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VNI-Times" w:hAnsi="VNI-Times" w:cs="VNI-Times"/>
          <w:color w:val="008000"/>
          <w:sz w:val="36"/>
          <w:szCs w:val="36"/>
          <w:lang w:val="en"/>
        </w:rPr>
      </w:pPr>
      <w:r>
        <w:rPr>
          <w:rFonts w:cs="VNI-Times" w:ascii="VNI-Times" w:hAnsi="VNI-Times"/>
          <w:b/>
          <w:bCs/>
          <w:color w:val="008000"/>
          <w:sz w:val="36"/>
          <w:szCs w:val="36"/>
          <w:lang w:val="en"/>
        </w:rPr>
        <w:t>LÔØI ÑAÀU SAÙCH</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hôøi gian döï khoùa taïi Hoïc vieän Hueä Nghieâm, Bình Chaùnh Gia Ñònh, chuùng toâi ñaõ ñöôïc hoïc kinh Baùt Nhaõ vôùi Hoøa thöôïng Vieän tröôûng. Baáy giôø, Ngaøi laø Quaûn vieän töùc laø Hieäu tröôûng cuûa tröôøng.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Lieân tieáp nhöõng naêm 1970-1973 chuùng toâi ñöôïc nghe Hoøa thöôïng Vieän tröôûng giaûng giaûi kinh Baùt Nhaõ taïi Thieàn Vieän Chôn Khoâng, Vuõng Taøu vaø nhaát laø vaøo thôøi kyø 1986-1988 Hoøa thöôïng laïi giaûn löôïc vaø ñoái chieáu Kinh Baùt Nhaõ taïi Thieàn vieän Thöôøng chieáu, Long Thaønh, Ñoàng Nai. Huynh ñeä chuùng toâi theâm moät laàn nöõa laïi ñöôïc Hoøa thöôïng ñinh ninh daïy baûo qua tinh thaàn Taùnh khoâng, khoâng coù gì coá ñònh.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Qua ñoù, moät soá thieàn sinh chuùng toâi xa xa thaáy ñöôïc "Coång Vaøo nhaø thieàn". Bieát ñöôïc loái veà vaø cuõng töø ñaáy moät laàn nhaän laïi "Hoøn ngoïc nguyeân xöa cuûa mình". </w:t>
      </w:r>
    </w:p>
    <w:p>
      <w:pPr>
        <w:pStyle w:val="NormalWeb"/>
        <w:ind w:firstLine="720"/>
        <w:jc w:val="both"/>
        <w:rPr/>
      </w:pPr>
      <w:r>
        <w:rPr>
          <w:rFonts w:cs="VNI-Times" w:ascii="VNI-Times" w:hAnsi="VNI-Times"/>
          <w:iCs/>
          <w:sz w:val="26"/>
          <w:szCs w:val="26"/>
          <w:lang w:val="en"/>
        </w:rPr>
        <w:t>Bieát laø moät vieäc, maø haèng soáng laø vieäc khaùc. Xöa nay trong Toøng laâm, keû ñi haønh cöôùc ñeán choã naày, ai naáy cuõng ñeàu aân caàn ñaët vaán ñeà vôùi caùc baäc Taùc gia "laøm sao con baûo nhieäm?".</w:t>
      </w:r>
      <w:r>
        <w:rPr>
          <w:rFonts w:cs="VNI-Times" w:ascii="VNI-Times" w:hAnsi="VNI-Times"/>
          <w:sz w:val="26"/>
          <w:szCs w:val="26"/>
          <w:lang w:val="en"/>
        </w:rPr>
        <w:t xml:space="preserve"> </w:t>
      </w:r>
      <w:r>
        <w:rPr>
          <w:rFonts w:cs="VNI-Times" w:ascii="VNI-Times" w:hAnsi="VNI-Times"/>
          <w:iCs/>
          <w:sz w:val="26"/>
          <w:szCs w:val="26"/>
          <w:lang w:val="en"/>
        </w:rPr>
        <w:t xml:space="preserve">Quaù trình hoïc daøi gian lao cuûa haønh giaû treân daëm tröôøng Phaät ñaïo, haún raèng laém nhieâu kheâ, nhieàu ma chöôùng maø cuõng thoáng khoaùi baát taän. Baäc tröôïng phu yù chí laãm lieät, döùt khoaùt phaûi traûi qua "thaät ñaïp" treân maûnh ñaát naày, vaø cuõng khoâng coù loái naøo khaùc.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Taâm laø chuû teà, Taâm laø nguoàn ñaàu. Neáu nhaän ñöôïc nguyeân vò cuûa noù thì ngay ñaây khoâng thieáu chi caû. Baèng khoâng, cuõng chính nôi ñaây laø röøng raäm mòt muø coû gai. Choã uyeân nguyeân naày chæ haønh giaû kheùo nhaän "thöøa ñöông"; traùi laïi, oâi thoâi voâ vaøn ñieâu linh, khoán khoå, vöôùng maéc khoâng cuøng, xaû thaân ñöôïc thaân kieáp soá cuõng khoâng keå xieát.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Baûn yù cuûa kinh naày coù theå noùi laø "chæ ra caùi linh hoaït ñaày sinh ñoäng cuûa Taâm". Maø Taâm chính laø vaán ñeà coát loõi cuûa keû hoïc ñaïo, muoán tìm soáng laïi, coù theå coù moät caùch noùi nhö vaäy.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Theá nhöng, ñoái vôùi kinh naày ngöôøi xöa daãn giaûi baït ngaøn, cao ngaát, bao keû sô taâm vaøo ñaïo khoâng laøm sao thaåm thaáu, bieát ñaâu beán ñònh? </w:t>
      </w:r>
    </w:p>
    <w:p>
      <w:pPr>
        <w:pStyle w:val="NormalWeb"/>
        <w:ind w:firstLine="720"/>
        <w:jc w:val="both"/>
        <w:rPr/>
      </w:pPr>
      <w:r>
        <w:rPr>
          <w:rFonts w:cs="VNI-Times" w:ascii="VNI-Times" w:hAnsi="VNI-Times"/>
          <w:iCs/>
          <w:sz w:val="26"/>
          <w:szCs w:val="26"/>
          <w:lang w:val="en"/>
        </w:rPr>
        <w:t>Ñaønh vaäy cuõng laø nhaân duyeân moät Thieàn Toå Vieät Nam laø Thöôïng nhaân Minh Chaùnh. Ngaøi ñaõ ruïng heát mi mao, vì chuùng ta khai trieån Taâm toâng Baùt Nhaõ, dìu daét chuùng ta vaøo choán Toå queâ xöa. Caûm nieäm thaâm aân saâu daøy cuûa caùc baäc tieàn boái, ñaõ traûi taâm can cho tieàn ñoà Ñaïo phaùp, laïi vì moät noãi xoùt xa</w:t>
      </w:r>
      <w:r>
        <w:rPr>
          <w:rFonts w:cs="VNI-Times" w:ascii="VNI-Times" w:hAnsi="VNI-Times"/>
          <w:sz w:val="26"/>
          <w:szCs w:val="26"/>
          <w:lang w:val="en"/>
        </w:rPr>
        <w:t xml:space="preserve"> </w:t>
      </w:r>
      <w:r>
        <w:rPr>
          <w:rFonts w:cs="VNI-Times" w:ascii="VNI-Times" w:hAnsi="VNI-Times"/>
          <w:iCs/>
          <w:sz w:val="26"/>
          <w:szCs w:val="26"/>
          <w:lang w:val="en"/>
        </w:rPr>
        <w:t xml:space="preserve">chung cuûa daân toäc Vieät laø nhöõng di saûn vaên hoùa cuûa gioáng noøi ñaõ maát maùt quaù lôùn, trong ñoù coù nguoàn taøi nguyeân tinh thaàn doài daøo cuûa Ñaïo Phaät Vieät Nam. Nhöõng bieán coá binh hoûa, nhöõng thaêng traàm qua caùc thôøi kyø daøi laâu cuûa xöù sôû Vieät Nam, ñaõ hôn moät laàn laøm cho daân toäc Vieät Nam, voán coù thöøa nhöõng ñau thöông baát haïnh, laïi caøng thieáu thoán nhöõng di saûn cuûa cha oâng mình ñeå laïi. Bôûi yù thöùc saâu saéc nhö vaäy, cho duø sinh hoaït cuûa huynh ñeä Thieàn sinh chuùng toâi ôû trong Thieàn vieän coù haïn heïp, chuùng toâi cuõng luoân luoân daën loøng coá gaéng ñaøo xôùi, thu nhaët, ñoàng thôøi coáng hieán nhöõng gì tìm laïi ñöôïc cuûa tieàn nhaân. Vieäc laøm nhoû nhoi naày cuûa huynh ñeä chuùng toâi, goïi laø goùp moät chuùt gì laøm phong phuù theâm cho kho taøng vaên hoùa Vieät Nam. Vôùi nhieäm vuï nhö theá nhöng löïc baát tuøy taâm. Loøng ñaõ quyeát thì coá gaéng hoaøn thaønh. </w:t>
      </w:r>
    </w:p>
    <w:p>
      <w:pPr>
        <w:pStyle w:val="NormalWeb"/>
        <w:ind w:firstLine="720"/>
        <w:jc w:val="both"/>
        <w:rPr/>
      </w:pPr>
      <w:r>
        <w:rPr>
          <w:rFonts w:cs="VNI-Times" w:ascii="VNI-Times" w:hAnsi="VNI-Times"/>
          <w:iCs/>
          <w:sz w:val="26"/>
          <w:szCs w:val="26"/>
          <w:lang w:val="en"/>
        </w:rPr>
        <w:t>Vì vaäy, moät soá thieàn sinh huynh ñeä chuùng toâi, töø Chaân Khoâng veà Thöôøng Chieáu ñaõ khoâng ngaïi choã thoâ laäu cuûa mình daùm muùa rìu tröôùc vuõ moân haûi hoäi. Ñem baûn kinh Baùt Nhaõ Tröïc Giaûi vaên coå ñoåi thaønh quoác ngöõ Vieät Nam, thöïc kheùo laøm troø cöôøi cho haøng thöùc giaû trong Toâng moân. Coù khi laïi vi phaïm baûn quy "Trích dieäp taàm chi" cuûa Thöôïng sö Huyeàn Giaùc. Do ñoù, troâng mong caùc baäc cao minh vì thöông töôûng haøng haäu coân maø giuùp ñôõ chæ giaùo cho chuùng toâi nhöõng</w:t>
      </w:r>
      <w:r>
        <w:rPr>
          <w:rFonts w:cs="VNI-Times" w:ascii="VNI-Times" w:hAnsi="VNI-Times"/>
          <w:sz w:val="26"/>
          <w:szCs w:val="26"/>
          <w:lang w:val="en"/>
        </w:rPr>
        <w:t xml:space="preserve"> </w:t>
      </w:r>
      <w:r>
        <w:rPr>
          <w:rFonts w:cs="VNI-Times" w:ascii="VNI-Times" w:hAnsi="VNI-Times"/>
          <w:iCs/>
          <w:sz w:val="26"/>
          <w:szCs w:val="26"/>
          <w:lang w:val="en"/>
        </w:rPr>
        <w:t xml:space="preserve">choã sai soùt trong coâng taùc ñoåi thaønh quoác vaên baûn Baùt Nhaõ Tröïc Giaûi naày, ñeå taäp saùch ñuû duyeân ñeán tay quí Phaùp löõ gaàn xa noù thöïc söï hoaøn bò hôn. </w:t>
      </w:r>
    </w:p>
    <w:p>
      <w:pPr>
        <w:pStyle w:val="NormalWeb"/>
        <w:ind w:firstLine="720"/>
        <w:jc w:val="both"/>
        <w:rPr>
          <w:rFonts w:ascii="VNI-Times" w:hAnsi="VNI-Times" w:cs="VNI-Times"/>
          <w:sz w:val="26"/>
          <w:szCs w:val="26"/>
          <w:lang w:val="en"/>
        </w:rPr>
      </w:pPr>
      <w:r>
        <w:rPr>
          <w:rFonts w:cs="VNI-Times" w:ascii="VNI-Times" w:hAnsi="VNI-Times"/>
          <w:iCs/>
          <w:sz w:val="26"/>
          <w:szCs w:val="26"/>
          <w:lang w:val="en"/>
        </w:rPr>
        <w:t>Cuõng hy voïng töø cô duyeân naày, trong haûi hoäi möôøi phöông keû ñoàng chí nhöõng baäc traùng só trong Toâng moân, moät phen nhaän ra vieäc mình, moät nhaûy vaøo thaúng non nöôùc "Bình yeân muoân thuôû".</w:t>
      </w:r>
      <w:r>
        <w:rPr>
          <w:rFonts w:cs="VNI-Times" w:ascii="VNI-Times" w:hAnsi="VNI-Times"/>
          <w:sz w:val="26"/>
          <w:szCs w:val="26"/>
          <w:lang w:val="en"/>
        </w:rPr>
        <w:t xml:space="preserve"> </w:t>
      </w:r>
    </w:p>
    <w:p>
      <w:pPr>
        <w:pStyle w:val="NormalWeb"/>
        <w:jc w:val="center"/>
        <w:rPr>
          <w:rFonts w:ascii="VNI-Times" w:hAnsi="VNI-Times" w:cs="VNI-Times"/>
          <w:sz w:val="26"/>
          <w:szCs w:val="26"/>
          <w:lang w:val="en"/>
        </w:rPr>
      </w:pPr>
      <w:r>
        <w:rPr>
          <w:rFonts w:cs="VNI-Times" w:ascii="VNI-Times" w:hAnsi="VNI-Times"/>
          <w:sz w:val="26"/>
          <w:szCs w:val="26"/>
          <w:lang w:val="en"/>
        </w:rPr>
        <w:t>Kính ghi,</w:t>
      </w:r>
    </w:p>
    <w:p>
      <w:pPr>
        <w:pStyle w:val="NormalWeb"/>
        <w:spacing w:before="60" w:after="60"/>
        <w:jc w:val="center"/>
        <w:rPr>
          <w:rFonts w:ascii="VNI-Times" w:hAnsi="VNI-Times" w:cs="VNI-Times"/>
          <w:sz w:val="26"/>
          <w:szCs w:val="26"/>
          <w:lang w:val="en"/>
        </w:rPr>
      </w:pPr>
      <w:r>
        <w:rPr>
          <w:rFonts w:cs="VNI-Times" w:ascii="VNI-Times" w:hAnsi="VNI-Times"/>
          <w:sz w:val="26"/>
          <w:szCs w:val="26"/>
          <w:lang w:val="en"/>
        </w:rPr>
        <w:t>Thay maët nhoùm Thieàn sinh</w:t>
      </w:r>
    </w:p>
    <w:p>
      <w:pPr>
        <w:pStyle w:val="NormalWeb"/>
        <w:spacing w:before="60" w:after="60"/>
        <w:jc w:val="center"/>
        <w:rPr>
          <w:rFonts w:ascii="VNI-Times" w:hAnsi="VNI-Times" w:cs="VNI-Times"/>
          <w:sz w:val="26"/>
          <w:szCs w:val="26"/>
          <w:lang w:val="en"/>
        </w:rPr>
      </w:pPr>
      <w:r>
        <w:rPr>
          <w:rFonts w:cs="VNI-Times" w:ascii="VNI-Times" w:hAnsi="VNI-Times"/>
          <w:sz w:val="26"/>
          <w:szCs w:val="26"/>
          <w:lang w:val="en"/>
        </w:rPr>
        <w:t>Thieàn vieän Thöôøng Chieáu</w:t>
      </w:r>
    </w:p>
    <w:p>
      <w:pPr>
        <w:pStyle w:val="Normal"/>
        <w:jc w:val="center"/>
        <w:rPr>
          <w:rFonts w:ascii="VNI-Times" w:hAnsi="VNI-Times" w:cs="VNI-Times"/>
          <w:b/>
          <w:b/>
          <w:color w:val="800080"/>
          <w:sz w:val="26"/>
          <w:szCs w:val="26"/>
        </w:rPr>
      </w:pPr>
      <w:r>
        <w:rPr>
          <w:rFonts w:cs="VNI-Times" w:ascii="VNI-Times" w:hAnsi="VNI-Times"/>
          <w:b/>
          <w:color w:val="800080"/>
          <w:sz w:val="26"/>
          <w:szCs w:val="26"/>
          <w:lang w:val="en"/>
        </w:rPr>
        <w:t>THÍCH NHAÄT QUANG</w:t>
      </w:r>
    </w:p>
    <w:p>
      <w:pPr>
        <w:pStyle w:val="NormalWeb"/>
        <w:ind w:firstLine="720"/>
        <w:jc w:val="center"/>
        <w:rPr>
          <w:rFonts w:ascii="VNI-Times" w:hAnsi="VNI-Times" w:cs="VNI-Times"/>
          <w:b/>
          <w:b/>
          <w:bCs/>
          <w:color w:val="FF0000"/>
          <w:sz w:val="26"/>
          <w:szCs w:val="26"/>
          <w:lang w:val="en"/>
        </w:rPr>
      </w:pPr>
      <w:r>
        <w:rPr>
          <w:rFonts w:cs="VNI-Times" w:ascii="VNI-Times" w:hAnsi="VNI-Times"/>
          <w:b/>
          <w:bCs/>
          <w:color w:val="FF0000"/>
          <w:sz w:val="26"/>
          <w:szCs w:val="26"/>
          <w:lang w:val="en"/>
        </w:rPr>
      </w:r>
      <w:r>
        <w:br w:type="page"/>
      </w:r>
    </w:p>
    <w:p>
      <w:pPr>
        <w:pStyle w:val="NormalWeb"/>
        <w:jc w:val="center"/>
        <w:rPr>
          <w:rFonts w:ascii="VNI-Times" w:hAnsi="VNI-Times" w:cs="VNI-Times"/>
          <w:color w:val="008000"/>
          <w:sz w:val="36"/>
          <w:szCs w:val="36"/>
          <w:lang w:val="en"/>
        </w:rPr>
      </w:pPr>
      <w:r>
        <w:rPr>
          <w:rFonts w:cs="VNI-Times" w:ascii="VNI-Times" w:hAnsi="VNI-Times"/>
          <w:b/>
          <w:bCs/>
          <w:color w:val="008000"/>
          <w:sz w:val="36"/>
          <w:szCs w:val="36"/>
          <w:lang w:val="en"/>
        </w:rPr>
        <w:t>TÖÏA KHAÉC KINH</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aâm kinh chæ voûn veïn 262 chöõ, vaên tuy khoâng nhieàu, nhöng kinh ñöôïc laáy "Taâm" ñeå ñaët teân, aét haún laø kho baùu cuûa nhaø Phaät, tinh hoa cuûa saùch Thieàn. Moät chöõ "Taâm" coù theå quaùn xuyeán caû quyeån kinh naày vaäy.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Phaøm naêm aám ñaõ khoâng thì hai thöù chaáp cuõng ñeàu khoâng, caên, traàn, giôùi, möôøi hai nhaân duyeân boán ñeá thaûy ñeàu khoâng, cho ñeán khoâng trí, khoâng ñaéc aét laø "Nhöùt chaân traïm nhö". Kinh cuõng ñaõ laø khoâng, giaûi thích ñaâu caàn coù, ñoù chæ laø ñoái vôùi ngöôøi ngoä ñöôïc "Taâm phaùp thöôïng thöøa" roát raùo. Coøn keû hoïc taâm phaùp ñang khôûi coâng phu thì chaân taâm ôû ñaâu, neáu chaúng phaûi nhôø Kinh thì bieát nôi naøo maø tìm thaáy.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höng vaên kinh tuy giaûn löôïc, maø dieäu chæ saâu xa, töø xöa ñeán nay coù hôn naêm möôi nhaø chuù sôù. Ngöôøi giaûi thích cuõng chaúng laøm cho kinh deã hieåu hôn, neân ngöôøi hoïc moät phen xem qua cuõng vaãn khoù laõnh hoä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hieàn sö Ñaïo Tuaân Minh Chaùnh ôû chuøa Bích Ñoäng thuoäc tænh Ninh Bình (Baéc Vieät) laø ngöôøi Vieät Nam ñaàu tieân giaûi thích Taâm Kinh. Trong phaàn giaûi thích, töø chöông ñaàu ñeán chöông thöù hai möôi laø giaûng luaän phoâ dieãn phaùt huy nghóa lyù saâu kín cuûa Taâm Kinh, chöông thöù hai möôi moát laø giaûi nghóa möôøi taùm chöõ cuûa caâu chuù cuoái cuøng. Veà caâu chuù naày tröôùc kia chuùng toâi tham khaûo Phaät Hoïc Töø Ñieån, hoaëc coù choã nghi ngôø, nay ñöôïc thieàn sö Minh Chaùnh duøng maät nghóa ñeå giaûi thích. Ngaøi daãn caâu: "ñaïi thaàn chuù, ñaïi minh chuù, voâ thöôïng chuù, voâ ñaúng ñaúng chuù" ra ñeå trình baøy, laáy kinh laøm hieån, laáy chuù laøm maät, kheá hôïp saâu xa vaøo dieäu nghóa chaúng theå nghó baøn, chaúng phaûi keû thieån laäu nhö chuùng toâi coù theå bieän ñöôïc moät lôø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Sau phaàn tröïc giaûi, Ngaøi laïi neâu möôøi taéc cöông laõnh vaø boán phaàn "tín, giaûi, haïnh, chöùng" ñeå chæ daïy chaùnh phaùp tu trì. Roài Ngaøi laøm haäu baït hai möôi thieân ñeå xieån döông coâng naêng chí cöïc ñoán lieãu. Ngaøi laïi daãn boán caâu keä Baùt Nhaõ cuûa coå ñöùc, Duy taâm thöùc quaùn töù trí luaän cuûa Boà taùt Maõ Minh, keä saùu caên baûy ñaïi cuûa Toå Truùc Laâm Ñieàu Ngöï ñeå dieãn roäng toâng chæ cuûa Taâm Kinh. Giaûi roài laïi giaûi nöõa, dieäu nghóa voâ cuøng. Coâng lao cuûa Ngaøi ñoái vôùi ngöôøi hoïc ñaïo thaät laø to taù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Quyeån Baùt Nhaõ Tröïc Giaûi naày ñöôïc soaïn thuaät vaøo trieàu Thieäu Trò naêm thöù ba, nhaèm naêm Quí Maõo (1843), ñöôïc khaéc baûn töø trieàu Khaûi Ñònh naêm Canh Thaân (1920) ñeán trieàu Baûo Ñaïi naêm Quí Daäu (1933), traûi qua möôøi boán naêm môùi xong. Nay khaéc laïi ñeå truyeàn baù roäng raõi. Nguyeän giuùp chuùt phaàn vaøo coâng ñöùc voâ löôïng cuûa coâng cuoäc hoaèng phaùp. </w:t>
      </w:r>
    </w:p>
    <w:p>
      <w:pPr>
        <w:pStyle w:val="NormalWeb"/>
        <w:jc w:val="center"/>
        <w:rPr>
          <w:rFonts w:ascii="VNI-Times" w:hAnsi="VNI-Times" w:cs="VNI-Times"/>
          <w:b/>
          <w:b/>
          <w:iCs/>
          <w:sz w:val="26"/>
          <w:szCs w:val="26"/>
          <w:lang w:val="en"/>
        </w:rPr>
      </w:pPr>
      <w:r>
        <w:rPr>
          <w:rFonts w:cs="VNI-Times" w:ascii="VNI-Times" w:hAnsi="VNI-Times"/>
          <w:b/>
          <w:iCs/>
          <w:sz w:val="26"/>
          <w:szCs w:val="26"/>
          <w:lang w:val="en"/>
        </w:rPr>
        <w:t>Baûo Ñaïi naêm Quí Muøi (1943), Maïnh Ñoâng</w:t>
      </w:r>
    </w:p>
    <w:p>
      <w:pPr>
        <w:pStyle w:val="Normal"/>
        <w:jc w:val="center"/>
        <w:rPr>
          <w:rFonts w:ascii="VNI-Times" w:hAnsi="VNI-Times" w:cs="VNI-Times"/>
          <w:i/>
          <w:i/>
          <w:iCs/>
          <w:sz w:val="26"/>
          <w:szCs w:val="26"/>
          <w:lang w:val="en"/>
        </w:rPr>
      </w:pPr>
      <w:r>
        <w:rPr>
          <w:rFonts w:cs="VNI-Times" w:ascii="VNI-Times" w:hAnsi="VNI-Times"/>
          <w:b/>
          <w:iCs/>
          <w:sz w:val="26"/>
          <w:szCs w:val="26"/>
          <w:lang w:val="en"/>
        </w:rPr>
        <w:t>Boä aán haønh kinh ñieån cuûa hoäi Phaät Giaùo Baéc Kyø caån chí</w:t>
      </w:r>
      <w:r>
        <w:br w:type="page"/>
      </w:r>
    </w:p>
    <w:p>
      <w:pPr>
        <w:pStyle w:val="NormalWeb"/>
        <w:jc w:val="center"/>
        <w:rPr>
          <w:rFonts w:ascii="VNI-Times" w:hAnsi="VNI-Times" w:cs="VNI-Times"/>
          <w:color w:val="008000"/>
          <w:sz w:val="36"/>
          <w:szCs w:val="36"/>
          <w:lang w:val="en"/>
        </w:rPr>
      </w:pPr>
      <w:r>
        <w:rPr>
          <w:rFonts w:cs="VNI-Times" w:ascii="VNI-Times" w:hAnsi="VNI-Times"/>
          <w:b/>
          <w:bCs/>
          <w:color w:val="008000"/>
          <w:sz w:val="36"/>
          <w:szCs w:val="36"/>
          <w:lang w:val="en"/>
        </w:rPr>
        <w:t>LÔØI DAÃN TÖÏA</w:t>
        <w:br/>
        <w:t>BAÙT NHAÕ TAÂM KINH TRÖÏC GIAÛI</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roäm nghó: Baùt Nhaõ Taâm Kinh laø baûn kinh toùm löôïc trong taùm boä, ñöôïc keû tröôùc ngöôøi sau ñua nhau phieân dòch. Noùi ñeán caùc nhaø chuù sôù giaûi thích kinh naày thì ñôøi Ñöôøng coù Ngaøi Hueä Tònh, ñeán ñôøi Thanh coù Ngaøi Phu Höõu Ñeá Quaân, toång coäng hôn naêm möôi nhaø. Xeùt veà vaên kinh thì boä naày raát ñôn giaûn maø nghóa lyù raát dieäu huyeàn. Theá neân, coå nhaân ngöôøi thì dòch, keû thì giaûi khoâng bieát chaùn. Vaø kinh naày löu thoâng ñeán nöôùc Vieät chuùng ta khoaûng Hoaøng trieàu Minh Maïng, ñaëc bieät coù Hoøa thöôïng Bích Ñoäng ra ñôøi, nghó raèng: kinh naày maëc duø ñöôïc ngöôøi xöa giaûi thích raát nhieàu, nhöng thöông cho ngöôøi keùm coûi khoâng laõnh hoäi noåi. Khi ñoù, Ngaøi "chaúng ngaïi mình dung ngu" maø laøm Tröïc giaû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Keû haäu hoïc naày troäm nghó: "Hoøa thöôïng xuaát hieän trong ñôøi, kieán giaûi vöôït keû ñöông thôøi, danh vang cuøng khaép, töø choán thoân daõ ñeán taän trieàu ca. ngaøi tröôùc taùc boä Tröïc Giaûi naày quaû thaät khoâng theïn vôùi coå nhaân". Chuùng toâi nguyeän khaéc kinh naày löu thoâng truyeàn baù. </w:t>
      </w:r>
    </w:p>
    <w:p>
      <w:pPr>
        <w:pStyle w:val="NormalWeb"/>
        <w:ind w:firstLine="720"/>
        <w:jc w:val="both"/>
        <w:rPr>
          <w:rFonts w:ascii="VNI-Times" w:hAnsi="VNI-Times" w:cs="VNI-Times"/>
          <w:sz w:val="26"/>
          <w:szCs w:val="26"/>
          <w:lang w:val="en"/>
        </w:rPr>
      </w:pPr>
      <w:r>
        <w:rPr>
          <w:rFonts w:cs="VNI-Times" w:ascii="VNI-Times" w:hAnsi="VNI-Times"/>
          <w:sz w:val="26"/>
          <w:szCs w:val="26"/>
          <w:lang w:val="en"/>
        </w:rPr>
        <w:tab/>
        <w:t xml:space="preserve">Ñaây laø lôøi daãn vaäy. </w:t>
      </w:r>
    </w:p>
    <w:p>
      <w:pPr>
        <w:pStyle w:val="NormalWeb"/>
        <w:ind w:firstLine="720"/>
        <w:jc w:val="both"/>
        <w:rPr/>
      </w:pPr>
      <w:r>
        <w:rPr>
          <w:rFonts w:cs="VNI-Times" w:ascii="VNI-Times" w:hAnsi="VNI-Times"/>
          <w:i/>
          <w:iCs/>
          <w:sz w:val="26"/>
          <w:szCs w:val="26"/>
          <w:lang w:val="en"/>
        </w:rPr>
        <w:tab/>
      </w:r>
      <w:r>
        <w:rPr>
          <w:rFonts w:cs="VNI-Times" w:ascii="VNI-Times" w:hAnsi="VNI-Times"/>
          <w:iCs/>
          <w:sz w:val="26"/>
          <w:szCs w:val="26"/>
          <w:lang w:val="en"/>
        </w:rPr>
        <w:t xml:space="preserve">Vónh Nghieâm, haäu hoïc Tyø kheo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ab/>
        <w:t xml:space="preserve">Thanh Hanh kính buùt.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ab/>
        <w:t xml:space="preserve">Hoaøng trieàu Baûo Ñaïi, naêm thöù chín (1933)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ab/>
        <w:t xml:space="preserve">Thaùng tö, ngaøy raèm. </w:t>
      </w:r>
    </w:p>
    <w:p>
      <w:pPr>
        <w:pStyle w:val="NormalWeb"/>
        <w:ind w:firstLine="720"/>
        <w:jc w:val="both"/>
        <w:rPr/>
      </w:pPr>
      <w:r>
        <w:rPr>
          <w:rFonts w:cs="VNI-Times" w:ascii="VNI-Times" w:hAnsi="VNI-Times"/>
          <w:iCs/>
          <w:sz w:val="26"/>
          <w:szCs w:val="26"/>
          <w:lang w:val="en"/>
        </w:rPr>
        <w:tab/>
        <w:t>Hoaèng phaùp Lieân Xaõ (Sa moân Thanh Chuùc, Thanh Quy, Thanh Traø, v.v...) phuïng khaéc.</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ab/>
        <w:t xml:space="preserve">Boán quyeån: </w:t>
      </w:r>
    </w:p>
    <w:p>
      <w:pPr>
        <w:pStyle w:val="NormalWeb"/>
        <w:ind w:firstLine="720"/>
        <w:jc w:val="both"/>
        <w:rPr>
          <w:rFonts w:ascii="VNI-Times" w:hAnsi="VNI-Times" w:cs="VNI-Times"/>
          <w:sz w:val="26"/>
          <w:szCs w:val="26"/>
          <w:lang w:val="en"/>
        </w:rPr>
      </w:pPr>
      <w:r>
        <w:rPr>
          <w:rFonts w:cs="VNI-Times" w:ascii="VNI-Times" w:hAnsi="VNI-Times"/>
          <w:sz w:val="26"/>
          <w:szCs w:val="26"/>
          <w:lang w:val="en"/>
        </w:rPr>
        <w:tab/>
        <w:t xml:space="preserve">1- Tam kinh Hieäp chuù </w:t>
      </w:r>
    </w:p>
    <w:p>
      <w:pPr>
        <w:pStyle w:val="NormalWeb"/>
        <w:ind w:firstLine="720"/>
        <w:jc w:val="both"/>
        <w:rPr>
          <w:rFonts w:ascii="VNI-Times" w:hAnsi="VNI-Times" w:cs="VNI-Times"/>
          <w:sz w:val="26"/>
          <w:szCs w:val="26"/>
          <w:lang w:val="en"/>
        </w:rPr>
      </w:pPr>
      <w:r>
        <w:rPr>
          <w:rFonts w:cs="VNI-Times" w:ascii="VNI-Times" w:hAnsi="VNI-Times"/>
          <w:sz w:val="26"/>
          <w:szCs w:val="26"/>
          <w:lang w:val="en"/>
        </w:rPr>
        <w:tab/>
        <w:t xml:space="preserve">2- Trung Luaän </w:t>
      </w:r>
    </w:p>
    <w:p>
      <w:pPr>
        <w:pStyle w:val="NormalWeb"/>
        <w:ind w:firstLine="720"/>
        <w:jc w:val="both"/>
        <w:rPr>
          <w:rFonts w:ascii="VNI-Times" w:hAnsi="VNI-Times" w:cs="VNI-Times"/>
          <w:sz w:val="26"/>
          <w:szCs w:val="26"/>
          <w:lang w:val="en"/>
        </w:rPr>
      </w:pPr>
      <w:r>
        <w:rPr>
          <w:rFonts w:cs="VNI-Times" w:ascii="VNI-Times" w:hAnsi="VNI-Times"/>
          <w:sz w:val="26"/>
          <w:szCs w:val="26"/>
          <w:lang w:val="en"/>
        </w:rPr>
        <w:tab/>
        <w:t xml:space="preserve">3- Phaùp Hoa Ñeà Cöông </w:t>
      </w:r>
    </w:p>
    <w:p>
      <w:pPr>
        <w:pStyle w:val="NormalWeb"/>
        <w:ind w:firstLine="720"/>
        <w:jc w:val="both"/>
        <w:rPr>
          <w:rFonts w:ascii="VNI-Times" w:hAnsi="VNI-Times" w:cs="VNI-Times"/>
          <w:sz w:val="26"/>
          <w:szCs w:val="26"/>
          <w:lang w:val="en"/>
        </w:rPr>
      </w:pPr>
      <w:r>
        <w:rPr>
          <w:rFonts w:cs="VNI-Times" w:ascii="VNI-Times" w:hAnsi="VNI-Times"/>
          <w:sz w:val="26"/>
          <w:szCs w:val="26"/>
          <w:lang w:val="en"/>
        </w:rPr>
        <w:tab/>
        <w:t xml:space="preserve">4- Baùt Nhaõ Tröïc Giaû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öôïc khôûi coâng khaéc töø Hoaøng trieàu naêm Canh Thaân (1920) ñeán Baûo Ñaïi naêm Quí Daäu (1933) thaùng 9 môùi xong. </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Nöôùc Ñaïi Nam, tænh Ninh Bình, phuû An Khaùnh, huyeän An Moâ, toång Ñam Kheâ, xaõ Ñam Kheâ, chuøa Bích Ñoäng taøng baûn ñeå veà sau aán haønh. </w:t>
      </w:r>
    </w:p>
    <w:p>
      <w:pPr>
        <w:pStyle w:val="Normal"/>
        <w:ind w:firstLine="720"/>
        <w:jc w:val="both"/>
        <w:rPr>
          <w:rFonts w:ascii="VNI-Times" w:hAnsi="VNI-Times" w:cs="VNI-Times"/>
          <w:sz w:val="26"/>
          <w:szCs w:val="26"/>
          <w:lang w:val="en"/>
        </w:rPr>
      </w:pPr>
      <w:r>
        <w:rPr>
          <w:rFonts w:cs="VNI-Times" w:ascii="VNI-Times" w:hAnsi="VNI-Times"/>
          <w:sz w:val="26"/>
          <w:szCs w:val="26"/>
          <w:lang w:val="en"/>
        </w:rPr>
      </w:r>
    </w:p>
    <w:p>
      <w:pPr>
        <w:pStyle w:val="Normal"/>
        <w:jc w:val="center"/>
        <w:rPr>
          <w:rFonts w:ascii="VNI-Times" w:hAnsi="VNI-Times" w:cs="VNI-Times"/>
          <w:b/>
          <w:b/>
          <w:sz w:val="40"/>
          <w:szCs w:val="40"/>
          <w:lang w:val="en"/>
        </w:rPr>
      </w:pPr>
      <w:r>
        <w:rPr>
          <w:rFonts w:eastAsia="Wingdings" w:cs="Wingdings" w:ascii="Wingdings" w:hAnsi="Wingdings"/>
          <w:b/>
          <w:sz w:val="40"/>
          <w:szCs w:val="40"/>
          <w:lang w:val="en"/>
        </w:rPr>
        <w:t></w:t>
      </w:r>
      <w:r>
        <w:br w:type="page"/>
      </w:r>
    </w:p>
    <w:p>
      <w:pPr>
        <w:pStyle w:val="NormalWeb"/>
        <w:jc w:val="center"/>
        <w:rPr>
          <w:rFonts w:ascii="VNI-Times" w:hAnsi="VNI-Times" w:cs="VNI-Times"/>
          <w:color w:val="008000"/>
          <w:sz w:val="36"/>
          <w:szCs w:val="36"/>
          <w:lang w:val="en"/>
        </w:rPr>
      </w:pPr>
      <w:r>
        <w:rPr>
          <w:rFonts w:cs="VNI-Times" w:ascii="VNI-Times" w:hAnsi="VNI-Times"/>
          <w:b/>
          <w:bCs/>
          <w:color w:val="008000"/>
          <w:sz w:val="36"/>
          <w:szCs w:val="36"/>
          <w:lang w:val="en"/>
        </w:rPr>
        <w:t>TÖÏA</w:t>
        <w:br/>
        <w:t>BAÙT NHAÕ TAÂM KINH</w:t>
        <w:br/>
        <w:t>MINH CHAÙNH TRÖÏC GIAÛI</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Baùt Nhaõ Taâm Kinh laø Taâm Toâng cuûa chö Phaät, laø coát tuûùy cuûa caùc kinh, laø tueä maïng cuûa Boà taùt Ñaïi thöøa, laø baûn nguyeân cuûa Phaùp giôùi chuùng sanh. Baùt Nhaõ sanh ra taát caû Nhö Lai, ñaùng ñöôïc goïi laø meï trí, phoâ dieãn taïng giaùo ba thöøa, thaät ñaùng mang hieäu vua taâm. Nghe ñaâu Kinh naày ñöôïc trích töø Kinh Ñaïi Baùt Nhaõ, vaên tuy raát giaûn dò maø dieäu nghóa troøn ñaày truøm khaép, lyù thaät nhieäm maàu ñeå cho chaân khoâng hieån loä. Phaùp aán naày Phaät Phaät truyeàn nhau, tueä ñaêng naày Toå Toå trao nhau.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aàu kinh, caâu Quaùn Töï laø khai thò chaùnh nhaân Baùt Nhaõ. Khi soi thaáy naêm uaån ñeàu khoâng laø chæ thaúng ñöôøng loái troïng yeáu ñeå thöïc haønh saâu. Neâu Xaù Lôïi Töû ñeå ngoä ñöôïc taâm, trí tueä hieän tieàn. Chæ caùc Phaùp Khoâng khieán nhaän taùnh giaùc, thaät töôùng xöa nay. Bôûi vì nguoàn taâm roãng rang vaéng laëng neân khoâng coù caên, traàn, naêm uaån. Theå chieáu soi thöôøng saùng suoát neân khoâng coù söï tu chuùng cuûa nhò thöøa. Noùi Khoâng trí laø vì Baùt Nhaõ lìa hai thöù chaáp, neân noùi laø khoâng. Baûo Khoâng ñaéc laø vì Baùt Nhaõ roõ tam Khoâng ñaâu coù caùi gì ñeå ñöôïc. Lìa ngaõ chaáp töùc laø ba chöôùng khoâng laøm chöôùng ngaïi ñöôïc, lìa phaùp chaáp töùc laø boán ma khoâng khuûng boá ñöôïc. Trong caùi Khoâng naày, ñieân ñaûo ñaâu theå sanh, moäng töôûng ñaâu theå coù. Cöùu caùnh naày thaät laø Ñaïi Nieát Baøn, chaúng nhöõng laø nhaân sôû y cuûa haøng Boà taùt maø cuõng laø quaû Vieân giaùc cuûa caùc ñöùc Nhö La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aâm töùc laø chuù, nghóa toång trì voâ löôïng; chuù töùc laø kinh, hieån maät chaúng theå nghó baøn. Tuïng Kinh thì moãi chöõ ñeàu laø taâm, tuïng chuù thì moãi tieáng ñeàu lìa nieäm. Nhöùt chaân vaéng laëng troøn ñaày, boán ñöùc hoaøn toaøn baøy hieän. Ñaïi thaàn thì phaù ma nguõ aám. Ñaïi minh thì tröø hai thöù chaáp töôùng. Chaúng bò voïng hoaëc, aáy laø Voâ thöôïng thöôïng toân. Bình ñaúng roãng suoát aáy laø Voâ ñaúng ñaúng. Giaùc ngoä nhö theá hay tröø ñöôïc taát caû khoå, ñieàu aáy Chaân thaät khoâng hö doái, chæ caàn tin töôûng chaéc chaén vaø thöïc haønh saâu thì seõ bieát laø hoaøn toaøn maàu nhieäm.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Minh Chaùnh toâi theïn mình sôû hoïc coøn thieån laäu, trí thieáu cao saâu, nhöng nghó raèng kinh naày ngöôøi xöa giaûi thích cuõng nhieàu, maø thöông cho ngöôøi keùm coûi voán khoù lieãu ngoä, neân chaúng ngaïi mình dung ngu, queân mình keùm dôû, tìm caùc baûn sôù giaûi cuûa coå nhaân ñeå xem kyõ kinh vaên. Tuy söï hieåu bieát cuûa toâi coøn thoâ thieån ngoaøi da, nhöng cuõng xin trình baøy taát caû goác ngoïn. Nhaân ñaây vieát lôøi töïa, mong caùc baäc cao minh phuû chaùnh giuøm cho. </w:t>
      </w:r>
    </w:p>
    <w:p>
      <w:pPr>
        <w:pStyle w:val="NormalWeb"/>
        <w:jc w:val="center"/>
        <w:rPr>
          <w:rFonts w:ascii="VNI-Times" w:hAnsi="VNI-Times" w:cs="VNI-Times"/>
          <w:sz w:val="26"/>
          <w:szCs w:val="26"/>
          <w:lang w:val="en"/>
        </w:rPr>
      </w:pPr>
      <w:r>
        <w:rPr>
          <w:rFonts w:cs="VNI-Times" w:ascii="VNI-Times" w:hAnsi="VNI-Times"/>
          <w:sz w:val="26"/>
          <w:szCs w:val="26"/>
          <w:lang w:val="en"/>
        </w:rPr>
        <w:t>Caån thuaät Sa moân Thanh Ñaøm Minh Chaùnh</w:t>
      </w:r>
    </w:p>
    <w:p>
      <w:pPr>
        <w:pStyle w:val="NormalWeb"/>
        <w:jc w:val="center"/>
        <w:rPr>
          <w:rFonts w:ascii="VNI-Times" w:hAnsi="VNI-Times" w:cs="VNI-Times"/>
          <w:sz w:val="26"/>
          <w:szCs w:val="26"/>
          <w:lang w:val="en"/>
        </w:rPr>
      </w:pPr>
      <w:r>
        <w:rPr>
          <w:rFonts w:cs="VNI-Times" w:ascii="VNI-Times" w:hAnsi="VNI-Times"/>
          <w:b/>
          <w:iCs/>
          <w:sz w:val="26"/>
          <w:szCs w:val="26"/>
          <w:lang w:val="en"/>
        </w:rPr>
        <w:t>Ñoát höông kính caån thuaät lôøi töïa</w:t>
      </w:r>
      <w:r>
        <w:br w:type="page"/>
      </w:r>
    </w:p>
    <w:p>
      <w:pPr>
        <w:pStyle w:val="NormalWeb"/>
        <w:jc w:val="center"/>
        <w:rPr>
          <w:rFonts w:ascii="VNI-Times" w:hAnsi="VNI-Times" w:cs="VNI-Times"/>
          <w:b/>
          <w:b/>
          <w:bCs/>
          <w:color w:val="008000"/>
          <w:sz w:val="36"/>
          <w:szCs w:val="36"/>
          <w:lang w:val="en"/>
        </w:rPr>
      </w:pPr>
      <w:r>
        <w:rPr>
          <w:rFonts w:cs="VNI-Times" w:ascii="VNI-Times" w:hAnsi="VNI-Times"/>
          <w:b/>
          <w:bCs/>
          <w:color w:val="008000"/>
          <w:sz w:val="36"/>
          <w:szCs w:val="36"/>
          <w:lang w:val="en"/>
        </w:rPr>
        <w:t>PHAÀN THÖÙ NHAÁT</w:t>
        <w:br/>
        <w:t xml:space="preserve">TRÖÏC GIAÛI </w:t>
      </w:r>
    </w:p>
    <w:p>
      <w:pPr>
        <w:pStyle w:val="NormalWeb"/>
        <w:jc w:val="center"/>
        <w:rPr/>
      </w:pPr>
      <w:r>
        <w:rPr>
          <w:rFonts w:cs="VNI-Times" w:ascii="VNI-Times" w:hAnsi="VNI-Times"/>
          <w:b/>
          <w:bCs/>
          <w:color w:val="0000FF"/>
          <w:sz w:val="26"/>
          <w:szCs w:val="26"/>
          <w:lang w:val="en"/>
        </w:rPr>
        <w:t>MA HA BAÙT NHAÕ BA LA MAÄT ÑA TAÂM KINH</w:t>
      </w:r>
      <w:r>
        <w:rPr>
          <w:rFonts w:cs="VNI-Times" w:ascii="VNI-Times" w:hAnsi="VNI-Times"/>
          <w:color w:val="0000FF"/>
          <w:sz w:val="26"/>
          <w:szCs w:val="26"/>
          <w:lang w:val="en"/>
        </w:rPr>
        <w:t xml:space="preserve"> </w:t>
      </w:r>
    </w:p>
    <w:p>
      <w:pPr>
        <w:pStyle w:val="NormalWeb"/>
        <w:jc w:val="center"/>
        <w:rPr>
          <w:rFonts w:ascii="VNI-Times" w:hAnsi="VNI-Times" w:cs="VNI-Times"/>
          <w:sz w:val="26"/>
          <w:szCs w:val="26"/>
          <w:lang w:val="en"/>
        </w:rPr>
      </w:pPr>
      <w:r>
        <w:rPr>
          <w:rFonts w:cs="VNI-Times" w:ascii="VNI-Times" w:hAnsi="VNI-Times"/>
          <w:sz w:val="26"/>
          <w:szCs w:val="26"/>
          <w:lang w:val="en"/>
        </w:rPr>
        <w:t>Sa moân Thanh Ñaøm Ñaïo Tuaân Minh Chaùnh</w:t>
        <w:br/>
        <w:t xml:space="preserve">ôû chuøa Bích Ñoäng tröïc giaûi </w:t>
      </w:r>
    </w:p>
    <w:p>
      <w:pPr>
        <w:pStyle w:val="NormalWeb"/>
        <w:jc w:val="center"/>
        <w:rPr>
          <w:rFonts w:ascii="VNI-Times" w:hAnsi="VNI-Times" w:cs="VNI-Times"/>
          <w:sz w:val="26"/>
          <w:szCs w:val="26"/>
          <w:lang w:val="en"/>
        </w:rPr>
      </w:pPr>
      <w:r>
        <w:rPr>
          <w:rFonts w:cs="VNI-Times" w:ascii="VNI-Times" w:hAnsi="VNI-Times"/>
          <w:sz w:val="26"/>
          <w:szCs w:val="26"/>
          <w:lang w:val="en"/>
        </w:rPr>
        <w:t xml:space="preserve">Ñeä töû laø Ñaïo Lyù Minh Ñònh vaâng lònh bieân cheùp </w:t>
      </w:r>
    </w:p>
    <w:p>
      <w:pPr>
        <w:pStyle w:val="NormalWeb"/>
        <w:ind w:firstLine="720"/>
        <w:rPr/>
      </w:pPr>
      <w:r>
        <w:rPr>
          <w:rFonts w:cs="VNI-Times" w:ascii="VNI-Times" w:hAnsi="VNI-Times"/>
          <w:b/>
          <w:bCs/>
          <w:sz w:val="26"/>
          <w:szCs w:val="26"/>
          <w:lang w:val="en"/>
        </w:rPr>
        <w:t>KEÄ ÑAÛNH LEÃ THAÀM CAÀU GIA HOÄ</w:t>
      </w:r>
      <w:r>
        <w:rPr>
          <w:rFonts w:cs="VNI-Times" w:ascii="VNI-Times" w:hAnsi="VNI-Times"/>
          <w:sz w:val="26"/>
          <w:szCs w:val="26"/>
          <w:lang w:val="en"/>
        </w:rPr>
        <w:t xml:space="preserve">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Qui kính hieän taïi Phaät Thích Ca Vaên, möôøi phöông ba ñôøi taát caû chö Phaät.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Qui kính moân Ñaïi Thöøa Thaät Töôùng, Ma Ha Baùt Nhaõ Ba La Maät.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Qui kính quaù khöù Phaät Chaùnh Phaùp Minh, hieän tieàn Boà taùt Quaùn Theá AÂm. </w:t>
      </w:r>
    </w:p>
    <w:p>
      <w:pPr>
        <w:pStyle w:val="NormalWeb"/>
        <w:ind w:firstLine="720"/>
        <w:rPr/>
      </w:pPr>
      <w:r>
        <w:rPr>
          <w:rFonts w:cs="VNI-Times" w:ascii="VNI-Times" w:hAnsi="VNI-Times"/>
          <w:sz w:val="26"/>
          <w:szCs w:val="26"/>
          <w:lang w:val="en"/>
        </w:rPr>
        <w:tab/>
        <w:t xml:space="preserve">Vieân thoâng thöôøng lôïi dieäu minh caên, </w:t>
      </w:r>
    </w:p>
    <w:p>
      <w:pPr>
        <w:pStyle w:val="NormalWeb"/>
        <w:ind w:firstLine="720"/>
        <w:rPr/>
      </w:pPr>
      <w:r>
        <w:rPr>
          <w:rFonts w:cs="VNI-Times" w:ascii="VNI-Times" w:hAnsi="VNI-Times"/>
          <w:sz w:val="26"/>
          <w:szCs w:val="26"/>
          <w:lang w:val="en"/>
        </w:rPr>
        <w:tab/>
        <w:t xml:space="preserve">Trí tueä, töø bi, Quaùn Theá AÂm, </w:t>
      </w:r>
    </w:p>
    <w:p>
      <w:pPr>
        <w:pStyle w:val="NormalWeb"/>
        <w:ind w:firstLine="720"/>
        <w:rPr/>
      </w:pPr>
      <w:r>
        <w:rPr>
          <w:rFonts w:cs="VNI-Times" w:ascii="VNI-Times" w:hAnsi="VNI-Times"/>
          <w:sz w:val="26"/>
          <w:szCs w:val="26"/>
          <w:lang w:val="en"/>
        </w:rPr>
        <w:tab/>
        <w:t xml:space="preserve">Boà taùt voâ löôïng caùc Hieàn Thaùnh, </w:t>
      </w:r>
    </w:p>
    <w:p>
      <w:pPr>
        <w:pStyle w:val="NormalWeb"/>
        <w:ind w:firstLine="720"/>
        <w:rPr/>
      </w:pPr>
      <w:r>
        <w:rPr>
          <w:rFonts w:cs="VNI-Times" w:ascii="VNI-Times" w:hAnsi="VNI-Times"/>
          <w:sz w:val="26"/>
          <w:szCs w:val="26"/>
          <w:lang w:val="en"/>
        </w:rPr>
        <w:tab/>
        <w:t xml:space="preserve">Cuùi xin thöông xoùt ngaàm gia hoä. </w:t>
      </w:r>
    </w:p>
    <w:p>
      <w:pPr>
        <w:pStyle w:val="NormalWeb"/>
        <w:ind w:firstLine="720"/>
        <w:rPr/>
      </w:pPr>
      <w:r>
        <w:rPr>
          <w:rFonts w:cs="VNI-Times" w:ascii="VNI-Times" w:hAnsi="VNI-Times"/>
          <w:sz w:val="26"/>
          <w:szCs w:val="26"/>
          <w:lang w:val="en"/>
        </w:rPr>
        <w:tab/>
        <w:t xml:space="preserve">Nay con phaùt nguyeän giaûi Taâm Kinh, </w:t>
      </w:r>
    </w:p>
    <w:p>
      <w:pPr>
        <w:pStyle w:val="NormalWeb"/>
        <w:ind w:firstLine="720"/>
        <w:rPr/>
      </w:pPr>
      <w:r>
        <w:rPr>
          <w:rFonts w:cs="VNI-Times" w:ascii="VNI-Times" w:hAnsi="VNI-Times"/>
          <w:sz w:val="26"/>
          <w:szCs w:val="26"/>
          <w:lang w:val="en"/>
        </w:rPr>
        <w:tab/>
        <w:t>Troâng mong thaàm giuùp môû trí tueä,</w:t>
      </w:r>
    </w:p>
    <w:p>
      <w:pPr>
        <w:pStyle w:val="NormalWeb"/>
        <w:ind w:firstLine="720"/>
        <w:rPr/>
      </w:pPr>
      <w:r>
        <w:rPr>
          <w:rFonts w:eastAsia="VNI-Times" w:cs="VNI-Times" w:ascii="VNI-Times" w:hAnsi="VNI-Times"/>
          <w:sz w:val="26"/>
          <w:szCs w:val="26"/>
          <w:lang w:val="en"/>
        </w:rPr>
        <w:t xml:space="preserve"> </w:t>
      </w:r>
      <w:r>
        <w:rPr>
          <w:rFonts w:cs="VNI-Times" w:ascii="VNI-Times" w:hAnsi="VNI-Times"/>
          <w:sz w:val="26"/>
          <w:szCs w:val="26"/>
          <w:lang w:val="en"/>
        </w:rPr>
        <w:tab/>
        <w:t xml:space="preserve">Khieán kieán giaûi con hôïp taâm Phaät </w:t>
      </w:r>
    </w:p>
    <w:p>
      <w:pPr>
        <w:pStyle w:val="NormalWeb"/>
        <w:ind w:firstLine="720"/>
        <w:rPr/>
      </w:pPr>
      <w:r>
        <w:rPr>
          <w:rFonts w:cs="VNI-Times" w:ascii="VNI-Times" w:hAnsi="VNI-Times"/>
          <w:sz w:val="26"/>
          <w:szCs w:val="26"/>
          <w:lang w:val="en"/>
        </w:rPr>
        <w:tab/>
        <w:t xml:space="preserve">Cuõng khieán moïi ngöôøi ñoàng thaâm ngoä. </w:t>
      </w:r>
    </w:p>
    <w:p>
      <w:pPr>
        <w:pStyle w:val="NormalWeb"/>
        <w:ind w:firstLine="720"/>
        <w:rPr/>
      </w:pPr>
      <w:r>
        <w:rPr>
          <w:rFonts w:cs="VNI-Times" w:ascii="VNI-Times" w:hAnsi="VNI-Times"/>
          <w:sz w:val="26"/>
          <w:szCs w:val="26"/>
          <w:lang w:val="en"/>
        </w:rPr>
        <w:tab/>
        <w:t xml:space="preserve">Löu thoâng xa gaàn ñoä töông lai, </w:t>
      </w:r>
    </w:p>
    <w:p>
      <w:pPr>
        <w:pStyle w:val="NormalWeb"/>
        <w:ind w:firstLine="720"/>
        <w:rPr/>
      </w:pPr>
      <w:r>
        <w:rPr>
          <w:rFonts w:cs="VNI-Times" w:ascii="VNI-Times" w:hAnsi="VNI-Times"/>
          <w:sz w:val="26"/>
          <w:szCs w:val="26"/>
          <w:lang w:val="en"/>
        </w:rPr>
        <w:tab/>
        <w:t xml:space="preserve">Ñoàng chöùng Nieát Baøn quaû chaân thaät, </w:t>
      </w:r>
    </w:p>
    <w:p>
      <w:pPr>
        <w:pStyle w:val="NormalWeb"/>
        <w:ind w:firstLine="720"/>
        <w:rPr/>
      </w:pPr>
      <w:r>
        <w:rPr>
          <w:rFonts w:cs="VNI-Times" w:ascii="VNI-Times" w:hAnsi="VNI-Times"/>
          <w:sz w:val="26"/>
          <w:szCs w:val="26"/>
          <w:lang w:val="en"/>
        </w:rPr>
        <w:tab/>
        <w:t xml:space="preserve">Nguyeän moät ñaïi söï nhaân duyeân naày, </w:t>
      </w:r>
    </w:p>
    <w:p>
      <w:pPr>
        <w:pStyle w:val="NormalWeb"/>
        <w:ind w:firstLine="720"/>
        <w:rPr/>
      </w:pPr>
      <w:r>
        <w:rPr>
          <w:rFonts w:cs="VNI-Times" w:ascii="VNI-Times" w:hAnsi="VNI-Times"/>
          <w:sz w:val="26"/>
          <w:szCs w:val="26"/>
          <w:lang w:val="en"/>
        </w:rPr>
        <w:tab/>
        <w:t xml:space="preserve">Taát caû chuùng sanh ñeàu ñöôïc ñoä. </w:t>
      </w:r>
    </w:p>
    <w:p>
      <w:pPr>
        <w:pStyle w:val="NormalWeb"/>
        <w:ind w:firstLine="720"/>
        <w:rPr/>
      </w:pPr>
      <w:r>
        <w:rPr>
          <w:rFonts w:cs="VNI-Times" w:ascii="VNI-Times" w:hAnsi="VNI-Times"/>
          <w:sz w:val="26"/>
          <w:szCs w:val="26"/>
          <w:lang w:val="en"/>
        </w:rPr>
        <w:tab/>
        <w:t xml:space="preserve">Con xöa ñaõ taïo bao nghieäp aùc, </w:t>
      </w:r>
    </w:p>
    <w:p>
      <w:pPr>
        <w:pStyle w:val="NormalWeb"/>
        <w:ind w:firstLine="720"/>
        <w:rPr/>
      </w:pPr>
      <w:r>
        <w:rPr>
          <w:rFonts w:cs="VNI-Times" w:ascii="VNI-Times" w:hAnsi="VNI-Times"/>
          <w:sz w:val="26"/>
          <w:szCs w:val="26"/>
          <w:lang w:val="en"/>
        </w:rPr>
        <w:tab/>
        <w:t xml:space="preserve">Ñeàu do voâ thæ tham, saân, si, </w:t>
      </w:r>
    </w:p>
    <w:p>
      <w:pPr>
        <w:pStyle w:val="NormalWeb"/>
        <w:ind w:firstLine="720"/>
        <w:rPr/>
      </w:pPr>
      <w:r>
        <w:rPr>
          <w:rFonts w:cs="VNI-Times" w:ascii="VNI-Times" w:hAnsi="VNI-Times"/>
          <w:sz w:val="26"/>
          <w:szCs w:val="26"/>
          <w:lang w:val="en"/>
        </w:rPr>
        <w:tab/>
        <w:t xml:space="preserve">Töø thaân mieäng yù maø sanh ra, </w:t>
      </w:r>
    </w:p>
    <w:p>
      <w:pPr>
        <w:pStyle w:val="NormalWeb"/>
        <w:ind w:firstLine="720"/>
        <w:rPr/>
      </w:pPr>
      <w:r>
        <w:rPr>
          <w:rFonts w:cs="VNI-Times" w:ascii="VNI-Times" w:hAnsi="VNI-Times"/>
          <w:sz w:val="26"/>
          <w:szCs w:val="26"/>
          <w:lang w:val="en"/>
        </w:rPr>
        <w:tab/>
        <w:t xml:space="preserve">Taát caû nay con xin saùm hoái. </w:t>
      </w:r>
    </w:p>
    <w:p>
      <w:pPr>
        <w:pStyle w:val="NormalWeb"/>
        <w:ind w:firstLine="720"/>
        <w:rPr/>
      </w:pPr>
      <w:r>
        <w:rPr>
          <w:rFonts w:cs="VNI-Times" w:ascii="VNI-Times" w:hAnsi="VNI-Times"/>
          <w:sz w:val="26"/>
          <w:szCs w:val="26"/>
          <w:lang w:val="en"/>
        </w:rPr>
        <w:tab/>
        <w:t xml:space="preserve">Qui kính Phaät Boån Sö Thích Ca Maâu Ni </w:t>
      </w:r>
    </w:p>
    <w:p>
      <w:pPr>
        <w:pStyle w:val="Normal"/>
        <w:ind w:firstLine="720"/>
        <w:rPr/>
      </w:pPr>
      <w:r>
        <w:rPr>
          <w:rFonts w:cs="VNI-Times" w:ascii="VNI-Times" w:hAnsi="VNI-Times"/>
          <w:sz w:val="26"/>
          <w:szCs w:val="26"/>
          <w:lang w:val="en"/>
        </w:rPr>
        <w:tab/>
        <w:t>Qui kính Ñaïi Boà taùt Quaùn Töï Taïi</w:t>
      </w:r>
    </w:p>
    <w:p>
      <w:pPr>
        <w:pStyle w:val="NormalWeb"/>
        <w:jc w:val="center"/>
        <w:rPr>
          <w:rFonts w:ascii="VNI-Times" w:hAnsi="VNI-Times" w:cs="VNI-Times"/>
          <w:color w:val="0000FF"/>
          <w:sz w:val="26"/>
          <w:szCs w:val="26"/>
          <w:lang w:val="en"/>
        </w:rPr>
      </w:pPr>
      <w:r>
        <w:rPr>
          <w:rFonts w:cs="VNI-Times" w:ascii="VNI-Times" w:hAnsi="VNI-Times"/>
          <w:b/>
          <w:bCs/>
          <w:color w:val="0000FF"/>
          <w:sz w:val="26"/>
          <w:szCs w:val="26"/>
          <w:lang w:val="en"/>
        </w:rPr>
        <w:t>GIAÛI THÍCH VAÊN KINH</w:t>
      </w:r>
    </w:p>
    <w:p>
      <w:pPr>
        <w:pStyle w:val="Heading2"/>
        <w:jc w:val="center"/>
        <w:rPr>
          <w:rFonts w:ascii="VNI-Times" w:hAnsi="VNI-Times" w:cs="VNI-Times"/>
          <w:color w:val="0000FF"/>
          <w:sz w:val="26"/>
          <w:szCs w:val="26"/>
          <w:lang w:val="en"/>
        </w:rPr>
      </w:pPr>
      <w:r>
        <w:rPr>
          <w:rFonts w:cs="VNI-Times" w:ascii="VNI-Times" w:hAnsi="VNI-Times"/>
          <w:color w:val="0000FF"/>
          <w:sz w:val="26"/>
          <w:szCs w:val="26"/>
          <w:lang w:val="en"/>
        </w:rPr>
        <w:t>MA HA BAÙT NHAÕ BA LA MAÄT ÑA TAÂM KINH</w:t>
      </w:r>
    </w:p>
    <w:p>
      <w:pPr>
        <w:pStyle w:val="NormalWeb"/>
        <w:ind w:firstLine="720"/>
        <w:jc w:val="both"/>
        <w:rPr>
          <w:rFonts w:ascii="VNI-Times" w:hAnsi="VNI-Times" w:cs="VNI-Times"/>
          <w:i/>
          <w:i/>
          <w:iCs/>
          <w:color w:val="0000FF"/>
          <w:sz w:val="26"/>
          <w:szCs w:val="26"/>
          <w:lang w:val="en"/>
        </w:rPr>
      </w:pPr>
      <w:r>
        <w:rPr>
          <w:rFonts w:cs="VNI-Times" w:ascii="VNI-Times" w:hAnsi="VNI-Times"/>
          <w:i/>
          <w:iCs/>
          <w:color w:val="0000FF"/>
          <w:sz w:val="26"/>
          <w:szCs w:val="26"/>
          <w:lang w:val="en"/>
        </w:rPr>
      </w:r>
    </w:p>
    <w:p>
      <w:pPr>
        <w:pStyle w:val="NormalWeb"/>
        <w:ind w:firstLine="720"/>
        <w:jc w:val="both"/>
        <w:rPr/>
      </w:pPr>
      <w:r>
        <w:rPr>
          <w:rFonts w:cs="VNI-Times" w:ascii="VNI-Times" w:hAnsi="VNI-Times"/>
          <w:i/>
          <w:iCs/>
          <w:sz w:val="26"/>
          <w:szCs w:val="26"/>
          <w:lang w:val="en"/>
        </w:rPr>
        <w:t>Taâm kinh trí tueä cöùu kính roäng lôùn</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eà muïc kinh naày laø chöõ Phaïn vaø Trung Hoa hôïp laïi thaønh. Taùm chöõ Ma Ha Baùt Nhaõ Ba La Maät Ña laø chöõ Phaïn, hai chöõ Taâm Kinh laø chöõ Trung Hoa.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aùm chöõ naày chæ cho phaùp gì?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Chính laø chæ cho Nhöùt taâm.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Vaäy thì taùm chöõ Phaïn aáy ñöôïc goàm thaâu vaøo moät chöõ Taâm cuûa tieáng Hoa. Taùm chöõ aáy laø Taâm, Taâm töùc laø taùm chöõ aáy. Toå sö noùi: </w:t>
      </w:r>
    </w:p>
    <w:p>
      <w:pPr>
        <w:pStyle w:val="NormalWeb"/>
        <w:ind w:firstLine="720"/>
        <w:jc w:val="both"/>
        <w:rPr/>
      </w:pPr>
      <w:r>
        <w:rPr>
          <w:rFonts w:cs="VNI-Times" w:ascii="VNI-Times" w:hAnsi="VNI-Times"/>
          <w:b/>
          <w:bCs/>
          <w:sz w:val="26"/>
          <w:szCs w:val="26"/>
          <w:lang w:val="en"/>
        </w:rPr>
        <w:tab/>
        <w:t xml:space="preserve">Chöõ Baùt môû toang ñaø trao göûi, </w:t>
      </w:r>
    </w:p>
    <w:p>
      <w:pPr>
        <w:pStyle w:val="NormalWeb"/>
        <w:ind w:firstLine="720"/>
        <w:jc w:val="both"/>
        <w:rPr/>
      </w:pPr>
      <w:r>
        <w:rPr>
          <w:rFonts w:cs="VNI-Times" w:ascii="VNI-Times" w:hAnsi="VNI-Times"/>
          <w:b/>
          <w:bCs/>
          <w:sz w:val="26"/>
          <w:szCs w:val="26"/>
          <w:lang w:val="en"/>
        </w:rPr>
        <w:tab/>
        <w:t xml:space="preserve">Vieäc gì khaùc nöõa ñeå trình anh. </w:t>
      </w:r>
    </w:p>
    <w:p>
      <w:pPr>
        <w:pStyle w:val="NormalWeb"/>
        <w:ind w:firstLine="720"/>
        <w:jc w:val="both"/>
        <w:rPr/>
      </w:pPr>
      <w:r>
        <w:rPr>
          <w:rFonts w:cs="VNI-Times" w:ascii="VNI-Times" w:hAnsi="VNI-Times"/>
          <w:b/>
          <w:bCs/>
          <w:i/>
          <w:iCs/>
          <w:sz w:val="26"/>
          <w:szCs w:val="26"/>
          <w:lang w:val="en"/>
        </w:rPr>
        <w:tab/>
      </w:r>
      <w:r>
        <w:rPr>
          <w:rFonts w:cs="VNI-Times" w:ascii="VNI-Times" w:hAnsi="VNI-Times"/>
          <w:b/>
          <w:bCs/>
          <w:iCs/>
          <w:sz w:val="26"/>
          <w:szCs w:val="26"/>
          <w:lang w:val="en"/>
        </w:rPr>
        <w:t xml:space="preserve">(Baùt töï ñaõ khai phaân phoù lieãu </w:t>
      </w:r>
    </w:p>
    <w:p>
      <w:pPr>
        <w:pStyle w:val="NormalWeb"/>
        <w:ind w:firstLine="720"/>
        <w:jc w:val="both"/>
        <w:rPr/>
      </w:pPr>
      <w:r>
        <w:rPr>
          <w:rFonts w:cs="VNI-Times" w:ascii="VNI-Times" w:hAnsi="VNI-Times"/>
          <w:b/>
          <w:bCs/>
          <w:iCs/>
          <w:sz w:val="26"/>
          <w:szCs w:val="26"/>
          <w:lang w:val="en"/>
        </w:rPr>
        <w:tab/>
        <w:t>Caùnh voâ dö söï khaû trình quaân)</w:t>
      </w:r>
      <w:r>
        <w:rPr>
          <w:rFonts w:cs="VNI-Times" w:ascii="VNI-Times" w:hAnsi="VNI-Times"/>
          <w:b/>
          <w:bCs/>
          <w:sz w:val="26"/>
          <w:szCs w:val="26"/>
          <w:lang w:val="en"/>
        </w:rPr>
        <w:t xml:space="preserve"> </w:t>
      </w:r>
    </w:p>
    <w:p>
      <w:pPr>
        <w:pStyle w:val="NormalWeb"/>
        <w:ind w:firstLine="720"/>
        <w:jc w:val="both"/>
        <w:rPr>
          <w:rFonts w:ascii="VNI-Times" w:hAnsi="VNI-Times" w:cs="VNI-Times"/>
          <w:b/>
          <w:b/>
          <w:bCs/>
          <w:sz w:val="26"/>
          <w:szCs w:val="26"/>
          <w:lang w:val="en"/>
        </w:rPr>
      </w:pPr>
      <w:r>
        <w:rPr>
          <w:rFonts w:cs="VNI-Times" w:ascii="VNI-Times" w:hAnsi="VNI-Times"/>
          <w:b/>
          <w:bCs/>
          <w:sz w:val="26"/>
          <w:szCs w:val="26"/>
          <w:lang w:val="en"/>
        </w:rPr>
        <w:t xml:space="preserve">Kinh, tieáng Phaïn goïi laø Tu Ña La, Trung Hoa dòch laø Kheá kinh nghóa laø taâm kheá hôïp vôùi ñaïo, ñaïo kheá hôïp vôùi taâm. Moät chöõ Kinh duøng ñeå toång keát teân boä Kinh maø cuõng laø xaâu suoát dieäu nghóa toaøn kinh. Neân bieát, Kinh laø naêng thuyeân, Ma Ha Baùt Nhaõ Ba La Maät Ña Taâm laø sôû thuyeân. Theá thì phaùp sôû thuyeân naày laø töï taâm cuûa ngöôøi ñöông cô, noù bao haøm caû taùm chöõ ôû treân. Trong taùm chöõ naày bao haøm vaên töï nghóa lyù caû moät boä kinh, taát caû phaùp hieån maät, tònh nhieãm, saéc khoâng, coù khoâng, sanh dieät, naêm uaån, saùu caên, saùu traàn, saùu thöùc, boán thaùnh ñeá, möôøi hai nhaân duyeân, saùu ñoä muoân haïnh, Boà ñeà Nieát Baøn, taát caû phaùp, khoâng coù moät phaùp naøo chaúng phaûi laø Taâm. Neân noùi: "Taâm sanh thì phaùp sanh, taâm dieät thì phaùp dieät". Do ñoù Nhöùt taâm ñöôïc chia laøm hai moân, moät laø Taân chaân nhö moân, hai laø Taâm sanh dieät moân. </w:t>
      </w:r>
    </w:p>
    <w:p>
      <w:pPr>
        <w:pStyle w:val="NormalWeb"/>
        <w:ind w:firstLine="720"/>
        <w:jc w:val="both"/>
        <w:rPr/>
      </w:pPr>
      <w:r>
        <w:rPr>
          <w:rFonts w:cs="VNI-Times" w:ascii="VNI-Times" w:hAnsi="VNI-Times"/>
          <w:b/>
          <w:bCs/>
          <w:sz w:val="26"/>
          <w:szCs w:val="26"/>
          <w:lang w:val="en"/>
        </w:rPr>
        <w:t>Phaùp cuûa Kinh naày trình baøy laø Taâm chaân</w:t>
      </w:r>
      <w:r>
        <w:rPr>
          <w:rFonts w:cs="VNI-Times" w:ascii="VNI-Times" w:hAnsi="VNI-Times"/>
          <w:sz w:val="26"/>
          <w:szCs w:val="26"/>
          <w:lang w:val="en"/>
        </w:rPr>
        <w:t xml:space="preserve"> </w:t>
      </w:r>
      <w:r>
        <w:rPr>
          <w:rFonts w:cs="VNI-Times" w:ascii="VNI-Times" w:hAnsi="VNI-Times"/>
          <w:b/>
          <w:bCs/>
          <w:sz w:val="26"/>
          <w:szCs w:val="26"/>
          <w:lang w:val="en"/>
        </w:rPr>
        <w:t>nhö moân, cuõng goïi laø Ma ha baùt nhaõ, hay laø Quaùn Töï Taïi, laø naêm uaån ñeàu khoâng, laø Töôùng khoâng cuûa caùc phaùp, laø Chaân khoâng, laø cöùu caùnh Nieát Baøn, laø A naäu ña la tam mieäu tam boà ñeà, laø Ñaïi thaàn chuù, Ñaïi minh chuù, Voâ thöôïng chuù, Voâ ñaúng ñaúng chuù, laø Chaân thaät chaúng hö doái, laø Töù yeát ñeá, laø Boå ñeà taùt baø ha. Nhöõng ñoaïn keå treân ñeàu laø vaên töï trích trong kinh naày. Nhöng ñoù chæ laø danh töï giaû laäp ñeå khai thò taát caû chuùng sanh, kyø thaät, nhö trong kinh Phaùp Hoa noùi: "Phaùp naày chaúng theå chæ baøy, töôùng ngoân töø döùt baët". Toå sö noùi: "Neûo nghó baøn döùt".</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höng trong caùc Kinh ñöùc Nhö Lai duøng nhieàu phöông tieän ñeå khai ngoä chuùng sanh, neân duøng caùc danh töø ñeå goïi nhö Chaân nhö, Chaân khoâng, voâ sanh, Thaät töôùng. Ñoù laø chæ vì ngöôøi muoán nghe phaùp, maø göôïng laäp danh, phöông tieän chæ baøy coát khieán cho ngöôøi soi laïi chính mình ñeå thaàm nhaän, taâm saùng thaàn ngoä, töï thaáy cuûa baùu nhaø mình. Nhö ngöôøi uoáng nöôùc laïnh noùng töï bieát, khoâng theå noùi naêng moâ taû ñöôïc traïng thaùi aáy. Chæ coù baäc thöôïng caên môùi coù theå ôû ngay nôi dieäu taùnh cuûa saùu caên hay tòch chieáu song dung, ñaáy goïi laø Taâm chaân nhö moâ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eáu nhö noùi phaùp ñöôïc trình baøy trong kinh naày laø Taâm sinh dieät moân, thì naêm uaån, saùu caên, saùu traàn, saùu thöùc, sanh dieät, nhô saïch, taêng giaûm, boán thaùnh ñeá, möôøi hai nhaân duyeân, saùu ñoä muoân haïnh laø danh töôùng cuûa taát caû phaùp höõu töôùng, höõu laäu, höõu vi. Bôûi vì taâm chuùng sanh, chaân nhö chaúng giöõ töï taùnh neân sanh dieät. Luaän veà nguoàn taâm voán vaéng laëng, vaéng laëng töùc chaân nhö. Taâm vaéng laëng chaân nhö laø theå cuûa taâm. Taâm coù tri giaùc, giaùc aáy laø chieáu soi. Giaùc chieáu laø duïng cuûa taâm. Nhöng hay chieáu soi maø khoâng lay ñoäng, ñoù laø chieáu maø thöôøng tòch. Tòch maø chaúng hoân traàm, ñoù laø Tòch maø thöôøng Chieáu. Neáu Chieáu Tòch chaúng hai thì thuaàn laø Chaân nhö, aáy goïi laø Taâm ñeä nhöùt nghóa, cuõng goïi laø Taâm voâ sanh, chính ñoaïn tröôùc noùi laø Taâm chaân nhö moâ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eáu luùc chieáu soi caûnh vaät maø chaúng giöõ tòch taùnh, moät nieäm nhoû nhieäm chôït sanh, boû mình chaïy theo vaät, ñoù laø chaân nhö chaúng giöõ töï taùnh. Daáy taâm phaân bieät, thì taâm phaân bieät sanh, sanh roài laïi dieät, dieät roài laïi sanh, sanh dieät chaúng döøng, neân goïi laø Taâm sanh dieät moân. Bôûi luùc taâm chieáu soi caûnh vaät, chaúng bieát saéc töôùng cuûa söï vaät voán khoâng, maø cho ñoù laø thaät coù. Vì chaáp coù neân bò vaät chuyeån caøng luùc caøng xa khoâng quay veà ñöôïc. Töø moät nieäm nhoû nhieäm daáy leân, ñoù laø taâm sanh hay goïi laø saéc taâm. Do chieáu soi caûnh vaät maø coù taâm naày, cuõng goïi laø taâm coù töôùng ñoù laø Taâm sanh dieät moân. Kinh Laêng Giaø noùi: "Töø goác voâ truï laäp taát caû phaùp". Goác voâ truï töùc laø chaân nhö chaúng giöõ töï taùnh, nghóa laø gaëp caûnh taâm sanh, taâm tuøy theo caûnh maø chuyeån, ñoù goïi laø chaúng giöõ töï taùnh. Taâm sanh thì phaùp sanh. Kinh noùi: "Ba coõi chæ laø taâm, muoân phaùp chæ laø thöùc". Neân baûo: "Laäp taát caû phaùp, taát caû phaùp chaúng lìa sanh dieät, ñoù goïi laø Taâm sanh dieät moâ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Kinh naày, ñöùc Phaät muoán khieán cho taát caû chuùng sanh lìa boû sanh dieät, soáng laïi vôùi theå chaân nhö, chaúng sanh chaúng dieät. Neân Phaät noùi taâm kinh daïy ngöôøi tu haønh muoán trôû veà chaân nhö, chöùng dieäu quaû Nieát Baøn roát raùo chaúng sanh chaúng dieät, phaûi nöông theo nhaân ñòa vaø phaùp moân cuûa Boà taùt Quaùn Töï Taïi ñaõ tu, thöïc haønh saâu vaøo moät moân môùi soi thaáy roõ naêm uaån ñeàu khoâng. Neáu ngoä ñöôïc uaån khoâng thì thaät töôùng chaân khoâng baûn nhieân roõ raøng, chaúng töø nôi ngöôøi khaùc maø ñöôïc, cuõng chaúng phaûi ñôïi noùi naêng chæ baøy roài môùi bieát. Kinh Laêng Nghieâm noùi: "Taâm phaøm chöa heát, heát töùc Boà ñeà, chæ döùt tình phaøm, rieâng khoâng thaùnh giaûi". Ví nhö lau göông, chaúng phaûi lau göông maø laø lau buïi, buïi heát aùnh saùng töï hieän, cuõng chaúng töø nôi khaùc maø ñöôïc. Neân bieát Kinh naày nöông theo Ngaøi Quaùn Töï Taïi soi thaáy roõ naêm uaån ñeàu khoâng, ñaáy laø cöùu caùnh. </w:t>
      </w:r>
    </w:p>
    <w:p>
      <w:pPr>
        <w:pStyle w:val="Normal"/>
        <w:jc w:val="center"/>
        <w:rPr>
          <w:rFonts w:ascii="VNI-Times" w:hAnsi="VNI-Times" w:cs="VNI-Times"/>
          <w:sz w:val="26"/>
          <w:szCs w:val="26"/>
          <w:lang w:val="en"/>
        </w:rPr>
      </w:pPr>
      <w:r>
        <w:rPr>
          <w:rFonts w:cs="VNI-Times" w:ascii="VNI-Times" w:hAnsi="VNI-Times"/>
          <w:sz w:val="26"/>
          <w:szCs w:val="26"/>
          <w:lang w:val="en"/>
        </w:rPr>
        <w:t>***</w:t>
      </w:r>
    </w:p>
    <w:p>
      <w:pPr>
        <w:pStyle w:val="Normal"/>
        <w:ind w:firstLine="720"/>
        <w:jc w:val="both"/>
        <w:rPr>
          <w:rFonts w:ascii="VNI-Times" w:hAnsi="VNI-Times" w:cs="VNI-Times"/>
          <w:sz w:val="26"/>
          <w:szCs w:val="26"/>
          <w:lang w:val="en"/>
        </w:rPr>
      </w:pPr>
      <w:r>
        <w:rPr>
          <w:rFonts w:cs="VNI-Times" w:ascii="VNI-Times" w:hAnsi="VNI-Times"/>
          <w:sz w:val="26"/>
          <w:szCs w:val="26"/>
          <w:lang w:val="en"/>
        </w:rPr>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ieáng Phaïn laø Ma Ha, phöông naày dòch laø Quaûng ñaïi; Baùt Nhaõ, dòch laø trí tueä; Ba La, dòch laø Bæ ngaïn; Maät ña, dòch laø Ñaùo cöïc. Taùm chöõ naày neáu dòch heát ra tieáng Trung Hoa laø Quaûng ñaïi trí tueä bæ ngaïn ñaùo cöïc (Trí tueä roäng lôùn ñeán taän bôø kia), hôïp laïi vôùi hai chöõ Taâm Kinh keát thaønh teân kinh. Vaø chæ roõ taùm chöõ aáy töùc laø söï maàu nhieäm cuûa Taâm.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eân bieát hai chöõ Baùt Nhaõ laø theo phaùp maø ñaët teân, ngoaøi ra ñeàu laø khen ngôïi söï roäng lôùn vaø choã cöùu caùnh cuøng toät ñeán bôø giaùc ngoä beân kia cuûa Baùt Nhaõ, chaúng phaûi caùc phaùp moân tu haønh khaùc coù theå so saùnh ñöôïc. Ngöôøi dòch vaãn ñeå y tieáng Phaïn, khoâng phieân dòch ñeà kinh laø coù moät thaâm yù. Nghóa laø tieáng Phaïn laø lôøi bí maät, teân kinh bí maät laø ñeå bieåu thò cho dieäu phaùp khoù hieåu bieát, toái toân, toái thöôïng, heát söùc huyeàn dieäu, voâ cuøng saâu xa. Keá ñoù laïi laáy hai chöõ Taâm Kinh ñeå chæ cho noù, laø vì xoùt thöông ngöôøi chaúng bieát lôøi noùi kín ñaùo kia chæ cho caùi gì, neân môùi chæ thaúng cho bieát ñoù laø Nhöùt taâm.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oùi roäng lôùn nghóa laø bao truøm taát caû saéc khoâng, boán loaøi sanh, saùu ñöôøng, möôøi hai loaøi sanh, sum la vaïn töôïng, taän phaùp giôùi, hö khoâng giôùi, söï, lyù, taùnh, töôùng, khoâng coù caùi gì chaúng haøm dung neân noùi laø Roäng. Hö khoâng tuy khoâng ngaèn meù maø cuõng khoâng theå bao haøm ñöôïc theå cuûa noù, neân goïi laø lôùn. Vaû laïi, noùi Roäng lôùn ñoù laø chæ cho vaät gì? </w:t>
      </w:r>
    </w:p>
    <w:p>
      <w:pPr>
        <w:pStyle w:val="NormalWeb"/>
        <w:ind w:firstLine="720"/>
        <w:jc w:val="both"/>
        <w:rPr/>
      </w:pPr>
      <w:r>
        <w:rPr>
          <w:rFonts w:cs="VNI-Times" w:ascii="VNI-Times" w:hAnsi="VNI-Times"/>
          <w:sz w:val="26"/>
          <w:szCs w:val="26"/>
          <w:lang w:val="en"/>
        </w:rPr>
        <w:tab/>
        <w:t xml:space="preserve">- Chæ coù Taâm laø lôùn nhaá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oùi Lôùn thì khoâng coù caùi gì hôn Taâm, neân noùi Taâm bao truøm caû thaùi hö, löôïng khaép caùc coäi nöôùc nhieàu nhö soá caùt, doïc suoát ba ñôøi, ngang giaùp möôøi phöông. Kinh Laêng Nghieâm noùi: "Phaûi bieát hö khoâng sanh trong taâm oâng gioáng nhö moät ñoám maây ñieåm treân baàu trôøi xanh, haø huoáng theá giôùi ôû trong hö khoâng ö!". Do ñoù, bieát theá giôùi bao haøm coõi nöôùc, hö khoâng bao haøm theá giôùi, taâm bao haøm hö khoâng, neân Roäng lôùn laø noùi veà theå löôïng cuûa taâm. Roäng lôùn khaép giaùp haøm dung nhö theá, nhöng taâm theå tuy lôùn, thaùnh phaøm bình ñaúng maø laïi coù trong ñuïc, meâ ngoä, thuaän traùi khaùc nhau. Taïi Thaùnh thì töø laâu ñaõ loùng ñuïc thaønh trong, boû meâ veà ngoä, boû traùi veà thuaän, cho neân thöôøng thanh tònh giaùc ngoä. Quaùn taát caû caùc phaùp saéc khoâng muoân töôïng, bieát laø saéc huyeãn nhö hoa ñoám trong hö khoâng, chæ do taâm taïo ra, voán chaúng phaûi thaät coù, neân chaúng sanh taâm phaân bieät phan duyeân. Heã ñöôïc Nhö nhö chaúng ñoäng thì Dieäu taùnh chaân nhö trong laëng, saùng ngôøi, söï thaáy bieát troøn saùng khaép cuøng caùc coõi nöôùc nhieàu nhö caùt buïi. Phaùp giôùi naày thuaàn laø Dieäu taùnh chaân nhö, khoâng coù moät töôùng naøo, moät vaät gì chaúng phaûi laø chaân nhö. Kinh Kim Cang noùi: "Chaúng chaáp nôi töôùng thì nhö nhö chaúng ñoäng". Coøn keû phaøm phu thì chaáp töôùng traùi giaùc theo traàn, meâ môø caên taùnh chaïy theo thöùc tình. Thöùc taùnh hö voïng bò caùc töôùng laøm cho toái taêm lieàn coù naêm lôùp hoãn tröôïc. Quaùn taát caû phaùp saéc khoâng muoân töôïng, chaúng bieát laø chæ do taâm hieän ra, töø nhaân duyeân sanh, duyeân sanh khoâng coù töï taùnh, voán chaúng phaûi thaät coù. Meâ taâm voïng chaáp laø thaät, khôûi nieäm phaân bieät thieän aùc, toát xaáu, coù khoâng, hay dôû, tranh chaáp, nhaân ngaõ, buoâng thaû tham saân si. Vöøa khôûi taâm ñoäng nieäm beøn laø chaân nhö chaúng giöõ töï taùnh, theo vaøo voâ minh. Töø ñaây toái taêm vaån ñuïc, chæ bieát coù nieäm löï vaø goïi ñoù laø taâm, neân vónh vieãn traùi nghòch taùnh chaân nhö vaéng laëng chieáu soi, trong saïch roäng lôùn. Taâm nieäm löï thì ôû ñaâu cuõng thieân cuoäc, theá neân nhoû heïp, toái taêm, vaån ñuïc, maø chaúng phaûi laø taâm theå roäng lôùn trong saïch naày.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Muoán thaáy taâm theå roäng lôùn trong saïch naày, chæ caàn döùt taâm nieäm löï phaân bieät kia thì taâm seõ vaéng laëng maø thöôøng chieáu, chieáu maø thöôøng laëng. Taâm khoâng coøn toái taêm vaån ñuïc nöõa vaø cuõng nhö baàu trôøi trong taïnh thì laøm sao maø chaúng roäng lôù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oùi trí tueä, trí laø theå, tueä laø duïng. Taâm vaéng laëng linh tri goïi laø trí; troøn saùng hieån hieän goïi laø tueä. Trí tueä töùc laø quaùn chieáu. Chæ quaùn töï taâm, chaúng quaùn vaät beân ngoaøi, goïi laø Trí nhö nhö. Tuy nhieân, soi maø khoâng treä ngaïi, laëng leõ thöôøng saùng chaúng bò duïc traàn laøm meâ laàm, chaúng bò tham saân si che laáp, roõ bieát taát caû ñeàu laø hoa ñoám trong hö khoâng, dieäu taùnh laëng leõ saùng suoát nhö göông soi vaät chaúng nhaän chaúng choáng, ñoù laø Trí tueä chaân nhö. Neáu bò caùc thöù keå treân laøm meâ laàm che laáp töùc laø trí tueä maø laøm ngu s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oùi bôø kia, vì nöông nôi trí tueä neân goïi laø bôø kia; maát trí tueä vaøo ngu si neân goïi laø bôø naày. Nay ngöôøi tu haønh vì nöông theo trí tueä cuûa kinh naày neân goïi laø bôø kia. Chuùng ta neân bieát beân naày beân kia chaúng phaûi xa, heã moät nieäm vöøa khôûi töùc goïi laø bôø beân naày; neáu nhö moät nieäm döùt ngay thì toaøn thaân nguyeân taïi bôø kia.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oùi Ñeán toät, laø taïo khuoân vöùc cho Hieàn Thaùnh, ñeå böôùc leân theàm thang cuûa Phaät Toå coù sai khaùc tieäm, ñoán, tieåu, ñaïi, thieân, vieân. Neáu töø tieäm giaùo tieåu thöøa thieân khoâng vaø phaùp quyeàn thöøa maø tu thì ñeán choã chöùng ñaéc coù thöù baäc giai caáp, nhö boán quaû Thanh Vaên, Nhò Thöøa, Duyeân giaùc, Tam hieàn, Thaäp ñòa, Tam giaùc Phaät thöøa, Toái thöôïng thöøa môùi laø Ñeán toät. Kinh Kim Cang noùi: "Taát caû Hieàn Thaùnh ñeàu do phaùp voâ vi maø coù sai bieät". Kinh naày thì chaúng vaäy, neáu nöông theo trí tueä chaân nhö taâm, chæ hay moät nieäm khoâng sanh thì muoân phaùp ñeàu döùt. Neáu kheá hôïp vôùi voâ sanh töùc laø lieàn ñeán ñaát ñai cuûa Thaùnh nhaân Phaät Toå, ñoù goïi laø Ñoán giaùo Ñaïi thöøa, vieân thaønh thaät tueä. Kinh Laêng Nghieâm noùi: "Nhö huyeãn tam ma ñeà, khaûy tay vöôït voâ hoïc". Kinh Laêng Giaø noùi: "Sô ñòa lieàn laø baùt ñòa". Kinh Phaùp Hoa noùi: "Thaúng baúng boû phöông tieän, chæ noùi ñaïo voâ thöôïng". Laïi noùi: "Loøng heát söùc vui möøng, töï bieát seõ laøm Phaät". Taát caû quaû Thaùnh ñeán Phaät laø cuøng toät, kinh naày laø ñoán giaùo Ñaïi thöøa moät böôùc lieàn vöôït leân, chaúng traûi qua thöù lôùp giai caáp maø ñeán quaû cuøng toät Nieát Baøn vieân maõn cöùu caùnh, neân goïi laø Baùt Nhaõ Ba La Maät Ña.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oùi Taâm kinh laø chæ thaúng töï taâm ñaày ñuû dieäu phaùp cuûa taùm chöõ treân. Noùi Taâm töùc laø Kinh, noùi Kinh töùc laø Taâm. Taâm töùc laø dieäu taùnh saùu caên cuûa ñöông nhôn, loùng ñöùng laëng yeân, laëng maø thöôøng chieáu, chieáu maø thöôøng laëng, troøn saùng roõ bieát khaép giaùp caùc coõi nöôùc nhieàu nhö caùt buïi. Heã moät nieäm khoâng sanh töùc thì aùnh saùng linh dieäu cuûa ñöông theå taâm chaân nhö trí tueä hieän tieàn. Baèng nhö roõ thaáu khoâng sanh dieät, vaéng laëng thöôøng haèng, suoát xöa suoát nay, bao truøm ngang doïc, vöõng chaéc thöôøng coøn khoâng dôøi khoâng ñoåi, neân goïi laø Taâm Kinh.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Laïi nöõa, Kinh coøn coù nghóa laø traûi qua. Traûi qua töø xöa ñeán nay vaãn thöôøng coøn, neân noùi Kinh laø phaùp thöôøng haèng muoân ñôøi khoâng ñoå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Laïi nöõa, Kinh tieáng Phaïn goïi laø Tu Ña La, dòch laø Kheá Kinh. Kheá nghóa laø Kheá lyù, töùc laø vaên töï, chöông cuù trong kinh moãi moãi ñeàu kheá hôïp vôùi lyù chaân nhö, neân goïi laø Kheá Kinh.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Laïi nöõa, Kinh laø ñöôøng taét. Nghóa laø con ñöôøng thaúng taét ñöa ñeán Nieát Baø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Laïi Kinh laø taát caû Hieàn Thaùnh ñeàu do nôi ñoù maø ñeán Baûo sôû Voâ thöôïng Chaùnh Ñaúng Chaùnh Giaùc. </w:t>
      </w:r>
    </w:p>
    <w:p>
      <w:pPr>
        <w:pStyle w:val="Normal"/>
        <w:ind w:firstLine="720"/>
        <w:jc w:val="both"/>
        <w:rPr>
          <w:rFonts w:ascii="VNI-Times" w:hAnsi="VNI-Times" w:cs="VNI-Times"/>
          <w:sz w:val="26"/>
          <w:szCs w:val="26"/>
          <w:lang w:val="en"/>
        </w:rPr>
      </w:pPr>
      <w:r>
        <w:rPr>
          <w:rFonts w:cs="VNI-Times" w:ascii="VNI-Times" w:hAnsi="VNI-Times"/>
          <w:sz w:val="26"/>
          <w:szCs w:val="26"/>
          <w:lang w:val="en"/>
        </w:rPr>
      </w:r>
    </w:p>
    <w:p>
      <w:pPr>
        <w:pStyle w:val="Heading2"/>
        <w:spacing w:before="0" w:after="0"/>
        <w:jc w:val="center"/>
        <w:rPr>
          <w:rFonts w:ascii="VNI-Times" w:hAnsi="VNI-Times" w:cs="VNI-Times"/>
          <w:color w:val="0000FF"/>
          <w:sz w:val="26"/>
          <w:szCs w:val="26"/>
          <w:lang w:val="en"/>
        </w:rPr>
      </w:pPr>
      <w:r>
        <w:rPr>
          <w:rFonts w:cs="VNI-Times" w:ascii="VNI-Times" w:hAnsi="VNI-Times"/>
          <w:color w:val="0000FF"/>
          <w:sz w:val="26"/>
          <w:szCs w:val="26"/>
          <w:lang w:val="en"/>
        </w:rPr>
        <w:t xml:space="preserve">QUAÙN TÖÏ TAÏI BOÀ TAÙT HAØNH THAÂM BAÙT NHAÕ BA LA MAÄT ÑA, THÔØI CHIEÁU KIEÁN NGUÕ UAÅN GIAI KHOÂNG, </w:t>
      </w:r>
    </w:p>
    <w:p>
      <w:pPr>
        <w:pStyle w:val="Heading2"/>
        <w:spacing w:before="0" w:after="0"/>
        <w:jc w:val="center"/>
        <w:rPr>
          <w:rFonts w:ascii="VNI-Times" w:hAnsi="VNI-Times" w:cs="VNI-Times"/>
          <w:color w:val="0000FF"/>
          <w:sz w:val="26"/>
          <w:szCs w:val="26"/>
          <w:lang w:val="en"/>
        </w:rPr>
      </w:pPr>
      <w:r>
        <w:rPr>
          <w:rFonts w:cs="VNI-Times" w:ascii="VNI-Times" w:hAnsi="VNI-Times"/>
          <w:color w:val="0000FF"/>
          <w:sz w:val="26"/>
          <w:szCs w:val="26"/>
          <w:lang w:val="en"/>
        </w:rPr>
        <w:t>ÑOÄ NHÖÙT THIEÁT KHOÅ AÙCH</w:t>
      </w:r>
    </w:p>
    <w:p>
      <w:pPr>
        <w:pStyle w:val="Heading2"/>
        <w:ind w:firstLine="720"/>
        <w:jc w:val="center"/>
        <w:rPr>
          <w:rFonts w:ascii="VNI-Times" w:hAnsi="VNI-Times" w:cs="VNI-Times"/>
          <w:color w:val="0000FF"/>
          <w:sz w:val="26"/>
          <w:szCs w:val="26"/>
          <w:lang w:val="en"/>
        </w:rPr>
      </w:pPr>
      <w:r>
        <w:rPr>
          <w:rFonts w:cs="VNI-Times" w:ascii="VNI-Times" w:hAnsi="VNI-Times"/>
          <w:color w:val="0000FF"/>
          <w:sz w:val="26"/>
          <w:szCs w:val="26"/>
          <w:lang w:val="en"/>
        </w:rPr>
      </w:r>
    </w:p>
    <w:p>
      <w:pPr>
        <w:pStyle w:val="NormalWeb"/>
        <w:ind w:firstLine="720"/>
        <w:jc w:val="both"/>
        <w:rPr/>
      </w:pPr>
      <w:r>
        <w:rPr>
          <w:rFonts w:cs="VNI-Times" w:ascii="VNI-Times" w:hAnsi="VNI-Times"/>
          <w:i/>
          <w:iCs/>
          <w:sz w:val="26"/>
          <w:szCs w:val="26"/>
          <w:lang w:val="en"/>
        </w:rPr>
        <w:t>Khi Boà taùt Quaùn Töï Taïi haønh saâu Baùt Nhaõ Ba La Maät Ña, Ngaøi soi thaáy naêm uaån ñeàu khoâng, lieàn qua heát thaûy khoå aùch.</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oaïn naày trình baøy Boà taùt Quaùn Töï Taïi tu haønh moân trí tueä ñaõ chöùng ñeán cöïc quaû. Ngöôøi tu haønh neáu muoán ñeán choã cuûa vò Boà taùt aáy ñaõ ñaït ñeán neân nöông theo moân trí tueä cuûa Ngaøi ñaõ tu, thì tin hieåu chaúng rôi vaøo taø kieán taø giaûi. Vaø haïnh chöùng chaúng sa vaøo tieåu thöøa thieân khoâng hay ngoan khoâng, roát raùo seõ leân quaû vò cuøng toät nôi bôø kia.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Laïi ñoaïn vaên naày laø phaàn töïa cuûa toaøn kinh. Ñaàu tieân, phaàn töïa naày neâu leân toång quaùt yeáu chæ cuûa toaøn kinh vaø nhaân ñòa tu haønh cuûa ngöôøi ñöông cô, roài keá ñoù töø trong phaàn töïa dieãn noùi töøng ñoaïn ñeå khai thò, khieán cho ngöôøi tu haønh nhö theá maø ngoä nhaäp. Boà taùt Quaùn Töï Taïi töùc laø vò Boà taùt trong kinh Phaùp Hoa vaø Laêng Nghieâm goïi laø Boà taùt Quaùn Theá AÂm. Vì Kinh Phaùp Hoa laáy vaên aâm ngoä nhaäp, Kinh Laêng Nghieâm duøng nhó caên ngoä nhaäp goïi laø Quaùn Theá AÂm. Kinh naày töø Nhaõn Caên maø ngoä nhaäp, neân goïi laø Quaùn Töï Taïi. Bôûi toâng yeáu moãi kinh ñeàu khaùc neân tuøy theo duïng maø ñaët teân, nhöng choã quy thuù vaãn laø moä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Kinh Phaùp Hoa duøng xöng danh ñöôïc lôïi ích. Danh töï laø töôùng cuûa aâm thanh, maø aâm thanh taùnh khoâng, nhaân nghe maø thaønh tieáng, cho neân tieáng khoâng coù töï taùnh. Möôïn tieáng ñeå hieån caùi nghe thì nghe laø nhó caên, taùnh nghe laø theå cuûa caùc aâm thanh. Nhöng nhó caên vaø taùnh nghe theå duïng truøm khaép aét aâm thanh ôû theá gian cuõng cuøng vôùi caùi nghe maø truøm khaép. Nghe töùc laø quaùn, neân danh hieäu Quaùn Theá AÂm khaép giaùp caû möôøi phöông. Kinh noùi: "Möôøi phöông caùc coõi nöôùc, choã naøo cuõng hieän thaâ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Kinh Laêng Nghieâm duøng nhó caên vieân thoâng, cuõng laø taùnh nghe truøm khaép, nhö maët göông saùng, aâm thanh theá gian ñeàu hieån hieän trong aáy. Ñoäng hoaëc xa gaàn, tònh khoâng ngaèn meù, neân goïi laø Quaùn Theá AÂm. Kinh noùi: "Danh hieäu Quaùn Theá AÂm, khaép caû möôøi phöông coõi". Kinh naày do Nhaõn Caên chieáu kieán, neân goïi laø Quaùn Töï Taïi. Nhöng moät chöõ Quaùn chaúng rieâng cho maét, tai, maø khaép caû saùu caên. Laïi, chaúng haïn cuoäc nôi saùu caên maø cuõng khaép caû saùu traàn. Laïi, chaúng rieâng gì nôi saùu caên saùu traàn cuõng truøm caû saùu thöùc. Theá thì chöõ Quaùn naày töùc laø dieäu taùnh cuûa ñöông caên (ngay caên ñang vaän duïng), laëng leõ maø thöôøng chieáu soi, vieân dung khaép caên, traàn, thöùc, möôøi taùm giôùi, cuõng laø theå thaät cuûa muoân phaùp. Song laëng leõ chieáu soi maø chaúng ñoäng nhö göông saùng hieän boùng, boùng tuy coù ñoäng tònh, qua laïi, sanh dieät maø göông saùng vaãn laëng leõ chieáu soi, ñoù goïi laø Quaù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öï taïi töùc laø chæ cho chöõ Quaùn naày. Ñoù chæ vì Quaùn maø chaúng ñoäng, neân goïi Quaùn Töï Taïi. Quaùn Töï Taïi töùc laø chieáu soi maø thöôøng laëng leõ, thöôøng laëng leõ maø khoâng luùc naøo chaúng chieáu duïng, neân chieáu soi maø thöôøng laëng leõ ñöôïc goïi laø Quaùn Töï Taï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Quaùn Töï Taïi töùc laø taâm voâ vi, taâm roãng rang öùng vaät, nhö göông haøm dung vaïn töôïng, laø Ñaïi vieân caûnh trí; nhö bieån in muoân hình, laø bieån Ñaïi vieân giaùc, Kinh Hoa Nghieâm goïi laø caên baûn trí, Kinh Phaùp Hoa goïi laø baïch haøo töôùng quang (moät tia saùng töø töôùng loâng traéng ôû giöõa chaëng maøy Phaät), hai Kinh Laêng Nghieâm vaø Laêng Giaø goïi laø Nhö Lai taïng, Kinh Nieát Baøn goïi laø Phaùp thaân, Kinh naày môû ñaàu noùi laø Quaùn Töï Taïi, vì theá bieát Quaùn Töï Taïi chaúng nhöõng laø teân khaùc cuûa Quaùn Theá AÂm maø ba chöõ naày (Quaùn Töï Taïi) treân töø chö Phaät Boà taùt, cho ñeán taát caû chuùng sanh, ñeàu ñoàng moät lyù naày, bình ñaúng khoâng hai, ngöôøi tu haønh trong hoäi aáy ngoä saùu caên cuûa chính mình voán coù caùi dieäu taùnh Quaùn Töï Taïi. Caùc Kinh goïi ñoù laø chaùnh nhaân Phaät taùnh.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Boà taùt, noùi ñuû laø Boà ñeà taùt ñoûa (Bodhisattva) goïi taét laø Boà taùt. Boà ñeà dòch laø giaùc. Taùt ñoûa dòch laø höõu tình. Höõu tình nghóa laø taát caû chuùng sanh vì coù saùu tình thöùc, cuõng chính laø chuùng sanh. Vì theá, Boà taùt cuõng ñöôïc goïi laø chuùng sanh giaùc, nghóa laø tuy thaân laø chuùng sanh maø coù caùi trí tueä giaùc ngoä töï taâm, hay thöïc haønh Phaät ñaïo, neân goïi laø Boà taùt. Laïi hay treân roäng caàu Phaät ñaïo döôùi giaùo hoùa chuùng sanh, ñoä heát chuùng sanh cuøng thaønh Phaät ñaïo, hay phaùt taâm ñaïi ñaïo, goïi laø Ma ha taùt (Ñaïi Boà taùt). Nay chæ noùi Boà taùt laø löôïc bôùt vaäy.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höïc haønh saâu, thöïc haønh töùc laø tu haønh cuõng laø tieán haønh. Saâu laø lyù bao haøm saâu roäng. Saâu laø saâu kín khoù löôøng, töùc laø phaùp Ñaïi thöøa, Toái thöôïng thöøa. Saâu töùc laø taâm roäng lôùn. Saâu töùc laø caùi taâm maàu nhieäm ñöôïc ngoä saâu. Saâu töùc laø khoâng dung phaøm phu, nhò thöøa, ngoaïi ñaïo coù theå hieåu ñeán noåi, chæ coù Phaät, Boà taùt môùi hieåu ñeán ñöôïc. Hieåu baèng Phaät hieåu, goïi laø hieåu saâu nöông theo söï hieåu bieát khôûi tu, goïi laø thöïc haønh saâu. Chaúng phaûi caùi hieåu caïn côït cuûa ngoaïi ñaïo coù theå bì kòp, neân goïi laø thöïc haønh saâu.Theá neân bieát hai chöõ haønh saâu laø lôøi Phaät thieát tha daïy baûo, aét muoán chuùng sanh heát loøng tin hieåu, chôù coù yù töôûng deã daøng noâng caïn. Vì theá, thöïc haønh saâu cuõng laø lôøi ngôïi khen phaùp. Neáu ngöôøi hay thöïc haønh ñöôïc phaùp saâu xa naày thì trong nhaân laø quaû, chæ taâm töùc laø Phaät, chaúng caàn phaûi caàu Phaät beân ngoaøi; chæ Phaät töùc laø Taâm chaúng nhoïc tìm kieám. Heã ngoä töï taâm töùc Nhö Nhö Phaät, chaúng traûi qua thöù böïc giai caáp maø töï ñeán cöïc quaû nôi bôø kia. Thöïc haønh nhö theá haù chaúng saâu ö?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eáu baûo tu haønh phaûi traûi qua moät thôøi gian laâu xa môùi chöùng laø thöïc haønh saâu thì traùi vôùi toâng chæ cuûa Taâm Kinh, ñaâu coøn goïi laø phaùp Ñoán giaùo Ñaïi thöøa. Phaûi bieát ngay Quaùn Töï Taïi töùc laø Taâm chaân nhö; Töï Taïi töùc laø chaúng sanh dieät. Duøng taâm chaân nhö töï taïi khoâng sanh dieät quaùn taát caû caùc phaùp sanh dieät thì bieát taát caû caùc phaùp heã coù sanh thì coù dieät, maø taâm quaùn töï taïi voán khoâng sanh dieät. Taâm töï quaùn taâm ñoù laø Boà taùt. Roõ bieát ngay taâm naày töùc laø quaùn, ngay nôi quaùn töùc laø taâm, nöông theo quaùn haïnh naày goïi laø thöïc haønh saâu.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Baùt Nhaõ ba la maät ña ñaõ ñöôïc giaûi thích ôû phaàn treâ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höïc haønh saâu veà Baùt Nhaõ ba la maät ña nghóa laø nöông theo taâm chaân nhö khoâng tòch, trí tueä roäng lôùn ñeán toät bôø kia, soi thaáy caùc phaùp, naêm uaån, taát caû danh töôùng, ñeàu ñoàng khoâng tòch. Caùc phaùp chæ coù dSanh töôùng, maø khoâng thöïc theå, theå cuûa chuùng töùc laø Chaân nhö khoâng tòch. Chæ nöông theo theå tu haønh, chaúng coøn chaïy theo taát caû danh töôùng, neân goïi laø thöïc haønh saâu Baùt Nhaõ ba la maät ña. Khi aáy, Ngaøi soi thaáy naêm uaån ñeàu khoâng. Kinh naày laáy trí tueä laøm phaùp thaät, ngoaøi ra ñeàu laø lôøi ngôïi khen phaùp. Vaû laïi, hai chöõ Trí tueä thì Quaùn Töï Taïi laø Trí, töùc laø trong trí coù Tueä. Khi soi thaáy laø tueä, töùc laø trong tueä coù Trí. Trí laø caên baûn taùnh trí, voán saün coù aùnh saùng linh dieäu cuûa Chaân nhö töï taïi, ñoù laø trí. Roãng rang phaùt ra thaáy bieát neân goïi laø Quaùn Töï Taïi, ñaây laø trong laëng leõ coù chieáu soi. Tueä laø aùnh saùng linh dieäu töï taïi roãng rang phaùt ra thaáy bieát soi roõ vaïn vaät, goïi laø tueä. Heã trong chieáu soi coù laëng leõ, goïi laø töï taïi tueä. Khi aáy laø luùc quaùn chieáu, laø luùc taâm caûnh ñoái nhau. Moät chöõ Thôøi (khi aáy) naày raát heä troïng, laø ñeä nhöùt thôøi, chaúng phaûi ñeä nhò thôøi. Neáu khi soi thaáy maø khôûi taâm ñoäng nieäm, töùc laø rôi vaøo ñeä nhò thôøi, chaúng phaûi laø ñeä nhöùt thôøi. Kinh noùi: "Chæ ñaây moät vieäc thaät, ngoaøi hai thì chaúng chaân", ngöôøi trí neân kheùo bieá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Soi thaáy töùc laø tueä, hôïp vôùi Quaùn Töï Taïi ôû treân, laø trí theå; hôïp vôùi khi aáy soi thaáy ôû döôùi, laø tueä duïng; hôïp vôùi thöïc haønh saâu Baùt Nhaõ Ba La Maät Ña ôû giöõa, laø duøng trí tueä chaân nhö naày quaùn chieáu naêm uaån. Vöøa khi thaáy naêm uaån, lieàn quaùn töôùng uaån voán khoâng, thì chaúng bò uaån ngaên che. Quaùn uaån chæ do taâm hieän, ñaõ laø taâm hieän thì uaån töï khoâng coù theå, toaøn theå ñeàu laø taâm. Neân noùi: Khi aáy, soi thaáy naêm uaån ñeàu khoâ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aêm uaån töùc laø saéc, thoï, töôûng, haønh, thöùc. Saéc töùc laø saéc thaân. Thoï, töôûng, haønh, thöùc töùc laø taâm. Duøng trí tueä soi thaáy thaân taâm voán khoâng, neân noùi Naêm uaån ñeàu khoâ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Vöôït qua taát caû khoå aùch, vöôït qua laø vöôït qua bieån sanh töû, giaûi thoaùt khoå luaân hoài. Noùi vöôït qua laø vì chuùng sanh töø kieáp voâ thuûy ñeán nay, bò voâ minh naêm uaån ngaên che, theo nghieäp thieän aùc ñaõ taïo, ôû trong ba coõi, saùu ñöôøng, möôøi hai loaøi chuùng sanh xuoáng leân tuaàn hoaøn chaúng döùt, tuøy thôøi thoï baùo chaúng bieát bao giôø môùi ñöôïc giaûi thoaùt. Neáu nöông theo Kinh naày tu haønh, soi thaáy uaån khoâng, ñaõ bieát naêm uaån ñeàu khoâng, thì taâm chaúng coøn chaïy theo phan duyeân, trôû laïi theå Chaân nhö khoâng tòch, kheá hôïp vôùi lyù voâ sanh, chaúng coøn thoï thaân haäu höõu, lieàn lìa khoûi sanh töû luaân hoài, neân noùi: Vöôït thoaù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aát caû khoå aùch, Khoå laø taùm thöù khoå. AÙch laø voâ minh, nghieäp chöôùng, baùo chöôùng, phieàn naõo chöôùng. Noùi taát caû khoå aùch laø möôøi hai loaøi chuùng sanh trong ba coõi, saùu ñöôøng, heã coù sanh thì ñeàu khoå, neân noùi chung laø taát caû khoå aùch. Neáu nöông theo Kinh naày, duøng trí tueä soi chieáu naêm uaån, bieát uaån voán khoâng, thì khoå aùch cuõng khoâng. Bieát uaån voán khoâng, cuõng khoâng coù Ngaõ, Ngaõ ñaõ laø khoâng thì caùi gì chòu khoå? Huoáng laø khoå aùch cuõng khoâng, ñaâu chaúng phaûi laø vöôït qua taát caû khoå aùch ö! Neân bieát lôøi töïa Kinh naày, moät laø laáy söï tu nhaân chöùng quaû ñaõ thaønh töïu cuûa Boà taùt Quaùn Töï Taïi ñeå theå nghieäm, khieán cho moïi ngöôøi khaúng ñònh nieàm tin cuûa mình vaø nieàm tin aáy caøng theâm chaéc chaén. Moät nöõa laø laáy choã lyù thuù trong lôøi töïa cuûa toaøn Kinh laøm y cöù cho ngöôøi tu haønh töï mình tin hieåu. Töø hieåu maø thaønh haïnh. Hieåu vaø laøm xöùng hôïp thaúng ñeán roát raùo thaønh Phaät, neân noùi: Vöôït qua taát caû khoå aùch. </w:t>
      </w:r>
    </w:p>
    <w:p>
      <w:pPr>
        <w:pStyle w:val="Normal"/>
        <w:ind w:firstLine="720"/>
        <w:jc w:val="both"/>
        <w:rPr>
          <w:rFonts w:ascii="VNI-Times" w:hAnsi="VNI-Times" w:cs="VNI-Times"/>
          <w:sz w:val="26"/>
          <w:szCs w:val="26"/>
          <w:lang w:val="en"/>
        </w:rPr>
      </w:pPr>
      <w:r>
        <w:rPr>
          <w:rFonts w:cs="VNI-Times" w:ascii="VNI-Times" w:hAnsi="VNI-Times"/>
          <w:sz w:val="26"/>
          <w:szCs w:val="26"/>
          <w:lang w:val="en"/>
        </w:rPr>
      </w:r>
    </w:p>
    <w:p>
      <w:pPr>
        <w:pStyle w:val="Heading2"/>
        <w:jc w:val="center"/>
        <w:rPr>
          <w:rFonts w:ascii="VNI-Times" w:hAnsi="VNI-Times" w:cs="VNI-Times"/>
          <w:color w:val="0000FF"/>
          <w:sz w:val="26"/>
          <w:szCs w:val="26"/>
          <w:lang w:val="en"/>
        </w:rPr>
      </w:pPr>
      <w:r>
        <w:rPr>
          <w:rFonts w:cs="VNI-Times" w:ascii="VNI-Times" w:hAnsi="VNI-Times"/>
          <w:color w:val="0000FF"/>
          <w:sz w:val="26"/>
          <w:szCs w:val="26"/>
          <w:lang w:val="en"/>
        </w:rPr>
        <w:t>XAÙ LÔÏI TÖÛ! SAÉC BAÁT DÒ KHOÂNG, KHOÂNG BAÁT DÒ SAÉC, SAÉC TÖùC THÒ KHOÂNG, KHOÂNG TÖùC THÒ SAÉC</w:t>
      </w:r>
    </w:p>
    <w:p>
      <w:pPr>
        <w:pStyle w:val="NormalWeb"/>
        <w:ind w:firstLine="720"/>
        <w:jc w:val="both"/>
        <w:rPr/>
      </w:pPr>
      <w:r>
        <w:rPr>
          <w:rFonts w:cs="VNI-Times" w:ascii="VNI-Times" w:hAnsi="VNI-Times"/>
          <w:i/>
          <w:iCs/>
          <w:sz w:val="26"/>
          <w:szCs w:val="26"/>
          <w:lang w:val="en"/>
        </w:rPr>
        <w:t>Naày Xaù Lôïi Phaát! Saéc chaúng khaùc khoâng, khoâng chaúng khaùc saéc, saéc töùc laø khoâng, khoâng töùc laø saéc.</w:t>
      </w:r>
      <w:r>
        <w:rPr>
          <w:rFonts w:cs="VNI-Times" w:ascii="VNI-Times" w:hAnsi="VNI-Times"/>
          <w:sz w:val="26"/>
          <w:szCs w:val="26"/>
          <w:lang w:val="en"/>
        </w:rPr>
        <w:t xml:space="preserve"> </w:t>
      </w:r>
    </w:p>
    <w:p>
      <w:pPr>
        <w:pStyle w:val="NormalWeb"/>
        <w:ind w:firstLine="720"/>
        <w:jc w:val="both"/>
        <w:rPr/>
      </w:pPr>
      <w:r>
        <w:rPr>
          <w:rFonts w:cs="VNI-Times" w:ascii="VNI-Times" w:hAnsi="VNI-Times"/>
          <w:sz w:val="26"/>
          <w:szCs w:val="26"/>
          <w:lang w:val="en"/>
        </w:rPr>
        <w:t xml:space="preserve">Ñoaïn naày laø phaàn chaùnh toâng, noùi veà Quaùn haïnh cuûa kinh naày.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Phaàn töïa ban ñaàu neâu Quaùn Töï Taïi vaø thöïc haønh saâu cuøng. Khi aáy soi thaáy naêm uaån ñeàu khoâng. Ñaây laø dieãn baøy naêm uaån khoâng, khieán ngöôøi tu haønh nöông lôøi Phaät daïy töï hieåu, do ñoù trình baøy Haïnh moân quaùn chieáu coù töøng ñoaïn theo thöù lôùp.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Xaù Lôïi Töû, tieáng Phaïn laø Xaù Lôïi, ñaây dòch laø Thaân, laø teân cuûa meï; duøng teân meï ñeå goïi teân con neân coù chöõ Töû, neân goïi laø Xaù Lôïi Töû, dòch laø Thaân Töû. Xaù Lôïi Töû laø vò ñeä töû Phaät coù trí tueä baäc nhöùt. Phaät noùi kinh trí tueä, ngöôøi coù trí tueä môùi ñuû khaû naêng tin hieåu, neân Phaät goïi teân ñeå baûo oâ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Kinh Laêng Nghieâm noùi: "Xaù Lôïi Phaát, nhaõn caên vieân thoâng, chöùng A la haùn". Nhaõn caên vieân thoâng töùc laø maét coù khaû naêng thaáy, thaáy töùc laø taùnh, neân noùi laø taùnh thaáy. Taùnh thaáy truøm khaép neân noùi laø vieân thoâng. Tuy maét coù thaáy maø bieát roõ caùc töôùng bò thaáy, ñeàu nhö hoa ñoám trong hö khoâng. Ngoä ñöôïc töôùng chaúng phaûi töôùng, roõ raøng thaáy chaúng phaûi thaáy. Ngoä roõ voán laø chaúng phaûi töôùng, chaúng phaûi thaáy, töùc goïi laø chaùnh kieán, cuõng goïi laø tueä nhaõn. Neân trong Kinh Laêng Nghieâm daïy: "Thaáy bieát laäp thaáy bieát töùc goác voâ minh, thaáy bieát khoâng thaáy bieát, ñaây töùc Nieát Baøn". Neân Xaù Lôïi Töû trí tueä nhaõn caên vieân thoâng, tuy chaúng phaûi laø ngöôøi ñöông cô cuûa Kinh Laêng Nghieâm maø chính laø ngöôøi ñöông cô cuûa Taâm Kinh. Bôûi cô vaø giaùo hôïp nhau neân Phaät goïi Ngaøi ñeå baûo: "Naày Xaù Lôïi Töû!". Tieáng goïi naày Xaù Lôïi Töû, laø Phaät thaàm chæ daïy chuùng sanh: Choã kinh naày tuyeân baøy chính laø phaùp moân chæ thaúng thaáy taùnh thaønh Phaät. Kinh naày ñaàu tieân neâu Quaùn Töï Taïi, ñoaïn naày goïi Xaù Lôïi töû, thì Quaùn Töï Taïi laø trí tueä baûn giaùc, Xaù Lôïi Töû laø trí tueä thuûy giaùc. Tröôùc sau, baûn thuûy phuø hôïp nhau, ñaây laø cô vaø giaùo töông xöùng. Neáu chaúng phaûi laø ngöôøi coù theå ngoaøi ngoân ngöõ maø kheùo bieát, thì duø cho tuïng Taâm Kinh ñeán cuøng kieáp cuõng chaúng theå bieát ñöôïc cöûa neûo ñeå vaøo. Laï thay! Ngöôøi bieát ñöôïc cöûa vaøo maø tu haønh, ñoù haù chaúng phaûi laø thöïc haønh saâu xa cuøng cöïc ö!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Laïi, neân bieát Xaù Lôïi laø Thaân, Thaân coù caên tri giaùc. Tri giaùc laø sôû höõu cuûa Thaân, neân noùi laø Töû. Tuy Thaân coù töôùng maø do boán ñaïi tuï hôïp laïi thaønh, taùnh saéc voán khoâng; Töû laø taùnh tri giaùc, maø tri giaùc voán saün coù. Goïi tri giaùc ñeå baûo, neân goïi Xaù Lôïi Töû, cuõng nhö meï teân Xaù Lôïi, tuy coù teân maø chaúng coù ôû tröôùc maét. Do ñoù so saùnh maø bieát saéc thaân boán ñaïi chæ coù teân maø khoâng thaät, theå cuûa noù voán khoâng. Trí tueä Töû kia, tuy khoâng danh töôùng, maø thaät theå hieän tieàn, nhaän laõnh lôøi Phaät daïy. Neân so saùnh maø bieát tri giaùc tuy khoâng hình dung maø saùng suoát linh dieäu chieáu soi, nhaän laõnh lôøi daïy, neân goïi ngay tri giaùc maø baûo, vì theá goïi Xaù Lôïi Töû, theá neân bieát ngöôøi coù tri giaùc ñeàu laø Xaù Lôïi Töû hay quay tri giaùc trôû laïi laøm trí tueä, thì goïi laø chaân thaät Quaùn töï Taïi. Ngöôøi tu haønh neân töï bieá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Saéc chaúng khaùc khoâng, töø ñaây trôû xuoáng laø moân ban ñaàu cuûa haïnh chaùnh quaù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Phaàn töïa ôû tröôùc noùi: khi, soi, thaáy, ba chöõ. Khi chính laø luùc caên traàn ñoái nhau. Soi töùc laø aùnh saùng nguoàn taâm hieän tieàn soi roõ muoân töôïng, trong kinh goïi laø "Dieäu minh nguyeân tinh, Nhö Lai taïng taùnh". Thaáy thuoäc veà nhaõn caên, voán nöông nôi Nhö Lai taïng, hieän taïi nhaõn caên hay ñoái vôùi saéc traàn, goïi laø taùnh chieáu kieá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ay noùi Saéc chaúng khaùc khoâng laø luùc nhaõn caên thaáy saéc, quaùn saéc cuõng nhö boùng, roõ saéc voán khoâng nhaõn caên nhö göông saùng trong saùng khoâng coù hình töôïng, saéc töôùng nhö boùng, boùng tuy hö giaû maø toaøn boùng laø göông, cuõng nhö saéc tuy huyeãn voïng maø toaøn saéc laø töï taùnh chieáu kieán cuûa Chaân khoâng Nhö lai taïng, cho neân noùi: Saéc chaúng khaùc khoâng. Caâu naày nhaèm phaù phaøm phu chaáp saéc laø coù, chaúng bieát nghóa saéc töùc laø khoâng. Chaáp thaáy laø ta coù thaáy, chaúng bieát caùi thaáy töø nôi saéc hieän, saéc töø nôi thaáy maø sanh. Saéc töôùng laø boùng huyeãn hoùa nhö hoa ñoám trong hö khoâng, caùi thaáy laø söï moûi nhoïc cuûa con maét beänh. Saéc töôùng coøn khoâng, caùi thaáy töø ñaâu maø coù. Neân tuy noùi saéc töùc laø khoâng maø goàm tröø luoân caû caùi thaáy, ñoù laø caùi thaáy cuõng töùc laø khoâng. Haõy tham!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Khoâng chaúng khaùc saéc nghóa laø luùc nhaõn caên soi thaáy khoâng, quaùn khoâng cuõng laø moät khoâng traàn. Phaûi bieát khoâng cuøng vôùi saéc, ñeàu laø ñoái töôïng cuûa maét, saéc laø saéc traàn, khoâng laø khoâng traàn. Coù hình töôùng chöôùng ngaïi goïi laø saéc, khoâng hình töôùng chöôùng ngaïi goïi laø khoâng. Caâu treân noùi saéc chaúng khaùc khoâng laø saéc voán khoâng, chaúng neân töôûng laø coù saéc. Caâu naày noùi khoâng chaúng khaùc saéc, laø khoâng cuõng nhö saéc, saéc traàn voán khoâng thì khoâng cuõng voán khoâng, saéc khoâng ñeàu chaúng phaûi, seõ laø vaät gì? Haõy xeùt kyõ! Phaûi bieát saéc khoâng nguyeân chaúng phaûi khaùc theå, voán laø Chaân khoâng nhö Lai taïng taùnh, neân noùi chaúng khaùc.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höng nay ñang thaáy saéc khoâng ñoù laø chæ do taâm hieän ra. Kinh Laêng Nghieâm noùi: "Môø mòt laø hö khoâng, trong hö khoâng môø toái, keát toái taêm laøm saéc". Saéc khoâng naày chæ laø taâm hieän löôïng, neân noùi khoâng chaúng khaùc saéc. Caâu naày phaù ngoaïi ñaïo rôi vaøo kieán chaáp ngoan khoâng ñoaïn dieät, maø chaúng bieát nghóa khoâng töùc laø saéc. Neân tuy noùi khoâng töùc laø saéc; maø lìa caû taø kieán ngoan khoâng ñoaïn dieät cuûa ngoaïi ñaïo. Tham nöõa ñ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Saéc töùc laø khoâng nghóa laø saéc tuy coù töôùng maø voán khoâng. Taïi sao voán khoâng? Vì boán ñaïi voán khoâng, naêm uaån chaúng phaûi coù. Cuõng nhö hoa ñoám trong hö khoâng, hoaëc soùng naéng ñeàu nöông vaøo hö khoâng maø coù töôùng. Töôùng chính laø voâ töôùng,neân noùi saéc töùc laø khoâng. Caâu naày phaù haøng Tieåu thöøa sôï saéc neân chaáp khoâng, chaúng bieát saéc voán khoâng, maø voïng sanh sôï haõi. Chaúng bieát ba coõi taát caû theá gian ñeàu laø caûnh moäng, maø voïng sanh öa chaùn, laáy boû. Chaúng bieát saéc töôùng voán khoâng sanh dieät, maø voïng chaùn khoå sanh töû, caàu viu Nieát Baøn. Ñaây chaúng nhöõng roõ saéc töùc laø khoâng, maø cuõng döùt saïch caùc thöù voïng tình öa chaùn, laáy boû. Tham thaät chín chaén ñ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Khoâng töùc laø saéc, nghóa laø chaúng ñôïi saéc dieät roài sau ñoù môùi khoâng, cuõng chaúng phaûi ngoaøi saéc laø khoâng, maø ngay nôi saéc naày toaøn taùnh laø khoâng. Khoâng chaúng rieâng khoâng, toaøn saéc ñeàu laø khoâng. Saéc chaúng rieâng saéc, toaøn khoâng ñeàu laø saéc. Khoâng vaø saéc nhöùt nhö, neân noùi Khoâng töùc laø saéc. Caâu naày laø phaù Nhò Thöøa chaùn huyeân naùo, tìm vaéng laëng, laùnh ñoäng veà tònh, keït nôi thieân khoâng, maø chaúng bieát quaùn khoâng vaø saéc bình ñaúng nhöùt nhö. Neáu hay bình ñaúng nhöùt nhö, thì khoâng vaø saéc voán chaúng phaûi khoâng vaø saéc, maø toaøn laø söï öùng hieän cuûaChaân nhö dieäu taâm. Ñaõ toaøn laø Chaân nhö, sao goïi laø khoâng vaø saéc? Tham cho thaáu ñaùo ñ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Caàn bieát ñoaïn naày goïi laø Xaù Lôïi Töû, laø daïy ngöôøi tu haønh xoay laïi quaùn taâm mình, töùc laø tri giaùc. Tri giaùc töùc laø Xaù Lôïi Töû. Xaù Lôïi Töû töùc laø trí tueä cuûa Quaùn Töï Taïi. Ngöôøi tu haønh luùc nöông theo trí tueä töï taïi nhö khi soi thaáy saéc traàn, thì töï bieát theå chieáu soi ñoäc laäp, vaéng laëng chaúng ñoäng, saéc traàn laø nhaõn caên keát toái laøm saéc. Saéc chaúng phaûi thaät coù, toaøn laø theå chieáu soi troøn saùng, nhö göông chöùa muoân hình töôïng, maø göông chaúng phaûi saéc, tuøy theo hình töôïng maø hieän saéc. Theá neân bieát theå chieáu soi troøn saùng roãng laëng, maø saéc traàn hieän ôû trong theå troøn saùng ñoù, tuy coù töôùng maø ñoàng laø roãng laëng. Neân bieát saéc chaúng khaùc khoâng. Song chuùng sanh chaáp caùi thaáy thaønh bònh, caùi thaáy bònh neân hieän ra vaät saéc nhö hoa ñoám giöõa hö khoâng. Meâ taâm chaáp saéc cho laø thaät coù, chaúng theå quaùn khoâng tòch, thaáy cuøng saéc laàm keát tích tuï, neân goïi laø saéc uaån. Uaån nghóa laø keá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eáu bieát saéc laø do caùi thaáy bònh maø thaønh, thì thaáy saéc laø thaáy laàm töôùng hö voïng, theå voïng voán laø khoâng. Ñaõ roõ voán khoâng, töùc laø chaúng coøn chaáp saéc laø coù. Taâm neáu chaúng chaáp, ñoù laø lôùp thöù nhöùt phaù ñöôïc voïng töôûng kieân coá cuûa nhaõn caên keát toái, thaáy saéc laø coù cuûa haïng phaøm phu.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eân bieát saéc thaân cuûa chính mình, ñöông theå huyeãn voïng cuõng chaúng khaùc khoâng. Roõ saéc töùc laø khoâng, roãng rang khoâng moät vaät, cho ñeán trôøi ñaát nuùi soâng, sum la vaïn töôïng cuõng töùc laø khoâng, ñoù laø môû ñöôïc khoå aùch cuûa saéc keá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göôøi tu haønh luùc nöông theo trí tueä Quaùn Töï Taïi, soi thaáy khoâng traàn thì töï bieát theå chieáu soi ñoäc laäp. Khoâng traàn hieän trong theå chieáu soi, laø söï si ngoan taêm toái cuûa taâm, nhaõn caên môø toái maø laøm khoâng. Khoâng chaúng phaûi thaät khoâng, toaøn laø theå chieáu soi. Ñaõ laø theå chieáu soi hieän tieàn, caùi gì laø khoâng? Nhöng noùi thaáy khoâng, cuõng laø voïng thaáy. Bieát khoâng chaúng phaûi khoâng, laø chaúng vöôùng vaøo thaáy khoâng. Vì khoâng ñoái vôùi thaáy, neân bieát khoâng cuõng laø khoâng traàn ñoái vôùi nhaõn caên. Voán nöông theå chaân khoâng chieáu soi maø hieån hieän, theá neân bieát khoâng chaúng khaùc saéc. Bôûi vì khoâng cuøng vôùi saéc ñoàng moät baûn nhaân. Neáu chaúng keït vaøo thaáy khoâng, ñaây laø lôùp thöù hai phaù chaáp chaët veà thaáy khoâng. </w:t>
      </w:r>
    </w:p>
    <w:p>
      <w:pPr>
        <w:pStyle w:val="NormalWeb"/>
        <w:ind w:firstLine="720"/>
        <w:jc w:val="both"/>
        <w:rPr>
          <w:rFonts w:ascii="VNI-Times" w:hAnsi="VNI-Times" w:cs="VNI-Times"/>
          <w:sz w:val="26"/>
          <w:szCs w:val="26"/>
          <w:lang w:val="en"/>
        </w:rPr>
      </w:pPr>
      <w:r>
        <w:rPr>
          <w:rFonts w:cs="VNI-Times" w:ascii="VNI-Times" w:hAnsi="VNI-Times"/>
          <w:sz w:val="26"/>
          <w:szCs w:val="26"/>
          <w:lang w:val="en"/>
        </w:rPr>
        <w:t>Laïi, ngöôøi tu haønh nöông theo trí tueä Quaùn Töï Taïi, thaáy saéc chaúng khôûi töôûng saéc. Quaùn saéc laø töôùng giaû coù, nhö hoa ñoám trong hö khoâng, ñöông theå töùc khoâng, chaúng phaûi dieät saéc, môùi laø khoâng, saéc chaát beøn laø khoâng, neân noùi saéc töùc laø khoâng. ñaõ roõ saéc töùc laø khoâng, ñoù laø lôùp thöù ba phaù saéc voán hö giaû, nhöng noù cuøng vôùi taùnh khoâng ñeàu dung thoâng, caùi thaáy chaúng bò saéc laøm chöôùng ngaïi.</w:t>
      </w:r>
    </w:p>
    <w:p>
      <w:pPr>
        <w:pStyle w:val="NormalWeb"/>
        <w:ind w:firstLine="720"/>
        <w:jc w:val="both"/>
        <w:rPr>
          <w:rFonts w:ascii="VNI-Times" w:hAnsi="VNI-Times" w:cs="VNI-Times"/>
          <w:sz w:val="26"/>
          <w:szCs w:val="26"/>
          <w:lang w:val="en"/>
        </w:rPr>
      </w:pPr>
      <w:r>
        <w:rPr>
          <w:rFonts w:eastAsia="VNI-Times" w:cs="VNI-Times" w:ascii="VNI-Times" w:hAnsi="VNI-Times"/>
          <w:sz w:val="26"/>
          <w:szCs w:val="26"/>
          <w:lang w:val="en"/>
        </w:rPr>
        <w:t xml:space="preserve"> </w:t>
      </w:r>
      <w:r>
        <w:rPr>
          <w:rFonts w:cs="VNI-Times" w:ascii="VNI-Times" w:hAnsi="VNI-Times"/>
          <w:sz w:val="26"/>
          <w:szCs w:val="26"/>
          <w:lang w:val="en"/>
        </w:rPr>
        <w:t xml:space="preserve">Laïi, ngöôøi tu haønh nöông theo tueä Quaùn töï taïi naày thaáy khoâng maø chaúng khôûi töôûng khoâng. Quaùn khoâng cuøng vôùi saéc, ñoàng theå nhöùt nhö, bình ñaúng khoâng khaùc. Cho neân bieát khoâng vaø saéc ñoàng theå nhöùt nhö, thì chaúng khôûi hai kieán chaáp coù khoâng, hai töôùng khoâng vaø saéc, hai chaáp ngaõ vaø nhaân. Neáu chaúng phaûi keït nôi kieán chaáp töôùng, neân bieát khoâng töùc laø saéc, chaúng phaûi laø caùi khoâng ñoái vôùi saéc maø noùi khoâng. Vaû laïi, voâ bieân danh töôùng, sum la vaïn töôïng toät phaùp giôùi, hö khoâng giôùi, chaúng qua laø do hai thöù saéc vaø khoâng hieån hieän. Chæ noùi saéc vaø khoâng, laø goàm thaâu heát danh töôùng cuûa phaùp giôùi. Nay saéc khoâng ñeàu dung thoâng nhöùt nhö bình ñaúng thì moät ñoù laø gì? Ngöôøi tu haønh thöû ñeå maét xem nhaõn quang ñoäc chieáu. Vaû laïi, chieáu töø ñaâu maø phaùt? Phaûi bieát laø töø Boà taùt Quaùn Töï Taïi, vieân thoâng chieáu khaép. Coå ñöùc noùi: </w:t>
      </w:r>
    </w:p>
    <w:p>
      <w:pPr>
        <w:pStyle w:val="NormalWeb"/>
        <w:ind w:firstLine="720"/>
        <w:jc w:val="both"/>
        <w:rPr/>
      </w:pPr>
      <w:r>
        <w:rPr>
          <w:rFonts w:cs="VNI-Times" w:ascii="VNI-Times" w:hAnsi="VNI-Times"/>
          <w:i/>
          <w:iCs/>
          <w:sz w:val="26"/>
          <w:szCs w:val="26"/>
          <w:lang w:val="en"/>
        </w:rPr>
        <w:tab/>
      </w:r>
      <w:r>
        <w:rPr>
          <w:rFonts w:cs="VNI-Times" w:ascii="VNI-Times" w:hAnsi="VNI-Times"/>
          <w:iCs/>
          <w:sz w:val="26"/>
          <w:szCs w:val="26"/>
          <w:lang w:val="en"/>
        </w:rPr>
        <w:t xml:space="preserve">Khít khao söøng söõng ñaâu töøng hôû, </w:t>
      </w:r>
    </w:p>
    <w:p>
      <w:pPr>
        <w:pStyle w:val="NormalWeb"/>
        <w:ind w:firstLine="720"/>
        <w:jc w:val="both"/>
        <w:rPr/>
      </w:pPr>
      <w:r>
        <w:rPr>
          <w:rFonts w:cs="VNI-Times" w:ascii="VNI-Times" w:hAnsi="VNI-Times"/>
          <w:iCs/>
          <w:sz w:val="26"/>
          <w:szCs w:val="26"/>
          <w:lang w:val="en"/>
        </w:rPr>
        <w:tab/>
        <w:t>Moät aùnh haøn quang röïc caû trôøi,</w:t>
      </w:r>
      <w:r>
        <w:rPr>
          <w:rFonts w:cs="VNI-Times" w:ascii="VNI-Times" w:hAnsi="VNI-Times"/>
          <w:sz w:val="26"/>
          <w:szCs w:val="26"/>
          <w:lang w:val="en"/>
        </w:rPr>
        <w:t xml:space="preserve"> </w:t>
      </w:r>
    </w:p>
    <w:p>
      <w:pPr>
        <w:pStyle w:val="NormalWeb"/>
        <w:ind w:firstLine="720"/>
        <w:jc w:val="both"/>
        <w:rPr/>
      </w:pPr>
      <w:r>
        <w:rPr>
          <w:rFonts w:cs="VNI-Times" w:ascii="VNI-Times" w:hAnsi="VNI-Times"/>
          <w:sz w:val="26"/>
          <w:szCs w:val="26"/>
          <w:lang w:val="en"/>
        </w:rPr>
        <w:tab/>
        <w:t xml:space="preserve">(ñöôøng ñöôøng, maät maät haø taèng giaùn, </w:t>
      </w:r>
    </w:p>
    <w:p>
      <w:pPr>
        <w:pStyle w:val="NormalWeb"/>
        <w:ind w:firstLine="720"/>
        <w:jc w:val="both"/>
        <w:rPr/>
      </w:pPr>
      <w:r>
        <w:rPr>
          <w:rFonts w:cs="VNI-Times" w:ascii="VNI-Times" w:hAnsi="VNI-Times"/>
          <w:sz w:val="26"/>
          <w:szCs w:val="26"/>
          <w:lang w:val="en"/>
        </w:rPr>
        <w:tab/>
        <w:t xml:space="preserve">Nhöùt ñaïo haøn quang thöôùc thaùi hö). </w:t>
      </w:r>
    </w:p>
    <w:p>
      <w:pPr>
        <w:pStyle w:val="NormalWeb"/>
        <w:ind w:firstLine="720"/>
        <w:jc w:val="both"/>
        <w:rPr/>
      </w:pPr>
      <w:r>
        <w:rPr>
          <w:rFonts w:cs="VNI-Times" w:ascii="VNI-Times" w:hAnsi="VNI-Times"/>
          <w:i/>
          <w:iCs/>
          <w:sz w:val="26"/>
          <w:szCs w:val="26"/>
          <w:lang w:val="en"/>
        </w:rPr>
        <w:tab/>
      </w:r>
      <w:r>
        <w:rPr>
          <w:rFonts w:cs="VNI-Times" w:ascii="VNI-Times" w:hAnsi="VNI-Times"/>
          <w:iCs/>
          <w:sz w:val="26"/>
          <w:szCs w:val="26"/>
          <w:lang w:val="en"/>
        </w:rPr>
        <w:t xml:space="preserve">Laïi baûo: "Xanh xanh truùc bieác thaûy laø Chaân nhö, </w:t>
      </w:r>
    </w:p>
    <w:p>
      <w:pPr>
        <w:pStyle w:val="NormalWeb"/>
        <w:ind w:firstLine="720"/>
        <w:jc w:val="both"/>
        <w:rPr/>
      </w:pPr>
      <w:r>
        <w:rPr>
          <w:rFonts w:cs="VNI-Times" w:ascii="VNI-Times" w:hAnsi="VNI-Times"/>
          <w:iCs/>
          <w:sz w:val="26"/>
          <w:szCs w:val="26"/>
          <w:lang w:val="en"/>
        </w:rPr>
        <w:tab/>
        <w:t>Môn môûn hoa vaøng khoâng gì chaúng phaûi Baùt Nhaõ"</w:t>
      </w:r>
      <w:r>
        <w:rPr>
          <w:rFonts w:cs="VNI-Times" w:ascii="VNI-Times" w:hAnsi="VNI-Times"/>
          <w:sz w:val="26"/>
          <w:szCs w:val="26"/>
          <w:lang w:val="en"/>
        </w:rPr>
        <w:t xml:space="preserve"> </w:t>
      </w:r>
    </w:p>
    <w:p>
      <w:pPr>
        <w:pStyle w:val="NormalWeb"/>
        <w:ind w:firstLine="720"/>
        <w:jc w:val="both"/>
        <w:rPr/>
      </w:pPr>
      <w:r>
        <w:rPr>
          <w:rFonts w:cs="VNI-Times" w:ascii="VNI-Times" w:hAnsi="VNI-Times"/>
          <w:sz w:val="26"/>
          <w:szCs w:val="26"/>
          <w:lang w:val="en"/>
        </w:rPr>
        <w:tab/>
        <w:t xml:space="preserve">(Thanh thanh thuùy truùc toång thò Chaân nhö, </w:t>
      </w:r>
    </w:p>
    <w:p>
      <w:pPr>
        <w:pStyle w:val="NormalWeb"/>
        <w:ind w:firstLine="720"/>
        <w:jc w:val="both"/>
        <w:rPr/>
      </w:pPr>
      <w:r>
        <w:rPr>
          <w:rFonts w:cs="VNI-Times" w:ascii="VNI-Times" w:hAnsi="VNI-Times"/>
          <w:sz w:val="26"/>
          <w:szCs w:val="26"/>
          <w:lang w:val="en"/>
        </w:rPr>
        <w:tab/>
        <w:t xml:space="preserve">Uaát uaát hoaøn hoa voâ phi Baùt Nhaõ).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uùi soâng vaø ñaïi ñòa toaøn baøy thaân phaùp vöông. Nhö theá thì khoâng vaø saéc ñeàu dung thoâng nôi nhöùt chieáu. Ñaây laø lôùp thöù tö khoâng chaúng phaûi khoâng, khoâng vaø saéc voán khoâng, chæ do taâm hieän. Kinh Laêng Nghieâm noùi: "Moät ngöôøi trong caùc oâng phaùt chaân quy nguyeân, thì möôøi phöông hö khoâng thaûy ñeàu tieâu maát, haø huoáng theá giôùi ôû trong hö khoâng, trong khoâng laïi coù caùc coõi nöôùc". Ñaây laø moät ñoaïn Kinh ñaû phaù saéc uaån khieán cho bieát ngay saéc töôùng voán khoâng. Hieåu roõ töø voâ thuûy ñeán nay ñieân ñaûo chaáp uaån keát saéc laø thaät coù. Bôûi vì saéc laø saéc thaân beân trong cuûa mình, beân ngoaøi nhö nuùi soâng, sum la vaïn töôïng, cho ñeán hö khoâng vaø taát caû saùu traàn: saéc, thanh, höông, vò, xuùc, phaùp cuûa theá gian, ñeàu goïi chung laø saéc uaån. Chuùng sanh töø voâ thuûy ñeán nay, laàm nhaän saéc thaân laø thaät coù ta, cho ñeán sum la vaïn töôïng caûnh giôùi saùu traàn ta troâng thaáy laø thaät coù. Tuøy söï thuaän nghòch vôùi mình maø sanh yeâu gheùt, roài khôûi tham saân si. Laøm thieän laøm aùc, nhaân quaû tuaàn hoaøn, theo nghieäp phaûi chòu quaû baùo, ba coõi leân xuoáng, luaân hoài chaúng heïn ngaøy ra. Neáu gaëp kinh naày, theo ñaây tu haønh, chieáu phaù saéc uaån, bieát saéc voán khoâng, thì ngay khi aáy beân trong chaúng tham ñaém saéc thaân, beân ngoaøi chaúng tham luyeán caûnh giôùi saùu traàn cuûa theá gian, taâm yeâu gheùt thuaän nghòch töùc thì döùt saïch, boán töôùng ngaõ, nhaân, chuùng sanh, thoï giaû hoaøn toaøn tieâu dieät. Taâm ñoàng hö khoâng, theå chieáu soi ñoäc laäp, ñaây goïi laø saéc uaån khoâng. Boán uaån kia laø thoï, töôûng, haønh, thöùc ñeàu nöông saéc uaån maø coù. Neáu roõ saéc uaån khoâng thì boán uaån thoï, töôûng, haønh, thöùc cuõng theo ñoù lieàn khoâng. Cho neân döôùi ñaây chaúng laëp laïi töøng uaån, maø noùi thaúng: </w:t>
      </w:r>
    </w:p>
    <w:p>
      <w:pPr>
        <w:pStyle w:val="Heading2"/>
        <w:ind w:firstLine="720"/>
        <w:rPr>
          <w:rFonts w:ascii="VNI-Times" w:hAnsi="VNI-Times" w:cs="VNI-Times"/>
          <w:color w:val="0000FF"/>
          <w:sz w:val="26"/>
          <w:szCs w:val="26"/>
          <w:lang w:val="en"/>
        </w:rPr>
      </w:pPr>
      <w:r>
        <w:rPr>
          <w:rFonts w:cs="VNI-Times" w:ascii="VNI-Times" w:hAnsi="VNI-Times"/>
          <w:color w:val="0000FF"/>
          <w:sz w:val="26"/>
          <w:szCs w:val="26"/>
          <w:lang w:val="en"/>
        </w:rPr>
        <w:t>THOÏ, TÖÔÛNG, HAØNH THÖÙC DIEÄC PHUÏC NHÖ THÒ</w:t>
      </w:r>
    </w:p>
    <w:p>
      <w:pPr>
        <w:pStyle w:val="NormalWeb"/>
        <w:ind w:firstLine="720"/>
        <w:jc w:val="both"/>
        <w:rPr/>
      </w:pPr>
      <w:r>
        <w:rPr>
          <w:rFonts w:cs="VNI-Times" w:ascii="VNI-Times" w:hAnsi="VNI-Times"/>
          <w:i/>
          <w:iCs/>
          <w:sz w:val="26"/>
          <w:szCs w:val="26"/>
          <w:lang w:val="en"/>
        </w:rPr>
        <w:t>Thoï, töôûng, haønh, thöùc, cuõng laïi nhö theá.</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röôùc noùi boán caâu saéc chaúng khaùc khoâng v.v... tröôùc noùi Chaúng khaùc nghóa laø tuy saéc vaø khoâng thaáy coù khaùc nhöng vaãn ñoàng moät baûn nhaân, chæ do taâm hieän ra. Ñaõ chæ laø taâm, thì saéc vaø khoâng, nhaân cuûa chuùng chaúng khaùc, neân noùi Chaúng khaùc. Sau noùi Töùc laø nghóa laø tuy saéc vaø khoâng hai thöù maø chaúng xem laø hai. Saéc töôùng hö giaû töùc laø khoâng, taùnh khoâng hö dung töùc laø saéc, nhö theá thì truøm phaùp giôùi, khaép hö khoâng, rôõ rôõ raøng raøng, haù chaúng phaûi laø dieäu saéc cuûa chaân khoâng ö? Neân noùi Töùc laø.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Vaû laïi saéc uaån giaû coù, ñaõ toaøn laø dieäu saéc cuûa chaân khoâng, thì thoï, töôûng, haønh, thöùc cuõng töùc laø chaân khoâng. Chæ vì meâ taâm keát toái taêm laøm saéc uaån, hö dung laøm chaân khoâng. Taâm cuûa thoï, töôûng , haønh, thöùc hö voïng tuøy theo saéc uaån maø laøm thoï, töôûng, haønh, thöùc. Neáu saéc uaån khoâng thì thoï, töôûng, haønh, thöùc cuõng toaøn laø chaân khoâng, ñaâu caàn phaù nöõa! Nhöng ñoán tieäm coù sai khaùc, neáu ngöôøi trung haï chöa theå lieàn thaáy nhö nhö, thì neân theo thöù lôùp tu quaùn. Nöông theo tueä Quaùn töï taïi naày, ngoài yeân quaùn chieáu saéc uaån voán khoâng, keá quaùn boán uaån thoï, töôûng, haønh, thöùc ñeàu khoâng, neân noùi: Cuõng laïi nhö theá.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Saéc nghóa laø vaät coù hình chaát ñoái vôùi nhaõn caên vaø ñoái vôùi saùu caên. Trong thì boán ñaïi töï thaân tuï hoïp thaønh hình, ngoaøi thì caûnh giôùi saùu traàn, sum la vaïn töôïng, hieän ñoái vôùi saùu caên. Ñoù laø Saéc uaån. Thoï uaån laø laõnh naïp thoï duïng, nghóa laø thoï nhaän boán ñaïi giaû hôïp laøm saéc thaân mình. Thoï nöông nôi theá giôùi saùu traàn thaønh ra coù laõnh naïp thoï duïng. Ñoái vôùi saéc thaân, theá giôùi, taát caû khoå vui thaûy ñeàu laõnh thoï, goïi ñoù laø Thoï uaå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oái vôùi moïi söï khoå vui cuûa saéc thaân, theá giôùi töôûng söï khoå vui cuûa saéc thaân vaø theá giôùi aáy laø coù, goïi laø Töôûng uaå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ÔÛ trong thoï töôûng, saùt na sanh dieät, nieäm löï giong ruoåi, suy nghó taïo taùc, goïi laø Haønh uaå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rong saéc, thoï, töôûng, haønh, taát caû khoå vui, thieän aùc, toát xaáu, coù khoâng, sanh dieät, saùng toái, saéc khoâng, qua laïi, xa gaàn v.v... thaûy ñeàu phaân bieät, goïi laø Thöùc uaån. </w:t>
      </w:r>
    </w:p>
    <w:p>
      <w:pPr>
        <w:pStyle w:val="Normal"/>
        <w:ind w:firstLine="720"/>
        <w:jc w:val="both"/>
        <w:rPr>
          <w:rFonts w:ascii="VNI-Times" w:hAnsi="VNI-Times" w:cs="VNI-Times"/>
          <w:sz w:val="26"/>
          <w:szCs w:val="26"/>
        </w:rPr>
      </w:pPr>
      <w:r>
        <w:rPr>
          <w:rFonts w:cs="VNI-Times" w:ascii="VNI-Times" w:hAnsi="VNI-Times"/>
          <w:sz w:val="26"/>
          <w:szCs w:val="26"/>
          <w:lang w:val="en"/>
        </w:rPr>
        <w:t xml:space="preserve">Saéc uaån laø saéc thaân, sum la vaïn töôïng laø saéc caûnh, ñoàng goïi laø Saéc uaån. Boán uaån thoï, töôûng, haønh, thöùc laø Saéc taâm, nghóa laø nöông vaøo saéc maø coù taâm, neân goïi laø Saéc taâm. Nay phaûi quaùn saéc thaân, saéc caûnh nhö khoâng hoa, huyeãn saéc, nhö soùng nöôùc trong aùnh naéng, nhö boùng trong </w:t>
      </w:r>
      <w:r>
        <w:rPr>
          <w:rFonts w:cs="VNI-Times" w:ascii="VNI-Times" w:hAnsi="VNI-Times"/>
          <w:iCs/>
          <w:sz w:val="26"/>
          <w:szCs w:val="26"/>
          <w:lang w:val="en"/>
        </w:rPr>
        <w:t>nöôùc göông</w:t>
      </w:r>
      <w:r>
        <w:rPr>
          <w:rFonts w:cs="VNI-Times" w:ascii="VNI-Times" w:hAnsi="VNI-Times"/>
          <w:sz w:val="26"/>
          <w:szCs w:val="26"/>
          <w:lang w:val="en"/>
        </w:rPr>
        <w:t xml:space="preserve">, nhö caûnh giôùi chieâm bao, taát caû chaúng phaûi thaät. Ñoù töùc laø saéc thaân, saéc caûnh voán khoâng, saéc taâm duyeân saéc thaân, saéc caûnh maø coù. Saéc uaån cuûa thaân vaø caûnh ñaõ khoâng, thì taâm duyeân töï khoâng, neân noùi: Thoï, Töôûng, Haønh, Thöùc cuõng laïi nhö theá. </w:t>
      </w:r>
    </w:p>
    <w:p>
      <w:pPr>
        <w:pStyle w:val="Heading2"/>
        <w:jc w:val="center"/>
        <w:rPr/>
      </w:pPr>
      <w:r>
        <w:rPr>
          <w:rFonts w:cs="VNI-Times" w:ascii="VNI-Times" w:hAnsi="VNI-Times"/>
          <w:color w:val="0000FF"/>
          <w:sz w:val="26"/>
          <w:szCs w:val="26"/>
          <w:lang w:val="en"/>
        </w:rPr>
        <w:t>XAÙ LÔÏI TÖÛ! THÒ CH</w:t>
      </w:r>
      <w:r>
        <w:rPr>
          <w:color w:val="0000FF"/>
          <w:sz w:val="26"/>
          <w:szCs w:val="26"/>
          <w:lang w:val="en"/>
        </w:rPr>
        <w:t>Ư</w:t>
      </w:r>
      <w:r>
        <w:rPr>
          <w:rFonts w:cs="VNI-Times" w:ascii="VNI-Times" w:hAnsi="VNI-Times"/>
          <w:color w:val="0000FF"/>
          <w:sz w:val="26"/>
          <w:szCs w:val="26"/>
          <w:lang w:val="en"/>
        </w:rPr>
        <w:t xml:space="preserve"> PHAÙP KHOÂNG TÖÔÙNG, BAÁT SANH DIEÄT, BAÁT CAÁU BAÁT TÒNH, BAÁT TAÊNG BAÁT GIAÛM</w:t>
      </w:r>
    </w:p>
    <w:p>
      <w:pPr>
        <w:pStyle w:val="NormalWeb"/>
        <w:ind w:firstLine="720"/>
        <w:rPr/>
      </w:pPr>
      <w:r>
        <w:rPr>
          <w:rFonts w:cs="VNI-Times" w:ascii="VNI-Times" w:hAnsi="VNI-Times"/>
          <w:i/>
          <w:iCs/>
          <w:sz w:val="26"/>
          <w:szCs w:val="26"/>
          <w:lang w:val="en"/>
        </w:rPr>
        <w:t>Naày Xaù Lôïi Phaát! Töôùng khoâng cuûa caùc phaùp, chaúng sanh chaúng dieät, chaúng nhô chaúng saïch, chaúng theâm chaúng bôùt.</w:t>
      </w:r>
      <w:r>
        <w:rPr>
          <w:rFonts w:cs="VNI-Times" w:ascii="VNI-Times" w:hAnsi="VNI-Times"/>
          <w:sz w:val="26"/>
          <w:szCs w:val="26"/>
          <w:lang w:val="en"/>
        </w:rPr>
        <w:t xml:space="preserve">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Ñoaïn naày laïi goïi Xaù Lôïi Phaát, laø chaïm maët coù tri giaùc neân ñích thaân baûo oâng. YÙ kieán cho oâng Xaù Lôïi Phaát moãi moãi hoài quaùn töï chieáu phaùp thaân chaân nhö baûn lai khoâng tòch. </w:t>
      </w:r>
    </w:p>
    <w:p>
      <w:pPr>
        <w:pStyle w:val="NormalWeb"/>
        <w:ind w:firstLine="720"/>
        <w:rPr/>
      </w:pPr>
      <w:r>
        <w:rPr>
          <w:rFonts w:cs="VNI-Times" w:ascii="VNI-Times" w:hAnsi="VNI-Times"/>
          <w:sz w:val="26"/>
          <w:szCs w:val="26"/>
          <w:lang w:val="en"/>
        </w:rPr>
        <w:t>Töôùng khoâng cuûa caùc phaùp, caâu naày neâu ñoaïn treân soi thaáy naêm uaån theå</w:t>
      </w:r>
      <w:r>
        <w:rPr>
          <w:rFonts w:cs="VNI-Times" w:ascii="VNI-Times" w:hAnsi="VNI-Times"/>
          <w:sz w:val="26"/>
          <w:szCs w:val="26"/>
          <w:vertAlign w:val="superscript"/>
          <w:lang w:val="en"/>
        </w:rPr>
        <w:t>9</w:t>
      </w:r>
      <w:r>
        <w:rPr>
          <w:rFonts w:cs="VNI-Times" w:ascii="VNI-Times" w:hAnsi="VNI-Times"/>
          <w:sz w:val="26"/>
          <w:szCs w:val="26"/>
          <w:lang w:val="en"/>
        </w:rPr>
        <w:t xml:space="preserve"> khoâng. Khi aáy chæ thaáy theå chieáu soi ñoäc laäp cuûa Chaân nhö khoâng tòch, töùc chæ cho töôùng chieáu theå dieäu vieân, neân noùi laø Töôùng khoâng cuûa caùc phaùp.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Moät chöõ Töôùng naày, chaúng phaûi laø töôùng cuûa boán ñaïi, naêm uaån, sum la vaïn töôïng. Maø noùi Töôùng, laø vì caùc phaùp tuy coù töôùng maø roãng khoâng, laø töôùng giaû chöù chaúng phaûi töôùng thaät. Theå chieáu soi khoâng tòch, tuy chaúng coù theå hình dung maø laø linh quang rôõ rôõ, choùi ngôøi, theå chieáu cuøng khaép ñoù laø thaät töôùng cuûa caùc phaùp. Khi ñoù chaúng khôûi thaáy caùc phaùp, boán ñaïi, naêm uaån, neân noùi caùc phaùp khoâng. Chæ quaùn Baùt Nhaõ theå chieáu hieän tieàn, troøn ñaày saùng rôõ, roãng rang khoâng ngaèn meù, aét roõ taát caû töôùng ñeàu laø theå chieáu thaät töôùng cuûa chaân khoâng, neân noùi laø töôùng khoâng cuûa caùc phaùp.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öôùng khoâng cuûa caùc phaùp töùc laø töôùng phaùp thaân. Coå ñöùc noùi: "Taát caû saéc ñeàu laø saéc Phaät, taát caû tieáng ñeàu laø tieáng Phaät". Kinh Laêng Giaø chuù noùi: "Chaïm maét khoâng gì chaúng phaûi laø Phaät". Kinh Kim Cang noùi: "Taát caû phaùp ñeàu laø Phaät phaùp". Ngaøi Vónh Gia noùi: </w:t>
      </w:r>
    </w:p>
    <w:p>
      <w:pPr>
        <w:pStyle w:val="NormalWeb"/>
        <w:ind w:firstLine="720"/>
        <w:rPr/>
      </w:pPr>
      <w:r>
        <w:rPr>
          <w:rFonts w:cs="VNI-Times" w:ascii="VNI-Times" w:hAnsi="VNI-Times"/>
          <w:i/>
          <w:iCs/>
          <w:sz w:val="26"/>
          <w:szCs w:val="26"/>
          <w:lang w:val="en"/>
        </w:rPr>
        <w:tab/>
      </w:r>
      <w:r>
        <w:rPr>
          <w:rFonts w:cs="VNI-Times" w:ascii="VNI-Times" w:hAnsi="VNI-Times"/>
          <w:iCs/>
          <w:sz w:val="26"/>
          <w:szCs w:val="26"/>
          <w:lang w:val="en"/>
        </w:rPr>
        <w:t xml:space="preserve">Anh thaáy chaêng! </w:t>
      </w:r>
    </w:p>
    <w:p>
      <w:pPr>
        <w:pStyle w:val="NormalWeb"/>
        <w:ind w:firstLine="720"/>
        <w:rPr/>
      </w:pPr>
      <w:r>
        <w:rPr>
          <w:rFonts w:cs="VNI-Times" w:ascii="VNI-Times" w:hAnsi="VNI-Times"/>
          <w:iCs/>
          <w:sz w:val="26"/>
          <w:szCs w:val="26"/>
          <w:lang w:val="en"/>
        </w:rPr>
        <w:tab/>
        <w:t xml:space="preserve">Tuyeät hoïc voâ vi nhaøn ñaïo nhaân, </w:t>
      </w:r>
    </w:p>
    <w:p>
      <w:pPr>
        <w:pStyle w:val="NormalWeb"/>
        <w:ind w:firstLine="720"/>
        <w:rPr/>
      </w:pPr>
      <w:r>
        <w:rPr>
          <w:rFonts w:cs="VNI-Times" w:ascii="VNI-Times" w:hAnsi="VNI-Times"/>
          <w:iCs/>
          <w:sz w:val="26"/>
          <w:szCs w:val="26"/>
          <w:lang w:val="en"/>
        </w:rPr>
        <w:tab/>
        <w:t xml:space="preserve">Chaúng tröø voïng nieäm chaúng caàu chaân, </w:t>
      </w:r>
    </w:p>
    <w:p>
      <w:pPr>
        <w:pStyle w:val="NormalWeb"/>
        <w:ind w:firstLine="720"/>
        <w:rPr/>
      </w:pPr>
      <w:r>
        <w:rPr>
          <w:rFonts w:cs="VNI-Times" w:ascii="VNI-Times" w:hAnsi="VNI-Times"/>
          <w:iCs/>
          <w:sz w:val="26"/>
          <w:szCs w:val="26"/>
          <w:lang w:val="en"/>
        </w:rPr>
        <w:tab/>
        <w:t xml:space="preserve">Taùnh thaät voâ minh töùc Phaät taùnh, </w:t>
      </w:r>
    </w:p>
    <w:p>
      <w:pPr>
        <w:pStyle w:val="NormalWeb"/>
        <w:ind w:firstLine="720"/>
        <w:rPr/>
      </w:pPr>
      <w:r>
        <w:rPr>
          <w:rFonts w:cs="VNI-Times" w:ascii="VNI-Times" w:hAnsi="VNI-Times"/>
          <w:iCs/>
          <w:sz w:val="26"/>
          <w:szCs w:val="26"/>
          <w:lang w:val="en"/>
        </w:rPr>
        <w:tab/>
        <w:t>Thaân khoâng huyeãn hoùa töùc Phaùp thaân,</w:t>
      </w:r>
      <w:r>
        <w:rPr>
          <w:rFonts w:cs="VNI-Times" w:ascii="VNI-Times" w:hAnsi="VNI-Times"/>
          <w:sz w:val="26"/>
          <w:szCs w:val="26"/>
          <w:lang w:val="en"/>
        </w:rPr>
        <w:t xml:space="preserve"> </w:t>
      </w:r>
    </w:p>
    <w:p>
      <w:pPr>
        <w:pStyle w:val="NormalWeb"/>
        <w:ind w:firstLine="720"/>
        <w:rPr/>
      </w:pPr>
      <w:r>
        <w:rPr>
          <w:rFonts w:cs="VNI-Times" w:ascii="VNI-Times" w:hAnsi="VNI-Times"/>
          <w:sz w:val="26"/>
          <w:szCs w:val="26"/>
          <w:lang w:val="en"/>
        </w:rPr>
        <w:tab/>
        <w:t xml:space="preserve">(Quaân baát kieán! </w:t>
      </w:r>
    </w:p>
    <w:p>
      <w:pPr>
        <w:pStyle w:val="NormalWeb"/>
        <w:ind w:firstLine="720"/>
        <w:rPr/>
      </w:pPr>
      <w:r>
        <w:rPr>
          <w:rFonts w:cs="VNI-Times" w:ascii="VNI-Times" w:hAnsi="VNI-Times"/>
          <w:sz w:val="26"/>
          <w:szCs w:val="26"/>
          <w:lang w:val="en"/>
        </w:rPr>
        <w:tab/>
        <w:t xml:space="preserve">Tuyeät hoïc voâ vi nhaøn ñaïo nhaân, </w:t>
      </w:r>
    </w:p>
    <w:p>
      <w:pPr>
        <w:pStyle w:val="NormalWeb"/>
        <w:ind w:firstLine="720"/>
        <w:rPr/>
      </w:pPr>
      <w:r>
        <w:rPr>
          <w:rFonts w:cs="VNI-Times" w:ascii="VNI-Times" w:hAnsi="VNI-Times"/>
          <w:sz w:val="26"/>
          <w:szCs w:val="26"/>
          <w:lang w:val="en"/>
        </w:rPr>
        <w:tab/>
        <w:t xml:space="preserve">Baát tröø voïng nieäm baát caàu chaân, </w:t>
      </w:r>
    </w:p>
    <w:p>
      <w:pPr>
        <w:pStyle w:val="NormalWeb"/>
        <w:ind w:firstLine="720"/>
        <w:rPr/>
      </w:pPr>
      <w:r>
        <w:rPr>
          <w:rFonts w:cs="VNI-Times" w:ascii="VNI-Times" w:hAnsi="VNI-Times"/>
          <w:sz w:val="26"/>
          <w:szCs w:val="26"/>
          <w:lang w:val="en"/>
        </w:rPr>
        <w:tab/>
        <w:t xml:space="preserve">Voâ minh thaät taùnh töùc Phaät taùnh, </w:t>
      </w:r>
    </w:p>
    <w:p>
      <w:pPr>
        <w:pStyle w:val="NormalWeb"/>
        <w:ind w:firstLine="720"/>
        <w:rPr/>
      </w:pPr>
      <w:r>
        <w:rPr>
          <w:rFonts w:cs="VNI-Times" w:ascii="VNI-Times" w:hAnsi="VNI-Times"/>
          <w:sz w:val="26"/>
          <w:szCs w:val="26"/>
          <w:lang w:val="en"/>
        </w:rPr>
        <w:tab/>
        <w:t xml:space="preserve">Huyeãn hoùa khoâng thaân töùc Phaùp thaâ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Chaúng sanh chaúng dieät nghóa laø caùi theå Baùt Nhaõ chieáu soi hieän tieàn, lieàn töï bieát boán ñaïi, naêm uaån, taát caû caùc phaùp xöa nay chaúng sanh. Taïi sao chaúng sanh? Vì naêm uaån voán khoâng, neân chaúng sanh. Naêm uaån voán khoâng, neân chaúng dieät. Giaû töôùng cuûa boán ñaïi naêm uaån cuõng nhö hoa ñoám trong khoâng, nguyeân khoâng coù theå taùnh, neân chaúng sanh. Noù ñaõ khoâng sanh, thì xöa nay vaéng laëng tòch dieät. Chaúng phaûi xöa coù nay khoâng, maø goïi laø dieät. Bôûi hoa ñoám trong khoâng laø chaát huyeãn, ñöông theå töùc khoâng, coù sanh dieät gì ñaâu ñeå noùi! Naêm uaån cuûa chuùng sanh, cuõng nhö hoa ñoám trong khoâng, ñöông theå hö giaû, hö giaû laø töùc khoâng, neân noùi chaúng sanh chaúng dieä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Kinh noùi: "Taát caû chuùng sanh xöa nay tòch dieät, chaúng coøn dieät nöõa". Kinh Vieân Giaùc noùi: "Taát caû chuùng sanh xöa nay thaønh Phaät. Sanh töû Nieát Baøn nhö giaác moäng ñeâm qua". Vì nhö giaác moäng ñeâm qua, neân bieát sanh töû cuøng vôùi Nieát Baøn, khoâng khôûi khoâng dieä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heá neân bieát naêm uaån nhö hoa ñoám trong khoâng, voán khoâng sanh dieät. Nhöng theå Baùt Nhaõ chieáu soi, laø theå chaân thaät cuûa taát caû caùc phaùp. Traûi qua nhieàu kieáp maø chaúng bieát choã khôûi ñaàu, toät ñôøi vò lai maø chaúng thaáy chung cuoäc. Suoát xöa nay, nhö nhö baát ñoäng. Beàn chaéc thöôøng coøn, chaúng bieán chaúng hoaïinhö chaát Kim Cang. Ñoù laø theå chaân thaät roát raùo chaúng sanh chaúng dieä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Chaúng nhô chaúng saïch =laø theå Baùt Nhaõ chieáu soi, laø töôùng khoâng cuûa caùc phaùp, baûn taùnh nguyeân töï trong saïch, voán chaúng nhieãm oâ neân noùi chaúng nhô. Nguyeân töï trong saïch, chaúng phaûi do röûa nhô ñeå ñöôïc saïch, neân noùi chaúng saïch. Vì theå taùnh cuûa noù khoâng tòch, neân nhô saïch chaúng theå ñöôïc. Nhaân chuùng sanh traùi giaùc hôïp traàn, töï queân theå chieáu soi. Do thaáy voïng, bieát voïng, thaáy coù thaân taâm boán ñaïi, naêm uaån, tham nhieãm saùu traàn, naêm duïc theá gian, neân nhô, buïi nhô laø gì? Kinh noùi: "Töôùng töôûng laø buïi, tình thöùc laø nhô". Hieän tieàn chæ thaáy thaân taâm boán ñaïi, naêm uaån, saùu traàn theá gian, caûnh giôùi sum la, laêng xaêng vaån ñuïc, che phuû theå chaân nhö khoâng tòch. Do voïng taâm ñoái voïng caûnh, buoâng lung tham saân si khôûi hoaëc taïo nghieäp, neân goïi laø nhô. Neáu nhaän ñöôïc tham saân si laø nhaân khoå cuûa ba ñöôøng aùc, tu giôùi ñònh tueä ñeå dieät nhaân khoå, neân noùi laø saïch.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eáu nöông theo theå Baùt Nhaõ chieáu soi khoâng tòch hieän tieàn, thì boán ñaïi, naêm uaån, saùu caên, saùu traàn, voïng caûnh cuûa muoân töôïng voán laø roãng khoâng, neân chaúng nhô. Ñaõ bieát voïng caûnh nguyeân roãng, chaúng nhoïc tu haønh ñeå döùt, roài nhô môùi saïch, neân noùi: Chaúng saïch. Kinh noùi: "Phaøm nhöõng gì coù töôùng ñeàu laø hö voïng". Bieát laø hö voïng, neân chaúng töôûng laø nhô. Laïi noùi: "Neáu thaáy caùc töôùng chaúng phaûi töôùng, töùc thaáy Nhö Lai, nghóa laø luùc thaáy caùc töôùng roõ bieát töôùng voán roãng khoâng, thì toaøn töôùng töùc taùnh. Do caùc töôùng voán roãng töùc chaúng phaûi töôùng, maø toaøn töôùng töùc taùnh, taùnh khoâng vieân dung, töùc laø thaáy Nhö Lai, chaúng laïi tìm Nhö Lai naøo khaùc. Taùnh khoâng hieän tieàn, neân chaúng khôûi töôùng saïch, chaúng nhô chaúng saïch laø töôùng thaät xöa nay trong saïchChaúng taêng chaúng giaûm laø vì taâm voïng thaáy caûnh voïng, neân thaáy coù Phaät coù chuùng sanh, coù thaùnh coù phaøm, coù thoâng minh, coù ñaàn ñoän, coù trí tueä, coù ngu si, coù trong coù ñuïc, coù saïch coù nhô, töï coù phaân chia cao thaáp hôn keùm, do ñoù noùi coù taêng coù giaûm, nöông theå Baùt Nhaõ chieáu soi vaéng laëng hieän tieàn, neân chaúng khôûi töôûng saïch thì theå chieáu soi laéng saâu roäng lôùn khoâng bôø meâ. Naêm uaån voán khoâng, neân noùi naêm uaån phaùp khoâng, theå truøm caùc coõi nhieàu nhö caùt buïi. Theá neân bieát töôùng khoâng cuûa caùc phaùp, taát caû bình ñaúng, ôû thaùnh chaúng taêng, ôû phaøm chaúng giaûm, roát raùo khoâng phaân chia cao thaáp hôn keùm, neân noùi chaúng taêng chaúng giaûm. </w:t>
      </w:r>
    </w:p>
    <w:p>
      <w:pPr>
        <w:pStyle w:val="Normal"/>
        <w:ind w:firstLine="720"/>
        <w:rPr>
          <w:rFonts w:ascii="VNI-Times" w:hAnsi="VNI-Times" w:cs="VNI-Times"/>
          <w:sz w:val="26"/>
          <w:szCs w:val="26"/>
          <w:lang w:val="en"/>
        </w:rPr>
      </w:pPr>
      <w:r>
        <w:rPr>
          <w:rFonts w:cs="VNI-Times" w:ascii="VNI-Times" w:hAnsi="VNI-Times"/>
          <w:sz w:val="26"/>
          <w:szCs w:val="26"/>
          <w:lang w:val="en"/>
        </w:rPr>
      </w:r>
    </w:p>
    <w:p>
      <w:pPr>
        <w:pStyle w:val="Heading2"/>
        <w:jc w:val="center"/>
        <w:rPr>
          <w:rFonts w:ascii="VNI-Times" w:hAnsi="VNI-Times" w:cs="VNI-Times"/>
          <w:color w:val="0000FF"/>
          <w:sz w:val="26"/>
          <w:szCs w:val="26"/>
          <w:lang w:val="en"/>
        </w:rPr>
      </w:pPr>
      <w:r>
        <w:rPr>
          <w:rFonts w:cs="VNI-Times" w:ascii="VNI-Times" w:hAnsi="VNI-Times"/>
          <w:color w:val="0000FF"/>
          <w:sz w:val="26"/>
          <w:szCs w:val="26"/>
          <w:lang w:val="en"/>
        </w:rPr>
        <w:t>THÒ COÁ KHOÂNG TRUNG VOÂ SAÉC, VOÂ THOÏ, TÖÔÛNG, HAØNH, THÖÙC</w:t>
      </w:r>
    </w:p>
    <w:p>
      <w:pPr>
        <w:pStyle w:val="NormalWeb"/>
        <w:ind w:firstLine="720"/>
        <w:jc w:val="both"/>
        <w:rPr/>
      </w:pPr>
      <w:r>
        <w:rPr>
          <w:rFonts w:cs="VNI-Times" w:ascii="VNI-Times" w:hAnsi="VNI-Times"/>
          <w:i/>
          <w:iCs/>
          <w:sz w:val="26"/>
          <w:szCs w:val="26"/>
          <w:lang w:val="en"/>
        </w:rPr>
        <w:t>Cho neân trong töôùng khoâng, khoâng coù saéc, khoâng coù thoï, töôûng, haønh, thöùc.</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Cho neân, laø lôøi chuyeån töø treân xuoáng ñoaïn döôùi. Bôûi ñoaïn treân noùi Töôùng khoâng cuûa caùc phaùp, thì taát caû phaùp bình ñaúng, vaät vaø ngaõ ñeàu nhö, töï vaø tha cuøng moät theå. Chaúng coøn coù caùi thaáy sai bieät sanh dieät, nhô saïch, taêng giaûm. Chæ laø theå Baùt Nhaõ chieáu soi traùc nhieân ñoäc laäp, roãng rang vaéng laëng. Trong ñoù khoâng coù naêm uaån saéc, thoï, töôûng, haønh, thöùc. Noùi Trong khoâng, Khoâng nghóa laø caùc phaùp naêm uaån khoâng, töùc chæ cho töôùng khoâng cuûa caùc phaùp ôû ñoaïn tröôùc. Trong nghóa laø theå chieáu soi vaéng laëng, laéng saâu thöôøng saùng, lìa caû hai beân, töùc chæ hai beân chaúng sanh dieät, chaúng nhô saïch, chaúng taêng giaûm, ôû tröôùc. Hai beân ñaõ lìa, thì thöôøng ôû Trung ñaïo. Hôïp laïi noùi laø Trong khoâng. Trong khoâng laø caên cöù trong töôùng khoâng cuûa caùc phaùp ôû treân, noùi goïn laø Trong khoâ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oùi Khoâng saéc, nghóa laø trong taùnh khoâng tòch, chæ vì töï taùnh töï chieáu, khoâng töôùng saéc thaân, cho ñeán khoâng töôùng caûnh giôù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oùi Khoâng thoï, töôûng, haønh, thöùc, nghóa laø trong taùnh khoâng tòch, chæ duøng theå hö linh chaúng môø toái laøm taâm xöa nay, maø chaúng duøng taâm phaân bieät phan duyeân thieän aùc, toát xaáu, khoå vui. Bôûi do chuùng sanh meâ taâm hieän ra caûnh, caûnh theo taâm sanh. Do caûnh ñoái taâm, taâm theo caûnh chuyeån. Neáu roõ thaân vaø caûnh ñeàu khoâng, thì taâm khoâng choã nöông, vaéng laëng thöôøng tòch, neân noùi Khoâng saéc, khoâng thoï, töôûng, haønh, thöùc. Ñaây laø caên cöù trong töôùng khoâng cuûa caùc phaùp ôû treân, chaúng nhöõng bình ñaúng khoâng sai bieät, cuõng khoâng thaân taâm naêm uaån. </w:t>
      </w:r>
    </w:p>
    <w:p>
      <w:pPr>
        <w:pStyle w:val="Heading2"/>
        <w:jc w:val="center"/>
        <w:rPr>
          <w:rFonts w:ascii="VNI-Times" w:hAnsi="VNI-Times" w:cs="VNI-Times"/>
          <w:color w:val="0000FF"/>
          <w:sz w:val="26"/>
          <w:szCs w:val="26"/>
          <w:lang w:val="en"/>
        </w:rPr>
      </w:pPr>
      <w:r>
        <w:rPr>
          <w:rFonts w:cs="VNI-Times" w:ascii="VNI-Times" w:hAnsi="VNI-Times"/>
          <w:color w:val="0000FF"/>
          <w:sz w:val="26"/>
          <w:szCs w:val="26"/>
          <w:lang w:val="en"/>
        </w:rPr>
        <w:t>VOÂ NHAÕN, NHÓ, TYÕ, THIEÄT, THAÂN YÙ.</w:t>
      </w:r>
    </w:p>
    <w:p>
      <w:pPr>
        <w:pStyle w:val="Normal"/>
        <w:ind w:firstLine="720"/>
        <w:jc w:val="both"/>
        <w:rPr/>
      </w:pPr>
      <w:r>
        <w:rPr>
          <w:rFonts w:cs="VNI-Times" w:ascii="VNI-Times" w:hAnsi="VNI-Times"/>
          <w:i/>
          <w:iCs/>
          <w:sz w:val="26"/>
          <w:szCs w:val="26"/>
          <w:lang w:val="en"/>
        </w:rPr>
        <w:t>Khoâng maét, tai, muõi, löôõi, thaân, yù.</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aây tieáp theo treân trong khoâng, chaúng nhöõng khoâng naêm uaån, cuõng khoâng saùu nhaäp.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Saùu nhaäp cuõng goïi laø saùu caên, laø choã saùu traàn theo vaøo, neân goïi laø saùu nhaäp. Laïi, thöùc tinh cuûa saùu choã, haáp thuï saùu traàn, daãn vaøo taïng thöùc, neân goïi laø saùu nhaäp.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Saùu caên nghóa laø saùu tinh: thaáy, nghe, ngöûi, neám, giaùc, bieát; Saùu traàn: saéc, thanh, höông, vò, xuùc, phaùp, voán töø maét, tai, muõi, löôõi, thaân, yù, maø ñöôïc hieän sinh, neân goïi laø saùu caên. Caên cuûa saùu nhaäp, nöông thaân maø coù, thaáy, nghe, ngöûi, neám, giaùc, bieát, ñoái caûnh maø hieän. Neáu roõ thaân vaø caûnh ñeàu khoâng, thì saùu caên khoâng choã gaù. Saùu caên ñaõ laëng thì saùu traàn cuõng khoâng töø ñaâu vaøo, do ñoù noùi khoâng saùu nhaäp.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heå chaân nhö chieáu soi chaúng giöõ töï taùnh, theo voïng thaáy coù thaân vaø caûnh, naêng ñoái goïi laø caên, sôû ñoái goïi laø traàn. Do caên hay ñoái, haáp thu saùu traàn, daãn vaøo taïng thöùc, neân cuõng goïi laø saùu nhaäp. Vì maét hay thaáy dính vaøo saéc, tai hay nghe dính vaøo tieáng, muõi hay ngöûi dính vaøo höông, löôõi hay neám dính vaøo vò, thaân hay caûm giaùc dính vaøo xuùc, yù hay hieåu bieát dính vaøo caùc phaùp. Nhöng naêng ñoái sôû ñoái, ñoàng laø naêm uaån. Neáu roõ uaån khoâng, taát nhieân naêng sôû ñeàu baët, theå chieáu soi troøn saùng, vaéng laëng thöôøng haèng, ngoaøi khoâng ñoái caûnh, trong khoâng sanh taâm, thì trong theå khoâng tòch vieân dung chieáu soi laãn nhau. Theá neân trong khoâng, khoâng töôùng caên cuûa saùu nhaäp. </w:t>
      </w:r>
    </w:p>
    <w:p>
      <w:pPr>
        <w:pStyle w:val="Heading2"/>
        <w:ind w:firstLine="720"/>
        <w:jc w:val="center"/>
        <w:rPr>
          <w:rFonts w:ascii="VNI-Times" w:hAnsi="VNI-Times" w:cs="VNI-Times"/>
          <w:color w:val="0000FF"/>
          <w:sz w:val="26"/>
          <w:szCs w:val="26"/>
          <w:lang w:val="en"/>
        </w:rPr>
      </w:pPr>
      <w:r>
        <w:rPr>
          <w:rFonts w:cs="VNI-Times" w:ascii="VNI-Times" w:hAnsi="VNI-Times"/>
          <w:color w:val="0000FF"/>
          <w:sz w:val="26"/>
          <w:szCs w:val="26"/>
          <w:lang w:val="en"/>
        </w:rPr>
        <w:t>VOÂ SAÉC, THANH, HÖÔNG, VÒ, XUÙC, PHAÙP</w:t>
      </w:r>
    </w:p>
    <w:p>
      <w:pPr>
        <w:pStyle w:val="NormalWeb"/>
        <w:ind w:firstLine="720"/>
        <w:jc w:val="both"/>
        <w:rPr/>
      </w:pPr>
      <w:r>
        <w:rPr>
          <w:rFonts w:cs="VNI-Times" w:ascii="VNI-Times" w:hAnsi="VNI-Times"/>
          <w:i/>
          <w:iCs/>
          <w:sz w:val="26"/>
          <w:szCs w:val="26"/>
          <w:lang w:val="en"/>
        </w:rPr>
        <w:t>Khoâng saéc, thanh, höông, vò, xuùc, phaùp.</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aây tieáp theo treân, trong khoâng, chaúng nhöõng khoâng naêm uaån, caùc caên cuûa saùu nhaäp, cuõng khoâng saùu traàn cuûa möôøi hai xöù. Treân noùi caùc caên cuûa saùu nhaäp, laø töø tính hay thaáy, hay nghe, hay ngöûi, hay neám, hay caûm giaùc, hay hieåu bieát, goïi laø caên beân trong nöông vaøo thaân taâm maø coù taùnh hay bieát, bôûi chuùng gaàn guõi nöông töïa thaân, neân goïi laø caên. Ñaây noùi saùu traàn cuûa möôøi hai xöù. Saùu caên ôû treân, saùu traàn ôû ñaây. Vì caên vaø traàn ñoái nhau neân thaønh möôøi hai. Maø caên traàn moãi thöù coù xöù sôû rieâng, neân goïi laø möôøi hai xöù.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oùi Traàn, laø che phuû chaân taùnh. Bôûi caên taùnh vaéng laëng saùng suoát, nhö aùnh saùng cuûa göông, nhöng hay chieáu vaät, maø traàn nhö boùng trong göông. Boùng coù xanh, vaøng, ñoû, traéng muoân ngaøn sai khaùc. Boùng tuy roãng khoâng, maø cuøng göông ñoàng theå, huyeãn hieän caùc töôùng loän laïo trong göông. Ngöôøi khoâng bieát, chæ thaáy caùc töôùng, maø chaúng thaáy ñöôïc söï saùng suoát cuûa göông, do caùc töôùng che phuû, loän laïo, neân goïi laø traàn. Cuõng nhö taùnh cuûa caên troøn saùng, hay chieáu soi caùc vaät, maø bò töôùng vaät saùu traàn khuaáy loaïn trong caên. Ngöôøi meâ vin theo saùu traàn, beân trong môø toái, che laáp maát ñi, chæ thaáy saùu traàn, chaúng thaáy caên taùnh. Neáu nöông theå Baùt Nhaõ chieáu soi, quaùn caùc phaùp khoâng, thì bieát saùu traàn chaúng töø beân ngoaøi ñeán, nhaân caên maø coù töôùng. Saùu caên chaúng phaûi baûn nhieân, nhaân traàn maø coù thaáy. Nay quaùn caùc phaùp voán khoâng, thì naêm uaån khoâng. Naêm uaån ñaõ khoâng, thì thaân caûnh laøm sao coù? Thaân vaø caûnh ñeàu khoâng, thì saùu caên ñaâu coøn choã nöông töïa. Saùu caên ñaõ laëng, thì saùu traàn voán khoâng, theá neân trong khoâng, khoâng saùu traàn: saéc, thanh, höông, vò, xuùc, phaùp cuûa möôøi hai xöù. </w:t>
      </w:r>
    </w:p>
    <w:p>
      <w:pPr>
        <w:pStyle w:val="Normal"/>
        <w:ind w:firstLine="720"/>
        <w:jc w:val="both"/>
        <w:rPr>
          <w:rFonts w:ascii="VNI-Times" w:hAnsi="VNI-Times" w:cs="VNI-Times"/>
          <w:sz w:val="26"/>
          <w:szCs w:val="26"/>
          <w:lang w:val="en"/>
        </w:rPr>
      </w:pPr>
      <w:r>
        <w:rPr>
          <w:rFonts w:cs="VNI-Times" w:ascii="VNI-Times" w:hAnsi="VNI-Times"/>
          <w:sz w:val="26"/>
          <w:szCs w:val="26"/>
          <w:lang w:val="en"/>
        </w:rPr>
      </w:r>
    </w:p>
    <w:p>
      <w:pPr>
        <w:pStyle w:val="Heading2"/>
        <w:jc w:val="center"/>
        <w:rPr>
          <w:rFonts w:ascii="VNI-Times" w:hAnsi="VNI-Times" w:cs="VNI-Times"/>
          <w:color w:val="0000FF"/>
          <w:sz w:val="26"/>
          <w:szCs w:val="26"/>
          <w:lang w:val="en"/>
        </w:rPr>
      </w:pPr>
      <w:r>
        <w:rPr>
          <w:rFonts w:cs="VNI-Times" w:ascii="VNI-Times" w:hAnsi="VNI-Times"/>
          <w:color w:val="0000FF"/>
          <w:sz w:val="26"/>
          <w:szCs w:val="26"/>
          <w:lang w:val="en"/>
        </w:rPr>
        <w:t>VOÂ NHAÕN GIÔÙI NAÕI CHÍ VOÂ YÙ THÖÙC GIÔÙI</w:t>
      </w:r>
    </w:p>
    <w:p>
      <w:pPr>
        <w:pStyle w:val="NormalWeb"/>
        <w:ind w:firstLine="720"/>
        <w:jc w:val="both"/>
        <w:rPr/>
      </w:pPr>
      <w:r>
        <w:rPr>
          <w:rFonts w:cs="VNI-Times" w:ascii="VNI-Times" w:hAnsi="VNI-Times"/>
          <w:i/>
          <w:iCs/>
          <w:sz w:val="26"/>
          <w:szCs w:val="26"/>
          <w:lang w:val="en"/>
        </w:rPr>
        <w:t>Khoâng nhaõn giôùi, cho ñeán khoâng yù thöùc giôùi.</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aây tieáp theo treân, trong khoâng chaúng nhöõng khoâng naêm uaån, saùu nhaäp, möôøi hai xöù, maø saùu thöùc cuûa möôøi taùm giôùi cuõng khoâ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höùc, lieãu bieät saùu traàn goïi laø thöùc, nghóa laø caên traàn ñoái nhau, thöùc sanh phaân bieät. Neáu thaáy caùc phaùp khoâng, thì caên traàn cuõng khoâng, thöùc phaân bieät caùi gì? Theá neân trong khoâng khoâng saùu thöùc cuûa möôøi taùm giôù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oaïn naày noùi Khoâng nhaõn giôùi, cho ñeán khoâng yù thöùc giôùi. Nghóa laø caên cuûa saùu nhaäp, saùu traàn cuûa möôøi hai xöù, thöùc cuûa saùu thöùc, caû ba hoøa hôïp thaønh möôøi taùm giôùi. Möôøi taùm giôùi, moãi giôùi ñeàu coù phaïm vi rieâng neân goïi laø giôùi. Nhö maét chæ hay thaáy maø chaúng hay nghe, ñoù laø giôùi haïn cuûa nhaõn caên. Saéc traàn chæ töø maét vaøo, chaúng theå töø tai vaøo, ñoù laø giôùi haïn cuûa saéc traàn. Nhaõn thöùc chæ phaân bieät saéc traàn, chaúng theå phaân bieät thanh traàn v.v... Ñoù laø giôùi haïn cuûa nhaõn thöùc. Bôûi chuùng sanh bò naêm uaån ngaên che, voïng hieän caên traàn, thöùc tình phaân bieät, neân taát caû danh töôùng caùc phaùp höõu vi theá gian, chæ laø tình vaø khi phan duyeân tham aùi chaúng theå lìa ra. Hoaëc, nghieäp vaø chöôùng keát tuï nhau nhö chuøm aùc xoa, thieän aùc thaêng traàm, khoâng luùc naøo taïm döù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eáu ngöôøi tu haønh nöông tueä Quaùn Töï Taïi, soi thaáy naêm uaån khoâng thì saùu nhaäp, möôøi hai xöù, möôøi taùm giôùi ñeàu khoâng. Theå chieáu soi rôõ raøng, linh minh roãng suoát, soi chieáu vieân dung, laïi coøn giôùi haïn naøo ñeå noùi. Cho neân Kinh noùi: "Moät caên ñaõ veà nguoàn, saùu caên thaønh giaûi thoaùt". Theá neân Trong khoâng, saùu thöùc cuûa möôøi taùm giôùi cuõng khoâng. Ngöôøi tu haønh ñeán ñaây chöùng ñöôïc lyù nhaân khoâng, lìa caùi thaáy thoá chaáp ngaõ cuûa phaøm phu. </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Töø ñaây trôû leân laø khoâng phaùp theá gian. Töø ñaây trôû xuoáng laø Trong khoâng cuõng khoâng phaùp xuaát theá gian. </w:t>
      </w:r>
    </w:p>
    <w:p>
      <w:pPr>
        <w:pStyle w:val="Heading2"/>
        <w:jc w:val="center"/>
        <w:rPr>
          <w:rFonts w:ascii="VNI-Times" w:hAnsi="VNI-Times" w:cs="VNI-Times"/>
          <w:color w:val="0000FF"/>
          <w:sz w:val="26"/>
          <w:szCs w:val="26"/>
          <w:lang w:val="en"/>
        </w:rPr>
      </w:pPr>
      <w:r>
        <w:rPr>
          <w:rFonts w:cs="VNI-Times" w:ascii="VNI-Times" w:hAnsi="VNI-Times"/>
          <w:color w:val="0000FF"/>
          <w:sz w:val="26"/>
          <w:szCs w:val="26"/>
          <w:lang w:val="en"/>
        </w:rPr>
        <w:t>VOÂ VOÂ MINH, DIEÄC VOÂ VOÂ MINH TAÄN, NAÕI CHÍ VOÂ LAÕO TÖÛ, DIEÄC VOÂ LAÕO TÖÛ TAÄN</w:t>
      </w:r>
    </w:p>
    <w:p>
      <w:pPr>
        <w:pStyle w:val="NormalWeb"/>
        <w:ind w:firstLine="720"/>
        <w:jc w:val="both"/>
        <w:rPr/>
      </w:pPr>
      <w:r>
        <w:rPr>
          <w:rFonts w:cs="VNI-Times" w:ascii="VNI-Times" w:hAnsi="VNI-Times"/>
          <w:i/>
          <w:iCs/>
          <w:sz w:val="26"/>
          <w:szCs w:val="26"/>
          <w:lang w:val="en"/>
        </w:rPr>
        <w:t>Khoâng voâ minh, cuõng khoâng heát voâ minh, cho ñeán khoâng giaø cheát, cuõng khoâng heát giaø cheát.</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aây tieáp theo treân noùi: Trong khoâng chaúng nhöõng khoâng phaùp theá gian, maø phaùp xuaát theá gian cuûa ba thöøa Thaùnh nhôn cuõng khoâng. Nay ñoaïn naày noùi khoâng möôøi hai nhaân duyeân, laø phaùp sôû quaùn cuûa Duyeân giaùc.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Voâ minh laø phaøm phu taêm toái, chaúng bieát, chaúng hay, chaúng roõ ñeä nhöùt nghóa ñeá, neân goïi laø voâ minh. Chaúng ngoä töï taùnh goïi laø voâ minh, bò naêm uaån ngaên che goïi laø voâ minh, tham saân si phieàn naõo chöôùng naëng goïi laø voâ minh, ñaém tröôùc saùu traàn naêm duïc theá gian goïi laø voâ minh. Caùc thöù voâ minh noùi chaúng heát ñöôïc.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aát caû chuùng sanh töø nhieàu kieáp ñeán nay nguïp laën trong caûnh giôùi voâ minh, maø chaúng töï bieát laø voâ minh. ÔÛ trong voâ minh, voïng sanh thaáy bieát laàm cho laø höõu minh, töï duøng kieán giaûi thoâng minh theá gian cho laø minh, maø hoaøn toaøn chaúng bieát troïn laø voâ minh. Nhö ngöôøi trong moäng, coù caùc söï thaáy bieát, maø chaúng bieát laø caûnh giôùi chieâm bao. Cuõng nhö caù trong bieån, chaúng hay mình maën. Taát caû chuùng sanh, ôû trong voâ minh, ñi ñöùng ngoài naèm, sinh hoaït aên uoáng, thaáy bieát laøm vieäc, thaûy ñeàu ôû trong caûnh giôùi voâ minh, maø chaúng töï bieát. Cho ñeán tuy ñöôïc xuaát gia hoïc ñaïo, neáu chaúng töï ngoä baûn taùnh, daàu cho thuoäc laøu möôøi hai boä kinh, kieán giaûi thoâng minh, cuõng chæ laø caûnh moäng trong voâ minh. Coù noùi dieäu noùi huyeàn gì, troïn laø trong moäng noùi chuyeän moäng, coù thaáy bieát laøm vieäc gì cuõng troïn laø söï nghieäp trong moäng maø chaúng töï bieát. Laï thay! Ñaùng thöô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höng voâ minh coù nhieàu thöù, khoù trình baøy cho heát ñöôïc. Vaû laïi, ngöôøi sô taâm hoïc ñaïo laøm sao lieãu bieät ñöôïc coäi goác voâ minh.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Doá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Kinh ñaõ noùi roõ "Töø goác voâ truï, laäp taát caû phaùp". Bôûi chaân nhö chaúng giöõ töï taùnh, moät nieäm toái sô baát giaùc voïng ñoäng, beøn laø voâ minh.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Luaän veà bieån giaùc nguoàn taâm, voán laø chaân nhö, taùnh voán troøn saùng, khaép giaùp phaùp giôùi. Chaúng nhaân ngoä môùi coù, chaúng töø tu maø ñöôïc. Chæ nhaân voïng nieäm baát giaùc, beøn vaøo voâ minh. Neân Kinh noùi: Tri kieán laäp tri töùc goác voâ minh". Laïi noùi: "Meâ lyù cöôõng giaùc, goïi laø voâ minh". Laïi Kinh noùi: "Khôûi taâm ñoäng nieäm, khoâng gì chaúng phaûi laø nghieäp". Toå sö daïy: "Daáy taâm thaønh nghieäp, daáy taâm töùc laàm, ñoäng nieäm lieàn traùi". Theá thì bieát moät nieäm taâm ñoäng, beøn laø voâ minh.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Möôøi hai nhaân duyeân goàm boán thaùnh ñeá, coù hai moân löu chuyeån, hoaøn dieät. Kinh Phaùp Hoa noùi: "Voâ minh duyeân haønh, haønh duyeân thöùc, thöùc duyeân danh saéc, danh saéc duyeân luïc nhaäp, luïc nhaäp duyeân xuùc, xuùc duyeân thoï, thoï duyeân aùi, aùi duyeân thuû, thuû duyeân höõu, höõu duyeân sanh, sanh duyeân laõo töû, ñoù laø möôøi hai nhaân duyeân, moân sanh töôùng löu chuyeån. Neáu voâ minh dieät thì haønh dieät, haønh dieät thì thöùc dieät, thöùc dieät thì danh saéc dieät, danh saéc dieät thì luïc nhaäp dieät, luïc nhaäp dieät thì xuùc dieät, xuùc dieät thì thoï dieät, thoï dieät thì aùi dieät, aùi dieät thì thuû dieät, thuû dieät thì höõu dieät, höõu dieät thì sanh dieät, sanh dieät thì laõo töû dieät, ñoù laø möôøi hai nhaân duyeân moân dieät töôùng hoaøn dieät". Töôùng nhaân duyeân sanh laø hai ñeá: khoå, taäp cuûa phaøm phu theá gian. Neáu nhö töôùng nhaân duyeân dieät laø hai ñeá dieät vaø ñaïo cuûa thaùnh nhaân xuaát theá gia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Baäc thaùnh Nhò thöøa Duyeân giaùc quaùn möôøi hai nhaân duyeân, töø ñaàu laø voâ minh duyeân haønh, ñeán sanh duyeân laõo töû. Ba ñôøi tuaàn hoaøn, quaû khoå chaúng döùt, chaùn caùi khoå luaân hoài trong ba coõi, döùt caùi nhaân khoå taäp cuûa ba coõi, haâm moä vui tòch dieät, chöùng tòch dieät môùi thoâi. Caùc ngaøi laáy quaû tòch dieät laøm choã veà an oån roát raùo. Ñaém tröôùc ñònh laëng leõ, chaúng caàu tieán leân Boà ñeà voâ thöôïng. Khoâng hay phaán phaùt tu taäp ñaïo phaåm, treân hoaèng Phaät ñaïo, döôùi hoùa chuùng sanh cuûa taâm Boà taùt. Ñoù laø choã chöùng cuûa Nhò thöøa Duyeân giaùc, tu quaùn möôøi hai nhaân duyeân. Bôûi haøng Nhò thöøa quaùn nhaân duyeân chöùng tòch dieät, ñöôïc tòch dieät beøn thoâi, chaúng caàu tieán nöõa. Vì theá caùc Ngaøi muoán ñoaïn voâ minh, nhöng vaãn chöa heát voâ minh. Do coøn chaáp vi teá veà ngaõ kieán, maø chaáp thoâ veà phaùp kieán cuõng coøn. Caùc ngaøi thaáy ba coõi laø thaät coù, sôï khoå cuûa ba coõi, nhö con höôu chaïy moät mình, chaúng ngoù laïi ñaøn phía sau. Theá neân bieát Nhò thöøa cuõng goïi laø Ñoäc giaùc. Hoaëc noùi: Ra ñôøi nhaèm luùc khoâng Phaät, goïi laø Ñoäc giaùc. Ra ñôøi gaëp Phaät goïi laø Duyeân giaùc, cuõng goïi laø thöøa thieân leäch. Do söï an laïc rieâng mình chaúng cuøng chuùng sanh chung höôûng, neân goïi laø thöøa thieân leäch.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ay noùi khoâng voâ minh cuõng khoâng heát voâ minh, laø ngöôøi tu haønh nöông tueä Quaùn Töï Taïi, soi thaáy naêm uaån voán khoâng, linh quang rieâng saùng, theå chieáu soi troøn ñaày. Ñaây laø caên traàn thöùc ñeàu khoâng, trong ngoaøi roãng laëng thì voâ minh voïng nieäm töø ñaâu maø coù? Theá neân trong khoâng khoâng voâ minh. Voâ minh ñaõ khoâng, sao goïi laø heát voâ minh? Bôûi coù nhaân duyeân, quyeát coù quaû baùo, coù quaû baùo haún coù sanh dieät. Tuaàn hoaøn ba ñôøi, chaúng ngoaøi hai chöõ nhaân quaû. Vaû nhö khoâng voâ minh, töø ñaâu laäp nhaân? Ñaõ khoâng nhaân voâ minh, töø ñaâu coù quaû baùo? Voâ minh ñaõ khoâng nhaân quaû, thì baûn nhieân roãng laëng, sao goïi laø khoâng heát voâ minh? Theá neân trong khoâng, cuõng khoâng heát voâ minh. Heát laø döùt saïch vaäy. Vì thaät töôùng Baùt Nhaõ laø chaân khoâng, voán khoâng voâ minh, neân khoâng sanh dieä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Cho ñeán khoâng giaø cheát cuõng khoâng heát giaø cheát, Cho ñeán laø neâu leân tröôùc sau ñeå bao quaùt caû chaëng giöõa. Nghóa laø baét ñaàu töø voâ minh, baát giaùc laøm duyeân, voïng nieäm noåi leân, khôûi hoaëc taïo nghieäp goïi laø haønh. Ñaây laø nhaân duyeân quaù khöù, nghieäp haønh duyeân caûm, keùo loâi thöùc thaàn, gieo vaøo thai meï, thoï thaân coù danh saéc. Thaân ôû trong thai thaønh caên saùu nhaäp. Ra khoûi thai saùu caên tieáp xuùc vôùi saùu traàn, laõnh thoï taát caû söï khoå vui, toát xaáu v.v... cuûa theá gian, ñaây laø thoï quaû cuûa hieän taïi. Ñoái vôùi söï thoï duïng hieän taïi, yeâu thích saùu traàn, ñaém nhieãm naêm duïc, chaáp tröôùc caùc caûnh. Taïo taùc nghieäp nhaân thieän aùc höõu laäu, ñeå keát thaønh quaû höõu laäu ôû ñôøi vò lai, ñaây laø nhaân ñaõ taïo trong hieän taïi. nghieäp nhaân höõu laäu, keát thaønh thaân taâm naêm uaån, quaû baùo höõu laäu ñôøi sau. Thaân taâm ñôøi sau, laïi giaø roài cheát, bôûi vaäy sanh cuøng vôùi giaø cheát, laø quaû baùo ñôøi sau. Nhö theá töø treân voâ minh ñeán laõo töû goàm caû nhaân quaû ba ñôøi, laàn löïa tuaàn hoaøn luaân hoài chaúng döùt. Neáu voâ minh dieät thì haønh dieät, cho ñeán sanh dieät thì laõo töû dieät. </w:t>
      </w:r>
    </w:p>
    <w:p>
      <w:pPr>
        <w:pStyle w:val="Normal"/>
        <w:ind w:firstLine="720"/>
        <w:jc w:val="both"/>
        <w:rPr>
          <w:rFonts w:ascii="VNI-Times" w:hAnsi="VNI-Times" w:cs="VNI-Times"/>
          <w:sz w:val="26"/>
          <w:szCs w:val="26"/>
        </w:rPr>
      </w:pPr>
      <w:r>
        <w:rPr>
          <w:rFonts w:cs="VNI-Times" w:ascii="VNI-Times" w:hAnsi="VNI-Times"/>
          <w:sz w:val="26"/>
          <w:szCs w:val="26"/>
          <w:lang w:val="en"/>
        </w:rPr>
        <w:t xml:space="preserve">Ngöôøi tu haønh nöông tueä Quaùn Töï Taïi soi thaáy uaån, caên, traàn, thöùc voán khoâng, thì voâ minh cho ñeán giaø cheát cuõng khoâng. Khoâng, töùc laø Voâ. Bôûi vì coù sanh </w:t>
      </w:r>
    </w:p>
    <w:p>
      <w:pPr>
        <w:pStyle w:val="Heading2"/>
        <w:jc w:val="center"/>
        <w:rPr>
          <w:rFonts w:ascii="VNI-Times" w:hAnsi="VNI-Times" w:cs="VNI-Times"/>
          <w:color w:val="0000FF"/>
          <w:sz w:val="26"/>
          <w:szCs w:val="26"/>
          <w:lang w:val="en"/>
        </w:rPr>
      </w:pPr>
      <w:r>
        <w:rPr>
          <w:rFonts w:cs="VNI-Times" w:ascii="VNI-Times" w:hAnsi="VNI-Times"/>
          <w:color w:val="0000FF"/>
          <w:sz w:val="26"/>
          <w:szCs w:val="26"/>
          <w:lang w:val="en"/>
        </w:rPr>
        <w:t>VOÂ KHOÅ, TAÄP, DIEÄT, ÑAÏO</w:t>
      </w:r>
    </w:p>
    <w:p>
      <w:pPr>
        <w:pStyle w:val="NormalWeb"/>
        <w:ind w:firstLine="720"/>
        <w:jc w:val="both"/>
        <w:rPr/>
      </w:pPr>
      <w:r>
        <w:rPr>
          <w:rFonts w:cs="VNI-Times" w:ascii="VNI-Times" w:hAnsi="VNI-Times"/>
          <w:i/>
          <w:iCs/>
          <w:sz w:val="26"/>
          <w:szCs w:val="26"/>
          <w:lang w:val="en"/>
        </w:rPr>
        <w:t>Khoâng khoå, taäp, dieät, ñaïo.</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aây tieáp vaên treân. Trong khoâng chaúng nhöõng khoâng phaùp möôøi hai nhaân duyeân cuûa Nhò thöøa Duyeân Giaùc, maø cuõng khoâng phaùp boán Thaùnh ñeá cuûa Tieåu thöøa Thanh vaê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Khoå, ba coõi saùu ñöôøng thoï sanh coù sanh thì coù giaø, bònh , cheát, ñoù laø boán khoå. Laïi coøn coù noãi khoå yeâu thöông phaûi xa lìa, noãi khoå gaëp gôõ ngöôøi mình oaùn gheùt, noãi khoå mong caàu chaúng toaïi yù, noãi khoå naêm aám xí thaïnh v.v... goàm coù taùm khoå. Ngoaøi ra caùc thöù khoå ôû theá gian noùi chaúng theå heát.laïi coù caùc thöù toäi khoå bò thieâu naáu ôû ñòa nguïc. Loaøi suùc sanh si ngoan, bò mang naëng ñaùnh ñaäp, ñeå ñeàn boài nôï tröôùc, cho ñeán noãi khoå sôùm sanh chieàu cheát. Ngaï quyû chòu noãi khoå ñoùi khaùt böùc ngaët, chaúng ñöôïc uoáng aên, löûa döõ ñoát thaân. Caùc thöù khoå naõo cuûa taát caû chuùng sanh khoù noùi heát ñöôïc, ñeàu goïi chung laø khoå.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aäp, laø nhaân khoå hoaëc nghieäp. Taäp laø töø voâ thuûy ñeán nay ôû trong sanh töû voâ löôïng, bò voâ minh che phuû, voïng töôûng laøm meâ laàm, buoâng lung thaân, mieäng, yù, phoùng tuùng tham saân si, taïo nghieäp thieän aùc hôïp thaønh nhaân thoï baùo trong ba coõi saùu ñöôøng. ÔÛ trong voâ minh, tích chöùa tuï taäp. Nhö ong huùt traêm hoa, tích chöùa thaønh maät, thì nghieäp taäp thieän aùc, thaønh quaû thoï baùo trong ba coõi saùu ñöôøng, neân goïi laø Taäp.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Khoå vaø Taäp naày laø nhaân khoå quaû khoå theá gia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Dieät laø döùt kieán hoaëc, tö hoaëc, lìa tham, saân, si, thì taäp nhaân khoå quaû vónh vieãn ñoaïn döùt khoâng coøn dö thöøa, sanh töû lieàn döùt, chaúng coøn thoï thaân haäu höõu, goïi laø Dieät ñeá.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aïo, laø ba möôi baûy phaåm trôï Boà ñeà ñaïo phaùp, goïi laø Ñaïo ñeá.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Dieät vaø Ñaïo laø nhaân vui quaû vui xuaát theá gia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Haøng Tieåu thöøa bieát khoå, döùt taäp, haâm moä tòch dieät, tu ñaïo, chöùng quaû voâ sanh, goïi laø chaân A La Haùn. Neáu baäc ñoän A La Haùn chaúng hoài taâm thì chæ bieát khoå, döùt taäp, moä dieät, ôû trong dieät roài nghæ, ñaém tröôùc caûnh tònh, chaúng öa Ñaïi thöøa, töï caàu Nieát Baøn, neân chaúng tieán tu ñaïo phaåm, ñaây goïi laø Tieåu thöøa ñoän A La Haùn. Boán Thaùnh ñeá khoå, taäp, dieät, ñaïo naày, laø phaùp Tieåu thöøa Thanh vaên. Nhöng Kinh naày noùi khoâng, nghóa laø ngöôøi tu haønh nöông tueä Quaùn Töï Taïi, soi thaáy naêm uaån khoâng, thaät töôùng Baùt Nhaõ chôn khoâng xöa nay roãng laëng. Voán khoâng caùc phaùp naêm uaån, saùu nhaäp, möôøi hai xöù, möôøi taùm giôùi v.v... Nhö theá thì ba coõi saùu ñöôøng, taát caû danh töôùng, ñaâu chaúng phaûi laø voán khoâng. Neáu ñaõ voán khoâng, thì khoâng khoå ñaùng sôï, khoâng taäp neân döùt, khoâng ñaïo phaûi tu, xöa nay vaéng laëng laïi chaúng coøn haâm moä dieät nöõa. Do vì caùc phaùp töôùng khoâng, neân Trong khoâng ñoù khoâng caùc phaùp khoå taäp dieät ñaïo hay tu hay chöùng. </w:t>
      </w:r>
    </w:p>
    <w:p>
      <w:pPr>
        <w:pStyle w:val="Heading2"/>
        <w:ind w:firstLine="720"/>
        <w:jc w:val="center"/>
        <w:rPr>
          <w:rFonts w:ascii="VNI-Times" w:hAnsi="VNI-Times" w:cs="VNI-Times"/>
          <w:color w:val="0000FF"/>
          <w:sz w:val="26"/>
          <w:szCs w:val="26"/>
          <w:lang w:val="en"/>
        </w:rPr>
      </w:pPr>
      <w:r>
        <w:rPr>
          <w:rFonts w:cs="VNI-Times" w:ascii="VNI-Times" w:hAnsi="VNI-Times"/>
          <w:color w:val="0000FF"/>
          <w:sz w:val="26"/>
          <w:szCs w:val="26"/>
          <w:lang w:val="en"/>
        </w:rPr>
        <w:t>VOÂ TRÍ DIEÄC VOÂ ÑAÉC</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Khoâng trí cuõng khoâng ñaéc.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oâng chæ cuûa Kinh xeùt kyõ laø ôû ñoaïn naày.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aây tieáp vaên treân. Trong Khoâng, chaúng nhöõng khoâng phaùp theá gian, maø cuõng khoâng phaùp xuaát theá gian cuûa Nhò thöøa, Tieåu thöøa, Boà taùt thöøa.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rí, töùc laø trí Baùt Nhaõ. Ngöôøi tu haïnh Boà taùt duøng trí daãn ñöôøng ñi tröôùc. Töø ñoù, treân caàu quaû Phaät, döôùi hoùa chuùng sanh, thaønh töïu quoác ñoä.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höng Baùt Nhaõ coù ba thöù: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1- Vaên töï Baùt Nhaõ.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2- Quaùn chieáu Baùt Nhaõ.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3- Thaät töôùng Baùt Nhaõ.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eáu Boà taùt nghe lôøi Phaät daïy, phaùt taâm Ñaïi thöøa, tin öa thoï trì, bieân cheùp ñoïc tuïng, laø Vaên töï Baùt Nhaõ.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eáu nghe kinh lieãu nghóa, sieâng naêng tu haønh saùu ñoä muoân haïnh, laø Quaùn chieáu Baùt Nhaõ.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eáu thaáy taùnh roõ raøng, ngoä uaån voán khoâng, chaïm maét gaëp duyeân, khoâng gì chaúng phaûi thaät töôùng, laø Thaät töôùng Baùt Nhaõ.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Bôûi vì phaøm phu ngu si, bò voâ minh che phuû, khôûi hoaëc taïo nghieäp, theo nghieäp thoï baùo. Nghieäp coù thieän aùc, baùo coù khoå vui. Ba coõi saùu ñöôøng, thaêng traàm chìm noåi nhö voøng baùnh xe quay. Keû khoâng trí töï ñoä, khoâng ñaïo ñeå töï tu, neân Phaät noùi trí tueä vì ñoä keû ngu si. Döùt haún nhaân voâ minh, ñeán ñöôïc bôø Nieát Baøn, laø phaùp coù tu nhaân chöùng quaû.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Kinh naày noùi: "Khoâng trí cuõng khoâng ñaéc", nghóa laø ngöôøi tu haønh nöông tueä Quaùn Töï Taïi Thaät töôùng Baùt Nhaõ, soi thaáy uaån, caên, traàn, thöùc voán khoâng. Quaùn thaáy chuùng sanh, taùnh ñoàng chö Phaät, xöa nay roãng laëng, theá thì chuùng sanh voán khoâng. Chuùng sanh ñaõ voán khoâng, thì nhöùt chaân bình ñaúng. Döôùi khoâng chuùng sanh, ñeå ñoä, treân khoâng quaû Phaät ñeå caàu, roát cuoäc chæ taâm töùc Phaät. Vaäy thì Thaät töôùng Baùt Nhaõ laø trí taùnh caên baûn, chaúng phaûi do ngoä maø coù, neân noùi Khoâng Trí. Taâm voán laø Phaät, chaúng töø tu maø ñöôïc, neân noùi cuõng khoâng ñaéc. Nhöng trí khoâng ñaéc laø Ñaïi thöøa. Toái thöôïng thöøa, lyù cuõng toät roát raùo khoâng tu khoâng chöùng, chæ coù ngöôøi chaân thaät minh taâm kieán taùnh môùi coù theå ñöôïc. Vì thaät töôùng chaân khoâng thanh tònh baûn nhieân, neân noùi: Trong khoâng, khoâng trí cuõng khoâng ñaéc. Ngöôøi tu haønh ñeán ñaây, chöùng lyù phaùp khoâng, lìa phaùp chaáp, kieán chaáp vi teá cuûa Boà taùt. Neân Kinh Kim Cang noùi: "Neáu Boà taùt thoâng ñaït khoâng ngaõ, phaùp, thì Nhö Lai noùi ñoù laø Boà taùt chaân thaät". </w:t>
      </w:r>
    </w:p>
    <w:p>
      <w:pPr>
        <w:pStyle w:val="Normal"/>
        <w:ind w:firstLine="720"/>
        <w:jc w:val="both"/>
        <w:rPr>
          <w:rFonts w:ascii="VNI-Times" w:hAnsi="VNI-Times" w:cs="VNI-Times"/>
          <w:sz w:val="26"/>
          <w:szCs w:val="26"/>
          <w:lang w:val="en"/>
        </w:rPr>
      </w:pPr>
      <w:r>
        <w:rPr>
          <w:rFonts w:cs="VNI-Times" w:ascii="VNI-Times" w:hAnsi="VNI-Times"/>
          <w:sz w:val="26"/>
          <w:szCs w:val="26"/>
          <w:lang w:val="en"/>
        </w:rPr>
      </w:r>
    </w:p>
    <w:p>
      <w:pPr>
        <w:pStyle w:val="Heading2"/>
        <w:jc w:val="center"/>
        <w:rPr>
          <w:rFonts w:ascii="VNI-Times" w:hAnsi="VNI-Times" w:cs="VNI-Times"/>
          <w:color w:val="0000FF"/>
          <w:sz w:val="26"/>
          <w:szCs w:val="26"/>
          <w:lang w:val="en"/>
        </w:rPr>
      </w:pPr>
      <w:r>
        <w:rPr>
          <w:rFonts w:cs="VNI-Times" w:ascii="VNI-Times" w:hAnsi="VNI-Times"/>
          <w:color w:val="0000FF"/>
          <w:sz w:val="26"/>
          <w:szCs w:val="26"/>
          <w:lang w:val="en"/>
        </w:rPr>
        <w:t>DÓ VOÂ SÔÛ ÑAÉC COÁ, BOÀ ÑEÀ TAÙT ÑOÛA Y BAÙT NHAÕ BA LA MAÄT ÑA</w:t>
      </w:r>
    </w:p>
    <w:p>
      <w:pPr>
        <w:pStyle w:val="NormalWeb"/>
        <w:ind w:firstLine="720"/>
        <w:jc w:val="both"/>
        <w:rPr/>
      </w:pPr>
      <w:r>
        <w:rPr>
          <w:rFonts w:cs="VNI-Times" w:ascii="VNI-Times" w:hAnsi="VNI-Times"/>
          <w:i/>
          <w:iCs/>
          <w:sz w:val="26"/>
          <w:szCs w:val="26"/>
          <w:lang w:val="en"/>
        </w:rPr>
        <w:t>Do vì khoâng choã ñöôïc, neân Boà taùt nöông Baùt Nhaõ Ba La Maät Ña.</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Caâu naày ñoái chieáu caâu treân Khoâng trí cuõng Khoâng ñaéc, laø toång keát toâng chæ cuûa toaøn kinh. Ngöôøi tu haønh khi nöông theo thaät trí Baùt Nhaõ Quaùn töï taïi, soi thaáy naêm uaån, hai phaùp saéc vaø taâm voán khoâng. Naêm uaån khoâng thì theå chieáu soi ñoäc laäp, khoâng tòch baûn nhieân laø Töôùng khoâng cuûa caùc phaùp. Töôùng khoâng cuûa caùc phaùp xöa nay trong saïch töùc laø töôùng thaät Baùt Nhaõ thanh tònh chaân khoâng. ÔÛ trong töôùng thaät chaân khoâng, xöa nay vaéng laëng, thì caùc phaùp sanh dieät, nhô saïch, taêng giaûm ñeàu chaúng theå ñöôïc. Theá neân Trong khoâng, khoâng phaùp theá gian, nghóa laø khoâng caùc phaùp phaøm phu saùu nhaäp, möôøi hai xöù, möôøi taùm giôùi, v.v... Trong Khoâng ñaõ khoâng phaùp theá gian, thì coù gì ñeå che phuû, gì laø khoå vui, lo sôï, gì laø caàu phaùp xuaát ly theá gian. Do ñoù Trong Khoâng, khoâng phaùp quaùn möôøi hai nhaân duyeân cuûa Duyeân giaùc, khoâng phaùp boán Thaùnh ñeá cuûa Thanh vaên, khoâng phaùp saùu ñoä muoân haïnh, thöôïng caàu haï hoùa cuûa Boà taùt. Theá neân Trong Khoâng xöa nay trong saïch vaéng laëng, voán khoâng thaáy phaøm thaùnh, thieän aùc, tònh ueá sai bieä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Phaøm laø phaùp coù tu chöùng ñaéc thaát, ñeàu laø vieäc trong moäng, trong moäng maø ñöôïc maát thì chaúng phaûi chaân, tu chöùng cuõng laø vieäc huyeãn neân Kinh Laêng Nghieâm noùi: "Tònh toät saùng thoâng ñaït, tòch chieáu truøm hö khoâng, trôû laïi quaùn theá gian, gioáng nhö vieäc trong moäng". Neân bieát phaùp theá gian cuøng phaùp xuaát theá gian, ôû trong phaùp nhaát chaân bình ñaúng xöa nay roãng laëng, ñeàu khoâng thaät coù, roát raùo chæ coù taâm laø Phaät, khoâng sôû ñaéc khaùc, roát raùo khoâng ñaéc môùi laø chaân ñaéc. Nhö luùc tænh moäng tuy khoâng ñöôïc gì, maø ñöôïc tænh giaùc lìa caùc vieäc hö voïng chöôùng ngaïi khuûng boá ñieân ñaûo, caùc voïng töôûng thaáy bieát trong moäng. Thaáy bieát trong moäng khieán loøng chaúng an, tænh giaác voán khoâng, loøng ñöôïc an oån vui veû, neân ñoaïn döôùi noùi roát raùo Nieát Baøn. Nieát Baøn töùc laø taâm khoâng sanh dieät toát raùo vaéng laëng töï taïi an vui. Theá neân nhöõng ngöôøi tu haønh nöông kinh naày choùng ngoä duy taâm töùc Phaät, khoâng sôû ñaéc khaùc. Vì khoâng sôû ñaéc, môùi thaät chöùng ñaéc. Theá neân chæ nöông töï taâm quaùn haïnh, chaúng höôùng beân ngoaøi tìm. Chaúng tìm beân ngoaøi thì taâm khoâng chaïy caàu, khoâng hy voïng chöùng ñaéc. Ñaõ khoâng chaïy caàu, khoâng hy voïng chöùng ñaéc thì taâm ñöôïc töï taïi. Coå ñöùc noùi: "Chaúng caàn caàu Phaät, chæ caàn döùt taâm". Taâm naày döùt ñöôïc moät phaàn töùc laø hoïc ñöôïc moät phaàn Baùt Nhaõ, cho neân Boà taùt phaûi nöông Baùt Nhaõ Ba La Maät Ña.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göôøi tu haønh ñeán ñaây, chöùng lyù khoâng khoâng, lìa ñöôïc ngoan khoâng ñoaïn dieät, taø kieán ngoaïi ñaïo. </w:t>
      </w:r>
    </w:p>
    <w:p>
      <w:pPr>
        <w:pStyle w:val="Heading2"/>
        <w:jc w:val="center"/>
        <w:rPr>
          <w:rFonts w:ascii="VNI-Times" w:hAnsi="VNI-Times" w:cs="VNI-Times"/>
          <w:color w:val="0000FF"/>
          <w:sz w:val="26"/>
          <w:szCs w:val="26"/>
          <w:lang w:val="en"/>
        </w:rPr>
      </w:pPr>
      <w:r>
        <w:rPr>
          <w:rFonts w:cs="VNI-Times" w:ascii="VNI-Times" w:hAnsi="VNI-Times"/>
          <w:color w:val="0000FF"/>
          <w:sz w:val="26"/>
          <w:szCs w:val="26"/>
          <w:lang w:val="en"/>
        </w:rPr>
        <w:t>COÁ TAÂM VOÂ QUAÙI NGAÏI</w:t>
      </w:r>
    </w:p>
    <w:p>
      <w:pPr>
        <w:pStyle w:val="NormalWeb"/>
        <w:ind w:firstLine="720"/>
        <w:jc w:val="both"/>
        <w:rPr/>
      </w:pPr>
      <w:r>
        <w:rPr>
          <w:rFonts w:cs="VNI-Times" w:ascii="VNI-Times" w:hAnsi="VNI-Times"/>
          <w:i/>
          <w:iCs/>
          <w:sz w:val="26"/>
          <w:szCs w:val="26"/>
          <w:lang w:val="en"/>
        </w:rPr>
        <w:t>Neân taâm khoâng ngaên ngaïi.</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öø ñoaïn naày ñeán caâu cöùu caùnh Nieát Baøn laø hieån baøy ngöôøi nöông tueä Quaùn töï taïi haønh saâu Baùt Nhaõ, ngay khi soi thaáy naêm uaån voán khoâng, thì caên, traàn, thöùc taâm xöa nay vaéng laëng, cho ñeán voán khoâng phaùp theá vaø xuaát theá. Chæ caàn nöông taâm tu haønh, taâm ñöôïc töï taïi, roõ raøng khoâng ñaéc môùi laø chaân ñaéc. Chöùng ngoä duy taâm töùc Phaät, ngoaøi khoâng chaïy tìm, chaúng nhoïc caát böôùc, maø ñeán ñöôïc quaû toät bôø kia. Do ñoù söï hieän höõu cuûa ba coõi boán loaøi sanh saùu ñöôøng, ñeàu nhö caûnh moäng, cho neân Taâm khoâng ngaên ngaïi. Chaúng sôï phaùt taâm Boà ñeà, laïi vaøo trong sanh töû, qua laïi choán nhôn thieân hoùa ñoä caùc chuùng sanh, neân noùi Khoâng sôï haõi. Chaúng bò phieàn naõo caûnh moäng laøm meâ laàm, neân goïi xa lìa, roát raùo nguyeân khoâng sanh dieät goïi laø Nieát Baøn. Ñoù laø caên cöù caâu Vöôït qua taát caû khoå aùch treâ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ay noùi Neân Taâm Khoâng Ngaên Ngaïi, nghóa laø ngöôøi tu haønh nöông taâm tu haønh, ngoä khoâng choã ñöôïc, thì taâm theå vieân dung, baûn nguyeân thanh tònh, chaúng thaáy coù caûnh töôùng chuùng sanh trong ba coõi saùu ñöôøng. Caûnh töôùng chuùng sanh coøn khoâng, huoáng laø coù voâ minh, nghieäp chöôùng, baùo chöôùng, phieàn naõo chöôùng ñeå ngaên ngaïi, vì theá noùi Neân Taâm Khoâng Ngaên Ngaïi. </w:t>
      </w:r>
    </w:p>
    <w:p>
      <w:pPr>
        <w:pStyle w:val="Heading2"/>
        <w:jc w:val="center"/>
        <w:rPr>
          <w:rFonts w:ascii="VNI-Times" w:hAnsi="VNI-Times" w:cs="VNI-Times"/>
          <w:color w:val="0000FF"/>
          <w:sz w:val="26"/>
          <w:szCs w:val="26"/>
          <w:lang w:val="en"/>
        </w:rPr>
      </w:pPr>
      <w:r>
        <w:rPr>
          <w:rFonts w:cs="VNI-Times" w:ascii="VNI-Times" w:hAnsi="VNI-Times"/>
          <w:color w:val="0000FF"/>
          <w:sz w:val="26"/>
          <w:szCs w:val="26"/>
          <w:lang w:val="en"/>
        </w:rPr>
        <w:t>VOÂ QUAÙI NGAÏI COÁ, VOÂ HÖÕU KHUÛNG BOÁ</w:t>
      </w:r>
    </w:p>
    <w:p>
      <w:pPr>
        <w:pStyle w:val="NormalWeb"/>
        <w:ind w:firstLine="720"/>
        <w:jc w:val="both"/>
        <w:rPr/>
      </w:pPr>
      <w:r>
        <w:rPr>
          <w:rFonts w:cs="VNI-Times" w:ascii="VNI-Times" w:hAnsi="VNI-Times"/>
          <w:i/>
          <w:iCs/>
          <w:sz w:val="26"/>
          <w:szCs w:val="26"/>
          <w:lang w:val="en"/>
        </w:rPr>
        <w:t>Vì khoâng ngaên ngaïi, neân khoâng sôï haõi.</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Do vì coù chaáp voâ töôùng, neân taâm sanh ngaên ngaïi sôï haõ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oùi Sôï haõi, phaøm phu chaáp coù saéc thaân, tham soáng sôï cheát, e mình thoï maïng chaúng laâu daøi, noãi khoå giaø cheát gaàn keà neân thöôøng oâm loøng sôï haõ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Haøng Tieåu thöøa thì thaáy khoå sanh giaø beänh cheát trong ba coõi saùu ñöôøng, chaùn khoå sanh töû, öa vui Nieát Baøn. Do vì coù öa chaùn, nghó ñeán Thaønh quaû khoù vieân thaønh, goác khoå khoù nhoå saïch, neân thöôøng oâm loøng sôï haõi. Haøng Nhò thöøa thì quaùn duyeân khôûi, ba ñôøi tuaàn hoaøn trong voøng sanh töû khoå naõo, thaêng traàm chaúng döùt, neân chaùn choã oàn naùo caàu nôi vaéng laëng. Nhaân gioù caûnh ñeán chaïm, töùc thì phieàn naõo khoù döùt. Bieån thöùc soùng doài, haún raèng giaùc taâm khoù laëng. Do vì khoù ñöôïc, neân thöôøng oâm loøng sôï haõ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Haøng Boà taùt sô phaùt taâm thì treân hoaèng Phaät ñaïo, döôùi cöùu chuùng sanh, tuy caàu Phaät tueä, coøn chöa minh baïch, ñaày maét chuùng sanh, khoù maø ñoä heát. Chuùng sanh chöa ñoä, ñaâu ñöôïc thaønh Phaät. Bôûi chaáp coù chuùng sanh ñeå ñoä, coù Phaät quaû ñaùng caàu, duø coù gaéng goå haønh saùu ñoä, sieâng naêng tu muoân haïnh, nhöng moãi khi nghó ñeán chuùng sanh nghieäp aùc khoù ñoä, Phaät ñaïo daøi laâu khoù thaønh, bôûi hai vieäc khoù naày, neân thöôøng oâm loøng sôï haõi. </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Nöông Boà taùt Quaùn töï taïi, haønh saâu Baùt Nhaõ, soi thaáy naêm uaån taát caû phaùp, xöa nay roãng laëng. Trong theå roãng laëng chaúng thaáy coù phaùp theá gian, cuõng chaúng thaáy coù phaùp xuaát theá gian. Döôùi chaúng thaáy coù chuùng sanh ñaùng ñoä, treân chaúng thaáy coù Phaät quaû coù theå thaønh, khoâng coù sanh töû ñaùng sôï, cuõng khoâng coù Nieát Baøn ñaùng caàu. Moät nieäm voâ vi, möôøi phöông trong saïch, ñieàu hay ngaên ngaïi trôû thaønh roãng rang khoâng ngaïi. Theá neân trong khoâng, khoâng ngaên ngaïi, neân khoâng sôï haõi. </w:t>
      </w:r>
    </w:p>
    <w:p>
      <w:pPr>
        <w:pStyle w:val="Heading2"/>
        <w:ind w:firstLine="720"/>
        <w:jc w:val="center"/>
        <w:rPr>
          <w:rFonts w:ascii="VNI-Times" w:hAnsi="VNI-Times" w:cs="VNI-Times"/>
          <w:color w:val="0000FF"/>
          <w:sz w:val="26"/>
          <w:szCs w:val="26"/>
          <w:lang w:val="en"/>
        </w:rPr>
      </w:pPr>
      <w:r>
        <w:rPr>
          <w:rFonts w:cs="VNI-Times" w:ascii="VNI-Times" w:hAnsi="VNI-Times"/>
          <w:color w:val="0000FF"/>
          <w:sz w:val="26"/>
          <w:szCs w:val="26"/>
          <w:lang w:val="en"/>
        </w:rPr>
        <w:t>VIEÃN LY ÑIEÂN ÑAÛO MOÄNG TÖÔÛNG, CÖÙU CAÙNH NIEÁT BAØN</w:t>
      </w:r>
    </w:p>
    <w:p>
      <w:pPr>
        <w:pStyle w:val="NormalWeb"/>
        <w:ind w:firstLine="720"/>
        <w:jc w:val="both"/>
        <w:rPr/>
      </w:pPr>
      <w:r>
        <w:rPr>
          <w:rFonts w:cs="VNI-Times" w:ascii="VNI-Times" w:hAnsi="VNI-Times"/>
          <w:i/>
          <w:iCs/>
          <w:sz w:val="26"/>
          <w:szCs w:val="26"/>
          <w:lang w:val="en"/>
        </w:rPr>
        <w:t>Xa lìa moäng töôûng ñieân ñaûo, cöùu caùnh Nieát Baøn.</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Sao goïi laø Xa Lìa? Nghóa laø chaúng bò ñieân ñaûo moäng töôûng laøm meâ laàm, neân goïi laø Xa Lìa.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Sao goïi laø Ñieân Ñaûo? Nghóa laø taát caû chuùng sanh trong theá gian, bieát laàm thaáy laàm, meâ chaân theo voïng, traùi giaùc hôïp traàn, nhaän thöùc queân caên, laáy ñaàu laøm ñuoâi, queân mình laøm vaät, boû mình theo vaät, ñeàu goïi laø Ñieân Ñaûo. Neáu hay xoay laïi goác meâ, hoài quang phaûn chieáu, thì taâm khoâng ngaên ngaïi khoâng sôï haõi, ñoù goïi laø Xa Lìa.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ay noùi chuùng sanh ñieân ñaûo, bieát laàm thaáy laàm, nghóa laø voïng töôûng cuûa ba coõi, saùu ñöôøng, boán ñaïi, naêm uaån, caên traàn thöùc voán khoâng. Chaân taâm vieân traïm, tòch chieáu voâ bieân, ñoù laø chaân taùnh baûn nhieân. Chuùng sanh chaúng thaáy töï taùnh, soùt maát chaân taâm, queân chaân theo voïng, chaúng bieát chæ do taâm hieän, cho raèng thaät coù ba coõi, saùu ñöôøng taát caû danh töôùng, theo ñuoåi phan duyeân, neân goïi laø Ñieân Ñaûo.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Sao goïi laø Moäng Töôûng? Moäng laø yù thöùc, taïo ra trong luùc nguû say thaáy caùc caûnh giôùi, goïi laø Moäng. Töôûng laø thaàm nghó ñeán hình töôïng naøo ñoù vaø thaáy ñöôïc hình aûnh cuûa noù, goïi laø Töôûng nhaân töôûng thaønh moäng, duyeân moäng thaønh töôûng. Vieäc thaáy ban ngaøy, duyeân nôi taâm töôûng, neân ngaøy thì laø töôûng, ñeâm thì laø moäng, neân goïi laø Moäng Töôûng. Song chuùng sanh ôû theá gian, thaáy taát caû danh töôùng trong ba coõi saùu ñöôøng, chaúng bieát laø hö phuø huyeãn voïng, töôûng laø thaät coù. Nhö ngöôøi trong khi moäng thaáy caùc caûnh moäng, töôûng laø thaät coù, töï chaúng bieát laø do moäng taïo ra. Nhö taát caû chuùng sanh thaáy ba coõi chaúng bieát laø do taâm meâ taïo, do voïng töôûng hieän. Phaøm taát caû danh töôùng ñöôïc thaáy nghe ñeàu laø caûnh giôùi cuûa voïng töôûng, nhö caûnh hieän ra trong moäng, voán chaúng phaûi thaät coù maø do moäng töôûng laøm ra. Neân goïi laø Moäng Töôû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Sao goïi laø Cöùu Caùnh Nieát Baøn? Cöùu laø cuøng toät caên nguyeân sanh dieät. Caùnh laø sanh dieät dieät roài. Nieát Baøn laø tòch dieät laøm vu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Cho neân Kinh Nieát Baøn noùi: "Caùc haønh voâ thöôøng, laø phaùp sanh dieät, sanh dieät dieät roài, tòch dieät laø vui". </w:t>
      </w:r>
    </w:p>
    <w:p>
      <w:pPr>
        <w:pStyle w:val="Normal"/>
        <w:ind w:firstLine="720"/>
        <w:jc w:val="both"/>
        <w:rPr>
          <w:rFonts w:ascii="VNI-Times" w:hAnsi="VNI-Times" w:cs="VNI-Times"/>
          <w:sz w:val="26"/>
          <w:szCs w:val="26"/>
        </w:rPr>
      </w:pPr>
      <w:r>
        <w:rPr>
          <w:rFonts w:cs="VNI-Times" w:ascii="VNI-Times" w:hAnsi="VNI-Times"/>
          <w:sz w:val="26"/>
          <w:szCs w:val="26"/>
          <w:lang w:val="en"/>
        </w:rPr>
        <w:t>Theo Kinh naày thì ngöôøi tu haønh nöông tueä Quaùn töï taïi, soi thaáy xöa nay roãng laëng. Nhö luùc tænh moäng, thì söï vaät trong moäng roõ chaúng theå ñöôïc, ñaõ bieát ñeàu laø caûnh giôùi ñieân ñaûo moäng töôûng, thì chaúng coøn ñuoåi theo phan duyeân, goïi ñoù laø Xa Lìa. Theá neân, trong Khoâng, chaân thöôøng tòch dieät, töùc laø Cöùu Caùnh Nieát Baøn.</w:t>
      </w:r>
    </w:p>
    <w:p>
      <w:pPr>
        <w:pStyle w:val="Heading2"/>
        <w:jc w:val="center"/>
        <w:rPr>
          <w:rFonts w:ascii="VNI-Times" w:hAnsi="VNI-Times" w:cs="VNI-Times"/>
          <w:color w:val="0000FF"/>
          <w:sz w:val="26"/>
          <w:szCs w:val="26"/>
          <w:lang w:val="en"/>
        </w:rPr>
      </w:pPr>
      <w:r>
        <w:rPr>
          <w:rFonts w:cs="VNI-Times" w:ascii="VNI-Times" w:hAnsi="VNI-Times"/>
          <w:color w:val="0000FF"/>
          <w:sz w:val="26"/>
          <w:szCs w:val="26"/>
          <w:lang w:val="en"/>
        </w:rPr>
        <w:t>Tam Theá Chö Phaät, Y Baùt Nhaõ Ba La Maät Ña, Coá Ñaéc Aù Naäu Ña La Tam Mieäu Tam Boà Ñeà</w:t>
      </w:r>
    </w:p>
    <w:p>
      <w:pPr>
        <w:pStyle w:val="NormalWeb"/>
        <w:ind w:firstLine="720"/>
        <w:jc w:val="both"/>
        <w:rPr/>
      </w:pPr>
      <w:r>
        <w:rPr>
          <w:rFonts w:cs="VNI-Times" w:ascii="VNI-Times" w:hAnsi="VNI-Times"/>
          <w:i/>
          <w:iCs/>
          <w:sz w:val="26"/>
          <w:szCs w:val="26"/>
          <w:lang w:val="en"/>
        </w:rPr>
        <w:t>Chö Phaät trong ba ñôøi, cuõng nöông Baùt Nhaõ Ba La Maät Ña, ñöôïc ñaïo quaû Voâ thöôïng Chaùnh ñaúng Chaùnh giaùc.</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aàu Kinh töø caâu Quaùn Töï Taïi, ñeán caâu vöôït taát caû khoå aùch laø daïy ngöôøi tu haønh nöông Boà taùt Quaùn Töï Taïi caên cöù vaøo taâm maø tu haønh, thaâm nhaäp thöïc töôùng, soi thaáy uaån khoâng, vöôït heát khoå aùch. Nhaân ñòa quaû haûi ñaõ ñeán, ñaõ chöùng, ñaõ thaønh, ñoù laø böïc Boà taùt tín giaûi haïnh chöùng, ñaõ troøn ñaày. Ngöôøi tu haønh töø tín vò maø vaøo vaø laøm phaùp moân tín giaûi haïnh chöùng cho chính mình.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öø caâu Xaù Lôïi Töû! Saéc chaúng khaùc khoâng, khoâng chaúng khaùc saéc v.v... ñeán caâu Khoâng trí cuõng khoâng ñaéc ñaây nhaèm noùi roõ tin hieåu nguoàn taâm voán roãng laëng, khoâng nhoïc naém baét, quaùn haïnh töï taïi, chaúng quan heä ñeán suy löôøng. Soi thaáy naêm uaån ñeàu khoâng, thì saùu caên, saùu traàn, saùu thöùc laø taát caû phaùp theá gian vaø khí theá gian cuûa chuùng sanh höõu tình; möôøi hai nhaân duyeân, boán Thaùnh ñeá, saùu ñoä muoân haïnh, boán quaû Nhò thöøa, thaäp ñòa Boà taùt, laø taát caû phaùp xuaát theá gian cuûa chaùnh giaùc theá gian, cuõng quy veà roãng laëng.Ñaây chæ thaáy naêm uaån khoâng, thì hai thöù phaùp theá gian vaø xuaát theá gian lieàn khoâng. Hieån nhieân thaáy ngay xöa nay trong saïch, töùc Phaät töùc taâm, laïi khoâng phaùp khaùc, ñoù laø tín giaûi haïnh chöùng ñeàu vieân maõ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öø caâu Do Khoâng Choã Ñöôïc ñeán Cöùu Caùnh Nieát Baøn laø keát quy cöùu caùnh trieät ñeå cuûa taát caû Boà taùt tín giaûi haïnh chöùng. Moïi söï ngaên ngaïi sôï haõi, ñieân ñaûo moäng töôûng, ñeàu vöôït qua heát, neân noùi Cöùu Caùnh Nieát Baø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ay noùi, Chö Phaät trong ba ñôøi nöông Baùt Nhaõ v.v... nghóa laø chaúng nhöõng taát caû Boà taùt y vaøo taâm tu haønh, ñöôïc cöùu caùnh Nieát Baøn, maø taát caû Phaät ñôøi quaù khöù, taát caû Phaät ñôøi hieän taïi, taát caû Phaät ñôøi vò lai cuõng y vaøo tín giaûi haïnh chöùng naày neân ñöôïc ñaïo quaû Voâ thöôïng Chaùnh ñaúng Chaùnh giaùc. </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Tieáng Phaïn A ñaây dòch laø Voâ, Naäu Ña La dòch laø Thöôïng, Tam dòch laø Chaùnh, Mieäu ñaây dòch laø Ñaúng, Tam Boà ñeà dòch laø Chaùnh Giaùc. Goïi laø Voâ Thöôïng Chaùnh Ñaúng Chaùnh Giaùc, hoaëc Voâ thöôïng Chaùnh Chaân, töùc laø cöïc quaû thaønh Phaät cuûa chö Phaät, cuõng töùc laø ñoaïn treân noùi quaû Cöùu caùnh Nieát Baøn. Theá neân ngöôøi tu haønh muoán mau thaønh ñaïo Voâ thöôïng Chaùnh Chaân, phaûi nöông ñaïo cuûa chö Phaät, Boà taùt ñaõ thöïc haønh. </w:t>
      </w:r>
    </w:p>
    <w:p>
      <w:pPr>
        <w:pStyle w:val="Heading2"/>
        <w:jc w:val="center"/>
        <w:rPr>
          <w:rFonts w:ascii="VNI-Times" w:hAnsi="VNI-Times" w:cs="VNI-Times"/>
          <w:color w:val="0000FF"/>
          <w:sz w:val="26"/>
          <w:szCs w:val="26"/>
          <w:lang w:val="en"/>
        </w:rPr>
      </w:pPr>
      <w:r>
        <w:rPr>
          <w:rFonts w:cs="VNI-Times" w:ascii="VNI-Times" w:hAnsi="VNI-Times"/>
          <w:color w:val="0000FF"/>
          <w:sz w:val="26"/>
          <w:szCs w:val="26"/>
          <w:lang w:val="en"/>
        </w:rPr>
        <w:t>Coá Tri Baùt Nhaõ Ba La Maät Ña, Thò Ñaïi Thaàn Chuù, Thò Ñaïi Minh Chuù, Thò Voâ Thöôïng Chuù, Thò Voâ Ñaúng Ñaúng Chuù, Naêng Tröø Nhöùt Thieát Khoå Chaân Thaät Baát Hö</w:t>
      </w:r>
    </w:p>
    <w:p>
      <w:pPr>
        <w:pStyle w:val="NormalWeb"/>
        <w:ind w:firstLine="720"/>
        <w:jc w:val="both"/>
        <w:rPr/>
      </w:pPr>
      <w:r>
        <w:rPr>
          <w:rFonts w:cs="VNI-Times" w:ascii="VNI-Times" w:hAnsi="VNI-Times"/>
          <w:i/>
          <w:iCs/>
          <w:sz w:val="26"/>
          <w:szCs w:val="26"/>
          <w:lang w:val="en"/>
        </w:rPr>
        <w:t>Neân bieát Baùt Nhaõ Ba La Maät Ña laø ñaïi thaàn chuù, laø ñaïi minh chuù, laø voâ thöôïng chuù, laø voâ ñaúng ñaúng chuù, hay tröø ñöôïc taát caû khoå, chaân thaät chaúng doái.</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eân bieát laø lôøi taùn döông Taâm Kinh heát söùc tha thieát, ñeå hieån thò phoù chuùc löu thoâng. Taát caû chuùng sanh nöông ñaây tu haønh, taát caû sôû nguyeän, sôû caàu ñeàu linh nghieäm vaø ñöôïc lôïi ích, neân noùi Neân Bieát Baùt Nhaõ BA La Maät Ña v.v...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Baùt Nhaõ Ba La Maät Ña töùc laø taâm chaân nhö. Taâm naày töùc laø chuù naày laïi khoâng coøn chuù naøo khaùc, neân noùi laø Ñaïi Thaàn Chuù, laø Ñaïi Minh Chuù, laø Voâ Thöôïng Chuù, laø Voâ Ñaúng Ñaúng Chuù.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Chuù laø Nguyeän caàu. Taâm nguyeän chuùng sanh coù ha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Moät laø Nguyeän caàu khoâng khoå, thì hieån thò taâm chuù hay tröø ñöôïc taát caû khoå.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Hai laø nguyeän caàu an vui, thì hieån thò taâm chuù chaân thaät chaúng doá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göôøi tu haønh nöông tueä Quaùn töï taïi, khi soi thaáy naêm uaån ñeàu khoâng thì ngay nieäm aáy voâ minh lieàn phaù, phieàn naõo döùt haún, ñoù laø Ñaïi thaàn chuù.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Chæ quaùn khoâng tòch vieân dieäu laëng leõ, chaúng thaáy bò boán ñaïi, naêm uaån, ba coõi, saùu ñöôøng, taát caû danh töôùng ngaên che, ñoù laø Ñaïi Minh Chuù.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aát caû phaøm phu ngoaïi ñaïo Nhò thöøa vaø caùc Thieân Long quæ thaàn, thieân ma yeâu mò, chaúng hay phaù hoaïi, maø laïi hay phaù hoaïi taát caû höõu vi, höõu töôùng, thaûy ñeàu tieâu dieät. Duø nhöõng vò aáy coù chuù nguyeän ñeàu chaúng theå dính daùng. Traùi laïi coøn khieán caùc vò aáy hoài taâm chuyeån veà Phaät ñaïo ñöôïc lôïi ích vaø hoan hyû uûng hoä, ñoù laø Voâ Thöôïng Chuù.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Baùt Nhaõ hay khieán ngöôøi tu haønh mau thaønh Voâ Thöôïng Chaùnh Ñaúng Chaùnh Giaùc, dieäu quaû an laïc cöùu caùnh Nieát Baøn, ñoù laø Voâ Ñaúng Ñaúng Chuù.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öông taâm chuù naày ñuû coâng naêng cuûa boán ñöùc linh dieäu, neân keát chöùng. Hay tröø taát caû khoå, chaân thaät chaúng doái. </w:t>
      </w:r>
    </w:p>
    <w:p>
      <w:pPr>
        <w:pStyle w:val="Heading2"/>
        <w:jc w:val="center"/>
        <w:rPr>
          <w:rFonts w:ascii="VNI-Times" w:hAnsi="VNI-Times" w:cs="VNI-Times"/>
          <w:color w:val="0000FF"/>
          <w:sz w:val="26"/>
          <w:szCs w:val="26"/>
          <w:lang w:val="en"/>
        </w:rPr>
      </w:pPr>
      <w:r>
        <w:rPr>
          <w:rFonts w:cs="VNI-Times" w:ascii="VNI-Times" w:hAnsi="VNI-Times"/>
          <w:color w:val="0000FF"/>
          <w:sz w:val="26"/>
          <w:szCs w:val="26"/>
          <w:lang w:val="en"/>
        </w:rPr>
        <w:t>COÁ THUYEÁT BAÙT NHAÕ BA LA MAÄT ÑA CHUÙ</w:t>
      </w:r>
    </w:p>
    <w:p>
      <w:pPr>
        <w:pStyle w:val="NormalWeb"/>
        <w:ind w:firstLine="720"/>
        <w:jc w:val="both"/>
        <w:rPr/>
      </w:pPr>
      <w:r>
        <w:rPr>
          <w:rFonts w:cs="VNI-Times" w:ascii="VNI-Times" w:hAnsi="VNI-Times"/>
          <w:i/>
          <w:iCs/>
          <w:sz w:val="26"/>
          <w:szCs w:val="26"/>
          <w:lang w:val="en"/>
        </w:rPr>
        <w:t>Neân noùi chuù Baùt Nhaõ Ba La Maät Ña.</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Vì taâm chuù naày coâng naêng thaàn dieäu, hieäu nghieäm khoù löôøng, hay tröø taát caû khoå, chaân thaät chaúng doái. Theá neân noùi, chính ngay taâm naày laø chuù, chính chuù naày laø taâm. Taâm chuù chaúng hai, phaûi neân doác loøng tin, vui veû thoï trì môùi chaúng coâ phuï söï giaùo hoùa cuûa Phaät, chaúng môø toái, taùnh linh cuûa mình neân noùi maät ngöõ taâm chuù khieán cho mình töï kheá hoäi ñöôïc vôùi dieäu phaùp chaúng theå nghó baøn. </w:t>
      </w:r>
    </w:p>
    <w:p>
      <w:pPr>
        <w:pStyle w:val="Heading2"/>
        <w:jc w:val="center"/>
        <w:rPr>
          <w:rFonts w:ascii="VNI-Times" w:hAnsi="VNI-Times" w:cs="VNI-Times"/>
          <w:color w:val="0000FF"/>
          <w:sz w:val="26"/>
          <w:szCs w:val="26"/>
          <w:lang w:val="en"/>
        </w:rPr>
      </w:pPr>
      <w:r>
        <w:rPr>
          <w:rFonts w:cs="VNI-Times" w:ascii="VNI-Times" w:hAnsi="VNI-Times"/>
          <w:color w:val="0000FF"/>
          <w:sz w:val="26"/>
          <w:szCs w:val="26"/>
          <w:lang w:val="en"/>
        </w:rPr>
        <w:t>TÖÙC THUYEÁT CHUÙ VIEÁT</w:t>
      </w:r>
    </w:p>
    <w:p>
      <w:pPr>
        <w:pStyle w:val="NormalWeb"/>
        <w:ind w:firstLine="720"/>
        <w:jc w:val="both"/>
        <w:rPr/>
      </w:pPr>
      <w:r>
        <w:rPr>
          <w:rFonts w:cs="VNI-Times" w:ascii="VNI-Times" w:hAnsi="VNI-Times"/>
          <w:i/>
          <w:iCs/>
          <w:sz w:val="26"/>
          <w:szCs w:val="26"/>
          <w:lang w:val="en"/>
        </w:rPr>
        <w:t>Lieàn noùi chuù raèng</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Moät chöõ lieàn laø lôøi thieát yeáu, chæ cho töï taâm cuûa ñöông nhaân. Môû mieäng, ngaäm mieäng, taát caû dieäu duïng ñeàu töø ñaây maø ra, neân noùi Lieàn Noùi Chuù Raèng. </w:t>
      </w:r>
    </w:p>
    <w:p>
      <w:pPr>
        <w:pStyle w:val="Heading2"/>
        <w:ind w:firstLine="720"/>
        <w:jc w:val="center"/>
        <w:rPr>
          <w:rFonts w:ascii="VNI-Times" w:hAnsi="VNI-Times" w:cs="VNI-Times"/>
          <w:sz w:val="26"/>
          <w:szCs w:val="26"/>
          <w:lang w:val="en"/>
        </w:rPr>
      </w:pPr>
      <w:r>
        <w:rPr>
          <w:rFonts w:cs="VNI-Times" w:ascii="VNI-Times" w:hAnsi="VNI-Times"/>
          <w:sz w:val="26"/>
          <w:szCs w:val="26"/>
          <w:lang w:val="en"/>
        </w:rPr>
        <w:t>yeát ñeá, yeát ñeá, ba la yeát ñeá, ba la taêng yeát ñeá, Boà ñeà taùt baø ha</w:t>
      </w:r>
    </w:p>
    <w:p>
      <w:pPr>
        <w:pStyle w:val="NormalWeb"/>
        <w:ind w:firstLine="720"/>
        <w:jc w:val="both"/>
        <w:rPr/>
      </w:pPr>
      <w:r>
        <w:rPr>
          <w:rFonts w:cs="VNI-Times" w:ascii="VNI-Times" w:hAnsi="VNI-Times"/>
          <w:i/>
          <w:iCs/>
          <w:sz w:val="26"/>
          <w:szCs w:val="26"/>
          <w:lang w:val="en"/>
        </w:rPr>
        <w:t>Yeát ñeá, yeát ñeá, Ba la yeát ñeá, Ba la taêng yeát ñeá, Boà ñeà taùt baø ha</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Kinh töùc laø hieån chuù, ñaây töùc laø maät chuù. Hieån maät chæ laø Taâm. Ñaõ noùi laø maät chaúng cho giaûi thích, chaúng theå nghó baøn. Neáu giaûi sanh thì chuù maát, coøn suy nghó thì loaïn sanh, neân chaúng caàn göôïng giaûi. Chæ vöõng tin vaø haønh trì thì seõ ñöôïc boán ñöùc nhö treân ñaõ trình baøy, coâng naêng thaàn dieäu chaúng theå so löôø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Minh Chaùnh toâi tröïc giaûi taâm kinh, chæ theïn mình duøng trí haïn heïp ñeå giaûi thích; coøn kieán giaûi roäng lôùn löôïng ñoàng hö khoâng kia, theïn mình chaúng ñöôïc. Neáu ñoäc giaû muoán bieát roäng, neân xem theâm caùc baûn chuù thích cuûa Coå Ñöùc.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Khen raè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Baùt Nhaõ taâm kinh toái thöôïng cô,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Y Quaùn töï taïi naõi linh tr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Haønh thaâm chieáu kieán khoâng voâ vaä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oä khoå sieâu phaøm chaùnh thò th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Quaùi ngaïi ñoán tieâu voâ khuûng boá,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Vieãn ly ñieân ñaûo kheá voâ v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ieát Baøn chaân thaät phi tha thuyeá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Chuù töùc ñöông taâm baát khaû tö.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Taâm kinh Baùt Nhaõ toái thöôïng cô,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Y Quaùn töï taïi thöïc linh tri.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Haønh saâu soi thaáy khoâng, voâ vaät,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Vöôït khoå hôn phaøm chaúng coøn nghi.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Ngaên ngaïi lieàn tieâu khoâng sôï haõi,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Xa lìa ñieân ñaûo hôïp voâ vi.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Nieát Baøn chaân thöïc chaúng gì khaùc, </w:t>
      </w:r>
    </w:p>
    <w:p>
      <w:pPr>
        <w:pStyle w:val="Normal"/>
        <w:ind w:firstLine="720"/>
        <w:jc w:val="both"/>
        <w:rPr>
          <w:rFonts w:ascii="VNI-Times" w:hAnsi="VNI-Times" w:cs="VNI-Times"/>
          <w:sz w:val="26"/>
          <w:szCs w:val="26"/>
        </w:rPr>
      </w:pPr>
      <w:r>
        <w:rPr>
          <w:rFonts w:cs="VNI-Times" w:ascii="VNI-Times" w:hAnsi="VNI-Times"/>
          <w:iCs/>
          <w:sz w:val="26"/>
          <w:szCs w:val="26"/>
          <w:lang w:val="en"/>
        </w:rPr>
        <w:t>Chuù töùc taâm naày chaúng theå suy.</w:t>
      </w:r>
      <w:r>
        <w:rPr>
          <w:rFonts w:cs="VNI-Times" w:ascii="VNI-Times" w:hAnsi="VNI-Times"/>
          <w:sz w:val="26"/>
          <w:szCs w:val="26"/>
          <w:lang w:val="en"/>
        </w:rPr>
        <w:t xml:space="preserve"> </w:t>
      </w:r>
      <w:r>
        <w:br w:type="page"/>
      </w:r>
    </w:p>
    <w:p>
      <w:pPr>
        <w:pStyle w:val="NormalWeb"/>
        <w:jc w:val="center"/>
        <w:rPr/>
      </w:pPr>
      <w:r>
        <w:rPr>
          <w:rFonts w:eastAsia="Wingdings" w:cs="Wingdings" w:ascii="Wingdings" w:hAnsi="Wingdings"/>
          <w:bCs/>
          <w:color w:val="000000"/>
          <w:sz w:val="36"/>
          <w:szCs w:val="36"/>
          <w:lang w:val="en"/>
        </w:rPr>
        <w:t></w:t>
      </w:r>
      <w:r>
        <w:rPr>
          <w:rFonts w:cs="VNI-Times" w:ascii="VNI-Times" w:hAnsi="VNI-Times"/>
          <w:b/>
          <w:bCs/>
          <w:color w:val="008000"/>
          <w:sz w:val="36"/>
          <w:szCs w:val="36"/>
          <w:lang w:val="en"/>
        </w:rPr>
        <w:t>PHAÀN THÖÙ HAI</w:t>
        <w:br/>
        <w:t xml:space="preserve">KEÄ TUÏNG </w:t>
      </w:r>
    </w:p>
    <w:p>
      <w:pPr>
        <w:pStyle w:val="NormalWeb"/>
        <w:jc w:val="center"/>
        <w:rPr>
          <w:rFonts w:ascii="VNI-Times" w:hAnsi="VNI-Times" w:cs="VNI-Times"/>
          <w:b/>
          <w:b/>
          <w:bCs/>
          <w:color w:val="008000"/>
          <w:sz w:val="26"/>
          <w:szCs w:val="26"/>
          <w:lang w:val="en"/>
        </w:rPr>
      </w:pPr>
      <w:r>
        <w:rPr>
          <w:rFonts w:cs="VNI-Times" w:ascii="VNI-Times" w:hAnsi="VNI-Times"/>
          <w:b/>
          <w:bCs/>
          <w:color w:val="008000"/>
          <w:sz w:val="26"/>
          <w:szCs w:val="26"/>
          <w:lang w:val="en"/>
        </w:rPr>
      </w:r>
    </w:p>
    <w:p>
      <w:pPr>
        <w:pStyle w:val="NormalWeb"/>
        <w:rPr>
          <w:rFonts w:ascii="VNI-Times" w:hAnsi="VNI-Times" w:cs="VNI-Times"/>
          <w:color w:val="0000FF"/>
          <w:sz w:val="26"/>
          <w:szCs w:val="26"/>
          <w:lang w:val="en"/>
        </w:rPr>
      </w:pPr>
      <w:r>
        <w:rPr>
          <w:rFonts w:cs="VNI-Times" w:ascii="VNI-Times" w:hAnsi="VNI-Times"/>
          <w:b/>
          <w:bCs/>
          <w:color w:val="0000FF"/>
          <w:sz w:val="26"/>
          <w:szCs w:val="26"/>
          <w:lang w:val="en"/>
        </w:rPr>
        <w:t>I- Möôøi Taéc Cöông Laõnh</w:t>
      </w:r>
      <w:r>
        <w:rPr>
          <w:rFonts w:cs="VNI-Times" w:ascii="VNI-Times" w:hAnsi="VNI-Times"/>
          <w:color w:val="0000FF"/>
          <w:sz w:val="26"/>
          <w:szCs w:val="26"/>
          <w:lang w:val="en"/>
        </w:rPr>
        <w:t xml:space="preserve"> </w:t>
      </w:r>
      <w:r>
        <w:rPr>
          <w:rFonts w:cs="VNI-Times" w:ascii="VNI-Times" w:hAnsi="VNI-Times"/>
          <w:i/>
          <w:iCs/>
          <w:sz w:val="26"/>
          <w:szCs w:val="26"/>
          <w:lang w:val="en"/>
        </w:rPr>
        <w:t>(Phuï tuïng Taâm kinh)</w:t>
      </w:r>
      <w:r>
        <w:rPr>
          <w:rFonts w:cs="VNI-Times" w:ascii="VNI-Times" w:hAnsi="VNI-Times"/>
          <w:sz w:val="26"/>
          <w:szCs w:val="26"/>
          <w:lang w:val="en"/>
        </w:rPr>
        <w:t xml:space="preserve">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1. Ñeà muïc kinh.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2. Töïa kinh: Chaùnh nhaân.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3. Toång töïa: Haïnh moân.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4. Ñoái dieän khai thò.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5. Chæ ngoä thaät töôùng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6. Queùt saïch hai chaáp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7. Ngoä voâ sôû ñaéc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8. Chöùng nhaäp tòch dieät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9. Tu chöùng ñoàng Phaät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10. Ñuû boán nguyeän roäng </w:t>
      </w:r>
    </w:p>
    <w:p>
      <w:pPr>
        <w:pStyle w:val="Heading2"/>
        <w:ind w:firstLine="720"/>
        <w:rPr>
          <w:rFonts w:ascii="VNI-Times" w:hAnsi="VNI-Times" w:cs="VNI-Times"/>
          <w:color w:val="0000FF"/>
          <w:sz w:val="26"/>
          <w:szCs w:val="26"/>
          <w:lang w:val="en"/>
        </w:rPr>
      </w:pPr>
      <w:r>
        <w:rPr>
          <w:rFonts w:cs="VNI-Times" w:ascii="VNI-Times" w:hAnsi="VNI-Times"/>
          <w:color w:val="0000FF"/>
          <w:sz w:val="26"/>
          <w:szCs w:val="26"/>
          <w:lang w:val="en"/>
        </w:rPr>
        <w:t xml:space="preserve">Taéc I- Ñeà Muïc Kinh </w:t>
      </w:r>
    </w:p>
    <w:p>
      <w:pPr>
        <w:pStyle w:val="NormalWeb"/>
        <w:ind w:firstLine="720"/>
        <w:rPr/>
      </w:pPr>
      <w:r>
        <w:rPr>
          <w:rFonts w:cs="VNI-Times" w:ascii="VNI-Times" w:hAnsi="VNI-Times"/>
          <w:i/>
          <w:iCs/>
          <w:sz w:val="26"/>
          <w:szCs w:val="26"/>
          <w:lang w:val="en"/>
        </w:rPr>
        <w:t>(Kinh hieån baøy khai thò ngoä nhaäp baát tö nghì ñeä nhöùt nghóa).</w:t>
      </w:r>
      <w:r>
        <w:rPr>
          <w:rFonts w:cs="VNI-Times" w:ascii="VNI-Times" w:hAnsi="VNI-Times"/>
          <w:sz w:val="26"/>
          <w:szCs w:val="26"/>
          <w:lang w:val="en"/>
        </w:rPr>
        <w:t xml:space="preserve"> </w:t>
      </w:r>
    </w:p>
    <w:p>
      <w:pPr>
        <w:pStyle w:val="NormalWeb"/>
        <w:ind w:firstLine="720"/>
        <w:rPr/>
      </w:pPr>
      <w:r>
        <w:rPr>
          <w:rFonts w:cs="VNI-Times" w:ascii="VNI-Times" w:hAnsi="VNI-Times"/>
          <w:b/>
          <w:bCs/>
          <w:sz w:val="26"/>
          <w:szCs w:val="26"/>
          <w:lang w:val="en"/>
        </w:rPr>
        <w:t>Ma ha Baùt nhaõ ba la maät ña taâm kinh</w:t>
      </w:r>
      <w:r>
        <w:rPr>
          <w:rFonts w:cs="VNI-Times" w:ascii="VNI-Times" w:hAnsi="VNI-Times"/>
          <w:sz w:val="26"/>
          <w:szCs w:val="26"/>
          <w:lang w:val="en"/>
        </w:rPr>
        <w:t xml:space="preserve">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Ma ha baùt nhaõ ba la maät,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höôøng tòch linh quang maëc kheá thì.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Boán nhöùt tinh minh di luïc hôïp,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öï gia laõnh noaõn töï gia trò.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Ma ha baùt nhaõ ba la maät,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Thaàm kheá taùnh linh tòch chieáu naày,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Voán moät tinh minh ñaày saùu hôïp, </w:t>
      </w:r>
    </w:p>
    <w:p>
      <w:pPr>
        <w:pStyle w:val="NormalWeb"/>
        <w:ind w:firstLine="720"/>
        <w:rPr/>
      </w:pPr>
      <w:r>
        <w:rPr>
          <w:rFonts w:cs="VNI-Times" w:ascii="VNI-Times" w:hAnsi="VNI-Times"/>
          <w:iCs/>
          <w:sz w:val="26"/>
          <w:szCs w:val="26"/>
          <w:lang w:val="en"/>
        </w:rPr>
        <w:t>Töï mình laïnh noùng töï mình hay.</w:t>
      </w:r>
      <w:r>
        <w:rPr>
          <w:rFonts w:cs="VNI-Times" w:ascii="VNI-Times" w:hAnsi="VNI-Times"/>
          <w:sz w:val="26"/>
          <w:szCs w:val="26"/>
          <w:lang w:val="en"/>
        </w:rPr>
        <w:t xml:space="preserve">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uïng chung: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rieån quyeån ñöông sô baùt töï khai,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Quang haøm vaïn töôïng quaùch voâ nhai.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Nhò hình khoâng saéc phi nguyeân di,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Nguõ uaån thaân taâm thò baûn lai.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Voâ töôùng na dung sai bieät kieán,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Khoâng trung haø xöù nhaï traàn ai.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Chaân nhö bình ñaúng nguyeân ñoàng Phaät,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Nhaäm vaän tuøy caàu laïc maõn hoaøi.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Môû quyeån ban ñaàu chöõ Baùt khai,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Saùng truøm muoân töôïng roäng voâ nhai,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Saéc khoâng hai thöù, nguyeân khoâng khaùc,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Naêm uaån thaân taâm aáy baûn lai.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Voâ töôùng naøo dung sai bieät kieán,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Trong khoâng ñaâu choã dính traàn ai.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Chaân nhö bình ñaúng nguyeân ñoàng Phaät, </w:t>
      </w:r>
    </w:p>
    <w:p>
      <w:pPr>
        <w:pStyle w:val="Normal"/>
        <w:ind w:firstLine="720"/>
        <w:rPr/>
      </w:pPr>
      <w:r>
        <w:rPr>
          <w:rFonts w:cs="VNI-Times" w:ascii="VNI-Times" w:hAnsi="VNI-Times"/>
          <w:iCs/>
          <w:sz w:val="26"/>
          <w:szCs w:val="26"/>
          <w:lang w:val="en"/>
        </w:rPr>
        <w:t>Thoûa nguyeän maëc tình vui maõn hoaøi.</w:t>
      </w:r>
      <w:r>
        <w:rPr>
          <w:rFonts w:cs="VNI-Times" w:ascii="VNI-Times" w:hAnsi="VNI-Times"/>
          <w:sz w:val="26"/>
          <w:szCs w:val="26"/>
          <w:lang w:val="en"/>
        </w:rPr>
        <w:t xml:space="preserve"> </w:t>
      </w:r>
    </w:p>
    <w:p>
      <w:pPr>
        <w:pStyle w:val="Heading2"/>
        <w:ind w:firstLine="720"/>
        <w:rPr>
          <w:rFonts w:ascii="VNI-Times" w:hAnsi="VNI-Times" w:cs="VNI-Times"/>
          <w:color w:val="0000FF"/>
          <w:sz w:val="26"/>
          <w:szCs w:val="26"/>
          <w:lang w:val="en"/>
        </w:rPr>
      </w:pPr>
      <w:r>
        <w:rPr>
          <w:rFonts w:cs="VNI-Times" w:ascii="VNI-Times" w:hAnsi="VNI-Times"/>
          <w:color w:val="0000FF"/>
          <w:sz w:val="26"/>
          <w:szCs w:val="26"/>
          <w:lang w:val="en"/>
        </w:rPr>
        <w:t xml:space="preserve">Taéc 2: töïa kinh: Chaùnh Nhaân </w:t>
      </w:r>
    </w:p>
    <w:p>
      <w:pPr>
        <w:pStyle w:val="NormalWeb"/>
        <w:ind w:firstLine="720"/>
        <w:rPr/>
      </w:pPr>
      <w:r>
        <w:rPr>
          <w:rFonts w:cs="VNI-Times" w:ascii="VNI-Times" w:hAnsi="VNI-Times"/>
          <w:bCs/>
          <w:i/>
          <w:sz w:val="26"/>
          <w:szCs w:val="26"/>
          <w:lang w:val="en"/>
        </w:rPr>
        <w:t>Khi Boà taùt Quaùn Töï Taïi haønh saâu Baùt Nhaõ ba la maät ña.</w:t>
      </w:r>
      <w:r>
        <w:rPr>
          <w:rFonts w:cs="VNI-Times" w:ascii="VNI-Times" w:hAnsi="VNI-Times"/>
          <w:i/>
          <w:sz w:val="26"/>
          <w:szCs w:val="26"/>
          <w:lang w:val="en"/>
        </w:rPr>
        <w:t xml:space="preserve">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Linh quang traïm tòch chaùnh voâ vi,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Phaùp giôùi vieân dung ñoäc lieãu tri.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Vaïn loaïi töôïng hình do chæ xuaát,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Nhöùt chaân tri kieán dieäu nan suy,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höøa tö baûo phieät naêng chaân teá,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haùi ñaéc chaâu vöông ñaïi toång trì.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Voâ löôïng phaùp moân trung toái thaéng,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aâm quaùn töï taïi baát tö nghì.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Linh quang laëng leõ ñuùng voâ vi,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Phaùp giôùi vieân dung thaûy lieãu tri.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Töôïng hình muoân loaïi do ñaây chæ,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Tri kieán nhöùt chaân nhieäm khoù suy.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Beø baùu nöông nhôø hay cöùu giuùp,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Chaâu vöông nhaët ñöôïc ñaïi toång trì.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Trong caùc phaùp moân laø hôn heát, </w:t>
      </w:r>
    </w:p>
    <w:p>
      <w:pPr>
        <w:pStyle w:val="NormalWeb"/>
        <w:ind w:firstLine="720"/>
        <w:rPr/>
      </w:pPr>
      <w:r>
        <w:rPr>
          <w:rFonts w:cs="VNI-Times" w:ascii="VNI-Times" w:hAnsi="VNI-Times"/>
          <w:iCs/>
          <w:sz w:val="26"/>
          <w:szCs w:val="26"/>
          <w:lang w:val="en"/>
        </w:rPr>
        <w:t>Taâm Quaùn töï taïi baát tö nghì.</w:t>
      </w:r>
      <w:r>
        <w:rPr>
          <w:rFonts w:cs="VNI-Times" w:ascii="VNI-Times" w:hAnsi="VNI-Times"/>
          <w:sz w:val="26"/>
          <w:szCs w:val="26"/>
          <w:lang w:val="en"/>
        </w:rPr>
        <w:t xml:space="preserve"> </w:t>
      </w:r>
    </w:p>
    <w:p>
      <w:pPr>
        <w:pStyle w:val="Heading2"/>
        <w:ind w:firstLine="720"/>
        <w:rPr>
          <w:rFonts w:ascii="VNI-Times" w:hAnsi="VNI-Times" w:cs="VNI-Times"/>
          <w:color w:val="0000FF"/>
          <w:sz w:val="26"/>
          <w:szCs w:val="26"/>
          <w:lang w:val="en"/>
        </w:rPr>
      </w:pPr>
      <w:r>
        <w:rPr>
          <w:rFonts w:cs="VNI-Times" w:ascii="VNI-Times" w:hAnsi="VNI-Times"/>
          <w:color w:val="0000FF"/>
          <w:sz w:val="26"/>
          <w:szCs w:val="26"/>
          <w:lang w:val="en"/>
        </w:rPr>
        <w:t xml:space="preserve">Taéc 3: toång töïa: Haïnh Moân </w:t>
      </w:r>
    </w:p>
    <w:p>
      <w:pPr>
        <w:pStyle w:val="NormalWeb"/>
        <w:ind w:firstLine="720"/>
        <w:rPr/>
      </w:pPr>
      <w:r>
        <w:rPr>
          <w:rFonts w:cs="VNI-Times" w:ascii="VNI-Times" w:hAnsi="VNI-Times"/>
          <w:bCs/>
          <w:i/>
          <w:iCs/>
          <w:sz w:val="26"/>
          <w:szCs w:val="26"/>
          <w:lang w:val="en"/>
        </w:rPr>
        <w:t>Khi aáy soi thaáy naêm uaån ñeàu khoâng lieàn qua taát caû khoå aùch.</w:t>
      </w:r>
      <w:r>
        <w:rPr>
          <w:rFonts w:cs="VNI-Times" w:ascii="VNI-Times" w:hAnsi="VNI-Times"/>
          <w:sz w:val="26"/>
          <w:szCs w:val="26"/>
          <w:lang w:val="en"/>
        </w:rPr>
        <w:t xml:space="preserve">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Mi teá thaàn quang tröïc phoùng thì,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Chieáu trung töông kieán hieän tieàn ky.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Nguõ aám giaû höõu nguyeân phi thaät,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Nhöùt nieäm voâ sanh toá baát si.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Lieãu lieãu baûn lai voâ nhöùt vaät,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Nhö nhö dieäu traïm vieät tam kyø.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hôøi thôøi baát muoäi vieân minh töôùng,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Khoå aùch khoâng trung toång baát tri.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Luùc phoùng haøo quang giöõa chaëng maøy,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Chieáu soi thaáy roõ ñöôïc tieàn cô.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Giaû hö naêm aám nguyeân khoâng thaät,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Moät nieäm voâ sanh voán chaúng ngôø,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Lieãu lieãu baûn lai khoâng moät vaät,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Nhö nhö dieäu traïm vöôït ba kyø.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Giôø giôø chaúng muoäi göông troøn saùng, </w:t>
      </w:r>
    </w:p>
    <w:p>
      <w:pPr>
        <w:pStyle w:val="NormalWeb"/>
        <w:ind w:firstLine="720"/>
        <w:rPr/>
      </w:pPr>
      <w:r>
        <w:rPr>
          <w:rFonts w:cs="VNI-Times" w:ascii="VNI-Times" w:hAnsi="VNI-Times"/>
          <w:iCs/>
          <w:sz w:val="26"/>
          <w:szCs w:val="26"/>
          <w:lang w:val="en"/>
        </w:rPr>
        <w:t>Khoå aùch trong khoâng chaúng ngaïi chi.</w:t>
      </w:r>
      <w:r>
        <w:rPr>
          <w:rFonts w:cs="VNI-Times" w:ascii="VNI-Times" w:hAnsi="VNI-Times"/>
          <w:sz w:val="26"/>
          <w:szCs w:val="26"/>
          <w:lang w:val="en"/>
        </w:rPr>
        <w:t xml:space="preserve"> </w:t>
      </w:r>
    </w:p>
    <w:p>
      <w:pPr>
        <w:pStyle w:val="Heading2"/>
        <w:ind w:firstLine="720"/>
        <w:rPr>
          <w:rFonts w:ascii="VNI-Times" w:hAnsi="VNI-Times" w:cs="VNI-Times"/>
          <w:color w:val="0000FF"/>
          <w:sz w:val="26"/>
          <w:szCs w:val="26"/>
          <w:lang w:val="en"/>
        </w:rPr>
      </w:pPr>
      <w:r>
        <w:rPr>
          <w:rFonts w:cs="VNI-Times" w:ascii="VNI-Times" w:hAnsi="VNI-Times"/>
          <w:color w:val="0000FF"/>
          <w:sz w:val="26"/>
          <w:szCs w:val="26"/>
          <w:lang w:val="en"/>
        </w:rPr>
        <w:t xml:space="preserve">Taéc 4: Ñoái Dieän Khai Thò </w:t>
      </w:r>
    </w:p>
    <w:p>
      <w:pPr>
        <w:pStyle w:val="NormalWeb"/>
        <w:ind w:firstLine="720"/>
        <w:rPr/>
      </w:pPr>
      <w:r>
        <w:rPr>
          <w:rFonts w:cs="VNI-Times" w:ascii="VNI-Times" w:hAnsi="VNI-Times"/>
          <w:bCs/>
          <w:i/>
          <w:iCs/>
          <w:sz w:val="26"/>
          <w:szCs w:val="26"/>
          <w:lang w:val="en"/>
        </w:rPr>
        <w:t>Naày Xaù Lôïi Töû! Saéc chaúng khaùc khoâng, khoâng chaúng khaùc saéc, saéc töùc laø khoâng, khoâng töùc laø saéc; thoï töôûng haønh thöùc cuõng laïi nhö theá.</w:t>
      </w:r>
      <w:r>
        <w:rPr>
          <w:rFonts w:cs="VNI-Times" w:ascii="VNI-Times" w:hAnsi="VNI-Times"/>
          <w:sz w:val="26"/>
          <w:szCs w:val="26"/>
          <w:lang w:val="en"/>
        </w:rPr>
        <w:t xml:space="preserve">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Hieän tieàn tri giaùc töï ñöông quan,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Khoâng saéc song chöông chieáu nhöùt ban.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Baát dò caûnh ñaøi hö aûnh töôùng,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öùc toøng khoâng taùnh huyeãn dung nhan.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Nhö lai taïng haûi chaân phi höõu,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Dieäu giaùc linh nguyeân voïng baát can.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öù ñaïi saéc thaân du thò giaû,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Luïc traàn duyeân aûnh khôûi phi man.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Tri giaùc hieän tieàn, phaûi quaùn ngay,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Saéc khoâng hai thöù thaûy toaøn baøy.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Khaùc gì göông saùng soi hình roãng,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Haún töï taùnh khoâng, töôùng huyeãn baøy.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Bieån taïng Nhö Lai, chaân chaúng thöïc,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Nguoàn linh Dieäu Giaùc voïng chi hay.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Saéc thaân boán ñaïi laø hö giaû, </w:t>
      </w:r>
    </w:p>
    <w:p>
      <w:pPr>
        <w:pStyle w:val="NormalWeb"/>
        <w:ind w:firstLine="720"/>
        <w:rPr/>
      </w:pPr>
      <w:r>
        <w:rPr>
          <w:rFonts w:cs="VNI-Times" w:ascii="VNI-Times" w:hAnsi="VNI-Times"/>
          <w:iCs/>
          <w:sz w:val="26"/>
          <w:szCs w:val="26"/>
          <w:lang w:val="en"/>
        </w:rPr>
        <w:t>Boùng daùng saùu traàn doái traù thay!</w:t>
      </w:r>
      <w:r>
        <w:rPr>
          <w:rFonts w:cs="VNI-Times" w:ascii="VNI-Times" w:hAnsi="VNI-Times"/>
          <w:sz w:val="26"/>
          <w:szCs w:val="26"/>
          <w:lang w:val="en"/>
        </w:rPr>
        <w:t xml:space="preserve"> </w:t>
      </w:r>
    </w:p>
    <w:p>
      <w:pPr>
        <w:pStyle w:val="Heading2"/>
        <w:ind w:firstLine="720"/>
        <w:rPr>
          <w:rFonts w:ascii="VNI-Times" w:hAnsi="VNI-Times" w:cs="VNI-Times"/>
          <w:color w:val="0000FF"/>
          <w:sz w:val="26"/>
          <w:szCs w:val="26"/>
          <w:lang w:val="en"/>
        </w:rPr>
      </w:pPr>
      <w:r>
        <w:rPr>
          <w:rFonts w:cs="VNI-Times" w:ascii="VNI-Times" w:hAnsi="VNI-Times"/>
          <w:color w:val="0000FF"/>
          <w:sz w:val="26"/>
          <w:szCs w:val="26"/>
          <w:lang w:val="en"/>
        </w:rPr>
        <w:t xml:space="preserve">Taéc 5: Chæ Ngoä Thaät Töôùng </w:t>
      </w:r>
    </w:p>
    <w:p>
      <w:pPr>
        <w:pStyle w:val="NormalWeb"/>
        <w:ind w:firstLine="720"/>
        <w:rPr/>
      </w:pPr>
      <w:r>
        <w:rPr>
          <w:rFonts w:cs="VNI-Times" w:ascii="VNI-Times" w:hAnsi="VNI-Times"/>
          <w:bCs/>
          <w:i/>
          <w:iCs/>
          <w:sz w:val="26"/>
          <w:szCs w:val="26"/>
          <w:lang w:val="en"/>
        </w:rPr>
        <w:t>Naøy Xaù Lôïi Töû! Töôùng khoâng cuûa caùc phaùp chaúng sanh, chaúng dieät, chaúng caáu, chaúng tònh, chaúng taêng, chaúng giaûm.</w:t>
      </w:r>
      <w:r>
        <w:rPr>
          <w:rFonts w:cs="VNI-Times" w:ascii="VNI-Times" w:hAnsi="VNI-Times"/>
          <w:i/>
          <w:sz w:val="26"/>
          <w:szCs w:val="26"/>
          <w:lang w:val="en"/>
        </w:rPr>
        <w:t xml:space="preserve">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ri giaùc vieân minh dieäu giaùc thoâng,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hò chö uaån phaùp töôùng giai khoâng.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Khöù lai sanh dieät ly ngoân tích,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aêng giaûm thanh oâ maïc vaán tung.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òch dieät taùnh trung phi huyeãn eá,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Chaân nhö thaät teá tuyeät la lung,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Baûo minh khoâng haûi phi ba laõng,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raïm traïm quang haøm mò baát sung. </w:t>
      </w:r>
    </w:p>
    <w:p>
      <w:pPr>
        <w:pStyle w:val="NormalWeb"/>
        <w:ind w:firstLine="720"/>
        <w:rPr/>
      </w:pPr>
      <w:r>
        <w:rPr>
          <w:rFonts w:cs="VNI-Times" w:ascii="VNI-Times" w:hAnsi="VNI-Times"/>
          <w:iCs/>
          <w:color w:val="000000"/>
          <w:sz w:val="26"/>
          <w:szCs w:val="26"/>
          <w:lang w:val="en"/>
        </w:rPr>
        <w:t>Tri giaùc saùng troøn dieäu giaùc thoâng,</w:t>
      </w:r>
      <w:r>
        <w:rPr>
          <w:rFonts w:cs="VNI-Times" w:ascii="VNI-Times" w:hAnsi="VNI-Times"/>
          <w:color w:val="000000"/>
          <w:sz w:val="26"/>
          <w:szCs w:val="26"/>
          <w:lang w:val="en"/>
        </w:rPr>
        <w:t xml:space="preserve"> </w:t>
      </w:r>
    </w:p>
    <w:p>
      <w:pPr>
        <w:pStyle w:val="NormalWeb"/>
        <w:ind w:firstLine="720"/>
        <w:rPr>
          <w:rFonts w:ascii="VNI-Times" w:hAnsi="VNI-Times" w:cs="VNI-Times"/>
          <w:iCs/>
          <w:color w:val="000000"/>
          <w:sz w:val="26"/>
          <w:szCs w:val="26"/>
          <w:lang w:val="en"/>
        </w:rPr>
      </w:pPr>
      <w:r>
        <w:rPr>
          <w:rFonts w:cs="VNI-Times" w:ascii="VNI-Times" w:hAnsi="VNI-Times"/>
          <w:iCs/>
          <w:color w:val="000000"/>
          <w:sz w:val="26"/>
          <w:szCs w:val="26"/>
          <w:lang w:val="en"/>
        </w:rPr>
        <w:t xml:space="preserve">Aáy laø phaùp uaån töôùng ñeàu khoâng. </w:t>
      </w:r>
    </w:p>
    <w:p>
      <w:pPr>
        <w:pStyle w:val="NormalWeb"/>
        <w:ind w:firstLine="720"/>
        <w:rPr>
          <w:rFonts w:ascii="VNI-Times" w:hAnsi="VNI-Times" w:cs="VNI-Times"/>
          <w:iCs/>
          <w:color w:val="000000"/>
          <w:sz w:val="26"/>
          <w:szCs w:val="26"/>
          <w:lang w:val="en"/>
        </w:rPr>
      </w:pPr>
      <w:r>
        <w:rPr>
          <w:rFonts w:cs="VNI-Times" w:ascii="VNI-Times" w:hAnsi="VNI-Times"/>
          <w:iCs/>
          <w:color w:val="000000"/>
          <w:sz w:val="26"/>
          <w:szCs w:val="26"/>
          <w:lang w:val="en"/>
        </w:rPr>
        <w:t xml:space="preserve">Ñeán ñi, sanh dieät lìa ngoân tích, </w:t>
      </w:r>
    </w:p>
    <w:p>
      <w:pPr>
        <w:pStyle w:val="NormalWeb"/>
        <w:ind w:firstLine="720"/>
        <w:rPr>
          <w:rFonts w:ascii="VNI-Times" w:hAnsi="VNI-Times" w:cs="VNI-Times"/>
          <w:iCs/>
          <w:color w:val="000000"/>
          <w:sz w:val="26"/>
          <w:szCs w:val="26"/>
          <w:lang w:val="en"/>
        </w:rPr>
      </w:pPr>
      <w:r>
        <w:rPr>
          <w:rFonts w:cs="VNI-Times" w:ascii="VNI-Times" w:hAnsi="VNI-Times"/>
          <w:iCs/>
          <w:color w:val="000000"/>
          <w:sz w:val="26"/>
          <w:szCs w:val="26"/>
          <w:lang w:val="en"/>
        </w:rPr>
        <w:t xml:space="preserve">Taêng giaûm, saïch nhô chôù hoûi tung. </w:t>
      </w:r>
    </w:p>
    <w:p>
      <w:pPr>
        <w:pStyle w:val="NormalWeb"/>
        <w:ind w:firstLine="720"/>
        <w:rPr>
          <w:rFonts w:ascii="VNI-Times" w:hAnsi="VNI-Times" w:cs="VNI-Times"/>
          <w:iCs/>
          <w:color w:val="000000"/>
          <w:sz w:val="26"/>
          <w:szCs w:val="26"/>
          <w:lang w:val="en"/>
        </w:rPr>
      </w:pPr>
      <w:r>
        <w:rPr>
          <w:rFonts w:cs="VNI-Times" w:ascii="VNI-Times" w:hAnsi="VNI-Times"/>
          <w:iCs/>
          <w:color w:val="000000"/>
          <w:sz w:val="26"/>
          <w:szCs w:val="26"/>
          <w:lang w:val="en"/>
        </w:rPr>
        <w:t xml:space="preserve">Tòch dieät taùnh linh ñaâu huyeãn bònh, </w:t>
      </w:r>
    </w:p>
    <w:p>
      <w:pPr>
        <w:pStyle w:val="NormalWeb"/>
        <w:ind w:firstLine="720"/>
        <w:rPr>
          <w:rFonts w:ascii="VNI-Times" w:hAnsi="VNI-Times" w:cs="VNI-Times"/>
          <w:iCs/>
          <w:color w:val="000000"/>
          <w:sz w:val="26"/>
          <w:szCs w:val="26"/>
          <w:lang w:val="en"/>
        </w:rPr>
      </w:pPr>
      <w:r>
        <w:rPr>
          <w:rFonts w:cs="VNI-Times" w:ascii="VNI-Times" w:hAnsi="VNI-Times"/>
          <w:iCs/>
          <w:color w:val="000000"/>
          <w:sz w:val="26"/>
          <w:szCs w:val="26"/>
          <w:lang w:val="en"/>
        </w:rPr>
        <w:t xml:space="preserve">Chaân nhö thaät teá haù loàng khung. </w:t>
      </w:r>
    </w:p>
    <w:p>
      <w:pPr>
        <w:pStyle w:val="NormalWeb"/>
        <w:ind w:firstLine="720"/>
        <w:rPr>
          <w:rFonts w:ascii="VNI-Times" w:hAnsi="VNI-Times" w:cs="VNI-Times"/>
          <w:iCs/>
          <w:color w:val="000000"/>
          <w:sz w:val="26"/>
          <w:szCs w:val="26"/>
          <w:lang w:val="en"/>
        </w:rPr>
      </w:pPr>
      <w:r>
        <w:rPr>
          <w:rFonts w:cs="VNI-Times" w:ascii="VNI-Times" w:hAnsi="VNI-Times"/>
          <w:iCs/>
          <w:color w:val="000000"/>
          <w:sz w:val="26"/>
          <w:szCs w:val="26"/>
          <w:lang w:val="en"/>
        </w:rPr>
        <w:t xml:space="preserve">Baûo minh khoâng haûi, chi laø soùng, </w:t>
      </w:r>
    </w:p>
    <w:p>
      <w:pPr>
        <w:pStyle w:val="NormalWeb"/>
        <w:ind w:firstLine="720"/>
        <w:rPr/>
      </w:pPr>
      <w:r>
        <w:rPr>
          <w:rFonts w:cs="VNI-Times" w:ascii="VNI-Times" w:hAnsi="VNI-Times"/>
          <w:iCs/>
          <w:color w:val="000000"/>
          <w:sz w:val="26"/>
          <w:szCs w:val="26"/>
          <w:lang w:val="en"/>
        </w:rPr>
        <w:t>Laëng leõ saùng ngôøi thaûy thaûy khoâng.</w:t>
      </w:r>
      <w:r>
        <w:rPr>
          <w:rFonts w:cs="VNI-Times" w:ascii="VNI-Times" w:hAnsi="VNI-Times"/>
          <w:color w:val="000000"/>
          <w:sz w:val="26"/>
          <w:szCs w:val="26"/>
          <w:lang w:val="en"/>
        </w:rPr>
        <w:t xml:space="preserve"> </w:t>
      </w:r>
    </w:p>
    <w:p>
      <w:pPr>
        <w:pStyle w:val="Heading2"/>
        <w:ind w:firstLine="720"/>
        <w:rPr>
          <w:rFonts w:ascii="VNI-Times" w:hAnsi="VNI-Times" w:cs="VNI-Times"/>
          <w:color w:val="0000FF"/>
          <w:sz w:val="26"/>
          <w:szCs w:val="26"/>
          <w:lang w:val="en"/>
        </w:rPr>
      </w:pPr>
      <w:r>
        <w:rPr>
          <w:rFonts w:cs="VNI-Times" w:ascii="VNI-Times" w:hAnsi="VNI-Times"/>
          <w:color w:val="0000FF"/>
          <w:sz w:val="26"/>
          <w:szCs w:val="26"/>
          <w:lang w:val="en"/>
        </w:rPr>
        <w:t xml:space="preserve">Taéc 6: Queùt Saïch Hai Chaáp </w:t>
      </w:r>
    </w:p>
    <w:p>
      <w:pPr>
        <w:pStyle w:val="NormalWeb"/>
        <w:ind w:firstLine="720"/>
        <w:jc w:val="both"/>
        <w:rPr/>
      </w:pPr>
      <w:r>
        <w:rPr>
          <w:rFonts w:cs="VNI-Times" w:ascii="VNI-Times" w:hAnsi="VNI-Times"/>
          <w:bCs/>
          <w:iCs/>
          <w:sz w:val="26"/>
          <w:szCs w:val="26"/>
          <w:lang w:val="en"/>
        </w:rPr>
        <w:t>Theá neân trong töôùng khoâng, khoâng saéc, khoâng thoï, töôûng, haønh, thöùc; khoâng maét, tai muõi, löôõi, thaân, yù; khoâng saéc, thanh, höông, vò, xuùc, phaùp; khoâng nhaõn giôùi cho ñeán khoâng yù thöùc giôùi; khoâng voâ minh cuõng khoâng heát voâ minh, cho ñeán khoâng giaø cheát cuõng khoâng heát giaø cheát; khoâng khoå, taäp, dieät, ñaïo; khoâng trí cuõng khoâng ñaéc.</w:t>
      </w:r>
      <w:r>
        <w:rPr>
          <w:rFonts w:cs="VNI-Times" w:ascii="VNI-Times" w:hAnsi="VNI-Times"/>
          <w:sz w:val="26"/>
          <w:szCs w:val="26"/>
          <w:lang w:val="en"/>
        </w:rPr>
        <w:t xml:space="preserve">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Nhöùt thieát caâu khoâng thò coá khoâng,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Uaån caên traàn thöùc theå y trung.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Keát caên nhaäp xöù hö lao töôùng,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höùc giôùi duyeân taâm giaû höõu dung.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Hö giaû nguyeân phi hoân aùm dieät,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Chaân khoâng baûn thò tòch thöôøng dung.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Duyeân ñeá trí ñaéc tieâu meâ chaáp, </w:t>
      </w:r>
    </w:p>
    <w:p>
      <w:pPr>
        <w:pStyle w:val="Normal"/>
        <w:ind w:firstLine="720"/>
        <w:rPr>
          <w:rFonts w:ascii="VNI-Times" w:hAnsi="VNI-Times" w:cs="VNI-Times"/>
          <w:sz w:val="26"/>
          <w:szCs w:val="26"/>
          <w:lang w:val="en"/>
        </w:rPr>
      </w:pPr>
      <w:r>
        <w:rPr>
          <w:rFonts w:cs="VNI-Times" w:ascii="VNI-Times" w:hAnsi="VNI-Times"/>
          <w:sz w:val="26"/>
          <w:szCs w:val="26"/>
          <w:lang w:val="en"/>
        </w:rPr>
        <w:t xml:space="preserve">Ngaõ chaáp du voâ phaùp dieäc vong.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Taát caû ñeàu khoâng, theá neân khoâng,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Uaån, caên, traàn, thöùc, theå nöông trong.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Keát caên, nhaäp xöù thaân huyeãn nhoïc,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Thöùc giôùi toaøn duyeân hö giaû loàng.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Hö giaû nguyeân khoâng, taêm toái baët,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Chaân khoâng laëng leõ taùnh goàm trong.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Duyeân, ñeá, trí, ñaéc tieâu meâ chaáp, </w:t>
      </w:r>
    </w:p>
    <w:p>
      <w:pPr>
        <w:pStyle w:val="NormalWeb"/>
        <w:ind w:firstLine="720"/>
        <w:rPr/>
      </w:pPr>
      <w:r>
        <w:rPr>
          <w:rFonts w:cs="VNI-Times" w:ascii="VNI-Times" w:hAnsi="VNI-Times"/>
          <w:iCs/>
          <w:sz w:val="26"/>
          <w:szCs w:val="26"/>
          <w:lang w:val="en"/>
        </w:rPr>
        <w:t>Ngaõ chaáp khoâng coøn, phaùp cuõng khoâng.</w:t>
      </w:r>
      <w:r>
        <w:rPr>
          <w:rFonts w:cs="VNI-Times" w:ascii="VNI-Times" w:hAnsi="VNI-Times"/>
          <w:sz w:val="26"/>
          <w:szCs w:val="26"/>
          <w:lang w:val="en"/>
        </w:rPr>
        <w:t xml:space="preserve"> </w:t>
      </w:r>
    </w:p>
    <w:p>
      <w:pPr>
        <w:pStyle w:val="Heading2"/>
        <w:ind w:firstLine="720"/>
        <w:rPr>
          <w:rFonts w:ascii="VNI-Times" w:hAnsi="VNI-Times" w:cs="VNI-Times"/>
          <w:color w:val="0000FF"/>
          <w:sz w:val="26"/>
          <w:szCs w:val="26"/>
          <w:lang w:val="en"/>
        </w:rPr>
      </w:pPr>
      <w:r>
        <w:rPr>
          <w:rFonts w:cs="VNI-Times" w:ascii="VNI-Times" w:hAnsi="VNI-Times"/>
          <w:color w:val="0000FF"/>
          <w:sz w:val="26"/>
          <w:szCs w:val="26"/>
          <w:lang w:val="en"/>
        </w:rPr>
        <w:t xml:space="preserve">Taéc 7: Ngoä Voâ Sôû Ñaéc </w:t>
      </w:r>
    </w:p>
    <w:p>
      <w:pPr>
        <w:pStyle w:val="NormalWeb"/>
        <w:ind w:firstLine="720"/>
        <w:rPr/>
      </w:pPr>
      <w:r>
        <w:rPr>
          <w:rFonts w:cs="VNI-Times" w:ascii="VNI-Times" w:hAnsi="VNI-Times"/>
          <w:bCs/>
          <w:i/>
          <w:iCs/>
          <w:sz w:val="26"/>
          <w:szCs w:val="26"/>
          <w:lang w:val="en"/>
        </w:rPr>
        <w:t>Do vì khoâng choã ñöôïc neân Boà taùt nöông theo Baùt Nhaõ Ba La Maät Ña, taâm khoâng ngaên ngaïi, vì khoâng ngaên ngaïi neân khoâng sôï haõi.</w:t>
      </w:r>
      <w:r>
        <w:rPr>
          <w:rFonts w:cs="VNI-Times" w:ascii="VNI-Times" w:hAnsi="VNI-Times"/>
          <w:sz w:val="26"/>
          <w:szCs w:val="26"/>
          <w:lang w:val="en"/>
        </w:rPr>
        <w:t xml:space="preserve">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Moäng caûnh meâ hoang vi troïng mieân,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haát tình nguõ duïc uoång phan duyeân.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Ngaõ nhôn naêng sôû ñoà tranh thaéng,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Ñaéc thaát vinh khoâ khoáng töï trieàn.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uùng nhó taûo tri meâ huyeãn voïng,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Mieãn giao trì giaùc tuùy lieân mieân.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Höùa ña öu hyû taâm kham tieáu,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Ñaûn giaùc chaân khoâng taùnh baûn nhieân.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Nguû say trong giaác moäng trieàn mieân,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Naêm duïc, baûy tình, troùi buoäc duyeân.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Hôn thua tranh chaáp troø nhaân ngaõ, </w:t>
      </w:r>
    </w:p>
    <w:p>
      <w:pPr>
        <w:pStyle w:val="Normal"/>
        <w:ind w:firstLine="720"/>
        <w:rPr/>
      </w:pPr>
      <w:r>
        <w:rPr>
          <w:rFonts w:cs="VNI-Times" w:ascii="VNI-Times" w:hAnsi="VNI-Times"/>
          <w:iCs/>
          <w:sz w:val="26"/>
          <w:szCs w:val="26"/>
          <w:lang w:val="en"/>
        </w:rPr>
        <w:t>Ñöôïc maát, thaïnh suy, heä luïy phieàn,</w:t>
      </w:r>
      <w:r>
        <w:rPr>
          <w:rFonts w:cs="VNI-Times" w:ascii="VNI-Times" w:hAnsi="VNI-Times"/>
          <w:sz w:val="26"/>
          <w:szCs w:val="26"/>
          <w:lang w:val="en"/>
        </w:rPr>
        <w:t xml:space="preserve">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Ví thöû bieát raèng meâ huyeãn voïng,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Khoûi lo giaùc chaäm laém oan khieân.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Tröôùc nhöõng buoàn vui, loøng khoan khoaùi, </w:t>
      </w:r>
    </w:p>
    <w:p>
      <w:pPr>
        <w:pStyle w:val="NormalWeb"/>
        <w:ind w:firstLine="720"/>
        <w:rPr/>
      </w:pPr>
      <w:r>
        <w:rPr>
          <w:rFonts w:cs="VNI-Times" w:ascii="VNI-Times" w:hAnsi="VNI-Times"/>
          <w:iCs/>
          <w:sz w:val="26"/>
          <w:szCs w:val="26"/>
          <w:lang w:val="en"/>
        </w:rPr>
        <w:t>Chaân khoâng, giaùc ñöôïc, taùnh nhö nhieân.</w:t>
      </w:r>
      <w:r>
        <w:rPr>
          <w:rFonts w:cs="VNI-Times" w:ascii="VNI-Times" w:hAnsi="VNI-Times"/>
          <w:sz w:val="26"/>
          <w:szCs w:val="26"/>
          <w:lang w:val="en"/>
        </w:rPr>
        <w:t xml:space="preserve"> </w:t>
      </w:r>
    </w:p>
    <w:p>
      <w:pPr>
        <w:pStyle w:val="Heading2"/>
        <w:ind w:firstLine="720"/>
        <w:rPr>
          <w:rFonts w:ascii="VNI-Times" w:hAnsi="VNI-Times" w:cs="VNI-Times"/>
          <w:color w:val="0000FF"/>
          <w:sz w:val="26"/>
          <w:szCs w:val="26"/>
          <w:lang w:val="en"/>
        </w:rPr>
      </w:pPr>
      <w:r>
        <w:rPr>
          <w:rFonts w:cs="VNI-Times" w:ascii="VNI-Times" w:hAnsi="VNI-Times"/>
          <w:color w:val="0000FF"/>
          <w:sz w:val="26"/>
          <w:szCs w:val="26"/>
          <w:lang w:val="en"/>
        </w:rPr>
        <w:t xml:space="preserve">Taéc 8: Chöùng Nhaäp Tòch Dieät </w:t>
      </w:r>
    </w:p>
    <w:p>
      <w:pPr>
        <w:pStyle w:val="NormalWeb"/>
        <w:ind w:firstLine="720"/>
        <w:rPr/>
      </w:pPr>
      <w:r>
        <w:rPr>
          <w:rFonts w:cs="VNI-Times" w:ascii="VNI-Times" w:hAnsi="VNI-Times"/>
          <w:bCs/>
          <w:i/>
          <w:iCs/>
          <w:sz w:val="26"/>
          <w:szCs w:val="26"/>
          <w:lang w:val="en"/>
        </w:rPr>
        <w:t>Xa lìa taát caû ñieân ñaûo moäng töôûng, cöùu caùnh Nieát Baøn</w:t>
      </w:r>
      <w:r>
        <w:rPr>
          <w:rFonts w:cs="VNI-Times" w:ascii="VNI-Times" w:hAnsi="VNI-Times"/>
          <w:i/>
          <w:sz w:val="26"/>
          <w:szCs w:val="26"/>
          <w:lang w:val="en"/>
        </w:rPr>
        <w:t xml:space="preserve">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Y Quaùn Töï Taïi dieäu haønh thaâm,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öï giaùc thöôøng quang Baùt Nhaõ taâm.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hôøi chieáu kieán trung hö huyeãn saéc,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Lieãu tri khoâng lyù voïng u aâm.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Do tö ñoán phaù voâ minh voõng,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öùc tieän taøn thieâu aùc kieán laâm.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Cöùu caùnh baûn lai chaân tòch dieät,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Ñaø ñaø taùnh baûo baát lao taàm.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Y quaùn Töï Taïi kheùo haønh thaâm,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Töï giaùc thöôøng soi Baùt Nhaõ taâm.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Chieáu thaáu saéc traàn ñeàu huyeãn voïng,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Toû soi khoâng taùnh töï toái taêm.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Ngay ñaây ñoát saïch röøng aùc kieán,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Nhaân ñoù ñaäp tan löôùi meâ laàm.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Roát raùo xöa nay, thuaàn laëng leõ, </w:t>
      </w:r>
    </w:p>
    <w:p>
      <w:pPr>
        <w:pStyle w:val="Normal"/>
        <w:ind w:firstLine="720"/>
        <w:rPr>
          <w:rFonts w:ascii="VNI-Times" w:hAnsi="VNI-Times" w:cs="VNI-Times"/>
          <w:iCs/>
          <w:sz w:val="26"/>
          <w:szCs w:val="26"/>
          <w:lang w:val="en"/>
        </w:rPr>
      </w:pPr>
      <w:r>
        <w:rPr>
          <w:rFonts w:cs="VNI-Times" w:ascii="VNI-Times" w:hAnsi="VNI-Times"/>
          <w:iCs/>
          <w:sz w:val="26"/>
          <w:szCs w:val="26"/>
          <w:lang w:val="en"/>
        </w:rPr>
        <w:t>Roõ raøng taùnh baùu chaúng caàn taàm</w:t>
      </w:r>
    </w:p>
    <w:p>
      <w:pPr>
        <w:pStyle w:val="Heading2"/>
        <w:ind w:firstLine="720"/>
        <w:rPr>
          <w:rFonts w:ascii="VNI-Times" w:hAnsi="VNI-Times" w:cs="VNI-Times"/>
          <w:color w:val="0000FF"/>
          <w:sz w:val="26"/>
          <w:szCs w:val="26"/>
          <w:lang w:val="en"/>
        </w:rPr>
      </w:pPr>
      <w:r>
        <w:rPr>
          <w:rFonts w:cs="VNI-Times" w:ascii="VNI-Times" w:hAnsi="VNI-Times"/>
          <w:color w:val="0000FF"/>
          <w:sz w:val="26"/>
          <w:szCs w:val="26"/>
          <w:lang w:val="en"/>
        </w:rPr>
        <w:t xml:space="preserve">Taéc 9: Tu Chöùng Ñoàng Phaät </w:t>
      </w:r>
    </w:p>
    <w:p>
      <w:pPr>
        <w:pStyle w:val="NormalWeb"/>
        <w:ind w:firstLine="720"/>
        <w:rPr/>
      </w:pPr>
      <w:r>
        <w:rPr>
          <w:rFonts w:cs="VNI-Times" w:ascii="VNI-Times" w:hAnsi="VNI-Times"/>
          <w:bCs/>
          <w:i/>
          <w:iCs/>
          <w:sz w:val="26"/>
          <w:szCs w:val="26"/>
          <w:lang w:val="en"/>
        </w:rPr>
        <w:t>Ba ñôøi chö Phaät nöông Baùt Nhaõ Ba La Maät Ña neân ñöôïc Voâ thöôïng Chaùnh ñaúng Chaùnh giaùc.</w:t>
      </w:r>
      <w:r>
        <w:rPr>
          <w:rFonts w:cs="VNI-Times" w:ascii="VNI-Times" w:hAnsi="VNI-Times"/>
          <w:sz w:val="26"/>
          <w:szCs w:val="26"/>
          <w:lang w:val="en"/>
        </w:rPr>
        <w:t xml:space="preserve">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Muïc ñeà Baùt Nhaõ töùc taâm kinh,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Vieân traïm chaân Quaùn Töï Taïi linh.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haâm chieáu nguõ aám nguyeân baát thaät,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Ñoán tri chö phaùp baûn voâ sanh.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Dó voâ sôû ñaéc vi chaân ñaéc,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Ngoä taùnh vieân thaønh thaät hieän thaønh.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Baát ñaûn nhaân nhaân haønh thöû ñaïo,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Nhö Lai chaùnh giaùc coäng tö minh.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Nhan ñeà Baùt Nhaõ töùc taâm kinh,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Traïm vieân laø Quaùn Töï Taïi linh.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Naêm aám chieáu soi nguyeân chaúng thaät,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Phaùp naøo cuõng bieát voán khoâng sanh.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Laáy khoâng chöùng ñaéc laøm chaân ñaéc,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Ngoä taùnh vieân thaønh thaät hieän thaønh.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Chaúng nhöõng moïi ngöôøi tu phaùp aáy, </w:t>
      </w:r>
    </w:p>
    <w:p>
      <w:pPr>
        <w:pStyle w:val="NormalWeb"/>
        <w:ind w:firstLine="720"/>
        <w:rPr/>
      </w:pPr>
      <w:r>
        <w:rPr>
          <w:rFonts w:cs="VNI-Times" w:ascii="VNI-Times" w:hAnsi="VNI-Times"/>
          <w:iCs/>
          <w:sz w:val="26"/>
          <w:szCs w:val="26"/>
          <w:lang w:val="en"/>
        </w:rPr>
        <w:t>Nhö Lai chaùnh giaùc töï ñaây sanh.</w:t>
      </w:r>
      <w:r>
        <w:rPr>
          <w:rFonts w:cs="VNI-Times" w:ascii="VNI-Times" w:hAnsi="VNI-Times"/>
          <w:sz w:val="26"/>
          <w:szCs w:val="26"/>
          <w:lang w:val="en"/>
        </w:rPr>
        <w:t xml:space="preserve"> </w:t>
      </w:r>
    </w:p>
    <w:p>
      <w:pPr>
        <w:pStyle w:val="Heading2"/>
        <w:ind w:firstLine="720"/>
        <w:rPr>
          <w:rFonts w:ascii="VNI-Times" w:hAnsi="VNI-Times" w:cs="VNI-Times"/>
          <w:color w:val="0000FF"/>
          <w:sz w:val="26"/>
          <w:szCs w:val="26"/>
          <w:lang w:val="en"/>
        </w:rPr>
      </w:pPr>
      <w:r>
        <w:rPr>
          <w:rFonts w:cs="VNI-Times" w:ascii="VNI-Times" w:hAnsi="VNI-Times"/>
          <w:color w:val="0000FF"/>
          <w:sz w:val="26"/>
          <w:szCs w:val="26"/>
          <w:lang w:val="en"/>
        </w:rPr>
        <w:t xml:space="preserve">Taéc 10: Ñuû Boán Nguyeän Roäng </w:t>
      </w:r>
    </w:p>
    <w:p>
      <w:pPr>
        <w:pStyle w:val="Normal"/>
        <w:ind w:firstLine="720"/>
        <w:rPr/>
      </w:pPr>
      <w:r>
        <w:rPr>
          <w:rFonts w:cs="VNI-Times" w:ascii="VNI-Times" w:hAnsi="VNI-Times"/>
          <w:bCs/>
          <w:i/>
          <w:iCs/>
          <w:sz w:val="26"/>
          <w:szCs w:val="26"/>
          <w:lang w:val="en"/>
        </w:rPr>
        <w:t>Neân bieát Baùt Nhaõ Ba La Maät Ña laø ñaïi thaàn chuù, laø ñaïi minh chuù, laø voâ thöôïng chuù, laø voâ ñaúng ñaúng chuù hay tröø ñöôïc taát caû khoå, chaân thaät chaúng doái, neân noùi chuù Baùt Nhaõ Ba La Maät Ña.</w:t>
      </w:r>
      <w:r>
        <w:rPr>
          <w:rFonts w:cs="VNI-Times" w:ascii="VNI-Times" w:hAnsi="VNI-Times"/>
          <w:sz w:val="26"/>
          <w:szCs w:val="26"/>
          <w:lang w:val="en"/>
        </w:rPr>
        <w:t xml:space="preserve">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Coá tri Baùt Nhaõ ñaïi thaàn minh,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Voâ thöôïng nhi voâ ñaúng ñaúng linh.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oaùi phaù aám ma tröø khoå aùch,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òch quang chaân thaät baát hö kinh,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Chuùng sanh phieàn naõo tri nhö huyeãn,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Phaùp taùnh Boà ñeà baûn töï thaønh.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öù chuù duy taâm thöôøng höôùng giaùc,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Kieát gìa phu toïa Nieát Baøn thaønh.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Bieát raèng Baùt Nhaõ ñaïi thaàn minh,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Voâ thöôïng vaø voâ ñaúng ñaúng linh.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Ñaäp naùt aám ma tröø khoå aùch,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Laëng soi chaân thaät heát ñieäu linh.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Chuùng sanh phieàn naõo laø nhö huyeãn,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Phaùp taùnh Boà ñeà voán töï thaønh.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Boán chuù chæ taâm, thöôøng giaùc ngoä, </w:t>
      </w:r>
    </w:p>
    <w:p>
      <w:pPr>
        <w:pStyle w:val="NormalWeb"/>
        <w:ind w:firstLine="720"/>
        <w:rPr/>
      </w:pPr>
      <w:r>
        <w:rPr>
          <w:rFonts w:cs="VNI-Times" w:ascii="VNI-Times" w:hAnsi="VNI-Times"/>
          <w:iCs/>
          <w:sz w:val="26"/>
          <w:szCs w:val="26"/>
          <w:lang w:val="en"/>
        </w:rPr>
        <w:t>Treùo chaân ngoài taïi Nieát Baøn thaønh.</w:t>
      </w:r>
      <w:r>
        <w:rPr>
          <w:rFonts w:cs="VNI-Times" w:ascii="VNI-Times" w:hAnsi="VNI-Times"/>
          <w:sz w:val="26"/>
          <w:szCs w:val="26"/>
          <w:lang w:val="en"/>
        </w:rPr>
        <w:t xml:space="preserve"> </w:t>
      </w:r>
    </w:p>
    <w:p>
      <w:pPr>
        <w:pStyle w:val="NormalWeb"/>
        <w:ind w:firstLine="720"/>
        <w:rPr/>
      </w:pPr>
      <w:r>
        <w:rPr>
          <w:rFonts w:cs="VNI-Times" w:ascii="VNI-Times" w:hAnsi="VNI-Times"/>
          <w:b/>
          <w:bCs/>
          <w:sz w:val="26"/>
          <w:szCs w:val="26"/>
          <w:lang w:val="en"/>
        </w:rPr>
        <w:t>Kinh</w:t>
      </w:r>
      <w:r>
        <w:rPr>
          <w:rFonts w:cs="VNI-Times" w:ascii="VNI-Times" w:hAnsi="VNI-Times"/>
          <w:sz w:val="26"/>
          <w:szCs w:val="26"/>
          <w:lang w:val="en"/>
        </w:rPr>
        <w:t xml:space="preserve">, hieån baøy khai thò ngoä nhaäp baát tö nghì ñeä nhöùt nghóa, phaân khoa thuyeát minh trong möôøi taéc ñaõ xong. </w:t>
      </w:r>
    </w:p>
    <w:p>
      <w:pPr>
        <w:pStyle w:val="NormalWeb"/>
        <w:ind w:firstLine="720"/>
        <w:rPr/>
      </w:pPr>
      <w:r>
        <w:rPr>
          <w:rFonts w:cs="VNI-Times" w:ascii="VNI-Times" w:hAnsi="VNI-Times"/>
          <w:b/>
          <w:bCs/>
          <w:sz w:val="26"/>
          <w:szCs w:val="26"/>
          <w:lang w:val="en"/>
        </w:rPr>
        <w:t>Chuù</w:t>
      </w:r>
      <w:r>
        <w:rPr>
          <w:rFonts w:cs="VNI-Times" w:ascii="VNI-Times" w:hAnsi="VNI-Times"/>
          <w:sz w:val="26"/>
          <w:szCs w:val="26"/>
          <w:lang w:val="en"/>
        </w:rPr>
        <w:t xml:space="preserve">, hieån maät toång trì baát tö nghì ñeä nhöùt nghóa sau roát thaâm nhaäp thaät töôùng, cuõng goïi laø moät taâm chaúng sanh, muoân phaùp ñeàu döùt. </w:t>
      </w:r>
    </w:p>
    <w:p>
      <w:pPr>
        <w:pStyle w:val="NormalWeb"/>
        <w:ind w:firstLine="720"/>
        <w:rPr/>
      </w:pPr>
      <w:r>
        <w:rPr>
          <w:rFonts w:cs="VNI-Times" w:ascii="VNI-Times" w:hAnsi="VNI-Times"/>
          <w:b/>
          <w:bCs/>
          <w:sz w:val="26"/>
          <w:szCs w:val="26"/>
          <w:lang w:val="en"/>
        </w:rPr>
        <w:t>Lieàn noùi chuù raèng: yeát ñeá, yeát ñeá, ba la yeát ñeá, ba la taêng yeát ñeá, Boà ñeà taùt baø ha.</w:t>
      </w:r>
      <w:r>
        <w:rPr>
          <w:rFonts w:cs="VNI-Times" w:ascii="VNI-Times" w:hAnsi="VNI-Times"/>
          <w:sz w:val="26"/>
          <w:szCs w:val="26"/>
          <w:lang w:val="en"/>
        </w:rPr>
        <w:t xml:space="preserve">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Phaàn hieån laø kinh trình baøy veà coâng ñöùc cuûa boán chuù; phaàn maät laø toång trì söï linh dieäu cuûa boán chuù. Hai chöõ Yeát Ñeá ñaàu laø Ñaïi thaàn chuù. Hai chöõ Yeát Ñeá keá laø Ñaïi minh chuù. Ba La Yeát Ñeá laø Voâ thöôïng chuù. Ba La Taêng Yeát Ñeá laø Voâ ñaúng ñaúng chuù. Boà Ñeà Taùt Baø Ha laø naêng tröø nhöùt thieát khoå chaân thaät baát hö.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Baát tö nghì, baát tö nghì,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Kinh chuù khoâng taâm baát laäp tri.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Yeát ñeá ñaïi thaàn khu aùc chöôùng,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Ñaïi minh yeát ñeá phaù ngu si.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Ba la yeát ñeá toân voâ thöôïng,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Voâ ñaúng ba la taêng yeát ñeá.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Khoå aùch ñoaïn tröø baèng thaät ngöõ,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Boà ñeà vieân maõn chaùnh y thì.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Ñoát!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Nhaân khoâng phaùp dieäc khoâng,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Vaïn phaùp baøn nguyeân ñoàng,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Nhöùt thieát duy taâm taïo,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Phi saéc dieät phi khoâng.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Thöïc chaúng nghó baøn, chaúng nghó baøn,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Kinh chuù loøng khoâng chaúng laäp tri.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Yeát ñeá ñaïi thaàn xua aùc chöôùng,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Ñaïi minh yeát ñeá phaù ngu si.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Ba la yeát ñeá toân voâ thöôïng,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Voâ ñaúng ba la taêng yeát ñeá. </w:t>
      </w:r>
    </w:p>
    <w:p>
      <w:pPr>
        <w:pStyle w:val="Normal"/>
        <w:ind w:firstLine="720"/>
        <w:rPr/>
      </w:pPr>
      <w:r>
        <w:rPr>
          <w:rFonts w:cs="VNI-Times" w:ascii="VNI-Times" w:hAnsi="VNI-Times"/>
          <w:iCs/>
          <w:sz w:val="26"/>
          <w:szCs w:val="26"/>
          <w:lang w:val="en"/>
        </w:rPr>
        <w:t>Khoå aùch döùt tröø nhôø thaät ngöõ,</w:t>
      </w:r>
      <w:r>
        <w:rPr>
          <w:rFonts w:cs="VNI-Times" w:ascii="VNI-Times" w:hAnsi="VNI-Times"/>
          <w:sz w:val="26"/>
          <w:szCs w:val="26"/>
          <w:lang w:val="en"/>
        </w:rPr>
        <w:t xml:space="preserve">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Boà ñeà troøn ñuû phaûi tu trì.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Doát!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Nhaân khoâng, phaùp cuõng khoâng,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Muoân phaùp, goác nguoàn ñoàng,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Heát thaûy do taâm taïo, </w:t>
      </w:r>
    </w:p>
    <w:p>
      <w:pPr>
        <w:pStyle w:val="NormalWeb"/>
        <w:ind w:firstLine="720"/>
        <w:rPr/>
      </w:pPr>
      <w:r>
        <w:rPr>
          <w:rFonts w:cs="VNI-Times" w:ascii="VNI-Times" w:hAnsi="VNI-Times"/>
          <w:iCs/>
          <w:sz w:val="26"/>
          <w:szCs w:val="26"/>
          <w:lang w:val="en"/>
        </w:rPr>
        <w:t>Chaúng saéc cuõng chaúng khoâng.</w:t>
      </w:r>
      <w:r>
        <w:rPr>
          <w:rFonts w:cs="VNI-Times" w:ascii="VNI-Times" w:hAnsi="VNI-Times"/>
          <w:sz w:val="26"/>
          <w:szCs w:val="26"/>
          <w:lang w:val="en"/>
        </w:rPr>
        <w:t xml:space="preserve"> </w:t>
      </w:r>
    </w:p>
    <w:p>
      <w:pPr>
        <w:pStyle w:val="NormalWeb"/>
        <w:jc w:val="both"/>
        <w:rPr/>
      </w:pPr>
      <w:r>
        <w:rPr>
          <w:rFonts w:cs="VNI-Times" w:ascii="VNI-Times" w:hAnsi="VNI-Times"/>
          <w:b/>
          <w:bCs/>
          <w:color w:val="0000FF"/>
          <w:sz w:val="26"/>
          <w:szCs w:val="26"/>
          <w:lang w:val="en"/>
        </w:rPr>
        <w:t>II- Boán Phaàn Tín Giaûi Haïnh Chöùng</w:t>
      </w:r>
      <w:r>
        <w:rPr>
          <w:rFonts w:cs="VNI-Times" w:ascii="VNI-Times" w:hAnsi="VNI-Times"/>
          <w:color w:val="0000FF"/>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Phaùp moân voâ löôïng töø xöa ñeán nay chaúng ngoaøi boán phaàn: Tín, Giaûi, Haïnh, Chöù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ín: Nöông tín sanh giaûi: Tin ngöôøi, tin phaùp, tin taâm ta.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Giaûi: Nöông giaûi khôûi haïnh: Coù loøng tin chaân chaùønh roài môùi coù theå hieåu ñöôïc saâu xa.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Haïnh: Haïnh khôûi giaûi baët: Giaûi roài khôûi haïnh lìa öùc töôû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Chöùng: Haïnh thaønh ñöôïc chöùng: Haïnh thaønh ñaéc quaû nhö haït caûi treân ñaàu kim. </w:t>
      </w:r>
    </w:p>
    <w:p>
      <w:pPr>
        <w:pStyle w:val="NormalWeb"/>
        <w:ind w:firstLine="720"/>
        <w:jc w:val="both"/>
        <w:rPr/>
      </w:pPr>
      <w:r>
        <w:rPr>
          <w:rFonts w:cs="VNI-Times" w:ascii="VNI-Times" w:hAnsi="VNI-Times"/>
          <w:b/>
          <w:bCs/>
          <w:color w:val="0000FF"/>
          <w:sz w:val="26"/>
          <w:szCs w:val="26"/>
          <w:lang w:val="en"/>
        </w:rPr>
        <w:t>Töïa Taâm Kinh</w:t>
      </w:r>
      <w:r>
        <w:rPr>
          <w:rFonts w:cs="VNI-Times" w:ascii="VNI-Times" w:hAnsi="VNI-Times"/>
          <w:color w:val="0000FF"/>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rình baøy sô löôïc veà Tín Giaûi Haïnh Chöùng laø noùi chung veà tín giaûi haïnh chöùng cuûa Boà taùt ñaõ thaønh töïu laøm chöùng nghieäm. Vaø tín giaûi haïnh chöùng cuûa toaøn kinh sau ñaây seõ tuaàn töï neâu ra ñeå giaûi thích.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QUAÙN TÖÏ TAÏI BOÀ TAÙT laø tin ngöôøi aáy vaø tin töï mình chaân nhö dieäu taâm baûn lai bình ñaú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HAØNH THAÂM BAÙT NHAÕ BA LA MAÄT ÑA laø tín giaûi phöông phaùp quaùn taâm laø phaùp cuûa Ñaïi thöøa Boà taùt tu chöù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HÔØI CHIEÁU KIEÁN NGUÕ UAÅN GIAI KHOÂNG laø ñaõ tín giaûi, nhieáp giaûi thaønh haïnh, haïnh giaûi töông öng, thaáy naêm uaån khoâng, heát thaûy phaùp giôùi hö khoâng giôùi: voán laø nhöùt taâm, khoâng coù vaät naøo ôû ngoaø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OÄ NHÖÙT THIEÁT KHOÅ AÙCH laø haïnh thaønh ñöôïc chöùng. Bôûi vì naêm uaån khoâng thì Phaùp thaân thanh tònh ñoàng hö khoâng giôùi, aét khoå aùch cuõng khoâng. Ví nhö coù ngöôøi nguû chieâm bao sôï haõi, muoán khoûi sôï haõi, tröôùc tröø nguû meâ. Khoâng nguû khoâng moäng thì söï sôï haõi cuõng khoâng. </w:t>
      </w:r>
    </w:p>
    <w:p>
      <w:pPr>
        <w:pStyle w:val="NormalWeb"/>
        <w:ind w:firstLine="720"/>
        <w:jc w:val="both"/>
        <w:rPr/>
      </w:pPr>
      <w:r>
        <w:rPr>
          <w:rFonts w:cs="VNI-Times" w:ascii="VNI-Times" w:hAnsi="VNI-Times"/>
          <w:b/>
          <w:bCs/>
          <w:color w:val="0000FF"/>
          <w:sz w:val="26"/>
          <w:szCs w:val="26"/>
          <w:lang w:val="en"/>
        </w:rPr>
        <w:t>KHAI BAÙT NHAÕ TAÂM KINH</w:t>
      </w:r>
      <w:r>
        <w:rPr>
          <w:rFonts w:cs="VNI-Times" w:ascii="VNI-Times" w:hAnsi="VNI-Times"/>
          <w:color w:val="0000FF"/>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Ma ha baùt nhaõ thaäm haø kyø,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Muïc bieåu taâm kinh baát khaû tö.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Quaùn Töï Taïi tieàn minh trí giaùc,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hôøi chieáu kieán xöù phaù ngu s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Saéc khoâng nguõ uaån tri hö giaû,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Phaøm thaùnh song vong lieãu höõu v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oä khoå ly traàn baèng töù chuù,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öï tha kieâm lôïi toái thaàn cô.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Ma ha Baùt Nhaõ laï kyø thay,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Ñoà muïc Taâm kinh chaúng theå suy.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Trí giaùc môû ñaàu Quaùn Töï Taïi,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Chieáu soi choã thaáy, phaù ngu si.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Saéc khoâng naêm uaån toaøn hö giaû,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Phaøm thaùnh ñeàu queân thoaùt höõu vi.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Vöôït khoå lìa traàn nhôø boán chuù, </w:t>
      </w:r>
    </w:p>
    <w:p>
      <w:pPr>
        <w:pStyle w:val="NormalWeb"/>
        <w:ind w:firstLine="720"/>
        <w:jc w:val="both"/>
        <w:rPr/>
      </w:pPr>
      <w:r>
        <w:rPr>
          <w:rFonts w:cs="VNI-Times" w:ascii="VNI-Times" w:hAnsi="VNI-Times"/>
          <w:iCs/>
          <w:sz w:val="26"/>
          <w:szCs w:val="26"/>
          <w:lang w:val="en"/>
        </w:rPr>
        <w:t>Mình ngöôøi ñeàu lôïi quaû thaàn kyø.</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Qui Kính Ñaïi Boà Taùt Quaùn Töï Taïi. </w:t>
      </w:r>
    </w:p>
    <w:p>
      <w:pPr>
        <w:pStyle w:val="NormalWeb"/>
        <w:jc w:val="both"/>
        <w:rPr/>
      </w:pPr>
      <w:r>
        <w:rPr>
          <w:rFonts w:cs="VNI-Times" w:ascii="VNI-Times" w:hAnsi="VNI-Times"/>
          <w:b/>
          <w:bCs/>
          <w:color w:val="0000FF"/>
          <w:sz w:val="26"/>
          <w:szCs w:val="26"/>
          <w:lang w:val="en"/>
        </w:rPr>
        <w:t>III- Hai Möôi Thieân Keä Haäu Baït</w:t>
      </w:r>
      <w:r>
        <w:rPr>
          <w:rFonts w:cs="VNI-Times" w:ascii="VNI-Times" w:hAnsi="VNI-Times"/>
          <w:color w:val="0000FF"/>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Sa moân Thanh Ñaøm Tyø kheo Minh Chaùnh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soaïn thuaät vaø giaûi thích keä.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Ma Ha Baùt Nhaõ Ba La Maät Ña Taâm Kinh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Giaûi thích: Xem ñeà muïc kinh ngoä phaùp thaät saâu, choùng nhaäp Ñaïi thöøa chaúng ñoàng vôùi giaùo phaùp Tieåu thöøa.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Baùt Nhaõ phieân xöng trí tueä taâm,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Sieâu sanh töû haûi ñaït thieàn laâm.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Baát ñaûn haønh nhaân tu chöùng loä,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hö lai Boà taùt coäng do laâm. </w:t>
      </w:r>
    </w:p>
    <w:p>
      <w:pPr>
        <w:pStyle w:val="NormalWeb"/>
        <w:ind w:firstLine="720"/>
        <w:jc w:val="both"/>
        <w:rPr>
          <w:rFonts w:ascii="VNI-Times" w:hAnsi="VNI-Times" w:cs="VNI-Times"/>
          <w:iCs/>
          <w:color w:val="000000"/>
          <w:sz w:val="26"/>
          <w:szCs w:val="26"/>
          <w:lang w:val="en"/>
        </w:rPr>
      </w:pPr>
      <w:r>
        <w:rPr>
          <w:rFonts w:cs="VNI-Times" w:ascii="VNI-Times" w:hAnsi="VNI-Times"/>
          <w:iCs/>
          <w:color w:val="000000"/>
          <w:sz w:val="26"/>
          <w:szCs w:val="26"/>
          <w:lang w:val="en"/>
        </w:rPr>
        <w:t xml:space="preserve">Baùt Nhaõ dòch laø trí tueä taâm, </w:t>
      </w:r>
    </w:p>
    <w:p>
      <w:pPr>
        <w:pStyle w:val="NormalWeb"/>
        <w:ind w:firstLine="720"/>
        <w:jc w:val="both"/>
        <w:rPr>
          <w:rFonts w:ascii="VNI-Times" w:hAnsi="VNI-Times" w:cs="VNI-Times"/>
          <w:iCs/>
          <w:color w:val="000000"/>
          <w:sz w:val="26"/>
          <w:szCs w:val="26"/>
          <w:lang w:val="en"/>
        </w:rPr>
      </w:pPr>
      <w:r>
        <w:rPr>
          <w:rFonts w:cs="VNI-Times" w:ascii="VNI-Times" w:hAnsi="VNI-Times"/>
          <w:iCs/>
          <w:color w:val="000000"/>
          <w:sz w:val="26"/>
          <w:szCs w:val="26"/>
          <w:lang w:val="en"/>
        </w:rPr>
        <w:t xml:space="preserve">Vöôït qua sanh töû ñeán thieàn laâm. </w:t>
      </w:r>
    </w:p>
    <w:p>
      <w:pPr>
        <w:pStyle w:val="NormalWeb"/>
        <w:ind w:firstLine="720"/>
        <w:jc w:val="both"/>
        <w:rPr>
          <w:rFonts w:ascii="VNI-Times" w:hAnsi="VNI-Times" w:cs="VNI-Times"/>
          <w:iCs/>
          <w:color w:val="0000FF"/>
          <w:sz w:val="26"/>
          <w:szCs w:val="26"/>
          <w:lang w:val="en"/>
        </w:rPr>
      </w:pPr>
      <w:r>
        <w:rPr>
          <w:rFonts w:cs="VNI-Times" w:ascii="VNI-Times" w:hAnsi="VNI-Times"/>
          <w:iCs/>
          <w:color w:val="000000"/>
          <w:sz w:val="26"/>
          <w:szCs w:val="26"/>
          <w:lang w:val="en"/>
        </w:rPr>
        <w:t xml:space="preserve">Chaúng nhöõng ngöôøi tu ñöôøng ñoù chöùng, </w:t>
      </w:r>
    </w:p>
    <w:p>
      <w:pPr>
        <w:pStyle w:val="NormalWeb"/>
        <w:ind w:firstLine="720"/>
        <w:jc w:val="both"/>
        <w:rPr>
          <w:rFonts w:ascii="VNI-Times" w:hAnsi="VNI-Times" w:cs="VNI-Times"/>
          <w:iCs/>
          <w:color w:val="000000"/>
          <w:sz w:val="26"/>
          <w:szCs w:val="26"/>
          <w:lang w:val="en"/>
        </w:rPr>
      </w:pPr>
      <w:r>
        <w:rPr>
          <w:rFonts w:cs="VNI-Times" w:ascii="VNI-Times" w:hAnsi="VNI-Times"/>
          <w:iCs/>
          <w:color w:val="000000"/>
          <w:sz w:val="26"/>
          <w:szCs w:val="26"/>
          <w:lang w:val="en"/>
        </w:rPr>
        <w:t>Nhö lai Boà taùt cuõng ñoàng laâm.</w:t>
      </w:r>
    </w:p>
    <w:p>
      <w:pPr>
        <w:pStyle w:val="NormalWeb"/>
        <w:ind w:firstLine="720"/>
        <w:jc w:val="both"/>
        <w:rPr>
          <w:rFonts w:ascii="VNI-Times" w:hAnsi="VNI-Times" w:cs="VNI-Times"/>
          <w:sz w:val="26"/>
          <w:szCs w:val="26"/>
          <w:lang w:val="en"/>
        </w:rPr>
      </w:pPr>
      <w:r>
        <w:rPr>
          <w:rFonts w:eastAsia="VNI-Times" w:cs="VNI-Times" w:ascii="VNI-Times" w:hAnsi="VNI-Times"/>
          <w:sz w:val="26"/>
          <w:szCs w:val="26"/>
          <w:lang w:val="en"/>
        </w:rPr>
        <w:t xml:space="preserve"> </w:t>
      </w:r>
      <w:r>
        <w:rPr>
          <w:rFonts w:cs="VNI-Times" w:ascii="VNI-Times" w:hAnsi="VNI-Times"/>
          <w:sz w:val="26"/>
          <w:szCs w:val="26"/>
          <w:lang w:val="en"/>
        </w:rPr>
        <w:t xml:space="preserve">Kinh dieãn baøy hai giaùo hieån vaø maät. Chia ra laøm boán phaàn Tín, Giaûi, Haïnh, Chöùng. Nghóa thì dieãn ba khoâng (nhaân khoâng, phaùp khoâng, khoâng khoâng), boán ñöùc (ñaïi thaàn, ñaïi minh, voâ thöôïng, voâ ñaúng ñaúng). Lyù thì hôïp nhöùt thöøa, goïi laø Ñaïi thöøa Toái thöôïng, choùng roõ caùc phaùp xöa nay vaéng laëng, chæ laø nhöùt taâm, neân goïi laø TAÂM KINH. </w:t>
      </w:r>
    </w:p>
    <w:p>
      <w:pPr>
        <w:pStyle w:val="NormalWeb"/>
        <w:ind w:firstLine="720"/>
        <w:jc w:val="both"/>
        <w:rPr>
          <w:rFonts w:ascii="VNI-Times" w:hAnsi="VNI-Times" w:cs="VNI-Times"/>
          <w:b/>
          <w:b/>
          <w:bCs/>
          <w:color w:val="0000FF"/>
          <w:sz w:val="26"/>
          <w:szCs w:val="26"/>
          <w:lang w:val="en"/>
        </w:rPr>
      </w:pPr>
      <w:r>
        <w:rPr>
          <w:rFonts w:cs="VNI-Times" w:ascii="VNI-Times" w:hAnsi="VNI-Times"/>
          <w:b/>
          <w:bCs/>
          <w:color w:val="0000FF"/>
          <w:sz w:val="26"/>
          <w:szCs w:val="26"/>
          <w:lang w:val="en"/>
        </w:rPr>
        <w:t xml:space="preserve">A. Giaûi Thích Hieån Giaùo </w:t>
      </w:r>
    </w:p>
    <w:p>
      <w:pPr>
        <w:pStyle w:val="NormalWeb"/>
        <w:ind w:firstLine="720"/>
        <w:jc w:val="both"/>
        <w:rPr>
          <w:rFonts w:ascii="VNI-Times" w:hAnsi="VNI-Times" w:cs="VNI-Times"/>
          <w:b/>
          <w:b/>
          <w:bCs/>
          <w:color w:val="0000FF"/>
          <w:sz w:val="26"/>
          <w:szCs w:val="26"/>
          <w:lang w:val="en"/>
        </w:rPr>
      </w:pPr>
      <w:r>
        <w:rPr>
          <w:rFonts w:cs="VNI-Times" w:ascii="VNI-Times" w:hAnsi="VNI-Times"/>
          <w:b/>
          <w:bCs/>
          <w:color w:val="0000FF"/>
          <w:sz w:val="26"/>
          <w:szCs w:val="26"/>
          <w:lang w:val="en"/>
        </w:rPr>
        <w:t xml:space="preserve">1. Phaàn tín: </w:t>
      </w:r>
    </w:p>
    <w:p>
      <w:pPr>
        <w:pStyle w:val="NormalWeb"/>
        <w:ind w:firstLine="720"/>
        <w:jc w:val="both"/>
        <w:rPr/>
      </w:pPr>
      <w:r>
        <w:rPr>
          <w:rFonts w:cs="VNI-Times" w:ascii="VNI-Times" w:hAnsi="VNI-Times"/>
          <w:b/>
          <w:bCs/>
          <w:color w:val="0000FF"/>
          <w:sz w:val="26"/>
          <w:szCs w:val="26"/>
          <w:lang w:val="en"/>
        </w:rPr>
        <w:t>Boà Taùt Quaùn Töï Taïi</w:t>
      </w:r>
      <w:r>
        <w:rPr>
          <w:rFonts w:cs="VNI-Times" w:ascii="VNI-Times" w:hAnsi="VNI-Times"/>
          <w:color w:val="0000FF"/>
          <w:sz w:val="26"/>
          <w:szCs w:val="26"/>
          <w:lang w:val="en"/>
        </w:rPr>
        <w:t xml:space="preserve"> </w:t>
      </w:r>
    </w:p>
    <w:p>
      <w:pPr>
        <w:pStyle w:val="NormalWeb"/>
        <w:ind w:firstLine="720"/>
        <w:jc w:val="both"/>
        <w:rPr/>
      </w:pPr>
      <w:r>
        <w:rPr>
          <w:rFonts w:cs="VNI-Times" w:ascii="VNI-Times" w:hAnsi="VNI-Times"/>
          <w:sz w:val="26"/>
          <w:szCs w:val="26"/>
          <w:u w:val="single"/>
          <w:lang w:val="en"/>
        </w:rPr>
        <w:t>Giaûi thích</w:t>
      </w:r>
      <w:r>
        <w:rPr>
          <w:rFonts w:cs="VNI-Times" w:ascii="VNI-Times" w:hAnsi="VNI-Times"/>
          <w:sz w:val="26"/>
          <w:szCs w:val="26"/>
          <w:lang w:val="en"/>
        </w:rPr>
        <w:t xml:space="preserve">: Phaàn Tín ñaàu tieân naøy chia ra laøm ba: tin ngöôøi, tin phaùp vaø tin mình.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in ngöôøi: Tin vò Boà taùt Phaùp thaân ñaïi só naày ñòa vò ñeán böïc Ñaúng giaùc, seõ laø Nhöùt sanh boå xöù (moät ñôøi nöõa seõ ñöôïc thaønh Phaä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in phaùp: Tin phaùp yeáu naày laø phaùp Boà taùt ñaõ thöïc haønh coù keát quaû.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in mình: Tin taùnh linh giaùc cuûa chính mình töùc laø Nhö Lai taïng taùnh cuøng vôùi Phaät khoâng khaùc, cuõng töùc laø ngaøi Quaùn Töï Taïi cuõng coù ñaày ñuû nôi mình.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Boà taùt laø tieáng Phaïn, noùi ñuû laø Boà ñeà taùt ñoûa, dòch laø chuùng sanh giaùc. Nghóa laø heát thaûy phaøm phu chuùng sanh traùi vôùi taùnh giaùc, hôïp vôùi traàn lao, meâ ñaém chaúng giaùc ngoä. ÔÛ ñaây, ngöôøi tu haønh tuy mang thaân chuùng sanh maø hay traùi laïi vôùi traàn lao, hôïp cuøng taùnh giaùc, teân tuy chöa rôøi chuùng sanh, nhöng coù phaàn giaùc neân goïi laø chuùng sanh giaùc. Hay tu haønh Phaät ñaïo neân goïi laø Boà taù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Dieäu traïm vieân minh quaùn luïc traà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raàn lai töï hieän taïi ñöông caê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höôïc ö caên taùnh naêng linh giaùc,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hò giaùc chaân Quaùn Töï Taïi thaân.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Dieäu traïm vieân minh" quaùn saùu traàn,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Traàn qua töï hieän ôû ngay caên.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Neáu nôi caên taùnh hay linh giaùc, </w:t>
      </w:r>
    </w:p>
    <w:p>
      <w:pPr>
        <w:pStyle w:val="NormalWeb"/>
        <w:ind w:firstLine="720"/>
        <w:jc w:val="both"/>
        <w:rPr/>
      </w:pPr>
      <w:r>
        <w:rPr>
          <w:rFonts w:cs="VNI-Times" w:ascii="VNI-Times" w:hAnsi="VNI-Times"/>
          <w:iCs/>
          <w:sz w:val="26"/>
          <w:szCs w:val="26"/>
          <w:lang w:val="en"/>
        </w:rPr>
        <w:t>Giaùc aáy laø Quaùn Töï Taïi thaân.</w:t>
      </w:r>
      <w:r>
        <w:rPr>
          <w:rFonts w:cs="VNI-Times" w:ascii="VNI-Times" w:hAnsi="VNI-Times"/>
          <w:sz w:val="26"/>
          <w:szCs w:val="26"/>
          <w:lang w:val="en"/>
        </w:rPr>
        <w:t xml:space="preserve"> </w:t>
      </w:r>
    </w:p>
    <w:p>
      <w:pPr>
        <w:pStyle w:val="NormalWeb"/>
        <w:ind w:firstLine="720"/>
        <w:jc w:val="both"/>
        <w:rPr/>
      </w:pPr>
      <w:r>
        <w:rPr>
          <w:rFonts w:cs="VNI-Times" w:ascii="VNI-Times" w:hAnsi="VNI-Times"/>
          <w:b/>
          <w:bCs/>
          <w:sz w:val="26"/>
          <w:szCs w:val="26"/>
          <w:lang w:val="en"/>
        </w:rPr>
        <w:t>Haønh Thaâm Baùt Nhaõ Ba La Maät Ña</w:t>
      </w:r>
      <w:r>
        <w:rPr>
          <w:rFonts w:cs="VNI-Times" w:ascii="VNI-Times" w:hAnsi="VNI-Times"/>
          <w:sz w:val="26"/>
          <w:szCs w:val="26"/>
          <w:lang w:val="en"/>
        </w:rPr>
        <w:t xml:space="preserve"> </w:t>
      </w:r>
    </w:p>
    <w:p>
      <w:pPr>
        <w:pStyle w:val="NormalWeb"/>
        <w:ind w:firstLine="720"/>
        <w:jc w:val="both"/>
        <w:rPr/>
      </w:pPr>
      <w:r>
        <w:rPr>
          <w:rFonts w:cs="VNI-Times" w:ascii="VNI-Times" w:hAnsi="VNI-Times"/>
          <w:sz w:val="26"/>
          <w:szCs w:val="26"/>
          <w:u w:val="single"/>
          <w:lang w:val="en"/>
        </w:rPr>
        <w:t>Giaûi thích</w:t>
      </w:r>
      <w:r>
        <w:rPr>
          <w:rFonts w:cs="VNI-Times" w:ascii="VNI-Times" w:hAnsi="VNI-Times"/>
          <w:sz w:val="26"/>
          <w:szCs w:val="26"/>
          <w:lang w:val="en"/>
        </w:rPr>
        <w:t xml:space="preserve">: Thöïc haønh haïnh Ñaïi thöøa, choùng leân ñòa vò Phaät, lyù bao haøm saâu roäng neân goïi laø HAØNH THAÂM.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ghó ly hö voïng nhaäp chôn phöô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huùc nhó hoài ñaàu töùc coá höô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Baát tieãn theá tình du lyù xöù,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ieàu ñieàu höôùng thöôïng tòch quang tröôøng.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Toan lìa hö voïng nhaäp vaøo chaân,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Boãng chôït quay ñaàu töùc coá höông.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Chaúng daãn theá tình theo daáu tuïc, </w:t>
      </w:r>
    </w:p>
    <w:p>
      <w:pPr>
        <w:pStyle w:val="NormalWeb"/>
        <w:ind w:firstLine="720"/>
        <w:jc w:val="both"/>
        <w:rPr/>
      </w:pPr>
      <w:r>
        <w:rPr>
          <w:rFonts w:cs="VNI-Times" w:ascii="VNI-Times" w:hAnsi="VNI-Times"/>
          <w:iCs/>
          <w:sz w:val="26"/>
          <w:szCs w:val="26"/>
          <w:lang w:val="en"/>
        </w:rPr>
        <w:t>Tòch quang choán aáy khaép möôøi phöông.</w:t>
      </w:r>
      <w:r>
        <w:rPr>
          <w:rFonts w:cs="VNI-Times" w:ascii="VNI-Times" w:hAnsi="VNI-Times"/>
          <w:sz w:val="26"/>
          <w:szCs w:val="26"/>
          <w:lang w:val="en"/>
        </w:rPr>
        <w:t xml:space="preserve"> </w:t>
      </w:r>
    </w:p>
    <w:p>
      <w:pPr>
        <w:pStyle w:val="NormalWeb"/>
        <w:ind w:firstLine="720"/>
        <w:jc w:val="both"/>
        <w:rPr/>
      </w:pPr>
      <w:r>
        <w:rPr>
          <w:rFonts w:cs="VNI-Times" w:ascii="VNI-Times" w:hAnsi="VNI-Times"/>
          <w:b/>
          <w:bCs/>
          <w:sz w:val="26"/>
          <w:szCs w:val="26"/>
          <w:lang w:val="en"/>
        </w:rPr>
        <w:t>Thôøi chieáu kieán nguõ uaån giai khoâng, ñoä</w:t>
      </w:r>
      <w:r>
        <w:rPr>
          <w:rFonts w:cs="VNI-Times" w:ascii="VNI-Times" w:hAnsi="VNI-Times"/>
          <w:sz w:val="26"/>
          <w:szCs w:val="26"/>
          <w:lang w:val="en"/>
        </w:rPr>
        <w:t xml:space="preserve"> </w:t>
      </w:r>
      <w:r>
        <w:rPr>
          <w:rFonts w:cs="VNI-Times" w:ascii="VNI-Times" w:hAnsi="VNI-Times"/>
          <w:b/>
          <w:bCs/>
          <w:sz w:val="26"/>
          <w:szCs w:val="26"/>
          <w:lang w:val="en"/>
        </w:rPr>
        <w:t>nhöùt thieát khoå aùch.</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Khoå, coõi trôøi coù naêm töôùng suy, nhaân gian coù taùm khoå, ba ñöôøng aùc khoå, noùi chung laø NHÖÙT THIEÁT KHOÅ, AÙCH, voâ minh phieàn naõo ngaên che Boà ñeà, neân noùi AÙCH). </w:t>
      </w:r>
    </w:p>
    <w:p>
      <w:pPr>
        <w:pStyle w:val="NormalWeb"/>
        <w:ind w:firstLine="720"/>
        <w:jc w:val="both"/>
        <w:rPr/>
      </w:pPr>
      <w:r>
        <w:rPr>
          <w:rFonts w:cs="VNI-Times" w:ascii="VNI-Times" w:hAnsi="VNI-Times"/>
          <w:sz w:val="26"/>
          <w:szCs w:val="26"/>
          <w:u w:val="single"/>
          <w:lang w:val="en"/>
        </w:rPr>
        <w:t>Giaûi thích</w:t>
      </w:r>
      <w:r>
        <w:rPr>
          <w:rFonts w:cs="VNI-Times" w:ascii="VNI-Times" w:hAnsi="VNI-Times"/>
          <w:sz w:val="26"/>
          <w:szCs w:val="26"/>
          <w:lang w:val="en"/>
        </w:rPr>
        <w:t xml:space="preserve">: Quaùn Töï Taïi laø boán trí (thaønh sôû taùc trí, dieäu quan saùt trí, bình ñaúng taùnh trí, ñaïi vieân caûnh trí) cuûa ngöôøi tu haønh xöa nay ñaày ñuû.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HAØNH THAÂM BAÙT NHAÕ laø duøng trí saün coù cuûa mình quaùn saùt trôû laïi töï taâm.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HÔØI CHIEÁU KIEÁN, aùnh saùng töï taâm cuûa ngöôøi tu haønh phaùt saùng goïi laø tueä. Duøng tueä naày soi thaáy naêm uaån (saéc, thoï, töôûng, haønh, thöùc) xöa nay vaéng laëng, chaúng bò taát caû khoå aùch laøm naõo, neân noùi: ÑOÄ NHÖÙT THIEÁT KHOÅ AÙCH.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Hai chöõ NHÖÙT THIEÁT noùi leân hai lôïi töï tha ñeàu hoaøn toaøn ñaày ñuû. Nhò thöøa chæ hay töï lôïi, chaúng theå lôïi tha, ñaõ vöôït qua phaàn ñoaïn sanh töû, chöa thoaùt khoûi bieán dòch sanh töû. Trong Kinh naày, Boà taùt töï lôïi, lôïi tha, ñaõ ñeán ñòa vò Ñaúng giaùc neân noùi ÑOÄ NHÖÙT THIEÁT, ñoù laø ta cuøng chuùng sanh ñeàu leân ngoâi chaùnh giaùc.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rí caûnh hö dung phaùp giôùi thoâ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Saéc taâm aûnh töôïng thieäp quang trung. </w:t>
      </w:r>
    </w:p>
    <w:p>
      <w:pPr>
        <w:pStyle w:val="NormalWeb"/>
        <w:ind w:firstLine="720"/>
        <w:jc w:val="both"/>
        <w:rPr>
          <w:rFonts w:ascii="VNI-Times" w:hAnsi="VNI-Times" w:cs="VNI-Times"/>
          <w:sz w:val="26"/>
          <w:szCs w:val="26"/>
          <w:lang w:val="en"/>
        </w:rPr>
      </w:pPr>
      <w:r>
        <w:rPr>
          <w:rFonts w:cs="VNI-Times" w:ascii="VNI-Times" w:hAnsi="VNI-Times"/>
          <w:sz w:val="26"/>
          <w:szCs w:val="26"/>
          <w:lang w:val="en"/>
        </w:rPr>
        <w:t>Lieãu tri höõu töôùng giai hö voïng,</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Khoaùi ñaéc voâ öu ngoä uaån khoâng.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Göông trí saùng truøm phaùp giôùi thoâng,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Saéc taâm ñoâi boùng hieän beân trong.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Roõ ñieàu coù töôùng toaøn hö voïng, </w:t>
      </w:r>
    </w:p>
    <w:p>
      <w:pPr>
        <w:pStyle w:val="NormalWeb"/>
        <w:ind w:firstLine="720"/>
        <w:jc w:val="both"/>
        <w:rPr/>
      </w:pPr>
      <w:r>
        <w:rPr>
          <w:rFonts w:cs="VNI-Times" w:ascii="VNI-Times" w:hAnsi="VNI-Times"/>
          <w:iCs/>
          <w:sz w:val="26"/>
          <w:szCs w:val="26"/>
          <w:lang w:val="en"/>
        </w:rPr>
        <w:t>Môùi ñöôïc voâ öu, ngoä uaån khoâng.</w:t>
      </w:r>
      <w:r>
        <w:rPr>
          <w:rFonts w:cs="VNI-Times" w:ascii="VNI-Times" w:hAnsi="VNI-Times"/>
          <w:sz w:val="26"/>
          <w:szCs w:val="26"/>
          <w:lang w:val="en"/>
        </w:rPr>
        <w:t xml:space="preserve">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2. PHAÀN GIAÛI </w:t>
      </w:r>
    </w:p>
    <w:p>
      <w:pPr>
        <w:pStyle w:val="NormalWeb"/>
        <w:ind w:firstLine="720"/>
        <w:jc w:val="both"/>
        <w:rPr/>
      </w:pPr>
      <w:r>
        <w:rPr>
          <w:rFonts w:cs="VNI-Times" w:ascii="VNI-Times" w:hAnsi="VNI-Times"/>
          <w:b/>
          <w:bCs/>
          <w:sz w:val="26"/>
          <w:szCs w:val="26"/>
          <w:lang w:val="en"/>
        </w:rPr>
        <w:t>Xaù Lôïi Töû!</w:t>
      </w:r>
      <w:r>
        <w:rPr>
          <w:rFonts w:cs="VNI-Times" w:ascii="VNI-Times" w:hAnsi="VNI-Times"/>
          <w:sz w:val="26"/>
          <w:szCs w:val="26"/>
          <w:lang w:val="en"/>
        </w:rPr>
        <w:t xml:space="preserve"> </w:t>
      </w:r>
    </w:p>
    <w:p>
      <w:pPr>
        <w:pStyle w:val="NormalWeb"/>
        <w:ind w:firstLine="720"/>
        <w:jc w:val="both"/>
        <w:rPr/>
      </w:pPr>
      <w:r>
        <w:rPr>
          <w:rFonts w:cs="VNI-Times" w:ascii="VNI-Times" w:hAnsi="VNI-Times"/>
          <w:sz w:val="26"/>
          <w:szCs w:val="26"/>
          <w:u w:val="single"/>
          <w:lang w:val="en"/>
        </w:rPr>
        <w:t>Giaûi thích</w:t>
      </w:r>
      <w:r>
        <w:rPr>
          <w:rFonts w:cs="VNI-Times" w:ascii="VNI-Times" w:hAnsi="VNI-Times"/>
          <w:sz w:val="26"/>
          <w:szCs w:val="26"/>
          <w:lang w:val="en"/>
        </w:rPr>
        <w:t xml:space="preserve">: Moät tieáng keâu ñaùnh thöùc ngöôøi trong moäng, laáy Ngaøi Xaù Lôïi Phaät laøm ngöôøi ñöông cô. Bôûi Ngaøi Xaù Lôïi Phaát vaø taát caû phaøm phu chuùng sanh töø voâ thæ ñeán nay traùi giaùc hôïp traàn, meâ ñaém naêm duïc, trong chaáp coù thaân taâm, ngoaøi chaáp coù theá giôùi; chaúng bieát ba coõi ñeàu nhö moäng, nieäm nieäm ñuoåi theo, toái taêm chaúng tænh giaùc; nhö ngöôøi naèm moäng yeâu thích caûnh vaät trong moäng maø chaúng töï bieát ñoù laø moäng. Nhôø moät tieáng keâu môùi ñöôïc tænh thöùc, bieát ñoù laø moä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Moäng thaân moäng caûnh löôõng töông duyeâ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Maãn bæ tình hoân uoång tuùy mieâ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Phuû boái hoâ danh linh töï giaùc,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Giaùc lai phöông giaùc nhöït ñöông thieâ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haân caûnh duyeân nhau ñeàu aûo moä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Xoùt ngöôøi chöa tænh giaác say noàng. </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Lay daäy keâu teân cho tænh giaác,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höùc roài môùi bieát maët trôøi trong. </w:t>
      </w:r>
    </w:p>
    <w:p>
      <w:pPr>
        <w:pStyle w:val="NormalWeb"/>
        <w:ind w:firstLine="720"/>
        <w:jc w:val="both"/>
        <w:rPr/>
      </w:pPr>
      <w:r>
        <w:rPr>
          <w:rFonts w:cs="VNI-Times" w:ascii="VNI-Times" w:hAnsi="VNI-Times"/>
          <w:b/>
          <w:bCs/>
          <w:sz w:val="26"/>
          <w:szCs w:val="26"/>
          <w:lang w:val="en"/>
        </w:rPr>
        <w:t>Saéc chaúng khaùc khoâng, khoâng chaúng khaùc saéc.</w:t>
      </w:r>
      <w:r>
        <w:rPr>
          <w:rFonts w:cs="VNI-Times" w:ascii="VNI-Times" w:hAnsi="VNI-Times"/>
          <w:sz w:val="26"/>
          <w:szCs w:val="26"/>
          <w:lang w:val="en"/>
        </w:rPr>
        <w:t xml:space="preserve"> </w:t>
      </w:r>
    </w:p>
    <w:p>
      <w:pPr>
        <w:pStyle w:val="NormalWeb"/>
        <w:ind w:firstLine="720"/>
        <w:jc w:val="both"/>
        <w:rPr/>
      </w:pPr>
      <w:r>
        <w:rPr>
          <w:rFonts w:cs="VNI-Times" w:ascii="VNI-Times" w:hAnsi="VNI-Times"/>
          <w:sz w:val="26"/>
          <w:szCs w:val="26"/>
          <w:u w:val="single"/>
          <w:lang w:val="en"/>
        </w:rPr>
        <w:t>Giaûi thích</w:t>
      </w:r>
      <w:r>
        <w:rPr>
          <w:rFonts w:cs="VNI-Times" w:ascii="VNI-Times" w:hAnsi="VNI-Times"/>
          <w:sz w:val="26"/>
          <w:szCs w:val="26"/>
          <w:lang w:val="en"/>
        </w:rPr>
        <w:t xml:space="preserve">: saéc khoâng, nhaân cuûa chuùng khoâng khaùc, ñeàu laø vaät trong dieäu minh chaân taâm. Kinh noùi: Taát caû chæ do taâm taïo (Nhöùt thieát duy taâm taïo).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göng töôûng thaønh hình giaû höõu du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Do taâm coá hieän baûn nguyeân khoâ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Meâ tieàn vò saéc khoâng vi nhò,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huøy tín nguyeân voâ khôûi dò ñoàng.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Ngöng töôûng thaønh hình, giaû coù dung,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Do taâm neân hieän, voán laø khoâng.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Khi meâ veõ saéc, khoâng hai thöù, </w:t>
      </w:r>
    </w:p>
    <w:p>
      <w:pPr>
        <w:pStyle w:val="NormalWeb"/>
        <w:ind w:firstLine="720"/>
        <w:jc w:val="both"/>
        <w:rPr/>
      </w:pPr>
      <w:r>
        <w:rPr>
          <w:rFonts w:cs="VNI-Times" w:ascii="VNI-Times" w:hAnsi="VNI-Times"/>
          <w:iCs/>
          <w:sz w:val="26"/>
          <w:szCs w:val="26"/>
          <w:lang w:val="en"/>
        </w:rPr>
        <w:t>Luùc vöõng nieàm tin, vöôït dò ñoàng.</w:t>
      </w:r>
      <w:r>
        <w:rPr>
          <w:rFonts w:cs="VNI-Times" w:ascii="VNI-Times" w:hAnsi="VNI-Times"/>
          <w:sz w:val="26"/>
          <w:szCs w:val="26"/>
          <w:lang w:val="en"/>
        </w:rPr>
        <w:t xml:space="preserve"> </w:t>
      </w:r>
    </w:p>
    <w:p>
      <w:pPr>
        <w:pStyle w:val="NormalWeb"/>
        <w:ind w:firstLine="720"/>
        <w:jc w:val="both"/>
        <w:rPr/>
      </w:pPr>
      <w:r>
        <w:rPr>
          <w:rFonts w:cs="VNI-Times" w:ascii="VNI-Times" w:hAnsi="VNI-Times"/>
          <w:b/>
          <w:bCs/>
          <w:sz w:val="26"/>
          <w:szCs w:val="26"/>
          <w:lang w:val="en"/>
        </w:rPr>
        <w:t>Saéc töùc laø khoâng, khoâng töùc laø saéc</w:t>
      </w:r>
      <w:r>
        <w:rPr>
          <w:rFonts w:cs="VNI-Times" w:ascii="VNI-Times" w:hAnsi="VNI-Times"/>
          <w:sz w:val="26"/>
          <w:szCs w:val="26"/>
          <w:lang w:val="en"/>
        </w:rPr>
        <w:t xml:space="preserve"> </w:t>
      </w:r>
    </w:p>
    <w:p>
      <w:pPr>
        <w:pStyle w:val="NormalWeb"/>
        <w:ind w:firstLine="720"/>
        <w:jc w:val="both"/>
        <w:rPr/>
      </w:pPr>
      <w:r>
        <w:rPr>
          <w:rFonts w:cs="VNI-Times" w:ascii="VNI-Times" w:hAnsi="VNI-Times"/>
          <w:sz w:val="26"/>
          <w:szCs w:val="26"/>
          <w:u w:val="single"/>
          <w:lang w:val="en"/>
        </w:rPr>
        <w:t>Giaûi thích</w:t>
      </w:r>
      <w:r>
        <w:rPr>
          <w:rFonts w:cs="VNI-Times" w:ascii="VNI-Times" w:hAnsi="VNI-Times"/>
          <w:sz w:val="26"/>
          <w:szCs w:val="26"/>
          <w:lang w:val="en"/>
        </w:rPr>
        <w:t xml:space="preserve">: chaúng phaûi saéc dieät môùi baûo laø khoâng, chaúng phaûi khoâng khoâng môùi chaúng phaûi saéc. Ngay nôi khoâng saéc nhöùt nhö maø quaù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Vaät töông saéc dieät vò vi khoâ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Saéc töôùng hö hoa aûnh caûnh tru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öông saéc töùc khoâng höu dieät saéc,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öông khoâng töùc saéc theå caâu dung. </w:t>
      </w:r>
    </w:p>
    <w:p>
      <w:pPr>
        <w:pStyle w:val="Normal"/>
        <w:ind w:firstLine="720"/>
        <w:jc w:val="both"/>
        <w:rPr/>
      </w:pPr>
      <w:r>
        <w:rPr>
          <w:rFonts w:cs="VNI-Times" w:ascii="VNI-Times" w:hAnsi="VNI-Times"/>
          <w:iCs/>
          <w:sz w:val="26"/>
          <w:szCs w:val="26"/>
          <w:lang w:val="en"/>
        </w:rPr>
        <w:t>Chôù cho saéc dieät môùi laø khoâng,</w:t>
      </w:r>
      <w:r>
        <w:rPr>
          <w:rFonts w:cs="VNI-Times" w:ascii="VNI-Times" w:hAnsi="VNI-Times"/>
          <w:sz w:val="26"/>
          <w:szCs w:val="26"/>
          <w:lang w:val="en"/>
        </w:rPr>
        <w:t xml:space="preserve">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Saéc töôùng hoa roãng boùng göông ñoàng.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Chính saéc laø khoâng, ñöøng dieät saéc, </w:t>
      </w:r>
    </w:p>
    <w:p>
      <w:pPr>
        <w:pStyle w:val="NormalWeb"/>
        <w:ind w:firstLine="720"/>
        <w:jc w:val="both"/>
        <w:rPr/>
      </w:pPr>
      <w:r>
        <w:rPr>
          <w:rFonts w:cs="VNI-Times" w:ascii="VNI-Times" w:hAnsi="VNI-Times"/>
          <w:iCs/>
          <w:sz w:val="26"/>
          <w:szCs w:val="26"/>
          <w:lang w:val="en"/>
        </w:rPr>
        <w:t>Ngay khoâng töùc saéc, theå goàm thoâng.</w:t>
      </w:r>
      <w:r>
        <w:rPr>
          <w:rFonts w:cs="VNI-Times" w:ascii="VNI-Times" w:hAnsi="VNI-Times"/>
          <w:sz w:val="26"/>
          <w:szCs w:val="26"/>
          <w:lang w:val="en"/>
        </w:rPr>
        <w:t xml:space="preserve"> </w:t>
      </w:r>
    </w:p>
    <w:p>
      <w:pPr>
        <w:pStyle w:val="NormalWeb"/>
        <w:ind w:firstLine="720"/>
        <w:jc w:val="both"/>
        <w:rPr/>
      </w:pPr>
      <w:r>
        <w:rPr>
          <w:rFonts w:cs="VNI-Times" w:ascii="VNI-Times" w:hAnsi="VNI-Times"/>
          <w:b/>
          <w:bCs/>
          <w:sz w:val="26"/>
          <w:szCs w:val="26"/>
          <w:lang w:val="en"/>
        </w:rPr>
        <w:t>Thoï töôûng haønh thöùc cuõng laïi nhö theá.</w:t>
      </w:r>
      <w:r>
        <w:rPr>
          <w:rFonts w:cs="VNI-Times" w:ascii="VNI-Times" w:hAnsi="VNI-Times"/>
          <w:sz w:val="26"/>
          <w:szCs w:val="26"/>
          <w:lang w:val="en"/>
        </w:rPr>
        <w:t xml:space="preserve"> </w:t>
      </w:r>
    </w:p>
    <w:p>
      <w:pPr>
        <w:pStyle w:val="NormalWeb"/>
        <w:ind w:firstLine="720"/>
        <w:jc w:val="both"/>
        <w:rPr/>
      </w:pPr>
      <w:r>
        <w:rPr>
          <w:rFonts w:cs="VNI-Times" w:ascii="VNI-Times" w:hAnsi="VNI-Times"/>
          <w:sz w:val="26"/>
          <w:szCs w:val="26"/>
          <w:u w:val="single"/>
          <w:lang w:val="en"/>
        </w:rPr>
        <w:t>Giaûi thích</w:t>
      </w:r>
      <w:r>
        <w:rPr>
          <w:rFonts w:cs="VNI-Times" w:ascii="VNI-Times" w:hAnsi="VNI-Times"/>
          <w:sz w:val="26"/>
          <w:szCs w:val="26"/>
          <w:lang w:val="en"/>
        </w:rPr>
        <w:t xml:space="preserve">: Ñoaïn tröôùc noùi saéc khoâng laø saéc uaån, töùc laø phaøm phu chaáp coù thaân mình, coù theá giôùi. Ñoaïn naày noùi: thoï, töôûng, haønh, thöùc, boán uaån naày laø taâm, töùc laø phaøm phu chaáp coù taâm mình, coù khoå vui. Tuy noùi naêm uaån goàm chung veà hai phaùp saéc taâm. Saéc laø boán ñaïi hö huyeãn hoa ñoám trong hö khoâng. Taâm laø boùng daùng saùu traàn roát raùo khoâng tòch neân noùi cuõng laïi nhö theá.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Huyeãn saéc thaønh hình lieãu thò voâ,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ham tieàn töù cuù nghóa töông phuø.)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aâm ñaàâu thoï töôûng tinh haønh thöùc,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guõ uaån giai khoâng lyù tònh khu.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Saéc huyeãn thaønh hình roõ voán khoâng,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Boán caâu vôùi tröôùc nghóa töông thoâng.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Nôi taâm thoï töôûng vaø haønh thöùc, </w:t>
      </w:r>
    </w:p>
    <w:p>
      <w:pPr>
        <w:pStyle w:val="NormalWeb"/>
        <w:ind w:firstLine="720"/>
        <w:jc w:val="both"/>
        <w:rPr/>
      </w:pPr>
      <w:r>
        <w:rPr>
          <w:rFonts w:cs="VNI-Times" w:ascii="VNI-Times" w:hAnsi="VNI-Times"/>
          <w:iCs/>
          <w:sz w:val="26"/>
          <w:szCs w:val="26"/>
          <w:lang w:val="en"/>
        </w:rPr>
        <w:t>Roát raùo lyù maàu naêm uaån khoâng.</w:t>
      </w:r>
      <w:r>
        <w:rPr>
          <w:rFonts w:cs="VNI-Times" w:ascii="VNI-Times" w:hAnsi="VNI-Times"/>
          <w:sz w:val="26"/>
          <w:szCs w:val="26"/>
          <w:lang w:val="en"/>
        </w:rPr>
        <w:t xml:space="preserve"> </w:t>
      </w:r>
    </w:p>
    <w:p>
      <w:pPr>
        <w:pStyle w:val="NormalWeb"/>
        <w:ind w:firstLine="720"/>
        <w:jc w:val="both"/>
        <w:rPr>
          <w:rFonts w:ascii="VNI-Times" w:hAnsi="VNI-Times" w:cs="VNI-Times"/>
          <w:b/>
          <w:b/>
          <w:bCs/>
          <w:sz w:val="26"/>
          <w:szCs w:val="26"/>
          <w:lang w:val="en"/>
        </w:rPr>
      </w:pPr>
      <w:r>
        <w:rPr>
          <w:rFonts w:cs="VNI-Times" w:ascii="VNI-Times" w:hAnsi="VNI-Times"/>
          <w:b/>
          <w:bCs/>
          <w:sz w:val="26"/>
          <w:szCs w:val="26"/>
          <w:lang w:val="en"/>
        </w:rPr>
        <w:t>Naày Xaù Lôïi Töû! Töôùng khoâng cuûa caùc phaùp, chaúng sanh chaúng dieät, chaúng caáu, chaúng tònh, chaúng taêng, chaúng giaûm.</w:t>
      </w:r>
    </w:p>
    <w:p>
      <w:pPr>
        <w:pStyle w:val="NormalWeb"/>
        <w:ind w:firstLine="720"/>
        <w:jc w:val="both"/>
        <w:rPr/>
      </w:pPr>
      <w:r>
        <w:rPr>
          <w:rFonts w:eastAsia="VNI-Times" w:cs="VNI-Times" w:ascii="VNI-Times" w:hAnsi="VNI-Times"/>
          <w:sz w:val="26"/>
          <w:szCs w:val="26"/>
          <w:lang w:val="en"/>
        </w:rPr>
        <w:t xml:space="preserve"> </w:t>
      </w:r>
      <w:r>
        <w:rPr>
          <w:rFonts w:cs="VNI-Times" w:ascii="VNI-Times" w:hAnsi="VNI-Times"/>
          <w:sz w:val="26"/>
          <w:szCs w:val="26"/>
          <w:u w:val="single"/>
          <w:lang w:val="en"/>
        </w:rPr>
        <w:t>Giaûi thích</w:t>
      </w:r>
      <w:r>
        <w:rPr>
          <w:rFonts w:cs="VNI-Times" w:ascii="VNI-Times" w:hAnsi="VNI-Times"/>
          <w:sz w:val="26"/>
          <w:szCs w:val="26"/>
          <w:lang w:val="en"/>
        </w:rPr>
        <w:t xml:space="preserve">: ôû ñaây goïi Ngaøi Xaù Lôïi Töû moät laàn nöõa, nghóa laø ñaõ quay ñaàu laïi roài, caàn phaûi töï giaùc ngoä naêm uaån xöa nay khoâng tòch. Nhöng chaúng phaûi lìa ngoaøi uaån maø rieâng coù chaân khoâng baûn lai thaät töôùng. Phaûi bieát thaân taâm naêm uaån nhö hoa ñoám, saéc roãng trong khoâng, ñöông theå laø khoâng, laø chaân nhö, töôùng thaät xöa nay cuûa oâng. Thaät töôùng laø töôùng Khoâng cuûa caùc phaùp, neân noùi Baát v.v...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öông cô khai thò nhó vaên minh,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hò nhó thaân taâm ñaûn giaû danh.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goân giaû töùc khoâng haø thò uaå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goä tö luïc baát hieån Taâm kinh.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Ñöông cô khai thò haõy nghe raønh,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Thaân taâm oâng ñoù chæ giaû danh.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Noùi giaû töùc khoâng gì laø uaån, </w:t>
      </w:r>
    </w:p>
    <w:p>
      <w:pPr>
        <w:pStyle w:val="NormalWeb"/>
        <w:ind w:firstLine="720"/>
        <w:jc w:val="both"/>
        <w:rPr/>
      </w:pPr>
      <w:r>
        <w:rPr>
          <w:rFonts w:cs="VNI-Times" w:ascii="VNI-Times" w:hAnsi="VNI-Times"/>
          <w:iCs/>
          <w:sz w:val="26"/>
          <w:szCs w:val="26"/>
          <w:lang w:val="en"/>
        </w:rPr>
        <w:t>Saùu khoâng ngoä ñöôïc, roõ Taâm kinh.</w:t>
      </w:r>
      <w:r>
        <w:rPr>
          <w:rFonts w:cs="VNI-Times" w:ascii="VNI-Times" w:hAnsi="VNI-Times"/>
          <w:sz w:val="26"/>
          <w:szCs w:val="26"/>
          <w:lang w:val="en"/>
        </w:rPr>
        <w:t xml:space="preserve"> </w:t>
      </w:r>
    </w:p>
    <w:p>
      <w:pPr>
        <w:pStyle w:val="NormalWeb"/>
        <w:ind w:firstLine="720"/>
        <w:jc w:val="both"/>
        <w:rPr/>
      </w:pPr>
      <w:r>
        <w:rPr>
          <w:rFonts w:cs="VNI-Times" w:ascii="VNI-Times" w:hAnsi="VNI-Times"/>
          <w:b/>
          <w:bCs/>
          <w:sz w:val="26"/>
          <w:szCs w:val="26"/>
          <w:lang w:val="en"/>
        </w:rPr>
        <w:t>Theá neân trong töôùng khoâng, khoâng saéc, khoâng thoï, töôûng, haønh, thöùc; khoâng maét, tai, muõi, löôõi, thaân, yù; khoâng saéc, thanh, höông, vò, xuùc, phaùp; khoâng nhaõn giôùi cho ñeán khoâng yù thöùc giôùi.</w:t>
      </w:r>
      <w:r>
        <w:rPr>
          <w:rFonts w:cs="VNI-Times" w:ascii="VNI-Times" w:hAnsi="VNI-Times"/>
          <w:sz w:val="26"/>
          <w:szCs w:val="26"/>
          <w:lang w:val="en"/>
        </w:rPr>
        <w:t xml:space="preserve"> </w:t>
      </w:r>
    </w:p>
    <w:p>
      <w:pPr>
        <w:pStyle w:val="NormalWeb"/>
        <w:ind w:firstLine="720"/>
        <w:jc w:val="both"/>
        <w:rPr/>
      </w:pPr>
      <w:r>
        <w:rPr>
          <w:rFonts w:cs="VNI-Times" w:ascii="VNI-Times" w:hAnsi="VNI-Times"/>
          <w:sz w:val="26"/>
          <w:szCs w:val="26"/>
          <w:u w:val="single"/>
          <w:lang w:val="en"/>
        </w:rPr>
        <w:t>Giaûi thích</w:t>
      </w:r>
      <w:r>
        <w:rPr>
          <w:rFonts w:cs="VNI-Times" w:ascii="VNI-Times" w:hAnsi="VNI-Times"/>
          <w:sz w:val="26"/>
          <w:szCs w:val="26"/>
          <w:lang w:val="en"/>
        </w:rPr>
        <w:t xml:space="preserve">: Theá neân laø lôøi gaïn laïi, cuõng laø lôøi chuyeån maïch töø ñoaïn treân xuoáng ñoaïn döôùi. Nghóa laø trong thaät töôùng chaân khoâng khoâng coù phaùp phaøm phu theá gian. Töø ñoaïn naày trôû leân laø lìa chaáp ngaõ, chöùng trí nhaân khoâng, laø lôøi noùi queùt saïch daáu veát. Bôûi coù naêm uaån môùi coù caên traàn thöùc, nay naêm uaån ñaõ khoâng thì caên traàn thöùc cuõng khoâng coù choã nöông gaù, neân khoâng coù phaùp phaøm phu theá gia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Baûn lai thaät töôùng baát vaân vaâ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hò coá khoâng trung phaùp taùnh thaâ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Voâ aám nhaäp xöù thaäp baùt giôù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oäc dieäu linh quang trí tueä nhaân.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Töôùng thaät xöa nay chaúng vaân vaân,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Trong taùnh chaân khoâng, phaùp taùnh gaàn.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Khoâng aám, nhaäp, xöù, möôøi taùm giôùi, </w:t>
      </w:r>
    </w:p>
    <w:p>
      <w:pPr>
        <w:pStyle w:val="NormalWeb"/>
        <w:ind w:firstLine="720"/>
        <w:jc w:val="both"/>
        <w:rPr/>
      </w:pPr>
      <w:r>
        <w:rPr>
          <w:rFonts w:cs="VNI-Times" w:ascii="VNI-Times" w:hAnsi="VNI-Times"/>
          <w:iCs/>
          <w:sz w:val="26"/>
          <w:szCs w:val="26"/>
          <w:lang w:val="en"/>
        </w:rPr>
        <w:t>Rieâng saùng linh quang trí tueä nhaân.</w:t>
      </w:r>
      <w:r>
        <w:rPr>
          <w:rFonts w:cs="VNI-Times" w:ascii="VNI-Times" w:hAnsi="VNI-Times"/>
          <w:sz w:val="26"/>
          <w:szCs w:val="26"/>
          <w:lang w:val="en"/>
        </w:rPr>
        <w:t xml:space="preserve"> </w:t>
      </w:r>
    </w:p>
    <w:p>
      <w:pPr>
        <w:pStyle w:val="NormalWeb"/>
        <w:ind w:firstLine="720"/>
        <w:jc w:val="both"/>
        <w:rPr/>
      </w:pPr>
      <w:r>
        <w:rPr>
          <w:rFonts w:cs="VNI-Times" w:ascii="VNI-Times" w:hAnsi="VNI-Times"/>
          <w:b/>
          <w:bCs/>
          <w:sz w:val="26"/>
          <w:szCs w:val="26"/>
          <w:lang w:val="en"/>
        </w:rPr>
        <w:t>Khoâng voâ minh cuõng khoâng heát voâ minh, cho ñeán khoâng giaø cheát cuõng khoâng heát giaø cheát.</w:t>
      </w:r>
      <w:r>
        <w:rPr>
          <w:rFonts w:cs="VNI-Times" w:ascii="VNI-Times" w:hAnsi="VNI-Times"/>
          <w:sz w:val="26"/>
          <w:szCs w:val="26"/>
          <w:lang w:val="en"/>
        </w:rPr>
        <w:t xml:space="preserve"> </w:t>
      </w:r>
    </w:p>
    <w:p>
      <w:pPr>
        <w:pStyle w:val="NormalWeb"/>
        <w:ind w:firstLine="720"/>
        <w:jc w:val="both"/>
        <w:rPr/>
      </w:pPr>
      <w:r>
        <w:rPr>
          <w:rFonts w:cs="VNI-Times" w:ascii="VNI-Times" w:hAnsi="VNI-Times"/>
          <w:sz w:val="26"/>
          <w:szCs w:val="26"/>
          <w:u w:val="single"/>
          <w:lang w:val="en"/>
        </w:rPr>
        <w:t>Giaûi thích</w:t>
      </w:r>
      <w:r>
        <w:rPr>
          <w:rFonts w:cs="VNI-Times" w:ascii="VNI-Times" w:hAnsi="VNI-Times"/>
          <w:sz w:val="26"/>
          <w:szCs w:val="26"/>
          <w:lang w:val="en"/>
        </w:rPr>
        <w:t xml:space="preserve">: Trong thaät töôùng chaân khoâng chaúng nhöõng khoâng coù phaùp phaøm phu theá gian, cuõng khoâng coù phaùp möôøi hai nhaân duyeân cuûa baäc thaùnh Nhò thöøa xuaát theá gian. Bôûi vì haøng Duyeân Giaùc chaùn caùi khoå ba ñôøi luaân hoài maø quaùn möôøi hai nhaân duyeân, laáy voâ minh laøm ñaàu ñeán laõo töû laøm cuoái, ba ñôøi tuaàn hoaøn nhö baùnh xe quay leân xuoáng chaúng döøng. Neáu Voâ minh dieät thì Haønh dieät, cho ñeán Laõo töû cuõng dieät, chaúng coøn laøm nhaân duyeân cho nhau nöõa, neân heã Voâ minh heát thì Haønh heát cho ñeán Laõo töû cuõng heát. Heát nghóa laø dieät. Haøng Nhò thöøa, tröôùc tieân phaûi döùt voâ minh caàu laáy tòch ñònh, chaúng coøn chòu luaân hoài. Nay soi thaáy naêm uaån ñeàu khoâng voán khoâng voâ minh, ñaâu coù voâ minh ñeå heát, voán khoâng Laõo töû, ñaâu coù Laõo töû ñeå heát; voán khoâng sanh dieät, ñaâu coù luaân hoài ñeå chaùn. Noùi toùm laïi trong chaân khoâng cuõng khoâng coù phaùp möôøi hai nhaân duyeân cuûa haøng Nhò thöøa tieåu thaùnh.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höùt luaân sanh dieät traùch voâ minh,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am theá tuaàn hoaøn dó phuïc sanh.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höôïc ngoä uaån khoâng tieâu ngaõ chaáp,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Haø toàâng thaäp nhò nhaân duyeân danh.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Moät voøng sanh dieät traùch voâ minh,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Ba thuôû tuaàn hoaøn töû laïi sanh.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Neáu ngoä uaån khoâng tieåu ngaõ chaáp, </w:t>
      </w:r>
    </w:p>
    <w:p>
      <w:pPr>
        <w:pStyle w:val="NormalWeb"/>
        <w:ind w:firstLine="720"/>
        <w:jc w:val="both"/>
        <w:rPr/>
      </w:pPr>
      <w:r>
        <w:rPr>
          <w:rFonts w:cs="VNI-Times" w:ascii="VNI-Times" w:hAnsi="VNI-Times"/>
          <w:iCs/>
          <w:sz w:val="26"/>
          <w:szCs w:val="26"/>
          <w:lang w:val="en"/>
        </w:rPr>
        <w:t>Möôøi hai nhaân toá chaúng coøn danh.</w:t>
      </w:r>
      <w:r>
        <w:rPr>
          <w:rFonts w:cs="VNI-Times" w:ascii="VNI-Times" w:hAnsi="VNI-Times"/>
          <w:sz w:val="26"/>
          <w:szCs w:val="26"/>
          <w:lang w:val="en"/>
        </w:rPr>
        <w:t xml:space="preserve"> </w:t>
      </w:r>
    </w:p>
    <w:p>
      <w:pPr>
        <w:pStyle w:val="NormalWeb"/>
        <w:ind w:firstLine="720"/>
        <w:jc w:val="both"/>
        <w:rPr/>
      </w:pPr>
      <w:r>
        <w:rPr>
          <w:rFonts w:cs="VNI-Times" w:ascii="VNI-Times" w:hAnsi="VNI-Times"/>
          <w:b/>
          <w:bCs/>
          <w:sz w:val="26"/>
          <w:szCs w:val="26"/>
          <w:lang w:val="en"/>
        </w:rPr>
        <w:t>Khoâng khoå, taäp, dieät, ñaïo.</w:t>
      </w:r>
      <w:r>
        <w:rPr>
          <w:rFonts w:cs="VNI-Times" w:ascii="VNI-Times" w:hAnsi="VNI-Times"/>
          <w:sz w:val="26"/>
          <w:szCs w:val="26"/>
          <w:lang w:val="en"/>
        </w:rPr>
        <w:t xml:space="preserve"> </w:t>
      </w:r>
    </w:p>
    <w:p>
      <w:pPr>
        <w:pStyle w:val="NormalWeb"/>
        <w:ind w:firstLine="720"/>
        <w:jc w:val="both"/>
        <w:rPr/>
      </w:pPr>
      <w:r>
        <w:rPr>
          <w:rFonts w:cs="VNI-Times" w:ascii="VNI-Times" w:hAnsi="VNI-Times"/>
          <w:sz w:val="26"/>
          <w:szCs w:val="26"/>
          <w:u w:val="single"/>
          <w:lang w:val="en"/>
        </w:rPr>
        <w:t>Giaûi thích</w:t>
      </w:r>
      <w:r>
        <w:rPr>
          <w:rFonts w:cs="VNI-Times" w:ascii="VNI-Times" w:hAnsi="VNI-Times"/>
          <w:sz w:val="26"/>
          <w:szCs w:val="26"/>
          <w:lang w:val="en"/>
        </w:rPr>
        <w:t xml:space="preserve">: Cuõng khoâng coù phaùp töù Thaùnh ñeá cuûa Tieåu thöøa.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Yeåm khoå tö caàu mieãn khoå caê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öùc tình ñoaïn taäp kieán tö nhaân. </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Dieät tröø tham duïc taâm khoâng tòch,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höùt nieäm voâ sanh thoaùt khoå luaân.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Chaùn khoå lo tìm döùt khoå caên,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Döùt tình ñoaïn taäp kieán tö nhaân.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Saïch roài tham duïc taâm khoâng tòch, </w:t>
      </w:r>
    </w:p>
    <w:p>
      <w:pPr>
        <w:pStyle w:val="NormalWeb"/>
        <w:ind w:firstLine="720"/>
        <w:jc w:val="both"/>
        <w:rPr/>
      </w:pPr>
      <w:r>
        <w:rPr>
          <w:rFonts w:cs="VNI-Times" w:ascii="VNI-Times" w:hAnsi="VNI-Times"/>
          <w:iCs/>
          <w:sz w:val="26"/>
          <w:szCs w:val="26"/>
          <w:lang w:val="en"/>
        </w:rPr>
        <w:t>Moät nieäm khoâng sanh thoaùt khoå luaân.</w:t>
      </w:r>
      <w:r>
        <w:rPr>
          <w:rFonts w:cs="VNI-Times" w:ascii="VNI-Times" w:hAnsi="VNI-Times"/>
          <w:sz w:val="26"/>
          <w:szCs w:val="26"/>
          <w:lang w:val="en"/>
        </w:rPr>
        <w:t xml:space="preserve"> </w:t>
      </w:r>
    </w:p>
    <w:p>
      <w:pPr>
        <w:pStyle w:val="Heading2"/>
        <w:ind w:firstLine="720"/>
        <w:jc w:val="both"/>
        <w:rPr>
          <w:rFonts w:ascii="VNI-Times" w:hAnsi="VNI-Times" w:cs="VNI-Times"/>
          <w:sz w:val="26"/>
          <w:szCs w:val="26"/>
          <w:lang w:val="en"/>
        </w:rPr>
      </w:pPr>
      <w:r>
        <w:rPr>
          <w:rFonts w:cs="VNI-Times" w:ascii="VNI-Times" w:hAnsi="VNI-Times"/>
          <w:sz w:val="26"/>
          <w:szCs w:val="26"/>
          <w:lang w:val="en"/>
        </w:rPr>
        <w:t xml:space="preserve">KHOÂNG TRÍ CUÕNG KHOÂNG ÑAÉC </w:t>
      </w:r>
    </w:p>
    <w:p>
      <w:pPr>
        <w:pStyle w:val="NormalWeb"/>
        <w:ind w:firstLine="720"/>
        <w:jc w:val="both"/>
        <w:rPr/>
      </w:pPr>
      <w:r>
        <w:rPr>
          <w:rFonts w:cs="VNI-Times" w:ascii="VNI-Times" w:hAnsi="VNI-Times"/>
          <w:sz w:val="26"/>
          <w:szCs w:val="26"/>
          <w:u w:val="single"/>
          <w:lang w:val="en"/>
        </w:rPr>
        <w:t>Giaûi thích</w:t>
      </w:r>
      <w:r>
        <w:rPr>
          <w:rFonts w:cs="VNI-Times" w:ascii="VNI-Times" w:hAnsi="VNI-Times"/>
          <w:sz w:val="26"/>
          <w:szCs w:val="26"/>
          <w:lang w:val="en"/>
        </w:rPr>
        <w:t xml:space="preserve">: Cuõng khoâng coù phaùp cuûa Boà taùt tu chöùng. Töø ñaây trôû leân laø lìa chaáp phaùp, chöùng trí Phaùp khoâ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AÙi haûi tham nguyeân taán duïc löu,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u baèng trí phieät xuaát ba ñaøo.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Caåu tri tam giôùi giai nhö moä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Yeåm khoå haân an dieäc moäng ñaàu.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Bieån aùi nguoàn tham doøng nöôùc duïc,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Soùng moøi vöôït khoûi, trí laø phao.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Neáu hay ba coõi ñeàu nhö moäng, </w:t>
      </w:r>
    </w:p>
    <w:p>
      <w:pPr>
        <w:pStyle w:val="NormalWeb"/>
        <w:ind w:firstLine="720"/>
        <w:jc w:val="both"/>
        <w:rPr/>
      </w:pPr>
      <w:r>
        <w:rPr>
          <w:rFonts w:cs="VNI-Times" w:ascii="VNI-Times" w:hAnsi="VNI-Times"/>
          <w:iCs/>
          <w:sz w:val="26"/>
          <w:szCs w:val="26"/>
          <w:lang w:val="en"/>
        </w:rPr>
        <w:t>Chaùn khoå tìm yeân cuõng chieâm bao.</w:t>
      </w:r>
      <w:r>
        <w:rPr>
          <w:rFonts w:cs="VNI-Times" w:ascii="VNI-Times" w:hAnsi="VNI-Times"/>
          <w:sz w:val="26"/>
          <w:szCs w:val="26"/>
          <w:lang w:val="en"/>
        </w:rPr>
        <w:t xml:space="preserve">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3. PHAÀN HAÏNH </w:t>
      </w:r>
    </w:p>
    <w:p>
      <w:pPr>
        <w:pStyle w:val="NormalWeb"/>
        <w:ind w:firstLine="720"/>
        <w:jc w:val="both"/>
        <w:rPr/>
      </w:pPr>
      <w:r>
        <w:rPr>
          <w:rFonts w:cs="VNI-Times" w:ascii="VNI-Times" w:hAnsi="VNI-Times"/>
          <w:b/>
          <w:bCs/>
          <w:sz w:val="26"/>
          <w:szCs w:val="26"/>
          <w:lang w:val="en"/>
        </w:rPr>
        <w:t>Do khoâng choã ñöôïc neân Boà taùt nöông theo Baùt Nhaõ ba la maät ña neân taâm khoâng ngaên ngaïi, vì khoâng ngaên ngaïi neân khoâng sôï haõi, xa lìa ñieân ñaûo moäng töôûng,</w:t>
      </w:r>
      <w:r>
        <w:rPr>
          <w:rFonts w:cs="VNI-Times" w:ascii="VNI-Times" w:hAnsi="VNI-Times"/>
          <w:sz w:val="26"/>
          <w:szCs w:val="26"/>
          <w:lang w:val="en"/>
        </w:rPr>
        <w:t xml:space="preserve"> </w:t>
      </w:r>
    </w:p>
    <w:p>
      <w:pPr>
        <w:pStyle w:val="NormalWeb"/>
        <w:ind w:firstLine="720"/>
        <w:jc w:val="both"/>
        <w:rPr/>
      </w:pPr>
      <w:r>
        <w:rPr>
          <w:rFonts w:cs="VNI-Times" w:ascii="VNI-Times" w:hAnsi="VNI-Times"/>
          <w:sz w:val="26"/>
          <w:szCs w:val="26"/>
          <w:u w:val="single"/>
          <w:lang w:val="en"/>
        </w:rPr>
        <w:t>Giaûi thích</w:t>
      </w:r>
      <w:r>
        <w:rPr>
          <w:rFonts w:cs="VNI-Times" w:ascii="VNI-Times" w:hAnsi="VNI-Times"/>
          <w:sz w:val="26"/>
          <w:szCs w:val="26"/>
          <w:lang w:val="en"/>
        </w:rPr>
        <w:t xml:space="preserve">: Vì khoâng mong caàu neân taâm ñöôïc töï taïi, xa lìa haún phieàn naõo, roát raùo tòch dieät. Ñeán ñaây nhaân phaùp ñeàu khoâng, nhaän roõ chæ laø moät taâm, xöa nay voán trong laëng, chöùng trí khoâng khoâ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aây cuõng laø lôøi queùt saïch daáu veát. Ñoaïn tröôùc ñaõ queùt saïch chaáp thoâ cuûa chuùng sanh, ñoaïn naày queùt saïch chaáp vi teá cuûa caùc baäc Thaùnh Tam thöøa. Bôûi vì caùc baäc Thaùnh trong Tam thöøa quan nieäm raèng coù phaùp ñeå tu, coù voâ minh ñeå döùt, coù ñaïo quaû ñeå chöùng, coù chuùng sanh ñeå ñoä, coù chö Phaät ñeå thaønh. Chaáp caùc thöù aáy ñeàu coù, neân noùi chung laø Phaùp chaáp. Nay roõ bieát naêm uaån khoâng, töùc laø caên, traàn, thöùc voán khoâng, ngaõ vaø chuùng sanh voán khoâng. Ñaõ laø voán khoâng thì Möôøi hai nhaân duyeân nhö Voâ minh v.v..., Töù ñeá nhö Khoå v.v... ñeán nhö saùu ñoäâ muoân haïnh cuõng voán khoâng. Ñoù laø noùi roõ coù bònh môùi caàn thuoác khoâng beänh caàn chi, neân noùi Khoâng trí cuõng khoâng ñaéc.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aây laø Boà taùt Ñaïi thöøa chæ quaùn töï taâm xöa nay vaéng laëng laø thaät trí trong laëng, laáy khoâng tu laøm chaân tu, laáy khoâng chöùng laøm thaät chöùng, laáy khoâng choã ñöôïc laøm chaân thöïc ñaéc, döôùi khoâng coù chuùng sanh ñeå ñoä, treân khoâng coù chö Phaät ñeå caàu. Ñaây laø vì khoâng choã ñöôïc neân taâm khoâng ngaên ngaïi v.v...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Duy naêng trieät ngoä uaån nguyeân khoâ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Yeåm döõ haân heà nieäm ñoán vong. </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Höõu nieäm khaû tu voâ nieäm döôïc,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Baûn voâ khoå aùch ñaéc haø coâng.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Chæ caàn trieät ngoä uaån voán khoâng,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Chaùn vôùi öa chöõ nieäm döùt xong.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Höõu nieäm neân caàn thuoác voâ nieäm, </w:t>
      </w:r>
    </w:p>
    <w:p>
      <w:pPr>
        <w:pStyle w:val="Normal"/>
        <w:ind w:firstLine="720"/>
        <w:jc w:val="both"/>
        <w:rPr>
          <w:rFonts w:ascii="VNI-Times" w:hAnsi="VNI-Times" w:cs="VNI-Times"/>
          <w:iCs/>
          <w:sz w:val="26"/>
          <w:szCs w:val="26"/>
          <w:lang w:val="en"/>
        </w:rPr>
      </w:pPr>
      <w:r>
        <w:rPr>
          <w:rFonts w:cs="VNI-Times" w:ascii="VNI-Times" w:hAnsi="VNI-Times"/>
          <w:iCs/>
          <w:sz w:val="26"/>
          <w:szCs w:val="26"/>
          <w:lang w:val="en"/>
        </w:rPr>
        <w:t>Voán khoâng khoå aùch ñöôïc chi coâng</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4. PHAÀN CHÖÙNG </w:t>
      </w:r>
    </w:p>
    <w:p>
      <w:pPr>
        <w:pStyle w:val="NormalWeb"/>
        <w:ind w:firstLine="720"/>
        <w:jc w:val="both"/>
        <w:rPr/>
      </w:pPr>
      <w:r>
        <w:rPr>
          <w:rFonts w:cs="VNI-Times" w:ascii="VNI-Times" w:hAnsi="VNI-Times"/>
          <w:b/>
          <w:bCs/>
          <w:sz w:val="26"/>
          <w:szCs w:val="26"/>
          <w:lang w:val="en"/>
        </w:rPr>
        <w:t>Cöùu caùnh Nieát Baøn</w:t>
      </w:r>
      <w:r>
        <w:rPr>
          <w:rFonts w:cs="VNI-Times" w:ascii="VNI-Times" w:hAnsi="VNI-Times"/>
          <w:sz w:val="26"/>
          <w:szCs w:val="26"/>
          <w:lang w:val="en"/>
        </w:rPr>
        <w:t xml:space="preserve"> </w:t>
      </w:r>
    </w:p>
    <w:p>
      <w:pPr>
        <w:pStyle w:val="NormalWeb"/>
        <w:ind w:firstLine="720"/>
        <w:jc w:val="both"/>
        <w:rPr/>
      </w:pPr>
      <w:r>
        <w:rPr>
          <w:rFonts w:cs="VNI-Times" w:ascii="VNI-Times" w:hAnsi="VNI-Times"/>
          <w:sz w:val="26"/>
          <w:szCs w:val="26"/>
          <w:u w:val="single"/>
          <w:lang w:val="en"/>
        </w:rPr>
        <w:t>Giaûi thích</w:t>
      </w:r>
      <w:r>
        <w:rPr>
          <w:rFonts w:cs="VNI-Times" w:ascii="VNI-Times" w:hAnsi="VNI-Times"/>
          <w:sz w:val="26"/>
          <w:szCs w:val="26"/>
          <w:lang w:val="en"/>
        </w:rPr>
        <w:t xml:space="preserve">: Sanh dieät ñaõ dieät, tòch dieät hieän tieà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Cöùu cöïc caên traàn taát caùnh khoâ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Hö minh phaùp taùnh baûn phi vo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aø ñaø vieân tòch ly sanh dieä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Bình ñaúng töø bi baát keá coâng.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Xeùt toät caên traàn roát raùo khoâng,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Chaúng queân phaùp taùnh, saùng roãng khoâng.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Nieát Baøn vaéng laëng, lìa sanh dieät, </w:t>
      </w:r>
    </w:p>
    <w:p>
      <w:pPr>
        <w:pStyle w:val="NormalWeb"/>
        <w:ind w:firstLine="720"/>
        <w:jc w:val="both"/>
        <w:rPr/>
      </w:pPr>
      <w:r>
        <w:rPr>
          <w:rFonts w:cs="VNI-Times" w:ascii="VNI-Times" w:hAnsi="VNI-Times"/>
          <w:iCs/>
          <w:sz w:val="26"/>
          <w:szCs w:val="26"/>
          <w:lang w:val="en"/>
        </w:rPr>
        <w:t>Bình ñaúng töø bi chaúng keå coâng.</w:t>
      </w:r>
      <w:r>
        <w:rPr>
          <w:rFonts w:cs="VNI-Times" w:ascii="VNI-Times" w:hAnsi="VNI-Times"/>
          <w:sz w:val="26"/>
          <w:szCs w:val="26"/>
          <w:lang w:val="en"/>
        </w:rPr>
        <w:t xml:space="preserve"> </w:t>
      </w:r>
    </w:p>
    <w:p>
      <w:pPr>
        <w:pStyle w:val="NormalWeb"/>
        <w:ind w:firstLine="720"/>
        <w:jc w:val="both"/>
        <w:rPr/>
      </w:pPr>
      <w:r>
        <w:rPr>
          <w:rFonts w:cs="VNI-Times" w:ascii="VNI-Times" w:hAnsi="VNI-Times"/>
          <w:b/>
          <w:bCs/>
          <w:sz w:val="26"/>
          <w:szCs w:val="26"/>
          <w:lang w:val="en"/>
        </w:rPr>
        <w:t>Ba ñôøi chö Phaät nöông Baùt Nhaõ ba la maät ña, neân ñöôïc ñaïo quaû Voâ thöôïng Chaùnh ñaúng Chaùnh giaùc.</w:t>
      </w:r>
      <w:r>
        <w:rPr>
          <w:rFonts w:cs="VNI-Times" w:ascii="VNI-Times" w:hAnsi="VNI-Times"/>
          <w:sz w:val="26"/>
          <w:szCs w:val="26"/>
          <w:lang w:val="en"/>
        </w:rPr>
        <w:t xml:space="preserve"> </w:t>
      </w:r>
    </w:p>
    <w:p>
      <w:pPr>
        <w:pStyle w:val="NormalWeb"/>
        <w:ind w:firstLine="720"/>
        <w:jc w:val="both"/>
        <w:rPr/>
      </w:pPr>
      <w:r>
        <w:rPr>
          <w:rFonts w:cs="VNI-Times" w:ascii="VNI-Times" w:hAnsi="VNI-Times"/>
          <w:sz w:val="26"/>
          <w:szCs w:val="26"/>
          <w:u w:val="single"/>
          <w:lang w:val="en"/>
        </w:rPr>
        <w:t>Giaûi thích</w:t>
      </w:r>
      <w:r>
        <w:rPr>
          <w:rFonts w:cs="VNI-Times" w:ascii="VNI-Times" w:hAnsi="VNI-Times"/>
          <w:sz w:val="26"/>
          <w:szCs w:val="26"/>
          <w:lang w:val="en"/>
        </w:rPr>
        <w:t xml:space="preserve">: Taâm laø baûn nguyeân cuûa chö Phaät, laø Phaät taùnh cuûa heát thaûy chuùng sanh. Kinh Hoa Nghieâm noùi: "Neáu ngöôøi muoán roõ bieát taát caû Phaät ba ñôøi, phaûi quaùn taùnh phaùp giôùi taát caû do taâm taïo". Neân bieát moät moân quaùn taâm laø meï cuûa taát caû chö Phaä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haäp phöông tam theá thieân nhaân sö,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Dieäc lieãu duy taâm nhaäp nhöùt nhö.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Voâ thöôïng chaùnh chaân vieân giaùc haû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Xuaát sanh voâ löôïng chöùng voâ dö.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Möôøi phöông ba ñôøi, thieân nhaân sö,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Cuõng roõ duy taâm nhaäp nhöùt nhö.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Bieån giaùc chaùnh chaân, laø voâ thöôïng, </w:t>
      </w:r>
    </w:p>
    <w:p>
      <w:pPr>
        <w:pStyle w:val="NormalWeb"/>
        <w:ind w:firstLine="720"/>
        <w:jc w:val="both"/>
        <w:rPr/>
      </w:pPr>
      <w:r>
        <w:rPr>
          <w:rFonts w:cs="VNI-Times" w:ascii="VNI-Times" w:hAnsi="VNI-Times"/>
          <w:iCs/>
          <w:sz w:val="26"/>
          <w:szCs w:val="26"/>
          <w:lang w:val="en"/>
        </w:rPr>
        <w:t>Sanh ra voâ löôïng chuùng voâ dö.</w:t>
      </w:r>
      <w:r>
        <w:rPr>
          <w:rFonts w:cs="VNI-Times" w:ascii="VNI-Times" w:hAnsi="VNI-Times"/>
          <w:sz w:val="26"/>
          <w:szCs w:val="26"/>
          <w:lang w:val="en"/>
        </w:rPr>
        <w:t xml:space="preserve">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B. GIAÛI THÍCH MAÄT GIAÙO ÑAÏI TOÅNG TRÌ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aây laø trong hieån coù maät, phaàn sau thì trong maät coù ñuû ñöùc cuûa hieån. </w:t>
      </w:r>
    </w:p>
    <w:p>
      <w:pPr>
        <w:pStyle w:val="NormalWeb"/>
        <w:ind w:firstLine="720"/>
        <w:jc w:val="both"/>
        <w:rPr/>
      </w:pPr>
      <w:r>
        <w:rPr>
          <w:rFonts w:cs="VNI-Times" w:ascii="VNI-Times" w:hAnsi="VNI-Times"/>
          <w:b/>
          <w:bCs/>
          <w:sz w:val="26"/>
          <w:szCs w:val="26"/>
          <w:lang w:val="en"/>
        </w:rPr>
        <w:t>Neân bieát Baùt Nhaõ ba la maät ña, laø ñaïi thaàn chuù, laø ñaïi minh chuù, laø voâ thöôïng chuù, laø voâ ñaúng ñaúng chuù.</w:t>
      </w:r>
      <w:r>
        <w:rPr>
          <w:rFonts w:cs="VNI-Times" w:ascii="VNI-Times" w:hAnsi="VNI-Times"/>
          <w:sz w:val="26"/>
          <w:szCs w:val="26"/>
          <w:lang w:val="en"/>
        </w:rPr>
        <w:t xml:space="preserve"> </w:t>
      </w:r>
    </w:p>
    <w:p>
      <w:pPr>
        <w:pStyle w:val="NormalWeb"/>
        <w:ind w:firstLine="720"/>
        <w:jc w:val="both"/>
        <w:rPr/>
      </w:pPr>
      <w:r>
        <w:rPr>
          <w:rFonts w:cs="VNI-Times" w:ascii="VNI-Times" w:hAnsi="VNI-Times"/>
          <w:sz w:val="26"/>
          <w:szCs w:val="26"/>
          <w:u w:val="single"/>
          <w:lang w:val="en"/>
        </w:rPr>
        <w:t>Giaûi thích</w:t>
      </w:r>
      <w:r>
        <w:rPr>
          <w:rFonts w:cs="VNI-Times" w:ascii="VNI-Times" w:hAnsi="VNI-Times"/>
          <w:sz w:val="26"/>
          <w:szCs w:val="26"/>
          <w:lang w:val="en"/>
        </w:rPr>
        <w:t xml:space="preserve">: Taâm naày laø moân ñaïi toång trì, nghóa laø bao goàm taát caû phaùp, naém giöõ voâ löôïng nghóa. Ngöôøi tu haønh chæ caàn y cöù töï taâm thì boán ñöùc thaûy ñeàu vieân maõ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Phaù nguõ aám ma chí Ñaïi thaà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Lieät voâ minh voõng, Ñaïi minh chaâ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öôøng ñöôøng thöôïng xuaát quaàn sanh bieåu,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aúng taùc quaàn sanh chaùnh ñaúng nhaân. </w:t>
      </w:r>
    </w:p>
    <w:p>
      <w:pPr>
        <w:pStyle w:val="Normal"/>
        <w:ind w:firstLine="720"/>
        <w:jc w:val="both"/>
        <w:rPr/>
      </w:pPr>
      <w:r>
        <w:rPr>
          <w:rFonts w:cs="VNI-Times" w:ascii="VNI-Times" w:hAnsi="VNI-Times"/>
          <w:iCs/>
          <w:sz w:val="26"/>
          <w:szCs w:val="26"/>
          <w:lang w:val="en"/>
        </w:rPr>
        <w:t>Ñaïi thaàn phaù deïp naêm ma aám,</w:t>
      </w:r>
      <w:r>
        <w:rPr>
          <w:rFonts w:cs="VNI-Times" w:ascii="VNI-Times" w:hAnsi="VNI-Times"/>
          <w:sz w:val="26"/>
          <w:szCs w:val="26"/>
          <w:lang w:val="en"/>
        </w:rPr>
        <w:t xml:space="preserve">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Xeù löôùi voâ minh, thaät Ñaïi minh.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Nghi bieåu ñöôøng ñöôøng hôn vaïn loaïi, </w:t>
      </w:r>
    </w:p>
    <w:p>
      <w:pPr>
        <w:pStyle w:val="NormalWeb"/>
        <w:ind w:firstLine="720"/>
        <w:jc w:val="both"/>
        <w:rPr/>
      </w:pPr>
      <w:r>
        <w:rPr>
          <w:rFonts w:cs="VNI-Times" w:ascii="VNI-Times" w:hAnsi="VNI-Times"/>
          <w:iCs/>
          <w:sz w:val="26"/>
          <w:szCs w:val="26"/>
          <w:lang w:val="en"/>
        </w:rPr>
        <w:t>Laøm nhaân chaùnh ñaúng cuûa quaàn sinh.</w:t>
      </w:r>
      <w:r>
        <w:rPr>
          <w:rFonts w:cs="VNI-Times" w:ascii="VNI-Times" w:hAnsi="VNI-Times"/>
          <w:sz w:val="26"/>
          <w:szCs w:val="26"/>
          <w:lang w:val="en"/>
        </w:rPr>
        <w:t xml:space="preserve"> </w:t>
      </w:r>
    </w:p>
    <w:p>
      <w:pPr>
        <w:pStyle w:val="NormalWeb"/>
        <w:ind w:firstLine="720"/>
        <w:jc w:val="both"/>
        <w:rPr/>
      </w:pPr>
      <w:r>
        <w:rPr>
          <w:rFonts w:cs="VNI-Times" w:ascii="VNI-Times" w:hAnsi="VNI-Times"/>
          <w:b/>
          <w:bCs/>
          <w:sz w:val="26"/>
          <w:szCs w:val="26"/>
          <w:lang w:val="en"/>
        </w:rPr>
        <w:t>Hay tröø ñöôïc taát caû khoå chaân thaät chaúng doái, neân noùi chuù Baùt Nhaõ ba la maät ña.</w:t>
      </w:r>
      <w:r>
        <w:rPr>
          <w:rFonts w:cs="VNI-Times" w:ascii="VNI-Times" w:hAnsi="VNI-Times"/>
          <w:sz w:val="26"/>
          <w:szCs w:val="26"/>
          <w:lang w:val="en"/>
        </w:rPr>
        <w:t xml:space="preserve"> </w:t>
      </w:r>
    </w:p>
    <w:p>
      <w:pPr>
        <w:pStyle w:val="NormalWeb"/>
        <w:ind w:firstLine="720"/>
        <w:jc w:val="both"/>
        <w:rPr/>
      </w:pPr>
      <w:r>
        <w:rPr>
          <w:rFonts w:cs="VNI-Times" w:ascii="VNI-Times" w:hAnsi="VNI-Times"/>
          <w:sz w:val="26"/>
          <w:szCs w:val="26"/>
          <w:u w:val="single"/>
          <w:lang w:val="en"/>
        </w:rPr>
        <w:t>Giaûi thích</w:t>
      </w:r>
      <w:r>
        <w:rPr>
          <w:rFonts w:cs="VNI-Times" w:ascii="VNI-Times" w:hAnsi="VNI-Times"/>
          <w:sz w:val="26"/>
          <w:szCs w:val="26"/>
          <w:lang w:val="en"/>
        </w:rPr>
        <w:t xml:space="preserve">: Chuù laø töø bi theä nguyeän, nguyeän lôïi mình, lôïi ngöôøi. Nöông theo Baùt Nhaõ naày sôû nguyeän ñaày ñuû, theá neân Taâm Kinh naày cuõng goïi laø Taâm Baùt Nhaõ, cuõng goïi laø chuù Baùt Nhaõ. Ngöôøi tu haønh phaûi neân tin saâu, truyeàn baù roäng raõi, chöôùng heát nguyeän maõn, mau thaønh chaùnh giaùc.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Chuùng khoå nguyeân toøng voïng nieäm sinh,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ieäm khoâng thöôøng tòch taùnh thöôøng minh.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Minh vieân giaùc maõn voâ hö voï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Voïng caûnh nguyeân voâ coá baát kinh.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Caùc khoå voán töø voïng nieäm sinh,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Nieäm khoâng thöôøng laëng taùnh thöôøng minh.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Saùng troøn, giaùc troïn, khoâng hö doái, </w:t>
      </w:r>
    </w:p>
    <w:p>
      <w:pPr>
        <w:pStyle w:val="NormalWeb"/>
        <w:ind w:firstLine="720"/>
        <w:jc w:val="both"/>
        <w:rPr/>
      </w:pPr>
      <w:r>
        <w:rPr>
          <w:rFonts w:cs="VNI-Times" w:ascii="VNI-Times" w:hAnsi="VNI-Times"/>
          <w:iCs/>
          <w:sz w:val="26"/>
          <w:szCs w:val="26"/>
          <w:lang w:val="en"/>
        </w:rPr>
        <w:t>Caûnh voïng nguyeân khoâng neân chaúng kinh.</w:t>
      </w:r>
      <w:r>
        <w:rPr>
          <w:rFonts w:cs="VNI-Times" w:ascii="VNI-Times" w:hAnsi="VNI-Times"/>
          <w:sz w:val="26"/>
          <w:szCs w:val="26"/>
          <w:lang w:val="en"/>
        </w:rPr>
        <w:t xml:space="preserve"> </w:t>
      </w:r>
    </w:p>
    <w:p>
      <w:pPr>
        <w:pStyle w:val="NormalWeb"/>
        <w:ind w:firstLine="720"/>
        <w:jc w:val="both"/>
        <w:rPr/>
      </w:pPr>
      <w:r>
        <w:rPr>
          <w:rFonts w:cs="VNI-Times" w:ascii="VNI-Times" w:hAnsi="VNI-Times"/>
          <w:b/>
          <w:bCs/>
          <w:sz w:val="26"/>
          <w:szCs w:val="26"/>
          <w:lang w:val="en"/>
        </w:rPr>
        <w:t>Lieàn noùi chuù raèng:</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aây töùc laø trong maät coù ñuû ñöùc cuûa hieån. </w:t>
      </w:r>
    </w:p>
    <w:p>
      <w:pPr>
        <w:pStyle w:val="NormalWeb"/>
        <w:ind w:firstLine="720"/>
        <w:jc w:val="both"/>
        <w:rPr/>
      </w:pPr>
      <w:r>
        <w:rPr>
          <w:rFonts w:cs="VNI-Times" w:ascii="VNI-Times" w:hAnsi="VNI-Times"/>
          <w:sz w:val="26"/>
          <w:szCs w:val="26"/>
          <w:u w:val="single"/>
          <w:lang w:val="en"/>
        </w:rPr>
        <w:t>Giaûi thích</w:t>
      </w:r>
      <w:r>
        <w:rPr>
          <w:rFonts w:cs="VNI-Times" w:ascii="VNI-Times" w:hAnsi="VNI-Times"/>
          <w:sz w:val="26"/>
          <w:szCs w:val="26"/>
          <w:lang w:val="en"/>
        </w:rPr>
        <w:t xml:space="preserve">: Chuù, laø maät ngöõ cuûa chö Phaät. Maät, khieán ngöôøi tu haønh mau ñöôïc nhö sôû nguyeän, laø lôøi thaønh thaät cuûa chö Phaät, neân cuõng goïi laø chaân ngoân. Lôøi Phaät chaúng tin thì lôøi naøo ñaùng tin? Laïi cuõng goïi laø Thaàn chuù, tha thieát tin töôûng chuyeân trì thì söï thaàn nghieäm raát mau.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ieáng Phaïn Ñaø la ni, dòch laø Ñaïi toång trì, nghóa laø toång taát caû phaùp, trì voâ löôïng nghóa. Chæ rieâng noùi trì aét neâu caû hai. Chæ caàn tin töôûng thoï trì thì coâng ñöùc bí maät vieân maõn chaúng nhoïc nghó baø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Chuù xöng maät ngöõ naãm oai linh,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Hieån giaùo haøm trung cuï tuùy tinh.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aûn giaûi taâm khoâng thöôøng khaåu tuï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uøy thôøi hieån maät coäng vieân minh.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Chuù laø maät ngöõ thaät oai linh,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Hieån giaùo goàm trong ñuû tuùy tinh.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Chæ hieåu taâm khoâng, thöôøng mieäng tuïng, </w:t>
      </w:r>
    </w:p>
    <w:p>
      <w:pPr>
        <w:pStyle w:val="NormalWeb"/>
        <w:ind w:firstLine="720"/>
        <w:jc w:val="both"/>
        <w:rPr/>
      </w:pPr>
      <w:r>
        <w:rPr>
          <w:rFonts w:cs="VNI-Times" w:ascii="VNI-Times" w:hAnsi="VNI-Times"/>
          <w:iCs/>
          <w:sz w:val="26"/>
          <w:szCs w:val="26"/>
          <w:lang w:val="en"/>
        </w:rPr>
        <w:t>Tuøy thôøi hieån maät thaûy vieân minh.</w:t>
      </w:r>
      <w:r>
        <w:rPr>
          <w:rFonts w:cs="VNI-Times" w:ascii="VNI-Times" w:hAnsi="VNI-Times"/>
          <w:sz w:val="26"/>
          <w:szCs w:val="26"/>
          <w:lang w:val="en"/>
        </w:rPr>
        <w:t xml:space="preserve"> </w:t>
      </w:r>
    </w:p>
    <w:p>
      <w:pPr>
        <w:pStyle w:val="Heading2"/>
        <w:ind w:firstLine="720"/>
        <w:jc w:val="both"/>
        <w:rPr>
          <w:rFonts w:ascii="VNI-Times" w:hAnsi="VNI-Times" w:cs="VNI-Times"/>
          <w:sz w:val="26"/>
          <w:szCs w:val="26"/>
          <w:lang w:val="en"/>
        </w:rPr>
      </w:pPr>
      <w:r>
        <w:rPr>
          <w:rFonts w:cs="VNI-Times" w:ascii="VNI-Times" w:hAnsi="VNI-Times"/>
          <w:sz w:val="26"/>
          <w:szCs w:val="26"/>
          <w:lang w:val="en"/>
        </w:rPr>
        <w:t xml:space="preserve">YEÁT ÑEÁ YEÁT ÑEÁ, BA LA YEÁT ÑEÁ, BA LA TAÊNG YEÁT ÑEÁ, BOÀ ÑEÀ TAÙT BAØ HA.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Khen raèng: Ba khoâng nghóa ñuû, boán ñöùc coâng troøn, tin nhaän vaâng laøm, boà ñeà nguyeän maõ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hanh thanh löu xuaát ñaïi thaàn minh,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Baát thieäp tö löông loaïn yù tinh.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hieät töôùng quaûng tröôøng taâm dieäu chsuyeå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öông cô maëc kheá giaù chaân kinh. </w:t>
      </w:r>
    </w:p>
    <w:p>
      <w:pPr>
        <w:pStyle w:val="Normal"/>
        <w:ind w:firstLine="720"/>
        <w:jc w:val="both"/>
        <w:rPr/>
      </w:pPr>
      <w:r>
        <w:rPr>
          <w:rFonts w:cs="VNI-Times" w:ascii="VNI-Times" w:hAnsi="VNI-Times"/>
          <w:iCs/>
          <w:sz w:val="26"/>
          <w:szCs w:val="26"/>
          <w:lang w:val="en"/>
        </w:rPr>
        <w:t>Lôøi lôøi löu xuaát ñaïi thaàn minh,</w:t>
      </w:r>
      <w:r>
        <w:rPr>
          <w:rFonts w:cs="VNI-Times" w:ascii="VNI-Times" w:hAnsi="VNI-Times"/>
          <w:sz w:val="26"/>
          <w:szCs w:val="26"/>
          <w:lang w:val="en"/>
        </w:rPr>
        <w:t xml:space="preserve">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Loaïn yù suy tö aét chaúng tinh.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Töôùng löôõi roäng daøi, taâm dieäu chuyeån, </w:t>
      </w:r>
    </w:p>
    <w:p>
      <w:pPr>
        <w:pStyle w:val="NormalWeb"/>
        <w:ind w:firstLine="720"/>
        <w:jc w:val="both"/>
        <w:rPr/>
      </w:pPr>
      <w:r>
        <w:rPr>
          <w:rFonts w:cs="VNI-Times" w:ascii="VNI-Times" w:hAnsi="VNI-Times"/>
          <w:iCs/>
          <w:sz w:val="26"/>
          <w:szCs w:val="26"/>
          <w:lang w:val="en"/>
        </w:rPr>
        <w:t>Ñöông cô thaàm hôïp vôùi chaân kinh.</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Baùt Nhaõ taâm kinh lieãu nghóa baït haäu giaûi thích xong. </w:t>
      </w:r>
    </w:p>
    <w:p>
      <w:pPr>
        <w:pStyle w:val="Heading2"/>
        <w:ind w:firstLine="720"/>
        <w:jc w:val="both"/>
        <w:rPr>
          <w:rFonts w:ascii="VNI-Times" w:hAnsi="VNI-Times" w:cs="VNI-Times"/>
          <w:sz w:val="26"/>
          <w:szCs w:val="26"/>
          <w:lang w:val="en"/>
        </w:rPr>
      </w:pPr>
      <w:r>
        <w:rPr>
          <w:rFonts w:cs="VNI-Times" w:ascii="VNI-Times" w:hAnsi="VNI-Times"/>
          <w:sz w:val="26"/>
          <w:szCs w:val="26"/>
          <w:lang w:val="en"/>
        </w:rPr>
        <w:t xml:space="preserve">HAØNH THAÂM BAÙT NHAÕ BA LA MAÄT ÑA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Baøi minh raè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Sieâu tình tuyeät löï,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göõ maëc song vo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Baùt Nhaõ hieän tieà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öù nghi baát khuyeá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aâm kinh taâm chuù kheá huyeàn tham,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Hieån maät song tu lyù thaäm thaâm.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oäng tònh nhöùt nhö voâ ngaïi phaùp,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ieàn tam tam döõ haäu tam tam.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Vöôït tình döùt löï,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Noùi nín ñeàu queân.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Baùt Nhaõ hieän tieàn,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Boán nghi chaúng thieáu.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Taâm chuù, taâm kinh hôïp ñaïo maàu,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Hieån maät goàm tu lyù thaät saâu,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Ñoäng tònh nhöùt nhö, phaùp chaúng ngaïi, </w:t>
      </w:r>
    </w:p>
    <w:p>
      <w:pPr>
        <w:pStyle w:val="NormalWeb"/>
        <w:ind w:firstLine="720"/>
        <w:jc w:val="both"/>
        <w:rPr/>
      </w:pPr>
      <w:r>
        <w:rPr>
          <w:rFonts w:cs="VNI-Times" w:ascii="VNI-Times" w:hAnsi="VNI-Times"/>
          <w:iCs/>
          <w:sz w:val="26"/>
          <w:szCs w:val="26"/>
          <w:lang w:val="en"/>
        </w:rPr>
        <w:t>Tröôùc ba ba sau laïi ba ba.</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Moät caâu sau cuøng, phaùp theá gian vaø xuaát theá gian phoâ dieãn chaúng heát. Toùm laïi, tröôùc sau thuaàn nhöù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guyeän ñem coâng ñöùc naày,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Chan raûi khaép taát caû,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Chuùng sanh cuøng chuùng co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eàu troïn thaønh Phaät ñaïo,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Qui kính Ñaïi Boà taùt Quaùn Töï Taïi. </w:t>
      </w:r>
    </w:p>
    <w:p>
      <w:pPr>
        <w:pStyle w:val="NormalWeb"/>
        <w:jc w:val="center"/>
        <w:rPr>
          <w:rFonts w:ascii="VNI-Times" w:hAnsi="VNI-Times" w:cs="VNI-Times"/>
          <w:b/>
          <w:b/>
          <w:sz w:val="26"/>
          <w:szCs w:val="26"/>
          <w:lang w:val="en"/>
        </w:rPr>
      </w:pPr>
      <w:r>
        <w:rPr>
          <w:rFonts w:cs="VNI-Times" w:ascii="VNI-Times" w:hAnsi="VNI-Times"/>
          <w:b/>
          <w:sz w:val="26"/>
          <w:szCs w:val="26"/>
          <w:lang w:val="en"/>
        </w:rPr>
        <w:t>Hoaøng trieàu Thieäu Trò naêm thöù ba</w:t>
      </w:r>
    </w:p>
    <w:p>
      <w:pPr>
        <w:pStyle w:val="NormalWeb"/>
        <w:jc w:val="center"/>
        <w:rPr>
          <w:rFonts w:ascii="VNI-Times" w:hAnsi="VNI-Times" w:cs="VNI-Times"/>
          <w:b/>
          <w:b/>
          <w:iCs/>
          <w:sz w:val="26"/>
          <w:szCs w:val="26"/>
          <w:lang w:val="en"/>
        </w:rPr>
      </w:pPr>
      <w:r>
        <w:rPr>
          <w:rFonts w:cs="VNI-Times" w:ascii="VNI-Times" w:hAnsi="VNI-Times"/>
          <w:b/>
          <w:iCs/>
          <w:sz w:val="26"/>
          <w:szCs w:val="26"/>
          <w:lang w:val="en"/>
        </w:rPr>
        <w:t>Naêm Quyù Maõo (1943)</w:t>
      </w:r>
    </w:p>
    <w:p>
      <w:pPr>
        <w:pStyle w:val="Normal"/>
        <w:jc w:val="center"/>
        <w:rPr>
          <w:rFonts w:ascii="VNI-Times" w:hAnsi="VNI-Times" w:cs="VNI-Times"/>
          <w:b/>
          <w:b/>
          <w:iCs/>
          <w:sz w:val="26"/>
          <w:szCs w:val="26"/>
          <w:lang w:val="en"/>
        </w:rPr>
      </w:pPr>
      <w:r>
        <w:rPr>
          <w:rFonts w:cs="VNI-Times" w:ascii="VNI-Times" w:hAnsi="VNI-Times"/>
          <w:b/>
          <w:iCs/>
          <w:sz w:val="26"/>
          <w:szCs w:val="26"/>
          <w:lang w:val="en"/>
        </w:rPr>
        <w:t>Thaùng maïnh haï, ngaøy An cö vieát</w:t>
      </w:r>
    </w:p>
    <w:p>
      <w:pPr>
        <w:pStyle w:val="NormalWeb"/>
        <w:jc w:val="both"/>
        <w:rPr/>
      </w:pPr>
      <w:r>
        <w:rPr>
          <w:rFonts w:cs="VNI-Times" w:ascii="VNI-Times" w:hAnsi="VNI-Times"/>
          <w:b/>
          <w:bCs/>
          <w:color w:val="0000FF"/>
          <w:sz w:val="26"/>
          <w:szCs w:val="26"/>
          <w:lang w:val="en"/>
        </w:rPr>
        <w:t>IV. Giaûi Thích Keä Baùt Nhaõ</w:t>
      </w:r>
      <w:r>
        <w:rPr>
          <w:rFonts w:cs="VNI-Times" w:ascii="VNI-Times" w:hAnsi="VNI-Times"/>
          <w:color w:val="0000FF"/>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Coå ñöùc Cao taêng noùi keä Baùt Nhaõ: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rí tueä vi thuyeàn tinh taán cao,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Linh ñoàng duïng löïc xuaát ba ñaøo.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Phieân thaân tröïc ñaùo Boà ñeà ngaï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aûn thuû qui lai minh nguyeät cao.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Trí tueä laøm thuyeàn, tinh taán saøo,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Linh ñoàng duøng söùc vöôït ba ñaøo.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Xoay mình thaúng ñeán beân bôø giaùc, </w:t>
      </w:r>
    </w:p>
    <w:p>
      <w:pPr>
        <w:pStyle w:val="NormalWeb"/>
        <w:ind w:firstLine="720"/>
        <w:jc w:val="both"/>
        <w:rPr/>
      </w:pPr>
      <w:r>
        <w:rPr>
          <w:rFonts w:cs="VNI-Times" w:ascii="VNI-Times" w:hAnsi="VNI-Times"/>
          <w:iCs/>
          <w:sz w:val="26"/>
          <w:szCs w:val="26"/>
          <w:lang w:val="en"/>
        </w:rPr>
        <w:t>Buoâng thoûng tay veà saùng traêng sao.</w:t>
      </w:r>
      <w:r>
        <w:rPr>
          <w:rFonts w:cs="VNI-Times" w:ascii="VNI-Times" w:hAnsi="VNI-Times"/>
          <w:sz w:val="26"/>
          <w:szCs w:val="26"/>
          <w:lang w:val="en"/>
        </w:rPr>
        <w:t xml:space="preserve"> </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Haäu hoïc Sa moân Thanh Ñaøm Tyø kheo Minh Chaùnh thích nghóa. </w:t>
      </w:r>
    </w:p>
    <w:p>
      <w:pPr>
        <w:pStyle w:val="Heading2"/>
        <w:ind w:firstLine="720"/>
        <w:jc w:val="both"/>
        <w:rPr>
          <w:rFonts w:ascii="VNI-Times" w:hAnsi="VNI-Times" w:cs="VNI-Times"/>
          <w:color w:val="0000FF"/>
          <w:sz w:val="26"/>
          <w:szCs w:val="26"/>
          <w:lang w:val="en"/>
        </w:rPr>
      </w:pPr>
      <w:r>
        <w:rPr>
          <w:rFonts w:cs="VNI-Times" w:ascii="VNI-Times" w:hAnsi="VNI-Times"/>
          <w:color w:val="0000FF"/>
          <w:sz w:val="26"/>
          <w:szCs w:val="26"/>
          <w:lang w:val="en"/>
        </w:rPr>
        <w:t xml:space="preserve">1. PHAÀN GIAÛI THÍCH </w:t>
      </w:r>
    </w:p>
    <w:p>
      <w:pPr>
        <w:pStyle w:val="NormalWeb"/>
        <w:ind w:firstLine="720"/>
        <w:jc w:val="both"/>
        <w:rPr/>
      </w:pPr>
      <w:r>
        <w:rPr>
          <w:rFonts w:cs="VNI-Times" w:ascii="VNI-Times" w:hAnsi="VNI-Times"/>
          <w:b/>
          <w:bCs/>
          <w:sz w:val="26"/>
          <w:szCs w:val="26"/>
          <w:lang w:val="en"/>
        </w:rPr>
        <w:t>Trí tueä vi thuyeàn tinh taán cao</w:t>
      </w:r>
      <w:r>
        <w:rPr>
          <w:rFonts w:cs="VNI-Times" w:ascii="VNI-Times" w:hAnsi="VNI-Times"/>
          <w:sz w:val="26"/>
          <w:szCs w:val="26"/>
          <w:lang w:val="en"/>
        </w:rPr>
        <w:t xml:space="preserve"> </w:t>
      </w:r>
    </w:p>
    <w:p>
      <w:pPr>
        <w:pStyle w:val="NormalWeb"/>
        <w:ind w:firstLine="720"/>
        <w:jc w:val="both"/>
        <w:rPr/>
      </w:pPr>
      <w:r>
        <w:rPr>
          <w:rFonts w:cs="VNI-Times" w:ascii="VNI-Times" w:hAnsi="VNI-Times"/>
          <w:i/>
          <w:iCs/>
          <w:sz w:val="26"/>
          <w:szCs w:val="26"/>
          <w:lang w:val="en"/>
        </w:rPr>
        <w:t>Trí tueä laøm thuyeàn tinh taán saøo.</w:t>
      </w:r>
      <w:r>
        <w:rPr>
          <w:rFonts w:cs="VNI-Times" w:ascii="VNI-Times" w:hAnsi="VNI-Times"/>
          <w:sz w:val="26"/>
          <w:szCs w:val="26"/>
          <w:lang w:val="en"/>
        </w:rPr>
        <w:t xml:space="preserve"> </w:t>
      </w:r>
    </w:p>
    <w:p>
      <w:pPr>
        <w:pStyle w:val="NormalWeb"/>
        <w:ind w:firstLine="720"/>
        <w:jc w:val="both"/>
        <w:rPr/>
      </w:pPr>
      <w:r>
        <w:rPr>
          <w:rFonts w:cs="VNI-Times" w:ascii="VNI-Times" w:hAnsi="VNI-Times"/>
          <w:sz w:val="26"/>
          <w:szCs w:val="26"/>
          <w:u w:val="single"/>
          <w:lang w:val="en"/>
        </w:rPr>
        <w:t>Giaûi thích</w:t>
      </w:r>
      <w:r>
        <w:rPr>
          <w:rFonts w:cs="VNI-Times" w:ascii="VNI-Times" w:hAnsi="VNI-Times"/>
          <w:sz w:val="26"/>
          <w:szCs w:val="26"/>
          <w:lang w:val="en"/>
        </w:rPr>
        <w:t xml:space="preserve"> : Tieáng Phaïn Baùt nhaõ, dòch laø Trí tueä. Trí laø taâm taùnh coù linh tri, bieát thieän neân laøm, bieát aùc neân döøng, goïi ñoù laø trí. Tueä laø dieäu taùnh cuûa saùu caên saùng suoát linh dieäu, nhö maét hay thaáy goïi laø kieán tueä, tai hay nghe goïi laø vaên tueä, cuõng coù nghóa laø taùnh thaáy, taùnh nghe, cho ñeán yù hay suy tö, goïi laø tö tueä. Nhöng trí tueä laøm theå duïng laãn nhau, nghóa laø tueä tuy hay chieáu soi, neáu khoâng trí thì khoâng theå phaân bieät ñöôïc thieän aùc. Nhö caùc loaøi suùc sanh traâu ngöïa tuy coù ñuû taùnh chieáu soi cuûa saùu caên maø chæ bieát ñoùi aên khaùt uoáng. Ngoaøi ra khoâng bieát gì khaùc. Ñoù laø coù tueä taùnh thaáy nghe maø si ngoan khoâng trí phaûi vaäy. Coøn nhö heát thaûy caùc loaøi voâ tình goã ñaù thì môø roãng hoaøn toaøn khoâng coù trí tueä.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Laïi nhö ngoaïi ñaïo tuy coù saùu caên thoâng minh maø chaúng tin nhaân quaû thieän aùc, khoâng theå töï thaáy baûn taùnh. Chæ khoe söï thoâng minh cuoàng tueä cuûa mình, voïng sanh söï hieåu bieát sai leäch, cho raèng con ngöôøi cheát roài maát haún, chæ moät nguoàn chaân khí trôû veà thaùi hö. Ñaây cuõng laø haïng si ngoan taø kieán, cho neân duø ñaéc phi phi töôûng ñònh sanh leân coõi trôøi phi phi töôûng, tuoåi thoï laâu daøi, baùo heát trôû laïi ñoïa vaøo loaøi suùc sanh. Coøn haïng phaøm phu chuùng sanh thì ñaém tröôùc naêm duïc theá gian, chæ bieát coù söï nghieäp tröôùc maét, nghóa laø ngöôøi soáng moät ñôøi ñeán sau khi cheát chaúng bieát coù lyù nhaân quaû thieän aùc, luaân hoài baùo öùng. Vì chaúng bieát coù quaû baùo thieän aùc cuûa thaân sau, neân goïi laø chuùng sanh phaøm phu ngu s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ay noùi trí tueä laø vì noù hay phaù ngu si, töùc laø ngöôøi tu haønh hay tin bieát nhaân quaû thieän aùc môùi sieâng naêng thöïc haønh caùc ñieàu thieän, xa lìa caùc ñieàu aùc. Ñaây laáy söï giaûi thoaùt sanh töû luaân hoài, töï ñoä ñoä tha thaúng leân baäc Chaùnh giaùc, ñaáy goïi laø trí tueä. Nhöng trí tueä tuy ñoàng maø cöûa vaøo cuûa ngöôøi tu haønh thì voâ löôïng. Bôûi vì caên taùnh chuùng sanh voâ löôïng, coù lanh lôïi, trì ñoän baát ñoàng vaø nghieäp caáu, phöôùc laønh cuûa chuùng sanh cuõng coù sai bieät voâ löôïng, chæ coù Phaät môùi coù theå bieát heát voâ löôïng nghieäp taùnh cuûa chuùng sanh, neân noùi phaùp cuõng voâ löôïng ñeå thích hôïp vôùi moïi caên cô.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rong voâ löôïng phaùp moân laïi coù moät phaùp moân coù theå thoáng nhieáp taát caû phaùp moân vaø ñoù laø chæ cho phaùp moân cuûa trí tueä Baùt Nhaõ Taâm Kinh. Neáu ngöôøi coù lôïi caên ñaïi ngoä trí tueä naày thì chaúng caàn phaûi nhieàu phöông tieän, lieàn vaøo ñöôïc Nhö Lai baûo minh khoâng haûi. Theá neân bieát, trí tueä naày gioáng nhö ghe thuyeàn, nöông nôi ñoù ñeå ñoä chuùng sanh qua bieån khoå sanh töû. Ñaây noùi Trí tueä laøm thuyeàn laø nghóa naày vaäy.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inh taán laøm saøo, trong saùu phaùp ba la maät thì Tinh taán ba la maät laø thöù tö, Trí tueä ba la maät laø thöù saùu. Trí tueä ví nhö ghe thuyeàn, tinh taán ví nhö caây saøo. Neáu coù thuyeàn maø khoâng coù saøo thì vónh vieãn ôû bôø sanh töû beân naày, khoâng theå ñeán bôø kia ñöôïc. Cho neân caàn phaûi coù tinh taán laøm saøo môùi coù theå vöôït töø bôø sanh töû beân naày sang bôø Nieát Baøn beân kia, ñoù laø nghóa tinh taán laøm saøo vaäy. </w:t>
      </w:r>
    </w:p>
    <w:p>
      <w:pPr>
        <w:pStyle w:val="NormalWeb"/>
        <w:ind w:firstLine="720"/>
        <w:jc w:val="both"/>
        <w:rPr/>
      </w:pPr>
      <w:r>
        <w:rPr>
          <w:rFonts w:cs="VNI-Times" w:ascii="VNI-Times" w:hAnsi="VNI-Times"/>
          <w:b/>
          <w:bCs/>
          <w:sz w:val="26"/>
          <w:szCs w:val="26"/>
          <w:lang w:val="en"/>
        </w:rPr>
        <w:t>Linh ñoàng duïng löïc xuaát ba ñaøo</w:t>
      </w:r>
      <w:r>
        <w:rPr>
          <w:rFonts w:cs="VNI-Times" w:ascii="VNI-Times" w:hAnsi="VNI-Times"/>
          <w:sz w:val="26"/>
          <w:szCs w:val="26"/>
          <w:lang w:val="en"/>
        </w:rPr>
        <w:t xml:space="preserve"> </w:t>
      </w:r>
    </w:p>
    <w:p>
      <w:pPr>
        <w:pStyle w:val="NormalWeb"/>
        <w:ind w:firstLine="720"/>
        <w:jc w:val="both"/>
        <w:rPr/>
      </w:pPr>
      <w:r>
        <w:rPr>
          <w:rFonts w:cs="VNI-Times" w:ascii="VNI-Times" w:hAnsi="VNI-Times"/>
          <w:i/>
          <w:iCs/>
          <w:sz w:val="26"/>
          <w:szCs w:val="26"/>
          <w:lang w:val="en"/>
        </w:rPr>
        <w:t>Linh ñoàng duøng söùc vöôït ba ñaøo.</w:t>
      </w:r>
      <w:r>
        <w:rPr>
          <w:rFonts w:cs="VNI-Times" w:ascii="VNI-Times" w:hAnsi="VNI-Times"/>
          <w:sz w:val="26"/>
          <w:szCs w:val="26"/>
          <w:lang w:val="en"/>
        </w:rPr>
        <w:t xml:space="preserve"> </w:t>
      </w:r>
    </w:p>
    <w:p>
      <w:pPr>
        <w:pStyle w:val="NormalWeb"/>
        <w:ind w:firstLine="720"/>
        <w:jc w:val="both"/>
        <w:rPr/>
      </w:pPr>
      <w:r>
        <w:rPr>
          <w:rFonts w:cs="VNI-Times" w:ascii="VNI-Times" w:hAnsi="VNI-Times"/>
          <w:sz w:val="26"/>
          <w:szCs w:val="26"/>
          <w:u w:val="single"/>
          <w:lang w:val="en"/>
        </w:rPr>
        <w:t>Giaûi thích</w:t>
      </w:r>
      <w:r>
        <w:rPr>
          <w:rFonts w:cs="VNI-Times" w:ascii="VNI-Times" w:hAnsi="VNI-Times"/>
          <w:sz w:val="26"/>
          <w:szCs w:val="26"/>
          <w:lang w:val="en"/>
        </w:rPr>
        <w:t xml:space="preserve">: Linh laø töï taâm cuûa ñöông nhaân, töï taùnh hö linh chaúng môø toái töùc laø dieäu taùnh trong saùu caên. Trong caùc kinh goïi noù laø Nhö Lai taïng taùnh, hoaëc goïi caùc Taùnh chaúng sanh dieät, Chaân nhö, Chaân khoâng, Linh giaùc, Linh tri, Phaät taùnh, Vieân giaùc, Dieäu taâm, Dieäu minh nguyeân tinh, Chaân thöùc Phaät tri kieán, Nieát Baøn dieäu taâm, Thaät töôùng caùc phaùp, Phaùp theå, Phaùp taùnh, Thanh tònh Phaùp thaân, caùc danh hieäu naày khoâng theå noùi heát ñöôïc. Baùt Nhaõ taâm kinh naày goïi laø Baùt Nhaõ taâm, cuõng goïi laø Töôùng khoâng cuûa caùc phaùp, coøn maät chæ töùc laø ba chöõ: Quaùn Töï Taïi ôû ñaàu kinh, hieån thò töùc laø ba chöõ: Thôøi Chieáu Kieán, laø Dieäu taùnh thaáy nghe hay bieát saùu caên cuûa ñöông nhaân. Ñoàng laø taùnh thanh tònh khoâng nhieãm voán saün coù, voán thieän cuûa luùc sô sinh nghóa laø töï taùnh voán töï thanh tònh, nhaân vì chaïm caûnh gaëp duyeân, vaät duïc xen vaøo che phuû, chôït sanh voïng taâm, chaïy theo tham aùi, neân bò saùu traàn meâ hoaëc, voâ minh phuû che, thaønh ra oâ nhieãm. Sao goïi laø oâ nhieãm? Chính laø töï taâm khôûi tham saân si, goïi laø oâ nhieãm. Neáu nhö ngoä ñöôïc taâm caûnh ñeàu khoâng, chaúng sanh tham aùi, thì caên taùnh baûn nhieân thanh tònh, ñoù laø ñoàng chaân. Ví nhö luùc coøn thô beù chöa bieát danh lôïi tham duïc, neân goïi laø Ñoàng töû. Caên taùnh ví nhö treû thô neân goïi laø Ñoàng chaân. Nay giöõ taùnh ñoàng chaân, neân goïi laø Linh ñoàng. Theá neân hai chöõ Linh ñoàng töùc laø töï taâm chuùng ta hieän taïi thaáy nghe loùng laëng tòch chieáu vaäy. Kinh Laêng Giaø goïi ñoù laø Ñaïi vieân caûnh trí, Kinh Laêng Nghieâm goïi ñoù laø Caên vieân thoâng, cuõng töùc laø caâu tröôùc noùi raèng: Trí tueä.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Duøng söùc töùc laø heát söùc sieâng naêng. Bôûi vì chöôùng voâ minh naëng, goác phieàn naõo saâu, taâm chìm naëng tham aùi nhö doøng nöôùc soâng to ñang chaûy xieát, neân goïi laø soâng aùi. Nghieäp nhaân khoå quaû tích tuï nhö bieån caû saâu roäng khoâng bôø meù, neân noùi laø bieån khoå. Nghieäp khoå voâ minh phieàn naõo tham aùi laø nhö theá ñoù. Laïi töø nhieàu kieáp ñeán nay, chaúng bieát chaúng hay thì soâng bieån cuõng khoâng saùnh ñöôïc vôùi söï saâu roäng cuûa tham aùi. Neáu ngöôøi tu haønh töï yû mình coù trí tueä maø chaúng sieâng naêng, daàu coù sieâng naêng maø chaúng duøng heát söùc mình cuõng khoâng theå ra khoûi soâng aùi bieån khoå meânh moâng. Cho neân xin nhaén gôûi ñeán caùc ngöôøi coù trí tueä phaûi caàm saøo tinh taán, heát söùc caàu vöôït ñeán bôø beân kia neân noùi laø duøng söùc.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Vöôït ba ñaøo, nöôùc noåi soùng cuoàn cuoän goïi laø ba ñaøo. Soùng nhoû ôû soâng goïi laø ba, soùng to ôû bieån goïi laø ñaøo. Ba, soùng nhoû, ví nhö caùc thöù khoå nhoû sanh laõo bònh töû, naêm töôùng suy vaø taùm thöù khoå cuûa trôøi ngöôøi. Ñaøo, soùng to ví nhö caùc thöù khoå lôùn cuûa caùc loaøi ôû Ñòa nguïc, Ngaï quyû, Suùc sanh. Taïi Trôøi Ngöôøi maø chaúng sieâng tu trí tueä thì tröôùc tieân chòu khoå nhoû roài sau ñoù seõ bò khoå lôùn, saùu neûo luaân hoài khoâng coù luùc ra khoûi. Thöông thay! Thaät ñaùng sôï! Nhöng ba ñaøo cuûa nöôùc, nhaân gioù maø khôûi thì ba ñaøo laø söï nhieãu ñoäng cuûa nöôùc. Ba ñaøo cuûa chuùng sanh trong saùu ñöôøng do nghieäp, nghieäp aáy nhö gioù, neân noùi laø gioù nghieäp chieâu caûm. Quan saùt kyõ choã khôûi cuûa gioù nghieäp laø voâ minh voïng ñoäng, tham aùi laêng xaêng cuûa taâm, neân bieån taùnh chaúng loùng laëng, thì noåi soùng khoå naõo chaúng döù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ay ngöôøi tu haønh muoán döùt khoå aáy, tröôùc tieân phaûi y nôi trí tueä, döùt ñöôïc nhaân voâ minh, dieät tröø tham aùi thì thöùc taùnh troøn saùng trong laëng, bao haøm caû hö khoâng giôùi. Luùc aáy soâng aùi bieån khoå coøn khoâng coù teân huoáng laø coù daáu veát gì. Soâng bieån ñaõ khoâng, gì laø ba ñaøo? Theá neân chæ caàn tröø tham aùi thì caùc khoå töï döùt. Tham aùi keát chaët vaøo nhaân tình raát khoù maø tröø khöû, caàn phaûi duøng heát söùc môùi coù theå tröø ñöôïc noù. Ñoù laø nghóa Linh ñoàng duøng söùc vöôït ba ñaøo. </w:t>
      </w:r>
    </w:p>
    <w:p>
      <w:pPr>
        <w:pStyle w:val="NormalWeb"/>
        <w:ind w:firstLine="720"/>
        <w:jc w:val="both"/>
        <w:rPr/>
      </w:pPr>
      <w:r>
        <w:rPr>
          <w:rFonts w:cs="VNI-Times" w:ascii="VNI-Times" w:hAnsi="VNI-Times"/>
          <w:b/>
          <w:bCs/>
          <w:sz w:val="26"/>
          <w:szCs w:val="26"/>
          <w:lang w:val="en"/>
        </w:rPr>
        <w:t>Phieân thaân tröïc ñaùo Boà ñeà ngaïn</w:t>
      </w:r>
      <w:r>
        <w:rPr>
          <w:rFonts w:cs="VNI-Times" w:ascii="VNI-Times" w:hAnsi="VNI-Times"/>
          <w:sz w:val="26"/>
          <w:szCs w:val="26"/>
          <w:lang w:val="en"/>
        </w:rPr>
        <w:t xml:space="preserve"> </w:t>
      </w:r>
    </w:p>
    <w:p>
      <w:pPr>
        <w:pStyle w:val="NormalWeb"/>
        <w:ind w:firstLine="720"/>
        <w:jc w:val="both"/>
        <w:rPr/>
      </w:pPr>
      <w:r>
        <w:rPr>
          <w:rFonts w:cs="VNI-Times" w:ascii="VNI-Times" w:hAnsi="VNI-Times"/>
          <w:i/>
          <w:iCs/>
          <w:sz w:val="26"/>
          <w:szCs w:val="26"/>
          <w:lang w:val="en"/>
        </w:rPr>
        <w:t>Xoay mình thaúng ñeán beân bôø giaùc.</w:t>
      </w:r>
      <w:r>
        <w:rPr>
          <w:rFonts w:cs="VNI-Times" w:ascii="VNI-Times" w:hAnsi="VNI-Times"/>
          <w:sz w:val="26"/>
          <w:szCs w:val="26"/>
          <w:lang w:val="en"/>
        </w:rPr>
        <w:t xml:space="preserve"> </w:t>
      </w:r>
    </w:p>
    <w:p>
      <w:pPr>
        <w:pStyle w:val="NormalWeb"/>
        <w:ind w:firstLine="720"/>
        <w:jc w:val="both"/>
        <w:rPr/>
      </w:pPr>
      <w:r>
        <w:rPr>
          <w:rFonts w:cs="VNI-Times" w:ascii="VNI-Times" w:hAnsi="VNI-Times"/>
          <w:sz w:val="26"/>
          <w:szCs w:val="26"/>
          <w:u w:val="single"/>
          <w:lang w:val="en"/>
        </w:rPr>
        <w:t>Giaûi thích</w:t>
      </w:r>
      <w:r>
        <w:rPr>
          <w:rFonts w:cs="VNI-Times" w:ascii="VNI-Times" w:hAnsi="VNI-Times"/>
          <w:sz w:val="26"/>
          <w:szCs w:val="26"/>
          <w:lang w:val="en"/>
        </w:rPr>
        <w:t xml:space="preserve">: Xoay laø chuyeån, nghóa laø chuyeån tri kieán chuùng sanh ñeå môû tri kieán Phaät, töùc laø chuyeån ngu thaønh trí, chuyeån Phaøm thaønh Thaùnh, chính laø nghóa hoài quang phaûn chieáu, cuõng laø nghóa boäi traàn höôùng giaùc.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haân mình laø töï theå cuûa Linh ñoàng, töùc laø taùnh traïm nhieân trong caên. Caên taùnh meâ chaïy theo tham aùi töùc laø phaøm phu. Neáu töï ngoä ñöôïc caên taùnh lìa boû tham aùi, töùc laø trí tueä, laø Thaùnh. Theá neân bieát, Trí cuøng vôùi Ngu, Phaøm cuøng vôùi Thaùnh, chöa töøng coù ngaên caùch, chæ do meâ ngoä maø chia ñoù thoâi. Coå ñöùc noùi: "Nieäm tröôùc meâ töùc chuùng sanh, nieäm sau ngoä töùc Phaät". Boû meâ veà ngoä töùc laø nghóa xoay mình.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haúng ñeán beân bôø giaùc. Thaúng ñeán töùc laø quyeát chí tieán leân, nieäm nieäm khoâng luøi. Laïi cuõng chaúng rôi vaøo taø kieán, taø giaûi, cuõng chaúng ôû giöõa ñöôøng thaønh cuoàng, cuõng chaúng coøn ôû trong söï duï döï giaûi ñaõi maø sanh moõi meät chaùn naõn. Chæ tinh taán tieán tôùi, goïi laø thaúng ñeán. Thaúng ñeán beân bôø giaùc, nghóa laø ngöôøi tu haønh y nôi trí tueä, phaøm coù taát caû thieän caên coâng ñöùc chaúng nguyeän hoài höôùng veà phöôùc baùo nhaân thieân, chaúng caàu Nieát Baøn cuûa Tieåu thöøa, Nhò thöøa, chæ nguyeän hoài höôùng Voâ thöôïng Chaùnh ñaúng Chaùnh giaùc, cöïc quaû cöùu caùnh Nieát Baøn, goïi laø cöùu caùnh thaønh Phaät vaäy. </w:t>
      </w:r>
    </w:p>
    <w:p>
      <w:pPr>
        <w:pStyle w:val="NormalWeb"/>
        <w:ind w:firstLine="720"/>
        <w:jc w:val="both"/>
        <w:rPr/>
      </w:pPr>
      <w:r>
        <w:rPr>
          <w:rFonts w:cs="VNI-Times" w:ascii="VNI-Times" w:hAnsi="VNI-Times"/>
          <w:b/>
          <w:bCs/>
          <w:sz w:val="26"/>
          <w:szCs w:val="26"/>
          <w:lang w:val="en"/>
        </w:rPr>
        <w:t>Taûn thuû qui lai minh nguyeät cao.</w:t>
      </w:r>
      <w:r>
        <w:rPr>
          <w:rFonts w:cs="VNI-Times" w:ascii="VNI-Times" w:hAnsi="VNI-Times"/>
          <w:sz w:val="26"/>
          <w:szCs w:val="26"/>
          <w:lang w:val="en"/>
        </w:rPr>
        <w:t xml:space="preserve"> </w:t>
      </w:r>
    </w:p>
    <w:p>
      <w:pPr>
        <w:pStyle w:val="NormalWeb"/>
        <w:ind w:firstLine="720"/>
        <w:jc w:val="both"/>
        <w:rPr/>
      </w:pPr>
      <w:r>
        <w:rPr>
          <w:rFonts w:cs="VNI-Times" w:ascii="VNI-Times" w:hAnsi="VNI-Times"/>
          <w:i/>
          <w:iCs/>
          <w:sz w:val="26"/>
          <w:szCs w:val="26"/>
          <w:lang w:val="en"/>
        </w:rPr>
        <w:t>Buoâng thoûng tay veà saùng traêng sao.</w:t>
      </w:r>
      <w:r>
        <w:rPr>
          <w:rFonts w:cs="VNI-Times" w:ascii="VNI-Times" w:hAnsi="VNI-Times"/>
          <w:sz w:val="26"/>
          <w:szCs w:val="26"/>
          <w:lang w:val="en"/>
        </w:rPr>
        <w:t xml:space="preserve"> </w:t>
      </w:r>
    </w:p>
    <w:p>
      <w:pPr>
        <w:pStyle w:val="NormalWeb"/>
        <w:ind w:firstLine="720"/>
        <w:jc w:val="both"/>
        <w:rPr/>
      </w:pPr>
      <w:r>
        <w:rPr>
          <w:rFonts w:cs="VNI-Times" w:ascii="VNI-Times" w:hAnsi="VNI-Times"/>
          <w:sz w:val="26"/>
          <w:szCs w:val="26"/>
          <w:u w:val="single"/>
          <w:lang w:val="en"/>
        </w:rPr>
        <w:t>Giaûi thích</w:t>
      </w:r>
      <w:r>
        <w:rPr>
          <w:rFonts w:cs="VNI-Times" w:ascii="VNI-Times" w:hAnsi="VNI-Times"/>
          <w:sz w:val="26"/>
          <w:szCs w:val="26"/>
          <w:lang w:val="en"/>
        </w:rPr>
        <w:t xml:space="preserve">: Tay laø nghóa chaáp tröôùc phan duyeân tham aùi moät caùch kieân coá. Nay noùi buoâng tay laø duøng trí tueä soi thaáy roõ bieát naêm aám ñeàu khoâng, haún raèng thaân taâm voâ ngaõ, saùu traàn ngoaïi caûnh laø do maét moûi hieän ra, gioáng nhö hoa ñoám giöõa hö khoâng, chaúng coù thaät theå, cho ñeán ba coõi saùu ñöôøng cuõng nhö khoâng hoa moäng huyeãn. Vì bieát khoâng ngaõ, khoâng nhaân, khoâng chuùng sanh neân khoâng coøn chaáp tröôùc phan duyeân, ñoù laø hoaøn toaøn lìa töôùng thoï giaû, aét bieát moät taâm chaúng sanh, laø nghóa buoâng tay.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rôû veà nghóa laø voán töø khoâng maø ñeán, trôû veà cuõng veà nôi khoâng. Nhöng ôû ñaây noùi khoâng laø chaân khoâng. Taùnh khoâng troøn saùng, nhöng chaúng phaûi laø ngoan khoâng cuûa söï hoãn ñoän hö voâ.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raêng saùng töùc laø taùnh khoâng troøn saùng nhö maët traêng raèm troøn saùng soi khaép möôøi phöông, duï nhö traêng saùng. </w:t>
      </w:r>
    </w:p>
    <w:p>
      <w:pPr>
        <w:pStyle w:val="Normal"/>
        <w:ind w:firstLine="720"/>
        <w:jc w:val="both"/>
        <w:rPr>
          <w:rFonts w:ascii="VNI-Times" w:hAnsi="VNI-Times" w:cs="VNI-Times"/>
          <w:sz w:val="26"/>
          <w:szCs w:val="26"/>
        </w:rPr>
      </w:pPr>
      <w:r>
        <w:rPr>
          <w:rFonts w:cs="VNI-Times" w:ascii="VNI-Times" w:hAnsi="VNI-Times"/>
          <w:sz w:val="26"/>
          <w:szCs w:val="26"/>
          <w:lang w:val="en"/>
        </w:rPr>
        <w:t xml:space="preserve">Cao laø ñòa vò cao caû Voâ thöôïng Chaùnh ñaúng Chaùnh giaùc ba thaân hieån baøy troïn veïn, möôøi hieäu ñuû ñaày, muoân haïnh trang nghieâm, laø baäc Löôõng tuùc huøng toân, laø cao toät trong caùi cao vaäy. Nghóa cuûa caâu: buoâng thoûng tay veà saùng traêng sao laø nhö theá. </w:t>
      </w:r>
    </w:p>
    <w:p>
      <w:pPr>
        <w:pStyle w:val="NormalWeb"/>
        <w:ind w:firstLine="720"/>
        <w:jc w:val="both"/>
        <w:rPr>
          <w:rFonts w:ascii="VNI-Times" w:hAnsi="VNI-Times" w:cs="VNI-Times"/>
          <w:b/>
          <w:b/>
          <w:bCs/>
          <w:color w:val="0000FF"/>
          <w:sz w:val="26"/>
          <w:szCs w:val="26"/>
          <w:lang w:val="en"/>
        </w:rPr>
      </w:pPr>
      <w:r>
        <w:rPr>
          <w:rFonts w:cs="VNI-Times" w:ascii="VNI-Times" w:hAnsi="VNI-Times"/>
          <w:b/>
          <w:bCs/>
          <w:color w:val="0000FF"/>
          <w:sz w:val="26"/>
          <w:szCs w:val="26"/>
          <w:lang w:val="en"/>
        </w:rPr>
        <w:t xml:space="preserve">2. Phaàn Giaûi Nghi: </w:t>
      </w:r>
    </w:p>
    <w:p>
      <w:pPr>
        <w:pStyle w:val="NormalWeb"/>
        <w:ind w:firstLine="720"/>
        <w:jc w:val="both"/>
        <w:rPr/>
      </w:pPr>
      <w:r>
        <w:rPr>
          <w:rFonts w:cs="VNI-Times" w:ascii="VNI-Times" w:hAnsi="VNI-Times"/>
          <w:b/>
          <w:bCs/>
          <w:sz w:val="26"/>
          <w:szCs w:val="26"/>
          <w:lang w:val="en"/>
        </w:rPr>
        <w:t>Hoûi:</w:t>
      </w:r>
      <w:r>
        <w:rPr>
          <w:rFonts w:cs="VNI-Times" w:ascii="VNI-Times" w:hAnsi="VNI-Times"/>
          <w:sz w:val="26"/>
          <w:szCs w:val="26"/>
          <w:lang w:val="en"/>
        </w:rPr>
        <w:t xml:space="preserve"> Boà taùt tu luïc ñoä vaïn haïnh môùi chöùng boà ñeà, nay sao chæ noùi trí tueä vaø duøng tinh taán trôï giuùp maø ñeán ñöôïc caûnh giôùi bôø beân kia? </w:t>
      </w:r>
    </w:p>
    <w:p>
      <w:pPr>
        <w:pStyle w:val="NormalWeb"/>
        <w:ind w:firstLine="720"/>
        <w:jc w:val="both"/>
        <w:rPr/>
      </w:pPr>
      <w:r>
        <w:rPr>
          <w:rFonts w:cs="VNI-Times" w:ascii="VNI-Times" w:hAnsi="VNI-Times"/>
          <w:b/>
          <w:bCs/>
          <w:sz w:val="26"/>
          <w:szCs w:val="26"/>
          <w:lang w:val="en"/>
        </w:rPr>
        <w:t>Ñaùp:</w:t>
      </w:r>
      <w:r>
        <w:rPr>
          <w:rFonts w:cs="VNI-Times" w:ascii="VNI-Times" w:hAnsi="VNI-Times"/>
          <w:sz w:val="26"/>
          <w:szCs w:val="26"/>
          <w:lang w:val="en"/>
        </w:rPr>
        <w:t xml:space="preserve"> Ngöôøi coù trí tueä, töï bieát thaân taâm laø hö giaû, boán ñaïi voán khoâng, naêm uaån chaúng phaûi coù, neân chæ kieân coá trí tueä maø chaúng yeâu tieác thaân maïng, huoáng laø tieàn cuûa, vaät quí, sieâng naêng tu haønh phaùp Phaät maø chaúng sanh nhaøm moûi, ñoù laø chaân thaät boá thí.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göôøi coù trí tueä, bieát thaân laø huyeãn, khoâng coù ngaõ töôûng. Thaân mình coøn theá, thaân ngöôøi cuõng vaäy. Saùu traàn ngoaïi caûnh ñeàu laø hoa ñoám trong hö khoâng. Ñaõ bieát laø khoâng hoa huyeãn coù thì chaúng coøn phan duyeân tham aùi ñeå khôûi taâm thuaän nghòch thöông gheùt saân si, aáy laø chaân thaät trì giôù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göôøi coù trí tueä roõ bieát thaân taâm voâ ngaõ, ngoaïi caûnh voâ nhaân, khoâng mình khoâng ngöôøi töùc laø khoâng coù thò phi. Khoâng mình khoâng ngöôøi thì ta ñaâu coù nhuïc, huoáng chi ta cuõng voâ ngaõ thì ai maø chòu nhuïc, maø goïi laø nhaãn nhuïc. Khoâng mình khoâng ngöôøi naày laø chaân thaät nhaãn nhuïc.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göôøi coù trí tueä, chæ duøng trí cuûa mình töï chieáu soi, trong soát möôøi hai thôøi ngaøy ñeâm chaúng queân töï chieáu soi. Theå chieáu soi hieän tieàn troøn saùng ñoäc laäp, chaúng bò voïng traàn laøm meâ hoaëc, ñoù laø chaân thaät tinh taá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göôøi coù trí tueä, chaúng bò traàn laøm môø toái, chaúng bò voïng meâ hoaëc. Trí nhö trôøi cao voán saùng, tueä nhö bieån caû nguyeân laëng, tuy ñoäng tònh qua laïi maø theå taùnh linh giaùc vaãn laëng leõ chaúng ñoäng, ñoù laø chaân thaät thieàn ñònh.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göôøi coù trí tueä saùng suoát rieâng soi, roõ raøng thöôøng bieát, thanh tònh troøn saùng cuøng khaép phaùp giôùi. Ngöôøi ngoä ñöôïc nhö theá goïi laø chaân thaät trí tueä.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heá neân bieát y nôi trí tueä thì luïc ñoä vaïn haïnh cho ñeán heát thaûy Phaät phaùp ñeàu ñaày ñuû ôû trong ñoù. Thaønh thaät maø noùi thì Baùt Nhaõ laø meï chö Nhö Lai, thaät ñaùng tin thay! </w:t>
      </w:r>
    </w:p>
    <w:p>
      <w:pPr>
        <w:pStyle w:val="NormalWeb"/>
        <w:ind w:firstLine="720"/>
        <w:jc w:val="both"/>
        <w:rPr/>
      </w:pPr>
      <w:r>
        <w:rPr>
          <w:rFonts w:cs="VNI-Times" w:ascii="VNI-Times" w:hAnsi="VNI-Times"/>
          <w:iCs/>
          <w:sz w:val="26"/>
          <w:szCs w:val="26"/>
          <w:lang w:val="en"/>
        </w:rPr>
        <w:t>Coå Ñöùc cao taêng noùi boán caâu keä Baùt Nhaõ ñaõ giaûi thích xong.</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Kinh Laêng Giaø chuù thuyeát boán trí quaùn duy taâm thöùc laø phaùp quaùn chuyeån taùm thöùc thaønh boán trí cuûa Boà taùt Maõ Minh, noùi veà ba taùnh nhö sau: - Chaân nhö laø Vieân thaønh thaä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Nghieäp thöùc laø Y tha khôû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 Chuyeån thöùc, hieän thöùc vaø phaân bieät söï thöùc laø Bieán keá chaáp. </w:t>
      </w:r>
    </w:p>
    <w:p>
      <w:pPr>
        <w:pStyle w:val="NormalWeb"/>
        <w:ind w:firstLine="720"/>
        <w:jc w:val="both"/>
        <w:rPr/>
      </w:pPr>
      <w:r>
        <w:rPr>
          <w:rFonts w:cs="VNI-Times" w:ascii="VNI-Times" w:hAnsi="VNI-Times"/>
          <w:b/>
          <w:bCs/>
          <w:sz w:val="26"/>
          <w:szCs w:val="26"/>
          <w:lang w:val="en"/>
        </w:rPr>
        <w:t>a. Döùt dieät töôùng voâ minh</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guõ nhaõn thanh tònh chaúng nhieãm töùc laø Töôùng Toâng chuyeån naêm thöùc tröôùc laøm Thaønh sôû taùc trí.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haønh sôû taùc trí töùc laø naêm thöùc nhaõn, nhó, tyû, thieät, thaân tuy chieáu caûnh maø chaúng nhieãm, nhö göông soi vaät, chaúng nhaän cuõng chaúng choáng, roõ raøng troøn saùng, tuøy öùng lieàn hieän laø Thaønh sôû taùc trí. </w:t>
      </w:r>
    </w:p>
    <w:p>
      <w:pPr>
        <w:pStyle w:val="NormalWeb"/>
        <w:ind w:firstLine="720"/>
        <w:jc w:val="both"/>
        <w:rPr/>
      </w:pPr>
      <w:r>
        <w:rPr>
          <w:rFonts w:cs="VNI-Times" w:ascii="VNI-Times" w:hAnsi="VNI-Times"/>
          <w:b/>
          <w:bCs/>
          <w:sz w:val="26"/>
          <w:szCs w:val="26"/>
          <w:lang w:val="en"/>
        </w:rPr>
        <w:t>b. Döùt dò töôùng voâ minh</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ieäm khoâng töôùng khaùc, neân khoâng coù caùi gì maø chaúng khaép bieát, laø chuyeån thöùc thöù saùu thaønh Dieäu quan saùt trí.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Dieäu quan saùt trí töùc laø yù thöùc khoâng coù nieäm phaân bieät, neân nieäm khoâng coù töôùng khaùc, töùc laø thöùc cuûa naêm caên tröôùc cuøng vôùi yù thöùc thanh tònh ñoàng saùng, tuøy theo saùu traàn ñeán lieàn hieän, bieát khaép taát caû, aáy laø Dieäu quan saùt trí. </w:t>
      </w:r>
    </w:p>
    <w:p>
      <w:pPr>
        <w:pStyle w:val="NormalWeb"/>
        <w:ind w:firstLine="720"/>
        <w:jc w:val="both"/>
        <w:rPr/>
      </w:pPr>
      <w:r>
        <w:rPr>
          <w:rFonts w:cs="VNI-Times" w:ascii="VNI-Times" w:hAnsi="VNI-Times"/>
          <w:b/>
          <w:bCs/>
          <w:sz w:val="26"/>
          <w:szCs w:val="26"/>
          <w:lang w:val="en"/>
        </w:rPr>
        <w:t>c. Döùt Truï töôùng voâ minh</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ieäm khoâng töôùng truï, töùc laø nieäm khoâng keït vaøo tö löông ñoái vôùi töôùng cuûa saùu traàn, cho ñeán chaúng truï sanh töû, chaúng truï Nieát Baøn. Ñoäng loaïn töùc sanh töû, tòch tònh töùc Nieát Baøn. Nay ñeàu lìa caû hai ñoäng vaø tònh maø bình ñaúng soi khaép thì töùc chieáu maø tòch ñoù laø chaúng truï töôùng ñoäng, töùc tòch maø chieáu ñoù laø lìa töôùng tònh. Taát caû caùc söï sanh dieät, coù khoâng, ñoäng tònh, saùng toái, saéc khoâng ñeàu bình ñaúng chieáu khaép, goïi laø Bình ñaúng taùnh trí.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Bình ñaúng taùnh trí, töùc laø chuyeån thöùc thöù baûy thaønh Bình ñaúng taùnh trí. Do töø voâ thuûy ñeán nay thöùc thöù baûy beân trong chaáp thöùc thöù taùm laøm ngaõ, ngoaøi chaáp caùc phaùp, aám, nhaäp, xöù, giôùi v.v... naêm aám, boán ñaïi, saùu traàn laøm caûnh giôùi töï thoï duïng, goïi laø phaùp chaáp. Nay quaùn caùc phaùp chæ do taâm hieän, neân bieát trong ngoaøi chæ do taâm, haù laïi ñem taâm chaáp laáy taâm! Neáu yeâu trong gheùt ngoaøi laø taâm laïi gheùt taâm. Nhöng caùc phaùp laø do voïng töôûng huyeãn hieän, trong ngoaøi voán khoâng, tuy coù maø chaúng phaûi thaät. Vì bieát trong ngoaøi chæ laø taâm, neân khoâng thöông gheùt, lìa caû hai chaáp Ngaõ vaø Phaùp aáy goïi laø Bình ñaúng taùnh trí. </w:t>
      </w:r>
    </w:p>
    <w:p>
      <w:pPr>
        <w:pStyle w:val="NormalWeb"/>
        <w:ind w:firstLine="720"/>
        <w:jc w:val="both"/>
        <w:rPr/>
      </w:pPr>
      <w:r>
        <w:rPr>
          <w:rFonts w:cs="VNI-Times" w:ascii="VNI-Times" w:hAnsi="VNI-Times"/>
          <w:b/>
          <w:bCs/>
          <w:sz w:val="26"/>
          <w:szCs w:val="26"/>
          <w:lang w:val="en"/>
        </w:rPr>
        <w:t>d. Döùt sanh töôùng voâ minh</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Chuyeån taïng thöùc thöùc thöù taùm thaønh Ñaïi vieân caûnh trí, töùc laø Nhö Lai taïng taâm laø Töï giaùc thaùnh trí, laø Nieát Baøn dieäu taâm. Thöùc naày hieän ôû nôi naêm caên khoâng luùc naøo chaúng coù, cuõng goïi laø chaân nhö thöùc, aáy laø Ñaïi vieân caûnh trí.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aïi vieân caûnh trí, taâm taùnh voán thanh tònh, nhaân bò voâ minh huaân taäp, nieäm che laáp, nay chæ duøng chaân nhö bình ñaúng quaùn thì chaùnh nieäm cuûa ly nieäm ñoàng hö khoâng giôùi. Neân bieát hö khoâng töùc taâm, taâm töùc hö khoâng. Taâm hö khoâng laø göông saùng troøn lôùn khoâng choã naøo chaúng soi, taát caû ba coõi, boán loaøi sanh, saùu ñöôøng cho ñeán coõi Phaät ôû möôøi phöông, chö Phaät Boà taùt taát caû hieàn thaùnh ñeàu laø huyeãn aûnh hieän trong göông taâm. Haõy laëng leõ töï quaùn, ñaây laø ñaïo lyù gì?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aát caû caùc phaùp chaúng ngoaøi töôùng phaàn vaø kieán phaàn. Nhöng ñeàu laø do töï chöùng phaàn cuûa taïng thöùc chuyeån bieán, thaät gioáng nhö hình aûnh hieän trong göô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Haøn sôn töû noù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am nhi ñaïi tröôïng phu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aùc söï maïc maõng loã.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Kính ñónh thieát thaïch taâm,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röïc thuù boà ñeà loä.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aø ñaïo baát duïng haønh,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Haønh chi chuyeån taân khoå.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Baát duïng caàu Phaät quaû,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höùc thuû taâm vöông chuû.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Nam nhi ñaïi tröôïng phu,</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Laøm vieäc chôù loã maõng.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Taâm saét ñaù vöõng vaøng,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Thaúng baúng treân giaùc ngaïn.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Ñöôøng taø chôù neân ñi,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Neáu ñi caøng cay ñaéng.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Chaúng caàn caàu quaû Phaät, </w:t>
      </w:r>
    </w:p>
    <w:p>
      <w:pPr>
        <w:pStyle w:val="NormalWeb"/>
        <w:ind w:firstLine="720"/>
        <w:jc w:val="both"/>
        <w:rPr/>
      </w:pPr>
      <w:r>
        <w:rPr>
          <w:rFonts w:cs="VNI-Times" w:ascii="VNI-Times" w:hAnsi="VNI-Times"/>
          <w:iCs/>
          <w:sz w:val="26"/>
          <w:szCs w:val="26"/>
          <w:lang w:val="en"/>
        </w:rPr>
        <w:t>Töï laøm chuû taâm ñaêng.</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Keä chuyeån taùm thöùc thaønh boán trí. </w:t>
      </w:r>
    </w:p>
    <w:p>
      <w:pPr>
        <w:pStyle w:val="Heading2"/>
        <w:ind w:firstLine="720"/>
        <w:jc w:val="both"/>
        <w:rPr>
          <w:rFonts w:ascii="VNI-Times" w:hAnsi="VNI-Times" w:cs="VNI-Times"/>
          <w:sz w:val="26"/>
          <w:szCs w:val="26"/>
          <w:lang w:val="en"/>
        </w:rPr>
      </w:pPr>
      <w:r>
        <w:rPr>
          <w:rFonts w:cs="VNI-Times" w:ascii="VNI-Times" w:hAnsi="VNI-Times"/>
          <w:sz w:val="26"/>
          <w:szCs w:val="26"/>
          <w:lang w:val="en"/>
        </w:rPr>
        <w:t xml:space="preserve">THAØNH SÔÛ TAÙC TRÍ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guõ caên vieân traïm taùnh hö minh,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rí caûnh thöôøng quang ñoäc dieäu linh.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Vaïn töôïng ö trung trình höõu töôù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òch nhieân giaùm chieáu oaùnh chaân tinh.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Naêm caên troøn laëng taùnh hö minh,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Göông trí thöôøng soi aùnh saùng linh.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Muoân töôïng ôû trong baøy töôùng coù, </w:t>
      </w:r>
    </w:p>
    <w:p>
      <w:pPr>
        <w:pStyle w:val="NormalWeb"/>
        <w:ind w:firstLine="720"/>
        <w:jc w:val="both"/>
        <w:rPr/>
      </w:pPr>
      <w:r>
        <w:rPr>
          <w:rFonts w:cs="VNI-Times" w:ascii="VNI-Times" w:hAnsi="VNI-Times"/>
          <w:iCs/>
          <w:sz w:val="26"/>
          <w:szCs w:val="26"/>
          <w:lang w:val="en"/>
        </w:rPr>
        <w:t>Laëng yeân soi chieáu raïng chaân tinh</w:t>
      </w:r>
      <w:r>
        <w:rPr>
          <w:rFonts w:cs="VNI-Times" w:ascii="VNI-Times" w:hAnsi="VNI-Times"/>
          <w:i/>
          <w:iCs/>
          <w:sz w:val="26"/>
          <w:szCs w:val="26"/>
          <w:lang w:val="en"/>
        </w:rPr>
        <w:t>.</w:t>
      </w:r>
      <w:r>
        <w:rPr>
          <w:rFonts w:cs="VNI-Times" w:ascii="VNI-Times" w:hAnsi="VNI-Times"/>
          <w:sz w:val="26"/>
          <w:szCs w:val="26"/>
          <w:lang w:val="en"/>
        </w:rPr>
        <w:t xml:space="preserve"> </w:t>
      </w:r>
    </w:p>
    <w:p>
      <w:pPr>
        <w:pStyle w:val="Heading2"/>
        <w:ind w:firstLine="720"/>
        <w:jc w:val="both"/>
        <w:rPr>
          <w:rFonts w:ascii="VNI-Times" w:hAnsi="VNI-Times" w:cs="VNI-Times"/>
          <w:sz w:val="26"/>
          <w:szCs w:val="26"/>
          <w:lang w:val="en"/>
        </w:rPr>
      </w:pPr>
      <w:r>
        <w:rPr>
          <w:rFonts w:cs="VNI-Times" w:ascii="VNI-Times" w:hAnsi="VNI-Times"/>
          <w:sz w:val="26"/>
          <w:szCs w:val="26"/>
          <w:lang w:val="en"/>
        </w:rPr>
        <w:t xml:space="preserve">DIEÄU QUAN SAÙT TRÍ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YÙ thöùc duy minh nieäm löï höu,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guõ caên tuøy töùc caùc chaâu löu.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Luïc traàn ñoái chí giai trung hieä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Quaûng ñaïi haøm dung dieäu trí chaâu. </w:t>
      </w:r>
    </w:p>
    <w:p>
      <w:pPr>
        <w:pStyle w:val="Normal"/>
        <w:ind w:firstLine="720"/>
        <w:jc w:val="both"/>
        <w:rPr/>
      </w:pPr>
      <w:r>
        <w:rPr>
          <w:rFonts w:cs="VNI-Times" w:ascii="VNI-Times" w:hAnsi="VNI-Times"/>
          <w:iCs/>
          <w:sz w:val="26"/>
          <w:szCs w:val="26"/>
          <w:lang w:val="en"/>
        </w:rPr>
        <w:t>YÙ thöùc saùng ngôøi nieäm löï tan,</w:t>
      </w:r>
      <w:r>
        <w:rPr>
          <w:rFonts w:cs="VNI-Times" w:ascii="VNI-Times" w:hAnsi="VNI-Times"/>
          <w:sz w:val="26"/>
          <w:szCs w:val="26"/>
          <w:lang w:val="en"/>
        </w:rPr>
        <w:t xml:space="preserve">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Naêm caên theo ñoù duïng voâ vaøn.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Saùu traàn ñoái chieáu nguyeân trong hieän, </w:t>
      </w:r>
    </w:p>
    <w:p>
      <w:pPr>
        <w:pStyle w:val="NormalWeb"/>
        <w:ind w:firstLine="720"/>
        <w:jc w:val="both"/>
        <w:rPr/>
      </w:pPr>
      <w:r>
        <w:rPr>
          <w:rFonts w:cs="VNI-Times" w:ascii="VNI-Times" w:hAnsi="VNI-Times"/>
          <w:iCs/>
          <w:sz w:val="26"/>
          <w:szCs w:val="26"/>
          <w:lang w:val="en"/>
        </w:rPr>
        <w:t>Trí ngoïc nhieäm maàu roäng theânh thang.</w:t>
      </w:r>
      <w:r>
        <w:rPr>
          <w:rFonts w:cs="VNI-Times" w:ascii="VNI-Times" w:hAnsi="VNI-Times"/>
          <w:sz w:val="26"/>
          <w:szCs w:val="26"/>
          <w:lang w:val="en"/>
        </w:rPr>
        <w:t xml:space="preserve"> </w:t>
      </w:r>
    </w:p>
    <w:p>
      <w:pPr>
        <w:pStyle w:val="Heading2"/>
        <w:ind w:firstLine="720"/>
        <w:jc w:val="both"/>
        <w:rPr>
          <w:rFonts w:ascii="VNI-Times" w:hAnsi="VNI-Times" w:cs="VNI-Times"/>
          <w:sz w:val="26"/>
          <w:szCs w:val="26"/>
          <w:lang w:val="en"/>
        </w:rPr>
      </w:pPr>
      <w:r>
        <w:rPr>
          <w:rFonts w:cs="VNI-Times" w:ascii="VNI-Times" w:hAnsi="VNI-Times"/>
          <w:sz w:val="26"/>
          <w:szCs w:val="26"/>
          <w:lang w:val="en"/>
        </w:rPr>
        <w:t xml:space="preserve">BÌNH ÑAÚNG TAÙNH TRÍ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ieäm voâ truï töôùng taéc taâm khoâ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Bình ñaúng vieân minh tòch chieáu thoâ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Sanh töû Nieát Baøn caâu baát truï,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öôøng ñöôøng ñoäc loä quaùch hö dung.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Nieäm khoâng truï töôùng aét taâm khoâng,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Bình ñaúng saùng troøn tòch chieáu thoâng.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Sanh töû Nieát Baøn ñeàu chaúng truï, </w:t>
      </w:r>
    </w:p>
    <w:p>
      <w:pPr>
        <w:pStyle w:val="NormalWeb"/>
        <w:ind w:firstLine="720"/>
        <w:jc w:val="both"/>
        <w:rPr/>
      </w:pPr>
      <w:r>
        <w:rPr>
          <w:rFonts w:cs="VNI-Times" w:ascii="VNI-Times" w:hAnsi="VNI-Times"/>
          <w:iCs/>
          <w:sz w:val="26"/>
          <w:szCs w:val="26"/>
          <w:lang w:val="en"/>
        </w:rPr>
        <w:t>Sôø sôø baøy hieän thaùi hö ñoàng.</w:t>
      </w:r>
      <w:r>
        <w:rPr>
          <w:rFonts w:cs="VNI-Times" w:ascii="VNI-Times" w:hAnsi="VNI-Times"/>
          <w:sz w:val="26"/>
          <w:szCs w:val="26"/>
          <w:lang w:val="en"/>
        </w:rPr>
        <w:t xml:space="preserve"> </w:t>
      </w:r>
    </w:p>
    <w:p>
      <w:pPr>
        <w:pStyle w:val="Heading2"/>
        <w:ind w:firstLine="720"/>
        <w:jc w:val="both"/>
        <w:rPr>
          <w:rFonts w:ascii="VNI-Times" w:hAnsi="VNI-Times" w:cs="VNI-Times"/>
          <w:sz w:val="26"/>
          <w:szCs w:val="26"/>
          <w:lang w:val="en"/>
        </w:rPr>
      </w:pPr>
      <w:r>
        <w:rPr>
          <w:rFonts w:cs="VNI-Times" w:ascii="VNI-Times" w:hAnsi="VNI-Times"/>
          <w:sz w:val="26"/>
          <w:szCs w:val="26"/>
          <w:lang w:val="en"/>
        </w:rPr>
        <w:t xml:space="preserve">ÑAÏI VIEÂN CAÛNH TRÍ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aïng thöùc nhö nhö hieän nguõ caê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uøy thôøi chieáu öùng nhöùt nguyeân chaâ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aûn naêng ly nieäm haøm khoâng giôù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höùt thieát giai vi huyeãn aûnh traàn.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Taïng thöùc nhö nhö hieän nguõ caên,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Tuøy thôøi chieáu öùng nhöùt nguyeân chaân.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Chæ hay lìa nieäm truøm khoâng giôùi, </w:t>
      </w:r>
    </w:p>
    <w:p>
      <w:pPr>
        <w:pStyle w:val="Normal"/>
        <w:ind w:firstLine="720"/>
        <w:jc w:val="both"/>
        <w:rPr/>
      </w:pPr>
      <w:r>
        <w:rPr>
          <w:rFonts w:cs="VNI-Times" w:ascii="VNI-Times" w:hAnsi="VNI-Times"/>
          <w:iCs/>
          <w:sz w:val="26"/>
          <w:szCs w:val="26"/>
          <w:lang w:val="en"/>
        </w:rPr>
        <w:t>Taát caû ñeàu nhö boùng huyeãn traàn.</w:t>
      </w:r>
      <w:r>
        <w:rPr>
          <w:rFonts w:cs="VNI-Times" w:ascii="VNI-Times" w:hAnsi="VNI-Times"/>
          <w:sz w:val="26"/>
          <w:szCs w:val="26"/>
          <w:lang w:val="en"/>
        </w:rPr>
        <w:t xml:space="preserve"> </w:t>
      </w:r>
    </w:p>
    <w:p>
      <w:pPr>
        <w:pStyle w:val="NormalWeb"/>
        <w:rPr/>
      </w:pPr>
      <w:r>
        <w:rPr>
          <w:rFonts w:cs="VNI-Times" w:ascii="VNI-Times" w:hAnsi="VNI-Times"/>
          <w:b/>
          <w:bCs/>
          <w:color w:val="0000FF"/>
          <w:sz w:val="26"/>
          <w:szCs w:val="26"/>
          <w:lang w:val="en"/>
        </w:rPr>
        <w:t>V. Keä Saùu Caên, Baûy Ñaïi</w:t>
      </w:r>
      <w:r>
        <w:rPr>
          <w:rFonts w:cs="VNI-Times" w:ascii="VNI-Times" w:hAnsi="VNI-Times"/>
          <w:color w:val="0000FF"/>
          <w:sz w:val="26"/>
          <w:szCs w:val="26"/>
          <w:lang w:val="en"/>
        </w:rPr>
        <w:t xml:space="preserve">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oå Truùc Laâm Ñieàu Ngöï, töïa raèng: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Saùu caên hö voïng ñoàng laø Boà ñeà dieäu taâm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Baûy ñaïi cuøng khaép thaûy ñeàu Nhö Lai taïng taùnh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hanh Ñaøm Ñaïo Tuaân Minh Chaùnh thuaät keä raèng: </w:t>
      </w:r>
    </w:p>
    <w:p>
      <w:pPr>
        <w:pStyle w:val="Heading2"/>
        <w:ind w:firstLine="720"/>
        <w:rPr>
          <w:rFonts w:ascii="VNI-Times" w:hAnsi="VNI-Times" w:cs="VNI-Times"/>
          <w:sz w:val="26"/>
          <w:szCs w:val="26"/>
          <w:lang w:val="en"/>
        </w:rPr>
      </w:pPr>
      <w:r>
        <w:rPr>
          <w:rFonts w:cs="VNI-Times" w:ascii="VNI-Times" w:hAnsi="VNI-Times"/>
          <w:sz w:val="26"/>
          <w:szCs w:val="26"/>
          <w:lang w:val="en"/>
        </w:rPr>
        <w:t xml:space="preserve">NHAÕN KIEÁN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Nhö boà ñaøo ñoùa haï mi hoaønh,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Vieân bích löu ly löôõng dieäu tình.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Minh aùm töông hình thaønh kieán theå,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Saéc khoâng teà hieän dieäu caên tinh.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hanh hoaøng xích baïch tuøy cô bieän,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röôøng ñoaûn phöông vieân giaù lyù sinh.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Kyù ngöõ ñöông quan ñoàng töû giaû,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Song linh thò hieän töùc taâm minh. </w:t>
      </w:r>
    </w:p>
    <w:p>
      <w:pPr>
        <w:pStyle w:val="Heading2"/>
        <w:ind w:firstLine="720"/>
        <w:rPr>
          <w:rFonts w:ascii="VNI-Times" w:hAnsi="VNI-Times" w:cs="VNI-Times"/>
          <w:sz w:val="26"/>
          <w:szCs w:val="26"/>
          <w:lang w:val="en"/>
        </w:rPr>
      </w:pPr>
      <w:r>
        <w:rPr>
          <w:rFonts w:cs="VNI-Times" w:ascii="VNI-Times" w:hAnsi="VNI-Times"/>
          <w:sz w:val="26"/>
          <w:szCs w:val="26"/>
          <w:lang w:val="en"/>
        </w:rPr>
        <w:t xml:space="preserve">MAÉT THAÁY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Töïa traùi boà ñaøo döôùi maøy ngang,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Löu ly hai khoái ngoïc saùng choang.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Saùng, toái nöông nhau thaønh kieán theå,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Saéc, khoâng ñeàu hieän dieäu caên quang.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Xanh, vaøng, ñoû, traéng tuøy cô bieän,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Daøi, ngaén, vuoâng, troøn aáy voâ vaøn. </w:t>
      </w:r>
    </w:p>
    <w:p>
      <w:pPr>
        <w:pStyle w:val="Normal"/>
        <w:ind w:firstLine="720"/>
        <w:rPr/>
      </w:pPr>
      <w:r>
        <w:rPr>
          <w:rFonts w:cs="VNI-Times" w:ascii="VNI-Times" w:hAnsi="VNI-Times"/>
          <w:iCs/>
          <w:sz w:val="26"/>
          <w:szCs w:val="26"/>
          <w:lang w:val="en"/>
        </w:rPr>
        <w:t>Nhaén ngöôøi neân quaùn ñoâi troøng maét,</w:t>
      </w:r>
      <w:r>
        <w:rPr>
          <w:rFonts w:cs="VNI-Times" w:ascii="VNI-Times" w:hAnsi="VNI-Times"/>
          <w:sz w:val="26"/>
          <w:szCs w:val="26"/>
          <w:lang w:val="en"/>
        </w:rPr>
        <w:t xml:space="preserve"> </w:t>
      </w:r>
    </w:p>
    <w:p>
      <w:pPr>
        <w:pStyle w:val="NormalWeb"/>
        <w:ind w:firstLine="720"/>
        <w:rPr/>
      </w:pPr>
      <w:r>
        <w:rPr>
          <w:rFonts w:cs="VNI-Times" w:ascii="VNI-Times" w:hAnsi="VNI-Times"/>
          <w:iCs/>
          <w:sz w:val="26"/>
          <w:szCs w:val="26"/>
          <w:lang w:val="en"/>
        </w:rPr>
        <w:t>Linh dieäu phôi traàn roõ taâm can.</w:t>
      </w:r>
      <w:r>
        <w:rPr>
          <w:rFonts w:cs="VNI-Times" w:ascii="VNI-Times" w:hAnsi="VNI-Times"/>
          <w:sz w:val="26"/>
          <w:szCs w:val="26"/>
          <w:lang w:val="en"/>
        </w:rPr>
        <w:t xml:space="preserve"> </w:t>
      </w:r>
    </w:p>
    <w:p>
      <w:pPr>
        <w:pStyle w:val="Heading2"/>
        <w:ind w:firstLine="720"/>
        <w:rPr>
          <w:rFonts w:ascii="VNI-Times" w:hAnsi="VNI-Times" w:cs="VNI-Times"/>
          <w:sz w:val="26"/>
          <w:szCs w:val="26"/>
          <w:lang w:val="en"/>
        </w:rPr>
      </w:pPr>
      <w:r>
        <w:rPr>
          <w:rFonts w:cs="VNI-Times" w:ascii="VNI-Times" w:hAnsi="VNI-Times"/>
          <w:sz w:val="26"/>
          <w:szCs w:val="26"/>
          <w:lang w:val="en"/>
        </w:rPr>
        <w:t xml:space="preserve">NHÓ VAÊN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Nhö taân quyeån dieäp Thuû Laêng ñeà,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Quan Theá AÂm Quan Töï Taïi cô.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Ñoäng tònh töông trình thaønh thính chaát,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Nhó haø höôûng öùng hieån caên tri.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höû phöông giaùo theå vaên aâm tònh,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Dieäu phaùp lieân hoa trí tueä trì.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Luïc nhaäp vieân thoâng thöôøng ñeä nhaát,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hieàn moân Thích töû coäng quy y. </w:t>
      </w:r>
    </w:p>
    <w:p>
      <w:pPr>
        <w:pStyle w:val="Heading2"/>
        <w:ind w:firstLine="720"/>
        <w:rPr>
          <w:rFonts w:ascii="VNI-Times" w:hAnsi="VNI-Times" w:cs="VNI-Times"/>
          <w:sz w:val="26"/>
          <w:szCs w:val="26"/>
          <w:lang w:val="en"/>
        </w:rPr>
      </w:pPr>
      <w:r>
        <w:rPr>
          <w:rFonts w:cs="VNI-Times" w:ascii="VNI-Times" w:hAnsi="VNI-Times"/>
          <w:sz w:val="26"/>
          <w:szCs w:val="26"/>
          <w:lang w:val="en"/>
        </w:rPr>
        <w:t xml:space="preserve">TAI NGHE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Nhö cuoáng laù môùi Thuû Laêng ñeà,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Quaùn Theá AÂm, Quaùn töï taïi cô.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Ñoäng, tònh cuøng baøy thaønh thính chaát,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Xa, gaàn vang voïng hieån caên tri.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Giaùo theå phöông naøy: vaên aâm tònh,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Dieäu phaùp lieân hoa trí tueä tri.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Saùu nhaäp vieân thoâng thöôøng baäc nhaát, </w:t>
      </w:r>
    </w:p>
    <w:p>
      <w:pPr>
        <w:pStyle w:val="NormalWeb"/>
        <w:ind w:firstLine="720"/>
        <w:rPr/>
      </w:pPr>
      <w:r>
        <w:rPr>
          <w:rFonts w:cs="VNI-Times" w:ascii="VNI-Times" w:hAnsi="VNI-Times"/>
          <w:iCs/>
          <w:sz w:val="26"/>
          <w:szCs w:val="26"/>
          <w:lang w:val="en"/>
        </w:rPr>
        <w:t>Cöûa thieàn hoï Thích thaûy quy y.</w:t>
      </w:r>
      <w:r>
        <w:rPr>
          <w:rFonts w:cs="VNI-Times" w:ascii="VNI-Times" w:hAnsi="VNI-Times"/>
          <w:sz w:val="26"/>
          <w:szCs w:val="26"/>
          <w:lang w:val="en"/>
        </w:rPr>
        <w:t xml:space="preserve"> </w:t>
      </w:r>
    </w:p>
    <w:p>
      <w:pPr>
        <w:pStyle w:val="Heading2"/>
        <w:ind w:firstLine="720"/>
        <w:rPr>
          <w:rFonts w:ascii="VNI-Times" w:hAnsi="VNI-Times" w:cs="VNI-Times"/>
          <w:sz w:val="26"/>
          <w:szCs w:val="26"/>
          <w:lang w:val="en"/>
        </w:rPr>
      </w:pPr>
      <w:r>
        <w:rPr>
          <w:rFonts w:cs="VNI-Times" w:ascii="VNI-Times" w:hAnsi="VNI-Times"/>
          <w:sz w:val="26"/>
          <w:szCs w:val="26"/>
          <w:lang w:val="en"/>
        </w:rPr>
        <w:t xml:space="preserve">TYÕ KHÖÙU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Nhö song thuøy traûo bình trung cö, </w:t>
      </w:r>
    </w:p>
    <w:p>
      <w:pPr>
        <w:pStyle w:val="Normal"/>
        <w:ind w:firstLine="720"/>
        <w:rPr>
          <w:rFonts w:ascii="VNI-Times" w:hAnsi="VNI-Times" w:cs="VNI-Times"/>
          <w:sz w:val="26"/>
          <w:szCs w:val="26"/>
          <w:lang w:val="en"/>
        </w:rPr>
      </w:pPr>
      <w:r>
        <w:rPr>
          <w:rFonts w:cs="VNI-Times" w:ascii="VNI-Times" w:hAnsi="VNI-Times"/>
          <w:sz w:val="26"/>
          <w:szCs w:val="26"/>
          <w:lang w:val="en"/>
        </w:rPr>
        <w:t xml:space="preserve">Khoång lyù linh quang giaùc töï nhö.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Hoâ haáp nhieâu tha thoâng xuaát nhaäp,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yõ höông nhaäm bæ phoå tri tö.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Chuùng sanh taùnh maïng huyeàn do taïi,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Nguyeân khí chaâu löu laïi höõu tö.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Höông tyõ baát lai haø sôû thöùc,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A Di Ñaø Phaät hieän chaân cô. </w:t>
      </w:r>
    </w:p>
    <w:p>
      <w:pPr>
        <w:pStyle w:val="NormalWeb"/>
        <w:ind w:firstLine="720"/>
        <w:rPr/>
      </w:pPr>
      <w:r>
        <w:rPr>
          <w:rFonts w:cs="VNI-Times" w:ascii="VNI-Times" w:hAnsi="VNI-Times"/>
          <w:b/>
          <w:bCs/>
          <w:sz w:val="26"/>
          <w:szCs w:val="26"/>
          <w:lang w:val="en"/>
        </w:rPr>
        <w:t>MUÕI NGÖÛI</w:t>
      </w:r>
      <w:r>
        <w:rPr>
          <w:rFonts w:cs="VNI-Times" w:ascii="VNI-Times" w:hAnsi="VNI-Times"/>
          <w:sz w:val="26"/>
          <w:szCs w:val="26"/>
          <w:lang w:val="en"/>
        </w:rPr>
        <w:t xml:space="preserve">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Song song nhönhö daùng duoãi moùng tay,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roáng roãng linh quang giaùc töï khai.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Hôithôû ra vaøo ñeàu thoâng suoát,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Muõi ngöõi höông traàn khaép bieát hay.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aùnh meänh chuùng sanh ngaàm trong aáy,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Nguyeân khí chaâu löu bôûi coù ñaây.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Höông, tyõ chaúng ñeán, ñaâu choã bieát,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A Di Ñaø Phaät hieän chaân baøy. </w:t>
      </w:r>
    </w:p>
    <w:p>
      <w:pPr>
        <w:pStyle w:val="Heading2"/>
        <w:ind w:firstLine="720"/>
        <w:rPr>
          <w:rFonts w:ascii="VNI-Times" w:hAnsi="VNI-Times" w:cs="VNI-Times"/>
          <w:sz w:val="26"/>
          <w:szCs w:val="26"/>
          <w:lang w:val="en"/>
        </w:rPr>
      </w:pPr>
      <w:r>
        <w:rPr>
          <w:rFonts w:cs="VNI-Times" w:ascii="VNI-Times" w:hAnsi="VNI-Times"/>
          <w:sz w:val="26"/>
          <w:szCs w:val="26"/>
          <w:lang w:val="en"/>
        </w:rPr>
        <w:t xml:space="preserve">THIEÄT THÖÔØNG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Nhö sô yeån nguyeät baùn vieân hoaøn,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Ñieàm bieán töông tham nhöùt theå quan.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Haøm ñaïm thöôøng minh danh thieät töôùng,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Ngöõ ngoân lieãu lyù hieån caên nhan.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haùnh phaøm lyù thuù do tö ñaïo,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oâng chæ nhaân duyeân baûn thò thuyeân. </w:t>
      </w:r>
    </w:p>
    <w:p>
      <w:pPr>
        <w:pStyle w:val="Normal"/>
        <w:ind w:firstLine="720"/>
        <w:rPr>
          <w:rFonts w:ascii="VNI-Times" w:hAnsi="VNI-Times" w:cs="VNI-Times"/>
          <w:sz w:val="26"/>
          <w:szCs w:val="26"/>
          <w:lang w:val="en"/>
        </w:rPr>
      </w:pPr>
      <w:r>
        <w:rPr>
          <w:rFonts w:cs="VNI-Times" w:ascii="VNI-Times" w:hAnsi="VNI-Times"/>
          <w:sz w:val="26"/>
          <w:szCs w:val="26"/>
          <w:lang w:val="en"/>
        </w:rPr>
        <w:t xml:space="preserve">AÅm thuûy töï ñöông tri laõnh noaõn,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Haø tu höôùng ngoaïi mích taâm can. </w:t>
      </w:r>
    </w:p>
    <w:p>
      <w:pPr>
        <w:pStyle w:val="Heading2"/>
        <w:ind w:firstLine="720"/>
        <w:rPr>
          <w:rFonts w:ascii="VNI-Times" w:hAnsi="VNI-Times" w:cs="VNI-Times"/>
          <w:sz w:val="26"/>
          <w:szCs w:val="26"/>
          <w:lang w:val="en"/>
        </w:rPr>
      </w:pPr>
      <w:r>
        <w:rPr>
          <w:rFonts w:cs="VNI-Times" w:ascii="VNI-Times" w:hAnsi="VNI-Times"/>
          <w:sz w:val="26"/>
          <w:szCs w:val="26"/>
          <w:lang w:val="en"/>
        </w:rPr>
        <w:t xml:space="preserve">LÖÔÕI NEÁM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Nhö maûnh traêng non nöûa vaønh cong,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Neám, vò hôïp nhau moät theå ñoàng.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Maën, nhaït roõ raøng laø töôùng löôõi,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Ngöõ ngoân suoát lyù toû baøy xong.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Lyù thuù thaùnh phaøm ñeàu dieãn noùi,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Nhaân duyeân toâng chæ voán ñaây thoâng.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Uoáng nöôùc töï mình hay noùng, laïnh. </w:t>
      </w:r>
    </w:p>
    <w:p>
      <w:pPr>
        <w:pStyle w:val="NormalWeb"/>
        <w:ind w:firstLine="720"/>
        <w:rPr/>
      </w:pPr>
      <w:r>
        <w:rPr>
          <w:rFonts w:cs="VNI-Times" w:ascii="VNI-Times" w:hAnsi="VNI-Times"/>
          <w:iCs/>
          <w:sz w:val="26"/>
          <w:szCs w:val="26"/>
          <w:lang w:val="en"/>
        </w:rPr>
        <w:t>Caàn chi höôùng ngoaïi kieám toå toâng.</w:t>
      </w:r>
      <w:r>
        <w:rPr>
          <w:rFonts w:cs="VNI-Times" w:ascii="VNI-Times" w:hAnsi="VNI-Times"/>
          <w:sz w:val="26"/>
          <w:szCs w:val="26"/>
          <w:lang w:val="en"/>
        </w:rPr>
        <w:t xml:space="preserve"> </w:t>
      </w:r>
    </w:p>
    <w:p>
      <w:pPr>
        <w:pStyle w:val="Heading2"/>
        <w:ind w:firstLine="720"/>
        <w:rPr>
          <w:rFonts w:ascii="VNI-Times" w:hAnsi="VNI-Times" w:cs="VNI-Times"/>
          <w:sz w:val="26"/>
          <w:szCs w:val="26"/>
          <w:lang w:val="en"/>
        </w:rPr>
      </w:pPr>
      <w:r>
        <w:rPr>
          <w:rFonts w:cs="VNI-Times" w:ascii="VNI-Times" w:hAnsi="VNI-Times"/>
          <w:sz w:val="26"/>
          <w:szCs w:val="26"/>
          <w:lang w:val="en"/>
        </w:rPr>
        <w:t xml:space="preserve">THAÂN GIAÙC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Nhö yeâu coå taûng hieän hình dung,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Caên thöùc y chi nhöùt theå ñoàng.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Ly hieäp töông ma thaønh xuùc giaùc,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Haøn oân caùc dò bieät lai toâng.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Phaùp Hoa Trì Ñòa xöng tieân chöùng,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huaàn giaùc di thaân ñoán ngoä khoâng.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höôøng nieäm tha vi chö khoå baûn,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aùnh khoâng chaân saéc thaät voâ cuøng. </w:t>
      </w:r>
    </w:p>
    <w:p>
      <w:pPr>
        <w:pStyle w:val="Heading2"/>
        <w:ind w:firstLine="720"/>
        <w:rPr>
          <w:rFonts w:ascii="VNI-Times" w:hAnsi="VNI-Times" w:cs="VNI-Times"/>
          <w:sz w:val="26"/>
          <w:szCs w:val="26"/>
          <w:lang w:val="en"/>
        </w:rPr>
      </w:pPr>
      <w:r>
        <w:rPr>
          <w:rFonts w:cs="VNI-Times" w:ascii="VNI-Times" w:hAnsi="VNI-Times"/>
          <w:sz w:val="26"/>
          <w:szCs w:val="26"/>
          <w:lang w:val="en"/>
        </w:rPr>
        <w:t xml:space="preserve">THAÂN XUÙC GIAÙC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Hình daùng in nhö caùi troáng côm, </w:t>
      </w:r>
    </w:p>
    <w:p>
      <w:pPr>
        <w:pStyle w:val="Normal"/>
        <w:ind w:firstLine="720"/>
        <w:rPr>
          <w:rFonts w:ascii="VNI-Times" w:hAnsi="VNI-Times" w:cs="VNI-Times"/>
          <w:iCs/>
          <w:sz w:val="26"/>
          <w:szCs w:val="26"/>
          <w:lang w:val="en"/>
        </w:rPr>
      </w:pPr>
      <w:r>
        <w:rPr>
          <w:rFonts w:cs="VNI-Times" w:ascii="VNI-Times" w:hAnsi="VNI-Times"/>
          <w:iCs/>
          <w:sz w:val="26"/>
          <w:szCs w:val="26"/>
          <w:lang w:val="en"/>
        </w:rPr>
        <w:t>Caên thöùc cuøng nöông moät theå ñoàng</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Ly, hôïp chaïm nhau thaønh xuùc giaùc,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Haøn, oân moãi moãi chính nguyeân toâng.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Phaùp Hoa Trì Ñòa ñaàu tieân chöùng,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Thuaàn giaùc, queân thaân ñoán ngoä khoâng.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Luoân nhôù xuùc kia laø goác khoå, </w:t>
      </w:r>
    </w:p>
    <w:p>
      <w:pPr>
        <w:pStyle w:val="NormalWeb"/>
        <w:ind w:firstLine="720"/>
        <w:rPr/>
      </w:pPr>
      <w:r>
        <w:rPr>
          <w:rFonts w:cs="VNI-Times" w:ascii="VNI-Times" w:hAnsi="VNI-Times"/>
          <w:iCs/>
          <w:sz w:val="26"/>
          <w:szCs w:val="26"/>
          <w:lang w:val="en"/>
        </w:rPr>
        <w:t>Taùnh khoâng chôn saéc thaät dung thoâng.</w:t>
      </w:r>
      <w:r>
        <w:rPr>
          <w:rFonts w:cs="VNI-Times" w:ascii="VNI-Times" w:hAnsi="VNI-Times"/>
          <w:sz w:val="26"/>
          <w:szCs w:val="26"/>
          <w:lang w:val="en"/>
        </w:rPr>
        <w:t xml:space="preserve"> </w:t>
      </w:r>
    </w:p>
    <w:p>
      <w:pPr>
        <w:pStyle w:val="Heading2"/>
        <w:ind w:firstLine="720"/>
        <w:rPr>
          <w:rFonts w:ascii="VNI-Times" w:hAnsi="VNI-Times" w:cs="VNI-Times"/>
          <w:sz w:val="26"/>
          <w:szCs w:val="26"/>
          <w:lang w:val="en"/>
        </w:rPr>
      </w:pPr>
      <w:r>
        <w:rPr>
          <w:rFonts w:cs="VNI-Times" w:ascii="VNI-Times" w:hAnsi="VNI-Times"/>
          <w:sz w:val="26"/>
          <w:szCs w:val="26"/>
          <w:lang w:val="en"/>
        </w:rPr>
        <w:t xml:space="preserve">YÙ TÖ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Nhö u thaát kieán töï tö löông,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hoáng laõnh quaàn cô taùc chuû tröông.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Sanh dieät löôõng ñoan töông tuïc nieäm,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Höõu voâ chö phaùp giaùc tri töôøng.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Saùt na vaïn lyù ñoâ phaân bieät,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huaán töùc thôøi lai nhaäm ñoaûn tröôøng.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hieän aùc thaønh phaøm bao quaùt taän,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Ñöôøng ñöôøng töï taïi phaùp trung vöông. </w:t>
      </w:r>
    </w:p>
    <w:p>
      <w:pPr>
        <w:pStyle w:val="Heading2"/>
        <w:ind w:firstLine="720"/>
        <w:rPr>
          <w:rFonts w:ascii="VNI-Times" w:hAnsi="VNI-Times" w:cs="VNI-Times"/>
          <w:sz w:val="26"/>
          <w:szCs w:val="26"/>
          <w:lang w:val="en"/>
        </w:rPr>
      </w:pPr>
      <w:r>
        <w:rPr>
          <w:rFonts w:cs="VNI-Times" w:ascii="VNI-Times" w:hAnsi="VNI-Times"/>
          <w:sz w:val="26"/>
          <w:szCs w:val="26"/>
          <w:lang w:val="en"/>
        </w:rPr>
        <w:t xml:space="preserve">YÙ NGHÓ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Trong ngoâi nhaø toái, thaáy suy löôøng,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Thoáng laõnh quaàn cô naém chuû tröông.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Sanh dieät hai ñaàu töông tuïc nieäm,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Coù khoâng caùc phaùp giaùc tri töôøng.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Saùt na muoân daëm ñeàu phaân bieät,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Chôùp maét ngay ñaây maëc ñoaûn tröôøng. </w:t>
      </w:r>
    </w:p>
    <w:p>
      <w:pPr>
        <w:pStyle w:val="Normal"/>
        <w:ind w:firstLine="720"/>
        <w:rPr/>
      </w:pPr>
      <w:r>
        <w:rPr>
          <w:rFonts w:cs="VNI-Times" w:ascii="VNI-Times" w:hAnsi="VNI-Times"/>
          <w:iCs/>
          <w:sz w:val="26"/>
          <w:szCs w:val="26"/>
          <w:lang w:val="en"/>
        </w:rPr>
        <w:t>Thieän aùc thaùnh phaøm bao quaùt caû,</w:t>
      </w:r>
      <w:r>
        <w:rPr>
          <w:rFonts w:cs="VNI-Times" w:ascii="VNI-Times" w:hAnsi="VNI-Times"/>
          <w:sz w:val="26"/>
          <w:szCs w:val="26"/>
          <w:lang w:val="en"/>
        </w:rPr>
        <w:t xml:space="preserve"> </w:t>
      </w:r>
    </w:p>
    <w:p>
      <w:pPr>
        <w:pStyle w:val="NormalWeb"/>
        <w:ind w:firstLine="720"/>
        <w:rPr/>
      </w:pPr>
      <w:r>
        <w:rPr>
          <w:rFonts w:cs="VNI-Times" w:ascii="VNI-Times" w:hAnsi="VNI-Times"/>
          <w:iCs/>
          <w:sz w:val="26"/>
          <w:szCs w:val="26"/>
          <w:lang w:val="en"/>
        </w:rPr>
        <w:t>Ñöôøng ñöôøng töï taïi phaùp trung vöông.</w:t>
      </w:r>
      <w:r>
        <w:rPr>
          <w:rFonts w:cs="VNI-Times" w:ascii="VNI-Times" w:hAnsi="VNI-Times"/>
          <w:sz w:val="26"/>
          <w:szCs w:val="26"/>
          <w:lang w:val="en"/>
        </w:rPr>
        <w:t xml:space="preserve"> </w:t>
      </w:r>
    </w:p>
    <w:p>
      <w:pPr>
        <w:pStyle w:val="Heading2"/>
        <w:ind w:firstLine="720"/>
        <w:rPr>
          <w:rFonts w:ascii="VNI-Times" w:hAnsi="VNI-Times" w:cs="VNI-Times"/>
          <w:sz w:val="26"/>
          <w:szCs w:val="26"/>
          <w:lang w:val="en"/>
        </w:rPr>
      </w:pPr>
      <w:r>
        <w:rPr>
          <w:rFonts w:cs="VNI-Times" w:ascii="VNI-Times" w:hAnsi="VNI-Times"/>
          <w:sz w:val="26"/>
          <w:szCs w:val="26"/>
          <w:lang w:val="en"/>
        </w:rPr>
        <w:t xml:space="preserve">ÑÒA ÑAÏI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hoâ vi ñaïi ñòa, teá vi traàn,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aùnh saéc chaân khoâng baûn chaùnh nhaân.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höôïng duïc quaàn sanh töï taïo hoùa,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Haï ngöng thaønh chaát taûi thieân nhaân.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Caên cai nha giaùp moâng thaâm haäu,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Ñoäng thöïc phi tieàm caûm ñaïi aân.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Haø phuï chuùng sanh chaân ñòa taïng,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Ñaïi tai! Voâ löôïng ñòa dö luaân. </w:t>
      </w:r>
    </w:p>
    <w:p>
      <w:pPr>
        <w:pStyle w:val="Heading2"/>
        <w:ind w:firstLine="720"/>
        <w:rPr>
          <w:rFonts w:ascii="VNI-Times" w:hAnsi="VNI-Times" w:cs="VNI-Times"/>
          <w:sz w:val="26"/>
          <w:szCs w:val="26"/>
          <w:lang w:val="en"/>
        </w:rPr>
      </w:pPr>
      <w:r>
        <w:rPr>
          <w:rFonts w:cs="VNI-Times" w:ascii="VNI-Times" w:hAnsi="VNI-Times"/>
          <w:sz w:val="26"/>
          <w:szCs w:val="26"/>
          <w:lang w:val="en"/>
        </w:rPr>
        <w:t xml:space="preserve">ÑÒA ÑAÏI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Thoâ laø ñaïi ñòa, teá vi traàn,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Taùnh saéc chaân khoâng voán chaùnh nhaân.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Treân döôõng quaàn sanh laøm taïo hoùa,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Döôùi ngöng thaønh chaát chôû thieân nhaân.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Moäng maàm goác reã luoân nhôø ñoù,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Ngöôøi vaät muoân loaøi caûm ñaïi aân.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Gaùnh vaùc chuùng sanh laø ñòa ñaïi, </w:t>
      </w:r>
    </w:p>
    <w:p>
      <w:pPr>
        <w:pStyle w:val="NormalWeb"/>
        <w:ind w:firstLine="720"/>
        <w:rPr/>
      </w:pPr>
      <w:r>
        <w:rPr>
          <w:rFonts w:cs="VNI-Times" w:ascii="VNI-Times" w:hAnsi="VNI-Times"/>
          <w:iCs/>
          <w:sz w:val="26"/>
          <w:szCs w:val="26"/>
          <w:lang w:val="en"/>
        </w:rPr>
        <w:t>Lôùn thay! Voâ löôïng ñòa dö luaân.</w:t>
      </w:r>
      <w:r>
        <w:rPr>
          <w:rFonts w:cs="VNI-Times" w:ascii="VNI-Times" w:hAnsi="VNI-Times"/>
          <w:sz w:val="26"/>
          <w:szCs w:val="26"/>
          <w:lang w:val="en"/>
        </w:rPr>
        <w:t xml:space="preserve"> </w:t>
      </w:r>
    </w:p>
    <w:p>
      <w:pPr>
        <w:pStyle w:val="Heading2"/>
        <w:ind w:firstLine="720"/>
        <w:rPr>
          <w:rFonts w:ascii="VNI-Times" w:hAnsi="VNI-Times" w:cs="VNI-Times"/>
          <w:sz w:val="26"/>
          <w:szCs w:val="26"/>
          <w:lang w:val="en"/>
        </w:rPr>
      </w:pPr>
      <w:r>
        <w:rPr>
          <w:rFonts w:cs="VNI-Times" w:ascii="VNI-Times" w:hAnsi="VNI-Times"/>
          <w:sz w:val="26"/>
          <w:szCs w:val="26"/>
          <w:lang w:val="en"/>
        </w:rPr>
        <w:t xml:space="preserve">THUÛY ÑAÏI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aùnh thuûy chaân khoâng baûn töï thanh, </w:t>
      </w:r>
    </w:p>
    <w:p>
      <w:pPr>
        <w:pStyle w:val="Normal"/>
        <w:ind w:firstLine="720"/>
        <w:rPr>
          <w:rFonts w:ascii="VNI-Times" w:hAnsi="VNI-Times" w:cs="VNI-Times"/>
          <w:sz w:val="26"/>
          <w:szCs w:val="26"/>
          <w:lang w:val="en"/>
        </w:rPr>
      </w:pPr>
      <w:r>
        <w:rPr>
          <w:rFonts w:cs="VNI-Times" w:ascii="VNI-Times" w:hAnsi="VNI-Times"/>
          <w:sz w:val="26"/>
          <w:szCs w:val="26"/>
          <w:lang w:val="en"/>
        </w:rPr>
        <w:t xml:space="preserve">Chaâu löu giaùc haûi nhuaän quaàn manh.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röøng tröøng nguyeät hieän vieân minh töôùng,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raïm traïm quang haøm bích luïc hình.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AÂm thaáp baûn voâ, haøn baát höõu,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Oaùnh tröøng nguyeân tònh, troïc haø sanh.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Khoâng minh haø xöù thaønh ba laõng,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Phi ñaïm phi haøm trieät thaùi thanh. </w:t>
      </w:r>
    </w:p>
    <w:p>
      <w:pPr>
        <w:pStyle w:val="Heading2"/>
        <w:ind w:firstLine="720"/>
        <w:rPr>
          <w:rFonts w:ascii="VNI-Times" w:hAnsi="VNI-Times" w:cs="VNI-Times"/>
          <w:sz w:val="26"/>
          <w:szCs w:val="26"/>
          <w:lang w:val="en"/>
        </w:rPr>
      </w:pPr>
      <w:r>
        <w:rPr>
          <w:rFonts w:cs="VNI-Times" w:ascii="VNI-Times" w:hAnsi="VNI-Times"/>
          <w:sz w:val="26"/>
          <w:szCs w:val="26"/>
          <w:lang w:val="en"/>
        </w:rPr>
        <w:t xml:space="preserve">THUÛY ÑAÏI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Taùnh thuûy chaân khoâng voán tuï thanh,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Meânh moâng beå giaùc goäi quaàn manh.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Long lanh aùnh ngoïc tuoân laøn bieác,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Vaèng vaëc traêng soi neùt troøn vaønh.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AÅm öôùt voán khoâng, haøn chaúng coù,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Laéng trong nguyeân tònh, tröôïc naøo sanh?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Roãng saùng nôi nao thaønh soùng caû, </w:t>
      </w:r>
    </w:p>
    <w:p>
      <w:pPr>
        <w:pStyle w:val="NormalWeb"/>
        <w:ind w:firstLine="720"/>
        <w:rPr/>
      </w:pPr>
      <w:r>
        <w:rPr>
          <w:rFonts w:cs="VNI-Times" w:ascii="VNI-Times" w:hAnsi="VNI-Times"/>
          <w:iCs/>
          <w:sz w:val="26"/>
          <w:szCs w:val="26"/>
          <w:lang w:val="en"/>
        </w:rPr>
        <w:t>Chaúng noàng, chaúng nhaït ngaát trôøi xanh.</w:t>
      </w:r>
      <w:r>
        <w:rPr>
          <w:rFonts w:cs="VNI-Times" w:ascii="VNI-Times" w:hAnsi="VNI-Times"/>
          <w:sz w:val="26"/>
          <w:szCs w:val="26"/>
          <w:lang w:val="en"/>
        </w:rPr>
        <w:t xml:space="preserve"> </w:t>
      </w:r>
    </w:p>
    <w:p>
      <w:pPr>
        <w:pStyle w:val="Heading2"/>
        <w:ind w:firstLine="720"/>
        <w:rPr>
          <w:rFonts w:ascii="VNI-Times" w:hAnsi="VNI-Times" w:cs="VNI-Times"/>
          <w:sz w:val="26"/>
          <w:szCs w:val="26"/>
          <w:lang w:val="en"/>
        </w:rPr>
      </w:pPr>
      <w:r>
        <w:rPr>
          <w:rFonts w:cs="VNI-Times" w:ascii="VNI-Times" w:hAnsi="VNI-Times"/>
          <w:sz w:val="26"/>
          <w:szCs w:val="26"/>
          <w:lang w:val="en"/>
        </w:rPr>
        <w:t xml:space="preserve">HOÛA ÑAÏI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Chaân khoâng taùnh hoûa baûn nhieân minh,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Bieán chieáu hoân cuø lôïi chuùng sanh.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ueä dieãm ñaø ñaø thoâng phaùp giôùi,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haàn quang thöôùc thöôùc ñoång u minh.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Gia gia haøm laïi sanh tri kieán,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Xöù xöù quaân moâng laõng thöùc tinh. </w:t>
      </w:r>
    </w:p>
    <w:p>
      <w:pPr>
        <w:pStyle w:val="Normal"/>
        <w:ind w:firstLine="720"/>
        <w:rPr>
          <w:rFonts w:ascii="VNI-Times" w:hAnsi="VNI-Times" w:cs="VNI-Times"/>
          <w:sz w:val="26"/>
          <w:szCs w:val="26"/>
          <w:lang w:val="en"/>
        </w:rPr>
      </w:pPr>
      <w:r>
        <w:rPr>
          <w:rFonts w:cs="VNI-Times" w:ascii="VNI-Times" w:hAnsi="VNI-Times"/>
          <w:sz w:val="26"/>
          <w:szCs w:val="26"/>
          <w:lang w:val="en"/>
        </w:rPr>
        <w:t xml:space="preserve">Baát coäng theá tình duy nhöùt taùnh,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Phi phieàn phi nhieät thaû oai linh. </w:t>
      </w:r>
    </w:p>
    <w:p>
      <w:pPr>
        <w:pStyle w:val="Heading2"/>
        <w:ind w:firstLine="720"/>
        <w:rPr>
          <w:rFonts w:ascii="VNI-Times" w:hAnsi="VNI-Times" w:cs="VNI-Times"/>
          <w:sz w:val="26"/>
          <w:szCs w:val="26"/>
          <w:lang w:val="en"/>
        </w:rPr>
      </w:pPr>
      <w:r>
        <w:rPr>
          <w:rFonts w:cs="VNI-Times" w:ascii="VNI-Times" w:hAnsi="VNI-Times"/>
          <w:sz w:val="26"/>
          <w:szCs w:val="26"/>
          <w:lang w:val="en"/>
        </w:rPr>
        <w:t xml:space="preserve">HOÛA ÑAÏI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Taùnh hoûa chaân khoâng baûn nhieân minh,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Chieáu soi taêm toái lôïi quaàn sanh.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Tueä dieãm saùng böøng thoâng phaùp giôùi,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Thaàn quang choùi röïc suoát u minh.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Ngöôøi ngöôøi nhôø ñoù sinh tri kieán,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Choán choán thaûy ñeàu saùng thöùc tinh.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Tình theá chaúng cuøng, duy nhöùt taùnh, </w:t>
      </w:r>
    </w:p>
    <w:p>
      <w:pPr>
        <w:pStyle w:val="NormalWeb"/>
        <w:ind w:firstLine="720"/>
        <w:rPr/>
      </w:pPr>
      <w:r>
        <w:rPr>
          <w:rFonts w:cs="VNI-Times" w:ascii="VNI-Times" w:hAnsi="VNI-Times"/>
          <w:iCs/>
          <w:sz w:val="26"/>
          <w:szCs w:val="26"/>
          <w:lang w:val="en"/>
        </w:rPr>
        <w:t>Chaúng phieàn, chaúng nhieät, thöïc oai linh.</w:t>
      </w:r>
      <w:r>
        <w:rPr>
          <w:rFonts w:cs="VNI-Times" w:ascii="VNI-Times" w:hAnsi="VNI-Times"/>
          <w:sz w:val="26"/>
          <w:szCs w:val="26"/>
          <w:lang w:val="en"/>
        </w:rPr>
        <w:t xml:space="preserve"> </w:t>
      </w:r>
    </w:p>
    <w:p>
      <w:pPr>
        <w:pStyle w:val="Heading2"/>
        <w:ind w:firstLine="720"/>
        <w:rPr>
          <w:rFonts w:ascii="VNI-Times" w:hAnsi="VNI-Times" w:cs="VNI-Times"/>
          <w:sz w:val="26"/>
          <w:szCs w:val="26"/>
          <w:lang w:val="en"/>
        </w:rPr>
      </w:pPr>
      <w:r>
        <w:rPr>
          <w:rFonts w:cs="VNI-Times" w:ascii="VNI-Times" w:hAnsi="VNI-Times"/>
          <w:sz w:val="26"/>
          <w:szCs w:val="26"/>
          <w:lang w:val="en"/>
        </w:rPr>
        <w:t xml:space="preserve">PHONG ÑAÏI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aùnh phong thanh tònh bieán hö khoâng,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Ñoäng tònh ñoan tuøng nhöùt nieäm trung.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Höõu taéc thanh ñaèng thaønh höõu töôùng,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Voâ thôøi tòch maëc khôûi voâ phong.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haäp phöông baát ngaïi du haønh tích,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am giôùi du phoøng xuaát nhaäp toâng.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Phong taùnh Ñaëc Ca quaùn tyõ töùc,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Phi sanh phi dieät chöùng vieân thoâng. </w:t>
      </w:r>
    </w:p>
    <w:p>
      <w:pPr>
        <w:pStyle w:val="Heading2"/>
        <w:ind w:firstLine="720"/>
        <w:rPr>
          <w:rFonts w:ascii="VNI-Times" w:hAnsi="VNI-Times" w:cs="VNI-Times"/>
          <w:sz w:val="26"/>
          <w:szCs w:val="26"/>
          <w:lang w:val="en"/>
        </w:rPr>
      </w:pPr>
      <w:r>
        <w:rPr>
          <w:rFonts w:cs="VNI-Times" w:ascii="VNI-Times" w:hAnsi="VNI-Times"/>
          <w:sz w:val="26"/>
          <w:szCs w:val="26"/>
          <w:lang w:val="en"/>
        </w:rPr>
        <w:t xml:space="preserve">PHONG ÑAÏI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Gioù khaép hö khoâng taùnh saïch trong, </w:t>
      </w:r>
    </w:p>
    <w:p>
      <w:pPr>
        <w:pStyle w:val="Normal"/>
        <w:ind w:firstLine="720"/>
        <w:rPr/>
      </w:pPr>
      <w:r>
        <w:rPr>
          <w:rFonts w:cs="VNI-Times" w:ascii="VNI-Times" w:hAnsi="VNI-Times"/>
          <w:iCs/>
          <w:sz w:val="26"/>
          <w:szCs w:val="26"/>
          <w:lang w:val="en"/>
        </w:rPr>
        <w:t>Töø trong moät nieäm ñoäng tònh sanh,</w:t>
      </w:r>
      <w:r>
        <w:rPr>
          <w:rFonts w:cs="VNI-Times" w:ascii="VNI-Times" w:hAnsi="VNI-Times"/>
          <w:sz w:val="26"/>
          <w:szCs w:val="26"/>
          <w:lang w:val="en"/>
        </w:rPr>
        <w:t xml:space="preserve">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Coù aét tieáng vang thaønh coù tieáng,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Khoâng thì vaéng laëng gioù chaúng khoâng.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Möôøi phöông daáu veát ñaâu laø ngaïi,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Ba coõi ra vaøo haù chaúng thoâng.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Phong taùnh Ñaëc Ca hôi thôû quaùn, </w:t>
      </w:r>
    </w:p>
    <w:p>
      <w:pPr>
        <w:pStyle w:val="NormalWeb"/>
        <w:ind w:firstLine="720"/>
        <w:rPr/>
      </w:pPr>
      <w:r>
        <w:rPr>
          <w:rFonts w:cs="VNI-Times" w:ascii="VNI-Times" w:hAnsi="VNI-Times"/>
          <w:iCs/>
          <w:sz w:val="26"/>
          <w:szCs w:val="26"/>
          <w:lang w:val="en"/>
        </w:rPr>
        <w:t>Chaúng sanh chaúng dieät chöùng vieân thoâng.</w:t>
      </w:r>
      <w:r>
        <w:rPr>
          <w:rFonts w:cs="VNI-Times" w:ascii="VNI-Times" w:hAnsi="VNI-Times"/>
          <w:sz w:val="26"/>
          <w:szCs w:val="26"/>
          <w:lang w:val="en"/>
        </w:rPr>
        <w:t xml:space="preserve"> </w:t>
      </w:r>
    </w:p>
    <w:p>
      <w:pPr>
        <w:pStyle w:val="Heading2"/>
        <w:ind w:firstLine="720"/>
        <w:rPr>
          <w:rFonts w:ascii="VNI-Times" w:hAnsi="VNI-Times" w:cs="VNI-Times"/>
          <w:sz w:val="26"/>
          <w:szCs w:val="26"/>
          <w:lang w:val="en"/>
        </w:rPr>
      </w:pPr>
      <w:r>
        <w:rPr>
          <w:rFonts w:cs="VNI-Times" w:ascii="VNI-Times" w:hAnsi="VNI-Times"/>
          <w:sz w:val="26"/>
          <w:szCs w:val="26"/>
          <w:lang w:val="en"/>
        </w:rPr>
        <w:t xml:space="preserve">KHOÂNG ÑAÏI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Voâ bieân voâ teá ñaïi voâ cuøng,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Caén coå nhi kim baát caûi dung.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Quaùch nhæ chaâu vieân haø töôùng traïng,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Hoàn nhieân khoaùt ñaït khôûi thuø ñoàng.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haäp phöông chö Phaät du kyø noäi,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Luïc ñaïo quaàn sanh dieäc thò trung.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uy bæ ngoan hö toøng voïng hieän,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aùnh khoâng chaân giaùc thaät vieân thoâng. </w:t>
      </w:r>
    </w:p>
    <w:p>
      <w:pPr>
        <w:pStyle w:val="Heading2"/>
        <w:ind w:firstLine="720"/>
        <w:rPr>
          <w:rFonts w:ascii="VNI-Times" w:hAnsi="VNI-Times" w:cs="VNI-Times"/>
          <w:sz w:val="26"/>
          <w:szCs w:val="26"/>
          <w:lang w:val="en"/>
        </w:rPr>
      </w:pPr>
      <w:r>
        <w:rPr>
          <w:rFonts w:cs="VNI-Times" w:ascii="VNI-Times" w:hAnsi="VNI-Times"/>
          <w:sz w:val="26"/>
          <w:szCs w:val="26"/>
          <w:lang w:val="en"/>
        </w:rPr>
        <w:t xml:space="preserve">KHOÂNG ÑAÏI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Khoâng ngaèn khoâng meù lôùn voâ cuøng,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Suoát caû xöa nay chaúng ñoåi dung.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Cuøng khaép troøn ñaày ñaâu töôùng traïng,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Hoàn nhieân roäng raõi haù sai ñoàng.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Möôøi phöông chö Phaät ñi trong aáy,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Saùu neûo quaàn sanh cuõng ôû trong. </w:t>
      </w:r>
    </w:p>
    <w:p>
      <w:pPr>
        <w:pStyle w:val="Normal"/>
        <w:ind w:firstLine="720"/>
        <w:rPr/>
      </w:pPr>
      <w:r>
        <w:rPr>
          <w:rFonts w:cs="VNI-Times" w:ascii="VNI-Times" w:hAnsi="VNI-Times"/>
          <w:iCs/>
          <w:sz w:val="26"/>
          <w:szCs w:val="26"/>
          <w:lang w:val="en"/>
        </w:rPr>
        <w:t>Duø caùi ngoan hö töø voïng hieän,</w:t>
      </w:r>
      <w:r>
        <w:rPr>
          <w:rFonts w:cs="VNI-Times" w:ascii="VNI-Times" w:hAnsi="VNI-Times"/>
          <w:sz w:val="26"/>
          <w:szCs w:val="26"/>
          <w:lang w:val="en"/>
        </w:rPr>
        <w:t xml:space="preserve"> </w:t>
      </w:r>
    </w:p>
    <w:p>
      <w:pPr>
        <w:pStyle w:val="NormalWeb"/>
        <w:ind w:firstLine="720"/>
        <w:rPr/>
      </w:pPr>
      <w:r>
        <w:rPr>
          <w:rFonts w:cs="VNI-Times" w:ascii="VNI-Times" w:hAnsi="VNI-Times"/>
          <w:iCs/>
          <w:sz w:val="26"/>
          <w:szCs w:val="26"/>
          <w:lang w:val="en"/>
        </w:rPr>
        <w:t>Taùnh khoâng chaân giaùc thaät vieân thoâng.</w:t>
      </w:r>
      <w:r>
        <w:rPr>
          <w:rFonts w:cs="VNI-Times" w:ascii="VNI-Times" w:hAnsi="VNI-Times"/>
          <w:sz w:val="26"/>
          <w:szCs w:val="26"/>
          <w:lang w:val="en"/>
        </w:rPr>
        <w:t xml:space="preserve"> </w:t>
      </w:r>
    </w:p>
    <w:p>
      <w:pPr>
        <w:pStyle w:val="Heading2"/>
        <w:ind w:firstLine="720"/>
        <w:rPr>
          <w:rFonts w:ascii="VNI-Times" w:hAnsi="VNI-Times" w:cs="VNI-Times"/>
          <w:sz w:val="26"/>
          <w:szCs w:val="26"/>
          <w:lang w:val="en"/>
        </w:rPr>
      </w:pPr>
      <w:r>
        <w:rPr>
          <w:rFonts w:cs="VNI-Times" w:ascii="VNI-Times" w:hAnsi="VNI-Times"/>
          <w:sz w:val="26"/>
          <w:szCs w:val="26"/>
          <w:lang w:val="en"/>
        </w:rPr>
        <w:t xml:space="preserve">KIEÁN ÑAÏI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Luïc nhaäp tuy thuø nhöùt kieán thaønh,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Hö linh baát muoäi oaùnh chaân tinh.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Saéc thanh höông vò teà chieâu tröôùc,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Kieán giaùc vaên tri coäng hieän hình.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Minh aùm khöù lai quaùn töï taïi,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Höõu voâ vieãn caän chieáu phaân minh.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uy nhieân kieán dieäu du hö eá,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Chaân kieán linh tri baûn töï thanh. </w:t>
      </w:r>
    </w:p>
    <w:p>
      <w:pPr>
        <w:pStyle w:val="Heading2"/>
        <w:ind w:firstLine="720"/>
        <w:rPr>
          <w:rFonts w:ascii="VNI-Times" w:hAnsi="VNI-Times" w:cs="VNI-Times"/>
          <w:sz w:val="26"/>
          <w:szCs w:val="26"/>
          <w:lang w:val="en"/>
        </w:rPr>
      </w:pPr>
      <w:r>
        <w:rPr>
          <w:rFonts w:cs="VNI-Times" w:ascii="VNI-Times" w:hAnsi="VNI-Times"/>
          <w:sz w:val="26"/>
          <w:szCs w:val="26"/>
          <w:lang w:val="en"/>
        </w:rPr>
        <w:t xml:space="preserve">KIEÁN ÑAÏI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Saùu nhaäp khaùc nhau moät kieán thaønh,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Roãng linh chaúng toái, saùng chaân tinh.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Saéc thanh höông vò ñeàu soi toû,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Hay bieát thaáy nghe thaûy hieän hình.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Saùng, toái, laïi, qua quaùn töï taïi,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Xa, gaàn, khoâng, coù chieáu phaân minh.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Tuy nhieân kieán dieäu coøn loøa quaùng, </w:t>
      </w:r>
    </w:p>
    <w:p>
      <w:pPr>
        <w:pStyle w:val="NormalWeb"/>
        <w:ind w:firstLine="720"/>
        <w:rPr/>
      </w:pPr>
      <w:r>
        <w:rPr>
          <w:rFonts w:cs="VNI-Times" w:ascii="VNI-Times" w:hAnsi="VNI-Times"/>
          <w:iCs/>
          <w:sz w:val="26"/>
          <w:szCs w:val="26"/>
          <w:lang w:val="en"/>
        </w:rPr>
        <w:t>Chaân kieán linh tri voán töï thanh.</w:t>
      </w:r>
      <w:r>
        <w:rPr>
          <w:rFonts w:cs="VNI-Times" w:ascii="VNI-Times" w:hAnsi="VNI-Times"/>
          <w:sz w:val="26"/>
          <w:szCs w:val="26"/>
          <w:lang w:val="en"/>
        </w:rPr>
        <w:t xml:space="preserve"> </w:t>
      </w:r>
    </w:p>
    <w:p>
      <w:pPr>
        <w:pStyle w:val="Heading2"/>
        <w:ind w:firstLine="720"/>
        <w:rPr>
          <w:rFonts w:ascii="VNI-Times" w:hAnsi="VNI-Times" w:cs="VNI-Times"/>
          <w:sz w:val="26"/>
          <w:szCs w:val="26"/>
          <w:lang w:val="en"/>
        </w:rPr>
      </w:pPr>
      <w:r>
        <w:rPr>
          <w:rFonts w:cs="VNI-Times" w:ascii="VNI-Times" w:hAnsi="VNI-Times"/>
          <w:sz w:val="26"/>
          <w:szCs w:val="26"/>
          <w:lang w:val="en"/>
        </w:rPr>
        <w:t xml:space="preserve">THÖÙC ÑAÏI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rí caûnh quang haøm aûnh vaïn ban, </w:t>
      </w:r>
    </w:p>
    <w:p>
      <w:pPr>
        <w:pStyle w:val="Normal"/>
        <w:ind w:firstLine="720"/>
        <w:rPr>
          <w:rFonts w:ascii="VNI-Times" w:hAnsi="VNI-Times" w:cs="VNI-Times"/>
          <w:sz w:val="26"/>
          <w:szCs w:val="26"/>
          <w:lang w:val="en"/>
        </w:rPr>
      </w:pPr>
      <w:r>
        <w:rPr>
          <w:rFonts w:cs="VNI-Times" w:ascii="VNI-Times" w:hAnsi="VNI-Times"/>
          <w:sz w:val="26"/>
          <w:szCs w:val="26"/>
          <w:lang w:val="en"/>
        </w:rPr>
        <w:t xml:space="preserve">Luïc tinh thaàn duïng chieáu traàn gian.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Saéc khoâng ñoäng tònh ñoâ minh bieän,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Ñoàng dò phöông vieân ñaúng giaùc quan.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Ñaïi só hoài tö thaønh Phaät tueä,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aêng nhaân ñònh thò töùc taâm an.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Long Hoa tam hoäi thôøi töông thöùc,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hæ giaùc ngoâ taâm dieäc coå nhaân. </w:t>
      </w:r>
    </w:p>
    <w:p>
      <w:pPr>
        <w:pStyle w:val="Heading2"/>
        <w:ind w:firstLine="720"/>
        <w:rPr>
          <w:rFonts w:ascii="VNI-Times" w:hAnsi="VNI-Times" w:cs="VNI-Times"/>
          <w:sz w:val="26"/>
          <w:szCs w:val="26"/>
          <w:lang w:val="en"/>
        </w:rPr>
      </w:pPr>
      <w:r>
        <w:rPr>
          <w:rFonts w:cs="VNI-Times" w:ascii="VNI-Times" w:hAnsi="VNI-Times"/>
          <w:sz w:val="26"/>
          <w:szCs w:val="26"/>
          <w:lang w:val="en"/>
        </w:rPr>
        <w:t xml:space="preserve">THÖÙC ÑAÏI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Göông trí saùng ngôøi boùng vaïn ban,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Saùu tinh thaàn duïng chieáu traàn gian.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Saéc khoâng ñoän tònh ñeàu raïng rôõ,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Ñoàng dò troøn vuoâng thaûy roõ raøng.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Ñaïi só veà ñaây thaønh Phaät dueä,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Taêng nhaân ôû ñoù töùc taâm an.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Long Hoa ba hoäi khi tænh thöùc, </w:t>
      </w:r>
    </w:p>
    <w:p>
      <w:pPr>
        <w:pStyle w:val="NormalWeb"/>
        <w:ind w:firstLine="720"/>
        <w:rPr/>
      </w:pPr>
      <w:r>
        <w:rPr>
          <w:rFonts w:cs="VNI-Times" w:ascii="VNI-Times" w:hAnsi="VNI-Times"/>
          <w:iCs/>
          <w:sz w:val="26"/>
          <w:szCs w:val="26"/>
          <w:lang w:val="en"/>
        </w:rPr>
        <w:t>Môùi bieát taâm ta gioáng coå nhaân.</w:t>
      </w:r>
      <w:r>
        <w:rPr>
          <w:rFonts w:cs="VNI-Times" w:ascii="VNI-Times" w:hAnsi="VNI-Times"/>
          <w:sz w:val="26"/>
          <w:szCs w:val="26"/>
          <w:lang w:val="en"/>
        </w:rPr>
        <w:t xml:space="preserve"> </w:t>
      </w:r>
    </w:p>
    <w:p>
      <w:pPr>
        <w:pStyle w:val="Heading2"/>
        <w:ind w:firstLine="720"/>
        <w:rPr>
          <w:rFonts w:ascii="VNI-Times" w:hAnsi="VNI-Times" w:cs="VNI-Times"/>
          <w:sz w:val="26"/>
          <w:szCs w:val="26"/>
          <w:lang w:val="en"/>
        </w:rPr>
      </w:pPr>
      <w:r>
        <w:rPr>
          <w:rFonts w:cs="VNI-Times" w:ascii="VNI-Times" w:hAnsi="VNI-Times"/>
          <w:sz w:val="26"/>
          <w:szCs w:val="26"/>
          <w:lang w:val="en"/>
        </w:rPr>
        <w:t xml:space="preserve">LUÏC CAÊN, THAÁT ÑAÏI DUY THÖÙC TOÅNG QUI NGUYEÂN KEÄ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Luïc caên thaát ñaïi baûn ñoàng nhieân,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hieát vaät töông vi bieät dò quan.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Kieán hoûa saéc traàn thaønh ñòa töôùng,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Vaên ba thanh thuûy hieän cung luaân.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Nieäm ñoäng phong dieâu töù ñaïi chuûng, </w:t>
      </w:r>
    </w:p>
    <w:p>
      <w:pPr>
        <w:pStyle w:val="Normal"/>
        <w:ind w:firstLine="720"/>
        <w:rPr>
          <w:rFonts w:ascii="VNI-Times" w:hAnsi="VNI-Times" w:cs="VNI-Times"/>
          <w:sz w:val="26"/>
          <w:szCs w:val="26"/>
          <w:lang w:val="en"/>
        </w:rPr>
      </w:pPr>
      <w:r>
        <w:rPr>
          <w:rFonts w:cs="VNI-Times" w:ascii="VNI-Times" w:hAnsi="VNI-Times"/>
          <w:sz w:val="26"/>
          <w:szCs w:val="26"/>
          <w:lang w:val="en"/>
        </w:rPr>
        <w:t xml:space="preserve">Ngoan si aùm ñoän nhöùt khoâng hoaøn.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Caù trung duy thöùc sanh chö höõu, </w:t>
      </w:r>
    </w:p>
    <w:p>
      <w:pPr>
        <w:pStyle w:val="NormalWeb"/>
        <w:ind w:firstLine="720"/>
        <w:rPr>
          <w:rFonts w:ascii="VNI-Times" w:hAnsi="VNI-Times" w:cs="VNI-Times"/>
          <w:sz w:val="26"/>
          <w:szCs w:val="26"/>
          <w:lang w:val="en"/>
        </w:rPr>
      </w:pPr>
      <w:r>
        <w:rPr>
          <w:rFonts w:cs="VNI-Times" w:ascii="VNI-Times" w:hAnsi="VNI-Times"/>
          <w:sz w:val="26"/>
          <w:szCs w:val="26"/>
          <w:lang w:val="en"/>
        </w:rPr>
        <w:t xml:space="preserve">Thöùc taùnh voâ sanh giaùc baûn vieân. </w:t>
      </w:r>
    </w:p>
    <w:p>
      <w:pPr>
        <w:pStyle w:val="Heading2"/>
        <w:ind w:firstLine="720"/>
        <w:rPr>
          <w:rFonts w:ascii="VNI-Times" w:hAnsi="VNI-Times" w:cs="VNI-Times"/>
          <w:sz w:val="26"/>
          <w:szCs w:val="26"/>
          <w:lang w:val="en"/>
        </w:rPr>
      </w:pPr>
      <w:r>
        <w:rPr>
          <w:rFonts w:cs="VNI-Times" w:ascii="VNI-Times" w:hAnsi="VNI-Times"/>
          <w:sz w:val="26"/>
          <w:szCs w:val="26"/>
          <w:lang w:val="en"/>
        </w:rPr>
        <w:t xml:space="preserve">KEÄ SAÙU CAÊN, BAÛY ÑAÏI DUY THÖÙC ÑEÀU QUI VEÀ MOÄT GOÁC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Saùu caên baûy ñaïi ñoàng baûn nhieân,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Baøy vaät töông vi phaân bieät rieâng.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Thaáy löûa saéc traàn thaønh töôùng ñaát,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Nghe soùng nöôùc trong hieän boùng thieân.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Nieäm ñoäng gioù lay töù ñaïi chuûng,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Môø mòt ngoan khoâng traûi voâ bieân.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Thöùc aáy sinh ra thaønh caùc coõi, </w:t>
      </w:r>
    </w:p>
    <w:p>
      <w:pPr>
        <w:pStyle w:val="NormalWeb"/>
        <w:ind w:firstLine="720"/>
        <w:rPr>
          <w:rFonts w:ascii="VNI-Times" w:hAnsi="VNI-Times" w:cs="VNI-Times"/>
          <w:iCs/>
          <w:sz w:val="26"/>
          <w:szCs w:val="26"/>
          <w:lang w:val="en"/>
        </w:rPr>
      </w:pPr>
      <w:r>
        <w:rPr>
          <w:rFonts w:cs="VNI-Times" w:ascii="VNI-Times" w:hAnsi="VNI-Times"/>
          <w:iCs/>
          <w:sz w:val="26"/>
          <w:szCs w:val="26"/>
          <w:lang w:val="en"/>
        </w:rPr>
        <w:t xml:space="preserve">Taùnh thöùc khoâng sanh giaùc baûn vieân. </w:t>
      </w:r>
    </w:p>
    <w:p>
      <w:pPr>
        <w:pStyle w:val="NormalWeb"/>
        <w:jc w:val="center"/>
        <w:rPr>
          <w:rFonts w:ascii="VNI-Times" w:hAnsi="VNI-Times" w:cs="VNI-Times"/>
          <w:b/>
          <w:b/>
          <w:iCs/>
          <w:sz w:val="26"/>
          <w:szCs w:val="26"/>
          <w:lang w:val="en"/>
        </w:rPr>
      </w:pPr>
      <w:r>
        <w:rPr>
          <w:rFonts w:cs="VNI-Times" w:ascii="VNI-Times" w:hAnsi="VNI-Times"/>
          <w:b/>
          <w:iCs/>
          <w:sz w:val="26"/>
          <w:szCs w:val="26"/>
          <w:lang w:val="en"/>
        </w:rPr>
        <w:t>Hoaøng trieàu Thieäu Trò naêm thöù ba,</w:t>
      </w:r>
    </w:p>
    <w:p>
      <w:pPr>
        <w:pStyle w:val="NormalWeb"/>
        <w:jc w:val="center"/>
        <w:rPr>
          <w:rFonts w:ascii="VNI-Times" w:hAnsi="VNI-Times" w:cs="VNI-Times"/>
          <w:b/>
          <w:b/>
          <w:iCs/>
          <w:sz w:val="26"/>
          <w:szCs w:val="26"/>
          <w:lang w:val="en"/>
        </w:rPr>
      </w:pPr>
      <w:r>
        <w:rPr>
          <w:rFonts w:cs="VNI-Times" w:ascii="VNI-Times" w:hAnsi="VNI-Times"/>
          <w:b/>
          <w:iCs/>
          <w:sz w:val="26"/>
          <w:szCs w:val="26"/>
          <w:lang w:val="en"/>
        </w:rPr>
        <w:t>nhaèm naêm Quí Maõo (1843),</w:t>
      </w:r>
    </w:p>
    <w:p>
      <w:pPr>
        <w:pStyle w:val="Normal"/>
        <w:jc w:val="center"/>
        <w:rPr>
          <w:rFonts w:ascii="VNI-Times" w:hAnsi="VNI-Times" w:cs="VNI-Times"/>
          <w:b/>
          <w:b/>
          <w:sz w:val="26"/>
          <w:szCs w:val="26"/>
        </w:rPr>
      </w:pPr>
      <w:r>
        <w:rPr>
          <w:rFonts w:cs="VNI-Times" w:ascii="VNI-Times" w:hAnsi="VNI-Times"/>
          <w:b/>
          <w:iCs/>
          <w:sz w:val="26"/>
          <w:szCs w:val="26"/>
          <w:lang w:val="en"/>
        </w:rPr>
        <w:t>thaùng haï, ngaøy laønh soaïn thuaät</w:t>
      </w:r>
      <w:r>
        <w:br w:type="page"/>
      </w:r>
    </w:p>
    <w:p>
      <w:pPr>
        <w:pStyle w:val="NormalWeb"/>
        <w:ind w:firstLine="720"/>
        <w:jc w:val="center"/>
        <w:rPr/>
      </w:pPr>
      <w:r>
        <w:rPr>
          <w:rFonts w:eastAsia="Wingdings" w:cs="Wingdings" w:ascii="Wingdings" w:hAnsi="Wingdings"/>
          <w:bCs/>
          <w:color w:val="000000"/>
          <w:sz w:val="36"/>
          <w:szCs w:val="36"/>
          <w:lang w:val="en"/>
        </w:rPr>
        <w:t></w:t>
      </w:r>
      <w:r>
        <w:rPr>
          <w:rFonts w:cs="VNI-Times" w:ascii="VNI-Times" w:hAnsi="VNI-Times"/>
          <w:b/>
          <w:bCs/>
          <w:color w:val="008000"/>
          <w:sz w:val="36"/>
          <w:szCs w:val="36"/>
          <w:lang w:val="en"/>
        </w:rPr>
        <w:t>PHAÀN THÖÙ BA: PHUÏ LUÏC</w:t>
      </w:r>
    </w:p>
    <w:p>
      <w:pPr>
        <w:pStyle w:val="NormalWeb"/>
        <w:ind w:firstLine="720"/>
        <w:jc w:val="center"/>
        <w:rPr>
          <w:rFonts w:ascii="VNI-Times" w:hAnsi="VNI-Times" w:cs="VNI-Times"/>
          <w:b/>
          <w:b/>
          <w:bCs/>
          <w:color w:val="008000"/>
          <w:sz w:val="26"/>
          <w:szCs w:val="26"/>
          <w:lang w:val="en"/>
        </w:rPr>
      </w:pPr>
      <w:r>
        <w:rPr>
          <w:rFonts w:cs="VNI-Times" w:ascii="VNI-Times" w:hAnsi="VNI-Times"/>
          <w:b/>
          <w:bCs/>
          <w:color w:val="008000"/>
          <w:sz w:val="26"/>
          <w:szCs w:val="26"/>
          <w:lang w:val="en"/>
        </w:rPr>
      </w:r>
    </w:p>
    <w:p>
      <w:pPr>
        <w:pStyle w:val="NormalWeb"/>
        <w:numPr>
          <w:ilvl w:val="0"/>
          <w:numId w:val="0"/>
        </w:numPr>
        <w:ind w:firstLine="720"/>
        <w:jc w:val="both"/>
        <w:outlineLvl w:val="2"/>
        <w:rPr>
          <w:rFonts w:ascii="VNI-Times" w:hAnsi="VNI-Times" w:cs="VNI-Times"/>
          <w:b/>
          <w:b/>
          <w:bCs/>
          <w:sz w:val="26"/>
          <w:szCs w:val="26"/>
          <w:lang w:val="en"/>
        </w:rPr>
      </w:pPr>
      <w:r>
        <w:rPr>
          <w:rFonts w:cs="VNI-Times" w:ascii="VNI-Times" w:hAnsi="VNI-Times"/>
          <w:b/>
          <w:bCs/>
          <w:sz w:val="26"/>
          <w:szCs w:val="26"/>
          <w:lang w:val="en"/>
        </w:rPr>
        <w:t xml:space="preserve">Laïc ñaïo ca </w:t>
      </w:r>
    </w:p>
    <w:p>
      <w:pPr>
        <w:pStyle w:val="NormalWeb"/>
        <w:numPr>
          <w:ilvl w:val="0"/>
          <w:numId w:val="0"/>
        </w:numPr>
        <w:ind w:firstLine="720"/>
        <w:jc w:val="both"/>
        <w:outlineLvl w:val="2"/>
        <w:rPr>
          <w:rFonts w:ascii="VNI-Times" w:hAnsi="VNI-Times" w:cs="VNI-Times"/>
          <w:b/>
          <w:b/>
          <w:bCs/>
          <w:sz w:val="26"/>
          <w:szCs w:val="26"/>
          <w:lang w:val="en"/>
        </w:rPr>
      </w:pPr>
      <w:r>
        <w:rPr>
          <w:rFonts w:cs="VNI-Times" w:ascii="VNI-Times" w:hAnsi="VNI-Times"/>
          <w:b/>
          <w:bCs/>
          <w:sz w:val="26"/>
          <w:szCs w:val="26"/>
          <w:lang w:val="en"/>
        </w:rPr>
        <w:t xml:space="preserve">luïc toå hueä naê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Laïc ñaïo ca! Laïc ñaïo ca!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Xöôùng ngaõ bình sanh töï traùc ma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guõ hoà töù haûi phi vi quaû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am thaäp tam thieân vò vi cao.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höùt phieán ñòa, nguõ maãu ñieà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ieân nieân canh chuûng tính thieân nhieâ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heá gian vaán ngaõ taïi haø xöù?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am baéc ñoâng taây toång thò thieâ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höùt thaûo am, thaéng giaø lam,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Baùt vaïn thieàn ñoà nhöït daï tham,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Phaùp coå taøi minh san nhöùt ñoá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Caù trung nhaân ngaõ baát ñam.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hoå giaùc tröôïng, qui mao phaá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höôïc duïc mích thôøi höïu voâ vaä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Baùt phaát theá gian ñòa traàn ai, </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Taän phaát baûn lai thieân chaân Phaä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höùt tònh bình, nhöùt phoù baù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Caøn khoân caán toån vò vi khoaù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höït nguyeät tinh ñaåu lyù trung huy,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höùt thieát nhaân gian vi sinh hoaït.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òa vi toøa, thieân vi caù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Xuaát nhaäp öu du voâ quaùi ngaï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haäm tha thöông haûi bieán thaønh ñieà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heá giôùi hoaïi thôøi cöø baát hoaï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rieâu trieâu xöôùng, daï daï ca,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Baát luaän nhaân gian phuù döõ haøo,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hanh baàn laïc ñaïo chaân khoaùi laïc,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Baïch nhöït voâ söï toïa baøn ñaø.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hieát ngöu canh, thaïch nöõ tieáu,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Kyû nhaân thöùc ñaéc huyeàn trung dieäu,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höû huyeàn huyeàn trung caùnh voâ huyeà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höû dieäu dieäu trung caùnh voâ dieäu.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Daõ voâ dieäu, daõ voâ huyeà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Cô lai khieát phaïn khoán lai mieâ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höôïc nhaân hoäi ñaéc giaù ban yù,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Xuùc xöù tieän thò thieân trung thieâ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eâ ngöu hoáng, moäc maõ teâ,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Khieâu xuaát thieân nhai ñaïp vaân theâ,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heá gian vaán ngaõ haø xöù,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höït luaân ñoâng baïn nguyeät luaân teâ. </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Baát trích dieäp, baát taàm ch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a thieåu dieäu duïng thöùc giaû hy,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Maïc töông theá söï vi ñoan ñích,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Baát tri baát ngoä höïu huyeàn v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Hoïc nhaân hoäi ñaéc voâ vi söï,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Hieän ñoå thieàu thieàu thanh thieân loäâ.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Chæ khuûng taâm taâm baát lieãu,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Höïu phaï nhaân nhaân baát ngoä,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gaõ ñaúng ñöông sô ñaéc phaùp thôø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Vaên töï haø taèng thöùc nhöùt cuù.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Baát khaùn kinh, baát thöùc töï,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aûn baû phieán taâm ñaïc haøn thöû,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haäm ñoäc thieân chöông döõ vaïn chöô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Baát hieåu chæ thò nhaø ngoân ngöõ.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Chö moân ñoà, cuøng Thích töû,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Baát hoäi Nhö Lai chaân toâng thuù,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aän taâm höôùng thöôïng ñaït huyeàn toâ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Baát luaän hieàn ngu ñoâ khuyeán luaä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aïo ngoâ aùc, ngoâ daõ aùc,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aïo ngoâ haûo, ngoâ daõ haûo,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Voâ tö, voâ löï, voâ phieàn naõo,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Baát saân, baát hyû, baát ñoäng taùc.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öï gia taâm ñòa töï gia tu,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hieân ñöôøng ñòa nguïc töï gia traùc,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Lai daõ khoâng, khöù daõ khoâng, </w:t>
      </w:r>
    </w:p>
    <w:p>
      <w:pPr>
        <w:pStyle w:val="Normal"/>
        <w:ind w:firstLine="720"/>
        <w:jc w:val="both"/>
        <w:rPr>
          <w:rFonts w:ascii="VNI-Times" w:hAnsi="VNI-Times" w:cs="VNI-Times"/>
          <w:sz w:val="26"/>
          <w:szCs w:val="26"/>
          <w:lang w:val="en"/>
        </w:rPr>
      </w:pPr>
      <w:r>
        <w:rPr>
          <w:rFonts w:cs="VNI-Times" w:ascii="VNI-Times" w:hAnsi="VNI-Times"/>
          <w:sz w:val="26"/>
          <w:szCs w:val="26"/>
          <w:lang w:val="en"/>
        </w:rPr>
        <w:t xml:space="preserve">Sanh töû huyeãn nhö nhöùt moäng tru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Baát tín ñaûn khan ñaøo lyù thoï,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Hoa khai naêng höõu kyû thôøi hoà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Sanh höõu nhöùt, töû höõu nhò,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oâ lai theá thöôïng tranh danh lôïi,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haäm quaân maõi ñaéc vaïn khoaûnh ñieàn,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öû haäu chæ ñaéc tam boä ñòa.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Hoaønh luïc xích, tröôøng tröôïng nhò,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öû teá khaùn lai chaân caù thò,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höôïc nhaân ñôùi ñaéc taïi ñieàn khö,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goâ caûm vò quaân laäp bi kyù. </w:t>
      </w:r>
    </w:p>
    <w:p>
      <w:pPr>
        <w:pStyle w:val="Heading2"/>
        <w:ind w:firstLine="720"/>
        <w:jc w:val="both"/>
        <w:rPr>
          <w:rFonts w:ascii="VNI-Times" w:hAnsi="VNI-Times" w:cs="VNI-Times"/>
          <w:sz w:val="26"/>
          <w:szCs w:val="26"/>
          <w:lang w:val="en"/>
        </w:rPr>
      </w:pPr>
      <w:r>
        <w:rPr>
          <w:rFonts w:cs="VNI-Times" w:ascii="VNI-Times" w:hAnsi="VNI-Times"/>
          <w:sz w:val="26"/>
          <w:szCs w:val="26"/>
          <w:lang w:val="en"/>
        </w:rPr>
        <w:t xml:space="preserve">Khuùc ca vui ñaïo </w:t>
      </w:r>
    </w:p>
    <w:p>
      <w:pPr>
        <w:pStyle w:val="NormalWeb"/>
        <w:numPr>
          <w:ilvl w:val="0"/>
          <w:numId w:val="0"/>
        </w:numPr>
        <w:ind w:firstLine="720"/>
        <w:jc w:val="both"/>
        <w:outlineLvl w:val="2"/>
        <w:rPr>
          <w:rFonts w:ascii="VNI-Times" w:hAnsi="VNI-Times" w:cs="VNI-Times"/>
          <w:b/>
          <w:b/>
          <w:bCs/>
          <w:sz w:val="26"/>
          <w:szCs w:val="26"/>
          <w:lang w:val="en"/>
        </w:rPr>
      </w:pPr>
      <w:r>
        <w:rPr>
          <w:rFonts w:cs="VNI-Times" w:ascii="VNI-Times" w:hAnsi="VNI-Times"/>
          <w:b/>
          <w:bCs/>
          <w:sz w:val="26"/>
          <w:szCs w:val="26"/>
          <w:lang w:val="en"/>
        </w:rPr>
        <w:t xml:space="preserve">Luïc toå hueä naêng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Laïc ñaïo ca! Laïc ñaïo ca!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Haùt raèng: Ta töï giuõa maøi ta,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Naêm hoà boán bieån chöa laø roäng,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Tam thaäp tam thieân chaúng phaûi cao.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Moät mieáng ñaát, naêm maãu ñieàn,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Moãi naêm caøy caáy tín thieân nhieân,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Nhaân theá hoûi ta ñaâu choã ôû,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Boán phöông chaúng töï coù trôøi rieâng.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Moät am tranh, hôn giaø lam,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Moãi ngaøy taùm vaïn thieàn ñoà tham, </w:t>
      </w:r>
    </w:p>
    <w:p>
      <w:pPr>
        <w:pStyle w:val="Normal"/>
        <w:ind w:firstLine="720"/>
        <w:jc w:val="both"/>
        <w:rPr>
          <w:rFonts w:ascii="VNI-Times" w:hAnsi="VNI-Times" w:cs="VNI-Times"/>
          <w:iCs/>
          <w:sz w:val="26"/>
          <w:szCs w:val="26"/>
          <w:lang w:val="en"/>
        </w:rPr>
      </w:pPr>
      <w:r>
        <w:rPr>
          <w:rFonts w:cs="VNI-Times" w:ascii="VNI-Times" w:hAnsi="VNI-Times"/>
          <w:iCs/>
          <w:sz w:val="26"/>
          <w:szCs w:val="26"/>
          <w:lang w:val="en"/>
        </w:rPr>
        <w:t>Troáng phaùp vöøa vang, aên moät böõa,</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Ngaõ nhaân trong ñoù chaúng coøn ñam.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Gaäy söøng thoû, choåi loâng ruøa,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Baèng luùc muoán tìm khoâng moät vaät,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Chaúng phuûi theá gian caùt buïi muø,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Phuûi saïch baûn lai thieân chaân Phaät.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Moät tònh bình, moät chieác baùt,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Caán toán caøn khoân chöa baùt ngaùt,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Nhöït nguyeät tinh tuù trong ñoù soi,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Taát caû nhaân gian cuøng sinh hoaït.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Ñaát laøm toøa, trôøi che maùi,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Thong thaû ra vaøo khoâng chöôùng ngaïi,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Maëc cho bieån caû hoùa nöông daâu,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Theá giôùi hoaïi maø noù chaúng hoaïi.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Saùng saùng haùt, toái toái ca,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Maëc keû sang giaøu chaúng luaän qua,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Vui ñaïo queân ngheøo sung söôùng thaät,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Ngaøy ngaøy voâ söï toïa baøn ñaø.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Traâu saét caøy, gaùi ñaù cöôøi,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Maáy ai bieát ñöôïc dieäu trong huyeàn,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Huyeàn naày trong huyeàn laïi khoâng huyeàn,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Dieäu naày trong dieäu laïi khoâng dieäu,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Cuõng khoâng dieäu, cuõng khoâng huyeàn,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Ñoùi laïi aên côm, meät nguû lieàn,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Neáu ngöôøi hieåu ñöôïc yù nhö theá, </w:t>
      </w:r>
    </w:p>
    <w:p>
      <w:pPr>
        <w:pStyle w:val="Normal"/>
        <w:ind w:firstLine="720"/>
        <w:jc w:val="both"/>
        <w:rPr>
          <w:rFonts w:ascii="VNI-Times" w:hAnsi="VNI-Times" w:cs="VNI-Times"/>
          <w:iCs/>
          <w:sz w:val="26"/>
          <w:szCs w:val="26"/>
          <w:lang w:val="en"/>
        </w:rPr>
      </w:pPr>
      <w:r>
        <w:rPr>
          <w:rFonts w:cs="VNI-Times" w:ascii="VNI-Times" w:hAnsi="VNI-Times"/>
          <w:iCs/>
          <w:sz w:val="26"/>
          <w:szCs w:val="26"/>
          <w:lang w:val="en"/>
        </w:rPr>
        <w:t>Ñoái caûnh ngay ñaây Phaät hieän tieàn</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Traâu ñaát roáng, ngöïa goã hí,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Nhaûy ñeán ven trôøi ñaïp thang maây,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Nhaân theá hoûi ta ñaâu choã ôû,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Vaàng ñoâng vöøa raïng, nguyeät veà taây.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Khoâng vaïch laù, chaúng tìm caønh,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Dieäu duïng theá naøo, ít keû raønh,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Chôù ñem vieäc aáy laøm manh moái,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Chaúng ngoä chaúng tri lyù dieäu huyeàn;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Hoïc nhaân hoäi vieäc voâ vi naày,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Ñöôøng trôøi thaêm thaúm laáp ngaên ngay,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Chæ sôï taâm taâm khoâng lieãu ñaït,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Ngöôøi ngöôøi chaúng ngoä ñaùng thöông thay!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Ta vöøa ñaéc phaùp luùc ban ñaàu,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Vaên töï chöa töøng bieát moät caâu.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Chaúng xem kinh, chaúng bieát chöõ,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AÁm laïnh chæ duøng taâm ño thöû,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Daãu cho coù ñoïc ngaøn muoân chöông,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Khoâng hieåu chæ laø ngoân ngöõ suoâng.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Caùc moân ñoà, cuøng Thích töû,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Chaúng hoäi Nhö Lai chaân toâng thuù,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Heát loøng höôùng thöôïng ñaït huyeàn toâng,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Chaúng luaän hieàn ngu khuyeân tieán thuû.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Noùi ta aùc, ta cuõng aùc,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Noùi ta haûo, ta cuõng haûo, </w:t>
      </w:r>
    </w:p>
    <w:p>
      <w:pPr>
        <w:pStyle w:val="NormalWeb"/>
        <w:ind w:firstLine="720"/>
        <w:jc w:val="both"/>
        <w:rPr/>
      </w:pPr>
      <w:r>
        <w:rPr>
          <w:rFonts w:cs="VNI-Times" w:ascii="VNI-Times" w:hAnsi="VNI-Times"/>
          <w:iCs/>
          <w:sz w:val="26"/>
          <w:szCs w:val="26"/>
          <w:lang w:val="en"/>
        </w:rPr>
        <w:t>Khoâng nghó, khoâng lo, khoâng phieàn naõo,</w:t>
      </w:r>
      <w:r>
        <w:rPr>
          <w:rFonts w:cs="VNI-Times" w:ascii="VNI-Times" w:hAnsi="VNI-Times"/>
          <w:sz w:val="26"/>
          <w:szCs w:val="26"/>
          <w:lang w:val="en"/>
        </w:rPr>
        <w:t xml:space="preserve">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Khoâng giaän, khoâng vui, khoâng ñoäng taùc,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Töï ta taâm ñòa, töï ta tu,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Thieân ñöôøng ñòa nguïc, töï ta chuoác.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Ñeán cuõng khoâng, ñi cuõng khoâng,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Sanh töû huyeãn nhö giaác moäng cuoàng,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Khoâng tin, thöû ngaém caây ñaøo lyù,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Hoa nôû, bao laâu nhaït saéc hoàng.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Moät laø sanh, hai laø cheát,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Danh lôïi theá gian tranh ñöôïc maát,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Daãu oâng mua ñöôïc vaïn khoaûnh ñieàn,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Cheát roài cuõng chæ ba thöôùc ñaát.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Ngang saùu thöôùc, daøi tröôïng hai,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Xeùt suy kyõ löôõng thaät theá naày, </w:t>
      </w:r>
    </w:p>
    <w:p>
      <w:pPr>
        <w:pStyle w:val="NormalWeb"/>
        <w:ind w:firstLine="720"/>
        <w:jc w:val="both"/>
        <w:rPr>
          <w:rFonts w:ascii="VNI-Times" w:hAnsi="VNI-Times" w:cs="VNI-Times"/>
          <w:iCs/>
          <w:sz w:val="26"/>
          <w:szCs w:val="26"/>
          <w:lang w:val="en"/>
        </w:rPr>
      </w:pPr>
      <w:r>
        <w:rPr>
          <w:rFonts w:cs="VNI-Times" w:ascii="VNI-Times" w:hAnsi="VNI-Times"/>
          <w:iCs/>
          <w:sz w:val="26"/>
          <w:szCs w:val="26"/>
          <w:lang w:val="en"/>
        </w:rPr>
        <w:t xml:space="preserve">Ruoäng ñaát neáu oâng mang theo ñöôïc, </w:t>
      </w:r>
    </w:p>
    <w:p>
      <w:pPr>
        <w:pStyle w:val="NormalWeb"/>
        <w:ind w:firstLine="720"/>
        <w:jc w:val="both"/>
        <w:rPr/>
      </w:pPr>
      <w:r>
        <w:rPr>
          <w:rFonts w:cs="VNI-Times" w:ascii="VNI-Times" w:hAnsi="VNI-Times"/>
          <w:iCs/>
          <w:sz w:val="26"/>
          <w:szCs w:val="26"/>
          <w:lang w:val="en"/>
        </w:rPr>
        <w:t>Ta döïng bia ghi vieäc aáy ngay.</w:t>
      </w:r>
      <w:r>
        <w:rPr>
          <w:rFonts w:cs="VNI-Times" w:ascii="VNI-Times" w:hAnsi="VNI-Times"/>
          <w:sz w:val="26"/>
          <w:szCs w:val="26"/>
          <w:lang w:val="en"/>
        </w:rPr>
        <w:t xml:space="preserve">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AØN KINH: Sö daïy ñaïi chuùng: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Töï saéc thaân cuûa ngöôøi ñôøi laø thaønh; maét, tai, muõi, löôõi laø cöûa; ngoaøi coù naêm cöûa, trong coù moät cöûa yù. Taâm laø ñaát, taùnh laø vua; vua ôû treân ñaát taâm. Taùnh ôû thì vua coøn, taùnh ñi thì vua maát. Taùnh ôû thì thaân taâm coøn, taùnh ñi thì thaân taâm hoaïi. Phaät neân nhaém vaøo trong taùnh maø tìm, chôù höôùng ra ngoaøi thaân maø caàu. Töï taùnh meâ töùc laø chuùng sanh, töï taùnh giaùc töùc laø Phaät. Töø bi töùc laø Quan AÂm; hyû xaû goïi laø Theá Chí; naêng tònh töùc laø Thích Ca; bình tröïc töùc laø Di Ñaø. Nhaân ngaõ laø nuùi Tu Di, taâm taø laø bieån nöôùc, phieàn naõo laø soùng moøi, ñoäc haïi laø roàng döõ, hö voïng laø quyû thaàn, traàn lao laø loaøi caù traïnh, tham saân laø ñòa nguïc, ngu si laø suùc sanh.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Naày thieän tri thöùc! Thöôøng thöïc haønh möôøi ñieàu laønh thì thieân ñöôøng töï ñeán, tröø nhaân ngaõ thì nuùi Tu Di suïp ñoå, khöû boû taâm taø thì bieån nöôùc caïn khoâ, phieàn naõo khoâng thì soùng moøi döùt, ñoäc haïi heát thì loaøi caù traïnh baët. Treân ñaát taâm cuûa mình taùnh giaùc Nhö Lai phoùng aùnh saùng lôùn soi ra ngoaøi saùu cöûa thanh tònh hay phaù ñöôïc saùu coõi duïc cuûa chö Thieân. Töï taùnh chieáu soi vaøo trong ba ñoäc lieàn tröø, caùc toäi ñòa nguïc v.v... ñoàng thôøi tieâu dieät, trong ngoaøi saùng suoát chaúng khaùc Taây phöông. Chaúng tu nhö theá thì laøm sao ñeán nôi kia ñöôïc. </w:t>
      </w:r>
    </w:p>
    <w:p>
      <w:pPr>
        <w:pStyle w:val="NormalWeb"/>
        <w:ind w:firstLine="720"/>
        <w:jc w:val="both"/>
        <w:rPr>
          <w:rFonts w:ascii="VNI-Times" w:hAnsi="VNI-Times" w:cs="VNI-Times"/>
          <w:sz w:val="26"/>
          <w:szCs w:val="26"/>
          <w:lang w:val="en"/>
        </w:rPr>
      </w:pPr>
      <w:r>
        <w:rPr>
          <w:rFonts w:cs="VNI-Times" w:ascii="VNI-Times" w:hAnsi="VNI-Times"/>
          <w:sz w:val="26"/>
          <w:szCs w:val="26"/>
          <w:lang w:val="en"/>
        </w:rPr>
        <w:t xml:space="preserve">Ñaïi chuùng nghe Sö daïy xong ñeàu roõ raøng thaáy taùnh. </w:t>
      </w:r>
    </w:p>
    <w:p>
      <w:pPr>
        <w:pStyle w:val="NormalWeb"/>
        <w:jc w:val="center"/>
        <w:rPr>
          <w:rFonts w:ascii="VNI-Times" w:hAnsi="VNI-Times" w:cs="VNI-Times"/>
          <w:b/>
          <w:b/>
          <w:iCs/>
          <w:sz w:val="26"/>
          <w:szCs w:val="26"/>
          <w:lang w:val="en"/>
        </w:rPr>
      </w:pPr>
      <w:r>
        <w:rPr>
          <w:rFonts w:cs="VNI-Times" w:ascii="VNI-Times" w:hAnsi="VNI-Times"/>
          <w:b/>
          <w:iCs/>
          <w:sz w:val="26"/>
          <w:szCs w:val="26"/>
          <w:lang w:val="en"/>
        </w:rPr>
        <w:t>Hoaøng trieàu Thaønh Thaùi naêm thöù 15,</w:t>
      </w:r>
    </w:p>
    <w:p>
      <w:pPr>
        <w:pStyle w:val="NormalWeb"/>
        <w:jc w:val="center"/>
        <w:rPr>
          <w:rFonts w:ascii="VNI-Times" w:hAnsi="VNI-Times" w:cs="VNI-Times"/>
          <w:b/>
          <w:b/>
          <w:iCs/>
          <w:sz w:val="26"/>
          <w:szCs w:val="26"/>
          <w:lang w:val="en"/>
        </w:rPr>
      </w:pPr>
      <w:r>
        <w:rPr>
          <w:rFonts w:cs="VNI-Times" w:ascii="VNI-Times" w:hAnsi="VNI-Times"/>
          <w:b/>
          <w:iCs/>
          <w:sz w:val="26"/>
          <w:szCs w:val="26"/>
          <w:lang w:val="en"/>
        </w:rPr>
        <w:t>Nhaèm naêm Quyù Maõo (1903), thaùng Troïng Thu, ngaøy raèm</w:t>
      </w:r>
    </w:p>
    <w:p>
      <w:pPr>
        <w:pStyle w:val="NormalWeb"/>
        <w:jc w:val="center"/>
        <w:rPr>
          <w:rFonts w:ascii="VNI-Times" w:hAnsi="VNI-Times" w:cs="VNI-Times"/>
          <w:b/>
          <w:b/>
          <w:iCs/>
          <w:sz w:val="26"/>
          <w:szCs w:val="26"/>
          <w:lang w:val="en"/>
        </w:rPr>
      </w:pPr>
      <w:r>
        <w:rPr>
          <w:rFonts w:cs="VNI-Times" w:ascii="VNI-Times" w:hAnsi="VNI-Times"/>
          <w:b/>
          <w:iCs/>
          <w:sz w:val="26"/>
          <w:szCs w:val="26"/>
          <w:lang w:val="en"/>
        </w:rPr>
        <w:t>Ñeä töû chuøa Bích Ñoäng,</w:t>
      </w:r>
    </w:p>
    <w:p>
      <w:pPr>
        <w:pStyle w:val="NormalWeb"/>
        <w:jc w:val="center"/>
        <w:rPr>
          <w:rFonts w:ascii="VNI-Times" w:hAnsi="VNI-Times" w:cs="VNI-Times"/>
          <w:b/>
          <w:b/>
          <w:iCs/>
          <w:sz w:val="26"/>
          <w:szCs w:val="26"/>
          <w:lang w:val="en"/>
        </w:rPr>
      </w:pPr>
      <w:r>
        <w:rPr>
          <w:rFonts w:cs="VNI-Times" w:ascii="VNI-Times" w:hAnsi="VNI-Times"/>
          <w:b/>
          <w:iCs/>
          <w:sz w:val="26"/>
          <w:szCs w:val="26"/>
          <w:lang w:val="en"/>
        </w:rPr>
        <w:t>Tyø kheo Thanh Thaønh sao laïi,</w:t>
      </w:r>
    </w:p>
    <w:p>
      <w:pPr>
        <w:pStyle w:val="Normal"/>
        <w:jc w:val="center"/>
        <w:rPr/>
      </w:pPr>
      <w:r>
        <w:rPr>
          <w:rFonts w:cs="VNI-Times" w:ascii="VNI-Times" w:hAnsi="VNI-Times"/>
          <w:b/>
          <w:iCs/>
          <w:sz w:val="26"/>
          <w:szCs w:val="26"/>
          <w:lang w:val="en"/>
        </w:rPr>
        <w:t>Tyø kheo Thanh Ñöùc phuïng cheùp</w:t>
      </w:r>
      <w:r>
        <w:rPr>
          <w:rFonts w:cs="VNI-Times" w:ascii="VNI-Times" w:hAnsi="VNI-Times"/>
          <w:b/>
          <w:i/>
          <w:iCs/>
          <w:sz w:val="26"/>
          <w:szCs w:val="26"/>
          <w:lang w:val="en"/>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Times">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rFonts w:ascii="Times New Roman" w:hAnsi="Times New Roman" w:cs="Times New Roman"/>
      <w:strike w:val="false"/>
      <w:dstrike w:val="false"/>
      <w:color w:val="3333FF"/>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7T09:17:00Z</dcterms:created>
  <dc:creator>hsc1</dc:creator>
  <dc:description/>
  <dc:language>en-US</dc:language>
  <cp:lastModifiedBy>hsc1-testing</cp:lastModifiedBy>
  <dcterms:modified xsi:type="dcterms:W3CDTF">2003-02-10T03:38:00Z</dcterms:modified>
  <cp:revision>9</cp:revision>
  <dc:subject/>
  <dc:title>Quyeån 1</dc:title>
</cp:coreProperties>
</file>