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caps/>
          <w:sz w:val="26"/>
          <w:szCs w:val="26"/>
        </w:rPr>
      </w:pPr>
      <w:r>
        <w:rPr>
          <w:rFonts w:cs="VNI-Times" w:ascii="VNI-Times" w:hAnsi="VNI-Times"/>
          <w:caps/>
          <w:sz w:val="26"/>
          <w:szCs w:val="26"/>
        </w:rPr>
      </w:r>
    </w:p>
    <w:p>
      <w:pPr>
        <w:pStyle w:val="Normal"/>
        <w:jc w:val="center"/>
        <w:rPr>
          <w:rFonts w:ascii="VNI-Times" w:hAnsi="VNI-Times" w:cs="VNI-Times"/>
          <w:caps/>
          <w:sz w:val="26"/>
          <w:szCs w:val="26"/>
        </w:rPr>
      </w:pPr>
      <w:r>
        <w:rPr>
          <w:rFonts w:cs="VNI-Times" w:ascii="VNI-Times" w:hAnsi="VNI-Times"/>
          <w:caps/>
          <w:sz w:val="26"/>
          <w:szCs w:val="26"/>
        </w:rPr>
      </w:r>
    </w:p>
    <w:p>
      <w:pPr>
        <w:pStyle w:val="Normal"/>
        <w:jc w:val="center"/>
        <w:rPr>
          <w:rFonts w:ascii="VNI-Times" w:hAnsi="VNI-Times" w:cs="VNI-Times"/>
          <w:caps/>
          <w:sz w:val="26"/>
          <w:szCs w:val="26"/>
        </w:rPr>
      </w:pPr>
      <w:r>
        <w:rPr>
          <w:rFonts w:cs="VNI-Times" w:ascii="VNI-Times" w:hAnsi="VNI-Times"/>
          <w:caps/>
          <w:sz w:val="26"/>
          <w:szCs w:val="26"/>
        </w:rPr>
      </w:r>
    </w:p>
    <w:p>
      <w:pPr>
        <w:pStyle w:val="Normal"/>
        <w:jc w:val="center"/>
        <w:rPr>
          <w:rFonts w:ascii="VNI-Times" w:hAnsi="VNI-Times" w:cs="VNI-Times"/>
          <w:caps/>
          <w:sz w:val="26"/>
          <w:szCs w:val="26"/>
        </w:rPr>
      </w:pPr>
      <w:r>
        <w:rPr>
          <w:rFonts w:cs="VNI-Times" w:ascii="VNI-Times" w:hAnsi="VNI-Times"/>
          <w:caps/>
          <w:sz w:val="26"/>
          <w:szCs w:val="26"/>
        </w:rPr>
      </w:r>
    </w:p>
    <w:p>
      <w:pPr>
        <w:pStyle w:val="Normal"/>
        <w:jc w:val="center"/>
        <w:rPr>
          <w:rFonts w:ascii="VNI-Times" w:hAnsi="VNI-Times" w:cs="VNI-Times"/>
          <w:caps/>
          <w:sz w:val="26"/>
          <w:szCs w:val="26"/>
        </w:rPr>
      </w:pPr>
      <w:r>
        <w:rPr>
          <w:rFonts w:cs="VNI-Times" w:ascii="VNI-Times" w:hAnsi="VNI-Times"/>
          <w:caps/>
          <w:sz w:val="26"/>
          <w:szCs w:val="26"/>
        </w:rPr>
      </w:r>
    </w:p>
    <w:p>
      <w:pPr>
        <w:pStyle w:val="Normal"/>
        <w:jc w:val="center"/>
        <w:rPr>
          <w:rFonts w:ascii="VNI-Times" w:hAnsi="VNI-Times" w:cs="VNI-Times"/>
          <w:caps/>
          <w:sz w:val="26"/>
          <w:szCs w:val="26"/>
        </w:rPr>
      </w:pPr>
      <w:r>
        <w:rPr>
          <w:rFonts w:cs="VNI-Times" w:ascii="VNI-Times" w:hAnsi="VNI-Times"/>
          <w:caps/>
          <w:sz w:val="26"/>
          <w:szCs w:val="26"/>
        </w:rPr>
      </w:r>
    </w:p>
    <w:p>
      <w:pPr>
        <w:pStyle w:val="Normal"/>
        <w:jc w:val="center"/>
        <w:rPr>
          <w:rFonts w:ascii="VNI-Times" w:hAnsi="VNI-Times" w:cs="VNI-Times"/>
          <w:caps/>
          <w:sz w:val="26"/>
          <w:szCs w:val="26"/>
        </w:rPr>
      </w:pPr>
      <w:r>
        <w:rPr>
          <w:rFonts w:cs="VNI-Times" w:ascii="VNI-Times" w:hAnsi="VNI-Times"/>
          <w:caps/>
          <w:sz w:val="26"/>
          <w:szCs w:val="26"/>
        </w:rPr>
      </w:r>
    </w:p>
    <w:p>
      <w:pPr>
        <w:pStyle w:val="Normal"/>
        <w:rPr>
          <w:rFonts w:ascii="VNI-Times" w:hAnsi="VNI-Times" w:cs="VNI-Times"/>
          <w:caps/>
          <w:sz w:val="26"/>
          <w:szCs w:val="26"/>
        </w:rPr>
      </w:pPr>
      <w:r>
        <w:rPr>
          <w:rFonts w:cs="VNI-Times" w:ascii="VNI-Times" w:hAnsi="VNI-Times"/>
          <w:caps/>
          <w:sz w:val="26"/>
          <w:szCs w:val="26"/>
        </w:rPr>
      </w:r>
    </w:p>
    <w:p>
      <w:pPr>
        <w:pStyle w:val="Normal"/>
        <w:jc w:val="center"/>
        <w:rPr>
          <w:rFonts w:ascii="VNI-Times" w:hAnsi="VNI-Times" w:cs="VNI-Times"/>
          <w:b/>
          <w:b/>
          <w:color w:val="008000"/>
          <w:sz w:val="66"/>
          <w:szCs w:val="66"/>
        </w:rPr>
      </w:pPr>
      <w:r>
        <w:rPr>
          <w:rFonts w:cs="VNI-Times" w:ascii="VNI-Times" w:hAnsi="VNI-Times"/>
          <w:b/>
          <w:color w:val="008000"/>
          <w:sz w:val="66"/>
          <w:szCs w:val="66"/>
        </w:rPr>
        <w:t>Böôùc Ñaàu Hoïc Phaät</w:t>
      </w:r>
    </w:p>
    <w:p>
      <w:pPr>
        <w:pStyle w:val="Normal"/>
        <w:rPr>
          <w:rFonts w:ascii="VNI-Times" w:hAnsi="VNI-Times" w:cs="VNI-Times"/>
          <w:b/>
          <w:b/>
          <w:color w:val="008000"/>
          <w:sz w:val="66"/>
          <w:szCs w:val="66"/>
        </w:rPr>
      </w:pPr>
      <w:r>
        <w:rPr>
          <w:rFonts w:cs="VNI-Times" w:ascii="VNI-Times" w:hAnsi="VNI-Times"/>
          <w:b/>
          <w:color w:val="008000"/>
          <w:sz w:val="66"/>
          <w:szCs w:val="66"/>
        </w:rPr>
      </w:r>
    </w:p>
    <w:p>
      <w:pPr>
        <w:pStyle w:val="Normal"/>
        <w:rPr>
          <w:rFonts w:ascii="VNI-Times" w:hAnsi="VNI-Times" w:cs="VNI-Times"/>
          <w:sz w:val="26"/>
          <w:szCs w:val="26"/>
        </w:rPr>
      </w:pPr>
      <w:r>
        <w:rPr>
          <w:rFonts w:cs="VNI-Times" w:ascii="VNI-Times" w:hAnsi="VNI-Times"/>
          <w:sz w:val="26"/>
          <w:szCs w:val="26"/>
        </w:rPr>
      </w:r>
    </w:p>
    <w:p>
      <w:pPr>
        <w:pStyle w:val="Normal"/>
        <w:rPr>
          <w:rFonts w:ascii="VNI-Times" w:hAnsi="VNI-Times" w:cs="VNI-Times"/>
          <w:sz w:val="26"/>
          <w:szCs w:val="26"/>
        </w:rPr>
      </w:pPr>
      <w:r>
        <w:rPr>
          <w:rFonts w:cs="VNI-Times" w:ascii="VNI-Times" w:hAnsi="VNI-Times"/>
          <w:sz w:val="26"/>
          <w:szCs w:val="26"/>
        </w:rPr>
      </w:r>
    </w:p>
    <w:p>
      <w:pPr>
        <w:pStyle w:val="Heading"/>
        <w:rPr>
          <w:color w:val="800080"/>
          <w:szCs w:val="28"/>
        </w:rPr>
      </w:pPr>
      <w:r>
        <w:rPr>
          <w:color w:val="800080"/>
          <w:szCs w:val="28"/>
        </w:rPr>
        <w:t>Thích Thanh Töø</w:t>
      </w:r>
    </w:p>
    <w:p>
      <w:pPr>
        <w:pStyle w:val="Normal"/>
        <w:rPr>
          <w:rFonts w:ascii="VNI-Times" w:hAnsi="VNI-Times" w:cs="VNI-Times"/>
          <w:color w:val="800080"/>
          <w:sz w:val="28"/>
          <w:szCs w:val="28"/>
        </w:rPr>
      </w:pPr>
      <w:r>
        <w:rPr>
          <w:rFonts w:cs="VNI-Times" w:ascii="VNI-Times" w:hAnsi="VNI-Times"/>
          <w:color w:val="800080"/>
          <w:sz w:val="28"/>
          <w:szCs w:val="28"/>
        </w:rPr>
      </w:r>
    </w:p>
    <w:p>
      <w:pPr>
        <w:pStyle w:val="Normal"/>
        <w:jc w:val="center"/>
        <w:rPr>
          <w:rFonts w:ascii="VNI-Times" w:hAnsi="VNI-Times" w:cs="VNI-Times"/>
          <w:b/>
          <w:b/>
          <w:sz w:val="26"/>
          <w:szCs w:val="26"/>
        </w:rPr>
      </w:pPr>
      <w:r>
        <w:rPr>
          <w:rFonts w:cs="VNI-Times" w:ascii="VNI-Times" w:hAnsi="VNI-Times"/>
          <w:b/>
          <w:sz w:val="26"/>
          <w:szCs w:val="26"/>
        </w:rPr>
      </w:r>
    </w:p>
    <w:p>
      <w:pPr>
        <w:pStyle w:val="Heading4"/>
        <w:rPr>
          <w:rFonts w:ascii="VNI-Times" w:hAnsi="VNI-Times" w:cs="VNI-Times"/>
          <w:b w:val="false"/>
          <w:b w:val="false"/>
          <w:sz w:val="26"/>
          <w:szCs w:val="26"/>
        </w:rPr>
      </w:pPr>
      <w:r>
        <w:rPr>
          <w:rFonts w:cs="VNI-Times"/>
          <w:b w:val="false"/>
          <w:sz w:val="26"/>
          <w:szCs w:val="26"/>
        </w:rPr>
      </w:r>
    </w:p>
    <w:p>
      <w:pPr>
        <w:pStyle w:val="Heading4"/>
        <w:rPr>
          <w:color w:val="800080"/>
          <w:sz w:val="26"/>
          <w:szCs w:val="26"/>
        </w:rPr>
      </w:pPr>
      <w:r>
        <w:rPr>
          <w:color w:val="800080"/>
          <w:sz w:val="26"/>
          <w:szCs w:val="26"/>
        </w:rPr>
        <w:t>Thöôøng Chieáu</w:t>
      </w:r>
    </w:p>
    <w:p>
      <w:pPr>
        <w:pStyle w:val="Normal"/>
        <w:jc w:val="center"/>
        <w:rPr>
          <w:rFonts w:ascii="VNI-Times" w:hAnsi="VNI-Times" w:cs="VNI-Times"/>
          <w:b/>
          <w:b/>
          <w:color w:val="800080"/>
          <w:sz w:val="26"/>
          <w:szCs w:val="26"/>
        </w:rPr>
      </w:pPr>
      <w:r>
        <w:rPr>
          <w:rFonts w:cs="VNI-Times" w:ascii="VNI-Times" w:hAnsi="VNI-Times"/>
          <w:b/>
          <w:color w:val="800080"/>
          <w:sz w:val="26"/>
          <w:szCs w:val="26"/>
        </w:rPr>
        <w:t>AÁn Toáng - PL. 2543 - 1999</w:t>
      </w:r>
    </w:p>
    <w:p>
      <w:pPr>
        <w:pStyle w:val="Normal"/>
        <w:jc w:val="center"/>
        <w:rPr>
          <w:rFonts w:ascii="VNI-Times" w:hAnsi="VNI-Times" w:cs="VNI-Times"/>
          <w:b/>
          <w:b/>
          <w:color w:val="800080"/>
          <w:sz w:val="26"/>
          <w:szCs w:val="26"/>
        </w:rPr>
      </w:pPr>
      <w:r>
        <w:rPr>
          <w:rFonts w:cs="VNI-Times" w:ascii="VNI-Times" w:hAnsi="VNI-Times"/>
          <w:b/>
          <w:color w:val="800080"/>
          <w:sz w:val="26"/>
          <w:szCs w:val="26"/>
        </w:rPr>
      </w:r>
    </w:p>
    <w:p>
      <w:pPr>
        <w:pStyle w:val="Normal"/>
        <w:jc w:val="center"/>
        <w:rPr>
          <w:rFonts w:ascii="VNI-Times" w:hAnsi="VNI-Times" w:cs="VNI-Times"/>
          <w:b/>
          <w:b/>
          <w:sz w:val="26"/>
          <w:szCs w:val="26"/>
        </w:rPr>
      </w:pPr>
      <w:r>
        <w:rPr>
          <w:rFonts w:cs="VNI-Times" w:ascii="VNI-Times" w:hAnsi="VNI-Times"/>
          <w:b/>
          <w:sz w:val="26"/>
          <w:szCs w:val="26"/>
        </w:rPr>
      </w:r>
    </w:p>
    <w:p>
      <w:pPr>
        <w:pStyle w:val="Normal"/>
        <w:jc w:val="center"/>
        <w:rPr>
          <w:rFonts w:ascii="VNI-Times" w:hAnsi="VNI-Times" w:cs="VNI-Times"/>
          <w:b/>
          <w:b/>
          <w:sz w:val="26"/>
          <w:szCs w:val="26"/>
        </w:rPr>
      </w:pPr>
      <w:r>
        <w:rPr>
          <w:rFonts w:cs="VNI-Times" w:ascii="VNI-Times" w:hAnsi="VNI-Times"/>
          <w:b/>
          <w:sz w:val="26"/>
          <w:szCs w:val="26"/>
        </w:rPr>
      </w:r>
    </w:p>
    <w:p>
      <w:pPr>
        <w:pStyle w:val="Normal"/>
        <w:jc w:val="center"/>
        <w:rPr>
          <w:rFonts w:ascii="VNI-Times" w:hAnsi="VNI-Times" w:cs="VNI-Times"/>
          <w:b/>
          <w:b/>
          <w:sz w:val="26"/>
          <w:szCs w:val="26"/>
        </w:rPr>
      </w:pPr>
      <w:r>
        <w:rPr>
          <w:rFonts w:cs="VNI-Times" w:ascii="VNI-Times" w:hAnsi="VNI-Times"/>
          <w:b/>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Heading1"/>
        <w:rPr>
          <w:color w:val="008000"/>
          <w:szCs w:val="40"/>
        </w:rPr>
      </w:pPr>
      <w:r>
        <w:rPr>
          <w:color w:val="008000"/>
          <w:szCs w:val="40"/>
        </w:rPr>
        <w:t>Lôøi ñaàu saùch</w:t>
      </w:r>
    </w:p>
    <w:p>
      <w:pPr>
        <w:pStyle w:val="Normal"/>
        <w:tabs>
          <w:tab w:val="clear" w:pos="720"/>
          <w:tab w:val="left" w:pos="1080" w:leader="none"/>
        </w:tabs>
        <w:jc w:val="center"/>
        <w:rPr>
          <w:rFonts w:ascii="VNI-Times" w:hAnsi="VNI-Times" w:cs="VNI-Times"/>
          <w:color w:val="008000"/>
          <w:sz w:val="26"/>
          <w:szCs w:val="26"/>
        </w:rPr>
      </w:pPr>
      <w:r>
        <w:rPr>
          <w:rFonts w:cs="VNI-Times" w:ascii="VNI-Times" w:hAnsi="VNI-Times"/>
          <w:color w:val="008000"/>
          <w:sz w:val="26"/>
          <w:szCs w:val="26"/>
        </w:rPr>
      </w:r>
    </w:p>
    <w:p>
      <w:pPr>
        <w:pStyle w:val="Normal"/>
        <w:spacing w:before="0" w:after="120"/>
        <w:ind w:firstLine="720"/>
        <w:jc w:val="both"/>
        <w:rPr/>
      </w:pPr>
      <w:r>
        <w:rPr>
          <w:rFonts w:cs="VNI-Times" w:ascii="VNI-Times" w:hAnsi="VNI-Times"/>
          <w:b/>
          <w:sz w:val="26"/>
          <w:szCs w:val="26"/>
        </w:rPr>
        <w:t>C</w:t>
      </w:r>
      <w:r>
        <w:rPr>
          <w:rFonts w:cs="VNI-Times" w:ascii="VNI-Times" w:hAnsi="VNI-Times"/>
          <w:sz w:val="26"/>
          <w:szCs w:val="26"/>
        </w:rPr>
        <w:t>huùng toâi vieát quyeån saùch naøy cho nhöõng ngöôøi môùi baét ñaàu hoïc Phaät. Böôùc ñaàu tuy taàm thöôøng song khoâng keùm phaàn quan troïng, neáu böôùc ñaàu ñi sai, nhöõng böôùc sau khoù maø ñuùng ñöôïc. Ngöôøi hoïc Phaät khi môùi vaøo ñaïo khoâng hieåu ñuùng tinh thaàn Phaät giaùo, veà sau seõ hoûng caû moät ñôøi tu. Ngöôøi coù traùch nhieäm höôùng daãn khoâng theå xem thöôøng keû môùi hoïc, caàn phaûi xaây döïng coù moät caên baûn vöõng chaéc, ñi ñuùng ñöôøng höôùng cuûa Phaät daïy. Hieåu Phaät giaùo moät caùch ñuùng ñaén, môùi mong thaønh moät Phaät töû chaân chaùnh.</w:t>
      </w:r>
    </w:p>
    <w:p>
      <w:pPr>
        <w:pStyle w:val="BodyText3"/>
        <w:rPr>
          <w:i w:val="false"/>
          <w:i w:val="false"/>
          <w:sz w:val="26"/>
          <w:szCs w:val="26"/>
        </w:rPr>
      </w:pPr>
      <w:r>
        <w:rPr>
          <w:i w:val="false"/>
          <w:sz w:val="26"/>
          <w:szCs w:val="26"/>
        </w:rPr>
        <w:tab/>
        <w:t>Vì muoán chæ leõ chaùnh taø ñeå ngöôøi môùi vaøo ñaïo khoûi laàm laãn, neân chuùng toâi maïnh daïn chæ thaúng nhöõng ñieàu sai laàm hieän coù trong Phaät giaùo. Laøm nhö theá, khoâng coù nghóa chuùng toâi muoán vaïch löng chæ theïo cho keû khaùc thaáy, maø coát yeáu muoán gaày döïng laïi moät neáp soáng Phaät giaùo phuø hôïp vôùi hieän taïi vaø mai sau. Chuùng ta soáng trong thôøi khoa hoïc, caàn phaûi truyeàn baù Phaät giaùo thích öùng vôùi chaân lyù gaàn vôùi söï thaät. Baûn chaát cuûa Phaät giaùo ñaõ laø chaân lyù, laø söï thaät, chuùng ta ñöøng laøm meùo moù khieán keû baøng quan hieåu laàm Phaät giaùo. Vôùi nhieät tình, chuùng toâi moät beà ñaû phaù nhöõng meâ tín ñang aån naùu trong Phaät giaùo, ñeå cho boä maët Phaät giaùo traéng saïch hôn, khoâng coøn nhöõng thöù loï nhô laøm lem luoác. Tinh thaàn toài taø phuï chaùnh, chuùng toâi chòu traùch nhieäm nhöõng gì chuùng toâi ñaõ noùi vaø hoaøn toaøn chòu traùch nhieäm vôùi nhöõng ai khoâng haøi loøng phieàn traùch chuùng toâi.</w:t>
      </w:r>
    </w:p>
    <w:p>
      <w:pPr>
        <w:pStyle w:val="Normal"/>
        <w:jc w:val="both"/>
        <w:rPr>
          <w:rFonts w:ascii="VNI-Times" w:hAnsi="VNI-Times" w:cs="VNI-Times"/>
          <w:i/>
          <w:i/>
          <w:sz w:val="26"/>
          <w:szCs w:val="26"/>
        </w:rPr>
      </w:pPr>
      <w:r>
        <w:rPr>
          <w:rFonts w:cs="VNI-Times" w:ascii="VNI-Times" w:hAnsi="VNI-Times"/>
          <w:i/>
          <w:sz w:val="26"/>
          <w:szCs w:val="26"/>
        </w:rPr>
      </w:r>
    </w:p>
    <w:p>
      <w:pPr>
        <w:pStyle w:val="BodyText2"/>
        <w:jc w:val="center"/>
        <w:rPr>
          <w:i w:val="false"/>
          <w:i w:val="false"/>
          <w:sz w:val="26"/>
          <w:szCs w:val="26"/>
        </w:rPr>
      </w:pPr>
      <w:r>
        <w:rPr>
          <w:i w:val="false"/>
          <w:sz w:val="26"/>
          <w:szCs w:val="26"/>
        </w:rPr>
        <w:t>Kính ghi</w:t>
      </w:r>
    </w:p>
    <w:p>
      <w:pPr>
        <w:pStyle w:val="Normal"/>
        <w:jc w:val="center"/>
        <w:rPr>
          <w:rFonts w:ascii="VNI-Times" w:hAnsi="VNI-Times" w:cs="VNI-Times"/>
          <w:b/>
          <w:b/>
          <w:color w:val="800080"/>
          <w:sz w:val="26"/>
          <w:szCs w:val="26"/>
        </w:rPr>
      </w:pPr>
      <w:r>
        <w:rPr>
          <w:rFonts w:cs="VNI-Times" w:ascii="VNI-Times" w:hAnsi="VNI-Times"/>
          <w:b/>
          <w:color w:val="800080"/>
          <w:sz w:val="26"/>
          <w:szCs w:val="26"/>
        </w:rPr>
        <w:t>Thích Thanh Töø</w:t>
      </w:r>
    </w:p>
    <w:p>
      <w:pPr>
        <w:pStyle w:val="Normal"/>
        <w:jc w:val="both"/>
        <w:rPr>
          <w:rFonts w:ascii="VNI-Times" w:hAnsi="VNI-Times" w:cs="VNI-Times"/>
          <w:b/>
          <w:b/>
          <w:color w:val="800080"/>
          <w:sz w:val="26"/>
          <w:szCs w:val="26"/>
        </w:rPr>
      </w:pPr>
      <w:r>
        <w:rPr>
          <w:rFonts w:cs="VNI-Times" w:ascii="VNI-Times" w:hAnsi="VNI-Times"/>
          <w:b/>
          <w:color w:val="800080"/>
          <w:sz w:val="26"/>
          <w:szCs w:val="26"/>
        </w:rPr>
      </w:r>
    </w:p>
    <w:p>
      <w:pPr>
        <w:pStyle w:val="Normal"/>
        <w:jc w:val="both"/>
        <w:rPr>
          <w:rFonts w:ascii="VNI-Times" w:hAnsi="VNI-Times" w:cs="VNI-Times"/>
          <w:b/>
          <w:b/>
          <w:sz w:val="26"/>
          <w:szCs w:val="26"/>
        </w:rPr>
      </w:pPr>
      <w:r>
        <w:rPr>
          <w:rFonts w:cs="VNI-Times" w:ascii="VNI-Times" w:hAnsi="VNI-Times"/>
          <w:b/>
          <w:sz w:val="26"/>
          <w:szCs w:val="26"/>
        </w:rPr>
      </w:r>
      <w:r>
        <w:br w:type="page"/>
      </w:r>
    </w:p>
    <w:p>
      <w:pPr>
        <w:pStyle w:val="Normal"/>
        <w:jc w:val="both"/>
        <w:rPr>
          <w:rFonts w:ascii="VNI-Times" w:hAnsi="VNI-Times" w:cs="VNI-Times"/>
          <w:b/>
          <w:b/>
          <w:sz w:val="26"/>
          <w:szCs w:val="26"/>
        </w:rPr>
      </w:pPr>
      <w:r>
        <w:rPr>
          <w:rFonts w:cs="VNI-Times" w:ascii="VNI-Times" w:hAnsi="VNI-Times"/>
          <w:b/>
          <w:sz w:val="26"/>
          <w:szCs w:val="26"/>
        </w:rPr>
      </w:r>
    </w:p>
    <w:p>
      <w:pPr>
        <w:pStyle w:val="Heading1"/>
        <w:rPr>
          <w:color w:val="008000"/>
          <w:szCs w:val="40"/>
        </w:rPr>
      </w:pPr>
      <w:r>
        <w:rPr>
          <w:color w:val="008000"/>
          <w:szCs w:val="40"/>
        </w:rPr>
        <w:t>ÑAÏO PHAÄT</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Heading2"/>
        <w:ind w:firstLine="720"/>
        <w:rPr>
          <w:i w:val="false"/>
          <w:i w:val="false"/>
          <w:color w:val="800080"/>
          <w:sz w:val="28"/>
        </w:rPr>
      </w:pPr>
      <w:r>
        <w:rPr>
          <w:i w:val="false"/>
          <w:color w:val="800080"/>
          <w:sz w:val="28"/>
        </w:rPr>
        <w:t>I.- MÔÛ ÑEÀ</w:t>
      </w:r>
    </w:p>
    <w:p>
      <w:pPr>
        <w:pStyle w:val="Normal"/>
        <w:spacing w:before="0" w:after="240"/>
        <w:jc w:val="both"/>
        <w:rPr>
          <w:rFonts w:ascii="VNI-Times" w:hAnsi="VNI-Times" w:cs="VNI-Times"/>
          <w:b/>
          <w:b/>
          <w:sz w:val="26"/>
          <w:szCs w:val="26"/>
        </w:rPr>
      </w:pPr>
      <w:r>
        <w:rPr>
          <w:rFonts w:cs="VNI-Times" w:ascii="VNI-Times" w:hAnsi="VNI-Times"/>
          <w:b/>
          <w:sz w:val="26"/>
          <w:szCs w:val="26"/>
        </w:rPr>
        <w:tab/>
        <w:t>C</w:t>
      </w:r>
      <w:r>
        <w:rPr>
          <w:rFonts w:cs="VNI-Times" w:ascii="VNI-Times" w:hAnsi="VNI-Times"/>
          <w:sz w:val="26"/>
          <w:szCs w:val="26"/>
        </w:rPr>
        <w:t>huùng sanh ñang chìm ñaém trong bieån khoå sanh töû, dong thuyeàn ra cöùu vôùt hoï laø söï ra ñôøi cuûa ñaïo Phaät. Ñeâm toái voâ minh che phuû taát caû chuùng sanh, caàm ñuoác saùng soi ñöôøng cho hoï laø traùch nhieäm cuûa ñaïo Phaät. Ñaïo Phaät ñeán vôùi chuùng sanh trong moät nieàm khaùt voïng voâ bieân, moät söï troâng chôø toät ñoä. Nhöng, con thuyeàn coù giaù trò cöùu maïng khi naøo ngöôøi saép cheát chìm bieát baùm laáy noù. Ngoïn ñuoác laø moät cöùu tinh, khi naøo nhöõng keû laïc ñöôøng trong ñeâm toái khao khaùt muoán ra. Con thuyeàn vaø ngoïn ñuoác seõ voâ boå, neáu nhöõng keû saép cheát chìm vaø ngöôøi laïc trong ñeâm toái chaáp nhaän caùi gì mình ñang chòu. Cuõng theá, ñaïo Phaät seõ voâ ích vôùi nhöõng chuùng sanh chaáp nhaän sanh töû vaø an phaän trong voâ minh. Vì theá, ñaïo Phaät coù maët treân theá giôùi naøy ñaõ hôn hai ngaøn naêm traêm naêm, coøn bieát bao nhieâu ngöôøi nhìn noù vôùi caëp maét xa laï. Song nhöõng keû ñaõ neám ñöôïc phaùp vò, thaáy coâng ñöùc cuûa ñaïo Phaät ñoái vôùi mình voâ vaøn khoâng sao keå heát. Thaät ñuùng vôùi caâu “Phaät hoùa höõu duyeân nhaân”.</w:t>
      </w:r>
    </w:p>
    <w:p>
      <w:pPr>
        <w:pStyle w:val="Heading2"/>
        <w:ind w:firstLine="720"/>
        <w:rPr>
          <w:i w:val="false"/>
          <w:i w:val="false"/>
          <w:color w:val="800080"/>
          <w:sz w:val="28"/>
        </w:rPr>
      </w:pPr>
      <w:r>
        <w:rPr>
          <w:i w:val="false"/>
          <w:color w:val="800080"/>
          <w:sz w:val="28"/>
        </w:rPr>
        <w:t>II.- ÑÒNH NGHÓA</w:t>
      </w:r>
    </w:p>
    <w:p>
      <w:pPr>
        <w:pStyle w:val="TextBodyIndent"/>
        <w:rPr>
          <w:sz w:val="26"/>
          <w:szCs w:val="26"/>
        </w:rPr>
      </w:pPr>
      <w:r>
        <w:rPr>
          <w:sz w:val="26"/>
          <w:szCs w:val="26"/>
        </w:rPr>
        <w:t>Ñöùng veà haønh ñoäng, ñaïo Phaät laø con ñöôøng ñöa ngöôøi trôû veà coá höông giaùc ngoä. Hoaëc ñaïo Phaät laø phöông phaùp giuùp ngöôøi tieán tu ñeán giaùc ngoä. Ñöùng veà thöïc theå, ñaïo Phaät laø taùnh giaùc saün coù cuûa taát caû chuùng sanh.</w:t>
      </w:r>
    </w:p>
    <w:p>
      <w:pPr>
        <w:pStyle w:val="TextBody"/>
        <w:rPr>
          <w:sz w:val="26"/>
          <w:szCs w:val="26"/>
        </w:rPr>
      </w:pPr>
      <w:r>
        <w:rPr>
          <w:sz w:val="26"/>
          <w:szCs w:val="26"/>
        </w:rPr>
        <w:tab/>
        <w:t>Nhöõng keû phieâu löu ôû tha phöông vieãn xöù öôùc mô khao khaùt trôû veà coá höông, ñaïo Phaät laø taám baûn ñoà veõ roõ con ñöôøng trôû veà coá höông, do baøn tay cuûa ngöôøi ñoàng caûnh ngoä ñaõ trôû veà ñeán taän queâ nhaø, ñöùc Thích-ca Maâu-ni. Neáu yù thöùc ñöôïc caûnh khoå cuûa ngöôøi xa queâ, moät loøng quyeát chí trôû veà coá höông ñöôïc ngöôøi trao tay cho taám baûn ñoà, bieát roõ con ñöôøng veà queâ thì coøn sung söôùng naøo hôn. Khoâng cam chìm saâu trong ñeâm toái voâ minh, ngöôøi cöông quyeát tieán leân con ñöôøng giaùc ngoä, naém vöõng nhöõng phöông tieän tieán tu, chaéc chaén sôùm chieàu seõ ñöôïc maõn nguyeän.</w:t>
      </w:r>
    </w:p>
    <w:p>
      <w:pPr>
        <w:pStyle w:val="Normal"/>
        <w:spacing w:before="0" w:after="120"/>
        <w:jc w:val="both"/>
        <w:rPr/>
      </w:pPr>
      <w:r>
        <w:rPr>
          <w:rFonts w:cs="VNI-Times" w:ascii="VNI-Times" w:hAnsi="VNI-Times"/>
          <w:sz w:val="26"/>
          <w:szCs w:val="26"/>
        </w:rPr>
        <w:tab/>
        <w:t>Ñöùng treân bôø bieån thaáy toaøn bieån ñeàu laø soùng, bôûi côn gioù maïnh, ngöôøi ta ngô ngaùc khoâng bieát laøm sao tìm ra nöôùc bieån. Neáu ñaây laø soùng thì nöôùc bieån ôû ñaâu ? Nhöõng löôïn soùng ñuoåi nhau laën huïp hoø heùt aàm ì, maët bieån laø nhöõng caùi bieán ñoäng aáy sao? Ngöôøi saùng suoát nghe theá, baûo hoï raèng: “Chính soùng aáy töùc laø nöôùc”, “caùi bieán ñoäng kia chæ laø hieän töôïng cuûa maët bieån tónh laëng”</w:t>
      </w:r>
      <w:r>
        <w:rPr>
          <w:rFonts w:cs="VNI-Times" w:ascii="VNI-Times" w:hAnsi="VNI-Times"/>
          <w:b/>
          <w:sz w:val="26"/>
          <w:szCs w:val="26"/>
        </w:rPr>
        <w:t xml:space="preserve">. </w:t>
      </w:r>
      <w:r>
        <w:rPr>
          <w:rFonts w:cs="VNI-Times" w:ascii="VNI-Times" w:hAnsi="VNI-Times"/>
          <w:sz w:val="26"/>
          <w:szCs w:val="26"/>
        </w:rPr>
        <w:t>Haõy ngay nôi soùng, chuùng ta nhaän ra nöôùc, treân caùi bieán ñoäng bieát ñöôïc theå tònh. Hieän töôùng voâ minh vaø taùnh giaùc cuõng theá.</w:t>
      </w:r>
    </w:p>
    <w:p>
      <w:pPr>
        <w:pStyle w:val="Normal"/>
        <w:spacing w:before="0" w:after="120"/>
        <w:jc w:val="both"/>
        <w:rPr>
          <w:rFonts w:ascii="VNI-Times" w:hAnsi="VNI-Times" w:cs="VNI-Times"/>
          <w:sz w:val="26"/>
          <w:szCs w:val="26"/>
        </w:rPr>
      </w:pPr>
      <w:r>
        <w:rPr>
          <w:rFonts w:cs="VNI-Times" w:ascii="VNI-Times" w:hAnsi="VNI-Times"/>
          <w:sz w:val="26"/>
          <w:szCs w:val="26"/>
        </w:rPr>
        <w:tab/>
        <w:t>Taát caû nhöõng voïng töôûng ñieân ñaûo laø hieän töôùng voâ minh, voïng töôûng laëng leõ laø taùnh giaùc thanh tònh.</w:t>
      </w:r>
    </w:p>
    <w:p>
      <w:pPr>
        <w:pStyle w:val="TextBody"/>
        <w:rPr>
          <w:sz w:val="26"/>
          <w:szCs w:val="26"/>
        </w:rPr>
      </w:pPr>
      <w:r>
        <w:rPr>
          <w:sz w:val="26"/>
          <w:szCs w:val="26"/>
        </w:rPr>
        <w:tab/>
        <w:t>Tuy hai teân hai töôùng khaùc nhau, song khoâng theå rôøi voâ minh tìm ñöôïc taùnh giaùc, nhö soùng vôùi nöôùc. Taùnh giaùc laø caùi theå chaúng sanh chaúng dieät cuûa moãi con ngöôøi chuùng ta, haèng taøng aån trong con ngöôøi voâ thöôøng sanh dieät naøy, nhö theå tónh laëng cuûa maët bieån saün coù treân töôùng bieán ñoäng aàm ì. Bôûi chuùng sanh saün coù taùnh giaùc maø queân, neân ñöùc Thích-ca thöông xoùt giaùo hoùa chæ daïy cho thöùc tænh, ñoù laø ñaïo Phaät.</w:t>
      </w:r>
    </w:p>
    <w:p>
      <w:pPr>
        <w:pStyle w:val="TextBody"/>
        <w:spacing w:before="0" w:after="240"/>
        <w:rPr>
          <w:sz w:val="26"/>
          <w:szCs w:val="26"/>
        </w:rPr>
      </w:pPr>
      <w:r>
        <w:rPr>
          <w:sz w:val="26"/>
          <w:szCs w:val="26"/>
        </w:rPr>
        <w:tab/>
        <w:t>Chuû yeáu cuûa ñaïo Phaät laø giaùc ngoä, neân ñöôïc bieåu tröng baèng phoùng quang, ngoïc minh chaâu, caây ñuoác, ngoïn ñeøn. Noùi ñeán ñaïo Phaät laø noùi ñeán giaùc ngoä; moïi hình thöùc meâ tín hieän coù trong ñaïo Phaät, do ngöôøi sau öùng duïng sai laàm, chôù khoâng phaûi thöïc chaát cuûa ñaïo Phaät.</w:t>
      </w:r>
    </w:p>
    <w:p>
      <w:pPr>
        <w:pStyle w:val="Heading2"/>
        <w:ind w:firstLine="720"/>
        <w:rPr>
          <w:i w:val="false"/>
          <w:i w:val="false"/>
          <w:color w:val="800080"/>
          <w:sz w:val="28"/>
        </w:rPr>
      </w:pPr>
      <w:r>
        <w:rPr>
          <w:i w:val="false"/>
          <w:color w:val="800080"/>
          <w:sz w:val="28"/>
        </w:rPr>
        <w:t>III.- LYÙ THUYEÁT</w:t>
      </w:r>
    </w:p>
    <w:p>
      <w:pPr>
        <w:pStyle w:val="TextBodyIndent"/>
        <w:rPr>
          <w:sz w:val="26"/>
          <w:szCs w:val="26"/>
        </w:rPr>
      </w:pPr>
      <w:r>
        <w:rPr>
          <w:sz w:val="26"/>
          <w:szCs w:val="26"/>
        </w:rPr>
        <w:t>Phaàn lyù thuyeát cuûa ñaïo Phaät raát phong phuù, noùi chung laø Tam Taïng giaùo ñieån, goàm Taïng Kinh, Taïng Luaät vaø Taïng Luaän. Tam Taïng naøy hieän aán haønh coù hai vaên heä: Bali Taïng, Haùn Taïng. Bali Taïng thuoäc Nam truyeàn Phaät giaùo, Haùn Taïng thuoäc Baéc truyeàn Phaät giaùo. ÔÛ ñaây, chuùng toâi noùi veà heä thoáng Haùn Taïng. Boä Haùn Taïng hieän do Nhaät Baûn vaø Ñaøi Loan aán haønh goàm treân naêm ngaøn quyeån. Thaät laø moät kho taøng vaên hoùa doài daøo, chính nhöõng ngöôøi tu só Phaät giaùo cuõng chöa chaéc ñaõ ñoïc heát. Trong ba Taïng, quan troïng nhaát laø taïng Kinh, vì taïng Luaän laø giaûi thích laïi taïng Kinh, coøn taïng Luaät noùi roõ veà nghi thöùc luaät leä cuûa ngöôøi tu. Trong taïng Kinh toång quaùt chia laøm ba phaàn : heä thoáng A-haøm, heä thoáng Baùt-nhaõ, heä thoáng Phaùp Hoa, Nieát-baøn, Hoa Nghieâm. Heä thoáng A-haøm giaûi thích veà trieát lyù voâ thöôøng, khoå, khoâng, voâ ngaõ. Heä thoáng Baùt-nhaõ giaûi thích töï taùnh caùc phaùp laø Khoâng, choã taùnh Khoâng aáy laø töôùng chaân thaät. Heä thoáng Phaùp Hoa, Nieát-baøn, Hoa Nghieâm giaûi thích chuùng sanh saün coù taùnh giaùc goïi laø Trí tueä Phaät, Tri kieán Phaät, Nieát-baøn.</w:t>
      </w:r>
    </w:p>
    <w:p>
      <w:pPr>
        <w:pStyle w:val="Normal"/>
        <w:spacing w:before="0" w:after="120"/>
        <w:jc w:val="both"/>
        <w:rPr/>
      </w:pPr>
      <w:r>
        <w:rPr>
          <w:rFonts w:cs="VNI-Times" w:ascii="VNI-Times" w:hAnsi="VNI-Times"/>
          <w:sz w:val="26"/>
          <w:szCs w:val="26"/>
        </w:rPr>
        <w:tab/>
        <w:t xml:space="preserve">Tuy nhieân, vì truyeàn baù laâu xa khoù traùnh khoûi nhöõng tö töôûng taäp tuïc sai laàm chen laãn trong chaùnh phaùp. Chuùng ta muoán phaùn ñònh chaùnh taø, trong kinh coù daïy duøng Töù phaùp aán, Tam phaùp aán, Ñeä nhaát phaùp aán ñeå aán ñònh ñuùng sai. Töù phaùp aán laø voâ thöôøng, khoå, khoâng, voâ ngaõ. Taát caû nhöõng kinh thuoäc heä thoáng A-haøm noùi khoâng ngoaøi boán lyù naøy, neáu noùi khaùc boán lyù naøy laø taø thuyeát. Tam phaùp aán laø chö haïnh voâ thöôøng, chö phaùp voâ ngaõ, Nieát-baøn tòch tònh. Ñaây laø truøm caû Tieåu thöøa laãn Ñaïi thöøa ñeàu naèm goïn trong aáy. Ñeä nhaát phaùp aán laø </w:t>
      </w:r>
      <w:r>
        <w:rPr>
          <w:rFonts w:cs="VNI-Times" w:ascii="VNI-Times" w:hAnsi="VNI-Times"/>
          <w:caps/>
          <w:sz w:val="26"/>
          <w:szCs w:val="26"/>
        </w:rPr>
        <w:t>n</w:t>
      </w:r>
      <w:r>
        <w:rPr>
          <w:rFonts w:cs="VNI-Times" w:ascii="VNI-Times" w:hAnsi="VNI-Times"/>
          <w:sz w:val="26"/>
          <w:szCs w:val="26"/>
        </w:rPr>
        <w:t>haát taâm chaân nhö. Phaàn naøy chæ rieâng heä thoáng Phaùp Hoa..., khoâng can heä ñeán hai heä thoáng kia. Naém ñöôïc caùi caên baûn naøy, chuùng ta taïm bieát cöông yeáu hoïc Phaät.</w:t>
      </w:r>
    </w:p>
    <w:p>
      <w:pPr>
        <w:pStyle w:val="Normal"/>
        <w:spacing w:before="0" w:after="240"/>
        <w:jc w:val="both"/>
        <w:rPr/>
      </w:pPr>
      <w:r>
        <w:rPr>
          <w:rFonts w:cs="VNI-Times" w:ascii="VNI-Times" w:hAnsi="VNI-Times"/>
          <w:sz w:val="26"/>
          <w:szCs w:val="26"/>
        </w:rPr>
        <w:tab/>
        <w:t>Phaàn lyù thuyeát cuûa ñaïo Phaät khaùc haún vôùi thuyeát lyù cuûa nhöõng trieát gia, hoïc giaû khaùc. Bôûi vì hoï duøng suy tö nghó töôûng bieän thuyeát, coøn ñaây do ñöùc Phaät sau khi giaùc ngoä thaáy leõ thaät nhö theá, tuøy hoaøn caûnh tröôøng hôïp ñem ra chæ daïy cho ngöôøi. Ngöôøi kheùo öùng duïng lôøi Phaät daïy vaøo cuoäc soáng seõ ñöôïc keát quaû toát ñeïp, hoaøn toaøn khoâng hoïa haïi. Cho neân, trong kinh noùi “lôøi Phaät noùi tröôùc, giöõa, sau ñeàu thieän”</w:t>
      </w:r>
      <w:r>
        <w:rPr>
          <w:rFonts w:cs="VNI-Times" w:ascii="VNI-Times" w:hAnsi="VNI-Times"/>
          <w:b/>
          <w:sz w:val="26"/>
          <w:szCs w:val="26"/>
        </w:rPr>
        <w:t>.</w:t>
      </w:r>
    </w:p>
    <w:p>
      <w:pPr>
        <w:pStyle w:val="Heading2"/>
        <w:ind w:firstLine="720"/>
        <w:rPr/>
      </w:pPr>
      <w:r>
        <w:rPr>
          <w:i w:val="false"/>
          <w:color w:val="800080"/>
          <w:sz w:val="28"/>
        </w:rPr>
        <w:t xml:space="preserve">IV.- THÖÏC HAØNH   </w:t>
      </w:r>
      <w:r>
        <w:rPr>
          <w:rFonts w:cs="Times New Roman"/>
          <w:b w:val="false"/>
          <w:bCs w:val="false"/>
          <w:i w:val="false"/>
          <w:iCs w:val="false"/>
          <w:color w:val="000000"/>
          <w:sz w:val="26"/>
          <w:szCs w:val="26"/>
        </w:rPr>
        <w:t xml:space="preserve">  </w:t>
      </w:r>
    </w:p>
    <w:p>
      <w:pPr>
        <w:pStyle w:val="TextBodyIndent"/>
        <w:rPr>
          <w:sz w:val="26"/>
          <w:szCs w:val="26"/>
        </w:rPr>
      </w:pPr>
      <w:r>
        <w:rPr>
          <w:sz w:val="26"/>
          <w:szCs w:val="26"/>
        </w:rPr>
        <w:t>ÖÙng duïng phaàn lyù thuyeát treân vaøo cuoäc soáng hieän taïi, seõ ñöôïc keát quaû tuøy theo khaû naêng phöông phaùp mình thöïc haønh. Söï thöïc haønh coù chia nhieàu thöù baäc: Nguõ thöøa, Tam thöøa, Nhaát thöøa. Chöõ thöøa ôû ñaây ví duï coã xe chôû ngöôøi ñi. Töø vò trí con ngöôøi chôû ñeán con ngöôøi laø Nhaân thöøa. Töø vò trí con ngöôøi chôû ñeán quaû vò chö thieân goïi laø Thieân thöøa. Töø vò trí con ngöôøi chôû ñeán quaû vò Thanh vaên goïi laø Thanh vaên thöøa. Töø vò trí con ngöôøi chôû ñeán quaû vò Duyeân giaùc goïi laø Duyeân giaùc thöøa. Töø vò trí con ngöôøi chôû ñeán quaû vò Boà-taùt goïi laø Boà-taùt thöøa. Ñoù goïi laø Nguõ thöøa. Boû hai phaàn Nhaân thöøa vaø Thieân thöøa coøn laïi ba thöøa sau goïi laø Tam thöøa. Töø vò trí con ngöôøi phaøm phu chôû thaúng ñeán quaû vò Phaät goïi laø Phaät thöøa hay Nhaát thöøa.</w:t>
      </w:r>
    </w:p>
    <w:p>
      <w:pPr>
        <w:pStyle w:val="Normal"/>
        <w:spacing w:before="0" w:after="120"/>
        <w:jc w:val="both"/>
        <w:rPr/>
      </w:pPr>
      <w:r>
        <w:rPr>
          <w:rFonts w:cs="VNI-Times" w:ascii="VNI-Times" w:hAnsi="VNI-Times"/>
          <w:sz w:val="26"/>
          <w:szCs w:val="26"/>
        </w:rPr>
        <w:tab/>
        <w:t xml:space="preserve">Töø vò trí con ngöôøi ñeán vò trí con ngöôøi mai haäu laø, öùng duïng tu haønh Tam qui </w:t>
      </w:r>
      <w:r>
        <w:rPr>
          <w:rFonts w:cs="VNI-Times" w:ascii="VNI-Times" w:hAnsi="VNI-Times"/>
          <w:caps/>
          <w:sz w:val="26"/>
          <w:szCs w:val="26"/>
        </w:rPr>
        <w:t>n</w:t>
      </w:r>
      <w:r>
        <w:rPr>
          <w:rFonts w:cs="VNI-Times" w:ascii="VNI-Times" w:hAnsi="VNI-Times"/>
          <w:sz w:val="26"/>
          <w:szCs w:val="26"/>
        </w:rPr>
        <w:t xml:space="preserve">guõ giôùi vaø nhöõng neà neáp soáng hieàn laønh chaân thaät cuûa con ngöôøi. Töø vò trí con ngöôøi ñeán quaû vò chö Thieân, öùng duïng phaùp Thaäp Thieän vaøo ñôøi soáng tu haønh vaø </w:t>
      </w:r>
      <w:r>
        <w:rPr>
          <w:rFonts w:cs="VNI-Times" w:ascii="VNI-Times" w:hAnsi="VNI-Times"/>
          <w:caps/>
          <w:sz w:val="26"/>
          <w:szCs w:val="26"/>
        </w:rPr>
        <w:t>t</w:t>
      </w:r>
      <w:r>
        <w:rPr>
          <w:rFonts w:cs="VNI-Times" w:ascii="VNI-Times" w:hAnsi="VNI-Times"/>
          <w:sz w:val="26"/>
          <w:szCs w:val="26"/>
        </w:rPr>
        <w:t>hieàn ñònh töø Sô thieàn ñeán Töù thieàn. Töø vò trí con ngöôøi ñeán quaû vò Thanh vaên, öùng duïng phaùp Töù ñeá ñeå tu haønh. Töø vò trí con ngöôøi ñeán quaû vò Duyeân giaùc öùng duïng phaùp Thaäp nhò nhaân duyeân tu haønh. Töø vò trí con ngöôøi ñeán quaû vò Boà-taùt öùng duïng phaùp Luïc ñoä tu haønh. Töø vò trí con ngöôøi phaøm phu thaúng ñeán quaû vò Phaät öùng duïng phöông phaùp “töùc taâm laø Phaät”</w:t>
      </w:r>
      <w:r>
        <w:rPr>
          <w:rFonts w:cs="VNI-Times" w:ascii="VNI-Times" w:hAnsi="VNI-Times"/>
          <w:b/>
          <w:sz w:val="26"/>
          <w:szCs w:val="26"/>
        </w:rPr>
        <w:t xml:space="preserve"> </w:t>
      </w:r>
      <w:r>
        <w:rPr>
          <w:rFonts w:cs="VNI-Times" w:ascii="VNI-Times" w:hAnsi="VNI-Times"/>
          <w:sz w:val="26"/>
          <w:szCs w:val="26"/>
        </w:rPr>
        <w:t>tu haønh. Ví nhö chuùng ta muoán ñi ñeán vò trí naøo, khi ra beán xe lieàn tìm xe ñi veà vò trí aáy leo leân, seõ ñöa chuùng ta ñi ñeán ñích nhö choã mong muoán. Ñaïo Phaät cuõng theá, tuøy theo sôû thích cuûa ngöôøi maø laäp nhieàu phaùp moân, öng phaùp moân naøo öùng duïng tu haønh ñeàu keát quaû ñuùng nhö sôû nguyeän. Ñoù laø phöông tieän tuøy cô cuûa ñöùc Phaät treân phöông phaùp giaùo hoùa chuùng sanh. Neáu noùi thaúng baûn hoaøi cuûa Ngaøi, chæ muoán chuùng sanh thaønh Phaät laø muïc tieâu duy nhaát.</w:t>
      </w:r>
    </w:p>
    <w:p>
      <w:pPr>
        <w:pStyle w:val="TextBody"/>
        <w:spacing w:before="0" w:after="240"/>
        <w:rPr/>
      </w:pPr>
      <w:r>
        <w:rPr>
          <w:sz w:val="26"/>
          <w:szCs w:val="26"/>
        </w:rPr>
        <w:tab/>
        <w:t xml:space="preserve">Ñao Phaät truyeàn sang Trung Quoác laïi chia thaønh nhieàu toâng phaùi, moãi toâng phaùi y cöù treân nhöõng boä Kinh hay Luaän laøm chuû yeáu cho söï tu haønh. Neáu noùi roäng coù caû thaûy möôøi toâng, noùi heïp theo söï truyeàn baù hieän taïi coù boán toâng. Hieän nay coøn boán toâng ñang löu haønh laø Thieân Thai toâng, Thieàn toâng, Maät toâng, Tònh </w:t>
      </w:r>
      <w:r>
        <w:rPr>
          <w:caps/>
          <w:sz w:val="26"/>
          <w:szCs w:val="26"/>
        </w:rPr>
        <w:t>ñ</w:t>
      </w:r>
      <w:r>
        <w:rPr>
          <w:sz w:val="26"/>
          <w:szCs w:val="26"/>
        </w:rPr>
        <w:t>oä toâng. Phaät giaùo Vieät Nam chòu aûnh höôûng Phaät giaùo Trung Quoác, söï löu haønh caùc toâng phaùi cuõng töông tôï Trung Quoác.</w:t>
      </w:r>
    </w:p>
    <w:p>
      <w:pPr>
        <w:pStyle w:val="Heading2"/>
        <w:ind w:firstLine="720"/>
        <w:rPr>
          <w:i w:val="false"/>
          <w:i w:val="false"/>
          <w:color w:val="800080"/>
          <w:sz w:val="28"/>
        </w:rPr>
      </w:pPr>
      <w:r>
        <w:rPr>
          <w:i w:val="false"/>
          <w:color w:val="800080"/>
          <w:sz w:val="28"/>
        </w:rPr>
        <w:t>V.- TRUYEÀN BAÙ</w:t>
      </w:r>
    </w:p>
    <w:p>
      <w:pPr>
        <w:pStyle w:val="Normal"/>
        <w:spacing w:before="0" w:after="120"/>
        <w:ind w:firstLine="720"/>
        <w:jc w:val="both"/>
        <w:rPr/>
      </w:pPr>
      <w:r>
        <w:rPr>
          <w:rFonts w:cs="VNI-Times" w:ascii="VNI-Times" w:hAnsi="VNI-Times"/>
          <w:sz w:val="26"/>
          <w:szCs w:val="26"/>
        </w:rPr>
        <w:t>ÔÛ ñaây noùi truyeàn baù laø ñi thaúng vaøo phöông phaùp, khoâng caên cöù treân lòch söû. Nhöõng lôøi daïy cuûa ñöùc Phaät ñöôïc goïi laø Kinh, bôûi hai lyù do: hôïp lyù vaø hôïp cô. Moät chaân lyù duø cao sieâu ñeán ñaâu, neáu khoâng öùng duïng ñöôïc vaøo cuoäc ñôøi, chaân lyù aáy trôû thaønh khoâng neàn taûng, chæ lô löûng treân khoâng trung. Chaân lyù khoâng aùp duïng ñöôïc cho ngöôøi seõ laø voâ ích. Truyeàn baù söï voâ ích thaät laø laøm moät ñieàu voâ nghóa. Lôøi Phaät daïy ñuùng chaân lyù goïi laø hôïp lyù, song lôøi daïy aáy cuõng phaûi hôïp caên cô trình ñoä cuûa con ngöôøi ñöông thôøi thì hoï öùng duïng môùi ñöôïc. Hôïp lyù hôïp cô laø hai ñieàu kieän khoâng theå thieáu treân phöông dieän truyeàn baù. Neáu chæ daïy thích hôïp söï öa thích cuûa ngöôøi maø khoâng coù chaân lyù seõ ñöa ñeán meâ tín vaø toäi loãi. Moät troïng traùch cuûa ngöôøi truyeàn baù, phaûi nhaän ñònh saùng suoát, ñeå khoâng bò loãi thôøi hay sai chaân lyù. Chính ñaây laø yù nghóa “tuøy duyeân maø baát bieán”</w:t>
      </w:r>
      <w:r>
        <w:rPr>
          <w:rFonts w:cs="VNI-Times" w:ascii="VNI-Times" w:hAnsi="VNI-Times"/>
          <w:b/>
          <w:sz w:val="26"/>
          <w:szCs w:val="26"/>
        </w:rPr>
        <w:t xml:space="preserve"> </w:t>
      </w:r>
      <w:r>
        <w:rPr>
          <w:rFonts w:cs="VNI-Times" w:ascii="VNI-Times" w:hAnsi="VNI-Times"/>
          <w:sz w:val="26"/>
          <w:szCs w:val="26"/>
        </w:rPr>
        <w:t>cuûa tinh thaàn Ñaïi thöøa. Baát bieán laø hôïp lyù, tuøy duyeân laø hôïp cô. Thaät laø moät hình aûnh linh ñoäng ñi vaøo cuoäc ñôøi cuûa chaùnh phaùp. Ngöôøi truyeàn baù chaùnh phaùp luùc naøo cuõng linh ñoäng maø khoâng sai chaân lyù. Bôûi cuoäc ñôøi laø moät doøng bieán thieân, moãi thôøi ñeàu moãi khaùc, chuùng ta khoâng theå mang hình thöùc coå loã ñi vaøo thôøi ñaïi vaên minh. Laøm theá, chæ chuoác söï chaùn cheâ cuûa thieân haï, khoâng lôïi gì cho mình, cho chaùnh phaùp caû. Cuõng khoâng theå mang hình thöùc raát hôïp thôøi trang, maø boû maát chaân lyù. Tuøy duyeân maø baát bieán, quaû laø chaân lyù ngaøn ñôøi cuûa ngöôøi ñi ra giaùo hoùa.</w:t>
      </w:r>
    </w:p>
    <w:p>
      <w:pPr>
        <w:pStyle w:val="TextBody"/>
        <w:spacing w:before="0" w:after="240"/>
        <w:rPr>
          <w:sz w:val="26"/>
          <w:szCs w:val="26"/>
        </w:rPr>
      </w:pPr>
      <w:r>
        <w:rPr>
          <w:sz w:val="26"/>
          <w:szCs w:val="26"/>
        </w:rPr>
        <w:tab/>
        <w:t>Laïi nöõa, con ngöôøi soáng luùc naøo cuõng dung hoøa giöõa tình caûm vaø lyù trí. Tình caûm laø quaû tim, lyù trí laø khoái oùc. Quaû tim vaø khoái oùc phaûi nhòp nhaøng hoøa ñieäu thì con ngöôøi môùi thanh thaûn an vui. Nghieâng moät beân naøo cuõng laøm maát thaêng baèng, khieán con ngöôøi deã maát bình thöôøng. Ñaïo Phaät muoán coøn maõi treân nhaân gian vôùi con ngöôøi, söï truyeàn baù cuõng phaûi laøm thoûa maõn hai phaàn aáy. Ñeå thoûa maõn phaàn khoái oùc, ngöôøi truyeàn baù chaùnh phaùp phaûi thöôøng giaûng daïy Kinh Luaän cho Phaät töû nghe. Thaám nhuaàn trieát lyù cao sieâu cuûa Phaät giaùo, ngöôøi Phaät töû môùi khoûi nghi ngôø khi nghe moät lyù thuyeát khaùc. Söï tu haønh vöõng chaõi, cuõng nhôø hieåu thaáu giaùo lyù sieâu thoaùt cuûa Phaät daïy. Giaùo lyù laø ngoïn ñuoác saùng ñöa ngöôøi ra khoûi röøng voâ minh u toái. Coù saün trong tay ngoïn ñuoác saùng, ngöôøi Phaät töû chaéc chaén seõ thoaùt khoûi röøng meâ. Ñeå thoûa maõn con tim, nhöõng hình thöùc nghi leã taùn tuïng ôû nhaø chuøa, giuùp ngöôøi Phaät töû nieàm tin ñöôïc sung maõn. Nhöõng buoåi leã taïi chuøa ñeàu coù mang tính chaát tín ngöôõng, phoå nhaïc trong nhöõng lôøi tuïng taùn ñeàu laø ñi thaúng vaøo tình caûm cuûa con ngöôøi. Tuy chöa hieåu gì veà Phaät phaùp, chæ ñeán chuøa tuïng moät thôøi kinh, ngöôøi ta cuõng thaáy loøng ñöôïc nheï nhaøng laâng laâng. Hoaëc nhöõng ñeâm khuya tónh mòch, nhöõng lôøi tuïng taùn thaâm traàm hoøa vôùi tieáng khaùnh tieáng moõ nhòp nhaøng, khieán ngöôøi nghe taâm hoàn döôøng nhö bay boång treân khoâng trung. Tuy nhieân nhö theá, hai phaàn lyù trí vaø tình caûm ñeàu phaûi quaân bình nhau, leäch moät beân ñeàu laø khuyeát ñieåm lôùn. Neáu chæ coù lyù trí maø thieáu tình caûm trôû thaønh khoâ khan. Neáu chæ coù tình caûm maø thieáu lyù trí trôû thaønh meâ tín. Ngöôøi truyeàn giaùo phaûi kheùo leùo quaân bình hai ñieàu naøy.</w:t>
      </w:r>
    </w:p>
    <w:p>
      <w:pPr>
        <w:pStyle w:val="Heading2"/>
        <w:ind w:firstLine="720"/>
        <w:rPr>
          <w:i w:val="false"/>
          <w:i w:val="false"/>
          <w:color w:val="800080"/>
          <w:sz w:val="28"/>
        </w:rPr>
      </w:pPr>
      <w:r>
        <w:rPr>
          <w:i w:val="false"/>
          <w:color w:val="800080"/>
          <w:sz w:val="28"/>
        </w:rPr>
        <w:t>VI.- KEÁT LUAÄN</w:t>
      </w:r>
    </w:p>
    <w:p>
      <w:pPr>
        <w:pStyle w:val="Normal"/>
        <w:spacing w:before="0" w:after="120"/>
        <w:ind w:firstLine="720"/>
        <w:jc w:val="both"/>
        <w:rPr/>
      </w:pPr>
      <w:r>
        <w:rPr>
          <w:rFonts w:cs="VNI-Times" w:ascii="VNI-Times" w:hAnsi="VNI-Times"/>
          <w:sz w:val="26"/>
          <w:szCs w:val="26"/>
        </w:rPr>
        <w:t xml:space="preserve">Ñaïo Phaät coù maët ôû theá giôùi naøy ñaõ treân hai möôi laêm theá kyû, söï truyeàn baù naøy quaû thaät laâu daøi. Sôû dó ñöôïc nhö theá, do Phaät giaùo laø chaân lyù khoâng lyù thuyeát naøo beû gaõy noåi, ngöôøi tu haønh theo Phaät giaùo ñöôïc keát quaû lôïi ích thieát thöïc khoâng nghi ngôø, phöông phaùp truyeàn baù cuûa Phaät giaùo raát linh ñoäng. Chuùng ta höõu duyeân höõu phöôùc môùi ñöôïc goäi nhuaàn chaùnh phaùp,  ñöøng coâ phuï phöôùc duyeân cuûa mình, moãi chuùng ta phaûi noã löïc tieán tu. Coù thöôûng thöùc ñöôïc phaùp vò roài, chuùng ta môùi tuøy duyeân lôïi ích keû sau. Laøm theá naøo cho ngoïn ñeøn chaùnh phaùp noái tieáp maõi khoâng taét treân coõi theá gian naøy. Ñeàn ôn Phaät </w:t>
      </w:r>
      <w:r>
        <w:rPr>
          <w:rFonts w:cs="VNI-Times" w:ascii="VNI-Times" w:hAnsi="VNI-Times"/>
          <w:caps/>
          <w:sz w:val="26"/>
          <w:szCs w:val="26"/>
        </w:rPr>
        <w:t>t</w:t>
      </w:r>
      <w:r>
        <w:rPr>
          <w:rFonts w:cs="VNI-Times" w:ascii="VNI-Times" w:hAnsi="VNI-Times"/>
          <w:sz w:val="26"/>
          <w:szCs w:val="26"/>
        </w:rPr>
        <w:t>oå khoâng gì hôn cöùu ñoä chuùng sanh. Söï cöùu ñoä thöïc teá nhaát, phaûi ngay coõi ñôøi naøy, vôùi nhöõng ngöôøi coù maët hieän nay, khieán hoï chuyeån moïi khoå ñau trôû thaønh an laïc. Phaät giaùo khoâng phaûi caùi gì xa vôøi, khoâng phaûi söï öôùc mô vieån voâng, maø hieän taïi thöïc teá. Nhaän ñònh nhö theá, môùi coù theå ñem ñaïo Phaät vaøo cuoäc ñôøi moät caùch höõu hieäu.</w:t>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Normal"/>
        <w:spacing w:before="100" w:after="100"/>
        <w:jc w:val="center"/>
        <w:rPr>
          <w:b/>
          <w:b/>
          <w:color w:val="008000"/>
          <w:sz w:val="40"/>
          <w:szCs w:val="40"/>
        </w:rPr>
      </w:pPr>
      <w:r>
        <w:rPr>
          <w:b/>
          <w:color w:val="008000"/>
          <w:sz w:val="40"/>
          <w:szCs w:val="40"/>
        </w:rPr>
        <w:t>TAM QUI</w:t>
      </w:r>
    </w:p>
    <w:p>
      <w:pPr>
        <w:pStyle w:val="Normal"/>
        <w:jc w:val="both"/>
        <w:rPr>
          <w:rFonts w:ascii="VNI-Times" w:hAnsi="VNI-Times" w:cs="VNI-Times"/>
          <w:b/>
          <w:b/>
          <w:color w:val="008000"/>
          <w:sz w:val="40"/>
          <w:szCs w:val="40"/>
        </w:rPr>
      </w:pPr>
      <w:r>
        <w:rPr>
          <w:rFonts w:cs="VNI-Times" w:ascii="VNI-Times" w:hAnsi="VNI-Times"/>
          <w:b/>
          <w:color w:val="008000"/>
          <w:sz w:val="40"/>
          <w:szCs w:val="40"/>
        </w:rPr>
      </w:r>
    </w:p>
    <w:p>
      <w:pPr>
        <w:pStyle w:val="Heading2"/>
        <w:ind w:firstLine="720"/>
        <w:rPr>
          <w:i w:val="false"/>
          <w:i w:val="false"/>
          <w:color w:val="800080"/>
          <w:sz w:val="28"/>
        </w:rPr>
      </w:pPr>
      <w:r>
        <w:rPr>
          <w:i w:val="false"/>
          <w:color w:val="800080"/>
          <w:sz w:val="28"/>
        </w:rPr>
        <w:t>I.- MÔÛ ÑEÀ</w:t>
      </w:r>
    </w:p>
    <w:p>
      <w:pPr>
        <w:pStyle w:val="BodyTextIndent2"/>
        <w:rPr/>
      </w:pPr>
      <w:r>
        <w:rPr>
          <w:rFonts w:cs="VNI-Times" w:ascii="VNI-Times" w:hAnsi="VNI-Times"/>
          <w:sz w:val="26"/>
          <w:szCs w:val="26"/>
        </w:rPr>
        <w:t>Soáng trong cuoäc ñôøi muoân maët, ngöôøi muoán choïn laáy moät loái ñi, vaïch ra moät cuoäc soáng ñaày ñuû yù nghóa vaø an laønh, thaät khoâng phaûi laø vieäc deã. Chuùng ta laø khaùch löõ haønh ñang ñöùng tröôùc ngaõ tö ngaõ naêm, maø chöa bieát cuoái cuøng caùc con ñöôøng aáy seõ ñöa ñeán ñaâu? Choïn laáy moät con ñöôøng ñeå ñi ñeán suoát ñôøi, phaûi khoân ngoan saùng suoát laém môùi khoûi hoái haän veà mai sau. Nhöng maø baét buoäc chuùng ta phaûi choïn laáy, ñöøng nhôø nhoõi, ñöøng nghe lôøi xuùi giuïc, vì ñaây laø con ñöôøng töï ta ñi khoâng ai theá ta ñöôïc. Choïn kyõ roài seõ ñi, laø thaùi ñoä cuûa keû khoân ngoan; nhaém maét ñi caøn phoù maëc ñeán ñaâu hay ñeán ñoù, laø keû khôø daïi, mang caû cuoäc ñôøi laøm moät troø chôi. Ngöôøi trí phaûi nhìn kyõ, phaûi xem xeùt töôøng taän tröôùc khi mình caát böôùc ñi treân moät con ñöôøng naøo. Qui y Tam Baûo quaû laø ñaõ ñaët mình treân moät con ñöôøng ñi ñeán taän cuøng. Ñeán taän ñaàu ñöôøng laø suoát cuoäc ñôøi cuûa chuùng ta. Vieäc laøm naøy caàn phaûi hieåu bieát roõ, nhaän thöùc töôøng taän, môùi phaùt taâm Qui y. Phaùt nguyeän Qui y laø chuùng ta ñaõ ñaët ñònh höôùng cho caû cuoäc ñôøi. Neáu khoâng hieåu bieát gì thì vieäc Qui y maát heát yù nghóa cuûa noù.</w:t>
      </w:r>
    </w:p>
    <w:p>
      <w:pPr>
        <w:pStyle w:val="Normal"/>
        <w:jc w:val="both"/>
        <w:rPr>
          <w:rFonts w:ascii="VNI-Times" w:hAnsi="VNI-Times" w:cs="VNI-Times"/>
          <w:sz w:val="26"/>
          <w:szCs w:val="26"/>
        </w:rPr>
      </w:pPr>
      <w:r>
        <w:rPr>
          <w:rFonts w:cs="VNI-Times" w:ascii="VNI-Times" w:hAnsi="VNI-Times"/>
          <w:sz w:val="26"/>
          <w:szCs w:val="26"/>
        </w:rPr>
      </w:r>
    </w:p>
    <w:p>
      <w:pPr>
        <w:pStyle w:val="Heading2"/>
        <w:ind w:firstLine="720"/>
        <w:rPr>
          <w:i w:val="false"/>
          <w:i w:val="false"/>
          <w:color w:val="800080"/>
          <w:sz w:val="28"/>
        </w:rPr>
      </w:pPr>
      <w:r>
        <w:rPr>
          <w:i w:val="false"/>
          <w:color w:val="800080"/>
          <w:sz w:val="28"/>
        </w:rPr>
        <w:t>II.- ÑÒNH NGHÓA</w:t>
      </w:r>
    </w:p>
    <w:p>
      <w:pPr>
        <w:pStyle w:val="Normal"/>
        <w:spacing w:before="0" w:after="240"/>
        <w:jc w:val="both"/>
        <w:rPr/>
      </w:pPr>
      <w:r>
        <w:rPr>
          <w:rFonts w:cs="VNI-Times" w:ascii="VNI-Times" w:hAnsi="VNI-Times"/>
          <w:b/>
          <w:spacing w:val="-4"/>
          <w:sz w:val="26"/>
          <w:szCs w:val="26"/>
        </w:rPr>
        <w:tab/>
      </w:r>
      <w:r>
        <w:rPr>
          <w:rFonts w:cs="VNI-Times" w:ascii="VNI-Times" w:hAnsi="VNI-Times"/>
          <w:spacing w:val="-4"/>
          <w:sz w:val="26"/>
          <w:szCs w:val="26"/>
        </w:rPr>
        <w:t xml:space="preserve">Tam qui noùi ñuû laø Qui y Tam Baûo. Tam Baûo laø </w:t>
      </w:r>
      <w:r>
        <w:rPr>
          <w:rFonts w:cs="VNI-Times" w:ascii="VNI-Times" w:hAnsi="VNI-Times"/>
          <w:sz w:val="26"/>
          <w:szCs w:val="26"/>
        </w:rPr>
        <w:t>Phaät baûo, Phaùp baûo vaø Taêng baûo. Phaät laø chæ ñöùc Phaät Thích-ca Maâu-ni, do tröôùc kia Ngaøi tu haønh giaùc ngoä thaønh Phaät. Phaùp baûo laø giaùo phaùp do ñöùc Phaät noùi ra chæ daïy ñöôøng loái tu haønh. Taêng baûo laø nhöõng vò tu haønh theo giôùi luaät vaø chaùnh phaùp cuûa ñöùc Phaät.</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Taïi sao goïi laø Phaät baûo?</w:t>
      </w:r>
    </w:p>
    <w:p>
      <w:pPr>
        <w:pStyle w:val="Normal"/>
        <w:spacing w:before="0" w:after="240"/>
        <w:jc w:val="both"/>
        <w:rPr/>
      </w:pPr>
      <w:r>
        <w:rPr>
          <w:rFonts w:cs="VNI-Times" w:ascii="VNI-Times" w:hAnsi="VNI-Times"/>
          <w:b/>
          <w:spacing w:val="2"/>
          <w:sz w:val="26"/>
          <w:szCs w:val="26"/>
        </w:rPr>
        <w:tab/>
      </w:r>
      <w:r>
        <w:rPr>
          <w:rFonts w:cs="VNI-Times" w:ascii="VNI-Times" w:hAnsi="VNI-Times"/>
          <w:spacing w:val="2"/>
          <w:sz w:val="26"/>
          <w:szCs w:val="26"/>
        </w:rPr>
        <w:t>- Töø moät keû phaøm phu nhö chuùng ta tu haønh thaønh Phaät thaät laø chuyeän ít coù treân nhaân gian naøy. Theá neân trong kinh thöôøng noùi Phaät ra ñôøi khoù gaëp, nhö hoa Öu-ñaøm moät ngaøn naêm môùi troå moät laàn. Bôûi ít coù khoù gaëp neân noùi laø baùu. Hôn nöõa, giaùc ngoä thaønh Phaät töï baûn thaân Ngaøi ñaõ thoaùt khoûi sanh töû luaân hoài, ñem choã giaùc ngoä aáy daïy laïi cho ngöôøi cuøng ra khoûi sanh töû, laø ñieàu cao caû nhaát traàn gian neân goïi laø baùu.</w:t>
      </w:r>
    </w:p>
    <w:p>
      <w:pPr>
        <w:pStyle w:val="Normal"/>
        <w:spacing w:before="0" w:after="120"/>
        <w:jc w:val="both"/>
        <w:rPr/>
      </w:pPr>
      <w:r>
        <w:rPr>
          <w:rFonts w:cs="VNI-Times" w:ascii="VNI-Times" w:hAnsi="VNI-Times"/>
          <w:b/>
          <w:sz w:val="26"/>
          <w:szCs w:val="26"/>
        </w:rPr>
        <w:tab/>
      </w:r>
      <w:r>
        <w:rPr>
          <w:rFonts w:cs="VNI-Times" w:ascii="VNI-Times" w:hAnsi="VNI-Times"/>
          <w:b/>
          <w:color w:val="0000FF"/>
          <w:sz w:val="26"/>
          <w:szCs w:val="26"/>
        </w:rPr>
        <w:t>Theá naøo goïi laø Phaùp baûo?</w:t>
      </w:r>
    </w:p>
    <w:p>
      <w:pPr>
        <w:pStyle w:val="Normal"/>
        <w:spacing w:before="0" w:after="240"/>
        <w:jc w:val="both"/>
        <w:rPr/>
      </w:pPr>
      <w:r>
        <w:rPr>
          <w:rFonts w:cs="VNI-Times" w:ascii="VNI-Times" w:hAnsi="VNI-Times"/>
          <w:b/>
          <w:spacing w:val="2"/>
          <w:sz w:val="26"/>
          <w:szCs w:val="26"/>
        </w:rPr>
        <w:tab/>
      </w:r>
      <w:r>
        <w:rPr>
          <w:rFonts w:cs="VNI-Times" w:ascii="VNI-Times" w:hAnsi="VNI-Times"/>
          <w:spacing w:val="2"/>
          <w:sz w:val="26"/>
          <w:szCs w:val="26"/>
        </w:rPr>
        <w:t>- Chaùnh phaùp xuaát theá hi höõu do ñöùc Phaät daïy laïi, ngöôøi nghe raát khoù hieåu khoù thaáu ñaùo ñöôïc. Nhöng moät khi ñaõ hieåu, öùng duïng tu haønh coù theå chuyeån ñôøi phaøm phu trôû thaønh thaùnh nhaân, phaùp nhö vaäy coøn gì quí baùu baèng. Phaùp cuûa Phaät daïy laø chaân lyù, duø traûi thôøi gian bao laâu chaân lyù aáy vaãn raïng ngôøi nhö hoøn ngoïc baùu. Nhöõng keû ñang laïc loái trong ñeâm ñen, baát thaàn gaëp ñöôïc ngoïn ñuoác, vui möøng quí tieác theá naøo, ngöôøi hoïc ñaïo gaëp ñöôïc chaùnh phaùp cuõng nhö theá. Ngöôøi ñang bò chìm ñaém ngoaøi beå caû, troâng thaáy moät con thuyeàn ñeán vôùt, vui möøng sung söôùng quí meán theá naøo, ngöôøi hoïc ñaïo gaëp ñöôïc chaùnh phaùp cuõng nhö theá. Cho neân noùi</w:t>
      </w:r>
      <w:r>
        <w:rPr>
          <w:rFonts w:cs="VNI-Times" w:ascii="VNI-Times" w:hAnsi="VNI-Times"/>
          <w:sz w:val="26"/>
          <w:szCs w:val="26"/>
        </w:rPr>
        <w:t xml:space="preserve"> “traêm ngaøn muoân kieáp khoù tìm gaëp”.</w:t>
      </w:r>
    </w:p>
    <w:p>
      <w:pPr>
        <w:pStyle w:val="Normal"/>
        <w:spacing w:before="0" w:after="120"/>
        <w:jc w:val="both"/>
        <w:rPr/>
      </w:pPr>
      <w:r>
        <w:rPr>
          <w:rFonts w:cs="VNI-Times" w:ascii="VNI-Times" w:hAnsi="VNI-Times"/>
          <w:b/>
          <w:sz w:val="26"/>
          <w:szCs w:val="26"/>
        </w:rPr>
        <w:tab/>
      </w:r>
      <w:r>
        <w:rPr>
          <w:rFonts w:cs="VNI-Times" w:ascii="VNI-Times" w:hAnsi="VNI-Times"/>
          <w:b/>
          <w:color w:val="0000FF"/>
          <w:sz w:val="26"/>
          <w:szCs w:val="26"/>
        </w:rPr>
        <w:t>Theá naøo goïi laø Taêng baûo?</w:t>
      </w:r>
    </w:p>
    <w:p>
      <w:pPr>
        <w:pStyle w:val="Normal"/>
        <w:spacing w:before="0" w:after="240"/>
        <w:jc w:val="both"/>
        <w:rPr/>
      </w:pPr>
      <w:r>
        <w:rPr>
          <w:rFonts w:cs="VNI-Times" w:ascii="VNI-Times" w:hAnsi="VNI-Times"/>
          <w:b/>
          <w:sz w:val="26"/>
          <w:szCs w:val="26"/>
        </w:rPr>
        <w:tab/>
      </w:r>
      <w:r>
        <w:rPr>
          <w:rFonts w:cs="VNI-Times" w:ascii="VNI-Times" w:hAnsi="VNI-Times"/>
          <w:sz w:val="26"/>
          <w:szCs w:val="26"/>
        </w:rPr>
        <w:t>- Taêng laø chæ cho moät nhoùm tu só hoïc theo Phaät, soáng chung nhau ñuùng tinh thaàn Luïc hoøa. Soáng ñuùng tinh thaàn Luïc hoøa laø vieäc ít coù treân nhaân gian naøy. Bôûi vì ngöôøi theá gian soáng ñua ñoøi giaønh giaät hôn thua vôùi nhau, khoâng bao giôø hoï soáng hoøa thuaän nhö theá ñöôïc. Luïc hoøa laø: thaân hoøa chung ô,û mieäng hoøa khoâng tranh caõi, yù hoøa ñoàng vui, giôùi luaät hoøa cuøng giöõ, hieåu bieát hoøa cuøng giaûi, lôïi hoøa chia ñoàng. Saùu ñieàu naøy laø tinh thaàn cuûa Taêng. Neáu coù ngöôøi ñaàu troøn aùo vuoâng maø khoâng soáng theo tinh thaàn Luïc hoøa cuõng khoâng goïi laø Taêng. ÔÛ trong taäp theå töø boán ngöôøi trôû leân, haèng hoøa thuaän chung soáng ñuùng tinh thaàn Luïc hoøa, vieäc naøy raát khoù laøm ñoái vôùi ngöôøi theá gian. Vì theá, tu só soáng khuoân theo tinh thaàn Luïc hoøa, thaät laø moät ñieàu quí baùu ôû treân nhaân gian. Vaû laïi, treân söï tu haønh, caùc vò aáy töï mình ñaõ vôi caïn phieàn naõo, coøn daïy baûo keû khaùc deïp boû phieàn naõo. Chính nhöõng vò aáy ñaõ ñöôïc phaàn naøo an oån thanh tònh, laïi höôùng daãn ngöôøi ñeán choã an oån thanh tònh. Bôûi leõ aáy, goïi caùc ngaøi laø Taêng baûo.</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Theá naøo laø Qui y?</w:t>
      </w:r>
    </w:p>
    <w:p>
      <w:pPr>
        <w:pStyle w:val="Normal"/>
        <w:jc w:val="both"/>
        <w:rPr/>
      </w:pPr>
      <w:r>
        <w:rPr>
          <w:rFonts w:cs="VNI-Times" w:ascii="VNI-Times" w:hAnsi="VNI-Times"/>
          <w:b/>
          <w:spacing w:val="-4"/>
          <w:sz w:val="26"/>
          <w:szCs w:val="26"/>
        </w:rPr>
        <w:tab/>
      </w:r>
      <w:r>
        <w:rPr>
          <w:rFonts w:cs="VNI-Times" w:ascii="VNI-Times" w:hAnsi="VNI-Times"/>
          <w:spacing w:val="-4"/>
          <w:sz w:val="26"/>
          <w:szCs w:val="26"/>
        </w:rPr>
        <w:t xml:space="preserve">- Qui laø trôû veà, y laø nöông töïa. Trôû veà nöông töïa vôùi Phaät, Phaùp vaø Taêng goïi laø Qui y Tam Baûo. Töø laâu, chuùng ta maõi chaïy theo duïc laïc taïo nghieäp ñau khoå, nay hoài taâm thöùc tænh quyeát ñònh trôû veà nöông töïa vôùi Tam Baûo. Tam Baûo laø choã cöùu kính ñeå cho ñôøi chuùng ta nöông töïa, khoâng coøn taïo nghieäp ñau khoå, maø thöôøng ñem söï an laïc laïi cho chuùng ta. Ñaây laø söï </w:t>
      </w:r>
      <w:r>
        <w:rPr>
          <w:rFonts w:cs="VNI-Times" w:ascii="VNI-Times" w:hAnsi="VNI-Times"/>
          <w:spacing w:val="-2"/>
          <w:sz w:val="26"/>
          <w:szCs w:val="26"/>
        </w:rPr>
        <w:t>hoài taâm tænh giaùc phaùt nguyeän trôû veà cuûa chuùng ta. Söï</w:t>
      </w:r>
      <w:r>
        <w:rPr>
          <w:rFonts w:cs="VNI-Times" w:ascii="VNI-Times" w:hAnsi="VNI-Times"/>
          <w:spacing w:val="-4"/>
          <w:sz w:val="26"/>
          <w:szCs w:val="26"/>
        </w:rPr>
        <w:t xml:space="preserve"> tænh giaùc naøy laø neàn taûng cuûa laâu ñaøi trí tueä, noù laø böôùc ñaàu treân con ñöôøng veà queâ höông giaùc ngoä. Ñaët neàn taûng naøy vöõng chaéc thì laâu ñaøi trí tueä môùi ñöôïc laâu daøi. Ñoù laø söï heä troïng cuûa tinh thaàn Qui y.</w:t>
      </w:r>
    </w:p>
    <w:p>
      <w:pPr>
        <w:pStyle w:val="Normal"/>
        <w:jc w:val="both"/>
        <w:rPr>
          <w:rFonts w:ascii="VNI-Times" w:hAnsi="VNI-Times" w:cs="VNI-Times"/>
          <w:spacing w:val="-4"/>
          <w:sz w:val="26"/>
          <w:szCs w:val="26"/>
        </w:rPr>
      </w:pPr>
      <w:r>
        <w:rPr>
          <w:rFonts w:cs="VNI-Times" w:ascii="VNI-Times" w:hAnsi="VNI-Times"/>
          <w:spacing w:val="-4"/>
          <w:sz w:val="26"/>
          <w:szCs w:val="26"/>
        </w:rPr>
      </w:r>
    </w:p>
    <w:p>
      <w:pPr>
        <w:pStyle w:val="Heading2"/>
        <w:ind w:firstLine="720"/>
        <w:rPr>
          <w:i w:val="false"/>
          <w:i w:val="false"/>
          <w:color w:val="800080"/>
          <w:sz w:val="28"/>
        </w:rPr>
      </w:pPr>
      <w:r>
        <w:rPr>
          <w:i w:val="false"/>
          <w:color w:val="800080"/>
          <w:sz w:val="28"/>
        </w:rPr>
        <w:t>III.- QUI Y TAM BAÛO BEÂN NGOAØI</w:t>
      </w:r>
    </w:p>
    <w:p>
      <w:pPr>
        <w:pStyle w:val="Normal"/>
        <w:jc w:val="both"/>
        <w:rPr/>
      </w:pPr>
      <w:r>
        <w:rPr>
          <w:rFonts w:cs="VNI-Times" w:ascii="VNI-Times" w:hAnsi="VNI-Times"/>
          <w:b/>
          <w:sz w:val="26"/>
          <w:szCs w:val="26"/>
        </w:rPr>
        <w:tab/>
      </w:r>
      <w:r>
        <w:rPr>
          <w:rFonts w:cs="VNI-Times" w:ascii="VNI-Times" w:hAnsi="VNI-Times"/>
          <w:sz w:val="26"/>
          <w:szCs w:val="26"/>
        </w:rPr>
        <w:t xml:space="preserve">Phaät Phaùp Taêng laø ñoái töôïng ñeå chuùng ta Qui y. Nguyeän noi theo con ñöôøng ñöùc Phaät ñaõ ñi laø Qui y Phaät. Quyeát thöïc haønh nhöõng lôøi chæ daïy cuûa </w:t>
      </w:r>
      <w:r>
        <w:rPr>
          <w:rFonts w:cs="VNI-Times" w:ascii="VNI-Times" w:hAnsi="VNI-Times"/>
          <w:spacing w:val="2"/>
          <w:sz w:val="26"/>
          <w:szCs w:val="26"/>
        </w:rPr>
        <w:t>Ngaøi coøn ghi trong kinh ñieån laø Qui y Phaùp. Thuaän theo söï höôùng daãn tu haønh cuûa chuùng Taêng laø Qui y Taêng. Töø ñaây böôùc ñi, cuoäc soáng cuûa chuùng ta laáy Tam Baûo laøm maãu möïc, nhaém thaúng theo ñoù maø tieán tôùi, khoûi phaûi nghi ngôø doø daãm nhö thuôû naøo. Chuùng ta laø hoa tieâu, Tam Baûo laø ngoïn haûi ñaêng. Cöù nhaém theo haûi ñaêng maø laùi con thuyeàn thaân maïng cuûa chuùng ta cho ñeán ñích. Song Phaät phaùp, ngöôøi Phaät töû quyeát ñònh tin theo khoâng coøn chuùt do döï, coøn Taêng thì phaûi caån thaän ñeå khoûi nhaän laàm. Taêng laø taäp ñoaøn Taêng löõ soáng ñuùng tinh thaàn Luïc hoøa, khoâng phaûi tính caùch caù nhaân. Neáu moät vò sö ñöùng ra laøm leã Qui y cho Phaät töû, chính vò aáy ñaïi dieän cho taäp ñoaøn. Qui y Taêng laø qui y vôùi nhöõng vò sö soáng ñuùng tinh thaàn Luïc hoøa, khoâng phaûi cuoäc haïn rieâng vò sö truyeàn tam qui nguõ giôùi cho mình. Neáu vò ñaïi dieän truyeàn qui giôùi aáy coù tu ñöôïc hay khoâng tu ñöôïc, ngöôøi thoï phaùp qui giôùi vaãn ñaõ Qui y Taêng roài. Khi qui y moät vò Taêng töùc laø ñaõ qui y taát caû chö Taêng, neáu vò naøo soáng ñuùng tinh thaàn hoøa hôïp. Phaät töû coù quyeàn hoïc hoûi taát caû Taêng chuùng, khoâng neân haïn heïp nôi oâng thaày cuûa mình. Ñöôïc vaäy môùi ñuùng tinh thaàn Qui y Tam Baûo beân ngoaøi.</w:t>
      </w:r>
    </w:p>
    <w:p>
      <w:pPr>
        <w:pStyle w:val="Normal"/>
        <w:jc w:val="both"/>
        <w:rPr>
          <w:rFonts w:ascii="VNI-Times" w:hAnsi="VNI-Times" w:cs="VNI-Times"/>
          <w:spacing w:val="2"/>
          <w:sz w:val="26"/>
          <w:szCs w:val="26"/>
        </w:rPr>
      </w:pPr>
      <w:r>
        <w:rPr>
          <w:rFonts w:cs="VNI-Times" w:ascii="VNI-Times" w:hAnsi="VNI-Times"/>
          <w:spacing w:val="2"/>
          <w:sz w:val="26"/>
          <w:szCs w:val="26"/>
        </w:rPr>
      </w:r>
    </w:p>
    <w:p>
      <w:pPr>
        <w:pStyle w:val="Heading2"/>
        <w:ind w:firstLine="720"/>
        <w:rPr>
          <w:i w:val="false"/>
          <w:i w:val="false"/>
          <w:color w:val="800080"/>
          <w:sz w:val="28"/>
        </w:rPr>
      </w:pPr>
      <w:r>
        <w:rPr>
          <w:i w:val="false"/>
          <w:color w:val="800080"/>
          <w:sz w:val="28"/>
        </w:rPr>
        <w:t>IV.- QUI Y TAM BAÛO TÖÏ TAÂM</w:t>
      </w:r>
    </w:p>
    <w:p>
      <w:pPr>
        <w:pStyle w:val="TextBody"/>
        <w:spacing w:before="0" w:after="240"/>
        <w:rPr>
          <w:sz w:val="26"/>
          <w:szCs w:val="26"/>
        </w:rPr>
      </w:pPr>
      <w:r>
        <w:rPr>
          <w:sz w:val="26"/>
          <w:szCs w:val="26"/>
        </w:rPr>
        <w:tab/>
        <w:t>Phaät phaùp bao giôø cuõng phaûi ñuû hai maët, Tam Baûo beân ngoaøi laø ñoái töôïng, Tam Baûo töï taâm laø baûn chaát. Nöông Tam Baûo beân ngoaøi, chuùng ta phaùt trieån Tam Baûo cuûa töï taâm. Trong ngoaøi hoã töông ñeå vieân maõn coâng phu tu haønh, laø muïc tieâu chaùnh yeáu cuûa ñaïo Phaät.</w:t>
      </w:r>
    </w:p>
    <w:p>
      <w:pPr>
        <w:pStyle w:val="Normal"/>
        <w:spacing w:before="0" w:after="120"/>
        <w:jc w:val="both"/>
        <w:rPr/>
      </w:pPr>
      <w:r>
        <w:rPr>
          <w:rFonts w:cs="VNI-Times" w:ascii="VNI-Times" w:hAnsi="VNI-Times"/>
          <w:b/>
          <w:sz w:val="26"/>
          <w:szCs w:val="26"/>
        </w:rPr>
        <w:tab/>
      </w:r>
      <w:r>
        <w:rPr>
          <w:rFonts w:cs="VNI-Times" w:ascii="VNI-Times" w:hAnsi="VNI-Times"/>
          <w:b/>
          <w:color w:val="0000FF"/>
          <w:sz w:val="26"/>
          <w:szCs w:val="26"/>
        </w:rPr>
        <w:t>Theá naøo laø Tam Baûo töï taâm?</w:t>
      </w:r>
    </w:p>
    <w:p>
      <w:pPr>
        <w:pStyle w:val="Normal"/>
        <w:jc w:val="both"/>
        <w:rPr/>
      </w:pPr>
      <w:r>
        <w:rPr>
          <w:rFonts w:cs="VNI-Times" w:ascii="VNI-Times" w:hAnsi="VNI-Times"/>
          <w:spacing w:val="-2"/>
          <w:sz w:val="26"/>
          <w:szCs w:val="26"/>
        </w:rPr>
        <w:tab/>
        <w:t>Taùnh giaùc saün coù nôi chuùng ta laø Phaät baûo. Loøng töø bi thöông xoùt cöùu giuùp chuùng sanh laø Phaùp baûo. Taâm hoøa hôïp thaûo thuaän vôùi moïi ngöôøi laø Taêng baûo. Nhôø Phaät baûo beân ngoaøi, chuùng ta ñaùnh thöùc taùnh giaùc cuûa mình, trôû veà nöông töïa taùnh giaùc cuûa mình laø Qui y Phaät. Nhôø Phaùp baûo beân ngoaøi, chuùng ta daáy khôûi loøng töø bi ñoái vôùi chuùng sanh, trôû veà nöông töïa vôùi loøng töø bi cuûa mình laø Qui y Phaùp. Do chö Taêng beân ngoaøi gôïi laïi cho chuùng ta coù tinh thaàn hoøa hôïp thuaän thaûo, trôû veà nöông töïa vôùi tinh thaàn hoøa hôïp thuaän thaûo cuûa mình laø Qui y Taêng. Phaät Phaùp Taêng beân ngoaøi laø trôï duyeân giuùp chuùng ta phaùt khôûi Phaät Phaùp Taêng cuûa töï taâm. Ví nhö oâng thaày giaùo laøm trôï duyeân cho ñöùa hoïc troø môûø mang kieán thöùc cuûa noù. Coù oâng thaày giaùo caàn cuø, maø ñöùa hoïc troø löôøi bieáng khoâng chòu hoïc, oâng thaày cuõng trôû thaønh voâ ích. Cuõng theá, coù Tam Baûo beân ngoaøi, ngöôøi Phaät töû khoâng coá gaéng</w:t>
      </w:r>
      <w:r>
        <w:rPr>
          <w:rFonts w:cs="VNI-Times" w:ascii="VNI-Times" w:hAnsi="VNI-Times"/>
          <w:sz w:val="26"/>
          <w:szCs w:val="26"/>
        </w:rPr>
        <w:t xml:space="preserve"> ñaùnh thöùc Tam Baûo cuûa chính mình, Tam Baûo beân ngoaøi cuõng thaønh voâ nghóa. Tam Baûo beân ngoaøi laø ñieàu kieän toái thieát yeáu vôùi ngöôøi Phaät töû, nhöng coù ñöôïc giaùc ngoä giaûi thoaùt chính laø khaû naêng cuûa Tam Baûo töï taâm. Chæ bieát coù Tam Baûo beân ngoaøi laø chaáp söï boû lyù. Moät beà tin vaøo Tam Baûo cuûa töï taâm khoâng caàn bieát ñeán Tam Baûo beân ngoaøi, laø chaáp lyù boû söï. Ngöôøi Phaät töû chaân chaùnh phaûi vieân dung söï lyù môùi khoûi trôû ngaïi treân ñöôøng tu.</w:t>
      </w:r>
    </w:p>
    <w:p>
      <w:pPr>
        <w:pStyle w:val="Normal"/>
        <w:jc w:val="both"/>
        <w:rPr>
          <w:rFonts w:ascii="VNI-Times" w:hAnsi="VNI-Times" w:cs="VNI-Times"/>
          <w:sz w:val="26"/>
          <w:szCs w:val="26"/>
        </w:rPr>
      </w:pPr>
      <w:r>
        <w:rPr>
          <w:rFonts w:cs="VNI-Times" w:ascii="VNI-Times" w:hAnsi="VNI-Times"/>
          <w:sz w:val="26"/>
          <w:szCs w:val="26"/>
        </w:rPr>
      </w:r>
    </w:p>
    <w:p>
      <w:pPr>
        <w:pStyle w:val="Heading2"/>
        <w:ind w:firstLine="720"/>
        <w:rPr>
          <w:i w:val="false"/>
          <w:i w:val="false"/>
          <w:color w:val="800080"/>
          <w:sz w:val="28"/>
        </w:rPr>
      </w:pPr>
      <w:r>
        <w:rPr>
          <w:i w:val="false"/>
          <w:color w:val="800080"/>
          <w:sz w:val="28"/>
        </w:rPr>
        <w:t>V.- NGHI THÖÙC QUI Y</w:t>
      </w:r>
    </w:p>
    <w:p>
      <w:pPr>
        <w:pStyle w:val="Normal"/>
        <w:jc w:val="both"/>
        <w:rPr/>
      </w:pPr>
      <w:r>
        <w:rPr>
          <w:rFonts w:cs="VNI-Times" w:ascii="VNI-Times" w:hAnsi="VNI-Times"/>
          <w:sz w:val="26"/>
          <w:szCs w:val="26"/>
        </w:rPr>
        <w:tab/>
        <w:t xml:space="preserve">Troïng taâm chuû yeáu trong buoåi leã Qui y, chính luùc Phaät töû quì tröôùc Tam Baûo, ba laàn phaùt nguyeän: “Ñeä töû... xin suoát ñôøi qui y Phaät, qui y Phaùp, qui y Taêng.” Caâu phaùt nguyeän naøy töï ñaùy loøng Phaät töû phaùt xuaát, khoâng do söï eùp buoäc xuùi giuïc naøo. Ba laàn phaùt nguyeän nhö vaäy laø gieo haït gioáng vaøo saâu trong taøng thöùc, khieán ñôøi ñôøi khoâng queân. Ñaây laø tinh thaàn töï giaùc töï nguyeän. Hình thöùc nghi leã chæ giuùp theâm aán töôïng quan troïng cho giôø phuùt phaùt nguyeän aáy thoâi. Khi chuùng ta tænh giaùc nguyeän theo Tam Baûo thì ñôøi ta ñöôïc lôïi ích. Neáu treân ñöôøng tu coù luùc naøo bò voâ minh che ñaäy khoâng nhôù Tam Baûo, chuùng ta töï chòu thieät thoøi. Nhaø Phaät khoâng baét buoäc chuùng ta theä nhöõng gì naëng neà ñeå khoâng boû ñaïo. Cuûa baùu cho ngöôøi neáu öng nhaän lôøi thì ñöôïc lôïi ích, khoâng öng nhaän thì thoâi, baét buoäc laøm gì. Tröø ra coù haäu yù gì, môùi baét buoäc nhöõng caâu theà </w:t>
      </w:r>
      <w:r>
        <w:rPr>
          <w:rFonts w:cs="VNI-Times" w:ascii="VNI-Times" w:hAnsi="VNI-Times"/>
          <w:spacing w:val="2"/>
          <w:sz w:val="26"/>
          <w:szCs w:val="26"/>
        </w:rPr>
        <w:t>naëng ñeå khoâng daùm boû. Ngöôøi hieåu ñöôïc choã naøy môùi thaáy giaù trò chaân thaät cuûa ñaïo Phaät. Taát caû söï duï doã eùp buoäc ñeå theo ñaïo, nhaø Phaät hoaøn toaøn phaûn ñoái. Moãi ngöôøi töï nhaän thöùc roõ raøng veà ñaïo Phaät roài phaùt taâm ñeán vôùi ñaïo, môùi ñuùng tinh thaàn Phaät töû. Hieåu roài môùi theo laø haønh ñoäng ñuùng vôùi tinh thaàn giaùc ngoä. Duøng thuaät hay, pheùp laï ñeå daãn ngöôøi vaøo ñaïo, ñoù laø meâ tín. Duøng moïi quyeàn lôïi ñeå duï ngöôøi ta vaøo ñaïo, ñoù laø caùm doã keû ngu si, khoâng phuø hôïp vôùi tinh thaàn giaùc ngoä. Chuùng ta coù boån phaän giaûi thích ñeå ngöôøi khaùc hieåu phaùt taâm qui y laø, ngöôøi truyeàn ñaïo chaân chaùnh. Nghi thöùc trònh troïng trong buoåi leã qui y, chæ laø trôï duyeân cho lôøi phaùt nguyeän cuûa chuùng ta ñöôïc thaønh töïu vieân maõn. Nghi leã naøy khoâng coù nghóa laø Phaät seõ ban ôn cho chuùng ta troïn ñôøi ñöôïc an laønh.</w:t>
      </w:r>
    </w:p>
    <w:p>
      <w:pPr>
        <w:pStyle w:val="Normal"/>
        <w:jc w:val="both"/>
        <w:rPr>
          <w:rFonts w:ascii="VNI-Times" w:hAnsi="VNI-Times" w:cs="VNI-Times"/>
          <w:spacing w:val="2"/>
          <w:sz w:val="26"/>
          <w:szCs w:val="26"/>
        </w:rPr>
      </w:pPr>
      <w:r>
        <w:rPr>
          <w:rFonts w:cs="VNI-Times" w:ascii="VNI-Times" w:hAnsi="VNI-Times"/>
          <w:spacing w:val="2"/>
          <w:sz w:val="26"/>
          <w:szCs w:val="26"/>
        </w:rPr>
      </w:r>
    </w:p>
    <w:p>
      <w:pPr>
        <w:pStyle w:val="Heading2"/>
        <w:ind w:firstLine="720"/>
        <w:rPr>
          <w:i w:val="false"/>
          <w:i w:val="false"/>
          <w:color w:val="800080"/>
          <w:sz w:val="28"/>
        </w:rPr>
      </w:pPr>
      <w:r>
        <w:rPr>
          <w:i w:val="false"/>
          <w:color w:val="800080"/>
          <w:sz w:val="28"/>
        </w:rPr>
        <w:t>VI.- KHAÚNG ÑÒNH LAÄP TRÖÔØNG</w:t>
      </w:r>
    </w:p>
    <w:p>
      <w:pPr>
        <w:pStyle w:val="Normal"/>
        <w:spacing w:before="0" w:after="120"/>
        <w:jc w:val="both"/>
        <w:rPr>
          <w:rFonts w:ascii="VNI-Times" w:hAnsi="VNI-Times" w:cs="VNI-Times"/>
          <w:sz w:val="26"/>
          <w:szCs w:val="26"/>
        </w:rPr>
      </w:pPr>
      <w:r>
        <w:rPr>
          <w:rFonts w:cs="VNI-Times" w:ascii="VNI-Times" w:hAnsi="VNI-Times"/>
          <w:sz w:val="26"/>
          <w:szCs w:val="26"/>
        </w:rPr>
        <w:tab/>
        <w:t>Sau khi qui y Tam Baûo, chuùng ta khaúng ñònh laäp tröôøng moät caùch toû roõ: “Qui y Phaät khoâng qui y thieân, thaàn, quæ, vaät.” Chuùng ta ñaõ nhaän ñònh kyõ caøng quyeát chí theo Phaät laø ñaáng giaùc ngoä, khoâng lyù do gì laïi theo thieân, thaàn, quæ, vaät. Bôûi vì thieân, thaàn, quæ, vaät vaãn chöa giaùc ngoä, coøn bò luaân hoài nhö chuùng ta. Song cuõng coù moät soá Phaät töû ñaõ qui y Phaät, maø vaãn chaïy theo quæ thaàn. Nhöõng ngöôøi naøy vì tham lôïi loäc, vì thích maàu nhieäm, neân ñaõ ñi sai ñöôøng Phaät phaùp. Thaäm chí vì söï meâ tín cuûa hoï, hoï trôû laïi kính troïng quæ thaàn hôn Phaät. Ñaây laø hieän töôïng xaáu xa ñeå khaùch baøng quang pheâ bình Phaät giaùo.</w:t>
      </w:r>
    </w:p>
    <w:p>
      <w:pPr>
        <w:pStyle w:val="Normal"/>
        <w:spacing w:before="0" w:after="120"/>
        <w:jc w:val="both"/>
        <w:rPr>
          <w:rFonts w:ascii="VNI-Times" w:hAnsi="VNI-Times" w:cs="VNI-Times"/>
          <w:sz w:val="26"/>
          <w:szCs w:val="26"/>
        </w:rPr>
      </w:pPr>
      <w:r>
        <w:rPr>
          <w:rFonts w:cs="VNI-Times" w:ascii="VNI-Times" w:hAnsi="VNI-Times"/>
          <w:sz w:val="26"/>
          <w:szCs w:val="26"/>
        </w:rPr>
        <w:tab/>
        <w:t>“Qui y Phaùp khoâng qui y ngoaïi ñaïo taø giaùo.” Chaùnh phaùp cuûa Phaät laø chaân lyù, cöùu giuùp chuùng sanh moät caùch thieát thöïc, nhö oâng thaày thuoác ñoái vôùi beänh nhaân. Hieåu ñöôïc leõ chaân thöïc naøy, coøn lyù do gì chuùng ta chaïy theo ngoaïi ñaïo taø giaùo. Chuùng ta töï nhaän mình yeâu chuoäng chaân lyù, caàu mong söï thoaùt khoå thieát thöïc, ngoaïi ñaïo taø giaùo coøn gì haáp daãn ñöôïc chuùng ta. Chæ coù nhöõng keû ba phaûi nghe ñaâu chuùc ñoù, môùi coù nhöõng haønh ñoäng ñoåi thay voâ lyù nhö vaäy. Duø coù nhöõng pheùp taø ngoaïi linh thieâng muoán gì ñöôïc naáy, chuùng ta cuõng khoâng khôûi loøng tham theo hoï. Hoaëc hoï coù nhöõng phöông thuoác linh maàu nhieäm beänh  gì cuõng cöùu khoûi, laø Phaät töû chaân chaùnh thaø chòu cheát chôù khoâng caàu xin. Thaân naøy coù giöõ gìn kheùo maáy, cuoái cuøng cuõng tan hoaïi, laïc vaøo ñöôøng taø kieáp kieáp khoù ra khoûi.</w:t>
      </w:r>
    </w:p>
    <w:p>
      <w:pPr>
        <w:pStyle w:val="Normal"/>
        <w:jc w:val="both"/>
        <w:rPr/>
      </w:pPr>
      <w:r>
        <w:rPr>
          <w:rFonts w:cs="VNI-Times" w:ascii="VNI-Times" w:hAnsi="VNI-Times"/>
          <w:sz w:val="26"/>
          <w:szCs w:val="26"/>
        </w:rPr>
        <w:tab/>
        <w:t>“Qui y Taêng khoâng qui y baïn döõ nhoùm aùc.” Chuùng ta ñaõ choïn löïa nhöõng vò hieàn ñöùc nöông theo, khieán ñôøi mình veà gaàn vôùi ñöùc haïnh. Baïn döõ nhoùm aùc ñoái vôùi ngöôøi bieát ñaïo caàn phaûi traùnh xa. Bôûi vì “gaàn möïc thì ñen gaàn ñeøn thì saùng</w:t>
      </w:r>
      <w:r>
        <w:rPr>
          <w:rFonts w:cs="VNI-Times" w:ascii="VNI-Times" w:hAnsi="VNI-Times"/>
          <w:b/>
          <w:sz w:val="26"/>
          <w:szCs w:val="26"/>
        </w:rPr>
        <w:t xml:space="preserve">”, </w:t>
      </w:r>
      <w:r>
        <w:rPr>
          <w:rFonts w:cs="VNI-Times" w:ascii="VNI-Times" w:hAnsi="VNI-Times"/>
          <w:sz w:val="26"/>
          <w:szCs w:val="26"/>
        </w:rPr>
        <w:t>hay “gaàn ñoà tanh hoâi mình bò hoâi laây, gaàn vaät thôm tho mình ñöôïc thôm laây”</w:t>
      </w:r>
      <w:r>
        <w:rPr>
          <w:rFonts w:cs="VNI-Times" w:ascii="VNI-Times" w:hAnsi="VNI-Times"/>
          <w:b/>
          <w:sz w:val="26"/>
          <w:szCs w:val="26"/>
        </w:rPr>
        <w:t xml:space="preserve">. </w:t>
      </w:r>
      <w:r>
        <w:rPr>
          <w:rFonts w:cs="VNI-Times" w:ascii="VNI-Times" w:hAnsi="VNI-Times"/>
          <w:sz w:val="26"/>
          <w:szCs w:val="26"/>
        </w:rPr>
        <w:t>Vì theá, chuùng ta phaûi can ñaûm ñi ñuùng ñöôøng cuûa mình ñaõ choïn, duø coù bò  khinh khi maï lî, ta cuõng cöù theá maø ñi. Bôûi vì chuùng ta ñaâu phaûi laø keû muø quaùng, maø ñaønh boû caùi toát gaàn caùi xaáu. Khaúng ñònh laäp tröôøng roõ raøng laø ngöôøi coù yù chí cöông quyeát. Neáu ngöôøi tu haønh maø thieáu yù chí naøy, deã bò gioù lung lay.</w:t>
      </w:r>
    </w:p>
    <w:p>
      <w:pPr>
        <w:pStyle w:val="Normal"/>
        <w:jc w:val="both"/>
        <w:rPr>
          <w:rFonts w:ascii="VNI-Times" w:hAnsi="VNI-Times" w:cs="VNI-Times"/>
          <w:sz w:val="26"/>
          <w:szCs w:val="26"/>
        </w:rPr>
      </w:pPr>
      <w:r>
        <w:rPr>
          <w:rFonts w:cs="VNI-Times" w:ascii="VNI-Times" w:hAnsi="VNI-Times"/>
          <w:sz w:val="26"/>
          <w:szCs w:val="26"/>
        </w:rPr>
      </w:r>
    </w:p>
    <w:p>
      <w:pPr>
        <w:pStyle w:val="Heading2"/>
        <w:ind w:firstLine="720"/>
        <w:rPr>
          <w:i w:val="false"/>
          <w:i w:val="false"/>
          <w:color w:val="800080"/>
          <w:sz w:val="28"/>
        </w:rPr>
      </w:pPr>
      <w:r>
        <w:rPr>
          <w:i w:val="false"/>
          <w:color w:val="800080"/>
          <w:sz w:val="28"/>
        </w:rPr>
        <w:t>VII.- KEÁT LUAÄN</w:t>
      </w:r>
    </w:p>
    <w:p>
      <w:pPr>
        <w:pStyle w:val="Normal"/>
        <w:jc w:val="both"/>
        <w:rPr>
          <w:rFonts w:ascii="VNI-Times" w:hAnsi="VNI-Times" w:cs="VNI-Times"/>
          <w:sz w:val="26"/>
          <w:szCs w:val="26"/>
        </w:rPr>
      </w:pPr>
      <w:r>
        <w:rPr>
          <w:rFonts w:cs="VNI-Times" w:ascii="VNI-Times" w:hAnsi="VNI-Times"/>
          <w:sz w:val="26"/>
          <w:szCs w:val="26"/>
        </w:rPr>
        <w:tab/>
        <w:t>Qui y Tam Baûo laø neàn moùng toøa nhaø giaùc ngoä, laø naác ñaàu treân caây thang giaûi thoaùt, laø nhöõng böôùc ñaàu treân con ñöôøng veà queâ höông voâ sanh. Muoán toøa nhaø vöõng chaéc, caàn phaûi coù neàn moùng kieân coá. Caàn vöôït toät caây thang giaûi thoaùt, naác ñaàu phaûi böôùc cho vöõng. Thích söï an laønh ôû queâ höông voâ sanh, nhöõng böôùc ñaàu treân con ñöôøng trôû veà phaûi ñi cho ñuùng. Thieáu neàn moùng Tam Qui thì toøa nhaø giaùc ngoä khoâng sao xaây caát ñöôïc. Khoâng coù naác ñaàu, khoù ai coù theå leo taän caây thang giaûi thoaùt. Nhöõng böôùc ñaàu treân con ñöôøng veà queâ ñaõ sai, traêm ngaøn böôùc sau cho ñeán caøng ñi caøng sai. Vì theá, Qui y Tam Baûo coù taàm quan troïng voâ cuøng. Moãi ngöôøi muoán ñeán vôùi ñaïo Phaät phaûi töø cöûa Qui y maø vaøo, khoâng nhö theá thì hoïc Phaät maát caên baûn. Bôûi noù ñoùng moät vai troø quan troïng nhö vaäy, neân ngöôøi Phaät töû phaûi thaän troïng trong vieäc phaùt nguyeän Qui y. Ñöøng vì laø Qui y cho coù phöôùc, cho khoûi beänh hoaïn, cho Phaät gia hoä qua tai aùch..., ñeàu laø lyù do meâ tín traùi vôùi tinh thaàn töï giaùc töï nguyeän cuûa Ñaïo Phaät.</w:t>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p>
    <w:p>
      <w:pPr>
        <w:pStyle w:val="Normal"/>
        <w:jc w:val="both"/>
        <w:rPr>
          <w:rFonts w:ascii="VNI-Times" w:hAnsi="VNI-Times" w:eastAsia="VNI-Times" w:cs="VNI-Times"/>
          <w:sz w:val="26"/>
          <w:szCs w:val="26"/>
        </w:rPr>
      </w:pPr>
      <w:r>
        <w:rPr>
          <w:rFonts w:eastAsia="VNI-Times" w:cs="VNI-Times" w:ascii="VNI-Times" w:hAnsi="VNI-Times"/>
          <w:sz w:val="26"/>
          <w:szCs w:val="26"/>
        </w:rPr>
        <w:t xml:space="preserve"> </w:t>
      </w:r>
      <w:r>
        <w:br w:type="page"/>
      </w:r>
    </w:p>
    <w:p>
      <w:pPr>
        <w:pStyle w:val="Heading1"/>
        <w:rPr>
          <w:color w:val="008000"/>
          <w:szCs w:val="40"/>
        </w:rPr>
      </w:pPr>
      <w:r>
        <w:rPr>
          <w:color w:val="008000"/>
          <w:szCs w:val="40"/>
        </w:rPr>
        <w:t>NGUÕ GIÔÙI</w:t>
      </w:r>
    </w:p>
    <w:p>
      <w:pPr>
        <w:pStyle w:val="Normal"/>
        <w:rPr>
          <w:rFonts w:ascii="VNI-Times" w:hAnsi="VNI-Times" w:cs="VNI-Times"/>
          <w:color w:val="008000"/>
          <w:sz w:val="40"/>
          <w:szCs w:val="40"/>
        </w:rPr>
      </w:pPr>
      <w:r>
        <w:rPr>
          <w:rFonts w:cs="VNI-Times" w:ascii="VNI-Times" w:hAnsi="VNI-Times"/>
          <w:color w:val="008000"/>
          <w:sz w:val="40"/>
          <w:szCs w:val="40"/>
        </w:rPr>
      </w:r>
    </w:p>
    <w:p>
      <w:pPr>
        <w:pStyle w:val="Heading2"/>
        <w:ind w:firstLine="720"/>
        <w:rPr>
          <w:i w:val="false"/>
          <w:i w:val="false"/>
          <w:color w:val="800080"/>
          <w:sz w:val="28"/>
        </w:rPr>
      </w:pPr>
      <w:r>
        <w:rPr>
          <w:i w:val="false"/>
          <w:color w:val="800080"/>
          <w:sz w:val="28"/>
        </w:rPr>
        <w:t>I.- MÔÛ ÑEÀ</w:t>
      </w:r>
    </w:p>
    <w:p>
      <w:pPr>
        <w:pStyle w:val="Normal"/>
        <w:ind w:firstLine="720"/>
        <w:jc w:val="both"/>
        <w:rPr/>
      </w:pPr>
      <w:r>
        <w:rPr>
          <w:rFonts w:cs="VNI-Times" w:ascii="VNI-Times" w:hAnsi="VNI-Times"/>
          <w:sz w:val="26"/>
          <w:szCs w:val="26"/>
        </w:rPr>
        <w:t>Con ngöôøi laø ñoái töôïng cuûa ñaïo Phaät, bao nhieâu luaät, bao nhieâu phaùp moân, ñöùc Phaät ñeàu vì con ngöôøi laäp baøy. Ñem laïi söï an vui haïnh phuùc cho con ngöôøi, laø muïc tieâu chaùnh yeáu cuûa ñaïo Phaät. Song quan nieäm ñaïo Phaät, khoâng phaûi ñöôïc nhieàu cuûa caûi, nhieàu tình yeâu v.v... laø con ngöôøi coù haïnh phuùc. Haïnh phuùc laø ngöôøi soáng bieát tieát cheá, bieát toân troïng haïnh phuùc cuûa moïi ngöôøi, bieát thaønh thaät thöông meán nhau. Moät daân toäc vaên minh laø bieát toân troïng sanh maïng cuûa nhau, toân troïng nhöõng quyeàn töï do caên baûn cuûa con ngöôøi. Vì theá, nguõ giôùi laø neàn taûng caên baûn ñem laïi haïnh phuùc cho con ngöôøi, xaây döïng con ngöôøi soáng ñuùng yù nghóa vaên minh cuûa nhaân loaïi. Nguõ giôùi laø cô baûn ñaïo ñöùc cuûa ngöôøi Phaät töû, khi baét ñaàu böôùc chaân treân con ñöôøng giaùc ngoä giaûi thoaùt. Thieáu caên baûn ñaïo ñöùc naøy, duø chuùng ta coù noùi ñaïo ñöùc cao sieâu ñeán ñaâu cuõng laø loái noùi roãng. Söï tu haønh thieát thöïc phaûi gaàây döïng cô baûn tröôùc, sau môùi tieán leân nhöõng baäc cao sieâu. Ñoù laø taàm quan troïng cuûa nguõ giôùi.</w:t>
      </w:r>
    </w:p>
    <w:p>
      <w:pPr>
        <w:pStyle w:val="Heading2"/>
        <w:ind w:firstLine="720"/>
        <w:rPr>
          <w:i w:val="false"/>
          <w:i w:val="false"/>
          <w:color w:val="800080"/>
          <w:sz w:val="28"/>
        </w:rPr>
      </w:pPr>
      <w:r>
        <w:rPr>
          <w:i w:val="false"/>
          <w:color w:val="800080"/>
          <w:sz w:val="28"/>
        </w:rPr>
        <w:t>II.- ÑÒNH NGHÓA</w:t>
      </w:r>
    </w:p>
    <w:p>
      <w:pPr>
        <w:pStyle w:val="Normal"/>
        <w:spacing w:before="0" w:after="120"/>
        <w:jc w:val="both"/>
        <w:rPr>
          <w:rFonts w:ascii="VNI-Times" w:hAnsi="VNI-Times" w:cs="VNI-Times"/>
          <w:sz w:val="26"/>
          <w:szCs w:val="26"/>
        </w:rPr>
      </w:pPr>
      <w:r>
        <w:rPr>
          <w:rFonts w:cs="VNI-Times" w:ascii="VNI-Times" w:hAnsi="VNI-Times"/>
          <w:sz w:val="26"/>
          <w:szCs w:val="26"/>
        </w:rPr>
        <w:tab/>
        <w:t xml:space="preserve"> Nguõ giôùi laø naêm ñieàu ngaên caám do ñöùc Phaät cheá ra, baûo caùc Phaät töû phaûi tuaân haønh theo. Sau khi qui y ngöôøi aáy ñaõ töï nhaän laø ñeä töû Phaät, ñeå ñuû tö caùch moät Phaät töû caàn phaûi gìn giöõ naêm giôùi. Naêm ñieàu raên caám naøy, Phaät vì thöông xoùt chuùng sanh maø cheá ra, coát khieán ñôøi soáng hoï ñöôïc an laønh haïnh phuùc. Gìn giöõ naêm giôùi naøy laø vì mình, khoâng phaûi vì Phaät. Hình thöùc naêm giôùi:</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1. Khoâng saùt sanh:</w:t>
      </w:r>
      <w:r>
        <w:rPr>
          <w:rFonts w:cs="VNI-Times" w:ascii="VNI-Times" w:hAnsi="VNI-Times"/>
          <w:b/>
          <w:sz w:val="26"/>
          <w:szCs w:val="26"/>
        </w:rPr>
        <w:t xml:space="preserve"> </w:t>
      </w:r>
      <w:r>
        <w:rPr>
          <w:rFonts w:cs="VNI-Times" w:ascii="VNI-Times" w:hAnsi="VNI-Times"/>
          <w:sz w:val="26"/>
          <w:szCs w:val="26"/>
        </w:rPr>
        <w:t xml:space="preserve">Khoâng saùt sanh nghóa laø khoâng ñöôïc gieát haïi maïng soáng cuûa con ngöôøi. Chuùng ta töï quí sanh maïng cuûa mình, voâ lyù laïi saùt </w:t>
      </w:r>
      <w:r>
        <w:rPr>
          <w:rFonts w:cs="VNI-Times" w:ascii="VNI-Times" w:hAnsi="VNI-Times"/>
          <w:spacing w:val="2"/>
          <w:sz w:val="26"/>
          <w:szCs w:val="26"/>
        </w:rPr>
        <w:t>haïi sanh maïng keû khaùc. Treân leõ coâng baèng nhaân ñaïo khoâng cho pheùp chuùng ta laøm vieäïc aáy. Neáu laøm, chuùng ta ñaõ traùi leõ coâng baèng thieáu loøng nhaân ñaïo, ñaâu coøn xöùng ñaùng laø ñeä töû Phaät. Gieát haïi maïng soáng ngöôøi coù ba: tröïc tieáp gieát, xuùi baûo ngöôøi gieát, tuøy hæ trong vieäc gieát haïi. Phaät töû khoâng töï tay mình gieát maïng ngöôøi, khoâng duøng mieäng xuùi baûo ñoác thuùc keû khaùc gieát, khi thaáy hoï gieát haïi nhau chæ moät beà thöông xoùt khoâng neân vui thích. Ñoù laø giöõ giôùi khoâng saùt sanh. Nhöng suy luaän roäng ra, chuùng ta quí troïng maïng soáng, nhöõng con vaät cuõng quí troïng maïng soáng, ñeå loøng coâng baèng traøn ñeán caùc loaøi vaät, neáu khoâng caàn thieát, chuùng ta cuõng giaûm</w:t>
      </w:r>
      <w:r>
        <w:rPr>
          <w:rFonts w:cs="VNI-Times" w:ascii="VNI-Times" w:hAnsi="VNI-Times"/>
          <w:sz w:val="26"/>
          <w:szCs w:val="26"/>
        </w:rPr>
        <w:t xml:space="preserve"> bôùt gieát haïi sanh maïng cuûa chuùng.</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2. Khoâng troäm cöôùp:</w:t>
      </w:r>
      <w:r>
        <w:rPr>
          <w:rFonts w:cs="VNI-Times" w:ascii="VNI-Times" w:hAnsi="VNI-Times"/>
          <w:b/>
          <w:sz w:val="26"/>
          <w:szCs w:val="26"/>
        </w:rPr>
        <w:t xml:space="preserve"> </w:t>
      </w:r>
      <w:r>
        <w:rPr>
          <w:rFonts w:cs="VNI-Times" w:ascii="VNI-Times" w:hAnsi="VNI-Times"/>
          <w:sz w:val="26"/>
          <w:szCs w:val="26"/>
        </w:rPr>
        <w:t>Cuûa caûi taøi saûn cuûa chuùng ta, khoâng muoán ai xaâm phaïm</w:t>
      </w:r>
      <w:r>
        <w:rPr>
          <w:rFonts w:cs="VNI-Times" w:ascii="VNI-Times" w:hAnsi="VNI-Times"/>
          <w:b/>
          <w:sz w:val="26"/>
          <w:szCs w:val="26"/>
        </w:rPr>
        <w:t xml:space="preserve"> </w:t>
      </w:r>
      <w:r>
        <w:rPr>
          <w:rFonts w:cs="VNI-Times" w:ascii="VNI-Times" w:hAnsi="VNI-Times"/>
          <w:sz w:val="26"/>
          <w:szCs w:val="26"/>
        </w:rPr>
        <w:t>ñeán, cuûa caûi taøi saûn cuûa ngöôøi, chuùng ta cuõng khoâng ñöôïc giöït laáy hay leùn laáy. Bôûi cöôùp giöït hay leùn laáy cuûa ngöôøi laø haønh ñoäng traùi nhaân ñaïo, phaïm luaät phaùp chaùnh quyeàn, phaûi bò tröøng phaït. Troäm cöôùp laø do loøng tham lam aùc ñoäc, chæ nghó lôïi mình, queân noãi ñau khoå cuûa ngöôøi, maát caû coâng baèng vaø nhaân ñaïo, ngöôøi Phaät töû quyeát ñònh khoâng ñöôïc laøm.</w:t>
      </w:r>
    </w:p>
    <w:p>
      <w:pPr>
        <w:pStyle w:val="Normal"/>
        <w:spacing w:before="0" w:after="120"/>
        <w:jc w:val="both"/>
        <w:rPr/>
      </w:pPr>
      <w:r>
        <w:rPr>
          <w:rFonts w:cs="VNI-Times" w:ascii="VNI-Times" w:hAnsi="VNI-Times"/>
          <w:spacing w:val="-2"/>
          <w:sz w:val="26"/>
          <w:szCs w:val="26"/>
        </w:rPr>
        <w:tab/>
      </w:r>
      <w:r>
        <w:rPr>
          <w:rFonts w:cs="VNI-Times" w:ascii="VNI-Times" w:hAnsi="VNI-Times"/>
          <w:b/>
          <w:color w:val="0000FF"/>
          <w:spacing w:val="-2"/>
          <w:sz w:val="26"/>
          <w:szCs w:val="26"/>
        </w:rPr>
        <w:t>3. Khoâng taø daâm:</w:t>
      </w:r>
      <w:r>
        <w:rPr>
          <w:rFonts w:cs="VNI-Times" w:ascii="VNI-Times" w:hAnsi="VNI-Times"/>
          <w:b/>
          <w:spacing w:val="-2"/>
          <w:sz w:val="26"/>
          <w:szCs w:val="26"/>
        </w:rPr>
        <w:t xml:space="preserve"> </w:t>
      </w:r>
      <w:r>
        <w:rPr>
          <w:rFonts w:cs="VNI-Times" w:ascii="VNI-Times" w:hAnsi="VNI-Times"/>
          <w:spacing w:val="-2"/>
          <w:sz w:val="26"/>
          <w:szCs w:val="26"/>
        </w:rPr>
        <w:t xml:space="preserve">Ngöôøi Phaät töû coù vôï choàng ñoâi baïn nhö moïi ngöôøi theá gian khaùc. Khi coù ñoâi baïn </w:t>
      </w:r>
      <w:r>
        <w:rPr>
          <w:rFonts w:cs="VNI-Times" w:ascii="VNI-Times" w:hAnsi="VNI-Times"/>
          <w:spacing w:val="-4"/>
          <w:sz w:val="26"/>
          <w:szCs w:val="26"/>
        </w:rPr>
        <w:t>roài tuyeät ñoái khoâng phaïm ñeán söï trinh baïch cuûa keû khaùc. Neáu phaïm thì maéc toäi taø daâm. Bôûi vì ñaây laø haønh ñoäng laøm ñau khoå cho gia ñình mình vaø gia ñình ngöôøi, taïo thaønh nguy cô taùn gia baïi saûn. Do</w:t>
      </w:r>
      <w:r>
        <w:rPr>
          <w:rFonts w:cs="VNI-Times" w:ascii="VNI-Times" w:hAnsi="VNI-Times"/>
          <w:spacing w:val="-2"/>
          <w:sz w:val="26"/>
          <w:szCs w:val="26"/>
        </w:rPr>
        <w:t xml:space="preserve"> </w:t>
      </w:r>
      <w:r>
        <w:rPr>
          <w:rFonts w:cs="VNI-Times" w:ascii="VNI-Times" w:hAnsi="VNI-Times"/>
          <w:spacing w:val="-8"/>
          <w:sz w:val="26"/>
          <w:szCs w:val="26"/>
        </w:rPr>
        <w:t xml:space="preserve">moät </w:t>
      </w:r>
      <w:r>
        <w:rPr>
          <w:rFonts w:cs="VNI-Times" w:ascii="VNI-Times" w:hAnsi="VNI-Times"/>
          <w:spacing w:val="-4"/>
          <w:sz w:val="26"/>
          <w:szCs w:val="26"/>
        </w:rPr>
        <w:t>chuùt tình caûm rieâng tö cuûa mình, khieán nhieàu ngöôøi khoå</w:t>
      </w:r>
      <w:r>
        <w:rPr>
          <w:rFonts w:cs="VNI-Times" w:ascii="VNI-Times" w:hAnsi="VNI-Times"/>
          <w:spacing w:val="-8"/>
          <w:sz w:val="26"/>
          <w:szCs w:val="26"/>
        </w:rPr>
        <w:t xml:space="preserve"> ñau lieân luïy, quaû laø thieáu loøng nhaân. Ñeå</w:t>
      </w:r>
      <w:r>
        <w:rPr>
          <w:rFonts w:cs="VNI-Times" w:ascii="VNI-Times" w:hAnsi="VNI-Times"/>
          <w:spacing w:val="-6"/>
          <w:sz w:val="26"/>
          <w:szCs w:val="26"/>
        </w:rPr>
        <w:t xml:space="preserve"> baûo ñaûm söï an </w:t>
      </w:r>
      <w:r>
        <w:rPr>
          <w:rFonts w:cs="VNI-Times" w:ascii="VNI-Times" w:hAnsi="VNI-Times"/>
          <w:sz w:val="26"/>
          <w:szCs w:val="26"/>
        </w:rPr>
        <w:t>oån cuûa gia ñình mình vaø haïnh phuùc cuûa gia ñình ngöôøi, Phaät töû nhaát ñònh khoâng phaïm taø daâm.</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4. Khoâng noùi doái:</w:t>
      </w:r>
      <w:r>
        <w:rPr>
          <w:rFonts w:cs="VNI-Times" w:ascii="VNI-Times" w:hAnsi="VNI-Times"/>
          <w:b/>
          <w:sz w:val="26"/>
          <w:szCs w:val="26"/>
        </w:rPr>
        <w:t xml:space="preserve"> </w:t>
      </w:r>
      <w:r>
        <w:rPr>
          <w:rFonts w:cs="VNI-Times" w:ascii="VNI-Times" w:hAnsi="VNI-Times"/>
          <w:sz w:val="26"/>
          <w:szCs w:val="26"/>
        </w:rPr>
        <w:t>Noùi lôøi traùi vôùi söï thaät ñeå möu caàu lôïi mình, hoaëc haïi ngöôøi laø noùi doái. Do ñoäng cô tham lam aùc ñoäc, söï kieän xaûy ra theá naøy laïi noùi theá khaùc, söûa traùi laøm maët, ñoåi phaûi thaønh quaáy, khieán ngöôøi</w:t>
        <w:tab/>
        <w:t>maéc hoïa. Ngöôøi noùi nhö theá traùi vôùi ñaïo ñöùc, maát caû loøng nhaân, khoâng xöùng ñaùng laø moät Phaät töû. Phaät töû laø ngöôøi ñaïo ñöùc neân aên noùi coù maãu möïc, thaáy bieát theá naøo noùi thaúng theá aáy, khoâng ñieâu xaûo doái traù. Tröø tröôøng hôïp vì lôïi ngöôøi lôïi vaät, khoâng nôõ noùi thaät ñeå ngöôøi bò haïi hoaëc khoå ñau, do loøng nhaân cöùu ngöôøi cöùu vaät noùi sai söï thaät maø khoâng phaïm. Khoâng noùi doái laø giöõ loøng tin ñoái vôùi moïi ngöôøi chung quanh.</w:t>
      </w:r>
    </w:p>
    <w:p>
      <w:pPr>
        <w:pStyle w:val="Normal"/>
        <w:jc w:val="both"/>
        <w:rPr/>
      </w:pPr>
      <w:r>
        <w:rPr>
          <w:rFonts w:cs="VNI-Times" w:ascii="VNI-Times" w:hAnsi="VNI-Times"/>
          <w:sz w:val="26"/>
          <w:szCs w:val="26"/>
        </w:rPr>
        <w:tab/>
      </w:r>
      <w:r>
        <w:rPr>
          <w:rFonts w:cs="VNI-Times" w:ascii="VNI-Times" w:hAnsi="VNI-Times"/>
          <w:b/>
          <w:color w:val="0000FF"/>
          <w:sz w:val="26"/>
          <w:szCs w:val="26"/>
        </w:rPr>
        <w:t>5. Khoâng uoáng röôïu:</w:t>
      </w:r>
      <w:r>
        <w:rPr>
          <w:rFonts w:cs="VNI-Times" w:ascii="VNI-Times" w:hAnsi="VNI-Times"/>
          <w:b/>
          <w:sz w:val="26"/>
          <w:szCs w:val="26"/>
        </w:rPr>
        <w:t xml:space="preserve"> </w:t>
      </w:r>
      <w:r>
        <w:rPr>
          <w:rFonts w:cs="VNI-Times" w:ascii="VNI-Times" w:hAnsi="VNI-Times"/>
          <w:sz w:val="26"/>
          <w:szCs w:val="26"/>
        </w:rPr>
        <w:t xml:space="preserve">Ñaïo Phaät chuû tröông </w:t>
      </w:r>
      <w:r>
        <w:rPr>
          <w:rFonts w:cs="VNI-Times" w:ascii="VNI-Times" w:hAnsi="VNI-Times"/>
          <w:spacing w:val="-2"/>
          <w:sz w:val="26"/>
          <w:szCs w:val="26"/>
        </w:rPr>
        <w:t>giaùc ngoä, muoán ñöôïc giaùc ngoä tröôùc phaûi ñieàm ñaïm tænh saùng, uoáng röôïu vaøo gan ruoät noùng böùc, taâm trí quay cuoàng, maát heát bình tónh khoâng coøn saùng suoát, traùi haún muïc ñích giaùc ngoä. Chính vì noùng böùc cuoàng loaïn, coù nhöõng ngöôøi khi say söa toäi loãi hoï cuõng daùm laøm, xaáu xa gì hoï cuõng khoâng sôï, maát heát löông tri. Vì theá, ngöôøi bieát ñaïo ñöùc phaûi traùnh xa khoâng uoáng röôïu. Uoáng röôïu chaúng nhöõng laøm maát</w:t>
      </w:r>
      <w:r>
        <w:rPr>
          <w:rFonts w:cs="VNI-Times" w:ascii="VNI-Times" w:hAnsi="VNI-Times"/>
          <w:sz w:val="26"/>
          <w:szCs w:val="26"/>
        </w:rPr>
        <w:t xml:space="preserve"> trí khoân, laïi gaây neân beänh hoaïn cho thaân theå, coøn di haïi cho con caùi sau naøy ñaàn ñoän. Quaû laø moät hoïa haïi cho caù nhaân vaø xaõ hoäi. Ngöôøi Phaät töû vì söï nghieäp giaùc ngoä, vì lôïi ích cho mình cho ngöôøi quyeát haún khoâng uoáng röôïu. Tröø tröôøng hôïp maéc beänh y só baûo phaûi duøng röôïu hoøa thuoác uoáng môùi laønh, Phaät töû ñöôïc uoáng thuoác röôïu ñeán khi laønh beänh thì chaám döùt, caàn phaûi trình cho chö Taêng bieát tröôùc khi uoáng.</w:t>
      </w:r>
    </w:p>
    <w:p>
      <w:pPr>
        <w:pStyle w:val="Heading2"/>
        <w:ind w:firstLine="720"/>
        <w:rPr>
          <w:i w:val="false"/>
          <w:i w:val="false"/>
          <w:color w:val="800080"/>
          <w:sz w:val="28"/>
        </w:rPr>
      </w:pPr>
      <w:r>
        <w:rPr>
          <w:i w:val="false"/>
          <w:color w:val="800080"/>
          <w:sz w:val="28"/>
        </w:rPr>
        <w:t>III.- LÔÏI ÍCH BAÛN THAÂN</w:t>
      </w:r>
    </w:p>
    <w:p>
      <w:pPr>
        <w:pStyle w:val="Normal"/>
        <w:jc w:val="both"/>
        <w:rPr/>
      </w:pPr>
      <w:r>
        <w:rPr>
          <w:rFonts w:cs="VNI-Times" w:ascii="VNI-Times" w:hAnsi="VNI-Times"/>
          <w:sz w:val="26"/>
          <w:szCs w:val="26"/>
        </w:rPr>
        <w:tab/>
        <w:t xml:space="preserve"> Ngöôøi bieát giöõ gìn naêm giôùi ñaõ taïo thaønh caên baûn ñaïo ñöùc vaø söï an laønh cho baûn thaân. Khoâng saùt sanh, baûn thaân ta khoâng bò ngöôøi gieát, </w:t>
      </w:r>
      <w:r>
        <w:rPr>
          <w:rFonts w:cs="VNI-Times" w:ascii="VNI-Times" w:hAnsi="VNI-Times"/>
          <w:spacing w:val="-2"/>
          <w:sz w:val="26"/>
          <w:szCs w:val="26"/>
        </w:rPr>
        <w:t xml:space="preserve">hoaëc tuø toäi veà gieát ngöôøi, cuõng khoâng coù thuø haän veà nôï maùu vôùi nhau. Theá laø soáng chuùng ta khoâng kinh hoaøng sôï haõi do thuø haèn gaây neân. Khoâng troäm cöôùp, baûn thaân ta khoâng maéc toäi tuø veà troäm cöôùp, ôû ñaâu hay ñi ñeán choã naøo khoûi sôï ngöôøi theo doõi nghi ngôø. Tôùi lui töï do, ñeán ñi an oån, khoâng phaûi haïnh phuùc laø gì? Khoâng taø daâm, baûn thaân ta khoûi phaûi lao thaàn toån trí, khoûi sôï ai baøn taùn dôû hay, moïi ngöôøi ñeàu tín nhieäm vaø tin caäy ta. Baûn thaân ta trinh baïch, khieán ngöôøi töï quí meán. Töï mình an oån, gia ñình cuõng an oån. Khoâng noùi doái, chính ta khoâng phaûi hoái haän, lôøi noùi töï coù giaù trò, gaây ñöôïc nieàm tin cuûa moïi ngöôøi. Ngöôøi hay noùi doái seõ bò xaõ hoäi ñaùnh giaù thaáp, ñeà xöôùng ñieàu gì ñeàu bò nghi ngôø, laøm vieäc gì ít ai taùn trôï. Khoâng uoáng röôïu, chính ta khoûi bò caùi teä ñieân cuoàng maát trí, khoûi gaây cho cô theå beänh hoaïn suy yeáu, khoûi bò ngöôøi khinh thöôøng trong luùc say söa. Traùi laïi, baûn thaân ta ñieàm ñaïm bình tónh, thaân theå </w:t>
      </w:r>
      <w:r>
        <w:rPr>
          <w:rFonts w:cs="VNI-Times" w:ascii="VNI-Times" w:hAnsi="VNI-Times"/>
          <w:spacing w:val="-4"/>
          <w:sz w:val="26"/>
          <w:szCs w:val="26"/>
        </w:rPr>
        <w:t>khoûe maïnh, ñoái vôùi moïi ngöôøi ñeàu ñöôïc quí kính, sanh con cuõng thoâng minh saùng suoát. Ñoù laø lôïi ích baûn thaân ngay trong hieän taïi. Neáu veà mai sau, khoâng saùt sanh thaân traùng kieän soáng laâu; khoâng troäm cöôùp, ñöôïc taøi saûn sung tuùc; khoâng taø daâm,</w:t>
      </w:r>
      <w:r>
        <w:rPr>
          <w:rFonts w:cs="VNI-Times" w:ascii="VNI-Times" w:hAnsi="VNI-Times"/>
          <w:spacing w:val="-2"/>
          <w:sz w:val="26"/>
          <w:szCs w:val="26"/>
        </w:rPr>
        <w:t xml:space="preserve"> thaân theå ñeïp ñeõ; khoâng noùi doái, aên noùi khoân ngoan moïi ngöôøi yeâu </w:t>
      </w:r>
      <w:r>
        <w:rPr>
          <w:rFonts w:cs="VNI-Times" w:ascii="VNI-Times" w:hAnsi="VNI-Times"/>
          <w:spacing w:val="2"/>
          <w:sz w:val="26"/>
          <w:szCs w:val="26"/>
        </w:rPr>
        <w:t>chuoäng; khoâng uoáng röôïu, trí tueä saùng suoát.</w:t>
      </w:r>
    </w:p>
    <w:p>
      <w:pPr>
        <w:pStyle w:val="Heading2"/>
        <w:ind w:firstLine="720"/>
        <w:rPr>
          <w:i w:val="false"/>
          <w:i w:val="false"/>
          <w:color w:val="800080"/>
          <w:sz w:val="28"/>
        </w:rPr>
      </w:pPr>
      <w:r>
        <w:rPr>
          <w:i w:val="false"/>
          <w:color w:val="800080"/>
          <w:sz w:val="28"/>
        </w:rPr>
        <w:t>IV.- LÔÏI ÍCH GIA ÑÌNH XAÕ HOÄI</w:t>
      </w:r>
    </w:p>
    <w:p>
      <w:pPr>
        <w:pStyle w:val="Normal"/>
        <w:jc w:val="both"/>
        <w:rPr>
          <w:rFonts w:ascii="VNI-Times" w:hAnsi="VNI-Times" w:cs="VNI-Times"/>
          <w:spacing w:val="-2"/>
          <w:sz w:val="26"/>
          <w:szCs w:val="26"/>
        </w:rPr>
      </w:pPr>
      <w:r>
        <w:rPr>
          <w:rFonts w:cs="VNI-Times" w:ascii="VNI-Times" w:hAnsi="VNI-Times"/>
          <w:spacing w:val="-2"/>
          <w:sz w:val="26"/>
          <w:szCs w:val="26"/>
        </w:rPr>
        <w:tab/>
        <w:t xml:space="preserve"> Moïi ngöôøi trong nhaân loaïi ñeàu töï nhaän sanh maïng laø toái thöôïng. Bieát toân troïng sanh maïng laø neáp soáng vaên minh, chaø ñaïp treân sanh maïng laø con ngöôøi daõ man. Bieát giöõ naêm giôùi laø nguoàn haïnh phuùc cuûa gia ñình, laø neáp soáng vaên minh cuûa xaõ hoäi. Ñöùc Phaät nhìn thaúng vaøo con ngöôøi, ñem laïi cho con ngöôøi moät ñôøi soáng an laønh, moät gia ñình haïnh phuùc, moät xaõ hoäi vaên minh, Ngaøi cheá ra naêm giôùi.</w:t>
      </w:r>
    </w:p>
    <w:p>
      <w:pPr>
        <w:pStyle w:val="Normal"/>
        <w:spacing w:before="0" w:after="120"/>
        <w:jc w:val="both"/>
        <w:rPr>
          <w:rFonts w:ascii="VNI-Times" w:hAnsi="VNI-Times" w:cs="VNI-Times"/>
          <w:sz w:val="26"/>
          <w:szCs w:val="26"/>
        </w:rPr>
      </w:pPr>
      <w:r>
        <w:rPr>
          <w:rFonts w:cs="VNI-Times" w:ascii="VNI-Times" w:hAnsi="VNI-Times"/>
          <w:sz w:val="26"/>
          <w:szCs w:val="26"/>
        </w:rPr>
        <w:tab/>
        <w:t>Sanh maïng laø giaù trò toái thöôïng cuûa con ngöôøi moïi ngöôøi ñeàu phaûi toân troïng, vì toân troïng sanh maïng con ngöôøi, Phaät caám Phaät töû khoâng ñöôïc saùt sanh. Sanh maïng con ngöôøi ñöôïc toàn taïi vöõng beàn, nhôø taøi saûn nuoâi döôõng, vì toân troïng taøi saûn cuûa ngöôøi, Phaät caám Phaät töû khoâng ñöôïc troäm cöôùp. Söï soáng cuûa con ngöôøi caàn coù gia ñình, gia ñình laø toå aám cuûa nhaân loaïi, toå aám aáy bò lung lay laø maát haïnh phuùc, vì toân troïng haïnh phuùc cuûa gia ñình, Phaät caám Phaät töû khoâng ñöôïc taø daâm. Söï soáng chung ñuïng trong gia ñình vaø ngoaøi xaõ hoäi caàn phaûi tin töôûng nhau, thieáu loøng tin thì khoâng theå thoâng caûm thaân yeâu, vì ñem söï tin yeâu laïi cho moïi ngöôøi, Phaät caám khoâng ñöôïc noùi doái. Traät töï cuûa gia ñình vaø xaõ hoäi laø söï an oån, moät duyeân côù gaây xaùo troän trong gia ñình vaø ngoaøi xaõ hoäi laø laøm maát traät töï chung, vì toân troïng traät töï cuûa gia ñình vaø xaõ hoäi, Phaät caám Phaät töû khoâng ñöôïc uoáng röôïu.</w:t>
      </w:r>
    </w:p>
    <w:p>
      <w:pPr>
        <w:pStyle w:val="Normal"/>
        <w:jc w:val="both"/>
        <w:rPr>
          <w:rFonts w:ascii="VNI-Times" w:hAnsi="VNI-Times" w:cs="VNI-Times"/>
          <w:sz w:val="26"/>
          <w:szCs w:val="26"/>
        </w:rPr>
      </w:pPr>
      <w:r>
        <w:rPr>
          <w:rFonts w:cs="VNI-Times" w:ascii="VNI-Times" w:hAnsi="VNI-Times"/>
          <w:sz w:val="26"/>
          <w:szCs w:val="26"/>
        </w:rPr>
        <w:tab/>
        <w:t>Chæ trong naêm giôùi thoâi, neáu gia ñình naøo gìn giöõ troïn veïn laø gia ñình aáy coù haïnh phuùc, treân thuaän döôùi hoøa, tin yeâu thuaàn caån. Neáu moïi ngöôøi trong xaõ hoäi öùng duïng trieät ñeå laø moät xaõ hoäi vaên minh, chan hoøa söï caûm thoâng vaø thöông meán. Chuùng ta vì lôïi ích baûn thaân, vì haïnh phuùc cuûa gia ñình, vì söï an laïc cuûa xaõ hoäi, noã löïc gìn giöõ naêm giôùi. Gìn giöõ naêm giôùi laø toân troïng nhaân baûn, laø neáp soáng vaên minh, laø neàn taûng ñaïo ñöùc vaäy.</w:t>
      </w:r>
    </w:p>
    <w:p>
      <w:pPr>
        <w:pStyle w:val="Heading2"/>
        <w:ind w:firstLine="720"/>
        <w:rPr>
          <w:i w:val="false"/>
          <w:i w:val="false"/>
          <w:color w:val="800080"/>
          <w:sz w:val="28"/>
        </w:rPr>
      </w:pPr>
      <w:r>
        <w:rPr>
          <w:i w:val="false"/>
          <w:color w:val="800080"/>
          <w:sz w:val="28"/>
        </w:rPr>
        <w:t>V.- KEÁT LUAÄN</w:t>
      </w:r>
    </w:p>
    <w:p>
      <w:pPr>
        <w:pStyle w:val="Normal"/>
        <w:jc w:val="both"/>
        <w:rPr>
          <w:rFonts w:ascii="VNI-Times" w:hAnsi="VNI-Times" w:cs="VNI-Times"/>
          <w:sz w:val="26"/>
          <w:szCs w:val="26"/>
        </w:rPr>
      </w:pPr>
      <w:r>
        <w:rPr>
          <w:rFonts w:cs="VNI-Times" w:ascii="VNI-Times" w:hAnsi="VNI-Times"/>
          <w:sz w:val="26"/>
          <w:szCs w:val="26"/>
        </w:rPr>
        <w:tab/>
        <w:t xml:space="preserve"> Söï khoå ñau toät ñoä cuûa con ngöôøi khoâng gì hôn, khi hoï nghó ñeán sanh maïng hoï bò ñe doïa, tieàn cuûa hoï bò maát maùt, ngöôøi yeâu hoï bò xaâm phaïm. Chính ñaây laø noãi thoáng khoå khaéc nghieät nhaát cuûa con ngöôøi. Vì cöùu khoå ñem vui laïi cho con ngöôøi, Phaät caám ngöôøi Phaät töû khoâng ñöôïc laøm ba ñieàu aáy. Tình thöông vónh vieãn khoâng coù, neáu con ngöôøi khoâng tin töôûng vaø caûm thoâng nhau. Ñieàu naøy cuõng laø noãi ñau khoå thöù yeáu cuûa con ngöôøi. Bôûi vì trong cuoäc soáng maø khoâng coù tình thöông, laø loaøi ngöôøi ñang laïc loaøi ôû giöõa baõi sa maïc hay choán röøng hoang, coøn ñaâu söï ñuøm boïc thaân yeâu chia sôùt cay ñaéng ngoït buøi. Muoán ñem tình thöông cho nhaân loaïi, tröôùc tieân phaûi coù tin töôûng thoâng caûm nhau, neân Phaät caám ngöôøi Phaät töû khoâng ñöôïc noùi doái. Chính bao nhieâu ñoù, chuùng ta ñaõ thaáy loøng töø bi leânh laùng cuûa ñöùc Phaät. Tinh thaàn cöùu khoå ban vui cuûa ñaïo Phaät ñaõ theå hieän roõ raøng trong naêm giôùi naøy. Vì thöông mình thöông ngöôøi, Phaät töû chuùng ta phaûi coá gaéng gìn giöõ vaø khuyeân ngöôøi gìn giöõ. Ñoù laø caên baûn cuûa Ñaïo laøm ngöôøi hieän taïi vaø mai sau. </w:t>
      </w:r>
    </w:p>
    <w:p>
      <w:pPr>
        <w:pStyle w:val="Normal"/>
        <w:jc w:val="both"/>
        <w:rPr>
          <w:rFonts w:ascii="VNI-Times" w:hAnsi="VNI-Times" w:cs="VNI-Times"/>
          <w:sz w:val="26"/>
          <w:szCs w:val="26"/>
        </w:rPr>
      </w:pPr>
      <w:r>
        <w:rPr>
          <w:rFonts w:cs="VNI-Times" w:ascii="VNI-Times" w:hAnsi="VNI-Times"/>
          <w:sz w:val="26"/>
          <w:szCs w:val="26"/>
        </w:rPr>
      </w:r>
    </w:p>
    <w:p>
      <w:pPr>
        <w:pStyle w:val="Normal"/>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Normal"/>
        <w:jc w:val="center"/>
        <w:rPr>
          <w:rFonts w:ascii="VNI-Times" w:hAnsi="VNI-Times" w:eastAsia="SimSun;宋体" w:cs="VNI-Times"/>
          <w:b/>
          <w:b/>
          <w:sz w:val="26"/>
          <w:szCs w:val="26"/>
          <w:lang w:eastAsia="zh-CN"/>
        </w:rPr>
      </w:pPr>
      <w:r>
        <w:rPr>
          <w:rFonts w:eastAsia="SimSun;宋体" w:cs="VNI-Times" w:ascii="VNI-Times" w:hAnsi="VNI-Times"/>
          <w:b/>
          <w:sz w:val="26"/>
          <w:szCs w:val="26"/>
          <w:lang w:eastAsia="zh-CN"/>
        </w:rPr>
      </w:r>
    </w:p>
    <w:p>
      <w:pPr>
        <w:pStyle w:val="Normal"/>
        <w:jc w:val="both"/>
        <w:rPr>
          <w:rFonts w:ascii="VNI-Times" w:hAnsi="VNI-Times" w:cs="VNI-Times"/>
          <w:b/>
          <w:b/>
          <w:sz w:val="26"/>
          <w:szCs w:val="26"/>
        </w:rPr>
      </w:pPr>
      <w:r>
        <w:rPr>
          <w:rFonts w:cs="VNI-Times" w:ascii="VNI-Times" w:hAnsi="VNI-Times"/>
          <w:b/>
          <w:sz w:val="26"/>
          <w:szCs w:val="26"/>
        </w:rPr>
      </w:r>
    </w:p>
    <w:p>
      <w:pPr>
        <w:pStyle w:val="Heading1"/>
        <w:rPr>
          <w:color w:val="008000"/>
          <w:szCs w:val="40"/>
        </w:rPr>
      </w:pPr>
      <w:r>
        <w:rPr>
          <w:color w:val="008000"/>
          <w:szCs w:val="40"/>
        </w:rPr>
        <w:t>ÑI CHUØA LEÃ PHAÄT</w:t>
      </w:r>
    </w:p>
    <w:p>
      <w:pPr>
        <w:pStyle w:val="Normal"/>
        <w:rPr>
          <w:rFonts w:ascii="VNI-Times" w:hAnsi="VNI-Times" w:cs="VNI-Times"/>
          <w:color w:val="008000"/>
          <w:sz w:val="26"/>
          <w:szCs w:val="26"/>
        </w:rPr>
      </w:pPr>
      <w:r>
        <w:rPr>
          <w:rFonts w:cs="VNI-Times" w:ascii="VNI-Times" w:hAnsi="VNI-Times"/>
          <w:color w:val="008000"/>
          <w:sz w:val="26"/>
          <w:szCs w:val="26"/>
        </w:rPr>
      </w:r>
    </w:p>
    <w:p>
      <w:pPr>
        <w:pStyle w:val="Normal"/>
        <w:rPr>
          <w:rFonts w:ascii="VNI-Times" w:hAnsi="VNI-Times" w:cs="VNI-Times"/>
          <w:sz w:val="26"/>
          <w:szCs w:val="26"/>
        </w:rPr>
      </w:pPr>
      <w:r>
        <w:rPr>
          <w:rFonts w:cs="VNI-Times" w:ascii="VNI-Times" w:hAnsi="VNI-Times"/>
          <w:sz w:val="26"/>
          <w:szCs w:val="26"/>
        </w:rPr>
      </w:r>
    </w:p>
    <w:p>
      <w:pPr>
        <w:pStyle w:val="Heading2"/>
        <w:ind w:firstLine="720"/>
        <w:rPr>
          <w:i w:val="false"/>
          <w:i w:val="false"/>
          <w:color w:val="800080"/>
          <w:sz w:val="28"/>
        </w:rPr>
      </w:pPr>
      <w:r>
        <w:rPr>
          <w:i w:val="false"/>
          <w:color w:val="800080"/>
          <w:sz w:val="28"/>
        </w:rPr>
        <w:t>I.- MÔÛ ÑEÀ</w:t>
      </w:r>
    </w:p>
    <w:p>
      <w:pPr>
        <w:pStyle w:val="Normal"/>
        <w:ind w:firstLine="720"/>
        <w:jc w:val="both"/>
        <w:rPr/>
      </w:pPr>
      <w:r>
        <w:rPr>
          <w:rFonts w:cs="VNI-Times" w:ascii="VNI-Times" w:hAnsi="VNI-Times"/>
          <w:sz w:val="26"/>
          <w:szCs w:val="26"/>
        </w:rPr>
        <w:t>Ngöôøi xöa noùi “laøm vieäc coù nghóa do taâm tænh ngoä, laøm vieäc voâ nghóa do taâm meâ môø”. Chuùng ta thao thöùc öôùc mô coù thì giôø raûnh ñi chuøa ñeå ñöôïc nghe nhöõng lôøi chæ daïy ñaïo lyù cuûa Taêng, Ni. Quaû laø do taâm tænh ngoä laøm ñoäng cô thuùc ñaåy chuùng ta. Neáu chuùng ta mong coù luùc raûnh ñeå ñeán hí tröôøng, laïi töûu ñieám, chính do taâm meâ môø laøm ñoäng cô thuùc ñaåy chuùng ta. Choïn laáy moät haønh ñoäng coù nghóa laø ñeå laøm theo, ñích thöïc laø ngöôøi trí. Chaïy theo nhöõng haønh ñoäng voâ nghóa hö heøn, quaû laø keû ngu. Ñaõ coù maët treân coõi ñôøi, chuùng ta phaûi choïn laáy moät loái ñi ñeå ñöa ñôøi mình ñeán choã raïng ngôøi töôi ñeïp. Voâ lyù, chuùng ta maõi ñua ñoøi theo söï aên maëc vui ñuøa, ñeán moät ngaøy kia thaân naøy saép hoaïi, töï ta nghó sao veà thaân phaän mình? Vì theá, söï ñi chuøa leã Phaät laø moät vieäc laøm do ñoäng cô tænh ngoä thuùc ñaåy, vôùi moät tinh thaàn coá gaéng vöôn leân, gaày döïng cho mình moät ngaøy mai saùng ñeïp.</w:t>
      </w:r>
    </w:p>
    <w:p>
      <w:pPr>
        <w:pStyle w:val="Heading2"/>
        <w:ind w:firstLine="720"/>
        <w:rPr>
          <w:i w:val="false"/>
          <w:i w:val="false"/>
          <w:color w:val="800080"/>
          <w:sz w:val="28"/>
        </w:rPr>
      </w:pPr>
      <w:r>
        <w:rPr>
          <w:i w:val="false"/>
          <w:color w:val="800080"/>
          <w:sz w:val="28"/>
        </w:rPr>
        <w:t>II.- ÑI CHUØA</w:t>
      </w:r>
    </w:p>
    <w:p>
      <w:pPr>
        <w:pStyle w:val="Normal"/>
        <w:spacing w:before="0" w:after="120"/>
        <w:jc w:val="both"/>
        <w:rPr>
          <w:rFonts w:ascii="VNI-Times" w:hAnsi="VNI-Times" w:cs="VNI-Times"/>
          <w:sz w:val="26"/>
          <w:szCs w:val="26"/>
        </w:rPr>
      </w:pPr>
      <w:r>
        <w:rPr>
          <w:rFonts w:cs="VNI-Times" w:ascii="VNI-Times" w:hAnsi="VNI-Times"/>
          <w:sz w:val="26"/>
          <w:szCs w:val="26"/>
        </w:rPr>
        <w:tab/>
        <w:t xml:space="preserve"> Muïc ñích ñi chuøa khoâng phaûi laø ñeå cuùng laïy, maø vì hoïc hoûi chaùnh phaùp, taäp tu ñöùc haïnh. Ngöôøi Phaät töû môùi ñeán vôùi ñaïo chöa thaám nhuaàn Phaät phaùp, neáu khoâng ñöôïc söï chæ daïy cuûa Taêng Ni thì laøm sao hieåu ñaïo tu haønh. Muoán hieåu ñaïo lyù, Phaät töû tôùi lui Töï vieän ñeå thöa hoûi hoïc taäp laø söï ñöông nhieân khoâng theå thieáu. Vì söï soáng baän roän ngoaøi xaõ hoäi, Phaät töû ñaâu ñuû thì giôø nghieân cöùu giaùo lyù, chæ gaëp Taêng, Ni trong nöûa giôø, moät giôø, Phaät töû coù theå hoïc ñöôïc nhieàu ñieàu tröôùc kia chöa bieát. Vì theá, ñeán chuøa ñeå gaëp Taêng, Ni laø ñieàu thieát yeáu khoâng theå thieáu, ñoái vôùi moãi Phaät töû taïi gia. Ñi chuøa coù hai tröôøng hôïp, ñi chuøa ngaøy thöôøng vaø ñi chuøa ngaøy leã vía.</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Ñi chuøa ngaøy thöôøng</w:t>
      </w:r>
      <w:r>
        <w:rPr>
          <w:rFonts w:cs="VNI-Times" w:ascii="VNI-Times" w:hAnsi="VNI-Times"/>
          <w:color w:val="0000FF"/>
          <w:sz w:val="26"/>
          <w:szCs w:val="26"/>
        </w:rPr>
        <w:t>:</w:t>
      </w:r>
      <w:r>
        <w:rPr>
          <w:rFonts w:cs="VNI-Times" w:ascii="VNI-Times" w:hAnsi="VNI-Times"/>
          <w:sz w:val="26"/>
          <w:szCs w:val="26"/>
        </w:rPr>
        <w:t xml:space="preserve"> Baát cöù ngaøy naøo thaáy raûnh vieäc nhaø, ngöôøi Phaät töû coù theå ñi chuøa. Khi ñi chuøa, Phaät töû phaûi nhaém thaúng muïc ñích thöa hoûi ñaïo lyù. Vì hoûi ñaïo lyù, Phaät töû phaûi ghi laïi nhöõng ñieàu gì mình chöa hieåu ñeå ñem ra hoûi. Moãi laàn ñeán chuøa, Phaät töû phaûi coù ít nhaát ñoâi ba vaán ñeà thöa hoûi Taêng, Ni. Nhöõng vaán ñeà aáy, hoaëc do thaáy neáp soáng sanh hoaït nhaø chuøa chöa hieåu ñem ra hoûi, hoaëc ñoïc trong kinh saùch choã naøo khoâng bieát ñem ra hoûi. Bieát thöa hoûi nhö vaäy, ngöôøi Phaät töû hoïc ñaïo raát choùng tieán. Ñi chuøa hoûi ñaïo laø ñuùng tinh thaàn hoïc vaán cuûa ngöôøi Phaät töû.</w:t>
      </w:r>
    </w:p>
    <w:p>
      <w:pPr>
        <w:pStyle w:val="Normal"/>
        <w:spacing w:before="0" w:after="120"/>
        <w:jc w:val="both"/>
        <w:rPr>
          <w:rFonts w:ascii="VNI-Times" w:hAnsi="VNI-Times" w:cs="VNI-Times"/>
          <w:sz w:val="26"/>
          <w:szCs w:val="26"/>
        </w:rPr>
      </w:pPr>
      <w:r>
        <w:rPr>
          <w:rFonts w:cs="VNI-Times" w:ascii="VNI-Times" w:hAnsi="VNI-Times"/>
          <w:sz w:val="26"/>
          <w:szCs w:val="26"/>
        </w:rPr>
        <w:tab/>
        <w:t>Nhöng cuõng coù nhöõng khi khoâng vì hoûi ñaïo maø vaãn ñi chuøa. Ñaây laø tröôøng hôïp vì ñua chen trong cuoäc soáng, ngöôøi Phaät töû thaàn kinh bò caêng thaúng, voäi vaøng boû vieäc ñeán chuøa. Ñeán ñaây ñeå ngoài yeân treân taûng ñaù döôùi boùng maùt taøn caây, nghe tieáng gioù thì thaøo treân ngoïn caây, gioïng chim líu lo trong caønh raâm, khung caûnh tòch mòch cuûa nhaø chuøa, khieán taâm hoàn laéng xuoáng thaàn kinh dòu laïi. Khoâng caàn gaëp ai, chaúng maøng thöa hoûi, chæ caàn maét ngaém maáy coäi tuøng xanh, muõi ngöûi muøi höông nheï cuûa hoa lan, hoa nguyeät quôùi, ngoài ñaët löng töïa beân vaùch chuøa, chuùng ta caûm nghe loøng nheï nhaøng khoan khoaùi, nhöõng giôø phuùt naøy gaùnh nôï ñôøi oaèn oaïi ñoâi vai boãng döng nhö quaúng maát. Chính caûnh coâ lieâu tòch mòch cuûa nhaø chuøa ñaõ giaûi toûa xoa dòu phaàn naøo noãi böïc doïc naõo phieàn cuûa Phaät töû.</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Ñeán chuøa ngaøy leã vía</w:t>
      </w:r>
      <w:r>
        <w:rPr>
          <w:rFonts w:cs="VNI-Times" w:ascii="VNI-Times" w:hAnsi="VNI-Times"/>
          <w:color w:val="0000FF"/>
          <w:sz w:val="26"/>
          <w:szCs w:val="26"/>
        </w:rPr>
        <w:t>:</w:t>
      </w:r>
      <w:r>
        <w:rPr>
          <w:rFonts w:cs="VNI-Times" w:ascii="VNI-Times" w:hAnsi="VNI-Times"/>
          <w:sz w:val="26"/>
          <w:szCs w:val="26"/>
        </w:rPr>
        <w:t xml:space="preserve"> Cuøng Phaät töû vôùi nhau nhö con moät cha, nhöõng ngaøy leã vía laø ngaøy huynh ñeä sum hoïp. Ngaøy thöôøng moãi Phaät töû coù hoaøn caûnh rieâng gia ñình rieâng, ít khi gaëp ñöôïc nhau ñeå thaêm hoûi söï tu haønh, nhaéc nhôû nhau veà ñöùc haïnh. Nhaân ngaøy leã vía ôû chuøa, toaøn theå Phaät töû tuï hoäi veà cuøng thaêm hoûi nhau trong tình ñaïo baïn, cuøng giaõi baøy nhau veà kinh nghieäm tu haønh, thaät laø moät cô hoäi quí baùu. Chuùng ta ñaâu khoâng nghe oâng cha chuùng ta ñaõ noùi “aên côm coù canh, tu haønh coù baïn”. Ñoaøn tuï döôùi maùi chuøa, huynh ñeä ngoài gaàn nhau ñaøm ñaïo maät thieát thaân tình, ñaây laø moät nieàm vui ñeå daét dìu nhau treân con ñöôøng ñaïo ñöùc. Meán thöông nhau, ñoaøn keát nhau, khích leä nhau, cuøng noã löïc leo leân cho ñeán taän ñænh ngoïn giaùc ngoä.</w:t>
      </w:r>
    </w:p>
    <w:p>
      <w:pPr>
        <w:pStyle w:val="Normal"/>
        <w:jc w:val="both"/>
        <w:rPr>
          <w:rFonts w:ascii="VNI-Times" w:hAnsi="VNI-Times" w:cs="VNI-Times"/>
          <w:sz w:val="26"/>
          <w:szCs w:val="26"/>
        </w:rPr>
      </w:pPr>
      <w:r>
        <w:rPr>
          <w:rFonts w:cs="VNI-Times" w:ascii="VNI-Times" w:hAnsi="VNI-Times"/>
          <w:sz w:val="26"/>
          <w:szCs w:val="26"/>
        </w:rPr>
        <w:tab/>
        <w:t>Caøng cao caû hôn, khi chuùng ta nghe Taêng, Ni keå laïi haønh trang nhuoäm muøi töø bi ñöôïm maøu giaùc ngoä cuûa chö Phaät, Boà-taùt, hoaëc nghe giaûi thích giaùo lyù cao sieâu thoaùt tuïc cuûa Phaät daïy, laøm saùng toû theâm ñöôøng loái tu haønh. Thaät laø nhöõng cô hoäi hieám coù ñeå Phaät töû thaám nhuaàn chaùnh phaùp. Vaéng maët trong nhöõng ngaøy leã vía, laø moät thieät thoøi ñaùng keå cuûa ngöôøi Phaät töû. Coù nghe giaùo lyù, coù hoïc coâng haïnh cuûa Phaät, Boà-taùt, Phaät töû môùi bieát phöông höôùng tu haønh, môùi thaáy nhöõng göông saùng ngôøi ñeå noi theo. Duø ñaõ qui y maáy möôi naêm, khoâng chòu hoïc hoûi giaùo lyù, khoâng sieâng nghe giaûng daïy, Phaät töû naøy vaãn môø mòt khoâng hieåu gì veà ñaïo Phaät. Laø Phaät töû phaûi toû ra xöùng ñaùng vôùi danh nghóa cuûa mình, nghóa laø hoïc vaø haønh ñuùng vôùi ñöôøng loái Phaät daïy. Vì theá, ñi chuøa nghe giaûng laø ñieàu toái caàn thieát cuûa ngöôøi Phaät töû.</w:t>
      </w:r>
    </w:p>
    <w:p>
      <w:pPr>
        <w:pStyle w:val="Heading2"/>
        <w:ind w:firstLine="720"/>
        <w:rPr>
          <w:i w:val="false"/>
          <w:i w:val="false"/>
          <w:color w:val="800080"/>
          <w:sz w:val="28"/>
        </w:rPr>
      </w:pPr>
      <w:r>
        <w:rPr>
          <w:i w:val="false"/>
          <w:color w:val="800080"/>
          <w:sz w:val="28"/>
        </w:rPr>
        <w:t>III.- LEÃ PHAÄT</w:t>
      </w:r>
    </w:p>
    <w:p>
      <w:pPr>
        <w:pStyle w:val="Normal"/>
        <w:spacing w:before="0" w:after="120"/>
        <w:jc w:val="both"/>
        <w:rPr/>
      </w:pPr>
      <w:r>
        <w:rPr>
          <w:rFonts w:cs="VNI-Times" w:ascii="VNI-Times" w:hAnsi="VNI-Times"/>
          <w:b/>
          <w:sz w:val="26"/>
          <w:szCs w:val="26"/>
        </w:rPr>
        <w:tab/>
      </w:r>
      <w:r>
        <w:rPr>
          <w:rFonts w:cs="VNI-Times" w:ascii="VNI-Times" w:hAnsi="VNI-Times"/>
          <w:sz w:val="26"/>
          <w:szCs w:val="26"/>
        </w:rPr>
        <w:t xml:space="preserve"> Laïy Phaät khoâng vì van xin tha toäi, khoâng vì caàu mong ban aân, chæ vì quí kính moät ñaáng loøng töø bi traøn treà, trí giaùc ngoä vieân maõn. Vì quí kính coâng ñöùc trí tueä cuûa Phaät neân chuùng ta laïy Ngaøi. Laïy Phaät ñeå thaáy mình coøn thaáp thoûi ti tieän, boû heát nhöõng thoùi ngaïo maïn coáng cao. Quí kính göông cao caû cuûa Phaät ñeå mình noi theo. Phöôùc ñöùc laïy Phaät laø taïi choã ñoù.</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Leã Phaät vì deïp ngaõ maïn</w:t>
      </w:r>
      <w:r>
        <w:rPr>
          <w:rFonts w:cs="VNI-Times" w:ascii="VNI-Times" w:hAnsi="VNI-Times"/>
          <w:sz w:val="26"/>
          <w:szCs w:val="26"/>
        </w:rPr>
        <w:t xml:space="preserve"> - Baûn chaát con ngöôøi chuùng ta luùc naøo cuõng töï cao töï ñaéc, veânh vaùo ngheânh ngang. Ñoù laø taùnh xaáu khieán moïi ngöôøi chaùn gheùt, tieâu moøn coâng ñöùc. Phaät töû bieát ñöôïc caùi dôû naøy, kính laïy Phaät, Boà-taùt, caùc baäc toân tuùc, ñeå dieät tröø taâm ngaõ maïn cuûa mình. Kính laïy caùc ngaøi laø töï mình thaáy khoâng bì kòp caùc ngaøi, bieát mình thaáp thì taùnh ngaïo maïn töø töø bieán maát. Khi laïy caùc ngaøi khoâng mong moät aân suûng naøo, chæ vì moät loøng kính troïng ñöùc haïnh cuûa caùc ngaøi, töï thaáy mình heøn haï thaáp thoûi, theá laø moïi coâng ñöùc töø ñoù phaùt sanh. Bôûi ñöùa aên troäm thì phuïc keû aên troäm gioûi, chaøng voõ só thì neå tay voâ ñòch, kính troïng Phaät, Boà-taùt, caùc baäc toân tuùc töï nhieân chuùng ta coù döï phaàn trong aáy roài. Quaû nhö caâu noùi “kính thaày môùi ñöôïc laøm thaày”. Chuùng ta muoán deïp boû nhöõng taùnh xaáu, taäp taønh ñöùc haïnh, kính leã nhöõng baäc ñöùc haïnh laø ñieàu caàn thieát vaäy.</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Leã Phaät vì noi göông</w:t>
      </w:r>
      <w:r>
        <w:rPr>
          <w:rFonts w:cs="VNI-Times" w:ascii="VNI-Times" w:hAnsi="VNI-Times"/>
          <w:sz w:val="26"/>
          <w:szCs w:val="26"/>
        </w:rPr>
        <w:t xml:space="preserve"> - Kính laïy Phaät, chính vì chuùng ta muoán hoïc ñoøi noi theo göông cuûa Ngaøi. Taïi sao chuùng ta phaûi hoïc ñoøi theo göông ñöùc Phaät? Bôûi vì, Phaät ñaõ ñaày ñuû moïi coâng ñöùc, trí tueä töø bi vieân maõn, neân chuùng ta phaûi hoïc theo. Ñaây chuùng toâi ñôn cöû moät coâng haïnh nhoû xíu cuûa Ngaøi, thöû xem chuùng ta coù theo kòp khoâng?</w:t>
      </w:r>
    </w:p>
    <w:p>
      <w:pPr>
        <w:pStyle w:val="Normal"/>
        <w:jc w:val="both"/>
        <w:rPr>
          <w:rFonts w:ascii="VNI-Times" w:hAnsi="VNI-Times" w:cs="VNI-Times"/>
          <w:sz w:val="26"/>
          <w:szCs w:val="26"/>
        </w:rPr>
      </w:pPr>
      <w:r>
        <w:rPr>
          <w:rFonts w:cs="VNI-Times" w:ascii="VNI-Times" w:hAnsi="VNI-Times"/>
          <w:sz w:val="26"/>
          <w:szCs w:val="26"/>
        </w:rPr>
        <w:tab/>
        <w:t>Moät hoâm, ñöùc Phaät moät mình mang bình baùt vaøo thoân xoùm khaát thöïc, boãng coù moät ngöôøi ngoaïi ñaïo bieát Ngaøi vaø bieát roõ Phaät ñi ñeán ñaâu aét ñeä töû cuûa chuùng ñeàu boû ñaïo qui kính Phaät. Noåi töùc, oâng ñi theo sau löng Phaät maï lî ñuû ñieàu, Phaät vaãn chaäm raõi tieán böôùc ñeàu ñeàu khoâng moät lôøi ñoái ñaùp. Ñeán ñaàu ñöôøng, oâng ta chaïy ñoùn tröôùc maët Phaät, chaën laïi hoûi: Cuø-ñaøm thua ta chöa? Phaät ung dung traûi toïa cuï xuoáng ñaát, ngoài kieát giaø ñoïc baøi keä:</w:t>
      </w:r>
    </w:p>
    <w:p>
      <w:pPr>
        <w:pStyle w:val="Normal"/>
        <w:jc w:val="both"/>
        <w:rPr>
          <w:rFonts w:ascii="VNI-Times" w:hAnsi="VNI-Times" w:cs="VNI-Times"/>
          <w:sz w:val="26"/>
          <w:szCs w:val="26"/>
        </w:rPr>
      </w:pPr>
      <w:r>
        <w:rPr>
          <w:rFonts w:cs="VNI-Times" w:ascii="VNI-Times" w:hAnsi="VNI-Times"/>
          <w:sz w:val="26"/>
          <w:szCs w:val="26"/>
        </w:rPr>
      </w:r>
    </w:p>
    <w:p>
      <w:pPr>
        <w:pStyle w:val="Normal"/>
        <w:jc w:val="both"/>
        <w:rPr>
          <w:rFonts w:ascii="VNI-Times" w:hAnsi="VNI-Times" w:cs="VNI-Times"/>
          <w:sz w:val="26"/>
          <w:szCs w:val="26"/>
        </w:rPr>
      </w:pPr>
      <w:r>
        <w:rPr>
          <w:rFonts w:cs="VNI-Times" w:ascii="VNI-Times" w:hAnsi="VNI-Times"/>
          <w:sz w:val="26"/>
          <w:szCs w:val="26"/>
        </w:rPr>
        <w:tab/>
        <w:tab/>
        <w:t>Keû hôn thì theâm oaùn</w:t>
      </w:r>
    </w:p>
    <w:p>
      <w:pPr>
        <w:pStyle w:val="Normal"/>
        <w:jc w:val="both"/>
        <w:rPr>
          <w:rFonts w:ascii="VNI-Times" w:hAnsi="VNI-Times" w:cs="VNI-Times"/>
          <w:sz w:val="26"/>
          <w:szCs w:val="26"/>
        </w:rPr>
      </w:pPr>
      <w:r>
        <w:rPr>
          <w:rFonts w:cs="VNI-Times" w:ascii="VNI-Times" w:hAnsi="VNI-Times"/>
          <w:sz w:val="26"/>
          <w:szCs w:val="26"/>
        </w:rPr>
        <w:tab/>
        <w:tab/>
        <w:t>Ngöôøi thua nguû chaúng yeân</w:t>
      </w:r>
    </w:p>
    <w:p>
      <w:pPr>
        <w:pStyle w:val="Normal"/>
        <w:jc w:val="both"/>
        <w:rPr>
          <w:rFonts w:ascii="VNI-Times" w:hAnsi="VNI-Times" w:cs="VNI-Times"/>
          <w:sz w:val="26"/>
          <w:szCs w:val="26"/>
        </w:rPr>
      </w:pPr>
      <w:r>
        <w:rPr>
          <w:rFonts w:cs="VNI-Times" w:ascii="VNI-Times" w:hAnsi="VNI-Times"/>
          <w:sz w:val="26"/>
          <w:szCs w:val="26"/>
        </w:rPr>
        <w:tab/>
        <w:tab/>
        <w:t>Hôn thua hai ñeàu xaû</w:t>
      </w:r>
    </w:p>
    <w:p>
      <w:pPr>
        <w:pStyle w:val="Normal"/>
        <w:spacing w:before="0" w:after="120"/>
        <w:jc w:val="both"/>
        <w:rPr>
          <w:rFonts w:ascii="VNI-Times" w:hAnsi="VNI-Times" w:cs="VNI-Times"/>
          <w:sz w:val="26"/>
          <w:szCs w:val="26"/>
        </w:rPr>
      </w:pPr>
      <w:r>
        <w:rPr>
          <w:rFonts w:cs="VNI-Times" w:ascii="VNI-Times" w:hAnsi="VNI-Times"/>
          <w:sz w:val="26"/>
          <w:szCs w:val="26"/>
        </w:rPr>
        <w:tab/>
        <w:tab/>
        <w:t>AÁy ñöôïc an oån nguû.</w:t>
      </w:r>
    </w:p>
    <w:p>
      <w:pPr>
        <w:pStyle w:val="Normal"/>
        <w:spacing w:lineRule="auto" w:line="360"/>
        <w:jc w:val="right"/>
        <w:rPr>
          <w:rFonts w:ascii="VNI-Times" w:hAnsi="VNI-Times" w:cs="VNI-Times"/>
          <w:sz w:val="26"/>
          <w:szCs w:val="26"/>
        </w:rPr>
      </w:pPr>
      <w:r>
        <w:rPr>
          <w:rFonts w:cs="VNI-Times" w:ascii="VNI-Times" w:hAnsi="VNI-Times"/>
          <w:sz w:val="26"/>
          <w:szCs w:val="26"/>
        </w:rPr>
        <w:t>(Kinh Trung A-haøm)</w:t>
      </w:r>
    </w:p>
    <w:p>
      <w:pPr>
        <w:pStyle w:val="Normal"/>
        <w:spacing w:before="0" w:after="120"/>
        <w:jc w:val="both"/>
        <w:rPr>
          <w:rFonts w:ascii="VNI-Times" w:hAnsi="VNI-Times" w:cs="VNI-Times"/>
          <w:sz w:val="26"/>
          <w:szCs w:val="26"/>
        </w:rPr>
      </w:pPr>
      <w:r>
        <w:rPr>
          <w:rFonts w:cs="VNI-Times" w:ascii="VNI-Times" w:hAnsi="VNI-Times"/>
          <w:sz w:val="26"/>
          <w:szCs w:val="26"/>
        </w:rPr>
        <w:tab/>
        <w:t>Ngoaïi ñaïo hoái loãi aên naên leã taï.</w:t>
      </w:r>
    </w:p>
    <w:p>
      <w:pPr>
        <w:pStyle w:val="TextBody"/>
        <w:rPr>
          <w:sz w:val="26"/>
          <w:szCs w:val="26"/>
        </w:rPr>
      </w:pPr>
      <w:r>
        <w:rPr>
          <w:sz w:val="26"/>
          <w:szCs w:val="26"/>
        </w:rPr>
        <w:tab/>
        <w:t>Thöû hoûi haønh ñoäng naøy cuûa ñöùc Phaät, chuùng ta coù ai daùm töï haøo cho mình laøm ñöôïc. Neáu ñem danh voïng giaù trò so saùnh, ñöùc Phaät laø moät vò giaùo chuû trong toân giaùo, moät vò Thaùi töû ôû theá gian, chuùng ta hieän nay laø moät tín ñoà trong toân giaùo, moät keû tay traéng ôû theá gian, ñöùc Phaät bò maï lî maø khoâng töùc giaän, chuùng ta bò maï lî coù töùc giaän chaêng? Neáu chuùng ta khoâng töùc giaän cuõng chöa daùm bì vôùi ñöùc Phaät, vì giaù trò danh voïng cuûa chuùng ta coù ra quaùi gì. Huoáng laø, bò maï lî chuùng ta lieàn noåi giaän aàm aàm. Nhìn laïi ñöùc Phaät thöû xem chuùng ta caùch Ngaøi bao xa? Theá thì laïy Ngaøi bao nhieâu môùi xöùng ñaùng trong vieäc noi göông theo Ngaøi? Ñeán nhö taâm töø bi, trí giaùc ngoä cuûa Phaät, saùnh vôùi chuùng ta thaät laø trôøi cao vöïc thaúm. Ñôøi ñôøi kính leã Ngaøi, cuõng laø caùi haõnh dieän cuûa chuùng ta, bieát kính ngöôøi ñaùng kính. Theá maø, coù moät ít ngöôøi thaáy chuùng ta laïy Phaät, hoï toû veû ngaïo ngheã. Haõy nghe caâu chuyeän ñoái ñaùp naøy:</w:t>
      </w:r>
    </w:p>
    <w:p>
      <w:pPr>
        <w:pStyle w:val="Normal"/>
        <w:jc w:val="both"/>
        <w:rPr/>
      </w:pPr>
      <w:r>
        <w:rPr>
          <w:rFonts w:cs="VNI-Times" w:ascii="VNI-Times" w:hAnsi="VNI-Times"/>
          <w:sz w:val="26"/>
          <w:szCs w:val="26"/>
        </w:rPr>
        <w:tab/>
        <w:t xml:space="preserve">Moät em gaùi ñi chuøa leã Phaät, leã xong em vöøa ra ñeán saân chuøa, gaëp moät quaân nhaân ñöùng ngaém caûnh. Thaáy em, quaân nhaân lieàn hoûi: </w:t>
      </w:r>
      <w:r>
        <w:rPr>
          <w:rFonts w:cs="VNI-Times" w:ascii="VNI-Times" w:hAnsi="VNI-Times"/>
          <w:caps/>
          <w:sz w:val="26"/>
          <w:szCs w:val="26"/>
        </w:rPr>
        <w:t>e</w:t>
      </w:r>
      <w:r>
        <w:rPr>
          <w:rFonts w:cs="VNI-Times" w:ascii="VNI-Times" w:hAnsi="VNI-Times"/>
          <w:sz w:val="26"/>
          <w:szCs w:val="26"/>
        </w:rPr>
        <w:t xml:space="preserve">m ñi ñaâu theá? Beù gaùi ñaùp: </w:t>
      </w:r>
      <w:r>
        <w:rPr>
          <w:rFonts w:cs="VNI-Times" w:ascii="VNI-Times" w:hAnsi="VNI-Times"/>
          <w:caps/>
          <w:sz w:val="26"/>
          <w:szCs w:val="26"/>
        </w:rPr>
        <w:t>e</w:t>
      </w:r>
      <w:r>
        <w:rPr>
          <w:rFonts w:cs="VNI-Times" w:ascii="VNI-Times" w:hAnsi="VNI-Times"/>
          <w:sz w:val="26"/>
          <w:szCs w:val="26"/>
        </w:rPr>
        <w:t xml:space="preserve">m ñi chuøa leã Phaät. Quaân nhaân hoûi: </w:t>
      </w:r>
      <w:r>
        <w:rPr>
          <w:rFonts w:cs="VNI-Times" w:ascii="VNI-Times" w:hAnsi="VNI-Times"/>
          <w:caps/>
          <w:sz w:val="26"/>
          <w:szCs w:val="26"/>
        </w:rPr>
        <w:t>t</w:t>
      </w:r>
      <w:r>
        <w:rPr>
          <w:rFonts w:cs="VNI-Times" w:ascii="VNI-Times" w:hAnsi="VNI-Times"/>
          <w:sz w:val="26"/>
          <w:szCs w:val="26"/>
        </w:rPr>
        <w:t xml:space="preserve">öôïng Phaät baèng goã baèng xi maêng, em leã caùi gì? Beù gaùi hoûi laïi: </w:t>
      </w:r>
      <w:r>
        <w:rPr>
          <w:rFonts w:cs="VNI-Times" w:ascii="VNI-Times" w:hAnsi="VNI-Times"/>
          <w:caps/>
          <w:sz w:val="26"/>
          <w:szCs w:val="26"/>
        </w:rPr>
        <w:t xml:space="preserve">ÔÛ </w:t>
      </w:r>
      <w:r>
        <w:rPr>
          <w:rFonts w:cs="VNI-Times" w:ascii="VNI-Times" w:hAnsi="VNI-Times"/>
          <w:sz w:val="26"/>
          <w:szCs w:val="26"/>
        </w:rPr>
        <w:t xml:space="preserve">doanh traïi anh moãi saùng coù chaøo côø khoâng? Quaân nhaân ñaùp: </w:t>
      </w:r>
      <w:r>
        <w:rPr>
          <w:rFonts w:cs="VNI-Times" w:ascii="VNI-Times" w:hAnsi="VNI-Times"/>
          <w:caps/>
          <w:sz w:val="26"/>
          <w:szCs w:val="26"/>
        </w:rPr>
        <w:t>s</w:t>
      </w:r>
      <w:r>
        <w:rPr>
          <w:rFonts w:cs="VNI-Times" w:ascii="VNI-Times" w:hAnsi="VNI-Times"/>
          <w:sz w:val="26"/>
          <w:szCs w:val="26"/>
        </w:rPr>
        <w:t xml:space="preserve">aùng naøo cuõng chaøo côø. Beù gaùi hoûi: </w:t>
      </w:r>
      <w:r>
        <w:rPr>
          <w:rFonts w:cs="VNI-Times" w:ascii="VNI-Times" w:hAnsi="VNI-Times"/>
          <w:caps/>
          <w:sz w:val="26"/>
          <w:szCs w:val="26"/>
        </w:rPr>
        <w:t>c</w:t>
      </w:r>
      <w:r>
        <w:rPr>
          <w:rFonts w:cs="VNI-Times" w:ascii="VNI-Times" w:hAnsi="VNI-Times"/>
          <w:sz w:val="26"/>
          <w:szCs w:val="26"/>
        </w:rPr>
        <w:t xml:space="preserve">ôø baèng vaûi baèng maøu, taïi sao phaûi nghieâm trang chaøo? Quaân nhaân ñaùp: </w:t>
      </w:r>
      <w:r>
        <w:rPr>
          <w:rFonts w:cs="VNI-Times" w:ascii="VNI-Times" w:hAnsi="VNI-Times"/>
          <w:caps/>
          <w:sz w:val="26"/>
          <w:szCs w:val="26"/>
        </w:rPr>
        <w:t>c</w:t>
      </w:r>
      <w:r>
        <w:rPr>
          <w:rFonts w:cs="VNI-Times" w:ascii="VNI-Times" w:hAnsi="VNI-Times"/>
          <w:sz w:val="26"/>
          <w:szCs w:val="26"/>
        </w:rPr>
        <w:t>haøo tinh thaàn Toå quoác ñöôïc töôïng tröng qua laù côø, chôù khoâng phaûi chaøo vaûi maøu. Beù gaùi noùi: Cuõng theá, em laïy tinh thaàn töø bi giaùc ngoä cuûa Phaät ñöôïc töôïng tröng qua hình töôïng chôù khoâng phaûi laïy goã laïy xi maêng. Quaân nhaân ñaønh thoâi.</w:t>
      </w:r>
    </w:p>
    <w:p>
      <w:pPr>
        <w:pStyle w:val="Normal"/>
        <w:jc w:val="both"/>
        <w:rPr>
          <w:rFonts w:ascii="VNI-Times" w:hAnsi="VNI-Times" w:cs="VNI-Times"/>
          <w:sz w:val="26"/>
          <w:szCs w:val="26"/>
        </w:rPr>
      </w:pPr>
      <w:r>
        <w:rPr>
          <w:rFonts w:cs="VNI-Times" w:ascii="VNI-Times" w:hAnsi="VNI-Times"/>
          <w:sz w:val="26"/>
          <w:szCs w:val="26"/>
        </w:rPr>
      </w:r>
    </w:p>
    <w:p>
      <w:pPr>
        <w:pStyle w:val="Heading2"/>
        <w:ind w:firstLine="720"/>
        <w:rPr>
          <w:i w:val="false"/>
          <w:i w:val="false"/>
          <w:color w:val="800080"/>
          <w:sz w:val="28"/>
        </w:rPr>
      </w:pPr>
      <w:r>
        <w:rPr>
          <w:i w:val="false"/>
          <w:color w:val="800080"/>
          <w:sz w:val="28"/>
        </w:rPr>
        <w:t>VI.- KEÁT LUAÄN</w:t>
      </w:r>
    </w:p>
    <w:p>
      <w:pPr>
        <w:pStyle w:val="Normal"/>
        <w:jc w:val="both"/>
        <w:rPr/>
      </w:pPr>
      <w:r>
        <w:rPr>
          <w:rFonts w:cs="VNI-Times" w:ascii="VNI-Times" w:hAnsi="VNI-Times"/>
          <w:sz w:val="26"/>
          <w:szCs w:val="26"/>
        </w:rPr>
        <w:tab/>
        <w:t>Choïn moät haønh ñoäng coù yù nghóa laø con ngöôøi tænh saùng. Khi ñaõ nhaän ñònh kyõ vieäc laøm cuûa mình, duø coù bò cheâ khen, chuùng ta vaãn an oån thöïc haønh. Chæ coù nhöõng keû xu thôøi, thaáy ai khen caùi gì chaïy theo caùi naáy, môùi baøng hoaøng khi bò ai pheâ bình haønh ñoäng cuûa mình. Ñi chuøa laïy Phaät ñaõ mang saün nhöõng yù nghóa cuûa noù, duø coù ai cheâ laø meâ tín..., ta vaãn an nhieân. Ñaïo ñöùc coù hay khoâng, do loøng ta bieát kính troïng ngöôøi ñaïo ñöùc hay khoâng. Do loøng kính troïng môùi thuùc ñaåy chuùng ta hoïc ñoøi vaø baét chöôùc theo ngöôøi ñöùc haïnh. Laïy Phaät laø ñoäng cô ñaåy maïnh chuùng ta tieán maõi treân ñöôøng giaùc ngoä.</w:t>
      </w:r>
    </w:p>
    <w:p>
      <w:pPr>
        <w:pStyle w:val="Normal"/>
        <w:jc w:val="both"/>
        <w:rPr>
          <w:rFonts w:ascii="VNI-Times" w:hAnsi="VNI-Times" w:cs="VNI-Times"/>
          <w:sz w:val="26"/>
          <w:szCs w:val="26"/>
        </w:rPr>
      </w:pPr>
      <w:r>
        <w:rPr>
          <w:rFonts w:cs="VNI-Times" w:ascii="VNI-Times" w:hAnsi="VNI-Times"/>
          <w:sz w:val="26"/>
          <w:szCs w:val="26"/>
        </w:rPr>
      </w:r>
    </w:p>
    <w:p>
      <w:pPr>
        <w:pStyle w:val="Normal"/>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Normal"/>
        <w:jc w:val="center"/>
        <w:rPr>
          <w:rFonts w:ascii="VNI-Times" w:hAnsi="VNI-Times" w:eastAsia="SimSun;宋体" w:cs="VNI-Times"/>
          <w:b/>
          <w:b/>
          <w:sz w:val="26"/>
          <w:szCs w:val="26"/>
          <w:lang w:eastAsia="zh-CN"/>
        </w:rPr>
      </w:pPr>
      <w:r>
        <w:rPr>
          <w:rFonts w:eastAsia="SimSun;宋体" w:cs="VNI-Times" w:ascii="VNI-Times" w:hAnsi="VNI-Times"/>
          <w:b/>
          <w:sz w:val="26"/>
          <w:szCs w:val="26"/>
          <w:lang w:eastAsia="zh-CN"/>
        </w:rPr>
      </w:r>
    </w:p>
    <w:p>
      <w:pPr>
        <w:pStyle w:val="Normal"/>
        <w:jc w:val="both"/>
        <w:rPr>
          <w:rFonts w:ascii="VNI-Times" w:hAnsi="VNI-Times" w:cs="VNI-Times"/>
          <w:b/>
          <w:b/>
          <w:sz w:val="26"/>
          <w:szCs w:val="26"/>
        </w:rPr>
      </w:pPr>
      <w:r>
        <w:rPr>
          <w:rFonts w:cs="VNI-Times" w:ascii="VNI-Times" w:hAnsi="VNI-Times"/>
          <w:b/>
          <w:sz w:val="26"/>
          <w:szCs w:val="26"/>
        </w:rPr>
      </w:r>
    </w:p>
    <w:p>
      <w:pPr>
        <w:pStyle w:val="Heading1"/>
        <w:rPr>
          <w:color w:val="008000"/>
          <w:szCs w:val="40"/>
        </w:rPr>
      </w:pPr>
      <w:r>
        <w:rPr>
          <w:color w:val="008000"/>
          <w:szCs w:val="40"/>
        </w:rPr>
        <w:t>SAÙM HOÁI</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Heading2"/>
        <w:ind w:firstLine="720"/>
        <w:rPr>
          <w:i w:val="false"/>
          <w:i w:val="false"/>
          <w:color w:val="800080"/>
          <w:sz w:val="28"/>
        </w:rPr>
      </w:pPr>
      <w:r>
        <w:rPr>
          <w:i w:val="false"/>
          <w:color w:val="800080"/>
          <w:sz w:val="28"/>
        </w:rPr>
        <w:t>I.- MÔÛ ÑEÀ</w:t>
      </w:r>
    </w:p>
    <w:p>
      <w:pPr>
        <w:pStyle w:val="Heading7"/>
        <w:spacing w:before="0" w:after="0"/>
        <w:ind w:firstLine="720"/>
        <w:rPr/>
      </w:pPr>
      <w:r>
        <w:rPr>
          <w:b w:val="false"/>
          <w:sz w:val="26"/>
          <w:szCs w:val="26"/>
        </w:rPr>
        <w:t>Maéc beänh ung nhoït laøm muû trong thaân, ngöôøi beänh caàn phaûi gan daï môøi giaûi phaãu sö moå ra vaø caïo röûa muû maùu cho saïch, coù theá thì beänh choùng laønh. Neáu beänh nhaân heøn nhaùt khoâng daùm cho moå, ñeå aáp uû laâu ngaøy, ung nhoït coù theå laøm nguy hieåm ñeán taùnh maïng. Cuõng nhö theá, ngöôøi tu lôõ phaïm nhöõng ñieàu toäi loãi, gan daï ñeán nhöõng baäc ñöùc haïnh thaønh taâm phaùt loà saùm hoái thì toäi loãi choùng saïch. Ngöôïc laïi, keû aáy heøn nhaùt cöù moät beà che giaáu, toäi loãi caøng ngaøy caøng traàm troïng, ñeán mai kia coù theå sa ñoïa khoâng theå cöùu. Chuùng ta laø phaøm phu, laø keû ñang taäp tu, khoâng sao traùnh khoûi nhöõng ñieàu sai laàm toäi loãi, chæ quí ôû choã coù loãi bieát thaønh taâm saùm hoái, khoâng daùm taùi phaïm, khieán toäi loãi saïch daàn cho ñeán ngaøy naøo ñoù hoaøn toaøn thanh tònh. Heøn nhaùt khoâng chòu saùm hoái laø keû chaáp nhaän söï lui suït cuûa mình, töï huûy boû ñôøi soáng tu haønh cuûa chính mình. Saùm hoái laø phöông phaùp saùch tieán maïnh meõ nhaát, ñoái vôùi ngöôøi chaân thaät tu haønh, boû saùm hoái khoù ai töø phaøm phu tieán leân thaùnh ñöôïc.</w:t>
      </w:r>
    </w:p>
    <w:p>
      <w:pPr>
        <w:pStyle w:val="Heading2"/>
        <w:ind w:firstLine="720"/>
        <w:rPr>
          <w:i w:val="false"/>
          <w:i w:val="false"/>
          <w:color w:val="800080"/>
          <w:sz w:val="28"/>
        </w:rPr>
      </w:pPr>
      <w:r>
        <w:rPr>
          <w:i w:val="false"/>
          <w:color w:val="800080"/>
          <w:sz w:val="28"/>
        </w:rPr>
        <w:t>II.- ÑÒNH NGHÓA</w:t>
      </w:r>
    </w:p>
    <w:p>
      <w:pPr>
        <w:pStyle w:val="Normal"/>
        <w:jc w:val="both"/>
        <w:rPr>
          <w:rFonts w:ascii="VNI-Times" w:hAnsi="VNI-Times" w:cs="VNI-Times"/>
          <w:b/>
          <w:b/>
          <w:sz w:val="26"/>
          <w:szCs w:val="26"/>
        </w:rPr>
      </w:pPr>
      <w:r>
        <w:rPr>
          <w:rFonts w:cs="VNI-Times" w:ascii="VNI-Times" w:hAnsi="VNI-Times"/>
          <w:sz w:val="26"/>
          <w:szCs w:val="26"/>
        </w:rPr>
        <w:tab/>
        <w:t xml:space="preserve"> Saùm hoái laø aên naên hoái caûi. Nhöõng toäi loãi ñaõ laøm, chuùng ta hoå theïn, aên naên khoâng daùm taùi phaïm; nhöõng toäi loãi ñang laøm vaø seõ laøm, chuùng ta höùa söûa ñoåi khoâng laøm. Khoâng phaïm toäi cuõ, khoâng taïo loãi môùi, laø chuû yeáu cuûa phaùp saùm hoái. Saùm hoái cuõng noùi laø phaùt loà saùm hoái. Phaùt loà laø vaïch traàn nhöõng toäi loãi mình ñaõ laøm phôi baøy tröôùc baäc ñöùc haïnh ñeå thaønh taâm saùm hoái. Laøm theá, do taâm hoå theïn, caàu tieán môùi daùm gan daï ñeán tröôùc baäc ñöùc haïnh phôi baøy heát toäi loãi cuûa mình caàu xin saùm hoái. Giaù trò caên baûn nhaát laø, hoå theïn vaø caàu tieán, hai taâm naøy laø ñoäng cô chính yeáu trong vieäc saùm hoái. Vì hoå theïn vaø caàu tieán chuùng ta môùi saùm hoái, sau khi saùm hoái döùt khoaùt khoâng taùi phaïm gaây taïo nöõa. Troïng taâm cuûa saùm hoái laø ôû choã naøy.</w:t>
      </w:r>
    </w:p>
    <w:p>
      <w:pPr>
        <w:pStyle w:val="Heading2"/>
        <w:ind w:firstLine="720"/>
        <w:rPr>
          <w:i w:val="false"/>
          <w:i w:val="false"/>
          <w:color w:val="800080"/>
          <w:sz w:val="28"/>
        </w:rPr>
      </w:pPr>
      <w:r>
        <w:rPr>
          <w:i w:val="false"/>
          <w:color w:val="800080"/>
          <w:sz w:val="28"/>
        </w:rPr>
        <w:t>III.- HÌNH THÖÙC SAÙM HOÁI</w:t>
      </w:r>
    </w:p>
    <w:p>
      <w:pPr>
        <w:pStyle w:val="Normal"/>
        <w:spacing w:before="0" w:after="120"/>
        <w:jc w:val="both"/>
        <w:rPr/>
      </w:pPr>
      <w:r>
        <w:rPr>
          <w:rFonts w:cs="VNI-Times" w:ascii="VNI-Times" w:hAnsi="VNI-Times"/>
          <w:b/>
          <w:sz w:val="26"/>
          <w:szCs w:val="26"/>
        </w:rPr>
        <w:tab/>
        <w:t xml:space="preserve"> </w:t>
      </w:r>
      <w:r>
        <w:rPr>
          <w:rFonts w:cs="VNI-Times" w:ascii="VNI-Times" w:hAnsi="VNI-Times"/>
          <w:sz w:val="26"/>
          <w:szCs w:val="26"/>
        </w:rPr>
        <w:t>Saùm hoái töông tôï nghóa xin loãi cuûa ngöôøi theá gian. Ngöôøi theá gian lôõ phaïm laàm loãi vôùi ai khieán hoï phieàn muoän, bieát mình coù loãi gan daï ñeán xin loãi, loãi laàm aáy lieàn ñöôïc tha thöù, neáu ngöôøi roäng löôïng, hoaëc giaûm bôùt buoàn phieàn, neáu ngöôøi coá chaáp. Bieát nhaän loãi mình vaø gan daï ñi xin loãi, quaû laø ngöôøi tieán boä ñaùng khen. Ngöôøi tu cuõng theá, neáu vì ba nghieäp khoâng kheùo gìn giöõ, coù ngoân ngöõ haønh ñoäng laøm cho ngöôøi chung quanh mình phieàn naõo, nhaän roõ loãi mình, gan daï ñeán ngay ñöông söï thaønh taâm saùm hoái. Neáu ngöôøi thaät tu haønh, khoâng ai chaúng tha thöù cho ngöôøi ñaõ bieát loãi saùm hoái. Theá laø toäi loãi lieàn ñoù döùt saïch.</w:t>
      </w:r>
    </w:p>
    <w:p>
      <w:pPr>
        <w:pStyle w:val="Normal"/>
        <w:spacing w:before="0" w:after="120"/>
        <w:jc w:val="both"/>
        <w:rPr>
          <w:rFonts w:ascii="VNI-Times" w:hAnsi="VNI-Times" w:cs="VNI-Times"/>
          <w:sz w:val="26"/>
          <w:szCs w:val="26"/>
        </w:rPr>
      </w:pPr>
      <w:r>
        <w:rPr>
          <w:rFonts w:cs="VNI-Times" w:ascii="VNI-Times" w:hAnsi="VNI-Times"/>
          <w:sz w:val="26"/>
          <w:szCs w:val="26"/>
        </w:rPr>
        <w:tab/>
        <w:t>Neáu ngöôøi tu vì si meâ che ñaäy lôõ phaïm nhöõng giôùi cuûa mình ñaõ thoï, caàn phaûi hoå theïn gan daï ñeán tröôùc nhöõng vò ñöùc haïnh phaùt loà saùm hoái. Do loøng thaønh cuûa mình vaø nhôø söï chöùng minh cuûa baäc tröôûng thöôïng, chuùng ta noã löïc coá gaéng khoâng taùi phaïm nhöõng loãi laàm cuõ vaø khoâng taïo toäi loãi môùi. Caùc baäc ñöùc haïnh khoâng theå tha toäi loãi cho chuùng ta, song nhôø caùc ngaøi laøm ñoái töôïng cao quí khieán nhöõng lôøi höùa nguyeän cuûa chuùng ta coù theâm söùc maïnh, cho ñeán caû ñôøi khoâng queân. Bieát aên naên loãi cuõ, khoâng taïo toäi môùi, ñaây laø lyù do heát toäi cuûa ngöôøi saùm hoái.</w:t>
      </w:r>
    </w:p>
    <w:p>
      <w:pPr>
        <w:pStyle w:val="Normal"/>
        <w:spacing w:before="0" w:after="120"/>
        <w:jc w:val="both"/>
        <w:rPr>
          <w:rFonts w:ascii="VNI-Times" w:hAnsi="VNI-Times" w:cs="VNI-Times"/>
          <w:sz w:val="26"/>
          <w:szCs w:val="26"/>
        </w:rPr>
      </w:pPr>
      <w:r>
        <w:rPr>
          <w:rFonts w:cs="VNI-Times" w:ascii="VNI-Times" w:hAnsi="VNI-Times"/>
          <w:sz w:val="26"/>
          <w:szCs w:val="26"/>
        </w:rPr>
        <w:tab/>
        <w:t>Treân ñöôøng tu haønh, chuùng ta thaáy chöôùng nhieàu thuaän ít, hoaëc trong khi phaùt nguyeän tu haønh gaëp toaøn nhöõng trôû ngaïi, hoaëc thaân theå beänh hoaïn ngaên trôû söï tu, hoaëc tuùc nghieäp aùc duyeân khieán môø mòt ngu toái... gaëp hoaøn caûnh naøy, chuùng ta neân ñeán tröôùc hình töôïng Phaät, Boà-taùt thaønh taâm saùm hoái. Bôûi nhöõng nghieäp duyeân ñôøi tröôùc, hieän nay chuùng ta khoâng nhôù khoâng bieát, chæ thaáy nhöõng hieän töôïng baát töôøng, nhaän ra mình coøn nhieàu aùc chöôùng, ñeán tröôùc Phaät, Boà-taùt thaønh taâm saùm hoái. Vôùi loøng thieát tha taâm chaân thaønh, chuùng ta ñaûnh leã Phaät, Boà-taùt, quì goái chí thaønh phaùt leân nhöõng lôøi chí thieát saùm hoái vaø höùa nguyeän, caàu Phaät, Boà-taùt chöùng minh. Bôûi loøng thaønh khaån thieát tha naøy, neân saùm hoái toäi loãi choùng saïch. Lôøi vaên saùm hoái nhöõng nghieäp chöôùng cuõ thu goïn trong boán caâu naøy:</w:t>
      </w:r>
    </w:p>
    <w:p>
      <w:pPr>
        <w:pStyle w:val="Normal"/>
        <w:jc w:val="both"/>
        <w:rPr>
          <w:rFonts w:ascii="VNI-Times" w:hAnsi="VNI-Times" w:cs="VNI-Times"/>
          <w:sz w:val="26"/>
          <w:szCs w:val="26"/>
        </w:rPr>
      </w:pPr>
      <w:r>
        <w:rPr>
          <w:rFonts w:cs="VNI-Times" w:ascii="VNI-Times" w:hAnsi="VNI-Times"/>
          <w:sz w:val="26"/>
          <w:szCs w:val="26"/>
        </w:rPr>
        <w:tab/>
        <w:t>Xöa con ñaõ taïo bao aùc nghieäp</w:t>
      </w:r>
    </w:p>
    <w:p>
      <w:pPr>
        <w:pStyle w:val="Normal"/>
        <w:jc w:val="both"/>
        <w:rPr>
          <w:rFonts w:ascii="VNI-Times" w:hAnsi="VNI-Times" w:cs="VNI-Times"/>
          <w:sz w:val="26"/>
          <w:szCs w:val="26"/>
        </w:rPr>
      </w:pPr>
      <w:r>
        <w:rPr>
          <w:rFonts w:cs="VNI-Times" w:ascii="VNI-Times" w:hAnsi="VNI-Times"/>
          <w:sz w:val="26"/>
          <w:szCs w:val="26"/>
        </w:rPr>
        <w:tab/>
        <w:t>Ñeàu bôûi muoân thuôû tham saân si</w:t>
      </w:r>
    </w:p>
    <w:p>
      <w:pPr>
        <w:pStyle w:val="Normal"/>
        <w:jc w:val="both"/>
        <w:rPr>
          <w:rFonts w:ascii="VNI-Times" w:hAnsi="VNI-Times" w:cs="VNI-Times"/>
          <w:sz w:val="26"/>
          <w:szCs w:val="26"/>
        </w:rPr>
      </w:pPr>
      <w:r>
        <w:rPr>
          <w:rFonts w:cs="VNI-Times" w:ascii="VNI-Times" w:hAnsi="VNI-Times"/>
          <w:sz w:val="26"/>
          <w:szCs w:val="26"/>
        </w:rPr>
        <w:tab/>
        <w:t>Töø thaân mieäng yù maø phaùt sanh</w:t>
      </w:r>
    </w:p>
    <w:p>
      <w:pPr>
        <w:pStyle w:val="Normal"/>
        <w:spacing w:lineRule="auto" w:line="360"/>
        <w:jc w:val="both"/>
        <w:rPr>
          <w:rFonts w:ascii="VNI-Times" w:hAnsi="VNI-Times" w:cs="VNI-Times"/>
          <w:sz w:val="26"/>
          <w:szCs w:val="26"/>
        </w:rPr>
      </w:pPr>
      <w:r>
        <w:rPr>
          <w:rFonts w:cs="VNI-Times" w:ascii="VNI-Times" w:hAnsi="VNI-Times"/>
          <w:sz w:val="26"/>
          <w:szCs w:val="26"/>
        </w:rPr>
        <w:tab/>
        <w:t>Taát caû, nay con xin saùm hoái.</w:t>
      </w:r>
    </w:p>
    <w:p>
      <w:pPr>
        <w:pStyle w:val="Heading2"/>
        <w:ind w:firstLine="720"/>
        <w:rPr>
          <w:i w:val="false"/>
          <w:i w:val="false"/>
          <w:color w:val="800080"/>
          <w:sz w:val="28"/>
        </w:rPr>
      </w:pPr>
      <w:r>
        <w:rPr>
          <w:i w:val="false"/>
          <w:color w:val="800080"/>
          <w:sz w:val="28"/>
        </w:rPr>
        <w:t>IV.- TINH THAÀN SAÙM HOÁI</w:t>
      </w:r>
    </w:p>
    <w:p>
      <w:pPr>
        <w:pStyle w:val="Normal"/>
        <w:spacing w:before="0" w:after="120"/>
        <w:jc w:val="both"/>
        <w:rPr>
          <w:rFonts w:ascii="VNI-Times" w:hAnsi="VNI-Times" w:cs="VNI-Times"/>
          <w:sz w:val="26"/>
          <w:szCs w:val="26"/>
        </w:rPr>
      </w:pPr>
      <w:r>
        <w:rPr>
          <w:rFonts w:cs="VNI-Times" w:ascii="VNI-Times" w:hAnsi="VNI-Times"/>
          <w:sz w:val="26"/>
          <w:szCs w:val="26"/>
        </w:rPr>
        <w:tab/>
        <w:t xml:space="preserve"> Saùm hoái ñuùng yù nghóa cuûa noù phaûi coù ñuû taâm hoå theïn vaø caàu tieán. Vì hoå theïn, chuùng ta khoâng theå chöùa chaáp toäi loãi maõi, caàn thaønh taâm saùm hoái roài môùi an oån. Vôùi tinh thaàn caàu tieán chuùng ta phaûi döùt khoaùt nhöõng loãi laàm ñaõ qua baèng caùch saùm hoái, ñeå vui veû tieán leân con ñöôøng ñaïo ñöùc. Coù theá, söï tu haønh tinh taán khoâng bò chöôùng ngaïi. Bôûi hoå theïn vaø mong moûi vöôn leân, sau khi saùm hoái, chuùng ta tuyeät ñoái khoâng ñeå taùi phaïm nhöõng loãi cuõ. Chính khi saùm hoái khoâng phaûi bò ai baét buoäc, chæ do taâm hoå theïn thuùc ñaåy, chí thaønh tha thieát saùm hoái. Loøng chí thaønh tha thieát seõ giuùp chuùng ta saïch heát moïi toäi loãi.</w:t>
      </w:r>
    </w:p>
    <w:p>
      <w:pPr>
        <w:pStyle w:val="Normal"/>
        <w:spacing w:before="0" w:after="120"/>
        <w:jc w:val="both"/>
        <w:rPr>
          <w:rFonts w:ascii="VNI-Times" w:hAnsi="VNI-Times" w:cs="VNI-Times"/>
          <w:sz w:val="26"/>
          <w:szCs w:val="26"/>
        </w:rPr>
      </w:pPr>
      <w:r>
        <w:rPr>
          <w:rFonts w:cs="VNI-Times" w:ascii="VNI-Times" w:hAnsi="VNI-Times"/>
          <w:sz w:val="26"/>
          <w:szCs w:val="26"/>
        </w:rPr>
        <w:tab/>
        <w:t>Tuy nhieân, ñaõ thaønh taâm saùm hoái lyù ñaùng khoâng ñöôïc taùi phaïm loãi aáy nöõa, song vì hoaøn caûnh baát khaû khaùng, hoaëc vì taâm yeáu meàm choáng choïi khoâng laïi, roài  daãm laïi veát xöa. Theá ñaõ dôû laém roài, nhöng chuùng ta cuõng thaønh taâm saùm hoái ñöøng naûn. Coøn bieát saùm hoái, chuùng ta coøn thaáy ñoù laø toäi loãi, neáu buoâng xuoâi luoân, toäi loãi caøng ngaäp ñaàu. Vì theá, coù khi moät loãi phaïm ñeán ñoâi ba laàn, laàn naøo chuùng ta cuõng vaãn maïnh daïn saùm hoái, ñöøng vì töï aùi khoâng daùm saùm hoái nhöõng loãi ñaõ taùi phaïm, töï aùi naøy laø goác khieán ta buoâng lung toät ñoä.</w:t>
      </w:r>
    </w:p>
    <w:p>
      <w:pPr>
        <w:pStyle w:val="Normal"/>
        <w:jc w:val="both"/>
        <w:rPr>
          <w:rFonts w:ascii="VNI-Times" w:hAnsi="VNI-Times" w:cs="VNI-Times"/>
          <w:sz w:val="26"/>
          <w:szCs w:val="26"/>
        </w:rPr>
      </w:pPr>
      <w:r>
        <w:rPr>
          <w:rFonts w:cs="VNI-Times" w:ascii="VNI-Times" w:hAnsi="VNI-Times"/>
          <w:sz w:val="26"/>
          <w:szCs w:val="26"/>
        </w:rPr>
        <w:tab/>
        <w:t>Tinh thaàn saùm hoái buoäc chuùng ta phaûi thaønh khaån thieát tha, hoå theïn caàu tieán, vaïch traàn nhöõng loãi laàm ñaõ laøm, caàu xin saùm hoái. Vì vaäy, khi saùm hoái ñöông söï phaûi caàn caàu tha thieát, lôøi leõ trình baøy chaân thaønh raønh roõ thieát yeáu, phaùt nguyeän chöøa caûi moät caùch maïnh daïn, môùi ñuùng yù nghóa saùm hoái. Nhöng gaàn ñaây caùc chuøa cöù theo leä xöa, chieàu möôøi boán vaø chieàu ba möôi toå chöùc laïy saùm hoái Hoàng Danh, sau khi laïy quì xuoáng tuïng nguyeân baûn vaên dòch aâm chöõ Haùn, Phaät töû ñoïc thuoäc loøng maø khoâng hieåu  bieát gì heát. Nhö theá, cöù laïy tuïng xong goïi laø xong thôøi saùm hoái. Saùm hoái nhö theá maát heát tinh thaàn cao caû, yù nghóa thaâm saâu cuûa noù. Haèng ngaøy Phaät töû laøm nhöõng toäi loãi gì cuõng ñöôïc, mieãn ñeán ngaøy möôøi boán vaø ba möôi ñi saùm hoái moät thôøi laø saïch. Quaû laø moät vieäc laøm laáy leä khoâng ñuùng tinh thaàn ñaïo Phaät.</w:t>
      </w:r>
    </w:p>
    <w:p>
      <w:pPr>
        <w:pStyle w:val="Heading2"/>
        <w:ind w:firstLine="720"/>
        <w:rPr>
          <w:i w:val="false"/>
          <w:i w:val="false"/>
          <w:color w:val="800080"/>
          <w:sz w:val="28"/>
        </w:rPr>
      </w:pPr>
      <w:r>
        <w:rPr>
          <w:i w:val="false"/>
          <w:color w:val="800080"/>
          <w:sz w:val="28"/>
        </w:rPr>
        <w:t xml:space="preserve">V.- LÔÏI ÍCH SAÙM HOÁI </w:t>
      </w:r>
    </w:p>
    <w:p>
      <w:pPr>
        <w:pStyle w:val="Normal"/>
        <w:spacing w:before="0" w:after="120"/>
        <w:jc w:val="both"/>
        <w:rPr>
          <w:rFonts w:ascii="VNI-Times" w:hAnsi="VNI-Times" w:cs="VNI-Times"/>
          <w:sz w:val="26"/>
          <w:szCs w:val="26"/>
        </w:rPr>
      </w:pPr>
      <w:r>
        <w:rPr>
          <w:rFonts w:cs="VNI-Times" w:ascii="VNI-Times" w:hAnsi="VNI-Times"/>
          <w:sz w:val="26"/>
          <w:szCs w:val="26"/>
        </w:rPr>
        <w:tab/>
        <w:t xml:space="preserve"> Neáu ngöôøi phaïm toäi moät loøng thaønh khaån thieát tha saùm hoái, sau khi saùm hoái tuyeät ñoái khoâng taùi phaïm, ngöôøi naøy chöa phaûi laø thaùnh, nhöng ñaõ laø baäc hieàn. Bôûi vì taát caû theá gian naøy coù ai khoâng coù toäi loãi, chæ khaùc nhau nhieàu hay ít, bieát chöøa caûi hay khoâng bieát chöøa caûi aáy thoâi. Ñaõ coù toäi loãi maø bieát aên naên hoái caûi, toäi loãi aáy seõ giaûm xuoáng daàn daàn, cho ñeán heát, ngöôøi nhö theá khoâng phaûi baäc hieàn laø gì? Cho neân trong cuoäc soáng naøy, chuùng ta ñöøng ñoøi hoûi mình hay moïi ngöôøi khoâng coù toäi loãi, chæ caàn khi lôõ phaïm toäi loãi mình cuõng nhö moïi ngöôøi phaûi hoå theïn aên naên thaønh taâm saùm hoái, nguyeän chöøa caûi haún sau naøy. Ñöôïc theá, chuùng ta ñeàu laø con ngöôøi tieán boä, laø keû seõ vöôn leân baäc Hieàn Thaùnh ôû mai kia. Saùm hoái muoán heát toäi  phaûi nhaém thaúng ñoäng cô chaùnh yeáu cuûa noù. Nhö baøi keä naøy:</w:t>
      </w:r>
    </w:p>
    <w:p>
      <w:pPr>
        <w:pStyle w:val="Normal"/>
        <w:jc w:val="both"/>
        <w:rPr>
          <w:rFonts w:ascii="VNI-Times" w:hAnsi="VNI-Times" w:cs="VNI-Times"/>
          <w:sz w:val="26"/>
          <w:szCs w:val="26"/>
        </w:rPr>
      </w:pPr>
      <w:r>
        <w:rPr>
          <w:rFonts w:cs="VNI-Times" w:ascii="VNI-Times" w:hAnsi="VNI-Times"/>
          <w:sz w:val="26"/>
          <w:szCs w:val="26"/>
        </w:rPr>
        <w:tab/>
        <w:t xml:space="preserve">Taùnh toäi voán khoâng do taâm taïo </w:t>
      </w:r>
    </w:p>
    <w:p>
      <w:pPr>
        <w:pStyle w:val="Normal"/>
        <w:jc w:val="both"/>
        <w:rPr>
          <w:rFonts w:ascii="VNI-Times" w:hAnsi="VNI-Times" w:cs="VNI-Times"/>
          <w:sz w:val="26"/>
          <w:szCs w:val="26"/>
        </w:rPr>
      </w:pPr>
      <w:r>
        <w:rPr>
          <w:rFonts w:cs="VNI-Times" w:ascii="VNI-Times" w:hAnsi="VNI-Times"/>
          <w:sz w:val="26"/>
          <w:szCs w:val="26"/>
        </w:rPr>
        <w:tab/>
        <w:t>Taâm neáu dieät roài toäi saïch trong</w:t>
      </w:r>
    </w:p>
    <w:p>
      <w:pPr>
        <w:pStyle w:val="Normal"/>
        <w:jc w:val="both"/>
        <w:rPr>
          <w:rFonts w:ascii="VNI-Times" w:hAnsi="VNI-Times" w:cs="VNI-Times"/>
          <w:sz w:val="26"/>
          <w:szCs w:val="26"/>
        </w:rPr>
      </w:pPr>
      <w:r>
        <w:rPr>
          <w:rFonts w:cs="VNI-Times" w:ascii="VNI-Times" w:hAnsi="VNI-Times"/>
          <w:sz w:val="26"/>
          <w:szCs w:val="26"/>
        </w:rPr>
        <w:tab/>
        <w:t xml:space="preserve">Toäi trong taâm dieät caû hai khoâng </w:t>
      </w:r>
    </w:p>
    <w:p>
      <w:pPr>
        <w:pStyle w:val="Normal"/>
        <w:spacing w:before="0" w:after="120"/>
        <w:jc w:val="both"/>
        <w:rPr>
          <w:rFonts w:ascii="VNI-Times" w:hAnsi="VNI-Times" w:cs="VNI-Times"/>
          <w:sz w:val="26"/>
          <w:szCs w:val="26"/>
        </w:rPr>
      </w:pPr>
      <w:r>
        <w:rPr>
          <w:rFonts w:cs="VNI-Times" w:ascii="VNI-Times" w:hAnsi="VNI-Times"/>
          <w:sz w:val="26"/>
          <w:szCs w:val="26"/>
        </w:rPr>
        <w:tab/>
        <w:t>Theá aáy môùi laø chaân saùm hoái.</w:t>
      </w:r>
    </w:p>
    <w:p>
      <w:pPr>
        <w:pStyle w:val="Normal"/>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 xml:space="preserve">Haønh ñoäng aên cöôùp aên troäm, töï noù khoâng theå thaønh nghieäp phaûi do loøng tham thuùc ñaåy. Loøng tham laø ñoäng cô chaùnh yeáu cuûa haønh ñoäng troäm cöôùp. Theá neân noùi “taùnh toäi voán khoâng do taâm taïo”. Loøng tham döùt roài thì haønh ñoäng troäm cöôùp laøm gì coøn. Quaû laø caû taâm caû toäi ñeàu saïch, söï saùm hoái naøy môùi laø chaân chaùnh saùm hoái. Chaân chaùnh saùm hoái thì toäi loãi naøo maø chaúng saïch. </w:t>
        <w:tab/>
      </w:r>
    </w:p>
    <w:p>
      <w:pPr>
        <w:pStyle w:val="Normal"/>
        <w:spacing w:before="0" w:after="120"/>
        <w:jc w:val="both"/>
        <w:rPr>
          <w:rFonts w:ascii="VNI-Times" w:hAnsi="VNI-Times" w:cs="VNI-Times"/>
          <w:sz w:val="26"/>
          <w:szCs w:val="26"/>
        </w:rPr>
      </w:pPr>
      <w:r>
        <w:rPr>
          <w:rFonts w:cs="VNI-Times" w:ascii="VNI-Times" w:hAnsi="VNI-Times"/>
          <w:sz w:val="26"/>
          <w:szCs w:val="26"/>
        </w:rPr>
        <w:tab/>
        <w:t>Hoaëc khi saùm hoái thì thaønh khaån tha thieát, song sau ñoù laïi mau queân thænh thoaûng laïi taùi phaïm. Taùi phaïm laïi saùm hoái, naêm laàn möôøi löôït nhö vaäy, tuy toäi khoâng saïch ñöôïc, maø do beàn chí saùm hoái noù cuõng moøn daàn. Ñaây coù theå laø tröôøng hôïp cuûa haïng trung bình chuùng ta. Chuùng ta chöa ñöôïc moät laàn saùm hoái laø döùt khoaùt khoâng phaïm, maø laâu laâu laïi taùi phaïm toäi cuõ. Ñöøng thoái chí ñöøng naûn loøng, chuùng ta laïi daäp ñaàu saùm hoái nöõa. Bieát nhö theá laø dôû, song dôû phaûi chòu dôû chôù sao; bieát dôû chòu dôû coøn hôn ngöôøi khoâng bieát khoâng chòu.</w:t>
      </w:r>
    </w:p>
    <w:p>
      <w:pPr>
        <w:pStyle w:val="Normal"/>
        <w:jc w:val="both"/>
        <w:rPr>
          <w:rFonts w:ascii="VNI-Times" w:hAnsi="VNI-Times" w:cs="VNI-Times"/>
          <w:sz w:val="26"/>
          <w:szCs w:val="26"/>
        </w:rPr>
      </w:pPr>
      <w:r>
        <w:rPr>
          <w:rFonts w:cs="VNI-Times" w:ascii="VNI-Times" w:hAnsi="VNI-Times"/>
          <w:sz w:val="26"/>
          <w:szCs w:val="26"/>
        </w:rPr>
        <w:tab/>
        <w:t>Coù saùm hoái laø coù suy giaûm tieâu moøn, chuùng ta haèng ngaøy mang taâm hoå theïn, loøng thieát tha saùm hoái maõi. Nhaéc ñi laäp laïi ñoâi ba möôi laàn, noù cuõng coù söùc maïnh, ñaây laø haønh ñoäng thaáp mình khieán taâm ngaïo maïn tieâu maát, laâu ngaøy coâng ñöùc cuõng ñöôïc ñaày ñuû. Daùm saùm hoái cuõng laø moät vieäc laøm can ñaûm, noù laø söùc maïnh ñaåy chuùng ta tieán leân. Tu maø khoâng gan daï saùm hoái, quaû laø ngöôøi heøn nhaùt che daáu khoâng theå naøo tieán leân ñöôïc.</w:t>
      </w:r>
    </w:p>
    <w:p>
      <w:pPr>
        <w:pStyle w:val="Normal"/>
        <w:jc w:val="both"/>
        <w:rPr>
          <w:rFonts w:ascii="VNI-Times" w:hAnsi="VNI-Times" w:cs="VNI-Times"/>
          <w:sz w:val="26"/>
          <w:szCs w:val="26"/>
        </w:rPr>
      </w:pPr>
      <w:r>
        <w:rPr>
          <w:rFonts w:cs="VNI-Times" w:ascii="VNI-Times" w:hAnsi="VNI-Times"/>
          <w:sz w:val="26"/>
          <w:szCs w:val="26"/>
        </w:rPr>
      </w:r>
    </w:p>
    <w:p>
      <w:pPr>
        <w:pStyle w:val="Heading2"/>
        <w:ind w:firstLine="720"/>
        <w:rPr>
          <w:i w:val="false"/>
          <w:i w:val="false"/>
          <w:color w:val="800080"/>
          <w:sz w:val="28"/>
        </w:rPr>
      </w:pPr>
      <w:r>
        <w:rPr>
          <w:i w:val="false"/>
          <w:color w:val="800080"/>
          <w:sz w:val="28"/>
        </w:rPr>
        <w:t>VI.- KEÁT LUAÄN</w:t>
      </w:r>
    </w:p>
    <w:p>
      <w:pPr>
        <w:pStyle w:val="Normal"/>
        <w:jc w:val="both"/>
        <w:rPr/>
      </w:pPr>
      <w:r>
        <w:rPr>
          <w:rFonts w:cs="VNI-Times" w:ascii="VNI-Times" w:hAnsi="VNI-Times"/>
          <w:sz w:val="26"/>
          <w:szCs w:val="26"/>
        </w:rPr>
        <w:tab/>
        <w:t xml:space="preserve"> Ngöôøi ñôøi ña soá coù toäi loãi tìm moïi caùch kheùo leùo che giaáu ñaép ñieám cho ngöôøi khaùc ñöøng thaáy loãi mình, chuùng ta coù loãi can ñaûm nhaän chòu vaø can ñaûm phôi baøy cho ngöôøi khaùc bieát ñeå saùm hoái. Theá ñaõ vöôït hôn ngöôøi ñôøi moät baäc ñaùng keå roài. Huoáng laø, bieát loãi roài aên naên hoå theïn quyeát taâm chöøa caûi ñeå khoûi phaïm laïi laàn thöù hai, ngöôøi naøy haún ñaõ ñi theo böôùc ñöôøng cuûa Hieàn Thaùnh. Caên baûn cuûa söï tu haønh laø söûa ñoåi nhöõng ñieàu dôû, neáu chuùng ta khoâng coøn dôû thì ai caàn tu. Söûa ñoåi nhöõng ñieàu dôû, saùm hoái laø thöôïng saùch. Ngöôøi bieát saùm hoái, laø bieát tu, ngöôïc laïi coù loãi maø khoâng bieát saùm hoái, duø coù mang hình thöùc nhaø tu keû aáy cuõng chöa bieát tu. Saùm hoái vôùi moät taâm chí thaønh, vôùi moät loøng tha thieát, xaáu hoå nhöõng loãi ñaõ laøm, quaû quyeát khoâng taùi phaïm, ngöôøi naøy khoâng coøn toäi loãi naøo maø chaúng saïch. Duø coù taïo toäi bao nhieâu, hoï vaãn laø ngöôøi toát ôû mai sau.</w:t>
      </w:r>
    </w:p>
    <w:p>
      <w:pPr>
        <w:pStyle w:val="Normal"/>
        <w:jc w:val="both"/>
        <w:rPr>
          <w:rFonts w:ascii="VNI-Times" w:hAnsi="VNI-Times" w:cs="VNI-Times"/>
          <w:sz w:val="26"/>
          <w:szCs w:val="26"/>
        </w:rPr>
      </w:pPr>
      <w:r>
        <w:rPr>
          <w:rFonts w:cs="VNI-Times" w:ascii="VNI-Times" w:hAnsi="VNI-Times"/>
          <w:sz w:val="26"/>
          <w:szCs w:val="26"/>
        </w:rPr>
      </w:r>
    </w:p>
    <w:p>
      <w:pPr>
        <w:pStyle w:val="Normal"/>
        <w:jc w:val="both"/>
        <w:rPr>
          <w:rFonts w:ascii="VNI-Times" w:hAnsi="VNI-Times" w:cs="VNI-Times"/>
          <w:b/>
          <w:b/>
          <w:sz w:val="26"/>
          <w:szCs w:val="26"/>
        </w:rPr>
      </w:pPr>
      <w:r>
        <w:rPr>
          <w:rFonts w:cs="VNI-Times" w:ascii="VNI-Times" w:hAnsi="VNI-Times"/>
          <w:b/>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Normal"/>
        <w:jc w:val="both"/>
        <w:rPr>
          <w:rFonts w:ascii="VNI-Times" w:hAnsi="VNI-Times" w:eastAsia="SimSun;宋体" w:cs="VNI-Times"/>
          <w:sz w:val="26"/>
          <w:szCs w:val="26"/>
          <w:lang w:eastAsia="zh-CN"/>
        </w:rPr>
      </w:pPr>
      <w:r>
        <w:rPr>
          <w:rFonts w:eastAsia="SimSun;宋体" w:cs="VNI-Times" w:ascii="VNI-Times" w:hAnsi="VNI-Times"/>
          <w:sz w:val="26"/>
          <w:szCs w:val="26"/>
          <w:lang w:eastAsia="zh-CN"/>
        </w:rPr>
      </w:r>
    </w:p>
    <w:p>
      <w:pPr>
        <w:pStyle w:val="Heading1"/>
        <w:rPr>
          <w:color w:val="008000"/>
          <w:szCs w:val="40"/>
        </w:rPr>
      </w:pPr>
      <w:r>
        <w:rPr>
          <w:color w:val="008000"/>
          <w:szCs w:val="40"/>
        </w:rPr>
        <w:t>CUÙNG DÖÔØNG TAM BAÛO</w:t>
      </w:r>
    </w:p>
    <w:p>
      <w:pPr>
        <w:pStyle w:val="Normal"/>
        <w:jc w:val="center"/>
        <w:rPr>
          <w:rFonts w:ascii="VNI-Times" w:hAnsi="VNI-Times" w:cs="VNI-Times"/>
          <w:b/>
          <w:b/>
          <w:color w:val="008000"/>
          <w:sz w:val="26"/>
          <w:szCs w:val="26"/>
        </w:rPr>
      </w:pPr>
      <w:r>
        <w:rPr>
          <w:rFonts w:cs="VNI-Times" w:ascii="VNI-Times" w:hAnsi="VNI-Times"/>
          <w:b/>
          <w:color w:val="008000"/>
          <w:sz w:val="26"/>
          <w:szCs w:val="26"/>
        </w:rPr>
      </w:r>
    </w:p>
    <w:p>
      <w:pPr>
        <w:pStyle w:val="Heading2"/>
        <w:ind w:firstLine="720"/>
        <w:rPr>
          <w:i w:val="false"/>
          <w:i w:val="false"/>
          <w:color w:val="800080"/>
          <w:sz w:val="28"/>
        </w:rPr>
      </w:pPr>
      <w:r>
        <w:rPr>
          <w:i w:val="false"/>
          <w:color w:val="800080"/>
          <w:sz w:val="28"/>
        </w:rPr>
        <w:t>I.- MÔÛ ÑEÀ</w:t>
      </w:r>
    </w:p>
    <w:p>
      <w:pPr>
        <w:pStyle w:val="TextBody"/>
        <w:ind w:firstLine="720"/>
        <w:rPr/>
      </w:pPr>
      <w:r>
        <w:rPr>
          <w:sz w:val="26"/>
          <w:szCs w:val="26"/>
        </w:rPr>
        <w:t>Thaáy ngöôøi laøm vieäc laønh vieäc phaûi, mình taùn thaùn baèng lôøi, hoaëc goùp moät phaàn coâng, giuùp moät phaàn cuûa ñeå thaønh töïu coâng vieäc laønh aáy. Quaû laø ngöôøi naøy ñaõ coù loøng laønh ñaùng quí ñaùng meán. Huoáng nöõa, Tam Baûo laø caây caàu ñöa chuùng sanh töø beán meâ qua bôø giaùc, Tam Baûo laø con thuyeàn cöùu vôùt chuùng sanh ñang chìm trong beå khoå ñöa ñeán bôø Nieát-baøn, Tam Baûo laø ngoïn ñeøn saùng soi ñöôøng cho chuùng sanh khoûi laïc trong röøng toái voâ minh. Ngöôøi phaùt taâm taùn trôï boài boå toâ ñaép cho Tam Baûo thöôøng coøn ôû theá gian thì coâng ñöùc bieát bao keå xieát. Vì Tam Baûo thöôøng coøn ôû theá gian, chuùng ta phaùt taâm cuùng döôøng, quaû laø vieäc laøm töï lôïi lôïi tha ñaày ñuû.</w:t>
      </w:r>
    </w:p>
    <w:p>
      <w:pPr>
        <w:pStyle w:val="Heading2"/>
        <w:ind w:firstLine="720"/>
        <w:rPr>
          <w:i w:val="false"/>
          <w:i w:val="false"/>
          <w:color w:val="800080"/>
          <w:sz w:val="28"/>
        </w:rPr>
      </w:pPr>
      <w:r>
        <w:rPr>
          <w:i w:val="false"/>
          <w:color w:val="800080"/>
          <w:sz w:val="28"/>
        </w:rPr>
        <w:t>II.- ÑÒNH NGHÓA</w:t>
      </w:r>
    </w:p>
    <w:p>
      <w:pPr>
        <w:pStyle w:val="Normal"/>
        <w:jc w:val="both"/>
        <w:rPr>
          <w:rFonts w:ascii="VNI-Times" w:hAnsi="VNI-Times" w:cs="VNI-Times"/>
          <w:sz w:val="26"/>
          <w:szCs w:val="26"/>
        </w:rPr>
      </w:pPr>
      <w:r>
        <w:rPr>
          <w:rFonts w:cs="VNI-Times" w:ascii="VNI-Times" w:hAnsi="VNI-Times"/>
          <w:sz w:val="26"/>
          <w:szCs w:val="26"/>
        </w:rPr>
        <w:tab/>
        <w:t xml:space="preserve"> Cuùng döôøng laø nuoâi döôõng khieán Tam Baûo haèng coøn ôû ñôøi. Taát caû nhöõng söï baûo boïc giuùp ñôõ gìn giöõ ñeå Tam Baûo thöôøng coøn ñeàu goïi laø cuùng döôøng. Tam Baûo laø Phaät, Phaùp vaø Taêng. Phaät ñaõ quaù khöù, chæ coøn laïi hình töôïng. Phaùp baét nguoàn töø chöõ Phaïn ñeán chöõ Haùn coøn naèm saün trong kho taøng nhaø chuøa. Taêng laø nhöõng tu só tu theo Phaät hoïc chaùnh phaùp. Chính nhöõng vò naøy coù boån phaän gìn giöõ hình töôïng Phaät coøn, phieân dòch giaûng giaûi chaùnh phaùp. Tam Baûo ñeàu quí kính, song heä troïng nhaát laø Taêng. Neáu khoâng coù Taêng ai gìn giöõ chuøa chieàn, ai giaûng daïy chaùnh phaùp? Theá neân, cuùng döôøng Tam Baûo laø noùi chung, maø heä troïng laø Taêng. Taêng chuùng coøn laø Tam Baûo coøn, Taêng chuùng maát thì Tam Baûo cuõng vaéng boùng. Vì theá moïi söï cuùng döôøng ñeàu ñaët naëng vaøo Taêng, vôùi muïc ñích Tam Baûo toàn taïi ôû nhaân gian.</w:t>
      </w:r>
    </w:p>
    <w:p>
      <w:pPr>
        <w:pStyle w:val="Heading2"/>
        <w:ind w:firstLine="720"/>
        <w:rPr>
          <w:i w:val="false"/>
          <w:i w:val="false"/>
          <w:color w:val="800080"/>
          <w:sz w:val="28"/>
        </w:rPr>
      </w:pPr>
      <w:r>
        <w:rPr>
          <w:i w:val="false"/>
          <w:color w:val="800080"/>
          <w:sz w:val="28"/>
        </w:rPr>
        <w:t>III.- CUÙNG DÖÔØNG SAI LAÏC</w:t>
      </w:r>
    </w:p>
    <w:p>
      <w:pPr>
        <w:pStyle w:val="Normal"/>
        <w:spacing w:before="0" w:after="120"/>
        <w:ind w:firstLine="720"/>
        <w:jc w:val="both"/>
        <w:rPr>
          <w:rFonts w:ascii="VNI-Times" w:hAnsi="VNI-Times" w:cs="VNI-Times"/>
          <w:sz w:val="26"/>
          <w:szCs w:val="26"/>
        </w:rPr>
      </w:pPr>
      <w:r>
        <w:rPr>
          <w:rFonts w:cs="VNI-Times" w:ascii="VNI-Times" w:hAnsi="VNI-Times"/>
          <w:sz w:val="26"/>
          <w:szCs w:val="26"/>
        </w:rPr>
        <w:t>Theá maø coù nhöõng ngöôøi cuùng döôøng moät caùch leäch laïc maát heát yù nghóa cuùng döôøng. Nhö coù moät Phaät töû ñi chuøa ñeán thaày Truï trì xin cuùng naêm ñoàng, lieàn ñoù ñöôïc nghe hoûi “caàu caùi gì”, Phaät töû ngô ngaùc. Thaày Truï trì hoûi theâm “caàu an hay caàu sieâu”, Phaät töû boùp ñaàu suy nghó ñaùp “caàu sieâu”, roài bieân moät doïc teân vaøo soå caàu sieâu. Phaät töû naøy nhö theá, Phaät töû khaùc cuõng theá. Ñaõ thaønh thoâng leä, cuùng chuøa laø phaûi caàu sieâu hay caàu an. Caàu an caàu sieâu cho baûn thaân mình, cho gia ñình mình, cho thaân thuoäc mình, söï cuùng aáy quaû laø vì mình. Vì mình maø ñi chuøa, vì mình maø cuùng chuøa ñích thöïc laø tham lam ích kyû. Neáu mang moät taâm nieäm tham lam ích kyû ñeán vôùi ñaïo, chöa xöùng ñaùng moät Phaät töû. Caùi hö dôû naøy taïi ai? Chính taïi ngöôøi höôùng daãn ñaõ chæ loái sai laïc.</w:t>
      </w:r>
    </w:p>
    <w:p>
      <w:pPr>
        <w:pStyle w:val="Normal"/>
        <w:jc w:val="both"/>
        <w:rPr>
          <w:rFonts w:ascii="VNI-Times" w:hAnsi="VNI-Times" w:cs="VNI-Times"/>
          <w:sz w:val="26"/>
          <w:szCs w:val="26"/>
        </w:rPr>
      </w:pPr>
      <w:r>
        <w:rPr>
          <w:rFonts w:cs="VNI-Times" w:ascii="VNI-Times" w:hAnsi="VNI-Times"/>
          <w:sz w:val="26"/>
          <w:szCs w:val="26"/>
        </w:rPr>
        <w:tab/>
        <w:t>Ñeán phaàn oâng thaày, do Phaät töû caàu sieâu caàu an neân coù tieàn. Ñoàng tieàn naøy sau moät thôøi kinh caàu nguyeän xong, oâng töï coi nhö troïn quyeàn söû duïng khoâng coù taùnh caùch e deø sôï seät gì caû. Neáu moät buoåi leã caàu nguyeän ñöôïc Phaät töû cuùng nhieàu tieàn, theá laø oâng maëc tình phung phí, vì töï cho do coâng tuïng cuùng cuûa mình maø ñöôïc. Theá thì ñôøi tu haønh coát vì giaùc ngoä giaûi thoaùt, voâ tình trôû thaønh ngöôøi tuïng kinh möôùn. Ngöôøi tu coát xaû phuù caàu baàn, xaû thaân caàu ñaïo, bieán thaønh keû thuï höôûng. Traùi vôùi muïc ñích xuaát gia, trôû thaønh keû hö heøn, chính vì nhaän ñoàng tieàn phi phaùp. Caàu nguyeän laø moät ñieàu phuï thuoäc nhoû nhít trong Phaät phaùp, vì noù khoâng phaûi laø chaân lyù. Theá maø, ngöôøi ta thoåi phoàng noù leân, ñeå roài caû ñôøi ngöôøi tu gaàn nhö heát taùm möôi phaàn traêm (8O%) Phaät söï ñeàu naèm trong nhöõng leã caàu nguyeän. Truyeàn baù moät ñieàu khoâng phaûi  chaân lyù, aét haún chaùnh phaùp phaûi chòu suy ñoài. Ngöôøi coù traùch nhieäm höôùng daãn Phaät töû maø moät beà coå xuùy cho söï caàu cuùng, laø ñöa hoï vaøo röøng saâu meâ tín, gaây theâm loøng tham lam ích kyû cho hoï. Quaû laø keû taïo theâm toäi loãi, chôù khoâng phaûi ngöôøi tu haønh.</w:t>
      </w:r>
    </w:p>
    <w:p>
      <w:pPr>
        <w:pStyle w:val="Heading2"/>
        <w:ind w:firstLine="720"/>
        <w:rPr>
          <w:i w:val="false"/>
          <w:i w:val="false"/>
          <w:color w:val="800080"/>
          <w:sz w:val="28"/>
        </w:rPr>
      </w:pPr>
      <w:r>
        <w:rPr>
          <w:i w:val="false"/>
          <w:color w:val="800080"/>
          <w:sz w:val="28"/>
        </w:rPr>
        <w:t>IV.- CUÙNG DÖÔØNG ÑUÙNG PHAÙP</w:t>
      </w:r>
    </w:p>
    <w:p>
      <w:pPr>
        <w:pStyle w:val="Normal"/>
        <w:spacing w:before="0" w:after="120"/>
        <w:jc w:val="both"/>
        <w:rPr>
          <w:rFonts w:ascii="VNI-Times" w:hAnsi="VNI-Times" w:cs="VNI-Times"/>
          <w:sz w:val="26"/>
          <w:szCs w:val="26"/>
        </w:rPr>
      </w:pPr>
      <w:r>
        <w:rPr>
          <w:rFonts w:cs="VNI-Times" w:ascii="VNI-Times" w:hAnsi="VNI-Times"/>
          <w:sz w:val="26"/>
          <w:szCs w:val="26"/>
        </w:rPr>
        <w:tab/>
        <w:t>Ngöôøi Phaät töû chaân chaùnh khi phaùt taâm cuùng döôøng Tam Baûo, chæ vì mong cho Tam Baûo thöôøng coøn ôû theá gian ñeå ñöa chuùng sanh ra khoûi ñau khoå meâ laàm. Neáu ñeán chuøa, Phaät töû cuùng naêm möôøi ñoàng, Taêng, Ni coù hoûi caàu ñieàu gì, Phaät töû neân thöa: “Chuùng toâi chæ caàu mong chö Taêng, chö Ni nhaän moùn tònh taøi naøy ñeå coù phöông tieän an oån tu haønh, haàu truyeàn baù chaùnh phaùp lôïi ích chuùng sanh.” Chæ vì Tam Baûo vì chuùng sanh maø cuùng döôøng, ñaây laø taâm hoàn cao thöôïng quaûng ñaïi vò tha. Laøm vieäc boá thí cuùng döôøng cao ñeïp nhö vaäy coâng ñöùc laøm sao giôùi haïn ñöôïc. Vì Tam Baûo thöôøng coøn ôû theá gian ñeå laøm lôïi ích cho chuùng sanh, trong chuùng sanh ñaõ coù baûn thaân mình vaø thaân quyeán mình roài. Queân mình chæ nghó ñeán toaøn theå chuùng sanh, khoâng phaûi  loøng lôïi tha voâ bôø beán laø gì? Vôùi moät loøng vò tha roäng lôùn nhö vaäy, duø moät soá tieàn nhoû, moät vaät duïng moïn ñem cuùng döôøng cuõng laø phöôùc ñöùc voâ bieân. Cho neân noùi “Phaät duïng taâm”.</w:t>
      </w:r>
    </w:p>
    <w:p>
      <w:pPr>
        <w:pStyle w:val="Normal"/>
        <w:spacing w:before="0" w:after="120"/>
        <w:jc w:val="both"/>
        <w:rPr>
          <w:rFonts w:ascii="VNI-Times" w:hAnsi="VNI-Times" w:cs="VNI-Times"/>
          <w:sz w:val="26"/>
          <w:szCs w:val="26"/>
        </w:rPr>
      </w:pPr>
      <w:r>
        <w:rPr>
          <w:rFonts w:cs="VNI-Times" w:ascii="VNI-Times" w:hAnsi="VNI-Times"/>
          <w:sz w:val="26"/>
          <w:szCs w:val="26"/>
        </w:rPr>
        <w:tab/>
        <w:t>Taêng, Ni nhaän söï cuùng döôøng chaân chaùnh cuûa Phaät töû, töï nhieân thaáy mình coù moät troïng traùch lôùn lao voâ cuøng. Laøm sao tu haønh tinh tieán? Laøm sao truyeàn baù chaùnh phaùp lôïi ích chuùng sanh? Ñeå xöùng ñaùng thoï nhaän nhöõng thöù cuùng döôøng cuûa Phaät töû,  chæ caàn noã löïc tu haønh, coá gaéng hoïc taäp ñeå hieän taïi vaø vò lai laøm lôïi ích chuùng sanh. Neáu hieän ñôøi, Taêng, Ni, khoâng laøm troøn hai vieäc naøy, coù theå mai kia phaûi mang loâng ñoäi söøng ñeå traû nôï tín thí. Bieát nhö theá, hieåu nhö theá, Taêng, Ni laøm sao daùm lôi loûng lô laø trong vieäc tu haønh hoïc taäp. Theá laø, nhôø söï cuùng döôøng chaân chaùnh cuûa Phaät töû thuùc ñaåy Taêng, Ni ñaõ coáù gaéng caøng coá gaéng hôn trong nhieäm vuï thieâng lieâng cao caû cuûa chính mình. Thaáy mình thieáu nôï, môùi coá gaéng lo ñeàn traû baèng caùch noã löïc tu haønh vaø ñoä sanh, ñaây laø muïc tieâu ñöùc Phaät baét Taêng, Ni thoï nhaän ñoàø cuùng döôøng cuûa Phaät töû. Taêng, Ni laø ngöôøi coù boån phaän höôùng daãn tín ñoà cuùng döôøng chaân chaùnh ñuùng phaùp thì, caû thaày troø ñeàu cao thöôïng vaø lôïi ích lôùn. Chuùng ta phaûi gan daï ñaäp tan nhöõng taäp tuïc sai laàm, ñöøng vì quyeàn lôïi, ñöøng vì caûm tình, khieán cho chaùnh phaùp ñi laàn vaøo choã môø toái suy taøn. Chuùng ta laø ngöôøi laõnh ñaïo, khoâng phaûi laø keû theo ñuoâi tín ñoà ñeå caàu ñöôïc nhieàu lôïi döôõng. Ñaõ daùm boû nhaø ñi tu, töùc laø daùm nhaän chòu moïi söï ñoùi raùch ngheøo naøn, moïi söï gian truaân khoù khoå, voâ lyù vì söï aên maëc maø ñi ngöôïc laïi sô taâm sieâu thoaùt cuûa mình.</w:t>
      </w:r>
    </w:p>
    <w:p>
      <w:pPr>
        <w:pStyle w:val="Normal"/>
        <w:jc w:val="both"/>
        <w:rPr>
          <w:rFonts w:ascii="VNI-Times" w:hAnsi="VNI-Times" w:cs="VNI-Times"/>
          <w:sz w:val="26"/>
          <w:szCs w:val="26"/>
        </w:rPr>
      </w:pPr>
      <w:r>
        <w:rPr>
          <w:rFonts w:cs="VNI-Times" w:ascii="VNI-Times" w:hAnsi="VNI-Times"/>
          <w:sz w:val="26"/>
          <w:szCs w:val="26"/>
        </w:rPr>
        <w:tab/>
        <w:t>Tuy nhieân, noùi  theá khoâng coù nghóa chuùng toâi hoaøn toaøn phuû nhaän söï caàu nguyeän. Chuùng ta thaáy roõ caàu nguyeän chæ laø trôï duyeân nhoû xíu, keû ñoái töôïng caàu nguyeän chæ ñöôïc lôïi ích moät hai phaàn möôøi, nhö trong kinh noùi. Chuùng ta ñaõ thöøa nhaän “nhaân quaû nghieäp baùo” laø chaân lyù thì söï caàu  nguyeän laø ngoaïi leä, coù keát quaû cuõng tí xíu thoâi. Coå vuõ cho ñieàu phi chaân lyù, ñeå cho ngöôøi xao laõng chaân lyù, laø vieäc laøm traùi vôùi chaùnh phaùp. Vì loøng hieáu thaûo cuûa Phaät töû, buoäc loøng chuùng ta phaûi caàu nguyeän, khi caàu nguyeän chuùng ta phaûi caûnh caùo raèng: “Vieäc laøm naøy laø phuï thuoäc khoâng ñaùng keå, keát quaû ít laém.” Coù theá môùi khoûi leäch laïc treân con ñöôøng hoaèng hoùa lôïi ích chuùng sanh. Ñaõ thaáy caàu nguyeän laø vieäc phuï, chuùng ta ñöøng vì noù laøm maát thì giôø tu hoïc cuûa Taêng, Ni, laøm maát thì giôø truyeàn baù chaùnh phaùp.</w:t>
      </w:r>
    </w:p>
    <w:p>
      <w:pPr>
        <w:pStyle w:val="Heading2"/>
        <w:ind w:firstLine="720"/>
        <w:rPr>
          <w:i w:val="false"/>
          <w:i w:val="false"/>
          <w:color w:val="800080"/>
          <w:sz w:val="28"/>
        </w:rPr>
      </w:pPr>
      <w:r>
        <w:rPr>
          <w:i w:val="false"/>
          <w:color w:val="800080"/>
          <w:sz w:val="28"/>
        </w:rPr>
        <w:t>V.- LÔÏI ÍCH CUÙNG DÖÔØNG</w:t>
      </w:r>
    </w:p>
    <w:p>
      <w:pPr>
        <w:pStyle w:val="Normal"/>
        <w:jc w:val="both"/>
        <w:rPr>
          <w:rFonts w:ascii="VNI-Times" w:hAnsi="VNI-Times" w:cs="VNI-Times"/>
          <w:sz w:val="26"/>
          <w:szCs w:val="26"/>
        </w:rPr>
      </w:pPr>
      <w:r>
        <w:rPr>
          <w:rFonts w:cs="VNI-Times" w:ascii="VNI-Times" w:hAnsi="VNI-Times"/>
          <w:sz w:val="26"/>
          <w:szCs w:val="26"/>
        </w:rPr>
        <w:tab/>
        <w:t>Cuùng döôøng Tam Baûo ñöôïc lôïi ích tuøy taâm nieäm ngöôøi Phaät töû. Neáu vì mình vaø thaân thuoäc mình maø cuùng döôøng, phöôùc ñöùc cuõng theo taâm löôïng heïp hoøi aáy. Neáu vì Tam Baûo thöôøng coøn vaø lôïi ích chuùng sanh, phöôùc ñöùc seõ theo taâm löôïng roäng raõi theânh thang naøy. Ngöôøi Phaät töû chaân thaät thì, bao giôø hay baát cöù vieäc gì cuõng vì lôïi ích chuùng sanh. Ñöøng khi naøo ñeå leäch laïc muïc tieâu toái thöôïng aáy. Chö Phaät ra ñôøi cuõng vì chuùng sanh, truyeàn baù chaùnh phaùp cuõng vì chuùng sanh, chuùng ta ñeàn ôn chö Phaät cuõng vì cöùu ñoä chuùng sanh. Ñoù laø taâm nieäm roäng lôùn cao caû cuûa ngöôøi tu theo ñaïo Phaät. Vì chuùng sanh maø cuùng döôøng Tam Baûo, quaû thaät ngöôøi Phaät töû soáng ñuùng chaùnh phaùp, haønh ñuùng chaùnh phaùp. Haønh ñoäng ñuùng chaùnh phaùp thì coâng ñöùc löôïng ñoàng vôùi chaùnh phaùp, nghóa laø kieáp kieáp ñôøi ñôøi khoâng maát. Neáu daïy Phaät töû laøm phöôùc taïo coâng ñöùc, Taêng, Ni neân daïy ñuùng tinh thaàn naøy.</w:t>
      </w:r>
    </w:p>
    <w:p>
      <w:pPr>
        <w:pStyle w:val="Heading2"/>
        <w:ind w:firstLine="720"/>
        <w:rPr>
          <w:i w:val="false"/>
          <w:i w:val="false"/>
          <w:color w:val="800080"/>
          <w:sz w:val="28"/>
        </w:rPr>
      </w:pPr>
      <w:r>
        <w:rPr>
          <w:i w:val="false"/>
          <w:color w:val="800080"/>
          <w:sz w:val="28"/>
        </w:rPr>
        <w:t>VI.- KEÁT LUAÄN</w:t>
      </w:r>
    </w:p>
    <w:p>
      <w:pPr>
        <w:pStyle w:val="Normal"/>
        <w:jc w:val="both"/>
        <w:rPr/>
      </w:pPr>
      <w:r>
        <w:rPr>
          <w:rFonts w:eastAsia="VNI-Times" w:cs="VNI-Times" w:ascii="VNI-Times" w:hAnsi="VNI-Times"/>
          <w:sz w:val="26"/>
          <w:szCs w:val="26"/>
        </w:rPr>
        <w:t xml:space="preserve"> </w:t>
      </w:r>
      <w:r>
        <w:rPr>
          <w:rFonts w:cs="VNI-Times" w:ascii="VNI-Times" w:hAnsi="VNI-Times"/>
          <w:sz w:val="26"/>
          <w:szCs w:val="26"/>
        </w:rPr>
        <w:tab/>
        <w:t>Chuùng ta tu theo ñaïo Phaät laø ñi treân con ñöôøng saùng, aùnh saùng giaùc ngoä ñeán ñaâu thì boùng ñeâm meâ laàm tan ñeán ñaáy. Meâ tín laø moät boùng ñeâm, giaùc ngoä laø ngoïn ñeøn saùng. Boùng ñeâm vaø aùnh saùng hai caùi khoâng theå coù ñoàng thôøi. Neáu saùng thì khoâng toái, hoaëc toái thì khoâng saùng. Coù giaùc ngoä laø khoâng coù meâ tín, coù meâ tín thì khoâng coù giaùc ngoä. Neáu chöùa chaáp meâ tín laø chuùng ta ñaõ phaûn boäi vôùi ñaïo giaùc ngoä. Trong ñaïo giaùc ngoä quaû thaät khoâng coù meâ tín. Hoïc ñaïo vaø truyeàn ñaïo giaùc ngoä, chuùng ta cöông quyeát deïp heát boùng ñeâm meâ tín. Coù ñöôïc nhö vaäy môùi goïi laø ngöôøi trung thöïc vôùi chaùnh phaùp. Baèng aáp uû nuoâi döôõng chöùa chaáp meâ tín, duø keû aáy moãi ngaøy cuùng Phaät traêm laàn vaãn laø keû phaù hoaïi chaùnh phaùp. Thaø laø chuùng ta cam chòu cheát ñoùi, quyeát khoâng vì lôïi döôõng maø laøm nhöõng ñieàu meâ tín, daãn daét ngöôøi ñi treân ñöôøng meâ tín. Ñaõ thöøa nhaän mình laø Phaät töû, quyeát ñònh khoâng vì loøng tham ñeå bò moät soá ngöôøi lôïi duïng daãn ñi con ñöôøng meâ tín.</w:t>
      </w:r>
    </w:p>
    <w:p>
      <w:pPr>
        <w:pStyle w:val="Normal"/>
        <w:jc w:val="center"/>
        <w:rPr>
          <w:rFonts w:ascii="VNI-Times" w:hAnsi="VNI-Times" w:cs="VNI-Times"/>
          <w:b/>
          <w:b/>
          <w:sz w:val="26"/>
          <w:szCs w:val="26"/>
        </w:rPr>
      </w:pPr>
      <w:r>
        <w:rPr>
          <w:rFonts w:cs="VNI-Times" w:ascii="VNI-Times" w:hAnsi="VNI-Times"/>
          <w:b/>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Normal"/>
        <w:jc w:val="center"/>
        <w:rPr>
          <w:rFonts w:ascii="VNI-Times" w:hAnsi="VNI-Times" w:eastAsia="SimSun;宋体" w:cs="VNI-Times"/>
          <w:b/>
          <w:b/>
          <w:sz w:val="26"/>
          <w:szCs w:val="26"/>
          <w:lang w:eastAsia="zh-CN"/>
        </w:rPr>
      </w:pPr>
      <w:r>
        <w:rPr>
          <w:rFonts w:eastAsia="SimSun;宋体" w:cs="VNI-Times" w:ascii="VNI-Times" w:hAnsi="VNI-Times"/>
          <w:b/>
          <w:sz w:val="26"/>
          <w:szCs w:val="26"/>
          <w:lang w:eastAsia="zh-CN"/>
        </w:rPr>
      </w:r>
    </w:p>
    <w:p>
      <w:pPr>
        <w:pStyle w:val="Normal"/>
        <w:jc w:val="center"/>
        <w:rPr>
          <w:rFonts w:ascii="VNI-Times" w:hAnsi="VNI-Times" w:cs="VNI-Times"/>
          <w:b/>
          <w:b/>
          <w:sz w:val="26"/>
          <w:szCs w:val="26"/>
        </w:rPr>
      </w:pPr>
      <w:r>
        <w:rPr>
          <w:rFonts w:cs="VNI-Times" w:ascii="VNI-Times" w:hAnsi="VNI-Times"/>
          <w:b/>
          <w:sz w:val="26"/>
          <w:szCs w:val="26"/>
        </w:rPr>
      </w:r>
    </w:p>
    <w:p>
      <w:pPr>
        <w:pStyle w:val="Heading1"/>
        <w:rPr>
          <w:color w:val="008000"/>
          <w:szCs w:val="40"/>
        </w:rPr>
      </w:pPr>
      <w:r>
        <w:rPr>
          <w:color w:val="008000"/>
          <w:szCs w:val="40"/>
        </w:rPr>
        <w:t>PHAÄT GIAÙO ÑOÄ SANH</w:t>
      </w:r>
    </w:p>
    <w:p>
      <w:pPr>
        <w:pStyle w:val="Normal"/>
        <w:tabs>
          <w:tab w:val="clear" w:pos="720"/>
          <w:tab w:val="left" w:pos="1710" w:leader="none"/>
        </w:tabs>
        <w:jc w:val="center"/>
        <w:rPr>
          <w:rFonts w:ascii="VNI-Times" w:hAnsi="VNI-Times" w:cs="VNI-Times"/>
          <w:b/>
          <w:b/>
          <w:color w:val="008000"/>
          <w:sz w:val="40"/>
          <w:szCs w:val="40"/>
        </w:rPr>
      </w:pPr>
      <w:r>
        <w:rPr>
          <w:rFonts w:cs="VNI-Times" w:ascii="VNI-Times" w:hAnsi="VNI-Times"/>
          <w:b/>
          <w:color w:val="008000"/>
          <w:sz w:val="40"/>
          <w:szCs w:val="40"/>
        </w:rPr>
      </w:r>
    </w:p>
    <w:p>
      <w:pPr>
        <w:pStyle w:val="Heading2"/>
        <w:ind w:firstLine="720"/>
        <w:rPr>
          <w:i w:val="false"/>
          <w:i w:val="false"/>
          <w:color w:val="800080"/>
          <w:sz w:val="28"/>
        </w:rPr>
      </w:pPr>
      <w:r>
        <w:rPr>
          <w:i w:val="false"/>
          <w:color w:val="800080"/>
          <w:sz w:val="28"/>
        </w:rPr>
        <w:t>I. MÔÛ ÑEÀ</w:t>
      </w:r>
    </w:p>
    <w:p>
      <w:pPr>
        <w:pStyle w:val="TextBody"/>
        <w:tabs>
          <w:tab w:val="clear" w:pos="720"/>
          <w:tab w:val="left" w:pos="0" w:leader="none"/>
        </w:tabs>
        <w:rPr>
          <w:sz w:val="26"/>
          <w:szCs w:val="26"/>
        </w:rPr>
      </w:pPr>
      <w:r>
        <w:rPr>
          <w:sz w:val="26"/>
          <w:szCs w:val="26"/>
        </w:rPr>
        <w:tab/>
        <w:t>Taát caû vieäc laøm cuûa Phaät giaùo ñeàu taäp chuù vaøo lôïi ích cho chuùng sanh. Chuùng sanh laø ñoái töôïng duy nhaát cuûa Phaät giaùo. Theá neân söï truyeàn baù cuûa Phaät giaùo vì lôïi ích chuùng sanh. Neáu khoâng vì lôïi ích chuùng sanh, söï truyeàn baù aáy laø voâ nghóa lyù. Chuùng sanh ôû ñaây laø nhöõng ngöôøi hieän coù maët, nghe hieåu ñöôïc nhöõng lôøi giaùo hoaù. Chuùng ta ñöøng hieåu chuùng sanh laø nhöõng aâm hoàn, nhöõng keû cheát. Neáu Phaät giaùo soáng vôùi keû cheát, thöïc chaát Phaät giaùo ñaõ cheát maát  roài. Theá maø gaàn ñaây coù moät soá Taêng, Ni ñöa Phaät giaùo ñi vaøo coõi cheát. Taêng, Ni xuaát hieän ñoâng ñuû chæ ôû nhöõng ñaùm ma chay. Phaät söï quan troïng cuûa Taêng, Ni laø ñöa ma cuùng ñaùm. Ñoù laø neùt bi thaûm ñang xuaát hieän treân hình aûnh Phaät giaùo Vieät Nam. Caàn noùi moät caâu chính xaùc hôn: “Phaät giaùo ñoä sanh, khoâng phaûi ñoä töû.” Neáu ai coá tình ñem Phaät giaùo vaøo coõi töû, chính laø keû laøm hoaïi dieät Phaät  giaùo.</w:t>
      </w:r>
    </w:p>
    <w:p>
      <w:pPr>
        <w:pStyle w:val="Heading4"/>
        <w:ind w:firstLine="720"/>
        <w:jc w:val="left"/>
        <w:rPr>
          <w:color w:val="800080"/>
          <w:szCs w:val="28"/>
        </w:rPr>
      </w:pPr>
      <w:r>
        <w:rPr>
          <w:color w:val="800080"/>
          <w:szCs w:val="28"/>
        </w:rPr>
        <w:t>II. GIAÛNG DAÏY</w:t>
      </w:r>
    </w:p>
    <w:p>
      <w:pPr>
        <w:pStyle w:val="TextBody"/>
        <w:tabs>
          <w:tab w:val="clear" w:pos="720"/>
          <w:tab w:val="left" w:pos="0" w:leader="none"/>
        </w:tabs>
        <w:rPr>
          <w:sz w:val="26"/>
          <w:szCs w:val="26"/>
        </w:rPr>
      </w:pPr>
      <w:r>
        <w:rPr>
          <w:sz w:val="26"/>
          <w:szCs w:val="26"/>
        </w:rPr>
        <w:tab/>
        <w:t>Vì tính caùch ñoä sanh neân nhöõng ngöôøi truyeàn giaùo coù boån phaän haèng giaûng daïy cho tín ñoà thoâng hieåu Phaät giaùo. Moãi ngoâi chuøa laø moät nôi giaûng daïy kinh ñieån, moãi buoåi leã laø moãi laàn giaûng daïy giaùo lyù. Coù theá, ngöôøi Phaät töû môùi bieát roõ ñöôøng loái tu haønh, môùi thaâm nhaäp ñöôïc giaùo lyù cao sieâu. Phaät giaùo ñaõ töï haøo coù moät kho taøng kinh ñieån doài daøo, maø ngöôøi Phaät töû keå caû Taêng, Ni, ña soá doát naùt veà giaùo lyù. Loãi  aáy taïi ai? Bôûi söï truyeàn baù coøn sô soùt yeáu keùm, chính Taêng, Ni phaûi chòu traùch nhieäm. Sôû dó coù sô soùt naøy, vì Taêng, Ni baän quaù nhieàu thì giôø lo cho ngöôøi cheát. Moät ngöôøi cheát, Taêng, Ni maát maáy ngaøy ñeâm coù maët taïi tang gia, sau khi choân caát xong, phaûi maát bao nhieâu ngaøy trong nhöõng leã trai tuaàn. Neáu chuøa coù ñoâi ba ngaøn Phaät töû, thöû hoûi Taêng, Ni coøn thì giôø ñaâu lo tu hoïc vaø truyeàn baù chaùnh phaùp. Quaû laø chuùng ta laøm leäch laïc troïng traùch cuûa mình. Vieäc ñaùng laøm chuùng ta laïi khoâng laøm, vieäc khoâng ñaùng laøm chuùng ta laïi doàn heát thì giôø vaøo ñoù. Ví nhö ngöôøi cheát ñaõ naèm cöùng ñôø trong quan taøi, maø ba boán vò Taêng, Ni coù khi nhieàu hôn, thöôøng tröïc tuïng kinh cho hoï nghe, thöû hoûi ñaõ nghe ñöôïc nhöõng gì? Ñuùng theo tinh thaàn Phaät giaùo, ngöôøi cheát sau khi taét thôû tuøy nghieäp thieän aùc theo ñoù ñi thoï sanh, coù ai coøn laån quaån beân quan taøi ñeå chuùng ta tuïng kinh cho hoï nghe. Vieäc laøm naøy quaû thaät khoâng ñaùng, maø chuùng ta toán nhieàu thì giôø. Vì theá, vieäc toái quan troïng laø giaûng kinh daïy ñaïo, chuùng ta phaûi beâ tha ñi. Neáu thaät ngöôøi chaân chaùnh xuaát gia, chuùng ta phaûi ñieàu chænh laïi, ñöøng ñeå ñi maõi treân con ñöôøng sai laàm nhö theá. Chuùng ta haèng nhôù troïng traùch cuûa mình laø phoå bieán chaùnh phaùp lôïi ích quaàn sanh, khoâng phaûi vì tuïng cuùng ñeå ñöôïc loøng Phaät töû.</w:t>
      </w:r>
    </w:p>
    <w:p>
      <w:pPr>
        <w:pStyle w:val="Normal"/>
        <w:tabs>
          <w:tab w:val="clear" w:pos="720"/>
          <w:tab w:val="left" w:pos="1710" w:leader="none"/>
        </w:tabs>
        <w:jc w:val="both"/>
        <w:rPr>
          <w:rFonts w:ascii="VNI-Times" w:hAnsi="VNI-Times" w:cs="VNI-Times"/>
          <w:sz w:val="26"/>
          <w:szCs w:val="26"/>
        </w:rPr>
      </w:pPr>
      <w:r>
        <w:rPr>
          <w:rFonts w:cs="VNI-Times" w:ascii="VNI-Times" w:hAnsi="VNI-Times"/>
          <w:sz w:val="26"/>
          <w:szCs w:val="26"/>
        </w:rPr>
      </w:r>
    </w:p>
    <w:p>
      <w:pPr>
        <w:pStyle w:val="Heading2"/>
        <w:ind w:firstLine="720"/>
        <w:rPr>
          <w:i w:val="false"/>
          <w:i w:val="false"/>
          <w:color w:val="800080"/>
          <w:sz w:val="28"/>
        </w:rPr>
      </w:pPr>
      <w:r>
        <w:rPr>
          <w:i w:val="false"/>
          <w:color w:val="800080"/>
          <w:sz w:val="28"/>
        </w:rPr>
        <w:t>III.- DÒCH KINH VIEÁT SAÙCH</w:t>
      </w:r>
    </w:p>
    <w:p>
      <w:pPr>
        <w:pStyle w:val="TextBody"/>
        <w:tabs>
          <w:tab w:val="clear" w:pos="720"/>
          <w:tab w:val="left" w:pos="0" w:leader="none"/>
        </w:tabs>
        <w:rPr>
          <w:sz w:val="26"/>
          <w:szCs w:val="26"/>
        </w:rPr>
      </w:pPr>
      <w:r>
        <w:rPr>
          <w:sz w:val="26"/>
          <w:szCs w:val="26"/>
        </w:rPr>
        <w:tab/>
        <w:t>Kinh ñieån Phaät giaùo hieän giôø chöa ñöôïc phieân dòch heát ra chöõ Vieät. Theá laø troïng traùch Taêng, Ni coøn naëng neà bieát maáy. Nhöõng baûn kinh chöõ Phaïn, sang Trung Quoác ngöôøi ta ñaõ phieân dòch thaønh chöõ Haùn. Taïng kinh chöõ Haùn coù maët ôû Vieät Nam khaù laâu roài, Taêng, Ni Vieät Nam chöa phieân dòch ñöôïc moät phaàn möôøi (1/10). Cho ñeán nhöõng nghi leã tuïng nieäm haèng ngaøy cuõng vaãn ñoïc theo phieân aâm chöõ Haùn, quaû laø moät thieáu soùt to taùt cuûa Phaät giaùo Vieät Nam. Taïi sao Taêng, Ni khoâng doàn heát thì giôø cuûa mình trong vieäc hoïc taäp ñeå phieân dòch kinh ñieån? Bôûi vì Phaät töû ñoøi hoûi vieäc ñöa ma cuùng ñaùm, Taêng, Ni môùi thieáu thì giôø hoïc taäp. Taêng, Ni laø ngöôøi höôùng daãn Phaät töû, taïi sao chuùng ta maõi ñeå nhöõng ñoøi hoûi khoâng ñaùng, laøm maát thì giôø vaøng ngoïc cuûa ngöôøi tu? Chính taïi Taêng, Ni khoâng gan chaúng daùm noùi thaúng, sôï maát caûm tình, khieán teä ñoan caøng ngaøy caøng theâm. Ñaâu nhöõng theá, coù moät thieåu soá Taêng, Ni laïi baøy bieän ñuû caùch roái ren, khieán ñaõ maát thì giôø laïi theâm maát thì giôø. Nhöõng keû naøy beà ngoaøi xem döôøng nhö thöông Phaät phaùp, kyø thaät hoï lôïi duïng Phaät phaùp laøm keá sanh nhai. Ngöôøi Phaät töû doát naùt khoâng bieát, thaáy baøy bieän chöøng naøo laïi caøng thích chöøng aáy, quaû thaät keû muø daét ñaùm muø. Kinh ñieån laø nhöõng phöông thuoác ñoä ñôøi, Taêng, Ni laø ngöôøi chòu traùch nhieäm truyeàn baù, maø khoâng doàn heát thì giôø hoïc taäp phieân dòch, thaät laø traùi vôùi boån phaän bieát bao. Toå tieân chuùng ta khi xöa hoïc chöõ Haùn, neân Taïng kinh chöõ Haùn voán khoâng coù gì khoù khaên. Hieän nay chuùng ta hoïc chöõ Vieät, Taïng kinh chöõ Haùn laø moät coå ngöõ khoâng laøm sao ñoïc ñöôïc. Taêng, Ni hieän nay khoâng coá gaéng dòch ra chöõ Vieät, voâ tình chuùng ta ñeå giaùo lyù cheát khoâ vaø choân saâu trong caùc tuû kinh nhaø chuøa.</w:t>
      </w:r>
    </w:p>
    <w:p>
      <w:pPr>
        <w:pStyle w:val="Heading2"/>
        <w:ind w:firstLine="720"/>
        <w:rPr>
          <w:i w:val="false"/>
          <w:i w:val="false"/>
          <w:color w:val="800080"/>
          <w:sz w:val="28"/>
        </w:rPr>
      </w:pPr>
      <w:r>
        <w:rPr>
          <w:i w:val="false"/>
          <w:color w:val="800080"/>
          <w:sz w:val="28"/>
        </w:rPr>
        <w:t>IV. THOÏ CUÙNG DÖÔØNG</w:t>
      </w:r>
    </w:p>
    <w:p>
      <w:pPr>
        <w:pStyle w:val="TextBody"/>
        <w:tabs>
          <w:tab w:val="left" w:pos="720" w:leader="none"/>
        </w:tabs>
        <w:rPr>
          <w:sz w:val="26"/>
          <w:szCs w:val="26"/>
        </w:rPr>
      </w:pPr>
      <w:r>
        <w:rPr>
          <w:sz w:val="26"/>
          <w:szCs w:val="26"/>
        </w:rPr>
        <w:tab/>
        <w:t>Khi xöa Phaät coøn taïi theá, neáu Phaät töû muoán thænh Phaät vaø Taêng chuùng cuùng döôøng, Phaät ñeàu thoï nhaän. Ñuùng giôø thoï trai, Phaät vaø chuùng Taêng môùi ñeán, nghæ ngôi giaây laùt roài thoï trai. Thoï trai xong, trong gia quyeán tuï hoïp ngoài chung quanh ñöùc Phaät, Ngaøi vì gia quyeán thuyeát phaùp, thuyeát phaùp xong, Phaät vì gia quyeán chuùc laønh, ñöùng daäy ra veà. Theá thì ngöôøi cuùng döôøng vì Phaät vaø Taêng chuùng maø cuùng, ngöôøi thoï cuùng döôøng cuõng vì gia chuû hieän taïi maø thoï. Phaät thuyeát phaùp chuùc laønh cuõng vì ngöôøi soáng hieän coù maët, ñuùng laø yù nghóa ñoä sanh. Ngaøy nay chuùng ta laïi khaùc, gaëp ngaøy tuaàn, ngaøy gioã cuûa cha meï, Phaät töû thænh Taêng, Ni cuùng döôøng. Taêng, Ni thoï trai xong, vì ngöôøi cheát tuïng moät bieán kinh caàu nguyeän, caàu nguyeän xong ra veà. Nhö vaäy, ngöôøi cuùng döôøng vì keû cheát maø cuùng, ngöôøi thoï cuùng döôøng cuõng vì keû cheát maø caàu nguyeän. Caû hai ñieàu vì ngöôøi cheát , quaû laø Phaät giaùo ñoä töû, ñaâu coøn laø nghóa ñoä sanh. Taêng, Ni ñeán nhaø khoâng coù lôïi ích gì cho ngöôøi hieän taïi heát, chæ caàu lôïi ích cho keû quaù coá, song ngöôøi quaù coá chaéc gì coù maët ôû ñaây, neáu ngöôøi quaù coá ñaõ thaùc sanh nôi naøo roài, vieäc laøm naøy coù phaûi vieån voâng khoâng thieát thöïc chaêng? Taïi sao chuùng ta khoâng giöõ theo neáp xöa, thöïc haønh ñuùng tinh thaàn cuùng döôøng Phaät vaø Taêng chuùng thuôû tröôùc, ñeå yù nghóa ñoä sanh ñöôïc veïn toaøn, söï lôïi ích cuï theå thieát thöïc troøn ñuû traêm phaàn? Tröôùc ñaõ quaù hay, taïi sao nay chuùng ta laïi boû? Nay thaät dôû, taïi sao chuùng ta laïi theo? ÔÛ ñaây, chuùng ta caàn chænh laïi, ñöøng ñeå ñöa Phaät giaùo vaøo coõi cheát, gaây theâm meâ tín cho Phaät töû, traùi vôùi ñaïo lyù giaùc ngoä chaân thaät cuûa ñöùc Thích-ca.</w:t>
      </w:r>
    </w:p>
    <w:p>
      <w:pPr>
        <w:pStyle w:val="TextBody"/>
        <w:tabs>
          <w:tab w:val="left" w:pos="720" w:leader="none"/>
        </w:tabs>
        <w:rPr>
          <w:sz w:val="26"/>
          <w:szCs w:val="26"/>
        </w:rPr>
      </w:pPr>
      <w:r>
        <w:rPr>
          <w:sz w:val="26"/>
          <w:szCs w:val="26"/>
        </w:rPr>
        <w:tab/>
        <w:t>Hôn nöõa, khi xöa ñöùc Phaät thuyeát phaùp cho daân chuùng nghe, nhaân nghe phaùp daân chuùng lieàn cuùng döôøng côm, Phaät khoâng thoï nhaän. Phaät cho nhaän nhö theá laø nhôø giaûng daïy neân coù côm aên, khoâng phaûi do loøng chaân thaønh phaùt taâm cuùng döôøng cuûa Phaät töû. Ngaøy nay taïi sao chuùng ta ñi tuïng kinh cho Phaät töû ñeå ñöôïc cuùng côm cuùng tieàn, hoan hæ thoï nhaän? Laøm theá coù phaûi ñi tuïng kinh thueâ chaêng? Coù traùi vôùi toâng chæ cuûa Phaät ngaøy xöa khoâng? Ngaøy xöa, ñöùc Phaät cao caû thanh baïch ñeán theá, ngaøy nay chuùng ta ti tieän thaáp heøn laém vaäy. Ñaây cuõng laø moät ñieàu chuùng ta phaûi löu taâm chænh ñoán laïi, ñöøng ñeå nhöõng teä tuïc cöù daét maõi chuùng ta trong ñöôøng meâ toái. Thaäm chí hieän nay coù moät ít Taêng, Ni ñeán taän nhaø Phaät töû duøng ñuû lôøi leõ ñeå quyeân tôûi, thaät ñau loøng thay! Ñaïo lyù naøo daïy nhöõng ñieàu aáy?</w:t>
      </w:r>
    </w:p>
    <w:p>
      <w:pPr>
        <w:pStyle w:val="Normal"/>
        <w:jc w:val="both"/>
        <w:rPr>
          <w:rFonts w:ascii="VNI-Times" w:hAnsi="VNI-Times" w:cs="VNI-Times"/>
          <w:sz w:val="26"/>
          <w:szCs w:val="26"/>
        </w:rPr>
      </w:pPr>
      <w:r>
        <w:rPr>
          <w:rFonts w:cs="VNI-Times" w:ascii="VNI-Times" w:hAnsi="VNI-Times"/>
          <w:sz w:val="26"/>
          <w:szCs w:val="26"/>
        </w:rPr>
      </w:r>
    </w:p>
    <w:p>
      <w:pPr>
        <w:pStyle w:val="Heading4"/>
        <w:ind w:firstLine="720"/>
        <w:jc w:val="left"/>
        <w:rPr>
          <w:color w:val="800080"/>
          <w:szCs w:val="28"/>
        </w:rPr>
      </w:pPr>
      <w:r>
        <w:rPr>
          <w:color w:val="800080"/>
          <w:szCs w:val="28"/>
        </w:rPr>
        <w:t>V.- DÓ HUYEÃN ÑOÄ CHAÂN</w:t>
      </w:r>
    </w:p>
    <w:p>
      <w:pPr>
        <w:pStyle w:val="TextBody"/>
        <w:tabs>
          <w:tab w:val="left" w:pos="720" w:leader="none"/>
        </w:tabs>
        <w:rPr>
          <w:sz w:val="26"/>
          <w:szCs w:val="26"/>
        </w:rPr>
      </w:pPr>
      <w:r>
        <w:rPr>
          <w:sz w:val="26"/>
          <w:szCs w:val="26"/>
        </w:rPr>
        <w:tab/>
        <w:t>Hoaëc coù ngöôøi noùi nhöõng vieäc cuùng ñaùm ma chay cho caùc Phaät töû chaúng qua “dó huyeãn ñoä chaân”, nhaân cô hoäi tang gia boái roái, chuùng ta ñeán vôùi hoï ñeå coù caûm tình daãn daét hoï vaøo ñaïo. Nhöng xin ñaët caâu hoûi, neáu vì caûm tình ñeán vôùi ñaïo, mai moát maát caûm tình thì sao? Chuû tröông ñaïo Phaät laø töï giaùc töï nguyeän, neáu khoâng vì leõ tænh giaùc ñeán vôùi ñaïo, ngöôøi aáy vaãn chöa xöùng ñaùng laø Phaät töû. Huoáng chi, vì chieàu theo caûm tình cuûa hoï, Taêng, Ni maát heát giaù trò cao thöôïng, thanh nhaõ cuûa mình, ñöôïc ñoâi ba ngöôøi Phaät töû, maø ngöôøi truyeàn giaùo maát heát giaù trò, thöû hoûi vieäc aáy coù ñaùng laøm khoâng? Chuùng toâi ñoàng yù, neáu caàn Taêng, Ni ñeán ñaùm ma ñaùm tuaàn taïi nhaø Phaät töû, song vôùi ñieàu kieän tang gia thaân quyeán tuï hoïp laïi, ñeå nghe Taêng, Ni  giaûng moät thôøi kinh, xong roài hoài höôùng coâng ñöùc cho ngöôøi cheát, Taêng, Ni ra veà. Nhö theá, khaû dó noùi “dó huyeãn ñoä chaân” ñöôïc. Bôûi vì nhaân ngöôøi cheát, chuùng ta giaùo hoùa keû soáng cho hieåu ñaïo lyù. Ñaùm tuaàn, ngaøy kî ñeàu neân toå chöùc nhö theá, vieäc laøm naøy khoâng traùi vôùi chaùnh phaùp.</w:t>
      </w:r>
    </w:p>
    <w:p>
      <w:pPr>
        <w:pStyle w:val="Normal"/>
        <w:tabs>
          <w:tab w:val="left" w:pos="720" w:leader="none"/>
        </w:tabs>
        <w:jc w:val="both"/>
        <w:rPr>
          <w:rFonts w:ascii="VNI-Times" w:hAnsi="VNI-Times" w:cs="VNI-Times"/>
          <w:sz w:val="26"/>
          <w:szCs w:val="26"/>
        </w:rPr>
      </w:pPr>
      <w:r>
        <w:rPr>
          <w:rFonts w:cs="VNI-Times" w:ascii="VNI-Times" w:hAnsi="VNI-Times"/>
          <w:sz w:val="26"/>
          <w:szCs w:val="26"/>
        </w:rPr>
        <w:tab/>
        <w:t>Hoaëc coù ngöôøi noùi Phaät giaùo töø bi, khi giaùo hoaù keû döông laø nghó ñeán ngöôøi aâm, muoán laøm sao cho aâm döông löôõng lôïi, môùi ñaày ñuû loøng töø. Chuùng toâi ñoàng yù leõ naøy, nhöng trong chuøa tröôùc khi thoï trai, Phaät daïy Taêng, Ni phaûi cuùng chim ñaïi baøng, quæ la-saùt vaø caùc quæ thaàn, khoâng phaûi vì keû aâm laø gì? Moãi chieàu ôû chuøa haàu heát ñeàu duøng nghi Moâng Sôn ñeå cuùng coâ hoàn, ñaâu khoâng phaûi vì keû aâm. Haèng ñeâm ôû chuøa hai thôøi coâng phu, Tònh ñoä sau ñoù ñeàu phuïc nguyeän “aâm sieâu döông thôùi”, coøn gì khoâng ñuû loøng töø bi. Neáu Phaät töû coù loøng hieáu thaûo muoán caàu nguyeän cho thaân nhaân, cöù ñeán chuøa vaøo nhöõng thôøi coâng phu, Tònh ñoä, Taêng, Ni seõ vì thaân nhaân hoï caàu nguyeän cho. Coù theá, khoâng maát thì giôø tu haønh cuûa Taêng, Ni, Phaät töû cuõng ñöôïc maõn nguyeän. Bieát toân troïng nhöõng baäc thaày höôùng daãn mình môùi goïi ngöôøi aáy bieát ñaïo ñöùc, vì vieäc rieâng cuûa mình, ñeå baäc thaày mình maát heát giaù trò cao thöôïng, laø ñaïo ñöùc choã naøo? Söï höôùng daãn khoâng kheùo caû thaày laãn troø laøm vieäc voâ nghóa, coøn chuoác laáy söï ñau khoå laø khaùc. Khi Phaät coøn taïi theá, chuùng ta coù nghe Ngaøi ñi ñöa ñaùm laàn naøo ñaâu. Cho ñeán chö Tyø-kheo moân ñoà cuûa Phaät, cuõng khoâng nghe ñi ñöa ñaùm laàn naøo. Taïi sao chuùng ta hieän nay, cöù baän roän ñaùm ma ñaùm tuaàn maõi. Theá laø chuùng ta ñaõ ñi ñuùng ñöôøng Phaät hay ñaõ sai roài, caàn phaûi vaän duïng coâng taâm xeùt laïi ñieàu naøy. Bôûi Taêng, Ni xuaát hieän trong xoùm laøng ñeàu do nhaø coù ma chay, neân baát thaàn Taêng, Ni ñeán nhaø ngöôøi naøo hoï lieàn gheùt sôï, coi nhö moät ñieàm baát töôøng saép ñeán cho gia ñình hoï. Thaät laø ngaøy xöa xem “moät vò Taêng ñeán laø moät oâng Phaät laïi”, ngaøy nay thì ngöôïc laïi. Thöû hoûi coøn gì hoå theïn cho baèng?</w:t>
      </w:r>
    </w:p>
    <w:p>
      <w:pPr>
        <w:pStyle w:val="Heading2"/>
        <w:ind w:firstLine="720"/>
        <w:rPr>
          <w:i w:val="false"/>
          <w:i w:val="false"/>
          <w:color w:val="800080"/>
          <w:sz w:val="28"/>
        </w:rPr>
      </w:pPr>
      <w:r>
        <w:rPr>
          <w:i w:val="false"/>
          <w:color w:val="800080"/>
          <w:sz w:val="28"/>
        </w:rPr>
        <w:t>VI. KEÁT LUAÄN</w:t>
      </w:r>
    </w:p>
    <w:p>
      <w:pPr>
        <w:pStyle w:val="TextBody"/>
        <w:tabs>
          <w:tab w:val="left" w:pos="720" w:leader="none"/>
        </w:tabs>
        <w:rPr>
          <w:sz w:val="26"/>
          <w:szCs w:val="26"/>
        </w:rPr>
      </w:pPr>
      <w:r>
        <w:rPr>
          <w:sz w:val="26"/>
          <w:szCs w:val="26"/>
        </w:rPr>
        <w:tab/>
        <w:t>Chuû yeáu Phaät giaùo ñoä sanh moät caùch thieát thöïc, ngöôøi moân ñoà Phaät giaùo phaûi thaáy roõ ñieàu naøy. Taát caû haønh ñoäng, moïi cuoäc toå chöùc ñeàu nhaèm thaúng giaùo hoaù chuùng sanh, baèng con ñöôøng töø bi giaùc ngoä. Ñem haït gioáng töø bi giaùc ngoä gieo raéc trong loøng moïi ngöôøi laø truyeàn baù ñaïo Phaät. Ngöôïc laïi, ñem tình caûm meâ tín gieo raéc trong loøng tín ñoà, thöû hoûi ñaây laø truyeàn ñaïo gì? Vì giaûi thoaùt cho mình cho chuùng sanh, neân chuùng ta ñi tu, taïi sao chuùng ta trôû thaønh keû chieàu chuoäng phuïc vuï tín ñoà ñeå ñöôïc côm aên aùo maëc? Quaû laø ñieàu sai ñaïo lyù khoâng hôïp vôùi chaùnh phaùp, chuùng ta phaûi gan daï ñaäp tan nhöõng taäp tuïc sai laàm aáy, ñem laïi con ñöôøng tu haønh cao thöôïng thanh bai cho chính mình vaø huynh ñeä mai sau. Troïng traùch cuûa chuùng ta khoâng phaûi ñoùng khung trong moät nhoùm boån ñaïo, maø phaûi ñem ñaïo giaùc ngoä giaûi thoaùt laïi cho toaøn theå chuùng sanh. Laøm ñöôïc nhö vaäy môùi ñuùng tinh thaàn Phaät giaùo ñoä sanh.</w:t>
      </w:r>
    </w:p>
    <w:p>
      <w:pPr>
        <w:pStyle w:val="Normal"/>
        <w:tabs>
          <w:tab w:val="left" w:pos="720" w:leader="none"/>
        </w:tabs>
        <w:jc w:val="both"/>
        <w:rPr>
          <w:rFonts w:ascii="VNI-Times" w:hAnsi="VNI-Times" w:cs="VNI-Times"/>
          <w:sz w:val="26"/>
          <w:szCs w:val="26"/>
        </w:rPr>
      </w:pPr>
      <w:r>
        <w:rPr>
          <w:rFonts w:cs="VNI-Times" w:ascii="VNI-Times" w:hAnsi="VNI-Times"/>
          <w:sz w:val="26"/>
          <w:szCs w:val="26"/>
        </w:rPr>
      </w:r>
    </w:p>
    <w:p>
      <w:pPr>
        <w:pStyle w:val="Normal"/>
        <w:tabs>
          <w:tab w:val="left" w:pos="720" w:leader="none"/>
        </w:tabs>
        <w:jc w:val="both"/>
        <w:rPr>
          <w:rFonts w:ascii="VNI-Times" w:hAnsi="VNI-Times" w:cs="VNI-Times"/>
          <w:b/>
          <w:b/>
          <w:sz w:val="26"/>
          <w:szCs w:val="26"/>
        </w:rPr>
      </w:pPr>
      <w:r>
        <w:rPr>
          <w:rFonts w:cs="VNI-Times" w:ascii="VNI-Times" w:hAnsi="VNI-Times"/>
          <w:b/>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Normal"/>
        <w:tabs>
          <w:tab w:val="left" w:pos="720" w:leader="none"/>
        </w:tabs>
        <w:jc w:val="center"/>
        <w:rPr>
          <w:rFonts w:ascii="VNI-Times" w:hAnsi="VNI-Times" w:eastAsia="SimSun;宋体" w:cs="VNI-Times"/>
          <w:b/>
          <w:b/>
          <w:sz w:val="26"/>
          <w:szCs w:val="26"/>
          <w:lang w:eastAsia="zh-CN"/>
        </w:rPr>
      </w:pPr>
      <w:r>
        <w:rPr>
          <w:rFonts w:eastAsia="SimSun;宋体" w:cs="VNI-Times" w:ascii="VNI-Times" w:hAnsi="VNI-Times"/>
          <w:b/>
          <w:sz w:val="26"/>
          <w:szCs w:val="26"/>
          <w:lang w:eastAsia="zh-CN"/>
        </w:rPr>
      </w:r>
    </w:p>
    <w:p>
      <w:pPr>
        <w:pStyle w:val="Normal"/>
        <w:tabs>
          <w:tab w:val="left" w:pos="720" w:leader="none"/>
        </w:tabs>
        <w:jc w:val="both"/>
        <w:rPr>
          <w:rFonts w:ascii="VNI-Times" w:hAnsi="VNI-Times" w:cs="VNI-Times"/>
          <w:sz w:val="26"/>
          <w:szCs w:val="26"/>
        </w:rPr>
      </w:pPr>
      <w:r>
        <w:rPr>
          <w:rFonts w:cs="VNI-Times" w:ascii="VNI-Times" w:hAnsi="VNI-Times"/>
          <w:sz w:val="26"/>
          <w:szCs w:val="26"/>
        </w:rPr>
      </w:r>
    </w:p>
    <w:p>
      <w:pPr>
        <w:pStyle w:val="Heading1"/>
        <w:rPr>
          <w:color w:val="008000"/>
          <w:szCs w:val="40"/>
        </w:rPr>
      </w:pPr>
      <w:r>
        <w:rPr>
          <w:color w:val="008000"/>
          <w:szCs w:val="40"/>
        </w:rPr>
        <w:t>LUAÂN HOÀI</w:t>
      </w:r>
    </w:p>
    <w:p>
      <w:pPr>
        <w:pStyle w:val="Normal"/>
        <w:tabs>
          <w:tab w:val="clear" w:pos="720"/>
          <w:tab w:val="left" w:pos="1710" w:leader="none"/>
        </w:tabs>
        <w:jc w:val="both"/>
        <w:rPr>
          <w:rFonts w:ascii="VNI-Times" w:hAnsi="VNI-Times" w:cs="VNI-Times"/>
          <w:b/>
          <w:b/>
          <w:color w:val="008000"/>
          <w:sz w:val="40"/>
          <w:szCs w:val="40"/>
        </w:rPr>
      </w:pPr>
      <w:r>
        <w:rPr>
          <w:rFonts w:cs="VNI-Times" w:ascii="VNI-Times" w:hAnsi="VNI-Times"/>
          <w:b/>
          <w:color w:val="008000"/>
          <w:sz w:val="40"/>
          <w:szCs w:val="40"/>
        </w:rPr>
      </w:r>
    </w:p>
    <w:p>
      <w:pPr>
        <w:pStyle w:val="Heading2"/>
        <w:ind w:firstLine="720"/>
        <w:rPr>
          <w:i w:val="false"/>
          <w:i w:val="false"/>
          <w:color w:val="800080"/>
          <w:sz w:val="28"/>
        </w:rPr>
      </w:pPr>
      <w:r>
        <w:rPr>
          <w:i w:val="false"/>
          <w:color w:val="800080"/>
          <w:sz w:val="28"/>
        </w:rPr>
        <w:t>I.- MÔÛ ÑEÀ</w:t>
      </w:r>
    </w:p>
    <w:p>
      <w:pPr>
        <w:pStyle w:val="TextBody"/>
        <w:tabs>
          <w:tab w:val="left" w:pos="720" w:leader="none"/>
        </w:tabs>
        <w:rPr/>
      </w:pPr>
      <w:r>
        <w:rPr>
          <w:sz w:val="26"/>
          <w:szCs w:val="26"/>
        </w:rPr>
        <w:tab/>
        <w:t>Coù moät soá ngöôøi baûo “Nhaø Phaät noùi Luaân hoài ñeå ru nguû con ngöôøi trong giaác mô meâ tín”. Chuùng ta khaûo saùt kyõ coi caâu aáy coù ñuùng theá khoâng? Ñoù laø nhieäm vuï cuûa ngöôøi truyeàn baù Phaät giaùo, caàn phaûi laøm saùng toû vaán ñeà naøy. Bôûi thuyeát luaân hoài laø moät thuyeát quan troïng trong nhaø Phaät, neáu laø meâ tín thì ñaïo Phaät laø ñaïo meâ tín hay sao? Haún khoâng phaûi theá, ñaïo Phaät laø ñaïo giaùc ngoä, truyeàn baù nhöõng leõ thaät cuûa mình giaùc ngoä ñöôïc cho chuùng sanh bieát laø nhieäm vuï cuûa ñöùc Phaät. Chuùng ta laø ngöôøi noái böôùc theo sau ñöùc Phaät, caàn phaûi nghieân cöùu töôøng taän giaûi baøy roõ raøng ñeå moïi ngöôøi ñöôïc hieåu khoûi sanh nghi ngôø laø moät ñieàu caàn yeáu khoâng theå thieáu ñöôïc. Lyù luaân hoài laø moät cô caáu heä troïng trong Phaät phaùp, bao goàm caû nhaân quaû, nghieäp baùo laø caên baûn ñaïo ñöùc cuûa ngöôøi tu Phaät. Khoâng thoâng lyù luaân hoài, ngöôøi Phaät töû khoù beà tu tieán ñöôïc. Do ñoù, chuùng ta caàn phaûi tìm hieåu cho thaáu ñaùo.</w:t>
      </w:r>
    </w:p>
    <w:p>
      <w:pPr>
        <w:pStyle w:val="Heading2"/>
        <w:ind w:firstLine="720"/>
        <w:rPr>
          <w:i w:val="false"/>
          <w:i w:val="false"/>
          <w:color w:val="800080"/>
          <w:sz w:val="28"/>
        </w:rPr>
      </w:pPr>
      <w:r>
        <w:rPr>
          <w:i w:val="false"/>
          <w:color w:val="800080"/>
          <w:sz w:val="28"/>
        </w:rPr>
        <w:t>II. ÑÒNH NGHÓA</w:t>
      </w:r>
    </w:p>
    <w:p>
      <w:pPr>
        <w:pStyle w:val="TextBody"/>
        <w:tabs>
          <w:tab w:val="left" w:pos="720" w:leader="none"/>
        </w:tabs>
        <w:rPr>
          <w:sz w:val="26"/>
          <w:szCs w:val="26"/>
        </w:rPr>
      </w:pPr>
      <w:r>
        <w:rPr>
          <w:sz w:val="26"/>
          <w:szCs w:val="26"/>
        </w:rPr>
        <w:tab/>
        <w:t xml:space="preserve">Luaân hoài laø xoay vaàn, cöù maõi ñaûo leân loän xuoáng xoay vaàn trong khuoân khoå coá ñònh. Moïi söï ñoåi thay bieán chuyeån khoâng ñöùng yeân moät vò trí naøo. Haèng xeâ dòch bieán thieân töø traïng thaùi naøy sang traïng thaùi khaùc, töø hình töôùng naøy sang hình töôùng khaùc. Taát caû söï bieán thieân ñeàu tuyø duyeân thaêng traàm khoâng nhaát ñònh laø luaân hoài. </w:t>
      </w:r>
    </w:p>
    <w:p>
      <w:pPr>
        <w:pStyle w:val="Heading2"/>
        <w:ind w:firstLine="720"/>
        <w:rPr>
          <w:i w:val="false"/>
          <w:i w:val="false"/>
          <w:color w:val="800080"/>
          <w:sz w:val="28"/>
        </w:rPr>
      </w:pPr>
      <w:r>
        <w:rPr>
          <w:i w:val="false"/>
          <w:color w:val="800080"/>
          <w:sz w:val="28"/>
        </w:rPr>
        <w:t>III. LUAÂN HOÀI  LAØ SÖÏ THAÄT</w:t>
      </w:r>
    </w:p>
    <w:p>
      <w:pPr>
        <w:pStyle w:val="TextBody"/>
        <w:tabs>
          <w:tab w:val="left" w:pos="720" w:leader="none"/>
        </w:tabs>
        <w:rPr>
          <w:sz w:val="26"/>
          <w:szCs w:val="26"/>
        </w:rPr>
      </w:pPr>
      <w:r>
        <w:rPr>
          <w:sz w:val="26"/>
          <w:szCs w:val="26"/>
        </w:rPr>
        <w:tab/>
        <w:t xml:space="preserve">Qua ñònh nghóa treân, chuùng ta thaáy luaân hoài laø moät trieát lyù thöïc tieãn khoâng coøn gì phaûi nghi ngôø. Bôûi vì con ngöôøi vaø vuõ truï hieän taïi ñeàu naèm chung trong moät ñònh luaät “bieán thieân”. </w:t>
      </w:r>
    </w:p>
    <w:p>
      <w:pPr>
        <w:pStyle w:val="Normal"/>
        <w:tabs>
          <w:tab w:val="left" w:pos="720" w:leader="none"/>
        </w:tabs>
        <w:spacing w:before="0" w:after="120"/>
        <w:jc w:val="both"/>
        <w:rPr/>
      </w:pPr>
      <w:r>
        <w:rPr>
          <w:rFonts w:cs="VNI-Times" w:ascii="VNI-Times" w:hAnsi="VNI-Times"/>
          <w:sz w:val="26"/>
          <w:szCs w:val="26"/>
        </w:rPr>
        <w:tab/>
      </w:r>
      <w:r>
        <w:rPr>
          <w:rFonts w:cs="VNI-Times" w:ascii="VNI-Times" w:hAnsi="VNI-Times"/>
          <w:b/>
          <w:color w:val="0000FF"/>
          <w:sz w:val="26"/>
          <w:szCs w:val="26"/>
        </w:rPr>
        <w:t>a/ Quaû ñaát Luaân hoài</w:t>
      </w:r>
      <w:r>
        <w:rPr>
          <w:rFonts w:cs="VNI-Times" w:ascii="VNI-Times" w:hAnsi="VNI-Times"/>
          <w:color w:val="0000FF"/>
          <w:sz w:val="26"/>
          <w:szCs w:val="26"/>
        </w:rPr>
        <w:t>:</w:t>
      </w:r>
      <w:r>
        <w:rPr>
          <w:rFonts w:cs="VNI-Times" w:ascii="VNI-Times" w:hAnsi="VNI-Times"/>
          <w:sz w:val="26"/>
          <w:szCs w:val="26"/>
        </w:rPr>
        <w:t xml:space="preserve"> Nhôø khoa hoïc phaùt minh cho bieát quaû ñòa caàu chuùng ta ñang ôû xoay troøn quanh moät caùi truïc trong khoâng gian. Do söï xoay troøn naøy, phía naøo cuûa quaû ñaát höôùng veà maët trôøi laø saùng, phía bò khuaát laø toái. Töø ñoù, con ngöôøi môùi ñaët ra thôøi gian. Söï xoay troøn naøy khoâng phaûi luaân hoài laø gì? Quaû ñaát xoay khieán coù ngaøy ñeâm vaø hai möôi boán tieáng ñoàng hoà nhòp nhaøng theo chieàu quay cuûa traùi ñaát, laïi coù chia xuaân haï thu ñoâng, do söï xeâ dòch gaàn vaø xa maët trôøi. Töø söï xoay troøn cuûa traùi ñaát, naûy sanh thôøi gian, thôøi gian vaø traùi ñaát ñeàu laø luaân hoài. Quaû ñaát laø choã töïa nöông ñeå soáng coøn cuûa vaïn vaät vaø con ngöôøi; baûn thaân noù ñaõ luaân hoài thì nhöõng vaät töïa nöông vaøo noù laøm sao khoûi luaân hoài. Theá thì caû vuõ truï laãn vaïn vaät cuøng toaøn theå chuùng sanh ñeàu laø luaân hoài. Ñoù laø moät söï thaät caên cöù treân khoa hoïc, chôù khoâng phaûi laø chuyeän huyeàn thoaïi mô hoà. Theå theo söï nhaän xeùt toång quaùt naøy, chuùng ta caàn ñi chi tieát hôn cho deã hieåu.</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b/ Vaïn vaät Luaân hoài</w:t>
      </w:r>
      <w:r>
        <w:rPr>
          <w:rFonts w:cs="VNI-Times" w:ascii="VNI-Times" w:hAnsi="VNI-Times"/>
          <w:color w:val="0000FF"/>
          <w:sz w:val="26"/>
          <w:szCs w:val="26"/>
        </w:rPr>
        <w:t>:</w:t>
      </w:r>
      <w:r>
        <w:rPr>
          <w:rFonts w:cs="VNI-Times" w:ascii="VNI-Times" w:hAnsi="VNI-Times"/>
          <w:sz w:val="26"/>
          <w:szCs w:val="26"/>
        </w:rPr>
        <w:t xml:space="preserve"> Muoân vaät treân quaû ñòa caàu ñeàu cuøng chung luaân hoài.</w:t>
      </w:r>
    </w:p>
    <w:p>
      <w:pPr>
        <w:pStyle w:val="TextBody"/>
        <w:tabs>
          <w:tab w:val="left" w:pos="720" w:leader="none"/>
        </w:tabs>
        <w:rPr>
          <w:sz w:val="26"/>
          <w:szCs w:val="26"/>
        </w:rPr>
      </w:pPr>
      <w:r>
        <w:rPr>
          <w:sz w:val="26"/>
          <w:szCs w:val="26"/>
        </w:rPr>
        <w:tab/>
        <w:t xml:space="preserve">Veà sinh vaät töø caùi caây coïng coû bôûi do haït naåy maàm taêng tröôûng thaønh caây, sanh haït, ñaûo ñi loän laïi maõi khoâng cuøng. Caùc loaøi ñoäng vaät thì töø tröùng nôû thaønh con, con laïi sanh tröùng; hoaëc töø baøo thai thaønh hình, khi tröôûng thaønh laïi coù baøo thai, laån quaån loanh quanh khoâng cuøng. Ñoù laø chuùng ta noùi söï luaân hoài trong cuoäc tieáp noái. Ñeán ngay baûn thaân söï vaät cuõng bò luaân hoài, chuùng sanh tröôûng thaønh laø do ñaát nöôùc gioù löûa, khi tan hoaïi cuõng trôû veà ñaát, nöôùc, gioù, löûa, tuï laïi taùn ra theo duyeân bieán chuyeån chaúng cuøng. Baûn thaân ñaát nöôùc gioù löûa vaãn bò luaân hoài. Nhö saùng sôùm, chuùng ta laáy thau muùc moät phaàn ba thau nöôùc ñem ñeå ngoaøi trôøi naéng, ñeán chieàu thau nöôùc caïn khoâ. Thöû hoûi nöôùc ñi ñaâu? Nöôùc maát heát roài sao? Nöôùc khoâng ñi ñaâu, nöôùc cuõng chaúng maát, chaúng qua nöôùc laø theå loûng do aùnh  naéng noùng boác leân thaønh theå hôi, hôi theo gioù baøng baïc trong hö khoâng naøo coù ñònh xöù. Theå hôi gaëp khí laïnh ñoïng laïi rôi xuoáng thaønh nöôùc, nöôùc laïi boác thaønh hôi, cöù theá maõi luaân hoài khoâng cuøng. Gioù löûa ñaát cuõng theá, tuøy duyeân töø hình thaùi naøy ñoåi sang hình thaùi khaùc, ñoåi ñoåi thay thay khoâng coù ngaøy cuøng. Tìm choã baét ñaàu vaø chung cuïc cuûa chuùng khoâng theå ñöôïc. Hình töôùng traïng thaùi luoân luoân ñoåi thay, söï thaät vaãn khoâng bao giôø maát. Töø moät hình töôùng thoâ ñoåi thaønh moät traïng thaùi teá, vôùi caùi nhìn thoâ thieån ngöôøi ta baûo laø maát, thaät söï naøo coù maát, chæ laø bieán thaùi. </w:t>
      </w:r>
    </w:p>
    <w:p>
      <w:pPr>
        <w:pStyle w:val="Normal"/>
        <w:tabs>
          <w:tab w:val="left" w:pos="720" w:leader="none"/>
        </w:tabs>
        <w:spacing w:before="0" w:after="120"/>
        <w:jc w:val="both"/>
        <w:rPr/>
      </w:pPr>
      <w:r>
        <w:rPr>
          <w:rFonts w:cs="VNI-Times" w:ascii="VNI-Times" w:hAnsi="VNI-Times"/>
          <w:sz w:val="26"/>
          <w:szCs w:val="26"/>
        </w:rPr>
        <w:tab/>
      </w:r>
      <w:r>
        <w:rPr>
          <w:rFonts w:cs="VNI-Times" w:ascii="VNI-Times" w:hAnsi="VNI-Times"/>
          <w:b/>
          <w:color w:val="0000FF"/>
          <w:sz w:val="26"/>
          <w:szCs w:val="26"/>
        </w:rPr>
        <w:t>c/ Con ngöôøi Luaân hoài</w:t>
      </w:r>
      <w:r>
        <w:rPr>
          <w:rFonts w:cs="VNI-Times" w:ascii="VNI-Times" w:hAnsi="VNI-Times"/>
          <w:color w:val="0000FF"/>
          <w:sz w:val="26"/>
          <w:szCs w:val="26"/>
        </w:rPr>
        <w:t>:</w:t>
      </w:r>
      <w:r>
        <w:rPr>
          <w:rFonts w:cs="VNI-Times" w:ascii="VNI-Times" w:hAnsi="VNI-Times"/>
          <w:sz w:val="26"/>
          <w:szCs w:val="26"/>
        </w:rPr>
        <w:t xml:space="preserve"> Noùi ñeán con ngöôøi taïm chia laøm hai phaàn, vaät chaát vaø tinh thaàn, nhö boùng ñeøn vaø ñieän. Ngoïn ñeøn phaùt huy ñöôïc aùnh saùng phaûi coù ñuû hai ñieàu kieän hoã töông nhau. Coù boùng ñeøn maø khoâng coù ñieän trôû thaønh voâ ích, coù ñieän maø khoâng coù boùng ñeøn cuõng voâ nghóa. Söï hoã töông giöõa ñieän vaø boùng ñeøn khoâng theå taùch rôøi, khoâng theå ñaët giaù trò thieân troïng, khoâng theå xem nhö chuû khaùch. Caàn phaûi thaáy söï töông quan baát khaû phaân ly. Tinh thaàn vaø vaät chaát cuûa con ngöôøi cuõng theá, moïi söï phaân chia, khinh troïng... ñeàu sai yù nghóa chaân thaät cuûa noù. Vì muoán thaáy söï luaân hoài töôøng taän, chuùng ta taïm nhìn con ngöôøi ôû hai maët ñeå deã beà nhaän xeùt:</w:t>
      </w:r>
    </w:p>
    <w:p>
      <w:pPr>
        <w:pStyle w:val="TextBody"/>
        <w:tabs>
          <w:tab w:val="clear" w:pos="720"/>
          <w:tab w:val="left" w:pos="1080" w:leader="none"/>
        </w:tabs>
        <w:rPr/>
      </w:pPr>
      <w:r>
        <w:rPr>
          <w:sz w:val="26"/>
          <w:szCs w:val="26"/>
        </w:rPr>
        <w:tab/>
      </w:r>
      <w:r>
        <w:rPr>
          <w:color w:val="0000FF"/>
          <w:sz w:val="26"/>
          <w:szCs w:val="26"/>
        </w:rPr>
        <w:t>- Vaät chaát luaân hoài:</w:t>
      </w:r>
      <w:r>
        <w:rPr>
          <w:sz w:val="26"/>
          <w:szCs w:val="26"/>
        </w:rPr>
        <w:t xml:space="preserve"> Phaàn vaät chaát nôi con ngöôøi, nhaø Phaät chia toång quaùt laøm 4 phaàn: ñaát, nöôùc, gioù, löûa. Nhöõng loaïi cöùng trong thaân ngöôøi, nhö da thòt gaân xöông toùc loâng raêng moùng... thuoäc veà ñaát. Caùc loaïi öôùt, nhö maùu muû, moà hoâi ñaøm daõi nöôùc maét nöôùc muõi... thuoäc veà nöôùc. Hít khoâng khí vaøo cho phoåi hoâ haáp, quaû tim ñaäp, caùc maïch maùu nhaûy... moïi thöù ñoäng thuoäc veà gioù. Nhieät ñoä trong ngöôøi laøm cho thöùc aên tieâu hoùa, maùu khoâng ñoâng ñaëc, aám aùp toaøn thaân... thuoäc veà löûa. Boán thöù naøy thieáu moät laø con ngöôøi cheát ngay. ÔÛ ñaây chuùng ta phaân tích söï luaân hoài töøng thöù:</w:t>
      </w:r>
    </w:p>
    <w:p>
      <w:pPr>
        <w:pStyle w:val="Normal"/>
        <w:tabs>
          <w:tab w:val="clear" w:pos="720"/>
          <w:tab w:val="left" w:pos="1440" w:leader="none"/>
        </w:tabs>
        <w:spacing w:before="0" w:after="120"/>
        <w:jc w:val="both"/>
        <w:rPr/>
      </w:pPr>
      <w:r>
        <w:rPr>
          <w:rFonts w:cs="VNI-Times" w:ascii="VNI-Times" w:hAnsi="VNI-Times"/>
          <w:sz w:val="26"/>
          <w:szCs w:val="26"/>
        </w:rPr>
        <w:tab/>
      </w:r>
      <w:r>
        <w:rPr>
          <w:rFonts w:cs="VNI-Times" w:ascii="VNI-Times" w:hAnsi="VNI-Times"/>
          <w:color w:val="0000FF"/>
          <w:sz w:val="26"/>
          <w:szCs w:val="26"/>
        </w:rPr>
        <w:t>- Ñaát luaân hoài:</w:t>
      </w:r>
      <w:r>
        <w:rPr>
          <w:rFonts w:cs="VNI-Times" w:ascii="VNI-Times" w:hAnsi="VNI-Times"/>
          <w:sz w:val="26"/>
          <w:szCs w:val="26"/>
        </w:rPr>
        <w:t xml:space="preserve"> Thaâu nhaän teá baøo môùi, ñaøo thaûi teá baøo cuõ, thay môùi ñoåi cuõ khoâng luùc naøo döøng, aáy laø luaân hoài. Cho ñeán thaân naøy soáng nhôø aên nhöõng thöùc coù chaát boät (ñaát), khi cheát noù tan hoaïi trôû thaønh ñaát. Khi soáng möôïn nhöõng chaát ñaát boài döôõng, luùc cheát traû laïi cho ñaát. Hôïp laïi tan ra, tan ra hôïp laïi, khoâng phaûi luaân hoài laø gì?</w:t>
      </w:r>
    </w:p>
    <w:p>
      <w:pPr>
        <w:pStyle w:val="Normal"/>
        <w:tabs>
          <w:tab w:val="clear" w:pos="720"/>
          <w:tab w:val="left" w:pos="1440" w:leader="none"/>
        </w:tabs>
        <w:spacing w:before="0" w:after="120"/>
        <w:jc w:val="both"/>
        <w:rPr/>
      </w:pPr>
      <w:r>
        <w:rPr>
          <w:rFonts w:eastAsia="VNI-Times" w:cs="VNI-Times" w:ascii="VNI-Times" w:hAnsi="VNI-Times"/>
          <w:sz w:val="26"/>
          <w:szCs w:val="26"/>
        </w:rPr>
        <w:t xml:space="preserve">   </w:t>
      </w:r>
      <w:r>
        <w:rPr>
          <w:rFonts w:cs="VNI-Times" w:ascii="VNI-Times" w:hAnsi="VNI-Times"/>
          <w:sz w:val="26"/>
          <w:szCs w:val="26"/>
        </w:rPr>
        <w:tab/>
      </w:r>
      <w:r>
        <w:rPr>
          <w:rFonts w:cs="VNI-Times" w:ascii="VNI-Times" w:hAnsi="VNI-Times"/>
          <w:color w:val="0000FF"/>
          <w:sz w:val="26"/>
          <w:szCs w:val="26"/>
        </w:rPr>
        <w:t>- Nöôùc luaân hoài</w:t>
      </w:r>
      <w:r>
        <w:rPr>
          <w:rFonts w:cs="VNI-Times" w:ascii="VNI-Times" w:hAnsi="VNI-Times"/>
          <w:sz w:val="26"/>
          <w:szCs w:val="26"/>
        </w:rPr>
        <w:t>: Maùu töø quaû tim chaïy khaép caùc maïch, roài trôû veà quaû tim, chaïy ra trôû veà, trôû veà chaïy ra, söï tuaàn hoaøn nhö vaäy goïi laø luaân hoài. Cho ñeán khi soáng möôïn nöôùc ñeå boài boå chaát öôùt trong thaân, luùc cheát chaûy ra trôû veà loøng ñaát. Söï möôïn traû maø khoâng bao giôø maát aáy laø luaân hoài.</w:t>
      </w:r>
    </w:p>
    <w:p>
      <w:pPr>
        <w:pStyle w:val="Normal"/>
        <w:tabs>
          <w:tab w:val="clear" w:pos="720"/>
          <w:tab w:val="left" w:pos="1440" w:leader="none"/>
        </w:tabs>
        <w:spacing w:before="0" w:after="120"/>
        <w:jc w:val="both"/>
        <w:rPr/>
      </w:pPr>
      <w:r>
        <w:rPr>
          <w:rFonts w:eastAsia="VNI-Times" w:cs="VNI-Times" w:ascii="VNI-Times" w:hAnsi="VNI-Times"/>
          <w:sz w:val="26"/>
          <w:szCs w:val="26"/>
        </w:rPr>
        <w:t xml:space="preserve">   </w:t>
      </w:r>
      <w:r>
        <w:rPr>
          <w:rFonts w:cs="VNI-Times" w:ascii="VNI-Times" w:hAnsi="VNI-Times"/>
          <w:sz w:val="26"/>
          <w:szCs w:val="26"/>
        </w:rPr>
        <w:tab/>
      </w:r>
      <w:r>
        <w:rPr>
          <w:rFonts w:cs="VNI-Times" w:ascii="VNI-Times" w:hAnsi="VNI-Times"/>
          <w:color w:val="0000FF"/>
          <w:sz w:val="26"/>
          <w:szCs w:val="26"/>
        </w:rPr>
        <w:t>- Gioù luaân hoài</w:t>
      </w:r>
      <w:r>
        <w:rPr>
          <w:rFonts w:cs="VNI-Times" w:ascii="VNI-Times" w:hAnsi="VNI-Times"/>
          <w:sz w:val="26"/>
          <w:szCs w:val="26"/>
        </w:rPr>
        <w:t>: Hít khoâng khí voâ, thôû khoâng khí ra, hít voâ thôû ra caû ñôøi nhö vaäy laø luaân hoài.  Nhôø caùi ñoäng cuûa thôû hít khoâng khí maø caùc cô quan trong toaøn thaân hoaït ñoäng, caùc cô quan hoaït ñoäng laø thaân soáng. Ñeán khi thôû khoâng khí ra maø khoâng hít laïi, lieàn ngöøng hoaït ñoäng, töùc laø thaân cheát. Theá thì söï soáng cuûa thaân naøy ñích thöïc do luaân hoài cuûa gioù, gioù ngöng luaân hoài thì thaân phaûi hoaïi dieät.</w:t>
      </w:r>
    </w:p>
    <w:p>
      <w:pPr>
        <w:pStyle w:val="Normal"/>
        <w:tabs>
          <w:tab w:val="clear" w:pos="720"/>
          <w:tab w:val="left" w:pos="1440" w:leader="none"/>
        </w:tabs>
        <w:spacing w:before="0" w:after="120"/>
        <w:jc w:val="both"/>
        <w:rPr/>
      </w:pPr>
      <w:r>
        <w:rPr>
          <w:rFonts w:eastAsia="VNI-Times" w:cs="VNI-Times" w:ascii="VNI-Times" w:hAnsi="VNI-Times"/>
          <w:sz w:val="26"/>
          <w:szCs w:val="26"/>
        </w:rPr>
        <w:t xml:space="preserve">  </w:t>
      </w:r>
      <w:r>
        <w:rPr>
          <w:rFonts w:cs="VNI-Times" w:ascii="VNI-Times" w:hAnsi="VNI-Times"/>
          <w:sz w:val="26"/>
          <w:szCs w:val="26"/>
        </w:rPr>
        <w:tab/>
      </w:r>
      <w:r>
        <w:rPr>
          <w:rFonts w:cs="VNI-Times" w:ascii="VNI-Times" w:hAnsi="VNI-Times"/>
          <w:color w:val="0000FF"/>
          <w:sz w:val="26"/>
          <w:szCs w:val="26"/>
        </w:rPr>
        <w:t xml:space="preserve"> - Löûa luaân hoài:</w:t>
      </w:r>
      <w:r>
        <w:rPr>
          <w:rFonts w:cs="VNI-Times" w:ascii="VNI-Times" w:hAnsi="VNI-Times"/>
          <w:sz w:val="26"/>
          <w:szCs w:val="26"/>
        </w:rPr>
        <w:t xml:space="preserve"> Do nhöõng thöùc aên coù chaát noùng nuoâi döôõng phaàn löûa trong thaân. Löûa duøng söôûi aám toaøn thaân, thieâu ñoát vaät thöïc, laïi do vaät thöïc boài boå chaát löûa. Cöù tieâu duøng, boài boå, boài boå tieâu duøng, ñaûo ñi loän laïi laø luaân hoài. Khi tieâu duøng maø khoâng boài boå kòp, löûa töø töø taét, con ngöôøi cheát. Löûa aáy trôû veà vôùi thieân nhieân, tuøy duyeân chuyeån bieán trong khoâng gian, maø chöa bao giôø maát laø luaân hoài.</w:t>
      </w:r>
    </w:p>
    <w:p>
      <w:pPr>
        <w:pStyle w:val="TextBody"/>
        <w:tabs>
          <w:tab w:val="left" w:pos="720" w:leader="none"/>
        </w:tabs>
        <w:rPr>
          <w:sz w:val="26"/>
          <w:szCs w:val="26"/>
        </w:rPr>
      </w:pPr>
      <w:r>
        <w:rPr>
          <w:rFonts w:eastAsia="VNI-Times"/>
          <w:sz w:val="26"/>
          <w:szCs w:val="26"/>
        </w:rPr>
        <w:t xml:space="preserve">   </w:t>
      </w:r>
      <w:r>
        <w:rPr>
          <w:sz w:val="26"/>
          <w:szCs w:val="26"/>
        </w:rPr>
        <w:tab/>
        <w:t>Toùm laïi, töù ñaïi tuï hoïp quaân bình nhau laø con ngöôøi soáng khoûe maïnh, neáu thieáu quaân bình laø oám ñau, phaân taùn thì töû vong. Trong khi töù ñaïi tuï hoïp trong thaân naøy luoân luoân bieán chuyeån tuaàn hoaøn, khoâng ñöôïc ngaên treä öù ñoïng. Vöøa bò ngaên treä öù ñoïng laø thaân naøy nguy ngaäp. Söï bieán chuyeån tuaàn hoaøn cuûa töù ñaïi trong thaân con ngöôøi goïi chung laø vaät chaát luaân hoài. Sôû dó noùi luaân hoài vì bieán chuyeån maø khoâng phaûi maát haún.</w:t>
      </w:r>
    </w:p>
    <w:p>
      <w:pPr>
        <w:pStyle w:val="Normal"/>
        <w:tabs>
          <w:tab w:val="clear" w:pos="720"/>
          <w:tab w:val="left" w:pos="1080" w:leader="none"/>
        </w:tabs>
        <w:spacing w:before="0" w:after="120"/>
        <w:jc w:val="both"/>
        <w:rPr/>
      </w:pPr>
      <w:r>
        <w:rPr>
          <w:rFonts w:eastAsia="VNI-Times" w:cs="VNI-Times" w:ascii="VNI-Times" w:hAnsi="VNI-Times"/>
          <w:sz w:val="26"/>
          <w:szCs w:val="26"/>
        </w:rPr>
        <w:t xml:space="preserve">   </w:t>
      </w:r>
      <w:r>
        <w:rPr>
          <w:rFonts w:cs="VNI-Times" w:ascii="VNI-Times" w:hAnsi="VNI-Times"/>
          <w:sz w:val="26"/>
          <w:szCs w:val="26"/>
        </w:rPr>
        <w:tab/>
      </w:r>
      <w:r>
        <w:rPr>
          <w:rFonts w:cs="VNI-Times" w:ascii="VNI-Times" w:hAnsi="VNI-Times"/>
          <w:color w:val="0000FF"/>
          <w:sz w:val="26"/>
          <w:szCs w:val="26"/>
        </w:rPr>
        <w:t>- Tinh thaàn luaân hoài</w:t>
      </w:r>
      <w:r>
        <w:rPr>
          <w:rFonts w:cs="VNI-Times" w:ascii="VNI-Times" w:hAnsi="VNI-Times"/>
          <w:sz w:val="26"/>
          <w:szCs w:val="26"/>
        </w:rPr>
        <w:t xml:space="preserve"> (taâm sôû luaân hoài): Phaàn tinh thaàn cuûa chuùng ta luoân luoân thay ñoåi baát thöôøng, khoâng bao giôø ñöùng yeân ôû moät vò trí. Nhöõng thöù buoàn vui, yeâu gheùt, thöông giaän, laønh döõ, phaûi quaáy... thöôøng thay maët ñoåi maøy nhö treân saân khaáu. Coù khi chuùng ta hieàn laønh nhö oâng Phaät, coù luùc giaän döõ nhö con coïp ñoùi. Nhieàu luùc vui veû yeâu thöông, laém khi böïc boäi thuø ñòch. Nhöõng taâm traïng ñoåi thay khoâng löôøng ñöôïc, chính töï thaân chuùng ta cuõng khoâng öôùc ñoaùn noåi taâm traïng cuûa mình seõ xaûy ra nhöõng caùi gì. Söï buoàn vui thöông gheùt ñoåi thay thaêng giaùng nôi noäi taâm chuùng ta goïi laø luaân hoài. </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Noùi chung nôi con ngöôøi chuùng ta, hai phaàn vaât chaát laãn tinh thaàn ñeàu laø töôùng traïng luaân hoài. Söï luaân hoài cuûa chuùng laø söï hoaït ñoäng soáng coøn cuûa ta. Bieát roõ vaät chaát tinh thaàn chæ ñoåi thay hình töôùng traïng thaùi, chôù khoâng moät vaät naøo maát. Neáu thaáy maát, chaúng qua do caùi nhìn caïn côït noâng noåi  maø keát luaän nhö theá. Thöïc theå cuûa noù laø “bieán thieân maø baát dieät”, thaáy ñeán choã taän cuøng aáy, môùi khoûi nghi ngôø veà lyù luaân hoài. Söï luaân hoài ngay trong thaân hieän taïi naøy laø hieän taïi luaân hoài . Ñeán söï tuï laïi tan ra, tan ra tuï laïi cuûa thaân con ngöôøi laø luaân hoài ñôøi naøy sang ñôøi khaùc.</w:t>
      </w:r>
    </w:p>
    <w:p>
      <w:pPr>
        <w:pStyle w:val="TextBody"/>
        <w:tabs>
          <w:tab w:val="left" w:pos="720" w:leader="none"/>
        </w:tabs>
        <w:rPr>
          <w:sz w:val="26"/>
          <w:szCs w:val="26"/>
        </w:rPr>
      </w:pPr>
      <w:r>
        <w:rPr>
          <w:sz w:val="26"/>
          <w:szCs w:val="26"/>
        </w:rPr>
        <w:tab/>
        <w:t>Moïi söï tuï taùn ñeàu tuøy duyeân khieán hình töôùng traïng thaùi ñoåi khaùc. Ví duï nöôùc do duyeân noùng boác thaønh hôi, gaëp duyeân laïnh coâ ñoïng thaønh khoái. Söï bieán thaùi naøy ñeàu do duyeân quyeát ñònh. Duyeân quyeát ñònh cho söï luaân hoài cuûa con ngöôøi laø gì? Laø nghieäp. Nghieäp laø ñoäng cô chaùnh yeáu trong cuoäc luaân hoài cuûa con ngöôøi.</w:t>
      </w:r>
    </w:p>
    <w:p>
      <w:pPr>
        <w:pStyle w:val="Normal"/>
        <w:tabs>
          <w:tab w:val="clear" w:pos="720"/>
          <w:tab w:val="left" w:pos="1710" w:leader="none"/>
        </w:tabs>
        <w:jc w:val="both"/>
        <w:rPr>
          <w:rFonts w:ascii="VNI-Times" w:hAnsi="VNI-Times" w:cs="VNI-Times"/>
          <w:sz w:val="26"/>
          <w:szCs w:val="26"/>
        </w:rPr>
      </w:pPr>
      <w:r>
        <w:rPr>
          <w:rFonts w:cs="VNI-Times" w:ascii="VNI-Times" w:hAnsi="VNI-Times"/>
          <w:sz w:val="26"/>
          <w:szCs w:val="26"/>
        </w:rPr>
      </w:r>
    </w:p>
    <w:p>
      <w:pPr>
        <w:pStyle w:val="Heading2"/>
        <w:ind w:firstLine="720"/>
        <w:rPr>
          <w:i w:val="false"/>
          <w:i w:val="false"/>
          <w:color w:val="800080"/>
          <w:sz w:val="28"/>
        </w:rPr>
      </w:pPr>
      <w:r>
        <w:rPr>
          <w:i w:val="false"/>
          <w:color w:val="800080"/>
          <w:sz w:val="28"/>
        </w:rPr>
        <w:t>IV.- ÑOÄNG CÔ LUAÂN HOÀI</w:t>
      </w:r>
    </w:p>
    <w:p>
      <w:pPr>
        <w:pStyle w:val="TextBody"/>
        <w:tabs>
          <w:tab w:val="left" w:pos="720" w:leader="none"/>
        </w:tabs>
        <w:rPr>
          <w:sz w:val="26"/>
          <w:szCs w:val="26"/>
        </w:rPr>
      </w:pPr>
      <w:r>
        <w:rPr>
          <w:sz w:val="26"/>
          <w:szCs w:val="26"/>
        </w:rPr>
        <w:tab/>
        <w:t>Nghieäp laø haønh ñoäng töø thaân taâm con ngöôøi taïo thaønh. Khi thaønh nghieäp roài noù thuùc ñaåy daãn daét con ngöôøi ñeán choã thaønh quaû cuûa noù. Chính noù laø ñoäng cô quan yeáu ñaåy maõi trong voøng luaân hoài khoâng döøng cuûa taát caû chuùng sanh. Cô quan taïo nghieäp coù ba thöù, thaân mieäng vaø yù. Noùi ñeán nghieäp laø noùi ñeán söï toaøn quyeàn quyeát ñònh nôi moïi ngöôøi chuùng ta. Khoâng ai taïo nghieäp theá cho chuùng ta, cuõng khoâng ai coù theå thay theá nghieäp cho chuùng ta. Chính chuùng ta laø chuû nhaân taïo nghieäp, cuõng laø chuû nhaân thoï baùo. Troïng traùch cuûa moïi söï khoå vui hieän taïi vaø mai sau ñeàu do chuùng ta quyeát ñònh. Chuû tröông nghieäp laø chuû tröông giaønh laïi toaøn quyeàn cho con ngöôøi. Chuùng ta laø chuû nhaân cuûa chuùng ta hieän taïi vaø vò lai. Khoâng phaûi moät ñaáng Thöôïng ñeá hay moät tha nhaân naøo khaùc taïo thaønh moät cuoäc soáng an vui hay ñau khoå cho chuùng ta, maø chính do thaân mieäng yù cuûa chuùng ta trong quaù khöù cuõng nhö hieän taïi gaây neân. Chuùng ta thöøa nhaän nghieäp do mình taïo ra, ñaõ töôùc heát moïi quyeàn naêng cuûa caùc ñaáng thieâng lieâng, cuûa ñònh maïng, cuûa töôùng soá vaø cuûa ruûi may. Nghieäp laø haønh ñoäng, laø thoùi quen neân coù theå chuyeån ñoåi, chæ caàn noã löïc vaø beàn chí. Nghieäp coù nghieäp thieän vaø nghieäp aùc.</w:t>
      </w:r>
    </w:p>
    <w:p>
      <w:pPr>
        <w:pStyle w:val="Normal"/>
        <w:tabs>
          <w:tab w:val="left" w:pos="720" w:leader="none"/>
        </w:tabs>
        <w:spacing w:before="0" w:after="120"/>
        <w:jc w:val="both"/>
        <w:rPr/>
      </w:pPr>
      <w:r>
        <w:rPr>
          <w:rFonts w:eastAsia="VNI-Times" w:cs="VNI-Times" w:ascii="VNI-Times" w:hAnsi="VNI-Times"/>
          <w:sz w:val="26"/>
          <w:szCs w:val="26"/>
        </w:rPr>
        <w:t xml:space="preserve">  </w:t>
      </w:r>
      <w:r>
        <w:rPr>
          <w:rFonts w:eastAsia="VNI-Times" w:cs="VNI-Times" w:ascii="VNI-Times" w:hAnsi="VNI-Times"/>
          <w:b/>
          <w:sz w:val="26"/>
          <w:szCs w:val="26"/>
        </w:rPr>
        <w:t xml:space="preserve"> </w:t>
      </w:r>
      <w:r>
        <w:rPr>
          <w:rFonts w:cs="VNI-Times" w:ascii="VNI-Times" w:hAnsi="VNI-Times"/>
          <w:b/>
          <w:sz w:val="26"/>
          <w:szCs w:val="26"/>
        </w:rPr>
        <w:tab/>
      </w:r>
      <w:r>
        <w:rPr>
          <w:rFonts w:cs="VNI-Times" w:ascii="VNI-Times" w:hAnsi="VNI-Times"/>
          <w:b/>
          <w:color w:val="0000FF"/>
          <w:sz w:val="26"/>
          <w:szCs w:val="26"/>
        </w:rPr>
        <w:t>a/ Nghieäp aùc:</w:t>
      </w:r>
      <w:r>
        <w:rPr>
          <w:rFonts w:cs="VNI-Times" w:ascii="VNI-Times" w:hAnsi="VNI-Times"/>
          <w:b/>
          <w:sz w:val="26"/>
          <w:szCs w:val="26"/>
        </w:rPr>
        <w:t xml:space="preserve"> </w:t>
      </w:r>
      <w:r>
        <w:rPr>
          <w:rFonts w:cs="VNI-Times" w:ascii="VNI-Times" w:hAnsi="VNI-Times"/>
          <w:sz w:val="26"/>
          <w:szCs w:val="26"/>
        </w:rPr>
        <w:t xml:space="preserve">Nghieäp aùc laø haønh ñoäng laøm cho ngöôøi khoå vaø mình khoå, hoaëc ôû hieän taïi hay ôû vò lai. Haønh ñoäng naøy do ba cô quan taïo neân: thaân, mieäng, yù. </w:t>
      </w:r>
    </w:p>
    <w:p>
      <w:pPr>
        <w:pStyle w:val="Normal"/>
        <w:tabs>
          <w:tab w:val="clear" w:pos="720"/>
          <w:tab w:val="left" w:pos="1080" w:leader="none"/>
        </w:tabs>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 Thaân laøm aùc: Ñeå cho thaân buoâng lung thích haønh ñoäng gieát haïi sanh maïng ngöôøi, hoaëc thích troäm cöôùp taøi saûn ngöôøi, hoaëc ñaém say daâm daät traùi pheùp, laø nghieäp aùc cuûa thaân. Vì haønh ñoäng naøy laøm cho ngöôøi khoå vaø mình khoå, neáu hieän taïi chöa ñeán thì vò lai cuõng chòu.</w:t>
      </w:r>
    </w:p>
    <w:p>
      <w:pPr>
        <w:pStyle w:val="Normal"/>
        <w:tabs>
          <w:tab w:val="clear" w:pos="720"/>
          <w:tab w:val="left" w:pos="1080" w:leader="none"/>
        </w:tabs>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 Mieäng laøm aùc: Mieäng öa noùi lôøi doái traù, lôøi aùc ñoäc, lôøi ly giaùn, lôøi theâu deät, laø nghieäp aùc cuûa mieäng. Vì nhöõng lôøi noùi naøy khieán ngöôøi nghi ngôø böïc töùc ñau khoå mang tai hoïa, neân hieän taïi hoaëc vò lai mình cuõng phaûi nhaän laáy haäu quaû ñau khoå aáy.</w:t>
      </w:r>
    </w:p>
    <w:p>
      <w:pPr>
        <w:pStyle w:val="Normal"/>
        <w:tabs>
          <w:tab w:val="clear" w:pos="720"/>
          <w:tab w:val="left" w:pos="1080" w:leader="none"/>
        </w:tabs>
        <w:spacing w:before="0" w:after="120"/>
        <w:jc w:val="both"/>
        <w:rPr>
          <w:rFonts w:ascii="VNI-Times" w:hAnsi="VNI-Times" w:cs="VNI-Times"/>
          <w:b/>
          <w:b/>
          <w:sz w:val="26"/>
          <w:szCs w:val="26"/>
        </w:rPr>
      </w:pPr>
      <w:r>
        <w:rPr>
          <w:rFonts w:eastAsia="VNI-Times" w:cs="VNI-Times" w:ascii="VNI-Times" w:hAnsi="VNI-Times"/>
          <w:sz w:val="26"/>
          <w:szCs w:val="26"/>
        </w:rPr>
        <w:t xml:space="preserve">   </w:t>
      </w:r>
      <w:r>
        <w:rPr>
          <w:rFonts w:cs="VNI-Times" w:ascii="VNI-Times" w:hAnsi="VNI-Times"/>
          <w:sz w:val="26"/>
          <w:szCs w:val="26"/>
        </w:rPr>
        <w:tab/>
        <w:t>- YÙ laøm aùc: Si meâ, tham lam, noùng giaän laø nghieäp aùc cuûa yù. Chính noù laø ñoäng cô thuùc ñaåy thaân laøm aùc, mieäng noùi aùc. Baûn thaân noù thì chöa laøm haïi ñöôïc ai, song do noù khieán thaân saùt phaït ngöôøi, mieäng chöûi bôùi nguyeàn ruûa ngöôøi. Thaân mieäng maø khoâng coäng vôùi tham saân si thì töï noù khoâng coù loãi laàm gì. Theá neân, tuy noùi ba cô quan taïo nghieäp, maø yù laø cô quan heä troïng hôn caû, noù laø chuû ñoäng cuûa hai cô quan kia.</w:t>
      </w:r>
    </w:p>
    <w:p>
      <w:pPr>
        <w:pStyle w:val="Normal"/>
        <w:tabs>
          <w:tab w:val="left" w:pos="720" w:leader="none"/>
        </w:tabs>
        <w:spacing w:before="0" w:after="120"/>
        <w:jc w:val="both"/>
        <w:rPr/>
      </w:pPr>
      <w:r>
        <w:rPr>
          <w:rFonts w:eastAsia="VNI-Times" w:cs="VNI-Times" w:ascii="VNI-Times" w:hAnsi="VNI-Times"/>
          <w:b/>
          <w:sz w:val="26"/>
          <w:szCs w:val="26"/>
        </w:rPr>
        <w:t xml:space="preserve">   </w:t>
      </w:r>
      <w:r>
        <w:rPr>
          <w:rFonts w:cs="VNI-Times" w:ascii="VNI-Times" w:hAnsi="VNI-Times"/>
          <w:b/>
          <w:sz w:val="26"/>
          <w:szCs w:val="26"/>
        </w:rPr>
        <w:tab/>
      </w:r>
      <w:r>
        <w:rPr>
          <w:rFonts w:cs="VNI-Times" w:ascii="VNI-Times" w:hAnsi="VNI-Times"/>
          <w:b/>
          <w:color w:val="0000FF"/>
          <w:sz w:val="26"/>
          <w:szCs w:val="26"/>
        </w:rPr>
        <w:t>b/ Nghieäp thieän:</w:t>
      </w:r>
      <w:r>
        <w:rPr>
          <w:rFonts w:cs="VNI-Times" w:ascii="VNI-Times" w:hAnsi="VNI-Times"/>
          <w:b/>
          <w:sz w:val="26"/>
          <w:szCs w:val="26"/>
        </w:rPr>
        <w:t xml:space="preserve"> </w:t>
      </w:r>
      <w:r>
        <w:rPr>
          <w:rFonts w:cs="VNI-Times" w:ascii="VNI-Times" w:hAnsi="VNI-Times"/>
          <w:sz w:val="26"/>
          <w:szCs w:val="26"/>
        </w:rPr>
        <w:t xml:space="preserve">Nhöõng haønh ñoäng ñem laïi söï an oån vui veû cho ngöôøi vaø mình laø nghieäp thieän. Söï an oån vui veû chaúng nhöõng coù trong hieän taïi maø coøn ñeán vò lai. Cuõng do ba cô quan taïo thaønh nghieäp thieän: thaân, mieäng, yù. </w:t>
      </w:r>
    </w:p>
    <w:p>
      <w:pPr>
        <w:pStyle w:val="Normal"/>
        <w:tabs>
          <w:tab w:val="clear" w:pos="720"/>
          <w:tab w:val="left" w:pos="1080" w:leader="none"/>
        </w:tabs>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 xml:space="preserve">- Thaân laøm laønh: Thaân khoâng gieát haïi ngöôøi, khoâng troäm cöôùp taøi saûn ngöôøi, khoâng daâm daät phi phaùp laø nghieäp thieän cuûa thaân. Taïi sao khoâng laøm ba vieäc aáy laø thieän? Bôûi vì con ngöôøi quí nhaát laø sanh maïng, chuùng ta khoâng haïi sanh maïng hoï thì hoï ñeán vôùi chuùng ta moät caùch an oån khoâng sôï seät. Thöù yeáu laø taøi saûn, con ngöôøi töï thaáy taøi saûn laø huyeát maïch cuûa hoï, chuùng ta nhaát quyeát khoâng troäm cöôùp thì, hoï ñeán vôùi chuùng ta cuõng nhö chuùng ta ñeán vôùi hoï, ñeàu ñöôïc an vui khoâng hoài hoäp lo aâu veà maát cuûa. Haïnh phuùc cuûa gia ñình laø vôï choàng hoøa thuaän tin yeâu trinh baïch vôùi nhau, neáu vôï hay choàng coù tình yù rieâng tö vôùi ai laø gia ñình maát haïnh phuùc. Chuùng ta giöõ gìn khoâng theo söï daâm daät phi phaùp, ñeán vôùi gia ñình ai hoï ñeàu an oån vui veû khoâng nghi ngôø sôï seät chi caû. Gìn giöõ ba ñieàu naøy, chuùng ta ñaõ ban söï an oån vui töôi cho bao nhieâu ngöôøi roài, cuõng chính laø ñem laïi söï an oån vui töôi cho gia ñình chuùng ta. </w:t>
      </w:r>
    </w:p>
    <w:p>
      <w:pPr>
        <w:pStyle w:val="Normal"/>
        <w:tabs>
          <w:tab w:val="clear" w:pos="720"/>
          <w:tab w:val="left" w:pos="1080" w:leader="none"/>
        </w:tabs>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 Mieäng laøm laønh: Mieäng khoâng noùi doái traù, khoâng noùi aùc ñoäc, khoâng noùi ly giaùn, khoâng noùi theâu deät laø mieäng laøm nghieäp laønh. Vì sao? Bôûi vì, noùi doái traù khieán ngöôøi nghi ngôø maát nieàm tin, ñaõ khoâng tin nhau laøm gì coù thöông meán. Theá neân noùi doái laø caên baûn khieán con ngöôøi maát heát tình thöông. Noùi aùc ñoäc khieán ngöôøi nghe sanh phaãn noä böïc doïc ñau khoå. Noùi ly giaùn laøm cho thaân thuoäc hoï phaûi chia lìa, taïo thaønh caùi khoå aùi bieät ly. Noùi theâu deät laø toâ ñieåm khoâng ñuùng chaân lyù, khieán ngöôøi khoâng tìm ra ñöôïc leõ thaät. Chuùng ta quyeát ñònh gìn giöõ mieäng khoâng noùi boán ñieàu treân laø taïo ñöôïc tình thaân giöõa mình vaø ngöôøi, ñem laïi cho moïi ngöôøi söï an oån, baûo veä ñöôïc tình thaân cuûa ngöôøi, giuùp cho ngöôøi deã nhaän ra leõ thaät. Theá laø, chuùng ta ñaõ taïo ñieàu kieän toát ñeïp cho xaõ hoäi bieát maáy.</w:t>
      </w:r>
    </w:p>
    <w:p>
      <w:pPr>
        <w:pStyle w:val="Normal"/>
        <w:tabs>
          <w:tab w:val="clear" w:pos="720"/>
          <w:tab w:val="left" w:pos="1080" w:leader="none"/>
        </w:tabs>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 YÙ laøm laønh: YÙ khoâng coù tham saân si laø yù laøm nghieäp laønh. Chuùng ta thöôøng thaáy moïi söï baát bình ñoå vôõ ñeàu phaùt nguoàn töø tham saân si. Neáu chuùng ta khoâng ñeå cho tham saân si daãn daét hoaønh haønh thì caû cuoäc ñôøi chuùng ta ñöôïc an oån, cuõng laø nguoàn an oån cho moïi ngöôøi. Ba thöù naøy goïi laø tam ñoäc, vì noù gaây ñau khoå cho mình vaø ngöôøi khoâng theå löôøng tröôùc ñöôïc. Ngöôøi naøo keàm cöông giöõ thaéng ñöôïc noù, baûo ñaûm ñöôïc moät ñôøi soáng an laønh, cuõng baûo veä ñöôïc an ninh traät töï cho moïi ngöôøi. Ngöôïc laïi, keû naøo buoâng cöông thaû thaéng noù seõ loâi ñôøi hoï vaøo hoá saâu nguy hieåm, cuõng gaây hoïa haïi cho khaùch baøng quan khoâng ít. Theá neân, khoâng cho tham saân si noåi daäy laø gìn giöõ söï an oån veïn toaøn cho mình vaø moïi ngöôøi.</w:t>
      </w:r>
    </w:p>
    <w:p>
      <w:pPr>
        <w:pStyle w:val="Normal"/>
        <w:tabs>
          <w:tab w:val="left" w:pos="720" w:leader="none"/>
        </w:tabs>
        <w:jc w:val="both"/>
        <w:rPr/>
      </w:pPr>
      <w:r>
        <w:rPr>
          <w:rFonts w:eastAsia="VNI-Times" w:cs="VNI-Times" w:ascii="VNI-Times" w:hAnsi="VNI-Times"/>
          <w:sz w:val="26"/>
          <w:szCs w:val="26"/>
        </w:rPr>
        <w:t xml:space="preserve">  </w:t>
      </w:r>
      <w:r>
        <w:rPr>
          <w:rFonts w:eastAsia="VNI-Times" w:cs="VNI-Times" w:ascii="VNI-Times" w:hAnsi="VNI-Times"/>
          <w:b/>
          <w:sz w:val="26"/>
          <w:szCs w:val="26"/>
        </w:rPr>
        <w:t xml:space="preserve"> </w:t>
      </w:r>
      <w:r>
        <w:rPr>
          <w:rFonts w:cs="VNI-Times" w:ascii="VNI-Times" w:hAnsi="VNI-Times"/>
          <w:b/>
          <w:sz w:val="26"/>
          <w:szCs w:val="26"/>
        </w:rPr>
        <w:tab/>
      </w:r>
      <w:r>
        <w:rPr>
          <w:rFonts w:cs="VNI-Times" w:ascii="VNI-Times" w:hAnsi="VNI-Times"/>
          <w:b/>
          <w:color w:val="0000FF"/>
          <w:sz w:val="26"/>
          <w:szCs w:val="26"/>
        </w:rPr>
        <w:t>c/ Khaû naêng cuûa nghieäp:</w:t>
      </w:r>
      <w:r>
        <w:rPr>
          <w:rFonts w:cs="VNI-Times" w:ascii="VNI-Times" w:hAnsi="VNI-Times"/>
          <w:b/>
          <w:sz w:val="26"/>
          <w:szCs w:val="26"/>
        </w:rPr>
        <w:t xml:space="preserve"> </w:t>
      </w:r>
      <w:r>
        <w:rPr>
          <w:rFonts w:cs="VNI-Times" w:ascii="VNI-Times" w:hAnsi="VNI-Times"/>
          <w:sz w:val="26"/>
          <w:szCs w:val="26"/>
        </w:rPr>
        <w:t xml:space="preserve">Nghieäp laø caùi khoâng coù hình töôùng maø coù khaû naêng ñaùng keå. Ví nhö gioù, tuy khoâng thaáy hình töôùng maø noù thoåi ñaát nöôùc ñeàu lung lay. Nghieäp cuõng theá, bình thöôøng chuùng ta khoâng thaáy noù, maø noù loâi chuùng ta ñi khaép neûo luaân hoài. Sôû dó noù coù khaû naêng maïnh meõ nhö vaäy laø do taäp quaùn laâu ngaøy. Nhö ngöôøi taäp huùt thuoác, buoåi ñaàu khoùi thuoác chæ caûm thaáy khoù chòu, nhöng taäp laâu ngaøy thaønh ghieàn, khi ghieàn roài vôùi giaù naøo cuõng phaûi tìm cho coù noù. Thöû hoûi caùi ghieàn aáy hình töôùng ra sao, maø ñieàu khieån con ngöôøi moät caùch maõnh lieät nhö theá? Quaû thaät khoâng ai bieát töôùng maïo cuûa noù, nhöng khi noù ñoøi hoûi, ngöôøi ta phaûi chaïy ngöôïc chaïy xuoâi tìm cho ra thuoác huùt. Beänh ghieàn röôïu khaû naêng coøn maïnh hôn, töø nhöõng hôùp röôïu cay xeù moàm, taäp maõi thaønh quen, baét ñaàu ghieàn röôïu. Khi ghieàn khoâng coù röôïu khieán ngöôøi ta phaûi uïa phaûi möûa, oaèn oaïi nhoïc nhaèn, ngaùp trôøi ngaùp ñaát, quaû thaät chi phoái heát khaû naêng con ngöôøi. Chuùng ta töï ñaët caâu hoûi, ai ñem beänh ghieàn aáy ñeán cho chuùng ta? Chính chuùng ta töï taäp, taäp laâu thaønh ghieàn, caùi ghieàn aáy do mình taïo roài mình chòu. Caùi ghieàn aáy coù ma löïc gì maø ñaøy ñoïa haønh haï con ngöôøi ñeán theá? Haén khoâng coù ma löïc gì, chaúng qua taäp laâu ngaøy thaønh thoùi quen, thoùi quen caøng laâu söùc caøng maïnh. Ñaõ töï chuùng ta taäp thaønh beänh, khi muoán heát beänh cuõng töï chuùng ta gan daï boû noù, khoâng ai coù theå boû theá cho chuùng ta. Khaû naêng cuûa beänh ghieàn gioáng heät khaû naêng nghieäp chi phoái chuùng ta trong luïc ñaïo luaân hoài vaäy. Töï chuùng ta taïo nghieäp laønh hoaëc nghieäp döõ, taïo caøng laâu thì söùc maïnh caøng laém, ñeán cuoái cuøng chuùng chi phoái daãn daét chuùng ta ñi vaøo con ñöôøng laønh hay döõ tuøy choã gaây taïo cuûa mình. Khoâng phaûi hoùa coâng ñaøy ñoïa, khoâng phaûi </w:t>
      </w:r>
      <w:r>
        <w:rPr>
          <w:rFonts w:cs="VNI-Times" w:ascii="VNI-Times" w:hAnsi="VNI-Times"/>
          <w:caps/>
          <w:sz w:val="26"/>
          <w:szCs w:val="26"/>
        </w:rPr>
        <w:t>t</w:t>
      </w:r>
      <w:r>
        <w:rPr>
          <w:rFonts w:cs="VNI-Times" w:ascii="VNI-Times" w:hAnsi="VNI-Times"/>
          <w:sz w:val="26"/>
          <w:szCs w:val="26"/>
        </w:rPr>
        <w:t xml:space="preserve">höôïng ñeá baøy ra, chính chuùng ta töï taïo roài töï thoï. Khi ñaõ thaønh nghieäp, chuùng ta khoù cöôõng ñöôïc noù. Theá neân, bieát choïn nghieäp laønh ñeå taïo laø ñaõ töï gaây moät söùc maïnh ñöa mình ñeán coõi laønh. Caém ñaàu gaây nghieäp aùc laø taïo aùp löïc loâi mình vaøo coõi döõ. Chính ñaây laø quyeàn löïa choïn cuûa con ngöôøi, quyeàn ñònh ñoaït soá phaän ôû mai haäu. Neáu cöù soáng say cheát nguû ñaåy ñaâu ñi ñaáy, nhöõng keû naøy veà sau than trôøi traùch ñaát naøo coù ích gì. Chuùng ta coù ñuû thaåm quyeàn quyeát ñònh ñôøi mình hieän taïi vaø vò lai, taïi sao chuùng ta laïi boû maát caùi giaù trò cao caû aáy. Nhöõng keát quaû toát xaáu dôû hay ôû hieän nay vaø mai kia ñeàu naèm saün trong tay chuùng ta. Chuùng ta coù quyeàn phaùn quyeát moät baûn aùn toát xaáu trong ñôøi soáng mai sau cuûa mình. Ñöøng caàu khaån van xin baát cöù moät naêng löïc naøo ngoaøi chuùng ta. Noùi ñeán khaû naêng nghieäp laø khaû naêng cuûa chuùng ta, nghieäp vaø chuùng ta khoâng phaûi laø hai. Neáu chuùng ta khoân ngoan kheùo leùo lo taïo nghieäp laønh, chuùng ta daïi khôø ngu muoäi gaây taïo nghieäp aùc. Khoå vui seõ tuøy nghieäp mang ñeán vôùi chuùng ta moät caùch chaân thaønh. </w:t>
      </w:r>
    </w:p>
    <w:p>
      <w:pPr>
        <w:pStyle w:val="Heading2"/>
        <w:ind w:firstLine="720"/>
        <w:rPr>
          <w:i w:val="false"/>
          <w:i w:val="false"/>
          <w:color w:val="800080"/>
          <w:sz w:val="28"/>
        </w:rPr>
      </w:pPr>
      <w:r>
        <w:rPr>
          <w:i w:val="false"/>
          <w:color w:val="800080"/>
          <w:sz w:val="28"/>
        </w:rPr>
        <w:t>V.- TAÁT YEÁU CUÛA LUAÂN HOÀI</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Taïo nghieäp laø nhaân, thoï baùo laø quaû. Taát yeáu cuûa söï luaân hoài laø nhaân quaû. Laên loän trong ba coõi saùu ñöôøng ñeàu tuøy thuoäc nhaân quaû. Mình ñaõ gaây nhaân nhaát ñònh mình phaûi chòu quaû, quaû khoå quaû vui laø do gaây nhaân khoå vui. Nhaân quaû laø leõ coâng baèng chaân thaät, bôûi moãi caù nhaân gaây taïo khaùc nhau, neân söï thoï nhaän cuõng sai bieät. Söï coâng baèng töø nhaân ñeán quaû, khoâng phaûi söï coâng baèng do ai khaùc aùp ñaët cho mình. Neáu do keû khaùc aùp ñaët cho mình laø ñaõ baát coâng roài. Ngaøy nay chuùng ta taïo nhaân, ngaøy mai chuùng ta thoï quaû, thaät laø roõ raøng raønh maïch bieát bao. Song noùi tôùi nhaân quaû laø caên cöù treân thôøi gian suoát caû quaù khöù hieän taïi vò lai, trong quaù khöù coù caùi gaàn coù caùi xa, vò lai cuõng theá, khieán coù nhöõng keát quaû xaûy ñeán maø ñöông söï khoâng bao giôø nhôù. Laïi coù nhöõng söï kieän gaây nhaân maø khoâng thaáy keát quaû. Do ñoù nhaân quaû trôû thaønh raéc roái khoù khaên, ngöôøi ta khoù tin khoù nhaän. Nhöng söï thaät luùc naøo cuõng thaät, bôûi khaû naêng nhôù hieåu cuûa con ngöôøi quaù giôùi haïn, neân coù nhöõng thaéc maéc theá thoâi. Neáu ngöôøi nhaän hieåu saâu veà lyù nhaân quaû thì cuoäc soáng naøy ñaõ coù tieâu chuaån nhaém ñeán vaø an oån voâ cuøng. Vì moïi keát quaû hieän chòu trong ñôøi ñeàu do nhaân gaây ra töø thuôû tröôùc, neân khoå khoâng oaùn hôøn, vui khoâng ngaïo maïn. Mình laøm mình chòu, chæ quí ngang ñaây phaûi choïn laáy nhaân toát maø laøm, ñeå mai kia khoûi phaûi thoï quaû ñau khoå, cho neân trong kinh noùi: “Boà-taùt sôï nhaân, chuùng sanh sôï quaû.” Keû trí thì sôï nhaân, ngöôøi ngu thì sôï quaû. Do caùi nhìn thaáu suoát vaø caùi nhìn noâng caïn, neân coù chia Boà-taùt vaø chuùng sanh. Nhaân coù thieän aùc thì quaû cuõng coù khoå vui.</w:t>
      </w:r>
    </w:p>
    <w:p>
      <w:pPr>
        <w:pStyle w:val="TextBody"/>
        <w:tabs>
          <w:tab w:val="left" w:pos="720" w:leader="none"/>
        </w:tabs>
        <w:rPr>
          <w:sz w:val="26"/>
          <w:szCs w:val="26"/>
        </w:rPr>
      </w:pPr>
      <w:r>
        <w:rPr>
          <w:rFonts w:eastAsia="VNI-Times"/>
          <w:sz w:val="26"/>
          <w:szCs w:val="26"/>
        </w:rPr>
        <w:t xml:space="preserve">   </w:t>
      </w:r>
      <w:r>
        <w:rPr>
          <w:sz w:val="26"/>
          <w:szCs w:val="26"/>
        </w:rPr>
        <w:tab/>
        <w:t xml:space="preserve">Nhöõng keû gaây taïo nghieäp aùc, aét phaûi thoï quaû khoå trong ba ñöôøng döõ, ñòa nguïc ngaï quæ suùc sanh. Nghieäp aùc laø mình laøm cho keû khaùc khoå, caân xöùng vôùi nhaân mình gaây, thoï quaû khoå moät nôi trong ba ñöôøng döõ. Nhaân khoå coù khi khoâng thaønh quaû, do nöûa chöøng mình bieát hoái caûi, hoaëc chuyeån ñoåi. Nhaân khoå nhaát ñònh thoï quaû khoå, do söï nuoâi döôõng moät caùch sung maõn. Ví nhö coù ngöôøi uoáng röôïu maø khoâng ghieàn, vì hoï bieát giôùi haïn chöøa boû. Coù ngöôøi uoáng röôïu nhaát ñònh phaûi ghieàn röôïu, vì hoï maõi tieáp tuïc vaø say meâ. Coù nhaân khoå maø khoâng thoï quaû khoå, hoaëc nhaát ñònh phaûi thoï quaû khoå, cuõng nhö theá. </w:t>
      </w:r>
    </w:p>
    <w:p>
      <w:pPr>
        <w:pStyle w:val="TextBody"/>
        <w:tabs>
          <w:tab w:val="left" w:pos="720" w:leader="none"/>
        </w:tabs>
        <w:rPr>
          <w:sz w:val="26"/>
          <w:szCs w:val="26"/>
        </w:rPr>
      </w:pPr>
      <w:r>
        <w:rPr>
          <w:rFonts w:eastAsia="VNI-Times"/>
          <w:sz w:val="26"/>
          <w:szCs w:val="26"/>
        </w:rPr>
        <w:t xml:space="preserve">   </w:t>
      </w:r>
      <w:r>
        <w:rPr>
          <w:sz w:val="26"/>
          <w:szCs w:val="26"/>
        </w:rPr>
        <w:tab/>
        <w:t>Ngöôøi gaây taïo nghieäp thieän aét thoï quaû vui trong coõi ngöôøi, coõi a-tu-la vaø coõi trôøi. Caân xöùng vôùi nghieäp laønh mình ñaõ taïo, nhieàu ít cao thaáp, keát quaû cuõng coù hôn keùm thaáp cao. Coù khi ngöôøi taïo nghieäp laønh maø khoâng ñöôïc quaû laønh, hoaëc ngöôøi taïo nghieäp laønh nhaát ñònh höôûng quaû laønh. Ví nhö, moät soá sinh vieân vaøo hoïc y khoa, coù ngöôøi khoâng ñuû khaû naêng hoïc hoaëc löôøi bieáng hoïc, neân tuy hoïc y khoa maø khoâng keát quaû thaønh baùc só. Coù ngöôøi ñuû khaû naêng laïi caàn cuø hoïc taäp, nhaát ñònh moät ngaøy kia seõ thaønh baùc só. Töø nhaân ñeán quaû coøn caàn coù  nhöõng söï kieän trôï giuùp ñaày ñuû môùi ñöôïc vieân maõn. Khoâng theå coù nhaän ñònh taát nhieân raèng coù nhaân laø coù quaû. Bôûi vì thôøi gian töø nhaân ñeán quaû laø giai ñoaïn bieán ñoäng, hoaëc ñöôïc taêng tröôûng, hoaëc bò tieâu moøn, tuøy theo nhöõng söï kieän trôï giuùp. Bieát theá, chuùng ta coù theå chuyeån nhaân xaáu thaønh toát, hoaëc nhaân toát trôû ra xaáu.</w:t>
      </w:r>
    </w:p>
    <w:p>
      <w:pPr>
        <w:pStyle w:val="TextBody"/>
        <w:tabs>
          <w:tab w:val="left" w:pos="720" w:leader="none"/>
        </w:tabs>
        <w:rPr>
          <w:sz w:val="26"/>
          <w:szCs w:val="26"/>
        </w:rPr>
      </w:pPr>
      <w:r>
        <w:rPr>
          <w:rFonts w:eastAsia="VNI-Times"/>
          <w:sz w:val="26"/>
          <w:szCs w:val="26"/>
        </w:rPr>
        <w:t xml:space="preserve">   </w:t>
      </w:r>
      <w:r>
        <w:rPr>
          <w:sz w:val="26"/>
          <w:szCs w:val="26"/>
        </w:rPr>
        <w:tab/>
        <w:t>Söï taát yeáu cuûa luaân hoài tuøy thuoäc nhaân quaû, khoâng coù keû naøo khaùc aùp ñaët khoå vui cho chuùng ta, cuõng khoâng coù baøn tay naøo loâi keùo chuùng ta phaûi ñi ñöôøng naøy hay loái khaùc, moïi söï keát quaû ñeàu caân xöùng vôùi nhaân mình gaây taïo. Naém vöõng yeáu toá naøy, môùi thaáy chuùng ta troïn quyeàn ñònh ñoaït soá phaän cuûa chuùng ta. Neáu cuoäc ñôøi cuûa chuùng ta hieän nay ñöôïc töôi saùng hay ñen toái, ñeàu do söï kheùo leùo hay vuïng veà cuûa ta ngaøy xöa. Can ñaûm nhaän laáy traùch nhieäm cuûa mình, khoâng oaùn traùch keâu ca, khoâng than thaân tuûi phaän. Chuùng ta gan daï trong cuoäc soáng hieän taïi, song phaûi khoân ngoan choïn laáy loái ñi ôû ngaøy mai.</w:t>
      </w:r>
    </w:p>
    <w:p>
      <w:pPr>
        <w:pStyle w:val="Heading2"/>
        <w:ind w:firstLine="720"/>
        <w:rPr>
          <w:i w:val="false"/>
          <w:i w:val="false"/>
          <w:color w:val="800080"/>
          <w:sz w:val="28"/>
        </w:rPr>
      </w:pPr>
      <w:r>
        <w:rPr>
          <w:i w:val="false"/>
          <w:color w:val="800080"/>
          <w:sz w:val="28"/>
        </w:rPr>
        <w:t>VI. THOAÙT LY LUAÂN HOÀI</w:t>
      </w:r>
    </w:p>
    <w:p>
      <w:pPr>
        <w:pStyle w:val="Normal"/>
        <w:tabs>
          <w:tab w:val="left" w:pos="720" w:leader="none"/>
        </w:tabs>
        <w:jc w:val="both"/>
        <w:rPr/>
      </w:pPr>
      <w:r>
        <w:rPr>
          <w:rFonts w:eastAsia="VNI-Times" w:cs="VNI-Times" w:ascii="VNI-Times" w:hAnsi="VNI-Times"/>
          <w:b/>
          <w:sz w:val="26"/>
          <w:szCs w:val="26"/>
        </w:rPr>
        <w:t xml:space="preserve">   </w:t>
      </w:r>
      <w:r>
        <w:rPr>
          <w:rFonts w:cs="VNI-Times" w:ascii="VNI-Times" w:hAnsi="VNI-Times"/>
          <w:b/>
          <w:sz w:val="26"/>
          <w:szCs w:val="26"/>
        </w:rPr>
        <w:tab/>
      </w:r>
      <w:r>
        <w:rPr>
          <w:rFonts w:cs="VNI-Times" w:ascii="VNI-Times" w:hAnsi="VNI-Times"/>
          <w:sz w:val="26"/>
          <w:szCs w:val="26"/>
        </w:rPr>
        <w:t xml:space="preserve">Ñaïo Phaät giaûi roõ lyù luaân hoài, nhöng khoâng phaûi ñeå maõi chòu luaân hoài. Bieát luaân hoài töôøng taän roài, Phaät chæ ra con ñöôøng thoaùt ly luaân hoài. Ñuùng nhö yù nghóa bieát khoå, chuùng ta môùi tìm caùch thoaùt khoå. Luaân hoài laø voøng loanh quanh laån quaån, nhaøo ñi loän laïi khoâng theå thoaùt ra. Chaáp nhaän trong voøng quanh quaån ñoù, do ngöôøi khoâng tìm ñöôïc manh moái thoaùt ra, hoaëc khoâng ñuû khaû naêng ñeå thoaùt ra. Nhö caùc nhaø khoa hoïc phaùt minh ñöôïc söùc huùt cuûa traùi ñaát, moïi vaät cam chòu trong voøng voït leân rôùt xuoáng, khoâng sao thoaùt ra ngoaøi ñöôïc. Nhöng cuõng caùc nhaø khoa hoïc cheá phi thuyeàn ñuû khaû naêng voït ra ngoaøi voøng huùt cuûa traùi ñaát, ñi thaùm hieåm caùc haønh tinh khaùc. Bieát roõ söùc huùt cuûa traùi ñaát roài, môùi cheá ñöôïc phi thuyeàn voït ra ngoaøi söùc huùt. Cuõng theá, Phaät giaûi roõ lyù luaân hoài roài, môùi daïy phöông phaùp thoaùt ly luaân hoài. Muïc ñích cuûa ñaïo Phaät laø thoaùt ly sanh töû luaân hoài, khoâng chaáp nhaän söï loanh quanh trong voøng sanh töû. Coøn trong sanh töû duø daøi ngaén khoå vui , ñaïo Phaät ñeàu keát luaän laø ñau khoå, vì cuøng moät soá phaän voâ thöôøng. Chæ thoaùt ñöôïc luaân hoài môùi laø an vui giaûi thoaùt. </w:t>
      </w:r>
    </w:p>
    <w:p>
      <w:pPr>
        <w:pStyle w:val="Normal"/>
        <w:tabs>
          <w:tab w:val="clear" w:pos="720"/>
          <w:tab w:val="left" w:pos="1710" w:leader="none"/>
        </w:tabs>
        <w:jc w:val="both"/>
        <w:rPr>
          <w:rFonts w:ascii="VNI-Times" w:hAnsi="VNI-Times" w:cs="VNI-Times"/>
          <w:sz w:val="26"/>
          <w:szCs w:val="26"/>
        </w:rPr>
      </w:pPr>
      <w:r>
        <w:rPr>
          <w:rFonts w:cs="VNI-Times" w:ascii="VNI-Times" w:hAnsi="VNI-Times"/>
          <w:sz w:val="26"/>
          <w:szCs w:val="26"/>
        </w:rPr>
      </w:r>
    </w:p>
    <w:p>
      <w:pPr>
        <w:pStyle w:val="Heading2"/>
        <w:ind w:firstLine="720"/>
        <w:rPr>
          <w:i w:val="false"/>
          <w:i w:val="false"/>
          <w:color w:val="800080"/>
          <w:sz w:val="28"/>
        </w:rPr>
      </w:pPr>
      <w:r>
        <w:rPr>
          <w:i w:val="false"/>
          <w:color w:val="800080"/>
          <w:sz w:val="28"/>
        </w:rPr>
        <w:t>VII.-  KEÁT LUAÄN</w:t>
      </w:r>
    </w:p>
    <w:p>
      <w:pPr>
        <w:pStyle w:val="Normal"/>
        <w:tabs>
          <w:tab w:val="left" w:pos="720" w:leader="none"/>
        </w:tabs>
        <w:jc w:val="both"/>
        <w:rPr/>
      </w:pPr>
      <w:r>
        <w:rPr>
          <w:rFonts w:eastAsia="VNI-Times" w:cs="VNI-Times" w:ascii="VNI-Times" w:hAnsi="VNI-Times"/>
          <w:b/>
          <w:sz w:val="26"/>
          <w:szCs w:val="26"/>
        </w:rPr>
        <w:t xml:space="preserve">  </w:t>
      </w:r>
      <w:r>
        <w:rPr>
          <w:rFonts w:eastAsia="VNI-Times" w:cs="VNI-Times" w:ascii="VNI-Times" w:hAnsi="VNI-Times"/>
          <w:sz w:val="26"/>
          <w:szCs w:val="26"/>
        </w:rPr>
        <w:t xml:space="preserve"> </w:t>
      </w:r>
      <w:r>
        <w:rPr>
          <w:rFonts w:cs="VNI-Times" w:ascii="VNI-Times" w:hAnsi="VNI-Times"/>
          <w:sz w:val="26"/>
          <w:szCs w:val="26"/>
        </w:rPr>
        <w:tab/>
        <w:t>Ñaïo Phaät noùi lyù luaân hoài cuõng laø phaùt minh moät söï thaät cuûa vaïn vaät vaø con ngöôøi. Vì ñoái töôïng cuûa ñaïo Phaät laø con ngöôøi, neân chung qui ñaët naëng veà söï luaân hoài cuûa con ngöôøi. Con ngöôøi nhaän hieåu thaáu ñaùo veà lyù luaân hoài, neáu hoï khoâng coù khaû naêng thoaùt khoûi luaân hoài, töï mình choïn löïa cuoäc luaân hoài an vui vaø thoaûi maùi. Neáu hoï coù khaû naêng thoaùt ly luaân hoài, do hieåu luaân hoài tieán tu ñaïo giaûi thoaùt. Bieát ñöôïc lyù luaân hoài, chuùng ta bieát ñöôïc leõ coâng baèng cuûa con ngöôøi, cuõng nhaän laáy söï töï do caên baûn nôi chuùng ta. Moïi meâ tín yû laïi ñeàu tieâu tan, do bieát ta laø ngöôøi quyeát ñònh thaân phaän cuûa mình. Taát caû oaùn hôøn tuûi haän ñeàu saïch heát, vì coù ai aùp ñaët söï ñau khoå cho mình maø than thôû. Quaû chuùng ta laø con ngöôøi ñoäc laäp töï do cuûa chính mình trong hieän taïi vaø vò lai. Duø chöa giaûi thoaùt, bieát ñöôïc lyù luaân hoài, chuùng ta cuõng saùng suoát vaø an oån ngay trong ñôøi soáng naøy. Moïi töông lai ñeàu naèm trong tay chuùng ta, chuùng ta troïn quyeàn choïn laáy moät töông lai naøo theo sôû thích cuûa mình.</w:t>
      </w:r>
    </w:p>
    <w:p>
      <w:pPr>
        <w:pStyle w:val="Normal"/>
        <w:tabs>
          <w:tab w:val="left" w:pos="720" w:leader="none"/>
        </w:tabs>
        <w:jc w:val="both"/>
        <w:rPr>
          <w:rFonts w:ascii="VNI-Times" w:hAnsi="VNI-Times" w:cs="VNI-Times"/>
          <w:sz w:val="26"/>
          <w:szCs w:val="26"/>
        </w:rPr>
      </w:pPr>
      <w:r>
        <w:rPr>
          <w:rFonts w:cs="VNI-Times" w:ascii="VNI-Times" w:hAnsi="VNI-Times"/>
          <w:sz w:val="26"/>
          <w:szCs w:val="26"/>
        </w:rPr>
      </w:r>
    </w:p>
    <w:p>
      <w:pPr>
        <w:pStyle w:val="Normal"/>
        <w:tabs>
          <w:tab w:val="left" w:pos="720" w:leader="none"/>
        </w:tabs>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24"/>
          <w:szCs w:val="24"/>
          <w:lang w:eastAsia="zh-CN"/>
        </w:rPr>
      </w:r>
    </w:p>
    <w:p>
      <w:pPr>
        <w:pStyle w:val="Heading1"/>
        <w:rPr>
          <w:color w:val="008000"/>
          <w:szCs w:val="40"/>
        </w:rPr>
      </w:pPr>
      <w:r>
        <w:rPr>
          <w:color w:val="008000"/>
          <w:szCs w:val="40"/>
        </w:rPr>
        <w:t>TAM ÑOÄC</w:t>
      </w:r>
    </w:p>
    <w:p>
      <w:pPr>
        <w:pStyle w:val="Normal"/>
        <w:tabs>
          <w:tab w:val="clear" w:pos="720"/>
          <w:tab w:val="left" w:pos="1710" w:leader="none"/>
        </w:tabs>
        <w:jc w:val="center"/>
        <w:rPr>
          <w:rFonts w:ascii="VNI-Times" w:hAnsi="VNI-Times" w:cs="VNI-Times"/>
          <w:color w:val="008000"/>
          <w:sz w:val="26"/>
          <w:szCs w:val="26"/>
        </w:rPr>
      </w:pPr>
      <w:r>
        <w:rPr>
          <w:rFonts w:cs="VNI-Times" w:ascii="VNI-Times" w:hAnsi="VNI-Times"/>
          <w:color w:val="008000"/>
          <w:sz w:val="26"/>
          <w:szCs w:val="26"/>
        </w:rPr>
      </w:r>
    </w:p>
    <w:p>
      <w:pPr>
        <w:pStyle w:val="Heading2"/>
        <w:ind w:firstLine="720"/>
        <w:rPr>
          <w:i w:val="false"/>
          <w:i w:val="false"/>
          <w:color w:val="800080"/>
          <w:sz w:val="28"/>
        </w:rPr>
      </w:pPr>
      <w:r>
        <w:rPr>
          <w:i w:val="false"/>
          <w:color w:val="800080"/>
          <w:sz w:val="28"/>
        </w:rPr>
        <w:t xml:space="preserve">I.- MÔÛ ÑEÀ </w:t>
      </w:r>
    </w:p>
    <w:p>
      <w:pPr>
        <w:pStyle w:val="Normal"/>
        <w:tabs>
          <w:tab w:val="left" w:pos="720" w:leader="none"/>
        </w:tabs>
        <w:jc w:val="both"/>
        <w:rPr/>
      </w:pPr>
      <w:r>
        <w:rPr>
          <w:rFonts w:eastAsia="VNI-Times" w:cs="VNI-Times" w:ascii="VNI-Times" w:hAnsi="VNI-Times"/>
          <w:sz w:val="26"/>
          <w:szCs w:val="26"/>
        </w:rPr>
        <w:t xml:space="preserve">   </w:t>
      </w:r>
      <w:r>
        <w:rPr>
          <w:rFonts w:cs="VNI-Times" w:ascii="VNI-Times" w:hAnsi="VNI-Times"/>
          <w:sz w:val="26"/>
          <w:szCs w:val="26"/>
        </w:rPr>
        <w:tab/>
        <w:t>Raén</w:t>
      </w:r>
      <w:r>
        <w:rPr>
          <w:rFonts w:cs="VNI-Times" w:ascii="VNI-Times" w:hAnsi="VNI-Times"/>
          <w:b/>
          <w:sz w:val="26"/>
          <w:szCs w:val="26"/>
        </w:rPr>
        <w:t xml:space="preserve"> </w:t>
      </w:r>
      <w:r>
        <w:rPr>
          <w:rFonts w:cs="VNI-Times" w:ascii="VNI-Times" w:hAnsi="VNI-Times"/>
          <w:sz w:val="26"/>
          <w:szCs w:val="26"/>
        </w:rPr>
        <w:t xml:space="preserve">ñoäc thuoác ñoäc laø thöù ngöôøi ñôøi raát kinh sôï, nhöng khoâng ñaùng sôï baèng </w:t>
      </w:r>
      <w:r>
        <w:rPr>
          <w:rFonts w:cs="VNI-Times" w:ascii="VNI-Times" w:hAnsi="VNI-Times"/>
          <w:caps/>
          <w:sz w:val="26"/>
          <w:szCs w:val="26"/>
        </w:rPr>
        <w:t>t</w:t>
      </w:r>
      <w:r>
        <w:rPr>
          <w:rFonts w:cs="VNI-Times" w:ascii="VNI-Times" w:hAnsi="VNI-Times"/>
          <w:sz w:val="26"/>
          <w:szCs w:val="26"/>
        </w:rPr>
        <w:t xml:space="preserve">am ñoäc. Vì raén ñoäc thuoác ñoäc haïi ngöôøi chæ moät thaân naøy, tam ñoäc haïi ngöôøi ñeán bao nhieâu ñôøi, bao nhieâu kieáp. Neáu ñaùng sôï chuùng ta neân sôï tam ñoäc hôn taát caû thöù ñoäc khaùc. Theá maø, ngöôøi ñôøi chaúng nhöõng khoâng sôï tam ñoäc, laïi coøn nuoâi döôõng chöùa chaáp baûo veä, khieán noù caøng ngaøy caøng taêng tröôûng. Do ñoù, ngöôøi ñôøi luoân luoân soáng trong maâu thuaãn, moät maët caàu mong ñöôïc an oån vui töôi, moät maët nuoâi döôõng tam ñoäc laø ñoäng cô baát an vaø ñau khoå. Coù khaùc gì, ngöôøi kia muoán gia ñình ñöôïc bình an, maø nuoâi keû giaëc trong nhaø. Theá thì söï bình an chaúng nhöõng khoâng coù, maø ñau khoå tan hoaïi seõ ñeán nay mai. Ngöôøi hoïc ñaïo chuùng ta phaûi saùng suoát nhaän dieän ñuùng maët thaät keû phaù hoaïi, tieâu dieät chuùng thì söï an vui seõ ñeán vôùi chuùng ta. Tam ñoäc laø nguoàn ñau khoå cuûa chuùng sanh, laø coäi reã baát an cuûa nhaân loaïi, chuùng ta phaûi hieåu noù vaø coá gaéng tröø noù. </w:t>
      </w:r>
    </w:p>
    <w:p>
      <w:pPr>
        <w:pStyle w:val="Heading2"/>
        <w:ind w:firstLine="720"/>
        <w:rPr>
          <w:i w:val="false"/>
          <w:i w:val="false"/>
          <w:color w:val="800080"/>
          <w:sz w:val="28"/>
        </w:rPr>
      </w:pPr>
      <w:r>
        <w:rPr>
          <w:i w:val="false"/>
          <w:color w:val="800080"/>
          <w:sz w:val="28"/>
        </w:rPr>
        <w:t>II. HÌNH TÖÔÙNG TAM ÑOÄC</w:t>
      </w:r>
    </w:p>
    <w:p>
      <w:pPr>
        <w:pStyle w:val="TextBody"/>
        <w:tabs>
          <w:tab w:val="left" w:pos="720" w:leader="none"/>
        </w:tabs>
        <w:rPr>
          <w:sz w:val="26"/>
          <w:szCs w:val="26"/>
        </w:rPr>
      </w:pPr>
      <w:r>
        <w:rPr>
          <w:rFonts w:eastAsia="VNI-Times"/>
          <w:sz w:val="26"/>
          <w:szCs w:val="26"/>
        </w:rPr>
        <w:t xml:space="preserve">   </w:t>
      </w:r>
      <w:r>
        <w:rPr>
          <w:sz w:val="26"/>
          <w:szCs w:val="26"/>
        </w:rPr>
        <w:tab/>
        <w:t>Tam ñoäc laø ba thöù aùc ñoäc mang ñau khoå ñeán cho con ngöôøi, phaù hoaïi moïi haïnh phuùc an vui cuûa con ngöôøi. Theo thöù töï thoâng thöôøng cuûa noù laø Tham, Saân, Si; song ñaët ñuùng traät töï töø goác ra ngoïn phaûi noùi Si, Tham, Saân.</w:t>
      </w:r>
    </w:p>
    <w:p>
      <w:pPr>
        <w:pStyle w:val="Normal"/>
        <w:tabs>
          <w:tab w:val="left" w:pos="720" w:leader="none"/>
        </w:tabs>
        <w:spacing w:before="0" w:after="120"/>
        <w:jc w:val="both"/>
        <w:rPr/>
      </w:pPr>
      <w:r>
        <w:rPr>
          <w:rFonts w:eastAsia="VNI-Times" w:cs="VNI-Times" w:ascii="VNI-Times" w:hAnsi="VNI-Times"/>
          <w:sz w:val="26"/>
          <w:szCs w:val="26"/>
        </w:rPr>
        <w:t xml:space="preserve">   </w:t>
      </w:r>
      <w:r>
        <w:rPr>
          <w:rFonts w:cs="VNI-Times" w:ascii="VNI-Times" w:hAnsi="VNI-Times"/>
          <w:sz w:val="26"/>
          <w:szCs w:val="26"/>
        </w:rPr>
        <w:tab/>
      </w:r>
      <w:r>
        <w:rPr>
          <w:rFonts w:cs="VNI-Times" w:ascii="VNI-Times" w:hAnsi="VNI-Times"/>
          <w:b/>
          <w:color w:val="0000FF"/>
          <w:sz w:val="26"/>
          <w:szCs w:val="26"/>
        </w:rPr>
        <w:t>1. Si</w:t>
      </w:r>
      <w:r>
        <w:rPr>
          <w:rFonts w:cs="VNI-Times" w:ascii="VNI-Times" w:hAnsi="VNI-Times"/>
          <w:color w:val="0000FF"/>
          <w:sz w:val="26"/>
          <w:szCs w:val="26"/>
        </w:rPr>
        <w:t>:</w:t>
      </w:r>
      <w:r>
        <w:rPr>
          <w:rFonts w:cs="VNI-Times" w:ascii="VNI-Times" w:hAnsi="VNI-Times"/>
          <w:b/>
          <w:sz w:val="26"/>
          <w:szCs w:val="26"/>
        </w:rPr>
        <w:t xml:space="preserve"> </w:t>
      </w:r>
      <w:r>
        <w:rPr>
          <w:rFonts w:cs="VNI-Times" w:ascii="VNI-Times" w:hAnsi="VNI-Times"/>
          <w:sz w:val="26"/>
          <w:szCs w:val="26"/>
        </w:rPr>
        <w:t>Si laø</w:t>
      </w:r>
      <w:r>
        <w:rPr>
          <w:rFonts w:cs="VNI-Times" w:ascii="VNI-Times" w:hAnsi="VNI-Times"/>
          <w:b/>
          <w:sz w:val="26"/>
          <w:szCs w:val="26"/>
        </w:rPr>
        <w:t xml:space="preserve"> </w:t>
      </w:r>
      <w:r>
        <w:rPr>
          <w:rFonts w:cs="VNI-Times" w:ascii="VNI-Times" w:hAnsi="VNI-Times"/>
          <w:sz w:val="26"/>
          <w:szCs w:val="26"/>
        </w:rPr>
        <w:t>si meâ. Khoâng bieát ñuùng leõ thaät giaû, khoâng nhaän ra phaûi traùi, khoâng thaáy ñöôïc taø chaùnh, ngu toái môø mòt laø töôùng traïng cuûa Si. Caùi si meâ caên baûn nhaát laø nhaän laàm thaân giaû doái laøm caùi ta chaân thaät, taâm sanh dieät laøm caùi ta vónh cöûu. Nôi ta ñaõ nhaän laàm thì ñoái taát caû ñeàu laàm, phaùt sanh bao nhieâu thöù toäi loãi veà sau ñeàu goác töø caùi laàm naøy maø ra.</w:t>
      </w:r>
    </w:p>
    <w:p>
      <w:pPr>
        <w:pStyle w:val="TextBody"/>
        <w:tabs>
          <w:tab w:val="left" w:pos="720" w:leader="none"/>
        </w:tabs>
        <w:rPr>
          <w:sz w:val="26"/>
          <w:szCs w:val="26"/>
        </w:rPr>
      </w:pPr>
      <w:r>
        <w:rPr>
          <w:rFonts w:eastAsia="VNI-Times"/>
          <w:sz w:val="26"/>
          <w:szCs w:val="26"/>
        </w:rPr>
        <w:t xml:space="preserve">   </w:t>
      </w:r>
      <w:r>
        <w:rPr>
          <w:sz w:val="26"/>
          <w:szCs w:val="26"/>
        </w:rPr>
        <w:tab/>
        <w:t>Thaân laø töôùng duyeân hôïp hö giaû maø laàm chaáp thaân mình thaät. Ñaõ thaáy thaân thaät roài, sanh bao nhieâu thöù baûo veä gìn giöõ nuoâi döôõng toâ ñieåm cho thaân, giaønh giaät ñuoåi baét tìm caàu cho ñöôïc nhöõng nhu caàu maø thaân ñoøi hoûi. Nhöng khoâng bao giôø coù söï thoaû maõn cuûa baûn thaân, vì noù laø moät thöù gheû lôû, caøng ñöôïc laïi caøng ñoøi hoûi. Chính noù laø caùi goác cuûa loøng tham voâ taän sau naøy. Laàm chaáp thaân laø thaät thì moïi söï vaät leä thuoäc veà thaân cuõng thaáy laø thaät. Do ñoù chaúng nhöõng lo tìm caùch baûo veä thaân, cuõng lo tìm caùch baûo veä nhöõng söï vaät leä thuoäc. Chuùng ta coá gìn giöõ thaân mình, coá tìm kieám nhöõng nhu caàu ñeå thoûa maõn thaân mình, coá baûo veä nhöõng söï vaät leä thuoäc veà mình, keû khaùc cuõng theá. Ai cuõng muoán thoûa maõn, muoán baûo veä, song mình ñöôïc thì keû khaùc phaûi maát, ñoù laø choã ñuïng nhau cuûa con ngöôøi. Nhaân loaïi tranh ñaáu nhau ñeå ñöôïc töøng maûnh vuïn vaät chaát, goác töø chaáp thaân thaät phaùt sanh. Bôûi cho thaân laø thaät, moät khi noù saép hoaïi thì moïi sôï seät lo aâu khoâng sao keå heát.</w:t>
      </w:r>
    </w:p>
    <w:p>
      <w:pPr>
        <w:pStyle w:val="TextBody"/>
        <w:tabs>
          <w:tab w:val="left" w:pos="720" w:leader="none"/>
        </w:tabs>
        <w:rPr>
          <w:sz w:val="26"/>
          <w:szCs w:val="26"/>
        </w:rPr>
      </w:pPr>
      <w:r>
        <w:rPr>
          <w:rFonts w:eastAsia="VNI-Times"/>
          <w:sz w:val="26"/>
          <w:szCs w:val="26"/>
        </w:rPr>
        <w:t xml:space="preserve">   </w:t>
      </w:r>
      <w:r>
        <w:rPr>
          <w:sz w:val="26"/>
          <w:szCs w:val="26"/>
        </w:rPr>
        <w:tab/>
        <w:t>Veà taâm, cho nhöõng thöù suy tö nghó töôûng caûm xuùc phaân bieät... laø taâm mình thaät. Song nhöõng thöù aáy laø töôùng duyeân theo boùng daùng traàn caûnh, chôït coù chôït khoâng, boãng sanh boãng dieät, khoâng coù thöïc theå cuõng khoâng laâu daøi. Baùm vaøo caùi giaû doái taïm bôï aáy cho laø taâm mình. Khi ñaõ chaáp laø taâm mình roài, mình nghó caùi gì cuõng cho laø ñuùng, mình töôûng caùi gì cuõng cho laø hay, mình phaân bieät ñieàu gì cuõng cho laø phaûi. Baûo veä yù kieán mình choáng ñoái yù kieán keû khaùc. Neáu söï choáng ñoái cuûa moät caù nhaân vôùi moät caù nhaân, laø yù kieán baát ñoàng trong phaïm vi caù nhaân. Neáu söï choáng ñoái cuûa quaàn chuùng naøy vôùi quaàn chuùng khaùc, laø tranh ñaáu yù thöùc heä. Baát ñoàng yù kieán laø maàm ñau khoå trieàn mieân töø trong gia ñình ñeán ngoaøi xaõ hoäi. Nhöng maø, yù kieán laøm sao ñoàng ñöôïc, bôûi moãi ngöôøi soáng trong moãi moâi tröôøng khaùc nhau, söï huaân taäp haáp thuï khaùc nhau, keå caû nhöõng chuûng nghieäp cuûa thôøi quaù khöù cuõng khaùc nhau, ñöông nhieân voïng töôûng taâm thöùc phaûi khaùc nhau. Bôûi nhöõng thöù aáy do huaân taäp maø coù neân nhöõng baát ñoàng aáy khoâng theå traùnh khoûi. Theá maø chuùng ta laïi baûo thuû yù kieán mình laø ñuùng, keû khaùc aét cuõng nhaän yù kieán hoï laø ñuùng, hai caùi ñuùng aáy seõ laø goác ñaáu tranh. Neáu noùi thaúng, yù kieán khoâng coù ñuùng, chæ vì phuø hôïp vôùi moät soá ngöôøi naøo vôùi khoaûng thôøi gian naøo, ñeán nhöõng keû khaùc vaø thôøi gian khaùc laø sai. Vì theá, ngöôøi coá chaáp yù kieán mình ñuùng, quaû laø hoï ñaõ sai. Caøng coá chaáp caøng baûo thuû yù kieán mình laø nguyeân nhaân ñau khoå traàm troïng cuûa con ngöôøi. Chæ kheùo leùo dung hoøa buoâng xaû ñeå cuøng vui veû vôùi nhau, laø ngöôøi khoân ngoan nhaát.</w:t>
      </w:r>
    </w:p>
    <w:p>
      <w:pPr>
        <w:pStyle w:val="Normal"/>
        <w:tabs>
          <w:tab w:val="left" w:pos="720" w:leader="none"/>
        </w:tabs>
        <w:spacing w:before="0" w:after="120"/>
        <w:jc w:val="both"/>
        <w:rPr/>
      </w:pPr>
      <w:r>
        <w:rPr>
          <w:rFonts w:eastAsia="VNI-Times" w:cs="VNI-Times" w:ascii="VNI-Times" w:hAnsi="VNI-Times"/>
          <w:b/>
          <w:sz w:val="26"/>
          <w:szCs w:val="26"/>
        </w:rPr>
        <w:t xml:space="preserve">   </w:t>
      </w:r>
      <w:r>
        <w:rPr>
          <w:rFonts w:cs="VNI-Times" w:ascii="VNI-Times" w:hAnsi="VNI-Times"/>
          <w:b/>
          <w:sz w:val="26"/>
          <w:szCs w:val="26"/>
        </w:rPr>
        <w:tab/>
      </w:r>
      <w:r>
        <w:rPr>
          <w:rFonts w:cs="VNI-Times" w:ascii="VNI-Times" w:hAnsi="VNI-Times"/>
          <w:b/>
          <w:color w:val="0000FF"/>
          <w:sz w:val="26"/>
          <w:szCs w:val="26"/>
        </w:rPr>
        <w:t>2. Tham:</w:t>
      </w:r>
      <w:r>
        <w:rPr>
          <w:rFonts w:cs="VNI-Times" w:ascii="VNI-Times" w:hAnsi="VNI-Times"/>
          <w:sz w:val="26"/>
          <w:szCs w:val="26"/>
        </w:rPr>
        <w:t xml:space="preserve"> Do chaáp thaân laø thaät neân khôûi tham lam moïi nhu caàu vaät chaát cho thaân. Loøng tham laø caùi hang khoâng cuøng, caùi tuùi khoâng ñaùy, cho neân khoâng bieát ñeán ñaâu laø ñuû. Khoâng coù, tham lam muoán coù; ñaõ coù, tham lam muoán thaät nhieàu, caøng ñöôïc laïi caøng tham. Tham maø khoâng toaïi nguyeän lieàn noåi saân. Quaû thaät tham laø nhaân ñau khoå voâ haïn, con ngöôøi ñeán khi saép taét thôû vaãn chöa thoûa maõn loøng tham. Tham coù nhieàu loaïi:</w:t>
      </w:r>
    </w:p>
    <w:p>
      <w:pPr>
        <w:pStyle w:val="TextBody"/>
        <w:tabs>
          <w:tab w:val="left" w:pos="720" w:leader="none"/>
        </w:tabs>
        <w:rPr>
          <w:sz w:val="26"/>
          <w:szCs w:val="26"/>
        </w:rPr>
      </w:pPr>
      <w:r>
        <w:rPr>
          <w:rFonts w:eastAsia="VNI-Times"/>
          <w:sz w:val="26"/>
          <w:szCs w:val="26"/>
        </w:rPr>
        <w:t xml:space="preserve">   </w:t>
      </w:r>
      <w:r>
        <w:rPr>
          <w:sz w:val="26"/>
          <w:szCs w:val="26"/>
        </w:rPr>
        <w:tab/>
        <w:t>Tham muoán thaân naøy soáng maõi khoâng cheát, ngöôøi ta coi caùi cheát laø moät hoïa haïi toái ñaïi cuûa con ngöôøi. Theá neân, thaêm hoûi nhau, chuùc möøng nhau, ngöôøi ta luoân moàm caàu khoûe maïnh, caàu soáng laâu traêm tuoåi. Bôûi coù aùm aûnh mình soáng laâu, neân kinh doanh söï nghieäp ñuoåi theo danh voïng, meâ say saéc ñeïp, thích uoáng aên ngon laønh... cho thoûa maõn thaân naøy. Vì sôï cheát neân ngöôøi ta luoân luoân traùnh neù tieáng cheát, duø cho ñeán khi beänh ngaët saép cheát, ñi mua hoøm veà vaãn noùi nhaéc caùi “thoï”. Söï theå tham soáng ñaày ngaäp nôi con ngöôøi, coù nhöõng ngöôøi mang thaân soáng moät caùch khoå ñau ñen toái, maø nghe noùi cheát cuõng sôï seät. Song coù sanh nhaát ñònh phaûi coù töû, laø moät ñònh aùn khoâng theå di dòch, laøm sao traùnh ñöôïc. Chæ coù sôï cheát maø khoâng bieát ñöôøng traùnh, ñaây laø noãi khoå tuyeät voïng cuûa con ngöôøi.</w:t>
      </w:r>
    </w:p>
    <w:p>
      <w:pPr>
        <w:pStyle w:val="TextBody"/>
        <w:tabs>
          <w:tab w:val="left" w:pos="720" w:leader="none"/>
        </w:tabs>
        <w:rPr>
          <w:sz w:val="26"/>
          <w:szCs w:val="26"/>
        </w:rPr>
      </w:pPr>
      <w:r>
        <w:rPr>
          <w:rFonts w:eastAsia="VNI-Times"/>
          <w:sz w:val="26"/>
          <w:szCs w:val="26"/>
        </w:rPr>
        <w:t xml:space="preserve">   </w:t>
      </w:r>
      <w:r>
        <w:rPr>
          <w:sz w:val="26"/>
          <w:szCs w:val="26"/>
        </w:rPr>
        <w:tab/>
        <w:t>Vì tham soáng laâu neân ngöôøi ta muoán ñöôïc nhieàu tieàn cuûa ñeå baûo ñaûm ñôøi soáng. Muoán ñöôïc tieàn cuûa nhieàu, ngöôøi ta phaûi tranh ñua giaønh giaät vôùi nhau. Ñaõ laø giaønh giaät thì coù keû ñöôïc ngöôøi maát, keû ñöôïc vui cöôøi thì ngöôøi maát töùc toái. Vì theá ngöôøi ñöôïc caøng nhieàu thì thuø haän caøng laém. Coù khi trong luùc giaønh giaät, chæ nghó phaàn ñöôïc veà mình, ngöôøi ta ñaõ caøng laán daãm ñaïp treân sanh maïng keû khaùc. Cho neân caùi ñöôïc cuûa ta cuõng laø moà hoâi nöôùc maét cuûa ngöôøi. Ngöôøi tham tieàn cuûa nhieàu thì ñau khoå cuõng nhieàu. Bôûi vì ñaâu phaûi muoán laø ñöôïc, phaûi lao taâm nhoïc trí, phaûi toán hao bao nhieâu söùc löïc môùi ñöôïc. Ñaõ ñöôïc laïi sôï ngöôøi ta phaù, tìm moïi caùch gìn giöõ baûo veä, nhöng coù khi noù cuõng ra ñi. Khoå coâng quaù nhieàu môùi ñöôïc, ñöôïc roài laïi maát, thaät laø khoå ñau voâ keå.</w:t>
      </w:r>
    </w:p>
    <w:p>
      <w:pPr>
        <w:pStyle w:val="Normal"/>
        <w:tabs>
          <w:tab w:val="left" w:pos="720" w:leader="none"/>
        </w:tabs>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Danh voïng laø nhöõng haït nöôùc loùng laùnh tröôùc aùnh naéng maët trôøi, ngöôøi thích nhöõng danh voïng cao sang, nhöng khi naém vaøo tay noù lieàn tan bieán. Song ngöôøi theá gian naøo coù bieát chaùn, cöù moät beà ngoù leân, ñöôïc moät baäc laïi muoán leân moät baäc. Chính vì tham lam mong muoán, ngöôøi ta phaûi chaïy choït caàu caïnh bôï ñôõ nhöõng ngöôøi coù khaû naêng ñöa mình leân. Mong caàu maø ñöôïc, ngöôøi ta laïi theâm mong caàu. Mong caàu maø khoâng ñöôïc, ngöôøi ta phaûi khoå ñau saàu thaûm. Danh voïng laø mieáng moài ngon, neân ta mong öôùc keû khaùc cuõng mong öôùc. Neáu ta naém ñöôïc noù trong tay thì keû khaùc cuõng tìm ñuû caùch ñeå gôõ ra. Vì theá, ngöôøi xöa ñaõ noùi “caøng cao danh voïng caøng daøy gian nan”. Ít coù ngöôøi ngoài treân chieác gheá danh voïng ñöôïc an oån suoát ñôøi. Song vì taùnh caùch haøo nhoaùng cuûa danh voïng haáp daãn moïi ngöôøi daùn maét vaøo ñoù khoâng bieát moûi. Ñuoåi baét danh voïng, nhö nhöõng ñöùa beù ñuoåi baét boùng, cuoái cuøng chæ chuoác laáy söï meät nhöø. Chæ ai khoân ngoan kheùo bieát döøng, ngöôøi ñoù seõ ñöôïc an oån.</w:t>
      </w:r>
    </w:p>
    <w:p>
      <w:pPr>
        <w:pStyle w:val="TextBody"/>
        <w:tabs>
          <w:tab w:val="left" w:pos="720" w:leader="none"/>
        </w:tabs>
        <w:rPr>
          <w:sz w:val="26"/>
          <w:szCs w:val="26"/>
        </w:rPr>
      </w:pPr>
      <w:r>
        <w:rPr>
          <w:rFonts w:eastAsia="VNI-Times"/>
          <w:sz w:val="26"/>
          <w:szCs w:val="26"/>
        </w:rPr>
        <w:t xml:space="preserve">   </w:t>
      </w:r>
      <w:r>
        <w:rPr>
          <w:sz w:val="26"/>
          <w:szCs w:val="26"/>
        </w:rPr>
        <w:tab/>
        <w:t xml:space="preserve">Saéc ñeïp cuõng laø moät thöù men say khieán nhieàu ngöôøi ñaém meâ ñeo ñuoåi. Bao nhieâu danh töø haïnh phuùc yeâu ñöông eâm tai, ngoït dòu, thuùc ñaåy khaùch si tình chìm saâu trong bieån aùi, roát cuoäc chæ laø nhöõng aûo töôûng ñaûo ñieân, do con ngöôøi ñieân ñaûo baøy bòa. Haïnh phuùc laø chieác maët naï cuûa khoå ñau, moät khi loät chieác maët naï aáy ra lieàn loä nguyeân hình ñau khoå. Nhöng con ngöôøi laø beänh nhaân cuûa saéc duïc, maëc duø bieát noù laø nhaân ñau khoå, maø hoï vaãn la caø beâ beát, khoâng chòu traùnh xa. Ngöôøi ta ñuoåi theo saéc duïc khoâng khi naøo bieát chaùn, nhö ngöôøi khaùt uoáng nöôùc muoái caøng uoáng caøng khaùt. Noù mang hoïa haïi cho baûn thaân choùng taøn coãi, laïi theâm nhieàu saàu thaûm khoå ñau. Ñam meâ saéc duïc laø ngöôøi töï phaù hoaïi sanh maïng cuûa chính mình. </w:t>
      </w:r>
    </w:p>
    <w:p>
      <w:pPr>
        <w:pStyle w:val="TextBody"/>
        <w:tabs>
          <w:tab w:val="left" w:pos="720" w:leader="none"/>
        </w:tabs>
        <w:rPr>
          <w:sz w:val="26"/>
          <w:szCs w:val="26"/>
        </w:rPr>
      </w:pPr>
      <w:r>
        <w:rPr>
          <w:rFonts w:eastAsia="VNI-Times"/>
          <w:sz w:val="26"/>
          <w:szCs w:val="26"/>
        </w:rPr>
        <w:t xml:space="preserve">   </w:t>
      </w:r>
      <w:r>
        <w:rPr>
          <w:sz w:val="26"/>
          <w:szCs w:val="26"/>
        </w:rPr>
        <w:tab/>
        <w:t>Nhöõng thöùc ngon aên uoáng chæ coù giaù trò khi coøn taïi löôõi, nuoát qua khoûi coå naøo coù ra gì. Theá maø ngöôøi ñôøi vì mieáng aên giaønh giaät nhau, gieát haïi nhau. Toán bao nhieâu moà hoâi, bao nhieâu söùc löïc, chæ vì moät moùn aên ngon. Hoâm nay thích aên moùn naøy, ngaøy mai ñoøi aên moùn noï, söï theøm khaùt ñoøi hoûi thoâi thuùc ngöôøi ta phaûi khoán khoå nhoïc nhaèn suoát ñôøi. Roát cuoäc moät ñôøi soáng chæ  vì noâ leä cho caùi löôõi. Duø coù ngöôøi baûo raèng aên uoáng boài boå söùc khoûe con ngöôøi, caàn thieát cho söï soáng, song chuùng ta chæ caàn aên nhöõng thöùc coù ñuû sinh toá nuoâi döôõng cô theå laø toát, ñöøng caàu kyø moùn ngon vaät laï, ñöøng ñoøi hoûi chaû phuïng khoâ laân. Bieát choïn thöùc aên ñuû boài döôõng thaân naøy khoûe maïnh laø ñuùng, chôù ñeå caû ñôøi noâ leä cho caùi löôõi.</w:t>
      </w:r>
    </w:p>
    <w:p>
      <w:pPr>
        <w:pStyle w:val="TextBody"/>
        <w:tabs>
          <w:tab w:val="left" w:pos="720" w:leader="none"/>
        </w:tabs>
        <w:rPr>
          <w:sz w:val="26"/>
          <w:szCs w:val="26"/>
        </w:rPr>
      </w:pPr>
      <w:r>
        <w:rPr>
          <w:rFonts w:eastAsia="VNI-Times"/>
          <w:sz w:val="26"/>
          <w:szCs w:val="26"/>
        </w:rPr>
        <w:t xml:space="preserve">   </w:t>
      </w:r>
      <w:r>
        <w:rPr>
          <w:sz w:val="26"/>
          <w:szCs w:val="26"/>
        </w:rPr>
        <w:tab/>
        <w:t>Laïi coù laém ngöôøi cöù thích nhaøn roãi thaûnh thôi, thong thaû qua ngaøy, chaúng öng laøm luïng vieäc gì. Hoï töï cho thaân sung söôùng laø treân heát, khoâng muoán laøm ñoäng moùng tay. Quan nieäm naøy laâu ngaøy trôû thaønh löôøi bieáng heøn nhaùt. Hoï laø nhöõng khoái thòt thöôøng ñöôïc vaát leân chieác giöôøng, neùm xuoáng chieác voõng. Caû ngaøy hoï chæ bieát thuï höôûng, maø khoâng öng laøm moät coâng taùc gì ñeå coù lôïi cho mình vaø giuùp ích xaõ hoäi. Neáu moät ñôøi soáng maø taäp nhö theá, keû ñoù töï chuoác beänh hoaïn vaøo thaân vaø voâ ích cho xaõ hoäi. Caøng ôû khoâng caøng thaáy thaân löø nhöø nhoïc meät, vì thaân naøy laø moät caùi maùy hoaït ñoäng, neáu khoâng chòu hoaït ñoäng maùu huyeát khoâng ñöôïc löu thoâng, gaân coát khoâng deûo dai, laø caùi côù ñeå beänh hoaïn. Ngöôøi coá ôû khoâng cho sung söôùng, ñaâu ngôø hoï töï chuoác beänh hoaïn khoå ñau.</w:t>
      </w:r>
    </w:p>
    <w:p>
      <w:pPr>
        <w:pStyle w:val="Normal"/>
        <w:tabs>
          <w:tab w:val="left" w:pos="720" w:leader="none"/>
        </w:tabs>
        <w:spacing w:before="0" w:after="120"/>
        <w:jc w:val="both"/>
        <w:rPr/>
      </w:pPr>
      <w:r>
        <w:rPr>
          <w:rFonts w:eastAsia="VNI-Times" w:cs="VNI-Times" w:ascii="VNI-Times" w:hAnsi="VNI-Times"/>
          <w:b/>
          <w:sz w:val="26"/>
          <w:szCs w:val="26"/>
        </w:rPr>
        <w:t xml:space="preserve">   </w:t>
      </w:r>
      <w:r>
        <w:rPr>
          <w:rFonts w:cs="VNI-Times" w:ascii="VNI-Times" w:hAnsi="VNI-Times"/>
          <w:b/>
          <w:sz w:val="26"/>
          <w:szCs w:val="26"/>
        </w:rPr>
        <w:tab/>
      </w:r>
      <w:r>
        <w:rPr>
          <w:rFonts w:cs="VNI-Times" w:ascii="VNI-Times" w:hAnsi="VNI-Times"/>
          <w:b/>
          <w:color w:val="0000FF"/>
          <w:sz w:val="26"/>
          <w:szCs w:val="26"/>
        </w:rPr>
        <w:t>3. Saân</w:t>
      </w:r>
      <w:r>
        <w:rPr>
          <w:rFonts w:cs="VNI-Times" w:ascii="VNI-Times" w:hAnsi="VNI-Times"/>
          <w:color w:val="0000FF"/>
          <w:sz w:val="26"/>
          <w:szCs w:val="26"/>
        </w:rPr>
        <w:t>:</w:t>
      </w:r>
      <w:r>
        <w:rPr>
          <w:rFonts w:cs="VNI-Times" w:ascii="VNI-Times" w:hAnsi="VNI-Times"/>
          <w:sz w:val="26"/>
          <w:szCs w:val="26"/>
        </w:rPr>
        <w:t xml:space="preserve"> Saân laø noùng giaän. Do tham lam maø khoâng toaïi nguyeän, hoaëc bò ngaên trôû lieàn noåi saân. Moät khi noåi saân thì moïi toäi aùc naøo cuõng daùm laøm, moïi khoå ñau naøo cuõng daùm taïo. Taát caû söï hung tôïn döõ daèn aùc ñoäc ñeàu do saân maø phaùt sanh. Saân coù loaïi boäc phaùt, coù loaïi thaàm kín.</w:t>
      </w:r>
    </w:p>
    <w:p>
      <w:pPr>
        <w:pStyle w:val="TextBody"/>
        <w:tabs>
          <w:tab w:val="left" w:pos="720" w:leader="none"/>
        </w:tabs>
        <w:rPr>
          <w:sz w:val="26"/>
          <w:szCs w:val="26"/>
        </w:rPr>
      </w:pPr>
      <w:r>
        <w:rPr>
          <w:rFonts w:eastAsia="VNI-Times"/>
          <w:sz w:val="26"/>
          <w:szCs w:val="26"/>
        </w:rPr>
        <w:t xml:space="preserve">   </w:t>
      </w:r>
      <w:r>
        <w:rPr>
          <w:sz w:val="26"/>
          <w:szCs w:val="26"/>
        </w:rPr>
        <w:tab/>
        <w:t>Nghe moät lôøi noùi traùi tai, thaáy moät haønh ñoäng khoâng vöøa yù lieàn noåi noùng la où aàm aàm laø saân boäc phaùt. Loaïi saân naøy raát nguy hieåm, song ñoái phöông deã thaáy deã bieát. Nhöõng ñieàu gì mình muoán ñöôïc bò keû khaùc ngaên trôû, lieàn noåi giaän maët ñoû, mieäng thoát ra lôøi baát haûo, tay chaân quô muùa, toaøn thaân cöû ñoäng moät caùch maát ñieàu hoøa. Neáu khi naøy, ñoái phöông nhöôøng nhòn ñi thì khaû dó dòu laïi, baèng khoâng thì côn aåu ñaû khoù traùnh. Moät phen noåi saân laø moät traän baõo buøng hoïa haïi hieåm nguy khoâng theå löôøng tröôùc ñöôïc. Moïi hieåm nguy hoïa haïi trong ñôøi soáng cuûa chuùng ta ñeàu do saân mang laïi. Ngöôøi oâm aáp loøng saân laø keû chöùa chaáp raén ñoäc trong nhaø, tai hoïa ñeán moät caùch deã daøng chæ trong giaây phuùt.</w:t>
      </w:r>
    </w:p>
    <w:p>
      <w:pPr>
        <w:pStyle w:val="TextBody"/>
        <w:tabs>
          <w:tab w:val="clear" w:pos="720"/>
          <w:tab w:val="left" w:pos="810" w:leader="none"/>
        </w:tabs>
        <w:rPr>
          <w:sz w:val="26"/>
          <w:szCs w:val="26"/>
        </w:rPr>
      </w:pPr>
      <w:r>
        <w:rPr>
          <w:rFonts w:eastAsia="VNI-Times"/>
          <w:sz w:val="26"/>
          <w:szCs w:val="26"/>
        </w:rPr>
        <w:t xml:space="preserve">   </w:t>
      </w:r>
      <w:r>
        <w:rPr>
          <w:sz w:val="26"/>
          <w:szCs w:val="26"/>
        </w:rPr>
        <w:tab/>
        <w:t xml:space="preserve">Coù ngöôøi ñöôïc söùc maïnh daèn eùp löûa saân boäc phaùt, nhöng hoï laïi nuoâi döôõng noù moät caùch ngaám ngaàm. Khi nghe noùi traùi tai, hoï noåi giaän, maø ghìm ôû trong loøng. Loøng saân naøy thaàm laëng maø aùc ñoäc voâ keå, vì ñoái phöông khoâng bieát ñöôïc ñeå ngöøa ñoùn. Nhöõng keû coù loøng saân thaàm kín laø con ngöôøi saâu ñoäc nguy hieåm. Ñaây laø ñoáng löûa than, khoù thaáy maø laâu taøn. Ngöôøi oâm loøng saân naøy nhö ngoâi nhaø ñeïp maø chöùa ñaày hôi ñoäc. Nhöõng keû thieáu tinh teá, nhaän xeùt hôøi hôït, khoâng sao traùnh khoûi bò hôi ñoäc laøm ngaït thôû. Song haïi ñöôïc ngöôøi chính mình cuõng khoâng an oån gì. Theá neân saân laø moái hieåm hoïa cho mình cho ngöôøi, moïi khoå ñau trong ñôøi naøy ñeán muoân kieáp ñeàu do saân gaây ra. </w:t>
      </w:r>
    </w:p>
    <w:p>
      <w:pPr>
        <w:pStyle w:val="Heading2"/>
        <w:ind w:firstLine="720"/>
        <w:rPr>
          <w:i w:val="false"/>
          <w:i w:val="false"/>
          <w:color w:val="800080"/>
          <w:sz w:val="28"/>
        </w:rPr>
      </w:pPr>
      <w:r>
        <w:rPr>
          <w:i w:val="false"/>
          <w:color w:val="800080"/>
          <w:sz w:val="28"/>
        </w:rPr>
        <w:t>III.- TRÖØ TAM ÑOÄC</w:t>
      </w:r>
    </w:p>
    <w:p>
      <w:pPr>
        <w:pStyle w:val="TextBody"/>
        <w:tabs>
          <w:tab w:val="left" w:pos="720" w:leader="none"/>
        </w:tabs>
        <w:rPr>
          <w:sz w:val="26"/>
          <w:szCs w:val="26"/>
        </w:rPr>
      </w:pPr>
      <w:r>
        <w:rPr>
          <w:rFonts w:eastAsia="VNI-Times"/>
          <w:sz w:val="26"/>
          <w:szCs w:val="26"/>
        </w:rPr>
        <w:t xml:space="preserve">   </w:t>
      </w:r>
      <w:r>
        <w:rPr>
          <w:sz w:val="26"/>
          <w:szCs w:val="26"/>
        </w:rPr>
        <w:tab/>
        <w:t>Nhö treân ñaõ thaáy, tam ñoäc laø hoïa haïi voâ cuøng baát taän cuûa con ngöôøi. Chuùng ta phaûi noã löïc thuû tieâu chuùng thì ñôøi mình môùi an oån vaø ñem an oån laïi cho moïi ngöôøi. Tam ñoäc nhö moät caây to, si laø goác caây, tham laø thaân caây, saân laø caønh laù. Tröø tam ñoäc, chuùng ta phaûi nhaém thaúng vaøo goác cuûa noù maø ñoaïn dieät. Goác cuûa noù töùc laø si, neân phöông phaùp tröø noù phaûi laø trí tueä. ÔÛ ñaây chuùng ta duøng hai phöông phaùp ñeå tröø dieät chuùng:</w:t>
      </w:r>
    </w:p>
    <w:p>
      <w:pPr>
        <w:pStyle w:val="Normal"/>
        <w:tabs>
          <w:tab w:val="left" w:pos="720" w:leader="none"/>
        </w:tabs>
        <w:jc w:val="both"/>
        <w:rPr>
          <w:rFonts w:ascii="VNI-Times" w:hAnsi="VNI-Times" w:cs="VNI-Times"/>
          <w:sz w:val="26"/>
          <w:szCs w:val="26"/>
        </w:rPr>
      </w:pPr>
      <w:r>
        <w:rPr>
          <w:rFonts w:cs="VNI-Times" w:ascii="VNI-Times" w:hAnsi="VNI-Times"/>
          <w:sz w:val="26"/>
          <w:szCs w:val="26"/>
        </w:rPr>
      </w:r>
    </w:p>
    <w:p>
      <w:pPr>
        <w:pStyle w:val="Normal"/>
        <w:tabs>
          <w:tab w:val="left" w:pos="720" w:leader="none"/>
        </w:tabs>
        <w:spacing w:before="0" w:after="120"/>
        <w:jc w:val="both"/>
        <w:rPr/>
      </w:pPr>
      <w:r>
        <w:rPr>
          <w:rFonts w:eastAsia="VNI-Times" w:cs="VNI-Times" w:ascii="VNI-Times" w:hAnsi="VNI-Times"/>
          <w:sz w:val="26"/>
          <w:szCs w:val="26"/>
        </w:rPr>
        <w:t xml:space="preserve">   </w:t>
      </w:r>
      <w:r>
        <w:rPr>
          <w:rFonts w:eastAsia="VNI-Times" w:cs="VNI-Times" w:ascii="VNI-Times" w:hAnsi="VNI-Times"/>
          <w:b/>
          <w:sz w:val="26"/>
          <w:szCs w:val="26"/>
        </w:rPr>
        <w:t xml:space="preserve"> </w:t>
      </w:r>
      <w:r>
        <w:rPr>
          <w:rFonts w:cs="VNI-Times" w:ascii="VNI-Times" w:hAnsi="VNI-Times"/>
          <w:b/>
          <w:sz w:val="26"/>
          <w:szCs w:val="26"/>
        </w:rPr>
        <w:tab/>
      </w:r>
      <w:r>
        <w:rPr>
          <w:rFonts w:cs="VNI-Times" w:ascii="VNI-Times" w:hAnsi="VNI-Times"/>
          <w:b/>
          <w:color w:val="0000FF"/>
          <w:sz w:val="26"/>
          <w:szCs w:val="26"/>
        </w:rPr>
        <w:t>1/  Quaùn voâ thöôøng:</w:t>
      </w:r>
      <w:r>
        <w:rPr>
          <w:rFonts w:cs="VNI-Times" w:ascii="VNI-Times" w:hAnsi="VNI-Times"/>
          <w:b/>
          <w:sz w:val="26"/>
          <w:szCs w:val="26"/>
        </w:rPr>
        <w:t xml:space="preserve"> B</w:t>
      </w:r>
      <w:r>
        <w:rPr>
          <w:rFonts w:cs="VNI-Times" w:ascii="VNI-Times" w:hAnsi="VNI-Times"/>
          <w:sz w:val="26"/>
          <w:szCs w:val="26"/>
        </w:rPr>
        <w:t xml:space="preserve">ôûi do si meâ chaáp thaân naøy laø thaät vaø cuoäc soáng laâu daøi, neân daáy khôûi loøng tham soáng laâu, tham cuûa caûi, tham danh voïng... ÔÛ ñaây chuùng ta duøng trí tueä quaùn chieáu theo chieàu thôøi gian, xem thaân naøy quaû thaät soáng laâu daøi hay khoâng? Nhö Phaät ñaõ noùi: “maïng ngöôøi soáng trong hôi thôû”. Ñaây laø moät söï thaät cuûa kieáp ngöôøi, chæ moät hôi thôû ra khoâng hít vaøo ñaõ cheát. Duø coù ñeán traêm ngaøn loái cheát, song baát cöù loái cheát naøo cuõng thôû khì ra maø khoâng hít laïi laø xong moät cuoäc ñôøi. Thôøi gian thôû ra khoâng hít laïi khoaûng bao laâu, quaû thaät ngaén nguûi voâ cuøng, chæ trong voøng moät tích taéc ñoàng hoà. Nhö theá, chuùng ta keát luaän maïng ngöôøi soáng bao laâu, maø tham lam ñuû thöù. Caøng xeùt neùt chuùng ta caøng thaáy thaân naøy thaät quaù moûng manh, moät luoàng gioù ñoäc xuoâng vaøo cuõng coù theå cheát, daãm chaân leân con raén ñoäc bò caén cuõng coù theå cheát, ñi ñöôøng saåy chaân ngaõ boå cuõng coù theå cheát, ngoài treân xe ñuïng nhau cuõng coù theå cheát, moät gaân maùu beå cuõng coù theå cheát v.v... söï coøn maát cuûa thaân naøy quaù nhanh, khoâng coù gì baûo ñaûm cho söï soáng cuûa noù heát. Phuùt giaây naøo coøn soáng laø bieát noù soáng, phuùt giaây khaùc khoâng chaéc noù laïi coøn. Moät côn baát thaàn lieàn ngaõ ra cheát, neân noùi thaân naøy laø voâ thöôøng. Ñaõ thaáy thaân moûng manh nhö vaäy thì söï tham lam cho thaân coøn coù giaù trò gì. Do trí tueä thaáy ñuùng nhö thaät thaân naøy voâ thöôøng, moïi söï tham lam theo ñoù ñöôïc döøng, loøng saân haän cuõng nguoäi laïnh. </w:t>
      </w:r>
    </w:p>
    <w:p>
      <w:pPr>
        <w:pStyle w:val="TextBody"/>
        <w:tabs>
          <w:tab w:val="left" w:pos="720" w:leader="none"/>
        </w:tabs>
        <w:rPr>
          <w:sz w:val="26"/>
          <w:szCs w:val="26"/>
        </w:rPr>
      </w:pPr>
      <w:r>
        <w:rPr>
          <w:rFonts w:eastAsia="VNI-Times"/>
          <w:sz w:val="26"/>
          <w:szCs w:val="26"/>
        </w:rPr>
        <w:t xml:space="preserve">   </w:t>
      </w:r>
      <w:r>
        <w:rPr>
          <w:sz w:val="26"/>
          <w:szCs w:val="26"/>
        </w:rPr>
        <w:tab/>
        <w:t>Nhöõng suy tö nghó töôûng cuûa taâm thöùc cuõng ñoåi thay töøng giaây phuùt. Chuùng thay hình ñoåi daïng luoân luoân neân cuõng thuoäc voâ thöôøng. Trong moät ngaøy maø buoàn giaän thöông gheùt ñoåi maøy thay maët khoâng bieát bao nhieâu laàn. Moïi söï ñoåi thay aáy laø töôùng traïng voâ thöôøng, coøn gì tranh chaáp laø chaân lyù. Chaáp suy tö nghó töôûng cuûa mình laø ñuùng laø chaân lyù, quaû laø vieäc daïi khôø, coù khi naøo laáy moät caùi buùa trong boùng ñeå ñaäp naùt moät vieân ñaù thaät ñöôïc. Cuõng theá, voïng töôûng laø caùi voâ thöôøng taïm bôï laøm sao duøng noù suy ra ñöôïc moät chaân lyù muoân ñôøi. Chaáp chaët nhöõng nghó töôûng mình laø ñuùng chaân lyù, quaû laø phi lyù roài.</w:t>
      </w:r>
    </w:p>
    <w:p>
      <w:pPr>
        <w:pStyle w:val="Normal"/>
        <w:tabs>
          <w:tab w:val="left" w:pos="720" w:leader="none"/>
        </w:tabs>
        <w:jc w:val="both"/>
        <w:rPr>
          <w:rFonts w:ascii="VNI-Times" w:hAnsi="VNI-Times" w:cs="VNI-Times"/>
          <w:sz w:val="26"/>
          <w:szCs w:val="26"/>
        </w:rPr>
      </w:pPr>
      <w:r>
        <w:rPr>
          <w:rFonts w:cs="VNI-Times" w:ascii="VNI-Times" w:hAnsi="VNI-Times"/>
          <w:sz w:val="26"/>
          <w:szCs w:val="26"/>
        </w:rPr>
      </w:r>
    </w:p>
    <w:p>
      <w:pPr>
        <w:pStyle w:val="Normal"/>
        <w:tabs>
          <w:tab w:val="left" w:pos="720" w:leader="none"/>
        </w:tabs>
        <w:spacing w:before="0" w:after="120"/>
        <w:jc w:val="both"/>
        <w:rPr/>
      </w:pPr>
      <w:r>
        <w:rPr>
          <w:rFonts w:eastAsia="VNI-Times" w:cs="VNI-Times" w:ascii="VNI-Times" w:hAnsi="VNI-Times"/>
          <w:sz w:val="26"/>
          <w:szCs w:val="26"/>
        </w:rPr>
        <w:t xml:space="preserve">   </w:t>
      </w:r>
      <w:r>
        <w:rPr>
          <w:rFonts w:cs="VNI-Times" w:ascii="VNI-Times" w:hAnsi="VNI-Times"/>
          <w:sz w:val="26"/>
          <w:szCs w:val="26"/>
        </w:rPr>
        <w:tab/>
      </w:r>
      <w:r>
        <w:rPr>
          <w:rFonts w:cs="VNI-Times" w:ascii="VNI-Times" w:hAnsi="VNI-Times"/>
          <w:b/>
          <w:color w:val="0000FF"/>
          <w:sz w:val="26"/>
          <w:szCs w:val="26"/>
        </w:rPr>
        <w:t>2/ Quaùn duyeân sanh</w:t>
      </w:r>
      <w:r>
        <w:rPr>
          <w:rFonts w:cs="VNI-Times" w:ascii="VNI-Times" w:hAnsi="VNI-Times"/>
          <w:color w:val="0000FF"/>
          <w:sz w:val="26"/>
          <w:szCs w:val="26"/>
        </w:rPr>
        <w:t>:</w:t>
      </w:r>
      <w:r>
        <w:rPr>
          <w:rFonts w:cs="VNI-Times" w:ascii="VNI-Times" w:hAnsi="VNI-Times"/>
          <w:sz w:val="26"/>
          <w:szCs w:val="26"/>
        </w:rPr>
        <w:t xml:space="preserve"> Si meâ chaáp thaân naøy laø thaät, chuùng ta haõy duøng trí tueä ñöùng veà maët khoâng gian xem xeùt coi coù ñuùng hay chaêng? Töø tinh cha huyeát meï coäng vôùi thaàn thöùc hoøa hôïp thaønh baøo thai, khi ra khoûi loøng meï phaûi nhôø töù ñaïi beân ngoaøi nuoâi döôõng boài boå thaân naøy môùi sanh tröôûng. Theá laø do hoøa hôïp maø coù thaân, cuõng do hoøa hôïp ñöôïc sanh tröôûng. Ñaõ laø duyeân hôïp thì khoâng phaûi moät theå, chæ laø hôïp töôùng töø duyeân sanh. Nhö caùi nhaø laø hôïp töôùng cuûa nhieàu duyeân, treân hôïp töôùng aáy khoâng coù caùi naøo laø chuû cuûa caùi nhaø, caùi nhaø laø giaû töôùng cuûa nhieàu duyeân hôïp laïi. Neáu chuùng ta chæ caây coät cuõng khoâng phaûi caùi nhaø, caây keøo cuõng khoâng phaûi caùi nhaø, cho ñeán taát caû khoâng coù caùi naøo laø caùi nhaø, ñuû nhöõng thöù ñoù hôïp laïi taïm goïi laø caùi nhaø. Caùi nhaø aáy laø moät giaû töôùng do duyeân hôïp, thaân naøy cuõng theá. Moïi söï duyeân hôïp ñeàu hö giaû, chuùng ta tìm ñaâu cho ra leõ thaät cuûa thaân naøy. Treân caùi khoâng thaät maø laàm chaáp cho laø thaät quaû thaät si meâ. Thaáy roõ thaân naøy duyeân hôïp khoâng thaät laø trí tueä. Thaáy thaân naøy khoâng thaät roài, coøn gì tham lam nhieãm tröôùc nôi thaân. Ñoái vôùi thaân khoâng tham nhieãm thì moïi nhu caàu cuûa noù coøn coù nghóa lyù gì. Thaáy thaân ñuùng leõ thaät thì si meâ tan taønh tham saân cuõng theo ñoù bieán hoaïi.</w:t>
      </w:r>
    </w:p>
    <w:p>
      <w:pPr>
        <w:pStyle w:val="TextBody"/>
        <w:rPr>
          <w:sz w:val="26"/>
          <w:szCs w:val="26"/>
        </w:rPr>
      </w:pPr>
      <w:r>
        <w:rPr>
          <w:rFonts w:eastAsia="VNI-Times"/>
          <w:sz w:val="26"/>
          <w:szCs w:val="26"/>
        </w:rPr>
        <w:t xml:space="preserve">   </w:t>
      </w:r>
      <w:r>
        <w:rPr>
          <w:sz w:val="26"/>
          <w:szCs w:val="26"/>
        </w:rPr>
        <w:tab/>
        <w:t>Ñeán nhö suy tö nghó töôûng thöông gheùt... trong taâm ñeàu do saùu caên tieáp xuùc vôùi saùu traàn maø phaùt sanh. Baûn thaân cuûa nhöõng taâm lyù aáy khoâng töï coù, do caên traàn thöùc hoøa hôïp maø sanh. Ñaõ do duyeân hôïp thì khoâng thaät theå, caùi khoâng thaät maø coá chaáp laø thaät thaät quaù si meâ. Duøng trí tueä soi thaáu nhöõng taâm tö theo duyeân thay ñoåi ñeàu laø hö giaû, chuùng ta ñaõ ñaäp tan ñöôïc caùi si meâ chaáp ngaõ nôi noäi taâm con ngöôøi. Bieát roõ bao nhieâu thöù suy nghó töôûng töôïng ñeàu laø aûo aûnh, coøn gì chaáp chaët caùi nghó mình laø ñuùng, caùi töôûng mình laø thaät nöõa. Do ñoù, chuùng ta buoâng xaû moïi voïng töôûng giaû doái, soáng moät ñôøi an laønh trong caùi bình laëng cuûa taâm tö.</w:t>
      </w:r>
    </w:p>
    <w:p>
      <w:pPr>
        <w:pStyle w:val="Normal"/>
        <w:tabs>
          <w:tab w:val="clear" w:pos="720"/>
          <w:tab w:val="left" w:pos="1710" w:leader="none"/>
        </w:tabs>
        <w:jc w:val="both"/>
        <w:rPr>
          <w:rFonts w:ascii="VNI-Times" w:hAnsi="VNI-Times" w:cs="VNI-Times"/>
          <w:sz w:val="26"/>
          <w:szCs w:val="26"/>
        </w:rPr>
      </w:pPr>
      <w:r>
        <w:rPr>
          <w:rFonts w:cs="VNI-Times" w:ascii="VNI-Times" w:hAnsi="VNI-Times"/>
          <w:sz w:val="26"/>
          <w:szCs w:val="26"/>
        </w:rPr>
      </w:r>
    </w:p>
    <w:p>
      <w:pPr>
        <w:pStyle w:val="Heading2"/>
        <w:ind w:firstLine="720"/>
        <w:rPr>
          <w:i w:val="false"/>
          <w:i w:val="false"/>
          <w:color w:val="800080"/>
          <w:sz w:val="28"/>
        </w:rPr>
      </w:pPr>
      <w:r>
        <w:rPr>
          <w:i w:val="false"/>
          <w:color w:val="800080"/>
          <w:sz w:val="28"/>
        </w:rPr>
        <w:t>IV.- KEÁT LUAÄN</w:t>
      </w:r>
    </w:p>
    <w:p>
      <w:pPr>
        <w:pStyle w:val="TextBody"/>
        <w:tabs>
          <w:tab w:val="left" w:pos="720" w:leader="none"/>
        </w:tabs>
        <w:rPr>
          <w:sz w:val="26"/>
          <w:szCs w:val="26"/>
        </w:rPr>
      </w:pPr>
      <w:r>
        <w:rPr>
          <w:rFonts w:eastAsia="VNI-Times"/>
          <w:sz w:val="26"/>
          <w:szCs w:val="26"/>
        </w:rPr>
        <w:t xml:space="preserve">   </w:t>
      </w:r>
      <w:r>
        <w:rPr>
          <w:sz w:val="26"/>
          <w:szCs w:val="26"/>
        </w:rPr>
        <w:tab/>
        <w:t>Tam ñoäc laø coäi nguoàn ñau khoå cuûa chuùng sanh, tröø dieät ñöôïc noù chuùng sanh seõ höôûng moät ñôøi an vui haïnh phuùc. Khoå vui voán do chöùa chaáp tam ñoäc hay toáng khöù chuùng ñi, ñaây laø caên baûn cuûa söï tu haønh. Ba thöù ñoäc naøy, si laø chuû choát. Dieät ñöôïc si thì hai thöù kia töï hoaïi. Nhaém thaúng vaøo goác maø ñoán thì thaân vaø caønh ñoàng thôøi ngaõ theo. Vì theá, trong möôøi hai nhaân duyeân caùi ñaàu laø voâ minh, muoán caét ñöùt voøng xuùc xích luaân hoài cuûa nhaân duyeân, chæ nhaém thaúng voâ minh, voâ minh dieät thì haønh dieät v.v... Si ñoäc laø ñoäng cô chính yeáu cuûa tam ñoäc, chaän ñöùng ñöôïc si thì toaøn theå tam ñoäc ñeàu döøng. Ñöùc Phaät thaáy ñöôïc coäi goác cuûa ñau khoå vaø ñaàu nguoàn cuûa thoaùt khoå, neân Ngaøi daïy Phaät töû cöù ngay caùi goác aáy maø tröø, ngöôøi öùng duïng ñuùng nhö theá seõ ít toán coâng maø keát quaû vieân maõn. Si laø goác ñau khoå, cuõng nhö voâ minh laø goác luaân hoài, vì dieät taän goác aáy, ñöùc Phaät daïy duøng caây buùa Trí Tueä ñaäp tan noù, hoaëc thaép saùng ngoïn ñuoác trí tueä phaù tan maøn ñeâm voâ minh. Bôûi leõ aáy, ñaïo Phaät laø ñaïo giaùc ngoä, chæ coù giaùc ngoä môùi dieät taän coäi reã si meâ, chæ coù maët trôøi giaùc ngoä xuaát hieän thì ñeâm toái voâ minh môùi hoaøn toaøn heát saïch. Dieät ñöôïc tam ñoäc cuûa mình laø töï cöùu baûn thaân, cuõng ñaõ ñem söï an oån laïi cho moïi ngöôøi chung quanh. Moät vieäc laøm töï lôïi lôïi tha ñaày ñuû, taát caû Phaät töû chuùng ta phaûi taän löïc coá gaéng thöïc hieän kyø ñöôïc môùi thoâi. Ñöôïc vaäy môùi xöùng ñaùng laø ngöôøi Phaät töû chaân chaùnh.</w:t>
      </w:r>
    </w:p>
    <w:p>
      <w:pPr>
        <w:pStyle w:val="Style11"/>
        <w:jc w:val="both"/>
        <w:rPr>
          <w:rFonts w:ascii="VNI-Times" w:hAnsi="VNI-Times" w:cs="VNI-Times"/>
          <w:sz w:val="26"/>
          <w:szCs w:val="26"/>
        </w:rPr>
      </w:pPr>
      <w:r>
        <w:rPr>
          <w:rFonts w:cs="VNI-Times" w:ascii="VNI-Times" w:hAnsi="VNI-Times"/>
          <w:sz w:val="26"/>
          <w:szCs w:val="26"/>
        </w:rPr>
      </w:r>
    </w:p>
    <w:p>
      <w:pPr>
        <w:pStyle w:val="Style11"/>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24"/>
          <w:szCs w:val="24"/>
          <w:lang w:eastAsia="zh-CN"/>
        </w:rPr>
      </w:r>
    </w:p>
    <w:p>
      <w:pPr>
        <w:pStyle w:val="Heading1"/>
        <w:rPr>
          <w:color w:val="008000"/>
          <w:szCs w:val="40"/>
        </w:rPr>
      </w:pPr>
      <w:r>
        <w:rPr>
          <w:color w:val="008000"/>
          <w:szCs w:val="40"/>
        </w:rPr>
        <w:t>TÖØ BI</w:t>
      </w:r>
    </w:p>
    <w:p>
      <w:pPr>
        <w:pStyle w:val="Heading2"/>
        <w:ind w:firstLine="720"/>
        <w:rPr>
          <w:i w:val="false"/>
          <w:i w:val="false"/>
          <w:color w:val="800080"/>
          <w:sz w:val="26"/>
          <w:szCs w:val="26"/>
        </w:rPr>
      </w:pPr>
      <w:r>
        <w:rPr>
          <w:i w:val="false"/>
          <w:color w:val="800080"/>
          <w:sz w:val="26"/>
          <w:szCs w:val="26"/>
        </w:rPr>
        <w:t>I.- MÔÛ ÑEÀ</w:t>
      </w:r>
    </w:p>
    <w:p>
      <w:pPr>
        <w:pStyle w:val="TextBody"/>
        <w:rPr/>
      </w:pPr>
      <w:r>
        <w:rPr>
          <w:rFonts w:eastAsia="VNI-Times"/>
          <w:spacing w:val="-12"/>
          <w:sz w:val="26"/>
          <w:szCs w:val="26"/>
        </w:rPr>
        <w:t xml:space="preserve">   </w:t>
      </w:r>
      <w:r>
        <w:rPr>
          <w:spacing w:val="-12"/>
          <w:sz w:val="26"/>
          <w:szCs w:val="26"/>
        </w:rPr>
        <w:tab/>
      </w:r>
      <w:r>
        <w:rPr>
          <w:sz w:val="26"/>
          <w:szCs w:val="26"/>
        </w:rPr>
        <w:t>Tình thöông laø nguoàn an uûi voâ bieân cuûa chuùng sanh ñang ñau khoå, laø beå nöôùc cam loà maùt ngoït ñeå cho nhöõng ngöôøi ñang bò löûa traàn gian thieâu ñoát maëc tình nhaûy uøm taém goäi. Song phaûi laø tình thöông hoaøn toaøn vò tha, khoâng nhuoám moät tí xíu muøi vò kyû. Neáu laø tình thöông vò kyû, chaúng nhöõng khoâng laøm vôi ñöôïc noãi khoå cuûa chuùng sanh, traùi laïi coøn dìm hoï chìm saâu trong bieån khoå. Tình thöông vò tha laø voâ bieân khoâng giôùi haïn, traøn ngaäp moïi loaøi, chan hoøa trong muoân loaïi. Ngöôøi mang tình thöông naøy ra chan raûi cho chuùng sanh, quaû laø moät töø maãu ñang saên soùc baày con daïi. Bao nhieâu khoå ñau, moïi ñieàu aùch naïn vöøa gaëp tình thöông naøy chuùng ñeàu tan bieán. Cao caû thay! Quí baùu thay! Ñeïp ñeõ thay! Nhöõng ai ñaõ cöu mang oâm aáp tình thöông voâ beán haïn naøy.</w:t>
      </w:r>
    </w:p>
    <w:p>
      <w:pPr>
        <w:pStyle w:val="Heading2"/>
        <w:ind w:firstLine="720"/>
        <w:rPr>
          <w:i w:val="false"/>
          <w:i w:val="false"/>
          <w:color w:val="800080"/>
          <w:sz w:val="28"/>
        </w:rPr>
      </w:pPr>
      <w:r>
        <w:rPr>
          <w:i w:val="false"/>
          <w:color w:val="800080"/>
          <w:sz w:val="28"/>
        </w:rPr>
        <w:t>II.- ÑÒNH NGHÓA</w:t>
      </w:r>
    </w:p>
    <w:p>
      <w:pPr>
        <w:pStyle w:val="Style11"/>
        <w:ind w:hanging="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Töø laø ban vui, Bi laø cöùu khoå. Ban vui cöùu khoå cho ngöôøi goïi laø töø bi. Söï vui khoå cuûa ngöôøi xem nhö vui khoå cuûa chính mình, chia vui sôùt khoå cho nhau ñaáy laø loøng töø bi. Vì theá, ban vui cöùu khoå cho ngöôøi maø khoâng thaáy ta laø keû ban aân, kia  laø  keû  thoï aân. Taän taâm taän löïc vì ngöôøi, khoâng coù moät nieäm moät maûy may vì mình laø töø bi. Ñaây môùi thaät laø tình thöông chaân thaät. Neáu coù moät ñieåm nhoû xíu vì mình laø khoâng phaûi tình thöông chaân thaät. Coù vì mình maø thöông ngöôøi, chính ñoù laø thöông mình khoâng phaûi thöông ngöôøi. Moät tình thöông vì mình thì khoâng haún laø thöông, bôûi traùi sôû caàu cuûa mình lieàn giaän. Hoaøn toaøn vì ngöôøi hoaøn toaøn cho ngöôøi, môùi laø tình thöông voâ bieân khoâng giôùi haïn. Tình meï thöông con chöa haún laø töø bi, vì con khoâng nghe lôøi meï lieàn giaän. Tình thöông töø bi laø tình thöông ñoàng hoùa khoå vui cuûa ngöôøi nhö cuûa mình. Mình khoå caøng kíp lo giaûi quyeát cho heát khoå, mình khoâng caàn bieát ôn mình, mình khoâng keå ôn vôùi mình. Caûm thoâng söï khoå vui cuûa moïi ngöôøi nhö theá, khôûi tình thöông ban vui cöùu khoå laø loøng töø bi. Cöùu giuùp ñeå mong ñeàn ñaùp laø söï ñoåi chaùc khoâng phaûi loøng töø bi. Thöông yeâu ñeå thoûa maõn nhu caàu rieâng tö mình, laø lôïi duïng tình thöông, khoâng phaûi töø bi. Moïi söï xoùt thöông cöùu giuùp ngöôøi, khoâng xen laãn moät tí vì mình thaät laø loøng töø bi.</w:t>
      </w:r>
    </w:p>
    <w:p>
      <w:pPr>
        <w:pStyle w:val="Heading2"/>
        <w:ind w:firstLine="720"/>
        <w:rPr/>
      </w:pPr>
      <w:r>
        <w:rPr>
          <w:i w:val="false"/>
          <w:color w:val="800080"/>
          <w:sz w:val="28"/>
        </w:rPr>
        <w:t>III.- MÔÙI TAÄP TÖØ BI</w:t>
      </w:r>
      <w:r>
        <w:rPr>
          <w:rFonts w:cs="Times New Roman"/>
          <w:b w:val="false"/>
          <w:bCs w:val="false"/>
          <w:i w:val="false"/>
          <w:iCs w:val="false"/>
          <w:color w:val="000000"/>
          <w:sz w:val="26"/>
          <w:szCs w:val="26"/>
        </w:rPr>
        <w:t xml:space="preserve"> </w:t>
      </w:r>
    </w:p>
    <w:p>
      <w:pPr>
        <w:pStyle w:val="Normal"/>
        <w:tabs>
          <w:tab w:val="left" w:pos="720" w:leader="none"/>
        </w:tabs>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Muoán phaùt taâm töø bi, chuùng ta phaûi taäp caûm thoâng söï khoå vui vôùi moïi ngöôøi. Thaáy ngöôøi khoå caûm nhö chuùng ta chòu khoå, noãi khoå cuûa ngöôøi xem nhö noãi khoå cuûa chuùng ta. Duøng moïi khaû naêng saün coù deïp khoå cho ngöôøi cuõng nhö tieâu dieät khoå cuûa chính baûn thaân mình. Ngöôøi heát khoå laø chuùng ta heát khoå, khoâng caàn moät ñoøi hoûi naøo, ngoaøi söï heát khoå cuûa ngöôøi. Ñaõ xem caùi khoå cuûa ngöôøi nhö cuûa mình, neân nhieät tình soát saéng cöùu giuùp maø khoâng ñieàu kieän. Ngöôøi khoûi khoå laø mình an vui, khoâng coù moät haäu yù naøo ñoái vôùi ngöôøi mình cöùu giuùp. Neáu coù haäu yù, chæ mong ñem laïi cho hoï söï an vui vónh cöûu. Thaáy ngöôøi vui cuõng nhö mình ñöôïc vui, nhöõng caùi vui cuûa mình ñaõ saün saøng chia sôùt vôùi  ngöôøi, baèng caùch giaûi baøy, baèng caùch chia seû, baèng caùch mong moûi. Chia sôùt vôùi nhau cuøng ñöôïc vui chung thaät laø haïnh phuùc chaân thaät ôû traàn gian. Chæ ñeå moät mình vui, ai sao maëc keä, laø keû ích kyû xaáu xa, chính hoï khoâng bao giôø thaáy söï an vui chaân thaät. Chuùng ta phaûi thaáy caùi vui cuûa mình laø caùi vui cuûa moïi ngöôøi, caùi vui cuûa ngöôøi chính laø caùi vui cuûa mình. Cuøng khoå cuøng vui môùi laø tình thöông chan hoøa traøn ngaäp. Chæ bieát caùi vui khoå rieâng tö cuûa mình laø töï ñoùng khung trong moät nhaø giam rieâng bieät, keû aáy suoát ñôøi khoâng bao giôø bieát vui. Chuùng ta traûi loøng mình ra hoøa nhòp vôùi moïi con tim, chöùa chan tình thöông khoâng beán haïn. Bôûi caûm thoâng nhau treân noãi khoå vui, chuùng ta môùi coù nhieät tình tích cöïc cuøng sôùt khoå chia vui. Moïi böùc töôøng ngaên caùch giöõa baûn ngaõ con ngöôøi, chuùng ta maïnh daïn ñaïp ñoå cho söï caûm thoâng khoâng bò cuoäc haïn. Thoâng caûm ñöôïc söï khoå vui cuûa moïi ngöôøi, chuùng ta baét ñaàu phaùt taâm töø bi. Vì theá, môùi taäp töø bi laø taäp caûm thoâng.</w:t>
      </w:r>
    </w:p>
    <w:p>
      <w:pPr>
        <w:pStyle w:val="TextBody"/>
        <w:rPr>
          <w:sz w:val="26"/>
          <w:szCs w:val="26"/>
        </w:rPr>
      </w:pPr>
      <w:r>
        <w:rPr>
          <w:rFonts w:eastAsia="VNI-Times"/>
          <w:sz w:val="26"/>
          <w:szCs w:val="26"/>
        </w:rPr>
        <w:t xml:space="preserve">   </w:t>
      </w:r>
      <w:r>
        <w:rPr>
          <w:sz w:val="26"/>
          <w:szCs w:val="26"/>
        </w:rPr>
        <w:tab/>
        <w:t>Tuy nhieân loøng töø bi laø khoâng giôùi haïn, song môùi taäp töø bi phaûi phaùt xuaát töø gaàn lan daàn ra xa. Chuùng ta taäp caûm thoâng töø nhöõng ngöôøi soáng chung, thaân thuoäc vôùi chuùng ta, daàn daàn ñeán nhöõng ngöôøi xa laï beân ngoaøi. Neáu nhöõng ngöôøi chung soáng vôùi mình khoâng theå caûm thoâng ñöôïc, chæ caûm thoâng ñöôïc vôùi nhöõng ngöôøi xa laï beân ngoaøi, ñoù laø traù hình töø bi, chôù chöa phaûi thöïc chaát töø bi. Chuùng ta phaûi taäp loøng töø bi cho coù caên baûn, söï keát quaû chaéc chaén seõ ñuùng nhö nguyeän.</w:t>
      </w:r>
    </w:p>
    <w:p>
      <w:pPr>
        <w:pStyle w:val="Heading2"/>
        <w:ind w:firstLine="720"/>
        <w:rPr>
          <w:i w:val="false"/>
          <w:i w:val="false"/>
          <w:color w:val="800080"/>
          <w:sz w:val="28"/>
        </w:rPr>
      </w:pPr>
      <w:r>
        <w:rPr>
          <w:i w:val="false"/>
          <w:color w:val="800080"/>
          <w:sz w:val="28"/>
        </w:rPr>
        <w:t>IV.- ÑAÕ TAÄP TÖØ BI</w:t>
      </w:r>
    </w:p>
    <w:p>
      <w:pPr>
        <w:pStyle w:val="Normal"/>
        <w:tabs>
          <w:tab w:val="left" w:pos="720" w:leader="none"/>
        </w:tabs>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Loøng töø bi ñaõ phaùt hieän nôi chuùng ta, moïi saân haän tham lam theo ñoù tieâu dieät. Ngöôøi töø bi khoâng theå noåi noùng chöôûi ñaùnh keû khaùc. Ñaõ thaáy söï ñau khoå cuûa ngöôøi chính laø ñau khoå cuûa mình, voâ lyù mình laïi laøm khoå mình. Chæ thaáy keû khaùc vôùi mình khoâng lieân heä nhau môùi ñaønh loøng laøm hoï khoå. Quaû thaät caûm thoâng ñöôïc noãi khoå ñau cuûa ngöôøi, loøng saân vöøa daáy khôûi lieàn taét nguûm. Bôûi nöôùc töø bi traøn ngaäp thì khoâng coù lyù do löûa saân noåi daäy. Löûa saân chaùy höøng höïc, chính laø luùc nöôùùc töø bi ñaõ khoâ caïn. Töï ngöôøi gaëp caûnh khoå, ngöôøi coù loøng töø bi coøn khoâng nôõ laáy maét ngoù, caàn phaûi tìm ñuû caùch ñeå giaûi khoå cho ngöôøi. Neáu khaû naêng chuùng ta khoâng theå giaûi cöùu ñöôïc, loøng vaãn xoùt xa ñau ñôùn. Huoáng laø, ñích thaân mình laøm khoå cho ngöôøi, loøng töø bi khoâng cho pheùp duøng ngoân ngöõ haønh ñoäng laøm khoå keû khaùc. Bao giôø chuùng ta thích laøm khoå mình, chöøng ñoù môùi vui veû laøm khoå ngöôøi. Gaëp khoå chuùng ta bieát raàu buoàn than thôû, nôõ naøo laøm khoå keû khaùc cho ñaønh. Keát quaû ñaàu cuûa loøng töø bi laø dieät saïch saân haän cuûa chính mình.</w:t>
      </w:r>
    </w:p>
    <w:p>
      <w:pPr>
        <w:pStyle w:val="Normal"/>
        <w:tabs>
          <w:tab w:val="left" w:pos="720" w:leader="none"/>
        </w:tabs>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Ngöôøi töø bi ñaâu ñaønh tranh giaønh hôn thua ñöôïc maát vôùi ngöôøi. Bôûi keû ñöôïc thì vui ngöôøi maát phaûi khoå, giaønh giaät nhau laø laøm khoå cho nhau. Loøng töø bi laø cöùu khoå, voâ lyù laïi ñi laøm khoå ngöôøi. Tham lam laø thu goùp, giaønh giaät. Töø bi laø ban boá cöùu giuùp. Mang loøng töø bi thì moïi haønh ñoäng coù taùnh caùch tranh ñua giaønh giaät khoâng coøn. Chính cuûa mình coøn mang ra ban boá cho ngöôøi, khoâng theå coù giaønh giaät cuûa ngöôøi ñem veà mình. Loøng töø bi vôùi tham lam laø hai con soâng chaûy ngöôïc. Coù caùi naøy thì khoâng theå coù caùi kia. Loøng töø bi ñi ñeán ñaâu thì ñau khoå tan ñeán ñaáy, nhö aùnh naéng soi ñeán ñaâu thì baêng tuyeát ñeàu tan. Töø bi khoâng dung ñau khoå, dó nhieân töø bi khoâng chöùa chaáp tham lam. Töø bi traøn laán tham lam phaûi raõ rôøi.</w:t>
      </w:r>
    </w:p>
    <w:p>
      <w:pPr>
        <w:pStyle w:val="Normal"/>
        <w:tabs>
          <w:tab w:val="left" w:pos="720" w:leader="none"/>
        </w:tabs>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Vôùi moïi lôùp ngöôøi trong moïi caûnh huoáng, chæ moät beà mang tình thöông chaân thaät ñeán vôùi hoï, khoâng moät haønh ñoäng ngoân ngöõ ñeå cho hoï phaûi phieàn haø, thuaàn tuùy ban vui cöùu khoå. Haønh ñoäng nhö theá laø thuaän haïnh töø bi. Loøng töø bi naøy moät beà theå hieän tình thöông, chieàu theo sôû nguyeän cuûa ngöôøi. Laøm traùi yù ngöôøi laø khieán hoï ñau khoå, thuaän haïnh töø bi laø khoâng traùi yù nguyeän cuûa chuùng sanh.</w:t>
      </w:r>
    </w:p>
    <w:p>
      <w:pPr>
        <w:pStyle w:val="TextBody"/>
        <w:rPr>
          <w:sz w:val="26"/>
          <w:szCs w:val="26"/>
        </w:rPr>
      </w:pPr>
      <w:r>
        <w:rPr>
          <w:rFonts w:eastAsia="VNI-Times"/>
          <w:sz w:val="26"/>
          <w:szCs w:val="26"/>
        </w:rPr>
        <w:t xml:space="preserve">   </w:t>
      </w:r>
      <w:r>
        <w:rPr>
          <w:sz w:val="26"/>
          <w:szCs w:val="26"/>
        </w:rPr>
        <w:tab/>
        <w:t>Song taâm yù chuùng sanh ñieân ñaûo, coù caùi khoå traù hình an vui hoï laïi theøm thuoàng öa muoán, ngöôøi saün loøng töø bi, coù khi caàn ñoåi caùi khoå nhoû cho hoï caùi vui lôùn, vaãn phaûi laøm. Hoaëc nhöõng chuùng sanh ngoã nghòch maõi taïo toäi khoâng chaùn, ngöôøi töø bi caàn phaûi ngaên chaän baèng caùch tröøng trò döõ daèn. Hieän töôùng döõ ñeå ñieàu phuïc ñöa ngöôøi veà choã an vui, laø nghòch haïnh töø bi. Haïnh töø bi naøy vöøa môùi troâng nhö keû aùc, nhöng mai kia môùi thaáy roõ loøng töø. Ngöôøi theå hieän loøng töø bi naøy caàn phaûi saùng suoát, thaät laø laøm moät vieäc khoù laøm. Duø thuaän haïnh hay nghòch haïnh cuõng laø moät nguoàn ban vui cöùu khoå. Baûn chaát töø bi laø nheï nhaøng maùt meû, neân moïi chuùng sanh bò nhieät naõo gaëp töø bi ñeàu ñöôïc an laønh.</w:t>
      </w:r>
    </w:p>
    <w:p>
      <w:pPr>
        <w:pStyle w:val="Heading2"/>
        <w:ind w:firstLine="720"/>
        <w:rPr>
          <w:i w:val="false"/>
          <w:i w:val="false"/>
          <w:color w:val="800080"/>
          <w:sz w:val="28"/>
        </w:rPr>
      </w:pPr>
      <w:r>
        <w:rPr>
          <w:i w:val="false"/>
          <w:color w:val="800080"/>
          <w:sz w:val="28"/>
        </w:rPr>
        <w:t>V.- CÖÙU KÍNH TÖØ BI</w:t>
      </w:r>
    </w:p>
    <w:p>
      <w:pPr>
        <w:pStyle w:val="TextBody"/>
        <w:rPr>
          <w:sz w:val="26"/>
          <w:szCs w:val="26"/>
        </w:rPr>
      </w:pPr>
      <w:r>
        <w:rPr>
          <w:rFonts w:eastAsia="VNI-Times"/>
          <w:sz w:val="26"/>
          <w:szCs w:val="26"/>
        </w:rPr>
        <w:t xml:space="preserve">    </w:t>
      </w:r>
      <w:r>
        <w:rPr>
          <w:sz w:val="26"/>
          <w:szCs w:val="26"/>
        </w:rPr>
        <w:tab/>
        <w:t>Loøng töø bi ñöôïc vieân maõn khi naøo moïi voïng thöùc khoâng coøn. Vì voïng thöùc chaïy theo nghieäp phaân bieät coù yeâu coù gheùt, khoù mang tình thöông chaân thaät bình ñaúng laïi cho chuùng sanh. Khi nghieäp thöùc ñaõ saïch, chæ moät taâm theå theânh thang bình ñaúng bao truøm taát caû chuùng sanh, khoâng phaân bieät ngaõ nhaân bæ thöû, laøm gì coù thöông gheùt naûy sanh. Soáng vôùi taâm theå naøy chæ traøn treà leânh laùng moät tình thöông. Tình thöông maø khoâng phaân bieät, khoâng coøn chuû khaùch ñoái ñaõi, bao dung khoâng giôùi haïn, môùi laø tình thöông chaân thaät hay vieân maõn loøng töø bi. Coøn thaáy ñoái ñaõi laø coøn phaân bieät; coøn duïng coâng, moïi söï ñoái ñaõi ñaõ tieâu dung, bieát laáy ñaâu laøm giôùi haïn. Cho neân ví loøng töø bi theânh thang nhö trôøi cao, baùt ngaùt nhö beå caû. Töø bi trong choã khoâng phaân bieät khoâng duïng coâng neân goïi laø voâ duyeân töø.</w:t>
      </w:r>
    </w:p>
    <w:p>
      <w:pPr>
        <w:pStyle w:val="Heading2"/>
        <w:ind w:firstLine="720"/>
        <w:rPr>
          <w:i w:val="false"/>
          <w:i w:val="false"/>
          <w:color w:val="800080"/>
          <w:sz w:val="28"/>
        </w:rPr>
      </w:pPr>
      <w:r>
        <w:rPr>
          <w:i w:val="false"/>
          <w:color w:val="800080"/>
          <w:sz w:val="28"/>
        </w:rPr>
        <w:t>VI.- KEÁT LUAÄN</w:t>
      </w:r>
    </w:p>
    <w:p>
      <w:pPr>
        <w:pStyle w:val="BodyText2"/>
        <w:jc w:val="both"/>
        <w:rPr/>
      </w:pPr>
      <w:r>
        <w:rPr>
          <w:i w:val="false"/>
          <w:sz w:val="26"/>
          <w:szCs w:val="26"/>
        </w:rPr>
        <w:tab/>
        <w:t>Töø bi laø tình thöông hoaøn toaøn baát vuï lôïi. Boïn aùc quæ saân haän tham lam taät ñoá gaëp töø bi ñeàu chaáp tay quì goái qui haøng. Coù maët töø bi ôû ñaâu thì moïi khoå ñau tan bieán ôû ñoù. Töø bi ngoït ngaøo nhö doøng söõa meï, töø bi maùt dòu nhö ngoïn gioù chieàu thu, töø bi trong saùng nhö aùnh traêng raèm, töø bi phaùt sanh muoân ngaøn coâng ñöùc nhö loøng toát phì nhieâu nuoâi döôõng vaïn vaät. Chuùng ta toân troïng kính meán nhöõng ai ñaõ mang saün loøng töø bi, taùn thaùn ca ngôïi ai môùi phaùt taâm töø bi, öôùc mô mong moûi ai seõ hoïc taäp töø bi. Moïi ngöôøi chuùng ta gaéng coâng khôi daäy doøng suoái töø bi, ñeå moät ngaøy kia chaûy traøn ngaäp traàn gian ñang nhieät naõo. Haïnh phuùc ôû nhaân gian neáu coù, khi naøo nguoàn nöôùc töø bi traøn veà. Taát caû chuùng ta ñöøng mong ñaáng naøo cöùu khoå, chæ chaáp tay caàu nguyeän moïi ngöôøi ñeàu phaùt taâm töø bi. Ngoïn löûa khoå ñau daäp taét, khi traän möa töø ñöôïc goäi nhuaàn. Chaân thaønh mong öôùc moïi ngöôøi ñeàu phaùt loøng töø bi.</w:t>
      </w:r>
    </w:p>
    <w:p>
      <w:pPr>
        <w:pStyle w:val="BodyText2"/>
        <w:jc w:val="both"/>
        <w:rPr>
          <w:i w:val="false"/>
          <w:i w:val="false"/>
          <w:sz w:val="26"/>
          <w:szCs w:val="26"/>
        </w:rPr>
      </w:pPr>
      <w:r>
        <w:rPr>
          <w:i w:val="false"/>
          <w:sz w:val="26"/>
          <w:szCs w:val="26"/>
        </w:rPr>
      </w:r>
    </w:p>
    <w:p>
      <w:pPr>
        <w:pStyle w:val="BodyText2"/>
        <w:jc w:val="both"/>
        <w:rPr>
          <w:i w:val="false"/>
          <w:i w:val="false"/>
          <w:sz w:val="26"/>
          <w:szCs w:val="26"/>
        </w:rPr>
      </w:pPr>
      <w:r>
        <w:rPr>
          <w:i w:val="false"/>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rFonts w:ascii="Wingdings" w:hAnsi="Wingdings" w:eastAsia="SimSun;宋体" w:cs="Wingdings"/>
          <w:sz w:val="24"/>
          <w:szCs w:val="24"/>
          <w:lang w:eastAsia="zh-CN"/>
        </w:rPr>
      </w:pPr>
      <w:r>
        <w:rPr>
          <w:rFonts w:eastAsia="SimSun;宋体" w:cs="Wingdings" w:ascii="Wingdings" w:hAnsi="Wingdings"/>
          <w:sz w:val="24"/>
          <w:szCs w:val="24"/>
          <w:lang w:eastAsia="zh-CN"/>
        </w:rPr>
      </w:r>
    </w:p>
    <w:p>
      <w:pPr>
        <w:pStyle w:val="Heading1"/>
        <w:rPr>
          <w:color w:val="008000"/>
          <w:szCs w:val="40"/>
        </w:rPr>
      </w:pPr>
      <w:r>
        <w:rPr>
          <w:color w:val="008000"/>
          <w:szCs w:val="40"/>
        </w:rPr>
        <w:t>MEÂ TÍN CHAÙNH TÍN</w:t>
      </w:r>
    </w:p>
    <w:p>
      <w:pPr>
        <w:pStyle w:val="Normal"/>
        <w:tabs>
          <w:tab w:val="left" w:pos="720" w:leader="none"/>
        </w:tabs>
        <w:spacing w:before="0" w:after="120"/>
        <w:jc w:val="both"/>
        <w:rPr>
          <w:rFonts w:ascii="VNI-Times" w:hAnsi="VNI-Times" w:eastAsia="VNI-Times" w:cs="VNI-Times"/>
          <w:b/>
          <w:b/>
          <w:sz w:val="26"/>
          <w:szCs w:val="26"/>
        </w:rPr>
      </w:pPr>
      <w:r>
        <w:rPr>
          <w:rFonts w:eastAsia="VNI-Times" w:cs="VNI-Times" w:ascii="VNI-Times" w:hAnsi="VNI-Times"/>
          <w:b/>
          <w:sz w:val="26"/>
          <w:szCs w:val="26"/>
        </w:rPr>
        <w:t xml:space="preserve">   </w:t>
      </w:r>
    </w:p>
    <w:p>
      <w:pPr>
        <w:pStyle w:val="Heading2"/>
        <w:ind w:firstLine="720"/>
        <w:rPr>
          <w:i w:val="false"/>
          <w:i w:val="false"/>
          <w:color w:val="800080"/>
          <w:sz w:val="28"/>
        </w:rPr>
      </w:pPr>
      <w:r>
        <w:rPr>
          <w:i w:val="false"/>
          <w:color w:val="800080"/>
          <w:sz w:val="28"/>
        </w:rPr>
        <w:t>I.- MÔÛ ÑEÀ</w:t>
      </w:r>
    </w:p>
    <w:p>
      <w:pPr>
        <w:pStyle w:val="Normal"/>
        <w:tabs>
          <w:tab w:val="left" w:pos="720" w:leader="none"/>
        </w:tabs>
        <w:spacing w:before="0" w:after="240"/>
        <w:jc w:val="both"/>
        <w:rPr/>
      </w:pPr>
      <w:r>
        <w:rPr>
          <w:rFonts w:eastAsia="VNI-Times" w:cs="VNI-Times" w:ascii="VNI-Times" w:hAnsi="VNI-Times"/>
          <w:sz w:val="26"/>
          <w:szCs w:val="26"/>
        </w:rPr>
        <w:t xml:space="preserve">   </w:t>
      </w:r>
      <w:r>
        <w:rPr>
          <w:rFonts w:cs="VNI-Times" w:ascii="VNI-Times" w:hAnsi="VNI-Times"/>
          <w:sz w:val="26"/>
          <w:szCs w:val="26"/>
        </w:rPr>
        <w:tab/>
        <w:t>Ñaïo Phaät chuû tröông giaùc ngoä mang aùnh saùng trí tueä soi roïi cho theá gian. Moïi leõ thaät ñeàu hieän baøy döôùi aùnh saùng giaùc ngoä, nhaän thaáy leõ thaät roài môùi khôûi loøng tin ñoù laø “chaùnh tín”. Ngöôïc laïi, baøy nhöõng ñieàu meâ hoaëc laøm muø quaùng ngöôøi ñôøi, löøa bòp theá gian, aáy laø “meâ tín”. Hoaëc khoâng hieåu roõ, khoâng coù lyù leõ, maø tin caøn tin böôùng laø “meâ tín”. Tin böôùng laø hoïa haïi ñöa con ngöôøi ñeán ñöôøng muø toái. Thaáy roõ bieát ñuùng môùi tin laø söùc maïnh voâ bieân khieán ngöôøi thaønh coâng treân moïi laõnh vöïc. Theá neân trong kinh Hoa Nghieâm coù caâu: “Tin laø nguoàn cuûa ñaïo, laø meï cuûa moïi coâng ñöùc. Tin hay nuoâi lôùn caùc goác laønh.” Vì theá ngöôøi hoïc ñaïo caàn coù loøng tin, song loøng tin ñaõ qua saøng lyù trí gaïn loïc kyõ caøng. Tuyeät ñoái khoâng ñöôïc tin caøn, tin böôùng laøm baêng hoaïi tinh thaàn giaùc ngoä cuûa ñaïo Phaät. Chính trong kinh Di Giaùo Phaät daïy: “... Xem töôùng laønh döõ, troâng xem sao haïn, xem xeùt thaïnh suy, coi ngaøy ñoaùn soá ñeàu khoâng ñöôïc laøm...”</w:t>
      </w:r>
    </w:p>
    <w:p>
      <w:pPr>
        <w:pStyle w:val="Heading2"/>
        <w:ind w:firstLine="720"/>
        <w:rPr>
          <w:i w:val="false"/>
          <w:i w:val="false"/>
          <w:color w:val="800080"/>
          <w:sz w:val="28"/>
        </w:rPr>
      </w:pPr>
      <w:r>
        <w:rPr>
          <w:i w:val="false"/>
          <w:color w:val="800080"/>
          <w:sz w:val="28"/>
        </w:rPr>
        <w:t>II.- MEÂ TÍN</w:t>
      </w:r>
    </w:p>
    <w:p>
      <w:pPr>
        <w:pStyle w:val="TextBody"/>
        <w:rPr>
          <w:sz w:val="26"/>
          <w:szCs w:val="26"/>
        </w:rPr>
      </w:pPr>
      <w:r>
        <w:rPr>
          <w:sz w:val="26"/>
          <w:szCs w:val="26"/>
        </w:rPr>
        <w:tab/>
        <w:t xml:space="preserve">Meâ tín laø loái tin muø quaùng khieán con ngöôøi maát heát trí thoâng minh. Nhöõng keû chuû tröông meâ tín laø ngöôøi laøm hoaëc loaïn theá gian, ñöa daân toäc luøi laïi baùn khai. Moät toân giaùo chaân chaùnh, moät daân toäc vaên minh, khoâng cho pheùp meâ tín len loûi trong tín ñoà mình, trong daân toäc mình. Theá maø, ñoàng baøo chuùng ta, trong Phaät giaùo chuùng ta, teä ñoan meâ tín vaãn coøn nhieàu. </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a) Ñoàng coát</w:t>
      </w:r>
    </w:p>
    <w:p>
      <w:pPr>
        <w:pStyle w:val="Normal"/>
        <w:tabs>
          <w:tab w:val="left" w:pos="720" w:leader="none"/>
        </w:tabs>
        <w:spacing w:before="0" w:after="120"/>
        <w:jc w:val="both"/>
        <w:rPr>
          <w:rFonts w:ascii="VNI-Times" w:hAnsi="VNI-Times" w:cs="VNI-Times"/>
          <w:b/>
          <w:b/>
          <w:sz w:val="26"/>
          <w:szCs w:val="26"/>
        </w:rPr>
      </w:pPr>
      <w:r>
        <w:rPr>
          <w:rFonts w:cs="VNI-Times" w:ascii="VNI-Times" w:hAnsi="VNI-Times"/>
          <w:sz w:val="26"/>
          <w:szCs w:val="26"/>
        </w:rPr>
        <w:tab/>
        <w:t>Ñoàng coát laø hieän töôïng meâ hoaëc khuûng khieáp. Nhöõng keû laøm oâng ñoàng, baø coát ñeàu laø ngöôøi soáng trong traïng thaùi baát bình thöôøng. Baûn thaân hoï ñaõ maát heát khaû naêng töï chuû, hoï bò sai söû bôûi moät ma löïc huyeàn bí naøo ñoù. Khi ma löïc aáy döïa vaøo hoï, lieàn laïm duïng caùc danh hieäu thaùnh, nhöõng baäc vó nhaân cuûa thuôû xöa duøng maïo xöng ñeå löøa bòp ngöôøi ñôøi. Nhöõng keû yeáu vía deã tin nghe xöng danh hieäu Phaät, Boà-taùt hay nhöõng vò tieân thaùnh lieàn khieáp ñaûm kính tin. Hoï khoâng daùm pheâ phaùn ñoù laø taø hay chaùnh. Theá roài, hoï moät möïc quì moïp ñeå ñöôïc phong chöùc, hoaëc nhaän pheùp laønh. Hoï bò gaït baèng nhöõng danh haõo trong coõi voâ hình, hoaëc baèng nhöõng buøa taø pheùp laï, nhöõng huyeàn hoaëc veà quaù khöù vò lai. Töø ñaây hoï soáng baèng aûo voïng mô huyeàn, maát heát lyù trí thöïc taïi.</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Chuùng ta phaûi khaùm phaù deïp tan nhöõng loái meâ hoaëc aáy. Rieâng veà nhaø Phaät trong kinh ñaõ daïy roõ, khi chöùng ñeán quaû Phaät, Boà-taùt, A-la-haùn ñeàu coù ñaày ñuû luïc thoâng, tam minh... Vì theá, Boà-taùt hay A-la-haùn muoán hoùa ñoä keû höõu duyeân lieàn duøng thaàn thoâng hieän giaùo hoùa, nhö Boà-taùt Quaùn Theá AÂm, trong phaåm Phoå Moân cuûa kinh Phaùp Hoa chaúng haïn. Khoâng khi naøo caùc baäc Thaùnh phaûi gaù vaøo thaân keû phaøm tuïc khaùc laøm vieäc giaùo hoùa. Vì caùc ngaøi ñaày ñuû thaàn thoâng bieán hoùa voâ ngaïi. Nhö theá, nhöõng ma löïc töïa vaøo ñoàng coát ñeàu laø söùc cuûa quæ thaàn. Vì sôï ngöôøi ñôøi khoâng tin, neân chuùng maïo xöng nhöõng danh hieäu cho to ñeå gaây uy tín. Bieát roõ tính caùch ma mò cuûa chuùng, ngöôøi Phaät töû phaûi traùnh xa, tuyeät ñoái khoâng ñöôïc phuï hoïa vôùi chuùng, huoáng laø qui kính. Coù theá môùi toû ra laø ngöôøi Phaät töû chaân chaùnh.</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 xml:space="preserve">b) Lòch soá, sao haïn  </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Thôøi gian khoâng thaät do khaùi nieäm con ngöôøi ñaët ra, huoáng laø treân thôøi gian laïi ñaët ra ngaøy toát ngaøy xaáu, naêm laønh naêm döõ... Thöû ñaët ra moät thí duï, chuùng ta ñoát moät ngoïn ñeøn ñaët ôû beân phaûi, laáy moät caùi göông troøn nhoû ñeå ôû beân traùi, caùch nhau naêm taác taây, khoaûng giöõa ñaët moät quaû boùng (traùi banh). Chuùng ta duøng tay xoay troøn quaû boùng, phía naèm beân ngoïn ñeøn laø saùng, phía khuaát ngoïn ñeøn laø toái, cöù xoay maõi, quaû boùng ñoái chieáu toái saùng lieân tuïc. Truïc quay aáy coù luùc tieán ñeán tröôùc ngang ngoïn ñeøn laøm khuaát aùnh saùng soi vaøo maët göông, aùnh saùng maët göông khoâng phaûn chieáu vaøo quaû boùng, coù luùc luøi laïi sau, aùnh saùng ngoïn ñeøn soi vaøo maët göông, aùnh saùng töø maët göông phaûn chieáu laïi quaû boùng, phía khuaát ngoïn ñeøn. Coù nhöõng con kieán ôû treân quaû boùng, thaáy quaû boùng maët saùng goïi laø ngaøy, maët toái goïi laø ñeâm, nhöõng luùc maët göông khoâng phaûn chieáu aùnh saùng vaøo quaû boùng goïi laø ba möôi, nhöõng luùc maët göông phaûn chieáu aùnh saùng vaøo quaû boùng ñaày ñuû goïi laø raèm... Laïi ñaët maët saùng cuûa quaû boùng voøng moät laø ngaøy toát, voøng hai laø ngaøy xaáu... Caûm thoâng ñöôïc ñieàu ñoù, chuùng ta coù töùc cöôøi cho loaøi kieán hay khoâng? Quaû thaät, chuùng baøy bieän moät caùch voâ lyù. Ngoïn ñeøn, quaû boùng, maët göông ñeàu laø voâ tri, ñoäng löïc quay noù thì cöù quay vaäy thoâi, coù gì laø linh thieâng huyeàn dieäu, maø chuùng laïi ñaët laø ngaøy toát ngaøy xaáu.</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Cuõng theá, nhaät caàu, nguyeät caàu vaø ñòa caàu ñeàu laø voâ tri, chuùng quay gaàn nhau theo caùi truïc coá ñònh, maët ñòa caàu höôùng veà nhaät caàu thì saùng, maët khuaát thì toái. Caùi truïc quay aáy coù khi ñòa caàu xeâ tôùi che khuaát aùnh saùng nhaät caàu khoâng soi ñeán nguyeät caàu, coù khi suït laïi, aùnh saùng nhaät caàu soi ñaày ñuû vaøo nguyeät caàu, aùnh saùng nguyeät caàu phaûn chieáu laïi maët toái cuûa ñòa caàu. Theá roài, con ngöôøi soáng treân ñòa caàu troâng vaøo söï saùng toái tuøy khaùi nieäm ñaët thaønh ngaøy ñeâm vaø giôø phuùt, theo söï phaûn chieáu cuûa nguyeät caàu ñaët ra raèm, ba möôi, thaønh thaùng, naêm. Thôøi gian laø do töôûng töôïng cuûa con ngöôøi ñaët ra khoâng thaät. Phöông chi treân theá gian aáy laïi coøn ñaët theâm laønh döõ toát xaáu... Quaû thaät con ngöôøi quaù baøy bieän, quaù roái ren. Ñaõ baøy bieän ra roài, töï coät troùi mình. Khi ñaõ coù ngaøy toát ngaøy xaáu, ñi ñaâu phaûi choïn ngaøy toát môùi daùm ñi, laøm gì phaûi ñôïi ngaøy toát môùi laøm. Thaäm chí caát nhaø xaây beáp cuõng phaûi löïa ngaøy choïn thaùng, ñònh ñoâi gaû löùa cuõng phaûi coi tuoåi haïp, khoâng haïp. Con ngöôøi bò bao phuû trong oå tô roái nuøi aáy, roài than khoùc roài khoå ñau. Chính vì ngaøy thaùng tuoåi taùc taïo ra cho con ngöôøi khoâng bieát bao nhieâu ñau khoå. Chuùng ta haõy nghe ngöôøi noâng daân mieàn Nam nguyeàn ruûa hoï qua baøi haùt:</w:t>
      </w:r>
    </w:p>
    <w:p>
      <w:pPr>
        <w:pStyle w:val="Normal"/>
        <w:tabs>
          <w:tab w:val="left" w:pos="720" w:leader="none"/>
        </w:tabs>
        <w:rPr>
          <w:rFonts w:ascii="VNI-Times" w:hAnsi="VNI-Times" w:cs="VNI-Times"/>
          <w:sz w:val="26"/>
          <w:szCs w:val="26"/>
        </w:rPr>
      </w:pPr>
      <w:r>
        <w:rPr>
          <w:rFonts w:cs="VNI-Times" w:ascii="VNI-Times" w:hAnsi="VNI-Times"/>
          <w:sz w:val="26"/>
          <w:szCs w:val="26"/>
        </w:rPr>
        <w:tab/>
        <w:t>Coïp maø vaät maáy oâng thaày ñòa</w:t>
      </w:r>
    </w:p>
    <w:p>
      <w:pPr>
        <w:pStyle w:val="Normal"/>
        <w:tabs>
          <w:tab w:val="left" w:pos="720" w:leader="none"/>
        </w:tabs>
        <w:rPr>
          <w:rFonts w:ascii="VNI-Times" w:hAnsi="VNI-Times" w:cs="VNI-Times"/>
          <w:sz w:val="26"/>
          <w:szCs w:val="26"/>
        </w:rPr>
      </w:pPr>
      <w:r>
        <w:rPr>
          <w:rFonts w:cs="VNI-Times" w:ascii="VNI-Times" w:hAnsi="VNI-Times"/>
          <w:sz w:val="26"/>
          <w:szCs w:val="26"/>
        </w:rPr>
        <w:tab/>
        <w:t>Yeâu maø nhai maáy chuù coi ngaøy</w:t>
      </w:r>
    </w:p>
    <w:p>
      <w:pPr>
        <w:pStyle w:val="Normal"/>
        <w:tabs>
          <w:tab w:val="left" w:pos="720" w:leader="none"/>
        </w:tabs>
        <w:rPr>
          <w:rFonts w:ascii="VNI-Times" w:hAnsi="VNI-Times" w:cs="VNI-Times"/>
          <w:sz w:val="26"/>
          <w:szCs w:val="26"/>
        </w:rPr>
      </w:pPr>
      <w:r>
        <w:rPr>
          <w:rFonts w:cs="VNI-Times" w:ascii="VNI-Times" w:hAnsi="VNI-Times"/>
          <w:sz w:val="26"/>
          <w:szCs w:val="26"/>
        </w:rPr>
        <w:tab/>
        <w:t>Trôù treâu hoï kheùo ñaët baøy</w:t>
      </w:r>
    </w:p>
    <w:p>
      <w:pPr>
        <w:pStyle w:val="Normal"/>
        <w:tabs>
          <w:tab w:val="left" w:pos="720" w:leader="none"/>
        </w:tabs>
        <w:spacing w:before="0" w:after="120"/>
        <w:ind w:left="720" w:hanging="0"/>
        <w:rPr/>
      </w:pPr>
      <w:r>
        <w:rPr>
          <w:rFonts w:cs="VNI-Times" w:ascii="VNI-Times" w:hAnsi="VNI-Times"/>
          <w:sz w:val="26"/>
          <w:szCs w:val="26"/>
        </w:rPr>
        <w:t>Hai ñöùa mình thöông thieät, oâng trôøi raøy baûo thöông.</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c) Coi tay, xem töôùng</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Coi tay, xem töôùng cuõng coù khi truùng, song oâng thaày aáy luoân luoân noùi caâu thoøng: “Tay hay töôùng cuûa oâng coù hieän ñieàu xaáu, coù theå ñeán thaùng ñoù seõ maéc naïn, neáu oâng bieát laøm laønh laøm phöôùc coù theå qua.” Theá thì ñeán thaùng ñoù, neáu ngöôøi aáy maéc naïn thì khen oâng thaày xem truùng, baèng khoâng maéc naïn thì oâng thaày ñoå taïi laøm laønh laøm phöôùc! Nhö theá, maët naøo oâng thaày cuõng hay heát. Nhöng chuùng ta thöû kieåm ñieåm xem, caû hai maët maéc naïn vaø khoâng, coù lôïi gì cho ngöôøi ñi coi khoâng? Neáu coi tay toán moät soá tieàn, ñeán khi maéc naïn cuõng phaûi töï chòu, oâng thaày coù cöùu giuùp cho mình ñöôïc gì ñaâu. Neáu ñeán thaùng thoï naïn, ngöôøi coi tay khoâng thoï naïn, cho laø laøm laønh laøm phöôùc ñöôïc qua thì mình töï cöùu mình, oâng thaày cuõng khoâng laøm gì cho mình. Nhö vaäy ñi coi chi cho uoång tieàn.</w:t>
      </w:r>
    </w:p>
    <w:p>
      <w:pPr>
        <w:pStyle w:val="TextBody"/>
        <w:rPr>
          <w:sz w:val="26"/>
          <w:szCs w:val="26"/>
        </w:rPr>
      </w:pPr>
      <w:r>
        <w:rPr>
          <w:sz w:val="26"/>
          <w:szCs w:val="26"/>
        </w:rPr>
        <w:tab/>
        <w:t>Hôn nöõa ôû ñaàu quyeån saùch töôùng coù baøi keä:</w:t>
      </w:r>
    </w:p>
    <w:p>
      <w:pPr>
        <w:pStyle w:val="Normal"/>
        <w:tabs>
          <w:tab w:val="left" w:pos="720" w:leader="none"/>
        </w:tabs>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Haùn                         </w:t>
        <w:tab/>
        <w:t>Dòch</w:t>
      </w:r>
    </w:p>
    <w:p>
      <w:pPr>
        <w:pStyle w:val="Normal"/>
        <w:tabs>
          <w:tab w:val="left" w:pos="720" w:leader="none"/>
          <w:tab w:val="left" w:pos="2520" w:leader="none"/>
        </w:tabs>
        <w:jc w:val="both"/>
        <w:rPr>
          <w:rFonts w:ascii="VNI-Times" w:hAnsi="VNI-Times" w:cs="VNI-Times"/>
          <w:sz w:val="26"/>
          <w:szCs w:val="26"/>
        </w:rPr>
      </w:pPr>
      <w:r>
        <w:rPr>
          <w:rFonts w:cs="VNI-Times" w:ascii="VNI-Times" w:hAnsi="VNI-Times"/>
          <w:sz w:val="26"/>
          <w:szCs w:val="26"/>
        </w:rPr>
        <w:t xml:space="preserve">Höõu taâm voâ töôùng           Coù taâm toát khoâng töôùng toát </w:t>
      </w:r>
    </w:p>
    <w:p>
      <w:pPr>
        <w:pStyle w:val="TextBody"/>
        <w:tabs>
          <w:tab w:val="clear" w:pos="720"/>
          <w:tab w:val="left" w:pos="0" w:leader="none"/>
        </w:tabs>
        <w:spacing w:before="0" w:after="0"/>
        <w:rPr/>
      </w:pPr>
      <w:r>
        <w:rPr>
          <w:sz w:val="26"/>
          <w:szCs w:val="26"/>
        </w:rPr>
        <w:t xml:space="preserve">Töôùng töï taâm sanh          Töôùng toát theo taâm toát sanh      </w:t>
      </w:r>
    </w:p>
    <w:p>
      <w:pPr>
        <w:pStyle w:val="TextBody"/>
        <w:tabs>
          <w:tab w:val="clear" w:pos="720"/>
          <w:tab w:val="left" w:pos="0" w:leader="none"/>
        </w:tabs>
        <w:spacing w:before="0" w:after="0"/>
        <w:rPr/>
      </w:pPr>
      <w:r>
        <w:rPr>
          <w:sz w:val="26"/>
          <w:szCs w:val="26"/>
        </w:rPr>
        <w:t xml:space="preserve">Höõu töôùng voâ taâm           Coù töôùng toát khoâng taâm toát  </w:t>
      </w:r>
    </w:p>
    <w:p>
      <w:pPr>
        <w:pStyle w:val="TextBody"/>
        <w:tabs>
          <w:tab w:val="clear" w:pos="720"/>
          <w:tab w:val="left" w:pos="0" w:leader="none"/>
        </w:tabs>
        <w:rPr>
          <w:sz w:val="26"/>
          <w:szCs w:val="26"/>
        </w:rPr>
      </w:pPr>
      <w:r>
        <w:rPr>
          <w:sz w:val="26"/>
          <w:szCs w:val="26"/>
        </w:rPr>
        <w:t xml:space="preserve">Töôùng tuøng taâm dieät.      Töôùng toát theo taâm xaáu maát. </w:t>
      </w:r>
    </w:p>
    <w:p>
      <w:pPr>
        <w:pStyle w:val="TextBody"/>
        <w:rPr>
          <w:sz w:val="26"/>
          <w:szCs w:val="26"/>
        </w:rPr>
      </w:pPr>
      <w:r>
        <w:rPr>
          <w:sz w:val="26"/>
          <w:szCs w:val="26"/>
        </w:rPr>
        <w:tab/>
        <w:t>Theá thì, chuùng ta caàn phaùt taâm toát laøm vieäc toát thì ñieàu toát seõ ñeán. Chuùng ta chöùa chaáp nhöõng taâm nieäm xaáu xa thì moïi ñieàu döõ seõ ñeán. Ñieàu caên baûn laø chuùng ta laøm toát hay laøm xaáu, quaû toát xaáu seõ ñeán vôùi chuùng ta. Khoâng phaûi quan troïng ôû baøn tay hay töôùng maïo. Theá maø, chuùng ta khoâng öùng duïng ngay coäi goác, laïi chaïy theo ngoïn ngaønh, hao phí tieàn baïc moät caùch voâ ích, ñoù goïi laø meâ tín.</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d) Xin xaêm, boùi queû:</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Xin xaêm boùi queû laø moät vieäc laøm caàu may. Ruûi may laø ñieàu xaûy ra khoâng coù duyeân côù. Phoù thaùc haønh ñoäng cuûa mình, cho ñeán phoù thaùc caû ñôøi mình vaøo choã khoâng coù duyeân côù, thaät laø teä haïi. Thaùnh, Thaàn coù raûnh ñaâu maø ngoài saün treân baøn ñeå öùng hieän trong xaêm queû cho quí vò. Neáu ngöôøi xin xaêm boùi queû coù truùng, chaúng qua phöôùc nghieäp, laønh döõ cuûa mình maø hieän ra. Nhö saùch noùi: “Phöôùc chí taâm linh, hoïa lai thaàn aùm.” Nghóa laø ngöôøi gaëp luùc phöôùc ñeán thì giôû queû ra ñeàu toát, khi hoïa laïi thì ruùt laù xaêm naøo cuõng xaáu. Theá laø toát xaáu taïi mình, khoâng phaûi taïi xaêm queû. Chuùng ta cöù söûa mình cho toát thì moïi vieäc ñeàu toát, ñi xin xaêm boùi queû laøm gì? Xin xaêm boùi queû chæ khieán chuùng ta lo sôï theâm. Ca dao Vieät Nam coù caâu:</w:t>
      </w:r>
    </w:p>
    <w:p>
      <w:pPr>
        <w:pStyle w:val="Heading5"/>
        <w:tabs>
          <w:tab w:val="clear" w:pos="1080"/>
          <w:tab w:val="left" w:pos="720" w:leader="none"/>
        </w:tabs>
        <w:jc w:val="both"/>
        <w:rPr/>
      </w:pPr>
      <w:r>
        <w:rPr>
          <w:i w:val="false"/>
          <w:sz w:val="26"/>
          <w:szCs w:val="26"/>
        </w:rPr>
        <w:tab/>
      </w:r>
      <w:r>
        <w:rPr>
          <w:b w:val="false"/>
          <w:i w:val="false"/>
          <w:sz w:val="26"/>
          <w:szCs w:val="26"/>
        </w:rPr>
        <w:t>Tay caàm tieàn quyù bo bo</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Ñem cho thaày boùi mang lo vaøo mình.</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Laøm vieäc khoâng lôïi ích, laïi toán hao tieàn baïc, mang lo sôï vaøo loøng, khoâng phaûi meâ tín laø gì?</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 xml:space="preserve">e) Cuùng sao xem höôùng </w:t>
      </w:r>
      <w:r>
        <w:rPr>
          <w:rFonts w:cs="VNI-Times" w:ascii="VNI-Times" w:hAnsi="VNI-Times"/>
          <w:color w:val="0000FF"/>
          <w:sz w:val="26"/>
          <w:szCs w:val="26"/>
        </w:rPr>
        <w:t xml:space="preserve">   </w:t>
      </w:r>
    </w:p>
    <w:p>
      <w:pPr>
        <w:pStyle w:val="Normal"/>
        <w:tabs>
          <w:tab w:val="left" w:pos="720" w:leader="none"/>
        </w:tabs>
        <w:spacing w:before="0" w:after="120"/>
        <w:jc w:val="both"/>
        <w:rPr/>
      </w:pPr>
      <w:r>
        <w:rPr>
          <w:rFonts w:cs="VNI-Times" w:ascii="VNI-Times" w:hAnsi="VNI-Times"/>
          <w:sz w:val="26"/>
          <w:szCs w:val="26"/>
        </w:rPr>
        <w:tab/>
        <w:t xml:space="preserve">Leä cuùng sao haïn, thaät laø laïc haäu loãi thôøi, sao laø nhöõng haønh tinh caùch xa chuùng ta bao nhieâu ngaøn caây soá. Noù laø caùi gì maø chuùng ta phaûi cuùng! Tuïc leä caùc chuøa queâ, vaøo ngaøy muøng chín thaùng gieâng laø cuùng sao </w:t>
      </w:r>
      <w:r>
        <w:rPr>
          <w:rFonts w:cs="VNI-Times" w:ascii="VNI-Times" w:hAnsi="VNI-Times"/>
          <w:caps/>
          <w:sz w:val="26"/>
          <w:szCs w:val="26"/>
        </w:rPr>
        <w:t>h</w:t>
      </w:r>
      <w:r>
        <w:rPr>
          <w:rFonts w:cs="VNI-Times" w:ascii="VNI-Times" w:hAnsi="VNI-Times"/>
          <w:sz w:val="26"/>
          <w:szCs w:val="26"/>
        </w:rPr>
        <w:t>oäi. Ngöôøi Phaät töû naøo khoâng göûi teân cuùng sao, xem nhö naêm aáy khoâng ñöôïc baûo ñaûm an ninh. Song ngöôøi chuû cuùng sao cho quí vò, coù baûo ñaûm an ninh chöa? Coù leõ quí vò aáy queân ghi teân mình trong baøi sôù cuùng sao chôù gì? Thaät laø voâ lyù, ñaïo lyù nhaân quaû ñöùc Phaät daïy raønh raønh trong kinh, maø ngöôøi ta baát chaáp. Thaân toång baùo cuûa chuùng ta coù laãn laønh vôùi döõ, khi nhaân laønh ñeán thì höôûng quaû laønh, khi nhaân döõ ñeán thì chòu quaû döõ, khoâng theå chaïy troán ñöôïc. Chæ coù taïo nhaân laønh nhieàu, khi quaû döõ ñeán seõ nheï ñi hay giaûm bôùt. Ví nhö tröôùc kia chuùng ta ñaõ laøm khoå moät ngöôøi, vì luùc ñoù hoï thieáu khaû naêng traû thuø neân döôøng nhö thoâng qua. Ñeán luùc naøo ñoù, hoï ñuû ñieàu kieän traû thuø, neáu chuùng ta khoâng ñöôïc nhieàu ngöôøi thöông che chôû thì, quaû ñoù seõ ñuùng vôùi nhaân kia. Ngöôïc laïi, neáu chuùng ta ñöôïc quaù nhieàu ngöôøi uûng hoä che chôû, quaû phaûi traû seõ nheï hoaëc giaûm maát cuõng coù. Bôûi theá neân, sôï quaû khoå khoâng gì hôn, chuùng ta phaûi taïo nhaân vui. Khoâng neân cuùng sao cuùng haïn ñeå caàu ñöôïc an vui laø ñieàu phi lyù.</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Xem höôùng caát nhaø, xaây beáp cuõng laø moät loái meâ tín. Coù laém ngöôøi trong nhaø choàng vôï baát hoøa, con caùi ngoã nghòch, lieàn röôùc thaày ñeán xem höôùng söûa cöûa, ñoåi beáp. Neáu cöûa vaø beáp bieát noùi, seõ caõi laïi vôùi baø chuû nhaø raèng: “Caõi laãy nhau taïi oâng baø khoâng bieát nhöôøng nhòn nhau, chuùng toâi coù toäi loãi gì maø phaûi dôøi choã naøy ñoåi choã kia?” Nhöõng vieäc laøm naøy ñuû noùi leân ngöôøi ta troán traùnh traùch nhieäm, khoâng bao giôø daùm nhìn thaúng nhöõng saùi quaáy loãi laàm cuûa mình, tìm caùch ñoå loãi cho caùi gì maø khoâng theå caõi lyù ñöôïc vôùi hoï. Nhö theá duø hoï coù söûa ñoåi traêm ngaøn laàn, loän xoän vaãn loän xoän, baát an vaãn baát an. Vì caùi chuû ñoäng trong vieäc baát an aáy, coù chòu söûa ñoåi ñaâu. Theá neân, ngöôøi hoïc ñaïo phaûi thaáy roõ choã voâ lyù naøy, khoâng neân laàm laãn moät caùch toái doát nhö vaäy.</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g) Ñoát giaáy tieàn vaøng maõ</w:t>
      </w:r>
    </w:p>
    <w:p>
      <w:pPr>
        <w:pStyle w:val="Normal"/>
        <w:tabs>
          <w:tab w:val="left" w:pos="720" w:leader="none"/>
        </w:tabs>
        <w:spacing w:before="0" w:after="240"/>
        <w:jc w:val="both"/>
        <w:rPr>
          <w:rFonts w:ascii="VNI-Times" w:hAnsi="VNI-Times" w:cs="VNI-Times"/>
          <w:sz w:val="26"/>
          <w:szCs w:val="26"/>
        </w:rPr>
      </w:pPr>
      <w:r>
        <w:rPr>
          <w:rFonts w:cs="VNI-Times" w:ascii="VNI-Times" w:hAnsi="VNI-Times"/>
          <w:sz w:val="26"/>
          <w:szCs w:val="26"/>
        </w:rPr>
        <w:tab/>
        <w:t>Tuïc ñoát giaáy tieàn vaøng maõ laïi laø vieäc voâ lyù treân voâ lyù. Khoâng theå ngöôøi coù ñoâi chuùt nhaän xeùt, lyù luaän maø chaáp nhaän vieäc aáy ñöôïc. Chính treân theá gian naøy, ñoàng tieàn cuûa nöôùc naøy mang sang nöôùc khaùc coøn khoù ñöôïc chaáp nhaän, huoáng laø nhaân gian in, xuoáng aâm phuû xaøi, coù lyù leõ gì tin ñöôïc. Nhöõng chieác laàu baèng giaáy, quaàn aùo baèng giaáy, laøm xong ñoát gôûi xuoáng aâm phuû cho thaân nhaân duøng, quaû laø vieäc laøm phí cuûa voâ ích. Thöû hoûi thaân nhaân hoï laø caùi gì maø chôø ñoát quaàn aùo gôûi xuoáng. Hoï ñeàu laø ñoà voâ chuû coâ hoàn heát sao? Hay hoï ñaõ theo nghieäp laønh döõ maø sanh nôi khaùc? Neáu laø Phaät töû coøn khoâng ai bieát roõ Phaät daïy: “Chuùng sanh tuøy nghieäp thieän aùc, theo ñoù thaùc sanh nôi coõi laønh coõi döõ.” Thaân nhaân chuùng ta cheát cuõng theo nghieäp thoï sanh, chôù ñaâu ngoài chôø chuùng ta gôûi nhaø cöûa aùo quaàn xuoáng xaøi. Nhö theá, vieäc laøm aáy vöøa traùi ñaïo lyù, vöøa phí toån tieàn baïc voâ ích. Ngöôøi Phaät töû khoâng bao giôø chaáp nhaän vieäc laøm muø quaùng aáy.</w:t>
      </w:r>
    </w:p>
    <w:p>
      <w:pPr>
        <w:pStyle w:val="Heading2"/>
        <w:ind w:firstLine="720"/>
        <w:rPr>
          <w:i w:val="false"/>
          <w:i w:val="false"/>
          <w:color w:val="800080"/>
          <w:sz w:val="28"/>
        </w:rPr>
      </w:pPr>
      <w:r>
        <w:rPr>
          <w:i w:val="false"/>
          <w:color w:val="800080"/>
          <w:sz w:val="28"/>
        </w:rPr>
        <w:t>III.- TAI HAÏI MEÂ TÍN</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a) Quaøng xieân khôø khaïo</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Ngöôøi meâ tín theo quæ thaàn laø tin moät caùch quaøng xieân khoâng coù caên cöù, khoâng coù lyù luaän, tin böôùng tin caøn, maát heát lyù trí, trôû thaønh con ngöôøi khôø khaïo. Ñoù laø hình aûnh nhöõng ngöôøi tin vaøo oâng ñoàng baø boùng, xaùc coâ xaùc caäu taïo neân. Taïi sao hoï nhö theá? Bôûi vì hoï gôûi gaám taâm hoàn vaøo söï huyeàn bí, vaøo theá giôùi voâ hình, hoï maát heát trí thoâng minh thöïc teá. Coù khi hoï gaàn nhö ngöôøi ñieân noùi laûm nhaûm moät mình, hoaëc noùi nhöõng vieäc ñaâu ñaâu voâ caên cöù...</w:t>
      </w:r>
    </w:p>
    <w:p>
      <w:pPr>
        <w:pStyle w:val="Normal"/>
        <w:tabs>
          <w:tab w:val="left" w:pos="720" w:leader="none"/>
        </w:tabs>
        <w:spacing w:before="0" w:after="120"/>
        <w:jc w:val="both"/>
        <w:rPr>
          <w:rFonts w:ascii="VNI-Times" w:hAnsi="VNI-Times" w:cs="VNI-Times"/>
          <w:color w:val="0000FF"/>
          <w:sz w:val="26"/>
          <w:szCs w:val="26"/>
        </w:rPr>
      </w:pPr>
      <w:r>
        <w:rPr>
          <w:rFonts w:cs="VNI-Times" w:ascii="VNI-Times" w:hAnsi="VNI-Times"/>
          <w:b/>
          <w:sz w:val="26"/>
          <w:szCs w:val="26"/>
        </w:rPr>
        <w:tab/>
      </w:r>
      <w:r>
        <w:rPr>
          <w:rFonts w:cs="VNI-Times" w:ascii="VNI-Times" w:hAnsi="VNI-Times"/>
          <w:b/>
          <w:color w:val="0000FF"/>
          <w:sz w:val="26"/>
          <w:szCs w:val="26"/>
        </w:rPr>
        <w:t>b) Bò coät troùi, ích kyû, taøn nhaãn</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Ngöôøi meâ tín vaøo lòch soá, ngaøy giôø, laø keû bò coät troùi moät caùch thaûm haïi. Hoï khoâng bao giôø daùm quyeát ñònh, moät vieäc laøm thích hôïp vôùi thôøi bieåu hieän taïi. Hoï ñôïi giôø lòch xem giôø toát hay xaáu, ngaøy laønh hay döõ. Theá roài hoï bò cheát khoâ trong caùi roï ngaøy giôø. Bôûi quen löïa ngaøy giôø toát xaáu, neân hoï trôû thaønh con ngöôøi ích kyû deã sôï. Coù nhöõng vieäc ñaùng laøm ngay luùc ñoù ñeå giuùp ngöôøi, hoï laïi sôï giôø xaáu roài khoâng chòu laøm. Cho ñeán vieäc ma chay cha meï, hoï vaãn löïa ngaøy toát, giôø toát ñeå lôïi cho con chaùu hoï, khoâng nghó gì ñeán ngöôøi cheát. Coù khi coøn duøng thuaät traán eám, neáu cha meï hoï cheát nhaèm ngaøy truøng. Thaät laø taøn nhaãn, hoï khoâng coøn chuùt tình thöông ñoái vôùi ngöôøi cheát. Moïi vieäc ma chay, choïn löïa ngaøy giôø, hoï ñeàu moät beà vì hoï. Nhöõng ngöôøi aáy luùc naøo hoï cuõng nôm nôùp lo sôï, treân ñaàu treân coå hoï ñaõ coät saün traêm ngaøn moái daây naêm thaùng ngaøy giôø, khoâng cho hoï thong thaû moät phuùt giaây naøo.</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c) Khieáp nhöôïc maát töï tín</w:t>
      </w:r>
      <w:r>
        <w:rPr>
          <w:rFonts w:cs="VNI-Times" w:ascii="VNI-Times" w:hAnsi="VNI-Times"/>
          <w:color w:val="0000FF"/>
          <w:sz w:val="26"/>
          <w:szCs w:val="26"/>
        </w:rPr>
        <w:t xml:space="preserve">     </w:t>
      </w:r>
    </w:p>
    <w:p>
      <w:pPr>
        <w:pStyle w:val="TextBody"/>
        <w:rPr>
          <w:sz w:val="26"/>
          <w:szCs w:val="26"/>
        </w:rPr>
      </w:pPr>
      <w:r>
        <w:rPr>
          <w:sz w:val="26"/>
          <w:szCs w:val="26"/>
        </w:rPr>
        <w:tab/>
        <w:t>Ngöôøi tin vaøo boùi xaêm, sao haïn... laø con ngöôøi khieáp nhöôïc maát töï tín. Bôûi khoâng töï tín neân laøm vieäc gì hoï cuõng phaûi ñi hoûi thaàn, hoûi thaùnh. Hoï lo aâu, sôï haõi naêm naøo gaëp sao La Haàu, Keá Ñoâ. Nhaân laønh hoï khoâng chòu taïo, nhaân döõ khoâng chòu traùnh, maø moät beà sôï sao sôï haïn, quaû laø nhöõng con ngöôøi muø mòt, toái taêm. Hoï sôï nhöõng caùi khoâng ñaùng sôï, hoï caàu nhöõng ñieàu khoâng theå caàu, thaät laø oaùi aêm voâ lyù. Ngöôøi Phaät töû thaáy roõ leõ taø chaùnh aáy, can ñaûm quaêng ñi nhöõng teä tuïc sai laàm, môùi coù theå soáng vôùi tinh thaàn ñaïo giaùc ngoä.</w:t>
      </w:r>
    </w:p>
    <w:p>
      <w:pPr>
        <w:pStyle w:val="Heading2"/>
        <w:ind w:firstLine="720"/>
        <w:rPr>
          <w:i w:val="false"/>
          <w:i w:val="false"/>
          <w:color w:val="800080"/>
          <w:sz w:val="28"/>
        </w:rPr>
      </w:pPr>
      <w:r>
        <w:rPr>
          <w:i w:val="false"/>
          <w:color w:val="800080"/>
          <w:sz w:val="28"/>
        </w:rPr>
        <w:t xml:space="preserve">IV.- CAÀU NGUYEÄN LAØ CHAÙNH TÍN HAY MEÂ TÍN ?   </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Trong nhaø chuøa moãi khi tuïng kinh, moïi Phaät söï ñeàu coù caàu nguyeän. Söï caàu nguyeän naøy laø chaùnh tín hay meâ tín? Caâu hoûi naøy khoâng theå traû lôøi moät chieàu, tuøy choã hieåu bieát cuûa moãi ngöôøi, söï caàu nguyeän laø meâ tín, cuõng laø chaùnh tín.</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a) Meâ tín</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Neáu chuùng ta khaúng ñònh raèng moïi söï caàu nguyeän ñeàu ñöôïc toaïi nguyeän, ñoù laø meâ tín. Vì sao? Bôûi vì, neáu caàu nguyeän maø ñöôïc, thì khoâng caàn noùi ñeán nhaân quaû nghieäp baùo. Neáu moïi söï kieän xaûy ra ñeàu do nhaân quaû thì söï caàu nguyeän khoù maø toaïi nguyeän. Bôûi leõ, theá gian coù keû taïo nghieäp laønh, ngöôøi taïo nghieäp döõ. Ngöôøi taïo nghieäp laønh khi phöôùc baùo ñeán thì ñöôïc nhö nguyeän. Keû taïo nghieäp döõ khi nghieäp baùo ñeán, duø coù nguyeän caàu cuõng khoù thoaùt khoûi quaû khoå. Theá thì laøm sao daùm coá ñònh caàu nguyeän laø ñöôïc nhö yù. Ngöôøi chaáp coá ñònh, laø sai laàm khoâng hôïp lyù, neân thuoäc meâ tín.</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b) Chaùnh tín</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Chuùng ta chæ xem caàu nguyeän nhö nhöõng lôøi chuùc laønh laø chaùnh tín. Vì quí kính cha meï, quí kính ngöôøi thaân, chuùng ta haèng caàu nguyeän cho nhöõng vò aáy song coù ñöôïc nhö nguyeän hay khoâng, coøn tuøy thuoäc phöôùc duyeân daøy moûng cuûa nhöõng vò aáy. Maëc duø khoâng ñöôïc nhö nguyeän, cuõng noùi leân ñöôïc loøng hieáu thaûo chaân thaønh cuûa chuùng ta. Cuõng nhö vì hieáu kính nhöõng ngöôøi tröôûng thöôïng, nhöõng baïn beø thaân höõu, ñaàu naêm moïi ngöôøi chuùc laønh cho nhau. Nhöõng lôøi chuùc laønh naøy khoâng haún theå hieän ñöôïc, nhöng cuõng noùi leân ñöôïc loøng quí meán nhau.</w:t>
      </w:r>
    </w:p>
    <w:p>
      <w:pPr>
        <w:pStyle w:val="TextBody"/>
        <w:rPr>
          <w:sz w:val="26"/>
          <w:szCs w:val="26"/>
        </w:rPr>
      </w:pPr>
      <w:r>
        <w:rPr>
          <w:sz w:val="26"/>
          <w:szCs w:val="26"/>
        </w:rPr>
        <w:tab/>
        <w:t>Hôn nöõa, ngöôøi tu Phaät caàu nguyeän vôùi muïc ñích phaù tan taâm nieäm vò kyû cuûa mình. Baát cöù moät Phaät söï naøo, chuùng ta ñeàu hoài höôùng nguyeän caàu cho taát caû chuùng sanh ñeàu thaønh Phaät ñaïo. Môùi nghe qua döôøng nhö nhöõng lôøi nguyeän suoâng, khoâng theå thöïc hieän ñöôïc. Song treân tinh thaàn phaù ngaõ, cöù laäp tôùi, laäp lui maõi taâm nieäm vì taát caû chuùng sanh, khieán ngöôøi ta queân baüng baûn ngaõ rieâng tö cuûa mình. Moïi vieäc laøm ñeàu khoâng phaûi vì mình, khoâng ñöôïc nghó lôïi ích rieâng cho mình, maø phaûi vì nhaân loaïi, vì taát caû chuùng sanh. Haèng ngaøy cöù huaân taäp maõi taâm nieäm naøy, ñeán moät khi naøo ñoù, chuùng ta khoâng coøn thaáy baûn ngaõ rieâng, ñoàng hoùa mình vaø chuùng sanh khoâng khaùc. Theá laø chuùng ta phaù ñöôïc chaáp ngaõ vaø phaùt taâm ñaïi töø bi, xem moïi khoå vui cuûa ngöôøi nhö cuûa chính mình. Hieåu caàu nguyeän vaø öùng duïng caàu nguyeän nhö vaäy, quaû thaät laø chaùnh tín.</w:t>
      </w:r>
    </w:p>
    <w:p>
      <w:pPr>
        <w:pStyle w:val="Heading2"/>
        <w:ind w:firstLine="720"/>
        <w:rPr>
          <w:i w:val="false"/>
          <w:i w:val="false"/>
          <w:color w:val="800080"/>
          <w:sz w:val="28"/>
        </w:rPr>
      </w:pPr>
      <w:r>
        <w:rPr>
          <w:i w:val="false"/>
          <w:color w:val="800080"/>
          <w:sz w:val="28"/>
        </w:rPr>
        <w:t>V.- CHAÙNH TÍN</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a) Tin nhaân quaû</w:t>
      </w:r>
    </w:p>
    <w:p>
      <w:pPr>
        <w:pStyle w:val="Normal"/>
        <w:tabs>
          <w:tab w:val="left" w:pos="720" w:leader="none"/>
        </w:tabs>
        <w:spacing w:before="0" w:after="120"/>
        <w:jc w:val="both"/>
        <w:rPr/>
      </w:pPr>
      <w:r>
        <w:rPr>
          <w:rFonts w:cs="VNI-Times" w:ascii="VNI-Times" w:hAnsi="VNI-Times"/>
          <w:sz w:val="26"/>
          <w:szCs w:val="26"/>
        </w:rPr>
        <w:tab/>
        <w:t>Ñöùng veà chieàu thôøi gian, vaïn vaät hieän</w:t>
      </w:r>
      <w:r>
        <w:rPr>
          <w:rFonts w:cs="VNI-Times" w:ascii="VNI-Times" w:hAnsi="VNI-Times"/>
          <w:b/>
          <w:sz w:val="26"/>
          <w:szCs w:val="26"/>
        </w:rPr>
        <w:t xml:space="preserve"> </w:t>
      </w:r>
      <w:r>
        <w:rPr>
          <w:rFonts w:cs="VNI-Times" w:ascii="VNI-Times" w:hAnsi="VNI-Times"/>
          <w:sz w:val="26"/>
          <w:szCs w:val="26"/>
        </w:rPr>
        <w:t>coù trong vuõ truï naøy, khoâng moät vaät naøo thoaùt ngoaøi nhaân quaû maø ñöôïc hình thaønh. Treân tieán trình sanh dieät, quyeát haún vaïn vaät töø nhaân tieán ñeán quaû, töø quaû trôû laïi nhaân. Nhaân quaû, quaû nhaân xoay vaàn khoâng döùt. Ñoù laø hieän tuôïng sanh hoùa treân coõi nhaân gian. Nghieäm xeùt thaáu ñaùo, chuùng ta khoâng thaáy coù moät vaät gì khoâng nhaân maø coù, ngaãu nhieân maø thaønh. Thaáy roõ lyù nhaân quaû, chuùng ta kheùo uyeån chuyeån caùi xaáu trôû thaønh toát, caùi dôû trôû thaønh hay. Thaáy roõ lyù nhaân quaû, chuùng ta naém chaéc quyeàn töï chuû, taïo döïng töông lai töôi ñeïp cho chính mình. Lyù nhaân quaû vöøa laø khoa hoïc vöøa laø söùc maïnh chuyeån tieán cuûa con ngöôøi. Tìm hieåu töôøng taän lyù nhaân quaû laø ngöôøi thoâng minh. Bieát öùng duïng lyù nhaân quaû laø con ngöôøi tieán boä. Khaûo saùt theo nhaân quaû laø lyù luaän chaët cheõ, laø hieåu bieát thaáu ñaùo. Cho neân nghieäm xeùt lyù nhaân quaû töôøng taän roài, chuùng ta tin töôûng laø chaùnh tín.</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b) Tin nhaân duyeân</w:t>
      </w:r>
    </w:p>
    <w:p>
      <w:pPr>
        <w:pStyle w:val="TextBody"/>
        <w:rPr>
          <w:sz w:val="26"/>
          <w:szCs w:val="26"/>
        </w:rPr>
      </w:pPr>
      <w:r>
        <w:rPr>
          <w:sz w:val="26"/>
          <w:szCs w:val="26"/>
        </w:rPr>
        <w:tab/>
        <w:t>Ñöùng veà maët khoâng gian, vaïn vaät trong vuõ truï ñeàu do nhaân duyeân hôïp thaønh. Khoâng moät vaät naøo do moät ñôn vò laøm neân, maø phaûi nhieàu ñôn vò hôïp laïi môùi thaønh hình. Chính theá, lyù nhaân duyeân thích öùng vôùi tinh thaàn phaân tích cuûa khoa hoïc hieän nay. Neáu söï vaät do moät ñôn vò laøm neân thì coøn gì phaân tích. Bôûi nhieàu ñôn vò hôïp thaønh moät vaät theå, ngöôøi ta môùi phaân tích chia ra nhieàu ñôn vò, nhieàu loaïi. Nhoû nhaát nhö moät nguyeân töû, ngöôøi ta phaân tích trong ñoù vaãn coù nhieàu phaàn hôïp thaønh, huoáng laø nhöõng vaät theå to taùt. Do ñoù, chuùng ta thaáy roõ lyù nhaân duyeân nhaø Phaät noùi, laø moät leõ thaät, ñuùng vôùi tinh thaàn khoa hoïc hieän thôøi. Hieåu ñöôïc lyù nhaân duyeân, chuùng ta phaù tan caùi chaáp laàm voâ nhaân vaø nhaát nhaân. Hieåu ñöôïc lyù nhaân duyeân, chuùng ta thaáy roõ muoân vaät treân theá gian coù söï lieân quan chaèng chòt vôùi nhau. Chuùng ta khoâng theå taùch moät caù theå ñöùng ngoaøi taäp theå, moät caù nhaân ñöùng ngoaøi nhaân loaïi. Ñaây laø lyù do khieán deïp ñöôïc quan nieäm caù nhaân ích kyû. Chuùng ta tích cöïc xaây döïng neân haïnh phuùc chung cho nhaân loaïi, khoâng rieâng cuûa moät caù nhaân. Tin lyù nhaân duyeân laø tin baèng trí tueä, baèng khoa hoïc, cho neân chaùnh tín.</w:t>
      </w:r>
    </w:p>
    <w:p>
      <w:pPr>
        <w:pStyle w:val="Heading2"/>
        <w:ind w:firstLine="720"/>
        <w:rPr>
          <w:i w:val="false"/>
          <w:i w:val="false"/>
          <w:color w:val="800080"/>
          <w:sz w:val="28"/>
        </w:rPr>
      </w:pPr>
      <w:r>
        <w:rPr>
          <w:i w:val="false"/>
          <w:color w:val="800080"/>
          <w:sz w:val="28"/>
        </w:rPr>
        <w:t>VI.- LÔÏI ÍCH CHAÙNH TÍN</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 xml:space="preserve">a) Trí tueä </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Nhaän roõ lyù nhaân quaû, lyù nhaân duyeân laø taùc duïng cuûa trí tueä. Chính do nhaän xeùt thaáu ñaùo, phaân tích raønh maïch, khieán trí tueä caøng ngaøy caøng phaùt trieån. Neáu moät ñoái töôïng tröôùc maét, chuùng ta cöù thaàm nhaän laø töï nhieân noù coù, do taïo hoùa laøm neân, theá laø coøn gì phaûi nhaän xeùt, phaûi phaân tích. Cöù theá maõi, trí tueä seõ cuøn maèn, khoâng theå naøo beùn nhaïy ñöôïc. Ñoù laø caùi côù khieán ngöôøi ta löôøi suy xeùt, laâu ngaøy trôû thaønh taâm trí uø lyø chai cöùng. Ngöôøi Phaät töû phaûi soáng baèng trí tueä, neân thaáy roõ vaïn vaät sanh thaønh hoaïi dieät ñeàu naèm trong heä thoáng nhaân quaû, nhaân duyeân. Söï vaät hieän coù maø khoâng do nhaân quaû, nhaân duyeân laø phi lyù luaän, phaûn khoa hoïc. Vì theá ngöôøi chaùnh tín laø ngöôøi thöïc teá, khoa hoïc, nhaän xeùt baèng trí tueä.</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b) Chòu traùch nhieäm</w:t>
      </w:r>
    </w:p>
    <w:p>
      <w:pPr>
        <w:pStyle w:val="Normal"/>
        <w:tabs>
          <w:tab w:val="left" w:pos="720" w:leader="none"/>
        </w:tabs>
        <w:spacing w:before="0" w:after="120"/>
        <w:jc w:val="both"/>
        <w:rPr/>
      </w:pPr>
      <w:r>
        <w:rPr>
          <w:rFonts w:cs="VNI-Times" w:ascii="VNI-Times" w:hAnsi="VNI-Times"/>
          <w:sz w:val="26"/>
          <w:szCs w:val="26"/>
        </w:rPr>
        <w:tab/>
        <w:t>Thaâm ñaït lyù nhaân quaû nhaân duyeân, ngöôøi aáy seõ nhaän laáy traùch nhieäm neân hö</w:t>
      </w:r>
      <w:r>
        <w:rPr>
          <w:rFonts w:cs="VNI-Times" w:ascii="VNI-Times" w:hAnsi="VNI-Times"/>
          <w:b/>
          <w:sz w:val="26"/>
          <w:szCs w:val="26"/>
        </w:rPr>
        <w:t xml:space="preserve">, </w:t>
      </w:r>
      <w:r>
        <w:rPr>
          <w:rFonts w:cs="VNI-Times" w:ascii="VNI-Times" w:hAnsi="VNI-Times"/>
          <w:sz w:val="26"/>
          <w:szCs w:val="26"/>
        </w:rPr>
        <w:t>hay dôû, toát</w:t>
      </w:r>
      <w:r>
        <w:rPr>
          <w:rFonts w:cs="VNI-Times" w:ascii="VNI-Times" w:hAnsi="VNI-Times"/>
          <w:b/>
          <w:sz w:val="26"/>
          <w:szCs w:val="26"/>
        </w:rPr>
        <w:t xml:space="preserve"> </w:t>
      </w:r>
      <w:r>
        <w:rPr>
          <w:rFonts w:cs="VNI-Times" w:ascii="VNI-Times" w:hAnsi="VNI-Times"/>
          <w:sz w:val="26"/>
          <w:szCs w:val="26"/>
        </w:rPr>
        <w:t>xaáu ñeàu do mình. Mình laø chuû ñoäng gaây thaønh nhaân toát, taïo ra duyeân laønh. Moïi vieäc ñeàu khoâng ñöôïc toát laønh laø do mình khoâng chòu gaây taïo, ñaây laø loãi taïi mình naøo phaûi taïi ai. Bieát theá, chuùng ta khoâng troán traùnh, khoâng keâu than, traùi laïi can ñaûm chaáp nhaän ñeå roài xoay chuyeån. Bôûi nhaän roõ nhaân quaû nhaân duyeân, chuùng ta xeùt moät söï kieän xaûy ra toát xaáu, phaùt xuaát töø nhaân naøo, hoäi ñuû nhaân duyeân gì môùi xaûy ra nhö theá. Theá thì duø coù vieäc dôû vieäc hay, chuùng ta ñeàu thaáy roõ khoâng laàm. Chuùng ta noã löïc coá gaéng taïo ñieàu kieän ñeå chuyeån ñoåi noù. Chòu traùch nhieäm ñeå chuyeån ñoåi, khoâng phaûi chòu traùch nhieäm ñeå thoâng qua, ñoù laø tinh thaàn cuûa ngöôøi chaùnh tín.</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c) Töï tín</w:t>
      </w:r>
    </w:p>
    <w:p>
      <w:pPr>
        <w:pStyle w:val="TextBody"/>
        <w:rPr>
          <w:sz w:val="26"/>
          <w:szCs w:val="26"/>
        </w:rPr>
      </w:pPr>
      <w:r>
        <w:rPr>
          <w:sz w:val="26"/>
          <w:szCs w:val="26"/>
        </w:rPr>
        <w:tab/>
        <w:t>Bieát roõ dôû hay do mình, quaû thaät mình laø chuû nhaân cuûa moïi thaønh baïi. Ñau khoå an vui, chính mình laø ngöôøi taïo ra. Ngaøy mai töôi saùng, ngaøy mai toái taêm, ta laø ngöôøi chuû ñoäng. Do thaáu hieåu lyù nhaân quaû nhaân duyeân, con ngöôøi seõ coù söùc töï tín maõnh lieät. Nhôø söùc töï tín, con ngöôøi môùi coá gaéng chuyeån ñoåi, vöôn leân trong moïi laõnh vöïc. Moät daân toäc coù ñöùc töï tín, khoâng bao giôø cam chòu khuaát phuïc, chaäm tieán. Coù töï tín laø coù moät söùc maïnh phi thöôøng. Coù töï tín, söï tu haønh môùi khoâng thoái chuyeån.</w:t>
      </w:r>
    </w:p>
    <w:p>
      <w:pPr>
        <w:pStyle w:val="Heading2"/>
        <w:ind w:firstLine="720"/>
        <w:rPr>
          <w:i w:val="false"/>
          <w:i w:val="false"/>
          <w:color w:val="800080"/>
          <w:sz w:val="28"/>
        </w:rPr>
      </w:pPr>
      <w:r>
        <w:rPr>
          <w:i w:val="false"/>
          <w:color w:val="800080"/>
          <w:sz w:val="28"/>
        </w:rPr>
        <w:t>VII.- KEÁT LUAÄN</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 xml:space="preserve">Meâ tín vaø chaùnh tín laø hai con ñöôøng toái saùng khaùc nhau. Neáu ñi beân toái laø khoâng thaáy beân saùng, neáu ñi beân saùng thì khoâng keït trong toái. Ñaïo Phaät chuû tröông chaùnh tín, khoâng bao giôø chaáp nhaän meâ tín. Do vì ngöôøi truyeàn ñaïo khoâng thoâng lyù ñaïo, neân gheùp nhöõng taäp tuïc theá gian vaøo trong ñaïo, khieán ngöôøi ta hieåu laàm ñaïo Phaät meâ tín. Baûn chaát cuûa ñaïo Phaät laø trí tueä, laø giaùc ngoä, laøm sao dung naïp ñöôïc meâ tín. Neáu ngöôøi ta thaáy trong chuøa chieàn hieän nay coøn nhöõng hieän töôïng meâ tín, voäi pheâ bình ñaïo Phaät meâ tín. Ñaây laø nhöõng oan tình cuûa ñaïo Phaät. Taát caû nhöõng kinh Phaät khoâng coù noùi nhöõng vieäc meâ tín aáy, chaúng qua moät soá ngöôøi vì tuøy tuïc, vì thieáu hieåu Phaät phaùp veõ baøy aáy thoâi. Ngöôøi hoïc Phaät chaân chaùnh phaûi gan daï loaïi boû nhöõng taäp tuïc sai laàm aáy, can ñaûm döùt khoaùt ñaäp tan moïi teä ñoan laøm suy giaûm giaù trò Phaät phaùp. Coù khi deïp boû nhöõng ñieàu ñoù, coù theå thieät thoøi chuùt ít quyeàn lôïi cuûa mình. Song chuùng ta cöông quyeát vì chaùnh phaùp, chôù khoâng vì lôïi döôõng, vì ñöa ngöôøi ra khoûi ñöôøng meâ, khoâng vì sôï maát maùt baûn ñaïo.  Ñöôïc theá, chuùng ta môùi xöùng ñaùng laø ngöôøi laõnh ñaïo tín ñoà, môùi khoâng hoå theïn laø haøng Taêng Baûo. </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rFonts w:ascii="VNI-Times" w:hAnsi="VNI-Times" w:eastAsia="SimSun;宋体" w:cs="VNI-Times"/>
          <w:sz w:val="26"/>
          <w:szCs w:val="26"/>
          <w:lang w:eastAsia="zh-CN"/>
        </w:rPr>
      </w:pPr>
      <w:r>
        <w:rPr>
          <w:rFonts w:eastAsia="SimSun;宋体" w:cs="VNI-Times" w:ascii="VNI-Times" w:hAnsi="VNI-Times"/>
          <w:sz w:val="26"/>
          <w:szCs w:val="26"/>
          <w:lang w:eastAsia="zh-CN"/>
        </w:rPr>
      </w:r>
    </w:p>
    <w:p>
      <w:pPr>
        <w:pStyle w:val="Heading1"/>
        <w:rPr>
          <w:color w:val="008000"/>
          <w:szCs w:val="40"/>
        </w:rPr>
      </w:pPr>
      <w:r>
        <w:rPr>
          <w:color w:val="008000"/>
          <w:szCs w:val="40"/>
        </w:rPr>
        <w:t>TOÄI PHÖÔÙC</w:t>
      </w:r>
    </w:p>
    <w:p>
      <w:pPr>
        <w:pStyle w:val="Normal"/>
        <w:tabs>
          <w:tab w:val="left" w:pos="720" w:leader="none"/>
        </w:tabs>
        <w:spacing w:before="0" w:after="120"/>
        <w:jc w:val="center"/>
        <w:rPr>
          <w:rFonts w:ascii="VNI-Times" w:hAnsi="VNI-Times" w:cs="VNI-Times"/>
          <w:b/>
          <w:b/>
          <w:color w:val="008000"/>
          <w:sz w:val="40"/>
          <w:szCs w:val="40"/>
        </w:rPr>
      </w:pPr>
      <w:r>
        <w:rPr>
          <w:rFonts w:cs="VNI-Times" w:ascii="VNI-Times" w:hAnsi="VNI-Times"/>
          <w:b/>
          <w:color w:val="008000"/>
          <w:sz w:val="40"/>
          <w:szCs w:val="40"/>
        </w:rPr>
      </w:r>
    </w:p>
    <w:p>
      <w:pPr>
        <w:pStyle w:val="Heading2"/>
        <w:ind w:firstLine="720"/>
        <w:rPr>
          <w:i w:val="false"/>
          <w:i w:val="false"/>
          <w:color w:val="800080"/>
          <w:sz w:val="28"/>
        </w:rPr>
      </w:pPr>
      <w:r>
        <w:rPr>
          <w:i w:val="false"/>
          <w:color w:val="800080"/>
          <w:sz w:val="28"/>
        </w:rPr>
        <w:t>I.- MÔÛ ÑEÀ</w:t>
      </w:r>
    </w:p>
    <w:p>
      <w:pPr>
        <w:pStyle w:val="TextBody"/>
        <w:rPr/>
      </w:pPr>
      <w:r>
        <w:rPr>
          <w:sz w:val="26"/>
          <w:szCs w:val="26"/>
        </w:rPr>
        <w:tab/>
        <w:t>Noùi ñeán tu haønh laø noùi ñeán toäi phöôùc, neáu khoâng roõ toäi phöôùc töùc laø khoâng roõ söï tu haønh. Neáu ngöôøi tu maø cöù lao mình trong toäi loãi, aáy laø ngöôøi taïo toäi chôù khoâng phaûi laø ngöôøi tu haønh. Moïi söï an vui vaø ñau khoå goác töø toäi phöôùc maø sanh ra. Vì theá muoán thaáu hieåu söï tu haønh chuùng ta phaûi thaáu hieåu toäi phöôùc. Toäi phöôùc laø nhöõng haønh ñoäng thieát thöïc trong cuoäc soáng naøy, khoâng phaûi laø chuyeän sieâu huyeàn môø aûo ñaâu ñaâu. Theá neân ngöôøi tu haønh phaûi thaáu ñaùo phaûi phaân raønh vaán ñeà toäi phöôùc.</w:t>
      </w:r>
    </w:p>
    <w:p>
      <w:pPr>
        <w:pStyle w:val="Heading2"/>
        <w:ind w:firstLine="720"/>
        <w:rPr>
          <w:i w:val="false"/>
          <w:i w:val="false"/>
          <w:color w:val="800080"/>
          <w:sz w:val="28"/>
        </w:rPr>
      </w:pPr>
      <w:r>
        <w:rPr>
          <w:i w:val="false"/>
          <w:color w:val="800080"/>
          <w:sz w:val="28"/>
        </w:rPr>
        <w:t>II.- THEÁ NAØO LAØ TOÄI ?</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Toäi laø haønh ñoäng laøm cho mình vaø ngöôøi ñau khoå trong hieän taïi vaø vò lai. Ngöôøi laøm toäi cuõng goïi laø ngöôøi döõ, ngöôøi xaáu. Toäi, coù toäi ngoaøi ñôøi vaø toäi trong ñaïo. Toäi ngoaøi ñôøi laø nhöõng keû phaïm luaät phaùp nhaø nöôùc, bò tuø ñaøy ñau khoå. Toäi trong ñaïo coù hai loaïi: toäi do höùa nguyeän gìn giöõ maø khoâng giöõ, toäi laøm ñau khoå chuùng sanh. Toäi do höùa nguyeän gìn giöõ maø khoâng giöõ, nhö tröôùc nhaän giöõ naêm giôùi hoaëc möôøi giôùi laø ñieàu cao caû quí baùu, ôû tröôùc Tam Baûo nguyeän troïn ñôøi gìn giöõ, maø sau naøy khoâng giöõ ñöôïc moät hoaëc nhieàu ñieàu, goïi laø toäi phaïm giôùi. Taïi sao phaïm giôùi goïi laø toäi? Bôûi vì tröôùc mình ñaõ nhaän ñònh nhöõng giôùi luaät ñoù laø hay laø ñuùng, neáu giöõ ñöôïc seõ lôïi ích cho mình vaø chuùng sanh, neân nguyeän gìn giöõ. Sau naøy mình khoâng gìn giöõ, theá laø ñaõ phaù hoaïi söï lôïi ích cuûa mình vaø cuûa chuùng sanh neân phaïm toäi. Thí duï nhö giôùi aên troäm chaúng haïn. Baát cöù moät haønh ñoäng naøo laøm khoå cho ngöôøi hieän taïi hoaëc mai kia ñeàu laø toäi. Bôûi vì mình ñaõ gaây ra nhaân ñau khoå thì quaû ñau khoå mình phaûi laõnh laáy. Do laøm khoå mình khoå ngöôøi neân goïi laø toäi. Toäi coù toäi nheï vaø toäi naëng.</w:t>
      </w:r>
    </w:p>
    <w:p>
      <w:pPr>
        <w:pStyle w:val="Normal"/>
        <w:tabs>
          <w:tab w:val="left" w:pos="720" w:leader="none"/>
        </w:tabs>
        <w:spacing w:before="0" w:after="120"/>
        <w:jc w:val="both"/>
        <w:rPr>
          <w:rFonts w:ascii="VNI-Times" w:hAnsi="VNI-Times" w:cs="VNI-Times"/>
          <w:color w:val="0000FF"/>
          <w:sz w:val="26"/>
          <w:szCs w:val="26"/>
        </w:rPr>
      </w:pPr>
      <w:r>
        <w:rPr>
          <w:rFonts w:cs="VNI-Times" w:ascii="VNI-Times" w:hAnsi="VNI-Times"/>
          <w:b/>
          <w:sz w:val="26"/>
          <w:szCs w:val="26"/>
        </w:rPr>
        <w:tab/>
      </w:r>
      <w:r>
        <w:rPr>
          <w:rFonts w:cs="VNI-Times" w:ascii="VNI-Times" w:hAnsi="VNI-Times"/>
          <w:b/>
          <w:color w:val="0000FF"/>
          <w:sz w:val="26"/>
          <w:szCs w:val="26"/>
        </w:rPr>
        <w:t>a) Toäi nheï</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Nhöõng ñieàu laøm ñau khoå cho ngöôøi cho chuùng sanh do thaân mieäng chuùng ta gaây ra maø khoâng coäng taùc vôùi yù laø toäi nheï. Bôûi vì vieäc laøm aáy laø voâ taâm, hoaëc khoâng coù yù thöùc. Vieäc laøm voâ taâm, khi naïn nhaân caûm thoâng ñöôïc, hoï seõ bôùt thuø haän, neáu hoï ñaïi löôïng coù theå tha thöù luoân. Thí duï chuùng ta ñi ñöôøng, coù ñöùa beù caàm hoøn ñaát neùm chôi, laïi truùng vaøo chuùng ta. Neáu chuùng ta bieát noù khoâng coù yù neùm mình, tuy ñau ñieáng maø chuùng ta khoâng giaän noù. Theá neân moïi haønh ñoäng baèng thaân baèng mieäng laøm ñau khoå cho ngöôøi maø khoâng coù yù thöùc laø toäi nheï, xin loãi hoaëc saùm hoái seõ heát. Vieäc laøm ñau khoå chuùng sanh chuùt ít cuõng laø toäi nheï.</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b) Toäi naëng</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Nhöõng ñieàu laøm ñau khoå cho ngöôøi cho chuùng sanh do thaân mieäng coäng taùc vôùi yù chuùng ta gaây ra laø toäi naëng.</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Bôûi vì vieäc laøm aáy laø coù coá taâm, coù höõu yù, khieán ngöôøi oaùn giaän khoâng theå tha thöù. Thí duï nhö coù ngöôøi coá tình ñaùnh chuùng ta, duø caùi ñaùnh aáy bò caûn trôû khoâng chaïm ñeán thaân chuùng ta song bieát keû aáy coá tình ñaùnh mình, chuùng ta cuõng giaän hoï ñôøi ñôøi. Vì theá haønh ñoäng coá taâm, höõu yù laø haønh ñoäng quan troïng neân taïo thaønh toäi naëng.</w:t>
      </w:r>
    </w:p>
    <w:p>
      <w:pPr>
        <w:pStyle w:val="Normal"/>
        <w:tabs>
          <w:tab w:val="left" w:pos="720" w:leader="none"/>
        </w:tabs>
        <w:spacing w:before="0" w:after="240"/>
        <w:jc w:val="both"/>
        <w:rPr/>
      </w:pPr>
      <w:r>
        <w:rPr>
          <w:rFonts w:cs="VNI-Times" w:ascii="VNI-Times" w:hAnsi="VNI-Times"/>
          <w:sz w:val="26"/>
          <w:szCs w:val="26"/>
        </w:rPr>
        <w:tab/>
        <w:t xml:space="preserve">Theá neân toäi phaùt xuaát töø ba nghieäp chuùng ta. Nôi thaân: gieát ngöôøi, troäm cöôùp, taø daâm. Nôi mieäng: noùi doái, noùi hai löôõi, noùi theâu deät, noùi hung aùc. Nôi yù: tham, saân vaø taø kieán. Söï hôïp taùc chaët cheõ cuûa ba nghieäp naøy laø toäi naëng.  </w:t>
      </w:r>
      <w:r>
        <w:rPr>
          <w:rFonts w:cs="VNI-Times" w:ascii="VNI-Times" w:hAnsi="VNI-Times"/>
          <w:b/>
          <w:sz w:val="26"/>
          <w:szCs w:val="26"/>
        </w:rPr>
        <w:t xml:space="preserve"> </w:t>
      </w:r>
    </w:p>
    <w:p>
      <w:pPr>
        <w:pStyle w:val="Heading2"/>
        <w:ind w:firstLine="720"/>
        <w:rPr>
          <w:i w:val="false"/>
          <w:i w:val="false"/>
          <w:color w:val="800080"/>
          <w:sz w:val="28"/>
        </w:rPr>
      </w:pPr>
      <w:r>
        <w:rPr>
          <w:i w:val="false"/>
          <w:color w:val="800080"/>
          <w:sz w:val="28"/>
        </w:rPr>
        <w:t xml:space="preserve">III.- THEÁ NAØO LAØ PHÖÔÙC ? </w:t>
      </w:r>
    </w:p>
    <w:p>
      <w:pPr>
        <w:pStyle w:val="TextBody"/>
        <w:rPr>
          <w:sz w:val="26"/>
          <w:szCs w:val="26"/>
        </w:rPr>
      </w:pPr>
      <w:r>
        <w:rPr>
          <w:sz w:val="26"/>
          <w:szCs w:val="26"/>
        </w:rPr>
        <w:tab/>
        <w:t>Phöôùc laø nhöõng haønh ñoäng ñem laïi söï an vui cho mình, cho ngöôøi ôû hieän taïi vaø mai kia. Ngöôøi laøm phöôùc cuõng goïi laø ngöôøi laønh, ngöôøi toát. Bôûi vì nhöõng haønh ñoäng ñem laïi söï an vui cho ngöôøi, ngöôøi seõ quí meán. Chính söï quí meán aáy neân gaëp nhau vui veû vaø saün saøng giuùp ñôõ nhau. Chuùng ta giuùp ñôõ hoaëc an uûi khieán ngöôøi ñöôïc an vui, ngöôøi thuø ñaùp laïi chuùng ta baèng cöû chæ bieát ôn vui veû quí meán, ñoù laø laøm phöôùc gaëp phöôùc. Vì theá ngöôøi bieát laøm phöôùc hieän taïi ñöôïc an vui, mai sau vaãn an vui. Laøm phöôùc coù hai thöù: phöôùc höõu laäu vaø phöôùc voâ laäu.</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A) Phöôùc höõu laäu</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Laøm cho mình cho ngöôøi an vui töông ñoái trong voøng sanh töû laø phöôùc höõu laäu. Do ba nghieäp chuùng ta hoaït ñoäng ñem laïi söï an vui cho ngöôøi, chính haønh vi aáy laø sanh dieät giôùi haïn, coøn trong voøng sanh töû hieän taïi cuõng nhö mai sau. Chuùng ta phaûi noã löïc taïo ñieàu kieän cho mình vaø moïi ngöôøi thöôøng ñöôïc an vui. Muoán thöïc hieän ñöôïc vieäc ñoù, ngay nôi ba nghieäp chuùng ta phaûi öùng duïng caùc ñieàu naøy:</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1. Veà thaân</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ab/>
        <w:t xml:space="preserve">a) Cöùu maïng: Chuùng ta phaûi saün saøng cöùu giuùp baûo veä sanh maïng ngöôøi. Neáu ngöôøi gaëp tai naïn saép maát maïng, theo khaû naêng mình, chuùng ta taän taâm cöùu giuùp. Giaûi cöùu cho ngöôøi thoaùt cheát, hoaëc ngöøa ñoùn nhöõng söï vieäc coù theå laøm nguy hieåm ñeán sanh maïng ngöôøi, ñoù laø vieäc laøm phöôùc cuûa thaân. Bôûi vì sanh maïng ñoái vôùi con ngöôøi laø toái thöôïng, cho neân ai giaûi cöùu khoûi cheát, laø an vui vaø bieát ôn voâ keå.  </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ab/>
        <w:t>b) Boá thí: Keá ñeán, saün saøng cöùu giuùp ngöôøi khi gaëp caûnh cô haøn nguy khoán. Noãi khoå ñoùi reùt cuõng ñe doïa ñeán sanh maïng, ngöôøi ñang laâm vaøo caûnh khoå naøy, neáu ñöôïc cöùu giuùp, hoï cuõng vui möøng voâ haïn. Chuùng ta muoán ñöôïc an vui thì phaûi saün saøng mang söï an vui buûa khaép moïi ngöôøi, ñoù laø neàn taûng phöôùc ñöùc. Haïnh phuùc khoâng phaûi ñeán rieâng vôùi chuùng ta, maø do söï thuø ñaùp töø haïnh phuùc cuûa moïi ngöôøi mang laïi. Chuùng ta ñöøng daïi khôø cöù bo bo giöõ laáy taøi saûn voâ thöôøng laøm cuûa rieâng mình, caàn phaûi ban boá cho nhöõng ngöôøi ñang thieát tha caàn noù. Nhöõng caùi voâ thöôøng maø cöù giöõ, coù ngaøy seõ khoå ñau khi noù khoâng coøn ôû trong taàm tay mình nöõa. Möôïn cuûa caûi voâ thöôøng laøm phöông tieän an vui cho ngöôøi, nguoàn an vui aáy seõ trôû veà vôùi chuùng ta moät caùch beàn vöõng laâu daøi.</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ab/>
        <w:t>c) Trinh baïch: Caàn phaûi giöõ haïnh trung thaønh trinh baïch. Ngöôøi bieát ñaïo lyù ñaõ khoâng daùm xaâm phaïm ñeán danh giaù vaø haïnh phuùc cuûa gia ñình ngöôøi, coøn phaûi trung thaønh trinh baïch vôùi gia ñình mình. Tinh thaàn trung trinh aáy giuùp cho ngöôøi trong gia ñình tín caån laãn nhau. Do söï tín caån nhau neân trong gia ñình ñöôïc söï an oån vui töôi. Trong gia ñình ñaõ theá, chuùng ta caàn nhaéc nhôû chæ daïy cho moïi ngöôøi chung quanh ñeàu taäp haïnh trung trinh naøy. Ñöôïc theá, söï an vui khoâng nhöõng chæ ôû trong phaïm vi gia ñình, maø traøn laãn ñeán xaõ hoäi.</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2. Veà mieäng</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Tu phöôùc ôû mieäng phaûi taäp boán ñieàu naøy:</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ab/>
        <w:t>a) Noùi chaân thaät: Noùi chaân thaät ñeå ñem laïi nieàm tin töôûng an oån cho ngöôøi. Baát cöù ôû tröôøng hôïp naøo, chuùng ta cuõng coá gaéng noùi leân nhöõng leõ thaät. Luoân luoân toân troïng vaø yeâu chuoäng leõ thaät, cho neân phaùt ngoân luùc naøo cuõng hôïp vôùi söï thaät. Chaân thaät laø nguoàn goác tin yeâu nhau, do ñoù moïi söï meán thöông ñöôïc beàn bæ.</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ab/>
        <w:t>c) Noùi ñuùng lyù: Noùi ñuùng lyù ñeå giuùp moïi ngöôøi nhaän ñöôïc leõ chaùnh. Trong cuoäc soáng phöùc taïp naøy khieán moïi ngöôøi khoù tìm ñöôïc con ñöôøng chaùnh. Cho neân chuùng ta coá gaéng noùi ra lôøi ñuùng lyù, haàu laøm saùng toû moïi choã ngôø vöïc cuûa ngöôøi. Soáng ñuùng, noùi ñuùng, thaät laø söï hi höõu trong cuoäc ñôøi hoãn ñoän hieän nay. Chuùng ta maõi toân troïng caâu “maëc ngöôøi phi phaùp, chuùng ta vaãn giöõ ñuùng phaùp”.</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ab/>
        <w:t>c) Noùi hoøa thuaän: Noùi hoøa thuaän ñeå ñem laïi tình ñoaøn keát cho moïi ngöôøi. Taát caû vieäc laøm phaân ly chia reõ ñeàu laø taïo neân thoáng khoå cho con ngöôøi. Chuùng ta ñaõ khoâng laøm theá, maø luoân luoân duøng lôøi hoøa thuaän ñeå haøn gaén laïi nhöõng moái tình ñaõ raïn nöùt. Ngoân ngöõ chuùng ta phaùt ra ñeàu ñem laïi tình thöông gaén boù cho moïi ngöôøi. Thaáy ñaâu coù söï raïn nöùt, coù maàm tan raõ, chuùng ta ñeàu noã löïc duøng lôøi hoøa thuaän laø chaát keo haøn gaén laïi. Taän duïng ngoân ngöõ mình ñeå ñem laïi tình ñoaøn keát an vui cho nhaân loaïi.</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ab/>
        <w:t>d) Noùi nhaõ nhaën: Noùi nhaõ nhaën ñeå ñem laïi söï oân hoøa vui veû cho ngöôøi. Moïi söï caêm phaãn, böïc töùc ñeàu laøm cho ngöôøi ñau khoå. Chuùng ta taäp noùi nhaõ nhaën laø laøm dòu moïi söï böïc doïc cuûa ngöôøi. Lôøi noùi nhaõ nhaën khieán ngöôøi deã meán vaø vui veû. Troïn ñôøi chuùng ta ñem laïi söï an vui cho chuùng sanh, khoâng coù lyù do naøo laïi duøng lôøi thoâ aùc. Chuùng ta phaûi thöïc hieän lôøi nhaõ nhaën maõi maõi vôùi moïi ngöôøi.</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3. Veà yù</w:t>
      </w:r>
    </w:p>
    <w:p>
      <w:pPr>
        <w:pStyle w:val="TextBody"/>
        <w:rPr>
          <w:sz w:val="26"/>
          <w:szCs w:val="26"/>
        </w:rPr>
      </w:pPr>
      <w:r>
        <w:rPr>
          <w:sz w:val="26"/>
          <w:szCs w:val="26"/>
        </w:rPr>
        <w:tab/>
        <w:t>Chuùng ta phaûi taäp töø bi, nhaãn nhuïc vaø chaùnh kieán. Mang laïi tình thöông cho chuùng sanh laø tieâu dieät maàm tham lam ñoäc aùc. Noãi khoå cuûa chuùng sanh ngaäp trôøi ñeàu do loøng tham aùc cuûa con ngöôøi taïo neân. Chuùng ta taän löïc gaây döïng tình thöông ñeå giaûm thieåu ñau khoå cho chuùng sanh. Taäp loøng nhaãn nhuïc ñeå chòu ñöïng moïi caûnh ngang traùi maø khoâng sanh saân haän. Coù nhaãn nhuïc ñöôïc, chuùng ta môùi giöõ ñöôïc tình thöông laâu daøi vôùi chuùng sanh. Chaùnh kieán laø nhaän ñònh ñuùng ñaén, ñöa chuùng ta ñi ñuùng höôùng, saùng suoát vui töôi. Do chaùnh kieán môùi coù noùi ñuùng, laøm ñuùng. Ba nghieäp taïo phöôùc, chaùnh kieán laø ñoäi binh tieân phong. Toùm laïi, ba nghieäp laøm möôøi ñieàu treân laø tu phöôùc höõu laäu. Phöôùc naøy khieán chuùng ta qua laïi treân con ñöôøng an vui töôi ñeïp. Maëc duø coøn töông ñoái sanh töû, song ñeán ñaâu cuõng laø haøi loøng maõn yù.</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B) Phöôùc voâ laäu</w:t>
      </w:r>
    </w:p>
    <w:p>
      <w:pPr>
        <w:pStyle w:val="TextBody"/>
        <w:rPr>
          <w:sz w:val="26"/>
          <w:szCs w:val="26"/>
        </w:rPr>
      </w:pPr>
      <w:r>
        <w:rPr>
          <w:sz w:val="26"/>
          <w:szCs w:val="26"/>
        </w:rPr>
        <w:tab/>
        <w:t>Phöôùc voâ laäu laø söï an vui tuyeät ñoái khoâng giôùi haïn. Do thoaùt ly sanh töû  neân an vui mieân vieãn. Bôûi söï an vui naøo maø coøn sanh töû ñeàu taïm bôï ñoái ñaõi. Chæ coù tieâu dieät heát maàm sanh töû, an truï voâ sanh, môùi laø an vui vieân maõn. Tu phöôùc voâ laäu laø chuùng ta nhaém höôùng voâ sanh laøm muïc ñích, haøng ngaøy buoâng xaû caùi chuû ñoäng sanh dieät vaø duøng trí thaáy roõ caùc töôùng giaû doái sanh dieät, khoâng laàm, khoâng keït noù. Cöù theá tieán maõi, cho ñeán bao giôø vieân maõn môùi thoâi. Mình laøm nhö vaäy, chæ daïy ngöôøi laøm nhö vaäy laø tu phöôùc voâ laäu.</w:t>
      </w:r>
    </w:p>
    <w:p>
      <w:pPr>
        <w:pStyle w:val="Heading2"/>
        <w:ind w:firstLine="720"/>
        <w:rPr>
          <w:i w:val="false"/>
          <w:i w:val="false"/>
          <w:color w:val="800080"/>
          <w:sz w:val="28"/>
        </w:rPr>
      </w:pPr>
      <w:r>
        <w:rPr>
          <w:i w:val="false"/>
          <w:color w:val="800080"/>
          <w:sz w:val="28"/>
        </w:rPr>
        <w:t>IV.- CAÀN TRAÙNH TOÄI LAØM PHÖÔÙC</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a) Traùnh toäi</w:t>
      </w:r>
    </w:p>
    <w:p>
      <w:pPr>
        <w:pStyle w:val="Normal"/>
        <w:tabs>
          <w:tab w:val="left" w:pos="720" w:leader="none"/>
        </w:tabs>
        <w:spacing w:before="0" w:after="240"/>
        <w:jc w:val="both"/>
        <w:rPr>
          <w:rFonts w:ascii="VNI-Times" w:hAnsi="VNI-Times" w:cs="VNI-Times"/>
          <w:sz w:val="26"/>
          <w:szCs w:val="26"/>
        </w:rPr>
      </w:pPr>
      <w:r>
        <w:rPr>
          <w:rFonts w:cs="VNI-Times" w:ascii="VNI-Times" w:hAnsi="VNI-Times"/>
          <w:sz w:val="26"/>
          <w:szCs w:val="26"/>
        </w:rPr>
        <w:tab/>
        <w:t>Ñaõ bieát toäi laø nhaân khoå ñau baát nhö yù, chuùng ta coá gaéng traùnh ñöøng gaây neân toäi. Cuoäc ñôøi ñaõ khoå ñau laém roài, chuùng ta khoâng theå laøm cho noù töôi ñeïp, ít ra cuõng ñöøng toâ theâm cho ñaäm neùt khoå ñau. Traùnh gaây khoå ñau cho ngöôøi töùc laø traùnh taïo khoå cho mình. Coù ai ngu daïi ñeán noãi laáy daây töï troùi, laáy roi töï ñaùnh, ñeå roài keâu khoùc thôû than. Maàm khoå ñau khoâng gieo thì caây khoå ñau laøm sao ñaâm choài naûy loäc. Bieát theá, chuùng ta deø daët toái ña trong vieäc gieo nhaân ñau khoå. Duø moät toäi nhoû, traùnh ñöôïc, chuùng ta cuõng coá gaéng traùnh. Nhö trong Luaät noùi: “Gioït nöôùc tuy nhoû, rôi maõi cuõng ñaày chaäu lôùn.” Ngöôøi bieát sôï toäi laø ngöôøi seõ khoûi toäi. Chæ coù keû lieàu maïng xem thöôøng toäi loãi, caøng luùn saâu trong toäi loãi. Ñaõ coù toäi loãi laø coù khoå ñau, nhö coù hình thì coù boùng, coù tieáng thì coù vang. Ngöôøi hoïc ñaïo phaûi saùng suoát thaáy roõ lyù leõ aáy, ñeå khoâng laàm, laøm khoå mình khoå ngöôøi.</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b/>
          <w:color w:val="0000FF"/>
          <w:sz w:val="26"/>
          <w:szCs w:val="26"/>
        </w:rPr>
        <w:t>b) Laøm phöôùc</w:t>
      </w:r>
    </w:p>
    <w:p>
      <w:pPr>
        <w:pStyle w:val="TextBody"/>
        <w:rPr>
          <w:sz w:val="26"/>
          <w:szCs w:val="26"/>
        </w:rPr>
      </w:pPr>
      <w:r>
        <w:rPr>
          <w:sz w:val="26"/>
          <w:szCs w:val="26"/>
        </w:rPr>
        <w:tab/>
        <w:t>Haïnh phuùc an vui laø ñieàu ai cuõng öôùc mô, mong moûi. Ngöôøi hoïc ñaïo khoâng öôùc mô mong moûi suoâng, phaûi thöïc teá gaày döïng haïnh phuùc cho ngöôøi töùc laø gaày döïng haïnh phuùc cho mình. Haïnh phuùc khoâng theå ngaãu nhieân ñeán vôùi chuùng ta, maø do coâng phu boài ñaép. Moät haønh ñoäng, moät lôøi noùi, moät yù nhieäm maàu ñem an vui laïi cho ngöôøi, chính laø gaây döïng haïnh phuùc cho ta. Trong cuoäc ñôøi töông phaûn, keû buoâng xaû heát laïi laø ngöôøi ñöôïc nhieàu nhaát. Ngöôïc laïi, ngöôøi coá giöõ gìn laïi laø ngöôøi maát maùt nhaát. Taïo haïnh phuùc cho mình, khoâng phaûi bo bo gìn giöõ nhöõng caùi gì cuûa mình maø phaûi xaû boû caùi cuûa mình, taïo cho ngöôøi an vui. Chuùng ta laøm cho traêm ngaøn ngöôøi an vui, quaû thöïc ñaõ taïo traêm ngaøn ñieàu an vui cho chuùng ta. Vì theá laøm phöôùc khoâng bao giôø thaáy ñuû, chuùng ta laøm maõi ñeán suoát ñôøi, maø vaãn thaáy chöa xong. Coù moät laàn ñöùc Phaät ñang ngoài trong moät tònh xaù, ôû phoøng khaùc ngaøi A-na-luaät ñang xoû kim vaù y, vì maét khoâng toû, Ngaøi xoû hoaøi maø chaúng ñöôïc. Ngaøi buoät mieäng than: “Coù ai maét saùng laøm phöôùc xoû kim hoä toâi.” Ñöùc Phaät nghe, Ngaøi ñi ñeán choã A-na-luaät baûo: “A-na-luaät! Ñöa kim ta xoû hoä”. Theá Toân ñaày ñuû voâ löôïng phöôùc ñöùc, maø coøn moùt töø caùi phöôùc xoû kim. Thöû hoûi chuùng ta laø ngöôøi gì maø khoâng coá gaéng laøm phöôùc? Phöôùc caøng to thì an vui caøng laém, coù thieät thoøi gì ñaâu maø khoâng chòu laøm!</w:t>
      </w:r>
    </w:p>
    <w:p>
      <w:pPr>
        <w:pStyle w:val="Heading2"/>
        <w:ind w:firstLine="720"/>
        <w:rPr>
          <w:i w:val="false"/>
          <w:i w:val="false"/>
          <w:color w:val="800080"/>
          <w:sz w:val="28"/>
        </w:rPr>
      </w:pPr>
      <w:r>
        <w:rPr>
          <w:i w:val="false"/>
          <w:color w:val="800080"/>
          <w:sz w:val="28"/>
        </w:rPr>
        <w:t>V.- KEÁT LUAÄN</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tab/>
        <w:t>Toäi phöôùc laø ñieàu thöïc teá treân coõi nhaân gian. Coå ñoäng khuyeán khích ngöôøi traùnh toäi laø haønh ñoäng giaûm thieåu khoå ñau cho nhaân loaïi. Taùn thaùn ca ngôïi laøm phöôùc laø mang laïi haïnh phuùc an vui cho chuùng sanh. Lyù ñaùng moïi ngöôøi chuùng ta ñeàu taän löïc laøm ñieàu naøy. Voâ lyù nhöõng keû ñaõ khoâng laøm, laïi coâng kích ngöôøi khaùc laøm. Coøn ai khoâng xoùt xa khi thaáy con ngöôøi saùt phaït con ngöôøi. Ngöôøi coù löông taâm, ñaày loøng traéc aån khoâng theå ngoù lô tröôùc huynh ñeä töông taøn. Cho neân traùnh toäi laøm phöôùc laø ñieàu moãi con ngöôøi chuùng ta phaûi öùng duïng. Bieát toäi phöôùc laø coäi nguoàn cuûa ñaïo ñöùc. Song chuùng ta ñöøng bò phænh gaït baèng nhöõng toäi phöôùc roãng. Toäi laø caáy maàm ñau khoå nôi con ngöôøi, phöôùc laø gieo haït haïnh phuùc cho chuùng sanh. Thöïc teá nhö vaäy, khoâng phaûi vieäc huyeãn hoaëc vieãn voâng.</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r>
    </w:p>
    <w:p>
      <w:pPr>
        <w:pStyle w:val="Normal"/>
        <w:tabs>
          <w:tab w:val="left" w:pos="720" w:leader="none"/>
        </w:tabs>
        <w:spacing w:before="0" w:after="120"/>
        <w:jc w:val="center"/>
        <w:rPr>
          <w:rFonts w:ascii="VNI-Times" w:hAnsi="VNI-Times" w:cs="VNI-Times"/>
          <w:sz w:val="26"/>
          <w:szCs w:val="26"/>
        </w:rPr>
      </w:pPr>
      <w:r>
        <w:rPr>
          <w:rFonts w:cs="VNI-Times" w:ascii="VNI-Times" w:hAnsi="VNI-Times"/>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rFonts w:ascii="VNI-Times" w:hAnsi="VNI-Times" w:cs="VNI-Times"/>
          <w:b/>
          <w:b/>
          <w:color w:val="008000"/>
          <w:sz w:val="40"/>
          <w:szCs w:val="40"/>
        </w:rPr>
      </w:pPr>
      <w:r>
        <w:rPr>
          <w:rFonts w:cs="VNI-Times" w:ascii="VNI-Times" w:hAnsi="VNI-Times"/>
          <w:b/>
          <w:color w:val="008000"/>
          <w:sz w:val="40"/>
          <w:szCs w:val="40"/>
        </w:rPr>
        <w:t>NGHIEÄP  BAÙO</w:t>
      </w:r>
    </w:p>
    <w:p>
      <w:pPr>
        <w:pStyle w:val="Normal"/>
        <w:tabs>
          <w:tab w:val="left" w:pos="720" w:leader="none"/>
        </w:tabs>
        <w:spacing w:before="0" w:after="120"/>
        <w:jc w:val="center"/>
        <w:rPr>
          <w:rFonts w:ascii="VNI-Times" w:hAnsi="VNI-Times" w:cs="VNI-Times"/>
          <w:b/>
          <w:b/>
          <w:color w:val="008000"/>
          <w:sz w:val="26"/>
          <w:szCs w:val="26"/>
        </w:rPr>
      </w:pPr>
      <w:r>
        <w:rPr>
          <w:rFonts w:cs="VNI-Times" w:ascii="VNI-Times" w:hAnsi="VNI-Times"/>
          <w:b/>
          <w:color w:val="008000"/>
          <w:sz w:val="26"/>
          <w:szCs w:val="26"/>
        </w:rPr>
      </w:r>
    </w:p>
    <w:p>
      <w:pPr>
        <w:pStyle w:val="Heading2"/>
        <w:ind w:firstLine="720"/>
        <w:rPr>
          <w:i w:val="false"/>
          <w:i w:val="false"/>
          <w:color w:val="800080"/>
          <w:sz w:val="28"/>
        </w:rPr>
      </w:pPr>
      <w:r>
        <w:rPr>
          <w:i w:val="false"/>
          <w:color w:val="800080"/>
          <w:sz w:val="28"/>
        </w:rPr>
        <w:t>I.- MÔÛ ÑEÀ</w:t>
      </w:r>
    </w:p>
    <w:p>
      <w:pPr>
        <w:pStyle w:val="TextBody"/>
        <w:rPr/>
      </w:pPr>
      <w:r>
        <w:rPr>
          <w:sz w:val="26"/>
          <w:szCs w:val="26"/>
        </w:rPr>
        <w:tab/>
        <w:t>Moïi vieäc khoå vui trong kieáp hieän taïi cuûa chuùng ta ñeàu do nghieäp quaù khöù vaø hieän taïi chi phoái. Nghieäp laønh thì ñöôïc vui, nghieäp aùc thì chòu khoå, chuùng ta chæ bieát sôï khoå, caàu vui maø khoâng bieát traùnh nghieäp aùc, taïo nghieäp laønh. Theá chaúng khaùc naøo keû sôï boùng maø cöù ñöùng ngoaøi trôøi naéng, muoán nghe nhaïc maø bòt loã tai. Moät khi nghieäp quaû ñeán, chuùng ta duø muoán duø khoâng, taát nhieân cuõng phaûi chòu. Bôûi noù laø keát quaû do haønh ñoäng cuûa chính mình ñaõ taïo. Mình laøm, roài mình chòu, ñoù laø leõ coâng baèng hôïp lyù cuûa kieáp ngöôøi.</w:t>
      </w:r>
    </w:p>
    <w:p>
      <w:pPr>
        <w:pStyle w:val="Heading2"/>
        <w:ind w:firstLine="720"/>
        <w:rPr>
          <w:i w:val="false"/>
          <w:i w:val="false"/>
          <w:color w:val="800080"/>
          <w:sz w:val="28"/>
        </w:rPr>
      </w:pPr>
      <w:r>
        <w:rPr>
          <w:i w:val="false"/>
          <w:color w:val="800080"/>
          <w:sz w:val="28"/>
        </w:rPr>
        <w:t>II.- ÑÒNH NGHÓA</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sz w:val="26"/>
          <w:szCs w:val="26"/>
        </w:rPr>
        <w:t>Nghieäp baùo noùi ñuû laø nghieäp quaû baùo öùng. Bôûi vì nghieäp nhaân chuùng ta ñaõ gaây thì nghieäp quaû phaûi ñeán. Söï baùo ñaùp thuø öùng caân xöùng nhau giöõa nghieäp nhaân vaø nghieäp quaû. Tröôùc tieân chuùng ta caàn bieát chöõ nghieäp.</w:t>
      </w:r>
    </w:p>
    <w:p>
      <w:pPr>
        <w:pStyle w:val="Normal"/>
        <w:tabs>
          <w:tab w:val="left" w:pos="720" w:leader="none"/>
        </w:tabs>
        <w:spacing w:before="0" w:after="120"/>
        <w:jc w:val="both"/>
        <w:rPr/>
      </w:pPr>
      <w:r>
        <w:rPr>
          <w:rFonts w:cs="VNI-Times" w:ascii="VNI-Times" w:hAnsi="VNI-Times"/>
          <w:sz w:val="26"/>
          <w:szCs w:val="26"/>
        </w:rPr>
        <w:tab/>
      </w:r>
      <w:r>
        <w:rPr>
          <w:rFonts w:cs="VNI-Times" w:ascii="VNI-Times" w:hAnsi="VNI-Times"/>
          <w:b/>
          <w:color w:val="0000FF"/>
          <w:sz w:val="26"/>
          <w:szCs w:val="26"/>
        </w:rPr>
        <w:t>a) Nghieäp:</w:t>
      </w:r>
      <w:r>
        <w:rPr>
          <w:rFonts w:cs="VNI-Times" w:ascii="VNI-Times" w:hAnsi="VNI-Times"/>
          <w:sz w:val="26"/>
          <w:szCs w:val="26"/>
        </w:rPr>
        <w:t xml:space="preserve"> laø dòch nghóa chöõ Karma tieáng Phaïn, chæ haønh ñoäng taïo taùc theo thoùi quen cuûa moãi ngöôøi. Nghieäp coù nghieäp thieän, nghieäp aùc, ñònh nghieäp, baát ñònh nghieäp... Nghieäp thieän laø haønh ñoäng laønh ñem laïi söï an laïc cho chuùng sanh. Nghieäp aùc laø haønh ñoäng döõ laøm ñau khoå chuùng sanh. Ñònh nghieäp laø haønh ñoäng hoaëc laønh hoaëc döõ coù coäng taùc vôùi yù thöùc taïo thaønh nghieäp quyeát ñònh. Baát ñònh nghieäp laø haønh ñoäng hoaëc laønh hoaëc döõ khoâng coäng taùc vôùi yù thöùc neân thaønh nghieäp khoâng quyeát ñònh.</w:t>
      </w:r>
    </w:p>
    <w:p>
      <w:pPr>
        <w:pStyle w:val="Normal"/>
        <w:tabs>
          <w:tab w:val="left" w:pos="720" w:leader="none"/>
        </w:tabs>
        <w:spacing w:before="0" w:after="240"/>
        <w:jc w:val="both"/>
        <w:rPr/>
      </w:pPr>
      <w:r>
        <w:rPr>
          <w:rFonts w:cs="VNI-Times" w:ascii="VNI-Times" w:hAnsi="VNI-Times"/>
          <w:sz w:val="26"/>
          <w:szCs w:val="26"/>
        </w:rPr>
        <w:tab/>
      </w:r>
      <w:r>
        <w:rPr>
          <w:rFonts w:cs="VNI-Times" w:ascii="VNI-Times" w:hAnsi="VNI-Times"/>
          <w:b/>
          <w:color w:val="0000FF"/>
          <w:sz w:val="26"/>
          <w:szCs w:val="26"/>
        </w:rPr>
        <w:t>b) Baùo:</w:t>
      </w:r>
      <w:r>
        <w:rPr>
          <w:rFonts w:cs="VNI-Times" w:ascii="VNI-Times" w:hAnsi="VNI-Times"/>
          <w:b/>
          <w:sz w:val="26"/>
          <w:szCs w:val="26"/>
        </w:rPr>
        <w:t xml:space="preserve"> </w:t>
      </w:r>
      <w:r>
        <w:rPr>
          <w:rFonts w:cs="VNI-Times" w:ascii="VNI-Times" w:hAnsi="VNI-Times"/>
          <w:sz w:val="26"/>
          <w:szCs w:val="26"/>
        </w:rPr>
        <w:t>laø ñeàn traû moät caùch coâng baèng, khoâng sai chaïy, khoâng tieâu maát. Chuùng ta coù haønh ñoäng laønh hay döõ, keát quaû cuûa haønh ñoäng aáy seõ ñeán, hoaëc sôùm hay muoän thoâi. Thí duï chuùng ta maéng chöûi ngöôøi laø haønh ñoäng döõ, ngöôøi aáy seõ maéng chöûi laïi ngay khi ñoù, hoaëc thôøi gian khaùc, khoù traùnh khoûi. Söï thuø ñaùp caân xöùng goïi laø baùo. Baùo coù chia ba thöù: hieän baùo, sanh baùo vaø haäu baùo. Hieän baùo laø quaû baùo hieän taïi, nhöõng haønh ñoäng laønh hay döõ ngay trong ñôøi naøy chòu quaû baùo. Sanh baùo laø quaû baùo ñôøi sau, haønh ñoäng toát xaáu cuûa ba nghieäp, ñeán ñôøi sau môùi chòu quaû baùo. Haäu baùo laø veà sau laâu xa môùi chòu quaû baùo. Ví nhö vaøo ñaàu muøa möa, chuùng ta ñoàng thôøi gieo troàng haït ñaäu phoäng, troàng caây chuoái, troàng caây mít. Ñeán ba thaùng sau, chuùng ta ñöôïc keát quaû coù ñaäu phoäng. Sang naêm, chuùng ta môùi keát quaû coù chuoái. Song ba boán naêm sau, chuùng ta môùi ñöôïc keát quaû coù mít. Nhö theá, haønh ñoäng ñoàng thôøi maø keát quaû sai bieät, tuøy loaïi khaùc nhau. Neáu chuùng ta ñoøi hoûi ba thöù phaûi keát quaû ñoàng thôøi laø ngu xuaån.</w:t>
      </w:r>
    </w:p>
    <w:p>
      <w:pPr>
        <w:pStyle w:val="Heading2"/>
        <w:ind w:firstLine="720"/>
        <w:rPr>
          <w:i w:val="false"/>
          <w:i w:val="false"/>
          <w:color w:val="800080"/>
          <w:sz w:val="28"/>
        </w:rPr>
      </w:pPr>
      <w:r>
        <w:rPr>
          <w:i w:val="false"/>
          <w:color w:val="800080"/>
          <w:sz w:val="28"/>
        </w:rPr>
        <w:t>III.- TÖØ ÑAÂU TAÏO THAØNH NGHIEÄP ?</w:t>
      </w:r>
    </w:p>
    <w:p>
      <w:pPr>
        <w:pStyle w:val="Normal"/>
        <w:tabs>
          <w:tab w:val="left" w:pos="720" w:leader="none"/>
        </w:tabs>
        <w:spacing w:before="0" w:after="240"/>
        <w:jc w:val="both"/>
        <w:rPr>
          <w:rFonts w:ascii="VNI-Times" w:hAnsi="VNI-Times" w:cs="VNI-Times"/>
          <w:b/>
          <w:b/>
          <w:sz w:val="26"/>
          <w:szCs w:val="26"/>
        </w:rPr>
      </w:pPr>
      <w:r>
        <w:rPr>
          <w:rFonts w:cs="VNI-Times" w:ascii="VNI-Times" w:hAnsi="VNI-Times"/>
          <w:b/>
          <w:sz w:val="26"/>
          <w:szCs w:val="26"/>
        </w:rPr>
        <w:tab/>
      </w:r>
      <w:r>
        <w:rPr>
          <w:rFonts w:cs="VNI-Times" w:ascii="VNI-Times" w:hAnsi="VNI-Times"/>
          <w:sz w:val="26"/>
          <w:szCs w:val="26"/>
        </w:rPr>
        <w:t>Nghieäp töø thaân, mieäng, yù chuùng ta taïo neân. Bôûi thaân mieäng yù chuùng ta laøm laønh, noùi laønh, nghó laønh neân taïo thaønh nghieäp laønh. Thaân mieäng yù chuùng ta laøm döõ, noùi döõ, nghó döõ taïo thaønh nghieäp döõ. Theá neân, chuùng ta chuû nhaân taïo nghieäp cuõng chính chuùng ta laø chuû nhaân thoï baùo. Ngang ñaây chuùng ta haõnh dieän ñaõ thoaùt khoûi moïi quyeàn löïc thieâng lieâng ban hoïa xuoáng phöôùc. Chuùng ta cuõng hieân ngang thoï nhaän taát caû quaû khoå vui, maø khoâng coù moät lôøi oaùn hôøn than traùch. Chuùng ta khoân ngoan bieát choïn löïa nghieäp nhaân naøo mình thích maø laøm, khoâng coøn muø quaùng laøm caøn böôùng. Ñaây laø söï tröôûng thaønh, khi roõ nghieäp töø ñaâu coù.</w:t>
      </w:r>
    </w:p>
    <w:p>
      <w:pPr>
        <w:pStyle w:val="Heading2"/>
        <w:ind w:firstLine="720"/>
        <w:rPr>
          <w:i w:val="false"/>
          <w:i w:val="false"/>
          <w:color w:val="800080"/>
          <w:sz w:val="28"/>
        </w:rPr>
      </w:pPr>
      <w:r>
        <w:rPr>
          <w:i w:val="false"/>
          <w:color w:val="800080"/>
          <w:sz w:val="28"/>
        </w:rPr>
        <w:t>IV.- TÖØ ÑAÂU COÙ BAÙO ÖÙNG ?</w:t>
      </w:r>
    </w:p>
    <w:p>
      <w:pPr>
        <w:pStyle w:val="TextBody"/>
        <w:rPr>
          <w:sz w:val="26"/>
          <w:szCs w:val="26"/>
        </w:rPr>
      </w:pPr>
      <w:r>
        <w:rPr>
          <w:sz w:val="26"/>
          <w:szCs w:val="26"/>
        </w:rPr>
        <w:tab/>
        <w:t>Söï baùo öùng cuõng chính nôi mình hieän ra. Moãi khi chuùng ta taïo nghieäp laønh hay döõ, maét chuùng ta thaáy caûnh aáy, tai chuùng ta nghe tieáng aáy, haït gioáng laønh döõ aáy ñaõ rôi vaøo taøng thöùc chuùng ta. Keû ñoái töôïng bò chuùng ta laøm khoå vui cuõng theá, do maét thaáy, tai nghe neân haït gioáng bieát ôn hay thuø haèn ñaõ rôi vaøo taøng thöùc cuûa hoï. Khi naøo ñoù, caû hai gaëp laïi nhau thì haït gioáng aân oaùn aáy troãi daäy, khieán hai beân  taïo theâm moät laàn nghieäp laønh döõ nöõa. Cöù theá taïo maõi khieán nghieäp caøng ngaøy caøng daày, aân oaùn caøng ngaøy caøng lôùn. Nhö khi chuùng ta gaëp moät ngöôøi ñang maéc phaûi caûnh khoán ñoán cô haøn, hình aûnh buoàn thaûm khoå ñau cuûa hoï hieän baøy ñaày ñuû. Chuùng ta trong tay coù ñuû phöông tieän, lieàn giuùp hoï qua côn khoán ñoán, luùc ñoù treân göông maët khoå ñau ñaõ ngaû sang göông maët vui töôi, saùng suûa. Chöùùng kieán hieän töôïng aáy, haït gioáng vui töôi ñaõ rôi vaøo taøng thöùc chuùng ta. Neáu moãi ngaøy chuùng ta ñeàu gieo vaøo taøng thöùc nhöõng haït gioáng vui töôi, ñeán khi thaân naøy saép hoaïi, chuùng ta khoâng coøn ñuû nghò löïc laøm chuû, nhöõng hình aûnh vui töôi aáy seõ hieän ñeán vôùi chuùng ta, môøi chuùng ta ñeán caûnh vui töôi. Ngöôïc laïi, moãi ngaøy chuùng ta cöù gieo raéc khoå ñau cho ngöôøi, nhöõng haït gioáng khoå ñau chöùùa ñaày trong taøng thöùc chuùng ta, ñeán khi hôi taøn, löïc taän nhöõng hình aûnh ñoù soáng daäy, ñuoåi baét ñaùnh ñaäp chuùng ta, khieán chuùng ta phaûi chaïy chui vaøo caûnh khoå. Ñoù laø nghieäp baùo khoå vui cuûa mai kia. Nghieäp baùo khoâng phaûi töø ñaâu ñeán, maø chính töø taøng thöùc chuùng ta hieän ra. Ngöôøi xöa thaàn thaùnh hoaù khaû naêng chöùùa ñöïng cuûa taøng thöùc baèng oâng thaàn ñoä maïng. Baûo raèng oâng thöôøng theo doõi chuùng ta, vaø ghi cheùp heát moïi haønh ñoäng thieän aùc cuûa chuùng ta, ñeå baùo caùo vôùi Thieân ñình hay Dieâm chuùa. Hoaëc cuï theå hoùa taøng thöùc chöùùa ñöïng baèng Ñaøi göông nghieäp caûnh. Baûo raèng chuùng ta laøm laønh hay döõ, sau khi cheát ñeán choã Dieâm vöông, ôû tröôùc saân trieàu coù caùi göông lôùn, ngöôøi laøm laønh laøm döõ daãn ñeán tröôùc göông ñeàu hieän roõ raøng ñaày ñuû, khoâng theå choái caõi ñöôïc.</w:t>
      </w:r>
    </w:p>
    <w:p>
      <w:pPr>
        <w:pStyle w:val="Heading2"/>
        <w:ind w:firstLine="720"/>
        <w:rPr>
          <w:i w:val="false"/>
          <w:i w:val="false"/>
          <w:color w:val="800080"/>
          <w:sz w:val="28"/>
        </w:rPr>
      </w:pPr>
      <w:r>
        <w:rPr>
          <w:i w:val="false"/>
          <w:color w:val="800080"/>
          <w:sz w:val="28"/>
        </w:rPr>
        <w:t>V.-NGHIEÄP BAÙO KHOÂNG THEÅ NGHÓ BAØN</w:t>
      </w:r>
    </w:p>
    <w:p>
      <w:pPr>
        <w:pStyle w:val="Normal"/>
        <w:tabs>
          <w:tab w:val="left" w:pos="720" w:leader="none"/>
        </w:tabs>
        <w:spacing w:before="0" w:after="120"/>
        <w:jc w:val="both"/>
        <w:rPr/>
      </w:pPr>
      <w:r>
        <w:rPr>
          <w:rFonts w:cs="VNI-Times" w:ascii="VNI-Times" w:hAnsi="VNI-Times"/>
          <w:sz w:val="26"/>
          <w:szCs w:val="26"/>
        </w:rPr>
        <w:tab/>
        <w:t xml:space="preserve">Söï goùp nhaët gieo vaøo taøng thöùc laø moät leõ thaät, khoâng phaûi vieäc huyeãn hoaëc, do khoâng töôûng bòa ra. Ñaây thöû cöû moät thí duï, khi chuùng ta muoán hoïc thuoäc loøng moät baøi thô. Chuùng ta ñoïc moät laàn, hai laàn, cho ñeán nhieàu laàn töï thaáy noù thuoäc. Caùi thuoäc aáy laø do ñaâu, chaúng qua moãi laàn chuùng ta ñoïc, haït gioáng aáy rôi vaøo taøng thöùc, ñoïc nhieàu laàn, haït gioáng aáy caøng tröôûng thaønh maïnh meõ, ñaây goïi laø thuoäc. Thuoäc xong chuùng ta khoâng ñoïc nöõa, thænh thoaûng trong taøng thöùc noù troãi daäy, moãi laàn troãi daäy, chuùng ta oân laïi ñoâi ba phen, theá laø thuoäc laïi caøng thuoäc. Töø mieäng chuùng ta ñoïc, haït gioáng thô rôi vaøo taøng thöùc goïi </w:t>
      </w:r>
      <w:r>
        <w:rPr>
          <w:rFonts w:cs="VNI-Times" w:ascii="VNI-Times" w:hAnsi="VNI-Times"/>
          <w:caps/>
          <w:sz w:val="26"/>
          <w:szCs w:val="26"/>
        </w:rPr>
        <w:t>h</w:t>
      </w:r>
      <w:r>
        <w:rPr>
          <w:rFonts w:cs="VNI-Times" w:ascii="VNI-Times" w:hAnsi="VNI-Times"/>
          <w:sz w:val="26"/>
          <w:szCs w:val="26"/>
        </w:rPr>
        <w:t xml:space="preserve">ieän haïnh huaân chuûng töû. Töø taøng thöùc thô troãi daäy, goïi laø </w:t>
      </w:r>
      <w:r>
        <w:rPr>
          <w:rFonts w:cs="VNI-Times" w:ascii="VNI-Times" w:hAnsi="VNI-Times"/>
          <w:caps/>
          <w:sz w:val="26"/>
          <w:szCs w:val="26"/>
        </w:rPr>
        <w:t>c</w:t>
      </w:r>
      <w:r>
        <w:rPr>
          <w:rFonts w:cs="VNI-Times" w:ascii="VNI-Times" w:hAnsi="VNI-Times"/>
          <w:sz w:val="26"/>
          <w:szCs w:val="26"/>
        </w:rPr>
        <w:t xml:space="preserve">huûng töû khôûi hieän haïnh. Chuùng ta oân laïi ñoâi ba laàn, goïi laø </w:t>
      </w:r>
      <w:r>
        <w:rPr>
          <w:rFonts w:cs="VNI-Times" w:ascii="VNI-Times" w:hAnsi="VNI-Times"/>
          <w:caps/>
          <w:sz w:val="26"/>
          <w:szCs w:val="26"/>
        </w:rPr>
        <w:t>h</w:t>
      </w:r>
      <w:r>
        <w:rPr>
          <w:rFonts w:cs="VNI-Times" w:ascii="VNI-Times" w:hAnsi="VNI-Times"/>
          <w:sz w:val="26"/>
          <w:szCs w:val="26"/>
        </w:rPr>
        <w:t>ieän haïnh huaân chuûng töû. Theá laø söï huaân khôûi khoâng theå nghó baøn. Neáu caû ñôøi chuùng ta huaân chuûng töû naøo nhieàu nhaát, ñôøi sau sanh ra haït gioáng aáy soáng daäy sôùm nhaát. Bôûi theá môùi coù caùc vò thaàn ñoàng, xuaát hieän, nhö Maïc Ñónh Chi ôû Vieät Nam möôøi hai tuoåi ñaõ thoâng suoát thi phaùp, Baïch Cö Dò ôû Trung Hoa chín tuoåi ñaõ laøm thô, Pascal ôû Phaùp möôøi hai tuoåi ñaõ thoâng Kyû haø hoïc..., cho ñeán cuøng hoïc moät lôùp maø moãi ñöùa beù ñeàu coù khaû naêng rieâng.</w:t>
      </w:r>
    </w:p>
    <w:p>
      <w:pPr>
        <w:pStyle w:val="TextBody"/>
        <w:rPr>
          <w:sz w:val="26"/>
          <w:szCs w:val="26"/>
        </w:rPr>
      </w:pPr>
      <w:r>
        <w:rPr>
          <w:sz w:val="26"/>
          <w:szCs w:val="26"/>
        </w:rPr>
        <w:tab/>
        <w:t>Khi trong kho taøng thöùc coøn chöùùa chuûng töû thì söï huaân khôûi khoâng theå nghó baøn. Vì theá noù coù söùc maïnh loâi keùo chuùng ta ñi thoï sanh trong luïc ñaïo khoâng coù ngaøy döøng. Theá neân, noùi ñeán nghieäp baùo laø noùi ñeán söï luaân hoài sanh töû.</w:t>
      </w:r>
    </w:p>
    <w:p>
      <w:pPr>
        <w:pStyle w:val="Heading2"/>
        <w:ind w:firstLine="720"/>
        <w:rPr>
          <w:i w:val="false"/>
          <w:i w:val="false"/>
          <w:color w:val="800080"/>
          <w:sz w:val="28"/>
        </w:rPr>
      </w:pPr>
      <w:r>
        <w:rPr>
          <w:i w:val="false"/>
          <w:color w:val="800080"/>
          <w:sz w:val="28"/>
        </w:rPr>
        <w:t>VI.- LAØM SAO HEÁT NGHIEÄP</w:t>
      </w:r>
    </w:p>
    <w:p>
      <w:pPr>
        <w:pStyle w:val="Normal"/>
        <w:tabs>
          <w:tab w:val="left" w:pos="720" w:leader="none"/>
        </w:tabs>
        <w:spacing w:before="0" w:after="240"/>
        <w:jc w:val="both"/>
        <w:rPr/>
      </w:pPr>
      <w:r>
        <w:rPr>
          <w:rFonts w:cs="VNI-Times" w:ascii="VNI-Times" w:hAnsi="VNI-Times"/>
          <w:b/>
          <w:sz w:val="26"/>
          <w:szCs w:val="26"/>
        </w:rPr>
        <w:tab/>
      </w:r>
      <w:r>
        <w:rPr>
          <w:rFonts w:cs="VNI-Times" w:ascii="VNI-Times" w:hAnsi="VNI-Times"/>
          <w:sz w:val="26"/>
          <w:szCs w:val="26"/>
        </w:rPr>
        <w:t>Nghieäp ñaõ do chuùng ta gaây taïo bieán chuûng töû huaân vaøo taøng thöùc. Muoán heát nghieäp cuõng do chuùng ta kheùo loaïi heát nhöõng chuûng töû nghieäp ôû trong taøng thöùc ra. Khi kho taøng thöùc saïch chuûng töû thì söùc maïnh loâi vaøo sanh töû khoâng coøn. Khi chuûng töû coøn trong kho aáy, goïi laø taøng thöùc, laø nhaân sanh töû. Khi chuûng töû trong kho aáy saïch heát, goïi laø khoâng Nhö Lai taøng, laø kho Nhö Lai troáng, töùc laø döùt maàm sanh töû. Vì theá muoán heát nghieäp sanh töû, chuùng ta phaûi öùng duïng nhöõng phöông phaùp tu ñeå tieâu dieät caùc hieän haïnh töø chuûng töû daáy khôûi. Ví nhö khi chuùng ta hoïc thuoäc loøng moät baøi thô, song moãi laàn nhôù laïi, chuùng ta ñeàu boû qua, thôøi gian laâu baøi thô aáy seõ queân baüng. Nhöõng chuûng töû khaùc cuõng theá, moãi khi khôûi hieän haïnh, chuùng ta ñeàu thoâng qua chaúng cho hình aûnh soáng laïi, laâu ngaøy töï nhieân noù maát. Phöông phaùp nieäm Phaät, Trì chuù, Toïa thieàn ñeàu nhaém vaøo muïc ñích naøy.</w:t>
      </w:r>
    </w:p>
    <w:p>
      <w:pPr>
        <w:pStyle w:val="Heading2"/>
        <w:ind w:firstLine="720"/>
        <w:rPr>
          <w:i w:val="false"/>
          <w:i w:val="false"/>
          <w:color w:val="800080"/>
          <w:sz w:val="28"/>
        </w:rPr>
      </w:pPr>
      <w:r>
        <w:rPr>
          <w:i w:val="false"/>
          <w:color w:val="800080"/>
          <w:sz w:val="28"/>
        </w:rPr>
        <w:t xml:space="preserve">VII.- KEÁT LUAÄN </w:t>
      </w:r>
    </w:p>
    <w:p>
      <w:pPr>
        <w:pStyle w:val="Normal"/>
        <w:tabs>
          <w:tab w:val="left" w:pos="720" w:leader="none"/>
        </w:tabs>
        <w:spacing w:before="0" w:after="120"/>
        <w:jc w:val="both"/>
        <w:rPr/>
      </w:pPr>
      <w:r>
        <w:rPr>
          <w:rFonts w:cs="VNI-Times" w:ascii="VNI-Times" w:hAnsi="VNI-Times"/>
          <w:b/>
          <w:sz w:val="26"/>
          <w:szCs w:val="26"/>
        </w:rPr>
        <w:tab/>
      </w:r>
      <w:r>
        <w:rPr>
          <w:rFonts w:cs="VNI-Times" w:ascii="VNI-Times" w:hAnsi="VNI-Times"/>
          <w:sz w:val="26"/>
          <w:szCs w:val="26"/>
        </w:rPr>
        <w:t>Thaáu roõ lyù nghieäp baùo, chuùng ta coá gaéng taïo ñieàu kieän thuaàn thieän ñeå ñöôïc quaû baùo toaøn vui, neáu coøn chaáp nhaän ôû trong sanh töû. Söï choïn löïa khoå vui laø quyeàn sôû höõu cuûa chuùng ta, khoâng phaûi Thaàn thaùnh, cuõng khoâng phaûi ai khaùc, coù quyeàn ban khoå vui cho chuùng ta. Quyeàn naêng saép ñaët moät cuoäc soáng mai kia, ñeàu do baøn tay chuùng ta gaây döïng. Neáu moät khi naøo ñoù, chuùng ta khoâng chaáp nhaän cuoäc soáng luaân hoài nöõa, cuõng chính chuùng ta loaïi boû nhöõng maàm sanh töû ñang chöùùa chaáp trong taøng thöùc cuûa chuùng ta. Theá laø, chuùng ta ñaõ giaønh quyeàn vôùi taïo hoùa, ñaõ töôùc boû quyeàn löïc cuûa thaàn linh vaø ñoäc toân trong vieäc thoaùt ly sanh töû.</w:t>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r>
    </w:p>
    <w:p>
      <w:pPr>
        <w:pStyle w:val="Normal"/>
        <w:tabs>
          <w:tab w:val="left" w:pos="720" w:leader="none"/>
        </w:tabs>
        <w:spacing w:before="0" w:after="120"/>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p>
    <w:p>
      <w:pPr>
        <w:pStyle w:val="Heading1"/>
        <w:rPr>
          <w:color w:val="008000"/>
          <w:szCs w:val="40"/>
        </w:rPr>
      </w:pPr>
      <w:r>
        <w:rPr>
          <w:color w:val="008000"/>
          <w:szCs w:val="40"/>
        </w:rPr>
        <w:t>GIAÙC NGOÄ PHAÙP GÌ</w:t>
      </w:r>
    </w:p>
    <w:p>
      <w:pPr>
        <w:pStyle w:val="Heading3"/>
        <w:rPr>
          <w:color w:val="008000"/>
          <w:sz w:val="40"/>
          <w:szCs w:val="40"/>
        </w:rPr>
      </w:pPr>
      <w:r>
        <w:rPr>
          <w:color w:val="008000"/>
          <w:sz w:val="40"/>
          <w:szCs w:val="40"/>
        </w:rPr>
        <w:t>ÖÙNG DUÏNG TU NGUÕ THÖØA PHAÄT GIAÙO</w:t>
      </w:r>
    </w:p>
    <w:p>
      <w:pPr>
        <w:pStyle w:val="Normal"/>
        <w:jc w:val="both"/>
        <w:rPr>
          <w:rFonts w:ascii="VNI-Times" w:hAnsi="VNI-Times" w:cs="VNI-Times"/>
          <w:b/>
          <w:b/>
          <w:color w:val="008000"/>
          <w:sz w:val="26"/>
          <w:szCs w:val="26"/>
        </w:rPr>
      </w:pPr>
      <w:r>
        <w:rPr>
          <w:rFonts w:cs="VNI-Times" w:ascii="VNI-Times" w:hAnsi="VNI-Times"/>
          <w:b/>
          <w:color w:val="008000"/>
          <w:sz w:val="26"/>
          <w:szCs w:val="26"/>
        </w:rPr>
      </w:r>
    </w:p>
    <w:p>
      <w:pPr>
        <w:pStyle w:val="Heading2"/>
        <w:ind w:firstLine="720"/>
        <w:rPr>
          <w:i w:val="false"/>
          <w:i w:val="false"/>
          <w:color w:val="800080"/>
          <w:sz w:val="28"/>
        </w:rPr>
      </w:pPr>
      <w:r>
        <w:rPr>
          <w:i w:val="false"/>
          <w:color w:val="800080"/>
          <w:sz w:val="28"/>
        </w:rPr>
        <w:t>I.- MÔÛ ÑEÀ</w:t>
      </w:r>
    </w:p>
    <w:p>
      <w:pPr>
        <w:pStyle w:val="Normal"/>
        <w:spacing w:before="0" w:after="120"/>
        <w:jc w:val="both"/>
        <w:rPr/>
      </w:pPr>
      <w:r>
        <w:rPr>
          <w:rFonts w:cs="VNI-Times" w:ascii="VNI-Times" w:hAnsi="VNI-Times"/>
          <w:b/>
          <w:sz w:val="26"/>
          <w:szCs w:val="26"/>
        </w:rPr>
        <w:tab/>
      </w:r>
      <w:r>
        <w:rPr>
          <w:rFonts w:cs="VNI-Times" w:ascii="VNI-Times" w:hAnsi="VNI-Times"/>
          <w:sz w:val="26"/>
          <w:szCs w:val="26"/>
        </w:rPr>
        <w:t>Taát caû phaùp Phaät daïy ñeàu tröôùc phaûi giaùc ngoä roài sau môùi öùng duïng tu. Cuõng nhö tröôùc bieát ñöôøng roài sau môùi ñi, tröôùc hieåu roài sau môùi laøm. Söï giaùc ngoä naøy laø nhaän thaáy leõ thaät ngay theá gian khoâng phaûi huyeàn nhieäm sieâu vieãn, maø laø cuï theå thöïc teá. Bôûi giaùc ngoä roài môùi tu, neân ñuùng tinh thaàn ñaïo giaùc ngoä. Chuùng ta laø Phaät töû phaûi thaáu roõ leõ naøy, ñöøng laàm laãn öùng duïng tu moät caùch muø quaùng. Khoâng hieåu maø laøm laø vieäc laøm caøn böôùng daïi khôø. Chuùng ta phaûi thaép saùng ngoïn ñuoác chaùnh phaùp soi böôùc ñi, ñeå khoûi vaáp ngaõ rôi hoá loït haàm.</w:t>
      </w:r>
    </w:p>
    <w:p>
      <w:pPr>
        <w:pStyle w:val="BodyText3"/>
        <w:rPr/>
      </w:pPr>
      <w:r>
        <w:rPr>
          <w:i w:val="false"/>
          <w:sz w:val="26"/>
          <w:szCs w:val="26"/>
        </w:rPr>
        <w:tab/>
        <w:t xml:space="preserve">Toång quaùt caên baûn Phaät phaùp laø Nguõ thöøa Phaät giaùo, tröôùc khi öùng duïng tu moãi thöøa ñeàu phaûi giaùc ngoä moãi phaùp. Ví nhö ôû beán xe mieàn Ñoâng taïi thaønh phoá Hoà Chí Minh, tröôùc khi chuùng ta mua veù leân moät chieác xe naøo laø phaûi yù thöùc ñöôïc mình ñi ñaâu, ñi laøm gì ? Khi mua veù leân xe, chuùng ta bieát roõ chuû ñích vaø phaân bieät raønh reõ con ñöôøng mình ñi. Neáu chuùng ta mua veù leân xe Taây Ninh laø bieát roõ mình seõ ñeán Thò xaõ Taây Ninh, mua veù leân xe Vuõng Taøu laø bieát roõ mình seõ ñeán Ñaëc khu Vuõng Taøu. Leân xe naøo ñeán choã aáy laø ví duï cho </w:t>
      </w:r>
      <w:r>
        <w:rPr>
          <w:i w:val="false"/>
          <w:caps/>
          <w:sz w:val="26"/>
          <w:szCs w:val="26"/>
        </w:rPr>
        <w:t>n</w:t>
      </w:r>
      <w:r>
        <w:rPr>
          <w:i w:val="false"/>
          <w:sz w:val="26"/>
          <w:szCs w:val="26"/>
        </w:rPr>
        <w:t>guõ thöøa Phaät giaùo. Bôûi vì thöøa laø coã xe hay ngoài xe, seõ ñöa ñeán muïc ñích chuùng ta nhaém. Choïn löïa xe ñi laø theo nhu caàu caàn thieát cuûa chuùng ta ñaõ bieát. Theá neân tröôùc giaùc, sau tu laø chuû yeáu cuûa Nguõ thöøa Phaät giaùo.</w:t>
      </w:r>
    </w:p>
    <w:p>
      <w:pPr>
        <w:pStyle w:val="Heading2"/>
        <w:ind w:firstLine="720"/>
        <w:rPr>
          <w:i w:val="false"/>
          <w:i w:val="false"/>
          <w:color w:val="800080"/>
          <w:sz w:val="28"/>
        </w:rPr>
      </w:pPr>
      <w:r>
        <w:rPr>
          <w:i w:val="false"/>
          <w:color w:val="800080"/>
          <w:sz w:val="28"/>
        </w:rPr>
        <w:t>II.- GIAÙC NGOÄ LYÙ NHAÂN QUAÛ, LUAÂN HOÀI ÖÙNG DUÏNG TU NHAÂN THÖØA, THIEÂN THÖØA</w:t>
      </w:r>
    </w:p>
    <w:p>
      <w:pPr>
        <w:pStyle w:val="Normal"/>
        <w:tabs>
          <w:tab w:val="clear" w:pos="720"/>
          <w:tab w:val="left" w:pos="360" w:leader="none"/>
        </w:tabs>
        <w:spacing w:before="0" w:after="120"/>
        <w:jc w:val="both"/>
        <w:rPr/>
      </w:pPr>
      <w:r>
        <w:rPr>
          <w:rFonts w:cs="VNI-Times" w:ascii="VNI-Times" w:hAnsi="VNI-Times"/>
          <w:sz w:val="26"/>
          <w:szCs w:val="26"/>
        </w:rPr>
        <w:tab/>
      </w:r>
      <w:r>
        <w:rPr>
          <w:rFonts w:cs="VNI-Times" w:ascii="VNI-Times" w:hAnsi="VNI-Times"/>
          <w:b/>
          <w:color w:val="0000FF"/>
          <w:sz w:val="26"/>
          <w:szCs w:val="26"/>
        </w:rPr>
        <w:t>1.</w:t>
      </w:r>
      <w:r>
        <w:rPr>
          <w:rFonts w:cs="VNI-Times" w:ascii="VNI-Times" w:hAnsi="VNI-Times"/>
          <w:color w:val="0000FF"/>
          <w:sz w:val="26"/>
          <w:szCs w:val="26"/>
        </w:rPr>
        <w:t xml:space="preserve"> </w:t>
      </w:r>
      <w:r>
        <w:rPr>
          <w:rFonts w:cs="VNI-Times" w:ascii="VNI-Times" w:hAnsi="VNI-Times"/>
          <w:b/>
          <w:color w:val="0000FF"/>
          <w:sz w:val="26"/>
          <w:szCs w:val="26"/>
        </w:rPr>
        <w:t>Giaùc ngoä lyù nhaân quaû, luaân hoài</w:t>
      </w:r>
    </w:p>
    <w:p>
      <w:pPr>
        <w:pStyle w:val="Normal"/>
        <w:spacing w:before="0" w:after="120"/>
        <w:jc w:val="both"/>
        <w:rPr/>
      </w:pPr>
      <w:r>
        <w:rPr>
          <w:rFonts w:cs="VNI-Times" w:ascii="VNI-Times" w:hAnsi="VNI-Times"/>
          <w:b/>
          <w:sz w:val="26"/>
          <w:szCs w:val="26"/>
        </w:rPr>
        <w:tab/>
      </w:r>
      <w:r>
        <w:rPr>
          <w:rFonts w:cs="VNI-Times" w:ascii="VNI-Times" w:hAnsi="VNI-Times"/>
          <w:b/>
          <w:color w:val="0000FF"/>
          <w:sz w:val="26"/>
          <w:szCs w:val="26"/>
        </w:rPr>
        <w:t>a) Giaùc ngoä lyù nhaân quaû</w:t>
      </w:r>
    </w:p>
    <w:p>
      <w:pPr>
        <w:pStyle w:val="Normal"/>
        <w:spacing w:before="0" w:after="120"/>
        <w:jc w:val="both"/>
        <w:rPr>
          <w:rFonts w:ascii="VNI-Times" w:hAnsi="VNI-Times" w:cs="VNI-Times"/>
          <w:sz w:val="26"/>
          <w:szCs w:val="26"/>
        </w:rPr>
      </w:pPr>
      <w:r>
        <w:rPr>
          <w:rFonts w:cs="VNI-Times" w:ascii="VNI-Times" w:hAnsi="VNI-Times"/>
          <w:sz w:val="26"/>
          <w:szCs w:val="26"/>
        </w:rPr>
        <w:tab/>
        <w:t>Vaïn vaät vaø moïi hieän töôïng treân theá gian naøy, neáu ñem ra khaûo saùt, chuùng ta seõ thaáy khoâng coù moät vaät töôïng naøo thoaùt ra ngoaøi nhaân quaû. Töø ñoäng vaät, thöïc vaät, khoaùng vaät cho ñeán moïi hieän töôïng maø caùc giaùc quan chuùng ta caûm nhaän ñöôïc, ñeàu phaûi coù nhaân môùi thaønh quaû. Ví nhö con ngöôøi laø quaû, xuaát phaùt töø baøo thai laø nhaân. Caây luùa, boâng luùa laø quaû, phaùt sanh töø haït luùa gioáng laø nhaân. Khoái ñaù laø quaû, keát hôïp töø nhöõng haït buïi laø nhaân. Duø laø nhöõng hieän töôïng laï xuaát phaùt töø con ngöôøi hay thieân nhieân, tuy hieän nay ngöôøi ta chöa phaùt giaùc ñöôïc nguyeân nhaân cuûa noù, song chæ laø chöa tìm ra, chôù chaúng phaûi khoâng nguyeân nhaân. Thaáy quaû, chuùng ta lieàn bieát coù nhaân, ñoù laø tinh thaàn khoa hoïc, laø oùc khaûo cöùu cuûa caùc nhaø baùc hoïc. Thaáy moät thaønh quaû, chuùng ta chöa tìm ra nguyeân nhaân cuûa noù, laø chöa thaáu suoát vaán ñeà. Töø moät keát quaû, chuùng ta thoâng suoát nguyeân nhaân, chuùng ta coù theå caáu taïo nguyeân nhaân ñeå ñöôïc keát quaû nhö yù muoán. Ví nhö thaáy boâng luùa thôm bieát töø haït gioáng luùa thôm, chuùng ta muoán sang naêm coù luùa thôm aên, naêm naøy phaûi laáy gioáng luùa thôm gieo maï. Treân laõnh vöïc khoa hoïc, ngöôøi ta thaáy naép vung noài nöôùc ñoäng, bieát töø hôi nöôùc ñun soâi boác leân, do ñoù cheá bieán ra caùc loaïi maùy noå. Khi thaáy chieác phaùo thaêng thieân bay vuùt leân cao noå tung ra, bieát töø nhieân lieäu chaùy coù söùc ñaåy, ngöôøi ta cheá ra caùc loaïi phi cô phaûn löïc... cho ñeán nhöõng ngoân töø luaän lyù cuõng phaûi töø quaû ñeán nhaân, hoaëc töø nhaân ra quaû. Neáu khoâng nhö theá laø lyù luaän khoâng chaët cheõ. Ví nhö noùi, toâi thích moùn aên naøy (quaû), vì noù vöøa mieäng toâi (nhaân). Toâi khoâng öa ngöôøi ñoù (quaû), vì hoï ôû xaáu vôùi toâi (nhaân). Vì ngheøo (nhaân), toâi khoâng daùm aên xaøi (quaû). Thöïc teá maø noùi, nhaân quaû bao truøm heát moïi laõnh vöïc trong cuoäc soáng cuûa con ngöôøi. Moïi haønh vi thoá loä ra, ñeàu leä thuoäc nhaân quaû. Song vôùi ngöôøi trí thì bieát roõ, keû ngu thì khoâng phaân raønh.</w:t>
      </w:r>
    </w:p>
    <w:p>
      <w:pPr>
        <w:pStyle w:val="Normal"/>
        <w:spacing w:before="0" w:after="120"/>
        <w:jc w:val="both"/>
        <w:rPr>
          <w:rFonts w:ascii="VNI-Times" w:hAnsi="VNI-Times" w:cs="VNI-Times"/>
          <w:sz w:val="26"/>
          <w:szCs w:val="26"/>
        </w:rPr>
      </w:pPr>
      <w:r>
        <w:rPr>
          <w:rFonts w:cs="VNI-Times" w:ascii="VNI-Times" w:hAnsi="VNI-Times"/>
          <w:sz w:val="26"/>
          <w:szCs w:val="26"/>
        </w:rPr>
        <w:tab/>
        <w:t>Noùi ñeán nhaân quaû laø tuøy thuoäc thôøi gian. Bôûi vì töø nhaân ñeán quaû, phaûi traûi qua giai ñoaïn khaùc nhau. Nhö töø moät haït cam ñeán thaønh caây cam vaø coù traùi cam, phaûi traûi qua thôøi gian daøi. Haït cam hoaïi ñeå thaønh caây cam, haït cam thuoäc quaù khöù, caây cam hieän taïi, traùi cam vò lai. Roài traùi cam laø quaù khöù, haït cam laø hieän taïi, caây cam laø vò lai. Cöù theá xoay vaàn töø nhaân ñeán quaû, töø quaû laïi nhaân. Vì theá muoán ñoaùn ñònh nhaân quaû, chuùng ta phaûi caên cöù treân ba thôøi maø xeùt. Neáu ai chæ caét xeùn moät chaëng maø ñoaùn ñònh, laø sai laàm leäch laïc. Ví nhö ñoàng thôøi troàng cam, maø moät ngöôøi ñöôïc quaû cam saønh, moät ngöôøi ñöôïc quaû cam ñöôøng. Nhìn caây cam laù cam gioáng nhau, maø traùi cam laïi khaùc. Neáu chæ caên cöù caây cam, traùi cam maø bieän lyù leõ, laøm sao hieåu noåi. Chuùng ta phaûi xeùt lui veà quaù khöù, khi gieo haït cam loaïi naøo, môùi thaáy thaáu ñaùo vaán ñeà. Cuõng theá, trong cuoäc soáng khoå vui toát xaáu hieän taïi cuûa chuùng ta, khoâng nhìn lui veà quaù khöù, khoù beà hieåu bieát töôøng taän. Cho neân trong kinh Nhaân Quaû Phaät daïy: “Muoán bieát nhaân ñôøi tröôùc, cöù xem cuoäc soáng hieän taïi naøy, caàn bieát quaû ñôøi sau, neân xem haønh ñoäng hieän nay.” Hieän taïi laø keát quaû cuûa quaù khöù, cuõng laø nhaân cuûa vò lai. Caây cam laø quaû cuûa haït cam, cuõng laø nhaân cuûa quaû cam. Muoán mai kia ñöôïc nhieàu quaû cam ngon, hieän taïi chuùng ta phaûi vun queùn cho caây cam ñöôïc sum sueâ. Ñaáy laø kheùo öùng duïng nhaân quaû. Hieåu thaáu ñaùo lyù nhaân quaû laø giaùc ngoä lyù nhaân quaû.</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b) Giaùc ngoä lyù luaân hoài</w:t>
      </w:r>
    </w:p>
    <w:p>
      <w:pPr>
        <w:pStyle w:val="Normal"/>
        <w:spacing w:before="0" w:after="120"/>
        <w:jc w:val="both"/>
        <w:rPr>
          <w:rFonts w:ascii="VNI-Times" w:hAnsi="VNI-Times" w:cs="VNI-Times"/>
          <w:sz w:val="26"/>
          <w:szCs w:val="26"/>
        </w:rPr>
      </w:pPr>
      <w:r>
        <w:rPr>
          <w:rFonts w:cs="VNI-Times" w:ascii="VNI-Times" w:hAnsi="VNI-Times"/>
          <w:sz w:val="26"/>
          <w:szCs w:val="26"/>
        </w:rPr>
        <w:tab/>
        <w:t>Luaân hoài laø söï vaän haønh luaân chuyeån. Trong baàu vuõ truï chuùng ta hieän soáng ñaây, luoân luoân vaän haønh luaân chuyeån. Quaû ñòa caàu xoay troøn maõi maõi, saùng toái roài saùng toái. Nhaân ñoù laäp thôøi gian: ngaøy, thaùng, naêm, xuaân, haï, thu, ñoâng. Theá roài xuaân haï thu ñoâng laïi xuaân haï thu ñoâng... Ñaáy laø hieän traïng luaân hoài cuûa khoâng gian vaø thôøi gian. Cho ñeán moïi sanh vaät sinh soáng treân quaû ñòa caàu, vöøa coù söï soáng laø coù vaän haønh löu chuyeån, ôû beân trong moïi vaät ñeàu coù söï vaän haønh luaân chuyeån khoâng ngöøng. Döøng ñöùng laïi laø maát söï soáng. Nhö nôi con ngöôøi maùu töø quaû tim chaïy ra caùc huyeát quaûn, töø caùc huyeát quaûn trôû veà quaû tim, söï vaän haønh aáy khoâng coù khi döøng, vöøa döøng laïi laø cheát. Caùc sanh vaät khaùc cuõng theá. Cho neân luaân hoài, laø moät thöïc theå cuûa vuõ truï vaø chuùng sanh. Phuû nhaän lyù luaân hoài laø phuû nhaän söï soáng, phuû nhaän söï bieán thieân cuûa thôøi gian vaø khoâng gian.</w:t>
      </w:r>
    </w:p>
    <w:p>
      <w:pPr>
        <w:pStyle w:val="Normal"/>
        <w:spacing w:before="0" w:after="120"/>
        <w:jc w:val="both"/>
        <w:rPr>
          <w:rFonts w:ascii="VNI-Times" w:hAnsi="VNI-Times" w:cs="VNI-Times"/>
          <w:sz w:val="26"/>
          <w:szCs w:val="26"/>
        </w:rPr>
      </w:pPr>
      <w:r>
        <w:rPr>
          <w:rFonts w:cs="VNI-Times" w:ascii="VNI-Times" w:hAnsi="VNI-Times"/>
          <w:sz w:val="26"/>
          <w:szCs w:val="26"/>
        </w:rPr>
        <w:tab/>
        <w:t>Thöøa nhaän lyù luaân hoài, chuùng ta phaûi thöøa nhaän hai yeáu toá then choát cuûa noù laø vaän haønh vaø baát taän. Vì moïi hieän töôïng treân nhaân gian naøy luoân luoân vaän haønh thaêng traàm maø baát taän. Söï vaät tuøy duyeân ñoåi thay, song baûn chaát cuûa noù khoâng maát. Ví nhö nöôùc, tuøy duyeân noùng hay laïnh hình thaùi cuûa noù bò ñoåi thay. Töø moät theå loûng, gaëp duyeân soùng nöôùc bieán thaønh theå hôi, gaëp duyeân laïnh coâ ñoïng laïi thaønh theå cöùng. Moïi söï bieán theå cuûa nöôùc ñeàu laø tuøy duyeân. Coù khi noù nheï baøng baïc trong hö khoâng, coù khi ñoïng laïi thaønh khoái cöùng nhö ñaù. Tuy hình thaùi ñoåi luoân luoân, maø baûn chaát nöôùc vaãn khoâng maát. Neáu ai thaáy nöôùc khoâng coøn ôû theå loûng, baûo maát laø khôø. Hoaëc thaáy tan khoâng coøn ôû theå cöùng, baûo heát laø daïi. Ngöôøi khoân ngoan bieát söï tuøy duyeân bieán thaùi cuûa nöôùc, muoán noù laø hôi duøng duyeân noùng, muoán noù thaønh khoái duøng duyeân laïnh. Theá laø tuøy duyeân öùng duïng moät caùch linh ñoäng. Ñoù laø choã söû duïng cuûa caùc nhaø khoa hoïc hieän nay.</w:t>
      </w:r>
    </w:p>
    <w:p>
      <w:pPr>
        <w:pStyle w:val="TextBody"/>
        <w:rPr>
          <w:sz w:val="26"/>
          <w:szCs w:val="26"/>
        </w:rPr>
      </w:pPr>
      <w:r>
        <w:rPr>
          <w:sz w:val="26"/>
          <w:szCs w:val="26"/>
        </w:rPr>
        <w:tab/>
        <w:t>Cuõng theá, sang laõnh vöïc con ngöôøi, bieát söï luaân hoài tuøy nghieäp duyeân, ngöôøi tu haønh kheùo taïo nghieäp laønh duyeân toát, ñeå söï vaän chuyeån ñuùng theo sôû nguyeän cuûa mình. Söû duïng nghieäp duyeân theo nguyeän voïng sôû thích cuûa mình, laø ngöôøi thoâng suoát lyù luaân hoài. Bieát roõ luaân hoài laø bieán theå chôù khoâng maát, ngöôøi tu khoâng maéc keït hai caùi chaáp thöôøng kieán vaø ñoaïn kieán. Töø nghieäp duyeân toát xaáu ñöa ñeán thaønh quaû khoå vui ôû mai kia. Chuùng ta daïi gì khoâng choïn nghieäp duyeân toát ñeå ñöôïc keát quaû an vui. Ñaây laø söï tu haønh cuûa ngöôøi Phaät töû trong cuoäc luaân hoài.</w:t>
      </w:r>
    </w:p>
    <w:p>
      <w:pPr>
        <w:pStyle w:val="Normal"/>
        <w:spacing w:before="0" w:after="120"/>
        <w:jc w:val="both"/>
        <w:rPr>
          <w:rFonts w:ascii="VNI-Times" w:hAnsi="VNI-Times" w:cs="VNI-Times"/>
          <w:b/>
          <w:b/>
          <w:color w:val="0000FF"/>
          <w:sz w:val="26"/>
          <w:szCs w:val="26"/>
        </w:rPr>
      </w:pPr>
      <w:r>
        <w:rPr>
          <w:rFonts w:eastAsia="VNI-Times" w:cs="VNI-Times" w:ascii="VNI-Times" w:hAnsi="VNI-Times"/>
          <w:b/>
          <w:color w:val="0000FF"/>
          <w:sz w:val="26"/>
          <w:szCs w:val="26"/>
        </w:rPr>
        <w:t xml:space="preserve">    </w:t>
      </w:r>
      <w:r>
        <w:rPr>
          <w:rFonts w:cs="VNI-Times" w:ascii="VNI-Times" w:hAnsi="VNI-Times"/>
          <w:b/>
          <w:color w:val="0000FF"/>
          <w:sz w:val="26"/>
          <w:szCs w:val="26"/>
        </w:rPr>
        <w:t>2. ÖÙng duïng tu nhaân thöøa, thieân thöøa</w:t>
      </w:r>
    </w:p>
    <w:p>
      <w:pPr>
        <w:pStyle w:val="Normal"/>
        <w:spacing w:before="0" w:after="120"/>
        <w:jc w:val="both"/>
        <w:rPr>
          <w:rFonts w:ascii="VNI-Times" w:hAnsi="VNI-Times" w:cs="VNI-Times"/>
          <w:sz w:val="26"/>
          <w:szCs w:val="26"/>
        </w:rPr>
      </w:pPr>
      <w:r>
        <w:rPr>
          <w:rFonts w:cs="VNI-Times" w:ascii="VNI-Times" w:hAnsi="VNI-Times"/>
          <w:sz w:val="26"/>
          <w:szCs w:val="26"/>
        </w:rPr>
        <w:tab/>
        <w:t>Sau khi thaønh Phaät, ñöùc Thích-ca ñaõ töøng baûo: “Ta xem thaáy chuùng sanh luaân hoài trong saùu ñöôøng, nhö ngöôøi maét saùng ñöùng treân laàu cao nhìn xuoáng ngaõ tö ñöôøng, thaáy ngöôøi qua laïi cuûa moãi con ñöôøng moät caùch roõ raøng.” Trong saùu con ñöôøng aáy laø: trôøi, ngöôøi, a-tu-la, suùc sanh, ngaï quæ, ñòa nguïc. Ba con ñöôøng treân laø toát, ba con ñöôøng döôùi laø xaáu. Ba con ñöôøng treân choïn kyõ chæ coù coõi trôøi, coõi ngöôøi coøn tu ñöôïc. A-tu-la noùng naûy khoù tu. Vì theá ngöôøi tu phaûi choïn hai con ñöôøng treân, goïi laø Nhaân thöøa vaø Thieân thöøa.</w:t>
      </w:r>
    </w:p>
    <w:p>
      <w:pPr>
        <w:pStyle w:val="Normal"/>
        <w:spacing w:before="0" w:after="120"/>
        <w:jc w:val="both"/>
        <w:rPr/>
      </w:pPr>
      <w:r>
        <w:rPr>
          <w:rFonts w:cs="VNI-Times" w:ascii="VNI-Times" w:hAnsi="VNI-Times"/>
          <w:b/>
          <w:sz w:val="26"/>
          <w:szCs w:val="26"/>
        </w:rPr>
        <w:tab/>
      </w:r>
      <w:r>
        <w:rPr>
          <w:rFonts w:cs="VNI-Times" w:ascii="VNI-Times" w:hAnsi="VNI-Times"/>
          <w:b/>
          <w:color w:val="0000FF"/>
          <w:sz w:val="26"/>
          <w:szCs w:val="26"/>
        </w:rPr>
        <w:t>a) Nhaân thöøa</w:t>
      </w:r>
    </w:p>
    <w:p>
      <w:pPr>
        <w:pStyle w:val="Normal"/>
        <w:spacing w:before="0" w:after="120"/>
        <w:jc w:val="both"/>
        <w:rPr>
          <w:rFonts w:ascii="VNI-Times" w:hAnsi="VNI-Times" w:cs="VNI-Times"/>
          <w:sz w:val="26"/>
          <w:szCs w:val="26"/>
        </w:rPr>
      </w:pPr>
      <w:r>
        <w:rPr>
          <w:rFonts w:cs="VNI-Times" w:ascii="VNI-Times" w:hAnsi="VNI-Times"/>
          <w:sz w:val="26"/>
          <w:szCs w:val="26"/>
        </w:rPr>
        <w:tab/>
        <w:t>Tu nhaân thöøa, tröôùc phaùt nguyeän qui y Tam Baûo ñeå vaïch moät loái ñi cho hieän taïi vaø mai sau. Keá giöõ naêm giôùi laø neàn taûng taïo thaønh tö caùch con ngöôøi, laø con ngöôøi ai cuõng xem sanh maïng mình laø toái thöôïng, taøi saûn laø huyeát maïch, gia ñình laø toå aám an vui. Vì theá tuyeät ñoái khoâng ñöôïc gieát ngöôøi, khoâng ñöôïc troäm cöôùp cuûa ngöôøi, khoâng ñöôïc phaïm taø daâm. Laïi khoâng noùi doái ñeå gaây uy tín, söï caûm thoâng trong gia ñình vaø ngoaøi xaõ hoäi, khoâng uoáng röôïu ñeå mình bình tónh saùng suoát vaø khoûi laøm phieàn haø moïi ngöôøi chung quanh. Hieän taïi laø moät con ngöôøi ñuùng tö caùch con ngöôøi, vò lai cuõng seõ laøm ngöôøi xöùng ñaùng danh nghóa con ngöôøi. Ñoù laø do thaáy ñöôïc nhaân, bieát roõ quaû vaø nhaän ñöôïc söï baát taän trong doøng sanh maïng cuûa con ngöôøi, neân öùng duïng tu nhö theá.</w:t>
      </w:r>
    </w:p>
    <w:p>
      <w:pPr>
        <w:pStyle w:val="Normal"/>
        <w:spacing w:before="0" w:after="120"/>
        <w:jc w:val="both"/>
        <w:rPr/>
      </w:pPr>
      <w:r>
        <w:rPr>
          <w:rFonts w:cs="VNI-Times" w:ascii="VNI-Times" w:hAnsi="VNI-Times"/>
          <w:b/>
          <w:sz w:val="26"/>
          <w:szCs w:val="26"/>
        </w:rPr>
        <w:tab/>
      </w:r>
      <w:r>
        <w:rPr>
          <w:rFonts w:cs="VNI-Times" w:ascii="VNI-Times" w:hAnsi="VNI-Times"/>
          <w:b/>
          <w:color w:val="0000FF"/>
          <w:sz w:val="26"/>
          <w:szCs w:val="26"/>
        </w:rPr>
        <w:t>b) Thieân thöøa</w:t>
      </w:r>
    </w:p>
    <w:p>
      <w:pPr>
        <w:pStyle w:val="Normal"/>
        <w:spacing w:before="0" w:after="240"/>
        <w:jc w:val="both"/>
        <w:rPr/>
      </w:pPr>
      <w:r>
        <w:rPr>
          <w:rFonts w:cs="VNI-Times" w:ascii="VNI-Times" w:hAnsi="VNI-Times"/>
          <w:b/>
          <w:sz w:val="26"/>
          <w:szCs w:val="26"/>
        </w:rPr>
        <w:tab/>
      </w:r>
      <w:r>
        <w:rPr>
          <w:rFonts w:cs="VNI-Times" w:ascii="VNI-Times" w:hAnsi="VNI-Times"/>
          <w:sz w:val="26"/>
          <w:szCs w:val="26"/>
        </w:rPr>
        <w:t>Chuùng sanh ôû coõi Trôøi do phöôùc ñöùc ñaày ñuû neân duïc laïc sung maõn. Chuùng ta muoán höôûng söï an vui aáy, ngay hieän taïi caàn phaûi tu möôøi ñieàu laønh, nhaân laønh ñaày ñuû seõ ñöôïc keát quaû sanh coõi Trôøi. Möôøi ñieàu laønh coù chia hai phaàn tieâu cöïc vaø tích cöïc. Möôøi ñieàu laønh tieâu cöïc: khoâng gieát ngöôøi, khoâng troäm cöôùp, khoâng taø daâm, khoâng noùi doái, khoâng noùi ly giaùn, khoâng noùi theâu deät, khoâng noùi aùc khaåu, bôùt tham lam, bôùt noùng giaän, khoâng taø kieán. Möôøi ñieàu laønh tích cöïc: cöùu maïng chuùng sanh, boá thí, trinh baïch, noùi chaân thaät, noùi hoøa hôïp, noùi ñuùng lyù, noùi nhaõ nhaën, taäp töø bi, taäp nhaãn nhuïc, chaùnh kieán. Möôøi ñieàu naøy nhaân thuø thaéng neân ñöôïc quaû thuø thaéng nhaát trong saùu ñöôøng. Vì theá, ngöôøi Phaät töû tu haønh, neáu bieát coøn luaân hoài neân choïn caùi luaân hoài naøy laø toát ñeïp hôn caû. Ñoù laø öùng duïng tu Thieân thöøa, qua söï giaùc ngoä lyù Nhaân quaû, Luaân hoài.</w:t>
      </w:r>
    </w:p>
    <w:p>
      <w:pPr>
        <w:pStyle w:val="Heading2"/>
        <w:ind w:firstLine="720"/>
        <w:rPr>
          <w:i w:val="false"/>
          <w:i w:val="false"/>
          <w:color w:val="800080"/>
          <w:sz w:val="28"/>
        </w:rPr>
      </w:pPr>
      <w:r>
        <w:rPr>
          <w:i w:val="false"/>
          <w:color w:val="800080"/>
          <w:sz w:val="28"/>
        </w:rPr>
        <w:t>III. GIAÙC NGOÄ LYÙ VOÂ THÖÔØNG, KHOÅ, KHOÂNG, ÖÙNG DUÏNG TU THANH VAÊN THÖØA.</w:t>
      </w:r>
    </w:p>
    <w:p>
      <w:pPr>
        <w:pStyle w:val="Normal"/>
        <w:spacing w:before="0" w:after="120"/>
        <w:jc w:val="both"/>
        <w:rPr>
          <w:rFonts w:ascii="VNI-Times" w:hAnsi="VNI-Times" w:cs="VNI-Times"/>
          <w:b/>
          <w:b/>
          <w:color w:val="0000FF"/>
          <w:sz w:val="26"/>
          <w:szCs w:val="26"/>
        </w:rPr>
      </w:pPr>
      <w:r>
        <w:rPr>
          <w:rFonts w:cs="VNI-Times" w:ascii="VNI-Times" w:hAnsi="VNI-Times"/>
          <w:b/>
          <w:color w:val="0000FF"/>
          <w:sz w:val="26"/>
          <w:szCs w:val="26"/>
        </w:rPr>
        <w:tab/>
        <w:t>a) Giaùc ngoä lyù voâ thöôøng, khoå, khoâng</w:t>
      </w:r>
    </w:p>
    <w:p>
      <w:pPr>
        <w:pStyle w:val="Normal"/>
        <w:spacing w:before="0" w:after="120"/>
        <w:jc w:val="both"/>
        <w:rPr/>
      </w:pPr>
      <w:r>
        <w:rPr>
          <w:rFonts w:cs="VNI-Times" w:ascii="VNI-Times" w:hAnsi="VNI-Times"/>
          <w:b/>
          <w:sz w:val="26"/>
          <w:szCs w:val="26"/>
        </w:rPr>
        <w:tab/>
      </w:r>
      <w:r>
        <w:rPr>
          <w:rFonts w:cs="VNI-Times" w:ascii="VNI-Times" w:hAnsi="VNI-Times"/>
          <w:sz w:val="26"/>
          <w:szCs w:val="26"/>
        </w:rPr>
        <w:t>Vaïn vaät treân nhaân gian naøy ñeàu laø töôùng di ñoäng bieán thieân, khoâng moät vaät naøo taïm yeân vaø ñöùng nguyeân moät traïng thaùi. Söï di ñoäng bieán thieân aáy goïi laø voâ thöôøng. Voâ thöôøng laø moät leõ thaät truøm treân vaïn vaät. Ñaõ coù voâ thöôøng phaûi ñeán bieán hoaïi (khoå), ñaõ bieán hoaïi phaûi bò dieät maát (khoâng). Ba traïng thaùi naøy lieân heä dó nhieân vôùi nhau. Ñaõ thöøa nhaän voâ thöôøng laø thöøa nhaän KHOÅ, thöøa nhaän khoå phaûi chaáp nhaän KHOÂNG. Vaïn vaät cöù nhö theá maø tieáp dieãn lieân mieân baát taän.</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b) Tu phaùp töù ñeá</w:t>
      </w:r>
    </w:p>
    <w:p>
      <w:pPr>
        <w:pStyle w:val="Normal"/>
        <w:spacing w:before="0" w:after="120"/>
        <w:jc w:val="both"/>
        <w:rPr/>
      </w:pPr>
      <w:r>
        <w:rPr>
          <w:rFonts w:cs="VNI-Times" w:ascii="VNI-Times" w:hAnsi="VNI-Times"/>
          <w:b/>
          <w:sz w:val="26"/>
          <w:szCs w:val="26"/>
        </w:rPr>
        <w:tab/>
      </w:r>
      <w:r>
        <w:rPr>
          <w:rFonts w:cs="VNI-Times" w:ascii="VNI-Times" w:hAnsi="VNI-Times"/>
          <w:sz w:val="26"/>
          <w:szCs w:val="26"/>
        </w:rPr>
        <w:t xml:space="preserve">Ñöùc Phaät chöùùng kieán leõ aáy, neân Ngaøi noùi phaùp </w:t>
      </w:r>
      <w:r>
        <w:rPr>
          <w:rFonts w:cs="VNI-Times" w:ascii="VNI-Times" w:hAnsi="VNI-Times"/>
          <w:caps/>
          <w:sz w:val="26"/>
          <w:szCs w:val="26"/>
        </w:rPr>
        <w:t>t</w:t>
      </w:r>
      <w:r>
        <w:rPr>
          <w:rFonts w:cs="VNI-Times" w:ascii="VNI-Times" w:hAnsi="VNI-Times"/>
          <w:sz w:val="26"/>
          <w:szCs w:val="26"/>
        </w:rPr>
        <w:t>öù ñeá. Taát caû laø khoå, vì noù laø töôùng voâ thöôøng bieán hoaïi. KHOÅ laø moät leõ thaät neân noùi laø Khoå ñeá. Nôi con ngöôøi sanh khoå, giaø khoå, beänh khoå, cheát khoå. Ñaây laø töôùng voâ thöôøng bieán hoaïi cuûa con ngöôøi. Duø laø ngöôøi ôû ngoâi vò naøo cuõng phaûi chung chòu boán töôùng aáy. Theá neân khoå ñeá laø luaät chung cuûa nhaân loaïi, khoâng rieâng bôûi moät caù nhaân naøo. Chaúng nhöõng theá maø coøn, AÙi bieät ly khoå, Caàu baát ñaéc khoå, Oaùn taéng hoäi khoå, vaø Nguõ aám xí thaïnh khoå. Nghóa laø ngoaøi caùi khoå bieán hoaïi cuûa baûn thaân, coøn nhöõng caùi khoå tình caûm baát nhö yù. Ngöôøi thöông yeâu maø phaûi xa lìa, khieán cho loøng daï tan naùt. Nhöõng ñieàu mô öôùc mong caàu maø khoâng toaïi nguyeän, quaû laø moät tuyeät voïng, moät baát maõn toät cuøng. Keû oaùn gheùt maø phaûi soáng chung cuøng, thaät laø söï böïc boäi khoù taû. Toång quaùt ngay nôi thaân naêm aám naøy laø moät khoái chung hôïp toaøn nhöõng thöù bieán hoaïi ñau khoå. Keå caû nhöõng thöù khoå nhoû nhieäm thì coù ñeán taùm vaïn boán ngaøn khoå.</w:t>
      </w:r>
    </w:p>
    <w:p>
      <w:pPr>
        <w:pStyle w:val="Normal"/>
        <w:spacing w:before="0" w:after="120"/>
        <w:jc w:val="both"/>
        <w:rPr>
          <w:rFonts w:ascii="VNI-Times" w:hAnsi="VNI-Times" w:cs="VNI-Times"/>
          <w:sz w:val="26"/>
          <w:szCs w:val="26"/>
        </w:rPr>
      </w:pPr>
      <w:r>
        <w:rPr>
          <w:rFonts w:cs="VNI-Times" w:ascii="VNI-Times" w:hAnsi="VNI-Times"/>
          <w:sz w:val="26"/>
          <w:szCs w:val="26"/>
        </w:rPr>
        <w:tab/>
        <w:t>Söï khoå naøy khoâng phaûi ngaãu nhieân maø coù chính noù phaùt xuaát töø nguyeân nhaân: si, tham, saân, maïn, nghi, aùc kieán. Neáu keå chi ly coù ñeán taùm vaïn boán ngaøn thöù traàn lao phieàn naõo. Caùc thöù ñoù goïi chung laø Taäp ñeá. Do si meâ khoâng bieát thaân taâm nhö thaät neân khôûi tham aùi thaân taâm. Bôûi tham aùi thaân taâm neân mong caàu moïi söï khoaùi laïc, gaëp söï choáng ñoái lieàn khôûi töùc giaän. Do aùi ngaõ neân khinh khi laán löôùt ngöôøi. Bôûi si meâ neân nghi ngôø leõ thaät vaø khôûi kieán chaáp taø aùc. Tuï hôïp nhöõng nguyeân nhaân meâ laàm taïm bôï naøy laøm ngaõ, quaû thaät laø nhaân cuûa khoå, neân goïi laø Taäp ñeá, hay Khoå taäp.</w:t>
      </w:r>
    </w:p>
    <w:p>
      <w:pPr>
        <w:pStyle w:val="Normal"/>
        <w:spacing w:before="0" w:after="120"/>
        <w:jc w:val="both"/>
        <w:rPr>
          <w:rFonts w:ascii="VNI-Times" w:hAnsi="VNI-Times" w:cs="VNI-Times"/>
          <w:sz w:val="26"/>
          <w:szCs w:val="26"/>
        </w:rPr>
      </w:pPr>
      <w:r>
        <w:rPr>
          <w:rFonts w:cs="VNI-Times" w:ascii="VNI-Times" w:hAnsi="VNI-Times"/>
          <w:sz w:val="26"/>
          <w:szCs w:val="26"/>
        </w:rPr>
        <w:tab/>
        <w:t>Muoán cho quaû khoå tan hoaïi, khoâng gì hôn ñaäp thaúng nôi taäp nhaân. Taäp nhaân ñaõ tieâu dieät goïi laø Dieät ñeá hay Khoå dieät. Bôûi taäp nhaân laø maàm si meâ bieán hoaïi, neân khi dieät saïch chuùng thì, trí tueä phaùt sanh, nhaân sanh dieät cuõng baët döùt. Theá laø chöùng töù quaû Thanh vaên ñöôïc tòch dieät Nieát-baøn.</w:t>
      </w:r>
    </w:p>
    <w:p>
      <w:pPr>
        <w:pStyle w:val="Normal"/>
        <w:spacing w:before="0" w:after="120"/>
        <w:jc w:val="both"/>
        <w:rPr/>
      </w:pPr>
      <w:r>
        <w:rPr>
          <w:rFonts w:cs="VNI-Times" w:ascii="VNI-Times" w:hAnsi="VNI-Times"/>
          <w:sz w:val="26"/>
          <w:szCs w:val="26"/>
        </w:rPr>
        <w:tab/>
        <w:t xml:space="preserve">Song muoán phaù hoaïi taäp nhaân caàn phaûi coù phöông tieän. Phöông tieän naøy laø ba möôi baûy </w:t>
      </w:r>
      <w:r>
        <w:rPr>
          <w:rFonts w:cs="VNI-Times" w:ascii="VNI-Times" w:hAnsi="VNI-Times"/>
          <w:caps/>
          <w:sz w:val="26"/>
          <w:szCs w:val="26"/>
        </w:rPr>
        <w:t>p</w:t>
      </w:r>
      <w:r>
        <w:rPr>
          <w:rFonts w:cs="VNI-Times" w:ascii="VNI-Times" w:hAnsi="VNI-Times"/>
          <w:sz w:val="26"/>
          <w:szCs w:val="26"/>
        </w:rPr>
        <w:t>haåm trôï ñaïo: Töù nieäm xöù, Töù chaùnh caàn, Töù nhö yù tuùc, Nguõ caên, Nguõ löïc, Thaát giaùc chi, Baùt chaùnh ñaïo. Moãi phaùp nhö Töù nieäm xöù... öùng duïng trieät ñeå cuõng coù theå tieâu dieät ñöôïc taäp nhaân, khoâng nhaát thieát phaûi tu ñuû ba möôi baûy phaåm. Nhöõng phaùp naøy quaû coù coâng hieäu tieâu dieät taäp nhaân, neân goïi laø Ñaïo ñeá hay Khoå ñaïo. Chöõ ñaïo coù nghóa laø phöông phaùp, ba möôi baûy phaåm naøy laø nhöõng phöông phaùp dieät saïch taäp nhaân ñau khoå.</w:t>
      </w:r>
    </w:p>
    <w:p>
      <w:pPr>
        <w:pStyle w:val="Normal"/>
        <w:spacing w:before="0" w:after="240"/>
        <w:jc w:val="both"/>
        <w:rPr>
          <w:rFonts w:ascii="VNI-Times" w:hAnsi="VNI-Times" w:cs="VNI-Times"/>
          <w:b/>
          <w:b/>
          <w:sz w:val="26"/>
          <w:szCs w:val="26"/>
        </w:rPr>
      </w:pPr>
      <w:r>
        <w:rPr>
          <w:rFonts w:cs="VNI-Times" w:ascii="VNI-Times" w:hAnsi="VNI-Times"/>
          <w:sz w:val="26"/>
          <w:szCs w:val="26"/>
        </w:rPr>
        <w:tab/>
        <w:t>Trong boán ñeá naøy ñöùng veà maët nhaân quaû maø noùi: Khoå ñeá laø quaû, Taäp ñeá laø nhaân cuûa doøng luaân hoài sanh töû. Dieät ñeá laø quaû, Ñaïo ñeá laø nhaân cuûa doøng giaûi thoaùt sanh töû. Theá neân coøn coù Taäp ñeá quyeát ñònh phaûi coù Khoå ñeá, bieát duïng tu Ñaïo ñeá ñuùng phaùp, nhaát ñònh seõ ñaït ñöôïc Dieät ñeá. Theá laø hai con ñöôøng luaân hoài ñau khoå vaø tòch dieät Nieát-baøn ñaõ tröng baøy tröôùc maét chuùng ta, tuøy yù choïn laáy maø ñi. Ñaây laø moät leõ thaät khoâng theå sai chaïy, cho neân Toân giaû A-nan trình leân Phaät khi Ngaøi saép nieát-baøn: “Maët trôøi coù theå laïnh, maët traêng coù theå noùng, phaùp Töù ñeá Phaät noùi vaãn khoâng thay ñoåi!”</w:t>
      </w:r>
    </w:p>
    <w:p>
      <w:pPr>
        <w:pStyle w:val="Heading2"/>
        <w:ind w:firstLine="720"/>
        <w:rPr>
          <w:i w:val="false"/>
          <w:i w:val="false"/>
          <w:color w:val="800080"/>
          <w:sz w:val="28"/>
        </w:rPr>
      </w:pPr>
      <w:r>
        <w:rPr>
          <w:i w:val="false"/>
          <w:color w:val="800080"/>
          <w:sz w:val="28"/>
        </w:rPr>
        <w:t>IV.- GIAÙC NGOÄ LYÙ NHAÂN DUYEÂN ÖÙNG DUÏNG TU DUYEÂN GIAÙC THÖØA</w:t>
      </w:r>
    </w:p>
    <w:p>
      <w:pPr>
        <w:pStyle w:val="Normal"/>
        <w:spacing w:before="0" w:after="120"/>
        <w:jc w:val="both"/>
        <w:rPr/>
      </w:pPr>
      <w:r>
        <w:rPr>
          <w:rFonts w:cs="VNI-Times" w:ascii="VNI-Times" w:hAnsi="VNI-Times"/>
          <w:b/>
          <w:sz w:val="26"/>
          <w:szCs w:val="26"/>
        </w:rPr>
        <w:tab/>
      </w:r>
      <w:r>
        <w:rPr>
          <w:rFonts w:cs="VNI-Times" w:ascii="VNI-Times" w:hAnsi="VNI-Times"/>
          <w:b/>
          <w:color w:val="0000FF"/>
          <w:sz w:val="26"/>
          <w:szCs w:val="26"/>
        </w:rPr>
        <w:t>a) Giaùc ngoä lyù duyeân sanh voâ ngaõ</w:t>
      </w:r>
    </w:p>
    <w:p>
      <w:pPr>
        <w:pStyle w:val="Normal"/>
        <w:spacing w:before="0" w:after="120"/>
        <w:jc w:val="both"/>
        <w:rPr/>
      </w:pPr>
      <w:r>
        <w:rPr>
          <w:rFonts w:cs="VNI-Times" w:ascii="VNI-Times" w:hAnsi="VNI-Times"/>
          <w:b/>
          <w:sz w:val="26"/>
          <w:szCs w:val="26"/>
        </w:rPr>
        <w:tab/>
      </w:r>
      <w:r>
        <w:rPr>
          <w:rFonts w:cs="VNI-Times" w:ascii="VNI-Times" w:hAnsi="VNI-Times"/>
          <w:sz w:val="26"/>
          <w:szCs w:val="26"/>
        </w:rPr>
        <w:t>Vaïn vaät coù hình töôùng ñeàu do duyeân hôïp. Khoâng coù moät vaät töï thaân laø moät vaät, maø phaûi do chung hôïp nhieàu döõ kieän môùi hình thaønh. Caùi baøn khoâng töï laø caùi baøn, maø phaûi coù goã, coù ñinh, oâng thôï moäc vaø duïng cuï môùi taïo thaønh caùi baøn. Caùi caây khoâng töï laø caùi caây, maø phaûi coù haït gioáng, coù phaân, coù ñaát, coù nöôùc, coù aùnh naéng vaø ngöôøi saên soùc môùi thaønh caây. Con ngöôøi khoâng töï laø con ngöôøi, maø phaûi do tinh cha, huyeát meï, nhôø söï buù söõa, aên uoáng, hít thôû... môùi thaønh con ngöôøi. Toùm laïi caû theá gian naøy khoâng coù moät vaät gì töï noù thaønh noù, maø do duyeân chung quanh hôïp thaønh hình.</w:t>
      </w:r>
    </w:p>
    <w:p>
      <w:pPr>
        <w:pStyle w:val="Normal"/>
        <w:spacing w:before="0" w:after="120"/>
        <w:jc w:val="both"/>
        <w:rPr>
          <w:rFonts w:ascii="VNI-Times" w:hAnsi="VNI-Times" w:cs="VNI-Times"/>
          <w:sz w:val="26"/>
          <w:szCs w:val="26"/>
        </w:rPr>
      </w:pPr>
      <w:r>
        <w:rPr>
          <w:rFonts w:cs="VNI-Times" w:ascii="VNI-Times" w:hAnsi="VNI-Times"/>
          <w:sz w:val="26"/>
          <w:szCs w:val="26"/>
        </w:rPr>
        <w:tab/>
        <w:t>Ñaõ do duyeân hôïp thì khoâng chuû theå, theá laø voâ ngaõ. Nhö thaân xaùc thòt chuùng ta, nhaø Phaät baûo laø töù ñaïi hôïp thaønh. Ñaát nöôùc gioù löûa laø boán thöù lôùn, hôïp thaønh con ngöôøi cuõng hôïp thaønh söï vaät. Thöû phaân tích con ngöôøi, chaát cöùng laø ñaát, chaát öôùt laø nöôùc, chaát ñoäng laø gioù, chaát aám laø löûa. Boán chaát naøy tìm xem caùi naøo laø chuû? Nheï nhö chaát gioù vaø löûa maø thieáu moät, thöû hoûi thaân naøy coøn chaêng? Quaû nhieân khoâng theå thieáu moät chaát naøo maø thaân naøy coøn toàn taïi. Theá thì boán chaát coù khaû naêng nhö nhau, vaäy caùi naøo laø chuû? Khoâng coù chuû töùc laø voâ ngaõ. Thaân ñaõ voâ ngaõ, taâm laïi coù ngaõ chaêng? Nhaø Phaät chia thaân naøy laøm naêm nhoùm: nhoùm hình saéc goïi laø saéc uaån, nhoùm caûm thoï goïi laø thoï uaån, nhoùm töôûng töôïng goïi laø töôûng uaån, nhoùm suy tö goïi laø haønh uaån, nhoùm phaân bieät goïi laø thöùc uaån. Boû phaàn saéc uaån ra, coøn boán thöù kia thuoäc phaàn taâm thaàn. Theá thì boán nhoùm thoï töôûng haønh thöùc caùi naøo laø chuû. Neáu caûm thoï laø chuû thì töôûng töôïng suy tö phaân bieät laø gì? Chính nôi taâm thaàn chuùng ta coù ñuû boán nhoùm aáy, moãi thöù hoaït ñoäng moät laõnh vöïc rieâng. Theá neân phaàn taâm cuõng khoâng chuû theå, aáy laø taâm voâ ngaõ.</w:t>
      </w:r>
    </w:p>
    <w:p>
      <w:pPr>
        <w:pStyle w:val="Normal"/>
        <w:spacing w:before="0" w:after="120"/>
        <w:jc w:val="both"/>
        <w:rPr/>
      </w:pPr>
      <w:r>
        <w:rPr>
          <w:rFonts w:cs="VNI-Times" w:ascii="VNI-Times" w:hAnsi="VNI-Times"/>
          <w:b/>
          <w:sz w:val="26"/>
          <w:szCs w:val="26"/>
        </w:rPr>
        <w:tab/>
      </w:r>
      <w:r>
        <w:rPr>
          <w:rFonts w:cs="VNI-Times" w:ascii="VNI-Times" w:hAnsi="VNI-Times"/>
          <w:b/>
          <w:color w:val="0000FF"/>
          <w:sz w:val="26"/>
          <w:szCs w:val="26"/>
        </w:rPr>
        <w:t>b) Tu phaùp Thaäp nhò nhaân duyeân</w:t>
      </w:r>
    </w:p>
    <w:p>
      <w:pPr>
        <w:pStyle w:val="Normal"/>
        <w:spacing w:before="0" w:after="120"/>
        <w:jc w:val="both"/>
        <w:rPr/>
      </w:pPr>
      <w:r>
        <w:rPr>
          <w:rFonts w:cs="VNI-Times" w:ascii="VNI-Times" w:hAnsi="VNI-Times"/>
          <w:b/>
          <w:sz w:val="26"/>
          <w:szCs w:val="26"/>
        </w:rPr>
        <w:tab/>
      </w:r>
      <w:r>
        <w:rPr>
          <w:rFonts w:cs="VNI-Times" w:ascii="VNI-Times" w:hAnsi="VNI-Times"/>
          <w:sz w:val="26"/>
          <w:szCs w:val="26"/>
        </w:rPr>
        <w:t xml:space="preserve">Möôøi hai nhaân duyeân, khôûi ñaàu laø voâ minh duyeân haønh, haønh duyeân thöùc, thöùc duyeân danh saéc, danh saéc duyeân luïc nhaäp, luïc nhaäp duyeân xuùc, xuùc duyeân thoï, thoï duyeân aùi, aùi duyeân thuû, thuû duyeân höõu, höõu duyeân sanh, sanh duyeân laõo töû. Theá laø “caùi naøy coù neân caùi kia coù, caùi naøy sanh neân caùi kia sanh”. Voâ minh laø meâ laàm veà baûn ngaõ, neân maát thaân theo nghieäp daãn laø Haønh. Nghieäp thuùc ñaåy thöùc ñi thoï sanh laø Thöùc. Thöùc töïa vaøo söï phoái hôïp cuûa tinh cha huyeát meï laø Danh saéc. Danh laø thöùc, saéc laø tinh huyeát cha meï, hôïp thaønh thai baøo. Thai baøo coù ñuû saùu caên laø </w:t>
      </w:r>
      <w:r>
        <w:rPr>
          <w:rFonts w:cs="VNI-Times" w:ascii="VNI-Times" w:hAnsi="VNI-Times"/>
          <w:caps/>
          <w:sz w:val="26"/>
          <w:szCs w:val="26"/>
        </w:rPr>
        <w:t>l</w:t>
      </w:r>
      <w:r>
        <w:rPr>
          <w:rFonts w:cs="VNI-Times" w:ascii="VNI-Times" w:hAnsi="VNI-Times"/>
          <w:sz w:val="26"/>
          <w:szCs w:val="26"/>
        </w:rPr>
        <w:t>uïc nhaäp. Khi ra khoûi loøng meï saùu caên tieáp xuùc vôùi saùu traàn laø Xuùc. Do söï tieáp xuùc coù caûm thoï khoå, vui, khoâng khoå khoâng vui laø Thoï. Bôûi caûm thoï neân sanh yeâu thích laø AÙi. Töø yeâu thích khôûi taâm baûo thuû laø Thuû. Do baûo thuû taïo thaønh nghieäp thieän aùc laø Höõu. Ñaõ coù nghieäp thieän aùc laø coù sanh ñôøi sau laø Sanh. Ñaõ coù sanh laø phaûi giaø cheát laø Laõo töû. Trong möôøi hai nhaân duyeân lieân heä quaù khöù hieän taïi vò lai, cöù theá xoay vaàn khoâng coù ngaøy cuøng. Ñaây laø möôøi hai nhaân duyeân theo chieàu löu chuyeån.</w:t>
      </w:r>
    </w:p>
    <w:p>
      <w:pPr>
        <w:pStyle w:val="Normal"/>
        <w:spacing w:before="0" w:after="120"/>
        <w:jc w:val="both"/>
        <w:rPr/>
      </w:pPr>
      <w:r>
        <w:rPr>
          <w:rFonts w:cs="VNI-Times" w:ascii="VNI-Times" w:hAnsi="VNI-Times"/>
          <w:sz w:val="26"/>
          <w:szCs w:val="26"/>
        </w:rPr>
        <w:tab/>
        <w:t xml:space="preserve">Bieát roõ thaân taâm naøy do nhaân duyeân hoøa hôïp khoâng coù chuû theå laø voâ ngaõ. Trí tueä ñaït lyù voâ ngaõ naøy deïp tan meâ laàm veà baûn ngaõ laø Voâ minh. Theá laø </w:t>
      </w:r>
      <w:r>
        <w:rPr>
          <w:rFonts w:cs="VNI-Times" w:ascii="VNI-Times" w:hAnsi="VNI-Times"/>
          <w:caps/>
          <w:sz w:val="26"/>
          <w:szCs w:val="26"/>
        </w:rPr>
        <w:t>v</w:t>
      </w:r>
      <w:r>
        <w:rPr>
          <w:rFonts w:cs="VNI-Times" w:ascii="VNI-Times" w:hAnsi="VNI-Times"/>
          <w:sz w:val="26"/>
          <w:szCs w:val="26"/>
        </w:rPr>
        <w:t>oâ minh dieät neân Haønh dieät, Haønh dieät neân Thöùc dieät, Thöùc dieät neân Danh saéc dieät, Danh saéc dieät neân Luïc nhaäp dieät, Luïc nhaäp dieät neân Xuùc dieät, Xuùc dieät neân Thoï dieät, Thoï dieät neân AÙi dieät, AÙi dieät neân Thuû dieät, Thuû dieät neân Höõu dieät, Höõu dieät neân Sanh dieät, Sanh dieät neân Laõo töû dieät. Töø ñaây voøng xuùc xích möôøi hai nhaân duyeân tan raõ. Chính laø caâu “caùi naøy khoâng neân caùi kia khoâng, caùi naøy dieät neân caùi kia dieät”. Ñaây laø quaùn möôøi hai nhaân duyeân theo chieàu hoaøn dieät.</w:t>
      </w:r>
    </w:p>
    <w:p>
      <w:pPr>
        <w:pStyle w:val="Normal"/>
        <w:spacing w:before="0" w:after="120"/>
        <w:jc w:val="both"/>
        <w:rPr>
          <w:rFonts w:ascii="VNI-Times" w:hAnsi="VNI-Times" w:cs="VNI-Times"/>
          <w:sz w:val="26"/>
          <w:szCs w:val="26"/>
        </w:rPr>
      </w:pPr>
      <w:r>
        <w:rPr>
          <w:rFonts w:cs="VNI-Times" w:ascii="VNI-Times" w:hAnsi="VNI-Times"/>
          <w:sz w:val="26"/>
          <w:szCs w:val="26"/>
        </w:rPr>
        <w:tab/>
        <w:t>Do thaáu suoát nhaân duyeân, ñaït ñöôïc trí voâ ngaõ neân chöùùng quaû Duyeân giaùc.</w:t>
      </w:r>
    </w:p>
    <w:p>
      <w:pPr>
        <w:pStyle w:val="TextBody"/>
        <w:spacing w:before="0" w:after="240"/>
        <w:rPr>
          <w:sz w:val="26"/>
          <w:szCs w:val="26"/>
        </w:rPr>
      </w:pPr>
      <w:r>
        <w:rPr>
          <w:sz w:val="26"/>
          <w:szCs w:val="26"/>
        </w:rPr>
        <w:tab/>
        <w:t>Ngang ñaây chaám döùt söï luaân hoài, haèng an laïc Nieát-baøn.</w:t>
      </w:r>
    </w:p>
    <w:p>
      <w:pPr>
        <w:pStyle w:val="Heading2"/>
        <w:ind w:firstLine="720"/>
        <w:rPr>
          <w:i w:val="false"/>
          <w:i w:val="false"/>
          <w:color w:val="800080"/>
          <w:sz w:val="28"/>
        </w:rPr>
      </w:pPr>
      <w:r>
        <w:rPr>
          <w:i w:val="false"/>
          <w:color w:val="800080"/>
          <w:sz w:val="28"/>
        </w:rPr>
        <w:t>V.- GIAÙC NGOÄ LYÙ DUYEÂN KHÔÛI TAÙNH KHOÂNG, TU BOÀ-TAÙT THÖØA</w:t>
      </w:r>
    </w:p>
    <w:p>
      <w:pPr>
        <w:pStyle w:val="Normal"/>
        <w:spacing w:before="0" w:after="120"/>
        <w:jc w:val="both"/>
        <w:rPr/>
      </w:pPr>
      <w:r>
        <w:rPr>
          <w:rFonts w:cs="VNI-Times" w:ascii="VNI-Times" w:hAnsi="VNI-Times"/>
          <w:b/>
          <w:sz w:val="26"/>
          <w:szCs w:val="26"/>
        </w:rPr>
        <w:tab/>
      </w:r>
      <w:r>
        <w:rPr>
          <w:rFonts w:cs="VNI-Times" w:ascii="VNI-Times" w:hAnsi="VNI-Times"/>
          <w:b/>
          <w:color w:val="0000FF"/>
          <w:sz w:val="26"/>
          <w:szCs w:val="26"/>
        </w:rPr>
        <w:t>a/ Giaùc ngoä lyù duyeân khôûi taùnh khoâng</w:t>
      </w:r>
    </w:p>
    <w:p>
      <w:pPr>
        <w:pStyle w:val="Normal"/>
        <w:spacing w:before="0" w:after="120"/>
        <w:jc w:val="both"/>
        <w:rPr>
          <w:rFonts w:ascii="VNI-Times" w:hAnsi="VNI-Times" w:cs="VNI-Times"/>
          <w:sz w:val="26"/>
          <w:szCs w:val="26"/>
        </w:rPr>
      </w:pPr>
      <w:r>
        <w:rPr>
          <w:rFonts w:cs="VNI-Times" w:ascii="VNI-Times" w:hAnsi="VNI-Times"/>
          <w:sz w:val="26"/>
          <w:szCs w:val="26"/>
        </w:rPr>
        <w:tab/>
        <w:t xml:space="preserve">Cuõng ñöùng treân lyù duyeân sanh, song Boà-taùt khoâng döøng laïi ôû choã thaân naøy do naêm uaån keát hôïp laø voâ ngaõ, maø coøn thaáy naêm uaån taùnh khoâng. Bôûi vì thaân naøy laø giaû töôùng do naêm uaån keát hôïp, chính naêm uaån cuõng laø giaû töôùng cuûa caùi khaùc keát hôïp vaø coù caùi khaùc cuõng laø giaû töôùng cuûa caùi khaùc nöõa keát hôïp... Toät cuøng taát caû caùc phaùp ñeàu laø duyeân hôïp khoâng coù chuû theå, laø taùnh khoâng. Bôûi taùnh khoâng do duyeân hôïp neân giaû coù. Vì caùi coù aáy laø töôùng duyeân hôïp, neân giaû doái taïm bôï nhö huyeãn hoùa. Giaû coù neân chaúng phaûi khoâng, coù moät caùch taïm bôï neân khoâng phaûi thaät coù. Theá laø khoâng maéc keït ôû hai beân chaáp khoâng vaø chaáp coù. Ñaït toät lyù duyeân khôûi taùnh khoâng, Boà-taùt nhìn söï vaät nhö chính baûn thaân mình, chæ coù giaû danh maø khoâng coù thöïc theå. Bôûi khoâng coù thöïc theå, neân caùc phaùp thaáy nhö boït, boùng, huyeãn hoùa. Duyeân hôïp thì caùc phaùp coù, duyeân tan thì caùc phaùp khoâng. Söï coù khoâng aáy chaúng qua laø töôùng cuûa duyeân thoâi. Theá neân, Boà-taùt thaáy thaân nhö huyeãn, ngay khi sanh maø bieát voâ sanh. </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b/ Tu phaùp luïc ñoä</w:t>
      </w:r>
    </w:p>
    <w:p>
      <w:pPr>
        <w:pStyle w:val="Normal"/>
        <w:spacing w:before="0" w:after="120"/>
        <w:jc w:val="both"/>
        <w:rPr/>
      </w:pPr>
      <w:r>
        <w:rPr>
          <w:rFonts w:cs="VNI-Times" w:ascii="VNI-Times" w:hAnsi="VNI-Times"/>
          <w:sz w:val="26"/>
          <w:szCs w:val="26"/>
        </w:rPr>
        <w:tab/>
        <w:t xml:space="preserve">Luïc ñoä laø saùu phaùp: Boá thí, Trì giôùi, Nhaãn nhuïc, Tinh taán, Thieàn ñònh, Trí tueä. Saùu phaùp naøy tu ñöôïc cöùu kính goïi laø Luïc </w:t>
      </w:r>
      <w:r>
        <w:rPr>
          <w:rFonts w:cs="VNI-Times" w:ascii="VNI-Times" w:hAnsi="VNI-Times"/>
          <w:caps/>
          <w:sz w:val="26"/>
          <w:szCs w:val="26"/>
        </w:rPr>
        <w:t>b</w:t>
      </w:r>
      <w:r>
        <w:rPr>
          <w:rFonts w:cs="VNI-Times" w:ascii="VNI-Times" w:hAnsi="VNI-Times"/>
          <w:sz w:val="26"/>
          <w:szCs w:val="26"/>
        </w:rPr>
        <w:t xml:space="preserve">a-la-maät. Boà-taùt do thaáy caùc phaùp nhö huyeãn neân tu boá thí ñöôïc cöùu kính. Boá thí coù chia: Taøi thí, Phaùp thí, Voâ uùy thí. Taøi thí laïi coù ngoaïi taøi, noäi taøi. Boà-taùt duøng cuûa caûi ñeå cöùu giuùp ngöôøi ñoùi khoå laø boá thí ngoaïi taøi. Coù khi caàn ñeán söùc löïc, hoaëc thaân phaàn cuûa mình ñeå cöùu giuùp ngöôøi, Boà-taùt saün saøng laøm laø boá thí noäi taøi. Song phaàn taøi thí chæ laø phöông tieän ñaàu ñeå thu nhieáp caûm tình cuûa ngöôøi roài sang phaùp thí. Phaùp thí laø ñem chaùnh phaùp chæ daïy cho ngöôøi ñöôïc tænh giaùc. Giaùo hoùa cho ngöôøi ñöôïc giaùc ngoä laø phaàn giaùc tha cuûa Boà-taùt. Voâ uùy thí laø duøng phöông tieän giuùp ngöôøi qua côn kinh sôï haõi huøng. Trong moïi hoaøn caûnh khuûng khieáp cuûa Boà-taùt ñeàu duøng moïi phöông tieän ñeå an uûi cho ngöôøi khoûi sôï. Song caùi sôï to lôùn nhaát laø bieån khoå sanh töû, Boà-taùt thöôøng cheøo thuyeàn Baùt-nhaõ cöùu ngöôøi qua khoûi bieån khoå laø voâ uùy thí. Ñaõ thaáy caùc phaùp nhö huyeãn, neân Boà-taùt khoâng khöôùc töø nhöõng ñieàu khoù boá thí. Vì theá </w:t>
      </w:r>
      <w:r>
        <w:rPr>
          <w:rFonts w:cs="VNI-Times" w:ascii="VNI-Times" w:hAnsi="VNI-Times"/>
          <w:caps/>
          <w:sz w:val="26"/>
          <w:szCs w:val="26"/>
        </w:rPr>
        <w:t>b</w:t>
      </w:r>
      <w:r>
        <w:rPr>
          <w:rFonts w:cs="VNI-Times" w:ascii="VNI-Times" w:hAnsi="VNI-Times"/>
          <w:sz w:val="26"/>
          <w:szCs w:val="26"/>
        </w:rPr>
        <w:t>oá thí ñöôïc ba-la-maät.</w:t>
      </w:r>
    </w:p>
    <w:p>
      <w:pPr>
        <w:pStyle w:val="Normal"/>
        <w:spacing w:before="0" w:after="120"/>
        <w:jc w:val="both"/>
        <w:rPr/>
      </w:pPr>
      <w:r>
        <w:rPr>
          <w:rFonts w:cs="VNI-Times" w:ascii="VNI-Times" w:hAnsi="VNI-Times"/>
          <w:sz w:val="26"/>
          <w:szCs w:val="26"/>
        </w:rPr>
        <w:tab/>
        <w:t xml:space="preserve">Trì giôùi laø gìn giöõ giôùi phaùp cuûa Phaät raên caám. Trong giôùi Boà-taùt coù möôøi giôùi troïng vaø boán möôi taùm giôùi khinh, töø kinh Phaïm </w:t>
      </w:r>
      <w:r>
        <w:rPr>
          <w:rFonts w:cs="VNI-Times" w:ascii="VNI-Times" w:hAnsi="VNI-Times"/>
          <w:caps/>
          <w:sz w:val="26"/>
          <w:szCs w:val="26"/>
        </w:rPr>
        <w:t>v</w:t>
      </w:r>
      <w:r>
        <w:rPr>
          <w:rFonts w:cs="VNI-Times" w:ascii="VNI-Times" w:hAnsi="VNI-Times"/>
          <w:sz w:val="26"/>
          <w:szCs w:val="26"/>
        </w:rPr>
        <w:t xml:space="preserve">oõng. Hoaëc Tam tuï tònh giôùi cuûa haøng Boà-taùt. Ñaây laø ba nhoùm giôùi thanh tònh Boà-taùt phaûi thöïc haønh. Moät laø </w:t>
      </w:r>
      <w:r>
        <w:rPr>
          <w:rFonts w:cs="VNI-Times" w:ascii="VNI-Times" w:hAnsi="VNI-Times"/>
          <w:caps/>
          <w:sz w:val="26"/>
          <w:szCs w:val="26"/>
        </w:rPr>
        <w:t>n</w:t>
      </w:r>
      <w:r>
        <w:rPr>
          <w:rFonts w:cs="VNI-Times" w:ascii="VNI-Times" w:hAnsi="VNI-Times"/>
          <w:sz w:val="26"/>
          <w:szCs w:val="26"/>
        </w:rPr>
        <w:t xml:space="preserve">hieáp luaät nghi giôùi, nhöõng phaùp neân lìa Boà-taùt haèng lìa. Hai laø </w:t>
      </w:r>
      <w:r>
        <w:rPr>
          <w:rFonts w:cs="VNI-Times" w:ascii="VNI-Times" w:hAnsi="VNI-Times"/>
          <w:caps/>
          <w:sz w:val="26"/>
          <w:szCs w:val="26"/>
        </w:rPr>
        <w:t>n</w:t>
      </w:r>
      <w:r>
        <w:rPr>
          <w:rFonts w:cs="VNI-Times" w:ascii="VNI-Times" w:hAnsi="VNI-Times"/>
          <w:sz w:val="26"/>
          <w:szCs w:val="26"/>
        </w:rPr>
        <w:t xml:space="preserve">hieáp thieän phaùp giôùi, nhöõng phaùp neân chöùùng, Boà-taùt ñeàu tu chöùùng. Ba laø </w:t>
      </w:r>
      <w:r>
        <w:rPr>
          <w:rFonts w:cs="VNI-Times" w:ascii="VNI-Times" w:hAnsi="VNI-Times"/>
          <w:caps/>
          <w:sz w:val="26"/>
          <w:szCs w:val="26"/>
        </w:rPr>
        <w:t>n</w:t>
      </w:r>
      <w:r>
        <w:rPr>
          <w:rFonts w:cs="VNI-Times" w:ascii="VNI-Times" w:hAnsi="VNI-Times"/>
          <w:sz w:val="26"/>
          <w:szCs w:val="26"/>
        </w:rPr>
        <w:t xml:space="preserve">hieâu ích höõu tình giôùi, Boà-taùt thöôøng laøm lôïi ích chuùng sanh. Nhöõng giôùi phaùp naøy tu haønh ñeán cöùu kính vieân maõn goïi laø </w:t>
      </w:r>
      <w:r>
        <w:rPr>
          <w:rFonts w:cs="VNI-Times" w:ascii="VNI-Times" w:hAnsi="VNI-Times"/>
          <w:caps/>
          <w:sz w:val="26"/>
          <w:szCs w:val="26"/>
        </w:rPr>
        <w:t>g</w:t>
      </w:r>
      <w:r>
        <w:rPr>
          <w:rFonts w:cs="VNI-Times" w:ascii="VNI-Times" w:hAnsi="VNI-Times"/>
          <w:sz w:val="26"/>
          <w:szCs w:val="26"/>
        </w:rPr>
        <w:t>iôùi ba-la-maät. Chính vì thaáy caùc phaùp duyeân khôûi nhö huyeãn neân Boà-taùt hay laøm ñöôïc vieäc khoù laøm.</w:t>
      </w:r>
    </w:p>
    <w:p>
      <w:pPr>
        <w:pStyle w:val="Normal"/>
        <w:spacing w:before="0" w:after="120"/>
        <w:jc w:val="both"/>
        <w:rPr/>
      </w:pPr>
      <w:r>
        <w:rPr>
          <w:rFonts w:cs="VNI-Times" w:ascii="VNI-Times" w:hAnsi="VNI-Times"/>
          <w:sz w:val="26"/>
          <w:szCs w:val="26"/>
        </w:rPr>
        <w:tab/>
        <w:t xml:space="preserve">Nhaãn nhuïc laø söùc cam chòu moïi hoaøn caûnh khoå ñau böùc baùch tuûi nhuïc ñeán vôùi töï thaân. Chuùng ta chieán thaéng moïi söï thuùc giuïc böùc baùch cuûa baûn thaân taïo ra vaø chieán thaéng nhöõng gì khoå ñau tuûi nhuïc töø beân ngoaøi ñöa ñeán. Cho ñeán nhöõng ñieàu oan traùi khoâng ñaâu, hoaëc cöïc kyø voâ lyù, chuùng ta cuõng nhaãn chòu ñöôïc. Coù khi phaûi traû giaù raát ñaét veà danh döï, veà thaân theå, maø vaãn cam chòu ñeå troøn haïnh nhaãn nhuïc. Cho neân nhaãn nhuïc khi ñeán cöùu kính laø moät söùc huøng duõng phi thöôøng, vì ñaõ chieán thaéng hoaøn toaøn baûn taùnh aùi ngaõ vaø baûo veä ngaõ. Ñöôïc theá môùi goïi laø </w:t>
      </w:r>
      <w:r>
        <w:rPr>
          <w:rFonts w:cs="VNI-Times" w:ascii="VNI-Times" w:hAnsi="VNI-Times"/>
          <w:caps/>
          <w:sz w:val="26"/>
          <w:szCs w:val="26"/>
        </w:rPr>
        <w:t>n</w:t>
      </w:r>
      <w:r>
        <w:rPr>
          <w:rFonts w:cs="VNI-Times" w:ascii="VNI-Times" w:hAnsi="VNI-Times"/>
          <w:sz w:val="26"/>
          <w:szCs w:val="26"/>
        </w:rPr>
        <w:t>haãn nhuïc ba-la-maät.</w:t>
      </w:r>
    </w:p>
    <w:p>
      <w:pPr>
        <w:pStyle w:val="TextBody"/>
        <w:rPr/>
      </w:pPr>
      <w:r>
        <w:rPr>
          <w:sz w:val="26"/>
          <w:szCs w:val="26"/>
        </w:rPr>
        <w:tab/>
        <w:t xml:space="preserve">Tinh taán laø coá gaéng noã löïc. Doác heát khaû naêng ñeå chieán thaéng mình, ñeå choùng thaønh ñaïo quaû, laø tinh taán trong phaàn töï lôïi. Doác heát khaû naêng ñeå cöùu giuùp ngöôøi, ñeå giaùo hoùa cho hoï giaùc ngoä, laø phaàn lôïi tha. ÔÛ hai bình dieän töï lôïi lôïi tha, Boà-taùt luùc naøo cuõng noã löïc moät caùch toät cuøng, goïi laø </w:t>
      </w:r>
      <w:r>
        <w:rPr>
          <w:caps/>
          <w:sz w:val="26"/>
          <w:szCs w:val="26"/>
        </w:rPr>
        <w:t>t</w:t>
      </w:r>
      <w:r>
        <w:rPr>
          <w:sz w:val="26"/>
          <w:szCs w:val="26"/>
        </w:rPr>
        <w:t>inh taán ba-la-maät. Bôûi Boà-taùt thaáy ñem thaân nhö huyeãn ñoä höõu tình nhö huyeãn, neân khoâng bao giôø bieát moûi meät vaø chaùn ngaùn.</w:t>
      </w:r>
    </w:p>
    <w:p>
      <w:pPr>
        <w:pStyle w:val="Normal"/>
        <w:spacing w:before="0" w:after="120"/>
        <w:jc w:val="both"/>
        <w:rPr>
          <w:rFonts w:ascii="VNI-Times" w:hAnsi="VNI-Times" w:cs="VNI-Times"/>
          <w:sz w:val="26"/>
          <w:szCs w:val="26"/>
        </w:rPr>
      </w:pPr>
      <w:r>
        <w:rPr>
          <w:rFonts w:cs="VNI-Times" w:ascii="VNI-Times" w:hAnsi="VNI-Times"/>
          <w:sz w:val="26"/>
          <w:szCs w:val="26"/>
        </w:rPr>
        <w:tab/>
        <w:t>Thieàn ñònh, “thieàn” nguyeân töø chöõ Phaïn Dhyaøra (Thieàn Na), Trung Hoa dòch laø Tónh löï. Coù nghóa laø do gaù taâm moät caûnh khieán nhöõng taâm löï laêng xaêng ñöôïc laëng yeân. Song Thieàn ñònh trong nhaø Phaät cuõng coù nhieàu loái, hoaëc quaùn thaân taâm naøy voâ chuû ñeå ngoä ngaõ khoâng hoaëc quaùn naêm uaån taùnh khoâng ñeå ngoää phaùp khoâng, hoaëc taâm khoâng chaáp caûnh khieán taâm caûnh nhaát nhö. Bôûi döøng ñöôïc voïng taâm neân goïi laø tónh löï. Thieàn ñònh ñeán taâm caûnh nhaát nhö laø Thieàn ba-la-maät.</w:t>
      </w:r>
    </w:p>
    <w:p>
      <w:pPr>
        <w:pStyle w:val="Normal"/>
        <w:spacing w:before="0" w:after="120"/>
        <w:jc w:val="both"/>
        <w:rPr/>
      </w:pPr>
      <w:r>
        <w:rPr>
          <w:rFonts w:cs="VNI-Times" w:ascii="VNI-Times" w:hAnsi="VNI-Times"/>
          <w:sz w:val="26"/>
          <w:szCs w:val="26"/>
        </w:rPr>
        <w:tab/>
        <w:t xml:space="preserve">Trí tueä laø trí voâ sö ñöôïc hieån loä vieân maõn. Bôûi maây môø voïng löï döùt saïch, neân maët trôøi trí tueä voâ sö chieáu saùng röïc rôõ. Trí tueä naøy laø do coâng phu tu thieàn ñònh maø phaùt xuaát, chôù khoâng phaûi do hoïc taäp maø ñöôïc. Cho neân khi trí theå naøy hieän baøy thì voâ minh phieàn naõo hoaøn toaøn tieâu saïch. Theá laø ñaày ñuû trí voâ laäu thoaùt ly sanh töû luaân hoài. Ñaây laø </w:t>
      </w:r>
      <w:r>
        <w:rPr>
          <w:rFonts w:cs="VNI-Times" w:ascii="VNI-Times" w:hAnsi="VNI-Times"/>
          <w:caps/>
          <w:sz w:val="26"/>
          <w:szCs w:val="26"/>
        </w:rPr>
        <w:t>t</w:t>
      </w:r>
      <w:r>
        <w:rPr>
          <w:rFonts w:cs="VNI-Times" w:ascii="VNI-Times" w:hAnsi="VNI-Times"/>
          <w:sz w:val="26"/>
          <w:szCs w:val="26"/>
        </w:rPr>
        <w:t>rí tueä ba-la-maät.</w:t>
      </w:r>
    </w:p>
    <w:p>
      <w:pPr>
        <w:pStyle w:val="Normal"/>
        <w:spacing w:before="0" w:after="120"/>
        <w:jc w:val="both"/>
        <w:rPr>
          <w:rFonts w:ascii="VNI-Times" w:hAnsi="VNI-Times" w:cs="VNI-Times"/>
          <w:sz w:val="26"/>
          <w:szCs w:val="26"/>
        </w:rPr>
      </w:pPr>
      <w:r>
        <w:rPr>
          <w:rFonts w:cs="VNI-Times" w:ascii="VNI-Times" w:hAnsi="VNI-Times"/>
          <w:sz w:val="26"/>
          <w:szCs w:val="26"/>
        </w:rPr>
        <w:tab/>
        <w:t>Luïc ñoä coù nghóa laø do tu saùu phaùp naøy ñöa qua bieån khoå sanh töû. Laïi coù nghóa tu moãi phaùp qua moãi caùi dôû: tu Boá thí ñoä boûn seûn, tu Trì giôùi ñoä phaù giôùi, tu Nhaãn nhuïc ñoä noùng giaän, tu Tinh taán ñoä löôøi bieáng, tu Thieàn ñònh ñoä taùn loaïn, tu Trí tueä ñoä ngu si.</w:t>
      </w:r>
    </w:p>
    <w:p>
      <w:pPr>
        <w:pStyle w:val="Normal"/>
        <w:spacing w:before="0" w:after="120"/>
        <w:jc w:val="both"/>
        <w:rPr/>
      </w:pPr>
      <w:r>
        <w:rPr>
          <w:rFonts w:cs="VNI-Times" w:ascii="VNI-Times" w:hAnsi="VNI-Times"/>
          <w:sz w:val="26"/>
          <w:szCs w:val="26"/>
        </w:rPr>
        <w:tab/>
        <w:t xml:space="preserve">Toùm laïi, </w:t>
      </w:r>
      <w:r>
        <w:rPr>
          <w:rFonts w:cs="VNI-Times" w:ascii="VNI-Times" w:hAnsi="VNI-Times"/>
          <w:caps/>
          <w:sz w:val="26"/>
          <w:szCs w:val="26"/>
        </w:rPr>
        <w:t>n</w:t>
      </w:r>
      <w:r>
        <w:rPr>
          <w:rFonts w:cs="VNI-Times" w:ascii="VNI-Times" w:hAnsi="VNI-Times"/>
          <w:sz w:val="26"/>
          <w:szCs w:val="26"/>
        </w:rPr>
        <w:t xml:space="preserve">guõ thöøa Phaät giaùo laø phöông tieän höôùng chuùng sanh tieán leân, tuøy caên cô vaø sôû nguyeän maø söï tieán leân aáy coù cao thaáp khaùc nhau. Ñaõ laø phöông tieän thì chöa phaûi muïc ñích chaùnh yeáu cuûa ñöùc Phaät muoán daïy. Neáu nhaèm choã muïc ñích chaùnh cuûa Phaät thì chæ giaùo hoùa chuùng sanh ñeàu ñöôïc thaønh Phaät. Tuy nhieân loøng töø bi cuûa ñöùc Phaät laø nhö theá, song trình ñoä caên cô cuûa chuùng sanh thì chaúng ñoàng. Buoäc loøng ñöùc Phaät phaûi môû roäng Nguõ thöøa hoaëc Tam thöøa maø giaùo hoùa chuùng sanh. Neáu chuùng ta öùng duïng tu haønh moät thöøa trong naêm thöøa, maø taâm nieäm vaãn bieát roõ raèng ñaây laø phöông tieän ñeå tieán leân, chôù khoâng phaûi choã an truï vónh cöûu, laø khoâng coù loãi laàm. Ngöôïc laïi, chuùng ta tu theo thöøa naøo chaáp chaët vaøo ñoù, khoâng chòu phaùt taâm höôùng thöôïng, aáy laø nhöõng keû rôi trong </w:t>
      </w:r>
      <w:r>
        <w:rPr>
          <w:rFonts w:cs="VNI-Times" w:ascii="VNI-Times" w:hAnsi="VNI-Times"/>
          <w:caps/>
          <w:sz w:val="26"/>
          <w:szCs w:val="26"/>
        </w:rPr>
        <w:t>h</w:t>
      </w:r>
      <w:r>
        <w:rPr>
          <w:rFonts w:cs="VNI-Times" w:ascii="VNI-Times" w:hAnsi="VNI-Times"/>
          <w:sz w:val="26"/>
          <w:szCs w:val="26"/>
        </w:rPr>
        <w:t>oùa thaønh. Chuùng ta laø ngöôøi caàu Phaät ñaïo, phaûi tu ñeán bao giôø vieân maõn Phaät ñaïo môùi ñöôïc döøng nghæ. Ñaây laø muïc ñích toái thöôïng cuûa ngöôøi Phaät töû chuùng ta.</w:t>
      </w:r>
    </w:p>
    <w:p>
      <w:pPr>
        <w:pStyle w:val="Normal"/>
        <w:spacing w:before="0" w:after="120"/>
        <w:jc w:val="both"/>
        <w:rPr>
          <w:rFonts w:ascii="VNI-Times" w:hAnsi="VNI-Times" w:cs="VNI-Times"/>
          <w:sz w:val="26"/>
          <w:szCs w:val="26"/>
        </w:rPr>
      </w:pPr>
      <w:r>
        <w:rPr>
          <w:rFonts w:cs="VNI-Times" w:ascii="VNI-Times" w:hAnsi="VNI-Times"/>
          <w:sz w:val="26"/>
          <w:szCs w:val="26"/>
        </w:rPr>
      </w:r>
    </w:p>
    <w:p>
      <w:pPr>
        <w:pStyle w:val="Normal"/>
        <w:spacing w:before="0" w:after="120"/>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Normal"/>
        <w:spacing w:before="0" w:after="120"/>
        <w:jc w:val="center"/>
        <w:rPr>
          <w:rFonts w:ascii="VNI-Times" w:hAnsi="VNI-Times" w:eastAsia="SimSun;宋体" w:cs="VNI-Times"/>
          <w:b/>
          <w:b/>
          <w:sz w:val="26"/>
          <w:szCs w:val="26"/>
          <w:lang w:eastAsia="zh-CN"/>
        </w:rPr>
      </w:pPr>
      <w:r>
        <w:rPr>
          <w:rFonts w:eastAsia="SimSun;宋体" w:cs="VNI-Times" w:ascii="VNI-Times" w:hAnsi="VNI-Times"/>
          <w:b/>
          <w:sz w:val="26"/>
          <w:szCs w:val="26"/>
          <w:lang w:eastAsia="zh-CN"/>
        </w:rPr>
      </w:r>
    </w:p>
    <w:p>
      <w:pPr>
        <w:pStyle w:val="Heading1"/>
        <w:rPr/>
      </w:pPr>
      <w:r>
        <w:rPr>
          <w:color w:val="008000"/>
          <w:szCs w:val="40"/>
        </w:rPr>
        <w:t>TINH THAÀN GIAÙC NGOÄ CUÛA ÑAÏO PHAÄT QUA NGAØY  LEÃ  VU-LAN</w:t>
      </w:r>
    </w:p>
    <w:p>
      <w:pPr>
        <w:pStyle w:val="Normal"/>
        <w:jc w:val="center"/>
        <w:rPr>
          <w:rFonts w:ascii="VNI-Times" w:hAnsi="VNI-Times" w:cs="VNI-Times"/>
          <w:color w:val="008000"/>
          <w:sz w:val="40"/>
          <w:szCs w:val="40"/>
        </w:rPr>
      </w:pPr>
      <w:r>
        <w:rPr>
          <w:rFonts w:cs="VNI-Times" w:ascii="VNI-Times" w:hAnsi="VNI-Times"/>
          <w:color w:val="008000"/>
          <w:sz w:val="40"/>
          <w:szCs w:val="40"/>
        </w:rPr>
      </w:r>
    </w:p>
    <w:p>
      <w:pPr>
        <w:pStyle w:val="TextBody"/>
        <w:rPr/>
      </w:pPr>
      <w:r>
        <w:rPr>
          <w:sz w:val="26"/>
          <w:szCs w:val="26"/>
        </w:rPr>
        <w:tab/>
        <w:t>Hoâm nay nhaân ngaøy leã Vu-lan, chuùng toâi coù moät thôøi thuyeát phaùp vôùi ñeà taøi “TINH THAÀN GIAÙC NGOÄ CUÛA ÑAÏO PHAÄT”. Chuùng toâi seõ chæ roõ tinh thaàn giaùc ngoä cuûa leã Vu-lan nhö theá naøo cho taát caû quí vò thaáy, vì chính ñoù laø tinh thaàn giaùc ngoä cuûa ñaïo Phaät. Tinh thaàn giaùc ngoä ñoù seõ dieãn tieán töø thaáp leân cao, ñeán choã toät ñænh nhö theá naøo, chuùng toâi tuaàn töï giaûi thích qua cho taát caû quí vò roõ. Tröôùc tieân toâi noùi thaúng veà ngaøy leã Vu-lan.</w:t>
      </w:r>
    </w:p>
    <w:p>
      <w:pPr>
        <w:pStyle w:val="Normal"/>
        <w:spacing w:before="0" w:after="120"/>
        <w:jc w:val="both"/>
        <w:rPr/>
      </w:pPr>
      <w:r>
        <w:rPr>
          <w:rFonts w:cs="VNI-Times" w:ascii="VNI-Times" w:hAnsi="VNI-Times"/>
          <w:sz w:val="26"/>
          <w:szCs w:val="26"/>
        </w:rPr>
        <w:tab/>
        <w:t xml:space="preserve">Theo thöôøng ôû chuøa, ngaøy raèm thaùng baûy laø ngaøy leã “Töï töù” cuûa chö </w:t>
      </w:r>
      <w:r>
        <w:rPr>
          <w:rFonts w:cs="VNI-Times" w:ascii="VNI-Times" w:hAnsi="VNI-Times"/>
          <w:caps/>
          <w:sz w:val="26"/>
          <w:szCs w:val="26"/>
        </w:rPr>
        <w:t>t</w:t>
      </w:r>
      <w:r>
        <w:rPr>
          <w:rFonts w:cs="VNI-Times" w:ascii="VNI-Times" w:hAnsi="VNI-Times"/>
          <w:sz w:val="26"/>
          <w:szCs w:val="26"/>
        </w:rPr>
        <w:t xml:space="preserve">aêng cuõng goïi laø Phaät hoan hæ nhaät, cuõng goïi laø ngaøy Vu-lan-boàn, dòch aâm tieáng Phaïn. ÔÛ Trung Hoa dòch nghóa laø </w:t>
      </w:r>
      <w:r>
        <w:rPr>
          <w:rFonts w:cs="VNI-Times" w:ascii="VNI-Times" w:hAnsi="VNI-Times"/>
          <w:caps/>
          <w:sz w:val="26"/>
          <w:szCs w:val="26"/>
        </w:rPr>
        <w:t>g</w:t>
      </w:r>
      <w:r>
        <w:rPr>
          <w:rFonts w:cs="VNI-Times" w:ascii="VNI-Times" w:hAnsi="VNI-Times"/>
          <w:sz w:val="26"/>
          <w:szCs w:val="26"/>
        </w:rPr>
        <w:t>iaûi ñaûo huyeàn, töùc laø cöùu hay côûi toäi khoå bò treo ngöôïc. Noùi moät caùch khaùc laø cöùu toäi khoå cuûa nhöõng ngöôøi ñang ñoïa trong caûnh ñau khoå ñòa nguïc ngaï quæ. Ñoù laø teân goïi, nhöng sôû dó ñaët ngaøy leã Vu-lan vaøo ngaøy raèm thaùng baûy laø do yù nghóa naøo, tieâu chuaån naøo ñöùc Phaät nhaém nhö vaäy?</w:t>
      </w:r>
    </w:p>
    <w:p>
      <w:pPr>
        <w:pStyle w:val="Normal"/>
        <w:spacing w:before="0" w:after="120"/>
        <w:jc w:val="both"/>
        <w:rPr>
          <w:rFonts w:ascii="VNI-Times" w:hAnsi="VNI-Times" w:cs="VNI-Times"/>
          <w:sz w:val="26"/>
          <w:szCs w:val="26"/>
        </w:rPr>
      </w:pPr>
      <w:r>
        <w:rPr>
          <w:rFonts w:cs="VNI-Times" w:ascii="VNI-Times" w:hAnsi="VNI-Times"/>
          <w:sz w:val="26"/>
          <w:szCs w:val="26"/>
        </w:rPr>
        <w:tab/>
        <w:t>Chuùng toâi laàn löôït giaûi thích caùc tieâu chuaån ñoù. Bôûi ngaøy xöa, luùc ñöùc Phaät taïi theá, chö Taêng hoaëc boán vò hay nhieàu hôn, ñeàu phaân taùn ñi nôi naøy nôi noï giaùo hoùa. Ñeán muøa haï, ôû AÁn Ñoä möa nhieàu, nöôùc luõ cho neân söï ñi laïi khoù khaên. Ñöùc Phaät ra lònh cho chö Taêng ñeán muøa haï phaûi qui tuï moät nôi ñeå thuùc lieãm tu haønh vaø kieåm soaùt laãn nhau, ñeå tu haønh theá naøo cho nghieâm chænh. Trong ba thaùng haï, töùc laø ñeán ngaøy raèm thaùng baûy, chö Taêng nhaéc nhôû laãn nhau trong haønh ñoäng, ngoân ngöõ, tö töôûng coøn khuyeát, coøn sô soùt. Sau ñoù moãi nhoùm tuøy phöông tieän maø ñi giaùo hoùa khaép nôi. Nhö vaäy, ba thaùng an cö tính töø raèm thaùng tö ñeán raèm thaùng baûy. Ngaøy raèm thaùng baûy goïi laø leã “töï töù”, coù nghóa laø: Töï: mình, Töù: maëc tình, töùc laø chính mình ñi ra giöõa ñaïi chuùng, giöõa chö Taêng caàu thænh taát caû chö Taêng xeùt thaáy mình coù nhöõng sô soùt naøo, nhöõng loãi laàm naøo thì yeâu caàu hoan hæ chæ daïy ñeå cho mình nhaän laáy loãi laàm, aên naên chöøa caûi. Ñoù laø Töï töù.</w:t>
      </w:r>
    </w:p>
    <w:p>
      <w:pPr>
        <w:pStyle w:val="Normal"/>
        <w:spacing w:before="0" w:after="120"/>
        <w:jc w:val="both"/>
        <w:rPr>
          <w:rFonts w:ascii="VNI-Times" w:hAnsi="VNI-Times" w:cs="VNI-Times"/>
          <w:sz w:val="26"/>
          <w:szCs w:val="26"/>
        </w:rPr>
      </w:pPr>
      <w:r>
        <w:rPr>
          <w:rFonts w:cs="VNI-Times" w:ascii="VNI-Times" w:hAnsi="VNI-Times"/>
          <w:sz w:val="26"/>
          <w:szCs w:val="26"/>
        </w:rPr>
        <w:tab/>
        <w:t>Trong baøi vaên töï töù noùi theá naøy:</w:t>
      </w:r>
    </w:p>
    <w:p>
      <w:pPr>
        <w:pStyle w:val="Normal"/>
        <w:spacing w:before="0" w:after="120"/>
        <w:jc w:val="both"/>
        <w:rPr>
          <w:rFonts w:ascii="VNI-Times" w:hAnsi="VNI-Times" w:cs="VNI-Times"/>
          <w:sz w:val="26"/>
          <w:szCs w:val="26"/>
        </w:rPr>
      </w:pPr>
      <w:r>
        <w:rPr>
          <w:rFonts w:cs="VNI-Times" w:ascii="VNI-Times" w:hAnsi="VNI-Times"/>
          <w:sz w:val="26"/>
          <w:szCs w:val="26"/>
        </w:rPr>
        <w:tab/>
        <w:t>Moät vò Taêng hay laø vò Tyø-kheo ñeán tröôùc nhöõng vò Tyø-kheo khaùc coù ñöùc haïnh hôn thöa:</w:t>
      </w:r>
    </w:p>
    <w:p>
      <w:pPr>
        <w:pStyle w:val="Normal"/>
        <w:spacing w:before="0" w:after="120"/>
        <w:jc w:val="both"/>
        <w:rPr>
          <w:rFonts w:ascii="VNI-Times" w:hAnsi="VNI-Times" w:cs="VNI-Times"/>
          <w:sz w:val="26"/>
          <w:szCs w:val="26"/>
        </w:rPr>
      </w:pPr>
      <w:r>
        <w:rPr>
          <w:rFonts w:cs="VNI-Times" w:ascii="VNI-Times" w:hAnsi="VNI-Times"/>
          <w:sz w:val="26"/>
          <w:szCs w:val="26"/>
        </w:rPr>
        <w:tab/>
        <w:t>“Baïch Ñaïi ñöùc moät loøng thöông xoùt, con laø Tyø-kheo A hay B gì ñoù, trong ba thaùng an cö, Ñaïi ñöùc hoaëc thaáy hoaëc nghe hoaëc nghi con coù loãi laàm gì thì thöông xoùt chæ daïy cho, con seõ phaùt loà saùm hoái ñuùng phaùp.”</w:t>
      </w:r>
    </w:p>
    <w:p>
      <w:pPr>
        <w:pStyle w:val="Normal"/>
        <w:spacing w:before="0" w:after="120"/>
        <w:jc w:val="both"/>
        <w:rPr>
          <w:rFonts w:ascii="VNI-Times" w:hAnsi="VNI-Times" w:cs="VNI-Times"/>
          <w:sz w:val="26"/>
          <w:szCs w:val="26"/>
        </w:rPr>
      </w:pPr>
      <w:r>
        <w:rPr>
          <w:rFonts w:cs="VNI-Times" w:ascii="VNI-Times" w:hAnsi="VNI-Times"/>
          <w:sz w:val="26"/>
          <w:szCs w:val="26"/>
        </w:rPr>
        <w:tab/>
        <w:t>Nhö vaäy, trong ba thaùng an cö hoaëc ñích thaân hoï thaáy nhöõng caùi sô soùt cuûa mình hoaëc laø hoï nghe nhöõng ngöôøi xung quanh noùi laïi nhöõng caùi sô soùt cuûa mình, hoaëc laø hoï thaáy caùi sô soùt maø khoâng bieát coù ñuùng hay khoâng, trong loøng coøn nghi ngôø. Trong ba tröôøng hôïp ñoù, mình ñeàu ra cung thænh noùi thaúng, chæ thaúng ra cho mình bieát duø caùi ñoù chöa phaûi laø toäi. Hoï coøn nghi ngôø maø noùi ra mình cuõng saün saøng nghe, xeùt thaáy ñuùng laø loãi thì saùm hoái phaùt loà, do ñoù toäi loãi seõ giaûm bôùt. Nhö vaäy môùi laø ngöôøi laøm leã töï töù ñuùng phaùp. Quí vò thaáy coù gì ñaëc bieät trong leã töï töù naøy khoâng?</w:t>
      </w:r>
    </w:p>
    <w:p>
      <w:pPr>
        <w:pStyle w:val="Normal"/>
        <w:spacing w:before="0" w:after="120"/>
        <w:jc w:val="both"/>
        <w:rPr>
          <w:rFonts w:ascii="VNI-Times" w:hAnsi="VNI-Times" w:cs="VNI-Times"/>
          <w:sz w:val="26"/>
          <w:szCs w:val="26"/>
        </w:rPr>
      </w:pPr>
      <w:r>
        <w:rPr>
          <w:rFonts w:cs="VNI-Times" w:ascii="VNI-Times" w:hAnsi="VNI-Times"/>
          <w:sz w:val="26"/>
          <w:szCs w:val="26"/>
        </w:rPr>
        <w:tab/>
        <w:t>Theo taâm lyù con ngöôøi nhö quí vò thaáy, taát caû chuùng ta ít coù ngöôøi muoán noùi caùi dôû cuûa mình, hoaëc che caùi hay cuûa mình. Coù ngöôøi naøo muoán nghe ngöôøi ta noùi caùi xaáu cuûa mình hay khoâng? Ña soá ñeàu muoán khoe caùi hay maø sôï thaáy caùi dôû cuûa mình, cho neân luoân luoân ngöôøi ta khoe caùi hay vaø giaáu caùi dôû mình. Ñoù laø beänh phoå thoâng cuûa moïi ngöôøi. Caùi beänh ñoù laøm cho con ngöôøi tieán hay luøi? Neáu coù hay moät chuùt ñem ra khoe khoang, coøn xaáu thì che giaáu ñeå ngöôøi ta khoâng thaáy, ñoù laø taâm nieäm hieáu danh. Neáu mình moät laàn laøm xaáu giaáu ñöôïc, khoâng ai bieát, khoâng ai chæ, khoâng ai nhaéc, thì laàn xaáu thöù hai, thöù ba seõ theo ñoù maø dieãn tieán. Caøng che giaáu toäi loãi thì toäi loãi caøng nhieàu. Cho neân caùi beänh che giaáu khieán con ngöôøi thoaùi boä. Laøm cho con ngöôøi hö hoûng laø beänh hay khoe caùi hay vaø che giaáu caùi dôû cuûa mình.</w:t>
      </w:r>
    </w:p>
    <w:p>
      <w:pPr>
        <w:pStyle w:val="Normal"/>
        <w:spacing w:before="0" w:after="120"/>
        <w:jc w:val="both"/>
        <w:rPr>
          <w:rFonts w:ascii="VNI-Times" w:hAnsi="VNI-Times" w:cs="VNI-Times"/>
          <w:sz w:val="26"/>
          <w:szCs w:val="26"/>
        </w:rPr>
      </w:pPr>
      <w:r>
        <w:rPr>
          <w:rFonts w:cs="VNI-Times" w:ascii="VNI-Times" w:hAnsi="VNI-Times"/>
          <w:sz w:val="26"/>
          <w:szCs w:val="26"/>
        </w:rPr>
        <w:tab/>
        <w:t>Tinh thaàn ngöôøi Phaät töû laø tinh thaàn töï giaùc, cho neân chuùng ta phaûi töï giaùc caùi gì chuùng ta xaáu. Lôõ phaïm toäi loãi chuùng ta phaûi nhìn thaúng phaûi thaáy roõ raøng, töï tænh, töï giaùc. Thaáy ñöôïc toäi loãi cuûa mình, töï mình hoái caûi. Ñoù laø tinh thaàn phaùt loà. Phaùt loà laø gì? - Laø vaïch caùi loãi cuûa mình tröôùc moïi ngöôøi, tröôùc chö Taêng, tröôùc quaàn chuùng ñeå cho ngöôøi ta thaáy roõ mình coù caùi dôû ñoù, ñeå mình höùa tröôùc moïi ngöôøi seõ caûi tieán khoâng coøn dôû nöõa. Thaùng naøy toâi coù caùi dôû ñoù, toâi phaùt loà vôùi quí vò, quí vò ñaõ nhaän ñaõ chöùùng thaät lôøi cuûa toâi roài, höùa raèng thaùng sau toâi seõ tieán hôn khoâng coøn dôû nhö vaäy nöõa. Nhö theá moãi thaùng moãi naêm toâi ñeàu phaùt loà, tröôùc toâi coù dôû möôøi, coù yeáu laém ñi nöõa, laàn laàn toâi coøn dôû chín, dôû taùm roài baûy chôù khoâng ñeán noãi naøo tröôùc sao, sau vaäy. Neáu tröôùc phaùt loà roài sau cuõng phaùt loà y nhö theá thì coù hoå theïn hay khoâng. Töï nhieân mình hoå theïn, khoâng theå naøo chòu noåi. Giaû söû mình coù yeáu ñuoái moät laàn phaùt loà, laàn sau coù phaïm hay coù toäi cuõng raùng nheï hôn moät chuùt, neáu nhieàu laàn nhö vaäy töï nhieân loãi caøng ngaøy caøng giaûm xuoáng. Tinh thaàn phaùt loà laø tinh thaàn töï giaùc. Neáu mình khoâng bieát loãi thì laøm sao phaùt loà. Bieát loãi laø tænh hay meâ? Neáu meâ thì ñaâu bieát loãi. Ngöôøi meâ laø ngöôøi laøm quaáy khoâng bieát mình laø quaáy, laøm sai khoâng daùm nhaän mình laø sai. Neáu mình quaáy töï bieát mình laø quaáy ñoù thaät laø tænh. Tænh töùc laø giaùc. Nhöng coù ngöôøi coù tænh coù giaùc maø khoâng daùm noùi, khoâng daùm trình baøy thì sao? - Ñoù laø yeáu ñuoái thieáu gan daï. Cho neân ñoái vôùi ngöôøi tu phaûi coù tinh thaàn töï giaùc töùc bieát nhaän söï sai laàm, nhöõng loãi cuûa mình. Phaûi can ñaûm trình baøy caùi quaáy cuûa mình tröôùc quaàn chuùng ñeå ngöôøi ta chöùng nhaän cho mình ñieàu ñoù. Höùa tröôùc quaàn chuùng mình seõ caûi ñoåi, chôù khoâng höùa suoâng. Höùa nhö vaäy ñeå maø tieán boä. Do ñoù neân ngöôøi tu theo ñaïo Phaät laø ngöôøi bieát töï giaùc. Ñoù laø töï nhaän loãi ñeå phaùt loà. Nhöng töï nhaän loãi khoâng chöa ñuû. Khi caùi giaùc mình coøn yeáu chöa ñaày ñuû, cho neân coù caùi mình bieát coù caùi mình chöa bieát, mình deã tha thöù cho mình laém, mình deã queân caùi dôû cuûa mình laém. Cho neân ñöùc Phaät daïy chuùng ta caàn phaûi gan daï hôn nöõa, vaø phaûi can ñaûm nghe lôøi chæ trích cuûa baïn beø, cuûa nhöõng ngöôøi thieän tri thöùc lôùn hôn mình. Nhö vaäy khaû dó bao nhieâu loãi laàm cuûa mình môùi tieâu tan ñöôïc, môùi coù theå ra ngoaøi voøng loãi laàm ñöôïc. Neáu mình khoâng gan daï nghe, khoâng nhaän nhöõng lôøi chæ trích thì mình khoù maø tieán ñöôïc. Cho neân tinh thaàn “Töï töù” laø tinh thaàn caàu nhöõng ngöôøi chung quanh mình thaáy nhöõng ñieàu sô soùt nhöõng choã loãi laàm do mình khoâng thaáy ñöôïc, nhôø chæ cho mình nhaéc cho mình ñeå caûi tieán.</w:t>
      </w:r>
    </w:p>
    <w:p>
      <w:pPr>
        <w:pStyle w:val="Normal"/>
        <w:spacing w:before="0" w:after="120"/>
        <w:jc w:val="both"/>
        <w:rPr>
          <w:rFonts w:ascii="VNI-Times" w:hAnsi="VNI-Times" w:cs="VNI-Times"/>
          <w:sz w:val="26"/>
          <w:szCs w:val="26"/>
        </w:rPr>
      </w:pPr>
      <w:r>
        <w:rPr>
          <w:rFonts w:cs="VNI-Times" w:ascii="VNI-Times" w:hAnsi="VNI-Times"/>
          <w:sz w:val="26"/>
          <w:szCs w:val="26"/>
        </w:rPr>
        <w:tab/>
        <w:t>Nhö vaäy ngöôøi hoïc ñaïo, ngöôøi tu haønh, nhaát laø ngöôøi soáng trong ñoaøn theå maø bieát töï giaùc phaùt loà loãi mình vaø can ñaûm nghe lôøi chæ daïy nhöõng loãi laàm nhöõng sô soùt cuûa mình, thì ngöôøi ñoù coù tieán boä hay khoâng? Ñöông nhieân chuùng ta thaáy taâm hoàn con ngöôøi ñoù laø moät taâm hoàn tænh giaùc saùng suoát vaø hoï laø con ngöôøi coù yù chí quaû caûm ñeå caàu tieán. Neáu khoâng caàu tieán thì ñaâu chòu nghe lôøi pheâ bình cuûa ngöôøi. Daùm nghe lôøi pheâ bình ñeå chaáp nhaän söûa ñoåi ñoù laø tinh thaàn caàu tieán maïnh meõ voâ cuøng. Do ñoù hai ñieåm quan troïng nhaát cuûa tinh thaàn töï töù laø bieát töï giaùc ñeå phaùt loà saùm hoái giöõa ñaïi chuùng vaø thaønh taâm caàu xin chö Taêng vì mình chæ loãi cho. Sau khi ñöôïc chæ loãi, vui möøng saùm hoái tröôùc ñaïi chuùng. Nhö vaäy töùc laø con ngöôøi töï giaùc nhaän loãi ñeå söûa ñoåi. Hoï seõ töø töø vöôn leân, chôù khoâng bao giôø ñöùng yeân moät choã. Cho neân ngöôøi tu maø thieáu tinh thaàn phaùt loà vaø thieáu tinh thaàn töï töù, ngöôøi tu ñoù khoù tieán ñöôïc. Vì vaäy trong ñoaøn theå chö Taêng, ñeán ngaøy raèm thaùng baûy töùc laø ngaøy Töï töù. Ngaøy maø toaøn theå ñeàu ra giöõa ñaïi chuùng phaùt loà vaø caàu xin chö Taêng thaáy, nghe, nghi nhöõng loãi gì cuûa mình ñem ra chæ daïy cho, ñeå mình höùa nguyeän söûa ñoåi. Ñoù laø ngaøy ñöùc Phaät vui möøng nhaát.</w:t>
      </w:r>
    </w:p>
    <w:p>
      <w:pPr>
        <w:pStyle w:val="Normal"/>
        <w:spacing w:before="0" w:after="120"/>
        <w:jc w:val="both"/>
        <w:rPr>
          <w:rFonts w:ascii="VNI-Times" w:hAnsi="VNI-Times" w:cs="VNI-Times"/>
          <w:sz w:val="26"/>
          <w:szCs w:val="26"/>
        </w:rPr>
      </w:pPr>
      <w:r>
        <w:rPr>
          <w:rFonts w:cs="VNI-Times" w:ascii="VNI-Times" w:hAnsi="VNI-Times"/>
          <w:sz w:val="26"/>
          <w:szCs w:val="26"/>
        </w:rPr>
        <w:tab/>
        <w:t>Bôûi troâng thaáy ñoaøn theå ñeä töû cuûa mình bieát tieán boä vaø bieát tænh giaùc, neân Phaät hoan hæ. Neáu khoâng laøm ñuùng nhö vaäy, ñöùc Phaät khoâng vui. Ngaøy ñoù laø ngaøy ñöôïc ñöùc Phaät khuyeán khích cuùng döôøng. Vì sao? Vì laø ngaøy chö Taêng coù tinh thaàn cao caû gan daï nhaän loãi mình, vaø nhöõng lôøi pheâ bình chæ trích cuûa chung quanh, höùa söûa ñoåi. Thaät ñoù laø ngaøy quí giaù ñaùng khen. Cho neân Phaät noùi chính ngaøy naøy môùi laø ngaøy toaøn theå Phaät töû cuùng döôøng caàu nguyeän coù theå ñöôïc nhö yù. Neáu chö Taêng khoâng laøm ñöôïc nhö vaäy thì caàu nguyeän chöa chaéc ñöôïc nhö yù. Taïi sao? Vì ngöôøi bieát tænh giaùc laø ngöôøi coù yù chí caàu tieán thì ñoái vôùi vieäc laøm cuûa hoï coù theå vieäc gì cuõng xong. Ñoái vôùi söï giuùp ñôõ ngöôøi thì vieäc giuùp ñôõ naøo cuõng thaønh töïu. Bôûi vì luùc naøo hoï cuõng tænh giaùc vaø luùc naøo cuõng caàu tieán, ngöôøi nhö vaäy môùi ñaït ñöôïc caùi gì hoï mong muoán. Vaø muoán lôïi ích cho ngöôøi môùi thaønh töïu vieân maõn. Cho neân ñöùc Phaät noùi chæ coù ngaøy Töï töù caàu nguyeän môùi ñöôïc nhö yù. Thaønh thöû ñöùc Phaät khuyeán khích, Phaät töû theå theo tinh thaàn töï töù maø thöïc hieän leã caàu nguyeän. Nhöng thaät ra nhaèm khuyeán khích chö Taêng nhieàu hôn, khuyeán khích tinh thaàn phaùt loà vaø tinh thaàn töï töù.</w:t>
      </w:r>
    </w:p>
    <w:p>
      <w:pPr>
        <w:pStyle w:val="Normal"/>
        <w:spacing w:before="0" w:after="120"/>
        <w:jc w:val="both"/>
        <w:rPr>
          <w:rFonts w:ascii="VNI-Times" w:hAnsi="VNI-Times" w:cs="VNI-Times"/>
          <w:sz w:val="26"/>
          <w:szCs w:val="26"/>
        </w:rPr>
      </w:pPr>
      <w:r>
        <w:rPr>
          <w:rFonts w:cs="VNI-Times" w:ascii="VNI-Times" w:hAnsi="VNI-Times"/>
          <w:sz w:val="26"/>
          <w:szCs w:val="26"/>
        </w:rPr>
        <w:tab/>
        <w:t>Nhöng gaàn ñaây chuùng ta ñi ngöôïc moät chuùt vôùi tinh thaàn töï töù cuûa chö Taêng. Tyû duï nhö moät chuøa coù moät hai coâ ni, moät hai oâng thaày, khoâng an cö, khoâng töï töù maø cuõng toå chöùùc leã Vu-lan long troïng, noùi raèng cuùng döôøng ngaøy Vu-lan laø coù phöôùc, naøo laø giaûi ñaûo huyeàn, naøo laø xaù toäi vong nhaân v.v... Maø khi ñoù quí vò chöa aùp duïng ñuùng tinh thaàn töï töù. Hoï khoâng soáng vôùi tính caùch ñoaøn theå, khoâng soáng ñuùng vôùi tinh thaàn Phaät muoán daïy, maø hoï hoâ haøo nhö vaäy thì quí vò thaáy coù hôïp lyù hay khoâng? Vì vaäy chuùng ta phaûi thaáy roõ ngöôøi tu theo ñaïo Phaät laø ñi treân con ñöôøng giaùc ngoä. Moät vieäc naøo cuõng laøm ñuùng theo tinh thaàn giaùc ngoä. Ngaøy töï töù laø ngaøy töï giaùc cuûa moïi ngöôøi. Sau khi xeùt laïi caùi sai laàm, caùi saùi quaáy cuûa mình trong ba thaùng ñeå mình phaùt loà saùm hoái vaø ñoàng thôøi nhôø chung quanh, nhöõng ngöôøi coù tinh thaàn cöông tröïc, chæ nhöõng loãi laàm sô soùt cuûa mình. Nhö vaäy söï tieán boä cuûa mình caøng ngaøy caøng vöôn leân. Tinh thaàn giaùc ngoä nhö vaäy môùi laø tinh thaàn giaùc ngoä maïnh meõ saùng suoát.</w:t>
      </w:r>
    </w:p>
    <w:p>
      <w:pPr>
        <w:pStyle w:val="Normal"/>
        <w:spacing w:before="0" w:after="120"/>
        <w:jc w:val="both"/>
        <w:rPr>
          <w:rFonts w:ascii="VNI-Times" w:hAnsi="VNI-Times" w:cs="VNI-Times"/>
          <w:sz w:val="26"/>
          <w:szCs w:val="26"/>
        </w:rPr>
      </w:pPr>
      <w:r>
        <w:rPr>
          <w:rFonts w:cs="VNI-Times" w:ascii="VNI-Times" w:hAnsi="VNI-Times"/>
          <w:sz w:val="26"/>
          <w:szCs w:val="26"/>
        </w:rPr>
        <w:tab/>
        <w:t>Ñoù laø toâi noùi thaúng cho quí vò thaáy tinh thaàn töï töù cuûa ngaøy raèm thaùng baûy. Vì vaäy ngaøy raèm thaùng baûy naøy môùi neân laøm leã Vu-lan, töùc laø Phaät töû môùi neân cuùng döôøng ñeå theo sôû nguyeän cuûa mình. Caùi sôû nguyeän ñöôïc hay khoâng ñöôïc, ñoù laø vaán ñeà khaùc. Nhöng ñieàu ñaùng chuù yù hôn heát laø ñöùc Phaät ñaët troïng vaán ñeà töï töù cuûa chö Taêng, môùi laø ngaøy quan troïng.</w:t>
      </w:r>
    </w:p>
    <w:p>
      <w:pPr>
        <w:pStyle w:val="Normal"/>
        <w:spacing w:before="0" w:after="120"/>
        <w:jc w:val="both"/>
        <w:rPr>
          <w:rFonts w:ascii="VNI-Times" w:hAnsi="VNI-Times" w:cs="VNI-Times"/>
          <w:sz w:val="26"/>
          <w:szCs w:val="26"/>
        </w:rPr>
      </w:pPr>
      <w:r>
        <w:rPr>
          <w:rFonts w:cs="VNI-Times" w:ascii="VNI-Times" w:hAnsi="VNI-Times"/>
          <w:sz w:val="26"/>
          <w:szCs w:val="26"/>
        </w:rPr>
        <w:tab/>
        <w:t>Quí vò nhôù trong kinh Vu-lan, chuyeän baø Thanh Ñeà, nhôø ngaøi Muïc-kieàn-lieân cuùng döôøng chö Taêng ngaøy raèm thaùng baûy môùi thoaùt ñöôïc nghieäp ngaï quæ maø sanh leân cung trôøi Thieân Hoa Quang. Nhö vaäy tinh thaàn caàu nguyeän ñoù aûnh höôûng theá naøo vôùi ngöôøi coù toäi loãi? Choã naøy toâi noùi theâm cho quí vò thaáy tinh thaàn ñaïo Phaät. Chính nhöõng vieäc laøm ñoù khoâng naèm trong caùc meâ tín maø naèm trong töï giaùc, taïi sao vaäy?</w:t>
      </w:r>
    </w:p>
    <w:p>
      <w:pPr>
        <w:pStyle w:val="Normal"/>
        <w:spacing w:before="0" w:after="120"/>
        <w:jc w:val="both"/>
        <w:rPr>
          <w:rFonts w:ascii="VNI-Times" w:hAnsi="VNI-Times" w:cs="VNI-Times"/>
          <w:sz w:val="26"/>
          <w:szCs w:val="26"/>
        </w:rPr>
      </w:pPr>
      <w:r>
        <w:rPr>
          <w:rFonts w:cs="VNI-Times" w:ascii="VNI-Times" w:hAnsi="VNI-Times"/>
          <w:sz w:val="26"/>
          <w:szCs w:val="26"/>
        </w:rPr>
        <w:tab/>
        <w:t>Tröôùc toâi xin keå nhöõng chuyeän khaùc, duø chuyeän naøy coù tính caùch nguï ngoân, nhöng ñeå quí vò thaáy tinh thaàn cuûa ñaïo Phaät. Nhö ñöùc Phaät keå laïi tieàn thaân cuûa Ngaøi: “Thuôû noï Ngaøi laø moät ñöùa con baát hieáu. Khi Ngaøi cheát roài vaøo ñòa nguïc. Ngay trong nguïc toái, Ngaøi thaáy ôû ñaøng xa moät ñoùm löûa saùng röïc ñi ñeán daàn daàn tôùi Ngaøi. Tôùi gaàn Ngaøi  nhìn roõ ra laø ngöôøi ñang bò moät voøng löûa chaùy ñoû röïc treân ñaàu. Ngöôøi ñoù la reân thaûm thieát. Khi tôùi gaàn, Ngaøi hoûi: Anh ôi, anh laøm toäi gì maø chòu khoå laém vaäy? Chaøng ñoù noùi: Khoâng giaáu gì oâng, thuôû xöa toâi ôû nhaân gian, vì baát hieáu vôùi cha meï, neân giôø ñaây toâi môùi khoå nhö theá naøy.</w:t>
      </w:r>
    </w:p>
    <w:p>
      <w:pPr>
        <w:pStyle w:val="Normal"/>
        <w:spacing w:before="0" w:after="120"/>
        <w:jc w:val="both"/>
        <w:rPr>
          <w:rFonts w:ascii="VNI-Times" w:hAnsi="VNI-Times" w:cs="VNI-Times"/>
          <w:sz w:val="26"/>
          <w:szCs w:val="26"/>
        </w:rPr>
      </w:pPr>
      <w:r>
        <w:rPr>
          <w:rFonts w:cs="VNI-Times" w:ascii="VNI-Times" w:hAnsi="VNI-Times"/>
          <w:sz w:val="26"/>
          <w:szCs w:val="26"/>
        </w:rPr>
        <w:tab/>
        <w:t>Ngaøi hoûi: Tôùi bao giôø anh môùi heát toäi ñoù?</w:t>
      </w:r>
    </w:p>
    <w:p>
      <w:pPr>
        <w:pStyle w:val="Normal"/>
        <w:spacing w:before="0" w:after="120"/>
        <w:jc w:val="both"/>
        <w:rPr>
          <w:rFonts w:ascii="VNI-Times" w:hAnsi="VNI-Times" w:cs="VNI-Times"/>
          <w:sz w:val="26"/>
          <w:szCs w:val="26"/>
        </w:rPr>
      </w:pPr>
      <w:r>
        <w:rPr>
          <w:rFonts w:cs="VNI-Times" w:ascii="VNI-Times" w:hAnsi="VNI-Times"/>
          <w:sz w:val="26"/>
          <w:szCs w:val="26"/>
        </w:rPr>
        <w:tab/>
        <w:t>Chaøng kia ñaùp: Chöøng naøo ôû nhaân gian coù ngöôøi naøo baát hieáu nhö toâi, ñeán theá cho toâi, thì toâi môùi heát.</w:t>
      </w:r>
    </w:p>
    <w:p>
      <w:pPr>
        <w:pStyle w:val="Normal"/>
        <w:spacing w:before="0" w:after="120"/>
        <w:jc w:val="both"/>
        <w:rPr>
          <w:rFonts w:ascii="VNI-Times" w:hAnsi="VNI-Times" w:cs="VNI-Times"/>
          <w:sz w:val="26"/>
          <w:szCs w:val="26"/>
        </w:rPr>
      </w:pPr>
      <w:r>
        <w:rPr>
          <w:rFonts w:cs="VNI-Times" w:ascii="VNI-Times" w:hAnsi="VNI-Times"/>
          <w:sz w:val="26"/>
          <w:szCs w:val="26"/>
        </w:rPr>
        <w:tab/>
        <w:t>Vöøa noùi thì voøng löûa beân ñaàu anh kia chuïp qua ñaàu cuûa Ngaøi. Ngaøi bò ñoát chaùy ñoû röïc, ñau khoå quaù Ngaøi reân la thaûm thieát. Khi tænh laïi, Ngaøi hoûi: Ñaàu toâi bò voøng löûa ñoát chaùy nhö theá naøy, thöa anh chöøng naøo môùi heát, môùi khoûi caùi khoå naøy? Anh kia noùi: Chöøng naøo coù ngöôøi ôû treân nhaân gian baát hieáu nhö oâng, xuoáng theá cho oâng thì oâng môùi heát.</w:t>
      </w:r>
    </w:p>
    <w:p>
      <w:pPr>
        <w:pStyle w:val="Normal"/>
        <w:spacing w:before="0" w:after="120"/>
        <w:jc w:val="both"/>
        <w:rPr>
          <w:rFonts w:ascii="VNI-Times" w:hAnsi="VNI-Times" w:cs="VNI-Times"/>
          <w:sz w:val="26"/>
          <w:szCs w:val="26"/>
        </w:rPr>
      </w:pPr>
      <w:r>
        <w:rPr>
          <w:rFonts w:cs="VNI-Times" w:ascii="VNI-Times" w:hAnsi="VNI-Times"/>
          <w:sz w:val="26"/>
          <w:szCs w:val="26"/>
        </w:rPr>
        <w:tab/>
        <w:t>Khi ñoù Ngaøi lieàn nhôù caùi khoå bò ñoát nhö theá naøy ñau ñôùn voâ ngaàn, neáu coù ngöôøi chòu khoå nhö mình thì toäi nghieäp hoï quaù, chi baèng ñeå moät mình mình chòu khoå thoâi. Cho neân luùc ñoù Ngaøi lieàn phaùt nguyeän: ‘Nguyeän taát caû ngöôøi treân theá gian, töø ñaây veà sau ñöøng coù ai baát hieáu nhö toâi, ñeå moät mình toâi chòu caùi khoå naøy suoát ñôøi suoát kieáp.’ Ngaøi vöøa nguyeän xong, baát thaàn voøng löûa bay ñaâu maát. Ngaøi thaáy Ngaøi sanh laïi ôû choã khaùc toát ñeïp, khoâng coøn voøng löûa nöõa.”</w:t>
      </w:r>
    </w:p>
    <w:p>
      <w:pPr>
        <w:pStyle w:val="Normal"/>
        <w:spacing w:before="0" w:after="120"/>
        <w:jc w:val="both"/>
        <w:rPr>
          <w:rFonts w:ascii="VNI-Times" w:hAnsi="VNI-Times" w:cs="VNI-Times"/>
          <w:sz w:val="26"/>
          <w:szCs w:val="26"/>
        </w:rPr>
      </w:pPr>
      <w:r>
        <w:rPr>
          <w:rFonts w:cs="VNI-Times" w:ascii="VNI-Times" w:hAnsi="VNI-Times"/>
          <w:sz w:val="26"/>
          <w:szCs w:val="26"/>
        </w:rPr>
        <w:tab/>
        <w:t>Qua caâu chuyeän ñoù tuy coù tính caùch nguï ngoân nhöng cho chuùng ta thaáy roõ moät khi phaùt taâm töø bi roäng lôùn, phaùt taâm ñaïo ñöùc, thì bao nhieâu caùi khoå caùi xaáu tan ñi.</w:t>
      </w:r>
    </w:p>
    <w:p>
      <w:pPr>
        <w:pStyle w:val="Normal"/>
        <w:spacing w:before="0" w:after="120"/>
        <w:jc w:val="both"/>
        <w:rPr>
          <w:rFonts w:ascii="VNI-Times" w:hAnsi="VNI-Times" w:cs="VNI-Times"/>
          <w:sz w:val="26"/>
          <w:szCs w:val="26"/>
        </w:rPr>
      </w:pPr>
      <w:r>
        <w:rPr>
          <w:rFonts w:cs="VNI-Times" w:ascii="VNI-Times" w:hAnsi="VNI-Times"/>
          <w:sz w:val="26"/>
          <w:szCs w:val="26"/>
        </w:rPr>
        <w:tab/>
        <w:t>Ngaøi keå theâm moät caâu chuyeän nöõa: “Moät thuôû noï Ngaøi cuõng laø moät ngöôøi ñi saên baén taøn baïo. Ngaøi cheát vaø rôi vaøo ñòa nguïc. Khi ñoù quæ söù baét Ngaøi keùo treân moät chieác xe coàng keành, phía sau coù ngöôøi caàm roi ñaùnh. Ngaøi keùo naëng neà quaù. Keùo qua choã tra taán ngöôøi, Ngaøi thaáy nhöõng ngöôøi khaùc bò ñaùnh ñaäp haønh haï ñau khoå reân sieát quaù ñoãi. Ngaøi ñoäng loøng thöông nguyeän raèng: ‘Toâi xin theá taát caû caùi ñau khoå cuûa nhöõng ngöôøi ôû trong ñaây! Taát caû caùi khoå cuûa nhöõng ngöôøi ñang chòu, xin ñeå cho mình toâi chòu.’ Ngaøi vöøa phaùt nguyeän nhö vaäy thì töï thaáy Ngaøi khoâng coøn ôû ñòa nguïc nöõa.”</w:t>
      </w:r>
    </w:p>
    <w:p>
      <w:pPr>
        <w:pStyle w:val="Normal"/>
        <w:spacing w:before="0" w:after="120"/>
        <w:jc w:val="both"/>
        <w:rPr>
          <w:rFonts w:ascii="VNI-Times" w:hAnsi="VNI-Times" w:cs="VNI-Times"/>
          <w:sz w:val="26"/>
          <w:szCs w:val="26"/>
        </w:rPr>
      </w:pPr>
      <w:r>
        <w:rPr>
          <w:rFonts w:cs="VNI-Times" w:ascii="VNI-Times" w:hAnsi="VNI-Times"/>
          <w:sz w:val="26"/>
          <w:szCs w:val="26"/>
        </w:rPr>
        <w:tab/>
        <w:t>Qua hai caâu chuyeän treân ñoù, chuùng ta thaáy baø Thanh Ñeà, sôû dó ra khoûi voøng ngaï quæ khoâng phaûi chö Taêng coù taøi xuoáng ñoù daãn baø leân. Khoâng phaûi coù moät oâng Dieâm vöông hay oâng chuùa nguïc naøo môû thaû baø, aân xaù cho baø. Cuõng khoâng phaûi oâng Phaät treân ñaøi sen xuoáng cöùu baø, maø chính vì tinh thaàn saùng suoát vaø yù chí maïnh meõ caàu tieán cuûa chö Taêng ñoàng chung moät taâm nieäm höôùng veà baø, mong baø caûi ñoåi taâm nieäm xaáu xa. Do söï giao caûm ñoù maø baø tænh giaùc, chính baø tænh giaùc bieát ñöôïc toäi loãi cuûa baø, neân baø hoái haän chöøa boû. Do ñoù baø thoaùt khoûi caùi khoå ngaï quæ. Thoaùt khoûi laø do taâm hoái caûi tænh giaùc chôù khoâng phaûi do söùc beân ngoaøi baét mình hay thaû mình. Ñoù laø söï thaät do tinh thaàn tænh giaùc cuûa con ngöôøi maø ra. Choã ñoù ñoái vôùi quí vò hôi laï, nhöng söï thaät laø theá.</w:t>
      </w:r>
    </w:p>
    <w:p>
      <w:pPr>
        <w:pStyle w:val="Normal"/>
        <w:spacing w:before="0" w:after="120"/>
        <w:jc w:val="both"/>
        <w:rPr>
          <w:rFonts w:ascii="VNI-Times" w:hAnsi="VNI-Times" w:cs="VNI-Times"/>
          <w:sz w:val="26"/>
          <w:szCs w:val="26"/>
        </w:rPr>
      </w:pPr>
      <w:r>
        <w:rPr>
          <w:rFonts w:cs="VNI-Times" w:ascii="VNI-Times" w:hAnsi="VNI-Times"/>
          <w:sz w:val="26"/>
          <w:szCs w:val="26"/>
        </w:rPr>
        <w:tab/>
        <w:t>Chuùng ta thaáy raèng taát caû caùi khoå laø goác ôû meâ laàm. Meâ laàm neân môùi coù hieåu sai quaáy töï mình thaáy mình khoå. Thí duï chuùng ta gaëp moät ngöôøi maø mình coù aùc caûm, thaáy maët hoï mình vui hay buoàn? Ngöôøi maø mình coù aùc caûm thaáy maët hoï laø maët ñoåi saéc, caûm thaáy buoàn caûm thaáy khoå, khi phaûi ñoái ñaàu vôùi hoï. Neáu khi ñoù mình deïp phieàn naõo, coù taâm nieäm saùng suoát hôn, vaø töï hoûi taïi sao mình xaáu nhö vaäy? Taïi sao mình coù aùc caûm vôùi ngöôøi ta? Ngöôøi ta cuõng toát, taïi sao mình coù nieäm xaáu vôùi hoï. Töï hoûi nhö vaäy laø mình coù theå vui cöôøi cuøng hoï vaø khoâng coøn böïc boäi khoù chòu nöõa. Quan nieäm böïc boäi khoù chòu ñoù laø bôûi mình coá chaáp, mình ghen gheùt, mình xaáu xa ñoái vôùi moïi ngöôøi. Gaëp hoï thaáy hoï laø mình caûm nhö coù caùi gì böïc boäi, roài töï mình chuoác khoå. Heát khoå khoâng phaûi Phaät cöùu mình maø chính laø nhôø mình ñoåi ñöôïc quan nieäm cuûa mình.</w:t>
      </w:r>
    </w:p>
    <w:p>
      <w:pPr>
        <w:pStyle w:val="Normal"/>
        <w:spacing w:before="0" w:after="120"/>
        <w:jc w:val="both"/>
        <w:rPr>
          <w:rFonts w:ascii="VNI-Times" w:hAnsi="VNI-Times" w:cs="VNI-Times"/>
          <w:sz w:val="26"/>
          <w:szCs w:val="26"/>
        </w:rPr>
      </w:pPr>
      <w:r>
        <w:rPr>
          <w:rFonts w:cs="VNI-Times" w:ascii="VNI-Times" w:hAnsi="VNI-Times"/>
          <w:sz w:val="26"/>
          <w:szCs w:val="26"/>
        </w:rPr>
        <w:tab/>
        <w:t>Ñeán ñaây toâi keå moät caâu chuyeän trong Thieàn toâng. Vò Toå thöù tö Thieàn toâng laø Toå Ñaïo Tín, luùc coøn laøm Sa-di khi gaëp Toå Taêng Xaùn (Toå thöù ba ôû Trung Hoa), Ngaøi thöa: Baïch Hoøa thöôïng daïy cho con phöông phaùp giaûi thoaùt.</w:t>
        <w:tab/>
      </w:r>
    </w:p>
    <w:p>
      <w:pPr>
        <w:pStyle w:val="Normal"/>
        <w:spacing w:before="0" w:after="120"/>
        <w:jc w:val="both"/>
        <w:rPr>
          <w:rFonts w:ascii="VNI-Times" w:hAnsi="VNI-Times" w:cs="VNI-Times"/>
          <w:sz w:val="26"/>
          <w:szCs w:val="26"/>
        </w:rPr>
      </w:pPr>
      <w:r>
        <w:rPr>
          <w:rFonts w:cs="VNI-Times" w:ascii="VNI-Times" w:hAnsi="VNI-Times"/>
          <w:sz w:val="26"/>
          <w:szCs w:val="26"/>
        </w:rPr>
        <w:tab/>
        <w:t>Toå nhìn söõng vaøo maët hoûi: Ai troùi buoäc chuù?</w:t>
      </w:r>
    </w:p>
    <w:p>
      <w:pPr>
        <w:pStyle w:val="Normal"/>
        <w:spacing w:before="0" w:after="120"/>
        <w:jc w:val="both"/>
        <w:rPr>
          <w:rFonts w:ascii="VNI-Times" w:hAnsi="VNI-Times" w:cs="VNI-Times"/>
          <w:sz w:val="26"/>
          <w:szCs w:val="26"/>
        </w:rPr>
      </w:pPr>
      <w:r>
        <w:rPr>
          <w:rFonts w:cs="VNI-Times" w:ascii="VNI-Times" w:hAnsi="VNI-Times"/>
          <w:sz w:val="26"/>
          <w:szCs w:val="26"/>
        </w:rPr>
        <w:tab/>
        <w:t>Ngaøi quyùnh leân khoâng bieát ai troùi buoäc mình. Nhìn laïi mình moät hoài, Ngaøi thöa: Baïch Hoøa thöôïng khoâng ai troùi buoäc con heát.</w:t>
      </w:r>
    </w:p>
    <w:p>
      <w:pPr>
        <w:pStyle w:val="Normal"/>
        <w:spacing w:before="0" w:after="120"/>
        <w:jc w:val="both"/>
        <w:rPr>
          <w:rFonts w:ascii="VNI-Times" w:hAnsi="VNI-Times" w:cs="VNI-Times"/>
          <w:sz w:val="26"/>
          <w:szCs w:val="26"/>
        </w:rPr>
      </w:pPr>
      <w:r>
        <w:rPr>
          <w:rFonts w:cs="VNI-Times" w:ascii="VNI-Times" w:hAnsi="VNI-Times"/>
          <w:sz w:val="26"/>
          <w:szCs w:val="26"/>
        </w:rPr>
        <w:tab/>
        <w:t>Toå baûo: Nhö vaäy caàu giaûi thoaùt laøm gì?</w:t>
      </w:r>
    </w:p>
    <w:p>
      <w:pPr>
        <w:pStyle w:val="Normal"/>
        <w:spacing w:before="0" w:after="120"/>
        <w:jc w:val="both"/>
        <w:rPr>
          <w:rFonts w:ascii="VNI-Times" w:hAnsi="VNI-Times" w:cs="VNI-Times"/>
          <w:sz w:val="26"/>
          <w:szCs w:val="26"/>
        </w:rPr>
      </w:pPr>
      <w:r>
        <w:rPr>
          <w:rFonts w:cs="VNI-Times" w:ascii="VNI-Times" w:hAnsi="VNI-Times"/>
          <w:sz w:val="26"/>
          <w:szCs w:val="26"/>
        </w:rPr>
        <w:tab/>
        <w:t>Ngaøi lieàn tænh ngoä.</w:t>
      </w:r>
    </w:p>
    <w:p>
      <w:pPr>
        <w:pStyle w:val="Normal"/>
        <w:spacing w:before="0" w:after="120"/>
        <w:jc w:val="both"/>
        <w:rPr>
          <w:rFonts w:ascii="VNI-Times" w:hAnsi="VNI-Times" w:cs="VNI-Times"/>
          <w:sz w:val="26"/>
          <w:szCs w:val="26"/>
        </w:rPr>
      </w:pPr>
      <w:r>
        <w:rPr>
          <w:rFonts w:cs="VNI-Times" w:ascii="VNI-Times" w:hAnsi="VNI-Times"/>
          <w:sz w:val="26"/>
          <w:szCs w:val="26"/>
        </w:rPr>
        <w:tab/>
        <w:t>Vì mình ñeo moät quan nieäm ñen toái neân caûm thaáy mình xaáu xa ñau khoå. Giôø ñaây mình xem caùi xaáu xa ñau khoå ñoù noù coù töø ñaâu? Khi tìm laïi thì quan nieäm xaáu xa ñau khoå khoâng coøn nöõa. Nhìn thaúng noù thì khoâng thaáy coù, luùc ñoù lieàn heát khoå. Heát khoå ngay trong caùi mình nhìn thaúng laïi noù, mình troâng khoâng thaáy noù. Nhö vaäy ñeå thaáy roõ caùi khoå hay khoâng khoå goác ôû meâ laàm hay giaùc ngoä. Cho neân ngöôøi giaùc ngoä laø ngöôøi thoaùt khoå, ngöôøi meâ laàm laø ngöôøi ñau khoå.</w:t>
      </w:r>
    </w:p>
    <w:p>
      <w:pPr>
        <w:pStyle w:val="Normal"/>
        <w:spacing w:before="0" w:after="120"/>
        <w:jc w:val="both"/>
        <w:rPr>
          <w:rFonts w:ascii="VNI-Times" w:hAnsi="VNI-Times" w:cs="VNI-Times"/>
          <w:sz w:val="26"/>
          <w:szCs w:val="26"/>
        </w:rPr>
      </w:pPr>
      <w:r>
        <w:rPr>
          <w:rFonts w:cs="VNI-Times" w:ascii="VNI-Times" w:hAnsi="VNI-Times"/>
          <w:sz w:val="26"/>
          <w:szCs w:val="26"/>
        </w:rPr>
        <w:tab/>
        <w:t>Ñoù laø then choát cuûa ñaïo Phaät. Ñaïo Phaät cöùu khoå khoâng coù nghóa laø cöùu ngöôøi naøy ôû trong ñòa nguïc ñem boû treân trôøi. Hay laø ñem ngöôøi naøy ôû trong ngaï quæ ñöa leân moät coõi naøo khaùc. Cöùu khoå chính laø chæ daïy cho ngöôøi ta giaùc ngoä. Maø giaùc ngoä roài lieàn ñoù ñöôïc giaûi thoaùt.</w:t>
      </w:r>
    </w:p>
    <w:p>
      <w:pPr>
        <w:pStyle w:val="Normal"/>
        <w:spacing w:before="0" w:after="120"/>
        <w:jc w:val="both"/>
        <w:rPr>
          <w:rFonts w:ascii="VNI-Times" w:hAnsi="VNI-Times" w:cs="VNI-Times"/>
          <w:sz w:val="26"/>
          <w:szCs w:val="26"/>
        </w:rPr>
      </w:pPr>
      <w:r>
        <w:rPr>
          <w:rFonts w:cs="VNI-Times" w:ascii="VNI-Times" w:hAnsi="VNI-Times"/>
          <w:sz w:val="26"/>
          <w:szCs w:val="26"/>
        </w:rPr>
        <w:tab/>
        <w:t>Toâi thí duï moät caùch cuï theå hôn. Thí duï coù ngöôøi bò beänh ghieàn aù phieän. Khi hoï bò ghieàn maø khoâng coù tieàn ñeå mua aù phieän, hoï phaûi uïa möûa ñuû thöù heát. Hoâm naøo ñaây hoï tænh giaùc, hoï thaáy caùi ghieàn aù phieän naøy laø tai hoïa lôùn. Thaáy mình bò hao moøn khí löïc, taøi saûn tieâu hao, laøm moïi ngöôøi lo sôï v.v... baây giôø nhaát ñònh cöông quyeát boû, khoâng ghieàn nöõa. Khi hoï giaùc ngoä, bieát ñöôïc tai hoïa cuûa noù, cöông quyeát boû, thì töø ñoù veà sau hoï seõ thaéng ñöôïc beänh ghieàn. Thaéng ñöôïc beänh ghieàn laø hoï heát khoå. Maø heát khoå ñoù laø do ai? Do hoï töï giaùc. Phaûi vaäy khoâng? Hoï bieát ñöôïc caùi dôû, caû quyeát chöøa thì hoï heát khoå. Neáu hoï khoâng bieát caùi ñoù dôû, khoâng bieát caùi ñoù laø tai hoïa thì  hoï cöù ñi saâu, ñi saâu maõi khoâng bao giôø ra khoûi khoå. Cho neân coù giaùc ngoä môùi ñöôïc giaûi thoaùt. Coù giaùc ngoä môùi heát khoå. Ñoù laø söï thaät maø laâu nay chuùng ta ít coù quan nieäm roõ. Chuùng ta cöù töôûng raèng ñi ñeán chuøa caàu cuùng roài Phaät laøm cho mình heát khoå. Ñoù laø caùi hieåu leäch laïc cuûa chuùng ta. Tinh thaàn Phaät töû ñi chuøa phaûi laø tinh thaàn caàu hoïc ñaïo ñeå thaáy phöông phaùp tu haønh, ñeå mình ñöôïc giaùc ngoä. Maø giaùc ngoä chính laø töï mình cöùu khoå cho mình, chôù khoâng phaûi ai cöùu khoå cho mình ñöôïc. Vì vaäy ñöùc Phaät ñaõ töøng noùi: “Ta khoâng coù quyeàn ban ôn giaùng hoïa cho ai.” Neáu Ngaøi coù quyeàn ban ôn giaùng hoïa cho ngöôøi thì Ngaøi thaønh thaàn linh maát roài, khoâng phaûi laø Phaät nöõa. Chính Ngaøi daïy phöông phaùp giaùc ngoä, töï chuùng ta boû ñi caùi meâ laàm, caùi saùi quaáy cuûa mình. Ñoù laø cöùu khoå, laø ñieàu caên baûn cuûa ñaïo Phaät.</w:t>
      </w:r>
    </w:p>
    <w:p>
      <w:pPr>
        <w:pStyle w:val="Normal"/>
        <w:spacing w:before="0" w:after="120"/>
        <w:jc w:val="both"/>
        <w:rPr>
          <w:rFonts w:ascii="VNI-Times" w:hAnsi="VNI-Times" w:cs="VNI-Times"/>
          <w:sz w:val="26"/>
          <w:szCs w:val="26"/>
        </w:rPr>
      </w:pPr>
      <w:r>
        <w:rPr>
          <w:rFonts w:cs="VNI-Times" w:ascii="VNI-Times" w:hAnsi="VNI-Times"/>
          <w:sz w:val="26"/>
          <w:szCs w:val="26"/>
        </w:rPr>
        <w:tab/>
        <w:t>Hoâm nay laø ngaøy leã Vu-lan, chuùng ta phaûi bieát roõ tinh thaàn Vu-lan. Ñoù laø tinh thaàn töï giaùc vaø caàu tieán. Töï giaùc baèng caùch nhìn thaúng laïi nhöõng caùi saùi quaáy, nhöõng loãi laàm cuûa mình. Can ñaûm ra tröôùc quaàn chuùng ñeå xin phaùt loà saùm hoái. Caàu tieán baèng caùch mong moïi ngöôøi chung quanh nhìn thaáy caùi sô soùt loãi laàm cuûa mình, chæ baûo cho mình chöøa caûi. Ñoù môùi ñuùng laø tinh thaàn Vu-lan. Ñuùng tinh thaàn ñoù thì vieäc laøm naøo cuõng thaønh töïu nhö yù. Do ñoù trong ñaïo Phaät, thöôøng noùi ngaøy töï töù laø ngaøy coù coâng ñöùc lôùn.</w:t>
      </w:r>
    </w:p>
    <w:p>
      <w:pPr>
        <w:pStyle w:val="TextBody"/>
        <w:rPr>
          <w:sz w:val="26"/>
          <w:szCs w:val="26"/>
        </w:rPr>
      </w:pPr>
      <w:r>
        <w:rPr>
          <w:sz w:val="26"/>
          <w:szCs w:val="26"/>
        </w:rPr>
        <w:tab/>
        <w:t>Leã Vu-lan, tinh thaàn giaùc ngoä laø theá ñoù, khoâng phaûi yû vaøo söùc caàu nguyeän maø khoâng töï giaùc. Ñöùc Phaät choïn ngaøy töï töù ñeå khuyeân Phaät töû laøm leã Vu-lan laø do yù nghóa naøy.</w:t>
      </w:r>
    </w:p>
    <w:p>
      <w:pPr>
        <w:pStyle w:val="TextBody"/>
        <w:rPr>
          <w:sz w:val="26"/>
          <w:szCs w:val="26"/>
        </w:rPr>
      </w:pPr>
      <w:r>
        <w:rPr>
          <w:sz w:val="26"/>
          <w:szCs w:val="26"/>
        </w:rPr>
        <w:tab/>
        <w:t>Giôø ñaây chuùng toâi noùi tôùi giaùc ngoä. Coù phaûi giaùc ngoä ôû chöøng naøy thoâi hay coøn phaûi giaùc ngoä theá naøo nöõa? ÔÛ ñaây chuùng toâi cuõng löôïc neâu leân qua moät ít ñieåm giaùc ngoä ñeå quí vò thaáy. Vôùi tinh thaàn Vu-lan giaùc ngoä cuûa nhöõng ngöôøi bieát töï giaùc vaø bieát caàu tieán. ÔÛ trong phaïm vi phaøm phu coøn laø phaøm Taêng chuùng ta phaûi mong giaùc ngoä vaø caàu tieán nhö theá.</w:t>
      </w:r>
    </w:p>
    <w:p>
      <w:pPr>
        <w:pStyle w:val="Normal"/>
        <w:spacing w:before="0" w:after="120"/>
        <w:jc w:val="both"/>
        <w:rPr/>
      </w:pPr>
      <w:r>
        <w:rPr>
          <w:rFonts w:cs="VNI-Times" w:ascii="VNI-Times" w:hAnsi="VNI-Times"/>
          <w:sz w:val="26"/>
          <w:szCs w:val="26"/>
        </w:rPr>
        <w:tab/>
        <w:t xml:space="preserve">Tieán daàn leân nhöõng baäc </w:t>
      </w:r>
      <w:r>
        <w:rPr>
          <w:rFonts w:cs="VNI-Times" w:ascii="VNI-Times" w:hAnsi="VNI-Times"/>
          <w:caps/>
          <w:sz w:val="26"/>
          <w:szCs w:val="26"/>
        </w:rPr>
        <w:t>t</w:t>
      </w:r>
      <w:r>
        <w:rPr>
          <w:rFonts w:cs="VNI-Times" w:ascii="VNI-Times" w:hAnsi="VNI-Times"/>
          <w:sz w:val="26"/>
          <w:szCs w:val="26"/>
        </w:rPr>
        <w:t xml:space="preserve">haùnh taêng thì söï giaùc ngoä theá naøo? Ñaây toâi keå trong ñaïo Phaät coù nhöõng vò </w:t>
      </w:r>
      <w:r>
        <w:rPr>
          <w:rFonts w:cs="VNI-Times" w:ascii="VNI-Times" w:hAnsi="VNI-Times"/>
          <w:caps/>
          <w:sz w:val="26"/>
          <w:szCs w:val="26"/>
        </w:rPr>
        <w:t>t</w:t>
      </w:r>
      <w:r>
        <w:rPr>
          <w:rFonts w:cs="VNI-Times" w:ascii="VNI-Times" w:hAnsi="VNI-Times"/>
          <w:sz w:val="26"/>
          <w:szCs w:val="26"/>
        </w:rPr>
        <w:t>haùnh taêng chöùng quaû Thanh vaên, Duyeân giaùc hay laø Bích-chi Phaät ñeán Boà-taùt v.v... Nhöõng vò giaùc ngoä ñoù nhö theá naøo? Nhöõng haøng Thanh vaên sau khi nghe Phaät noùi phaùp Töù ñeá: Khoå ñeá, Taäp ñeá, Dieät ñeá vaø Ñaïo ñeá, caùc vò nhaän ñuùng nhö thaät, ñuùng tinh thaàn giaùc ngoä. Nhaän roõ raøng khoâng nghi ngôø goïi laø chöùng ñaïo hay thaáy ñaïo. Khi thaáy ñaïo, chöùng ñaïo roài böôùc vaøo haøng Tu-ñaø-hoaøn laàn ñeán A-la-haùn. Nhö vaäy choã giaùc ngoä ñoù nhö theá naøo? Thí duï nhö nghe ñöùc Phaät noùi: “taát caû theá gian laø khoå” chö Tyø-kheo thaáy nhö theá naøo? Bieát lôøi Phaät ñuùng hay laø khoâng ñuùng? Phaàn nhieàu vò noùi theá gian laø khoå, cöù nghó khoå laø ñoùi khoå, laø laïnh khoå laø ñau oám v.v... Cho nhöõng ñieàu khoå ñoù laø khoå cuûa Phaät noùi. Söï thaät ñöùc Phaät noùi theá gian khoå, laø voâ thöôøng. Taïi sao voâ thöôøng laø goác cuûa khoå? Bôûi vì thoâng thöôøng keå naøo Töù khoå, naøo Baùt khoå. Töù khoå laø sanh laõo beänh töû. Baùt khoå laø Töù khoå theâm caàu baát ñaéc khoå, aùi bieät ly khoå, oaùn taéng hoäi khoå, vaø nguõ aám xí thaïnh khoå. Nhö vaäy caùi khoå ñoù ôû trong qui luaät voâ thöôøng. Ngöôøi ta ai khoâng nghó raèng mình sanh ra lôùn leân, trong khi tuoåi treû coøn khoûe maïnh sung tuùc, ít naêm thaáy mình giaø maët nhaên maù coùp. Luùc ñoù coù buoàn hay khoâng? Raêng lung lay nhai khoâng bieát ngon, maét môø thaáy khoâng xa khoâng roõ. Taát caû nhöõng hieän töôïng ñoù ñeàu laø hieän töôïng khieán mình khoâng ñöôïc vui. Khoâng ñöôïc vui töùc laø khoå, laø baát nhö yù. Thöôøng thöôøng caùi khoå laø caùi baát nhö yù? YÙ mình khoâng muoán bò maét môø tai ñieác, raêng ruïng, maù coùp, maø taát caû caùi ñoù noù tôùi, mình coù vui hay khoâng? Ñoù laø baát nhö yù, maø baát nhö yù laø khoå. Caùi khoå ñoù laø gì? - Laø voâ thöôøng. Mình ñang maïnh khoûe, hoaït ñoäng töï do, tôùi lui töï taïi, phaùt leân ñau reân hì hì ñi khoâng ñöôïc, hoaït ñoäng khoâng ñöôïc, mình coù khoå hay khoâng? Ñoù laø baát nhö yù, ñoù laø khoå. Nhö vaäy sanh giaø beänh cheát ñeàu laø töôùng traïng voâ thöôøng, ñeàu laø khoå. Caùi khoå ñoù coù ngöôøi naøo khoûi hay khoâng? Neáu noùi khoå do ñoùi raùch thì ñöùc Phaät noùi khoâng phaûi chaân lyù, maø noùi rieâng cho moät nhoùm ngöôøi naøo thoâi, vì coù ngöôøi khoâng ñoùi khoâng raùch thì hoï khoâng khoå. Khoå laø noùi chung cho toaøn theå con ngöôøi. Con ngöôøi naøo cuõng naèm trong luaät Voâ thöôøng. Maø ñaõ naèm trong voâ thöôøng thì baát nhö yù. Ñaõ baát nhö yù thì khoå ñau. Caùi khoå ñoù neáu chuùng ta thaáy töôøng taän töùc laø nhaän chaân ñöôïc khoå ñeá. Nhaän chaân ñöôïc khoå ñeá roài, vaäy khoå töø ñaâu maø coù? - Töø taäp ñeá. Taäp ñeá laø gì? Ñöùc Phaät noùi laø tham saân si. Neáu noùi roäng ra thì maïn, nghi, aùc kieán, töùc laø saùu thöù caên baûn phieàn naõo, noùi roäng nöõa thì tôùi maáy chuïc thöù phieàn naõo. Toùm laïi taát caû phieàn naõo goác töø tham saân si maø ra.</w:t>
      </w:r>
    </w:p>
    <w:p>
      <w:pPr>
        <w:pStyle w:val="Normal"/>
        <w:spacing w:before="0" w:after="120"/>
        <w:jc w:val="both"/>
        <w:rPr>
          <w:rFonts w:ascii="VNI-Times" w:hAnsi="VNI-Times" w:cs="VNI-Times"/>
          <w:sz w:val="26"/>
          <w:szCs w:val="26"/>
        </w:rPr>
      </w:pPr>
      <w:r>
        <w:rPr>
          <w:rFonts w:cs="VNI-Times" w:ascii="VNI-Times" w:hAnsi="VNI-Times"/>
          <w:sz w:val="26"/>
          <w:szCs w:val="26"/>
        </w:rPr>
        <w:tab/>
        <w:t>Sôû dó chuùng ta thaáy chuùng ta giaø neân buoàn, baát nhö yù laø taïi sao? Laø taïi chuùng ta coù loøng tham muoán mình ñöôïc treû maõi. Neáu chuùng ta khoâng coù loøng tham muoán treû hoaøi thì giaø ñeán coù buoàn khoâng? Toùm laïi trong ba caùi tham saân si, si laø goác. Taïi si maø mình khoâng thaáy ñöôïc voâ thöôøng, khoâng nhaän ñöôïc lyù voâ thöôøng neân mình môùi tham hoaøi, môùi nghó tôùi soáng maõi. Phaûi vaäy khoâng? Nghe ñeán caùi cheát laø run leân, nghe ñeán caùi giaø thì buoàn ñi. Ñoù laø tham. Neáu mình bieát roõ ñöôïc lyù voâ thöôøng laø mình phaù ñöôïc caùi si roài. Trong caùi voâ thöôøng maø nghó laø thöôøng, laø si meâ. Bieát roõ lyù voâ thöôøng mong caàu ñöôïc treû maõi, tham ñöôïc khoûi cheát  v.v... khoâng coøn nöõa. Maø caùi tham khoâng coøn thì caùi giaø cheát coøn khoâng? Nhö vaäy phaù ñöôïc caùi si thì khoå theo ñoù maø heát.</w:t>
      </w:r>
    </w:p>
    <w:p>
      <w:pPr>
        <w:pStyle w:val="Normal"/>
        <w:spacing w:before="0" w:after="120"/>
        <w:jc w:val="both"/>
        <w:rPr>
          <w:rFonts w:ascii="VNI-Times" w:hAnsi="VNI-Times" w:cs="VNI-Times"/>
          <w:sz w:val="26"/>
          <w:szCs w:val="26"/>
        </w:rPr>
      </w:pPr>
      <w:r>
        <w:rPr>
          <w:rFonts w:cs="VNI-Times" w:ascii="VNI-Times" w:hAnsi="VNI-Times"/>
          <w:sz w:val="26"/>
          <w:szCs w:val="26"/>
        </w:rPr>
        <w:tab/>
        <w:t>Caùi saân cuõng vaäy. Sôû dó chuùng ta thaáy ngöôøi khaùc mình gheùt maø gaëp maët nhau thì böïc boäi goïi laø oaùn taéng hoäi khoå. Chuùng ta nhaän ñöôïc lyù voâ thöôøng roài phaûi bieát raèng con ngöôøi mình laø voâ thöôøng moïi ngöôøi cuõng voâ thöôøng, thì giaän nhau hôøn nhau laøm gì? Tha thöù cho roài, mình coù soáng ñôøi ñaâu maø oâm aáp giaän hôøn. Tha thöù ñöôïc thì mình heát khoå, cho neân nhaän chaân ñöôïc lyù voâ thöôøng thì taâm saân dòu xuoáng. Dòu xuoáng thì bôùt khoå. Nhö vaäy tham saân si laø goác cuûa khoå laø Taäp ñeá. Khoå laø quaû, tham saân si laø nhaân. Tham saân si giaûm thì khoå quaû theo ñoù maø giaûm bôùt. Quí vò thaáy chuùng ta tænh giaùc hay laø chuùng ta giaùc ngoä ñöôïc nhaân khoå thì caùi quaû khoå theo ñoù maø heát. Sôû dó chuùng ta khoå laø vì chuùng ta tham danh, tham lôïi, tham ñuû thöù. Cho neân maát moät caùi thì chuùng ta khoå moät caùi, maát nhieàu caùi thì chuùng ta khoå nhieàu caùi. Chuùng ta tham neân muoán caùi gì cuõng gom veà mình cho nhieàu. Maát laø ñau khoå lieàn. Nhö vaäy khoå laø töï loøng tham. Neáu chuùng ta bieát taát caû chuùng ta ñeàu laø voâ thöôøng, ñaõ laø voâ thöôøng thì phaûi laøm sao?  - Khoâng neân oâm aáp. Ñaõ laø voâ thöôøng thì phaûi chia sôùt nhau. Voâ thöôøng maø oâm giöõ, ñieàu ñoù khoâng phaûi laø voâ thöôøng. Phaûi vaäy khoâng? Neáu bieát ñöôïc lyù voâ thöôøng thì chuùng ta phaûi san seû phaûi chia sôùt. Nhö vaäy laø chuùng ta döùt loøng tham, töùc heát khoå. Chuùng ta laøm beå caùi cheùn, buoàn hai ba ngaøy. Bôûi taïi chuùng ta töôûng caùi cheùn laø coøn hoaøi, neân lôõ beå chuùng ta buoàn. Neáu bieát ñoù laø voâ thöôøng lôõ beå roài thì thoâi. Deø daët mai ñöøng cho cho beå nöõa. Caùi khaùc cuõng theá. Bieát ñöôïc lyù voâ thöôøng neân chuùng ta khoâng oâm aáp, khoâng gìn giöõ rieâng cho baûn thaân mình. Thaân mình laø voâ thöôøng söï vaät cuõng voâ thöôøng, taïi sao mình cöù gom goùp? Taïi sao mình cöù giöõ gìn? Khi gom goùp gìn giöõ ñoù laø thoûa maõn loøng tham. Khi bieát ñöôïc voâ thöôøng thì ñaâu coøn tham nöõa. Heát tham laø mình heát khoå. Chính vì ngoä ñöôïc lyù voâ thöôøng, theo ñoù khoå seõ giaûm. Vì vaäy neân caùc vò A-la-haùn khoâng coøn khoå nöõa. Coøn mình chöa bieát ñöôïc lyù voâ thöôøng neân môùi khoå. Nhöng coù nhieàu ngöôøi noùi: “Noùi nhö thaày caùi gì cuõng voâ thöôøng heát thì ai muoán laøm gì nöõa.” Nhö vaäy laø laàøm yù cuûa Phaät. Ñöùc Phaät noùi voâ thöôøng ñeå maø tieán boä chôù khoâng phaûi voâ thöôøng ñeå maø buoâng tay.</w:t>
      </w:r>
    </w:p>
    <w:p>
      <w:pPr>
        <w:pStyle w:val="Normal"/>
        <w:spacing w:before="0" w:after="120"/>
        <w:jc w:val="both"/>
        <w:rPr>
          <w:rFonts w:ascii="VNI-Times" w:hAnsi="VNI-Times" w:cs="VNI-Times"/>
          <w:sz w:val="26"/>
          <w:szCs w:val="26"/>
        </w:rPr>
      </w:pPr>
      <w:r>
        <w:rPr>
          <w:rFonts w:cs="VNI-Times" w:ascii="VNI-Times" w:hAnsi="VNI-Times"/>
          <w:sz w:val="26"/>
          <w:szCs w:val="26"/>
        </w:rPr>
        <w:tab/>
        <w:t>Quí vò nhôù baøi kinh nhaät tuïng haèng ngaøy ôû chuøa, tuïng kinh Di-ñaø roài chuùng ta tuïng theâm:</w:t>
      </w:r>
    </w:p>
    <w:p>
      <w:pPr>
        <w:pStyle w:val="Normal"/>
        <w:jc w:val="both"/>
        <w:rPr>
          <w:rFonts w:ascii="VNI-Times" w:hAnsi="VNI-Times" w:cs="VNI-Times"/>
          <w:sz w:val="26"/>
          <w:szCs w:val="26"/>
        </w:rPr>
      </w:pPr>
      <w:r>
        <w:rPr>
          <w:rFonts w:cs="VNI-Times" w:ascii="VNI-Times" w:hAnsi="VNI-Times"/>
          <w:sz w:val="26"/>
          <w:szCs w:val="26"/>
        </w:rPr>
        <w:tab/>
        <w:tab/>
        <w:t>Thò nhaät dó quaù</w:t>
      </w:r>
    </w:p>
    <w:p>
      <w:pPr>
        <w:pStyle w:val="Normal"/>
        <w:jc w:val="both"/>
        <w:rPr>
          <w:rFonts w:ascii="VNI-Times" w:hAnsi="VNI-Times" w:cs="VNI-Times"/>
          <w:sz w:val="26"/>
          <w:szCs w:val="26"/>
        </w:rPr>
      </w:pPr>
      <w:r>
        <w:rPr>
          <w:rFonts w:cs="VNI-Times" w:ascii="VNI-Times" w:hAnsi="VNI-Times"/>
          <w:sz w:val="26"/>
          <w:szCs w:val="26"/>
        </w:rPr>
        <w:tab/>
        <w:tab/>
        <w:t>Maïng dieäc tuøy giaûm</w:t>
      </w:r>
    </w:p>
    <w:p>
      <w:pPr>
        <w:pStyle w:val="Normal"/>
        <w:jc w:val="both"/>
        <w:rPr>
          <w:rFonts w:ascii="VNI-Times" w:hAnsi="VNI-Times" w:cs="VNI-Times"/>
          <w:sz w:val="26"/>
          <w:szCs w:val="26"/>
        </w:rPr>
      </w:pPr>
      <w:r>
        <w:rPr>
          <w:rFonts w:cs="VNI-Times" w:ascii="VNI-Times" w:hAnsi="VNI-Times"/>
          <w:sz w:val="26"/>
          <w:szCs w:val="26"/>
        </w:rPr>
        <w:tab/>
        <w:tab/>
        <w:t>Nhö thieåu thuûy ngö</w:t>
      </w:r>
    </w:p>
    <w:p>
      <w:pPr>
        <w:pStyle w:val="Normal"/>
        <w:jc w:val="both"/>
        <w:rPr>
          <w:rFonts w:ascii="VNI-Times" w:hAnsi="VNI-Times" w:cs="VNI-Times"/>
          <w:sz w:val="26"/>
          <w:szCs w:val="26"/>
        </w:rPr>
      </w:pPr>
      <w:r>
        <w:rPr>
          <w:rFonts w:cs="VNI-Times" w:ascii="VNI-Times" w:hAnsi="VNI-Times"/>
          <w:sz w:val="26"/>
          <w:szCs w:val="26"/>
        </w:rPr>
        <w:tab/>
        <w:tab/>
        <w:t>Tö höõu haø laïc</w:t>
      </w:r>
    </w:p>
    <w:p>
      <w:pPr>
        <w:pStyle w:val="Normal"/>
        <w:jc w:val="both"/>
        <w:rPr>
          <w:rFonts w:ascii="VNI-Times" w:hAnsi="VNI-Times" w:cs="VNI-Times"/>
          <w:sz w:val="26"/>
          <w:szCs w:val="26"/>
        </w:rPr>
      </w:pPr>
      <w:r>
        <w:rPr>
          <w:rFonts w:cs="VNI-Times" w:ascii="VNI-Times" w:hAnsi="VNI-Times"/>
          <w:sz w:val="26"/>
          <w:szCs w:val="26"/>
        </w:rPr>
        <w:tab/>
        <w:tab/>
        <w:t>Ñaïi chuùng ñöôøng caàn tinh tieán</w:t>
      </w:r>
    </w:p>
    <w:p>
      <w:pPr>
        <w:pStyle w:val="Normal"/>
        <w:jc w:val="both"/>
        <w:rPr>
          <w:rFonts w:ascii="VNI-Times" w:hAnsi="VNI-Times" w:cs="VNI-Times"/>
          <w:sz w:val="26"/>
          <w:szCs w:val="26"/>
        </w:rPr>
      </w:pPr>
      <w:r>
        <w:rPr>
          <w:rFonts w:cs="VNI-Times" w:ascii="VNI-Times" w:hAnsi="VNI-Times"/>
          <w:sz w:val="26"/>
          <w:szCs w:val="26"/>
        </w:rPr>
        <w:tab/>
        <w:tab/>
        <w:t>Nhö cöùu ñaàu nhieân</w:t>
      </w:r>
    </w:p>
    <w:p>
      <w:pPr>
        <w:pStyle w:val="Normal"/>
        <w:jc w:val="both"/>
        <w:rPr>
          <w:rFonts w:ascii="VNI-Times" w:hAnsi="VNI-Times" w:cs="VNI-Times"/>
          <w:sz w:val="26"/>
          <w:szCs w:val="26"/>
        </w:rPr>
      </w:pPr>
      <w:r>
        <w:rPr>
          <w:rFonts w:cs="VNI-Times" w:ascii="VNI-Times" w:hAnsi="VNI-Times"/>
          <w:sz w:val="26"/>
          <w:szCs w:val="26"/>
        </w:rPr>
        <w:tab/>
        <w:tab/>
        <w:t>Ñaûn nieäm voâ thöôøng</w:t>
      </w:r>
    </w:p>
    <w:p>
      <w:pPr>
        <w:pStyle w:val="Normal"/>
        <w:spacing w:before="0" w:after="120"/>
        <w:jc w:val="both"/>
        <w:rPr>
          <w:rFonts w:ascii="VNI-Times" w:hAnsi="VNI-Times" w:cs="VNI-Times"/>
          <w:sz w:val="26"/>
          <w:szCs w:val="26"/>
        </w:rPr>
      </w:pPr>
      <w:r>
        <w:rPr>
          <w:rFonts w:cs="VNI-Times" w:ascii="VNI-Times" w:hAnsi="VNI-Times"/>
          <w:sz w:val="26"/>
          <w:szCs w:val="26"/>
        </w:rPr>
        <w:tab/>
        <w:tab/>
        <w:t>Thaän vaät phoùng daät.</w:t>
      </w:r>
    </w:p>
    <w:p>
      <w:pPr>
        <w:pStyle w:val="Normal"/>
        <w:spacing w:before="0" w:after="120"/>
        <w:jc w:val="both"/>
        <w:rPr>
          <w:rFonts w:ascii="VNI-Times" w:hAnsi="VNI-Times" w:cs="VNI-Times"/>
          <w:sz w:val="26"/>
          <w:szCs w:val="26"/>
        </w:rPr>
      </w:pPr>
      <w:r>
        <w:rPr>
          <w:rFonts w:cs="VNI-Times" w:ascii="VNI-Times" w:hAnsi="VNI-Times"/>
          <w:sz w:val="26"/>
          <w:szCs w:val="26"/>
        </w:rPr>
        <w:tab/>
        <w:t>Nghóa laø: Ngaøy nay ñaõ qua, maïng soáng theo ñoù moøn ñi, nhö caù caïn nöôùc, coøn coù gì vui? Theá neân, toaøn theå ñaïi chuùng gaéng maø tinh taán. Nhö cöùu löûa chaùy ñaàu, chæ nhôù voâ thöôøng, deø daët chôù buoâng lung.</w:t>
      </w:r>
    </w:p>
    <w:p>
      <w:pPr>
        <w:pStyle w:val="Normal"/>
        <w:spacing w:before="0" w:after="120"/>
        <w:jc w:val="both"/>
        <w:rPr>
          <w:rFonts w:ascii="VNI-Times" w:hAnsi="VNI-Times" w:cs="VNI-Times"/>
          <w:sz w:val="26"/>
          <w:szCs w:val="26"/>
        </w:rPr>
      </w:pPr>
      <w:r>
        <w:rPr>
          <w:rFonts w:cs="VNI-Times" w:ascii="VNI-Times" w:hAnsi="VNI-Times"/>
          <w:sz w:val="26"/>
          <w:szCs w:val="26"/>
        </w:rPr>
        <w:tab/>
        <w:t>Hieåu ñöôïc lyù voâ thöôøng roài phaûi noã löïc vieäc ñaùng laøm phaûi laøm lieàn ñöøng chaàn chôø. Thaáy ngöôøi ta khoå, ñoùi raùch mình coù theå giuùp ñöôïc, khoâng neân noùi ñeå mai moát seõ giuùp. Ñieàu ñoù khoâng phaûi laø hieåu lyù voâ thöôøng roài. Bieát ñöôïc lyù voâ thöôøng caùi ñaùng laøm phaûi laøm ngay. Mai moát bieát mình coøn hay khoâng? Vieäc phaûi laøm laø laøm lieàn. Giuùp ñöôïc caùi laø phaûi giuùp lieàn. Tu ñöôïc laø coá gaéng tu lieàn chôù ñöøng chôø tôùi mai tôùi moát. Chính ñoù laø bieát lyù voâ thöôøng. Cho neân caøng nghó ñeán voâ thöôøng caøng gaéng laøm laønh laøm phaûi, caøng gaéng giuùp ích cho moïi ngöôøi vaø caøng coá gaéng tieán tu. Ñoù laø hieåu lyù voâ thöôøng. Chôù noùi voâ thöôøng roài buoâng tay chôø cheát laø traùi vôùi yù cuûa ñöùc Phaät daïy. Vì vaäy cho neân, chuùng ta hieåu roõ ñöôïc tinh thaàn ñoù, hieåu ñöôïc lyù voâ thöôøng roài, chuùng ta môùi coù theå thöông nhau, giuùp ñôõ nhau maø khoâng coù loøng tham gom goùp veà mình.</w:t>
      </w:r>
    </w:p>
    <w:p>
      <w:pPr>
        <w:pStyle w:val="Normal"/>
        <w:spacing w:before="0" w:after="120"/>
        <w:jc w:val="both"/>
        <w:rPr>
          <w:rFonts w:ascii="VNI-Times" w:hAnsi="VNI-Times" w:cs="VNI-Times"/>
          <w:sz w:val="26"/>
          <w:szCs w:val="26"/>
        </w:rPr>
      </w:pPr>
      <w:r>
        <w:rPr>
          <w:rFonts w:cs="VNI-Times" w:ascii="VNI-Times" w:hAnsi="VNI-Times"/>
          <w:sz w:val="26"/>
          <w:szCs w:val="26"/>
        </w:rPr>
        <w:tab/>
        <w:t>Ñoù laø tinh thaàn cuûa ñaïo Phaät.</w:t>
      </w:r>
    </w:p>
    <w:p>
      <w:pPr>
        <w:pStyle w:val="TextBody"/>
        <w:rPr>
          <w:sz w:val="26"/>
          <w:szCs w:val="26"/>
        </w:rPr>
      </w:pPr>
      <w:r>
        <w:rPr>
          <w:sz w:val="26"/>
          <w:szCs w:val="26"/>
        </w:rPr>
        <w:tab/>
        <w:t>Thí duï chuùng ta ñi chung moät chieác taøu, chieác taøu bò gioâng baõo muoán chìm. Taát caû ngöôøi trong taøu ñeàu laø ngöôøi thaân vaø bieát soá phaän cuûa mình mong manh roài. Giaû söû luùc ñoù coù ngöôøi bò soùng nhoài ngaõ qua mình ngöôøi kia hoaëc laø teù ñaïp leân chaân ngöôøi khaùc. Luùc ñoù nhöõng ngöôøi bò teù voâ mình, hoaëc bò ñaïp treân chaân coù neân giaän khoâng? Haún laø khoâng? Vì luùc ñoù ai cuõng coù taâm nieäm raèng maïng soáng mình khoâng coøn bao laâu nöõa, giaän hôøn laøm chi. Lo sao cho khoûi caùi khoå naïn naøy, thì giôø ñaâu maø giaän hôøn. Ñaây cuõng vaäy. Neáu chuùng ta hieåu lyù voâ thöôøng laø sao? Nhö trong kinh Töù Thaäp Nhò Chöông ñöùc Phaät hoûi caùc vò Tyø-kheo: “Maïng ngöôøi soáng ñöôïc bao laâu?” Moät thaày Tyø-kheo traû lôøi: “Soáng ñöôïc vaøi naêm.” Ngaøi noùi: “Ngöôi chöa hieåu ñaïo.” Thaày Tyø-kheo khaùc traû lôøi: “Soáng ñöôïc trong moät böõa aên.” Ngaøi noùi: “Ngöôi chöa hieåu ñaïo.” Ñeán vò sau noùi: “Chæ soáng trong hôi thôû.” Ngaøi gaät ñaàu noùi: “OÂng thaáy ñaïo roài.” Nhö vaäy thaáy ñaïo laø thaáy ñöôïc lyù voâ thöôøng. Neáu mình thaáy maïng soáng trong hôi thôû, khi hôi thôû naøy coøn thì chuùng ta phaûi laøm lôïi mình lôïi ngöôøi chöù. Maïng soáng ñaõ mong manh nhö vaäy, taïi sao mình coøn oâm aáp giaän ngöôøi naøy buoàn ngöôøi kia, traùch ngöôøi noï. Nhö vaäy coù phaûi töï mình gieát moøn mình hay khoâng? Maø gieát moøn moät caùch voâ ích. Vì chuùng ta bieát lyù voâ thöôøng neân phaûi vöôn leân, phaûi laøm lôïi mình lôïi ngöôøi, ñöøng sô soùt moät giôø phuùt quí baùu naøo heát. Ñoù môùi laø hieåu ñöôïc tinh thaàn voâ thöôøng. Bieát voâ thöôøng maø tinh taán nhö cöùu löûa chaùy ñaàu. Quyù vò thaáy coù ai bò löûa chaùy ñaàu maø coøn ñi chôi thong thaû hay khoâng? Hay phaûi tay quô mieäng la ñuû thöù heát. Ñaâu coù theå chaàn chôø ñöôïc. Chính chuùng ta cuõng vaäy. Nhaän ñöôïc lyù voâ thöôøng cuûa Phaät daïy, chuùng ta phaûi tænh giaùc phaûi coá gaéng laøm lôïi ích cho mình cho ngöôøi. Ñoù laø tinh thaàn voâ thöôøng. Toâi ñaõ noùi caùi khoå ñeá vaø taäp nhaân cuûa khoå ñeá.</w:t>
      </w:r>
    </w:p>
    <w:p>
      <w:pPr>
        <w:pStyle w:val="Normal"/>
        <w:spacing w:before="0" w:after="120"/>
        <w:jc w:val="both"/>
        <w:rPr/>
      </w:pPr>
      <w:r>
        <w:rPr>
          <w:rFonts w:cs="VNI-Times" w:ascii="VNI-Times" w:hAnsi="VNI-Times"/>
          <w:sz w:val="26"/>
          <w:szCs w:val="26"/>
        </w:rPr>
        <w:tab/>
        <w:t xml:space="preserve">Tieáp theo ñaây laø dieät ñeá vaø ñaïo ñeá, töùc laø dieät ñöôïc heát taäp nhaân. Taäp nhaân laø gì? Laø tham saân si. Neáu dieät ñöôïc thì an nhieân töï taïi, ñoù laø Nieát-baøn. Muoán dieät ñöôïc heát taäp nhaân phaûi laøm sao? Töùc laø phaûi tu </w:t>
      </w:r>
      <w:r>
        <w:rPr>
          <w:rFonts w:cs="VNI-Times" w:ascii="VNI-Times" w:hAnsi="VNI-Times"/>
          <w:caps/>
          <w:sz w:val="26"/>
          <w:szCs w:val="26"/>
        </w:rPr>
        <w:t>n</w:t>
      </w:r>
      <w:r>
        <w:rPr>
          <w:rFonts w:cs="VNI-Times" w:ascii="VNI-Times" w:hAnsi="VNI-Times"/>
          <w:sz w:val="26"/>
          <w:szCs w:val="26"/>
        </w:rPr>
        <w:t xml:space="preserve">guõ caên, </w:t>
      </w:r>
      <w:r>
        <w:rPr>
          <w:rFonts w:cs="VNI-Times" w:ascii="VNI-Times" w:hAnsi="VNI-Times"/>
          <w:caps/>
          <w:sz w:val="26"/>
          <w:szCs w:val="26"/>
        </w:rPr>
        <w:t>n</w:t>
      </w:r>
      <w:r>
        <w:rPr>
          <w:rFonts w:cs="VNI-Times" w:ascii="VNI-Times" w:hAnsi="VNI-Times"/>
          <w:sz w:val="26"/>
          <w:szCs w:val="26"/>
        </w:rPr>
        <w:t xml:space="preserve">guõ löïc, </w:t>
      </w:r>
      <w:r>
        <w:rPr>
          <w:rFonts w:cs="VNI-Times" w:ascii="VNI-Times" w:hAnsi="VNI-Times"/>
          <w:caps/>
          <w:sz w:val="26"/>
          <w:szCs w:val="26"/>
        </w:rPr>
        <w:t>t</w:t>
      </w:r>
      <w:r>
        <w:rPr>
          <w:rFonts w:cs="VNI-Times" w:ascii="VNI-Times" w:hAnsi="VNI-Times"/>
          <w:sz w:val="26"/>
          <w:szCs w:val="26"/>
        </w:rPr>
        <w:t xml:space="preserve">haát boà ñeà phaàn, </w:t>
      </w:r>
      <w:r>
        <w:rPr>
          <w:rFonts w:cs="VNI-Times" w:ascii="VNI-Times" w:hAnsi="VNI-Times"/>
          <w:caps/>
          <w:sz w:val="26"/>
          <w:szCs w:val="26"/>
        </w:rPr>
        <w:t>b</w:t>
      </w:r>
      <w:r>
        <w:rPr>
          <w:rFonts w:cs="VNI-Times" w:ascii="VNI-Times" w:hAnsi="VNI-Times"/>
          <w:sz w:val="26"/>
          <w:szCs w:val="26"/>
        </w:rPr>
        <w:t>aùt chaùnh ñaïo v.v... Ñoù laø nhöõng phöông phaùp dieät heát maàm ñau khoå. Nhö vaäy thaáy roõ phaùp töù ñeá thì chöùng ñöôïc quaû A-la-haùn. Ñoù laø caùi giaùc ngoä cuûa baäc thaùnh, nhaø Phaät goïi laø haøng thaùnh nhò thöøa.</w:t>
      </w:r>
    </w:p>
    <w:p>
      <w:pPr>
        <w:pStyle w:val="Normal"/>
        <w:spacing w:before="0" w:after="120"/>
        <w:jc w:val="both"/>
        <w:rPr>
          <w:rFonts w:ascii="VNI-Times" w:hAnsi="VNI-Times" w:cs="VNI-Times"/>
          <w:sz w:val="26"/>
          <w:szCs w:val="26"/>
        </w:rPr>
      </w:pPr>
      <w:r>
        <w:rPr>
          <w:rFonts w:cs="VNI-Times" w:ascii="VNI-Times" w:hAnsi="VNI-Times"/>
          <w:sz w:val="26"/>
          <w:szCs w:val="26"/>
        </w:rPr>
        <w:tab/>
        <w:t>Tieán leân moät baäc nöõa coù nhöõng vò ra ñôøi ôû theá gian maø khoâng gaëp Phaät phaùp, khoâng nghe ñöôïc phaùp Töù ñeá cuûa Phaät, boãng nhieân thaáy nhöõng cuoäc höng suy cuûa cuoäc ñôøi hoaëc laø thaáy muøa thu laù ruïng, muøa xuaân caây coái ñaâm choài naåy loäc v.v... töùc laø söï doanh hö tieåu tröôûng cuûa söï vaät roài töï nhieân giaùc ngoä ñöôïc lyù voâ thöôøng. Ñoù laø baäc Ñoäc giaùc. Töï mình giaùc ngoä khoâng qua lôøi Phaät daïy, khoûi nghe giaùo lyù maø ñöôïc giaùc ngoä. Keá ñeán laø baäc Duyeân giaùc. Coù nhöõng haøng nghe ñöùc Phaät noùi veà möôøi hai nhaân duyeân: voâ minh duyeân haønh... cho tôùi laõo beänh töû. Möôøi hai nhaân duyeân ñoù nhö sôïi daây chuyeàn noù lieân keát khoâng rôøi. Thaáy roõ ñöôïc lyù möôøi hai nhaân duyeân tieán tu ñeå ñöôïc giaûi thoaùt ñoù goïi laø baäc Duyeân giaùc. Nhö vaäy chuùng ta thaáy laø A-la-haùn laø Duyeân giaùc cuõng goïi laø ngöôøi giaùc ngoä, giaùc ngoä, ôû khía caïnh naøy hay ôû khía caïnh khaùc.</w:t>
      </w:r>
    </w:p>
    <w:p>
      <w:pPr>
        <w:pStyle w:val="Normal"/>
        <w:spacing w:before="0" w:after="120"/>
        <w:jc w:val="both"/>
        <w:rPr>
          <w:rFonts w:ascii="VNI-Times" w:hAnsi="VNI-Times" w:cs="VNI-Times"/>
          <w:sz w:val="26"/>
          <w:szCs w:val="26"/>
        </w:rPr>
      </w:pPr>
      <w:r>
        <w:rPr>
          <w:rFonts w:cs="VNI-Times" w:ascii="VNI-Times" w:hAnsi="VNI-Times"/>
          <w:sz w:val="26"/>
          <w:szCs w:val="26"/>
        </w:rPr>
        <w:tab/>
        <w:t>Cho tôùi giaùc ngoä cöùu kính maø ôû ñaây chuùng ta ñang thöïc haønh. Giaùc ngoä cuûa haøng Boà-taùt nhö trong caùc kinh: kinh Phaùp Hoa, kinh Laêng Nghieâm, kinh Nieát-baøn v.v... laø chæ cho giaùc ngoä cöùu kính cuûa ñaïo Phaät. Giaùc ngoä cöùu kính ñoù laø giaùc ngoä theá naøo? Bôûi vì haøng Nhò thöøa chuùng toâi thöôøng goïi laø Thanh vaên hay Duyeân giaùc ñeàu laø naèm trong caùc phaùp ñoái ñaõi. Nhö haøng Thanh vaên thì thaáy coù KHOÅ, TAÄP laø nhaân quaû cuûa luaân hoài. DIEÄT, ÑAÏO laø nhaân quaû cuûa giaûi thoaùt. Töùc laø beân naøy laø luaân hoài, beân kia laø giaûi thoaùt, coù ñoái ñaõi. Haøng Duyeân giaùc cuõng vaäy, thaáy möôøi hai nhaân duyeân ñi chieàu thuaän laø luaân hoài. Ngöôïc laïi ñi chieàu hoaøn dieät laø giaûi thoaùt, töùc voâ minh dieät thì haønh dieät v.v... Nhö vaäy cuõng laø ôû trong ñoái ñaõi maø ôû trong ñoái ñaõi thì giaùc ngoä ñoù chöa phaûi laø cöùu kính, theo tinh thaàn kinh Nieát-baøn.</w:t>
      </w:r>
    </w:p>
    <w:p>
      <w:pPr>
        <w:pStyle w:val="Normal"/>
        <w:spacing w:before="0" w:after="120"/>
        <w:jc w:val="both"/>
        <w:rPr>
          <w:rFonts w:ascii="VNI-Times" w:hAnsi="VNI-Times" w:cs="VNI-Times"/>
          <w:sz w:val="26"/>
          <w:szCs w:val="26"/>
        </w:rPr>
      </w:pPr>
      <w:r>
        <w:rPr>
          <w:rFonts w:cs="VNI-Times" w:ascii="VNI-Times" w:hAnsi="VNI-Times"/>
          <w:sz w:val="26"/>
          <w:szCs w:val="26"/>
        </w:rPr>
        <w:tab/>
        <w:t>Cho neân trong kinh Nieát-baøn coù thí duï goïi “Xuaân trì thaäp lòch”. Töùc laø muøa Xuaân laën döôùi ao moø leân moät hoøn soûi, hoøn gaïch. Xuaân trì laø caùi ao muøa Xuaân, thaäp lòch laø löôïm gaïch hay ngoùi. Vì trong ñoù ñöùc Phaät noùi: Thí nhö muøa Xuaân ao nöôùc trong, coù moät soá ngöôøi bôi thuyeàn ôû döôùi ao chôi. Boãng nhieân coù ngöôøi caàm hoøn ngoïc quí buoâng tay rôùt xuoáng ao. Rôùt roài bao nhieâu ngöôøi laën xuoáng moø. Coù ngöôøi ñöôïc hoøn soûi, möøng quyùnh ñöa leân noùi toâi ñöôïc ngoïc roài, nhöng giô tay leân laø hoøn gaïch chôù khoâng phaûi ngoïc. Khi nhieàu ngöôøi uøa nhau laën moø, nöôùc ñuïc ngaàu, khoâng thaáy ñöôïc hoøn ngoïc. Keû naém gaïch, ngöôøi naém ngoùi gì ñoù v.v... ñöa leân hoâ laø ñöôïc ngoïc maø söï thaät khoâng phaûi. Ngöôøi khoân ngoan chôø cho nöôùc laéng laëng trong treûo, maét nhìn kyõ thaáy vieân ngoïc ñang ôû choã naøo, nhaûy xuoáng moät caùch töø töø, löôïm leân noùi toâi ñöôïc hoøn ngoïc, thì chöøng ñoù môùi laø ngoïc thaät. Nhö vaäy thí duï ñoù noùi caùi gì? Tuy haøng Thanh vaên Duyeân giaùc cuõng thaáy ñöôïc ñaïo, ngoä ñöôïc ñaïo, nhöng maø giaùc ngoä ôû moät khía caïnh cuûa söï ñoái ñaõi, cuõng nhö ngöôøi laën xuoáng ao löôïm ñöôïc gaïch töôûng laø ngoïc. Chæ coù Boà-taùt laø saùng suoát, ñôïi nöôùc trong treûo thaáy roõ raøng hoøn ngoïc noù naèm ôû choã naøo, môùi laën ngay choã ñoù naém ñöa leân. Chöøng ñoù môùi laø ngoïc thaät. Caùc haøng Boà-taùt khoâng moø ngoïc trong khi nöôùc coøn ñuïc, maø ñôïi nöôùc trong roài töï mình thaáy ngoïc, thaáy roài môùi naém laáy ñöôïc hoøn ngoïc. Quí vò nhôù trong kinh Phaùp Hoa, ñöùc Phaät noùi: caùc haøng Thanh vaên ñöôïc Nieát-baøn. Nieát-baøn ñoù ñöùc Phaät cho laø gì? Laø “Hoùa thaønh” laø caùi thaønh Hoùa ra ñeå taïm nghæ chôù khoâng phaûi laø thaät. Maø thaät thì phaûi tôùi “Baûo sôû” töùc laø tôùi nôi chaân chaùnh, môùi laø thaät. Ñoù laø ñeå thí duï cho Boà-taùt.</w:t>
      </w:r>
    </w:p>
    <w:p>
      <w:pPr>
        <w:pStyle w:val="Normal"/>
        <w:spacing w:before="0" w:after="120"/>
        <w:jc w:val="both"/>
        <w:rPr>
          <w:rFonts w:ascii="VNI-Times" w:hAnsi="VNI-Times" w:cs="VNI-Times"/>
          <w:sz w:val="26"/>
          <w:szCs w:val="26"/>
        </w:rPr>
      </w:pPr>
      <w:r>
        <w:rPr>
          <w:rFonts w:cs="VNI-Times" w:ascii="VNI-Times" w:hAnsi="VNI-Times"/>
          <w:sz w:val="26"/>
          <w:szCs w:val="26"/>
        </w:rPr>
        <w:tab/>
        <w:t>Nhö vaäy taïi sao toâi noùi thí duï ñoù? Bôûi vì haøng Boà-taùt duï cho ngöôøi ngoài treân thuyeàn ñôïi nöôùc trong thaáy hoøn ngoïc naèm ngay choã naøo, roài môùi laën nheø nheï, töø töø ñeán ngay choã ñoù naém leân. Chöøng ñoù môùi thaät laø ñöôïc hoøn ngoïc. Noùi toùm laïi thaáy roài môùi naém leân. Nhö vaäy ñuùng laø tinh thaàn cuûa Thieàn toâng goïi laø KIEÁN TAÙNH KHÔÛI TU. Thaáy ñöôïc caùi ñoù roài môùi khôûi tu, ñoù laø tinh thaàn cöùu kính cuûa Phaät giaùo. Vì Phaät giaùo ñi ñeán choã cöùu kính khoâng coøn ñoái ñaõi. Coøn ñoái ñaõi laø chöa ñeán giaùc ngoä cöùu kính. Theá neân trong kinh Baùt-nhaõ môû ñaàu cho Ñaïi thöøa noùi: “Saéc baát dò khoâng, khoâng baát dò saéc, saéc töùc thò khoâng, khoâng töùc thò saéc.” Môùi nghe khoâng ai hieåu gì heát, gì maø saéc saéc khoâng khoâng. Nhöng söï thaät ñoù laø moät leõ thaät cöùu kính, bôûi chuùng ta meâ laàm, nhìn töôùng traïng thoâ, thaáy caùi baøn naøy goïi laø saéc, coøn ôû choã troáng naøy goïi laø khoâng. Mình cho saéc vôùi khoâng laø hai caùi khaùc nhau. Phaûi vaäy khoâng? Ñaây laø saéc, ñaây laø khoâng, hai caùi khaùc nhau, moät caùi coù töôùng traïng coù hình daùng sôø moù ñöôïc, coøn moät caùi troáng roãng khoâng coù gì heát. Ñoù laø choã chuùng ta thöôøng laàm. Choã troáng khoâng chuùng ta cho ñoù laø khoâng nhöng con maét Phaät giaùo khoâng phaûi vaäy. Ngay caùi coù noù coù caùi khoâng, ngay caùi khoâng ñaõ coù caùi coù. Caùi coù thoâ thieån naøy chuùng ta nhìn thaáy moät hình saéc daày ñaëc, nhöng vôùi kính hieån vi maáy traêm laàn thì chuùng ta thaáy noù thöa hôû. Nhö göông maët chuùng ta thaáy nhö laùng, nhöng vôùi kính phoùng ñaïi vaøi chuïc laàn thoâi thì seõ thaáy noù saàn suøi, coù hang loã. Nhö vaäy noù coù hay laø khoâng coù laø taïi con maét thoâ hay teá. Nôi hình töôùng naøy coù loàng caùi khoâng trong ñoù, coøn ngay choã khoâng naøy coù caùi saéc trong ñoù. Nhö choã khoâng naøy coù aùnh saùng xuyeân qua thì chuùng ta seõ thaáy bao nhieâu laø buïi baëm laêng xaêng ôû giöõa naøy. Nhö vaäy noù ñaâu phaûi laø khoâng. Noù chæ khoâng laø khoâng töôùng traïng thoâ keäch maø coù nhöõng töôùng vi teá trong ñoù, chôù khoâng phaûi laø khoâng haún. Chuùng ta cöù cöïc ñoan cho ñaây laø khoâng haún hay coù haún, thaønh ra khoâng nhìn töôøng taän caùc phaùp ôû ñôøi.</w:t>
      </w:r>
    </w:p>
    <w:p>
      <w:pPr>
        <w:pStyle w:val="Normal"/>
        <w:spacing w:before="0" w:after="120"/>
        <w:jc w:val="both"/>
        <w:rPr>
          <w:rFonts w:ascii="VNI-Times" w:hAnsi="VNI-Times" w:cs="VNI-Times"/>
          <w:sz w:val="26"/>
          <w:szCs w:val="26"/>
        </w:rPr>
      </w:pPr>
      <w:r>
        <w:rPr>
          <w:rFonts w:cs="VNI-Times" w:ascii="VNI-Times" w:hAnsi="VNI-Times"/>
          <w:sz w:val="26"/>
          <w:szCs w:val="26"/>
        </w:rPr>
        <w:tab/>
        <w:t>Ngöôøi hieåu ñaïo thaáy trong caùi coù ñaõ loàng caùi khoâng, trong caùi khoâng ñaõ laãn caùi coù. Thaáy nhö vaäy, caùc Ngaøi thaáy khoâng coøn coù hai rieâng reõ, khoâng coøn coù hai ñoái ñaõi. Coøn thaáy hai ñoái ñaõi laø chöa phaûi thaáy caùi thaät. Neáu tôùi choã thaät laø khoâng coù hai. Maø noùi nhö vaäy thì ai cuõng khoâng chaáp nhaän heát. Taïi sao vaäy? - Bôûi vì tôùi giaùc ngoä cöùu kính thì khoâng hai maø coøn coù hai thì chöa phaûi giaùc ngoä cöùu kính. Nhöng maø laøm sao quí vò thaáy khoâng hai cho ñöôïc. Vì theá gian naøy laø theá gian ñoái ñaõi. Thaät ra neáu quí vò xeùt cho töôøng taän, thaät tình coøn ñoái ñaõi thì chöa phaûi cöùu kính. Taïi sao? Bôûi vì caùi theå cöùu kính noù khoâng hai. Cuõng nhö Phaät vaø chuùng ta. Chuùng ta thaáy Phaät laø giaùc ngoä coøn chuùng ta laø meâ laàm. Phaät vaø chuùng ta laø moät hay hai. Neáu chuùng ta thaáy Phaät vaø chuùng ta laø moät hay laø hai thì khoâng bieát ai truùng ai traät. Thoâng thöôøng noùi neáu khoâng laø hai thì laø moät chôù gì?</w:t>
      </w:r>
    </w:p>
    <w:p>
      <w:pPr>
        <w:pStyle w:val="Normal"/>
        <w:spacing w:before="0" w:after="120"/>
        <w:jc w:val="both"/>
        <w:rPr>
          <w:rFonts w:ascii="VNI-Times" w:hAnsi="VNI-Times" w:cs="VNI-Times"/>
          <w:sz w:val="26"/>
          <w:szCs w:val="26"/>
        </w:rPr>
      </w:pPr>
      <w:r>
        <w:rPr>
          <w:rFonts w:cs="VNI-Times" w:ascii="VNI-Times" w:hAnsi="VNI-Times"/>
          <w:sz w:val="26"/>
          <w:szCs w:val="26"/>
        </w:rPr>
        <w:tab/>
        <w:t>Coù theå toâi ñi töø töø cho quí vò thaáy. Chuùng ta thaáy ñöùc Phaät vôùi chuùng ta laø hai, vì Phaät laø giaùc maø chuùng ta laø meâ, cho neân laø hai. Nhöng maø chuùng ta meâ laø meâ caùi gì? Phaät giaùc laø giaùc caùi gì chöù? Chính caùi ñoù môùi laø quan troïng. Toâi thí duï baây giôø ñem vaøng laøm ra chieác voøng tay, vaø chieác caø raù. Ñaây laø chieác voøng, ñaây laø chieác caø raù, nhö vaäy quí vò thaáy hai hay laø moät? Ñöông nhieân laø hai roài, voøng khaùc caø raù khaùc. Ñoù laø ta nhìn treân giaû töôùng cuûa hai moùn ñoù. Neáu noùi veà theå, hai moùn ñoù laø moät hay laø hai? - Laø moät. Nhö vaäy treân hai caùi, theå caø raù vaø voøng cuõng laø vaøng thoâi. Vaøng coù moät coù hai khoâng? Vaøng laø vaøng noù khoâng coù moät hai. Coù moät hai laø laäp ra ñeå ñoái ñaõi chieác caø raù laø moät chieác voøng laø hai, chôù vaøng laø vaøng khoâng coù moät, hai. Thaønh ra moät hai laø ñoái ñaõi treân giaû töôùng cuûa hai moùn ñoà thoâi. Coøn caùi theå cuûa moùn ñoà laø vaøng khoâng noùi moät hai. Noùi moät hai laø noùi caùi giaû töôùng. Cho neân coøn coù moät hai laø coøn trong ñoái ñaõi. Vì vaäy maø coù vò Taêng hoûi vò Thieàn sö: “Phaät vaø chuùng sanh laø moät hay laø hai?” Ngaøi traû lôøi:</w:t>
      </w:r>
    </w:p>
    <w:p>
      <w:pPr>
        <w:pStyle w:val="Normal"/>
        <w:jc w:val="both"/>
        <w:rPr>
          <w:rFonts w:ascii="VNI-Times" w:hAnsi="VNI-Times" w:cs="VNI-Times"/>
          <w:sz w:val="26"/>
          <w:szCs w:val="26"/>
        </w:rPr>
      </w:pPr>
      <w:r>
        <w:rPr>
          <w:rFonts w:cs="VNI-Times" w:ascii="VNI-Times" w:hAnsi="VNI-Times"/>
          <w:sz w:val="26"/>
          <w:szCs w:val="26"/>
        </w:rPr>
        <w:tab/>
        <w:tab/>
        <w:t>Duy dö nhaát ñoaù taïi</w:t>
      </w:r>
    </w:p>
    <w:p>
      <w:pPr>
        <w:pStyle w:val="Normal"/>
        <w:spacing w:before="0" w:after="120"/>
        <w:jc w:val="both"/>
        <w:rPr>
          <w:rFonts w:ascii="VNI-Times" w:hAnsi="VNI-Times" w:cs="VNI-Times"/>
          <w:sz w:val="26"/>
          <w:szCs w:val="26"/>
        </w:rPr>
      </w:pPr>
      <w:r>
        <w:rPr>
          <w:rFonts w:cs="VNI-Times" w:ascii="VNI-Times" w:hAnsi="VNI-Times"/>
          <w:sz w:val="26"/>
          <w:szCs w:val="26"/>
        </w:rPr>
        <w:tab/>
        <w:tab/>
        <w:t>Minh nhaät khuûng tuøy phong.</w:t>
      </w:r>
    </w:p>
    <w:p>
      <w:pPr>
        <w:pStyle w:val="TextBody"/>
        <w:rPr>
          <w:sz w:val="26"/>
          <w:szCs w:val="26"/>
        </w:rPr>
      </w:pPr>
      <w:r>
        <w:rPr>
          <w:sz w:val="26"/>
          <w:szCs w:val="26"/>
        </w:rPr>
        <w:tab/>
        <w:t>Dòch:</w:t>
      </w:r>
    </w:p>
    <w:p>
      <w:pPr>
        <w:pStyle w:val="Normal"/>
        <w:jc w:val="both"/>
        <w:rPr>
          <w:rFonts w:ascii="VNI-Times" w:hAnsi="VNI-Times" w:cs="VNI-Times"/>
          <w:sz w:val="26"/>
          <w:szCs w:val="26"/>
        </w:rPr>
      </w:pPr>
      <w:r>
        <w:rPr>
          <w:rFonts w:cs="VNI-Times" w:ascii="VNI-Times" w:hAnsi="VNI-Times"/>
          <w:sz w:val="26"/>
          <w:szCs w:val="26"/>
        </w:rPr>
        <w:tab/>
        <w:tab/>
        <w:t>Chæ coøn thöøa moät ñoùa</w:t>
      </w:r>
    </w:p>
    <w:p>
      <w:pPr>
        <w:pStyle w:val="Normal"/>
        <w:spacing w:before="0" w:after="120"/>
        <w:jc w:val="both"/>
        <w:rPr>
          <w:rFonts w:ascii="VNI-Times" w:hAnsi="VNI-Times" w:cs="VNI-Times"/>
          <w:sz w:val="26"/>
          <w:szCs w:val="26"/>
        </w:rPr>
      </w:pPr>
      <w:r>
        <w:rPr>
          <w:rFonts w:cs="VNI-Times" w:ascii="VNI-Times" w:hAnsi="VNI-Times"/>
          <w:sz w:val="26"/>
          <w:szCs w:val="26"/>
        </w:rPr>
        <w:tab/>
        <w:tab/>
        <w:t>Ngaøy mai ngaïi gioù rôi.</w:t>
      </w:r>
    </w:p>
    <w:p>
      <w:pPr>
        <w:pStyle w:val="Normal"/>
        <w:spacing w:before="0" w:after="120"/>
        <w:jc w:val="both"/>
        <w:rPr>
          <w:rFonts w:ascii="VNI-Times" w:hAnsi="VNI-Times" w:cs="VNI-Times"/>
          <w:sz w:val="26"/>
          <w:szCs w:val="26"/>
        </w:rPr>
      </w:pPr>
      <w:r>
        <w:rPr>
          <w:rFonts w:cs="VNI-Times" w:ascii="VNI-Times" w:hAnsi="VNI-Times"/>
          <w:sz w:val="26"/>
          <w:szCs w:val="26"/>
        </w:rPr>
        <w:tab/>
        <w:t>Ngaøi khoâng noùi hai hay moät maø noùi baây giôø toâi chæ thaáy coøn thöøa moät ñoùa hoa, ngaøy mai e gioù cuõng ruïng luoân. Nhö vaäy giai ñoaïn ñaàu thaáy Phaät vaø chuùng sanh laø hai, nhöng böôùc vaøo giai ñoaïn keá thaáy Phaät vaø chuùng sanh khoâng laø hai nöõa, neân goïi laø moät. Maø caùi moät ñoù taïm thôøi thoâi, chôù caùi moät ñoù khoâng phaûi laø cöùu kính. Vì caùi moät ñoù taïm ñaët vôùi caùi hai, ñeán cöùu kính moät cuõng khoâng coøn. Cho neân baây giôø taïm thaáy coøn moät ñoùa hoa, ngaøy mai gioù thoåi, noù cuõng rôi luoân khoâng coøn nöõa. Coøn noùi moät laø noùi taïm chôù noù khoâng thaät. Coøn noùi moät laø ñoái vôùi hai. Tôùi choã cöùu kính thì caùi hai khoâng coøn nöõa. Noùi nhö vaäy cho quí vò thaáy choã giaùc ngoä ñoù caàn phaûi thaáy nhö theá. Cho neân Thieàn toâng keå raèng sau khi ngoä ñaïo, ñöùc Phaät noùi nhö trong kinh Hoa Nghieâm cheùp: “Laï thay! Laï thay! Taát caû chuùng sanh ñeàu coù ñaày ñuû trí tueä ñöùc töôùng Nhö Lai, vì bò voïng töôûng meâ laàm che laáp khoâng thaáy, khoâng hieåu khoâng bieát.”</w:t>
      </w:r>
    </w:p>
    <w:p>
      <w:pPr>
        <w:pStyle w:val="Normal"/>
        <w:spacing w:before="0" w:after="120"/>
        <w:jc w:val="both"/>
        <w:rPr/>
      </w:pPr>
      <w:r>
        <w:rPr>
          <w:rFonts w:cs="VNI-Times" w:ascii="VNI-Times" w:hAnsi="VNI-Times"/>
          <w:sz w:val="26"/>
          <w:szCs w:val="26"/>
        </w:rPr>
        <w:tab/>
        <w:t xml:space="preserve">Ngaøi thaáy roõ chuùng sanh ai cuõng ñeàu coù trí tueä ñöùc töôùng Phaät heát. Nhö vaäy thaønh Phaät laø thaønh caùi chuùng sanh saün coù. Ngoä ñaïo laø ngoä caùi saün coù ôû chuùng sanh, vaø chuùng sanh meâ laø meâ caùi saün coù maø queân ñi. Caùi mình saün coù maø queân ñi goïi laø meâ. Thaønh Phaät khoâng coù gì laï, laø nhaän ñöôïc caùi saün coù cuûa chính mình. Vì vaäy coù moät vò Thieàn sö ôû trong hoäi ngaøi Qui Toâng, nöûa ñeâm la: “Toâi ngoä roài, toâi ngoä roài.” Trong ñaïi chuùng ai cuõng laáy laøm laï khoâng bieát oâng aáy ngoä caùi gì? Saùng hoâm sau ngaøi Qui Toâng leân phaùp toøa hoûi: “Vò </w:t>
      </w:r>
      <w:r>
        <w:rPr>
          <w:rFonts w:cs="VNI-Times" w:ascii="VNI-Times" w:hAnsi="VNI-Times"/>
          <w:caps/>
          <w:sz w:val="26"/>
          <w:szCs w:val="26"/>
        </w:rPr>
        <w:t>t</w:t>
      </w:r>
      <w:r>
        <w:rPr>
          <w:rFonts w:cs="VNI-Times" w:ascii="VNI-Times" w:hAnsi="VNI-Times"/>
          <w:sz w:val="26"/>
          <w:szCs w:val="26"/>
        </w:rPr>
        <w:t>aêng hoài hoâm noùi ngoä roài ra ñaây xem.” Vò Taêng böôùc ra. Ngaøi hoûi: “OÂng thaáy caùi gì maø noùi ngoä?” OÂng aáy traû lôøi baèng caâu: “Sö coâ thò nöõ nhaân taùc.” Nghóa laø: Sö coâ voán laø ngöôøi nöõ laøm ra chôù khoâng coù gì laï heát. Ngaøi Qui Toâng gaät ñaàu noùi: Chính oâng ngoä.</w:t>
      </w:r>
    </w:p>
    <w:p>
      <w:pPr>
        <w:pStyle w:val="Normal"/>
        <w:spacing w:before="0" w:after="120"/>
        <w:jc w:val="both"/>
        <w:rPr/>
      </w:pPr>
      <w:r>
        <w:rPr>
          <w:rFonts w:cs="VNI-Times" w:ascii="VNI-Times" w:hAnsi="VNI-Times"/>
          <w:sz w:val="26"/>
          <w:szCs w:val="26"/>
        </w:rPr>
        <w:tab/>
        <w:t>Nhö vaäy ngoä laø caùi gì? Thöôøng thöôøng chuùng ta töôûng ngoä laø ngoä caùi gì ôû beân trôøi kia, chôù khoâng ngôø chính ngoä laø ngoä caùi saün coù cuûa mình. Mình cöù noùi thaønh Phaät laø coù haøo quang röïc rôõ hay coù gì laï. Nhöõng caùi ñoù phaûi coù môùi laø Phaät, khoâng ngôø thaønh Phaät laø SOÁNG LAÏI VÔÙI CAÙI SAÜN COÙ CUÛA CHÍNH MÌNH.</w:t>
      </w:r>
      <w:r>
        <w:rPr>
          <w:rFonts w:cs="VNI-Times" w:ascii="VNI-Times" w:hAnsi="VNI-Times"/>
          <w:b/>
          <w:sz w:val="26"/>
          <w:szCs w:val="26"/>
        </w:rPr>
        <w:t xml:space="preserve"> </w:t>
      </w:r>
      <w:r>
        <w:rPr>
          <w:rFonts w:cs="VNI-Times" w:ascii="VNI-Times" w:hAnsi="VNI-Times"/>
          <w:sz w:val="26"/>
          <w:szCs w:val="26"/>
        </w:rPr>
        <w:t>Caùi saün coù cuûa chính mình, neáu mình soáng ñöôïc vôùi chính noù, mình trôû veà vôùi chính noù, ñoù goïi laø giaùc ngoä thaønh Phaät. Taïi sao vaäy? Vì caùi mình coù maø mình boû queân goïi laø meâ, giôø ñaây mình bieát ñöôïc goïi laø giaùc. Giaùc töùc laø ngoä. Ngöôøi giaùc ngoä töùc laø Phaät, chôù khoâng coù gì laï heát.</w:t>
      </w:r>
    </w:p>
    <w:p>
      <w:pPr>
        <w:pStyle w:val="Normal"/>
        <w:spacing w:before="0" w:after="120"/>
        <w:jc w:val="both"/>
        <w:rPr>
          <w:rFonts w:ascii="VNI-Times" w:hAnsi="VNI-Times" w:cs="VNI-Times"/>
          <w:sz w:val="26"/>
          <w:szCs w:val="26"/>
        </w:rPr>
      </w:pPr>
      <w:r>
        <w:rPr>
          <w:rFonts w:cs="VNI-Times" w:ascii="VNI-Times" w:hAnsi="VNI-Times"/>
          <w:sz w:val="26"/>
          <w:szCs w:val="26"/>
        </w:rPr>
        <w:tab/>
        <w:t>Nhö vaäy noùi ni coâ töôûng ñaâu caùi gì xa laï linh thieâng cao caû, nhöng söï thaät ni coâ voán laø moät coâ gaùi. Baây giôø caïo ñaàu maëc aùo thaønh sö coâ chôù coù gì laï ñaâu? Noùi Phaät, töôûng Phaät ôû ñaâu vaø coù gì laï ñôøi, khoâng ngôø cuõng chính laø caùi saün coù cuûa mình chôù khoâng phaûi ñaâu laï. Cho neân moät vò khaùc, sau khi ngoä ñaïo cuõng laøm baøi thô, caâu choùt oâng noùi raèng: Lyù Baïch nguyeân lai thò tuù taøi. Töùc laø oâng Lyù Thaùi Baïch, nhaø thô ai nghe noùi cuõng neå. Maø xeùt kyõ laïi  oâng cuõng chæ laø oâng tuù taøi nhö bao nhieâu oâng tuù taøi khaùc, chôù khoâng coù gì laï. Chính caùi  ñoù laø ñeå chæ cho caùi ngoä laø ngoä caùi saün coù cuûa mình. Vì vaäy ñöùc Phaät sau khi thaønh Phaät, Ngaøi noùi: “Ta laø Phaät ñaõ thaønh, caùc ngöôi laø Phaät seõ thaønh.” Bôûi vì Ngaøi coù caùi ñoù, taát caû chuùng sanh cuõng coù caùi ñoù. Khoâng phaûi Ngaøi ngoä caùi gì khaùc, maø ngoä ngay trong thaân töù ñaïi nguõ uaån naøy laø caùi thaân voâ thöôøng sanh dieät, coù saün caùi khoâng sanh khoâng dieät. Nhaän ñöôïc caùi khoâng sanh khoâng dieät nôi mình goïi ñoù laø ngoä ñaïo, chôù khoâng phaûi tìm caùi gì xa xoâi. Maø caùi khoâng sanh khoâng dieät ñoù nôi phaøm phu cuõng coù. Cuõng nhö sö coâ coù saün ôû nhöõng coâ cö só ñaàu coù toùc, chôù coù gì laï ñaâu. Chæ caàn moät khi naøo ñoù thay ñoåi hình thöùc, ñoåi thay taâm nieäm laø thaønh sö coâ chôù gì? Nhö vaïây khoâng coù gì xa laï, maø mình töôûng caùi ñoù ôû ñaâu, töø phöông trôøi naøo ñeán. Theá neân tinh thaàn giaùc ngoä cuûa ñaïo Phaät laø giaùc ngoä ngay caùi thöïc teá hieän taïi. Vì vaäy ngöôøi giaùc ngoä roài thì khoâng coøn thaáy hai. Ñoù môùi laø giaùc ngoä cöùu kính.</w:t>
      </w:r>
    </w:p>
    <w:p>
      <w:pPr>
        <w:pStyle w:val="Normal"/>
        <w:spacing w:before="0" w:after="120"/>
        <w:jc w:val="both"/>
        <w:rPr/>
      </w:pPr>
      <w:r>
        <w:rPr>
          <w:rFonts w:cs="VNI-Times" w:ascii="VNI-Times" w:hAnsi="VNI-Times"/>
          <w:sz w:val="26"/>
          <w:szCs w:val="26"/>
        </w:rPr>
        <w:tab/>
        <w:t xml:space="preserve">Khoâng thaáy hai cho neân khoâng nghó raèng coõi mình ñaây laø coõi Ta-baø khoå, coøn coõi Cöïc </w:t>
      </w:r>
      <w:r>
        <w:rPr>
          <w:rFonts w:cs="VNI-Times" w:ascii="VNI-Times" w:hAnsi="VNI-Times"/>
          <w:caps/>
          <w:sz w:val="26"/>
          <w:szCs w:val="26"/>
        </w:rPr>
        <w:t>l</w:t>
      </w:r>
      <w:r>
        <w:rPr>
          <w:rFonts w:cs="VNI-Times" w:ascii="VNI-Times" w:hAnsi="VNI-Times"/>
          <w:sz w:val="26"/>
          <w:szCs w:val="26"/>
        </w:rPr>
        <w:t xml:space="preserve">aïc laø coõi Phaät A-di-ñaø an vui. Quí vò coù nghó boû coõi naøy chaïy qua beân kia vui hay khoâng? Neáu ngay trong coõi khoå, kheùo bieát thì mình ñöôïc vui roài. Mình meâ thì taïo nghieäp xaáu xa laø khoå. Ngay trong caùi khoå maø bieát chuyeån höôùng, bieát thay ñoåi taâm nieäm, bieát laøm nhöõng ñieàu laønh ñieàu phaûi, bieát chia côm xeû aùo vôùi moïi ngöôøi, bieát soáng trong tình ñoaøn keát anh em, töï nhieân mình vui. Caùi khoå laø cuõng töï mình taïo, töï mình coù nhöõng tham, töï mình coù nhöõng saân, töï mình coù nhöõng si, roài mình ñau khoå. Phaûi vaäy khoâng? Neáu deïp boû tham saân si roài, ngay coõi naøy coù phaûi laø cöïc laïc hay chöa? Vaäy coù neân tìm cöïc laïc beân kia hay khoâng? Neáu chuùng ta thaáy beân kia laø Cöïc </w:t>
      </w:r>
      <w:r>
        <w:rPr>
          <w:rFonts w:cs="VNI-Times" w:ascii="VNI-Times" w:hAnsi="VNI-Times"/>
          <w:caps/>
          <w:sz w:val="26"/>
          <w:szCs w:val="26"/>
        </w:rPr>
        <w:t>l</w:t>
      </w:r>
      <w:r>
        <w:rPr>
          <w:rFonts w:cs="VNI-Times" w:ascii="VNI-Times" w:hAnsi="VNI-Times"/>
          <w:sz w:val="26"/>
          <w:szCs w:val="26"/>
        </w:rPr>
        <w:t>aïc, beân naøy laø Ta-baø, laø coøn thaáy hai. Maø coøn thaáy hai laø coøn thaáy ñoái ñaõi, chöa laø leõ thaät. Vaäy ngöôøi hieåu ñaïo ñuùng theo tinh thaàn Ñaïi thöøa laø ngay ôû trong caùc caûnh khoå, ngay trong caùi choã maø ngöôøi ta cho laø xaáu xa mình kheùo chuyeån thaønh an laïc, toát ñeïp, chôù khoâng phaûi boû ñaây caàu kia.</w:t>
      </w:r>
    </w:p>
    <w:p>
      <w:pPr>
        <w:pStyle w:val="Normal"/>
        <w:spacing w:before="0" w:after="120"/>
        <w:jc w:val="both"/>
        <w:rPr/>
      </w:pPr>
      <w:r>
        <w:rPr>
          <w:rFonts w:cs="VNI-Times" w:ascii="VNI-Times" w:hAnsi="VNI-Times"/>
          <w:sz w:val="26"/>
          <w:szCs w:val="26"/>
        </w:rPr>
        <w:tab/>
        <w:t xml:space="preserve">Ñoù laø tinh thaàn ñaïo Phaät. Ñaïo Phaät khoâng coù boû ñeå troán ñeå caàu. Coù nhieàu ngöôøi laàm nghó raèng mình tu laø phaûi troán thieân haï, phaûi boû heát nhöõng caùi gì ñaâu ñaâu. Ñoù laø laàm laãn. Tu laø chính mình phaûi thay ñoåi nhöõng caùi taâm xaáu xa cuûa mình laø tham saân si. Neáu chuyeån ñöôïc tham saân si thì Ta-baø thaønh Cöïc </w:t>
      </w:r>
      <w:r>
        <w:rPr>
          <w:rFonts w:cs="VNI-Times" w:ascii="VNI-Times" w:hAnsi="VNI-Times"/>
          <w:caps/>
          <w:sz w:val="26"/>
          <w:szCs w:val="26"/>
        </w:rPr>
        <w:t>l</w:t>
      </w:r>
      <w:r>
        <w:rPr>
          <w:rFonts w:cs="VNI-Times" w:ascii="VNI-Times" w:hAnsi="VNI-Times"/>
          <w:sz w:val="26"/>
          <w:szCs w:val="26"/>
        </w:rPr>
        <w:t xml:space="preserve">aïc. Coøn khoâng chuyeån ñöôïc tham saân si, oâm taâm nieäm tham saân si, caàu veà Cöïc </w:t>
      </w:r>
      <w:r>
        <w:rPr>
          <w:rFonts w:cs="VNI-Times" w:ascii="VNI-Times" w:hAnsi="VNI-Times"/>
          <w:caps/>
          <w:sz w:val="26"/>
          <w:szCs w:val="26"/>
        </w:rPr>
        <w:t>l</w:t>
      </w:r>
      <w:r>
        <w:rPr>
          <w:rFonts w:cs="VNI-Times" w:ascii="VNI-Times" w:hAnsi="VNI-Times"/>
          <w:sz w:val="26"/>
          <w:szCs w:val="26"/>
        </w:rPr>
        <w:t xml:space="preserve">aïc, Cöïc </w:t>
      </w:r>
      <w:r>
        <w:rPr>
          <w:rFonts w:cs="VNI-Times" w:ascii="VNI-Times" w:hAnsi="VNI-Times"/>
          <w:caps/>
          <w:sz w:val="26"/>
          <w:szCs w:val="26"/>
        </w:rPr>
        <w:t>l</w:t>
      </w:r>
      <w:r>
        <w:rPr>
          <w:rFonts w:cs="VNI-Times" w:ascii="VNI-Times" w:hAnsi="VNI-Times"/>
          <w:sz w:val="26"/>
          <w:szCs w:val="26"/>
        </w:rPr>
        <w:t xml:space="preserve">aïc cuõng bieán thaønh Ta-baø. Vì coøn tham saân si, thì ôû ñaâu cuõng raày loän ñaùnh loän. Maø raày loän ñaùnh loän, giaønh giöït ñoù laø goác cuûa Ta-baø. Cho neân chuùng ta chuyeån ñoåi ñöôïc taâm nieäm tham saân si thì ngay Ta-baø thaønh Cöïc </w:t>
      </w:r>
      <w:r>
        <w:rPr>
          <w:rFonts w:cs="VNI-Times" w:ascii="VNI-Times" w:hAnsi="VNI-Times"/>
          <w:caps/>
          <w:sz w:val="26"/>
          <w:szCs w:val="26"/>
        </w:rPr>
        <w:t>l</w:t>
      </w:r>
      <w:r>
        <w:rPr>
          <w:rFonts w:cs="VNI-Times" w:ascii="VNI-Times" w:hAnsi="VNI-Times"/>
          <w:sz w:val="26"/>
          <w:szCs w:val="26"/>
        </w:rPr>
        <w:t xml:space="preserve">aïc. Coøn khoâng chuyeån ñoåi ñöôïc taâm nieäm tham saân si thì Cöïc </w:t>
      </w:r>
      <w:r>
        <w:rPr>
          <w:rFonts w:cs="VNI-Times" w:ascii="VNI-Times" w:hAnsi="VNI-Times"/>
          <w:caps/>
          <w:sz w:val="26"/>
          <w:szCs w:val="26"/>
        </w:rPr>
        <w:t>l</w:t>
      </w:r>
      <w:r>
        <w:rPr>
          <w:rFonts w:cs="VNI-Times" w:ascii="VNI-Times" w:hAnsi="VNI-Times"/>
          <w:sz w:val="26"/>
          <w:szCs w:val="26"/>
        </w:rPr>
        <w:t xml:space="preserve">aïc bieán thaønh Ta-baø. Ñoù laø söï thaät cho neân hieåu ñaïo thì chuùng ta neân hieåu nhö vaäy. Ngay trong cuoäc ñôøi naøy, duø ôû trong hoaøn caûnh naøo ñi nöõa, chuùng ta cuõng vaãn an vui. Chuùng ta thaáy ñaây khoâng phaûi laø khoå, chính ñaây neáu ta kheùo chuyeån thì coõi naøy laø coõi Cöïc </w:t>
      </w:r>
      <w:r>
        <w:rPr>
          <w:rFonts w:cs="VNI-Times" w:ascii="VNI-Times" w:hAnsi="VNI-Times"/>
          <w:caps/>
          <w:sz w:val="26"/>
          <w:szCs w:val="26"/>
        </w:rPr>
        <w:t>l</w:t>
      </w:r>
      <w:r>
        <w:rPr>
          <w:rFonts w:cs="VNI-Times" w:ascii="VNI-Times" w:hAnsi="VNI-Times"/>
          <w:sz w:val="26"/>
          <w:szCs w:val="26"/>
        </w:rPr>
        <w:t xml:space="preserve">aïc, chôù khoâng phaûi chôø veà Cöïc </w:t>
      </w:r>
      <w:r>
        <w:rPr>
          <w:rFonts w:cs="VNI-Times" w:ascii="VNI-Times" w:hAnsi="VNI-Times"/>
          <w:caps/>
          <w:sz w:val="26"/>
          <w:szCs w:val="26"/>
        </w:rPr>
        <w:t>l</w:t>
      </w:r>
      <w:r>
        <w:rPr>
          <w:rFonts w:cs="VNI-Times" w:ascii="VNI-Times" w:hAnsi="VNI-Times"/>
          <w:sz w:val="26"/>
          <w:szCs w:val="26"/>
        </w:rPr>
        <w:t xml:space="preserve">aïc môùi thaáy Cöïc </w:t>
      </w:r>
      <w:r>
        <w:rPr>
          <w:rFonts w:cs="VNI-Times" w:ascii="VNI-Times" w:hAnsi="VNI-Times"/>
          <w:caps/>
          <w:sz w:val="26"/>
          <w:szCs w:val="26"/>
        </w:rPr>
        <w:t>l</w:t>
      </w:r>
      <w:r>
        <w:rPr>
          <w:rFonts w:cs="VNI-Times" w:ascii="VNI-Times" w:hAnsi="VNI-Times"/>
          <w:sz w:val="26"/>
          <w:szCs w:val="26"/>
        </w:rPr>
        <w:t xml:space="preserve">aïc. Nhö vaäy tinh thaàn ñaïo Phaät ñeán choã cöùu kính giaùc ngoä môùi thaáy raèng chính mình vaø moïi ngöôøi, chính mình vaø caùc hoaøn caûnh ñeàu khoâng phaûi laø vaán ñeà hai ba. Ngay nôi taâm nieäm mình chuyeån höôùng heát nhöõng caùi xaáu xa cuûa mình thì hoaøn caûnh naøo cuõng laø hoaøn caûnh toát ñeïp. ÔÛ trong choã naøo cuõng laø choã tieán boä, chôù khoâng phaûi xaáu xa. Xaáu xa chính vì caùi </w:t>
      </w:r>
      <w:r>
        <w:rPr>
          <w:rFonts w:cs="VNI-Times" w:ascii="VNI-Times" w:hAnsi="VNI-Times"/>
          <w:spacing w:val="-8"/>
          <w:sz w:val="26"/>
          <w:szCs w:val="26"/>
        </w:rPr>
        <w:t>aáp uû tham lam, aáp uû saân si cuûa mình neân thaáy xaáu xa. Döùt heát nhöõng caùi ñoù thì töï nhieân noù saùng suûa toát ñeïp.</w:t>
      </w:r>
    </w:p>
    <w:p>
      <w:pPr>
        <w:pStyle w:val="Normal"/>
        <w:spacing w:before="0" w:after="120"/>
        <w:jc w:val="both"/>
        <w:rPr>
          <w:rFonts w:ascii="VNI-Times" w:hAnsi="VNI-Times" w:cs="VNI-Times"/>
          <w:spacing w:val="-4"/>
          <w:sz w:val="26"/>
          <w:szCs w:val="26"/>
        </w:rPr>
      </w:pPr>
      <w:r>
        <w:rPr>
          <w:rFonts w:cs="VNI-Times" w:ascii="VNI-Times" w:hAnsi="VNI-Times"/>
          <w:spacing w:val="-4"/>
          <w:sz w:val="26"/>
          <w:szCs w:val="26"/>
        </w:rPr>
        <w:tab/>
        <w:t>Theá neân caùc Thieàn sö luùc naøo cuõng thaáy coõi ñôøi laø ñeïp. Ñeïp nhö moät baøi thô. Taïi vì thaáy ôû ñaâu cuõng laø toát, ôû ñaâu cuõng laø saùng suûa. Coøn chuùng ta vì mang caëp kính uû ruõ buoàn baõ, neân thaáy caùi gì cuõng buoàn. Phaûi vaäy khoâng? Neáu mình mang caëp kính töôi saùng trong loøng, nhìn caùi gì maø khoâng vui. Phaûi vaäy khoâng? Khi naøo trong quí vò taâm hoàn ñöông öu tö buoàn baõ thì  nhìn thaáy caùi gì cuõng buoàn baõ theo. Neáu taâm hoàn quí vò saùng suoát phaán khôûi vui veû thì nhìn caùi gì chaúng vui veû. Cho neân chuùng ta caàn taïo moät taâm hoàn vui veû saùng suûa vaø tænh giaùc thì ngoaïi caûnh theo ñoù maø saùng suûa. Noù khoâng coøn toái taêm môø mòt nöõa. Toái taêm môø mòt ñoù laø caùi meâ ñen toái cuûa tham saân si, chôù khoâng phaûi gì khaùc.</w:t>
      </w:r>
    </w:p>
    <w:p>
      <w:pPr>
        <w:pStyle w:val="Normal"/>
        <w:spacing w:before="0" w:after="120"/>
        <w:jc w:val="both"/>
        <w:rPr>
          <w:rFonts w:ascii="VNI-Times" w:hAnsi="VNI-Times" w:cs="VNI-Times"/>
          <w:spacing w:val="-4"/>
          <w:sz w:val="26"/>
          <w:szCs w:val="26"/>
        </w:rPr>
      </w:pPr>
      <w:r>
        <w:rPr>
          <w:rFonts w:cs="VNI-Times" w:ascii="VNI-Times" w:hAnsi="VNI-Times"/>
          <w:spacing w:val="-4"/>
          <w:sz w:val="26"/>
          <w:szCs w:val="26"/>
        </w:rPr>
        <w:tab/>
        <w:t>Hoâm nay laø ngaøy Phaät hoan hæ toâi nhaéc laïi nhöõng ñieåm then choát cho taát caû quí vò cuøng chuùng toâi, moïi ngöôøi chuùng ta ñeàu noã löïc vöôn leân. Laøm sao luoân luoân tænh giaùc töø thaáp leân cao vaø luoân luoân vôùi taâm nieäm caàu tieán lôïi mình lôïi ngöôøi ñeå cho chính mình caøng ngaøy caøng ñöôïc an vui, xaõ hoäi caøng ngaøy caøng theâm toát ñeïp. Ñoù môùi laø tinh thaàn giaùc ngoä cuûa ñaïo Phaät.</w:t>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Normal"/>
        <w:spacing w:before="100" w:after="100"/>
        <w:jc w:val="center"/>
        <w:rPr/>
      </w:pPr>
      <w:r>
        <w:rPr>
          <w:rFonts w:cs="VNI-Times" w:ascii="VNI-Times" w:hAnsi="VNI-Times"/>
          <w:b/>
          <w:color w:val="008000"/>
          <w:sz w:val="40"/>
          <w:szCs w:val="40"/>
        </w:rPr>
        <w:t>PHAÙP TU CAÊN BAÛN CUÛA PHAÄT TÖÛ (PHAÄT PHAÙP HOÙA NHAÂN GIAN)</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TextBody"/>
        <w:spacing w:before="0" w:after="240"/>
        <w:rPr/>
      </w:pPr>
      <w:r>
        <w:rPr>
          <w:sz w:val="26"/>
          <w:szCs w:val="26"/>
        </w:rPr>
        <w:tab/>
        <w:t>Ña soá ngöôøi xöng laø Phaät töû maø khoâng bieát roõ ñöôøng loái tu haønh, ai baøy sao laøm vaäy, trôû thaønh meâ tín sai laàm, khieán ngöôøi ñôøi pheâ bình ñaïo Phaät laø huyeàn hoaëc, laø voâ ích. Ñeå boå cöùu nhöõng sai laàm aáy, chuùng ta phaûi bieát roõ ñaâu laø phaùp tu caên baûn phaûi haønh, ñaâu laø loái tu sieâu thoaùt phaûi ñeán. ÖÙng duïng Phaät phaùp ngay trong cuoäc soáng thöïc teá cuûa chuùng ta, ñeå minh chöùng roõ raøng ñaïo Phaät cöùu khoå thaät söï, ñaïo Phaät mang haïnh phuùc cuï theå laïi cho con ngöôøi. Ñöôïc theá, chuùng ta môùi khoûi hoái haän laø ñeä töû cuûa Phaät maø laøm nhuïc nhaõ cho ñaïo Phaät.</w:t>
      </w:r>
    </w:p>
    <w:p>
      <w:pPr>
        <w:pStyle w:val="Heading2"/>
        <w:ind w:firstLine="720"/>
        <w:rPr>
          <w:i w:val="false"/>
          <w:i w:val="false"/>
          <w:color w:val="800080"/>
          <w:sz w:val="28"/>
        </w:rPr>
      </w:pPr>
      <w:r>
        <w:rPr>
          <w:i w:val="false"/>
          <w:color w:val="800080"/>
          <w:sz w:val="28"/>
        </w:rPr>
        <w:t>PHAÙP  TU  CAÊN  BAÛN</w:t>
      </w:r>
    </w:p>
    <w:p>
      <w:pPr>
        <w:pStyle w:val="Normal"/>
        <w:spacing w:before="0" w:after="240"/>
        <w:jc w:val="both"/>
        <w:rPr>
          <w:rFonts w:ascii="VNI-Times" w:hAnsi="VNI-Times" w:cs="VNI-Times"/>
          <w:sz w:val="26"/>
          <w:szCs w:val="26"/>
        </w:rPr>
      </w:pPr>
      <w:r>
        <w:rPr>
          <w:rFonts w:cs="VNI-Times" w:ascii="VNI-Times" w:hAnsi="VNI-Times"/>
          <w:sz w:val="26"/>
          <w:szCs w:val="26"/>
        </w:rPr>
        <w:tab/>
        <w:t>Böôùc ñaàu treân ñöôøng tu haønh cuûa ngöôøi Phaät töû, phaûi “chuyeån ba nghieäp aùc thaønh ba nghieäp laønh”. Ba nghieäp laø thaân mieäng yù cuûa chuùng ta. Khi xöa chöa bieát tu, chuùng ta buoâng lung thaân mieäng yù laøm nhöõng vieäc xaáu xa taøn baïo ñoäc aùc. Ñaõ taïo nhöõng ñieàu xaáu xa taøn baïo ñoäc aùc laø laøm ñau khoå cho mình, cho ngöôøi, cho gia ñình, cho xaõ hoäi. Nhöõng keû cöôùp cuûa gieát ngöôøi sôùm muoän gì cuõng ngoài khaùm, cha meï vôï con ôû nhaø ñau khoå, gia ñình cuûa naïn nhaân cuõng khoå ñau, chaùnh quyeàn cuõng phaûi baän taâm ñieàu tra truy naõ. Chæ moät vieäc laøm cuoàng daïi ñoäc aùc cuûa moät vaøi ngöôøi, khieán guoàng maùy xaõ hoäi bò roái bôøi. Haønh ñoäng aáy goïi laø taïo nghieäp aùc. Ngaøy nay bieát tu, chuùng ta chuyeån thaân mieäng yù laøm vieäc toát ñeïp thanh cao hieàn thieän. Thaáy ngöôøi treân ñöôøng bò tai naïn xe coä, maø khoâng coù thaân nhaân, chuùng ta thaønh thaät xoùt thöông, duøng lôøi hieàn hoøa an uûi, ñích thaân saên soùc chôû ñeán beänh vieän... ñaây laø taïo nghieäp laønh. Laøm ñöôïc vieäc laønh baûn thaân chuùng ta ñaõ vui, ngöôøi bò tai naïn cuõng bôùt khoå, ngöôøi chung quanh troâng thaáy cuõng taùn thaønh. Haønh ñoäng laønh naøy laø cuï theåø xaây döïng xaõ hoäi toát ñeïp. Haønh ñoäng xaáu maø cöù laëp ñi laëp laïi maõi laø nghieäp aùc, vì ñaõ thaønh thoùi quen khoù söûa ñoåi. Ví nhö ngöôøi uoáng röôïu, uoáng moät vaøi laàn khoâng thaønh ghieàn (nghieän), ngaøy nay uoáng ngaøy mai uoáng, uoáng nhieàu ngaøy nhö vaäy thaønh ngöôøi ghieàn röôïu. Caùi ghieàn laø thoùi quen, goïi laø nghieäp. Ngöôøi thaáy ai thieáu thoán lieàn giuùp ñôõ, luùc naøo cuõng theá, laâu ngaøy thaønh thoùi quen laø nghieäp laønh. Cuõng laø thoùi quen, moät thoùi quen ñöa ñeán ñau khoå, moät thoùi quen khieán ñeán an laïc. Vì theá, ngöôøi Phaät töû phaûi traùnh thoùi quen ñau khoå, phaûi taïo thoùi quen an laïc, ñoù laø tu chuyeån nghieäp aùc thaønh nghieäp laønh. Keû ngu muoäi môùi tìm haïnh phuùc treân ñau khoå cuûa ngöôøi khaùc, ngöôøi saùng suoát chæ thaáy haïnh phuùc khi giuùp ngöôøi khaùc heát khoå.</w:t>
      </w:r>
    </w:p>
    <w:p>
      <w:pPr>
        <w:pStyle w:val="Heading2"/>
        <w:ind w:firstLine="720"/>
        <w:rPr>
          <w:i w:val="false"/>
          <w:i w:val="false"/>
          <w:color w:val="800080"/>
          <w:sz w:val="28"/>
        </w:rPr>
      </w:pPr>
      <w:r>
        <w:rPr>
          <w:i w:val="false"/>
          <w:color w:val="800080"/>
          <w:sz w:val="28"/>
        </w:rPr>
        <w:t>QUAN  NIEÄM  SAI  LAÀM</w:t>
      </w:r>
    </w:p>
    <w:p>
      <w:pPr>
        <w:pStyle w:val="Normal"/>
        <w:spacing w:before="0" w:after="120"/>
        <w:jc w:val="both"/>
        <w:rPr>
          <w:rFonts w:ascii="VNI-Times" w:hAnsi="VNI-Times" w:cs="VNI-Times"/>
          <w:sz w:val="26"/>
          <w:szCs w:val="26"/>
        </w:rPr>
      </w:pPr>
      <w:r>
        <w:rPr>
          <w:rFonts w:cs="VNI-Times" w:ascii="VNI-Times" w:hAnsi="VNI-Times"/>
          <w:sz w:val="26"/>
          <w:szCs w:val="26"/>
        </w:rPr>
        <w:tab/>
        <w:t>Coù nhieàu Phaät töû phaùt taâm qui y chæ vì caàu cho gia ñình bình an, cuoäc soáng ñöôïc moïi söï nhö yù. Vì theá, gia ñình coù ngöôøi beänh hoaïn hay xaûy ra tai naïn gì thì thænh thaày caàu an. Neáu thaày baän vieäc khoâng ñi thì phieàn naõo, giaän khoâng ñi chuøa. Trong cuoäc soáng gaëp nhieàu ñieàu baát nhö yù thì buoàn, cho raèng Phaät khoâng hoä ñoä. Nghe mieáu Baø, mieáu OÂng naøo linh öùng lieàn ñeán ñoù caàu xin. Chæ vì mong ñöôïc bình an maø ñi chuøa, ñeán vôùi ñaïo, khi muïc ñích aáy khoâng thaønh thì hoï boû ñaïo deã daøng. Laïi coù nhöõng ngöôøi sau khi qui y roài thì moïi vieäc ñeàu giao phoù cho thaày, caát nhaø cuõng thænh thaày coi ngaøy, gaû cöôùi con caùi cuõng thænh thaày xem tuoåi, ñau oám beänh hoaïn cuõng thænh thaày caàu an, ma chay cuõng thænh thaày caàu sieâu. Thaày laø ngöôøi chòu moïi troïng traùch trong gia ñình, neáu thaày khoâng chieàu theo laø buoàn, khoâng ñi chuøa. Loái qui y naøy, gioáng heät ñi ñoùng tieàn baûo hieåm cho caù nhaân vaø gia ñình vaäy.</w:t>
      </w:r>
    </w:p>
    <w:p>
      <w:pPr>
        <w:pStyle w:val="Normal"/>
        <w:spacing w:before="0" w:after="120"/>
        <w:jc w:val="both"/>
        <w:rPr>
          <w:rFonts w:ascii="VNI-Times" w:hAnsi="VNI-Times" w:cs="VNI-Times"/>
          <w:sz w:val="26"/>
          <w:szCs w:val="26"/>
        </w:rPr>
      </w:pPr>
      <w:r>
        <w:rPr>
          <w:rFonts w:cs="VNI-Times" w:ascii="VNI-Times" w:hAnsi="VNI-Times"/>
          <w:sz w:val="26"/>
          <w:szCs w:val="26"/>
        </w:rPr>
        <w:tab/>
        <w:t>Laïi coù nhöõng ngöôøi tu moät caùch hôøi hôït, chæ bieát giôø tuïng kinh, giôø nieäm Phaät, ngaøy aên chay laø tu. Ngoaøi nhöõng giôø ñoù ra, moïi vieäc ñeàu nhö ai, aên mieáng traû mieáng khoâng thua keùm. Moät ngaøy möôøi hai giôø, chuùng ta chæ tu coù moät hai giôø, laøm sao ñuû? Möôøi giôø taïo aùc, hai giôø tu thieän thì quaù ít oi. Hoaëc moät thaùng aên saùu ngaøy chay, chæ tu trong saùu ngaøy naøy, coøn hai möôi boán ngaøy kia khoâng tu thì coù thaám vaøo ñaâu. Coù khi ai lôõ xuùc phaïm ñeán hoï trong nhöõng ngaøy chay, hoï seõ noùi “hoâm nay toâi aên chay, neáu khoâng aên chay thì bieát!” Tu nhö theá, quaû thaät raát hôøi hôït.</w:t>
      </w:r>
    </w:p>
    <w:p>
      <w:pPr>
        <w:pStyle w:val="TextBody"/>
        <w:spacing w:before="0" w:after="0"/>
        <w:rPr/>
      </w:pPr>
      <w:r>
        <w:rPr>
          <w:sz w:val="26"/>
          <w:szCs w:val="26"/>
        </w:rPr>
        <w:tab/>
        <w:t xml:space="preserve">Coøn teä haïi hôn, coù ngöôøi sôï tu thieàn ñoå nghieäp. Moãi khi phaùt nguyeän tuïng kinh Phaùp Hoa chaúng haïn, ôû gia ñình coù xaûy ra tai bieán gì, lieàn ñoå thöøa taïi tuïng kinh ñoå nghieäp. Khoâng bieát ñoå nghieäp laø rôi rôùt heát hay sanh ra nghieäp? Neáu ñoå nghieäp laø rôi rôùt heát thì coá gaéng tuïng cho noù rôùt saïch luoân. Neáu ñoå nghieäp laø sanh ra nghieäp thì ñieàu naøy thaät </w:t>
      </w:r>
      <w:r>
        <w:rPr>
          <w:spacing w:val="-4"/>
          <w:sz w:val="26"/>
          <w:szCs w:val="26"/>
        </w:rPr>
        <w:t>laø voâ lyù. Vì giôø tuïng kinh thì ba nghieäp thanh tònh</w:t>
      </w:r>
      <w:r>
        <w:rPr>
          <w:sz w:val="26"/>
          <w:szCs w:val="26"/>
        </w:rPr>
        <w:t xml:space="preserve"> - thaân nghieâm trang laø thaân nghieäp thanh tònh  mieäng tuïng lôøi Phaät laø khaåu nghieäp thanh tònh - yù duyeân theo lôøi kinh laø yù nghieäp thanh tònh - laøm sao sanh ra aùc nghieäp ñöôïc? Tin nhö theá thaät laø hoaøn toaøn voâ caên cöù. Ngöôøi Phaät töû phaûi saùng suoát khoâng neân tin theo loái nhaûm nhí aáy.</w:t>
      </w:r>
    </w:p>
    <w:p>
      <w:pPr>
        <w:pStyle w:val="Heading2"/>
        <w:ind w:firstLine="720"/>
        <w:rPr>
          <w:i w:val="false"/>
          <w:i w:val="false"/>
          <w:color w:val="800080"/>
          <w:sz w:val="28"/>
        </w:rPr>
      </w:pPr>
      <w:r>
        <w:rPr>
          <w:i w:val="false"/>
          <w:color w:val="800080"/>
          <w:sz w:val="28"/>
        </w:rPr>
        <w:t>TU  LAØ  TUYEÂN  CHIEÁN  VÔÙI  MA  QUAÂN</w:t>
      </w:r>
    </w:p>
    <w:p>
      <w:pPr>
        <w:pStyle w:val="Normal"/>
        <w:spacing w:before="0" w:after="120"/>
        <w:jc w:val="both"/>
        <w:rPr>
          <w:rFonts w:ascii="VNI-Times" w:hAnsi="VNI-Times" w:cs="VNI-Times"/>
          <w:sz w:val="26"/>
          <w:szCs w:val="26"/>
        </w:rPr>
      </w:pPr>
      <w:r>
        <w:rPr>
          <w:rFonts w:cs="VNI-Times" w:ascii="VNI-Times" w:hAnsi="VNI-Times"/>
          <w:sz w:val="26"/>
          <w:szCs w:val="26"/>
        </w:rPr>
        <w:tab/>
        <w:t>Ngöôøi phaùt taâm tu haønh nhö moät chieán só tuyeân chieán vôùi ma quaân. Chuùng ta phaûi huøng duõng quyeát chieán. Tröôùc tieân, chuùng ta chieán ñaáu vôùi boïn ma phieàn naõo nghieäp chöôùng cuûa mình. Ví nhö ngöôøi vöøa phaùt nguyeän tu haïnh nhaãn nhuïc, lieàn bò ngöôøi thoùa maï, taâm saân haän noåi leân, ngay ñaây phaûi deïp boû, ñeø beïp noù laø thaéng, ñeå noù phaùt hieän ra mieäng, ra thaân laø thua. Coù ngöôøi tröôùc ñaõ ghieàn (nghieän) röôïu, nay phaùt taâm qui y thoï trì naêm giôùi ngang ñaây phaûi boû (cai) röôïu, neáu can ñaûm boû ñöôïc laø thaéng, boû khoâng ñöôïc laø thua. Thaéng ñöôïc côn giaän döõ noåi leân laø thaéng ma phieàn naõo, thaéng ñöôïc beänh ghieàn laâu naêm laø thaéng ma nghieäp chöôùng. Phieàn naõo nghieäp chöôùng cuûa chuùng ta raát nhieàu raát naëng, chieán thaéng ñöôïc noù phaûi laø moät duõng só kieân cöôøng. Hai thöù naøy laø noäi ma.</w:t>
      </w:r>
    </w:p>
    <w:p>
      <w:pPr>
        <w:pStyle w:val="Normal"/>
        <w:spacing w:before="0" w:after="120"/>
        <w:jc w:val="both"/>
        <w:rPr>
          <w:rFonts w:ascii="VNI-Times" w:hAnsi="VNI-Times" w:cs="VNI-Times"/>
          <w:sz w:val="26"/>
          <w:szCs w:val="26"/>
        </w:rPr>
      </w:pPr>
      <w:r>
        <w:rPr>
          <w:rFonts w:cs="VNI-Times" w:ascii="VNI-Times" w:hAnsi="VNI-Times"/>
          <w:sz w:val="26"/>
          <w:szCs w:val="26"/>
        </w:rPr>
        <w:tab/>
        <w:t>Nhöõng khoù khaên chöôùng ngaïi do ngoaïi caûnh gaây neân laø ngoaïi ma. Moät ngöôøi tuoåi ñoä ba möôi, ñaõ coù gia ñình, vöøa thoï nguõ giôùi xong, lieàn coù moät ngöôøi ñeïp ñeo ñuoåi meán yeâu. Chieán thaéng tình caûm baát hôïp phaùp naøy laø moät traän chieán gay go, neáu ñöông söï khoâng can ñaûm quyeát lieät, khoù maø giöõ toaøn veïn ñöôïc giôùi thöù ba ñaõ thoï. Moät ngöôøi khaùc sau khi qui y thoï giôùi roài, nguyeän boû (cai) röôïu, trong luùc tranh ñaáu moät maát moät coøn vôùi con ma ghieàn, laïi gaëp baïn beø môøi ñi nhaäu, coøn duøng nhieàu thuû thuaät baét eùp, tröôøng hôïp naøy khoâng phaûi laø ngöôøi coù yù chí kieân cöôøng thì khoù maø thaéng ñöôïc, ngoaïi caûnh chöôùng ngaïi nhieàu khoù theå keå heát, ngöôøi Phaät töû huøng duõng quyeát thaéng, ñöøng ñeå giaëc ngoaïi ma aùp ñaûo phaûi ñaàu haøng.</w:t>
      </w:r>
    </w:p>
    <w:p>
      <w:pPr>
        <w:pStyle w:val="Normal"/>
        <w:spacing w:before="0" w:after="120"/>
        <w:jc w:val="both"/>
        <w:rPr>
          <w:rFonts w:ascii="VNI-Times" w:hAnsi="VNI-Times" w:cs="VNI-Times"/>
          <w:sz w:val="26"/>
          <w:szCs w:val="26"/>
        </w:rPr>
      </w:pPr>
      <w:r>
        <w:rPr>
          <w:rFonts w:cs="VNI-Times" w:ascii="VNI-Times" w:hAnsi="VNI-Times"/>
          <w:sz w:val="26"/>
          <w:szCs w:val="26"/>
        </w:rPr>
        <w:tab/>
        <w:t>Ñaõ laø chieán ñaáu thì phaûi ñöông ñaàu, vì vaäy chuùng ta khoâng theå khieáp nhöôïc yeáu heøn chæ moät beà caàu ñöôïc bình an. Ngöôøi chieán só coù ñoái ñaàu vôùi giaëc, chieán thaéng ñöôïc giaëc, môùi thaêng quan tieán chöùc, môùi coù ngaøy ca khuùc khaûi hoaøn, quaøng voøng hoa danh döï vaøo coå. Ngöôøi tu cuõng vaäy, chieán thaéng ñöôïc noäi ma, ngoaïi ma, môùi coù ngaøy böôùc leân ñaøi vinh quang cuûa con ngöôøi veïn toaøn ñöùc haïnh. Ñaõ laø chieán só thì maét phaûi saùng, tai phaûi thính luoân luoân theo doõi moïi haønh ñoäng cuûa keû thuø. Moät phuùt giaây hôøi hôït sô suaát coù theå taùn thaân maát maïng. Ngöôøi tu cuõng theá, phaûi thaáy roõ töøng taâm nieäm, töøng haønh ñoäng cuûa mình, moät phuùt giaây lôi loûng, boïn giaëc phieàn naõo noåi daäy, phaûi bò maát giôùi thaân tueä maïng. Do ñoù, khoâng theå chæ tu trong giôø tuïng kinh, nieäm Phaät, aên chay maø phaûi tu trong moïi luùc moïi giôø. Ñöôïc vaäy môùi mong chieán thaéng boïn ma quaân.</w:t>
      </w:r>
    </w:p>
    <w:p>
      <w:pPr>
        <w:pStyle w:val="Normal"/>
        <w:jc w:val="both"/>
        <w:rPr>
          <w:rFonts w:ascii="VNI-Times" w:hAnsi="VNI-Times" w:cs="VNI-Times"/>
          <w:sz w:val="26"/>
          <w:szCs w:val="26"/>
        </w:rPr>
      </w:pPr>
      <w:r>
        <w:rPr>
          <w:rFonts w:cs="VNI-Times" w:ascii="VNI-Times" w:hAnsi="VNI-Times"/>
          <w:sz w:val="26"/>
          <w:szCs w:val="26"/>
        </w:rPr>
        <w:tab/>
        <w:t>Tu laø deïp boû nhöõng thoùi hö taät xaáu, tuoåi treû chöa taäp nhieãm nhöõng caùi dôû aáy, ngang ñaây bieát tu thì deã bieát döôøng naøo. Ngöôøi chöa bieát uoáng röôïu, khoâng taäp uoáng röôïu thaät laø deã. Ngöôøi ñaõ ghieàn röôïu, boû khoâng uoáng röôïu laø thieân nan vaïn nan. Bieát tu töø thuôû nhoû thì thuaän lôïi deã daøng bieát maáy, ñeå ña mang nhieàu beänh nhieàu taät roài môùi tu, thaät laø khoù khaên traêm beà. Song ngöôøi coù yù chí maõnh lieät thì caùi khoù naøo cuõng laøm ñöôïc.</w:t>
      </w:r>
    </w:p>
    <w:p>
      <w:pPr>
        <w:pStyle w:val="Heading2"/>
        <w:ind w:firstLine="720"/>
        <w:rPr>
          <w:i w:val="false"/>
          <w:i w:val="false"/>
          <w:color w:val="800080"/>
          <w:sz w:val="28"/>
        </w:rPr>
      </w:pPr>
      <w:r>
        <w:rPr>
          <w:i w:val="false"/>
          <w:color w:val="800080"/>
          <w:sz w:val="28"/>
        </w:rPr>
        <w:t>CUÏ  THEÅ  HOÙA  PHAÙP  TU  CAÊN  BAÛN</w:t>
      </w:r>
    </w:p>
    <w:p>
      <w:pPr>
        <w:pStyle w:val="TextBody"/>
        <w:rPr>
          <w:sz w:val="26"/>
          <w:szCs w:val="26"/>
        </w:rPr>
      </w:pPr>
      <w:r>
        <w:rPr>
          <w:sz w:val="26"/>
          <w:szCs w:val="26"/>
        </w:rPr>
        <w:tab/>
        <w:t>Ñeå cuï theå hoùa phaùp tu caên baûn naøy, ñöùc Phaät baét buoäc ngöôøi Phaät töû sau khi qui y Tam Baûo phaûi thoï trì naêm giôùi. Trong naêm giôùi ba giôùi ñaàu laø giöõ thaân khoâng taïo nghieäp aùc, hai giôùi sau giöõ khaåu khoâng taïo nghieäp aùc. Theá laø, ngöôøi Phaät töû chæ môùi chuyeån hai nghieäp. Chuyeån hai nghieäp thoâi, maø coâng hieäu lôïi ích ñaõ to lôùn laém roài. Nhö ngöôøi khoâng saùt sanh, laø khoâng gieát ngöôøi (chæ tröø tröôøng hôïp nghóa vuï quaân söï), khoâng troäm cöôùp, khoâng taø daâm, khoâng noùi doái, khoâng uoáng röôïu, baûn thaân hoï ñaõ laø moät con ngöôøi toát. Hoï laïi giaûm ñöôïc bao nhieâu vieäc lo aâu sôï seät toán hao trong cuoäc soáng hieän taïi. Cha meï anh em vôï choàng con caùi nhôø ñoù ñöôïc an oån vui töôi. Moïi ngöôøi trong xaõ hoäi khoûi phaûi phieàn haø lo aâu vì hoï. Chuùng ta coù theå hình dung trong moät xoùm, maø moïi ngöôøi ñeàu giöõ naêm giôùi heát, trong xoùm ñoù coù xaûy ra chuyeän gieát haïi, troäm cöôùp, löøa ñaûo, hieáp daâm vaø say söa phaù laøng phaù xoùm khoâng? Chaéc haún laø khoâng, tröø phi nhöõng keû khaùc xaâm nhaäp vaøo. Chuùng ta hieän nay ñi ñaâu cuõng lo aâu sôï seät laø taïi sao? Phaûi chaêng, vì sôï ngöôøi haõm haïi, sôï ngöôøi moùc tuùi giöït ñoà, sôï ngöôøi löôøng gaït... Chaùnh quyeàn phaûi baän taâm nhoïc söùc ñieàu tra theo doõi, vì daân chuùng khoâng bieát tu. Neáu ngöôøi daân bieát tu vaø chòu tu nhö vaäy, chaùnh quyeàn seõ thaûnh thôi nhaøn roãi bieát chöøng naøo. Bôûi vì con ngöôøi ai cuõng coù saün nhöõng thoùi xaáu, neáu khoâng caám ñoaùn haïn cheá, noù seõ taïo ra laém chuyeän xaáu xa heøn haï khoå ñau cho nhau. Vì loøng töø bi, ñöùc Phaät nhö baét buoäc caùc ñeä töû cuûa Ngaøi phaûi tuaân theo nhöõng ñieàu caám ñoaùn, nhôø ñoù seõ deïp bôùt nhöõng thoùi xaáu, neát toát daàn daàn taêng tröôûng, khoå ñau seõ tieâu moøn, an vui theâm lôùn. Ñaây laø chuû ñích cöùu khoå cuûa ñaïo Phaät.</w:t>
      </w:r>
    </w:p>
    <w:p>
      <w:pPr>
        <w:pStyle w:val="Normal"/>
        <w:jc w:val="both"/>
        <w:rPr/>
      </w:pPr>
      <w:r>
        <w:rPr>
          <w:rFonts w:cs="VNI-Times" w:ascii="VNI-Times" w:hAnsi="VNI-Times"/>
          <w:sz w:val="26"/>
          <w:szCs w:val="26"/>
        </w:rPr>
        <w:tab/>
        <w:t xml:space="preserve">Ñeå thaønh moät con ngöôøi hoaøn haûo hôn, Phaät daïy phaûi tu </w:t>
      </w:r>
      <w:r>
        <w:rPr>
          <w:rFonts w:cs="VNI-Times" w:ascii="VNI-Times" w:hAnsi="VNI-Times"/>
          <w:caps/>
          <w:sz w:val="26"/>
          <w:szCs w:val="26"/>
        </w:rPr>
        <w:t>t</w:t>
      </w:r>
      <w:r>
        <w:rPr>
          <w:rFonts w:cs="VNI-Times" w:ascii="VNI-Times" w:hAnsi="VNI-Times"/>
          <w:sz w:val="26"/>
          <w:szCs w:val="26"/>
        </w:rPr>
        <w:t xml:space="preserve">haäp thieän. Phaùp Thaäp thieän môùi thaät söï ñaày ñuû tu chuyeån ba nghieäp. Chuyeån ba nghieäp aùc cuûa thaân, khoâng saùt sanh, khoâng troäm cöôùp, khoâng taø daâm. Chuyeån boán nghieäp aùc cuûa khaåu: khoâng noùi doái, khoâng noùi laät loïng (ly giaùn), khoâng noùi hung aùc, khoâng noùi voâ nghóa (theâu deät), chuyeån ba nghieäp aùc cuûa yù: bôùt tham, bôùt saân, khoâng taø kieán (chaáp leäch, sai). Möôøi ñieàu laønh naøy xaây döïng moät con ngöôøi toaøn haûo. Chuùng ta phaân tích töø teá ñeán thoâ seõ thaáy phaùp Thaäp thieän coâng hieäu khoâng theå keå heát. Moät con ngöôøi khoâng bò tham lam xuùi giuïc thì seõ laøm chuû mình tröôùc moïi thöù caùm doã cuûa traàn gian. Taøi saéc danh lôïi khoâng lung laïc ñöôïc, ngöôøi naøy môùi hoaøn toaøn thanh baïch cao thöôïng. Khoâng bò noùng giaän aùp ñaûo, chuùng ta môùi bình tónh saùng suoát giaûi quyeát moïi vaán ñeà. Laøm chuû ñöôïc noùng giaän, chuùng ta khoâng noùi lôøi thoâ aùc, khoâng coù haønh ñoäng taøn nhaãn. Ñôøi chuùng ta khoâng bò hoái haän bao giôø, ngöôøi thaân chuùng ta khoâng heà chaùn gheùt. Söï vieäc xaûy ñeán, giaûi quyeát moät caùch saùng suoát khoân ngoan chuùng ta môùi ñuû khaû naêng ñaûm ñang vieäc lôùn ñöôïc. Moïi lyù thuyeát, moïi vaán ñeà, chuùng ta khoâng thaáy moät chieàu, khoâng nhìn phieán dieän, quaàn chuùng môùi deã caûm thoâng, môùi thaät loøng yeâu meán. Taø kieán laø caùi thaáy leäch laïc, thaáy sai laàm cuïc boä, deã sanh tranh caõi, deã sanh oaùn hôøn. Khoâng taø kieán laø moät taâm hoàn côûi môû, bao dung, suoát thoâng, trong saùng. Khoâng taø kieán, chuùng ta hoøa hôïp ñöôïc moïi ngöôøi, moïi chaùnh kieán khaùc nhau. Cuoäc soáng haïnh phuùc hay khoå ñau, naåy maàm töø thoâng caûm nhau hay choáng ñoái nhau. Khoâng taø kieán maø laïi coù chaùnh kieán, thaät haïnh phuùc thay cho kieáp con ngöôøi. Thaân khaåu trôû thaønh hay hoaëc dôû ñeàu phaùt nguoàn töø yù toát hay xaáu. Sôû dó Thaäp thieän xaây döïng con ngöôøi hoaøn haûo laø chuù troïng ñeán yù nghieäp. Phaùp nguõ giôùi môùi chuyeån hoùa hai phaàn noåi, thaân khaåu maø thoâi. Bôûi vaäy Phaät töû chuùng ta khoâng phaûi chæ döøng ôû </w:t>
      </w:r>
      <w:r>
        <w:rPr>
          <w:rFonts w:cs="VNI-Times" w:ascii="VNI-Times" w:hAnsi="VNI-Times"/>
          <w:caps/>
          <w:sz w:val="26"/>
          <w:szCs w:val="26"/>
        </w:rPr>
        <w:t>n</w:t>
      </w:r>
      <w:r>
        <w:rPr>
          <w:rFonts w:cs="VNI-Times" w:ascii="VNI-Times" w:hAnsi="VNI-Times"/>
          <w:sz w:val="26"/>
          <w:szCs w:val="26"/>
        </w:rPr>
        <w:t>guõ giôùi maø phaûi tieán leân Thaäp thieän môùi thaät ñaày ñuû.</w:t>
      </w:r>
    </w:p>
    <w:p>
      <w:pPr>
        <w:pStyle w:val="Heading2"/>
        <w:ind w:firstLine="720"/>
        <w:rPr>
          <w:i w:val="false"/>
          <w:i w:val="false"/>
          <w:color w:val="800080"/>
          <w:sz w:val="28"/>
        </w:rPr>
      </w:pPr>
      <w:r>
        <w:rPr>
          <w:i w:val="false"/>
          <w:color w:val="800080"/>
          <w:sz w:val="28"/>
        </w:rPr>
        <w:t>TU  CHUYEÅN   BA  NGHIEÄP  LAØ  CAÊN BAÛN  PHAÄT  PHAÙP</w:t>
      </w:r>
    </w:p>
    <w:p>
      <w:pPr>
        <w:pStyle w:val="Normal"/>
        <w:spacing w:before="0" w:after="120"/>
        <w:jc w:val="both"/>
        <w:rPr/>
      </w:pPr>
      <w:r>
        <w:rPr>
          <w:rFonts w:cs="VNI-Times" w:ascii="VNI-Times" w:hAnsi="VNI-Times"/>
          <w:sz w:val="26"/>
          <w:szCs w:val="26"/>
        </w:rPr>
        <w:tab/>
        <w:t xml:space="preserve">Ñôøi Ñöôøng ôû Trung Hoa, coù moät </w:t>
      </w:r>
      <w:r>
        <w:rPr>
          <w:rFonts w:cs="VNI-Times" w:ascii="VNI-Times" w:hAnsi="VNI-Times"/>
          <w:caps/>
          <w:sz w:val="26"/>
          <w:szCs w:val="26"/>
        </w:rPr>
        <w:t>t</w:t>
      </w:r>
      <w:r>
        <w:rPr>
          <w:rFonts w:cs="VNI-Times" w:ascii="VNI-Times" w:hAnsi="VNI-Times"/>
          <w:sz w:val="26"/>
          <w:szCs w:val="26"/>
        </w:rPr>
        <w:t>hieàn sö thaáy treân caây coù choã thuaän tieän ngoài tu ñöôïc, oâng lieàn gaùc caây beû nhaùnh loùt thaønh choã ngoài, gioáng nhö oå quaï vaø ngoài ñoù tu. Thôøi gian sau, oâng ngoä ñaïo taïi ñaây, daân chuùng goïi Ngaøi laø OÂ Saøo Thieàn sö (Thieàn sö ngoài trong oå quaï). OÂng Baïch Cö Dò, nhaø vaên noåi tieáng thôøi aáy, ñöôïc cöû laøm quan ôû huyeän naøy, nghe danh tieáng Thieàn sö OÂ Saøo, oâng lieàn ñeán hoûi ñaïo. Khi gaëp nhau, oâng hoûi nhieàu caâu, caâu choùt: “Theá naøo laø ñaïi yù Phaät phaùp?” Thieàn sö OÂ Saøo ngoài treân oå quaï ñaùp: “Chö aùc maïc taùc, chuùng thieän phuïng haønh, töï tònh kyø yù, thò chö Phaät giaùo.”</w:t>
      </w:r>
      <w:r>
        <w:rPr>
          <w:rFonts w:cs="VNI-Times" w:ascii="VNI-Times" w:hAnsi="VNI-Times"/>
          <w:b/>
          <w:sz w:val="26"/>
          <w:szCs w:val="26"/>
        </w:rPr>
        <w:t xml:space="preserve"> </w:t>
      </w:r>
      <w:r>
        <w:rPr>
          <w:rFonts w:cs="VNI-Times" w:ascii="VNI-Times" w:hAnsi="VNI-Times"/>
          <w:sz w:val="26"/>
          <w:szCs w:val="26"/>
        </w:rPr>
        <w:t>(</w:t>
      </w:r>
      <w:r>
        <w:rPr>
          <w:rFonts w:cs="VNI-Times" w:ascii="VNI-Times" w:hAnsi="VNI-Times"/>
          <w:caps/>
          <w:sz w:val="26"/>
          <w:szCs w:val="26"/>
        </w:rPr>
        <w:t>c</w:t>
      </w:r>
      <w:r>
        <w:rPr>
          <w:rFonts w:cs="VNI-Times" w:ascii="VNI-Times" w:hAnsi="VNI-Times"/>
          <w:sz w:val="26"/>
          <w:szCs w:val="26"/>
        </w:rPr>
        <w:t>hôù taïo caùc ñieàu aùc, vaâng laøm moïi vieäc laønh, giöõ taâm yù trong saïch, ñaây lôøi daïy chö Phaät.) OÂng Baïch Cö Dò cöôøi thöa: “Baøi keä Ngaøi daïy, con nít taùm tuoåi cuõng thuoäc roài.” Thieàn sö baûo: “Phaûi, con nít taùm tuoåi cuõng thuoäc, song oâng giaø taùm möôi laøm chöa xong.” Baïch Cö Dò ñaûnh leã roài lui veà.</w:t>
      </w:r>
    </w:p>
    <w:p>
      <w:pPr>
        <w:pStyle w:val="Normal"/>
        <w:spacing w:before="0" w:after="120"/>
        <w:jc w:val="both"/>
        <w:rPr>
          <w:rFonts w:ascii="VNI-Times" w:hAnsi="VNI-Times" w:cs="VNI-Times"/>
          <w:sz w:val="26"/>
          <w:szCs w:val="26"/>
        </w:rPr>
      </w:pPr>
      <w:r>
        <w:rPr>
          <w:rFonts w:cs="VNI-Times" w:ascii="VNI-Times" w:hAnsi="VNI-Times"/>
          <w:sz w:val="26"/>
          <w:szCs w:val="26"/>
        </w:rPr>
        <w:tab/>
        <w:t>Qua caâu chuyeän naøy, chuùng ta thaáy coát yeáu cuûa ñaïo Phaät laø daïy Phaät töû phaûi chuyeån ba nghieäp aùc thaønh ba nghieäp thieän. “Chôù taïo caùc ñieàu aùc” laø döøng ba nghieäp aùc. “Vaâng laøm moïi vieäc laønh” laø tu ba nghieäp laønh. “Giöõ taâm yù thanh tònh” phaûi chuù taâm nhieàu veà yù nghieäp. YÙ nghieäp thanh tònh thì thaân khaåu môùi toát, môùi thanh tònh. YÙ nghieäp laø chuû ñoäng, neân daønh rieâng moät caâu ñeå thaáy taàm voùc quan troïng cuûa noù. Daïy tu chuyeån ba nghieäp thanh tònh naøy, khoâng phaûi chæ rieâng Phaät Thích-ca daïy maø chö Phaät ñeàu daïy nhö theá, “ñaây lôøi daïy chö Phaät”. Coøn moät ñieåm quan troïng chuùng ta phaûi chuù yù, Baïch Cö Dò nghe baøi keä naøy thaáy deã nhôù deã hieåu neân xem thöôøng baûo raèng “con nít taùm tuoåi cuõng thuoäc”. Thieàn sö giaùng cho oâng moät ñoøn ñau ñieáng baèng caâu, “con nít taùm tuoåi cuõng thuoäc, song oâng giaø taùm möôi laøm chöa xong”. Ñaïo laø ñeå haønh ñeå tu chôù khoâng phaûi hieåu nhôù suoâng. Neáu hoûi ñaïo ñeå hieåu nhôù, chæ laø vieäc ñuøa côït voâ ích. ÖÙng duïng lôøi Phaät daïy vaøo cuoäc soáng, môùi thaáy höõu ích thaät söï. Daàu moät thöù thuoác hay ñeán ñaâu, neáu ngöôøi ta chæ bieát teân, ñoïc nhaõn hieäu, nghieân cöùu coâng thöùc, maø khoâng chòu uoáng thì con beänh khoâng bao giôø laønh. Phaät töû chòu thöïc haønh lôøi Phaät daïy, nhö con beänh chòu uoáng thuoác, moïi beänh khoå khoâng coøn ñeo baùm chuùng ta. Hoïc Phaät phaùp ñeå hieåu ñeå noùi, nhö ngöôøi khoe aên nhieàu thöù baùnh veõ, maø buïng vaãn ñoùi. Ngöôøi hoïc ñaïo ñeå haønh, ñeå tu môùi thaät chaân chaùnh Phaät töû.</w:t>
      </w:r>
    </w:p>
    <w:p>
      <w:pPr>
        <w:pStyle w:val="Normal"/>
        <w:jc w:val="both"/>
        <w:rPr/>
      </w:pPr>
      <w:r>
        <w:rPr>
          <w:rFonts w:cs="VNI-Times" w:ascii="VNI-Times" w:hAnsi="VNI-Times"/>
          <w:sz w:val="26"/>
          <w:szCs w:val="26"/>
        </w:rPr>
        <w:tab/>
        <w:t xml:space="preserve">Keát thuùc baøi naøy, chuùng ta thaáy troïng taâm chuû yeáu ñaïo Phaät daïy “chuyeån hoùa ba nghieäp aùc thaønh ba nghieäp thieän”, laø caên baûn böôùc ñaàu khoâng theå thieáu, ôû moãi ngöôøi Phaät töû. Moãi ngöôøi hoaøn thieän thì xaõ hoäi môùi toaøn myõ. Chuùng ta tu chuyeån nghieäp aùc thaønh nghieäp thieän laø töï mình thaúng tieán treân böôùc ñöôøng ñaïo ñöùc, ñoùng goùp söï vui töôi an laïc cho gia ñình mình, xaây döïng hoaøn haûo cho xaõ hoäi vaên minh. Vaên minh ôû ñaây laø vaên minh ñaïo ñöùc, vaên minh cuûa tình thöông chia ngoït seû buøi, vaên minh cuûa nhöõng con ngöôøi thanh bai cao thöôïng. Cho neân trong kinh Thaäp </w:t>
      </w:r>
      <w:r>
        <w:rPr>
          <w:rFonts w:cs="VNI-Times" w:ascii="VNI-Times" w:hAnsi="VNI-Times"/>
          <w:caps/>
          <w:sz w:val="26"/>
          <w:szCs w:val="26"/>
        </w:rPr>
        <w:t>t</w:t>
      </w:r>
      <w:r>
        <w:rPr>
          <w:rFonts w:cs="VNI-Times" w:ascii="VNI-Times" w:hAnsi="VNI-Times"/>
          <w:sz w:val="26"/>
          <w:szCs w:val="26"/>
        </w:rPr>
        <w:t>hieän noùi ngöôøi tu Thaäp thieän seõ ñöôïc sanh leân coõi trôøi, goïi laø Thieân thöøa Phaät giaùo. Song vôùi chuùng toâi, ngöôøi tu Thaäp thieän laø con ngöôøi hoaøn haûo, trong xaõ hoäi coù ña soá ngöôøi tu Thaäp thieän laø xaõ hoäi vaên minh hoaøn haûo. Ñaây laø Phaät phaùp giaùo hoùa daân gian.</w:t>
      </w:r>
    </w:p>
    <w:p>
      <w:pPr>
        <w:pStyle w:val="Normal"/>
        <w:jc w:val="both"/>
        <w:rPr>
          <w:rFonts w:ascii="VNI-Times" w:hAnsi="VNI-Times" w:cs="VNI-Times"/>
          <w:sz w:val="26"/>
          <w:szCs w:val="26"/>
        </w:rPr>
      </w:pPr>
      <w:r>
        <w:rPr>
          <w:rFonts w:cs="VNI-Times" w:ascii="VNI-Times" w:hAnsi="VNI-Times"/>
          <w:sz w:val="26"/>
          <w:szCs w:val="26"/>
        </w:rPr>
      </w:r>
    </w:p>
    <w:p>
      <w:pPr>
        <w:pStyle w:val="Normal"/>
        <w:jc w:val="both"/>
        <w:rPr>
          <w:rFonts w:ascii="VNI-Times" w:hAnsi="VNI-Times" w:cs="VNI-Times"/>
          <w:sz w:val="26"/>
          <w:szCs w:val="26"/>
        </w:rPr>
      </w:pPr>
      <w:r>
        <w:rPr>
          <w:rFonts w:cs="VNI-Times" w:ascii="VNI-Times" w:hAnsi="VNI-Times"/>
          <w:sz w:val="26"/>
          <w:szCs w:val="26"/>
        </w:rPr>
      </w:r>
    </w:p>
    <w:p>
      <w:pPr>
        <w:pStyle w:val="Normal"/>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rFonts w:ascii="VNI-Times" w:hAnsi="VNI-Times" w:cs="VNI-Times"/>
          <w:b/>
          <w:b/>
          <w:color w:val="008000"/>
          <w:sz w:val="40"/>
          <w:szCs w:val="40"/>
        </w:rPr>
      </w:pPr>
      <w:r>
        <w:rPr>
          <w:rFonts w:cs="VNI-Times" w:ascii="VNI-Times" w:hAnsi="VNI-Times"/>
          <w:b/>
          <w:color w:val="008000"/>
          <w:sz w:val="40"/>
          <w:szCs w:val="40"/>
        </w:rPr>
        <w:t>TU TRONG MOÏI HOAØN CAÛNH</w:t>
      </w:r>
    </w:p>
    <w:p>
      <w:pPr>
        <w:pStyle w:val="Normal"/>
        <w:jc w:val="both"/>
        <w:rPr>
          <w:rFonts w:ascii="VNI-Times" w:hAnsi="VNI-Times" w:cs="VNI-Times"/>
          <w:b/>
          <w:b/>
          <w:color w:val="008000"/>
          <w:sz w:val="26"/>
          <w:szCs w:val="26"/>
        </w:rPr>
      </w:pPr>
      <w:r>
        <w:rPr>
          <w:rFonts w:cs="VNI-Times" w:ascii="VNI-Times" w:hAnsi="VNI-Times"/>
          <w:b/>
          <w:color w:val="008000"/>
          <w:sz w:val="26"/>
          <w:szCs w:val="26"/>
        </w:rPr>
      </w:r>
    </w:p>
    <w:p>
      <w:pPr>
        <w:pStyle w:val="Normal"/>
        <w:jc w:val="both"/>
        <w:rPr>
          <w:rFonts w:ascii="VNI-Times" w:hAnsi="VNI-Times" w:cs="VNI-Times"/>
          <w:b/>
          <w:b/>
          <w:sz w:val="26"/>
          <w:szCs w:val="26"/>
        </w:rPr>
      </w:pPr>
      <w:r>
        <w:rPr>
          <w:rFonts w:cs="VNI-Times" w:ascii="VNI-Times" w:hAnsi="VNI-Times"/>
          <w:b/>
          <w:sz w:val="26"/>
          <w:szCs w:val="26"/>
        </w:rPr>
        <w:tab/>
      </w:r>
      <w:r>
        <w:rPr>
          <w:rFonts w:cs="VNI-Times" w:ascii="VNI-Times" w:hAnsi="VNI-Times"/>
          <w:sz w:val="26"/>
          <w:szCs w:val="26"/>
        </w:rPr>
        <w:t>Coù nhieàu ngöôøi nghó raèng, tu laø phaàn rieâng cuûa nhöõng keû raûnh rang nhaøn haï, nhöõng ngöôøi thöøa cuûa thöøa tieàn, coøn mình laøm ñaàu taét maët toái, côm khoâng ñuû no aùo khoâng ñuû aám, coù thì giôø ñaâu maø noùi chuyeän tu. Hoaëc coù nhöõng ngöôøi nghó, tu laø vieäc cuûa nhöõng keû thieáu phöôùc baàn haøn, coâ quaû, taät nguyeàn, nhôø tu hoï ñöôïc an uûi bôùt khoå, coøn ta phöôùc nhieàu cuûa laém, thaân quyeán ñaày ñaøn, ñeïp ñeõ sang troïng maø tu laøm gì. Laïi coù ngöôøi nghó, tu laø vieäc cuûa nhöõng keû toäi loãi aùc ñoäc, bôûi hoï taïo nhieàu toäi loãi neân phaûi tu ñeå chuoäc toäi, coøn toâi hieàn laønh coù laøm gì haïi ai ñaâu maø tu. Bôûi coù nhöõng quan nieäm naøy, neân ngöôøi ta khoâng maøng khoâng nghó ñeán tu. Hoï ñaâu bieát raèng, moïi chuùng ta trong taâm nieäm coù caû xaáu laãn toát, neáu thaû noåi maëc tình nieäm xaáu hoaønh haønh, laø soáng theo baûn naêng, maát heát tö caùch cuûa con ngöôøi vaø seõ gaây toäi loãi ngaäp trôøi. Ñeå haïn cheá taâm nieäm xaáu, khieán noù tieâu moøn, khôûi daäy taâm nieäm toát, khieán noù taêng tröôûng, ñaây laø vieäc laøm cuûa ngöôøi tu. Coù giaûm taâm nieäm xaáu, taêng taâm nieäm toát, ngöôøi naøy môùi ñuû tö caùch con ngöôøi vaø laøm nhieàu vieäc toát ñeïp vôùi moïi ngöôøi chung quanh. Theá laø, coù hoaøn caûnh naøo maø chaúng neân tu?</w:t>
      </w:r>
    </w:p>
    <w:p>
      <w:pPr>
        <w:pStyle w:val="Heading2"/>
        <w:ind w:firstLine="720"/>
        <w:rPr>
          <w:i w:val="false"/>
          <w:i w:val="false"/>
          <w:color w:val="800080"/>
          <w:sz w:val="28"/>
        </w:rPr>
      </w:pPr>
      <w:r>
        <w:rPr>
          <w:i w:val="false"/>
          <w:color w:val="800080"/>
          <w:sz w:val="28"/>
        </w:rPr>
        <w:t>TU TRONG CAÛNH BAÄN ROÄN</w:t>
      </w:r>
    </w:p>
    <w:p>
      <w:pPr>
        <w:pStyle w:val="Normal"/>
        <w:spacing w:before="0" w:after="120"/>
        <w:jc w:val="both"/>
        <w:rPr>
          <w:rFonts w:ascii="VNI-Times" w:hAnsi="VNI-Times" w:cs="VNI-Times"/>
          <w:b/>
          <w:b/>
          <w:sz w:val="26"/>
          <w:szCs w:val="26"/>
        </w:rPr>
      </w:pPr>
      <w:r>
        <w:rPr>
          <w:rFonts w:cs="VNI-Times" w:ascii="VNI-Times" w:hAnsi="VNI-Times"/>
          <w:sz w:val="26"/>
          <w:szCs w:val="26"/>
        </w:rPr>
        <w:tab/>
        <w:t>Coù nhöõng ngöôøi baän lo sinh keá gia ñình, töûng böng saùng ñaõ coù maët ôû chôï, ñeán saåm toái môùi veà tôùi nhaø, roài lo aên uoáng giaët giuõ cho con caùi laø toái moø, coù raûnh luùc naøo ñaâu maø tu? Neáu baûo nhöõng ngöôøi naøy phaûi tuïng kinh, phaûi laàn chuoãi nieäm Phaät, chaéc haún khoâng theá naøo laøm ñöôïc. Nhöng tu ôû ñaây laø, boû yù nghó xaáu, nuoâi döôõng yù nghó toát, boû lôøi noùi döõ, noùi lôøi noùi laønh, döøng nhöõng haønh ñoäng aùc, taïo nhöõng haønh ñoäng thieän, coù maát thì giôø chuùt naøo maø tu khoâng ñöôïc. Traùi laïi, chính khi buoân baùn laøm aên aáy, chuùng ta coù yù nghó toát, thoát lôøi noùi laønh, coù haønh ñoäng thieän, ngöôøi khaùch haøng meán thöông, khieán khaùch mua haøng caøng luùc caøng ñoâng, vieäc laøm aên deã phaùt ñaït. Ví nhö coâ baùn haøng coù khaùch ñeán mua, giaù moùn haøng moät ngaøn ñoàng, coâ noùi moät ngaøn hai, chôø khaùch traû moät ngaøn laø coâ baùn. Song trôù treâu, ngöôøi khaùch khoâng traû moät ngaøn, maø traû ba traêm. Tröôøng hôïp naøy, neáu coâ baùn haøng khoâng bieát tu thì noåi giaän quaùt thaùo aàm ó, gaây ra cuoäc caõi vaõ oàn aøo. Ngöôïc laïi, coâ baùn haøng bieát tu, chæ caàn cöôøi, noùi nheï nhaøng “traû chöa tôùi giaù, baùn khoâng ñöôïc”. Moïi vieäc eâm aùi, khoâng ai thieät thoøi gì, mai kia ngöôøi khaùch aáy coøn coù theå ñeán gian haøng naøy mua haøng. Tröôùc nhöõng caûnh baát nhö yù, chuùng ta bieát keàm haõm söï noùng giaän, bieát löïa lôøi oân hoøa ñeå ñaùp, bieát giöõ thaùi ñoä bình tónh, laø kheùo tu. ÔÛ giöõa chôï, moãi ngaøy söï baát nhö yù dieãn ra lieân tuïc, neân tu haønh laø ñieàu toái caàn cho ngöôøi soáng trong hoaøn caûnh naøy. Vì theá ngöôøi xöa noùi: “Nhaát tu thò, nhò tu sôn.”</w:t>
      </w:r>
    </w:p>
    <w:p>
      <w:pPr>
        <w:pStyle w:val="Normal"/>
        <w:spacing w:before="0" w:after="120"/>
        <w:jc w:val="both"/>
        <w:rPr/>
      </w:pPr>
      <w:r>
        <w:rPr>
          <w:rFonts w:cs="VNI-Times" w:ascii="VNI-Times" w:hAnsi="VNI-Times"/>
          <w:b/>
          <w:sz w:val="26"/>
          <w:szCs w:val="26"/>
        </w:rPr>
        <w:tab/>
      </w:r>
      <w:r>
        <w:rPr>
          <w:rFonts w:cs="VNI-Times" w:ascii="VNI-Times" w:hAnsi="VNI-Times"/>
          <w:sz w:val="26"/>
          <w:szCs w:val="26"/>
        </w:rPr>
        <w:t>Neáu laø ngöôøi noâng phu laøm ngheà ruoäng khi vaùc cuoác ra ñoàng, chuùng ta nghó “caàn maãn laøm cho luùa truùng, ñeå coù côm cho gia ñình mình aên, vôi ra giuùp ñoàng baøo mình cuøng coù côm aên”. Quan nieäm aáy laø yù nghó laønh, ñoù laø tu. Thaáy thöûa ruoäng beân caïnh toát hôn ruoäng mình, khoâng coù taâm ñoá kî, maø loøng möøng thaàm baïn mình ñöôïc luùa truùng, gia ñình aám no..., mình gaéng hoïc hoûi theo caùch laøm aên aáy, ñaây laø taâm nieäm cuûa ngöôøi bieát tu. Laïi, khi laøm vieäc ñaép bôø cuoác ruoäng, trong taâm vöøa naûy ra nieäm xaáu, ta lieàn dieät tröø, trong taâm naûy ra nieäm toát, ta lieàn khôi daäy cho noù taêng tröôûng, aáy laø tu, moät cuoác laø moät caâu nieäm Phaät, hoaëc moät cuoác taän kim cang ñòa aáy laø tu.</w:t>
      </w:r>
    </w:p>
    <w:p>
      <w:pPr>
        <w:pStyle w:val="Normal"/>
        <w:jc w:val="both"/>
        <w:rPr>
          <w:rFonts w:ascii="VNI-Times" w:hAnsi="VNI-Times" w:cs="VNI-Times"/>
          <w:sz w:val="26"/>
          <w:szCs w:val="26"/>
        </w:rPr>
      </w:pPr>
      <w:r>
        <w:rPr>
          <w:rFonts w:cs="VNI-Times" w:ascii="VNI-Times" w:hAnsi="VNI-Times"/>
          <w:sz w:val="26"/>
          <w:szCs w:val="26"/>
        </w:rPr>
        <w:tab/>
        <w:t>Laø hoïc troø baän vieäc hoïc haønh, coâng phu tu khoâng heà chöôùng ngaïi. Khi caép saùch ñi hoïc, em nghó “ta coá gaéng hoïc cho gioûi, ñeå mai kia giuùp cha meï khi tuoåi giaø, coù taøi ñeå goùp coâng mình xaây döïng queâ höông toát ñeïp hôn”, ñoù laø em tu. Thaày giaùo, coâ giaùo nhoïc söùc giaûng daïy baøi vôû, em laéng nghe vaø coá hoïc thuoäc, vì thöông sôï thaày coâ buoàn, ñaáy laø em bieát tu. Baïn beø trong lôùp coù nhöõng troø hoïc gioûi hôn em, em khoâng ganh tî, traùi laïi coøn kính phuïc ñeå baét chöôùc theo, aáy laø taâm nieäm ngöôøi tu. Ngöôøi tu laø ngöôøi bieát phuïc thieän, moãi khi coù loãi laàm bò raày, bò phaït, bieát loãi söûa ngay, khoâng oaùn hôøn traùch moùc. Coù nhöõng ñöùa hoïc haønh thua keùm vaø thieáu phöông tieän hôn em, em thöông meán höôùng daãn vaø giuùp ñôõ noù, laø em kheùo tu. Xaõ hoäi ngaøy mai saùng suûa hôn, toát ñeïp hôn, chính nhôø nhöõng maàm non bieát tu.</w:t>
      </w:r>
    </w:p>
    <w:p>
      <w:pPr>
        <w:pStyle w:val="Heading2"/>
        <w:ind w:firstLine="720"/>
        <w:rPr>
          <w:i w:val="false"/>
          <w:i w:val="false"/>
          <w:color w:val="800080"/>
          <w:sz w:val="28"/>
        </w:rPr>
      </w:pPr>
      <w:r>
        <w:rPr>
          <w:i w:val="false"/>
          <w:color w:val="800080"/>
          <w:sz w:val="28"/>
        </w:rPr>
        <w:t>TU TRONG CAÛNH NGHEØO KHOÙ</w:t>
      </w:r>
    </w:p>
    <w:p>
      <w:pPr>
        <w:pStyle w:val="Normal"/>
        <w:jc w:val="both"/>
        <w:rPr>
          <w:rFonts w:ascii="VNI-Times" w:hAnsi="VNI-Times" w:cs="VNI-Times"/>
          <w:sz w:val="26"/>
          <w:szCs w:val="26"/>
        </w:rPr>
      </w:pPr>
      <w:r>
        <w:rPr>
          <w:rFonts w:cs="VNI-Times" w:ascii="VNI-Times" w:hAnsi="VNI-Times"/>
          <w:sz w:val="26"/>
          <w:szCs w:val="26"/>
        </w:rPr>
        <w:tab/>
        <w:t>Chuùng ta ngheøo tieàn ngheøo cuûa chôù ñaâu coù ngheøo yù nghó, lôøi noùi, haønh ñoäng. Chuyeån hoùa yù nghó xaáu thaønh toát, lôøi noùi döõ thaønh hieàn, haønh ñoäng aùc thaønh thieän laø tu. Vieäc naøy ñaâu ñoøi coù tieàn coù cuûa, nhaøn roãi môùi laøm ñöôïc. Chính trong cuoäc soáng vaát vaû ngheøo naøn cuûa chuùng ta caàn thieát phaûi coù noù. Nhö coù ngöôøi ngheøo khoù vaát vaû maø loøng toát, lôøi noùi hieàn hoøa, haønh ñoäng löông thieän, khieán moïi ngöôøi thöông meán giuùp ñôõ, nhôø ñoù moïi khoù khaên giaûm bôùt ñi. Ngöôïc laïi, neáu ôû trong caûnh khoù khaên maø yù ngang ngaïnh, lôøi noùi hung döõ, haønh ñoäng baïo ngöôïc, khieán ai nghe thaáy cuõng gheùt cuõng laùnh xa, nhôø ñieàu gì hoï cuõng khoâng giuùp, thì khoù khaên laïi caøng khoù khaên hôn. Hôn nöõa, taâm hoàn trong saùng, lôøi noùi hieàn hoøa, haønh ñoäng thanh cao, duø chuùng ta soáng trong caûnh ngheøo vaãn thaáy eâm ñeàm haïnh phuùc. Choàng bieát nhöôøng vôï, vôï bieát kính choàng, con hieáu thuaän cha meï, cha meï thöông yeâu con caùi, goïi laø cuoäc soáng haït muoái caén hai, thaät laø lyù töôûng bieát bao.</w:t>
      </w:r>
    </w:p>
    <w:p>
      <w:pPr>
        <w:pStyle w:val="Heading2"/>
        <w:ind w:firstLine="720"/>
        <w:rPr>
          <w:i w:val="false"/>
          <w:i w:val="false"/>
          <w:color w:val="800080"/>
          <w:sz w:val="28"/>
        </w:rPr>
      </w:pPr>
      <w:r>
        <w:rPr>
          <w:i w:val="false"/>
          <w:color w:val="800080"/>
          <w:sz w:val="28"/>
        </w:rPr>
        <w:t>TU TRONG CAÛNH BEÄNH HOAÏN</w:t>
      </w:r>
    </w:p>
    <w:p>
      <w:pPr>
        <w:pStyle w:val="Normal"/>
        <w:jc w:val="both"/>
        <w:rPr>
          <w:rFonts w:ascii="VNI-Times" w:hAnsi="VNI-Times" w:cs="VNI-Times"/>
          <w:sz w:val="26"/>
          <w:szCs w:val="26"/>
        </w:rPr>
      </w:pPr>
      <w:r>
        <w:rPr>
          <w:rFonts w:cs="VNI-Times" w:ascii="VNI-Times" w:hAnsi="VNI-Times"/>
          <w:sz w:val="26"/>
          <w:szCs w:val="26"/>
        </w:rPr>
        <w:tab/>
        <w:t>Bình thöôøng ngöôøi ta cho khi beänh hoaïn laø chöôùng ngaïi tu haønh, ñaây cuõng laø quan nieäm sai laàm veà vieäc tu. Neáu thaáy tuïng kinh, toïa thieàn môùi laø tu, khi beänh hoaïn tuïng kinh khoâng noåi, toïa thieàn khoâng ñöôïc, ñoù laø chöôùng ngaïi tu. Song tu coát ngaên ngöøa phieàn naõo, chieán thaéng voïng töôûng, duø coù tuïng kinh toïa thieàn, khoâng tuïng kinh toïa thieàn ñeàu tu ñöôïc. Neáu coù ngöôøi beänh naëng khoâng ñi ñöùng ñöôïc, naèm moät choã, khi aáy naèm nhieáp taâm nieäm Phaät, nieäm chí töû, chaúng buoàn nghó ñeán ai, lo vieäc gì, chæ moät beà nieäm Phaät thoâi. Ñaây laø tu ñaïi tinh taán theo phaùp moân Tònh ñoä, ñaâu coù chöôùng ngaïi gì. Hoaëc coù ngöôøi beänh, khoâng nieäm Phaät maø thích quaùn chieáu, lieàn quaùn thaân naøy thaáy noù laø goác khoå ñau, laø töôùng voâ thöôøng, laø hieän töôïng nhôùp nhuùa, laø khoâng coù chuû, nöông thaân beänh quaùn chieáu töôøng taän nhö vaäy, thaáy ñöôïc töôùng thaät cuûa thaân, ñaây laø phaùp trí tueä seõ gaàn vôùi Nieát-baøn, laø tu thieàn. Khoå noãi, ngöôøi Phaät töû bình thöôøng tinh taán tu haønh, gaëp luùc beänh hoaïn laïi thoái chuyeån, sanh phieàn naõo vôùi con chaùu, ñaây laø vieäc ñaùng tieác. Khi maïnh chuùng ta tu, ñeå khi yeáu beänh coù ñuû ñaïo löïc tieáp tuïc, vì luùc naøy laø luùc gaàn vôùi töû thaàn, laø phuùt chieán ñaáu cuoái cuøng, neáu ngang ñaây maø döøng, maø höôùng ñi chieàu khaùc, thaät laø moät vieäc hoaøi coâng voâ ích. Bôûi vaäy neân, Phaät töû chuùng ta phaûi thaáy khi beänh laø cô hoäi toát, doàn heát taâm löïc vaøo söï tu, chuyeân taâm khoâng lôi nieäm, ñöôïc vaäy laø gaàn vôùi Phaät, gaàn Nieát-baøn, môùi mong thoaùt khoûi khoå luaân hoài muoân kieáp.</w:t>
      </w:r>
    </w:p>
    <w:p>
      <w:pPr>
        <w:pStyle w:val="Heading2"/>
        <w:ind w:firstLine="720"/>
        <w:rPr>
          <w:i w:val="false"/>
          <w:i w:val="false"/>
          <w:color w:val="800080"/>
          <w:sz w:val="28"/>
        </w:rPr>
      </w:pPr>
      <w:r>
        <w:rPr>
          <w:i w:val="false"/>
          <w:color w:val="800080"/>
          <w:sz w:val="28"/>
        </w:rPr>
        <w:t>TU TRONG CAÛNH TAÏI GIA</w:t>
      </w:r>
    </w:p>
    <w:p>
      <w:pPr>
        <w:pStyle w:val="Normal"/>
        <w:jc w:val="both"/>
        <w:rPr>
          <w:rFonts w:ascii="VNI-Times" w:hAnsi="VNI-Times" w:cs="VNI-Times"/>
          <w:b/>
          <w:b/>
          <w:sz w:val="26"/>
          <w:szCs w:val="26"/>
        </w:rPr>
      </w:pPr>
      <w:r>
        <w:rPr>
          <w:rFonts w:cs="VNI-Times" w:ascii="VNI-Times" w:hAnsi="VNI-Times"/>
          <w:sz w:val="26"/>
          <w:szCs w:val="26"/>
        </w:rPr>
        <w:tab/>
        <w:t>Coù moät soá Phaät töû nghó raèng, ôû taïi gia phieàn roän khoù tu, ñöôïc xuaát gia raûnh rang tu haønh môùi giaûi thoaùt. Quan nieäm naøy cuõng khoâng ñuùng. Neáu thaáy taïi gia laø nhieàu vieäc, vaøo chuøa chaéc gì ít vieäc? Ngöôøi xöa noùi: “Ca-sa vò tröôùc hieàm ña söï, tröôùc dó ca-sa söï caùnh ña.” (Ca-sa chöa maëc than nhieàu vieäc, ñöôïc maëc ca-sa vieäc laïi nhieàu.) Caâu naøy thaät laø chua chaùt ñoái vôùi ngöôøi tu. Ñaây quaû laø sôï oâng taùo gaëp oâng loø, chaïy oâ moà maéc oâ maû. Chuùng ta ñaâu khoâng nghe quí thaày truï trì thöôøng than: “Truï trì laøm daâu traêm hoï.” Theá laø ít vieäc hay nhieàu vieäc, phieàn roän hay raûnh rang. Yeáu ñieåm tu haønh laø hieåu ñaïo, vöõng loøng tin. Ñuû hai ñieåm naøy, ôû taïi gia hay xuaát gia ñeàu tu ñöôïc. Neáu khoâng ñuû hai ñieåm naøy, duø ôû chuøa chöa chaéc ñaõ tu ñöôïc. Chuùng ta phaûi kheùo linh ñoäng trong moïi hoaøn caûnh, ñöøng ñoøi hoûi phaûi caûnh theá aáy tu môùi ñöôïc. Söï ñoøi hoûi ñoù laø caùi côù ñeå chuùng ta khoâng tu. Vì coù nhöõng ngöôøi khoâng theå taïo ñöôïc hoaøn caûnh nhö yù. Coù nhöõng Phaät töû nam cuõng nhö nöõ, con caùi ñaày ñaøn ñaày ñoáng maø cöù naèng naëc ñoøi xuaát gia, quaêng ñaïi cho ngöôøi ôû nhaø laøm sao thì laøm. Neáu thoûa maõn nguyeän voïng, vaøo chuøa moät luùc, gaëp khi gia ñình thieáu thoán, con caùi nheo nhoùc, noùng loøng roài gôûi ca-sa cho chuøa trôû veà nhaø. Ñaây laø vieäc laøm noâng noåi.</w:t>
      </w:r>
    </w:p>
    <w:p>
      <w:pPr>
        <w:pStyle w:val="Heading2"/>
        <w:ind w:firstLine="720"/>
        <w:rPr/>
      </w:pPr>
      <w:r>
        <w:rPr>
          <w:i w:val="false"/>
          <w:color w:val="800080"/>
          <w:sz w:val="28"/>
        </w:rPr>
        <w:t>CHÖÙNG MINH MOÏI HOAØN CAÛNH ÑEÀU TU ÑÖÔÏC</w:t>
      </w:r>
    </w:p>
    <w:p>
      <w:pPr>
        <w:pStyle w:val="Normal"/>
        <w:spacing w:before="0" w:after="120"/>
        <w:jc w:val="both"/>
        <w:rPr/>
      </w:pPr>
      <w:r>
        <w:rPr>
          <w:rFonts w:cs="VNI-Times" w:ascii="VNI-Times" w:hAnsi="VNI-Times"/>
          <w:sz w:val="26"/>
          <w:szCs w:val="26"/>
        </w:rPr>
        <w:tab/>
        <w:t xml:space="preserve">Ngaøy xöa, ñôøi Ñöôøng ôû Trung Hoa coù gia ñình oâng Baøng Long Uaån, vaãn laøm cö só taïi gia, maø tu ñeán ñöôïc choã sanh töû töï taïi. Trong giôùi hoïc Phaät töø tröôùc ñeán nay vaãn ngöôõng moä coâng ñöùc tu haønh cuûa gia ñình oâng. Nhö trong baøi saùm tu Tònh ñoä ñaõ ñoïc buoåi toái, coù caâu “in nhö thieàn ñònh hoï Baøng thuôû xöa...” OÂng Baøng Long Uaån tröôùc theo Nho hoïc, sau nghieân cöùu Phaät thaáy thích thuù, oâng tìm ñeán tham vaán caùc </w:t>
      </w:r>
      <w:r>
        <w:rPr>
          <w:rFonts w:cs="VNI-Times" w:ascii="VNI-Times" w:hAnsi="VNI-Times"/>
          <w:caps/>
          <w:sz w:val="26"/>
          <w:szCs w:val="26"/>
        </w:rPr>
        <w:t>t</w:t>
      </w:r>
      <w:r>
        <w:rPr>
          <w:rFonts w:cs="VNI-Times" w:ascii="VNI-Times" w:hAnsi="VNI-Times"/>
          <w:sz w:val="26"/>
          <w:szCs w:val="26"/>
        </w:rPr>
        <w:t>hieàn sö. Ban ñaàu, oâng ñeán hoûi Thieàn sö Hy Thieân (Thaïch Ñaàu): “Ngöôøi khoâng cuøng muoân phaùp laøm baïn laø ngöôøi gì?” Hy Thieân lieàn buïm mieäng oâng. Ngay ñaây oâng ñöôïc ngoä. Sau oâng ñeán tham vaán Maõ Toå (Ñaïo Nhaát), cuõng ñem caâu aáy ra hoûi. Maõ Toå baûo: “OÂng hôùp moät nguïm caïn heát soâng Taây Giang, ta seõ vì oâng noùi.” OÂng caøng tin saâu hôn.</w:t>
      </w:r>
    </w:p>
    <w:p>
      <w:pPr>
        <w:pStyle w:val="Normal"/>
        <w:spacing w:before="0" w:after="120"/>
        <w:jc w:val="both"/>
        <w:rPr>
          <w:rFonts w:ascii="VNI-Times" w:hAnsi="VNI-Times" w:cs="VNI-Times"/>
          <w:sz w:val="26"/>
          <w:szCs w:val="26"/>
        </w:rPr>
      </w:pPr>
      <w:r>
        <w:rPr>
          <w:rFonts w:cs="VNI-Times" w:ascii="VNI-Times" w:hAnsi="VNI-Times"/>
          <w:sz w:val="26"/>
          <w:szCs w:val="26"/>
        </w:rPr>
        <w:tab/>
        <w:t>Gia ñìng oâng, hai oâng baø vaø moät con trai, moät con gaùi. OÂng caát nhaø gaàn chaân nuùi, moãi ngaøy cheû tre ñan saùo, coâ con gaùi gaùnh ra chôï baùn. Soáng ñaïm baïc qua ngaøy ñeå tu haønh. Moät hoâm, trong nhaø cuøng ngoài baøn vieäc ñaïo, oâng noùi: “Nan nan nan, thaäp taï du ma thoï thöôïng thang.” (Khoù khoù khoù, möôøi taï daàu meø treân caây vuoát.) Baø ñaùp: “Dò dò dò, baùch thaûo thöôïng ñaàu Toå sö yù.” (Deã deã deã, treân ñaàu traêm coû yù Toå sö.) Coâ con gaùi teân Linh Chieáu ñaùp: “Daõ baát dò, daõ baát nan, cô lai khieát phaïn, khoán lai thuøy.” (Cuõng chaúng deã, cuõng chaúng khoù, ñoùi ñeán thì aên meät nguû khoø.) Vôùi caùi nhìn cuûa oâng, thaáy söï tu haønh thaät khoù khaên voâ keå, gioáng nhö ngöôøi treøo leân caây cao maø bò thoa daàu, treøo leân tuoät xuoáng, khoâng coù choã ñeå baùm. Traùi laïi, baø thaáy vieäc tu raát deã, vì nhìn ôû ñaâu cuõng thaáy yù Toå sö traøn khaép. Coâ Linh Chieáu dung hoøa, khoâng noùi khoù, khoâng noùi deã, khoù deã laø hai beân, vöôït qua hai beân (nhò kieán) taâm seõ thanh tònh thaûn nhieân, khi aáy chæ ñoùi ñeán thì aên, meät ñeán thì nguû. Caâu noùi cuûa coâ Linh Chieáu deã bò ngöôøi sau hieåu laàm, ngöôøi ta nghó raèng tu thieàn laø ñoùi aên meät nguû, roài soáng theo baûn naêng, thaät laø tai hoïa, chuû yeáu coâ noùi laø, khi naøo taâm ta khoâng coøn maéc keït hai beân, khoù deã, toát xaáu, hôn thua, hay dôû..., môùi ñeán choã ñoùi aên meät nguû.</w:t>
      </w:r>
    </w:p>
    <w:p>
      <w:pPr>
        <w:pStyle w:val="Normal"/>
        <w:spacing w:before="0" w:after="120"/>
        <w:jc w:val="both"/>
        <w:rPr>
          <w:rFonts w:ascii="VNI-Times" w:hAnsi="VNI-Times" w:cs="VNI-Times"/>
          <w:sz w:val="26"/>
          <w:szCs w:val="26"/>
        </w:rPr>
      </w:pPr>
      <w:r>
        <w:rPr>
          <w:rFonts w:cs="VNI-Times" w:ascii="VNI-Times" w:hAnsi="VNI-Times"/>
          <w:sz w:val="26"/>
          <w:szCs w:val="26"/>
        </w:rPr>
        <w:tab/>
        <w:t>Laïi, oâng coù laøm baøi keä noùi söï ñoaøn tuï cuûa gia ñình oâng nhö sau:</w:t>
      </w:r>
    </w:p>
    <w:p>
      <w:pPr>
        <w:pStyle w:val="Normal"/>
        <w:jc w:val="both"/>
        <w:rPr/>
      </w:pPr>
      <w:r>
        <w:rPr>
          <w:rFonts w:cs="VNI-Times" w:ascii="VNI-Times" w:hAnsi="VNI-Times"/>
          <w:sz w:val="26"/>
          <w:szCs w:val="26"/>
        </w:rPr>
        <w:tab/>
      </w:r>
      <w:r>
        <w:rPr>
          <w:rFonts w:cs="VNI-Times" w:ascii="VNI-Times" w:hAnsi="VNI-Times"/>
          <w:b/>
          <w:sz w:val="26"/>
          <w:szCs w:val="26"/>
        </w:rPr>
        <w:tab/>
      </w:r>
      <w:r>
        <w:rPr>
          <w:rFonts w:cs="VNI-Times" w:ascii="VNI-Times" w:hAnsi="VNI-Times"/>
          <w:sz w:val="26"/>
          <w:szCs w:val="26"/>
        </w:rPr>
        <w:t>Höõu nam baát thuù</w:t>
      </w:r>
    </w:p>
    <w:p>
      <w:pPr>
        <w:pStyle w:val="Normal"/>
        <w:jc w:val="both"/>
        <w:rPr>
          <w:rFonts w:ascii="VNI-Times" w:hAnsi="VNI-Times" w:cs="VNI-Times"/>
          <w:sz w:val="26"/>
          <w:szCs w:val="26"/>
        </w:rPr>
      </w:pPr>
      <w:r>
        <w:rPr>
          <w:rFonts w:cs="VNI-Times" w:ascii="VNI-Times" w:hAnsi="VNI-Times"/>
          <w:sz w:val="26"/>
          <w:szCs w:val="26"/>
        </w:rPr>
        <w:tab/>
        <w:tab/>
        <w:t>Höõu nöõ baát giaù</w:t>
      </w:r>
    </w:p>
    <w:p>
      <w:pPr>
        <w:pStyle w:val="Normal"/>
        <w:jc w:val="both"/>
        <w:rPr>
          <w:rFonts w:ascii="VNI-Times" w:hAnsi="VNI-Times" w:cs="VNI-Times"/>
          <w:sz w:val="26"/>
          <w:szCs w:val="26"/>
        </w:rPr>
      </w:pPr>
      <w:r>
        <w:rPr>
          <w:rFonts w:cs="VNI-Times" w:ascii="VNI-Times" w:hAnsi="VNI-Times"/>
          <w:sz w:val="26"/>
          <w:szCs w:val="26"/>
        </w:rPr>
        <w:tab/>
        <w:tab/>
        <w:t>Ñaïi gia ñoaøn bieán ñaàu</w:t>
      </w:r>
    </w:p>
    <w:p>
      <w:pPr>
        <w:pStyle w:val="Normal"/>
        <w:spacing w:before="0" w:after="120"/>
        <w:jc w:val="both"/>
        <w:rPr>
          <w:rFonts w:ascii="VNI-Times" w:hAnsi="VNI-Times" w:cs="VNI-Times"/>
          <w:sz w:val="26"/>
          <w:szCs w:val="26"/>
        </w:rPr>
      </w:pPr>
      <w:r>
        <w:rPr>
          <w:rFonts w:cs="VNI-Times" w:ascii="VNI-Times" w:hAnsi="VNI-Times"/>
          <w:sz w:val="26"/>
          <w:szCs w:val="26"/>
        </w:rPr>
        <w:tab/>
        <w:tab/>
        <w:t>Coäng thuyeát voâ sanh thoaïi.</w:t>
      </w:r>
    </w:p>
    <w:p>
      <w:pPr>
        <w:pStyle w:val="Normal"/>
        <w:spacing w:before="0" w:after="120"/>
        <w:jc w:val="both"/>
        <w:rPr/>
      </w:pPr>
      <w:r>
        <w:rPr>
          <w:rFonts w:cs="VNI-Times" w:ascii="VNI-Times" w:hAnsi="VNI-Times"/>
          <w:b/>
          <w:sz w:val="26"/>
          <w:szCs w:val="26"/>
        </w:rPr>
        <w:tab/>
      </w:r>
      <w:r>
        <w:rPr>
          <w:rFonts w:cs="VNI-Times" w:ascii="VNI-Times" w:hAnsi="VNI-Times"/>
          <w:sz w:val="26"/>
          <w:szCs w:val="26"/>
        </w:rPr>
        <w:t>Dòch:</w:t>
      </w:r>
    </w:p>
    <w:p>
      <w:pPr>
        <w:pStyle w:val="Normal"/>
        <w:jc w:val="both"/>
        <w:rPr>
          <w:rFonts w:ascii="VNI-Times" w:hAnsi="VNI-Times" w:cs="VNI-Times"/>
          <w:sz w:val="26"/>
          <w:szCs w:val="26"/>
        </w:rPr>
      </w:pPr>
      <w:r>
        <w:rPr>
          <w:rFonts w:cs="VNI-Times" w:ascii="VNI-Times" w:hAnsi="VNI-Times"/>
          <w:sz w:val="26"/>
          <w:szCs w:val="26"/>
        </w:rPr>
        <w:tab/>
        <w:tab/>
        <w:t>Coù con trai khoâng cöôùi vôï</w:t>
      </w:r>
    </w:p>
    <w:p>
      <w:pPr>
        <w:pStyle w:val="Normal"/>
        <w:jc w:val="both"/>
        <w:rPr>
          <w:rFonts w:ascii="VNI-Times" w:hAnsi="VNI-Times" w:cs="VNI-Times"/>
          <w:sz w:val="26"/>
          <w:szCs w:val="26"/>
        </w:rPr>
      </w:pPr>
      <w:r>
        <w:rPr>
          <w:rFonts w:cs="VNI-Times" w:ascii="VNI-Times" w:hAnsi="VNI-Times"/>
          <w:sz w:val="26"/>
          <w:szCs w:val="26"/>
        </w:rPr>
        <w:tab/>
        <w:tab/>
        <w:t>Coù con gaùi khoâng gaû choàng</w:t>
      </w:r>
    </w:p>
    <w:p>
      <w:pPr>
        <w:pStyle w:val="Normal"/>
        <w:jc w:val="both"/>
        <w:rPr>
          <w:rFonts w:ascii="VNI-Times" w:hAnsi="VNI-Times" w:cs="VNI-Times"/>
          <w:sz w:val="26"/>
          <w:szCs w:val="26"/>
        </w:rPr>
      </w:pPr>
      <w:r>
        <w:rPr>
          <w:rFonts w:cs="VNI-Times" w:ascii="VNI-Times" w:hAnsi="VNI-Times"/>
          <w:sz w:val="26"/>
          <w:szCs w:val="26"/>
        </w:rPr>
        <w:tab/>
        <w:tab/>
        <w:t>Caû nhaø cuøng sum hoïp</w:t>
      </w:r>
    </w:p>
    <w:p>
      <w:pPr>
        <w:pStyle w:val="Normal"/>
        <w:spacing w:before="0" w:after="120"/>
        <w:jc w:val="both"/>
        <w:rPr>
          <w:rFonts w:ascii="VNI-Times" w:hAnsi="VNI-Times" w:cs="VNI-Times"/>
          <w:sz w:val="26"/>
          <w:szCs w:val="26"/>
        </w:rPr>
      </w:pPr>
      <w:r>
        <w:rPr>
          <w:rFonts w:cs="VNI-Times" w:ascii="VNI-Times" w:hAnsi="VNI-Times"/>
          <w:sz w:val="26"/>
          <w:szCs w:val="26"/>
        </w:rPr>
        <w:tab/>
        <w:tab/>
        <w:t>Ñoàng baøn lôøi voâ sanh.</w:t>
      </w:r>
    </w:p>
    <w:p>
      <w:pPr>
        <w:pStyle w:val="Normal"/>
        <w:spacing w:before="0" w:after="120"/>
        <w:jc w:val="both"/>
        <w:rPr>
          <w:rFonts w:ascii="VNI-Times" w:hAnsi="VNI-Times" w:cs="VNI-Times"/>
          <w:sz w:val="26"/>
          <w:szCs w:val="26"/>
        </w:rPr>
      </w:pPr>
      <w:r>
        <w:rPr>
          <w:rFonts w:cs="VNI-Times" w:ascii="VNI-Times" w:hAnsi="VNI-Times"/>
          <w:sz w:val="26"/>
          <w:szCs w:val="26"/>
        </w:rPr>
        <w:tab/>
        <w:t>Veà giaø, moät hoâm oâng leân ngöïa giöõa ngoài chuaån bò tòch, baûo Linh Chieáu: “Con ra saân xem ñuùng ngoï voâ cho cha hay.” Coâ Linh Chieáu ra xem trôû vaøo thöa: “Gaàn ñuùng ngoï, maët trôøi bò nguyeät thöïc, cha ra xem.” OÂng ra saân xem, trôû vaøo, thaáy Linh Chieáu leân ngöïa giöõa ngoài kieát giaø tòch. OÂng noùi: “Con gaùi ta lanh lôïi quaù!” Lo mai taùng Linh Chieáu xong, oâng baùo tin cho thaân höõu hay saép tòch. Hoâm aáy baïn beø tuï hoäi, oâng naèm goái ñaàu treân ñaàu goái Chaâu Muïc Coâng, nhaém maét thò tòch. Tin naøy ñeán baø Long Uaån, baø ra ñoàng cho con trai hay, ngöôøi con trai ñang ñaùnh traâu caøy ruoäng, baø baûo: “Con ôi! OÂng giaø voâ tri vaø con beù ngu si  ñaõ boû mình ñi roài.” Ngöôøi con trai thöa: “Vaäy hôû meï!” Lieàn ñöùng thaúng tòch. Baø noùi: “Thaèng ngu si naøy cuõng ñi nöõa.” Baø lo mai taùng con trai xong, leân nuùi tòch. Ñaây laø hieän töôïng sanh töû töï taïi cuûa gia ñình oâng Baøng Long Uaån. OÂng Long Uaån ñan saùo, coâ Linh Chieáu baùn saùo ngoaøi chôï, con trai oâng cuoác caøy ngoaøi ruoäng, baø Long Uaån ôû nhaø naáu côm, ñeàu tu haønh ñaéc löïc ñeán sanh töû töï taïi. Taïi sao chuùng ta laïi ñoå taïi hoaøn caûnh naøy, hoaøn caûnh noï, tu khoâng ñöôïc?</w:t>
      </w:r>
    </w:p>
    <w:p>
      <w:pPr>
        <w:pStyle w:val="Normal"/>
        <w:spacing w:before="0" w:after="120"/>
        <w:jc w:val="both"/>
        <w:rPr/>
      </w:pPr>
      <w:r>
        <w:rPr>
          <w:rFonts w:cs="VNI-Times" w:ascii="VNI-Times" w:hAnsi="VNI-Times"/>
          <w:sz w:val="26"/>
          <w:szCs w:val="26"/>
        </w:rPr>
        <w:tab/>
        <w:t xml:space="preserve">Ñeán ñôøi Traàn ôû Vieät Nam, vua Traàn Thaùnh Toâng vaø Tueä Trung Thöôïng </w:t>
      </w:r>
      <w:r>
        <w:rPr>
          <w:rFonts w:cs="VNI-Times" w:ascii="VNI-Times" w:hAnsi="VNI-Times"/>
          <w:caps/>
          <w:sz w:val="26"/>
          <w:szCs w:val="26"/>
        </w:rPr>
        <w:t>s</w:t>
      </w:r>
      <w:r>
        <w:rPr>
          <w:rFonts w:cs="VNI-Times" w:ascii="VNI-Times" w:hAnsi="VNI-Times"/>
          <w:sz w:val="26"/>
          <w:szCs w:val="26"/>
        </w:rPr>
        <w:t xml:space="preserve">ó, moät oâng vua, moät oâng quan vaãn tu haønh ñaéc löïc. Chuùng ta oân laïi caâu chuyeän sau ñaây. Nhaân ngaøy laøm tuaàn cho Hoaøng thaùi haäu, vua Thaùnh Toâng thænh caùc baäc toân tuùc ñeán döï trai, trong ñoù coù Tueä Trung Thöôïng </w:t>
      </w:r>
      <w:r>
        <w:rPr>
          <w:rFonts w:cs="VNI-Times" w:ascii="VNI-Times" w:hAnsi="VNI-Times"/>
          <w:caps/>
          <w:sz w:val="26"/>
          <w:szCs w:val="26"/>
        </w:rPr>
        <w:t>s</w:t>
      </w:r>
      <w:r>
        <w:rPr>
          <w:rFonts w:cs="VNI-Times" w:ascii="VNI-Times" w:hAnsi="VNI-Times"/>
          <w:sz w:val="26"/>
          <w:szCs w:val="26"/>
        </w:rPr>
        <w:t xml:space="preserve">ó. Nhaø vua yeâu caàu caùc Ngaøi trình baøi keä ngaén ñeå thaáy choã kieán giaûi cuûa caùc ngaøi, qua nhieàu baøi keä, nhaø vua khoâng haøi loøng beøn trao giaáy buùt cho Thöôïng </w:t>
      </w:r>
      <w:r>
        <w:rPr>
          <w:rFonts w:cs="VNI-Times" w:ascii="VNI-Times" w:hAnsi="VNI-Times"/>
          <w:caps/>
          <w:sz w:val="26"/>
          <w:szCs w:val="26"/>
        </w:rPr>
        <w:t>s</w:t>
      </w:r>
      <w:r>
        <w:rPr>
          <w:rFonts w:cs="VNI-Times" w:ascii="VNI-Times" w:hAnsi="VNI-Times"/>
          <w:sz w:val="26"/>
          <w:szCs w:val="26"/>
        </w:rPr>
        <w:t xml:space="preserve">ó. Thöôïng </w:t>
      </w:r>
      <w:r>
        <w:rPr>
          <w:rFonts w:cs="VNI-Times" w:ascii="VNI-Times" w:hAnsi="VNI-Times"/>
          <w:caps/>
          <w:sz w:val="26"/>
          <w:szCs w:val="26"/>
        </w:rPr>
        <w:t>s</w:t>
      </w:r>
      <w:r>
        <w:rPr>
          <w:rFonts w:cs="VNI-Times" w:ascii="VNI-Times" w:hAnsi="VNI-Times"/>
          <w:sz w:val="26"/>
          <w:szCs w:val="26"/>
        </w:rPr>
        <w:t>ó vieát moät maïch:</w:t>
      </w:r>
    </w:p>
    <w:p>
      <w:pPr>
        <w:pStyle w:val="Normal"/>
        <w:jc w:val="both"/>
        <w:rPr>
          <w:rFonts w:ascii="VNI-Times" w:hAnsi="VNI-Times" w:cs="VNI-Times"/>
          <w:sz w:val="26"/>
          <w:szCs w:val="26"/>
        </w:rPr>
      </w:pPr>
      <w:r>
        <w:rPr>
          <w:rFonts w:cs="VNI-Times" w:ascii="VNI-Times" w:hAnsi="VNI-Times"/>
          <w:sz w:val="26"/>
          <w:szCs w:val="26"/>
        </w:rPr>
        <w:tab/>
        <w:t>Kieán giaûi trình kieán giaûi</w:t>
      </w:r>
    </w:p>
    <w:p>
      <w:pPr>
        <w:pStyle w:val="Normal"/>
        <w:jc w:val="both"/>
        <w:rPr>
          <w:rFonts w:ascii="VNI-Times" w:hAnsi="VNI-Times" w:cs="VNI-Times"/>
          <w:sz w:val="26"/>
          <w:szCs w:val="26"/>
        </w:rPr>
      </w:pPr>
      <w:r>
        <w:rPr>
          <w:rFonts w:cs="VNI-Times" w:ascii="VNI-Times" w:hAnsi="VNI-Times"/>
          <w:sz w:val="26"/>
          <w:szCs w:val="26"/>
        </w:rPr>
        <w:tab/>
        <w:t>Tôï nieát muïc taùc quaùi</w:t>
      </w:r>
    </w:p>
    <w:p>
      <w:pPr>
        <w:pStyle w:val="Normal"/>
        <w:jc w:val="both"/>
        <w:rPr>
          <w:rFonts w:ascii="VNI-Times" w:hAnsi="VNI-Times" w:cs="VNI-Times"/>
          <w:sz w:val="26"/>
          <w:szCs w:val="26"/>
        </w:rPr>
      </w:pPr>
      <w:r>
        <w:rPr>
          <w:rFonts w:cs="VNI-Times" w:ascii="VNI-Times" w:hAnsi="VNI-Times"/>
          <w:sz w:val="26"/>
          <w:szCs w:val="26"/>
        </w:rPr>
        <w:tab/>
        <w:t>Nieát muïc taùc quaùi lieãu</w:t>
      </w:r>
    </w:p>
    <w:p>
      <w:pPr>
        <w:pStyle w:val="Normal"/>
        <w:spacing w:before="0" w:after="120"/>
        <w:jc w:val="both"/>
        <w:rPr>
          <w:rFonts w:ascii="VNI-Times" w:hAnsi="VNI-Times" w:cs="VNI-Times"/>
          <w:sz w:val="26"/>
          <w:szCs w:val="26"/>
        </w:rPr>
      </w:pPr>
      <w:r>
        <w:rPr>
          <w:rFonts w:cs="VNI-Times" w:ascii="VNI-Times" w:hAnsi="VNI-Times"/>
          <w:sz w:val="26"/>
          <w:szCs w:val="26"/>
        </w:rPr>
        <w:tab/>
        <w:t>Minh minh thöôøng töï taïi.</w:t>
      </w:r>
    </w:p>
    <w:p>
      <w:pPr>
        <w:pStyle w:val="Normal"/>
        <w:spacing w:before="0" w:after="120"/>
        <w:jc w:val="both"/>
        <w:rPr>
          <w:rFonts w:ascii="VNI-Times" w:hAnsi="VNI-Times" w:cs="VNI-Times"/>
          <w:sz w:val="26"/>
          <w:szCs w:val="26"/>
        </w:rPr>
      </w:pPr>
      <w:r>
        <w:rPr>
          <w:rFonts w:cs="VNI-Times" w:ascii="VNI-Times" w:hAnsi="VNI-Times"/>
          <w:sz w:val="26"/>
          <w:szCs w:val="26"/>
        </w:rPr>
        <w:t>Dòch:</w:t>
      </w:r>
    </w:p>
    <w:p>
      <w:pPr>
        <w:pStyle w:val="Normal"/>
        <w:jc w:val="both"/>
        <w:rPr>
          <w:rFonts w:ascii="VNI-Times" w:hAnsi="VNI-Times" w:cs="VNI-Times"/>
          <w:sz w:val="26"/>
          <w:szCs w:val="26"/>
        </w:rPr>
      </w:pPr>
      <w:r>
        <w:rPr>
          <w:rFonts w:cs="VNI-Times" w:ascii="VNI-Times" w:hAnsi="VNI-Times"/>
          <w:sz w:val="26"/>
          <w:szCs w:val="26"/>
        </w:rPr>
        <w:tab/>
        <w:t>Kieán giaûi trình kieán giaûi</w:t>
      </w:r>
    </w:p>
    <w:p>
      <w:pPr>
        <w:pStyle w:val="Normal"/>
        <w:jc w:val="both"/>
        <w:rPr>
          <w:rFonts w:ascii="VNI-Times" w:hAnsi="VNI-Times" w:cs="VNI-Times"/>
          <w:sz w:val="26"/>
          <w:szCs w:val="26"/>
        </w:rPr>
      </w:pPr>
      <w:r>
        <w:rPr>
          <w:rFonts w:cs="VNI-Times" w:ascii="VNI-Times" w:hAnsi="VNI-Times"/>
          <w:sz w:val="26"/>
          <w:szCs w:val="26"/>
        </w:rPr>
        <w:tab/>
        <w:t>Nhö duïi maét thaáy quaùi</w:t>
      </w:r>
    </w:p>
    <w:p>
      <w:pPr>
        <w:pStyle w:val="Normal"/>
        <w:jc w:val="both"/>
        <w:rPr>
          <w:rFonts w:ascii="VNI-Times" w:hAnsi="VNI-Times" w:cs="VNI-Times"/>
          <w:sz w:val="26"/>
          <w:szCs w:val="26"/>
        </w:rPr>
      </w:pPr>
      <w:r>
        <w:rPr>
          <w:rFonts w:cs="VNI-Times" w:ascii="VNI-Times" w:hAnsi="VNI-Times"/>
          <w:sz w:val="26"/>
          <w:szCs w:val="26"/>
        </w:rPr>
        <w:tab/>
        <w:t>Duïi maét thaáy quaùi roài</w:t>
      </w:r>
    </w:p>
    <w:p>
      <w:pPr>
        <w:pStyle w:val="Normal"/>
        <w:spacing w:before="0" w:after="120"/>
        <w:jc w:val="both"/>
        <w:rPr>
          <w:rFonts w:ascii="VNI-Times" w:hAnsi="VNI-Times" w:cs="VNI-Times"/>
          <w:sz w:val="26"/>
          <w:szCs w:val="26"/>
        </w:rPr>
      </w:pPr>
      <w:r>
        <w:rPr>
          <w:rFonts w:cs="VNI-Times" w:ascii="VNI-Times" w:hAnsi="VNI-Times"/>
          <w:sz w:val="26"/>
          <w:szCs w:val="26"/>
        </w:rPr>
        <w:tab/>
        <w:t>Roõ raøng thöôøng töï taïi.</w:t>
      </w:r>
    </w:p>
    <w:p>
      <w:pPr>
        <w:pStyle w:val="Normal"/>
        <w:spacing w:before="0" w:after="120"/>
        <w:jc w:val="both"/>
        <w:rPr>
          <w:rFonts w:ascii="VNI-Times" w:hAnsi="VNI-Times" w:cs="VNI-Times"/>
          <w:sz w:val="26"/>
          <w:szCs w:val="26"/>
        </w:rPr>
      </w:pPr>
      <w:r>
        <w:rPr>
          <w:rFonts w:cs="VNI-Times" w:ascii="VNI-Times" w:hAnsi="VNI-Times"/>
          <w:sz w:val="26"/>
          <w:szCs w:val="26"/>
        </w:rPr>
        <w:t>Nhaø vua ñoïc xong, lieàn pheâ tieáp ôû sau:</w:t>
      </w:r>
    </w:p>
    <w:p>
      <w:pPr>
        <w:pStyle w:val="Normal"/>
        <w:jc w:val="both"/>
        <w:rPr>
          <w:rFonts w:ascii="VNI-Times" w:hAnsi="VNI-Times" w:cs="VNI-Times"/>
          <w:sz w:val="26"/>
          <w:szCs w:val="26"/>
        </w:rPr>
      </w:pPr>
      <w:r>
        <w:rPr>
          <w:rFonts w:cs="VNI-Times" w:ascii="VNI-Times" w:hAnsi="VNI-Times"/>
          <w:sz w:val="26"/>
          <w:szCs w:val="26"/>
        </w:rPr>
        <w:tab/>
        <w:t>Minh minh thöôøng töï taïi</w:t>
      </w:r>
    </w:p>
    <w:p>
      <w:pPr>
        <w:pStyle w:val="Normal"/>
        <w:jc w:val="both"/>
        <w:rPr>
          <w:rFonts w:ascii="VNI-Times" w:hAnsi="VNI-Times" w:cs="VNI-Times"/>
          <w:sz w:val="26"/>
          <w:szCs w:val="26"/>
        </w:rPr>
      </w:pPr>
      <w:r>
        <w:rPr>
          <w:rFonts w:cs="VNI-Times" w:ascii="VNI-Times" w:hAnsi="VNI-Times"/>
          <w:sz w:val="26"/>
          <w:szCs w:val="26"/>
        </w:rPr>
        <w:tab/>
        <w:t>Dieäc nieát muïc taùc quaùi</w:t>
      </w:r>
    </w:p>
    <w:p>
      <w:pPr>
        <w:pStyle w:val="Normal"/>
        <w:jc w:val="both"/>
        <w:rPr>
          <w:rFonts w:ascii="VNI-Times" w:hAnsi="VNI-Times" w:cs="VNI-Times"/>
          <w:sz w:val="26"/>
          <w:szCs w:val="26"/>
        </w:rPr>
      </w:pPr>
      <w:r>
        <w:rPr>
          <w:rFonts w:cs="VNI-Times" w:ascii="VNI-Times" w:hAnsi="VNI-Times"/>
          <w:sz w:val="26"/>
          <w:szCs w:val="26"/>
        </w:rPr>
        <w:tab/>
        <w:t>Kieán quaùi baát kieán quaùi</w:t>
      </w:r>
    </w:p>
    <w:p>
      <w:pPr>
        <w:pStyle w:val="Normal"/>
        <w:spacing w:before="0" w:after="120"/>
        <w:jc w:val="both"/>
        <w:rPr>
          <w:rFonts w:ascii="VNI-Times" w:hAnsi="VNI-Times" w:cs="VNI-Times"/>
          <w:b/>
          <w:b/>
          <w:sz w:val="26"/>
          <w:szCs w:val="26"/>
        </w:rPr>
      </w:pPr>
      <w:r>
        <w:rPr>
          <w:rFonts w:cs="VNI-Times" w:ascii="VNI-Times" w:hAnsi="VNI-Times"/>
          <w:sz w:val="26"/>
          <w:szCs w:val="26"/>
        </w:rPr>
        <w:tab/>
        <w:t>Kyø quaùi taát töï hoaïi.</w:t>
      </w:r>
    </w:p>
    <w:p>
      <w:pPr>
        <w:pStyle w:val="Normal"/>
        <w:spacing w:before="0" w:after="120"/>
        <w:jc w:val="both"/>
        <w:rPr>
          <w:rFonts w:ascii="VNI-Times" w:hAnsi="VNI-Times" w:cs="VNI-Times"/>
          <w:sz w:val="26"/>
          <w:szCs w:val="26"/>
        </w:rPr>
      </w:pPr>
      <w:r>
        <w:rPr>
          <w:rFonts w:cs="VNI-Times" w:ascii="VNI-Times" w:hAnsi="VNI-Times"/>
          <w:sz w:val="26"/>
          <w:szCs w:val="26"/>
        </w:rPr>
        <w:t>Dòch:</w:t>
      </w:r>
    </w:p>
    <w:p>
      <w:pPr>
        <w:pStyle w:val="Normal"/>
        <w:jc w:val="both"/>
        <w:rPr>
          <w:rFonts w:ascii="VNI-Times" w:hAnsi="VNI-Times" w:cs="VNI-Times"/>
          <w:sz w:val="26"/>
          <w:szCs w:val="26"/>
        </w:rPr>
      </w:pPr>
      <w:r>
        <w:rPr>
          <w:rFonts w:cs="VNI-Times" w:ascii="VNI-Times" w:hAnsi="VNI-Times"/>
          <w:sz w:val="26"/>
          <w:szCs w:val="26"/>
        </w:rPr>
        <w:tab/>
        <w:t>Roõ raøng thöôøng töï taïi</w:t>
      </w:r>
    </w:p>
    <w:p>
      <w:pPr>
        <w:pStyle w:val="Normal"/>
        <w:jc w:val="both"/>
        <w:rPr>
          <w:rFonts w:ascii="VNI-Times" w:hAnsi="VNI-Times" w:cs="VNI-Times"/>
          <w:sz w:val="26"/>
          <w:szCs w:val="26"/>
        </w:rPr>
      </w:pPr>
      <w:r>
        <w:rPr>
          <w:rFonts w:cs="VNI-Times" w:ascii="VNI-Times" w:hAnsi="VNI-Times"/>
          <w:sz w:val="26"/>
          <w:szCs w:val="26"/>
        </w:rPr>
        <w:tab/>
        <w:t>Cuõng duïi maét thaáy quaùi</w:t>
      </w:r>
    </w:p>
    <w:p>
      <w:pPr>
        <w:pStyle w:val="Normal"/>
        <w:jc w:val="both"/>
        <w:rPr>
          <w:rFonts w:ascii="VNI-Times" w:hAnsi="VNI-Times" w:cs="VNI-Times"/>
          <w:sz w:val="26"/>
          <w:szCs w:val="26"/>
        </w:rPr>
      </w:pPr>
      <w:r>
        <w:rPr>
          <w:rFonts w:cs="VNI-Times" w:ascii="VNI-Times" w:hAnsi="VNI-Times"/>
          <w:sz w:val="26"/>
          <w:szCs w:val="26"/>
        </w:rPr>
        <w:tab/>
        <w:t>Thaáy quaùi chaúng thaáy quaùi</w:t>
      </w:r>
    </w:p>
    <w:p>
      <w:pPr>
        <w:pStyle w:val="Normal"/>
        <w:spacing w:before="0" w:after="120"/>
        <w:jc w:val="both"/>
        <w:rPr>
          <w:rFonts w:ascii="VNI-Times" w:hAnsi="VNI-Times" w:cs="VNI-Times"/>
          <w:sz w:val="26"/>
          <w:szCs w:val="26"/>
        </w:rPr>
      </w:pPr>
      <w:r>
        <w:rPr>
          <w:rFonts w:cs="VNI-Times" w:ascii="VNI-Times" w:hAnsi="VNI-Times"/>
          <w:sz w:val="26"/>
          <w:szCs w:val="26"/>
        </w:rPr>
        <w:tab/>
        <w:t xml:space="preserve">Quaùi aáy aét töï hoaïi. </w:t>
      </w:r>
    </w:p>
    <w:p>
      <w:pPr>
        <w:pStyle w:val="Normal"/>
        <w:spacing w:before="0" w:after="120"/>
        <w:jc w:val="both"/>
        <w:rPr/>
      </w:pPr>
      <w:r>
        <w:rPr>
          <w:rFonts w:eastAsia="VNI-Times" w:cs="VNI-Times" w:ascii="VNI-Times" w:hAnsi="VNI-Times"/>
          <w:sz w:val="26"/>
          <w:szCs w:val="26"/>
        </w:rPr>
        <w:t xml:space="preserve">  </w:t>
      </w:r>
      <w:r>
        <w:rPr>
          <w:rFonts w:cs="VNI-Times" w:ascii="VNI-Times" w:hAnsi="VNI-Times"/>
          <w:sz w:val="26"/>
          <w:szCs w:val="26"/>
        </w:rPr>
        <w:tab/>
        <w:t xml:space="preserve">Kieán giaûi cuûa chuùng ta khoâng thaät, gioáng nhö duïi maét trong hö khoâng coù nhöõng ñoám hoa. Khi con maét bình thöôøng trôû laïi thì nhöõng ñoám hoa khoâng coøn. Nhöõng ñoám hoa maát ñi, aáy laø con maét saùng. Taâm chuùng ta bò kieán giaûi che môø, moät khi kieán giaûi laëng maát, luùc aáy môùi laø taâm chaân thaät saùng suoát. Vua Thaùnh Toâng vaø Thöôïng </w:t>
      </w:r>
      <w:r>
        <w:rPr>
          <w:rFonts w:cs="VNI-Times" w:ascii="VNI-Times" w:hAnsi="VNI-Times"/>
          <w:caps/>
          <w:sz w:val="26"/>
          <w:szCs w:val="26"/>
        </w:rPr>
        <w:t>s</w:t>
      </w:r>
      <w:r>
        <w:rPr>
          <w:rFonts w:cs="VNI-Times" w:ascii="VNI-Times" w:hAnsi="VNI-Times"/>
          <w:sz w:val="26"/>
          <w:szCs w:val="26"/>
        </w:rPr>
        <w:t xml:space="preserve">ó choã thaáy nhö nhau, khaùc nhau chæ ñoái ngöôïc yù tröôùc sau maø thoâi. Thöôïng </w:t>
      </w:r>
      <w:r>
        <w:rPr>
          <w:rFonts w:cs="VNI-Times" w:ascii="VNI-Times" w:hAnsi="VNI-Times"/>
          <w:caps/>
          <w:sz w:val="26"/>
          <w:szCs w:val="26"/>
        </w:rPr>
        <w:t>s</w:t>
      </w:r>
      <w:r>
        <w:rPr>
          <w:rFonts w:cs="VNI-Times" w:ascii="VNI-Times" w:hAnsi="VNI-Times"/>
          <w:sz w:val="26"/>
          <w:szCs w:val="26"/>
        </w:rPr>
        <w:t>ó noùi con maét duïi thaáy hoa ñoám, khi heát loøa con maét tröôùc ñaõ saùng rôõ. Thaùnh Toâng noùi con maét tröôùc ñaõ saùng roõ, do duïi neân thaáy hoa ñoám, chính khi thaáy hoa ñoám, bieát laø khoâng thaät thì hoa ñoám töï maát, trôû laïi con maét saùng nhö tröôùc.</w:t>
      </w:r>
    </w:p>
    <w:p>
      <w:pPr>
        <w:pStyle w:val="Normal"/>
        <w:spacing w:before="0" w:after="120"/>
        <w:jc w:val="both"/>
        <w:rPr/>
      </w:pPr>
      <w:r>
        <w:rPr>
          <w:rFonts w:cs="VNI-Times" w:ascii="VNI-Times" w:hAnsi="VNI-Times"/>
          <w:sz w:val="26"/>
          <w:szCs w:val="26"/>
        </w:rPr>
        <w:tab/>
        <w:t xml:space="preserve">Vua Thaùnh Toâng ñau naëng, Thöôïng </w:t>
      </w:r>
      <w:r>
        <w:rPr>
          <w:rFonts w:cs="VNI-Times" w:ascii="VNI-Times" w:hAnsi="VNI-Times"/>
          <w:caps/>
          <w:sz w:val="26"/>
          <w:szCs w:val="26"/>
        </w:rPr>
        <w:t>s</w:t>
      </w:r>
      <w:r>
        <w:rPr>
          <w:rFonts w:cs="VNI-Times" w:ascii="VNI-Times" w:hAnsi="VNI-Times"/>
          <w:sz w:val="26"/>
          <w:szCs w:val="26"/>
        </w:rPr>
        <w:t>ó bieân thô hoûi thaêm. Vua traû lôøi baèng hai caâu thô:</w:t>
      </w:r>
    </w:p>
    <w:p>
      <w:pPr>
        <w:pStyle w:val="Normal"/>
        <w:jc w:val="both"/>
        <w:rPr>
          <w:rFonts w:ascii="VNI-Times" w:hAnsi="VNI-Times" w:cs="VNI-Times"/>
          <w:sz w:val="26"/>
          <w:szCs w:val="26"/>
        </w:rPr>
      </w:pPr>
      <w:r>
        <w:rPr>
          <w:rFonts w:cs="VNI-Times" w:ascii="VNI-Times" w:hAnsi="VNI-Times"/>
          <w:sz w:val="26"/>
          <w:szCs w:val="26"/>
        </w:rPr>
        <w:tab/>
        <w:t>Vieâm vieâm thöû khí haïn thoâng thaân</w:t>
      </w:r>
    </w:p>
    <w:p>
      <w:pPr>
        <w:pStyle w:val="Normal"/>
        <w:spacing w:before="0" w:after="120"/>
        <w:jc w:val="both"/>
        <w:rPr>
          <w:rFonts w:ascii="VNI-Times" w:hAnsi="VNI-Times" w:cs="VNI-Times"/>
          <w:sz w:val="26"/>
          <w:szCs w:val="26"/>
        </w:rPr>
      </w:pPr>
      <w:r>
        <w:rPr>
          <w:rFonts w:cs="VNI-Times" w:ascii="VNI-Times" w:hAnsi="VNI-Times"/>
          <w:sz w:val="26"/>
          <w:szCs w:val="26"/>
        </w:rPr>
        <w:tab/>
        <w:t>Vò taèng uyeån ngaõ nöông sanh khoá.</w:t>
      </w:r>
    </w:p>
    <w:p>
      <w:pPr>
        <w:pStyle w:val="Normal"/>
        <w:spacing w:before="0" w:after="120"/>
        <w:jc w:val="both"/>
        <w:rPr>
          <w:rFonts w:ascii="VNI-Times" w:hAnsi="VNI-Times" w:cs="VNI-Times"/>
          <w:sz w:val="26"/>
          <w:szCs w:val="26"/>
        </w:rPr>
      </w:pPr>
      <w:r>
        <w:rPr>
          <w:rFonts w:cs="VNI-Times" w:ascii="VNI-Times" w:hAnsi="VNI-Times"/>
          <w:sz w:val="26"/>
          <w:szCs w:val="26"/>
        </w:rPr>
        <w:t>Dòch:</w:t>
      </w:r>
    </w:p>
    <w:p>
      <w:pPr>
        <w:pStyle w:val="Normal"/>
        <w:jc w:val="both"/>
        <w:rPr>
          <w:rFonts w:ascii="VNI-Times" w:hAnsi="VNI-Times" w:cs="VNI-Times"/>
          <w:sz w:val="26"/>
          <w:szCs w:val="26"/>
        </w:rPr>
      </w:pPr>
      <w:r>
        <w:rPr>
          <w:rFonts w:cs="VNI-Times" w:ascii="VNI-Times" w:hAnsi="VNI-Times"/>
          <w:sz w:val="26"/>
          <w:szCs w:val="26"/>
        </w:rPr>
        <w:tab/>
        <w:t>Höøng höïc hôi noùng toaùt moà hoâi</w:t>
      </w:r>
    </w:p>
    <w:p>
      <w:pPr>
        <w:pStyle w:val="Normal"/>
        <w:spacing w:before="0" w:after="120"/>
        <w:jc w:val="both"/>
        <w:rPr>
          <w:rFonts w:ascii="VNI-Times" w:hAnsi="VNI-Times" w:cs="VNI-Times"/>
          <w:sz w:val="26"/>
          <w:szCs w:val="26"/>
        </w:rPr>
      </w:pPr>
      <w:r>
        <w:rPr>
          <w:rFonts w:cs="VNI-Times" w:ascii="VNI-Times" w:hAnsi="VNI-Times"/>
          <w:sz w:val="26"/>
          <w:szCs w:val="26"/>
        </w:rPr>
        <w:tab/>
        <w:t>Chieác khoá meï sanh chöa töøng öôùt.</w:t>
      </w:r>
    </w:p>
    <w:p>
      <w:pPr>
        <w:pStyle w:val="Normal"/>
        <w:spacing w:before="0" w:after="120"/>
        <w:jc w:val="both"/>
        <w:rPr/>
      </w:pPr>
      <w:r>
        <w:rPr>
          <w:rFonts w:cs="VNI-Times" w:ascii="VNI-Times" w:hAnsi="VNI-Times"/>
          <w:sz w:val="26"/>
          <w:szCs w:val="26"/>
        </w:rPr>
        <w:tab/>
        <w:t xml:space="preserve">Thöôïng </w:t>
      </w:r>
      <w:r>
        <w:rPr>
          <w:rFonts w:cs="VNI-Times" w:ascii="VNI-Times" w:hAnsi="VNI-Times"/>
          <w:caps/>
          <w:sz w:val="26"/>
          <w:szCs w:val="26"/>
        </w:rPr>
        <w:t>s</w:t>
      </w:r>
      <w:r>
        <w:rPr>
          <w:rFonts w:cs="VNI-Times" w:ascii="VNI-Times" w:hAnsi="VNI-Times"/>
          <w:sz w:val="26"/>
          <w:szCs w:val="26"/>
        </w:rPr>
        <w:t>ó beänh sô saøi, Ngaøi keâ moät giöôøng goã naèm taïi Döôõng Chaân Trang. Ngaøi naèm nghieâng beân phaûi theo pheùp caùt töôøng, maét nhaém laïi, ngöôøi haàu vaø theâ thieáp khoùc roáng leân. Ngaøi môû maét ngoài daäy, sai laáy nöôùc röûa tay suùc mieäng, lieàn quôû nheï raèng:</w:t>
      </w:r>
    </w:p>
    <w:p>
      <w:pPr>
        <w:pStyle w:val="Normal"/>
        <w:spacing w:before="0" w:after="120"/>
        <w:jc w:val="both"/>
        <w:rPr>
          <w:rFonts w:ascii="VNI-Times" w:hAnsi="VNI-Times" w:cs="VNI-Times"/>
          <w:sz w:val="26"/>
          <w:szCs w:val="26"/>
        </w:rPr>
      </w:pPr>
      <w:r>
        <w:rPr>
          <w:rFonts w:cs="VNI-Times" w:ascii="VNI-Times" w:hAnsi="VNI-Times"/>
          <w:sz w:val="26"/>
          <w:szCs w:val="26"/>
        </w:rPr>
        <w:tab/>
        <w:t>Soáng cheát laø leõ thöôøng, buoàn thaûm luyeán tieác chi, laøm naõo chaân taùnh ta.4</w:t>
      </w:r>
    </w:p>
    <w:p>
      <w:pPr>
        <w:pStyle w:val="Normal"/>
        <w:spacing w:before="0" w:after="120"/>
        <w:jc w:val="both"/>
        <w:rPr>
          <w:rFonts w:ascii="VNI-Times" w:hAnsi="VNI-Times" w:cs="VNI-Times"/>
          <w:sz w:val="26"/>
          <w:szCs w:val="26"/>
        </w:rPr>
      </w:pPr>
      <w:r>
        <w:rPr>
          <w:rFonts w:cs="VNI-Times" w:ascii="VNI-Times" w:hAnsi="VNI-Times"/>
          <w:sz w:val="26"/>
          <w:szCs w:val="26"/>
        </w:rPr>
        <w:tab/>
        <w:t>Noùi xong, Ngaøi naèm xuoáng yeân laëng maø tòch.</w:t>
      </w:r>
    </w:p>
    <w:p>
      <w:pPr>
        <w:pStyle w:val="Normal"/>
        <w:spacing w:before="0" w:after="120"/>
        <w:jc w:val="both"/>
        <w:rPr>
          <w:rFonts w:ascii="VNI-Times" w:hAnsi="VNI-Times" w:cs="VNI-Times"/>
          <w:sz w:val="26"/>
          <w:szCs w:val="26"/>
        </w:rPr>
      </w:pPr>
      <w:r>
        <w:rPr>
          <w:rFonts w:cs="VNI-Times" w:ascii="VNI-Times" w:hAnsi="VNI-Times"/>
          <w:sz w:val="26"/>
          <w:szCs w:val="26"/>
        </w:rPr>
        <w:tab/>
        <w:t>Moät oâng vua khi saép cheát, thaáy thaân töù ñaïi tan raõ ñau ñôùn, song coøn moät caùi chöa bao giôø tan raõ, ñaây laø “chieác khoá meï sanh”. Moät oâng quan soáng trong caûnh theâ thieáp toâi tôù ñaày nhaø, maø vaãn nheï nhaøng thanh thaûn ra ñi, tröôùc moïi ngöôøi khoùc than luyeán tieác. Neáu vì baän roän khoù tu, ai baän roän hôn moät oâng vua, nhaát laø oâng vua vì daân vì nöôùc tröôùc cuoäc xaâm laêng cuûa phöông Baéc. Ai bò raøng buoäc hôn moät oâng quan, coù ñuû theâ thieáp toâi tôù ñaày nhaø. Nhöõng vò naøy tu ñöôïc, chuùng ta khoâng coøn lyù do gì thoái thaùc khoù tu.</w:t>
      </w:r>
    </w:p>
    <w:p>
      <w:pPr>
        <w:pStyle w:val="Normal"/>
        <w:jc w:val="both"/>
        <w:rPr/>
      </w:pPr>
      <w:r>
        <w:rPr>
          <w:rFonts w:cs="VNI-Times" w:ascii="VNI-Times" w:hAnsi="VNI-Times"/>
          <w:sz w:val="26"/>
          <w:szCs w:val="26"/>
        </w:rPr>
        <w:tab/>
        <w:t>Toùm laïi, chuùng ta laø con ngöôøi chöa coù ai toaøn haûo, caàn phaûi bieát tu ñeå chaän ñöùng nhöõng ñieàu xaáu dôû xuaát phaùt töø ba nghieäp cuûa mình. Ñoàng thôøi chuùng ta kheùo nuoâi döôõng nhöõng haønh ñoäng toát ñeïp töø thaân mieäng yù phaùt ra. Döøng aùc nuoâi thieän laø ñieàu khoâng theå thieáu, nôi con ngöôøi muoán vöôn leân. Khöôùc töø tu haønh, laø chuùng ta khöôùc töø söï tieán boä, laø khöôùc töø moïi ñeïp ñeõ cao quí, khöôùc töø söï an vui haïnh phuùc. Neáu ai quyeát chí vöôn leân, muoán soáng cuoäc ñôøi an laïc, muoán gia ñình haïnh phuùc, muoán xöù sôû huy hoaøng, tu laø chuû yeáu thöïc hieän nhöõng ñieàu mong muoán aáy.</w:t>
      </w:r>
    </w:p>
    <w:p>
      <w:pPr>
        <w:pStyle w:val="Normal"/>
        <w:jc w:val="center"/>
        <w:rPr>
          <w:rFonts w:ascii="VNI-Times" w:hAnsi="VNI-Times" w:cs="VNI-Times"/>
          <w:sz w:val="26"/>
          <w:szCs w:val="26"/>
        </w:rPr>
      </w:pPr>
      <w:r>
        <w:rPr>
          <w:rFonts w:cs="VNI-Times" w:ascii="VNI-Times" w:hAnsi="VNI-Times"/>
          <w:sz w:val="26"/>
          <w:szCs w:val="26"/>
        </w:rPr>
      </w:r>
    </w:p>
    <w:p>
      <w:pPr>
        <w:pStyle w:val="Normal"/>
        <w:jc w:val="center"/>
        <w:rPr>
          <w:rFonts w:ascii="VNI-Times" w:hAnsi="VNI-Times" w:cs="VNI-Times"/>
          <w:sz w:val="26"/>
          <w:szCs w:val="26"/>
        </w:rPr>
      </w:pPr>
      <w:r>
        <w:rPr>
          <w:rFonts w:cs="VNI-Times" w:ascii="VNI-Times" w:hAnsi="VNI-Times"/>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Normal"/>
        <w:spacing w:before="100" w:after="100"/>
        <w:jc w:val="center"/>
        <w:rPr>
          <w:rFonts w:ascii="VNI-Times" w:hAnsi="VNI-Times" w:cs="VNI-Times"/>
          <w:b/>
          <w:b/>
          <w:color w:val="008000"/>
          <w:sz w:val="40"/>
          <w:szCs w:val="40"/>
        </w:rPr>
      </w:pPr>
      <w:r>
        <w:rPr>
          <w:rFonts w:cs="VNI-Times" w:ascii="VNI-Times" w:hAnsi="VNI-Times"/>
          <w:b/>
          <w:color w:val="008000"/>
          <w:sz w:val="40"/>
          <w:szCs w:val="40"/>
        </w:rPr>
        <w:t>HOA SEN TRONG BUØN</w:t>
      </w:r>
    </w:p>
    <w:p>
      <w:pPr>
        <w:pStyle w:val="Normal"/>
        <w:jc w:val="both"/>
        <w:rPr>
          <w:rFonts w:ascii="VNI-Times" w:hAnsi="VNI-Times" w:cs="VNI-Times"/>
          <w:b/>
          <w:b/>
          <w:sz w:val="26"/>
          <w:szCs w:val="26"/>
        </w:rPr>
      </w:pPr>
      <w:r>
        <w:rPr>
          <w:rFonts w:cs="VNI-Times" w:ascii="VNI-Times" w:hAnsi="VNI-Times"/>
          <w:b/>
          <w:sz w:val="26"/>
          <w:szCs w:val="26"/>
        </w:rPr>
        <w:tab/>
      </w:r>
    </w:p>
    <w:p>
      <w:pPr>
        <w:pStyle w:val="Normal"/>
        <w:jc w:val="both"/>
        <w:rPr/>
      </w:pPr>
      <w:r>
        <w:rPr>
          <w:rFonts w:cs="VNI-Times" w:ascii="VNI-Times" w:hAnsi="VNI-Times"/>
          <w:b/>
          <w:sz w:val="26"/>
          <w:szCs w:val="26"/>
        </w:rPr>
        <w:tab/>
      </w:r>
      <w:r>
        <w:rPr>
          <w:rFonts w:cs="VNI-Times" w:ascii="VNI-Times" w:hAnsi="VNI-Times"/>
          <w:sz w:val="26"/>
          <w:szCs w:val="26"/>
        </w:rPr>
        <w:t>Coù laém ngöôøi xuaát gia cuõng nhö taïi gia cho raèng, chuùng ta tu khoâng theå naøo giaùc ngoä thaønh Phaät. Vì ñöùc Phaät ra ñôøi coù nhöõng nhaân duyeân kyø ñaëc, baûn chaát Ngaøi ñaõ thaùnh saün roài; coøn chuùng ta naøo laø ham meâ duïc laïc, naøo laø toäi loãi ñaày ñaàu, naøo laø sanh nhaèm thôøi maït phaùp caên cô yeáu keùm ngu ñoän v.v... laøm sao tu thaønh Phaät ñöôïc? ÔÛ ñaây chuùng ta haõy nhìn Thaùi töû laø moät con ngöôøi, thaät laø ngöôøi ñeå laáy laøm maãu möïc höôùng theo tu haønh.</w:t>
      </w:r>
    </w:p>
    <w:p>
      <w:pPr>
        <w:pStyle w:val="Normal"/>
        <w:jc w:val="both"/>
        <w:rPr>
          <w:rFonts w:ascii="VNI-Times" w:hAnsi="VNI-Times" w:cs="VNI-Times"/>
          <w:sz w:val="26"/>
          <w:szCs w:val="26"/>
        </w:rPr>
      </w:pPr>
      <w:r>
        <w:rPr>
          <w:rFonts w:cs="VNI-Times" w:ascii="VNI-Times" w:hAnsi="VNI-Times"/>
          <w:sz w:val="26"/>
          <w:szCs w:val="26"/>
        </w:rPr>
      </w:r>
    </w:p>
    <w:p>
      <w:pPr>
        <w:pStyle w:val="BodyText2"/>
        <w:spacing w:before="0" w:after="0"/>
        <w:rPr>
          <w:i w:val="false"/>
          <w:i w:val="false"/>
          <w:sz w:val="26"/>
          <w:szCs w:val="26"/>
        </w:rPr>
      </w:pPr>
      <w:r>
        <w:rPr>
          <w:i w:val="false"/>
          <w:sz w:val="26"/>
          <w:szCs w:val="26"/>
        </w:rPr>
        <w:t xml:space="preserve">THAÙI TÖÛ TAÁT-ÑAÏT-ÑA (Siddharta) </w:t>
      </w:r>
    </w:p>
    <w:p>
      <w:pPr>
        <w:pStyle w:val="BodyText2"/>
        <w:rPr>
          <w:i w:val="false"/>
          <w:i w:val="false"/>
          <w:sz w:val="26"/>
          <w:szCs w:val="26"/>
        </w:rPr>
      </w:pPr>
      <w:r>
        <w:rPr>
          <w:i w:val="false"/>
          <w:sz w:val="26"/>
          <w:szCs w:val="26"/>
        </w:rPr>
        <w:t>SOÁNG TRONG HOAØNG CUNG</w:t>
      </w:r>
    </w:p>
    <w:p>
      <w:pPr>
        <w:pStyle w:val="Normal"/>
        <w:spacing w:before="0" w:after="240"/>
        <w:jc w:val="both"/>
        <w:rPr/>
      </w:pPr>
      <w:r>
        <w:rPr>
          <w:rFonts w:cs="VNI-Times" w:ascii="VNI-Times" w:hAnsi="VNI-Times"/>
          <w:sz w:val="26"/>
          <w:szCs w:val="26"/>
        </w:rPr>
        <w:tab/>
        <w:t xml:space="preserve">Khi laø moät oâng hoaøng ôû trong cung caám, Thaùi töû bò moïi thöù duïc laïc buûa vaây: naøo laø vôï ñeïp, haàu xinh, Ngaøi coù caû thaûy ba baø vôï, baø Cu-tyø-gia (Gapica), baø Gia-du-ñaø-la (Yasodhara), baø Loäc </w:t>
      </w:r>
      <w:r>
        <w:rPr>
          <w:rFonts w:cs="VNI-Times" w:ascii="VNI-Times" w:hAnsi="VNI-Times"/>
          <w:caps/>
          <w:sz w:val="26"/>
          <w:szCs w:val="26"/>
        </w:rPr>
        <w:t>g</w:t>
      </w:r>
      <w:r>
        <w:rPr>
          <w:rFonts w:cs="VNI-Times" w:ascii="VNI-Times" w:hAnsi="VNI-Times"/>
          <w:sz w:val="26"/>
          <w:szCs w:val="26"/>
        </w:rPr>
        <w:t>iaû (Urganica) vaø cung phi myõ nöõ. Naøo laø ñaøn ngoït haùt hay, caû ngaøy aâm thanh daèng daëc khoâng döøng nghæ. Naøo laø söï chieàu chuoäng cuûa vua cha, xaây cung ñieän thích hôïp boán muøa, taïo caûnh vui thích khoâng ñeå Ngaøi coù moät phuùt ñaêm chieâu. Ñaây laø caûnh thieân ñaøng ngay trong traàn theá, Ngaøi vui höôûng caûnh naøy ñeán naêm möôøi chín tuoåi.</w:t>
      </w:r>
    </w:p>
    <w:p>
      <w:pPr>
        <w:pStyle w:val="Heading1"/>
        <w:rPr>
          <w:color w:val="800080"/>
          <w:sz w:val="28"/>
          <w:szCs w:val="28"/>
        </w:rPr>
      </w:pPr>
      <w:r>
        <w:rPr>
          <w:color w:val="800080"/>
          <w:sz w:val="28"/>
          <w:szCs w:val="28"/>
        </w:rPr>
        <w:t>THAÙI TÖÛ ÑI TU VAØ THAØNH PHAÄT</w:t>
      </w:r>
    </w:p>
    <w:p>
      <w:pPr>
        <w:pStyle w:val="Normal"/>
        <w:spacing w:before="0" w:after="120"/>
        <w:jc w:val="both"/>
        <w:rPr>
          <w:rFonts w:ascii="VNI-Times" w:hAnsi="VNI-Times" w:cs="VNI-Times"/>
          <w:sz w:val="26"/>
          <w:szCs w:val="26"/>
        </w:rPr>
      </w:pPr>
      <w:r>
        <w:rPr>
          <w:rFonts w:cs="VNI-Times" w:ascii="VNI-Times" w:hAnsi="VNI-Times"/>
          <w:sz w:val="26"/>
          <w:szCs w:val="26"/>
        </w:rPr>
        <w:tab/>
        <w:t xml:space="preserve">Chæ moät laàn Thaùi töû troâng thaáy caûnh giaø, beänh, cheát cuûa con ngöôøi, Ngaøi khoå ñau traèn troïc. Taïi sao ngöôøi ta phaûi chaáp nhaän lôùp ngöôøi naøy sanh ra, giaø, beänh, cheát, roài lôùp khaùc tieáp tuïc, cöù theá tieáp tuïc maõi khoâng coù ngaøy cuøng? Ngaøi cöông quyeát ñaäp tan caùi tieàn leä aáy. Vì theá, bao ñeâm Ngaøi thöùc traéng, loøng Ngaøi baên khoaên ñau xoùt giaøy voø, coát tìm ra loái thoaùt ñeå cöùu mình, cöùu chuùng sanh. Töø ñaây, saéc ñeïp haùt hay, trôû thaønh trô treõn taàm thöôøng tröôùc maét Ngaøi. Thöùc ngon vò ngoït, trôû thaønh nhaït nheõo chaùn ngaùn, khi chuùng ñeå vaøo mieäng Ngaøi. Ngaøi eâ cheà ngaùn ngaåm moïi thöù duïc laïc taïm bôï traù hình. Ngaøi cöông quyeát rôøi hoaøng cung xuaát gia taàm ñaïo. Maëc duø con ñöôøng naøy giaêng traûi tröôùc maét Ngaøi muoân vaøn nguy hieåm thaäp töû nhaát sanh, Ngaøi chaáp nhaän phaûi daán böôùc. Theá laø Ngaøi xuaát gia luùc möôøi chín tuoåi. </w:t>
      </w:r>
    </w:p>
    <w:p>
      <w:pPr>
        <w:pStyle w:val="Normal"/>
        <w:spacing w:before="0" w:after="120"/>
        <w:jc w:val="both"/>
        <w:rPr>
          <w:rFonts w:ascii="VNI-Times" w:hAnsi="VNI-Times" w:cs="VNI-Times"/>
          <w:sz w:val="26"/>
          <w:szCs w:val="26"/>
        </w:rPr>
      </w:pPr>
      <w:r>
        <w:rPr>
          <w:rFonts w:cs="VNI-Times" w:ascii="VNI-Times" w:hAnsi="VNI-Times"/>
          <w:sz w:val="26"/>
          <w:szCs w:val="26"/>
        </w:rPr>
        <w:tab/>
        <w:t>Bao nhieâu naêm lang thang trong röøng saâu hoïc ñaïo, con ngöôøi vöông giaû cuûa Ngaøi ñaõ pha maøu söông gioù, ñaõ töøng traûi moïi thöù ñaéng cay, song yù chí kieân cöôøng quaû caûm cuûa Ngaøi khoâng suy giaûm. Hoïc ñaïo khoâng thoûa maõn, Ngaøi nguyeän thöïc haønh khoå haïnh toät cuøng. Nhöng thaân saép hoaïi maø ñaïo chöa thaáy, Ngaøi phaûi soáng trung hoøa vaø ñeán döôùi coäi boà-ñeà ngoài tu boán möôi chín ngaøy ñeâm lieàn ngoä ñaïo. Ngang ñaây, Ngaøi thaønh Phaät hieäu laø Thích-ca Maâu-ni. Ñaõ qua roài, con ñöôøng taàm ñaïo ngoùt möôøi moät naêm.</w:t>
      </w:r>
    </w:p>
    <w:p>
      <w:pPr>
        <w:pStyle w:val="Normal"/>
        <w:jc w:val="both"/>
        <w:rPr>
          <w:rFonts w:ascii="VNI-Times" w:hAnsi="VNI-Times" w:cs="VNI-Times"/>
          <w:sz w:val="26"/>
          <w:szCs w:val="26"/>
        </w:rPr>
      </w:pPr>
      <w:r>
        <w:rPr>
          <w:rFonts w:cs="VNI-Times" w:ascii="VNI-Times" w:hAnsi="VNI-Times"/>
          <w:sz w:val="26"/>
          <w:szCs w:val="26"/>
        </w:rPr>
        <w:tab/>
        <w:t>Sau khi Ngaøi thaønh Phaät, Ngaøi nhìn hoà sen thaáy coù nhöõng hoa ñaõ nôû troøn ñaày, coù nhöõng hoa coøn buùp son trinh, coù nhöõng hoa ñang truï hình trong nöôùc, coù nhöõng maàm sen coøn vuøi trong buøn nhô. Song taát caû ñeàu coù khaû naêng nôû troøn khoe saéc, nhaû höông tinh khieát. Chuùng ñoàng trong loøng ñaát nhôùp nhuùa vöôn leân, khi ñöôïc hôùp söông phôi naéng, chuùng ñeàu troøn ñuû saéc höông nhö nhau. Ngaøi thaáy con ngöôøi cuõng theá, khi sanh ra vaø lôùn leân trong voøng meâ duïc, moät phen tænh giaùc con ngöôøi seõ tieán leân baäc giaùc ngoä khoù gì. Theá laø, Ngaøi laáy hoa sen ñeå bieåu tröng cuoäc soáng vaø giaùo lyù cuûa Ngaøi. Kinh Dieäu Phaùp Lieân Hoa laø hình aûnh cuï theå nhaát.</w:t>
      </w:r>
    </w:p>
    <w:p>
      <w:pPr>
        <w:pStyle w:val="Normal"/>
        <w:jc w:val="both"/>
        <w:rPr>
          <w:rFonts w:ascii="VNI-Times" w:hAnsi="VNI-Times" w:cs="VNI-Times"/>
          <w:sz w:val="26"/>
          <w:szCs w:val="26"/>
        </w:rPr>
      </w:pPr>
      <w:r>
        <w:rPr>
          <w:rFonts w:cs="VNI-Times" w:ascii="VNI-Times" w:hAnsi="VNI-Times"/>
          <w:sz w:val="26"/>
          <w:szCs w:val="26"/>
        </w:rPr>
      </w:r>
    </w:p>
    <w:p>
      <w:pPr>
        <w:pStyle w:val="Heading1"/>
        <w:rPr>
          <w:color w:val="800080"/>
          <w:sz w:val="28"/>
          <w:szCs w:val="28"/>
        </w:rPr>
      </w:pPr>
      <w:r>
        <w:rPr>
          <w:color w:val="800080"/>
          <w:sz w:val="28"/>
          <w:szCs w:val="28"/>
        </w:rPr>
        <w:t>PHAÄT NGOÀI TREÂN ÑAØI SEN</w:t>
      </w:r>
    </w:p>
    <w:p>
      <w:pPr>
        <w:pStyle w:val="Normal"/>
        <w:spacing w:before="0" w:after="120"/>
        <w:jc w:val="both"/>
        <w:rPr/>
      </w:pPr>
      <w:r>
        <w:rPr>
          <w:rFonts w:cs="VNI-Times" w:ascii="VNI-Times" w:hAnsi="VNI-Times"/>
          <w:b/>
          <w:sz w:val="26"/>
          <w:szCs w:val="26"/>
        </w:rPr>
        <w:tab/>
      </w:r>
      <w:r>
        <w:rPr>
          <w:rFonts w:cs="VNI-Times" w:ascii="VNI-Times" w:hAnsi="VNI-Times"/>
          <w:sz w:val="26"/>
          <w:szCs w:val="26"/>
        </w:rPr>
        <w:t xml:space="preserve">Chuùng ta ñoïc lòch söû Phaät, ai cuõng bieát Boà-taùt ñeán coäi boà-ñeà traûi coû laøm toøa ngoài, vaø thaønh ñaïo ngay döôùi coäi caây naøy. Hieän nay chuùng ta thôø Phaät ñuùng theo taøi lieäu lòch söû, phaûi ñeå Ngaøi ngoài treân toøa coû. Taïi sao ngaøy nay chuøa naøo thôø Phaät cuõng ngoài treân toøa sen? Ñaây laø ñeå bieåu tröng con ngöôøi cuûa Ngaøi. Vì tröôùc kia laø oâng hoaøng, Ngaøi cuõng nhieãm oâ nguõ duïc, nhö maàm sen coøn ôû trong buøn. Khi Ngaøi vöôït thaønh xuaát gia laø maàm sen ra khoûi buøn, maø coøn ôû trong nöôùc. Luùc Ngaøi ngoài tu ôû döôùi coäi boà-ñeà vaø thaønh ñaïo laø hoa sen ra khoûi nöôùc nôû troøn ñaày höông thôm ngaøo ngaït. Hoa sen laïi töôïng tröng cho söï bình ñaúng giöõa moïi ngöôøi. Ñaõ laø maàm sen thì maàm sen naøo cuõng coù khaû naêng vöôn leân khoûi buøn, khoûi nöôùc vaø troå hoa töôi thaém höông thôm ngaït ngaøo. Ñaõ laø con ngöôøi thì con ngöôøi naøo cuõng coù khaû naêng thoaùt khoûi duïc laïc oâ nhieãm, thöùc tænh tu haønh vaø ñaït thaønh ñaïo quaû. Phaät quaû khoâng phaûi cuûa rieâng moät ngöôøi naøo, maø cuûa chung taát caû ai coù yù chí thoaùt traàn, coù quyeát taâm ñaït ñaïo. Vì vaäy, Phaät quaû goïi laø Voâ thöôïng giaùc, laø giaùc ngoä khoâng ai treân, song coù ngöôøi baèng; Phaät cuõng duøng hình aûnh hoa sen ñeå nhaéc nhôû Phaät töû, ôû giöõa choán oâ nhieãm maø kheùo vöôït ra baèng trí tueä saùng ngôøi cuûa mình. </w:t>
      </w:r>
    </w:p>
    <w:p>
      <w:pPr>
        <w:pStyle w:val="Normal"/>
        <w:spacing w:before="0" w:after="120"/>
        <w:jc w:val="both"/>
        <w:rPr>
          <w:rFonts w:ascii="VNI-Times" w:hAnsi="VNI-Times" w:cs="VNI-Times"/>
          <w:sz w:val="26"/>
          <w:szCs w:val="26"/>
        </w:rPr>
      </w:pPr>
      <w:r>
        <w:rPr>
          <w:rFonts w:cs="VNI-Times" w:ascii="VNI-Times" w:hAnsi="VNI-Times"/>
          <w:sz w:val="26"/>
          <w:szCs w:val="26"/>
        </w:rPr>
        <w:tab/>
        <w:t>Baøi keä noùi :</w:t>
      </w:r>
    </w:p>
    <w:p>
      <w:pPr>
        <w:pStyle w:val="Normal"/>
        <w:jc w:val="both"/>
        <w:rPr>
          <w:rFonts w:ascii="VNI-Times" w:hAnsi="VNI-Times" w:cs="VNI-Times"/>
          <w:sz w:val="26"/>
          <w:szCs w:val="26"/>
        </w:rPr>
      </w:pPr>
      <w:r>
        <w:rPr>
          <w:rFonts w:cs="VNI-Times" w:ascii="VNI-Times" w:hAnsi="VNI-Times"/>
          <w:sz w:val="26"/>
          <w:szCs w:val="26"/>
        </w:rPr>
        <w:tab/>
        <w:t>Nhö giöõa ñoáng raùc nhôùp. Quaêng boû nôi bôø ñaàm</w:t>
      </w:r>
    </w:p>
    <w:p>
      <w:pPr>
        <w:pStyle w:val="Normal"/>
        <w:jc w:val="both"/>
        <w:rPr>
          <w:rFonts w:ascii="VNI-Times" w:hAnsi="VNI-Times" w:cs="VNI-Times"/>
          <w:sz w:val="26"/>
          <w:szCs w:val="26"/>
        </w:rPr>
      </w:pPr>
      <w:r>
        <w:rPr>
          <w:rFonts w:cs="VNI-Times" w:ascii="VNI-Times" w:hAnsi="VNI-Times"/>
          <w:sz w:val="26"/>
          <w:szCs w:val="26"/>
        </w:rPr>
        <w:tab/>
        <w:t>Choã aáy hoa sen nôû. Thôm saïch ñeïp yù ngöôøi.</w:t>
      </w:r>
    </w:p>
    <w:p>
      <w:pPr>
        <w:pStyle w:val="Normal"/>
        <w:jc w:val="both"/>
        <w:rPr>
          <w:rFonts w:ascii="VNI-Times" w:hAnsi="VNI-Times" w:cs="VNI-Times"/>
          <w:sz w:val="26"/>
          <w:szCs w:val="26"/>
        </w:rPr>
      </w:pPr>
      <w:r>
        <w:rPr>
          <w:rFonts w:cs="VNI-Times" w:ascii="VNI-Times" w:hAnsi="VNI-Times"/>
          <w:sz w:val="26"/>
          <w:szCs w:val="26"/>
        </w:rPr>
        <w:tab/>
        <w:t>Cuõng vaäy, giöõa quaàn sanh. Ueá, nhieãm, muø, phaøm tuïc</w:t>
      </w:r>
    </w:p>
    <w:p>
      <w:pPr>
        <w:pStyle w:val="Normal"/>
        <w:spacing w:before="0" w:after="120"/>
        <w:jc w:val="both"/>
        <w:rPr>
          <w:rFonts w:ascii="VNI-Times" w:hAnsi="VNI-Times" w:cs="VNI-Times"/>
          <w:sz w:val="26"/>
          <w:szCs w:val="26"/>
        </w:rPr>
      </w:pPr>
      <w:r>
        <w:rPr>
          <w:rFonts w:cs="VNI-Times" w:ascii="VNI-Times" w:hAnsi="VNI-Times"/>
          <w:sz w:val="26"/>
          <w:szCs w:val="26"/>
        </w:rPr>
        <w:tab/>
        <w:t>Ñeä töû baäc Chaùnh Giaùc. Saùng ngôøi vôùi trí tueä.</w:t>
      </w:r>
    </w:p>
    <w:p>
      <w:pPr>
        <w:pStyle w:val="Normal"/>
        <w:spacing w:before="0" w:after="120"/>
        <w:jc w:val="right"/>
        <w:rPr>
          <w:rFonts w:ascii="VNI-Times" w:hAnsi="VNI-Times" w:cs="VNI-Times"/>
          <w:sz w:val="26"/>
          <w:szCs w:val="26"/>
        </w:rPr>
      </w:pPr>
      <w:r>
        <w:rPr>
          <w:rFonts w:cs="VNI-Times" w:ascii="VNI-Times" w:hAnsi="VNI-Times"/>
          <w:sz w:val="26"/>
          <w:szCs w:val="26"/>
        </w:rPr>
        <w:tab/>
        <w:tab/>
        <w:tab/>
        <w:tab/>
        <w:t>(Phaùp cuù caâu 58-59)</w:t>
      </w:r>
    </w:p>
    <w:p>
      <w:pPr>
        <w:pStyle w:val="Normal"/>
        <w:jc w:val="both"/>
        <w:rPr/>
      </w:pPr>
      <w:r>
        <w:rPr>
          <w:rFonts w:cs="VNI-Times" w:ascii="VNI-Times" w:hAnsi="VNI-Times"/>
          <w:b/>
          <w:sz w:val="26"/>
          <w:szCs w:val="26"/>
        </w:rPr>
        <w:tab/>
      </w:r>
      <w:r>
        <w:rPr>
          <w:rFonts w:cs="VNI-Times" w:ascii="VNI-Times" w:hAnsi="VNI-Times"/>
          <w:sz w:val="26"/>
          <w:szCs w:val="26"/>
        </w:rPr>
        <w:t>Hoa sen moïc choã nhôùp nhuùa maø thôm tho töôi ñeïp, soáng trong ñôøi nhieãm nhô muø toái, ngöôøi Phaät töû chuùng ta phaûi kheùo duøng trí tueä vöôït ra ñeå cöùu mình, vaø cöùu ngöôøi. Caùi quí cuûa hoa sen laø sanh töø choán buøn laày maø tinh khieát, caùi cao caû cuûa ngöôøi tu laø soáng trong moïi duïc laïc nhieãm oâ maø vöôït ra an toaøn sieâu thoaùt. Hoa höôøng, hoa lan thôm hôn hoa sen, maø khoâng ñöôïc nhaéc tôùi, vì sanh ôû choã ñaát saïch. Neáu Thaùi töû laø ngöôøi töø treân trôøi rôi xuoáng maø ñaéc ñaïo thì khoâng coù giaù trò gì. Chính trong voøng keàm toûa cuûa duïc traàn, maø thoaùt ñöôïc môùi laø baäc ñaïi huøng.</w:t>
      </w:r>
    </w:p>
    <w:p>
      <w:pPr>
        <w:pStyle w:val="Normal"/>
        <w:jc w:val="both"/>
        <w:rPr>
          <w:rFonts w:ascii="VNI-Times" w:hAnsi="VNI-Times" w:cs="VNI-Times"/>
          <w:sz w:val="26"/>
          <w:szCs w:val="26"/>
        </w:rPr>
      </w:pPr>
      <w:r>
        <w:rPr>
          <w:rFonts w:cs="VNI-Times" w:ascii="VNI-Times" w:hAnsi="VNI-Times"/>
          <w:sz w:val="26"/>
          <w:szCs w:val="26"/>
        </w:rPr>
      </w:r>
    </w:p>
    <w:p>
      <w:pPr>
        <w:pStyle w:val="Heading1"/>
        <w:rPr>
          <w:color w:val="800080"/>
          <w:sz w:val="28"/>
          <w:szCs w:val="28"/>
        </w:rPr>
      </w:pPr>
      <w:r>
        <w:rPr>
          <w:color w:val="800080"/>
          <w:sz w:val="28"/>
          <w:szCs w:val="28"/>
        </w:rPr>
        <w:t>CAÙ NHAÛY KHOÛI LÖÔÙI</w:t>
      </w:r>
    </w:p>
    <w:p>
      <w:pPr>
        <w:pStyle w:val="Normal"/>
        <w:spacing w:before="0" w:after="120"/>
        <w:jc w:val="both"/>
        <w:rPr>
          <w:rFonts w:ascii="VNI-Times" w:hAnsi="VNI-Times" w:cs="VNI-Times"/>
          <w:sz w:val="26"/>
          <w:szCs w:val="26"/>
        </w:rPr>
      </w:pPr>
      <w:r>
        <w:rPr>
          <w:rFonts w:cs="VNI-Times" w:ascii="VNI-Times" w:hAnsi="VNI-Times"/>
          <w:sz w:val="26"/>
          <w:szCs w:val="26"/>
        </w:rPr>
        <w:tab/>
        <w:t>Ñôøi Toáng ôû Trung Hoa coù hai Thöôïng toïa Thaâm vaø Minh. Hai vò coù duyeân söï cuøng sang ñoø qua soâng Hoaøi. Ñang sang soâng, thaáy ngöôøi buûa löôùi ñang keùo, coù con caù to nhaûy khoûi löôùi ra ngoaøi. Thöôïng toïa Thaâm voã tay khen: “Hay thay! Nhö Thieàn sö.” Thöôïng toïa Minh khoâng ñoàng yù baûo: “Phaûi ôû ngoaøi löôùi môùi hay, ñôïi vaøo löôùi roài môùi nhaûy laø muoän.” Thöôïng toïa Thaâm noùi: “Huynh Minh chöa hieåu.” Ñi hôn daëm ñöôøng, Thöôïng toïa Minh boãng nhaän ra choã sai, lieàn saùm hoái.</w:t>
      </w:r>
    </w:p>
    <w:p>
      <w:pPr>
        <w:pStyle w:val="Normal"/>
        <w:spacing w:before="0" w:after="120"/>
        <w:jc w:val="both"/>
        <w:rPr>
          <w:rFonts w:ascii="VNI-Times" w:hAnsi="VNI-Times" w:cs="VNI-Times"/>
          <w:sz w:val="26"/>
          <w:szCs w:val="26"/>
        </w:rPr>
      </w:pPr>
      <w:r>
        <w:rPr>
          <w:rFonts w:cs="VNI-Times" w:ascii="VNI-Times" w:hAnsi="VNI-Times"/>
          <w:sz w:val="26"/>
          <w:szCs w:val="26"/>
        </w:rPr>
        <w:tab/>
        <w:t>Qua caâu chuyeän treân, chuùng ta thaáy theá naøo? Con caù trong löôùi nhaûy laø hay, con caù thong dong ngoaøi löôùi laø hay? Ñaïo lyù nhaø Phaät daïy, trong caûnh buûa vaây cuûa phieàn naõo maø thoaùt ra ñöôïc môùi thaät laø hay. Ñaây môùi thi thoá ñöôïc söùc maïnh phi thöôøng cuûa con ngöôøi thoaùt tuïc. Neáu ôû ngoaøi löôùi noùi gì nhaûy, khoâng nhaûy laøm sao bieát ñöôïc söùc maïnh cuûa mình. Hôn nöõa, baûn thaân con ngöôøi ñaày ñuû tam baønh (tam ñoäc), luïc taëc (saùu giaëc) laïi saùu traàn duï doã cuoán loâi, neáu khoâng phaûi laø baäc sieâu quaàn baït tuïy laøm sao thaéng traän giaëc noäi coâng ngoaïi kích naøy. Cuøng laø caù, bao nhieâu con khaùc bò löôùi cuoán khoâng theå giaõy vuøng, cuoái cuøng bò ngöôøi ñaùnh caù baét boû vaøo gioû, chæ moät con naøy nhaûy voït khoûi löôùi, khoâng ñoàng vôùi ngöôøi xuaát traàn thoaùt tuïc laø gì? Neáu chuùng ta sanh ra ñaõ laø Thaùnh thì coøn noùi gì tu. Chính vì chuùng ta mang ñaày ñuû thoùi hö taät xaáu trong mình, chöùa ñaày tham saân si trong loøng, cho neân gaëp caûnh thì nhieãm, traùi yù thì saân, quaúng chuùng thoaùt ra, thaät laø ñieàu khoù khaên traêm phaàn, ai laøm ñöôïc ñieàu ñoù, ñaùng cho chuùng ta chaáp tay taùn thaùn. Vì theá, Tueä Trung Thöôïng Só ñaõ laøm baøi keä:</w:t>
      </w:r>
    </w:p>
    <w:p>
      <w:pPr>
        <w:pStyle w:val="Heading5"/>
        <w:rPr>
          <w:i w:val="false"/>
          <w:i w:val="false"/>
          <w:color w:val="800080"/>
          <w:sz w:val="28"/>
          <w:szCs w:val="28"/>
        </w:rPr>
      </w:pPr>
      <w:r>
        <w:rPr>
          <w:i w:val="false"/>
          <w:color w:val="800080"/>
          <w:sz w:val="28"/>
          <w:szCs w:val="28"/>
        </w:rPr>
        <w:t>XUAÁT TRAÀN</w:t>
      </w:r>
    </w:p>
    <w:p>
      <w:pPr>
        <w:pStyle w:val="Normal"/>
        <w:rPr/>
      </w:pPr>
      <w:r>
        <w:rPr>
          <w:b/>
          <w:sz w:val="26"/>
          <w:szCs w:val="26"/>
        </w:rPr>
        <w:tab/>
      </w:r>
      <w:r>
        <w:rPr>
          <w:rFonts w:cs="VNI-Times" w:ascii="VNI-Times" w:hAnsi="VNI-Times"/>
          <w:sz w:val="26"/>
          <w:szCs w:val="26"/>
        </w:rPr>
        <w:t>Taèng vi vaät duïc dòch lao khu</w:t>
      </w:r>
    </w:p>
    <w:p>
      <w:pPr>
        <w:pStyle w:val="Normal"/>
        <w:rPr>
          <w:rFonts w:ascii="VNI-Times" w:hAnsi="VNI-Times" w:cs="VNI-Times"/>
          <w:sz w:val="26"/>
          <w:szCs w:val="26"/>
        </w:rPr>
      </w:pPr>
      <w:r>
        <w:rPr>
          <w:rFonts w:cs="VNI-Times" w:ascii="VNI-Times" w:hAnsi="VNI-Times"/>
          <w:sz w:val="26"/>
          <w:szCs w:val="26"/>
        </w:rPr>
        <w:tab/>
        <w:t>Baøi laïc traàn hieâu theá ngoaïi du</w:t>
      </w:r>
    </w:p>
    <w:p>
      <w:pPr>
        <w:pStyle w:val="Normal"/>
        <w:rPr>
          <w:rFonts w:ascii="VNI-Times" w:hAnsi="VNI-Times" w:cs="VNI-Times"/>
          <w:sz w:val="26"/>
          <w:szCs w:val="26"/>
        </w:rPr>
      </w:pPr>
      <w:r>
        <w:rPr>
          <w:rFonts w:cs="VNI-Times" w:ascii="VNI-Times" w:hAnsi="VNI-Times"/>
          <w:sz w:val="26"/>
          <w:szCs w:val="26"/>
        </w:rPr>
        <w:tab/>
        <w:t>Taùn thuû na bieân sieâu Phaät Toå</w:t>
      </w:r>
    </w:p>
    <w:p>
      <w:pPr>
        <w:pStyle w:val="Normal"/>
        <w:rPr>
          <w:rFonts w:ascii="VNI-Times" w:hAnsi="VNI-Times" w:cs="VNI-Times"/>
          <w:sz w:val="26"/>
          <w:szCs w:val="26"/>
        </w:rPr>
      </w:pPr>
      <w:r>
        <w:rPr>
          <w:rFonts w:cs="VNI-Times" w:ascii="VNI-Times" w:hAnsi="VNI-Times"/>
          <w:sz w:val="26"/>
          <w:szCs w:val="26"/>
        </w:rPr>
        <w:tab/>
        <w:t>Nhaát hoài ñaåu taåu nhaát hoài höu.</w:t>
      </w:r>
    </w:p>
    <w:p>
      <w:pPr>
        <w:pStyle w:val="Normal"/>
        <w:rPr>
          <w:rFonts w:ascii="VNI-Times" w:hAnsi="VNI-Times" w:cs="VNI-Times"/>
          <w:sz w:val="26"/>
          <w:szCs w:val="26"/>
        </w:rPr>
      </w:pPr>
      <w:r>
        <w:rPr>
          <w:rFonts w:cs="VNI-Times" w:ascii="VNI-Times" w:hAnsi="VNI-Times"/>
          <w:sz w:val="26"/>
          <w:szCs w:val="26"/>
        </w:rPr>
        <w:t>Dòch:</w:t>
      </w:r>
    </w:p>
    <w:p>
      <w:pPr>
        <w:pStyle w:val="Normal"/>
        <w:rPr>
          <w:rFonts w:ascii="VNI-Times" w:hAnsi="VNI-Times" w:cs="VNI-Times"/>
          <w:sz w:val="26"/>
          <w:szCs w:val="26"/>
        </w:rPr>
      </w:pPr>
      <w:r>
        <w:rPr>
          <w:rFonts w:cs="VNI-Times" w:ascii="VNI-Times" w:hAnsi="VNI-Times"/>
          <w:sz w:val="26"/>
          <w:szCs w:val="26"/>
        </w:rPr>
        <w:tab/>
        <w:t>RA KHOÛI BUÏI HOÀNG</w:t>
      </w:r>
    </w:p>
    <w:p>
      <w:pPr>
        <w:pStyle w:val="Normal"/>
        <w:rPr/>
      </w:pPr>
      <w:r>
        <w:rPr>
          <w:rFonts w:cs="VNI-Times" w:ascii="VNI-Times" w:hAnsi="VNI-Times"/>
          <w:b/>
          <w:sz w:val="26"/>
          <w:szCs w:val="26"/>
        </w:rPr>
        <w:tab/>
      </w:r>
      <w:r>
        <w:rPr>
          <w:rFonts w:cs="VNI-Times" w:ascii="VNI-Times" w:hAnsi="VNI-Times"/>
          <w:sz w:val="26"/>
          <w:szCs w:val="26"/>
        </w:rPr>
        <w:t>Ñaõ töøng ham muoán phaûi long ñong</w:t>
      </w:r>
    </w:p>
    <w:p>
      <w:pPr>
        <w:pStyle w:val="Normal"/>
        <w:rPr>
          <w:rFonts w:ascii="VNI-Times" w:hAnsi="VNI-Times" w:cs="VNI-Times"/>
          <w:sz w:val="26"/>
          <w:szCs w:val="26"/>
        </w:rPr>
      </w:pPr>
      <w:r>
        <w:rPr>
          <w:rFonts w:cs="VNI-Times" w:ascii="VNI-Times" w:hAnsi="VNI-Times"/>
          <w:sz w:val="26"/>
          <w:szCs w:val="26"/>
        </w:rPr>
        <w:tab/>
        <w:t>Neùm quaùch maø ra khoûi buïi hoàng</w:t>
      </w:r>
    </w:p>
    <w:p>
      <w:pPr>
        <w:pStyle w:val="Normal"/>
        <w:rPr>
          <w:rFonts w:ascii="VNI-Times" w:hAnsi="VNI-Times" w:cs="VNI-Times"/>
          <w:sz w:val="26"/>
          <w:szCs w:val="26"/>
        </w:rPr>
      </w:pPr>
      <w:r>
        <w:rPr>
          <w:rFonts w:cs="VNI-Times" w:ascii="VNI-Times" w:hAnsi="VNI-Times"/>
          <w:sz w:val="26"/>
          <w:szCs w:val="26"/>
        </w:rPr>
        <w:tab/>
        <w:t>Buoâng thoõng bôø kia leân Phaät Toå</w:t>
      </w:r>
    </w:p>
    <w:p>
      <w:pPr>
        <w:pStyle w:val="Normal"/>
        <w:rPr>
          <w:rFonts w:ascii="VNI-Times" w:hAnsi="VNI-Times" w:cs="VNI-Times"/>
          <w:sz w:val="26"/>
          <w:szCs w:val="26"/>
        </w:rPr>
      </w:pPr>
      <w:r>
        <w:rPr>
          <w:rFonts w:cs="VNI-Times" w:ascii="VNI-Times" w:hAnsi="VNI-Times"/>
          <w:sz w:val="26"/>
          <w:szCs w:val="26"/>
        </w:rPr>
        <w:tab/>
        <w:t>Moät laàn phuûi giuõ moät laàn xong.</w:t>
      </w:r>
    </w:p>
    <w:p>
      <w:pPr>
        <w:pStyle w:val="Normal"/>
        <w:jc w:val="both"/>
        <w:rPr>
          <w:rFonts w:ascii="VNI-Times" w:hAnsi="VNI-Times" w:cs="VNI-Times"/>
          <w:sz w:val="26"/>
          <w:szCs w:val="26"/>
        </w:rPr>
      </w:pPr>
      <w:r>
        <w:rPr>
          <w:rFonts w:cs="VNI-Times" w:ascii="VNI-Times" w:hAnsi="VNI-Times"/>
          <w:sz w:val="26"/>
          <w:szCs w:val="26"/>
        </w:rPr>
        <w:tab/>
        <w:t xml:space="preserve">Bôûi vì chuùng ta chaïy theo vaät duïc nhaân gian neân phaûi khoå sôû gian nan. Neáu can ñaûm neùm phaét heát, vöôït ra ngoaøi voøng traàn luïy, quaû laø can ñaûm phi thöôøng. Coù theå, môùi buoâng thoõng tay böôùc leân ngoâi nhaø Phaät Toå ñöôïc. Song phaûi maïnh daïn döùt khoaùt, moät laàn boû ñi khoâng theøm ngoù laïi. Chôù ñöøng hoïc thoùi nhaày nhuïa, duøng duøng thaúng thaúng caét khoâng ñöùt, böùt khoâng rôøi, moät chaân böôùc tôùi hai chaân böôùc lui, khoâng laøm neân troø troáng gì, chæ chuoác troø cöôøi cho haøng thöùc giaû. Bôûi vaäy neân nhaø thieàn thöôøng duøng caâu “gieát ngöôøi khoâng ngoù laïi” laø yù naøy. Phaûi can ñaûm döùt khoaùt thì vieäc khoù maáy cuõng thaønh coâng. </w:t>
      </w:r>
    </w:p>
    <w:p>
      <w:pPr>
        <w:pStyle w:val="Normal"/>
        <w:jc w:val="both"/>
        <w:rPr>
          <w:rFonts w:ascii="VNI-Times" w:hAnsi="VNI-Times" w:cs="VNI-Times"/>
          <w:sz w:val="26"/>
          <w:szCs w:val="26"/>
        </w:rPr>
      </w:pPr>
      <w:r>
        <w:rPr>
          <w:rFonts w:cs="VNI-Times" w:ascii="VNI-Times" w:hAnsi="VNI-Times"/>
          <w:sz w:val="26"/>
          <w:szCs w:val="26"/>
        </w:rPr>
      </w:r>
    </w:p>
    <w:p>
      <w:pPr>
        <w:pStyle w:val="Heading1"/>
        <w:rPr>
          <w:color w:val="800080"/>
          <w:sz w:val="28"/>
          <w:szCs w:val="28"/>
        </w:rPr>
      </w:pPr>
      <w:r>
        <w:rPr>
          <w:color w:val="800080"/>
          <w:sz w:val="28"/>
          <w:szCs w:val="28"/>
        </w:rPr>
        <w:t>TRAÀN NHAÂN TOÂNG OÂNG VUA, TU SÓ</w:t>
      </w:r>
    </w:p>
    <w:p>
      <w:pPr>
        <w:pStyle w:val="Normal"/>
        <w:spacing w:before="0" w:after="120"/>
        <w:jc w:val="both"/>
        <w:rPr/>
      </w:pPr>
      <w:r>
        <w:rPr>
          <w:rFonts w:cs="VNI-Times" w:ascii="VNI-Times" w:hAnsi="VNI-Times"/>
          <w:sz w:val="26"/>
          <w:szCs w:val="26"/>
        </w:rPr>
        <w:tab/>
        <w:t xml:space="preserve">Vua Traàn Nhaân Toâng sanh naêm 1258, leân ngoâi vua naêm hai möôi tuoåi, xuaát gia naêm boán möôi moát tuoåi vaø naêm möôi moát tuoåi tòch (1308). Suoát hai möôi naêm, Ngaøi laø baäc nhaân chuû laõnh ñaïo quoác gia giöõ nöôùc chaên daân, ngoài treân ngai vaøng soáng trong cung ngoïc, moïi thöù duïc laïc ñeàu dö thöøa. Hai phen caàm quaân choáng giaëc xaâm laêng, nhaân maïng hy sinh raát lôùn. Boån phaän giöõ nöôùc chaên daân, Ngaøi laøm ñaày ñuû. Naêm boán möôi moát tuoåi, Ngaøi nhöôøng ngoâi cho con, ñi xuaát gia. Luùc nhoû Ngaøi ñaõ ñöôïc vua cha vaø thaày laø Tueä Trung Thöôïng </w:t>
      </w:r>
      <w:r>
        <w:rPr>
          <w:rFonts w:cs="VNI-Times" w:ascii="VNI-Times" w:hAnsi="VNI-Times"/>
          <w:caps/>
          <w:sz w:val="26"/>
          <w:szCs w:val="26"/>
        </w:rPr>
        <w:t>s</w:t>
      </w:r>
      <w:r>
        <w:rPr>
          <w:rFonts w:cs="VNI-Times" w:ascii="VNI-Times" w:hAnsi="VNI-Times"/>
          <w:sz w:val="26"/>
          <w:szCs w:val="26"/>
        </w:rPr>
        <w:t>ó chæ daïy ñaïo lyù thieàn nhuaàn thaám saâu xa, neân khi xuaát gia Ngaøi khoâng caàn taàm hoïc, chæ thöïc hieän ñieàu ñaõ hoïc ñöôïc.</w:t>
      </w:r>
    </w:p>
    <w:p>
      <w:pPr>
        <w:pStyle w:val="Normal"/>
        <w:spacing w:before="0" w:after="120"/>
        <w:jc w:val="both"/>
        <w:rPr/>
      </w:pPr>
      <w:r>
        <w:rPr>
          <w:rFonts w:cs="VNI-Times" w:ascii="VNI-Times" w:hAnsi="VNI-Times"/>
          <w:sz w:val="26"/>
          <w:szCs w:val="26"/>
        </w:rPr>
        <w:tab/>
        <w:t xml:space="preserve">Trong möôøi naêm, laø keû xuaát gia Ngaøi mang hieäu Truùc Laâm Ñaàu-ñaø, tích cöïc hoaït ñoäng truyeàn baù chaùnh phaùp. Trong giôùi xuaát gia, Ngaøi giaùo duïc chuùng Taêng, coù khaû naêng ñaûm ñang </w:t>
      </w:r>
      <w:r>
        <w:rPr>
          <w:rFonts w:cs="VNI-Times" w:ascii="VNI-Times" w:hAnsi="VNI-Times"/>
          <w:caps/>
          <w:sz w:val="26"/>
          <w:szCs w:val="26"/>
        </w:rPr>
        <w:t>g</w:t>
      </w:r>
      <w:r>
        <w:rPr>
          <w:rFonts w:cs="VNI-Times" w:ascii="VNI-Times" w:hAnsi="VNI-Times"/>
          <w:sz w:val="26"/>
          <w:szCs w:val="26"/>
        </w:rPr>
        <w:t>iaùo hoäi. Trong daân chuùng, Ngaøi ñem phaùp Thaäp thieän giaùo hoùa toaøn daân, khieán Phaät phaùp môû roäng trong nhaân gian. Coâng taùc hoaèng truyeàn Phaät phaùp, giaùo hoùa nhaân daân, Ngaøi laøm suoát ñôøi khoâng döøng nghæ.</w:t>
      </w:r>
    </w:p>
    <w:p>
      <w:pPr>
        <w:pStyle w:val="Normal"/>
        <w:spacing w:before="0" w:after="120"/>
        <w:jc w:val="both"/>
        <w:rPr>
          <w:rFonts w:ascii="VNI-Times" w:hAnsi="VNI-Times" w:cs="VNI-Times"/>
          <w:sz w:val="26"/>
          <w:szCs w:val="26"/>
        </w:rPr>
      </w:pPr>
      <w:r>
        <w:rPr>
          <w:rFonts w:cs="VNI-Times" w:ascii="VNI-Times" w:hAnsi="VNI-Times"/>
          <w:sz w:val="26"/>
          <w:szCs w:val="26"/>
        </w:rPr>
        <w:tab/>
        <w:t>Khi saép tòch, Ngaøi naèm taïi Ngoïa Vaân am sai ngöôøi goïi Baûo Saùt ñeán. Ngaøy moät thaùng möôøi moät, ñuùng nöûa ñeâm, sao saùng ñaày trôøi, Ngaøi hoûi: Baây giôø laø giôø gì? Baûo Saùt thöa: Giôø Tyù. Ngaøi ñöa tay ra hieäu môû cöûa soå ñeå nhìn ra ngoaøi, noùi: Ñeán giôø ta ñi vaäy. Baûo Saùt hoûi: Toân ñöùc ñi ñaâu baây giôø? Ngaøi ñoïc laïi baøi keä:</w:t>
      </w:r>
    </w:p>
    <w:p>
      <w:pPr>
        <w:pStyle w:val="Normal"/>
        <w:jc w:val="both"/>
        <w:rPr>
          <w:rFonts w:ascii="VNI-Times" w:hAnsi="VNI-Times" w:cs="VNI-Times"/>
          <w:sz w:val="26"/>
          <w:szCs w:val="26"/>
        </w:rPr>
      </w:pPr>
      <w:r>
        <w:rPr>
          <w:rFonts w:cs="VNI-Times" w:ascii="VNI-Times" w:hAnsi="VNI-Times"/>
          <w:sz w:val="26"/>
          <w:szCs w:val="26"/>
        </w:rPr>
        <w:tab/>
        <w:tab/>
        <w:t>Nhaát thieát phaùp baát sanh</w:t>
      </w:r>
    </w:p>
    <w:p>
      <w:pPr>
        <w:pStyle w:val="Normal"/>
        <w:jc w:val="both"/>
        <w:rPr>
          <w:rFonts w:ascii="VNI-Times" w:hAnsi="VNI-Times" w:cs="VNI-Times"/>
          <w:sz w:val="26"/>
          <w:szCs w:val="26"/>
        </w:rPr>
      </w:pPr>
      <w:r>
        <w:rPr>
          <w:rFonts w:cs="VNI-Times" w:ascii="VNI-Times" w:hAnsi="VNI-Times"/>
          <w:sz w:val="26"/>
          <w:szCs w:val="26"/>
        </w:rPr>
        <w:tab/>
        <w:tab/>
        <w:t>Nhaát thieát phaùp baát dieät</w:t>
      </w:r>
    </w:p>
    <w:p>
      <w:pPr>
        <w:pStyle w:val="Normal"/>
        <w:jc w:val="both"/>
        <w:rPr>
          <w:rFonts w:ascii="VNI-Times" w:hAnsi="VNI-Times" w:cs="VNI-Times"/>
          <w:sz w:val="26"/>
          <w:szCs w:val="26"/>
        </w:rPr>
      </w:pPr>
      <w:r>
        <w:rPr>
          <w:rFonts w:cs="VNI-Times" w:ascii="VNI-Times" w:hAnsi="VNI-Times"/>
          <w:sz w:val="26"/>
          <w:szCs w:val="26"/>
        </w:rPr>
        <w:tab/>
        <w:tab/>
        <w:t>Nhöôïc naêng nhö thò giaûi</w:t>
      </w:r>
    </w:p>
    <w:p>
      <w:pPr>
        <w:pStyle w:val="Normal"/>
        <w:jc w:val="both"/>
        <w:rPr>
          <w:rFonts w:ascii="VNI-Times" w:hAnsi="VNI-Times" w:cs="VNI-Times"/>
          <w:sz w:val="26"/>
          <w:szCs w:val="26"/>
        </w:rPr>
      </w:pPr>
      <w:r>
        <w:rPr>
          <w:rFonts w:cs="VNI-Times" w:ascii="VNI-Times" w:hAnsi="VNI-Times"/>
          <w:sz w:val="26"/>
          <w:szCs w:val="26"/>
        </w:rPr>
        <w:tab/>
        <w:tab/>
      </w:r>
    </w:p>
    <w:p>
      <w:pPr>
        <w:pStyle w:val="Normal"/>
        <w:ind w:left="720" w:firstLine="720"/>
        <w:jc w:val="both"/>
        <w:rPr>
          <w:rFonts w:ascii="VNI-Times" w:hAnsi="VNI-Times" w:cs="VNI-Times"/>
          <w:sz w:val="26"/>
          <w:szCs w:val="26"/>
        </w:rPr>
      </w:pPr>
      <w:r>
        <w:rPr>
          <w:rFonts w:cs="VNI-Times" w:ascii="VNI-Times" w:hAnsi="VNI-Times"/>
          <w:sz w:val="26"/>
          <w:szCs w:val="26"/>
        </w:rPr>
        <w:t>Chö Phaät thöôøng hieän tieàn</w:t>
      </w:r>
    </w:p>
    <w:p>
      <w:pPr>
        <w:pStyle w:val="Normal"/>
        <w:spacing w:before="0" w:after="120"/>
        <w:jc w:val="both"/>
        <w:rPr>
          <w:rFonts w:ascii="VNI-Times" w:hAnsi="VNI-Times" w:cs="VNI-Times"/>
          <w:sz w:val="26"/>
          <w:szCs w:val="26"/>
        </w:rPr>
      </w:pPr>
      <w:r>
        <w:rPr>
          <w:rFonts w:cs="VNI-Times" w:ascii="VNI-Times" w:hAnsi="VNI-Times"/>
          <w:sz w:val="26"/>
          <w:szCs w:val="26"/>
        </w:rPr>
        <w:tab/>
        <w:tab/>
        <w:t>Haø khöù lai chi höõu?</w:t>
      </w:r>
    </w:p>
    <w:p>
      <w:pPr>
        <w:pStyle w:val="Normal"/>
        <w:spacing w:before="0" w:after="120"/>
        <w:jc w:val="both"/>
        <w:rPr>
          <w:rFonts w:ascii="VNI-Times" w:hAnsi="VNI-Times" w:cs="VNI-Times"/>
          <w:sz w:val="26"/>
          <w:szCs w:val="26"/>
        </w:rPr>
      </w:pPr>
      <w:r>
        <w:rPr>
          <w:rFonts w:cs="VNI-Times" w:ascii="VNI-Times" w:hAnsi="VNI-Times"/>
          <w:sz w:val="26"/>
          <w:szCs w:val="26"/>
        </w:rPr>
        <w:tab/>
        <w:t>Dòch:</w:t>
      </w:r>
    </w:p>
    <w:p>
      <w:pPr>
        <w:pStyle w:val="Normal"/>
        <w:jc w:val="both"/>
        <w:rPr>
          <w:rFonts w:ascii="VNI-Times" w:hAnsi="VNI-Times" w:cs="VNI-Times"/>
          <w:sz w:val="26"/>
          <w:szCs w:val="26"/>
        </w:rPr>
      </w:pPr>
      <w:r>
        <w:rPr>
          <w:rFonts w:cs="VNI-Times" w:ascii="VNI-Times" w:hAnsi="VNI-Times"/>
          <w:sz w:val="26"/>
          <w:szCs w:val="26"/>
        </w:rPr>
        <w:tab/>
        <w:tab/>
        <w:t xml:space="preserve">Taát caû phaùp chaúng sanh </w:t>
      </w:r>
    </w:p>
    <w:p>
      <w:pPr>
        <w:pStyle w:val="Heading8"/>
        <w:rPr>
          <w:rFonts w:ascii="VNI-Times" w:hAnsi="VNI-Times" w:cs="VNI-Times"/>
          <w:i w:val="false"/>
          <w:i w:val="false"/>
          <w:sz w:val="26"/>
          <w:szCs w:val="26"/>
        </w:rPr>
      </w:pPr>
      <w:r>
        <w:rPr>
          <w:rFonts w:cs="VNI-Times" w:ascii="VNI-Times" w:hAnsi="VNI-Times"/>
          <w:i w:val="false"/>
          <w:sz w:val="26"/>
          <w:szCs w:val="26"/>
        </w:rPr>
        <w:tab/>
        <w:tab/>
        <w:t>Taát caû phaùp chaúng dieät</w:t>
      </w:r>
    </w:p>
    <w:p>
      <w:pPr>
        <w:pStyle w:val="Normal"/>
        <w:jc w:val="both"/>
        <w:rPr>
          <w:rFonts w:ascii="VNI-Times" w:hAnsi="VNI-Times" w:cs="VNI-Times"/>
          <w:sz w:val="26"/>
          <w:szCs w:val="26"/>
        </w:rPr>
      </w:pPr>
      <w:r>
        <w:rPr>
          <w:rFonts w:cs="VNI-Times" w:ascii="VNI-Times" w:hAnsi="VNI-Times"/>
          <w:sz w:val="26"/>
          <w:szCs w:val="26"/>
        </w:rPr>
        <w:tab/>
        <w:tab/>
        <w:t>Neáu hieåu ñöôïc nhö theá</w:t>
      </w:r>
    </w:p>
    <w:p>
      <w:pPr>
        <w:pStyle w:val="Normal"/>
        <w:jc w:val="both"/>
        <w:rPr>
          <w:rFonts w:ascii="VNI-Times" w:hAnsi="VNI-Times" w:cs="VNI-Times"/>
          <w:sz w:val="26"/>
          <w:szCs w:val="26"/>
        </w:rPr>
      </w:pPr>
      <w:r>
        <w:rPr>
          <w:rFonts w:cs="VNI-Times" w:ascii="VNI-Times" w:hAnsi="VNI-Times"/>
          <w:sz w:val="26"/>
          <w:szCs w:val="26"/>
        </w:rPr>
        <w:tab/>
        <w:tab/>
        <w:t>Chö Phaät thöôøng hieän tieàn</w:t>
      </w:r>
    </w:p>
    <w:p>
      <w:pPr>
        <w:pStyle w:val="Normal"/>
        <w:spacing w:before="0" w:after="120"/>
        <w:jc w:val="both"/>
        <w:rPr>
          <w:rFonts w:ascii="VNI-Times" w:hAnsi="VNI-Times" w:cs="VNI-Times"/>
          <w:sz w:val="26"/>
          <w:szCs w:val="26"/>
        </w:rPr>
      </w:pPr>
      <w:r>
        <w:rPr>
          <w:rFonts w:cs="VNI-Times" w:ascii="VNI-Times" w:hAnsi="VNI-Times"/>
          <w:sz w:val="26"/>
          <w:szCs w:val="26"/>
        </w:rPr>
        <w:tab/>
        <w:tab/>
        <w:t>Naøo coù ñi coù laïi?</w:t>
      </w:r>
    </w:p>
    <w:p>
      <w:pPr>
        <w:pStyle w:val="BodyText3"/>
        <w:rPr>
          <w:i w:val="false"/>
          <w:i w:val="false"/>
          <w:sz w:val="26"/>
          <w:szCs w:val="26"/>
        </w:rPr>
      </w:pPr>
      <w:r>
        <w:rPr>
          <w:i w:val="false"/>
          <w:sz w:val="26"/>
          <w:szCs w:val="26"/>
        </w:rPr>
        <w:tab/>
        <w:t>Baûo Saùt hoûi theâm: Khi chaúng sanh chaúng dieät thì sao? Ngaøi khua tay noùi: Thoâi ñöøng noùi meâ nöõa. Roài Ngaøi ngoài theo kieåu sö töû toïa maø tòch... (Tam Toå thöïc luïc).</w:t>
      </w:r>
    </w:p>
    <w:p>
      <w:pPr>
        <w:pStyle w:val="Normal"/>
        <w:spacing w:before="0" w:after="120"/>
        <w:jc w:val="both"/>
        <w:rPr/>
      </w:pPr>
      <w:r>
        <w:rPr>
          <w:rFonts w:cs="VNI-Times" w:ascii="VNI-Times" w:hAnsi="VNI-Times"/>
          <w:sz w:val="26"/>
          <w:szCs w:val="26"/>
        </w:rPr>
        <w:tab/>
        <w:t xml:space="preserve">Qua ba giai ñoaïn treân, chuùng ta thaáy Ngaøi soáng giai ñoaïn naøo ra giai ñoaïn aáy. Luùc laøm vua thì queân mình giöõ nöôùc, heát daï chaên daân. Khi ñi tu, nhieät taâm vì ñaïo maøi mieät tu haønh, chaúng ngaïi nhoïc nhaèn heát tình vôùi </w:t>
      </w:r>
      <w:r>
        <w:rPr>
          <w:rFonts w:cs="VNI-Times" w:ascii="VNI-Times" w:hAnsi="VNI-Times"/>
          <w:caps/>
          <w:sz w:val="26"/>
          <w:szCs w:val="26"/>
        </w:rPr>
        <w:t>t</w:t>
      </w:r>
      <w:r>
        <w:rPr>
          <w:rFonts w:cs="VNI-Times" w:ascii="VNI-Times" w:hAnsi="VNI-Times"/>
          <w:sz w:val="26"/>
          <w:szCs w:val="26"/>
        </w:rPr>
        <w:t xml:space="preserve">aêng tuïc. Vì theá, treân ñöôøng ñôøi Ngaøi thaønh coâng vieân maõn, treân ñöôøng ñaïo thì ñaïo quaû vieân thaønh. Chính thaùi ñoä döùt khoaùt tích cöïc, neân laõnh vöïc naøo Ngaøi cuõng thaønh coâng. Ngaøi cuõng höôûng duïc laïc trong hoaøng cung, cuõng caàm binh khieån töôùng ngoaøi traän maïc, neáu noùi laø toäi loãi thì cuõng traøn treà. Song khi döùt khoaùt tieán tu thì caét ñöùt moïi quaù khöù, soáng kham khoå tu haønh, neân laáy hieäu </w:t>
      </w:r>
      <w:r>
        <w:rPr>
          <w:rFonts w:cs="VNI-Times" w:ascii="VNI-Times" w:hAnsi="VNI-Times"/>
          <w:caps/>
          <w:sz w:val="26"/>
          <w:szCs w:val="26"/>
        </w:rPr>
        <w:t>ñ</w:t>
      </w:r>
      <w:r>
        <w:rPr>
          <w:rFonts w:cs="VNI-Times" w:ascii="VNI-Times" w:hAnsi="VNI-Times"/>
          <w:sz w:val="26"/>
          <w:szCs w:val="26"/>
        </w:rPr>
        <w:t>aàu-ñaø (khoå haïnh). Vôùi yù chí cöông quyeát ñoù, chæ trong voøng möôøi naêm, Ngaøi ñaõ tieán ñeán choã sanh töû töï taïi. Ñaây laø taám göông saùng rôõ ñeå nhaéc nhôû chuùng ta, khoâng sôï mình tröôùc meâ laàm toäi loãi, chæ sôï xuaát gia roài maø thaùi ñoä vaãn maäp môø. Ngaøi laø con ngöôøi thaáy ñöôïc ñaïo lyù vaø soáng ñöôïc ñaïo lyù. Chuùng ta ñoïc baøi keä keát thuùc baøi phuù Cö Traàn Laïc Ñaïo cuûa Ngaøi thì roõ:</w:t>
      </w:r>
    </w:p>
    <w:p>
      <w:pPr>
        <w:pStyle w:val="Normal"/>
        <w:jc w:val="both"/>
        <w:rPr>
          <w:rFonts w:ascii="VNI-Times" w:hAnsi="VNI-Times" w:cs="VNI-Times"/>
          <w:sz w:val="26"/>
          <w:szCs w:val="26"/>
        </w:rPr>
      </w:pPr>
      <w:r>
        <w:rPr>
          <w:rFonts w:cs="VNI-Times" w:ascii="VNI-Times" w:hAnsi="VNI-Times"/>
          <w:sz w:val="26"/>
          <w:szCs w:val="26"/>
        </w:rPr>
        <w:tab/>
        <w:t>Cö traàn laïc ñaïo thaû tuøy duyeân</w:t>
      </w:r>
    </w:p>
    <w:p>
      <w:pPr>
        <w:pStyle w:val="Heading7"/>
        <w:rPr>
          <w:b w:val="false"/>
          <w:b w:val="false"/>
          <w:sz w:val="26"/>
          <w:szCs w:val="26"/>
        </w:rPr>
      </w:pPr>
      <w:r>
        <w:rPr>
          <w:b w:val="false"/>
          <w:sz w:val="26"/>
          <w:szCs w:val="26"/>
        </w:rPr>
        <w:tab/>
        <w:t>Cô taéc xan heà khoán taéc mieân</w:t>
      </w:r>
    </w:p>
    <w:p>
      <w:pPr>
        <w:pStyle w:val="Normal"/>
        <w:jc w:val="both"/>
        <w:rPr>
          <w:rFonts w:ascii="VNI-Times" w:hAnsi="VNI-Times" w:cs="VNI-Times"/>
          <w:sz w:val="26"/>
          <w:szCs w:val="26"/>
        </w:rPr>
      </w:pPr>
      <w:r>
        <w:rPr>
          <w:rFonts w:cs="VNI-Times" w:ascii="VNI-Times" w:hAnsi="VNI-Times"/>
          <w:sz w:val="26"/>
          <w:szCs w:val="26"/>
        </w:rPr>
        <w:tab/>
        <w:t>Gia trung höõu baûo höu taàm mích</w:t>
      </w:r>
    </w:p>
    <w:p>
      <w:pPr>
        <w:pStyle w:val="Normal"/>
        <w:spacing w:before="0" w:after="120"/>
        <w:jc w:val="both"/>
        <w:rPr>
          <w:rFonts w:ascii="VNI-Times" w:hAnsi="VNI-Times" w:cs="VNI-Times"/>
          <w:sz w:val="26"/>
          <w:szCs w:val="26"/>
        </w:rPr>
      </w:pPr>
      <w:r>
        <w:rPr>
          <w:rFonts w:cs="VNI-Times" w:ascii="VNI-Times" w:hAnsi="VNI-Times"/>
          <w:sz w:val="26"/>
          <w:szCs w:val="26"/>
        </w:rPr>
        <w:tab/>
        <w:t>Ñoái caûnh voâ taâm maïc vaán thieàn.</w:t>
      </w:r>
    </w:p>
    <w:p>
      <w:pPr>
        <w:pStyle w:val="Normal"/>
        <w:spacing w:before="0" w:after="120"/>
        <w:jc w:val="both"/>
        <w:rPr/>
      </w:pPr>
      <w:r>
        <w:rPr>
          <w:rFonts w:eastAsia="VNI-Times" w:cs="VNI-Times" w:ascii="VNI-Times" w:hAnsi="VNI-Times"/>
          <w:b/>
          <w:sz w:val="26"/>
          <w:szCs w:val="26"/>
        </w:rPr>
        <w:t xml:space="preserve">   </w:t>
      </w:r>
      <w:r>
        <w:rPr>
          <w:rFonts w:cs="VNI-Times" w:ascii="VNI-Times" w:hAnsi="VNI-Times"/>
          <w:sz w:val="26"/>
          <w:szCs w:val="26"/>
        </w:rPr>
        <w:t>Dòch:</w:t>
      </w:r>
    </w:p>
    <w:p>
      <w:pPr>
        <w:pStyle w:val="Normal"/>
        <w:jc w:val="both"/>
        <w:rPr>
          <w:rFonts w:ascii="VNI-Times" w:hAnsi="VNI-Times" w:cs="VNI-Times"/>
          <w:sz w:val="26"/>
          <w:szCs w:val="26"/>
        </w:rPr>
      </w:pPr>
      <w:r>
        <w:rPr>
          <w:rFonts w:cs="VNI-Times" w:ascii="VNI-Times" w:hAnsi="VNI-Times"/>
          <w:sz w:val="26"/>
          <w:szCs w:val="26"/>
        </w:rPr>
        <w:tab/>
        <w:t>Trong ñôøi vui ñaïo haõy tuøy duyeân</w:t>
      </w:r>
    </w:p>
    <w:p>
      <w:pPr>
        <w:pStyle w:val="Normal"/>
        <w:jc w:val="both"/>
        <w:rPr>
          <w:rFonts w:ascii="VNI-Times" w:hAnsi="VNI-Times" w:cs="VNI-Times"/>
          <w:sz w:val="26"/>
          <w:szCs w:val="26"/>
        </w:rPr>
      </w:pPr>
      <w:r>
        <w:rPr>
          <w:rFonts w:cs="VNI-Times" w:ascii="VNI-Times" w:hAnsi="VNI-Times"/>
          <w:sz w:val="26"/>
          <w:szCs w:val="26"/>
        </w:rPr>
        <w:tab/>
        <w:t xml:space="preserve">Ñoùi ñeán thì aên meät nghæ lieàn </w:t>
      </w:r>
    </w:p>
    <w:p>
      <w:pPr>
        <w:pStyle w:val="Normal"/>
        <w:jc w:val="both"/>
        <w:rPr>
          <w:rFonts w:ascii="VNI-Times" w:hAnsi="VNI-Times" w:cs="VNI-Times"/>
          <w:sz w:val="26"/>
          <w:szCs w:val="26"/>
        </w:rPr>
      </w:pPr>
      <w:r>
        <w:rPr>
          <w:rFonts w:cs="VNI-Times" w:ascii="VNI-Times" w:hAnsi="VNI-Times"/>
          <w:sz w:val="26"/>
          <w:szCs w:val="26"/>
        </w:rPr>
        <w:tab/>
        <w:t>Nhaø mình baùu saün thoâi tìm kieám</w:t>
      </w:r>
    </w:p>
    <w:p>
      <w:pPr>
        <w:pStyle w:val="Normal"/>
        <w:spacing w:before="0" w:after="120"/>
        <w:jc w:val="both"/>
        <w:rPr>
          <w:rFonts w:ascii="VNI-Times" w:hAnsi="VNI-Times" w:cs="VNI-Times"/>
          <w:sz w:val="26"/>
          <w:szCs w:val="26"/>
        </w:rPr>
      </w:pPr>
      <w:r>
        <w:rPr>
          <w:rFonts w:cs="VNI-Times" w:ascii="VNI-Times" w:hAnsi="VNI-Times"/>
          <w:sz w:val="26"/>
          <w:szCs w:val="26"/>
        </w:rPr>
        <w:tab/>
        <w:t>Ñoái caûnh khoâng taâm, chôù hoûi thieàn.</w:t>
      </w:r>
    </w:p>
    <w:p>
      <w:pPr>
        <w:pStyle w:val="Normal"/>
        <w:jc w:val="both"/>
        <w:rPr>
          <w:rFonts w:ascii="VNI-Times" w:hAnsi="VNI-Times" w:cs="VNI-Times"/>
          <w:sz w:val="26"/>
          <w:szCs w:val="26"/>
        </w:rPr>
      </w:pPr>
      <w:r>
        <w:rPr>
          <w:rFonts w:cs="VNI-Times" w:ascii="VNI-Times" w:hAnsi="VNI-Times"/>
          <w:sz w:val="26"/>
          <w:szCs w:val="26"/>
        </w:rPr>
        <w:tab/>
        <w:t>Soáng ngay trong loøng traàn tuïc maø kheùo bieát ñaïo vaãn thaáy an vui. Duyeân caûnh ñoåi thay tuøy thôøi linh ñoäng, nhö khi ñoùi thì aên, khi meät thì nghæ, ñöøng coá chaáp cöùng nhaéc maø töï khoå ñau. Phaät ñaõ saün nôi ta, khoûi phaûi nhoïc nhaèn sang ñoâng tìm taây. Caùi khoân ngoan kheùo leùo cuûa chuùng ta laø “ñoái caûnh taâm khoâng ñoäng”, chính nôi ñaây laø thieàn roài, coøn thöa hoûi ñaâu nöõa. Ngöôøi hoïc ñaïo nhaän thaáy Phaät ñaõ saün nôi taâm mình, song muoán Phaät hieän thì taâm ñöøng chaïy theo caûnh. Ñaây laø loái tu thaät giaûn ñôn, thaät cuï theå, maø ngöôøi ñôøi khoù tin khoù nhaän. Ngöôøi ta chæ tin Phaät ôû Taây phöông, phaûi sieâng naêng leã baùi thì ñöôïc phöôùc, ñöôïc Phaät röôùc veà coõi Phaät. Bôûi vaäy Toå Laâm Teá noùi: “Ngöôøi ngu cöôøi ta, keû trí bieát ta.” Cöôøi, vì thaáy khoâng tuïng kinh leã baùi, chaúng bieát tu caùi gì? Bieát, vì thaáy loái tu teá nhò cuï theå thieát thöïc, khoâng coøn gì nghi ngôø. Moät oâng vua, xuaát gia chæ coù möôøi naêm maø ñaït ñaïo nhö vaäy, thaät ñaùng quí kính bieát döôøng naøo. Cho neân trieàu ñình toân xöng Ngaøi laø Ñieàu Ngöï Giaùc Hoaøng.</w:t>
      </w:r>
    </w:p>
    <w:p>
      <w:pPr>
        <w:pStyle w:val="Normal"/>
        <w:jc w:val="both"/>
        <w:rPr>
          <w:rFonts w:ascii="VNI-Times" w:hAnsi="VNI-Times" w:cs="VNI-Times"/>
          <w:b/>
          <w:b/>
          <w:sz w:val="26"/>
          <w:szCs w:val="26"/>
        </w:rPr>
      </w:pPr>
      <w:r>
        <w:rPr>
          <w:rFonts w:cs="VNI-Times" w:ascii="VNI-Times" w:hAnsi="VNI-Times"/>
          <w:b/>
          <w:sz w:val="26"/>
          <w:szCs w:val="26"/>
        </w:rPr>
      </w:r>
    </w:p>
    <w:p>
      <w:pPr>
        <w:pStyle w:val="Heading1"/>
        <w:rPr/>
      </w:pPr>
      <w:r>
        <w:rPr>
          <w:color w:val="800080"/>
          <w:sz w:val="28"/>
          <w:szCs w:val="28"/>
        </w:rPr>
        <w:t>THAÙI TÖÛ TAÁT-ÑAÏT-ÑA VAØ TRAÀN NHAÂN TOÂNG</w:t>
      </w:r>
    </w:p>
    <w:p>
      <w:pPr>
        <w:pStyle w:val="Normal"/>
        <w:spacing w:before="0" w:after="120"/>
        <w:jc w:val="both"/>
        <w:rPr>
          <w:rFonts w:ascii="VNI-Times" w:hAnsi="VNI-Times" w:cs="VNI-Times"/>
          <w:sz w:val="26"/>
          <w:szCs w:val="26"/>
        </w:rPr>
      </w:pPr>
      <w:r>
        <w:rPr>
          <w:rFonts w:cs="VNI-Times" w:ascii="VNI-Times" w:hAnsi="VNI-Times"/>
          <w:sz w:val="26"/>
          <w:szCs w:val="26"/>
        </w:rPr>
        <w:tab/>
        <w:t>Thaùi töû laø oâng hoaøng chöa töøng ñoái ñaàu vôùi moïi vieäc khoù khaên ôû ñôøi, chæ thaáy caûnh giaø, beänh, cheát laø phaùt taâm ñi tu. Muïc ñích Ngaøi ñi tu ñeå tìm phöông phaùp phaù vôõ caùi luaät khaéc nghieät cuûa kieáp con ngöôøi maø muoân thuôû ñaõ chaáp nhaän. Ngaøi phaûi traû caùi giaù raát ñaét laø, möôøi moät naêm naèm gioù phôi söông lang thang trong röøng nuùi, aên uoáng sô saøi cho ñeán kieät söùc. Ñeán khi giaùc ngoä vieân maõn phöông phaùp giaûi thoaùt sanh töû tuyeân boá thaønh Phaät. Ñaây laø ngöôøi khai môû con ñöôøng ñaïo giaùc ngoä giaûi thoaùt. Töùc laø Ngaøi ñaõ phaù vôõ luaät khaéc nghieät (giaø beänh cheát) chi phoái mình vaø ñem ra chæ daïy moïi ngöôøi. Vieäc laøm cuûa Ngaøi laø muoân thuôû khoâng hai.</w:t>
      </w:r>
    </w:p>
    <w:p>
      <w:pPr>
        <w:pStyle w:val="Normal"/>
        <w:spacing w:before="0" w:after="120"/>
        <w:jc w:val="both"/>
        <w:rPr>
          <w:rFonts w:ascii="VNI-Times" w:hAnsi="VNI-Times" w:cs="VNI-Times"/>
          <w:sz w:val="26"/>
          <w:szCs w:val="26"/>
        </w:rPr>
      </w:pPr>
      <w:r>
        <w:rPr>
          <w:rFonts w:cs="VNI-Times" w:ascii="VNI-Times" w:hAnsi="VNI-Times"/>
          <w:sz w:val="26"/>
          <w:szCs w:val="26"/>
        </w:rPr>
        <w:tab/>
        <w:t>Vua Traàn Nhaân Toâng laø ngöôøi keá thöøa con ñöôøng cuûa Phaät ñaõ vaïch saün. Bôûi keá thöøa neân coâng phu ñôn giaûn vaø nheï nhaøng, chæ caàn ñem ñuoác mình moài vaøo ñuoác Phaät laø chaùy saùng. Do ñoù ñi tu Ngaøi khoâng khoå coâng taàm ñaïo, chæ caàn öùng duïng ñaïo ñaõ saün vaøo vieäc tu haønh laø thaønh coâng. Tuy vaäy cuõng khoâng phaûi laø vieäc deã daøng, maëc duø coù coâng thöùc chæ roõ, muoán öùng duïng coâng thöùc aáy phaûi gan goùc cuøng mình, phaûi maïnh tay chaët ñöùt moïi xieàng vaøng xích ngoïc, phaûi huøng duõng nhaûy voït khoûi maáy lôùp raøo tình caûm bòt buøng.</w:t>
      </w:r>
    </w:p>
    <w:p>
      <w:pPr>
        <w:pStyle w:val="Normal"/>
        <w:spacing w:before="0" w:after="120"/>
        <w:jc w:val="both"/>
        <w:rPr>
          <w:rFonts w:ascii="VNI-Times" w:hAnsi="VNI-Times" w:cs="VNI-Times"/>
          <w:sz w:val="26"/>
          <w:szCs w:val="26"/>
        </w:rPr>
      </w:pPr>
      <w:r>
        <w:rPr>
          <w:rFonts w:cs="VNI-Times" w:ascii="VNI-Times" w:hAnsi="VNI-Times"/>
          <w:sz w:val="26"/>
          <w:szCs w:val="26"/>
        </w:rPr>
        <w:tab/>
        <w:t>Hai Ngaøi ñeàu choân mình trong cung vaøng ñieän ngoïc, bò bao vaây bôûi ñaùm cung nöõ phi taàn, bò phuû kín trong tieáng ñaøn ngoït haùt hay, bò sieát chaët bôûi muøi thôm vò quí. Song caû hai ñeàu quaû caûm thoaùt ra khoâng chuùt ñoaùi hoaøi luyeán tieác. Do ñoù hai Ngaøi laøm ñöôïc vieäc khoù laøm, ñeå laïi cho ñôøi taám göông phi phaøm xuaát chuùng. Hai Ngaøi laø hai maàm sen choân saâu trong vuõng buøn nguõ duïc, vöôn leân khoûi nöôùc nôû troøn töôi thaém vaø toûa ra muøi höông tinh anh thanh khieát buûa khaép caû traàn gian.</w:t>
      </w:r>
    </w:p>
    <w:p>
      <w:pPr>
        <w:pStyle w:val="Normal"/>
        <w:jc w:val="both"/>
        <w:rPr>
          <w:rFonts w:ascii="VNI-Times" w:hAnsi="VNI-Times" w:cs="VNI-Times"/>
          <w:sz w:val="26"/>
          <w:szCs w:val="26"/>
        </w:rPr>
      </w:pPr>
      <w:r>
        <w:rPr>
          <w:rFonts w:cs="VNI-Times" w:ascii="VNI-Times" w:hAnsi="VNI-Times"/>
          <w:sz w:val="26"/>
          <w:szCs w:val="26"/>
        </w:rPr>
        <w:tab/>
        <w:t>Qua nhöõng hình aûnh treân, chuùng ta coù ñuû kinh nghieäm trong vieäc tieán tu, khoâng coøn e deø nghi ngaïi gì nöõa. Bôûi vì khoâng coù vò naøo ñaõ laø thaùnh roài thaønh thaùnh, maø taát caû ñeàu bò bao vaây bôûi phieàn naõo duïc traàn. Caùi ñaëc ñieåm cuûa caùc ngaøi laø nhaïy caûm sôùm thöùc tænh vaø anh duõng khi caàn thoaùt noù. Ñieàu ñoù chuùng ta coù theå hoïc ñöôïc, coù ai thaáy caûnh giaø beänh cheát maø chaúng buoàn, coù ai khoâng khí khaùi khi thoát ra nhöõng lôøi theà baùn maïng. Chæ caàn chuùng ta trieät ñeå öùng duïng caùi nhaïy caûm cuûa mình ñeå phaùt chí tu haønh, kheùo xoay chuyeån caùi khí khaùi cuûa mình vaøo con ñöôøng quyeát töû caàu ñaïo. Daùm haï quyeát taâm treân ñöôøng haønh ñaïo, chuùng ta seõ thu gaët ñöôïc keát quaû chaéc chaén khoâng nghi. Chuùng ta laø nhöõng maàm sen phôi mình treân buøn nguõ duïc, thoaùt khoûi noù ñeå vöôn leân coù khoù gì? Chuùng ta ñaâu coù cung vaøng ñieän ngoïc, ñaâu coù cung phi myõ nöõ... moïi duïc laïc tìm caàu raát khoù, neáu thoaùt noù thì heát söùc nheï nhaøng, chæ caàn moät caùi nhaûy nheï ñaõ ra khoûi roài, theá maø chuùng ta cöù chaàn chöø khoâng öng nhaûy. Ñaây laø yeáu ñieåm muoân kieáp chòu traàm luaân cuûa chuùng ta.</w:t>
      </w:r>
    </w:p>
    <w:p>
      <w:pPr>
        <w:pStyle w:val="Normal"/>
        <w:jc w:val="both"/>
        <w:rPr>
          <w:rFonts w:ascii="VNI-Times" w:hAnsi="VNI-Times" w:cs="VNI-Times"/>
          <w:sz w:val="26"/>
          <w:szCs w:val="26"/>
        </w:rPr>
      </w:pPr>
      <w:r>
        <w:rPr>
          <w:rFonts w:cs="VNI-Times" w:ascii="VNI-Times" w:hAnsi="VNI-Times"/>
          <w:sz w:val="26"/>
          <w:szCs w:val="26"/>
        </w:rPr>
      </w:r>
    </w:p>
    <w:p>
      <w:pPr>
        <w:pStyle w:val="Normal"/>
        <w:jc w:val="both"/>
        <w:rPr>
          <w:rFonts w:ascii="VNI-Times" w:hAnsi="VNI-Times" w:cs="VNI-Times"/>
          <w:sz w:val="26"/>
          <w:szCs w:val="26"/>
        </w:rPr>
      </w:pPr>
      <w:r>
        <w:rPr>
          <w:rFonts w:cs="VNI-Times" w:ascii="VNI-Times" w:hAnsi="VNI-Times"/>
          <w:sz w:val="26"/>
          <w:szCs w:val="26"/>
        </w:rPr>
      </w:r>
    </w:p>
    <w:p>
      <w:pPr>
        <w:pStyle w:val="Normal"/>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t></w:t>
      </w:r>
      <w:r>
        <w:br w:type="page"/>
      </w:r>
    </w:p>
    <w:p>
      <w:pPr>
        <w:pStyle w:val="Normal"/>
        <w:spacing w:before="100" w:after="100"/>
        <w:jc w:val="center"/>
        <w:rPr/>
      </w:pPr>
      <w:r>
        <w:rPr>
          <w:rFonts w:cs="VNI-Times" w:ascii="VNI-Times" w:hAnsi="VNI-Times"/>
          <w:b/>
          <w:color w:val="008000"/>
          <w:sz w:val="40"/>
          <w:szCs w:val="40"/>
        </w:rPr>
        <w:t>BOÀ-TAÙT SÔÏ NHAÂN CHUÙNG SANH SÔÏ QUAÛ</w:t>
      </w:r>
    </w:p>
    <w:p>
      <w:pPr>
        <w:pStyle w:val="Normal"/>
        <w:tabs>
          <w:tab w:val="left" w:pos="720" w:leader="none"/>
        </w:tabs>
        <w:jc w:val="center"/>
        <w:rPr>
          <w:rFonts w:ascii="VNI-Times" w:hAnsi="VNI-Times" w:cs="VNI-Times"/>
          <w:b/>
          <w:b/>
          <w:color w:val="008000"/>
          <w:sz w:val="40"/>
          <w:szCs w:val="40"/>
        </w:rPr>
      </w:pPr>
      <w:r>
        <w:rPr>
          <w:rFonts w:cs="VNI-Times" w:ascii="VNI-Times" w:hAnsi="VNI-Times"/>
          <w:b/>
          <w:color w:val="008000"/>
          <w:sz w:val="40"/>
          <w:szCs w:val="40"/>
        </w:rPr>
      </w:r>
    </w:p>
    <w:p>
      <w:pPr>
        <w:pStyle w:val="Normal"/>
        <w:tabs>
          <w:tab w:val="left" w:pos="720" w:leader="none"/>
        </w:tabs>
        <w:spacing w:before="0" w:after="240"/>
        <w:jc w:val="both"/>
        <w:rPr/>
      </w:pPr>
      <w:r>
        <w:rPr>
          <w:rFonts w:cs="VNI-Times" w:ascii="VNI-Times" w:hAnsi="VNI-Times"/>
          <w:b/>
          <w:sz w:val="26"/>
          <w:szCs w:val="26"/>
        </w:rPr>
        <w:tab/>
      </w:r>
      <w:r>
        <w:rPr>
          <w:rFonts w:cs="VNI-Times" w:ascii="VNI-Times" w:hAnsi="VNI-Times"/>
          <w:sz w:val="26"/>
          <w:szCs w:val="26"/>
        </w:rPr>
        <w:t>Laø con ngöôøi ai cuõng sôï khoå caàu vui, song ngöôøi meâ chæ bieát sôï quaû khoå caàu quaû vui. Ngöôïc laïi ngöôøi tænh chæ sôï nhaân khoå, taïo nhaân vui. Hai beân coù caùi nhìn khaùc nhau, beân naøo seõ ñaït ñöôïc nhö sôû nguyeän? Duø ngaây thô theá maáy, ngöôøi ta vaãn bieát, khoâng taïo nhaân laønh maø caàu quaû toát laø chuyeän khoâng ñaâu; sôï quaû khoå maø cöù taïo nhaân aùc laø vieäc khoù traùnh. Nhaân aùc khoâng gaây, duø chaúng sôï quaû khoå, noù vaãn khoâng ñeán; nhaân laønh cöù taïo, duø chaúng caàu quaû vui, noù vaãn boø sang. Cho neân ngöôøi trí nhìn töø caùi nhaân maø choïn löïa, choïn nhaân laønh boû nhaân aùc. Caû ñôøi maõi gaây taïo nhaân laønh, loaïi tröø nhaân aùc, ngöôøi naøy baûo ñaûm gaët haùi nhöõng keát quaû ñeïp ñeõ an vui. Ai say söa taïo nhaân aùc, chaúng bao giôø nghó tôùi nhaân laønh, chaéc chaén seõ thu löôïm ñöôïc muoân vaøn ñau khoå, duø hoï sôï seät khaån caàu quaû aáy ñöøng ñeán. Cho neân caâu chaâm ngoân nhaø Phaät, ít Phaät töû naøo khoâng thuoäc, la</w:t>
      </w:r>
      <w:r>
        <w:rPr>
          <w:rFonts w:cs="VNI-Times" w:ascii="VNI-Times" w:hAnsi="VNI-Times"/>
          <w:b/>
          <w:sz w:val="26"/>
          <w:szCs w:val="26"/>
        </w:rPr>
        <w:t xml:space="preserve">ø </w:t>
      </w:r>
      <w:r>
        <w:rPr>
          <w:rFonts w:cs="VNI-Times" w:ascii="VNI-Times" w:hAnsi="VNI-Times"/>
          <w:sz w:val="26"/>
          <w:szCs w:val="26"/>
        </w:rPr>
        <w:t>“Boà-taùt sôï nhaân chuùng sanh sôï quaû”</w:t>
      </w:r>
      <w:r>
        <w:rPr>
          <w:rFonts w:cs="VNI-Times" w:ascii="VNI-Times" w:hAnsi="VNI-Times"/>
          <w:b/>
          <w:sz w:val="26"/>
          <w:szCs w:val="26"/>
        </w:rPr>
        <w:t>.</w:t>
      </w:r>
    </w:p>
    <w:p>
      <w:pPr>
        <w:pStyle w:val="Heading2"/>
        <w:ind w:firstLine="720"/>
        <w:rPr>
          <w:i w:val="false"/>
          <w:i w:val="false"/>
          <w:color w:val="800080"/>
          <w:sz w:val="28"/>
        </w:rPr>
      </w:pPr>
      <w:r>
        <w:rPr>
          <w:i w:val="false"/>
          <w:color w:val="800080"/>
          <w:sz w:val="28"/>
        </w:rPr>
        <w:t>NGHÓA BOÀ-TAÙT VAØ CHUÙNG SANH</w:t>
      </w:r>
    </w:p>
    <w:p>
      <w:pPr>
        <w:pStyle w:val="BodyText3"/>
        <w:tabs>
          <w:tab w:val="left" w:pos="720" w:leader="none"/>
        </w:tabs>
        <w:spacing w:before="0" w:after="240"/>
        <w:rPr>
          <w:i w:val="false"/>
          <w:i w:val="false"/>
          <w:sz w:val="26"/>
          <w:szCs w:val="26"/>
        </w:rPr>
      </w:pPr>
      <w:r>
        <w:rPr>
          <w:i w:val="false"/>
          <w:sz w:val="26"/>
          <w:szCs w:val="26"/>
        </w:rPr>
        <w:tab/>
        <w:t>Boà-taùt (Bodhisavattu) laø ngöôøi giaùc ngoä, thaáy taän caùi manh nha caùi ñaàu moái cuûa söï khoå ñau vaø an laïc. Muoán heát khoå ñöôïc vui, khoâng gì hôn ngay caùi maàm ñau khoå chuùng ta ñöøng gieo, caùi maàm an vui phaûi tung vaõi. Khoâng gieo nhaân khoå thì quaû khoå laøm gì coù. Cöù tung vaõi nhaân vui thì quaû vui khoâng vôøi cuõng ñeán. Ñaây laø haønh ñoäng cuûa ngöôøi giaùc ngoä. Chuùng sanh laø nhöõng keû meâ, chæ nhìn treân caùi quaû maø sôï maø caàu. Luoân luoân sôï khoå caàu vui, maø nhaân ñau khoå khoâng traùnh, nhaân an vui khoâng taïo. Moät khi quaû ñau khoå ñeán thì caàu khaån van xin, song laøm sao qua khoûi, vì ñaõ hình thaønh. Caàu mong mô öôùc quaû an vui, nhöng nhaân khoâng gaây thì quaû töø ñaâu maø ñeán. Ñaây laø hình aûnh traùi ngöôïc cuûa keû meâ ngöôøi giaùc. Tuy nhieân, caùi meâ naøy ai cuõng coù theå boû, caùi giaùc naøy ai cuõng coù theå laøm. Chæ laø nhaém vaøo nhaân laø giaùc, ai khoâng theå laøm ñöôïc vieäc ñoù. Theá neân, Boà-taùt laø chuyeän taát caû chuùng ta coù theå laøm ñöôïc vaø chuùng sanh chuùng ta cuõng boû ñöôïc.</w:t>
      </w:r>
    </w:p>
    <w:p>
      <w:pPr>
        <w:pStyle w:val="Heading2"/>
        <w:ind w:firstLine="720"/>
        <w:rPr>
          <w:i w:val="false"/>
          <w:i w:val="false"/>
          <w:color w:val="800080"/>
          <w:sz w:val="28"/>
        </w:rPr>
      </w:pPr>
      <w:r>
        <w:rPr>
          <w:i w:val="false"/>
          <w:color w:val="800080"/>
          <w:sz w:val="28"/>
        </w:rPr>
        <w:t>BOÀ-TAÙT SÔÏ NHAÂN</w:t>
      </w:r>
    </w:p>
    <w:p>
      <w:pPr>
        <w:pStyle w:val="BodyText3"/>
        <w:tabs>
          <w:tab w:val="left" w:pos="720" w:leader="none"/>
        </w:tabs>
        <w:rPr>
          <w:i w:val="false"/>
          <w:i w:val="false"/>
          <w:sz w:val="26"/>
          <w:szCs w:val="26"/>
        </w:rPr>
      </w:pPr>
      <w:r>
        <w:rPr>
          <w:i w:val="false"/>
          <w:sz w:val="26"/>
          <w:szCs w:val="26"/>
        </w:rPr>
        <w:tab/>
        <w:t>Boà-taùt laø con ngöôøi giaùc ngoä vaø hay laøm giaùc ngoä ngöôøi khaùc. Bôûi giaùc ngoä neân thaáy roõ caùi gì laø nhaân ñau khoå lieàn sôï haõi tìm moïi caùch ñeå dieät tröø. Thaáy tham lam vaø keo kieät laø nhaân ñau khoå, Boà-taùt tu boá thí ñeå tieâu dieät neân noùi boá thí ñoä san tham. Thaáy buoâng lung ngaïo maïn laø nhaân phaù hoaïi ñöùc haïnh, Boà-taùt tu trì giôùi ñeå khöû deïp, neân noùi trì giôùi ñoä phaù giôùi. Thaáy noùng giaän laø nhaân gaây nhieàu toäi loãi. Boà-taùt tu nhaãn nhuïc ñeå deïp, neân noùi, nhaãn nhuïc ñoä saân haän. Thaáy löôøi bieáng beâ tha laø nhaân hö thaân maát coâng ñöùc, Boà-taùt tu tinh taán ñeå ñaùnh ñuoåi, neân noùi tinh taán ñoä giaûi ñaõi. Thaáy taâm taùn loaïn laø nhaân ñieân ñaûo toái taêm, Boà-taùt tu thieàn ñònh ñeå thu nhieáp, neân noùi thieàn ñònh ñoä taùn loaïn. Thaáy ngu si laø nhaân traàm luaân sanh töû, Boà-taùt tu trí tueä ñeå chieáu phaù, neân noùi trí tueä ñoä ngu si.</w:t>
      </w:r>
    </w:p>
    <w:p>
      <w:pPr>
        <w:pStyle w:val="Normal"/>
        <w:tabs>
          <w:tab w:val="left" w:pos="720" w:leader="none"/>
        </w:tabs>
        <w:jc w:val="both"/>
        <w:rPr/>
      </w:pPr>
      <w:r>
        <w:rPr>
          <w:rFonts w:cs="VNI-Times" w:ascii="VNI-Times" w:hAnsi="VNI-Times"/>
          <w:sz w:val="26"/>
          <w:szCs w:val="26"/>
        </w:rPr>
        <w:tab/>
        <w:t xml:space="preserve">Sôû dó Boà-taùt tu </w:t>
      </w:r>
      <w:r>
        <w:rPr>
          <w:rFonts w:cs="VNI-Times" w:ascii="VNI-Times" w:hAnsi="VNI-Times"/>
          <w:caps/>
          <w:sz w:val="26"/>
          <w:szCs w:val="26"/>
        </w:rPr>
        <w:t>l</w:t>
      </w:r>
      <w:r>
        <w:rPr>
          <w:rFonts w:cs="VNI-Times" w:ascii="VNI-Times" w:hAnsi="VNI-Times"/>
          <w:sz w:val="26"/>
          <w:szCs w:val="26"/>
        </w:rPr>
        <w:t xml:space="preserve">uïc ñoä laø ñeå dieät tröø saùu caùi nhaân xaáu xa toäi loãi muø toái hieåm nguy, daãn con ngöôøi ñi maõi trong traàm luaân ñau khoå. Khi saùu caùi nhaân aáy bò tieâu dieät hoaøn toaøn laø giaùc ngoä giaûi thoaùt. Giai ñoaïn tu </w:t>
      </w:r>
      <w:r>
        <w:rPr>
          <w:rFonts w:cs="VNI-Times" w:ascii="VNI-Times" w:hAnsi="VNI-Times"/>
          <w:caps/>
          <w:sz w:val="26"/>
          <w:szCs w:val="26"/>
        </w:rPr>
        <w:t>l</w:t>
      </w:r>
      <w:r>
        <w:rPr>
          <w:rFonts w:cs="VNI-Times" w:ascii="VNI-Times" w:hAnsi="VNI-Times"/>
          <w:sz w:val="26"/>
          <w:szCs w:val="26"/>
        </w:rPr>
        <w:t>uïc ñoä laø ñang haønh haïnh Boà-taùt, ñeán khi giaùc ngoä laø Boà-taùt thaät söï. Phaàn naøy laø tu haïnh Boà-taùt naëng veà töï giaùc.</w:t>
      </w:r>
    </w:p>
    <w:p>
      <w:pPr>
        <w:pStyle w:val="Normal"/>
        <w:tabs>
          <w:tab w:val="left" w:pos="720" w:leader="none"/>
        </w:tabs>
        <w:jc w:val="both"/>
        <w:rPr>
          <w:rFonts w:ascii="VNI-Times" w:hAnsi="VNI-Times" w:cs="VNI-Times"/>
          <w:sz w:val="26"/>
          <w:szCs w:val="26"/>
        </w:rPr>
      </w:pPr>
      <w:r>
        <w:rPr>
          <w:rFonts w:cs="VNI-Times" w:ascii="VNI-Times" w:hAnsi="VNI-Times"/>
          <w:sz w:val="26"/>
          <w:szCs w:val="26"/>
        </w:rPr>
      </w:r>
    </w:p>
    <w:p>
      <w:pPr>
        <w:pStyle w:val="Heading2"/>
        <w:ind w:firstLine="720"/>
        <w:rPr>
          <w:i w:val="false"/>
          <w:i w:val="false"/>
          <w:color w:val="800080"/>
          <w:sz w:val="28"/>
        </w:rPr>
      </w:pPr>
      <w:r>
        <w:rPr>
          <w:i w:val="false"/>
          <w:color w:val="800080"/>
          <w:sz w:val="28"/>
        </w:rPr>
        <w:t>CHUÙNG SANH SÔÏ QUAÛ</w:t>
      </w:r>
    </w:p>
    <w:p>
      <w:pPr>
        <w:pStyle w:val="BodyText3"/>
        <w:tabs>
          <w:tab w:val="left" w:pos="720" w:leader="none"/>
        </w:tabs>
        <w:rPr>
          <w:i w:val="false"/>
          <w:i w:val="false"/>
          <w:sz w:val="26"/>
          <w:szCs w:val="26"/>
        </w:rPr>
      </w:pPr>
      <w:r>
        <w:rPr>
          <w:i w:val="false"/>
          <w:sz w:val="26"/>
          <w:szCs w:val="26"/>
        </w:rPr>
        <w:tab/>
        <w:t>Chuùng sanh laø nhöõng con ngöôøi meâ muoäi, moät beà sôï khoå maø khoâng bieát nguyeân nhaân. Thaáy caùi gì khoå ñau ñeán laø kinh hoaøng khieáp sôï van xin caàu cöùu, maø khoâng bieát caùi khoå aáy xuaát phaùt töø nguyeân nhaân naøo. Khi caùi khoå qua roài, thì bình thaûn nhö thöôøng khoâng bieát gì tu söûa. Nhöõng caùi quaû chuùng sanh sôï nhaát laø:</w:t>
      </w:r>
    </w:p>
    <w:p>
      <w:pPr>
        <w:pStyle w:val="Normal"/>
        <w:tabs>
          <w:tab w:val="left" w:pos="720" w:leader="none"/>
        </w:tabs>
        <w:jc w:val="both"/>
        <w:rPr>
          <w:rFonts w:ascii="VNI-Times" w:hAnsi="VNI-Times" w:cs="VNI-Times"/>
          <w:sz w:val="26"/>
          <w:szCs w:val="26"/>
        </w:rPr>
      </w:pPr>
      <w:r>
        <w:rPr>
          <w:rFonts w:cs="VNI-Times" w:ascii="VNI-Times" w:hAnsi="VNI-Times"/>
          <w:sz w:val="26"/>
          <w:szCs w:val="26"/>
        </w:rPr>
        <w:tab/>
        <w:t>Sôï ngöôøi khaùc gieát haïi mình, maø taâm gieát haïi ngöôøi khoâng boû. Coøn oâm möu ñoà gieát haïi ngöôøi thì quaû ngöôøi gieát haïi mình laøm sao traùnh khoûi. Sôï ngöôøi khaùc leùn laáy, cöôùp giöït tieàn baïc cuûa caûi cuûa mình maø taâm tham lam cuûa ngöôøi khoâng chöøa. Ñaõ tham cuûa ngöôøi thì ngöôøi tham cuûa mình laø söï ñöông nhieân. Sôï ngöôøi ta xaâm phaïm tieát haïnh vôï con mình, maø mình vaãn doøm ngoù theøm thuoàng vôï con ngöôøi. OÂm loøng phaù hoaïi söï trinh baïch cuûa gia ñình ngöôøi thì ngöôøi phaù hoaïi haïnh phuùc gia ñình mình khoù traùnh khoûi. Sôï ngöôøi ta duøng lôøi löôøng gaït vu caùo mình, maø mình vaãn thích löôøng gaït vu caùo ngöôøi. Ñaõ coù caùi nhaân löôøng gaït vu caùo ngöôøi thì quaû ngöôøi löôøng gaït vu caùo mình laøm sao troán ñöôïc. Sôï say söa nhö ñieân nhö daïi bò ngöôøi cöôøi cheâ, maø röôïu khoâng töø khoâng kieâng. Saün saøng uoáng röôïu thì phaûi chaáp nhaän say söa. Ñaây laø  nhöõng caùi quaû maø chuùng sanh sôï haõi. Song sôï quaû maø khoâng traùnh nhaân, thaät laø khôø khaïo ngaây thô. Ñoù laø noùi leân tính meâ muoäi cuûa con ngöôøi, ñöôïc goïi laø chuùng sanh.</w:t>
      </w:r>
    </w:p>
    <w:p>
      <w:pPr>
        <w:pStyle w:val="Heading2"/>
        <w:ind w:firstLine="720"/>
        <w:rPr>
          <w:i w:val="false"/>
          <w:i w:val="false"/>
          <w:color w:val="800080"/>
          <w:sz w:val="28"/>
        </w:rPr>
      </w:pPr>
      <w:r>
        <w:rPr>
          <w:i w:val="false"/>
          <w:color w:val="800080"/>
          <w:sz w:val="28"/>
        </w:rPr>
        <w:t>BOÀ-TAÙT TAÏO NHAÂN</w:t>
      </w:r>
    </w:p>
    <w:p>
      <w:pPr>
        <w:pStyle w:val="BodyText3"/>
        <w:tabs>
          <w:tab w:val="left" w:pos="720" w:leader="none"/>
        </w:tabs>
        <w:rPr>
          <w:i w:val="false"/>
          <w:i w:val="false"/>
          <w:sz w:val="26"/>
          <w:szCs w:val="26"/>
        </w:rPr>
      </w:pPr>
      <w:r>
        <w:rPr>
          <w:i w:val="false"/>
          <w:sz w:val="26"/>
          <w:szCs w:val="26"/>
        </w:rPr>
        <w:tab/>
        <w:t>Ñeán phaàn giaùc tha, Boà-taùt thaáy boån phaän mình phaûi ñem söï giaùc ngoä laïi cho moïi ngöôøi. Ñeå ñaït muïc ñích aáy, Boà-taùt phaûi taïo döïng cho mình ñaày ñuû nhöõng ñieàu thieát yeáu naøy: Moät laø Boà-taùt phaûi thoâng suoát Phaät phaùp (noäi minh). Vì muïc ñích daïy ngöôøi tu theo ñöôøng loái giaùc ngoä maø khoâng thoâng suoát giaùo lyù Phaät thì khoâng theå thöïc hieän ñöôïc. Hai laø Boà-taùt phaûi thoâng heát caùc moân taâm lyù hoïc, xaõ hoäi hoïc, khoa hoïc… (ngoaïi minh). Coù suoát thoâng caùc moân naøy thì söï giaùo hoùa khoâng bò chöôùng ngaïi. Ba laø Boà-taùt phaûi bieát caùc moân y döôïc (y phöông minh). Trò cho ngöôøi ñöôïc laønh beänh, chæ daïy ñaïo lyù cho hoï raát deã daøng, vì hoï coù caûm tình saün saøng nghe mình daïy. Boán laø Boà-taùt phaûi hoïc caùc ngheà nghieäp thaät hay thaät kheùo (coâng xaûo minh). Caàn giuùp ñôõ moïi ngöôøi, chuùng ta phaûi coù taøi gioûi ngheà kheùo, vöøa chæ daïy daân chuùng, vöøa gaày ñöôïc neàn kinh teá toát ñeïp cho ñoàng baøo. Nhôø taøi ngheä ñaëc bieät cuûa mình, ngöôøi ta môùi ñeán caàu hoïc, laø cô hoäi toát ñeå giaùo hoùa hoï. Naêm laø Boà-taùt phaûi gioûi ngoaïi ngöõ (thanh minh). Muoán tieáp xuùc vôùi nhieàu haïng, nhieàu gioáng ngöôøi, caàn phaûi bieát nhieàu thöù tieáng. Bieát tieáng hoï, chuùng ta môùi deã thoâng caûm vaø giaùo hoùa hoï. Taïo döïng cho mình ñaày ñuû naêm ñieàu kieän naøy, Boà-taùt môùi laøm troøn söï nghieäp giaùc tha. Chuùng ta khoâng theå oâm aáp lyù töôûng suoâng raèng “theä nguyeän giaùc tha”, khi ñoù nôi mình khoâng coù moät chuùt khaû naêng, moät ít phöông tieän thì söï giaùc tha trôû thaønh voâ nghóa. Tröôùc tieân chuùng ta phaûi taïo döïng cho mình ñaày ñuû ñieàu kieän thieát yeáu (nguõ minh), sau ñoù mang haønh lyù leân vai tieán treân ñöôøng giaùc tha, chuùng ta môùi laøm troøn nhieäm vuï.</w:t>
      </w:r>
    </w:p>
    <w:p>
      <w:pPr>
        <w:pStyle w:val="Normal"/>
        <w:tabs>
          <w:tab w:val="left" w:pos="720" w:leader="none"/>
        </w:tabs>
        <w:jc w:val="both"/>
        <w:rPr/>
      </w:pPr>
      <w:r>
        <w:rPr>
          <w:rFonts w:cs="VNI-Times" w:ascii="VNI-Times" w:hAnsi="VNI-Times"/>
          <w:sz w:val="26"/>
          <w:szCs w:val="26"/>
        </w:rPr>
        <w:tab/>
        <w:t xml:space="preserve">Taïo döïng cho mình ñuû naêm ñieàu kieän treân roài, Boà-taùt coøn phaûi öùng duïng boán vieäc thì söï giaùo hoùa môùi deã thaønh töïu: Moät laø Boà-taùt phaûi saün saøng giuùp ñôõ tieàn baïc cuûa caûi hoaëc söùc löïc cuûa mình khi ngöôøi caàn. Nhôø söï giuùp ñôõ ngöôøi ta deã coù caûm tình, nhieáp hoùa hoï môùi ñöôïc (boá thí nhieáp). Hai laø Boà-taùt phaûi noùi lôøi hoøa nhaõ dòu daøng deã meán. </w:t>
      </w:r>
      <w:r>
        <w:rPr>
          <w:rFonts w:cs="VNI-Times" w:ascii="VNI-Times" w:hAnsi="VNI-Times"/>
          <w:caps/>
          <w:sz w:val="26"/>
          <w:szCs w:val="26"/>
        </w:rPr>
        <w:t>d</w:t>
      </w:r>
      <w:r>
        <w:rPr>
          <w:rFonts w:cs="VNI-Times" w:ascii="VNI-Times" w:hAnsi="VNI-Times"/>
          <w:sz w:val="26"/>
          <w:szCs w:val="26"/>
        </w:rPr>
        <w:t>uø chuùng ta coù giuùp ai bao nhieâu, maø thoát ra nhöõng lôøi thoâ baïo hoï ñeàu böïc boäi chaùn gheùt. Kheùo duøng lôøi hieàn hoøa nhu nhuyeán nhieáp hoùa ngöôøi (aùi ngöõ nhieáp) laø deã thaønh coâng. Ba laø Boà-taùt phaûi xoâng pha laøm nhöõng ñieàu gì ñeå ñem lôïi ích thieát thöïc cho ngöôøi. Chuùng ta khoâng phaûi chæ noùi suoâng, maø phaûi laøm thaät söï. Ai caàn ñieàu gì coù theå laøm ñöôïc, chuùng ta phaûi noã löïc laøm giuùp, ñeå ñem ñeán keát quaû lôïi ích cho hoï. Nhôø baøn tay cuûa mình giuùp hoï thaønh coâng moät vieäc, sau ñoù mình ñem chaùnh phaùp giaùo hoùa hoï, hoï deã daøng thu nhaän (lôïi haønh nhieáp). Boán laø Boà-taùt phaûi laên xaû vaøo trong moïi ngaønh moïi ngheà ñeå cuøng laøm cuøng soáng vôùi hoï. Deã thoâng caûm nhau nhaát laø baïn ñoàng nghieäp. Ñoàng trong moät caûnh ngoä, coù baøn luaän ñieàu gì thaät laø deã caûm thoâng. Chính choã chung ngheà nghieäp, chuùng ta ñem chaùnh phaùp giaùo hoùa hoï ñöôïc söï chaáp nhaän khoâng khoù khaên gì (ñoàng söï nhieáp). Boán ñieàu naøy laø phöông tieän khoâng theå thieáu cuûa Boà-taùt treân con ñöôøng giaùc tha.</w:t>
      </w:r>
    </w:p>
    <w:p>
      <w:pPr>
        <w:pStyle w:val="Heading2"/>
        <w:ind w:firstLine="720"/>
        <w:rPr>
          <w:i w:val="false"/>
          <w:i w:val="false"/>
          <w:color w:val="800080"/>
          <w:sz w:val="28"/>
        </w:rPr>
      </w:pPr>
      <w:r>
        <w:rPr>
          <w:i w:val="false"/>
          <w:color w:val="800080"/>
          <w:sz w:val="28"/>
        </w:rPr>
        <w:t>CHUÙNG SANH CAÀU QUAÛ</w:t>
      </w:r>
    </w:p>
    <w:p>
      <w:pPr>
        <w:pStyle w:val="BodyText3"/>
        <w:tabs>
          <w:tab w:val="left" w:pos="720" w:leader="none"/>
        </w:tabs>
        <w:rPr>
          <w:i w:val="false"/>
          <w:i w:val="false"/>
          <w:sz w:val="26"/>
          <w:szCs w:val="26"/>
        </w:rPr>
      </w:pPr>
      <w:r>
        <w:rPr>
          <w:i w:val="false"/>
          <w:sz w:val="26"/>
          <w:szCs w:val="26"/>
        </w:rPr>
        <w:tab/>
        <w:t>Chuùng sanh khoâng öa taïo nhaân toát maø mong caàu quaû toát. Quaû toát laøm gì ñeán ñöôïc, bôûi khoâng coù nhaân. Tuy theá maø hoï vaãn öôùc mô troâng ñôïi quaû toát. Nhö ngöôøi ta cöù mong cho mình ñöôïc soáng laâu maïnh khoûe, maø khoâng chòu cöùu ngöôøi giuùp vaät. Sanh maïng cuûa ngöôøi khoâng ñöôïc toân troïng maø muoán moïi ngöôøi toân troïng sanh maïng mình laø ñieàu khoâng theå ñöôïc. Hoaëc caàu mong mình ñöôïc giaøu coù ai naáy ñeàu uûng hoä mình, maø khoâng chòu laøm vieäc boá thí, giuùp ñôõ ngöôøi luùc cuøng khoán. Laïi coù ngöôøi caàu cho gia ñình mình hoøa vui haïnh phuùc vôï con ñeàu trinh baïch, maø khoâng chòu soáng haïnh trinh baïch vôùi moïi ngöôøi. Cuõng coù ngöôøi caàu xin ñöøng ai löøa gaït mình, maø khoâng chòu noùi lôøi chaân thaät. Quaû laø muoán ñi beân taây maø höôùng maët veà ñoâng. Coù ngöôøi caàu nguyeän gia ñình mình sum hoïp thuaän hoøa, maø khoâng duøng lôøi khuyeân can cho moïi ngöôøi cuøng hoøa hôïp. Coù ngöôøi caàu mong ñöøng ai duøng lôøi hung aùc noùi vôùi mình, maø mình khoâng chòu duøng lôøi hieàn hoøa noùi vôùi ngöôøi. Coù nhöõng ngöôøi muoán ai cuõng trình baøy leõ thaät vôùi mình, maø mình khoâng trình baøy vôùi ngöôøi. Coù nhöõng ngöôøi caàu mong ñöøng ai tham lam vôùi nhöõng caùi coù cuûa mình, maø mình khoâng chòu boû loøng tham vôùi nhöõng caùi coù cuûa ngöôøi. Coù nhöõng ngöôøi caàu xin ñöøng ai giaän hôøn mình, maø mình chöa chòu hæ xaû cho ngöôøi. Coù nhöõng ngöôøi caàu cho mình coù trí tueä saùng suoát, maø nhöõng coá chaáp taø kieán khoâng chòu boû. Bao nhieâu thöù caàu mong naøy khoâng bao giôø ngöôøi ta toaïi nguyeän, chæ vì mong quaû maø khoâng chòu taïo nhaân. Ñaây laø söï caàu mong suoâng cuûa nhöõng con ngöôøi meâ muoäi.</w:t>
      </w:r>
    </w:p>
    <w:p>
      <w:pPr>
        <w:pStyle w:val="Normal"/>
        <w:tabs>
          <w:tab w:val="left" w:pos="720" w:leader="none"/>
        </w:tabs>
        <w:jc w:val="both"/>
        <w:rPr>
          <w:rFonts w:ascii="VNI-Times" w:hAnsi="VNI-Times" w:cs="VNI-Times"/>
          <w:i/>
          <w:i/>
          <w:sz w:val="26"/>
          <w:szCs w:val="26"/>
        </w:rPr>
      </w:pPr>
      <w:r>
        <w:rPr>
          <w:rFonts w:cs="VNI-Times" w:ascii="VNI-Times" w:hAnsi="VNI-Times"/>
          <w:i/>
          <w:sz w:val="26"/>
          <w:szCs w:val="26"/>
        </w:rPr>
      </w:r>
    </w:p>
    <w:p>
      <w:pPr>
        <w:pStyle w:val="Heading2"/>
        <w:ind w:firstLine="720"/>
        <w:rPr/>
      </w:pPr>
      <w:r>
        <w:rPr>
          <w:i w:val="false"/>
          <w:color w:val="800080"/>
          <w:sz w:val="28"/>
        </w:rPr>
        <w:t>SÖÏ SAI BIEÄT GIÖÕA BOÀ-TAÙT VAØ CHUÙNG SANH</w:t>
      </w:r>
    </w:p>
    <w:p>
      <w:pPr>
        <w:pStyle w:val="BodyText3"/>
        <w:tabs>
          <w:tab w:val="left" w:pos="720" w:leader="none"/>
        </w:tabs>
        <w:rPr>
          <w:i w:val="false"/>
          <w:i w:val="false"/>
          <w:sz w:val="26"/>
          <w:szCs w:val="26"/>
        </w:rPr>
      </w:pPr>
      <w:r>
        <w:rPr>
          <w:i w:val="false"/>
          <w:sz w:val="26"/>
          <w:szCs w:val="26"/>
        </w:rPr>
        <w:tab/>
        <w:t>Nhìn treân caùi “SÔÏ” giöõa Boà-taùt vaø chuùng sanh ñaõ quaù khaùc bieät nhau. Boà-taùt bieát laø nhaân ñau khoå lieàn hoaûng sôï tìm moïi caùch ñeå tieâu dieät chuùng. Coøn moät chuùt maàm ñau khoå, Boà-taùt vaãn khoâng an. Bôûi vaäy Boà-taùt luoân luoân öùng duïng Luïc ñoä ñeå khöû deïp moïi maàm nhaân ñau khoå. Nhaân ñau khoå ñaõ dieät saïch, quaû ñau khoå do ñaâu ñeán ñöôïc, neân Boà-taùt khoâng bao giôø quan taâm ñeán quaû. Khoâng sôï quaû maø quaû cuõng khoâng ñeán. Ngöôïc laïi, chuùng sanh nôm nôùp sôï quaû khoå, maø nhaân ñau khoå khoâng ngaên ngöøa, cho neân caøng sôï chuùng laïi caøng ñeán. Ngöôøi ta khoùc loùc than van khi gaëp quaû khoå, maø khoâng chòu nhìn xem quaû khoå aáy do ai gaây neân. Keâu trôøi traùch ñaát haän ngöôøi, chæ laø vieäc voâ ích, coù khi quaû khoå laïi taêng theâm. Khoâng trôøi Phaät naøo coá laøm chuùng ta khoå, do söï daïi khôø ngu muoäi cuûa chuùng ta taïo thaønh nhöõng nhaân ñau khoå, nhaân ñaõ coù thì quaû coá nhieân phaûi ñeán. Khoùc than oaùn traùch chæ laøm theâm ñaäm neùt khoå ñau maø thoâi.</w:t>
      </w:r>
    </w:p>
    <w:p>
      <w:pPr>
        <w:pStyle w:val="Normal"/>
        <w:tabs>
          <w:tab w:val="left" w:pos="720" w:leader="none"/>
        </w:tabs>
        <w:spacing w:before="0" w:after="120"/>
        <w:jc w:val="both"/>
        <w:rPr/>
      </w:pPr>
      <w:r>
        <w:rPr>
          <w:rFonts w:cs="VNI-Times" w:ascii="VNI-Times" w:hAnsi="VNI-Times"/>
          <w:sz w:val="26"/>
          <w:szCs w:val="26"/>
        </w:rPr>
        <w:tab/>
        <w:t xml:space="preserve">Ñeán phaàn giaùc tha, Boà-taùt coá taïo cho mình ñaày ñuû khaû naêng, naøo </w:t>
      </w:r>
      <w:r>
        <w:rPr>
          <w:rFonts w:cs="VNI-Times" w:ascii="VNI-Times" w:hAnsi="VNI-Times"/>
          <w:caps/>
          <w:sz w:val="26"/>
          <w:szCs w:val="26"/>
        </w:rPr>
        <w:t>n</w:t>
      </w:r>
      <w:r>
        <w:rPr>
          <w:rFonts w:cs="VNI-Times" w:ascii="VNI-Times" w:hAnsi="VNI-Times"/>
          <w:sz w:val="26"/>
          <w:szCs w:val="26"/>
        </w:rPr>
        <w:t xml:space="preserve">guõ minh, naøo </w:t>
      </w:r>
      <w:r>
        <w:rPr>
          <w:rFonts w:cs="VNI-Times" w:ascii="VNI-Times" w:hAnsi="VNI-Times"/>
          <w:caps/>
          <w:sz w:val="26"/>
          <w:szCs w:val="26"/>
        </w:rPr>
        <w:t>t</w:t>
      </w:r>
      <w:r>
        <w:rPr>
          <w:rFonts w:cs="VNI-Times" w:ascii="VNI-Times" w:hAnsi="VNI-Times"/>
          <w:sz w:val="26"/>
          <w:szCs w:val="26"/>
        </w:rPr>
        <w:t>öù nhieáp phaùp, laøm thuyeàn beø cöùu vôùt chuùng sanh. Boà-taùt khoâng mong öôùc vieån voâng, maø phaûi cuï theå thöïc teá nhìn thaúng vaøo leõ thaät. Cho neân phaûi reøn luyeän mình coù thaät taøi, thaät ñöùc, môùi noùi ñeán söï giaùo hoùa moïi ngöôøi. Boà-taùt khoâng coù thaùi ñoä ngaây thô nhö nhöõng ngöôøi noùi töø bi, noùi thöông chuùng sanh, maø chæ coù ôû ñaàu moâi. Boà-taùt laø con ngöôøi haønh ñoäng, mang trí tueä vaø taøi naêng cuûa mình ñi vaøo cuoäc ñôøi, soáng beân caïnh quaàn chuùng, nhö phaùp “Lôïi haønh” vaø “Ñoàng söï” cuûa Töù-nhieáp-phaùp , Boà-taùt khoâng phaûi nhöõng hình aûnh thôø ôû chuøa ngoài treân toøa sen hay côõi sö töû, maø laø nhöõng ngöôøi coù kyõ naêng kheùo leùo, mình maåy lem luoác, ñang loay hoay trong xí nghieäp, trong haõng xöôûng cheá taïo, töï mình laøm vaø chæ daïy ngöôøi laøm, ñaây laø “Coâng xaûo minh” trong Nguõ minh. Ngöôïc laïi, chuùng sanh moät beà mong caàu quaû ñeïp, maø khoâng taïo nhöõng nhaân toát. Quaû ñeïp laøm sao coù, khi nhaân toát chuùng ta chaúng gieo. Muoán gaët quaû maø khoâng gieo nhaân; neáu ñöôïc, quaû aáy chæ laø quaû gian laän, quaû cöôùp giöït, baát chaùnh. Ví nhö coù ngöôøi thaáy haøng xoùm troàng cam traùi chín oaèn caây, meâ quaù laïi haùi ngang, neáu chuû vöôøn thaáy ñaùnh gaõy tay, neáu khoâng thaáy haùi ñöôïc ñem veà, cuõng laø caùi quaû aên caép, caùi quaû xaáu xa nhuïc nhaõ. Caàu quaû maø khoâng chòu gaây nhaân, laø keû mô öôùc haõo huyeàn, xa rôøi thöïc teá, laø keû löôøi bieáng muoán aên maø khoâng chòu laøm. Khoâng gaây nhaân caàu quaû, laø keû meâ muoäi neân goïi laø chuùng sanh.</w:t>
      </w:r>
    </w:p>
    <w:p>
      <w:pPr>
        <w:pStyle w:val="BodyText3"/>
        <w:tabs>
          <w:tab w:val="left" w:pos="720" w:leader="none"/>
        </w:tabs>
        <w:rPr>
          <w:i w:val="false"/>
          <w:i w:val="false"/>
          <w:sz w:val="26"/>
          <w:szCs w:val="26"/>
        </w:rPr>
      </w:pPr>
      <w:r>
        <w:rPr>
          <w:i w:val="false"/>
          <w:sz w:val="26"/>
          <w:szCs w:val="26"/>
        </w:rPr>
        <w:tab/>
        <w:t>Boà-taùt vaø chuùng sanh, naøo coù caùch bieät bao nhieâu, chæ chòu ñoåi caùi nhìn. Nhìn thaúng vaøo nhaân ñeå thaáy roõ nhaân khoå thì traùnh, nhaân vui thì haønh laø Boà-taùt. Chæ moät beà sôï quaû khoå, caàu quaû vui, maø khoâng caàn bieát nguyeân nhaân, laø chuùng sanh. Boà-taùt, chuùng sanh treân con ngöôøi khoâng khaùc, chæ khaùc caùi nhìn nhaân vaø nhìn quaû thoâi. Nhö hai ngöôøi cuøng ñöùng moät ñòa ñieåm, moät ngöôøi xaây maët veà ñoâng, moät ngöôøi xaây maët veà taây; neáu ngöôøi xaây maët veà taây chòu quay laïi nhìn veà ñoâng, thì ñaâu coù khaùc nhau. Nhö theá thì taát caû chuùng sanh ñeàu coù khaû naêng laøm Boà-taùt, khoâng phaûi vieäc Boà-taùt chæ daønh rieâng cho Boà-taùt, coøn chuùng ta khoâng coù phaàn.</w:t>
      </w:r>
    </w:p>
    <w:p>
      <w:pPr>
        <w:pStyle w:val="Normal"/>
        <w:tabs>
          <w:tab w:val="left" w:pos="720" w:leader="none"/>
        </w:tabs>
        <w:jc w:val="both"/>
        <w:rPr/>
      </w:pPr>
      <w:r>
        <w:rPr>
          <w:rFonts w:cs="VNI-Times" w:ascii="VNI-Times" w:hAnsi="VNI-Times"/>
          <w:sz w:val="26"/>
          <w:szCs w:val="26"/>
        </w:rPr>
        <w:tab/>
        <w:t>Xuyeân suoát baøi naøy, chuùng ta thaáy roõ Boà-taùt vaø chuùng sanh caùch nhau chöøng keõ tô sôïi toùc. Chuùng sanh ñoåi caùi “sôï quaû” thaønh “sôï nhaân” laø chuyeån thaønh Boà-taùt. Thaät laø meâ giaùc chæ khaùc nhau moät caùi nhìn. Boà-taùt ôû ñaây raát gaàn guõi thaân thieát vôùi chuùng sanh. Coù khi laø oâng thaày giaûng kinh cho moïi ngöôøi nghe, ñaâu khoâng phaûi laø Boà-taùt, vì ngaøi thoâng suoát “Noäi minh”. Coù luùc laø oâng thaày xem maïch boác thuoác cho moïi ngöôøi, aâu cuõng laø Boà-taùt, vì ngaøi thöïc haønh “Y phöông minh”. Moät ngöôøi thôï gioûi ñang höôùng daãn chæ daïy ñaøn em vôùi nhieät tình khoâng vuï lôïi, bieát ñaâu chöøng cuõng laø Boà-taùt, vì ngaøi thöïc hieän “Coâng xaûo minh”. Cho ñeán ngöôøi baïn cuøng cuoác raãy troàng khoai maø noùi ñaïo lyù chaân thaät chuùng ta nghe, ai ngôø laø Boà-taùt, vì Ngaøi thöïc haønh “Ñoàng söï nhieáp”. Boà-taùt laø nhöõng con ngöôøi thieát thaân vôùi chuùng ta, chæ khaùc vôùi chuùng ta ôû choã thaáy roõ nhaân aùc ñeå traùnh, nhaân thieän ñeå taïo. Coøn chuùng ta chæ moät beà sôï quaû khoå caàu quaû vui, maø khoâng chòu thaáy töôøng taän nguyeân nhaân cuûa noù. Gaàn ñaây beân ngaønh y hoïc cuõng coù caâu “ngöøa beänh hôn chöõa beänh”, cuõng na naù sôï nhaân hôn laø sôï quaû. Ñaïo Phaät laø ñaïo giaùc ngoä, thaáy nguyeân nhaân roõ raøng laø giaùc, giaùc laø Boà-taùt. Chuùng ta tu theo Phaät laø ñi treân con ñöôøng giaùc, xeùt roõ nguyeân nhaân cuûa moïi vieäc xaûy ra ñeå ngöøa traùnh laø theo haïnh Boà-taùt. Moïi ngöôøi chuùng ta ñeàu coù khaû naêng thöïc hieän vieäc “sôï nhaân”, thì chuùng ta ai cuõng laøm Boà-taùt ñöôïc.</w:t>
      </w:r>
    </w:p>
    <w:p>
      <w:pPr>
        <w:pStyle w:val="Normal"/>
        <w:tabs>
          <w:tab w:val="left" w:pos="720" w:leader="none"/>
        </w:tabs>
        <w:jc w:val="both"/>
        <w:rPr>
          <w:rFonts w:ascii="VNI-Times" w:hAnsi="VNI-Times" w:cs="VNI-Times"/>
          <w:sz w:val="26"/>
          <w:szCs w:val="26"/>
        </w:rPr>
      </w:pPr>
      <w:r>
        <w:rPr>
          <w:rFonts w:cs="VNI-Times" w:ascii="VNI-Times" w:hAnsi="VNI-Times"/>
          <w:sz w:val="26"/>
          <w:szCs w:val="26"/>
        </w:rPr>
      </w:r>
    </w:p>
    <w:p>
      <w:pPr>
        <w:pStyle w:val="Normal"/>
        <w:tabs>
          <w:tab w:val="left" w:pos="720" w:leader="none"/>
        </w:tabs>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p>
    <w:p>
      <w:pPr>
        <w:pStyle w:val="Normal"/>
        <w:tabs>
          <w:tab w:val="left" w:pos="720" w:leader="none"/>
        </w:tabs>
        <w:spacing w:before="0" w:after="120"/>
        <w:jc w:val="both"/>
        <w:rPr>
          <w:rFonts w:ascii="VNI-Times" w:hAnsi="VNI-Times" w:eastAsia="SimSun;宋体" w:cs="VNI-Times"/>
          <w:sz w:val="26"/>
          <w:szCs w:val="26"/>
          <w:lang w:eastAsia="zh-CN"/>
        </w:rPr>
      </w:pPr>
      <w:r>
        <w:rPr>
          <w:rFonts w:eastAsia="SimSun;宋体" w:cs="VNI-Times" w:ascii="VNI-Times" w:hAnsi="VNI-Times"/>
          <w:sz w:val="26"/>
          <w:szCs w:val="26"/>
          <w:lang w:eastAsia="zh-CN"/>
        </w:rPr>
      </w:r>
      <w:r>
        <w:br w:type="page"/>
      </w:r>
    </w:p>
    <w:p>
      <w:pPr>
        <w:pStyle w:val="Heading1"/>
        <w:rPr>
          <w:color w:val="008000"/>
          <w:szCs w:val="40"/>
        </w:rPr>
      </w:pPr>
      <w:r>
        <w:rPr>
          <w:color w:val="008000"/>
          <w:szCs w:val="40"/>
        </w:rPr>
        <w:t xml:space="preserve">CHAÁP LAØ GOÁC ÑAÁU TRANH LAØ NGUOÀN </w:t>
      </w:r>
    </w:p>
    <w:p>
      <w:pPr>
        <w:pStyle w:val="Heading1"/>
        <w:rPr>
          <w:color w:val="008000"/>
          <w:szCs w:val="40"/>
        </w:rPr>
      </w:pPr>
      <w:r>
        <w:rPr>
          <w:color w:val="008000"/>
          <w:szCs w:val="40"/>
        </w:rPr>
        <w:t>ÑAU KHOÅ</w:t>
      </w:r>
    </w:p>
    <w:p>
      <w:pPr>
        <w:pStyle w:val="Normal"/>
        <w:jc w:val="both"/>
        <w:rPr>
          <w:rFonts w:ascii="VNI-Times" w:hAnsi="VNI-Times" w:cs="VNI-Times"/>
          <w:color w:val="008000"/>
          <w:sz w:val="26"/>
          <w:szCs w:val="26"/>
        </w:rPr>
      </w:pPr>
      <w:r>
        <w:rPr>
          <w:rFonts w:cs="VNI-Times" w:ascii="VNI-Times" w:hAnsi="VNI-Times"/>
          <w:color w:val="008000"/>
          <w:sz w:val="26"/>
          <w:szCs w:val="26"/>
        </w:rPr>
      </w:r>
    </w:p>
    <w:p>
      <w:pPr>
        <w:pStyle w:val="BodyText3"/>
        <w:spacing w:before="0" w:after="240"/>
        <w:rPr/>
      </w:pPr>
      <w:r>
        <w:rPr>
          <w:i w:val="false"/>
          <w:sz w:val="26"/>
          <w:szCs w:val="26"/>
        </w:rPr>
        <w:tab/>
        <w:t>Moïi ngöôøi chuùng ta ñeàu than cuoäc soáng laø ñau khoå..., ngöôøi ngheøo coù caùi khoå cuûa ngöôøi ngheøo, ngöôøi khaù giaû coù caùi khoå cuûa ngöôøi khaù giaû. Bieát laø mình khoå maø khoâng bieát caùi khoå aáy xuaát phaùt töø nguyeân nhaân gì. Khi khoå ñeán, ngöôøi ta chæ bieát keâu Phaät keâu trôøi than vaén thôû daøi, cam chòu baát löïc. Ngöôøi hoïc Phaät khoâng chaáp nhaän nhö vaäy, maø phaûi phaêng tìm taän coäi reã thöû xem noù phaùt xuaát töø ñaâu. Khoâng moät keát quaû naøo xaûy ra maø khoâng coù nguyeân nhaân. Vaäy khoå töø nguyeân nhaân naøo taïo ra? Chính “coá chaáp” laø nguyeân nhaân ñaáu tranh vaø ñau khoå. Heát coá chaáp laø heát ñaáu tranh, heát ñau khoå. Chuùng ta ñoïc ñoaïn kinh Phuù-laâu-na sau naøy thì thaáy roõ.</w:t>
      </w:r>
    </w:p>
    <w:p>
      <w:pPr>
        <w:pStyle w:val="Heading2"/>
        <w:ind w:firstLine="720"/>
        <w:rPr>
          <w:i w:val="false"/>
          <w:i w:val="false"/>
          <w:color w:val="800080"/>
          <w:sz w:val="28"/>
        </w:rPr>
      </w:pPr>
      <w:r>
        <w:rPr>
          <w:i w:val="false"/>
          <w:color w:val="800080"/>
          <w:sz w:val="28"/>
        </w:rPr>
        <w:t>ÑAÏI YÙ KINH PHUÙ-LAÂU-NA</w:t>
      </w:r>
    </w:p>
    <w:p>
      <w:pPr>
        <w:pStyle w:val="Normal"/>
        <w:spacing w:before="0" w:after="120"/>
        <w:jc w:val="both"/>
        <w:rPr/>
      </w:pPr>
      <w:r>
        <w:rPr>
          <w:rFonts w:cs="VNI-Times" w:ascii="VNI-Times" w:hAnsi="VNI-Times"/>
          <w:sz w:val="26"/>
          <w:szCs w:val="26"/>
        </w:rPr>
        <w:tab/>
        <w:t xml:space="preserve">Theá Toân ôû nöôùc Xaù-veä (Savathi) vöôøn Thaùi töû Kyø-ñaø (Jetavana) tònh xaù oâng Caáp Coâ Ñoäc (Anathapindika), toân giaû Phuù-laâu-na (Punna) ñeán xin Phaät daïy phaùp tu toùm goïn ñeå vaøo röøng tinh taán tu haønh. Phaät daïy: Neáu maét thaáy saéc ñuoåi theo chaáp chaët laø ñau khoå. Tai nghe tieáng, muõi ngöûi muøi, löôõi neám vò, thaân xuùc chaïm, yù duyeân phaùp ñuoåi theo chaáp chaët laø ñau khoå (xa Nieát-baøn). Maét thaáy saéc, tai nghe tieáng cho ñeán yù duyeân phaùp khoâng ñuoåi theo khoâng chaáp chaët laø heát ñau khoå (gaàn Nieát-baøn). Phaät hoûi Phuù-laâu-na: Sau khi hieåu roài, oâng ñeán choã naøo tu? Phuù-laâu-na baïch: Con ñeán nöôùc Du-na ôû phöông Taây tu. Phaät baûo: Daân xöù aáy hung haêng baïo ngöôïc, hoï seõ maéng nhieác nhuïc maï oâng, oâng nghó sao? Phuù-laâu-na baïch: Con nghó, chuùng coøn hieàn thieän chöa duøng tay ñaùnh ñaäp con. Phaät baûo: Chuùng duøng tay ñaùnh ñaäp oâng, oâng seõ nghó sao? Phuù-laâu-na baïch: Con nghó, chuùng coøn hieàn thieän khoâng laáy ñaát ñaù neùm con. Phaät baûo: Chuùng laáy ñaát ñaù neùm oâng, oâng seõ nghó sao? Phuù-laâu-na baïch: </w:t>
      </w:r>
      <w:r>
        <w:rPr>
          <w:rFonts w:cs="VNI-Times" w:ascii="VNI-Times" w:hAnsi="VNI-Times"/>
          <w:caps/>
          <w:sz w:val="26"/>
          <w:szCs w:val="26"/>
        </w:rPr>
        <w:t>c</w:t>
      </w:r>
      <w:r>
        <w:rPr>
          <w:rFonts w:cs="VNI-Times" w:ascii="VNI-Times" w:hAnsi="VNI-Times"/>
          <w:sz w:val="26"/>
          <w:szCs w:val="26"/>
        </w:rPr>
        <w:t>on nghó, chuùng coøn hieàn thieän chöa duøng caây, gaäy ñaùnh ñaäp con. Phaät baûo: Chuùng duøng caây, gaäy ñaùnh ñaäp oâng, oâng seõ nghó sao? Phuù-laâu-na baïch: Con nghó, chuùng coøn hieàn thieän chöa laáy dao beùn ñaâm cheùm con. Phaät baûo: Chuùng laáy dao beùn ñaâm cheùm oâng, oâng seõ nghó sao? Phuù-laâu-na baïch: Con nghó, chuùng thaät hieàn thieän chöa gieát con cheát. Phaät baûo: Chuùng gieát oâng cheát, oâng seõ nghó sao? Phuù-laâu-na baïch: Con nghó, chuùng thaät hieàn thieän ñaõ giuùp con giaûi thoaùt thaân oâ ueá khoå ñau naøy. Phaät baûo: OÂng neân ñeán ñoù ñoä nhöõng ngöôøi chöa ñöôïc ñoä.</w:t>
      </w:r>
    </w:p>
    <w:p>
      <w:pPr>
        <w:pStyle w:val="BodyText3"/>
        <w:rPr>
          <w:i w:val="false"/>
          <w:i w:val="false"/>
          <w:sz w:val="26"/>
          <w:szCs w:val="26"/>
        </w:rPr>
      </w:pPr>
      <w:r>
        <w:rPr>
          <w:i w:val="false"/>
          <w:sz w:val="26"/>
          <w:szCs w:val="26"/>
        </w:rPr>
        <w:tab/>
        <w:t>Phuù-laâu-na ñeán xöù aáy an cö ba thaùng chöùng ñöôïc Tam minh vaø ñoä ñöôïc naêm traêm cö só nam, naêm traêm cö só nöõ.</w:t>
      </w:r>
    </w:p>
    <w:p>
      <w:pPr>
        <w:pStyle w:val="Heading2"/>
        <w:ind w:firstLine="720"/>
        <w:rPr>
          <w:i w:val="false"/>
          <w:i w:val="false"/>
          <w:color w:val="800080"/>
          <w:sz w:val="28"/>
        </w:rPr>
      </w:pPr>
      <w:r>
        <w:rPr>
          <w:i w:val="false"/>
          <w:color w:val="800080"/>
          <w:sz w:val="28"/>
        </w:rPr>
        <w:t>GIAÛI ROÄNG PHAÙP TU</w:t>
      </w:r>
    </w:p>
    <w:p>
      <w:pPr>
        <w:pStyle w:val="Normal"/>
        <w:spacing w:before="0" w:after="120"/>
        <w:jc w:val="both"/>
        <w:rPr>
          <w:rFonts w:ascii="VNI-Times" w:hAnsi="VNI-Times" w:cs="VNI-Times"/>
          <w:sz w:val="26"/>
          <w:szCs w:val="26"/>
        </w:rPr>
      </w:pPr>
      <w:r>
        <w:rPr>
          <w:rFonts w:cs="VNI-Times" w:ascii="VNI-Times" w:hAnsi="VNI-Times"/>
          <w:sz w:val="26"/>
          <w:szCs w:val="26"/>
        </w:rPr>
        <w:tab/>
        <w:t>Maét thaáy saéc ñuoåi theo chaáp chaët laø ñau khoå, taïi sao? Vì con maét chuùng ta nhìn söï vaät khoâng coù caùi thaáy ñoàng nhaát, do coøn thoùi quen huaân taäp laâu ñôøi cuûa moãi ngöôøi coäng theâm vaøo trong ñoù, neân thaáy coù sai bieät. Thaáy sai bieät maø moãi ngöôøi ñeàu cho mình thaáy ñuùng söï thaät thì söï caõi vaõ khoâng theå traùnh khoûi. Coù caõi vaõ laø coù buoàn khoå, neân chaáp chaët laø ñau khoå. Ví nhö naêm coâ ñi chôï cuøng vaøo haøng vaûi. Coù moät loaïi vaûi maø nhuoäm ñuû naêm maøu, naêm coâ nhìn qua moãi coâ thích moãi maøu khaùc nhau. Coâ thích maøu xanh cho maøu xanh laø ñeïp, coâ thích maøu hoàng cho maøu hoàng laø ñeïp... Neáu moãi coâ ñeàu khaúng ñònh maøu mình thích laø ñeïp tuyeät, caùc maøu khaùc khoâng theå saùnh ñöôïc, seõ coù traän caõi vaõ noåi leân chaêng? Haún khoâng traùnh khoûi. Caõi vaõ laø nhaân giaän hôøn thuø ñòch, ñöa ñeán keát quaû ñau khoå. Ai coù theå ñöùng ra phaân giaûi maøu naøo ñeïp hôn maøu naøo. Chaân lyù seõ ñi veà ñaâu? Chuùng ta kheùo bieát moãi ngöôøi coù caùi thaáy khaùc nhau, chæ coù caùi ñeïp rieâng cuûa moãi ngöôøi, khoâng coù caùi ñeïp chung cho taát caû, thoâng caûm nhau, ñöøng caõi vaõ voâ ích, ñaây laø bieát soáng khoâng gaây ñau khoå. Neáu thaáy saéc lieàn ñuoåi theo laø nhieãm aùi, coù nhieãm aùi laø coù baûo thuû. AÙi, thuû laø nhaân sanh töû ñau khoå ôû ñôøi vò lai. Chính aùi thuû cuõng laø nhaân ñaáu tranh ngay trong hieän taïi. Ta thaáy saéc ñeïp aáy ta thích, ngöôøi khaùc thaáy ñeïp cuõng thích. Neáu ta ñöôïc thì ngöôøi maát, ai cuõng muoán ñöôïc thì phaûi ñaáu tranh, coù ñaáu tranh laø coù ñau khoå. Bôûi ñaáu tranh neân phieàn naõo, ñaây laø nhaân xa Nieát-baøn.</w:t>
      </w:r>
    </w:p>
    <w:p>
      <w:pPr>
        <w:pStyle w:val="Normal"/>
        <w:spacing w:before="0" w:after="120"/>
        <w:jc w:val="both"/>
        <w:rPr>
          <w:rFonts w:ascii="VNI-Times" w:hAnsi="VNI-Times" w:cs="VNI-Times"/>
          <w:sz w:val="26"/>
          <w:szCs w:val="26"/>
        </w:rPr>
      </w:pPr>
      <w:r>
        <w:rPr>
          <w:rFonts w:cs="VNI-Times" w:ascii="VNI-Times" w:hAnsi="VNI-Times"/>
          <w:sz w:val="26"/>
          <w:szCs w:val="26"/>
        </w:rPr>
        <w:tab/>
        <w:t>Tai nghe tieáng ñuoåi theo chaáp chaët laø ñau khoå, taïi sao? Tai chuùng ta nghe tieáng cuõng khoâng ñoàng nhau. Bôûi moãi ngöôøi do huaân taäp sai bieät cao thaáp, neân coù nhaän ñònh khaùc nhau. Ví nhö cuøng nghe moät baøi phaùp, maø coù keû khen hay coù ngöôøi cheâ dôû, hoaëc ngöôøi khen ñoaïn naøy, keû khen ñoaïn khaùc. Nhö cuøng nghe moät baûn nhaïc, ngöôøi taøi töû chuyeân nghieäp cheâ nhaïc khoâng hay, ngöôøi môùi baäp beï vaøi noát nhaïc khen baûn nhaïc raát hay. Caùi nghe cuûa chuùng ta coøn tuøy thuoäc choã huaân taäp maø ñaùnh giaù khaùc nhau. Neáu baûo caùi nghe cuûa ta laø chaân lyù, caùi nghe cuûa ngöôøi khaùc cuõng nhaän laø chaân lyù. Hai chaân lyù maø sai bieät nhaát ñònh phaûi tranh caõi. Ñaõ tranh caõi thì ñi ñeán khoå ñau. Neân noùi chaáp chaët laø ñau khoå. Theá maø ngöôøi ñôøi noùi: “Caùi gì tai nghe maét thaáy môùi laø söï thaät.” Tai nghe tieáng maø chaïy theo tieáng cuõng laø ñau khoå. Vì tieáng coù hay dôû, coù toát coù xaáu, coù khen coù cheâ. Neáu nghe khen ta möøng, nghe cheâ ta giaän, nghe hay ta thích, nghe dôû ta böïc, ñaây laø goác phieàn naõo, laø nhaân ñau khoå, cuõng laø xa Nieát-baøn.</w:t>
      </w:r>
    </w:p>
    <w:p>
      <w:pPr>
        <w:pStyle w:val="Normal"/>
        <w:spacing w:before="0" w:after="120"/>
        <w:jc w:val="both"/>
        <w:rPr>
          <w:rFonts w:ascii="VNI-Times" w:hAnsi="VNI-Times" w:cs="VNI-Times"/>
          <w:sz w:val="26"/>
          <w:szCs w:val="26"/>
        </w:rPr>
      </w:pPr>
      <w:r>
        <w:rPr>
          <w:rFonts w:cs="VNI-Times" w:ascii="VNI-Times" w:hAnsi="VNI-Times"/>
          <w:sz w:val="26"/>
          <w:szCs w:val="26"/>
        </w:rPr>
        <w:tab/>
        <w:t>Muõi ngöûi muøi ñuoåi theo chaáp chaët laø ñau khoå, taïi sao? Muõi chuùng ta cuøng ngöûi moät thöù muøi, maø keû khen thôm ngöôøi cheâ hoâi, tuøy thuoäc söï huaân taäp khaùc nhau. Ví nhö moät traùi saàu rieâng, ngöôøi quen aên noùi laø thôm, ngöôøi chöa töøng aên noùi laø hoâi. Hai ngöôøi ñoàng ngöûi ñöôïc muøi saàu rieâng, maø hai ngöôøi nhaän ñònh traùi nhau. Nhö vaäy, thôm laø chaân lyù, hoâi laø chaân lyù? Neáu ai cuõng cho mình laø chaân lyù thì khoù traùnh khoûi moät traän caõi vaõ. Laïi nöõa, nhö muøi nöôùc maém bieån, ngöôøi quen aên khen thôm, ngöôøi khoâng quen aên cheâ hoâi. Laøm sao ñaùnh giaù ñuùng söï thaät cuûa noù. Chuùng ta quen thoùi, mình noùi thôm bò ngöôøi khaùc cheâ hoâi laø noåi giaän. Nhaân ñaáu tranh töø ñaây phaùt khôûi, quaû ñau khoå nhaân ñoù maø thaønh. Neáu chuùng ta phoùng taâm chaïy theo muøi thôm, deã bò chuùng phænh gaït, ñi ñeán choã sa ñoïa. Ñaây cuõng laø taâm aùi nhieãm, sanh ra baûo thuû, taïo thaønh nhaân sanh töû ñau khoå ôû ñôøi sau.</w:t>
      </w:r>
    </w:p>
    <w:p>
      <w:pPr>
        <w:pStyle w:val="Normal"/>
        <w:spacing w:before="0" w:after="120"/>
        <w:jc w:val="both"/>
        <w:rPr>
          <w:rFonts w:ascii="VNI-Times" w:hAnsi="VNI-Times" w:cs="VNI-Times"/>
          <w:sz w:val="26"/>
          <w:szCs w:val="26"/>
        </w:rPr>
      </w:pPr>
      <w:r>
        <w:rPr>
          <w:rFonts w:cs="VNI-Times" w:ascii="VNI-Times" w:hAnsi="VNI-Times"/>
          <w:sz w:val="26"/>
          <w:szCs w:val="26"/>
        </w:rPr>
        <w:tab/>
        <w:t>Löôõi neám vò ñuoåi theo chaáp chaët laø ñau khoå, taïi sao? Löôõi chuùng ta neám vò cuõng khoâng nhaát ñònh gioáng nhau, tuøy thuoäc choã huaân taäp rieâng cuûa moãi ngöôøi. Chính chuùng ta cuõng thöøa nhaän moãi ngöôøi coù khaåu vò khaùc nhau. Neáu moãi ngöôøi chaáp chaët khaåu vò cuûa mình laø ñuùng thì söï tranh caõi khoâng coù ngaøy döøng. Ví nhö ngöôøi quen aên maën khi naáu canh neám thöû raát vöøa aên, muùc böng leân baøn gaëp ngöôøi quen aên laït neám thöû lieàn cheâ maën. Caû hai ñeàu neám ñeán vò canh, moät beân baûo vöøa aên, moät beân cheâ maën. Chaân lyù veà beân naøo? Neáu môøi ngöôøi thöù ba neám thöû, ngöôøi naøy quen aên maën thì ñoàng yù vôùi ngöôøi aên maën, quen aên laït thì ñoàng yù vôùi ngöôøi aên laït. Neáu chaáp theo caùi löôõi cuûa mình thì söï caõi vaõ khoâng traùnh khoûi. Coù nhöõng thöùc aên ngöôøi choàng thích ngöôøi vôï khoâng thích, ngöôøi cha öa, con khoâng öa. Chuùng ta khaúng ñònh theo khaåu vò mình baét moïi ngöôøi phaûi theo thì hoï böïc boäi. Böïc boäi thì maàm ñaáu tranh deã buøng noå. Chính ñaây laø goác ñau khoå. Ngöôøi chaïy theo vò ngon ñoøi thoûa maõn caùi löôõi, hoï phaûi nhoïc nhaèn khoâng coù ngaøy cuøng. Anh thôï moäc laøm moãi ngaøy ñöôïc naêm ngaøn ñoàng (5.000ñ tieàn VN), hai böõa aên ñoøi phaûi ngon, chaéc anh khoâng coøn dö ñoàng naøo ñeå giaûi quyeát nhöõng nhu caàu khaùc, vaø anh seõ khoâng coù ngaøy naøo ñöôïc nghæ. Thích thöùc aên ngon laø aùi nhieãm vò, coù aùi nhieãm thì coù baûo thuû, aùi thuû laø nhaân sanh töû ñau khoå ôû ñôøi sau, laø xa Nieát-baøn.</w:t>
      </w:r>
    </w:p>
    <w:p>
      <w:pPr>
        <w:pStyle w:val="Normal"/>
        <w:spacing w:before="0" w:after="120"/>
        <w:jc w:val="both"/>
        <w:rPr>
          <w:rFonts w:ascii="VNI-Times" w:hAnsi="VNI-Times" w:cs="VNI-Times"/>
          <w:sz w:val="26"/>
          <w:szCs w:val="26"/>
        </w:rPr>
      </w:pPr>
      <w:r>
        <w:rPr>
          <w:rFonts w:cs="VNI-Times" w:ascii="VNI-Times" w:hAnsi="VNI-Times"/>
          <w:sz w:val="26"/>
          <w:szCs w:val="26"/>
        </w:rPr>
        <w:tab/>
        <w:t>Thaân xuùc chaïm ñuoåi theo chaáp chaët laø ñau khoå, taïi sao? Thaân xuùc chaïm caûm giaùc khoâng gioáng nhau, tuøy cô theå moãi ngöôøi. Moät ngöôøi maäp (beùo), moät ngöôøi oám (gaày) ôû chung nhau moät caên phoøng. Khí haäu khoaûng möôøi taùm ñoä C, ngöôøi maäp (beùo) caûm thaáy maùt, ngöôøi oám (gaày) phaùt run. Ngöôøi oám laïi ñoùng kín cöûa soå, ngöôøi maäp böïc boäi môû toaùc ra. Theá laø, söï aåu ñaû phaûi ñeán. Bôûi chaáp chaët vaøo caûm giaùc rieâng mình, neân deã noå ra söï choáng ñoái. ÔÛ chung maø choáng ñoái nhau laø phieàn naõo, laø khoå ñau. Hôn nöõa, ñuoåi theo xuùc duïc laø nhaân tan naùt gia ñình, laø maàm traàm luaân khoå haûi.</w:t>
      </w:r>
    </w:p>
    <w:p>
      <w:pPr>
        <w:pStyle w:val="Normal"/>
        <w:spacing w:before="0" w:after="120"/>
        <w:jc w:val="both"/>
        <w:rPr>
          <w:rFonts w:ascii="VNI-Times" w:hAnsi="VNI-Times" w:cs="VNI-Times"/>
          <w:sz w:val="26"/>
          <w:szCs w:val="26"/>
        </w:rPr>
      </w:pPr>
      <w:r>
        <w:rPr>
          <w:rFonts w:cs="VNI-Times" w:ascii="VNI-Times" w:hAnsi="VNI-Times"/>
          <w:sz w:val="26"/>
          <w:szCs w:val="26"/>
        </w:rPr>
        <w:tab/>
        <w:t>YÙ duyeân phaùp traàn ñuoåi theo chaáp chaët laø ñau khoå, taïi sao? Phaùp traàn laø boùng daùng ngoaïi caûnh do huaân taäp in saâu vaøo yù caên (naõo boä) maø thaønh. YÙ y cöù nhöõng boùng daùng saün coù aáy, nhaän ñònh moïi söï vieäc xaûy ra, gioáng nhö ngöôøi mang moät thöù kieáng maøu nhìn caûnh vaät. Bôûi söï huaân taäp töø moãi gia ñình, hoaøn caûnh xaõ hoäi khaùc nhau, neân söï nhaän ñònh cuûa moãi ngöôøi cuõng khaùc nhau, nhö moãi ngöôøi mang moät thöù kieáng maøu. Chaáp chaët nhaän ñònh rieâng tö cuûa mình, baét moïi ngöôøi phaûi gioáng nhö vaäy, laø khoâng theå ñöôïc. Cho neân söï ñaáu tranh caõi vaõ xaûy ra thöôøng nhaät, vì choã khoâng ñoàng yù nhau. Vôï choàng caõi vaõ ñeán ly dò cuõng vì khoâng ñoàng yù. Anh em choáng ñoái nhau ñeán tình coát nhuïc phaûi phaân ly, cuõng vì khoâng ñoàng yù. Cha coù theå töø con, cuõng vì con khoâng gioáng yù mình... Vôï choàng laøm sao ñoàng yù nhau ñöôïc? Vì vôï quen neáp noäi trôï, giao thieäp vôùi phaùi nöõ, coøn choàng hoaït ñoäng beân ngoaøi, phaàn lôùn tieáp xuùc phaùi nam, söï huaân taäp hai beân khaùc nhau quaù nhieàu, laøm gì coù nhaän ñònh gioáng nhau nhö moät ñöôïc. Theá maø ñoøi moïi vieäc phaûi ñoàng yù nhau, coù choã baát ñoàng lieàn sanh söï, quaû laø ñieàu khoâng hôïp lyù. Cha vaø con laïi khoù ñoàng yù nhau. Vì cha ñöôïc hoïc hoûi huaân taäp hoaøn caûnh khaùc, con ñöôïc hoïc hoûi huaân taäp moät hoaøn caûnh khaùc. Neáu con gioáng heät cha laø con ñaõ laïc haäu, vì soáng luøi laïi hai ba thaäp kyû. Hieåu nhö vaäy, chuùng ta muoán ñöôïc cuoäc soáng vui hoøa, caàn phaûi thoâng caûm nhau vaø xaû caùi chaáp rieâng bieät cuûa mình, môùi ñem laïi ñôøi soáng an laønh haïnh phuùc.</w:t>
      </w:r>
    </w:p>
    <w:p>
      <w:pPr>
        <w:pStyle w:val="Normal"/>
        <w:spacing w:before="0" w:after="120"/>
        <w:jc w:val="both"/>
        <w:rPr>
          <w:rFonts w:ascii="VNI-Times" w:hAnsi="VNI-Times" w:cs="VNI-Times"/>
          <w:sz w:val="26"/>
          <w:szCs w:val="26"/>
        </w:rPr>
      </w:pPr>
      <w:r>
        <w:rPr>
          <w:rFonts w:cs="VNI-Times" w:ascii="VNI-Times" w:hAnsi="VNI-Times"/>
          <w:sz w:val="26"/>
          <w:szCs w:val="26"/>
        </w:rPr>
        <w:tab/>
        <w:t>Neáu yù ñuoåi theo phaùp traàn laø loaïn ñoäng ñieân ñaûo, laø phieàn luïy khoå ñau. Muoán taâm an ñònh, yù döøng laïi khoâng chaïy theo phaùp traàn, luùc aáy laø heát khoå, gaàn Nieát-baøn.</w:t>
      </w:r>
    </w:p>
    <w:p>
      <w:pPr>
        <w:pStyle w:val="BodyText3"/>
        <w:spacing w:before="0" w:after="240"/>
        <w:rPr>
          <w:i w:val="false"/>
          <w:i w:val="false"/>
          <w:sz w:val="26"/>
          <w:szCs w:val="26"/>
        </w:rPr>
      </w:pPr>
      <w:r>
        <w:rPr>
          <w:i w:val="false"/>
          <w:sz w:val="26"/>
          <w:szCs w:val="26"/>
        </w:rPr>
        <w:tab/>
        <w:t>Treân ñaây laø noùi roäng phaùp tu ngaøi Phuù-laâu-na nhaän ñöôïc moät caùch ñôn giaûn nôi ñöùc Phaät. ÖÙng duïng phaùp tu naøy chæ trong voøng ba thaùng Ngaøi chöùng ñöôïc Tam minh vaø ñoä ñöôïc haøng ngaøn cö só.</w:t>
      </w:r>
    </w:p>
    <w:p>
      <w:pPr>
        <w:pStyle w:val="Heading2"/>
        <w:ind w:firstLine="720"/>
        <w:rPr/>
      </w:pPr>
      <w:r>
        <w:rPr>
          <w:i w:val="false"/>
          <w:color w:val="800080"/>
          <w:sz w:val="28"/>
        </w:rPr>
        <w:t>LYÙ DO NAØO NGAØI TU CHÖÙNG NHANH CHOÙNG</w:t>
      </w:r>
    </w:p>
    <w:p>
      <w:pPr>
        <w:pStyle w:val="Normal"/>
        <w:spacing w:before="0" w:after="120"/>
        <w:jc w:val="both"/>
        <w:rPr/>
      </w:pPr>
      <w:r>
        <w:rPr>
          <w:rFonts w:eastAsia="VNI-Times" w:cs="VNI-Times" w:ascii="VNI-Times" w:hAnsi="VNI-Times"/>
          <w:sz w:val="26"/>
          <w:szCs w:val="26"/>
        </w:rPr>
        <w:t xml:space="preserve">     </w:t>
      </w:r>
      <w:r>
        <w:rPr>
          <w:rFonts w:cs="VNI-Times" w:ascii="VNI-Times" w:hAnsi="VNI-Times"/>
          <w:sz w:val="26"/>
          <w:szCs w:val="26"/>
        </w:rPr>
        <w:tab/>
      </w:r>
      <w:r>
        <w:rPr>
          <w:rFonts w:cs="VNI-Times" w:ascii="VNI-Times" w:hAnsi="VNI-Times"/>
          <w:b/>
          <w:color w:val="0000FF"/>
          <w:sz w:val="26"/>
          <w:szCs w:val="26"/>
        </w:rPr>
        <w:t>a) Kheùo öùng duïng phaùp tu.</w:t>
      </w:r>
      <w:r>
        <w:rPr>
          <w:rFonts w:cs="VNI-Times" w:ascii="VNI-Times" w:hAnsi="VNI-Times"/>
          <w:sz w:val="26"/>
          <w:szCs w:val="26"/>
        </w:rPr>
        <w:t xml:space="preserve"> - Do Ngaøi kheùo öùng duïng phaùp tu ñuùng nhö thaät neân keát quaû nhanh. Saùu caên laø coäi nguoàn toäi loãi, cuõng chính saùu caên laø goác giaûi thoaùt. Cho neân meâ laàm saùu caên laø “luïc taëc” (saùu ñöùa giaëc), tænh giaùc saùu caên laø “luïc thoâng” (saùu phaùp thaàn thoâng). Chuùng ta tu maø khoâng naém ñöôïc coäi reã naøy, cöù xoay quanh hình thöùc beân ngoaøi, neân tu caû ñôøi maø ít thaáy tieán boä. Vì tu maø vaãn thaáy thò phi, vaãn tranh hôn thieät... laøm sao heát phieàn naõo, neân caøng tu caøng xa Nieát-baøn.</w:t>
      </w:r>
    </w:p>
    <w:p>
      <w:pPr>
        <w:pStyle w:val="Normal"/>
        <w:spacing w:before="0" w:after="240"/>
        <w:jc w:val="both"/>
        <w:rPr/>
      </w:pPr>
      <w:r>
        <w:rPr>
          <w:rFonts w:eastAsia="VNI-Times" w:cs="VNI-Times" w:ascii="VNI-Times" w:hAnsi="VNI-Times"/>
          <w:sz w:val="26"/>
          <w:szCs w:val="26"/>
        </w:rPr>
        <w:t xml:space="preserve">     </w:t>
      </w:r>
      <w:r>
        <w:rPr>
          <w:rFonts w:cs="VNI-Times" w:ascii="VNI-Times" w:hAnsi="VNI-Times"/>
          <w:sz w:val="26"/>
          <w:szCs w:val="26"/>
        </w:rPr>
        <w:tab/>
      </w:r>
      <w:r>
        <w:rPr>
          <w:rFonts w:cs="VNI-Times" w:ascii="VNI-Times" w:hAnsi="VNI-Times"/>
          <w:b/>
          <w:color w:val="0000FF"/>
          <w:sz w:val="26"/>
          <w:szCs w:val="26"/>
        </w:rPr>
        <w:t>b) Taâm can ñaûm khoâng sôï hieåm nguy</w:t>
      </w:r>
      <w:r>
        <w:rPr>
          <w:rFonts w:cs="VNI-Times" w:ascii="VNI-Times" w:hAnsi="VNI-Times"/>
          <w:b/>
          <w:sz w:val="26"/>
          <w:szCs w:val="26"/>
        </w:rPr>
        <w:t>.</w:t>
      </w:r>
      <w:r>
        <w:rPr>
          <w:rFonts w:cs="VNI-Times" w:ascii="VNI-Times" w:hAnsi="VNI-Times"/>
          <w:sz w:val="26"/>
          <w:szCs w:val="26"/>
        </w:rPr>
        <w:t xml:space="preserve"> -Sau khi Phaät hoûi oâng ñònh ñeán ñaâu yeân tu, Ngaøi thöa ñeán phöông Taây nöôùc Du-na. Phaät lieàn caûnh caùo daân xöù aáy hung haêng baïo ngöôïc..., Ngaøi vaãn khoâng chuùt nao nuùng vaø baïch moät caùch thoaûi maùi vôùi Phaät. Phaät thaáy yù chí vöõng chaõi vaø taâm hieàn hoøa bao dung cuûa Ngaøi, neân ñoàng yù cho ñi. Chính Phaät cuõng thaáy tröôùc laø Ngaøi seõ thaønh coâng, neân baûo “oâng neân ñeán ñoù ñoä nhöõng ngöôøi chöa ñöôïc ñoä”. Neáu chæ rieâng yù chí kieân cöôøng xem thöôøng hoïa hoaïn cuõng chöa ñuû cho Ngaøi sôùm ñaéc ñaïo, coøn nhôø taâm ñaïi hæ xaû duø gaëp caûnh naøo vaãn thaáy ngöôøi ta coøn toát. Maëc ngöôøi ñoái xöû caùch naøo, Ngaøi vaãn khoâng oâm moät chuùt oaùn hôøn thuø giaän. Ngöôïc laïi, chuùng ta thì sao? Gan daï xoâng pha vaøo choán hieåm nguy ñaõ khoâng coù, ai chaïm ñeán baûn ngaõ thì haän thuø khoâng theå tha. Vaäy chöøng naøo chuùng ta môùi ñaéc ñaïo?</w:t>
      </w:r>
    </w:p>
    <w:p>
      <w:pPr>
        <w:pStyle w:val="Heading2"/>
        <w:ind w:firstLine="720"/>
        <w:rPr/>
      </w:pPr>
      <w:r>
        <w:rPr>
          <w:i w:val="false"/>
          <w:color w:val="800080"/>
          <w:sz w:val="28"/>
        </w:rPr>
        <w:t>KINH PHAÏM VOÕNG CUÕNG ÑOÀNG YÙ TREÂN</w:t>
      </w:r>
    </w:p>
    <w:p>
      <w:pPr>
        <w:pStyle w:val="BodyText3"/>
        <w:rPr/>
      </w:pPr>
      <w:r>
        <w:rPr>
          <w:i w:val="false"/>
          <w:sz w:val="26"/>
          <w:szCs w:val="26"/>
        </w:rPr>
        <w:tab/>
        <w:t xml:space="preserve">Trong kinh Phaïm Voõng moãi khi keát thuùc kieán chaáp cuûa ngoaïi ñaïo, ñöùc Phaät ñeàu noùi: “Chæ Nhö Lai bieát roõ choã laàm chaáp ñoù vaø bieát nhieàu hôn nöõa hoï ñaõ tin nhö theá naøo, chaáp nhö theá naøo, coù baùo öùng nhö theá naøo, nhöng Nhö Lai khoâng heà ñeå yù chaáp tröôùc neân ñöôïc giaûi thoaùt tòch dieät. Nhö Lai bieát roõ söï sanh khôûi vaø taän dieät cuûa thoï, bieát söï aùi nhieãm vaø toäi loãi cuûa thoï, bieát söï thoaùt ly caùc thoï vaø ñem trí tueä quaùn saùt bình ñaúng maø ñöôïc giaûi thoaùt hoaøn toaøn.” (Kinh Phaïm Voõng. </w:t>
      </w:r>
      <w:r>
        <w:rPr>
          <w:i w:val="false"/>
          <w:caps/>
          <w:sz w:val="26"/>
          <w:szCs w:val="26"/>
        </w:rPr>
        <w:t>t</w:t>
      </w:r>
      <w:r>
        <w:rPr>
          <w:i w:val="false"/>
          <w:sz w:val="26"/>
          <w:szCs w:val="26"/>
        </w:rPr>
        <w:t>röôøng A-haøm tr. 261 H.T. Trí Ñöùc dòch.)</w:t>
      </w:r>
    </w:p>
    <w:p>
      <w:pPr>
        <w:pStyle w:val="Normal"/>
        <w:spacing w:before="0" w:after="120"/>
        <w:jc w:val="both"/>
        <w:rPr>
          <w:rFonts w:ascii="VNI-Times" w:hAnsi="VNI-Times" w:cs="VNI-Times"/>
          <w:sz w:val="26"/>
          <w:szCs w:val="26"/>
        </w:rPr>
      </w:pPr>
      <w:r>
        <w:rPr>
          <w:rFonts w:cs="VNI-Times" w:ascii="VNI-Times" w:hAnsi="VNI-Times"/>
          <w:sz w:val="26"/>
          <w:szCs w:val="26"/>
        </w:rPr>
        <w:tab/>
        <w:t xml:space="preserve">Qua ñoaïn kinh treân, chuùng ta thaáy Phaät bieát taát caû choã chaáp cuûa ngoaïi ñaïo vaø bieát nhieàu hôn, song Phaät khoâng chaáp tröôùc neân ñöôïc giaûi thoaùt tòch dieät. Ñaây laø Phaät ñaùnh giaù ñaày ñuû bieát chaáp laø trieàn phöôïc traàm luaân, bieát taát caû maø khoâng chaáp laø giaûi thoaùt tòch dieät. Ñeán ñoaïn sau, Phaät bieát roõ söï sanh khôûi vaø dieät taän cuûa thoï cho ñeán bieát söï thoaùt ly caùc thoï... Chöõ thoï ôû ñaây laø saùu caên tieáp xuùc saùu traàn laø xuùc coù caûm thoï laø thoï, aùi nhieãm laø aùi, toäi loãi laø thuû, taïo thaønh ñau khoå ñôøi naøy vaø nhaân sanh töû ñôøi sau. Do Phaät duøng trí tueä quaùn saùt bình ñaúng caùc thoï, duø thoï laïc, thoï khoå... baûn chaát noù laø duyeân hôïp hö doái, voâ thöôøng khoâng laâu beàn neân khoâng aùi nhieãm maø giaûi thoaùt. </w:t>
      </w:r>
    </w:p>
    <w:p>
      <w:pPr>
        <w:pStyle w:val="Normal"/>
        <w:spacing w:before="0" w:after="120"/>
        <w:jc w:val="both"/>
        <w:rPr>
          <w:rFonts w:ascii="VNI-Times" w:hAnsi="VNI-Times" w:cs="VNI-Times"/>
          <w:sz w:val="26"/>
          <w:szCs w:val="26"/>
        </w:rPr>
      </w:pPr>
      <w:r>
        <w:rPr>
          <w:rFonts w:cs="VNI-Times" w:ascii="VNI-Times" w:hAnsi="VNI-Times"/>
          <w:sz w:val="26"/>
          <w:szCs w:val="26"/>
        </w:rPr>
        <w:tab/>
        <w:t>Laïi moät ñoaïn khaùc, Phaät noùi: “Caùc ñaïo só vaø Baø-la-moân sôû dó chuû tröông theá gian thöôøng truù cho ñeán chuû tröông chuùng sanh hieän taïi Nieát-baøn, cuõng bôûi hoï döïa vaøo söï xuùc ñoái phaân bieät cuûa saùu giaùc quan, neáu khoâng xuùc ñoái thôøi cuõng khoâng theå coù caùc chuû tröông...</w:t>
      </w:r>
    </w:p>
    <w:p>
      <w:pPr>
        <w:pStyle w:val="Normal"/>
        <w:spacing w:before="0" w:after="120"/>
        <w:jc w:val="both"/>
        <w:rPr>
          <w:rFonts w:ascii="VNI-Times" w:hAnsi="VNI-Times" w:cs="VNI-Times"/>
          <w:sz w:val="26"/>
          <w:szCs w:val="26"/>
        </w:rPr>
      </w:pPr>
      <w:r>
        <w:rPr>
          <w:rFonts w:cs="VNI-Times" w:ascii="VNI-Times" w:hAnsi="VNI-Times"/>
          <w:sz w:val="26"/>
          <w:szCs w:val="26"/>
        </w:rPr>
        <w:tab/>
        <w:t xml:space="preserve">Neáu vò Tyø-kheo naøo ñoái vôùi saùu xuùc ñoái cuûa saùu giaùc quan bieát ñöôïc moät caùch ñuùng ñaén nhö thaät veà söï phaùt khôûi, söï dieät taän, söï nhieãm aùi, söï toäi loãi, vaø söï thoaùt ly noù, thì seõ vöôït ra ngoaøi voøng caùc kieán chaáp sai laàm treân.” (Tröôøng A-haøm tr 269 H.T Trí Ñöùc dòch). Ngoaïi ñaïo do saùu caên tieáp xuùc saùu traàn caûm thoï theá naøo chaáp cöùng theá aáy, cho caùi ta nhaän ñöôïc laø chaân lyù, khaùc vôùi caùi nhaän cuûa ta ñeàu sai laàm. Bôûi chaáp nhö vaäy neân keû naøy caõi vaõ keû kia, nhoùm naøy choáng ñoái nhoùm khaùc. Söï caõi vaõ choáng ñoái aáy roát cuoäc khoâng ñi ñeán ñaâu, chæ oâm aáp phieàn naõo thuø haän. Vì caùi caûm nhaän cuûa hoï laø cuïc boä, laø phieán dieän, laøm sao giaûi quyeát thoûa maõn ñöôïc caùi toaøn dieän. Chæ coù nhöõng ngöôøi qua söï xuùc ñoái, coù caûm nhaän, bieát roõ baûn thaân noù do duyeân hôïp sanh khôûi, roài voâ thöôøng hoaïi dieät, aùi nhieãm noù seõ taïo nghieäp ñau khoå, gôõ boû noù seõ thoaùt ly ngoaøi voøng kieán chaáp, ñöôïc giaûi thoaùt Nieát-baøn. </w:t>
      </w:r>
    </w:p>
    <w:p>
      <w:pPr>
        <w:pStyle w:val="BodyText3"/>
        <w:rPr>
          <w:i w:val="false"/>
          <w:i w:val="false"/>
          <w:sz w:val="26"/>
          <w:szCs w:val="26"/>
        </w:rPr>
      </w:pPr>
      <w:r>
        <w:rPr>
          <w:i w:val="false"/>
          <w:sz w:val="26"/>
          <w:szCs w:val="26"/>
        </w:rPr>
        <w:tab/>
        <w:t>Cuõng kinh Tröôøng A-haøm, Phaät coù thí duï Muø rôø voi. Caâu chuyeän theá naøy: Moät hoâm nhaø vua ngöï taïi trieàu muoán thöû nghieäm nhöõng ngöôøi muø. Vua sai caùc quan tìm moät soá ngöôøi muø daãn ñeán tröôùc saân trieàu vaø daãn moät con voi ñeán. Coâng vieäc oån ñònh xong, nhaø vua vaø quaàn thaàn ra tröôùc saân trieàu döï cuoäc thöû nghieäm. Vua baûo moät vò quan saép ñaët nhöõng ngöôøi muø ñöùng hai haøng, khoaûng giöõa laø choã con voi ñöùng. Xong xuoâi, vò quan baûo nhöõng ngöôøi muø raèng: Tröôùc caùc ngöôøi laø moät con voi, haõy tieán ñeán rôø xem, rôø roài dieãn taû hình daùng con voi cho nhaø vua vaø baù quan nghe, ai dieãn taû ñuùng ñöôïc haäu thöôûng. Sau khi aøo vaøo moø rôø, ngöôøi chuïp ñöôïc caùi chaân noùi con voi gioáng caây coät, ngöôøi rôø nhaèm caùi buïng noùi con voi gioáng caùi troáng, ngöôøi chuïp ñöôïc caùi ñuoâi noùi con voi gioáng choåi chaø..., moãi ngöôøi trình baøy con voi moãi caùch. Chính vì mình sôø tôùi naém ñöôïc neân khaúng ñònh con voi nhö theá, ngöôøi khaùc cuõng sôø tôùi naém ñöôïc cuõng khaúng ñònh choã bieát cuûa mình. Vì moãi ngöôøi ñeàu chaáp chaët vaøo choã xuùc chaïm rieâng mình neân khoâng ai chòu nghe ai, noå ra moät cuoäc caõi vaõ oàn naùo. Nhöõng ngöôøi muø yeâu caàu nhaø vua vaø baù quan phaân giaûi xem ai ñuùng. Tröôøng hôïp naøy, vua vaø quan laø ngöôøi maét saùng thaáy roõ con voi, seõ ñaùp theá naøo? Chæ coù caùch noùi raèng “caùc anh ñeàu ñuùng cuõng ñeàu khoâng ñuùng”. Nhöõng ngöôøi muø coù thoûa maõn chaêng? Haún hoï leân aùn nhöõng vò naøy “ba phaûi”. Bôûi vì söï vieäc hoaëc ñuùng, hoaëc sai, khoâng theå coù vöøa phaûi vöøa sai ñöôïc. Song nhaø vua vaø baù quan thaáy roõ toaøn boä con voi, laøm sao chaáp nhaän moät boä phaän con voi laø toaøn theå ñöôïc, cuõng khoâng theå phuû nhaän moät boä phaän con voi khoâng dính daùng gì ñeán con voi. Nhöõng ngöôøi muø ví duï chuùng ta chæ xuùc chaïm moät phaàn chaân lyù roài chaáp chaët vaøo ñoù tranh caõi nhau. Nhaø vua vaø baù quan thí duï ñöùc Phaät vaø caùc vò Boà-taùt ñaõ giaùc ngoä thaáy chaân lyù vieân maõn neân khoâng chaáp, cuõng khoâng veà huøa vôùi moät phe nhoùm naøo. Bôûi vaäy neân ñöùc Phaät goïi laø Nhaát thieát trí vaø Nhaát thieát chuûng trí, töùc laø Trí bieát taát caû vaø Trí bieát taát caû loaïi. Cho neân ñöùc Phaät noùi “Nhö Lai bieát taát caû maø khoâng chaáp tröôùc ñöôïc giaûi thoaùt tòch dieät.” Ngöôïc laïi, chuùng ta soáng trong muø toái quen roài, chuïp ñöôïc ñieàu gì hay lieàn cho laø cöùu kính, tuyeân boá cho moïi ngöôøi bieát, neáu coù ai thaáy khaùc chuùng ta, lieàn baûo hoï noùi baäy laø sai laàm. Do ñoù maø söï tranh caõi caøng ngaøy caøng taêng, khoå ñau caøng ngaøy caøng nhieàu. Neáu chuùng ta bieát, caùi thaáy cuûa mình chæ laø moät goùc moät caïnh chaân lyù, neáu coù ai thaáy khaùc cuõng laø moät goùc moät caïnh chaân lyù khaùc, chuùng ta vaø hoï “ñeàu moät phaàn ñuùng”, boå tuùc cho nhau laø hay, choáng ñoái nhau laø dôû. Theá gian naøy, moïi ngöôøi ñeàu coù caùi nhìn nhö vaäy thì soáng an laïc voâ bieân.</w:t>
      </w:r>
    </w:p>
    <w:p>
      <w:pPr>
        <w:pStyle w:val="Normal"/>
        <w:spacing w:before="0" w:after="240"/>
        <w:jc w:val="both"/>
        <w:rPr>
          <w:rFonts w:ascii="VNI-Times" w:hAnsi="VNI-Times" w:cs="VNI-Times"/>
          <w:sz w:val="26"/>
          <w:szCs w:val="26"/>
        </w:rPr>
      </w:pPr>
      <w:r>
        <w:rPr>
          <w:rFonts w:cs="VNI-Times" w:ascii="VNI-Times" w:hAnsi="VNI-Times"/>
          <w:sz w:val="26"/>
          <w:szCs w:val="26"/>
        </w:rPr>
        <w:tab/>
        <w:t>Trong kinh Phaät noùi veà toân troïng chaân lyù vaø baûo veä chaân lyù raèng: “Neáu ai noùi vaán ñeà naøy toâi thaáy nhö theá laø ñuùng, ñaây laø caùi thaáy cuûa toâi.” Ngöôøi naøy bieát toân troïng chaân lyù. Ngöôïc laïi, “neáu ai noùi vaán ñeà naøy toâi thaáy nhö theá laø ñuùng, ngöôøi naøo thaáy nhö toâi laø phaûi, thaáy khaùc toâi laø sai laø baäy.” Ngöôøi naøy khoâng bieát toân troïng chaân lyù vaø baûo veä chaân lyù. Haàu heát chuùng ta ñeàu ñöùng veà haøng nguõ vôùi ngöôøi sau, ngöôøi khoâng bieát toân troïng chaân lyù. Vì theá chuùng ta bao giôø cuõng thaáy mình phaûi, moïi ngöôøi ñeàu sai, ñaây laø caùi beänh muoân ñôøi cuûa chuùng ta.</w:t>
      </w:r>
    </w:p>
    <w:p>
      <w:pPr>
        <w:pStyle w:val="Heading2"/>
        <w:ind w:firstLine="720"/>
        <w:rPr/>
      </w:pPr>
      <w:r>
        <w:rPr>
          <w:i w:val="false"/>
          <w:color w:val="800080"/>
          <w:sz w:val="28"/>
        </w:rPr>
        <w:t>KINH KIM CANG BAÙT-NHAÕ TINH THAÀN CUÕNG TÖÔNG TÔÏ</w:t>
      </w:r>
    </w:p>
    <w:p>
      <w:pPr>
        <w:pStyle w:val="Normal"/>
        <w:spacing w:before="0" w:after="240"/>
        <w:jc w:val="both"/>
        <w:rPr/>
      </w:pPr>
      <w:r>
        <w:rPr>
          <w:rFonts w:cs="VNI-Times" w:ascii="VNI-Times" w:hAnsi="VNI-Times"/>
          <w:sz w:val="26"/>
          <w:szCs w:val="26"/>
        </w:rPr>
        <w:tab/>
        <w:t xml:space="preserve">Hai caâu hoûi chuû yeáu cuûa toaøn quyeån kinh Kim Cang do toân giaû Tu-boà-ñeà hoûi Phaät laø: “Neáu coù ngöôøi thieän nam thieän nöõ phaùt taâm caàu Voâ thöôïng Chaùnh ñaúng Chaùnh giaùc laøm sao an truï taâm? Laøm sao haøng phuïc taâm?” Phaät traû lôøi caâu an truï taâm raèng: “Neáu coù ngöôøi thieän nam thieän nöõ phaùt taâm caàu Voâ thöôïng Chaùnh ñaúng Chaùnh giaùc, chaúng neân daáy taâm truï nôi saéc, chaúng neân daáy taâm truï nôi thanh, höông, vò, xuùc, phaùp; neân khoâng coù choã truï maø sanh taâm Voâ thöôïng Chaùnh ñaúng Chaùnh giaùc.” Quaû laø Phaät daïy chuùng ta tu caàu thaønh Phaät, khi saùu caên tieáp xuùc saùu traàn ñöøng khôûi taâm chaáp tröôùc saùu traàn, chính caùi khoâng chaáp tröôùc ñoù laø Phaät. ÔÛ kinh A-haøm, Phaät noùi “Nhö Lai bieát taát caû maø khoâng chaáp tröôùc”. ÔÛ kinh naøy, Phaät noùi “caùi khoâng chaáp tröôùc ñoù laø Phaät”. Bôûi vì coù giaùc ngoä vieân maõn môùi khoâng chaáp tröôùc, chính choã khoâng chaáp tröôùc laø taâm an truï. Vì theá Luïc Toå nghe Nguõ Toå giaûng tôùi caâu naøy lieàn phaùt ngoä keâu leân “Ñaâu ngôø taùnh mình xöa nay thanh tònh, ñaâu ngôø taùnh mình ñaày ñuû taát caû! Ñaâu ngôø taùnh mình khoâng sanh khoâng dieät!...” Luïc Toå khoâng chæ thaáy saùu caên khoâng dính maéc saùu traàn thaønh giaûi thoaùt tòch dieät, maø coøn thaáy khi saùu caên khoâng dính maéc saùu traàn, taùnh thanh tònh saün coù cuûa mình hieän roõ raøng, taùnh naøy ñaày ñuû taát caû, taùnh naøy khoâng sanh khoâng dieät... Theá laø, Ngaøi nhaûy voït vaøo </w:t>
      </w:r>
      <w:r>
        <w:rPr>
          <w:rFonts w:cs="VNI-Times" w:ascii="VNI-Times" w:hAnsi="VNI-Times"/>
          <w:caps/>
          <w:sz w:val="26"/>
          <w:szCs w:val="26"/>
        </w:rPr>
        <w:t>p</w:t>
      </w:r>
      <w:r>
        <w:rPr>
          <w:rFonts w:cs="VNI-Times" w:ascii="VNI-Times" w:hAnsi="VNI-Times"/>
          <w:sz w:val="26"/>
          <w:szCs w:val="26"/>
        </w:rPr>
        <w:t>haùp thaân, khoâng coøn giaûi thoaùt nhö Nhò thöøa. Ñeán ñaây chuùng ta thaáy roõ caû heä A-haøm ñeán heä Baùt-nhaõ ñeàu chæ choã chuû yeáu tu haønh ñöôïc giaûi thoaùt, ñöôïc thaønh Phaät goác töø khoâng cho saùu caên chaáp tröôùc vôùi saùu traàn. Thaønh giaûi thoaùt hay thaønh traàm luaân cuõng chæ laø saùu caên khoâng dính maéc saùu traàn hay saùu caên keït chaët saùu traàn. Ngöôøi hoïc ñaïo giaûi thoaùt phaûi hieåu roõ ñieàu naøy.</w:t>
      </w:r>
    </w:p>
    <w:p>
      <w:pPr>
        <w:pStyle w:val="Heading2"/>
        <w:ind w:firstLine="720"/>
        <w:rPr/>
      </w:pPr>
      <w:r>
        <w:rPr>
          <w:i w:val="false"/>
          <w:color w:val="800080"/>
          <w:sz w:val="28"/>
        </w:rPr>
        <w:t>KINH LAÊNG NGHIEÂM CUÕNG ÑOÀNG TINH THAÀN NAØY</w:t>
      </w:r>
    </w:p>
    <w:p>
      <w:pPr>
        <w:pStyle w:val="Normal"/>
        <w:spacing w:before="0" w:after="120"/>
        <w:jc w:val="both"/>
        <w:rPr/>
      </w:pPr>
      <w:r>
        <w:rPr>
          <w:rFonts w:cs="VNI-Times" w:ascii="VNI-Times" w:hAnsi="VNI-Times"/>
          <w:sz w:val="26"/>
          <w:szCs w:val="26"/>
        </w:rPr>
        <w:tab/>
        <w:t xml:space="preserve">Trong kinh Laêng </w:t>
      </w:r>
      <w:r>
        <w:rPr>
          <w:rFonts w:cs="VNI-Times" w:ascii="VNI-Times" w:hAnsi="VNI-Times"/>
          <w:caps/>
          <w:sz w:val="26"/>
          <w:szCs w:val="26"/>
        </w:rPr>
        <w:t>n</w:t>
      </w:r>
      <w:r>
        <w:rPr>
          <w:rFonts w:cs="VNI-Times" w:ascii="VNI-Times" w:hAnsi="VNI-Times"/>
          <w:sz w:val="26"/>
          <w:szCs w:val="26"/>
        </w:rPr>
        <w:t>ghieâm, A-nan sau khi nghe Phaät daïy nghóa quyeát ñònh thöù hai, khôûi nghi vaán: “... Xin nguyeän ñöùc Ñaïi Töø thöông xoùt keû chìm ñaém, chính nôi thaân taâm hieän nay, chæ cho chuùng toâi theá naøo guùt, do ñaâu maø côûi, cuõng khieán cho chuùng sanh khoå naõo vò lai ñöôïc khoûi luaân hoài, khoâng sa vaøo ba coõi...”</w:t>
      </w:r>
    </w:p>
    <w:p>
      <w:pPr>
        <w:pStyle w:val="Normal"/>
        <w:spacing w:before="0" w:after="120"/>
        <w:jc w:val="both"/>
        <w:rPr/>
      </w:pPr>
      <w:r>
        <w:rPr>
          <w:rFonts w:cs="VNI-Times" w:ascii="VNI-Times" w:hAnsi="VNI-Times"/>
          <w:sz w:val="26"/>
          <w:szCs w:val="26"/>
        </w:rPr>
        <w:tab/>
        <w:t xml:space="preserve">Khi baáy giôø, oâng A-nan vaø caû ñaïi chuùng ñeàu nghe caùc ñöùc Nhö Lai möôøi phöông, soá nhö vi traàn, tuy khaùc mieäng nhöng ñoàng moät lôøi, baûo A-nan raèng: “Hay thay cho A-nan! OÂng muoán bieát caùi caâu sinh voâ minh laø caùi ñaàu guùt, khieán oâng phaûi luaân hoài sanh töû, thì noù chính laø saùu caên cuûa oâng, chôù khoâng phaûi vaät gì khaùc; oâng laïi muoán bieát tính </w:t>
      </w:r>
      <w:r>
        <w:rPr>
          <w:rFonts w:cs="VNI-Times" w:ascii="VNI-Times" w:hAnsi="VNI-Times"/>
          <w:caps/>
          <w:sz w:val="26"/>
          <w:szCs w:val="26"/>
        </w:rPr>
        <w:t>v</w:t>
      </w:r>
      <w:r>
        <w:rPr>
          <w:rFonts w:cs="VNI-Times" w:ascii="VNI-Times" w:hAnsi="VNI-Times"/>
          <w:sz w:val="26"/>
          <w:szCs w:val="26"/>
        </w:rPr>
        <w:t>oâ thöôïng Boà-ñeà, khieán oâng choùng chöùng ñaïo quaû an vui, giaûi thoaùt, vaéng laëng, dieäu thöôøng, thì cuõng chính laø saùu caên cuûa oâng, chôù khoâng phaûi vaät gì khaùc.” (Kinh Laêng Nghieâm tr. 51 Taâm Minh dòch.)</w:t>
      </w:r>
    </w:p>
    <w:p>
      <w:pPr>
        <w:pStyle w:val="Normal"/>
        <w:spacing w:before="0" w:after="120"/>
        <w:jc w:val="both"/>
        <w:rPr>
          <w:rFonts w:ascii="VNI-Times" w:hAnsi="VNI-Times" w:cs="VNI-Times"/>
          <w:sz w:val="26"/>
          <w:szCs w:val="26"/>
        </w:rPr>
      </w:pPr>
      <w:r>
        <w:rPr>
          <w:rFonts w:cs="VNI-Times" w:ascii="VNI-Times" w:hAnsi="VNI-Times"/>
          <w:sz w:val="26"/>
          <w:szCs w:val="26"/>
        </w:rPr>
        <w:tab/>
        <w:t>ÔÛ ñaây khoâng chæ ñöùc Phaät Thích-ca maø caû möôøi phöông chö Phaät ñoàng noùi saùu caên laø goác luaân hoài, saùu caên cuõng laø goác giaûi thoaùt. Voâ minh laø caùi meâ chaáp cuûa saùu caên, noù loâi chuùng ta vaøo voøng luaân hoài sanh töû. Voâ thöôïng Boà-ñeà laø caùi tænh giaùc cuûa saùu caên, noù ñöa chuùng ta ñeán choã an laïc giaûi thoaùt... Thaáy ñöôïc choã caên baûn naøy, söï tu haønh cuûa chuùng ta, coù nôi y cöù vöõng chaéc, chuùng ta khoâng coøn ngôø vöïc gì treân böôùc ñöôøng taàm ñaïo giaûi thoaùt.</w:t>
      </w:r>
    </w:p>
    <w:p>
      <w:pPr>
        <w:pStyle w:val="Normal"/>
        <w:spacing w:before="0" w:after="120"/>
        <w:jc w:val="both"/>
        <w:rPr>
          <w:rFonts w:ascii="VNI-Times" w:hAnsi="VNI-Times" w:cs="VNI-Times"/>
          <w:sz w:val="26"/>
          <w:szCs w:val="26"/>
        </w:rPr>
      </w:pPr>
      <w:r>
        <w:rPr>
          <w:rFonts w:cs="VNI-Times" w:ascii="VNI-Times" w:hAnsi="VNI-Times"/>
          <w:sz w:val="26"/>
          <w:szCs w:val="26"/>
        </w:rPr>
        <w:tab/>
        <w:t>Ngaøi A-nan tuy nghe nhö vaäy vaãn coøn ngôø, cuùi ñaàu baïch Phaät: “Laøm sao caùi khieán cho toâi bò luaân hoài, soáng cheát hay ñöôïc an vui, dieäu thöôøng, cuõng ñeàu laø saùu caên, chôù khoâng phaûi vaät gì khaùc?”</w:t>
      </w:r>
    </w:p>
    <w:p>
      <w:pPr>
        <w:pStyle w:val="Normal"/>
        <w:spacing w:before="0" w:after="120"/>
        <w:jc w:val="both"/>
        <w:rPr/>
      </w:pPr>
      <w:r>
        <w:rPr>
          <w:rFonts w:cs="VNI-Times" w:ascii="VNI-Times" w:hAnsi="VNI-Times"/>
          <w:sz w:val="26"/>
          <w:szCs w:val="26"/>
        </w:rPr>
        <w:tab/>
        <w:t xml:space="preserve">Phaät baûo A-nan: “Caên vaø traàn ñoàng moät nguoàn, coät vaø môû khoâng phaûi hai, caùi thöùc phaân bieät laø luoáng doái nhö hoa ñoám giöõa hö khoâng. A-nan, nhaân caùi traàn, maø phaùt ra caùi bieát cuûa caên, nhaân caùi caên, maø coù ra caùi töôûng cuûa traàn, töôùng phaàn sôû kieán vaø kieán phaàn naêng kieán ñeàu khoâng coù töï taùnh, nhö nhöõng hình caây lau gaùc vaøo nhau. Vaäy neân nay oâng chính nôi tri kieán, laäp ra töôùng tri kieán thì töùc laø goác voâ minh; chính nôi tri kieán, khoâng coù töôùng tri kieán, thì ñoù laø </w:t>
      </w:r>
      <w:r>
        <w:rPr>
          <w:rFonts w:cs="VNI-Times" w:ascii="VNI-Times" w:hAnsi="VNI-Times"/>
          <w:caps/>
          <w:sz w:val="26"/>
          <w:szCs w:val="26"/>
        </w:rPr>
        <w:t>v</w:t>
      </w:r>
      <w:r>
        <w:rPr>
          <w:rFonts w:cs="VNI-Times" w:ascii="VNI-Times" w:hAnsi="VNI-Times"/>
          <w:sz w:val="26"/>
          <w:szCs w:val="26"/>
        </w:rPr>
        <w:t xml:space="preserve">oâ laäu </w:t>
      </w:r>
      <w:r>
        <w:rPr>
          <w:rFonts w:cs="VNI-Times" w:ascii="VNI-Times" w:hAnsi="VNI-Times"/>
          <w:caps/>
          <w:sz w:val="26"/>
          <w:szCs w:val="26"/>
        </w:rPr>
        <w:t>c</w:t>
      </w:r>
      <w:r>
        <w:rPr>
          <w:rFonts w:cs="VNI-Times" w:ascii="VNI-Times" w:hAnsi="VNI-Times"/>
          <w:sz w:val="26"/>
          <w:szCs w:val="26"/>
        </w:rPr>
        <w:t>haân tònh Nieát-baøn, laøm sao trong aáy laïi coøn coù vaät gì khaùc.” (Kinh Laêng Nghieâm tr 453-457 Taâm Minh dòch)</w:t>
      </w:r>
    </w:p>
    <w:p>
      <w:pPr>
        <w:pStyle w:val="Normal"/>
        <w:spacing w:before="0" w:after="240"/>
        <w:jc w:val="both"/>
        <w:rPr/>
      </w:pPr>
      <w:r>
        <w:rPr>
          <w:rFonts w:cs="VNI-Times" w:ascii="VNI-Times" w:hAnsi="VNI-Times"/>
          <w:sz w:val="26"/>
          <w:szCs w:val="26"/>
        </w:rPr>
        <w:tab/>
        <w:t xml:space="preserve">Ñoaïn naøy Phaät noùi roõ caên traàn thöùc ñeàu hö doái khoâng thaät nhö hoa ñoám trong hö khoâng, nhö boù lau döïng nöông vaøo nhau maø khoâng coù chuû. Caùi khoâng thaät, khoâng chuû aáy, maø chaáp thaáy bieát cuûa saùu caên laø thaät, laø goác voâ minh. Ñaõ laø voâ minh thì ñi trong luaân hoài sanh töû. Neáu thaáy bieát maø khoâng chaáp töôùng thaáy bieát laø </w:t>
      </w:r>
      <w:r>
        <w:rPr>
          <w:rFonts w:cs="VNI-Times" w:ascii="VNI-Times" w:hAnsi="VNI-Times"/>
          <w:caps/>
          <w:sz w:val="26"/>
          <w:szCs w:val="26"/>
        </w:rPr>
        <w:t>v</w:t>
      </w:r>
      <w:r>
        <w:rPr>
          <w:rFonts w:cs="VNI-Times" w:ascii="VNI-Times" w:hAnsi="VNI-Times"/>
          <w:sz w:val="26"/>
          <w:szCs w:val="26"/>
        </w:rPr>
        <w:t xml:space="preserve">oâ laäu </w:t>
      </w:r>
      <w:r>
        <w:rPr>
          <w:rFonts w:cs="VNI-Times" w:ascii="VNI-Times" w:hAnsi="VNI-Times"/>
          <w:caps/>
          <w:sz w:val="26"/>
          <w:szCs w:val="26"/>
        </w:rPr>
        <w:t>c</w:t>
      </w:r>
      <w:r>
        <w:rPr>
          <w:rFonts w:cs="VNI-Times" w:ascii="VNI-Times" w:hAnsi="VNI-Times"/>
          <w:sz w:val="26"/>
          <w:szCs w:val="26"/>
        </w:rPr>
        <w:t>haân tònh Nieát-baøn. Bôûi vì töø caùi goác khoâng thaät coù sanh ra ngoïn ngaønh hoa quaû cuõng ñeàu khoâng thaät. Khoâng thaät chaáp laø thaät töùc voâ minh. Khoâng thaät bieát khoâng thaät laø giaùc ngoä. Voâ minh thì luaân hoài, giaùc ngoä thì giaûi thoaùt. Chæ y cöù saùu caên, meâ thì luaân hoài, giaùc thì giaûi thoaùt, khoâng coøn phaùp gì khaùc nöõa.</w:t>
      </w:r>
    </w:p>
    <w:p>
      <w:pPr>
        <w:pStyle w:val="Heading2"/>
        <w:ind w:firstLine="720"/>
        <w:rPr>
          <w:i w:val="false"/>
          <w:i w:val="false"/>
          <w:color w:val="800080"/>
          <w:sz w:val="28"/>
        </w:rPr>
      </w:pPr>
      <w:r>
        <w:rPr>
          <w:i w:val="false"/>
          <w:color w:val="800080"/>
          <w:sz w:val="28"/>
        </w:rPr>
        <w:t>CHAÁP  LAØ  SI  MEÂ</w:t>
      </w:r>
    </w:p>
    <w:p>
      <w:pPr>
        <w:pStyle w:val="Normal"/>
        <w:spacing w:before="0" w:after="120"/>
        <w:jc w:val="both"/>
        <w:rPr>
          <w:rFonts w:ascii="VNI-Times" w:hAnsi="VNI-Times" w:cs="VNI-Times"/>
          <w:sz w:val="26"/>
          <w:szCs w:val="26"/>
        </w:rPr>
      </w:pPr>
      <w:r>
        <w:rPr>
          <w:rFonts w:cs="VNI-Times" w:ascii="VNI-Times" w:hAnsi="VNI-Times"/>
          <w:sz w:val="26"/>
          <w:szCs w:val="26"/>
        </w:rPr>
        <w:tab/>
        <w:t>Cuoäc ñôøi laø moät doøng troâi chaûy linh ñoäng, khoâng döøng ôû moät phuùt giaây naøo, khoâng ñöùng maõi ôû moät vò trí naøo. Theá maø, chuùng ta coá giöõ noù coøn maõi vaø nguyeân veïn vôùi chuùng ta. Quan nieäm coá giöõ laø goác töø si meâ, bôûi vì khoâng thaáy ñöôïc leõ thaät. Nhö thaân naøy laø voâ thöôøng sanh giaø beänh cheát, maø chuùng ta coù chòu giaø, chòu beänh, chòu cheát ñaâu? Chuùng ta muoán treû maõi, muoán khoûe luoân, muoán soáng hoaøi. Song muoán maø khoâng ñöôïc trôû thaønh ñau khoå. Cho neân noùi giaø khoå, beänh khoå, cheát khoå. Neáu chuùng ta thaáy roõ luaät voâ thöôøng nhö theá, khoâng mong muoán coá giöõ, thì khi giaø, beänh, cheát ñeán coù khoå chaêng? Hoïa chaêng coù khoå laø khoå vì thaân baïi hoaïi thoâi, chôù khoâng coù khoå do taâm coá giöõ maø khoâng ñöôïc. Vì theá, ngöôøi thaáy roõ leõ naøy khoâng chaáp tröôùc laø bôùt khoå naêm möôi phaàn traêm (50 %).</w:t>
      </w:r>
    </w:p>
    <w:p>
      <w:pPr>
        <w:pStyle w:val="Normal"/>
        <w:spacing w:before="0" w:after="120"/>
        <w:jc w:val="both"/>
        <w:rPr>
          <w:rFonts w:ascii="VNI-Times" w:hAnsi="VNI-Times" w:cs="VNI-Times"/>
          <w:sz w:val="26"/>
          <w:szCs w:val="26"/>
        </w:rPr>
      </w:pPr>
      <w:r>
        <w:rPr>
          <w:rFonts w:cs="VNI-Times" w:ascii="VNI-Times" w:hAnsi="VNI-Times"/>
          <w:sz w:val="26"/>
          <w:szCs w:val="26"/>
        </w:rPr>
        <w:tab/>
        <w:t xml:space="preserve">Ñeán caùi beänh muoân ñôøi cuûa chuùng ta laø chaáp caùi thaáy, caùi nghe, caùi ngöûi, caùi neám, caùi xuùc chaïm, caùi suy nghó cuûa mình luùc naøo cuõng ñuùng. Ta moät beà chaáp cöùng caùi thaáy cho ñeán caùi suy nghó cuûa mình laø ñuùng, khaùc ñi laø sai, ngöôøi cuõng moät beà chaáp cöùng nhö vaäy, maø hai caùi thaáy vaø suy nghó ñeàu khaùc nhau, chaéc chaén seõ noå ra traän ñaáu khaåu, ñaáu khaåu maø khoâng giaûi quyeát ñöôïc, traän ñaáu voõ aét phaûi ñeán. Nhoû thì chuyeän raéc roái giöõa caù nhaân vôùi caù nhaân, lôùn hôn giöõa gia ñình vôùi gia ñình, lôùn nöõa giöõa quoác gia vôùi quoác gia. Ngoøi ñaáu tranh ñaõ chaâm leân, thì löûa ñau khoå seõ lan khaép. Chính vì khoâng suoát thaáu leõ thaät, neân seõ sanh ra chaáp chaët. Caùi chaáp chaët aáy voán töø si meâ maø ra. Do ñoù, ñaïo Phaät chuû tröông laáy aùnh saùng giaùc ngoä, phaù tan ñeâm toái si meâ, laø cöùu khoå chuùng sanh. Caùi cöùu khoå naøy khoâng coù hình töôùng, neân khoâng thaáy cuï theå, song caùi lôïi ích saâu xa beàn bæ cuûa noù khoâng theå ñaùnh giaù ñeán ñöôïc. Ngöôøi ñôøi chæ thaáy caùi gì cuï theå, cho laø thieát thöïc, khoâng thaáy cuï theå cho laø huyeàn hoaëc. Nhö moät gia ñình ngheøo khoå khoán ñoán, ngöôøi choàng laø coät truï trong nhaø ñi ñaïp xích loâ, moãi ngaøy ñöôïc naêm ba ngaøn, anh maéc phaûi caùi beänh ghieàn röôïu. Chieàu naøo anh cuõng phaûi ngoài quaùn, soá tieàn kieám ñöôïc cuûa anh ñaõ maát heát hai phaàn trong quaùn. Vôï con anh chæ coøn moät soá quaù nhoû, neân phaûi khoán ñoán. Chuùng ta thaáy thöông, moãi ngaøy ñeán giuùp vaøi lít gaïo, thöû hoûi chuùng ta giuùp ñeán bao giôø gia ñình naøy heát khoán ñoán? Chæ caùch duy nhaát, chuùng ta phaûi kheùo khuyeân oâng choàng nhaø aáy boû röôïu. Moät khi oâng thöùc tænh chòu boû röôïu, gia ñình aáy seõ bôùt khoán ñoán laâu daøi. Lôøi khuyeân ñeå oâng chòu boû röôïu khoâng coù gì cuï theå, maø keát quaû khoâng theå löôøng ñöôïc. Chính vì cöùu khoå chuùng sanh, ñöùc Phaät vaïch traàn cho chuùng ta thaáy caùi meâ chaáp laø ñau khoå, laø traàm luaân. Moät khi chuùng ta thöùc tænh boû ñöôïc meâ chaáp laø an laïc vónh vieãn. </w:t>
      </w:r>
    </w:p>
    <w:p>
      <w:pPr>
        <w:pStyle w:val="TextBody"/>
        <w:rPr/>
      </w:pPr>
      <w:r>
        <w:rPr>
          <w:sz w:val="26"/>
          <w:szCs w:val="26"/>
        </w:rPr>
        <w:tab/>
        <w:t xml:space="preserve">Toùm laïi, treân ñaây ñaõ trình baøy ñaày ñuû coäi goác cuûa ñau khoå traàm luaân vaø coäi goác cuûa giaûi thoaùt Nieát-baøn. Chuû ñoäng cuûa hai loái ñi xuoáng vaø leân laø saùu caên. Meâ muoäi y cöù vaøo söï thaáy bieát cuûa saùu caên maø chaáp chaët, laø ñau khoå traàm luaân. Saùng suoát thaáy roõ söï thaáy bieát cuûa saùu caên laø giôùi haïn laø goùc caïnh, khoâng chaáp tröôùc laø an laïc giaûi thoaùt. Con ñöôøng tu cuûa chuùng ta thaät laø ñôn giaûn, chæ ôû saùu caên giaùc vaø meâ maø ñöôïc vui hay chòu khoå. Khoâng tìm caùi vui ôû phöông trôøi naøo, cuõng khoâng chaïy troán caùi khoå ôû nuùi non gì. Chuyeån höôùng saùu caên khoâng chaïy theo khoâng dính maéc saùu traàn laø thaät söï giaûi thoaùt. Coù vò </w:t>
      </w:r>
      <w:r>
        <w:rPr>
          <w:caps/>
          <w:sz w:val="26"/>
          <w:szCs w:val="26"/>
        </w:rPr>
        <w:t>t</w:t>
      </w:r>
      <w:r>
        <w:rPr>
          <w:sz w:val="26"/>
          <w:szCs w:val="26"/>
        </w:rPr>
        <w:t xml:space="preserve">aêng hoûi </w:t>
      </w:r>
      <w:r>
        <w:rPr>
          <w:caps/>
          <w:sz w:val="26"/>
          <w:szCs w:val="26"/>
        </w:rPr>
        <w:t>t</w:t>
      </w:r>
      <w:r>
        <w:rPr>
          <w:sz w:val="26"/>
          <w:szCs w:val="26"/>
        </w:rPr>
        <w:t>hieàn sö: “Theá naøo laø giaûi thoaùt?” Thieàn sö traû lôøi: “Caên traàn khoâng dính nhau laø giaûi thoaùt.” Caâu naøy vöøa laø ñôn giaûn vöøa laø thöïc teá. Dính maéc laø bò troùi buoäc, laø maát töï do. Khoâng dính maéc laø töï do laø giaûi thoaùt, thaät khoâng coù gì laï caû. Hôn nöõa caên traàn laø töôùng duyeân hôïp khoâng thaät. Neáu thaáy caên traàn duyeân hôïp nhö huyeãn hoùa, laø phaù ñöôïc chaáp ngaõ (caên), chaáp phaùp (traàn), môùi laø hoaøn toaøn giaûi thoaùt.</w:t>
      </w:r>
    </w:p>
    <w:p>
      <w:pPr>
        <w:pStyle w:val="TextBody"/>
        <w:rPr>
          <w:sz w:val="26"/>
          <w:szCs w:val="26"/>
        </w:rPr>
      </w:pPr>
      <w:r>
        <w:rPr>
          <w:sz w:val="26"/>
          <w:szCs w:val="26"/>
        </w:rPr>
      </w:r>
    </w:p>
    <w:p>
      <w:pPr>
        <w:pStyle w:val="TextBody"/>
        <w:rPr>
          <w:sz w:val="26"/>
          <w:szCs w:val="26"/>
        </w:rPr>
      </w:pPr>
      <w:r>
        <w:rPr>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p>
    <w:p>
      <w:pPr>
        <w:pStyle w:val="Heading1"/>
        <w:rPr>
          <w:color w:val="008000"/>
          <w:szCs w:val="40"/>
        </w:rPr>
      </w:pPr>
      <w:r>
        <w:rPr>
          <w:color w:val="008000"/>
          <w:szCs w:val="40"/>
        </w:rPr>
        <w:t>COÁT LOÕI ÑAÏO PHAÄT</w:t>
      </w:r>
    </w:p>
    <w:p>
      <w:pPr>
        <w:pStyle w:val="Normal"/>
        <w:rPr>
          <w:rFonts w:ascii="VNI-Times" w:hAnsi="VNI-Times" w:cs="VNI-Times"/>
          <w:color w:val="008000"/>
          <w:sz w:val="26"/>
          <w:szCs w:val="26"/>
        </w:rPr>
      </w:pPr>
      <w:r>
        <w:rPr>
          <w:rFonts w:cs="VNI-Times" w:ascii="VNI-Times" w:hAnsi="VNI-Times"/>
          <w:color w:val="008000"/>
          <w:sz w:val="26"/>
          <w:szCs w:val="26"/>
        </w:rPr>
      </w:r>
    </w:p>
    <w:p>
      <w:pPr>
        <w:pStyle w:val="Normal"/>
        <w:rPr>
          <w:rFonts w:ascii="VNI-Times" w:hAnsi="VNI-Times" w:cs="VNI-Times"/>
          <w:sz w:val="26"/>
          <w:szCs w:val="26"/>
        </w:rPr>
      </w:pPr>
      <w:r>
        <w:rPr>
          <w:rFonts w:cs="VNI-Times" w:ascii="VNI-Times" w:hAnsi="VNI-Times"/>
          <w:sz w:val="26"/>
          <w:szCs w:val="26"/>
        </w:rPr>
      </w:r>
    </w:p>
    <w:p>
      <w:pPr>
        <w:pStyle w:val="TextBodyIndent"/>
        <w:rPr/>
      </w:pPr>
      <w:r>
        <w:rPr>
          <w:sz w:val="26"/>
          <w:szCs w:val="26"/>
        </w:rPr>
        <w:t>Chuû yeáu ñaïo Phaät laø chæ daïy chuùng sanh giaûi thoaùt moïi khoå ñau. Song laâu ñaøi giaûi thoaùt phaûi xaây döïng treân moät neàn taûng giaùc ngoä. Tröôùc phaûi giaùc ngoä nhieân haäu môùi giaûi thoaùt, nhö noùi “bieát ñuùng môùi laøm ñuùng”. Giaùc ngoä Giaûi thoaùt theo lieàn beân nhau khoâng theå taùch rôøi ñöôïc. Caàu Giaûi thoaùt maø tröôùc khoâng Giaùc ngoä laø söï mong caàu vieån voâng thieáu thöïc teá. Nhö ngöôøi maéc beänh ghieàn aù phieän muoán boû, maø khoâng yù thöùc tai haïi do ghieàn aù phieän gaây ra, chaïy caàu thaày buøa, thaày phaùp xin buøa pheùp uoáng ñeå khoûi ghieàn, laø xa vôøi khoâng thöïc teá. Muoán boû beänh ghieàn aù phieän, chính ngöôøi aáy phaûi nhaän thöùc roõ raøng tai haïi cuûa beänh ghieàn, ñoàng thôøi laäp chí cöông quyeát boû aù phieän, duø bò côn ghieàn haønh haï theá maáy, lieàu cheát haún khoâng taùi phaïm. Coù theá, ngöôøi aáy khaû dó thaønh coâng vieäc boû ghieàn aù phieän. Moïi khoå ñau trong ñôøi soáng con ngöôøi ñeàu do haønh ñoäng xaáu xa cuûa con ngöôøi chuoác laáy. Muoán giaûi thoaùt moïi ñau khoå, con ngöôøi phaûi Giaùc ngoä, cöông quyeát ñaäp tan moïi nguyeân nhaân sanh ra ñau khoå. Nhaân ñau khoå ñaõ naùt thì quaû khoå ñau ñaâu coøn. Vì theá, Giaùc ngoä Giaûi thoaùt laø “Coát Loõi Ñaïo Phaät”.</w:t>
      </w:r>
    </w:p>
    <w:p>
      <w:pPr>
        <w:pStyle w:val="Heading2"/>
        <w:ind w:firstLine="720"/>
        <w:rPr>
          <w:i w:val="false"/>
          <w:i w:val="false"/>
          <w:color w:val="800080"/>
          <w:sz w:val="28"/>
        </w:rPr>
      </w:pPr>
      <w:r>
        <w:rPr>
          <w:i w:val="false"/>
          <w:color w:val="800080"/>
          <w:sz w:val="28"/>
        </w:rPr>
        <w:t>GIAÙC NGOÄ ÑAU KHOÅ</w:t>
      </w:r>
    </w:p>
    <w:p>
      <w:pPr>
        <w:pStyle w:val="TextBodyIndent"/>
        <w:rPr/>
      </w:pPr>
      <w:r>
        <w:rPr>
          <w:sz w:val="26"/>
          <w:szCs w:val="26"/>
        </w:rPr>
        <w:t xml:space="preserve">Thuôû coøn laøm Thaùi töû, sau khi chöùng kieán söï sanh giaø beänh cheát cuûa con ngöôøi, ngaøi Taát-ñaït-ña quyeát taâm xuaát gia taàm ñaïo. Sau khi ñaõ ñaït ñaïo, </w:t>
      </w:r>
      <w:r>
        <w:rPr>
          <w:caps/>
          <w:sz w:val="26"/>
          <w:szCs w:val="26"/>
        </w:rPr>
        <w:t>n</w:t>
      </w:r>
      <w:r>
        <w:rPr>
          <w:sz w:val="26"/>
          <w:szCs w:val="26"/>
        </w:rPr>
        <w:t>gaøi thaáy roõ trong moïi ñau khoå chæ luaân hoài sanh töû laø caùi khoå to lôùn dai daúng hôn caû. Cho neân, ngoùt boán möôi chín naêm Ngaøi thuyeát phaùp coát chæ roõ con ñöôøng Giaûi thoaùt Sanh töû Luaân hoài cho chuùng sanh. Ñoàng thôøi Ngaøi cuõng phöông tieän vaïch baøy phöông phaùp giaûm thieåu ñau khoå cho nhöõng chuùng sanh chöa ñuû khaû naêng thoaùt khoûi luaân hoài.</w:t>
      </w:r>
    </w:p>
    <w:p>
      <w:pPr>
        <w:pStyle w:val="Heading2"/>
        <w:ind w:firstLine="720"/>
        <w:rPr>
          <w:i w:val="false"/>
          <w:i w:val="false"/>
          <w:color w:val="800080"/>
          <w:sz w:val="28"/>
        </w:rPr>
      </w:pPr>
      <w:r>
        <w:rPr>
          <w:i w:val="false"/>
          <w:color w:val="800080"/>
          <w:sz w:val="28"/>
        </w:rPr>
        <w:t>GIAÙC NGOÄ LYÙ NGHIEÄP DAÃN</w:t>
      </w:r>
    </w:p>
    <w:p>
      <w:pPr>
        <w:pStyle w:val="Normal"/>
        <w:spacing w:before="0" w:after="120"/>
        <w:ind w:firstLine="720"/>
        <w:jc w:val="both"/>
        <w:rPr>
          <w:rFonts w:ascii="VNI-Times" w:hAnsi="VNI-Times" w:cs="VNI-Times"/>
          <w:sz w:val="26"/>
          <w:szCs w:val="26"/>
        </w:rPr>
      </w:pPr>
      <w:r>
        <w:rPr>
          <w:rFonts w:cs="VNI-Times" w:ascii="VNI-Times" w:hAnsi="VNI-Times"/>
          <w:sz w:val="26"/>
          <w:szCs w:val="26"/>
        </w:rPr>
        <w:t>Chuùng sanh si meâ taïo nghieäp, söùc nghieäp loâi keùo chuùng sanh ñi vaøo luaân hoài sanh töû. Do nghieäp daãn daét chuùng sanh maõi treøo leân tuoät xuoáng trong saùu neûo luaân hoài. Coù khi chuùng ta vui cöôøi ôû coõi trôøi, coù khi la heùt ôû coõi a-tu-la, coù luùc nöûa cöôøi, nöûa meáu ôû coõi ngöôøi, laïi coù khi keâu la thaûm thieát ôû ñòa nguïc, coù luùc thaát theåu ñoùi khaùt ôû ngaï quæ, coù khi ngu si soáng theo baûn naêng ôû suùc sanh. Ñang luùc bò nghieäp daãn, chuùng ta cuõng coù gaëp nhöõng caûnh vui, song caùi vui aáy chæ traù hình cuûa ñau khoå. Vì laø caùi vui moûng manh taïm bôï, roát cuoäc ñeàu tan bieán theo thôøi gian. Nghieäp laø haønh ñoäng taïo taùc cuûa con ngöôøi hoaëc noùi khaùc, nghieäp laø ñoäng löïc thuùc ñaåy loâi keùo chuùng sanh ñeán nôi thoï quaû. Cuï theå hôn, nghieäp laø söùc baûo toàn maïng soáng hieän taïi cuûa con ngöôøi. Do haønh ñoäng taïo taùc nhieàu laàn, thaønh thoùi quen, coù söùc maïnh loâi cuoán con ngöôøi ñi theo thoùi quen laø nghieäp. Ban ñaàu ta laøm chuû taïo nghieäp, nghieäp thaønh, laøm chuû chi phoái laïi chuùng ta. Nhö ngöôøi khi môùi taäp uoáng röôïu vaø sau khi ñaõ ghieàn röôïu. Nghieäp daãn daét chuùng ta lang thang trong saùu neûo luaân hoài ñeàu do caùi sôû taäp cuûa mình maø neân. Söï soáng laø ñoäng, ngöøng moïi hoaït ñoäng trong thaân thì cheát. Nhö muõi teân rôøi daây cung bay boång trong khoâng laø do söùc ñaåy, söùc ñaåy maõn thì muõi teân phaûi rôi. Söï soáng cuûa thaân chuùng ta ñeàu do söùc nghieäp, nhôø gioù nghieäp thu huùt töù ñaïi beân ngoaøi vaøo thaân, cuõng do gioù nghieäp toáng töù ñaïi pheá thaûi trong thaân ra ngoaøi, gioù nghieäp döøng thì thaân naøy phaûi hoaïi. Coù baøi tuïng:</w:t>
      </w:r>
    </w:p>
    <w:p>
      <w:pPr>
        <w:pStyle w:val="Normal"/>
        <w:jc w:val="center"/>
        <w:rPr>
          <w:rFonts w:ascii="VNI-Times" w:hAnsi="VNI-Times" w:cs="VNI-Times"/>
          <w:sz w:val="26"/>
          <w:szCs w:val="26"/>
        </w:rPr>
      </w:pPr>
      <w:r>
        <w:rPr>
          <w:rFonts w:cs="VNI-Times" w:ascii="VNI-Times" w:hAnsi="VNI-Times"/>
          <w:sz w:val="26"/>
          <w:szCs w:val="26"/>
        </w:rPr>
        <w:t>Ñem vaøo nhôø gioù nghieäp</w:t>
      </w:r>
    </w:p>
    <w:p>
      <w:pPr>
        <w:pStyle w:val="Normal"/>
        <w:jc w:val="center"/>
        <w:rPr>
          <w:rFonts w:ascii="VNI-Times" w:hAnsi="VNI-Times" w:cs="VNI-Times"/>
          <w:sz w:val="26"/>
          <w:szCs w:val="26"/>
        </w:rPr>
      </w:pPr>
      <w:r>
        <w:rPr>
          <w:rFonts w:cs="VNI-Times" w:ascii="VNI-Times" w:hAnsi="VNI-Times"/>
          <w:sz w:val="26"/>
          <w:szCs w:val="26"/>
        </w:rPr>
        <w:t>Toáng ra cuõng gioù ñöa</w:t>
      </w:r>
    </w:p>
    <w:p>
      <w:pPr>
        <w:pStyle w:val="Normal"/>
        <w:jc w:val="center"/>
        <w:rPr>
          <w:rFonts w:ascii="VNI-Times" w:hAnsi="VNI-Times" w:cs="VNI-Times"/>
          <w:sz w:val="26"/>
          <w:szCs w:val="26"/>
        </w:rPr>
      </w:pPr>
      <w:r>
        <w:rPr>
          <w:rFonts w:cs="VNI-Times" w:ascii="VNI-Times" w:hAnsi="VNI-Times"/>
          <w:sz w:val="26"/>
          <w:szCs w:val="26"/>
        </w:rPr>
        <w:t>Söï hoâ haáp tuaàn hoaøn</w:t>
      </w:r>
    </w:p>
    <w:p>
      <w:pPr>
        <w:pStyle w:val="Normal"/>
        <w:jc w:val="center"/>
        <w:rPr>
          <w:rFonts w:ascii="VNI-Times" w:hAnsi="VNI-Times" w:cs="VNI-Times"/>
          <w:sz w:val="26"/>
          <w:szCs w:val="26"/>
        </w:rPr>
      </w:pPr>
      <w:r>
        <w:rPr>
          <w:rFonts w:cs="VNI-Times" w:ascii="VNI-Times" w:hAnsi="VNI-Times"/>
          <w:sz w:val="26"/>
          <w:szCs w:val="26"/>
        </w:rPr>
        <w:t>Taát caû ñeàu do gioù.</w:t>
      </w:r>
    </w:p>
    <w:p>
      <w:pPr>
        <w:pStyle w:val="Normal"/>
        <w:jc w:val="center"/>
        <w:rPr>
          <w:rFonts w:ascii="VNI-Times" w:hAnsi="VNI-Times" w:cs="VNI-Times"/>
          <w:sz w:val="26"/>
          <w:szCs w:val="26"/>
        </w:rPr>
      </w:pPr>
      <w:r>
        <w:rPr>
          <w:rFonts w:cs="VNI-Times" w:ascii="VNI-Times" w:hAnsi="VNI-Times"/>
          <w:sz w:val="26"/>
          <w:szCs w:val="26"/>
        </w:rPr>
        <w:t>Moät phen gioù nghieäp döøng</w:t>
      </w:r>
    </w:p>
    <w:p>
      <w:pPr>
        <w:pStyle w:val="Normal"/>
        <w:jc w:val="center"/>
        <w:rPr>
          <w:rFonts w:ascii="VNI-Times" w:hAnsi="VNI-Times" w:cs="VNI-Times"/>
          <w:sz w:val="26"/>
          <w:szCs w:val="26"/>
        </w:rPr>
      </w:pPr>
      <w:r>
        <w:rPr>
          <w:rFonts w:cs="VNI-Times" w:ascii="VNI-Times" w:hAnsi="VNI-Times"/>
          <w:sz w:val="26"/>
          <w:szCs w:val="26"/>
        </w:rPr>
        <w:t>Thaân naøy nhö khuùc goã.</w:t>
      </w:r>
    </w:p>
    <w:p>
      <w:pPr>
        <w:pStyle w:val="Normal"/>
        <w:spacing w:before="0" w:after="120"/>
        <w:ind w:firstLine="720"/>
        <w:jc w:val="both"/>
        <w:rPr>
          <w:rFonts w:ascii="VNI-Times" w:hAnsi="VNI-Times" w:cs="VNI-Times"/>
          <w:sz w:val="26"/>
          <w:szCs w:val="26"/>
        </w:rPr>
      </w:pPr>
      <w:r>
        <w:rPr>
          <w:rFonts w:cs="VNI-Times" w:ascii="VNI-Times" w:hAnsi="VNI-Times"/>
          <w:sz w:val="26"/>
          <w:szCs w:val="26"/>
        </w:rPr>
        <w:t>Theá neân, söï toàn taïi cuûa thaân hieän nay vaø söï tieáp noái cuûa thaân mai sau ñeàu do nghieäp. Coøn nghieäp laø coøn söï soáng vaø tieáp noái söï soáng. Nghieäp chuû ñoäng trong voøng sanh töû cuûa chuùng sanh.</w:t>
      </w:r>
    </w:p>
    <w:p>
      <w:pPr>
        <w:pStyle w:val="Normal"/>
        <w:spacing w:before="0" w:after="12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Nghieäp coù nhieàu thöù, noùi ñôn giaûn chæ coù hai thöù thuoäc ba lôùp khaùc nhau: thieän nghieäp, aùc nghieäp, tích luõy nghieäp, caän töû nghieäp, ñònh nghieäp, baát ñònh nghieäp. Nhöõng haønh ñoäng laønh taïo thaønh thoùi quen laø thieän nghieäp, seõ daãn daét sanh trong caùc coõi laønh. Nhöõng haønh ñoäng döõ taïo thaønh thoùi quen laø aùc nghieäp, seõ loâi cuoán vaøo caùc coõi döõ. Trong luïc ñaïo luaân hoài, tuøy nghieäp laønh cao thaáp seõ sanh trong ba ñöôøng laønh: ngöôøi, a-tu-la, trôøi. Nghieäp döõ tuøy naëng nheï seõ sanh trong ba ñöôøng döõ: ñòa nguïc, ngaï quæ, suùc sanh. Vì theá, laønh döõ ñeàu do nghieäp, nghieäp laïi chính laø haønh ñoäng haèng ngaøy cuûa chuùng ta. Muoán töông lai vui hay khoå ñeàu do ta quyeát ñònh. Chính chuùng ta laø ngöôøi laøm chuû vaän maïng cuûa chuùng ta, khoâng ai khaùc coù theå ñem vui khoå laïi cho chuùng ta, keå caû ñöùc Phaät. Chuùng ta laø ngöôøi ñònh ñoaït soá phaän cuûa mình ngay trong hieän taïi vaø vò lai.</w:t>
      </w:r>
    </w:p>
    <w:p>
      <w:pPr>
        <w:pStyle w:val="TextBodyIndent"/>
        <w:rPr>
          <w:sz w:val="26"/>
          <w:szCs w:val="26"/>
        </w:rPr>
      </w:pPr>
      <w:r>
        <w:rPr>
          <w:rFonts w:eastAsia="VNI-Times"/>
          <w:sz w:val="26"/>
          <w:szCs w:val="26"/>
        </w:rPr>
        <w:t xml:space="preserve"> </w:t>
      </w:r>
      <w:r>
        <w:rPr>
          <w:sz w:val="26"/>
          <w:szCs w:val="26"/>
        </w:rPr>
        <w:t>Haèng ngaøy chuùng ta gaây taïo nghieäp laønh hay döõ tích luõy thaønh söùc maïnh, daãn daét chuùng ta ñeán choã töông öùng thoï sanh, goïi laø tích luõy nghieäp. Thuôû Phaät taïi theá, Thích-ma-ha-nam ñeán baïch Phaät: Haèng ngaøy con giöõ naêm giôùi tu thaäp thieän... neáu ñi ñöôøng gaëp coïp döõ, voi döõ haïi, khi aáy cheát con seõ sanh veà ñaâu? Ñöùc Phaät ñaùp: Nhö caây to ñang nghieâng haún veà moät chieàu, bò ngöôøi cöa seõ ngaõ veà ñaâu? Ñaây laø hieäu naêng cuûa tích luõy nghieäp. Chuùng ta saép cheát maø nghieäp thieän, aùc chöa nghieâng haún beân naøo, khi aáy taâm nieäm thieän daáy maïnh, hoaëc taâm nieäm aùc daáy maïnh lieàn theo ñoù thoï sanh, laø caän töû nghieäp. Ngöôøi ta thöôøng quan troïng giôø phuùt laâm chung laø vì theá. Trôï nieäm baèng caùch nhaéc laïi giaùo phaùp maø ngöôøi saép cheát ñaõ nghe, cho hoï deã tænh giaùc, hoaëc tuïng kinh nieäm Phaät theo sôû thích haèng ngaøy cuûa hoï, khieán theâm söùc maïnh ñeå hoï ñi theo con ñöôøng ñaõ choïn. Thaân mieäng yù coäng taùc taïo nghieäp laønh hay nghieäp döõ, keát quaû taát yeáu phaûi thoï baùo laønh hay döõ laø ñònh nghieäp. Thaân mieäng rieâng leû taïo nghieäp laønh hay döõ, keát quaû coù theå thay ñoåi ñöôïc laø baát ñònh nghieäp. Ví nhö coù ngöôøi yù thuø gheùt, mieäng chöûi, tay ñaùnh moät ñoái phöông, sau ñoù hoï aên naên ñeán xin loãi, ñoái phöông duø coù taâm löôïng roäng raõi ñeán ñaâu thöû hoûi coù tha thöù deã daøng chaêng? Ngöôïc laïi, coù ngöôøi voâ tình hoaëc laàm laãn chöûi hay ñaùnh keû khaùc, sau ñoù anh bieát loãi ñeán xin loãi, chaéc chaén naïn nhaân kia tha thöù chaúng khoù.</w:t>
      </w:r>
    </w:p>
    <w:p>
      <w:pPr>
        <w:pStyle w:val="Heading2"/>
        <w:ind w:firstLine="720"/>
        <w:rPr>
          <w:i w:val="false"/>
          <w:i w:val="false"/>
          <w:color w:val="800080"/>
          <w:sz w:val="28"/>
        </w:rPr>
      </w:pPr>
      <w:r>
        <w:rPr>
          <w:i w:val="false"/>
          <w:color w:val="800080"/>
          <w:sz w:val="28"/>
        </w:rPr>
        <w:t>GIAÙC NGOÄ TU NGHIEÄP THIEÄN</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Bieát thaân mieäng yù laø choã xuaát phaùt nghieäp, ngöôøi phaùt taâm qui y Tam Baûo, tröôùc tieân phaûi giöõ naêm giôùi. Trong naêm giôùi khoâng saùt sanh, khoâng troäm cöôùp, khoâng taø daâm laø ba ñieàu thieän cuûa thaân; khoâng noùi doái, khoâng uoáng röôïu laø hai ñieàu thieän cuûa mieäng. Chæ tu naêm ñieàu thieän naøy laø ñuû cung caùch moät ngöôøi toát trong xaõ hoäi hieän taïi, vaø seõ laøm ngöôøi toát ôû vò lai. Giöõ troïn naêm giôùi laø ñoùng cöûa ba ñöôøng aùc (ñòa nguïc, ngaï quæ, suùc sanh), khoâng bao giôø ta böôùc chaân ñeán ba choã naøy. Theá neân, Phaät cheá naêm giôùi laø phöông tieän giaûm thieåu ñau khoå cho con ngöôøi trong hieän taïi vaø vò lai. </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Neáu giöõ troïn möôøi ñieàu thieän seõ ñöôïc sanh leân coõi trôøi, laø con ñöôøng laønh cao nhaát trong saùu ñöôøng. Giöõ möôøi ñieàu thieän laø tu ñuû ba nghieäp: nôi thaân khoâng saùt sanh, khoâng troäm cöôùp, khoâng taø daâm; nôi mieäng khoâng noùi doái, khoâng noùi hai löôõi (noùi laät loïng), khoâng noùi hung döõ, khoâng noùi theâu deät; nôi yù bôùt tham, bôùt saân, khoâng taø kieán. Taø kieán laø nhaän ñònh leäch laïc khoâng ñuùng leõ thaät, goác töø si meâ maø ra. Phaät daïy: “Thaáy ñuùng nhaân quaû laø chaùnh kieán, thaáy sai nhaân quaû laø taø kieán.” Ba nghieäp bieát tu thieän laø taïo nguoàn an laïc hieän taïi vaø mai sau. </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Ngöôïc laïi, ba nghieäp taïo ñaày ñuû möôøi ñieàu aùc laø nhaân cuûa ñòa nguïc. Ñòa nguïc laø ñöôøng khoå nhaát trong saùu ñöôøng luaân hoài. Ñaâu ñôïi xuoáng ñòa nguïc môùi khoå, ngay trong cuoäc soáng hieän taïi naøy, neáu ngöôøi laøm ñuû möôøi ñieàu aùc, seõ thaáy moät ñôøi hoaøn toaøn ñau khoå. Chuùng ta thöû nhìn ngöôøi öa saùt sanh, troäm cöôùp, taø daâm, noùi doái, noùi hai löôõi, noùi theâu deät, tham lam, saân haän, taø kieán coù luùc naøo hoï ñöôïc yeân oån ñaâu. Duø hoï ôû ñòa vò theá naøo trong xaõ hoäi, baûn thaân vaø taâm hoàn hoï vaãn ñen toái vaø ñau khoå daøi daøi. </w:t>
      </w:r>
    </w:p>
    <w:p>
      <w:pPr>
        <w:pStyle w:val="TextBodyIndent"/>
        <w:rPr>
          <w:sz w:val="26"/>
          <w:szCs w:val="26"/>
        </w:rPr>
      </w:pPr>
      <w:r>
        <w:rPr>
          <w:sz w:val="26"/>
          <w:szCs w:val="26"/>
        </w:rPr>
        <w:t>Phaät daïy ngöôøi Phaät töû tu thaäp thieän coát ñeå ñaày ñuû phöôùc ñöùc, ñôøi sau sanh ra seõ ñöôïc thoûa maõn moïi nhu caàu trong coõi duïc giôùi naøy. Song ñaây chöa phaûi laø loái tu giaûi thoaùt, ñau khoå cöùu kính, caàn tieán leân nhöõng baäc treân nöõa môùi hoaøn toaøn giaûi thoaùt ñau khoå. Tuy nhieân, treân ñöôøng tu, tröôùc giöõ naêm giôùi, keá tu thaäp thieän laø cô baûn laø hai naác thang ñaàu treân caây thang giaûi thoaùt. Thieáu noù, ngöôøi tu seõ chôùi vôùi khoâng theå tieán leân ñöôïc.</w:t>
      </w:r>
    </w:p>
    <w:p>
      <w:pPr>
        <w:pStyle w:val="Heading2"/>
        <w:ind w:firstLine="720"/>
        <w:rPr>
          <w:i w:val="false"/>
          <w:i w:val="false"/>
          <w:color w:val="800080"/>
          <w:sz w:val="28"/>
        </w:rPr>
      </w:pPr>
      <w:r>
        <w:rPr>
          <w:i w:val="false"/>
          <w:color w:val="800080"/>
          <w:sz w:val="28"/>
        </w:rPr>
        <w:t>GIAÙC NGOÄ DÖÙT NGHIEÄP</w:t>
      </w:r>
    </w:p>
    <w:p>
      <w:pPr>
        <w:pStyle w:val="Normal"/>
        <w:spacing w:before="0" w:after="120"/>
        <w:ind w:firstLine="720"/>
        <w:jc w:val="both"/>
        <w:rPr/>
      </w:pPr>
      <w:r>
        <w:rPr>
          <w:rFonts w:cs="VNI-Times" w:ascii="VNI-Times" w:hAnsi="VNI-Times"/>
          <w:sz w:val="26"/>
          <w:szCs w:val="26"/>
        </w:rPr>
        <w:t xml:space="preserve">Sanh töû goác do nghieäp daãn, muoán heát sanh töû phaûi heát nghieäp. Nghieäp phaùt xuaát töø thaân mieäng yù, song chuû ñoäng laø yù. YÙ coù nghó laønh döõ, thaân mieäng môùi taïo nghieäp laønh döõ. YÙ laëng roài thì thaân mieäng ñaâu coøn cô sôû taïo nghieäp. Nhö chieác xe laên baùnh chaïy treân ñöôøng, goác töø chaùy xaêng noå maùy, muoán xe döøng thì phaûi haõm xaêng taét maùy. Caùi chuû ñoäng ñaõ döøng, caùc boä phaän bò ñoäng cuõng döøng. Ngöôøi tu quyeát giaûi thoaùt luaân hoài, sanh töû phaûi chaän ñöùng yù nghieäp. Khi naøo yù nghieäp vaéng baët roài, chaéc chaén mình thoaùt ly sanh töû. Phöông tieän döøng yù nghieäp: Phaät daïy coù nhieàu loái, goïi laø nhöõng phaùp moân tu. Phaùp moân tu </w:t>
      </w:r>
      <w:r>
        <w:rPr>
          <w:rFonts w:cs="VNI-Times" w:ascii="VNI-Times" w:hAnsi="VNI-Times"/>
          <w:caps/>
          <w:sz w:val="26"/>
          <w:szCs w:val="26"/>
        </w:rPr>
        <w:t>t</w:t>
      </w:r>
      <w:r>
        <w:rPr>
          <w:rFonts w:cs="VNI-Times" w:ascii="VNI-Times" w:hAnsi="VNI-Times"/>
          <w:sz w:val="26"/>
          <w:szCs w:val="26"/>
        </w:rPr>
        <w:t xml:space="preserve">hieàn, phaùp moân tu </w:t>
      </w:r>
      <w:r>
        <w:rPr>
          <w:rFonts w:cs="VNI-Times" w:ascii="VNI-Times" w:hAnsi="VNI-Times"/>
          <w:caps/>
          <w:sz w:val="26"/>
          <w:szCs w:val="26"/>
        </w:rPr>
        <w:t>t</w:t>
      </w:r>
      <w:r>
        <w:rPr>
          <w:rFonts w:cs="VNI-Times" w:ascii="VNI-Times" w:hAnsi="VNI-Times"/>
          <w:sz w:val="26"/>
          <w:szCs w:val="26"/>
        </w:rPr>
        <w:t xml:space="preserve">ònh ñoä... Moãi phaùp moân ñeàu nhaèm ñaäp cheát con khæ yù thöùc. Tu thieàn phaûi ñöôïc ñònh, nieäm </w:t>
      </w:r>
      <w:r>
        <w:rPr>
          <w:rFonts w:cs="VNI-Times" w:ascii="VNI-Times" w:hAnsi="VNI-Times"/>
          <w:caps/>
          <w:sz w:val="26"/>
          <w:szCs w:val="26"/>
        </w:rPr>
        <w:t>p</w:t>
      </w:r>
      <w:r>
        <w:rPr>
          <w:rFonts w:cs="VNI-Times" w:ascii="VNI-Times" w:hAnsi="VNI-Times"/>
          <w:sz w:val="26"/>
          <w:szCs w:val="26"/>
        </w:rPr>
        <w:t xml:space="preserve">haät phaûi nhaát taâm. Ñaõ ñònh thì yù thöùc ñaâu coøn hoaït ñoäng, nhaát taâm thì con khæ yù ñaõ cheát lòm roài. Vì theá tu thieàn ñeán </w:t>
      </w:r>
      <w:r>
        <w:rPr>
          <w:rFonts w:cs="VNI-Times" w:ascii="VNI-Times" w:hAnsi="VNI-Times"/>
          <w:caps/>
          <w:sz w:val="26"/>
          <w:szCs w:val="26"/>
        </w:rPr>
        <w:t>d</w:t>
      </w:r>
      <w:r>
        <w:rPr>
          <w:rFonts w:cs="VNI-Times" w:ascii="VNI-Times" w:hAnsi="VNI-Times"/>
          <w:sz w:val="26"/>
          <w:szCs w:val="26"/>
        </w:rPr>
        <w:t xml:space="preserve">ieät taän ñònh thì nhaäp Nieát-baøn (voâ sanh), nieäm Phaät ñeán nhaát taâm baát loaïn thì thaáy Phaät A-di-ñaø ñeán ñoùn veà </w:t>
      </w:r>
      <w:r>
        <w:rPr>
          <w:rFonts w:cs="VNI-Times" w:ascii="VNI-Times" w:hAnsi="VNI-Times"/>
          <w:caps/>
          <w:sz w:val="26"/>
          <w:szCs w:val="26"/>
        </w:rPr>
        <w:t>c</w:t>
      </w:r>
      <w:r>
        <w:rPr>
          <w:rFonts w:cs="VNI-Times" w:ascii="VNI-Times" w:hAnsi="VNI-Times"/>
          <w:sz w:val="26"/>
          <w:szCs w:val="26"/>
        </w:rPr>
        <w:t xml:space="preserve">öïc </w:t>
      </w:r>
      <w:r>
        <w:rPr>
          <w:rFonts w:cs="VNI-Times" w:ascii="VNI-Times" w:hAnsi="VNI-Times"/>
          <w:caps/>
          <w:sz w:val="26"/>
          <w:szCs w:val="26"/>
        </w:rPr>
        <w:t>l</w:t>
      </w:r>
      <w:r>
        <w:rPr>
          <w:rFonts w:cs="VNI-Times" w:ascii="VNI-Times" w:hAnsi="VNI-Times"/>
          <w:sz w:val="26"/>
          <w:szCs w:val="26"/>
        </w:rPr>
        <w:t xml:space="preserve">aïc. Nhaäp Nieát-baøn thì khoâng coøn sanh töû, veà </w:t>
      </w:r>
      <w:r>
        <w:rPr>
          <w:rFonts w:cs="VNI-Times" w:ascii="VNI-Times" w:hAnsi="VNI-Times"/>
          <w:caps/>
          <w:sz w:val="26"/>
          <w:szCs w:val="26"/>
        </w:rPr>
        <w:t>c</w:t>
      </w:r>
      <w:r>
        <w:rPr>
          <w:rFonts w:cs="VNI-Times" w:ascii="VNI-Times" w:hAnsi="VNI-Times"/>
          <w:sz w:val="26"/>
          <w:szCs w:val="26"/>
        </w:rPr>
        <w:t xml:space="preserve">öïc </w:t>
      </w:r>
      <w:r>
        <w:rPr>
          <w:rFonts w:cs="VNI-Times" w:ascii="VNI-Times" w:hAnsi="VNI-Times"/>
          <w:caps/>
          <w:sz w:val="26"/>
          <w:szCs w:val="26"/>
        </w:rPr>
        <w:t>l</w:t>
      </w:r>
      <w:r>
        <w:rPr>
          <w:rFonts w:cs="VNI-Times" w:ascii="VNI-Times" w:hAnsi="VNI-Times"/>
          <w:sz w:val="26"/>
          <w:szCs w:val="26"/>
        </w:rPr>
        <w:t xml:space="preserve">aïc thì heát luaân hoài trong luïc ñaïo. Ñöôïc veà Cöïc </w:t>
      </w:r>
      <w:r>
        <w:rPr>
          <w:rFonts w:cs="VNI-Times" w:ascii="VNI-Times" w:hAnsi="VNI-Times"/>
          <w:caps/>
          <w:sz w:val="26"/>
          <w:szCs w:val="26"/>
        </w:rPr>
        <w:t>l</w:t>
      </w:r>
      <w:r>
        <w:rPr>
          <w:rFonts w:cs="VNI-Times" w:ascii="VNI-Times" w:hAnsi="VNI-Times"/>
          <w:sz w:val="26"/>
          <w:szCs w:val="26"/>
        </w:rPr>
        <w:t xml:space="preserve">aïc (vui toät) hay nhaäp Nieát-baøn (voâ sanh) môùi thaät laø giaûi thoaùt khoå ñau hoaøn toaøn mieân vieãn. Ñaây laø choã ñöùc Phaät Thích-ca nhaèm höôùng daãn chuùng sanh ñaït ñeán. </w:t>
      </w:r>
    </w:p>
    <w:p>
      <w:pPr>
        <w:pStyle w:val="Normal"/>
        <w:spacing w:before="0" w:after="120"/>
        <w:ind w:firstLine="720"/>
        <w:jc w:val="both"/>
        <w:rPr/>
      </w:pPr>
      <w:r>
        <w:rPr>
          <w:rFonts w:cs="VNI-Times" w:ascii="VNI-Times" w:hAnsi="VNI-Times"/>
          <w:sz w:val="26"/>
          <w:szCs w:val="26"/>
        </w:rPr>
        <w:t xml:space="preserve">Muoán nieäm Phaät ñöôïc nhaát taâm phaûi tin chaéc veà söï, hoaëc nhaän thöïc veà lyù. Tin chaéc veà söï, laø tin coù coõi </w:t>
      </w:r>
      <w:r>
        <w:rPr>
          <w:rFonts w:cs="VNI-Times" w:ascii="VNI-Times" w:hAnsi="VNI-Times"/>
          <w:caps/>
          <w:sz w:val="26"/>
          <w:szCs w:val="26"/>
        </w:rPr>
        <w:t>c</w:t>
      </w:r>
      <w:r>
        <w:rPr>
          <w:rFonts w:cs="VNI-Times" w:ascii="VNI-Times" w:hAnsi="VNI-Times"/>
          <w:sz w:val="26"/>
          <w:szCs w:val="26"/>
        </w:rPr>
        <w:t xml:space="preserve">öïc </w:t>
      </w:r>
      <w:r>
        <w:rPr>
          <w:rFonts w:cs="VNI-Times" w:ascii="VNI-Times" w:hAnsi="VNI-Times"/>
          <w:caps/>
          <w:sz w:val="26"/>
          <w:szCs w:val="26"/>
        </w:rPr>
        <w:t>l</w:t>
      </w:r>
      <w:r>
        <w:rPr>
          <w:rFonts w:cs="VNI-Times" w:ascii="VNI-Times" w:hAnsi="VNI-Times"/>
          <w:sz w:val="26"/>
          <w:szCs w:val="26"/>
        </w:rPr>
        <w:t xml:space="preserve">aïc, coù ñöùc Phaät A-di-ñaø tieáp daãn, tin mình nieäm Phaät seõ ñöôïc vaõng sanh. Nhaän thöïc veà lyù, laø nhaän roõ taâm tònh thì ñoä tònh. Phaät A-di-ñaø laø taùnh giaùc cuûa mình, phöông phaùp nieäm Phaät laø moät caùch loùng laëng cho taâm mình thanh tònh, coù caâu “Töï taùnh Di-ñaø, duy taâm Tònh Ñoä”. Ñaõ ñuû loøng tin hay nhaän thöïc aáy roài, haønh giaû baét ñaàu thöïc haønh baèng nieäm danh hieäu ñöùc Phaät A-di-ñaø. Mieäng nieäm loã tai laéng nghe, phaûi nghe roõ raøng töøng tieáng nieäm cuûa mình, duø nieäm thaàm cuõng vaäy. Nieäm coù chuoãi cuõng toát, khoâng chuoãi cuõng ñöôïc. Coát yeáu coät taâm trong saùu chöõ Di-ñaø, khoâng cho taâm phoùng chaïy ra ngoaøi. Ban ñaàu nieäm Phaät coù thôøi khoùa hay coù soá chuoãi, sau quen roài trong boán oai nghi, trong moïi hoaït ñoäng ñeàu nhôù nieäm Phaät. Chæ ngoaøi giôø nguû ra, taát caû giôø ñeàu laø giôø nieäm Phaät. Ngöôøi nieäm Phaät tin veà söï, sau thôøi nieäm Phaät ñeàu phaùt nguyeän hoài höôùng sanh veà </w:t>
      </w:r>
      <w:r>
        <w:rPr>
          <w:rFonts w:cs="VNI-Times" w:ascii="VNI-Times" w:hAnsi="VNI-Times"/>
          <w:caps/>
          <w:sz w:val="26"/>
          <w:szCs w:val="26"/>
        </w:rPr>
        <w:t>c</w:t>
      </w:r>
      <w:r>
        <w:rPr>
          <w:rFonts w:cs="VNI-Times" w:ascii="VNI-Times" w:hAnsi="VNI-Times"/>
          <w:sz w:val="26"/>
          <w:szCs w:val="26"/>
        </w:rPr>
        <w:t xml:space="preserve">öïc </w:t>
      </w:r>
      <w:r>
        <w:rPr>
          <w:rFonts w:cs="VNI-Times" w:ascii="VNI-Times" w:hAnsi="VNI-Times"/>
          <w:caps/>
          <w:sz w:val="26"/>
          <w:szCs w:val="26"/>
        </w:rPr>
        <w:t>l</w:t>
      </w:r>
      <w:r>
        <w:rPr>
          <w:rFonts w:cs="VNI-Times" w:ascii="VNI-Times" w:hAnsi="VNI-Times"/>
          <w:sz w:val="26"/>
          <w:szCs w:val="26"/>
        </w:rPr>
        <w:t xml:space="preserve">aïc. Coõi </w:t>
      </w:r>
      <w:r>
        <w:rPr>
          <w:rFonts w:cs="VNI-Times" w:ascii="VNI-Times" w:hAnsi="VNI-Times"/>
          <w:caps/>
          <w:sz w:val="26"/>
          <w:szCs w:val="26"/>
        </w:rPr>
        <w:t>c</w:t>
      </w:r>
      <w:r>
        <w:rPr>
          <w:rFonts w:cs="VNI-Times" w:ascii="VNI-Times" w:hAnsi="VNI-Times"/>
          <w:sz w:val="26"/>
          <w:szCs w:val="26"/>
        </w:rPr>
        <w:t xml:space="preserve">öïc </w:t>
      </w:r>
      <w:r>
        <w:rPr>
          <w:rFonts w:cs="VNI-Times" w:ascii="VNI-Times" w:hAnsi="VNI-Times"/>
          <w:caps/>
          <w:sz w:val="26"/>
          <w:szCs w:val="26"/>
        </w:rPr>
        <w:t>l</w:t>
      </w:r>
      <w:r>
        <w:rPr>
          <w:rFonts w:cs="VNI-Times" w:ascii="VNI-Times" w:hAnsi="VNI-Times"/>
          <w:sz w:val="26"/>
          <w:szCs w:val="26"/>
        </w:rPr>
        <w:t xml:space="preserve">aïc laø muïc tieâu qui höôùng tuyeät ñoái cuûa ngöôøi naøy. Ñöùc Phaät </w:t>
      </w:r>
      <w:r>
        <w:rPr>
          <w:rFonts w:cs="VNI-Times" w:ascii="VNI-Times" w:hAnsi="VNI-Times"/>
          <w:caps/>
          <w:sz w:val="26"/>
          <w:szCs w:val="26"/>
        </w:rPr>
        <w:t>d</w:t>
      </w:r>
      <w:r>
        <w:rPr>
          <w:rFonts w:cs="VNI-Times" w:ascii="VNI-Times" w:hAnsi="VNI-Times"/>
          <w:sz w:val="26"/>
          <w:szCs w:val="26"/>
        </w:rPr>
        <w:t xml:space="preserve">i-ñaø seõ ñeán ñoùn hoï tröôùc giôø laâm chung, khaúng ñònh nhö vaäy. Ngöôøi nieäm Phaät nhaän thöïc veà lyù, höôùng thaúng veà taâm thanh tònh cuûa mình. Nhö noùi “Trì Thaønh Nguyeät Hieän”, hoà nöôùc ñaøo xong, nöôùc hoà loùng trong thì maët traêng hieän. Nöôùc hoà trong laø taâm thanh tònh, boùng traêng hieän laø taùnh giaùc hieän baøy. Taùnh giaùc laø Phaät Di-ñaø, taâm thanh tònh laø </w:t>
      </w:r>
      <w:r>
        <w:rPr>
          <w:rFonts w:cs="VNI-Times" w:ascii="VNI-Times" w:hAnsi="VNI-Times"/>
          <w:caps/>
          <w:sz w:val="26"/>
          <w:szCs w:val="26"/>
        </w:rPr>
        <w:t>c</w:t>
      </w:r>
      <w:r>
        <w:rPr>
          <w:rFonts w:cs="VNI-Times" w:ascii="VNI-Times" w:hAnsi="VNI-Times"/>
          <w:sz w:val="26"/>
          <w:szCs w:val="26"/>
        </w:rPr>
        <w:t xml:space="preserve">öïc </w:t>
      </w:r>
      <w:r>
        <w:rPr>
          <w:rFonts w:cs="VNI-Times" w:ascii="VNI-Times" w:hAnsi="VNI-Times"/>
          <w:caps/>
          <w:sz w:val="26"/>
          <w:szCs w:val="26"/>
        </w:rPr>
        <w:t>l</w:t>
      </w:r>
      <w:r>
        <w:rPr>
          <w:rFonts w:cs="VNI-Times" w:ascii="VNI-Times" w:hAnsi="VNI-Times"/>
          <w:sz w:val="26"/>
          <w:szCs w:val="26"/>
        </w:rPr>
        <w:t>aïc. Tin veà söï laø höôùng ra ngoaøi, nhaän thöïc veà lyù laø nhaém thaúng taâm mình. Tuy söï lyù trong ngoaøi coù khaùc, song treân phöông dieän thöïc haønh chuû yeáu ñöôïc nhaát taâm. Nhaát taâm laø muïc ñích duy nhaát cuûa phöông phaùp nieäm Phaät. Duø tin söï hay hieåu lyù maø nieäm Phaät khoâng nhaát taâm thì cuõng chaúng ñeán ñaâu.</w:t>
      </w:r>
    </w:p>
    <w:p>
      <w:pPr>
        <w:pStyle w:val="TextBodyIndent"/>
        <w:rPr>
          <w:sz w:val="26"/>
          <w:szCs w:val="26"/>
        </w:rPr>
      </w:pPr>
      <w:r>
        <w:rPr>
          <w:rFonts w:eastAsia="VNI-Times"/>
          <w:sz w:val="26"/>
          <w:szCs w:val="26"/>
        </w:rPr>
        <w:t xml:space="preserve"> </w:t>
      </w:r>
      <w:r>
        <w:rPr>
          <w:sz w:val="26"/>
          <w:szCs w:val="26"/>
        </w:rPr>
        <w:t>Muoán tu thieàn ñöôïc ñònh tuøy trình ñoä sai khaùc cuõng coù nhieàu loái tu khaùc nhau. Toång quaùt coù hai loái, thieàn tieäm thöù vaø thieàn ñoán ngoä.</w:t>
      </w:r>
    </w:p>
    <w:p>
      <w:pPr>
        <w:pStyle w:val="Heading2"/>
        <w:ind w:firstLine="720"/>
        <w:rPr>
          <w:i w:val="false"/>
          <w:i w:val="false"/>
          <w:color w:val="800080"/>
          <w:sz w:val="28"/>
        </w:rPr>
      </w:pPr>
      <w:r>
        <w:rPr>
          <w:i w:val="false"/>
          <w:color w:val="800080"/>
          <w:sz w:val="28"/>
        </w:rPr>
        <w:t>THIEÀN TIEÄM THÖÙ</w:t>
      </w:r>
    </w:p>
    <w:p>
      <w:pPr>
        <w:pStyle w:val="Normal"/>
        <w:spacing w:before="0" w:after="120"/>
        <w:ind w:firstLine="720"/>
        <w:jc w:val="both"/>
        <w:rPr/>
      </w:pPr>
      <w:r>
        <w:rPr>
          <w:rFonts w:cs="VNI-Times" w:ascii="VNI-Times" w:hAnsi="VNI-Times"/>
          <w:sz w:val="26"/>
          <w:szCs w:val="26"/>
        </w:rPr>
        <w:t xml:space="preserve">Thieàn tieäm thöù laø loái tu thieàn theo thöù lôùp tuaàn töï tieán leân, coù ñeà muïc, coù phöông phaùp, öùng duïng tu phaùp naøy xong, tieán leân phaùp khaùc, coù sôû chöùng sôû ñaéc töø thaáp ñeán cao. Nhö loái tu quaùn </w:t>
      </w:r>
      <w:r>
        <w:rPr>
          <w:rFonts w:cs="VNI-Times" w:ascii="VNI-Times" w:hAnsi="VNI-Times"/>
          <w:caps/>
          <w:sz w:val="26"/>
          <w:szCs w:val="26"/>
        </w:rPr>
        <w:t>t</w:t>
      </w:r>
      <w:r>
        <w:rPr>
          <w:rFonts w:cs="VNI-Times" w:ascii="VNI-Times" w:hAnsi="VNI-Times"/>
          <w:sz w:val="26"/>
          <w:szCs w:val="26"/>
        </w:rPr>
        <w:t xml:space="preserve">öù nieäm xöù, </w:t>
      </w:r>
      <w:r>
        <w:rPr>
          <w:rFonts w:cs="VNI-Times" w:ascii="VNI-Times" w:hAnsi="VNI-Times"/>
          <w:caps/>
          <w:sz w:val="26"/>
          <w:szCs w:val="26"/>
        </w:rPr>
        <w:t>m</w:t>
      </w:r>
      <w:r>
        <w:rPr>
          <w:rFonts w:cs="VNI-Times" w:ascii="VNI-Times" w:hAnsi="VNI-Times"/>
          <w:sz w:val="26"/>
          <w:szCs w:val="26"/>
        </w:rPr>
        <w:t xml:space="preserve">inh saùt tueä (Xem saùch Thieàn Nguyeân Thuûy). Hoaëc tu loái </w:t>
      </w:r>
      <w:r>
        <w:rPr>
          <w:rFonts w:cs="VNI-Times" w:ascii="VNI-Times" w:hAnsi="VNI-Times"/>
          <w:caps/>
          <w:sz w:val="26"/>
          <w:szCs w:val="26"/>
        </w:rPr>
        <w:t>l</w:t>
      </w:r>
      <w:r>
        <w:rPr>
          <w:rFonts w:cs="VNI-Times" w:ascii="VNI-Times" w:hAnsi="VNI-Times"/>
          <w:sz w:val="26"/>
          <w:szCs w:val="26"/>
        </w:rPr>
        <w:t xml:space="preserve">uïc dieäu phaùp moân. Ñaây laø saùu cöûa maàu nhieäm tieán vaøo thieàn. </w:t>
      </w:r>
    </w:p>
    <w:p>
      <w:pPr>
        <w:pStyle w:val="Normal"/>
        <w:spacing w:before="0" w:after="120"/>
        <w:ind w:firstLine="720"/>
        <w:jc w:val="both"/>
        <w:rPr/>
      </w:pPr>
      <w:r>
        <w:rPr>
          <w:rFonts w:cs="VNI-Times" w:ascii="VNI-Times" w:hAnsi="VNI-Times"/>
          <w:sz w:val="26"/>
          <w:szCs w:val="26"/>
        </w:rPr>
        <w:t xml:space="preserve">Ban ñaàu laø </w:t>
      </w:r>
      <w:r>
        <w:rPr>
          <w:rFonts w:cs="VNI-Times" w:ascii="VNI-Times" w:hAnsi="VNI-Times"/>
          <w:caps/>
          <w:sz w:val="26"/>
          <w:szCs w:val="26"/>
        </w:rPr>
        <w:t>s</w:t>
      </w:r>
      <w:r>
        <w:rPr>
          <w:rFonts w:cs="VNI-Times" w:ascii="VNI-Times" w:hAnsi="VNI-Times"/>
          <w:sz w:val="26"/>
          <w:szCs w:val="26"/>
        </w:rPr>
        <w:t xml:space="preserve">oå töùc, laø loái ñeám hôi thôû. Hít hôi vaøo cuøng, ñeám moät, thôû ra saïch ñeám hai. Hoaëc caû hai hôi voâ hôi ra ñeám moät, chuù taâm vaøo hôi thôû voâ vaø ra ñeán ñaâu ñeàu bieát, nhôù soá töø moät ñeán möôøi khoâng cho loän. Ñeán möôøi ñeám laïi moät, neáu giöõa chöøng queân soá cuõng ñeám trôû laïi moät. Coät taâm theo hôi thôû vaø soá, vöøa daáy nghó lieàn keùo laïi vôùi soá vaø hôi thôû. Chuù yù ñöøng coá ñem hôi xuoáng ruùn sanh meät. Hôi vöøa daøi vöøa nheï laø toát. Ñeán bao giôø ngoài thieàn caû giôø maø chæ nhôù soá vaø hôi thôû laø thaønh coâng. </w:t>
      </w:r>
    </w:p>
    <w:p>
      <w:pPr>
        <w:pStyle w:val="Normal"/>
        <w:spacing w:before="0" w:after="120"/>
        <w:ind w:firstLine="720"/>
        <w:jc w:val="both"/>
        <w:rPr/>
      </w:pPr>
      <w:r>
        <w:rPr>
          <w:rFonts w:cs="VNI-Times" w:ascii="VNI-Times" w:hAnsi="VNI-Times"/>
          <w:sz w:val="26"/>
          <w:szCs w:val="26"/>
        </w:rPr>
        <w:t xml:space="preserve">Sang Tuøy töùc laø theo hôi thôû. Ñeán ñaây boû khoâng ñeám soá chæ duyeân theo hôi thôû ra vaøo, chuù taâm theo hôi thôû voâ ñeán ñaâu bieát roõ ñeán ñoù, ra ñeán ñaâu theo ñeán ñaáy. Taâm coät vôùi hôi thôû, vöøa coù nghó khaùc keùo laïi hôi thôû. Theo saùt hôi thôû khoâng phuùt giaây lôi loûng, cho ñeán khi chæ coøn bieát hôi thôû ra vaøo khoâng nghó gì khaùc laø xong phaàn </w:t>
      </w:r>
      <w:r>
        <w:rPr>
          <w:rFonts w:cs="VNI-Times" w:ascii="VNI-Times" w:hAnsi="VNI-Times"/>
          <w:caps/>
          <w:sz w:val="26"/>
          <w:szCs w:val="26"/>
        </w:rPr>
        <w:t>t</w:t>
      </w:r>
      <w:r>
        <w:rPr>
          <w:rFonts w:cs="VNI-Times" w:ascii="VNI-Times" w:hAnsi="VNI-Times"/>
          <w:sz w:val="26"/>
          <w:szCs w:val="26"/>
        </w:rPr>
        <w:t>uøy töùc.</w:t>
      </w:r>
    </w:p>
    <w:p>
      <w:pPr>
        <w:pStyle w:val="Normal"/>
        <w:spacing w:before="0" w:after="120"/>
        <w:ind w:firstLine="720"/>
        <w:jc w:val="both"/>
        <w:rPr>
          <w:rFonts w:ascii="VNI-Times" w:hAnsi="VNI-Times" w:cs="VNI-Times"/>
          <w:sz w:val="26"/>
          <w:szCs w:val="26"/>
        </w:rPr>
      </w:pPr>
      <w:r>
        <w:rPr>
          <w:rFonts w:cs="VNI-Times" w:ascii="VNI-Times" w:hAnsi="VNI-Times"/>
          <w:sz w:val="26"/>
          <w:szCs w:val="26"/>
        </w:rPr>
        <w:t>Tu Chæ: Döøng taâm ôû muõi xem hôi thôû ra vaøo, nhö ngöôøi gaùc coång nhaän dieän töøng ngöôøi khaùch ra vaøo khoâng sai soùt. Truï taâm ôû muõi laâu sanh hoân traàm lieàn khôûi quaùn.</w:t>
      </w:r>
    </w:p>
    <w:p>
      <w:pPr>
        <w:pStyle w:val="Normal"/>
        <w:spacing w:before="0" w:after="120"/>
        <w:ind w:firstLine="720"/>
        <w:jc w:val="both"/>
        <w:rPr>
          <w:rFonts w:ascii="VNI-Times" w:hAnsi="VNI-Times" w:cs="VNI-Times"/>
          <w:sz w:val="26"/>
          <w:szCs w:val="26"/>
        </w:rPr>
      </w:pPr>
      <w:r>
        <w:rPr>
          <w:rFonts w:cs="VNI-Times" w:ascii="VNI-Times" w:hAnsi="VNI-Times"/>
          <w:sz w:val="26"/>
          <w:szCs w:val="26"/>
        </w:rPr>
        <w:t>Tu Quaùn: Quaùn hôi thôû ra vaøo laø töôùng voâ thöôøng moûng manh taïm bôï. Maïng soáng laïi nöông hôi thôû maø coøn thì maïng soáng cuõng mong manh taïm bôï. Quaû thaät maïng soáng chæ trong khoaûng hôi thôû ra vaøo, thôû ra maø khoâng hít vaøo laø cheát, coù gì laø chaéc chaén laâu daøi. Thaáy ñöôïc leõ thaät naøy laø thaáy Ñaïo. Hoaëc quaùn hôi thôû vaøo do phoåi phoàng leân, hôi thôû ra do phoåi xeïp xuoáng. Khi phoåi phoàng leân, thì muõi hít khoâng khí vaøo, phoåi xeïp xuoáng thì ñaåy khoâng khí ra. Beân ngoaøi coù khoâng khí, beân trong coù phoåi, hôïp vôùi taâm lyù taùc ñoäng thaønh söï thôû. Söï thôû khoâng töï coù, ñuû duyeân môùi coù, ñaõ do duyeân thì hôi thôû khoâng thaät. Söï thôû ñaõ khoâng thaät, maïng soáng laïi nöông theo hôi thôû maø coù thì maïng soáng cuõng khoâng thaät. Quaùn roõ thaáy maïng soáng nhö huyeãn hoùa laø thaønh coâng.</w:t>
      </w:r>
    </w:p>
    <w:p>
      <w:pPr>
        <w:pStyle w:val="Normal"/>
        <w:spacing w:before="0" w:after="120"/>
        <w:ind w:firstLine="720"/>
        <w:jc w:val="both"/>
        <w:rPr>
          <w:rFonts w:ascii="VNI-Times" w:hAnsi="VNI-Times" w:cs="VNI-Times"/>
          <w:sz w:val="26"/>
          <w:szCs w:val="26"/>
        </w:rPr>
      </w:pPr>
      <w:r>
        <w:rPr>
          <w:rFonts w:cs="VNI-Times" w:ascii="VNI-Times" w:hAnsi="VNI-Times"/>
          <w:sz w:val="26"/>
          <w:szCs w:val="26"/>
        </w:rPr>
        <w:t>Tu Hoaøn: Quaùn nhieàu sanh ñoäng, neân xoay laïi tìm xem taâm naêng quaùn naøy ôû ñaâu? Tìm ñaùo ñeå, khoâng thaáy noù thì naêng sôû töï yeân laëng.</w:t>
      </w:r>
    </w:p>
    <w:p>
      <w:pPr>
        <w:pStyle w:val="Normal"/>
        <w:spacing w:before="0" w:after="240"/>
        <w:ind w:firstLine="720"/>
        <w:jc w:val="both"/>
        <w:rPr>
          <w:rFonts w:ascii="VNI-Times" w:hAnsi="VNI-Times" w:cs="VNI-Times"/>
          <w:sz w:val="26"/>
          <w:szCs w:val="26"/>
        </w:rPr>
      </w:pPr>
      <w:r>
        <w:rPr>
          <w:rFonts w:cs="VNI-Times" w:ascii="VNI-Times" w:hAnsi="VNI-Times"/>
          <w:sz w:val="26"/>
          <w:szCs w:val="26"/>
        </w:rPr>
        <w:t>Tu Tònh: choã naêng sôû yeân laëng naøy laø taâm thanh tònh. Giôø ngoài thieàn xaû heát voïng nieäm chæ coøn moät taâm thanh tònh laø tu tònh. Taâm thanh tònh beàn bæ laâu daøi laø xong xuoâi phaàn tu Luïc dieäu phaùp moân (caàn ñoïc quyeån Luïc Dieäu Phaùp Moân cuûa Trí Khaûi Ñaïi Sö).</w:t>
      </w:r>
    </w:p>
    <w:p>
      <w:pPr>
        <w:pStyle w:val="Heading2"/>
        <w:ind w:firstLine="720"/>
        <w:rPr>
          <w:i w:val="false"/>
          <w:i w:val="false"/>
          <w:color w:val="800080"/>
          <w:sz w:val="28"/>
        </w:rPr>
      </w:pPr>
      <w:r>
        <w:rPr>
          <w:i w:val="false"/>
          <w:color w:val="800080"/>
          <w:sz w:val="28"/>
        </w:rPr>
        <w:t>THIEÀN ÑOÁN NGOÄ</w:t>
      </w:r>
    </w:p>
    <w:p>
      <w:pPr>
        <w:pStyle w:val="Normal"/>
        <w:spacing w:before="0" w:after="120"/>
        <w:ind w:firstLine="720"/>
        <w:jc w:val="both"/>
        <w:rPr/>
      </w:pPr>
      <w:r>
        <w:rPr>
          <w:rFonts w:cs="VNI-Times" w:ascii="VNI-Times" w:hAnsi="VNI-Times"/>
          <w:sz w:val="26"/>
          <w:szCs w:val="26"/>
        </w:rPr>
        <w:t xml:space="preserve">Thieàn ñoán ngoä laø loái tu tröïc ngoä baûn taâm, goïi laø </w:t>
      </w:r>
      <w:r>
        <w:rPr>
          <w:rFonts w:cs="VNI-Times" w:ascii="VNI-Times" w:hAnsi="VNI-Times"/>
          <w:caps/>
          <w:sz w:val="26"/>
          <w:szCs w:val="26"/>
        </w:rPr>
        <w:t>k</w:t>
      </w:r>
      <w:r>
        <w:rPr>
          <w:rFonts w:cs="VNI-Times" w:ascii="VNI-Times" w:hAnsi="VNI-Times"/>
          <w:sz w:val="26"/>
          <w:szCs w:val="26"/>
        </w:rPr>
        <w:t xml:space="preserve">ieán taùnh khôûi tu. Khoâng coù ñeà muïc, khoâng coù phöông phaùp, khoâng coù sôû chöùng sôû ñaéc, chæ meâ laø chuùng sanh, ngoä laø Phaät neân noùi “Kieán taùnh thaønh Phaät”. Loái tu naøy khoâng tu maø tu, khoâng chöùng maø chöùng. Bôûi vì khi haønh giaû tröïc nhaän baûn taâm, bieát roõ nôi mình coù caùi khoâng sanh khoâng dieät, maø töø thuôû naøo maõi chaïy theo caùi taâm sanh dieät taïo nghieäp luaân hoài. Ngang ñaây bieát roõ boä maët sanh dieät cuûa noù, khoâng chaïy theo nöõa, khi noù daáy leân khoâng cho noái tieáp, khoâng khôûi thì laëng yeân ñöøng daáy nieäm. Toå Laâm Teá noùi: “Ñaõ khôûi chôù tieáp noái, chöa khôûi chaúng caàn daáy khôûi, coøn hôn oâng haønh cöôùc möôøi naêm.” Coå Ñöùc cuõng noùi: “Chôù sôï nieäm khôûi chæ sôï giaùc chaäm.” Thieàn sö Voâ Nghieäp suoát ñôøi chæ duøng moät caâu “chôù voïng töôûng” traû lôøi taát caû caâu hoûi cuûa </w:t>
      </w:r>
      <w:r>
        <w:rPr>
          <w:rFonts w:cs="VNI-Times" w:ascii="VNI-Times" w:hAnsi="VNI-Times"/>
          <w:caps/>
          <w:sz w:val="26"/>
          <w:szCs w:val="26"/>
        </w:rPr>
        <w:t>t</w:t>
      </w:r>
      <w:r>
        <w:rPr>
          <w:rFonts w:cs="VNI-Times" w:ascii="VNI-Times" w:hAnsi="VNI-Times"/>
          <w:sz w:val="26"/>
          <w:szCs w:val="26"/>
        </w:rPr>
        <w:t xml:space="preserve">hieàn khaùch. </w:t>
      </w:r>
    </w:p>
    <w:p>
      <w:pPr>
        <w:pStyle w:val="Normal"/>
        <w:spacing w:before="0" w:after="120"/>
        <w:ind w:firstLine="720"/>
        <w:jc w:val="both"/>
        <w:rPr/>
      </w:pPr>
      <w:r>
        <w:rPr>
          <w:rFonts w:cs="VNI-Times" w:ascii="VNI-Times" w:hAnsi="VNI-Times"/>
          <w:sz w:val="26"/>
          <w:szCs w:val="26"/>
        </w:rPr>
        <w:t xml:space="preserve">Coù ngöôøi baûo loái tu naøy laø “Taûo nieäm” (queùt saïch nieäm), song khi ngoài thieàn queùt, luùc tieáp duyeân, xuùc caûnh thaâu laïi. Cöù queùt roài thaâu ñeán bao giôø môùi heát nieäm? Ñuùng theá, neáu ngöôøi tu chæ bieát queùt khi ngoài thieàn, luùc ra ngoaøi thì thaâu laïi, thaät laø gian nan cho loái tu naøy. Song ôû ñaây khoâng phaûi vaäy, khi ngoài thieàn khoâng theo nieäm, luùc ra ngoaøi thaáy caùc phaùp ñeàu duyeân hôïp hö doái nhö huyeãn hoùa khoâng coù moät phaùp ñaùng löu taâm, thì laøm gì coù thaâu, ví nhö ngöôøi ñi chôï, coâ ta daïo qua caùc cöûa haøng chen chuùc vôùi bao nhieâu ngöôøi qua laïi treân ñöôøng phoá, nhöng khoâng coù vaät gì vaø ngöôøi naøo ñaùng cho coâ ñeå yù. Veà ñeán nhaø, ngöôøi nhaø hoûi: </w:t>
      </w:r>
      <w:r>
        <w:rPr>
          <w:rFonts w:cs="VNI-Times" w:ascii="VNI-Times" w:hAnsi="VNI-Times"/>
          <w:caps/>
          <w:sz w:val="26"/>
          <w:szCs w:val="26"/>
        </w:rPr>
        <w:t>ñ</w:t>
      </w:r>
      <w:r>
        <w:rPr>
          <w:rFonts w:cs="VNI-Times" w:ascii="VNI-Times" w:hAnsi="VNI-Times"/>
          <w:sz w:val="26"/>
          <w:szCs w:val="26"/>
        </w:rPr>
        <w:t>i chôï coù thaáy gì khoâng? Coâ ñaùp: khoâng. Coù phaûi thaät khoâng thaáy gì chaêng? Haún khoâng phaûi theá, chæ khoâng coù gì quan troïng ñaùng coâ chuù yù neân noùi khoâng thaáy gì. Khi tieáp duyeân xuùc caûnh, haønh giaû thaáy roõ caùc phaùp nhö huyeãn hoùa, töï nhieân khoâng coù gì ñaùng ñeå thaâu. Beân trong coù bao nhieâu voïng töôûng daáy leân ñeàu khoâng tieáp tuïc, laâu ngaøy töï heát.</w:t>
      </w:r>
    </w:p>
    <w:p>
      <w:pPr>
        <w:pStyle w:val="Normal"/>
        <w:spacing w:before="0" w:after="12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Laïi coù ngöôøi baûo “khoâng theo nieäm” nheï nhaøng quaù, neáu ngöôøi toïa thieàn bò hoân traàm naëng neà laøm sao ñuoåi ñöôïc? Neáu khi hoân traàm naëng neà, haønh giaû chaán chænh thaân, môû maét saùng maø khoâng heát, neân khôûi nieäm tìm xem hoân traàm naøy xuaát phaùt töø choã naøo? Töùc laø ñaët caâu hoûi: “Hoân traàm xuaát phaùt töø choã naøo?” Theo doõi luøng tìm noù thì hoân traàm seõ tan. Khi gaëp taùn loaïn maõnh lieät cuõng theá. Haønh giaû neân ñaët caâu hoûi: “Voïng töôûng naøy xuaát phaùt töø choã naøo?” Tìm kieám noù moät luùc seõ heát. Khi hoân traàm tan, voïng töôûng laëng lieàn trôû laïi loái tu “khoâng theo nieäm” nhö tröôùc. </w:t>
      </w:r>
    </w:p>
    <w:p>
      <w:pPr>
        <w:pStyle w:val="TextBodyIndent"/>
        <w:rPr>
          <w:sz w:val="26"/>
          <w:szCs w:val="26"/>
        </w:rPr>
      </w:pPr>
      <w:r>
        <w:rPr>
          <w:sz w:val="26"/>
          <w:szCs w:val="26"/>
        </w:rPr>
        <w:t>Loái tu naøy cuï theå hoùa baèng möôøi böùc hoïa “Chaên Traâu Thieàn Toâng”. Maõ Toå hoûi Thieàn sö Thaïch Cuûng: OÂng laøm gì ñaây? Sö ñaùp: Con chaên traâu. Maõ Toå hoûi: Chaên nhö theá naøo? Sö ñaùp: Moãi khi noù chaïy vaøo ruoäng luùa thì loâi muõi keùo laïi. Maõ Toå baûo: Theá laø oâng chaên gioûi, chæ chaên giöõ khoâng cho traâu xaâm phaïm maï cuûa ngöôøi laø bieát chaên traâu. Con traâu laø taâm, chaïy loaïn vaøo luùa maï laø voïng khôûi theo saùu traàn, döøng laïi khoâng theo laø loâi muõi keùo veà. Cöù theá maõi, giôø ngoài thieàn chaên, giôø laøm coâng taùc chaên, giôø daïo chôi, tieáp khaùch cuõng chaên... khoâng lôi loûng. Theá neân noùi, haùi rau, chaët cuûi, naáu côm, ñeàu laø thieàn. Chaên cho ñeán khi traâu khoâng coøn, ngöôøi chaên cuõng maát, ñaây laø hoaøn toaøn an ñònh. Thieàn sö Löông Giôùi tìm ñeán am tranh Hoøa thöôïng AÅn Sôn hoûi: Hoøa thöôïng ôû ñaây laøm gì? AÅn Sôn ñaùp: Toâi thaáy hai con traâu baùng loän nhau, chaïy uøm xuoáng soâng, ñeán nay khoâng coù tin töùc. Sö ñaép y ñaûnh leã. Ñaây laø muïc thöù taùm trong möôøi muïc chaên traâu nhaø thieàn, traâu vaø chaên ñeàu vaéng baët chæ coøn moät voøng troøn traéng. Ñeán ñaây yù nghieäp yeân laëng khoâng coøn loâi keùo vaøo luaân hoài sanh töû nöõa. Neáu haøng Nhò thöøa ñeán ñaây laø nhaäp Nieát-baøn, vì ñaõ döùt saïch nghieäp sanh töû.</w:t>
      </w:r>
    </w:p>
    <w:p>
      <w:pPr>
        <w:pStyle w:val="Heading2"/>
        <w:ind w:firstLine="720"/>
        <w:rPr>
          <w:i w:val="false"/>
          <w:i w:val="false"/>
          <w:color w:val="800080"/>
          <w:sz w:val="28"/>
        </w:rPr>
      </w:pPr>
      <w:r>
        <w:rPr>
          <w:i w:val="false"/>
          <w:color w:val="800080"/>
          <w:sz w:val="28"/>
        </w:rPr>
        <w:t>GIAÙC NGOÄ PHAÙP THAÂN</w:t>
      </w:r>
    </w:p>
    <w:p>
      <w:pPr>
        <w:pStyle w:val="TextBodyIndent"/>
        <w:rPr>
          <w:sz w:val="26"/>
          <w:szCs w:val="26"/>
        </w:rPr>
      </w:pPr>
      <w:r>
        <w:rPr>
          <w:sz w:val="26"/>
          <w:szCs w:val="26"/>
        </w:rPr>
        <w:t>Döùt saïch nghieäp môùi goïi laø heát sanh töû, chöa phaûi thaønh Phaät. Veà caùc kinh A-haøm ñeán ñaây laø chöùng Nieát-baøn (Voâ Sanh) cuûa A-la-haùn. Kinh Phaùp Hoa Phaät baûo laø Hoùa thaønh khoâng phaûi Baûo sôû, veà Thieàn toâng goïi ñaây laø ñaát Voâ sanh, laø Töû thuûy (nöôùc cheát) laø ñaàu saøo traêm tröôïng, caàn phaûi vöôït qua môùi ñöôïc. Caên cöù vaøo möôøi muïc chaên traâu nhaø Thieàn, choã naøy môùi laø muïc thöù taùm chaên vaø traâu ñeàu maát. Phaûi tieán leân muïc thöù chín laø laù ruïng veà coäi, nöôùc chaûy veà nguoàn môùi ñöôïc, muïc naøy goïi laø nhaäp Phaät giôùi hay nhaäp Phaùp thaân. Caàn vöôït leân muïc thöù möôøi laø buoâng loûng tay vaøo chôï hay nhaäp ma giôùi, môùi vuoâng troøn coâng ñöùc thaønh Phaät. Döùt saïch nghieäp môùi thoaùt khoûi ñau khoå trong sanh töû cho chính mình, song chöa ñaït Phaùp thaân, chöa vieân maõn coâng ñöùc cöùu khoå chuùng sanh, caàn phaûi hoøa quang ñoàng traàn laøm lôïi ích taát caû chuùng sanh môùi veïn troøn coâng ñöùc thaønh Phaät.</w:t>
      </w:r>
    </w:p>
    <w:p>
      <w:pPr>
        <w:pStyle w:val="Heading2"/>
        <w:ind w:firstLine="720"/>
        <w:rPr>
          <w:i w:val="false"/>
          <w:i w:val="false"/>
          <w:color w:val="800080"/>
          <w:sz w:val="28"/>
        </w:rPr>
      </w:pPr>
      <w:r>
        <w:rPr>
          <w:i w:val="false"/>
          <w:color w:val="800080"/>
          <w:sz w:val="28"/>
        </w:rPr>
        <w:t>THAÀM NGOÄ LAØ ÑUÛ LOØNG TIN</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Coù ngöôøi nghó, haønh giaû chöa tröïc ngoä baûn taâm tu thieàn ñoán ngoä ñöôïc chaêng? Tröïc ngoä baûn taâm laø chuû yeáu cuûa ngöôøi tu thieàn ñoán ngoä. Song coù ngöôøi chöa ngoä maø ñuû loøng tin, tu vaãn ñöôïc. Xem kinh, ñoïc luaän, hoûi ñaïo, nghe giaûng... thaàm nhaän mình coù baûn taâm baát sanh baát dieät, khaúng ñònh khoâng nghi ngôø, ngöôøi naøy tu thieàn ñoán ngoä ñöôïc. Thieàn sö Phaùp Thöôøng ñeán hoûi Maõ Toå: Theá naøo laø Phaät? Maõ Toå ñaùp: Töùc taâm laø Phaät. Sö thaàm nhaän, ñeán nuùi Ñaïi Mai caát am tu. Sau Maõ Toå nghe, sai vò Taêng ñeán thaêm doø. Taêng ñeán hoûi Sö: Hoøa thöôïng gaëp Maõ Toå, ñöôïc caùi gì veà ôû nuùi naøy? Sö ñaùp: Maõ Toå noùi vôùi toâi: töùc taâm laø Phaät, toâi beøn ñeán ôû nuùi naøy. Taêng thöa: Gaàn ñaây Maõ Toå laïi noùi “Phi taâm phi Phaät.” Sö baûo: OÂng giaø meâ hoaëc ngöôøi, chöa coù ngaøy xong, maëc oâng phi taâm phi Phaät, toâi chæ bieát töùc taâm laø Phaät. Vò Taêng trôû veà thuaät laïi Maõ Toå. Maõ Toå noùi vôùi ñaïi chuùng: Ñaïi chuùng, traùi mai ñaõ chín. Ñaây laø tin nhaän mình coù baûn taâm chaân thaät moät caùch chaéc chaén laø tu thieàn ñoán ngoä hay chaên traâu ñöôïc. </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Hoaëc giaû nhaän roõ voïng töôûng hö doái nhö söông nhö khoùi, khoâng theo, khoâng bò noù daãn, ñeán khi noù tan bieán hoaøn toaøn, chaân taâm hieån loä. Ngaøi Hueä Khaû sau khi ñöôïc Toå Ñaït-ma nhaän laøm moân ñoà, Ngaøi hoûi Toå: Taâm con chöa an, xin Thaày daïy con phöông phaùp an taâm? Toå Ñaït-ma nhìn thaúng vaøo maët baûo: Ñem taâm ra ta an cho. Ngaøi söûng soát laëng tìm lieàn ñaùp: Con tìm taâm khoâng ñöôïc. Toå Ñaït-ma baûo: Ta ñaõ an taâm cho oâng. Ngaøi Hueä Khaû lieàn bieát loái vaøo. Bình nhaät chuùng ta thaáy taâm töôûng laêng xaêng, khi nhìn laïi thì maát boùng baët daïng. Theá laø noù hö doái khoâng thaät. Bieát roõ noù hö doái thì noù khoâng coøn khaû naêng loâi cuoán daãn daét chuùng ta nöõa. Khoâng chaïy theo khoâng bò daãn, chaúng an laø gì? An taâm laø nhìn thaúng boä maët hö doái cuûa noù, noù töï tan bieán, coøn gì nöõa maø ñoäng. Thôøi gian sau, ngaøi Hueä Khaû thöa Toå Ñaït-ma: Nay con baët heát caùc duyeân. Toå Ñaït-ma baûo: Coi chöøng rôi vaøo ñoaïn dieät. Ngaøi Hueä Khaû thöa: Khoâng rôi. Toå Ñaït-ma hoûi: Theá naøo khoâng rôi? Ngaøi Hueä Khaû thöa: Roõ raøng thöôøng bieát, noùi khoâng theå ñeán. Toå Ñaït-ma noùi: Ñaây laø choã truyeàn cuûa chö Phaät, chôù coù hoaøi nghi. Theá laø, töø nhaän bieát taâm baát an laø hö doái, ngaøi Hueä Khaû chaên noù ñeán luùc khoâng coøn taâm daïng laø: “baët heát caùc duyeân” chæ coøn laïi caùi: “roõ raøng thöôøng bieát” laø choã chö Phaät truyeàn nhau. </w:t>
      </w:r>
    </w:p>
    <w:p>
      <w:pPr>
        <w:pStyle w:val="TextBodyIndent"/>
        <w:rPr>
          <w:sz w:val="26"/>
          <w:szCs w:val="26"/>
        </w:rPr>
      </w:pPr>
      <w:r>
        <w:rPr>
          <w:sz w:val="26"/>
          <w:szCs w:val="26"/>
        </w:rPr>
        <w:t>Coù nhieàu ngöôøi hoïc ñaïo ñaõ thaàm nhaän mình coù caùi chaân thaät saün ñuû, hoaëc bieát roõ voïng taâm hö doái, maø vaãn chöa ñuû loøng tin ñeå tieán tu, hoï cöù ñoøi phaûi ngoä môùi tu ñöôïc. Quaû thaät hoï ñang ñuoåi theo caùi aûo aûnh cuûa danh töø ngoä. Ñaâu bieát raèng tin chaéc khoâng nghi laø ñaõ thaàm ngoä.</w:t>
      </w:r>
    </w:p>
    <w:p>
      <w:pPr>
        <w:pStyle w:val="Heading2"/>
        <w:ind w:firstLine="720"/>
        <w:rPr>
          <w:i w:val="false"/>
          <w:i w:val="false"/>
          <w:color w:val="800080"/>
          <w:sz w:val="28"/>
        </w:rPr>
      </w:pPr>
      <w:r>
        <w:rPr>
          <w:i w:val="false"/>
          <w:color w:val="800080"/>
          <w:sz w:val="28"/>
        </w:rPr>
        <w:t>KEÁT THUÙC</w:t>
      </w:r>
    </w:p>
    <w:p>
      <w:pPr>
        <w:pStyle w:val="Normal"/>
        <w:spacing w:before="0" w:after="120"/>
        <w:ind w:firstLine="720"/>
        <w:jc w:val="both"/>
        <w:rPr/>
      </w:pPr>
      <w:r>
        <w:rPr>
          <w:rFonts w:cs="VNI-Times" w:ascii="VNI-Times" w:hAnsi="VNI-Times"/>
          <w:sz w:val="26"/>
          <w:szCs w:val="26"/>
        </w:rPr>
        <w:t>Treân tieán trình tu taäp töø phaøm phu ñeán Phaät quaû thaät laø thaêm thaúm gian truaân. Song vì yù thöùc ñöôïc söï ñau khoå trong kieáp meâ laàm, söï ñoïa ñaày trong voøng luïc ñaïo, chuùng ta phaûi noã löïc tieán tu. Nhôø thaép saùng ngoïn ñuoác trí tueä, chuùng ta môùi thaáy ñöôøng ñeå thaùo gôõ nhöõng guùt maéc cuûa muoân ngaøn sôïi daây nghieäp baùo. Gôõ saïch nhöõng voøng daây nghieäp baùo roài, chuùng ta ñöôïc thaûnh thôi, töï taïi. Song, thaân baèng quyeán thuoäc ta, ñoàng baøo, ñoàng loaïi ta, ñang bò chuùng buûa vaây bao phuû, ñaønh loøng naøo chuùng ta laïi ngoù lô. Theá laø, veùn aùo xaên quaàn, chuùng ta lao mình vaøo coõi traàn ai ñeå dìu daét nhaân loaïi thoaùt khoûi voøng khoå aûi. Ñaây laø hình aûnh Thieàn sö vai mang chieác ñaõy, tay caàm baàu röôïu, keát beø hoïp baïn vôùi ñaùm ngöôøi ñaàu ñöôøng xoù chôï. Ñem aùnh saùng hoøa laãn vôùi buïi baëm, quaû laø “ñaàu tro maët ñaát” lang thang. Coù theá môùi troøn baûn nguyeän ñaïi bi, môùi ñuû coâng ñöùc giaûi thoaùt chuùng sanh ra khoûi soâng meâ beå khoå. Cöùu mình, ñoä ngöôøi ñöôïc vieân maõn, ñeàu ñaët goïn treân neàn taûng giaùc ngoä giaûi thoaùt cuûa ñaïo Phaät.</w:t>
      </w:r>
    </w:p>
    <w:p>
      <w:pPr>
        <w:pStyle w:val="Normal"/>
        <w:spacing w:before="0" w:after="120"/>
        <w:ind w:firstLine="720"/>
        <w:jc w:val="both"/>
        <w:rPr>
          <w:rFonts w:ascii="VNI-Times" w:hAnsi="VNI-Times" w:cs="VNI-Times"/>
          <w:sz w:val="26"/>
          <w:szCs w:val="26"/>
        </w:rPr>
      </w:pPr>
      <w:r>
        <w:rPr>
          <w:rFonts w:cs="VNI-Times" w:ascii="VNI-Times" w:hAnsi="VNI-Times"/>
          <w:sz w:val="26"/>
          <w:szCs w:val="26"/>
        </w:rPr>
      </w:r>
    </w:p>
    <w:p>
      <w:pPr>
        <w:pStyle w:val="Normal"/>
        <w:spacing w:before="0" w:after="120"/>
        <w:ind w:firstLine="720"/>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Heading1"/>
        <w:rPr>
          <w:color w:val="008000"/>
          <w:szCs w:val="40"/>
        </w:rPr>
      </w:pPr>
      <w:r>
        <w:rPr>
          <w:color w:val="008000"/>
          <w:szCs w:val="40"/>
        </w:rPr>
        <w:t>CHÖÕ “TÖÙC” TRONG  PHAÄT GIAÙO ÑAÏI THÖØA</w:t>
      </w:r>
    </w:p>
    <w:p>
      <w:pPr>
        <w:pStyle w:val="Normal"/>
        <w:rPr>
          <w:color w:val="008000"/>
          <w:szCs w:val="40"/>
        </w:rPr>
      </w:pPr>
      <w:r>
        <w:rPr>
          <w:color w:val="008000"/>
          <w:szCs w:val="40"/>
        </w:rPr>
      </w:r>
    </w:p>
    <w:p>
      <w:pPr>
        <w:pStyle w:val="Normal"/>
        <w:spacing w:before="0" w:after="240"/>
        <w:ind w:firstLine="720"/>
        <w:jc w:val="both"/>
        <w:rPr>
          <w:rFonts w:ascii="VNI-Times" w:hAnsi="VNI-Times" w:cs="VNI-Times"/>
          <w:sz w:val="26"/>
          <w:szCs w:val="26"/>
        </w:rPr>
      </w:pPr>
      <w:r>
        <w:rPr>
          <w:rFonts w:cs="VNI-Times" w:ascii="VNI-Times" w:hAnsi="VNI-Times"/>
          <w:sz w:val="26"/>
          <w:szCs w:val="26"/>
        </w:rPr>
        <w:t>Ngöôøi ñôøi vaø nhöõng ngöôøi môùi hoïc ñaïo ñeàu nhìn söï vaät vôùi tính caùch coá ñònh. Noùi aùc haún laø aùc, noùi thieän haún laø thieän, phaûi haún laø phaûi, quaáy haún laø quaáy, coù haún laø coù, khoâng haún laø khoâng... hoï khoâng hieåu noåi loái noùi “caùi naøy töùc laø caùi kia”, trong kinh ñieån Ñaïi thöøa. Hoï cho loái noùi naøy ôõm ôø môø aùm khoâng chaáp nhaän ñöôïc. Song vôùi tinh thaàn Ñaïi thöøa Phaät giaùo, nhìn söï vaät thaáy roõ khoâng coù baûn chaát coá ñònh, khoâng ngoaøi nhau. Vì theá, trong kinh noùi “Saéc töùc laø Khoâng, Khoâng töùc laø Saéc”, hay “Phieàn naõo töùc Boà-ñeà”, hoaëc “Sanh töû töùc Nieát-baøn”. Chæ moät chöõ “Töùc” laøm saùng toû nghóa khoâng coá ñònh, khoâng ngoaøi nhau cuûa caùc Phaùp.</w:t>
      </w:r>
    </w:p>
    <w:p>
      <w:pPr>
        <w:pStyle w:val="Heading2"/>
        <w:ind w:firstLine="720"/>
        <w:rPr/>
      </w:pPr>
      <w:r>
        <w:rPr>
          <w:i w:val="false"/>
          <w:color w:val="800080"/>
          <w:sz w:val="28"/>
        </w:rPr>
        <w:t>SAÉC TÖÙC LAØ KHOÂNG, KHOÂNG TÖÙC LAØ SAÉC</w:t>
      </w:r>
    </w:p>
    <w:p>
      <w:pPr>
        <w:pStyle w:val="TextBodyIndent"/>
        <w:rPr>
          <w:sz w:val="26"/>
          <w:szCs w:val="26"/>
        </w:rPr>
      </w:pPr>
      <w:r>
        <w:rPr>
          <w:sz w:val="26"/>
          <w:szCs w:val="26"/>
        </w:rPr>
        <w:t>Caâu naøy xuaát phaùt töø kinh Baùt-nhaõ. Chöõ Saéc ôû ñaây laø chæ cho Saéc uaån. Döôùi con maét ñöùc Phaät, thaân naøy do naêm uaån keát hôïp thaønh. Saéc uaån laø phaàn vaät chaát; thoï uaån, töôûng uaån, haønh uaån, thöùc uaån laø phaàn tinh thaàn. Chaúng rieâng gì saéc uaån töùc laø khoâng, maø thoï, töôûng, haønh, thöùc cuõng nhö theá. Bôûi vì baûn chaát moïi uaån khoâng töï coù, do duyeân hoøa hôïp thaønh. Ñaõ do nhaân duyeân hoøa hôïp thì laøm sao coá ñònh ñöôïc. Tröôùc khi nhaân duyeân hoøa hôïp noù khoâng coù, sau khi nhaân duyeân ly taùn, noù cuõng khoâng, chính khi duyeân ñang hôïp phaân tích ra cuõng khoâng coù thöïc theå cuûa noù. Ví nhö naém tay, tröôùc khi co naêm ngoùn laïi, khoâng coù naém tay, sau khi buoâng naêm ngoùn ra khoâng coù naém tay, ñang khi co naêm ngoùn laïi neáu phaân tích töøng ngoùn cuõng khoâng coù naém tay. Theá thì, naém tay chæ laø caùi teân taïm goïi khi co naêm ngoùn laïi, chôù khoâng coù thöïc theå coá ñònh cuûa naém tay. Saéc uaån khoâng coá ñònh neân noùi “saéc töùc laø khoâng”; khoâng, khi ñuû duyeân hôïp thaønh saéc neân noùi “khoâng töùc laø saéc”, saéc chaúng ngoaøi tính chaát khoâng coá ñònh, khoâng coá ñònh chaúng ngoaøi saéc, neân noùi “saéc töùc laø khoâng, khoâng töùc laø saéc”! Thaáu trieät lyù caùc phaùp tuøy duyeân bieán chuyeån, khoâng ñöùng yeân, khoâng töï thaønh, laø thoâng suoát caâu “saéc töùc laø khoâng, khoâng töùc laø saéc”.</w:t>
      </w:r>
    </w:p>
    <w:p>
      <w:pPr>
        <w:pStyle w:val="Heading2"/>
        <w:ind w:firstLine="720"/>
        <w:rPr>
          <w:i w:val="false"/>
          <w:i w:val="false"/>
          <w:color w:val="800080"/>
          <w:sz w:val="28"/>
        </w:rPr>
      </w:pPr>
      <w:r>
        <w:rPr>
          <w:i w:val="false"/>
          <w:color w:val="800080"/>
          <w:sz w:val="28"/>
        </w:rPr>
        <w:t>PHIEÀN NAÕO TÖÙC BOÀ-ÑEÀ</w:t>
      </w:r>
    </w:p>
    <w:p>
      <w:pPr>
        <w:pStyle w:val="BodyTextIndent3"/>
        <w:ind w:left="0" w:firstLine="720"/>
        <w:jc w:val="both"/>
        <w:rPr>
          <w:rFonts w:ascii="VNI-Times" w:hAnsi="VNI-Times" w:cs="VNI-Times"/>
          <w:sz w:val="26"/>
          <w:szCs w:val="26"/>
        </w:rPr>
      </w:pPr>
      <w:r>
        <w:rPr>
          <w:rFonts w:cs="VNI-Times" w:ascii="VNI-Times" w:hAnsi="VNI-Times"/>
          <w:sz w:val="26"/>
          <w:szCs w:val="26"/>
        </w:rPr>
        <w:t>Caâu naøy baøng baïc trong caùc kinh Ñaïi thöøa. Phieàn naõo laø si meâ böïc boäi ñau khoå. Boà-ñeà laø giaùc ngoä yeân tónh an vui. Hai thöù baûn chaát traùi ngöôïc nhau, taïi sao laïi noùi caùi naøy töùc caùi kia? Bôûi phieàn naõo baûn chaát khoâng coá ñònh, khi bieát chuyeån hoaëc bieát xaû lieàn thaønh Boà-ñeà. Caùi ñoäng khoâng ngoaøi caùi tònh, döøng ñoäng töùc laø tònh. Caùi saùng khoâng ngoaøi caùi toái, heát toái töùc laø saùng. Chuùng ta cöù quen chaïy tìm caùi giaùc ôû ngoaøi caùi meâ, tìm an vui ngoaøi ñau khoå. Söï thaät khoâng phaûi theá, heát meâ töùc laø giaùc, döùt khoå töùc laø vui. Thieàn sö Tö Nghieäp ngöôøi Trung Hoa, khi chöa xuaát gia laøm ngheà haøng thòt. Moät hoâm moå heo, boãng döng oâng thöùc tænh, boû ngheà ñi xuaát gia. Khi xuaát gia, oâng laøm baøi keä:</w:t>
      </w:r>
    </w:p>
    <w:p>
      <w:pPr>
        <w:pStyle w:val="Normal"/>
        <w:jc w:val="both"/>
        <w:rPr/>
      </w:pPr>
      <w:r>
        <w:rPr>
          <w:rFonts w:eastAsia="VNI-Times" w:cs="VNI-Times" w:ascii="VNI-Times" w:hAnsi="VNI-Times"/>
          <w:sz w:val="26"/>
          <w:szCs w:val="26"/>
        </w:rPr>
        <w:t xml:space="preserve"> </w:t>
      </w:r>
      <w:r>
        <w:rPr>
          <w:rFonts w:cs="VNI-Times" w:ascii="VNI-Times" w:hAnsi="VNI-Times"/>
          <w:sz w:val="26"/>
          <w:szCs w:val="26"/>
        </w:rPr>
        <w:tab/>
        <w:tab/>
        <w:t xml:space="preserve">Taïc nhaät </w:t>
      </w:r>
      <w:r>
        <w:rPr>
          <w:rFonts w:cs="VNI-Times" w:ascii="VNI-Times" w:hAnsi="VNI-Times"/>
          <w:caps/>
          <w:sz w:val="26"/>
          <w:szCs w:val="26"/>
        </w:rPr>
        <w:t>d</w:t>
      </w:r>
      <w:r>
        <w:rPr>
          <w:rFonts w:cs="VNI-Times" w:ascii="VNI-Times" w:hAnsi="VNI-Times"/>
          <w:sz w:val="26"/>
          <w:szCs w:val="26"/>
        </w:rPr>
        <w:t>aï-xoa taâm</w:t>
      </w:r>
    </w:p>
    <w:p>
      <w:pPr>
        <w:pStyle w:val="Normal"/>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ab/>
        <w:t>Kim trieâu Boà-taùt dieän</w:t>
      </w:r>
    </w:p>
    <w:p>
      <w:pPr>
        <w:pStyle w:val="Heading6"/>
        <w:jc w:val="both"/>
        <w:rPr>
          <w:b w:val="false"/>
          <w:b w:val="false"/>
          <w:sz w:val="26"/>
          <w:szCs w:val="26"/>
        </w:rPr>
      </w:pPr>
      <w:r>
        <w:rPr>
          <w:rFonts w:eastAsia="VNI-Times"/>
          <w:b w:val="false"/>
          <w:sz w:val="26"/>
          <w:szCs w:val="26"/>
        </w:rPr>
        <w:t xml:space="preserve"> </w:t>
      </w:r>
      <w:r>
        <w:rPr>
          <w:b w:val="false"/>
          <w:sz w:val="26"/>
          <w:szCs w:val="26"/>
        </w:rPr>
        <w:tab/>
        <w:tab/>
        <w:t>Boà-taùt döõ Daï-xoa</w:t>
      </w:r>
    </w:p>
    <w:p>
      <w:pPr>
        <w:pStyle w:val="Heading6"/>
        <w:jc w:val="both"/>
        <w:rPr>
          <w:b w:val="false"/>
          <w:b w:val="false"/>
          <w:sz w:val="26"/>
          <w:szCs w:val="26"/>
        </w:rPr>
      </w:pPr>
      <w:r>
        <w:rPr>
          <w:rFonts w:eastAsia="VNI-Times"/>
          <w:b w:val="false"/>
          <w:sz w:val="26"/>
          <w:szCs w:val="26"/>
        </w:rPr>
        <w:t xml:space="preserve"> </w:t>
      </w:r>
      <w:r>
        <w:rPr>
          <w:b w:val="false"/>
          <w:sz w:val="26"/>
          <w:szCs w:val="26"/>
        </w:rPr>
        <w:tab/>
        <w:tab/>
        <w:t>Baát caùch nhaát ñieàu tuyeán.</w:t>
      </w:r>
    </w:p>
    <w:p>
      <w:pPr>
        <w:pStyle w:val="TextBody"/>
        <w:rPr>
          <w:sz w:val="26"/>
          <w:szCs w:val="26"/>
        </w:rPr>
      </w:pPr>
      <w:r>
        <w:rPr>
          <w:rFonts w:eastAsia="VNI-Times"/>
          <w:sz w:val="26"/>
          <w:szCs w:val="26"/>
        </w:rPr>
        <w:t xml:space="preserve"> </w:t>
      </w:r>
      <w:r>
        <w:rPr>
          <w:sz w:val="26"/>
          <w:szCs w:val="26"/>
        </w:rPr>
        <w:tab/>
        <w:t>Dòch:</w:t>
      </w:r>
    </w:p>
    <w:p>
      <w:pPr>
        <w:pStyle w:val="Normal"/>
        <w:jc w:val="both"/>
        <w:rPr/>
      </w:pPr>
      <w:r>
        <w:rPr>
          <w:rFonts w:eastAsia="VNI-Times" w:cs="VNI-Times" w:ascii="VNI-Times" w:hAnsi="VNI-Times"/>
          <w:sz w:val="26"/>
          <w:szCs w:val="26"/>
        </w:rPr>
        <w:t xml:space="preserve"> </w:t>
      </w:r>
      <w:r>
        <w:rPr>
          <w:rFonts w:cs="VNI-Times" w:ascii="VNI-Times" w:hAnsi="VNI-Times"/>
          <w:sz w:val="26"/>
          <w:szCs w:val="26"/>
        </w:rPr>
        <w:tab/>
        <w:tab/>
        <w:t xml:space="preserve">Hoâm qua taâm </w:t>
      </w:r>
      <w:r>
        <w:rPr>
          <w:rFonts w:cs="VNI-Times" w:ascii="VNI-Times" w:hAnsi="VNI-Times"/>
          <w:caps/>
          <w:sz w:val="26"/>
          <w:szCs w:val="26"/>
        </w:rPr>
        <w:t>d</w:t>
      </w:r>
      <w:r>
        <w:rPr>
          <w:rFonts w:cs="VNI-Times" w:ascii="VNI-Times" w:hAnsi="VNI-Times"/>
          <w:sz w:val="26"/>
          <w:szCs w:val="26"/>
        </w:rPr>
        <w:t>aï-xoa,</w:t>
      </w:r>
    </w:p>
    <w:p>
      <w:pPr>
        <w:pStyle w:val="Heading1"/>
        <w:jc w:val="left"/>
        <w:rPr>
          <w:b w:val="false"/>
          <w:b w:val="false"/>
          <w:sz w:val="26"/>
          <w:szCs w:val="26"/>
        </w:rPr>
      </w:pPr>
      <w:r>
        <w:rPr>
          <w:rFonts w:eastAsia="VNI-Times"/>
          <w:sz w:val="26"/>
          <w:szCs w:val="26"/>
        </w:rPr>
        <w:t xml:space="preserve"> </w:t>
      </w:r>
      <w:r>
        <w:rPr>
          <w:sz w:val="26"/>
          <w:szCs w:val="26"/>
        </w:rPr>
        <w:tab/>
        <w:tab/>
      </w:r>
      <w:r>
        <w:rPr>
          <w:b w:val="false"/>
          <w:caps w:val="false"/>
          <w:smallCaps w:val="false"/>
          <w:sz w:val="26"/>
          <w:szCs w:val="26"/>
        </w:rPr>
        <w:t>Ngaøy nay maët boà-taùt</w:t>
      </w:r>
    </w:p>
    <w:p>
      <w:pPr>
        <w:pStyle w:val="Normal"/>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ab/>
        <w:t>Boà-taùt cuøng Daï-xoa</w:t>
      </w:r>
    </w:p>
    <w:p>
      <w:pPr>
        <w:pStyle w:val="Normal"/>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ab/>
        <w:t>Khoâng caùch moät sôïi chæ.</w:t>
      </w:r>
    </w:p>
    <w:p>
      <w:pPr>
        <w:pStyle w:val="TextBody"/>
        <w:rPr>
          <w:sz w:val="26"/>
          <w:szCs w:val="26"/>
        </w:rPr>
      </w:pPr>
      <w:r>
        <w:rPr>
          <w:rFonts w:eastAsia="VNI-Times"/>
          <w:sz w:val="26"/>
          <w:szCs w:val="26"/>
        </w:rPr>
        <w:t xml:space="preserve"> </w:t>
      </w:r>
      <w:r>
        <w:rPr>
          <w:sz w:val="26"/>
          <w:szCs w:val="26"/>
        </w:rPr>
        <w:tab/>
        <w:t>Bieát döøng phieàn naõo töùc Boà-ñeà, khoâng phaûi nhoïc nhaèn tìm kieám ñaâu xa. Boà-ñeà ñaõ saün coù nôi mình, do phieàn naõo daáy khôûi phuû che neân Boà-ñeà bò aån khuaát. Moät khi phieàn naõo laéng xuoáng thì Boà-ñeà hieän tieàn. Chuùng ta oâm ñaày moät buïng phieàn naõo chaïy tìm Boà-ñeà, duø chaïy cuøng ngaøn soâng muoân nuùi tìm vaãn khoâng thaáy Boà-ñeà. Chæ kheùo ngoài yeân laïi cho phieàn naõo laéng xuoáng thì Boà-ñeà hieän tieàn.</w:t>
      </w:r>
    </w:p>
    <w:p>
      <w:pPr>
        <w:pStyle w:val="TextBody"/>
        <w:ind w:firstLine="720"/>
        <w:rPr>
          <w:sz w:val="26"/>
          <w:szCs w:val="26"/>
        </w:rPr>
      </w:pPr>
      <w:r>
        <w:rPr>
          <w:sz w:val="26"/>
          <w:szCs w:val="26"/>
        </w:rPr>
        <w:t xml:space="preserve">Nhö khi trôøi ñoå möa to, nöôùc möa töø hö khoâng möa xuoáng laø trong saïch, song rôi ñeán maët ñaát loâi cuoán buïi baëm buøn ñaát chaûy xuoáng ao hoà, thaáy toaøn nöôùc ñuïc. Coù ngöôøi caàn nöôùc trong xaøi, ra ao hoà nhìn thaáy toaøn nöôùc ñuïc khoâng bieát laøm sao. Gaëp ngöôøi thoâng minh baûo: nöôùc ñuïc töùc laø nöôùc trong, anh ta ngaån ngô khoâng hieåu, oâng naøy baûo: Anh cöù gaùnh veà ñoå vaøo lu, laáy ít pheøn quaäy nhieàu voøng cho nöôùc cuoàn loän leân, roài ñeå yeân vaøi tieáng ñoàng hoà, caën buïi laéng xuoáng nöôùc seõ trong. Anh chaøng kia laøm ñuùng nhö ngöôøi thoâng minh daïy, keát quaû anh ñöôïc nöôùc trong. </w:t>
      </w:r>
    </w:p>
    <w:p>
      <w:pPr>
        <w:pStyle w:val="TextBody"/>
        <w:ind w:firstLine="720"/>
        <w:rPr>
          <w:sz w:val="26"/>
          <w:szCs w:val="26"/>
        </w:rPr>
      </w:pPr>
      <w:r>
        <w:rPr>
          <w:sz w:val="26"/>
          <w:szCs w:val="26"/>
        </w:rPr>
        <w:t xml:space="preserve">Bôûi vì nöôùc möa nguyeân laø trong, do buïi ñaát cuoán theo vaø hoøa tan trong nöôùc neân trôû thaønh ñuïc. Keû khôø thaáy nöôùc ñuïc khaùc vôùi nöôùc trong, töôûng chöøng nhö nöôùc trong ngoaøi nöôùc ñuïc maø coù, neân khi caàn nöôùc trong thaáy nöôùc ñuïc laø thaát voïng, khoâng bieát phaûi tìm nöôùc trong ôû ñaâu. Ngöôøi trí bieát nöôùc möa vaãn trong, do buïi ñaát hoøa laãn neân ñuïc, chæ caàn loùng buïi ñaát trôû thaønh nöôùc trong. Vì theá, khi thaáy nöôùc ñuïc, hoï vaãn quaû quyeát noùi “nöôùc ñuïc töùc laø nöôùc trong”. Chöõ töùc ôû ñaây ñeå chæ nöôùc trong khoâng coá ñònh trong, do duyeân hôïp thaønh ñuïc; nöôùc ñuïc khoâng coá ñònh ñuïc, do duyeân loùng thaønh trong. Nöôùc ñuïc khoâng ngoaøi nöôùc trong maø coù; nöôùc trong khoâng theå boû nöôùc ñuïc maø tìm. Boà-ñeà vaø phieàn naõo cuõng theá, phieàn naõo khoâng coá ñònh phieàn naõo, do duyeân hôïp thaønh phieàn naõo, Boà-ñeà khoâng coá ñònh Boà-ñeà, do duyeân loùng saïch thaønh Boà-ñeà. Boà-ñeà khoâng ngoaøi phieàn naõo maø coù, phieàn naõo khoâng ngoaøi Boà-ñeà maø sanh. Boû phieàn naõo chaïy tìm Boà-ñeà nhö ngöôøi löôùi caù treân khoâng, baãy chim ñaùy bieån, roát cuoäc chæ phí coâng voâ ích. </w:t>
      </w:r>
    </w:p>
    <w:p>
      <w:pPr>
        <w:pStyle w:val="TextBody"/>
        <w:ind w:firstLine="720"/>
        <w:rPr>
          <w:sz w:val="26"/>
          <w:szCs w:val="26"/>
        </w:rPr>
      </w:pPr>
      <w:r>
        <w:rPr>
          <w:sz w:val="26"/>
          <w:szCs w:val="26"/>
        </w:rPr>
        <w:t xml:space="preserve">Nöôùc ñuïc loùng thaønh nöôùc trong, treû con thaáy môùi ñöôïc nöôùc trong, ngöôøi lôùn bieát nöôùc tröôùc nguyeân trong, nay loùng trôû laïi traïng thaùi cuõ, coù gì laø “ñöôïc”. Neáu tröôùc nöôùc voán ñuïc, nay loùng maáy cuõng khoâng trôû thaønh trong. Cuõng vaäy, neáu taát caû chuùng sanh khoâng coù saün taùnh giaùc, duø coù tu haønh ñeán ñaâu cuõng khoâng theå giaùc ñöôïc. Chö Phaät, Boà-taùt tröôùc cuõng laø chuùng sanh, caùc Ngaøi tu haønh ñaõ giaùc ngoä ñöôïc, taát caû chuùng ta neáu bieát tu haønh chaéc chaén seõ giaùc ngoä nhö caùc Ngaøi. Vì theá, chö Phaät thaáy roõ taát caû chuùng sanh ñeàu coù taùnh giaùc, vì voâ minh phieàn naõo che ñaäy trôû thaønh meâ, moät khi kheùo tu loùng saïch voâ minh phieàn naõo lieàn trôû laïi giaùc. Töø meâ sang giaùc, chuùng sanh töôûng laø môùi ñöôïc, neân thaáy coù chöùng coù ñaéc. Chö Phaät bieát roõ chæ trôû laïi taùnh giaùc saün coù, neân noùi voâ chöùng voâ ñaéc. Voâ chöùng voâ ñaéc khoâng coù nghóa laø khoâng ngô, maø khoâng coøn meâ, haèng soáng laïi taùnh giaùc cuûa mình. Caùi ñaõ saün coù, trôû laïi vôùi noù coù gì theâm bôùt maø noùi chöùng ñaéc. Tuy khoâng chöùng ñaéc maø haèng giaùc chaúng meâ, laøm sao noùi khoâng ngô ñöôïc? </w:t>
      </w:r>
    </w:p>
    <w:p>
      <w:pPr>
        <w:pStyle w:val="TextBody"/>
        <w:spacing w:before="0" w:after="240"/>
        <w:ind w:firstLine="720"/>
        <w:rPr/>
      </w:pPr>
      <w:r>
        <w:rPr>
          <w:sz w:val="26"/>
          <w:szCs w:val="26"/>
        </w:rPr>
        <w:t>Bieát trong nöôùc ñuïc voán laø nöôùc trong, nöôùc ñuïc kheùo loùng seõ thaønh nöôùc trong, ñoù laø caùi thaáy cuûa ngöôøi thoâng minh. Ñöùc Phaät cuõng theá, Ngaøi thaáy taát caû chuùng sanh ñeàu saün coù taùnh giaùc, duø ñang meâ taùnh giaùc cuõng khoâng maát, neân noùi “</w:t>
      </w:r>
      <w:r>
        <w:rPr>
          <w:caps/>
          <w:sz w:val="26"/>
          <w:szCs w:val="26"/>
        </w:rPr>
        <w:t>t</w:t>
      </w:r>
      <w:r>
        <w:rPr>
          <w:sz w:val="26"/>
          <w:szCs w:val="26"/>
        </w:rPr>
        <w:t>a thaáy taát caû chuùng sanh ñaõ thaønh Phaät”. Laïi coù khi Ngaøi noùi “Ta laø Phaät ñaõ thaønh, caùc oâng laø Phaät seõ thaønh”. Bôûi chuùng ta ñaõ saün taùnh giaùc, moät khi thöùc tænh huaân tu taùnh giaùc seõ hieån hieän, vieäc naøy khoâng coù gì laø laï. Caâu Phaät noùi tröôùc coù veû khoù hieåu, ñaõ thaønh Phaät taïi sao chuùng sanh vaãn meâ muoäi loaïn cuoàng. Bôûi vì Phaät cuõng laø moät chuùng sanh nhö chuùng ta, Ngaøi kheùo loùng voâ minh phieàn naõo chìm laëng trôû thaønh giaùc ngoä. Neáu khoâng coù taùnh giaùc saün, duø Ngaøi tu ñeán muoân a-taêng-kyø cuõng khoâng ngoä, noùi gì ba a-taêng-kyø. Thaáy chuùng sanh saün coù taùnh giaùc, noùi “ñaõ thaønh Phaät” thì coù loãi gì? Coù saün taùnh giaùc maø cöù queân, maûi taïo nghieäp ñi trong sanh töû luaân hoài, caøng luaân hoài caøng taïo nghieäp, nghieäp meâ choàng chaát neân thaønh meâ muoäi loaïn cuoàng. Moät phen thöùc tænh, döøng böôùc luaân hoài, nghieäp meâ baêng hoaïi, môùi tin “ta laø Phaät seõ thaønh”.</w:t>
      </w:r>
    </w:p>
    <w:p>
      <w:pPr>
        <w:pStyle w:val="Heading2"/>
        <w:ind w:firstLine="720"/>
        <w:rPr>
          <w:i w:val="false"/>
          <w:i w:val="false"/>
          <w:color w:val="800080"/>
          <w:sz w:val="28"/>
        </w:rPr>
      </w:pPr>
      <w:r>
        <w:rPr>
          <w:i w:val="false"/>
          <w:color w:val="800080"/>
          <w:sz w:val="28"/>
        </w:rPr>
        <w:t>SANH TÖÛ TÖÙC NIEÁT-BAØN</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Chuùng sanh maûi troâi laên, laën huïp trong bieån luaân hoài sanh töû, döøng sanh töû ñöôïc an laønh laø Nieát-baøn. Sanh töû laø khoå ñau. Nieát-baøn laø an laïc. Söï khoå ñau an laïc döôøng nhö hai maø khoâng phaûi hai. Nhö ngöôøi ñi treân vai gaùnh moät gaùnh naëng ñi xa, hoï caûm nghe nhoïc nhaèn voâ keå, ñeå gaùnh naëng xuoáng nghæ, hoï caûm thaáy nheï boång an vui. Caùi nhoïc nhaèn vaø an vui ngöôøi naøy caûm giaùc ñöôïc, döôøng nhö hai maø khoâng phaûi hai. Chaúng qua, khi gaùnh naëng coøn ñeø tróu treân vai laø ñau khoå, ñeå gaùnh naëng xuoáng thì an vui. Do heát khoå goïi laø vui, chôù khoâng coù caùi vui töø ñaâu ñem ñeán. Nieát-baøn vaø sanh töû cuõng theá, do heát sanh töû goïi laø Nieát-baøn, khoâng coù Nieát-baøn ngoaøi sanh töû. </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Chuùng sanh taïo nghieäp, laïi do nghieäp daãn chuùng sanh loanh quanh laån quaån, khoâng coù ngaøy cuøng. Chuùng ta vì söï soáng taïo nghieäp, nghieäp laïi daãn chuùng ta qua laïi trong tam giôùi, leân xuoáng trong saùu ñöôøng, khoâng bieát bao giôø ra khoûi. Neáu kheùo tu döøng nghieäp thì baùnh xe luaân hoài seõ theo ñoù maø döøng. Theo nghieäp troâi laên laø sanh töû, döøng nghieäp laëng yeân laø Nieát-baøn. Vì theá, caàn ñöôïc Nieát-baøn, chuùng ta phaûi döøng nghieäp. Coù nhieàu ngöôøi töôûng Nieát-baøn laø moät caûnh giôùi xa xoâi ñeïp ñeõ nhö caûnh Cöïc Laïc chaúng haïn. Hoï coá caàu xin Phaät, Boà-taùt cho hoï ñöôïc Nieát-baøn hoaëc tìm minh sö ñaït ñaïo nhôø truyeàn phaùp hay ñieåm ñaïo cho hoï ñöôïc Nieát-baøn. Hoï khoâng ngôø saïch nghieäp töùc laø Nieát-baøn. Nghieäp laïi do mình taïo, chæ caàn tìm ra ñoäng cô chuû yeáu taïo nghieäp, baét noù döøng laïi thì Nieát-baøn hieän tieàn. Taâm thöùc laêng xaêng cuûa chuùng ta laø chuû ñoäng taïo nghieäp, kheùo tu döøng laëng noù thì Nieát-baøn xuaát hieän. Döøng ngaén thì ñöôïc Nieát-baøn ngaén, döøng laâu thì ñöôïc Nieát-baøn laâu, döøng haún thì ñöôïc Nieát-baøn vieân maõn. </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Sôû dó coù Nieát-baøn laø do ñoái vôùi sanh töû maø laäp, moät khi sanh töû döùt saïch thì Nieát-baøn cuõng khoâng coøn choã ñöùng. Kinh coù caâu “Nieát-baøn sanh töû ñoàng nhö hoa ñoám trong khoâng”. Ñaõ laø hai danh töø ñoái ñaõi maø laäp thì ñeàu khoâng thaät. Khoâng coù sanh töû thì khoâng coù Nieát-baøn; khoâng coù Nieát-baøn thì noùi gì laø sanh töû. Nhö khoâng coù khoå thì khoâng coù vui, khoâng coù vui thì laøm sao bieát khoå. Nieát-baøn vaø sanh töû khoâng rieâng laäp vaø khoâng ngoaøi nhau, neân noùi “Sanh töû töùc Nieát-baøn”. </w:t>
      </w:r>
    </w:p>
    <w:p>
      <w:pPr>
        <w:pStyle w:val="TextBodyIndent"/>
        <w:rPr>
          <w:sz w:val="26"/>
          <w:szCs w:val="26"/>
        </w:rPr>
      </w:pPr>
      <w:r>
        <w:rPr>
          <w:sz w:val="26"/>
          <w:szCs w:val="26"/>
        </w:rPr>
        <w:t>Seõ coù ngöôøi baûo, sanh töû laø do nghieäp daãn laø phaùp sanh dieät, hö doái laø phaûi, Nieát-baøn laø döùt saïch nghieäp laø chaân thaät, taïi sao laïi noùi hö doái? Quaû thaät Nieát-baøn khoâng hö doái, song danh töø Nieát-baøn laø hö doái. Thöïc theå Nieát-baøn khoâng coù hình daùng ñeå dieãn taû, khoâng coù ngoân ngöõ ñeå noùi baøn, noù vöôït ngoaøi phaùp ñoái ñaõi theá gian. Ngoân ngöõ chuùng ta söû duïng ñeå dieãn ñaït taâm tö ñeàu naèm trong ñoái ñaõi khoâng thaät. Duø laø ngoân ngöõ Nieát-baøn, cuõng chæ laø lôùp maây phuû nuùi, chôù khoâng phaûi laø nuùi, ñöùng veà nuùi maø nhìn thì noù laø caùi hö doái beân ngoaøi khoâng ñaùng keå. Theá neân noùi “nhö hoa ñoám trong hö khoâng” maø thöïc theå chaúng phaûi khoâng.</w:t>
      </w:r>
    </w:p>
    <w:p>
      <w:pPr>
        <w:pStyle w:val="Heading2"/>
        <w:ind w:firstLine="720"/>
        <w:rPr/>
      </w:pPr>
      <w:r>
        <w:rPr>
          <w:i w:val="false"/>
          <w:color w:val="800080"/>
          <w:sz w:val="28"/>
        </w:rPr>
        <w:t>THIEÄN TÖÙC AÙC, AÙC TÖÙC THIEÄN, PHAÛI TÖÙC QUAÁY, QUAÁY TÖÙC PHAÛI</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Ta coù theå noùi roäng ra “thieän töùc aùc, aùc töùc thieän” hay “phaûi töùc quaáy, quaáy töùc phaûi”... chaúng haïn. Bôûi vì, duø laø vieäc thieän maø chuùng ta coá chaáp lieàn trôû thaønh aùc. Ví nhö ngöôøi theo toân giaùo A töï thaáy laø hay laø lôïi ích, lieàn khuyeân baø con thaân quyeán cuøng theo vôùi mình. Neáu nhöõng ngöôøi thaân khoâng baèng loøng theo, töùc thì sanh taâm giaän gheùt. Theá khoâng phaûi chaáp thieän thaønh aùc laø gì? Tuy laø vieäc aùc, chuùng ta yù thöùc ñöôïc lieàn boû laø trôû thaønh thieän. Nhö anh A nghe theo baïn beø laøm vieäc troäm caép, gaëp ngöôøi toát nhaéc nhôû giaûi thích cho A bieát vieäc laøm aáy laø xaáu xa, toäi loãi, A lieàn boû ngheà troäm caép. Quaû thaät aùc bieát boû lieàn trôû thaønh thieän. </w:t>
      </w:r>
    </w:p>
    <w:p>
      <w:pPr>
        <w:pStyle w:val="TextBodyIndent"/>
        <w:rPr>
          <w:sz w:val="26"/>
          <w:szCs w:val="26"/>
        </w:rPr>
      </w:pPr>
      <w:r>
        <w:rPr>
          <w:sz w:val="26"/>
          <w:szCs w:val="26"/>
        </w:rPr>
        <w:t>Phaûi quaáy cuõng khoâng coù tieâu chuaån coá ñònh, neáu ta chaáp vaøo caùi phaûi cuûa mình lieàn trôû thaønh quaáy. Bao nhieâu vieäc caõi vaõ chöûi loän ñaùnh loän ñaâu khoâng phaûi do chaáp phaûi maø ra. Coù ngöôøi naøo sau khi ñaùnh loän, bò ngöôøi hoûi, daùm nhaän laø toâi quaáy ñaâu. Moïi ngöôøi ñeàu thaáy mình phaûi neân coù aåu ñaû. Ngöôïc laïi, ngöôøi yù thöùc vieäc laøm cuûa mình laø quaáy töï boû, lieàn trôû thaønh phaûi. Nhöõng ngöôøi laàm ñöôøng laïc loái, khi hoï thöùc tænh xoay trôû laïi ñöôøng laønh lieàn trôû thaønh ngöôøi toát. Moïi söï vieäc trong ñoái ñaõi ñeàu nhö theá caû, khoâng coù moät söï vieäc gì laø coá ñònh. Caùi phaûi cuûa A khoâng phaûi laø caùi phaûi cuûa B. Caùi phaûi cuûa nhoùm C khoâng phaûi laø caùi phaûi cuûa nhoùm D. Caùi phaûi cuûa xöù naøy khoâng phaûi laø caùi phaûi cuûa xöù khaùc. Caùi phaûi cuûa thôøi gian tröôùc khoâng phaûi laø caùi phaûi cuûa thôøi gian sau. Theá thì, laáy ñaâu laøm tieâu chuaån maø chaáp phaûi quaáy! Chaáp chaët phaûi quaáy laø ngu xuaån laø khoå ñau. Bieát buoâng xaû linh ñoäng tuøy thôøi laø ngöôøi khoân ngoan an oån.</w:t>
      </w:r>
    </w:p>
    <w:p>
      <w:pPr>
        <w:pStyle w:val="Heading2"/>
        <w:ind w:firstLine="720"/>
        <w:rPr>
          <w:i w:val="false"/>
          <w:i w:val="false"/>
          <w:color w:val="800080"/>
          <w:sz w:val="28"/>
        </w:rPr>
      </w:pPr>
      <w:r>
        <w:rPr>
          <w:i w:val="false"/>
          <w:color w:val="800080"/>
          <w:sz w:val="28"/>
        </w:rPr>
        <w:t>CHÖÕ TÖÙC ÑOÁI TRONG VAÏN VAÄT</w:t>
      </w:r>
    </w:p>
    <w:p>
      <w:pPr>
        <w:pStyle w:val="Normal"/>
        <w:spacing w:before="0" w:after="240"/>
        <w:ind w:firstLine="720"/>
        <w:jc w:val="both"/>
        <w:rPr/>
      </w:pPr>
      <w:r>
        <w:rPr>
          <w:rFonts w:cs="VNI-Times" w:ascii="VNI-Times" w:hAnsi="VNI-Times"/>
          <w:sz w:val="26"/>
          <w:szCs w:val="26"/>
        </w:rPr>
        <w:t xml:space="preserve">Ta ñi xa hôn ra ngoaïi giôùi, vôùi moïi söï vaät duøng chöõ TÖÙC vaãn ñuùng leõ thaät. Nhö noùi “theå loûng töùc laø theå hôi” hoaëc noùi “theå hôi töùc laø theå loûng”. Nöôùc laø theå loûng ñun noùng boác leân thaønh hôi, hôi nöôùc leân cao gaëp khí laïnh ñoïng laïi rôi xuoáng thaønh nöôùc theå loûng. Cuõng coù theå noùi “theå loûng töùc laø theå cöùng, theå cöùng töùc laø theå loûng”. Nöôùc laø theå loûng khi ñeå vaøo tuû laïnh coâ ñoïng thaønh nöôùc ñaù theå cöùng; nöôùc ñaù ñem ñeå ngoaøi naéng tan thaønh nöôùc theå loûng. Ngoaøi nöôùc ra, caùc loaïi chì, ñoàng, saét..., töø theå cöùng ñeå vaøo loø naáu söùc noùng leân ñeán 1.000 </w:t>
      </w:r>
      <w:r>
        <w:rPr>
          <w:rFonts w:cs="VNI-Times" w:ascii="VNI-Times" w:hAnsi="VNI-Times"/>
          <w:sz w:val="26"/>
          <w:szCs w:val="26"/>
          <w:vertAlign w:val="superscript"/>
        </w:rPr>
        <w:t>0</w:t>
      </w:r>
      <w:r>
        <w:rPr>
          <w:rFonts w:cs="VNI-Times" w:ascii="VNI-Times" w:hAnsi="VNI-Times"/>
          <w:sz w:val="26"/>
          <w:szCs w:val="26"/>
        </w:rPr>
        <w:t>C trôû leân seõ chaûy thaønh theå loûng, theå loûng ñoù ñem ra ñeå nguoäi trôû thaønh cöùng... Vì theá, thaáu hieåu chöõ TÖÙC laø thaáy ñuùng leõ thaät, cuõng laø thaáy toät cuøng lyù tuøy duyeân chuyeån bieán cuûa caùc phaùp. Moân hoùa hoïc hieän taïi chöùng minh söï vaät khoâng töï toàn taïi, khoâng coù caù theå ñoäc laäp, khoâng giöõ nguyeân moät vò trí. Moät vaät theå naøy bò thay ñoåi chaát lieäu lieàn bieán thaønh vaät theå khaùc. Theá neân, con ngöôøi coù theå duøng caùc thöù nguyeân lieäu khoa hoïc ñaõ tìm ñöôïc, bieán cheá thaønh nhöõng saûn phaåm höõu ích cung öùng cho nhaân loaïi caàn duøng. Moïi vaät theå keát hôïp khoâng phaûi ñôn thuaàn, maø söï caáu taïo raát phöùc taïp. Bieát ñöôïc söï caáu taïo cuûa vaät theå, ngöôøi ta seõ taïo ñieàu kieän bieán noù thaønh nhöõng vaät theo nhu caàu cuûa mình. Söï bieán hoùa ñoåi thay trong moãi vaät theå ñaõ laø baèng chöùng huøng hoàn veà lyù khoâng coá ñònh cuûa söï vaät. Thaáy ñöôïc lyù khoâng coá ñònh laø thaáy toät baûn taùnh cuûa söï vaät. Nhöõng nguyeân toá hôïp thaønh söï vaät tuy nhieàu song chaúng laém, do söï keát hôïp taêng giaûm bieán thaønh muoân vaøn söï vaät coù ñuû thieân hình vaïn traïng treân theá gian naøy. Quaû laø trong vaät naøy coù nhöõng nguyeân toá cuûa vaät khaùc, trong vaät khaùc coù nhöõng nguyeân toá cuûa vaät naøy. Theá neân, noùi “A töùc B, B töùc A” laø ñuùng leõ thaät ñaâu coù sai ngoa.</w:t>
      </w:r>
    </w:p>
    <w:p>
      <w:pPr>
        <w:pStyle w:val="Heading2"/>
        <w:ind w:firstLine="720"/>
        <w:rPr/>
      </w:pPr>
      <w:r>
        <w:rPr>
          <w:i w:val="false"/>
          <w:color w:val="800080"/>
          <w:sz w:val="28"/>
        </w:rPr>
        <w:t>HIEÄU DUÏNG CHÖÕ TÖÙC TRONG SÖÏ TU HAØNH</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Hieåu roõ chöõ TÖÙC coù coâng hieäu raát lôùn trong vieäc tu haønh. A töùc laø B, thì A khoâng thaät A, B töùc laø A thì B khoâng thaät B. Muoân vaät tuøy duyeân thay hình ñoåi daïng, coù caùi gì coá ñònh maø chaáp. Beänh lôùn cuûa con ngöôøi laø coá chaáp, chaáp caøng naëng thì khoå caøng nhieàu. Moãi ngöôøi chaáp theo caùi thaáy, caùi nghe, caùi sôû hoïc, caùi suy nghó, caùi töôûng töôïng cuûa mình hoaëc cuûa nhoùm ngöôøi thaân mình, neáu ngöôøi khaùc thaáy ñoàng caùi thaáy cuûa mình, nhoùm mình thì thaân; thaáy khaùc caùi thaáy caùi chaáp cuûa mình, nhoùm mình thì thuø. Ñaây laø goác ñaáu tranh gaây ra ñau khoå cho nhaân loaïi. Söï vaät laø moät doøng bieán thieân, maø mình nhìn theo caùi chaáp coá ñònh thì laøm sao thaáy ñöôïc leõ thaät, laøm sao ñem laïi söï an bình. Con ngöôøi khuûng khieáp haõi huøng khi nghe tin mình saép cheát. Sôï cheát vì chaáp thaân laø chaéc thaät laâu daøi, boãng döng noù saép tan hoaïi neân hoaûng sôï. Söï nghieäp taøi saûn cuõng chaáp coá ñònh beàn laâu, xaûy ra tai naïn hoûa hoaïn, binh ñao, troäm cöôùp... khieán phaûi tan hoaïi, ngöôøi ta seõ ñau khoå voâ haïn. Tình caûm baïn beø, thaân höõu..., chaáp maõi maõi khoâng ñoåi thay; moät khi gaëp caûnh ñoåi thay, ngöôøi ta seõ thaûm saàu voâ keå. </w:t>
      </w:r>
    </w:p>
    <w:p>
      <w:pPr>
        <w:pStyle w:val="TextBodyIndent"/>
        <w:rPr>
          <w:sz w:val="26"/>
          <w:szCs w:val="26"/>
        </w:rPr>
      </w:pPr>
      <w:r>
        <w:rPr>
          <w:sz w:val="26"/>
          <w:szCs w:val="26"/>
        </w:rPr>
        <w:t xml:space="preserve">Ngöôøi naém vöõng nguyeân taéc “caùc phaùp khoâng coá ñònh”, moïi coá chaáp treân töø töø tan raõ, khoå ñau, saàu thaûm, hoaûng sôï, haõi huøng daàn daàn tan bieán theo maây khoùi. Thaân saép cheát, söï nghieäp tan vôõ, baïn beø chia lìa... cuõng laø leõ ñöông nhieân trong doøng bieán thieân cuûa vaïn vaät. Chuùng ta chöa can ñaûm cöôøi tröôùc caûnh aáy, song cuõng can ñaûm nhìn chuùng troâi qua vôùi taâm nieäm an bình. Bôûi ngöôøi tu haønh laø huaân taäp phaùt minh nhöõng leõ thaät aáy. Sôû dó hieän nay coù laém ngöôøi tu khi gaëp hoaøn caûnh tang thöông bieán coá lieàn hoaûng sôï baát an, do hoï khoâng phaùt minh nhöõng leõ thaät naøy. Hoï nghó raèng tuïng kinh nhieàu, nieäm Phaät laém, cuùng kính haäu laø ñaày ñuû coâng phu tu haønh. Tu baèng caùch nhaém ra ngoaøi, chaïy theo hình thöùc laøm sao ñaït ñöôïc leõ thaät, maø laøm suy giaûm khoå ñau. Hoï caøng tu thì chaáp caøng naëng, chaáp naëng thì ñau khoå caøng nhieàu. Theá laø, tu chæ taêng khoå, chôù khoâng heát khoå. </w:t>
      </w:r>
    </w:p>
    <w:p>
      <w:pPr>
        <w:pStyle w:val="Normal"/>
        <w:spacing w:before="0" w:after="120"/>
        <w:ind w:firstLine="720"/>
        <w:jc w:val="both"/>
        <w:rPr>
          <w:rFonts w:ascii="VNI-Times" w:hAnsi="VNI-Times" w:cs="VNI-Times"/>
          <w:sz w:val="26"/>
          <w:szCs w:val="26"/>
        </w:rPr>
      </w:pPr>
      <w:r>
        <w:rPr>
          <w:rFonts w:cs="VNI-Times" w:ascii="VNI-Times" w:hAnsi="VNI-Times"/>
          <w:sz w:val="26"/>
          <w:szCs w:val="26"/>
        </w:rPr>
        <w:t>A töùc laø B, thì A khoâng thaät laø A, B töùc laø A, thì B khoâng thaät laø B, hai beân ñeàu khoâng coá ñònh. Ñaõ khoâng coá ñònh thì laøm sao daùm baûo laø thaät. Hai beân ñeàu khoâng thaät thì khoâng theå thaønh hai. Bôûi khoâng theå thaønh hai laø tieán thaúng vaøo “Phaùp moân baát nhò”. Thaáy vaïn vaät ñoái ñaõi khoâng thaät, coøn gì ñeå lyù giaûi luaän baøn. Vöøa phaùt ra ngoân ngöõ laø naèm trong ñoái ñaõi, ñoái ñaõi thuoäc hai beân. Muoán chæ choã cöùu kính cuûa “Phaùp moân baát nhò”, ngaøi Duy-ma-caät chæ coøn caùch leân toøa ngoài laëng thinh. Chính theá maø Boà-taùt Vaên-thuø taùn thaùn khoâng tieác lôøi.</w:t>
      </w:r>
    </w:p>
    <w:p>
      <w:pPr>
        <w:pStyle w:val="Heading2"/>
        <w:ind w:firstLine="720"/>
        <w:rPr/>
      </w:pPr>
      <w:r>
        <w:rPr>
          <w:i w:val="false"/>
          <w:color w:val="800080"/>
          <w:sz w:val="28"/>
        </w:rPr>
        <w:t>THAÁY THAÂN GIAÛ DOÁI COÙ PHAÛI QUAN NIEÄM CHAÙN ÑÔØI CHAÊNG?</w:t>
      </w:r>
    </w:p>
    <w:p>
      <w:pPr>
        <w:pStyle w:val="Normal"/>
        <w:spacing w:before="0" w:after="120"/>
        <w:ind w:firstLine="720"/>
        <w:jc w:val="both"/>
        <w:rPr>
          <w:rFonts w:ascii="VNI-Times" w:hAnsi="VNI-Times" w:cs="VNI-Times"/>
          <w:sz w:val="26"/>
          <w:szCs w:val="26"/>
        </w:rPr>
      </w:pPr>
      <w:r>
        <w:rPr>
          <w:rFonts w:cs="VNI-Times" w:ascii="VNI-Times" w:hAnsi="VNI-Times"/>
          <w:sz w:val="26"/>
          <w:szCs w:val="26"/>
        </w:rPr>
        <w:t>Ña soá ngöôøi nghe trong kinh Phaät noùi “xem thaân nhö huyeãn hoùa” cho laø taâm traïng bi quan, yeám theá. Traùi laïi, nhaø Phaät thaáy thaân nhö huyeãn hoùa laø söùc maïnh ñeå laøm lôïi ích chuùng sanh. Nhö noùi “Boà-taùt laáy thaân nhö huyeãn ñoä chuùng höõu tình nhö huyeãn”, bôûi Boà-taùt thaáy thaân hình khoâng thaät neân saün saøng laên xaû vaøo laøm vieäc lôïi ích chuùng sanh, duø gaëp khoù khaên nguy hieåm cuõng khoâng ngaùn sôï, vì thaân nhö huyeãn coù maát cuõng khoâng gì quan troïng. Thaáy chuùng höõu tình nhö huyeãn neân ñoä chuùng sanh maø khoâng chaáp nhaân ngaõ. Thaáy thaân nhö huyeãn, khieán ngöôøi ta maïnh meõ leân, khoâng coøn haõi sôï, tröôùc vaïn vaät bieán thieân maø taâm hoàn mình vaãn an nhieân töï taïi... Ta haõy nghe baøi keä cuûa Thieàn sö Vaïn Haïnh:</w:t>
      </w:r>
    </w:p>
    <w:p>
      <w:pPr>
        <w:pStyle w:val="Normal"/>
        <w:ind w:firstLine="720"/>
        <w:jc w:val="both"/>
        <w:rPr>
          <w:rFonts w:ascii="VNI-Times" w:hAnsi="VNI-Times" w:cs="VNI-Times"/>
          <w:sz w:val="26"/>
          <w:szCs w:val="26"/>
        </w:rPr>
      </w:pPr>
      <w:r>
        <w:rPr>
          <w:rFonts w:cs="VNI-Times" w:ascii="VNI-Times" w:hAnsi="VNI-Times"/>
          <w:sz w:val="26"/>
          <w:szCs w:val="26"/>
        </w:rPr>
        <w:t>Thaân nhö ñieän aûnh höõu hoaøn voâ,</w:t>
      </w:r>
    </w:p>
    <w:p>
      <w:pPr>
        <w:pStyle w:val="Heading7"/>
        <w:rPr>
          <w:b w:val="false"/>
          <w:b w:val="false"/>
          <w:sz w:val="26"/>
          <w:szCs w:val="26"/>
        </w:rPr>
      </w:pPr>
      <w:r>
        <w:rPr>
          <w:b w:val="false"/>
          <w:sz w:val="26"/>
          <w:szCs w:val="26"/>
        </w:rPr>
        <w:t>Vaïn moäc xuaân vinh thu höïu khoâ.</w:t>
      </w:r>
    </w:p>
    <w:p>
      <w:pPr>
        <w:pStyle w:val="Normal"/>
        <w:ind w:firstLine="720"/>
        <w:jc w:val="both"/>
        <w:rPr>
          <w:rFonts w:ascii="VNI-Times" w:hAnsi="VNI-Times" w:cs="VNI-Times"/>
          <w:sz w:val="26"/>
          <w:szCs w:val="26"/>
        </w:rPr>
      </w:pPr>
      <w:r>
        <w:rPr>
          <w:rFonts w:cs="VNI-Times" w:ascii="VNI-Times" w:hAnsi="VNI-Times"/>
          <w:sz w:val="26"/>
          <w:szCs w:val="26"/>
        </w:rPr>
        <w:t>Nhaäm vaän thaïnh suy voâ boá uùy,</w:t>
      </w:r>
    </w:p>
    <w:p>
      <w:pPr>
        <w:pStyle w:val="TextBody"/>
        <w:ind w:firstLine="720"/>
        <w:rPr>
          <w:sz w:val="26"/>
          <w:szCs w:val="26"/>
        </w:rPr>
      </w:pPr>
      <w:r>
        <w:rPr>
          <w:sz w:val="26"/>
          <w:szCs w:val="26"/>
        </w:rPr>
        <w:t>Thaïnh suy nhö loä thaûo ñaàu phoâ.</w:t>
      </w:r>
    </w:p>
    <w:p>
      <w:pPr>
        <w:pStyle w:val="Normal"/>
        <w:spacing w:before="0" w:after="120"/>
        <w:jc w:val="both"/>
        <w:rPr>
          <w:rFonts w:ascii="VNI-Times" w:hAnsi="VNI-Times" w:cs="VNI-Times"/>
          <w:sz w:val="26"/>
          <w:szCs w:val="26"/>
        </w:rPr>
      </w:pPr>
      <w:r>
        <w:rPr>
          <w:rFonts w:cs="VNI-Times" w:ascii="VNI-Times" w:hAnsi="VNI-Times"/>
          <w:sz w:val="26"/>
          <w:szCs w:val="26"/>
        </w:rPr>
        <w:t>Dòch:</w:t>
      </w:r>
    </w:p>
    <w:p>
      <w:pPr>
        <w:pStyle w:val="Normal"/>
        <w:ind w:firstLine="720"/>
        <w:jc w:val="both"/>
        <w:rPr>
          <w:rFonts w:ascii="VNI-Times" w:hAnsi="VNI-Times" w:cs="VNI-Times"/>
          <w:sz w:val="26"/>
          <w:szCs w:val="26"/>
        </w:rPr>
      </w:pPr>
      <w:r>
        <w:rPr>
          <w:rFonts w:cs="VNI-Times" w:ascii="VNI-Times" w:hAnsi="VNI-Times"/>
          <w:sz w:val="26"/>
          <w:szCs w:val="26"/>
        </w:rPr>
        <w:t>Thaân nhö boùng chôùp coù roài khoâng</w:t>
      </w:r>
    </w:p>
    <w:p>
      <w:pPr>
        <w:pStyle w:val="Normal"/>
        <w:ind w:firstLine="720"/>
        <w:jc w:val="both"/>
        <w:rPr>
          <w:rFonts w:ascii="VNI-Times" w:hAnsi="VNI-Times" w:cs="VNI-Times"/>
          <w:sz w:val="26"/>
          <w:szCs w:val="26"/>
        </w:rPr>
      </w:pPr>
      <w:r>
        <w:rPr>
          <w:rFonts w:cs="VNI-Times" w:ascii="VNI-Times" w:hAnsi="VNI-Times"/>
          <w:sz w:val="26"/>
          <w:szCs w:val="26"/>
        </w:rPr>
        <w:t>Caây coû xuaân töôi, thu ñöôïm hoàng</w:t>
      </w:r>
    </w:p>
    <w:p>
      <w:pPr>
        <w:pStyle w:val="Normal"/>
        <w:ind w:firstLine="720"/>
        <w:jc w:val="both"/>
        <w:rPr>
          <w:rFonts w:ascii="VNI-Times" w:hAnsi="VNI-Times" w:cs="VNI-Times"/>
          <w:sz w:val="26"/>
          <w:szCs w:val="26"/>
        </w:rPr>
      </w:pPr>
      <w:r>
        <w:rPr>
          <w:rFonts w:cs="VNI-Times" w:ascii="VNI-Times" w:hAnsi="VNI-Times"/>
          <w:sz w:val="26"/>
          <w:szCs w:val="26"/>
        </w:rPr>
        <w:t>Maëc cuoäc thaïnh suy khoâng sôï haõi</w:t>
      </w:r>
    </w:p>
    <w:p>
      <w:pPr>
        <w:pStyle w:val="TextBody"/>
        <w:ind w:firstLine="720"/>
        <w:rPr>
          <w:sz w:val="26"/>
          <w:szCs w:val="26"/>
        </w:rPr>
      </w:pPr>
      <w:r>
        <w:rPr>
          <w:sz w:val="26"/>
          <w:szCs w:val="26"/>
        </w:rPr>
        <w:t>Thaïnh suy nhö coû haït söông ñoâng.</w:t>
      </w:r>
    </w:p>
    <w:p>
      <w:pPr>
        <w:pStyle w:val="Normal"/>
        <w:spacing w:before="0" w:after="240"/>
        <w:ind w:firstLine="720"/>
        <w:jc w:val="both"/>
        <w:rPr/>
      </w:pPr>
      <w:r>
        <w:rPr>
          <w:rFonts w:cs="VNI-Times" w:ascii="VNI-Times" w:hAnsi="VNI-Times"/>
          <w:sz w:val="26"/>
          <w:szCs w:val="26"/>
        </w:rPr>
        <w:t xml:space="preserve">Bieát bao lôøi Phaät, yù </w:t>
      </w:r>
      <w:r>
        <w:rPr>
          <w:rFonts w:cs="VNI-Times" w:ascii="VNI-Times" w:hAnsi="VNI-Times"/>
          <w:caps/>
          <w:sz w:val="26"/>
          <w:szCs w:val="26"/>
        </w:rPr>
        <w:t>t</w:t>
      </w:r>
      <w:r>
        <w:rPr>
          <w:rFonts w:cs="VNI-Times" w:ascii="VNI-Times" w:hAnsi="VNI-Times"/>
          <w:sz w:val="26"/>
          <w:szCs w:val="26"/>
        </w:rPr>
        <w:t>oå trong caùc kinh, luaän thaáy thaân nhö huyeãn ñaït tinh thaàn voâ uùy nhö theá.</w:t>
      </w:r>
    </w:p>
    <w:p>
      <w:pPr>
        <w:pStyle w:val="Heading2"/>
        <w:ind w:firstLine="720"/>
        <w:rPr/>
      </w:pPr>
      <w:r>
        <w:rPr>
          <w:i w:val="false"/>
          <w:color w:val="800080"/>
          <w:sz w:val="28"/>
        </w:rPr>
        <w:t>THAÁY THAÂN HUYEÃN HOÙA LAØ ÑUÙNG LEÕ THAÄT</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Phaät giaùo noùi thaân naøy do töù ñaïi hoøa hôïp thaønh neân khoâng chaéc thaät beàn laâu. Töù ñaïi laø ñaát, nöôùc, gioù, löûa, boán thöù naøy buûa khaép trôøi ñaát vaïn vaät neân noùi laø ñaïi. Chaát cöùng trong thaân laø ñaát, chaát öôùt laø nöôùc, chaát ñoäng laø gioù, chaát aám laø löûa. Boán chaát naøy thieáu moät thì thaân phaûi hoaïi. Song boán chaát naøy luoân luoân thuø ñòch choáng ñoái nhau. Löûa khoâng öa nöôùc, ñaát khoâng öa gioù, ngöôïc laïi cuõng theá. Khi löûa thaïnh hôn nöôùc sanh noùng böùc ñau ñaàu; gioù thaïnh hôn ñaát sanh nhoïc nhaèn ñau nhöùc. Chuùng haèng choáng ñoái nhau, neân luùc naøo thaân naøy cuõng saün saøng beänh hoaïn hay chöïc tan raõ. Ta kheùo ñieàu hoøa thì thaân coøn an oån, khoâng kheùo chuùng seõ baêng hoaïi. Söï baêng hoaïi cuûa thaân thaät baát ñònh, moät maïch maùu beå, moät caùi saåy chaân, moät luoàng gioù ñoäc, moät vieân ñaïn xuyeân qua... laø maát maïng. Söï hoøa hôïp cuûa töù ñaïi thaät laø khoù khaên khoâng baûo ñaûm laâu daøi, vì chuùng mang baûn chaát thuø ñòch nhau. Nhö boán ngöôøi thuø ñòch nhau chung laøm moät coâng taùc, neáu thieáu moät trong boán ngöôøi thì coâng taùc phaûi ñoå vôõ. Thöû hoûi, chuùng ta daùm baûo ñaûm boán ngöôøi naøy hoøa hôïp laâu daøi chaêng? Vaø coâng taùc hoï ñang laøm coù theå thaønh töïu vieân maõn khoâng? Thaät khoâng ai daùm höùa ñieàu ñoù heát, vì thaáy roõ tính chaát thuø ñòch cuûa chuùng. Söï hoøa hôïp cuûa boán keû thuø, duø ai ngu toái maáy cuõng bieát raát taïm bôï moûng manh. Theá thì, noùi thaân taïm bôï hö doái laø noùi ñuùng söï thaät khoâng coøn nghi ngôø gì nöõa. </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Chaúng nhöõng söï hoøa hôïp cuûa chuùng raát taïm bôï moûng manh, chính khi ñang hoøa hôïp, chuùng caàn phaûi vay möôïn töù ñaïi beân ngoaøi hoã trôï môùi ñöôïc toàn taïi. Söï vay möôïn töù ñaïi beân ngoaøi bò thieáu hay ngöng treä, nguy cô tan vôõ xuaát hieän ngay. Loã muõi chuùng ta ñang hít thôû laø möôïn gioù, mieäng ta uoáng nöôùc, aên côm laø möôïn nöôùc, möôïn ñaát vaø löûa. Söï vay möôïn aáy ñöôïc thuaän chieàu oån thoûa thì thaân an vui khoûe maïnh. Söï vay möôïn bò trôû ngaïi khoù khaên laø thaân ñau ñôùn nguy kòch. Quaû thaät cuoäc soáng an vui haïnh phuùc laø do söï vay möôïn vaø toáng traû moät caùch an oån ñieàu hoøa, ngöôïc laïi laø söï soáng baát haïnh. Söï soáng coøn laø nhôø vay möôïn, laøm sao daùm noùi thaân naøy laø thaät, laø laâu daøi? </w:t>
      </w:r>
    </w:p>
    <w:p>
      <w:pPr>
        <w:pStyle w:val="BodyTextIndent3"/>
        <w:ind w:left="0" w:firstLine="720"/>
        <w:rPr>
          <w:rFonts w:ascii="VNI-Times" w:hAnsi="VNI-Times" w:cs="VNI-Times"/>
          <w:sz w:val="26"/>
          <w:szCs w:val="26"/>
        </w:rPr>
      </w:pPr>
      <w:r>
        <w:rPr>
          <w:rFonts w:cs="VNI-Times" w:ascii="VNI-Times" w:hAnsi="VNI-Times"/>
          <w:sz w:val="26"/>
          <w:szCs w:val="26"/>
        </w:rPr>
        <w:t xml:space="preserve">Theá maø ngöôøi ñôøi bò si meâ nhieàu kieáp, cöù nghó thaân naøy laø thaät, laø laâu beàn, laø cuûa ta. Thaäm chí ñaát nöôùc gioù löûa beân ngoaøi laø cuûa thieân nhieân trôøi ñaát, maø moät khi möôïn vaøo xaøi, lieàn chaáp cuûa mình. Nhö loã muõi vöøa möôïn khoâng khí ñem vaøo chöa ñeán moät phuùt, thôû traû ra lieàn noùi hôi cuûa toâi. Nöôùc, ñaát cuõng chaáp nhö vaäy. Moät vaät gì vöøa qua thaân naøy ñeàu noùi laø cuûa toâi, khoâng ngôø caùi toâi naøy cuõng vay möôïn noát. Bao nhieâu ñoù ñuû thaáy, caùi si meâ chaáp ngaõ cuûa chuùng ta thaät quaù naëng neà. Vì chaáp ngaõ neân muø quaùng, khoâng thaáy leõ thaät. Bôûi vaäy neân nghe noùi thaân naøy nhö huyeãn hoùa lieàn haèn hoïc choáng ñoái ngay. </w:t>
      </w:r>
    </w:p>
    <w:p>
      <w:pPr>
        <w:pStyle w:val="TextBodyIndent"/>
        <w:rPr>
          <w:sz w:val="26"/>
          <w:szCs w:val="26"/>
        </w:rPr>
      </w:pPr>
      <w:r>
        <w:rPr>
          <w:sz w:val="26"/>
          <w:szCs w:val="26"/>
        </w:rPr>
        <w:t>Neáu thaân naøy laø thaät, phaûi coù baûo ñaûm toàn taïi trong thôøi gian bao laâu. Quaû thaät khoâng daùm baûo ñaûm, laøm sao noùi thaân naøy laø thaät ñöôïc. Coù ngöôøi ra chôï mua haøng, thaáy moùn haøng vöøa yù muoán mua, song coøn ngaïi ñoà giaû. Chaøng ta hoûi coâ baùn haøng: Ñaây laø ñoà thaät hay ñoà giaû? Coâ baùn haøng ñaùp: Ñoà thaät! Toâi baûo ñaûm oâng ñoà toát laâu beàn... coù thaät môùi daùm baûo ñaûm, neáu giaû ñaâu daùm baûo ñaûm, tröø keû böôùng. Thaân naøy ñaõ khoâng, coù ai daùm baûo ñaûm, noùi giaû doái laø hôïp lyù coøn gì nghi ngôø. Song noùi giaû doái hay huyeãn hoùa ñeå chæ söï coù maët cuûa noù raát taïm bôï khoâng laâu beàn, khoâng chuû teå, chôù chaúng phaûi khoâng ngô, khoâng coù gì heát. Coù ngöôøi baûo ñaïo Phaät noùi thaân nhö huyeãn hoùa, taïi sao caùc ngöôøi tu theo Phaät vaãn aên, vaãn maëc v.v... vaø v.v...? Bieát thaân huyeãn hoùa laø thaáy noù coù moät caùch taïm bôï ngaén nguûi, deã tan hoaïi, chaúng phaûi laø khoâng, söï aên maëc ñoái vôùi noù laø leõ thöôøng coù gì phaûi nghi. Thaáy ñöôïc leõ thaät taïm bôï cuûa thaân naøy, chuùng ta phaù ñöôïc caùi chaáp ngaõ sai laàm voâ lyù, döøng tay, khoâng taïo nghieäp aùc, ñem laïi söï caûm thoâng töông trôï laãn nhau, ñeå ñöôïc chuùt an vui trong cuoäc ñôøi taïm bôï.</w:t>
      </w:r>
    </w:p>
    <w:p>
      <w:pPr>
        <w:pStyle w:val="Heading2"/>
        <w:ind w:firstLine="720"/>
        <w:rPr/>
      </w:pPr>
      <w:r>
        <w:rPr>
          <w:i w:val="false"/>
          <w:color w:val="800080"/>
          <w:sz w:val="28"/>
        </w:rPr>
        <w:t>THAÁY THAÂN HUYEÃN HOÙA ÑEÅ TRÖØ TAM ÑOÄC</w:t>
      </w:r>
    </w:p>
    <w:p>
      <w:pPr>
        <w:pStyle w:val="Normal"/>
        <w:spacing w:before="0" w:after="240"/>
        <w:ind w:firstLine="720"/>
        <w:jc w:val="both"/>
        <w:rPr>
          <w:rFonts w:ascii="VNI-Times" w:hAnsi="VNI-Times" w:cs="VNI-Times"/>
          <w:sz w:val="26"/>
          <w:szCs w:val="26"/>
        </w:rPr>
      </w:pPr>
      <w:r>
        <w:rPr>
          <w:rFonts w:cs="VNI-Times" w:ascii="VNI-Times" w:hAnsi="VNI-Times"/>
          <w:sz w:val="26"/>
          <w:szCs w:val="26"/>
        </w:rPr>
        <w:t xml:space="preserve">Tham, saân, si laø ba con raén ñoäc saùt haïi ngöôøi khoâng theå keå xieát. Chaúng nhöõng chuùng gieát haïi ngöôøi trong ñôøi naøy, maø coøn gaây hoïa öông khoâng bieát bao nhieâu kieáp nöõa. Coøn tham saân si laø con ngöôøi coøn ñau khoå. Thaáy thaân nhö huyeãn hoùa laø loái nhìn ñuùng nhö thaät baèng con maét trí tueä. Con maét trí tueä môû saùng thì si meâ tan bieán laø phaù ñöôïc si. Si ñaõ tan thì tham theo ñoù maø döøng. Tham heát thì saân khoâng coøn lyù do troãi daäy. Bôûi si meâ neân thaân duyeân hôïp hö doái ta töôûng laàm laø chaân thaät quí baùu. Do töôûng thaân thaät quí, neân sanh loøng tham muoán thu goùp moïi nhu caàu maø thaân yeâu thích. Söï thu goùp bò ngaên trôû lieàn noåi saân leân. Theá laø, töø si khôûi tham, töø tham sanh saân, taïo nghieäp gaây khoå cho mình cho ngöôøi. Haønh giaû bieát roõ coäi goác cuûa tam ñoäc laø si meâ duøng caây xeûng trí tueä böùng tung goác si meâ leân. Goác si meâ ñaõ troâùc thì thaân tham vaø caønh laù saân cuõng ñoå ngaõ theo, caây tam ñoäc ngang ñaây seõ khoâ khan raõ muïc. Quaû laø chuùng ta ñaõ thaùo ñöôïc caây choát cöûa giaûi thoaùt. Baøi kinh Baùt-nhaõ boå khuyeát cho taát caû thôøi khoùa tu taäp chuû yeáu laø ôû choã naøy. Chuùng ta tu theo ñaïo Phaät laø ñi treân con ñöôøng giaùc ngoä, neáu khoâng thaép saùng ngoïn ñuoác trí tueä thì muïc ñích giaùc ngoä aét phaûi xa vôøi. Kinh Phaùp Cuù Phaät daïy “caùc oâng töï thaép ñuoác leân maø ñi, thaép leân vôùi chaùnh phaùp”. Trong möôøi hai nhaân duyeân, baét ñaàu töø voâ minh. Töø voâ minh tieáp noái ñeán sanh töû laø löu chuyeån. Voâ minh dieät cho ñeán sanh töû dieät laø hoaøn dieät. Do voâ minh daãn maõi ñi trong luaân hoài sanh töû. Voâ minh laø teân khaùc cuûa si meâ. Chuùng ta ñaõ thaáy ñích thöïc boä maët aùc ñoäc cuûa haén roài, khoâng ra tay tieâu dieät haén, bieát bao giôø chuùng ta môùi heát khoå. Vì theá, haønh giaû thaúng tay tröøng trò ñích ñaùng keû aùc ñoäc naøy, vôùi caây kieám trí tueä caàm saün trong tay. Baát cöù nôi choán naøo, thôøi gian naøo, haønh giaû haèng lia kieám trí tueä, boïn quaân si meâ ngaõ raïp khoâng coøn moät ñöùa daùm xaùp laïi gaàn laø thaéng traän, treân ñöôøng tieán ñeán thaønh giaùc ngoä. Ngöôïc laïi, laø keû baïi traän khoâng theå cöùu. </w:t>
      </w:r>
    </w:p>
    <w:p>
      <w:pPr>
        <w:pStyle w:val="Heading2"/>
        <w:ind w:firstLine="720"/>
        <w:rPr/>
      </w:pPr>
      <w:r>
        <w:rPr>
          <w:i w:val="false"/>
          <w:color w:val="800080"/>
          <w:sz w:val="28"/>
        </w:rPr>
        <w:t>THAÁY THAÂN HUYEÃN HOÙA ÑAÏT ÑEÁN KHOÂNG HUYEÃN HOÙA</w:t>
      </w:r>
    </w:p>
    <w:p>
      <w:pPr>
        <w:pStyle w:val="TextBody"/>
        <w:ind w:firstLine="720"/>
        <w:rPr>
          <w:sz w:val="26"/>
          <w:szCs w:val="26"/>
        </w:rPr>
      </w:pPr>
      <w:r>
        <w:rPr>
          <w:sz w:val="26"/>
          <w:szCs w:val="26"/>
        </w:rPr>
        <w:t>Lyù do khoâng bi quan cuûa ñaïo Phaät laø thaáy thaân huyeãn hoùa ñeå ñaït ñeán khoâng huyeãn hoùa. Khoâng phaûi nhö nhöõng keû phaøm phu tuïc töû, coù luùc nhaøn haï ngoài yeân suy gaãm cuoäc ñôøi, thaáy noù ngaén nguûi taïm bôï ñaâm ra chaùn chöôøng kinh hoaûng. Thaáy cuoäc soáng ñi vaøo ngoõ cuït, hoï eâ cheà chaùn ngaùn coù khi lieàu mình töï töû. Haønh giaû duøng trí tueä quaùn saùt thaáy thaân ñuùng leõ thaät, noù hö doái taïm bôï khoâng coù gì ñaùng quí. Song laïi coù caùi chaân thaät taøng aån trong aáy, chæ coù ngöôøi ñaït ñaïo môùi thaáy ñöôïc. Ta haõy nghe ba caâu trong baøi ca Chöùng Ñaïo cuûa Thieàn sö Huyeàn Giaùc:</w:t>
      </w:r>
    </w:p>
    <w:p>
      <w:pPr>
        <w:pStyle w:val="Heading8"/>
        <w:ind w:firstLine="720"/>
        <w:rPr>
          <w:rFonts w:ascii="VNI-Times" w:hAnsi="VNI-Times" w:cs="VNI-Times"/>
          <w:i w:val="false"/>
          <w:i w:val="false"/>
          <w:sz w:val="26"/>
          <w:szCs w:val="26"/>
        </w:rPr>
      </w:pPr>
      <w:r>
        <w:rPr>
          <w:rFonts w:cs="VNI-Times" w:ascii="VNI-Times" w:hAnsi="VNI-Times"/>
          <w:i w:val="false"/>
          <w:sz w:val="26"/>
          <w:szCs w:val="26"/>
        </w:rPr>
        <w:t>Huyeãn hoùa khoâng thaân töùc phaùp thaân</w:t>
      </w:r>
    </w:p>
    <w:p>
      <w:pPr>
        <w:pStyle w:val="Heading8"/>
        <w:ind w:firstLine="720"/>
        <w:rPr>
          <w:rFonts w:ascii="VNI-Times" w:hAnsi="VNI-Times" w:cs="VNI-Times"/>
          <w:i w:val="false"/>
          <w:i w:val="false"/>
          <w:sz w:val="26"/>
          <w:szCs w:val="26"/>
        </w:rPr>
      </w:pPr>
      <w:r>
        <w:rPr>
          <w:rFonts w:cs="VNI-Times" w:ascii="VNI-Times" w:hAnsi="VNI-Times"/>
          <w:i w:val="false"/>
          <w:sz w:val="26"/>
          <w:szCs w:val="26"/>
        </w:rPr>
        <w:t>Phaùp thaân giaùc lieãu voâ nhaát vaät</w:t>
      </w:r>
    </w:p>
    <w:p>
      <w:pPr>
        <w:pStyle w:val="Normal"/>
        <w:spacing w:before="0" w:after="120"/>
        <w:ind w:firstLine="720"/>
        <w:jc w:val="both"/>
        <w:rPr>
          <w:rFonts w:ascii="VNI-Times" w:hAnsi="VNI-Times" w:cs="VNI-Times"/>
          <w:sz w:val="26"/>
          <w:szCs w:val="26"/>
        </w:rPr>
      </w:pPr>
      <w:r>
        <w:rPr>
          <w:rFonts w:cs="VNI-Times" w:ascii="VNI-Times" w:hAnsi="VNI-Times"/>
          <w:sz w:val="26"/>
          <w:szCs w:val="26"/>
        </w:rPr>
        <w:t>Baûn nguyeân töï taùnh Thieân Chaân Phaät.</w:t>
      </w:r>
    </w:p>
    <w:p>
      <w:pPr>
        <w:pStyle w:val="Normal"/>
        <w:spacing w:before="0" w:after="120"/>
        <w:ind w:firstLine="720"/>
        <w:jc w:val="both"/>
        <w:rPr/>
      </w:pPr>
      <w:r>
        <w:rPr>
          <w:rFonts w:cs="VNI-Times" w:ascii="VNI-Times" w:hAnsi="VNI-Times"/>
          <w:sz w:val="26"/>
          <w:szCs w:val="26"/>
        </w:rPr>
        <w:t xml:space="preserve">Ngay trong thaân khoâng thaät huyeãn hoùa naøy töùc laø </w:t>
      </w:r>
      <w:r>
        <w:rPr>
          <w:rFonts w:cs="VNI-Times" w:ascii="VNI-Times" w:hAnsi="VNI-Times"/>
          <w:caps/>
          <w:sz w:val="26"/>
          <w:szCs w:val="26"/>
        </w:rPr>
        <w:t>p</w:t>
      </w:r>
      <w:r>
        <w:rPr>
          <w:rFonts w:cs="VNI-Times" w:ascii="VNI-Times" w:hAnsi="VNI-Times"/>
          <w:sz w:val="26"/>
          <w:szCs w:val="26"/>
        </w:rPr>
        <w:t xml:space="preserve">haùp thaân. Giaùc ngoä phaùp thaân thaáy khoâng coù moät hình töôùng söï vaät gì. Phaùp thaân naøy cuõng goïi laø </w:t>
      </w:r>
      <w:r>
        <w:rPr>
          <w:rFonts w:cs="VNI-Times" w:ascii="VNI-Times" w:hAnsi="VNI-Times"/>
          <w:caps/>
          <w:sz w:val="26"/>
          <w:szCs w:val="26"/>
        </w:rPr>
        <w:t>b</w:t>
      </w:r>
      <w:r>
        <w:rPr>
          <w:rFonts w:cs="VNI-Times" w:ascii="VNI-Times" w:hAnsi="VNI-Times"/>
          <w:sz w:val="26"/>
          <w:szCs w:val="26"/>
        </w:rPr>
        <w:t xml:space="preserve">aûn nguyeân, </w:t>
      </w:r>
      <w:r>
        <w:rPr>
          <w:rFonts w:cs="VNI-Times" w:ascii="VNI-Times" w:hAnsi="VNI-Times"/>
          <w:caps/>
          <w:sz w:val="26"/>
          <w:szCs w:val="26"/>
        </w:rPr>
        <w:t>t</w:t>
      </w:r>
      <w:r>
        <w:rPr>
          <w:rFonts w:cs="VNI-Times" w:ascii="VNI-Times" w:hAnsi="VNI-Times"/>
          <w:sz w:val="26"/>
          <w:szCs w:val="26"/>
        </w:rPr>
        <w:t xml:space="preserve">öï taùnh, Thieân Chaân Phaät. Phaùp thaân laø teân khaùc cuûa taâm theå laëng leõ, traøn ñaày trong saùng cuûa moïi chuùng ta. Noù khoâng coù hình töôùng neân khoâng bò voâ thöôøng, khoâng daáy ñoäng neân khoâng sanh dieät, haèng trong saùng neân chaúng phaûi khoâng ngô. Vì chuùng ta quen nhìn caùi gì cuõng theo hình töôùng, theo daáy ñoäng môùi cho laø coù, ngöôïc laïi baûo laø khoâng? Ñeå saùng toû yù naøy, chuùng ta nghe lôøi ñoái ñaùp cuûa Thieàn sö Hoaøi Nhöôïng vôùi Luïc Toå. Sö ñeán Taøo Kheâ, Luïc Toå hoûi: ÔÛ ñaâu ñeán? Sö thöa: ÔÛ Tung Sôn ñeán. Toå hoûi: Vaät gì ñeán? Sö thöa: Noùi in tuoàng moät vaät töùc khoâng truùng. Toå hoûi: Laïi coù tu chöùng chaêng? Sö thöa: Tu chöùng töùc chaúng khoâng, nhieãm oâ töùc chaúng ñöôïc. Toå baûo: Chính caùi khoâng nhieãm oâ naøy laø choã hoä nieäm cuûa chö Phaät, ngöôi ñaõ nhö theá, ta cuõng nhö theá. </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Taâm theå laëng leõ traøn ñaày trong saùng coù saün trong moïi ngöôøi, neân noùi laø baûn nguyeân, laø töï taùnh. Taïi vì voïng töôûng daáy khôûi lieân mieân, khieán chuùng ta chæ thaáy voïng töôûng, khoâng thaáy ñöôïc taâm theå naøy. Bôûi chæ thaáy voïng töôûng neân chaáp nhaän voïng töôûng laøm taâm mình, haøi loøng ngang ñaây, cam chòu noù loâi chaïy trong luïc ñaïo luaân hoài. Moãi voïng töôûng daáy leân, hay moãi nieäm khôûi, ñaõ caét xeùn taâm theå traøn ñaày thaønh nhöõng maûnh vuïn. Nhöõng maûnh vuïn naøy tung toùe leân che khuaát taâm theå laëng leõ traøn ñaày trong saùng. Nhö maët bieån laëng leõ traøn ñaày trong saùng, moät côn gioù maïnh thoåi qua, nhöõng löôïn soùng troãi daäy noái tieáp, ñaõ caét xeùn maët bieån phaúng lì thaønh voâ löôïng maûnh vuïn, ñang saên ñuoåi nhau. Khi naøy, ngöôøi ta nhìn khoâng coøn thaáy maët bieån phaúng, chæ thaáy bao nhieâu löôïn soùng gaàm theùt röôït baét nhau. </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Soùng ñaõ daäy laøm sao döøng? Chæ khi naøo gioù laëng. Soùng taâm muoán döøng chæ khi naøo gioù nghieäp laëng. Voïng töôûng daáy leân ñeàu coù ñoái töôïng. Ngaõ vaø phaùp laø ñoái töôïng chuû yeáu cuûa voïng töôûng. Nghó caùi gì? Nghó veà ta, veà ngöôøi hay vaïn vaät. Thaáy thaân duyeân hôïp nhö huyeãn, caûnh duyeân hôïp nhö huyeãn laø voâ hieäu hoùa gioù nghieäp. Ñaõ bieát thaân caûnh hö doái coøn gì phaûi baän loøng, ñoái töôïng ñaõ phaù vôõ thì voïng nieäm khoâng coøn choã töïa ñeå phaùt sanh. Theá laø gioù nghieäp laëng, soùng voïng nieäm töø töø im baët, chæ coøn maët bieån taâm laëng leõ traøn ñaày trong saùng nhö xöa. Coâng taùc quan troïng cuûa ngöôøi tu laø trí tueä Baùt-nhaõ, nhôø noù chuùng ta môùi phaù ñöôïc meâ laàm muoân kieáp. Noù goùp coâng lôùn lao trong vieäc ñem laïi an bình cho taâm theå. </w:t>
      </w:r>
    </w:p>
    <w:p>
      <w:pPr>
        <w:pStyle w:val="Normal"/>
        <w:spacing w:before="0" w:after="240"/>
        <w:ind w:firstLine="720"/>
        <w:jc w:val="both"/>
        <w:rPr/>
      </w:pPr>
      <w:r>
        <w:rPr>
          <w:rFonts w:cs="VNI-Times" w:ascii="VNI-Times" w:hAnsi="VNI-Times"/>
          <w:sz w:val="26"/>
          <w:szCs w:val="26"/>
        </w:rPr>
        <w:t xml:space="preserve">Voïng nieäm daáy khôûi laø loaïn ñoäng, sanh dieät, laø caét xeùn vuïn vaët, laø che phuû ngaøu ñuïc. Coù voïng nieäm thì khoâng theå thaáy ñöôïc taâm theå laëng leõ traøn ñaày trong saùng. Vì theá, moïi ngöôøi ñeàu coù taâm theå laëng leõ traøn ñaày trong saùng maø ít ngöôøi nhaän ra. Ñaõ khoâng nhaän ra, duø tu haønh cuõng khoâng tin mình thaønh Phaät. Ñaây laø nguyeân nhaân lui suït cuûa ña soá ngöôøi tu. Nghe trong kinh noùi coù </w:t>
      </w:r>
      <w:r>
        <w:rPr>
          <w:rFonts w:cs="VNI-Times" w:ascii="VNI-Times" w:hAnsi="VNI-Times"/>
          <w:caps/>
          <w:sz w:val="26"/>
          <w:szCs w:val="26"/>
        </w:rPr>
        <w:t>c</w:t>
      </w:r>
      <w:r>
        <w:rPr>
          <w:rFonts w:cs="VNI-Times" w:ascii="VNI-Times" w:hAnsi="VNI-Times"/>
          <w:sz w:val="26"/>
          <w:szCs w:val="26"/>
        </w:rPr>
        <w:t xml:space="preserve">haân taâm, Phaät taùnh, </w:t>
      </w:r>
      <w:r>
        <w:rPr>
          <w:rFonts w:cs="VNI-Times" w:ascii="VNI-Times" w:hAnsi="VNI-Times"/>
          <w:caps/>
          <w:sz w:val="26"/>
          <w:szCs w:val="26"/>
        </w:rPr>
        <w:t>t</w:t>
      </w:r>
      <w:r>
        <w:rPr>
          <w:rFonts w:cs="VNI-Times" w:ascii="VNI-Times" w:hAnsi="VNI-Times"/>
          <w:sz w:val="26"/>
          <w:szCs w:val="26"/>
        </w:rPr>
        <w:t>ri kieán Phaät..., thöïc teá khoâng bao giôø hoï nhaän thaáy maët maøy cuûa noù. Tu laâu roài, hoï xoay ra lo caát chuøa to, toå chöùc leã lôùn... laáy ñoù laøm Phaät söï, vieäc giaùc ngoä giaûi thoaùt xem nhö voâ phaàn. Muoán thaáy chaân taâm, Phaät taùnh, tröôùc tieân chuùng ta phaûi döøng voïng nieäm. Voïng nieäm ñaõ döøng thì taâm theå laëng leõ traøn ñaày trong saùng hieän tieàn, chaúng caàn caàu mong troâng ñôïi cuõng töï thaáy. Song voïng nieäm khoâng phaûi deã döøng, noù ñaõ thaønh moät doøng sanh dieät lieân tuïc trong chuùng ta. Ñeå chaän ñöùng noù, tröôùc tieân chuùng ta phaûi ñaäp naùt ñoái töôïng chuû yeáu laøm cô sôû phaùt sanh cuûa noù laø ngaõ vaø phaùp. Duøng trí Baùt-nhaõ thaáy ngaõ phaùp nhö huyeãn hoùa, laø chieác buùa thaàn ñaäp tan ñoái töôïng chuû yeáu cuûa voïng nieäm. Ñoái töôïng ñaõ ñoå vôõ thì voïng nieäm coøn nöông ñaâu phaùt sanh. Theá laø, nhôø trí tueä Baùt-nhaõ thaáy ngaõ phaùp nhö huyeãn hoùa, haønh giaû ñaït ñeán taâm theå chaân thaät khoâng huyeãn hoùa.</w:t>
      </w:r>
    </w:p>
    <w:p>
      <w:pPr>
        <w:pStyle w:val="Heading2"/>
        <w:ind w:firstLine="720"/>
        <w:rPr>
          <w:i w:val="false"/>
          <w:i w:val="false"/>
          <w:color w:val="800080"/>
          <w:sz w:val="28"/>
        </w:rPr>
      </w:pPr>
      <w:r>
        <w:rPr>
          <w:i w:val="false"/>
          <w:color w:val="800080"/>
          <w:sz w:val="28"/>
        </w:rPr>
        <w:t>BI TRÍ TROØN ÑUÛ</w:t>
      </w:r>
    </w:p>
    <w:p>
      <w:pPr>
        <w:pStyle w:val="TextBodyIndent"/>
        <w:rPr>
          <w:sz w:val="26"/>
          <w:szCs w:val="26"/>
        </w:rPr>
      </w:pPr>
      <w:r>
        <w:rPr>
          <w:sz w:val="26"/>
          <w:szCs w:val="26"/>
        </w:rPr>
        <w:t>Trí tueä khai phaùt, haønh giaû thaùo gôõ laàn nhöõng moái roái boøng bong trong taâm tö. Ñeán khi moïi vieäc suoân seû, trí giaùc troøn saùng laø xong phaàn töï giaùc. Phaàn giaùc tha do taâm töø bi thuùc ñaåy, ñeán luùc vieân maõn thì coâng phu haønh giaû môùi ñöôïc troøn ñuû. Khi thöïc hieän giaùc tha, haønh giaû phaûi chuaån bò theá naøo? Taâm töø bi laø ban vui cöùu khoå. Chuùng sanh coù nhieàu loaïi khoå, khoâng ngoaøi hai thöù, khoå veà vaät chaát, khoå veà tinh thaàn. Khoå veà vaät chaát tuy caáp baùch song khoâng traàm kha mieân vieãn baèng khoå veà tinh thaàn. Theå hieän loøng töø bi baèng haønh ñoäng boá thí, trong ba thöù boá thí, taøi thí laø ñöùng ñaàu. Vì thích öùng vôùi nhu caàu caáp baùch vaät chaát, neân phaûi thöïc hieän taøi thí tröôùc. Ngöôøi ñang ñoùi reùt maø môøi ñi nghe phaùp laø vieäc laøm cuûa keû daïi khôø. Tröôùc nhaát, chuùng ta phaûi cho hoï coù côm aên, caû aùo maëc, sau môùi höôùng daãn veà ñaïo lyù thaâm saâu. Do ñoù, phaùp thí Phaät ñaët sau taøi thí. Phaät töû muoán cöùu ngöôøi thoaùt khoûi caùi khoå traàm kha, mieân vieãn cuûa tinh thaàn, tröôùc phaûi lo giuùp ñôõ ngöôøi giaûm bôùt caùi khoå veà vaät chaát. Vì theá, tuy thaáy thaân nhö huyeãn hoùa, caùc phaùp nhö huyeãn hoùa, chuùng ta vaãn phaûi caàn cuø lao ñoäng laøm ra nhieàu taøi saûn cuûa caûi ñeå giuùp nhöõng ngöôøi caàn giuùp, nhieân haäu môùi ñem chaùnh phaùp höôùng daãn giaùo hoùa hoï. Thaáy thaân nhö huyeãn, caùc phaùp nhö huyeãn, ñeå roài nhìn caûnh ngaém traêng nhòp ñuøi ngaâm thô, laø ngöôøi khoâng coù loøng töø bi, khoâng hieåu thaáu yù nghóa Phaät daïy. Hoaëc gaëp ai cuõng coá gaéng khai môû trí Baùt-nhaõ cho hoï, maø khoâng ñeám xæa gì baûn thaân ngöôøi ñang no hay ñoùi, laø keû thuyeát phaùp chaúng hôïp thôøi cô. Vì muoán cöùu caùi khoå traàm kha mieân vieãn tinh thaàn cuûa moïi ngöôøi, chuùng ta phaûi coá gaéng noã löïc cöùu caùi khoå caáp baùch vaät chaát cho hoï tröôùc ñaõ. Ñöôïc vaäy, söï töï giaùc giaùc tha, chuùng ta môùi troøn ñuû. Töï giaùc laø trí, giaùc tha laø bi, ñaïo Phaät chuû yeáu ñöa ngöôøi ñeán giaùc ngoä, neân bi trí ñeàu cuøng moät chöõ giaùc.</w:t>
      </w:r>
    </w:p>
    <w:p>
      <w:pPr>
        <w:pStyle w:val="Heading2"/>
        <w:ind w:firstLine="720"/>
        <w:rPr/>
      </w:pPr>
      <w:r>
        <w:rPr>
          <w:i w:val="false"/>
          <w:color w:val="800080"/>
          <w:sz w:val="28"/>
        </w:rPr>
        <w:t>KEÛ SI MEÂ NGÖÔØI TRÍ TUEÄ CAN ÑAÛM HY SINH</w:t>
      </w:r>
    </w:p>
    <w:p>
      <w:pPr>
        <w:pStyle w:val="Normal"/>
        <w:spacing w:before="0" w:after="120"/>
        <w:ind w:firstLine="720"/>
        <w:jc w:val="both"/>
        <w:rPr>
          <w:rFonts w:ascii="VNI-Times" w:hAnsi="VNI-Times" w:cs="VNI-Times"/>
          <w:sz w:val="26"/>
          <w:szCs w:val="26"/>
        </w:rPr>
      </w:pPr>
      <w:r>
        <w:rPr>
          <w:rFonts w:cs="VNI-Times" w:ascii="VNI-Times" w:hAnsi="VNI-Times"/>
          <w:sz w:val="26"/>
          <w:szCs w:val="26"/>
        </w:rPr>
        <w:t>Keû si meâ can ñaûm hy sinh khoâng ngoaøi ba yeáu toá chính laø tham lam, saân haän, si meâ. Vì tham danh, tham lôïi, tham saéc..., hoï can ñaûm hy sinh, vì ñam meâ khoâng maõn yù, hoï can ñaûm hy sinh, vì noùng giaän haän thuø, hoï can ñaûm hy sinh. Söï can ñaûm hy sinh cuûa hoï do ñoäng löïc beân ngoaøi thuùc ñaåy. Hoï can ñaûm trong caùi sôï seät, hy sinh trong caùi lieàu lónh. Ngöôøi ñôøi muoán lôïi duïng loøng can ñaûm, hy sinh cuûa hoï, beøn caùm doã baèng danh lôïi, kích ñoäng baèng haän thuø, xaây döïng baèng lyù töôûng. Bôûi khoâng töï chuû ñöôïc, hoï phaûi laøm theo caùi gì maø ngöôøi khaùc muoán hoï laøm. Cuoäc soáng cuûa hoï xem ra raát ngang doïc anh huøng, song laø caùi anh huøng cuûa ngöôøi khaùc taïo neân. Hoï hy sinh trong caùi töï cao, ngaõ maïn, hoaëc trong nhaém maét ñaùnh lieàu.</w:t>
      </w:r>
    </w:p>
    <w:p>
      <w:pPr>
        <w:pStyle w:val="TextBodyIndent"/>
        <w:rPr>
          <w:sz w:val="26"/>
          <w:szCs w:val="26"/>
        </w:rPr>
      </w:pPr>
      <w:r>
        <w:rPr>
          <w:rFonts w:eastAsia="VNI-Times"/>
          <w:sz w:val="26"/>
          <w:szCs w:val="26"/>
        </w:rPr>
        <w:t xml:space="preserve"> </w:t>
      </w:r>
      <w:r>
        <w:rPr>
          <w:sz w:val="26"/>
          <w:szCs w:val="26"/>
        </w:rPr>
        <w:t>Ngöôøi trí tueä can ñaûm hy sinh do nhaän chaân leõ thaät, vì loøng töø bi cöùu khoå chuùng sanh. Khi thaáy roõ thaân naøy duyeân hôïp nhö huyeãn, chuùng sanh khoâng bieát chaáp laø thaät, gaëp caûnh khoå lieàn kinh hoaøng, hoaûng sôï. Ngöôøi trí tueä thaáy theá daùm hy sinh thaân mình ñeå ñem söï an vui cho ngöôøi. Ñoâi maét trí tueä vôùi loøng töø bi, ngöôøi trí tueä can ñaûm hy sinh giuùp ngöôøi, cöùu vaät, khoâng do ñoäng löïc naøo khaùc thuùc ñaåy. Noùi can ñaûm hy sinh, maø thaät khoâng coù gì ñaùng hy sinh. Bôûi thaáy thaân nhö huyeãn hoùa, söï coøn maát coù ñaùng gì, goïi laø hy sinh. Cho neân, hy sinh cho moïi ngöôøi, vaãn khoâng thaáy coù mình hy sinh, ñaây laø taâm hoàn Boà-taùt. Boà-taùt thaáy chuùng sanh khoå coi nhö mình khoå, xaû thaân mình giaûi khoå cho ngöôøi laø vieäc laøm deã daøng thöôøng nhaät cuûa Boà-taùt.</w:t>
      </w:r>
    </w:p>
    <w:p>
      <w:pPr>
        <w:pStyle w:val="Heading2"/>
        <w:ind w:firstLine="720"/>
        <w:rPr>
          <w:i w:val="false"/>
          <w:i w:val="false"/>
          <w:color w:val="800080"/>
          <w:sz w:val="28"/>
        </w:rPr>
      </w:pPr>
      <w:r>
        <w:rPr>
          <w:i w:val="false"/>
          <w:color w:val="800080"/>
          <w:sz w:val="28"/>
        </w:rPr>
        <w:t>KEÁT THUÙC</w:t>
      </w:r>
    </w:p>
    <w:p>
      <w:pPr>
        <w:pStyle w:val="Normal"/>
        <w:spacing w:before="0" w:after="120"/>
        <w:ind w:firstLine="720"/>
        <w:jc w:val="both"/>
        <w:rPr/>
      </w:pPr>
      <w:r>
        <w:rPr>
          <w:rFonts w:cs="VNI-Times" w:ascii="VNI-Times" w:hAnsi="VNI-Times"/>
          <w:sz w:val="26"/>
          <w:szCs w:val="26"/>
        </w:rPr>
        <w:t>Qua nhöõng lyù do treân, chuùng ta ñöôïc quyeàn khaúng ñònh raèng thaáy thaân giaû doái laø ñuùng leõ thaät, laø dieät tröø tam ñoäc, laø giaûi thoaùt sanh töû, laø tích cöïc vì ngöôøi, laø can ñaûm hy sinh, khoâng phaûi laø quan nieäm bi quan yeám theá. Moïi khoå ñau, moïi heøn nhaùt, phaùt nguoàn töø baûn ngaõ khoång loà. Phaù tan ñöôïc baûn ngaõ naøy, coù söï lôïi ích naøo chaúng daùm laøm, söï ñau khoå naøo maø chaúng daùm cöùu, söï hieåm nguy naøo maø chaúng xoâng vaøo. Boà-taùt Ñòa Taïng ñaâu khoâng noùi “ta khoâng vaøo ñòa nguïc, ai vaøo ñòa nguïc”. Coù phaûi chaêng laø moät söùc maïnh voâ bieân, khi thaáy thaân khoâng thaät. Chæ tröø boïn phaøm phu, sau khi traø dö töûu haäu, ngoài suy gaãm cuoäc ñôøi, thaáy kieáp soáng moûng manh cuoäc ñôøi taïm bôï, naûy sanh ra quan nieäm chaùn ñôøi. Vôùi caùi nhìn cuûa boïn ngöôøi naøy, khoâng dính daùng gì vôùi trí tueä Baùt-nhaõ. Trí tueä Baùt-nhaõ khoâng rôøi töø bi. Bi trí vieân maõn môùi troøn Phaät quaû.</w:t>
      </w:r>
    </w:p>
    <w:p>
      <w:pPr>
        <w:pStyle w:val="Normal"/>
        <w:spacing w:before="0" w:after="120"/>
        <w:ind w:firstLine="720"/>
        <w:jc w:val="center"/>
        <w:rPr>
          <w:rFonts w:ascii="VNI-Times" w:hAnsi="VNI-Times" w:cs="VNI-Times"/>
          <w:sz w:val="26"/>
          <w:szCs w:val="26"/>
        </w:rPr>
      </w:pPr>
      <w:r>
        <w:rPr>
          <w:rFonts w:cs="VNI-Times" w:ascii="VNI-Times" w:hAnsi="VNI-Times"/>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Heading1"/>
        <w:rPr/>
      </w:pPr>
      <w:r>
        <w:rPr>
          <w:color w:val="008000"/>
          <w:szCs w:val="40"/>
        </w:rPr>
        <w:t>SOÁ MAÏNG NGHIEÄP BAÙO ÑOÀNG HAY KHAÙC?</w:t>
      </w:r>
    </w:p>
    <w:p>
      <w:pPr>
        <w:pStyle w:val="Normal"/>
        <w:spacing w:before="0" w:after="120"/>
        <w:jc w:val="center"/>
        <w:rPr>
          <w:rFonts w:ascii="VNI-Times" w:hAnsi="VNI-Times" w:cs="VNI-Times"/>
          <w:b/>
          <w:b/>
          <w:color w:val="008000"/>
          <w:sz w:val="40"/>
          <w:szCs w:val="40"/>
        </w:rPr>
      </w:pPr>
      <w:r>
        <w:rPr>
          <w:rFonts w:cs="VNI-Times" w:ascii="VNI-Times" w:hAnsi="VNI-Times"/>
          <w:b/>
          <w:color w:val="008000"/>
          <w:sz w:val="40"/>
          <w:szCs w:val="40"/>
        </w:rPr>
      </w:r>
    </w:p>
    <w:p>
      <w:pPr>
        <w:pStyle w:val="Normal"/>
        <w:spacing w:before="0" w:after="240"/>
        <w:ind w:firstLine="720"/>
        <w:jc w:val="both"/>
        <w:rPr/>
      </w:pPr>
      <w:r>
        <w:rPr>
          <w:rFonts w:cs="VNI-Times" w:ascii="VNI-Times" w:hAnsi="VNI-Times"/>
          <w:sz w:val="26"/>
          <w:szCs w:val="26"/>
        </w:rPr>
        <w:t>Söï coù maët con ngöôøi trong theá gian naøy, troïn moät ñôøi töøng traûi qua nhöõng cuoäc thaønh baïi, thaïnh suy, nhuïc vinh, vui khoå... döôøng nhö coù söï an baøi ñaâu saün. Caùi gì an baøi ñôøi soáng con ngöôøi? Nhaø Nho goïi laø soá maïng hay thieân maïng. Hoï cho raèng con ngöôøi sanh ra moãi moãi ñeàu do soá ñònh saün, hoaëc trôøi saép ñaët cho. Nhö caâu “nhaân nguyeän nhö thöû thieân lyù vò nhieân” (ngöôøi mong nhö theá, leõ trôøi chöa vaäy). Hoaëc noùi: “Thieân voõng khoâi khoâi, sô nhi baát laäu.” (Löôùi trôøi loàng loäng, thöa maø chaúng loït.) Chæ do soá trôøi ñaõ ñònh khoâng ai thoaùt ra ngoaøi ñöôïc. Nhaø Phaät noùi laø nghieäp baùo. Taát caû chuùng sanh coù maët trong vuõ truï ñeàu do nghieäp tröôùc taïo neân, phaûi chòu quaû baùo hieän nay. Hai beân ñeàu thöøa nhaän coù caùi saün töø ñôøi tröôùc quyeát ñònh cho cuoäc soáng hieän taïi. Vaäy hai thuyeát naøy ñoàng hay khaùc?</w:t>
      </w:r>
    </w:p>
    <w:p>
      <w:pPr>
        <w:pStyle w:val="Heading2"/>
        <w:ind w:firstLine="720"/>
        <w:rPr>
          <w:i w:val="false"/>
          <w:i w:val="false"/>
          <w:color w:val="800080"/>
          <w:sz w:val="28"/>
        </w:rPr>
      </w:pPr>
      <w:r>
        <w:rPr>
          <w:i w:val="false"/>
          <w:color w:val="800080"/>
          <w:sz w:val="28"/>
        </w:rPr>
        <w:t>ÑOÀNG</w:t>
      </w:r>
    </w:p>
    <w:p>
      <w:pPr>
        <w:pStyle w:val="Normal"/>
        <w:spacing w:before="0" w:after="240"/>
        <w:ind w:firstLine="720"/>
        <w:jc w:val="both"/>
        <w:rPr>
          <w:rFonts w:ascii="VNI-Times" w:hAnsi="VNI-Times" w:cs="VNI-Times"/>
          <w:sz w:val="26"/>
          <w:szCs w:val="26"/>
        </w:rPr>
      </w:pPr>
      <w:r>
        <w:rPr>
          <w:rFonts w:cs="VNI-Times" w:ascii="VNI-Times" w:hAnsi="VNI-Times"/>
          <w:sz w:val="26"/>
          <w:szCs w:val="26"/>
        </w:rPr>
        <w:t>Ñöùng veà maët saün coù, hai beân ñeàu thöøa nhaän nhö nhau. Con ngöôøi sanh ra khoâng phaûi boãng döng maø coù, ñeàu mang saün caùi quaù khöù coøn löu laïi. Vì theá, coù keû sanh ra ñaõ saün saøng cho moät cuoäc soáng sang caû sung tuùc, coù ngöôøi sanh ra gaëp laàm than nghieät ngaõ. Taïi hoï choïn löïa chaêng? Haún laø khoâng. Taïi sao coù söï baát coâng taøn nhaãn ngay töø buoåi ñaàu nhö theá? Nho noùi: “soá tröôùc ñaõ ñònh”, Phaät noùi: “Nghieäp tröôùc gaây neân.” Caû hai ñeàu thöøa nhaän coù caùi saün töø tröôùc. Song moät beân noùi soá, moät beân noùi nghieäp, khoâng ñoàng nhau.</w:t>
      </w:r>
    </w:p>
    <w:p>
      <w:pPr>
        <w:pStyle w:val="Heading2"/>
        <w:ind w:firstLine="720"/>
        <w:rPr>
          <w:i w:val="false"/>
          <w:i w:val="false"/>
          <w:color w:val="800080"/>
          <w:sz w:val="28"/>
        </w:rPr>
      </w:pPr>
      <w:r>
        <w:rPr>
          <w:i w:val="false"/>
          <w:color w:val="800080"/>
          <w:sz w:val="28"/>
        </w:rPr>
        <w:t>KHAÙC</w:t>
      </w:r>
    </w:p>
    <w:p>
      <w:pPr>
        <w:pStyle w:val="Normal"/>
        <w:spacing w:before="0" w:after="120"/>
        <w:ind w:firstLine="720"/>
        <w:jc w:val="both"/>
        <w:rPr>
          <w:rFonts w:ascii="VNI-Times" w:hAnsi="VNI-Times" w:cs="VNI-Times"/>
          <w:b/>
          <w:b/>
          <w:color w:val="0000FF"/>
          <w:sz w:val="26"/>
          <w:szCs w:val="26"/>
        </w:rPr>
      </w:pPr>
      <w:r>
        <w:rPr>
          <w:rFonts w:cs="VNI-Times" w:ascii="VNI-Times" w:hAnsi="VNI-Times"/>
          <w:b/>
          <w:color w:val="0000FF"/>
          <w:sz w:val="26"/>
          <w:szCs w:val="26"/>
        </w:rPr>
        <w:t>1. Nguyeân nhaân</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Noùi soá ñònh hay trôøi ñònh cuõng töông tôï. Soá do ai ñaët ra, haún laø trôøi hay ñaáng thieâng lieâng toái thöôïng naøo ñoù. Ñaõ do trôøi ñònh saün söï coù maët cuûa ta; ta laø coâng cuï cuûa Ngaøi, troïn moät ñôøi ta phaûi haønh ñoäng theo caùi khuoân ñònh saün aáy. Quaû thaät ñôøi soáng cuûa ta khoâng coù giaù trò gì heát. Neáu soá ñònh cho ta vui thì ta ñöôïc vui, soá ñònh cho ta khoå thì ta phaûi khoå. Ta khoù beà thoaùt khoûi soá phaän aáy. Soá hay trôøi ñònh cho thaân phaän ta, maø thaät tình ta khoâng bieát gì veà caùi toät cuøng aáy heát. Thaät laø gôûi gaám thaân phaän mình cho moät caùi vieån voâng mô hoà. </w:t>
      </w:r>
    </w:p>
    <w:p>
      <w:pPr>
        <w:pStyle w:val="Normal"/>
        <w:spacing w:before="0" w:after="120"/>
        <w:ind w:firstLine="720"/>
        <w:jc w:val="both"/>
        <w:rPr/>
      </w:pPr>
      <w:r>
        <w:rPr>
          <w:rFonts w:cs="VNI-Times" w:ascii="VNI-Times" w:hAnsi="VNI-Times"/>
          <w:sz w:val="26"/>
          <w:szCs w:val="26"/>
        </w:rPr>
        <w:t xml:space="preserve">Noùi do nghieäp baùo neân coù maët treân theá gian naøy ñeå ñeàn traû. Nghieäp töø ñaâu coù? Nghieäp do nhöõng taâm tö haønh ñoäng cuûa mình töø ñôøi tröôùc gaây ra. Neáu ñôøi tröôùc haønh ñoäng thieän nhieàu thì ñôøi nay ta sanh ra gaëp hoaøn caûnh toát, moïi vieäc nhö yù. Neáu ñôøi tröôùc haønh ñoäng aùc thì ñôøi naøy ta sanh ra trong hoaøn caûnh xaáu xa baát nhö yù. Theá laø, hieän nay ta sanh ra trong hoaøn caûnh toát hay xaáu ñeàu do haønh ñoäng toát xaáu cuûa ta ñôøi tröôùc chieâu caûm. Ta laø chuû nhaân saép ñaët laáy cuoäc soáng hieän taïi cho mình. Quyeàn toái thöôïng ñònh ñoaït laø ôû chuùng ta, khoâng ai khaùc. Kinh </w:t>
      </w:r>
      <w:r>
        <w:rPr>
          <w:rFonts w:cs="VNI-Times" w:ascii="VNI-Times" w:hAnsi="VNI-Times"/>
          <w:caps/>
          <w:sz w:val="26"/>
          <w:szCs w:val="26"/>
        </w:rPr>
        <w:t>n</w:t>
      </w:r>
      <w:r>
        <w:rPr>
          <w:rFonts w:cs="VNI-Times" w:ascii="VNI-Times" w:hAnsi="VNI-Times"/>
          <w:sz w:val="26"/>
          <w:szCs w:val="26"/>
        </w:rPr>
        <w:t xml:space="preserve">haân </w:t>
      </w:r>
      <w:r>
        <w:rPr>
          <w:rFonts w:cs="VNI-Times" w:ascii="VNI-Times" w:hAnsi="VNI-Times"/>
          <w:caps/>
          <w:sz w:val="26"/>
          <w:szCs w:val="26"/>
        </w:rPr>
        <w:t>q</w:t>
      </w:r>
      <w:r>
        <w:rPr>
          <w:rFonts w:cs="VNI-Times" w:ascii="VNI-Times" w:hAnsi="VNI-Times"/>
          <w:sz w:val="26"/>
          <w:szCs w:val="26"/>
        </w:rPr>
        <w:t>uaû noùi: “Muoán bieát nhaân ñôøi tröôùc, chæ xem quaû hieän taïi ñang thoï; muoán bieát quaû ñôøi sau, chæ xem nhaân gaây taïo trong ñôøi naøy.” (Duïc tri tieàn theá nhaân, kim sanh thoï giaû thò; yeáu tri haäu theá quaû, kim sanh taùc giaû thò.)</w:t>
      </w:r>
    </w:p>
    <w:p>
      <w:pPr>
        <w:pStyle w:val="Normal"/>
        <w:spacing w:before="0" w:after="120"/>
        <w:ind w:firstLine="720"/>
        <w:jc w:val="both"/>
        <w:rPr>
          <w:rFonts w:ascii="VNI-Times" w:hAnsi="VNI-Times" w:cs="VNI-Times"/>
          <w:b/>
          <w:b/>
          <w:color w:val="0000FF"/>
          <w:sz w:val="26"/>
          <w:szCs w:val="26"/>
        </w:rPr>
      </w:pPr>
      <w:r>
        <w:rPr>
          <w:rFonts w:cs="VNI-Times" w:ascii="VNI-Times" w:hAnsi="VNI-Times"/>
          <w:b/>
          <w:color w:val="0000FF"/>
          <w:sz w:val="26"/>
          <w:szCs w:val="26"/>
        </w:rPr>
        <w:t>2. Xuaát phaùt</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Moïi khoå vui cuûa con ngöôøi do soá ñònh saün. Con ngöôøi phaûi chaáp nhaän soá phaän cuûa mình, gaëp hoaøn caûnh naøo cam chòu trong hoaøn caûnh aáy. Neáu ngöôøi gaëp caûnh khaéc nghieät quaù, chòu khoâng noåi, hoï ñaâm ra oaùn trôøi traùch ñaát. Hoï cho raèng trôøi ñaát ñaõ chôi xaáu vôùi hoï, ñaøy aûi hoï, xöû nghieät ngaõ vôùi hoï, hoï soáng trong oaùn traùch haän phieàn. </w:t>
      </w:r>
    </w:p>
    <w:p>
      <w:pPr>
        <w:pStyle w:val="Normal"/>
        <w:spacing w:before="0" w:after="120"/>
        <w:ind w:firstLine="720"/>
        <w:jc w:val="both"/>
        <w:rPr>
          <w:rFonts w:ascii="VNI-Times" w:hAnsi="VNI-Times" w:cs="VNI-Times"/>
          <w:sz w:val="26"/>
          <w:szCs w:val="26"/>
        </w:rPr>
      </w:pPr>
      <w:r>
        <w:rPr>
          <w:rFonts w:cs="VNI-Times" w:ascii="VNI-Times" w:hAnsi="VNI-Times"/>
          <w:sz w:val="26"/>
          <w:szCs w:val="26"/>
        </w:rPr>
        <w:t>Khoå vui do nghieäp chuùng ta gaây neân, duø gaëp hoaøn caûnh naøo, chuùng ta cuõng can ñaûm nhaän chòu, khoâng than thôû oaùn traùch ai. Moïi vieäc ñeàu taïi söï ngu khôø vuïng daïi cuûa ta tröôùc kia gaây ra. Ta phaûi vui veû nhaän chòu, chæ caàn khoân ngoan ñöøng tieáp tuïc söï ngu khôø nhö tröôùc nöõa. Ta laøm ta chòu, nhaän laáy troïng traùch cuûa mình. Khoâng ai ñeå chuùng ta van xin, khoâng ai ñeå chuùng ta oaùn traùch. Can ñaûm nhaän laáy traùch nhieäm, vui veû ñeå traû moái nôï tieàn khieân.</w:t>
      </w:r>
    </w:p>
    <w:p>
      <w:pPr>
        <w:pStyle w:val="Normal"/>
        <w:spacing w:before="0" w:after="120"/>
        <w:ind w:firstLine="720"/>
        <w:jc w:val="both"/>
        <w:rPr>
          <w:rFonts w:ascii="VNI-Times" w:hAnsi="VNI-Times" w:cs="VNI-Times"/>
          <w:b/>
          <w:b/>
          <w:color w:val="0000FF"/>
          <w:sz w:val="26"/>
          <w:szCs w:val="26"/>
        </w:rPr>
      </w:pPr>
      <w:r>
        <w:rPr>
          <w:rFonts w:cs="VNI-Times" w:ascii="VNI-Times" w:hAnsi="VNI-Times"/>
          <w:b/>
          <w:color w:val="0000FF"/>
          <w:sz w:val="26"/>
          <w:szCs w:val="26"/>
        </w:rPr>
        <w:t>3. Caûm thoï</w:t>
      </w:r>
    </w:p>
    <w:p>
      <w:pPr>
        <w:pStyle w:val="Normal"/>
        <w:spacing w:before="0" w:after="120"/>
        <w:ind w:firstLine="720"/>
        <w:jc w:val="both"/>
        <w:rPr>
          <w:rFonts w:ascii="VNI-Times" w:hAnsi="VNI-Times" w:cs="VNI-Times"/>
          <w:sz w:val="26"/>
          <w:szCs w:val="26"/>
        </w:rPr>
      </w:pPr>
      <w:r>
        <w:rPr>
          <w:rFonts w:cs="VNI-Times" w:ascii="VNI-Times" w:hAnsi="VNI-Times"/>
          <w:sz w:val="26"/>
          <w:szCs w:val="26"/>
        </w:rPr>
        <w:t>Soá ñaõ ñònh thì chuùng ta baát löïc, laøm sao ñoåi ñöôïc soá. Nhaát laø soá trôøi coøn ai daùm can thieäp vaøo. Trôøi ñaõ ñònh nhö vaäy, chuùng ta phaûi chòu nhö vaäy. Ngöôøi bieát an phaän, khoâng daùm traùi loøng trôøi.</w:t>
      </w:r>
    </w:p>
    <w:p>
      <w:pPr>
        <w:pStyle w:val="Normal"/>
        <w:spacing w:before="0" w:after="120"/>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Nghieäp thì bieán chuyeån, bôûi vì nghieäp do haønh ñoäng maø coù, khi xöa ta haønh ñoäng theo ngu toái neân chieâu caûm quaû khoå, nay ñoåi laïi ta haønh ñoäng theo taâm hoàn trong saùng thì quaû khoå cuõng suy giaûm. Nhö tröôùc ta xöû söï xaáu vôùi moät ngöôøi baïn, gaây ra söï buoàn phieàn hôøn giaän, nay ta hoái caûi xöû söï toát vôùi baïn, söï hôøn giaän tröôùc daàn daàn suy giaûm. Haønh ñoäng luoân luoân thay ñoåi, nghieäp cuõng theo ñoù maø ñoåi thay. Noùi nghieäp khoâng phaûi caùi coá ñònh cöùng ngaéc, maø chuyeån bieán linh ñoäng tuøy thuoäc taâm tö vaø haønh ñoäng con ngöôøi. Vì theá, neáu trong hieän taïi chuùng ta caûm thoï caûnh vui hay khoå, bieát do nghieäp laønh hay döõ tröôùc kia taïo neân. Neáu hieän nay chuùng ta chuyeån taâm nieäm haønh ñoäng thì söï caûm thoï cuõng theo ñoù maø chuyeån.</w:t>
      </w:r>
    </w:p>
    <w:p>
      <w:pPr>
        <w:pStyle w:val="Normal"/>
        <w:spacing w:before="0" w:after="120"/>
        <w:ind w:firstLine="720"/>
        <w:jc w:val="both"/>
        <w:rPr>
          <w:rFonts w:ascii="VNI-Times" w:hAnsi="VNI-Times" w:cs="VNI-Times"/>
          <w:b/>
          <w:b/>
          <w:color w:val="0000FF"/>
          <w:sz w:val="26"/>
          <w:szCs w:val="26"/>
        </w:rPr>
      </w:pPr>
      <w:r>
        <w:rPr>
          <w:rFonts w:cs="VNI-Times" w:ascii="VNI-Times" w:hAnsi="VNI-Times"/>
          <w:b/>
          <w:color w:val="0000FF"/>
          <w:sz w:val="26"/>
          <w:szCs w:val="26"/>
        </w:rPr>
        <w:t>4. Hoaùn caûi</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Soá maïng ñaõ ñònh thì laøm sao ñoåi ñöôïc. Cho neân noùi soá maïng ñaõ ñònh, con ngöôøi ñaønh boù tay cuùi ñaàu nhaän laõnh, khoâng ai coù theå cöôõng ñöôïc soá. Con ngöôøi hoaøn toaøn baát löïc döôùi meänh leänh cuûa ñaáng taïo hoùa ñaõ ñònh saün. </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Nghieäp do mình taïo, chính mình coù quyeàn thay ñoåi nghieäp xaáu thaønh nghieäp toát. Tröôùc kia mình hoïc ngheà troäm caép, sau naøy mình hoïc ngheà thôï moäc thôï neà. Ngheà nghieäp do sôû thích cuûa mình hoïc taäp maø thaønh. Tröôùc mình daïi khôø thích vieäc laøm khoâng hay, sau mình nhaän thöùc ñöôïc ñoåi thaønh ngheà toát. Ngheà nghieäp ñoåi thay tuøy theo taâm tænh giaùc cuûa mình, ñoåi sang ngheà nghieäp môùi thì ngheà nghieäp cuõ töø töø phai nhaït. Vì theá, noùi nghieäp laø söûa ñoåi, coá gaéng tích cöïc chôù khoâng coù nghóa cam chòu ñaàu haøng. Tuy nhieân, coù thieåu soá ngöôøi hoïc Phaät maø thieáu nghò löïc, khoâng coù yù chí, hoï khoâng vöôït qua ñöôïc nhöõng trôû ngaïi cuûa nghieäp cuõ, ñaønh cam boù tay ñaàu haøng roài ñoå thöøa taïi nghieäp cuûa toâi. Nhö ñoàng thôøi ghieàn röôïu, ñoàng bieát roõ tai haïi cuûa röôïu, cuøng höùa boû röôïu, song anh A thì boû röôïu ñöôïc, anh B laïi boû khoâng ñöôïc. Vì anh A ñuû nghò löïc giaøu yù chí, khi quyeát ñònh boû laø can ñaûm boû, neân thaéng traän. Anh B thì khoâng coù yù chí, thieáu nghò löïc, tuy cuõng muoán boû röôïu maø khi bò côn ghieàn haønh haï khoâng kham chòu, ñaønh thua traän. </w:t>
      </w:r>
    </w:p>
    <w:p>
      <w:pPr>
        <w:pStyle w:val="Normal"/>
        <w:spacing w:before="0" w:after="120"/>
        <w:ind w:firstLine="720"/>
        <w:jc w:val="both"/>
        <w:rPr>
          <w:rFonts w:ascii="VNI-Times" w:hAnsi="VNI-Times" w:cs="VNI-Times"/>
          <w:sz w:val="26"/>
          <w:szCs w:val="26"/>
        </w:rPr>
      </w:pPr>
      <w:r>
        <w:rPr>
          <w:rFonts w:cs="VNI-Times" w:ascii="VNI-Times" w:hAnsi="VNI-Times"/>
          <w:sz w:val="26"/>
          <w:szCs w:val="26"/>
        </w:rPr>
        <w:t>Nghieäp chuyeån ñöôïc, song ñoøi hoûi giaøu yù chí, ñuû nghò löïc.</w:t>
      </w:r>
    </w:p>
    <w:p>
      <w:pPr>
        <w:pStyle w:val="Normal"/>
        <w:spacing w:before="0" w:after="120"/>
        <w:ind w:firstLine="720"/>
        <w:jc w:val="both"/>
        <w:rPr>
          <w:rFonts w:ascii="VNI-Times" w:hAnsi="VNI-Times" w:cs="VNI-Times"/>
          <w:b/>
          <w:b/>
          <w:color w:val="0000FF"/>
          <w:sz w:val="26"/>
          <w:szCs w:val="26"/>
        </w:rPr>
      </w:pPr>
      <w:r>
        <w:rPr>
          <w:rFonts w:cs="VNI-Times" w:ascii="VNI-Times" w:hAnsi="VNI-Times"/>
          <w:b/>
          <w:color w:val="0000FF"/>
          <w:sz w:val="26"/>
          <w:szCs w:val="26"/>
        </w:rPr>
        <w:t>5. Ñònh cheá</w:t>
      </w:r>
    </w:p>
    <w:p>
      <w:pPr>
        <w:pStyle w:val="Normal"/>
        <w:spacing w:before="0" w:after="120"/>
        <w:ind w:firstLine="720"/>
        <w:jc w:val="both"/>
        <w:rPr>
          <w:rFonts w:ascii="VNI-Times" w:hAnsi="VNI-Times" w:cs="VNI-Times"/>
          <w:sz w:val="26"/>
          <w:szCs w:val="26"/>
        </w:rPr>
      </w:pPr>
      <w:r>
        <w:rPr>
          <w:rFonts w:cs="VNI-Times" w:ascii="VNI-Times" w:hAnsi="VNI-Times"/>
          <w:sz w:val="26"/>
          <w:szCs w:val="26"/>
        </w:rPr>
        <w:t xml:space="preserve">Noùi soá maïng laø do moät ñaáng quyeàn löïc toái cao, qui ñònh heát moïi sanh hoaït cuûa chuùng sanh treân theá gian naøy. Chaáp nhaän soá maïng laø con ngöôøi thöøa nhaän vaø cam ñaët mình leä thuoäc vaøo quyeàn löïc ñaáng thieâng lieâng aáy. Vì theá, soá maïng phuø hôïp vôùi theå cheá quaân chuû phong kieán, con ngöôøi bò moät ñaáng quaân vöông chi phoái toaøn boä cuoäc ñôøi. </w:t>
      </w:r>
    </w:p>
    <w:p>
      <w:pPr>
        <w:pStyle w:val="BodyTextIndent2"/>
        <w:spacing w:before="0" w:after="240"/>
        <w:rPr>
          <w:rFonts w:ascii="VNI-Times" w:hAnsi="VNI-Times" w:cs="VNI-Times"/>
          <w:sz w:val="26"/>
          <w:szCs w:val="26"/>
        </w:rPr>
      </w:pPr>
      <w:r>
        <w:rPr>
          <w:rFonts w:cs="VNI-Times" w:ascii="VNI-Times" w:hAnsi="VNI-Times"/>
          <w:sz w:val="26"/>
          <w:szCs w:val="26"/>
        </w:rPr>
        <w:t>Noùi nghieäp laø quyeàn naêng trong tay mình ñònh ñoaït. Cuoäc soáng ñôøi naøy vaø ñôøi sau do mình an baøi laáy. Muoán an vui do mình, muoán ñau khoå cuõng do mình. Ta laø chuû cuûa moïi cuoäc soáng, neáu ta coøn muoán tieáp tuïc. Khoâng ai thay ta saép ñaët cuoäc khoå vui, chæ coù ta môùi laø ngöôøi ban vui cöùu khoå cho ta. Ta phaûi saùng suoát gan daï choïn löïa moät cuoäc soáng ñeïp ñeõ vui töôi trong hieän taïi vaø mai sau. Töï ta vaïch saün moät loái soáng cho ta, töï ta toâ ñieåm ñôøi ta cho töôi saùng. Neáu coù khoå ñau ñeán vôùi ta, ta haõy cöôøi, vì ñaây laø haønh vi vuïng daïi ngaøy tröôùc cuûa mình. Chuùng ta traû vaø chuyeån nhöõng caùi gì khoâng hay cuûa quaù khöù, ñoàng thôøi xaây döïng nhöõng ñieàu an vui haïnh phuùc cho vò lai. Moïi quyeàn löïc trong tay chuùng ta, thaät thoûa thích thay! Cuoäc soáng cuûa chuùng ta laø cuoäc soáng töï do töï chuû. Cho neân, lyù nghieäp baùo thích öùng theå cheá daân chuû töï do cuûa nhaân loaïi hieän nay. Ta laø chuû ta coù quyeàn choïn löïa ngöôøi thay ta lo vieäc nöôùc vieäc daân.</w:t>
      </w:r>
    </w:p>
    <w:p>
      <w:pPr>
        <w:pStyle w:val="Heading1"/>
        <w:rPr>
          <w:color w:val="800080"/>
          <w:sz w:val="28"/>
          <w:szCs w:val="28"/>
        </w:rPr>
      </w:pPr>
      <w:r>
        <w:rPr>
          <w:color w:val="800080"/>
          <w:sz w:val="28"/>
          <w:szCs w:val="28"/>
        </w:rPr>
        <w:t>PHEÂ BÌNH</w:t>
      </w:r>
    </w:p>
    <w:p>
      <w:pPr>
        <w:pStyle w:val="TextBodyIndent"/>
        <w:rPr>
          <w:sz w:val="26"/>
          <w:szCs w:val="26"/>
        </w:rPr>
      </w:pPr>
      <w:r>
        <w:rPr>
          <w:sz w:val="26"/>
          <w:szCs w:val="26"/>
        </w:rPr>
        <w:t>Noùi soá maïng laø mô hoà khoâng xaùc thöïc. Nghieäp baùo laø thöïc teá roõ raøng. Thuyeát soá maïng ñöa con ngöôøi ñeán choã voâ traùch nhieäm veà haønh ñoäng cuûa mình. Nghieäp baùo daïy ngöôøi nhaän laáy traùch nhieäm do moïi haäu quaû toát xaáu ñeán vôùi mình. Soá maïng khieán con ngöôøi thuï ñoäng, tieâu cöïc, phoù thaùc, lieàu lónh. Nghieäp baùo xaây döïng con ngöôøi chuû ñoäng, tích cöïc, noã löïc vaø saùng taïo. Soá maïng taäp con ngöôøi yeáu ñuoái, an phaän, ñaàu haøng. Nghieäp baùo chæ cho ta phaûi coá gaéng, can ñaûm vaø thaêng tieán. Soá maïng thích hôïp vôùi thôøi quaân chuû phong kieán. Nghieäp baùo thích hôïp vôùi thôøi daân chuû töï do. ÖÙng duïng thuyeát nghieäp baùo trong cuoäc soáng, chuùng ta thaáy mình ñoà soä hieân ngang, ñaày ñuû quyeàn naêng trong coâng cuoäc kieán taïo con ngöôøi vaø vuõ truï.</w:t>
      </w:r>
    </w:p>
    <w:p>
      <w:pPr>
        <w:pStyle w:val="Heading1"/>
        <w:rPr>
          <w:color w:val="800080"/>
          <w:sz w:val="28"/>
          <w:szCs w:val="28"/>
        </w:rPr>
      </w:pPr>
      <w:r>
        <w:rPr>
          <w:color w:val="800080"/>
          <w:sz w:val="28"/>
          <w:szCs w:val="28"/>
        </w:rPr>
        <w:t>NGHIEÄP BAÙO KHOÂNG THAÄT</w:t>
      </w:r>
    </w:p>
    <w:p>
      <w:pPr>
        <w:pStyle w:val="Normal"/>
        <w:spacing w:before="0" w:after="120"/>
        <w:ind w:firstLine="720"/>
        <w:jc w:val="both"/>
        <w:rPr/>
      </w:pPr>
      <w:r>
        <w:rPr>
          <w:rFonts w:cs="VNI-Times" w:ascii="VNI-Times" w:hAnsi="VNI-Times"/>
          <w:sz w:val="26"/>
          <w:szCs w:val="26"/>
        </w:rPr>
        <w:t xml:space="preserve">Tuy thuyeát nghieäp baùo thöïc teá, chuû ñoäng, tích cöïc...Song cuoái cuøng nhaø Phaät noùi noù khoâng thaät. Bôûi vì nghieäp do haønh ñoäng taïo taùc cuûa con ngöôøi. Haønh ñoäng laø töôùng sanh dieät, caùi gì sanh dieät nhaø Phaät ñeàu cho laø hö doái. Trong baøi Chöùng Ñaïo Ca cuûa Thieàn sö Huyeàn Giaùc coù hai caâu “lieãu töùc nghieäp chöôùng baûn lai khoâng, vò lieãu öng tu hoaøn tuùc traùi” (lieãu ngoä töùc nghieäp chöôùng xöa nay khoâng, chöa lieãu ngoä caàn phaûi ñeàn nôï tröôùc). Coù </w:t>
      </w:r>
      <w:r>
        <w:rPr>
          <w:rFonts w:cs="VNI-Times" w:ascii="VNI-Times" w:hAnsi="VNI-Times"/>
          <w:caps/>
          <w:sz w:val="26"/>
          <w:szCs w:val="26"/>
        </w:rPr>
        <w:t>t</w:t>
      </w:r>
      <w:r>
        <w:rPr>
          <w:rFonts w:cs="VNI-Times" w:ascii="VNI-Times" w:hAnsi="VNI-Times"/>
          <w:sz w:val="26"/>
          <w:szCs w:val="26"/>
        </w:rPr>
        <w:t>hieàn khaùch hoûi Thieàn sö Caûnh Saàm ôû Tröôøng Sa: Toå Sö Töû lieãu chöa maø bò vua nöôùc Keá-taân chaët ñaàu? Toå Hueä Khaû lieãu chöa maø bò cheát trong khaùm? Thieàn sö Caûnh Saàm ñaùp: Ñaïi ñöùc chöa hieåu nghóa nghieäp chöôùng. Thieàn khaùch hoûi: Theá naøo laø nghieäp chöôùng? Thieàn sö Caûnh Saàm ñaùp: Baûn lai khoâng. Qua caâu chuyeän naøy, ña soá ngöôøi khoâng hieåu gì caû. Söï thaät laø vaày, sau khi lieãu ngoä Phaät Toå thaáy caùc phaùp duyeân hôïp hö doái. Thaân naøy laø phaùp duyeân hôïp neân hö doái. Haønh ñoäng taïo taùc töø thaân phaùt xuaát laïi caøng hö doái hôn. Haønh ñoäng ñaõ hö doái thì nghieäp do haønh ñoäng taïo thaønh laøm sao thaät ñöôïc. Bôûi thaáy nghieäp hö doái neân xem thöôøng khoâng quan troïng, coù ñeán cuõng nhö troø chôi, coù gì phaûi kinh hoaûng sôï haõi. Cho neân khi vua nöôùc Keá-taân muoán haïi Toå Sö Töû, caàm dao ñeán tröôùc Toå hoûi: Ngaøi thaáy thaân naêm uaån ñeàu khoâng, phaûi chaêng? Toå ñaùp: Phaûi. Vua noùi: Ngaøi cho toâi caùi ñaàu ñöôïc khoâng? Toå ñaùp: Naêm uaån ñaõ khoâng, saù gì caùi ñaàu. Vua chaët ñaàu Ngaøi. Qua maét chuùng ta, thaáy ñoù laø traû nghieäp, ñaùng sôï, song vôùi Toå ñaõ khoâng thaáy thaät, noùi gì laø traû. Cuõng nhö oâng A khi chöa hieåu ñaïo, bò oâng B laøm vaøi haønh ñoäng khoâng vöøa loøng, oâng lieàn maéng chöûi oâng B. Thôøi gian sau, oâng A hieåu ñaïo, ñuùng luùc oâng B traû thuø maéng chöûi thaäm teä hôn tröôùc. Song oâng A thaáy lôøi noùi khoâng thaät, khoâng coù gì quan troïng, neân vaãn töôi cöôøi khoâng buoàn, khoâng ñoåi neùt maët. Nhö theá oâng A coù traû nôï tröôùc hay khoâng traû nôï tröôùc? Thaät söï, nôï ñaõ vay thì phaûi traû, chæ khaùc ôû choã meâ thì thaáy thaät, ngoä thì thaáy khoâng thaät. Ñaõ khoâng thaät thì traû cuõng nhö khoâng traû. Vì theá, noùi “lieãu töùc nghieäp chöôùng baûn lai khoâng”. Cöùu kính thaáy nghieäp baùo khoâng thaät, quaû laø thaáu toät baûn chaát cuûa nghieäp baùo. Tuy khoâng thaät maø chaúng maát, ñaây laø bí yeáu cuûa ñaïo Phaät.</w:t>
      </w:r>
    </w:p>
    <w:p>
      <w:pPr>
        <w:pStyle w:val="Normal"/>
        <w:spacing w:before="0" w:after="120"/>
        <w:ind w:firstLine="720"/>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Heading1"/>
        <w:rPr>
          <w:color w:val="008000"/>
          <w:szCs w:val="40"/>
        </w:rPr>
      </w:pPr>
      <w:r>
        <w:rPr>
          <w:color w:val="008000"/>
          <w:szCs w:val="40"/>
        </w:rPr>
        <w:t>PHAÄT  LAØ  GÌ ?</w:t>
      </w:r>
    </w:p>
    <w:p>
      <w:pPr>
        <w:pStyle w:val="Normal"/>
        <w:jc w:val="both"/>
        <w:rPr>
          <w:rFonts w:ascii="VNI-Times" w:hAnsi="VNI-Times" w:cs="VNI-Times"/>
          <w:b/>
          <w:b/>
          <w:color w:val="008000"/>
          <w:sz w:val="26"/>
          <w:szCs w:val="26"/>
        </w:rPr>
      </w:pPr>
      <w:r>
        <w:rPr>
          <w:rFonts w:cs="VNI-Times" w:ascii="VNI-Times" w:hAnsi="VNI-Times"/>
          <w:b/>
          <w:color w:val="008000"/>
          <w:sz w:val="26"/>
          <w:szCs w:val="26"/>
        </w:rPr>
      </w:r>
    </w:p>
    <w:p>
      <w:pPr>
        <w:pStyle w:val="Normal"/>
        <w:spacing w:before="0" w:after="120"/>
        <w:jc w:val="both"/>
        <w:rPr>
          <w:rFonts w:ascii="VNI-Times" w:hAnsi="VNI-Times" w:cs="VNI-Times"/>
          <w:b/>
          <w:b/>
          <w:sz w:val="26"/>
          <w:szCs w:val="26"/>
        </w:rPr>
      </w:pPr>
      <w:r>
        <w:rPr>
          <w:rFonts w:cs="VNI-Times" w:ascii="VNI-Times" w:hAnsi="VNI-Times"/>
          <w:b/>
          <w:sz w:val="26"/>
          <w:szCs w:val="26"/>
        </w:rPr>
        <w:tab/>
      </w:r>
      <w:r>
        <w:rPr>
          <w:rFonts w:cs="VNI-Times" w:ascii="VNI-Times" w:hAnsi="VNI-Times"/>
          <w:sz w:val="26"/>
          <w:szCs w:val="26"/>
        </w:rPr>
        <w:t xml:space="preserve">Phaät laø lôøi noùi goïn, noùi ñuû laø Phaät-ñaø (Buddha) dòch aâm tieáng Phaïn, dòch nghóa laø Ngöôøi Giaùc Ngoä. Phaøm noùi Phaät laø chæ  cho ñöùc Thích-ca Maâu-ni (Sakyamuni). Tröôùc ñaây hôn hai möôi laêm theá kyû, ôû thaønh Ca-tyø-la-veä (Kapilavastu)  phía Baéc mieàn Trung AÁn Ñoä, trong cung vua Tònh Phaïn (Suddhodana) ñaõ sanh moät vò Thaùi töû teân Taát-ñaït-ña (Siddhartha). Lôùn leân, coù dòp Thaùi töû  ñi daïo boán cöûa thaønh, chöùng kieán söï sanh giaø beänh cheát cuûa kieáp ngöôøi, khieán </w:t>
      </w:r>
      <w:r>
        <w:rPr>
          <w:rFonts w:cs="VNI-Times" w:ascii="VNI-Times" w:hAnsi="VNI-Times"/>
          <w:caps/>
          <w:sz w:val="26"/>
          <w:szCs w:val="26"/>
        </w:rPr>
        <w:t>N</w:t>
      </w:r>
      <w:r>
        <w:rPr>
          <w:rFonts w:cs="VNI-Times" w:ascii="VNI-Times" w:hAnsi="VNI-Times"/>
          <w:sz w:val="26"/>
          <w:szCs w:val="26"/>
        </w:rPr>
        <w:t xml:space="preserve">gaøi xoùt xa ñau ñôùn. Sau ñoù, </w:t>
      </w:r>
      <w:r>
        <w:rPr>
          <w:rFonts w:cs="VNI-Times" w:ascii="VNI-Times" w:hAnsi="VNI-Times"/>
          <w:caps/>
          <w:sz w:val="26"/>
          <w:szCs w:val="26"/>
        </w:rPr>
        <w:t>N</w:t>
      </w:r>
      <w:r>
        <w:rPr>
          <w:rFonts w:cs="VNI-Times" w:ascii="VNI-Times" w:hAnsi="VNI-Times"/>
          <w:sz w:val="26"/>
          <w:szCs w:val="26"/>
        </w:rPr>
        <w:t>gaøi quyeát ñònh töø boû moät cuoäc ñôøi sang caû trong hoaøng cung,  daán thaân vaøo röøng nuùi ñeå tìm ra con ñöôøng giaûi thoaùt sanh töû. Traûi qua möôøi moät naêm trôøi hoïc ñaïo vaø khoå tu, boán möôi chín ngaøy toïa thieàn döôùi coäi boà-ñeà, Ngaøi boãng nhieân hoaøn toaøn giaùc ngoä, thaønh Phaät hieäu laø Thích-ca Maâu-ni. Sau khi giaùc ngoä, Ngaøi thaáy roõ manh moái loâi cuoán con ngöôøi troâi laên trong doøng sanh töû vaø bieát toät cuøng con ñöôøng giaûi thoaùt sanh töû. Noùi moät caùch khaùc, Ngaøi bieát roõ nguyeân nhaân vaø thaønh quaû cuûa sanh töû, bieát roõ nguyeân nhaân vaø thaønh quaû cuûa giaûi thoaùt sanh töû, ñoàng thôøi Ngaøi cuõng bieát roõ söï sanh thaønh vaø hoaïi dieät cuûa moïi söï vaät. Cuõng goïi söï giaùc ngoä aáy laø “Trí bieát taát caû loaïi” (Nhaát thieát chuûng trí).</w:t>
      </w:r>
    </w:p>
    <w:p>
      <w:pPr>
        <w:pStyle w:val="BodyText3"/>
        <w:ind w:firstLine="720"/>
        <w:rPr>
          <w:i w:val="false"/>
          <w:i w:val="false"/>
          <w:sz w:val="26"/>
          <w:szCs w:val="26"/>
        </w:rPr>
      </w:pPr>
      <w:r>
        <w:rPr>
          <w:i w:val="false"/>
          <w:sz w:val="26"/>
          <w:szCs w:val="26"/>
        </w:rPr>
        <w:t>Chính trí tueä naøy, Ngaøi ñaõ ñöôïc vieân maõn vaø cuõng ñem noù giaùo hoùa chuùng sanh khieán taát caû ñeàu ñöôïc vieân maõn, neân goïi laø Phaät.</w:t>
      </w:r>
    </w:p>
    <w:p>
      <w:pPr>
        <w:pStyle w:val="BodyText2"/>
        <w:ind w:firstLine="720"/>
        <w:jc w:val="both"/>
        <w:rPr/>
      </w:pPr>
      <w:r>
        <w:rPr>
          <w:i w:val="false"/>
          <w:sz w:val="26"/>
          <w:szCs w:val="26"/>
        </w:rPr>
        <w:t xml:space="preserve">Phaät chæ nguyeân nhaân ñöa con ngöôøi vaøo ñöôøng sanh töû vaø manh moái giaûi thoaùt sanh töû moät caùch roõ raøng, laø </w:t>
      </w:r>
      <w:r>
        <w:rPr>
          <w:i w:val="false"/>
          <w:caps/>
          <w:sz w:val="26"/>
          <w:szCs w:val="26"/>
        </w:rPr>
        <w:t>m</w:t>
      </w:r>
      <w:r>
        <w:rPr>
          <w:i w:val="false"/>
          <w:sz w:val="26"/>
          <w:szCs w:val="26"/>
        </w:rPr>
        <w:t xml:space="preserve">öôøi hai nhaân duyeân: </w:t>
      </w:r>
      <w:r>
        <w:rPr>
          <w:i w:val="false"/>
          <w:caps/>
          <w:sz w:val="26"/>
          <w:szCs w:val="26"/>
        </w:rPr>
        <w:t>v</w:t>
      </w:r>
      <w:r>
        <w:rPr>
          <w:i w:val="false"/>
          <w:sz w:val="26"/>
          <w:szCs w:val="26"/>
        </w:rPr>
        <w:t xml:space="preserve">oâ minh duyeân </w:t>
      </w:r>
      <w:r>
        <w:rPr>
          <w:i w:val="false"/>
          <w:caps/>
          <w:sz w:val="26"/>
          <w:szCs w:val="26"/>
        </w:rPr>
        <w:t>h</w:t>
      </w:r>
      <w:r>
        <w:rPr>
          <w:i w:val="false"/>
          <w:sz w:val="26"/>
          <w:szCs w:val="26"/>
        </w:rPr>
        <w:t xml:space="preserve">aønh... cho ñeán </w:t>
      </w:r>
      <w:r>
        <w:rPr>
          <w:i w:val="false"/>
          <w:caps/>
          <w:sz w:val="26"/>
          <w:szCs w:val="26"/>
        </w:rPr>
        <w:t>s</w:t>
      </w:r>
      <w:r>
        <w:rPr>
          <w:i w:val="false"/>
          <w:sz w:val="26"/>
          <w:szCs w:val="26"/>
        </w:rPr>
        <w:t xml:space="preserve">anh duyeân </w:t>
      </w:r>
      <w:r>
        <w:rPr>
          <w:i w:val="false"/>
          <w:caps/>
          <w:sz w:val="26"/>
          <w:szCs w:val="26"/>
        </w:rPr>
        <w:t>l</w:t>
      </w:r>
      <w:r>
        <w:rPr>
          <w:i w:val="false"/>
          <w:sz w:val="26"/>
          <w:szCs w:val="26"/>
        </w:rPr>
        <w:t xml:space="preserve">aõo </w:t>
      </w:r>
      <w:r>
        <w:rPr>
          <w:i w:val="false"/>
          <w:caps/>
          <w:sz w:val="26"/>
          <w:szCs w:val="26"/>
        </w:rPr>
        <w:t>t</w:t>
      </w:r>
      <w:r>
        <w:rPr>
          <w:i w:val="false"/>
          <w:sz w:val="26"/>
          <w:szCs w:val="26"/>
        </w:rPr>
        <w:t>öû. Ñaây laø voøng troøn noái tieáp trieàn mieân trong sanh töû. Muoán giaûi thoaùt sanh töû, töùc laø: voâ minh dieät thì haønh dieät... cho ñeán sanh dieät thì laõo töû dieät. Theá laø voøng sanh töû raõ rôøi. Nhìn vaøo möôøi hai nhaân duyeân, chuùng ta thaáy voâ minh laø chuû ñoäng cuoäc sanh töû, tieâu dieät voâ minh laø giaûi thoaùt sanh töû. Theá thì, voâ minh laø ñaàu moái sanh töû, tieâu dieät voâ minh laø ñaàu moái giaûi thoaùt sanh töû. Ñaàu moái coøn thì chi maït ngoïn ngaønh tieáp noái sanh tröôûng, ñaàu moái dieät thì chi maït ngoïn ngaønh theo ñoù heát saïch.</w:t>
      </w:r>
    </w:p>
    <w:p>
      <w:pPr>
        <w:pStyle w:val="Normal"/>
        <w:spacing w:before="120" w:after="0"/>
        <w:jc w:val="both"/>
        <w:rPr>
          <w:rFonts w:ascii="VNI-Times" w:hAnsi="VNI-Times" w:cs="VNI-Times"/>
          <w:sz w:val="26"/>
          <w:szCs w:val="26"/>
        </w:rPr>
      </w:pPr>
      <w:r>
        <w:rPr>
          <w:rFonts w:cs="VNI-Times" w:ascii="VNI-Times" w:hAnsi="VNI-Times"/>
          <w:sz w:val="26"/>
          <w:szCs w:val="26"/>
        </w:rPr>
        <w:tab/>
        <w:t>Voâ minh laø gì maø coù khaû naêng maõnh lieät nhö theá? Voâ minh laø khoâng saùng, laø meâ laàm. Ngay nôi cuoäc soáng naøy, maø khoâng bieát caùi naøo laø giaû doái, khoâng nhaän ra caùi naøo laø chaân thaät, laø voâ minh. Giaû khoâng bieát, thaät khoâng hay, quaû tang laø keû meâ laàm. Ñöùc Phaät bieát roõ nhöõng caùi naøo laø giaû doái, nhaän chaân caùi chaân thaät, neân goïi laø Ngöôøi Giaùc Ngoä. Ñöôïc giaùc ngoä thì  khoâng coøn voâ minh, neân giaûi thoaùt sanh töû, ñoàng thôøi cuõng coù ñaày ñuû moïi dieäu duïng maø ngöôøi ñôøi khoâng theå bieát heát, neân noùi “giaûi thoaùt baát tö nghì”. Theá laø, Ngaøi ñaõ ñaït ñöôïc baûn hoaøi tröôùc khi phaùt nguyeän ñi tu. Cuõng chính laø caùi thaønh quaû vieân maõn cuûa bao nhieâu naêm Ngaøi khoå coâng ñeo ñuoåi.</w:t>
      </w:r>
    </w:p>
    <w:p>
      <w:pPr>
        <w:pStyle w:val="BodyText2"/>
        <w:ind w:firstLine="720"/>
        <w:jc w:val="both"/>
        <w:rPr>
          <w:i w:val="false"/>
          <w:i w:val="false"/>
          <w:sz w:val="26"/>
          <w:szCs w:val="26"/>
        </w:rPr>
      </w:pPr>
      <w:r>
        <w:rPr>
          <w:i w:val="false"/>
          <w:sz w:val="26"/>
          <w:szCs w:val="26"/>
        </w:rPr>
        <w:t>Sau khi ñaït ñöôïc sôû nguyeän, Ngaøi ñem phaùp cuûa mình ñaõ ñöôïc chæ daïy laïi cho moïi ngöôøi, ñeå cuøng giaùc ngoä nhö Ngaøi. Trong thôøi gian aáy, Ngaøi ñaõ giôùi thieäu bao nhieâu baûn nguyeän coâng haïnh cuûa chö Phaät khaép möôøi phöông cho ñoà ñeä nghe. Do ñoù, chuùng ta ñöôïc bieát theâm nhieàu danh hieäu chö Phaät khaùc. Ñöùc Phaät laø moät con ngöôøi thaät, coù cha coù meï coù lòch söû roõ raøng vaø söï giaùc ngoä cuûa Ngaøi cuõng hoaøn toaøn chaân thaät. Chuùng ta coù theå kieåm chöùng söï giaùc ngoä aáy qua Tam Taïng giaùo ñieån cuûa Ngaøi coøn löu laïi. Ñoù laø vaán ñeà Phaät phaùp.</w:t>
      </w:r>
    </w:p>
    <w:p>
      <w:pPr>
        <w:pStyle w:val="BodyText2"/>
        <w:rPr>
          <w:i w:val="false"/>
          <w:i w:val="false"/>
          <w:sz w:val="26"/>
          <w:szCs w:val="26"/>
        </w:rPr>
      </w:pPr>
      <w:r>
        <w:rPr>
          <w:i w:val="false"/>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Heading1"/>
        <w:rPr>
          <w:color w:val="008000"/>
          <w:szCs w:val="40"/>
        </w:rPr>
      </w:pPr>
      <w:r>
        <w:rPr>
          <w:color w:val="008000"/>
          <w:szCs w:val="40"/>
        </w:rPr>
        <w:t>THEÁ NAØO LAØ PHAÄT PHAÙP?</w:t>
      </w:r>
    </w:p>
    <w:p>
      <w:pPr>
        <w:pStyle w:val="Normal"/>
        <w:jc w:val="center"/>
        <w:rPr>
          <w:rFonts w:ascii="VNI-Times" w:hAnsi="VNI-Times" w:cs="VNI-Times"/>
          <w:b/>
          <w:b/>
          <w:color w:val="008000"/>
          <w:sz w:val="26"/>
          <w:szCs w:val="26"/>
        </w:rPr>
      </w:pPr>
      <w:r>
        <w:rPr>
          <w:rFonts w:cs="VNI-Times" w:ascii="VNI-Times" w:hAnsi="VNI-Times"/>
          <w:b/>
          <w:color w:val="008000"/>
          <w:sz w:val="26"/>
          <w:szCs w:val="26"/>
        </w:rPr>
      </w:r>
    </w:p>
    <w:p>
      <w:pPr>
        <w:pStyle w:val="Normal"/>
        <w:jc w:val="both"/>
        <w:rPr>
          <w:rFonts w:ascii="VNI-Times" w:hAnsi="VNI-Times" w:cs="VNI-Times"/>
          <w:b/>
          <w:b/>
          <w:sz w:val="26"/>
          <w:szCs w:val="26"/>
        </w:rPr>
      </w:pPr>
      <w:r>
        <w:rPr>
          <w:rFonts w:cs="VNI-Times" w:ascii="VNI-Times" w:hAnsi="VNI-Times"/>
          <w:b/>
          <w:sz w:val="26"/>
          <w:szCs w:val="26"/>
        </w:rPr>
      </w:r>
    </w:p>
    <w:p>
      <w:pPr>
        <w:pStyle w:val="TextBody"/>
        <w:spacing w:before="0" w:after="240"/>
        <w:rPr/>
      </w:pPr>
      <w:r>
        <w:rPr>
          <w:sz w:val="26"/>
          <w:szCs w:val="26"/>
        </w:rPr>
        <w:tab/>
        <w:t>Phaät phaùp laø nhöõng ñieàu ñöùc Phaät chöùng kieán ñöôïc sau khi giaùc ngoä, ñem choã chöùng kieán aáy noùi laïi ñeå cho moïi ngöôøi hieåu bieát ñeå döùt saïch meâ laàm vaø giaùc ngoä nhö Ngaøi. Chính töø choã chöùng kieán cuûa Ngaøi noùi ra, khoâng phaûi do suy tö phoûng ñoaùn nhö nhieàu trieát thuyeát khaùc. Vì theá, Phaät phaùp laø nhöõng chaân lyù, tuøy trình ñoä cuûa ngöôøi, Phaät noùi coù sai bieät: Chaân lyù phoå bieán, Chaân lyù töông ñoái, Chaân lyù tuyeät ñoái.</w:t>
      </w:r>
    </w:p>
    <w:p>
      <w:pPr>
        <w:pStyle w:val="Heading1"/>
        <w:rPr>
          <w:color w:val="800080"/>
          <w:sz w:val="28"/>
          <w:szCs w:val="28"/>
        </w:rPr>
      </w:pPr>
      <w:r>
        <w:rPr>
          <w:color w:val="800080"/>
          <w:sz w:val="28"/>
          <w:szCs w:val="28"/>
        </w:rPr>
        <w:t>Chaân lyù phoå bieán</w:t>
      </w:r>
    </w:p>
    <w:p>
      <w:pPr>
        <w:pStyle w:val="BodyText2"/>
        <w:ind w:firstLine="720"/>
        <w:jc w:val="both"/>
        <w:rPr>
          <w:i w:val="false"/>
          <w:i w:val="false"/>
          <w:sz w:val="26"/>
          <w:szCs w:val="26"/>
        </w:rPr>
      </w:pPr>
      <w:r>
        <w:rPr>
          <w:i w:val="false"/>
          <w:sz w:val="26"/>
          <w:szCs w:val="26"/>
        </w:rPr>
        <w:t>Chaân lyù phoå bieán laø nhöõng söï thaät hieän höõu traøn ñaày treân vaïn vaät. Nhöõng söï thaät aáy ñöùc Phaät chæ ra, chuùng ta chòu khoù khaûo saùt moät caùch tinh teá seõ thaáy hieån nhieân khoâng sai leäch. Tröôùc heát nhìn theo doøng thôøi gian, Phaät noùi:</w:t>
      </w:r>
    </w:p>
    <w:p>
      <w:pPr>
        <w:pStyle w:val="Heading2"/>
        <w:ind w:firstLine="720"/>
        <w:rPr>
          <w:i w:val="false"/>
          <w:i w:val="false"/>
          <w:color w:val="800080"/>
          <w:sz w:val="28"/>
        </w:rPr>
      </w:pPr>
      <w:r>
        <w:rPr>
          <w:i w:val="false"/>
          <w:color w:val="800080"/>
          <w:sz w:val="28"/>
        </w:rPr>
        <w:t>I. Nhaân quaû:</w:t>
      </w:r>
    </w:p>
    <w:p>
      <w:pPr>
        <w:pStyle w:val="BodyText2"/>
        <w:ind w:firstLine="720"/>
        <w:jc w:val="both"/>
        <w:rPr>
          <w:i w:val="false"/>
          <w:i w:val="false"/>
          <w:sz w:val="26"/>
          <w:szCs w:val="26"/>
        </w:rPr>
      </w:pPr>
      <w:r>
        <w:rPr>
          <w:i w:val="false"/>
          <w:sz w:val="26"/>
          <w:szCs w:val="26"/>
        </w:rPr>
        <w:t>Taát caû söï vaät coù hình töôùng, coù taùc ñoäng ñeàu hình thaønh baèng nhaân quaû. Nhaân quaû truøm khaép caû moïi söï vaät, khoâng moät söï vaät naøo coù theå thoaùt ngoaøi nhaân quaû ñöôïc. Song trong nhaân ñeán quaû coù chaùnh nhaân, trôï  nhaân, thuaän nhaân, nghòch nhaân neân trôû thaønh vaán ñeà phöùc taïp. Laïi coù nhöõng tröôøng hôïp vì nhaân quaù nhoû nhieäm, nhaân xa xoâi khieán ngöôøi ta khoâng theå thaáy, khoâng theå nhôù maø bieán thaønh khoù hieåu. Chuùng ta thöû nhìn töø laõnh vöïc thöïc vaät, ñoäng vaät... ñeå minh chöùng lyù nhaân quaû.</w:t>
      </w:r>
    </w:p>
    <w:p>
      <w:pPr>
        <w:pStyle w:val="Normal"/>
        <w:spacing w:before="120" w:after="120"/>
        <w:ind w:firstLine="720"/>
        <w:jc w:val="both"/>
        <w:rPr/>
      </w:pPr>
      <w:r>
        <w:rPr>
          <w:rFonts w:cs="VNI-Times" w:ascii="VNI-Times" w:hAnsi="VNI-Times"/>
          <w:b/>
          <w:color w:val="0000FF"/>
          <w:sz w:val="26"/>
          <w:szCs w:val="26"/>
        </w:rPr>
        <w:t>1. Veà thöïc vaät.</w:t>
      </w:r>
      <w:r>
        <w:rPr>
          <w:rFonts w:cs="VNI-Times" w:ascii="VNI-Times" w:hAnsi="VNI-Times"/>
          <w:b/>
          <w:sz w:val="26"/>
          <w:szCs w:val="26"/>
        </w:rPr>
        <w:t xml:space="preserve"> </w:t>
      </w:r>
      <w:r>
        <w:rPr>
          <w:rFonts w:cs="VNI-Times" w:ascii="VNI-Times" w:hAnsi="VNI-Times"/>
          <w:sz w:val="26"/>
          <w:szCs w:val="26"/>
        </w:rPr>
        <w:t xml:space="preserve"> Khoâng moät thöù caây loaïi coû naøo maø chaúng töø nhaân thaønh quaû. Hoaëc coù thöù nhaân cuûa noù laø haït, coù thöù nhaân noù laø laù, coù thöù nhaân noù laø ngoïn, coù thöù nhaân noù laø reã, laø thaân. Töø caùi nhaân aáy naåy maàm sanh tröôûng thaønh caây, ñôm hoa, keát quaû. Khoâng coù loaøi thöïc vaät naøo ngaãu nhieân khoâng nhaân thaønh quaû.</w:t>
      </w:r>
    </w:p>
    <w:p>
      <w:pPr>
        <w:pStyle w:val="Normal"/>
        <w:spacing w:before="0" w:after="120"/>
        <w:jc w:val="both"/>
        <w:rPr>
          <w:rFonts w:ascii="VNI-Times" w:hAnsi="VNI-Times" w:cs="VNI-Times"/>
          <w:sz w:val="26"/>
          <w:szCs w:val="26"/>
        </w:rPr>
      </w:pPr>
      <w:r>
        <w:rPr>
          <w:rFonts w:cs="VNI-Times" w:ascii="VNI-Times" w:hAnsi="VNI-Times"/>
          <w:sz w:val="26"/>
          <w:szCs w:val="26"/>
        </w:rPr>
        <w:tab/>
        <w:t>Ví duï, haït cam laø nhaân, leân thaønh caây cam coù traùi cam laø quaû. Haït ôùt laø nhaân, leân thaønh caây ôùt coù traùi ôùt laø quaû... Coù nhaân aét phaûi coù quaû. Song trong aáy coøn tuøy thuoäc thuaän nhaân hay nghòch nhaân, maø thaønh quaû hay baát thaønh quaû. Nhö coù haït cam laø chaùnh nhaân, coù phaân, ñaát, nöôùc, aùnh naéng... laø trôï nhaân, ñöôïc saên soùc vun queùn laø thuaän nhaân, haït cam aáy seõ naåy maàm sanh tröôûng thaønh caây cam vaø coù traùi cam khoâng sai. Ngöôïc laïi, coù haït cam maø thieáu phaân ñaát nöôùc aùnh naéng... thì khoâng theå naåy maàm sanh caây cam, huoáng laø coù traùi cam. Hoaëc coù haït cam, coù phaân ñaát nöôùc aùnh naéng... maø thieáu ngöôøi saên soùc vun queùn thì coù theå coù caây cam maø khoù mong coù quaû cam. Hoaëc coù haït cam, coù phaân ñaát nöôùc aùnh naéng... coù ngöôøi vun queùn, song bò saâu truøng aên goác, ñuïc trong thaân caây - nghòch nhaân - thì caây cam aáy seõ bò hoaïi. Hoaëc coù tröôøng hôïp döôøng nhö khoâng nhaân maø thaønh quaû. Nhö chuùng ta doïn saïch moät thöûa ñaát ñeå troàng troït. Thöûa ñaát aáy, chuùng ta cuoác khoâng coøn moät goác coû, löôïm saïch khoâng soùt moät coïng coû, ta töï cho laø ñaát thaät saïch. Theá maø, qua moät vaøi traän möa, chuùng ta thaáy töø loøng ñaát coû voït leân laám taám ñeàu heát. Coû naøy töø ñaâu ñeán? Phaûi chaêng ñaát sanh coû? Thaät khoâng phaûi theá, bôûi nhöõng haït coû li ti ñaõ naèm saün trong loøng ñaát maø maét chuùng ta khoâng theå thaáy. Gaëp möa, chuùng naåy maàm leân caây laø lyù ñöông nhieân. Ñaây laø vì nhaân nhoû nhieäm chuùng ta khoâng thaáy, neân coù nhöõng nhaän xeùt sai laàm.</w:t>
      </w:r>
    </w:p>
    <w:p>
      <w:pPr>
        <w:pStyle w:val="Normal"/>
        <w:spacing w:before="0" w:after="120"/>
        <w:jc w:val="both"/>
        <w:rPr/>
      </w:pPr>
      <w:r>
        <w:rPr>
          <w:rFonts w:cs="VNI-Times" w:ascii="VNI-Times" w:hAnsi="VNI-Times"/>
          <w:sz w:val="26"/>
          <w:szCs w:val="26"/>
        </w:rPr>
        <w:tab/>
        <w:t xml:space="preserve">Laïi coù tröôøng hôïp khaùc, moät hoâm </w:t>
      </w:r>
      <w:r>
        <w:rPr>
          <w:rFonts w:cs="VNI-Times" w:ascii="VNI-Times" w:hAnsi="VNI-Times"/>
          <w:caps/>
          <w:sz w:val="26"/>
          <w:szCs w:val="26"/>
        </w:rPr>
        <w:t>t</w:t>
      </w:r>
      <w:r>
        <w:rPr>
          <w:rFonts w:cs="VNI-Times" w:ascii="VNI-Times" w:hAnsi="VNI-Times"/>
          <w:sz w:val="26"/>
          <w:szCs w:val="26"/>
        </w:rPr>
        <w:t>aêng chuùng trong chuøa chuùng toâi ra thaêm vöôøn, beû ñöôïc hai traùi maõng caàu xieâm, töø hai caây maõng caàu caùch nhau ñoä boán thöôùc taây. Khi xeû ra aên, caû chuùng ñeàu ngaïc nhieân, troá maét nhìn nhau, ñaët caâu hoûi: Taïi sao cuøng moät loaïi, chung moät thöûa ñaát, maø traùi naøy ngoït, traùi kia chua? Moãi ngöôøi ñeàu coù giaû thuyeát khaùc nhau, rieâng toâi chæ cöôøi thoâi. Cuoái cuøng, toâi giaûi thích cho hoï nghe: Sôû dó hai caây cuøng moät loaïi, chung moät thöûa ñaát maø muøi vò khaùc nhau, do tröôùc kia toâi laáy haït cuûa hai traùi maõng caàu chua vaø ngoït öông troàng, neân keát quaû nhö theá. Ñoù laø vì nhaân xa xoâi khieán ngöôøi ta khoâng theå bieát, neân sanh nghi ngôø. Bôûi nhöõng lyù do treân, nhaân quaû trôû thaønh teá nhò phöùc taïp, neáu ngöôøi nhaän xeùt noâng noåi ñôn thuaàn thì khoù thaáu trieät ñöôïc.</w:t>
      </w:r>
    </w:p>
    <w:p>
      <w:pPr>
        <w:pStyle w:val="Normal"/>
        <w:spacing w:before="120" w:after="120"/>
        <w:ind w:firstLine="720"/>
        <w:jc w:val="both"/>
        <w:rPr/>
      </w:pPr>
      <w:r>
        <w:rPr>
          <w:rFonts w:cs="VNI-Times" w:ascii="VNI-Times" w:hAnsi="VNI-Times"/>
          <w:b/>
          <w:color w:val="0000FF"/>
          <w:sz w:val="26"/>
          <w:szCs w:val="26"/>
        </w:rPr>
        <w:t>2. Veà ñoäng vaät</w:t>
      </w:r>
      <w:r>
        <w:rPr>
          <w:rFonts w:cs="VNI-Times" w:ascii="VNI-Times" w:hAnsi="VNI-Times"/>
          <w:b/>
          <w:sz w:val="26"/>
          <w:szCs w:val="26"/>
        </w:rPr>
        <w:t xml:space="preserve">. </w:t>
      </w:r>
      <w:r>
        <w:rPr>
          <w:rFonts w:cs="VNI-Times" w:ascii="VNI-Times" w:hAnsi="VNI-Times"/>
          <w:sz w:val="26"/>
          <w:szCs w:val="26"/>
        </w:rPr>
        <w:t xml:space="preserve">Taát caû loaøi ñoäng vaät hình thaønh cuõng töø nhaân ñeán quaû. Coù loaøi ñoäng vaät nhaân laø tröùng, coù loaøi ñoäng vaät nhaân töø baøo thai, coù loaøi ñoäng vaät nhaân töø loaøi khaùc hoùa ra. Khoâng coù loaøi ñoäng vaät naøo töï nhieân maø coù, song coù cuõng tuøy thuoäc chaùnh nhaân, trôï nhaân, thuaän nhaân, nghòch nhaân, söï sanh tröôûng cuûa noù ñöôïc hoaøn haûo hay suy keùm, hoaëc hoaïi dieät chaúng haïn. </w:t>
      </w:r>
    </w:p>
    <w:p>
      <w:pPr>
        <w:pStyle w:val="Normal"/>
        <w:spacing w:before="0" w:after="120"/>
        <w:jc w:val="both"/>
        <w:rPr>
          <w:rFonts w:ascii="VNI-Times" w:hAnsi="VNI-Times" w:cs="VNI-Times"/>
          <w:sz w:val="26"/>
          <w:szCs w:val="26"/>
        </w:rPr>
      </w:pPr>
      <w:r>
        <w:rPr>
          <w:rFonts w:cs="VNI-Times" w:ascii="VNI-Times" w:hAnsi="VNI-Times"/>
          <w:sz w:val="26"/>
          <w:szCs w:val="26"/>
        </w:rPr>
        <w:tab/>
        <w:t>Ñaây laø noùi nhaân quaû treân vaïn vaät coù hình töôùng. Chuùng ta coù theå khaúng ñònh raèng “taát caû loaøi sanh vaät treân quaû ñòa caàu vaø caû quaû ñòa caàu naøy ñeàu naèm goïn trong loøng nhaân quaû”.</w:t>
      </w:r>
    </w:p>
    <w:p>
      <w:pPr>
        <w:pStyle w:val="Normal"/>
        <w:spacing w:before="120" w:after="120"/>
        <w:ind w:firstLine="720"/>
        <w:jc w:val="both"/>
        <w:rPr/>
      </w:pPr>
      <w:r>
        <w:rPr>
          <w:rFonts w:cs="VNI-Times" w:ascii="VNI-Times" w:hAnsi="VNI-Times"/>
          <w:b/>
          <w:color w:val="0000FF"/>
          <w:sz w:val="26"/>
          <w:szCs w:val="26"/>
        </w:rPr>
        <w:t>3. Veà taùc ñoäng.</w:t>
      </w:r>
      <w:r>
        <w:rPr>
          <w:rFonts w:cs="VNI-Times" w:ascii="VNI-Times" w:hAnsi="VNI-Times"/>
          <w:b/>
          <w:sz w:val="26"/>
          <w:szCs w:val="26"/>
        </w:rPr>
        <w:t xml:space="preserve"> </w:t>
      </w:r>
      <w:r>
        <w:rPr>
          <w:rFonts w:cs="VNI-Times" w:ascii="VNI-Times" w:hAnsi="VNI-Times"/>
          <w:sz w:val="26"/>
          <w:szCs w:val="26"/>
        </w:rPr>
        <w:t>Chaúng nhöõng nhaân quaû truøm khaép moïi loaøi moïi vaät coù hình töôùng, maø nhaân quaû cuõng bao goàm moïi taïo taùc moïi haønh ñoäng cuûa moïi loaøi. ÔÛ ñaây chuùng ta chuù muïc vaøo loaøi ngöôøi ñeå thaáy roõ nhaân quaû.</w:t>
      </w:r>
    </w:p>
    <w:p>
      <w:pPr>
        <w:pStyle w:val="TextBody"/>
        <w:rPr>
          <w:sz w:val="26"/>
          <w:szCs w:val="26"/>
        </w:rPr>
      </w:pPr>
      <w:r>
        <w:rPr>
          <w:sz w:val="26"/>
          <w:szCs w:val="26"/>
        </w:rPr>
        <w:tab/>
        <w:t>Nhöõng taùc ñoäng veà thaân mieäng cuûa chuùng ta coù taùnh caùch lôïi ngöôøi, ñem laïi nguoàn an vui cho ngöôøi, laø taùc ñoäng laønh. Noù seõ mang laïi cho ta söï an vui ngay hieän taïi, hoaëc sau naøy, goïi laø quaû laønh. Nhöõng taùc ñoäng coù taùnh caùch thöông toån khieán ngöôøi ñau khoå, goïi laø nhaân döõ. Noù seõ chuoác laáy söï ñau khoå trôû veà ta ngay hieän taïi, hoaëc mai kia, goïi laø quaû döõ.</w:t>
      </w:r>
    </w:p>
    <w:p>
      <w:pPr>
        <w:pStyle w:val="TextBody"/>
        <w:rPr>
          <w:sz w:val="26"/>
          <w:szCs w:val="26"/>
        </w:rPr>
      </w:pPr>
      <w:r>
        <w:rPr>
          <w:sz w:val="26"/>
          <w:szCs w:val="26"/>
        </w:rPr>
        <w:tab/>
        <w:t>Ví duï, chuùng ta ra tay cöùu giuùp ngöôøi hoaïn naïn nguy khoán, qua côn hoaïn naïn hoï vui veû caùm ôn ta. Chính khi thaáy hoï an oån, loøng chuùng ta cuõng vui laâng laâng. Maëc duø chuùng ta khoâng mong gì hôn nöõa, song ngöôøi thoï ôn bao giôø cuõng nghó ñeán ñeàn ñaùp, neáu gaëp cô hoäi toát, hoï seõ ñeàn ôn ta. Ngöôïc laïi, chuùng ta laøm thöông toån khieán ngöôøi ñau khoå, hoï seõ böïc töùc oaùn hôøn phaûn khaùng ta. Chính khi aáy loøng chuùng ta cuõng bò baát an. Neáu mai kia hoï gaëp dòp thuaän tieän seõ traû thuø, khieán chuùng ta bò khoå ñau hôn, hoï môùi vöøa loøng. Ñoù laø nhaân laønh gaët quaû laønh, nhaân döõ chòu quaû döõ.</w:t>
      </w:r>
    </w:p>
    <w:p>
      <w:pPr>
        <w:pStyle w:val="TextBody"/>
        <w:rPr>
          <w:sz w:val="26"/>
          <w:szCs w:val="26"/>
        </w:rPr>
      </w:pPr>
      <w:r>
        <w:rPr>
          <w:sz w:val="26"/>
          <w:szCs w:val="26"/>
        </w:rPr>
        <w:tab/>
        <w:t>Nhöng cuõng coù nhöõng tröôøng hôïp döôøng nhö ngoaïi leä, maø thaät khoâng phaûi. Nhö chuùng ta ñaõ gieo nhaân laønh hoaëc döõ, maø suoát ñôøi khoâng gaët ñöôïc  keát quaû; vì nhaân chöa chín muoài maø baùo thaân chuùng ta ñaõ hoaïi, nhaân aáy seõ coøn tieáp tuïc theo thôøi gian chôù khoâng maát. Hoaëc coù khi chuùng ta khoâng gaây nhaân laïi chòu quaû. Vì nhaân xa xoâi coøn löu laïi, chuùng ta khoâng nhôù.</w:t>
      </w:r>
    </w:p>
    <w:p>
      <w:pPr>
        <w:pStyle w:val="TextBody"/>
        <w:rPr>
          <w:sz w:val="26"/>
          <w:szCs w:val="26"/>
        </w:rPr>
      </w:pPr>
      <w:r>
        <w:rPr>
          <w:sz w:val="26"/>
          <w:szCs w:val="26"/>
        </w:rPr>
        <w:tab/>
        <w:t>Taùc ñoäng cuûa yù coøn thaàm laëng beân trong chöa phaùt loä ra, song noù raát nguy hieåm. Vì thaân mieäng ñeàu do noù chuû ñoäng sai khieán. Noù daáy nhaân laønh thì thaân mieäng theo ñoù taïo nhaân laønh, noù daáy nhaân döõ thì thaân mieäng theo ñoù taïo nhaân döõ. Cho neân, ngöôøi hieåu leõ nhaân quaû ñoái vôùi taùc ñoäng cuûa yù, phaûi deø daët toái ña. Taùc ñoäng cuûa yù coù nhaân quaû cuõng y heät thaân mieäng.</w:t>
      </w:r>
    </w:p>
    <w:p>
      <w:pPr>
        <w:pStyle w:val="Normal"/>
        <w:spacing w:before="0" w:after="120"/>
        <w:jc w:val="both"/>
        <w:rPr>
          <w:rFonts w:ascii="VNI-Times" w:hAnsi="VNI-Times" w:cs="VNI-Times"/>
          <w:sz w:val="26"/>
          <w:szCs w:val="26"/>
        </w:rPr>
      </w:pPr>
      <w:r>
        <w:rPr>
          <w:rFonts w:cs="VNI-Times" w:ascii="VNI-Times" w:hAnsi="VNI-Times"/>
          <w:sz w:val="26"/>
          <w:szCs w:val="26"/>
        </w:rPr>
        <w:tab/>
        <w:t>Tuy nhieân, nhaân quaû, khoâng phaûi ñôn giaûn nhö nhieàu ngöôøi ñaõ hieåu “gaây nhaân laønh ñöôïc quaû laønh, taïo nhaân döõ bò quaû döõ”. Vaãn coù nhöõng tröôøng hôïp döôøng nhö traùi laïi. Bôûi vì nhaân quaû laø moät doøng bieán ñoäng theo thôøi gian. Thôøi gian coù quaù khöù, hieän taïi, vò lai thì nhaân quaû khoâng theå chaën moät quaõng maø ñoaùn ñònh ñöôïc. Chuùng ta muoán hieåu thaáu ñaùo nhaân quaû phaûi caên cöù vaøo ba thôøi maø khaûo saùt. Naém chaéc lyù nhaân quaû, chuùng ta seõ coù söùc töï tín maõnh lieät, vì khoâng coøn leä thuoäc vaøo söùc thieâng lieâng beân ngoaøi. Chuùng ta töï nhaän laø chuû nhaân oâng toaøn caû cuoäc ñôøi cuûa mình.</w:t>
      </w:r>
    </w:p>
    <w:p>
      <w:pPr>
        <w:pStyle w:val="Normal"/>
        <w:spacing w:before="0" w:after="120"/>
        <w:jc w:val="both"/>
        <w:rPr>
          <w:rFonts w:ascii="VNI-Times" w:hAnsi="VNI-Times" w:cs="VNI-Times"/>
          <w:sz w:val="26"/>
          <w:szCs w:val="26"/>
        </w:rPr>
      </w:pPr>
      <w:r>
        <w:rPr>
          <w:rFonts w:cs="VNI-Times" w:ascii="VNI-Times" w:hAnsi="VNI-Times"/>
          <w:sz w:val="26"/>
          <w:szCs w:val="26"/>
        </w:rPr>
        <w:tab/>
        <w:t>Nhaân quaû laø doøng bieán ñoäng sanh dieät tieáp noái, neân noù laø hieän thaân cuûa Voâ thöôøng. Vì voâ thöôøng neân maõi laên loän trong voøng sanh dieät, cuõng laø thaønh quaû cuûa luaân hoài. Chuû thuyeát nhaân quaû khoâng phaûi coá ñònh cöùng khaèng, maø linh ñoäng thaêng giaùng, tuøy theo söï ñuû thieáu caùc nhaân cuûa noù. Ngöôøi hoïc Phaät nhaän chaéc lyù nhaân quaû, laø ñaõ coù caên baûn vöõng vaøng treân ñöôøng tieán tu. Ñoàng thôøi cuõng gaït phaét nhöõng thuyeát meâ tín vu vô nhö: ñoàng boùng, boùi xaêm, töôùng soá, may ruûi... Vì bieát roõ moïi taùc ñoäng ñeïp xaáu cuûa chuùng ta, seõ caûi taïo xaây döïng moät cuoäc ñôøi vui khoå trong hieän taïi vaø vò lai. Coøn baên khoaên troâng ñôïi, thaéc maéc ñieàu gì maø phaûi ñi coi boùi töôùng soá? Theá laø, chuùng ta can ñaûm nhaän chòu moïi traùch nhieäm hay dôû do mình gaây neân, khoâng coøn oaùn hôøn keâu than chi caû. Cuõng phaù tan nhöõng beänh chaáp: ñònh maïng, nhaát nhaân, voâ nhaân. Vì bieát roõ vaïn vaät treân theá gian khoâng coù caùi gì coá ñònh, duy nhaát, ngaãu nhieân, maø ñeàu do nhaân quaû hình thaønh.</w:t>
      </w:r>
    </w:p>
    <w:p>
      <w:pPr>
        <w:pStyle w:val="Heading2"/>
        <w:ind w:firstLine="720"/>
        <w:rPr>
          <w:i w:val="false"/>
          <w:i w:val="false"/>
          <w:color w:val="800080"/>
          <w:sz w:val="28"/>
        </w:rPr>
      </w:pPr>
      <w:r>
        <w:rPr>
          <w:i w:val="false"/>
          <w:color w:val="800080"/>
          <w:sz w:val="28"/>
        </w:rPr>
        <w:t>II. Duyeân sanh:</w:t>
      </w:r>
    </w:p>
    <w:p>
      <w:pPr>
        <w:pStyle w:val="BodyText2"/>
        <w:ind w:firstLine="720"/>
        <w:jc w:val="both"/>
        <w:rPr>
          <w:i w:val="false"/>
          <w:i w:val="false"/>
          <w:sz w:val="26"/>
          <w:szCs w:val="26"/>
        </w:rPr>
      </w:pPr>
      <w:r>
        <w:rPr>
          <w:i w:val="false"/>
          <w:sz w:val="26"/>
          <w:szCs w:val="26"/>
        </w:rPr>
        <w:t>Nhìn veà maët khoâng gian, vaïn vaät ñeàu do caùc duyeân chung hôïp thaønh hình. Cho neân noùi “caùc phaùp töø duyeân sanh”. Duyeân laø chæ cho nhieàu phaàn töû toå hôïp thaønh moät vaät theå. Vaät theå khoâng töï coù, phaûi do nhieàu nguyeân toá hay nhieàu phaàn töû chung hôïp. Noùi tôùi duyeân sanh laø khoâng chaáp nhaän söï ñôn thuaàn, maø khaúng ñònh laø hôïp theå. Vaïn vaät coù hình töôùng treân quaû ñòa caàu vaø keå luoân quaû ñòa caàu ñeàu do caùc duyeân chung hôïp thaønh hình. Cho ñeán nhöõng thöù khoâng coù hình töôùng, chæ coù taùc ñoäng, cuõng thuoäc duyeân sanh.</w:t>
      </w:r>
    </w:p>
    <w:p>
      <w:pPr>
        <w:pStyle w:val="TextBody"/>
        <w:rPr>
          <w:sz w:val="26"/>
          <w:szCs w:val="26"/>
        </w:rPr>
      </w:pPr>
      <w:r>
        <w:rPr>
          <w:sz w:val="26"/>
          <w:szCs w:val="26"/>
        </w:rPr>
        <w:tab/>
        <w:t>Tröôùc khaûo saùt nhöõng vaät coù hình töôùng gaàn chuùng ta nhaát. Nhö caùi baøn vieát hieän ñaây cuûa ta, tröôùc noù khoâng töï coù, phaûi coù goã, coù ñinh, coù baøo, coù ñuïc, coù cöa... vaø coù oâng thôï moäc, do söï cöa xeû baøo ñuïc keát raùp cuûa oâng, sau môùi thaønh caùi baøn. Nhöõng nguyeân lieäu duïng cuï vaø oâng thôï moäc, ñeàu laø duyeân chung hôïp thaønh caùi baøn. Neáu coù ngöôøi hoûi: caùi baøn naøy do vaät gì laøm ra, chuùng ta ñaùp:  do oâng thôï moäc, hoaëc do goã... Ñoù laø loái ñaùp ñôn thuaàn, khoâng ñuùng toaøn theå cuûa caùi baøn. Neáu chaáp loái ñaùp aáy ñuùng, thì maéc phaûi beänh thieân kieán.</w:t>
      </w:r>
    </w:p>
    <w:p>
      <w:pPr>
        <w:pStyle w:val="TextBody"/>
        <w:rPr>
          <w:sz w:val="26"/>
          <w:szCs w:val="26"/>
        </w:rPr>
      </w:pPr>
      <w:r>
        <w:rPr>
          <w:sz w:val="26"/>
          <w:szCs w:val="26"/>
        </w:rPr>
        <w:tab/>
        <w:t>Ñeán nhö caùi nhaø chuùng ta hieän ôû hoaëc nhaø laù hay nhaø gaïch, tröôùc noù cuõng khoâng töï coù. Neáu laø nhaø laù, phaûi coù coät keøo ñoøn tay caây laù roài, sau chuùng ta môùi raùp laïi thaønh caùi nhaø. Neáu laø nhaø gaïch, phaûi coù gaïch xi maêng caùt voâi ngoùi goã vaø thôï hoà, môùi xaây thaønh caùi nhaø. Khi thaønh hình caùi nhaø, goïi laø duyeân hôïp; khi caùi nhaø hö hoaïi ñi, goïi laø duyeân tan. Chæ do duyeân hôïp duyeân tan, thaät theå caùi nhaø voán khoâng thaät coù.</w:t>
      </w:r>
    </w:p>
    <w:p>
      <w:pPr>
        <w:pStyle w:val="TextBody"/>
        <w:rPr>
          <w:sz w:val="26"/>
          <w:szCs w:val="26"/>
        </w:rPr>
      </w:pPr>
      <w:r>
        <w:rPr>
          <w:sz w:val="26"/>
          <w:szCs w:val="26"/>
        </w:rPr>
        <w:tab/>
        <w:t>Khaûo saùt nhö theá qua moïi söï vaät, chuùng ta khoâng thaáy coù moät söï vaät naøo khoâng phaûi duyeân hôïp maø thaønh. Duø vaät nhoû beù nhö caây kim ngoïn coû, vaät to lôùn nhö nuùi bieån quaû ñòa caàu, ñeàu naèm chung trong moät thoâng leä aáy.</w:t>
      </w:r>
    </w:p>
    <w:p>
      <w:pPr>
        <w:pStyle w:val="TextBody"/>
        <w:rPr>
          <w:sz w:val="26"/>
          <w:szCs w:val="26"/>
        </w:rPr>
      </w:pPr>
      <w:r>
        <w:rPr>
          <w:sz w:val="26"/>
          <w:szCs w:val="26"/>
        </w:rPr>
        <w:tab/>
        <w:t>Cho ñeán nhöõng thöù khoâng coù hình töôùng, chæ thaáy taùc ñoäng, cuõng do duyeân hôïp maø coù. Nhö ñieän, gioù, chuùng ta khoâng thaáy hình töôùng noù, chæ bieát khi taùc ñoäng daáy khôûi. Veà ñieän thì coù ñieän aâm ñieän döông, phoái hôïp môùi phaùt khôûi hieän töôïng. Veà gioù phaûi coù khí naëng khí nheï... môùi coù hoaït ñoäng.</w:t>
      </w:r>
    </w:p>
    <w:p>
      <w:pPr>
        <w:pStyle w:val="TextBody"/>
        <w:rPr>
          <w:sz w:val="26"/>
          <w:szCs w:val="26"/>
        </w:rPr>
      </w:pPr>
      <w:r>
        <w:rPr>
          <w:sz w:val="26"/>
          <w:szCs w:val="26"/>
        </w:rPr>
        <w:tab/>
        <w:t>Nôi con ngöôøi, tö töôûng daáy khôûi cuõng phaûi coù saùu cô quan laøm choã töïa vaø ñoái dieän vôùi traàn caûnh beân ngoaøi. Neáu ba phaàn - tö töôûng, cô quan, traàn caûnh maø thieáu moät thì, khoâng sao daáy khôûi ñöôïc. Theá neân moïi taùc ñoäng coù ra, ñeàu do duyeân hôïp maø coù.</w:t>
      </w:r>
    </w:p>
    <w:p>
      <w:pPr>
        <w:pStyle w:val="Normal"/>
        <w:spacing w:before="0" w:after="120"/>
        <w:jc w:val="both"/>
        <w:rPr>
          <w:rFonts w:ascii="VNI-Times" w:hAnsi="VNI-Times" w:cs="VNI-Times"/>
          <w:sz w:val="26"/>
          <w:szCs w:val="26"/>
        </w:rPr>
      </w:pPr>
      <w:r>
        <w:rPr>
          <w:rFonts w:cs="VNI-Times" w:ascii="VNI-Times" w:hAnsi="VNI-Times"/>
          <w:sz w:val="26"/>
          <w:szCs w:val="26"/>
        </w:rPr>
        <w:tab/>
        <w:t>Noùi duyeân sanh laø nhaèm vaøo hôïp theå, choaùn moät khoaûng khoâng gian. Ñaõ laø hôïp theå thì khoâng coù töï theå vaø thaät theå. Töï theå ñaõ khoâng thì, teân ñaët cho söï vaät cuõng roãng. Ví nhö teân “caùi nhaø”, chuùng ta phaân tích töøng vieân gaïch, töøng mieáng ngoùi v.v... ra, tìm xem caùi gì laø “caùi nhaø”? Chæ khi hôïp theå thaønh hình, taïm ñaët cho noù moät caùi teân. Caùi teân aáy chæ coù giaù trò taïm thôøi, töø khi hôïp theå thaønh hình, bôûi tröôùc vaø sau noù voán khoâng coù. Chính ngay khi thaønh hình, chuùng ta phaân tích töøng ñôn vò moät, tìm töï theå caùi teân chung aáy, vaãn khoâng coù. Neân noùi: “caùc phaùp duyeân sanh töï theå laø khoâng”. Tröôùc khoâng, sau khoâng, giöõa cuõng chaúng thaät, neân söï coù maët cuûa caùc hôïp theå laø hö giaû huyeãn hoaù. Do ñoù, noùi ñeán lyù duyeân sanh thì, xem vaïn vaät ñeàu nhö huyeãn nhö hoaù.</w:t>
      </w:r>
    </w:p>
    <w:p>
      <w:pPr>
        <w:pStyle w:val="TextBody"/>
        <w:rPr>
          <w:sz w:val="26"/>
          <w:szCs w:val="26"/>
        </w:rPr>
      </w:pPr>
      <w:r>
        <w:rPr>
          <w:sz w:val="26"/>
          <w:szCs w:val="26"/>
        </w:rPr>
        <w:tab/>
        <w:t>Thoâng suoát lyù duyeân sanh, chuùng ta thoaùt khoûi hai chöùng beänh: thieân kieán vaø meâ laàm. Nhaát laø beänh meâ laàm, quaû laø beänh traàm kha khoù chöõa trò. Vaïn vaät do hôïp theå maø coù, hö giaû khoâng thaät, laïi meâ laàm chaáp laø thaät. Vì chaáp thaät neân theo ñoù coù yeâu gheùt vaø sanh tham saân. Ñoù laø nguyeân nhaân maõi laên trong voøng luaân hoài sanh dieät. Bieát roõ duyeân sanh hôïp theå hö giaû laø, döùt meâ laàm chuyeån thaønh trí tueä. Ñaây laø cöûa ngoõ cuûa laâu ñaøi giaùc ngoä.</w:t>
      </w:r>
    </w:p>
    <w:p>
      <w:pPr>
        <w:pStyle w:val="TextBody"/>
        <w:spacing w:before="0" w:after="240"/>
        <w:rPr>
          <w:sz w:val="26"/>
          <w:szCs w:val="26"/>
        </w:rPr>
      </w:pPr>
      <w:r>
        <w:rPr>
          <w:sz w:val="26"/>
          <w:szCs w:val="26"/>
        </w:rPr>
        <w:tab/>
        <w:t>Trong phaàn “Chaân lyù phoå bieán”, lyù nhaân quaû vaø duyeân sanh laø hai söï thaät, traøn ñaày treân vaïn vaät vaø moïi taùc ñoäng cuûa chuùng sanh. Söï thaät aáy, quaù khöù hieän taïi vò lai ñeàu khoâng thay ñoåi. Song noù tinh vi khoù hieåu, ngöôøi chòu khoù nghieàn ngaãm phaân tích kyõ caøng môùi nhaän ra ñöôïc. Hai söï thaät naøy nhaèm vaøo hai chieàu cuûa vuõ truï, nhaân quaû chaïy suoát chieàu doïc thôøi gian, nhaân duyeân xuyeân toät chieàu ngang khoâng gian. Do ñoù, goïi laø “Chaân lyù phoå bieán”.</w:t>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Heading1"/>
        <w:rPr>
          <w:color w:val="008000"/>
          <w:szCs w:val="40"/>
        </w:rPr>
      </w:pPr>
      <w:r>
        <w:rPr>
          <w:color w:val="008000"/>
          <w:szCs w:val="40"/>
        </w:rPr>
        <w:t>Chaân lyù töông ñoái</w:t>
      </w:r>
    </w:p>
    <w:p>
      <w:pPr>
        <w:pStyle w:val="Heading1"/>
        <w:rPr>
          <w:rFonts w:eastAsia="VNI-Times"/>
          <w:color w:val="008000"/>
          <w:szCs w:val="40"/>
        </w:rPr>
      </w:pPr>
      <w:r>
        <w:rPr>
          <w:rFonts w:eastAsia="VNI-Times"/>
          <w:color w:val="008000"/>
          <w:szCs w:val="40"/>
        </w:rPr>
        <w:t xml:space="preserve">   </w:t>
      </w:r>
    </w:p>
    <w:p>
      <w:pPr>
        <w:pStyle w:val="Normal"/>
        <w:spacing w:before="0" w:after="120"/>
        <w:jc w:val="both"/>
        <w:rPr/>
      </w:pPr>
      <w:r>
        <w:rPr>
          <w:rFonts w:cs="VNI-Times" w:ascii="VNI-Times" w:hAnsi="VNI-Times"/>
          <w:sz w:val="26"/>
          <w:szCs w:val="26"/>
        </w:rPr>
        <w:tab/>
        <w:t>Chaân lyù töông ñoái laø nhöõng söï thaät coøn naèm trong ñoái ñaõi ñoái trò nhau. Nhöõng söï ñoái ñaõi aáy laø: saùng ñoái toái, laïnh ñoái noùng, xaáu ñoái toát, thieän ñoái aùc, khoå ñoái vui, ñoäng ñoái tònh, sanh dieät ñoái voâ sanh...Coøn sanh hoaït trong töông ñoái thì, coù xaáu phaûi coù toát, coù thieän phaûi coù aùc, coù khoå phaûi coù vui..., chuùng ta khoâng theå choái caõi söï thaät aáy ñöôïc. Choã khoân ngoan cuûa chuùng ta laø, kheùo lôïi duïng caùi naøy ñoái trò caùi khaùc, ñeå tieán leân ñuùng nguyeän voïng cuûa mình. Nhö löông y bieát beänh bieát thuoác, kheùo duøng thuoác trò laønh beänh cho ngöôøi. Phaät phaùp laø nhöõng phöông thuoác trò laønh beänh cho chuùng sanh, neân goïi Phaät laø OÂng vua thaày thuoác (Voâ thöôïng y vöông). ÔÛ ñaây, chuùng ta chæ ñôn cöû vaøi loái ñoái trò ñeå laøm saùng toû leõ naøy.</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Saùng ñoái toái.</w:t>
      </w:r>
      <w:r>
        <w:rPr>
          <w:rFonts w:cs="VNI-Times" w:ascii="VNI-Times" w:hAnsi="VNI-Times"/>
          <w:b/>
          <w:sz w:val="26"/>
          <w:szCs w:val="26"/>
        </w:rPr>
        <w:t xml:space="preserve"> </w:t>
      </w:r>
      <w:r>
        <w:rPr>
          <w:rFonts w:cs="VNI-Times" w:ascii="VNI-Times" w:hAnsi="VNI-Times"/>
          <w:sz w:val="26"/>
          <w:szCs w:val="26"/>
        </w:rPr>
        <w:t xml:space="preserve">Chuùng ta bieát toái khoâng phaûi töï noù toái, maø do nhaân duyeân thieáu aùnh saùng. Neáu ta kheùo taïo ñieàu kieän - ñeøn daàu, ñuoác, ñeøn ñieän...- cho noù aùnh saùng thì boùng toái töï maát. Ngöôïc laïi, muoán coù boùng toái cuõng nhö theá. Ñaây laø caùi toái, saùng cuûa hieän töôïng beân ngoaøi. Ñeán caùi toái, saùng tinh thaàn beân trong cuûa chuùng ta cuõng coù nhaân duyeân. Nhaân thieáu hoïc, thieáu ñoïc saùch khieán ta toái doát. Duøng aùnh saùng hoïc taäp ñoïc saùch... thì caùi toái doát daàn daàn tieâu dieät. </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Noùng ñoái laïnh.</w:t>
      </w:r>
      <w:r>
        <w:rPr>
          <w:rFonts w:cs="VNI-Times" w:ascii="VNI-Times" w:hAnsi="VNI-Times"/>
          <w:b/>
          <w:sz w:val="26"/>
          <w:szCs w:val="26"/>
        </w:rPr>
        <w:t xml:space="preserve"> </w:t>
      </w:r>
      <w:r>
        <w:rPr>
          <w:rFonts w:cs="VNI-Times" w:ascii="VNI-Times" w:hAnsi="VNI-Times"/>
          <w:sz w:val="26"/>
          <w:szCs w:val="26"/>
        </w:rPr>
        <w:t>Chuùng ta nhaân chaïm khí laïnh, gioù laïnh, nöôùc laïnh... neân phaùt laïnh run. Bieát theá, chuùng ta phaûi taïo ñieàu kieän cho coù hôi noùng ñeå ñoái trò, nhö ñoát löûa hô, loø söôûi aám, meàn boâng truøm... Ngöôïc laïi, gaëp khí noùng chuùng ta phaûi duøng caùc thöù laïnh trò, nhö nöôùc, gioù, maùy ñieàu hoøa... Neáu laïnh trong thaân thì duøng thuoác noùng trò.</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Khoå ñoái vui.</w:t>
      </w:r>
      <w:r>
        <w:rPr>
          <w:rFonts w:cs="VNI-Times" w:ascii="VNI-Times" w:hAnsi="VNI-Times"/>
          <w:sz w:val="26"/>
          <w:szCs w:val="26"/>
        </w:rPr>
        <w:t xml:space="preserve"> Khoå coù nhieàu loaïi: khoå do ñoùi reùt, khoå do beänh taät, khoå do voâ minh phieàn naõo... Neáu khoå do ñoùi reùt, chuùng ta phaûi noã löïc taïo ñieàu kieän cho coù aên coù maëc, töùc laø laáy caùi vui no aám trò caùi khoå ñoùi reùt. Neáu khoå vì beänh taät, chuùng ta phaûi duøng thuoác thang ñieàu trò, laáy caùi vui khoûe maïnh trò caùi khoå beänh taät. Neáu khoå do voâ minh phieàn naõo, chuùng ta phaûi laáy chaùnh phaùp cuûa Phaät trò noù. Voâ minh phieàn naõo töùc laø si tham saân. Si meâ laø voâ minh, tham saân laø phieàn naõo.</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Beänh si meâ, chuùng ta duøng trí tueä ñieàu trò.</w:t>
      </w:r>
      <w:r>
        <w:rPr>
          <w:rFonts w:cs="VNI-Times" w:ascii="VNI-Times" w:hAnsi="VNI-Times"/>
          <w:sz w:val="26"/>
          <w:szCs w:val="26"/>
        </w:rPr>
        <w:t xml:space="preserve"> Töùc laø duøng phaùp “quaùn giôùi phaân bieät” hay “quaùn nhaân duyeân”. Bôûi chuùng ta löôøi bieáng khoâng chòu phaân tích quaùn saùt neân taâm trí môø toái. Phaân tích noäi taâm töï thaân vaø ngoaïi caûnh coù chia töøng phaàn töøng giôùi haïn, goïi laø quaùn giôùi phaân bieät. Chính söï chia cheû quaùn saùt aáy, khieán chuùng ta thaáy roõ thaân taâm naøy khoâng thaät, trí tueä do ñoù daàn daàn phaùt sanh. Hoaëc duøng quaùn nhaân duyeân, kheùo khaûo saùt nhö phaàn “duyeân sanh” trong muïc Chaân lyù phoå bieán ôû tröôùc.</w:t>
      </w:r>
    </w:p>
    <w:p>
      <w:pPr>
        <w:pStyle w:val="Normal"/>
        <w:spacing w:before="0" w:after="120"/>
        <w:jc w:val="both"/>
        <w:rPr>
          <w:rFonts w:ascii="VNI-Times" w:hAnsi="VNI-Times" w:cs="VNI-Times"/>
          <w:b/>
          <w:b/>
          <w:sz w:val="26"/>
          <w:szCs w:val="26"/>
        </w:rPr>
      </w:pPr>
      <w:r>
        <w:rPr>
          <w:rFonts w:cs="VNI-Times" w:ascii="VNI-Times" w:hAnsi="VNI-Times"/>
          <w:sz w:val="26"/>
          <w:szCs w:val="26"/>
        </w:rPr>
        <w:tab/>
        <w:t>Beänh tham lam, caàn phaûi tra xeùt coi tham thuoäc loaïi naøo trong naêm thöù tham: tham tieàn cuûa, tham saéc ñeïp, tham danh voïng, tham aên uoáng, tham nguû nghæ.</w:t>
      </w:r>
    </w:p>
    <w:p>
      <w:pPr>
        <w:pStyle w:val="Normal"/>
        <w:spacing w:before="0" w:after="120"/>
        <w:jc w:val="both"/>
        <w:rPr/>
      </w:pPr>
      <w:r>
        <w:rPr>
          <w:rFonts w:cs="VNI-Times" w:ascii="VNI-Times" w:hAnsi="VNI-Times"/>
          <w:b/>
          <w:sz w:val="26"/>
          <w:szCs w:val="26"/>
        </w:rPr>
        <w:tab/>
      </w:r>
      <w:r>
        <w:rPr>
          <w:rFonts w:cs="VNI-Times" w:ascii="VNI-Times" w:hAnsi="VNI-Times"/>
          <w:b/>
          <w:color w:val="0000FF"/>
          <w:sz w:val="26"/>
          <w:szCs w:val="26"/>
        </w:rPr>
        <w:t>Tham tieàn cuûa thì duøng boá thí trò.</w:t>
      </w:r>
      <w:r>
        <w:rPr>
          <w:rFonts w:cs="VNI-Times" w:ascii="VNI-Times" w:hAnsi="VNI-Times"/>
          <w:sz w:val="26"/>
          <w:szCs w:val="26"/>
        </w:rPr>
        <w:t xml:space="preserve"> Bôûi vì tham thì muoán gom goùp gìn giöõ, maø boá thí thì ban cho, cöùu giuùp chia sôùt. Chính cuûa mình coøn mang ra cöùu giuùp chia sôùt keû khaùc, huoáng laø cuûa hoï maø mình muoán gom goùp veà, thaät voâ lyù. Do thaät taâm boá thí thì beänh tham tieàn cuûa töø töø laønh haún.</w:t>
      </w:r>
    </w:p>
    <w:p>
      <w:pPr>
        <w:pStyle w:val="Normal"/>
        <w:spacing w:before="0" w:after="120"/>
        <w:jc w:val="both"/>
        <w:rPr/>
      </w:pPr>
      <w:r>
        <w:rPr>
          <w:rFonts w:cs="VNI-Times" w:ascii="VNI-Times" w:hAnsi="VNI-Times"/>
          <w:b/>
          <w:sz w:val="26"/>
          <w:szCs w:val="26"/>
        </w:rPr>
        <w:tab/>
      </w:r>
      <w:r>
        <w:rPr>
          <w:rFonts w:cs="VNI-Times" w:ascii="VNI-Times" w:hAnsi="VNI-Times"/>
          <w:b/>
          <w:color w:val="0000FF"/>
          <w:sz w:val="26"/>
          <w:szCs w:val="26"/>
        </w:rPr>
        <w:t>Tham saéc ñeïp vaø aên uoáng phaûi duøng phaùp “quaùn baát tònh” ñieàu trò.</w:t>
      </w:r>
      <w:r>
        <w:rPr>
          <w:rFonts w:cs="VNI-Times" w:ascii="VNI-Times" w:hAnsi="VNI-Times"/>
          <w:sz w:val="26"/>
          <w:szCs w:val="26"/>
        </w:rPr>
        <w:t xml:space="preserve"> Baát tònh laø baån thæu nhô nhôùp. Xeùt nôi thaân mình töø trong ñeán ngoaøi toaøn tröõ nhöõng ñoà nhô nhôùp, nhö caùi boâ ñaäy kín, neáu noù hôû ræ ôû ñaâu seõ nghe muøi hoâi thoái traøn ra ñaáy. Nhöõng thöù nöôùc hoa, muøi son phaán, ñeàu laø loaïi sôn veõ kheùo cuûa caùi boâ. Neáu thaät con ngöôøi laø saïch seõ, caàn gì phaûi toâ ñieåm. Caùc loaïi toâ ñieåm aáy chaúng qua laø, loái ñaùnh löøa maét muõi keû khaùc maø thoâi. Nhöõng thöùc aên uoáng luùc coøn beân ngoaøi döôøng nhö thôm ngon, song khi qua khoûi coå, seõ bieán thaønh nhöõng ñoà baát tònh. Thöôøng duøng loái quaùn saùt thaân nhô nhôùp nhö theá, seõ trò laønh beänh tham saéc ñeïp vaø aên uoáng.</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Tham danh voïng vaø nguû nghæ, neân duøng phaùp “quaùn voâ thöôøng” ñieàu trò.</w:t>
      </w:r>
      <w:r>
        <w:rPr>
          <w:rFonts w:cs="VNI-Times" w:ascii="VNI-Times" w:hAnsi="VNI-Times"/>
          <w:sz w:val="26"/>
          <w:szCs w:val="26"/>
        </w:rPr>
        <w:t xml:space="preserve"> Voâ thöôøng laø chæ cho söï ñôøi chôït coøn chôït maát khoâng beàn bæ laâu daøi. Danh voïng ñöôïc ñoù roài maát ñoù, nhö söông ñaàu ngoïn coû, nhö laèn ñieän chôùp. Thöôøng nghó xeùt nhö theá thì coøn loøng naøo ñeo ñuoåi danh voïng. Ñôøi ngöôøi moûng manh sôùm coøn toái maát, luùc coøn khoeû maïnh coøn hoaït ñoäng, chuùng ta phaûi quí tieác thôøi gian, noã löïc laøm lôïi ích cho mình cho ngöôøi, ñöøng ñeå moät ñôøi troâi qua voâ ích. Thaáy roõ nhö vaäy thì, ñaâu cam gieát cheát thì giôø trong caùi nguû nghæ.</w:t>
      </w:r>
    </w:p>
    <w:p>
      <w:pPr>
        <w:pStyle w:val="Normal"/>
        <w:spacing w:before="0" w:after="120"/>
        <w:jc w:val="both"/>
        <w:rPr/>
      </w:pPr>
      <w:r>
        <w:rPr>
          <w:rFonts w:cs="VNI-Times" w:ascii="VNI-Times" w:hAnsi="VNI-Times"/>
          <w:b/>
          <w:sz w:val="26"/>
          <w:szCs w:val="26"/>
        </w:rPr>
        <w:tab/>
      </w:r>
      <w:r>
        <w:rPr>
          <w:rFonts w:cs="VNI-Times" w:ascii="VNI-Times" w:hAnsi="VNI-Times"/>
          <w:b/>
          <w:color w:val="0000FF"/>
          <w:sz w:val="26"/>
          <w:szCs w:val="26"/>
        </w:rPr>
        <w:t>Saân haän duøng phaùp “quaùn töø bi” haïnh “nhaãn nhuïc” vaø “hæ xaû”, trò noù.</w:t>
      </w:r>
      <w:r>
        <w:rPr>
          <w:rFonts w:cs="VNI-Times" w:ascii="VNI-Times" w:hAnsi="VNI-Times"/>
          <w:sz w:val="26"/>
          <w:szCs w:val="26"/>
        </w:rPr>
        <w:t xml:space="preserve"> Saân laø noùng giaän, haän laø hôøn phieàn. Noùng giaän muoán la raày ñaùnh ñaäp cho ñaõ côn giaän, khieán ngöôøi phaûi ñau khoå. Bôûi vì khi giaän thì khoâng thöông, luùc thöông thì khoâng giaän. Töø bi laø haèng ñem loøng thöông chan raûi khaép moïi ngöôøi, xem söï vui khoå cuûa ngöôøi nhö söï vui khoå cuûa chính baûn thaân mình. Thöông ngöôøi nhö mình, coøn loøng naøo haïi ngöôøi ñau khoå. Tay traùi lôõ ñaäp tay phaûi ñau ñieáng, tay phaûi cam nhaän chòu khoâng ñaäp laïi, vì bieát cuøng moät thaân mình. Loøng thöông xem ngöôøi nhö mình, duø bò ngöôøi laøm ñau khoå maáy cuõng nhòn chòu, khoâng noùng giaän haïi laïi. Nhaãn nhuïc laø nhòn chòu. Khi côn noùng noåi leân coá gaéng daèn eùp xuoáng, ñeå giöõ bình tónh vaø nhòn chòu cho qua. Bôûi ñeø eùp neân chæ laø phöông tieän taïm thôøi khoâng theå heát goác noùng giaän. Chæ coù quaùn töø bi thaønh coâng thì goác noùng giaän môùi tieâu. Hôøn phieàn laø loøng coøn oâm aáp nhöõng moái baát bình. Hæ xaû laø vui veû buoâng boû heát, khieán loøng nheï nhaøng thô thôùi. OÂm loøng hôøn phieàn laø goác beänh hoaïn khoå ñau, vui veû buoâng boû heát thì loøng vui töôi an oån, beänh hoaïn khoå ñau khoâng coù lyù do gì toàn taïi.</w:t>
      </w:r>
    </w:p>
    <w:p>
      <w:pPr>
        <w:pStyle w:val="Normal"/>
        <w:spacing w:before="0" w:after="120"/>
        <w:jc w:val="both"/>
        <w:rPr>
          <w:rFonts w:ascii="VNI-Times" w:hAnsi="VNI-Times" w:cs="VNI-Times"/>
          <w:sz w:val="26"/>
          <w:szCs w:val="26"/>
        </w:rPr>
      </w:pPr>
      <w:r>
        <w:rPr>
          <w:rFonts w:cs="VNI-Times" w:ascii="VNI-Times" w:hAnsi="VNI-Times"/>
          <w:sz w:val="26"/>
          <w:szCs w:val="26"/>
        </w:rPr>
        <w:tab/>
        <w:t>Khoå töø ngoaïi caûnh, khoå nôi baûn thaân, khoå cuûa noäi taâm, chuùng ta kheùo laáy söï an vui ñoái trò. Vui no aám, vui khoeû maïnh, vui saùng suoát, vui heát tham lam, vui khoâng noùng giaän... trò laønh caùc beänh khoå ôû treân.</w:t>
      </w:r>
    </w:p>
    <w:p>
      <w:pPr>
        <w:pStyle w:val="Normal"/>
        <w:spacing w:before="0" w:after="120"/>
        <w:jc w:val="both"/>
        <w:rPr/>
      </w:pPr>
      <w:r>
        <w:rPr>
          <w:rFonts w:cs="VNI-Times" w:ascii="VNI-Times" w:hAnsi="VNI-Times"/>
          <w:sz w:val="26"/>
          <w:szCs w:val="26"/>
        </w:rPr>
        <w:tab/>
        <w:t xml:space="preserve">Khoå laø thaønh quaû xaáu do nhaân duyeân xaáu taïo neân. Khoå veà vaät chaát vaø theå xaùc, do nhaân duyeân thieáu thoán hoaëc phaûn nghòch cuûa vaät chaát gaây neân. Khoå veà tinh thaàn, do nhaân duyeân si, tham, saân... chuû ñoäng. Si laø khoâng bieát ñuùng leõ thaät neân sanh tham, tham khoâng ñöôïc nhö yù neân noåi saân. Ba thöù naøy laø nhaân chaùnh taïo neân quaû khoå. Quaû khoå laø </w:t>
      </w:r>
      <w:r>
        <w:rPr>
          <w:rFonts w:cs="VNI-Times" w:ascii="VNI-Times" w:hAnsi="VNI-Times"/>
          <w:caps/>
          <w:sz w:val="26"/>
          <w:szCs w:val="26"/>
        </w:rPr>
        <w:t>k</w:t>
      </w:r>
      <w:r>
        <w:rPr>
          <w:rFonts w:cs="VNI-Times" w:ascii="VNI-Times" w:hAnsi="VNI-Times"/>
          <w:sz w:val="26"/>
          <w:szCs w:val="26"/>
        </w:rPr>
        <w:t xml:space="preserve">hoå ñeá, nhaân duyeân taïo neân noù laø </w:t>
      </w:r>
      <w:r>
        <w:rPr>
          <w:rFonts w:cs="VNI-Times" w:ascii="VNI-Times" w:hAnsi="VNI-Times"/>
          <w:caps/>
          <w:sz w:val="26"/>
          <w:szCs w:val="26"/>
        </w:rPr>
        <w:t>t</w:t>
      </w:r>
      <w:r>
        <w:rPr>
          <w:rFonts w:cs="VNI-Times" w:ascii="VNI-Times" w:hAnsi="VNI-Times"/>
          <w:sz w:val="26"/>
          <w:szCs w:val="26"/>
        </w:rPr>
        <w:t xml:space="preserve">aäp ñeá. Bieát roõ nguyeân nhaân vaø caùc duyeân roài, duøng Phaät phaùp ñoái trò laø </w:t>
      </w:r>
      <w:r>
        <w:rPr>
          <w:rFonts w:cs="VNI-Times" w:ascii="VNI-Times" w:hAnsi="VNI-Times"/>
          <w:caps/>
          <w:sz w:val="26"/>
          <w:szCs w:val="26"/>
        </w:rPr>
        <w:t>ñ</w:t>
      </w:r>
      <w:r>
        <w:rPr>
          <w:rFonts w:cs="VNI-Times" w:ascii="VNI-Times" w:hAnsi="VNI-Times"/>
          <w:sz w:val="26"/>
          <w:szCs w:val="26"/>
        </w:rPr>
        <w:t xml:space="preserve">aïo ñeá. Khi moïi nhaân duyeân gaây ñau khoå döùt saïch, goïi laø </w:t>
      </w:r>
      <w:r>
        <w:rPr>
          <w:rFonts w:cs="VNI-Times" w:ascii="VNI-Times" w:hAnsi="VNI-Times"/>
          <w:caps/>
          <w:sz w:val="26"/>
          <w:szCs w:val="26"/>
        </w:rPr>
        <w:t>d</w:t>
      </w:r>
      <w:r>
        <w:rPr>
          <w:rFonts w:cs="VNI-Times" w:ascii="VNI-Times" w:hAnsi="VNI-Times"/>
          <w:sz w:val="26"/>
          <w:szCs w:val="26"/>
        </w:rPr>
        <w:t xml:space="preserve">ieät ñeá. Ñaây laø </w:t>
      </w:r>
      <w:r>
        <w:rPr>
          <w:rFonts w:cs="VNI-Times" w:ascii="VNI-Times" w:hAnsi="VNI-Times"/>
          <w:caps/>
          <w:sz w:val="26"/>
          <w:szCs w:val="26"/>
        </w:rPr>
        <w:t>b</w:t>
      </w:r>
      <w:r>
        <w:rPr>
          <w:rFonts w:cs="VNI-Times" w:ascii="VNI-Times" w:hAnsi="VNI-Times"/>
          <w:sz w:val="26"/>
          <w:szCs w:val="26"/>
        </w:rPr>
        <w:t>oán leõ thaät (Töù ñeá) naèm trong phaùp ñoái ñaõi vaø ñoái trò.</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Ñoäng ñoái tònh.</w:t>
      </w:r>
      <w:r>
        <w:rPr>
          <w:rFonts w:cs="VNI-Times" w:ascii="VNI-Times" w:hAnsi="VNI-Times"/>
          <w:sz w:val="26"/>
          <w:szCs w:val="26"/>
        </w:rPr>
        <w:t xml:space="preserve"> Ñoäng laø xao xuyeán roái loaïn, tònh laø yeân oån laëng leõ. ÔÛ ñaây rieâng giaûi thích veà caùch ñoái trò cuûa taâm thöùc. Taâm thöùc chuùng ta xao xuyeán roái loaïn khieán suy yeáu môø toái. Muoán döøng söï xao xuyeán roái loaïn naøy, chuùng ta phaûi duøng söï yeân oån laëng leõ ñoái trò. Song chuùng ta phaûi bieát roõ do nhaân duyeân gì khieán taâm thöùc xao xuyeán roái loaïn. Bôûi taâm thöùc chaïy theo söï ñöôïc maát tieàn cuûa, ñöôïc maát saéc ñeïp, ñöôïc maát danh voïng, ñöôïc maát aên uoáng, ñöôïc maát nguû nghæ, maø thaønh xao xuyeán roái loaïn. Muoán döøng söï chaïy theo aáy, Phaät phaùp daïy chuùng ta tröôùc tieân phaûi giöõ giôùi. Giôùi laø haøng raøo ngaên chaän taâm thöùc chaïy theo nguõ duïc. Keá duøng phöông phaùp thieàn quaùn laøm sôïi daây coät noù laïi. Ngoaøi coù haøng raøo giôùi luaät, trong coù sôïi daây thieàn quaùn, con khæ taâm thöùc seõ thuùc thuû ngoài yeân, daàn daàn nguû lòm. Giôùi coù naêm giôùi, möôøi giôùi v.v... nhaèm ngaên chaän moïi söï ñuoåi theo ngoaïi caûnh cuûa taâm thöùc. Thieàn quaùn coù soå töùc quaùn, töø bi quaùn, baát tònh quaùn, nhaân duyeân quaùn..., coát coät chaët taâm thöùc laïi moät choã, baét buoäc noù phaûi yeân laëng. Ñaây laø phöông phaùp laáy tònh trò ñoäng.</w:t>
      </w:r>
    </w:p>
    <w:p>
      <w:pPr>
        <w:pStyle w:val="Normal"/>
        <w:spacing w:before="0" w:after="120"/>
        <w:jc w:val="both"/>
        <w:rPr/>
      </w:pPr>
      <w:r>
        <w:rPr>
          <w:rFonts w:cs="VNI-Times" w:ascii="VNI-Times" w:hAnsi="VNI-Times"/>
          <w:sz w:val="26"/>
          <w:szCs w:val="26"/>
        </w:rPr>
        <w:tab/>
      </w:r>
      <w:r>
        <w:rPr>
          <w:rFonts w:cs="VNI-Times" w:ascii="VNI-Times" w:hAnsi="VNI-Times"/>
          <w:b/>
          <w:color w:val="0000FF"/>
          <w:sz w:val="26"/>
          <w:szCs w:val="26"/>
        </w:rPr>
        <w:t>Sanh dieät ñoái voâ sanh.</w:t>
      </w:r>
      <w:r>
        <w:rPr>
          <w:rFonts w:cs="VNI-Times" w:ascii="VNI-Times" w:hAnsi="VNI-Times"/>
          <w:sz w:val="26"/>
          <w:szCs w:val="26"/>
        </w:rPr>
        <w:t xml:space="preserve"> Caëp ñoái naøy cuõng goïi laø sanh töû ñoái </w:t>
      </w:r>
      <w:r>
        <w:rPr>
          <w:rFonts w:cs="VNI-Times" w:ascii="VNI-Times" w:hAnsi="VNI-Times"/>
          <w:caps/>
          <w:sz w:val="26"/>
          <w:szCs w:val="26"/>
        </w:rPr>
        <w:t>n</w:t>
      </w:r>
      <w:r>
        <w:rPr>
          <w:rFonts w:cs="VNI-Times" w:ascii="VNI-Times" w:hAnsi="VNI-Times"/>
          <w:sz w:val="26"/>
          <w:szCs w:val="26"/>
        </w:rPr>
        <w:t xml:space="preserve">ieát-baøn. Sanh dieät laø noùi chung cho muoân loaøi, sanh töû chæ noùi rieâng cho loaøi ñoäng vaät. Sanh töû ñoái </w:t>
      </w:r>
      <w:r>
        <w:rPr>
          <w:rFonts w:cs="VNI-Times" w:ascii="VNI-Times" w:hAnsi="VNI-Times"/>
          <w:caps/>
          <w:sz w:val="26"/>
          <w:szCs w:val="26"/>
        </w:rPr>
        <w:t>n</w:t>
      </w:r>
      <w:r>
        <w:rPr>
          <w:rFonts w:cs="VNI-Times" w:ascii="VNI-Times" w:hAnsi="VNI-Times"/>
          <w:sz w:val="26"/>
          <w:szCs w:val="26"/>
        </w:rPr>
        <w:t xml:space="preserve">ieát-baøn, laïi khu bieät hoaøn toaøn vaøo ngöôøi Phaät töû. Muoân loaøi haèng chòu sanh dieät, maø khoâng bieát leõ voâ sanh, ñeå duøng ñoái trò. Ñöùc Phaät sau khi giaùc ngoä ñaõ thaáy roõ leõ aáy, neân daïy ñeä töû laáy voâ sanh ñoái trò sanh dieät hay sanh töû. Voâ sanh laø nghóa chaùnh cuûa </w:t>
      </w:r>
      <w:r>
        <w:rPr>
          <w:rFonts w:cs="VNI-Times" w:ascii="VNI-Times" w:hAnsi="VNI-Times"/>
          <w:caps/>
          <w:sz w:val="26"/>
          <w:szCs w:val="26"/>
        </w:rPr>
        <w:t>n</w:t>
      </w:r>
      <w:r>
        <w:rPr>
          <w:rFonts w:cs="VNI-Times" w:ascii="VNI-Times" w:hAnsi="VNI-Times"/>
          <w:sz w:val="26"/>
          <w:szCs w:val="26"/>
        </w:rPr>
        <w:t>ieát-baøn. Doøng taâm thöùc bieán ñoäng laø nguoàn goác sanh töû. Taâm thöùc bieán ñoäng bôûi do luyeán aùi baûn thaân vaø ngoaïi caûnh. Neáu bieát roõ caûnh vaät voâ thöôøng, thaân ngöôøi voâ ngaõ thì doøng luyeán aùi seõ khoâ kieät, taâm thöùc seõ döøng laëng. Taâm thöùc döøng laëng thì nhaân duyeân sanh töû döùt baët, ñoù laø nghóa voâ sanh. Ví nhö gioù döøng thì soùng laëng, maët bieån seõ baèng phaúng an laønh. Luyeán aùi laø ñoäng cô thuùc ñaåy taâm thöùc sanh dieät, coøn luyeán aùi thì sanh töû khoâng bao giôø döùt. Chuùng ta yeâu meán moät ngöôøi, ngöôøi aáy vaéng ñi thì tìm caùch gaëp laïi, hoaëc nôi naøy hay nôi khaùc. Loøng yeâu meán thuùc giuïc chuùng ta tìm gaëp nhau maõi maõi. Chæ khi loøng yeâu meán caïn thì, söï tìm kieám môùi döøng. Trong phaùp Möôøi hai nhaân duyeân, AÙi laø ñoäng cô thuùc ñaåy coù Thuû, Höõu roài Sanh Laõo Töû ôû ñôøi sau. AÙi döùt thì Thuû Höõu khoâng coøn, laøm gì coù Sanh Laõo Töû tieáp noái. AÙi laø luoàng gioù maïnh thoåi cuoán soùng taâm thöùc noåi daäy. Gioù AÙi döøng thì soùng taâm thöùc cuõng theo ñoù maø laëng. Böùc töôøng chaën gioù AÙi khoâng gì hôn quaùn caùc phaùp voâ thöôøng, quaùn thaân taâm voâ ngaõ.</w:t>
      </w:r>
    </w:p>
    <w:p>
      <w:pPr>
        <w:pStyle w:val="Normal"/>
        <w:spacing w:before="0" w:after="120"/>
        <w:jc w:val="both"/>
        <w:rPr/>
      </w:pPr>
      <w:r>
        <w:rPr>
          <w:rFonts w:cs="VNI-Times" w:ascii="VNI-Times" w:hAnsi="VNI-Times"/>
          <w:sz w:val="26"/>
          <w:szCs w:val="26"/>
        </w:rPr>
        <w:tab/>
        <w:t xml:space="preserve">Bôø soâng beân naøy laø sanh töû, bôø soâng beân kia laø </w:t>
      </w:r>
      <w:r>
        <w:rPr>
          <w:rFonts w:cs="VNI-Times" w:ascii="VNI-Times" w:hAnsi="VNI-Times"/>
          <w:caps/>
          <w:sz w:val="26"/>
          <w:szCs w:val="26"/>
        </w:rPr>
        <w:t>n</w:t>
      </w:r>
      <w:r>
        <w:rPr>
          <w:rFonts w:cs="VNI-Times" w:ascii="VNI-Times" w:hAnsi="VNI-Times"/>
          <w:sz w:val="26"/>
          <w:szCs w:val="26"/>
        </w:rPr>
        <w:t xml:space="preserve">ieát-baøn. Thaáy roõ nhö theá, haønh giaû caáp baùch keát beø vöôït doøng soâng qua bôø beân kia, qua roài töø bieät vónh vieãn bôø soâng beân naøy. Ñoù laø quan nieäm chaùn sanh töû caàu </w:t>
      </w:r>
      <w:r>
        <w:rPr>
          <w:rFonts w:cs="VNI-Times" w:ascii="VNI-Times" w:hAnsi="VNI-Times"/>
          <w:caps/>
          <w:sz w:val="26"/>
          <w:szCs w:val="26"/>
        </w:rPr>
        <w:t>n</w:t>
      </w:r>
      <w:r>
        <w:rPr>
          <w:rFonts w:cs="VNI-Times" w:ascii="VNI-Times" w:hAnsi="VNI-Times"/>
          <w:sz w:val="26"/>
          <w:szCs w:val="26"/>
        </w:rPr>
        <w:t>ieát-baøn cuûa haøng Nhò thöøa, vì coøn thaáy söï ñoái ñaõi laø chaân thaät. Cuõng duøng phöông phaùp ñoái trò naøy, song Boà-taùt chæ thaáy laø phöông tieän taïm thôøi, neân khoâng maéc keït öa chaùn.</w:t>
      </w:r>
    </w:p>
    <w:p>
      <w:pPr>
        <w:pStyle w:val="TextBody"/>
        <w:spacing w:before="0" w:after="240"/>
        <w:rPr>
          <w:sz w:val="26"/>
          <w:szCs w:val="26"/>
        </w:rPr>
      </w:pPr>
      <w:r>
        <w:rPr>
          <w:sz w:val="26"/>
          <w:szCs w:val="26"/>
        </w:rPr>
        <w:tab/>
        <w:t>Chaân lyù töông ñoái baøng baïc khaép theá gian. Baát luaän nhaân loaïi vaät loaïi ngoân ngöõ tö töôûng... phaùt xuaát ñeàu naèm goïn trong phaïm vi cuûa noù. Chuùng ta khoân kheùo öùng duïng taøi tình nhöõng phaûn ñeà, ñeå tieâu dieät chuùng theo ñuùng ñöôøng loái vöôn leân cuûa chuùng ta. Khoâng bieát duøng, hoaëc duøng sai phöông phaùp ñoái trò, maø muoán tieâu dieät chuùng, khoâng bao giôø thaønh coâng. Thaày thuoác hay, laø ngöôøi kheùo bieát beänh bieát thuoác vaø duøng thuoác trò lieäu ñuùng phöông phaùp. Vì theá, Phaät phaùp goïi laø “phöông phaùp trò lieäu”.</w:t>
      </w:r>
    </w:p>
    <w:p>
      <w:pPr>
        <w:pStyle w:val="TextBody"/>
        <w:spacing w:before="0" w:after="240"/>
        <w:rPr>
          <w:sz w:val="26"/>
          <w:szCs w:val="26"/>
        </w:rPr>
      </w:pPr>
      <w:r>
        <w:rPr>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Heading1"/>
        <w:rPr>
          <w:color w:val="008000"/>
          <w:szCs w:val="40"/>
        </w:rPr>
      </w:pPr>
      <w:r>
        <w:rPr>
          <w:color w:val="008000"/>
          <w:szCs w:val="40"/>
        </w:rPr>
        <w:t>Chaân lyù tuyeät ñoái</w:t>
      </w:r>
    </w:p>
    <w:p>
      <w:pPr>
        <w:pStyle w:val="Normal"/>
        <w:spacing w:before="0" w:after="120"/>
        <w:jc w:val="both"/>
        <w:rPr/>
      </w:pPr>
      <w:r>
        <w:rPr>
          <w:rFonts w:cs="VNI-Times" w:ascii="VNI-Times" w:hAnsi="VNI-Times"/>
          <w:sz w:val="26"/>
          <w:szCs w:val="26"/>
        </w:rPr>
        <w:tab/>
        <w:t xml:space="preserve">Moät thöïc theå khoâng leä thuoäc nhaân quaû, duyeân sanh, thoaùt ngoaøi ñoái ñaõi laø chaân lyù tuyeät ñoái. Khoâng thuoäc nhaân quaû neân khoâng sanh dieät voâ thöôøng. Khoâng thuoäc duyeân sanh neân khoâng phaûi hôïp töôùng giaû doái. Thoaùt ngoaøi voøng ñoái ñaõi neân khoâng trò lieäu, khoâng so saùnh, khoâng luaän baøn, khoâng suy nghó ñeán ñöôïc. Thöïc theå naøy khoâng leä thuoäc thôøi gian, khoâng bò chi phoái cuûa khoâng gian, vöôït ngoaøi moïi ñoái töôïng trong vuõ truï. Chính noù laø sanh maïng laø maïch soáng cuûa chuùng sanh, maø chuùng sanh khoâng nhaän ra noù. Noù hieån nhieân haèng coù maët nôi chuùng ta, maø chuùng ta laõng queân noù moät caùch ñaùng thöông. Noù laø theå chaúng sanh chaúng dieät vónh cöûu tröôøng toàn cuûa chuùng ta, chuùng ta khoâng bieát ñeán noù, ñi nhaän caùi sanh dieät taïm bôï laøm mình. Boû queân thöïc theå naøy laø voâ minh laø si meâ, nhaän ñöôïc noù laø giaùc ngoä laø trí tueä. Boû queân noù, ñi theo sanh dieät laø luaân hoài, nhaän soáng vôùi noù laø voâ sanh giaûi thoaùt. Bôûi thöïc theå naøy heä troïng döôøng aáy, neân chuùng ta phaûi bieát: </w:t>
      </w:r>
      <w:r>
        <w:rPr>
          <w:rFonts w:cs="VNI-Times" w:ascii="VNI-Times" w:hAnsi="VNI-Times"/>
          <w:caps/>
          <w:sz w:val="26"/>
          <w:szCs w:val="26"/>
        </w:rPr>
        <w:t>n</w:t>
      </w:r>
      <w:r>
        <w:rPr>
          <w:rFonts w:cs="VNI-Times" w:ascii="VNI-Times" w:hAnsi="VNI-Times"/>
          <w:sz w:val="26"/>
          <w:szCs w:val="26"/>
        </w:rPr>
        <w:t>où teân gì? Laøm sao nhaän ra noù? Nhaän ñöôïc noù coù lôïi ích gì? Chuùng toâi seõ theo thöù töï giaûi quyeát nhöõng thaéc maéc naøy.</w:t>
      </w:r>
    </w:p>
    <w:p>
      <w:pPr>
        <w:pStyle w:val="Normal"/>
        <w:spacing w:before="0" w:after="120"/>
        <w:jc w:val="both"/>
        <w:rPr>
          <w:rFonts w:ascii="VNI-Times" w:hAnsi="VNI-Times" w:cs="VNI-Times"/>
          <w:sz w:val="26"/>
          <w:szCs w:val="26"/>
        </w:rPr>
      </w:pPr>
      <w:r>
        <w:rPr>
          <w:rFonts w:cs="VNI-Times" w:ascii="VNI-Times" w:hAnsi="VNI-Times"/>
          <w:sz w:val="26"/>
          <w:szCs w:val="26"/>
        </w:rPr>
        <w:tab/>
        <w:t>Thöïc theå naøy nguyeân khoâng coù teân, trong Phaät phaùp tuøy coâng duïng gaéng göôïng ñaët raát nhieàu teân: Kinh Kim Cang goïi laø Kim Cang Baùt-nhaõ Ba-la-maät töùc laø trí tueä cöùu kính nhö kim cang. Bôûi vì trí tueä naøy khoâng coù caùi gì phaù hoaïi ñöôïc noù, maø noù hay phaù hoaïi taát caû, nhö chaát kim cang. Kinh Vieân Giaùc goïi noù laø Vieân giaùc taùnh, laø taùnh giaùc troøn ñaày. Vì ñoái vôùi caùc thöù chaân lyù, chuùng ta nhaän ñöôïc töøng phaàn chaân lyù naøo thì, giaùc ngoä phaàn chaân lyù aáy, neân goïi laø phaàn giaùc. Chæ nhaän ñöôïc Chaân lyù tuyeät ñoái naøy, môùi goïi laø giaùc ngoä vieân maõn. Kinh Phaùp Hoa goïi laø Tri kieán Phaät hay Phaät thöøa. Bôûi vì noù laø caùi thaáy bieát Phaät, laø coã xe ñöa ngöôøi ñeán Phaät quaû. Kinh Hoa Nghieâm goïi laø Trí tueä Phaät. Vì nhaän ñöôïc thöïc theå naøy laø trí tueä giaùc ngoä cuûa chö Phaät. Kinh Laêng Nghieâm goïi laø Chaân taâm hay Nhö lai taøng. Noù laø taâm theå chaân thaät hay kho taøng Nhö Lai cuûa chuùng sanh. Kinh Duy-ma-caät goïi laø Phaùp moân baát nhò, vì noù vöôït ra ngoaøi voøng ñoái ñaõi hai beân. Thieàn toâng goïi laø Chaân taùnh. Noù laø taùnh chaân thaät cuûa taát caû chuùng sanh. Laïi coøn nhöõng teân thoâng duïng laø: Chaân nhö, Phaät taùnh, Phaùp thaân, Ñaïo, Baûn lai  dieän  muïc..., khoâng theå keå xieát.</w:t>
      </w:r>
    </w:p>
    <w:p>
      <w:pPr>
        <w:pStyle w:val="TextBody"/>
        <w:rPr>
          <w:sz w:val="26"/>
          <w:szCs w:val="26"/>
        </w:rPr>
      </w:pPr>
      <w:r>
        <w:rPr>
          <w:sz w:val="26"/>
          <w:szCs w:val="26"/>
        </w:rPr>
        <w:tab/>
        <w:t>Taïm bieát teân theå naøy moät caùch khaùi quaùt roài, chuùng ta caàn phaûi nhaän ra maët maøy noù môùi laø ñieàu thieát yeáu. Song phaøm coù noùi naêng coù trình baøy ñeàu thuoäc veà töông ñoái, laøm sao dieãn ñaït khieán ngöôøi chöa hieåu nhaän ñöôïc. Ñaây quaû laø ñieàu thieân nan vaïn nan. Tuy nhieân, chuùng toâi cuõng gaéng göôïng tröôùc taïm ñaët nhöõng nguyeân taéc, keá daãn lôøi Phaät daïy trong kinh, sau cuøng nhaéc laïi nhöõng phöông tieän cuûa Thieàn sö, hoïa chaêng quí ñoäc giaû coù nhaän ñöôïc phaàn naøo chaêng?</w:t>
      </w:r>
    </w:p>
    <w:p>
      <w:pPr>
        <w:pStyle w:val="Normal"/>
        <w:spacing w:before="0" w:after="120"/>
        <w:jc w:val="both"/>
        <w:rPr>
          <w:rFonts w:ascii="VNI-Times" w:hAnsi="VNI-Times" w:cs="VNI-Times"/>
          <w:sz w:val="26"/>
          <w:szCs w:val="26"/>
        </w:rPr>
      </w:pPr>
      <w:r>
        <w:rPr>
          <w:rFonts w:cs="VNI-Times" w:ascii="VNI-Times" w:hAnsi="VNI-Times"/>
          <w:sz w:val="26"/>
          <w:szCs w:val="26"/>
        </w:rPr>
        <w:tab/>
        <w:t>Chuùng ta taïm ñaët nhöõng nguyeân taéc ñeå khaû dó nhaän ra maët maøy cuûa noù. Phaøm caùi gì “coù hình töôùng ñeàu do duyeân hôïp laø hö giaû”, caùi gì “coù taùc ñoäng laø sanh dieät”, caùi gì “ñoái ñaõi laø khoâng thaät”. Ngöôïc laïi, caùi gì “khoâng hình töôùng, khoâng taùc ñoäng, khoâng ñoái ñaõi laø chaân thaät thöôøng coøn voâ sanh”. Caùi khoâng hình töôùng thì khoâng giôùi haïn choã nôi trong ngoaøi. Vöøa ñaët caâu hoûi tìm choã nôi noù laø sai. Caùi khoâng taùc ñoäng thì khoâng sanh dieät, khoâng bò voâ thöôøng theo thôøi gian. Ñaët vaán ñeà thôøi gian vôùi noù laø sai. Caùi khoâng ñoái ñaõi thì khoâng coøn so saùnh khoâng phaân bieät. Ñaët vaán ñeà so saùnh phaân bieät vôùi noù laø sai. Thöïc theå naøy traøn ñaày hieän höõu nôi chuùng ta. Vöøa daáy taâm tìm kieám noù laø sai. Noù laø thöïc theå cuûa giaùc tri, khoâng phaûi caùi ñoái töôïng giaùc tri. Neáu khôûi nghó caàu bieát noù laø sai. Noù khoâng hình töôùng, khoâng taùc ñoäng, khoâng ñoái ñaõi, maø coù maët khaép ba nôi aáy. Cho neân nghó ly khai hình töôùng taùc ñoäng ñoái ñaõi ñeå tìm noù laø sai. Yeáu chæ nhaän ra noù laø töï ta “tröïc nhaän, thaàm nhaän”. Lôøi Phaät daïy, phöông tieän Toå chæ ñeàu laø loái “ñaäp coû raén sôï” hay “voã nöôùc caù ñau ñaàu” maø thoâi. Chuùng ta muoán nhaän ra noù phaûi kheùo nhìn theo tinh thaàn “ngoùn tay chæ maët traêng”. Maët traêng khoâng naèm taïi ñaàu ngoùn tay, kheùo nöông theo ngoùn tay thaáy maët traêng ôû taän trong hö khoâng. Hoaëc nhìn theo tinh thaàn soi göông. Nhaân thaáy boùng trong göông, bieát ñöôïc maët thaät cuûa mình, ñöøng chaáp boùng laø thaät, ñôïi khi xoay göông maát boùng la hoaûng leân “maát mình”.</w:t>
      </w:r>
    </w:p>
    <w:p>
      <w:pPr>
        <w:pStyle w:val="Normal"/>
        <w:spacing w:before="0" w:after="120"/>
        <w:jc w:val="both"/>
        <w:rPr>
          <w:rFonts w:ascii="VNI-Times" w:hAnsi="VNI-Times" w:cs="VNI-Times"/>
          <w:sz w:val="26"/>
          <w:szCs w:val="26"/>
        </w:rPr>
      </w:pPr>
      <w:r>
        <w:rPr>
          <w:rFonts w:cs="VNI-Times" w:ascii="VNI-Times" w:hAnsi="VNI-Times"/>
          <w:sz w:val="26"/>
          <w:szCs w:val="26"/>
        </w:rPr>
        <w:tab/>
        <w:t>Ñaây laø phöông tieän taïm ñaët nhöõng nguyeân taéc, nöông noù khaû dó chuùng ta thaáy ñöôïc thöïc theå chính mình.</w:t>
      </w:r>
    </w:p>
    <w:p>
      <w:pPr>
        <w:pStyle w:val="Normal"/>
        <w:spacing w:before="0" w:after="120"/>
        <w:jc w:val="both"/>
        <w:rPr>
          <w:rFonts w:ascii="VNI-Times" w:hAnsi="VNI-Times" w:cs="VNI-Times"/>
          <w:sz w:val="26"/>
          <w:szCs w:val="26"/>
        </w:rPr>
      </w:pPr>
      <w:r>
        <w:rPr>
          <w:rFonts w:cs="VNI-Times" w:ascii="VNI-Times" w:hAnsi="VNI-Times"/>
          <w:sz w:val="26"/>
          <w:szCs w:val="26"/>
        </w:rPr>
        <w:tab/>
        <w:t>Thöïc theå naøy bieåu loä thöôøng xuyeân nôi saùu cô quan (maét, tai, muõi, löôõi, thaân, yù) cuûa chuùng ta, maø khoâng leä thuoäc hoaøn toaøn saùu cô quan aáy. Deã nhaän deã thaáy nhaát laø, ôû maét vaø tai. Vì theá, ñöùc Phaät khi muoán chæ thöïc theå chaúng sanh chaúng dieät aáy, thöôøng duøng phöông tieän chæ ngay nôi maét vaø tai cuûa chuùng ta.</w:t>
      </w:r>
    </w:p>
    <w:p>
      <w:pPr>
        <w:pStyle w:val="Normal"/>
        <w:spacing w:before="0" w:after="120"/>
        <w:jc w:val="both"/>
        <w:rPr>
          <w:rFonts w:ascii="VNI-Times" w:hAnsi="VNI-Times" w:cs="VNI-Times"/>
          <w:sz w:val="26"/>
          <w:szCs w:val="26"/>
        </w:rPr>
      </w:pPr>
      <w:r>
        <w:rPr>
          <w:rFonts w:cs="VNI-Times" w:ascii="VNI-Times" w:hAnsi="VNI-Times"/>
          <w:sz w:val="26"/>
          <w:szCs w:val="26"/>
        </w:rPr>
        <w:tab/>
        <w:t>Kinh Laêng Nghieâm coù ñoaïn:</w:t>
      </w:r>
    </w:p>
    <w:p>
      <w:pPr>
        <w:pStyle w:val="Normal"/>
        <w:spacing w:before="0" w:after="120"/>
        <w:jc w:val="both"/>
        <w:rPr>
          <w:rFonts w:ascii="VNI-Times" w:hAnsi="VNI-Times" w:cs="VNI-Times"/>
          <w:sz w:val="26"/>
          <w:szCs w:val="26"/>
        </w:rPr>
      </w:pPr>
      <w:r>
        <w:rPr>
          <w:rFonts w:cs="VNI-Times" w:ascii="VNI-Times" w:hAnsi="VNI-Times"/>
          <w:sz w:val="26"/>
          <w:szCs w:val="26"/>
        </w:rPr>
        <w:tab/>
        <w:t>...Phaät ôû trong ñaïi chuùng ñöa tay leân roài naém laïi xoøe ra, naém laïi xoøe ra, hoûi ngaøi A-nan: Nay oâng thaáy caùi gì? A-nan thöa: Con thaáy baøn tay traêm baùu cuûa Nhö Lai ôû trong chuùng xoøe naém. Phaät baûo A-nan: OÂng thaáy tay ta ôû trong chuùng xoøe naém, laø tay ta coù xoøe coù naém hay caùi thaáy cuûa oâng coù xoøe coù naém? A-nan thöa: Tay traêm baùu cuûa Theá Toân ôû trong chuùng xoøe naém. Con thaáy tay Nhö Lai töï xoøe naém, chaúng phaûi taùnh thaáy cuûa con coù xoøe naém. Phaät hoûi: Caùi naøo ñoäng caùi naøo tònh?  A-nan thöa: Tay Phaät ñoäng, taùnh thaáy cuûa con coøn khoâng coù tònh, huoáng nöõa laø ñoäng. Phaät khen: Ñuùng theá!</w:t>
      </w:r>
    </w:p>
    <w:p>
      <w:pPr>
        <w:pStyle w:val="Normal"/>
        <w:spacing w:before="0" w:after="120"/>
        <w:jc w:val="both"/>
        <w:rPr>
          <w:rFonts w:ascii="VNI-Times" w:hAnsi="VNI-Times" w:cs="VNI-Times"/>
          <w:sz w:val="26"/>
          <w:szCs w:val="26"/>
        </w:rPr>
      </w:pPr>
      <w:r>
        <w:rPr>
          <w:rFonts w:cs="VNI-Times" w:ascii="VNI-Times" w:hAnsi="VNI-Times"/>
          <w:sz w:val="26"/>
          <w:szCs w:val="26"/>
        </w:rPr>
        <w:tab/>
        <w:t>Luùc ñoù, trong loøng baøn tay Phaät phoùng moät laøn haøo quang baùu soi beân phaûi ngaøi A-nan, A-nan lieàn xoay ñaàu nhìn beân phaûi; laïi phoùng quang soi beân traùi ngaøi A-nan, A-nan xoay ñaàu nhìn beân traùi.</w:t>
      </w:r>
    </w:p>
    <w:p>
      <w:pPr>
        <w:pStyle w:val="Normal"/>
        <w:spacing w:before="0" w:after="120"/>
        <w:jc w:val="both"/>
        <w:rPr>
          <w:rFonts w:ascii="VNI-Times" w:hAnsi="VNI-Times" w:cs="VNI-Times"/>
          <w:sz w:val="26"/>
          <w:szCs w:val="26"/>
        </w:rPr>
      </w:pPr>
      <w:r>
        <w:rPr>
          <w:rFonts w:cs="VNI-Times" w:ascii="VNI-Times" w:hAnsi="VNI-Times"/>
          <w:sz w:val="26"/>
          <w:szCs w:val="26"/>
        </w:rPr>
        <w:tab/>
        <w:t>Phaät hoûi A-nan: Hoâm nay taïi sao ñaàu oâng dao ñoäng? A-nan thöa: Con thaáy haøo quang baùu cuûa Nhö Lai phoùng ñeán beân traùi beân phaûi cuûa con, con nhìn theo hai beân neân ñaàu töï dao ñoäng.  Phaät hoûi: OÂng nhìn haøo quang Phaät soi beân traùi beân phaûi neân ñaàu dao ñoäng, theá laø ñaàu oâng ñoäng hay caùi thaáy ñoäng?  A-nan thöa: Baïch Theá Toân! Ñaàu con töï ñoäng, taùnh thaáy cuûa con coøn chaúng döøng, huoáng laø dao ñoäng. Phaät khen: Ñuùng theá!</w:t>
      </w:r>
    </w:p>
    <w:p>
      <w:pPr>
        <w:pStyle w:val="Normal"/>
        <w:spacing w:before="0" w:after="120"/>
        <w:jc w:val="both"/>
        <w:rPr>
          <w:rFonts w:ascii="VNI-Times" w:hAnsi="VNI-Times" w:cs="VNI-Times"/>
          <w:sz w:val="26"/>
          <w:szCs w:val="26"/>
        </w:rPr>
      </w:pPr>
      <w:r>
        <w:rPr>
          <w:rFonts w:cs="VNI-Times" w:ascii="VNI-Times" w:hAnsi="VNI-Times"/>
          <w:sz w:val="26"/>
          <w:szCs w:val="26"/>
        </w:rPr>
        <w:tab/>
        <w:t xml:space="preserve">Khi aáy, Nhö Lai baûo khaép ñaïi chuùng raèng: Neáu nhö chuùng sanh nhaän laáy caùi dao ñoäng goïi laø traàn, nhaän laáy caùi dao ñoäng goïi laø khaùch. Caùc oâng xem  A-nan, ñaàu töï dao ñoäng caùi thaáy khoâng ñoäng. Laïi xem ta, tay töï xoøe naém caùi thaáy khoâng xoøe naém. Taïi sao hoâm nay caùc oâng laáy ñoäng laøm thaân, laáy ñoäng laøm caûnh, töø thuûy ñeán chung nieäm nieäm sanh dieät, queân maát chaân taùnh laøm vieäc ñieân ñaûo, taâm taùnh ñaõ maát chaân, neân nhaän vaät laøm mình, ôû trong luaân hoài töï chòu löu chuyeån. </w:t>
      </w:r>
    </w:p>
    <w:p>
      <w:pPr>
        <w:pStyle w:val="Normal"/>
        <w:spacing w:before="0" w:after="120"/>
        <w:jc w:val="right"/>
        <w:rPr>
          <w:rFonts w:ascii="VNI-Times" w:hAnsi="VNI-Times" w:cs="VNI-Times"/>
          <w:sz w:val="26"/>
          <w:szCs w:val="26"/>
        </w:rPr>
      </w:pPr>
      <w:r>
        <w:rPr>
          <w:rFonts w:cs="VNI-Times" w:ascii="VNI-Times" w:hAnsi="VNI-Times"/>
          <w:sz w:val="26"/>
          <w:szCs w:val="26"/>
        </w:rPr>
        <w:t>(Kinh Laêng Nghieâm cuoái quyeån 1 Haùn töï)</w:t>
      </w:r>
    </w:p>
    <w:p>
      <w:pPr>
        <w:pStyle w:val="Normal"/>
        <w:spacing w:before="0" w:after="120"/>
        <w:jc w:val="both"/>
        <w:rPr>
          <w:rFonts w:ascii="VNI-Times" w:hAnsi="VNI-Times" w:cs="VNI-Times"/>
          <w:sz w:val="26"/>
          <w:szCs w:val="26"/>
        </w:rPr>
      </w:pPr>
      <w:r>
        <w:rPr>
          <w:rFonts w:cs="VNI-Times" w:ascii="VNI-Times" w:hAnsi="VNI-Times"/>
          <w:sz w:val="26"/>
          <w:szCs w:val="26"/>
        </w:rPr>
        <w:tab/>
        <w:t>Qua ñoaïn kinh naøy, chuùng ta nhaän thaáy thaâm yù Phaät muoán chæ cho ngaøi A-nan vaø ñaïi chuùng bieát: Ngoaïi caûnh bieán ñoäng sanh dieät nhö baøn tay Phaät xoøe naém, thaân naøy dao ñoäng voâ thöôøng nhö ñaàu ngaøi A-nan xoay qua laïi. Chæ coù caùi thaáy, xem thaáy caûnh bieán ñoäng maø khoâng bò bieán ñoäng, töïa nôi ñaàu dao ñoäng maø khoâng bò dao ñoäng. Caùi bieán ñoäng vaø dao ñoäng laø voâ thöôøng hö giaû, taïi sao chuùng ta nhaän noù laøm thaät thaân mình, laøm thaät caûnh cuûa mình? Traùi laïi, caùi thaáy bieát chöa töøng dao ñoäng laø chaân thaät voâ sanh, maø chuùng ta laïi boû queân noù, ñeå cam chòu löu chuyeån luaân hoài.</w:t>
      </w:r>
    </w:p>
    <w:p>
      <w:pPr>
        <w:pStyle w:val="Normal"/>
        <w:spacing w:before="0" w:after="120"/>
        <w:jc w:val="both"/>
        <w:rPr>
          <w:rFonts w:ascii="VNI-Times" w:hAnsi="VNI-Times" w:cs="VNI-Times"/>
          <w:sz w:val="26"/>
          <w:szCs w:val="26"/>
        </w:rPr>
      </w:pPr>
      <w:r>
        <w:rPr>
          <w:rFonts w:cs="VNI-Times" w:ascii="VNI-Times" w:hAnsi="VNI-Times"/>
          <w:sz w:val="26"/>
          <w:szCs w:val="26"/>
        </w:rPr>
        <w:tab/>
        <w:t>Laïi cuõng moät ñoaïn trong kinh Laêng Nghieâm:</w:t>
      </w:r>
    </w:p>
    <w:p>
      <w:pPr>
        <w:pStyle w:val="Normal"/>
        <w:spacing w:before="0" w:after="120"/>
        <w:jc w:val="both"/>
        <w:rPr/>
      </w:pPr>
      <w:r>
        <w:rPr>
          <w:rFonts w:cs="VNI-Times" w:ascii="VNI-Times" w:hAnsi="VNI-Times"/>
          <w:sz w:val="26"/>
          <w:szCs w:val="26"/>
        </w:rPr>
        <w:tab/>
        <w:t xml:space="preserve">Vua Ba-tö-naëc ñöùng daäy baïch Phaät: Con xöa chöa töøng nghe söï chæ daïy cuûa Phaät, gaëp Ca-chieân-dieân, Tyø-la-chi-töû ñeàu noùi: “Thaân naøy sau khi cheát khoâng coøn gì nöõa, goïi laø </w:t>
      </w:r>
      <w:r>
        <w:rPr>
          <w:rFonts w:cs="VNI-Times" w:ascii="VNI-Times" w:hAnsi="VNI-Times"/>
          <w:caps/>
          <w:sz w:val="26"/>
          <w:szCs w:val="26"/>
        </w:rPr>
        <w:t>n</w:t>
      </w:r>
      <w:r>
        <w:rPr>
          <w:rFonts w:cs="VNI-Times" w:ascii="VNI-Times" w:hAnsi="VNI-Times"/>
          <w:sz w:val="26"/>
          <w:szCs w:val="26"/>
        </w:rPr>
        <w:t xml:space="preserve">ieát-baøn.” Nay con tuy gaëp Phaät vaãn coøn hoà nghi “laøm sao phaùt huy chöùng bieát choã taâm naøy chaúng sanh chaúng dieät”? Ñaïi chuùng ôû ñaây, nhöõng ngöôøi coøn trong haøng höõu laäu, thaûy ñeàu thích ñöôïc nghe. Phaät hoûi: Ñaïi vöông! Nhuïc thaân hieän taïi cuûa oâng laø ñoàng kim cang thöôøng truï chaúng hoaïi hay laø bieán hoaïi? Vua thöa: Baïch Theá Toân! Thaân con hieän nay troïn theo bieán dieät. Phaät baûo: Ñaïi vöông! OÂng chöa töøng dieät laøm sao bieát noù dieät? Vua thöa: Baïch Theá Toân! Thaân bieán hoaïi voâ thöôøng cuûa con tuy chöa töøng dieät, song con xem hieän tieàn nieäm nieäm ñoåi dôøi luoân luoân chaúng döøng, nhö löûa taøn thaønh tro daàn daàn tieâu maát, maát heát khoâng döøng, neân bieát thaân naøy seõ theo tieâu dieät. Phaät baûo: Ñaïi vöông! Ñuùng theá. Nay oâng ñaõ giaø, ñi theo suy yeáu, nhan maïo ñaâu gioáng luùc coøn treû? Vua thöa : Baïch Theá Toân! Thuôû xöa con coøn treû da deû töôi nhuaän, ñeán luùc tröôûng thaønh khí huyeát sung maõn, nay con giaø caû suy yeáu hình saéc khoâ khan, tinh thaàn môø toái, toùc baïc maët nhaên khoâng coøn bao laâu seõ cheát, laøm sao saùnh ñöôïc vôùi luùc sung thaïnh? Phaät baûo: Ñaïi vöông! Hình dung cuûa oâng ñaâu leõ giaø lieàn? Vua thöa: Baïch Theá Toân! Noù thaàm bieán hoùa ñoåi dôøi thaät con chaúng bieát, noùng laïnh ñoåi thay daàn daàn ñeán nhö theá. Vì sao? Khi con hai möôi tuoåi tuy noùi nieân thieáu, nhan maïo ñaõ giaø hôn luùc möôøi tuoåi, ñeán ba möôi tuoåi laïi suy hôn hai möôi tuoåi, nay ñaõ saùu möôi hai tuoåi xem laïi thuôû naêm möôi tuoåi roõ raøng cöôøng traùng. Baïch Theá Toân! Söï thaàm ñoåi dôøi tuy ñaët thôøi haïn möôøi naêm, song con suy xeùt kyõ noù bieán ñoåi ñaâu nhöõng möôøi naêm hai möôi naêm, maø thaät dôøi ñoåi töøng naêm; ñaâu chæ töøng naêm, maø dôøi ñoåi töøng thaùng, ñaâu nhöõng töøng thaùng maø dôøi ñoåi töøng ngaøy. Suy xeùt chín chaén teá nhò hôn thì khoaûng moãi saùt-na, moãi nieäm ñoåi dôøi. Vì theá, bieát thaân con troïn theo bieán dieät. Phaät baûo: Ñaïi vöông! OÂng thaáy söï bieán hoùa ñoåi dôøi chaúng döøng, ngoä bieát thaân oâng tieâu dieät; cuõng chính khi dieät ñoù, oâng bieát trong thaân coù caùi chaúng dieät chaêng? Vua chaáp tay baïch Phaät: Thaät con chaúng bieát. Phaät baûo: Nay toâi chæ cho oâng bieát caùi taùnh chaúng sanh dieät. Ñaïi vöông! OÂng khi maáy tuoåi ñöôïc thaáy soâng Haèng? Vua thöa: Khi con ñöôïc ba tuoåi meï boàng ñi yeát kieán Kyø-baø Thieân sang ngang soâng naøy, khi aáy laø bieát soâng Haèng. Phaät baûo: Ñaïi vöông! Nhö oâng ñaõ noùi, khi hai möôi tuoåi giaø hôn möôøi tuoåi, cho ñeán saùu möôi tuoåi, naêm thaùng ngaøy giôø nieäm nieäm ñoåi dôøi, aét khi oâng ba tuoåi thaáy soâng Haèng ñeán naêm möôøi ba tuoåi thaáy soâng Haèng, caùi thaáy aáy theá naøo? Vua thöa: Nhö luùc ba tuoåi roõ raøng khoâng ñoåi, cho ñeán hieän nay saùu möôi hai tuoåi vaãn khoâng coù khaùc. Phaät baûo: Nay oâng töï lo toùc baïc maët nhaên, quyeát ñònh maët nhaên hôn luùc coøn treû, song hieän nay oâng thaáy soâng Haèng cuøng vôùi caùi thaáy soâng Haèng thuôû xöa coù treû coù giaø chaêng? Vua thöa: Baïch Theá Toân! Khoâng. Phaät baûo: Ñaïi vöông! Maët oâng tuy nhaên, song taùnh thaáy cuûa oâng chöa töøng nhaên; nhaên thì bieán ñoåi, chaúng nhaên thì khoâng bieán ñoåi; bieán ñoåi thì bò sanh dieät, caùi khoâng bieán ñoåi voán khoâng sanh dieät, taïi sao ôû trong aáy chòu sanh töû vôùi oâng, maø oâng daãn lôøi  Maïc-daø-leâ... ñeàu noùi thaân naøy sau khi cheát laø dieät heát? ... </w:t>
      </w:r>
    </w:p>
    <w:p>
      <w:pPr>
        <w:pStyle w:val="Normal"/>
        <w:spacing w:before="0" w:after="120"/>
        <w:jc w:val="right"/>
        <w:rPr>
          <w:rFonts w:ascii="VNI-Times" w:hAnsi="VNI-Times" w:cs="VNI-Times"/>
          <w:sz w:val="26"/>
          <w:szCs w:val="26"/>
        </w:rPr>
      </w:pPr>
      <w:r>
        <w:rPr>
          <w:rFonts w:cs="VNI-Times" w:ascii="VNI-Times" w:hAnsi="VNI-Times"/>
          <w:sz w:val="26"/>
          <w:szCs w:val="26"/>
        </w:rPr>
        <w:t>(Kinh Laêng Nghieâm ñaàu quyeån 2 Haùn töï)</w:t>
      </w:r>
    </w:p>
    <w:p>
      <w:pPr>
        <w:pStyle w:val="Normal"/>
        <w:spacing w:before="0" w:after="120"/>
        <w:jc w:val="both"/>
        <w:rPr>
          <w:rFonts w:ascii="VNI-Times" w:hAnsi="VNI-Times" w:cs="VNI-Times"/>
          <w:sz w:val="26"/>
          <w:szCs w:val="26"/>
        </w:rPr>
      </w:pPr>
      <w:r>
        <w:rPr>
          <w:rFonts w:cs="VNI-Times" w:ascii="VNI-Times" w:hAnsi="VNI-Times"/>
          <w:sz w:val="26"/>
          <w:szCs w:val="26"/>
        </w:rPr>
        <w:tab/>
        <w:t>Ñoïc ñoaïn kinh naøy, chuùng ta thaáy Phaät chæ roõ raøng ngay nôi thaân naøy caùi naøo sanh dieät, caùi naøo chaúng sanh dieät. Thaân laø doøng bieán ñoäng thay ñoåi töøng phuùt giaây, töùc laø voâ thöôøng hoaïi dieät. Taùnh thaáy xöa nay chöa töøng thay ñoåi thì laøm gì coù hoaïi dieät. Noùi taùnh thaáy laø chæ caùi thaáy bieát thöôøng xuyeân nôi maét chuùng ta, khi chöa hôïp taùc vôùi nieäm thöù hai ñeå so saùnh ñeïp xaáu hôn keùm. Cho ñeán maét chuùng ta môû hay nhaém, noù cuõng luoân luoân hieån loä. Noù khoâng leä thuoäc hoaøn toaøn vaøo maét, cô quan maét toát thì noù hieän saùng toû, cô quan maét xaáu thì noù hieän lu môø, cho ñeán cô quan maét hoaïi noù cuõng khoâng bò hoaïi theo. Ñoù laø ñaëc tính chaúng sanh chaúng dieät cuûa noù vaäy.</w:t>
      </w:r>
    </w:p>
    <w:p>
      <w:pPr>
        <w:pStyle w:val="Normal"/>
        <w:spacing w:before="0" w:after="120"/>
        <w:jc w:val="both"/>
        <w:rPr>
          <w:rFonts w:ascii="VNI-Times" w:hAnsi="VNI-Times" w:cs="VNI-Times"/>
          <w:sz w:val="26"/>
          <w:szCs w:val="26"/>
        </w:rPr>
      </w:pPr>
      <w:r>
        <w:rPr>
          <w:rFonts w:cs="VNI-Times" w:ascii="VNI-Times" w:hAnsi="VNI-Times"/>
          <w:sz w:val="26"/>
          <w:szCs w:val="26"/>
        </w:rPr>
        <w:tab/>
        <w:t>Chaúng nhöõng thöïc theå chaúng sanh chaúng dieät haèng bieåu loä ôû maét, maø ôû tai noù cuõng coù maët luoân luoân. Cuõng kinh Laêng Nghieâm coù ñoaïn:</w:t>
      </w:r>
    </w:p>
    <w:p>
      <w:pPr>
        <w:pStyle w:val="Normal"/>
        <w:spacing w:before="0" w:after="120"/>
        <w:jc w:val="both"/>
        <w:rPr>
          <w:rFonts w:ascii="VNI-Times" w:hAnsi="VNI-Times" w:cs="VNI-Times"/>
          <w:sz w:val="26"/>
          <w:szCs w:val="26"/>
        </w:rPr>
      </w:pPr>
      <w:r>
        <w:rPr>
          <w:rFonts w:cs="VNI-Times" w:ascii="VNI-Times" w:hAnsi="VNI-Times"/>
          <w:sz w:val="26"/>
          <w:szCs w:val="26"/>
        </w:rPr>
        <w:tab/>
        <w:t>... Phaät baûo La-haàu-la ñaùnh moät tieáng chuoâng, hoûi A-nan: Hieän giôø oâng nghe chaêng? A-nan vaø ñaïi chuùng ñoàng thöa: Chuùng con nghe. Tieáng chuoâng baët döùt, Phaät laïi hoûi: Hieän giôø caùc oâng nghe chaêng? A-nan vaø ñaïi chuùng ñoàng thöa: Chaúng nghe. La-haàu-la laïi ñaùnh moät tieáng chuoâng, Phaät hoûi: Hieän giôø caùc oâng nghe chaêng? A-nan vaø ñaïi chuùng ñoàng ñaùp: Nghe. Phaät hoûi A-nan: OÂng taïi sao nghe, taïi sao chaúng nghe? A-nan vaø ñaïi chuùng ñoàng baïch Phaät: Neáu ñaùnh tieáng chuoâng thì chuùng con ñöôïc nghe, ñaùnh laâu tieáng baët aâm vang döùt heát thì goïi laø khoâng nghe.</w:t>
      </w:r>
    </w:p>
    <w:p>
      <w:pPr>
        <w:pStyle w:val="Normal"/>
        <w:spacing w:before="0" w:after="120"/>
        <w:jc w:val="both"/>
        <w:rPr>
          <w:rFonts w:ascii="VNI-Times" w:hAnsi="VNI-Times" w:cs="VNI-Times"/>
          <w:sz w:val="26"/>
          <w:szCs w:val="26"/>
        </w:rPr>
      </w:pPr>
      <w:r>
        <w:rPr>
          <w:rFonts w:cs="VNI-Times" w:ascii="VNI-Times" w:hAnsi="VNI-Times"/>
          <w:sz w:val="26"/>
          <w:szCs w:val="26"/>
        </w:rPr>
        <w:tab/>
        <w:t>Phaät laïi baûo La-haàu-la ñaùnh chuoâng, hoûi A-nan: Hieän giôø coù tieáng chaêng? A-nan vaø ñaïi chuùng ñoàng thöa: Coù tieáng. Ñôïi giaây laâu tieáng baët, Phaät laïi hoûi: Hieän giôø coù tieáng chaêng? A-nan vaø ñaïi chuùng ñaùp: Khoâng tieáng. Giaây laùt La-haàu-la laïi ñaùnh chuoâng, Phaät hoûi: Hieän giôø coù tieáng chaêng? A-nan vaø ñaïi chuùng ñoàng ñaùp: Coù tieáng. Phaät hoûi A-nan: OÂng noùi theá naøo laø coù tieáng, theá naøo laø khoâng tieáng? A-nan vaø ñaïi chuùng ñoàng baïch: Neáu ñaùnh chuoâng thì goïi coù tieáng, ñaùnh laâu tieáng baët aâm vang döùt heát thì goïi khoâng tieáng. Phaät quôû A-nan vaø ñaïi chuùng: Hoâm nay taïi sao caùc oâng töï noùi roái loïan?</w:t>
      </w:r>
    </w:p>
    <w:p>
      <w:pPr>
        <w:pStyle w:val="Normal"/>
        <w:spacing w:before="0" w:after="120"/>
        <w:jc w:val="both"/>
        <w:rPr>
          <w:rFonts w:ascii="VNI-Times" w:hAnsi="VNI-Times" w:cs="VNI-Times"/>
          <w:sz w:val="26"/>
          <w:szCs w:val="26"/>
        </w:rPr>
      </w:pPr>
      <w:r>
        <w:rPr>
          <w:rFonts w:cs="VNI-Times" w:ascii="VNI-Times" w:hAnsi="VNI-Times"/>
          <w:sz w:val="26"/>
          <w:szCs w:val="26"/>
        </w:rPr>
        <w:tab/>
        <w:t>Ñaïi chuùng vaø A-nan ñoàng thôøi hoûi Phaät: Theá naøo hoâm nay chuùng con noùi roái loaïn? Phaät baûo: Toâi hoûi caùc oâng nghe thì caùc oâng ñaùp nghe, toâi hoûi caùc oâng tieáng thì caùc oâng ñaùp tieáng. Chæ nghe vôùi tieáng maø ñaùp khoâng nhaát ñònh. Taïi sao nhö theá chaúng goïi laø roái loaïn?</w:t>
      </w:r>
    </w:p>
    <w:p>
      <w:pPr>
        <w:pStyle w:val="Normal"/>
        <w:spacing w:before="0" w:after="120"/>
        <w:jc w:val="both"/>
        <w:rPr>
          <w:rFonts w:ascii="VNI-Times" w:hAnsi="VNI-Times" w:cs="VNI-Times"/>
          <w:sz w:val="26"/>
          <w:szCs w:val="26"/>
        </w:rPr>
      </w:pPr>
      <w:r>
        <w:rPr>
          <w:rFonts w:cs="VNI-Times" w:ascii="VNI-Times" w:hAnsi="VNI-Times"/>
          <w:sz w:val="26"/>
          <w:szCs w:val="26"/>
        </w:rPr>
        <w:tab/>
        <w:t xml:space="preserve">Naøy A-nan! Tieáng baët khoâng coøn aâm vang oâng noùi khoâng nghe, neáu thaät khoâng nghe thì taùnh nghe ñaõ dieät, gioáng nhö caây khoâ, laïi ñaùnh tieáng chuoâng thì oâng laøm sao maø bieát? Bieát coù bieát khoâng chính laø thanh traàn (tieáng) hoaëc coù hoaëc khoâng, ñaâu phaûi taùnh nghe kia laø coù laø khoâng. Neáu taùnh nghe thaät khoâng thì ai bieát noù khoâng? Theá neân, A-nan! Tieáng ôû trong taùnh nghe töï coù sanh dieät, chaúng phaûi taùnh nghe cuûa oâng do coù tieáng, khoâng tieáng maø noù thaønh coù thaønh khoâng. OÂng coøn ñieân ñaûo nhaän laàm tieáng laøm caùi nghe, ñaâu coøn laï gì chaúng meâ laàm cho caùi thöôøng laøm ñoaïn. Troïn khoâng neân noùi lìa caùc thöù ñoäng tònh, thoâng bít maø baûo khoâng coù taùnh nghe... </w:t>
      </w:r>
    </w:p>
    <w:p>
      <w:pPr>
        <w:pStyle w:val="Normal"/>
        <w:spacing w:before="0" w:after="120"/>
        <w:jc w:val="right"/>
        <w:rPr>
          <w:rFonts w:ascii="VNI-Times" w:hAnsi="VNI-Times" w:cs="VNI-Times"/>
          <w:sz w:val="26"/>
          <w:szCs w:val="26"/>
        </w:rPr>
      </w:pPr>
      <w:r>
        <w:rPr>
          <w:rFonts w:cs="VNI-Times" w:ascii="VNI-Times" w:hAnsi="VNI-Times"/>
          <w:sz w:val="26"/>
          <w:szCs w:val="26"/>
        </w:rPr>
        <w:t>(Kinh Laêng Nghieâm cuoái quyeån 4 Haùn töï)</w:t>
      </w:r>
    </w:p>
    <w:p>
      <w:pPr>
        <w:pStyle w:val="Normal"/>
        <w:spacing w:before="0" w:after="120"/>
        <w:jc w:val="both"/>
        <w:rPr>
          <w:rFonts w:ascii="VNI-Times" w:hAnsi="VNI-Times" w:cs="VNI-Times"/>
          <w:sz w:val="26"/>
          <w:szCs w:val="26"/>
        </w:rPr>
      </w:pPr>
      <w:r>
        <w:rPr>
          <w:rFonts w:cs="VNI-Times" w:ascii="VNI-Times" w:hAnsi="VNI-Times"/>
          <w:sz w:val="26"/>
          <w:szCs w:val="26"/>
        </w:rPr>
        <w:tab/>
        <w:t>Ñaây laø caùi meâ laàm chung cuûa toaøn theå chuùng ta, nhaän tieáng laøm caùi nghe, nhaän hình töôùng laøm caùi thaáy. Coù tieáng goïi laø coù nghe, khoâng tieáng goïi laø khoâng nghe. Coù hình töôùng goïi laø coù thaáy, khoâng hình töôùng goïi laø khoâng thaáy. Nghe thaáy laø caùi giaùc tri cuûa chính mình, hình töôùng vaø aâm thanh laø traàn caûnh beân ngoaøi. Nhaän laàm traàn caûnh laø mình, traùch gì khoâng maát mình vaø troâi laên theo caùi sanh dieät maõi maõi. Ñoù laø baèng chöùng hieån nhieân ñeå thaáy chuùng ta ñang bò voâ minh ñieân ñaûo. Neáu ngay nôi ñaây maø chuùng ta khoâng chòu thöùc tænh, phaùt minh taùnh chaân thöôøng chaúng hoaïi, khoâng bieát bao giôø ra khoûi voøng sanh töû luaân hoài.</w:t>
      </w:r>
    </w:p>
    <w:p>
      <w:pPr>
        <w:pStyle w:val="Normal"/>
        <w:spacing w:before="0" w:after="120"/>
        <w:jc w:val="both"/>
        <w:rPr>
          <w:rFonts w:ascii="VNI-Times" w:hAnsi="VNI-Times" w:cs="VNI-Times"/>
          <w:sz w:val="26"/>
          <w:szCs w:val="26"/>
        </w:rPr>
      </w:pPr>
      <w:r>
        <w:rPr>
          <w:rFonts w:cs="VNI-Times" w:ascii="VNI-Times" w:hAnsi="VNI-Times"/>
          <w:sz w:val="26"/>
          <w:szCs w:val="26"/>
        </w:rPr>
        <w:tab/>
        <w:t>Ñaùnh thöùc moïi ngöôøi giaùc ngoä theå taùnh Chaân thöôøng cuûa chính mình, aâu cuõng laø muïc ñích chung cuûa chö Phaät. Kinh Phaùp Hoa coù ñoaïn:</w:t>
      </w:r>
    </w:p>
    <w:p>
      <w:pPr>
        <w:pStyle w:val="Normal"/>
        <w:spacing w:before="0" w:after="120"/>
        <w:jc w:val="both"/>
        <w:rPr>
          <w:rFonts w:ascii="VNI-Times" w:hAnsi="VNI-Times" w:cs="VNI-Times"/>
          <w:sz w:val="26"/>
          <w:szCs w:val="26"/>
        </w:rPr>
      </w:pPr>
      <w:r>
        <w:rPr>
          <w:rFonts w:cs="VNI-Times" w:ascii="VNI-Times" w:hAnsi="VNI-Times"/>
          <w:sz w:val="26"/>
          <w:szCs w:val="26"/>
        </w:rPr>
        <w:tab/>
        <w:t>...Naøy Xaù-lôïi-phaát! Chö Phaät tuøy nghi noùi phaùp yù thuù khoù hieåu. Vì côù sao? Vì ta duøng voâ soá phöông tieän caùc thöù nhaân duyeân lôøi leõ thí duï dieãn noùi caùc phaùp. Phaùp aáy khoâng phaûi do SUY NGHÓ PHAÂN BIEÄT hay hieåu, chæ coù chö Phaät môùi hay bieát ñoù. Vì côù sao? Vì chö Phaät Theá Toân chæ do moät ÑAÏI SÖÏ NHAÂN DUYEÂN maø hieän ra ñôøi.</w:t>
      </w:r>
    </w:p>
    <w:p>
      <w:pPr>
        <w:pStyle w:val="TextBody"/>
        <w:rPr>
          <w:sz w:val="26"/>
          <w:szCs w:val="26"/>
        </w:rPr>
      </w:pPr>
      <w:r>
        <w:rPr>
          <w:sz w:val="26"/>
          <w:szCs w:val="26"/>
        </w:rPr>
        <w:tab/>
        <w:t>Xaù-lôïi-phaát! Theá naøo noùi chö Phaät Theá Toân chæ do moät ÑAÏI SÖÏ NHAÂN DUYEÂN maø hieän ra ñôøi? Vì chö Phaät Theá Toân muoán chuùng sanh MÔÛ TRI KIEÁN PHAÄT khieán ñöôïc thanh tònh maø hieän ra ñôøi, muoán chuùng sanh NGOÄ TRI KIEÁN PHAÄT maø hieän ra ñôøi, muoán chuùng sanh NHAÄP TRI KIEÁN PHAÄT maø hieän ra ñôøi.</w:t>
      </w:r>
    </w:p>
    <w:p>
      <w:pPr>
        <w:pStyle w:val="Normal"/>
        <w:spacing w:before="0" w:after="120"/>
        <w:jc w:val="both"/>
        <w:rPr>
          <w:rFonts w:ascii="VNI-Times" w:hAnsi="VNI-Times" w:cs="VNI-Times"/>
          <w:sz w:val="26"/>
          <w:szCs w:val="26"/>
        </w:rPr>
      </w:pPr>
      <w:r>
        <w:rPr>
          <w:rFonts w:cs="VNI-Times" w:ascii="VNI-Times" w:hAnsi="VNI-Times"/>
          <w:sz w:val="26"/>
          <w:szCs w:val="26"/>
        </w:rPr>
        <w:tab/>
        <w:t xml:space="preserve">Xaù-lôïi-phaát! Ñoù laø chö Phaät chæ do moät ÑAÏI SÖÏ NHAÂN DUYEÂN maø hieän ra ñôøi... </w:t>
      </w:r>
    </w:p>
    <w:p>
      <w:pPr>
        <w:pStyle w:val="Normal"/>
        <w:spacing w:before="0" w:after="120"/>
        <w:jc w:val="right"/>
        <w:rPr>
          <w:rFonts w:ascii="VNI-Times" w:hAnsi="VNI-Times" w:cs="VNI-Times"/>
          <w:sz w:val="26"/>
          <w:szCs w:val="26"/>
        </w:rPr>
      </w:pPr>
      <w:r>
        <w:rPr>
          <w:rFonts w:cs="VNI-Times" w:ascii="VNI-Times" w:hAnsi="VNI-Times"/>
          <w:sz w:val="26"/>
          <w:szCs w:val="26"/>
        </w:rPr>
        <w:t>(Kinh Phaùp Hoa phaåm Phöông Tieän)</w:t>
      </w:r>
    </w:p>
    <w:p>
      <w:pPr>
        <w:pStyle w:val="Normal"/>
        <w:spacing w:before="0" w:after="120"/>
        <w:jc w:val="both"/>
        <w:rPr>
          <w:rFonts w:ascii="VNI-Times" w:hAnsi="VNI-Times" w:cs="VNI-Times"/>
          <w:sz w:val="26"/>
          <w:szCs w:val="26"/>
        </w:rPr>
      </w:pPr>
      <w:r>
        <w:rPr>
          <w:rFonts w:cs="VNI-Times" w:ascii="VNI-Times" w:hAnsi="VNI-Times"/>
          <w:sz w:val="26"/>
          <w:szCs w:val="26"/>
        </w:rPr>
        <w:tab/>
        <w:t>Yeáu chæ chö Phaät khoâng coù hai, duy daãn ñöôøng chuùng sanh vaøo TRI KIEÁN PHAÄT. Tri kieán Phaät töùc laø caùi thaáy bieát Phaät, saün coù nôi chuùng ta. Chuùng ta thaáy nhaân nôi saéc töôùng, saéc töôùng maát, noùi khoâng thaáy. Bieát nhaân traàn caûnh, traàn caûnh khoâng, noùi khoâng bieát. Ai thaáy saéc töôùng maát maø noùi khoâng thaáy? Ai bieát traàn caûnh khoâng maø noùi khoâng bieát? Quaû tang chuùng ta queân maát chuùng ta moät caùch ñaùng thöông. Moãi hoâm, saùng ra vöøa môû maét, chuùng ta ñaõ ñaët saün bao nhieâu vaán ñeà phaûi giaûi quyeát trong ngaøy nay. Ñeán toái aên côm xong, leân göôøng naèm kieåm ñieåm laïi ñaõ giaûi quyeát ñöôïc maáy vaán ñeà, coøn caën laïi vaø theâm nhöõng vaán ñeà môùi ngaøy mai phaûi giaûi quyeát. Cöù theá maõi, ngaøy nay ngaøy mai... cho ñeán ngaøy taét thôû maø nhöõng vaán ñeà vaãn chöa giaûi quyeát xong. Nhöõng vaán ñeà laø vieäc beân ngoaøi maø thieát tha giaûi quyeát, coøn chính oâng chuû ñaët vaán ñeà vaø giaûi quyeát vaán ñeà laïi queân baüng. Song oâng chuû aáy laïi laø ngöôøi khoâng coù vaán ñeà. Queân mình chaïy theo caûnh laø caùi thaáy bieát cuûa chuùng sanh. Nhaân caûnh nhaän ñöôïc taùnh chaân thöôøng cuûa chính mình laø caùi thaáy bieát Phaät (Tri kieán Phaät). Queân mình laø meâ, nhaän ñöôïc maët thaät cuûa mình laø giaùc. Chuyeån meâ khai ngoä cho chuùng sanh ñoù laø baûn hoaøi cuûa chö Phaät.</w:t>
      </w:r>
    </w:p>
    <w:p>
      <w:pPr>
        <w:pStyle w:val="Normal"/>
        <w:spacing w:before="0" w:after="120"/>
        <w:jc w:val="both"/>
        <w:rPr>
          <w:rFonts w:ascii="VNI-Times" w:hAnsi="VNI-Times" w:cs="VNI-Times"/>
          <w:sz w:val="26"/>
          <w:szCs w:val="26"/>
        </w:rPr>
      </w:pPr>
      <w:r>
        <w:rPr>
          <w:rFonts w:cs="VNI-Times" w:ascii="VNI-Times" w:hAnsi="VNI-Times"/>
          <w:sz w:val="26"/>
          <w:szCs w:val="26"/>
        </w:rPr>
        <w:tab/>
        <w:t>Chính vì ñaùnh thöùc chuùng sanh soáng trôû laïi caùi thaáy bieát Phaät cuûa mình, ñöøng chaïy theo traàn caûnh maø queân maát mình, kinh Kim Cang coù ñoaïn:</w:t>
      </w:r>
    </w:p>
    <w:p>
      <w:pPr>
        <w:pStyle w:val="Normal"/>
        <w:spacing w:before="0" w:after="120"/>
        <w:jc w:val="both"/>
        <w:rPr>
          <w:rFonts w:ascii="VNI-Times" w:hAnsi="VNI-Times" w:cs="VNI-Times"/>
          <w:sz w:val="26"/>
          <w:szCs w:val="26"/>
        </w:rPr>
      </w:pPr>
      <w:r>
        <w:rPr>
          <w:rFonts w:cs="VNI-Times" w:ascii="VNI-Times" w:hAnsi="VNI-Times"/>
          <w:sz w:val="26"/>
          <w:szCs w:val="26"/>
        </w:rPr>
        <w:tab/>
        <w:t xml:space="preserve">... Theá neân, Tu-boà-ñeà! Boà-taùt neân lìa taát caû töôùng phaùt taâm Voâ thöôïng Chaùnh ñaúng Chaùnh giaùc (Phaät), khoâng neân truï nôi saéc, khoâng neân truï thanh, höông, vò, xuùc, phaùp, neân phaùt taâm khoâng coù choã truï. Neáu taâm coù truï töùc laø chaúng truï. </w:t>
      </w:r>
    </w:p>
    <w:p>
      <w:pPr>
        <w:pStyle w:val="Normal"/>
        <w:spacing w:before="0" w:after="120"/>
        <w:jc w:val="right"/>
        <w:rPr>
          <w:rFonts w:ascii="VNI-Times" w:hAnsi="VNI-Times" w:cs="VNI-Times"/>
          <w:sz w:val="26"/>
          <w:szCs w:val="26"/>
        </w:rPr>
      </w:pPr>
      <w:r>
        <w:rPr>
          <w:rFonts w:cs="VNI-Times" w:ascii="VNI-Times" w:hAnsi="VNI-Times"/>
          <w:sz w:val="26"/>
          <w:szCs w:val="26"/>
        </w:rPr>
        <w:t>(Kinh Kim Cang)</w:t>
      </w:r>
    </w:p>
    <w:p>
      <w:pPr>
        <w:pStyle w:val="Normal"/>
        <w:spacing w:before="0" w:after="120"/>
        <w:jc w:val="both"/>
        <w:rPr/>
      </w:pPr>
      <w:r>
        <w:rPr>
          <w:rFonts w:cs="VNI-Times" w:ascii="VNI-Times" w:hAnsi="VNI-Times"/>
          <w:sz w:val="26"/>
          <w:szCs w:val="26"/>
        </w:rPr>
        <w:tab/>
        <w:t xml:space="preserve">Taâm Voâ thöôïng Chaùnh ñaúng Chaùnh giaùc laø taâm Phaät. Taâm Phaät khoâng dính maéc saùu traàn, vì saùu traàn laø phaùp sanh dieät, dính maéc phaùp sanh dieät laø taâm hö voïng cuûa chuùng sanh. Cho neân Boà-taùt muoán an truï nôi taâm Phaät thì khoâng neân dính maéc saùu traàn. Coøn chaïy theo saùu traàn laø coøn thaáy trong coù taâm ngoaøi coù caûnh, naèm trong phaùp ñoái ñaõi giaû doái. Bieát traàn caûnh duyeân hôïp giaû doái, döøng taâm khoâng chaïy theo noù laø, soáng trôû veà taùnh chaân thaät tuyeät ñoái cuûa mình. Ñoù laø </w:t>
      </w:r>
      <w:r>
        <w:rPr>
          <w:rFonts w:cs="VNI-Times" w:ascii="VNI-Times" w:hAnsi="VNI-Times"/>
          <w:caps/>
          <w:sz w:val="26"/>
          <w:szCs w:val="26"/>
        </w:rPr>
        <w:t>p</w:t>
      </w:r>
      <w:r>
        <w:rPr>
          <w:rFonts w:cs="VNI-Times" w:ascii="VNI-Times" w:hAnsi="VNI-Times"/>
          <w:sz w:val="26"/>
          <w:szCs w:val="26"/>
        </w:rPr>
        <w:t>haùp moân baát nhò trong kinh Duy-ma-caät.</w:t>
      </w:r>
    </w:p>
    <w:p>
      <w:pPr>
        <w:pStyle w:val="Normal"/>
        <w:spacing w:before="0" w:after="120"/>
        <w:jc w:val="both"/>
        <w:rPr>
          <w:rFonts w:ascii="VNI-Times" w:hAnsi="VNI-Times" w:cs="VNI-Times"/>
          <w:sz w:val="26"/>
          <w:szCs w:val="26"/>
        </w:rPr>
      </w:pPr>
      <w:r>
        <w:rPr>
          <w:rFonts w:cs="VNI-Times" w:ascii="VNI-Times" w:hAnsi="VNI-Times"/>
          <w:sz w:val="26"/>
          <w:szCs w:val="26"/>
        </w:rPr>
        <w:tab/>
        <w:t>Kinh Duy-ma-caät coù ñoaïn:</w:t>
      </w:r>
    </w:p>
    <w:p>
      <w:pPr>
        <w:pStyle w:val="Normal"/>
        <w:spacing w:before="0" w:after="120"/>
        <w:jc w:val="both"/>
        <w:rPr>
          <w:rFonts w:ascii="VNI-Times" w:hAnsi="VNI-Times" w:cs="VNI-Times"/>
          <w:sz w:val="26"/>
          <w:szCs w:val="26"/>
        </w:rPr>
      </w:pPr>
      <w:r>
        <w:rPr>
          <w:rFonts w:cs="VNI-Times" w:ascii="VNI-Times" w:hAnsi="VNI-Times"/>
          <w:sz w:val="26"/>
          <w:szCs w:val="26"/>
        </w:rPr>
        <w:tab/>
        <w:t>OÂng Duy-ma-caät noùi vôùi caùc vò Boà-taùt: Caùc nhaân giaû! Theá naøo laø Boà-taùt vaøo “phaùp moân khoâng hai”? Cöù theo choã hieåu cuûa mình maø noùi.</w:t>
      </w:r>
    </w:p>
    <w:p>
      <w:pPr>
        <w:pStyle w:val="Normal"/>
        <w:spacing w:before="0" w:after="120"/>
        <w:jc w:val="both"/>
        <w:rPr>
          <w:rFonts w:ascii="VNI-Times" w:hAnsi="VNI-Times" w:cs="VNI-Times"/>
          <w:sz w:val="26"/>
          <w:szCs w:val="26"/>
        </w:rPr>
      </w:pPr>
      <w:r>
        <w:rPr>
          <w:rFonts w:cs="VNI-Times" w:ascii="VNI-Times" w:hAnsi="VNI-Times"/>
          <w:sz w:val="26"/>
          <w:szCs w:val="26"/>
        </w:rPr>
        <w:tab/>
        <w:t>Boà-taùt Phaùp Töï Taïi noùi: Caùc nhaân giaû! Sanh dieät laø hai. Phaùp voán khoâng sanh cuõng khoâng dieät, ñöôïc voâ sanh phaùp nhaãn, ñoù laø vaøo “phaùp moân khoâng hai”.</w:t>
      </w:r>
    </w:p>
    <w:p>
      <w:pPr>
        <w:pStyle w:val="Normal"/>
        <w:spacing w:before="0" w:after="120"/>
        <w:jc w:val="both"/>
        <w:rPr>
          <w:rFonts w:ascii="VNI-Times" w:hAnsi="VNI-Times" w:cs="VNI-Times"/>
          <w:sz w:val="26"/>
          <w:szCs w:val="26"/>
        </w:rPr>
      </w:pPr>
      <w:r>
        <w:rPr>
          <w:rFonts w:cs="VNI-Times" w:ascii="VNI-Times" w:hAnsi="VNI-Times"/>
          <w:sz w:val="26"/>
          <w:szCs w:val="26"/>
        </w:rPr>
        <w:tab/>
        <w:t>Boà-taùt Ñöùc Thuû noùi: Ngaõ, ngaõ sôû laø hai. Nhaân coù ngaõ môùi coù ngaõ sôû, neáu khoâng coù ngaõ thì khoâng coù ngaõ sôû, ñoù laø vaøo “phaùp moân khoâng hai”.</w:t>
      </w:r>
    </w:p>
    <w:p>
      <w:pPr>
        <w:pStyle w:val="Normal"/>
        <w:spacing w:before="0" w:after="120"/>
        <w:jc w:val="both"/>
        <w:rPr>
          <w:rFonts w:ascii="VNI-Times" w:hAnsi="VNI-Times" w:cs="VNI-Times"/>
          <w:sz w:val="26"/>
          <w:szCs w:val="26"/>
        </w:rPr>
      </w:pPr>
      <w:r>
        <w:rPr>
          <w:rFonts w:cs="VNI-Times" w:ascii="VNI-Times" w:hAnsi="VNI-Times"/>
          <w:sz w:val="26"/>
          <w:szCs w:val="26"/>
        </w:rPr>
        <w:tab/>
        <w:t>...</w:t>
      </w:r>
    </w:p>
    <w:p>
      <w:pPr>
        <w:pStyle w:val="Normal"/>
        <w:spacing w:before="0" w:after="120"/>
        <w:jc w:val="both"/>
        <w:rPr>
          <w:rFonts w:ascii="VNI-Times" w:hAnsi="VNI-Times" w:cs="VNI-Times"/>
          <w:sz w:val="26"/>
          <w:szCs w:val="26"/>
        </w:rPr>
      </w:pPr>
      <w:r>
        <w:rPr>
          <w:rFonts w:cs="VNI-Times" w:ascii="VNI-Times" w:hAnsi="VNI-Times"/>
          <w:sz w:val="26"/>
          <w:szCs w:val="26"/>
        </w:rPr>
        <w:tab/>
        <w:t>Boà-taùt Vaên-thuø noùi: Nhö yù toâi, ñoái vôùi taát caû Phaùp khoâng noùi khoâng baøn, khoâng chæ khoâng bieát, xa lìa caùc vaán ñaùp, ñoù laø vaøo “phaùp moân khoâng hai”.</w:t>
      </w:r>
    </w:p>
    <w:p>
      <w:pPr>
        <w:pStyle w:val="Normal"/>
        <w:spacing w:before="0" w:after="120"/>
        <w:jc w:val="both"/>
        <w:rPr>
          <w:rFonts w:ascii="VNI-Times" w:hAnsi="VNI-Times" w:cs="VNI-Times"/>
          <w:sz w:val="26"/>
          <w:szCs w:val="26"/>
        </w:rPr>
      </w:pPr>
      <w:r>
        <w:rPr>
          <w:rFonts w:cs="VNI-Times" w:ascii="VNI-Times" w:hAnsi="VNI-Times"/>
          <w:sz w:val="26"/>
          <w:szCs w:val="26"/>
        </w:rPr>
        <w:tab/>
        <w:t>Ngaøi Vaên-thuø hoûi oâng Duy-ma-caät: Chuùng toâi ai cuõng noùi roài, ñeán löôït nhaân giaû noùi theá naøo laø “phaùp moân khoâng hai”?</w:t>
      </w:r>
    </w:p>
    <w:p>
      <w:pPr>
        <w:pStyle w:val="Normal"/>
        <w:spacing w:before="0" w:after="120"/>
        <w:jc w:val="both"/>
        <w:rPr>
          <w:rFonts w:ascii="VNI-Times" w:hAnsi="VNI-Times" w:cs="VNI-Times"/>
          <w:sz w:val="26"/>
          <w:szCs w:val="26"/>
        </w:rPr>
      </w:pPr>
      <w:r>
        <w:rPr>
          <w:rFonts w:cs="VNI-Times" w:ascii="VNI-Times" w:hAnsi="VNI-Times"/>
          <w:sz w:val="26"/>
          <w:szCs w:val="26"/>
        </w:rPr>
        <w:tab/>
        <w:t>OÂng Duy-ma-caät ngoài im laëng.</w:t>
      </w:r>
    </w:p>
    <w:p>
      <w:pPr>
        <w:pStyle w:val="Normal"/>
        <w:spacing w:before="0" w:after="120"/>
        <w:jc w:val="both"/>
        <w:rPr>
          <w:rFonts w:ascii="VNI-Times" w:hAnsi="VNI-Times" w:cs="VNI-Times"/>
          <w:sz w:val="26"/>
          <w:szCs w:val="26"/>
        </w:rPr>
      </w:pPr>
      <w:r>
        <w:rPr>
          <w:rFonts w:cs="VNI-Times" w:ascii="VNI-Times" w:hAnsi="VNI-Times"/>
          <w:sz w:val="26"/>
          <w:szCs w:val="26"/>
        </w:rPr>
        <w:tab/>
        <w:t xml:space="preserve">Ngaøi Vaên-thuø khen: Hay thay! Hay thay! Cho ñeán khoâng coù vaên töï ngöõ ngoân, ñoù môùi thaät vaøo “phaùp moân khoâng hai”. </w:t>
      </w:r>
    </w:p>
    <w:p>
      <w:pPr>
        <w:pStyle w:val="Normal"/>
        <w:spacing w:before="0" w:after="120"/>
        <w:jc w:val="right"/>
        <w:rPr>
          <w:rFonts w:ascii="VNI-Times" w:hAnsi="VNI-Times" w:cs="VNI-Times"/>
          <w:sz w:val="26"/>
          <w:szCs w:val="26"/>
        </w:rPr>
      </w:pPr>
      <w:r>
        <w:rPr>
          <w:rFonts w:cs="VNI-Times" w:ascii="VNI-Times" w:hAnsi="VNI-Times"/>
          <w:sz w:val="26"/>
          <w:szCs w:val="26"/>
        </w:rPr>
        <w:t>(Kinh Duy-ma-caät phaåm Phaùp Moân Baát Nhò)</w:t>
      </w:r>
    </w:p>
    <w:p>
      <w:pPr>
        <w:pStyle w:val="Normal"/>
        <w:spacing w:before="0" w:after="120"/>
        <w:jc w:val="both"/>
        <w:rPr>
          <w:rFonts w:ascii="VNI-Times" w:hAnsi="VNI-Times" w:cs="VNI-Times"/>
          <w:sz w:val="26"/>
          <w:szCs w:val="26"/>
        </w:rPr>
      </w:pPr>
      <w:r>
        <w:rPr>
          <w:rFonts w:cs="VNI-Times" w:ascii="VNI-Times" w:hAnsi="VNI-Times"/>
          <w:sz w:val="26"/>
          <w:szCs w:val="26"/>
        </w:rPr>
        <w:tab/>
        <w:t>Ngöôøi ñoïc kinh Phaät raát khoù hieåu vì caùch laäp ngoân trong kinh. Theá thöôøng noùi hai hoaëc noùi moät, neáu khoâng phaûi moät, laø hai, khoâng phaûi hai laø moät. Taïi sao trong kinh noùi “khoâng hai” maø chaúng noùi moät? Bôûi moät ñoái hai, hai ñoái moät, ôû ñaây chæ phaùp thoaùt ngoaøi ñoái ñaõi neân noùi “khoâng hai”. Neáu coù duøng ngoân ngöõ cuõng vì ñeå deïp ngoân ngöõ, nhö ñoaïn ngaøi Vaên-thuø noùi. Ñeán choã cöùu kính aáy khoâng coøn lôøi ñeå dieãn baøy, vöøa coù dieãn baøy ñeàu rôi vaøo ñoái ñaõi, chæ ngay ñoù nhaän ñöôïc môùi laø ngöôøi ñaït ñaïo. Chính ñoù laø choã im laëng cuûa oâng Duy-ma-caät. Noùi maø khoâng noùi laø möôïn ngoân ngöõ ñeå deïp ngoân ngöõ, khoâng noùi maø noùi laø im laëng ñeå thaàm chæ Chaân Lyù Tuyeät Ñoái baët heát ngöõ ngoân. Ñoù laø thaùi ñoä hai vò Boà-taùt ôû cuoái phaåm naøy.</w:t>
      </w:r>
    </w:p>
    <w:p>
      <w:pPr>
        <w:pStyle w:val="Normal"/>
        <w:spacing w:before="0" w:after="120"/>
        <w:jc w:val="both"/>
        <w:rPr>
          <w:rFonts w:ascii="VNI-Times" w:hAnsi="VNI-Times" w:cs="VNI-Times"/>
          <w:sz w:val="26"/>
          <w:szCs w:val="26"/>
        </w:rPr>
      </w:pPr>
      <w:r>
        <w:rPr>
          <w:rFonts w:cs="VNI-Times" w:ascii="VNI-Times" w:hAnsi="VNI-Times"/>
          <w:sz w:val="26"/>
          <w:szCs w:val="26"/>
        </w:rPr>
        <w:tab/>
        <w:t>Trong caùc kinh coøn ñaày daãy nhöõng ñoaïn chæ daïy Chaân Lyù Tuyeät Ñoái naøy, chæn e daãn laém theâm röôøm, chuùng ta haõy böôùc sang laõnh vöïc Thieàn sö.</w:t>
      </w:r>
    </w:p>
    <w:p>
      <w:pPr>
        <w:pStyle w:val="Normal"/>
        <w:spacing w:before="0" w:after="120"/>
        <w:jc w:val="both"/>
        <w:rPr>
          <w:rFonts w:ascii="VNI-Times" w:hAnsi="VNI-Times" w:cs="VNI-Times"/>
          <w:sz w:val="26"/>
          <w:szCs w:val="26"/>
        </w:rPr>
      </w:pPr>
      <w:r>
        <w:rPr>
          <w:rFonts w:cs="VNI-Times" w:ascii="VNI-Times" w:hAnsi="VNI-Times"/>
          <w:sz w:val="26"/>
          <w:szCs w:val="26"/>
        </w:rPr>
        <w:tab/>
        <w:t>Tröôùc tieân laø baøi thuyeát phaùp kyø dieäu cuûa Toå Hueä Naêng:</w:t>
      </w:r>
    </w:p>
    <w:p>
      <w:pPr>
        <w:pStyle w:val="Normal"/>
        <w:spacing w:before="0" w:after="120"/>
        <w:jc w:val="both"/>
        <w:rPr>
          <w:rFonts w:ascii="VNI-Times" w:hAnsi="VNI-Times" w:cs="VNI-Times"/>
          <w:sz w:val="26"/>
          <w:szCs w:val="26"/>
        </w:rPr>
      </w:pPr>
      <w:r>
        <w:rPr>
          <w:rFonts w:cs="VNI-Times" w:ascii="VNI-Times" w:hAnsi="VNI-Times"/>
          <w:sz w:val="26"/>
          <w:szCs w:val="26"/>
        </w:rPr>
        <w:tab/>
        <w:t>Sau khi khai ngoä, ñöôïc Nguõ Toå truyeàn y baùt baûo trôû veà phöông Nam, Toå ñi ñeán ngoïn Ñaïi Döõu bò Hueä Minh ñuoåi theo kòp. Toå ñeå y baùt treân taûng ñaù vaøo röøng aån. Hueä Minh ñeán gaëp y baùt, song giôû leân khoâng noåi, goïi:</w:t>
      </w:r>
    </w:p>
    <w:p>
      <w:pPr>
        <w:pStyle w:val="Normal"/>
        <w:spacing w:before="0" w:after="120"/>
        <w:jc w:val="both"/>
        <w:rPr>
          <w:rFonts w:ascii="VNI-Times" w:hAnsi="VNI-Times" w:cs="VNI-Times"/>
          <w:sz w:val="26"/>
          <w:szCs w:val="26"/>
        </w:rPr>
      </w:pPr>
      <w:r>
        <w:rPr>
          <w:rFonts w:cs="VNI-Times" w:ascii="VNI-Times" w:hAnsi="VNI-Times"/>
          <w:sz w:val="26"/>
          <w:szCs w:val="26"/>
        </w:rPr>
        <w:tab/>
        <w:t>- Haønh giaû! Toâi ñeán ñaây vì phaùp, khoâng phaûi vì y baùt.</w:t>
      </w:r>
    </w:p>
    <w:p>
      <w:pPr>
        <w:pStyle w:val="Normal"/>
        <w:spacing w:before="0" w:after="120"/>
        <w:jc w:val="both"/>
        <w:rPr>
          <w:rFonts w:ascii="VNI-Times" w:hAnsi="VNI-Times" w:cs="VNI-Times"/>
          <w:sz w:val="26"/>
          <w:szCs w:val="26"/>
        </w:rPr>
      </w:pPr>
      <w:r>
        <w:rPr>
          <w:rFonts w:cs="VNI-Times" w:ascii="VNI-Times" w:hAnsi="VNI-Times"/>
          <w:sz w:val="26"/>
          <w:szCs w:val="26"/>
        </w:rPr>
        <w:tab/>
        <w:t>Toå nghe goïi, böôùc ra ngoài treân taûng ñaù baûo:</w:t>
      </w:r>
    </w:p>
    <w:p>
      <w:pPr>
        <w:pStyle w:val="Normal"/>
        <w:spacing w:before="0" w:after="120"/>
        <w:jc w:val="both"/>
        <w:rPr>
          <w:rFonts w:ascii="VNI-Times" w:hAnsi="VNI-Times" w:cs="VNI-Times"/>
          <w:sz w:val="26"/>
          <w:szCs w:val="26"/>
        </w:rPr>
      </w:pPr>
      <w:r>
        <w:rPr>
          <w:rFonts w:cs="VNI-Times" w:ascii="VNI-Times" w:hAnsi="VNI-Times"/>
          <w:sz w:val="26"/>
          <w:szCs w:val="26"/>
        </w:rPr>
        <w:tab/>
        <w:t>- Neáu oâng vì phaùp, haõy bình taâm nghe toâi noùi.</w:t>
      </w:r>
    </w:p>
    <w:p>
      <w:pPr>
        <w:pStyle w:val="Normal"/>
        <w:spacing w:before="0" w:after="120"/>
        <w:jc w:val="both"/>
        <w:rPr>
          <w:rFonts w:ascii="VNI-Times" w:hAnsi="VNI-Times" w:cs="VNI-Times"/>
          <w:sz w:val="26"/>
          <w:szCs w:val="26"/>
        </w:rPr>
      </w:pPr>
      <w:r>
        <w:rPr>
          <w:rFonts w:cs="VNI-Times" w:ascii="VNI-Times" w:hAnsi="VNI-Times"/>
          <w:sz w:val="26"/>
          <w:szCs w:val="26"/>
        </w:rPr>
        <w:tab/>
        <w:t>Hueä Minh ñöùng yeân laëng giaây laâu.</w:t>
      </w:r>
    </w:p>
    <w:p>
      <w:pPr>
        <w:pStyle w:val="Normal"/>
        <w:spacing w:before="0" w:after="120"/>
        <w:jc w:val="both"/>
        <w:rPr>
          <w:rFonts w:ascii="VNI-Times" w:hAnsi="VNI-Times" w:cs="VNI-Times"/>
          <w:sz w:val="26"/>
          <w:szCs w:val="26"/>
        </w:rPr>
      </w:pPr>
      <w:r>
        <w:rPr>
          <w:rFonts w:cs="VNI-Times" w:ascii="VNI-Times" w:hAnsi="VNI-Times"/>
          <w:sz w:val="26"/>
          <w:szCs w:val="26"/>
        </w:rPr>
        <w:tab/>
        <w:t>Toå baûo:</w:t>
      </w:r>
    </w:p>
    <w:p>
      <w:pPr>
        <w:pStyle w:val="Normal"/>
        <w:spacing w:before="0" w:after="120"/>
        <w:jc w:val="both"/>
        <w:rPr/>
      </w:pPr>
      <w:r>
        <w:rPr>
          <w:rFonts w:cs="VNI-Times" w:ascii="VNI-Times" w:hAnsi="VNI-Times"/>
          <w:sz w:val="26"/>
          <w:szCs w:val="26"/>
        </w:rPr>
        <w:tab/>
      </w:r>
      <w:r>
        <w:rPr>
          <w:rFonts w:cs="VNI-Times" w:ascii="VNI-Times" w:hAnsi="VNI-Times"/>
          <w:caps/>
          <w:color w:val="0000FF"/>
          <w:sz w:val="26"/>
          <w:szCs w:val="26"/>
        </w:rPr>
        <w:t>- Khoâng nghó thieän, khoâng nghó aùc, caùi gì laø baûn lai dieän muïc cuûa Thöôïïng toïa Minh?</w:t>
      </w:r>
    </w:p>
    <w:p>
      <w:pPr>
        <w:pStyle w:val="Normal"/>
        <w:spacing w:before="0" w:after="120"/>
        <w:jc w:val="both"/>
        <w:rPr>
          <w:rFonts w:ascii="VNI-Times" w:hAnsi="VNI-Times" w:cs="VNI-Times"/>
          <w:sz w:val="26"/>
          <w:szCs w:val="26"/>
        </w:rPr>
      </w:pPr>
      <w:r>
        <w:rPr>
          <w:rFonts w:cs="VNI-Times" w:ascii="VNI-Times" w:hAnsi="VNI-Times"/>
          <w:sz w:val="26"/>
          <w:szCs w:val="26"/>
        </w:rPr>
        <w:tab/>
        <w:t>Nghe caâu naøy, Hueä Minh lieàn ñaïi ngoä.</w:t>
      </w:r>
    </w:p>
    <w:p>
      <w:pPr>
        <w:pStyle w:val="Normal"/>
        <w:spacing w:before="0" w:after="120"/>
        <w:jc w:val="both"/>
        <w:rPr>
          <w:rFonts w:ascii="VNI-Times" w:hAnsi="VNI-Times" w:cs="VNI-Times"/>
          <w:sz w:val="26"/>
          <w:szCs w:val="26"/>
        </w:rPr>
      </w:pPr>
      <w:r>
        <w:rPr>
          <w:rFonts w:cs="VNI-Times" w:ascii="VNI-Times" w:hAnsi="VNI-Times"/>
          <w:sz w:val="26"/>
          <w:szCs w:val="26"/>
        </w:rPr>
        <w:tab/>
        <w:t>Baøi thuyeát phaùp ngaén, goïn naøy phaûn aûnh trung thöïc moät söï nghieäp to taùt Toå vöøa laõnh hoäi nôi Nguõ Toå vaø ñang mang noù veà phöông Nam. Chính ñoù cuõng laø baûn hoaøi cuûa chö Phaät.</w:t>
      </w:r>
    </w:p>
    <w:p>
      <w:pPr>
        <w:pStyle w:val="Normal"/>
        <w:spacing w:before="0" w:after="120"/>
        <w:jc w:val="both"/>
        <w:rPr>
          <w:rFonts w:ascii="VNI-Times" w:hAnsi="VNI-Times" w:cs="VNI-Times"/>
          <w:sz w:val="26"/>
          <w:szCs w:val="26"/>
        </w:rPr>
      </w:pPr>
      <w:r>
        <w:rPr>
          <w:rFonts w:cs="VNI-Times" w:ascii="VNI-Times" w:hAnsi="VNI-Times"/>
          <w:sz w:val="26"/>
          <w:szCs w:val="26"/>
        </w:rPr>
        <w:tab/>
        <w:t>Baûn lai dieän muïc laø “boä maët thaät xöa nay” cuûa chuùng ta, noù laø teân khaùc cuûa Ñaïo, cuûa Phaùp thaân, cuûa Phaät taùnh, cuûa Chaân taâm... Chuùng ta coù boä maët thaät muoân ñôøi khoâng ñoåi, maø töï boû queân noù, baùm vaøo thaân hình taïm bôï cho laø thaät mình. Caùi thaân hình ñang chaáp giöõ laø thaät mình, noù thay ñoåi töøng phuùt giaây, hôïp tan khoâng nhaát ñònh. Theá thì laáy gì baûo chöùng cho noù laø thaät? Quaû thaät moät hình töôùng bieán thieân, moät hôïp theå taïm bôï. Noù coù, maø khoâng thaät coù vì luoân luoân ñoåi thay, coøn maø khoâng thaät coøn vì hôïp tan chaúng ñònh. Neáu chaáp chaët noù laø ta, thaät laø caùi ta taïm bôï laøm sao! Hoaëc coù ngöôøi bieát thaân naøy giaû doái, chính caùi taâm bieát thieän, bieát aùc, bieát phaûi, bieát quaáy, toát xaáu... môùi thaät laø ta. Song caùi taâm phaân bieät hai beân, cuõng laø ñoåi thay taïm bôï. Vì vöøa daáy nghó veà laønh veà döõ thì noù ñaõ sanh dieät roài. Neáu buoâng heát moïi vaán ñeà ñoái ñaõi, tìm laïi noù thì tung tích vaéng tanh. Theá laø, ta ôû ñaâu? Maát roài sao? Thaät boái roái voâ cuøng, neáu chaáp caùi suy nghó laøm ta. Chæ vì chaáp thaân taïm bôï, taâm giaû doái laøm ta neân muoân kieáp troâi laên trong sanh dieät, goïi laø luaân hoài.</w:t>
      </w:r>
    </w:p>
    <w:p>
      <w:pPr>
        <w:pStyle w:val="Normal"/>
        <w:spacing w:before="0" w:after="120"/>
        <w:jc w:val="both"/>
        <w:rPr>
          <w:rFonts w:ascii="VNI-Times" w:hAnsi="VNI-Times" w:cs="VNI-Times"/>
          <w:sz w:val="26"/>
          <w:szCs w:val="26"/>
        </w:rPr>
      </w:pPr>
      <w:r>
        <w:rPr>
          <w:rFonts w:cs="VNI-Times" w:ascii="VNI-Times" w:hAnsi="VNI-Times"/>
          <w:sz w:val="26"/>
          <w:szCs w:val="26"/>
        </w:rPr>
        <w:tab/>
        <w:t>Ngay nôi thaân taïm bôï, taâm giaû doái, chuùng ta nhaän ra “boä maët thaät xöa nay” cuûa mình vaø soáng haún vôùi noù, doøng sanh dieät ngang ñaáy lieàn döøng, kieáp luaân hoài ñeán ñaây giaûi thoaùt. “Boä maët thaät xöa nay” chöa töøng bò sanh dieät, moät thöïc theå khoâng do duyeân hôïp, laøm gì bò ñoåi thay, tan hôïp? Noù vaãn coù vaø thöôøng coøn maø chuùng ta queân ñi, goïi laø voâ minh, nhaän ra noù khoâng coøn laàm queân nöõa, goïi laø giaùc ngoä.</w:t>
      </w:r>
    </w:p>
    <w:p>
      <w:pPr>
        <w:pStyle w:val="Normal"/>
        <w:spacing w:before="0" w:after="120"/>
        <w:jc w:val="both"/>
        <w:rPr>
          <w:rFonts w:ascii="VNI-Times" w:hAnsi="VNI-Times" w:cs="VNI-Times"/>
          <w:sz w:val="26"/>
          <w:szCs w:val="26"/>
        </w:rPr>
      </w:pPr>
      <w:r>
        <w:rPr>
          <w:rFonts w:cs="VNI-Times" w:ascii="VNI-Times" w:hAnsi="VNI-Times"/>
          <w:sz w:val="26"/>
          <w:szCs w:val="26"/>
        </w:rPr>
        <w:tab/>
        <w:t>Muoán chæ “Boä maët thaät xöa nay” cho ngöôøi, khoâng coù caùch kyø dieäu naøo baèng caâu “khoâng nghó thieän, khoâng nghó aùc, caùi gì laø baûn lai dieän muïc cuûa Thöôïng toïa Minh” cuûa Luïc Toå. Ngöôøi ta cöù thaéc maéc “caùi gì laø baûn lai dieän muïc cuûa Thöôïng toïa Minh” maø chaúng nhôù “khoâng nghó thieän, khoâng nghó aùc”, laø toái quan troïng. Chính khi “khoâng nghó thieän, khoâng nghó aùc” laø baûn lai dieän muïc cuûa Thöôïng toïa Minh chôù gì. Bôûi khi taâm bình thöôøng tænh taùo, khoâng daáy nghó thieän aùc, phaûi quaáy..., quaû laø “boä maët thaät xöa nay” xuaát hieän. Vöøa daáy nghó thieän aùc...laø ñoäng, laø chaïy theo sanh dieät, “boä maët thaät xöa nay” bò khuaát laáp maát roài. Cho neân qua caâu noùi naøy, Thöôïng toïa Minh kheùo thaáy ñöôïc “boä maët thaät xöa nay” cuûa mình, goïi laø ngoä ñaïo.</w:t>
      </w:r>
    </w:p>
    <w:p>
      <w:pPr>
        <w:pStyle w:val="Normal"/>
        <w:spacing w:before="0" w:after="120"/>
        <w:jc w:val="both"/>
        <w:rPr>
          <w:rFonts w:ascii="VNI-Times" w:hAnsi="VNI-Times" w:cs="VNI-Times"/>
          <w:sz w:val="26"/>
          <w:szCs w:val="26"/>
        </w:rPr>
      </w:pPr>
      <w:r>
        <w:rPr>
          <w:rFonts w:cs="VNI-Times" w:ascii="VNI-Times" w:hAnsi="VNI-Times"/>
          <w:sz w:val="26"/>
          <w:szCs w:val="26"/>
        </w:rPr>
        <w:tab/>
        <w:t>Döôùi ñaây theâm nhöõng baøi thuyeát phaùp ñôn giaûn bình dò maø hay tuyeät cuûa caùc Thieàn sö.</w:t>
      </w:r>
    </w:p>
    <w:p>
      <w:pPr>
        <w:pStyle w:val="Normal"/>
        <w:spacing w:before="0" w:after="120"/>
        <w:jc w:val="both"/>
        <w:rPr/>
      </w:pPr>
      <w:r>
        <w:rPr>
          <w:rFonts w:cs="VNI-Times" w:ascii="VNI-Times" w:hAnsi="VNI-Times"/>
          <w:sz w:val="26"/>
          <w:szCs w:val="26"/>
        </w:rPr>
        <w:tab/>
        <w:t xml:space="preserve">“Thieàn sö Tuøng Thaåm (Trieäu Chaâu) ñeán tham vaán Nam </w:t>
      </w:r>
      <w:r>
        <w:rPr>
          <w:rFonts w:cs="VNI-Times" w:ascii="VNI-Times" w:hAnsi="VNI-Times"/>
          <w:caps/>
          <w:sz w:val="26"/>
          <w:szCs w:val="26"/>
        </w:rPr>
        <w:t>t</w:t>
      </w:r>
      <w:r>
        <w:rPr>
          <w:rFonts w:cs="VNI-Times" w:ascii="VNI-Times" w:hAnsi="VNI-Times"/>
          <w:sz w:val="26"/>
          <w:szCs w:val="26"/>
        </w:rPr>
        <w:t>uyeàn (Phoå Nguyeän), hoûi:</w:t>
      </w:r>
    </w:p>
    <w:p>
      <w:pPr>
        <w:pStyle w:val="Normal"/>
        <w:spacing w:before="0" w:after="120"/>
        <w:jc w:val="both"/>
        <w:rPr>
          <w:rFonts w:ascii="VNI-Times" w:hAnsi="VNI-Times" w:cs="VNI-Times"/>
          <w:sz w:val="26"/>
          <w:szCs w:val="26"/>
        </w:rPr>
      </w:pPr>
      <w:r>
        <w:rPr>
          <w:rFonts w:cs="VNI-Times" w:ascii="VNI-Times" w:hAnsi="VNI-Times"/>
          <w:sz w:val="26"/>
          <w:szCs w:val="26"/>
        </w:rPr>
        <w:tab/>
        <w:t>- Theá naøo laø ñaïo?</w:t>
      </w:r>
    </w:p>
    <w:p>
      <w:pPr>
        <w:pStyle w:val="Normal"/>
        <w:spacing w:before="0" w:after="120"/>
        <w:jc w:val="both"/>
        <w:rPr>
          <w:rFonts w:ascii="VNI-Times" w:hAnsi="VNI-Times" w:cs="VNI-Times"/>
          <w:sz w:val="26"/>
          <w:szCs w:val="26"/>
        </w:rPr>
      </w:pPr>
      <w:r>
        <w:rPr>
          <w:rFonts w:cs="VNI-Times" w:ascii="VNI-Times" w:hAnsi="VNI-Times"/>
          <w:sz w:val="26"/>
          <w:szCs w:val="26"/>
        </w:rPr>
        <w:tab/>
        <w:t>Nam Tuyeàn ñaùp:</w:t>
      </w:r>
    </w:p>
    <w:p>
      <w:pPr>
        <w:pStyle w:val="TextBody"/>
        <w:rPr>
          <w:sz w:val="26"/>
          <w:szCs w:val="26"/>
        </w:rPr>
      </w:pPr>
      <w:r>
        <w:rPr>
          <w:sz w:val="26"/>
          <w:szCs w:val="26"/>
        </w:rPr>
        <w:tab/>
        <w:t>- Taâm bình thöôøng laø ñaïo.</w:t>
      </w:r>
    </w:p>
    <w:p>
      <w:pPr>
        <w:pStyle w:val="Normal"/>
        <w:spacing w:before="0" w:after="120"/>
        <w:jc w:val="both"/>
        <w:rPr>
          <w:rFonts w:ascii="VNI-Times" w:hAnsi="VNI-Times" w:cs="VNI-Times"/>
          <w:sz w:val="26"/>
          <w:szCs w:val="26"/>
        </w:rPr>
      </w:pPr>
      <w:r>
        <w:rPr>
          <w:rFonts w:cs="VNI-Times" w:ascii="VNI-Times" w:hAnsi="VNI-Times"/>
          <w:sz w:val="26"/>
          <w:szCs w:val="26"/>
        </w:rPr>
        <w:tab/>
        <w:t>- Laïi coù theå nhaèm tieán ñeán chaêng?</w:t>
      </w:r>
    </w:p>
    <w:p>
      <w:pPr>
        <w:pStyle w:val="Normal"/>
        <w:spacing w:before="0" w:after="120"/>
        <w:jc w:val="both"/>
        <w:rPr>
          <w:rFonts w:ascii="VNI-Times" w:hAnsi="VNI-Times" w:cs="VNI-Times"/>
          <w:sz w:val="26"/>
          <w:szCs w:val="26"/>
        </w:rPr>
      </w:pPr>
      <w:r>
        <w:rPr>
          <w:rFonts w:cs="VNI-Times" w:ascii="VNI-Times" w:hAnsi="VNI-Times"/>
          <w:sz w:val="26"/>
          <w:szCs w:val="26"/>
        </w:rPr>
        <w:tab/>
        <w:t>- Nghó nhaèm tieán ñeán laø traùi.</w:t>
      </w:r>
    </w:p>
    <w:p>
      <w:pPr>
        <w:pStyle w:val="Normal"/>
        <w:spacing w:before="0" w:after="120"/>
        <w:jc w:val="both"/>
        <w:rPr>
          <w:rFonts w:ascii="VNI-Times" w:hAnsi="VNI-Times" w:cs="VNI-Times"/>
          <w:sz w:val="26"/>
          <w:szCs w:val="26"/>
        </w:rPr>
      </w:pPr>
      <w:r>
        <w:rPr>
          <w:rFonts w:cs="VNI-Times" w:ascii="VNI-Times" w:hAnsi="VNI-Times"/>
          <w:sz w:val="26"/>
          <w:szCs w:val="26"/>
        </w:rPr>
        <w:tab/>
        <w:t>- Khi chaúng nghó laøm sao bieát laø ñaïo?</w:t>
      </w:r>
    </w:p>
    <w:p>
      <w:pPr>
        <w:pStyle w:val="Normal"/>
        <w:spacing w:before="0" w:after="120"/>
        <w:jc w:val="both"/>
        <w:rPr>
          <w:rFonts w:ascii="VNI-Times" w:hAnsi="VNI-Times" w:cs="VNI-Times"/>
          <w:sz w:val="26"/>
          <w:szCs w:val="26"/>
        </w:rPr>
      </w:pPr>
      <w:r>
        <w:rPr>
          <w:rFonts w:cs="VNI-Times" w:ascii="VNI-Times" w:hAnsi="VNI-Times"/>
          <w:sz w:val="26"/>
          <w:szCs w:val="26"/>
        </w:rPr>
        <w:tab/>
        <w:t>- Ñaïo chaúng thuoäc bieát chaúng bieát, bieát laø voïng giaùc, khoâng bieát laø voâ kyù. Neáu thaät ñaït ñaïo thì chaúng nghi, ví nhö hö khoâng theânh thang roãng rang ñaâu theå gaéng noùi phaûi quaáy.</w:t>
      </w:r>
    </w:p>
    <w:p>
      <w:pPr>
        <w:pStyle w:val="Normal"/>
        <w:spacing w:before="0" w:after="120"/>
        <w:jc w:val="both"/>
        <w:rPr>
          <w:rFonts w:ascii="VNI-Times" w:hAnsi="VNI-Times" w:cs="VNI-Times"/>
          <w:sz w:val="26"/>
          <w:szCs w:val="26"/>
        </w:rPr>
      </w:pPr>
      <w:r>
        <w:rPr>
          <w:rFonts w:cs="VNI-Times" w:ascii="VNI-Times" w:hAnsi="VNI-Times"/>
          <w:sz w:val="26"/>
          <w:szCs w:val="26"/>
        </w:rPr>
        <w:tab/>
        <w:t>Ngay caâu noùi naøy, Sö ngoä ñaïo.”</w:t>
      </w:r>
    </w:p>
    <w:p>
      <w:pPr>
        <w:pStyle w:val="Normal"/>
        <w:spacing w:before="0" w:after="120"/>
        <w:jc w:val="both"/>
        <w:rPr>
          <w:rFonts w:ascii="VNI-Times" w:hAnsi="VNI-Times" w:cs="VNI-Times"/>
          <w:sz w:val="26"/>
          <w:szCs w:val="26"/>
        </w:rPr>
      </w:pPr>
      <w:r>
        <w:rPr>
          <w:rFonts w:cs="VNI-Times" w:ascii="VNI-Times" w:hAnsi="VNI-Times"/>
          <w:sz w:val="26"/>
          <w:szCs w:val="26"/>
        </w:rPr>
        <w:tab/>
        <w:t xml:space="preserve">Ñaïo laø teân khaùc cuûa Baûn lai dieän muïc hay Phaùp thaân... Noù laø thöïc theå tuyeät ñoái naèm saün nôi taâm taùnh chuùng ta. Chuùng ta vöøa daáy nieäm tìm noù, tieán ñeán noù laø traùi maát roài. Khôûi nghó bieát noù ñaõ rôi vaøo voïng giaùc, khoâng nghó bieát noù ñeå taâm môø môø mòt mòt laïi thuoäc beänh voâ kyù. Daáy taâm phaùn ñoaùn phaûi quaáy caøng xa vôùi ñaïo. </w:t>
      </w:r>
    </w:p>
    <w:p>
      <w:pPr>
        <w:pStyle w:val="TextBody"/>
        <w:rPr>
          <w:sz w:val="26"/>
          <w:szCs w:val="26"/>
        </w:rPr>
      </w:pPr>
      <w:r>
        <w:rPr>
          <w:sz w:val="26"/>
          <w:szCs w:val="26"/>
        </w:rPr>
        <w:tab/>
        <w:t xml:space="preserve">Caâu TAÂM BÌNH THÖÔØNG LAØ ÑAÏO, quaû thaät ñaõ veùn böùc maøn voâ minh cho moïi ngöôøi thaáy ñöôïc “Boä maët thaät xöa nay” cuûa mình roài. Bôûi khôûi taâm tìm kieám laø maát bình thöôøng, xeùt ñoaùn phaûi quaáy laø maát bình thöôøng ... Chæ taâm tænh taùo saùng suoát maø khoâng daáy ñoäng, môùi thaät TAÂM BÌNH THÖÔØNG. Taâm bình thöôøng khoâng töôùng maïo, khoâng hình daùng, theå noù theânh thang roãng rang ñoàng vôùi hö khoâng. Thaáy ñöôïc taâm theå naøy laø ngöôøi ñaït ñaïo. </w:t>
      </w:r>
    </w:p>
    <w:p>
      <w:pPr>
        <w:pStyle w:val="Normal"/>
        <w:spacing w:before="0" w:after="120"/>
        <w:jc w:val="center"/>
        <w:rPr>
          <w:rFonts w:ascii="VNI-Times" w:hAnsi="VNI-Times" w:cs="VNI-Times"/>
          <w:sz w:val="26"/>
          <w:szCs w:val="26"/>
        </w:rPr>
      </w:pPr>
      <w:r>
        <w:rPr>
          <w:rFonts w:cs="VNI-Times" w:ascii="VNI-Times" w:hAnsi="VNI-Times"/>
          <w:b/>
          <w:sz w:val="26"/>
          <w:szCs w:val="26"/>
        </w:rPr>
        <w:t>*</w:t>
      </w:r>
    </w:p>
    <w:p>
      <w:pPr>
        <w:pStyle w:val="Normal"/>
        <w:spacing w:before="0" w:after="120"/>
        <w:jc w:val="both"/>
        <w:rPr>
          <w:rFonts w:ascii="VNI-Times" w:hAnsi="VNI-Times" w:cs="VNI-Times"/>
          <w:sz w:val="26"/>
          <w:szCs w:val="26"/>
        </w:rPr>
      </w:pPr>
      <w:r>
        <w:rPr>
          <w:rFonts w:cs="VNI-Times" w:ascii="VNI-Times" w:hAnsi="VNI-Times"/>
          <w:sz w:val="26"/>
          <w:szCs w:val="26"/>
        </w:rPr>
        <w:tab/>
        <w:t>“Thieàn sö Ñaïo Ngoä baûo ñeä töû laø Suøng Tín raèng:</w:t>
      </w:r>
    </w:p>
    <w:p>
      <w:pPr>
        <w:pStyle w:val="Normal"/>
        <w:spacing w:before="0" w:after="120"/>
        <w:jc w:val="both"/>
        <w:rPr>
          <w:rFonts w:ascii="VNI-Times" w:hAnsi="VNI-Times" w:cs="VNI-Times"/>
          <w:sz w:val="26"/>
          <w:szCs w:val="26"/>
        </w:rPr>
      </w:pPr>
      <w:r>
        <w:rPr>
          <w:rFonts w:cs="VNI-Times" w:ascii="VNI-Times" w:hAnsi="VNI-Times"/>
          <w:sz w:val="26"/>
          <w:szCs w:val="26"/>
        </w:rPr>
        <w:tab/>
        <w:t>- Ngöôi laøm thò giaû ta, ta seõ chæ taâm yeáu cho ngöôi.</w:t>
      </w:r>
    </w:p>
    <w:p>
      <w:pPr>
        <w:pStyle w:val="Normal"/>
        <w:spacing w:before="0" w:after="120"/>
        <w:jc w:val="both"/>
        <w:rPr>
          <w:rFonts w:ascii="VNI-Times" w:hAnsi="VNI-Times" w:cs="VNI-Times"/>
          <w:sz w:val="26"/>
          <w:szCs w:val="26"/>
        </w:rPr>
      </w:pPr>
      <w:r>
        <w:rPr>
          <w:rFonts w:cs="VNI-Times" w:ascii="VNI-Times" w:hAnsi="VNI-Times"/>
          <w:sz w:val="26"/>
          <w:szCs w:val="26"/>
        </w:rPr>
        <w:tab/>
        <w:t>Suøng Tín nhaän laøm thò giaû, traûi qua maáy naêm maø khoâng ñöôïc chæ daïy ñieàu gì. Suøng Tín thöa:</w:t>
      </w:r>
    </w:p>
    <w:p>
      <w:pPr>
        <w:pStyle w:val="Normal"/>
        <w:spacing w:before="0" w:after="120"/>
        <w:jc w:val="both"/>
        <w:rPr>
          <w:rFonts w:ascii="VNI-Times" w:hAnsi="VNI-Times" w:cs="VNI-Times"/>
          <w:sz w:val="26"/>
          <w:szCs w:val="26"/>
        </w:rPr>
      </w:pPr>
      <w:r>
        <w:rPr>
          <w:rFonts w:cs="VNI-Times" w:ascii="VNI-Times" w:hAnsi="VNI-Times"/>
          <w:sz w:val="26"/>
          <w:szCs w:val="26"/>
        </w:rPr>
        <w:tab/>
        <w:t>- Töø ngaøy con vaøo ñaây ñeán giôø, chöa ñöôïc Hoøa thöôïng chæ daïy taâm yeáu.</w:t>
      </w:r>
    </w:p>
    <w:p>
      <w:pPr>
        <w:pStyle w:val="Normal"/>
        <w:spacing w:before="0" w:after="120"/>
        <w:jc w:val="both"/>
        <w:rPr>
          <w:rFonts w:ascii="VNI-Times" w:hAnsi="VNI-Times" w:cs="VNI-Times"/>
          <w:sz w:val="26"/>
          <w:szCs w:val="26"/>
        </w:rPr>
      </w:pPr>
      <w:r>
        <w:rPr>
          <w:rFonts w:cs="VNI-Times" w:ascii="VNI-Times" w:hAnsi="VNI-Times"/>
          <w:sz w:val="26"/>
          <w:szCs w:val="26"/>
        </w:rPr>
        <w:tab/>
        <w:t>Ñaïo Ngoä baûo:</w:t>
      </w:r>
    </w:p>
    <w:p>
      <w:pPr>
        <w:pStyle w:val="Normal"/>
        <w:spacing w:before="0" w:after="120"/>
        <w:jc w:val="both"/>
        <w:rPr>
          <w:rFonts w:ascii="VNI-Times" w:hAnsi="VNI-Times" w:cs="VNI-Times"/>
          <w:sz w:val="26"/>
          <w:szCs w:val="26"/>
        </w:rPr>
      </w:pPr>
      <w:r>
        <w:rPr>
          <w:rFonts w:cs="VNI-Times" w:ascii="VNI-Times" w:hAnsi="VNI-Times"/>
          <w:sz w:val="26"/>
          <w:szCs w:val="26"/>
        </w:rPr>
        <w:tab/>
        <w:t>- Töø ngaøy ngöôi vaøo ñaây ñeán nay, ta chöa töøng chaúng chæ daïy taâm yeáu.</w:t>
      </w:r>
    </w:p>
    <w:p>
      <w:pPr>
        <w:pStyle w:val="Normal"/>
        <w:spacing w:before="0" w:after="120"/>
        <w:jc w:val="both"/>
        <w:rPr>
          <w:rFonts w:ascii="VNI-Times" w:hAnsi="VNI-Times" w:cs="VNI-Times"/>
          <w:sz w:val="26"/>
          <w:szCs w:val="26"/>
        </w:rPr>
      </w:pPr>
      <w:r>
        <w:rPr>
          <w:rFonts w:cs="VNI-Times" w:ascii="VNI-Times" w:hAnsi="VNI-Times"/>
          <w:sz w:val="26"/>
          <w:szCs w:val="26"/>
        </w:rPr>
        <w:tab/>
        <w:t>- Chæ daïy ôû choã naøo?</w:t>
      </w:r>
    </w:p>
    <w:p>
      <w:pPr>
        <w:pStyle w:val="Normal"/>
        <w:spacing w:before="0" w:after="120"/>
        <w:jc w:val="both"/>
        <w:rPr>
          <w:rFonts w:ascii="VNI-Times" w:hAnsi="VNI-Times" w:cs="VNI-Times"/>
          <w:sz w:val="26"/>
          <w:szCs w:val="26"/>
        </w:rPr>
      </w:pPr>
      <w:r>
        <w:rPr>
          <w:rFonts w:cs="VNI-Times" w:ascii="VNI-Times" w:hAnsi="VNI-Times"/>
          <w:sz w:val="26"/>
          <w:szCs w:val="26"/>
        </w:rPr>
        <w:tab/>
        <w:t>- Ngöôi daâng traø leân, ta vì ngöôi tieáp. Ngöôi böng côm ñeán, ta vì ngöôi nhaän. Ngöôi xaù lui ra thì ta gaät ñaàu. Choã naøo chaúng chæ daïy taâm yeáu?</w:t>
      </w:r>
    </w:p>
    <w:p>
      <w:pPr>
        <w:pStyle w:val="Normal"/>
        <w:spacing w:before="0" w:after="120"/>
        <w:jc w:val="both"/>
        <w:rPr>
          <w:rFonts w:ascii="VNI-Times" w:hAnsi="VNI-Times" w:cs="VNI-Times"/>
          <w:sz w:val="26"/>
          <w:szCs w:val="26"/>
        </w:rPr>
      </w:pPr>
      <w:r>
        <w:rPr>
          <w:rFonts w:cs="VNI-Times" w:ascii="VNI-Times" w:hAnsi="VNI-Times"/>
          <w:sz w:val="26"/>
          <w:szCs w:val="26"/>
        </w:rPr>
        <w:tab/>
        <w:t>Suøng Tín cuùi ñaàu suy nghó giaây laâu.</w:t>
      </w:r>
    </w:p>
    <w:p>
      <w:pPr>
        <w:pStyle w:val="Normal"/>
        <w:spacing w:before="0" w:after="120"/>
        <w:jc w:val="both"/>
        <w:rPr>
          <w:rFonts w:ascii="VNI-Times" w:hAnsi="VNI-Times" w:cs="VNI-Times"/>
          <w:sz w:val="26"/>
          <w:szCs w:val="26"/>
        </w:rPr>
      </w:pPr>
      <w:r>
        <w:rPr>
          <w:rFonts w:cs="VNI-Times" w:ascii="VNI-Times" w:hAnsi="VNI-Times"/>
          <w:sz w:val="26"/>
          <w:szCs w:val="26"/>
        </w:rPr>
        <w:tab/>
        <w:t>Ñaïo Ngoä baûo:</w:t>
      </w:r>
    </w:p>
    <w:p>
      <w:pPr>
        <w:pStyle w:val="TextBody"/>
        <w:rPr>
          <w:sz w:val="26"/>
          <w:szCs w:val="26"/>
        </w:rPr>
      </w:pPr>
      <w:r>
        <w:rPr>
          <w:sz w:val="26"/>
          <w:szCs w:val="26"/>
        </w:rPr>
        <w:tab/>
        <w:t>- Thaáy thì thaúng ñoù lieàn thaáy, suy nghó lieàn sai.</w:t>
      </w:r>
    </w:p>
    <w:p>
      <w:pPr>
        <w:pStyle w:val="Normal"/>
        <w:spacing w:before="0" w:after="120"/>
        <w:jc w:val="both"/>
        <w:rPr>
          <w:rFonts w:ascii="VNI-Times" w:hAnsi="VNI-Times" w:cs="VNI-Times"/>
          <w:sz w:val="26"/>
          <w:szCs w:val="26"/>
        </w:rPr>
      </w:pPr>
      <w:r>
        <w:rPr>
          <w:rFonts w:cs="VNI-Times" w:ascii="VNI-Times" w:hAnsi="VNI-Times"/>
          <w:sz w:val="26"/>
          <w:szCs w:val="26"/>
        </w:rPr>
        <w:tab/>
        <w:t>Ngay caâu naøy, Suøng Tín khai ngoä.”</w:t>
      </w:r>
    </w:p>
    <w:p>
      <w:pPr>
        <w:pStyle w:val="Normal"/>
        <w:spacing w:before="0" w:after="120"/>
        <w:jc w:val="both"/>
        <w:rPr/>
      </w:pPr>
      <w:r>
        <w:rPr>
          <w:rFonts w:cs="VNI-Times" w:ascii="VNI-Times" w:hAnsi="VNI-Times"/>
          <w:sz w:val="26"/>
          <w:szCs w:val="26"/>
        </w:rPr>
        <w:tab/>
        <w:t xml:space="preserve">Ñaïo Ngoä noùi </w:t>
      </w:r>
      <w:r>
        <w:rPr>
          <w:rFonts w:cs="VNI-Times" w:ascii="VNI-Times" w:hAnsi="VNI-Times"/>
          <w:caps/>
          <w:sz w:val="26"/>
          <w:szCs w:val="26"/>
        </w:rPr>
        <w:t>t</w:t>
      </w:r>
      <w:r>
        <w:rPr>
          <w:rFonts w:cs="VNI-Times" w:ascii="VNI-Times" w:hAnsi="VNI-Times"/>
          <w:sz w:val="26"/>
          <w:szCs w:val="26"/>
        </w:rPr>
        <w:t>aâm yeáu töùc laø Nam Tuyeàn noùi Taâm bình thöôøng. Trong moïi haønh ñoäng aên côm, maëc aùo, tôùi lui qua laïi cuûa chuùng ta ñeàu bieåu loä taâm yeáu ñaày ñuû. Chæ ñaùng tieác, khi aên chuùng ta chaúng chòu aên, laïi nghó ñeán caùc vieäc naøy, khi maëc chaúng chòu maëc laïi suy caùc vieäc noï. Chuùng ta khoâng theå soáng ñöôïc vôùi taâm bình thöôøng trong moïi hoaït ñoäng cuûa mình. Haèng bò voïng töôûng cuoán huùt qua moïi laõnh vöïc hoaït ñoäng cuûa noù. Do ñoù caû ngaøy chuùng ta maõi ñuoåi theo voïng töôûng, heát thöù naøy ñeán loaïi khaùc, khoâng bao giôø ñöôïc döøng nghæ.</w:t>
      </w:r>
    </w:p>
    <w:p>
      <w:pPr>
        <w:pStyle w:val="Normal"/>
        <w:spacing w:before="0" w:after="120"/>
        <w:jc w:val="both"/>
        <w:rPr>
          <w:rFonts w:ascii="VNI-Times" w:hAnsi="VNI-Times" w:cs="VNI-Times"/>
          <w:sz w:val="26"/>
          <w:szCs w:val="26"/>
        </w:rPr>
      </w:pPr>
      <w:r>
        <w:rPr>
          <w:rFonts w:cs="VNI-Times" w:ascii="VNI-Times" w:hAnsi="VNI-Times"/>
          <w:sz w:val="26"/>
          <w:szCs w:val="26"/>
        </w:rPr>
        <w:tab/>
        <w:t>ÔÛ ñaây, Thieàn sö Ñaïo Ngoä chæ taâm yeáu phaùt hieän nôi daâng traø, nhaän côm, gaät ñaàu..., thaät laø bình thöôøng ñôn giaûn. Taâm yeáu haèng hieän höõu nôi moïi hoaït ñoäng cuûa chuùng ta, maø chuùng ta thoâng qua khoâng chòu nhaän. Bôûi trong ñaàu oùc chuùng ta chöùa daãy ñaày caùc thöù quaùi töôïng, hieáu kyø thì laøm sao nhaän ñöôïc caùi bình thöôøng ñôn giaûn naøy. Noùi ñeán Taâm yeáu, Ñaïo, Phaùp thaân..., chuùng ta töôûng töôïng phaûi laø caùi gì phi thöôøng kyø ñaëc môùi ñöôïc. Ñaâu ngôø, noù laïi laø caùi raát giaûn ñôn bình dò. Neùm phaét moïi voïng töôûng cuoàng loaïn, chæ soáng vôùi taâm theå an nhieân trong moïi hoaït ñoäng bình thöôøng laø, chuùng ta ñaït ñaïo, ngoä taâm yeáu. Caùc löôïn soùng laën huïp treân maët bieån laø hieän töôïng sanh dieät. Khi moïi löôïn soùng ñeàu laëng yeân, chæ coøn moät maët bieån phaúng lì, thöû hoûi caùi gì laø sanh dieät? Coù soùng noåi leân laø coù hình töôùng sai bieät, khi soùng laëng heát tìm xem coøn hình töôùng gì? Song ñeán ñoù khoâng theå noùi khoâng coù maët bieån. Taâm theå chuùng ta cuõng theá, chæ caàn laëng heát moïi voïng töôûng thì theå taùnh hieån baøy. Theá neân vöøa suy nghó laø laáp maát theå taùnh roài.</w:t>
      </w:r>
    </w:p>
    <w:p>
      <w:pPr>
        <w:pStyle w:val="Normal"/>
        <w:spacing w:before="0" w:after="120"/>
        <w:jc w:val="center"/>
        <w:rPr>
          <w:rFonts w:ascii="VNI-Times" w:hAnsi="VNI-Times" w:cs="VNI-Times"/>
          <w:sz w:val="26"/>
          <w:szCs w:val="26"/>
        </w:rPr>
      </w:pPr>
      <w:r>
        <w:rPr>
          <w:rFonts w:cs="VNI-Times" w:ascii="VNI-Times" w:hAnsi="VNI-Times"/>
          <w:b/>
          <w:sz w:val="26"/>
          <w:szCs w:val="26"/>
        </w:rPr>
        <w:t>*</w:t>
      </w:r>
    </w:p>
    <w:p>
      <w:pPr>
        <w:pStyle w:val="Normal"/>
        <w:spacing w:before="0" w:after="120"/>
        <w:jc w:val="both"/>
        <w:rPr>
          <w:rFonts w:ascii="VNI-Times" w:hAnsi="VNI-Times" w:cs="VNI-Times"/>
          <w:sz w:val="26"/>
          <w:szCs w:val="26"/>
        </w:rPr>
      </w:pPr>
      <w:r>
        <w:rPr>
          <w:rFonts w:cs="VNI-Times" w:ascii="VNI-Times" w:hAnsi="VNI-Times"/>
          <w:sz w:val="26"/>
          <w:szCs w:val="26"/>
        </w:rPr>
        <w:tab/>
        <w:t>“Thieàn sö Hoaøi Haûi (Baù Tröôïng) theo haàu Maõ Toå ñi daïo vöôøn, boãng coù baày chim bay qua. Maõ Toå hoûi:</w:t>
      </w:r>
    </w:p>
    <w:p>
      <w:pPr>
        <w:pStyle w:val="Normal"/>
        <w:spacing w:before="0" w:after="120"/>
        <w:jc w:val="both"/>
        <w:rPr>
          <w:rFonts w:ascii="VNI-Times" w:hAnsi="VNI-Times" w:cs="VNI-Times"/>
          <w:sz w:val="26"/>
          <w:szCs w:val="26"/>
        </w:rPr>
      </w:pPr>
      <w:r>
        <w:rPr>
          <w:rFonts w:cs="VNI-Times" w:ascii="VNI-Times" w:hAnsi="VNI-Times"/>
          <w:sz w:val="26"/>
          <w:szCs w:val="26"/>
        </w:rPr>
        <w:tab/>
        <w:t>- Bay ñoù laø gì?</w:t>
      </w:r>
    </w:p>
    <w:p>
      <w:pPr>
        <w:pStyle w:val="Normal"/>
        <w:spacing w:before="0" w:after="120"/>
        <w:jc w:val="both"/>
        <w:rPr>
          <w:rFonts w:ascii="VNI-Times" w:hAnsi="VNI-Times" w:cs="VNI-Times"/>
          <w:sz w:val="26"/>
          <w:szCs w:val="26"/>
        </w:rPr>
      </w:pPr>
      <w:r>
        <w:rPr>
          <w:rFonts w:cs="VNI-Times" w:ascii="VNI-Times" w:hAnsi="VNI-Times"/>
          <w:sz w:val="26"/>
          <w:szCs w:val="26"/>
        </w:rPr>
        <w:tab/>
        <w:t>Hoaøi Haûi thöa:</w:t>
      </w:r>
    </w:p>
    <w:p>
      <w:pPr>
        <w:pStyle w:val="Normal"/>
        <w:spacing w:before="0" w:after="120"/>
        <w:jc w:val="both"/>
        <w:rPr>
          <w:rFonts w:ascii="VNI-Times" w:hAnsi="VNI-Times" w:cs="VNI-Times"/>
          <w:sz w:val="26"/>
          <w:szCs w:val="26"/>
        </w:rPr>
      </w:pPr>
      <w:r>
        <w:rPr>
          <w:rFonts w:cs="VNI-Times" w:ascii="VNI-Times" w:hAnsi="VNI-Times"/>
          <w:sz w:val="26"/>
          <w:szCs w:val="26"/>
        </w:rPr>
        <w:tab/>
        <w:t>- Baày vòt trôøi.</w:t>
      </w:r>
    </w:p>
    <w:p>
      <w:pPr>
        <w:pStyle w:val="Normal"/>
        <w:spacing w:before="0" w:after="120"/>
        <w:jc w:val="both"/>
        <w:rPr>
          <w:rFonts w:ascii="VNI-Times" w:hAnsi="VNI-Times" w:cs="VNI-Times"/>
          <w:sz w:val="26"/>
          <w:szCs w:val="26"/>
        </w:rPr>
      </w:pPr>
      <w:r>
        <w:rPr>
          <w:rFonts w:cs="VNI-Times" w:ascii="VNI-Times" w:hAnsi="VNI-Times"/>
          <w:sz w:val="26"/>
          <w:szCs w:val="26"/>
        </w:rPr>
        <w:tab/>
        <w:t>- Bay ñi ñaâu?</w:t>
      </w:r>
    </w:p>
    <w:p>
      <w:pPr>
        <w:pStyle w:val="Normal"/>
        <w:spacing w:before="0" w:after="120"/>
        <w:jc w:val="both"/>
        <w:rPr>
          <w:rFonts w:ascii="VNI-Times" w:hAnsi="VNI-Times" w:cs="VNI-Times"/>
          <w:sz w:val="26"/>
          <w:szCs w:val="26"/>
        </w:rPr>
      </w:pPr>
      <w:r>
        <w:rPr>
          <w:rFonts w:cs="VNI-Times" w:ascii="VNI-Times" w:hAnsi="VNI-Times"/>
          <w:sz w:val="26"/>
          <w:szCs w:val="26"/>
        </w:rPr>
        <w:tab/>
        <w:t>- Bay qua maát.</w:t>
      </w:r>
    </w:p>
    <w:p>
      <w:pPr>
        <w:pStyle w:val="Normal"/>
        <w:spacing w:before="0" w:after="120"/>
        <w:jc w:val="both"/>
        <w:rPr>
          <w:rFonts w:ascii="VNI-Times" w:hAnsi="VNI-Times" w:cs="VNI-Times"/>
          <w:sz w:val="26"/>
          <w:szCs w:val="26"/>
        </w:rPr>
      </w:pPr>
      <w:r>
        <w:rPr>
          <w:rFonts w:cs="VNI-Times" w:ascii="VNI-Times" w:hAnsi="VNI-Times"/>
          <w:sz w:val="26"/>
          <w:szCs w:val="26"/>
        </w:rPr>
        <w:tab/>
        <w:t>Maõ Toå naém loã muõi cuûa Sö vaën maïnh moät caùi, ñau quaù Sö la thaát thanh.</w:t>
      </w:r>
    </w:p>
    <w:p>
      <w:pPr>
        <w:pStyle w:val="Normal"/>
        <w:spacing w:before="0" w:after="120"/>
        <w:jc w:val="both"/>
        <w:rPr>
          <w:rFonts w:ascii="VNI-Times" w:hAnsi="VNI-Times" w:cs="VNI-Times"/>
          <w:sz w:val="26"/>
          <w:szCs w:val="26"/>
        </w:rPr>
      </w:pPr>
      <w:r>
        <w:rPr>
          <w:rFonts w:cs="VNI-Times" w:ascii="VNI-Times" w:hAnsi="VNI-Times"/>
          <w:sz w:val="26"/>
          <w:szCs w:val="26"/>
        </w:rPr>
        <w:tab/>
        <w:t>Maõ Toå baûo:</w:t>
      </w:r>
    </w:p>
    <w:p>
      <w:pPr>
        <w:pStyle w:val="Normal"/>
        <w:spacing w:before="0" w:after="120"/>
        <w:jc w:val="both"/>
        <w:rPr>
          <w:rFonts w:ascii="VNI-Times" w:hAnsi="VNI-Times" w:cs="VNI-Times"/>
          <w:sz w:val="26"/>
          <w:szCs w:val="26"/>
        </w:rPr>
      </w:pPr>
      <w:r>
        <w:rPr>
          <w:rFonts w:cs="VNI-Times" w:ascii="VNI-Times" w:hAnsi="VNI-Times"/>
          <w:sz w:val="26"/>
          <w:szCs w:val="26"/>
        </w:rPr>
        <w:tab/>
        <w:t>- Sao khoâng noùi bay qua maát?</w:t>
      </w:r>
    </w:p>
    <w:p>
      <w:pPr>
        <w:pStyle w:val="Normal"/>
        <w:spacing w:before="0" w:after="120"/>
        <w:jc w:val="both"/>
        <w:rPr>
          <w:rFonts w:ascii="VNI-Times" w:hAnsi="VNI-Times" w:cs="VNI-Times"/>
          <w:sz w:val="26"/>
          <w:szCs w:val="26"/>
        </w:rPr>
      </w:pPr>
      <w:r>
        <w:rPr>
          <w:rFonts w:cs="VNI-Times" w:ascii="VNI-Times" w:hAnsi="VNI-Times"/>
          <w:sz w:val="26"/>
          <w:szCs w:val="26"/>
        </w:rPr>
        <w:tab/>
        <w:t>Nhaân ñaây Sö tænh ngoä.”</w:t>
      </w:r>
    </w:p>
    <w:p>
      <w:pPr>
        <w:pStyle w:val="Normal"/>
        <w:spacing w:before="0" w:after="120"/>
        <w:jc w:val="both"/>
        <w:rPr>
          <w:rFonts w:ascii="VNI-Times" w:hAnsi="VNI-Times" w:cs="VNI-Times"/>
          <w:sz w:val="26"/>
          <w:szCs w:val="26"/>
        </w:rPr>
      </w:pPr>
      <w:r>
        <w:rPr>
          <w:rFonts w:cs="VNI-Times" w:ascii="VNI-Times" w:hAnsi="VNI-Times"/>
          <w:sz w:val="26"/>
          <w:szCs w:val="26"/>
        </w:rPr>
        <w:tab/>
        <w:t>Taâm yeáu luoân luoân hieån loä ñaày ñuû nôi saùu caên, maø chuùng ta khoâng nhaän thaáy. Chuùng ta moät beà buoâng thaû saùu caên chaïy theo saùu traàn. Maét ñoái saéc cho laø coù thaáy, saéc traàn qua maát noùi laø khoâng thaáy, leä thuoäc haún ngoaïi caûnh. Saéc traàn laø töôùng sanh dieät chôït coù chôït khoâng, caùi thaáy bieát saéc traàn coù khi naøo sanh dieät, maø chuùng ta chæ nhaän saéc traàn khoâng nhaän caùi thaáy. Caùi thaáy laø hieän thaân cuûa taâm yeáu, laø maïng soáng ngaøn ñôøi cuûa chuùng ta. Theá maø, chuùng ta queân ñi maïng soáng cuûa chính mình, phoùng taâm ñuoåi theo doøng sanh dieät cuûa ngoaïi giôùi. Tröôøng hôïp Thieàn sö Hoaøi Haûi cuõng theá, chæ nhôù baày chim bay qua maát, khoâng nhôù taùnh thaáy thöôøng coøn cuûa mình. Maõ Toå naém loã muõi vaën maïnh, baûo “sao khoâng noùi bay qua maát”. Sö chôït tænh ngoä caùi khoâng maát cuûa mình, hay thöùc ñöôïc giaác meâ “queân mình theo vaät”.</w:t>
      </w:r>
    </w:p>
    <w:p>
      <w:pPr>
        <w:pStyle w:val="TextBody"/>
        <w:rPr>
          <w:sz w:val="26"/>
          <w:szCs w:val="26"/>
        </w:rPr>
      </w:pPr>
      <w:r>
        <w:rPr>
          <w:sz w:val="26"/>
          <w:szCs w:val="26"/>
        </w:rPr>
        <w:tab/>
        <w:t>Chuùng ta soáng nhôø loã muõi hít voâ thôû ra, noù laø sanh maïng cuûa mình, loã muõi haèng coù maët thöôøng tröïc ôû tröôùc chuùng ta, maø chuùng ta khoù thaáy vaø ít nhôù. Haèng ngaøy chuùng ta chæ nhôù nhöõng vaán ñeà: aên, maëc, ñeïp, xaáu... coøn hôi thôû laø ñieàu toái thieát yeáu laïi queân ñi. Queân hôi thôû töùc laø ñaõ queân maïng soáng cuûa mình. Maïng soáng ñaõ queân ñi thì söï soáng khoâng coøn yù nghóa cuûa söï soáng. Soáng cuûa caùi cheát, cuûa caùi cuoàng loaïn. Phaät, Toå coá ñaùnh thöùc chuùng ta nhôù laïi maïng soáng cuûa chính mình. Haèng soáng vôùi maïng soáng cuûa chính mình, laøm gì coù nghóa cheát. Nhö maõi coøn thôû ra vaøo, sao noùi cheát ñöôïc. Bôûi vì cheát laø maát ñi caùi soáng, laø döøng hôi thôû. Taùnh thaáy haèng hieän höõu nôi chuùng ta maø chuùng ta khoâng thaáy, ví nhö loã muõi thöôøng coù maët ôû tröôùc maét maø chuùng ta deã queân. Caùi naém muõi vaën maïnh cuûa Maõ Toå, khieán Thieàn sö Hoaøi Haûi ñau la thaát thanh, lieàn ñoù tænh ngoä, quaû laø dieäu thuaät trong nhaø Thieàn, cuõng laø moät baøi thuyeát phaùp khoâng lôøi kyø dieäu.</w:t>
      </w:r>
    </w:p>
    <w:p>
      <w:pPr>
        <w:pStyle w:val="Normal"/>
        <w:spacing w:before="0" w:after="120"/>
        <w:jc w:val="center"/>
        <w:rPr>
          <w:rFonts w:ascii="VNI-Times" w:hAnsi="VNI-Times" w:cs="VNI-Times"/>
          <w:sz w:val="26"/>
          <w:szCs w:val="26"/>
        </w:rPr>
      </w:pPr>
      <w:r>
        <w:rPr>
          <w:rFonts w:cs="VNI-Times" w:ascii="VNI-Times" w:hAnsi="VNI-Times"/>
          <w:b/>
          <w:sz w:val="26"/>
          <w:szCs w:val="26"/>
        </w:rPr>
        <w:t>*</w:t>
      </w:r>
    </w:p>
    <w:p>
      <w:pPr>
        <w:pStyle w:val="Normal"/>
        <w:spacing w:before="0" w:after="120"/>
        <w:jc w:val="both"/>
        <w:rPr/>
      </w:pPr>
      <w:r>
        <w:rPr>
          <w:rFonts w:cs="VNI-Times" w:ascii="VNI-Times" w:hAnsi="VNI-Times"/>
          <w:sz w:val="26"/>
          <w:szCs w:val="26"/>
        </w:rPr>
        <w:tab/>
        <w:t xml:space="preserve">“Töôùng quoác Buøi Höu vaøo vieáng chuøa Khai Nguyeân, thaáy treân vaùch chuøa coù veõ hình </w:t>
      </w:r>
      <w:r>
        <w:rPr>
          <w:rFonts w:cs="VNI-Times" w:ascii="VNI-Times" w:hAnsi="VNI-Times"/>
          <w:caps/>
          <w:sz w:val="26"/>
          <w:szCs w:val="26"/>
        </w:rPr>
        <w:t>c</w:t>
      </w:r>
      <w:r>
        <w:rPr>
          <w:rFonts w:cs="VNI-Times" w:ascii="VNI-Times" w:hAnsi="VNI-Times"/>
          <w:sz w:val="26"/>
          <w:szCs w:val="26"/>
        </w:rPr>
        <w:t>ao taêng, Buøi Höu hoûi Thieàn sö Hy Vaän (Hoaøng Baù):</w:t>
      </w:r>
    </w:p>
    <w:p>
      <w:pPr>
        <w:pStyle w:val="Normal"/>
        <w:spacing w:before="0" w:after="120"/>
        <w:jc w:val="both"/>
        <w:rPr>
          <w:rFonts w:ascii="VNI-Times" w:hAnsi="VNI-Times" w:cs="VNI-Times"/>
          <w:sz w:val="26"/>
          <w:szCs w:val="26"/>
        </w:rPr>
      </w:pPr>
      <w:r>
        <w:rPr>
          <w:rFonts w:cs="VNI-Times" w:ascii="VNI-Times" w:hAnsi="VNI-Times"/>
          <w:sz w:val="26"/>
          <w:szCs w:val="26"/>
        </w:rPr>
        <w:tab/>
        <w:t>- Hình thaáy taïi ñaây, Cao taêng ôû ñaâu?</w:t>
      </w:r>
    </w:p>
    <w:p>
      <w:pPr>
        <w:pStyle w:val="Normal"/>
        <w:spacing w:before="0" w:after="120"/>
        <w:jc w:val="both"/>
        <w:rPr>
          <w:rFonts w:ascii="VNI-Times" w:hAnsi="VNI-Times" w:cs="VNI-Times"/>
          <w:sz w:val="26"/>
          <w:szCs w:val="26"/>
        </w:rPr>
      </w:pPr>
      <w:r>
        <w:rPr>
          <w:rFonts w:cs="VNI-Times" w:ascii="VNI-Times" w:hAnsi="VNI-Times"/>
          <w:sz w:val="26"/>
          <w:szCs w:val="26"/>
        </w:rPr>
        <w:tab/>
        <w:t>Sö caát gioïng trong thanh goïi:</w:t>
      </w:r>
    </w:p>
    <w:p>
      <w:pPr>
        <w:pStyle w:val="Normal"/>
        <w:spacing w:before="0" w:after="120"/>
        <w:jc w:val="both"/>
        <w:rPr>
          <w:rFonts w:ascii="VNI-Times" w:hAnsi="VNI-Times" w:cs="VNI-Times"/>
          <w:sz w:val="26"/>
          <w:szCs w:val="26"/>
        </w:rPr>
      </w:pPr>
      <w:r>
        <w:rPr>
          <w:rFonts w:cs="VNI-Times" w:ascii="VNI-Times" w:hAnsi="VNI-Times"/>
          <w:sz w:val="26"/>
          <w:szCs w:val="26"/>
        </w:rPr>
        <w:tab/>
        <w:t>- Buøi Höu!</w:t>
      </w:r>
    </w:p>
    <w:p>
      <w:pPr>
        <w:pStyle w:val="Normal"/>
        <w:spacing w:before="0" w:after="120"/>
        <w:jc w:val="both"/>
        <w:rPr>
          <w:rFonts w:ascii="VNI-Times" w:hAnsi="VNI-Times" w:cs="VNI-Times"/>
          <w:sz w:val="26"/>
          <w:szCs w:val="26"/>
        </w:rPr>
      </w:pPr>
      <w:r>
        <w:rPr>
          <w:rFonts w:cs="VNI-Times" w:ascii="VNI-Times" w:hAnsi="VNI-Times"/>
          <w:sz w:val="26"/>
          <w:szCs w:val="26"/>
        </w:rPr>
        <w:tab/>
        <w:t>Buøi Höu:</w:t>
      </w:r>
    </w:p>
    <w:p>
      <w:pPr>
        <w:pStyle w:val="Normal"/>
        <w:spacing w:before="0" w:after="120"/>
        <w:jc w:val="both"/>
        <w:rPr>
          <w:rFonts w:ascii="VNI-Times" w:hAnsi="VNI-Times" w:cs="VNI-Times"/>
          <w:sz w:val="26"/>
          <w:szCs w:val="26"/>
        </w:rPr>
      </w:pPr>
      <w:r>
        <w:rPr>
          <w:rFonts w:cs="VNI-Times" w:ascii="VNI-Times" w:hAnsi="VNI-Times"/>
          <w:sz w:val="26"/>
          <w:szCs w:val="26"/>
        </w:rPr>
        <w:tab/>
        <w:t>- Daï!</w:t>
      </w:r>
    </w:p>
    <w:p>
      <w:pPr>
        <w:pStyle w:val="Normal"/>
        <w:spacing w:before="0" w:after="120"/>
        <w:jc w:val="both"/>
        <w:rPr>
          <w:rFonts w:ascii="VNI-Times" w:hAnsi="VNI-Times" w:cs="VNI-Times"/>
          <w:sz w:val="26"/>
          <w:szCs w:val="26"/>
        </w:rPr>
      </w:pPr>
      <w:r>
        <w:rPr>
          <w:rFonts w:cs="VNI-Times" w:ascii="VNI-Times" w:hAnsi="VNI-Times"/>
          <w:sz w:val="26"/>
          <w:szCs w:val="26"/>
        </w:rPr>
        <w:tab/>
        <w:t>Sö hoûi:</w:t>
      </w:r>
    </w:p>
    <w:p>
      <w:pPr>
        <w:pStyle w:val="Normal"/>
        <w:spacing w:before="0" w:after="120"/>
        <w:jc w:val="both"/>
        <w:rPr>
          <w:rFonts w:ascii="VNI-Times" w:hAnsi="VNI-Times" w:cs="VNI-Times"/>
          <w:sz w:val="26"/>
          <w:szCs w:val="26"/>
        </w:rPr>
      </w:pPr>
      <w:r>
        <w:rPr>
          <w:rFonts w:cs="VNI-Times" w:ascii="VNI-Times" w:hAnsi="VNI-Times"/>
          <w:sz w:val="26"/>
          <w:szCs w:val="26"/>
        </w:rPr>
        <w:tab/>
        <w:t>- ÔÛ ñaâu?</w:t>
      </w:r>
    </w:p>
    <w:p>
      <w:pPr>
        <w:pStyle w:val="Normal"/>
        <w:spacing w:before="0" w:after="120"/>
        <w:jc w:val="both"/>
        <w:rPr>
          <w:rFonts w:ascii="VNI-Times" w:hAnsi="VNI-Times" w:cs="VNI-Times"/>
          <w:sz w:val="26"/>
          <w:szCs w:val="26"/>
        </w:rPr>
      </w:pPr>
      <w:r>
        <w:rPr>
          <w:rFonts w:cs="VNI-Times" w:ascii="VNI-Times" w:hAnsi="VNI-Times"/>
          <w:sz w:val="26"/>
          <w:szCs w:val="26"/>
        </w:rPr>
        <w:tab/>
        <w:t>Buøi Höu lieàn ngoä ñöôïc haït chaâu treân buùi toùc.”</w:t>
      </w:r>
    </w:p>
    <w:p>
      <w:pPr>
        <w:pStyle w:val="Normal"/>
        <w:spacing w:before="0" w:after="120"/>
        <w:jc w:val="both"/>
        <w:rPr/>
      </w:pPr>
      <w:r>
        <w:rPr>
          <w:rFonts w:cs="VNI-Times" w:ascii="VNI-Times" w:hAnsi="VNI-Times"/>
          <w:sz w:val="26"/>
          <w:szCs w:val="26"/>
        </w:rPr>
        <w:tab/>
        <w:t xml:space="preserve">Chuùng ta ñeán thaêm nhaø ngöôøi baïn, vöøa aán nuùt chuoâng ñieän ngoaøi coång, lieàn coù ngöôøi môû cöûa, bao nhieâu laàn cuõng theá. Chuùng ta bieát chaéc chaén raèng nhaø naøy coù ngöôøi gaùc cöûa thöôøng tröïc. Cuõng vaäy, nôi tai chuùng ta neáu khoâng coù caùi linh tri thöôøng tröïc, khi ñoäng laøm sao coù phaûn öùng kòp thôøi. ÔÛ ñaây vöøa goïi lieàn ñaùp, khoâng coù phuùt giaây chôø ñôïi nghó suy gì caû. Cho ñeán ñang luùc nguû say, boãng coù tieáng goïi to cuõng giaät mình thöùc giaác. Caøng thaáy roõ caùi linh tri nôi tai chuùng ta khoâng khi naøo vaéng maët. Chæ khi thöùc caùc cô quan hoaït ñoäng thì noù saùng, luùc nguû caùc cô quan ñoùng bít thì noù môø. Caùi linh tri naøy môùi thaät laø </w:t>
      </w:r>
      <w:r>
        <w:rPr>
          <w:rFonts w:cs="VNI-Times" w:ascii="VNI-Times" w:hAnsi="VNI-Times"/>
          <w:caps/>
          <w:sz w:val="26"/>
          <w:szCs w:val="26"/>
        </w:rPr>
        <w:t>c</w:t>
      </w:r>
      <w:r>
        <w:rPr>
          <w:rFonts w:cs="VNI-Times" w:ascii="VNI-Times" w:hAnsi="VNI-Times"/>
          <w:sz w:val="26"/>
          <w:szCs w:val="26"/>
        </w:rPr>
        <w:t>huû nhaân oâng hay “Boä maët thaät xöa nay” cuûa chuùng ta. Chuùng ta queân löûng oâng chuû, cöù chaïy theo khaùch traàn beân ngoaøi. Moät beà queân mình theo vaät, neân maõi traàm luaân sanh töû. Ñang luùc hoaït ñoäng laêng xaêng, coù ngöôøi hoûi: caùi gì laø oâng chuû, chuùng ta baøng hoaøng söûng soát khoâng bieát ñaùp theá naøo. Theá laø, haèng ngaøy chuùng ta noùi soáng vì mình, lo cho mình, maø quaû thaät chuùng ta ñaõ maát mình. Neáu bieát roõ oâng chuû cuûa mình, chuùng ta môùi daùm noùi thaät soáng, baèng khoâng bieát oâng chuû theá naøo, laøm sao noùi raèng mình ñang soáng ñöôïc. Coù hoaït ñoäng coù soáng cuõng chæ laø cuoäc soáng vay möôïn maø thoâi.</w:t>
      </w:r>
    </w:p>
    <w:p>
      <w:pPr>
        <w:pStyle w:val="TextBody"/>
        <w:rPr>
          <w:sz w:val="26"/>
          <w:szCs w:val="26"/>
        </w:rPr>
      </w:pPr>
      <w:r>
        <w:rPr>
          <w:sz w:val="26"/>
          <w:szCs w:val="26"/>
        </w:rPr>
        <w:tab/>
        <w:t>OÂng Buøi Höu thaáy hình Cao taêng maø khoâng bieát Cao taêng ôû ñaâu. Ñoù laø taâm traïng queân maát oâng chuû, ñang thao thöùc doø taàm. Moät tieáng goïi cuûa Thieàn sö Hy Vaän, döôøng nhö moät tieáng seùt ngang tai, khieán oâng baát chôït öùng thanh “daï”, choàng theâm moät caâu hoûi “ôû ñaâu”, hoát nhieân oâng saùng maét. OÂng chuû ñaõ laâu oâng baên khoaên thaéc maéc kieám tìm, baát chôït hieän loà loä tröôùc maét. Haït chaâu quí trong buùi toùc cuûa nhaø vua, trong kinh Phaùp Hoa, chæ daønh taëng rieâng cho vò töôùng quaân coù coâng to nhaát, hoâm nay oâng nhaän ñöôïc. Caùi cao caû quí baùu nhaát trong ñôøi soáng con ngöôøi laø oâng chuû. Nhaø khoâng coù chuû laø nhaø hoang, xaùc thaân khoâng nhaän ra oâng chuû laø xaùc thaân roãng. Vì theá, muïc ñích duy nhaát cuûa Phaät, Toå laø chæ cho chuùng ta nhaän ra oâng chuû. OÂng chuû aáy haèng coù maët nôi tai, maét... chuùng ta, chæ kheùo nhaän lieàn thaáy.</w:t>
      </w:r>
    </w:p>
    <w:p>
      <w:pPr>
        <w:pStyle w:val="Normal"/>
        <w:spacing w:before="0" w:after="120"/>
        <w:jc w:val="center"/>
        <w:rPr>
          <w:rFonts w:ascii="VNI-Times" w:hAnsi="VNI-Times" w:cs="VNI-Times"/>
          <w:sz w:val="26"/>
          <w:szCs w:val="26"/>
        </w:rPr>
      </w:pPr>
      <w:r>
        <w:rPr>
          <w:rFonts w:cs="VNI-Times" w:ascii="VNI-Times" w:hAnsi="VNI-Times"/>
          <w:b/>
          <w:sz w:val="26"/>
          <w:szCs w:val="26"/>
        </w:rPr>
        <w:t>*</w:t>
      </w:r>
    </w:p>
    <w:p>
      <w:pPr>
        <w:pStyle w:val="Normal"/>
        <w:spacing w:before="0" w:after="120"/>
        <w:jc w:val="both"/>
        <w:rPr/>
      </w:pPr>
      <w:r>
        <w:rPr>
          <w:rFonts w:cs="VNI-Times" w:ascii="VNI-Times" w:hAnsi="VNI-Times"/>
          <w:sz w:val="26"/>
          <w:szCs w:val="26"/>
        </w:rPr>
        <w:tab/>
        <w:t xml:space="preserve">“Thieàn sö Sö Bò (Huyeàn Sa) ngoài trong thaát, coù vò </w:t>
      </w:r>
      <w:r>
        <w:rPr>
          <w:rFonts w:cs="VNI-Times" w:ascii="VNI-Times" w:hAnsi="VNI-Times"/>
          <w:caps/>
          <w:sz w:val="26"/>
          <w:szCs w:val="26"/>
        </w:rPr>
        <w:t>t</w:t>
      </w:r>
      <w:r>
        <w:rPr>
          <w:rFonts w:cs="VNI-Times" w:ascii="VNI-Times" w:hAnsi="VNI-Times"/>
          <w:sz w:val="26"/>
          <w:szCs w:val="26"/>
        </w:rPr>
        <w:t xml:space="preserve">aêng ñöùng haàu, nhìn xuoáng neàn thaát coù moät ñieåm traéng, Sö hoûi </w:t>
      </w:r>
      <w:r>
        <w:rPr>
          <w:rFonts w:cs="VNI-Times" w:ascii="VNI-Times" w:hAnsi="VNI-Times"/>
          <w:caps/>
          <w:sz w:val="26"/>
          <w:szCs w:val="26"/>
        </w:rPr>
        <w:t>t</w:t>
      </w:r>
      <w:r>
        <w:rPr>
          <w:rFonts w:cs="VNI-Times" w:ascii="VNI-Times" w:hAnsi="VNI-Times"/>
          <w:sz w:val="26"/>
          <w:szCs w:val="26"/>
        </w:rPr>
        <w:t>aêng:</w:t>
      </w:r>
    </w:p>
    <w:p>
      <w:pPr>
        <w:pStyle w:val="Normal"/>
        <w:spacing w:before="0" w:after="1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 OÂng thaáy chaêng?</w:t>
      </w:r>
    </w:p>
    <w:p>
      <w:pPr>
        <w:pStyle w:val="TextBody"/>
        <w:rPr>
          <w:sz w:val="26"/>
          <w:szCs w:val="26"/>
        </w:rPr>
      </w:pPr>
      <w:r>
        <w:rPr>
          <w:sz w:val="26"/>
          <w:szCs w:val="26"/>
        </w:rPr>
        <w:tab/>
        <w:t>Taêng thöa:</w:t>
      </w:r>
    </w:p>
    <w:p>
      <w:pPr>
        <w:pStyle w:val="Normal"/>
        <w:spacing w:before="0" w:after="120"/>
        <w:jc w:val="both"/>
        <w:rPr>
          <w:rFonts w:ascii="VNI-Times" w:hAnsi="VNI-Times" w:cs="VNI-Times"/>
          <w:sz w:val="26"/>
          <w:szCs w:val="26"/>
        </w:rPr>
      </w:pPr>
      <w:r>
        <w:rPr>
          <w:rFonts w:cs="VNI-Times" w:ascii="VNI-Times" w:hAnsi="VNI-Times"/>
          <w:sz w:val="26"/>
          <w:szCs w:val="26"/>
        </w:rPr>
        <w:tab/>
        <w:t xml:space="preserve"> - Thaáy.</w:t>
      </w:r>
    </w:p>
    <w:p>
      <w:pPr>
        <w:pStyle w:val="Normal"/>
        <w:spacing w:before="0" w:after="120"/>
        <w:jc w:val="both"/>
        <w:rPr>
          <w:rFonts w:ascii="VNI-Times" w:hAnsi="VNI-Times" w:cs="VNI-Times"/>
          <w:sz w:val="26"/>
          <w:szCs w:val="26"/>
        </w:rPr>
      </w:pPr>
      <w:r>
        <w:rPr>
          <w:rFonts w:cs="VNI-Times" w:ascii="VNI-Times" w:hAnsi="VNI-Times"/>
          <w:sz w:val="26"/>
          <w:szCs w:val="26"/>
        </w:rPr>
        <w:tab/>
        <w:t>Sö baûo:</w:t>
      </w:r>
    </w:p>
    <w:p>
      <w:pPr>
        <w:pStyle w:val="Normal"/>
        <w:spacing w:before="0" w:after="120"/>
        <w:jc w:val="both"/>
        <w:rPr>
          <w:rFonts w:ascii="VNI-Times" w:hAnsi="VNI-Times" w:cs="VNI-Times"/>
          <w:sz w:val="26"/>
          <w:szCs w:val="26"/>
        </w:rPr>
      </w:pPr>
      <w:r>
        <w:rPr>
          <w:rFonts w:cs="VNI-Times" w:ascii="VNI-Times" w:hAnsi="VNI-Times"/>
          <w:sz w:val="26"/>
          <w:szCs w:val="26"/>
        </w:rPr>
        <w:tab/>
        <w:t>- Ta thaáy oâng cuõng thaáy, taïi sao coù ngöôøi ngoä ngöôøi khoâng ngoä?”</w:t>
      </w:r>
    </w:p>
    <w:p>
      <w:pPr>
        <w:pStyle w:val="Normal"/>
        <w:spacing w:before="0" w:after="120"/>
        <w:jc w:val="both"/>
        <w:rPr>
          <w:rFonts w:ascii="VNI-Times" w:hAnsi="VNI-Times" w:cs="VNI-Times"/>
          <w:sz w:val="26"/>
          <w:szCs w:val="26"/>
        </w:rPr>
      </w:pPr>
      <w:r>
        <w:rPr>
          <w:rFonts w:cs="VNI-Times" w:ascii="VNI-Times" w:hAnsi="VNI-Times"/>
          <w:sz w:val="26"/>
          <w:szCs w:val="26"/>
        </w:rPr>
        <w:tab/>
        <w:t>Hai thaày troø ñoàng thaáy moät ñieåm traéng treân neàn thaát, taïi sao thaày ngoä maø troø laïi meâ? Bôûi vì troø thaáy chæ thaáy caùi bò thaáy, cho neân queân maát oâng chuû töùc laø meâ. Thaày thaáy maø khoâng chaïy theo caùi bò thaáy, nhaân caùi bò thaáy nhaän ra oâng chuû hay thaáy cuûa chính mình, töùc laø ngoä. Ñoàng moät caûnh maø meâ ngoä khaùc nhau, goác taïi queân mình theo vaät hay nhaân vaät nhaän ñöôïc mình. ÔÛ hoäi Linh Sôn ñöùc Phaät ñöa caønh hoa sen leân, Toân giaû Ca-dieáp mieäng cöôøi chuùm chím, ñoàng yù nghóa naøy. Chö Toå Thieàn toâng taän duïng moïi phöông tieän, naøo ñöa tay, döïng phaát töû... khieán ngöôøi nhaän ñöôïc oâng chuû qua caùi thaáy cuûa mình.</w:t>
      </w:r>
    </w:p>
    <w:p>
      <w:pPr>
        <w:pStyle w:val="TextBody"/>
        <w:rPr>
          <w:sz w:val="26"/>
          <w:szCs w:val="26"/>
        </w:rPr>
      </w:pPr>
      <w:r>
        <w:rPr>
          <w:sz w:val="26"/>
          <w:szCs w:val="26"/>
        </w:rPr>
        <w:tab/>
        <w:t>Ngay khi thaáy söï vaät, taâm khoâng bò daáy moät nieäm naøo, chính khi aáy “boä maët thaät xöa nay” baøy hieän. Vì coù thaáy laø coù bieát, caùi bieát khoâng do suy nghó, khoâng do phaân bieät, môùi laø caùi bieát chaân thaät, thoaùt ngoaøi ñoái ñaõi sanh dieät. Caùi bieát do suy nghó, do phaân bieät ñeàu laø ñoäng, taïm coù roài khoâng, laøm sao noùi chaân thaät ñöôïc. Caùi suy nghó phaân bieät laëng xuoáng, taùnh giaùc tri hieän baøy rôõ rôõ, noù môùi thaät laø oâng chuû muoân ñôøi cuûa ta. Giaùc tri maø laëng leõ thì laøm gì coù sanh dieät. Choã naøy coøn nghi ngôø gì, khoâng noùi noù chaân thaät vónh cöûu. Theá neân, maét thaáy saéc töôùng maø nhaän ñöôïc taùnh thaáy cuûa mình, laø ngoä ñaïo, traùi laïi laø meâ.</w:t>
      </w:r>
    </w:p>
    <w:p>
      <w:pPr>
        <w:pStyle w:val="Normal"/>
        <w:spacing w:before="0" w:after="120"/>
        <w:jc w:val="center"/>
        <w:rPr>
          <w:rFonts w:ascii="VNI-Times" w:hAnsi="VNI-Times" w:cs="VNI-Times"/>
          <w:sz w:val="26"/>
          <w:szCs w:val="26"/>
        </w:rPr>
      </w:pPr>
      <w:r>
        <w:rPr>
          <w:rFonts w:cs="VNI-Times" w:ascii="VNI-Times" w:hAnsi="VNI-Times"/>
          <w:b/>
          <w:sz w:val="26"/>
          <w:szCs w:val="26"/>
        </w:rPr>
        <w:t>*</w:t>
      </w:r>
    </w:p>
    <w:p>
      <w:pPr>
        <w:pStyle w:val="Normal"/>
        <w:spacing w:before="0" w:after="120"/>
        <w:jc w:val="both"/>
        <w:rPr/>
      </w:pPr>
      <w:r>
        <w:rPr>
          <w:rFonts w:cs="VNI-Times" w:ascii="VNI-Times" w:hAnsi="VNI-Times"/>
          <w:sz w:val="26"/>
          <w:szCs w:val="26"/>
        </w:rPr>
        <w:tab/>
        <w:t xml:space="preserve">“Thieàn sö Caûnh Thanh ngoài trong thaát, coù vò </w:t>
      </w:r>
      <w:r>
        <w:rPr>
          <w:rFonts w:cs="VNI-Times" w:ascii="VNI-Times" w:hAnsi="VNI-Times"/>
          <w:caps/>
          <w:sz w:val="26"/>
          <w:szCs w:val="26"/>
        </w:rPr>
        <w:t>t</w:t>
      </w:r>
      <w:r>
        <w:rPr>
          <w:rFonts w:cs="VNI-Times" w:ascii="VNI-Times" w:hAnsi="VNI-Times"/>
          <w:sz w:val="26"/>
          <w:szCs w:val="26"/>
        </w:rPr>
        <w:t>aêng ñöùng beân caïnh, Sö hoûi:</w:t>
      </w:r>
    </w:p>
    <w:p>
      <w:pPr>
        <w:pStyle w:val="Normal"/>
        <w:spacing w:before="0" w:after="120"/>
        <w:jc w:val="both"/>
        <w:rPr>
          <w:rFonts w:ascii="VNI-Times" w:hAnsi="VNI-Times" w:cs="VNI-Times"/>
          <w:sz w:val="26"/>
          <w:szCs w:val="26"/>
        </w:rPr>
      </w:pPr>
      <w:r>
        <w:rPr>
          <w:rFonts w:cs="VNI-Times" w:ascii="VNI-Times" w:hAnsi="VNI-Times"/>
          <w:sz w:val="26"/>
          <w:szCs w:val="26"/>
        </w:rPr>
        <w:tab/>
        <w:t>- Beân ngoaøi coù tieáng gì?</w:t>
      </w:r>
    </w:p>
    <w:p>
      <w:pPr>
        <w:pStyle w:val="Normal"/>
        <w:spacing w:before="0" w:after="120"/>
        <w:jc w:val="both"/>
        <w:rPr>
          <w:rFonts w:ascii="VNI-Times" w:hAnsi="VNI-Times" w:cs="VNI-Times"/>
          <w:sz w:val="26"/>
          <w:szCs w:val="26"/>
        </w:rPr>
      </w:pPr>
      <w:r>
        <w:rPr>
          <w:rFonts w:cs="VNI-Times" w:ascii="VNI-Times" w:hAnsi="VNI-Times"/>
          <w:sz w:val="26"/>
          <w:szCs w:val="26"/>
        </w:rPr>
        <w:tab/>
        <w:t>Taêng thöa:</w:t>
      </w:r>
    </w:p>
    <w:p>
      <w:pPr>
        <w:pStyle w:val="Normal"/>
        <w:spacing w:before="0" w:after="120"/>
        <w:jc w:val="both"/>
        <w:rPr>
          <w:rFonts w:ascii="VNI-Times" w:hAnsi="VNI-Times" w:cs="VNI-Times"/>
          <w:sz w:val="26"/>
          <w:szCs w:val="26"/>
        </w:rPr>
      </w:pPr>
      <w:r>
        <w:rPr>
          <w:rFonts w:cs="VNI-Times" w:ascii="VNI-Times" w:hAnsi="VNI-Times"/>
          <w:sz w:val="26"/>
          <w:szCs w:val="26"/>
        </w:rPr>
        <w:tab/>
        <w:t>- Tieáng con nhaùi bò con raén baét keâu.</w:t>
      </w:r>
    </w:p>
    <w:p>
      <w:pPr>
        <w:pStyle w:val="Normal"/>
        <w:spacing w:before="0" w:after="120"/>
        <w:jc w:val="both"/>
        <w:rPr>
          <w:rFonts w:ascii="VNI-Times" w:hAnsi="VNI-Times" w:cs="VNI-Times"/>
          <w:sz w:val="26"/>
          <w:szCs w:val="26"/>
        </w:rPr>
      </w:pPr>
      <w:r>
        <w:rPr>
          <w:rFonts w:cs="VNI-Times" w:ascii="VNI-Times" w:hAnsi="VNI-Times"/>
          <w:sz w:val="26"/>
          <w:szCs w:val="26"/>
        </w:rPr>
        <w:tab/>
        <w:t>Sö noùi:</w:t>
      </w:r>
    </w:p>
    <w:p>
      <w:pPr>
        <w:pStyle w:val="TextBody"/>
        <w:rPr>
          <w:sz w:val="26"/>
          <w:szCs w:val="26"/>
        </w:rPr>
      </w:pPr>
      <w:r>
        <w:rPr>
          <w:sz w:val="26"/>
          <w:szCs w:val="26"/>
        </w:rPr>
        <w:tab/>
        <w:t>- Seõ baûo chuùng sanh khoå, laïi coù khoå chuùng sanh.</w:t>
      </w:r>
    </w:p>
    <w:p>
      <w:pPr>
        <w:pStyle w:val="Normal"/>
        <w:spacing w:before="0" w:after="120"/>
        <w:jc w:val="both"/>
        <w:rPr/>
      </w:pPr>
      <w:r>
        <w:rPr>
          <w:rFonts w:cs="VNI-Times" w:ascii="VNI-Times" w:hAnsi="VNI-Times"/>
          <w:sz w:val="26"/>
          <w:szCs w:val="26"/>
        </w:rPr>
        <w:tab/>
        <w:t xml:space="preserve">Hoâm khaùc, Sö hoûi vò </w:t>
      </w:r>
      <w:r>
        <w:rPr>
          <w:rFonts w:cs="VNI-Times" w:ascii="VNI-Times" w:hAnsi="VNI-Times"/>
          <w:caps/>
          <w:sz w:val="26"/>
          <w:szCs w:val="26"/>
        </w:rPr>
        <w:t>t</w:t>
      </w:r>
      <w:r>
        <w:rPr>
          <w:rFonts w:cs="VNI-Times" w:ascii="VNI-Times" w:hAnsi="VNI-Times"/>
          <w:sz w:val="26"/>
          <w:szCs w:val="26"/>
        </w:rPr>
        <w:t>aêng beân caïnh:</w:t>
      </w:r>
    </w:p>
    <w:p>
      <w:pPr>
        <w:pStyle w:val="Normal"/>
        <w:spacing w:before="0" w:after="120"/>
        <w:jc w:val="both"/>
        <w:rPr>
          <w:rFonts w:ascii="VNI-Times" w:hAnsi="VNI-Times" w:cs="VNI-Times"/>
          <w:sz w:val="26"/>
          <w:szCs w:val="26"/>
        </w:rPr>
      </w:pPr>
      <w:r>
        <w:rPr>
          <w:rFonts w:cs="VNI-Times" w:ascii="VNI-Times" w:hAnsi="VNI-Times"/>
          <w:sz w:val="26"/>
          <w:szCs w:val="26"/>
        </w:rPr>
        <w:tab/>
        <w:t>- Beân ngoaøi coù tieáng gì?</w:t>
      </w:r>
    </w:p>
    <w:p>
      <w:pPr>
        <w:pStyle w:val="Normal"/>
        <w:spacing w:before="0" w:after="120"/>
        <w:jc w:val="both"/>
        <w:rPr>
          <w:rFonts w:ascii="VNI-Times" w:hAnsi="VNI-Times" w:cs="VNI-Times"/>
          <w:sz w:val="26"/>
          <w:szCs w:val="26"/>
        </w:rPr>
      </w:pPr>
      <w:r>
        <w:rPr>
          <w:rFonts w:cs="VNI-Times" w:ascii="VNI-Times" w:hAnsi="VNI-Times"/>
          <w:sz w:val="26"/>
          <w:szCs w:val="26"/>
        </w:rPr>
        <w:tab/>
        <w:t>Taêng thöa:</w:t>
      </w:r>
    </w:p>
    <w:p>
      <w:pPr>
        <w:pStyle w:val="Normal"/>
        <w:spacing w:before="0" w:after="120"/>
        <w:jc w:val="both"/>
        <w:rPr>
          <w:rFonts w:ascii="VNI-Times" w:hAnsi="VNI-Times" w:cs="VNI-Times"/>
          <w:sz w:val="26"/>
          <w:szCs w:val="26"/>
        </w:rPr>
      </w:pPr>
      <w:r>
        <w:rPr>
          <w:rFonts w:cs="VNI-Times" w:ascii="VNI-Times" w:hAnsi="VNI-Times"/>
          <w:sz w:val="26"/>
          <w:szCs w:val="26"/>
        </w:rPr>
        <w:tab/>
        <w:t>- Tieáng möa rôi.</w:t>
      </w:r>
    </w:p>
    <w:p>
      <w:pPr>
        <w:pStyle w:val="Normal"/>
        <w:spacing w:before="0" w:after="120"/>
        <w:jc w:val="both"/>
        <w:rPr>
          <w:rFonts w:ascii="VNI-Times" w:hAnsi="VNI-Times" w:cs="VNI-Times"/>
          <w:sz w:val="26"/>
          <w:szCs w:val="26"/>
        </w:rPr>
      </w:pPr>
      <w:r>
        <w:rPr>
          <w:rFonts w:cs="VNI-Times" w:ascii="VNI-Times" w:hAnsi="VNI-Times"/>
          <w:sz w:val="26"/>
          <w:szCs w:val="26"/>
        </w:rPr>
        <w:tab/>
        <w:t>Sö baûo:</w:t>
      </w:r>
    </w:p>
    <w:p>
      <w:pPr>
        <w:pStyle w:val="Normal"/>
        <w:spacing w:before="0" w:after="120"/>
        <w:jc w:val="both"/>
        <w:rPr>
          <w:rFonts w:ascii="VNI-Times" w:hAnsi="VNI-Times" w:cs="VNI-Times"/>
          <w:sz w:val="26"/>
          <w:szCs w:val="26"/>
        </w:rPr>
      </w:pPr>
      <w:r>
        <w:rPr>
          <w:rFonts w:cs="VNI-Times" w:ascii="VNI-Times" w:hAnsi="VNI-Times"/>
          <w:sz w:val="26"/>
          <w:szCs w:val="26"/>
        </w:rPr>
        <w:tab/>
        <w:t>- Chuùng sanh ñieân ñaûo queân mình theo vaät.</w:t>
      </w:r>
    </w:p>
    <w:p>
      <w:pPr>
        <w:pStyle w:val="Normal"/>
        <w:spacing w:before="0" w:after="120"/>
        <w:jc w:val="both"/>
        <w:rPr>
          <w:rFonts w:ascii="VNI-Times" w:hAnsi="VNI-Times" w:cs="VNI-Times"/>
          <w:sz w:val="26"/>
          <w:szCs w:val="26"/>
        </w:rPr>
      </w:pPr>
      <w:r>
        <w:rPr>
          <w:rFonts w:cs="VNI-Times" w:ascii="VNI-Times" w:hAnsi="VNI-Times"/>
          <w:sz w:val="26"/>
          <w:szCs w:val="26"/>
        </w:rPr>
        <w:tab/>
        <w:t>- Hoøa thöôïng thì sao?</w:t>
      </w:r>
    </w:p>
    <w:p>
      <w:pPr>
        <w:pStyle w:val="Normal"/>
        <w:spacing w:before="0" w:after="120"/>
        <w:jc w:val="both"/>
        <w:rPr>
          <w:rFonts w:ascii="VNI-Times" w:hAnsi="VNI-Times" w:cs="VNI-Times"/>
          <w:sz w:val="26"/>
          <w:szCs w:val="26"/>
        </w:rPr>
      </w:pPr>
      <w:r>
        <w:rPr>
          <w:rFonts w:cs="VNI-Times" w:ascii="VNI-Times" w:hAnsi="VNI-Times"/>
          <w:sz w:val="26"/>
          <w:szCs w:val="26"/>
        </w:rPr>
        <w:tab/>
        <w:t>- Vaãn chaúng queân mình.</w:t>
      </w:r>
    </w:p>
    <w:p>
      <w:pPr>
        <w:pStyle w:val="Normal"/>
        <w:spacing w:before="0" w:after="120"/>
        <w:jc w:val="both"/>
        <w:rPr>
          <w:rFonts w:ascii="VNI-Times" w:hAnsi="VNI-Times" w:cs="VNI-Times"/>
          <w:sz w:val="26"/>
          <w:szCs w:val="26"/>
        </w:rPr>
      </w:pPr>
      <w:r>
        <w:rPr>
          <w:rFonts w:cs="VNI-Times" w:ascii="VNI-Times" w:hAnsi="VNI-Times"/>
          <w:sz w:val="26"/>
          <w:szCs w:val="26"/>
        </w:rPr>
        <w:tab/>
        <w:t>- Vaãn chaúng queân mình, yù nghóa theá naøo?</w:t>
      </w:r>
    </w:p>
    <w:p>
      <w:pPr>
        <w:pStyle w:val="Normal"/>
        <w:spacing w:before="0" w:after="120"/>
        <w:jc w:val="both"/>
        <w:rPr>
          <w:rFonts w:ascii="VNI-Times" w:hAnsi="VNI-Times" w:cs="VNI-Times"/>
          <w:sz w:val="26"/>
          <w:szCs w:val="26"/>
        </w:rPr>
      </w:pPr>
      <w:r>
        <w:rPr>
          <w:rFonts w:cs="VNI-Times" w:ascii="VNI-Times" w:hAnsi="VNI-Times"/>
          <w:sz w:val="26"/>
          <w:szCs w:val="26"/>
        </w:rPr>
        <w:tab/>
        <w:t>- Xuaát thaân coøn laø deã, thoaùt theå noùi raát khoù.”</w:t>
      </w:r>
    </w:p>
    <w:p>
      <w:pPr>
        <w:pStyle w:val="Normal"/>
        <w:spacing w:before="0" w:after="120"/>
        <w:jc w:val="both"/>
        <w:rPr>
          <w:rFonts w:ascii="VNI-Times" w:hAnsi="VNI-Times" w:cs="VNI-Times"/>
          <w:sz w:val="26"/>
          <w:szCs w:val="26"/>
        </w:rPr>
      </w:pPr>
      <w:r>
        <w:rPr>
          <w:rFonts w:cs="VNI-Times" w:ascii="VNI-Times" w:hAnsi="VNI-Times"/>
          <w:sz w:val="26"/>
          <w:szCs w:val="26"/>
        </w:rPr>
        <w:tab/>
        <w:t>Raén baét nhaùi ñoù laø chuùng sanh khoå, vì con lôùn hieáp con beù. Song laïi coù khoå chuùng sanh, chính laø ngöôøi queân maát mình chaïy theo ngoaïi caûnh. Haèng ngaøy tai chuùng ta chæ laéng nghe tieáng ñoäng tònh beân ngoaøi, coù khi naøo nhaän bieát mình coù taùnh nghe thöôøng tröïc. Vöøa nghe tieáng ñoäng lieàn phaân bieät thuoäc loaïi naøo, hay dôû, lôïi haïi , phaûi quaáy... roài sanh taâm yeâu gheùt. Cöù theá maõi khoâng döøng, laøm sao chaúng baûo laø “chuùng sanh ñieân ñaûo queân mình theo vaät”? Chæ coù ngöôøi tænh giaùc môùi bieát phaûn quan laïi mình, moïi ñoäng tònh beân ngoaøi ñeàu laø phaùp sanh dieät, oâng chuû bieát ñöôïc moïi ñoäng tònh aáy môùi laø ngöôøi chaúng sanh dieät. Vì khi ñoäng vaãn bieát ñoäng, luùc tònh vaãn bieát tònh, hai töôùng ñoäng tònh ñuoåi nhau, oâng chuû vaãn ngoài yeân xem söï ñoåi thay cuûa chuùng. Ngöôøi bieát soáng trôû veà oâng chuû cuûa mình, maëc söï sanh dieät ñoåi thay cuûa traàn caûnh, laø “vaãn khoâng queân mình”. Choã khoâng queân mình aáy, laøm sao dieãn taû ñöôïc, neân noùi “xuaát thaân coøn laø deã, thoaùt theå noùi raát khoù”.</w:t>
      </w:r>
    </w:p>
    <w:p>
      <w:pPr>
        <w:pStyle w:val="Normal"/>
        <w:spacing w:before="0" w:after="120"/>
        <w:jc w:val="both"/>
        <w:rPr>
          <w:rFonts w:ascii="VNI-Times" w:hAnsi="VNI-Times" w:cs="VNI-Times"/>
          <w:sz w:val="26"/>
          <w:szCs w:val="26"/>
        </w:rPr>
      </w:pPr>
      <w:r>
        <w:rPr>
          <w:rFonts w:cs="VNI-Times" w:ascii="VNI-Times" w:hAnsi="VNI-Times"/>
          <w:sz w:val="26"/>
          <w:szCs w:val="26"/>
        </w:rPr>
        <w:tab/>
        <w:t>Tai nghe tieáng maø khoâng chaïy theo phaân bieät tieáng, laïi nhaän nôi mình haèng coù taùnh nghe, laø phaùp tu “Phaûn vaên vaên töï taùnh” cuûa Boà-taùt Quaùn Theá AÂm. AÂm thanh nhoû lôùn xa gaàn luùc naøo cuõng coù, taùnh nghe thöôøng haèng neân môùi thöôøng nghe. Neáu taùnh nghe coù giaùn ñoaïn, aét chuùng ta coù khi nghe  khi khoâng. Song khoâng khi naøo chuùng ta chaúng nghe, duø khi khoâng coù tieáng ñoäng vaãn nghe khoâng tieáng. Ñaây laø chöùng cöù cuï theå, taùnh nghe thöôøng tröïc nôi moïi ngöôøi chuùng ta. Trong caùc phöông phaùp tu “trôû veà töï taùnh”, bieát phaûn chieáu laïi taùnh nghe cuûa mình laø öu vieät hôn caû. Cho neân trong kinh Laêng Nghieâm ñöùc Phaät baûo Boà-taùt Vaên-thuø choïn phöông phaùp naøo vieân thoâng, Ngaøi choïn ngay phaùp “nhó caên vieân thoâng” cuûa Boà-taùt Quaùn Theá AÂm.</w:t>
      </w:r>
    </w:p>
    <w:p>
      <w:pPr>
        <w:pStyle w:val="Normal"/>
        <w:spacing w:before="0" w:after="120"/>
        <w:jc w:val="both"/>
        <w:rPr>
          <w:rFonts w:ascii="VNI-Times" w:hAnsi="VNI-Times" w:cs="VNI-Times"/>
          <w:sz w:val="26"/>
          <w:szCs w:val="26"/>
        </w:rPr>
      </w:pPr>
      <w:r>
        <w:rPr>
          <w:rFonts w:cs="VNI-Times" w:ascii="VNI-Times" w:hAnsi="VNI-Times"/>
          <w:sz w:val="26"/>
          <w:szCs w:val="26"/>
        </w:rPr>
        <w:tab/>
        <w:t>Thieàn sö coù ñeán ngaøn vaïn phöông tieän, laõnh hoäi moät thì taát caû ñeàu thoâng. Sau khi thoâng lyù tuyeät ñoái, coù giaù trò theá naøo?</w:t>
      </w:r>
    </w:p>
    <w:p>
      <w:pPr>
        <w:pStyle w:val="Normal"/>
        <w:spacing w:before="0" w:after="120"/>
        <w:jc w:val="both"/>
        <w:rPr>
          <w:rFonts w:ascii="VNI-Times" w:hAnsi="VNI-Times" w:cs="VNI-Times"/>
          <w:sz w:val="26"/>
          <w:szCs w:val="26"/>
        </w:rPr>
      </w:pPr>
      <w:r>
        <w:rPr>
          <w:rFonts w:cs="VNI-Times" w:ascii="VNI-Times" w:hAnsi="VNI-Times"/>
          <w:sz w:val="26"/>
          <w:szCs w:val="26"/>
        </w:rPr>
        <w:tab/>
        <w:t>Bôûi vì taát caû chuùng ta ñeàu troâng thaáy moïi leõ taïm bôï cuûa cuoäc ñôøi, khieán khaùt khao tìm kieám höôùng veà choã tröôøng cöûu mieân vieãn. Song noùi ñeán choã naøy, döôøng nhö moïi ngöôøi ñeàu thôû daøi töï nhaän laø voâ phaàn. Haàu heát ñeàu boù tay cuùi ñaàu tröôùc thöïc theå baát sanh baát dieät aáy. Khao khaùt öôùc mô maø khoâng theå tìm ñöôïc, khoâng daùm moø tôùi, thaät laø ñau ñôùn voâ cuøng. Moät khi baát ngôø baét gaëp ñöôïc noù thì coøn gì sung söôùng cho baèng. Chính taâm traïng Toân giaû Xaù-lôïi-phaát v.v... ôû trong kinh Phaùp Hoa cuõng theá. Töø khi tu haønh cho ñeán nay, caùc ngaøi chæ mong ñöôïc quaû Nhò thöøa, khoâng khi naøo daùm öôùc mô ñeán Phaät quaû. Baát ngôø ñöôïc ñöùc Phaät thoï kyù cho seõ thaønh Phaät, thaät laø moät ñieàu quaù söùc öôùc mong. Noùi thí duï chaøng cuøng töû ñöôïc oâng tröôûng giaû trao söï nghieäp ñeå baøy toû taâm traïng cuûa caùc Ngaøi. Thieàn sö Thuûy Laïo noùi vôùi ñoà ñeä: “Töø khi aên caùi ñaïp cuûa Maõ Toå ñeán giôø, cöôøi maõi khoâng thoâi.” Thieàn sö Hueä Haûi cuõng noùi: “Töø khi nhaän ñöôïc kho baùu nhaø mình ñeán nay, duøng maõi khoâng thieáu.” Cöôøi maõi khoâng thoâi, vì haït chaâu voâ giaù bò ñaùnh maát, baát chôït tìm thaáy naém ñöôïc trong tay, keå töø ñaây heát roài moät kieáp lang thang ngheøo ñoùi. Duøng maõi khoâng thieáu, vì noù laø kho baùu voâ taän, öùng duïng tuøy taâm, neân goïi laø “baûo chaâu nhö yù”. Coù ñöôïc haït baûo chaâu nhö yù trong tay, töï thaân moïi nhu caàu ñeàu toaïi nguyeän, coøn theâm tuøy yù cöùu giuùp tha nhaân. Thaät laø töï lôïi, lôïi tha vieân maõn.</w:t>
      </w:r>
    </w:p>
    <w:p>
      <w:pPr>
        <w:pStyle w:val="Normal"/>
        <w:spacing w:before="0" w:after="120"/>
        <w:jc w:val="both"/>
        <w:rPr>
          <w:rFonts w:ascii="VNI-Times" w:hAnsi="VNI-Times" w:cs="VNI-Times"/>
          <w:sz w:val="26"/>
          <w:szCs w:val="26"/>
        </w:rPr>
      </w:pPr>
      <w:r>
        <w:rPr>
          <w:rFonts w:cs="VNI-Times" w:ascii="VNI-Times" w:hAnsi="VNI-Times"/>
          <w:sz w:val="26"/>
          <w:szCs w:val="26"/>
        </w:rPr>
        <w:tab/>
        <w:t>Haït “Minh chaâu voâ giaù” hay “Baûo chaâu nhö yù”, ñeàu do ñöùc Phaät laáy laøm thí duï ñeå chæ theå taùnh tuyeät ñoái naøy. Bôûi vì maïng soáng laø cöùu kính cuûa chuùng sanh, maïng soáng caøng daøi thì giaù trò caøng cao. Cho neân ôû theá gian khoâng ôn gì to baèng ôn cöùu maïng. Chæ caàn ñöôïc cöùu soáng theâm moät vaøi möôi naêm, ngöôøi ta cho ñoù laø ôn saâu trôøi beå. Ñaït ñöôïc theå taùnh naøy, laø nhaän laáy sanh maïng tröôøng toàn mieân vieãn, vöôït ngoaøi voøng thôøi gian, khoâng coøn duøng con soá naøo tính keå ñöôïc. Ñöùc Phaät duøng thí duï “ñieåm möïc” nôi phaåm Nhö Lai Thoï Löôïng trong kinh Phaùp Hoa laø noùi roõ yù naøy. Ñem theá giôùi tam thieân nghieàn thaønh buïi nhoû, laáy buïi aáy laøm möïc, ñi sang phöông ñoâng traûi qua traêm ngaøn muoân öùc theá giôùi môùi ñieåm moät ñieåm möïc..., gom heát nhöõng theá giôùi coù ñieåm möïc khoâng ñieåm möïc ñaõ ñi qua, nghieàn naùt thaønh buïi, moãi haït buïi tính laø moät kieáp, thöû tính tuoåi thoï Phaät laø bao nhieâu? Duø coù nhaø toaùn hoïc taøi tình maáy cuõng khoâng sao tính noåi tuoåi thoï cuûa Phaät. Phaät ôû ñaây laø chæ Phaät phaùp thaân, töùc laø thöïc theå tuyeät ñoái saün coù nôi moïi chuùng sanh vaäy.</w:t>
      </w:r>
    </w:p>
    <w:p>
      <w:pPr>
        <w:pStyle w:val="Normal"/>
        <w:spacing w:before="0" w:after="120"/>
        <w:jc w:val="both"/>
        <w:rPr/>
      </w:pPr>
      <w:r>
        <w:rPr>
          <w:rFonts w:cs="VNI-Times" w:ascii="VNI-Times" w:hAnsi="VNI-Times"/>
          <w:sz w:val="26"/>
          <w:szCs w:val="26"/>
        </w:rPr>
        <w:tab/>
        <w:t xml:space="preserve">Thöïc theå naøy khoâng nhöõng vöôït ngoaøi thôøi gian, maø cuõng bao truøm khaép khoâng gian. Kinh Hoa Nghieâm ñöùc Phaät duøng thí duï “phaù vi traàn xuaát kinh quyeån”, ñeå noùi leân theå roäng lôùn cuûa noù. Noùi raèng “Coù moät quyeån kinh löôïng baèng theá giôùi tam thieân ñaïi thieân, voø troøn nheùt trong haït buïi nhoû, coù ngöôøi trí tueä xem bieát, duøng phöông tieän ñaäp vôõ haït buïi laáy quyeån kinh. Trong quyeån kinh ghi cheùp ñaày ñuû moïi söï thaät cuûa theá giôùi tam thieân ñaïi thieân...”. Quyeån kinh duï theå taùnh tuyeät ñoái hay Phaät taùnh, haït buïi duï thaân töù ñaïi cuûa chuùng sanh. Muoán bieát moïi söï vaät trong vuõ truï, khoâng gì hôn ngay nôi thaân naøy nhaän ra theå taùnh tuyeät ñoái, moïi söï thaät hieän baøy ñaày ñuû trong aáy. Coù ai ngôø trong haït buïi nhoû laïi chöùa quyeån kinh to nhö theá, chæ ngöôøi trí tueä (Phaät) môùi nhaän thaáy ñöôïc noù. Chuùng ta khoâng khi naøo daùm thöøa nhaän mình coù theå taùnh roäng lôùn truøm khaép vuõ truï, maø haèng töï nhaän mình nhö caây lau, caây saäy treân ñòa caàu, nhö haït caùt trong baõi sa maïc. Vì theá, ñoïc kinh Duy-ma-caät thaáy noùi “oâng Duy-ma-caät ñöa tay naém theá giôùi dôøi ñi nôi khaùc...”, laøm sao chuùng ta daùm tin. Toân giaû A-nan sau khi ngoä ñöôïc chaân taâm, baïch Phaät raèng “con xem thaân cha meï sanh (so vôùi chaân taâm) nhö haït buïi trong hö khoâng, nhö hoøn boït ngoaøi beå caû...(Kinh Laêng Nghieâm). Tueä Trung Thöôïng Só, moät Thieàn sö Vieät Nam, coù vò </w:t>
      </w:r>
      <w:r>
        <w:rPr>
          <w:rFonts w:cs="VNI-Times" w:ascii="VNI-Times" w:hAnsi="VNI-Times"/>
          <w:caps/>
          <w:sz w:val="26"/>
          <w:szCs w:val="26"/>
        </w:rPr>
        <w:t>t</w:t>
      </w:r>
      <w:r>
        <w:rPr>
          <w:rFonts w:cs="VNI-Times" w:ascii="VNI-Times" w:hAnsi="VNI-Times"/>
          <w:sz w:val="26"/>
          <w:szCs w:val="26"/>
        </w:rPr>
        <w:t>aêng hoûi: “Sanh töû laø vieäc lôùn laøm sao giaûi quyeát?” Thöôïng Só ñaùp: “Trong hö khoâng daøi coù chöôùng gì hai vaønh xe, ngoaøi beå caû coù ngaïi gì hoøn boït noåi.” YÙ noùi raèng, söï sanh töû cuûa thaân naøy ñoái vôùi phaùp thaân nhö hai vaønh xe neùm trong hö khoâng, nhö hoøn boït noåi trong beå caû, coù nghóa lyù gì maø quan troïng. Haït buïi saùnh vôùi hö khoâng, hoøn boït so vôùi beå caû, giaù trò quaù roõ raøng, neân noùi “vieân ngoïc voâ giaù”.</w:t>
      </w:r>
    </w:p>
    <w:p>
      <w:pPr>
        <w:pStyle w:val="Normal"/>
        <w:spacing w:before="0" w:after="120"/>
        <w:jc w:val="both"/>
        <w:rPr>
          <w:rFonts w:ascii="VNI-Times" w:hAnsi="VNI-Times" w:cs="VNI-Times"/>
          <w:sz w:val="26"/>
          <w:szCs w:val="26"/>
        </w:rPr>
      </w:pPr>
      <w:r>
        <w:rPr>
          <w:rFonts w:cs="VNI-Times" w:ascii="VNI-Times" w:hAnsi="VNI-Times"/>
          <w:sz w:val="26"/>
          <w:szCs w:val="26"/>
        </w:rPr>
        <w:tab/>
        <w:t>Soáng ñöôïc vôùi theå taùnh naøy thì dieäu duïng voâ cuøng, lôïi mình lôïi ngöôøi vieân maõn. Haèng ngaøy chuùng ta chæ soáng vôùi voïng töôûng, maø coøn coù traêm ngaøn taùc duïng, taïo ra traêm ñieàu ngaøn vieäc. Phöông chi soáng vôùi theå taùnh linh minh thì dieäu duïng laøm sao löôøng ñöôïc. Caên cöù hieän töôïng theá gian phaùn xeùt, ñeå thaáy roõ ñieàu naøy. Treân theá gian caùi gì caøng thoâ thì duïng caøng yeáu, caùi gì caøng teá thì duïng caøng maïnh. Nhö ñaát theå thoâ hôn nöôùc, neân bò nöôùc cuoán; nöôùc theå thoâ hôn gioù, neân bò gioù ñuøa. Söùc maïnh cuûa gioù laøm tan caû ñaát, cuoän phaêng caû nöôùc maø khoâng thaáy hình daùng töôùng maïo gì. Söùc maïnh cuûa nguyeân töû, cuûa khinh khí cuõng töông tôï nhö theá. Voïng töôûng laø töôùng taâm duyeân theo phaùp traàn... neân coù töôùng maïo. Khi taâm ta töôûng quaû nuùi, lieàn coù quaû nuùi hieän nôi taâm, taâm nhôù ngöôøi lieàn coù ngöôøi hieän... Daáy taâm thì coù caûnh, taâm caûnh dính lieàn nhau. Taâm khoâng rôøi caûnh, ñoù laø taâm hö voïng cuõng goïi laø voïng töôûng. Caûnh coù ñeán ngaøn vaïn neân taâm duyeân caûnh cuõng caû traêm thöù. Coù töôùng maïo laø taâm thoâ, chia nhieàu thöù laø bò phaân taùn. Taâm thoâ vaø phaân taùn neân coâng duïng cuûa noù yeáu ôùt taàm thöôøng. Khi voïng töôûng ñaõ laëng saïch, chæ coøn moät taâm theå linh minh, khoâng hình daùng töôùng maïo, neân öùng duïng voâ cuøng. Ñeán choã naøy goïi laø “dieäu duïng khoâng theå nghó baøn”. Bôûi dieäu duïng khoâng theå nghó baøn, neân duï laø Baûo Chaâu Nhö YÙ. Naém haït chaâu naøy trong tay thì moïi vieäc ñeàu nhö yù, töùc laø maõn nguyeän töï taïi. Moät beân coâng duïng taàm thöôøng cuoäc haïn, moät beân dieäu duïng khoâng theå nghó baøn töï do töï taïi, ñoái chieáu nhau chuùng ta thaáy roõ giaù trò sai bieät cuûa ñoâi beân roài.</w:t>
      </w:r>
    </w:p>
    <w:p>
      <w:pPr>
        <w:pStyle w:val="Normal"/>
        <w:spacing w:before="0" w:after="120"/>
        <w:jc w:val="both"/>
        <w:rPr/>
      </w:pPr>
      <w:r>
        <w:rPr>
          <w:rFonts w:cs="VNI-Times" w:ascii="VNI-Times" w:hAnsi="VNI-Times"/>
          <w:sz w:val="26"/>
          <w:szCs w:val="26"/>
        </w:rPr>
        <w:tab/>
        <w:t>Chaân lyù tuyeät ñoái khoâng coù ôû beân ngoaøi, maø naèm saün ngay nôi chuùng ta. Chuùng ta muoán tìm noù, phaûi bieát quay laïi mình, ñöøng chaïy ra ngoaøi tìm kieám voâ ích. Chaân lyù tuyeät ñoái nôi mình, chính laø oâng chuû cuûa mình, nhaän ra oâng chuû thì moïi chaân lyù trong vuõ truï ñeàu thaáy roõ. Nhaän ra vaø soáng ñöôïc vôùi oâng chuû cuûa mình thì, voøng luaân hoài chaám döùt, moïi khoå ñau heát saïch, ñöôïc giaùc ngoä giaûi thoaùt hoaøn toaøn.</w:t>
      </w:r>
    </w:p>
    <w:p>
      <w:pPr>
        <w:pStyle w:val="Normal"/>
        <w:spacing w:before="0" w:after="120"/>
        <w:jc w:val="both"/>
        <w:rPr>
          <w:rFonts w:ascii="VNI-Times" w:hAnsi="VNI-Times" w:cs="VNI-Times"/>
          <w:sz w:val="26"/>
          <w:szCs w:val="26"/>
        </w:rPr>
      </w:pPr>
      <w:r>
        <w:rPr>
          <w:rFonts w:cs="VNI-Times" w:ascii="VNI-Times" w:hAnsi="VNI-Times"/>
          <w:sz w:val="26"/>
          <w:szCs w:val="26"/>
        </w:rPr>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Heading1"/>
        <w:rPr>
          <w:color w:val="008000"/>
          <w:szCs w:val="40"/>
        </w:rPr>
      </w:pPr>
      <w:r>
        <w:rPr>
          <w:color w:val="008000"/>
          <w:szCs w:val="40"/>
        </w:rPr>
        <w:t>HOÏC PHAÄT BAÈNG CAÙCH NAØO?</w:t>
      </w:r>
    </w:p>
    <w:p>
      <w:pPr>
        <w:pStyle w:val="Normal"/>
        <w:spacing w:before="0" w:after="120"/>
        <w:jc w:val="center"/>
        <w:rPr>
          <w:rFonts w:ascii="VNI-Times" w:hAnsi="VNI-Times" w:cs="VNI-Times"/>
          <w:b/>
          <w:b/>
          <w:color w:val="008000"/>
          <w:sz w:val="26"/>
          <w:szCs w:val="26"/>
        </w:rPr>
      </w:pPr>
      <w:r>
        <w:rPr>
          <w:rFonts w:cs="VNI-Times" w:ascii="VNI-Times" w:hAnsi="VNI-Times"/>
          <w:b/>
          <w:color w:val="008000"/>
          <w:sz w:val="26"/>
          <w:szCs w:val="26"/>
        </w:rPr>
      </w:r>
    </w:p>
    <w:p>
      <w:pPr>
        <w:pStyle w:val="Normal"/>
        <w:spacing w:before="0" w:after="120"/>
        <w:jc w:val="both"/>
        <w:rPr/>
      </w:pPr>
      <w:r>
        <w:rPr>
          <w:rFonts w:cs="VNI-Times" w:ascii="VNI-Times" w:hAnsi="VNI-Times"/>
          <w:b/>
          <w:sz w:val="26"/>
          <w:szCs w:val="26"/>
        </w:rPr>
        <w:tab/>
      </w:r>
      <w:r>
        <w:rPr>
          <w:rFonts w:cs="VNI-Times" w:ascii="VNI-Times" w:hAnsi="VNI-Times"/>
          <w:sz w:val="26"/>
          <w:szCs w:val="26"/>
        </w:rPr>
        <w:t xml:space="preserve">Hoûi hoïc Phaät baèng caùch naøo, töùc laø hoûi ñeán phöông phaùp hoïc Phaät. ÔÛ theá gian moân hoïc naøo cuõng coù phöông phaùp rieâng cuûa noù. Ví nhö moân toaùn hoïc, ngöôøi hoïc troø tröôùc phaûi bieát soá, keá hoïc thuoäc cöûu chöông, hoïc caùch coäng tröø nhaân chia, leân nöõa phaûi hoïc coâng thöùc, phöông trình v.v... Moân vaên chöông, tröôùc phaûi bieát chöõ caùi, hoïc raùp vaàn, vieát chaùnh taû, hoïc vaên phaïm, taäp caùch laøm vaên v.v... Phöông chi Phaät phaùp laø moân hoïc giaùc ngoä, maø khoâng coù phöông phaùp rieâng cuûa noù hay sao? </w:t>
      </w:r>
    </w:p>
    <w:p>
      <w:pPr>
        <w:pStyle w:val="Normal"/>
        <w:spacing w:before="0" w:after="240"/>
        <w:jc w:val="both"/>
        <w:rPr/>
      </w:pPr>
      <w:r>
        <w:rPr>
          <w:rFonts w:cs="VNI-Times" w:ascii="VNI-Times" w:hAnsi="VNI-Times"/>
          <w:sz w:val="26"/>
          <w:szCs w:val="26"/>
        </w:rPr>
        <w:tab/>
        <w:t xml:space="preserve">Phöông phaùp hoïc Phaät töùc laø ba moân </w:t>
      </w:r>
      <w:r>
        <w:rPr>
          <w:rFonts w:cs="VNI-Times" w:ascii="VNI-Times" w:hAnsi="VNI-Times"/>
          <w:caps/>
          <w:sz w:val="26"/>
          <w:szCs w:val="26"/>
        </w:rPr>
        <w:t>t</w:t>
      </w:r>
      <w:r>
        <w:rPr>
          <w:rFonts w:cs="VNI-Times" w:ascii="VNI-Times" w:hAnsi="VNI-Times"/>
          <w:sz w:val="26"/>
          <w:szCs w:val="26"/>
        </w:rPr>
        <w:t xml:space="preserve">ueä hoïc: Vaên tueä, Tö tueä, vaø Tu tueä. Bôûi vì muoán vaøo cöûa giaùc ngoä khoâng phaûi anh töôùng trí tueä thì khoâng sao vaøo ñöôïc. Phaät phaùp laø chaân lyù laø nhöõng söï thaät, neáu khoâng coù ngoïn ñuoác trí tueä soi saùng, laøm sao chuùng ta thaáy moïi söï thaät ôû chung quanh, khoâng caàn trí tueä, chæ duøng loøng tin ñeán vôùi ñaïo Phaät, ñeå hoïc Phaät phaùp, thaät laø sai laàm lôùn lao. Ñaây laø chöùng beänh traàm troïng cuûa Phaät töû hieän thôøi. Caàn chöõa laønh beänh naøy, chuùng ta phaûi öùng duïng trieät ñeå ba moân </w:t>
      </w:r>
      <w:r>
        <w:rPr>
          <w:rFonts w:cs="VNI-Times" w:ascii="VNI-Times" w:hAnsi="VNI-Times"/>
          <w:caps/>
          <w:sz w:val="26"/>
          <w:szCs w:val="26"/>
        </w:rPr>
        <w:t>t</w:t>
      </w:r>
      <w:r>
        <w:rPr>
          <w:rFonts w:cs="VNI-Times" w:ascii="VNI-Times" w:hAnsi="VNI-Times"/>
          <w:sz w:val="26"/>
          <w:szCs w:val="26"/>
        </w:rPr>
        <w:t>ueä hoïc vaøo coâng trình tu hoïc Phaät phaùp.</w:t>
      </w:r>
    </w:p>
    <w:p>
      <w:pPr>
        <w:pStyle w:val="Heading2"/>
        <w:ind w:firstLine="720"/>
        <w:rPr>
          <w:i w:val="false"/>
          <w:i w:val="false"/>
          <w:color w:val="800080"/>
          <w:sz w:val="28"/>
        </w:rPr>
      </w:pPr>
      <w:r>
        <w:rPr>
          <w:i w:val="false"/>
          <w:color w:val="800080"/>
          <w:sz w:val="28"/>
        </w:rPr>
        <w:t>Theá naøo laø Vaên tueä?</w:t>
      </w:r>
    </w:p>
    <w:p>
      <w:pPr>
        <w:pStyle w:val="Normal"/>
        <w:spacing w:before="0" w:after="240"/>
        <w:jc w:val="both"/>
        <w:rPr/>
      </w:pPr>
      <w:r>
        <w:rPr>
          <w:rFonts w:cs="VNI-Times" w:ascii="VNI-Times" w:hAnsi="VNI-Times"/>
          <w:sz w:val="26"/>
          <w:szCs w:val="26"/>
        </w:rPr>
        <w:tab/>
        <w:t xml:space="preserve">Vaên laø nghe, do nghe giaùo lyù Phaät phaùp trí tueä môû saùng, goïi laø Vaên tueä. Chuùng ta nghe Phaät phaùp qua lôøi giaûng daïy cuûa chö </w:t>
      </w:r>
      <w:r>
        <w:rPr>
          <w:rFonts w:cs="VNI-Times" w:ascii="VNI-Times" w:hAnsi="VNI-Times"/>
          <w:caps/>
          <w:sz w:val="26"/>
          <w:szCs w:val="26"/>
        </w:rPr>
        <w:t>t</w:t>
      </w:r>
      <w:r>
        <w:rPr>
          <w:rFonts w:cs="VNI-Times" w:ascii="VNI-Times" w:hAnsi="VNI-Times"/>
          <w:sz w:val="26"/>
          <w:szCs w:val="26"/>
        </w:rPr>
        <w:t>aêng, cuûa thieän höõu tri thöùc ñaõ tu hoïc tröôùc ta. Nhöõng lôøi giaûng daïy aáy xuaát phaùt töø kinh ñieån cuûa Phaät, trong ñoù chöùa toaøn lôøi leõ chaân chaùnh, chæ baøy moïi söï thaät cho chuùng sanh. Caøng nghe trí tueä chuùng ta caøng saùng. Hoaëc chuùng ta tröïc tieáp ñoïc kinh saùch Phaät, khieán môû mang trí tueä cuõng thuoäc Vaên tueä. Chòu khoù nghe giaûng daïy, chòu khoù nghieân cöùu kinh saùch Phaät, ñoù laø ngöôøi bieát töø cöûa Vaên tueä tieán thaúng vaøo ngoâi nhaø Phaät phaùp.</w:t>
      </w:r>
    </w:p>
    <w:p>
      <w:pPr>
        <w:pStyle w:val="Heading2"/>
        <w:ind w:firstLine="720"/>
        <w:rPr>
          <w:i w:val="false"/>
          <w:i w:val="false"/>
          <w:color w:val="800080"/>
          <w:sz w:val="28"/>
        </w:rPr>
      </w:pPr>
      <w:r>
        <w:rPr>
          <w:i w:val="false"/>
          <w:color w:val="800080"/>
          <w:sz w:val="28"/>
        </w:rPr>
        <w:t>Theá naøo laø Tö tueä?</w:t>
      </w:r>
    </w:p>
    <w:p>
      <w:pPr>
        <w:pStyle w:val="Normal"/>
        <w:spacing w:before="0" w:after="120"/>
        <w:jc w:val="both"/>
        <w:rPr/>
      </w:pPr>
      <w:r>
        <w:rPr>
          <w:rFonts w:cs="VNI-Times" w:ascii="VNI-Times" w:hAnsi="VNI-Times"/>
          <w:b/>
          <w:sz w:val="26"/>
          <w:szCs w:val="26"/>
        </w:rPr>
        <w:tab/>
      </w:r>
      <w:r>
        <w:rPr>
          <w:rFonts w:cs="VNI-Times" w:ascii="VNI-Times" w:hAnsi="VNI-Times"/>
          <w:sz w:val="26"/>
          <w:szCs w:val="26"/>
        </w:rPr>
        <w:t xml:space="preserve">Tö laø suy xeùt phaùn ñoaùn, do suy xeùt phaùn ñoaùn nhöõng lôøi daïy trong Phaät phaùp, trí tueä caøng taêng tröôûng. Chuùng ta ñöôïc nghe lôøi chæ daïy cuûa thaày baïn, daãn töø trong kinh Phaät ra, song nghe roài tin lieàn laø chöa ñuû tö caùch hoïc Phaät. Buoäc chuùng ta phaûi duøng trí phaùn ñoaùn xem ñuùng hay sai, neáu quaû thaät ñuùng, töø ñoù chuùng ta môùi tin. </w:t>
      </w:r>
      <w:r>
        <w:rPr>
          <w:rFonts w:cs="VNI-Times" w:ascii="VNI-Times" w:hAnsi="VNI-Times"/>
          <w:caps/>
          <w:sz w:val="26"/>
          <w:szCs w:val="26"/>
        </w:rPr>
        <w:t>c</w:t>
      </w:r>
      <w:r>
        <w:rPr>
          <w:rFonts w:cs="VNI-Times" w:ascii="VNI-Times" w:hAnsi="VNI-Times"/>
          <w:sz w:val="26"/>
          <w:szCs w:val="26"/>
        </w:rPr>
        <w:t>où theá môùi thöïc haønh ñuùng caâu “caùc ngöôøi phaûi töï thaép ñuoác leân maø ñi, thaép ñuoác leân vôùi chaùnh phaùp”, trong kinh Phaùp Cuù. Chuùng ta muoán môû mang trí tueä, song töï mình laøm sao môû ñöôïc, phaûi moài ngoïn ñuoác trí tueä cuûa mình vôùi ngoïn ñuoác chaùnh phaùp cuûa Phaät, trí tueä môùi phaùt saùng.</w:t>
      </w:r>
    </w:p>
    <w:p>
      <w:pPr>
        <w:pStyle w:val="Normal"/>
        <w:spacing w:before="0" w:after="120"/>
        <w:jc w:val="both"/>
        <w:rPr>
          <w:rFonts w:ascii="VNI-Times" w:hAnsi="VNI-Times" w:cs="VNI-Times"/>
          <w:sz w:val="26"/>
          <w:szCs w:val="26"/>
        </w:rPr>
      </w:pPr>
      <w:r>
        <w:rPr>
          <w:rFonts w:cs="VNI-Times" w:ascii="VNI-Times" w:hAnsi="VNI-Times"/>
          <w:sz w:val="26"/>
          <w:szCs w:val="26"/>
        </w:rPr>
        <w:tab/>
        <w:t>Moài baèng caùch naøo?</w:t>
      </w:r>
    </w:p>
    <w:p>
      <w:pPr>
        <w:pStyle w:val="Normal"/>
        <w:spacing w:before="0" w:after="120"/>
        <w:jc w:val="both"/>
        <w:rPr/>
      </w:pPr>
      <w:r>
        <w:rPr>
          <w:rFonts w:cs="VNI-Times" w:ascii="VNI-Times" w:hAnsi="VNI-Times"/>
          <w:sz w:val="26"/>
          <w:szCs w:val="26"/>
        </w:rPr>
        <w:tab/>
        <w:t xml:space="preserve">Ví nhö chuùng ta nghe vò Sö giaûng raèng: “Taát caû theá gian ñeàu laø voâ thöôøng.” Sau ñoù phaûi duøng trí tueä cuûa mình phaùn ñoaùn xem ñuùng hay khoâng. Chuùng ta töï ñaët caâu hoûi: </w:t>
      </w:r>
      <w:r>
        <w:rPr>
          <w:rFonts w:cs="VNI-Times" w:ascii="VNI-Times" w:hAnsi="VNI-Times"/>
          <w:caps/>
          <w:sz w:val="26"/>
          <w:szCs w:val="26"/>
        </w:rPr>
        <w:t>t</w:t>
      </w:r>
      <w:r>
        <w:rPr>
          <w:rFonts w:cs="VNI-Times" w:ascii="VNI-Times" w:hAnsi="VNI-Times"/>
          <w:sz w:val="26"/>
          <w:szCs w:val="26"/>
        </w:rPr>
        <w:t>aát caû theá gian ñeàu laø voâ thöôøng, coù söï vaät naøo thoaùt ngoaøi luaät leä aáy chaêng? Neáu coù, caâu noùi naøy chöa phaûi chaân lyù. Baèng khoâng, môùi thaät ñuùng chaân lyù, chuùng ta seõ hoaøn toaøn tin. Theá roài, ta töï khaûo saùt :</w:t>
      </w:r>
    </w:p>
    <w:p>
      <w:pPr>
        <w:pStyle w:val="Normal"/>
        <w:spacing w:before="0" w:after="120"/>
        <w:jc w:val="both"/>
        <w:rPr>
          <w:rFonts w:ascii="VNI-Times" w:hAnsi="VNI-Times" w:cs="VNI-Times"/>
          <w:sz w:val="26"/>
          <w:szCs w:val="26"/>
        </w:rPr>
      </w:pPr>
      <w:r>
        <w:rPr>
          <w:rFonts w:cs="VNI-Times" w:ascii="VNI-Times" w:hAnsi="VNI-Times"/>
          <w:sz w:val="26"/>
          <w:szCs w:val="26"/>
        </w:rPr>
        <w:tab/>
        <w:t>Con ngöôøi coù phaûi voâ thöôøng khoâng? Töø oâng baø ñeán cha meï chuùng ta ñeàu coù sanh ra, lôùn leân, beänh hoaïn, giaø yeáu roài cheát. Keå luoân caû ta, khi naøo coøn nhoû beù, lôùn leân, beänh hoaïn, giaø yeáu, roài cuõng seõ cheát. Trong gia ñình thaân toäc chuùng ta ñaõ theá, ngoaøi xaõ hoäi cuõng theá, caû nhaân loaïi treân theá giôùi cuõng theá; ngaøn xöa laø theá, maõi sau naøy cuõng theá. Quaû laø con ngöôøi voâ thöôøng.</w:t>
      </w:r>
    </w:p>
    <w:p>
      <w:pPr>
        <w:pStyle w:val="TextBody"/>
        <w:rPr>
          <w:sz w:val="26"/>
          <w:szCs w:val="26"/>
        </w:rPr>
      </w:pPr>
      <w:r>
        <w:rPr>
          <w:sz w:val="26"/>
          <w:szCs w:val="26"/>
        </w:rPr>
        <w:tab/>
        <w:t>Ñeán nhöõng söï vaät, naøo nhaø cöûa, baøn gheá, xe coä... coù bò voâ thöôøng khoâng? Chính caùi nhaø cuûa mình, khi môùi caát thì toát ñeïp laønh laën, qua vaøi ba naêm thaáy cuõ daàn, ñeán naêm möôøi naêm thì hö saäp. Caùi baøn vieát cuõng theá, khi môùi ñoùng xem boùng loaùng toát ñeïp, duøng maáy naêm thaáy ñaõ cuõ, troùc sôn khôøn maët, roài ñaây seõ muïc naùt hö hoaïi. Chieác xe ñaïp khi môùi mua ñem veà môùi toanh, chaïy ñöôïc moät naêm voû ñaõ raùch, coå loûng, caùc con oác lôøn... vaøi naêm nöõa seõ hö. Theá laø, nhaø cöûa, baøn gheá, xe coä... nhöõng vaät caàn duøng beân caïnh chuùng ta thaûy bò voâ thöôøng chi phoái. Cho ñeán traêm ngaøn vaät khaùc, neáu khaûo saùt ñeàu thaáy ñoàng moät soá phaän nhö nhau.</w:t>
      </w:r>
    </w:p>
    <w:p>
      <w:pPr>
        <w:pStyle w:val="Normal"/>
        <w:spacing w:before="0" w:after="120"/>
        <w:jc w:val="both"/>
        <w:rPr>
          <w:rFonts w:ascii="VNI-Times" w:hAnsi="VNI-Times" w:cs="VNI-Times"/>
          <w:sz w:val="26"/>
          <w:szCs w:val="26"/>
        </w:rPr>
      </w:pPr>
      <w:r>
        <w:rPr>
          <w:rFonts w:cs="VNI-Times" w:ascii="VNI-Times" w:hAnsi="VNI-Times"/>
          <w:sz w:val="26"/>
          <w:szCs w:val="26"/>
        </w:rPr>
        <w:tab/>
        <w:t>Chuùng ta coù theå keát luaän raèng: “taát caû theá gian laø voâ thöôøng”, quaû thaät laø chaân lyù. Ta tin chaéc leõ naøy, duø coù ai noùi khaùc ñi, cuõng khoâng laøm lay ñoäng ñöôïc loøng tin cuûa ta. Bôûi loøng tin naøy ñaõ ñöôïc gaïn loïc qua saøng lyù trí, neân noù vöõng chaéc khoâng deã gì laøm lung lay.</w:t>
      </w:r>
    </w:p>
    <w:p>
      <w:pPr>
        <w:pStyle w:val="Normal"/>
        <w:spacing w:before="0" w:after="120"/>
        <w:jc w:val="both"/>
        <w:rPr>
          <w:rFonts w:ascii="VNI-Times" w:hAnsi="VNI-Times" w:cs="VNI-Times"/>
          <w:sz w:val="26"/>
          <w:szCs w:val="26"/>
        </w:rPr>
      </w:pPr>
      <w:r>
        <w:rPr>
          <w:rFonts w:cs="VNI-Times" w:ascii="VNI-Times" w:hAnsi="VNI-Times"/>
          <w:sz w:val="26"/>
          <w:szCs w:val="26"/>
        </w:rPr>
        <w:tab/>
        <w:t>Laïi moät thí duï, chuùng ta nghe vò Sö giaûng lyù luaân hoài, baûo raèng: “Muoân vaät ôû theá gian ñeàu xoay quanh voøng luaân hoài.” Ta töï ñaët caâu hoûi: Taïi sao muoân vaät ñeàu luaân hoài? Coù vaät naøo khoâng luaân hoài chaêng? Chuùng ta baét ñaàu xeùt töø thöïc vaät:</w:t>
      </w:r>
    </w:p>
    <w:p>
      <w:pPr>
        <w:pStyle w:val="Normal"/>
        <w:spacing w:before="0" w:after="120"/>
        <w:jc w:val="both"/>
        <w:rPr>
          <w:rFonts w:ascii="VNI-Times" w:hAnsi="VNI-Times" w:cs="VNI-Times"/>
          <w:sz w:val="26"/>
          <w:szCs w:val="26"/>
        </w:rPr>
      </w:pPr>
      <w:r>
        <w:rPr>
          <w:rFonts w:cs="VNI-Times" w:ascii="VNI-Times" w:hAnsi="VNI-Times"/>
          <w:sz w:val="26"/>
          <w:szCs w:val="26"/>
        </w:rPr>
        <w:tab/>
        <w:t xml:space="preserve"> Caây coái thaønh hình baét nguoàn töø haït, haït naåy maàm taêng tröôûng thaønh caây, nôû hoa, keát traùi; traùi sanh haït, haït laïi naåy maàm... loän ñi ñaûo laïi khoâng cuøng. Song ñoù laø söï loän ñi ñaûo laïi töø caây naøy sang caây khaùc, ngay baûn thaân caây aáy coù ñaûo loän vaäy khoâng? Cuõng loän ñi ñaûo laïi nhö theá. Thaân caây hieän soáng ñaây, do chaâm reã huùt ñaát nöôùc... nuoâi döôõng môùi ñöôïc sanh tröôûng, daàn daàn thaønh ñaïi thoï. Reã huùt ñaát nöôùc nuoâi döôõng thaân caønh laù, laù ruïng bieán thaønh phaân ñaát, caønh gaõy muïc cuõng thaønh phaân ñaát, thaân caây ngaõ muïc cuõng trôû veà ñaát nöôùc. Thaân caây nhôø ñaát nöôùc sanh tröôûng, khi ngaõ muïc laïi trôû veà ñaát nöôùc.</w:t>
      </w:r>
    </w:p>
    <w:p>
      <w:pPr>
        <w:pStyle w:val="Normal"/>
        <w:spacing w:before="0" w:after="120"/>
        <w:jc w:val="both"/>
        <w:rPr>
          <w:rFonts w:ascii="VNI-Times" w:hAnsi="VNI-Times" w:cs="VNI-Times"/>
          <w:sz w:val="26"/>
          <w:szCs w:val="26"/>
        </w:rPr>
      </w:pPr>
      <w:r>
        <w:rPr>
          <w:rFonts w:cs="VNI-Times" w:ascii="VNI-Times" w:hAnsi="VNI-Times"/>
          <w:sz w:val="26"/>
          <w:szCs w:val="26"/>
        </w:rPr>
        <w:tab/>
        <w:t>Nöôùc do aùnh naéng boác thaønh hôi, hôi leân cao gaëp khí laïnh ñoïng laïi, rôi xuoáng thaønh nöôùc; nöôùc laïi boác hôi... maõi maõi khoâng cuøng.</w:t>
      </w:r>
    </w:p>
    <w:p>
      <w:pPr>
        <w:pStyle w:val="Normal"/>
        <w:spacing w:before="0" w:after="120"/>
        <w:jc w:val="both"/>
        <w:rPr>
          <w:rFonts w:ascii="VNI-Times" w:hAnsi="VNI-Times" w:cs="VNI-Times"/>
          <w:sz w:val="26"/>
          <w:szCs w:val="26"/>
        </w:rPr>
      </w:pPr>
      <w:r>
        <w:rPr>
          <w:rFonts w:cs="VNI-Times" w:ascii="VNI-Times" w:hAnsi="VNI-Times"/>
          <w:sz w:val="26"/>
          <w:szCs w:val="26"/>
        </w:rPr>
        <w:tab/>
        <w:t>To nhö quaû ñòa caàu vaãn quay troøn quanh caùi truïc, saùng roài toái, toái laïi saùng. Caên cöù vaøo söï quay troøn cuûa noù, ngöôøi ta chia ra ngaøy giôø thaùng naêm, thôøi tieát xuaân haï thu ñoâng, xoay vaàn theá maõi khoâng cuøng.</w:t>
      </w:r>
    </w:p>
    <w:p>
      <w:pPr>
        <w:pStyle w:val="Normal"/>
        <w:spacing w:before="0" w:after="120"/>
        <w:jc w:val="both"/>
        <w:rPr>
          <w:rFonts w:ascii="VNI-Times" w:hAnsi="VNI-Times" w:cs="VNI-Times"/>
          <w:sz w:val="26"/>
          <w:szCs w:val="26"/>
        </w:rPr>
      </w:pPr>
      <w:r>
        <w:rPr>
          <w:rFonts w:cs="VNI-Times" w:ascii="VNI-Times" w:hAnsi="VNI-Times"/>
          <w:sz w:val="26"/>
          <w:szCs w:val="26"/>
        </w:rPr>
        <w:tab/>
        <w:t>Do söï khaûo saùt treân, chuùng ta khaúng ñònh raèng “muoân vaät ôû theá gian ñeàu xoay quanh voøng luaân hoài”, laø söï thaät khoâng coøn gì phaûi nghi ngôø.</w:t>
      </w:r>
    </w:p>
    <w:p>
      <w:pPr>
        <w:pStyle w:val="Normal"/>
        <w:spacing w:before="0" w:after="240"/>
        <w:jc w:val="both"/>
        <w:rPr/>
      </w:pPr>
      <w:r>
        <w:rPr>
          <w:rFonts w:cs="VNI-Times" w:ascii="VNI-Times" w:hAnsi="VNI-Times"/>
          <w:sz w:val="26"/>
          <w:szCs w:val="26"/>
        </w:rPr>
        <w:tab/>
        <w:t xml:space="preserve">Treân ñaây taïm cöû vaøi thí duï laøm caên baûn cho coâng cuoäc suy xeùt phaùn ñoaùn Phaät phaùp. Caên cöù vaøo ñaây, chuùng ta phaùn xeùt nhöõng lôøi Phaät daïy, hoaëc chö </w:t>
      </w:r>
      <w:r>
        <w:rPr>
          <w:rFonts w:cs="VNI-Times" w:ascii="VNI-Times" w:hAnsi="VNI-Times"/>
          <w:caps/>
          <w:sz w:val="26"/>
          <w:szCs w:val="26"/>
        </w:rPr>
        <w:t>t</w:t>
      </w:r>
      <w:r>
        <w:rPr>
          <w:rFonts w:cs="VNI-Times" w:ascii="VNI-Times" w:hAnsi="VNI-Times"/>
          <w:sz w:val="26"/>
          <w:szCs w:val="26"/>
        </w:rPr>
        <w:t>aêng daïy trong nhöõng tröôøng hôïp khaùc. Coù theá, môùi phaân bieät ñöôïc chaùnh taø vaø môùi ñuùng tinh thaàn ngöôøi hoïc Phaät.</w:t>
      </w:r>
    </w:p>
    <w:p>
      <w:pPr>
        <w:pStyle w:val="Heading2"/>
        <w:ind w:firstLine="720"/>
        <w:rPr>
          <w:i w:val="false"/>
          <w:i w:val="false"/>
          <w:color w:val="800080"/>
          <w:sz w:val="28"/>
        </w:rPr>
      </w:pPr>
      <w:r>
        <w:rPr>
          <w:i w:val="false"/>
          <w:color w:val="800080"/>
          <w:sz w:val="28"/>
        </w:rPr>
        <w:t>Theá naøo laø Tu Tueä?</w:t>
      </w:r>
    </w:p>
    <w:p>
      <w:pPr>
        <w:pStyle w:val="Normal"/>
        <w:spacing w:before="0" w:after="120"/>
        <w:jc w:val="both"/>
        <w:rPr>
          <w:rFonts w:ascii="VNI-Times" w:hAnsi="VNI-Times" w:cs="VNI-Times"/>
          <w:sz w:val="26"/>
          <w:szCs w:val="26"/>
        </w:rPr>
      </w:pPr>
      <w:r>
        <w:rPr>
          <w:rFonts w:cs="VNI-Times" w:ascii="VNI-Times" w:hAnsi="VNI-Times"/>
          <w:sz w:val="26"/>
          <w:szCs w:val="26"/>
        </w:rPr>
        <w:tab/>
        <w:t>Sau khi phaùn xeùt lôøi Phaät daïy laø ñuùng, chuùng ta ñem aùp duïng trong cuoäc soáng haèng ngaøy cuûa mình, khieán chaùnh lyù caøng baøy hieän saùng toû, laø tu tueä. Ví nhö, ñaõ bieát roõ “taát caû theá gian laø voâ thöôøng”, chuùng ta öùng duïng söï voâ thöôøng vaøo ñôøi soáng cuûa mình, trong nhöõng tröôøng hôïp nhö sau:</w:t>
      </w:r>
    </w:p>
    <w:p>
      <w:pPr>
        <w:pStyle w:val="Normal"/>
        <w:spacing w:before="0" w:after="120"/>
        <w:jc w:val="both"/>
        <w:rPr>
          <w:rFonts w:ascii="VNI-Times" w:hAnsi="VNI-Times" w:cs="VNI-Times"/>
          <w:sz w:val="26"/>
          <w:szCs w:val="26"/>
        </w:rPr>
      </w:pPr>
      <w:r>
        <w:rPr>
          <w:rFonts w:cs="VNI-Times" w:ascii="VNI-Times" w:hAnsi="VNI-Times"/>
          <w:sz w:val="26"/>
          <w:szCs w:val="26"/>
        </w:rPr>
        <w:tab/>
        <w:t>Ñaõ bieát roõ theá gian laø voâ thöôøng, khi gaëp voâ thöôøng ñeán vôùi baûn thaân, vôùi gia ñình ta, ta vaãn giöõ bình tónh khoâng hoát hoaûng haõi sôï. Vì bieát chaéc ñieàu ñoù ôû theá gian khoâng ai traùnh khoûi, sôï haõi kinh hoaøng chæ laøm roái theâm voâ ích. Bôûi khoâng sôï neân taâm ta bình tónh saùng suoát, giaûi quyeát moïi vieäc moät caùch toát ñeïp. Chuùng ta vaãn ñuû saùng suoát ñeå khuyeân giaûi cho nhöõng ngöôøi ñoàng caûnh ngoä bôùt ñau khoå.</w:t>
      </w:r>
    </w:p>
    <w:p>
      <w:pPr>
        <w:pStyle w:val="Normal"/>
        <w:spacing w:before="0" w:after="120"/>
        <w:jc w:val="both"/>
        <w:rPr>
          <w:rFonts w:ascii="VNI-Times" w:hAnsi="VNI-Times" w:cs="VNI-Times"/>
          <w:sz w:val="26"/>
          <w:szCs w:val="26"/>
        </w:rPr>
      </w:pPr>
      <w:r>
        <w:rPr>
          <w:rFonts w:cs="VNI-Times" w:ascii="VNI-Times" w:hAnsi="VNI-Times"/>
          <w:sz w:val="26"/>
          <w:szCs w:val="26"/>
        </w:rPr>
        <w:tab/>
        <w:t>Bieát roõ theá gian laø voâ thöôøng, moïi söï tranh giaønh danh lôïi, taøi saéc... loøng ta nguoäi laïnh. Tranh giaønh nhöõng thöù taïm bôï aáy laøm gì, ñeå roài chuoác khoå veà mình, gaây ñau khoå cho ngöôøi, roát cuoäc chæ thaønh vieäc moø traêng baét boùng. Loøng tham lam giaønh giaät duïc laïc theá gian, do ñaây döùt saïch.</w:t>
      </w:r>
    </w:p>
    <w:p>
      <w:pPr>
        <w:pStyle w:val="Normal"/>
        <w:spacing w:before="0" w:after="120"/>
        <w:jc w:val="both"/>
        <w:rPr>
          <w:rFonts w:ascii="VNI-Times" w:hAnsi="VNI-Times" w:cs="VNI-Times"/>
          <w:sz w:val="26"/>
          <w:szCs w:val="26"/>
        </w:rPr>
      </w:pPr>
      <w:r>
        <w:rPr>
          <w:rFonts w:cs="VNI-Times" w:ascii="VNI-Times" w:hAnsi="VNI-Times"/>
          <w:sz w:val="26"/>
          <w:szCs w:val="26"/>
        </w:rPr>
        <w:tab/>
        <w:t>Do thaáy roõ leõ voâ thöôøng, chuùng ta khoâng theå ngoài yeân chôø cheát. Phaûi coá gaéng laøm moïi vieäc laønh, neáu côn voâ thöôøng ñeán, chuùng ta coù muoán laøm cuõng khoâng sao laøm ñöôïc. Laïi bieát quí tieác thôøi giôø, moät ngaøy qua roài khoâng tìm laïi ñöôïc, phaûi caáp baùch noã löïc laøm lôïi mình lôïi ngöôøi, khoâng theå chaàn chôø.</w:t>
      </w:r>
    </w:p>
    <w:p>
      <w:pPr>
        <w:pStyle w:val="Normal"/>
        <w:spacing w:before="0" w:after="120"/>
        <w:jc w:val="both"/>
        <w:rPr>
          <w:rFonts w:ascii="VNI-Times" w:hAnsi="VNI-Times" w:cs="VNI-Times"/>
          <w:sz w:val="26"/>
          <w:szCs w:val="26"/>
        </w:rPr>
      </w:pPr>
      <w:r>
        <w:rPr>
          <w:rFonts w:cs="VNI-Times" w:ascii="VNI-Times" w:hAnsi="VNI-Times"/>
          <w:sz w:val="26"/>
          <w:szCs w:val="26"/>
        </w:rPr>
        <w:tab/>
        <w:t>Ñoù laø ba tröôøng hôïp do bieát “theá gian voâ thöôøng”, chuùng ta kheùo öùng duïng tu haønh trong cuoäc soáng hieän taïi cuûa mình. Bao nhieâu söï lôïi ích toát ñeïp seõ theo ñoù maø taêng tröôûng. Söï tu haønh aáy, ñi ñoâi vôùi taâm trí tænh taùo saùng suoát, neân goïi laø “Tu tueä”.</w:t>
      </w:r>
    </w:p>
    <w:p>
      <w:pPr>
        <w:pStyle w:val="Normal"/>
        <w:spacing w:before="0" w:after="120"/>
        <w:jc w:val="both"/>
        <w:rPr>
          <w:rFonts w:ascii="VNI-Times" w:hAnsi="VNI-Times" w:cs="VNI-Times"/>
          <w:sz w:val="26"/>
          <w:szCs w:val="26"/>
        </w:rPr>
      </w:pPr>
      <w:r>
        <w:rPr>
          <w:rFonts w:cs="VNI-Times" w:ascii="VNI-Times" w:hAnsi="VNI-Times"/>
          <w:sz w:val="26"/>
          <w:szCs w:val="26"/>
        </w:rPr>
        <w:tab/>
        <w:t>Ví duï khaùc, chuùng ta nhaän roõ “muoân vaät luaân hoài”, lieàn öùng duïng lyù luaân hoài vaøo cuoäc soáng cuûa mình. Neáu phaûi luaân hoài, chuùng ta choïn caùi luaân hoài naøo toát ñeïp an oån hôn. Ví nhö, bieát caùc loaøi thaûo moäc töø haït naåy maàm, sanh tröôûng thaønh caây, ñôm hoa, keát quaû; haït laïi naåy maàm... Chuùng ta neân choïn löïa haït toát gioáng ngon ñem öông, ñeå sau naøy keát quaû ngon, cho ta vaø moïi ngöôøi ñöôïc thöôûng thöùc vò ngon. Cuõng theá, trong voøng luaân hoài baûn thaân ta cuõng khoâng thoaùt khoûi, ta caàn taïo nhöõng nhaân toát, nhaân an vui, ñeå mai kia coù laên loän cuõng laên loän trong choã toát, choã an vui.</w:t>
      </w:r>
    </w:p>
    <w:p>
      <w:pPr>
        <w:pStyle w:val="Normal"/>
        <w:spacing w:before="0" w:after="120"/>
        <w:jc w:val="both"/>
        <w:rPr>
          <w:rFonts w:ascii="VNI-Times" w:hAnsi="VNI-Times" w:cs="VNI-Times"/>
          <w:sz w:val="26"/>
          <w:szCs w:val="26"/>
        </w:rPr>
      </w:pPr>
      <w:r>
        <w:rPr>
          <w:rFonts w:cs="VNI-Times" w:ascii="VNI-Times" w:hAnsi="VNI-Times"/>
          <w:sz w:val="26"/>
          <w:szCs w:val="26"/>
        </w:rPr>
        <w:tab/>
        <w:t>Ñaõ bieát muoân vaät luaân hoài, chuùng ta phaûi tìm xem nguyeân nhaân naøo loâi cuoán vaøo trong aáy. Bieát roõ nguyeân nhaân roài, phaûi tìm caùch thoaùt ra ngoaøi voøng luaân hoài. Khoâng ñaàu haøng khuaát phuïc, ñeå chòu laên maõi trong luaân hoài. Nhö caùc nhaø khoa hoïc nghieân cöùu bieát söùc huùt cuûa quaû ñaát, sau ñoù tìm caùch cheá phi thuyeàn ñuû söùc maïnh vöôït ra ngoaøi voøng huùt cuûa quaû ñaát, ñi thaúng vaøo quó ñaïo v.v... Bieát luaân hoài ñeå tìm caùch thoaùt ra, chính laø tinh thaàn “Tu tueä”.</w:t>
      </w:r>
    </w:p>
    <w:p>
      <w:pPr>
        <w:pStyle w:val="TextBody"/>
        <w:rPr>
          <w:sz w:val="26"/>
          <w:szCs w:val="26"/>
        </w:rPr>
      </w:pPr>
      <w:r>
        <w:rPr>
          <w:sz w:val="26"/>
          <w:szCs w:val="26"/>
        </w:rPr>
        <w:tab/>
        <w:t>Vaên tueä, Tö tueä raát caàn thieát, song Tu tueä laïi caøng quan troïng hôn. Neáu coù vaên tueä, tö tueä maø thieáu tu tueä thì chæ laø tueä roãng, khoâng lôïi ích thieát thöïc cho ñôøi soáng con ngöôøi. Nhôø tu tueä môùi thaåm ñònh ñöôïc giaù trò vaên, tö ôû treân vaø giuùp cho vaên, tö ñöôïc keát quaû vieân maõn.</w:t>
      </w:r>
    </w:p>
    <w:p>
      <w:pPr>
        <w:pStyle w:val="Normal"/>
        <w:spacing w:before="0" w:after="120"/>
        <w:jc w:val="both"/>
        <w:rPr/>
      </w:pPr>
      <w:r>
        <w:rPr>
          <w:rFonts w:cs="VNI-Times" w:ascii="VNI-Times" w:hAnsi="VNI-Times"/>
          <w:sz w:val="26"/>
          <w:szCs w:val="26"/>
        </w:rPr>
        <w:tab/>
        <w:t xml:space="preserve">Vì theá, ñöùc Phaät daïy haøng Phaät töû ñi chuøa laø coát gaëp Sö taêng, Sö ni, gaëp Taêng </w:t>
      </w:r>
      <w:r>
        <w:rPr>
          <w:rFonts w:cs="VNI-Times" w:ascii="VNI-Times" w:hAnsi="VNI-Times"/>
          <w:caps/>
          <w:sz w:val="26"/>
          <w:szCs w:val="26"/>
        </w:rPr>
        <w:t>n</w:t>
      </w:r>
      <w:r>
        <w:rPr>
          <w:rFonts w:cs="VNI-Times" w:ascii="VNI-Times" w:hAnsi="VNI-Times"/>
          <w:sz w:val="26"/>
          <w:szCs w:val="26"/>
        </w:rPr>
        <w:t>i roài caàn phaûi thöa hoûi Phaät phaùp, thöa hoûi xong phaûi ghi nhôù, ghi nhôù roài caàn phaùn xeùt, phaùn xeùt roài phaûi tieán tu. Ñöôïc vaäy môùi ñuùng tinh thaàn Phaät töû (Phoûng theo baøi kinh Ma-ha-nam trong Taïp A-haøm). Boà-taùt Quaùn Theá AÂm cuõng trình vôùi Phaät, thuôû quaù khöù laâu xa Ngaøi gaëp Phaät daïy tu phöông phaùp vaên, tö, tu ñöôïc vaøo chaùnh ñònh vaø cho hieäu laø Quaùn Theá AÂm (Kinh Laêng Nghieâm). Chính trong giôùi Boà-taùt, Phaät cuõng daïy “duø ôû xa traêm ngaøn daëm, nghe coù ngöôøi noùi kinh luaät, ngöôøi môùi thoï giôùi Boà-taùt cuõng phaûi mang kinh luaät ñeán ñoù hoïc (Kinh Phaïm Voõng). Quaû nhieân ñöùc Phaät khoâng chaáp nhaän ñeä töû tu haønh toái doát, phaûi ñaày ñuû ba moân Tueä hoïc, môùi xöùng laø ñeä töû cuûa Ngaøi.</w:t>
      </w:r>
    </w:p>
    <w:p>
      <w:pPr>
        <w:pStyle w:val="Normal"/>
        <w:spacing w:before="0" w:after="120"/>
        <w:jc w:val="both"/>
        <w:rPr/>
      </w:pPr>
      <w:r>
        <w:rPr>
          <w:rFonts w:cs="VNI-Times" w:ascii="VNI-Times" w:hAnsi="VNI-Times"/>
          <w:sz w:val="26"/>
          <w:szCs w:val="26"/>
        </w:rPr>
        <w:tab/>
        <w:t>Ba moân Tueä hoïc naøy hoaøn toaøn thích hôïp vôùi tinh thaàn khoa hoïc hieän nay. Baát luaän moân hoïc naøo, tröôùc tieân hoïc lyù thuyeát, keá pheâ bình lyù thuyeát, sau thí nghieäm hay thöïc haønh lyù thuyeát. Lyù thuyeát töùc laø vaên tueä, pheâ bình töùc laø tö tueä, thí nghieäm.</w:t>
      </w:r>
    </w:p>
    <w:p>
      <w:pPr>
        <w:pStyle w:val="Normal"/>
        <w:spacing w:before="100" w:after="100"/>
        <w:jc w:val="center"/>
        <w:rPr>
          <w:rFonts w:eastAsia="SimSun;宋体"/>
          <w:sz w:val="24"/>
          <w:szCs w:val="24"/>
          <w:lang w:eastAsia="zh-CN"/>
        </w:rPr>
      </w:pPr>
      <w:r>
        <w:rPr>
          <w:rFonts w:eastAsia="SimSun;宋体" w:cs="Wingdings" w:ascii="Wingdings" w:hAnsi="Wingdings"/>
          <w:sz w:val="36"/>
          <w:szCs w:val="36"/>
          <w:lang w:eastAsia="zh-CN"/>
        </w:rPr>
        <w:t></w:t>
      </w:r>
      <w:r>
        <w:br w:type="page"/>
      </w:r>
    </w:p>
    <w:p>
      <w:pPr>
        <w:pStyle w:val="Heading1"/>
        <w:rPr>
          <w:color w:val="008000"/>
          <w:szCs w:val="40"/>
        </w:rPr>
      </w:pPr>
      <w:r>
        <w:rPr>
          <w:color w:val="008000"/>
          <w:szCs w:val="40"/>
        </w:rPr>
        <w:t>LAØM SAO TU THEO PHAÄT?</w:t>
      </w:r>
    </w:p>
    <w:p>
      <w:pPr>
        <w:pStyle w:val="Normal"/>
        <w:spacing w:before="0" w:after="120"/>
        <w:jc w:val="both"/>
        <w:rPr>
          <w:rFonts w:ascii="VNI-Times" w:hAnsi="VNI-Times" w:cs="VNI-Times"/>
          <w:sz w:val="26"/>
          <w:szCs w:val="26"/>
        </w:rPr>
      </w:pPr>
      <w:r>
        <w:rPr>
          <w:rFonts w:cs="VNI-Times" w:ascii="VNI-Times" w:hAnsi="VNI-Times"/>
          <w:sz w:val="26"/>
          <w:szCs w:val="26"/>
        </w:rPr>
        <w:tab/>
        <w:tab/>
        <w:t xml:space="preserve">   </w:t>
      </w:r>
    </w:p>
    <w:p>
      <w:pPr>
        <w:pStyle w:val="TextBody"/>
        <w:spacing w:before="0" w:after="240"/>
        <w:rPr/>
      </w:pPr>
      <w:r>
        <w:rPr>
          <w:sz w:val="26"/>
          <w:szCs w:val="26"/>
        </w:rPr>
        <w:tab/>
        <w:t>Chæ daïy chuùng sanh tu haønh thaønh Phaät laø baûn hoaøi cuûa chö Phaät. Song vì trình ñoä khaû naêng sai bieät cuûa chuùng sanh, khoâng theå ñoàng tu theo moät moân vaø ñoàng keát quaû nhö nhau ñöôïc, baát ñaéc dó Phaät phaûi daïy nhieàu phöông phaùp tu khaùc nhau. Trong ñoù ñaïi khaùi chia laøm hai loaïi: tu coøn luaân hoài, tu ra khoûi luaân hoài (giaûi thoaùt).</w:t>
      </w:r>
    </w:p>
    <w:p>
      <w:pPr>
        <w:pStyle w:val="Heading2"/>
        <w:ind w:firstLine="720"/>
        <w:rPr>
          <w:i w:val="false"/>
          <w:i w:val="false"/>
          <w:color w:val="800080"/>
          <w:sz w:val="28"/>
        </w:rPr>
      </w:pPr>
      <w:r>
        <w:rPr>
          <w:i w:val="false"/>
          <w:color w:val="800080"/>
          <w:sz w:val="28"/>
        </w:rPr>
        <w:t>Tu coøn luaân hoài</w:t>
      </w:r>
    </w:p>
    <w:p>
      <w:pPr>
        <w:pStyle w:val="Normal"/>
        <w:spacing w:before="0" w:after="120"/>
        <w:jc w:val="both"/>
        <w:rPr>
          <w:rFonts w:ascii="VNI-Times" w:hAnsi="VNI-Times" w:cs="VNI-Times"/>
          <w:sz w:val="26"/>
          <w:szCs w:val="26"/>
        </w:rPr>
      </w:pPr>
      <w:r>
        <w:rPr>
          <w:rFonts w:cs="VNI-Times" w:ascii="VNI-Times" w:hAnsi="VNI-Times"/>
          <w:sz w:val="26"/>
          <w:szCs w:val="26"/>
        </w:rPr>
        <w:tab/>
        <w:t>Trong phaàn Phaät phaùp ôû tröôùc, Chaân lyù phoå bieán coù Nhaân quaû vaø Duyeân sanh, ñoäng cô chuû yeáu cuûa hai lyù naøy laø Nghieäp. Cho neân noùi “nghieäp quaû” vaø “nghieäp duyeân”. Do nghieäp laønh döõ laøm nhaân ñöa ñeán keát quaû toát xaáu laø quaû. Bôûi nghieäp loâi cuoán thuùc ñaåy theo duyeân keát hôïp sanh tröôûng, nghieäp maõn duyeân raõ rôøi thì hôïp theå tan hoaïi. Theá neân, nghieäp laø chuû ñoäng trong voøng luaân hoài. Nghieäp heä troïng döôøng aáy, chuùng ta caàn bieát noù laø gì?</w:t>
      </w:r>
    </w:p>
    <w:p>
      <w:pPr>
        <w:pStyle w:val="BodyText3"/>
        <w:spacing w:before="0" w:after="120"/>
        <w:rPr>
          <w:i w:val="false"/>
          <w:i w:val="false"/>
          <w:sz w:val="26"/>
          <w:szCs w:val="26"/>
        </w:rPr>
      </w:pPr>
      <w:r>
        <w:rPr>
          <w:i w:val="false"/>
          <w:sz w:val="26"/>
          <w:szCs w:val="26"/>
        </w:rPr>
        <w:tab/>
        <w:t>Nghieäp laø haønh ñoäng taïo taùc cuûa chuùng sanh, xuaát phaùt töø thaân mieäng yù, noùi goïn laø taùc ñoäng. Taùc ñoäng do chuùng sanh taïo ra, roài chi phoái laïi chuùng sanh. Ví nhö chaøng hoïa só töôûng töôïng veõ hình moät myõ nöõ, veõ xong ngaém xem nhöõng neùt kieàu dieãm cuûa myõ nöõ, chaøng ta laïi sanh yeâu böùc hoïa do chính tay mình veõ. Cuõng theá, chuùng sanh do thaân mieäng yù taïo nghieäp, nghieäp laïi loâi cuoán chuùng sanh ñi thoï quaû baùo, thoï baùo laïi taïo nghieäp, maõi maõi khoâng cuøng. Söï quanh quaån xuoáng leân do ñoäng cô nghieäp thuùc ñaåy, goïi laø luaân hoài.</w:t>
      </w:r>
    </w:p>
    <w:p>
      <w:pPr>
        <w:pStyle w:val="Normal"/>
        <w:spacing w:before="0" w:after="120"/>
        <w:jc w:val="both"/>
        <w:rPr>
          <w:rFonts w:ascii="VNI-Times" w:hAnsi="VNI-Times" w:cs="VNI-Times"/>
          <w:sz w:val="26"/>
          <w:szCs w:val="26"/>
        </w:rPr>
      </w:pPr>
      <w:r>
        <w:rPr>
          <w:rFonts w:cs="VNI-Times" w:ascii="VNI-Times" w:hAnsi="VNI-Times"/>
          <w:sz w:val="26"/>
          <w:szCs w:val="26"/>
        </w:rPr>
        <w:tab/>
        <w:t>Noùi ñeán nghieäp laø xaùc ñònh quyeàn laøm chuû cuûa chính mình, mình taïo roài mình chòu, khoâng do söùc thieâng lieâng naøo taïo neân, cuõng khoâng do söï baét buoäc cuûa tha nhaân. Chæ coù taùc ñoäng cuûa chuùng ta, laâu thaønh thoùi quen coù söùc maïnh chi phoái laïi chuùng ta. Ví nhö beänh huùt thuoác, ghieàn röôïu chaúng haïn. Khoâng coù ngöôøi naøo vöøa bieát aên bieát noùi laø ghieàn thuoác ghieàn röôïu ngay, phaûi do buoåi ñaàu taäp taønh laâu ngaøy thaønh thoùi quen, coù söùc maïnh thuùc ñaåy ngöôøi ta phaûi tieáp tuïc ñi theo con ñöôøng ñoù, töùc laø thaønh beänh ghieàn. Khi ñaõ thaønh beänh ghieàn thì, chi phoái hoaøn toaøn ñôøi soáng cuûa hoï, coù ñoâi khi hoï chaùn sôï caùi beänh cuûa mình, muoán döøng boû maø khoâng theå boû ñöôïc. Ñoù laø söùc maïnh cuûa nghieäp daãn.</w:t>
      </w:r>
    </w:p>
    <w:p>
      <w:pPr>
        <w:pStyle w:val="Normal"/>
        <w:spacing w:before="0" w:after="120"/>
        <w:jc w:val="both"/>
        <w:rPr>
          <w:rFonts w:ascii="VNI-Times" w:hAnsi="VNI-Times" w:cs="VNI-Times"/>
          <w:sz w:val="26"/>
          <w:szCs w:val="26"/>
        </w:rPr>
      </w:pPr>
      <w:r>
        <w:rPr>
          <w:rFonts w:cs="VNI-Times" w:ascii="VNI-Times" w:hAnsi="VNI-Times"/>
          <w:sz w:val="26"/>
          <w:szCs w:val="26"/>
        </w:rPr>
        <w:tab/>
        <w:t>Nghieäp coù chia nghieäp laønh vaø nghieäp döõ, nhöng caû hai ñeàu coøn cuoán huùt trong voøng luaân hoài. Ngöôøi bieát tu caàn gaây taïo nghieäp laønh, chöøa boû nghieäp döõ. Ñoù laø chuùng ta bieát choïn löïa söï luaân hoài toát ñeïp an oån trong töông lai. Nhö ôû theá gian:</w:t>
      </w:r>
    </w:p>
    <w:p>
      <w:pPr>
        <w:pStyle w:val="Normal"/>
        <w:spacing w:before="0" w:after="120"/>
        <w:jc w:val="both"/>
        <w:rPr>
          <w:rFonts w:ascii="VNI-Times" w:hAnsi="VNI-Times" w:cs="VNI-Times"/>
          <w:sz w:val="26"/>
          <w:szCs w:val="26"/>
        </w:rPr>
      </w:pPr>
      <w:r>
        <w:rPr>
          <w:rFonts w:cs="VNI-Times" w:ascii="VNI-Times" w:hAnsi="VNI-Times"/>
          <w:sz w:val="26"/>
          <w:szCs w:val="26"/>
        </w:rPr>
        <w:tab/>
        <w:t>Coù ngöôøi muoán tìm thuù vui tao nhaõ moät mình, haèng ngaøy taäp uoáng traø chôi kieång laøm thô, laâu roài thaønh thoùi quen, thieáu nhöõng thöù aáy nghe buoàn böïc khoù chòu, ñaõ thaønh nghieäp traø thô.</w:t>
      </w:r>
    </w:p>
    <w:p>
      <w:pPr>
        <w:pStyle w:val="Normal"/>
        <w:spacing w:before="0" w:after="120"/>
        <w:jc w:val="both"/>
        <w:rPr>
          <w:rFonts w:ascii="VNI-Times" w:hAnsi="VNI-Times" w:cs="VNI-Times"/>
          <w:sz w:val="26"/>
          <w:szCs w:val="26"/>
        </w:rPr>
      </w:pPr>
      <w:r>
        <w:rPr>
          <w:rFonts w:cs="VNI-Times" w:ascii="VNI-Times" w:hAnsi="VNI-Times"/>
          <w:sz w:val="26"/>
          <w:szCs w:val="26"/>
        </w:rPr>
        <w:tab/>
        <w:t>Coù ngöôøi thích thuù vui côø nhaïc cuøng vaøi tri kyû ñaùnh nhaïc chôi côø, daàn daàn thaønh thoùi quen, thieáu noù cuõng khoâng chòu noåi, ñaõ thaønh nghieäp côø ñaøn.</w:t>
      </w:r>
    </w:p>
    <w:p>
      <w:pPr>
        <w:pStyle w:val="Normal"/>
        <w:spacing w:before="0" w:after="120"/>
        <w:jc w:val="both"/>
        <w:rPr>
          <w:rFonts w:ascii="VNI-Times" w:hAnsi="VNI-Times" w:cs="VNI-Times"/>
          <w:sz w:val="26"/>
          <w:szCs w:val="26"/>
        </w:rPr>
      </w:pPr>
      <w:r>
        <w:rPr>
          <w:rFonts w:cs="VNI-Times" w:ascii="VNI-Times" w:hAnsi="VNI-Times"/>
          <w:sz w:val="26"/>
          <w:szCs w:val="26"/>
        </w:rPr>
        <w:tab/>
        <w:t>Coù ngöôøi öa caùi vui say söa nhoän nhòp vaøo cao laâu töûu ñieám hí tröôøng, maõi thaønh thoùi quen, khoâng ñeán ñoù caûm nghe saàu naõo böùt röùt, ñaõ thaønh nghieäp röôïu cheø.</w:t>
      </w:r>
    </w:p>
    <w:p>
      <w:pPr>
        <w:pStyle w:val="Normal"/>
        <w:spacing w:before="0" w:after="120"/>
        <w:jc w:val="both"/>
        <w:rPr>
          <w:rFonts w:ascii="VNI-Times" w:hAnsi="VNI-Times" w:cs="VNI-Times"/>
          <w:sz w:val="26"/>
          <w:szCs w:val="26"/>
        </w:rPr>
      </w:pPr>
      <w:r>
        <w:rPr>
          <w:rFonts w:cs="VNI-Times" w:ascii="VNI-Times" w:hAnsi="VNI-Times"/>
          <w:sz w:val="26"/>
          <w:szCs w:val="26"/>
        </w:rPr>
        <w:tab/>
        <w:t>Coù ngöôøi thích ñoû ñen ruû nhau ñeán soøng baïc, nhieàu laàn trôû neân ghieàn côø baïc, ñaõ thaønh nghieäp côø baïc.</w:t>
      </w:r>
    </w:p>
    <w:p>
      <w:pPr>
        <w:pStyle w:val="Normal"/>
        <w:spacing w:before="0" w:after="120"/>
        <w:jc w:val="both"/>
        <w:rPr>
          <w:rFonts w:ascii="VNI-Times" w:hAnsi="VNI-Times" w:cs="VNI-Times"/>
          <w:sz w:val="26"/>
          <w:szCs w:val="26"/>
        </w:rPr>
      </w:pPr>
      <w:r>
        <w:rPr>
          <w:rFonts w:cs="VNI-Times" w:ascii="VNI-Times" w:hAnsi="VNI-Times"/>
          <w:sz w:val="26"/>
          <w:szCs w:val="26"/>
        </w:rPr>
        <w:tab/>
        <w:t>Nhöõng nghieäp naøy ñeàu do ngöôøi taäp taønh maø coù, khoâng phaûi ngaãu nhieân ñöôïc thaønh. Trong nhöõng nghieäp aáy coù caùi thanh bai tao nhaõ, coù caùi vui veû nheï nhaøng, coù caùi hö ngöôøi maát neát, chung qui ñeàu do ngöôøi taäp laáy roài chòu laáy. Theá laø chuùng ta troïn quyeàn ñònh laáy soá phaän hieän taïi vaø vò lai cuûa mình.</w:t>
      </w:r>
    </w:p>
    <w:p>
      <w:pPr>
        <w:pStyle w:val="Normal"/>
        <w:spacing w:before="0" w:after="120"/>
        <w:jc w:val="both"/>
        <w:rPr>
          <w:rFonts w:ascii="VNI-Times" w:hAnsi="VNI-Times" w:cs="VNI-Times"/>
          <w:sz w:val="26"/>
          <w:szCs w:val="26"/>
        </w:rPr>
      </w:pPr>
      <w:r>
        <w:rPr>
          <w:rFonts w:cs="VNI-Times" w:ascii="VNI-Times" w:hAnsi="VNI-Times"/>
          <w:sz w:val="26"/>
          <w:szCs w:val="26"/>
        </w:rPr>
        <w:tab/>
        <w:t>Nghieäp xuaát phaùt töø thaân mieäng yù cuûa chuùng ta. Nôi thaân coù gieát haïi, troäm cöôùp, daâm daät (taø daâm); nôi mieäng coù noùi doái traù, noùi ly giaùn, noùi hoa myõ, noùi thoâ baïo; nôi yù coù si meâ, tham lam, noùng giaän. Nhöõng ñieàu naøy döôøng nhö thoùi xaáu ngaøn ñôøi ñaõ mang saün trong con ngöôøi chuùng ta. Chuùng ta coù maët treân nhaân gian naøy laø coù noù theo, thoùi quen naøy laøm ñau khoå chuùng sanh, neân goïi laø nghieäp aùc. Bieát döøng nhöõng thoùi xaáu aáy, hay chuyeån caùi xaáu thaønh toát laø bieát tu.</w:t>
      </w:r>
    </w:p>
    <w:p>
      <w:pPr>
        <w:pStyle w:val="Normal"/>
        <w:spacing w:before="0" w:after="240"/>
        <w:jc w:val="both"/>
        <w:rPr>
          <w:rFonts w:ascii="VNI-Times" w:hAnsi="VNI-Times" w:cs="VNI-Times"/>
          <w:sz w:val="26"/>
          <w:szCs w:val="26"/>
        </w:rPr>
      </w:pPr>
      <w:r>
        <w:rPr>
          <w:rFonts w:cs="VNI-Times" w:ascii="VNI-Times" w:hAnsi="VNI-Times"/>
          <w:sz w:val="26"/>
          <w:szCs w:val="26"/>
        </w:rPr>
        <w:tab/>
        <w:t>Tu coù hai haïng: döøng nghieäp vaø chuyeån nghieäp.</w:t>
      </w:r>
    </w:p>
    <w:p>
      <w:pPr>
        <w:pStyle w:val="Heading2"/>
        <w:ind w:firstLine="720"/>
        <w:jc w:val="both"/>
        <w:rPr>
          <w:i w:val="false"/>
          <w:i w:val="false"/>
          <w:color w:val="800080"/>
          <w:sz w:val="28"/>
        </w:rPr>
      </w:pPr>
      <w:r>
        <w:rPr>
          <w:i w:val="false"/>
          <w:color w:val="800080"/>
          <w:sz w:val="28"/>
        </w:rPr>
        <w:t>Tu döøng nghieäp</w:t>
      </w:r>
    </w:p>
    <w:p>
      <w:pPr>
        <w:pStyle w:val="Normal"/>
        <w:spacing w:before="0" w:after="120"/>
        <w:jc w:val="both"/>
        <w:rPr>
          <w:rFonts w:ascii="VNI-Times" w:hAnsi="VNI-Times" w:cs="VNI-Times"/>
          <w:sz w:val="26"/>
          <w:szCs w:val="26"/>
        </w:rPr>
      </w:pPr>
      <w:r>
        <w:rPr>
          <w:rFonts w:cs="VNI-Times" w:ascii="VNI-Times" w:hAnsi="VNI-Times"/>
          <w:sz w:val="26"/>
          <w:szCs w:val="26"/>
        </w:rPr>
        <w:tab/>
        <w:t>Töø xa xöa khoâng bieát ñaïo lyù, chuùng ta buoâng lung thaân chaïy theo söï gieát haïi, troäm cöôùp, daâm daät (taø daâm) laøm ñau khoå chuùng sanh, töùc laø nghieäp aùc nôi thaân. Giôø ñaây bieát ñaïo lyù, döøng laïi khoâng laøm nöõa, laø tu döøng nghieäp cuûa thaân. Tröôùc kia nôi mieäng öa noùi doái traù, noùi ly giaùn, noùi hoa myõ, noùi thoâ baïo ñeå löôøng gaït, chia lìa, say meâ, böïc töùc khieán ngöôøi ñau khoå, laø nghieäp aùc cuûa mieäng. Hieän nay bieát chaän ñöùng ngaên ñoùn khoâng cho noùi nhöõng lôøi aáy nöõa, laø tu döøng nghieäp nôi mieäng. Khi xöa yù phoùng tuùng chaïy theo si meâ, tham lam, noùng giaän loâi cuoán baûn thaân mình vaøo ñöôøng laàm laïc khoå ñau vaø laøm thöông toån ñeán keû khaùc, laø nghieäp aùc cuûa yù. Giôø naøy chuùng ta bieát hoái loãi, baét buoäc noù döøng laïi, laø tu döøng nghieäp cuûa yù.</w:t>
      </w:r>
    </w:p>
    <w:p>
      <w:pPr>
        <w:pStyle w:val="Normal"/>
        <w:spacing w:before="0" w:after="240"/>
        <w:jc w:val="both"/>
        <w:rPr>
          <w:rFonts w:ascii="VNI-Times" w:hAnsi="VNI-Times" w:cs="VNI-Times"/>
          <w:sz w:val="26"/>
          <w:szCs w:val="26"/>
        </w:rPr>
      </w:pPr>
      <w:r>
        <w:rPr>
          <w:rFonts w:cs="VNI-Times" w:ascii="VNI-Times" w:hAnsi="VNI-Times"/>
          <w:sz w:val="26"/>
          <w:szCs w:val="26"/>
        </w:rPr>
        <w:tab/>
        <w:t>Bieát döøng ba nghieäp laøm aùc, töùc laø ba nghieäp laønh, vì khoâng coøn laøm ñau khoå chuùng sanh. Ta khoâng taïo nghieäp khoå vôùi chuùng sanh, laøm gì bò nghieäp aùc loâi cuoán chuùng ta ñeán nôi ñeàn traû. Song bieát döøng nghieäp aùc môùi laø caùi thieän tieâu cöïc, caàn tieán leân tu caùi thieän tích cöïc chuyeån nghieäp.</w:t>
      </w:r>
    </w:p>
    <w:p>
      <w:pPr>
        <w:pStyle w:val="Heading2"/>
        <w:ind w:firstLine="720"/>
        <w:rPr>
          <w:i w:val="false"/>
          <w:i w:val="false"/>
          <w:color w:val="800080"/>
          <w:sz w:val="28"/>
        </w:rPr>
      </w:pPr>
      <w:r>
        <w:rPr>
          <w:i w:val="false"/>
          <w:color w:val="800080"/>
          <w:sz w:val="28"/>
        </w:rPr>
        <w:t>Tu chuyeån nghieäp</w:t>
      </w:r>
    </w:p>
    <w:p>
      <w:pPr>
        <w:pStyle w:val="Normal"/>
        <w:spacing w:before="0" w:after="120"/>
        <w:jc w:val="both"/>
        <w:rPr/>
      </w:pPr>
      <w:r>
        <w:rPr>
          <w:rFonts w:cs="VNI-Times" w:ascii="VNI-Times" w:hAnsi="VNI-Times"/>
          <w:b/>
          <w:sz w:val="26"/>
          <w:szCs w:val="26"/>
        </w:rPr>
        <w:tab/>
      </w:r>
      <w:r>
        <w:rPr>
          <w:rFonts w:cs="VNI-Times" w:ascii="VNI-Times" w:hAnsi="VNI-Times"/>
          <w:sz w:val="26"/>
          <w:szCs w:val="26"/>
        </w:rPr>
        <w:t>Chuyeån nghieäp töùc laø thay nghieäp xaáu ñoåi thaønh nghieäp toát. Thay vì ngaøy xöa thaân öa gieát haïi, troäm cöôùp, daâm daät (taø daâm) nay thích laøm vieäc cöùu maïng, giuùp ñôõ, trinh baïch, laø chuyeån nghieäp aùc thaønh nghieäp thieän cuûa thaân. Ngaøy xöa mieäng thöôøng noùi doái traù, noùi ly giaùn, noùi hoa myõ, noùi thoâ baïo, nay ñoåi thaønh noùi chaân thaät, noùi hoøa hôïp, noùi ñuùng lyù, noùi nhaõ nhaën, laø chuyeån nghieäp aùc thaønh nghieäp thieän cuûa mieäng. Ngaøy xöa yù hay si meâ, tham lam, noùng giaän nay söûa laïi thaønh trí tueä, buoâng xaû, töø bi, laø chuyeån nghieäp aùc thaønh nghieäp thieän cuûa yù. Tu möôøi nghieäp laønh naøy coù taùnh caùch xaây döïng kieán taïo söï an vui toát ñeïp cho moïi ngöôøi. ÔÛ nhaân gian neáu ñöôïc ña soá ngöôøi bieát tu chuyeån nghieäp thì, nhaân gian khoâng caàu haïnh phuùc maø haïnh phuùc cuõng töï ñeán. Bieát tu chuyeån nghieäp thì hieän taïi ñöôïc an laønh, töông lai cuõng vui veû.</w:t>
      </w:r>
    </w:p>
    <w:p>
      <w:pPr>
        <w:pStyle w:val="Normal"/>
        <w:spacing w:before="0" w:after="120"/>
        <w:jc w:val="both"/>
        <w:rPr>
          <w:rFonts w:ascii="VNI-Times" w:hAnsi="VNI-Times" w:cs="VNI-Times"/>
          <w:sz w:val="26"/>
          <w:szCs w:val="26"/>
        </w:rPr>
      </w:pPr>
      <w:r>
        <w:rPr>
          <w:rFonts w:cs="VNI-Times" w:ascii="VNI-Times" w:hAnsi="VNI-Times"/>
          <w:sz w:val="26"/>
          <w:szCs w:val="26"/>
        </w:rPr>
        <w:tab/>
        <w:t>Tuy coøn luaân hoài, song ngöôøi bieát tu döøng nghieäp vaø chuyeån nghieäp haèng ñeán nhöõng nôi vui veû cao sang. Ngöôïc laïi, keû buoâng lung ba nghieäp laøm aùc thì thöôøng tôùi lui nhöõng nôi ñau khoå cô cöïc. Nhö nhaân loaïi hieän soáng treân quaû ñòa caàu naøy, coù nhöõng nôi vui töôi sung söôùng, cuõng coù nhöõng nôi ñau khoå ngheøo naøn, ñeán trong moät nöôùc moät xöù cuõng vaãn coù keû khoå ngöôøi vui. Quan saùt qua nhöõng caûnh töôïng aáy, chuùng ta thaáy tuøy nghieäp duyeân gaây taïo, chòu khoå vui sai bieät cuûa chuùng sanh thaät quaù roõ raøng.</w:t>
      </w:r>
    </w:p>
    <w:p>
      <w:pPr>
        <w:pStyle w:val="Normal"/>
        <w:spacing w:before="0" w:after="120"/>
        <w:jc w:val="both"/>
        <w:rPr>
          <w:rFonts w:ascii="VNI-Times" w:hAnsi="VNI-Times" w:cs="VNI-Times"/>
          <w:sz w:val="26"/>
          <w:szCs w:val="26"/>
        </w:rPr>
      </w:pPr>
      <w:r>
        <w:rPr>
          <w:rFonts w:cs="VNI-Times" w:ascii="VNI-Times" w:hAnsi="VNI-Times"/>
          <w:sz w:val="26"/>
          <w:szCs w:val="26"/>
        </w:rPr>
        <w:tab/>
        <w:t>Maëc duø theá, muoán giuùp söùc maïnh cho vieäc tu döøng nghieäp vaø chuyeån nghieäp ñöôïc keát quaû vieân maõn, ñieàu kieän tieân quyeát phaûi Qui y Tam Baûo vaø giöõ gìn naêm giôùi.</w:t>
      </w:r>
    </w:p>
    <w:p>
      <w:pPr>
        <w:pStyle w:val="Normal"/>
        <w:spacing w:before="0" w:after="120"/>
        <w:jc w:val="both"/>
        <w:rPr>
          <w:rFonts w:ascii="VNI-Times" w:hAnsi="VNI-Times" w:cs="VNI-Times"/>
          <w:sz w:val="26"/>
          <w:szCs w:val="26"/>
        </w:rPr>
      </w:pPr>
      <w:r>
        <w:rPr>
          <w:rFonts w:cs="VNI-Times" w:ascii="VNI-Times" w:hAnsi="VNI-Times"/>
          <w:sz w:val="26"/>
          <w:szCs w:val="26"/>
        </w:rPr>
        <w:tab/>
        <w:t>Qui y laø ñaët ñònh höôùng cho caû cuoäc ñôøi cuûa mình. Chuùng ta taäp tu döøng nghieäp vaø chuyeån nghieäp ñeå nhaèm muïc ñích gì? Phaûi chaêng vì muoán tieán theo goùt chaân cuûa ñöùc Phaät, soáng theo chaùnh phaùp cuûa Ngaøi, nöông söï höôùng daãn cuûa chö Taêng, ñeå cuoäc soáng cuûa chuùng ta caøng ngaøy caøng vöôn cao. Suoát ñôøi chuùng ta nhaèm thaúng muïc tieâu aáy maø tieán, khoâng coøn thaùi ñoä ngaïi nguøng chaàn chôø, duõng caûm cöông quyeát vöôït moïi trôû ngaïi, ñeán ñöôïc muïc tieâu môùi thoâi. Ñöôïc vaäy môùi ñuùng tinh thaàn Qui y Tam Baûo, töùc laø xöùng ñaùng söï trôû veà nöông töïa Phaät, Phaùp vaø Taêng.</w:t>
      </w:r>
    </w:p>
    <w:p>
      <w:pPr>
        <w:pStyle w:val="Normal"/>
        <w:spacing w:before="0" w:after="120"/>
        <w:jc w:val="both"/>
        <w:rPr>
          <w:rFonts w:ascii="VNI-Times" w:hAnsi="VNI-Times" w:cs="VNI-Times"/>
          <w:sz w:val="26"/>
          <w:szCs w:val="26"/>
        </w:rPr>
      </w:pPr>
      <w:r>
        <w:rPr>
          <w:rFonts w:cs="VNI-Times" w:ascii="VNI-Times" w:hAnsi="VNI-Times"/>
          <w:sz w:val="26"/>
          <w:szCs w:val="26"/>
        </w:rPr>
        <w:tab/>
        <w:t>Giôùi luaät laø haøng raøo ngaên chaän ba nghieäp khoûi rôi vaøo hoá toäi loãi. Gìn giöõ naêm giôùi laø traïm nghæ chaân ñaàu treân con ñöôøng tu döøng nghieäp. Thieáu traïm nghæ chaân naøy, chuùng ta khoâng ñuû söùc khoûe leo leân ngoïn nuùi thieän nghieäp an toaøn. Naêm giôùi cuõng laø naác thang ñaàu treân caây thang giaûi thoaùt. Moïi söï an laønh sieâu thoaùt ñeàu baét nguoàn töø naêm giôùi. Cho neân laø Phaät töû phaûi xem troïng vaø tuaân giöõ naêm giôùi, nhö ngöôøi gìn giöõ hoøn ngoïc quí, trong khi ñi xuyeân qua boïn ngöôøi baát löông.</w:t>
      </w:r>
    </w:p>
    <w:p>
      <w:pPr>
        <w:pStyle w:val="TextBody"/>
        <w:spacing w:before="0" w:after="240"/>
        <w:ind w:firstLine="720"/>
        <w:rPr>
          <w:sz w:val="26"/>
          <w:szCs w:val="26"/>
        </w:rPr>
      </w:pPr>
      <w:r>
        <w:rPr>
          <w:sz w:val="26"/>
          <w:szCs w:val="26"/>
        </w:rPr>
        <w:t>Bôûi qui y giöõ giôùi coù taùnh caùch quan yeáu nhö theá, neân moïi ngöôøi muoán trôû thaønh Phaät töû tröôùc phaûi phaùt nguyeän qui y Tam Baûo vaø gìn giöõ naêm giôùi. Ñaày ñuû qui giôùi roài, chuùng ta môùi coù theå tieán tu leân caùc phaùp moân khaùc.</w:t>
      </w:r>
    </w:p>
    <w:p>
      <w:pPr>
        <w:pStyle w:val="Heading2"/>
        <w:ind w:firstLine="720"/>
        <w:rPr>
          <w:i w:val="false"/>
          <w:i w:val="false"/>
          <w:color w:val="800080"/>
          <w:sz w:val="28"/>
        </w:rPr>
      </w:pPr>
      <w:r>
        <w:rPr>
          <w:i w:val="false"/>
          <w:color w:val="800080"/>
          <w:sz w:val="28"/>
        </w:rPr>
        <w:t>Tu ra khoûi luaân hoài (giaûi thoaùt)</w:t>
      </w:r>
    </w:p>
    <w:p>
      <w:pPr>
        <w:pStyle w:val="Normal"/>
        <w:spacing w:before="0" w:after="120"/>
        <w:jc w:val="both"/>
        <w:rPr>
          <w:rFonts w:ascii="VNI-Times" w:hAnsi="VNI-Times" w:cs="VNI-Times"/>
          <w:sz w:val="26"/>
          <w:szCs w:val="26"/>
        </w:rPr>
      </w:pPr>
      <w:r>
        <w:rPr>
          <w:rFonts w:cs="VNI-Times" w:ascii="VNI-Times" w:hAnsi="VNI-Times"/>
          <w:sz w:val="26"/>
          <w:szCs w:val="26"/>
        </w:rPr>
        <w:tab/>
        <w:t>Chuùng ta ñaõ bieát chuû ñoäng löïc trong voøng luaân hoài laø nghieäp, thaân mieäng yù laø nôi xuaát phaùt nghieäp, nghieäp coøn thì coøn luaân hoài, nghieäp saïch thì heát luaân hoài. Nhöng trong ba nghieâïp, yù nghieäp laø chuû ñoäng, vì coù yù nghó môùi sai khieán mieäng noùi thaân laøm. Muoán saïch nghieäp, chuùng ta tröôùc phaûi lo taûo thanh yù nghieäp. Khoâng chòu doïn deïp yù nghieäp, chæ lo tu taäp thaân mieäng, laø laøm vieäc ngoïn ngaønh.</w:t>
      </w:r>
    </w:p>
    <w:p>
      <w:pPr>
        <w:pStyle w:val="Normal"/>
        <w:spacing w:before="0" w:after="120"/>
        <w:jc w:val="both"/>
        <w:rPr>
          <w:rFonts w:ascii="VNI-Times" w:hAnsi="VNI-Times" w:cs="VNI-Times"/>
          <w:sz w:val="26"/>
          <w:szCs w:val="26"/>
        </w:rPr>
      </w:pPr>
      <w:r>
        <w:rPr>
          <w:rFonts w:cs="VNI-Times" w:ascii="VNI-Times" w:hAnsi="VNI-Times"/>
          <w:sz w:val="26"/>
          <w:szCs w:val="26"/>
        </w:rPr>
        <w:tab/>
        <w:t>Thuôû xöa, Toå Hoaøi Nhöôïng ôû Nam Nhaïc thöôøng thaáy Thieàn sö Ñaïo Nhaát (Maõ Toå) ra taûng ñaù ngoài thieàn suoát ngaøy. Toå ñeán hoûi: Ñaïi ñöùc ngoài thieàn ñeå laøm gì? Ñaïo Nhaát thöa: Ñeå laøm Phaät. Hoâm sau, Toå laáy hoøn gaïch ñeán treân phieán ñaù beân caïnh taûng ñaù Ñaïo Nhaát ngoài thieàn, Toå maøi. Ñaïo Nhaát thaáy laï hoûi: Thaày maøi gaïch ñeå laøm gì? Toå ñaùp: Maøi ñeå laøm göông. Ñaïo Nhaát thöa: Maøi gaïch ñaâu theå laøm göông ñöôïc? Toå baûo: Ngoài thieàn ñaâu theå thaønh Phaät ñöôïc. Ñaïo Nhaát hoûi: Vaäy laøm theá naøo môùi phaûi? Toå baûo: Nhö traâu keùo xe, neáu xe khoâng ñi, ñaùnh xe laø phaûi, ñaùnh traâu laø phaûi? Ñaïo Nhaát laëng thinh.</w:t>
      </w:r>
    </w:p>
    <w:p>
      <w:pPr>
        <w:pStyle w:val="Normal"/>
        <w:spacing w:before="0" w:after="120"/>
        <w:jc w:val="both"/>
        <w:rPr>
          <w:rFonts w:ascii="VNI-Times" w:hAnsi="VNI-Times" w:cs="VNI-Times"/>
          <w:sz w:val="26"/>
          <w:szCs w:val="26"/>
        </w:rPr>
      </w:pPr>
      <w:r>
        <w:rPr>
          <w:rFonts w:cs="VNI-Times" w:ascii="VNI-Times" w:hAnsi="VNI-Times"/>
          <w:sz w:val="26"/>
          <w:szCs w:val="26"/>
        </w:rPr>
        <w:tab/>
        <w:t>Xe laø caùi bò ñoäng, traâu laø chuû ñoäng. Muoán ñieàu khieån xe ñi phaûi nhaèm thaúng caùi chuû ñoäng thoâi thuùc noù. Caém ñaàu ñaùnh ñaäp thoâi thuùc caùi bò ñoäng chæ laø vieäc phí coâng voâ ích. Thaân mieäng laø caùi bò ñoäng, yù laø chuû ñoäng, khoâng chòu thuùc lieãm yù, coá keàm thaân ngoài ngay thaúng hay khieán mieäng ñoïc tuïng maõi, cuõng laø vieäc khoâng coâng. Thuùc lieãm keàm haõm yù ñaâu haïn cuoäc hình thöùc ngoài hay ñöùng, maø caû boán oai nghi, ñi ñöùng ngoài naèm, ñeàu phaûi theo doõi luoân. Haèng theo doõi nhö theá, khaû dó chaän ñöùng ñöôïc yù nghieäp. YÙ nghieäp döøng laëng roài, thaân nghieäp, khaåu nghieäp theo ñoù ñöôïc thanh tònh.</w:t>
      </w:r>
    </w:p>
    <w:p>
      <w:pPr>
        <w:pStyle w:val="Normal"/>
        <w:spacing w:before="0" w:after="120"/>
        <w:jc w:val="both"/>
        <w:rPr>
          <w:rFonts w:ascii="VNI-Times" w:hAnsi="VNI-Times" w:cs="VNI-Times"/>
          <w:sz w:val="26"/>
          <w:szCs w:val="26"/>
        </w:rPr>
      </w:pPr>
      <w:r>
        <w:rPr>
          <w:rFonts w:cs="VNI-Times" w:ascii="VNI-Times" w:hAnsi="VNI-Times"/>
          <w:sz w:val="26"/>
          <w:szCs w:val="26"/>
        </w:rPr>
        <w:tab/>
        <w:t>Theá neân, nhöõng phöông phaùp tu trong ñaïo Phaät nhö: tuïng kinh, trì chuù, nieäm Phaät, toïa thieàn... ñeàu nhaém thaúng chaän ñöùng yù nghieäp. Caùc vò Toân tuùc thöôøng daïy: “Tuïng kinh khoâng loaïn töôûng môùi ñaày ñuû phöôùc ñöùc, trì chuù taâm khoâng xao ñoäng môùi linh nghieäm, nieäm Phaät nhaát taâm môùi ñöôïc vaõng sanh, toïa thieàn taâm laëng leõ môùi ñöôïc chaùnh ñònh.” Khoâng loaïn töôûng, taâm khoâng xao ñoäng, nhaát taâm, taâm laëng leõ ñeàu laø traïng thaùi döøng laëng cuûa yù nghieäp. Tuy phaùp tu coù thoâ teá khaùc nhau, song cöùu kính ñeàu gaëp nhau ôû choã deïp saïch yù nghieäp. Ñöùng veà maët cöùu kính nhìn nhau, chuùng ta dung thoâng taát caû phaùp tu khoâng thaáy gì chöôùng ngaïi. Töø cöûa phöông tieän pheâ bình nhau, chuùng ta thaáy döôøng nhö coù maâu thuaãn laãn nhau. Cho neân ngöôøi thoâng laø nhìn ñeán choã cöùu kính, keû haïn cuoäc chæ thaáy ôû phöông tieän. Phaät phaùp nhö ngoâi nhaø nhieàu cöûa, baát luaän töø cöûa naøo mieãn vaøo ñöôïc trong nhaø ñeàu gaëp nhau, ñoàng chöùng kieán nhöõng söï vaät hieän coù nhö nhau. Baên khoaên thaéc maéc taïi sao ngöôøi ñoù ñi cöûa kia khoâng ñi cöûa naøy, hoaëc coá tình khuyeán duï hoï trôû laïi ñi cöûa naøy, ñöøng ñi cöûa kia, laø taâm traïng cuûa keû hoïc Phaät sô ñaúng. “Haõy töï do choïn laáy moät cöûa naøo thuaän tieän vôùi vò trí ñang ñöùng, coá gaéng tieán vaøo nhaø seõ ñöôïc lôïi ích”, ñaây laø lôøi khuyeân cuûa ngöôøi thoâng suoát.</w:t>
      </w:r>
    </w:p>
    <w:p>
      <w:pPr>
        <w:pStyle w:val="Normal"/>
        <w:spacing w:before="0" w:after="240"/>
        <w:jc w:val="both"/>
        <w:rPr>
          <w:rFonts w:ascii="VNI-Times" w:hAnsi="VNI-Times" w:cs="VNI-Times"/>
          <w:sz w:val="26"/>
          <w:szCs w:val="26"/>
        </w:rPr>
      </w:pPr>
      <w:r>
        <w:rPr>
          <w:rFonts w:cs="VNI-Times" w:ascii="VNI-Times" w:hAnsi="VNI-Times"/>
          <w:sz w:val="26"/>
          <w:szCs w:val="26"/>
        </w:rPr>
        <w:tab/>
        <w:t>Phaïm vi quyeån saùch naøy, chuùng toâi chæ giaûi thích ñôn giaûn veà hai phöông phaùp Nieäm Phaät vaø Tu Thieàn. Noùi khaùc ñi laø loái tu cuûa Tònh ñoä toâng vaø Thieàn toâng, ñeå haønh giaû nöông theo ñoù tieán tu giaûi thoaùt luaân hoài sanh töû.</w:t>
      </w:r>
    </w:p>
    <w:p>
      <w:pPr>
        <w:pStyle w:val="Heading2"/>
        <w:ind w:firstLine="720"/>
        <w:rPr>
          <w:i w:val="false"/>
          <w:i w:val="false"/>
          <w:color w:val="800080"/>
          <w:sz w:val="28"/>
        </w:rPr>
      </w:pPr>
      <w:r>
        <w:rPr>
          <w:i w:val="false"/>
          <w:color w:val="800080"/>
          <w:sz w:val="28"/>
        </w:rPr>
        <w:t>Phöông phaùp nieäm Phaät</w:t>
      </w:r>
    </w:p>
    <w:p>
      <w:pPr>
        <w:pStyle w:val="Normal"/>
        <w:spacing w:before="0" w:after="120"/>
        <w:jc w:val="both"/>
        <w:rPr/>
      </w:pPr>
      <w:r>
        <w:rPr>
          <w:rFonts w:cs="VNI-Times" w:ascii="VNI-Times" w:hAnsi="VNI-Times"/>
          <w:b/>
          <w:sz w:val="26"/>
          <w:szCs w:val="26"/>
        </w:rPr>
        <w:tab/>
      </w:r>
      <w:r>
        <w:rPr>
          <w:rFonts w:cs="VNI-Times" w:ascii="VNI-Times" w:hAnsi="VNI-Times"/>
          <w:sz w:val="26"/>
          <w:szCs w:val="26"/>
        </w:rPr>
        <w:t>Phöông phaùp nieäm Phaät coù Quaùn töôûng nieäm Phaät vaø Trì danh nieäm Phaät.</w:t>
      </w:r>
      <w:r>
        <w:rPr>
          <w:rFonts w:cs="VNI-Times" w:ascii="VNI-Times" w:hAnsi="VNI-Times"/>
          <w:b/>
          <w:sz w:val="26"/>
          <w:szCs w:val="26"/>
        </w:rPr>
        <w:t xml:space="preserve"> </w:t>
      </w:r>
      <w:r>
        <w:rPr>
          <w:rFonts w:cs="VNI-Times" w:ascii="VNI-Times" w:hAnsi="VNI-Times"/>
          <w:sz w:val="26"/>
          <w:szCs w:val="26"/>
        </w:rPr>
        <w:t>Quaùn töôûng nieäm Phaät caên cöù kinh Quaùn Voâ Löôïng Thoï, Trì danh nieäm Phaät caên cöù kinh A-di-ñaø. Trì danh nieäm Phaät ñöôïc ñaïi ña soá Taêng Ni vaø Phaät töû tu taäp, neân ôû ñaây rieâng giaûi thích.</w:t>
      </w:r>
    </w:p>
    <w:p>
      <w:pPr>
        <w:pStyle w:val="Normal"/>
        <w:spacing w:before="0" w:after="120"/>
        <w:jc w:val="both"/>
        <w:rPr>
          <w:rFonts w:ascii="VNI-Times" w:hAnsi="VNI-Times" w:cs="VNI-Times"/>
          <w:sz w:val="26"/>
          <w:szCs w:val="26"/>
        </w:rPr>
      </w:pPr>
      <w:r>
        <w:rPr>
          <w:rFonts w:cs="VNI-Times" w:ascii="VNI-Times" w:hAnsi="VNI-Times"/>
          <w:sz w:val="26"/>
          <w:szCs w:val="26"/>
        </w:rPr>
        <w:tab/>
        <w:t>Phaùp moân tu taäp naøo cuûa Phaät daïy ñeàu coù chia Phöông tieän vaø Cöùu kính. Phöông tieän ví nhö cöûa coång, cöùu kính ví nhö oâng chuû nhaø. Muoán gaëp oâng chuû nhaø, tröôùc tieân chuùng ta phaûi töø cöûa coång ñi vaøo nhaø. Neáu khoâng nöông cöûa coång thì khoù vaøo ñeán nhaø, huoáng laø gaëp oâng chuû. Cöûa coång laø ñieàu kieän tieân quyeát ñeå gaëp oâng chuû, thieáu ñieàu kieän naøy thì söï mong muoán khoù thaønh ñaït. Phöông phaùp Trì danh nieäm Phaät muoán ñöôïc keát quaû vieân maõn, tröôùc phaûi kheùo öùng duïng phöông tieän cuûa noù.</w:t>
      </w:r>
    </w:p>
    <w:p>
      <w:pPr>
        <w:pStyle w:val="Normal"/>
        <w:spacing w:before="0" w:after="120"/>
        <w:jc w:val="both"/>
        <w:rPr>
          <w:rFonts w:ascii="VNI-Times" w:hAnsi="VNI-Times" w:cs="VNI-Times"/>
          <w:sz w:val="26"/>
          <w:szCs w:val="26"/>
        </w:rPr>
      </w:pPr>
      <w:r>
        <w:rPr>
          <w:rFonts w:cs="VNI-Times" w:ascii="VNI-Times" w:hAnsi="VNI-Times"/>
          <w:sz w:val="26"/>
          <w:szCs w:val="26"/>
        </w:rPr>
        <w:tab/>
        <w:t>Theá naøo laø phöông tieän cuûa phaùp Trì danh nieäm Phaät?</w:t>
      </w:r>
    </w:p>
    <w:p>
      <w:pPr>
        <w:pStyle w:val="Normal"/>
        <w:spacing w:before="0" w:after="120"/>
        <w:jc w:val="both"/>
        <w:rPr>
          <w:rFonts w:ascii="VNI-Times" w:hAnsi="VNI-Times" w:cs="VNI-Times"/>
          <w:sz w:val="26"/>
          <w:szCs w:val="26"/>
        </w:rPr>
      </w:pPr>
      <w:r>
        <w:rPr>
          <w:rFonts w:cs="VNI-Times" w:ascii="VNI-Times" w:hAnsi="VNI-Times"/>
          <w:sz w:val="26"/>
          <w:szCs w:val="26"/>
        </w:rPr>
        <w:tab/>
        <w:t>Phöông tieän Trì danh nieäm Phaät laø “duøng tình caûm ñeå deïp tình caûm”, noùi cuï theå hôn “duøng gai leå gai”. Cho neân cöûa phöông tieän cuûa noù laø Öa (haân)  vaø Chaùn (yeám) hay hoài höôùng. Bôûi vì phaøm phu chuùng ta haèng ñaém meâ theo duïc laïc theá gian, thöôøng ngaøy taâm nieäm cöù tung taêng ñuoåi theo duïc laïc, muoán döøng taâm nieäm laïi, song khoâng taøi naøo döøng noåi. Thaáy theá, Phaät thöông xoùt vì chuùng ta noùi kinh A-di-ñaø, chuû yeáu trong aáy, tröôùc dieãn taû caûnh trang nghieâm ñeïp ñeõ ôû coõi Cöïc Laïc, sau cheâ traùch söï khoå sôû nhô nhôùp ôû coõi Ta-baø, khieán chuùng sanh sanh taâm öa thích coõi Cöïc Laïc, chaùn ngaùn coõi Ta-baø. Taâm öa chaùn ñeán cao ñoä thì nieäm danh hieäu Phaät deã ñöôïc nhaát taâm. Neáu khoâng bieát öa chaùn, duø coù nieäm Phaät cuõng chæ nieäm trong loaïn töôûng maø thoâi. Theá neân, Öa Chaùn laø cöûa coång ñi vaøo ngoâi nhaø Cöïc Laïc.</w:t>
      </w:r>
    </w:p>
    <w:p>
      <w:pPr>
        <w:pStyle w:val="Normal"/>
        <w:spacing w:before="0" w:after="120"/>
        <w:jc w:val="both"/>
        <w:rPr>
          <w:rFonts w:ascii="VNI-Times" w:hAnsi="VNI-Times" w:cs="VNI-Times"/>
          <w:sz w:val="26"/>
          <w:szCs w:val="26"/>
        </w:rPr>
      </w:pPr>
      <w:r>
        <w:rPr>
          <w:rFonts w:cs="VNI-Times" w:ascii="VNI-Times" w:hAnsi="VNI-Times"/>
          <w:sz w:val="26"/>
          <w:szCs w:val="26"/>
        </w:rPr>
        <w:tab/>
        <w:t>Öa caùi gì?</w:t>
      </w:r>
    </w:p>
    <w:p>
      <w:pPr>
        <w:pStyle w:val="Normal"/>
        <w:spacing w:before="0" w:after="120"/>
        <w:jc w:val="both"/>
        <w:rPr>
          <w:rFonts w:ascii="VNI-Times" w:hAnsi="VNI-Times" w:cs="VNI-Times"/>
          <w:sz w:val="26"/>
          <w:szCs w:val="26"/>
        </w:rPr>
      </w:pPr>
      <w:r>
        <w:rPr>
          <w:rFonts w:cs="VNI-Times" w:ascii="VNI-Times" w:hAnsi="VNI-Times"/>
          <w:sz w:val="26"/>
          <w:szCs w:val="26"/>
        </w:rPr>
        <w:tab/>
        <w:t xml:space="preserve">Theå theo kinh A-di-ñaø, ñöùc Phaät Thích-ca ñònh nghóa coõi Cöïc Laïc laø: </w:t>
      </w:r>
    </w:p>
    <w:p>
      <w:pPr>
        <w:pStyle w:val="Normal"/>
        <w:spacing w:before="0" w:after="120"/>
        <w:jc w:val="both"/>
        <w:rPr>
          <w:rFonts w:ascii="VNI-Times" w:hAnsi="VNI-Times" w:cs="VNI-Times"/>
          <w:sz w:val="26"/>
          <w:szCs w:val="26"/>
        </w:rPr>
      </w:pPr>
      <w:r>
        <w:rPr>
          <w:rFonts w:cs="VNI-Times" w:ascii="VNI-Times" w:hAnsi="VNI-Times"/>
          <w:sz w:val="26"/>
          <w:szCs w:val="26"/>
        </w:rPr>
        <w:tab/>
        <w:t>“Chuùng sanh trong coõi naøy khoâng coù caùc thöù khoå, chæ thoï caùc ñieàu vui, neân goïi laø Cöïc Laïc.”</w:t>
      </w:r>
    </w:p>
    <w:p>
      <w:pPr>
        <w:pStyle w:val="TextBody"/>
        <w:rPr>
          <w:sz w:val="26"/>
          <w:szCs w:val="26"/>
        </w:rPr>
      </w:pPr>
      <w:r>
        <w:rPr>
          <w:sz w:val="26"/>
          <w:szCs w:val="26"/>
        </w:rPr>
        <w:tab/>
        <w:t>Laïi nöõa, coõi Cöïc Laïc naøo laø haøng raøo, löôùi giaêng, haøng caây ñeàu laøm baèng boán thöù baùu – baïc, vaøng, löu ly, pha leâ - ao nöôùc raát ngon laønh ñaày ñuû taùm thöù coâng ñöùc, treân bôø ao coù nhaø laàu xaây baèng baûy baùu -baïc vaøng löu ly pha leâ xa cöø xích chaâu maõ naõo - döôùi ao coù hoa sen laù to baèng baùnh xe, hoa nôû phaùt aùnh saùng tuøy theo saéc vaø nhaû höông thôm ngaøo ngaït, coù nhaïc trôøi, coù möa hoa, coù chim hoùt thaønh tieáng noùi phaùp ...</w:t>
      </w:r>
    </w:p>
    <w:p>
      <w:pPr>
        <w:pStyle w:val="Normal"/>
        <w:spacing w:before="0" w:after="120"/>
        <w:jc w:val="both"/>
        <w:rPr/>
      </w:pPr>
      <w:r>
        <w:rPr>
          <w:rFonts w:cs="VNI-Times" w:ascii="VNI-Times" w:hAnsi="VNI-Times"/>
          <w:sz w:val="26"/>
          <w:szCs w:val="26"/>
        </w:rPr>
        <w:tab/>
        <w:t xml:space="preserve">Ñöùc Phaät chuû coõi Cöïc Laïc hieäu A-di-ñaø - Voâ löôïng quang, </w:t>
      </w:r>
      <w:r>
        <w:rPr>
          <w:rFonts w:cs="VNI-Times" w:ascii="VNI-Times" w:hAnsi="VNI-Times"/>
          <w:caps/>
          <w:sz w:val="26"/>
          <w:szCs w:val="26"/>
        </w:rPr>
        <w:t>v</w:t>
      </w:r>
      <w:r>
        <w:rPr>
          <w:rFonts w:cs="VNI-Times" w:ascii="VNI-Times" w:hAnsi="VNI-Times"/>
          <w:sz w:val="26"/>
          <w:szCs w:val="26"/>
        </w:rPr>
        <w:t>oâ löôïng thoï - ñang vì chuùng noùi phaùp. Daân chuùng ôû coõi naøy toaøn laø haøng Thanh vaên, Boà-taùt tu haønh ñeàu ñöôïc khoâng coøn lui suït vaø coù nhöõng vò chæ coøn moät ñôøi ñöôïc boå ñi laøm Phaät ..., cho neân ôû ñaây thaûy ñeàu laø haïng ngöôøi laønh baäc thöôïng.</w:t>
      </w:r>
    </w:p>
    <w:p>
      <w:pPr>
        <w:pStyle w:val="Normal"/>
        <w:spacing w:before="0" w:after="120"/>
        <w:jc w:val="both"/>
        <w:rPr>
          <w:rFonts w:ascii="VNI-Times" w:hAnsi="VNI-Times" w:cs="VNI-Times"/>
          <w:sz w:val="26"/>
          <w:szCs w:val="26"/>
        </w:rPr>
      </w:pPr>
      <w:r>
        <w:rPr>
          <w:rFonts w:cs="VNI-Times" w:ascii="VNI-Times" w:hAnsi="VNI-Times"/>
          <w:sz w:val="26"/>
          <w:szCs w:val="26"/>
        </w:rPr>
        <w:tab/>
        <w:t>Coõi naøy chöùa ñöïng ñaày ñuû nhöõng yeáu toá maø chuùng ta ñang öa thích, naøo laø thuaàn vui khoâng khoå, trang nghieâm ñeïp ñeõ, baûy baùu daãy ñaày, thaày thaùnh baïn hieàn, soáng laâu khoûe maïnh, aên maëc tuøy yù, lui tôùi thong dong ... Nhöõng hình aûnh naøy khieán chuùng ta khao khaùt öôùc mô, ñoù laø Öa.</w:t>
      </w:r>
    </w:p>
    <w:p>
      <w:pPr>
        <w:pStyle w:val="Normal"/>
        <w:spacing w:before="0" w:after="120"/>
        <w:jc w:val="both"/>
        <w:rPr>
          <w:rFonts w:ascii="VNI-Times" w:hAnsi="VNI-Times" w:cs="VNI-Times"/>
          <w:sz w:val="26"/>
          <w:szCs w:val="26"/>
        </w:rPr>
      </w:pPr>
      <w:r>
        <w:rPr>
          <w:rFonts w:cs="VNI-Times" w:ascii="VNI-Times" w:hAnsi="VNI-Times"/>
          <w:sz w:val="26"/>
          <w:szCs w:val="26"/>
        </w:rPr>
        <w:tab/>
        <w:t>Chaùn caùi gì?</w:t>
      </w:r>
    </w:p>
    <w:p>
      <w:pPr>
        <w:pStyle w:val="Normal"/>
        <w:spacing w:before="0" w:after="120"/>
        <w:jc w:val="both"/>
        <w:rPr>
          <w:rFonts w:ascii="VNI-Times" w:hAnsi="VNI-Times" w:cs="VNI-Times"/>
          <w:sz w:val="26"/>
          <w:szCs w:val="26"/>
        </w:rPr>
      </w:pPr>
      <w:r>
        <w:rPr>
          <w:rFonts w:cs="VNI-Times" w:ascii="VNI-Times" w:hAnsi="VNI-Times"/>
          <w:sz w:val="26"/>
          <w:szCs w:val="26"/>
        </w:rPr>
        <w:tab/>
        <w:t>Phaàn sau kinh A-di-ñaø, ñöùc Phaät Thích-ca noùi:</w:t>
      </w:r>
    </w:p>
    <w:p>
      <w:pPr>
        <w:pStyle w:val="Normal"/>
        <w:spacing w:before="0" w:after="120"/>
        <w:jc w:val="both"/>
        <w:rPr>
          <w:rFonts w:ascii="VNI-Times" w:hAnsi="VNI-Times" w:cs="VNI-Times"/>
          <w:sz w:val="26"/>
          <w:szCs w:val="26"/>
        </w:rPr>
      </w:pPr>
      <w:r>
        <w:rPr>
          <w:rFonts w:cs="VNI-Times" w:ascii="VNI-Times" w:hAnsi="VNI-Times"/>
          <w:sz w:val="26"/>
          <w:szCs w:val="26"/>
        </w:rPr>
        <w:tab/>
        <w:t>“Chö Phaät ôû möôøi phöông cuõng khen ngôïi ta raèng: Phaät Thích-ca Maâu-ni hay laøm ñöôïc vieäc ít coù khoù laøm, hay ôû theá giôùi Ta-baø xaáu aùc ñaày daãy naêm thöù nhô nhôùp - kieáp ngöôøi nhô nhôùp, kieán chaáp nhô nhôùp, phieàn naõo nhô nhôùp, chuùng sanh nhô nhôùp, maïng soáng nhô nhôùp - ñöôïc thaønh Phaät, vì chuùng sanh noùi phaùp khoù tin.”</w:t>
      </w:r>
    </w:p>
    <w:p>
      <w:pPr>
        <w:pStyle w:val="Normal"/>
        <w:spacing w:before="0" w:after="120"/>
        <w:jc w:val="both"/>
        <w:rPr>
          <w:rFonts w:ascii="VNI-Times" w:hAnsi="VNI-Times" w:cs="VNI-Times"/>
          <w:sz w:val="26"/>
          <w:szCs w:val="26"/>
        </w:rPr>
      </w:pPr>
      <w:r>
        <w:rPr>
          <w:rFonts w:cs="VNI-Times" w:ascii="VNI-Times" w:hAnsi="VNI-Times"/>
          <w:sz w:val="26"/>
          <w:szCs w:val="26"/>
        </w:rPr>
        <w:tab/>
        <w:t>Ñoù laø Phaät cheâ traùch coõi Ta-baø nhô nhôùp xaáu xa khieán chuùng ta nhaøm chaùn xa laùnh. Hai beân ñaõ tröng baøy roõ raøng tröôùc maét chuùng ta, moät beân thì toát ñeïp trang nghieâm sang troïng vui veû, moät beân nhô nhôùp xaáu xa khoå ñau, ñeå chuùng ta sanh taâm öa thích beân vui, chaùn ngaùn beân khoå. Ñoù laø cöûa coång öa chaùn ñeå tieán vaøo ngoâi nhaø Cöïc Laïc.</w:t>
      </w:r>
    </w:p>
    <w:p>
      <w:pPr>
        <w:pStyle w:val="Normal"/>
        <w:spacing w:before="0" w:after="120"/>
        <w:jc w:val="both"/>
        <w:rPr>
          <w:rFonts w:ascii="VNI-Times" w:hAnsi="VNI-Times" w:cs="VNI-Times"/>
          <w:sz w:val="26"/>
          <w:szCs w:val="26"/>
        </w:rPr>
      </w:pPr>
      <w:r>
        <w:rPr>
          <w:rFonts w:cs="VNI-Times" w:ascii="VNI-Times" w:hAnsi="VNI-Times"/>
          <w:sz w:val="26"/>
          <w:szCs w:val="26"/>
        </w:rPr>
        <w:tab/>
        <w:t>Vì öa thích say meâ caûnh ñeïp coõi Cöïc Laïc, chaùn ngaùn caùi xaáu xa nhô nhôùp coõi Ta-baø, neân taâm phieàn roän laêng xaêng chaïy theo duïc laïc theá gian cuûa chuùng ta daàn daàn khoâ laïnh, chöøng ñoù öùng duïng phaùp tu Trì danh nieäm Phaät môùi thaønh coâng. Song muoán taâm öa chaùn leân ñeán cöïc ñieåm, haèng ngaøy chuùng ta phaûi phaùt nguyeän hoài höôùng.</w:t>
      </w:r>
    </w:p>
    <w:p>
      <w:pPr>
        <w:pStyle w:val="Normal"/>
        <w:spacing w:before="0" w:after="120"/>
        <w:jc w:val="both"/>
        <w:rPr>
          <w:rFonts w:ascii="VNI-Times" w:hAnsi="VNI-Times" w:cs="VNI-Times"/>
          <w:sz w:val="26"/>
          <w:szCs w:val="26"/>
        </w:rPr>
      </w:pPr>
      <w:r>
        <w:rPr>
          <w:rFonts w:cs="VNI-Times" w:ascii="VNI-Times" w:hAnsi="VNI-Times"/>
          <w:sz w:val="26"/>
          <w:szCs w:val="26"/>
        </w:rPr>
        <w:tab/>
        <w:t>Hoài höôùng theá naøo?</w:t>
      </w:r>
    </w:p>
    <w:p>
      <w:pPr>
        <w:pStyle w:val="TextBody"/>
        <w:rPr>
          <w:sz w:val="26"/>
          <w:szCs w:val="26"/>
        </w:rPr>
      </w:pPr>
      <w:r>
        <w:rPr>
          <w:sz w:val="26"/>
          <w:szCs w:val="26"/>
        </w:rPr>
        <w:tab/>
        <w:t>Hoài laø xoay laïi, höôùng laø höôùng ñeán. Chuùng ta xoay söï öa thích quyeán luyeán nôi coõi Ta-baø höôùng ñeán coõi Cöïc Laïc ñeå chaùn coõi Ta-baø, meán öa Cöïc Laïc. Ví nhö:</w:t>
      </w:r>
    </w:p>
    <w:p>
      <w:pPr>
        <w:pStyle w:val="Normal"/>
        <w:spacing w:before="0" w:after="120"/>
        <w:jc w:val="both"/>
        <w:rPr/>
      </w:pPr>
      <w:r>
        <w:rPr>
          <w:rFonts w:cs="VNI-Times" w:ascii="VNI-Times" w:hAnsi="VNI-Times"/>
          <w:sz w:val="26"/>
          <w:szCs w:val="26"/>
        </w:rPr>
        <w:tab/>
        <w:t xml:space="preserve">Moãi khi ra ñöôøng thaáy raùc reán sình laày nhô nhôùp, chuùng ta khôûi nghó: Coõi Ta-baø thaät laø baån thæu nhô nhôùp ñaùng chaùn, coõi Cöïc Laïc toaøn baûy baùu trang nghieâm trong saïch ñaùng öa thích. Ta nhaát ñònh phaùt nguyeän sanh veà Cöïc </w:t>
      </w:r>
      <w:r>
        <w:rPr>
          <w:rFonts w:cs="VNI-Times" w:ascii="VNI-Times" w:hAnsi="VNI-Times"/>
          <w:caps/>
          <w:sz w:val="26"/>
          <w:szCs w:val="26"/>
        </w:rPr>
        <w:t>l</w:t>
      </w:r>
      <w:r>
        <w:rPr>
          <w:rFonts w:cs="VNI-Times" w:ascii="VNI-Times" w:hAnsi="VNI-Times"/>
          <w:sz w:val="26"/>
          <w:szCs w:val="26"/>
        </w:rPr>
        <w:t>aïc ñeå khoûi thaáy söï nhô nhôùp naøy nöõa. Ñoù laø hoài nhô nhôùp höôùng trong saïch.</w:t>
      </w:r>
    </w:p>
    <w:p>
      <w:pPr>
        <w:pStyle w:val="Normal"/>
        <w:spacing w:before="0" w:after="120"/>
        <w:jc w:val="both"/>
        <w:rPr>
          <w:rFonts w:ascii="VNI-Times" w:hAnsi="VNI-Times" w:cs="VNI-Times"/>
          <w:sz w:val="26"/>
          <w:szCs w:val="26"/>
        </w:rPr>
      </w:pPr>
      <w:r>
        <w:rPr>
          <w:rFonts w:cs="VNI-Times" w:ascii="VNI-Times" w:hAnsi="VNI-Times"/>
          <w:sz w:val="26"/>
          <w:szCs w:val="26"/>
        </w:rPr>
        <w:tab/>
        <w:t>Hoaëc khi chuùng ta gaëp nhöõng nghòch caûnh böùc baùch khoå ñau lieàn khôûi nghó: Coõi Ta-baø nhieàu ñau khoå baát nhö yù, ôû Cöïc Laïc hoaøn toaøn an vui maõn nguyeän. Ta phaûi chaùn coõi naøy, mong moûi ñöôïc vaõng sanh veà coõi Cöïc Laïc môùi toaïi nguyeän. Ñaây laø hoài ñau khoå höôùng Cöïc Laïc.</w:t>
      </w:r>
    </w:p>
    <w:p>
      <w:pPr>
        <w:pStyle w:val="Normal"/>
        <w:spacing w:before="0" w:after="120"/>
        <w:jc w:val="both"/>
        <w:rPr>
          <w:rFonts w:ascii="VNI-Times" w:hAnsi="VNI-Times" w:cs="VNI-Times"/>
          <w:sz w:val="26"/>
          <w:szCs w:val="26"/>
        </w:rPr>
      </w:pPr>
      <w:r>
        <w:rPr>
          <w:rFonts w:cs="VNI-Times" w:ascii="VNI-Times" w:hAnsi="VNI-Times"/>
          <w:sz w:val="26"/>
          <w:szCs w:val="26"/>
        </w:rPr>
        <w:tab/>
        <w:t>Hoaëc khi ra chôï hay xoùm laøng nghe nhöõng lôøi chöûi bôùi nguyeàn ruûa, chuùng ta khôûi nghó: ÔÛ Ta-baø thöôøng nghe nhöõng lôøi xaáu aùc, coõi Cöïc Laïc haèng nghe tieáng nhaïc trôøi, tieáng chim noùi phaùp... ta raát chaùn ngaùn coõi Ta-baø, nguyeän sanh veà Cöïc Laïc ñeå haèng ngaøy ñöôïc nghe phaùp. Ñaây laø hoài phieàn naõo höôùng veà Boà-ñeà.</w:t>
      </w:r>
    </w:p>
    <w:p>
      <w:pPr>
        <w:pStyle w:val="Normal"/>
        <w:spacing w:before="0" w:after="120"/>
        <w:jc w:val="both"/>
        <w:rPr>
          <w:rFonts w:ascii="VNI-Times" w:hAnsi="VNI-Times" w:cs="VNI-Times"/>
          <w:sz w:val="26"/>
          <w:szCs w:val="26"/>
        </w:rPr>
      </w:pPr>
      <w:r>
        <w:rPr>
          <w:rFonts w:cs="VNI-Times" w:ascii="VNI-Times" w:hAnsi="VNI-Times"/>
          <w:sz w:val="26"/>
          <w:szCs w:val="26"/>
        </w:rPr>
        <w:tab/>
        <w:t>Hoaëc trong tình huynh ñeä baèng höõu coù xaåy ra vieäc phaûn traéc, chuùng ta khôûi nghó: ÔÛ coõi Ta-baø baïn beø khoâng thaät toát khieán ta phieàn naõo, coõi Cöïc Laïc toaøn laø ngöôøi laønh baäc thöôïng ñaùng kính meán. Ta nhaát ñònh nguyeän sanh veà beân aáy ñeå ñöôïc laøm baïn vôùi nhöõng ngöôøi toaøn thieän. Ñaây laø hoài baïn aùc höôùng baïn laønh.</w:t>
      </w:r>
    </w:p>
    <w:p>
      <w:pPr>
        <w:pStyle w:val="Normal"/>
        <w:spacing w:before="0" w:after="120"/>
        <w:jc w:val="both"/>
        <w:rPr>
          <w:rFonts w:ascii="VNI-Times" w:hAnsi="VNI-Times" w:cs="VNI-Times"/>
          <w:sz w:val="26"/>
          <w:szCs w:val="26"/>
        </w:rPr>
      </w:pPr>
      <w:r>
        <w:rPr>
          <w:rFonts w:cs="VNI-Times" w:ascii="VNI-Times" w:hAnsi="VNI-Times"/>
          <w:sz w:val="26"/>
          <w:szCs w:val="26"/>
        </w:rPr>
        <w:tab/>
        <w:t>Hoaëc vì sanh keá vaát vaû nhoïc nhaèn maø kieám mieáng aên khoâng ñuû, taám maëc chaúng laønh, chuùng ta khôûi nghó: ÔÛ Ta-baø laøm khoå nhoïc maø khoâng ñuû aên khoâng coù maëc, coõi Cöïc Laïc muoán aên coù aên muoán maëc coù maëc, khoûi lo laéng meät nhoïc. Ta quyeát ñònh nguyeän sanh veà Cöïc Laïc ñeå ñöôïc aên no maëc aám maø khoâng nhoïc nhaèn. Ñaây laø hoài ñoùi raùch höôùng no aám...</w:t>
      </w:r>
    </w:p>
    <w:p>
      <w:pPr>
        <w:pStyle w:val="Normal"/>
        <w:spacing w:before="0" w:after="120"/>
        <w:jc w:val="both"/>
        <w:rPr>
          <w:rFonts w:ascii="VNI-Times" w:hAnsi="VNI-Times" w:cs="VNI-Times"/>
          <w:sz w:val="26"/>
          <w:szCs w:val="26"/>
        </w:rPr>
      </w:pPr>
      <w:r>
        <w:rPr>
          <w:rFonts w:cs="VNI-Times" w:ascii="VNI-Times" w:hAnsi="VNI-Times"/>
          <w:sz w:val="26"/>
          <w:szCs w:val="26"/>
        </w:rPr>
        <w:tab/>
        <w:t>Toùm laïi, moïi tröôøng hôïp moïi hoaøn caûnh vöøa xaûy ñeán vôùi chuùng ta, chuùng ta kheùo lôïi duïng ñeå hoài höôùng veà Cöïc Laïc, khieán taâm chaùn Ta-baø caøng ngaøy caøng maõnh lieät, loøng öa Cöïc Laïc caøng luùc caøng taêng tröôûng. Ñoù laø chuùng ta kheùo taän duïng caùnh cöûa phöông tieän öa chaùn tieán vaøo ngoâi nhaø Tònh Ñoä.</w:t>
      </w:r>
    </w:p>
    <w:p>
      <w:pPr>
        <w:pStyle w:val="Normal"/>
        <w:spacing w:before="0" w:after="120"/>
        <w:jc w:val="both"/>
        <w:rPr>
          <w:rFonts w:ascii="VNI-Times" w:hAnsi="VNI-Times" w:cs="VNI-Times"/>
          <w:sz w:val="26"/>
          <w:szCs w:val="26"/>
        </w:rPr>
      </w:pPr>
      <w:r>
        <w:rPr>
          <w:rFonts w:cs="VNI-Times" w:ascii="VNI-Times" w:hAnsi="VNI-Times"/>
          <w:sz w:val="26"/>
          <w:szCs w:val="26"/>
        </w:rPr>
        <w:tab/>
        <w:t>Theá naøo laø cöùu kính cuûa phaùp Trì danh nieäm Phaät?</w:t>
      </w:r>
    </w:p>
    <w:p>
      <w:pPr>
        <w:pStyle w:val="Normal"/>
        <w:spacing w:before="0" w:after="120"/>
        <w:jc w:val="both"/>
        <w:rPr>
          <w:rFonts w:ascii="VNI-Times" w:hAnsi="VNI-Times" w:cs="VNI-Times"/>
          <w:sz w:val="26"/>
          <w:szCs w:val="26"/>
        </w:rPr>
      </w:pPr>
      <w:r>
        <w:rPr>
          <w:rFonts w:cs="VNI-Times" w:ascii="VNI-Times" w:hAnsi="VNI-Times"/>
          <w:sz w:val="26"/>
          <w:szCs w:val="26"/>
        </w:rPr>
        <w:tab/>
        <w:t>Cuõng kinh A-di-ñaø döôùi phaàn giôùi thieäu coõi Cöïc Laïc, ñöùc Phaät Thích-ca noùi:</w:t>
      </w:r>
    </w:p>
    <w:p>
      <w:pPr>
        <w:pStyle w:val="Normal"/>
        <w:spacing w:before="0" w:after="120"/>
        <w:jc w:val="both"/>
        <w:rPr>
          <w:rFonts w:ascii="VNI-Times" w:hAnsi="VNI-Times" w:cs="VNI-Times"/>
          <w:sz w:val="26"/>
          <w:szCs w:val="26"/>
        </w:rPr>
      </w:pPr>
      <w:r>
        <w:rPr>
          <w:rFonts w:cs="VNI-Times" w:ascii="VNI-Times" w:hAnsi="VNI-Times"/>
          <w:sz w:val="26"/>
          <w:szCs w:val="26"/>
        </w:rPr>
        <w:tab/>
        <w:t>“Neáu coù ngöôøi thieän nam thieäïn nöõ nghe noùi veà Phaät A-di-ñaø, chuyeân trì danh hieäu, hoaëc moät ngaøy, hai ngaøy, ba ngaøy, boán ngaøy, naêm ngaøy, saùu ngaøy, baûy ngaøy nhaát taâm khoâng loaïn, ngöôøi aáy khi cheát ñöôïc Phaät A-di-ñaø vaø Thaùnh chuùng hieän ôû tröôùc. Ngöôøi naøy khi cheát taâm khoâng ñieân ñaûo lieàn ñöôïc vaõng sanh veà coõi Cöïc Laïc cuûa Phaät A-di-ñaø.”</w:t>
      </w:r>
    </w:p>
    <w:p>
      <w:pPr>
        <w:pStyle w:val="Normal"/>
        <w:spacing w:before="0" w:after="120"/>
        <w:jc w:val="both"/>
        <w:rPr/>
      </w:pPr>
      <w:r>
        <w:rPr>
          <w:rFonts w:cs="VNI-Times" w:ascii="VNI-Times" w:hAnsi="VNI-Times"/>
          <w:sz w:val="26"/>
          <w:szCs w:val="26"/>
        </w:rPr>
        <w:tab/>
        <w:t xml:space="preserve">Ngöôøi muoán vaõng sanh veà coõi Cöïc Laïc phaûi giöõ nieäm danh hieäu ñöùc Phaät A-di-ñaø, hoaëc moät ngaøy cho ñeán baûy ngaøy nhaát taâm khoâng loaïn, nhaát ñònh ñöôïc vaõng sanh veà coõi Cöïc Laïc. Bôûi vì haønh giaû ñaõ chaùn ngaùn coõi Ta-baø laém roài, moät loøng haâm moä coõi Cöïc Laïc, neân duøng saùu chöõ Nam-moâ-a-di-ñaø Phaät laøm coâng phu tu trì haèng ngaøy. Duøng saùu chöõ naøy laøm sôïi daây xieàng nieät coå con khæ yù thöùc cuûa mình, baét buoäc noù phaûi naèm im moät choã. </w:t>
      </w:r>
      <w:r>
        <w:rPr>
          <w:rFonts w:cs="VNI-Times" w:ascii="VNI-Times" w:hAnsi="VNI-Times"/>
          <w:caps/>
          <w:sz w:val="26"/>
          <w:szCs w:val="26"/>
        </w:rPr>
        <w:t>t</w:t>
      </w:r>
      <w:r>
        <w:rPr>
          <w:rFonts w:cs="VNI-Times" w:ascii="VNI-Times" w:hAnsi="VNI-Times"/>
          <w:sz w:val="26"/>
          <w:szCs w:val="26"/>
        </w:rPr>
        <w:t>öùc laø ñi ñöùng ngoài naèm laøm vieäc hay nghæ ngôi ñeàu nieäm danh hieäu Phaät, hoaëc nieäm thaàm, hoaëc nieäm ra tieáng tuøy hoaøn caûnh. Kieân trì naém giöõ danh hieäu Phaät khoâng lôi loûng, laâu ngaøy yù thöùc seõ kieät queä töø töø, cho ñeán moät ngaøy naøo ñoù seõ laëng maát. Ñoù laø nieäm Phaät ñöôïc nhaát taâm. Nieäm Phaät nhaát taâm thì yù nghieäp ñöôïc laéng saïch, thaân nghieäp khaåu nghieäp cuõng theo ñoù saïch luoân. Töùc öùng hôïp vôùi caâu “tam nghieäp haèng thanh tònh ñoàng Phaät vaõng Taây Phöông”. Ba nghieäp saïch heát, coøn ñoäng löïc naøo loâi keùo chuùng ta ñi vaøo ñöôøng luaân hoài?</w:t>
      </w:r>
    </w:p>
    <w:p>
      <w:pPr>
        <w:pStyle w:val="Normal"/>
        <w:spacing w:before="0" w:after="120"/>
        <w:jc w:val="both"/>
        <w:rPr/>
      </w:pPr>
      <w:r>
        <w:rPr>
          <w:rFonts w:cs="VNI-Times" w:ascii="VNI-Times" w:hAnsi="VNI-Times"/>
          <w:sz w:val="26"/>
          <w:szCs w:val="26"/>
        </w:rPr>
        <w:tab/>
        <w:t xml:space="preserve">Song chuùng ta caàn giaûn traïch nhaát nieäm vaø nhaát taâm. Nieäm Phaät chæ coøn nhaát nieäm, ñöôïc vaõng sanh Tònh ñoä laø söï. Nieäm Phaät ñeán nhaát taâm, thaáy </w:t>
      </w:r>
      <w:r>
        <w:rPr>
          <w:rFonts w:cs="VNI-Times" w:ascii="VNI-Times" w:hAnsi="VNI-Times"/>
          <w:caps/>
          <w:sz w:val="26"/>
          <w:szCs w:val="26"/>
        </w:rPr>
        <w:t>t</w:t>
      </w:r>
      <w:r>
        <w:rPr>
          <w:rFonts w:cs="VNI-Times" w:ascii="VNI-Times" w:hAnsi="VNI-Times"/>
          <w:sz w:val="26"/>
          <w:szCs w:val="26"/>
        </w:rPr>
        <w:t>öï taùnh Di-ñaø duy taâm Tònh ñoä laø lyù.</w:t>
      </w:r>
    </w:p>
    <w:p>
      <w:pPr>
        <w:pStyle w:val="Normal"/>
        <w:spacing w:before="0" w:after="120"/>
        <w:jc w:val="both"/>
        <w:rPr>
          <w:rFonts w:ascii="VNI-Times" w:hAnsi="VNI-Times" w:cs="VNI-Times"/>
          <w:sz w:val="26"/>
          <w:szCs w:val="26"/>
        </w:rPr>
      </w:pPr>
      <w:r>
        <w:rPr>
          <w:rFonts w:cs="VNI-Times" w:ascii="VNI-Times" w:hAnsi="VNI-Times"/>
          <w:sz w:val="26"/>
          <w:szCs w:val="26"/>
        </w:rPr>
        <w:tab/>
        <w:t>Chæ chuyeân trì saùu chöõ Di-ñaø khoâng coù nieäm naøo khaùc chen vaøo, möôïn moät nieäm deïp taát caû nieäm. Duy giöõ moät nieäm nieäm Phaät, ñi ñöùng ngoài naèm lieân tuïc khoâng giaùn ñoaïn, ñeán ñaây laø nhaát nieäm. Nöông nieäm naøy caàu vaõng sanh veà coõi Phaät Di-ñaø chaéc chaén seõ maõn nguyeän, laø söï nieäm Phaät.</w:t>
      </w:r>
    </w:p>
    <w:p>
      <w:pPr>
        <w:pStyle w:val="Normal"/>
        <w:spacing w:before="0" w:after="120"/>
        <w:jc w:val="both"/>
        <w:rPr>
          <w:rFonts w:ascii="VNI-Times" w:hAnsi="VNI-Times" w:cs="VNI-Times"/>
          <w:sz w:val="26"/>
          <w:szCs w:val="26"/>
        </w:rPr>
      </w:pPr>
      <w:r>
        <w:rPr>
          <w:rFonts w:cs="VNI-Times" w:ascii="VNI-Times" w:hAnsi="VNI-Times"/>
          <w:sz w:val="26"/>
          <w:szCs w:val="26"/>
        </w:rPr>
        <w:tab/>
        <w:t>Duøng luïc töï Di-ñaø laøm dieäu döôïc trò moïi chöùng beänh loaïn töôûng, khi beänh laønh thuoác cuõng boû. Töùc laø nieäm Phaät ñeán choã voâ nieäm, chæ coøn nhaát taâm chaân nhö, laø nhaát taâm. Nieäm Phaät ñeán voâ nieäm, thì thaáy töï taùnh laø Di-ñaø, baûn taâm laø Tònh ñoä, hieän baøy tröôùc maét. Töï taùnh cuûa mình xöa nay haèng giaùc, neân noùi “Voâ löôïng quang”. Töï taùnh chöa töøng sanh dieät, thoaùt ngoaøi voøng thôøi gian, neân noùi “Voâ löôïng thoï”. Baûn taâm mình xöa nay haèng thanh tònh do voïng töôûng daáy ñoäng neân bò nhieãm oâ, theo nghieäp daãn ñi trong luïc ñaïo, voïng töôûng laéng saïch chæ coøn moät taâm thanh tònh laø tònh ñoä, neân noùi “TAÂM TÒNH THÌ ÑOÄ TÒNH”. Ñaây laø lyù nieäm Phaät, ñuùng vôùi tinh thaàn Ñaïi thöøa Phaät giaùo, cuøng caùc phaùp tu khaùc ñoàng gaëp nhau.</w:t>
      </w:r>
    </w:p>
    <w:p>
      <w:pPr>
        <w:pStyle w:val="Normal"/>
        <w:spacing w:before="0" w:after="120"/>
        <w:jc w:val="both"/>
        <w:rPr>
          <w:rFonts w:ascii="VNI-Times" w:hAnsi="VNI-Times" w:cs="VNI-Times"/>
          <w:sz w:val="26"/>
          <w:szCs w:val="26"/>
        </w:rPr>
      </w:pPr>
      <w:r>
        <w:rPr>
          <w:rFonts w:cs="VNI-Times" w:ascii="VNI-Times" w:hAnsi="VNI-Times"/>
          <w:sz w:val="26"/>
          <w:szCs w:val="26"/>
        </w:rPr>
        <w:tab/>
        <w:t>Song buoåi ñaàu, ngöôøi nieäm Phaät caàn ñaày ñuû nieàm tin vaøo lôøi giôùi thieäu cuûa ñöùc Thích-ca, troâng caäy haún vaøo coõi Cöïc Laïc cuûa ñöùc Phaät A-di-ñaø, gaù taâm nôi ñoù ñeå gaày döïng, loøng öa chaùn. Khoâng caàn lyù luaän coõi Cöïc Laïc coù hay khoâng, chæ tin quyeát raèng ñöùc Phaät Thích-ca khoâng doái gaït ta, y theo lôøi Ngaøi daïy tu haønh chaéc chaén seõ ñöôïc lôïi ích lôùn. Ñuû loøng tin roài, chuyeân taâm trì nieäm ngaøy ñeâm khoâng lôi loûng, chaúng keå ngaøy giôø naêm thaùng, chæ khi naøo ñöôïc nhaát taâm môùi thoâi. Ñoàng thôøi ñoái duyeân xuùc caûnh kheùo phaùt nguyeän hoài höôùng veà Cöïc Laïc, haønh giaû ñaày ñuû loøng tin (tín), chuyeân taâm trì nieäm (haïnh), thöôøng xuyeân phaùt nguyeän hoài höôùng (nguyeän) laø ñaày ñuû ñieàu kieän tu trì phaùp moân Trì danh nieäm Phaät.</w:t>
      </w:r>
    </w:p>
    <w:p>
      <w:pPr>
        <w:pStyle w:val="TextBody"/>
        <w:spacing w:before="0" w:after="240"/>
        <w:rPr>
          <w:sz w:val="26"/>
          <w:szCs w:val="26"/>
        </w:rPr>
      </w:pPr>
      <w:r>
        <w:rPr>
          <w:sz w:val="26"/>
          <w:szCs w:val="26"/>
        </w:rPr>
        <w:tab/>
        <w:t>Tuy nhieân, nhìn phaùp moân tu naøo, chuùng ta phaûi nhìn thaúng cöùu kính, ñöøng maéc keït ôû phöông tieän. Vì phöông tieän laø tuøy cô, caên cô chuùng sanh coù cao thaáp sai bieät, ñöùc Phaät vì lôïi ích khaép quaàn sanh, neân laäp cöûa phöông tieän coù nhieàu sai bieät. Chuùng ta ñöøng chaáp vaøo trình ñoä mình ñeå pheâ bình keû khaùc, cuõng ñöøng vin khaû naêng keû khaùc trôû laïi khinh reû mình. Phaûi bieát caên cô trình ñoä mình, choïn laáy phaùp tu thích hôïp vôùi mình, laø ngöôøi khoân ngoan nhaát.</w:t>
      </w:r>
    </w:p>
    <w:p>
      <w:pPr>
        <w:pStyle w:val="Heading2"/>
        <w:ind w:firstLine="720"/>
        <w:rPr>
          <w:i w:val="false"/>
          <w:i w:val="false"/>
          <w:color w:val="800080"/>
          <w:sz w:val="28"/>
        </w:rPr>
      </w:pPr>
      <w:r>
        <w:rPr>
          <w:i w:val="false"/>
          <w:color w:val="800080"/>
          <w:sz w:val="28"/>
        </w:rPr>
        <w:t>Phöông phaùp tu thieàn</w:t>
      </w:r>
    </w:p>
    <w:p>
      <w:pPr>
        <w:pStyle w:val="Normal"/>
        <w:spacing w:before="0" w:after="120"/>
        <w:jc w:val="both"/>
        <w:rPr/>
      </w:pPr>
      <w:r>
        <w:rPr>
          <w:rFonts w:cs="VNI-Times" w:ascii="VNI-Times" w:hAnsi="VNI-Times"/>
          <w:sz w:val="26"/>
          <w:szCs w:val="26"/>
        </w:rPr>
        <w:tab/>
        <w:t xml:space="preserve">Tu </w:t>
      </w:r>
      <w:r>
        <w:rPr>
          <w:rFonts w:cs="VNI-Times" w:ascii="VNI-Times" w:hAnsi="VNI-Times"/>
          <w:caps/>
          <w:sz w:val="26"/>
          <w:szCs w:val="26"/>
        </w:rPr>
        <w:t>t</w:t>
      </w:r>
      <w:r>
        <w:rPr>
          <w:rFonts w:cs="VNI-Times" w:ascii="VNI-Times" w:hAnsi="VNI-Times"/>
          <w:sz w:val="26"/>
          <w:szCs w:val="26"/>
        </w:rPr>
        <w:t>hieàn laø loái tu höôùng thaúng vaøo noäi taâm, deïp saïch voïng töôûng suy tính cuûa mình. Muoán deïp saïch voïng töôûng cuõng coù chia phöông tieän vaø cöùu kính.</w:t>
      </w:r>
    </w:p>
    <w:p>
      <w:pPr>
        <w:pStyle w:val="TextBody"/>
        <w:rPr>
          <w:sz w:val="26"/>
          <w:szCs w:val="26"/>
        </w:rPr>
      </w:pPr>
      <w:r>
        <w:rPr>
          <w:sz w:val="26"/>
          <w:szCs w:val="26"/>
        </w:rPr>
        <w:tab/>
        <w:t xml:space="preserve">Phöông tieän cuûa Thieàn laø “duøng trí tueä deïp tình caûm”. Töùc laø nhìn thaúng vaøo söï vaät quan saùt phaân tích ñeå thaáy söï taïm bôï giaû doái cuûa chuùng, khieán loøng laïnh nhaït khoâng coøn phieàn roän say meâ. Do ñoù, haønh giaû duïng coâng tu taäp taâm ñeå ñöôïc an ñònh. </w:t>
      </w:r>
    </w:p>
    <w:p>
      <w:pPr>
        <w:pStyle w:val="Normal"/>
        <w:spacing w:before="0" w:after="120"/>
        <w:jc w:val="both"/>
        <w:rPr/>
      </w:pPr>
      <w:r>
        <w:rPr>
          <w:rFonts w:cs="VNI-Times" w:ascii="VNI-Times" w:hAnsi="VNI-Times"/>
          <w:sz w:val="26"/>
          <w:szCs w:val="26"/>
        </w:rPr>
        <w:tab/>
        <w:t xml:space="preserve">Thieàn coù nhieàu phaùp khaùc nhau, coù thieàn ngoaïi ñaïo, thieàn Phaät giaùo. Trong thieàn Phaät giaùo ñaïi loaïi chia laøm hai: Thieàn ñoái trò vaø </w:t>
      </w:r>
      <w:r>
        <w:rPr>
          <w:rFonts w:cs="VNI-Times" w:ascii="VNI-Times" w:hAnsi="VNI-Times"/>
          <w:caps/>
          <w:sz w:val="26"/>
          <w:szCs w:val="26"/>
        </w:rPr>
        <w:t>t</w:t>
      </w:r>
      <w:r>
        <w:rPr>
          <w:rFonts w:cs="VNI-Times" w:ascii="VNI-Times" w:hAnsi="VNI-Times"/>
          <w:sz w:val="26"/>
          <w:szCs w:val="26"/>
        </w:rPr>
        <w:t>hieàn tuyeät ñoái.</w:t>
      </w:r>
    </w:p>
    <w:p>
      <w:pPr>
        <w:pStyle w:val="Normal"/>
        <w:spacing w:before="0" w:after="120"/>
        <w:jc w:val="both"/>
        <w:rPr>
          <w:rFonts w:ascii="VNI-Times" w:hAnsi="VNI-Times" w:cs="VNI-Times"/>
          <w:color w:val="0000FF"/>
          <w:sz w:val="26"/>
          <w:szCs w:val="26"/>
        </w:rPr>
      </w:pPr>
      <w:r>
        <w:rPr>
          <w:rFonts w:cs="VNI-Times" w:ascii="VNI-Times" w:hAnsi="VNI-Times"/>
          <w:sz w:val="26"/>
          <w:szCs w:val="26"/>
        </w:rPr>
        <w:tab/>
      </w:r>
      <w:r>
        <w:rPr>
          <w:rFonts w:cs="VNI-Times" w:ascii="VNI-Times" w:hAnsi="VNI-Times"/>
          <w:b/>
          <w:color w:val="0000FF"/>
          <w:sz w:val="26"/>
          <w:szCs w:val="26"/>
        </w:rPr>
        <w:t>Thieàn ñoái trò:</w:t>
      </w:r>
    </w:p>
    <w:p>
      <w:pPr>
        <w:pStyle w:val="Normal"/>
        <w:spacing w:before="0" w:after="120"/>
        <w:jc w:val="both"/>
        <w:rPr>
          <w:rFonts w:ascii="VNI-Times" w:hAnsi="VNI-Times" w:cs="VNI-Times"/>
          <w:sz w:val="26"/>
          <w:szCs w:val="26"/>
        </w:rPr>
      </w:pPr>
      <w:r>
        <w:rPr>
          <w:rFonts w:cs="VNI-Times" w:ascii="VNI-Times" w:hAnsi="VNI-Times"/>
          <w:sz w:val="26"/>
          <w:szCs w:val="26"/>
        </w:rPr>
        <w:tab/>
        <w:t>Tuøy theo söï ñaém nhieãm cuûa chuùng sanh, Phaät daïy phöông phaùp ñoái trò, nhö theo beänh cho thuoác. Neáu haønh giaû coù beänh gì naëng, vò Thieän tri thöùc phaûi bieát roõ ñeå chæ daïy phaùp tu ñoái trò ñuùng beänh. Song phaûi kheùo öùng duïng phöông tieän cuûa Thieàn, söï tu haønh môùi mong ñaït keát quaû nhö nguyeän.</w:t>
      </w:r>
    </w:p>
    <w:p>
      <w:pPr>
        <w:pStyle w:val="Normal"/>
        <w:spacing w:before="0" w:after="120"/>
        <w:jc w:val="both"/>
        <w:rPr>
          <w:rFonts w:ascii="VNI-Times" w:hAnsi="VNI-Times" w:cs="VNI-Times"/>
          <w:sz w:val="26"/>
          <w:szCs w:val="26"/>
        </w:rPr>
      </w:pPr>
      <w:r>
        <w:rPr>
          <w:rFonts w:cs="VNI-Times" w:ascii="VNI-Times" w:hAnsi="VNI-Times"/>
          <w:sz w:val="26"/>
          <w:szCs w:val="26"/>
        </w:rPr>
        <w:tab/>
        <w:t>Phöông tieän cuûa Thieàn ñoái trò laø, nhìn thaúng treân hình töôùng söï vaät thaáy roõ noù sanh dieät voâ thöôøng vaø bieát thaät do nhaân duyeân hoøa hôïp maø coù. Duøng trí tueä quaùn saùt vaïn vaät voâ thöôøng, duyeân hôïp, khoâng coù caùi gì laâu beàn vaø nguyeân theå. Loøng ñaém nhieãm nhaân ñoù töø töø laéng dòu. Tieáp sau, chuùng ta môùi öùng duïng loái tu ñoái trò.</w:t>
      </w:r>
    </w:p>
    <w:p>
      <w:pPr>
        <w:pStyle w:val="Normal"/>
        <w:spacing w:before="0" w:after="120"/>
        <w:jc w:val="both"/>
        <w:rPr>
          <w:rFonts w:ascii="VNI-Times" w:hAnsi="VNI-Times" w:cs="VNI-Times"/>
          <w:sz w:val="26"/>
          <w:szCs w:val="26"/>
        </w:rPr>
      </w:pPr>
      <w:r>
        <w:rPr>
          <w:rFonts w:cs="VNI-Times" w:ascii="VNI-Times" w:hAnsi="VNI-Times"/>
          <w:sz w:val="26"/>
          <w:szCs w:val="26"/>
        </w:rPr>
        <w:tab/>
        <w:t xml:space="preserve">Phaùp tu ñoái trò coù nhieàu moân, haønh giaû naëng veà beänh gì thì duøng moân ñoù ñoái trò. Nhö ngöôøi nhieàu voïng töôûng duøng “Soå töùc quaùn” ñoái trò, ngöôøi naëng saéc duïc duøng “Baát tònh quaùn” ñoái trò, ngöôøi thöôøng noùng giaän duøng “Töø bi quaùn” ñoái trò, ngöôøi quaù ngu si duøng “Giôùi phaân bieät quaùn” ñoái trò v.v... Trong nhöõng phöông phaùp ñoái trò ñeàu duøng ñeà muïc ñeå tham cöùu quaùn saùt laâu ngaøy thuaàn thuïc taâm an ñònh. ÔÛ ñaây chæ ñôn cöû moät phaùp phoå thoâng nhaát laø “Soå töùc quaùn”. </w:t>
      </w:r>
    </w:p>
    <w:p>
      <w:pPr>
        <w:pStyle w:val="Normal"/>
        <w:spacing w:before="0" w:after="120"/>
        <w:jc w:val="both"/>
        <w:rPr>
          <w:rFonts w:ascii="VNI-Times" w:hAnsi="VNI-Times" w:cs="VNI-Times"/>
          <w:sz w:val="26"/>
          <w:szCs w:val="26"/>
        </w:rPr>
      </w:pPr>
      <w:r>
        <w:rPr>
          <w:rFonts w:cs="VNI-Times" w:ascii="VNI-Times" w:hAnsi="VNI-Times"/>
          <w:sz w:val="26"/>
          <w:szCs w:val="26"/>
        </w:rPr>
        <w:tab/>
        <w:t>Neáu ngöôøi nhieàu voïng töôûng neân tu phaùp thieàn “soå töùc”. Soå töùc laø ñeám hôi thôû. Ñaây laø phaùp tu thoâng duïng nhaát trong giôùi tu thieàn. Vì voïng töôûng laø beänh chung cuûa taát caû chuùng sanh, muoán ngaên chaän noù tröôùc phaûi nhôø phöông phaùp ñeám hôi thôû. Hôn nöõa, ngöôøi môùi taäp tu thieàn tröôùc phaûi ñieàu hoøa hôi thôû, hôi thôû laø maïch soáng thieát yeáu nhaát cuûa con ngöôøi. Ñieàu hoøa ñöôïc hôi thôû laø böôùc thaønh coâng ñaàu cuûa söùc khoûe vaø an taâm. Thaân khoûe maïnh taâm an oån, haønh giaû môùi noã löïc tieán thaúng vaøo phaùp moân thaâm dieäu ñöôïc.</w:t>
      </w:r>
    </w:p>
    <w:p>
      <w:pPr>
        <w:pStyle w:val="Normal"/>
        <w:spacing w:before="0" w:after="120"/>
        <w:jc w:val="both"/>
        <w:rPr/>
      </w:pPr>
      <w:r>
        <w:rPr>
          <w:rFonts w:cs="VNI-Times" w:ascii="VNI-Times" w:hAnsi="VNI-Times"/>
          <w:sz w:val="26"/>
          <w:szCs w:val="26"/>
        </w:rPr>
        <w:tab/>
        <w:t xml:space="preserve">Phaùp soå töùc laø teân phaùp ñaàu cuûa “Luïc dieäu phaùp moân”. Trong saùu phaùp moân nhieäm maàu naøy, ñaàu tieân laø </w:t>
      </w:r>
      <w:r>
        <w:rPr>
          <w:rFonts w:cs="VNI-Times" w:ascii="VNI-Times" w:hAnsi="VNI-Times"/>
          <w:caps/>
          <w:sz w:val="26"/>
          <w:szCs w:val="26"/>
        </w:rPr>
        <w:t>s</w:t>
      </w:r>
      <w:r>
        <w:rPr>
          <w:rFonts w:cs="VNI-Times" w:ascii="VNI-Times" w:hAnsi="VNI-Times"/>
          <w:sz w:val="26"/>
          <w:szCs w:val="26"/>
        </w:rPr>
        <w:t>oå töùc (ñeám hôi thôû), keá Tuøy töùc (theo hôi thôû), Chæ (döøng laïi moät choã), Quaùn (quaùn saùt), Hoaøn (xem xeùt trôû laïi), Tònh (loùng laëng trong saïch). Haønh giaû öùng duïng phaùp thieàn “ñeám hôi thôû” phaûi tu töø thoâ ñeán teá, ñaày ñuû saùu phaùp môùi ñöôïc vieân maõn. Saùu phaùp naøy coù coâng hieäu döøng laëng moïi voïng töôûng moät caùch thaàn dieäu, neân goïi laø Luïc Dieäu Phaùp Moân. ÔÛ ñaây chæ giaûi thích ñôn giaûn saùu phaùp nhö sau:</w:t>
      </w:r>
    </w:p>
    <w:p>
      <w:pPr>
        <w:pStyle w:val="Normal"/>
        <w:spacing w:before="0" w:after="120"/>
        <w:jc w:val="both"/>
        <w:rPr/>
      </w:pPr>
      <w:r>
        <w:rPr>
          <w:rFonts w:cs="VNI-Times" w:ascii="VNI-Times" w:hAnsi="VNI-Times"/>
          <w:sz w:val="26"/>
          <w:szCs w:val="26"/>
        </w:rPr>
        <w:tab/>
      </w:r>
      <w:r>
        <w:rPr>
          <w:rFonts w:cs="VNI-Times" w:ascii="VNI-Times" w:hAnsi="VNI-Times"/>
          <w:color w:val="0000FF"/>
          <w:sz w:val="26"/>
          <w:szCs w:val="26"/>
        </w:rPr>
        <w:t xml:space="preserve">- </w:t>
      </w:r>
      <w:r>
        <w:rPr>
          <w:rFonts w:cs="VNI-Times" w:ascii="VNI-Times" w:hAnsi="VNI-Times"/>
          <w:b/>
          <w:color w:val="0000FF"/>
          <w:sz w:val="26"/>
          <w:szCs w:val="26"/>
        </w:rPr>
        <w:t>Soå töùc.</w:t>
      </w:r>
      <w:r>
        <w:rPr>
          <w:rFonts w:cs="VNI-Times" w:ascii="VNI-Times" w:hAnsi="VNI-Times"/>
          <w:b/>
          <w:sz w:val="26"/>
          <w:szCs w:val="26"/>
        </w:rPr>
        <w:t xml:space="preserve"> </w:t>
      </w:r>
      <w:r>
        <w:rPr>
          <w:rFonts w:cs="VNI-Times" w:ascii="VNI-Times" w:hAnsi="VNI-Times"/>
          <w:sz w:val="26"/>
          <w:szCs w:val="26"/>
        </w:rPr>
        <w:t>Haønh giaû sau khi ngoài ngay thaúng ñuùng phaùp vaø söû duïng loái nhaäp thieàn ñaày ñuû, lieàn öùng duïng phaùp ñeám hôi thôû ñeå truï taâm. Haønh giaû hít hôi voâ cuøng, thôû ra saïch, ñeám moät. Hít voâ cuøng thôû ra saïch ñeám hai. Maõi theá, ñeán möôøi boû, ñeám trôû laïi moät. Neáu giöõa chöøng taâm taùn loaïn queân soá phaûi ñeám laïi moät. Phaûi chuù taâm vaøo soá vaø hôi thôû moät caùch tinh teá, taâm vöøa xao laõng lieàn chænh laïi ngay. Neáu taâm xao xuyeán khoù keàm, neân duøng caùch ñeám nhaët hôn. Hít hôi voâ ñeán cuøng ñeám moät, thôû ra saïch ñeám hai. Ñeám ñeán möôøi boû, trôû laïi moät, nhö caùch ñeám ôû treân. Ñeán khi naøo ngoài nöûa giôø, moät giôø maø ñeám khoâng loän, khoâng queân hôi thôû, laø taâm ñaõ taïm yeân. Lieàn tieán leân phaùp khaùc:</w:t>
      </w:r>
    </w:p>
    <w:p>
      <w:pPr>
        <w:pStyle w:val="Normal"/>
        <w:spacing w:before="0" w:after="120"/>
        <w:jc w:val="both"/>
        <w:rPr/>
      </w:pPr>
      <w:r>
        <w:rPr>
          <w:rFonts w:cs="VNI-Times" w:ascii="VNI-Times" w:hAnsi="VNI-Times"/>
          <w:sz w:val="26"/>
          <w:szCs w:val="26"/>
        </w:rPr>
        <w:tab/>
      </w:r>
      <w:r>
        <w:rPr>
          <w:rFonts w:cs="VNI-Times" w:ascii="VNI-Times" w:hAnsi="VNI-Times"/>
          <w:color w:val="0000FF"/>
          <w:sz w:val="26"/>
          <w:szCs w:val="26"/>
        </w:rPr>
        <w:t xml:space="preserve">- </w:t>
      </w:r>
      <w:r>
        <w:rPr>
          <w:rFonts w:cs="VNI-Times" w:ascii="VNI-Times" w:hAnsi="VNI-Times"/>
          <w:b/>
          <w:color w:val="0000FF"/>
          <w:sz w:val="26"/>
          <w:szCs w:val="26"/>
        </w:rPr>
        <w:t>Tuøy töùc.</w:t>
      </w:r>
      <w:r>
        <w:rPr>
          <w:rFonts w:cs="VNI-Times" w:ascii="VNI-Times" w:hAnsi="VNI-Times"/>
          <w:sz w:val="26"/>
          <w:szCs w:val="26"/>
        </w:rPr>
        <w:t xml:space="preserve"> Haønh giaû boû khoâng ñeám soá nöõa, chæ chuù taâm theo hôi thôû. Hôi thôû vaøo ñeán ñaâu bieát ñeán ñoù, hôi thôû ra cuõng bieát raønh roõ. Hôi thôû daøi, ngaén, laïnh, noùng ñeàu bieát roõ moàn moät. Theo doõi hôi thôû, nhö ngöôøi chuû nôï theo doõi con nôï vaäy. Khi ngoài thôøi gian bao laâu, taâm cuõng chæ duyeân theo hôi thôû khoâng xao laõng, töùc laø taâm an ñònh. Caàn chuyeån leân phaùp keá:</w:t>
      </w:r>
    </w:p>
    <w:p>
      <w:pPr>
        <w:pStyle w:val="Normal"/>
        <w:spacing w:before="0" w:after="120"/>
        <w:jc w:val="both"/>
        <w:rPr/>
      </w:pPr>
      <w:r>
        <w:rPr>
          <w:rFonts w:cs="VNI-Times" w:ascii="VNI-Times" w:hAnsi="VNI-Times"/>
          <w:sz w:val="26"/>
          <w:szCs w:val="26"/>
        </w:rPr>
        <w:tab/>
      </w:r>
      <w:r>
        <w:rPr>
          <w:rFonts w:cs="VNI-Times" w:ascii="VNI-Times" w:hAnsi="VNI-Times"/>
          <w:color w:val="0000FF"/>
          <w:sz w:val="26"/>
          <w:szCs w:val="26"/>
        </w:rPr>
        <w:t xml:space="preserve">- </w:t>
      </w:r>
      <w:r>
        <w:rPr>
          <w:rFonts w:cs="VNI-Times" w:ascii="VNI-Times" w:hAnsi="VNI-Times"/>
          <w:b/>
          <w:color w:val="0000FF"/>
          <w:sz w:val="26"/>
          <w:szCs w:val="26"/>
        </w:rPr>
        <w:t>Chæ.</w:t>
      </w:r>
      <w:r>
        <w:rPr>
          <w:rFonts w:cs="VNI-Times" w:ascii="VNI-Times" w:hAnsi="VNI-Times"/>
          <w:color w:val="0000FF"/>
          <w:sz w:val="26"/>
          <w:szCs w:val="26"/>
        </w:rPr>
        <w:t xml:space="preserve">  </w:t>
      </w:r>
      <w:r>
        <w:rPr>
          <w:rFonts w:cs="VNI-Times" w:ascii="VNI-Times" w:hAnsi="VNI-Times"/>
          <w:sz w:val="26"/>
          <w:szCs w:val="26"/>
        </w:rPr>
        <w:t>Haønh giaû khoâng theo hôi thôû voâ ra nöõa, taâm döøng truï taïi muõi ñeå xem hôi thôû ra vaøo. Taâm an truï moät choã khoâng xao ñoäng, haèng thaáy hôi thôû ra vaøo khoâng löûng queân. Suoát thôøi gian ngoài, taâm vaãn an truï, khoâng loaïn ñoäng, neân tieán leân phaùp teá hôn:</w:t>
      </w:r>
    </w:p>
    <w:p>
      <w:pPr>
        <w:pStyle w:val="Normal"/>
        <w:spacing w:before="0" w:after="120"/>
        <w:jc w:val="both"/>
        <w:rPr/>
      </w:pPr>
      <w:r>
        <w:rPr>
          <w:rFonts w:cs="VNI-Times" w:ascii="VNI-Times" w:hAnsi="VNI-Times"/>
          <w:b/>
          <w:sz w:val="26"/>
          <w:szCs w:val="26"/>
        </w:rPr>
        <w:tab/>
      </w:r>
      <w:r>
        <w:rPr>
          <w:rFonts w:cs="VNI-Times" w:ascii="VNI-Times" w:hAnsi="VNI-Times"/>
          <w:color w:val="0000FF"/>
          <w:sz w:val="26"/>
          <w:szCs w:val="26"/>
        </w:rPr>
        <w:t>-</w:t>
      </w:r>
      <w:r>
        <w:rPr>
          <w:rFonts w:cs="VNI-Times" w:ascii="VNI-Times" w:hAnsi="VNI-Times"/>
          <w:b/>
          <w:color w:val="0000FF"/>
          <w:sz w:val="26"/>
          <w:szCs w:val="26"/>
        </w:rPr>
        <w:t xml:space="preserve"> Quaùn</w:t>
      </w:r>
      <w:r>
        <w:rPr>
          <w:rFonts w:cs="VNI-Times" w:ascii="VNI-Times" w:hAnsi="VNI-Times"/>
          <w:color w:val="0000FF"/>
          <w:sz w:val="26"/>
          <w:szCs w:val="26"/>
        </w:rPr>
        <w:t xml:space="preserve">. </w:t>
      </w:r>
      <w:r>
        <w:rPr>
          <w:rFonts w:cs="VNI-Times" w:ascii="VNI-Times" w:hAnsi="VNI-Times"/>
          <w:sz w:val="26"/>
          <w:szCs w:val="26"/>
        </w:rPr>
        <w:t xml:space="preserve">Haønh giaû khoâng an truï yeân laëng, khôûi quaùn saùt hôi thôû. Hôi thôû voâ roài ra khoâng döøng truï, töùc laø voâ thöôøng. Thaân maïng nöông hôi thôû maø soáng, neân cuõng ñoàng laø voâ thöôøng. Hôi thôû ra vaøo thôøi gian thaät ngaén nguûi, thaân maïng töïa vaøo hôi thôû cuõng chôït coù chôït khoâng. Hôi thôû vaøo khoâng coù choã nôi, hôi thôû ra khoâng xöù sôû. Choã nôi xöù sôû khoâng thì, hôi thôû laøm gì thaät coù. Thaân maïng nöông hôi thôû maø coøn, thaät quaù taïm bôï giaû doái. Quaùn saùt nhö theá thì taâm chaáp thaät ngaõ tan bieán. Ñaõ khoâng coøn chaáp thaân laø thaät laø laâu daøi, caàn phaûi sang phaùp khaùc: </w:t>
      </w:r>
    </w:p>
    <w:p>
      <w:pPr>
        <w:pStyle w:val="Normal"/>
        <w:spacing w:before="0" w:after="120"/>
        <w:jc w:val="both"/>
        <w:rPr/>
      </w:pPr>
      <w:r>
        <w:rPr>
          <w:rFonts w:cs="VNI-Times" w:ascii="VNI-Times" w:hAnsi="VNI-Times"/>
          <w:color w:val="0000FF"/>
          <w:sz w:val="26"/>
          <w:szCs w:val="26"/>
        </w:rPr>
        <w:tab/>
        <w:t xml:space="preserve">- </w:t>
      </w:r>
      <w:r>
        <w:rPr>
          <w:rFonts w:cs="VNI-Times" w:ascii="VNI-Times" w:hAnsi="VNI-Times"/>
          <w:b/>
          <w:color w:val="0000FF"/>
          <w:sz w:val="26"/>
          <w:szCs w:val="26"/>
        </w:rPr>
        <w:t>Hoaøn.</w:t>
      </w:r>
      <w:r>
        <w:rPr>
          <w:rFonts w:cs="VNI-Times" w:ascii="VNI-Times" w:hAnsi="VNI-Times"/>
          <w:sz w:val="26"/>
          <w:szCs w:val="26"/>
        </w:rPr>
        <w:t xml:space="preserve">  Haønh giaû chieáu soi laïi taâm hay quaùn saùt tröôùc, xem noù ra sao vaø ôû ñaâu? Soi tôùi soi lui vaãn khoâng thaáy hình boùng noù. Haèng chieáu soi laïi taâm naêng quaùn, taâm naøy töï laëng leõ, töùc laø an ñònh. Ñeán ñaây phaûi tieán naác choùt:</w:t>
      </w:r>
    </w:p>
    <w:p>
      <w:pPr>
        <w:pStyle w:val="Normal"/>
        <w:spacing w:before="0" w:after="120"/>
        <w:jc w:val="both"/>
        <w:rPr/>
      </w:pPr>
      <w:r>
        <w:rPr>
          <w:rFonts w:cs="VNI-Times" w:ascii="VNI-Times" w:hAnsi="VNI-Times"/>
          <w:sz w:val="26"/>
          <w:szCs w:val="26"/>
        </w:rPr>
        <w:tab/>
      </w:r>
      <w:r>
        <w:rPr>
          <w:rFonts w:cs="VNI-Times" w:ascii="VNI-Times" w:hAnsi="VNI-Times"/>
          <w:color w:val="0000FF"/>
          <w:sz w:val="26"/>
          <w:szCs w:val="26"/>
        </w:rPr>
        <w:t xml:space="preserve">- </w:t>
      </w:r>
      <w:r>
        <w:rPr>
          <w:rFonts w:cs="VNI-Times" w:ascii="VNI-Times" w:hAnsi="VNI-Times"/>
          <w:b/>
          <w:color w:val="0000FF"/>
          <w:sz w:val="26"/>
          <w:szCs w:val="26"/>
        </w:rPr>
        <w:t>Tònh</w:t>
      </w:r>
      <w:r>
        <w:rPr>
          <w:rFonts w:cs="VNI-Times" w:ascii="VNI-Times" w:hAnsi="VNI-Times"/>
          <w:color w:val="0000FF"/>
          <w:sz w:val="26"/>
          <w:szCs w:val="26"/>
        </w:rPr>
        <w:t>.</w:t>
      </w:r>
      <w:r>
        <w:rPr>
          <w:rFonts w:cs="VNI-Times" w:ascii="VNI-Times" w:hAnsi="VNI-Times"/>
          <w:sz w:val="26"/>
          <w:szCs w:val="26"/>
        </w:rPr>
        <w:t xml:space="preserve"> Haønh giaû buoâng caû chieáu laïi taâm naêng quaùn, chæ coøn moät taâm thanh tònh tænh saùng. Khoâng loaïn töôûng, chaúng hoân traàm, thuaàn moät taâm laëng leõ tænh saùng. Haèng soáng vôùi caùi tænh saùng naøy, töùc laø choã cöùu kính cuûa Luïc Dieäu Phaùp Moân. Ñeán ñaây doøng yù thöùc sanh dieät ñaõ tan bieán, nhöõng voïng nghieäp do yù thöùc gaây taïo cuõng trong saïch, coøn gì phieàn roän loâi cuoán haønh giaû ñi vaøo ñöôøng luaân hoài.</w:t>
      </w:r>
    </w:p>
    <w:p>
      <w:pPr>
        <w:pStyle w:val="Normal"/>
        <w:spacing w:before="0" w:after="240"/>
        <w:jc w:val="both"/>
        <w:rPr>
          <w:rFonts w:ascii="VNI-Times" w:hAnsi="VNI-Times" w:cs="VNI-Times"/>
          <w:sz w:val="26"/>
          <w:szCs w:val="26"/>
        </w:rPr>
      </w:pPr>
      <w:r>
        <w:rPr>
          <w:rFonts w:cs="VNI-Times" w:ascii="VNI-Times" w:hAnsi="VNI-Times"/>
          <w:sz w:val="26"/>
          <w:szCs w:val="26"/>
        </w:rPr>
        <w:tab/>
        <w:t>Haønh giaû kheùo öùng duïng ñuùng möùc Luïc Dieäu Phaùp Moân laø ñaày ñuû dieäu duïng thoaùt khoûi luaân hoài sanh töû. Song luùc tu haønh aét coøn gaëp nhieàu khoù khaên trôû ngaïi vaø nhöõng töôùng traïng laï phaùt hieän, haønh giaû caàn ñöôïc thaày coù thöïc nghieäm höôùng daãn, môùi hy voïng tu tieán deã daøng.</w:t>
      </w:r>
    </w:p>
    <w:p>
      <w:pPr>
        <w:pStyle w:val="Heading2"/>
        <w:ind w:firstLine="720"/>
        <w:rPr>
          <w:i w:val="false"/>
          <w:i w:val="false"/>
          <w:color w:val="800080"/>
          <w:sz w:val="28"/>
        </w:rPr>
      </w:pPr>
      <w:r>
        <w:rPr>
          <w:i w:val="false"/>
          <w:color w:val="800080"/>
          <w:sz w:val="28"/>
        </w:rPr>
        <w:t>Thieàn tuyeät ñoái:</w:t>
      </w:r>
    </w:p>
    <w:p>
      <w:pPr>
        <w:pStyle w:val="Normal"/>
        <w:spacing w:before="0" w:after="120"/>
        <w:jc w:val="both"/>
        <w:rPr/>
      </w:pPr>
      <w:r>
        <w:rPr>
          <w:rFonts w:cs="VNI-Times" w:ascii="VNI-Times" w:hAnsi="VNI-Times"/>
          <w:sz w:val="26"/>
          <w:szCs w:val="26"/>
        </w:rPr>
        <w:tab/>
        <w:t xml:space="preserve">Phaùp </w:t>
      </w:r>
      <w:r>
        <w:rPr>
          <w:rFonts w:cs="VNI-Times" w:ascii="VNI-Times" w:hAnsi="VNI-Times"/>
          <w:caps/>
          <w:sz w:val="26"/>
          <w:szCs w:val="26"/>
        </w:rPr>
        <w:t>t</w:t>
      </w:r>
      <w:r>
        <w:rPr>
          <w:rFonts w:cs="VNI-Times" w:ascii="VNI-Times" w:hAnsi="VNI-Times"/>
          <w:sz w:val="26"/>
          <w:szCs w:val="26"/>
        </w:rPr>
        <w:t>hieàn naøy do Phaät Thích-ca ôû trong hoäi Linh Sôn ñöa caønh hoa leân, Toå Ca-dieáp cöôøi chuùm chím roài ñöôïc truyeàn taâm aán. Truyeàn thöøa maõi ñeán vò Toå thöù hai möôi taùm laø Boà-ñeà-ñaït-ma, Ngaøi sang Trung Quoác truyeàn cho Toå Hueä Khaû, lan daàn sang Vieät Nam, Trieàu Tieân, Nhaät Baûn vaø tieáp tuïc ñeán hieän nay. Ñeán Trung Quoác, Toå Ñaït-ma doõng daïc tuyeân boá phaùp naøy laø:</w:t>
      </w:r>
    </w:p>
    <w:p>
      <w:pPr>
        <w:pStyle w:val="Normal"/>
        <w:spacing w:before="0" w:after="120"/>
        <w:jc w:val="both"/>
        <w:rPr/>
      </w:pPr>
      <w:r>
        <w:rPr>
          <w:rFonts w:cs="VNI-Times" w:ascii="VNI-Times" w:hAnsi="VNI-Times"/>
          <w:sz w:val="26"/>
          <w:szCs w:val="26"/>
        </w:rPr>
        <w:tab/>
        <w:t>“GIAÙO NGOAÏI BIEÄT TRUYEÀN, TRÖÏC CHÆ NHAÂN TAÂM, KIEÁN TAÙNH THAØNH PHAÄT.” (</w:t>
      </w:r>
      <w:r>
        <w:rPr>
          <w:rFonts w:cs="VNI-Times" w:ascii="VNI-Times" w:hAnsi="VNI-Times"/>
          <w:caps/>
          <w:sz w:val="26"/>
          <w:szCs w:val="26"/>
        </w:rPr>
        <w:t>t</w:t>
      </w:r>
      <w:r>
        <w:rPr>
          <w:rFonts w:cs="VNI-Times" w:ascii="VNI-Times" w:hAnsi="VNI-Times"/>
          <w:sz w:val="26"/>
          <w:szCs w:val="26"/>
        </w:rPr>
        <w:t>ruyeàn ngoaøi giaùo lyù, chæ thaúng taâm ngöôøi, thaáy taùnh thaønh Phaät.) Qua caâu tuyeân boá cuûa Ngaøi, chuùng ta thaáy roõ taùnh caùch tuyeät ñoái cuûa noù.</w:t>
      </w:r>
    </w:p>
    <w:p>
      <w:pPr>
        <w:pStyle w:val="Normal"/>
        <w:spacing w:before="0" w:after="240"/>
        <w:jc w:val="both"/>
        <w:rPr>
          <w:rFonts w:ascii="VNI-Times" w:hAnsi="VNI-Times" w:cs="VNI-Times"/>
          <w:sz w:val="26"/>
          <w:szCs w:val="26"/>
        </w:rPr>
      </w:pPr>
      <w:r>
        <w:rPr>
          <w:rFonts w:cs="VNI-Times" w:ascii="VNI-Times" w:hAnsi="VNI-Times"/>
          <w:sz w:val="26"/>
          <w:szCs w:val="26"/>
        </w:rPr>
        <w:tab/>
        <w:t>Thieàn naøy taïm noùi coù hai loái tu: hoaëc töø KHOÂNG vaøo COÙ, hoaëc töø COÙ ra KHOÂNG. Töø khoâng vaøo coù laø, tröôùc bieát roõ taát caû phaùp giaû doái khoâng thaät, sau nhaän ra chaân taâm chaân thaät laø thöïc theå tuyeät ñoái baát sanh baát dieät, haèng soáng vôùi noù laø ñaït ñaïo. Töø coù ra khoâng laø, tröôùc nhaän ra oâng chuû chaân taâm, sau nhìn ra caùc phaùp ñeàu hö giaû taïm bôï, thöôøng soáng vôùi oâng chuû cuûa mình laø thaáy taùnh thaønh Phaät.</w:t>
      </w:r>
    </w:p>
    <w:p>
      <w:pPr>
        <w:pStyle w:val="Normal"/>
        <w:spacing w:before="0" w:after="240"/>
        <w:ind w:firstLine="720"/>
        <w:jc w:val="both"/>
        <w:rPr>
          <w:rFonts w:ascii="VNI-Times" w:hAnsi="VNI-Times" w:cs="VNI-Times"/>
          <w:color w:val="0000FF"/>
          <w:sz w:val="26"/>
          <w:szCs w:val="26"/>
        </w:rPr>
      </w:pPr>
      <w:r>
        <w:rPr>
          <w:rFonts w:cs="VNI-Times" w:ascii="VNI-Times" w:hAnsi="VNI-Times"/>
          <w:b/>
          <w:color w:val="0000FF"/>
          <w:sz w:val="26"/>
          <w:szCs w:val="26"/>
        </w:rPr>
        <w:t>- Töø khoâng vaøo coù.</w:t>
      </w:r>
    </w:p>
    <w:p>
      <w:pPr>
        <w:pStyle w:val="Normal"/>
        <w:spacing w:before="0" w:after="120"/>
        <w:jc w:val="both"/>
        <w:rPr>
          <w:rFonts w:ascii="VNI-Times" w:hAnsi="VNI-Times" w:cs="VNI-Times"/>
          <w:sz w:val="26"/>
          <w:szCs w:val="26"/>
        </w:rPr>
      </w:pPr>
      <w:r>
        <w:rPr>
          <w:rFonts w:cs="VNI-Times" w:ascii="VNI-Times" w:hAnsi="VNI-Times"/>
          <w:sz w:val="26"/>
          <w:szCs w:val="26"/>
        </w:rPr>
        <w:tab/>
        <w:t>Haønh giaû duøng trí tueä Baùt-nhaõ soi thaáy söï vaät do duyeân hôïp maø coù, töï taùnh laø khoâng, khoâng coù thaät taùnh, chæ coù giaû töôùng duyeân hôïp. Nhìn treân giaû töôùng thaáy roõ töï taùnh cuûa noù laø khoâng, taùnh khoâng neân duyeân hôïp giaû coù. Duyeân hôïp taïm goïi laø sanh, duyeân tan taïm goïi laø dieät. Sanh dieät khoâng coù thöïc theå, chæ laø vieäc duyeân hôïp duyeân tan. Sanh khoâng thaät, dieät khoâng thaät thì khaép nhaân gian coøn vaät naøo thaät ñaâu? Haèng duøng trí tueä chieáu soi nhö theá, thaáy taát caû söï vaät quaû laø caùi boùng hoøn boït, töï theå laø khoâng. Theá neân, cöûa thieàn ngöôøi ñôøi goïi laø cöûa KHOÂNG.</w:t>
      </w:r>
    </w:p>
    <w:p>
      <w:pPr>
        <w:pStyle w:val="Normal"/>
        <w:spacing w:before="0" w:after="120"/>
        <w:jc w:val="both"/>
        <w:rPr>
          <w:rFonts w:ascii="VNI-Times" w:hAnsi="VNI-Times" w:cs="VNI-Times"/>
          <w:sz w:val="26"/>
          <w:szCs w:val="26"/>
        </w:rPr>
      </w:pPr>
      <w:r>
        <w:rPr>
          <w:rFonts w:cs="VNI-Times" w:ascii="VNI-Times" w:hAnsi="VNI-Times"/>
          <w:sz w:val="26"/>
          <w:szCs w:val="26"/>
        </w:rPr>
        <w:tab/>
        <w:t>Nöông cöûa Baùt-nhaõ tieán vaøo trong nhaø thaáy ñöôïc oâng chuû laø thaønh coâng. Töùc laø töø caùi giaû nhaän ra leõ thaät, döùt saïch voâ minh ngaøn ñôøi, soáng vôùi trí tueä vieân maõn laø giaùc ngoä giaûi thoaùt. Laàm laãn nhöõng giaû töôùng cho laø thaät, boû queân caùi thaät muoân ñôøi laø voâ minh. Giaû töôùng thì sanh dieät, thöïc theå chaúng heà sanh dieät, neân nhaän ra vaø soáng ñöôïc vôùi thöïc theå, laø giaûi thoaùt luaân hoài sanh töû. Ñaây laø “chæ thaúng taâm ngöôøi, thaáy taùnh thaønh Phaät”. Taùnh laø chæ thöïc theå saün coù nôi moïi chuùng sanh, khoâng do taïo taùc thaønh khoâng do tu taäp ñöôïc. Ngöôøi kheùo bieát moïi caùi giaû roài, töï nhaän ra thöïc theå naøy, haèng soáng vôùi noù laø “thaáy taùnh thaønh Phaät” hieån baøy raønh roõ nôi ñaây vaäy.</w:t>
      </w:r>
    </w:p>
    <w:p>
      <w:pPr>
        <w:pStyle w:val="Normal"/>
        <w:spacing w:before="0" w:after="120"/>
        <w:jc w:val="both"/>
        <w:rPr>
          <w:rFonts w:ascii="VNI-Times" w:hAnsi="VNI-Times" w:cs="VNI-Times"/>
          <w:sz w:val="26"/>
          <w:szCs w:val="26"/>
        </w:rPr>
      </w:pPr>
      <w:r>
        <w:rPr>
          <w:rFonts w:cs="VNI-Times" w:ascii="VNI-Times" w:hAnsi="VNI-Times"/>
          <w:sz w:val="26"/>
          <w:szCs w:val="26"/>
        </w:rPr>
        <w:tab/>
        <w:t>Song noùi phaùp naøy maø khoâng coù phaùp, vì noù khoâng coøn ñoái ñaõi ñoái trò, neân noùi “phaùp voán khoâng phaùp” (phaùp baûn voâ phaùp). Khoâng coøn khuoân trong hình thöùc naøo. Neân khoâng coù caùch “nhaäp, truï, xuaát”, nhö caùc phaùp thieàn khaùc. Ñoïc heát caùc taäp saùch noùi veà thieàn naøy, chuùng ta khoâng tìm ñaâu thaáy moät phöông thöùc tu taäp thöù töï. Vì theá, ñöøng ñoøi hoûi moät phöông thöùc tu taäp, haønh giaû caàn taän duïng chieác göôm Baùt-nhaõ doïn saïch khu röøng kieán chaáp thì Baûo sôû hieän baøy. Baên khoaên tìm kieám phöông phaùp tu taäp, chuùng ta seõ hoaøn toaøn thaát voïng. Haõy nghe caâu hoûi cuûa Toå Hueä Khaû caàu xin nôi Toå Ñaït-ma:</w:t>
      </w:r>
    </w:p>
    <w:p>
      <w:pPr>
        <w:pStyle w:val="Normal"/>
        <w:spacing w:before="0" w:after="120"/>
        <w:jc w:val="both"/>
        <w:rPr>
          <w:rFonts w:ascii="VNI-Times" w:hAnsi="VNI-Times" w:cs="VNI-Times"/>
          <w:sz w:val="26"/>
          <w:szCs w:val="26"/>
        </w:rPr>
      </w:pPr>
      <w:r>
        <w:rPr>
          <w:rFonts w:cs="VNI-Times" w:ascii="VNI-Times" w:hAnsi="VNI-Times"/>
          <w:sz w:val="26"/>
          <w:szCs w:val="26"/>
        </w:rPr>
        <w:tab/>
        <w:t>- Taâm con chaúng an, xin Hoøa thöôïng daïy con phöông phaùp an taâm?</w:t>
      </w:r>
    </w:p>
    <w:p>
      <w:pPr>
        <w:pStyle w:val="Normal"/>
        <w:spacing w:before="0" w:after="120"/>
        <w:jc w:val="both"/>
        <w:rPr>
          <w:rFonts w:ascii="VNI-Times" w:hAnsi="VNI-Times" w:cs="VNI-Times"/>
          <w:sz w:val="26"/>
          <w:szCs w:val="26"/>
        </w:rPr>
      </w:pPr>
      <w:r>
        <w:rPr>
          <w:rFonts w:cs="VNI-Times" w:ascii="VNI-Times" w:hAnsi="VNI-Times"/>
          <w:sz w:val="26"/>
          <w:szCs w:val="26"/>
        </w:rPr>
        <w:tab/>
        <w:t>- Ñem taâm ra, ta an cho.</w:t>
      </w:r>
    </w:p>
    <w:p>
      <w:pPr>
        <w:pStyle w:val="Normal"/>
        <w:spacing w:before="0" w:after="120"/>
        <w:jc w:val="both"/>
        <w:rPr>
          <w:rFonts w:ascii="VNI-Times" w:hAnsi="VNI-Times" w:cs="VNI-Times"/>
          <w:sz w:val="26"/>
          <w:szCs w:val="26"/>
        </w:rPr>
      </w:pPr>
      <w:r>
        <w:rPr>
          <w:rFonts w:cs="VNI-Times" w:ascii="VNI-Times" w:hAnsi="VNI-Times"/>
          <w:sz w:val="26"/>
          <w:szCs w:val="26"/>
        </w:rPr>
        <w:tab/>
        <w:t>- Con tìm taâm khoâng ñöôïc.</w:t>
      </w:r>
    </w:p>
    <w:p>
      <w:pPr>
        <w:pStyle w:val="Normal"/>
        <w:spacing w:before="0" w:after="120"/>
        <w:jc w:val="both"/>
        <w:rPr>
          <w:rFonts w:ascii="VNI-Times" w:hAnsi="VNI-Times" w:cs="VNI-Times"/>
          <w:sz w:val="26"/>
          <w:szCs w:val="26"/>
        </w:rPr>
      </w:pPr>
      <w:r>
        <w:rPr>
          <w:rFonts w:cs="VNI-Times" w:ascii="VNI-Times" w:hAnsi="VNI-Times"/>
          <w:sz w:val="26"/>
          <w:szCs w:val="26"/>
        </w:rPr>
        <w:tab/>
        <w:t>- Ta ñaõ an taâm cho ngöôi roài.</w:t>
      </w:r>
    </w:p>
    <w:p>
      <w:pPr>
        <w:pStyle w:val="Normal"/>
        <w:spacing w:before="0" w:after="120"/>
        <w:jc w:val="both"/>
        <w:rPr>
          <w:rFonts w:ascii="VNI-Times" w:hAnsi="VNI-Times" w:cs="VNI-Times"/>
          <w:sz w:val="26"/>
          <w:szCs w:val="26"/>
        </w:rPr>
      </w:pPr>
      <w:r>
        <w:rPr>
          <w:rFonts w:cs="VNI-Times" w:ascii="VNI-Times" w:hAnsi="VNI-Times"/>
          <w:sz w:val="26"/>
          <w:szCs w:val="26"/>
        </w:rPr>
        <w:tab/>
        <w:t>Toå Hueä Khaû laõnh hoäi yeáu chæ.</w:t>
      </w:r>
    </w:p>
    <w:p>
      <w:pPr>
        <w:pStyle w:val="Normal"/>
        <w:spacing w:before="0" w:after="120"/>
        <w:jc w:val="both"/>
        <w:rPr>
          <w:rFonts w:ascii="VNI-Times" w:hAnsi="VNI-Times" w:cs="VNI-Times"/>
          <w:sz w:val="26"/>
          <w:szCs w:val="26"/>
        </w:rPr>
      </w:pPr>
      <w:r>
        <w:rPr>
          <w:rFonts w:cs="VNI-Times" w:ascii="VNI-Times" w:hAnsi="VNI-Times"/>
          <w:sz w:val="26"/>
          <w:szCs w:val="26"/>
        </w:rPr>
        <w:tab/>
        <w:t>Ñoïc ñoaïn söû naøy, chuùng ta hoaøn toaøn voâ voïng, tìm ñaâu ra “phaùp an taâm”. Lôøi caàu xin tha thieát cuûa Toå Hueä Khaû, ñaùp laïi baèng caâu nöûa hö nöûa thöïc cuûa Toå Ñaït-ma, khieán chuùng ta boái roái khoù hieåu. Song ngay luùc ñoù, Toå Hueä Khaû laõnh hoäi ñöôïc. Thaät laø vieäc laï ñôøi ít coù.</w:t>
      </w:r>
    </w:p>
    <w:p>
      <w:pPr>
        <w:pStyle w:val="Normal"/>
        <w:spacing w:before="0" w:after="120"/>
        <w:jc w:val="both"/>
        <w:rPr>
          <w:rFonts w:ascii="VNI-Times" w:hAnsi="VNI-Times" w:cs="VNI-Times"/>
          <w:sz w:val="26"/>
          <w:szCs w:val="26"/>
        </w:rPr>
      </w:pPr>
      <w:r>
        <w:rPr>
          <w:rFonts w:cs="VNI-Times" w:ascii="VNI-Times" w:hAnsi="VNI-Times"/>
          <w:sz w:val="26"/>
          <w:szCs w:val="26"/>
        </w:rPr>
        <w:tab/>
        <w:t>Trong luùc toïa thieàn bò voïng töôûng daáy khôûi nhieãu loaïn khieán taâm baát an. Baên khoaên tìm kieám moät phöông phaùp an taâm laø moät ñieàu toái caàn yeáu. Cho neân nghe ôû ñaâu coù baäc thieän tri thöùc tu thieàn, lieàn khaên goùi leân ñöôøng ñeán caàu phaùp an taâm. Neáu hoïc ñöôïc phaùp naøy hay phaùp noï ñeå an taâm, roát cuoäc cuõng chæ laø laáy noùng tröø laïnh, duøng saùng ñuoåi toái maø thoâi. Taát caû thöù ñoái ñaõi aáy ñeàu laø töôùng giaû doái khoâng thaät. Toå Ñaït-ma khoâng daïy theo loái aáy, chæ baûo “ñem taâm ra, ta an cho”. Nhìn thaúng laïi caùi taâm nhieãu ñoäng laêng xaêng kia, noù bieán maát khoâng coøn taêm daïng. Toå Hueä Khaû ñaønh thöa “con tìm taâm khoâng ñöôïc”. Toå Ñaït-ma chæ caàn noùi theâm moät caâu “ta ñaõ an taâm cho ngöôi roài”. Toå Hueä Khaû lieàn thaáy loái ñi.</w:t>
      </w:r>
    </w:p>
    <w:p>
      <w:pPr>
        <w:pStyle w:val="TextBody"/>
        <w:rPr>
          <w:sz w:val="26"/>
          <w:szCs w:val="26"/>
        </w:rPr>
      </w:pPr>
      <w:r>
        <w:rPr>
          <w:sz w:val="26"/>
          <w:szCs w:val="26"/>
        </w:rPr>
        <w:tab/>
        <w:t xml:space="preserve"> Töø thuôû naøo, chuùng ta cöù tin raèng caùi taâm suy nghó laêng xaêng laø thaät coù, hoâm nay tìm laïi khoâng thaáy boùng daùng, môùi bieát noù laø khoâng. Bieát noù khoâng thì noù ñaâu coøn khaû naêng loâi cuoán quaáy nhieãu chuùng ta nöõa. Chuùng daáy leân, ta khoâng theo, taâm chaúng an laø gì? Sôû dó taâm ta chaúng an, vì voïng vöøa daáy leân ta tuøy thuaän theo chuùng, nghó vieäc naøy chöa xong, tieáp ñeán vieäc khaùc, chaïy maõi khoâng döøng. Nay ñaây, chuùng vöøa daáy leân, ta bieát laø khoâng, khoâng theo, töï noù laëng maát, quaû laø “Dieâïu thuaät an taâm”. Khoâng nöông moät phaùp, chaúng möôïn moät töôùng, nhìn thaúng maët voïng töôûng töï noù bieán tan nhö maây khoùi, ñaây laø tröïc chæ khoâng nöông phöông tieän. Ai khôø gì ñuoåi theo caùi hö giaû, cuõng khoâng khôø gì coá tình tröø dieät, chæ caàn bieát noù hö aûo khoâng theo laø ñuû. Yeáu chæ an taâm cuûa Toå Ñaït-ma laø ôû choã ñoù. </w:t>
      </w:r>
    </w:p>
    <w:p>
      <w:pPr>
        <w:pStyle w:val="Normal"/>
        <w:spacing w:before="0" w:after="120"/>
        <w:jc w:val="both"/>
        <w:rPr/>
      </w:pPr>
      <w:r>
        <w:rPr>
          <w:rFonts w:cs="VNI-Times" w:ascii="VNI-Times" w:hAnsi="VNI-Times"/>
          <w:sz w:val="26"/>
          <w:szCs w:val="26"/>
        </w:rPr>
        <w:tab/>
        <w:t xml:space="preserve">Coù vò </w:t>
      </w:r>
      <w:r>
        <w:rPr>
          <w:rFonts w:cs="VNI-Times" w:ascii="VNI-Times" w:hAnsi="VNI-Times"/>
          <w:caps/>
          <w:sz w:val="26"/>
          <w:szCs w:val="26"/>
        </w:rPr>
        <w:t>t</w:t>
      </w:r>
      <w:r>
        <w:rPr>
          <w:rFonts w:cs="VNI-Times" w:ascii="VNI-Times" w:hAnsi="VNI-Times"/>
          <w:sz w:val="26"/>
          <w:szCs w:val="26"/>
        </w:rPr>
        <w:t>aêng hoûi Thieàn sö Toâng Maät (Khueâ Phong): Theá naøo laø tu? Sö ñaùp: “Bieát voïng töùc laø tu.” Thaät laø ñôn giaûn maø quaù ñaày ñuû. Bieát voïng khoâng theo, taâm töï yeân laëng, laø dieäu thuaät cuûa moân thieàn naøy. Tuy noùi tu maø khoâng tu, vì coù tröø coù deïp, coù boài boå gì ñaâu? Chaúng qua duøng trí tueä soi thaáu caùi giaû doái, taâm töï laëng leõ taïm goïi laø tu.</w:t>
      </w:r>
    </w:p>
    <w:p>
      <w:pPr>
        <w:pStyle w:val="Normal"/>
        <w:spacing w:before="0" w:after="120"/>
        <w:jc w:val="both"/>
        <w:rPr>
          <w:rFonts w:ascii="VNI-Times" w:hAnsi="VNI-Times" w:cs="VNI-Times"/>
          <w:sz w:val="26"/>
          <w:szCs w:val="26"/>
        </w:rPr>
      </w:pPr>
      <w:r>
        <w:rPr>
          <w:rFonts w:cs="VNI-Times" w:ascii="VNI-Times" w:hAnsi="VNI-Times"/>
          <w:sz w:val="26"/>
          <w:szCs w:val="26"/>
        </w:rPr>
        <w:tab/>
        <w:t>Phaùp tu khoâng tu naøy, môû maøn baèng trí tueä, chung cuoäc soáng vôùi taâm theå nhaát nhö. Thieàn sö Duy Tín ñôøi Toáng noùi: “Tröôùc ba möôi naêm, toâi thaáy nuùi soâng laø nuùi soâng. Sau gaëp thieän höõu tri thöùc chæ daïy, toâi thaáy nuùi soâng khoâng phaûi nuùi soâng. Nay ñöôïc choã döùt saïch, thaáy nuùi soâng laø nuùi soâng.”</w:t>
      </w:r>
    </w:p>
    <w:p>
      <w:pPr>
        <w:pStyle w:val="Normal"/>
        <w:spacing w:before="0" w:after="120"/>
        <w:jc w:val="both"/>
        <w:rPr>
          <w:rFonts w:ascii="VNI-Times" w:hAnsi="VNI-Times" w:cs="VNI-Times"/>
          <w:sz w:val="26"/>
          <w:szCs w:val="26"/>
        </w:rPr>
      </w:pPr>
      <w:r>
        <w:rPr>
          <w:rFonts w:cs="VNI-Times" w:ascii="VNI-Times" w:hAnsi="VNI-Times"/>
          <w:sz w:val="26"/>
          <w:szCs w:val="26"/>
        </w:rPr>
        <w:tab/>
        <w:t xml:space="preserve">Tröôùc ba möôi naêm laø luùc Sö chöa bieát tu thieàn, caùi nhìn cuûa Sö cuõng nhö taát caû caùi nhìn cuûa phaøm phu khaùc: Thaáy nuùi laø thaät nuùi, thaáy soâng laø thaät soâng, thaáy ngöôøi laø thaät ngöôøi... Sau khi ñöôïc thieän höõu tri thöùc chæ daïy, Sö nhìn nuùi soâng khoâng coøn thaät nuùi soâng nöõa, maø laø hôïp theå giaû doái do caùc duyeân chung hôïp, töï taùnh roãng khoâng. Sö môû maét trí tueä nhìn moïi vaät, maõi ñeán nay moïi nhieãm oâ dính maéc ñeàu döùt saïch, chæ hieän baøy loà loä moät taâm theå thanh tònh nhaát nhö. Ñeán ñaây, Sö nhìn nuùi soâng laø nuùi soâng, vì ñaõ döùt saïch moïi kieán chaáp, moïi phaân bieät. Quaû laø keû ñi ñeán ñích cuûa quaõng ñöôøng chim vaäy. </w:t>
      </w:r>
    </w:p>
    <w:p>
      <w:pPr>
        <w:pStyle w:val="Normal"/>
        <w:spacing w:before="0" w:after="120"/>
        <w:jc w:val="both"/>
        <w:rPr>
          <w:rFonts w:ascii="VNI-Times" w:hAnsi="VNI-Times" w:cs="VNI-Times"/>
          <w:sz w:val="26"/>
          <w:szCs w:val="26"/>
        </w:rPr>
      </w:pPr>
      <w:r>
        <w:rPr>
          <w:rFonts w:cs="VNI-Times" w:ascii="VNI-Times" w:hAnsi="VNI-Times"/>
          <w:sz w:val="26"/>
          <w:szCs w:val="26"/>
        </w:rPr>
        <w:tab/>
        <w:t>Chuùng ta seõ thaáy loái tu naøy cuï theå hôn, qua lôøi thaày Tri vieân hoûi Thieàn Sö Duyeân Quaùn:</w:t>
      </w:r>
    </w:p>
    <w:p>
      <w:pPr>
        <w:pStyle w:val="Normal"/>
        <w:spacing w:before="0" w:after="120"/>
        <w:jc w:val="both"/>
        <w:rPr>
          <w:rFonts w:ascii="VNI-Times" w:hAnsi="VNI-Times" w:cs="VNI-Times"/>
          <w:sz w:val="26"/>
          <w:szCs w:val="26"/>
        </w:rPr>
      </w:pPr>
      <w:r>
        <w:rPr>
          <w:rFonts w:cs="VNI-Times" w:ascii="VNI-Times" w:hAnsi="VNI-Times"/>
          <w:sz w:val="26"/>
          <w:szCs w:val="26"/>
        </w:rPr>
        <w:tab/>
        <w:t>- Khi giaëc nhaø khoù giöõ thì theá naøo?</w:t>
      </w:r>
    </w:p>
    <w:p>
      <w:pPr>
        <w:pStyle w:val="Normal"/>
        <w:spacing w:before="0" w:after="120"/>
        <w:jc w:val="both"/>
        <w:rPr>
          <w:rFonts w:ascii="VNI-Times" w:hAnsi="VNI-Times" w:cs="VNI-Times"/>
          <w:sz w:val="26"/>
          <w:szCs w:val="26"/>
        </w:rPr>
      </w:pPr>
      <w:r>
        <w:rPr>
          <w:rFonts w:cs="VNI-Times" w:ascii="VNI-Times" w:hAnsi="VNI-Times"/>
          <w:sz w:val="26"/>
          <w:szCs w:val="26"/>
        </w:rPr>
        <w:tab/>
        <w:t>- Bieát ñöôïc chaúng phaûi oan gia.</w:t>
      </w:r>
    </w:p>
    <w:p>
      <w:pPr>
        <w:pStyle w:val="Normal"/>
        <w:spacing w:before="0" w:after="120"/>
        <w:jc w:val="both"/>
        <w:rPr>
          <w:rFonts w:ascii="VNI-Times" w:hAnsi="VNI-Times" w:cs="VNI-Times"/>
          <w:sz w:val="26"/>
          <w:szCs w:val="26"/>
        </w:rPr>
      </w:pPr>
      <w:r>
        <w:rPr>
          <w:rFonts w:cs="VNI-Times" w:ascii="VNI-Times" w:hAnsi="VNI-Times"/>
          <w:sz w:val="26"/>
          <w:szCs w:val="26"/>
        </w:rPr>
        <w:tab/>
        <w:t>- Sau khi bieát ñöôïc thì sao?</w:t>
      </w:r>
    </w:p>
    <w:p>
      <w:pPr>
        <w:pStyle w:val="Normal"/>
        <w:spacing w:before="0" w:after="120"/>
        <w:jc w:val="both"/>
        <w:rPr>
          <w:rFonts w:ascii="VNI-Times" w:hAnsi="VNI-Times" w:cs="VNI-Times"/>
          <w:sz w:val="26"/>
          <w:szCs w:val="26"/>
        </w:rPr>
      </w:pPr>
      <w:r>
        <w:rPr>
          <w:rFonts w:cs="VNI-Times" w:ascii="VNI-Times" w:hAnsi="VNI-Times"/>
          <w:sz w:val="26"/>
          <w:szCs w:val="26"/>
        </w:rPr>
        <w:tab/>
        <w:t>- Bieám ñeán nöôùc voâ sanh.</w:t>
      </w:r>
    </w:p>
    <w:p>
      <w:pPr>
        <w:pStyle w:val="Normal"/>
        <w:spacing w:before="0" w:after="120"/>
        <w:jc w:val="both"/>
        <w:rPr>
          <w:rFonts w:ascii="VNI-Times" w:hAnsi="VNI-Times" w:cs="VNI-Times"/>
          <w:sz w:val="26"/>
          <w:szCs w:val="26"/>
        </w:rPr>
      </w:pPr>
      <w:r>
        <w:rPr>
          <w:rFonts w:cs="VNI-Times" w:ascii="VNI-Times" w:hAnsi="VNI-Times"/>
          <w:sz w:val="26"/>
          <w:szCs w:val="26"/>
        </w:rPr>
        <w:tab/>
        <w:t>- Nöôùc voâ sanh ñaâu khoâng phaûi choã y an thaân laäp maïng?</w:t>
      </w:r>
    </w:p>
    <w:p>
      <w:pPr>
        <w:pStyle w:val="Normal"/>
        <w:spacing w:before="0" w:after="120"/>
        <w:jc w:val="both"/>
        <w:rPr>
          <w:rFonts w:ascii="VNI-Times" w:hAnsi="VNI-Times" w:cs="VNI-Times"/>
          <w:sz w:val="26"/>
          <w:szCs w:val="26"/>
        </w:rPr>
      </w:pPr>
      <w:r>
        <w:rPr>
          <w:rFonts w:cs="VNI-Times" w:ascii="VNI-Times" w:hAnsi="VNI-Times"/>
          <w:sz w:val="26"/>
          <w:szCs w:val="26"/>
        </w:rPr>
        <w:tab/>
        <w:t>- Nöôùc cheát khoâng chöùa ñöôïc roàng.</w:t>
      </w:r>
    </w:p>
    <w:p>
      <w:pPr>
        <w:pStyle w:val="Normal"/>
        <w:spacing w:before="0" w:after="120"/>
        <w:jc w:val="both"/>
        <w:rPr>
          <w:rFonts w:ascii="VNI-Times" w:hAnsi="VNI-Times" w:cs="VNI-Times"/>
          <w:sz w:val="26"/>
          <w:szCs w:val="26"/>
        </w:rPr>
      </w:pPr>
      <w:r>
        <w:rPr>
          <w:rFonts w:cs="VNI-Times" w:ascii="VNI-Times" w:hAnsi="VNI-Times"/>
          <w:sz w:val="26"/>
          <w:szCs w:val="26"/>
        </w:rPr>
        <w:tab/>
        <w:t>- Theá naøo laø nöôùc soáng chöùa roàng?</w:t>
      </w:r>
    </w:p>
    <w:p>
      <w:pPr>
        <w:pStyle w:val="Normal"/>
        <w:spacing w:before="0" w:after="120"/>
        <w:jc w:val="both"/>
        <w:rPr>
          <w:rFonts w:ascii="VNI-Times" w:hAnsi="VNI-Times" w:cs="VNI-Times"/>
          <w:sz w:val="26"/>
          <w:szCs w:val="26"/>
        </w:rPr>
      </w:pPr>
      <w:r>
        <w:rPr>
          <w:rFonts w:cs="VNI-Times" w:ascii="VNI-Times" w:hAnsi="VNI-Times"/>
          <w:sz w:val="26"/>
          <w:szCs w:val="26"/>
        </w:rPr>
        <w:tab/>
        <w:t>- Daäy moøi chaúng thaønh soùng.</w:t>
      </w:r>
    </w:p>
    <w:p>
      <w:pPr>
        <w:pStyle w:val="TextBody"/>
        <w:rPr>
          <w:sz w:val="26"/>
          <w:szCs w:val="26"/>
        </w:rPr>
      </w:pPr>
      <w:r>
        <w:rPr>
          <w:sz w:val="26"/>
          <w:szCs w:val="26"/>
        </w:rPr>
        <w:tab/>
        <w:t>- Boãng khi ñaàm nghieâng nuùi ñoå thì theá naøo?</w:t>
      </w:r>
    </w:p>
    <w:p>
      <w:pPr>
        <w:pStyle w:val="Normal"/>
        <w:spacing w:before="0" w:after="120"/>
        <w:jc w:val="both"/>
        <w:rPr>
          <w:rFonts w:ascii="VNI-Times" w:hAnsi="VNI-Times" w:cs="VNI-Times"/>
          <w:sz w:val="26"/>
          <w:szCs w:val="26"/>
        </w:rPr>
      </w:pPr>
      <w:r>
        <w:rPr>
          <w:rFonts w:cs="VNI-Times" w:ascii="VNI-Times" w:hAnsi="VNI-Times"/>
          <w:sz w:val="26"/>
          <w:szCs w:val="26"/>
        </w:rPr>
        <w:tab/>
        <w:t>Sö böôùc xuoáng giöôøng thieàn, naém ñöùng thaày Tri vieân baûo:</w:t>
      </w:r>
    </w:p>
    <w:p>
      <w:pPr>
        <w:pStyle w:val="Normal"/>
        <w:spacing w:before="0" w:after="120"/>
        <w:jc w:val="both"/>
        <w:rPr/>
      </w:pPr>
      <w:r>
        <w:rPr>
          <w:rFonts w:cs="VNI-Times" w:ascii="VNI-Times" w:hAnsi="VNI-Times"/>
          <w:sz w:val="26"/>
          <w:szCs w:val="26"/>
        </w:rPr>
        <w:tab/>
        <w:t xml:space="preserve">- Chôù noùi öôùt goùc ca-sa cuûa laõo </w:t>
      </w:r>
      <w:r>
        <w:rPr>
          <w:rFonts w:cs="VNI-Times" w:ascii="VNI-Times" w:hAnsi="VNI-Times"/>
          <w:caps/>
          <w:sz w:val="26"/>
          <w:szCs w:val="26"/>
        </w:rPr>
        <w:t>t</w:t>
      </w:r>
      <w:r>
        <w:rPr>
          <w:rFonts w:cs="VNI-Times" w:ascii="VNI-Times" w:hAnsi="VNI-Times"/>
          <w:sz w:val="26"/>
          <w:szCs w:val="26"/>
        </w:rPr>
        <w:t>aêng.</w:t>
      </w:r>
    </w:p>
    <w:p>
      <w:pPr>
        <w:pStyle w:val="Normal"/>
        <w:spacing w:before="0" w:after="120"/>
        <w:jc w:val="both"/>
        <w:rPr>
          <w:rFonts w:ascii="VNI-Times" w:hAnsi="VNI-Times" w:cs="VNI-Times"/>
          <w:sz w:val="26"/>
          <w:szCs w:val="26"/>
        </w:rPr>
      </w:pPr>
      <w:r>
        <w:rPr>
          <w:rFonts w:cs="VNI-Times" w:ascii="VNI-Times" w:hAnsi="VNI-Times"/>
          <w:sz w:val="26"/>
          <w:szCs w:val="26"/>
        </w:rPr>
        <w:tab/>
        <w:t>Giaëc nhaø khoù giöõ laø voïng töôûng do saùu chuù giaëc (luïc taëc) daãn vaøo. Bieát voïng töôûng laø giaû doái, noù khoâng haïi ta ñöôïc, traùi laïi ta ñaõ ñieàu phuïc chuùng. Sau khi bieát noù, töï noù döøng laëng, caøng laâu caøng laëng laø an truï choã voâ sanh. Nhöng ñöøng thaáy ñaây laø cöùu kính, maø phaûi cheát chìm trong aáy, caàn phaûi phaán phaùt tænh giaùc, haèng tænh saùng ñaày ñuû dieäu duïng maø khoâng ñoäng, môùi thaät nöôùc soáng chöùa roàng. Ñeán ñaây duø trôøi nghieâng ñaát suïp cuõng khoâng lay ñoäng taâm thieàn giaû, ñoù laø “khoâng öôùt goùc ca-sa cuûa laõo Taêng”.</w:t>
      </w:r>
    </w:p>
    <w:p>
      <w:pPr>
        <w:pStyle w:val="Normal"/>
        <w:spacing w:before="0" w:after="120"/>
        <w:jc w:val="both"/>
        <w:rPr>
          <w:rFonts w:ascii="VNI-Times" w:hAnsi="VNI-Times" w:cs="VNI-Times"/>
          <w:sz w:val="26"/>
          <w:szCs w:val="26"/>
        </w:rPr>
      </w:pPr>
      <w:r>
        <w:rPr>
          <w:rFonts w:cs="VNI-Times" w:ascii="VNI-Times" w:hAnsi="VNI-Times"/>
          <w:sz w:val="26"/>
          <w:szCs w:val="26"/>
        </w:rPr>
        <w:tab/>
        <w:t xml:space="preserve"> Thaønh quaû cuûa loái tu naøy, khoâng phaûi ñöôïc thaàn thoâng maàu nhieäm, bieán hoùa töï taïi, maø quí ôû choã taùm gioù (baùt phong) thoåi chaúng ñoäng. Taùm gioù laø:</w:t>
      </w:r>
    </w:p>
    <w:p>
      <w:pPr>
        <w:pStyle w:val="Normal"/>
        <w:spacing w:before="0" w:after="120"/>
        <w:jc w:val="both"/>
        <w:rPr>
          <w:rFonts w:ascii="VNI-Times" w:hAnsi="VNI-Times" w:cs="VNI-Times"/>
          <w:sz w:val="26"/>
          <w:szCs w:val="26"/>
        </w:rPr>
      </w:pPr>
      <w:r>
        <w:rPr>
          <w:rFonts w:cs="VNI-Times" w:ascii="VNI-Times" w:hAnsi="VNI-Times"/>
          <w:sz w:val="26"/>
          <w:szCs w:val="26"/>
        </w:rPr>
        <w:tab/>
        <w:t>Lôïi - Ñöôïc taøi lôïi taâm khoâng xao xuyeán.</w:t>
      </w:r>
    </w:p>
    <w:p>
      <w:pPr>
        <w:pStyle w:val="Normal"/>
        <w:spacing w:before="0" w:after="120"/>
        <w:jc w:val="both"/>
        <w:rPr>
          <w:rFonts w:ascii="VNI-Times" w:hAnsi="VNI-Times" w:cs="VNI-Times"/>
          <w:sz w:val="26"/>
          <w:szCs w:val="26"/>
        </w:rPr>
      </w:pPr>
      <w:r>
        <w:rPr>
          <w:rFonts w:cs="VNI-Times" w:ascii="VNI-Times" w:hAnsi="VNI-Times"/>
          <w:sz w:val="26"/>
          <w:szCs w:val="26"/>
        </w:rPr>
        <w:tab/>
        <w:t>Suy - Gaëp suy hao loøng vaãn thaûn nhieân.</w:t>
      </w:r>
    </w:p>
    <w:p>
      <w:pPr>
        <w:pStyle w:val="Normal"/>
        <w:spacing w:before="0" w:after="120"/>
        <w:jc w:val="both"/>
        <w:rPr>
          <w:rFonts w:ascii="VNI-Times" w:hAnsi="VNI-Times" w:cs="VNI-Times"/>
          <w:sz w:val="26"/>
          <w:szCs w:val="26"/>
        </w:rPr>
      </w:pPr>
      <w:r>
        <w:rPr>
          <w:rFonts w:cs="VNI-Times" w:ascii="VNI-Times" w:hAnsi="VNI-Times"/>
          <w:sz w:val="26"/>
          <w:szCs w:val="26"/>
        </w:rPr>
        <w:tab/>
        <w:t>Huûy - Bò huûy nhuïc loøng khoâng böïc töùc.</w:t>
      </w:r>
    </w:p>
    <w:p>
      <w:pPr>
        <w:pStyle w:val="Normal"/>
        <w:spacing w:before="0" w:after="120"/>
        <w:jc w:val="both"/>
        <w:rPr>
          <w:rFonts w:ascii="VNI-Times" w:hAnsi="VNI-Times" w:cs="VNI-Times"/>
          <w:sz w:val="26"/>
          <w:szCs w:val="26"/>
        </w:rPr>
      </w:pPr>
      <w:r>
        <w:rPr>
          <w:rFonts w:cs="VNI-Times" w:ascii="VNI-Times" w:hAnsi="VNI-Times"/>
          <w:sz w:val="26"/>
          <w:szCs w:val="26"/>
        </w:rPr>
        <w:tab/>
        <w:t>Döï - Ñöôïc coâng keânh taâm vaãn nhö khoâng.</w:t>
      </w:r>
    </w:p>
    <w:p>
      <w:pPr>
        <w:pStyle w:val="Normal"/>
        <w:spacing w:before="0" w:after="120"/>
        <w:jc w:val="both"/>
        <w:rPr>
          <w:rFonts w:ascii="VNI-Times" w:hAnsi="VNI-Times" w:cs="VNI-Times"/>
          <w:sz w:val="26"/>
          <w:szCs w:val="26"/>
        </w:rPr>
      </w:pPr>
      <w:r>
        <w:rPr>
          <w:rFonts w:cs="VNI-Times" w:ascii="VNI-Times" w:hAnsi="VNI-Times"/>
          <w:sz w:val="26"/>
          <w:szCs w:val="26"/>
        </w:rPr>
        <w:tab/>
        <w:t>Xöng -Ñöôïc ngôïi khen taâm vaãn bình thaûn.</w:t>
      </w:r>
    </w:p>
    <w:p>
      <w:pPr>
        <w:pStyle w:val="Normal"/>
        <w:spacing w:before="0" w:after="120"/>
        <w:jc w:val="both"/>
        <w:rPr>
          <w:rFonts w:ascii="VNI-Times" w:hAnsi="VNI-Times" w:cs="VNI-Times"/>
          <w:sz w:val="26"/>
          <w:szCs w:val="26"/>
        </w:rPr>
      </w:pPr>
      <w:r>
        <w:rPr>
          <w:rFonts w:cs="VNI-Times" w:ascii="VNI-Times" w:hAnsi="VNI-Times"/>
          <w:sz w:val="26"/>
          <w:szCs w:val="26"/>
        </w:rPr>
        <w:tab/>
        <w:t>Cô - Bò cheâ bai loøng khoâng bieán ñoåi.</w:t>
      </w:r>
    </w:p>
    <w:p>
      <w:pPr>
        <w:pStyle w:val="Normal"/>
        <w:spacing w:before="0" w:after="120"/>
        <w:jc w:val="both"/>
        <w:rPr>
          <w:rFonts w:ascii="VNI-Times" w:hAnsi="VNI-Times" w:cs="VNI-Times"/>
          <w:sz w:val="26"/>
          <w:szCs w:val="26"/>
        </w:rPr>
      </w:pPr>
      <w:r>
        <w:rPr>
          <w:rFonts w:cs="VNI-Times" w:ascii="VNI-Times" w:hAnsi="VNI-Times"/>
          <w:sz w:val="26"/>
          <w:szCs w:val="26"/>
        </w:rPr>
        <w:tab/>
        <w:t>Khoå - Gaëp ñau khoå loøng vaãn an nhieân.</w:t>
      </w:r>
    </w:p>
    <w:p>
      <w:pPr>
        <w:pStyle w:val="Normal"/>
        <w:spacing w:before="0" w:after="120"/>
        <w:jc w:val="both"/>
        <w:rPr>
          <w:rFonts w:ascii="VNI-Times" w:hAnsi="VNI-Times" w:cs="VNI-Times"/>
          <w:sz w:val="26"/>
          <w:szCs w:val="26"/>
        </w:rPr>
      </w:pPr>
      <w:r>
        <w:rPr>
          <w:rFonts w:cs="VNI-Times" w:ascii="VNI-Times" w:hAnsi="VNI-Times"/>
          <w:sz w:val="26"/>
          <w:szCs w:val="26"/>
        </w:rPr>
        <w:tab/>
        <w:t>Laïc - Ñöôïc vieäc vui taâm khoâng xao ñoäng.</w:t>
      </w:r>
    </w:p>
    <w:p>
      <w:pPr>
        <w:pStyle w:val="Normal"/>
        <w:spacing w:before="0" w:after="240"/>
        <w:jc w:val="both"/>
        <w:rPr>
          <w:rFonts w:ascii="VNI-Times" w:hAnsi="VNI-Times" w:cs="VNI-Times"/>
          <w:sz w:val="26"/>
          <w:szCs w:val="26"/>
        </w:rPr>
      </w:pPr>
      <w:r>
        <w:rPr>
          <w:rFonts w:cs="VNI-Times" w:ascii="VNI-Times" w:hAnsi="VNI-Times"/>
          <w:sz w:val="26"/>
          <w:szCs w:val="26"/>
        </w:rPr>
        <w:tab/>
        <w:t>Cho ñeán, duø ñoái ñaàu vôùi hoaøn caûnh naøo, gaëp vieäc khoù khaên gì, taâm vaãn nhö nhö baát ñoäng, ñaây laø thaønh coâng vieân maõn cuûa ngöôøi tu thieàn.</w:t>
      </w:r>
    </w:p>
    <w:p>
      <w:pPr>
        <w:pStyle w:val="Normal"/>
        <w:spacing w:before="0" w:after="240"/>
        <w:ind w:firstLine="720"/>
        <w:jc w:val="both"/>
        <w:rPr>
          <w:rFonts w:ascii="VNI-Times" w:hAnsi="VNI-Times" w:cs="VNI-Times"/>
          <w:b/>
          <w:b/>
          <w:color w:val="0000FF"/>
          <w:sz w:val="26"/>
          <w:szCs w:val="26"/>
        </w:rPr>
      </w:pPr>
      <w:r>
        <w:rPr>
          <w:rFonts w:cs="VNI-Times" w:ascii="VNI-Times" w:hAnsi="VNI-Times"/>
          <w:b/>
          <w:color w:val="0000FF"/>
          <w:sz w:val="26"/>
          <w:szCs w:val="26"/>
        </w:rPr>
        <w:t>- Töø coù ra khoâng</w:t>
        <w:tab/>
      </w:r>
    </w:p>
    <w:p>
      <w:pPr>
        <w:pStyle w:val="Normal"/>
        <w:spacing w:before="0" w:after="120"/>
        <w:jc w:val="both"/>
        <w:rPr>
          <w:rFonts w:ascii="VNI-Times" w:hAnsi="VNI-Times" w:cs="VNI-Times"/>
          <w:sz w:val="26"/>
          <w:szCs w:val="26"/>
        </w:rPr>
      </w:pPr>
      <w:r>
        <w:rPr>
          <w:rFonts w:cs="VNI-Times" w:ascii="VNI-Times" w:hAnsi="VNI-Times"/>
          <w:sz w:val="26"/>
          <w:szCs w:val="26"/>
        </w:rPr>
        <w:tab/>
        <w:t>Do nhaän ñöôïc chaân taùnh nôi mình, nhìn ra vaïn vaät ñeàu laø töôùng giaû doái do nhaân duyeân hoøa hôïp. Chaân taùnh laø thaät töôùng maø khoâng töôùng, rôøi caû nhaân duyeân vaø töï nhieân, giaùc khoâng taêng meâ cuõng chaúng giaûm, coøn noùi gì laø thöôøng hay voâ thöôøng. Linh minh tænh saùng, haèng coù maët nôi moïi chuùng sanh, maø chuùng sanh töï boû queân, chuùng sanh nhaän ñöôïc, goïi laø Phaät. Chuùng ta haõy nghe Thieàn sö Ñaïi An hoûi Toå Baù Tröôïng:</w:t>
      </w:r>
    </w:p>
    <w:p>
      <w:pPr>
        <w:pStyle w:val="Normal"/>
        <w:spacing w:before="0" w:after="120"/>
        <w:jc w:val="both"/>
        <w:rPr>
          <w:rFonts w:ascii="VNI-Times" w:hAnsi="VNI-Times" w:cs="VNI-Times"/>
          <w:sz w:val="26"/>
          <w:szCs w:val="26"/>
        </w:rPr>
      </w:pPr>
      <w:r>
        <w:rPr>
          <w:rFonts w:cs="VNI-Times" w:ascii="VNI-Times" w:hAnsi="VNI-Times"/>
          <w:sz w:val="26"/>
          <w:szCs w:val="26"/>
        </w:rPr>
        <w:tab/>
        <w:t>- Con muoán caàu bieát Phaät, theá naøo laø phaûi?</w:t>
      </w:r>
    </w:p>
    <w:p>
      <w:pPr>
        <w:pStyle w:val="Normal"/>
        <w:spacing w:before="0" w:after="120"/>
        <w:jc w:val="both"/>
        <w:rPr>
          <w:rFonts w:ascii="VNI-Times" w:hAnsi="VNI-Times" w:cs="VNI-Times"/>
          <w:sz w:val="26"/>
          <w:szCs w:val="26"/>
        </w:rPr>
      </w:pPr>
      <w:r>
        <w:rPr>
          <w:rFonts w:cs="VNI-Times" w:ascii="VNI-Times" w:hAnsi="VNI-Times"/>
          <w:sz w:val="26"/>
          <w:szCs w:val="26"/>
        </w:rPr>
        <w:tab/>
        <w:t>- Thaät laø ngöôøi côõi traâu tìm traâu.</w:t>
      </w:r>
    </w:p>
    <w:p>
      <w:pPr>
        <w:pStyle w:val="Normal"/>
        <w:spacing w:before="0" w:after="120"/>
        <w:jc w:val="both"/>
        <w:rPr>
          <w:rFonts w:ascii="VNI-Times" w:hAnsi="VNI-Times" w:cs="VNI-Times"/>
          <w:sz w:val="26"/>
          <w:szCs w:val="26"/>
        </w:rPr>
      </w:pPr>
      <w:r>
        <w:rPr>
          <w:rFonts w:cs="VNI-Times" w:ascii="VNI-Times" w:hAnsi="VNI-Times"/>
          <w:sz w:val="26"/>
          <w:szCs w:val="26"/>
        </w:rPr>
        <w:tab/>
        <w:t>- Sau khi bieát theá thì theá naøo?</w:t>
      </w:r>
    </w:p>
    <w:p>
      <w:pPr>
        <w:pStyle w:val="Normal"/>
        <w:spacing w:before="0" w:after="120"/>
        <w:jc w:val="both"/>
        <w:rPr>
          <w:rFonts w:ascii="VNI-Times" w:hAnsi="VNI-Times" w:cs="VNI-Times"/>
          <w:sz w:val="26"/>
          <w:szCs w:val="26"/>
        </w:rPr>
      </w:pPr>
      <w:r>
        <w:rPr>
          <w:rFonts w:cs="VNI-Times" w:ascii="VNI-Times" w:hAnsi="VNI-Times"/>
          <w:sz w:val="26"/>
          <w:szCs w:val="26"/>
        </w:rPr>
        <w:tab/>
        <w:t>- Nhö ngöôøi côõi traâu veà ñeán nhaø.</w:t>
      </w:r>
    </w:p>
    <w:p>
      <w:pPr>
        <w:pStyle w:val="Normal"/>
        <w:spacing w:before="0" w:after="120"/>
        <w:jc w:val="both"/>
        <w:rPr>
          <w:rFonts w:ascii="VNI-Times" w:hAnsi="VNI-Times" w:cs="VNI-Times"/>
          <w:sz w:val="26"/>
          <w:szCs w:val="26"/>
        </w:rPr>
      </w:pPr>
      <w:r>
        <w:rPr>
          <w:rFonts w:cs="VNI-Times" w:ascii="VNI-Times" w:hAnsi="VNI-Times"/>
          <w:sz w:val="26"/>
          <w:szCs w:val="26"/>
        </w:rPr>
        <w:tab/>
        <w:t>- Chaúng bieát tröôùc sau gìn giöõ theá naøo?</w:t>
      </w:r>
    </w:p>
    <w:p>
      <w:pPr>
        <w:pStyle w:val="Normal"/>
        <w:spacing w:before="0" w:after="120"/>
        <w:jc w:val="both"/>
        <w:rPr>
          <w:rFonts w:ascii="VNI-Times" w:hAnsi="VNI-Times" w:cs="VNI-Times"/>
          <w:sz w:val="26"/>
          <w:szCs w:val="26"/>
        </w:rPr>
      </w:pPr>
      <w:r>
        <w:rPr>
          <w:rFonts w:cs="VNI-Times" w:ascii="VNI-Times" w:hAnsi="VNI-Times"/>
          <w:sz w:val="26"/>
          <w:szCs w:val="26"/>
        </w:rPr>
        <w:tab/>
        <w:t>- Nhö ngöôøi chaên traâu caàm roi doøm chöøng, khoâng cho noù aên luùa maï cuûa ngöôøi.</w:t>
      </w:r>
    </w:p>
    <w:p>
      <w:pPr>
        <w:pStyle w:val="Normal"/>
        <w:spacing w:before="0" w:after="120"/>
        <w:jc w:val="both"/>
        <w:rPr>
          <w:rFonts w:ascii="VNI-Times" w:hAnsi="VNI-Times" w:cs="VNI-Times"/>
          <w:sz w:val="26"/>
          <w:szCs w:val="26"/>
        </w:rPr>
      </w:pPr>
      <w:r>
        <w:rPr>
          <w:rFonts w:cs="VNI-Times" w:ascii="VNI-Times" w:hAnsi="VNI-Times"/>
          <w:sz w:val="26"/>
          <w:szCs w:val="26"/>
        </w:rPr>
        <w:tab/>
        <w:t>Sö laõnh hoäi yù chæ.</w:t>
      </w:r>
    </w:p>
    <w:p>
      <w:pPr>
        <w:pStyle w:val="TextBody"/>
        <w:rPr>
          <w:sz w:val="26"/>
          <w:szCs w:val="26"/>
        </w:rPr>
      </w:pPr>
      <w:r>
        <w:rPr>
          <w:sz w:val="26"/>
          <w:szCs w:val="26"/>
        </w:rPr>
        <w:tab/>
        <w:t>Chuùng ta ñaõ coù Phaät maø khoâng daùm töï nhaän, maõi chaïy ñi thöa hoûi, nhö ngöôøi côõi traâu tìm traâu. Nhaän ñöôïc chaân taùnh nôi mình, khoâng coøn baên khoaên tìm kieám, nhö ngöôøi côõi traâu veà ñeán nhaø. Bieát ñöôïc chöa phaûi xong vieäc, caàn beàn chí chaêm nom baûo veä cho noù thuaàn phuïc, nhö chuù muïc ñoàng caàm roi chaên traâu. Ñaây laø yeáu chæ tu haønh cuûa ngöôøi tröôùc nhaän ra oâng chuû.</w:t>
      </w:r>
    </w:p>
    <w:p>
      <w:pPr>
        <w:pStyle w:val="Normal"/>
        <w:spacing w:before="0" w:after="120"/>
        <w:jc w:val="both"/>
        <w:rPr/>
      </w:pPr>
      <w:r>
        <w:rPr>
          <w:rFonts w:cs="VNI-Times" w:ascii="VNI-Times" w:hAnsi="VNI-Times"/>
          <w:sz w:val="26"/>
          <w:szCs w:val="26"/>
        </w:rPr>
        <w:tab/>
        <w:t xml:space="preserve">Sau naøy, Thieàn sö </w:t>
      </w:r>
      <w:r>
        <w:rPr>
          <w:rFonts w:cs="VNI-Times" w:ascii="VNI-Times" w:hAnsi="VNI-Times"/>
          <w:caps/>
          <w:sz w:val="26"/>
          <w:szCs w:val="26"/>
        </w:rPr>
        <w:t>ñ</w:t>
      </w:r>
      <w:r>
        <w:rPr>
          <w:rFonts w:cs="VNI-Times" w:ascii="VNI-Times" w:hAnsi="VNI-Times"/>
          <w:sz w:val="26"/>
          <w:szCs w:val="26"/>
        </w:rPr>
        <w:t>aïi An daïy chuùng:</w:t>
      </w:r>
    </w:p>
    <w:p>
      <w:pPr>
        <w:pStyle w:val="Normal"/>
        <w:spacing w:before="0" w:after="120"/>
        <w:jc w:val="both"/>
        <w:rPr>
          <w:rFonts w:ascii="VNI-Times" w:hAnsi="VNI-Times" w:cs="VNI-Times"/>
          <w:sz w:val="26"/>
          <w:szCs w:val="26"/>
        </w:rPr>
      </w:pPr>
      <w:r>
        <w:rPr>
          <w:rFonts w:cs="VNI-Times" w:ascii="VNI-Times" w:hAnsi="VNI-Times"/>
          <w:sz w:val="26"/>
          <w:szCs w:val="26"/>
        </w:rPr>
        <w:tab/>
        <w:t>Caû thaûy caùc ngöôi ñeán Ñaïi An naøy tìm caàu caùi gì? Neáu muoán laøm Phaät, caùc ngöôi töï laø Phaät. Sao laïi gaùnh Phaät sang nhaø beân caïnh tìm, luoáng töï nhoïc nhaèn. Ví nhö con nai khaùt nöôùc maø chaïy theo aùnh naéng, bieát bao giôø ñöôïc kheá hôïp.</w:t>
      </w:r>
    </w:p>
    <w:p>
      <w:pPr>
        <w:pStyle w:val="Normal"/>
        <w:spacing w:before="0" w:after="120"/>
        <w:jc w:val="both"/>
        <w:rPr>
          <w:rFonts w:ascii="VNI-Times" w:hAnsi="VNI-Times" w:cs="VNI-Times"/>
          <w:sz w:val="26"/>
          <w:szCs w:val="26"/>
        </w:rPr>
      </w:pPr>
      <w:r>
        <w:rPr>
          <w:rFonts w:cs="VNI-Times" w:ascii="VNI-Times" w:hAnsi="VNI-Times"/>
          <w:sz w:val="26"/>
          <w:szCs w:val="26"/>
        </w:rPr>
        <w:tab/>
        <w:t>Caû thaûy caùc ngöôi moãi ngöôøi coù hoøn ngoïc quí voâ giaù, töø cöûa con maét phoùng quang soi saùng nuùi soâng caây coû, töø cöûa loã tai phoùng quang nhaän laõnh phaân bieät taát caû aâm thanh laønh döõ, saùu cöûa ngaøy ñeâm haèng phoùng quang saùng, cuõng goïi laø phoùng quang tam-muoäi. Caùc ngöôi töï chaúng bieát, laïi nhaän boùng thaân töù ñaïi. Noù laø vaät do trong ngoaøi giuùp ñôõ khoâng daùm chinh nghieâng, nhö ngöôøi gaùnh naëng ñi qua caây caàu khæ, deø daët sôï saûy chaân...</w:t>
      </w:r>
    </w:p>
    <w:p>
      <w:pPr>
        <w:pStyle w:val="Normal"/>
        <w:spacing w:before="0" w:after="120"/>
        <w:jc w:val="both"/>
        <w:rPr/>
      </w:pPr>
      <w:r>
        <w:rPr>
          <w:rFonts w:cs="VNI-Times" w:ascii="VNI-Times" w:hAnsi="VNI-Times"/>
          <w:sz w:val="26"/>
          <w:szCs w:val="26"/>
        </w:rPr>
        <w:tab/>
        <w:t xml:space="preserve">Qua hai ñoaïn daïy chuùng cuûa Thieàn sö Ñaïi An, chuùng ta thaáy Phaät taùnh ñaõ saün nôi mình, kheùo nhaän laø ñöôïc, ñöøng chaïy tìm caàu beân ngoaøi, caøng tìm caøng nhoïc nhaèn voâ ích. Phaät taùnh hieån loä ñaày ñuû nôi saùu caên chuùng ta, caàn nhìn laïi laø thaáy. Khoå noãi, chuùng ta khoâng khi naøo daùm nhaän noù, maø haèng nhaän thaân töù ñaïi naøy laø mình. Thaân töù ñaïi do duyeân trong, ngoaøi giuùp ñôõ, thieáu duyeân laø noù hoaïi lieàn, nhö ngöôøi gaùnh naëng ñi qua caây ñoäc moäc kieàu, hôù chaân laø teù nhaøo. Queân caùi chaân thaät, nhaän caùi giaû doái thì phuùt giaây naøo cuõng lo aâu sôï seät, ngaïi côn voâ thöôøng baát chôït ñeán vôùi noù. Nhaän ñöôïc caùi chaân thaät baát bieán, moïi sôï seät lo aâu ñeàu tan maát, thì coøn caùi gì haïi ñöôïc chaân taùnh naøy, quaû laø </w:t>
      </w:r>
      <w:r>
        <w:rPr>
          <w:rFonts w:cs="VNI-Times" w:ascii="VNI-Times" w:hAnsi="VNI-Times"/>
          <w:caps/>
          <w:sz w:val="26"/>
          <w:szCs w:val="26"/>
        </w:rPr>
        <w:t>n</w:t>
      </w:r>
      <w:r>
        <w:rPr>
          <w:rFonts w:cs="VNI-Times" w:ascii="VNI-Times" w:hAnsi="VNI-Times"/>
          <w:sz w:val="26"/>
          <w:szCs w:val="26"/>
        </w:rPr>
        <w:t>ieát-baøn hieän taïi traàn gian.</w:t>
      </w:r>
    </w:p>
    <w:p>
      <w:pPr>
        <w:pStyle w:val="Normal"/>
        <w:spacing w:before="0" w:after="120"/>
        <w:jc w:val="both"/>
        <w:rPr/>
      </w:pPr>
      <w:r>
        <w:rPr>
          <w:rFonts w:cs="VNI-Times" w:ascii="VNI-Times" w:hAnsi="VNI-Times"/>
          <w:sz w:val="26"/>
          <w:szCs w:val="26"/>
        </w:rPr>
        <w:tab/>
        <w:t xml:space="preserve">Coù vò </w:t>
      </w:r>
      <w:r>
        <w:rPr>
          <w:rFonts w:cs="VNI-Times" w:ascii="VNI-Times" w:hAnsi="VNI-Times"/>
          <w:caps/>
          <w:sz w:val="26"/>
          <w:szCs w:val="26"/>
        </w:rPr>
        <w:t>t</w:t>
      </w:r>
      <w:r>
        <w:rPr>
          <w:rFonts w:cs="VNI-Times" w:ascii="VNI-Times" w:hAnsi="VNI-Times"/>
          <w:sz w:val="26"/>
          <w:szCs w:val="26"/>
        </w:rPr>
        <w:t>aêng hoûi Thieàn sö Thaïch Cöïu:</w:t>
      </w:r>
    </w:p>
    <w:p>
      <w:pPr>
        <w:pStyle w:val="Normal"/>
        <w:spacing w:before="0" w:after="120"/>
        <w:jc w:val="both"/>
        <w:rPr>
          <w:rFonts w:ascii="VNI-Times" w:hAnsi="VNI-Times" w:cs="VNI-Times"/>
          <w:sz w:val="26"/>
          <w:szCs w:val="26"/>
        </w:rPr>
      </w:pPr>
      <w:r>
        <w:rPr>
          <w:rFonts w:cs="VNI-Times" w:ascii="VNI-Times" w:hAnsi="VNI-Times"/>
          <w:sz w:val="26"/>
          <w:szCs w:val="26"/>
        </w:rPr>
        <w:tab/>
        <w:t>- Theá naøo laø haït chaâu trong tay Ñòa Taïng?</w:t>
      </w:r>
    </w:p>
    <w:p>
      <w:pPr>
        <w:pStyle w:val="Normal"/>
        <w:spacing w:before="0" w:after="120"/>
        <w:jc w:val="both"/>
        <w:rPr>
          <w:rFonts w:ascii="VNI-Times" w:hAnsi="VNI-Times" w:cs="VNI-Times"/>
          <w:sz w:val="26"/>
          <w:szCs w:val="26"/>
        </w:rPr>
      </w:pPr>
      <w:r>
        <w:rPr>
          <w:rFonts w:cs="VNI-Times" w:ascii="VNI-Times" w:hAnsi="VNI-Times"/>
          <w:sz w:val="26"/>
          <w:szCs w:val="26"/>
        </w:rPr>
        <w:tab/>
        <w:t>- Trong tay oâng laïi coù chaêng?</w:t>
      </w:r>
    </w:p>
    <w:p>
      <w:pPr>
        <w:pStyle w:val="Normal"/>
        <w:spacing w:before="0" w:after="120"/>
        <w:jc w:val="both"/>
        <w:rPr>
          <w:rFonts w:ascii="VNI-Times" w:hAnsi="VNI-Times" w:cs="VNI-Times"/>
          <w:sz w:val="26"/>
          <w:szCs w:val="26"/>
        </w:rPr>
      </w:pPr>
      <w:r>
        <w:rPr>
          <w:rFonts w:cs="VNI-Times" w:ascii="VNI-Times" w:hAnsi="VNI-Times"/>
          <w:sz w:val="26"/>
          <w:szCs w:val="26"/>
        </w:rPr>
        <w:tab/>
        <w:t>- Con chaúng hoäi.</w:t>
      </w:r>
    </w:p>
    <w:p>
      <w:pPr>
        <w:pStyle w:val="Normal"/>
        <w:spacing w:before="0" w:after="120"/>
        <w:jc w:val="both"/>
        <w:rPr>
          <w:rFonts w:ascii="VNI-Times" w:hAnsi="VNI-Times" w:cs="VNI-Times"/>
          <w:sz w:val="26"/>
          <w:szCs w:val="26"/>
        </w:rPr>
      </w:pPr>
      <w:r>
        <w:rPr>
          <w:rFonts w:cs="VNI-Times" w:ascii="VNI-Times" w:hAnsi="VNI-Times"/>
          <w:sz w:val="26"/>
          <w:szCs w:val="26"/>
        </w:rPr>
        <w:tab/>
        <w:t>- Chôù doái ñaïi chuùng.</w:t>
      </w:r>
    </w:p>
    <w:p>
      <w:pPr>
        <w:pStyle w:val="Normal"/>
        <w:spacing w:before="0" w:after="120"/>
        <w:jc w:val="both"/>
        <w:rPr>
          <w:rFonts w:ascii="VNI-Times" w:hAnsi="VNI-Times" w:cs="VNI-Times"/>
          <w:sz w:val="26"/>
          <w:szCs w:val="26"/>
        </w:rPr>
      </w:pPr>
      <w:r>
        <w:rPr>
          <w:rFonts w:cs="VNI-Times" w:ascii="VNI-Times" w:hAnsi="VNI-Times"/>
          <w:sz w:val="26"/>
          <w:szCs w:val="26"/>
        </w:rPr>
        <w:tab/>
        <w:t xml:space="preserve">Sö noùi tuïng : </w:t>
      </w:r>
    </w:p>
    <w:p>
      <w:pPr>
        <w:pStyle w:val="Normal"/>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ab/>
        <w:tab/>
        <w:t>Baát thöùc töï gia baûo</w:t>
      </w:r>
    </w:p>
    <w:p>
      <w:pPr>
        <w:pStyle w:val="Normal"/>
        <w:jc w:val="both"/>
        <w:rPr>
          <w:rFonts w:ascii="VNI-Times" w:hAnsi="VNI-Times" w:cs="VNI-Times"/>
          <w:sz w:val="26"/>
          <w:szCs w:val="26"/>
        </w:rPr>
      </w:pPr>
      <w:r>
        <w:rPr>
          <w:rFonts w:cs="VNI-Times" w:ascii="VNI-Times" w:hAnsi="VNI-Times"/>
          <w:sz w:val="26"/>
          <w:szCs w:val="26"/>
        </w:rPr>
        <w:tab/>
        <w:tab/>
        <w:t>Tuøy tha nhaän ngoaïi traàn</w:t>
      </w:r>
    </w:p>
    <w:p>
      <w:pPr>
        <w:pStyle w:val="Normal"/>
        <w:jc w:val="both"/>
        <w:rPr>
          <w:rFonts w:ascii="VNI-Times" w:hAnsi="VNI-Times" w:cs="VNI-Times"/>
          <w:sz w:val="26"/>
          <w:szCs w:val="26"/>
        </w:rPr>
      </w:pPr>
      <w:r>
        <w:rPr>
          <w:rFonts w:cs="VNI-Times" w:ascii="VNI-Times" w:hAnsi="VNI-Times"/>
          <w:sz w:val="26"/>
          <w:szCs w:val="26"/>
        </w:rPr>
        <w:tab/>
        <w:tab/>
        <w:t>Nhaät trung ñaøo aûnh chaát</w:t>
      </w:r>
    </w:p>
    <w:p>
      <w:pPr>
        <w:pStyle w:val="Normal"/>
        <w:spacing w:before="0" w:after="120"/>
        <w:jc w:val="both"/>
        <w:rPr>
          <w:rFonts w:ascii="VNI-Times" w:hAnsi="VNI-Times" w:cs="VNI-Times"/>
          <w:sz w:val="26"/>
          <w:szCs w:val="26"/>
        </w:rPr>
      </w:pPr>
      <w:r>
        <w:rPr>
          <w:rFonts w:cs="VNI-Times" w:ascii="VNI-Times" w:hAnsi="VNI-Times"/>
          <w:sz w:val="26"/>
          <w:szCs w:val="26"/>
        </w:rPr>
        <w:tab/>
        <w:tab/>
        <w:t>Caûnh lyù thaát ñaàu nhaân.</w:t>
      </w:r>
    </w:p>
    <w:p>
      <w:pPr>
        <w:pStyle w:val="TextBody"/>
        <w:rPr>
          <w:sz w:val="26"/>
          <w:szCs w:val="26"/>
        </w:rPr>
      </w:pPr>
      <w:r>
        <w:rPr>
          <w:sz w:val="26"/>
          <w:szCs w:val="26"/>
        </w:rPr>
        <w:tab/>
        <w:t>Dòch:</w:t>
      </w:r>
    </w:p>
    <w:p>
      <w:pPr>
        <w:pStyle w:val="Normal"/>
        <w:jc w:val="both"/>
        <w:rPr>
          <w:rFonts w:ascii="VNI-Times" w:hAnsi="VNI-Times" w:cs="VNI-Times"/>
          <w:sz w:val="26"/>
          <w:szCs w:val="26"/>
        </w:rPr>
      </w:pPr>
      <w:r>
        <w:rPr>
          <w:rFonts w:cs="VNI-Times" w:ascii="VNI-Times" w:hAnsi="VNI-Times"/>
          <w:sz w:val="26"/>
          <w:szCs w:val="26"/>
        </w:rPr>
        <w:tab/>
        <w:tab/>
        <w:t>Baùu nhaø mình chaúng bieát</w:t>
      </w:r>
    </w:p>
    <w:p>
      <w:pPr>
        <w:pStyle w:val="Normal"/>
        <w:jc w:val="both"/>
        <w:rPr>
          <w:rFonts w:ascii="VNI-Times" w:hAnsi="VNI-Times" w:cs="VNI-Times"/>
          <w:sz w:val="26"/>
          <w:szCs w:val="26"/>
        </w:rPr>
      </w:pPr>
      <w:r>
        <w:rPr>
          <w:rFonts w:cs="VNI-Times" w:ascii="VNI-Times" w:hAnsi="VNI-Times"/>
          <w:sz w:val="26"/>
          <w:szCs w:val="26"/>
        </w:rPr>
        <w:tab/>
        <w:tab/>
        <w:t>Theo ngöôøi nhaän ngoaïi traàn</w:t>
      </w:r>
    </w:p>
    <w:p>
      <w:pPr>
        <w:pStyle w:val="Normal"/>
        <w:jc w:val="both"/>
        <w:rPr>
          <w:rFonts w:ascii="VNI-Times" w:hAnsi="VNI-Times" w:cs="VNI-Times"/>
          <w:sz w:val="26"/>
          <w:szCs w:val="26"/>
        </w:rPr>
      </w:pPr>
      <w:r>
        <w:rPr>
          <w:rFonts w:cs="VNI-Times" w:ascii="VNI-Times" w:hAnsi="VNI-Times"/>
          <w:sz w:val="26"/>
          <w:szCs w:val="26"/>
        </w:rPr>
        <w:tab/>
        <w:tab/>
        <w:t>Giöõa tröa chaïy troán boùng</w:t>
      </w:r>
    </w:p>
    <w:p>
      <w:pPr>
        <w:pStyle w:val="Normal"/>
        <w:spacing w:before="0" w:after="120"/>
        <w:jc w:val="both"/>
        <w:rPr>
          <w:rFonts w:ascii="VNI-Times" w:hAnsi="VNI-Times" w:cs="VNI-Times"/>
          <w:sz w:val="26"/>
          <w:szCs w:val="26"/>
        </w:rPr>
      </w:pPr>
      <w:r>
        <w:rPr>
          <w:rFonts w:cs="VNI-Times" w:ascii="VNI-Times" w:hAnsi="VNI-Times"/>
          <w:sz w:val="26"/>
          <w:szCs w:val="26"/>
        </w:rPr>
        <w:tab/>
        <w:tab/>
        <w:t>Keû soi göông maát ñaàu.</w:t>
      </w:r>
    </w:p>
    <w:p>
      <w:pPr>
        <w:pStyle w:val="TextBody"/>
        <w:rPr>
          <w:sz w:val="26"/>
          <w:szCs w:val="26"/>
        </w:rPr>
      </w:pPr>
      <w:r>
        <w:rPr>
          <w:sz w:val="26"/>
          <w:szCs w:val="26"/>
        </w:rPr>
        <w:tab/>
        <w:t>Chuùng sanh moät beà chaïy theo ngoaïi caûnh queân baüng baûn taâm. Chæ caàu hoûi haït chaâu trong tay Boà-taùt Ñòa Taïng, queân löûng trong tay mình saün coù haït chaâu. Haït chaâu aáy theo doõi chuùng ta nhö boùng theo hình, maëc duø ta laên loän saùu ñöôøng, lang thang trong tam giôùi, haït chaâu haèng coù maët trong tuùi aùo chuùng ta. Chuùng ta si meâ boû queân noù, nhö chaøng Dieãn-nhaõ xem göông thaáy boùng ñaàu maët hieän trong göông, uùp göông laïi boùng ñaàu maët maát ñi, hoaûng la leân “toâi maát ñaàu”. Chaøng ta phaùt cuoàng oâm ñaàu chaïy la “toâi maát ñaàu”. Taát caû chuùng ta cuõng theá, haèng ngaøy cöù chaïy theo voïng töôûng suy tính, coù noù laø coù mình, moät khi voïng töôûng laëng xuoáng, hoaûng la “maát mình”. Voïng töôûng laø caùi chôït sanh chôït dieät, khoâng coäi goác nôi choán, maø chaáp laø thaät mình. Khi voïng töôûng laëng xuoáng, moïi coâng duïng thaáy nghe hieåu bieát vaãn nguyeân veïn, maø noùi “maát mình”. Thöû hoûi ai laø keû bieát maát mình?</w:t>
      </w:r>
    </w:p>
    <w:p>
      <w:pPr>
        <w:pStyle w:val="Normal"/>
        <w:spacing w:before="0" w:after="120"/>
        <w:jc w:val="both"/>
        <w:rPr>
          <w:rFonts w:ascii="VNI-Times" w:hAnsi="VNI-Times" w:cs="VNI-Times"/>
          <w:sz w:val="26"/>
          <w:szCs w:val="26"/>
        </w:rPr>
      </w:pPr>
      <w:r>
        <w:rPr>
          <w:rFonts w:cs="VNI-Times" w:ascii="VNI-Times" w:hAnsi="VNI-Times"/>
          <w:sz w:val="26"/>
          <w:szCs w:val="26"/>
        </w:rPr>
        <w:tab/>
        <w:t>Kheùo nhaän ra oâng chuû môùi khoûi bò khaùch traàn löøa gaït. Thieàn sö Phaùp Dieãn noùi:</w:t>
      </w:r>
    </w:p>
    <w:p>
      <w:pPr>
        <w:pStyle w:val="Normal"/>
        <w:spacing w:before="0" w:after="120"/>
        <w:jc w:val="both"/>
        <w:rPr>
          <w:rFonts w:ascii="VNI-Times" w:hAnsi="VNI-Times" w:cs="VNI-Times"/>
          <w:sz w:val="26"/>
          <w:szCs w:val="26"/>
        </w:rPr>
      </w:pPr>
      <w:r>
        <w:rPr>
          <w:rFonts w:cs="VNI-Times" w:ascii="VNI-Times" w:hAnsi="VNI-Times"/>
          <w:sz w:val="26"/>
          <w:szCs w:val="26"/>
        </w:rPr>
        <w:tab/>
        <w:t>“Ta coù moät vaät chaúng thuoäc phaøm chaúng thuoäc thaùnh, chaúng thuoäc taø chaúng thuoäc chaùnh, muoân vieäc khi ñeán töï nhieân hieäu leänh.”</w:t>
      </w:r>
    </w:p>
    <w:p>
      <w:pPr>
        <w:pStyle w:val="Normal"/>
        <w:spacing w:before="0" w:after="120"/>
        <w:jc w:val="both"/>
        <w:rPr>
          <w:rFonts w:ascii="VNI-Times" w:hAnsi="VNI-Times" w:cs="VNI-Times"/>
          <w:sz w:val="26"/>
          <w:szCs w:val="26"/>
        </w:rPr>
      </w:pPr>
      <w:r>
        <w:rPr>
          <w:rFonts w:cs="VNI-Times" w:ascii="VNI-Times" w:hAnsi="VNI-Times"/>
          <w:sz w:val="26"/>
          <w:szCs w:val="26"/>
        </w:rPr>
        <w:tab/>
        <w:t>OÂng chuû cuûa chính mình laø thöïc theå tuyeät ñoái, khoâng coøn thaáy coù hai beân phaøm thaùnh chaùnh taø ñoái ñaõi. Tuy khoâng coù nieäm phaân bieät ñoái ñaõi, song xuùc duyeân chaïm caûnh lieãu tri raønh roõ. OÂng chuû naøy chöa töøng sanh chöa töøng dieät, neân goïi laø phaùp thaân baát dieät. Bôûi khoâng sanh dieät, neân chaân thaät thöôøng haèng, maø khoâng coù töôùng traïng, thöôøng ví nhö hö khoâng. Töø Phaùp thaân nhìn ra thaân taâm vaïn vaät ñeàu thaáy taïm bôï giaû doái, khoâng coù baèng maûy tô sôïi toùc naøo chaân thaät, neân noùi: nhö boït, boùng, söông muø, ñieän chôùp... Ñi ñöùng naèm ngoài ñeàu soáng vôùi oâng chuû naøy laø tu thieàn Voâ sanh.</w:t>
      </w:r>
    </w:p>
    <w:p>
      <w:pPr>
        <w:pStyle w:val="Normal"/>
        <w:spacing w:before="0" w:after="120"/>
        <w:jc w:val="both"/>
        <w:rPr>
          <w:rFonts w:ascii="VNI-Times" w:hAnsi="VNI-Times" w:cs="VNI-Times"/>
          <w:sz w:val="26"/>
          <w:szCs w:val="26"/>
        </w:rPr>
      </w:pPr>
      <w:r>
        <w:rPr>
          <w:rFonts w:cs="VNI-Times" w:ascii="VNI-Times" w:hAnsi="VNI-Times"/>
          <w:sz w:val="26"/>
          <w:szCs w:val="26"/>
        </w:rPr>
        <w:tab/>
        <w:t>Thieàn sö Sö Nhan ngoài moät mình treân taûng ñaù, thænh thoaûng goïi: “OÂng chuû nhaân!” Töï ñaùp: “Daï!” Baûo: “Phaûi tænh tænh ñöøng ñeå ngöôøi löøa!”</w:t>
      </w:r>
    </w:p>
    <w:p>
      <w:pPr>
        <w:pStyle w:val="Normal"/>
        <w:spacing w:before="0" w:after="120"/>
        <w:jc w:val="both"/>
        <w:rPr/>
      </w:pPr>
      <w:r>
        <w:rPr>
          <w:rFonts w:cs="VNI-Times" w:ascii="VNI-Times" w:hAnsi="VNI-Times"/>
          <w:sz w:val="26"/>
          <w:szCs w:val="26"/>
        </w:rPr>
        <w:tab/>
        <w:t xml:space="preserve">Töï goïi töï ñaùp döôøng nhö vieäc ñuøa côït chôi. Chính laø loái tu töï nhaéc mình khoâng queân oâng chuû. Ñöøng ñeå ngoaïi caûnh ñaùnh löøa, haèng tænh saùng vôùi oâng chuû ngaøn ñôøi cuûa mình. Quaû laø phaùp taéc muoân ñôøi cho nhöõng ngöôøi bieát soáng trôû laïi mình. Bieát trôû laïi mình laø veà queâ höông, laø ñeán Baûo sôû, laø Cuøng töû ñöôïc cha trao söï nghieäp, laø </w:t>
      </w:r>
      <w:r>
        <w:rPr>
          <w:rFonts w:cs="VNI-Times" w:ascii="VNI-Times" w:hAnsi="VNI-Times"/>
          <w:caps/>
          <w:sz w:val="26"/>
          <w:szCs w:val="26"/>
        </w:rPr>
        <w:t>n</w:t>
      </w:r>
      <w:r>
        <w:rPr>
          <w:rFonts w:cs="VNI-Times" w:ascii="VNI-Times" w:hAnsi="VNI-Times"/>
          <w:sz w:val="26"/>
          <w:szCs w:val="26"/>
        </w:rPr>
        <w:t>ieát-baøn, laø giaùc ngoä, laø giaûi thoaùt... Traêm ngaøn danh töø khaùc nhau ñeàu chæ moät vieäc “trôû veà vôùi mình”. Ñuùng vôùi caâu “thieân thöôïng thieân haï duy ngaõ ñoäc toân”. Bôûi vì trôû veà ñöôïc vôùi mình, laø muoân vieäc beân ngoaøi ñeàu theo ñoù giaûi quyeát xong.</w:t>
      </w:r>
    </w:p>
    <w:p>
      <w:pPr>
        <w:pStyle w:val="Normal"/>
        <w:spacing w:before="0" w:after="120"/>
        <w:jc w:val="both"/>
        <w:rPr>
          <w:rFonts w:ascii="VNI-Times" w:hAnsi="VNI-Times" w:cs="VNI-Times"/>
          <w:sz w:val="26"/>
          <w:szCs w:val="26"/>
        </w:rPr>
      </w:pPr>
      <w:r>
        <w:rPr>
          <w:rFonts w:cs="VNI-Times" w:ascii="VNI-Times" w:hAnsi="VNI-Times"/>
          <w:sz w:val="26"/>
          <w:szCs w:val="26"/>
        </w:rPr>
        <w:tab/>
        <w:t>Phaùp thieàn naøy coù ñaët thôøi khoùa tu taäp coá ñònh khoâng?</w:t>
      </w:r>
    </w:p>
    <w:p>
      <w:pPr>
        <w:pStyle w:val="TextBody"/>
        <w:rPr>
          <w:sz w:val="26"/>
          <w:szCs w:val="26"/>
        </w:rPr>
      </w:pPr>
      <w:r>
        <w:rPr>
          <w:sz w:val="26"/>
          <w:szCs w:val="26"/>
        </w:rPr>
        <w:tab/>
        <w:t>Thieàn naøy khoâng ñaët naëng thôøi khoùa (chæ tuøy hoaøn caûnh thuaän tieän), maø chuù troïng taâm nieäm. Trong taát caû thôøi, moïi hoaït ñoäng ñi ñöùng ngoài naèm, laøm vieäc nghæ ngôi, caàn thaáy roõ töøng taâm nieäm cuûa mình, ñeå khoâng theo, hoaëc haèng soáng vôùi oâng chuû, khoâng bò ngoaïi duyeân loâi cuoán. Nhöõng phuùt giaây naøo queân löûng taâm nieäm mình, coi nhö phaïm toäi buoâng lung ñaùng traùch. Cho neân noùi “ñi ñöùng, noùi nín, haùi cuûi, laët rau, thoåi löûa, naáu côm ñeàu laø thieàn”. Ngöôøi tu thieàn naøy, môùi nhìn döôøng nhö hoï thong thaû lôi loûng, thaät ra hoï mieân maät töøng taâm nieäm. Thieàn naøy laø coäi goác thaønh Phaät taùc Toå.</w:t>
      </w:r>
    </w:p>
    <w:p>
      <w:pPr>
        <w:pStyle w:val="Normal"/>
        <w:spacing w:before="0" w:after="120"/>
        <w:jc w:val="both"/>
        <w:rPr/>
      </w:pPr>
      <w:r>
        <w:rPr>
          <w:rFonts w:cs="VNI-Times" w:ascii="VNI-Times" w:hAnsi="VNI-Times"/>
          <w:sz w:val="26"/>
          <w:szCs w:val="26"/>
        </w:rPr>
        <w:tab/>
        <w:t xml:space="preserve">Moät hoâm, Vöông </w:t>
      </w:r>
      <w:r>
        <w:rPr>
          <w:rFonts w:cs="VNI-Times" w:ascii="VNI-Times" w:hAnsi="VNI-Times"/>
          <w:caps/>
          <w:sz w:val="26"/>
          <w:szCs w:val="26"/>
        </w:rPr>
        <w:t>t</w:t>
      </w:r>
      <w:r>
        <w:rPr>
          <w:rFonts w:cs="VNI-Times" w:ascii="VNI-Times" w:hAnsi="VNI-Times"/>
          <w:sz w:val="26"/>
          <w:szCs w:val="26"/>
        </w:rPr>
        <w:t xml:space="preserve">höôøng </w:t>
      </w:r>
      <w:r>
        <w:rPr>
          <w:rFonts w:cs="VNI-Times" w:ascii="VNI-Times" w:hAnsi="VNI-Times"/>
          <w:caps/>
          <w:sz w:val="26"/>
          <w:szCs w:val="26"/>
        </w:rPr>
        <w:t>t</w:t>
      </w:r>
      <w:r>
        <w:rPr>
          <w:rFonts w:cs="VNI-Times" w:ascii="VNI-Times" w:hAnsi="VNI-Times"/>
          <w:sz w:val="26"/>
          <w:szCs w:val="26"/>
        </w:rPr>
        <w:t>hò vaøo thaêm Thieàn vieän cuûa Toå Laâm Teá, ñeán nhaø Ñoâng sang nhaø Taây, thaáy chuùng ñoâng ñaûo, oâng hoûi Toå Laâm Teá:</w:t>
      </w:r>
    </w:p>
    <w:p>
      <w:pPr>
        <w:pStyle w:val="Normal"/>
        <w:spacing w:before="0" w:after="120"/>
        <w:jc w:val="both"/>
        <w:rPr>
          <w:rFonts w:ascii="VNI-Times" w:hAnsi="VNI-Times" w:cs="VNI-Times"/>
          <w:sz w:val="26"/>
          <w:szCs w:val="26"/>
        </w:rPr>
      </w:pPr>
      <w:r>
        <w:rPr>
          <w:rFonts w:cs="VNI-Times" w:ascii="VNI-Times" w:hAnsi="VNI-Times"/>
          <w:sz w:val="26"/>
          <w:szCs w:val="26"/>
        </w:rPr>
        <w:tab/>
        <w:t>- Chuùng ñoâng ñaûo theá naøy, coù daïy tuïng kinh, toïa thieàn chaêng?</w:t>
      </w:r>
    </w:p>
    <w:p>
      <w:pPr>
        <w:pStyle w:val="Normal"/>
        <w:spacing w:before="0" w:after="120"/>
        <w:jc w:val="both"/>
        <w:rPr>
          <w:rFonts w:ascii="VNI-Times" w:hAnsi="VNI-Times" w:cs="VNI-Times"/>
          <w:sz w:val="26"/>
          <w:szCs w:val="26"/>
        </w:rPr>
      </w:pPr>
      <w:r>
        <w:rPr>
          <w:rFonts w:cs="VNI-Times" w:ascii="VNI-Times" w:hAnsi="VNI-Times"/>
          <w:sz w:val="26"/>
          <w:szCs w:val="26"/>
        </w:rPr>
        <w:tab/>
        <w:t>- Khoâng.</w:t>
      </w:r>
    </w:p>
    <w:p>
      <w:pPr>
        <w:pStyle w:val="Normal"/>
        <w:spacing w:before="0" w:after="120"/>
        <w:jc w:val="both"/>
        <w:rPr>
          <w:rFonts w:ascii="VNI-Times" w:hAnsi="VNI-Times" w:cs="VNI-Times"/>
          <w:sz w:val="26"/>
          <w:szCs w:val="26"/>
        </w:rPr>
      </w:pPr>
      <w:r>
        <w:rPr>
          <w:rFonts w:cs="VNI-Times" w:ascii="VNI-Times" w:hAnsi="VNI-Times"/>
          <w:sz w:val="26"/>
          <w:szCs w:val="26"/>
        </w:rPr>
        <w:tab/>
        <w:t>- Daïy hoï laøm gì?</w:t>
      </w:r>
    </w:p>
    <w:p>
      <w:pPr>
        <w:pStyle w:val="Normal"/>
        <w:spacing w:before="0" w:after="120"/>
        <w:jc w:val="both"/>
        <w:rPr>
          <w:rFonts w:ascii="VNI-Times" w:hAnsi="VNI-Times" w:cs="VNI-Times"/>
          <w:sz w:val="26"/>
          <w:szCs w:val="26"/>
        </w:rPr>
      </w:pPr>
      <w:r>
        <w:rPr>
          <w:rFonts w:cs="VNI-Times" w:ascii="VNI-Times" w:hAnsi="VNI-Times"/>
          <w:sz w:val="26"/>
          <w:szCs w:val="26"/>
        </w:rPr>
        <w:tab/>
        <w:t>- Daïy hoï laøm Phaät laøm Toå.</w:t>
      </w:r>
    </w:p>
    <w:p>
      <w:pPr>
        <w:pStyle w:val="Normal"/>
        <w:spacing w:before="0" w:after="120"/>
        <w:jc w:val="both"/>
        <w:rPr>
          <w:rFonts w:ascii="VNI-Times" w:hAnsi="VNI-Times" w:cs="VNI-Times"/>
          <w:sz w:val="26"/>
          <w:szCs w:val="26"/>
        </w:rPr>
      </w:pPr>
      <w:r>
        <w:rPr>
          <w:rFonts w:cs="VNI-Times" w:ascii="VNI-Times" w:hAnsi="VNI-Times"/>
          <w:sz w:val="26"/>
          <w:szCs w:val="26"/>
        </w:rPr>
        <w:tab/>
        <w:t>Ñaáy laø phaùp tu tinh teá vi maät trong taâm nieäm, khoâng thuoäc hình thöùùc beân ngoaøi. Toå Laâm Teá cuõng noùi: “Keû ngu cöôøi ta, ngöôøi trí bieát ta.” Keû phaøm ngu khoù hieåu noåi loái tu naøy, baäc trí giaû khaû dó thoâng suoát. Loái tu naøy khoâng coù caáp baäc phöông tieän, chæ moät beà soáng vôùi lyù taùnh chaân thaät. Lyù taùnh khoâng coù töôùng maïo, neân ngöôøi tu khoù nhaän, khoù thaáy söï tieán boä cuûa mình. Do ñoù, ñoøi hoûi ngöôøi tu phaûi laäp chí saét ñaù, môùi mong coù ngaøy thaønh coâng.</w:t>
      </w:r>
    </w:p>
    <w:p>
      <w:pPr>
        <w:pStyle w:val="TextBody"/>
        <w:spacing w:before="0" w:after="240"/>
        <w:rPr>
          <w:b/>
          <w:b/>
          <w:sz w:val="26"/>
          <w:szCs w:val="26"/>
        </w:rPr>
      </w:pPr>
      <w:r>
        <w:rPr>
          <w:sz w:val="26"/>
          <w:szCs w:val="26"/>
        </w:rPr>
        <w:tab/>
        <w:t>Tuy nhieân, cuõng coù nhöõng ngöôøi hoïc loùm phaùp thieàn naøy, ngoaøi mieäng noùi boâ boâ, maø trong taâm khoâng khi naøo bieát thuùc lieãm, chæ möôïn lôøi Phaät Toå noùi, ñeå che loãi cuûa mình. Boïn naøy laø keû troäm trong Phaät phaùp maéc toäi khoâng nhoû.</w:t>
      </w:r>
    </w:p>
    <w:p>
      <w:pPr>
        <w:pStyle w:val="Normal"/>
        <w:spacing w:before="0" w:after="240"/>
        <w:ind w:firstLine="720"/>
        <w:jc w:val="both"/>
        <w:rPr>
          <w:rFonts w:ascii="VNI-Times" w:hAnsi="VNI-Times" w:cs="VNI-Times"/>
          <w:color w:val="0000FF"/>
          <w:sz w:val="26"/>
          <w:szCs w:val="26"/>
        </w:rPr>
      </w:pPr>
      <w:r>
        <w:rPr>
          <w:rFonts w:cs="VNI-Times" w:ascii="VNI-Times" w:hAnsi="VNI-Times"/>
          <w:b/>
          <w:color w:val="0000FF"/>
          <w:sz w:val="26"/>
          <w:szCs w:val="26"/>
        </w:rPr>
        <w:t>- Bieän minh.</w:t>
      </w:r>
    </w:p>
    <w:p>
      <w:pPr>
        <w:pStyle w:val="Normal"/>
        <w:spacing w:before="0" w:after="120"/>
        <w:jc w:val="both"/>
        <w:rPr>
          <w:rFonts w:ascii="VNI-Times" w:hAnsi="VNI-Times" w:cs="VNI-Times"/>
          <w:sz w:val="26"/>
          <w:szCs w:val="26"/>
        </w:rPr>
      </w:pPr>
      <w:r>
        <w:rPr>
          <w:rFonts w:cs="VNI-Times" w:ascii="VNI-Times" w:hAnsi="VNI-Times"/>
          <w:sz w:val="26"/>
          <w:szCs w:val="26"/>
        </w:rPr>
        <w:tab/>
        <w:t>Ñoïc phaàn Thieàn tuyeät ñoái ôû treân, ña soá ñoäc giaû sanh nghi:</w:t>
      </w:r>
    </w:p>
    <w:p>
      <w:pPr>
        <w:pStyle w:val="Normal"/>
        <w:spacing w:before="0" w:after="120"/>
        <w:jc w:val="both"/>
        <w:rPr>
          <w:rFonts w:ascii="VNI-Times" w:hAnsi="VNI-Times" w:cs="VNI-Times"/>
          <w:sz w:val="26"/>
          <w:szCs w:val="26"/>
        </w:rPr>
      </w:pPr>
      <w:r>
        <w:rPr>
          <w:rFonts w:cs="VNI-Times" w:ascii="VNI-Times" w:hAnsi="VNI-Times"/>
          <w:sz w:val="26"/>
          <w:szCs w:val="26"/>
        </w:rPr>
        <w:tab/>
        <w:t>- Ñaïo Phaät chuû tröông Voâ ngaõ, ôû ñaây baûo trôû veà “OÂng chuû cuûa mình” laø coù ngaõ, töùc traùi haún giaùo lyù?</w:t>
      </w:r>
    </w:p>
    <w:p>
      <w:pPr>
        <w:pStyle w:val="Normal"/>
        <w:spacing w:before="0" w:after="120"/>
        <w:jc w:val="both"/>
        <w:rPr>
          <w:rFonts w:ascii="VNI-Times" w:hAnsi="VNI-Times" w:cs="VNI-Times"/>
          <w:sz w:val="26"/>
          <w:szCs w:val="26"/>
        </w:rPr>
      </w:pPr>
      <w:r>
        <w:rPr>
          <w:rFonts w:cs="VNI-Times" w:ascii="VNI-Times" w:hAnsi="VNI-Times"/>
          <w:sz w:val="26"/>
          <w:szCs w:val="26"/>
        </w:rPr>
        <w:tab/>
        <w:t>- Trong kinh Phaät haèng quôû chaáp Thöôøng chaáp Ñoaïn cuûa ngoaïi ñaïo, ôû ñaây noùi “OÂng chuû thöôøng haèng khoâng bieán ñoåi” ñaâu khoâng ñoàng chaáp Thöôøng cuûa ngoaïi ñaïo?</w:t>
      </w:r>
    </w:p>
    <w:p>
      <w:pPr>
        <w:pStyle w:val="Normal"/>
        <w:spacing w:before="0" w:after="120"/>
        <w:jc w:val="both"/>
        <w:rPr>
          <w:rFonts w:ascii="VNI-Times" w:hAnsi="VNI-Times" w:cs="VNI-Times"/>
          <w:sz w:val="26"/>
          <w:szCs w:val="26"/>
        </w:rPr>
      </w:pPr>
      <w:r>
        <w:rPr>
          <w:rFonts w:cs="VNI-Times" w:ascii="VNI-Times" w:hAnsi="VNI-Times"/>
          <w:sz w:val="26"/>
          <w:szCs w:val="26"/>
        </w:rPr>
        <w:tab/>
        <w:t>Chuùng toâi theo thöù töï giaûi quyeát hai nghi vaán naøy:</w:t>
      </w:r>
    </w:p>
    <w:p>
      <w:pPr>
        <w:pStyle w:val="Normal"/>
        <w:spacing w:before="0" w:after="120"/>
        <w:jc w:val="both"/>
        <w:rPr>
          <w:rFonts w:ascii="VNI-Times" w:hAnsi="VNI-Times" w:cs="VNI-Times"/>
          <w:sz w:val="26"/>
          <w:szCs w:val="26"/>
        </w:rPr>
      </w:pPr>
      <w:r>
        <w:rPr>
          <w:rFonts w:cs="VNI-Times" w:ascii="VNI-Times" w:hAnsi="VNI-Times"/>
          <w:sz w:val="26"/>
          <w:szCs w:val="26"/>
        </w:rPr>
        <w:tab/>
        <w:t>- Ñaïo Phaät chuû tröông voâ ngaõ, laø voâ ngaõ ngay nôi thaân nguõ uaån naøy. Bôûi vì Baø-la-moân caên cöù vaøo thoï töôûng haønh thöùc chaáp laøm ngaõ, Phaät bieát roõ noù laø töôùng voâ thöôøng sanh dieät neân noùi voâ ngaõ. Phaät chia noù laøm boán thöù, ñaët caâu hoûi: Neáu chaáp thoï laøm ngaõ thì töôûng haønh thöùc laø caùi gì? Ngöôïc laïi, caùc thöù kia cuõng theá. Nhaèm treân naêm uaån chaáp laøm ngaõ, thaät sai laàm ñaùo ñeå. Naêm thöù naøy laø töôùng duyeân hôïp, voâ thöôøng sanh dieät, chaáp noù laø “ta” laøm sao khoûi luaân hoài sanh töû. Vì theá, keû chaáp naêm uaån laøm ngaõ, Phaät baûo laø voâ minh, Ngaøi phaûn ñoái vaø noùi laø voâ ngaõ.</w:t>
      </w:r>
    </w:p>
    <w:p>
      <w:pPr>
        <w:pStyle w:val="Normal"/>
        <w:spacing w:before="0" w:after="120"/>
        <w:jc w:val="both"/>
        <w:rPr>
          <w:rFonts w:ascii="VNI-Times" w:hAnsi="VNI-Times" w:cs="VNI-Times"/>
          <w:sz w:val="26"/>
          <w:szCs w:val="26"/>
        </w:rPr>
      </w:pPr>
      <w:r>
        <w:rPr>
          <w:rFonts w:cs="VNI-Times" w:ascii="VNI-Times" w:hAnsi="VNI-Times"/>
          <w:sz w:val="26"/>
          <w:szCs w:val="26"/>
        </w:rPr>
        <w:tab/>
        <w:t>OÂng chuû cuûa thieàn naøy noùi, cuõng ngay nôi thaân naêm uaån naøy, song laø theå chaúng sanh chaúng dieät laëng ngaàm trong aáy. Theå naøy, khi thoï töôûng haønh thöùc laëng maát, noù môùi hieän baøy ñaày ñuû. Noù chaúng rôøi thoï töôûng haønh thöùc, nhöng khi caùc thöù naøy hoaït ñoäng, tìm noù khoâng ra. OÂng chuû naøy laø theå tòch tónh giaùc tri chöa töøng xao ñoäng bieán hoaïi. Chuùng ta thöû nghieäm xem, khi ngoài thieàn hay ngoài moät mình choã vaéng, thoï töôûng haønh thöùc laëng maát khoâng hoaït ñoäng, ta vaãn tænh saùng maét tai... vaãn tri giaùc nhö thöôøng. Caùi gì chòu traùch nhieäm tri giaùc trong luùc naøy, neáu khoâng phaûi taùnh giaùc tòch tónh thöôøng coøn beân trong. Theá neân, ôû ñaây noùi “oâng chuû” vaãn khoâng traùi vôùi chuû tröông voâ ngaõ cuûa ñaïo Phaät. Coù soáng thaät, chuùng ta môùi thaáy roõ ñieàu naøy, ñöøng maéc keït treân vaên töï caõi leõ suoâng voâ ích.</w:t>
      </w:r>
    </w:p>
    <w:p>
      <w:pPr>
        <w:pStyle w:val="Normal"/>
        <w:spacing w:before="0" w:after="120"/>
        <w:jc w:val="both"/>
        <w:rPr>
          <w:rFonts w:ascii="VNI-Times" w:hAnsi="VNI-Times" w:cs="VNI-Times"/>
          <w:sz w:val="26"/>
          <w:szCs w:val="26"/>
        </w:rPr>
      </w:pPr>
      <w:r>
        <w:rPr>
          <w:rFonts w:cs="VNI-Times" w:ascii="VNI-Times" w:hAnsi="VNI-Times"/>
          <w:sz w:val="26"/>
          <w:szCs w:val="26"/>
        </w:rPr>
        <w:tab/>
        <w:t>- Ngoaïi ñaïo chaáp “thöôøng” cuõng caên cöù treân thaân naêm uaån maø chaáp. Thaân naêm uaån voán laø töôùng sanh dieät voâ thöôøng, caùi voâ thöôøng maø chaáp laø Thöôøng, neân bò Phaät quôû traùch. OÂng chuû ôû ñaây noùi, laø thöïc theå chöa töøng ñoäng, chöa töøng sanh dieät, khoâng coù töôùng maïo, vöôït ngoaøi ñoái ñaõi hai beân, noùi “thöôøng haèng khoâng bieán ñoåi” laø göôïng gaïo maø noùi thoâi. Vì thöïc theå tuyeät ñoái, coøn duøng ngoân ngöõ ñoái ñaõi naøo phoâ dieãn noù ñöôïc. Coù nhaän thaáy taùnh giaùc naøy, chuùng ta môùi tin leõ “thöôøng haèng” cuûa noù. Phaøm caùi gì coù töôùng maïo, coù sanh dieät ñeàu voâ thöôøng, taùnh giaùc thoaùt ngoaøi töôùng maïo, sanh dieät laøm sao baét noù voâ thöôøng. Neáu khoâng coù taùnh giaùc naøy, caùi gì chöùng A-la-haùn, caùi gì thaønh Phaät, sau khi thoï töôûng haønh thöùc ñeàu laëng maát? Vì leõ ñoù, ôû ñaây noùi “OÂng chuû thöôøng coøn chaúng bieán hoaïi”, khoâng traùi vôùi lyù voâ thöôøng cuûa Phaät noùi, cuõng khoâng thuoäc chaáp “thöôøng” cuûa ngoaïi ñaïo, maø laø chuû yeáu cuûa Phaät giaùo.</w:t>
      </w:r>
    </w:p>
    <w:p>
      <w:pPr>
        <w:pStyle w:val="Normal"/>
        <w:spacing w:before="100" w:after="100"/>
        <w:jc w:val="center"/>
        <w:rPr>
          <w:rFonts w:ascii="Wingdings" w:hAnsi="Wingdings" w:eastAsia="SimSun;宋体" w:cs="Wingdings"/>
          <w:sz w:val="36"/>
          <w:szCs w:val="36"/>
          <w:lang w:eastAsia="zh-CN"/>
        </w:rPr>
      </w:pPr>
      <w:r>
        <w:rPr>
          <w:rFonts w:eastAsia="SimSun;宋体" w:cs="Wingdings" w:ascii="Wingdings" w:hAnsi="Wingdings"/>
          <w:sz w:val="36"/>
          <w:szCs w:val="36"/>
          <w:lang w:eastAsia="zh-CN"/>
        </w:rPr>
      </w:r>
    </w:p>
    <w:p>
      <w:pPr>
        <w:pStyle w:val="Normal"/>
        <w:spacing w:before="100" w:after="100"/>
        <w:jc w:val="center"/>
        <w:rPr>
          <w:rFonts w:ascii="VNI-Times" w:hAnsi="VNI-Times" w:cs="VNI-Times"/>
          <w:b/>
          <w:b/>
          <w:sz w:val="26"/>
          <w:szCs w:val="26"/>
        </w:rPr>
      </w:pPr>
      <w:r>
        <w:rPr>
          <w:rFonts w:eastAsia="SimSun;宋体" w:cs="Wingdings" w:ascii="Wingdings" w:hAnsi="Wingdings"/>
          <w:sz w:val="36"/>
          <w:szCs w:val="36"/>
          <w:lang w:eastAsia="zh-CN"/>
        </w:rPr>
        <w:t></w:t>
      </w:r>
      <w:r>
        <w:br w:type="page"/>
      </w:r>
    </w:p>
    <w:p>
      <w:pPr>
        <w:pStyle w:val="Heading2"/>
        <w:jc w:val="center"/>
        <w:rPr>
          <w:i w:val="false"/>
          <w:i w:val="false"/>
          <w:color w:val="008000"/>
          <w:sz w:val="40"/>
          <w:szCs w:val="40"/>
        </w:rPr>
      </w:pPr>
      <w:r>
        <w:rPr>
          <w:i w:val="false"/>
          <w:color w:val="008000"/>
          <w:sz w:val="40"/>
          <w:szCs w:val="40"/>
        </w:rPr>
        <w:t>KEÁT LUAÄN</w:t>
      </w:r>
    </w:p>
    <w:p>
      <w:pPr>
        <w:pStyle w:val="Normal"/>
        <w:spacing w:before="0" w:after="120"/>
        <w:jc w:val="center"/>
        <w:rPr>
          <w:rFonts w:ascii="VNI-Times" w:hAnsi="VNI-Times" w:cs="VNI-Times"/>
          <w:b/>
          <w:b/>
          <w:i/>
          <w:i/>
          <w:color w:val="008000"/>
          <w:sz w:val="26"/>
          <w:szCs w:val="26"/>
        </w:rPr>
      </w:pPr>
      <w:r>
        <w:rPr>
          <w:rFonts w:cs="VNI-Times" w:ascii="VNI-Times" w:hAnsi="VNI-Times"/>
          <w:b/>
          <w:i/>
          <w:color w:val="008000"/>
          <w:sz w:val="26"/>
          <w:szCs w:val="26"/>
        </w:rPr>
      </w:r>
    </w:p>
    <w:p>
      <w:pPr>
        <w:pStyle w:val="Normal"/>
        <w:spacing w:before="0" w:after="120"/>
        <w:jc w:val="both"/>
        <w:rPr/>
      </w:pPr>
      <w:r>
        <w:rPr>
          <w:rFonts w:cs="VNI-Times" w:ascii="VNI-Times" w:hAnsi="VNI-Times"/>
          <w:sz w:val="26"/>
          <w:szCs w:val="26"/>
        </w:rPr>
        <w:tab/>
        <w:t>Nhöõng vaán ñeà ñaõ trình baøy qua, chuùng toâi coá gaéng coâ ñoïng trong moät khuoân khoå raát nhoû heïp, gioáng nhö vieäc “laáy thuùng uùp voi”, khoù traùnh khoûi loãi khoù hieåu vaø thieáu soùt. Chuùng toâi chæ mong ñoäc giaû nhaän ñöôïc then choát cuûa moãi vaán ñeà, caàn ñi saâu vaøo chi tieát, seõ nhôø nhöõng quyeån kinh saùch khaùc, hoaëc nhôø söï daét daãn cuûa Taêng, Ni hay Thieän höõu. OÂn laïi then choát thieát yeáu, coù theå noùi:</w:t>
      </w:r>
    </w:p>
    <w:p>
      <w:pPr>
        <w:pStyle w:val="Normal"/>
        <w:spacing w:before="0" w:after="120"/>
        <w:jc w:val="both"/>
        <w:rPr>
          <w:rFonts w:ascii="VNI-Times" w:hAnsi="VNI-Times" w:cs="VNI-Times"/>
          <w:sz w:val="26"/>
          <w:szCs w:val="26"/>
        </w:rPr>
      </w:pPr>
      <w:r>
        <w:rPr>
          <w:rFonts w:cs="VNI-Times" w:ascii="VNI-Times" w:hAnsi="VNI-Times"/>
          <w:sz w:val="26"/>
          <w:szCs w:val="26"/>
        </w:rPr>
        <w:tab/>
        <w:t>Phaät laø ngöôøi ñaõ giaùc ngoä vaø giaûi thoaùt sanh töû, ñoù laø vò trí caên baûn cuûa Ngaøi. Chuùng ta ñöøng xeâ dòch, ñöøng toâ ñieåm, döøng eùp buoäc Ngaøi phaûi rôøi choã caên baûn aáy.</w:t>
      </w:r>
    </w:p>
    <w:p>
      <w:pPr>
        <w:pStyle w:val="Normal"/>
        <w:spacing w:before="0" w:after="120"/>
        <w:jc w:val="both"/>
        <w:rPr>
          <w:rFonts w:ascii="VNI-Times" w:hAnsi="VNI-Times" w:cs="VNI-Times"/>
          <w:sz w:val="26"/>
          <w:szCs w:val="26"/>
        </w:rPr>
      </w:pPr>
      <w:r>
        <w:rPr>
          <w:rFonts w:cs="VNI-Times" w:ascii="VNI-Times" w:hAnsi="VNI-Times"/>
          <w:sz w:val="26"/>
          <w:szCs w:val="26"/>
        </w:rPr>
        <w:tab/>
        <w:t>Phaät phaùp laø nhöõng lôøi giaûng daïy chæ ra leõ thaät: Leõ thaät treân hình töôùng söï vaät laø nhaân quaû, leõ thaät trong söï caáu taïo keát hôïp laø duyeân sanh, leõ thaät thaàm laëng trong baûn theå laø chaân khoâng hay Phaät taùnh.</w:t>
      </w:r>
    </w:p>
    <w:p>
      <w:pPr>
        <w:pStyle w:val="Normal"/>
        <w:spacing w:before="0" w:after="120"/>
        <w:jc w:val="both"/>
        <w:rPr>
          <w:rFonts w:ascii="VNI-Times" w:hAnsi="VNI-Times" w:cs="VNI-Times"/>
          <w:sz w:val="26"/>
          <w:szCs w:val="26"/>
        </w:rPr>
      </w:pPr>
      <w:r>
        <w:rPr>
          <w:rFonts w:cs="VNI-Times" w:ascii="VNI-Times" w:hAnsi="VNI-Times"/>
          <w:sz w:val="26"/>
          <w:szCs w:val="26"/>
        </w:rPr>
        <w:tab/>
        <w:t>Hoïc Phaät laø tieán böôùc treân con ñöôøng giaùc ngoä, laø nhaän hieåu phaùn xeùt nhöõng leõ thaät cuûa Phaät daïy, ñem choã nhaän hieåu öùng duïng vaøo cuoäc soáng con ngöôøi. Thöïc hieän ñöôïc nhöõng ñieàu naøy, caàn nhôø caëp maét trí tueä saùng suoát môùi thaønh coâng.</w:t>
      </w:r>
    </w:p>
    <w:p>
      <w:pPr>
        <w:pStyle w:val="Normal"/>
        <w:spacing w:before="0" w:after="120"/>
        <w:jc w:val="both"/>
        <w:rPr>
          <w:rFonts w:ascii="VNI-Times" w:hAnsi="VNI-Times" w:cs="VNI-Times"/>
          <w:sz w:val="26"/>
          <w:szCs w:val="26"/>
        </w:rPr>
      </w:pPr>
      <w:r>
        <w:rPr>
          <w:rFonts w:cs="VNI-Times" w:ascii="VNI-Times" w:hAnsi="VNI-Times"/>
          <w:sz w:val="26"/>
          <w:szCs w:val="26"/>
        </w:rPr>
        <w:tab/>
        <w:t>Tu Phaät laø öùng duïng nhöõng leõ thaät ñaõ nhaän xeùt ñöôïc vaøo cuoäc soáng haèng ngaøy cuûa mình. Gôõ saïch moïi phieàn naõo kieán chaáp ñang troùi buoäc khaén chaët trong taâm tö chuùng ta, ñem laïi söï an laïc ngay trong hieän taïi vaø mieân vieãn ôû vò lai. Chaúng nhöõng theá, tu Phaät coøn coù nghóa vöôït ra ngoaøi voøng ñoái ñaõi sanh dieät, thoaùt khoûi moïi khuoân khoå haïn cuoäc, laøm ngöôøi töï do töï taïi.</w:t>
      </w:r>
    </w:p>
    <w:p>
      <w:pPr>
        <w:pStyle w:val="Normal"/>
        <w:spacing w:before="0" w:after="120"/>
        <w:jc w:val="both"/>
        <w:rPr>
          <w:rFonts w:ascii="VNI-Times" w:hAnsi="VNI-Times" w:cs="VNI-Times"/>
          <w:sz w:val="26"/>
          <w:szCs w:val="26"/>
        </w:rPr>
      </w:pPr>
      <w:r>
        <w:rPr>
          <w:rFonts w:cs="VNI-Times" w:ascii="VNI-Times" w:hAnsi="VNI-Times"/>
          <w:sz w:val="26"/>
          <w:szCs w:val="26"/>
        </w:rPr>
        <w:tab/>
        <w:t>Vôùi nhöõng ñieåm chuû yeáu treân, chuùng ta nhaän thöùc chaéc chaén saâu xa, laø trong tay ñaõ coù saün ngoïn ñuoác saùng, treân con ñöôøng veà queâ aét khoâng ñeán noãi laïc laàm. Giaù trò cuûa Phaät phaùp laø bieát ñeå haønh, khoâng phaûi bieát ñeå noùi. Thöïc haønh saâu chöøng naøo, caøng thaáy giaù trò Phaät phaùp cao chöøng aáy. Bieát ñeå noùi, laø ngöôøi trình baøy ñuû moïi thöùc aên, maø buïng vaãn ñoùi; laø nhaân vieân phaùt ngaân trong ngaân haøng caû ngaøy ñeám tieàn, khi ra veà chæ hai tay khoâng. Chuùng toâi öôùc mong ñoäc giaû cuûa quyeån saùch naøy khoâng ñeán noãi nhö theá.</w:t>
      </w:r>
    </w:p>
    <w:p>
      <w:pPr>
        <w:pStyle w:val="Normal"/>
        <w:spacing w:before="0" w:after="120"/>
        <w:jc w:val="center"/>
        <w:rPr>
          <w:rFonts w:ascii="VNI-Times" w:hAnsi="VNI-Times" w:cs="VNI-Times"/>
          <w:sz w:val="26"/>
          <w:szCs w:val="26"/>
        </w:rPr>
      </w:pPr>
      <w:r>
        <w:rPr>
          <w:rFonts w:cs="VNI-Times" w:ascii="VNI-Times" w:hAnsi="VNI-Times"/>
          <w:sz w:val="26"/>
          <w:szCs w:val="26"/>
        </w:rPr>
      </w:r>
    </w:p>
    <w:p>
      <w:pPr>
        <w:pStyle w:val="Normal"/>
        <w:spacing w:before="0" w:after="120"/>
        <w:jc w:val="center"/>
        <w:rPr>
          <w:rFonts w:ascii="VNI-Times" w:hAnsi="VNI-Times" w:cs="VNI-Times"/>
          <w:sz w:val="26"/>
          <w:szCs w:val="26"/>
        </w:rPr>
      </w:pPr>
      <w:r>
        <w:rPr>
          <w:rFonts w:cs="VNI-Times" w:ascii="VNI-Times" w:hAnsi="VNI-Times"/>
          <w:sz w:val="26"/>
          <w:szCs w:val="26"/>
        </w:rPr>
      </w:r>
    </w:p>
    <w:p>
      <w:pPr>
        <w:pStyle w:val="Normal"/>
        <w:spacing w:before="100" w:after="100"/>
        <w:jc w:val="center"/>
        <w:rPr>
          <w:rFonts w:eastAsia="SimSun;宋体"/>
          <w:sz w:val="40"/>
          <w:szCs w:val="40"/>
          <w:lang w:eastAsia="zh-CN"/>
        </w:rPr>
      </w:pPr>
      <w:r>
        <w:rPr>
          <w:rFonts w:eastAsia="SimSun;宋体" w:cs="Wingdings" w:ascii="Wingdings" w:hAnsi="Wingdings"/>
          <w:sz w:val="40"/>
          <w:szCs w:val="40"/>
          <w:lang w:eastAsia="zh-CN"/>
        </w:rPr>
        <w:t></w:t>
      </w:r>
    </w:p>
    <w:p>
      <w:pPr>
        <w:pStyle w:val="Normal"/>
        <w:spacing w:before="0" w:after="120"/>
        <w:jc w:val="center"/>
        <w:rPr>
          <w:rFonts w:ascii="VNI-Times" w:hAnsi="VNI-Times" w:eastAsia="SimSun;宋体" w:cs="VNI-Times"/>
          <w:sz w:val="26"/>
          <w:szCs w:val="26"/>
          <w:lang w:eastAsia="zh-CN"/>
        </w:rPr>
      </w:pPr>
      <w:r>
        <w:rPr>
          <w:rFonts w:eastAsia="SimSun;宋体" w:cs="VNI-Times" w:ascii="VNI-Times" w:hAnsi="VNI-Times"/>
          <w:sz w:val="26"/>
          <w:szCs w:val="26"/>
          <w:lang w:eastAsia="zh-CN"/>
        </w:rPr>
      </w:r>
    </w:p>
    <w:sectPr>
      <w:headerReference w:type="default" r:id="rId2"/>
      <w:footerReference w:type="default" r:id="rId3"/>
      <w:type w:val="nextPage"/>
      <w:pgSz w:w="11906" w:h="16838"/>
      <w:pgMar w:left="1411" w:right="1411" w:gutter="0" w:header="720" w:top="1022" w:footer="72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caps/>
      <w:color w:val="003300"/>
      <w:sz w:val="40"/>
    </w:rPr>
  </w:style>
  <w:style w:type="paragraph" w:styleId="Heading2">
    <w:name w:val="Heading 2"/>
    <w:basedOn w:val="Normal"/>
    <w:next w:val="Normal"/>
    <w:qFormat/>
    <w:pPr>
      <w:keepNext w:val="true"/>
      <w:numPr>
        <w:ilvl w:val="1"/>
        <w:numId w:val="1"/>
      </w:numPr>
      <w:spacing w:before="240" w:after="60"/>
      <w:outlineLvl w:val="1"/>
    </w:pPr>
    <w:rPr>
      <w:rFonts w:ascii="VNI-Times" w:hAnsi="VNI-Times" w:cs="Arial"/>
      <w:b/>
      <w:bCs/>
      <w:i/>
      <w:iCs/>
      <w:color w:val="808000"/>
      <w:sz w:val="32"/>
      <w:szCs w:val="28"/>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32"/>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28"/>
    </w:rPr>
  </w:style>
  <w:style w:type="paragraph" w:styleId="Heading5">
    <w:name w:val="Heading 5"/>
    <w:basedOn w:val="Normal"/>
    <w:next w:val="Normal"/>
    <w:qFormat/>
    <w:pPr>
      <w:keepNext w:val="true"/>
      <w:numPr>
        <w:ilvl w:val="4"/>
        <w:numId w:val="1"/>
      </w:numPr>
      <w:tabs>
        <w:tab w:val="clear" w:pos="720"/>
        <w:tab w:val="left" w:pos="1080" w:leader="none"/>
      </w:tabs>
      <w:jc w:val="center"/>
      <w:outlineLvl w:val="4"/>
    </w:pPr>
    <w:rPr>
      <w:rFonts w:ascii="VNI-Times" w:hAnsi="VNI-Times" w:cs="VNI-Times"/>
      <w:b/>
      <w:i/>
      <w:sz w:val="36"/>
    </w:rPr>
  </w:style>
  <w:style w:type="paragraph" w:styleId="Heading6">
    <w:name w:val="Heading 6"/>
    <w:basedOn w:val="Normal"/>
    <w:next w:val="Normal"/>
    <w:qFormat/>
    <w:pPr>
      <w:keepNext w:val="true"/>
      <w:numPr>
        <w:ilvl w:val="5"/>
        <w:numId w:val="1"/>
      </w:numPr>
      <w:jc w:val="right"/>
      <w:outlineLvl w:val="5"/>
    </w:pPr>
    <w:rPr>
      <w:rFonts w:ascii="VNI-Times" w:hAnsi="VNI-Times" w:cs="VNI-Times"/>
      <w:b/>
      <w:sz w:val="28"/>
    </w:rPr>
  </w:style>
  <w:style w:type="paragraph" w:styleId="Heading7">
    <w:name w:val="Heading 7"/>
    <w:basedOn w:val="Normal"/>
    <w:next w:val="Normal"/>
    <w:qFormat/>
    <w:pPr>
      <w:keepNext w:val="true"/>
      <w:numPr>
        <w:ilvl w:val="6"/>
        <w:numId w:val="1"/>
      </w:numPr>
      <w:spacing w:before="0" w:after="120"/>
      <w:jc w:val="both"/>
      <w:outlineLvl w:val="6"/>
    </w:pPr>
    <w:rPr>
      <w:rFonts w:ascii="VNI-Times" w:hAnsi="VNI-Times" w:cs="VNI-Times"/>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DefaultParagraphFont">
    <w:name w:val="Default Paragraph Font"/>
    <w:qFormat/>
    <w:rPr/>
  </w:style>
  <w:style w:type="character" w:styleId="Heading2Char">
    <w:name w:val="Heading 2 Char"/>
    <w:basedOn w:val="DefaultParagraphFont"/>
    <w:qFormat/>
    <w:rPr>
      <w:rFonts w:ascii="VNI-Times" w:hAnsi="VNI-Times" w:cs="Arial"/>
      <w:b/>
      <w:bCs/>
      <w:i/>
      <w:iCs/>
      <w:color w:val="808000"/>
      <w:sz w:val="32"/>
      <w:szCs w:val="28"/>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VNI-Times" w:hAnsi="VNI-Times" w:cs="VNI-Times"/>
      <w:b/>
      <w:caps/>
      <w:sz w:val="28"/>
    </w:rPr>
  </w:style>
  <w:style w:type="paragraph" w:styleId="TextBody">
    <w:name w:val="Body Text"/>
    <w:basedOn w:val="Normal"/>
    <w:pPr>
      <w:spacing w:before="0" w:after="120"/>
      <w:jc w:val="both"/>
    </w:pPr>
    <w:rPr>
      <w:rFonts w:ascii="VNI-Times" w:hAnsi="VNI-Times" w:cs="VNI-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ind w:firstLine="720"/>
    </w:pPr>
    <w:rPr>
      <w:rFonts w:ascii="VNI-Centur" w:hAnsi="VNI-Centur" w:cs="VNI-Centur"/>
      <w:sz w:val="24"/>
    </w:rPr>
  </w:style>
  <w:style w:type="paragraph" w:styleId="BodyText3">
    <w:name w:val="Body Text 3"/>
    <w:basedOn w:val="Normal"/>
    <w:qFormat/>
    <w:pPr>
      <w:jc w:val="both"/>
    </w:pPr>
    <w:rPr>
      <w:rFonts w:ascii="VNI-Times" w:hAnsi="VNI-Times" w:cs="VNI-Times"/>
      <w:i/>
      <w:sz w:val="24"/>
    </w:rPr>
  </w:style>
  <w:style w:type="paragraph" w:styleId="BodyText2">
    <w:name w:val="Body Text 2"/>
    <w:basedOn w:val="Normal"/>
    <w:qFormat/>
    <w:pPr>
      <w:spacing w:before="0" w:after="120"/>
      <w:jc w:val="right"/>
    </w:pPr>
    <w:rPr>
      <w:rFonts w:ascii="VNI-Times" w:hAnsi="VNI-Times" w:cs="VNI-Times"/>
      <w:i/>
      <w:sz w:val="28"/>
    </w:rPr>
  </w:style>
  <w:style w:type="paragraph" w:styleId="TextBodyIndent">
    <w:name w:val="Body Text Indent"/>
    <w:basedOn w:val="Normal"/>
    <w:pPr>
      <w:spacing w:before="0" w:after="120"/>
      <w:ind w:firstLine="720"/>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I-Centur" w:hAnsi="VNI-Centur" w:cs="VNI-Centur"/>
      <w:sz w:val="24"/>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ch thay</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1:32:00Z</dcterms:created>
  <dc:creator>Thuan Kim</dc:creator>
  <dc:description/>
  <dc:language>en-US</dc:language>
  <cp:lastModifiedBy>hsc1-testing</cp:lastModifiedBy>
  <cp:lastPrinted>2001-05-25T06:36:00Z</cp:lastPrinted>
  <dcterms:modified xsi:type="dcterms:W3CDTF">2003-01-16T10:24:00Z</dcterms:modified>
  <cp:revision>5</cp:revision>
  <dc:subject/>
  <dc:title>THÍCH THANH TÖØ</dc:title>
</cp:coreProperties>
</file>