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NI-Times" w:hAnsi="VNI-Times" w:cs="VNI-Times"/>
          <w:b/>
          <w:b/>
          <w:color w:val="008000"/>
          <w:sz w:val="36"/>
          <w:szCs w:val="36"/>
          <w:lang w:val="en"/>
        </w:rPr>
      </w:pPr>
      <w:r>
        <w:rPr>
          <w:rFonts w:cs="VNI-Times" w:ascii="VNI-Times" w:hAnsi="VNI-Times"/>
          <w:b/>
          <w:bCs/>
          <w:color w:val="008000"/>
          <w:sz w:val="36"/>
          <w:szCs w:val="36"/>
          <w:lang w:val="en"/>
        </w:rPr>
        <w:t>LÔØI ÑAÀU SAÙCH</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où moät soá ngöôøi pheâ phaùn tu BIEÁT VOÏNG maø Hoøa Thöôïng Chôn Khoâng ñang höôùng daãn cho Taêng Ni vaø Phaät Töû tu laø do ngöôøi sau ñaët ra chôù khoâng do Phaät daïy. Laïi coøn cho raèng Thieàn Toâng laø quaùi thai cuûa Phaät Giaùo, nghi ngôø vieäc Phaät truyeàn taâm aán cho Toå Ca Dieáp vaø söï truyeàn thöøa cuûa Chö Toå Ca Dieáp vaø söï truyeàn thöøa cuûa Chö Toå Thieàn Toâng khoâng coù thaät. Vaøo naêm 1986-1987 Hoøa Thöôïng giaûng Kinh Nguyeân Thuûy; ñoái chieáu Kinh Pali (dòch ra Vieät Ngöõ) vaø A Haøm taïi Thöôøng Chieáu giuùp cho Thieàn sinh thaáy roõ nguoàn maïch Phaät Phaùp töø Nguyeân Thuûy ñeán Ñaïi Thöøa vaø Thieàn Toâng. </w:t>
      </w:r>
    </w:p>
    <w:p>
      <w:pPr>
        <w:pStyle w:val="NormalWeb"/>
        <w:ind w:firstLine="720"/>
        <w:jc w:val="both"/>
        <w:rPr/>
      </w:pPr>
      <w:r>
        <w:rPr>
          <w:rFonts w:cs="VNI-Times" w:ascii="VNI-Times" w:hAnsi="VNI-Times"/>
          <w:iCs/>
          <w:sz w:val="26"/>
          <w:szCs w:val="26"/>
          <w:lang w:val="en"/>
        </w:rPr>
        <w:t>Gaàn ñaây, laïi coù dö luaän cho raèng tu phaùp BIEÁT VOÏNG khoâng theå saùng ñaïo, khieán cho ngöôøi môùi tu hoang mang khoâng vöõng loøng tin ñoái vôùi toâng chæ vaø phaùp maø mình ñang tu. Do ñoù, chuùng toâi xin ghi laïi baøi giaûng vaøi Kinh Nguyeân Thuûy laø: Coù Phaùp Moân Naøo, Thieàn Vaø Thaéng Trí, giuùp taøi lieäu cho quyù vò nghieân cöùu, oån ñònh laïi ñöùc tin nôi mình maø tieán ñaïo traùnh khoûi söï chöôùng ngaïi trong vieäc tu haønh.</w:t>
      </w:r>
      <w:r>
        <w:rPr>
          <w:rFonts w:cs="VNI-Times" w:ascii="VNI-Times" w:hAnsi="VNI-Times"/>
          <w:sz w:val="26"/>
          <w:szCs w:val="26"/>
          <w:lang w:val="en"/>
        </w:rPr>
        <w:t xml:space="preserve"> </w:t>
      </w:r>
      <w:r>
        <w:rPr>
          <w:rFonts w:cs="VNI-Times" w:ascii="VNI-Times" w:hAnsi="VNI-Times"/>
          <w:iCs/>
          <w:sz w:val="26"/>
          <w:szCs w:val="26"/>
          <w:lang w:val="en"/>
        </w:rPr>
        <w:t xml:space="preserve">Ghi xong, chuùng toâi trình leân Hoøa Thöôïng xem vaø xin truyeàn baù trong hoïc chuùng. Hoøa Thöôïng hoan hyû cho taäp saùch naøy ñöôïc phoå bieán. Vì ghi töø lôøi giaûng chaéc chaén taäp saùch khoâng traùnh khoûi sai soùt loãi laàm, xin quyù vò thoâng caûm boû qua cho nhöõng loãi maø chuùng toâi vaáp phaûi. </w:t>
      </w:r>
    </w:p>
    <w:p>
      <w:pPr>
        <w:pStyle w:val="NormalWeb"/>
        <w:jc w:val="center"/>
        <w:rPr>
          <w:rFonts w:ascii="VNI-Times" w:hAnsi="VNI-Times" w:cs="VNI-Times"/>
          <w:sz w:val="26"/>
          <w:szCs w:val="26"/>
          <w:lang w:val="en"/>
        </w:rPr>
      </w:pPr>
      <w:r>
        <w:rPr>
          <w:rFonts w:cs="VNI-Times" w:ascii="VNI-Times" w:hAnsi="VNI-Times"/>
          <w:iCs/>
          <w:sz w:val="26"/>
          <w:szCs w:val="26"/>
          <w:lang w:val="en"/>
        </w:rPr>
        <w:t>Kính ghi</w:t>
      </w:r>
    </w:p>
    <w:p>
      <w:pPr>
        <w:pStyle w:val="NormalWeb"/>
        <w:jc w:val="center"/>
        <w:rPr>
          <w:rFonts w:ascii="VNI-Times" w:hAnsi="VNI-Times" w:cs="VNI-Times"/>
          <w:sz w:val="26"/>
          <w:szCs w:val="26"/>
          <w:lang w:val="en"/>
        </w:rPr>
      </w:pPr>
      <w:r>
        <w:rPr>
          <w:rFonts w:cs="VNI-Times" w:ascii="VNI-Times" w:hAnsi="VNI-Times"/>
          <w:sz w:val="26"/>
          <w:szCs w:val="26"/>
          <w:lang w:val="en"/>
        </w:rPr>
        <w:t>Thöôøng Chieáu, ñaàu naêm 1990</w:t>
      </w:r>
    </w:p>
    <w:p>
      <w:pPr>
        <w:pStyle w:val="Normal"/>
        <w:jc w:val="center"/>
        <w:rPr>
          <w:rFonts w:ascii="VNI-Times" w:hAnsi="VNI-Times" w:cs="VNI-Times"/>
          <w:color w:val="800080"/>
          <w:lang w:val="en" w:eastAsia="en-US"/>
        </w:rPr>
      </w:pPr>
      <w:r>
        <w:rPr>
          <w:rFonts w:cs="VNI-Times" w:ascii="VNI-Times" w:hAnsi="VNI-Times"/>
          <w:bCs/>
          <w:color w:val="800080"/>
          <w:lang w:val="en" w:eastAsia="en-US"/>
        </w:rPr>
        <w:t>THUAÀN GIAÙC</w:t>
      </w:r>
      <w:r>
        <w:br w:type="page"/>
      </w:r>
    </w:p>
    <w:p>
      <w:pPr>
        <w:pStyle w:val="NormalWeb"/>
        <w:jc w:val="center"/>
        <w:rPr>
          <w:rFonts w:ascii="VNI-Times" w:hAnsi="VNI-Times" w:cs="VNI-Times"/>
          <w:b/>
          <w:b/>
          <w:bCs/>
          <w:color w:val="008000"/>
          <w:sz w:val="40"/>
          <w:szCs w:val="40"/>
          <w:lang w:val="en"/>
        </w:rPr>
      </w:pPr>
      <w:r>
        <w:rPr>
          <w:rFonts w:cs="VNI-Times" w:ascii="VNI-Times" w:hAnsi="VNI-Times"/>
          <w:b/>
          <w:bCs/>
          <w:color w:val="008000"/>
          <w:sz w:val="40"/>
          <w:szCs w:val="40"/>
          <w:lang w:val="en"/>
        </w:rPr>
        <w:t>COÙ PHAÙP MOÂN NAØO</w:t>
      </w:r>
    </w:p>
    <w:p>
      <w:pPr>
        <w:pStyle w:val="NormalWeb"/>
        <w:jc w:val="center"/>
        <w:rPr>
          <w:rFonts w:ascii="VNI-Times" w:hAnsi="VNI-Times" w:cs="VNI-Times"/>
          <w:b/>
          <w:b/>
          <w:bCs/>
          <w:color w:val="008000"/>
          <w:sz w:val="36"/>
          <w:szCs w:val="36"/>
          <w:lang w:val="en"/>
        </w:rPr>
      </w:pPr>
      <w:r>
        <w:rPr>
          <w:rFonts w:eastAsia="Wingdings 2" w:cs="Wingdings 2" w:ascii="Wingdings 2" w:hAnsi="Wingdings 2"/>
          <w:b/>
          <w:bCs/>
          <w:color w:val="008000"/>
          <w:sz w:val="40"/>
          <w:szCs w:val="40"/>
          <w:lang w:val="en"/>
        </w:rPr>
        <w:t></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CHAÙNH VAÊ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 Moät thôøi Theá Toân ô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2. ÔÛ ñaáy, Theá Toân goïi caùc Tyø kheo.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3. Coù Phaùp Moân naøo, do phaùp moân aáy, Tyø kheo, ngoaøi loøng tin, ngoaøi öa thích, ngoaøi laéng nghe, ngoaøi suy tö veà phöông phaùp (aøkaørapari-takkaø), ngoaøi kham nhaãn, thích thuù bieän luaän (dithini shaønakhanti), coù theå xaùc chöùng Chaùnh trí; vò aáy bieát roõ: "Sanh ñaõ taän, phaïm haønh ñaõ thaønh, nhöõng vieäc neân laøm ñaõ laøm, khoâng coøn trôû lui traïng thaùi naøy nöõ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4. Baïch Theá Toân, ñoái vôùi chuùng con, phaùp laáy Theá Toân laøm caên baû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5. Coù moät phaùp moân, naøy caùc Tyø kheo, do phaùp moân aáy, Tyø kheo ngoaøi loøng tin, ngoaøi öa thích, ngoaøi laéng nghe, ngoaøi kham nhaãn, thích thuù bieän luaän, coù theå xaùc chöùng Chaùnh Trí; vò aáy bieát roõ: "Sanh ñaõ taän... traïng thaùi naøy nöõa". </w:t>
      </w:r>
    </w:p>
    <w:p>
      <w:pPr>
        <w:pStyle w:val="NormalWeb"/>
        <w:ind w:firstLine="720"/>
        <w:jc w:val="both"/>
        <w:rPr/>
      </w:pPr>
      <w:r>
        <w:rPr>
          <w:rFonts w:cs="VNI-Times" w:ascii="VNI-Times" w:hAnsi="VNI-Times"/>
          <w:bCs/>
          <w:sz w:val="26"/>
          <w:szCs w:val="26"/>
          <w:lang w:val="en"/>
        </w:rPr>
        <w:t>6. Phaùp moân aáy laø gì, do phaùp moân aáy "... khoâng coøn trôû lui traïng thaùi naøy nöõa?"</w:t>
      </w:r>
      <w:r>
        <w:rPr>
          <w:rFonts w:cs="VNI-Times" w:ascii="VNI-Times" w:hAnsi="VNI-Times"/>
          <w:sz w:val="26"/>
          <w:szCs w:val="26"/>
          <w:lang w:val="en"/>
        </w:rPr>
        <w:t xml:space="preserve">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7. ÔÛ ñaây, naøy caùc Tyø kheo, Tyø kheo khi maét thaáy saéc, hoaëc noäi taâm coù tham, saân, si bieát roõ: "Noäi taâm ta coù tham, saân, si"; hoaëc noäi taâm khoâng coù tham, saân, si bieát roõ: "Noäi taâm ta khoâng coù tham, saân, si". Naøy caùc Tyø kheo khi maét thaáy saéc, hoaëc noäi taâm coù tham, saân, si bieát roõ: "Noäi taâm ta coù tham, saân, si"; hoaëc noäi taâm khoâng coù tham, saân, si bieát roõ: "Noäi taâm ta khoâng coù tham, saân, si". Naøy caùc Tyø kheo, bieát roõ chuùng coù maët hay khoâng coù maët trong taâm vò aáy, coù phaûi chuùng laø nhöõng phaùp do loøng tin ñöôïc hieåu bieát, hay do öa thích ñöôïc hieåu bieát, hay do laéng nghe ñöôïc hieåu bieát, hay do suy tö veà phöông phaùp ñöôïc hieåu bieát, hay do kham nhaãn, thích thuù veà bieän luaän ñöôïc hieåu bi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öa khoâng, baïch Theá To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Coù phaûi caùc phaùp naøy, do thaáy chuùng vôùi trí tueä, neân ñöôïc hieåu bieát ?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öa phaûi, baïch Theá Toân. </w:t>
      </w:r>
    </w:p>
    <w:p>
      <w:pPr>
        <w:pStyle w:val="NormalWeb"/>
        <w:ind w:firstLine="720"/>
        <w:jc w:val="both"/>
        <w:rPr/>
      </w:pPr>
      <w:r>
        <w:rPr>
          <w:rFonts w:cs="VNI-Times" w:ascii="VNI-Times" w:hAnsi="VNI-Times"/>
          <w:bCs/>
          <w:sz w:val="26"/>
          <w:szCs w:val="26"/>
          <w:lang w:val="en"/>
        </w:rPr>
        <w:t>Ñaây laø phaùp moân, naøy caùc Tyø kheo, do phaùp moân naøy, ngoaøi loøng tin, ngoaøi öa thích, ngoaøi laéng nghe, ngoaøi suy tö veà phöông phaùp, ngoaøi kham nhaãn, thích thuù bieän luaän, coù theå xaùc chöùng vôùi Chaùnh Trí; vò aáy bieát roõ: "Sanh ñaõ taän.... khoâng coøn trôû lui traïng</w:t>
      </w:r>
      <w:r>
        <w:rPr>
          <w:rFonts w:cs="VNI-Times" w:ascii="VNI-Times" w:hAnsi="VNI-Times"/>
          <w:sz w:val="26"/>
          <w:szCs w:val="26"/>
          <w:lang w:val="en"/>
        </w:rPr>
        <w:t xml:space="preserve"> </w:t>
      </w:r>
      <w:r>
        <w:rPr>
          <w:rFonts w:cs="VNI-Times" w:ascii="VNI-Times" w:hAnsi="VNI-Times"/>
          <w:bCs/>
          <w:sz w:val="26"/>
          <w:szCs w:val="26"/>
          <w:lang w:val="en"/>
        </w:rPr>
        <w:t xml:space="preserve">thaùi naøy nöõ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8. - 11. Laïi nöõa, naøy caùc Tyø kheo, Tyø kheo khi nghe tai tieáng... khi muõi ngöûi höông... khi löôõi neám vò... khi thaân caûm xuùc..."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2. Laïi nöõa, naøy caùc Tyø kheo, khi yù bieát Phaùp, hoaëc noäi taâm coù tham, saân, si bieát roõ: "Noäi taâm ta coù tham, saân, si", hoaëc noäi taâm khoâng coù tham, saân, si bieát roõ: "Noäi taâm ta khoâng coù tham, saân, si". Naøy caùc Tyø kheo, khi yù bieát phaùp hoaëc bieát roõ noäi taâm coù tham, saân, si: "Noäi taâm ta coù tham, saân, si", hoaëc bieát roõ noäi taâm khoâng coù tham, saân, si: "Noäi taâm ta khoâng coù tham, saân, si". Naøy caùc Tyø kheo, söï bieát roõ chuùng coù maët hay khoâng coù maët trong taâm vò aáy, coù phaûi chuùng laø nhöõng phaùp do loøng tin ñöôïc hieåu bieát, hay do öa thích ñöôïc hieåu bieát, hay do laéng nghe ñöôïc hieåu bieát, hay do suy tö veà phöông phaùp ñöôïc hieåu bieát, hay do kham nhaãn, thích thuù veà bieän luaän ñöôïc hieåu bi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öa khoâng, baïch Theá To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Coù phaûi caùc phaùp naøy, do thaáy chuùng vôùi trí tueä neân ñöôïc hieåu bi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öa phaûi, baïch Theá Toân. </w:t>
      </w:r>
    </w:p>
    <w:p>
      <w:pPr>
        <w:pStyle w:val="Normal"/>
        <w:ind w:firstLine="720"/>
        <w:jc w:val="both"/>
        <w:rPr>
          <w:rFonts w:ascii="VNI-Times" w:hAnsi="VNI-Times" w:cs="VNI-Times"/>
          <w:lang w:val="en" w:eastAsia="en-US"/>
        </w:rPr>
      </w:pPr>
      <w:r>
        <w:rPr>
          <w:rFonts w:cs="VNI-Times" w:ascii="VNI-Times" w:hAnsi="VNI-Times"/>
          <w:bCs/>
          <w:lang w:val="en" w:eastAsia="en-US"/>
        </w:rPr>
        <w:t>13. Ñaây laø phaùp moân, naøy caùc Tyø kheo, do phaùp</w:t>
      </w:r>
      <w:r>
        <w:rPr>
          <w:rFonts w:cs="VNI-Times" w:ascii="VNI-Times" w:hAnsi="VNI-Times"/>
          <w:lang w:val="en" w:eastAsia="en-US"/>
        </w:rPr>
        <w:t xml:space="preserve"> </w:t>
      </w:r>
      <w:r>
        <w:rPr>
          <w:rFonts w:cs="VNI-Times" w:ascii="VNI-Times" w:hAnsi="VNI-Times"/>
          <w:bCs/>
          <w:lang w:val="en" w:eastAsia="en-US"/>
        </w:rPr>
        <w:t>moân aáy, Tyø kheo ngoaøi loøng tin, ngoaøi öa thích, ngoaøi laéng nghe, ngoaøi suy tö veà phaùp moân, hay ngoaøi kham nhaãn, thích thuù bieän luaän, coù theå xaùc chöùng vôùi Chaùnh trí; vò aáy bieát roõ: "Sanh ñaõ taän, Phaïm haïnh ñaõ thaønh, nhöõng vieäc neân laøm ñaõ laøm, khoâng coøn trôû lui traïng thaùi naøy nöõa".</w:t>
      </w:r>
      <w:r>
        <w:rPr>
          <w:rFonts w:cs="VNI-Times" w:ascii="VNI-Times" w:hAnsi="VNI-Times"/>
          <w:lang w:val="en" w:eastAsia="en-US"/>
        </w:rPr>
        <w:t xml:space="preserve">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GIAÛNG </w:t>
      </w:r>
    </w:p>
    <w:p>
      <w:pPr>
        <w:pStyle w:val="NormalWeb"/>
        <w:ind w:firstLine="720"/>
        <w:jc w:val="both"/>
        <w:rPr/>
      </w:pPr>
      <w:r>
        <w:rPr>
          <w:rFonts w:cs="VNI-Times" w:ascii="VNI-Times" w:hAnsi="VNI-Times"/>
          <w:bCs/>
          <w:sz w:val="26"/>
          <w:szCs w:val="26"/>
          <w:lang w:val="en"/>
        </w:rPr>
        <w:t>Coù Phaùp Moân Naøo</w:t>
      </w:r>
      <w:r>
        <w:rPr>
          <w:rFonts w:cs="VNI-Times" w:ascii="VNI-Times" w:hAnsi="VNI-Times"/>
          <w:sz w:val="26"/>
          <w:szCs w:val="26"/>
          <w:lang w:val="en"/>
        </w:rPr>
        <w:t xml:space="preserve"> laø baøi Kinh nguyeân thuûy raát heä troïng ñoái vôùi ñöôøng loái tu cuûa Thieàn vieän. Phaät noùi coù Phaùp moân, nhöng taïi sao khoâng ñaët teân laø phaùp moân gì? Neáu thieàn sinh khoâng hoïc, khoâng naém vöõng baøi kinh naøy, khi nghe pheâ phaùn </w:t>
      </w:r>
      <w:r>
        <w:rPr>
          <w:rFonts w:cs="VNI-Times" w:ascii="VNI-Times" w:hAnsi="VNI-Times"/>
          <w:bCs/>
          <w:sz w:val="26"/>
          <w:szCs w:val="26"/>
          <w:lang w:val="en"/>
        </w:rPr>
        <w:t>BIEÁT VOÏNG</w:t>
      </w:r>
      <w:r>
        <w:rPr>
          <w:rFonts w:cs="VNI-Times" w:ascii="VNI-Times" w:hAnsi="VNI-Times"/>
          <w:sz w:val="26"/>
          <w:szCs w:val="26"/>
          <w:lang w:val="en"/>
        </w:rPr>
        <w:t xml:space="preserve"> laø moät loái tu do ngöôøi sau ñaët ra, khoâng phaûi Phaät daïy thì seõ hoang mang khoâng vöõng loøng tin ñeå tu taäp. Ngöôïc laïi, neáu hoïc hieåu kinh naøy chính chaén thoâng suoát, chuùng ta seõ thaáy ñöôøng loái tu cuûa Thieàn vieän coù saün caên baûn, coù nguoàn goác roõ raøng. </w:t>
      </w:r>
    </w:p>
    <w:p>
      <w:pPr>
        <w:pStyle w:val="NormalWeb"/>
        <w:ind w:firstLine="720"/>
        <w:jc w:val="both"/>
        <w:rPr/>
      </w:pPr>
      <w:r>
        <w:rPr>
          <w:rFonts w:cs="VNI-Times" w:ascii="VNI-Times" w:hAnsi="VNI-Times"/>
          <w:bCs/>
          <w:sz w:val="26"/>
          <w:szCs w:val="26"/>
          <w:lang w:val="en"/>
        </w:rPr>
        <w:t>Coù phaùp moân naøo</w:t>
      </w:r>
      <w:r>
        <w:rPr>
          <w:rFonts w:cs="VNI-Times" w:ascii="VNI-Times" w:hAnsi="VNI-Times"/>
          <w:sz w:val="26"/>
          <w:szCs w:val="26"/>
          <w:lang w:val="en"/>
        </w:rPr>
        <w:t xml:space="preserve"> coù nghóa laø khoâng coù phöông phaùp naøo heát. </w:t>
      </w:r>
    </w:p>
    <w:p>
      <w:pPr>
        <w:pStyle w:val="NormalWeb"/>
        <w:ind w:firstLine="720"/>
        <w:jc w:val="both"/>
        <w:rPr/>
      </w:pPr>
      <w:r>
        <w:rPr>
          <w:rFonts w:cs="VNI-Times" w:ascii="VNI-Times" w:hAnsi="VNI-Times"/>
          <w:bCs/>
          <w:sz w:val="26"/>
          <w:szCs w:val="26"/>
          <w:lang w:val="en"/>
        </w:rPr>
        <w:t>Coù phaùp moân naøo, do phaùp moân aáy, Tyø kheo ngoaøi loøng tin, ngoaøi öa thích, ngoaøi laéng nghe, ngoaøi suy tö veà phöông phaùp (Aøkaørapari takkaø), ngoaøi kham nhaãn, thích thuù bieän luaän (ditthini shaønakhanti) coù theå xaùc chöùng Chaùnh Trí; vò aáy bieát roõ: "Sanh ñaõ taän, Phaïm haïnh ñaõ thaønh, nhöõng vieäc neân laøm ñaõ laøm, khoâng coøn trôû lui traïng thaùi naøy nöõ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noùi coù moät phaùp moân vöôït ngoaøi tín ngöôõng toân giaùo, khoâng tin Phaät, khoâng tin Phaùp, khoâng tin Boà Taùt, La Haùn, vöôït ngoaøi söï chaùn öa Ta baø Cöïc laïc, vöôït ngoaøi söï laéng nghe hoïc hoûi, vöôït ngoaøi tö duy quaùn saùt, vöôït ngoaøi kham nhaãn tu taäp, vöôït ngoaøi thích thuù bieän luaän. Nhöng "phaùp moân aáy" coù theå xaùc chöùng Chaùnh Trí vaø chöùng quaû A La Haùn. Nhö vaäy, ñoù laø phaùp moân gì? Coù phaûi phaùp moân ñoù khoâng leä thuoäc tín ngöôõng giaùo ñieàu cuûa Toân giaùo laø phaûi tin Tam baûo, phaûi aên chay, phaûi laïy Phaät cho coù phöôùc? Phaùp moân ñoù khoâng phaûi kham nhaãn ñeå tu haønh, khoâng phaûi khôûi taâm chaùn ngaùn coõi Ta baø, öa thích vaø caàu sanh veà Tònh ñoä, khoâng phaûi raùng nghe raùng hoïc ñeå thaâm nhaäp lyù ñaïo, khoâng phaûi tö duy giaûn traïch giaùo nghóa cho hay cho roõ. Taát caû nhöõng ñieàu neâu treân ñeàu khoâng lieân heä vôùi phaùp moân maø Phaät noùi ôû ñaây. Vaäy maø phaùp moân naøy coù theå xaùc chöùng ñöôïc Chaùnh trí vaø chöùng quaû A La H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i Phaät neâu leân vaán ñeà ñoù thì caùc Tyø kheo baïch: </w:t>
      </w:r>
    </w:p>
    <w:p>
      <w:pPr>
        <w:pStyle w:val="NormalWeb"/>
        <w:ind w:firstLine="720"/>
        <w:jc w:val="both"/>
        <w:rPr/>
      </w:pPr>
      <w:r>
        <w:rPr>
          <w:rFonts w:cs="VNI-Times" w:ascii="VNI-Times" w:hAnsi="VNI-Times"/>
          <w:bCs/>
          <w:sz w:val="26"/>
          <w:szCs w:val="26"/>
          <w:lang w:val="en"/>
        </w:rPr>
        <w:t>- Baïch Theá Toân, ñoái vôùi chuùng con, Phaùp laáy Theá Toân laøm caên baû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ùc thaày Tyø kheo baïch Phaät raèng Theá Toân laø nguoàn maïch cuûa giaùo phaùp, xin Phaät chæ daïy, chöù caùc Tyø kheo khoâng theå bieát phaùp moân ñaëc bieät ñoù laø phaùp moân gì? Phaät daïy :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Coù moät phaùp moân, naøy caùc Tyø kheo, do phaùp moân aáy, Tyø kheo ngoaøi loøng tin, ngoaøi öa thích, ngoaøi laéng nghe, ngoaøi kham nhaãn, thích thuù bieän luaän coù theå xaùc chöùng Chaùnh trí; vò aáy bieát roõ: "Sanh ñaõ taän, Phaïm haïnh ñaõ thaønh, nhöõng vieäc neân laøm ñaõ laøm, khoâng coøn trôû lui traïng thaùi naøy nöõ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ùp moân aáy laø gì, do phaùp moân aáy..."... khoâng coøn trôû lui traïng thaùi naøy nöõa?". </w:t>
      </w:r>
    </w:p>
    <w:p>
      <w:pPr>
        <w:pStyle w:val="NormalWeb"/>
        <w:ind w:firstLine="720"/>
        <w:jc w:val="both"/>
        <w:rPr/>
      </w:pPr>
      <w:r>
        <w:rPr>
          <w:rFonts w:cs="VNI-Times" w:ascii="VNI-Times" w:hAnsi="VNI-Times"/>
          <w:bCs/>
          <w:sz w:val="26"/>
          <w:szCs w:val="26"/>
          <w:lang w:val="en"/>
        </w:rPr>
        <w:t>ÔÛ ñaây, naøy caùc Tyø kheo, Tyø kheo khi maét thaáy saéc, hoaëc noäi taâm coù tham, saân, si bieát roõ: "Noäi taâm ta coù tham, saân, si", hoaëc noâïi taâm khoâng coù tham, saân, si bieát roõ: "Noäi taâm ta khoâng coù tham, saân, si". Naøy caùc Tyø kheo, Tyø kheo khi maét thaày saéc, hoaëc noäi taâm coù tham, saân, si bieát roõ: "Noäi taâm ta</w:t>
      </w:r>
      <w:r>
        <w:rPr>
          <w:rFonts w:cs="VNI-Times" w:ascii="VNI-Times" w:hAnsi="VNI-Times"/>
          <w:sz w:val="26"/>
          <w:szCs w:val="26"/>
          <w:lang w:val="en"/>
        </w:rPr>
        <w:t xml:space="preserve"> </w:t>
      </w:r>
      <w:r>
        <w:rPr>
          <w:rFonts w:cs="VNI-Times" w:ascii="VNI-Times" w:hAnsi="VNI-Times"/>
          <w:bCs/>
          <w:sz w:val="26"/>
          <w:szCs w:val="26"/>
          <w:lang w:val="en"/>
        </w:rPr>
        <w:t>coù tham, saân, si"; hoaëc noäi taâm khoâng coù tham, saân, si bieát roõ: "Noäi taâm ta khoâng coù tham, saân, s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daïy coù moät phaùp moân vöôït ngoaøi loøng tin, vöôït ngoaøi öa thích, vöôït ngoaøi kham nhaãn, vöôït ngoaøi nghe hoïc, vöôït ngoaøi bieän luaän, tö duy. Phaùp moân aáy laø khi maét thaáy saéc nôi taâm coù khôûi tham, saân, si bieát roõ raøng taâm coù tham, saân, si; neáu taâm khoâng coù tham, saân, si cuõng bieát roõ laø taâm khoâng coù tham, saân, si. </w:t>
      </w:r>
    </w:p>
    <w:p>
      <w:pPr>
        <w:pStyle w:val="NormalWeb"/>
        <w:ind w:firstLine="720"/>
        <w:jc w:val="both"/>
        <w:rPr/>
      </w:pPr>
      <w:r>
        <w:rPr>
          <w:rFonts w:cs="VNI-Times" w:ascii="VNI-Times" w:hAnsi="VNI-Times"/>
          <w:bCs/>
          <w:sz w:val="26"/>
          <w:szCs w:val="26"/>
          <w:lang w:val="en"/>
        </w:rPr>
        <w:t>Naøy caùc Tyø kheo, bieát roõ chuùng coù maët hay khoâng coù maët trong taâm vò aáy, coù phaûi chuùng laø nhöõng phaùp do loøng tin ñöôïc hieåu bieát, hay do öa thích ñöôïc hieåu bieát, hay do laéng nghe ñöôïc hieåu bieát, hay do suy tö veà phöông phaùp ñöôïc hieåu bieát, hay do kham nhaãn, thích thuù veà bieän luaän ñöôïc hieåu bieát?</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öa khoâng, baïch Theá To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daïy nhìn thaúng taâm: khi caên tieáp xuùc vôùi traàn, tham, saân, si coù maët hay khoâng coù maët. Phaûi thaáy bieát moät caùch roõ raøng. Nghóa laø khi maét thaáy saéc coù nieäm tham, nieäm saân, nieäm si daáy khôûi thì bieát coù tham, saân, si; neáu khoâng coù nieäm tham, nieäm saân, nieäm si daáy khôûi thì bieát khoâng tham, saân, si. Khi tai nghe tieáng, muõi ngöûi muøi, löôõi neám vò... coù tham, saân, si daáy khôûi thì bieát coù tham, saân, si, khoâng coù tham, saân, si daáy khôûi thì bieát khoâng coù tham, saân, si. Thaáy bieát roõ raøng, khoâng caàn theâm söï kieän gì khaùc. Thaáy bieát nhö theá laø tu. Ñoù laø phaùp moân gì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ÔÛ ñaây, toâi höôùng daãn caùc Thieàn sinh trong moïi sinh hoaït haèng ngaøy khi maét thaáy saéc, tai nghe tieáng... coù nieäm daáy khôûi chaïy theo ngoaïi traàn lieàn bieát khoâng theo, nieäm khoâng khôûi cuõng bieát, ñoù laø tu. Vaäy, phaùp maø chuùng ta ñang tu vaø phaùp maø Phaät daïy tu trong kinh naøy coù khaùc khoâng? Trong kinh, Phaät noùi theo loái xöa ngaén goïn, chæ noùi taâm coù tham, saân, si thì bieát taâm coù tham, saân, si; khoâng coù tham, saân, si thì bieát khoâng tham, saân, si. Veà sau ñöôïc trieån khai roõ hôn: bieát nieäm tham, nieäm saân, nieäm si laø hö doái khoâng chaïy theo tham, saân, si, chôù khoâng phaûi bieát coù tham, saân, si maø chaïy theo tham, saân, si. Bieát ñeå maø khoâng theo, thì caùi bieát ñoù môùi coù giaù trò. Caùi BIEÁT ñoù laø TRÍ. Trong vaên kinh Phaät khaúng ñònh raát roõ: "Phaùp moân naøy khoâng thuoäc tín ngöôõng toân giaùo, khoâng do hoïc hoûi, khoâng caàn coá gaéng kham nhaãn, khoâng do suy tö... chæ duøng trí tueä maø bi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u ñaây Phaät laïi nhaán maïnh theâm: </w:t>
      </w:r>
    </w:p>
    <w:p>
      <w:pPr>
        <w:pStyle w:val="NormalWeb"/>
        <w:ind w:firstLine="720"/>
        <w:jc w:val="both"/>
        <w:rPr/>
      </w:pPr>
      <w:r>
        <w:rPr>
          <w:rFonts w:cs="VNI-Times" w:ascii="VNI-Times" w:hAnsi="VNI-Times"/>
          <w:sz w:val="26"/>
          <w:szCs w:val="26"/>
          <w:lang w:val="en"/>
        </w:rPr>
        <w:t>-</w:t>
      </w:r>
      <w:r>
        <w:rPr>
          <w:rFonts w:cs="VNI-Times" w:ascii="VNI-Times" w:hAnsi="VNI-Times"/>
          <w:bCs/>
          <w:sz w:val="26"/>
          <w:szCs w:val="26"/>
          <w:lang w:val="en"/>
        </w:rPr>
        <w:t xml:space="preserve"> Coù phaûi caùc Phaùp naøy, do thaáy chuùng vôùi trí tueä neân ñöôïc hieåu bi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öa phaûi, baïch Theá Toân. </w:t>
      </w:r>
    </w:p>
    <w:p>
      <w:pPr>
        <w:pStyle w:val="NormalWeb"/>
        <w:ind w:firstLine="720"/>
        <w:jc w:val="both"/>
        <w:rPr/>
      </w:pPr>
      <w:r>
        <w:rPr>
          <w:rFonts w:cs="VNI-Times" w:ascii="VNI-Times" w:hAnsi="VNI-Times"/>
          <w:bCs/>
          <w:sz w:val="26"/>
          <w:szCs w:val="26"/>
          <w:lang w:val="en"/>
        </w:rPr>
        <w:t>- Ñaây laø phaùp moân, naøy caùc Tyø kheo, do phaùp moân naøy, ngoaøi loøng tin, ngoaøi öa thích, ngoaøi laéng nghe, ngoaøi suy tö veà phöông phaùp, ngoaøi kham nhaãn, thích thuù bieän luaän, coù theå xaùc chöùng vôùi Chaùnh Trí. Vò aáy bieát roõ: "Sanh ñaõ taän, Phaïm haïnh ñaõ thaønh, nhöõng vieäc neân laøm ñaõ laøm, khoâng coøn trôû lui traïng thaùi naøy nöõa".</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lang w:val="en"/>
        </w:rPr>
        <w:t xml:space="preserve">Khi caên tieáp xuùc vôùi traàn, bieát coù nieäm daáy khôûi chaïy theo ngoaïi traàn hay khoâng nieäm daáy khôûi chaïy theo ngoaïi traàn, caùi </w:t>
      </w:r>
      <w:r>
        <w:rPr>
          <w:rFonts w:cs="VNI-Times" w:ascii="VNI-Times" w:hAnsi="VNI-Times"/>
          <w:bCs/>
          <w:sz w:val="26"/>
          <w:szCs w:val="26"/>
          <w:lang w:val="en"/>
        </w:rPr>
        <w:t>bieát</w:t>
      </w:r>
      <w:r>
        <w:rPr>
          <w:rFonts w:cs="VNI-Times" w:ascii="VNI-Times" w:hAnsi="VNI-Times"/>
          <w:sz w:val="26"/>
          <w:szCs w:val="26"/>
          <w:lang w:val="en"/>
        </w:rPr>
        <w:t xml:space="preserve"> ñoù laø</w:t>
      </w:r>
      <w:r>
        <w:rPr>
          <w:rFonts w:cs="VNI-Times" w:ascii="VNI-Times" w:hAnsi="VNI-Times"/>
          <w:bCs/>
          <w:sz w:val="26"/>
          <w:szCs w:val="26"/>
          <w:lang w:val="en"/>
        </w:rPr>
        <w:t xml:space="preserve"> trí tueä.</w:t>
      </w:r>
      <w:r>
        <w:rPr>
          <w:rFonts w:cs="VNI-Times" w:ascii="VNI-Times" w:hAnsi="VNI-Times"/>
          <w:sz w:val="26"/>
          <w:szCs w:val="26"/>
          <w:lang w:val="en"/>
        </w:rPr>
        <w:t xml:space="preserve"> Baøi kinh naøy xaùc ñònh roõ raøng phaùp tu </w:t>
      </w:r>
      <w:r>
        <w:rPr>
          <w:rFonts w:cs="VNI-Times" w:ascii="VNI-Times" w:hAnsi="VNI-Times"/>
          <w:bCs/>
          <w:sz w:val="26"/>
          <w:szCs w:val="26"/>
          <w:lang w:val="en"/>
        </w:rPr>
        <w:t>bieát voïng</w:t>
      </w:r>
      <w:r>
        <w:rPr>
          <w:rFonts w:cs="VNI-Times" w:ascii="VNI-Times" w:hAnsi="VNI-Times"/>
          <w:sz w:val="26"/>
          <w:szCs w:val="26"/>
          <w:lang w:val="en"/>
        </w:rPr>
        <w:t xml:space="preserve">, maø Thieàn vieân ñang höôùng daãn Thieàn sinh tu taäp laø duøng trì tueä nhìn laïi taâm mình. Khi saùu caên tieáp xuùc vôùi saùu traàn coù khôûi nieäm chaïy theo ngoaïi traàn hay khoâng khôûi nieäm chaïy theo ngoaïi traàn. Neáu coù khôûi nieäm thì bieát noù laø voïng töôûng chôït hieän, chôït maát, hö giaû khoâng theo. Neáu khoâng khôûi nieäm thì taâm laëng leõ, tuy laëng leõ maø vaãn tænh giaùc khoâng môø mòt. Nhìn laïi ñeå thaáy haønh traïng cuûa taâm mình, ñoù laø phaùp moân gì? Khoâng coù moät phöông phaùp thöù lôùp tröôùc sau ñeå thöïc haønh maø vaãn coù tu, neân taïm goïi laø BIEÁT VOÏNG. </w:t>
      </w:r>
    </w:p>
    <w:p>
      <w:pPr>
        <w:pStyle w:val="NormalWeb"/>
        <w:ind w:firstLine="720"/>
        <w:jc w:val="both"/>
        <w:rPr/>
      </w:pPr>
      <w:r>
        <w:rPr>
          <w:rFonts w:cs="VNI-Times" w:ascii="VNI-Times" w:hAnsi="VNI-Times"/>
          <w:sz w:val="26"/>
          <w:szCs w:val="26"/>
          <w:lang w:val="en"/>
        </w:rPr>
        <w:t xml:space="preserve">Vaäy, Phaät daïy tu trong kinh naøy cuõng nhö </w:t>
      </w:r>
      <w:r>
        <w:rPr>
          <w:rFonts w:cs="VNI-Times" w:ascii="VNI-Times" w:hAnsi="VNI-Times"/>
          <w:bCs/>
          <w:sz w:val="26"/>
          <w:szCs w:val="26"/>
          <w:lang w:val="en"/>
        </w:rPr>
        <w:t>BIEÁT VOÏNG</w:t>
      </w:r>
      <w:r>
        <w:rPr>
          <w:rFonts w:cs="VNI-Times" w:ascii="VNI-Times" w:hAnsi="VNI-Times"/>
          <w:sz w:val="26"/>
          <w:szCs w:val="26"/>
          <w:lang w:val="en"/>
        </w:rPr>
        <w:t xml:space="preserve"> maø Thieàn vieän ñang chuû tröông, khoâng coù moät phöông phaùp thöù lôùp tröôùc sau ñeå thöïc haønh, maø vaãn coù caùch tu laø duøng trí nhìn laïi haønh traïng cuûa taâm mình ñeå döøng moïi voïng nieäm, ñoù laø giaûi thoaùt. Kinh Vieân Giaùc thuoäc heä thoáng Ñaïi thöøa cuõng daïy: "Tri huyeãn töùc ly, ly huyeãn töùc giaùc". Neáu bieát huyeãn thì lìa huyeãn, maø lìa huyeãn laø giaùc. Thaáy voïng nieäm khôûi laø huyeãn hoùa. Khoâng thaät neân khoâng theo, khoâng theo töùc laø lìa voïng nieäm, maø lìa voïng nieäm laø giaùc, laø giaûi thoaùt. Ñoù laø söï nhaát quaùn giöõa Nguyeân thuûy, Ñaïi thöøa vaø Thieàn t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haàn Quang traûi qua bao nhieâu laàn thöû thaùch môùi ñöôïc Toå Boà Ñeà Ñaït Ma nhaän laøm ñeä töû. Tuy ñöôïc Toå nhaän laøm ñeä töû, nhöng Ngaøi vaãn coøn mang trong loøng noãi baát an. Moät hoâm, Ngaøi roùn reùn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Baïch Hoøa Thöôïng, taâm con khoâng an, xin Hoøa Thöôïng daïy con phöông phaùp an taâm. Toå nhìn thaúng vaøo maët Thaàn Quang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em taâm ra ta an ch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haàn Quang cuõng nhö chuùng ta, ñoøi coù moät phöông phaùp ñeå nöông theo ñoù maø thöïc haønh. Nhöng Toå daïy nhö vaäy laø phöông phaùp gì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haàn Quang loøng tin ñaõ ñaët troïn veïn nôi thaày, neân Toå daïy sao laøm vaäy. Beøn xoay nhìn laïi ñeå tìm taâm, tìm thaät kyõ maø chaúng thaáy töôùng traïng cuûa taâm nhö theá naøo, Ngaøi thaät thaø thöa raè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Baïch Hoøa thöôïng, con tìm taâm khoâng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å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 ñaõ an taâm cho ngöôi r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å baûo nhö theá laø noùi thaät hay noùi doái? Ngaøi duøng phaùp gì ñeå an taâm cho Thaàn Quang? Vaø an bao giôø?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ôøi Toå noùi môùi nghe qua thaáy nhö noùi ñuøa, nhöng ñoù laø moät tieáng seùt laøm chaán ñoäng taâm naõo Thaàn Quang, khieán Ngaøi hoát nhieân tænh ngoä thaáy ñöôïc caùch an taâm, vaø taâm Ngaøi töø ñoù ñöôïc an. </w:t>
      </w:r>
    </w:p>
    <w:p>
      <w:pPr>
        <w:pStyle w:val="NormalWeb"/>
        <w:ind w:firstLine="720"/>
        <w:jc w:val="both"/>
        <w:rPr>
          <w:rFonts w:ascii="VNI-Times" w:hAnsi="VNI-Times" w:cs="VNI-Times"/>
          <w:sz w:val="26"/>
          <w:szCs w:val="26"/>
          <w:lang w:val="en"/>
        </w:rPr>
      </w:pPr>
      <w:r>
        <w:rPr>
          <w:rFonts w:cs="VNI-Times" w:ascii="VNI-Times" w:hAnsi="VNI-Times"/>
          <w:sz w:val="26"/>
          <w:szCs w:val="26"/>
          <w:lang w:val="en"/>
        </w:rPr>
        <w:t>Thieàn toâng chuû tröông "Khoâng coù moät phaùp cho ngöôøi" vaø "Coù phaùp moân naøo" maø Phaät daïy trong baøi kinh naøy coù traùi nhau khoâng? Ngöôøi Trung Hoa ñaàu tieân (Thaàn Quang) ñöôïc tieáp nhaän yeáu chæ Thieàn töø Aán Ñoä sang do Boà Ñeà Ñaït ma truyeàn laø phaùp moân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ö Toå Thieàn toâng thuoäc doøng Laâm Teá töø ñôøi Toáng tuøy theo caên cô cuûa ngöôøi duøng caâu thoaïi ñaàu laäp thaønh phaùp moân ñeå daïy tu. Theá maø ngöôøi sau khoâng bieát, chaáp phaùp moân tu cuûa mình laø treân heát, beøn baøi baùc phaùp tu Maëc chieáu cuûa Toâng Taøo Ñoäng vaø Tri voïng truyeàn töø Boà Ñeà Ñaït Ma laø taø. Ngöôøi truyeàn ñaïo nhö theá, mang naëng tinh thaàn öùc döông, baøi baùc phuû nhaän taát caû ñeå coøn laïi moät phaùp moân cuûa mình, thaät laø moät vieäc laøm voâ traùch nhieäm, khoâng thoâng suoát ñöôïc goác ngoïn. Phaät ñaõ tuøy caên cô cuûa chuùng sanh duøng raát nhieàu phaùp moân ñeå giaùo hoùa ñeå ñoä khaép. Theá maø ngöôøi sau laïi baøi baùc taát caû ñeå coøn laïi moät phaùp moân cuûa mình, ñoù laø moät vieäc laøm ñöa ñaïo Phaät ñeán choã tieâu dieät maø ngöôøi truyeàn ñaïo khoâng thaáy caùi hoïa lôùn ñoù. </w:t>
      </w:r>
    </w:p>
    <w:p>
      <w:pPr>
        <w:pStyle w:val="NormalWeb"/>
        <w:ind w:firstLine="720"/>
        <w:jc w:val="both"/>
        <w:rPr/>
      </w:pPr>
      <w:r>
        <w:rPr>
          <w:rFonts w:cs="VNI-Times" w:ascii="VNI-Times" w:hAnsi="VNI-Times"/>
          <w:sz w:val="26"/>
          <w:szCs w:val="26"/>
          <w:lang w:val="en"/>
        </w:rPr>
        <w:t xml:space="preserve">Baøi kinh naøy neáu naèm trong Haùn taïng thì coù theå bò nghi ngôø laø do caùc Toå Trung Hoa gaày döïng, gaây nieàm tin cho ngöôøi. Nhöng baøi kinh naøy chæ coù trong kinh Nguyeân Thuûy, thuoäc taïng Paøli maø khoâng coù trong Haùn Taïng. Nhö vaäy, thì chö Toå Thieàn Toâng daïy </w:t>
      </w:r>
      <w:r>
        <w:rPr>
          <w:rFonts w:cs="VNI-Times" w:ascii="VNI-Times" w:hAnsi="VNI-Times"/>
          <w:bCs/>
          <w:sz w:val="26"/>
          <w:szCs w:val="26"/>
          <w:lang w:val="en"/>
        </w:rPr>
        <w:t>khoâng coù phaùp moân</w:t>
      </w:r>
      <w:r>
        <w:rPr>
          <w:rFonts w:cs="VNI-Times" w:ascii="VNI-Times" w:hAnsi="VNI-Times"/>
          <w:sz w:val="26"/>
          <w:szCs w:val="26"/>
          <w:lang w:val="en"/>
        </w:rPr>
        <w:t xml:space="preserve"> ñaâu chaúng phaûi khoâng caên cöù töø coäi nguoàn Phaät phaùp töø giaùo lyù Nguyeân thuûy ñaõ coù thôøi ñöùc Phaät, töø mieäng Phaät noùi ra. Vaäy, heä thoáng truyeàn thöøa töø Phaät ñeán Toå Hueä Khaû vaø Chö Toå Thieàn toâng sau naøy, khoâng phaûi laø chuyeän ngaãu nhieân voâ caên cöù. </w:t>
      </w:r>
    </w:p>
    <w:p>
      <w:pPr>
        <w:pStyle w:val="NormalWeb"/>
        <w:ind w:firstLine="720"/>
        <w:jc w:val="both"/>
        <w:rPr/>
      </w:pPr>
      <w:r>
        <w:rPr>
          <w:rFonts w:cs="VNI-Times" w:ascii="VNI-Times" w:hAnsi="VNI-Times"/>
          <w:sz w:val="26"/>
          <w:szCs w:val="26"/>
          <w:lang w:val="en"/>
        </w:rPr>
        <w:t xml:space="preserve">Nhìn laïi taâm mình, trong kinh naøy, chính Ñöùc Phaät ñaõ daïy, sau Chö Toå tieáp tuïc daïy, khoâng phaûi môùi bòa ñaët ra sau naøy. Vì töø laâu, ngöôøi tu quen duøng phöông tieän nhö soå töùc, nieäm Phaät, trì chuù.... ñeå buoäc taâm, baây giôø noùi </w:t>
      </w:r>
      <w:r>
        <w:rPr>
          <w:rFonts w:cs="VNI-Times" w:ascii="VNI-Times" w:hAnsi="VNI-Times"/>
          <w:bCs/>
          <w:sz w:val="26"/>
          <w:szCs w:val="26"/>
          <w:lang w:val="en"/>
        </w:rPr>
        <w:t>khoâng coù phaùp moân</w:t>
      </w:r>
      <w:r>
        <w:rPr>
          <w:rFonts w:cs="VNI-Times" w:ascii="VNI-Times" w:hAnsi="VNI-Times"/>
          <w:sz w:val="26"/>
          <w:szCs w:val="26"/>
          <w:lang w:val="en"/>
        </w:rPr>
        <w:t xml:space="preserve"> thì sanh nghi, naøo bieát loái tu naøy phaùt nguoàn töø Ñöùc Phaät daïy. Nhö vaäy, phaùp moân tu khoâng caàn moät phöông phaùp, chæ caàn nhìn thaúng taâm mình neân goïi laø </w:t>
      </w:r>
      <w:r>
        <w:rPr>
          <w:rFonts w:cs="VNI-Times" w:ascii="VNI-Times" w:hAnsi="VNI-Times"/>
          <w:bCs/>
          <w:sz w:val="26"/>
          <w:szCs w:val="26"/>
          <w:lang w:val="en"/>
        </w:rPr>
        <w:t>tröïc chæ</w:t>
      </w:r>
      <w:r>
        <w:rPr>
          <w:rFonts w:cs="VNI-Times" w:ascii="VNI-Times" w:hAnsi="VNI-Times"/>
          <w:sz w:val="26"/>
          <w:szCs w:val="26"/>
          <w:lang w:val="en"/>
        </w:rPr>
        <w:t xml:space="preserve">, neáu coøn nöông moät phaùp nhö quaùn soå töùc, quaùn baát tònh, khaùn thoaïi ñaàu... ñeå tu thì khoâng goïi laø </w:t>
      </w:r>
      <w:r>
        <w:rPr>
          <w:rFonts w:cs="VNI-Times" w:ascii="VNI-Times" w:hAnsi="VNI-Times"/>
          <w:bCs/>
          <w:sz w:val="26"/>
          <w:szCs w:val="26"/>
          <w:lang w:val="en"/>
        </w:rPr>
        <w:t>Tröïc chæ</w:t>
      </w:r>
      <w:r>
        <w:rPr>
          <w:rFonts w:cs="VNI-Times" w:ascii="VNI-Times" w:hAnsi="VNI-Times"/>
          <w:sz w:val="26"/>
          <w:szCs w:val="26"/>
          <w:lang w:val="en"/>
        </w:rPr>
        <w:t xml:space="preserve">. Caên baûn cuûa Thieàn toâng laø choã </w:t>
      </w:r>
      <w:r>
        <w:rPr>
          <w:rFonts w:cs="VNI-Times" w:ascii="VNI-Times" w:hAnsi="VNI-Times"/>
          <w:bCs/>
          <w:sz w:val="26"/>
          <w:szCs w:val="26"/>
          <w:lang w:val="en"/>
        </w:rPr>
        <w:t>khoâng coù moät phaùp</w:t>
      </w:r>
      <w:r>
        <w:rPr>
          <w:rFonts w:cs="VNI-Times" w:ascii="VNI-Times" w:hAnsi="VNI-Times"/>
          <w:sz w:val="26"/>
          <w:szCs w:val="26"/>
          <w:lang w:val="en"/>
        </w:rPr>
        <w:t xml:space="preserve"> ñeå daïy ngöôøi, neáu coù moät phaùp thì Thieàn sö ñaõùnoùi, ñaõ daïy, ñaâu caàn ñaùnh heùt laøm gì. Bôûi khoâng coù moät phaùp neân caùc Ngaøi kheùo duøng thuaät chæ thaúng, ngay ñoù khieán ngöôøi nhaän ra chaân taâm mình, neân noùi </w:t>
      </w:r>
      <w:r>
        <w:rPr>
          <w:rFonts w:cs="VNI-Times" w:ascii="VNI-Times" w:hAnsi="VNI-Times"/>
          <w:bCs/>
          <w:sz w:val="26"/>
          <w:szCs w:val="26"/>
          <w:lang w:val="en"/>
        </w:rPr>
        <w:t xml:space="preserve">Tröïc chæ nhaân taâm, kieán taùnh thaønh Phaät </w:t>
      </w:r>
      <w:r>
        <w:rPr>
          <w:rFonts w:cs="VNI-Times" w:ascii="VNI-Times" w:hAnsi="VNI-Times"/>
          <w:sz w:val="26"/>
          <w:szCs w:val="26"/>
          <w:lang w:val="en"/>
        </w:rPr>
        <w:t xml:space="preserve">laø vaäy. Kinh naøy khoâng noùi thaønh Phaät maø noùi thaønh A La Haùn, kinh Nguyeân thuûy thöôøng goïi Phaät laø baäc A La Haùn Chaùnh Ñaúng Chaùnh Giaùc. Vaäy, qua baøi kinh naøy chuùng ta ñaõ thaáy roõ nguoàn goác phaùp tu </w:t>
      </w:r>
      <w:r>
        <w:rPr>
          <w:rFonts w:cs="VNI-Times" w:ascii="VNI-Times" w:hAnsi="VNI-Times"/>
          <w:bCs/>
          <w:sz w:val="26"/>
          <w:szCs w:val="26"/>
          <w:lang w:val="en"/>
        </w:rPr>
        <w:t>tri voïng</w:t>
      </w:r>
      <w:r>
        <w:rPr>
          <w:rFonts w:cs="VNI-Times" w:ascii="VNI-Times" w:hAnsi="VNI-Times"/>
          <w:sz w:val="26"/>
          <w:szCs w:val="26"/>
          <w:lang w:val="en"/>
        </w:rPr>
        <w:t xml:space="preserve"> maø Thieàn vieän ñang chuû tröông phaùt xuaát töø ñaâu r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 baøi kinh naøy, toâi xin xaùc nhaän laïi hai ñieàu: </w:t>
      </w:r>
    </w:p>
    <w:p>
      <w:pPr>
        <w:pStyle w:val="NormalWeb"/>
        <w:ind w:firstLine="720"/>
        <w:jc w:val="both"/>
        <w:rPr/>
      </w:pPr>
      <w:r>
        <w:rPr>
          <w:rFonts w:cs="VNI-Times" w:ascii="VNI-Times" w:hAnsi="VNI-Times"/>
          <w:b/>
          <w:bCs/>
          <w:iCs/>
          <w:color w:val="0000FF"/>
          <w:sz w:val="26"/>
          <w:szCs w:val="26"/>
          <w:lang w:val="en"/>
        </w:rPr>
        <w:t>I. Khoâng coù phaùp moân</w:t>
      </w:r>
      <w:r>
        <w:rPr>
          <w:rFonts w:cs="VNI-Times" w:ascii="VNI-Times" w:hAnsi="VNI-Times"/>
          <w:b/>
          <w:color w:val="0000FF"/>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daïy tu maø khoâng coù moät phöông phaùp thöù lôùp tröôùc sau cho ngöôøi thöïc haønh, chæ duøng trí tueä ñeå thaáy roõ haønh traïng cuûa noäi taâm khi saùu caên tieáp xuùc vôùi saùu traàn. Trong kinh duøng chöõ tham, saân, si. Chö Toå thì noùi taát caû moïi voïng nieäm. Hai caùch noùi tuy khaùc nhau nhöng yù nghóa khoâng khaùc. Vì maét thaáy saéc ñeïp khôûi nieäm öa thích, ñoù laø tham. Tai nghe lôøi thoâ tuïc, khôûi nieäm böïc boäi, ñoù laø saân. Ñoái caûnh taâm ngô ngô khoâng bieát gì, chaáp caûnh laø thaät, ñoù laø si. Vaäy, taát caû moïi yù nieäm daáy khôûi chaïy theo traàn caûnh ñeàu laø tham, saân, si. </w:t>
      </w:r>
    </w:p>
    <w:p>
      <w:pPr>
        <w:pStyle w:val="NormalWeb"/>
        <w:ind w:firstLine="720"/>
        <w:jc w:val="both"/>
        <w:rPr/>
      </w:pPr>
      <w:r>
        <w:rPr>
          <w:rFonts w:cs="VNI-Times" w:ascii="VNI-Times" w:hAnsi="VNI-Times"/>
          <w:b/>
          <w:bCs/>
          <w:iCs/>
          <w:color w:val="0000FF"/>
          <w:sz w:val="26"/>
          <w:szCs w:val="26"/>
          <w:lang w:val="en"/>
        </w:rPr>
        <w:t>II. Bieát laø Trí tueä</w:t>
      </w:r>
      <w:r>
        <w:rPr>
          <w:rFonts w:cs="VNI-Times" w:ascii="VNI-Times" w:hAnsi="VNI-Times"/>
          <w:b/>
          <w:color w:val="0000FF"/>
          <w:sz w:val="26"/>
          <w:szCs w:val="26"/>
          <w:lang w:val="en"/>
        </w:rPr>
        <w:t xml:space="preserve"> </w:t>
      </w:r>
    </w:p>
    <w:p>
      <w:pPr>
        <w:pStyle w:val="NormalWeb"/>
        <w:ind w:firstLine="720"/>
        <w:jc w:val="both"/>
        <w:rPr/>
      </w:pPr>
      <w:r>
        <w:rPr>
          <w:rFonts w:cs="VNI-Times" w:ascii="VNI-Times" w:hAnsi="VNI-Times"/>
          <w:sz w:val="26"/>
          <w:szCs w:val="26"/>
          <w:lang w:val="en"/>
        </w:rPr>
        <w:t xml:space="preserve">Khi thaáy bieát voïng töôûng, voïng töôûng laëng. Caùi </w:t>
      </w:r>
      <w:r>
        <w:rPr>
          <w:rFonts w:cs="VNI-Times" w:ascii="VNI-Times" w:hAnsi="VNI-Times"/>
          <w:bCs/>
          <w:sz w:val="26"/>
          <w:szCs w:val="26"/>
          <w:lang w:val="en"/>
        </w:rPr>
        <w:t>bieát</w:t>
      </w:r>
      <w:r>
        <w:rPr>
          <w:rFonts w:cs="VNI-Times" w:ascii="VNI-Times" w:hAnsi="VNI-Times"/>
          <w:sz w:val="26"/>
          <w:szCs w:val="26"/>
          <w:lang w:val="en"/>
        </w:rPr>
        <w:t xml:space="preserve"> ñoù laø </w:t>
      </w:r>
      <w:r>
        <w:rPr>
          <w:rFonts w:cs="VNI-Times" w:ascii="VNI-Times" w:hAnsi="VNI-Times"/>
          <w:bCs/>
          <w:sz w:val="26"/>
          <w:szCs w:val="26"/>
          <w:lang w:val="en"/>
        </w:rPr>
        <w:t>Trí</w:t>
      </w:r>
      <w:r>
        <w:rPr>
          <w:rFonts w:cs="VNI-Times" w:ascii="VNI-Times" w:hAnsi="VNI-Times"/>
          <w:sz w:val="26"/>
          <w:szCs w:val="26"/>
          <w:lang w:val="en"/>
        </w:rPr>
        <w:t xml:space="preserve"> </w:t>
      </w:r>
      <w:r>
        <w:rPr>
          <w:rFonts w:cs="VNI-Times" w:ascii="VNI-Times" w:hAnsi="VNI-Times"/>
          <w:bCs/>
          <w:sz w:val="26"/>
          <w:szCs w:val="26"/>
          <w:lang w:val="en"/>
        </w:rPr>
        <w:t>tue</w:t>
      </w:r>
      <w:r>
        <w:rPr>
          <w:rFonts w:cs="VNI-Times" w:ascii="VNI-Times" w:hAnsi="VNI-Times"/>
          <w:sz w:val="26"/>
          <w:szCs w:val="26"/>
          <w:lang w:val="en"/>
        </w:rPr>
        <w:t xml:space="preserve">ä. Vì khi meâ, cho voïng töôûng laø taâm mình neân bò noù daãn chaïy ngöôïc chaïy xuoâi roài phieàn naõo khoå ñau. Baây giôø, bieát baûn chaát cuûa noù laø khoâng thaät laø voïng töôûng neân khoâng chaïy theo noù nöõa. Khoâng theo noù thì tham, saân, si döøng; tham, saân, si döøng thì heát phieàn naõo khoå ñau. Ngöôøi khoâng phieàn naõo khoå ñau laø ngöôøi trí. Vaäy, bieát voïng töôûng laø trí tueä, ñöøng laàm maø nghi ngôø caùi bieát ñoù cuõng laø voïng töôûng. Phaûi thaáy cho thaät roõ ñieàu naøy. Neân bieát thaáy ñöôïc voïng nieäm laø trí tueä vaø töø trí tueä seõ ñi tôùi giaûi thoaùt. Vì bieát voïng nieäm neân khoâng theo, khoâng theo neân khoâng nhieãm, khoâng nhieãm laø giaûi thoaùt. Ñoù laø troïng taâm tu haønh maø Toå Boà Ñeà Ñaït Ma ñaõ chæ thaúng: "Ñem taâm ra ta an cho". </w:t>
      </w:r>
    </w:p>
    <w:p>
      <w:pPr>
        <w:pStyle w:val="Normal"/>
        <w:ind w:firstLine="720"/>
        <w:jc w:val="both"/>
        <w:rPr/>
      </w:pPr>
      <w:r>
        <w:rPr>
          <w:rFonts w:cs="VNI-Times" w:ascii="VNI-Times" w:hAnsi="VNI-Times"/>
          <w:lang w:val="en" w:eastAsia="en-US"/>
        </w:rPr>
        <w:t xml:space="preserve">Hoài xöa ñoïc </w:t>
      </w:r>
      <w:r>
        <w:rPr>
          <w:rFonts w:cs="VNI-Times" w:ascii="VNI-Times" w:hAnsi="VNI-Times"/>
          <w:bCs/>
          <w:lang w:val="en" w:eastAsia="en-US"/>
        </w:rPr>
        <w:t>qua</w:t>
      </w:r>
      <w:r>
        <w:rPr>
          <w:rFonts w:cs="VNI-Times" w:ascii="VNI-Times" w:hAnsi="VNI-Times"/>
          <w:lang w:val="en" w:eastAsia="en-US"/>
        </w:rPr>
        <w:t xml:space="preserve"> choã naøy, maáy laàn toâi vaãn khoâng hieåu. Vì toâi quan nieäm tu laø phaûi coù moät phöông phaùp haún hoøi, neân tìm hoaøi khoâng ñöôïc, sanh naûn loøng. Khoâng ngôø Toå ñaõ tuyeân boá </w:t>
      </w:r>
      <w:r>
        <w:rPr>
          <w:rFonts w:cs="VNI-Times" w:ascii="VNI-Times" w:hAnsi="VNI-Times"/>
          <w:bCs/>
          <w:lang w:val="en" w:eastAsia="en-US"/>
        </w:rPr>
        <w:t>tröïc chæ</w:t>
      </w:r>
      <w:r>
        <w:rPr>
          <w:rFonts w:cs="VNI-Times" w:ascii="VNI-Times" w:hAnsi="VNI-Times"/>
          <w:lang w:val="en" w:eastAsia="en-US"/>
        </w:rPr>
        <w:t xml:space="preserve"> thì coøn phaùp moân gì nöõa? Baây giôø thì thaáy raát roõ, chæ caàn nhìn laïi haønh traïng cuûa noäi taâm, vöøa coù nieäm khôûi lieàn bieát noù laø voïng nieäm khoâng theo, khoâng voïng nieäm cuõng bieát, ñoù laø tu. Nhö vaäy ngay khi voïng nieäm heát thì chaân taâm saùng suoát töï hieän, maø chaân taâm saùng suoát ñoù laø Giaùc, laø Phaät. Theá maø chuùng ta muoán thaáy oâng Phaät haøo quang röïc rôõ vôùi nhöõng töôùng khaùc laï, chôù khoâng chòu nhaän oâng Phaät haèng saùng haèng giaùc saün coù nôi mình. Taùnh giaùc duï nhö caùi göông saùng, beân ngoaøi coù vaät thì hieän boùng trong göông, beân ngoaøi khoâng vaät thì göông khoâng boùng, nhöng maët göông vaãn trong saùng. Cuõng vaäy, taùnh giaùc khi khoâng coù voïng nieäm thì thanh tònh saùng suoát, maét vaãn thaáy, tai vaãn nghe, caùc caên vaãn bieát khoâng meâ môø, cuõng khoâng coù caùi lanh cuûa ñieân ñaûo. Moät giôø nieäm khoâng khôûi laø moät giôø taâm saùng suoát thanh tònh, laø Phaät hieän t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ì khoâng bieát Phaät laø taùnh giaùc, saün coù nôi töï taâm mình, neân ngöôøi ñôøi töôûng töôïng roài chaïy theo hình töôùng toâ ñieåm veõ vôøi töôïng Phaät moâi son maù phaán loøe loeït. Phaät ñaõ khoâng cho ñeä töû duøng höông hoa, phaán saùp trang ñieåm thaân hình, baây giôø chuùng ta laïi duøng son phaán toâ ñieåm töôïng Phaät, laøm moät ñieàu heát söùc traùi ngöôïc! Ñöùc Phaät töø giaõ neáp soáng xa hoa loäng laãy ôû hoaøng cung, ñi vaøo röøng soáng moät ñôøi soáng ñôn giaûn bình dò. Vaäy maø, ngaøy nay ngöôøi hoïc Phaät quaù thieån caän, cöù chaïy theo caùi loøe loeït haøo nhoaùng beân ngoaøi, neân ñaïo caøng ngaøy caøng xa. Caùi thaät hieän höõu tröôùc maét thì khoâng chòu nhaän. Chuùng ta coù theå ngoài chôi: maét vaãn thaáy, tai vaãn nghe taát caû aâm thanh saéc töôùng beân ngoaøi maø khoâng khôûi moät nieäm, taâm thanh tònh laëng leõ khoaûng 5 phuùt, 10 phuùt... ngay khi ñoù taâm bình an laø Phaät hieän tieàn. Noùi taâm bình an laø Phaät hieän tieàn thì thaáy quaù deã neân moïi ngöôøi khoâng daùm tin. Song, ñoù laø moät leõ thaät khoâng theå phuû nhaän. Phaät khoâng xa, chæ vì mình ñem taâm tìm kieám thaønh ra xa caùch, roài töï than: Ta sanh vaøo thôøi maït phaùp, caùch Phaät quaù xa, neân khoù tu! Neáu naém ñöôïc then choát roài thì söï tu haønh khoâng khoù, gaàn vôùi ñaïo voâ cuøng, ai cuõng coù theå laøm ñöôïc. Chæ coát ñoái duyeân, xuùc caûnh maét vaãn thaáy, tai vaãn nghe... khoâng khôûi nieäm chaïy theo traàn caûnh, taâm haèng laëng leõ saùng suoát ñoù laø hôïp ñaïo, laø soáng vôùi trí tueä, laø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øi kinh naøy giuùp cho chuùng ta thaáy roõ ñöôøng loái tu cuûa thieàn vieän laø duøng trí tueä nhìn laïi haønh traïng cuûa noäi taâm mình, ñoù laø moät caùch tu coù caên baûn, coù nguoàn coäi, ñeå chuùng ta vöõng loøng tin, khoâng hoang mang nghi ngôø, khoâng sôï vieäc tu cuûa mình bò sai laïc maø noã löïc tu taäp. </w:t>
      </w:r>
    </w:p>
    <w:p>
      <w:pPr>
        <w:pStyle w:val="NormalWeb"/>
        <w:jc w:val="center"/>
        <w:rPr>
          <w:rFonts w:ascii="VNI-Times" w:hAnsi="VNI-Times" w:cs="VNI-Times"/>
          <w:sz w:val="36"/>
          <w:szCs w:val="36"/>
          <w:lang w:val="en"/>
        </w:rPr>
      </w:pPr>
      <w:r>
        <w:rPr>
          <w:rFonts w:eastAsia="Wingdings" w:cs="Wingdings" w:ascii="Wingdings" w:hAnsi="Wingdings"/>
          <w:sz w:val="36"/>
          <w:szCs w:val="36"/>
          <w:lang w:val="en"/>
        </w:rPr>
        <w:t></w:t>
      </w:r>
      <w:r>
        <w:br w:type="page"/>
      </w:r>
    </w:p>
    <w:p>
      <w:pPr>
        <w:pStyle w:val="NormalWeb"/>
        <w:jc w:val="center"/>
        <w:rPr>
          <w:rFonts w:ascii="VNI-Times" w:hAnsi="VNI-Times" w:cs="VNI-Times"/>
          <w:b/>
          <w:b/>
          <w:bCs/>
          <w:color w:val="008000"/>
          <w:sz w:val="40"/>
          <w:szCs w:val="40"/>
          <w:lang w:val="en"/>
        </w:rPr>
      </w:pPr>
      <w:r>
        <w:rPr>
          <w:rFonts w:cs="VNI-Times" w:ascii="VNI-Times" w:hAnsi="VNI-Times"/>
          <w:b/>
          <w:bCs/>
          <w:color w:val="008000"/>
          <w:sz w:val="40"/>
          <w:szCs w:val="40"/>
          <w:lang w:val="en"/>
        </w:rPr>
        <w:t>THIEÀN VAØ THAÉNG TRÍ</w:t>
      </w:r>
    </w:p>
    <w:p>
      <w:pPr>
        <w:pStyle w:val="NormalWeb"/>
        <w:jc w:val="center"/>
        <w:rPr>
          <w:rFonts w:ascii="VNI-Times" w:hAnsi="VNI-Times" w:cs="VNI-Times"/>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Thieàn vaø Thaéng Trí trong Töông Öng boä thuoäc heä Paøli vaø kinh 1142 trong Taïp A Haøm thuoäc heä Sanskrit, noäi dung Phaät xaùc nhaän taâm haïnh cuûa Toân giaû Ma Ha Ca Dieáp tröôùc chuùng Tyø kheo, laø ngöôøi coù coâng ñöùc vaø trí tueä thuø thaéng. Hoâm nay, chuùng ta nghieân cöùu qua hai kinh naøy xem Phaät xaùc nhaän taâm haïnh Toân giaû Ma Ha Ca Dieáp nhö theá naøo? </w:t>
      </w:r>
    </w:p>
    <w:p>
      <w:pPr>
        <w:pStyle w:val="NormalWeb"/>
        <w:jc w:val="center"/>
        <w:rPr>
          <w:rFonts w:ascii="VNI-Times" w:hAnsi="VNI-Times" w:cs="VNI-Times"/>
          <w:b/>
          <w:b/>
          <w:bCs/>
          <w:color w:val="800080"/>
          <w:sz w:val="32"/>
          <w:szCs w:val="32"/>
          <w:lang w:val="en"/>
        </w:rPr>
      </w:pPr>
      <w:r>
        <w:rPr>
          <w:rFonts w:cs="VNI-Times" w:ascii="VNI-Times" w:hAnsi="VNI-Times"/>
          <w:b/>
          <w:bCs/>
          <w:color w:val="800080"/>
          <w:sz w:val="32"/>
          <w:szCs w:val="32"/>
          <w:lang w:val="en"/>
        </w:rPr>
        <w:t>KINH 1142</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Moät hoâm, Phaät ôû nöôùc Xaù Veä, röøng caây Kyø Ñaø, vöôøn oâng Caáp Coâ Ñoäc, toâi nghe nhö vaày: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Luùc ñoù, Toân giaû Ma Ha Ca Dieáp ñaõ ôû laâu taïi nöôùc Xaù Veä choã saøng toøa vaéng veû, raâu toùc daøi thöôït, maëc chieác y keát baèng vaûi raùch ñi ñeán choã Phaät. Luùc ñoù vaây quanh Theá Toân, ñaïi chuùng ñoâng voâ soá, Phaät ñang noùi phaùp, Chö Tyø kheo thaáy Ma Ha Ca Dieáp töø xa ñi ñeán lieàn khôûi taâm khinh maïn noù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Ñaây laø Tyø kheo gì maø y phuïc xaáu xa, khoâng coù nghi dung, ñi chaäm raõi ñeán. Theá Toân bieát taâm nieäm caùc Tyø kheo lieàn goïi Ma Ha Ca Dieáp: </w:t>
      </w:r>
    </w:p>
    <w:p>
      <w:pPr>
        <w:pStyle w:val="NormalWeb"/>
        <w:ind w:firstLine="720"/>
        <w:jc w:val="both"/>
        <w:rPr/>
      </w:pPr>
      <w:r>
        <w:rPr>
          <w:rFonts w:cs="VNI-Times" w:ascii="VNI-Times" w:hAnsi="VNI-Times"/>
          <w:bCs/>
          <w:sz w:val="26"/>
          <w:szCs w:val="26"/>
          <w:lang w:val="en"/>
        </w:rPr>
        <w:t>- Ca Dieáp ñeán ñaây ! Ñaây coøn nöûa toøa nhöôøng oâng,</w:t>
      </w:r>
      <w:r>
        <w:rPr>
          <w:rFonts w:cs="VNI-Times" w:ascii="VNI-Times" w:hAnsi="VNI-Times"/>
          <w:sz w:val="26"/>
          <w:szCs w:val="26"/>
          <w:lang w:val="en"/>
        </w:rPr>
        <w:t xml:space="preserve"> </w:t>
      </w:r>
      <w:r>
        <w:rPr>
          <w:rFonts w:cs="VNI-Times" w:ascii="VNI-Times" w:hAnsi="VNI-Times"/>
          <w:bCs/>
          <w:sz w:val="26"/>
          <w:szCs w:val="26"/>
          <w:lang w:val="en"/>
        </w:rPr>
        <w:t xml:space="preserve">Ta ñaõ bieát: Ai ñaõ xuaát gia tröôùc. OÂng chaêng? Ta chaê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Caùc Tyø kheo kia taâm sanh kinh haõi, loâng döïng ngöôïc, cuøng noùi vôùi nhau :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Kyø thay, Toân giaû, Toân giaû Ma Ha Ca Dieáp kia ñaïi ñöùc, ñaïi löïc, Theá Toân môøi ngoài nöûa toaø.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oân giaû Ma Ha Ca Dieáp chaép tay baïch Phaä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eá Toân laø thaày con, con laø ñeä tö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baûo Ca Dieáp: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eá, nhö theá, Ta laø thaày, oâng laø ñeä töû, oâng haõy tuøy choã ngoà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oân giaû Ma Ha Ca Dieáp cuùi ñaàu leã döôùi chaân Phaät, lui ngoài moät beân. Khi aáy, Theá Toân muoán kænh ngoä caùc Tyø kheo, laïi do Toân giaû Ma Ha Ca Dieáp ñoàng ñöôïc coâng ñöùc thuø thaéng quaûng ñaïi vôùi mình, vì chuùng hieän taïi neân baûo caùc Tyø kheo: </w:t>
      </w:r>
    </w:p>
    <w:p>
      <w:pPr>
        <w:pStyle w:val="NormalWeb"/>
        <w:ind w:firstLine="720"/>
        <w:jc w:val="both"/>
        <w:rPr/>
      </w:pPr>
      <w:r>
        <w:rPr>
          <w:rFonts w:cs="VNI-Times" w:ascii="VNI-Times" w:hAnsi="VNI-Times"/>
          <w:bCs/>
          <w:sz w:val="26"/>
          <w:szCs w:val="26"/>
          <w:lang w:val="en"/>
        </w:rPr>
        <w:t>- Ta lìa duïc phaùp aùc baát thieän, coù giaùc coù quaùn, truï Sô thieàn cuï tuùc, hoaëc ngaøy, hoaëc ñeâm, hoaëc troïn ngaøy ñeâm. Ma Ha Ca Dieáp cuõng nhö ta, lìa duïc phaùp aùc baát thieän, cho ñeán truï Sô Thieàn cuï tuùc hoaëc ngaøy hoaëc ñeâm, hoaëc troïn ngaøy ñeâm. Ta muoán truï ñeä nhò, ñeä tam, ñeä töù thieàn cuï tuùc, hoaëc ngaøy hoaëc ñeâm,</w:t>
      </w:r>
      <w:r>
        <w:rPr>
          <w:rFonts w:cs="VNI-Times" w:ascii="VNI-Times" w:hAnsi="VNI-Times"/>
          <w:sz w:val="26"/>
          <w:szCs w:val="26"/>
          <w:lang w:val="en"/>
        </w:rPr>
        <w:t xml:space="preserve"> </w:t>
      </w:r>
      <w:r>
        <w:rPr>
          <w:rFonts w:cs="VNI-Times" w:ascii="VNI-Times" w:hAnsi="VNI-Times"/>
          <w:bCs/>
          <w:sz w:val="26"/>
          <w:szCs w:val="26"/>
          <w:lang w:val="en"/>
        </w:rPr>
        <w:t xml:space="preserve">hoaëc troïn ngaøy ñeâm. Ma Ha Ca Dieáp cuõng laïi nhö theá. Ta tuøy muoán truï töø bi hyû xaû, Khoâng nhaäp xöù. Thöùc nhaäp xöù, Voâ sôû höõu xöù, Phi töôûng Phi phi töôûng xöù, caûnh giôùi thaàn thoâng thieân, nhó, tha taâm trí, tuùc maïng trí, sanh töû trí, laäu taän trí cuï tuùc, hoaëc ngaøy hoaëc ñeâm, hoaëc troïn ngaøy ñeâm; Ma Ha Ca Dieáp cuõng laïi nhö theá.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Khi aáy Theá Toân ôû trong ñaïi chuùng soá ñoâng voâ löôïng khen ngôïi Ma Ha Ca Dieáp coâng ñöùc thaéng dieäu, quaûng ñaïi ñoàng vôùi mình, roài chö Tyø kheo nghe Phaät noùi hoan hyû phuïng haønh. </w:t>
      </w:r>
    </w:p>
    <w:p>
      <w:pPr>
        <w:pStyle w:val="NormalWeb"/>
        <w:jc w:val="center"/>
        <w:rPr>
          <w:rFonts w:ascii="VNI-Times" w:hAnsi="VNI-Times" w:cs="VNI-Times"/>
          <w:b/>
          <w:b/>
          <w:bCs/>
          <w:color w:val="800080"/>
          <w:sz w:val="32"/>
          <w:szCs w:val="32"/>
          <w:lang w:val="en"/>
        </w:rPr>
      </w:pPr>
      <w:r>
        <w:rPr>
          <w:rFonts w:cs="VNI-Times" w:ascii="VNI-Times" w:hAnsi="VNI-Times"/>
          <w:b/>
          <w:bCs/>
          <w:color w:val="800080"/>
          <w:sz w:val="32"/>
          <w:szCs w:val="32"/>
          <w:lang w:val="en"/>
        </w:rPr>
        <w:t>KINH THIEÀN VAØ THAÉNG TRÍ</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 Truù ôû Saøvatth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2. Tuøy theo mong muoán, naøy caùc Tyø kheo, Ta ly duïc ly baát thieän phaùp, chöùng ñaït vaø an truù Sô thieàn, moät taâm traïng thaùi hyû laïc do ly duïc sanh, coù taàm, coù töù... </w:t>
      </w:r>
    </w:p>
    <w:p>
      <w:pPr>
        <w:pStyle w:val="NormalWeb"/>
        <w:ind w:firstLine="720"/>
        <w:jc w:val="both"/>
        <w:rPr/>
      </w:pPr>
      <w:r>
        <w:rPr>
          <w:rFonts w:cs="VNI-Times" w:ascii="VNI-Times" w:hAnsi="VNI-Times"/>
          <w:bCs/>
          <w:sz w:val="26"/>
          <w:szCs w:val="26"/>
          <w:lang w:val="en"/>
        </w:rPr>
        <w:t>Tuøy theo mong muoán, naøy caùc Tyø kheo, Kassapa cuõng ly duïc, ly baát thieän phaùp, chöùng ñaït vaø an truù Sô Thieàn, moät traïng thaùi hyû laïc do ly duïc sanh, coù taàm coù töù...</w:t>
      </w:r>
      <w:r>
        <w:rPr>
          <w:rFonts w:cs="VNI-Times" w:ascii="VNI-Times" w:hAnsi="VNI-Times"/>
          <w:sz w:val="26"/>
          <w:szCs w:val="26"/>
          <w:lang w:val="en"/>
        </w:rPr>
        <w:t xml:space="preserve"> </w:t>
      </w:r>
      <w:r>
        <w:rPr>
          <w:rFonts w:cs="VNI-Times" w:ascii="VNI-Times" w:hAnsi="VNI-Times"/>
          <w:bCs/>
          <w:sz w:val="26"/>
          <w:szCs w:val="26"/>
          <w:lang w:val="en"/>
        </w:rPr>
        <w:t xml:space="preserve">3. Tuøy theo mong muoán, naøy caùc Tyø kheo. Ta dieät taàm vaø töù, chöùng ñaït an truù Thieàn thöù hai, moät traïng thaùi hyû laïc do ñònh sanh, khoâng taàm khoâng töù, noäi tænh nhaát taâ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dieät taàm vaø töù, chöùng ñaït vaø an truù thieàn thöù hai, moät traïng thaùi hyû laïc do ñònh sanh, khoâng taàm khoâng töù, noäi tænh nhaát taâ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4. Tuøy theo mong muoán, naøy caùc Tyø kheo, ta ly hyû, truù xaû, chaùnh nieäm tænh giaùc, thaân caûm söï laïc thoï maø caùc baäc Thaùnh goïi laø xaû nieäm laïc truù, chöùng ñaït vaø an truù Thieàn thöù b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ly hyû truù xaû, chaùnh nieäm tænh giaùc, thaân caûm söï laïc thoï maø caùc baäc Thaùnh goïi laø xaû nieäm laïc truù, chöùng ñaït vaø an truù Thieàn thöù b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5. Tuøy theo mong muoán, naøy caùc Tyø kheo, ta xaû laïc khoå, dieät hyû öu ñaõ caûm thoï tröôùc, chöùng ñaït vaø an truù thieàn thöù tö, khoâng khoå, khoâng laïc, xaû nieäm thanh tònh. </w:t>
      </w:r>
    </w:p>
    <w:p>
      <w:pPr>
        <w:pStyle w:val="NormalWeb"/>
        <w:ind w:firstLine="720"/>
        <w:jc w:val="both"/>
        <w:rPr/>
      </w:pPr>
      <w:r>
        <w:rPr>
          <w:rFonts w:cs="VNI-Times" w:ascii="VNI-Times" w:hAnsi="VNI-Times"/>
          <w:bCs/>
          <w:sz w:val="26"/>
          <w:szCs w:val="26"/>
          <w:lang w:val="en"/>
        </w:rPr>
        <w:t>Tuøy theo mong muoán, naøy caùc Tyø kheo Kassapa cuõng xaû laïc xaû khoå, dieät hyû öu ñaõ caûm thoï tröôùc, chöùng ñaït vaø an truù thieàn thöù tö, khoâng khoå, khoâng laïc, xaû nieäm thanh tònh.</w:t>
      </w:r>
      <w:r>
        <w:rPr>
          <w:rFonts w:cs="VNI-Times" w:ascii="VNI-Times" w:hAnsi="VNI-Times"/>
          <w:sz w:val="26"/>
          <w:szCs w:val="26"/>
          <w:lang w:val="en"/>
        </w:rPr>
        <w:t xml:space="preserve"> </w:t>
      </w:r>
      <w:r>
        <w:rPr>
          <w:rFonts w:cs="VNI-Times" w:ascii="VNI-Times" w:hAnsi="VNI-Times"/>
          <w:bCs/>
          <w:sz w:val="26"/>
          <w:szCs w:val="26"/>
          <w:lang w:val="en"/>
        </w:rPr>
        <w:t xml:space="preserve">6. Tuøy theo mong muoán, naøy caùc Tyø kheo, ta vöôït leân moïi saéc töôûng, dieät tröø moïi chöùng ngaïi töôûng, khoâng taùc yù ñoái vôùi dò töôûng. Ta nghó raèng: "Hö khoâng laø voâ bieân". Chöùng ñaït vaø an truù Khoâng voâ bieân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yø theo mong muoán, naøy caùc Tyø kheo, Kassapa cuõng vöôït leân moïi saéc töôûng, dieät tröø moïi chöôùng ngaïi töôûng khoâng taùc yù ñoái vôùi di töôûng, chöùng ñaït vaø an truù Khoâng voâ bieân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7. Tuøy theo mong muoán, naøy caùc Tyø kheo, ta vöôït leân moïi Khoâng voâ bieân xöù, nghó raèng: "Thöùc laø voâ bieân" chöùng ñaït vaø an truù Thöùc voâ bieân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vöôït leân moïi Khoâng voâ bieân xöù... chöùng ñaït vaø an truù Thöùc voâ bieân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8. Tuøy theo mong muoán, naøy caùc Tyø kheo, ta vöôït leân moïi Thöùc voâ bieân xöù, nghó raèng: "Khoâng coù vaät gì", chöùng vaø an truù Voâ sôû höõu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vöôït leân moïi Thöùc voâ bieân xöù... chöùng ñaït vaø an truù Voâ sôû höõu xöù. </w:t>
      </w:r>
    </w:p>
    <w:p>
      <w:pPr>
        <w:pStyle w:val="NormalWeb"/>
        <w:ind w:firstLine="720"/>
        <w:jc w:val="both"/>
        <w:rPr/>
      </w:pPr>
      <w:r>
        <w:rPr>
          <w:rFonts w:cs="VNI-Times" w:ascii="VNI-Times" w:hAnsi="VNI-Times"/>
          <w:bCs/>
          <w:sz w:val="26"/>
          <w:szCs w:val="26"/>
          <w:lang w:val="en"/>
        </w:rPr>
        <w:t>9. Tuøy theo mong muoán, naøy caùc Tyø kheo, ta vöôït leân moïi Voâ sôû höõu xöù, chöùng ñaït vaø an truù</w:t>
      </w:r>
      <w:r>
        <w:rPr>
          <w:rFonts w:cs="VNI-Times" w:ascii="VNI-Times" w:hAnsi="VNI-Times"/>
          <w:sz w:val="26"/>
          <w:szCs w:val="26"/>
          <w:lang w:val="en"/>
        </w:rPr>
        <w:t xml:space="preserve"> </w:t>
      </w:r>
      <w:r>
        <w:rPr>
          <w:rFonts w:cs="VNI-Times" w:ascii="VNI-Times" w:hAnsi="VNI-Times"/>
          <w:bCs/>
          <w:sz w:val="26"/>
          <w:szCs w:val="26"/>
          <w:lang w:val="en"/>
        </w:rPr>
        <w:t xml:space="preserve">Phi töôûng Phi Phi töôûng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chöùng ñaït vaø an truù Phi töôûng Phi Phi töôûng xö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0. Tuøy theo mong muoán, naøy caùc Tyø kheo, ta vöôït leân moïi Phi töôûng Phi Phi töôûng xöù chöùng ñaït vaø an truù Dieät thoï töôûng ñònh.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Kassapa cuõng... chöùng ñaït vaø an truù Dieät thoï töôûng ñònh.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1. Tuøy theo mong muoán, naøy caùc Tyø kheo, ta chöùng ñaït caùc loaïi thaàn thoâng.Moät thaân hieän ra nhieàu thaân, nhieàu thaân hieän ra moät thaân, hieän hình bieán hình ñi ngang qua vaùch qua töôøng, qua nuùi nhö ñi ngang hö khoâng, ñoän thoå troài leân ngang qua ñaát lieàn nhö ôû trong nöôùc, ñi treân nöôùc khoâng chìm nhö treân ñaát lieàn, ngoài kieát giaø ñi treân hö khoâng nhö con chim, vôùi baøn tay chaïm vaø rôø maët traêng vaø maët trôøi, nhöõng vaät coù ñaïi oai löïc, oai thaàn nhö vaäy, coù theå töï thaân bay ñeán coõi Phaïm Thieân. </w:t>
      </w:r>
    </w:p>
    <w:p>
      <w:pPr>
        <w:pStyle w:val="NormalWeb"/>
        <w:ind w:firstLine="720"/>
        <w:jc w:val="both"/>
        <w:rPr/>
      </w:pPr>
      <w:r>
        <w:rPr>
          <w:rFonts w:cs="VNI-Times" w:ascii="VNI-Times" w:hAnsi="VNI-Times"/>
          <w:bCs/>
          <w:sz w:val="26"/>
          <w:szCs w:val="26"/>
          <w:lang w:val="en"/>
        </w:rPr>
        <w:t>Tuøy theo mong muoán, naøy caùc Tyø kheo, Kassapa cuõng chöùng ñaït ñöôïc caùc loaïi thaàn thoâng.... bay ñeán coõi Phaïm Thieân.</w:t>
      </w:r>
      <w:r>
        <w:rPr>
          <w:rFonts w:cs="VNI-Times" w:ascii="VNI-Times" w:hAnsi="VNI-Times"/>
          <w:sz w:val="26"/>
          <w:szCs w:val="26"/>
          <w:lang w:val="en"/>
        </w:rPr>
        <w:t xml:space="preserve"> </w:t>
      </w:r>
      <w:r>
        <w:rPr>
          <w:rFonts w:cs="VNI-Times" w:ascii="VNI-Times" w:hAnsi="VNI-Times"/>
          <w:bCs/>
          <w:sz w:val="26"/>
          <w:szCs w:val="26"/>
          <w:lang w:val="en"/>
        </w:rPr>
        <w:t xml:space="preserve">12. Tuøy theo mong muoán, naøy caùc Tyø kheo, ta vôùi thieân nhó thanh tònh sieâu nhaân coù theå nghe hai loaïi tieáng : Chö thieân vaø loaøi ngöôøi, xa vaø gaà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vôùi Thieân Nhó thanh tònh... xa vaø gaà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3. Tuøy theo mong muoán, naøy caùc Tyø kheo, sau khi ñi saâu vaøo taâm cuûa chuùng sanh, cuûa loaøi ngöôøi vôùi taâm cuûa mình, ta coù theå bieát nhö sau: "Taâm coù tham bieát laø taâm coù tham. Taâm khoâng tham bieát laø taâm khoâng tham. Taâm coù saân bieát laø taâm coù saân. Taâm khoâng saân bieát laø taâm khoâng saân. Taâm coù si bieát laø taâm coù si. Taâm khoâng si bieát laø taâm khoâng si. Taâm chuyeân chuù bieát laø taâm chuyeân chuù. Taâm khoâng chuyeân chuù bieát laø taâm khoâng chuyeân chuù. Ñaïi haønh taâm bieát laø Ñaïi haønh taâm. Khoâng phaûi Ñaïi haønh taâm bieát laø khoâng phaûi Ñaïi haønh taâm. Taâm chöa Voâ thöôïng bieát laø taâm chöa Voâ thöôïng. Taâm Voâ thöôïng bieát laø taâm Voâ thöôïng. Taâm thieàn ñònh bieát laø taâm thieàn ñònh. Taâm khoâng Thieàn ñònh bieát laø taâm khoâng Thieàn ñònh. Taâm giaûi thoaùt bieát laø taâm giaûi thoaùt. Taâm khoâng giaûi thoaùt bieát laø taâm khoâng giaûi thoaùt. </w:t>
      </w:r>
    </w:p>
    <w:p>
      <w:pPr>
        <w:pStyle w:val="NormalWeb"/>
        <w:ind w:firstLine="720"/>
        <w:jc w:val="both"/>
        <w:rPr/>
      </w:pPr>
      <w:r>
        <w:rPr>
          <w:rFonts w:cs="VNI-Times" w:ascii="VNI-Times" w:hAnsi="VNI-Times"/>
          <w:bCs/>
          <w:sz w:val="26"/>
          <w:szCs w:val="26"/>
          <w:lang w:val="en"/>
        </w:rPr>
        <w:t>Tuøy theo mong muoán, naøy caùc Tyø kheo, sau khi ñi saâu vaøo taâm cuûa chuùng sanh, cuûa loaøi ngöôøi vôùi taâm</w:t>
      </w:r>
      <w:r>
        <w:rPr>
          <w:rFonts w:cs="VNI-Times" w:ascii="VNI-Times" w:hAnsi="VNI-Times"/>
          <w:sz w:val="26"/>
          <w:szCs w:val="26"/>
          <w:lang w:val="en"/>
        </w:rPr>
        <w:t xml:space="preserve"> </w:t>
      </w:r>
      <w:r>
        <w:rPr>
          <w:rFonts w:cs="VNI-Times" w:ascii="VNI-Times" w:hAnsi="VNI-Times"/>
          <w:bCs/>
          <w:sz w:val="26"/>
          <w:szCs w:val="26"/>
          <w:lang w:val="en"/>
        </w:rPr>
        <w:t xml:space="preserve">cuûa mình, Kassapa cuõng ñöôïc bieát nhö sau: Taâm coù tham bieát laø taâm coù tham... Taâm khoâng giaûi thoaùt bieát laø taâm khoâng giaûi thoaù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14. Tuøy theo mong muoán, naøy caùc Tyø kheo, ta nhôù ñeán caùc ñôøi soáng quaù khöù, nhö moät ñôøi, hai ñôøi, ba ñôøi, boán ñôøi, naêm ñôøi, möôøi ñôøi, hai möôi ñôøi, 30 ñôøi, 40 ñôøi, 50, ñôøi moät traêm ñôøi, hai traêm ñôøi, moät ngaøn ñôøi, moät traêm ngaøn ñôøi, nhieàu hoaïi kieáp, nhieàu thaønh kieáp, nhieàu hoaïi thaønh kieáp. Vò aáy nhôù raèng: "Taïi choã kia ta coù teân nhö theá naøy, gioøng hoï nhö theá naøy, giai caáp nhö theá naøy, thoï khoå laïc nhö theá naøy, tuoåi thoï ñeán möùc nhö theá naøy. Sau khi cheát taïi choã kia. Ta ñöôïc sanh ra taïi choã noï. Taïi choã aáy, ta coù teân nhö theá naøy, gioøng hoï nhö theá naøy, tuoåi thoï ñeán möùc nhö theá naøy. Sau khi cheát taïi choã noï, ta ñöôïc sanh ôû ñaây. Nhö vaäy, ta nhôù ñeán nhieàu ñôøi soáng quaù khöù cuøng vôùi caùc neùt ñaïi cöông vaø caùc chi ti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nhôù ñeán nhieàu ñôøi soáng quaù khöù, nhö moät ñôøi, hai ñôøi... vaø caùc chi tieát. </w:t>
      </w:r>
    </w:p>
    <w:p>
      <w:pPr>
        <w:pStyle w:val="NormalWeb"/>
        <w:ind w:firstLine="720"/>
        <w:jc w:val="both"/>
        <w:rPr/>
      </w:pPr>
      <w:r>
        <w:rPr>
          <w:rFonts w:cs="VNI-Times" w:ascii="VNI-Times" w:hAnsi="VNI-Times"/>
          <w:bCs/>
          <w:sz w:val="26"/>
          <w:szCs w:val="26"/>
          <w:lang w:val="en"/>
        </w:rPr>
        <w:t>15. Tuøy theo mong muoán, naøy caùc Tyø kheo, ta vôùi thieân nhaõn thanh tònh sieâu nhaân thaáy caùc chuùng sanh. Ta bieát roõ raøng chuùng sanh ngöôøi haï lieät keû cao sang,</w:t>
      </w:r>
      <w:r>
        <w:rPr>
          <w:rFonts w:cs="VNI-Times" w:ascii="VNI-Times" w:hAnsi="VNI-Times"/>
          <w:sz w:val="26"/>
          <w:szCs w:val="26"/>
          <w:lang w:val="en"/>
        </w:rPr>
        <w:t xml:space="preserve"> </w:t>
      </w:r>
      <w:r>
        <w:rPr>
          <w:rFonts w:cs="VNI-Times" w:ascii="VNI-Times" w:hAnsi="VNI-Times"/>
          <w:bCs/>
          <w:sz w:val="26"/>
          <w:szCs w:val="26"/>
          <w:lang w:val="en"/>
        </w:rPr>
        <w:t xml:space="preserve">ngöôøi ñeïp ñeû keû thoâ xaáu, ngöôøi may maén keû baát haïnh, ñeàu do haïnh nghieäp cuûa chuùng. Nhöõng baäc chuùng sanh aáy laøm nhöõng aùc haïnh veà thaân ngöõ yù, phæ baùng caùc baäc Thaùnh, theo taø kieán, taïo caùc nghieäp theo taø kieán. Nhöõng ngöôøi naøy sau khi thaân hoaïi maïng chung, phaûi sanh vaøo coõi döõ, aùc thuù, ñoïa xöù, ñòa nguïc. Coøn nhöõng baäc chuùng sanh naøo laøm nhöõng thieän haïnh veà thaân, ngöõ vaø yù khoâng phæ baùng caùc baäc Thaùnh, theo chaùnh kieán, taïo caùc nghieäp theo chaùnh kieán, nhöõng ngöôøi naøy sau khi thaân hoaïi maïng chung, ñöôïc sanh leân caùc thieän thuù, coõi trôøi, treân ñôøi naøy. Nhö vaäy, vôùi thieân nhaõn thuaàn tònh sieâu nhaân, ta thaáy söï soáng cheát cuûa chuùng sanh. Ta bieát roõ chuùng sanh ngöôøi haï lieät keû cao sang, ngöôøi ñeïp ñeõ keû thoâ xaáu, ngöôøi may maén keû baát haïnh ñeàu do haïnh nghieäp cuûa chuù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øy theo mong muoán, naøy caùc Tyø kheo, Kassapa cuõng vôùi thieân nhaõn thuaàn tònh sieâu nhaân thaáy söï soáng cheát caùc chuùng sanh... ñeàu do haïnh nghieäp cuûa chuùng. </w:t>
      </w:r>
    </w:p>
    <w:p>
      <w:pPr>
        <w:pStyle w:val="NormalWeb"/>
        <w:ind w:firstLine="720"/>
        <w:jc w:val="both"/>
        <w:rPr/>
      </w:pPr>
      <w:r>
        <w:rPr>
          <w:rFonts w:cs="VNI-Times" w:ascii="VNI-Times" w:hAnsi="VNI-Times"/>
          <w:bCs/>
          <w:sz w:val="26"/>
          <w:szCs w:val="26"/>
          <w:lang w:val="en"/>
        </w:rPr>
        <w:t>16. Vaø Ta, naøy caùc Tyø kheo, vôùi söï ñoaïn taän caùc laäu hoaëc, ngay trong hieän taïi töï mình vôùi thaéng trí Ta chöùng ngoä Voâ laäu taâm giaûi thoaùt, TUEÄ giaûi</w:t>
      </w:r>
      <w:r>
        <w:rPr>
          <w:rFonts w:cs="VNI-Times" w:ascii="VNI-Times" w:hAnsi="VNI-Times"/>
          <w:sz w:val="26"/>
          <w:szCs w:val="26"/>
          <w:lang w:val="en"/>
        </w:rPr>
        <w:t xml:space="preserve"> </w:t>
      </w:r>
      <w:r>
        <w:rPr>
          <w:rFonts w:cs="VNI-Times" w:ascii="VNI-Times" w:hAnsi="VNI-Times"/>
          <w:bCs/>
          <w:sz w:val="26"/>
          <w:szCs w:val="26"/>
          <w:lang w:val="en"/>
        </w:rPr>
        <w:t xml:space="preserve">thoaùt, chöùng ñaït vaø an tru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aøy caùc Tyø kheo, Kassapa cuõng vôùi söï ñoaïn taän caùc laäu hoaëc, ngay trong hieän taïi töï mình vôùi trí chöùng ngoä Voâ laäu taâm giaûi thoaùt, Tueä giaûi thoaùt, chöùng ñaït vaø an truù. </w:t>
      </w:r>
    </w:p>
    <w:p>
      <w:pPr>
        <w:pStyle w:val="NormalWeb"/>
        <w:ind w:firstLine="720"/>
        <w:jc w:val="both"/>
        <w:rPr>
          <w:rFonts w:ascii="VNI-Times" w:hAnsi="VNI-Times" w:cs="VNI-Times"/>
          <w:b/>
          <w:b/>
          <w:bCs/>
          <w:color w:val="800080"/>
          <w:sz w:val="26"/>
          <w:szCs w:val="26"/>
          <w:lang w:val="en"/>
        </w:rPr>
      </w:pPr>
      <w:r>
        <w:rPr>
          <w:rFonts w:cs="VNI-Times" w:ascii="VNI-Times" w:hAnsi="VNI-Times"/>
          <w:b/>
          <w:bCs/>
          <w:color w:val="800080"/>
          <w:sz w:val="26"/>
          <w:szCs w:val="26"/>
          <w:lang w:val="en"/>
        </w:rPr>
        <w:t xml:space="preserve">GIAÛNG </w:t>
      </w:r>
    </w:p>
    <w:p>
      <w:pPr>
        <w:pStyle w:val="NormalWeb"/>
        <w:ind w:firstLine="720"/>
        <w:jc w:val="both"/>
        <w:rPr/>
      </w:pPr>
      <w:r>
        <w:rPr>
          <w:rFonts w:cs="VNI-Times" w:ascii="VNI-Times" w:hAnsi="VNI-Times"/>
          <w:bCs/>
          <w:sz w:val="26"/>
          <w:szCs w:val="26"/>
          <w:lang w:val="en"/>
        </w:rPr>
        <w:t>Kinh 1142</w:t>
      </w:r>
      <w:r>
        <w:rPr>
          <w:rFonts w:cs="VNI-Times" w:ascii="VNI-Times" w:hAnsi="VNI-Times"/>
          <w:sz w:val="26"/>
          <w:szCs w:val="26"/>
          <w:lang w:val="en"/>
        </w:rPr>
        <w:t xml:space="preserve"> trong Taïp A Haøm thuoäc heä Sanskrit vaø </w:t>
      </w:r>
      <w:r>
        <w:rPr>
          <w:rFonts w:cs="VNI-Times" w:ascii="VNI-Times" w:hAnsi="VNI-Times"/>
          <w:bCs/>
          <w:sz w:val="26"/>
          <w:szCs w:val="26"/>
          <w:lang w:val="en"/>
        </w:rPr>
        <w:t xml:space="preserve">Kinh Thieàn vaø Thaéng Trí </w:t>
      </w:r>
      <w:r>
        <w:rPr>
          <w:rFonts w:cs="VNI-Times" w:ascii="VNI-Times" w:hAnsi="VNI-Times"/>
          <w:sz w:val="26"/>
          <w:szCs w:val="26"/>
          <w:lang w:val="en"/>
        </w:rPr>
        <w:t xml:space="preserve">trong Töông Öng Boä thuoäc heä Pali coù moái lieân heä vôùi Thieàn toâng ñaùng löu yù maø ngöôøi tu Thieàn chuùng ta khoâng theå boû qu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ø laâu coù söï ngôø vöïc veà vieäc Phaät truyeàn taâm aán cho Ngaøi Ma Ha Ca Dieáp. Ñoïc caùc kinh khoâng thaáy noùi maø trong söû Thieàn toâng laïi coù ghi söï truyeàn thöøa töø tröôùc tôùi sau. Hoâm nay, chuùng ta hoïc qua hai kinh naøy xem Ngaøi Ma Ha Ca Dieáp coù xöùng ñaùng ñeå thöøa keá Phaät khoâng? </w:t>
      </w:r>
    </w:p>
    <w:p>
      <w:pPr>
        <w:pStyle w:val="NormalWeb"/>
        <w:ind w:firstLine="720"/>
        <w:jc w:val="both"/>
        <w:rPr/>
      </w:pPr>
      <w:r>
        <w:rPr>
          <w:rFonts w:cs="VNI-Times" w:ascii="VNI-Times" w:hAnsi="VNI-Times"/>
          <w:bCs/>
          <w:sz w:val="26"/>
          <w:szCs w:val="26"/>
          <w:lang w:val="en"/>
        </w:rPr>
        <w:t>Luùc ñoù, toân giaû Ma Ha Ca Dieáp ñaõ ôû laâu taïi nöôùc Xaù Veä, choã saøng toøa vaéng veû, raâu toùc daøi thöôït, maëc chieác y keát baèng vaûi raùch ñi ñeán choã Phaät. Luùc ñoù, vaây quanh Theá Toân ñaïi chuùng ñoâng voâ soá. Phaät ñang noùi phaùp. Chö Tyø kheo thaáy Ma Ha Ca Dieáp töø xa ñi ñeán, lieàn khôûi taâm khinh maïn: Ñaây laø Tyø kheo gì maø y phuïc xaáu xa, khoâng coù nghi dung ñi chaäm raõi ñeán.</w:t>
      </w:r>
      <w:r>
        <w:rPr>
          <w:rFonts w:cs="VNI-Times" w:ascii="VNI-Times" w:hAnsi="VNI-Times"/>
          <w:sz w:val="26"/>
          <w:szCs w:val="26"/>
          <w:lang w:val="en"/>
        </w:rPr>
        <w:t xml:space="preserve"> Toân giaû Ma Ha Ca Dieáp laø moät trong möôøi vò ñeä töû lôùn cuûa Phaät, chuyeân tu haïnh ñaàu ñaø, Ngaøi ôû moät mình nôi vaéng veû, raâu toùc ra daøi chöa caïo. Maëc thì löôïm töøng mieáng vaûi boû keát laïi thaønh y, neân y xaáu vaø thoâ. Ngaøi ñeán vôùi ñöùc Phaät trong luùc chuùng taân Tyø kheo ñang nghe phaùp. Hoï laø nhöõng ngöôøi ñeán sau neân khoâng bieát Ngaøi, vôùi taâm thieån caän ñaùnh giaù ngöôøi qua lôùp aùo beân ngoaøi, neân khôûi taâm khinh maïn cheâ Ngaøi aên maëc thoâ xaáu dung nghi khoâng töôi ñeïp.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heá Toân bieát taâm nieäm caùc Tyø kheo lieàn goïi Ma Ha Ca Dieáp: </w:t>
      </w:r>
    </w:p>
    <w:p>
      <w:pPr>
        <w:pStyle w:val="NormalWeb"/>
        <w:ind w:firstLine="720"/>
        <w:jc w:val="both"/>
        <w:rPr/>
      </w:pPr>
      <w:r>
        <w:rPr>
          <w:rFonts w:cs="VNI-Times" w:ascii="VNI-Times" w:hAnsi="VNI-Times"/>
          <w:bCs/>
          <w:sz w:val="26"/>
          <w:szCs w:val="26"/>
          <w:lang w:val="en"/>
        </w:rPr>
        <w:t>- Ca Dieáp ñeán ñaây! Ñaây coøn nöûa toøa nhöôøng oâng, Ta ñaõ bieát: ai xuaát gia tröôùc, oâng chaêng? Ta chaêng?.</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Toân bieát caùc vò taân Tyø kheo ñang khôûi taâm kieâu maïn, khinh cheâ xem thöôøng Toân giaû Ma Ha Ca Dieáp. Ñeå caûnh tænh hoï, Theá Toân beøn keâu Ngaøi laïi nhöôøng cho nöûa toøa ngoài. Neáu thöïc chaát ñöùc haïnh vaø trí hueä cuûa Toân giaû Ma Ha Ca Dieáp coøn keùm, duø cho Phaät coù muoán caûnh tænh raên daïy haøng taân Tyø kheo, Phaät cuõng khoâng theå laøm nhö vaäy ñöôïc, vì laøm nhö theá khoâng ñuùng yù nghóa, maø Phaät thì khoâng noùi hay laøm moät ñieàu gì voâ nghóa. Chính vì Phaät ñaõ thaáy trí tueä vaø ñöùc haïnh cuûa Toân giaû Ma Ha Ca Dieáp xaáp xæ vôùi Phaät, neân môùi keâu laïi ngoài cuøng toøa. Ñoïc laïi nhöõng baøi kinh noùi veà nhöõng vò ñeä töû lôùn cuûa Phaät, chuùng ta khoâng thaáy vò naøo ñöôïc Phaät keâu ngoài cuøng toøa, chæ coù baøi kinh naøy Phaät keâu Toân giaû Ma Ha Ca Dieáp nhöôøng cho nöûa toøa ngoài. Ñieàu naøy chöùng minh raèng: khaû naêng cuûa Toân giaû Ma Ha Ca Dieáp ñuû söùc keá thöøa maïng maïch Phaät phaùp veà sau.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Caùc Tyø kheo kia taâm sanh kinh haõi loâng döïng ngöôïc, cuøng noùi vôùi nhau: </w:t>
      </w:r>
    </w:p>
    <w:p>
      <w:pPr>
        <w:pStyle w:val="NormalWeb"/>
        <w:ind w:firstLine="720"/>
        <w:jc w:val="both"/>
        <w:rPr/>
      </w:pPr>
      <w:r>
        <w:rPr>
          <w:rFonts w:cs="VNI-Times" w:ascii="VNI-Times" w:hAnsi="VNI-Times"/>
          <w:bCs/>
          <w:sz w:val="26"/>
          <w:szCs w:val="26"/>
          <w:lang w:val="en"/>
        </w:rPr>
        <w:t>- Kyø thay! Toân giaû, Toân giaû Ma Ha Ca Dieáp kia ñaïi ñöùc ñaïi löïc, Theá Toân môøi ngoài nöûa toø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áy Phaät xöû söï vôùi Toân giaû Ma Ha Ca Dieáp nhö vaäy, caùc vò taân Tyø kheo hoát hoaûng, baøn vôùi nhau khoâng bieát Toân giaû ñoù laø ai, aét phaûi coù khaû naêng, coù trí tueä vó ñaïi môùi ñöôïc ñöùc Theá Toân quyù troïng môøi ngoài chung toø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oân giaû Ma Ha Ca Dieáp chaáp tay baïch Phaä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eá Toân laø thaày, con laø ñeä tö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baûo Ca Dieáp: </w:t>
      </w:r>
    </w:p>
    <w:p>
      <w:pPr>
        <w:pStyle w:val="NormalWeb"/>
        <w:ind w:firstLine="720"/>
        <w:jc w:val="both"/>
        <w:rPr/>
      </w:pPr>
      <w:r>
        <w:rPr>
          <w:rFonts w:cs="VNI-Times" w:ascii="VNI-Times" w:hAnsi="VNI-Times"/>
          <w:bCs/>
          <w:sz w:val="26"/>
          <w:szCs w:val="26"/>
          <w:lang w:val="en"/>
        </w:rPr>
        <w:t>- Nhö theá, nhö theá, ta laø thaày, oâng laø ñeä töû, oâng haõy tuøy choã ngoà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y ñöôïc Ñöùc Phaät xöû söï ngang haøng vôùi Phaät nhöng Toân giaû Ma Ha Ca Dieáp vaãn thuû leã cuûa moät ngöôøi troø, khoâng nhaân cô hoäi Phaät öu ñaõi maø sanh taâm caäy theá caàu cao. Phaät thaáy Toân giaû Ma Ha Ca Dieáp giöõ leã môùi baûo: Neáu oâng thaáy oâng laø ñeä töû thì thoâi tuøy yù oâng muoán ngoài ñaâu thì ngoài. </w:t>
      </w:r>
    </w:p>
    <w:p>
      <w:pPr>
        <w:pStyle w:val="NormalWeb"/>
        <w:ind w:firstLine="720"/>
        <w:jc w:val="both"/>
        <w:rPr/>
      </w:pPr>
      <w:r>
        <w:rPr>
          <w:rFonts w:cs="VNI-Times" w:ascii="VNI-Times" w:hAnsi="VNI-Times"/>
          <w:bCs/>
          <w:sz w:val="26"/>
          <w:szCs w:val="26"/>
          <w:lang w:val="en"/>
        </w:rPr>
        <w:t>Toân giaû Ma Ha Ca Dieáp cuùi ñaàu leã döôùi chaân Phaät, lui ngoài moät beân. Khi aáy, Theá Toân muoán kænh ngoä caùc Tyø kheo, laïi do Toân giaû Ma Ha Ca</w:t>
      </w:r>
      <w:r>
        <w:rPr>
          <w:rFonts w:cs="VNI-Times" w:ascii="VNI-Times" w:hAnsi="VNI-Times"/>
          <w:sz w:val="26"/>
          <w:szCs w:val="26"/>
          <w:lang w:val="en"/>
        </w:rPr>
        <w:t xml:space="preserve"> </w:t>
      </w:r>
      <w:r>
        <w:rPr>
          <w:rFonts w:cs="VNI-Times" w:ascii="VNI-Times" w:hAnsi="VNI-Times"/>
          <w:bCs/>
          <w:sz w:val="26"/>
          <w:szCs w:val="26"/>
          <w:lang w:val="en"/>
        </w:rPr>
        <w:t xml:space="preserve">Dieáp ñoàng ñöôïc coâng ñöùc thuø thaéng quaûng ñaïi vôùi mình, vì chuùng hieän taïi neân baûo caùc Tyø kheo: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a lìa duïc phaùp aùc baát thieän coù giaùc, coù quaùn, truï sô thieàn cuï tuùc, hoaëc ngaøy hoaëc ñeâm hoaëc troïn ngaøy ñeâm. Ma Ha Ca Dieáp cuõng nhö Ta, lìa duïc phaùp aùc baát thieän, cho ñeán truï sô thieàn cuï tuùc, hoaëc ngaøy hoaëc ñeâm, hoaëc troïn ngaøy ñeâm. Ta muoán truï ñeä nhò, ñeä tam, ñeä töù thieàn cuï tuùc, hoaëc ngaøy hoaëc ñeâm, hoaëc troïn ngaøy ñeâm. Ma Ha Ca Dieáp cuõng nhö theá. Ta tuøy muoán truï töø bi hyû xaû, Khoâng nhaäp xöù, Thöùc nhaäp xöù, Voâ sôû höõu nhaäp xöù, Phi töôûng Phi Phi töôûng nhaäp xöù, caûnh giôùi thaàn thoâng thieân nhó, tha taâm trí, tuùc maïng trí, sanh töû trí, laäu taän trí cuï tuùc hoaëc ngaøy hoaëc ñeâm, hoaëc troïn ngaøy ñeâm, Ma Ha Ca Dieáp cuõng laïi nhö theá. </w:t>
      </w:r>
    </w:p>
    <w:p>
      <w:pPr>
        <w:pStyle w:val="NormalWeb"/>
        <w:ind w:firstLine="720"/>
        <w:jc w:val="both"/>
        <w:rPr/>
      </w:pPr>
      <w:r>
        <w:rPr>
          <w:rFonts w:cs="VNI-Times" w:ascii="VNI-Times" w:hAnsi="VNI-Times"/>
          <w:bCs/>
          <w:sz w:val="26"/>
          <w:szCs w:val="26"/>
          <w:lang w:val="en"/>
        </w:rPr>
        <w:t>Khi aáy, Theá Toân ôû trong ñaïi chuùng soá ñoâng voâ löôïng khen ngôïi Ma Ha Ca Dieáp coâng ñöùc thaéng dieäu, quaõng ñaïi ñoàng vôùi mình roài, chö Tyø kheo nghe Phaät noùi hoan hyû phuïng haøn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caûnh ngoä ñeå caùc Tyø kheo hieåu roõ coâng ñöùc trí tueä cuûa Toân giaû Ma Ha Ca Dieáp thuø thaéng quaõng ñaïi, coù theå töông ñöông vôùi Phaät: Phaät ñaõ lìa duïc, lìa caùc phaùp baát thieän, coù giaùc coù quaùn, Toân giaû Ma Ha Ca Dieáp cuõng lìa duïc, lìa caùc phaùp baát thieän, coù giaùc coù quaùn. Phaät chöùng töù thieàn (saéc giôùi), Toân giaû Ma Ha Ca Dieáp cuõng chöùng töù thieàn. Phaät truï töù voâ löôïng taâm. Toân giaû Ma Ha Ca Dieáp cuøng truï töù voâ löôïng taâm. Phaät nhaäp töù ñònh (Voâ saéc giôùi). Toân giaû Ma Ha Ca Dieáp cuõng nhaäp töù ñònh, cho ñeán luïc thoâng töù trí Phaät chöùng tôùi ñaâu thì toân giaû Ma Ha Ca Dieáp chöùng tôùi ñoù. Phaät noùi giöõa chuùng nhö theá laø coâng khai thöøa nhaän toân giaû Ma Ha Ca Dieáp coù khaû naêng, coù trí tueä thuø thaéng, gaàn töông ñöông vôùi Phaät. Tröôùc Phaät môøi Toân giaû Ma Ha Ca Dieáp ngoài chung toøa vôùi Phaät, keá Phaät noùi theå traïng tu chöùng cuûa Phaät ñeán ñaâu laø toân giaû Ma Ha Ca Dieáp cuõng tu chöùng ñeán ñoù. Giaû söû khoâng coù nhöõng baøi kinh noùi veà vieäc truyeàn phaùp cho toân giaû Ma Ha Ca Dieáp , nhöng qua lôøi xaùc chöùng cuûa Phaät trong baøi kinh naøy, chuùng ta thaáy toân giaû Ma Ha Ca Dieáp laø ngöôøi xöùng ñaùng keá thöøa Phaät, cho neân Phaät môùi noùi nhö vaäy. </w:t>
      </w:r>
    </w:p>
    <w:p>
      <w:pPr>
        <w:pStyle w:val="NormalWeb"/>
        <w:ind w:firstLine="720"/>
        <w:jc w:val="both"/>
        <w:rPr/>
      </w:pPr>
      <w:r>
        <w:rPr>
          <w:rFonts w:cs="VNI-Times" w:ascii="VNI-Times" w:hAnsi="VNI-Times"/>
          <w:sz w:val="26"/>
          <w:szCs w:val="26"/>
          <w:lang w:val="en"/>
        </w:rPr>
        <w:t>Kinh</w:t>
      </w:r>
      <w:r>
        <w:rPr>
          <w:rFonts w:cs="VNI-Times" w:ascii="VNI-Times" w:hAnsi="VNI-Times"/>
          <w:bCs/>
          <w:sz w:val="26"/>
          <w:szCs w:val="26"/>
          <w:lang w:val="en"/>
        </w:rPr>
        <w:t xml:space="preserve"> Thieàn Vaø Thaéng Trí t</w:t>
      </w:r>
      <w:r>
        <w:rPr>
          <w:rFonts w:cs="VNI-Times" w:ascii="VNI-Times" w:hAnsi="VNI-Times"/>
          <w:sz w:val="26"/>
          <w:szCs w:val="26"/>
          <w:lang w:val="en"/>
        </w:rPr>
        <w:t xml:space="preserve">rong Töông Öng boä taäp II trang 241 do Hoøa Thöôïng Thích Minh Chaâu dòch khoâng coù giai thoaïi Phaät môøi Toân Giaû Ma Ha Ca Dieáp ngoài nöûa toøa . Song, Phaät xaùc nhaän vôùi chuùng Tyø kheo laø, tuøy theo mong muoán, Phaät lìa duïc, lìa caùc phaùp baát thieän, chöùng ñaït vaø an truù töø sô thieàn cho ñeán töù thieàn ôû saéùc giôùi, toân giaû Ma Ha Ca Dieáp cuõng tuøy theo mong muoán chöùng töø sô thieàn cho ñeán töù thieàn. Phaät chöùng ñaït töù thieàn ôû voâ saéc giôùi thì toân giaû Ma Ha Ca Dieáp cuõng chöùng töù thieàn ôû voâ saéc giôùi. Phaät an truù dieät thoï töôûng ñònh, chöùng saùu thaéng trí.Toân giaû Ma Ha Ca Dieáp cuõng an truù dieät thoï töôûng ñònh, chöùng saùu thaéng trí. Ñöùc Phaät xaùc ñònh khaû naêng trí tueä cuûa toân giaû Ma Ha Ca Dieáp raát roõ ôû ñoaïn 16: </w:t>
      </w:r>
      <w:r>
        <w:rPr>
          <w:rFonts w:cs="VNI-Times" w:ascii="VNI-Times" w:hAnsi="VNI-Times"/>
          <w:bCs/>
          <w:sz w:val="26"/>
          <w:szCs w:val="26"/>
          <w:lang w:val="en"/>
        </w:rPr>
        <w:t xml:space="preserve">" Naøy caùc Tyø kheo, vôùi söï ñoaïn taän caùc laäu hoaëc, ngay trong hieän taïi, töï mình vôùi thaéng trí, ta chöùng ngoä voâ laäu taâm giaûi thoaùt, tueä giaûi thoaùt, chöùng ñaït vaø an truù." </w:t>
      </w:r>
    </w:p>
    <w:p>
      <w:pPr>
        <w:pStyle w:val="NormalWeb"/>
        <w:ind w:firstLine="720"/>
        <w:jc w:val="both"/>
        <w:rPr/>
      </w:pPr>
      <w:r>
        <w:rPr>
          <w:rFonts w:cs="VNI-Times" w:ascii="VNI-Times" w:hAnsi="VNI-Times"/>
          <w:bCs/>
          <w:sz w:val="26"/>
          <w:szCs w:val="26"/>
          <w:lang w:val="en"/>
        </w:rPr>
        <w:t>" Naøy caùc Tyø kheo, Kassapa cuøng vôùi söï ñoaïn taän caùc laäu hoaëc ngay trong hieän taïi, töï mình vôùi trí chöùng ngoä voâ laäu taâm giaûi thoaùt, tueä giaûi thoaùt, chöùng ñaït vaø an truù".</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 ñoaïn kinh treân, chuùng ta thaáy roõ raøng Ñöùc Phaät thöøa nhaän Toân giaû Ma Ha Ca Dieáp coù khaû naêng nhö Phaät. Ñoù laø lyù do maø caùc thieàn sö noùi Phaät truyeàn taâm aán cho toân giaû Ma Ha Ca Dieáp. Tuy ôû kinh khoâng noùi truyeàn taâm aán maø Phaät xaùc nhaän khaû naêng chöùng ñaéc cuûa Toân giaû Ma Ha Ca Dieáp tröôùc chuùng Tyø kheo, thì coù khaùc gì truyeàn taâm aán. Vì truyeàn taâm aán laø moät loái xaùc nhaän thaày chöùng ñaéc tôùi ñaâu, troø chöùng ñaét tôùi ño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ieàn toâng thöôøng ñeà caäp vieäc Toân giaû Ma Ha Ca Dieáp ñöôïc Phaät truyeàn taâm aán ba l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àn noåi baät nhaát laø ôû hoäi Linh Sôn treân nuùi Kyø Xaø Quaät, Phaät caàm caønh hoa sen ñöa maét nhìn khaép chuùng, caû hoäi ñeàu ngô ngaùc. Chæ coù Toân giaû Ma Ha Ca Dieáp nhìn thaáy chuùm chím cöôøi. Phaät baûo: "Ta coù chaùnh phaùp nhaõn taïng, Nieát baøn dieäu taâm, phaùp moân maàu nhieäm, chaúng laäp vaên töï, ngoaøi giaùo lyù truyeàn rieâng, nay giao phoù cho ngöôi, ngöôi kheùo gìn giöõ, truyeàn trao maõi ñöøng cho döùt maát, ñeán sau seõ truyeàn cho A Nan". Phaät ôû treân nhìn xuoáng, Toân giaû Ma Ha Ca Dieáp ôû döôùi nhìn leân, taâm Phaät taâm Toân giaû Ma Ha Ca Dieáp kheá hoäi nhau, thoâng caûm nhau neân ñöôïc Thieàn toâng coi söï kieän ñoù laø truyeàn taâm a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àn thöù hai ôû thaùp Ña Hoøa, nhö kinh 1142 hay Thieàn vaø Thaéng Trí maø chuùng ta vöøa ñoïc qua. Baøi kinh tuy Phaät nhaém phaù taâm ngaõ maïn cuûa chuùng Tyø kheo xem thöôøng Toân giaû Ma Ha Ca Dieáp. Nhöng döôùi maét Thieàn toâng thì ñöùc Phaät ñaõ khen ngôïi Toân giaû Ma Ha Ca Dieáp coù ñaày ñuû coâng ñöùc vaø trí tueä thuø thaéng cuõng nhö Ñöùc Phaät ñaõ coù vaø xöùng ñaùng cho Phaät nhöôøng nöûa toøa ng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o Thieàn toâng, truyeàn taâm aán laø vieäc xaùc chöùng thaày chöùng ñaéc tôùi ñaâu, troø cuõng chöùng ñaéc tôùi ñoù. Nhö vaäy, khoâng phaûi truyeàn taâm aán laø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àn thöù ba, taïi ñeàn Makuta bandhana, thaønh Kusinaøraø, khi Theá Toân nhaäp dieät, nhuïc thaân ñöôïc lieäm vaøo kim quan vaø ñöa leân giaøn hoûa ñeå traø tyø, chaâm löûa thieâu ba laàn maø vaãn khoâng chaùy. Trong khi hai ñeä töû lôùn laø Anuruddha vaø Ananda coù maët taïi ñoù maø khoâng laøm cho löûa chaùy ñöôïc. Maõi ñeán khi Toân giaû Ma Ha Ca Dieáp töø nuùi Kyø Xaø Quaät ñeán, ñi nhieãu quanh kim quan ba voøng roài côûi môû chaân vaø cuùi ñaàu ñaûnh leã döôùi chaân Theá Toân. Khi Toân giaû Ma Ha Ca Dieáp ñaûnh leã Theá Toân xong, thì giaøn hoûa töï baét löûa chaù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ï kieän vöøa neâu ñaõ noùi leân söï töông quan caûm thoâng raát lôùn giöõa Phaät vaø Toân giaû Ma Ha Ca Dieáp ôû giôø phuùt cuoái cuøng. Döôùi maét Thieàn toâng coi söï töông quan caûm thoâng ñoù laø truyeàn taâm aán. </w:t>
      </w:r>
    </w:p>
    <w:p>
      <w:pPr>
        <w:pStyle w:val="NormalWeb"/>
        <w:jc w:val="center"/>
        <w:rPr>
          <w:rFonts w:ascii="VNI-Times" w:hAnsi="VNI-Times" w:cs="VNI-Times"/>
          <w:sz w:val="36"/>
          <w:szCs w:val="36"/>
          <w:lang w:val="en"/>
        </w:rPr>
      </w:pPr>
      <w:r>
        <w:rPr>
          <w:rFonts w:eastAsia="Wingdings" w:cs="Wingdings" w:ascii="Wingdings" w:hAnsi="Wingdings"/>
          <w:sz w:val="36"/>
          <w:szCs w:val="36"/>
          <w:lang w:val="en"/>
        </w:rPr>
        <w:t></w:t>
      </w:r>
      <w:r>
        <w:br w:type="page"/>
      </w:r>
    </w:p>
    <w:p>
      <w:pPr>
        <w:pStyle w:val="NormalWeb"/>
        <w:jc w:val="center"/>
        <w:rPr/>
      </w:pPr>
      <w:r>
        <w:rPr>
          <w:rFonts w:cs="VNI-Times" w:ascii="VNI-Times" w:hAnsi="VNI-Times"/>
          <w:b/>
          <w:bCs/>
          <w:color w:val="008000"/>
          <w:sz w:val="40"/>
          <w:szCs w:val="40"/>
          <w:lang w:val="en"/>
        </w:rPr>
        <w:t xml:space="preserve">PHÖÔNG PHAÙP TU </w:t>
      </w:r>
    </w:p>
    <w:p>
      <w:pPr>
        <w:pStyle w:val="NormalWeb"/>
        <w:jc w:val="center"/>
        <w:rPr/>
      </w:pPr>
      <w:r>
        <w:rPr>
          <w:rFonts w:cs="VNI-Times" w:ascii="VNI-Times" w:hAnsi="VNI-Times"/>
          <w:b/>
          <w:bCs/>
          <w:color w:val="008000"/>
          <w:sz w:val="40"/>
          <w:szCs w:val="40"/>
          <w:lang w:val="en"/>
        </w:rPr>
        <w:t>CUÛA TU VIEÄN CHÔN KHOÂNG</w:t>
      </w:r>
    </w:p>
    <w:p>
      <w:pPr>
        <w:pStyle w:val="NormalWeb"/>
        <w:jc w:val="center"/>
        <w:rPr>
          <w:rFonts w:ascii="VNI-Times" w:hAnsi="VNI-Times" w:cs="VNI-Times"/>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uoåi noùi chuyeän hoâm nay, toâi khoâng noùi nhöõng caùi phaùt minh môùi, chæ trình baøy ñöôøng loái chuû tröông cuûa Tu vieän ñeå caùc Thieàn sinh naém vöõng maø tu hoïc cho ñuùng, khoâng coøn nghi ngôø, vaø neáu coù trình baøy cho ngöôøi hoïc hieåu thì trình baøy ñöôïc chính xaùc vaø roõ raø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uoán roõ ñöôøng loái tu haønh cuûa Tu vieän Chôn Khoâng, thì tröôùc heát phaûi nhìn, lui veà lòch söû Phaät giaùo Trung Hoa. Phaät giaùo Trung Hoa töø ñôøi Taán tôùi ñôøi Ñöôøng chia ra möôøi toâng phaùi. Veà sau, töø thôøi Nguyeân, ñôøi Minh, ñôøi Thanh coøn laïi coù boán toâng laø: Thieàn, Giaùo, Tònh, Maät. Giaùo truøm caû Thieân Thai toâng, Hoa Nghieâm toâng, Tam Luaän toâng, Phaùp Töôùng toâng... Noùi chung, caùc toâng coù chuû tröông hoïc kinh, hoïc luaät, hoïc luaän ñeàu thuoäc veà Giaùo. Coøn Thieàn toâng, Tònh ñoä toâng, Maät toâng thì coù chuû tröông rieâng. Tuy chia ra laøm boán toâng hoaèng hoùa, nhöng coù hai toâng noåi baät laø Giaùo vaø Thieàn. Giaùo chæ cho nhöõng vò tu syõ chuyeân hoïc vaø trì tuïng kinh ñieån, chuøa naøo hoïc vaø trì tuïng kinh ñieån thì ñöôïc coi nhö tu theo Giaùo. Coøn Thieàn thôøi baáy giôø laø nhaém thaúng Thieàn Thoaïi ñaàu, do chö Toå doøng Laâm Teá töø ñôøi Toáng xieån döông. Hai beân Thieàn vaø Giaùo coù chuû tröông khaùc nhau neân coâng kích laãn nhau. Thieàn thì coâng kích Giaùo laø kieán giaûi suoâng, chæ hoïc hieåu maø khoâng thöïc haønh. Giaùo thì coâng kích Thieàn laø Thieàn ngu doát, khoâng thoâng giaùo lyù, vì Thieàn chuyeân tu thoaïi ñaàu chuû tröông ñoän coâng phu. Nghóa laø Thieàn sinh chæ tin vaøo vò thaày höôùng daãn, vò höôùng daãn cho moät caâu thoaïi ñaàu, thieàn sinh phaûi duøng heát taâm löïc khaùn caâu thoaïi ñaàu ñoù cho tôùi ngaøy ngoä chôù khoâng hoïc kinh ñieån, ngoaïi tröø nhöõng buoåi khai thò cuûa vò thaày thì môùi tham hoïc. Do ñoù, hai toâng coù côù ñeå coâng kích laãn nhau. Coøn Tònh Ñoä toâng vaø Maät toâng thì coù chuû tröông ñöôøng loái rieâng, neân ôû ñaây khoâng baøn t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eùt ra, Thieàn vaø Giaùo beân naøo cuõng coù caùi öu, nhöng cuõng khoâng traùnh khoûi caùi khuyeát. Giaùo öu ôû hoïc kinh ñieån, nhöng khuyeát ôû choã hoïc hieåu maø khoâng haønh, chæ ñem kinh ñieån ra giaûng noùi tuïng ñoïc thoâi. Kinh luaät Phaät daïy ñeå cho ngöôøi thöïc haønh, chôù khoâng phaûi daïy ñeå giaûng thuyeát suoâng hay tuïng ñoïc suoâng maø khoâng thaáy chaân lyù. Thieàn chuyeân khaùn thoaïi ñaàu, ñöôïc caùi öu laø doàn heát taâm löïc trong caâu thoaïi ñaàu, khoâng bò chi phoái bôûi nhöõng kieán giaûi. Nhöng vì khoâng hoïc kinh ñieån, neân chæ tu ñeán khi naøo ngoä môùi coù theå ra giaùo hoùa ñöôïc, neáu chöa ngoä thì luùc ñoù ñaønh chòu ñoän coâng phu! Thieàn ñöôïc coi laø moät toâng phaùi khoâng troïng giaùo. Bôûi khoâng troïng giaùo neân laâm vaøo caùi loãi lôùn laø tu maø khoâng thoâng giaùo lyù Phaät, vaø sau laïi vaáp theâm caùi loãi thöù hai nöõa laø: Vì khoâng troïng giaùo chæ chuyeân khaùn thoaïi ñaàu ñeå chôø ngoä ñaïo, song moãi phaùp hoäi coù naêm baûy traêm thieàn sinh, maø ngöôøi ngoä ñaïo chæ moät hai thoâi, nhöõng ngöôøi khoâng ngoä ñaïo thì sao? Ñoù chính laø caùi nhaân laøm cho thieàn thoaïi ñaàu bieán caùc chuøa Thieàn toâng thaønh Tònh ñoä sau naøy: Taïi sao vaäy? Vì khi khaùn thoaïi ñaàu maø khoâng ngoä thì toát hôn laø trôû laïi nieäm Phaät, vì nieäm Phaät nheï nhaøng ít hoïc hôn khaùn thoaïi ñaàu. Ví duï khaùn caâu: "Nieäm Phaät laø ai?" Thieàn sinh doàn heát taâm löïc vaøo caâu hoûi maø khoâng traû lôøi ñöôïc, ñeå chôø ngoä... Ngöôøi khaùn thoaïi ñaàu thì tin vaøo lôøi cuûa vò thaày chæ daïy, höôùng theo ñoù tu cho tôùi khi ngoä ñaïo, chôù khoâng troâng caäy vaøo kinh Phaät. Veà sau coù nhieàu ngöôøi cho raèng tin Phaät nhaát laø Phaät A Di Ñaø, trong boán möôi taùm lôøi nguyeän coù lôøi nguyeän "Ai nieäm danh hieäu Ngaøi seõ ñöôïc Ngaøi ñoùn veà Cöïc Laïc". Tin vaø Tu nhö vaäy deã hôn. Do ñoù, ngöôøi tu thieàn daàn daàn chuyeån sang Tònh ñoä. Chính ôû Vieät Nam caùc chuøa Thieàn toâng sau naøy bieán thaønh chuøa Tònh ñoä cuõng vì lyù do ñoù.Khoâng phaûi ai khaùn thoaïi ñaàu cuõng ñeàu ngoä, neáu khoâng ngoä thì caû ñôøi tu khoâng saùng suûa. Hai toâng Thieàn Tònh ñeàu coù caùi öu vaø caùi khuyeát, Tònh ñoä öu laø tin vaøo Ñöùc Phaät Ai Di Ñaø, khuyeát laø coõi Cöïc laïc thì quaù xa. Coøn Thieàn thoaïi ñaàu khuyeát laø khoâng tin Phaät maø chæ tin vaøo vò Thieàn sö höôùng daãn, öu laø ngoä ngay nôi chính mình. Ñoù laø öu khuyeát cuûa hai toâng Thieàn Tònh. Veà sau Tònh ñoä coù phaàn höng thònh vì thieàn thoaïi ñaàu thieàn sinh tu laâu ngaøy thaáy nhoïc nhaèn maø khoâng ngoä ñaïo, laàn laàn chuyeån sang Tònh ñoä nieäm Phaät nheï nhaøng deã hôn. Ñoù laø lyù do maø ngöôøi sau phaûi suy nghó.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Giaùo thì naëng veà kinh chæ hoïc, trì tuïng thuyeát giaûng suoâng maø khoâng öùng duïng tu haønh. Thieàn thì chæ khaùn thoaïi ñaàu maø khoâng chòu hoïc kinh, vì hoïc kinh ñieån sôï trôû thaønh kieán giaûi. Caû hai ñeàu coù taùnh caùch thaùi quaù, cho neân Tu vieän Chôn Khoâng chuû tröông Thieàn Giaùo song haønh. Veà Giaùo, thieàn sinh phaûi hoïc kinh, luaän, söû. Veà Thieàn, thì phaûi thöïc nghieäm tu taäp. Caùc Thieàn sö thöôøng noùi Giaùo laø lôøi Phaät noùi hay laø mieäng cuûa Phaät, Thieàn laø taâm cuûa Phaät, taâm vaø mieäng cuûa Phaät khoâng hai. Vì taâm vaø mieäng cuûa Phaät khoâng hai neân Thieàn vaø Giaùo khoâng hai, vì vaäy Tu Vieän Chôn Khoâng chuùng toâi chuû tröông Thieàn Giaùo song haønh. Töø laâu toâi thöôøng noùi vôùi taát caû Thieàn sinh raèng: Ñoái vôùi Tam Baûo, toâi coù nieàm tin raát saâu, cho neân luùc naøo cuõng gaéng laøm cho ngoïn ñeøn Phaät phaùp saùng toû, khoâng muoán bò lu môø. Neáu chuùng ta chuyeân tu Thieàn thoaïi ñaàu thì queân hoïc kinh luaän, maø queân hoïc kinh luaän thì voâ tình pheá Phaùp baûo möôøi ngöôøi tu thoaïi ñaàu chaéc gì möôøi ngöôøi ngoä, hay naêm ngöôøi ngoä, hay moät hai ngöôøi ngoä? Neáu khoâng ngoä thì ngoïn ñeøn Phaät phaùp daàn daàn taét maát, ñoù laø ñieàu tu syõ chuùng ta phaûi thaän troï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ÔÛ Vieät Nam, trong thôøi chuùng toâi tu hoïc thì Phaät giaùo chia toång quaùt laøm ba nhoùm (chia thaønh nhoùm chôù khoâng chia thaønh phaùi). Nhoùm thöù nhaát laáy kinh ñieån Phaät laøm ngheà sanh nhai, ñi tuïng taùn ñeå coù tieàn sanh soáng, ñöôïc goïi laø Thaày cuùng Thaày ñaùm, nhoùm naøy cuõng khaù ñoâng. Nhoùm thöù hai laø nhöõng ngöôøi toát, nhöng vì ít hoïc ham tu neân naëng veà tín ngöôõng, tu moät caùch muø quaùng, tu maø khoâng hieåu giaùo lyù, cho neân chæ bieát cuùng raèm cuùng vía, tuïng kinh tính boä, laïy tam thieân Phaät, laïy Phaùp Hoa töøng chöõ. Tu nhieàu laø cuùng nhieàu, laïy nhieàu, tuïng nhieàu. Ñoù laø chuû tröông cuûa nhoùm thöù hai, goàm moät soá chuøa ôû thoân queâ, vaø ôû thaønh thò cuøng coù. Nhoùm thöù ba laø nhöõng ngöôøi hoïc coù caáp baèng, hieåu giaùo lyù ñaïo Phaät nhö trieát hoïc. Ñoù laø tröôøng hôïp cuûa chuùng toâi hoïc ôû Phaät hoïc vieän, hoïc raát nhieàu moân, hoïc coù chöông trình, coù thi cöû ñaøng hoaøng. Bôûi lo thi cöû neân ai naáy caém ñaàu hoïc, hoïc ñeå thi laáy baèng! Roát cuoäc trong khi hoïc giaùo lyù Phaät, cuõng khoâng coù thì giôø ñeå tu. Vieäc tu thì göôïng gaïo, moät ngaøy 24 giôø, moät hai thôøi coâng phu cho qua ngaøy thoâi, chôù khoâng coù söï chuyeân tu. Ñeán khi maõn khoùa hoïc ra tröôøng phaûi ñi giaûng daïy, maø giaûng daïy thì phaûi toå chöùc. Vöøa lo giaûng daïy vöøa lo toå chöùc cho giaùo hoäi neân cuõng khoâng coù thì giôø tu. Vaäy nhoùm thöù ba naøy ñöôïc öu ñieåm laø coù hoïc, nhöng laïi cuõng thieáu tu. Hoài hoäi Phaät hoïc Nam Vieät caát chuøa Xaù Lôïi, coù xin Sö cuï Phaùp chuû Khaùnh Anh hai caâu ñoái ñeå ghi trong giaûng ñöôøng. Sö Cuï cho hai caâu :" Hoïc maø khoâng tu laø ñaõy ñöïng saùch, tu maø khoâng hoïc laø tu muø". Hai caâu ñoái ñoù, ñeán nay vaãn coøn ghi ôû giaûng ñöôøng chuøa Xaù Lôïi. Sö cuï nhaém hai nhoùm ngöôøi: nhoùm naëng tín ngöôõng ham tu maø khoâng hoïc, laáy cuùng tuïng leã laïy laøm treân, tu moät caùch muø quaùng, vaø nhoùm nöõa laø ôû Phaät hoïc vieän, hoïc coát ghi nhôù cho nhieàu ñeå ra giaûng daïy lo laøm vieäc khoâng tu ñöôïc gì heát, gioáng nhö caùi ñaõy ñöïng saùch. Ñoù laø teä traïng Phaät giaùo Vieät Nam luùc baáy giôø, chính toâi laø ngöôøi trong cuoäc. Suy nghieäm thaáy caùi loãi thieáu soùt cuûa mình neân toâi nhaäp thaát chuyeân tu vaø chuû tröông laäp tu vieän. Toâi laäp tu vieän maø khoâng caát chuøa, vì sôï caát chuøa Phaät töû töôûng nhö caùc chuøa khaùc seõ môøi ñi cuùng ñi tuïng. Vaø ñeå traùnh hai caùi loãi: hoïc trôû thaønh caùi ñaõy ñöïng saùch, tu maø khoâng bieát Phaät Toå daïy caùi gì cöù tu muø. Neân toâi dung hoäi caû hoïc laãn tu ñeå höôùng daãn cho Thieàn sinh trong tu vieän. Vì hoïc maø bieát öùng duïng sôû hoïc ñeå tu thì khoâng phaûi laø caùi ñaõy ñöïng saùch, vì tu maø coù hoïc hieåu thoâng suoát giaùo lyù neân khoâng phaûi laø tu muø. Nhö vaäy, chuû tröông maø Tu vieän Chôn Khoâng ñang thöïc hieän laø "Thieàn Giaùo song haø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oïc ôû Phaät hoïc vieän thì phaûi nhôù, phaûi thuoäc ñeå thi cöû. Coøn hoïc ôû Tu vieän laø ñeå hieåu töï tham cöùu tu haønh, khoâng baét phaûi nhôù, phaûi laøm baøi, phaûi thi cöû. Bôûi hoïc phaûi nhôù phaûi laøm baøi, phaûi thi cöû neân taâm bò roái, coøn hoïc ñeå öùng duïng tu haønh thì khoâng coù gì phieàn baän. ÔÛ ñaây, toâi giaûng kinh, luaän, söû cho quyù vò nghe, ai nhôù ñöôïc bao nhieâu thì nhôù, vaø nhôù ñöôïc bao nhieâu öùng duïng tu baáy nhieâu. Hoïc ñeå thi cöû vaø hoïc ñeå tu khaùc nhau ôû choã ñoù. Vì vaäy, tu vieän chuû tröông tu "tri voïng" chôù khoâng daïy khaùn thoaïi ñaàu. Taïi sao? Vì hoïc vaø tu song haønh, neáu khaùn thoaïi ñaàu laø phaûi boû hoïc, maø boû hoïc töùc nhieân pheá giaùo, neân khoâng theå öùng duïng thoaïi ñaàu ñöôïc, ñoù laø lyù do thöù nhaát. Lyù do thöù hai nhö toâi ñaõ keå, toâi khoâng phaûi laø ngöôøi ñöôïc keá truyeàn toâng Laám Teá, neân toâi khoâng daïy tu thoaïi ñaàu. Vì chuû tröông cuûa Thieàn thoaïi ñaàu laø laáy ngoä laøm choã cöùu caùnh. Nhöng ngoä thì phaûi nhieàu laàn, giaûi ngoä thì voâ soá, tieåu ngoä thì naêm baûy laàn, chöù khoâng phaûi ngoä moät laàn laø xong. Cho neân ngöôøi tu thieàn thoaïi ñaàu ñeán choã cöùu caùnh laø trieät ngoä, ngöôøi ñoù môùi laø ngöôøi xuaát caùch, coù theå hoaèng hoùa ñöôïc. ÔÛ ñaây, chuùng toâi chuû tröông tu laø "tænh giaùc" chöù khoâng noùi ngoä. Quùy vò phaûi hieåu cho thaät kyõ choã naøy. Tænh giaùc laø luùc naøo cuõng bieát ñuùng khoâng laàm. Töø laâu, chuùng ta nhaän laàm caùi töù ñaïi naøy laø thaân mình, caùi suy tö, nghó töôûng, caûm thoï, phaân bieät laø taâm mình. Vì cho töù ñaïi hö giaû laø thaân mình, voïng töôûng laø taâm mình, neân bò noù sai söû chaïy heát nôi naøy ñeán choã noï. Khi bieát roõ noù laø duyeân hôïp hö giaû, laø voïng töôûng khoâng phaûi laø mình (ngaõ) ñoù laø tænh; queân, nhaän caùi voâ thöôøng sanh dieät ñoù laø mình, ñeå noù daãn ñi ñoù laø meâ. Moät phuùt tu laø moät phuùt tænh, tænh töøng phuùt töøng giaây neân khoâng coù caùi ngoä maïnh meõ nhö khaùn thoaïi ñaàu. Thöù ñeán laø trong khi hoïc kinh nghe lôøi Phaät Toå daïy coù theå tænh, nhaän ra caùi naøo chôn caùi naøo giaû, ñoù laø tænh giaùc chôù khoâng phaûi ñaïi ngoä. Tænh laø bieát caùc phaùp khoâng phaûi thaät, coøn caùi thaät thì chöa nhaän ra. Vaäy neân, ñöôøng loái tu ôû ñaây laø haèng tænh haèng giaùc. Bôûi vì laâu nay chuùng ta quen thaáy caùi gì cuõng thaät, maø vaïn vaät nguyeân laø duyeân hôïp hö doái, thaáy noù thaät laø meâ. Bôûi meâ cho neân ñuoåi theo vaät chaïy heát choã naøy ñeán choã khaùc, do ñoù maø khoå ñau. Baây giôø tænh giaùc, thaáy roõ caùc phaùp ñeàu duyeân hôïp hö doái. Hoaëc laø quaùn caûnh vaät huyeãn hoùa, hoaëc quaùn saéc thaân duyeân hôïp hö doái, hoaëc quaùn voïng töôûng khoâng thaät cuõng laø huyeãn. Nhö vaäy trong giôø phuùt naøo cuõng soáng trong söï tænh giaùc, ñoù laø t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oøn thieàn thoaïi ñaàu, khi tham thieàn thì cheát soáng vôùi caâu thoaïi ñaàu, luùc ñoù doàn heát taâm löïc vaøo caâu thoaïi ñaàu, khoâng tænh khoâng giaùc. Trong thôøi gian khoái nghi chöa vôõ, thieàn sinh ôû trong traïng thaùi toái taêm, vì vaäy khi ngoä thì maïnh laém. Coøn tu "tri voïng" do tænh giaùc töøng phuùt giaây, cho neân coù tænh theâm chuùt nöõa cuõng thöôøng, khoâng thaáy quan troïng. Song, giôø naøo tu giôø ñoù tænh. Giaû söû trong tu vieän naêm möôøi ngöôøi tu, naêm möôøi ngöôøi ñoù tuy chöa trieät ngoä, nhöng coù tænh giaùc thì tu haønh coù tieán, do ñieàu phuïc ñöôïc phieàn naõo, neân coù ñuû nieàm tin vaø nöông theo lôøi Phaät Toå vaãn coù theå giaûng daïy cho ngöôøi sau cuøng tu taäp. Ñoù laø ñieåm ñaëc bieät. Neáu tham thoaïi ñaàu maø chöa ngoä, thì khoâng daïy ñöôïc, vì ñang doàn taâm löïc vaøo caâu thoaïi ñaàu. Do ñoù, coù nhöõng vò Thieàn sinh lo tu queân caét moùng tay, raâu toùc ra daøi, tham thieàn queân heát moïi vieäc, neân khi chöa ngoä thì khoâng laøm gì caû. ÔÛ ñaây tu vieän chuû tröông phaûi thöôøng xuyeân tænh giaùc, tuy chöa chöùng ngoä, nhöng giaùc ngoä tôùi ñaâu thì chæ daïy ngöôøi sau tu tôùi ñoù, maø y theo lôøi Phaät Toå daïy chôù khoâng phaûi daïy rieâng theo yù mình. Vaäy, chuû tröông cuûa tu vieän Chôn Khoâng chaúng phaûi chæ chuyeân tu maø khoâng coù söï lôïi tha. Coøn ngöôøi tham thoaïi ñaàu hoaëc 5 naêm, 10 naêm, 20 naêm môùi ngoä, ñoù laø ngöôøi coù phöôùc lôùn. Coøn neáu tu 5 naêm, 10 naêm, 20 naêm maø khoâng ngoä coi nhö cuoäc ñôøi chòu cheát trong ñoän coâng phu. Vaãn bieát raèng khoâng ngoä thì thoâi, nhöng chöa ngoä thì caû ñôøi tu khoâng laøm ñöôïc gì lôïi ích cho ñôøi. Hôn nöõa, thôøi cuoäc khoâng cho pheùp ngöôøi tu ai ñeán hoïc ñaïo cuõng baûo "Tham ñi" maø caàn phaûi lyù giaûi, lyù giaûi thì phaûi hoïc, vöøa hoïc vöøa tu. Khaùn thoaïi ñaàu keït ôû choã khoâng hoïc, ngoaïi tröø nhöõng ngöôøi hoïc roài, chæ chuyeân tu thì ñöôïc. Ñoù laø söï khaùc bieät cuûa ñoâi b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û tröông tu "tri voïng" cuûa Tu vieän Chôn Khoâng xuaát xöù töø ñaâu? Ñoù laø vaán ñeà quan troïng. Sau naøy, coù moät soá ngöôøi laàm cho raèng: Tu theo Toå sö thieàn laø phaûi khaùn thoaïi ñaàu, tu maø hoïc kinh luaän thì khoâng phaûi thieàn Toå sö. Ñaây, toâi xin ñaët caâu hoûi: Nguõ Toå Hoaèng Nhaãn coù phaûi laø Toå sö khoâng? Ngaøi ñaõ töøng daïy ñeä töû tuïng kinh Kim Cang vaø cuõng töøng giaûng kinh Kim Cang cho Luïc Toå nghe vaø ngoä ñaïo. Vaäy, Ngaøi laø Toå sö hay chaúng phaûi Toå sö? Hieän taïi coù moät soá ngöôøi cöù cho raèng khaùn thoaïi ñaàu môùi laø Toå Sö Thieàn, khoâng khaùn thoaïi ñaàu khoâng phaûi Toå sö thieàn, ñoù laø ñieàu laàm laãn raát lôùn. Laïi, coù ngöôøi cho raèng hoïc kinh khoâng theå ngoä ñaïo, ñieàu ñoù cuõng khoâng ñuùng. Chính Ngaøi Huyeàn Giaùc tröôùc do xem kinh Duy Ma Caät maø ngoä ñaïo, sau môùi tôùi Luïc Toå ñeå aán chöùng. Hoïc kinh khoâng ngoä laø vì theo loái hoïc töø chöông ñeå thi cöû. Ngöôøi do tu taäp taâm daàn daàn thanh tònh, ñoïc qua kinh Phaät hoaùt nhieân taâm saùng ra nhaän ñöôïc lyù chaân thaät. Nhö tröôøng hôïp Ngaøi Huyeàn Sa nhaäp thaát tu, Ngaøi nghieân cöùu kinh Laêng Nghieâm maø ngoä ñaïo, hoaëc nhö Ngaøi Phaùp Loa thuoäc phaùi Truùc Laâm Yeân Töû cuõng do ñoïc kinh Laêng Nghieâm maø ñöôïc ngoä. Nhö vaäy, quan nieäm tu thieàn hoïc kinh khoâng ngoä laø khoâng ñuùng. Hoïc kinh baèng caùch vöøa nghieân cöùu vöøa tu, thì coù theå nhaân nôi kinh maø ngoä ñaïo. Trong kinh Phaùp Baûo Ñaøn, Ngaøi Phaùp Ñaït chöa thaáy ñaïo ñeán hoûi lyù kinh Phaùp Hoa. Sau khi ñöôïc Luïc Toå giaûi nghi, Ngaøi nhaän ñöôïc yeáu chæ, Ngaøi môùi hoûi raèng: Hieåu ñöôïc lyù kinh khoûi trì tuïng ñöôïc chaêng? Luïc Toå ñaùp: Kinh ñaâu coù laøm chöôùng ngaïi oâng. Vaäy, Toå baûo tuïng kinh hay khoâng tuïng? Ñaït ñöôïc lyù ñoïc kinh coù haïi gì? Nhö vaäy, Nguõ Toå ñaõ daïy ñeä töû tuïng kinh. Luïc Toå cuõng ñaâu coù caám tuïng kinh. Luïc Toå ngoä ñaïo töø nôi kinh Kim Cang, cho neân trong baøi keä Voâ töôùng cuûa Luïc Toå coù caâu: "Toâng thoâng caäp thuyeát thoâng, nhö nhaät xöû hö khoâng". Toâng thoâng laø thieàn maø thuyeát laø giaùo, Thieàn vaø Giaùo caû hai ñeàu thoâng suoát gioáng nhö maët trôøi giöõa hö khoâng saùng rôõ. Ñeå thaáy, chuû tröông cuûa chö Toå ñaâu coù pheá boû kinh. Ngöôøi sau khoâng nghieäm tôùi nguoàn goác, cöù nhaém maét maø lôùn tieáng coâng kích, thaät laø moät vieäc laøm quaù sai laàm! Toâng Taøo Ñoäng, toâng Laâm Teá, toâng naøo khoâng phaûi laø Toå sö thieàn? Ngaøi Ñaïi Hueä thuoäc toâng Laâm Teá chæ trích toâng Taøo Ñoäng veà "maëc chieáu, vaäy chuû tröông cuûa toâng Taøo Ñoäng coù sai khoâng? Söï coâng kích ñoù chaúng qua laø do tinh thaàn öùc döông cuûa ngöôøi truyeàn ñaïo, cöù ñeà cao sôû tröôøng cuûa mình, vaø ñeø beïp phaùp tu cuûa keû khaùc. Neáu coù ngöôøi tôùi hoûi ñaïo, maø khen phaùp tu cuûa keû khaùc thì laøm sao trình baøy ñöôïc sôû tröôøng cuûa mình. Ai khoâng bieát phaùp tu Tònh Ñoä vaø tu Thieàn ñeàu töø kinh Phaät daïy. Vaäy maø coù ngöôøi tôùi hoûi Thieàn vôùi vò tu Tònh Ñoä lieàn bò doïa coi chöøng ñieân, tu Thieàn khoù laém, maø khen phaùp tu Tònh Ñoä. Coøn ngöôøi tu Thieàn thì noùi Tònh Ñoä quaù naëng tín ngöôõng, tu coøn möôïn phöông tieän, khoâng maïnh. Ñoù laø do tinh thaàn öùc döông cuûa ngöôøi truyeàn ñaïo. Ngöôøi sau thaáy Ngaøi Ñaïi Hueä baùc "maëc chieáu" cuûa toâng Taøo Ñoäng, töôûng tu "maëc chieáu" laø sai, ñoù laø moät caùi laàm lôùn cuûa ngöôøi sau, khoâng chòu nghieân cöùu töôøng taän. Nghe ngöôøi tröôùc khen cheâ thì theo ñoù maø khen cheâ, chöù khoâng hieåu ñöôïc goác ngoïn. Ñöôøng loái cuûa tu vieän Chôn Khoâng laø Thieàn Giaùo song haønh, neáu hieåu ñuùng laøm ñuùng thì ñaâu coù khaùc chuû tröông "toâng thoâng thuyeát thoâng" cuûa Luïc Toå, toâng thoâng thuyeát thoâng nhö maët trôøi chieáu saùng giöõa hö khoâng coù loãi laàm gì? Ñoù laø chuû yeáu maø ngöôøi tu phaûi hieåu phaûi thaáy cho thaät roõ. Do ñoù, khi laäp tu vieän, toâi chuû tröông Thieàn Giaùo song haønh, hai beân phaûi nöông nhau, nöông Giaùo ñeå thoâng Thieàn, nhôø tu thieàn saùng ñöôïc kinh. Caû hai hoã töông nhau chôù khoâng taùch rôøi. Nhôø vaäy, neáu chöa tu ñöôïc vieân maõn vaãn coù theå neâu cao ngoïn ñeøn chaùnh phaùp chôù khoâng laøm cho taét maát. Nhôø coù Giaùo laøm neàn taûng caên baûn thì khoâng xieån döông theo öùc thuyeát. Neáu chæ khaùn thoaïi ñaàu, khoâng hoïc kinh, nghi tình chöa vôõ laøm sao daùm ra giaûng daïy? Neân hieåu ñöôøng loái tu haønh ôû ñaây laø vöøa hoïc, vöøa tu, vöøa coù theå hoaèng hoùa. Caùi thaáy bieát cuûa mình laø caùi thaáy bieát nöông nôi caùi thaáy bieát cuûa Phaät Toå, ñoàng thôøi chieâm nghieäm öùng duïng lôøi Phaät Toå ñeå thaáy roõ leõ thöïc cuûa caùc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Hueä Khaû thöa Toå Boà Ñeà Ñaït M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âm con baát an, xin thaày daïy con phöông phaùp an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å Boà Ñeà Ñaït Ma nhìn thaúng vaøo maët Hueä Khaû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em taâm ra ñaây ta an cho. </w:t>
      </w:r>
    </w:p>
    <w:p>
      <w:pPr>
        <w:pStyle w:val="Normal"/>
        <w:ind w:firstLine="720"/>
        <w:jc w:val="both"/>
        <w:rPr>
          <w:rFonts w:ascii="VNI-Times" w:hAnsi="VNI-Times" w:cs="VNI-Times"/>
          <w:lang w:val="en" w:eastAsia="en-US"/>
        </w:rPr>
      </w:pPr>
      <w:r>
        <w:rPr>
          <w:rFonts w:cs="VNI-Times" w:ascii="VNI-Times" w:hAnsi="VNI-Times"/>
          <w:lang w:val="en" w:eastAsia="en-US"/>
        </w:rPr>
        <w:t xml:space="preserve">Hueä Khaû söûng soát nhìn laïi khoâng thaáy taâm,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n tìm taâm khoâng theå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å Boà Ñeà Ñaït Ma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 ñaõ an taâm cho ngöôi r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ueä Khaû lieàn kheá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ueä Khaû noùi taâm baát an laø noùi caùi voïng taâm xao xuyeán roái bôøi maø laâu nay ai cuõng chaáp noù laø taâm mình, neân thaáy baát an. Vaø khi Sô Toå baét chuùng ta nhìn thaúng maët voïng taâm thaáy noù töï tan bieán laëng leõ, töùc bieát noù hö voïng thì taâm an. Vaäy, chuû tröông "bieát voïng" coù caên cöù roõ raøng khoâng phaûi öùc thuy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t hoâm, Ngaøi Hueä Khaû boãng nhieân ñaïi ngoä, baïch vôùi Toå Boà Ñeà Ñaït M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ay con caùc duyeân ñeàu baë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å Boà Ñeà Ñaït Ma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i chöøng laïc vaøo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ueä Khaû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n thöôøng bieát roõ raøng noùi khoâng theå ñ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å Boà Ñeà Ñaït Ma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aây laø choã truyeàn cuûa chö Phaät, chôù neân hoà ngh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äy, voïng töôûng laëng thì "caùi lieãu lieãu thöôøng tri" hieän tieàn, ñoù laø choã cöùu caùnh vieân maõn, goïi laø nhö nh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 "bieát voïng" cho chuùng ta kinh nghieäm laø nhìn mình caøng kyõ thì thaáy loãi mình caøng nhieàu. Toâi ví duï, coù moät ñaøi coå Phaät, maø töôïng coå Phaät bò quyû khieâng quaêng maát, coøn caùi ñaøi troáng neân ngaøy naøo quyû noù cuõng nhaûy leân muùa haùt. Baáy giôø, coù ngöôøi phaùt taâm suøng baùi, lieàn thænh töôïng coå Phaät an vò treân ñaøi. Vöøa ñeå töôïng leân laø quyû noù ñem quaêng xuoáng, thaønh thöû an vò khoâng ñöôïc. Hoï môùi caàu cöùu caùc thaày tu tôùi trò giuøm con quyû. Thaày tu Tònh Ñoä vieát saùu chöõ Nam Moâ A Di Ñaø Phaät daùn leân caùi ñaøi, quyû noù hôi sôï, thaày daùn xong thaày ñi, quyû giaät töôïng coå Phaät xuoáng, leo leân ñaøi muùa may nöõa. Thaày tu Maät toâng ñeán daùn caâu chuù "Aùn ma ni baùt di hoàng", noù cuõng sôï nhöng khi thaày ñi vaéng, noù cuõng giaät töôïng xuoáng troài ñaàu leân nhaûy muùa. Thieàn sö tôùi daùn caâu "Nieäm Phaät laø ai?" daùn roài laïi lô lô laø laø, noù cuõng giaät töôïng coå Phaät xuoáng leo leân nhaûy muùa nöõa. Moät Thieàn sö khaùc tôùi, vò naøy khoâng vieát khoâng daùn, maø ngoài ñoù, ñöùa naøo troài ñaàu leân, oâng chæ vaøo maët noù noùi: maøy laø quyû! Noù thuït ñaàu laëng maát. Luùc ñaàu noù coù sôï, nhöng khi naøo oâng ngoù lô noù laïi troài ñaàu leân muùa nhaûy. Neân oâng phaûi ngoài ñoù maø canh chöøng hoaøi. Vaäy, trong caùc sö trò quyû vò naøo coâng hieäu hôn? Vò naøo cuõng coâng hieäu nhöng phaûi coù maët thöôøng tröïc, neáu khoâng coù maët thöôøng tröïc thì heát coâng hieä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 thieàn thoaïi ñaàu cuõng phaûi chaêm chaêm khoâng lôi loûng môùi coù coâng hieäu. Tu Tònh Ñoä nieäm Phaät cuõng phaûi chuyeân chuù khoâng queân môùi coù coâng hieäu. Tu Maät toâng trì chuù mieân maät, khoâng giaùn ñoaïn môùi coù coâng hieäu. Coøn thieàn bieát voïng luoân luoân phaûi tænh phaûi giaùc môùi coù coâng hieäu. Vaäy, phaùp moân naøo cuõng khoâng deã. Caùc phaùp tu coù ñeà muïc xem chöøng nhö deã tu, thieàn thoaïi ñaàu coù caâu thoaïi ñaàu ñeå khaùn, Tònh Ñoä coù caâu Nam Moâ A Di Ñaø Phaät ñeå nhôù, Maät toâng coù caâu chuù ñeå trì. Nhôø nöông vaøo phöông tieän maø queân nghó nhôù ñeán nhöõng vieäc khaùc, voïng töôûng khoâng khôûi. Coøn tu "bieát voïng" duøng trí nhìn thaúng, khoâng coù phöông tieän ñeå nöông, môùi tu xem chöøng khoù, nhöõng taät xaáu, nhöõng töôûng baäy muoân ñôøi muoân kieáp cöù troåi daäy, thaáy roõ raøng thì ra mình xaáu xa, tu dôû quaù! Noùi khoù noùi deã laø do nhaän ñònh thieån caän, thaät söï thì phaùp naøy cuõng nhö phaùp kia khaùn thoaïi ñaàu, nieäm Phaät, trì chuù, nhôø baùm saùt phöông tieän ñeå döøng voïng töôûng, neân khoâng thaáy voïng töôûng khôûi. Nhöng neáu tu khoâng chuyeân lôi loûng thì voïng töôûng cuõng troài leân thaønh dôû. Tri voïng thì duøng trí nhìn thaúng, moïi voïng nieäm toát xaáu troài leân, ngay ñoù thaáy töôøng taän. Ñoù laø choã aùch yeáu, thieàn sinh tu phaûi bieát roõ. Tuy nhieân, ñoái vôùi ngöôøi sô cô, tu nöông theo phöông tieän thì deã thöïc haønh hôn laø "bieát voïng", vì duøng trí nhìn thaúng neân ñoøi hoûi ngöôøi soáng maïnh veà trí. Bieát voïng töôûng, voïng töôûng laëng thì noù töï chô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eùt veà phöông tieän, phaùp moân nieäm Phaät ñöôïc giaûi thích "ñaïp gai laáy gai maø leå", khaùn thoaïi ñaàu thì noùi "duøng ñoäc ñeå trò ñoäc". Vì ñuùng tinh thaàn cuûa ñaïo Phaät, tu ñeán choã roát raùo laø voâ nieäm, coøn nieäm laø coøn sanh töû, duø laø nieäm aùc hay nieäm thieän. Luïc Toå khai thò Hueä Minh: "Khoâng nghó thieän khoâng nghó aùc caùi gì laø baûn lai dieän muïc cuûa Thöôïng toïa Minh?" Nghó thieän nghó aùc ñeàu laø nieäm, maø coøn nieäm thì khoâng phaûi laø baûn lai dieän muïc, coøn nieäm laø coøn beänh. Vì vaäy, nieäm Phaät hay trì chuù ñöôïc xem nhö duøng gai ñeå leå gai, duøng caây gai nieäm Phaät ñeå leå nhöõng caây gai voïng töôûng ñieân ñaûo khaùc. Caùc caây gai voïng töôûng ñöôïc leå heát thì caây gai nieäm Phaät phaûi boû luoân. Neáu nhöõng caây gai voïng töôûng ñöôïc leå heát roài, maø caây gai nieäm Phaät coøn giöõ laïi cuõng coøn beänh. Cho neân duøng phöông tieän tu phaûi bieát cho töôøng taän. Do ñoù, trong nhaø Thieàn noùi con maét bò buïi dô baùm thaønh beänh, maø maït vaøng tuy quyù rôi vaøo cuõng beänh, con maét trong suoát khoâng bò dính moät vaät gì môùi laønh maïnh. Phaùp moân nieäm Phaät, phaûi nieäm tôùi choã voâ nieäm, töùc laø caâu A Di Ñaø Phaät cuoái cuøng cuõng buoâng luoân. Taâm nhaát nhö môùi laø choã cöùu caùnh. Tu thoaïi ñaàu ñöôïc coi laø "duøng ñoäc trò ñoäc". Taïi sao goïi laø ñoäc? Vì khaùn thoaïi ñaàu laø ñeå khôûi nghi moät vaán ñeà khoâng traû lôøi ñöôïc. Maø nghi laø moät trong saùu moùn caên baûn phieàn naõo, duøng phieàn naõo ñeå tu laø duøng ñoäc chöù gì? Khi nghi moät vaán ñeà gì maïnh thì queân heát nhöõng vieäc khaùc. Caùc Toå kinh nghieäm, duøng nghi ñeå laán aùp, ñoái trí loaïn töôûng, neân caùc Ngaøi môùi ñöa ra caâu nghi vaán "nieäm Phaät laø ai?" hay "tröôùc khi cha meï chöa sinh ta laø caùi gì?" hoaëc "taát caû trôû veà moät, moät trôû veà choã naøo?" Baát cöù caâu naøo mieãn nghi vaán maïnh thì noù laán aùp heát moïi loaïn töôûng khaùc, laàn laàn noù keát thaønh khoái, khoái nghi vôõ voïng töôûng heát thì ngoä ñaïo. Ñoù laø duøng ñoäc nghi ñeå tröø voâ soá ñoäc voïng töôûng. Neáu nghi tình chöa vôõ, thì cöù ôû trong traïng thaùi nghi, maø coøn nghi thì khoâng laøm gì ñöôïc. Nhö vaäy, ñeå thaáy roõ moãi phaùp tu coù coâng hieäu rieâng cuûa noù. Tu thoaïi ñaàu, nieäm Phaät hay trì chuù thì naëng veà tín (tin). Coøn tu tri voïng thì naëng veà trí, duøng trí thaáy roõ khoâng laàm, neân haèng tænh haèng giaùc töøng phuùt töøng giaây. Neáu queân thì tình soáng daäy, tình soáng daäy thì trí môø ñi. Cho neân tu muoán tieán, phaûi kheùo tænh giaùc luoân luoân, thieáu tænh giaùc thì tu khoâng tieán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 "bieát voïng", vôùi nhöõng ngöôøi sô cô, khoù tin mình heát voïng töôûng, chæ coù nhöõng ngöôøi ñaõ nhaän ra "oâng chuû" môùi tin mình coù theå heát voïng töôûng, voïng töôûng heát taâm chôn hieän, khoâng nghi ngôø. Coøn ngöôøi chöa nhaän ra "oâng chuû", khi voïng töôûng laëng roài phaûi bieát theâm raèng voïng töôûng laëng töùc taâm theå nhö nhö. Nhieàu ngöôøi tu chuù taâm vaøo moät choã ñeå cho yeân, coù khi keït trong caùi yeân ñoù goïi laø si ñònh (ñònh khoâng saùng). Vaäy neân, voïng töôûng laëng phaûi taïm bieát ñoù laø taâm theå nhö nhö, ñeå khoâng maéc keït trong si ñònh. Caùi laëng leõ laø taâm theå nhö nhö hieän tieàn, noù lieãu lieãu thöôøng tri thì khoâng bò keït ôû trong voâ ky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 "bieát voïng" vaáp moät loãi nöõa laø lo keàm taâm cho voïng töôûng laëng, thôû khoâng saâu neân loùi nôi ngöïc beøn cho laø ñau tim. Giai ñoaïn ñaàu tu hôi thôû raát quan troïng, phaûi thôû saâu tôùi buïng döôùi, chuù yù hôi thôû nheï, ñeàu, daàn daàn voïng töôûng daáy, bieát laø voïng töôûng, khoâng theo. Tu nhö vaäy laø khoâng sai, khoâng beä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 "bieát voïng" neáu caûm thaáy buoàn hoaëc ñau ñaàu coù theå khôûi quaùn, quaùn coù hai caùch: </w:t>
      </w:r>
    </w:p>
    <w:p>
      <w:pPr>
        <w:pStyle w:val="NormalWeb"/>
        <w:ind w:firstLine="720"/>
        <w:jc w:val="both"/>
        <w:rPr/>
      </w:pPr>
      <w:r>
        <w:rPr>
          <w:rFonts w:cs="VNI-Times" w:ascii="VNI-Times" w:hAnsi="VNI-Times"/>
          <w:sz w:val="26"/>
          <w:szCs w:val="26"/>
          <w:lang w:val="en"/>
        </w:rPr>
        <w:t xml:space="preserve">- </w:t>
      </w:r>
      <w:r>
        <w:rPr>
          <w:rFonts w:cs="VNI-Times" w:ascii="VNI-Times" w:hAnsi="VNI-Times"/>
          <w:bCs/>
          <w:sz w:val="26"/>
          <w:szCs w:val="26"/>
          <w:lang w:val="en"/>
        </w:rPr>
        <w:t>Quaùn khoâng:</w:t>
      </w:r>
      <w:r>
        <w:rPr>
          <w:rFonts w:cs="VNI-Times" w:ascii="VNI-Times" w:hAnsi="VNI-Times"/>
          <w:sz w:val="26"/>
          <w:szCs w:val="26"/>
          <w:lang w:val="en"/>
        </w:rPr>
        <w:t xml:space="preserve"> Laø quaùn taát caû phaùp duyeân sanh nhö huyeãn, thaân duyeân sanh nhö huyeãn, caûnh duyeân sanh nhö huyeãn khoâng thaät. Quaùn xeùt roõ raøng töôøng taän, quaùn maõi nhö vaäy, ñoù laø phaùp "ñoaït caûnh baát ñoaït nhôn" cuûa Ngaøi Laâm Te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w:t>
      </w:r>
      <w:r>
        <w:rPr>
          <w:rFonts w:cs="VNI-Times" w:ascii="VNI-Times" w:hAnsi="VNI-Times"/>
          <w:bCs/>
          <w:sz w:val="26"/>
          <w:szCs w:val="26"/>
          <w:lang w:val="en"/>
        </w:rPr>
        <w:t>Duøng quaùn tu chæ:</w:t>
      </w:r>
      <w:r>
        <w:rPr>
          <w:rFonts w:cs="VNI-Times" w:ascii="VNI-Times" w:hAnsi="VNI-Times"/>
          <w:sz w:val="26"/>
          <w:szCs w:val="26"/>
          <w:lang w:val="en"/>
        </w:rPr>
        <w:t xml:space="preserve"> Quaùn taát caû phaùp nhö huyeãn khoâng thaät, neân khoâng ñeå taâm nghó töôûng. Nieäm vöøa khôûi lieàn quaùn taát caû phaùp nhö huyeãn thì voïng nieäm töï laëng, neáu voïng nieäm khôûi nöõa cuõng quaùn nhö vaäy, thì taâm ñöôïc an ñònh. Chaúng nhöõng quaùn luùc ngoài thieàn, maø ñi ñöùng laøm vieäc cuõng quaùn nhö theá. Ñoù laø tröôùc quaùn sau chæ. Nhö kinh Vieân Giaùc daïy tu chæ quaùn gheùp, chæ tröôùc quaùn sau, nheï vui, ít buoàn. Nhìn thaúng voïng nieäm hoaøi thì buoàn neân tuøy söï tu tieán maø öùng duïng. Ñoù laø ñieàu thieát yeáu cuûa ñöôøng loái tu cuûa tu vieän Chôn Khoâng. Ngöôøi sôû dó khoâng heát voïng töôûng laø vì coâng phu chöa vieân maõn. Neáu nhö theá maø tu taäp nhöùt ñònh voïng töôûng laàn laàn thöa, voïng töôûng thöa roài seõ heát, khoâng nghi ngôø. </w:t>
      </w:r>
    </w:p>
    <w:p>
      <w:pPr>
        <w:pStyle w:val="NormalWeb"/>
        <w:jc w:val="center"/>
        <w:rPr>
          <w:iCs/>
        </w:rPr>
      </w:pPr>
      <w:r>
        <w:rPr>
          <w:rFonts w:cs="Wingdings" w:ascii="Wingdings" w:hAnsi="Wingdings"/>
          <w:iCs/>
          <w:sz w:val="36"/>
          <w:szCs w:val="36"/>
          <w:lang w:val="en"/>
        </w:rPr>
        <w:t></w:t>
      </w:r>
      <w:r>
        <w:br w:type="page"/>
      </w:r>
    </w:p>
    <w:p>
      <w:pPr>
        <w:pStyle w:val="NormalWeb"/>
        <w:jc w:val="center"/>
        <w:rPr>
          <w:rFonts w:ascii="VNI-Times" w:hAnsi="VNI-Times" w:cs="VNI-Times"/>
          <w:b/>
          <w:b/>
          <w:bCs/>
          <w:color w:val="008000"/>
          <w:sz w:val="40"/>
          <w:szCs w:val="40"/>
          <w:lang w:val="en"/>
        </w:rPr>
      </w:pPr>
      <w:r>
        <w:rPr>
          <w:rFonts w:cs="VNI-Times" w:ascii="VNI-Times" w:hAnsi="VNI-Times"/>
          <w:b/>
          <w:bCs/>
          <w:color w:val="008000"/>
          <w:sz w:val="40"/>
          <w:szCs w:val="40"/>
          <w:lang w:val="en"/>
        </w:rPr>
        <w:t>TAÂM BÌNH THÖÔØNG LAØ ÑAÏO</w:t>
      </w:r>
    </w:p>
    <w:p>
      <w:pPr>
        <w:pStyle w:val="NormalWeb"/>
        <w:jc w:val="center"/>
        <w:rPr>
          <w:rFonts w:ascii="VNI-Times" w:hAnsi="VNI-Times" w:cs="VNI-Times"/>
          <w:b/>
          <w:b/>
          <w:color w:val="008000"/>
          <w:sz w:val="40"/>
          <w:szCs w:val="40"/>
          <w:lang w:val="en"/>
        </w:rPr>
      </w:pPr>
      <w:r>
        <w:rPr>
          <w:rFonts w:eastAsia="Wingdings 2" w:cs="Wingdings 2" w:ascii="Wingdings 2" w:hAnsi="Wingdings 2"/>
          <w:b/>
          <w:color w:val="008000"/>
          <w:sz w:val="40"/>
          <w:szCs w:val="40"/>
          <w:lang w:val="en"/>
        </w:rPr>
        <w:t></w:t>
      </w:r>
    </w:p>
    <w:p>
      <w:pPr>
        <w:pStyle w:val="NormalWeb"/>
        <w:ind w:firstLine="720"/>
        <w:jc w:val="both"/>
        <w:rPr/>
      </w:pPr>
      <w:r>
        <w:rPr>
          <w:rFonts w:cs="VNI-Times" w:ascii="VNI-Times" w:hAnsi="VNI-Times"/>
          <w:sz w:val="26"/>
          <w:szCs w:val="26"/>
          <w:lang w:val="en"/>
        </w:rPr>
        <w:t xml:space="preserve">Töø tröôùc toâi thöôøng noùi "taâm bình thöôøng laø ñaïo", song chæ noùi toång quaùt hoaëc noùi xa gaàn ñeå quyù vò thaàm nhaän, chôù khoâng noùi thaúng. Hoâm nay toâi chæ thaúng ñeå quyù vò thaáy vaø nhaän ra ñeå öùng duïng tu haø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ieäu Chaâu ñeán hoûi Ngaøi Nam Tuy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eá naøo laø ñ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m Tuyeàn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âm bình thöôøng laø ñ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ieäu Chaâu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Laïi coù theå nhaèm tieán ñeán chaê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m Tuyeàn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hó nhaèm tieán ñeán laø tra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ieäu Chaâu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Khi chaúng nghó laøm sao bieát laø ñ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m Tuyeàn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aïo chaúng thuoäc bieát vaø chaúng bieát, bieát laø voïng giaùc, khoâng bieát laø voâ kyù, neáu thaät ñaït ñaïo thì chaúng nghi, ví nhö hö khoâng theânh thang roãng rang ñaâu theå gaéng noùi phaûi quaá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y ñoù sö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ïi ngöôøi tu, ai cuõng nghó mình phaûi thaáy (ngoä) ñöôïc ñaïo, vaø nghó raèng ñaïo laø caùi gì cao sieâu ôû ngoaøi mình. Trieäu Chaâu cuõng coù taâm nieäm nhö chuùng ta, khi ñöôïc Ngaøi Nam Tuyeàn traû lôøi "taâm bình thöôøng laø ñaïo", sö chöa ñuû söùc tin. Vaäy, taâm bình thöôøng laø taâm naøo? Taâm nhôù chuyeän naêm xöa nghó chuyeän naêm tôùi coù phaûi laø taâm bình thöôøng khoâng? Vöøa daáy nieäm laø ñoäng, maø ñoäng thì baát bình thöôøng. Taâm bình thöôøng laø taâm laëng leõ saùng suoát, thaáy bieát roõ raøng, nhö maët nöôùc phaúng laëng khoâng gôïn soùng. Ngaøi Nam Tuyeàn chæ thaúng: "taâm bình thöôøng laø ñaïo", qua lôøi chæ thaúng maø Trieäu Chaâu chöa nhaän ra neân hoûi "Laïi coù theå nhaèm tieán ñeán chaêng?". Sö nghó tieán ñeå ñaït ñaïo, song, nghó tieán ñeán laø baát bình thöôøng, maø baát bình thöôøng thì khoâng phaûi ñaïo. Vì vaäy, Ngaøi Nam Tuyeàn noùi: "Nghó nhaèm tieán ñeán laø traùi". Vöøa nghó tieán ñeán laø ñoäng, maø ñoäng laø baát bình thöôøng neân traùi ñaïo. Nhöng Trieäu Chaâu cuõng chöa nhaän, beøn hoûi theâm: "Khi chaúng nghó laøm sao bieát laø ñaïo?" Sö cho ñaïo laø caùi gì phaûi do suy nghó maø bieát, nay khoâng cho suy nghó thì laøm sao bieát ñoù laø ñaïo? Ngaøi Nam Tuyeàn baûo: "Ñaïo chaúng thuoäc bieát vaø chaúng bieát, bieát laø voïng giaùc, khoâng bieát laø voâ kyù, neáu thaät ñaït ñaïo thì chaúng nghi, ví nhö hö khoâng theânh thang, roãng rang ñaâu theå gaéng noùi phaûi quaáy". Nghóa laø taâm laëng leõ saùng suoát ñoù laø ñaïo, vöøa daáy nieäm muoán bieát noù laø voïng giaùc, coøn ngu ngô khoâng bieát gì laø voâ kyù, caû hai ñeàu sai. Neáu thöïc ñaït ñaïo, töùc laø nhaän ra caùi laëng leõ chaân thaät thì khoâng coøn nghi ngôø gì caû, luùc ñoù taâm roãng rang theânh thang, khoâng theå noùi laø phaûi hay quaáy. Vöøa noùi phaûi quaáy laø coù nieäm hai beân thì traùi ñaïo. Ngay ñoù Trieäu Chaâu ngoä ñöôïc "Taâm bình thöôøng laø ñaïo". Toâi ñaõ noùi traéng ra quyù vò coù nhaän ñöôïc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âi daãn theâm moät Thieàn sö khaùc, Suøng Tín con nhaø baùn baùnh bao, ôû tröôùc coång chuøa. Moãi ngaøy (sö) ñem ít caùi baùnh cuùng döôøng thieàn sö Ñaïo Ngoä. Ñaïo Ngoä aên xong thöôøng ñeå laïi moät caùi baùnh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 cho ngöôi aên ñeå aân hueä cho con chaù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t hoâm sö töï nghó: "Baùnh laø ta ñem ñeán, côù sao Hoøa Thöôïng laïi cho ngöôïc laïi ta? Bieát ñaâu khoâng coù yù chæ. Sö beøn ñeán hoûi Ñaïo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Ngoä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Baùnh cuûa oâng ñem ñeán, ta cho laïi oâng coù loãi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nghe lôøi naøy, hieåu ñöôïc thaâm yù, lieàn xin xuaát gia. Ñaïo Ngoä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öôi tröôùc suøng phöôùc thieän, nay tin lôøi ta, coù theå goïi laø Suøng Tí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ø ñaây, sö haàu haï luoân beân thaày, moät hoâm sö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öø ngaøy con vaøo ñaây ñeán nay, chöa ñöôïc thaày chæ daïy taâm yeá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Ngoä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öø ngaøy ngöôi vaøo ñaây, ta chöa töøng chaúng chæ daïy taâm yeáu cho ngöô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uøng Tín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aày chæ daïy ôû choã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Ngoä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öôi daâng traø leân ta vì ngöôi maø tieáp, ngöôi böng côm ñeán ta vì ngöôi maø nhaän, ngöôi xaù lui ra thì ta gaät ñaàu. Choã naøo chaúng chæ daïy taâm yeá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cuùi ñaàu im laëng giaây laâu, Ñaïo Ngoä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aáy thì thaúng ñoù lieàn thaáy, suy nghó lieàn s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y caâu noùi ñoù, sö khai ngoä. Laïi hoûi the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Laøm sao gìn giö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Ngoä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Maëc taùnh tieâu dao, tuøy duyeân phoùng khoaùng, chæ heát taâm phaøm chaúng coù thaùnh giaûi khaùc. </w:t>
      </w:r>
    </w:p>
    <w:p>
      <w:pPr>
        <w:pStyle w:val="Normal"/>
        <w:ind w:firstLine="720"/>
        <w:jc w:val="both"/>
        <w:rPr>
          <w:rFonts w:ascii="VNI-Times" w:hAnsi="VNI-Times" w:cs="VNI-Times"/>
          <w:lang w:val="en" w:eastAsia="en-US"/>
        </w:rPr>
      </w:pPr>
      <w:r>
        <w:rPr>
          <w:rFonts w:cs="VNI-Times" w:ascii="VNI-Times" w:hAnsi="VNI-Times"/>
          <w:lang w:val="en" w:eastAsia="en-US"/>
        </w:rPr>
        <w:t xml:space="preserve">Khi thò giaû daâng chung traø, Thaày ñöa tay nhaän chung traø, luùc ñoù coù suy nghó gì khoâng? Thaày ñoùn nhaän chung traø maø khoâng coù moät nieäm suy nghó, nhöng khoâng phaûi laø khoâng "bieát". Khi thò giaû doïn côm xaù môøi, thì Thaày böôùc tôùi ngoài vaø caàm ñuûa aên, luùc ñoù theá naøo? Ngoài aên côm Thaày cuõng khoâng suy nghó. Khi thò giaû xaù chaøo lui ra thì Thaày gaät ñaàu, luùc gaät ñaàu Thaày cuõng khoâng suy nghó. Nhö vaäy, trong nhöõng ñoäng taùc haèng ngaøy maø chuùng ta khoâng khôûi moät nieäm nghó suy, ñoù laø taâm yeáu. Taâm yeáu hieän höõu roõ raøng trong moïi haønh ñoäng, neáu nhaän ñöôïc choã ñoù thì choã naøo khoâng chæ khoâng daïy taâm yeáu? Vaäy, taâm yeáu maø Ñaïo Ngoä chæ ñaây coù khaùc vôùi taâm bình thöôøng maø Ngaøi Nam Tuyeàn chæ ôû tröôùc khoâng? Tuy nhieân, ôû ñaây ñaëc bieät laø khi Suøng Tín cuùi ñaàu suy nghó veà taâm yeáu thì Ñaïo Ngoä chæ thaúng: "Thaáy thì thaúng ñoù lieàn thaáy, suy nghó lieàn sai". Trong nhöõng haønh ñoäng bình thöôøng, ngay ñoù maø nhaän ra caùi chaân thaät saün coù nôi mình, vöøa khôûi nghó noù lieàn bò che khuaát. Ngay khi ñoù Sö khai ngoä. Chuùng ta thaáy taâm yeáu laø gì roài phaûi khoâng? Vaø khi ngoä roài, muoán gìn giöõ noù phaûi laøm sao? Ñoù laø vaán ñeà then choát. Ñöôïc Ngaøi Ñaïo Ngoä daïy: </w:t>
      </w:r>
    </w:p>
    <w:p>
      <w:pPr>
        <w:pStyle w:val="NormalWeb"/>
        <w:ind w:firstLine="720"/>
        <w:jc w:val="both"/>
        <w:rPr/>
      </w:pPr>
      <w:r>
        <w:rPr>
          <w:rFonts w:cs="VNI-Times" w:ascii="VNI-Times" w:hAnsi="VNI-Times"/>
          <w:sz w:val="26"/>
          <w:szCs w:val="26"/>
          <w:lang w:val="en"/>
        </w:rPr>
        <w:t xml:space="preserve">"Maëc taùnh tieâu dao, tuøy duyeân phoùng khoaùng, chæ heát taâm phaøm chaúng coù thaùnh giaûi khaùc". Maëc taùnh tieâu dao ôû ñaây khoâng coù nghóa roãi raûnh thaân daïo chôi choã naøy xöù noï tuøy höùng ñôøn ca, thoåi saùo, ngaâm vònh... Ngöôøi nhö theá laø cuoàng taêng phoùng tuùng. Ngaøi Ñaïo Ngoä daïy </w:t>
      </w:r>
      <w:r>
        <w:rPr>
          <w:rFonts w:cs="VNI-Times" w:ascii="VNI-Times" w:hAnsi="VNI-Times"/>
          <w:b/>
          <w:iCs/>
          <w:sz w:val="26"/>
          <w:szCs w:val="26"/>
          <w:lang w:val="en"/>
        </w:rPr>
        <w:t>tuøy taùnh</w:t>
      </w:r>
      <w:r>
        <w:rPr>
          <w:rFonts w:cs="VNI-Times" w:ascii="VNI-Times" w:hAnsi="VNI-Times"/>
          <w:iCs/>
          <w:sz w:val="26"/>
          <w:szCs w:val="26"/>
          <w:lang w:val="en"/>
        </w:rPr>
        <w:t xml:space="preserve"> </w:t>
      </w:r>
      <w:r>
        <w:rPr>
          <w:rFonts w:cs="VNI-Times" w:ascii="VNI-Times" w:hAnsi="VNI-Times"/>
          <w:sz w:val="26"/>
          <w:szCs w:val="26"/>
          <w:lang w:val="en"/>
        </w:rPr>
        <w:t xml:space="preserve">tieâu dao, chöù khoâng phaûi </w:t>
      </w:r>
      <w:r>
        <w:rPr>
          <w:rFonts w:cs="VNI-Times" w:ascii="VNI-Times" w:hAnsi="VNI-Times"/>
          <w:b/>
          <w:iCs/>
          <w:sz w:val="26"/>
          <w:szCs w:val="26"/>
          <w:lang w:val="en"/>
        </w:rPr>
        <w:t>tuøy thaân</w:t>
      </w:r>
      <w:r>
        <w:rPr>
          <w:rFonts w:cs="VNI-Times" w:ascii="VNI-Times" w:hAnsi="VNI-Times"/>
          <w:sz w:val="26"/>
          <w:szCs w:val="26"/>
          <w:lang w:val="en"/>
        </w:rPr>
        <w:t xml:space="preserve"> tieâu dao, phaûi hieåu roõ choã naøy. Vaäy, taùnh tieâu dao laø theá naøo? Taùnh thaáy taùnh nghe... coù saün nôi moãi ngöôøi voán khoâng ñoäng, khoâng giôùi haïn; bôûi khoâng ñoäng, khoâng giôùi haïn neân noù roãng rang theânh thang. Vaø vì theânh thang khoâng ñoäng khoâng phieàn cöù maëc noù, khoâng keàm khoâng giöõ laø maëc taùnh tieâu dao. Laâu nay chuùng ta tu nghó laø phaûi keàm giöõ cho taâm thanh tònh; neáu keàm giöõ laø traùi vôùi töï taùnh roài. "Tuøy duyeân phoùng khoaùng" laø duyeân ñeán thì tuøy duyeân baát bieán khoâng vöôùng khoâng baän, khoâng bò duyeân traàn laøm phieàn nhieãu. Sô Toå phaùi Truùc Laâm noù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ö traàn laïc ñaïo thaû tuøy duyeân </w:t>
      </w:r>
    </w:p>
    <w:p>
      <w:pPr>
        <w:pStyle w:val="NormalWeb"/>
        <w:ind w:firstLine="720"/>
        <w:jc w:val="both"/>
        <w:rPr/>
      </w:pPr>
      <w:r>
        <w:rPr>
          <w:rFonts w:cs="VNI-Times" w:ascii="VNI-Times" w:hAnsi="VNI-Times"/>
          <w:iCs/>
          <w:sz w:val="26"/>
          <w:szCs w:val="26"/>
          <w:lang w:val="en"/>
        </w:rPr>
        <w:t>Cô taéc san heà khoán taéc mieâ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ÔÛ trong coõi ñôøi maø vui vôùi ñaïo, töùc laø vui vôùi taâm bình thöôøng, roài tuøy duyeân ñoùi thì aên meät thì nguû. Tuøy duyeân phoùng khoaùng laø trong cuoäc soáng bình thöôøng ñeán giôø aên thì aên, ñeán giôø laøm vieäc thì laøm vieäc, ñeán giôø nguû thì nguû... khoâng coù voïng nieäm laøm baän loøng, taâm an nhieân theânh thang töï taïi. Ví duï queùt chuøa hay nhoå coû maø taâm vaãn theânh thang roãng rang khoâng coù moät nieäm daáy khôûi ñoù laø tuøy duyeân phoùng khoaùng. Chôù khoâng phaûi tuøy duyeân phoùng khoaùng laø ñoùi vaøo quaùn aên, aên nhaäu say söa, meät thì naèm ì ngoaøi ñöôøng phoá maø nguû, gaëp nöõ saéc cuõng khoâng kî, gaëp ca vuõ cuõng khoâng chöøa... Ñoù laø cuoàng taêng cuoàng thieàn, hieåu laàm hieåu loaïn, khoâng ñuùng leõ thaät, laøm cho ngöôøi cheâ cöôøi, laøm cho ngöôøi maát heát tín taâm. Nhöõng troïng ñieåm naøy quyù vò löu yù ñeå naém vöõng maø tu, neáu hieåu laàm moät chuùt thì hoïa. Toâi nhaéc laïi, taùnh giaùc nôi moãi ngöôøi voán laëng leõ theânh thang saùng suoát, haèng ngaøy soáng bình thöôøng, ñeán giôø laøm vieäc thì laøm vieäc, ñeán giôø aên thì aên, ñeán giôø nghæ thì nghæ... khoâng khôûi nieäm, khoâng keàm, khoâng giöõ, tuy nhieân, vaãn ôû trong neà neáp ñaïo ñöùc. Ñoù laø maëc taùnh tieâu dao tuøy duyeân phoùng khoaùng, cuõng nhö Ngaøi Nam Tuyeàn ngöôøi daâng traø thì tieáp traø, daâng côm thì nhaän côm, xaù chaøo thì gaät ñaàu, buoâng heát voïng töôûng ñieân ñaûo cuûa phaøm phu, ñoù laø ñaïo. Thoâng thöôøng, ngöôøi tu haønh chöa haøi loøng vôùi neáp soáng bình thöôøng nhö ñaõ noùi maø mong coù caùi gì phi thöôøng, khaùc laï cuûa baäc Thaùnh, muoán thaáy haøo quang, muoán bieát quaù khöù vò lai... Ñoù laø beänh, neân Ngaøi daïy "chæ heát taâm phaøm, chaúng coù Thaùnh giaûi khaùc" khi voïng töôûng ñieân ñaûo saïch roài thì ngang ñoù laø Thaùnh, chôù khoâng coù Thaùnh ôû ngoaøi ñeán. Töùc laø döøng ñöôïc tình phaøm, laø voïng töôûng chuû cuûa nghieäp laø nhôn luaân hoài sanh töû thì giaûi thoaùt, vì khoâng sanh khoâng dieät nhöng haèng tri haèng giaùc khoâng phaûi Thaùnh laø gì? Coù nhieàu ngöôøi nghi sau khi voïng töôûng laëng heát thì coøn caùi gì? Chæ caàn heát voïng töôûng thì taùnh giaùc hieän tieàn khoâng caàn theâm gì nöõa caû. Nhöng chaúng maáy ngöôøi coù ñuû loøng ti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 soá ñeàu mong heát phieàn naõo ñeå coù theâm caùi gì khaùc, khoâng ngôø heát tình phaøm (voïng töôûng) thì ngay ñoù laø Thaùnh. Vì maàm sanh töû luaân hoài heát thì ñoù laø ñaïo laø giaûi thoaùt, laø choã thieát yeáu maø Ngaøi Ñaïo Ngoä ñaõ chæ daï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rieäu Chaâu ngoä ñaïo nôi Ngaøi Nam Tuyeàn, ngoä ngay choã "taâm bình thöôøng laø ñaïo" neân sau naøy Ngaøi cuõng daïy nhö the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où vò taêng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eá naøo laø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ÔÛ trong ñieä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rong ñieän ñaâu phaûi buøn ñaát ñaép thaønh töôï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Pha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eá naøo laø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ÔÛ trong ñieä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n meâ muoäi xin thaày chæ daï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Aên chaùo xong c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Aên chaùo xo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Röûa baùt ñ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êng nhôn ñaây ñaïi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êng muoán bieát "theá naøo laø Phaät", ñöôïc Ngaøi Trieäu Chaâu chæ "ôû trong ñieän". Ngaøi chæ Phaät taùnh khoâng rôøi thaân naêm uaån (ôû trong ñieän) theá maø taêng khoâng nhaän ra, khôûi taâm so löôøng. Phaät ôû trong ñieän ñöôïc ñaép baèng buøn ñaát, chæ laø töôïng voâ tri ñeå thôø, khoâng phaûi laø Phaät maø taêng muoán bieát. Ngaøi Trieäu Chaâu noùi "phaûi" laø Ngaøi xaùc ñònh nôi thaân naêm uaån coù taùnh giaùc chôù khoâng phaûi töôïng Phaät treân baøn. Theá maø taêng khoâng hoäi laäp laïi caâu hoûi "theá naøo laø Phaät?". Ngaøi vaãn ñaùp "ôû trong ñieän". Taêng vaãn khoâng hoäi, beøn thöa: "Con meâ muoäi xin thaày chæ daïy". Ngaøi hoûi: "Aên chaùo chöa?" Taêng ñaùp: "Aên chaùo xong". Ngaøi baûo: "röûa baùt ñi". Taêng nhôn ñaây môi ñaïi ngoä. Vaäy, taêng ngoä caùi gì? Caùi ngoä cuûa vò taêng naøy coù khaùc vôùi caùi ngoä cuûa Ngaøi Suøng Tín khoâng? ÔÛ tröôùc, daâng traø thì tieáp, daâng côm thì nhaän, xaù lui ra thì gaät ñaàu, ôû ñaây aên chaùo xong thì röûa baùt. Coù phaûi thaân thì tuøy duyeân sinh hoaït maø haønh ñoäng, tuy nhieân taâm vaãn bình thöôøng? Chö Toå chæ daïy nhau laø chæ daïy caùi maø chính mình ñaõ nhaän ñöôïc töø nôi thaày laø "Taâm bình thöôøng", song moãi vò coù moãi thuaät ñoäc ñaùo rieâng, ngöôøi caên cô thaáp keùm khoù maø bieát ñöôïc. Taïi sao hoûi "aên chaùo chöa?" roài baûo "röûa baùt ñi" maø laïi ngoä ñaïo, vaäy ñaïo ôû choã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u, thieàn sö Hoaøng Trí coù laøm tuïng ñeå ca ngôïi choã naøy: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Chuùc baõi linh giao taåy baùt boà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Hoaùt nhieân taâm ñòa töï töông phuø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hö kim tham baûo tuøng laâm khaùch </w:t>
      </w:r>
    </w:p>
    <w:p>
      <w:pPr>
        <w:pStyle w:val="NormalWeb"/>
        <w:ind w:firstLine="720"/>
        <w:jc w:val="both"/>
        <w:rPr/>
      </w:pPr>
      <w:r>
        <w:rPr>
          <w:rFonts w:cs="VNI-Times" w:ascii="VNI-Times" w:hAnsi="VNI-Times"/>
          <w:bCs/>
          <w:iCs/>
          <w:sz w:val="26"/>
          <w:szCs w:val="26"/>
          <w:lang w:val="en"/>
        </w:rPr>
        <w:t>Thaû ñaïo kyø gian höõu ngoä voâ.</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ùo xong lieàn daïy röûa cheùn toâ,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oãng nhieân taâm ñòa töï töông phuø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ieän nay laø khaùch tuøng laâm cuõ </w:t>
      </w:r>
    </w:p>
    <w:p>
      <w:pPr>
        <w:pStyle w:val="NormalWeb"/>
        <w:ind w:firstLine="720"/>
        <w:jc w:val="both"/>
        <w:rPr/>
      </w:pPr>
      <w:r>
        <w:rPr>
          <w:rFonts w:cs="VNI-Times" w:ascii="VNI-Times" w:hAnsi="VNI-Times"/>
          <w:iCs/>
          <w:sz w:val="26"/>
          <w:szCs w:val="26"/>
          <w:lang w:val="en"/>
        </w:rPr>
        <w:t>Haõy noùi khoaûng naøy coù ngoä khoâng?</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ät laø xuaát caùch, ngöôøi vaøo ñaïo vôùi taâm thao thöùc thieát tha caàu Phaät, neân khi hoûi "aên chaùo xong chöa?" Thöa "aên chaùo xong" baûo "röûa baùt ñi", lieàn ngoä ñaïo. Neáu laø ngöôøi khoâng thao thöùc thieát tha caàu Phaät, duø coù duøng phöông tieän thieän xaûo theá maáy ñeå chæ, cuõng vaãn laø keû dung thöôøng khoâng thaáy ñöôïc lyù ñaïo. Aên chaùo, röûa baùt coù phaûi laø bình thöôøng maëc taùnh tieâu dao, tuøy duyeân phoùng khoaùng khoâng? Neáu thoâng ñoaïn tröôùc ñeán ñaây chuùng ta khoâng thaáy la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Ñoäng Sôn Thuû Sô, khi coøn laø moät Thieàn khaùch, ñeán tham vaán nôi Ngaøi Vaân Moân, Ngaøi Vaân Moân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OÂng vöøa rôøi choã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uû Sô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Rôøi Tra Ñ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ân Moân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Muøa haï roài ôû ñaâ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uû Sô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ÔÛ chuøa Baùo Aân taïi Hoà Na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ân Moân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Rôøi nôi aáy luùc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uû Sô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aøy 25 thaùng 8.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ân moân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a oâng ba gaäy, ñeán nhaø tham thieàn ñ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ïc hoûi, Thuû Sô ñaùp moät caùch thaät thaø, khoâng moät chuùt ñieâu ngoa, taïi sao Ngaøi Vaân Moân noùi "tha oâng ba gaäy" roài baûo xuoáng nhaø thieàn? Thuû Sô coù loãi gì? </w:t>
      </w:r>
    </w:p>
    <w:p>
      <w:pPr>
        <w:pStyle w:val="Normal"/>
        <w:ind w:firstLine="720"/>
        <w:jc w:val="both"/>
        <w:rPr>
          <w:rFonts w:ascii="VNI-Times" w:hAnsi="VNI-Times" w:cs="VNI-Times"/>
          <w:lang w:val="en" w:eastAsia="en-US"/>
        </w:rPr>
      </w:pPr>
      <w:r>
        <w:rPr>
          <w:rFonts w:cs="VNI-Times" w:ascii="VNI-Times" w:hAnsi="VNI-Times"/>
          <w:lang w:val="en" w:eastAsia="en-US"/>
        </w:rPr>
        <w:t xml:space="preserve">Thuû Sô thaéc maéc, hoâm sau ñi thaúng vaøo thaát Ngaøi Vaân Moân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Hoâm qua nhôø ôn Hoøa Thöôïng tha ba gaäy, con khoâng bieát loãi taïi choã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ân Moân b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aùi tuùi côm! Giang Taây, Hoà Nam lieàn theá aá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y caâu noùi naøy sö ñaïi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ân Moân quôû Thuû Sô laø caùi tuùi côm. Giang Taây laø choã hoaèng hoùa cuûa Maõ Toå, Hoà Nam laø choã hoaèng hoùa cuûa Thaïch Ñaàu. "Lieàn theá aáy" laø sao? </w:t>
      </w:r>
    </w:p>
    <w:p>
      <w:pPr>
        <w:pStyle w:val="NormalWeb"/>
        <w:ind w:firstLine="720"/>
        <w:jc w:val="both"/>
        <w:rPr/>
      </w:pPr>
      <w:r>
        <w:rPr>
          <w:rFonts w:cs="VNI-Times" w:ascii="VNI-Times" w:hAnsi="VNI-Times"/>
          <w:sz w:val="26"/>
          <w:szCs w:val="26"/>
          <w:lang w:val="en"/>
        </w:rPr>
        <w:t xml:space="preserve">Hoûi "ôû ñaâu", thöa "ôû Tra Ñoä" hoûi "muøa haï roài ôû ñaâu", thöa "ôû chuøa Baùo Aân taïi Hoà Nam". Hoûi "rôøi nôi aáy luùc naøo?". Thöa "ngaøy 25 thaùng 8". Söï vieäc aáy coù phaûi laø bình thöôøng khoâng? Hoûi ñaâu ñaùp ñoù roõ raøng, khoâng suy nghó khoâng phaûi taâm bình thöôøng laø gì? Ngaøi Vaân Moân muoán laøm daäy soùng neân noùi "tha oâng ba gaäy". Thuaät khai ngoä cuûa Ngaøi Vaân Moân quaù kyø ñaëc, ngaøi noùi "tha oâng ba gaäy" laøm cho Thuû Sô baên khoaên thaéc maéc khoâng bieát mình coù loãi ôû choã naøo, neân hoâm sau Thuû Sô ñeán phöông tröôïng hoûi, khi hoûi bò quôû "caùi tuùi côm!" Ngaøi Vaân Moân cheâ Thuû Sô khoâng thoâng minh gioáng nhö caùi tuùi côm vaäy. Maõ Toå (Giang Taây) Thaïch Ñaàu (Hoà Nam) cuõng ñeàu chæ daïy caùi bình thöôøng aáy thoâi. Ngay ñoù Thuû Sô ngoä ñaïo. Qua caâu chuyeän, khoâng ai khoûi ngaïc nhieân choã "tha oâng ba gaäy". Chính nhôø caùi thuaät laøm daäy soùng ñoù cuûa Ngaøi Vaân Moân maø Thuû Sô môùi nhaän ra caùi "chaân thaät bình thöôøng" saün coù nôi chính mình. Caùc thieàn sö ñaâu coù daïy ñieàu gì khaùc, caùc Ngaøi chæ thaúng caùi chaân thaät cho chuùng ta laø trong moïi sinh hoaït khoâng daáy nieäm nghó suy laø ñaïo, laø taâm bình thöôøng, laø Phaät. Vaäy, coù ngöôøi naøo khoâng coù caùi ñoù? Ai cuõng coù maø khoâng daùm nhaän! Sa di Cao haàu chuyeän vôùi Ngaøi Döôïc Sôn, qua nhöõng caâu ñaùp, Ngaøi bieát ñoù laø moät sa di xuaát caùch, neân môùi khoe vôùi caùc ñoà ñeä lôùn nhö Vaân Nham, Ñaïo Ngoä. Hai vò naøy toû veû chöa tin, neân Ngaøi môùi hoûi laïi Sa di Ca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 nghe ôû Tröôøng An raát naùo loaïn, ngöôi coù bieát chaê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öôùc con an oå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öôïc Sôn hoûi the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öôi do xem kinh ñöôïc hay thöa hoûi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aúng do xem kinh ñöôïc cuõng chaúng do thöa hoûi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öôïc Sôn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ù laém ngöôøi chaúng xem kinh, chaúng thöa hoûi sao chaúng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aúng noùi hoï khoâng ñöôïc, chæ vì khoâng chòu thöøa nhaä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Döôïc Sôn noùi: "Ta nghe ôû Tröôøng An (thuû ñoâ nhaø Ñöôøng) raát naùo loaïn, ngöôi coù bieát chaêng? Sa di Cao traû lôøi "nöôùc con an oån". NGHE tieáng ñoäng beân ngoaøi oàn aøo laø naùo. THAÁY keû qua ngöôøi laïi loän xoän laø loaïn. Khi hoûi: "Ta nghe Tröôøng An naùo loaïn ngöôi coù bieát chaêng?" Ngaøi Döôïc Sôn muoán hoûi Sa di Cao coù thaáy coù nghe söï naùo loaïn beân ngoaøi khoâng? Ñoù laø caùi baåy doï daãm coi sö ñang chaïy theo caûnh beân ngoaøi hay haèng soáng vôùi taùnh thaáy taùnh nghe chaân thaät cuûa mình. Sa di Cao traû lôøi "nöôùc con an oån". Ngöôøi qua laïi xoân xao maø taùnh thaáy cuûa Sa di Cao khoâng xoân xao; tieáng ñoäng oàn aøo maø taùnh nghe cuûa Sa Di Cao khoâng oàn aøo. Naùo loaïn laø chuyeän beân ngoaøi chôù taùnh thaáy taùnh nghe cuûa sö khoâng ñoäng khoâng loaïn. Sö traû lôøi nhö theá chöùng toû raèng Sö haèng nhôù caùi chaúng ñoäng cuûa mình maø khoâng ñeå taâm chaïy theo ngoaïi traàn. Neáu ñöôïc hoûi "coù nghe naùo loaïn khoâng?". Traû lôøi "coù nghe naùo loaïn" laø ngöôøi ñaõ ñeå taâm duyeân theo caûnh vaät beân ngoaøi maø queân caùi khoâng ñoäng haèng hieän höõu nôi chính mình. Nhö vaäy, ñeå thaáy ngöôøi xöa muoán traéc nghieäm xem ngöôøi tham hoïc coøn voïng ra ngoaïi traàn hay haèng soáng vôùi caùi chaân thaät cuûa chính mình, chæ neâu caâu hoûi, qua caâu traû lôøi thì bieát ngöôøi aáy theá naøo. Qua caâu traû lôøi cuûa Sa di Cao, Döôïc Sôn chaáp nhaän ngay. Tuy theá, Vaân Nham vaø Ñaïo Ngoä vaãn chöa tin, ngaøi Döôïc Sôn môùi traéc nghieäm theâm: "Ngöôi do xem kinh ñöôïc hay do thöa hoûi ñöôïc?". Sa di Cao ñaùp: "Chaúng do xem kinh ñöôïc, cuõng chaúng do thöa hoûi ñöôïc". Neáu traû lôøi do xem kinh hay do thaày chæ baûo thì caùi ñoù töø beân ngoaøi maø ñöôïc. Taùnh thaáy taùnh nghe laø caùi chaân thaät coù saün nôi moãi ngöôøi, ñaâu ñôïi xem kinh môùi coù hay do thaày daïy môùi ñöôïc. Neân Sö traû lôøi "chaúng do xem kinh ñöôïc cuõng chaúng do thöa hoûi ñöôïc". Môùi nghe qua nhö phuû nhaän coâng ôn chæ daïy cuûa Thaày Toå. Nhöng leõ thöïc laø nhö vaäy. Thaày Toå chæ laø ngöôøi khôi daäy ñaùnh thöùc ñeå chuùng ta xoay laïi nhaän ra caùi chaân thaät ñaõ coù saün maø töø laâu nay chuùng ta boû queân. Ngaøi Döôïc Sôn hoûi tieáp: "coù laém ngöôøi chaúng xem kinh chaúng thöa hoûi sao chaúng ñöôïc?". Ñeå xaùc ñònh laàn nöõa, Ngaøi Döôïc Sôn beû laïi: "oâng noùi chaúng do xem kinh chaúng do thöa hoûi maø ñöôïc, vaäy bieát bao ngöôøi khoâng xem kinh khoâng thöa hoûi sao chaúng ñöôïc?" Sö ñaùp: "Chaúng noùi hoï khoâng ñöôïc, chæ vì khoâng chòu thöøa nhaän thoâi". Ai cuõng coù saün caùi taùnh bieát chaân thaät, maø vì khoâng chòu nhaän neân coi nhö khoâng ñöôïc. Ñöôïc hay khoâng ñöôïc laø do bieát thöøa nhaän hay khoâng thöøa nhaän; neáu bieát thöøa nhaän thì töï taïi giaûi thoaùt, coøn khoâng thöøa nhaän thì chaïy theo ngoaïi caûnh phieàn naõo khoå ñau ñi maõi trong luaân hoài sanh tö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å keát thuùc buoåi noùi chuyeän hoâm nay toâi daãn chuyeän ngaøi Töû Hoà baét aên troäm, chuyeän naøy raát lyù thuù neân toâi hay keå, moãi laàn keå laø moãi laàn môùi. Trong phaùp hoäi cuûa ngaøi Töû Hoà coù treân 500 taêng chuùng. Moät hoâm, giöõa ñeâm boãng ngaøi la t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Aên troäm, aên troä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keùo nhau chaïy ñeán, ngaøi chuïp oâm vò taêng ñeán ñaàu tieân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Baét ñöôïc roài, baét ñöôïc r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ò Taêng bò baét hoaûng hoát thö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Daï con, khoâng phaûi, khoâng pha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Phaûi, phaûi, chæ taïi oâng khoâng daùm nhaän thoâ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phaùp hoäi caû 500 ngöôøi ai cuõng coù caùi chaân thaät maø khoâng daùm nhaän, buoäc loøng ngaøi phaûi duøng phöông tieän kyø ñaëc chuïp oâm moät vò taêng la to laø aên troäm. Taêng ñính chính: "Daï con, chôù khoâng phaûi aên troäm". Ngaøi noùi: "Phaûi, phaûi, chæ taïi oâng khoâng daùm nhaän thoâi". Taêng noùi "Khoâng phaûi" laø khoâng phaûi aên troäm. Ngaøi noùi: "phaûi, phaûi" laø chæ cho moïi ngöôøi ai cuõng coù saün taùnh giaùc chaân thaät. Troø noùi "khoâng phaûi", thaày noùi "phaûi, phaûi", nghe nhö cuøng ñoái ñaùp nhau, nhöng yù hai beân thaät laø khaùc xa muoân daëm. Hình aûnh thaày chuïp troø noùi laø "aên troäm", troø ñính chính: "daï con, khoâng phaûi aên troäm". Thaày laïi khaúng ñònh: "phaûi, phaûi, taïi ngöôi khoâng daùm nhaän". Thaät thuû thuaät quaù kyø ñaëc noùi leân loøng töø bi ñaùo ñeå bao giôø chuùng ta queân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ö Toå xöa duøng nhieàu phöông tieän kyø ñaëc, ñeå chæ cho ngöôøi hoïc ñaïo nhaän ra taùnh giaùc chaân thaät saün coù maø töø laâu töï boû queân. Rieâng toâi khoâng coù phöông tieän thieän xaûo, neân môùi daãn chuyeän cuûa ngöôøi xöa ñeå nhaéc cho quùy vò nhôù vaø nhaän ra caùi chaân thaät cuûa mình, haàu thoaùt ly sanh töû döùt khoå ña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 nhöõng caâu chuyeän maø toâi vöøa daãn giaûi, neáu quùy vò nhaän ñöôïc taùnh giaùc chaân thaät nôi chính mình, quyù noù nhö haït minh chaâu voâ giaù, thì lôøi daãn giaûi cuûa toâi hoâm nay laø höõu ích, töùc laø toâi laø keû coù coâng. Neáu quyù vò khoâng nhaän ñöôïc hay nhaän ñöôïc maø xem thöôøng, cho raèng ai ai cuõng coù, thì coù gì quan troïng roài vaãn cöù soáng buoâng troâi theo duïc laïc ñi maõi trong luaân hoài sanh töû thì toâi laø keû coù toäi. Vì muoán cho quyù vò coù ñuû loøng tin maø tieán tu ñeå trôû thaønh ngöôøi höõu duïng, neân toâi khoâng ngaïi ruïng heát loâng maøy vì quùy vò maø chæ thaúng. </w:t>
      </w:r>
      <w:r>
        <w:br w:type="page"/>
      </w:r>
    </w:p>
    <w:p>
      <w:pPr>
        <w:pStyle w:val="NormalWeb"/>
        <w:jc w:val="center"/>
        <w:rPr>
          <w:rFonts w:ascii="VNI-Times" w:hAnsi="VNI-Times" w:cs="VNI-Times"/>
          <w:b/>
          <w:b/>
          <w:bCs/>
          <w:color w:val="008000"/>
          <w:sz w:val="40"/>
          <w:szCs w:val="40"/>
          <w:lang w:val="en"/>
        </w:rPr>
      </w:pPr>
      <w:r>
        <w:rPr>
          <w:rFonts w:cs="VNI-Times" w:ascii="VNI-Times" w:hAnsi="VNI-Times"/>
          <w:b/>
          <w:bCs/>
          <w:color w:val="008000"/>
          <w:sz w:val="40"/>
          <w:szCs w:val="40"/>
          <w:lang w:val="en"/>
        </w:rPr>
        <w:t>SAÙCH TAÁN TU</w:t>
      </w:r>
    </w:p>
    <w:p>
      <w:pPr>
        <w:pStyle w:val="NormalWeb"/>
        <w:jc w:val="center"/>
        <w:rPr>
          <w:rFonts w:ascii="VNI-Times" w:hAnsi="VNI-Times" w:cs="VNI-Times"/>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ãi naêm taát caû ngöôøi tu chuùng ta, ít nhaát phaûi coù moät laàn oân laïi chuyeän cuõ vaø chuaån bò cho vieäc môùi. Noùi moät caùch deã hieåu, laø qua moät naêm, nhöõng caùi dôû chuùng ta phaûi chöøa, chuaån bò cho naêm tôùi ñöôïc toát ñöôïc saùng suûa hôn, ñoù laø boån phaän cuûa ngöôøi tu. Ngaøi Traàn Toân Tuùc laø ñeä töû cuûa toå Hoaøng Baù, coù noùi : </w:t>
      </w:r>
    </w:p>
    <w:p>
      <w:pPr>
        <w:pStyle w:val="NormalWeb"/>
        <w:ind w:firstLine="720"/>
        <w:jc w:val="both"/>
        <w:rPr/>
      </w:pPr>
      <w:r>
        <w:rPr>
          <w:rFonts w:cs="VNI-Times" w:ascii="VNI-Times" w:hAnsi="VNI-Times"/>
          <w:sz w:val="26"/>
          <w:szCs w:val="26"/>
          <w:lang w:val="en"/>
        </w:rPr>
        <w:t xml:space="preserve">"Vieäc lôùn </w:t>
      </w:r>
      <w:r>
        <w:rPr>
          <w:rFonts w:cs="VNI-Times" w:ascii="VNI-Times" w:hAnsi="VNI-Times"/>
          <w:sz w:val="26"/>
          <w:szCs w:val="26"/>
          <w:vertAlign w:val="superscript"/>
          <w:lang w:val="en"/>
        </w:rPr>
        <w:t>(Giaûi thoaùt luaân hoài sanh töû. )</w:t>
      </w:r>
      <w:r>
        <w:rPr>
          <w:rFonts w:cs="VNI-Times" w:ascii="VNI-Times" w:hAnsi="VNI-Times"/>
          <w:sz w:val="26"/>
          <w:szCs w:val="26"/>
          <w:lang w:val="en"/>
        </w:rPr>
        <w:t xml:space="preserve"> chöa saùng nhö ñöa ma meï. </w:t>
      </w:r>
    </w:p>
    <w:p>
      <w:pPr>
        <w:pStyle w:val="Normal"/>
        <w:ind w:firstLine="720"/>
        <w:jc w:val="both"/>
        <w:rPr>
          <w:rFonts w:ascii="VNI-Times" w:hAnsi="VNI-Times" w:cs="VNI-Times"/>
          <w:lang w:val="en" w:eastAsia="en-US"/>
        </w:rPr>
      </w:pPr>
      <w:r>
        <w:rPr>
          <w:rFonts w:cs="VNI-Times" w:ascii="VNI-Times" w:hAnsi="VNI-Times"/>
          <w:lang w:val="en" w:eastAsia="en-US"/>
        </w:rPr>
        <w:t xml:space="preserve">Vieäc lôùn ñaõ saùng nhö ñöa ma me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âu naøy, taát caû Taêng ni Phaät töû phaûi nghieàn ngaãm, öùng duïng tu taäp ñeå khoâng vaáp phaûi loãi laàm, cho xöùng ñaùng laø moät ngöôøi tu. Taát caû ngöôøi tu, ai cuõng mong moät ngaøy naøo ñoù chuùng ta seõ saùng ñöôïc "vieäc lôùn". Neáu "vieäc lôùn" maø chöa saùng thì chuùng ta phaûi coá gaéng noã löïc tieán tu ñeå ñöôïc saùng. Neáu "vieäc lôùn" tuy ñaõ saùng khoâng phaûi ngang ñoù döøng laïi maø coøn phaûi tieáp tuïc huaân tu cho ñeán vieân maõn. Ñoù laø ñieàu maø hoâm nay toâi muoán nhaéc cho quyù vò roõ. Coå ñöùc coù noùi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öa ñeán "voâ taâm", caàn phaûi ñ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õ ñeán voâ taâm, "voâ" cuõng thoâ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i chöa ñöôïc "voâ taâm", chöa saùng ñöôïc "vieäc lôùn" chuùng ta phaûi noãi löïc tieán tu ñeå ñöôïc saùng, ñeå ñöôïc voâ taâm, nhöng khi ñaõ ñöôïc "voâ taâm" roài, chöõ "voâ" cuõng phaûi buoâng luoân. Chôù khoâng phaûi ñeán choã "voâ taâm" roài ngang ñoù laø ñuû, laø xong. Vaäy ñeå khai trieån cho saùng toû nghóa naøy, toâi xin tuaàn töï neâu töø caùi dôû ñeán caùi hay, ñeå taát caû Taêng Ni vaø Phaät töû kinh nghieäm öùng duïng tu taäp khoûi sai laàm vaø ñöôïc keát quaû toát ñeï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ònh thöù nhaát cuûa ngöôøi tu Phaät hieän nay laø khinh lôøn; ña soá ngöôøi tu khi môùi vaøo ñaïo, cö só cuõng nhö xuaát gia, luùc ñaàu phaán khôûi, haêng haùi, thaáy choã ñaït ñaïo ôû tröôùc maét, khoâng xa. Nhöng, qua naêm thöù hai, naêm thöù ba daàn daàn giaûm nhueä khí, khoâng coøn phaán khôûi haêng haùi, baét ñaàu khinh lôøn lôi loûng. Ngöôøi xöa thöôøng noùi: "Nhöùt nieân Phaät hieän tieàn, nhò nieân Phaät thaêng thieân". Naêm ñaàu môùi vaøo ñaïo thaáy ñaïo khoâng khoù, nhöng qua naêm thöù hai, naêm thöù ba hay nhieàu naêm nöõa tinh thaàn phaán khôûi haêng haùi cuûa buoåi ñaàu daàn daàn xuoáng doác, roài caøng ngaøy caøng buoâng lung phoùng tuùng. Trong giôùi tu só ban ñaàu xuaát gia, ai cuõng coù öôùc nguyeän tu phaûi giaûi thoaùt trong hieän ñôøi. Nhöng, xuaát gia ñöôïc vaøi ba naêm, hôi quen, thænh thoaûng cuõng coù chuyeän hôn, chuyeän thua, chuyeän phaûi, chuyeän quaáy, yeáu töø töø. Yeáu ít ít thì coøn ñôõ, coù nhieàu ngöôøi quaù yeáu, yeáu ñeán ñoåi bò raày bò cheâ, ñoù laø do khoâng giöõ ñöôïc taâm ban ñaàu. Neáu giöõ ñöôïc taâm ban ñaàu, thì ñaïo khoâng xa, giaûi thoaùt gaàn keà. Queân taâm ban ñaàu ñaïo caøng ngaøy caøng xa, giaûi thoaùt caøng ngaøy caøng khoù. Trong kinh A Haøm, Phaät noùi ngöôøi môùi xuaát gia gioáng nhö coâ daâu môùi veà nhaø choàng; ñoái vôùi cha meï choàng, chò choàng, em choàng ñeàu quí ñeàu neå, kheùp neùp cung kính. Nhöng ôû ñoâi ba naêm, coù con roài, ñoái vôùi cha choàng thì coi khoâng ra gì, meï choàng thì khoâng coøn sôï nöõa, chò choàng em choàng thì aên hieáp luoân, caû oâng choàng cuõng khoâng neå. Ngöôøi tu hieän taïi cuõng vaäy, môùi vaøo ñaïo caïo toùc, ñoái vôùi Hoøa thöôïng, Thöôïng toïa thì kheùp neùp cung kính, caùc sö huynh thì neå nang deã daïy. Tu ñeán moät naêm, hai naêm, ba naêm; thaáy Hoøa thöôïng, Thöôïng toïa, coù khi queân cuùi ñaàu, cho ñeán sai baûo cuõng khoâng theøm laøm nöõa. Ñoù laø caùi bònh khinh lôøn, neân tu khoâng tieán. Vì vaäy, maø Phaät daïy chuùng ta phaûi nhôù taâm ban ñaàu. Trong kinh Phaät daïy caùc thaày Tyø kheo moãi saùng phaûi nhôù rôø ñaàu mình moät laàn, rôø ñeå nhôù ñaàu mình troïc, khoâng coøn nghó tôùi chuyeän theá gian nöõa. Phaät daïy chuùng ta treân ñöôøng tu ñöøng coù nieäm khinh lôøn. Neáu coù nieäm khinh lôøn thì ban ñaàu tu tieán boä, nhöng sau roài luøi, luøi cho tôùi khoâng coøn tu ñöôïc nöõa. Ñoù laø bònh thöù nhaát cuûa ngöôøi t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ònh thöù hai laø töï maõn. Töï maõn laø ñöôïc ít cho laø ñuû. Coù nhöõng ngöôøi moãi ngaøy tuïng kinh ñöôïc hai thôøi coâng phu, hoïc ñöôïc ít boä kinh, coi nhö ñaõ ñuû cho mình laøm Phaät söï, haøi loøng vôùi caùi mình ñaõ hoïc ñaõ ñöôïc, cho ñoù laø sôû tröôøng maø khoâng coá gaéng noã löïc ñeå tieán. Nhö vaäy, töï gheùp mình ôû trong phaïm vi heïp hoøi ñeå roài caû moät ñôøi tu khoâng tieán boä. Thieàn sö Thanh ôû Duõng Tuyeàn, Ngaøi noùi vôùi chuùng raèng: "Toâi ôû trong ñaây 49 naêm coøn coù khi taåu taùc, caùc oâng chôù noùi to, ngöôøi kieán giaûi thì nhieàu, ngöôøi haønh giaûi thì ít, muoân ngöôøi khoâng coù moät. Kieán giaûi ngoân ngöõ caàn bieát suoát, nghieäp thöùc chöa heát seõ baûo ñi trong luaân hoài vaäy". Ngaøi laø moät thieàn sö ñaõ ngoä ñaïo, Ngaøi ñaõ ôû 49 naêm treân nuùi Duõng Tuyeàn, coøn coù khi taåu taùc, töùc laø taâm chaïy baäy nhö traâu hoang. Huoáng laø ngöôøi môùi vaøo ñaïo vaøi ba naêm, töï thaáy mình ñaõ xong vieäc, aên to noùi lôùn, töôûng mình laø Thaùnh, ñoù laø ñieàu khoâng neân. Ngaøi noùi: "Ngöôøi kieán giaûi thì nhieàu", töùc laø ngöôøi hoïc hieåu thì nhieàu maø haønh thì ít, tuy muoân ngöôøi hieåu chöa coù ñöôïc moät ngöôøi haønh. Ngaøi noùi vaäy khoâng coù nghóa caám khoâng cho ngöôøi tu coù kieán giaûi. Ngaøi daïy: Kieán giaûi, ngoân ngöõ caàn phaûi bieát suoát, phaûi thoâng, nhöng neáu thöùc tình chöa heát, thì seõ ñi trong luaân hoài. Ngöôøi xöa bieát ñöôïc bònh cuûa ngöôøi sau, neân nhaéc nhôû cho chuùng ta bieát, treân ñöôøng tu khoâng phaûi ñôn giaûn moät sôùm moät chieàu laø xong vieäc, khoâng phaûi hoïc hieåu laø roài, maø coøn phaûi haønh phaûi soáng ñöôïc, ñoù môùi laø ñieàu thieát yeáu. Hieän taïi, coù moät soá Taêng Ni hoïc hieåu, hieåu roài cöù aên to noùi lôùn, töôûng ñoù laø hay, nhöng khoâng ngôø vaãn coøn thöùc tình, khi cheát seõ ñi trong luaân hoài nhö bao nhieâu ngöôøi chöa tu khaùc. Cho neân quí vò phaûi xeùt neùt, coá gaéng vöôït qua loãi ño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ònh thöù ba laø bònh thuï höôûng. Coù moät soá ngöôøi, tu ñöôïc naêm naêm, möôøi naêm, thoï giôùi cuï tuùc laøm truï trì, töï coi mình xöùng ñaùng laø ngöôøi laõnh ñaïo. Töø ñoù sanh ra thuï höôûng, nghó tôùi aên chôi vui ñuøa, chaïy theo duïc laïc, maø khoâng nghó tôùi vieäc tieán tu. Ñoù laø ñieàu raát nguy hieåm cho ñaïo. Vì chuùng ta tu coát laø döùt saïch phieàn naõo, maø phieàn naõo thì phaùt xuaát töø duïc laïc, neáu coøn höôûng thuï duïc laïc thì phieàn naõo laøm sao maø saïch ñöôïc! Vaäy neân ngöôøi naøo tu haønh maø naëng thuï höôûng, ngöôøi ñoù theá naøo roài cuõng bò duïc laïc laøm chuû; maø duïc laïc laøm chuû thì ñôøi naøy khoâng theå tieán ñöôïc, mai kia cuõng khoù maø traû nôï aùo côm. Cho ne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oïc ñaïo chaúng thoâng lyù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em thaân ñeàn tin thí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öôûng giaû tuoåi taùm moát </w:t>
      </w:r>
    </w:p>
    <w:p>
      <w:pPr>
        <w:pStyle w:val="NormalWeb"/>
        <w:ind w:firstLine="720"/>
        <w:jc w:val="both"/>
        <w:rPr/>
      </w:pPr>
      <w:r>
        <w:rPr>
          <w:rFonts w:cs="VNI-Times" w:ascii="VNI-Times" w:hAnsi="VNI-Times"/>
          <w:iCs/>
          <w:sz w:val="26"/>
          <w:szCs w:val="26"/>
          <w:lang w:val="en"/>
        </w:rPr>
        <w:t>Caây kia chaúng sanh nhó</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øi keä naøy thuaät laïi vieäc moät Tyø kheo tu haønh töông ñoái toát, coù moät tröôûng giaû thaáy vaäy quyù kính, thöôøng ngaøy cuùng döôøng y thöïc ñaày ñuû. Nhöng vò Taêng chöa saùng ñöôïc "vieäc lôùn", sau khi cheát, thaân trôû laïi ñeàn nôï thí chuû baèng caùch "taùi sanh thaønh moät thaân caây", moãi ngaøy moïc naám cho tröôûng giaû aên, tôùi khi oâng tröôûng giaû taùm möôi moát tuoåi, naám môùi heát moïc. Caâu chuyeän cho thaáy raèng, neáu tu maø khoâng saùng ñöôïc ñaïo, khoâng döùt ñöôïc thöùc tình duø coù coá gaéng cuõng khoâng giaûi thoaùt ñöôïc. Neáu thuï höôûng nhieàu, thì hoïa cuõng laém, nhö vò Tyø kheo naøy tu toát nhöng khoâng saùng ñöôïc lyù ñaïo vaãn phaûi taùi sanh thaønh hoa baùu ñeå traû nôï aùo côm. Ñoù laø traû nôï nheï. Neáu chuùng ta nôï naëng hôn thì phaûi mang thaân xaáu xí coù loâng coù söøng ñi trong luïc ñaïo ñeå traû nôï cho ñaøn na thí chuû. Vì vaäy, taát caû ngöôøi tu chuùng ta phaûi nhôù raèng khoâng phaûi chæ tuïng moät hai thôøi khoùa coâng phu, hay chæ thaønh moät oâng truï trì tu sô saøi ngoaøi hình töôùng laø xong vieäc tu. Maø phaûi thaáy ñöôïc ñaïo, soáng ñöôïc vôùi ñaïo, môùi mong thoaùt ly sanh töû. Ñoù laø ñieàu thieát yeáu maø toâi mong taát caû Taêng Ni cuõng nhö Phaät töû phaûi nhôù laáy. Ñöøng coù haøi loøng, ñöøng coù töï maõn, ñeå roài phaûi chieâu hoïa veà sa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ây giôø trôû laïi "vieäc lôùn chöa saùng nhö ñöa ma meï", quí vò thöôøng thaáy khi ñöa ñaùm ma meï, treân göông maët cuûa nhöõng ngöôøi con raát aâu saàu aùo naõo, hoï thaät buoàn baõ khoå ñau. Cuõng vaäy, ñoái vôùi ngöôøi tu chöa saùng ñöôïc "vieäc lôùn", ngaøy naøo, thaùng naøo, naêm naøo, cuõng phaûi oâm aáp loøng thao thöùc, nieäm nieäm quyeát chí tu haønh. Ñieàu gì chöa hieåu phaûi hoïc cho hieåu, lyù naøo chöa thoâng phaûi nghieân cöùu cho thoâng, nhö vaäy khaû dó coøn tieán ñuôïc. Neáu "vieäc lôùn" chöa saùng maø cöù chôi heát ngaøy heát thaùng, thì khoâng mong gì ñaït ñöôïc sôû nguyeän. Theá neân, "vieäc lôùn" chöa saùng luùc naøo cuõng phaûi oâm aáp lo buoàn, phaûi noã löïc, phaûi coá gaéng ñeå ñaït cho ñöôïc ñeán kyø cuøng. Nhö vaäy, môùi xöùng ñaùng moät ngöôøi xuaát gia tu Phaät. Neâuù khoâng nhö vaäy thì uoång moät ñôøi tu, laïi coøn laøm cho ngöôøi ñôøi cheâ cöôøi, khinh bæ giaùo lyù cao sieâu cuûa Phaät. Chuùng ta khoâng coù quyeàn nghó raèng mình tu lai rai ñeå ñôøi sau tu nöõa maø phaûi quyeát chí tu giaûi thoaùt trong ñôøi naøy. Neáu chöa xong, ít ra taäp khí cuõng phaûi moøn roài ñôøi sau tieáp tuïc tu moät caùch deã daøng. Xöa, coù nhöõng thieàn sö moãi khi chieàu xuoáng, xeùt mình tu chöa tieán, caùc Ngaøi rôi leä. Coøn chuùng ta moãi khi chieàu xuoáng thì cöù cöôøi hæ haï, maëc tình thôøi gian troâi qua... Taïi sao caùc Ngaøi khoâng tieán thì khoùc, coøn chuùng ta khoâng tieán laïi cöôøi? Taâm nieäm ngöôøi xöa vaø taâm nieäm ngöôøi nay khaùc nhau ôû choã ñoù. Ngöôøi xöa quyeát chí caàu giaûi thoaùt, haïnh nguyeän chöa xong thì khoâng vui, ñaõ khoâng vui thì ñaâu coù thaûnh thôi cöôøi ñuøa. Qua moät ngaøy maø khoâng tieán caùc Ngaøi thaáy ñau khoå xoùt xa ñeán ñoä phaûi rôi nöôùc maét. Ngöôøi thôøi nay, duø khoâng ñöôïc nhö ngöôøi xöa, thì ít ra moät ngaøy qua, thaáy mình tu khoâng tieán, loøng nao nao, töï traùch mình heøn nhaùt, khoâng gan daï. Ñaâu quí vò kieåm laïi moät naêm qua, thaáy mình tu tieán nhieàu hay ít? Neáu kieåm laïi mình tu khoâng tieán ñöôïc chuùt naøo, thì phaûi hoå theïn khoâng an loøng. Tu coát laø phaûi tieán chöù khoâng phaûi ñöùng moät choã, ñöùng moät choã coù nghóa laø luøi. Huoáng laø coù nhieàu ngöôøi laïi coøn böôùc luøi nöõa, nhö theá thaät laø quaù teä ! Qua moät naêm roài, xeùt laïi khoâng tieán maø vaãn an nhieân vui veû, thì e raèng naêm tôùi cuõng nhö naêm cuõ, roài nhieàu naêm vaø caû cuoäc ñôøi tu khoâng tieán boä. Do ñoù, hoâm nay laø ngaøy cuoái naêm, kieåm laïi, ai thaáy mình khoâng tieán ñöôïc chuùt naøo, phaûi töï hoå theïn. Nguyeän naêm tôùi laäp laïi cuoäc ñôøi, khoâng loâi thoâi nhö naêm cuõ nöõa, nhö vaäy môùi khaû dó coù ñieàu kieän ñeå vöôn leân. Moãi ngöôøi chuùng ta phaûi laäp nguyeän cho maïnh, laäp chí cho vöõng, ñeå naêm tôùi soáng xöùng ñaùng laø ngöôøi tu coù troïng traùch töï giaùc giaùc tha. Ñoù laø ñieàu maø toâi mong moûi nôi quí vò.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ieäc lôùn ñaõ saùng nhö ñöa ma meï". Coù moät soá tu só laàm töôûng raèng moät khi ñaït ñöôïc lyù ñaïo, ngang ñoù laø thaønh Phaät thaønh Toå. Söï thöïc chöa phaûi nhö vaäy. Sau ñaây laø baøi keä noùi leân yù nghóa ñoù: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oán ngoä tuy ñoàng Phaä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a sanh taäp khí thaâm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Phong ñình ba thöôïng duõng </w:t>
      </w:r>
    </w:p>
    <w:p>
      <w:pPr>
        <w:pStyle w:val="NormalWeb"/>
        <w:ind w:firstLine="720"/>
        <w:jc w:val="both"/>
        <w:rPr/>
      </w:pPr>
      <w:r>
        <w:rPr>
          <w:rFonts w:cs="VNI-Times" w:ascii="VNI-Times" w:hAnsi="VNI-Times"/>
          <w:iCs/>
          <w:sz w:val="26"/>
          <w:szCs w:val="26"/>
          <w:lang w:val="en"/>
        </w:rPr>
        <w:t>Lyù hieän nieäm du xaâm.</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án ngoä tuy ñoàng Phaät" nghóa laø choã ngoä cuûa Phaät vaø choã ngoä cuûa mình khoâng khaùc. Nhöng "ña sanh taäp khí thaâm", töùc laø nhieàu ñôøi taäp khí cuûa mình saâu daøy; hoài xöa tham, saân, si, phieàn naõo nhieàu, coøn ghi ñaäm neùt ôû thoùi quen. Baây giôø tuy ngoä ñöôïc lyù ñaïo, nhöng ñoái duyeân xuùc caûnh cuõng coøn tham cuõng coøn saân cuõng coøn si, chöa heát. "Phong ñình ba thöôïng duõng", gioáng nhö gioù ñaõ döøng roài maø maët bieån soùng vaãn voã vaøo bôø. "Lyù hieän nieäm du xaâm", ñoái vôùi ñaïo lyù ñaõ thaáy ñöôïc leõ thaät, nhöng maø voïng nieäm vaãn coøn daáy khôûi hoaøi. Nhö vaäy, ñöøng töôûng raèng mình ngoä ñöôïc lyù ñaïo laø roài vieäc, maø coøn phaûi noã löïc tieán tu trong taát caû giôø. Khi voïng nieäm saïch taâm khoâng coøn bò quaáy nhieãu, taùnh giaùc khoâng coøn bò che môø, chöøng ñoù môùi khaû dó hôïp ñaïo. Neáu ngang ñoù maø haøi loøng töï maõn laø bònh lôùn. Kinh Trung A Haøm coù ghi: Moät ngöôøi ngoaïi ñaïo tôùi hoûi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öa Ngaøi Coà Ñaøm, nhöõng ñeä töû cuûa Ngaøi ñaõ ngoä ñaïo, nhöõng ngöôøi ñoù coù ñeán Nieát baøn heát hay chaê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traû lôø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ù ngöôøi ñeán Nieát baøn, coù ngöôøi khoâng ñeán Nieát baø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ngoaïi ñaïo laáy laøm laï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aïi sao ñaõ ngoä ñaïo roài, coù ngöôøi ñöôïc ñeán Nieát baøn, laïi coù ngöôøi khoâng ñ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ví duï: Coù ngöôøi bò teân ñoäc baén vaøo tay, môøi thaày thuoác tôùi moå laáy teân ra, khöû ñoäc, baêng boù kyõ caøng, thaày thuoác daën neân giöõ gìn ñöøng cho nhieãm truøng. Nhöng ngöôøi ñoù nghó raèng teân ñoäc ñaõ nhoå ra, duøng thuoác khöû ñoäc roài, coøn lo sôï gì nöõa. Ngang ñoù tha hoà suoâng pha aên, laøm; veát thöông bò nhieãm truøng, haønh haï roài cheát. Ngöôøi thöù hai cuõng bò teân ñoäc vaø cuõng ñöôïc nhoå ra khöû truøng vaø baêng boù, y só cuõng daën doø nhö tröôùc. Ngöôøi thöù hai bieát giöõ gìn, töø khi ñoù khoâng daùm ñeå dô, ñeå nhieãm truøng, laàn laàn veát thöông keùo da non roài laønh haún. Hai ngöôøi cuøng bò teân ñoäc, cuøng ñöôïc moå laáy teân ra khöû ñoäc nhö nhau. Vaäy, taïi sao moät ngöôøi cheát , moät ngöôøi laønh? Cuõng vaäy, ngöôøi tu ngoä ñaïo roài, maø ngang ñoù bieát nghe lôøi Phaät Toå daïy lo tieán tu, giöõ ñaïo haïnh, caøng ngaøy caøng thanh tònh trong saùng thì seõ ñeán Nieát baøn. Coøn ngöôøi ngoä ñaïo roài, ngang ñoù töï maõn, suoâng pha laøm nhöõng vieäc traùi vôùi ñaïo, laàn laàn bò oâ nhieãm roài thoái ñoïa. Nhö vaäy, quùy vò ñöøng töôûng ngoä roài laø xong. Bôûi vì "ña sanh taäp khí thaâm", ngoä ñaïo thì ngoä, maø taäp khí vaãn coøn neáu maø laân la vôùi thoùi cuõ thì bò nhieãm oâ. Neân tu phaûi hieåu cho thaáu ñaùo ñieàu ñoù, ñöøng töôûng ngoä roài laø xong vieäc. Bôûi vaäy, neân noùi "vieäc lôùn ñaõ saùng nhö ñöa ma meï" laø vaäy. Ñaây, toâi daãn lôøi cuûa Thieàn sö Truyeân Sôû ôû nuùi Thanh Phong. Coù vò taêng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Vieäc lôùn ñaõ saùng vì sao nhö ñöa ma me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aúng gaëp gioù xuaân hoa chaúng nô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khi hoa nôû laïi thoåi rôi </w:t>
      </w:r>
    </w:p>
    <w:p>
      <w:pPr>
        <w:pStyle w:val="NormalWeb"/>
        <w:ind w:firstLine="720"/>
        <w:jc w:val="both"/>
        <w:rPr/>
      </w:pPr>
      <w:r>
        <w:rPr>
          <w:rFonts w:cs="VNI-Times" w:ascii="VNI-Times" w:hAnsi="VNI-Times"/>
          <w:sz w:val="26"/>
          <w:szCs w:val="26"/>
          <w:lang w:val="en"/>
        </w:rPr>
        <w:t xml:space="preserve">Quý  vò thaáy coù gioáng caâ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öa ñeán "voâ taâm" caàn phaûi ñ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õ ñeán voâ taâm "voâ" cuõng thoâ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i hoa nôû, ñôïi gioù xuaân thoåi cho hoa ruïng luoân, môùi laø xong vieäc. Ngöôøi xöa raát caån thaän deø daët chæ daïy cho chuùng ta nhöõng kinh nghieäm ñeå tu, Ngaøi Töû Thuaàn Ñôn Haø laøm tuï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Gia sôn quy ñaùo maïc nhôn tuaà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Kieät löïc daàn thaàn phuïng nhò tha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Cô taän, coâng vong, ôn nghóa ñoaïn </w:t>
      </w:r>
    </w:p>
    <w:p>
      <w:pPr>
        <w:pStyle w:val="NormalWeb"/>
        <w:ind w:firstLine="720"/>
        <w:jc w:val="both"/>
        <w:rPr/>
      </w:pPr>
      <w:r>
        <w:rPr>
          <w:rFonts w:cs="VNI-Times" w:ascii="VNI-Times" w:hAnsi="VNI-Times"/>
          <w:bCs/>
          <w:sz w:val="26"/>
          <w:szCs w:val="26"/>
          <w:lang w:val="en"/>
        </w:rPr>
        <w:t>Tieän thaønh baát hieáu xieån ñeà nhô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Gia sôn veà ñeán chôù daàn daø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Gaéng söùc sôùm hoâm döôõng meï ch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ô heát, coâng queân aân nghóa döùt </w:t>
      </w:r>
    </w:p>
    <w:p>
      <w:pPr>
        <w:pStyle w:val="NormalWeb"/>
        <w:ind w:firstLine="720"/>
        <w:jc w:val="both"/>
        <w:rPr/>
      </w:pPr>
      <w:r>
        <w:rPr>
          <w:rFonts w:cs="VNI-Times" w:ascii="VNI-Times" w:hAnsi="VNI-Times"/>
          <w:iCs/>
          <w:sz w:val="26"/>
          <w:szCs w:val="26"/>
          <w:lang w:val="en"/>
        </w:rPr>
        <w:t>Boãng thaønh baát hieáu ngöôøi xieån ñeà.</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Gia sôn veà ñeán chôù daàn daø", nghóa laø ngöôøi tu nhö ngöôøi trôû veà queâ höông, caùi hy voïng thieát tha nhaát cuûa hoï laø veà cho tôùi nhaø. Veà tôùi nhaø ñeå laøm gì? Veà tôùi nhaø ñeå "gaéng söùc" sôùm hoâm döôõng meï cha", chôù khoâng phaûi veà ñeå chôi. Nuoâi döôõng meï cha roài, neáu maø coøn nghó mình laø con coù hieáu, laø keû coù coâng cuõng chöa ñöôïc neân noùi: "Cô heát, coâng queân ôn nghóa döùt", tôùi ñoù, cô phöông tieän, coâng giuùp ñôõ cha meï khoâng coøn thaáy nöõa. Thì "boãng thaønh baát hieáu ngöôøi xieån ñeà". Taïi sao caâu keát laï vaäy? Chuùng ta thöôøng nghe trong kinh noùi xieån ñeà laø ngöôøi baát tín, töùc laø khoâng ñuû loøng tin, ôû ñaây sao goïi ngöôøi con baát hieáu laø xieån ñeà?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ieån ñeà coù ba loa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1. Ngöôøi phaïm toäi nguõ nghòch goïi laø xieån ñeà. </w:t>
      </w:r>
    </w:p>
    <w:p>
      <w:pPr>
        <w:pStyle w:val="Normal"/>
        <w:ind w:firstLine="720"/>
        <w:jc w:val="both"/>
        <w:rPr>
          <w:rFonts w:ascii="VNI-Times" w:hAnsi="VNI-Times" w:cs="VNI-Times"/>
          <w:lang w:val="en" w:eastAsia="en-US"/>
        </w:rPr>
      </w:pPr>
      <w:r>
        <w:rPr>
          <w:rFonts w:cs="VNI-Times" w:ascii="VNI-Times" w:hAnsi="VNI-Times"/>
          <w:lang w:val="en" w:eastAsia="en-US"/>
        </w:rPr>
        <w:t xml:space="preserve">2. Ngöôøi ñoái vôùi Tam Baûo khoâng coù moät tí loøng tin cuõng goïi laø xieån ñeà.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3. Ngöôøi nhö ngu nhö ngaây khoâng coøn thaáy coù Phaät ôû treân ñeå maø kính, coù chuùng sanh ôû döôùi ñeå maø xem thöôøng cuõng goïi ñoù laø xieån ñeà.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ñoái vôùi Tam baûo khoâng coøn cung kính laø ngöôøi thaáy Phaät vaø chuùng sanh bình ñaúng neân goïi ñoù laø xieån ñeà. Cuõng nhö ôû treân noù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ô heát, coâng queân aân nghóa döùt </w:t>
      </w:r>
    </w:p>
    <w:p>
      <w:pPr>
        <w:pStyle w:val="NormalWeb"/>
        <w:ind w:firstLine="720"/>
        <w:jc w:val="both"/>
        <w:rPr/>
      </w:pPr>
      <w:r>
        <w:rPr>
          <w:rFonts w:cs="VNI-Times" w:ascii="VNI-Times" w:hAnsi="VNI-Times"/>
          <w:iCs/>
          <w:sz w:val="26"/>
          <w:szCs w:val="26"/>
          <w:lang w:val="en"/>
        </w:rPr>
        <w:t>Boãng thaønh baát hieáu ngöôøi xieån ñeà.</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ngöôøi tu maø coøn thaáy mình laø ngöôøi ñaéc ñaïo, laø ngöôøi ngoä ñaïo, thì ngöôøi ñoù coøn beänh. Vì ngoä ñaïo maø coøn thaáy mình ngoä ñaïo laø coøn ngaõ vaø ngaõ sôû neân coøn keït. Ngöôøi chöa ngoä ñaïo maø voã ngöïc xöng ta laø ngöôøi thaáy ñaïo ngoä ñaïo, ngöôøi ñoù laïi thuoäc haïng ngöôøi löøa thaày doái baïn gaït chuùng sanh, laøm toån haïi Phaät Phaùp. Quùy vò neân bieát roõ haïng ngöôøi naøy. Kinh Kim cang coù ñoaïn: "Phaùp thöôïng öng xaû, haø huoáng phi phaùp". Tôùi choã roát raùo, phaùp chaân chính coøn phaûi buoâng xaû huoáng laø phi phaùp. Lôøi Phaät daïy gioáng nhö chieác thuyeàn ñöa ngöôøi qua soâng, tôùi bôø roài thuyeàn cuõng boû, nhö vaäy môùi xong vieäc. Coøn neáu tu tôùi ñoù maø haøi loøng töï maõn thì khoâng theå naøo traùnh khoûi caùi loãi "vaùc thuyeàn khoâng leân bôø ñ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cuõng moät Thieàn sö khaùc; Ngaøi Thanh Long, nhôn nôi yù naøy laøm moät baøi tuï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Baàn töû duï trung taèng chæ chu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Linh bình taân khoå uoång ta ñaø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Khuùc thuøy phöông tieän thaân phaân phoù </w:t>
      </w:r>
    </w:p>
    <w:p>
      <w:pPr>
        <w:pStyle w:val="Normal"/>
        <w:ind w:firstLine="720"/>
        <w:jc w:val="both"/>
        <w:rPr/>
      </w:pPr>
      <w:r>
        <w:rPr>
          <w:rFonts w:cs="VNI-Times" w:ascii="VNI-Times" w:hAnsi="VNI-Times"/>
          <w:bCs/>
          <w:lang w:val="en" w:eastAsia="en-US"/>
        </w:rPr>
        <w:t>Trieát maïc nhôn tuaàn söû taû khoa.</w:t>
      </w:r>
      <w:r>
        <w:rPr>
          <w:rFonts w:cs="VNI-Times" w:ascii="VNI-Times" w:hAnsi="VNI-Times"/>
          <w:lang w:val="en" w:eastAsia="en-US"/>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ong duï keû ngheøo töøng chæ roõ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Lang thang cay ñaéng luoáng troâi qu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öôïc baøy phöông tieän vì giao phoù </w:t>
      </w:r>
    </w:p>
    <w:p>
      <w:pPr>
        <w:pStyle w:val="NormalWeb"/>
        <w:ind w:firstLine="720"/>
        <w:jc w:val="both"/>
        <w:rPr/>
      </w:pPr>
      <w:r>
        <w:rPr>
          <w:rFonts w:cs="VNI-Times" w:ascii="VNI-Times" w:hAnsi="VNI-Times"/>
          <w:iCs/>
          <w:sz w:val="26"/>
          <w:szCs w:val="26"/>
          <w:lang w:val="en"/>
        </w:rPr>
        <w:t>Thoâi chôù lô laø khieán maát x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hanh Long cuõng nhaéc chuùng ta raèng: "Trong duï keû ngheøo töøng chæ roõ". Con ngöôøi chaúng khaùc naøo keû cuøng töû trong kinh Phaùp Hoa. "Lang thang cay ñaéng luoáng troâi qua". Keû cuøng töû ñoù trong thôøi gian lang thang ôû xöù laï queâ ngöôøi, laø luùc chòu muoân ngaøn cay ñaéng. Nhöng baây giôø tìm ñöôïc loái trôû veà vaø veà ñeán nhaø, vöôït qua heát moïi cay ñaéng roài, vaãn chöa xong vieäc maø coøn phaûi: "Ñöôïc baøy phöông tieän vì giao phoù". OÂng tröôûng giaû duøng phöông tieän daãn duï keû cuøng töû ñeå trao söï nghieäp giao kho taøng cho gìn giöõ. Vaäy maø cuõng vaãn chöa xong, coøn phaûi: "Thoâi chôù lô laø khieán maát xa". Ngöôøi con ñöôïc giao phoù phaûi baûo quaûn söï nghieäp oâng cha ñöôïc coøn maõi maõ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uï chaøng cuøng töû trong kinh Phaùp Hoa daïy raèng: neáu tu ñeán choã "saùng ñöôïc vieäc lôùn" maø khoâng chòu noã löïc coá gaéng tu nöõa thì moät ngaøy naøo ñoù cuõng bò rôi vaøo choã toái taêm trôû laïi. "Saùng ñöôïc vieäc lôùn" roài, phaûi noã löïc coá gaéng cho ñeán bao giôø vieân maõn coâng haïnh cuûa ngöôøi tu môùi laø xong vieäc. Khi nhaéc tôùi ñaây, toâi khuyeân taát caû quyù vò ñöøng bao giôø cho raèng mình thaáy ñöôïc ñaïo laø xong vieäc, maø phaûi haønh ñaïo vaø haèng soáng ñöôïc vôùi ñaïo. Ngöôøi soáng ñöôïc vôùi ñaïo thì mình vaø ñaïo khoâng hai, luùc ñoù töï mình ñaõ giaûi thoaùt, khoâng phaûi ñôïi tôùi khi cheát môùi giaûi thoaùt, thì quaù mô hoà xa xoâi. Ñoù laø ñieåm maø taát caû ngöôøi tu phaûi thaáy. Khoâng neân haøi loøng töï maõn ôû caùi ngoä caùi hieåu cuûa mình, maø phaûi noã löïc haèng soáng cho ñöôïc vôùi caùi maø mình ñaõ ngoä, thì môùi khaû dó xöùng ñaùng laø ngöôøi caàu giaûi thoaùt. Keát luaän, toâi xin laäp laï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Vò ñaùo voâ taâm tu yeáu ñaùo </w:t>
      </w:r>
    </w:p>
    <w:p>
      <w:pPr>
        <w:pStyle w:val="NormalWeb"/>
        <w:ind w:firstLine="720"/>
        <w:jc w:val="both"/>
        <w:rPr/>
      </w:pPr>
      <w:r>
        <w:rPr>
          <w:rFonts w:cs="VNI-Times" w:ascii="VNI-Times" w:hAnsi="VNI-Times"/>
          <w:bCs/>
          <w:sz w:val="26"/>
          <w:szCs w:val="26"/>
          <w:lang w:val="en"/>
        </w:rPr>
        <w:t>Kyù ñaùo voâ taâm voâ daõ höu.</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öa ñeán "voâ taâm", caàn phaûi ñeán </w:t>
      </w:r>
    </w:p>
    <w:p>
      <w:pPr>
        <w:pStyle w:val="NormalWeb"/>
        <w:ind w:firstLine="720"/>
        <w:jc w:val="both"/>
        <w:rPr/>
      </w:pPr>
      <w:r>
        <w:rPr>
          <w:rFonts w:cs="VNI-Times" w:ascii="VNI-Times" w:hAnsi="VNI-Times"/>
          <w:iCs/>
          <w:sz w:val="26"/>
          <w:szCs w:val="26"/>
          <w:lang w:val="en"/>
        </w:rPr>
        <w:t>Ñaõ ñeán voâ taâm, "voâ" cuõng thoâ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tu ôû trong hai tröôøng hôïp: Neáu coøn muø toái, chöa thaáy ñöôïc ñaïo, phaûi noã löïc hoïc haønh, tham vaán, tu taäp. Khi ñeán choã "voâ taâm" roài, chính "caùi voâ" cuõng phaûi buoâng nöõa, thì môùi ñeán choã mình vaø muoân vaät khoâng hai. Neáu coøn thaáy "caùi voâ" thì coøn keït ôû nöôùc "voâ sanh cuûa roàng cheát". Ñoù laø choã maø chuùng ta phaûi bieát. </w:t>
      </w:r>
    </w:p>
    <w:p>
      <w:pPr>
        <w:pStyle w:val="NormalWeb"/>
        <w:ind w:firstLine="720"/>
        <w:jc w:val="both"/>
        <w:rPr/>
      </w:pPr>
      <w:r>
        <w:rPr>
          <w:rFonts w:cs="VNI-Times" w:ascii="VNI-Times" w:hAnsi="VNI-Times"/>
          <w:sz w:val="26"/>
          <w:szCs w:val="26"/>
          <w:lang w:val="en"/>
        </w:rPr>
        <w:t xml:space="preserve">Hoâm nay, toâi nhaéc laïi lôøi daïy cuûa Ngaøi Traàn Toân Tuùc ñeå cho taát caû quùy vò ngöôøi taïi gia cuõng nhö xuaát gia töï xeùt laïi mình coi tu coù tieán hay khoâng. Neáu tu ñaõ coù tieán thì naêm tôùi cuõng phaûi coá gaéng ñeå khaù hôn. Coøn neáu, ngöôøi naøo caûm thaáy raèng ñaõ qua moät naêm maø khoâng tieán chuùt naøo, thì ngang ñaây chuaån bò cho naêm tôùi phaûi noã löïc phaùt nguyeän maïnh meõ ñeå tu buø laïi nhöõng thieáu soùt cuûa naêm qua, vaø xöùng coâng trong naêm tôùi. Nhö vaäy môùi khoâng uoång coâng moät kieáp tu haønh. </w:t>
      </w:r>
    </w:p>
    <w:p>
      <w:pPr>
        <w:pStyle w:val="NormalWeb"/>
        <w:jc w:val="center"/>
        <w:rPr>
          <w:iCs/>
        </w:rPr>
      </w:pPr>
      <w:r>
        <w:rPr>
          <w:rFonts w:cs="Wingdings" w:ascii="Wingdings" w:hAnsi="Wingdings"/>
          <w:iCs/>
          <w:sz w:val="36"/>
          <w:szCs w:val="36"/>
          <w:lang w:val="en"/>
        </w:rPr>
        <w:t></w:t>
      </w:r>
      <w:r>
        <w:br w:type="page"/>
      </w:r>
    </w:p>
    <w:p>
      <w:pPr>
        <w:pStyle w:val="NormalWeb"/>
        <w:jc w:val="center"/>
        <w:rPr>
          <w:rFonts w:ascii="VNI-Times" w:hAnsi="VNI-Times" w:cs="VNI-Times"/>
          <w:b/>
          <w:b/>
          <w:bCs/>
          <w:color w:val="008000"/>
          <w:sz w:val="40"/>
          <w:szCs w:val="40"/>
          <w:lang w:val="en"/>
        </w:rPr>
      </w:pPr>
      <w:r>
        <w:rPr>
          <w:rFonts w:cs="VNI-Times" w:ascii="VNI-Times" w:hAnsi="VNI-Times"/>
          <w:b/>
          <w:bCs/>
          <w:color w:val="008000"/>
          <w:sz w:val="40"/>
          <w:szCs w:val="40"/>
          <w:lang w:val="en"/>
        </w:rPr>
        <w:t>XUAÂN MIEÂN VIEÃN</w:t>
      </w:r>
    </w:p>
    <w:p>
      <w:pPr>
        <w:pStyle w:val="NormalWeb"/>
        <w:jc w:val="center"/>
        <w:rPr>
          <w:rFonts w:ascii="VNI-Times" w:hAnsi="VNI-Times" w:cs="VNI-Times"/>
          <w:b/>
          <w:b/>
          <w:color w:val="008000"/>
          <w:sz w:val="40"/>
          <w:szCs w:val="40"/>
          <w:lang w:val="en"/>
        </w:rPr>
      </w:pPr>
      <w:r>
        <w:rPr>
          <w:rFonts w:eastAsia="Wingdings 2" w:cs="Wingdings 2" w:ascii="Wingdings 2" w:hAnsi="Wingdings 2"/>
          <w:b/>
          <w:bCs/>
          <w:color w:val="008000"/>
          <w:sz w:val="40"/>
          <w:szCs w:val="40"/>
          <w:lang w:val="en"/>
        </w:rPr>
        <w:t></w:t>
      </w:r>
    </w:p>
    <w:p>
      <w:pPr>
        <w:pStyle w:val="NormalWeb"/>
        <w:ind w:firstLine="720"/>
        <w:jc w:val="both"/>
        <w:rPr/>
      </w:pPr>
      <w:r>
        <w:rPr>
          <w:rFonts w:cs="VNI-Times" w:ascii="VNI-Times" w:hAnsi="VNI-Times"/>
          <w:sz w:val="26"/>
          <w:szCs w:val="26"/>
          <w:lang w:val="en"/>
        </w:rPr>
        <w:t xml:space="preserve">Hoâm nay laø ngaøy ñaàu naêm, toâi chuùc taát caû Taêng Ni vaø Phaät töû höôûng moät muøa xuaân mieân vieãn. Muoán höôûng moät muøa xuaân mieân vieãn, chuùng ta phaûi laøm sao, vaø tieáp nhaän nhöõng gì? Sau ñaây laø nhöõng yeáu toá caàn phaûi coù ñeå höôûng moät muøa xuaân mieân vieãn. Thoâng thöôøng ngöôøi ñôøi ñeàu thöøa nhaän moät naêm coù boán muøa laø Xuaân, Haï, Thu, Ñoâng. Muøa xuaân khí haäu aám aùp, caây coái ñaâm choài naåy loäc, vaø moïi ngöôøi ñeàu vui töôi, taát caû haïnh phuùc, con ngöôøi coi nhö coù saün trong muøa xuaân. Song, muøa xuaân theo thôøi gian thì daøi laém laø ba thaùng; heát xuaân tôùi haï, tôùi thu, tôùi ñoâng. Cho neân caùi vui cuûa con ngöôøi chæ ngaén nguûi trong moät luùc roài heát. Sang muøa haï thì noùng böùt, muøa thu thì buoàn teû, muøa ñoâng thì reùt möôùt. Do ñoù, ñoái vôùi ngöôøi tu chuùng ta khoâng chaáp nhaän caùi vui ngaén nguûi cuûa muøa xuaân naêm thaùng, maø caàn coù caùi vui maõi maõi khoâng leä thuoäc thôøi gian. Muøa xuaân maø toâi muoán noùi hoâm nay laø muøa xuaân mieân vieãn, chöù khoâng phaûi muøa xuaân cuûa thôøi tieát. Vaäy, chuùng ta tu theá naøo ñeå höôûng ñöôïc moät muøa xuaân mieân vieãn; vaø muøa xuaân mieân vieãn ñoù noù phaùt nguoàn töø ñaâ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ôû veà nguoàn, thì chính Ñöùc Phaät Thích Ca laø ngöôøi ñaõ höôûng troïn veïn muøa xuaân mieân vieãn vaø cuõng chæ cho taát caû chuùng sanh moät muøa xuaân mieân vieãn, vaø gaàn hôn laø Toå Boà Ñeà Ñaït Ma töø Aán Ñoä sang Trung Hoa, gieo raéc muøa xuaân aáy nôi loøng moïi ngöôøi tu. Sau ñaây, toâi daãn chuyeän caùc Thieàn sö cho quyù vò nghe, ñeå thaáy muøa xuaân mieân vieãn ñoù theå hieän trong taâm hoàn nhöõng ngöôøi ñaõ saùng ñöôïc lyù ñaïo vaø soáng ñöôïc vôùi ñaïo nhö theá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tieân toâi daãn caâu chuyeän moät vò taêng hoûi ngaøi Ñoäng Sôn Löông Giôùi: </w:t>
      </w:r>
    </w:p>
    <w:p>
      <w:pPr>
        <w:pStyle w:val="Normal"/>
        <w:ind w:firstLine="720"/>
        <w:jc w:val="both"/>
        <w:rPr>
          <w:rFonts w:ascii="VNI-Times" w:hAnsi="VNI-Times" w:cs="VNI-Times"/>
          <w:lang w:val="en" w:eastAsia="en-US"/>
        </w:rPr>
      </w:pPr>
      <w:r>
        <w:rPr>
          <w:rFonts w:cs="VNI-Times" w:ascii="VNI-Times" w:hAnsi="VNI-Times"/>
          <w:lang w:val="en" w:eastAsia="en-US"/>
        </w:rPr>
        <w:t xml:space="preserve">- Theá naøo laø yù toå sö töø Aán Ñoä sang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Ñoäng Sôn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ôïi doøng nöôùc Ñoäng Sôn chaûy ngöôïc ta seõ vì oâng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ôn" laø nuùi, "ñoäng" laø hang. Nöôùc ôû trong khe ñoäng treân nuùi chaûy xuoáng coù luùc naøo chaûy ngöôïc trôû leân khoâng? Taïi sao Ngaøi Ñoäng Sôn baûo: "Ñôïi doøng nöôùc Ñoäng Sôn chaûy ngöôïc seõ vì oâng noùi?" Caâu ñoù ñaõ noùi gì veà yù Toå sö töø Aán Ñoä sang ? Toå sö ñaây laø Toå sö naøo? Nhöõng Thieàn sinh vaø Thieàn khaùch thöôøng baên khoaên khoâng bieát Toå Boà Ñeà Ñaït Ma Ngaøi coù yù gì ñeå truyeàn daïy? YÙ ñoù nhö theá naøo? Ai cuõng thaéc maéc muoán hieåu, muoán bieát. Ngaøi Ñoäng Sôn traû lôøi nhö vaäy, quùy vò hieåu yù Toå sö töø Aán Ñoä sang chöa? Ngaøi Nghóa Thanh ôû Ñaàu Töû, coù laøm keä tuïng nhö sau: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Coå nguyeân voâ thuûy nguyeät haø sanh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Maõn ngaïn Taây löu nhaát phaùi pha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hoâng Laõnh baõi tuaàn, Huøng Nhó moäng </w:t>
      </w:r>
    </w:p>
    <w:p>
      <w:pPr>
        <w:pStyle w:val="NormalWeb"/>
        <w:ind w:firstLine="720"/>
        <w:jc w:val="both"/>
        <w:rPr/>
      </w:pPr>
      <w:r>
        <w:rPr>
          <w:rFonts w:cs="VNI-Times" w:ascii="VNI-Times" w:hAnsi="VNI-Times"/>
          <w:bCs/>
          <w:sz w:val="26"/>
          <w:szCs w:val="26"/>
          <w:lang w:val="en"/>
        </w:rPr>
        <w:t>Tuyeát ñình höu thoaïi Thieáu Laâm xuaâ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uoàn xöa khoâng nöôùc nguyeät ñaâu sa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ät maïch doøng Taây chaûy ngaäp traø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oâng Laõnh hoûi roài Huøng Nhó moäng </w:t>
      </w:r>
    </w:p>
    <w:p>
      <w:pPr>
        <w:pStyle w:val="NormalWeb"/>
        <w:ind w:firstLine="720"/>
        <w:jc w:val="both"/>
        <w:rPr/>
      </w:pPr>
      <w:r>
        <w:rPr>
          <w:rFonts w:cs="VNI-Times" w:ascii="VNI-Times" w:hAnsi="VNI-Times"/>
          <w:iCs/>
          <w:sz w:val="26"/>
          <w:szCs w:val="26"/>
          <w:lang w:val="en"/>
        </w:rPr>
        <w:t>Tuyeát saân thoâi noùi Thieáu Laâm xuaâ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Nghóa Thanh ñaõ noùi gì veà caâu ñaùp cuûa Ngaøi Ñoäng Sô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oå nguyeân voâ thuûy nguyeät haø sanh": doøng suoái xöa neáu khoâ thì traêng khoâng roïi boùng ñöôïc. Nhìn xuoáng suoái sôû dó thaáy ñöôïc boùng traêng laø vì suoái coù nöôùc trong. Neáu suoái ñaõ khoâ caïn thì boùng traêng khoâng hieä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aõn ngaïn Taây löu nhaát phaùi phaân": Tuy vaäy, gioøng suoái xöa noù ñaõ traøn caû bôø töø phöông Taây troâi sang phöông Ñoâng thaønh moät maïch chia ra nhieàu nhaùnh chaûy maõi khoâng döùt. Hai caâu naøy döôøng nhö maâu thuaãn. Caâu thöù nhaát noùi boùng traêng hieän laø khi naøo coù nöôùc. Vaäy, coù nöôùc môùi coù boùng traêng, khoâng nöôùc thì khoâng boùng traêng, caâu naøy noùi gì veà caâu ñaùp cuûa Ngaøi Ñoäng Sôn: "Ñôïi doøng suoái chaûy ngöôïc, toâi seõ vì oâng noùi"? Caâu thöù hai: gioøng suoái caïn khoâng coù boùng traêng, tuy noùi caïn maø khoâng caïn, cöù chaûy traøn caû bôø vaø chaûy maõi cho tôùi ngaøy nay. Nhö vaäy ñeå thaáy gioøng suoái ñoù khoâng phaûi laø khoâ haún; khoâng khoâ haún maø khoâng boùng traê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oâng Laõnh baõi tuaàn Huøng Nhó moäng": ÔÛ nuùi Thoâng Laõnh khoâng coøn thöa hoûi nöõa, vaø ôû treân nuùi Huøng Nhó chæ laø moäng thoâi. Toå Boà Ñeà Ñaït Ma tòch taïi Thieáu Laâm, nhuïc thaân Ngaøi ñöôïc nhaäp thaùp treân nuùi Huøng Nhó, Toáng Vaân khi ñoù ñi söù Aán Ñoä veà ngang qua daõy nuùi Thoâng Laõnh, keå laïi raèng gaëp Toå quaûy moät chieác deùp ñi veà Taây (Aán Ñoä). "Thoâng Laõnh baõi tuaàn" laø ôû Thoâng Laõnh khoâng coøn thöa hoûi nöõa, töùc laø heát duyeân ôû Trung Hoa neân Ngaøi môùi veà Aán Ñoä. Nhö vaäy, laø nhuïc thaân cuûa Ngaøi nhaäp thaùp ôû nuùi Huøng Nhó chaúng qua laø moät giaác moäng. Toáng Vaân gaëp Ngaøi ôû nuùi Thoâng Laõnh chæ laø moät giaác mô.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yeát ñình höu thoaïi Thieáu Laâm xuaân". Nôi saân tuyeát chuøa Thieáu Laâm Thaàn Quang ñeán hoûi ñaïo, maø Toå Boà Ñeà Ñaït Ma xoay maët voâ vaùch. Thaàn Quang ñöùng ôû ngoaøi saân, muøa ñoâng tuyeát ngaäp ñeán ñaàu goái, maø Ngaøi vaãn ñöùng trô, nhìn thaúng vaøo Toå khoâng ñoåi saéc maët, neân Toå môùi xoay laïi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aàu caùi gì maø chòu khoå haïnh vaä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on xin Ngaøi daïy cho con phaùp moân cam loà. </w:t>
      </w:r>
    </w:p>
    <w:p>
      <w:pPr>
        <w:pStyle w:val="Normal"/>
        <w:ind w:firstLine="720"/>
        <w:jc w:val="both"/>
        <w:rPr>
          <w:rFonts w:ascii="VNI-Times" w:hAnsi="VNI-Times" w:cs="VNI-Times"/>
          <w:lang w:val="en" w:eastAsia="en-US"/>
        </w:rPr>
      </w:pPr>
      <w:r>
        <w:rPr>
          <w:rFonts w:cs="VNI-Times" w:ascii="VNI-Times" w:hAnsi="VNI-Times"/>
          <w:lang w:val="en" w:eastAsia="en-US"/>
        </w:rPr>
        <w:t xml:space="preserve">Töø ñoù Toå môùi nhaän Ngaøi laøm ñoà ñeä. Luùc Ngaøi Hueä Khaû coøn thöa hoûi thì luùc ñoù coøn duyeân giaùo hoùa. Khi Ngaøi Hueä Khaû khoâng coøn thöa hoûi nöõa töùc laø Toå Hueä Khaû ñaõ ñaït ñöôïc ñaïo, thaáy ñöôïc chaân lyù maø Toå Boà Ñeà Ñaït Ma ñaõ truyeàn daïy. Luùc ñoù, ôû Thieáu Laâm coù ñöôïc moät muøa xuaân mieân vieãn, neân noùi "tuyeát ñình höu thoaïi Thieáu Laâm xuaân". Muøa xuaân aáy khoâng coøn bò thôøi gian chi phoái, khoâng coøn veû aûm ñaïm cuûa muøa thu, khoâng coøn caùi laïnh leõo cuûa muøa ñoâng. Muoán höôûng ñöôïc muøa xuaân mieân vieãn phaûi traûi qua moät côn tuyeát ngaäp tôùi goái, chôù khoâng phaûi giaûn dò nhö ngöôøi hieän nay ñöôïc aám no sung söôùng maø muoán höôûng xuaân Thieáu Laâm, chaéc chaén laø khoâng ñöôïc. Ngöôøi tu thöôøng ñoái dieän vôùi caùi laïnh leõo coâ ñôn, söï aám aùp cuûa theá tình ñaõ phai nhaït, chæ coù nguoàn chaùnh phaùp laø söôûi aám thoâi. Neáu tu maø muoán tình ñôøi söôûi aám maõi, chaéc chaén chuùng ta phaûi chòu laïnh muoân kieáp. Hieän taïi chuùng ta phaûi cam chòu laïnh, tình ñôøi phaûi buoâng, phaûi xaû, ñeå coøn trô troïi "moät con ngöôøi" chæ laø "moät con ngöôøi". Khi ñoù chuùng ta môùi ñöôïc söôûi aám baèng moät nguoàn vui mieân vieãn cuûa xuaân Thieáu Laâm, neáu khoâng thì chaúng bao giôø chuùng ta höôûng ñöôïc muøa xuaân aáy. Vaø, gioøng suoái töø Aán Ñoä chaûy sang Trung Hoa vaø chaûy maõi ñeán Vieät Nam, gioøng suoái ñoù ñeán baây giôø vaãn coøn khoâng caïn. Nhöng, chuùng ta coù höôûng ñöôïc hay khoâng laø do söùc chòu ñöïng, söùc noã löïc cuûa chuùng ta. Cuõng nhö sau moät traän tuyeát laïnh roài, Toå Hueä Khaû môùi thaáy muøa xuaân ôû Thieáu Laâm. Ñoù laø yù nghóa baøi keä cuûa Ngaøi Nghóa Th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t vò taêng hoûi Ngaøi Cöûu Phong (thò giaû hoûi cheát ngöôøi ôû Thaïch Söông): "Toå Toå truyeàn nhau laø truyeàn vieäc gì?" Ñaùp : "Truyeàn y baùt". Neáu truyeàn y baùt thì khoâ khan laøm sao ! Y thì khoâng bieát noùi, baùt cuõng laø ñoà voâ tri, y baùt laø vaät voâ tình, truyeàn vaät voâ tình ñoù coù lôïi gì cho ngöôøi? Neáu noùi Toå Toå truyeàn nhau laø truyeàn y baùt, ñieàu ñoù khoâng phaûi laø ñaïo lyù, neân Ngaøi Cöûu Phong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ích Ca ngheøo, Ca Dieáp giaø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êng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eá naøo laø Thích Ca nghe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ñaùp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Khoâng moät phaùp cho ngöôø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ïi sao Ñöùc Thích Ca ngheøo laém vaäy? Ngaøi khoâng coù moät vaät ñeå cho ngöôøi thì khoâng ngheøo laø gì? Sau naøy con chaùu Ngaøi cuõng ngheøo, ngöôøi ngheøo nhaát laø Höông Nghieâm Trí Nhaøn. Ngheøo cho tôùi khoâng coù ñaát caém duøi vaø cuõng khoâng coù duøi ñeå caém nöõa. Trình baøy choã ngheøo cuûa mình Ngaøi noù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aêm xöa ngheøo coøn coù ñaát caém duøi </w:t>
      </w:r>
    </w:p>
    <w:p>
      <w:pPr>
        <w:pStyle w:val="NormalWeb"/>
        <w:ind w:firstLine="720"/>
        <w:jc w:val="both"/>
        <w:rPr/>
      </w:pPr>
      <w:r>
        <w:rPr>
          <w:rFonts w:cs="VNI-Times" w:ascii="VNI-Times" w:hAnsi="VNI-Times"/>
          <w:iCs/>
          <w:sz w:val="26"/>
          <w:szCs w:val="26"/>
          <w:lang w:val="en"/>
        </w:rPr>
        <w:t>Naêm nay ngheøo khoâng coù duøi ñeå caém.</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vaäy, söï truyeàn thöøa cuûa Phaät Toå, quí vò thaáy truyeàn thöøa caùi gì? Ñöùc Thích Ca khoâng coù moät vaät ñeå cho ngöôøi, thì coù caùi gì ñeå maø truy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ò taêng hoûi theâm: </w:t>
      </w:r>
    </w:p>
    <w:p>
      <w:pPr>
        <w:pStyle w:val="Normal"/>
        <w:ind w:firstLine="720"/>
        <w:jc w:val="both"/>
        <w:rPr>
          <w:rFonts w:ascii="VNI-Times" w:hAnsi="VNI-Times" w:cs="VNI-Times"/>
          <w:lang w:val="en" w:eastAsia="en-US"/>
        </w:rPr>
      </w:pPr>
      <w:r>
        <w:rPr>
          <w:rFonts w:cs="VNI-Times" w:ascii="VNI-Times" w:hAnsi="VNI-Times"/>
          <w:lang w:val="en" w:eastAsia="en-US"/>
        </w:rPr>
        <w:t xml:space="preserve">- Theá naøo laø Ca Dieáp giaø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ö traû lôøi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rong nöôùc Maïnh Thöôøng Qu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öa ôû Trung Hoa, Maïnh Thöôøng Quaân laø ngöôøi nuoâi duõng só, duõng só naøo maø thaát thôøi lôõ vaän, oâng ñem veà nuoâi heát, neân noùi Maïnh thöôøng Quaân laø ngöôøi giaøu. Vaäy Toå Ca Dieáp giaøu laø giaøu caùi gì? Neáu Toå Ca Dieáp ngheøo thì khoâng truyeàn tôùi baây giôø. Bôûi Ngaøi giaøu neân Ngaøi truyeàn maõi cho tôùi ngaøy nay khoâng döùt, con chaùu ñoâng vaày, ñoù laø caùi giaøu cuûa Ngaøi Ca Dieáp. Nhö vaäy, ñöùc Thích Ca ngheøo vì khoâng coù phaùp cho ngöôøi. Ngaøi Ca Dieáp giaøu neân truyeàn maõi khoâng döùt. Noùi nhö theá coù maâu thuaãn khoâng? Neáu chuùng ta thaáy ñöôïc caùi khoâng maâu thuaãn thì chuùng ta thaáy ñöôïc muøa xuaân mieân vieãn ôû chuøa Thieáu Laâm. Coøn chuùng ta thaáy coù maâu thuaãn thì khoâng thaáy ñöôïc muøa xuaân mieân vieãn ôû Thieáu Laâm. Sau ñaây, Thieàn sö Töû Thuaàn ôû nuùi Ñôn Haø laøm baøi keä noùi veà söï ñoái ñaùp naøy: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òch quang aûnh lyù hieän toaøn tha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Quí dò thieân nhieân quyùnh xuaát lua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Gia phuù nhi noâ thieân ñaéc löïc </w:t>
      </w:r>
    </w:p>
    <w:p>
      <w:pPr>
        <w:pStyle w:val="NormalWeb"/>
        <w:ind w:firstLine="720"/>
        <w:jc w:val="both"/>
        <w:rPr/>
      </w:pPr>
      <w:r>
        <w:rPr>
          <w:rFonts w:cs="VNI-Times" w:ascii="VNI-Times" w:hAnsi="VNI-Times"/>
          <w:bCs/>
          <w:sz w:val="26"/>
          <w:szCs w:val="26"/>
          <w:lang w:val="en"/>
        </w:rPr>
        <w:t>Daï phaân ñaêng toûa chieáu taây laâ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òch quang trong boùng hieän toaøn th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ng khaùc thieân nhieân vöôït haïng thöôø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on khoù nhaø giaøu rieâng ñaéc löïc </w:t>
      </w:r>
    </w:p>
    <w:p>
      <w:pPr>
        <w:pStyle w:val="Normal"/>
        <w:ind w:firstLine="720"/>
        <w:jc w:val="both"/>
        <w:rPr/>
      </w:pPr>
      <w:r>
        <w:rPr>
          <w:rFonts w:cs="VNI-Times" w:ascii="VNI-Times" w:hAnsi="VNI-Times"/>
          <w:iCs/>
          <w:lang w:val="en" w:eastAsia="en-US"/>
        </w:rPr>
        <w:t>Ñeâm chia ñeøn löûa gioïi xoùm gaàn.</w:t>
      </w:r>
      <w:r>
        <w:rPr>
          <w:rFonts w:cs="VNI-Times" w:ascii="VNI-Times" w:hAnsi="VNI-Times"/>
          <w:lang w:val="en" w:eastAsia="en-US"/>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òch quang aûnh lyù hieän toaøn thaân". Trong caùi saùng laëng leõ boùng noù hieän toaøn thaân. "Quí dò thieân nhieân quyùnh xuaát luaân": Caùi giaøu saün coù ñoù noù khaùc haún, vöôït xa caùi giaøu thoâng thöôøng cuûa theá gian. "Gia phuù nhi noâ thieân ñaéc löïc": Nhaø giaøu maø con laøm toâi tôù, rieâng ñöôïc choã ñaéc löïc. Cha giaøu chæ cho oâng tröôûng giaû, con laøm toâi tôù chæ cho gaõ cuøng töû chòu laø toâi tôù trong kinh Phaùp Hoa. Nhöng neáu ngöôøi con toâi tôù khi roõ bieát vieäc nhaø roài, töùc laø quaûn lyùñöôïc gia nghieäp thì "daï phaân ñaêng hoûa chieáu taây laân" oâng cha ban ñeâm chia ñeøn löûa ñeå gioïi chieáu xoùm gieàng gaàn. Hai caâu ñaàu noùi leân yù ñöùc Thích Ca ngaøi ngheøo, bôûi vì trong caùi saùng laëng leõ ñoù coù caùi boùng hieän ra toaøn veïn nhöng ñoù chæ laø caùi boùng thoâi. Ñaõ laø caùi boùng coù gì laø thaät, ñaõ laø khoâng thaät coù gì ñeå chia ñeå trao? Nhöng trong ñoù coù ngaàm caùi giaøu, maø khoâng phaûi laø caùi giaøu thoâng thöôøng cuûa theá nhaân, maø laø caùi giaøu vöôït heát taát caû cuûa caûi thöôøng tình. Caùi ñoù laø caùi giaøu saün goïi laø thieân nhieân saün coù. Hai caâu sau chæ caùi giaøu cuûa Ca Dieáp. Ngaøi Ca Dieáp raát laø giaøu, con chaùu cuûa Ngaøi ngheøo naøn, moät khi coù söùc kham nhaãn chòu ñöïng, coù khaû naêng gaùnh vaùc ñöôïc gia nghieäp, laø Ngaøi giao chia cho ñeøn löûa ñeå noái tieáp maõi maõi. Neân trong ñaïo thöôøng noùi keû sau noái tieáp ngöôøi tröôùc, duøng chöõ "tuïc dieäm truyeàn ñaêng" nghóa laø noái löûa trao ñeøn. Taïi sao khoâng trao ngoïc trao vaøng maø laïi trao löûa trao ñeøn? vaø trao ñeøn trao löûa ñeå laøm gì? Chuû yeáu cuûa ñaïo Phaät laø giaùc ngoä, maø giaùc ngoä laø soáng baèng trí tueä, maø soáng baèng trí tueä thì saùng suoát. Bôûi chuùng sanh voâ minh, meâ môø neân chìm maõi trong luaân hoài sanh töû. Chæ coù aùnh saùng cuûa trí tueä môùi phaù ñöôïc voâ minh, meâ môø. Neáu voâ minh meâ môø heát thì chuùng sanh ra khoûi voøng luaân hoài sanh töû. Truyeàn baù chaùnh phaùp laø trao ñeøn tieáp löûa, ñeå soi saùng cho chuùng sanh. Cöùu caùnh maø Phaät nhaém laø tu phaûi coù aùnh saùng trí tueä, ñeå töï mình dieät khoå vaø giaûi khoå cho ngöôøi, neân trong ñaïo noùi truyeàn trao ñeøn chaùnh phaùp laø vaäy. Moät thieàn sö Nhaät Baûn vieát caâu chuyeän ñeà töïa laø "Giaùo lyù thöôïng thöøa" nhö sau: "Moät chuù muø ñi thaêm moät ngöôøi baïn, bôûi baïn coá tri neân khi gaëp laïi, hai ngöôøi ngoài noùi chuyeän maõi queân caû thì giôø. Khi chuù töø giaõ ra veà thì ñeâm ñaõ khuya. Ngoaøi trôøi toái ñen, anh baïn môùi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oaøi kia trôøi toái, ñeå toâi thaép ñeøn cho anh caàm veà.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 muø cöôøi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oâi thaáy ngaøy nhö ñeâm, ñeâm nhö ngaøy, khoâng caàn ñeø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Anh baïn môùi giaûi thí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Anh khoâng caàn ñeøn, nhöng anh neân caàm caây ñeøn ñi, ngöôøi ta thaáy ñeøn hoï traùnh, khoâng ñuïng vaøo 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 muø nghe coù lyù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öôïc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Anh baïn thaép cho caây ñeøn, chuù caàm ñi, ñi doïc ñöôøng ñeøn taét, baát thaàn ngöôøi ta ñuïng vaøo ngöôøi chuù, chuù muø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Anh khoâng thaáy toâi sao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ñi ñöôøng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Daï, toâi khoâng thaá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 muø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oâi caàm caây ñeøn ñaây maø anh khoâng thaáy aø! </w:t>
      </w:r>
    </w:p>
    <w:p>
      <w:pPr>
        <w:pStyle w:val="Normal"/>
        <w:ind w:firstLine="720"/>
        <w:jc w:val="both"/>
        <w:rPr>
          <w:rFonts w:ascii="VNI-Times" w:hAnsi="VNI-Times" w:cs="VNI-Times"/>
          <w:lang w:val="en" w:eastAsia="en-US"/>
        </w:rPr>
      </w:pPr>
      <w:r>
        <w:rPr>
          <w:rFonts w:cs="VNI-Times" w:ascii="VNI-Times" w:hAnsi="VNI-Times"/>
          <w:lang w:val="en" w:eastAsia="en-US"/>
        </w:rPr>
        <w:t xml:space="preserve">Ngöôøi ñi ñöôøng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höa baïn, caây ñeøn baïn taét töï bao giôø!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ù laø "Giaùo lyù thöôïng thöøa". </w:t>
      </w:r>
    </w:p>
    <w:p>
      <w:pPr>
        <w:pStyle w:val="NormalWeb"/>
        <w:ind w:firstLine="720"/>
        <w:jc w:val="both"/>
        <w:rPr/>
      </w:pPr>
      <w:r>
        <w:rPr>
          <w:rFonts w:cs="VNI-Times" w:ascii="VNI-Times" w:hAnsi="VNI-Times"/>
          <w:sz w:val="26"/>
          <w:szCs w:val="26"/>
          <w:lang w:val="en"/>
        </w:rPr>
        <w:t xml:space="preserve">Quý  vò tìm xem giaùo lyù thöôïng thöøa ôû choã naøo? Vaø baây giôø toâi keå chuyeän ñöôïc trao ñeøn cuûa Ngaøi Ñöùc Sôn. Ngaøi Ñöùc Sôn khi ñaàu phuïc Thieàn sö Long Ñaøm Suøng Tín vaø ñöôïc nhaän laøm ñeä töû. Moät hoâm, Ngaøi haàu thaày, töø toái maõi tôùi khuya ôû trong thaát. Thieàn sö Suøng Tín baûo: Ñeâm ñaõ khuya sao oâng khoâng xuoáng? Ñöùc Sôn lieàn böôùc ra veùn reøm leân, beøn trôû laïi thöa: Ngoaøi kia toái ñen. Thieàn sö Suøng Tín thaép ñeøn ñöa, Ñöùc Sôn vöøa ñöa tay nhaän ñeøn, thì Thieàn Sö Suøng Tín thoåi taét phuïp. Ngay khi ñoù, Ñöùc Sôn lieàn ngoä. Töø ñoù veà sau, Ngaøi khoâng caàn ñeøn nöõa. Trao ñeøn nhö vaäy coù trao hay khoâng? Taïi sao Ñöùc Sôn caàn ñeøn ñöa tay nhaän, maø Thieàn sö Suøng Tín ñöa cho laïi thoåi taét maø goïi laø trao ñeøn tieáp löûa? Caâu chuyeän tröôùc, ngöôøi baïn saùng maét thöông ngöôøi baïn muø neân thaép ñeøn cho caàm ñeå traùnh tai naïn. Ñaõ laø muø thì ñeøn taét hay chaùy cuõng khoâng bieát, neân coù ñeøn cuõng voâ ích. Chæ ngöôøi saùng maét caàm ñeøn môùi höõu duïng. Hieåu caâu chuyeän naøy thì hieåu caâu chuyeän cuûa Ngaøi Ñöùc Sôn. Cuõng vaäy, neáu Ngaøi Hueä Khaû khoâng coù ñöùng chòu laïnh ôû ngoaøi saân tuyeát tröôùc chuøa Thieáu Laâm thì Toå Ñaït Ma ñaâu coù trao ñeøn cho ngaøi Hueä Khaû. Ngaøi Hueä Khaû ñuû khaû naêng, ñuû söùc nhaän môùi ñöôïc trao. Cuõng vaäy, nôi chuùng ta neáu khoâng phaùt saùng ñöôïc voâ sö trí, thì duø thaày duø baïn coù muoán cho chuùng ta saùng cuõng khoâng saùng ñöôïc. Neân caùi hoïc lyù thuyeát cuûa thaày cuûa baïn khoâng cöùu ñöôïc caùi meâ chìm trong luaân hoài sanh töû cuûa chuùng ta. Muoán cöùu ñöôïc caùi meâ, chính chuùng ta phaûi phaùt minh ñöôïc voâ sö trí vaø luùc ñoù môùi ñöôïc trao ñeøn.Trao maø khoâng trao neân goïi laø giaùo lyù thöôïng thöøa. Hieåu nhö vaäy quùy vò môùi hieåu nghóa trao ñeøn tieáp löûa trong baøi tuïng ôû tröôùc cuûa ngaøi Töû Thu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où vò taêng hoûi Ngaøi Cö Hoá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Toå Ñaït Ma laïi laø Toå chaê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ö Hoái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aúng phaûi Toå.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êng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Ñaõ chaúng phaûi Toå laïi ñeán laøm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Cö Hoái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Vì oâng chaúng ti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êng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Sau khi tieán thì theá n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ö Hoái ñ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Môùi bieát chaúng phaûi Toå. </w:t>
      </w:r>
    </w:p>
    <w:p>
      <w:pPr>
        <w:pStyle w:val="Normal"/>
        <w:ind w:firstLine="720"/>
        <w:jc w:val="both"/>
        <w:rPr>
          <w:rFonts w:ascii="VNI-Times" w:hAnsi="VNI-Times" w:cs="VNI-Times"/>
          <w:lang w:val="en" w:eastAsia="en-US"/>
        </w:rPr>
      </w:pPr>
      <w:r>
        <w:rPr>
          <w:rFonts w:cs="VNI-Times" w:ascii="VNI-Times" w:hAnsi="VNI-Times"/>
          <w:lang w:val="en" w:eastAsia="en-US"/>
        </w:rPr>
        <w:t xml:space="preserve">Sau khi tieán ñöôïc môùi bieát chaúng phaûi toå. Ñöùc Sôn vì tieán khoâng ñöôïc, thaáy ngoaøi trôøi toái ñen neân caàn ñeøn, vì caàn ñeøn neân thaày thaép ñöa cho. Song, lieàn thoåi taét phuïp. Khi ñeøn taét Ngaøi môùi tieán ñöôïc, tieán ñöôïc thaáy thaày coù trao ñeøn cho mình khoâng? chöa tieán thaáy caàn ñeøn, mong thaày trao cho mình ñeøn, neân coøn thaáy coù Toå. Khi tieán ñöôïc roài thì coù gì ñeå trao? Môùi bieát khoâng phaûi Toå. Khoâng phaûi Toå maø laø Toå. Caùi ñoù môùi laï luøng. Qua caâu chuyeän treân cuøng Ngaøi Töû Thuaàn laøm baøi keä: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hieáu Laâm tuïc dieäm söï kham kyø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Laïp daï phöông khai tuyeát haäu ch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Hoaøng baù tích nieân taèng höõu ngöõ. </w:t>
      </w:r>
    </w:p>
    <w:p>
      <w:pPr>
        <w:pStyle w:val="NormalWeb"/>
        <w:ind w:firstLine="720"/>
        <w:jc w:val="both"/>
        <w:rPr/>
      </w:pPr>
      <w:r>
        <w:rPr>
          <w:rFonts w:cs="VNI-Times" w:ascii="VNI-Times" w:hAnsi="VNI-Times"/>
          <w:bCs/>
          <w:sz w:val="26"/>
          <w:szCs w:val="26"/>
          <w:lang w:val="en"/>
        </w:rPr>
        <w:t>Ñaïi Ñöôøng quoác lyù moät thieàn sö.</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ieáu Laâm tieáp löûa vieäc laï kyø.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aùng chaïp tuyeát rôi sao môùi chi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oaøng Baù naêm xöa töøng ñaõ noùi </w:t>
      </w:r>
    </w:p>
    <w:p>
      <w:pPr>
        <w:pStyle w:val="NormalWeb"/>
        <w:ind w:firstLine="720"/>
        <w:jc w:val="both"/>
        <w:rPr/>
      </w:pPr>
      <w:r>
        <w:rPr>
          <w:rFonts w:cs="VNI-Times" w:ascii="VNI-Times" w:hAnsi="VNI-Times"/>
          <w:iCs/>
          <w:sz w:val="26"/>
          <w:szCs w:val="26"/>
          <w:lang w:val="en"/>
        </w:rPr>
        <w:t>Ñaïi Ñöôøng caû nöôùc khoâng thieàn sö.</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ïi sao caû nöôùc Ñaïi Ñöôøng maø khoâng coù thieàn sö? Theo theá gian noùi ñeán Toå thì ngöôøi ta nghó nhöõng oâng Toå chæ daïy cho ngöôøi ngheà nghieäp nhö toå thôï moäc thì daïy caùch laøm moäc, phaûi ñuïc phaûi ñeõo theá naøo, caàn nhöõng ñoà ngheà gì? toå thôï reøn cuõng coù moät phöông phaùp ñeå chæ daïy thaønh thôï reøn. Toå cuûa Thieàn toâng daïy chuùng ta caùi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âng coù moät phaùp cho ngöôøi" maø daïy caùi gì, truyeàn caùi gì? Ñaõ khoâng coù daïy, khoâng coù truyeàn thì coù laø Toå khoâng? tuy khoâng daïy khoâng truyeàn maø vaãn laø Toå. Thoaùng qua coi nhö khoâng coù Toå, vì moãi ngöôøi chuùng ta ñaõ saün coù taùnh giaùc khoâng phaûi do Toå cho, neân noùi khoâng phaûi Toå ; neáu moãi ngöôøi khoâng saün coù taùnh giaùc, duø cho Ngaøi coù chæ Ñoâng veõ Taây, chaéc chaén cuõng khoâng nhaän ñöôïc. Cho neân khoâng phaûi Toå maø laø Toå. ÔÛ ñaây cuõng vaäy, Ngaøi Hoaøng Baù noùi caû nöôùc Ñaïi Ñöôøng khoâng coù Thieàn sö, taïm goïi teân laø thieàn sö. Caâu ñaàu noùi: "Thieáu Laâm tuïc dieäm söï kham kyø" nghóa laø söï trao ñeøn tieáp löûa ôû Thieáu Laâm raát laï luøng. "Laïp daï phöông khai tuyeát haäu chi". Sau ñeâm thaùng chaïp tuyeát laïnh môùi nôû ñöôïc hoa, neân noùi "Thaùng chaïp tuyeát rôi sau môùi chia". Nhö vaäy, chuùng ta thaáy vieäc truyeàn thöøa cuûa chö Toå laø moài ñeøn tieáp löûa ñeå maõi maõi soi saùng cho nhaân loaïi ôû theá gian. Do ñoù neân ôû ñaây toâi ñaët teân Thieàn vieän Thöôøng Chieáu laø nhaém vaøo yù nghóa naøy. Neáu noùi Thöôøng Chieáu khoâng thì thaáy coù veû lô löõng quaù! Ñeå traùnh teân moät hai ngöôøi noùi laø Hueä Nhaät Thöôøng Chieáu hay Tueä Ñaêng Thöôøng Chieáu, cuøng nghóa trao ñeøn tieáp löûa. Kinh Phaùp Hoa phaåm Phoå Moân coù caâu: "Hueä Nhaät phaù chö aùm" töùc laø maët trôøi trí hueä phaù moïi toái taêm, maø Thöôøng Chieáu laø phaù aùm chöù gì? Cho neân chuùng ta phaûi hieåu cho thaáu ñaùo cho töôøng taän caùi ñích cuûa ngöôøi tröôùc nhaém, khoâng neân hieåu lôø môø. Thöôøng Chieáu noùi theo tinh thaàn Thieàn laø ñeøn trí hueä hay maët trôøi trí hueä maõi maõi soi saùng khoâng giaùn ñoïan. Toâi coù tham voïng laø muoán cho ngoïn ñeøn chaùnh phaùp cuûa Phaät maõi maõi soi saùng cho chuùng sanh khoâng giaùn ñoïan, khoâng taét döùt. Ñoù laø ñieàu mô öôùc mong moûi cuûa chuùng toâi. Hieän taïi coù chieáu soi chuùt chuùt, neáu mai kia toâi tòch roài thì quùy vò phaûi soi saùng tieáp tuïc ñöøng ñeå giaùn ñoaïn, neáu ñeå giaùn ñoaïn thì maát nghóa "Thöôøng Chieáu" ñoù vaäy. Chuû ñích cuûa ngöôøi tu Phaät laø duøng aùnh saùng trí hueä ñeå soi saùng töï mình vaø giuùp ngöôøi phaù tan maøng u minh thoaùt khoûi voøng traàm luaân sanh töû. Hoâm nay toâi noùi ra ñaây ñeå quyù vò coù maët yù thöùc boån phaän vaø traùch nhieäm cuûa mình, ñeå nhaém thaúng vaøo muïc tieâu maø tieán. Hoøa Thöôïng vieän tröôûng V.H.Ñ.G.H.P.G.V.N.T.N daïy chuùng ta laøm vieäc gì qua moät thôøi gian, phaûi töï hoûi laïi mình coù thöïc hieän ñuùng muïc ñích hay khoâng? Laøm vì danh, vì lôïi hay vì caùi gì? Töï hoûi laïi ñeå nhaéc mình höôùng ñuùng muïc tieâu maø mình ñaõ nhaém. ÔÛ ñaây toâi nhaém muïc tieâu "Toå Toå töông truyeàn" vì chuùng ta laø nhöõng ngöôøi ñaõ thöøa höôûng aùnh saùng cuûa Phaät Phaùp cuûa Toå Thaày, neân chuùng ta phaûi ñem aùnh saùng ñoù soi laïi cho ngöôøi sau, cuøng ñöôïc saùng nhö chuùng ta. Coù nhöõng khi caàn giaûng hai chöõ Thöôøng Chieáu, toâi giaûng coù tính caùch lòch söû. Thöôøng Chieáu laø teân cuûa moät Thieàn sö Vieät Nam coù tö caùch ñaëc bieät neân toâi thích laáy teân Ngaøi ñaët teân Thieàn vieän. Hoâm nay toâi noùi roõ muïc ñích ñeå quyù vò naém vöõng maø thöïc haønh thì toâi noùi laø Hueä Nhaät Thöôøng Chieáu hay Tueä Ñaêng Thöôøng Chieáu, khoâng phaûi laø chuyeän thöôøng. Ñoù laø choã maø hoâm nay toâi muoán neâu leân cho quyù vò coù maët thaáy ñeå thöïc hieän cho kyø ñöôïc. Vì Phaät Toå ñeàu muoán cho chuùng ta phaûi laøm nhö vaä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âi keát thuùc laïi baøi noùi chuyeän hoâm nay baèng hai caâu thô: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aát ñaïp kim thôøi loä </w:t>
      </w:r>
    </w:p>
    <w:p>
      <w:pPr>
        <w:pStyle w:val="NormalWeb"/>
        <w:ind w:firstLine="720"/>
        <w:jc w:val="both"/>
        <w:rPr/>
      </w:pPr>
      <w:r>
        <w:rPr>
          <w:rFonts w:cs="VNI-Times" w:ascii="VNI-Times" w:hAnsi="VNI-Times"/>
          <w:iCs/>
          <w:sz w:val="26"/>
          <w:szCs w:val="26"/>
          <w:lang w:val="en"/>
        </w:rPr>
        <w:t>Thöôøng du kieáp ngoaïi xuaân.</w:t>
      </w:r>
      <w:r>
        <w:rPr>
          <w:rFonts w:cs="VNI-Times" w:ascii="VNI-Times" w:hAnsi="VNI-Times"/>
          <w:sz w:val="26"/>
          <w:szCs w:val="26"/>
          <w:lang w:val="en"/>
        </w:rPr>
        <w:t xml:space="preserve"> </w:t>
      </w:r>
    </w:p>
    <w:p>
      <w:pPr>
        <w:pStyle w:val="Normal"/>
        <w:ind w:firstLine="720"/>
        <w:jc w:val="both"/>
        <w:rPr/>
      </w:pPr>
      <w:r>
        <w:rPr>
          <w:rFonts w:cs="VNI-Times" w:ascii="VNI-Times" w:hAnsi="VNI-Times"/>
          <w:lang w:val="en" w:eastAsia="en-US"/>
        </w:rPr>
        <w:t xml:space="preserve">"Baát ñaïp kim thôøi loä" laø khoâng daãm chaân treân con ñöôøng hieän thôøi. Thöôøng, ngöôøi tu Thieàn chæ soáng vôùi hieän taïi, maø taïi sao noùi khoâng ñaïp treân con ñöôøng hieän thôøi? Con ñöôøng hieän thôøi ôû ñaây chæ cho con ñöôøng maø ngöôøi ñôøi ñang ñua nhau chen laán ñi, ñoù laø con ñöôøng danh, lôïi, taøi, saéc v.v... Neáu chuùng ta khoâng ñaïp leân treân con ñöôøng ñoù thì chuùng ta seõ "thöôøng du kieáp ngoaïi xuaân". Kieáp ngoaïi xuaân laø muøa xuaân vöôït ngoaøi thôøi gian naêm, thaùng. Vì thoâng leä noùi tôùi xuaân laø ngöôøi ta nghó tôùi boán muøa xuaân, haï, thu, ñoâng cuûa thôøi tieát. Muøa xuaân kieáp ngoaïi laø muøa xuaân khoâng coøn bò leä thuoäc thôøi tieát noùng laïnh, khoâng leä thuoäc thôøi gian. Hai caâu naøy toâi taïm dòch theo theå vaên luïc baù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ñi theo böôùc ñöông thôøi </w:t>
      </w:r>
    </w:p>
    <w:p>
      <w:pPr>
        <w:pStyle w:val="NormalWeb"/>
        <w:ind w:firstLine="720"/>
        <w:jc w:val="both"/>
        <w:rPr/>
      </w:pPr>
      <w:r>
        <w:rPr>
          <w:rFonts w:cs="VNI-Times" w:ascii="VNI-Times" w:hAnsi="VNI-Times"/>
          <w:iCs/>
          <w:sz w:val="26"/>
          <w:szCs w:val="26"/>
          <w:lang w:val="en"/>
        </w:rPr>
        <w:t>Muøa xuaân kieáp ngoaïi thaûnh thôi daïo hoaøi.</w:t>
      </w:r>
      <w:r>
        <w:rPr>
          <w:rFonts w:cs="VNI-Times" w:ascii="VNI-Times" w:hAnsi="VNI-Times"/>
          <w:sz w:val="26"/>
          <w:szCs w:val="26"/>
          <w:lang w:val="en"/>
        </w:rPr>
        <w:t xml:space="preserve"> </w:t>
      </w:r>
    </w:p>
    <w:p>
      <w:pPr>
        <w:pStyle w:val="Normal"/>
        <w:ind w:firstLine="720"/>
        <w:jc w:val="both"/>
        <w:rPr>
          <w:rFonts w:ascii="VNI-Times" w:hAnsi="VNI-Times" w:cs="VNI-Times"/>
          <w:lang w:val="en" w:eastAsia="en-US"/>
        </w:rPr>
      </w:pPr>
      <w:r>
        <w:rPr>
          <w:rFonts w:cs="VNI-Times" w:ascii="VNI-Times" w:hAnsi="VNI-Times"/>
          <w:lang w:val="en" w:eastAsia="en-US"/>
        </w:rPr>
        <w:t xml:space="preserve">Vaäy, toâi mong raèng taát caû Taêng Ni cuøng Phaät töû ai ai cuõng ñöôïc höôûng moät muøa xuaân kieáp ngoaïi hay moät muøa xuaân mieân vieã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2">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00:00Z</dcterms:created>
  <dc:creator>hsc1-testing</dc:creator>
  <dc:description/>
  <dc:language>en-US</dc:language>
  <cp:lastModifiedBy>hsc1-testing</cp:lastModifiedBy>
  <dcterms:modified xsi:type="dcterms:W3CDTF">2003-01-25T01:38:00Z</dcterms:modified>
  <cp:revision>5</cp:revision>
  <dc:subject/>
  <dc:title>LÔØI ÑAÀU SAÙCH</dc:title>
</cp:coreProperties>
</file>