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b/>
          <w:b/>
          <w:color w:val="008000"/>
          <w:sz w:val="36"/>
          <w:szCs w:val="36"/>
        </w:rPr>
      </w:pPr>
      <w:r>
        <w:rPr>
          <w:b/>
          <w:color w:val="008000"/>
          <w:sz w:val="36"/>
          <w:szCs w:val="36"/>
        </w:rPr>
        <w:t>PHAÀN 1</w:t>
      </w:r>
    </w:p>
    <w:p>
      <w:pPr>
        <w:pStyle w:val="Normal"/>
        <w:ind w:firstLine="720"/>
        <w:jc w:val="both"/>
        <w:rPr/>
      </w:pPr>
      <w:r>
        <w:rPr/>
        <w:t>Hoâm nay toâi giaûng baøi “CHÆ TAÂM YEÁU CHO NGÖÔØI TU THIEÀN” do Thieàn Sö Thanh Vieãn hieäu laø Phaät Nhaõn daïy. Ñaây toâi noùi qua ñaïi khaùi ñeå bieát Ngaøi Xuaát thaân töø ñaâu.</w:t>
      </w:r>
    </w:p>
    <w:p>
      <w:pPr>
        <w:pStyle w:val="Normal"/>
        <w:ind w:firstLine="720"/>
        <w:jc w:val="both"/>
        <w:rPr/>
      </w:pPr>
      <w:r>
        <w:rPr/>
        <w:t xml:space="preserve">Nhö trong söû chuùng ta hoïc, cuoái quyeån Trung Hoa Chö Thieàn Ñöùc Haønh Traïng taäp II thì doøng Laâm Teá Chia laøm hai nhaùnh. </w:t>
      </w:r>
    </w:p>
    <w:p>
      <w:pPr>
        <w:pStyle w:val="Normal"/>
        <w:ind w:firstLine="720"/>
        <w:jc w:val="both"/>
        <w:rPr/>
      </w:pPr>
      <w:r>
        <w:rPr/>
        <w:t>      </w:t>
      </w:r>
      <w:r>
        <w:rPr>
          <w:rFonts w:eastAsia="VNI-Times"/>
        </w:rPr>
        <w:t xml:space="preserve"> </w:t>
      </w:r>
      <w:r>
        <w:rPr/>
        <w:t>1. Laø Ngaøi Döông Kyø.</w:t>
      </w:r>
    </w:p>
    <w:p>
      <w:pPr>
        <w:pStyle w:val="Normal"/>
        <w:ind w:firstLine="720"/>
        <w:jc w:val="both"/>
        <w:rPr/>
      </w:pPr>
      <w:r>
        <w:rPr/>
        <w:t>      </w:t>
      </w:r>
      <w:r>
        <w:rPr>
          <w:rFonts w:eastAsia="VNI-Times"/>
        </w:rPr>
        <w:t xml:space="preserve"> </w:t>
      </w:r>
      <w:r>
        <w:rPr/>
        <w:t>2. Laø Ngaøi Hoaøng Long.</w:t>
      </w:r>
    </w:p>
    <w:p>
      <w:pPr>
        <w:pStyle w:val="Normal"/>
        <w:ind w:firstLine="720"/>
        <w:jc w:val="both"/>
        <w:rPr/>
      </w:pPr>
      <w:r>
        <w:rPr/>
        <w:t>Döôùi Ngaøi Hoaøng Long coù nhieàu ñeä töû noåi tieáng, vaø döôùi Ngaøi Döông Kyø cuõng coù nhieàu ñeä töû noãi tieáng. Do ñoù caû hai chi phaùi ñeàu thònh haønh ôû cuoái ñôøi Ñöôøng sang ñôøi Toáng ( Thieàn Sö Phaät Nhaõn laø moät vò ôû trong ñôøi Toáng).</w:t>
      </w:r>
    </w:p>
    <w:p>
      <w:pPr>
        <w:pStyle w:val="Normal"/>
        <w:ind w:firstLine="720"/>
        <w:jc w:val="both"/>
        <w:rPr/>
      </w:pPr>
      <w:r>
        <w:rPr/>
        <w:t xml:space="preserve">Döôùi Ngaøi Döông Kyø coù hai Ngaøi Baïch Vaân Ñoan (töùc Thieàn sö Nghóa Ñoan ôû Baïch Vaân). ÔÛ döôùi Ngaøi Nghóa Ñoan coù Ngaøi Phaùp Nhaõn ôû nuùi Nguõ Toå hay goïi Nguõ Toå Dieãn. Döôùi Nguõ Toå Dieãn laïi coù ba oâng, Phaät Giaùm laø anh, ñeán oâng Phaät Quaû (töùc laø Ngaøi Vieân Ngoä), roài oâng Phaät Nhaõn. Nhö vaäy, Ngaøi Phaät Nhaõn laø ñeä töû cuûa Ngaøi Phaùp Dieãn thuoäc phaùi Thieàn toâng Laâm Teá, chi nhaùnh cuûa Ngaøi Döông Kyø. Phaùi thieàn naøy, trong thôøi cuûa maáy vò Phaät raát laø noåi tieáng. Cho neân ñôøi Toáng, chòu aûnh höôûng Thieàn toâng saâu ñaäm nhaát, laø do caùc vò Thieàn sö ñôøi Toáng naøy. </w:t>
      </w:r>
    </w:p>
    <w:p>
      <w:pPr>
        <w:pStyle w:val="Normal"/>
        <w:ind w:firstLine="720"/>
        <w:jc w:val="both"/>
        <w:rPr/>
      </w:pPr>
      <w:r>
        <w:rPr/>
        <w:t>Baøi “CHÆ TAÂM YEÁU CHO NGÖÔØI TU THIEÀN” coù tính caùch chuyeân moân, giaûng cho nhöõng ngöôøi ñaõ tu Thieàn vaø hoïc Thieàn hôi laâu. Coøn ngöôøi baét ñaàu nghe vaø hoaëc chöa töøng nghe thaáy hôi khoù hieåu. Do ñoù neáu quí vò môùi nghe maø coù chuûng töû Thieàn toâng cuõng coù theå laõnh hoäi ñöôïc phaàn naøo, coøn hoaøn toaøn khoâng coù chuûng töû thì ñöøng traùch toâi laø giaûng khoù nghe, vì baøi noùi nhö vaäy toâi khoâng theå noùi khaùc ñöôïc. Bôûi ñaây, laø chæ taâm yeáu cho ngöôøi tu Thieàn nghóa laø neáu ngöôøi tu thieàn neáu khoâng ngoä ñöôïc baûn taâm khoâng thaáy ñöôïc baûn taùnh thì ñöôøng tu cuûa mình coi nhö coøn xa, chöa vaøo ñöôïc cöûa ñaïo. Traùi laïi neáu nhaän ñöôïc baûn taâm, thaáy ñöôïc baûn taùnh thì môùi goïi laø ngöôøi ñaõ vaøo cöûa, môùi coù theå tieán leân con ñöôøng tu haønh khoâng coøn nghi ngôø. Do ñoù neân ngöôøi tu Thieàn naøo cuõng ñeàu  phaûi laøm sao nhaän ñöôïc caùi Taâm Yeáu cuûa chính mình. Nhaän ñöôïc taâm yeáu ñoù laø ñieàu kieän then choát ñeå ñi vaøo cuûa Thieàn. Vaäy laøm sao hoïc qua baøi naøy, quí vò thaáy ñöôïc caùi taâm yeáu cuûa chính mình, ñoù laø ñieàu toái thöôïng maø Ngaøi Phaät Nhaõn mong moõi, vaø toâi hoâm nay cuõng öôùc mô. Mong raèng taát caû quí vò nghe kheùo maø nhaän ñöôïc.</w:t>
      </w:r>
    </w:p>
    <w:p>
      <w:pPr>
        <w:pStyle w:val="Normal"/>
        <w:ind w:firstLine="720"/>
        <w:jc w:val="both"/>
        <w:rPr/>
      </w:pPr>
      <w:r>
        <w:rPr/>
        <w:t>Giôø ñaây baét ñaàu vaøo trong baøi. Toâi ñoïc töøng ñoaïn giaûi thích cho quí vò nghe roõ.</w:t>
      </w:r>
    </w:p>
    <w:p>
      <w:pPr>
        <w:pStyle w:val="Normal"/>
        <w:ind w:firstLine="720"/>
        <w:jc w:val="both"/>
        <w:rPr/>
      </w:pPr>
      <w:r>
        <w:rPr/>
        <w:t>“</w:t>
      </w:r>
      <w:r>
        <w:rPr/>
        <w:t>Khoâng neân ôû trong choã roãng khoâng, khoâng bôø meù maø laäp phaàn haïn, neáu laäp phaàn haïn, töùc laø caùi roãng khoâng, khoâng bôø meù beøn bò rôi keït. Vì theá neân ngöôøi hieåu khoâng, chaúng coù töôûng khoâng. Neáu duøng ngoân ngöõ  dieãn taû taâm cuõng chaüng ñöôïc taâm. Vì ngoân ngöõ voán laø taâm, neân dieãn taû noù vaãn chaúng ñöôïc. caùc thöù hoäi ñeán ñeàu khoâng kheá hoäi vôùi töï taâm. Thöôïng coå baûo: “Thaàm kheá maø thoâi” neáu nhö nôi ñaây maø chöa ñaït ñaïo thì chæ khoâng voïng nieäm laø ñöôïc.”</w:t>
      </w:r>
    </w:p>
    <w:p>
      <w:pPr>
        <w:pStyle w:val="Normal"/>
        <w:ind w:firstLine="720"/>
        <w:jc w:val="both"/>
        <w:rPr/>
      </w:pPr>
      <w:r>
        <w:rPr/>
        <w:t>Môû ñaàu quí vò thaáy khoù chöa?</w:t>
      </w:r>
    </w:p>
    <w:p>
      <w:pPr>
        <w:pStyle w:val="Normal"/>
        <w:ind w:firstLine="720"/>
        <w:jc w:val="both"/>
        <w:rPr/>
      </w:pPr>
      <w:r>
        <w:rPr/>
        <w:t>“</w:t>
      </w:r>
      <w:r>
        <w:rPr/>
        <w:t xml:space="preserve">Khoâng neân ôû trong choã roãng khoâng, khoâng bôø meù maø laäp phaàn haïn”.ÔÛ trong choã roãng khoâng maø laäp phaàn haïn, khoâng bôø meù laø choã naøo? Quí vò nhôù coi choã naøo? Choã naøo goïi laø choã roãng khoâng, khoâng bôø meù? Vì ñaây laø chæ thaúng Taâm Yeáu maø Taâm Yeáu ñoù laø Taâm Theå cuûa moïi ngöôøi chuùng ta. Caùi Taâm Theå ñoù khoâng coù töôùng maïo, khoâng coù hình traïng. Cho neân noù khoâng phaàn haïn. Bôûi khoâng coù phaàn haïn neân noùi noù laø roãng khoâng, laø roãng rang. v.v... Vì coù töôùng, coù hình theå roõ raøng, thì môùi coù chöøng, coù haïn, môùi goïi laø coù. Coøn neáu khoâng coù hình töôùng cuï theå thì ñaâu goïi laø coù? Nhöng khoâng maø chaúng phaûi khoâng. Ñoù môùi laø caùi khoù khaên nhaát cuûa ngöôøi tu. </w:t>
      </w:r>
    </w:p>
    <w:p>
      <w:pPr>
        <w:pStyle w:val="Normal"/>
        <w:ind w:firstLine="720"/>
        <w:jc w:val="both"/>
        <w:rPr/>
      </w:pPr>
      <w:r>
        <w:rPr/>
        <w:t xml:space="preserve">Bôûi khi chuùng ta tìm taâm, chaúng nhöõng chuùng ta laø keû ngu muoäi trong thôøi maït phaùp, maø keå caû Ngaøi A Nan, laø ñeä töû gaàn vôùi ñöùc Phaät maø Ngaøi vaãn coøn maéc keït ôû choã naøy. </w:t>
      </w:r>
    </w:p>
    <w:p>
      <w:pPr>
        <w:pStyle w:val="Normal"/>
        <w:ind w:firstLine="720"/>
        <w:jc w:val="both"/>
        <w:rPr/>
      </w:pPr>
      <w:r>
        <w:rPr/>
        <w:t xml:space="preserve">Nhö trong kinh Laêng Nghieâm, Ngaøi cöù thöa vôùi ñöùc Phaät: “Neáu Phaät noùi, noù laø taâm cuûa con thì taïi sao con khoâng thaáy noù? Vaäy chính Ngaøi A Nan cuõng thaéc maéc nhö thöôøng. Neáu noù laø Taâm cuûa mình thì mình phaûi thaáy noù, mình phaûi nhaän ra ñöôïc noù, theá môùi phaûi laø Taâm cuûa mình; baèng khoâng thaáy noù, khoâng nhaän ñöôïc noù, laøm sao noùi cuûa mình ñöôïc, phaûi vaäy khoâng? </w:t>
      </w:r>
    </w:p>
    <w:p>
      <w:pPr>
        <w:pStyle w:val="Normal"/>
        <w:ind w:firstLine="720"/>
        <w:jc w:val="both"/>
        <w:rPr/>
      </w:pPr>
      <w:r>
        <w:rPr/>
        <w:t xml:space="preserve">Nhöng ngöôïc laïi, neáu chuùng ta thaáy noù, thì noù laø cuûa ai? Neáu chuùng ta thaáy ñöôïc Taâm thì Taâm cuûa ai? </w:t>
      </w:r>
    </w:p>
    <w:p>
      <w:pPr>
        <w:pStyle w:val="Normal"/>
        <w:ind w:firstLine="720"/>
        <w:jc w:val="both"/>
        <w:rPr/>
      </w:pPr>
      <w:r>
        <w:rPr/>
        <w:t xml:space="preserve">Ñoù laø choã nhieàu ngöôøi khoâng hieåu noåi. Vì nghó raèng: Neáu taâm cuûa mình thì mình phaûi thaáy. Thaät söï, neáu mình thaáy, thì khoâng phaûi Taâm cuûa mình. Caùi choã ñoù môùi laø laï! Taïi sao mình thaáy laïi khoâng phaûi taâm cuûa mình? </w:t>
      </w:r>
    </w:p>
    <w:p>
      <w:pPr>
        <w:pStyle w:val="Normal"/>
        <w:ind w:firstLine="720"/>
        <w:jc w:val="both"/>
        <w:rPr/>
      </w:pPr>
      <w:r>
        <w:rPr/>
        <w:t xml:space="preserve">Ví duï: Toâi noùi con maét cuûa toâi, toâi thaáy ôû tröôùc maët: Naøo laø ñoàng hoà, chai daàu, ly nöôùc vaø taát caû quí vò ngoài ñaây. v.v... </w:t>
      </w:r>
    </w:p>
    <w:p>
      <w:pPr>
        <w:pStyle w:val="Normal"/>
        <w:ind w:firstLine="720"/>
        <w:jc w:val="both"/>
        <w:rPr/>
      </w:pPr>
      <w:r>
        <w:rPr/>
        <w:t xml:space="preserve">Toâi thaáy taát caû quí vò vaø nhöõng söï vaät ñoù. Vaäy nhöõng caùi ñoù coù phaûi laø toâi chöa? Nhöõng caùi maø toâi thaáy, caùi ñoù chæ laø caùi beân ngoaøi thoâi. Coøn con maét hay thaáy cuûa toâi, chæ thaáy ñöôïc söï vaäy beân ngoaøi, chôù khoâng theå thaáy ñöôïc con maét cuûa mình. Neáu thaáy ñöôïc noù (maét) laø thaáy caùi gì khaùc roài, phaûi vaäy khoâng? </w:t>
      </w:r>
    </w:p>
    <w:p>
      <w:pPr>
        <w:pStyle w:val="Normal"/>
        <w:ind w:firstLine="720"/>
        <w:jc w:val="both"/>
        <w:rPr/>
      </w:pPr>
      <w:r>
        <w:rPr/>
        <w:t xml:space="preserve">Cho neân chuùng ta maéc keït ôû choã muoán tìm thaáy taâm mình, vaø khi thaáy laø thaáy caùi gì chöù khoâng phaûi thaáy taâm cuûa chính mình. Ñoù laø ñieàu heát söùc khoù khaên. Cho neân ngöôøi tu phaàn nhieàu khoâng nhaän ra ñöôïc baûn taâm. </w:t>
      </w:r>
    </w:p>
    <w:p>
      <w:pPr>
        <w:pStyle w:val="Normal"/>
        <w:ind w:firstLine="720"/>
        <w:jc w:val="both"/>
        <w:rPr/>
      </w:pPr>
      <w:r>
        <w:rPr/>
        <w:t xml:space="preserve">Ví duï: Baây giôø quí vò nghó raèng: Khi mình noãi giaän mình bieát, vaø khi mình nghó chuyeän gì mình thaáy, chôù sao noùi khoâng thaáy? Thaät ra, caùi ñoù chæ laø voïng töôûng, laø boùng daùng cuûa 6 traàn, cho neân mình thaáy ñöôïc, coøn caùi bieát ñöôïc voïng töôûng, thaáy ñöôïc voïng töôûng, thaáy caùi noùng naûy, thaáy nhöõng trieäu chöùng baát thöôøng nôi mình, thì caùi ñoù coù töôùng maïo naøo coù töôùng maïo gì? Vì vaäy caùi bò thaáy khoâng phaûi laø thaät cuûa mình. Nhöng laâu nay mình cöù noùi caùi bò thaáy laø mình, laø taâm cuûa mình, do ñoù maø laàm. Töôûng ñaâu mình nhaän ra ñöôïc caùi phaân bieät, caùi suy nghó, roài cho ñoù chính laø taâm mình. Bôûi vì ngöôøi ta laàm nhaän: Caùi suy nghó, caùi phaân bieät laø taâm cuûa mình, cho neân thaáy noù coù giôùi haïn, coù chöøng, coù löôïng, neân khi nghe Phaät noùi: Taâm mình noù khoâng coù bôø meù, noù roãng khoâng, thì khoâng ai hieåu noåi. </w:t>
      </w:r>
    </w:p>
    <w:p>
      <w:pPr>
        <w:pStyle w:val="Normal"/>
        <w:ind w:firstLine="720"/>
        <w:jc w:val="both"/>
        <w:rPr/>
      </w:pPr>
      <w:r>
        <w:rPr/>
        <w:t xml:space="preserve">Ví duï: Baây giôø toâi suy nghó veà ngöôøi, thì taâm toâi noù duyeân theo caùi hình aûnh ngöôøi ñoù vaø nhö vaäy noù bò giôùi haïn bôûi caùi hình aûnh ñoù, töùc laø noù coù chöøng, coù löôïng. Neáu toâi suy nghó veà quaû nuùi thì taâm toâi duyeân theo quaû nuùi, noù cuõng coù chöøng, coù löôïng. Cho ñeán, neáu suy nghó veà bieån caû thì taâm toâi duyeân theo bieån caû. Nhöng caùi taâm maø khoâng suy nghó, bieát maø khoâng suy nghó thì caùi ñoù khoâng coù chöøng haïn, bôûi vì noù khoâng coù duyeân vôùi moät töôùng naøo caû. Vì vaäy neân noùi: Noù roãng khoâng, khoâng bôø meù. Do ñoù ai laäp, coù phaàn, coù haïn ñeàu laø traät. </w:t>
      </w:r>
    </w:p>
    <w:p>
      <w:pPr>
        <w:pStyle w:val="Normal"/>
        <w:ind w:firstLine="720"/>
        <w:jc w:val="both"/>
        <w:rPr/>
      </w:pPr>
      <w:r>
        <w:rPr/>
        <w:t xml:space="preserve">Vì vaäy, ñoái vôùi ngöôøi tu thieàn. Khi hoûi: “Taâm ôû choã naøo?” Caâu hoûi ñoù neân traû lôøi, hay khoâng traû lôøi? </w:t>
      </w:r>
    </w:p>
    <w:p>
      <w:pPr>
        <w:pStyle w:val="Normal"/>
        <w:ind w:firstLine="720"/>
        <w:jc w:val="both"/>
        <w:rPr/>
      </w:pPr>
      <w:r>
        <w:rPr/>
        <w:t xml:space="preserve">Neáu hoûi choã naøo, töùc coù nôi choán, maø coù nôi choán töùc coù hình töôùng cuï theå. Nhöng taâm noù khoâng coù hình töôùng cuï theå, noù ñaày khaép, maø ñaët caâu hoûi: Noù coù nôi choán, laøm sao ñöôïc? Neân traû lôøi thì traät. </w:t>
      </w:r>
    </w:p>
    <w:p>
      <w:pPr>
        <w:pStyle w:val="Normal"/>
        <w:ind w:firstLine="720"/>
        <w:jc w:val="both"/>
        <w:rPr/>
      </w:pPr>
      <w:r>
        <w:rPr/>
        <w:t xml:space="preserve">Vì vaäy, neân nhöõng Thieàn sö hay gaøi baãy ngöôøi hoûi. Ví duï: Baây giôø toâi hoûi: Gioù ôû choã naøo? Quí vò laøm ôn chæ cho toâi coi, ôû choã naøo? ÔÛ laù caây chaêng? Maø laù caây, phaûi gioù hay khoâng? Duø chæ ôû ñaâu, cuõng chæ laø phaùt hieän moät töôùng traïng nhoû, chôù khoâng phaûi toaøn theå cuûa gioù. Neáu chuùng ta chæ thì khoâng bao giôø truùng heát. Vì chæ choã naøy thì choã kia laø caùi gì? </w:t>
      </w:r>
    </w:p>
    <w:p>
      <w:pPr>
        <w:pStyle w:val="Normal"/>
        <w:ind w:firstLine="720"/>
        <w:jc w:val="both"/>
        <w:rPr/>
      </w:pPr>
      <w:r>
        <w:rPr/>
        <w:t>Do ñoù, caùi khoâng coù töôùng maïo, khoâng bò khu bieät, maø chuùng ta ñaët thaønh töôùng maïo khu bieät, ñoù laø sai laàm! Nhöng coù nhöõng caâu hoûi thieân haï thöôøng hoûi chuùng ta:</w:t>
      </w:r>
    </w:p>
    <w:p>
      <w:pPr>
        <w:pStyle w:val="Normal"/>
        <w:ind w:firstLine="720"/>
        <w:jc w:val="both"/>
        <w:rPr/>
      </w:pPr>
      <w:r>
        <w:rPr/>
        <w:t xml:space="preserve">(Thaày tu caàn phaûi ngoä taâm. Vaäy taâm ôû choã naøo? Caâu ñoù nhieàu ngöôøi thöôøng hay hoûi laém. Nhöng neáu coù chæ ra, thì chæ caùi gì? Chöù khoâng phaûi chæ taâm. </w:t>
      </w:r>
    </w:p>
    <w:p>
      <w:pPr>
        <w:pStyle w:val="Normal"/>
        <w:ind w:firstLine="720"/>
        <w:jc w:val="both"/>
        <w:rPr/>
      </w:pPr>
      <w:r>
        <w:rPr/>
        <w:t>Chính Ngaøi A Nan vaãn coøn maéc keït, ôû 7 choã hoûi taâm. Ñöùc Phaät hoûi taâm ôû ñaâu? Roài Ngaøi A Nan traû lôøi, traû lôøi moät hoài traät heát. Theá neân, neáu hieåu ñöôïc caùi taâm theå roãng rang khoâng bôø meù thì luùc ñoù chuùng ta khoâng coøn maéc keït trong nhöõng caâu hoûi nhö: Noù ôû choã naøo? Noù ra sao? Töôùng maïo noù theá naøo? v.v...</w:t>
      </w:r>
    </w:p>
    <w:p>
      <w:pPr>
        <w:pStyle w:val="Normal"/>
        <w:ind w:firstLine="720"/>
        <w:jc w:val="both"/>
        <w:rPr/>
      </w:pPr>
      <w:r>
        <w:rPr/>
        <w:t>Ñaët nhöõng caâu hoûi ñoù, thì bieát ngay ngöôøi hoûi hoï khoâng hieåu, maø neáu mình ñaùp, thì mình ra sao? Cuõng khoâng hieåu luoân. Thaønh ra ngöôøi muø hoûi, roài ngöôøi muø ñaùp, caû hai ñeàu khoâng thaáy gì heát. Vaäy neân ngöôøi thaät thaáy, ñoái vôùi nhöõng caâu hoûi ñoù, khoâng ñaùp. Ñaùp töùc khoâng thaáy. Nhö vaäy, baây giôø hoûi: Caùi gheá ôû choã naøo? Ngöôøi ñoù ôû choã naøo? v.v... thì ñöôïc. Coøn hoûi taâm ôû choã naøo thì traät. Neáu coù ôû choã naøo chaêng nöõa thì ñoù laø voïng töôûng, noù duyeân theo caùi naøy, caùi kia thoâi.</w:t>
      </w:r>
    </w:p>
    <w:p>
      <w:pPr>
        <w:pStyle w:val="Normal"/>
        <w:ind w:firstLine="720"/>
        <w:jc w:val="both"/>
        <w:rPr/>
      </w:pPr>
      <w:r>
        <w:rPr/>
        <w:t>Ñaây toâi nhaéc laïi caâu chuyeän Ngaøi Quoác Sö Hueä Trung ñôøi Ñöôøng. Coù moät vò Taêng AÁn Ñoä sang, töï xöng chöùng ñöôïc luïc thoâng. Vua môøi vaøo, ñeå Hueä Trung thí nghieäm. Ngaøi Hueä Trung hoûi:</w:t>
      </w:r>
    </w:p>
    <w:p>
      <w:pPr>
        <w:pStyle w:val="Normal"/>
        <w:ind w:firstLine="720"/>
        <w:jc w:val="both"/>
        <w:rPr/>
      </w:pPr>
      <w:r>
        <w:rPr/>
        <w:t>- Nghe Ông ch</w:t>
      </w:r>
      <w:r>
        <w:rPr>
          <w:rFonts w:cs="Times New Roman"/>
        </w:rPr>
        <w:t>ứ</w:t>
      </w:r>
      <w:r>
        <w:rPr/>
        <w:t>ng l</w:t>
      </w:r>
      <w:r>
        <w:rPr>
          <w:rFonts w:cs="Times New Roman"/>
        </w:rPr>
        <w:t>ụ</w:t>
      </w:r>
      <w:r>
        <w:rPr/>
        <w:t xml:space="preserve">c thông, </w:t>
      </w:r>
      <w:r>
        <w:rPr>
          <w:rFonts w:cs="Times New Roman" w:ascii="Times New Roman" w:hAnsi="Times New Roman"/>
        </w:rPr>
        <w:t>đư</w:t>
      </w:r>
      <w:r>
        <w:rPr>
          <w:rFonts w:cs="Times New Roman"/>
        </w:rPr>
        <w:t>ợ</w:t>
      </w:r>
      <w:r>
        <w:rPr/>
        <w:t>c tha tâm thông. V</w:t>
      </w:r>
      <w:r>
        <w:rPr>
          <w:rFonts w:cs="Times New Roman"/>
        </w:rPr>
        <w:t>ậ</w:t>
      </w:r>
      <w:r>
        <w:rPr/>
        <w:t xml:space="preserve">y Ông tìm xem tâm ta </w:t>
      </w:r>
      <w:r>
        <w:rPr>
          <w:rFonts w:cs="Times New Roman"/>
        </w:rPr>
        <w:t>ở</w:t>
      </w:r>
      <w:r>
        <w:rPr/>
        <w:t xml:space="preserve"> ch</w:t>
      </w:r>
      <w:r>
        <w:rPr>
          <w:rFonts w:cs="Times New Roman"/>
        </w:rPr>
        <w:t>ỗ</w:t>
      </w:r>
      <w:r>
        <w:rPr/>
        <w:t xml:space="preserve"> nào? </w:t>
      </w:r>
    </w:p>
    <w:p>
      <w:pPr>
        <w:pStyle w:val="Normal"/>
        <w:ind w:firstLine="720"/>
        <w:jc w:val="both"/>
        <w:rPr/>
      </w:pPr>
      <w:r>
        <w:rPr/>
        <w:t>Ñaïi Nhæ Tam Taïng thöa:</w:t>
      </w:r>
    </w:p>
    <w:p>
      <w:pPr>
        <w:pStyle w:val="Normal"/>
        <w:ind w:firstLine="720"/>
        <w:jc w:val="both"/>
        <w:rPr/>
      </w:pPr>
      <w:r>
        <w:rPr/>
        <w:t>- Ngaøi laø vò quoác sö caû nöôùc maø laïi ñöùng treân caàu Thieân Taân xem khæ giôûn?</w:t>
      </w:r>
    </w:p>
    <w:p>
      <w:pPr>
        <w:pStyle w:val="Normal"/>
        <w:ind w:firstLine="720"/>
        <w:jc w:val="both"/>
        <w:rPr/>
      </w:pPr>
      <w:r>
        <w:rPr/>
        <w:t>Ngaøi laëng thinh giaây laâu hoûi tieáp:</w:t>
      </w:r>
    </w:p>
    <w:p>
      <w:pPr>
        <w:pStyle w:val="Normal"/>
        <w:ind w:firstLine="720"/>
        <w:jc w:val="both"/>
        <w:rPr/>
      </w:pPr>
      <w:r>
        <w:rPr/>
        <w:t>- Ng</w:t>
      </w:r>
      <w:r>
        <w:rPr>
          <w:rFonts w:cs="Times New Roman" w:ascii="Times New Roman" w:hAnsi="Times New Roman"/>
        </w:rPr>
        <w:t>ươ</w:t>
      </w:r>
      <w:r>
        <w:rPr/>
        <w:t xml:space="preserve">i xem ta </w:t>
      </w:r>
      <w:r>
        <w:rPr>
          <w:rFonts w:cs="Times New Roman" w:ascii="Times New Roman" w:hAnsi="Times New Roman"/>
        </w:rPr>
        <w:t>đ</w:t>
      </w:r>
      <w:r>
        <w:rPr/>
        <w:t xml:space="preserve">ang </w:t>
      </w:r>
      <w:r>
        <w:rPr>
          <w:rFonts w:cs="Times New Roman"/>
        </w:rPr>
        <w:t>ở</w:t>
      </w:r>
      <w:r>
        <w:rPr/>
        <w:t xml:space="preserve"> </w:t>
      </w:r>
      <w:r>
        <w:rPr>
          <w:rFonts w:cs="Times New Roman" w:ascii="Times New Roman" w:hAnsi="Times New Roman"/>
        </w:rPr>
        <w:t>đ</w:t>
      </w:r>
      <w:r>
        <w:rPr/>
        <w:t>âu?</w:t>
      </w:r>
    </w:p>
    <w:p>
      <w:pPr>
        <w:pStyle w:val="Normal"/>
        <w:ind w:firstLine="720"/>
        <w:jc w:val="both"/>
        <w:rPr/>
      </w:pPr>
      <w:r>
        <w:rPr/>
        <w:t>Ñaïi Nhæ Tam Taïng noùi:</w:t>
      </w:r>
    </w:p>
    <w:p>
      <w:pPr>
        <w:pStyle w:val="Normal"/>
        <w:ind w:firstLine="720"/>
        <w:jc w:val="both"/>
        <w:rPr/>
      </w:pPr>
      <w:r>
        <w:rPr/>
        <w:t>-Ngaøi laø vò quoác sö caû nöôùc maø laïi ôû beán taøu xem ñoø ñua?</w:t>
      </w:r>
    </w:p>
    <w:p>
      <w:pPr>
        <w:pStyle w:val="Normal"/>
        <w:ind w:firstLine="720"/>
        <w:jc w:val="both"/>
        <w:rPr/>
      </w:pPr>
      <w:r>
        <w:rPr/>
        <w:t>Ngaøi laëng thinh giaây laâu hoûi tieáp:</w:t>
      </w:r>
    </w:p>
    <w:p>
      <w:pPr>
        <w:pStyle w:val="Normal"/>
        <w:ind w:firstLine="720"/>
        <w:jc w:val="both"/>
        <w:rPr/>
      </w:pPr>
      <w:r>
        <w:rPr/>
        <w:t>- Ng</w:t>
      </w:r>
      <w:r>
        <w:rPr>
          <w:rFonts w:cs="Times New Roman" w:ascii="Times New Roman" w:hAnsi="Times New Roman"/>
        </w:rPr>
        <w:t>ươ</w:t>
      </w:r>
      <w:r>
        <w:rPr/>
        <w:t xml:space="preserve">i xem ta </w:t>
      </w:r>
      <w:r>
        <w:rPr>
          <w:rFonts w:cs="Times New Roman" w:ascii="Times New Roman" w:hAnsi="Times New Roman"/>
        </w:rPr>
        <w:t>đ</w:t>
      </w:r>
      <w:r>
        <w:rPr/>
        <w:t xml:space="preserve">ang </w:t>
      </w:r>
      <w:r>
        <w:rPr>
          <w:rFonts w:cs="Times New Roman"/>
        </w:rPr>
        <w:t>ở</w:t>
      </w:r>
      <w:r>
        <w:rPr/>
        <w:t xml:space="preserve"> </w:t>
      </w:r>
      <w:r>
        <w:rPr>
          <w:rFonts w:cs="Times New Roman" w:ascii="Times New Roman" w:hAnsi="Times New Roman"/>
        </w:rPr>
        <w:t>đ</w:t>
      </w:r>
      <w:r>
        <w:rPr/>
        <w:t>âu?</w:t>
      </w:r>
    </w:p>
    <w:p>
      <w:pPr>
        <w:pStyle w:val="Normal"/>
        <w:ind w:firstLine="720"/>
        <w:jc w:val="both"/>
        <w:rPr/>
      </w:pPr>
      <w:r>
        <w:rPr/>
        <w:t xml:space="preserve">Ñaïi Nhæ Tam Taïng laëng caâm giaây laâu. </w:t>
      </w:r>
    </w:p>
    <w:p>
      <w:pPr>
        <w:pStyle w:val="Normal"/>
        <w:ind w:firstLine="720"/>
        <w:jc w:val="both"/>
        <w:rPr/>
      </w:pPr>
      <w:r>
        <w:rPr/>
        <w:t xml:space="preserve">Ngaøi noùi: </w:t>
      </w:r>
    </w:p>
    <w:p>
      <w:pPr>
        <w:pStyle w:val="Normal"/>
        <w:ind w:firstLine="720"/>
        <w:jc w:val="both"/>
        <w:rPr/>
      </w:pPr>
      <w:r>
        <w:rPr/>
        <w:t xml:space="preserve">-Tha taâm thoâng cuûa ngöôi ôû ñaâu? </w:t>
      </w:r>
    </w:p>
    <w:p>
      <w:pPr>
        <w:pStyle w:val="Normal"/>
        <w:ind w:firstLine="720"/>
        <w:jc w:val="both"/>
        <w:rPr/>
      </w:pPr>
      <w:r>
        <w:rPr/>
        <w:t xml:space="preserve">Ñaïi Nhæ Tam Taïng im laëng. Khoâng ñoái ñaùp ñöôïc, bò Ngaøi Quoác Sö Hueä Trung naït: </w:t>
      </w:r>
    </w:p>
    <w:p>
      <w:pPr>
        <w:pStyle w:val="Normal"/>
        <w:ind w:firstLine="720"/>
        <w:jc w:val="both"/>
        <w:rPr/>
      </w:pPr>
      <w:r>
        <w:rPr/>
        <w:t>- Daõ hoà tinh! Roài OÂng laëng leõ ruùt lui.</w:t>
      </w:r>
    </w:p>
    <w:p>
      <w:pPr>
        <w:pStyle w:val="Normal"/>
        <w:ind w:firstLine="720"/>
        <w:jc w:val="both"/>
        <w:rPr/>
      </w:pPr>
      <w:r>
        <w:rPr/>
        <w:t xml:space="preserve">Vaäy hai laàn ñaàu, OÂng noùi truùng taâm Ngaøi Hueä Trung, laàn choùt laïi khoâng bieát? Daãn caâu chuyeän naøy ñeå quí vò bieát, khi chuùng ta coøn voïng töôûng, ngöôøi coù tha taâm thoâng seõ nhìn thaáy taâm mình </w:t>
      </w:r>
    </w:p>
    <w:p>
      <w:pPr>
        <w:pStyle w:val="Normal"/>
        <w:ind w:firstLine="720"/>
        <w:jc w:val="both"/>
        <w:rPr/>
      </w:pPr>
      <w:r>
        <w:rPr/>
        <w:t xml:space="preserve">Ví duï: Toâi ñang ngoài ñaây, toâi töôûng toâi ñang ñöùng ngoaøi bieån xem ngöôøi ta taém bieån, ngöôøi coù tha taâm thoâng lieàn thaáy ñöôïc caùi taâm toâi ôû ngoaøi bieån. </w:t>
      </w:r>
    </w:p>
    <w:p>
      <w:pPr>
        <w:pStyle w:val="Normal"/>
        <w:ind w:firstLine="720"/>
        <w:jc w:val="both"/>
        <w:rPr/>
      </w:pPr>
      <w:r>
        <w:rPr/>
        <w:t>Nhöng baây giôø, neáu toâi ngoài ôû ñaây maø taâm toâi khoâng ñoäng, khoâng daáy nieäm, thì ñaâu coù ai bieát ñaâu maø thaáy. Ñoù laø caùi taâm theå, roãng rang khoâng töôùng maïo, vì noù khoâng coù choã nôi. Hieåu ñöôïc nhö vaäy chuùng ta môùi hieåu caâu ñaàu naøy: Khoâng neân ôû nôi choã roãng khoâng, khoâng bôø meù (roãng khoâng, khoâng bôø meù chæ cho taâm theå cuûa chuùng ta) maø laäp phaàn haïn, töùc laø trong caùi taâm theå ñoù maø laäp: Coù phaàn, coù haïn, coù choã nôi, coù hình töôùng ñeàu laø traät heát.</w:t>
      </w:r>
    </w:p>
    <w:p>
      <w:pPr>
        <w:pStyle w:val="Normal"/>
        <w:ind w:firstLine="720"/>
        <w:jc w:val="both"/>
        <w:rPr/>
      </w:pPr>
      <w:r>
        <w:rPr/>
        <w:t>Neáu laäp phaàn haïn, töùc caùi roãng khoâng, khoâng bôø meù beøn bò rôi keït. Neáu chuùng ta laäp phaàn haïn, thì caùi taâm theå ñaõ bò rôi, bò keït roài; nghóa laø khoâng coøn ñuùng caùi taâm theå roãng rang nöõa.</w:t>
      </w:r>
    </w:p>
    <w:p>
      <w:pPr>
        <w:pStyle w:val="Normal"/>
        <w:ind w:firstLine="720"/>
        <w:jc w:val="both"/>
        <w:rPr/>
      </w:pPr>
      <w:r>
        <w:rPr/>
        <w:t>“</w:t>
      </w:r>
      <w:r>
        <w:rPr/>
        <w:t xml:space="preserve">Vì theá, neân ngöôøi hieåu khoâng, chaúng coù töôûng khoâng.” Caâu naøy Ngaøi keát luaän laïi. Bôûi leõ ñoù cho neân ngöôøi hieåu khoâng (hieåu ñöôïc caùi taâm theå roãng khoâng cuûa mình) thì khoâng coù töôûng khoâng. Choã naøy ña soá ngöôøi hoïc ñaïo thöôøng bò hieåu laàm, roài trôû laïi mæa mai ngöôøi tu thieàn. Hoï cöù noùi: “Tu thieàn noùi: Caùi gì cuõng khoâng.” Cho neân, chính khi toâi ñaët caùi hieäu “Chôn Khoâng” cuûa tu vieän roài giaûng Baùt Nhaõ, coù laém vò noùi: </w:t>
      </w:r>
    </w:p>
    <w:p>
      <w:pPr>
        <w:pStyle w:val="Normal"/>
        <w:ind w:firstLine="720"/>
        <w:jc w:val="both"/>
        <w:rPr/>
      </w:pPr>
      <w:r>
        <w:rPr/>
        <w:t xml:space="preserve">Toâi noùi caùi gì cuõng khoâng. Nhöng thaät söï ngöôøi hieåu khoâng maø chaúng coù töôûng khoâng. </w:t>
      </w:r>
    </w:p>
    <w:p>
      <w:pPr>
        <w:pStyle w:val="Normal"/>
        <w:ind w:firstLine="720"/>
        <w:jc w:val="both"/>
        <w:rPr/>
      </w:pPr>
      <w:r>
        <w:rPr/>
        <w:t xml:space="preserve">Ví duï: Quí vò bieát gioù khoâng coù töôùng maïo, nhöng noù truøm khaép, bieát chaéc nhö vaäy. Nhöng thöû hoûi: Hieän giôø tröôùc maét quí vò coù gioù hay khoâng? Coù hay khoâng coù? Vaø töôùng maïo gioù ra sao? Quí vò noùi thöû xem? Gioù noù gioáng nhö caây tuøng khoâng? </w:t>
      </w:r>
    </w:p>
    <w:p>
      <w:pPr>
        <w:pStyle w:val="Normal"/>
        <w:ind w:firstLine="720"/>
        <w:jc w:val="both"/>
        <w:rPr/>
      </w:pPr>
      <w:r>
        <w:rPr/>
        <w:t xml:space="preserve">Dó nhieân khoâng gioáng. Vaäy gioù noù gioáng nhö caây söù, caùi nhaø, quaû nuùi khoâng? </w:t>
      </w:r>
    </w:p>
    <w:p>
      <w:pPr>
        <w:pStyle w:val="Normal"/>
        <w:ind w:firstLine="720"/>
        <w:jc w:val="both"/>
        <w:rPr/>
      </w:pPr>
      <w:r>
        <w:rPr/>
        <w:t xml:space="preserve">Taát caû caâu hoûi, mình traû lôøi ñeàu khoâng. Vaäy hoï keát luaän: “Nhö theá laø khoâng coù gioù.” Noùi voán khoâng coù gioù quí vò chòu khoâng? </w:t>
      </w:r>
    </w:p>
    <w:p>
      <w:pPr>
        <w:pStyle w:val="Normal"/>
        <w:ind w:firstLine="720"/>
        <w:jc w:val="both"/>
        <w:rPr/>
      </w:pPr>
      <w:r>
        <w:rPr/>
        <w:t xml:space="preserve">Thöïc teá gioù ôû tröôùc maét chuùng ta, bao truøm chuùng ta. Cuõng nhö khoâng khí ñang bao truøm chuùng ta, vaø chuùng ta ñang soáng trong khoâng khí. Nhö con caù ñang soáng trong nöôùc, thì laøm sao noù bieát nöôùc ôû choã naøo? Choã naøo laïi khoâng coù nöôùc. </w:t>
      </w:r>
    </w:p>
    <w:p>
      <w:pPr>
        <w:pStyle w:val="Normal"/>
        <w:ind w:firstLine="720"/>
        <w:jc w:val="both"/>
        <w:rPr/>
      </w:pPr>
      <w:r>
        <w:rPr/>
        <w:t xml:space="preserve">Cuõng vaäy, gioù bao truøm heát, nôi naøo cuõng coù gioù nhöng maø chæ khoâng ñöôïc, ñaët phaàn haïn khoâng ñöôïc. Hoûi gioù bao lôùn? Quí vò thöû noùi bao lôùn? Baèng quaû nuùi chaêng? Cuõng khoâng ñöôïc. Baèng caùi gì cuõng khoâng ñöôïc. Nghóa laø khoâng theå ñaët noù coù haïn löôïng. </w:t>
      </w:r>
    </w:p>
    <w:p>
      <w:pPr>
        <w:pStyle w:val="Normal"/>
        <w:ind w:firstLine="720"/>
        <w:jc w:val="both"/>
        <w:rPr/>
      </w:pPr>
      <w:r>
        <w:rPr/>
        <w:t>Nhöng khoâng vì vaäy maø noùi khoâng coù gioù. Cuõng nhö ngöôøi chöa nhaän ra ñöôïc caùi theå troøn khaép cuûa gioù, thì khi hoûi töôùng maïo gioù ra sao, mình noùi khoâng gioáng caùi gì heát, roài hoï noùi mình noùi khoâng.  </w:t>
      </w:r>
    </w:p>
    <w:p>
      <w:pPr>
        <w:pStyle w:val="Normal"/>
        <w:ind w:firstLine="720"/>
        <w:jc w:val="both"/>
        <w:rPr/>
      </w:pPr>
      <w:r>
        <w:rPr/>
        <w:t xml:space="preserve">Khoâng nhö vaäy laø khoâng coù gioù. Vaäy hoï noùi ñuùng hay sai? Cuõng vaäy, taâm theå noù truøm khaép maø ta khoâng thaáy ñöôïc töôùng maïo, bôûi töôùng maïo noù laø töôùng maïo mình, mình chæ nhaän ñöôïc caùi dieäu duïng cuûa noù maø bieát noù. Töôùng noù laø gì? Laø khoâng töôùng. </w:t>
      </w:r>
    </w:p>
    <w:p>
      <w:pPr>
        <w:pStyle w:val="Normal"/>
        <w:ind w:firstLine="720"/>
        <w:jc w:val="both"/>
        <w:rPr/>
      </w:pPr>
      <w:r>
        <w:rPr/>
        <w:t xml:space="preserve">Chôù khoâng theå thaáy ñöôïc. Vì thaáy ñöôïc noù, laø coù moät söï kieän, moät hình thöùc, moät töôùng maïo roài.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2</w:t>
      </w:r>
    </w:p>
    <w:p>
      <w:pPr>
        <w:pStyle w:val="Normal"/>
        <w:ind w:firstLine="720"/>
        <w:jc w:val="both"/>
        <w:rPr/>
      </w:pPr>
      <w:r>
        <w:rPr/>
        <w:t xml:space="preserve">Baây giôø trôû laïi caùi ví duï toâi noùi hoài naõy. Con maét khoâng theå thaáy, caùi thaáy cuûa chính (mình) con maét toâi. Nhöng maø toâi coù theå bieát, toâi coù caùi thaáy hay khoâng? Bieát ñöôïc khoâng? </w:t>
      </w:r>
    </w:p>
    <w:p>
      <w:pPr>
        <w:pStyle w:val="Normal"/>
        <w:ind w:firstLine="720"/>
        <w:jc w:val="both"/>
        <w:rPr/>
      </w:pPr>
      <w:r>
        <w:rPr/>
        <w:t xml:space="preserve">Neáu toâi thaáy ñöôïc quí vò, thaáy ñöôïc taát caû ñoà vaät chung quanh, töùc toâi bieát ngay nôi toâi. Töï thaàm nhaän toâi coù con maét saùng. Traùi laïi, neáu toâi ngoài ñaây maø toâi khoâng thaáy taát caû, töùc toâi khoâng coù con maét saùng. </w:t>
      </w:r>
    </w:p>
    <w:p>
      <w:pPr>
        <w:pStyle w:val="Normal"/>
        <w:ind w:firstLine="720"/>
        <w:jc w:val="both"/>
        <w:rPr/>
      </w:pPr>
      <w:r>
        <w:rPr/>
        <w:t>Nhö vaäy, khi thaáy ñöôïc taát caû söï vaät lieàn nhaän ra mình coù con maét saùng, chôù khoâng phaûi thaáy ñöôïc con maét saùng cuûa chính mình. Cuõng nhö vaäy, khi chuùng ta coù nhöõng caùi dieäu duïng cuûa taâm, bieát ñöôïc ngöôøi, bieát ñöôïc caûnh, nghe ñöôïc tieáng. v.v...</w:t>
      </w:r>
    </w:p>
    <w:p>
      <w:pPr>
        <w:pStyle w:val="Normal"/>
        <w:ind w:firstLine="720"/>
        <w:jc w:val="both"/>
        <w:rPr/>
      </w:pPr>
      <w:r>
        <w:rPr/>
        <w:t>Taát caû caùi dieäu cuûa noù phaùt ra. Chuùng ta nhaän bieát ngay nôi mình coù caùi taâm theå, caùi taâm theå aáy roãng rang, chôù khoâng phaûi thaáy ñöôïc taâm theå. Vì vaäy ôû döôùi môùi noùi laø “Thaàm Kheá Hoäi” töùc laø thaàm kheá maø thoâi chöù khoâng coù chæ baûo ra ñöôïc.</w:t>
      </w:r>
    </w:p>
    <w:p>
      <w:pPr>
        <w:pStyle w:val="Normal"/>
        <w:ind w:firstLine="720"/>
        <w:jc w:val="both"/>
        <w:rPr/>
      </w:pPr>
      <w:r>
        <w:rPr/>
        <w:t>Cho neân hieåu ñöôïc caùi ñoù roài thì bieát ñöôïc mình coù taâm theå. Taâm theå ñoù noù khoâng coù töôùng maïo. Bôûi khoâng coù töôùng maïo neân noùi: Caùi gì laø taâm theå, thì khoâng theå chæ ñöôïc. Tuy nhieân, khoâng chæ ñöôïc maø chaúng phaûi khoâng coù taâm theå. Chôù baûo, vì chæ khoâng ñöôïc neân noùi khoâng coù taâm. Noùi nhö vaäy coù ñuùng khoâng?</w:t>
      </w:r>
    </w:p>
    <w:p>
      <w:pPr>
        <w:pStyle w:val="Normal"/>
        <w:ind w:firstLine="720"/>
        <w:jc w:val="both"/>
        <w:rPr/>
      </w:pPr>
      <w:r>
        <w:rPr/>
        <w:t>Cuõng nhö, vì chæ gioù khoâng ñöôïc, neân noùi: khoâng coù gioù, ñöôïc khoâng? Nhö vaäy ñeå bieát raèng, khoâng vì chæ choã nôi cuûa gioù khoâng ñöôïc, maø noùi khoâng coù gioù. Khoâng vì chæ töôùng traïng taâm khoâng ñöôïc, maø noùi khoâng coù taâm. Vaäy ngöôøi bieát roõ taâm theå noù roãng rang khoâng coù töôùng maïo. Cuõng nhö bieát gioù noù truøm khaép maø khoâng coù töôùng maïo, thì ngöôøi ñoù khoâng bao giôø noùi: khoâng. Cho neân noùi “chaúng coù töôûng khoâng”. Thöïc teá laø tröôùc maét maø ngöôøi ta khoâng thaáy.</w:t>
      </w:r>
    </w:p>
    <w:p>
      <w:pPr>
        <w:pStyle w:val="Normal"/>
        <w:ind w:firstLine="720"/>
        <w:jc w:val="both"/>
        <w:rPr/>
      </w:pPr>
      <w:r>
        <w:rPr/>
        <w:t>“</w:t>
      </w:r>
      <w:r>
        <w:rPr/>
        <w:t>Neáu duøng ngoân ngöõ dieãn taû Taâm, cuõng chaúng ñöôïc taâm. Vì ngoân ngöõ voán laø taâm, neân dieãn taû noù vaãn khoâng ñöôïc. Khoâng ngoân ngöõ cuõng voán laø Taâm. Khoâng dieãn taû noù vaãn khoâng ñöôïc.”   </w:t>
      </w:r>
    </w:p>
    <w:p>
      <w:pPr>
        <w:pStyle w:val="Normal"/>
        <w:ind w:firstLine="720"/>
        <w:jc w:val="both"/>
        <w:rPr/>
      </w:pPr>
      <w:r>
        <w:rPr/>
        <w:t xml:space="preserve">Choã naøy khoù hieåu laøm sao? Noùi raèng: “Duøng ngoân ngöõ dieãn taû taâm troïn chaúng ñöôïc.” Taïi sao vaäy? </w:t>
      </w:r>
    </w:p>
    <w:p>
      <w:pPr>
        <w:pStyle w:val="Normal"/>
        <w:ind w:firstLine="720"/>
        <w:jc w:val="both"/>
        <w:rPr/>
      </w:pPr>
      <w:r>
        <w:rPr/>
        <w:t>Baây giôø, quí vò nghó neáu duøng taát caû ngoân ngöõ, chuùng ta seõ dieãn taû Taâm baèng caùch naøo? Khi dieãn taû,  chuùng ta luoân luoân dieãn taû noù theo caùi thaáy ñoái ñaõi. Chaúng haïn hoûi:</w:t>
      </w:r>
    </w:p>
    <w:p>
      <w:pPr>
        <w:pStyle w:val="Normal"/>
        <w:ind w:firstLine="720"/>
        <w:jc w:val="both"/>
        <w:rPr/>
      </w:pPr>
      <w:r>
        <w:rPr/>
        <w:t>- Taâm noù laøm sao?</w:t>
      </w:r>
    </w:p>
    <w:p>
      <w:pPr>
        <w:pStyle w:val="Normal"/>
        <w:ind w:firstLine="720"/>
        <w:jc w:val="both"/>
        <w:rPr>
          <w:rFonts w:ascii="Times New Roman" w:hAnsi="Times New Roman" w:cs="Times New Roman"/>
        </w:rPr>
      </w:pPr>
      <w:r>
        <w:rPr/>
        <w:t>- Taâm noù lôùn laém, nhö theá naøy, nhö theá kia, nhö quaû nuùi</w:t>
      </w:r>
      <w:r>
        <w:rPr>
          <w:rFonts w:cs="Times New Roman" w:ascii="Times New Roman" w:hAnsi="Times New Roman"/>
        </w:rPr>
        <w:t xml:space="preserve"> </w:t>
      </w:r>
      <w:r>
        <w:rPr/>
        <w:t>hay lôùn nhö caùi naøy, nhö caùi kia. v.v...?</w:t>
      </w:r>
    </w:p>
    <w:p>
      <w:pPr>
        <w:pStyle w:val="Normal"/>
        <w:ind w:firstLine="720"/>
        <w:jc w:val="both"/>
        <w:rPr/>
      </w:pPr>
      <w:r>
        <w:rPr/>
        <w:t xml:space="preserve">Taát caû chuùng ta thaáy caùi lôùn ñoù, ñeàu coù töôùng maïo, Taâm Theå thì khoâng töôùng maïo. Vaäy khi chuùng ta duøng ngoân ngöõ ñeå dieãn taû, caøng dieãn taû laïi caøng khoâng truùng. Cho neân noùi: “Duøng ngoân ngöõ dieãn taû cuõng khoâng ñöôïc, maø chaúng duøng ngoân ngöõ dieãn taû Taâm, cuõng chaúng ñöôïc Taâm.” Neáu laøm thinh hoaøi cuõng khoâng ñöôïc. vaäy caû hai, duø nín, duø noùi chöa phaûi laø ñöôïc Taâm Theå. Ñöøng nghó, noùi laø thaáy taâm, nín laø khoâng thaáy taâm, hay nín laø thaáy taâm, noùi laø khoâng thaáy taâm. Vì taâm truøm caû nín vaø noùi. Cho neân noùi: ”Vì ngoân ngöõ voán laø taâm.” Neáu khoâng laø taâm thì laøm sao phaùt ra ngoân ngöõ? Neân khoâng dieãn taû ñöôïc,  chaúng leõ noù laïi dieãn taû noù. Khoâng ngoân ngöõ cuõng voán laø taâm “Taâm voán töï laëng”. Khoâng dieãn taû noù cuõng chaúng ñöôïc. Im laëng ñaâu theå dieãn taû ñöôïc im laëng? </w:t>
      </w:r>
    </w:p>
    <w:p>
      <w:pPr>
        <w:pStyle w:val="Normal"/>
        <w:ind w:firstLine="720"/>
        <w:jc w:val="both"/>
        <w:rPr/>
      </w:pPr>
      <w:r>
        <w:rPr/>
        <w:t xml:space="preserve">Vì duø nín duø noùi gì cuõng laø Taâm heát, khoâng lyù do gì taâm maø dieãn taû taâm ñöôïc. Duï nhö ngoùn tay toâi laø caùi hay chæ, maø noùi “chæ caùi ngoùn tay ñoù” cho toâi coi? </w:t>
      </w:r>
    </w:p>
    <w:p>
      <w:pPr>
        <w:pStyle w:val="Normal"/>
        <w:ind w:firstLine="720"/>
        <w:jc w:val="both"/>
        <w:rPr/>
      </w:pPr>
      <w:r>
        <w:rPr/>
        <w:t xml:space="preserve">Neáu toâi chæ coù moät tay naøy, khoâng coù caùi tay thöù hai maø baûo chæ “caùi ngoùn tay chæ” ñoù thì toâi chæ ñöôïc noù hay khoâng? Tay toâi hay chæ ngöôøi naøy, chæ ngöôøi kia, maø baûo chæ ngay noù, thì toâi khoâng bieát laáy caùi gì maø chæ noù. Vì noù laø caùi chæ roài, cho neân noù chæ coù quyeàn chæ caùi naøy, caùi noï, nhöng chæ laïi noù, thì khoâng laøm sao chæ noù ñöôïc heát. Neáu coù caùi chæ noù, thì noù khoâng phaûi laø ngoùn tay chæ, maø laø caùi khaùc noù. </w:t>
      </w:r>
    </w:p>
    <w:p>
      <w:pPr>
        <w:pStyle w:val="Normal"/>
        <w:ind w:firstLine="720"/>
        <w:jc w:val="both"/>
        <w:rPr/>
      </w:pPr>
      <w:r>
        <w:rPr/>
        <w:t xml:space="preserve">Theá neân choã naøy raát khoù noùi. Vì taâm laø phaùt ra ngoân ngöõ, dieãn taû; im laëng hay noùi naêng gì cuõng goác töø taâm maø ra. Baây giôø quí vò thaáy, nhö maët bieån, luùc coù soùng, khi khoâng soùng, cuõng vaãn laø bieån, phaûi vaäy khoâng? Coù soùng cuõng laø bieån, khoâng soùng cuõng laø bieån, chôù khoâng theå noùi: Coù soùng maø khoâng thaáy bieån, hoaëc laø khoâng soùng thì khoâng phaûi bieån. Soùng vaø khoâng soùng cuõng laø maët bieån. </w:t>
      </w:r>
    </w:p>
    <w:p>
      <w:pPr>
        <w:pStyle w:val="Normal"/>
        <w:ind w:firstLine="720"/>
        <w:jc w:val="both"/>
        <w:rPr/>
      </w:pPr>
      <w:r>
        <w:rPr/>
        <w:t xml:space="preserve">Theá neân, nhöõng caùi coù, khoâng. Khoâng theå dieãn taû ñöôïc bieån. Bieån laø bieån thoâi, noù truøm khaép heát. </w:t>
      </w:r>
    </w:p>
    <w:p>
      <w:pPr>
        <w:pStyle w:val="Normal"/>
        <w:ind w:firstLine="720"/>
        <w:jc w:val="both"/>
        <w:rPr/>
      </w:pPr>
      <w:r>
        <w:rPr/>
        <w:t>“</w:t>
      </w:r>
      <w:r>
        <w:rPr/>
        <w:t xml:space="preserve">Caùc thöù hoäi ñeán ñeàu khoâng kheá hoäi vôùi töï taâm”. Nghóa laø caùi naøo maø mình hoäi ñeán (hoäi ñeán töùc hieåu ñeán) ñeàu khoâng kheá hoäi vôùi Taâm. Ñaây laø choã thaät khoù! Taïi sao mình hieåu ñeán, khoâng phaûi laø taâm? </w:t>
      </w:r>
    </w:p>
    <w:p>
      <w:pPr>
        <w:pStyle w:val="Normal"/>
        <w:ind w:firstLine="720"/>
        <w:jc w:val="both"/>
        <w:rPr/>
      </w:pPr>
      <w:r>
        <w:rPr/>
        <w:t xml:space="preserve">Cuõng nhö tröôùc ñaõ noùi, caùi gì mình thaáy, ñeàu khoâng phaûi caùi thaáy cuûa mình. Vì khi thaáy, laø mình thaáy nhöõng caùi, ngoaøi caùi thaáy. Baây giôø quí vò coù theå thaáy ñöôïc taát caû trong chuøa naøy, nhöng quí vò coù theå thaáy ñöôïc caùi thaáy cuûa quí vò khoâng? Chính choã naøy trong Kinh Laêng Nghieâm, ñöùc Phaät ñaõ giaûi thích cho Ngaøi A Nan: “Caùi thaáy cuûa mình khoâng theå thaáy ñöôïc noù.” Vì thaáy ñöôïc noù thì noù thaønh ra moät vaät ôû beân ngoaøi roài, chôù noù ñaâu phaûi laø caùi thaáy cuûa mình. </w:t>
      </w:r>
    </w:p>
    <w:p>
      <w:pPr>
        <w:pStyle w:val="Normal"/>
        <w:ind w:firstLine="720"/>
        <w:jc w:val="both"/>
        <w:rPr/>
      </w:pPr>
      <w:r>
        <w:rPr/>
        <w:t>Cuõng nhö caùi hieåu. Neáu noùi: “Toâi hieåu taâm roài!” Thì caùi hieåu ñoù cuõng khoâng phaûi laø taâm. Bôûi vaäy coù moät Thieàn khaùch ñeán hoûi ñaïo vôùi moät Thieàn sö. Thieàn khaùch hoûi:</w:t>
      </w:r>
    </w:p>
    <w:p>
      <w:pPr>
        <w:pStyle w:val="Normal"/>
        <w:ind w:firstLine="720"/>
        <w:jc w:val="both"/>
        <w:rPr/>
      </w:pPr>
      <w:r>
        <w:rPr/>
        <w:t>- Theá naøo laø ñaïo?</w:t>
      </w:r>
    </w:p>
    <w:p>
      <w:pPr>
        <w:pStyle w:val="Normal"/>
        <w:ind w:firstLine="720"/>
        <w:jc w:val="both"/>
        <w:rPr/>
      </w:pPr>
      <w:r>
        <w:rPr/>
        <w:t>Vò Thieàn sö im laëng giaây laâu, roài hoûi:</w:t>
      </w:r>
    </w:p>
    <w:p>
      <w:pPr>
        <w:pStyle w:val="Normal"/>
        <w:ind w:firstLine="720"/>
        <w:jc w:val="both"/>
        <w:rPr/>
      </w:pPr>
      <w:r>
        <w:rPr/>
        <w:t>- Khoâng hoäi (hieåu) khoâng?</w:t>
      </w:r>
    </w:p>
    <w:p>
      <w:pPr>
        <w:pStyle w:val="Normal"/>
        <w:ind w:firstLine="720"/>
        <w:jc w:val="both"/>
        <w:rPr/>
      </w:pPr>
      <w:r>
        <w:rPr/>
        <w:t>- Daï khoâng hoäi.</w:t>
      </w:r>
    </w:p>
    <w:p>
      <w:pPr>
        <w:pStyle w:val="Normal"/>
        <w:ind w:firstLine="720"/>
        <w:jc w:val="both"/>
        <w:rPr/>
      </w:pPr>
      <w:r>
        <w:rPr/>
        <w:t>- Khoâng hoäi laø toát.</w:t>
      </w:r>
    </w:p>
    <w:p>
      <w:pPr>
        <w:pStyle w:val="Normal"/>
        <w:ind w:firstLine="720"/>
        <w:jc w:val="both"/>
        <w:rPr/>
      </w:pPr>
      <w:r>
        <w:rPr/>
        <w:t xml:space="preserve">Khoâng hieåu laø toát. Chính caùi khoâng hieåu, caùi ñoù môùi nhaän ñöôïc taâm. Neáu hieåu, laø hieåu caùi gì roài, chôù khoâng phaûi hieåu taâm. Quí vò thaáy ñöôïc caùi ñoù khoâng? </w:t>
      </w:r>
    </w:p>
    <w:p>
      <w:pPr>
        <w:pStyle w:val="Normal"/>
        <w:ind w:firstLine="720"/>
        <w:jc w:val="both"/>
        <w:rPr/>
      </w:pPr>
      <w:r>
        <w:rPr/>
        <w:t xml:space="preserve">Bôûi vì chuùng ta hieåu laø hieåu caùi gì? Noùi mình hieåu caùi naøy, mình hieåu caùi kia. v.v... Thì caùi bò mình hieåu: Caùi naøy, caùi kia laø caùi beân ngoaøi mình roài. Coøn caùi hay hieåu, môùi chính laø mình. Song caùi hay hieåu ñoù: Noù ñaõ hieåu caùi khaùc. Töùc nhieân caùi khaùc, khoâng phaûi laø noù. Neáu noùi hieåu Taâm thì Taâm thaønh ra caùi bò hieåu. Cuõng nhö toâi noùi: caùi thaáy maø thaáy ñöôïc, laø thaáy vaät khaùc, chôù khoâng phaûi thaáy ñöôïc, caùi thaáy. </w:t>
      </w:r>
    </w:p>
    <w:p>
      <w:pPr>
        <w:pStyle w:val="Normal"/>
        <w:ind w:firstLine="720"/>
        <w:jc w:val="both"/>
        <w:rPr/>
      </w:pPr>
      <w:r>
        <w:rPr/>
        <w:t xml:space="preserve">Quí vò thaáy coù deã hieåu hay khoâng? Choã naøy laø choã chæ taâm yeáu. Nghe ñeán noù ñau caùi loã tai. Bôûi vì laâu nay, ngöôøi ta quen chaïy theo hình töôùng, nhöng caùi taâm yeáu ñoù, noù khoâng coù hình töôùng vaø chính caùi ñoù, noù môùi thaät laø cuûa mình. Coøn nhöõng caùi laâu nay, toâi hieåu theá naøy, theá kia. v.v... Nhöõng caùi bò hieåu ñoù, khoâng phaûi laø cuûa mình. quí vò neân nhôù nhö vaäy. </w:t>
      </w:r>
    </w:p>
    <w:p>
      <w:pPr>
        <w:pStyle w:val="Normal"/>
        <w:ind w:firstLine="720"/>
        <w:jc w:val="both"/>
        <w:rPr/>
      </w:pPr>
      <w:r>
        <w:rPr/>
        <w:t xml:space="preserve">Cuõng nhö baây giôø quí vò ngoài, quí vò thaáy voïng töôûng, thaáy mình suy nghó caùi naøy, caùi kia... thì caùi suy nghó ñoù khoâng phaûi laø mình, noù chæ laø moät phaàn nhoû xíu cuûa duïng, chôù khoâng phaûi laø caùi thaät cuûa theå. </w:t>
      </w:r>
    </w:p>
    <w:p>
      <w:pPr>
        <w:pStyle w:val="Normal"/>
        <w:ind w:firstLine="720"/>
        <w:jc w:val="both"/>
        <w:rPr/>
      </w:pPr>
      <w:r>
        <w:rPr/>
        <w:t>Nhö vaäy ñeå thaáy, neáu chuùng ta cho raèng hieåu ñöôïc taâm mình, töùc chuùng ta khoâng hieåu gì heát. Vì taâm laø caùi khoâng theå hieåu. Khoâng theå hieåu maø hieåu, noùi nghe thaät laø maâu thuaån. Khoâng theå hieåu maø hieåu. Vì chöõ hieåu naøy, hieåu maø khoâng. Coù nghóa laø:</w:t>
      </w:r>
    </w:p>
    <w:p>
      <w:pPr>
        <w:pStyle w:val="Normal"/>
        <w:ind w:firstLine="720"/>
        <w:jc w:val="both"/>
        <w:rPr/>
      </w:pPr>
      <w:r>
        <w:rPr/>
        <w:t xml:space="preserve">Toâi khoâng theå thaáy ñöôïc caùi thaáy cuûa toâi. Nhöng maø toâi nhaän ñöôïc toâi coù caùi thaáy, vì toâi thaáy ñöôïc söï vaät. Cuõng vaäy, toâi khoâng theå hieåu ñöôïc caùi taâm cuûa toâi, nhöng toâi nhaän ñöôïc toâi coù caùi Taâm. Nhaän ñöôïc nhö vaäy goïi laø: “Thaàm Kheá”. Vì vaäy neân Ngaøi noùi: “Caùc thöù hoäi ñeán ñeàu khoâng kheá hoäi vôùi töï taâm. Thöôïng coå baûo: Thaàm kheá maø thoâi”. Töùc laø chæ taâm nhaän, chôù khoâng thaáy ñöôïc noù, khoâng hieåu ñöôïc noù (noù chæ taâm theå). Vì khoâng thaáy ñöôïc noù, chöõ noù ñaïi danh töø khoâng xaùc ñònh, khoâng chæ ñích teân ñöôïc. </w:t>
      </w:r>
    </w:p>
    <w:p>
      <w:pPr>
        <w:pStyle w:val="Normal"/>
        <w:ind w:firstLine="720"/>
        <w:jc w:val="both"/>
        <w:rPr/>
      </w:pPr>
      <w:r>
        <w:rPr/>
        <w:t>Sôû dó caùc Kinh ñaët teân cho noù cuõng laø göôïng noùi, göôïng ñaët, göôïng keâu vaäy thoâi.</w:t>
      </w:r>
    </w:p>
    <w:p>
      <w:pPr>
        <w:pStyle w:val="Normal"/>
        <w:ind w:firstLine="720"/>
        <w:jc w:val="both"/>
        <w:rPr/>
      </w:pPr>
      <w:r>
        <w:rPr/>
        <w:t>Ví duï: Kinh Laêng Nghieâm goïi laø Chôn Taâm, Kinh Phaùp Hoa goïi laø Tri Kieán Phaät, Kinh Hoa Nghieâm goïi laø Phaùp giôùi Taùnh, Duy thöùc goïi laø Nhö Lai Taøng, Thieàn Toâng goïi laø Baûn Lai Dieän Muïc...</w:t>
      </w:r>
    </w:p>
    <w:p>
      <w:pPr>
        <w:pStyle w:val="Normal"/>
        <w:ind w:firstLine="720"/>
        <w:jc w:val="both"/>
        <w:rPr/>
      </w:pPr>
      <w:r>
        <w:rPr/>
        <w:t>Cho neân ñoïc saùch Thieàn. Quí vò thöôøng nghe noùi: “Khoâng hieåu laø toát” hay laø “Cöù giöõ caùi khoâng hieåu ñoù”. Taïi sao khoâng hieåu maø giöõ? Taïi sao khoâng hieåu maø toát? Khi hieåu ñöôïc choã naøy quí vò môùi hieåu qua ñöôïc trong saùch Thieàn.</w:t>
      </w:r>
    </w:p>
    <w:p>
      <w:pPr>
        <w:pStyle w:val="Normal"/>
        <w:ind w:firstLine="720"/>
        <w:jc w:val="both"/>
        <w:rPr/>
      </w:pPr>
      <w:r>
        <w:rPr/>
        <w:t>“</w:t>
      </w:r>
      <w:r>
        <w:rPr/>
        <w:t>Neáu nhö nôi ñaây maø chöa ñaït ñaïo thì chæ khoâng voïng nieäm laø ñöôïc.”</w:t>
      </w:r>
    </w:p>
    <w:p>
      <w:pPr>
        <w:pStyle w:val="Normal"/>
        <w:ind w:firstLine="720"/>
        <w:jc w:val="both"/>
        <w:rPr/>
      </w:pPr>
      <w:r>
        <w:rPr/>
        <w:t>Giôø ñaây Ngaøi noùi moät caâu an uûi chuùng ta laø: Neáu ngay choã naøy maø mình khoâng nhaän ñöôïc. Nghóa laø khoâng nhaän ra ñöoïc caùi “Baûn Taâm roãng khoâng, khoâng bôø meù” thì vieäc ñaàu tieân coù theå laøm ñöôïc laø: “Chæ khoâng voïng nieäm laø toát”. Bôûi vì noùi ñeán choã ñoù, coát sao cho ngöôøi ta hieåu, nhöng neáu chöa hieåu ñöôïc, chöa nhaän ñöôïc, chæ caàn khoâng voïng nieäm laø toát, coù vieäc gì khaùc ñaâu? Ñoù laø giai ñoaïn ñaàu.</w:t>
      </w:r>
    </w:p>
    <w:p>
      <w:pPr>
        <w:pStyle w:val="Normal"/>
        <w:ind w:firstLine="720"/>
        <w:jc w:val="both"/>
        <w:rPr/>
      </w:pPr>
      <w:r>
        <w:rPr/>
        <w:t>“</w:t>
      </w:r>
      <w:r>
        <w:rPr/>
        <w:t>Neáu ngöôøi bieát laø voïng nieäm, taùc yù döøng noù laø vì (do) thaáy coù voïng nieäm. Ngöôøi bieát coù voïng nieäm, taùc yù lieàn quaùn saùt khieán thaáy chaùnh lyù cuõng (do) thaáy coù voïng nieäm. Bieát voïng nguyeân laø ñaïo môùi khoâng voïng. Cho neân ngöôøi ñaït ñaïo khoâng soû ñaéc. Chæ khoâng caàu gì khaùc, bieát khoâng meâ voïng, goïi laø thaáy ñaïo.</w:t>
      </w:r>
    </w:p>
    <w:p>
      <w:pPr>
        <w:pStyle w:val="Normal"/>
        <w:ind w:firstLine="720"/>
        <w:jc w:val="both"/>
        <w:rPr/>
      </w:pPr>
      <w:r>
        <w:rPr/>
        <w:t>Ñaây laø chæ thaúng ñaïo, hay taâm yeáu. Noùi: “Neáu ngöôøi bieát laø voïng nieäm, taùc yù döøng noù”.</w:t>
      </w:r>
    </w:p>
    <w:p>
      <w:pPr>
        <w:pStyle w:val="Normal"/>
        <w:ind w:firstLine="720"/>
        <w:jc w:val="both"/>
        <w:rPr/>
      </w:pPr>
      <w:r>
        <w:rPr/>
        <w:t>Thí duï: Mình ñang ngoài thieàn, thaáy voïng nieäm, thaáy nhöõng caùi suy nghó cuûa mình noù döøng laïi. Noù döøng, laø vì thaáy noù laø voïng nieäm. Ngöôøi ñoù laø ngöôøi thaáy coù voïng nieäm. Vì thaáy noù laëng, töùc laø coù nieäm.</w:t>
      </w:r>
    </w:p>
    <w:p>
      <w:pPr>
        <w:pStyle w:val="Normal"/>
        <w:ind w:firstLine="720"/>
        <w:jc w:val="both"/>
        <w:rPr/>
      </w:pPr>
      <w:r>
        <w:rPr/>
        <w:t>“</w:t>
      </w:r>
      <w:r>
        <w:rPr/>
        <w:t xml:space="preserve">Ngöôøi bieát coù voïng nieäm, taùc yù lieàn quaùn saùt khieán thaáy chaùnh lyù, cuõng thaáy coù voïng nieäm.” </w:t>
      </w:r>
    </w:p>
    <w:p>
      <w:pPr>
        <w:pStyle w:val="Normal"/>
        <w:ind w:firstLine="720"/>
        <w:jc w:val="both"/>
        <w:rPr/>
      </w:pPr>
      <w:r>
        <w:rPr/>
        <w:t>Thí duï: Baây giôø voïng nieäm noù daáy leân, mình lieàn (bieát) quaùn saùt,lieàn xeùt tìm coi, caùi voïng naøy töø ñaâu maø ra, hay caùi voïng naøy laø khoâng thaät... Khi mình tìm, mình quaùn saùt noù, töùc laø laáy chaùnh lyù ñeå quaùn saùt, khieán cho noù laëng. Ñoù laø mình cuõng thaáy voïng nieäm. “Bieát voïng nguyeân laø ñaïo, môùi khoâng voïng”. (Choã naøy thaät laø tröïc chæ) Taïi sao bieát voïng nguyeân laø ñaïo môùi khoâng voïng? Haàu heát chuùng ta tu, ñeàu thaáy voïng laø voïng, voïng khaùc vôùi ñaïo. ÔÛ ñaây Ngaøi chæ, “voïng töùc laø ñaïo”. Choã naøy quí vò nghe thaáy khoù hieåu, vì chuùng ta quen soáng trong caùi ñoái ñaõi, cho neân coù laäp chôn, laäp voïng, cho beân naøy laø voïng, beân kia laø chôn. Do thaáy coù voïng lieàn bieát coù chôn. Thaønh ra chôn voïng laø hai caùi ñoái ñaõi. Nhöng thaät söï thì noù khoâng hai. Ví nhö khi ta nhìn xuoáng bieån thaáy soùng noåi daäy. Coù ngöôøi noùi: “Ñaây laø soùng”. Roài chuùng ta hoûi: “Caùi naøo laø nöôùc?” (vì coù danh töø soùng thì cuõng coù danh töø nöôùc). Vaäy caùi ñang noåi leân laø soùng, coøn caùi naøo laø nöôùc? Trong khi soùng noãi aàm aàm. Quí vò tìm nöôùc, thì nöôùc phaûi tìm ôû ñaâu? Neáu chuùng ta cho caùi naøy laø soùng, roài muoán tìm nöôùc, chaéc raèng chuùng ta tìm nöôùc suoát ñôøi cuõng khoâng ra.</w:t>
      </w:r>
    </w:p>
    <w:p>
      <w:pPr>
        <w:pStyle w:val="Normal"/>
        <w:ind w:firstLine="720"/>
        <w:jc w:val="both"/>
        <w:rPr/>
      </w:pPr>
      <w:r>
        <w:rPr/>
        <w:t xml:space="preserve">Chæ caàn ngay nôi soùng ñoù maø bieát: “Soùng töùc laø nöôùc”, ngay nôi soùng muùc leân, khoûi phaûi tìm ñaâu xa. </w:t>
      </w:r>
    </w:p>
    <w:p>
      <w:pPr>
        <w:pStyle w:val="Normal"/>
        <w:ind w:firstLine="720"/>
        <w:jc w:val="both"/>
        <w:rPr/>
      </w:pPr>
      <w:r>
        <w:rPr/>
        <w:t xml:space="preserve">Vaäy caùi voïng cuõng vaäy, nguyeân voïng töùc laø chôn. Giôø toâi xin hoûi laïi: Khi chuùng ta chöa daáy nieäm thì luùc ñoù noù laø caùi gì? Keá ñaáy daáy leân roài noù laëng xuoáng. Vaäy khi noù daáy leân goïi ñoù laø voïng, khi noù laëng xuoáng goïi noù laø gì? Nhö vaäy, nguyeân theå noù laø chôn hay voïng? Cuõng nhö khi chöa noåi soùng cuõng laø nöôùc, nöôùc daáy soùng leân cuõng laø nöôùc. Ngay caùi theå ñoù laø nöôùc. Thaønh ra caùi chôn, caùi voïng, ñaâu coù rôøi nhau, taïi mình cöù quen ñaët noù thaønh hai. Nghóa laø voïng khaùc, chôn khaùc, deïp caùi naøy ñeå tìm caùi kia, roát cuoäc voïng vaãn hoaøn voïng. Vì thaáy voïng khaùc, chôn khaùc, neân boû voïng ñeå tìm chôn. Nhöng khi tìm chôn thì caùi chôn aáy cuõng ôû ngoaøi chuùng ta roài!!! (Toâi ñaùnh ba chaám than ñeå quí vò nhôù hoaøi). </w:t>
      </w:r>
    </w:p>
    <w:p>
      <w:pPr>
        <w:pStyle w:val="Normal"/>
        <w:ind w:firstLine="720"/>
        <w:jc w:val="both"/>
        <w:rPr/>
      </w:pPr>
      <w:r>
        <w:rPr/>
        <w:t>Baây giôø bieát voïng töùc laø chôn (chöõ töùc ôû ñaây coù nghóa laø khoâng taùch rôøi nhau ñöôïc), voïng coù daáy leân, thì noù töø caùi chôn maø daáy leân; neáu noù laëng xuoáng töùc trôû veà caùi chôn, chôù ñaâu coù gì laï! Nhö vaäy ngoaøi chôn khoâng coù voïng, ngoaøi voïng khoâng coù chôn. Ngay nôi ñoù bieát theå cuûa voïng voán chôn, thì voïng töï heát. Cho neân thöôøng thöôøng ngöôøi tu thieàn chuùng ta “Bieát voïng khoâng theo” maø khoâng theo thì töï nhieân voïng noù laëng, voïng laëng töùc laø chôn, laø ñaïo. Nhöng nhöõng caùi ñoù chæ duøng trong buoåi ñaàu. Ñeán khi thuaàn thuïc chuùng ta thaáy voïng töùc laø chôn. Luùc ñoù chôn vaø voïng ñaâu coù thaät. Taïi sao voïng töùc chôn? Vì theå cuûa voïng laø khoâng, daáy leân roài maát, daâyù leân roài maát coù gì phaûi deïp? Bieát theå cuûa noù laø chôn, hay bieát theå noù laø khoâng, thì töï nhieân noù laëng, ñaâu nhoïc nhaèn tröø deïp noù. Vì vaäy ôû ñaây noùi: Neáu mình duøng phöông tieän, quaùn saùt ñeå cho noù döøng laïi, thì cuõng laø thaáy coù voïng thaät (thaáy coù voïng, thaáy coù döøng, töùc laø thaáy voïng thaät) maø thaáy voïng thaät thì thaáy chôn coù thaät chaêng?</w:t>
      </w:r>
    </w:p>
    <w:p>
      <w:pPr>
        <w:pStyle w:val="Normal"/>
        <w:ind w:firstLine="720"/>
        <w:jc w:val="both"/>
        <w:rPr/>
      </w:pPr>
      <w:r>
        <w:rPr/>
        <w:t xml:space="preserve">Nhö vaäy laø thaáy ñoái ñaõi, maø ñoái ñaõi laø phaùp sanh dieät chöa phaûi thaáy caùi theå thaät. Caùi theå thaät ñoù khoâng coù hai, bôûi khoâng hai neân voïng töùc laø chôn, cuõng nhö soùng töùc laø nöôùc. Chôù khoâng phaûi rôøi soùng maø tìm nöôùc. Vaäy ngay nôi voïng daáy leân mình bieát, theå noù laø khoâng töùc laø chôn roài, töùc laø ñaïo roài! Bôûi vì chuùng ta bieát voïng noù laø chôn. </w:t>
      </w:r>
    </w:p>
    <w:p>
      <w:pPr>
        <w:pStyle w:val="Normal"/>
        <w:ind w:firstLine="720"/>
        <w:jc w:val="both"/>
        <w:rPr/>
      </w:pPr>
      <w:r>
        <w:rPr/>
        <w:t xml:space="preserve">Choã naøy caàn noùi roõ cho quí vò tu bôùt sôï. Bôûi vì chuùng ta bieát voïng laø caùi goác, daãn chuùng ta theo nghieäp, neân nhieàu khi chuùng ta coi ñoù nhö laø caùi gì ñaùng sôï. Vì ngoài tu maø voïng hoaøi, voïng lieân mieân, neân ñaâm hoaûng, nghó mình tu haønh 5 naêm, 10 naêm vaãn coøn voïng hoaøi, thì ñaâu coù keát quaû gì. </w:t>
      </w:r>
    </w:p>
    <w:p>
      <w:pPr>
        <w:pStyle w:val="Normal"/>
        <w:ind w:firstLine="720"/>
        <w:jc w:val="both"/>
        <w:rPr/>
      </w:pPr>
      <w:r>
        <w:rPr/>
        <w:t>Nhöng giôø ñaây quí vò bieát, noù khoâng thaät, töùc khoâng coøn sôï noù nöõa. Bieát voïng nguyeân laø chôn thì coù gì phaûi sôï? Bieát voïng voán chôn: Moät laø khoâng theo. Hai laø töï noù laëng xuoáng chôù coù gì laï ñaâu? Sôû dó chuùng ta chaïy theo noù, vì chuùng ta thaáy noù coù lyù, thaáy noù hay hay, thaáy noù theá naøy, thaáy noù theá kia... giôø ñaây bieát voïng töôûng laø caùi theå troång khoâng, khoâng coù thaät thì töï nhieân noù trôû veà vôùi ñaïo, trôû veà vôùi chôn.</w:t>
      </w:r>
    </w:p>
    <w:p>
      <w:pPr>
        <w:pStyle w:val="Normal"/>
        <w:ind w:firstLine="720"/>
        <w:jc w:val="both"/>
        <w:rPr/>
      </w:pPr>
      <w:r>
        <w:rPr/>
        <w:t xml:space="preserve">Quí vò cöù nhìn thaúng khi naøo voïng daáy leân, bieát theå noù laø roãng khoâng, laø chôn thaät, thì töï nhieân noù khoâng coù gì phaûi sôï. Chính trong Kinh Phaùp Baûo Ñaøn Luïc Toå ñaõ noùi: “Meâ thì chaïy theo nieäm ñeå taïo nghieäp, neáu tænh thì moãi nieäm mình ñeàu giaùc, moãi nieäm mình laø Phaät chôù khoâng coù gì khaùc.” </w:t>
      </w:r>
    </w:p>
    <w:p>
      <w:pPr>
        <w:pStyle w:val="Normal"/>
        <w:ind w:firstLine="720"/>
        <w:jc w:val="both"/>
        <w:rPr/>
      </w:pPr>
      <w:r>
        <w:rPr/>
        <w:t>Nhö vaäy khoâng tìm Phaät ôû ñaâu xa, khoâng tìm ñaïo ôû ñaâu xa, chæ ngay trong voïng ñoù maø thaáy taâm, ngay trong voïng ñoù maø thaáy Phaät. Töùc laø, moãi voïng daáy leân ñeàu bieát, theå noù laø khoâng, thì töï noù chôn, töï noù ñaïo, töï noù Phaät chôù khoâng coù gì laï.</w:t>
      </w:r>
    </w:p>
    <w:p>
      <w:pPr>
        <w:pStyle w:val="Normal"/>
        <w:ind w:firstLine="720"/>
        <w:jc w:val="both"/>
        <w:rPr/>
      </w:pPr>
      <w:r>
        <w:rPr/>
        <w:t>“</w:t>
      </w:r>
      <w:r>
        <w:rPr/>
        <w:t xml:space="preserve">Cho neân ngöôøi ñaït ñaïo khoâng sôû ñaéc.” Vì voïng laëng xuoáng töùc laø chôn, coøn caùi gì maø ñöôïc? Quí vò tìm thöû? Neáu coù ñöôïc thì caùi ñoù laø caùi beân ngoaøi, coù sôû saéc töùc chaúng phaûi chính mình. Chaúng haïn mình ñöôïc caùi naøy, mình ñöôïc caùi kia... thì caùi naøy caùi kia laø caùi beân ngoaøi. Neáu ngay nôi voïng lieàn thaáy theå noù laø chôn thì coøn gì nöõa maø ñöôïc? thaønh ra thaáy coù ñöôïc laø thaáy hai, boû caùi naøy, ñeå ñöôïc caùi kia. Traùi laïi khoâng thaáy coù hai thì choã naøo maø noùi ñöôïc? Do ñoù trong Kinh Kim Cang noùi: “Voâ Sôû Ñaéc”. Vì vöøa coù sôû ñaéc (choã ñöôïc) töùc nhieân khoâng phaûi ñaïo roài. </w:t>
      </w:r>
    </w:p>
    <w:p>
      <w:pPr>
        <w:pStyle w:val="Normal"/>
        <w:ind w:firstLine="720"/>
        <w:jc w:val="both"/>
        <w:rPr/>
      </w:pPr>
      <w:r>
        <w:rPr/>
        <w:t>Nhöng ña soá ngöôøi hoïc ñaïo hieän taïi gaàn nhö 99% nghe tu ñeàu hoûi: Ñaéc ñöôïc caùi gì chöa? Cöù duøng chöõ Ñaéc, duøng chöõ Ñöôïc, duøng chöõ Thaáy... Bao nhieâu thöù ñeå hoûi. Quaû thaät laø ngöôøi thaáy ñaïo, hieåu ñöôïc ñaïo thì khoâng bao giôø traû lôøi caâu hoûi ñoù. Vì traû lôøi nhöõng caâu hoûi ñoù laø traû lôøi theo caùi keït. Ngöôøi ta ñaõ sai, mình laïi traû lôøi theo caùi sai cuûa hoï, töùc mình cuõng sai luoân.</w:t>
      </w:r>
    </w:p>
    <w:p>
      <w:pPr>
        <w:pStyle w:val="Normal"/>
        <w:ind w:firstLine="720"/>
        <w:jc w:val="both"/>
        <w:rPr/>
      </w:pPr>
      <w:r>
        <w:rPr/>
        <w:t xml:space="preserve">Bôûi vaäy toâi nhaéc laïi moät laàn nöõa, neáu mình thaáy coù caùi naøy xaáu, caùi kia toát, neân môùi boû caùi xaáu, caàu caùi toát: Boû caùi xaáu ñöôïc caùi toát, ñoù goïi laø ñöôïc. neáu xaáu töùc laø toát thì, khoâng coøn boû, khoâng coøn ñöôïc. Noù chính laø noù roài, khoâng coøn gì noùi laø ñöôïc? Cho neân coøn noùi ñöôïc töùc coøn coù hai caùi ñoái ñaõi, maát caùi naøy ñöôïc caùi kia. Neân khoâng coù hai, choã naøo noùi ñöôïc? </w:t>
      </w:r>
    </w:p>
    <w:p>
      <w:pPr>
        <w:pStyle w:val="Normal"/>
        <w:ind w:firstLine="720"/>
        <w:jc w:val="both"/>
        <w:rPr/>
      </w:pPr>
      <w:r>
        <w:rPr/>
        <w:t xml:space="preserve">Voïng nieäm maø mình khoâng daáy voïng nieäm laø thaät. Voïng voán nguyeân laø chôn, thì ngay ñoù khoâng coøn thaáy coù ñöôïc maát . Nhö vaäy, ñaõ khoâng ñöôïc khoâng maát, ñoù laø thaáy caùi theå chôn thaät. Cho neân caâu choùt cuûa ñoaïn naøy Ngaøi noùi: </w:t>
      </w:r>
    </w:p>
    <w:p>
      <w:pPr>
        <w:pStyle w:val="Normal"/>
        <w:ind w:firstLine="720"/>
        <w:jc w:val="both"/>
        <w:rPr/>
      </w:pPr>
      <w:r>
        <w:rPr/>
        <w:t>“</w:t>
      </w:r>
      <w:r>
        <w:rPr/>
        <w:t>Chæ khoâng caàu gì khaùc, bieát khoâng meâ voïng, goïi ñoù laø thaáy ñaïo.”</w:t>
      </w:r>
    </w:p>
    <w:p>
      <w:pPr>
        <w:pStyle w:val="Normal"/>
        <w:ind w:firstLine="720"/>
        <w:jc w:val="both"/>
        <w:rPr/>
      </w:pPr>
      <w:r>
        <w:rPr/>
        <w:t xml:space="preserve">Khoâng caàu gì khaùc töùc laø khoâng caàu ñöôïc, khoâng caàu thaønh, khoâng caàu caùi gì khaùc, maø chæ caàn bieát ngay nôi mình: “Meâ voïng coù, tænh voïng khoâng, khoâng coù meâ voïng goïi laø thaáy ñaïo. Cho neân ngöôøi thaáy ñaïo, laø ngöôøi ngay nôi taâm mình khi ñi, ñöùng, naèm, ngoài, noùi, nín nhö nhö chôù ñöøng caàu caùi gì khaùc! Coù caàu ñeàu beänh! Theá neân caâu keát thuùc Ngaøi chæ cho chuùng ta quaù roõ: “Chæ khoâng caàu gì khaùc, bieát khoâng meâ voïng, goïi ñoù laø thaáy ñaïo.” Caùi bieát maø khoâng mong caàu, khoâng meâ voïng, thì caùi bieát ñoù goïi laø thaáy ñaïo. Bôûi khoâng meâ töùc chaúng laàm, khoâng voïng töùc khoâng coù ñoäng, khoâng coù voïng nieäm daáy leân, ngöôøi thaáy ñaïo laø nhö vaäy (thaáy ñaïo töùc laø thaáy taâm, thaáy taâm yeáu). Ngaøi chæ thaúng taâm yeáu laø nhö theá ñoù, quí vò nghe coù thaám chöa? </w:t>
      </w:r>
    </w:p>
    <w:p>
      <w:pPr>
        <w:pStyle w:val="Normal"/>
        <w:ind w:firstLine="720"/>
        <w:jc w:val="both"/>
        <w:rPr/>
      </w:pPr>
      <w:r>
        <w:rPr/>
        <w:t>Ñeán ñaây Ngaøi noùi: “Ngöôøi thôøi nay noùi thaúng taát caû ñeàu laø ñaïo”. Töùc laø nghe trong Kinh noùi: “Thaûy ñeàu laø ñaïo.” (chöõ “thaûy” ñaây laø taát caû) YÙ nghóa taát caû ñeâu laø ñaïo, roài cuõng baét chöôùc nhö vaäy. Noùi thaûy ñeàu laø ñaïo, nhöng mình ñaõ thaáy ñaïo chöa?</w:t>
      </w:r>
    </w:p>
    <w:p>
      <w:pPr>
        <w:pStyle w:val="Normal"/>
        <w:ind w:firstLine="720"/>
        <w:jc w:val="both"/>
        <w:rPr/>
      </w:pPr>
      <w:r>
        <w:rPr/>
        <w:t>Ngaøi noùi tieáp: “Cuõng ví nhö keû ngoài beân maâm côm, noùi aên maø buïng vaãn ñoùi, vì chöa töøng aên.” Töùc nghe trong Kinh noùi: “Taát caû laø ñaïo.” Roài cuõng baét chöôùc noùi: “Thaûy ñeàu laø ñaïo.” Noùi nhö mình ñaõ nhaäp xong, nhöng söï thaät vaãn laø keû ngoài beân maâm côm noùi: “Toâi aên caùi naøy, toâi aên caùi kia. v.v... Nhöng chöa töøng aên vaø chöa ñöôïc mieáng côm naøo vaøo mieäng. Noùi thì nghe nhö truùng laém, maø roát cuoäc khoâng coù dính daùng gì.</w:t>
      </w:r>
    </w:p>
    <w:p>
      <w:pPr>
        <w:pStyle w:val="Normal"/>
        <w:ind w:firstLine="720"/>
        <w:jc w:val="both"/>
        <w:rPr/>
      </w:pPr>
      <w:r>
        <w:rPr/>
        <w:t>“</w:t>
      </w:r>
      <w:r>
        <w:rPr/>
        <w:t xml:space="preserve">Ngöôøi ñaït ñaïo thì baët naêng sôû.” Naêng sôû laø caùi hay bieát vaø caùi bò bieát, vaø caùi hay hoaëc ñoäng vaø caùi bò hoaëc ñoäng. “Chaúng coøn rieâng coù huyeàn lyù.” Nghóa laø khoâng coøn thaáy lyù huyeàn dieäu naøo rieâng nöõa, ngay nôi mình töùc thaáy ñaïo. Cho neân noùi, Ngöôøi ñaït ñaïo voán khoâng coù lyù luaän nhieàu. Vì sao? Vì neáu ta cöù noùi ñaïo laø hay theá naøy laø hay theá kia... </w:t>
      </w:r>
    </w:p>
    <w:p>
      <w:pPr>
        <w:pStyle w:val="Normal"/>
        <w:ind w:firstLine="720"/>
        <w:jc w:val="both"/>
        <w:rPr/>
      </w:pPr>
      <w:r>
        <w:rPr/>
        <w:t>Roát cuoäc caùi hay ñoù laø caùi hay ôû beân ngoaøi, khoâng phaûi caùi hay thaät cuûa chính mình.</w:t>
      </w:r>
    </w:p>
    <w:p>
      <w:pPr>
        <w:pStyle w:val="Normal"/>
        <w:ind w:firstLine="720"/>
        <w:jc w:val="both"/>
        <w:rPr/>
      </w:pPr>
      <w:r>
        <w:rPr/>
        <w:t>“</w:t>
      </w:r>
      <w:r>
        <w:rPr/>
        <w:t>Choã taàm thöôøng nhaät duïng, nhö khi thaáy saéc laø luùc chöùng, khi nghe tieáng laø luùc chöùng. Khi uoáng nöôùc, aên chaùo laø luùc chöùng, moãi moãi ñeàu baët naêng sôû.”</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3</w:t>
      </w:r>
    </w:p>
    <w:p>
      <w:pPr>
        <w:pStyle w:val="Normal"/>
        <w:ind w:firstLine="720"/>
        <w:jc w:val="both"/>
        <w:rPr/>
      </w:pPr>
      <w:r>
        <w:rPr/>
        <w:t>Nhöõng choã naøy, noùi thaät khoù hieåu, nhöng laø moät leõ thaät. Töùc laø ñaïo ôû ngay choã taàm thöôøng nhaät duïng cuûa chuùng ta chôù khoâng ñaâu xa! Ñaây toâi xin daãn chuyeän Ngaøi Ñaïo Ngoä vaø Ngaøi Suøng Tín. Khi Ngaøi Suøng Tín phaùt taâm tu thì Ngaøi Ñaïo Ngoä coù noùi:</w:t>
      </w:r>
    </w:p>
    <w:p>
      <w:pPr>
        <w:pStyle w:val="Normal"/>
        <w:ind w:firstLine="720"/>
        <w:jc w:val="both"/>
        <w:rPr/>
      </w:pPr>
      <w:r>
        <w:rPr/>
        <w:t>“</w:t>
      </w:r>
      <w:r>
        <w:rPr/>
        <w:t>OÂng laøm thò giaû cho ta, roài ta seõ chæ Taâm Yeáu cho OÂng.</w:t>
      </w:r>
    </w:p>
    <w:p>
      <w:pPr>
        <w:pStyle w:val="Normal"/>
        <w:ind w:firstLine="720"/>
        <w:jc w:val="both"/>
        <w:rPr/>
      </w:pPr>
      <w:r>
        <w:rPr/>
        <w:t>Suøng Tín haàu haï 3 naêm trôøi, khoâng nghe chæ Taâm Yeáu gì heát. Hoâm noï Sö khoâng coøn chòu noåi ñöôïc nöõa. Beøn leân baïch vôùi Ngaøi Ñaïo Ngoä.</w:t>
      </w:r>
    </w:p>
    <w:p>
      <w:pPr>
        <w:pStyle w:val="Normal"/>
        <w:ind w:firstLine="720"/>
        <w:jc w:val="both"/>
        <w:rPr/>
      </w:pPr>
      <w:r>
        <w:rPr/>
        <w:t>- Baïch Hoøa Thöôïng, khi con xuaát gia Ngaøi baûo: Con laøm thò giaû cho Ngaøi, roài Ngaøi chæ taâm yeáu cho con. Sao 3 naêm nay Ngaøi chöa töøng daïy con taâm yeáu gì heát?</w:t>
      </w:r>
    </w:p>
    <w:p>
      <w:pPr>
        <w:pStyle w:val="Normal"/>
        <w:ind w:firstLine="720"/>
        <w:jc w:val="both"/>
        <w:rPr/>
      </w:pPr>
      <w:r>
        <w:rPr/>
        <w:t>Ngaøi Ñaïo Ngoä noùi: “Ta ñaõ chæ cho con roài. Sao laïi noùi nhö vaäy?</w:t>
      </w:r>
    </w:p>
    <w:p>
      <w:pPr>
        <w:pStyle w:val="Normal"/>
        <w:ind w:firstLine="720"/>
        <w:jc w:val="both"/>
        <w:rPr/>
      </w:pPr>
      <w:r>
        <w:rPr/>
        <w:t>- Ngaøi chæ cho con luùc naøo?</w:t>
      </w:r>
    </w:p>
    <w:p>
      <w:pPr>
        <w:pStyle w:val="Normal"/>
        <w:ind w:firstLine="720"/>
        <w:jc w:val="both"/>
        <w:rPr/>
      </w:pPr>
      <w:r>
        <w:rPr/>
        <w:t>- Ngöôi böng côm leân ta vì ngöôi nhaän, ngöôi daâng traø ta vì ngöôi nhaän. Ngöôi xaù lui ta vì ngöôi gaät ñaàu. Choã naøo chaúng daïy taâm yeáu cho ngöôi?</w:t>
      </w:r>
    </w:p>
    <w:p>
      <w:pPr>
        <w:pStyle w:val="Normal"/>
        <w:ind w:firstLine="720"/>
        <w:jc w:val="both"/>
        <w:rPr/>
      </w:pPr>
      <w:r>
        <w:rPr/>
        <w:t xml:space="preserve">Sö cuùi ñaàu laëng thinh giaây laâu. </w:t>
      </w:r>
    </w:p>
    <w:p>
      <w:pPr>
        <w:pStyle w:val="Normal"/>
        <w:ind w:firstLine="720"/>
        <w:jc w:val="both"/>
        <w:rPr/>
      </w:pPr>
      <w:r>
        <w:rPr/>
        <w:t>Ñaïo Ngoä baûo:</w:t>
      </w:r>
    </w:p>
    <w:p>
      <w:pPr>
        <w:pStyle w:val="Normal"/>
        <w:ind w:firstLine="720"/>
        <w:jc w:val="both"/>
        <w:rPr/>
      </w:pPr>
      <w:r>
        <w:rPr/>
        <w:t>- Thaáy thì thaúng ñoù lieàn thaáy, suy nghó lieàn sai. Ngay caâu ñoù Sö khi ngoä. Laïi hoûi theâm:</w:t>
      </w:r>
    </w:p>
    <w:p>
      <w:pPr>
        <w:pStyle w:val="Normal"/>
        <w:ind w:firstLine="720"/>
        <w:jc w:val="both"/>
        <w:rPr/>
      </w:pPr>
      <w:r>
        <w:rPr/>
        <w:t>- Laøm sao gìn giöõ?</w:t>
      </w:r>
    </w:p>
    <w:p>
      <w:pPr>
        <w:pStyle w:val="Normal"/>
        <w:ind w:firstLine="720"/>
        <w:jc w:val="both"/>
        <w:rPr/>
      </w:pPr>
      <w:r>
        <w:rPr/>
        <w:t>- Maëc taùnh tieâu dao, tuøy duyeân phoùng khoaùng, chæ heát taâm phaøm, chaúng coù thaùnh giaûi khaùc.”</w:t>
      </w:r>
    </w:p>
    <w:p>
      <w:pPr>
        <w:pStyle w:val="Normal"/>
        <w:ind w:firstLine="720"/>
        <w:jc w:val="both"/>
        <w:rPr/>
      </w:pPr>
      <w:r>
        <w:rPr/>
        <w:t>Nhö vaäy chæ coù ñöa, nhaän, gaät ñaäu nhöõng cöû chæ raát taàm thöôøng maø nhaän ñöôïc taâm yeáu. Taâm yeáu ñaâu coù caùi gì kyø ñaëc. Khoâng ngôø TaâmYeáu, chính laø caùi thöôøng nhaät duïng haøng ngaøy. Do ñoù ôû ñaây Ngaøi môùi daãn: “Nhö khi thaáy saéc laø luùc chöùng.” Baèng chöùng cuï theå laø ôû hoäi Linh Sôn, toaøn chuùng ñang ngoài chôø Phaät thuyeát phaùp, Ngaøi lieàn caàm caønh hoa sen giô leân thì ôû döôùi Toå Ca Dieáp chuùm chím cöôøi. Ngaøi ñaõ thaáy ñaïo. Sau naøy, caùc vò Toå cuõng theá, khi ñöa caây phaát töû leân thì coù vò cuõng nhaän ra. Nhö vaäy “thaáy saéc laø ñaõ chöùng.”</w:t>
      </w:r>
    </w:p>
    <w:p>
      <w:pPr>
        <w:pStyle w:val="Normal"/>
        <w:ind w:firstLine="720"/>
        <w:jc w:val="both"/>
        <w:rPr/>
      </w:pPr>
      <w:r>
        <w:rPr/>
        <w:t>Khi nghe tieáng laø luùc chöùng. Nhö tröôøng hôïp Ngaøi Hoaøng Baù goïi Töôùng Quoác Buøi Höu. Ngaøi goïi:</w:t>
      </w:r>
    </w:p>
    <w:p>
      <w:pPr>
        <w:pStyle w:val="Normal"/>
        <w:ind w:firstLine="720"/>
        <w:jc w:val="both"/>
        <w:rPr/>
      </w:pPr>
      <w:r>
        <w:rPr/>
        <w:t>- Buøi Höu!</w:t>
      </w:r>
    </w:p>
    <w:p>
      <w:pPr>
        <w:pStyle w:val="Normal"/>
        <w:ind w:firstLine="720"/>
        <w:jc w:val="both"/>
        <w:rPr/>
      </w:pPr>
      <w:r>
        <w:rPr/>
        <w:t>- Daï!</w:t>
      </w:r>
    </w:p>
    <w:p>
      <w:pPr>
        <w:pStyle w:val="Normal"/>
        <w:ind w:firstLine="720"/>
        <w:jc w:val="both"/>
        <w:rPr/>
      </w:pPr>
      <w:r>
        <w:rPr/>
        <w:t>- ÔÛ ñaâu?</w:t>
      </w:r>
    </w:p>
    <w:p>
      <w:pPr>
        <w:pStyle w:val="Normal"/>
        <w:ind w:firstLine="720"/>
        <w:jc w:val="both"/>
        <w:rPr/>
      </w:pPr>
      <w:r>
        <w:rPr/>
        <w:t xml:space="preserve">Thì Buøi Höu lieàn nhaän ra! </w:t>
      </w:r>
    </w:p>
    <w:p>
      <w:pPr>
        <w:pStyle w:val="Normal"/>
        <w:ind w:firstLine="720"/>
        <w:jc w:val="both"/>
        <w:rPr/>
      </w:pPr>
      <w:r>
        <w:rPr/>
        <w:t>“</w:t>
      </w:r>
      <w:r>
        <w:rPr/>
        <w:t>Khi uoáng nöôùc, aên chaùo laø luùc chöùng. “Nhö Ngaøi Trieäu Chaâu, khaùch ñeán Ngaøi hoûi:</w:t>
      </w:r>
    </w:p>
    <w:p>
      <w:pPr>
        <w:pStyle w:val="Normal"/>
        <w:ind w:firstLine="720"/>
        <w:jc w:val="both"/>
        <w:rPr/>
      </w:pPr>
      <w:r>
        <w:rPr/>
        <w:t>- OÂng töøng ñeán ñaây chöa?</w:t>
      </w:r>
    </w:p>
    <w:p>
      <w:pPr>
        <w:pStyle w:val="Normal"/>
        <w:ind w:firstLine="720"/>
        <w:jc w:val="both"/>
        <w:rPr/>
      </w:pPr>
      <w:r>
        <w:rPr/>
        <w:t>- Daï! Ñaõ töøng ñeán ñaây.</w:t>
      </w:r>
    </w:p>
    <w:p>
      <w:pPr>
        <w:pStyle w:val="Normal"/>
        <w:ind w:firstLine="720"/>
        <w:jc w:val="both"/>
        <w:rPr/>
      </w:pPr>
      <w:r>
        <w:rPr/>
        <w:t>- Uoáng traø ñi.</w:t>
      </w:r>
    </w:p>
    <w:p>
      <w:pPr>
        <w:pStyle w:val="Normal"/>
        <w:ind w:firstLine="720"/>
        <w:jc w:val="both"/>
        <w:rPr/>
      </w:pPr>
      <w:r>
        <w:rPr/>
        <w:t>Ngöôøi khaùc ñeán Ngaøi hoûi:</w:t>
      </w:r>
    </w:p>
    <w:p>
      <w:pPr>
        <w:pStyle w:val="Normal"/>
        <w:ind w:firstLine="720"/>
        <w:jc w:val="both"/>
        <w:rPr/>
      </w:pPr>
      <w:r>
        <w:rPr/>
        <w:t>- OÂng ñaõ töøng ñeán ñaây chöa?</w:t>
      </w:r>
    </w:p>
    <w:p>
      <w:pPr>
        <w:pStyle w:val="Normal"/>
        <w:ind w:firstLine="720"/>
        <w:jc w:val="both"/>
        <w:rPr/>
      </w:pPr>
      <w:r>
        <w:rPr/>
        <w:t>- Daï! Chöa töøng ñeán.</w:t>
      </w:r>
    </w:p>
    <w:p>
      <w:pPr>
        <w:pStyle w:val="Normal"/>
        <w:ind w:firstLine="720"/>
        <w:jc w:val="both"/>
        <w:rPr/>
      </w:pPr>
      <w:r>
        <w:rPr/>
        <w:t>Lieàn baûo uoáng traø ñi</w:t>
        <w:tab/>
        <w:t xml:space="preserve">  </w:t>
      </w:r>
    </w:p>
    <w:p>
      <w:pPr>
        <w:pStyle w:val="Normal"/>
        <w:ind w:firstLine="720"/>
        <w:jc w:val="both"/>
        <w:rPr/>
      </w:pPr>
      <w:r>
        <w:rPr/>
        <w:t>Chuù thò giaû thaéc maéc lieàn hoûi:</w:t>
      </w:r>
    </w:p>
    <w:p>
      <w:pPr>
        <w:pStyle w:val="Normal"/>
        <w:ind w:firstLine="720"/>
        <w:jc w:val="both"/>
        <w:rPr/>
      </w:pPr>
      <w:r>
        <w:rPr/>
        <w:t xml:space="preserve">- Ngöôøi chöa töøng ñeán Hoøa Thöôïng baûo uoáng traø ñi. Ngöôøi ñaõ töøng ñeán roài, sao Hoøa Thöôïng cuõng baûo uoáng traø ñi? </w:t>
      </w:r>
    </w:p>
    <w:p>
      <w:pPr>
        <w:pStyle w:val="Normal"/>
        <w:ind w:firstLine="720"/>
        <w:jc w:val="both"/>
        <w:rPr/>
      </w:pPr>
      <w:r>
        <w:rPr/>
        <w:t>Ngaøi Trieäu Chaâu hoûi:</w:t>
      </w:r>
    </w:p>
    <w:p>
      <w:pPr>
        <w:pStyle w:val="Normal"/>
        <w:ind w:firstLine="720"/>
        <w:jc w:val="both"/>
        <w:rPr/>
      </w:pPr>
      <w:r>
        <w:rPr/>
        <w:t>- Chuù aên chaùo chöa, chuù thò giaû thöa ñaõ aên roài. Ngaøi baûo:</w:t>
      </w:r>
    </w:p>
    <w:p>
      <w:pPr>
        <w:pStyle w:val="Normal"/>
        <w:ind w:firstLine="720"/>
        <w:jc w:val="both"/>
        <w:rPr/>
      </w:pPr>
      <w:r>
        <w:rPr/>
        <w:t>- Uoáng traø ñi! Chuù thò giaû lieàn ngoä!</w:t>
      </w:r>
    </w:p>
    <w:p>
      <w:pPr>
        <w:pStyle w:val="Normal"/>
        <w:ind w:firstLine="720"/>
        <w:jc w:val="both"/>
        <w:rPr/>
      </w:pPr>
      <w:r>
        <w:rPr/>
        <w:t>Nhö vaäy, khi uoáng nöôùc, aên chaùo laø luùc chöùng, ngay trong ñoù maø thaáy ñaïo.</w:t>
      </w:r>
    </w:p>
    <w:p>
      <w:pPr>
        <w:pStyle w:val="Normal"/>
        <w:ind w:firstLine="720"/>
        <w:jc w:val="both"/>
        <w:rPr/>
      </w:pPr>
      <w:r>
        <w:rPr/>
        <w:t>“</w:t>
      </w:r>
      <w:r>
        <w:rPr/>
        <w:t>Moãi moãi ñeàu baët naêng sôû.” Ñoù laø moãi moãi ñeàu nhaän roõ nôi mình, khoâng coù naêng khoâng coù sôû.</w:t>
      </w:r>
    </w:p>
    <w:p>
      <w:pPr>
        <w:pStyle w:val="Normal"/>
        <w:ind w:firstLine="720"/>
        <w:jc w:val="both"/>
        <w:rPr/>
      </w:pPr>
      <w:r>
        <w:rPr/>
        <w:t>“</w:t>
      </w:r>
      <w:r>
        <w:rPr/>
        <w:t>Ñaây chaúng phaûi taäp laâu, chaúng nhôø huaán luyeän maø ñöôïc, bôûi vì laø vieäc hieän thaønh. Ngöôøi ñôøi khoâng bieát goïi laø troâi laên.”</w:t>
      </w:r>
    </w:p>
    <w:p>
      <w:pPr>
        <w:pStyle w:val="Normal"/>
        <w:ind w:firstLine="720"/>
        <w:jc w:val="both"/>
        <w:rPr/>
      </w:pPr>
      <w:r>
        <w:rPr/>
        <w:t>Caùi ñoù chaúng phaûi do taäp laâu maø ñöôïc, hay huaân luyeän maø thaønh, chæ kheùo nhaän lieàn ñöôïc.</w:t>
      </w:r>
    </w:p>
    <w:p>
      <w:pPr>
        <w:pStyle w:val="Normal"/>
        <w:ind w:firstLine="720"/>
        <w:jc w:val="both"/>
        <w:rPr/>
      </w:pPr>
      <w:r>
        <w:rPr/>
        <w:t>“</w:t>
      </w:r>
      <w:r>
        <w:rPr/>
        <w:t>Bôûi vì laø vieäc hieän thaønh.” Chöõ “Hieän thaønh” coù nghóa laø: Noù ôû tröôùc maét mình, noù ñaõ saún coù, chôù khoâng khoâng ñaâu xa. Thaønh ra khoâng phaûi huaán luyeän maø ñöôïc. duø coù huaán luyeän bao nhieâu ñi nöõa, neáu khoâng kheùo nhaän ra noù, thì noù cuõng thaønh xa. Chæ kheùo nhaän, ñoù laø vieäc hieän tröôùc maét!</w:t>
      </w:r>
    </w:p>
    <w:p>
      <w:pPr>
        <w:pStyle w:val="Normal"/>
        <w:ind w:firstLine="720"/>
        <w:jc w:val="both"/>
        <w:rPr/>
      </w:pPr>
      <w:r>
        <w:rPr/>
        <w:t>“</w:t>
      </w:r>
      <w:r>
        <w:rPr/>
        <w:t>Ngöôøi ñôøi khoâng bieát goïi laø troâi laên.” Töùc laø khoâng nhaän ra noù, khoâng bieát noù, neân cöù troâi laên trong ñöôøng sanh töû. Cho neân noùi: Chuùng ta hieän ñang soáng trong caùi taâm theå naøy, noù saún saøng, noù truøm khaép moïi nôi, moïi ngöôøi chuùng ta, maø chuùng ta khoâng thaáy noù. Chaúng khaùc naøo ngöôøi ñang soáng trong khoâng khí, laïi queân khoâng khí. Nhö con caù soáng trong nöôùc maø queân nöôùc.</w:t>
      </w:r>
    </w:p>
    <w:p>
      <w:pPr>
        <w:pStyle w:val="Normal"/>
        <w:ind w:firstLine="720"/>
        <w:jc w:val="both"/>
        <w:rPr/>
      </w:pPr>
      <w:r>
        <w:rPr/>
        <w:t xml:space="preserve">Soáng trong nöôùc maø queân nöôùc, coù khaùc gì soáng trong khoâng khí maø queân khoâng khí. Chæ taïi vì mình cöù nhôù nhöõng caùi coù töôùng maïo maø queân ñi caùi “noù truøm khaép!” Töùc laø ôû ngay nôi mình, taâm theå noù truøm khaép, mình laïi queân nhaän, laïi nhaän nhöõng töôùng suy nghó naøy noï, tính toaùn kia ñaây.v.v... </w:t>
      </w:r>
    </w:p>
    <w:p>
      <w:pPr>
        <w:pStyle w:val="Normal"/>
        <w:ind w:firstLine="720"/>
        <w:jc w:val="both"/>
        <w:rPr/>
      </w:pPr>
      <w:r>
        <w:rPr/>
        <w:t>Do ñoù neân goïi laø troâi laên, laø luaân hoài. Cho neân noùi: Chæ chaén môùi bieát, khoù coù theå löôøng. Chæ ngöôøi naøo chöùng ñöôïc thì ngöôøi ñoù môùi bieát, khoù coù theå löôøng noåi. Chuyeän ñoù quaù roõ, vì noù saün tröôùc maét, nhöng coù ngöôøi tìm hoaøi suoát ñôøi khoâng thaáy. Bôûi tìm cho neân khoâng thaáy, caøng coá tìm caøng khoâng thaáy. (vì noù laø saún cuûa mình, ôû tröôùc maét) Nhö vaâî khoù hay deã? Tìm suoát ñôøi khoâng thaáy thì ñaâu phaûi deã. Nhöng ôû tröôùc maét thì ñaâu phaûi khoù. Vì ngay choã tìm hoaøi khoâng thaáy neân Ngaøi Long Uaån noùi:</w:t>
      </w:r>
    </w:p>
    <w:p>
      <w:pPr>
        <w:pStyle w:val="Normal"/>
        <w:ind w:firstLine="720"/>
        <w:jc w:val="both"/>
        <w:rPr/>
      </w:pPr>
      <w:r>
        <w:rPr/>
        <w:t>- Khoù khoù khoù! Möôøi taï daàu meø treân caây vuoát. Nhöng baø vôï laïi noùi:</w:t>
      </w:r>
    </w:p>
    <w:p>
      <w:pPr>
        <w:pStyle w:val="Normal"/>
        <w:ind w:firstLine="720"/>
        <w:jc w:val="both"/>
        <w:rPr/>
      </w:pPr>
      <w:r>
        <w:rPr/>
        <w:t>- Deã deã deã, treân ñaàu traêm coû yù Toå Sö.</w:t>
      </w:r>
    </w:p>
    <w:p>
      <w:pPr>
        <w:pStyle w:val="Normal"/>
        <w:ind w:firstLine="720"/>
        <w:jc w:val="both"/>
        <w:rPr/>
      </w:pPr>
      <w:r>
        <w:rPr/>
        <w:t>Ngöôøi noùi khoù ngöôøi noùi deã. Neân ngöôøi con gaùi teân Linh chieáu noùi:</w:t>
      </w:r>
    </w:p>
    <w:p>
      <w:pPr>
        <w:pStyle w:val="Normal"/>
        <w:ind w:firstLine="720"/>
        <w:jc w:val="both"/>
        <w:rPr/>
      </w:pPr>
      <w:r>
        <w:rPr/>
        <w:t>- Cuõng chaúng khoù, cuõng chaúng deã. Ñoùi ñeán thì aên, meät nguõ khoø. (Daõ  baát nan daõ  baát  dò cô  lai  khieát phaïn, khoán lai thuøy.)</w:t>
      </w:r>
    </w:p>
    <w:p>
      <w:pPr>
        <w:pStyle w:val="Normal"/>
        <w:ind w:firstLine="720"/>
        <w:jc w:val="both"/>
        <w:rPr/>
      </w:pPr>
      <w:r>
        <w:rPr/>
        <w:t>Nhöng ñoái vôùi chuùng ta, (khoâng nhaän ñöôïc) ñoùi aên, meät nguû, suoát ñôøi chaéc troâi laên trong voøng sanh töû, bieát bao giôø môùi ñöôïc thaûnh thôi! Ñoù laø choã thaät tình Phaät Toå muoán chæ, ñieåm naøy thaät laø quan troïng!</w:t>
      </w:r>
    </w:p>
    <w:p>
      <w:pPr>
        <w:pStyle w:val="Normal"/>
        <w:ind w:firstLine="720"/>
        <w:jc w:val="both"/>
        <w:rPr/>
      </w:pPr>
      <w:r>
        <w:rPr/>
        <w:t>“</w:t>
      </w:r>
      <w:r>
        <w:rPr/>
        <w:t>Ngöôøi hoïc bieát roõ vieäc naøy, vì sao khoâng ñöôïc Yeáu chæ maø thöôøng nghi.”</w:t>
      </w:r>
    </w:p>
    <w:p>
      <w:pPr>
        <w:pStyle w:val="Normal"/>
        <w:ind w:firstLine="720"/>
        <w:jc w:val="both"/>
        <w:rPr/>
      </w:pPr>
      <w:r>
        <w:rPr/>
        <w:t>Naûy giôø, Ngaøi noùi deã, ñeå chuùng ta nhaän ra caùi ñoù. Giôø ñaây coù ngöôøi nhaän ra roài, nhöng hoï vaãn coøn nghi, taïi sao? Bôûi vì tin chöa toät, nghi chöa saâu thì chính laø vieäc aáy! Bôûi vì nhaän ra thì nhaän ra roài, nhöng vaãn coøn nghi? Laø taâò nhaän ñeå maø nhaän, nöõa tænh nöõa meâ, hoaëc nghi maø nghi chöa thaät saâu, töùc nhaän chöa thaáu ñaùo. Neáu nghi toät thì khi böøng ngoä cuõng laø ngoä toät. Coøn nghi khoâng ra nghi, ngoä khoâng ra ngoä, noù löøng chöøng nöõa tænh nöõa meâ, thì khoâng khoûi coøn coù choã maäp môø. Cho neân toâi laäp laïi lôøi noùi ñaàu tieân cuûa toâi, khi môû khoùa giaûng 3 naêm ôû ñaây. Toâi noùi: “Toâi daïy 3 naêm, chæ laøm sao cho ngöôøi hoïc ñuû nieàm tin laø ñöôïc.” Ñuû nieàm tin laø toâi möøng roài. Quí vò ñaõ ñuû nieàm tin chöa? Thaáy coi nhö deã maø khoù. Chöõ Tin ôû ñaây, khoâng phaûi tin theo kieåu Phaät ban phöôùc, Phaät noùi Kinh hay, maø tin ngay nôi mình coù taâm theå roõ raøng nhö vaäy. Khoâng coøn nghi ngôø gì heát. Ñi, ñöùng, naèm, ngoài, gì cuõng bieát mình coù caùi ñoù khoâng nghi, ñoù môùi laø thaät tin. Coøn baây giôø, nhieàu khi tin, maø moät luùc baän lo chuyeän ñôøi, roài cuõng queân maát. Queân maát roài laâu laâu laïi söïc nhôù. Uía! Mình coù caùi ñoù, sao ñeå cho noù chaïy maát ñi? Ñoù laø tin maø chöa thaät tin. Laïi nhieàu khi tin mình coù caùi ñoù, nhöng soáng vôùi noù cuõng hôi buoàn buoàn, neân suy nghó caùi naøy, suy nghó caùi kia, do suy nghó tính toaùn thì thaáy coù ñöôïc caùi naøy, caùi noï vui hôn. Nhaát laø ngöôøi tu ôû chuøa khoâng laâu. Khi tröôùc hoïc Kinh coù nhieàu caâu khoâng hieåu, giôø ñaây taâm hôi yeân tænh, nhôù laïi caâu ñoù lieàn hieåu ra, thaáy hay quaù, roài cöù theo caâu ñoù vaø suy nghó veà caâu ñoù maõi, laâu laâu laïi nhôù caâu khaùc roài cuõng nghó theo. v.v...</w:t>
      </w:r>
    </w:p>
    <w:p>
      <w:pPr>
        <w:pStyle w:val="Normal"/>
        <w:ind w:firstLine="720"/>
        <w:jc w:val="both"/>
        <w:rPr/>
      </w:pPr>
      <w:r>
        <w:rPr/>
        <w:t xml:space="preserve">Cöù thaáy caùi suy nghó ñoù laø hay maø boû thì uoång, khoâng nôû boû! Ñoù laø beänh. Hoaëc coù ngöôøi khoâng nhôù Kinh, maø khi tröôùc tính chuyeän laøm aên gì ñoù, bò lung tuùng suy nghó khoâng ra. Giôø coù tu chuùt chuùt neân tính caùi gì truùng caùi naáy. Roài trôû laïi suy nghó, chuyeän ñoù phaûi traû lôøi hoï laøm sao? v.v... </w:t>
      </w:r>
    </w:p>
    <w:p>
      <w:pPr>
        <w:pStyle w:val="Normal"/>
        <w:ind w:firstLine="720"/>
        <w:jc w:val="both"/>
        <w:rPr/>
      </w:pPr>
      <w:r>
        <w:rPr/>
        <w:t>Giôø ñaây taâm hôi tænh taùo, neân lieàn nghó ra caùi yù, traû lôøi nhö vaäy laø khoân ngoan laém, nhôù caâu naøy hoaøi, oân tôùi, oân lui cho thuoäc loøng ñeå mai traû lôøi vôùi ngöôøi. Nhö vaäy laø ñaõ maát mình bao giôø khoâng hay. Ñoù laø beänh cuûa ngöôøi tu, goïi laø tin, nhöng chöa saâu, chöa toát. Neáu tin toát, baát cöù caùi gì ñeán, duø hay, nhö nhôù moät caâu Kinh khi tröôùc mình khoâng hieåu, nhöng baây giôø böøng hieåu, hoaëc nhôù caùi chuyeän maø hoài tröôùc mình suy nghó khoâng ra, baây giôø suy nghó ra, thì cuõng thoâi boû! Caùi ñoù khoâng phaûi laø mình! Chæ soáng vôùi caùi chaân thaät cuûa chính mình, ñoù môùi laø tin saâu.</w:t>
      </w:r>
    </w:p>
    <w:p>
      <w:pPr>
        <w:pStyle w:val="Normal"/>
        <w:ind w:firstLine="720"/>
        <w:jc w:val="both"/>
        <w:rPr/>
      </w:pPr>
      <w:r>
        <w:rPr/>
        <w:t>Cho neân noùi: “Neáu tin toát, nghi saâu thì chính laø vieäc aáy.” Nghi ñaây laø noùi veà caùi nghi tình cuûa nhöõng ngöôøi khaùn thoaïi ñaàu. Nhöng neáu mình khoâng khaùn thoaïi ñaàu maø mình nhaän ra, mình tin toát thì cuõng laø “Chính vieäc aáy”,töùc laø caùi taâm yeáu chôù chaúng coù gì laï.</w:t>
      </w:r>
    </w:p>
    <w:p>
      <w:pPr>
        <w:pStyle w:val="Normal"/>
        <w:ind w:firstLine="720"/>
        <w:jc w:val="both"/>
        <w:rPr/>
      </w:pPr>
      <w:r>
        <w:rPr/>
        <w:t>“</w:t>
      </w:r>
      <w:r>
        <w:rPr/>
        <w:t>Chaúng bieát phaûn chieáu nhö theá, beøn meâ loaïn khoâng bieát manh moái.”</w:t>
      </w:r>
    </w:p>
    <w:p>
      <w:pPr>
        <w:pStyle w:val="Normal"/>
        <w:ind w:firstLine="720"/>
        <w:jc w:val="both"/>
        <w:rPr/>
      </w:pPr>
      <w:r>
        <w:rPr/>
        <w:t>Ngöôøi naøo khoâng bieát phaûn chieáu laïi nhö vaäy, töùc laø khoâng chòu soi laïi trôû laïi mình, laø keû meâ loaïn, khoâng bieát manh moái.</w:t>
      </w:r>
    </w:p>
    <w:p>
      <w:pPr>
        <w:pStyle w:val="Normal"/>
        <w:ind w:firstLine="720"/>
        <w:jc w:val="both"/>
        <w:rPr/>
      </w:pPr>
      <w:r>
        <w:rPr/>
        <w:t>“</w:t>
      </w:r>
      <w:r>
        <w:rPr/>
        <w:t>Giöõa ñöôøng ñang gaëp khoù khaên moãi meät,laïi hay töï phaûn tænh, laïi khoâng coù ngöôøi thöù hai.”</w:t>
      </w:r>
    </w:p>
    <w:p>
      <w:pPr>
        <w:pStyle w:val="Normal"/>
        <w:ind w:firstLine="720"/>
        <w:jc w:val="both"/>
        <w:rPr/>
      </w:pPr>
      <w:r>
        <w:rPr/>
        <w:t xml:space="preserve">Chöõ phaûn tænh ôû ñaây töùc laø nhaän ra. Quí vò ñöøng coù nghó raèng: Nhìn trong ngöïc mình laø phaûn tænh, ñoù laø laàm! Coù nghóa laø töø xöa ñeán giôø chuùng ta coù saùu caên nhö: Maét, tai, muõi, löôõi, thaân vaø yù laø côn quan ñeå tieáp xuùc vôùi saùu traàn nhö: Maét thì chaïy theo saéc, tai thì chaïy theo tieáng (thanh traàn). v.v... </w:t>
      </w:r>
    </w:p>
    <w:p>
      <w:pPr>
        <w:pStyle w:val="Normal"/>
        <w:ind w:firstLine="720"/>
        <w:jc w:val="both"/>
        <w:rPr/>
      </w:pPr>
      <w:r>
        <w:rPr/>
        <w:t>Giôø ñaây chuùng ta phaûn tænh baèng caùch: Maét thaáy saéc khoâng chaïy theo saéc, neân bieát roõ mình coù taùnh (hay) thaáy. Tai nghe tieáng khoâng chaïy theo tieáng, neân bieát mình coù taùnh (hay) nghe. Ñoù laø phaûn tænh, töùc xoay laïi ñeå nhaän ra mình, chôù khoâng chaïy theo vaät (ñeå phaân bieät ñeïp xaáu hay dôû...), thì nhaän ngay nôi mình khoâng coù ngöôøi thöù hai. Bieát khoâng coù ngöôì thöù hai, thì coøn gì noùi laø moãi meät.</w:t>
      </w:r>
    </w:p>
    <w:p>
      <w:pPr>
        <w:pStyle w:val="Normal"/>
        <w:ind w:firstLine="720"/>
        <w:jc w:val="both"/>
        <w:rPr/>
      </w:pPr>
      <w:r>
        <w:rPr/>
        <w:t>“</w:t>
      </w:r>
      <w:r>
        <w:rPr/>
        <w:t>Ñaõ noùi laø vieäc naøy thì ñaâu laïi coù bieát.”</w:t>
      </w:r>
    </w:p>
    <w:p>
      <w:pPr>
        <w:pStyle w:val="Normal"/>
        <w:ind w:firstLine="720"/>
        <w:jc w:val="both"/>
        <w:rPr/>
      </w:pPr>
      <w:r>
        <w:rPr/>
        <w:t>Vieäc naøy töùc laø vieäc cuûa mình roài, ñaâu coù bieát mình nöõa. Vì vaäy, chính ñoù laø caùi töï mình nhaän ra thoâi, khoâng coù phaân bieät ñeå maø bieát, nhö bieát caùc söï vaät beân ngoaøi.</w:t>
      </w:r>
    </w:p>
    <w:p>
      <w:pPr>
        <w:pStyle w:val="Normal"/>
        <w:ind w:firstLine="720"/>
        <w:jc w:val="both"/>
        <w:rPr/>
      </w:pPr>
      <w:r>
        <w:rPr/>
        <w:t>“</w:t>
      </w:r>
      <w:r>
        <w:rPr/>
        <w:t>Bieát laø voïng löï thì vieäc naøy cuõng chaúng maát.”</w:t>
      </w:r>
    </w:p>
    <w:p>
      <w:pPr>
        <w:pStyle w:val="Normal"/>
        <w:ind w:firstLine="720"/>
        <w:jc w:val="both"/>
        <w:rPr/>
      </w:pPr>
      <w:r>
        <w:rPr/>
        <w:t xml:space="preserve">Caùi bieát maø phaân bieät söï vaät, thì caùi bieát ñoù thuoäc veà voïng löï. Tuy nhieân khi voïng löï noù daáy leân ñeå phaân bieät söï vaät thì chính caùi, “bieát vieäc” naøy, laø taâm theå, taâm theå ñoù vaãn khoâng maát. Cuõng nhö khi soùng aàm aàm döôùi bieån, maø nöôùc coù maát ñi ñaâu khoâng?  </w:t>
      </w:r>
    </w:p>
    <w:p>
      <w:pPr>
        <w:pStyle w:val="Normal"/>
        <w:ind w:firstLine="720"/>
        <w:jc w:val="both"/>
        <w:rPr/>
      </w:pPr>
      <w:r>
        <w:rPr/>
        <w:t>Soùng ñaày caû maët bieån, soùng vaãn ñuû trong maët bieån, ñaâu phaûi coù soùng maø maát nöôùc.</w:t>
      </w:r>
    </w:p>
    <w:p>
      <w:pPr>
        <w:pStyle w:val="Normal"/>
        <w:ind w:firstLine="720"/>
        <w:jc w:val="both"/>
        <w:rPr/>
      </w:pPr>
      <w:r>
        <w:rPr/>
        <w:t>“</w:t>
      </w:r>
      <w:r>
        <w:rPr/>
        <w:t>Ñaïo chaúng bôûi noùi vôùi chæ, roài sau môùi hieåu, bôûi vì theå noù töï thöôøng baøy.”</w:t>
      </w:r>
    </w:p>
    <w:p>
      <w:pPr>
        <w:pStyle w:val="Normal"/>
        <w:ind w:firstLine="720"/>
        <w:jc w:val="both"/>
        <w:rPr/>
      </w:pPr>
      <w:r>
        <w:rPr/>
        <w:t xml:space="preserve">Baây giôø Ngaøi noùi veà taâm theå, ñoù töùc laø ñaïo. Thöôøng thöôøng chuùng ta khoâng hieåu, töôûng ñaïo laø khaùc taâm laø khaùc. Nhöng söï thaät ñaïo ñaây laø chæ cho caùi taâm theå cuûa chính mình. Ñaïo ñoù khoâng phaûi do chæ hay noùi roài sau môùi coù, maø noù haèng hieån baøy ngay ôû nôi moïi ngöôøi chuùng ta. Cuõng nhö, hieän giôø chuùng ta ñang ôû trong khoâng khí, chuùng ta ñang hít thôû  khoâng khí, nhöng vì coâng vieäc ña ñoan, neân chæ nhôù coâng vieäc, maø queân mình ñang soáng nhôø (möôïn) hít thôû khoâng khí. Nhôø coù ngöôøi naøo nhaéc cho chuùng ta nhôù, töùc thì ta söïc nhôù laïi mình ta hít thôû khoâng khí (vay). Vaäy khoâng khí ñoù, mình môùi hít thôû, hay noù ñaõ saün coù, nhöng mình töï queân, chôù khoâng phaûi ñôïi chæ môùi coù, ñôïi noùi môùi coù. Taâm theå cuõng vaäy, vì chuùng ta soáng trong ñoù maø queân, neân khi nhaéc, hay chæ, lieàn söïc nhôù laïi. Nhaän ra, ñoù goïi laø thaáy ñaïo, hay ngoä ñaïo. Vaäy ñaïo khoâng phaûi môùi thaáy, khoâng phaûi môùi ngoä, maø saún ôû beân chuùng ta. Do ñoù ñöùc Phaät thaønh Phaät roài Ngaøi noùi: “Taát caû chuùng sanh ñeàu coù Phaät taùnh.” Töùc laø coù ñoù saün roài. Vì vaäy noùi: “Ta laø Phaät ñaõ thaønh, caùc ngöôi laø Phaät seõ thaønh.” Ñaõ coù caùi ñoù thì chæ caàn moät phen nhôù laïi lieàn ñöôïc, ñaâu coù xa, ñaâu coù nhoïc? Nhöng chuùng ta laïi khoâng chòu nhôù. </w:t>
      </w:r>
    </w:p>
    <w:p>
      <w:pPr>
        <w:pStyle w:val="Normal"/>
        <w:ind w:firstLine="720"/>
        <w:jc w:val="both"/>
        <w:rPr/>
      </w:pPr>
      <w:r>
        <w:rPr/>
        <w:t>Ví duï: Saùng aên ít côm chaùo roài giaùc cuoác ra ñoàng, hoaëc coâng taùc gì ñoù. Heát giôø coâng taùc, vaøo taém röûa xong, naáu côm aên nghó moät chuùt, chieàu thöùc daäy cuõng laøm nhö vaäy. Cöù ngaøy naøy, qua ngaøy kia laøm maõi baáy nhieâu vieäc, maø chöa töøng nhôù ñeán mình ñang thôû, hoaëc coù nhôù thì chæ nhôù thoaûng qua, khi naøo coù dòp thong thaû ngoài yeân. Coøn khoâng cöù nhôù caùi naøy chöa laøm xong, caùi kia chöa laøm xong. v.v... Vì nhöõng vieäc chung quanh maø queân maát khoâng khí mình ñang soáng. Cuõng vaäy, taâm theå noù hieän saün ôû ngay chuùng ta, truøm khaép chuùng ta maø chuùng ta vì cöù nhôù vieäc noï, vieäc kia. Ngaøy nay ñaët ra bao nhieâu vaán ñeà phaûi giaûi quyeát, ngaøy mai bao nhieâu vaán ñeà phaûi thanh toaùn cho xong... Cuoái cuøng queân maát taâm theå cuûa chính mình. Do ñoù maø luaân hoài. Quí vò thaáy mình coù phaûi nhö vaäy khoâng? Toái ngoài laïi, laïi nhôù mai laøm vieäc gì? Roài phaûi ñi ñaâu? Phaûi tính caùi gì? Ñeán saùng mai ra thöïc hieän ñöôïc vieäc naøy, laïi tính qua vieäc kia. Chieàu laïi tính xem coøn ñoïng laïi bao nhieâu vaán ñeà môùi? Cho ñeán khi meät naèm nguû, trong giaác nguû cuõng tính toaùn, thöùc daäy tính tieáp. Cöù nhö theá tính maõi, maø coù caùi taâm theå saún coù nôi mình thì khoâng bao giôø nhôù! Thaät laø ñau khoå! Ñau khoå chính laø choã ñoù!</w:t>
      </w:r>
    </w:p>
    <w:p>
      <w:pPr>
        <w:pStyle w:val="Normal"/>
        <w:ind w:firstLine="720"/>
        <w:jc w:val="both"/>
        <w:rPr/>
      </w:pPr>
      <w:r>
        <w:rPr/>
        <w:t xml:space="preserve">Cho neân chuùng ta phaûi kheùo nhaän ra, caùi quan troïng nôi chính mình. ÔÛ trong nhaø thieàn thöôøng hay ví duï, caùi taâm theå cuûa mình chaúng khaùc naøo nhö thaân naøy soáng nhôø khoâng khí, khoâng coù moät giaây phuùt rôøi khoâng khí; vaäy maø ít ai ñeå yù ñeán caùi hít voâ, thôû ra cuûa mình, laïi cöù nghó chuyeän naøy laøm chöa xong, chuyeän kia theá naøo... Taïi sao, caùi maø mình soáng nhôø noù, laïi khoâng nhôù, laïi nhôù nhöõng caùi do mình taïo ra, nhöõng caùi ñaâu ñaâu nhö ñoà ñaït, söï nghieäp, cuûa caûi, con caùi... coù phaûi chuyeän quanh quanh, quaån quaån trong voøng ñau khoå hay khoâng? Nhö vaäy, thì ai coâ phuï ai? </w:t>
      </w:r>
    </w:p>
    <w:p>
      <w:pPr>
        <w:pStyle w:val="Normal"/>
        <w:ind w:firstLine="720"/>
        <w:jc w:val="both"/>
        <w:rPr/>
      </w:pPr>
      <w:r>
        <w:rPr/>
        <w:t>Vì vaäy, caâu chuyeän Quoác sö Hueä Trung. Moät hoâm goïi thò giaû ÖÙng Chôn; ÖÙng Chôn öùng thinh ñaùp:</w:t>
      </w:r>
    </w:p>
    <w:p>
      <w:pPr>
        <w:pStyle w:val="Normal"/>
        <w:ind w:firstLine="720"/>
        <w:jc w:val="both"/>
        <w:rPr/>
      </w:pPr>
      <w:r>
        <w:rPr/>
        <w:t>- Daï!</w:t>
      </w:r>
    </w:p>
    <w:p>
      <w:pPr>
        <w:pStyle w:val="Normal"/>
        <w:ind w:firstLine="720"/>
        <w:jc w:val="both"/>
        <w:rPr/>
      </w:pPr>
      <w:r>
        <w:rPr/>
        <w:t>Ba laàn goïi. ÖÙng Chôn ba laàn daï! Quoác Sö Hueä Trung traùch ñeä töû: Ngöôi coâ phuï ta roài!</w:t>
      </w:r>
    </w:p>
    <w:p>
      <w:pPr>
        <w:pStyle w:val="Normal"/>
        <w:ind w:firstLine="720"/>
        <w:jc w:val="both"/>
        <w:rPr/>
      </w:pPr>
      <w:r>
        <w:rPr/>
        <w:t>Thò giaû ÖÙng Chôn keâu ñaâu daï ñoù! Sao Hueä Trung baûo laø coâ phuï? Coù nghe töùc coù bieát ( bieát töùc giaùc), nhöng ÖÙng Chôn queân chaïy theo tieáng (thinh traàn) khoâng nhaän ra mình coù taâm theå, neân OÂng thaày baûo laø coâ phuï! Vì vaäy ôû ñaây noùi: “Bieát laø voïng löï thì vieäc naøy cuõng chaúng maát”, roõ raøng nhö vaäy!</w:t>
      </w:r>
    </w:p>
    <w:p>
      <w:pPr>
        <w:pStyle w:val="Normal"/>
        <w:ind w:firstLine="720"/>
        <w:jc w:val="both"/>
        <w:rPr/>
      </w:pPr>
      <w:r>
        <w:rPr/>
        <w:t>“</w:t>
      </w:r>
      <w:r>
        <w:rPr/>
        <w:t>Ñaïo chaüng bôûi noùi vôùi chæ roài sau môùi hieåu, bôûi vì noù töï thöôøng baøy. Noùi chæ laø phöông tieän cuûa ñaïo. Ngöôøi duøng noù ñeå tænh ngoä cuõng laø loái teû taïm thôøi thoâi. Hoaëc nhôn noùi maø chöùng, nhôn chæ maø nhaäp, hoaëc töï chaïm bieát ñeå trôû veà, troïn khoâng coù vieäc khaùc. Ñeán taän nguoàn taâm laø döøng.”</w:t>
      </w:r>
    </w:p>
    <w:p>
      <w:pPr>
        <w:pStyle w:val="Normal"/>
        <w:ind w:firstLine="720"/>
        <w:jc w:val="both"/>
        <w:rPr/>
      </w:pPr>
      <w:r>
        <w:rPr/>
        <w:t>Trong ba tröôøng hôïp, nghe thieän tri thöùc noùi mình chöùng nhaän ñöôïc, hay nhaân thieän tri thöùc chæ mình ngoä nhaäp, hoaëc laø ñoái caûnh roài baát thaàn mình tænh ngoä (nhö tröôøng hôïp Ngaøi Linh Nguyeân thaáy hoù ñaøo noû roài chôït ngoä), laø tröôøng hôïp töï chaïm bieát, maø trôû veà khoâng coù ai chæ. Ba tröôøng hôïp tuy khaùc nhau, nhöng ñeán choã ñoù roài, trôû veà taän nguoàn taâm laø döøng. Nghóa laø trôû veà nguoàn taâm roài khoâng coøn ñaâu khaùc nöõa.</w:t>
      </w:r>
    </w:p>
    <w:p>
      <w:pPr>
        <w:pStyle w:val="Normal"/>
        <w:ind w:firstLine="720"/>
        <w:jc w:val="both"/>
        <w:rPr/>
      </w:pPr>
      <w:r>
        <w:rPr/>
        <w:t>“</w:t>
      </w:r>
      <w:r>
        <w:rPr/>
        <w:t>Coù ngöôøi noùi: Ngoä roài môùi tu. Ñaây thuoäc veà moân ñoái trò. Tuy nhieân thieàn moân cuõng cho chaùnh tri kieán ñeå trò noù. Neáu luaän ngöôøi ñöông thôøi töùc chaúng phaûi nhö theá. Phaûi noùi: “Phaät ñaïo daøi laâu, haèng chòu sieâng naêng lao khoå, môùi coù theå ñöôïc thaønh. Daøi suoát ba ñôøi phaøm thaùnh, neân noùi: “Phaät ñaïo daøi laâu”. Chaúng khôûi thaáy khaùc, chöa töøng traùi boû. Neân noùi: “Haèng chòu sieâng naêng khoå nhoïc”. Toät cuøng khoâng coù phaùp khaùc. Neân noùi: “Môùi coù theå ñöôïc thaønh”. Ñaây laø vieäc cuûa Ñaïi tröôïng phu.”</w:t>
      </w:r>
    </w:p>
    <w:p>
      <w:pPr>
        <w:pStyle w:val="Normal"/>
        <w:ind w:firstLine="720"/>
        <w:jc w:val="both"/>
        <w:rPr/>
      </w:pPr>
      <w:r>
        <w:rPr/>
        <w:t>ÔÛ ñaây Ngaøi  giaûi thích veà loái noùi: “Coù ngöôøi noùi, ngoä roài môùi tu, caùi loái noùi ñoù cuõng laø loái noùi ñoái trò thoâi.” Taïi sao laïi noùi nhö vaäy? Taïi vì ña soá ngöôøi tu chuùng ta cöù tin thoâi. Nghe noùi, ñaïo hay theá naøy, theá kia, Phaät noùi ñngs theá naøy, theá noï... Neân mình tin maø phaùt taâm tu. Töø caùi nieàm tin ñoù maø vaøo ñaïo, chôù khoâng chòu tænh giaùc. Do ñoù chö Toå noùi: “Caàn phaûi ngoä roài môùi tu” laø nhö vaäy.</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4</w:t>
      </w:r>
    </w:p>
    <w:p>
      <w:pPr>
        <w:pStyle w:val="Normal"/>
        <w:ind w:firstLine="720"/>
        <w:jc w:val="both"/>
        <w:rPr/>
      </w:pPr>
      <w:r>
        <w:rPr/>
        <w:t>“</w:t>
      </w:r>
      <w:r>
        <w:rPr/>
        <w:t xml:space="preserve">Tuy nhieân thieàn moân cuõng cho duøng chaùnh tri kieán ñeå trò ñoù.” ÔÛ trong nhaø thieàn, cuõng coù cho duøng chaùnh tri kieán ñeå trò, töùc laø duøng caùi tænh giaùc ñeå trò caùi meâ laàm. Nhöng: “Neáu luaän ngöôøi ñöông thôøi (ngöôøi ñöông thôøi laø ngöôøi nhö chuùng ta chaúng haïn), töùc chaúng phaûi nhö theá.” Nghóa laø khoâng noùi ngoä roài môùi tu, maø phaûi noùi: “Phaät ñaïo daøi laâu, haèng chòu sieâng naêng khoå nhoïc, môùi coù theå ñöôïc thaønh.” Ngöôøi ñöông thôøi nhö chuùng ta thì phaûi noùi nhö vaäy. ÔÛ ñaây Ngaøi giaûi thích theo lyù thieàn caâu: “Phaät ñaïo daøi laâu, haèng chòu sieâng naêng khoå nhoïc môùi coù theå ñöôïc thaønh.” Coù nghóa laø: “Daøi suoát ba ñôøi phaøm thaùnh nhaát nhö, neân noùi: Phaät ñaïo daøi laâu.” Bôûi vì nhö chuùng ta thaáy, caùi taâm theå naøy noù khoâng bò haïn cuoäc trong thôøi gian. Sôû dó coù ba thôøi: Quaù khöù, hieän taïi, vò lai laø chuùng ta caên cöù treân thôøi gian sinh dieät maø noùi. Taâm theå thì noù khoâng maéc keït trong thôøi gian, cho neân noùi: ”Phaät ñaïo daøi laâu.” Nghóa laø noù thaáu suoát caû ba thôøi, khoâng bò chi phoái, phaøm vaø thaùnh ñeàu laø nhaát nhö. Vì taâm ñoù khoâng coù ñoái ñaõi, khoâng coù hai (neân khoâng coù chia ra, ñaây laø Phaøm, kia laø Thaùnh). Chaúng haïn chuùng ta, ñoái vôùi Phaät thì chuùng ta laø Phaøm, Phaät laø Thaùnh. Ñoù laø ñöùng veà maët ñoái ñaõi, meâ ngoä maø noùi. Phaät vì ngoä ñöôïc taâm theå, neân goïi Ngaøi laø Thaùnh, chuùng ta vì queân taâm theå aáy neân goïi laø phaøm. Nhöng thaät ra taâm theå aáy, khoâng coù phaøm, cuõng khoâng coù thaùnh. Nhöng giôø ñaây chuùng ta muoán laøm thaùnh thì sao? Chæ moät vieäc heát söùc ñôn giaûn laø nhôù thoâi. Vì chuùng ta khoâng phaûi treøo non, loäi bieån nhoïc nhaèn, maø chæ coù moät vieäc nhôù, nhôù laø thaùnh, queân laø phaøm, nhôù laø ngoä, queân laø meâ. Vaäy chuùng ta nhôù caùi gì? Nhôù mình coù taâm theå. Coøn queân caùi gì? Queân taâm theå, chaïy ra ngoaøi. Cho neân chöõ meâ, ngoä thöïc ra raát ñôn giaûn. Vì chuùng ta thöôøng hay quan troïng noù, noùi ngoä laø phaûi ngoä ñöôïc caùi gì? Vaø meâ laø meâ caùi gì? Noù daày ñaëc maø mình khoâng hieåu? </w:t>
      </w:r>
    </w:p>
    <w:p>
      <w:pPr>
        <w:pStyle w:val="Normal"/>
        <w:ind w:firstLine="720"/>
        <w:jc w:val="both"/>
        <w:rPr/>
      </w:pPr>
      <w:r>
        <w:rPr/>
        <w:t>ÔÛ ñaây, meâ chæ coù nghóa laø queân. Nhö trong Kinh Phaùp Hoa noùi: “Coù ngöôøi coù hoøn ngoïc quí, ôû trong cheùo aùo maø queân, neân phaûi lang thang ñi xin aên nôi naøy, nôi noï chòu nhieàu khoå sôû. Ñeán khi gaëp ngöôøi baïn chæ cho, lieàn bieát laø coù hoøn ngoïc quí caát trong aùo, töùc laø ngöôøi ñoù nhaän ra mình coù hoøn ngoïc quí, töø ñoù veà sau khoâng coøn phaûi ñi xin aên ñoùi khoå nöõa.</w:t>
      </w:r>
    </w:p>
    <w:p>
      <w:pPr>
        <w:pStyle w:val="Normal"/>
        <w:ind w:firstLine="720"/>
        <w:jc w:val="both"/>
        <w:rPr/>
      </w:pPr>
      <w:r>
        <w:rPr/>
        <w:t>Chuùng ta baây giôø cuõng vaäy. Ai ai cuõng coù taâm theå ñoù, nhöng queân ñi, neân cöù chaïy theo voïng töôûng sinh dieät, duyeân theo saùu traàn noù cöù cuoán chuùng ta ñi nôi naøy nôi kia, goïi ñoù laø luaân hoài. Chæ khi naøo chuùng ta söïc nhôù laïi, khoâng chaïy theo voïng töôûng, saùu traàn, haèng soáng vôùi caùi taâm theå, thì ñoù laø ñaïo. Coøn queân noù ñeå chaïy theo voïng töôûng, duyeân theo saùu traàn, ñoù laø meâ. Noùi thì heát söùc ñôn giaûn, töôûng chöøng trong choác laùt chuùng ta giaûi quyeát xong! Tuy nhieân, ñeán khi thöïc haønh thì quaû thaät cay ñaéng, phaûi vaäy khoâng?</w:t>
      </w:r>
    </w:p>
    <w:p>
      <w:pPr>
        <w:pStyle w:val="Normal"/>
        <w:ind w:firstLine="720"/>
        <w:jc w:val="both"/>
        <w:rPr/>
      </w:pPr>
      <w:r>
        <w:rPr/>
        <w:t>Bôûi gì chuùng ta queân laâu ñôøi quaù, queân noù ñeå chaïy theo nhöõng caùi raát taàm thöôøng ôû beân ngoaøi, nhöng mình cöù chaïy theo maõi. Thaät tình neáu chòu khoù ngaãm nghó kyõ chuùng ta seõ thaáy:</w:t>
      </w:r>
    </w:p>
    <w:p>
      <w:pPr>
        <w:pStyle w:val="Normal"/>
        <w:ind w:firstLine="720"/>
        <w:jc w:val="both"/>
        <w:rPr/>
      </w:pPr>
      <w:r>
        <w:rPr/>
        <w:t>Buoåi saùng ta aên loùt loøng, vaø laøm vaøi coâng vieäc ñeán tröa. Tröa vaøo naáu côm aên xong, naèm nghó moät chuùt ñaõ ñeán xeá chieàu. Tieáp tuïc coâng vieäc, roài naáu côm aên laø ñeán toái. Ñeâm nghó moät giaác thöùc daäy laø saùng. Heát saùng ñeán toái, toái ñeán saùng nhö vaäy... Roài chính trong caùi sinh dieät trieàn mieân ñoù, mình laïi ñaët ñieàu kieän naøy ñieàu kieän kia, chôù khoâng bao giôø coù nieäm tænh giaùc. Naøo bieát ñaâu, thôøi gian raát laø choùng vaùnh! Chaêngr haïn nhö nhöõng vò 6, 7 möôi tuoåi. Giôø söïc nhôù laïi 6, 7 möôi naêm qua naøo coù xa xoâi gì ñaâu? Nhöõng caùi ñoù noù cöù troâi qua, troâi qua trong choác laùt. Nhö vaäy, maø mình thì ngaøy nay mong ngaøy mai, ngaøy mai laøm sao saùng suûa hôn ngaøy nay. Roài mong naêm naøy saùng suûa hôn naêm ngoaùi. Chuùng ta cöù soáng vôùi nhöõng caùi gì ôû beân ngoaøi, maø queân maát mình, queân löõng ñi, chôù khoâng noùi laø queân chuùt ít. Cho neân Phaät noùi, Ngaøi thaáy chuùng sanh ñaùng thöông laø ôû choã ñoù! Neáu chuùng ta khoâng coù taâm theå, hoaëc phaûi taïo ra moät caùch cöïc khoå, vaø mình taïo khoâng ñöôïc thì khoâng bieát laøm sao, coøn noù roõ raøng maø boû queân ñi ñeå chòu khoå, thöû hoûi khoâng ñaùng thöông sao ñöôïc? Ñaùng thöông laø taïi vì noù coù, maø chuùng ta laïi queân ñi. Tuy queân maø ñi ñeán ñaâu cuõng mang noù theo, nhöng khoâng bieát ñem ra duøng. Giôø ñaây khi hieåu ñöôïc leõ naøy thì chuùng ta thaáy roõ, söï tu haønh cuûa chuùng ta chæ laø laøm sao nhaän ra, thaáy roõ ñöôïc caùi maët thaät cuûa chính mình (nhaø thieàn goïi laø: Baûn lai dieän muïc), ñeå roài töø ñaây veà sau khoâng coøn keït ôû trong ñoái ñaõi, trong phaøm thaùnh, meâ ngoä. Vì treân taâm theå ñaâu coù phaøm thaùnh, ñaâu coù meâ ngoä?</w:t>
      </w:r>
    </w:p>
    <w:p>
      <w:pPr>
        <w:pStyle w:val="Normal"/>
        <w:ind w:firstLine="720"/>
        <w:jc w:val="both"/>
        <w:rPr/>
      </w:pPr>
      <w:r>
        <w:rPr/>
        <w:t>“</w:t>
      </w:r>
      <w:r>
        <w:rPr/>
        <w:t>Chaúng khôûi thaáy khaùc chöa töøng traùi boû.”       </w:t>
      </w:r>
    </w:p>
    <w:p>
      <w:pPr>
        <w:pStyle w:val="Normal"/>
        <w:ind w:firstLine="720"/>
        <w:jc w:val="both"/>
        <w:rPr/>
      </w:pPr>
      <w:r>
        <w:rPr/>
        <w:t xml:space="preserve">Nghóa laø baây giôø, luùc naøo chuùng ta cuõng nhaän ra mình, vaø haèng soáng trong caùi ñoù vaø khoâng chaïy theo caùi khaùc, ñoù laø khoâng thaáy khaùc, ñoù laø chöa töøng traùi boû. Neân noùi: “Haèng chòu sieâng naêng khoå nhoïc.” </w:t>
      </w:r>
    </w:p>
    <w:p>
      <w:pPr>
        <w:pStyle w:val="Normal"/>
        <w:ind w:firstLine="720"/>
        <w:jc w:val="both"/>
        <w:rPr/>
      </w:pPr>
      <w:r>
        <w:rPr/>
        <w:t>Muoán haèng soáng trong theå ñoù thì cuõng phaûi laâu môùi ñöôïc. Vì vaäy neân noùi: “Ngöôøi maø khi ñi, ñöùng, naèm, ngoài ñeàu khoâng coù nieäm khaùc, ngöôøi ñoù goïi laø thaáy taùnh.” Khoâng phaûi chuùng ta ngaøy ñeâm laïy Phaät thaät nhieàu goïi laø thaáy taùnh. Thaáy taùnh laø suoát ngaøy ñeâm khoâng ñeå cho caùc nieäm khaùc daáy leân, haèng soáng vôùi caùi chaân thaät cuûa chính mình.</w:t>
      </w:r>
    </w:p>
    <w:p>
      <w:pPr>
        <w:pStyle w:val="Normal"/>
        <w:ind w:firstLine="720"/>
        <w:jc w:val="both"/>
        <w:rPr/>
      </w:pPr>
      <w:r>
        <w:rPr/>
        <w:t>“</w:t>
      </w:r>
      <w:r>
        <w:rPr/>
        <w:t>Toät cuøng khoâng coù phaùp khaùc neân noùi: “Môùi coù theå ñöôïc thaønh.”   </w:t>
      </w:r>
    </w:p>
    <w:p>
      <w:pPr>
        <w:pStyle w:val="Normal"/>
        <w:ind w:firstLine="720"/>
        <w:jc w:val="both"/>
        <w:rPr/>
      </w:pPr>
      <w:r>
        <w:rPr/>
        <w:t>Nghóa laø khi ñeán choã toät cuøng, thì chæ coù taâm theå ñoù , chôù khoâng coù phaùp naøo khaùc, khoâng coù quaû vò naøo ai ñem ñeán cho mình.</w:t>
      </w:r>
    </w:p>
    <w:p>
      <w:pPr>
        <w:pStyle w:val="Normal"/>
        <w:ind w:firstLine="720"/>
        <w:jc w:val="both"/>
        <w:rPr/>
      </w:pPr>
      <w:r>
        <w:rPr/>
        <w:t>“</w:t>
      </w:r>
      <w:r>
        <w:rPr/>
        <w:t>Ñaây laø vieäc cuûa Ñaïi Tröôïng Phu.”           </w:t>
      </w:r>
    </w:p>
    <w:p>
      <w:pPr>
        <w:pStyle w:val="Normal"/>
        <w:ind w:firstLine="720"/>
        <w:jc w:val="both"/>
        <w:rPr/>
      </w:pPr>
      <w:r>
        <w:rPr/>
        <w:t>Ngöôøi nhaän ñöôïc soáng ñöôïc laø Ñaïi tröôïng Phu chôù khoâng phaûi laø keû taàm thöôøng.</w:t>
      </w:r>
    </w:p>
    <w:p>
      <w:pPr>
        <w:pStyle w:val="Normal"/>
        <w:ind w:firstLine="720"/>
        <w:jc w:val="both"/>
        <w:rPr/>
      </w:pPr>
      <w:r>
        <w:rPr/>
        <w:t>“</w:t>
      </w:r>
      <w:r>
        <w:rPr/>
        <w:t>Ngöôøi khoâng bieát ñi hoûi, lieàn y nôi ñoù maø ñaùp. Chaúng bieát beøn töï hoûi thì oâng muoán ñaùp cho ai? Ngöôøi khoâng bieát ñaùp, lieàn y lôøi noùi khôûi kieán giaûi. Chaúng bieát beøn töï ñaùp thì oâng coù chæ thuù gì? Cho neân noùi: Thaûy laø OÂng, kheùo xem, kheùo xem!”</w:t>
      </w:r>
    </w:p>
    <w:p>
      <w:pPr>
        <w:pStyle w:val="Normal"/>
        <w:ind w:firstLine="720"/>
        <w:jc w:val="both"/>
        <w:rPr/>
      </w:pPr>
      <w:r>
        <w:rPr/>
        <w:t xml:space="preserve">Ñoaïn naøy thaät laø khoù hieåu! Neáu ngöôøi khoâng bieát ñöôïc taâm theå cuûa mình, roài ñi hoûi keû khaùc. Ngöôøi ñoù noùi y theo caâu hoûi cuûa mình, maø ñaùp laïi cho ngöôøi. </w:t>
      </w:r>
    </w:p>
    <w:p>
      <w:pPr>
        <w:pStyle w:val="Normal"/>
        <w:ind w:firstLine="720"/>
        <w:jc w:val="both"/>
        <w:rPr/>
      </w:pPr>
      <w:r>
        <w:rPr/>
        <w:t>Ñoù laø tröôøng hôïp ngöôøi khoâng bieát chaïy theo beân ngoaøi ñeå hoûi. Coøn baây giôø Ngaøi noùi chaúng bieát, beøn töï hoûi thì oâng muoán ñaùp cho ai? Neáu mình chaïy theo beân ngoaøi ñeå hoûi, thì ñaõ coù ngöôøi hoûi vaø ngöôøi ñaùp, roõ raøng laø coù hai, töùc thuoäc ôû ngoaøi. Thöïc tình neáu khoâng bieát thì mình töï hoûi laáy mình, töï vaán laáy mình, nhö vaäy coøn coù ai hoûi? Ai ñaùp? Cho neân noùi: Ñaùp cho ai?</w:t>
      </w:r>
    </w:p>
    <w:p>
      <w:pPr>
        <w:pStyle w:val="Normal"/>
        <w:ind w:firstLine="720"/>
        <w:jc w:val="both"/>
        <w:rPr/>
      </w:pPr>
      <w:r>
        <w:rPr/>
        <w:t>“</w:t>
      </w:r>
      <w:r>
        <w:rPr/>
        <w:t xml:space="preserve">Ngöôøi khoâng bieát ñaùp, lieàn y lôøi noùi khôûi kieán giaûi, chaúng bieát beøn töï ñaùp thì oâng coù chæ thuù gì?” </w:t>
      </w:r>
    </w:p>
    <w:p>
      <w:pPr>
        <w:pStyle w:val="Normal"/>
        <w:ind w:firstLine="720"/>
        <w:jc w:val="both"/>
        <w:rPr/>
      </w:pPr>
      <w:r>
        <w:rPr/>
        <w:t>Ngöôøi khoâng bieát ñaùp, laø ngöôøi khi nghe hoûi lieàn khôûi caùi hieåu bieát phaân bieät, theá naøy, theá kia ñeå ñaùp laïi ngöôøi hoûi. Ñoù laø khôûi kieán giaûi. Neáu chaúng bieát beøn töï ñaùp cho mình, thì coøn coù chæ thuù gì? Toùm laïi, caâu choùt Ngaøi noùi: “Cho neân noùi thaûy laø oâng, kheùo xem! Kheùo xem!”   </w:t>
      </w:r>
    </w:p>
    <w:p>
      <w:pPr>
        <w:pStyle w:val="Normal"/>
        <w:ind w:firstLine="720"/>
        <w:jc w:val="both"/>
        <w:rPr/>
      </w:pPr>
      <w:r>
        <w:rPr/>
        <w:t>Nhö vaäy ñoaïn naøy Ngaøi noùi, neáu chuùng ta khoâng bieát thì nhaän nôi mình, ta vaán nôi mình maø bieát. Coøn neáu chuùng ta bieát ñaùp thì cuõng töï thaàm ñaùp, ñeå xoay laïi mình, chôù ñöøng coù chaïy theo caâu hoûi cuûa ngöôøi maø suy nghó, tính toaùn. Theá môùi khoâng bò maéc keït, caùc yù nghó khaùc ôû beân ngoaøi, maø hoûi vaø ñaùp ñeàu chính nôi mình heát. Cho neân, trong nhaø thieàn thöôøng duøng nhöõng caâu noùi nhö vaán töùc laø ñaùp. Khi hoûi töùc laø ñaùp. Taïi sao khi hoûi laø ñaùp? Vaø hoûi laø hoûi caùi gì? Phaûi chaêng hoûi ñaïo? Hoûi Phaät? Hoûi Taâm? Ñaïo Phaät ôû ñaâu? Roõ raøng ôû ngay ñaàu caâu hoûi ñoù, ñaõ coù ñaïo, ñaõ coù Phaät roài! Vaäy maø mình cöù chôø ngöôøi khaùc ñaùp, roài baùm theo caùi ñoù maø suy nghó, cuoái cuøng chaáp laáy choã kieán giaûi, cho laø cuûa mình. Thaät ñaùng hoå theïn thay!   </w:t>
      </w:r>
    </w:p>
    <w:p>
      <w:pPr>
        <w:pStyle w:val="Normal"/>
        <w:ind w:firstLine="720"/>
        <w:jc w:val="both"/>
        <w:rPr/>
      </w:pPr>
      <w:r>
        <w:rPr/>
        <w:t xml:space="preserve">Cho neân ngöôøi bieát hoûi laø hoûi ngay nôi mình, vöøa daáy nieäm leân bieát ñaàu caùi nieäm aáy laø gì? Töï nhieân seõ thaáy! Traùi laïi, neáu daáy nieäm chaïy theo ra ngoaøi hoûi, chôø ngöôøi ñaùp roài suy nghó, ñoù laø maéc keït. Ñeán ngöôøi ñaùp cuõng vaäy, khi ngöôøi hoûi, mình ñaùp, thì cuõng ñaùp cho kheùo, ñeå cho hoï xoay laïi hoï, mình xoay laïi mình, ñoù môùi laø ñaùp ñuùng. </w:t>
      </w:r>
    </w:p>
    <w:p>
      <w:pPr>
        <w:pStyle w:val="Normal"/>
        <w:ind w:firstLine="720"/>
        <w:jc w:val="both"/>
        <w:rPr/>
      </w:pPr>
      <w:r>
        <w:rPr/>
        <w:t>Chính choã naøy neân quí vò thaáy, trong nhaø thieàn nhieàu khi coù nhöõng haønh ñoäng laï luøng. Chaúng haïn nhö hoûi: “Theá naøo laø caâu cöùu caùnh.” Vò Thieàn Sö chæ ngoài laøm thinh. Ñoù laø ñaùp hay khoâng ñaùp? Ñaùp ñoù laø duøng caùi gì ñaùp? Töùc laø trôû laïi mình. Bôûi vì caùi cöùu caùnh laø caùi töï mình nhaän, töï mình thaáy tröôùc khi voïng töôûng chöa sanh, neân hoûi: “Theá naøo laø cöùu caùnh?” chæ ngoài laøm thinh. Neáu ngöôøi khoâng hieåu thì thoâi, coøn neáu kheùo thì nhaän ra ngay, vì trong caùi laøm thinh ñoù ñaõ chæ caùi cöùu caùnh roài. Ñoù laø ñaùp ñeå trôû veà mình, vaø ngöôøi hoûi kia, hoï cuõng trôû veà hoï. Ñaây toâi daãn theâm moät caâu chuyeän:</w:t>
      </w:r>
    </w:p>
    <w:p>
      <w:pPr>
        <w:pStyle w:val="Normal"/>
        <w:ind w:firstLine="720"/>
        <w:jc w:val="both"/>
        <w:rPr/>
      </w:pPr>
      <w:r>
        <w:rPr/>
        <w:t xml:space="preserve">Coù moät Thieàn sö moät hoâm hoûi thò giaû: </w:t>
      </w:r>
    </w:p>
    <w:p>
      <w:pPr>
        <w:pStyle w:val="Normal"/>
        <w:ind w:firstLine="720"/>
        <w:jc w:val="both"/>
        <w:rPr/>
      </w:pPr>
      <w:r>
        <w:rPr/>
        <w:t>- Oâng hoï gì?</w:t>
      </w:r>
    </w:p>
    <w:p>
      <w:pPr>
        <w:pStyle w:val="Normal"/>
        <w:ind w:firstLine="720"/>
        <w:jc w:val="both"/>
        <w:rPr/>
      </w:pPr>
      <w:r>
        <w:rPr/>
        <w:t>Thò giaû ñaùp:</w:t>
      </w:r>
    </w:p>
    <w:p>
      <w:pPr>
        <w:pStyle w:val="Normal"/>
        <w:ind w:firstLine="720"/>
        <w:jc w:val="both"/>
        <w:rPr/>
      </w:pPr>
      <w:r>
        <w:rPr/>
        <w:t>- Con ñoàng hoï vôùi hoaø thöôïng.</w:t>
      </w:r>
    </w:p>
    <w:p>
      <w:pPr>
        <w:pStyle w:val="Normal"/>
        <w:ind w:firstLine="720"/>
        <w:jc w:val="both"/>
        <w:rPr/>
      </w:pPr>
      <w:r>
        <w:rPr/>
        <w:t>Vò Thieàn Sö laïi hoûi:</w:t>
      </w:r>
    </w:p>
    <w:p>
      <w:pPr>
        <w:pStyle w:val="Normal"/>
        <w:ind w:firstLine="720"/>
        <w:jc w:val="both"/>
        <w:rPr/>
      </w:pPr>
      <w:r>
        <w:rPr/>
        <w:t>- Ta h</w:t>
      </w:r>
      <w:r>
        <w:rPr>
          <w:rFonts w:cs="Times New Roman"/>
        </w:rPr>
        <w:t>ọ</w:t>
      </w:r>
      <w:r>
        <w:rPr/>
        <w:t xml:space="preserve"> gì? </w:t>
      </w:r>
    </w:p>
    <w:p>
      <w:pPr>
        <w:pStyle w:val="Normal"/>
        <w:ind w:firstLine="720"/>
        <w:jc w:val="both"/>
        <w:rPr/>
      </w:pPr>
      <w:r>
        <w:rPr/>
        <w:t>Chuùng ta ai traû lôøi duøm caâu hoûi ñoù xem?</w:t>
      </w:r>
    </w:p>
    <w:p>
      <w:pPr>
        <w:pStyle w:val="Normal"/>
        <w:ind w:firstLine="720"/>
        <w:jc w:val="both"/>
        <w:rPr/>
      </w:pPr>
      <w:r>
        <w:rPr/>
        <w:t>Thò giaû thöa:</w:t>
      </w:r>
    </w:p>
    <w:p>
      <w:pPr>
        <w:pStyle w:val="Normal"/>
        <w:ind w:firstLine="720"/>
        <w:jc w:val="both"/>
        <w:rPr/>
      </w:pPr>
      <w:r>
        <w:rPr/>
        <w:t>- Ñaàu caâu noùi ñoù laø gì?</w:t>
      </w:r>
    </w:p>
    <w:p>
      <w:pPr>
        <w:pStyle w:val="Normal"/>
        <w:ind w:firstLine="720"/>
        <w:jc w:val="both"/>
        <w:rPr/>
      </w:pPr>
      <w:r>
        <w:rPr/>
        <w:t>Thaät laø caâu noùi kheùo laøm sao! Ñaàu caâu noùi ñoù laø gì?</w:t>
      </w:r>
    </w:p>
    <w:p>
      <w:pPr>
        <w:pStyle w:val="Normal"/>
        <w:ind w:firstLine="720"/>
        <w:jc w:val="both"/>
        <w:rPr/>
      </w:pPr>
      <w:r>
        <w:rPr/>
        <w:t>Vò Thieàn Sö hoûi:</w:t>
      </w:r>
    </w:p>
    <w:p>
      <w:pPr>
        <w:pStyle w:val="Normal"/>
        <w:ind w:firstLine="720"/>
        <w:jc w:val="both"/>
        <w:rPr/>
      </w:pPr>
      <w:r>
        <w:rPr/>
        <w:t>- Ng</w:t>
      </w:r>
      <w:r>
        <w:rPr>
          <w:rFonts w:cs="Times New Roman" w:ascii="Times New Roman" w:hAnsi="Times New Roman"/>
        </w:rPr>
        <w:t>ươ</w:t>
      </w:r>
      <w:r>
        <w:rPr/>
        <w:t>i t</w:t>
      </w:r>
      <w:r>
        <w:rPr>
          <w:rFonts w:cs="Times New Roman"/>
        </w:rPr>
        <w:t>ừ</w:t>
      </w:r>
      <w:r>
        <w:rPr/>
        <w:t>ng h</w:t>
      </w:r>
      <w:r>
        <w:rPr>
          <w:rFonts w:cs="Times New Roman"/>
        </w:rPr>
        <w:t>ọ</w:t>
      </w:r>
      <w:r>
        <w:rPr/>
        <w:t xml:space="preserve">c </w:t>
      </w:r>
      <w:r>
        <w:rPr>
          <w:rFonts w:cs="Times New Roman"/>
        </w:rPr>
        <w:t>ở</w:t>
      </w:r>
      <w:r>
        <w:rPr/>
        <w:t xml:space="preserve"> </w:t>
      </w:r>
      <w:r>
        <w:rPr>
          <w:rFonts w:cs="Times New Roman" w:ascii="Times New Roman" w:hAnsi="Times New Roman"/>
        </w:rPr>
        <w:t>đ</w:t>
      </w:r>
      <w:r>
        <w:rPr/>
        <w:t>âu?</w:t>
      </w:r>
    </w:p>
    <w:p>
      <w:pPr>
        <w:pStyle w:val="Normal"/>
        <w:ind w:firstLine="720"/>
        <w:jc w:val="both"/>
        <w:rPr/>
      </w:pPr>
      <w:r>
        <w:rPr/>
        <w:t>Thò giaû thöa:</w:t>
      </w:r>
    </w:p>
    <w:p>
      <w:pPr>
        <w:pStyle w:val="Normal"/>
        <w:ind w:firstLine="720"/>
        <w:jc w:val="both"/>
        <w:rPr/>
      </w:pPr>
      <w:r>
        <w:rPr/>
        <w:t>- Khoâng coù choã khaùc!</w:t>
      </w:r>
    </w:p>
    <w:p>
      <w:pPr>
        <w:pStyle w:val="Normal"/>
        <w:ind w:firstLine="720"/>
        <w:jc w:val="both"/>
        <w:rPr/>
      </w:pPr>
      <w:r>
        <w:rPr/>
        <w:t xml:space="preserve">Vaäy oâng Hoøa Thöôïng hoï gì? Nghe caâu chuyeän nhö laø noùi ñuøa maø thaät thaáu ñaùo. Neáu thò giaû khoâng traû lôøi nhö vaäy, maø noùi: Thöa Hoøa Thöôïng con hoï Nguyeãn, hoï Leâ gì ñoù... Thì chaéc laø nguy! Hoûi: “Ñaàu caâu noùi laø gì? Töùc vò Hoøa Thöôïng kia ñaõ bieát hoï cuûa OÂng thò giaû roài. Nghóa laø chuù ñoàng hoï vôùi ta. Ñoù laø nhöõng caùi kheùo cuûa nhaø thieàn, maø ngöôøi ngoaøi (ngoaïi cuoäc) coù veû laït leûo laøm sao! Nhöng thaät tình noù raát thaâm thuùy! Chính loái ñaùp nhö vaäy, môùi thaät laø caùi hoûi ñaùp trôû veà mình. Coøn chuùng ta cöù nghe hoûi roài ñaùp, khoâng kheùo laø hoûi ñaùp theo phaân bieät cuûa yù thöùc. Vì vaäy neân Ngaøi noùi: Thaûy laø oâng, kheùo xem! Kheùo xem. Töùc laø caùi gì cuõng xoay veà chính mình. Trong Kinh Laêng Nghieâm ñaâu chaúng noùi: “Nhöôïc naêng chuyeån vaät, töùc ñoàng Nhö Lai.” Nghóa laø, ngöôøi naøo chuyeån ñöôïc vaät, thì ngöôøi ñoù ñoàng vôùi chö Phaät. Cuõng nhö Luïc Toå noùi: “Ngöôøi chuyeån Kinh vaø ngöôøi bò Kinh chuyeån. Nhö caâu chuyeän OÂng Phaùp Ñaït tuïng kinh Phaùp Hoa ba ngaøn boä, maø khoâng hieåu chæ thuù cuûa Kinh, nhö vaäy laø bò kinh chuyeån. Coøn giôø ñaây bieát chuyeãn ñöôïc Kinh thì ñoù laø ngöôøi thaáy ñaïo. Do ñoù, bao nhieâu lôøi Phaät daïy laø ñeå thaáy laïi mình, nhöng chuùng ta khoâng chòu thaáy, maø cöù cho lôøi Phaät noùi theá naøy laø hay, theá kia laø tuyeät dieäu... Roài suy nghó hoaøi caâu noùi ñoù, ñeán noãi chöa bao giôø thaáy ñöôïc mình. </w:t>
      </w:r>
    </w:p>
    <w:p>
      <w:pPr>
        <w:pStyle w:val="Normal"/>
        <w:ind w:firstLine="720"/>
        <w:jc w:val="both"/>
        <w:rPr/>
      </w:pPr>
      <w:r>
        <w:rPr/>
        <w:t>Khoâng thaáy ñöôïc mình thì duø lôøi Phaät noùi coù hay theá maáy ñi nöõa, cuõng laø cuûa baùu thieân haï (Thieàn Sö noùi: Maëc aùo nhaø beân caïnh), khoâng phaûi cuûa baùu nhaø mình. Neân nhaân lôøi Phaät noùi maø thaáy ñöôïc mình, ñoù môùi thaät laø chuyeån Kinh. Cuõng nhö chuùng ta thaáy söï vaät, chuùng ta nghe tieáng. v.v... Taát caû sau traàn ñoái ñaõi beân ngoaøi ta, nhöng moãi caùi thaáy, caùi nghe chuùng ta ñeàu xoay trôû laïi mình nhaän roõ nôi mình, thì ñoù goïi laø chuyeãn vaät, laø ñoàng vôùi chö Phaät.</w:t>
      </w:r>
    </w:p>
    <w:p>
      <w:pPr>
        <w:pStyle w:val="Normal"/>
        <w:ind w:firstLine="720"/>
        <w:jc w:val="both"/>
        <w:rPr/>
      </w:pPr>
      <w:r>
        <w:rPr/>
        <w:t>“</w:t>
      </w:r>
      <w:r>
        <w:rPr/>
        <w:t>Hoaëc coù ngöôøi baûo: töø tröôùc coå nhaân Phaät Toå chæ baøy ngoân giaùo, löu boá theá gian, moãi moãi phaân minh. Côù sao ñeàu noùi laø “töï mình”, ñaâu khoâng phuï loøng töø bi cuûa Thöôïng Toå, chö Thaùnh nhoïc nhaèn daïy baûo?”         </w:t>
      </w:r>
    </w:p>
    <w:p>
      <w:pPr>
        <w:pStyle w:val="Normal"/>
        <w:ind w:firstLine="720"/>
        <w:jc w:val="both"/>
        <w:rPr/>
      </w:pPr>
      <w:r>
        <w:rPr/>
        <w:t xml:space="preserve">Ñeán ñaây Ngaøi ñaët naïn vaán. Ngaøi noùi: coù ngöôøi hoûi; töø xöa ñeán giôø Phaät Toå ñaõ chæ daïy, bao nhieâu Kinh ñieån roõ raøng, truyeàn baù ñaày ñuû treân theá gian raønh reõ. Giôø ñaây caùi gì Ngaøi cuõng baûo laø “töï mình.” </w:t>
      </w:r>
    </w:p>
    <w:p>
      <w:pPr>
        <w:pStyle w:val="Normal"/>
        <w:ind w:firstLine="720"/>
        <w:jc w:val="both"/>
        <w:rPr/>
      </w:pPr>
      <w:r>
        <w:rPr/>
        <w:t xml:space="preserve">Nhö vaäy coù phaûi Ngaøi phuï loøng chö Phaät, chö Thaùnh hay chaêng? Ngaøi ñaùp: </w:t>
      </w:r>
    </w:p>
    <w:p>
      <w:pPr>
        <w:pStyle w:val="Normal"/>
        <w:ind w:firstLine="720"/>
        <w:jc w:val="both"/>
        <w:rPr/>
      </w:pPr>
      <w:r>
        <w:rPr/>
        <w:t>“</w:t>
      </w:r>
      <w:r>
        <w:rPr/>
        <w:t>Toâi thuaän theo toâng thuù cuûa Phaät Toå, chính OÂng phuï loøng töø bi cuûa chö Thaùnh tröôùc, chôù toâi ñaâu coù phuï. Taâò sao? Neáu noùi coù sôû thuyeát, töùc laø cheâ bai Phaät, Toå. OÂng chôù neân laøm ngöôøi roát sau ñoaïn haït gioáng Phaät. Neáu chaúng ñeán nôi mình bieát trôû veà, thì vieäc laøm ñeàu thaønh hö nguïy. Duø OÂng nhôù ñöôïc nhö haø sa, hieåu ñöôïc nhö traàn maëc ôû nôi mình naøo coù ích gì? Cho neân noùi: “ñem caùi nghe nhôù laïi chö Phaät, sao chaúng nghe laïi taùnh nghe, caàu töôùng ôû beân ngoaøi, cuøng oâng ñaâu dính daùng gì. Coù moät vò toân tuùc baûo: nay ta ñaùp oâng moät caâu, maø tieán ñöôïc, vaãn coøn ñoâi phaàn so saùnh. Neáu OÂng chaúng hoäi, Laõo Taêng thaønh voïng roài.”   </w:t>
      </w:r>
    </w:p>
    <w:p>
      <w:pPr>
        <w:pStyle w:val="Normal"/>
        <w:ind w:firstLine="720"/>
        <w:jc w:val="both"/>
        <w:rPr/>
      </w:pPr>
      <w:r>
        <w:rPr/>
        <w:t>Ñoaïn naøy Ngaøi noùi thaät roõ, taïi sao chuùng ta phaûi trôû veà mình nhö caâu hoûi treân. Neáu caùi gì chuùng ta cuõng noùi trôû veà mình. Nhö vaäy laø chuùng ta ñaõ  phuï loøng chö Phaät chæ baûo. Nhaát laø ñöùc Phaät A Di Ñaø ñang ñöa tay ñoùn tieáp chuùng ta (nghóa laø Ngaøi saün saøng ñoùn tieáp chuùng ta, maø chuùng ta khoâng chòu ñöa tay cho Ngaøi dìu, thaønh ra nhö vaäy mình ñaõ phuï Ngaøi sao?). nhöng ôû ñaây Ngaøi Phaät Nhaõn noùi laïi: “Ñoù laø OÂng phuï, chôù khoâng phaûi ta phuï.” Taïi sao Ngaøi traû lôøi nhö vaäy? Vì “neáu coù sôû thuyeát (choã noùi) töùc laø cheâ bai Phaät, Toå.” Trong Kinh Kim Cang Phaät noùi: “neáu noùi Phaät coù thuyeát phaùp töùc laø cheâ bai Phaät.” Nhö vaäy noùi coù sôû thuyeát, töùc coù caùi bò noùi, OÂng chôù neân laøm ngöôøi, roát sau ñoaïn haït gioáng Phaät.” Nghóa laø OÂng chôù laøm chôù laøm caùi keû sau cuøng döùt haït gioáng Phaät. Bôûi vì lôøi cuûa chö Phaät noùi ra, coát chæ chuùng ta ngoä taâm theå cuûa mình, chôù khoâng phaûi ñeå noùi thaønh caâu hay, lôøi kheùo cho chuùng ta hoïc thuoäc. Theá nhöng chuùng ta thöôøng hay bò maéc keït ôû lôøi Phaät noùi, khoâng chòu nhaän nôi mình. Do ñoù Phaät noùi Kinh suoát 49 naêm, maø sau cuøng Ngaøi keát luaän moät caâu: “Ta chöa töøng noùi moät chöõ,” ñeå thaáy raèng coù noùi ñoù chæ laø phöông tieän taïm thôøi, chôù khoâng phaûi cöùu caùnh chôn thaät. Caùi thaät chính laø trôû veà nôi moãi ngöôøi chuùng ta, neân nhaän ra ñöôïc nôi chính mình. Neáu khoâng nhö vaäy, chính chuùng ta ñaõ töï ñoaïn haït gioáng Phaät cuûa chính mình, chôù khoâng ai khaùc.</w:t>
      </w:r>
    </w:p>
    <w:p>
      <w:pPr>
        <w:pStyle w:val="Normal"/>
        <w:ind w:firstLine="720"/>
        <w:jc w:val="both"/>
        <w:rPr/>
      </w:pPr>
      <w:r>
        <w:rPr/>
        <w:t>“</w:t>
      </w:r>
      <w:r>
        <w:rPr/>
        <w:t xml:space="preserve">Neáu chaúng ñeán nôi mình bieát trôû veà, thì vieäc laøm ñeàu thaønh hö nguïy.” Neáu chuùng ta khoâng trôû veà nôi chính mình, thì nhöõng vieäc laøm cuûa chuùng ta nhö: goõ moû, tuïng Kinh, nieäm Phaät. v.v... laø caàu nhöõng caùi beân ngoaøi (töùc nhöõng caùi ñoù) ñeàu laø hö nguïy. Nhö vaäy, caùi chính yeáu, coát phaûi trôû veà mình. Theá neân, chuùng ta ngoài thieàn laø ñeå laøm gì? Laø khoâng chaïy theo voïng töôûng. Neáu ngoài maø mong thaáy Phaät, thaáy töôùng haøo quang... ñoù laø mong nhöõng caùi beân ngoaøi, ñoù cuõng laø hö nguïy, maø chaïy theo caùi hö nguïy töùc ñaõ laø taø. Vì vaäy cho neân noùi: “Duø OÂng nhôù ñöôïc nhö haø sa (nhôù Kinh, nhôù lôøi Toå nhieàu nhö caùt soâng Haèng), hieåu ñöôïc nhö traàn maëc (hieåu Kinh, hieåu lyù nhieàu nhö buïi möïc), nôi mình naøo coù ích gì? Nghóa laø neáu chuùng ta hieåu nhieàu, nhôù nhieàu. Nhöng chính nôi mình naøo coù ích gì? Chính Phaät ñaõ töøng traùch Ngaøi A Nan trong Kinh Laêng Nghieâm: “Duø cho OÂng ña vaên, hoïc thuoäc loøng ba taïng Kinh cuûa chö Phaät, khoâng baèng moät ngaøy OÂng thaät haønh tu ñeå thaáy ñaïo.” Töùc laø moät ngaøy maø chuùng ta tu, chuùng ta soáng thaät vôùi mình, coøn quí hôn thuoäc loøng ba taïng Kinh Phaät. </w:t>
      </w:r>
    </w:p>
    <w:p>
      <w:pPr>
        <w:pStyle w:val="Normal"/>
        <w:ind w:firstLine="720"/>
        <w:jc w:val="both"/>
        <w:rPr/>
      </w:pPr>
      <w:r>
        <w:rPr/>
        <w:t>“</w:t>
      </w:r>
      <w:r>
        <w:rPr/>
        <w:t>Cho neân noùi: ñem caùi nghe nhôù laïi lôøi chö Phaät, sao chaúng nghe laïi taùnh nghe?” Caâu naøy trích laïi trong Kinh Laêng nghieâm: “Töông vaên trì Phaät, Phaät haø baát töï vaên vaên”. Nghóa laø ñem caùi nghe maø nhôù lôøi chö Phaät, sao chaúng nghe laïi taùnh nghe cuûa mình. Bôûi chuùng ta coù caùi beänh, nghe caâu naøo trong Kinh noùi hay thì nhôù cho thuoäc, maø khoâng chòu soáng laïi taùnh nghe haèng coù cuûa chuùng ta.</w:t>
      </w:r>
    </w:p>
    <w:p>
      <w:pPr>
        <w:pStyle w:val="Normal"/>
        <w:ind w:firstLine="720"/>
        <w:jc w:val="both"/>
        <w:rPr/>
      </w:pPr>
      <w:r>
        <w:rPr/>
        <w:t>“</w:t>
      </w:r>
      <w:r>
        <w:rPr/>
        <w:t>Caàu Phaät coù töôùng ôû beân ngoaøi, cuøng OÂng ñaâu coù dính daùng.” Caâu naøy trích ôû trong lôøi caùc Toå noùi. Nghóa laø chuùng ta ñaõ coù Phaät maø khoâng bieát trôû veà, laïi cöù caàu Phaät ôû beân ngoaøi nhö Phaät Thích Ca, Phaät A Di Ñaø. v.v... vaäy Phaät ôû beân ngoaøi ñaâu laøm cho mình trôû veà ñöôïc? Muoán trôû veà, phaûi laø chính mình chôù khoâng ai khaùc! Vaäy neân Ngaøi daãn “Coù vò Toân tuùc baûo: nay ta ñaùp OÂng moät caâu cuõng chaúng khoù, neáu OÂng ngay moät caâu maø tieán ñöôïc, vaãn coøn ñoâi phaàn so saùnh.” Bôûi neáu chuùng ta nhaân caâu noùi cuûa vò ñoù maø coù tieán, coù hieåu thì cuõng vaãn coøn trong voøng ñoái ñaõi, so saùnh. Laïi “neáu OÂng chaúng hoäi thì Laõo Taêng trôû thaønh voïng roài.” Coøn neáu chuùng ta khoâng hieåu thì ñoù cuõng laø lôøi noùi roãng, voâ ích.</w:t>
      </w:r>
    </w:p>
    <w:p>
      <w:pPr>
        <w:pStyle w:val="Normal"/>
        <w:ind w:firstLine="720"/>
        <w:jc w:val="both"/>
        <w:rPr/>
      </w:pPr>
      <w:r>
        <w:rPr/>
        <w:t>Noùi toùm laïi, chuùng ta phaûi thaáy raèng, hoïc ñaïo goác laø trôû veà mình. Nhöng baây giôø chuùng ta vaø Phaät töû hoïc ñaïo nhö theá naøo? Trôû veà mình hay chaïy ra beân ngoaøi. Gaàn heát 90% laø chaïy ra ngoaøi. Nghe noùi ôû ñaây, kia coù thaày boùi gioûi, töùc lieàn ñi ñeán ñeå xem. Nghe ñaèng noï coù goø moái noåi leân gioáng hình OÂng Phaät lieàn tôùi leã. v.v... Cöù nhö vaäy maø chaïy ngöôïc chaïy xuoâi tìm Phaät. Cuoái cuøng Phaät ôû ñaâu khoâng thaáy, maø Phaät chính mình thì ñaønh queân maát töï luùc naøo.     </w:t>
      </w:r>
    </w:p>
    <w:p>
      <w:pPr>
        <w:pStyle w:val="Normal"/>
        <w:ind w:firstLine="720"/>
        <w:jc w:val="both"/>
        <w:rPr/>
      </w:pPr>
      <w:r>
        <w:rPr/>
        <w:t>“</w:t>
      </w:r>
      <w:r>
        <w:rPr/>
        <w:t>Hoïc Giaû thôøi nay ñua nhau, laáy hoûi ñaùp laøm quan yeáu trong Thieàn Toâng, chaúng bieát laø taâm thuû xaû khôûi töôûng. Than oâi caùi hoïc ñeán lyù, ñeán söï ñeàu laø loái noùi cuûa ngöôøi gaàn ñaây, duø coù chuùt ít nhaän hieåu cuõng chöa ñöôïc thoâi döùt. Ñaâu chaúng nghe noùi: Ñaïo Nieát baøn döùt baët nghó löôøng. Phaûi bieát thaúng thaén töï kieåm ñieåm môùi ñöôïc.”</w:t>
      </w:r>
    </w:p>
    <w:p>
      <w:pPr>
        <w:pStyle w:val="Normal"/>
        <w:ind w:firstLine="720"/>
        <w:jc w:val="both"/>
        <w:rPr/>
      </w:pPr>
      <w:r>
        <w:rPr/>
        <w:t>Ngaøi noùi raèng nhieàu ngöôøi cho hoûi ñaùp laø choã quan yeáu cuûa ngöôøi hoïc Thieàn. Nhöng thaät ra ñoù cuõng laø taâm thuû xaû. Vì neáu ngöôøi ñaùp hay, thì ta cuõng chaáp vaøo caâu ñaùp ñeå maø nhôù, coøn ngöôøi ñaùp dôû thì chuùng ta cheâ. Nhö vaäy cuõng coøn laø caùi töôûng thuû xaû thoâi. Caùi hoïc daãn ñeán lyù, ñeán söï, laø ngöôøi hoïc thì chia ra ñaây laø söï, kia laø lyù, lyù khaùc, söï khaùc. Caùi ñoù ñeàu laø loái noùi cuûa ngöôøi gaàn ñaây. “Vaø coù nhöõng ngöôøi nhö vaäy, duø coù chuùt ít nhaän hieåu, cuõng chöa ñöôïc thoâi döùt.” Vì sao? Vì chuùng ta coøn keït trong caùi suy tö, phaân bieät. “Ñaâu chaúng nghe noùi, Ñaïo Nieát baøn döùt baët nghó löôøng.” Neáu chuùng ta coøn suy nghó, duø suy nghó caùi hay nhö Nieát baøn, nhö Phaät chaêng nöõa, thì cuõng chæ laø Nieát baøn töôûng, Phaät töôûng maø thoâi. Chæ khi naøo chuùng ta khoâng nghó, khoâng tính toaùn ñoù môùi thaät laø ñaïo Nieát baøn. “Phaûi bieát thaúng thaén, töï kieåm ñieåm môùi ñöôïc.” Do ñoù maø chuùng ta phaûi thaúng thaén, nhìn laïi mình ñeå kieåm ñieåm nôi mìnhthì môùi thaáy ñöôïc Nieát baøn. Coøn neáu chuùng ta cöù chaïy ra ngoaøi, theo caùi beân ngoaøi thì aét khoâng bao giôø thaáy.</w:t>
      </w:r>
    </w:p>
    <w:p>
      <w:pPr>
        <w:pStyle w:val="Normal"/>
        <w:ind w:firstLine="720"/>
        <w:jc w:val="both"/>
        <w:rPr/>
      </w:pPr>
      <w:r>
        <w:rPr/>
        <w:t>“</w:t>
      </w:r>
      <w:r>
        <w:rPr/>
        <w:t xml:space="preserve">Ngöôøi do meâ taâm neân tìm ñaïo, beøn ñeán trong nuùi röøng caàu gaëp thieän tri thöùc, cho laø rieâng coù caùi ñaïo, coù theå khieán ngöôøi ñöôïc an laïc. Hoï khoâng bieát nghieân cöùu trôû laïi, chaèm choã meâ haï thuû coâng phu laø toái ñeä nhaát. Neáu khoâng ñeán ñöôïc choã meâ naøy, duø vaøo nuùi röøng khoâng trôû laïi, cuõng uoång coâng maø thoâi. Choã meâ cuõng raát deã noùi maø khoù vaøo. Cho neân Tieân Ñöùc noù: “khoù tin, khoù hieåu!” laïi baûo ñaây laø noùi ñaïo cuûa Toâng Ñoán. Noùi phaûn chieáu voán laø lôøi taåu taùc, huoáng laø chaúng nhö theá. Ngöôøi ñôøi sau, beøn duøng lôøi treân laøm bình thöôøng voâ söï, moät vò chôn thaät. Ñaây laø choã khoâng roõ cuûa keû haäu hoïc, aên maëc chaúng xeùt.” </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5</w:t>
      </w:r>
    </w:p>
    <w:p>
      <w:pPr>
        <w:pStyle w:val="Normal"/>
        <w:ind w:firstLine="720"/>
        <w:jc w:val="both"/>
        <w:rPr/>
      </w:pPr>
      <w:r>
        <w:rPr/>
        <w:t>“</w:t>
      </w:r>
      <w:r>
        <w:rPr/>
        <w:t>Ngöôøi do meâ taâm neân tìm ñaïo.” Vì chuùng ta queân taâm, cho neân môùi ñi nôi naøy, nôi kia ñeå hoïc hoûi tìm ñaïo. “Beøn ñeán trong nuùi röøng caàu gaëp Thieän tri thöùc. Cho laø rieâng coù caùi ñaïo, coù theå khieán ngöôøi ñöôïc an laïc.” Laø caàu ngöôøi naøy, ngöôøi kia chæ cho mình caùi ñaïo ñöôïc an laïc. Maø hoï khoâng bieát töï nghieân cöùu laáy caùi choã meâ cuûa mình deå haï thuû coâng phu. Ngay choã meâ ñoù laø toái ñeä nhaát. Bôûi vì ta meâ neân khoâng thaáy ñaïo. Vaäy meâ laø caùi gì? Chuùng ta thöû tìm laïi caùi meâ ñoù coi, noù ra sao? Chính ñaây laø caâu then choát cuûa nhaø Thieàn. Khi Toå Boà Ñeà Ñaït Ma sang Trung Quoác. Ñeán nuùi Thieáu Thaát, ngoài xoay maët vaøo vaùch 9 naêm. Moät hoâm Ngaøi Thaàn Quang tìm ñeán hoûi ñaïo:</w:t>
      </w:r>
    </w:p>
    <w:p>
      <w:pPr>
        <w:pStyle w:val="Normal"/>
        <w:ind w:firstLine="720"/>
        <w:jc w:val="both"/>
        <w:rPr/>
      </w:pPr>
      <w:r>
        <w:rPr/>
        <w:t>- Taâm con khoâng an, nhôø Thaày chæ cho.</w:t>
      </w:r>
    </w:p>
    <w:p>
      <w:pPr>
        <w:pStyle w:val="Normal"/>
        <w:ind w:firstLine="720"/>
        <w:jc w:val="both"/>
        <w:rPr/>
      </w:pPr>
      <w:r>
        <w:rPr/>
        <w:t xml:space="preserve">Toå baûo:    </w:t>
      </w:r>
    </w:p>
    <w:p>
      <w:pPr>
        <w:pStyle w:val="Normal"/>
        <w:ind w:firstLine="720"/>
        <w:jc w:val="both"/>
        <w:rPr/>
      </w:pPr>
      <w:r>
        <w:rPr/>
        <w:t>- Ñem taâm ra ta an cho.</w:t>
      </w:r>
    </w:p>
    <w:p>
      <w:pPr>
        <w:pStyle w:val="Normal"/>
        <w:ind w:firstLine="720"/>
        <w:jc w:val="both"/>
        <w:rPr/>
      </w:pPr>
      <w:r>
        <w:rPr/>
        <w:t>Ngaøi Thaàn Quang tìm laïi khoâng thaáy thöa:</w:t>
      </w:r>
    </w:p>
    <w:p>
      <w:pPr>
        <w:pStyle w:val="Normal"/>
        <w:ind w:firstLine="720"/>
        <w:jc w:val="both"/>
        <w:rPr/>
      </w:pPr>
      <w:r>
        <w:rPr/>
        <w:t>- Daï! Con tìm taâm khoâng ñöôïc.</w:t>
      </w:r>
    </w:p>
    <w:p>
      <w:pPr>
        <w:pStyle w:val="Normal"/>
        <w:ind w:firstLine="720"/>
        <w:jc w:val="both"/>
        <w:rPr/>
      </w:pPr>
      <w:r>
        <w:rPr/>
        <w:t>Toå ñaùp:</w:t>
      </w:r>
    </w:p>
    <w:p>
      <w:pPr>
        <w:pStyle w:val="Normal"/>
        <w:ind w:firstLine="720"/>
        <w:jc w:val="both"/>
        <w:rPr/>
      </w:pPr>
      <w:r>
        <w:rPr/>
        <w:t>- Ta ñaõ an taâm cho ngöôi roài! Vaø Ngaøi Thaàn Quang ñaõ thaáy ñaïo! Toå khen OÂng khaù laém (chöõ Khaû laø khaù), lieàn cho OÂng phaùp hieäu laø Hueä Khaû!</w:t>
      </w:r>
    </w:p>
    <w:p>
      <w:pPr>
        <w:pStyle w:val="Normal"/>
        <w:ind w:firstLine="720"/>
        <w:jc w:val="both"/>
        <w:rPr/>
      </w:pPr>
      <w:r>
        <w:rPr/>
        <w:t xml:space="preserve">Nhö vaäy, thaáy ñaïo laø thaáy gì? Laø tìm choã baát cuûa chính mình, choã baát an ñoù töùc laø meâ (tìm laïi choã meâ thì meâ heát). Cuõng nhö chuùng ta bieát mình doát, thì heát doát, con neáu mình khoâng bieát mình doát, duø coù tìm hoïc gì nöõa, cuõng laø hoïc caùi doát... </w:t>
      </w:r>
    </w:p>
    <w:p>
      <w:pPr>
        <w:pStyle w:val="Normal"/>
        <w:ind w:firstLine="720"/>
        <w:jc w:val="both"/>
        <w:rPr/>
      </w:pPr>
      <w:r>
        <w:rPr/>
        <w:t>Do ñoù, chuùng ta muoán heát meâ thì phaûi tìm ngay caùi meâ ñoù maø haï thuû coâng phu. Cuõng nhö muoán heát voïng töôûng, chæ caàn bieát ngay caùi voïng töôûng noù khoâng thaät, töï nhieân noù heát. Ñoù laø caùi thuaät chính yeáu cuûa ngöôøi tu Thieàn. Cho neân ôû ñaây Ngaøi noùi laø Toái ñeä nhaát!</w:t>
      </w:r>
    </w:p>
    <w:p>
      <w:pPr>
        <w:pStyle w:val="Normal"/>
        <w:ind w:firstLine="720"/>
        <w:jc w:val="both"/>
        <w:rPr/>
      </w:pPr>
      <w:r>
        <w:rPr/>
        <w:t>“</w:t>
      </w:r>
      <w:r>
        <w:rPr/>
        <w:t>Neáu khoâng ñeán ñöôïc choã meâ naøy, duø vaøo nuùi röøng khoâng trôû laïi cuõng luoáng coâng maø thoâi.” Neáu chuùng ta khoâng trôû veà choã meâ ñoù, duø coù vaøo trong nuùi röøng ôû bao nhieâu naêm cuõng luoáng coâng, nhoïc söùc khoâng ñöôïc caùi gì.</w:t>
      </w:r>
    </w:p>
    <w:p>
      <w:pPr>
        <w:pStyle w:val="Normal"/>
        <w:ind w:firstLine="720"/>
        <w:jc w:val="both"/>
        <w:rPr/>
      </w:pPr>
      <w:r>
        <w:rPr/>
        <w:t>“</w:t>
      </w:r>
      <w:r>
        <w:rPr/>
        <w:t>Choã meâ raát deã noùi maø khoù vaøo.” Chuùng ta nghe noùi thì thaáy hôi deã, cuõng nhö bieát caùi meâ ñoù thì deã, nhöng muoán heát meâ aét khoâng deã. Vì theá Ngaøi noùi: “Khoù tin, khoù hieåu.”</w:t>
      </w:r>
    </w:p>
    <w:p>
      <w:pPr>
        <w:pStyle w:val="Normal"/>
        <w:ind w:firstLine="720"/>
        <w:jc w:val="both"/>
        <w:rPr/>
      </w:pPr>
      <w:r>
        <w:rPr/>
        <w:t>“</w:t>
      </w:r>
      <w:r>
        <w:rPr/>
        <w:t>Noùi phaûn chieáu laø lôøi noùi taåu taùc, huoáng laø chaúng nhö theá.” Thaät ra, phaûn chieáu ñoái vôùi nhaø Thieàn cuõng chöa phaûi laø chính yeáu, vì ñoù coøn laø loái taåu taùc, töùc laø chaïy ra ngoaøi, taïo taùc ôû beân ngoaøi. Huoáng nöõa hieän giôø chuùng ta tu thì cöù buoåi saùng 4 giôø thöùc daäy coâng phu, queùt doïn, lau töôïng Phaät, laøm ít coâng taùc khaùc, chieàu laïi Tònh ñoä... cöù leáu laùu qua ngaøy heát buoåi, hai thôøi coâng phu nhö vaäy laø heát boån phaän moät vò Taêng, vò Ni ôû chuøa. Cho nhö vaäy laø tu, xöùng ñaùng laém roài. Theá maø ñoái vôùi trong ñaïo, chuùng ta chöa töøng coù phuùt giaây phaûn tænh, maø ôû ñaây Ngaøi baûo,  phaûn tænh vaãn coøn laø lôøi taåu taùc. Vì noùi phaûn tænh, döôøng nhö ra ngoaøi roài môùi nhìn trôû (laïi) vaøo. Noù cuõng coøn hình thöùc, thì ñoái vôùi nhöõng vieäc treân naøo coù dính daùng gì? Cho neân, chuùng ta phaûi soáng laïi vôùi mình moät caùch thöïc teá, ñoù môùi laø soáng veà vôùi ñaïo.</w:t>
      </w:r>
    </w:p>
    <w:p>
      <w:pPr>
        <w:pStyle w:val="Normal"/>
        <w:ind w:firstLine="720"/>
        <w:jc w:val="both"/>
        <w:rPr/>
      </w:pPr>
      <w:r>
        <w:rPr/>
        <w:t>“</w:t>
      </w:r>
      <w:r>
        <w:rPr/>
        <w:t xml:space="preserve">Ngöôøi ñôøi sau beøn duøng lôøi treân laøm bình thöôøng voâ söï, moät vò chôn thaät.” Coù ngöôøi nghe noùi phaûn chieáu cuõng laø taåu taùc, roài khoâng laøm gì heát, bình thöôøng voâ söï. Nghóa laø khoâng phaûn chieáu, khoâng tu haønh gì, cöù bình thöôøng vaäy thoâi, ñoù laø beänh. </w:t>
      </w:r>
    </w:p>
    <w:p>
      <w:pPr>
        <w:pStyle w:val="Normal"/>
        <w:ind w:firstLine="720"/>
        <w:jc w:val="both"/>
        <w:rPr/>
      </w:pPr>
      <w:r>
        <w:rPr/>
        <w:t>“</w:t>
      </w:r>
      <w:r>
        <w:rPr/>
        <w:t>Ñaây laïi laø choã khoâng roõ cuûa keû haäu hoïc, aên maët maø chaúng xeùt.” Cho neân choã naøy thaät ra deã maø khoù, khoù maø deã. Chuùng ta nghe noùi taåu taùc, noùi phaûn chieáu cuõng laø beänh, roài khoâng laøm gì heát, maëc noù ra sao thì ra, ñoù laïi caøng theâm bò beänh. Thaønh ra chuùng ta phaûi kheùo leùo, phaûi khoân ngoan môùi nhaän ñöôïc caùi chính yeáu cuûa söï tu. Chuùng ta ñöøng nghó, phaûn chieáu laø cöù ngoài laïi laéng nghe trong tim trong ngöïc ñaäp, maïch nhaûy. v.v...  cho ñoù laø phaûn chieáu. Phaûn chieáu chæ laø moät loái noùi, voán chæ chuùng ta soáng laïi vôùi baûn taùnh cuûa mình, chôù khoâng chaïy theo saùu traàn. cho neân noùi: “Ñem caùi nghe, nghe laïi töï taùnh cuûa chính mình, hôn  laø nhôù laïi lôøi chö Phaät.</w:t>
      </w:r>
    </w:p>
    <w:p>
      <w:pPr>
        <w:pStyle w:val="Normal"/>
        <w:ind w:firstLine="720"/>
        <w:jc w:val="both"/>
        <w:rPr/>
      </w:pPr>
      <w:r>
        <w:rPr/>
        <w:t xml:space="preserve">Ñeán ñaây, toâi noùi moät caâu chuyeän maø quí vò naøo kheùo thì seõ thaáy noù laï! Nhö chuùng ta bieát, nôi thaân töù ñaïi naøy, nhôø khoâng khí, söï hít thôû cuûa khoâng khí laøm cho nhòp tim ñaäp , ñaåy maùu löu thoâng trong cô theå. Ñoù laø söï soáng. Neáu khoâng hít khoâng khí vaøo ñöôïc, tim ngöøng ñaäp, maïch maùu döøng laïi; ñoù laø cheát. Thaân naøy hoaït ñoäng lieàn lieàn, maïch nhaûy, tim ñaäp lieân tuïc, moät caùi thaân laø moät caùi maùy. Maø laø maùy neân khi coù moät boä phaän naøo ñoù loïc buïi khoâng kyõ thì bò ngheït, töùc noù beäng hoaëc nhieàu khi coù theå cheát. Ñaõ laø laø maùy thì quí vò thaáy coù caùi maùy naøo ñôøi ñôøi coøn hoaøi khoâng? Bôûi laø maùy neân phaûi coù ngaøy hö cuû, coù ngaøy phaûi neùm ra baùn ñoà pheá thaûi. Vaäy thaân naøy cuõng laø maùy, thöû hoûi chuùng ta coá giöõ noù laâu daøi ñöôïc chaêng? </w:t>
      </w:r>
    </w:p>
    <w:p>
      <w:pPr>
        <w:pStyle w:val="Normal"/>
        <w:ind w:firstLine="720"/>
        <w:jc w:val="both"/>
        <w:rPr/>
      </w:pPr>
      <w:r>
        <w:rPr/>
        <w:t xml:space="preserve">Bieát noù khoâng theå giöõ ñöôïc. Vaäy maø haèng ngaøy chuùng ta lo caùi gì? Lo cho noù no, lo cho noù aám, noù maïnh khoûe laø toái thöôïng. Ngaøy nay ñöôïc no aám, maïnh khoûe, thì lo cho ngaøy mai. Ñöôïc ngaøy mai, lo ñeán ngaøy moát, cöù lo nhö vaäy maõi... </w:t>
      </w:r>
    </w:p>
    <w:p>
      <w:pPr>
        <w:pStyle w:val="Normal"/>
        <w:ind w:firstLine="720"/>
        <w:jc w:val="both"/>
        <w:rPr/>
      </w:pPr>
      <w:r>
        <w:rPr/>
        <w:t>Coøn coù moät caùi khoâng bao giôø hoaïi dieät, khoâng bao giôø hö. Vì noù khoâng phaûi laø maùy. Noù thaät tình hieän höûu maø chuùng ta queân, khoâng buoàn nhôù ñeán noù. Noù phaùt loä ra roõ raøng ôû tai, ôû maét, ôû toaøn thaân, bao giôø cuõng coù noù, noù khoâng nhôø hít thôû ñeå maø soáng, töï noù hieän coù. Neáu chuùng ta coù phuùt giaây naøo soáng ñöôïc vôùi noù, thì seõ thaáy thaân naøy nhö laø moät troø chôi! Neáu chuùng ta soáng troïn vôùi theå taùnh ñoù, thì ai xin thaân naøy, chuùng ta saün saøng cho, coù ngaïi gì.</w:t>
      </w:r>
    </w:p>
    <w:p>
      <w:pPr>
        <w:pStyle w:val="Normal"/>
        <w:ind w:firstLine="720"/>
        <w:jc w:val="both"/>
        <w:rPr/>
      </w:pPr>
      <w:r>
        <w:rPr/>
        <w:t>Nhö Toå Sö Töû, khi Vua nöôùc Keá Taân hoûi:</w:t>
      </w:r>
    </w:p>
    <w:p>
      <w:pPr>
        <w:pStyle w:val="Normal"/>
        <w:ind w:firstLine="720"/>
        <w:jc w:val="both"/>
        <w:rPr/>
      </w:pPr>
      <w:r>
        <w:rPr/>
        <w:t>- Ngaøi noùi nguõ uaån ñeàu khoâng, baây giôø Ngaøi cho toâi caùi ñaàu ñöôïc chaêng?</w:t>
      </w:r>
    </w:p>
    <w:p>
      <w:pPr>
        <w:pStyle w:val="Normal"/>
        <w:ind w:firstLine="720"/>
        <w:jc w:val="both"/>
        <w:rPr/>
      </w:pPr>
      <w:r>
        <w:rPr/>
        <w:t>Toå noùi:</w:t>
      </w:r>
    </w:p>
    <w:p>
      <w:pPr>
        <w:pStyle w:val="Normal"/>
        <w:ind w:firstLine="720"/>
        <w:jc w:val="both"/>
        <w:rPr/>
      </w:pPr>
      <w:r>
        <w:rPr/>
        <w:t>- Caû nguõ uaån ñeàu khoâng, saù gì caùi ñaàu. Nhö vaäy caùi ñaàu cuõng khoâng phaûi quan troïng. Bôûi gì ñaõ soáng ñöôïc caùi thaät, thì caùi giaû coù ñaùng gì. Cuõng nhö caù ñöùa beù, vì chöa töøng thaáy chieác voøng baèng vaøng thaät bao giôø, neân môùi quí nhöõng chieác voøng thau cuûa noù. Neáu noù bieát coù chieác voøng baèng vaøng, caùi naøy chæ laø giaû, thì töï nhieân noù heát quí. Cho neân ngöôøi hoïc ñaïo, sôû dæ xaû thaân naøy deã daøng, laø vì bieát ñöôïc caùi thaät. Neáu khoâng, khi maát thaân naøy, nhaát ñònh phaûi taïo thaân khaùc, phaûi tìm caùi khaùc ñeå baùm vaøo. Theá neân, caùi giaû maø khoâng bieát, thì theo caùi giaû ñôøi ñôøi khoâng bao giôø queân noù. Ñoù laø choã quan yeáu cuûa ngöôøi giaùc ngoä. Nghóa laø caùi thaät maø chuùng ta khoâng bieát, caùi giaû chuùng ta laïi khoâng roõ, thì caùi tu naøy khoâng bao giôø thoaùt ra khoûi voøng luaân hoài sanh töû..</w:t>
      </w:r>
    </w:p>
    <w:p>
      <w:pPr>
        <w:pStyle w:val="Normal"/>
        <w:ind w:firstLine="720"/>
        <w:jc w:val="both"/>
        <w:rPr/>
      </w:pPr>
      <w:r>
        <w:rPr/>
        <w:t>“</w:t>
      </w:r>
      <w:r>
        <w:rPr/>
        <w:t xml:space="preserve">Töø tröôùc ñeán ñaây coù hai thöù phöông tieän: </w:t>
      </w:r>
    </w:p>
    <w:p>
      <w:pPr>
        <w:pStyle w:val="Normal"/>
        <w:ind w:firstLine="720"/>
        <w:jc w:val="both"/>
        <w:rPr/>
      </w:pPr>
      <w:r>
        <w:rPr/>
        <w:t>1.Chôn thaät phöông tieän noùi khoâng hôû caùch.</w:t>
      </w:r>
    </w:p>
    <w:p>
      <w:pPr>
        <w:pStyle w:val="Normal"/>
        <w:ind w:firstLine="720"/>
        <w:jc w:val="both"/>
        <w:rPr/>
      </w:pPr>
      <w:r>
        <w:rPr/>
        <w:t>2.Thieän xaûo phöông tieän: kheùo öùng duïng hôïp caùc caên cô.</w:t>
      </w:r>
    </w:p>
    <w:p>
      <w:pPr>
        <w:pStyle w:val="Normal"/>
        <w:ind w:firstLine="720"/>
        <w:jc w:val="both"/>
        <w:rPr/>
      </w:pPr>
      <w:r>
        <w:rPr/>
        <w:t xml:space="preserve">Neáu töø chôn thaät phöông tieän ñöôïc vaøo laø chaúng nhôø suy nghó, taùnh töï thaàm thaàm giaûi, haèng khoâng coù lui suït, dieäu duïng nhö haèng sa. Neáu töø thieän xaûo phöông tieän ñöôïc vaøo thì, ñöôïc an nhieân ngoài maëc aùo. Veà sau töï xem môùi bieát choã chöa ñuû maø cho laø cöùu caùnh. Hai thöù phöông tieän naøy, ñeàu laø moät phaùp, khoâng coù theå maát trong choác laùt, ngöôøi hoïc phaûi kheùo xeùt ñoù. Ngaøi Tuyeát Phong daïy ngöôøi: “Chôù baûo Laõo Taêng khoâng coù moät caâu ñeán treân phaàn cuûa OÂng, neáu coù moät caâu ñeán treân phaàn cuûa OÂng thì kham duøng laøm gì?” Ñaây laø coå nhaân baát ñaéc dó maø thoâi. Ngöôøi sau khoâng neân hieåu yù coå nhaân, beøn cho raèng treân phaàn cuûa chính mình, khoâng coù caùc thöù noùi baøn, ñaây laø hieåu laàm roài.”  </w:t>
      </w:r>
    </w:p>
    <w:p>
      <w:pPr>
        <w:pStyle w:val="Normal"/>
        <w:ind w:firstLine="720"/>
        <w:jc w:val="both"/>
        <w:rPr/>
      </w:pPr>
      <w:r>
        <w:rPr/>
        <w:t>ÔÛ ñaây Ngaøi noùi, chuùng ta hieåu ñaïo do hai thöù phöông tieän:</w:t>
      </w:r>
    </w:p>
    <w:p>
      <w:pPr>
        <w:pStyle w:val="Normal"/>
        <w:ind w:firstLine="720"/>
        <w:jc w:val="both"/>
        <w:rPr>
          <w:b/>
          <w:b/>
          <w:color w:val="0000FF"/>
        </w:rPr>
      </w:pPr>
      <w:r>
        <w:rPr>
          <w:b/>
          <w:color w:val="0000FF"/>
        </w:rPr>
        <w:t xml:space="preserve">1. “Phöông tieän chaân thaät noùi khoâng hôû caùch.” </w:t>
      </w:r>
    </w:p>
    <w:p>
      <w:pPr>
        <w:pStyle w:val="Normal"/>
        <w:ind w:firstLine="720"/>
        <w:jc w:val="both"/>
        <w:rPr/>
      </w:pPr>
      <w:r>
        <w:rPr/>
        <w:t xml:space="preserve">Phöông tieän ñaàu laø phöông tieän chaân thaät, khieán ngöôøi nhaän chaân ñöôïc ñaïo hay taâm yeáu, khoâng coù hôû caùch, laø khoâng coù moät phuùt giaây naøo bò chen loän. </w:t>
      </w:r>
    </w:p>
    <w:p>
      <w:pPr>
        <w:pStyle w:val="Normal"/>
        <w:ind w:firstLine="720"/>
        <w:jc w:val="both"/>
        <w:rPr/>
      </w:pPr>
      <w:r>
        <w:rPr/>
        <w:t xml:space="preserve">Nhö tröôøng hôïp Luïc Toå Hueä Naêng, khi nghe caâu noùi trong kinh Kim Cang: “Öng voâ sôû truï nhi sinh kyø taâm,” Ngaøi lieàn ngoä, töø ñoù veà sau khoâng coøn hôû caùch nöõa. Hay tröôøng hôïp Toå Laâm Teá, sau khi Toå Hoaøng Baù ñaùnh ba laàn, Ngaøi ñeán nôi Hoøa Thöôïng Ñaïi Ngu, Ngaøi ngoä. Töø ñoù, veà sau Ngaøi noùi: “Khoâng coù moät phuùt giaây naøo maø coù nhöõng nieäm khaùc chen vaøo.”  </w:t>
      </w:r>
    </w:p>
    <w:p>
      <w:pPr>
        <w:pStyle w:val="Normal"/>
        <w:ind w:firstLine="720"/>
        <w:jc w:val="both"/>
        <w:rPr/>
      </w:pPr>
      <w:r>
        <w:rPr>
          <w:b/>
          <w:color w:val="0000FF"/>
        </w:rPr>
        <w:t>2. “Thieän xaûo phöông tieän.”</w:t>
      </w:r>
    </w:p>
    <w:p>
      <w:pPr>
        <w:pStyle w:val="Normal"/>
        <w:ind w:firstLine="720"/>
        <w:jc w:val="both"/>
        <w:rPr/>
      </w:pPr>
      <w:r>
        <w:rPr/>
        <w:t>Ñoù laø nhöõng caùi thieän tri thöùc ñaùnh thöùc cho mình giaùc ngoä, thaáy ñöôïc leõ thaät. Tuy nhieân khi ñöôïc roài, sau cuõng coù lui suït, laø bôûi do caùi kheùo cuûa thieän tri thöùc maø mình nhaän ñöôïc, nhöng coøn yeáu. Cho neân: “Neáu töø phöông tieän chaân thaät ñöôïc vaøo, laø chaúng nhôø suy nghó, taùnh töï thaàm giaûi, haèng khoâng coù lui suït, dieäu duïng nhö Haèng sa. Neáu töø thieän xaûo phöông tieän ñöôïc vaøo thì an nhieân ngoài maëc aùo, veà sau töï xem môùi bieát, choã ñöôïc chöa ñuû maø cho laø cöùu caùnh.”</w:t>
      </w:r>
    </w:p>
    <w:p>
      <w:pPr>
        <w:pStyle w:val="Normal"/>
        <w:ind w:firstLine="720"/>
        <w:jc w:val="both"/>
        <w:rPr/>
      </w:pPr>
      <w:r>
        <w:rPr/>
        <w:t>Vì chuùng ta ngoä chöa xong maø laàm töôûng laø xong. Nhö vaäy hai phöông tieän treân. Phöông tieän ñaàu, sau khi ñöôïc thì xem nhö laø xong, coøn phöông tieän thöù hai ñöôïc roài maø sau môùi thaáy coøn thieáu, chöa hoaøn toaøn, neân phaûi coâng phu nhieàu nöõa môùi ñöôïc thuaàn thuïc. Tuy nhieân, hai phöông tieän treân coâng phu thì thaáy döôøng nhö coù khaùc. Nhöng theå taâm yeáu ñoù, khoâng coù maát trong choác laùt naøo. Ñeán ñaây Ngaøi Phaät Nhaõn môùi daãn caâu noùi cuûa Hoøa Thöôïng Tuyeát Phong: "Chôù baûo Laõo Taêng khoâng coù moät caâu ñeán treân phaàn cuûa OÂng, neáu coù moät caâu ñeán treân phaàn cuûa OÂng thì kham duøng laøm gì?” Nghóa laø treân taâm theå cuûa chuùng ta, khoâng coù moät caâu noùi naøo maø noùi ñeán ñöôïc, nhöng neáu noùi ñöôïc laø noùi caùi gì chôù khoâng phaûi noùi ñeán taâm yeáu. Vì vaäy, “Neáu coù moät caâu noùi ñeán thì khoâng kham gì ñöôïc.” Do ñoù moãi ngöôøi chuùng ta, haõy nhaän nôi lôøi thieän tri thöùc maø bieát ñöôïc phaàn cuûa mình, ñöøng mong Thieän tri thöùc chæ ñeán, vì Thieän tri thöùc khoâng theå chæ ñeán choã chaân thaät ñoù cho mình.</w:t>
      </w:r>
    </w:p>
    <w:p>
      <w:pPr>
        <w:pStyle w:val="Normal"/>
        <w:ind w:firstLine="720"/>
        <w:jc w:val="both"/>
        <w:rPr/>
      </w:pPr>
      <w:r>
        <w:rPr/>
        <w:t>“</w:t>
      </w:r>
      <w:r>
        <w:rPr/>
        <w:t xml:space="preserve">Ngöôøi thôøi nay phaàn nhieàu ñem vieäc xem xeùt tröôùc maét cho laø cöïc taéc. Sôû dó Ngaøi Huyeàn Sa noùi vôùi ngöôøi: “Choå nuùi saâu vaéng baët khoâng ngöôøi, ñaïo cuûa OÂng laïi coù chaêng?” Ngoä taâm thaáy taùnh phaûi nhö Tuyeát Phong, Huyeàn Sa, ñaùp treân ñaát thaät phaûi nhö Nam Tuyeàn, Trieäu Chaâu môùi ñöôïc!” </w:t>
      </w:r>
    </w:p>
    <w:p>
      <w:pPr>
        <w:pStyle w:val="Normal"/>
        <w:ind w:firstLine="720"/>
        <w:jc w:val="both"/>
        <w:rPr/>
      </w:pPr>
      <w:r>
        <w:rPr/>
        <w:t>“</w:t>
      </w:r>
      <w:r>
        <w:rPr/>
        <w:t xml:space="preserve">Nam Tuyeàn, Trieäu Chaâu môùi ñöôïc!”  </w:t>
        <w:tab/>
      </w:r>
    </w:p>
    <w:p>
      <w:pPr>
        <w:pStyle w:val="Normal"/>
        <w:ind w:firstLine="720"/>
        <w:jc w:val="both"/>
        <w:rPr/>
      </w:pPr>
      <w:r>
        <w:rPr/>
        <w:t xml:space="preserve">Ñeán ñaây Ngaøi noùi: “Ngöôøi thôøi nay phaàn nhieàu ñem vieäc xem xeùt tröôùc maét cho laø cöïc taéc.” Nghóa laø cho caùi xem xeùt tröôùc maét laø coâng thöùc toät cuøng, laø lyù cöùu caùnh. Vì vaäy Ngaøi môùi daãn: “sôû dó Ngaøi Huyeàn Sa noùi vôùi ngöôøi: “Choã nuùi saâu laéng baët khoâng ngöôøi, ñaïo cuûa OÂng laïi coù chaêng?” Neáu chuùng ta cho laø chæ coù ñaïo ôû tröôùc maét, nhö vaäy ôû trong nuùi saâu khoâng ngöôøi nôi aáy coù ñaïo khoâng? Taâm theå noù truøm khaép chôù ñaâu phaûi haïn cuoäc ôû chung quanh chuùng ta. </w:t>
      </w:r>
    </w:p>
    <w:p>
      <w:pPr>
        <w:pStyle w:val="Normal"/>
        <w:ind w:firstLine="720"/>
        <w:jc w:val="both"/>
        <w:rPr/>
      </w:pPr>
      <w:r>
        <w:rPr/>
        <w:t>Neáu chuùng ta cho raèng, noù chæ chung quanh chuùng ta thoâi thì ñoù laø caùi nhìn laàm laãn. Cho neân noùi, nôi naøo, choán naøo, duø coù ngöôøi hay khoâng ngöôøi, ôû ñoù vaãn coù ñaïo. Taïi sao vaäy? Vì taâm theå noù truøm khaép, maø taâm theå töùc laø ñaïo. Vaäy nôi naøo laïi khoâng  coù ñaïo? Neân Ngaøi noùi: “Ngöôøi ngoä taâm thaáy taùnh phaûi nhö Tuyeát Phong, Huyeàn Sa, coøn ngöôøi ñaït ñaïo chaân thaät phaûi nhö Ngaøi Nam Tuyeàn, Trieäu Chaâu ôû trong taát caû thôøi ñeàu khoâng xen hôû, thì môùi xong.</w:t>
      </w:r>
    </w:p>
    <w:p>
      <w:pPr>
        <w:pStyle w:val="Normal"/>
        <w:ind w:firstLine="720"/>
        <w:jc w:val="both"/>
        <w:rPr/>
      </w:pPr>
      <w:r>
        <w:rPr/>
        <w:t>“</w:t>
      </w:r>
      <w:r>
        <w:rPr/>
        <w:t>Hoïc giaû thôøi nay chæ laáy phöông tieän cuûa coå nhaân laøm Thieàn (töùc taâm), laøm ñaïo, khoâng theå cuøng coå nhaân ñoàng tham. Ví nhö ngöôøi maïnh gaùnh naëng 120 caân, ñi qua caây caàu khæ maø chaúng run, chaúng nghieâng. Do söùc gì phuø trì maø ñöôïc nhö theá? Bôûi kia tinh thaàn khoâng taïp maø thoâi. Keû vì ñaïo cuõng phaûi nhö vaäy. Trong Kinh noùi: “Ví nhö con Sö töû chuïp con Voi cuõng duøng toaøn löïc, chuïp thoû cuõng duøng toaøn löïc.” Coù ngöôøi hoûi: “Toaøn löïc laø gì? Ñaùp toaøn löïc chaúng doái. Neáu thaáy moät maåy loâng khaùc nôi taâm thì töï tan thaân maát maïng. Cho neân ngöôøi ñaït ñaïo khoâng coù caùi gì laø chaúng phaûi, löïc naøy raát lôùn, chæ vì voâ bieân aùc giaùc xaâm laán, khieán neân löïc löôïng coù keùm. Neáu khoâng coù nhieàu thöù phaùp vì voâ bieân aùc giaùc xaâm laán, khieán neân löïc löôïng coù keùm. Neáu khoâng coù nhieàu thöù phaùp</w:t>
      </w:r>
    </w:p>
    <w:p>
      <w:pPr>
        <w:pStyle w:val="Normal"/>
        <w:ind w:firstLine="720"/>
        <w:jc w:val="both"/>
        <w:rPr/>
      </w:pPr>
      <w:r>
        <w:rPr/>
        <w:t>ÔÛ ñaây Ngaøi noùi: “Ngöôøi hoïc giaû thôøi nay laáy nhöõng phöông tieän cuûa coå nhaân laøm Thieàn, laøm Ñaïo. Khi nghe coå nhaân noùi moät caâu, hoaëc coù moät haønh ñoäng naøo mình cho laø ñaïo, vaø töôûng chöøng mình ñoàng tham vôùi caùc vò ñoù (ñoàng hoïc vaø ñoàng tu). Giôø Ngaøi duøng moät thí duï: “Nhö coù ngöôøi gaùnh moät gaùnh naëng 120 caân, ñi qua caây caàu khæ, ñi thaúng thaéng khoâng run, khoâng nghieân.” Hoûi ngöôøi ñoù taïi sao coù söùc maïnh nhö theá? Ngaøi giaûi thích: “Bôûi vì ngöôøi kia tinh thaàn thuaàn thuïc khoâng taïp maø thoâi.” Vì ngöôøi ñoù chæ raëc roøng moät maøu, khoâng coù gì chen laãn neân môùi ñöôïc nhö theá. Ngaøi noùi: “Keû vì ñaïo cuõng vaäy, ví nhö con Sö töû chuïp voi, noù duøng toaøn löïc.” Khi Sö töû muoán chuïp voi, noù phaûi laáy heát söùc maïnh cuûa noù thì môùi chuïp ñöôïc. Nhöng neáu noù chuïp moät con chuoät thì sao? Thöôøng chuùng ta nghó , chæ phaûi duøng söùc nheï thoâi. Nhöng thaät ra noù cuõng phaûi duøng toaøn löïc. Nhö vaäy duø chuïp voi hay chuoät, noù ñeàu duøng toaøn löïc cuûa noù. Nhö vaäy toaøn löïc laø gì? Ñaùp: “Toaøn löïc chaúng doái.” Laø ngaàm yù vaän duïng hoaøn toaøn khaû naêng cuûa mình, khoâng ñeå moät sai soùt naøo coù theå laøm yeáu söùc maïnh toaøn löïc ñoù. Vaø Ngaøi noùi raèng: “Neáu thaáy moät maõy loâng khaùc nôi taâm thì cuõng töï tan thaân maát maïng?</w:t>
      </w:r>
    </w:p>
    <w:p>
      <w:pPr>
        <w:pStyle w:val="Normal"/>
        <w:ind w:firstLine="720"/>
        <w:jc w:val="both"/>
        <w:rPr/>
      </w:pPr>
      <w:r>
        <w:rPr/>
        <w:t xml:space="preserve">Toâi noùi laïi ñoaïn naøy cho deã hieåu hôn. ÔÛ thí duï ñaàu, sôû dó ngöôøi gaùnh naëng 120 caân ñi qua caây caàu khæ maø khoâng run, khoâng bò nghieâng laø vì ngöôøi ñoù coù söùc maïnh, vaø söùc maïnh ñoù do hoï ñaõ duøng toaøn söùc löïc cuûa hoï trong khi gaùnh qua caàu. Ñeán thí duï sau, con Sö töû duø cho baét chuoät, thoû cuõng nhö voi, ñeàu phaûi duøng toaøn löïc. Do ñoù, ngöôøi tu chuùng ta cuõng vaäy khi ñi, ñöùng, ngoài, naèm trong moïi tröôøng hôïp, moãi phuùt giaây naøo chuùng ta ñeàu duøng toaøn löïc. Toaøn löïc chính laø soáng vôùi taâm theå hoaøn toaøn (luùc naøo mình cuõng laøm chuû), khoâng bò moät nieäm khaùc chen vaøo. Bôûi chuùng ta coù moät nieäm khaùc chen vaøo thì ñaõ taùn thaân maát maïng. Giôø ñaây thöû nghieäm laïi chuùng ta tu haønh ñaõ coù duøng toaøn löïc hay chöa? Ña soá chuùng ta duøng chöa heát baùn phaàn, chôù ñöøng noùi toaøn phaàn. Caû ngaøy chuùng ta cöù soáng vôùi nhöõng nieäm, nhöõng taâm khaùc neân toaøn löïc cuûa mình khuaát laáp ñi. Toaøn löïc ñoù chæ cho taâm theå cuûa chuùng ta. Do ñoù maø chuùng ta bò yeáu ñuoái, bò khoå sôû. Vì taâm löïc chuùng ta khoâng coù ñaày ñuû. Maø Ngaøi noùi: “Löïc naøy raát lôùn,” nhöng “vì voâ bieân aùc giaùc xaâm laán neân khieán löïc duïng coù keùm.” Löïc duïng cuûa taâm theå roäng lôùn theânh thang, neân trong Luaän Ñaïi Thöøa Khôûi Tín goïi laø theå ñaïi, töôùng ñaïi, duïng ñaïi. Noù to lôùn nhö vaäy. Nhöng vì nhöõng aùc giaùc, hay noùi goïn hôn laø voâ bieân voïng töôûng ngoa xaâm laán maùi neân khieán cho löïc duïng phaûi yeáu keùm. Cho neân chuùng ta khi tu cöù nghó raèng phaûi coù suy nghó, coù tính toaùn thì môùi khoân ngoan. Nhöng thaät söï, chính ngay khi khoâng coù nhöõng voïng töôûng, ñoù laø chuùng ta ñaõ duøng toaøn löïc. Maø toaøn löïc ñoù môùi to lôùn voâ ngaàn, neân dieäu duïng voâ löôøng. Coøn nieäm nghó tính cuûa mình noù beù nhoû theo töøng caûnh, töøng vieäc vaø taâm nieäm voïng töôûng, taâm mình duyeân theo ñoù maø hieän hình. Tuy chæ taâm voïng töôûng , maø chuùng ta coøn cheá ñöôïc nhöõng caùi dieäu duïng phi thöôøng,nhö cheá bom nguyeân töû, phaûn löïc cô... Huoáng nöõa laø chuùng ta soáng vôùi taâm chaân thaät kia, thì löïc duïng cuûa noù bieát chöøng naøo! Vì vaäy ôû ñaây Ngaøi noùi roõ theâm. “Neáu khoâng coù nhieàu phaùp khaùc, traïng khaùc, duyeân khaùc, nieäm khaùc thì tuøy taâm bieán chuyeãn töï taïi voâ ngaïi.” Sôû dó chuùng ta khoâng ñöôïc töï taïi voâ ngaïi laø vì chuùng ta bò caùc thöù phaùp khaùc, caùc traïng thaùi, caùc duyeân, caùc nieäm khaùc chi phoái chuùng ta. Neáu nhö khoâng coù caùc thöù phaùp khaùc, traïng thaùi khaùc, nieäm khaùc daáy leân, thì ngay luùc ñoù taâm theå chuùng ta chuyeãn bieán töï taïi voâ ngaïi. </w:t>
      </w:r>
    </w:p>
    <w:p>
      <w:pPr>
        <w:pStyle w:val="Normal"/>
        <w:ind w:firstLine="720"/>
        <w:jc w:val="both"/>
        <w:rPr/>
      </w:pPr>
      <w:r>
        <w:rPr/>
        <w:t xml:space="preserve">Toùm laïi, ñoaïn naøy Ngaøi muoán chæ cho chuùng ta thaáy, ngöôøi hoïc ñaïo, khoâng neân löôïm laët nhöõng caâu, nhöõng lôøi cuûa coå nhaân roài cho ñoù laø ñaïo! Maø chuùng ta phaûi soáng thaät vôùi taâm theå cuûa chính mình. Neáu chuùng ta soáng ñöôïc vôùi taâm theå, laø chuùng ta daõ duøng toaøn löïc, töùc laø toaøn söùc löïc cuûa taâm theå. </w:t>
      </w:r>
    </w:p>
    <w:p>
      <w:pPr>
        <w:pStyle w:val="Normal"/>
        <w:ind w:firstLine="720"/>
        <w:jc w:val="both"/>
        <w:rPr/>
      </w:pPr>
      <w:r>
        <w:rPr/>
        <w:t>Coøn baèng khoâng chuùng ta cöù ñeå cho voïng töôûng chen laán maõi maõi, laø chuùng ta ñaõ bò chi phoái bôûi ngoaïi caûnh, vaø noäi taâm, taâm löïc do ñoù maø suy keùm ñi vaø chuùng ta maát töï do, töï taïi, voâ ngaïi. Cho neân ngöôøi naøo maø soáng ñöôïc vôùi taâm theå roäng lôùn ñoù, ngöôøi aáy môùi chính laø ngöôøi töï do, töï taïi. Töùc laø voâ söï.</w:t>
      </w:r>
    </w:p>
    <w:p>
      <w:pPr>
        <w:pStyle w:val="Normal"/>
        <w:ind w:firstLine="720"/>
        <w:jc w:val="both"/>
        <w:rPr/>
      </w:pPr>
      <w:r>
        <w:rPr/>
        <w:t>“</w:t>
      </w:r>
      <w:r>
        <w:rPr/>
        <w:t xml:space="preserve">Ñaïo chaúng caàn khoå caàu, caàu ñoù lieàn maát ñaïo. Söï khoâng caàn tieâu dung, tieâu dung thì söï coù. Chaúng caàn tieâu dung laø ñaïo cuøng söï hoäi, thì söï naøo maø chaúng phaûi ñaïo. Ví  nhö coù keû maét saùng vaøo trong kho maø khoâng bieát phöông tieän laø khoâng coù ñeøn ñuoác soi saùng, vaøo trong lieàn bò ñuïng u ñaàu, traày tay. Nhö theá goïi laø hang ñoäc. Chôù chaúng phaûi kho baùu. Ngöôøi trí vaøo kho caàm theo ñeøn ñuoác soi saùng, thaáy caùc thöù baùu maëc tình löôïm laáy, löôïm baùu ñi ra. Ngöôøi tu trong 12 giôø phaûi duøng trí saùng chôù ñeå 6 traàn ñuïng chaïm ñeán. </w:t>
      </w:r>
    </w:p>
    <w:p>
      <w:pPr>
        <w:pStyle w:val="Normal"/>
        <w:ind w:firstLine="720"/>
        <w:jc w:val="both"/>
        <w:rPr/>
      </w:pPr>
      <w:r>
        <w:rPr/>
        <w:t xml:space="preserve">Thöûu xöa Thöôïng toïa Vónh cuøng Töø Minh ñoàng töø giaû Phaàn Döông, maø Vónh chöa toät choã dieäu kia. Vónh theo Töø Minh 20 naêm, troïn chöa an laïc. </w:t>
      </w:r>
    </w:p>
    <w:p>
      <w:pPr>
        <w:pStyle w:val="Normal"/>
        <w:ind w:firstLine="720"/>
        <w:jc w:val="both"/>
        <w:rPr/>
      </w:pPr>
      <w:r>
        <w:rPr/>
        <w:t>Moät hoâm, ngoài quanh loø löûa ñeâm khuya, Töø Minh laáy ñuûa gaáp than, goõ treân than goïi:</w:t>
      </w:r>
    </w:p>
    <w:p>
      <w:pPr>
        <w:pStyle w:val="Normal"/>
        <w:ind w:firstLine="720"/>
        <w:jc w:val="both"/>
        <w:rPr/>
      </w:pPr>
      <w:r>
        <w:rPr/>
        <w:t>- Thuû Toïa Vónh!</w:t>
      </w:r>
    </w:p>
    <w:p>
      <w:pPr>
        <w:pStyle w:val="Normal"/>
        <w:ind w:firstLine="720"/>
        <w:jc w:val="both"/>
        <w:rPr/>
      </w:pPr>
      <w:r>
        <w:rPr/>
        <w:t>Thuû toïa Vónh beøn quaùt:</w:t>
      </w:r>
    </w:p>
    <w:p>
      <w:pPr>
        <w:pStyle w:val="Normal"/>
        <w:ind w:firstLine="720"/>
        <w:jc w:val="both"/>
        <w:rPr/>
      </w:pPr>
      <w:r>
        <w:rPr/>
        <w:t>- Daõ hoà tinh.</w:t>
      </w:r>
    </w:p>
    <w:p>
      <w:pPr>
        <w:pStyle w:val="Normal"/>
        <w:ind w:firstLine="720"/>
        <w:jc w:val="both"/>
        <w:rPr/>
      </w:pPr>
      <w:r>
        <w:rPr/>
        <w:t>Töø Minh beøn chæ Vónh baûo:</w:t>
      </w:r>
    </w:p>
    <w:p>
      <w:pPr>
        <w:pStyle w:val="Normal"/>
        <w:ind w:firstLine="720"/>
        <w:jc w:val="both"/>
        <w:rPr/>
      </w:pPr>
      <w:r>
        <w:rPr/>
        <w:t>- Keû khôø! Laïi theá aáy ñi!</w:t>
      </w:r>
    </w:p>
    <w:p>
      <w:pPr>
        <w:pStyle w:val="Normal"/>
        <w:ind w:firstLine="720"/>
        <w:jc w:val="both"/>
        <w:rPr/>
      </w:pPr>
      <w:r>
        <w:rPr/>
        <w:t>Vónh do phöông tieän naøy ñöôïc cöùu caùnh, song vaãn baûo theo nhau. Töø Minh ôû ñaâu thöôøng ra thöa hoûi. Nhöõng caâu Töø Minh hoûi, chuùng khoâng theå ñoái ñöôïc. Vónh tôùi Töø Minh lieàn gaät ñaàu höùa khaû.</w:t>
      </w:r>
    </w:p>
    <w:p>
      <w:pPr>
        <w:pStyle w:val="Normal"/>
        <w:ind w:firstLine="720"/>
        <w:jc w:val="both"/>
        <w:rPr/>
      </w:pPr>
      <w:r>
        <w:rPr/>
        <w:t>Ñaây goïi laø lieàu thuoác khoâng beänh. Hoïc giaû ñöông thôøi khoù nhaän ñöôïc yeáu chæ kia, huoáng laø boïn tri kieán hoäi giaûi ôû ñôøi sau, do ñaâu nhaän laõnh ñöôïc vieäc aáy? Ñöôïc ñoù phaûi nhö Vónh, cho thuoác thì phaûi nhö Töø Minh thì môùi neân vaäy.”</w:t>
      </w:r>
    </w:p>
    <w:p>
      <w:pPr>
        <w:pStyle w:val="Normal"/>
        <w:ind w:firstLine="720"/>
        <w:jc w:val="both"/>
        <w:rPr/>
      </w:pPr>
      <w:r>
        <w:rPr/>
        <w:t>ÔÛ ñaây Ngaøi chæ roõ: “Ñaïo chaúng caàn caàu khoå” vì “caàu ñoù lieàn maát.” Neáu chuùng ta ñi tìm ñaïo laø chuùng ta ñaõ maát ñaïo. Neân trong nhaø thieàn hay thí duï: “Côûi traâu ñi tìm traâu.” Vì ñaïo laø gì? Laø taâm theå chaân thaät, maø taâm theå ñoù, vöøa daáy nieäm ñi tìm ñaõ bò khuaát, bò laáp roài. Cho neân, chuùng ta chæ döøng, ñöøng cho voïng nieäm daáy leân, chen vaøo, thì ñaïo hieän tieàn chôù khoâng ñaâu xa. Ñeán ñaây, Ngaøi noùi veà söï töôùng: “Söï khoâng caàn nhoïc nhaèn, tieâu duøng thì söï coù.” Chuùng ta, nhöõng ngöôøi môùi hoïc ñaïo khi nghe noùi, phaûi thaáy caùc phaùp giöõa naøy laø khoâng, chaúng thaät coù. Nhö vaäy thì mình môùi gaàn ñöôïc vôùi ñaïo. Vì vaäy cho neân, thaáy caùi gì mình cuõng khoâng chaáp nhaän söï hieän höõu cuûa noù. Chaúng haïn nhö caùi baøn, caùi gheá, caùi nhaø. v.v... Mình ñeàu noùi khoâng coù. Töôûng choái boû nhö vaäy laø ñaõ tieâu dung noù. Ngôø ñaâu chuùng ta caøng choái boû noù chöøng naøo noù caøng hieän höûu chöøng naáy. Theá neân ngöôøi hoïc ñaïo phaûi bieát, phaûi kheùo tieâu dung, trí hueä maø nhìn thì khi ñoù, chuùng ta khoâng caàn tieâu dung, maø noù töï tieân dung. Vì vaäy neân noùi: “Söï khoâng caàn tieâu dung, tieâu dung thì söï coù.” Toâi thí duï moät caùi nhoû cho quí vò thaáy: Chuùng ta coù moät ngöôøi baïn laùng gieàng, chuùng ta khoâng öa thích, moãi khi nhôù ñeán ngöôøi ñoù, thì chuùng ta ñaâm ra böïc boäi, thì chuùng ta töôûng nhö khoâng coù ngöôøi ñoù, hay laø ngöôøi ñoù khoâng ôû gaàn mình. Nhöng khi yù mình töôûng nhö vaäy, thì hoï coù hay khoâng? Vì hoï neân mình môùi nghó, mình coá troán traùnh hoï. Bôûi coá troán traùnh hoï neân ngöôøi ñoù trôû thaønh söï thaät! Hoï vaø mình. Giôø ñaây chæ caàn nhìn thaúng vaøo söï thaät, hay nhìn thaúng vaøo noù, maø nhìn thaúng vaøo noù töùc thì töï noù seõ tieâu dung. Cho neân: “Chaúng caàn tieâu dung laø ñaïo cuøng söï hoäi, thì söï naøo maø chaúng phaûi ñaïo?” Giôø ñaây chuùng ta bieát roõ, ngöôøi caûnh ñeàu duyeân hôïp, maø duyeân hôïp thì ñaâu coù thaät. Ñaõ khoâng thaät thì chuùng ta muoán cho noù maát ñeå laøm gì? Chæ caàn bieát roõ khoâng thaät thì töï noù maát, khoâng caàn phaûi tieâu dung. Ñoù laø chuùng ta ñaõ duøng trí hueä maø nhìn thaúng vaøo söï thaät. Coøn muoán cho noù maát, baèng caùi nieäm troán traùnh, hay töôûng töôïng nhö noù laø khoâng, thì caøng muoán noù maát, noù laïi caøng coù. Cho neân ngöôøi hoïc ñaïo phaûi thaúng thaén maø nhìn thaúng vaøo söï vaät ñeå thaáy söï thaät cuûa noù (maø söï thaät cuûa noù laø hö giaû) thì söï vôùi ñaïo môùi hôïp. Nhö chuùng ta ñoïc Baùt Nhaõ: “Saéc töùc thò Khoâng.” Saéc laø söï, khoâng laø lyù; lyù ngay nôi söï, söï ngay nôi lyù; ngay nôi söï ñoù, ñaõ hieån baøy lyù roài, thì coøn muoán tieâu caùi gì, dung caùi gì? Do ñoù, ôû ñaây Ngaøi duøng thí duï: “Nhö ngöôøi coù maét saùng, nhöng trong nhaø khoâng ñeøn ñuoác. Thaønh ra tuy maét saùng nhöng trong nhaø khoâng ñeøn, ñuoác, neân khoâng laáy ñöôïc cuûa baùu. Khi trôû ra cuûa baùu khoâng coù maø mình coøn coù beänh. Theá laø kho baùu ñoù ñaõ trôû thaønh hang ñoäc. Cuõng ngöôøi coù maét saùng, theâm coù phöông tieän ñeøn ñuoác, neân vaøo kho baùu, hoï bieát choã naøo coù cuûa baùu vaø laáy ñaày tuùi, trôû ra an laønh töï taïi. Ñeøn ñuoác ôû ñaây thí duï cho trí hueä. Chuùng ta coù trí hueä thì ñoái vôùi ñaïo, khoâng toán coâng maø deã ñaït. Coøn khoâng trí hueä thì nhoïc nhaèn maø khoù tìm. Ñaây laø choã maø nhieàu ngöôøi khoâng hieåu. Toâi noùi laïi laàn nöõa cho quí vò roõ.</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6</w:t>
      </w:r>
    </w:p>
    <w:p>
      <w:pPr>
        <w:pStyle w:val="Normal"/>
        <w:ind w:firstLine="720"/>
        <w:jc w:val="both"/>
        <w:rPr/>
      </w:pPr>
      <w:r>
        <w:rPr/>
        <w:t xml:space="preserve">Hieän giôø chuùng ta tu coù hai caùch: </w:t>
      </w:r>
    </w:p>
    <w:p>
      <w:pPr>
        <w:pStyle w:val="Normal"/>
        <w:ind w:firstLine="720"/>
        <w:jc w:val="both"/>
        <w:rPr/>
      </w:pPr>
      <w:r>
        <w:rPr/>
        <w:t>Caùch thöù nhaát: laø tin Phaät, tin nôi phöông phaùp naøo ñoù, roài coá gaéng tu, chaúng haïn nhö phöông phaùp toïa thieàn ñeám hôi thôû. Ngaøy ngoài 6 giôø ñoàng hoà, ñeâm 6 giôø. Nhö vaäy ñeâm ngaøy 12 giôø. Nhöng coâng phu ñoù ñoái vôùi ñaïo gaàn hay xa? Khi ngoài thì coá gaéng ñeám cho taâm nghieâm chænh, nhôù soá roõ raøng, nhöng vaãn khoâng thaáy ngöôøi, caûnh duyeân hôïp nhö huyeãn. Do ñoù khi gaëp vieäc khoâng nhö yù, tuy coá ñeø maø ngoài cuõng nhôù maõi, coá ñeø maø ñeø khoâng noãi. Vì coøn thaáy caùi gì cuõng thaät. Nhö vaäy tuy duïng coâng nhieàu nhöng ñoái vôùi ñaïo coøn xa xoâi.</w:t>
      </w:r>
    </w:p>
    <w:p>
      <w:pPr>
        <w:pStyle w:val="Normal"/>
        <w:ind w:firstLine="720"/>
        <w:jc w:val="both"/>
        <w:rPr/>
      </w:pPr>
      <w:r>
        <w:rPr/>
        <w:t xml:space="preserve">Caùch thöù hai: Coù ngöôøi ngoài thieàn ít hôn, nhöng hoï nhìn söï vaät baèng trí Baùt nhaõ. Thaáy roõ taát caû ñeàu duyeân hôïp khoâng thaät, bieát mình giaû, caûnh cuõng giaû, neân khoâng coù vieäc gì laøm cho hoï baän taâm, hay quyeán luyeán, hoï boû moät caùch deã daøng. Nhö vaäy coâng ít maø keát quaû nhieàu, bôûi coù trí hueä lôùn. Qua hai thí duï treân laø: Ngöôøi coù maét saùng vaøo kho baùu coù ñeøn ñuoác, vaø ngöôøi vaøo kho baùu khoâng ñeøn ñuoác. Quí vò ñaõ thaáy roõ söï toán coâng nhieàu, hay toán coâng ít cuûa söï tu haønh. </w:t>
      </w:r>
    </w:p>
    <w:p>
      <w:pPr>
        <w:pStyle w:val="Normal"/>
        <w:ind w:firstLine="720"/>
        <w:jc w:val="both"/>
        <w:rPr/>
      </w:pPr>
      <w:r>
        <w:rPr/>
        <w:t xml:space="preserve">Khi toâi giaûng ôû ñaây, coù moät soá ngöôøi noùi: “Toâi noùi caùi gì cuõng khoâng, nhö vaäy tu ôû ñaây laø chaáp lyù, boû söï.” Khoâng ngôø trong suoát 49 naêm ñöùc Phaät thuyeát phaùp. Ngaøi ñaõ daønh 22 naêm ñeå noùi kinh Baùt Nhaõ. Nhö vaäy ñeå chuùng ta thaáy, Baùt Nhaõ laø moät thôøi gian quan troïng nhaát khi ñöùc Phaät noùi Kinh. Nhaèm chæ ngöôøi nhaän ra ñöôïc ñöôøng loái tu haønh, töùc laø soáng vôùi trí hueä. Coù trí hueä thì môùi gaàn vôùi ñaïo. Giôø ñaây quí vò haõy thí nghieäm nôi mình thì seõ thaáy ñöôïc taàm quan troïng cuûa trí hueä. Chuùng ta ngaøy ñeâm 6 thôøi, hoaëc coá gaéng tuïng Kinh, hoaëc coá gaéng ngoài thieàn ñaày ñuû. Nhöng khoâng duøng trí hueä Baùt Nhaõ ñeå quaùn chieáu. Tuy coâng phu coù nhieàu, phöôùc ñöùc coù nhieàu, nhöng gaëp caûnh thuaän (thuaän yù) chuùng ta deã xao xuyeán, gaëp caûnh nghòch (traùi yù) deã sanh caùc phieàn naõo. Traùi laïi, neáu moãi ngaøy gaëp vieäc, moãi luùc ñoái caûnh chuùng ta ñeàu duøng trí Baùt Nhaõ maø nhìn, maø quaùn chieáu thì chuùng thaáy noù hôi nhaøn. Tuy nhieân khi gaëp vieäc ñoái caûnh, laïi ít sanh phieàn naõo. Ñoù laø moät söï thaät. Do vaäy, ôû ñaây Ngaøi môùi daãn caâu chuyeän cuûa thuû toïa Vónh vaø Ngaøi Töø Minh. </w:t>
      </w:r>
    </w:p>
    <w:p>
      <w:pPr>
        <w:pStyle w:val="Normal"/>
        <w:ind w:firstLine="720"/>
        <w:jc w:val="both"/>
        <w:rPr/>
      </w:pPr>
      <w:r>
        <w:rPr/>
        <w:t xml:space="preserve">Hai vò laø ñeä töû cuûa Ngaøi Thieän Chieâu. Ngaøi Töø Minh ñaõ ngoä ñaïo roài, coøn thuû toïa Vónh vaãn chöa ngoä. </w:t>
      </w:r>
    </w:p>
    <w:p>
      <w:pPr>
        <w:pStyle w:val="Normal"/>
        <w:ind w:firstLine="720"/>
        <w:jc w:val="both"/>
        <w:rPr/>
      </w:pPr>
      <w:r>
        <w:rPr/>
        <w:t xml:space="preserve">Khi Ngaøi töø Minh ñi nôi khaùc ñeå hoaèng hoùa. Thuû toïa Vónh cuõng ñi theo, maø ngoùt 20 naêm vaãn chöa ngoä ñaïo hoaøn toaøn. </w:t>
      </w:r>
    </w:p>
    <w:p>
      <w:pPr>
        <w:pStyle w:val="Normal"/>
        <w:ind w:firstLine="720"/>
        <w:jc w:val="both"/>
        <w:rPr/>
      </w:pPr>
      <w:r>
        <w:rPr/>
        <w:t xml:space="preserve">ÔÛ Trung Quoác vaøo muøa ñoâng. Buoåi toái caùc Ngaøi hay ngoài quanh loø söôûi ñeå söôûi. </w:t>
      </w:r>
    </w:p>
    <w:p>
      <w:pPr>
        <w:pStyle w:val="Normal"/>
        <w:ind w:firstLine="720"/>
        <w:jc w:val="both"/>
        <w:rPr/>
      </w:pPr>
      <w:r>
        <w:rPr/>
        <w:t xml:space="preserve">Khi ñoù Ngaøi Töø Minh laáy caây ñuûa saét gaáp than, roài chæ leân hoøn than goïi: </w:t>
      </w:r>
    </w:p>
    <w:p>
      <w:pPr>
        <w:pStyle w:val="Normal"/>
        <w:ind w:firstLine="720"/>
        <w:jc w:val="both"/>
        <w:rPr/>
      </w:pPr>
      <w:r>
        <w:rPr/>
        <w:t>- Thuû toaï vónh! Thuû toaï vónh!</w:t>
      </w:r>
    </w:p>
    <w:p>
      <w:pPr>
        <w:pStyle w:val="Normal"/>
        <w:ind w:firstLine="720"/>
        <w:jc w:val="both"/>
        <w:rPr/>
      </w:pPr>
      <w:r>
        <w:rPr/>
        <w:t xml:space="preserve">Töôûng Ngaøi Töø Minh noùi ñuøa neân Vónh lieàn noùi: </w:t>
      </w:r>
    </w:p>
    <w:p>
      <w:pPr>
        <w:pStyle w:val="Normal"/>
        <w:ind w:firstLine="720"/>
        <w:jc w:val="both"/>
        <w:rPr/>
      </w:pPr>
      <w:r>
        <w:rPr/>
        <w:t>- Giaû hoà tinh!</w:t>
      </w:r>
    </w:p>
    <w:p>
      <w:pPr>
        <w:pStyle w:val="Normal"/>
        <w:ind w:firstLine="720"/>
        <w:jc w:val="both"/>
        <w:rPr/>
      </w:pPr>
      <w:r>
        <w:rPr/>
        <w:t xml:space="preserve">Ngaøi Töø Minh noùi: </w:t>
      </w:r>
    </w:p>
    <w:p>
      <w:pPr>
        <w:pStyle w:val="Normal"/>
        <w:ind w:firstLine="720"/>
        <w:jc w:val="both"/>
        <w:rPr/>
      </w:pPr>
      <w:r>
        <w:rPr/>
        <w:t>- Keû khôø! (Vì chöa giaûi quyeát xong coøn ñang oâm aáp caùi nghi ngôø, chöa thaáy ñöôïc ñaïo cöùu caùnh, neân goïi: keû khôø). L</w:t>
      </w:r>
      <w:r>
        <w:rPr>
          <w:rFonts w:cs="Times New Roman"/>
        </w:rPr>
        <w:t>ạ</w:t>
      </w:r>
      <w:r>
        <w:rPr/>
        <w:t>i nhö theá aáy ñi! (laïi nhö hoøn than naøy ñi!)</w:t>
      </w:r>
    </w:p>
    <w:p>
      <w:pPr>
        <w:pStyle w:val="Normal"/>
        <w:ind w:firstLine="720"/>
        <w:jc w:val="both"/>
        <w:rPr/>
      </w:pPr>
      <w:r>
        <w:rPr/>
        <w:t>Thuû toïa Vónh ngay ñoù lieàn ngoä. Vaäy Ngaøi Töø Minh muoán noùi caùi gì? Laø baûo phaûi thaáy ñaïo baèng trí hueä, chôù ñöøng baèng nieàm tin, vì baèng trí hueä thì OÂng seõ ñöôïc an laïc. Cuõng vaäy, neáu chuùng ta ñeán vôùi ñaïo baèng nieàm tin. Nghóa laø tin Phaät, tin Phaùp, tin Taêng, roài coá gaéng y nôi ñoù tu thì phöôùc chuùng ta coù. Nhöng vôùi ñaïo khoù gaàn. Coøn chuùng ta duøng trí hueä, thaáy caùi hay cuûa Phaät phaùp roài nhaän nôi ñoù, nhaän ñöôïc caùi saún coù nôi mình (vì bao nhieâu kinh Phaät, bao nhieâu lôøi Toå ñeàu laø chæ leõ thaät ñoù). Nhö vaäy chuùng ta môùi gaàn vôùi ñaïo. Cho neân khi thuû toïa Vónh nhaän ra yù chæ cuûa Ngaøi Töø Minh laø chæ mình nhö hoøn than, söï bieát vaø haèng soáng vôùi trí hueä ñoù. Veà sau Ngaøi Töø Minh hoûi caâu naøo, chuùng ñaùp khoâng ñöôïc, khi thuû toïa ñi ñeán thì Töø Minh ñeàu gaät ñaàu. Vì ngöôøi, ñaõ soáng vôùi trí hueä nhö vaäy, thì ñi, ñöùng, naèm, ngoài gì cuõng hôïp vôùi ñaïo, chöa caàn noùi maø ñaõ hôïp roài. Coøn chuùng ta baây giôø, thì vaøo ñaïo vôùi nieàm tin hay trí hueä? tin Tam baûo laø coù phöôùc, tuïng Kinh, Nieäm Phaät laø coù phöôùc, cuùng döôøng laø coù phöôùc, ñoù laø vaøo ñaïo baèng nieàm tin, chôù khoâng baèng trí hueä. Cho neân, chuùng ta ñaõ hoïc vaø hieåu, thì phaûi duøng trí hueä maø môû maét, vì coù trí hueä, chuùng ta môùi giaûi quyeát ñöôïc taát caû phieàn naõo. Neáu chuùng ta chæ bieát, laáy coâng phu tuïng kinh cho nhieàu, nieäm Phaät cho laém, cho laø coù phöôùc. Nhöng khoâng bieát duøng trí hueä ñeå quaùn chieáu, ngoân ngöõ laø hö giaû, ngöôøi caûnh laø hö giaû. Khi ta gaëp nhöõng vieäc, nhöõng lôøi traùi yù, chuùng deã saân. Cho neân, thaáy söï vieäc thaáy ngöôøi, thaáy mình ñeàu thaät thì khoù tu voâ cuøng, tu chæ laø coù phöôùc chôù khoâng theå giaûi thoaùt ñöôïc. Vì vaäy muoán giaûi thoaùt, phaûi ñaët trí hueä leân treân, do ñoù maø trong luïc ñoä, tuy trí hueä laø sau heát nhöng noù truøm caû 5 ñoä kia. Vì boá thí maø thieáu trí hueä, thì boá thí khoâng thaønh Ba La Maät. Trì giôùi maø thieáu trí hueä, thì Trì giôùi cuõng khoâng thaønh Ba La Maät...</w:t>
      </w:r>
    </w:p>
    <w:p>
      <w:pPr>
        <w:pStyle w:val="Normal"/>
        <w:ind w:firstLine="720"/>
        <w:jc w:val="both"/>
        <w:rPr/>
      </w:pPr>
      <w:r>
        <w:rPr/>
        <w:t>Coù nhö vaäy chuùng ta môùi thaáy ñöôïc ñaïo lyù cuûa Phaät daïy: chuùng ta ñaõ hoïc ñaïo giaùc ngoä maø thieáu trí hueä, thì laøm sao giaùc ngoä? Chính trí hueä môùi côûi taát caû phieàn naõo cho mình vaø môùi ñöa ñeán choã hoaøn toaøn giaùc ngoä. Cho neân ôû ñaây Ngaøi noùi: “Hoïc ñaïo phaûi nhö Thöôïng toïa Vónh, cho thuoác phaûi nhö Töø Minh. Vì bieát ngöôøi chöa ñöôïc, coøn ñang nghi ngôø thì phaûi taïo phöông tieän laøm sao, ñeå cho ngöôøi saïch heát nghi ngôø.</w:t>
      </w:r>
    </w:p>
    <w:p>
      <w:pPr>
        <w:pStyle w:val="Normal"/>
        <w:ind w:firstLine="720"/>
        <w:jc w:val="both"/>
        <w:rPr/>
      </w:pPr>
      <w:r>
        <w:rPr/>
        <w:t>“</w:t>
      </w:r>
      <w:r>
        <w:rPr/>
        <w:t>ÔÛ choã oàn ñöôïc laëng, thì ôû chôï xoùm bieán thaønh nuùi röøng, Phieàn naõo bieán thaønh Boà ñeà, chuùng sanh thaønh Chaùnh giaùc. Caâu noùi naøy ngöôøi môùi hoïc ñaïo ñeàu noùi ñöôïc, hieåu ñöôïc, ñeán khi thöïc hieän moät thöù thaáy bieát bình ñaúng vaø buoâng xaû taâm aáy thì thaáy Phaøm Thaùnh vaãn laø hai nhö xöa. Laëng vaø ñoäng ñeàu laø duïng khaùc. Theá laø caøng bieát raõ laø, giaûi hoäi caàn phaûi coù choã an oån môùi ñöôïc moät vò, khoâng neân gaéng hoäi.”</w:t>
      </w:r>
    </w:p>
    <w:p>
      <w:pPr>
        <w:pStyle w:val="Normal"/>
        <w:ind w:firstLine="720"/>
        <w:jc w:val="both"/>
        <w:rPr/>
      </w:pPr>
      <w:r>
        <w:rPr/>
        <w:t xml:space="preserve">ÔÛ ñaây Ngaøi noùi caâu maø chuùng ta thöôøng nghe: “ÔÛ choã oàn ñöôïc laëng thì chôï, xoùm bieán thaønh nuùi röøng, Phieàn naõo thaønh Boà ñeà, Chuùng sanh thaønh Chaùnh giaùc.” Chaúng haïn nhö chuùng ta baây giôø ôû choã vaéng veû tu. Coù ngöôøi hoûi: Caàn gì phaûi ôû nôi vaéng veû, ôû chôï tu ñöôïc môùi hay, ôû chôï maø khoâng ñoäng taâm môùi laø tu thaät. Nhö vaäy thì phieàn naõo töùc Boà ñeà, chuùng sanh töùc thaønh Chaùnh giaùc. Coøn ôû treân nuùi maø tu thì coù gì hay? Noùi caâu noùi ñoù cuõng ñöôïc, nhöng thöïc hieän caâu noùi ñoù laø moät vieäc khaùc. Vì, ñeán khi thöïc hieän moät thöù thaáy bieát bình ñaúng vaø buoâng xaû taâm aáy, thì thaáy Phaøm Thaùnh vaãn laø hai nhö xöa, laëng vaø ñoäng ñeàu laø duïng khaùc. Giôø ñaây quí vò thöû thí nghieäm thì seõ thaáy. </w:t>
      </w:r>
    </w:p>
    <w:p>
      <w:pPr>
        <w:pStyle w:val="Normal"/>
        <w:ind w:firstLine="720"/>
        <w:jc w:val="both"/>
        <w:rPr/>
      </w:pPr>
      <w:r>
        <w:rPr/>
        <w:t>Khi quí vò ngoài moät mình ôû choã laëng leõ nhö treân nuùi naøy, vaø duïng coâng phu (chöõ duïng coâng ôû ñaây toâi noùi theo nghóa thoâng thöôøng), quí vò thaáy coù an ñöôïc moät chuùt. Nhöng sau ñoù, naêm, baûy huynh ñeä ñeán chôi vaø ngoài noùi chuyeän. Tuy khoâng noùi, nhöng cuoäc noùi chuyeän oàn aøo ñoù. Quí vò thaáy mình coù ñöôïc an nhö luùc tröôùc khoâng? Ñaây laø ñoàng moät caûnh. Cuøng ôû treân nuùi, choã moät ngöôøi vaø nhieàu ngöôøi ñaõ khaùc ñi roài. Huoáng nöõa ôû giöõa chôï coù bieát bao nhieâu chuyeän.</w:t>
      </w:r>
    </w:p>
    <w:p>
      <w:pPr>
        <w:pStyle w:val="Normal"/>
        <w:ind w:firstLine="720"/>
        <w:jc w:val="both"/>
        <w:rPr/>
      </w:pPr>
      <w:r>
        <w:rPr/>
        <w:t>Vì vaäy, chuùng ta ai ai cuõng coù theå noùi, nhöng chuùng ta neân nhôù, noùi ñöôïc chöa höûng ñaõ laøm ñöôïc. Cho neân: “Caùi hoäi caàn phaûi coù choã an oån môùi ñöôïc moät vò.” Ngöôøi giaûi hoäi (hoäi ôû ñaây coù nghóa laø hieåu, laø ngoä) do hoïc hay nghe Thieän tri thöùc nhaéc nhôû maø mình laõnh hoäi ñöôïc, thì caàn phaûi coù moät caûnh an oån, laâu daøi mình môùi thuaàn nhaát. Ñoù laø söï thaät maø Ngaøi nhaéc cho chuùng ta phaûi thaät tình maø thaáy, chôù ñöøng coù laàm laãn. Bôûi chuùng ta coù caùi beänh hieåu ñöôïc chuùt ít, laø töôûng mình ñaõ xong. Nhöng ñeán luùc nhôù laïi thì nhöõng caùi mình hieåu luùc tröôùc, giôø ñaây noù bieán ñaâu maát! Ñoù laø mình chöa hoaøn toaøn soáng vôùi taâm theå chaân thaät maø mình töôûng ñaõ ñöôïc.</w:t>
      </w:r>
    </w:p>
    <w:p>
      <w:pPr>
        <w:pStyle w:val="Normal"/>
        <w:ind w:firstLine="720"/>
        <w:jc w:val="both"/>
        <w:rPr/>
      </w:pPr>
      <w:r>
        <w:rPr/>
        <w:t>“</w:t>
      </w:r>
      <w:r>
        <w:rPr/>
        <w:t>Gaàn ñaây nhieàu ngöôøi laáy vaán ñaùp laøm gia phong thieàn gia, chaúng roõ vieäc cuûa ngöôøi xöa, moät beà chaïy theo ngoïn ngaønh, khoâng bieát trôû laïi, thaät laø quaùi laï! Ngöôøi xöa vì meâ maø hoûi. Choã hoûi caàu chöùng nhaäp, ñöôïc moät lôøi, nöõa caâu, ñem laøm vieäc nghieân cöùu phaùt minh khieán cho thaáu trieät, khoâng coù gioáng ngöôì thôøi nay hoûi loaïn, chuïp laáy caâu ñaùp roài cöôøi ñuøa.”   </w:t>
      </w:r>
    </w:p>
    <w:p>
      <w:pPr>
        <w:pStyle w:val="Normal"/>
        <w:ind w:firstLine="720"/>
        <w:jc w:val="both"/>
        <w:rPr/>
      </w:pPr>
      <w:r>
        <w:rPr/>
        <w:t>ÔÛ ñaây Ngaøi noùi, coù nhieàu ngöôøi ñeán hoûi ñaïo, nhöng khoâng vì ñaïo maø hoûi. Hoï chæ hoûi ñeå maø hoûi, hoaëc hoûi ñeå ñuøa chôi. Thaønh ra vieäc hoûi ñaïo ñoù thaät voâ ích. ÔÛ choã naøy, toâi cuõng nhaéc cho taát caû quí vò xuaát gia roõ, chuùng ta phaûi caån thaän khi traû lôøi nhöõng caâu hoûi, bieát caâu hoûi naøo chuùng ta neân noùi vaø khoâng neân noùi. Neáu ngöôøi ñeán hoûi ñaïo, hoûi ñeå laáy hôn thua. Chuùng ta neân im laëng, chòu laøm keû doát. Coøn neáu ñeå ñuøa chôi, thì mình caøng neân doát hôn nöõa. Chuùng ta chæ traû lôøi cho nhöõng ngöôøi vì meâ maø hoûi, vì muoán giaûi nghi ngôø ñeå tu haønh.     </w:t>
      </w:r>
    </w:p>
    <w:p>
      <w:pPr>
        <w:pStyle w:val="Normal"/>
        <w:ind w:firstLine="720"/>
        <w:jc w:val="both"/>
        <w:rPr/>
      </w:pPr>
      <w:r>
        <w:rPr/>
        <w:t>“</w:t>
      </w:r>
      <w:r>
        <w:rPr/>
        <w:t>Keû ñaït giaû trong 12 giôø hoïc ñaïo, khoâng coù moät khoaûnh khaéc buoâng xaû, ngöôøi naøy duø chöa ñöôïc vaøo, maø moãi nieäm laø tu haønh. Taàm thöôøng noùi tu haønh, chaúng qua ba nghieäp, 6 caên thanh tònh. Thieàn moân khoâng theå nhö theá. Vì sao? Vì moân thieàn ñònh, nieäm nieäm cuøng trí ba la maät bình ñaúng, taát caû choã töï khoâng loãi laàm, haèng laâu boång coù ngaøy taâm ñòa thoâng minh, töø tröôùc thaûy ñöôïc ñaày ñuû, goïi laø nhaát haïnh tam muoäi. Ngöôøi thôøi nay toaøn laø söùc ñònh, laïi chaúng môû con maét trí hueä, coù nhöõng cô duyeân ngöõ cuù, chæ thaønh tranh luaän, taâm haønh sanh dieät.”</w:t>
      </w:r>
    </w:p>
    <w:p>
      <w:pPr>
        <w:pStyle w:val="Normal"/>
        <w:ind w:firstLine="720"/>
        <w:jc w:val="both"/>
        <w:rPr/>
      </w:pPr>
      <w:r>
        <w:rPr/>
        <w:t>ÔÛ ñaây Ngaøi noùi: “Keû ñaït giaû trong 12 giôø hoïc ñaïo khoâng coù moät khoaûnh khaéc buoâng xaû (buoâng lôi), ngöôøi naøy duø chöa ñöôïc (ñaïo) vaøo, maø moåi nieäm laø tu haønh.” Ngöôøi hoïc ñaïo trong 12 giôø phaûi luoân luoân caàn maãn, khoâng coù buoâng xaû, töùc haèng laøm chuû ñöôïc taâm mình. Coøn chuùng ta trong 12 giôø, thì boû ít nhaát 9 giôø, tu 3 giôø laø tu toái ña. Thaäm chí loaïn luoân heát 12 giôø!</w:t>
      </w:r>
    </w:p>
    <w:p>
      <w:pPr>
        <w:pStyle w:val="Normal"/>
        <w:ind w:firstLine="720"/>
        <w:jc w:val="both"/>
        <w:rPr/>
      </w:pPr>
      <w:r>
        <w:rPr/>
        <w:t>“</w:t>
      </w:r>
      <w:r>
        <w:rPr/>
        <w:t xml:space="preserve">Taâm thöôøng noùi tu haønh, chaúng qua 3 nghieäp, 6 caên ñöôïc thanh tònh.” Ngaøi noùi, thöôøng chuùng ta tu laâu nay laø tu caùi gì? Laø giöõ cho 3 nghieäp, 6 caên ñöôïc thanh tònh laø treân heát. Nhöng ôû ñaây, trong nhaø thieàn cuõng khoâng chaáp nhaän. Taïi sao? Vì “Caùi moân thieàn ñònh naøy moãi nieäm, moãi nieäm, cuøng trí Ba la maät bình ñaúng, taát caû choã töï khoâng loãi laàm.” Moân thieàn ñònh maø chuùng ta tu hieän giôø laø, moãi nieäm, nieäm naøo cuõng bình ñaúng vôùi trí Ba la maät, khoâng phaûi chæ thanh tònh vôùi 6 caên laø ñöôïc, thanh tònh ba nghieäp laø xong. Bôûi neáu 3 nghieäp, 6 caên thanh tònh thì chuùng ta chæ coù ñònh chöù chöa coù hueä. maø trí hueä bình ñaúng, môùi laø caùi trí hueä nhaän ñöôïc taâm theå laëng leõ nhaát nhö. Vaø soáng ñöôïc vôùi taâm theå laëng leõ nhaát nhö, thì khi nhìn caûnh, nhìn ngöôøi, chuùng ta ñeàu thaáy laø töôùng duyeân hôïp hö giaû. Ñoù laø “Nôi naøo cuõng khoâng loãi laàm.” Vì nôi naøo cuõng coù taâm theå bình ñaúng ñoù. Neáu chuùng ta soáng ñöôïc vôùi trí Ba la maät, moãi nieäm phuø hôïp vôùi trí Ba la maät bình ñaúng naøy laâu ngaøy thì, “Boång coù ngaøy taâm ñòa thoâng minh, thì töø tröôùc thaûy ñöôïc ñaày ñuû, goïi laø nhaát haïnh tam muoäi.” Do ñoù, chæ moät haïnh naøy maø ñaày ñuû taát caû nhöõng caùi chaùng ñònh. </w:t>
      </w:r>
    </w:p>
    <w:p>
      <w:pPr>
        <w:pStyle w:val="Normal"/>
        <w:ind w:firstLine="720"/>
        <w:jc w:val="both"/>
        <w:rPr/>
      </w:pPr>
      <w:r>
        <w:rPr/>
        <w:t>“</w:t>
      </w:r>
      <w:r>
        <w:rPr/>
        <w:t xml:space="preserve">Ngöôøi thôøi nay toaøn laø söùc ñònh. Coá giöõ cho 3 nghieäp, 6 caên thanh tònh thoâi. Laïi chaúng ôû con maét trí hueä, coù nhöõng cô duyeân ngöõ cuù chæ tranh luaän, taâm haønh sinh dieät.” Vì gaàn ñaây coù nhöõng ngöôøi hoïc ñaïo, ñaïo khoâng thoâng, phaùp tu chöa chöùng, nhöng nghe ngöôøi tu phaùp khaùc mình laïi baùc. Thí duï nhö ngöôøi tu Tònh ñoä nghe noùi tu Thieàn thì baùc: tu Thieàn ñi ñeán ñaâu? Cheát khoâng ñöôïc vaõng sanh.hoaëc giaû ngöôøi tu Thieàn laïi baùc ngöôøi tu Tònh ñoä. Ñoù laø chæ trích treân taâm haønh sanh dieät, chôù khoâng coù con maét trí hueä. Neáu chuùng ta coù con maét trí hueä thoâng suoát, thì vieäc mình, mình phaûi giaûi quyeát cho xong, coù thì giôø ñaâu ñeå ñi coâng kích ngöôøi? Chaúng haïn chuùng ta hieän ñang tu Thieàn ôû ñaây. Nhöng nghe coù vò tu Tònh ñoä hay trì chuù, hoaëc tu (Thieàn) Thoaïi ñaàu, Khaùn coâng aùn... Thì chuùng ta khoâng thích vaø coâng kích ngöôøi ñoù lieàn. Vì lo coâng kích ngöôøi, neân ñaâu coù thì giôø tu. </w:t>
      </w:r>
    </w:p>
    <w:p>
      <w:pPr>
        <w:pStyle w:val="Normal"/>
        <w:ind w:firstLine="720"/>
        <w:jc w:val="both"/>
        <w:rPr/>
      </w:pPr>
      <w:r>
        <w:rPr/>
        <w:t>Bôûi muoán coâng kích ngöôøi, chuùng ta phaûi tìm caùch ñeå lyù luaän, laøm sao cho hôn ngöôøi, theá laø, caøng coâng kích caøng xa vôùi ñaïo! Chæ coù ngöôøi bieát ñaïo laø töï xoay laïi mình, ñeå giaûi quyeát vieäc mình cho xong. Sau ñoù, ai muoán ñi theo con ñöôøng cuûa mình, thì mình saún saøng giuùp ñôû hoï, baèng ngöôøi khoâng muoán thì thoâi. Chuùng ta phaûi toân troïng töï do cuûa ngöôøi, ñöøng baét ngöôøi theo mình, ñoù laø caùi xaáu nhaát trong nhaø ñaïo. Giaû söû mình ñöôïc roài, maø thaáy ngöôøi ñi ñöôøng khaùc, cuõng khoâng coù quyeàn baét ngöôøi theo, huoáng laø mình chöa ñöôïc, chuyeän voâ lyù laøm sao! Nhö vaäy, laïi coù nhieàu ngöôøi thích coâng kích. Chính toâi laø moät naïn nhaân bò coâng kích!</w:t>
      </w:r>
    </w:p>
    <w:p>
      <w:pPr>
        <w:pStyle w:val="Normal"/>
        <w:ind w:firstLine="720"/>
        <w:jc w:val="both"/>
        <w:rPr/>
      </w:pPr>
      <w:r>
        <w:rPr/>
        <w:t>Coù moät OÂng Sö nghe noùi ôû ñaây tu Thieàn, neân ñeán thaêm. Ñeán nôi, sau vaøo caâu chuyeän thì vò ñoù hoûi toâi: “Thaày daïy tu Thieàn, vaäy coù daïy nieäm Phaät hay khoâng?” Toâi thaät thaø ñaùp: “Chuû tröông cuûa toâi, daïy moân naøo moät moân thoâi. Moät mình maø oâm nhieàu moân quaù, e laøm khoâng xong. Neân toâi chæ daïy moät moân tu Thieàn, coøn nieäm Phaät thì coù quí Hoøa Thöôïng khaùc daïy.” (Nghe caâu hoûi quí vò tinh yù bieát laø ai roài? Nhöõng baûn dòch naøo cuûa vò aáy, ñeàu ñeå caâu: “Nguyeän sanh Taây phöông Tònh ñoä trung...) Vò aáy noùi: “Tu Thieàn maø khoâng nieäm Phaät thì khoâng bao giôø ñaït ñöôïc, coøn tu Thieàn maø nieäm Phaät nöõa, thì nhö coïp moïc söøng.” Xong laïi daãn trong Kinh noùi: “Ngöôøi tu Thieàn nhö con kieán, töø döôùi ñaát boø leân goác nuùi, coøn ngöôøi nieäm Phaät nhö laø chieác thuyeàn coù buoàn, xuoâi gioù, thuaän nöôùc, döông buoàm leân laø chaïy ñeán nôi. Vì vaäy tu nieäm Phaät môùi ñöôïc.” Toâi hoûi: “Thaày thaáy ñoù, Kinh naøo noùi?” Vò kia ngaån ra, vì khoâng bieát Kinh naøo (chính vò Sö ñoù, hieän thôøi cuõng khoâng nieäm Phaät, tuïng Kinh ñöôïc vì ñau phoåi naëng). Quí vò thaáy, ôû theá gian coù nhieàu chuyeän laø ñôøi, ôû trong ñaïo cuõng gioáng nhö vaäy. Khoâng hieåu chính mình ñang laøm vieäc ñoù laø ñöôïc khoâng maø nghe noùi ai laøm khaùc hôn laø choáng choûi. Trong khi chính phaùp moân cuûa mình, mình vaãn chöa naém vöõng, chöa chaéc ñaõ thaønh coâng. Roõ raøng laø ngöôøi khoâng coù con maét trí hueä, ñoù laø beänh!</w:t>
      </w:r>
    </w:p>
    <w:p>
      <w:pPr>
        <w:pStyle w:val="Normal"/>
        <w:ind w:firstLine="720"/>
        <w:jc w:val="both"/>
        <w:rPr/>
      </w:pPr>
      <w:r>
        <w:rPr/>
        <w:t>“</w:t>
      </w:r>
      <w:r>
        <w:rPr/>
        <w:t>Thieàn hoïc chaúng phaûi vieäc nhoû beù, chöa coù caùi duïng sieâu Phaät, vieät Toå. Ñöôïc roài caàn sieâu, vieät cuõng chaúng khoù. Cao Böu Toân Thöøa Vuï bieân thö hoûi toâi: “Chaúng rôøi yù töôûng, chaúng ôû coù khoâng, theá naøo laø phaûi?” Toâi töï ñaùp: “Neáu hoûi theá naøo, cuõng chaúng phaûi.” Khaùch say khieán tinh thì thaàn chaâu töï saún ñuû, ñaâu coù theå döï tính laøm roài sau môùi nhaän. Ngöôøi lanh lôïi baät nhaát, taàm thaûo chaúng ñeán moät nieäm naøy, kheùo ñöôïc töï thaáy, thaáy ñoù töùc phaûi, khoâng rieângcoù loái teû. Boïn taàm thöôøng cho nieäm tröôùc laø phaûi, laáy nieäm sau soi ñoù, tröôùc sau ñuoåi nhau, laáy taâm duïng taâm, taâm aét thaønh caûnh. Caùi nguyeân taéc buoåi ñaàu ñaõ thaønh taâm caûnh roài, laàn löôït, laïi chaúng kham.”   </w:t>
      </w:r>
    </w:p>
    <w:p>
      <w:pPr>
        <w:pStyle w:val="Normal"/>
        <w:ind w:firstLine="720"/>
        <w:jc w:val="both"/>
        <w:rPr/>
      </w:pPr>
      <w:r>
        <w:rPr/>
        <w:t>Ñoaïn naøy raát thieát yeáu cho söï tu, Ngaøi noùi tu Thieàn hoïc laø moät vieäc lôùn. Neáu chuùng ta chöa coù caùi duïng sieâu Phaät, vöôït Toå, nhöng khi chuùng ta ñaït ñaïo roài, thì caàn sieâu Phaät, vöôït Toå vaãn coù caùi duïng ñoù. Choã naøy chuùng ta nghe nhö laø kieâu maïng, vì nhö vaäy chuùng ta sieâu vöôït hôn Phaät, Toå nöõa sau? Thöïc ra noùi sieâu Phaät, vöôït Toå laø noùi khi chuùng ta soáng haún ñöôïc vôùi taâm theå roài, thì töï coù ñaày ñuû nhaüng duïng sieâu thoaùt, khoâng khoù khaên. Coøn chuùng ta chöa soáng ñöôïc vôùi taâm theå, maø muoán coù duïng sieâu thoaùt ñoù laø vieäc voâ ích.</w:t>
      </w:r>
    </w:p>
    <w:p>
      <w:pPr>
        <w:pStyle w:val="Normal"/>
        <w:ind w:firstLine="720"/>
        <w:jc w:val="both"/>
        <w:rPr/>
      </w:pPr>
      <w:r>
        <w:rPr/>
        <w:t>ÔÛ ñaây toâi nhaéc cho quí vò bieát. Coù hai haïng ngöôøi tu. Moät laø haïng chaïy theo ngoïn, hai laø trôû veà goác.</w:t>
      </w:r>
    </w:p>
    <w:p>
      <w:pPr>
        <w:pStyle w:val="Normal"/>
        <w:ind w:firstLine="720"/>
        <w:jc w:val="both"/>
        <w:rPr/>
      </w:pPr>
      <w:r>
        <w:rPr/>
        <w:t xml:space="preserve">Haïng thöù nhaát: Khi nghe Phaät, Toå, caùc vò A La Haùn coù tam minh, luïc thoâng, neân khi tu haønh thì thích coù thaàn thoâng nhö: Laøm sao bay ñöôïc, laøm sao bieát ñöôïc taâm ngöôøi khaùc... Cho nhöõng caùi ñoù laø sieâu vieät. Ñaây laø ngöôøi caên cöù treân ngoïn maø tu. Vì trong Kinh Phaät noùi: “Thaàn thoâng dieäu duïng”, chæ laø caùi duïng cuûa taâm theå thoâi. </w:t>
      </w:r>
    </w:p>
    <w:p>
      <w:pPr>
        <w:pStyle w:val="Normal"/>
        <w:ind w:firstLine="720"/>
        <w:jc w:val="both"/>
        <w:rPr/>
      </w:pPr>
      <w:r>
        <w:rPr/>
        <w:t>Haïng thöù hai: Khi chuùng ta soáng ñöôïc vôùi taâm theå, thì nhöõng thaàn thoâng dieäu duïng ñoù, khoâng caàu maø töï coù. Traùi laïi, chöa soáng ñöôïc vôùi taâm theå, maø chuùng ta caàu thaàn thoâng, thì deã laïc vaøo ñöôøng taø. Bôûi Ma cuõng coù thaàn thoâng, khi bieát chuùng ta muoán thaáy Phaät, thì noù hieän Phaät, muoán bay noù laøm cho bay... Chuùng ta laøm sao bieát Phaät, hoaëc caùi bay ñoù laø chaùnh hay taø? Vì vaäy, coù nhöõng ngöôøi tu Thieàn maø ñieân cuoàng. Laø vì hoï mong vaøo caùi duïng. Giôø ñaây chuùng ta trôû veà goác, töùc laø trôû veà vôùi taâm theå laëng leõ, theâng thang thì voâ löôïng dieäu duïng seõ töï ñaày ñuû, ñaâu coù gì quyeán ruû ñöôïc chuùng ta, ñaâu coù gì laøm chuùng ta rôi laïc?</w:t>
      </w:r>
    </w:p>
    <w:p>
      <w:pPr>
        <w:pStyle w:val="Normal"/>
        <w:ind w:firstLine="720"/>
        <w:jc w:val="both"/>
        <w:rPr/>
      </w:pPr>
      <w:r>
        <w:rPr/>
        <w:t>“</w:t>
      </w:r>
      <w:r>
        <w:rPr/>
        <w:t>OÂng Cao Böu Toân Thöøa Vuï bieân thö hoûi Toâi: Chaúng rôøi yù töôûng, chaúng ôû coù khoâng, theá naøo laø phaûi?”</w:t>
      </w:r>
    </w:p>
    <w:p>
      <w:pPr>
        <w:pStyle w:val="Normal"/>
        <w:ind w:firstLine="720"/>
        <w:jc w:val="both"/>
        <w:rPr/>
      </w:pPr>
      <w:r>
        <w:rPr/>
        <w:t>OÂng hoûi Ngaøi Phaät Nhaõn: “Neáu baây giôø tu maø taâm mình khoâng rôi vaøo yù töôûng, khoâng chaáp vaøo coù khoâng, thì theá naøo laø phaûi?” ÔÛ ñaây Ngaøi ñaùp: “Neáu hoûi theá naøo, cuõng chaúng phaûi?</w:t>
      </w:r>
    </w:p>
    <w:p>
      <w:pPr>
        <w:pStyle w:val="Normal"/>
        <w:ind w:firstLine="720"/>
        <w:jc w:val="both"/>
        <w:rPr/>
      </w:pPr>
      <w:r>
        <w:rPr/>
        <w:t xml:space="preserve">Vì oâng coù hoûi theá naøo, töùc laø oâng chaúng phaûi roài! Chaúng hoûi theá naøo cuõng chaúng phaûi! Toâi thí duï, veà ñoaïn naøy: Nhö hieän giôø quí vò ngoài ñaây, vaø nhìn thaáy treân baøn coù ly nöôùc. Toâi baûo: Quí vò coù thaáy ly nöôùc khoâng? Quí vò naøo maét saùng nhìn treân baøn ñeàu thaáy. </w:t>
      </w:r>
    </w:p>
    <w:p>
      <w:pPr>
        <w:pStyle w:val="Normal"/>
        <w:ind w:firstLine="720"/>
        <w:jc w:val="both"/>
        <w:rPr/>
      </w:pPr>
      <w:r>
        <w:rPr/>
        <w:t>Nhöng coù vò, coøn hoûi laïi. Caùi ly ñoù coù phaûi ly nöôùc hay khoâng? Nhö vaäy quí vò chöa thaáy hoaëc thaáy chöa roõ, phaûi khoâng? Vì vaäy maø noùi hoûi: “Tu theá naøo, töùc laø chöa phaûi, khoâng hoûi tu theá naøo, cuõng chöa phaûi.” Vì theá naøo ahy khoâng theá naøo, cuõng laø hai beân, maø coøn hai beân töùc laø coøn coù khoâng ñoái ñaõi. Cuõng nhö hoûi phaûi hay chaúng phaûi laø coøn trong nhi ngôø chöa quyeát ñònh, haù coù theå phaûi ñöôïc sao? Cho neân noùi: “Khaùch say khieán tænh thì thaàn chaâu töï saún ñuû.” Caâu naøy trích trong Kinh Phaùp Hoa, ôû thí duï heä chaâu. Coù moät ngöôøi ngheøo ñöôïc baïn ñeán thaêm, hai ngöôøi uoáng röôïu vôùi nhau cho ñeán say. Ngöôøi baïn tröôùc khi ra veà muoán taëng haät chaâu, nhöng thaáy baïn cuûa mình say quaù, ñaønh laáy haït chaâu coät trong cheùo aùo. Thôøi gian sau trôû laïi, thaáy lang thang ñoùi khoå neân noùi vôùi baïn: “Toâi ñaõ cho anh haït chaâu coøn coät trong cheùo aùo, taïi sao anh khoâng ñem ra duøng. Do ñoù môùi noùi: “Khaùch say khieán tænh thì thaàn chaâu töï saún ñuû.” Vì vaäy ngöôøi hoïc ñaïo, nhaát laø Thieàn toâng naøy, chæ caàn nhaän ra kho baùu cuûa mình, thì caùi gì maø chaúng ñuû? Ñaâu caàn hoûi phaûi, hay chaúng phaûi? Coøn hoûi phaûi, chaúng phaûi laø coøn trong traïng thaùi nghi ngôø, chöa nhaän mình coù haït chaâu. Theá neân noùi: “Ñaâu coù theå döï tính laøm roài sao môùi nhaän.” Vì haït chaâu voán saún. Chuùng ta khoâng phaûi laøm vieäc naøy, vieäc kia xong môùi nhaän ra haït chaâu. Cuõng nhö khoâng theå noùi tu haønh phaûi traûi qua 10 naêm, 20 naêm môùi nhaän ra ñöôïc. Bôûi vì coù nhöõng ngöôøi, ñöông laø keû theá tuïc, maø chæ nghe moät caâu noùi, hoï lieàn nhaän ra. Thaønh ra nhaän ra haït chaâu ñoù khoâng xa, khoâng phaûi do coâng phu nhieàu, maø chính laø kheùo nhaän hay noùi moät caùch khaùc laø: Caàn phaûi coù Trí Hueä Baùt Nhaõ.</w:t>
      </w:r>
    </w:p>
    <w:p>
      <w:pPr>
        <w:pStyle w:val="Normal"/>
        <w:ind w:firstLine="720"/>
        <w:jc w:val="both"/>
        <w:rPr/>
      </w:pPr>
      <w:r>
        <w:rPr/>
        <w:t>“</w:t>
      </w:r>
      <w:r>
        <w:rPr/>
        <w:t>Ngöôøi lanh lôïi baäc nhaát, taàm thaûo chaúng ñeán nieäm naøy, khoù ñöôïc töï thaáy, thaáy ñoù töùc phaûi, khoâng rieâng coù loái teû.” ÔÛ ñaây Ngaøi noùi: Duø cho ngöôøi lanh leï nhaát theá gian, muoán suy nghó cho ra taâm theå naøy, ngöôøi ñoù cuõng khoâng bao giôø tìm ñöôïc. Cho neân trong Kinh Phaùp Hoa, ñöùc Phaät coù noùi: “Giaû söû caû theá giôùi naøy coù bao nhieâu ngöôøi thoâng minh trí hueä nhö Xaù Lôïi Phaát, coäng laïi cuõng khoâng suy löôøng ñöôïc trí hueä cuûa Phaät.” Caâu noùi ñoù coù aån yù maø chuùng ta khoâng hieåu, chuùng ta töôûng trí hueä cuûa Phaät cao laém, neân coäng ba nhieâu ngöôøi laïi cuõng khoâng baèng. Nhöng khoâng ngôø, loåi taïi chuùng ta suy nghæ! Caøng suy nghó, caøng khoâng thaáy! Cho neân ñöôïc trí hueä nhö Ngaøi Xaù Lôïi Phaát laø ít coù. Laïi caû theá  gian naøy, ngöôøi naøo cuõng coù trí hueä baèng Ngaøi, coäng laïi vaãn khoâng suy löôøng ñöôïc trí hueä Phaät. Vaäy neân: “Ngöôøi lanh lôïi nhaát theá gian muoán taàm thaûo (tìm kieám) nieäm naøy, cuõng khoâng laøm ñöôïc. “Chæ coù ngöôøi thaáy ñoù töùc phaûi.” Ngay ñoù nhaän ra ñöôïc, thì laø phaûi, “Khoâng rieâng coù loái teû.” Khi chuùng ta nhaän ra ñöôïc taâm theå naøy, haù coøn coù loái naøo khaùc hôn nöõa?</w:t>
      </w:r>
    </w:p>
    <w:p>
      <w:pPr>
        <w:pStyle w:val="Normal"/>
        <w:ind w:firstLine="720"/>
        <w:jc w:val="both"/>
        <w:rPr/>
      </w:pPr>
      <w:r>
        <w:rPr/>
        <w:t>Boïn taàm thöôøng cho nieäm tröôùc laø phaûi, laáy nieäm sau soi ñoù, tröôùc sau ñuoåi nhau, laáy taâm duïng taâm , taâm aét thaønh caûnh. Chuùng ta coù ngöôøi tu theo loái taàm thöôøng, cho nieäm tröôùc laø phaûi, roài laáy nieäm sau maø soi nieäm tröôùc. Nghóa laø cöù laáy caùi naøy maø soi caùi kia. Toâi thí duï: Nhö chuùng ta luùc chöa daáy nieäm cho laø ñoäng, roài laáy caùi ñoäng ñeå sai khieán caùi tònh kia, nhöng khi chuùng ta laáy caùi ñoäng ñeå soi caùi tònh, thì caùi tònh ñaõ thaønh caûnh bò soi (nhö vaäy, nieäm sau laø nieäm hay soi, nieäm tröôùc laø caûnh bò soi), vì vaäy, taâm bieán thaønh ra caûnh, laø ñaõ coù hai. Do ñoù, trong Kinh Phaùp Baûo Ñaøn, Luïc Toå Ngaøi cuõng baùc caùi quaùn tònh naøy. Chuùng ta chæ caàn bieát ngay caùi nieäm khôûi ñoù laø hö giaû, maø khoâng phaûi tìm nieäm tröôùc ñeå laøm gì (khoâng phaûi tìm). Cho neân: “Neáu laáy taâm duïng taâm, taâm aét thaønh caûnh.” Vaø: “Caùi nguyeân taéc buoåi ñaàu ñaõ thaønh taâm caûnh roài, laàn löôït laïi chaúng kham.” Vì khi ñaõ thaønh taâm, thaønh caûnh ñaõ thaønh hai thì laøm sao chuùng ta döùt noù ñöôïc?</w:t>
      </w:r>
    </w:p>
    <w:p>
      <w:pPr>
        <w:pStyle w:val="Normal"/>
        <w:ind w:firstLine="720"/>
        <w:jc w:val="both"/>
        <w:rPr/>
      </w:pPr>
      <w:r>
        <w:rPr/>
        <w:t>“</w:t>
      </w:r>
      <w:r>
        <w:rPr/>
        <w:t>Nhö nieäm sau chaúng nhaän, töï khoâng coù choã khôûi dieät, chính nôi ñoù laø giaûi thoaùt. Nieäm voán chaúng sanh, sao laïi coù yù töôûng coù, khoâng laøm löu ngaïi? Moät nieäm ngoä taâm lieàn thaønh chaùnh giaùc, chính laø noùi nôi ñaây vaäy. Nieäm nieäm khoâng sanh, nieäm nieäm khoâng töôùng cuøng vôùi hö khoâng ñoàng. Chaïm vaät gaëp duyeân ñeàu laø dieäu duïng Phaät. Khoâng coù maõi tô ñoái ñaõi. Haït chaâu trong cheùo aùo, rieâng soi saùng khaép theá giôùi möôøi phöông. Vieäc naøy muïc kích lieàn roõ, chaúng ñôïi daáy yù, sau roài môùi bieát. Söï nghieäp Ñaïi Tröôïng Phu naøy khoâng theå thaønh töïu. Neáu muoán caàu phaûi, lieàn coù phaùp chaúng phaûi laøm chöôùng ngaïi, muoán caàu ñaéc nieäm, laø lyù do tröôùc sau ñeàu thaát nieäm. Ngaøy ñeâm khoâng töï taïi, caâu cuøng ñaïo hieäp, beänh taïi choã laáy moät, boû moät, keû khoâng kheùo duïng taâm chaúng ñöôïc yeáu thuaät môø mòt khoâng hieåu, moãi ngaøy cuøng ñaïo caøng xa.”</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7</w:t>
      </w:r>
    </w:p>
    <w:p>
      <w:pPr>
        <w:pStyle w:val="Normal"/>
        <w:ind w:firstLine="720"/>
        <w:jc w:val="both"/>
        <w:rPr/>
      </w:pPr>
      <w:r>
        <w:rPr/>
        <w:t>Ñaây Ngaøi chæ yeáu thuaät cuûa söï tu. Choã naøy ñeå thaáy cho roõ, nhaän cho kyõ, thì vieäc tu cuûa mình môùi thaûnh thôi maø mau tieán. Ngaøi noùi: “Nhö hieän nay, nieäm sau chaúng nhaän, töï khoâng coù choã khôûi dieät, chính nôi ñoù laø giaûi thoaùt.” Nieäm sau ôû ñaây laø: Nieäm tröôùc chuùng ta khoâng nhôù, nieäm vöøa muoán daáy leân khôûi nghó thì goïi laø nieäm sau. Giôø chuùng ta khôûi ñeán caùi gì? Chuùng ta khoâng theo noù, thì noù töï maát. Vì vaäy: “Khoâng coù choã khôûi, cuõng khoâng coù choã dieät, vaø “chính nôi ñoù laø giaûi thoaùt.”</w:t>
      </w:r>
    </w:p>
    <w:p>
      <w:pPr>
        <w:pStyle w:val="Normal"/>
        <w:ind w:firstLine="720"/>
        <w:jc w:val="both"/>
        <w:rPr/>
      </w:pPr>
      <w:r>
        <w:rPr/>
        <w:t>“</w:t>
      </w:r>
      <w:r>
        <w:rPr/>
        <w:t>Nieäm voán chaúng sanh, sao coù yù nieäm coù khoâng laøm löu ngaïi?” khi chuùng ta thaáy roõ nieäm daáy leân, thaáy roõ nieäm ñoù laø khoâng thaät, khoâng theo noù thì töï noù tan hoaïi. Nhö vaäy caàn gì phaûi khôûi yù töôûng, noù laø caùi coù hay khoâng, ñeå sanh ra trôû ngaïi?</w:t>
      </w:r>
    </w:p>
    <w:p>
      <w:pPr>
        <w:pStyle w:val="Normal"/>
        <w:ind w:firstLine="720"/>
        <w:jc w:val="both"/>
        <w:rPr/>
      </w:pPr>
      <w:r>
        <w:rPr/>
        <w:t>“</w:t>
      </w:r>
      <w:r>
        <w:rPr/>
        <w:t xml:space="preserve">Nieäm ngoä taâm lieàn thaønh chaùnh giaùc.” Moät nieäm maø chuùng ta ngoä ñöôïc baûn taâm thì lieàn thaønh chaùnh giaùc: “Chính laø noùi nôi ñaây vaäy.” Vaäy moät nieäm ngoä taâm laø gì? Laø voïng nieäm daáy leân chuùng ta bieát ngay noù laø giaû, khoâng theo noù ñeå soáng vôùi caùi thaät (Choã naøy quí vò nghe nhöng ít ñeå yù, neân khoâng thaáy noù quan troïng). Cho neân chuùng ta meâ taâm laø ngöôïc laïi, queân caùi thaät maø chaïy theo caùi giaû, queân taâm chaân thaät ñeå chaïy theo voïng töôûng, goïi laø meâ taâm. Giôø chuùng ta thöû xeùt kyõ laïi. Treân theá gian naøy coù bao nhieâu ngöôøi khoâng chaáp nhaän voïng töôûng laøm taâm mình? Thöôøng chuùng ta hay noùi: Toâi nghó theá naøy, toâi tính theá kia... Xaùc nhaän caùi nghó, caùi tính ñoù, laø mình, maø ñaõ laø toâi thì taâm chaân thaät kia laø cuûa ai? Do meâ taâm maø chaáp nhaän caùi hö voïng ñoù laø mình, thì taâm theå kia chuùng ta khoâng bao giôø bieát ñeán. Chuùng ta haõy nhìn kyõ laïi xem OÂng baø, cha meï chuùng ta, coù giaây phuùt naøo khoâng meâ taâm chaêng? Neáu chöa hoïc ñaïo thì ngöôøi naøo cuõng vaäy. Cöù cho nhöõng caùi nghó laø mình, roài theo con ñöôøng ñoù suoát töø ñôøi naøy, ñeán ñôøi kia. Cho neân ngoä taâm laø trôû veà taùnh giaùc chôù khoâng coù gì laï! Chuùng ta ñöøng nghó chaùnh giaùc laø giaùc caùi naøy, caùi kia ôû beân ngoaøi. Chaùnh giaùc laø ngay caùi laâu nay chuùng ta laàm töôûng noù laø thaät, laø cuûa mình. Baây giôø bieát roõ noù chæ laø “Chuù chaøng heà. Ngay nôi caùi giaû ñoù chuùng ta bieát roõ “chuù laø giaû, chuù chæ laø nhöõng caùi duïng nhoû nhaët cuûa caùi toâi ñoù thoâi, chôù khoâng thaät.” Khi chuùng ta bieát roõ nhöõng caùi ñoù, khoâng theo noù, töï nhieân laø mình trôû veà caùi chôn thaät, ñoù laø trôû veà vôùi ñaïo, laø ngoä ñaïo. Nhöng chuùng ta laïi khoâng quan troïng caùi ngoä naøy, maø cöù nghó, ngoä laø phaûi böøng saùng, coù trí hueä bieát taát caû moïi vieäc... </w:t>
      </w:r>
    </w:p>
    <w:p>
      <w:pPr>
        <w:pStyle w:val="Normal"/>
        <w:ind w:firstLine="720"/>
        <w:jc w:val="both"/>
        <w:rPr/>
      </w:pPr>
      <w:r>
        <w:rPr/>
        <w:t>Chuùng ta cöù mong caùi ngoä ñoù maø khoâng chòu  thaáy caùi ngoä naøy. Song caùi ngoä naøy ñaâu phaûi deã thaáy? Töø luùc sinh ra ñeán giôø chuùng ta coù thaáy ñöôïc hay khoâng? Neáu chöa hoïc ñaïo. Chuùng ta cuõng cöù cho caùi nghó, caùi tính ñoù laø mình, chôù coù bao giôø daùm noùi noù khoâng phaûi laø mình? Giôø ñaây thaáy roõ noù chæ laø boùng daùng, khoâng phaûi thaät laø mình thì töï nhieân noù heát vaø OÂng chuû seõ hieän tieàn. Neáu quaû thaät chuùng ta gan daï chaáp nhaän taát caû nhöõng caùi suy nghó ñoù laø boùng daùng, khoâng thaät laø mình, thì chaéc raèng nhieàu ngöôøi ôû chuùng moät nhaø cuõng khoâng phieàn naõo. Bôûi vaäy , neáu chuùng ta hieåu ñaïo thì caû ngaøy lo laøm vieäc cuûa mình, coù raûnh roãi ñaâu maø ngoài noùi hôn noùi thua, noùi phaûi noùi quaáy, chuyeän ngöôøi naøy chuyeän ngöôøi kia. Thaønh ra bieát tu thì soáng bao nhieâu ngöôøi cuõng eâm ñeàm, cuõng laø ñaïo vò. Coù hieåu nhö vaäy, chuùng ta môùi thaáy caùi tu thaät ôû choã naøo, coøn khoâng  thì thaáy tu laøm sao maø ba naêm, baûy naêm roài, vaãn coøn saân? Vì mình cöù chaáp caùi nghó cuûa mình laø ñuùng, nhöng chính caùi nghó cuûa chuùng ta baây giôø laø ñuùng, maø laùt nöõa thì khoâng phaûi. Chæ caùi nghó cuûa mình thoâi, buoåi saùng thaáy ñuùng, chieàu laïi sai, huoáng nöõa laø vôùi ngöôøi khaùc. Theá maø moãi khi nghó ra, chuùng ta laïi cho caùi nghó cuûa mình laø chaân lyù, roài baét ngöôøi khaùc tuaân theo, neáu ngöôøi khoâng theo thì chuùng ta lieàn noåi saân leân. Chuyeän ñoù thaät laø khoâng bieát ñaïo ñöùc! Vì bieát ñaïo ñöùc thì ñaâu coù nhöõng chuyeän nhö vaäy. Ñaïo ñöùc laø trôû veà caùi chaân thaät, phaûi coá gaéng khoâng chaïy theo meâ ñeå maø tænh, chôù coù ñaâu cöù oâm caùi meâ ñoù ñeå chòu meâ suoát ñôøi hay sao?</w:t>
      </w:r>
    </w:p>
    <w:p>
      <w:pPr>
        <w:pStyle w:val="Normal"/>
        <w:ind w:firstLine="720"/>
        <w:jc w:val="both"/>
        <w:rPr/>
      </w:pPr>
      <w:r>
        <w:rPr/>
        <w:t>“</w:t>
      </w:r>
      <w:r>
        <w:rPr/>
        <w:t>Nieäm nieäm khoâng sanh, nieäm nieäm khoâng töôùng cuøng vôùi hö khoâng ñoàng, chaïm vaät gaëp duyeân ñeàu laø dieäu duïng Phaät.” Noùi: Nieäm khoâng sanh, nieäm khoâng dieät, nieäm nieäm khoâng töôùng, ñaõ khoâng sanh maø sao noùi nieäm nieäm? Vì khoâng nieäm nieäm töùc coù sanh roài? Trong Kinh Phaùp Baûo Ñaøn, Luïc Toå noùi baøi keä, choáng laïi Ngoïa Luaân Thieàn Sö. Vì OÂng cho raèng ñoái caûnh, taâm khoâng khôûi suy nghó. Coøn Toå noùi haèng suy nghó. Vaäy ôû ñaây muoán noùi, chuùng ta môùi tu, taâm chöa laëng vì vaãn coøn nieäm, nhöng nieäm daáy leân chuùng ta ñeàu bieát laø boùng daùng khoâng thaät, thì coù choã naøo sanh? Choã naøo dieät? Vì vaäy noùi: Nieäm nieäm noù laø khoâng sanh, nieäm noù laø khoâng dieät, nieäm nieäm noù laø khoâng töôùng. Bôûi nieäm laø boùng daùng neân ñaâu coù thaät töôùng? Maø khoâng thaät töôùng töùc roãng rang ñoàng vôùi hö khoâng, laø trôû veà taâm theå. Ñaõ trôû veà vôùi taâm theå thì khi chaïm vaät, gaëp duyeân lieàn daáy leân dieäu duïng. Cho neân coù caâu chuyeän: Baø giaø baùn quaùn. Ngaøi Nam Tuyeàn, Ngaøi Ma Coác. Moät hoâm caùc Ngaøi ñeán quaùn uoáng nöôùc, Baø noùi:</w:t>
      </w:r>
    </w:p>
    <w:p>
      <w:pPr>
        <w:pStyle w:val="Normal"/>
        <w:ind w:firstLine="720"/>
        <w:jc w:val="both"/>
        <w:rPr/>
      </w:pPr>
      <w:r>
        <w:rPr/>
        <w:t>- Caùc hoaø thöôïng trình thaàn thoâng thì môùi ñöôïc uoáng traø.</w:t>
      </w:r>
    </w:p>
    <w:p>
      <w:pPr>
        <w:pStyle w:val="Normal"/>
        <w:ind w:firstLine="720"/>
        <w:jc w:val="both"/>
        <w:rPr/>
      </w:pPr>
      <w:r>
        <w:rPr/>
        <w:t xml:space="preserve">Caùc Ngaøi nhìn nhau, ngoài ngô ngaùc. </w:t>
      </w:r>
    </w:p>
    <w:p>
      <w:pPr>
        <w:pStyle w:val="Normal"/>
        <w:ind w:firstLine="720"/>
        <w:jc w:val="both"/>
        <w:rPr/>
      </w:pPr>
      <w:r>
        <w:rPr/>
        <w:t>Baø lieàn noùi:-Coi Giaø trình thaàn thoâng ñaây! Baø vaøo laáy taùch, roài caàm bình traø roùt vaøo taùch.</w:t>
      </w:r>
    </w:p>
    <w:p>
      <w:pPr>
        <w:pStyle w:val="Normal"/>
        <w:ind w:firstLine="720"/>
        <w:jc w:val="both"/>
        <w:rPr/>
      </w:pPr>
      <w:r>
        <w:rPr/>
        <w:t>Neáu chuùng ta haèng thaáy nieäm laø khoâng sanh, khoâng töôùng, thì nieäm ñoù ñoàng vôùi hö khoâng, laø taâm theå roång rang, vaø khi soáng ñöôïc vôùi taâm theå ñoù thì caùi gì daáy leân chaúng phaûi laø dieäu duïng? Vì vaäy OÂng Baøng Long Uaån noùi: Gaùnh nöôùc böûa cuûi ñeàu laø ñaïo.</w:t>
      </w:r>
    </w:p>
    <w:p>
      <w:pPr>
        <w:pStyle w:val="Normal"/>
        <w:ind w:firstLine="720"/>
        <w:jc w:val="both"/>
        <w:rPr/>
      </w:pPr>
      <w:r>
        <w:rPr/>
        <w:t xml:space="preserve">Nhö vaäy chuùng ta thaáy, ñaâu phaûi khoâng nieäm môùi laø ñaïo. Chính moãi nieäm daáy leân, bieát noù khoâng thaät laø chuùng ta ñaõ soáng vôùi ñaïo. Do ñoù Ngaøi noùi: “Khoâng coù baèng maõy tô ñoái ñaõi.” Vì noù khoâng sanh, khoâng töôùng thì ñoái ñaõi caùi gì. Sôû dó chuùng ta coù nieäm thieän, nieäm aùc, nghó toát, nghó xaáu, vì chaáp nhaän nieäm hay nhöõng suy nghó ñoù laø thaät neân thaáy coù ñoái ñaõi. Giôø ñaây bieát roõ noù laø khoâng thaät thì coøn gì ñoái ñaõi. Haït chaâu trong cheùo aùo, rieâng soi saùng khaép theá giôùi 10 phöông. Haït chaâu naøy duï cho taâm theå. Cho neân taát caû chö Phaät ra ñôøi, vì moät ñaïi söï nhaân duyeân laø khai thò chuùng sanh nhaän ra ñöôïc taâm theå cuûa chính mình. Vì vaäy moãi nieäm daáy leân, chuùng ta bieát roõ noù laø boùng daùng saùu traàn khoâng thaät, khoâng theo noù thì töï noù roäng theâng thang. Ñoù laø haüt thaàn chaâu cuûa chuùng ta töï hieän baøy. “Vieäc naøy muïc kích lieàn roõ, chaúng ñôïi daáy yù roài sau môùi bieát.” Töùc laø ngay ñoù nhaän ra, khoâng phaûi suy nghó gì nöõa. “Söï nghieäp Ñaïi Tröôïng Phu naøy khoâng theå chaúng thaønh töïu.” Neáu mình nhaän ra ñöôïc nhö vaäy, laø thaønh töïu söï nghieäp cuûa Ñaïi Tröôïng Phu. “Neáu muoán caàu phaûi, lieàn coù phaùp chaúng phaûi laøm chöôùng ngaïi.” Khi mình hoûi phaûi thì ñaõ coù khoâng phaûi ngaên che. “Muoán caàu ñaéc nieäm laø lyù do tröôùc sau ñeàu thaát nieäm.” Thí duï: Chuùng ta muoán laøm cho nieäm noù yeân, vöøa nghó noù yeân, töùc ñaõ bò caùi nieäm yeân noù laøm loaïn roài. Cho neân khoâng caàn noù yeân, chæ bieát noù hö giaû khoâng thaät, khoâng theo, töùc noù töï yeân. Trong Kinh Phaùp Baûo Ñaøn, Luïc Toå ñaâu chaúng noùi: “Nieäm daáy leân lieàn giaùc, giaùc lieàn laø Phaät.” Moät nieäm daáy leân mình giaùc thaønh moät OÂng Phaät. Ngaøn nieäm daáy leân ñeàu coù giaùc thaønh ngaøn OÂng Phaät, cho ñeán haèng haø sa soá Phaät. Vì vaäy, khoâng sôï nieäm khôûi, chæ sôï giaùc chaäm. Giaùc thì nieäm töï heát, nieäm heát töùc laø trôû veà taâm theå.     </w:t>
      </w:r>
    </w:p>
    <w:p>
      <w:pPr>
        <w:pStyle w:val="Normal"/>
        <w:ind w:firstLine="720"/>
        <w:jc w:val="both"/>
        <w:rPr/>
      </w:pPr>
      <w:r>
        <w:rPr/>
        <w:t>“</w:t>
      </w:r>
      <w:r>
        <w:rPr/>
        <w:t>Ngaøy ñeâm khoâng töï taïi, caàn duøng thì ñaïo hieäp, cuõng khoâng coù maûy naøo ñeå hieäp.”</w:t>
      </w:r>
    </w:p>
    <w:p>
      <w:pPr>
        <w:pStyle w:val="Normal"/>
        <w:ind w:firstLine="720"/>
        <w:jc w:val="both"/>
        <w:rPr/>
      </w:pPr>
      <w:r>
        <w:rPr/>
        <w:t xml:space="preserve">Chuùng ta tu cöù baên khoaên: Laøm sao hieäp vôùi ñaïo? </w:t>
      </w:r>
    </w:p>
    <w:p>
      <w:pPr>
        <w:pStyle w:val="Normal"/>
        <w:ind w:firstLine="720"/>
        <w:jc w:val="both"/>
        <w:rPr/>
      </w:pPr>
      <w:r>
        <w:rPr/>
        <w:t>Nhöng ñaïo ôû ñaâu maø hieäp? Neáu mình ñoøi hieäp vôùi ñaïo thì ñaïo laø moät caùi khaùc (bôûi hai caùi khaùc nhau môùi hieäp vôùi nhau). Nhöng ñaïo chính laø mình thì hieäp caùi gì? Chæ khoâng theo voïng thì ñaïo hieäp, caøng caàu hieäp thì caøng xa vôùi ñaïo. Cho neân caøng gaáp caøng chaúng hieäp, beänh taïi choã laáy moät boû moät. ”Laø laáy chôn maø boû voïng.” Ña soá chuùng ta thöôøng than thôû: Tu maø voïng hoaøi thaät laø khoå, cho neân muoán caàu chôn ñeå heát voïng. Baây giôø chæ ngay nôi voïng, chuùng ta bieát theå voïng voán laø chôn, vaäy caàu chôn laøm gì? Caøng caàu caøng khoå maø khoâng choã ñöôïc. Cho neân noùi: “Beänh taïi choã, boû moät laáy moät. Keû khoâng kheùo duïng taâm chaúng ñöôïc yeáu thuaät, môø mòt khoâng hieåu, moãi ngaøy caùch ñaïo caøng xa.” Yeáu thuaät ôû ñaây laø gì? Khoâng theo voïng töôûng, cuõng khoâng theo chôn. Chuùng ta khi ñi, ñöùng, naèm, ngoài coù bao nhieâu nieäm daáy leân, vöøa daáy lieàn bieát noù laø boùng daùng khoâng thaät (chæ caàn bieát, chôù khoâng phaûi noùi: “ÔØ chuù laø boùng daùng! Toâi khoâng theo chuù), laëng leõ bieát chính noù nhö vaäy thì töï noù heát. Cho neân, ñaây laø caùi yeáu thuaät ñôn giaûn maø coù keát quaû toát.</w:t>
      </w:r>
    </w:p>
    <w:p>
      <w:pPr>
        <w:pStyle w:val="Normal"/>
        <w:ind w:firstLine="720"/>
        <w:jc w:val="both"/>
        <w:rPr/>
      </w:pPr>
      <w:r>
        <w:rPr>
          <w:rFonts w:eastAsia="VNI-Times"/>
        </w:rPr>
        <w:t xml:space="preserve"> </w:t>
      </w:r>
      <w:r>
        <w:rPr/>
        <w:t>“</w:t>
      </w:r>
      <w:r>
        <w:rPr/>
        <w:t xml:space="preserve">Neáu an toïa tinh thaàn, chaúng nhoïc töï bieän bieät.” </w:t>
      </w:r>
    </w:p>
    <w:p>
      <w:pPr>
        <w:pStyle w:val="Normal"/>
        <w:ind w:firstLine="720"/>
        <w:jc w:val="both"/>
        <w:rPr/>
      </w:pPr>
      <w:r>
        <w:rPr/>
        <w:t>Ñaïi Sö Ñaït Ma baûo OÂng Döông Huyeàn raèng:</w:t>
      </w:r>
    </w:p>
    <w:p>
      <w:pPr>
        <w:pStyle w:val="Normal"/>
        <w:ind w:firstLine="720"/>
        <w:jc w:val="both"/>
        <w:rPr/>
      </w:pPr>
      <w:r>
        <w:rPr/>
        <w:tab/>
        <w:t>Cuõng chaúng boû trí maø gaàn ngu</w:t>
      </w:r>
    </w:p>
    <w:p>
      <w:pPr>
        <w:pStyle w:val="Normal"/>
        <w:ind w:firstLine="720"/>
        <w:jc w:val="both"/>
        <w:rPr/>
      </w:pPr>
      <w:r>
        <w:rPr/>
        <w:tab/>
        <w:t>Cuõng chaúng boû meâ maø ñeán ngoä</w:t>
      </w:r>
    </w:p>
    <w:p>
      <w:pPr>
        <w:pStyle w:val="Normal"/>
        <w:ind w:firstLine="720"/>
        <w:jc w:val="both"/>
        <w:rPr/>
      </w:pPr>
      <w:r>
        <w:rPr/>
        <w:tab/>
        <w:t>Ñaït Ñaïi Ñaïo chöø quaù löôïng</w:t>
      </w:r>
    </w:p>
    <w:p>
      <w:pPr>
        <w:pStyle w:val="Normal"/>
        <w:ind w:firstLine="720"/>
        <w:jc w:val="both"/>
        <w:rPr/>
      </w:pPr>
      <w:r>
        <w:rPr/>
        <w:tab/>
        <w:t>Thoâng Phaät taâm chöø vöôït böïc</w:t>
      </w:r>
    </w:p>
    <w:p>
      <w:pPr>
        <w:pStyle w:val="Normal"/>
        <w:ind w:firstLine="720"/>
        <w:jc w:val="both"/>
        <w:rPr/>
      </w:pPr>
      <w:r>
        <w:rPr/>
        <w:tab/>
        <w:t>Chaúng cuøng phaøm thaùnh ñoàng haønh</w:t>
      </w:r>
    </w:p>
    <w:p>
      <w:pPr>
        <w:pStyle w:val="Normal"/>
        <w:ind w:firstLine="720"/>
        <w:jc w:val="both"/>
        <w:rPr/>
      </w:pPr>
      <w:r>
        <w:rPr/>
        <w:tab/>
        <w:t>Sieâu nhieân goïi ñoù laø Toå.”</w:t>
      </w:r>
    </w:p>
    <w:p>
      <w:pPr>
        <w:pStyle w:val="Normal"/>
        <w:ind w:firstLine="720"/>
        <w:jc w:val="both"/>
        <w:rPr/>
      </w:pPr>
      <w:r>
        <w:rPr/>
        <w:t>OÂng Döông Huyeàn hoûi:</w:t>
      </w:r>
    </w:p>
    <w:p>
      <w:pPr>
        <w:pStyle w:val="Normal"/>
        <w:ind w:firstLine="720"/>
        <w:jc w:val="both"/>
        <w:rPr/>
      </w:pPr>
      <w:r>
        <w:rPr/>
        <w:t>- Theá naøo laø ñaïo?</w:t>
      </w:r>
    </w:p>
    <w:p>
      <w:pPr>
        <w:pStyle w:val="Normal"/>
        <w:ind w:firstLine="720"/>
        <w:jc w:val="both"/>
        <w:rPr/>
      </w:pPr>
      <w:r>
        <w:rPr/>
        <w:t>Ngaøi Ñaït Ma ñaùp:</w:t>
      </w:r>
    </w:p>
    <w:p>
      <w:pPr>
        <w:pStyle w:val="Normal"/>
        <w:ind w:firstLine="720"/>
        <w:jc w:val="both"/>
        <w:rPr/>
      </w:pPr>
      <w:r>
        <w:rPr/>
        <w:t>- Chaúng boû trí maø gaàn ngu, chaúng boû meâ maø ñeán ngoä.</w:t>
      </w:r>
    </w:p>
    <w:p>
      <w:pPr>
        <w:pStyle w:val="Normal"/>
        <w:ind w:firstLine="720"/>
        <w:jc w:val="both"/>
        <w:rPr/>
      </w:pPr>
      <w:r>
        <w:rPr/>
        <w:t>Vì coù trí, coù ngu laø coù hai, coù meâ, coù ngoä laø hai. Chæ ngay caùi ngu ñoù, chuùng ta bieát ngu thì thaønh ra trí. Ngay caùi meâ ñoù, chuùng ta bieát meâ laø ngoä. Ngöôøi bieát ñöôïc nhö vaäy thì ñaït ñaïi ñaïo, maø ñaïi ñaïo naøy qua haïn löôïng, qua söï suy nghó, qua söï xeùt löôøng cua theá gian!</w:t>
      </w:r>
    </w:p>
    <w:p>
      <w:pPr>
        <w:pStyle w:val="Normal"/>
        <w:ind w:firstLine="720"/>
        <w:jc w:val="both"/>
        <w:rPr/>
      </w:pPr>
      <w:r>
        <w:rPr/>
        <w:t>“</w:t>
      </w:r>
      <w:r>
        <w:rPr/>
        <w:t>Thoâng ñaït Phaät taâm chöø vöôït böïc.” Ngöôøi maø thoâng ñaït Phaät taâm thì ngöôøi ñoù vöôït böïc. “Chaúng cuøng phaøm thaùnh ñoàng haønh.” Vöôït leân hai ñaàu Phaøm Thaùnh. “Sieâu nhieân goïi ñoù laø Toå.” Ngöôøi ñöôïc nhö vaäy goïi ñoù laø Toå.</w:t>
      </w:r>
    </w:p>
    <w:p>
      <w:pPr>
        <w:pStyle w:val="Normal"/>
        <w:ind w:firstLine="720"/>
        <w:jc w:val="both"/>
        <w:rPr/>
      </w:pPr>
      <w:r>
        <w:rPr/>
        <w:t>“</w:t>
      </w:r>
      <w:r>
        <w:rPr/>
        <w:t xml:space="preserve">Chaúng chaáp boû moät beân ñeán moät beân. Phaûi bieát roõ raøng raønh reõ. Roõ raøng taùc duïng, nhaän thaúng hoäi laáy, chuyeån Phaøm thaønh Thaùnh, ñieåm saét thaønh vaøng. Caàn yeáu ñöôïc loái taét, khoâng theå chaúng nhö theá maø nghieân cöùu. Chæ e ngöôøi ngöôøi chaïy theo hai ñaàu. Moät  ñaõ chaúng thaønh, hai laïi chaúng phaûi. Chaúng bieát huyeàn chæ luoáng nhaäp nieäm tònh. Nhò thöøa do ñoaïn phieàn naõo maø ñöôïc chöùng ñaïo, goïi laø tu thieân leäch. Chaúng baèng öùng nieäm lieàn quaù thaønh voâ thöôïng, hieåu bieát aáy raát choùng. </w:t>
      </w:r>
    </w:p>
    <w:p>
      <w:pPr>
        <w:pStyle w:val="Normal"/>
        <w:ind w:firstLine="720"/>
        <w:jc w:val="both"/>
        <w:rPr/>
      </w:pPr>
      <w:r>
        <w:rPr/>
        <w:t>Ñaây Ngaøi giaûi thích cho chuùng ta bieát, “Chaúng chaáp boû moät beân, ñeán moät beân.” Ñöøng cho ñaây laø voïng, toâi tìm chôn, ñaây laø meâ, toâi tìm ngoä. Chæ ngay nôi voïng chuùng ta bieát chôn, ngay nôi meâ maø bieát ngoä.</w:t>
      </w:r>
    </w:p>
    <w:p>
      <w:pPr>
        <w:pStyle w:val="Normal"/>
        <w:ind w:firstLine="720"/>
        <w:jc w:val="both"/>
        <w:rPr/>
      </w:pPr>
      <w:r>
        <w:rPr/>
        <w:t>“</w:t>
      </w:r>
      <w:r>
        <w:rPr/>
        <w:t xml:space="preserve">Phaûi bieát roû raøng raønh reõ, roõ raøng taùc duïng, nhaän thaúng hoäi laáy, chuyeån Phaøm thaønh Thaùnh, ñieåm saét bieán thaønh vaøng.” Mình phaûi bieát roõ raøng, raønh reõ choã ñoù, phaûi bieát taùc duïng ñoù, nhaän thaúng nôi ñoù, hoäi laáy nôi ñoù, chôù ñöøng tìm ôû ñaâu nöõa. Ñöôïc nhö vaäy, thì chuyeån Phaøm thaønh Thaùnh, ñieåm saét bieán thaønh vaøng. Caùi dieäu duïng cuûa noù voâ ngaàn. Caàn yeáu ñöôïc loái taét, khoâng theå chaúng nhö theá maø nghieân cöùu. </w:t>
      </w:r>
    </w:p>
    <w:p>
      <w:pPr>
        <w:pStyle w:val="Normal"/>
        <w:ind w:firstLine="720"/>
        <w:jc w:val="both"/>
        <w:rPr/>
      </w:pPr>
      <w:r>
        <w:rPr/>
        <w:t>Ngöôøi mong ñöôïc loái thaúng thaét maø tu, phaûi nhö theá maø nghieân cöùu, ñöøng chaïy theo hai beân. Neân noùi: Chæ e ngöôøi chaïy theo hai ñaàu, moät ñaõ chaúng thaønh, hai laïi chaúng phaûi. Neáu chuùng ta chaïy theo hai ñaàu, boû voïng caàu chôn. Chôn khoâng thaønh chôn, maø boû voïng, voïng cuõng khoâng heát. Nhö vaäy “Moät khoâng thaønh, hai chaúng phaûi,” caùi naøo cuõng khoâng xong. Loái tu naøy hôi khoù. Coù ngöôøi noùi tu phaûi coù ñoái ñaõi nhö toát trò xaáu, thieän trò aùc... Nhöng vôùi ngöôøi sô chô trong böôùc ñaàu thoâi, coøn ñeán choã cöùu caùnh thì ñoù laø beänh. Chuùng ta tu ôû ñaây laø thoaùt khoûi sinh dieät. Neân môùi daãn ”Chaúng bieát huyeàn chæ, luoáng nhoïc nieäm tònh.” Trong Tín Taâm Minh Tam Toå noùi: Ngöôøi maø khoâng bieát ñöôïc yeáu chæ maàu nhieäm naøy, cöù nhoïc nhôù veà tònh, caøng nghó tònh, laïi caøng khoâng tònh. Vì tònh laø caùi khoâng suy nghó, vöøa suy nghó, noù laø ñoäng roài.</w:t>
      </w:r>
    </w:p>
    <w:p>
      <w:pPr>
        <w:pStyle w:val="Normal"/>
        <w:ind w:firstLine="720"/>
        <w:jc w:val="both"/>
        <w:rPr/>
      </w:pPr>
      <w:r>
        <w:rPr/>
        <w:t>Nhò thöøa do ñoaïn phieàn naõo, chöùng ñöôïc goïi laø tu thieân leäch? Haøng nhò thöøa duøng phöông tieän ñoaïn phieàn naõo, coøn coù phieàn naõo ñeå tröø laø coøn coù hai. Cho neân ñöôïc ñaïo, chæ laø ñaïo ñi moät beân, chöa phaûi ñaïo cöùu caùnh.</w:t>
      </w:r>
    </w:p>
    <w:p>
      <w:pPr>
        <w:pStyle w:val="Normal"/>
        <w:ind w:firstLine="720"/>
        <w:jc w:val="both"/>
        <w:rPr/>
      </w:pPr>
      <w:r>
        <w:rPr/>
        <w:t xml:space="preserve">Chaúng baèng öùng nieäm lieàn hoùa thaønh voâ thöôïng. Nieäm daáy leân duø nghó toát, xaáu, thieän, aùc... ngay nôi nieäm ñoù chuùng ta tænh giaùc, thì nieäm bieán thaønh chaân nhö vaäy ÖÙng nieäm lieàn hoùa thaønh voâ thöôïng. </w:t>
      </w:r>
    </w:p>
    <w:p>
      <w:pPr>
        <w:pStyle w:val="Normal"/>
        <w:ind w:firstLine="720"/>
        <w:jc w:val="both"/>
        <w:rPr/>
      </w:pPr>
      <w:r>
        <w:rPr/>
        <w:t>Hieåu bieát aáy raát choùng. Caùi naøy chöøng bao laâu? Ngöôøi ñöôïc nhö vaäy raát mau. Ñaây laø yeáu thuaät, maø töø tröôùc ñeán nay, Thieàn Sö naøo cuõng noùi ñeán, nhöng chuùng ta coi thöôøng noù. Giôø ñaây, Ngaøi Phaät Nhaõn nhaéc laïi, chuùng ta caøng thaáy roõ hôn, maø coá gaéng thöïc haønh cho ñöôïc.</w:t>
      </w:r>
    </w:p>
    <w:p>
      <w:pPr>
        <w:pStyle w:val="Normal"/>
        <w:ind w:firstLine="720"/>
        <w:jc w:val="both"/>
        <w:rPr/>
      </w:pPr>
      <w:r>
        <w:rPr/>
        <w:t>“</w:t>
      </w:r>
      <w:r>
        <w:rPr/>
        <w:t>Ngöôøi tu haønh khi gaëp  phieàn naõo khôûi thì phaûi laøm sao? Coå nhaân noùi: chæ duøng chaùnh tri kieán trò noù. Toâi thì chaúng theá, chæ duøng phieàn naõo trò noù. Nhìn laïi phieàn naõo naøy, lieàn chaúng thaáy coù phieàn naõo. Taïi sao phieàn naõo laïi hay trò phieàn naõo? Nhö löûa khoâng theå töï ñoát löûa, nöôùc laïi chaúng öôùt nöôùc, vì theå taùnh ñoàng moät, khoâng theå ñöôïc hieän baøy. Ñaây roõ voïng töôûng voán khoâng, chaúng caàn tröø deïp. Neáu khôùi ñoaïn trò, ñeø beïp, laïi thaønh duïng taâm khaùc. Coù ñoái ñaõi laø bò hai caûnh loâi quanh, duø coù ñöôïc cuõng cong vaïy phaàn haïn. Ngöôøi tu haønh phaûi ñi ñöôøng thaúng taét laø treân heát. Coå nhaân noùi: kieáp hoûa töøng ñem khoâng hôi thoåi, chaúng nhoïc coâng löïc lieàn ñoù cheát. Ñoù laø yù naøy vaäy.</w:t>
      </w:r>
    </w:p>
    <w:p>
      <w:pPr>
        <w:pStyle w:val="Normal"/>
        <w:ind w:firstLine="720"/>
        <w:jc w:val="both"/>
        <w:rPr/>
      </w:pPr>
      <w:r>
        <w:rPr/>
        <w:t xml:space="preserve">Ngöôøi tu haønh khi gaëp  phieàn naõo khôûi thì phaûi laøm sao? Coå nhaân noùi: chæ duøng chaùnh tri kieán trò noù. Toâi thì chaúng theá, chæ duøng phieàn naõo trò noù. Thí duï: Baây giôø saân, phieàn naõo daáy leân, mình laøm sao trò noù ñaây? Chuùng ta khoâng caàn laáy caùi gì khaùc ñeå trò noù, maø chæ caàn tìm xem caùi saân, phieàn naõo noù ôû ñaâu? Hình daùng noù ra sao? Ngay khi ñoù, thaáy caùi saân phieàn naõo khoâng thaät. Tìm laïi coäi nguoàn thì noù khoâng coù coäi nguoàn, neân chính noù töï taøn hoaïi. Nhö vaäy laáy noù maø trò noù. Chính caùi thuaät ñoù, Toå Boà Ñeà Ñaït Ma ñaõ duøng ñeå an taâm cho Toå Hueä Khaû. Nghóa laø khoâng caàn ñem phaùp khaùc daïy an taâm, maø chæ: </w:t>
      </w:r>
    </w:p>
    <w:p>
      <w:pPr>
        <w:pStyle w:val="Normal"/>
        <w:ind w:firstLine="720"/>
        <w:jc w:val="both"/>
        <w:rPr/>
      </w:pPr>
      <w:r>
        <w:rPr/>
        <w:t>- Ñem taâm Ta an cho.</w:t>
      </w:r>
    </w:p>
    <w:p>
      <w:pPr>
        <w:pStyle w:val="Normal"/>
        <w:ind w:firstLine="720"/>
        <w:jc w:val="both"/>
        <w:rPr/>
      </w:pPr>
      <w:r>
        <w:rPr/>
        <w:t>Nhöng tìm laïi khoâng thaáy thì ñaõ töï an roài. Ñoù laø yeáu thuaät cuûa nhaø Thieàn.</w:t>
      </w:r>
    </w:p>
    <w:p>
      <w:pPr>
        <w:pStyle w:val="Normal"/>
        <w:ind w:firstLine="720"/>
        <w:jc w:val="both"/>
        <w:rPr/>
      </w:pPr>
      <w:r>
        <w:rPr/>
        <w:t xml:space="preserve">Ñaây ñaët caâu hoûi: Taïi sao phieàn naõo laïi hay trò phieàn naõo? Nhö löûa khoâng theå töï ñoát löûa, nöôùc laïi chaúng öôùt nöôùc, vì theå taùnh ñoàng moät, khoâng theå ñöôïc hieän baøy. Ñaây roõ voïng töôûng voán khoâng, chaúng caàn tröø deïp. Thaät ra chuùng ta noùi khoâng tìm deïp gì heát, vì ngay nôi phieàn naõo maø bieát phieàn naõo laø khoâng thaät, thì coøn gì nöõa maø tröø, khoâng coøn gì nöõa maø deïp. Thí duï: Baây giôø mình ñi trôøi naéng maø thaáy coù caùi boùng, thì quí vò coù nghó laøm sao deïp caùi boùng naøy khoâng? Chæ caàn bieát boùng khoâng thaät, ñi vaøo maùt thì heát boùng, chôù coù gì ñaâu maø phaûi deïp? </w:t>
      </w:r>
    </w:p>
    <w:p>
      <w:pPr>
        <w:pStyle w:val="Normal"/>
        <w:ind w:firstLine="720"/>
        <w:jc w:val="both"/>
        <w:rPr/>
      </w:pPr>
      <w:r>
        <w:rPr/>
        <w:t>Ñöøng noùi laøm sao cho heát boùng naøy, roài chaïy ra ngoaøi trôøi keâu la: laøm sao cho heát caùi boùng naøy giuøm toâi. Chaïy la nhö vaäy coù ích gì khoâng? Laøm sao heát? Caøng chaïy la, caùi boùng noù caøng hieän roõ raøng. Cho neân bieát noù laø boùng, böôùc vaøo trong maùt thì noù heát.</w:t>
      </w:r>
    </w:p>
    <w:p>
      <w:pPr>
        <w:pStyle w:val="Normal"/>
        <w:ind w:firstLine="720"/>
        <w:jc w:val="both"/>
        <w:rPr/>
      </w:pPr>
      <w:r>
        <w:rPr/>
        <w:t>Cho neân caùi thuaät tu noù raát ñôn giaûn. Quí vò hieåu roài môùi thaáy ñaây chính laø ñöôøng thaúng (ñöôøng chim). Noù khoâng quanh co, khoâng duøng caùi gì ñeå trò caùi gì heát. Luùc tröôùc mình tu, mình quan nieäm laáy caùi naøy trò caùi kia. Tu coøn coù ñoái trò, ñeàu laø tu theo loái quanh co, theo phöông tieän. Tuy caùi naøy cuõng laø phöông tieän, nhöng laø phöông tieän ñöôøng chim. Cuõng nhö töø ñaây veà Saøi Goøn, ñi xe cuõng laø phöông tieän, ñi maùy bay cuõng laø phöông tieän, ñi taøu cuõng laø phöông tieän. Chieác xe, maùy bay, chieác taøu ñeàu laø phöông tieän. Nhöng phöông tieän chieác xe, khaùc hôn phöông tieän cuûa chieác taøu, phöông tieän cuûa chieác taøu, khaùc hôn phöông tieän cuûa chieác maùy bay. Vì vaäy thôøi gian daøi ngaén coù khaùc nhau, laø ôû choã ñoù.</w:t>
      </w:r>
    </w:p>
    <w:p>
      <w:pPr>
        <w:pStyle w:val="Normal"/>
        <w:ind w:firstLine="720"/>
        <w:jc w:val="both"/>
        <w:rPr/>
      </w:pPr>
      <w:r>
        <w:rPr/>
        <w:t>Neáu khôûi trí ñoaïn trò, ñeø beïp laïi thaønh duïng taâm khaùc. Neáu maø duøng trí ñeå trò noù, ñeø noù, deïp noù thì nhö vaäy laø duïng taâm khaùc, nghóa laø coù hai taâm: caùi taâm bò trò vaø caùi taâm hay trò, phaûi vaäy khoâng? Maø nhö vaäy thì nôi mình coù hai ngöôøi, ñoù laø mình chöa soáng trôû veà caùi chaân thaät ñöôïc.</w:t>
      </w:r>
    </w:p>
    <w:p>
      <w:pPr>
        <w:pStyle w:val="Normal"/>
        <w:ind w:firstLine="720"/>
        <w:jc w:val="both"/>
        <w:rPr/>
      </w:pPr>
      <w:r>
        <w:rPr/>
        <w:t xml:space="preserve">Coù ñoái ñaõi laø bò hai caûnh loâi quanh, duø coù ñöôïc cuõng cong vaïy phaàn haïn. Chính choã naøy quí vò môùi thaáy tinh thaàn Ñaïi thöøa vaø Tieåu thöøa (Hay Nhò thöøa) coù söï khaùc bieät. Choã cöùu caùnh cuûa Nhò thöøa laø luoân luoân thaáy: ”Sanh töû ñau khoå, Nieát baøn an vui”, cho neân phaûi gaáp giaûi quyeát sanh töû ñeå caàu Nieát baøn. Vì vaäy neáu coù ñöôïc Nieát baøn, chæ laø Nieát baøn phaàn haïn nhö trong Kinh Phaùp Hoa goïi laø Hoùa thaønh chôù khoâng phaûi Baûo sôû. Bôûi vì noù coøn naèm trong ñoái ñaõi, maø ñoái ñaõi thì ñaâu coù truøm khaép? Coøn choã cöù caùnh cuûa Ñaïi thöøa laø gì? Laø truøm khaép khoâng coøn caùi gì ngoaøi noù. Cho neân noùi: lôùn thì noù truøm khaép Tam thieân Ñaïi thieân theá giôùi, nhoû thì moät muõi kim cuõng khoâng qua loït. Ñoù laø chæ caùi taâm theå khoâng coøn ñoái ñaõi. Neáu khoâng hieåu thaáu ñieàu naøy thì chuùng ta khoâng thaáy ñöôïc caùi cao sieâu cuûa Ñaïi thöøa nhö theá naøo? Thaät ra khoâng phaûi phaân chia hay cho raèng Ñaïi thöøa coù yù khinh mieät Nhò thöøa. Nhöng söï thaät vì Phaät muoán ñöa chuùng ta ñeán choã cöùu caùnh vieân maõn, chôù khoâng phaûi chæ ñöa chuùng ta ñeán choã taïm giaûi quyeát. </w:t>
      </w:r>
    </w:p>
    <w:p>
      <w:pPr>
        <w:pStyle w:val="Normal"/>
        <w:ind w:firstLine="720"/>
        <w:jc w:val="both"/>
        <w:rPr/>
      </w:pPr>
      <w:r>
        <w:rPr/>
        <w:t>Ngöôøi tu haønh phaûi ñi thaúng taét laø treân heát (ñöôøng thaúng taét laø ñöôøng chim). Töùc laø thaáy roõ ngay nôi phieàn naõo, laø heát phieàn naõo chôù khoâng caàn tìm caùi gì khaùc.</w:t>
      </w:r>
    </w:p>
    <w:p>
      <w:pPr>
        <w:pStyle w:val="Normal"/>
        <w:ind w:firstLine="720"/>
        <w:jc w:val="both"/>
        <w:rPr/>
      </w:pPr>
      <w:r>
        <w:rPr/>
        <w:t xml:space="preserve">Coå nhaân noùi, kieáp hoûa töøng ñem khoâng hôi thoåi, chaúng nhoïc coâng löïc lieàn ñoù cheát, ñoù laø yù naøy vaäy. YÙ naøy noùi raèng, khi traùi ñaát naøy ñeán thôøi kyø hoaïi cuûa kieáp hoûa noåi daäy, khaép quaû ñaát ñeàu chaùy nguøn nguït, luùc ñoù ai naáy ñeàu taét thôû, khoâng coù caùi gì laâu daøi hay xa xoâi heát. Ngöôøi tu ñöôøng taét cuõng vaäy, chaúng nhoïc coâng löïc lieàn ñoù cheát. Nghóa laø mình cöù thaúng ngay ñoù maø thaáy thì töï nhieân moïi vieäc (phieàn naõo) theo ñoù maø heát. Cuõng nhö quaû ñaát khi kieáp hoûa noåi daäy, khoâng caàn phaûi coù ai gieát, coù ñem haønh hình ngöôøi ta môùi cheát. Khi khoâng coù hôi thôû thì ai naáy ñeàu cheát ngay laäp töùc. Bao nhieâu ngöôøi cuøng cheát moät löôït. </w:t>
      </w:r>
    </w:p>
    <w:p>
      <w:pPr>
        <w:pStyle w:val="Normal"/>
        <w:ind w:firstLine="720"/>
        <w:jc w:val="both"/>
        <w:rPr/>
      </w:pPr>
      <w:r>
        <w:rPr/>
        <w:t>Vieäc tu cuõng vaäy, neáu ngay nôi phieàn naõo, bieát theå noù laø khoâng, khoâng theo noù thì töï nhieân noù heát, khoâng coù toán coâng, nhoïc söùc gì heát. Coøn khoâng bieát nhö theá aét phaûi huaán luyeän, luyeän taäp laâu ngaøy môùi ñöôïc.</w:t>
      </w:r>
    </w:p>
    <w:p>
      <w:pPr>
        <w:pStyle w:val="Normal"/>
        <w:ind w:firstLine="720"/>
        <w:jc w:val="both"/>
        <w:rPr/>
      </w:pPr>
      <w:r>
        <w:rPr/>
        <w:t>“</w:t>
      </w:r>
      <w:r>
        <w:rPr/>
        <w:t>Coù khi ngoài tænh toïa taâm nieäm chaïy laêng xaêng, hoaëc luùc gaëp vieäc hoaøn toaøn maát heát, ñeàu bôûi chöa ñöôïc thaân chöùng. Bôûi rôi vaøo hai, vaøo ba, ñeán sanh laàm laãn laàn löôït maát saïch. Coå nhaân noùi: “ñoäng tænh chaúng hai, chôn voïng chaúng hai.” Ngaøi Duy Ma noùi: “roõ taát caû phaùp ñeàu vaøo moân baát nhò.” Neáu nhaän laõnh yeáu chæ naøy thì muoân caùi ñoäng töï tòch dieät. Nhö maét khoâng ñeán saéc, saéc khoâng ñeán maét, tieáng chaúng ñeán tai, tai chaúng ñeán tieáng, moãi phaùp ñeàu nhö theá. Nguyeân laø kho coâng ñöùc cuûa töï taâm, neân khoâng laáy boû. Ngöôøi kheá ngoä ñeán ñaâu maø chaúng coù lôïi, ñaây chính laø Na Giaø Ñaïi Ñònh.</w:t>
      </w:r>
    </w:p>
    <w:p>
      <w:pPr>
        <w:pStyle w:val="Normal"/>
        <w:ind w:firstLine="720"/>
        <w:jc w:val="both"/>
        <w:rPr/>
      </w:pPr>
      <w:r>
        <w:rPr/>
        <w:t>Ñaây noùi raèng, khi ngoài tænh toïa , töùc ngoài thieàn, taâm nieäm chaïy laêng xaêng hoaëc luùc gaëp vieäc xuùc chaïm ñeán gia caûnh, baûn thaân, coâng vieäc cuûa mình, thì luùc ñoù caùi ñaïo lyù bieán maát, vì maéc lo phieàn naõo, buoàn giaän. Ngöôøi bò nhö vaäy laø bôûi taïi sao? Taát caû ñeàu bôûi chöa ñöôïc thaân chöùng. Chöa ñöôïc thaân chöùng cho neân môùi khoâng trò ñöôïc caùi beänh ñoù. Bôûi rôi vaøo hai, vaøo ba cho neân noù môùi vaäy. Taïi sao? Thí duï: baây giôø chuùng ta bò maát moät quyeàn lôïi naøo ñoù, thì ngay ñeâm ñoù nguû khoâng ñöôïc hoaëc ngoài thieàn taâm khoâng an oån. Bôûi vì sao? Vì ñaõ rôi vaøo hai, vaøo ba, vì thaáy caùi quyeàn lôïi ñoù laø thaät, neân maát caùi ñoù thì mình roái leân. Coøn neáu thaáy caùi ñoù khoâng thaät, thaân naøy khoâng thaät, ngay ñoù soáng trôû veà vôùi ñaïo, thì ñaâu coù gì laøm roái mình. Nhö vaäy töø ñaây veà sau, neáu coù caùi gì laøm mình ñoäng taâm, roái loaïn leân thì bieát ngay mình bò keït hai, ba roài. Ñöøng keït hai, ba thì moïi caùi heát roái. Ñoù laø söï moät thaät.</w:t>
      </w:r>
    </w:p>
    <w:p>
      <w:pPr>
        <w:pStyle w:val="Normal"/>
        <w:ind w:firstLine="720"/>
        <w:jc w:val="both"/>
        <w:rPr/>
      </w:pPr>
      <w:r>
        <w:rPr/>
        <w:t>Baây giôø daãn lôøi Coå nhaân noùi: ñoäng tænh chaúng hai, chôn voïng chaúng hai. Khi ñoäng vaø khi yeân laëng noù cuõng khoâng phaûi laø hai. Vì ñoäng mình bieát ñoäng nguyeân theå laø khoâng, töùc laëng ngay caùi voïng. Bieát voïng noù khoâng thaät thì noù laëng xuoáng töùc laø chôn. Nhö vaäy ñoäng vaø laëng ñaâu coù hai? Chôn voïng naøo caùch bieät? Ngaøi daãn lôøi trong Kinh Duy Ma Caät noùi: roõ taát caû phaùp ñeàu vaøo phaùp moân baát nhò. Töùc laø phaùp naøo ôû theá gian cuõng ñeàu vaøo caùi choã khoâng hai heát.</w:t>
      </w:r>
    </w:p>
    <w:p>
      <w:pPr>
        <w:pStyle w:val="Normal"/>
        <w:jc w:val="center"/>
        <w:rPr>
          <w:sz w:val="36"/>
          <w:szCs w:val="36"/>
        </w:rPr>
      </w:pPr>
      <w:r>
        <w:rPr>
          <w:rFonts w:eastAsia="Wingdings" w:cs="Wingdings" w:ascii="Wingdings" w:hAnsi="Wingdings"/>
          <w:sz w:val="36"/>
          <w:szCs w:val="36"/>
        </w:rPr>
        <w:t></w:t>
      </w:r>
      <w:r>
        <w:br w:type="page"/>
      </w:r>
    </w:p>
    <w:p>
      <w:pPr>
        <w:pStyle w:val="Normal"/>
        <w:spacing w:before="120" w:after="60"/>
        <w:jc w:val="center"/>
        <w:rPr>
          <w:b/>
          <w:b/>
          <w:color w:val="008000"/>
          <w:sz w:val="36"/>
          <w:szCs w:val="36"/>
        </w:rPr>
      </w:pPr>
      <w:r>
        <w:rPr>
          <w:b/>
          <w:color w:val="008000"/>
          <w:sz w:val="36"/>
          <w:szCs w:val="36"/>
        </w:rPr>
        <w:t>PHAÀN 8</w:t>
      </w:r>
    </w:p>
    <w:p>
      <w:pPr>
        <w:pStyle w:val="Normal"/>
        <w:ind w:firstLine="720"/>
        <w:jc w:val="both"/>
        <w:rPr/>
      </w:pPr>
      <w:r>
        <w:rPr/>
        <w:t>Neáu nhaän laõnh yeáu chæ naøy thì muoân caùi ñoäng töï tòch dieät. Neáu ngöôøi naøo nhaän ra caùi lyù khoâng hai ñoù, thì caùi ñoäng naøo cuõng töï tòch dieät heát. Nhö maét khoâng ñeán saéc, saéc khoâng ñeán maét, tieáng chaúng ñeán tai, tai chaúng ñeán tieáng. Thí duï Toâi coù con maét saùng, taát caû ñoà ñaït, taát caû quí vò ngoài tröôùc toâi, toâi coù thaáy hay khoâng? Duø toâi khoâng muoán thaáy, cuõng vaãn thaáy. Tai toâi coøn thính, khoâng phaûi hö, khoâng phaûi ñieác, thì nhöõng tieáng ñoäng chung quanh, duø toâi khoâng muoán nghe noù vaãn ñeán. Taïi sao laïi noùi maét khoâng ñeán vôùi saéc, tieáng khoâng ñeán vôùi tai? Tuy maét vaãn thaáy saéc maø khoâng coù caùi nieäm phaân bieät veà saéc thì goïi laø khoâng ñeán. Tai vôùi tieáng vaãn chaïm nhau maø khoâng coù nieäm ñeå phaân bieät tieáng thì goïi ñoù laø khoâng ñeán nhau. Ñeán maø khoâng duyeân, khoâng maéc goïi laø khoâng ñeán. Nhö vaäy caû ngaøy thaáy saéc, nghe tieáng maø taâm khoâng ñoäng. Cho neân noùi taâm caûnh nhö nhö muoân caùi ñoäng töï tòch dieät.</w:t>
      </w:r>
    </w:p>
    <w:p>
      <w:pPr>
        <w:pStyle w:val="Normal"/>
        <w:ind w:firstLine="720"/>
        <w:jc w:val="both"/>
        <w:rPr/>
      </w:pPr>
      <w:r>
        <w:rPr/>
        <w:t>Nguyeân laø kho coâng ñöùc cuûa töï taâm neân khoâng laáy boû. Nghóa laø taâm khoâng chaïy duyeân theo saéc, theo tieáng, thì saéc cuõng laø kho coâng ñöùc, tieáng cuõng laø kho coâng ñöùc.</w:t>
      </w:r>
    </w:p>
    <w:p>
      <w:pPr>
        <w:pStyle w:val="Normal"/>
        <w:ind w:firstLine="720"/>
        <w:jc w:val="both"/>
        <w:rPr/>
      </w:pPr>
      <w:r>
        <w:rPr/>
        <w:t>Ngöôøi kheá ngoä ñeán ñaâu maø chaúng lôïi! Ñaây chính laø Na Giaø ñaïi ñònh (töùc laø ñaïo traøng). Khi chuùng ta kheá ngoä ñöôïc nhö vaäy roài, thì ôû ñaâu cuõng trong Na Giaø ñaïi ñònh.</w:t>
      </w:r>
    </w:p>
    <w:p>
      <w:pPr>
        <w:pStyle w:val="Normal"/>
        <w:ind w:firstLine="720"/>
        <w:jc w:val="both"/>
        <w:rPr/>
      </w:pPr>
      <w:r>
        <w:rPr/>
        <w:t>“</w:t>
      </w:r>
      <w:r>
        <w:rPr/>
        <w:t>Ngöôøi sinh ra ñôøi lieàn töï nhaän, hoïc ñaïo laø ñôøi tröôùc töøng gieo troàng caên laønh. Bôûi coù coäi goác lieàn bieát phaùt taâm, cuõng bieát khôûi nghi, ñeán nôi mình maø taàm cöùu, laïi phieàn naõo chöôùng moõng yeáu, coù nhaân duyeân, neân ngöôøi naø deã ñöôïc hoùa ñoä.</w:t>
      </w:r>
    </w:p>
    <w:p>
      <w:pPr>
        <w:pStyle w:val="Normal"/>
        <w:ind w:firstLine="720"/>
        <w:jc w:val="both"/>
        <w:rPr/>
      </w:pPr>
      <w:r>
        <w:rPr/>
        <w:t>Neáu ngöôøi chöa huaân taäp taâm naøy thì chaùnh tín chaúng sanh, duø coù nghe cuõng chaúng sanh nghi, chæ nhö gioù thoåi qua tai, khuyeân daïy laïi sanh taâm saân haän phæ baùng, thì coù duyeân gì maø ñöôïc hieån baøy. Do ñoù, neân trong ngaøn ngöôøi muoân ngöôøi chæ coù ñöôïc moät, hai ngöôøi maø thoâi. Neáu ngöôøi töï hieåu taïo keá soáng, thaâu thaäp ñöôïc ñaày ñuû thì ñôøi ñôøi töø ñaây maø ñi, laàn löôït saùng suoát nhaïy beùn, laïi khoâng thoái thaát coâng ñöùc, moät ñôøi hôn moät ñôøi, vaøo khuoân vöùc cuûa chö Phaät. Hoï cuøng söï töông öng, duø sanh treân trôøi, coõi ngöôøi cuõng chæ nhö theá, coù ñoái ñaàu vôùi nguõ duïc, baùt phong vaø taát caû caûnh giôùi ñeàu cuøng lyù phuø hôïp. Keû aáy chaúng ñi trong tam ñoà, chæ moät vò bình ñaúng chaùnh tri kieán ñaâu coøn vieäc gì.</w:t>
      </w:r>
    </w:p>
    <w:p>
      <w:pPr>
        <w:pStyle w:val="Normal"/>
        <w:ind w:firstLine="720"/>
        <w:jc w:val="both"/>
        <w:rPr/>
      </w:pPr>
      <w:r>
        <w:rPr/>
        <w:t>Ñoïc ñoaïn naøy chuùng ta môùi vöõng nieàm tin vôùi söï tu. Ngöôøi sinh ra ñôøi lieàn töï nhaän hoïc ñaïo. Nghóa laø mình ra ñôøi chöa coù ai khuyeân baûo, chöa ñöôïc ai giaùo duïc, maø mình töï phaùt taâm moä ñaïo, ñi hoïc hoûi, laø ngöôøi ñaõ töøng gieo troàng caên laønh roài. Bôûi ñôøi tröôùc ñaõ töøng gieo troàng caên laønh, neân nay ra ñôøi töï nhieân ham moä ñaïo! Caùi haâm moä ñoù laø caùi caên laønh ñôøi tröôùc saún coù , chôù khoâng phaûi nhaåu nhieân.</w:t>
      </w:r>
    </w:p>
    <w:p>
      <w:pPr>
        <w:pStyle w:val="Normal"/>
        <w:ind w:firstLine="720"/>
        <w:jc w:val="both"/>
        <w:rPr/>
      </w:pPr>
      <w:r>
        <w:rPr/>
        <w:t>Bôûi coù coäi goác lieàn bieát phaùt taâm. Vì coù caùi goác, caùi maàm saün, giôø gaëp duyeân noù phaùt ra. Cho neân khi phaùt taâm ñoù roài cuõng bieát khôûi nghi nöõa. Thí duï khi nghe caâu noùi khoâng hieåu, neân nghi. Do nghi môùi taàm cöùu (tìm kieám), nhôø vaäy maø phieàn naõo chöôùng moûng yeáu, khi coù nhôn, coù duyeân, thì ngöôøi naøy laø ngöôøi deã ñöôïc hoùa ñoä.</w:t>
      </w:r>
    </w:p>
    <w:p>
      <w:pPr>
        <w:pStyle w:val="Normal"/>
        <w:ind w:firstLine="720"/>
        <w:jc w:val="both"/>
        <w:rPr/>
      </w:pPr>
      <w:r>
        <w:rPr/>
        <w:t xml:space="preserve">Neáu ngöôøi maø taâm chöa huaân taäp taâm naøy. Ngöôøi maø töø hoài ñoù ñeán giôø, chöa coù ñöôïc moät ít chuûng töû naøo thì chaùnh tín chaúng sanh. Duø ngöôøi ñoù coù nghe ñaïo cuõng chaúng sanh nghi. Nghóa laø ngöôøi noùi maëc ngöôøi noùi, khoâng nghi ngôø gì heát. Chæ nhö gioù thoåi qua tai, coù nghe roài maát, khoâng nhôù, khoâng nghó ñeán, neáu ai khuyeân daïy hoï thì hoï laïi saân hoaëc cheâ bai nöõa. Hoï baûo: hoï khoâng muoán tu maø khuyeân caùi gì! </w:t>
      </w:r>
    </w:p>
    <w:p>
      <w:pPr>
        <w:pStyle w:val="Normal"/>
        <w:ind w:firstLine="720"/>
        <w:jc w:val="both"/>
        <w:rPr/>
      </w:pPr>
      <w:r>
        <w:rPr/>
        <w:t>Nhö vaäy hoï khoâng coù duyeân ñôøi tröôùc, thì baây giôø khoù giaùo hoùa hoï ñöôïc. Bôûi khoâng ñöôïc giaùo hoùa, hoï khoâng coù duyeân ñeå hieån baøy ñöôïc caùi taâm theå ñoù.</w:t>
      </w:r>
    </w:p>
    <w:p>
      <w:pPr>
        <w:pStyle w:val="Normal"/>
        <w:ind w:firstLine="720"/>
        <w:jc w:val="both"/>
        <w:rPr/>
      </w:pPr>
      <w:r>
        <w:rPr/>
        <w:t>Do vaäy maø nhaän ñöôïc taâm theå, ñoù thì trong ngaøn ngöôøi, muoân ngöôøi chæ ñöôïc moät ngöôøi, hai ngöôøi, raát ít oûi, chöù ñaây phaûi ai cuõng nhaän ñöôïc, ai cuõng coù duyeân laønh nhö theá! Ñoù laø noùi caùi cô duyeân, coù duyeân laønh vaø khoâng duyeân laønh cuûa ngöôøi nhaän thaät ít coù. Baây giôø noùi ngöôøi nhaän ñöôïc thì sao?</w:t>
      </w:r>
    </w:p>
    <w:p>
      <w:pPr>
        <w:pStyle w:val="Normal"/>
        <w:ind w:firstLine="720"/>
        <w:jc w:val="both"/>
        <w:rPr/>
      </w:pPr>
      <w:r>
        <w:rPr/>
        <w:t>Neáu ngöôøi töï hieåu taïo keá soáng. Taïo keá soáng töùc laø hieåu ñöôïc caùi taâm theå naøy, soáng tuøy duyeân caùi taâm theå naøy. Trong luaän Ñaïi Thöøa Khôûi Tín goïi laø: Tuøy thuaän chaân nhö. Coøn Thieàn toâng nhö Ngaøi Nam Tuyeàn noùi raèng: toâi coù con traâu, neáu ñem daãn qua khe Ñoâng aên thì sôï noù phaïm coû nöôùc cuûa Quoác vöông, daãn qua khe Taây aên coû sôï phaïm coû nöôùc Quoác vöông, chi baèng moãi ngaøy cho moät chuùt ít noù soáng thì ñöôïc. nhö vaäy goïi laø bieát keá soáng ñeå nuoâi traâu ñoù. Con traâu ñoù laø con traâu gì? Con traâu ñoù laø bieát soáng trôû veà vôùi taâm theå cuûa mình.</w:t>
      </w:r>
    </w:p>
    <w:p>
      <w:pPr>
        <w:pStyle w:val="Normal"/>
        <w:ind w:firstLine="720"/>
        <w:jc w:val="both"/>
        <w:rPr/>
      </w:pPr>
      <w:r>
        <w:rPr/>
        <w:t>Thaâu thaäp ñaày ñuû thì ñôøi ñôøi töø ñaây maø ñi. Töø ñaây laø töø ñaâu? Töùc laø töø nôi choã ñöôïc thaáy ñaïo ñoù maø ñi, laàn löôït ñöôïc saùng suoát, nhaïy beùn, nghóa laø laàn löôït moãi ñôøi, moãi ñôøi ñeàu tieán leân. Laïi khoâng thoái thaát coâng ñöùc, moät ñôøi hôn moät ñôøi, vaøo khuoân vöùc chö Phaät. Neáu ngöôøi thaät tình nhaän ñöôïc, soáng ñöôïc nhö vaäy thì moãi ñôøi; neáu ñôøi naøy chöa xong, thì ñôøi sau tieán leân, cöù nhö vaäy cho ñeán ngaøy vieân maõn, khoâng bò hao, khoâng bò maát. Ñoù laø söï thaät.</w:t>
      </w:r>
    </w:p>
    <w:p>
      <w:pPr>
        <w:pStyle w:val="Normal"/>
        <w:ind w:firstLine="720"/>
        <w:jc w:val="both"/>
        <w:rPr/>
      </w:pPr>
      <w:r>
        <w:rPr/>
        <w:t>Hoï thöôøng cuøng söï töông öng, duø sanh leân coõi trôøi, coõi ngöôøi cuõng chæ nhö theá. Laø gaëp vieäc gì hoï cuõng soáng phuø hôïp vôùi ñaïo. Duø ôû trong caûnh sang caû, sung söôùng nhö coõi trôøi hay cöïc khoå nhö coõi ngöôøi, hoï cuõng ñeàu soáng hôïp vôùi ñaïo.</w:t>
      </w:r>
    </w:p>
    <w:p>
      <w:pPr>
        <w:pStyle w:val="Normal"/>
        <w:ind w:firstLine="720"/>
        <w:jc w:val="both"/>
        <w:rPr/>
      </w:pPr>
      <w:r>
        <w:rPr/>
        <w:t>Coù ñoái ñaàu vôùi nguõ duïc, baùt phong vaø taát caû caûnh giôùi ñeàu cuøng lyù phuø hôïp, chæ moät vò bình ñaúng chaùnh tri kieán. Duø gaëp nhöõng baùt phong, nguõ duïc, hoï cuõng ñeàu soáng phuø hôïp vôùi taâm theå ñoù, khoâng bò traùi vaø cuõng khoâng rôi trong tam ñoà. Hoï haèng soáng trong chaùnh tri kieán bình ñaúng.</w:t>
      </w:r>
    </w:p>
    <w:p>
      <w:pPr>
        <w:pStyle w:val="Normal"/>
        <w:ind w:firstLine="720"/>
        <w:jc w:val="both"/>
        <w:rPr/>
      </w:pPr>
      <w:r>
        <w:rPr/>
        <w:t>Cho neân ngöôøi tu chuùng ta phaûi gan daï thaáy roõ vieäc ñoù, tin chaéc vieäc ñoù, haèng soáng trong vieäc ñoù, ñöøng bò nhöõng lyù luaän, nhöõng lôøi xuyeân taïc maø lung lay. Nhö coù moät soá ngöôøi lyù luaän noùi raèng: Ngöôøi tu thieàn ñôøi naøy chöa xong, maø cheát thì ñôøi sau trôû laïi meâ muoäi thaønh phaøm tuïc (roài daãn chöùng chuyeän naøy, chuyeän kia). Coøn nieäm Phaät veà Taây phöông, roài cöù ñôøi naøy, ñôøi sau tu tieán leân. Ñoù laø moät loái lyù luaän ñeå ñaùnh baït taâm chaùnh tín cuûa mình. Do ñoù toâi noùi, maø coù laém vò cuõng chöa ñuû nieàm tin. Coù nhaân thì phaûi coù quaû, thaät laø voâ lyù khi mình nuoâi döôõng, saên soùc caùi nhôn caàn maãn chaân chaùnh, maø mình chöa vieân maõn, roài ñôøi sau mình trôû thaønh phaøm tuïc meâ chuyeän theá gian!</w:t>
      </w:r>
    </w:p>
    <w:p>
      <w:pPr>
        <w:pStyle w:val="Normal"/>
        <w:ind w:firstLine="720"/>
        <w:jc w:val="both"/>
        <w:rPr/>
      </w:pPr>
      <w:r>
        <w:rPr/>
        <w:t>Cho neân chuùng ta phaûi nhaän saâu tin chaéc raèng ñieàu ñoù khoâng bao giôø ñuùng! Phaät noùi nhaân quaû roõ raøng, ñoù laø caùi caên baûn thaáp nhaát maø coøn khoâng sai, huoáng laø chuùng ta ñang soáng trong trí hueä chaân thaät maø baát thaàn chuùng ta maát noù, thì chuyeän quaù voâ lyù.</w:t>
      </w:r>
    </w:p>
    <w:p>
      <w:pPr>
        <w:pStyle w:val="Normal"/>
        <w:ind w:firstLine="720"/>
        <w:jc w:val="both"/>
        <w:rPr/>
      </w:pPr>
      <w:r>
        <w:rPr/>
        <w:t xml:space="preserve">Thí duï: chuùng ta hoïc sinh ngöõ Phaùp, hoaëc Anh, roài boû qua 10 naêm, 20 naêm, khoâng noùi, khoâng duøng thì coi nhö queân laø phaûi. Chöù neáu chuùng ta hoïc moät moân sinh ngöõ roài naêm naøo, thaùng naøo cuõng noùi, thì caøng ngaøy chuùng ta caøng gioûi theâm, chöù ñaâu co lu môø. Chuùng ta bò lu môø vì boû qua 10 naêm, 20 naêm, nhöng tuy lu môø, nhöng ñöôïc nhaéc laïi cuõng coøn nhôù. </w:t>
      </w:r>
    </w:p>
    <w:p>
      <w:pPr>
        <w:pStyle w:val="Normal"/>
        <w:ind w:firstLine="720"/>
        <w:jc w:val="both"/>
        <w:rPr/>
      </w:pPr>
      <w:r>
        <w:rPr/>
        <w:t>Nhö vaäy, chuùng ta coù chuûng töû neân chuùng ta môùi gaëp ñaïo, maø gaëp ñaïo thì chuùng ta tu. Thaät laø voâ lyù, khi noùi tu roài, ñeán cheát neáu chöa vieân maõn thì noù maát luoân. Cho neân, khoâng phaûi chæ toâi noùi, maø chính chö Toå cuõng noùi, raát roõ raøng. Neáu hieän taïi mình tu haønh, bieát taïo keá soáng (töùc laø bieát soáng vôùi taâm theå), mình thaâu thaäp ñöôïc ñaày ñuû ngay trong ñôøi naøy, vaø töø ñaây veà sau, laàn löôït caøng ngaøy caøng saùng suoát, beùn nhaïy vaø coâng ñöùc mình khoâng bao giôø thoái thaát. Coøn ñôøi naøy chöa vieân maõn thì ñôøi sau seõ troøn ñuû hôn. Nghóa laø ñôøi ñôøi soáng trong khuoân vöùc chö Phaät.</w:t>
      </w:r>
    </w:p>
    <w:p>
      <w:pPr>
        <w:pStyle w:val="Normal"/>
        <w:ind w:firstLine="720"/>
        <w:jc w:val="both"/>
        <w:rPr/>
      </w:pPr>
      <w:r>
        <w:rPr/>
        <w:t>Giaû söû ngöôøi ñoù, khoâng sanh coõi naøy maø sanh coõi trôøi thì gaëp vieäc gì hoï cuõng phuø hôïp, cuõng töông öng vôùi ñaïo, chöù khoâng phaûi ñôïi gaëp thieän tri thöùc roài hoï môùi töông öng. Ñieàu ñoù raát roõ raøng. Quí vò thaáy hieän taïi, coù nhieàu ngöôøi ra ñôøi khoâng gaëp phaät phaùp, theá maø hoï vaãn noùi ñuùng lyù ñaïo. Nhö vaäy chuùng ta coøn gì maø nghi ngôø!</w:t>
      </w:r>
    </w:p>
    <w:p>
      <w:pPr>
        <w:pStyle w:val="Normal"/>
        <w:ind w:firstLine="720"/>
        <w:jc w:val="both"/>
        <w:rPr/>
      </w:pPr>
      <w:r>
        <w:rPr/>
        <w:t>Baây giôø ñeán ñoaïn keát Ngaøi coù yù khuyeân raên chuùng ta ñaây:</w:t>
      </w:r>
    </w:p>
    <w:p>
      <w:pPr>
        <w:pStyle w:val="Normal"/>
        <w:ind w:firstLine="720"/>
        <w:jc w:val="both"/>
        <w:rPr/>
      </w:pPr>
      <w:r>
        <w:rPr/>
        <w:t>Sanh töû khoâng theå chaúng sôï, phaûi roõ moät ñoaïn tình nguïy sanh töû naøy môùi ñöôïc an laïc khoâng gì hôn. Thaân taâm laø moái luïy. Thaân nhö goâng cuøm, phaûi bieát choã thaân ñi ñeán. Taâm nhö khæ vöôïn, phaûi bieát choã taâm khôûi dieät. Hai caùi naøy töø choã naøo ñi ñeán, khi khôûi, thì thaân taâm troøn saùng, trong ngoaøi nhaát nhö. Vaû laïi, taâm laø ôû trong, thì thaân ôû ngoaøi, thaân laø trong thì vaät laø ngoaøi. Quoác Sö baûo: “thaân taâm nhaát nhö ngoaøi thaân khoâng thöøa.” Theá thì khoâng thaáy coù sanh töû choáng laïi yù mình, neân goïi giaûi thoaùt ñaïi ñaïo. Cho neân hay khieán ngöôøi thaáy nghe ñaâu chaúng ñöôïc chaúng thoaùt yù töôûng, ñaâu chaúng ñöôïc chaúng döùt vaät caûnh, ñaâu chaúng ñöôïc chaúng dung thoâng, laïi coøn nghi ngôø ö?  </w:t>
      </w:r>
    </w:p>
    <w:p>
      <w:pPr>
        <w:pStyle w:val="Normal"/>
        <w:ind w:firstLine="720"/>
        <w:jc w:val="both"/>
        <w:rPr/>
      </w:pPr>
      <w:r>
        <w:rPr/>
        <w:t xml:space="preserve">Ngaøi keát thuùc ñeå khuyeán khích chuùng ta trong söï tu haønh. Nghóa laø ngöôøi tu ñoái vôùi vieäc sanh töû luùc naøo cuõng thaáy ñaùng ngaïi, ñaùng sôï, vì cuoäc soáng naøy quaù moûng manh. Neáu chuùng ta khoâng coá gaéng thì moät ñôøi chöa giaûi quyeát ñöôïc vieäc gì. Cho neân ”Phaûi roõ moät ñoaïn tình nguïy sanh töû naøy môùi ñöôïc an laïc khoâng gì hôn”. Tình nguïy töùc laø caùi taâm hö giaû cuûa sanh töû. Thöôøng chuùng ta cho sanh töû laø söï thaät. Nhöng vôùi ngöôøi thaáy ñaïo sanh töû chæ laø caùi giaû doái, noù khoâng phaûi laø thaät, cuõng khoâng phaûi laø hai. Thaáy sanh töû khoâng phaûi laø hai roài, thì töï nhieân thaân taâm mình an laïc. Bình thöôøng chuùng ta thaáy sanh laø soáng, laø coøn, töû laø maát, laø cheát. Nhöng taïi sao laïi noùi sanh töû khoâng phaûi laø hai (ai cuõng thaéc maéc choã naøy). Baây giôø quí vò thaáy sanh laø gì? Laø töù ñaïi nguõ uaån hoøa hôïp. Töû laø gì? Laø töù ñaïi nguõ uaån tan raû. Vaäy sanh töû chæ laø söï hôïp tan cuûa töù ñaïi nguõ uaån. Toâi hoûi quí vò, töù ñaïi coù thaät laø mình khoâng? Ñieàu naøy neáu khoâng nhaéc thì laâu laâu roài mình cuõng queân löõng. Baây giôø ngay nôi töù ñaïi naøy, hoûi coù phaûi thaät laø mình hay khoâng? Thì ña soá noùi thaät, phaûi khoâng? Neáu thaät laø mình thì ngay nôi gioù nöôùc, khoâng khí, maø mình hít voâ cuõng laø mình, thôû ra cuõng laø mình. Nhöng hít voâ roài thì noùi laø hôi thôû cuûa mình, khi thôû ra khoûi muõi, hôi thôû ñoù loaõng ñi trong khoâng khí, bieát laø cuûa ai? </w:t>
      </w:r>
    </w:p>
    <w:p>
      <w:pPr>
        <w:pStyle w:val="Normal"/>
        <w:ind w:firstLine="720"/>
        <w:jc w:val="both"/>
        <w:rPr/>
      </w:pPr>
      <w:r>
        <w:rPr/>
        <w:t>Thí duï: chuùng ta chöøng 10 ngöôøi, ngoài chung vôùi nhau trong moät phoøng kín boán thöôùc vuoâng, khi ngöôøi kia thôû ra, mình cuõng coù hít voâ, ñoåi qua ñoåi laïi, nhö vaäy hôi thôû naøo thuoäc cuûa ai. Vaäy maø mình chaáp hít voâ laø hôi thôû cuûa toâi.</w:t>
      </w:r>
    </w:p>
    <w:p>
      <w:pPr>
        <w:pStyle w:val="Normal"/>
        <w:ind w:firstLine="720"/>
        <w:jc w:val="both"/>
        <w:rPr/>
      </w:pPr>
      <w:r>
        <w:rPr/>
        <w:t>Baây giôø ñeán nöôùc. Nöôùc ôû trong mình laø nöôùc cuûa mình. Khi noù ra khoûi mình, mình coù duøng ñöôïc noù khoâng? Vaäy maø khi coøn ôû trong thaân thì cuûa mình quí nhö vaøng, khi ra khoûi thaân thì mình gôùm, cheâ, nhôøm chaùn. Nhö maùu khi coøn ôû trong thaân thì quí, laø cuûa mình, nhöng lôõ ñöùt tay, noù chaûy ra, mình coù daùm laáy chung höùng uoáng cho boå laïi khoâng? Ñoù laø toâi chöa noùi ñeán tröôøng hôïp, tröôùc khi noù chöa voâ, mình cho noù laø caùi gì? Neáu nöôùc coøn ôû ngoaøi thì nöôùc ñaâu phaûi laø cuûa toâi, khi uoáng voâ roài thì noùi nöôùc cuûa toâi, thaät laø voâ lyù. Luùc naõy khoâng phaûi cuûa mình, baây giôø taïi sao noùi laø cuûa mình.</w:t>
      </w:r>
    </w:p>
    <w:p>
      <w:pPr>
        <w:pStyle w:val="Normal"/>
        <w:ind w:firstLine="720"/>
        <w:jc w:val="both"/>
        <w:rPr/>
      </w:pPr>
      <w:r>
        <w:rPr/>
        <w:t xml:space="preserve">Baây giôø toâi thí duï: nhö caùi nhaø ngoaøi chôï chaúng haïn. Caùi chôï coù nhìn nhaän nhöõng ngöôøi ñi voâ, ñi ra laø cuûa noù hay khoâng? Nhöõng ngöôøi ñoù ñaâu phaûi cuûa noù, maø caùi söôøn, caùi coät. v.v... môùi laø cuûa noù. Vì ngöôøi voâ roài ra, laøm sao baûo laø cuûa noù? Maát roài thì thoâi ñaâu phaûi cuûa noù. Mình ñaây cuõng vaäy, töù ñaïi voâ ra ngoaøi, roài chaáp ngang laø cuûa mình, chaáp nhaän mình roài, sau cho laø thaät luoân. Noù hôïp nôi ñaây thì mình coøn, noù tan thì noùi mình maát. Thaät söï töù ñaïi coù maát hay khoâng? Khi chöa hôïp töù ñaïi cuõng laø töù ñaïi. Khi tan ra töù ñaïi cuõng laø töù ñaïi, naøo coù maát. Töù ñaïi khoâng maát thì taïi sao mình noùi noù khoâng coøn? Töù ñaïi khoâng maát thì chính caùi taâm theå mình coù maát ñaâu? </w:t>
      </w:r>
    </w:p>
    <w:p>
      <w:pPr>
        <w:pStyle w:val="Normal"/>
        <w:ind w:firstLine="720"/>
        <w:jc w:val="both"/>
        <w:rPr/>
      </w:pPr>
      <w:r>
        <w:rPr/>
        <w:t>Vaäy maø mình laïi cöù cho cheát laø maát, soáng laø coøn. Nhö vaäy thaáy roõ töù ñaïi, soáng cheát laø caùi tính chaát hö nguïy cuûa mình. neáu bieát soáng cheát chæ laø söï hôïp tan cuûa töù ñaïi, chöù ñaâu coù lieân heä ñeán mình thì mình coù sôï khoâng (neáu sôï laø si)? Do ñoù chuùng ta môùi thaáy an laïc, giaûi quyeát ñöôïc caùi ñau khoå ngay trong cuoäc ñôøi naøy, trong coõi nhaân gian naøy, maø trong Kinh goïi laø: Trong nhaø löûa (tam giôùi voâ an du nhö hoûa traïch). Neân thaân taâm laø moái luïy, thaân naøy vaø nhöõng caùi voïng töôûng laø moái luïy laøm cho mình phaûi meät.</w:t>
      </w:r>
    </w:p>
    <w:p>
      <w:pPr>
        <w:pStyle w:val="Normal"/>
        <w:ind w:firstLine="720"/>
        <w:jc w:val="both"/>
        <w:rPr/>
      </w:pPr>
      <w:r>
        <w:rPr/>
        <w:t>Thaân nhö goâng cuøm, phaûi bieát choã ñi ñeán, taâm nhö khæ vöôïn, phaûi bieát choã taâm khôûi dieät. Chaéc laø khoâng ai tin thaân naøy nhö goâng cuøm vì thaáy mình khoûe quaù, mình sung söôùng quaù. Nhöng neáu coù khi naøo, coù nhöõng giaây phuùt maø quí vò soáng ñöôïc vôùi taâm theå roõ raøng, maø baây giôø noù bò keït trong choã naøy (töù ñaïi), luùc aáy mình môùi thaáy noù laø goâng cuøm.</w:t>
      </w:r>
    </w:p>
    <w:p>
      <w:pPr>
        <w:pStyle w:val="Normal"/>
        <w:ind w:firstLine="720"/>
        <w:jc w:val="both"/>
        <w:rPr/>
      </w:pPr>
      <w:r>
        <w:rPr/>
        <w:t>Thí duï: nhö nhöõng luùc nhöùc raêng hay ñau ñaàu, chuùng ta thaáy taâm mình noù khoâng nhöùc raêng, noù khoâng ñau ñaàu, maø giôø mang thaân naøy roài, phaûi chòu nhöùc, phaûi chòu ñau! Vaø neáu ngay ñaây noù raõ ra, thì mình traøn treà sung söôùng. Chính luùc ñoù mình môùi thaáy thaân naøy laø goâng cuøm. Quí vò nghó goâng cuøm boû ra ñöôïc thì ai buoàn? Coøn neáu thaáy noù laø nguoàn haïnh phuùc, khi boû noù, quaû thaät laø ñau!</w:t>
      </w:r>
    </w:p>
    <w:p>
      <w:pPr>
        <w:pStyle w:val="Normal"/>
        <w:ind w:firstLine="720"/>
        <w:jc w:val="both"/>
        <w:rPr/>
      </w:pPr>
      <w:r>
        <w:rPr/>
        <w:t xml:space="preserve">Cho neân Töû nhö côûi aùo haï ñang nöïc quaù, côûi aùo thì maùt röôïi, khoûe khoaén bieát bao! Bôûi vì mình thaáy roõ raèng, quyeån Kinh baèng tam thieân ñaïi thieân theá giôùi maø ñem nheùt vaøo haït buïi naøy, roài phaûi chòu khoå vôùi haït buïi. Giôø ñaây haït buïi noù raõ ra thì noù traøn ñaày caû tam thieân ñaïi thieân theá giôùi. Vaäy coù söôùng hay khoâng? Neáu ai thaáy vaäy thì cheát laø troø chôi, goõ nhòp maø haùt, khoâng coù gì than phieàn heát. Coøn neáu khoâng thaáy nhö vaäy, nghe noùi ñeán cheát thì buoàn raàu, khoå sôû. </w:t>
      </w:r>
    </w:p>
    <w:p>
      <w:pPr>
        <w:pStyle w:val="Normal"/>
        <w:ind w:firstLine="720"/>
        <w:jc w:val="both"/>
        <w:rPr/>
      </w:pPr>
      <w:r>
        <w:rPr/>
        <w:t>Vaäy neân cuoái cuøng taát caû caùi sôï laø cheát, maø neáu khoâng coøn sôï cheát, thì taát caû theá gian naøy coù gì ñaùng sôï? Ñoù laø chuyeän thaät.</w:t>
      </w:r>
    </w:p>
    <w:p>
      <w:pPr>
        <w:pStyle w:val="Normal"/>
        <w:ind w:firstLine="720"/>
        <w:jc w:val="both"/>
        <w:rPr/>
      </w:pPr>
      <w:r>
        <w:rPr/>
        <w:t>Cho neân mình bieát thaân taâm naøy laø moái luïy, thaân naøy nhö goâng cuøm, maø bieát thaân nhö goâng cuøm aét phaûi bieát choã ñi, choã ñeán cuûa noù. Vaäy ñi ñeán caùi gì? Laø khi sanh thì bieát töù ñaïi nguõ uaån duyeân hôïp, duyeân töù ñaïi nguõ uaån raõ laø töû. Bieát roõ nhö vaäy töùc laø bieát ñöôïc thaân. Giôø ñeán taâm, phaûi bieát choã khôûi dieät cuûa taâm, töùc laø phaûi thaáy roõ nhöõng voïng töôûng naøy nhö con vöôïn, con khæ, chôït khôûi, chôït dieät, noù voán khoâng thaät, thì noù laëng yeân. Nhö vaäy, khi bieát roõ voïng töôûng khoâng thaät, bieát roõ thaân sinh dieät khoâng coøn nghi, khoâng coøn keït thì ”Thaân taâm troøn saùng nhaát nhö”, khoâng coøn gì baän roän nöõa.</w:t>
      </w:r>
    </w:p>
    <w:p>
      <w:pPr>
        <w:pStyle w:val="Normal"/>
        <w:ind w:firstLine="720"/>
        <w:jc w:val="both"/>
        <w:rPr/>
      </w:pPr>
      <w:r>
        <w:rPr/>
        <w:t>”</w:t>
      </w:r>
      <w:r>
        <w:rPr/>
        <w:t xml:space="preserve">Vaû laïi, taâm laø ôû trong thì thaân laø ôû ngoaøi, thaân laø trong thì vaät laø ngoaøi.” ÔÛ ñaây Ngaøi baûo, neáu traùi laïi chuùng ta cho taâm laø ôû trong vaø thaân laø ôû ngoaøi hoaëc cho thaân laø ôû trong maø vaät laø ôû ngoaøi, thì nhö vaäy coù hai lôùp trong ngoaøi ñoái ñaõi nhau. Taâm ôû trong maø thaân ôû ngoaøi. </w:t>
      </w:r>
    </w:p>
    <w:p>
      <w:pPr>
        <w:pStyle w:val="Normal"/>
        <w:ind w:firstLine="720"/>
        <w:jc w:val="both"/>
        <w:rPr/>
      </w:pPr>
      <w:r>
        <w:rPr/>
        <w:t>Thí duï: nhö boû hoøn soûi tro caùi lu, thì hoøn soûi ôû phía trong maø caùi lu ôû phía ngoaøi, thì hoøn soûi vaø caùi lu ñoái ñaõi trong ngoaøi, hai caùi khaùc nhau neân cuõng laø beänh. Thaáy ngoaøi thaân laïi coù vaät, nghóa laø khi thaáy vaät, chuùng ta khôûi phaân bieät, daáy nieäm neân ñaõ sai. Ñaây Ngaøi daãn lôøi Quoác Sö “Thaân taâm nhaát nhö ngoaøi thaân khoâng thöøa”. Chuùng ta thöôøng hieåu laàm caâu ”Thaân taâm nhaát nhö” töôûng ñaâu khi ngoài thieàn phaûi ñeå thaân taâm thaønh moät khoái, maø chöõ nhaát ôû ñaây ñeå chæ cho khi voïng nieäm khôûi leân bieát khoâng thaät thì noù töï tan, töï laëng leõ.</w:t>
      </w:r>
    </w:p>
    <w:p>
      <w:pPr>
        <w:pStyle w:val="Normal"/>
        <w:ind w:firstLine="720"/>
        <w:jc w:val="both"/>
        <w:rPr/>
      </w:pPr>
      <w:r>
        <w:rPr/>
        <w:t>”</w:t>
      </w:r>
      <w:r>
        <w:rPr/>
        <w:t>Ngoaøi thaân khoâng thöøa”. Taát caû söï vaät hieän höõu, nhöng chuùng ta khoâng phaân bieät neân taâm nhaát nhö.</w:t>
      </w:r>
    </w:p>
    <w:p>
      <w:pPr>
        <w:pStyle w:val="Normal"/>
        <w:ind w:firstLine="720"/>
        <w:jc w:val="both"/>
        <w:rPr/>
      </w:pPr>
      <w:r>
        <w:rPr/>
        <w:t>Nhö trong Tín Taâm Minh:</w:t>
      </w:r>
    </w:p>
    <w:p>
      <w:pPr>
        <w:pStyle w:val="Normal"/>
        <w:ind w:firstLine="720"/>
        <w:jc w:val="both"/>
        <w:rPr/>
      </w:pPr>
      <w:r>
        <w:rPr/>
        <w:tab/>
        <w:t>“Nhaõn nhöôïc baát thuøy</w:t>
      </w:r>
    </w:p>
    <w:p>
      <w:pPr>
        <w:pStyle w:val="Normal"/>
        <w:ind w:firstLine="720"/>
        <w:jc w:val="both"/>
        <w:rPr/>
      </w:pPr>
      <w:r>
        <w:rPr/>
        <w:tab/>
        <w:t xml:space="preserve">Chö moäng töï tröø </w:t>
      </w:r>
    </w:p>
    <w:p>
      <w:pPr>
        <w:pStyle w:val="Normal"/>
        <w:ind w:firstLine="720"/>
        <w:jc w:val="both"/>
        <w:rPr/>
      </w:pPr>
      <w:r>
        <w:rPr/>
        <w:tab/>
        <w:t>Taâm nhöôïc baát dò</w:t>
      </w:r>
    </w:p>
    <w:p>
      <w:pPr>
        <w:pStyle w:val="Normal"/>
        <w:ind w:firstLine="720"/>
        <w:jc w:val="both"/>
        <w:rPr/>
      </w:pPr>
      <w:r>
        <w:rPr/>
        <w:tab/>
        <w:t>Vaïn phaùp nhaát nhö”.</w:t>
      </w:r>
    </w:p>
    <w:p>
      <w:pPr>
        <w:pStyle w:val="Normal"/>
        <w:ind w:firstLine="720"/>
        <w:jc w:val="both"/>
        <w:rPr/>
      </w:pPr>
      <w:r>
        <w:rPr/>
        <w:t>“</w:t>
      </w:r>
      <w:r>
        <w:rPr/>
        <w:t>Nhaõn nhöôïc baát thuøy, chö moäng töï tröø.” Con maét neáu khoâng nguõ thì caùc moäng töï döùt. “Taâm nhöôïc baát dò, vaïn phaùp nhaát nhö.” Taâm mình neáu chaúng khaùc thì thì muoân phaùp nhaát nhö. Thaät roõ raøng.</w:t>
      </w:r>
    </w:p>
    <w:p>
      <w:pPr>
        <w:pStyle w:val="Normal"/>
        <w:ind w:firstLine="720"/>
        <w:jc w:val="both"/>
        <w:rPr/>
      </w:pPr>
      <w:r>
        <w:rPr/>
        <w:t>”</w:t>
      </w:r>
      <w:r>
        <w:rPr/>
        <w:t>Theá thì khoâng thaáy coù sanh töû choáng laïi yù mình, neân goïi giaûi thoaùt ñaïi ñaïo.” Sanh töû chæ laø caùi giaû doái, tan hôïp cuûa töù ñaïi, neân ngöôøi thaáy ñaïo khoâng thaáy coù sanh töû. Khoâng thích sanh töû, cuõng khoâng sôï sanh töû, do ñoù sanh töû ñaâu choáng laïi yù mình. cho neân hay khieán ngöôøi thaáy nghe khoâng khôûi nieäm, thì thoaùt yù töôûng, thaáy vaät, caûnh khoâng daáy nieäm thì vaät, caûnh nhaát nhö. Ñaâu chaúng ñöôïc dung thoâng laïi coøn coù gì nghi ngôø ö?</w:t>
      </w:r>
    </w:p>
    <w:p>
      <w:pPr>
        <w:pStyle w:val="Normal"/>
        <w:jc w:val="center"/>
        <w:rPr>
          <w:sz w:val="36"/>
          <w:szCs w:val="36"/>
        </w:rPr>
      </w:pPr>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t>MUÏC LUÏC</w:t>
      </w:r>
    </w:p>
    <w:p>
      <w:pPr>
        <w:pStyle w:val="Normal"/>
        <w:jc w:val="center"/>
        <w:rPr>
          <w:b/>
          <w:b/>
          <w:sz w:val="28"/>
          <w:szCs w:val="28"/>
        </w:rPr>
      </w:pPr>
      <w:r>
        <w:rPr>
          <w:b/>
          <w:sz w:val="28"/>
          <w:szCs w:val="28"/>
        </w:rPr>
        <w:t>Phaàn 1.</w:t>
        <w:tab/>
        <w:t>Phaàn 2.</w:t>
        <w:tab/>
        <w:t>Phaàn 3.</w:t>
        <w:tab/>
        <w:t>Phaàn 4.</w:t>
      </w:r>
    </w:p>
    <w:p>
      <w:pPr>
        <w:pStyle w:val="Normal"/>
        <w:jc w:val="center"/>
        <w:rPr>
          <w:b/>
          <w:b/>
          <w:sz w:val="28"/>
          <w:szCs w:val="28"/>
        </w:rPr>
      </w:pPr>
      <w:r>
        <w:rPr>
          <w:b/>
          <w:sz w:val="28"/>
          <w:szCs w:val="28"/>
        </w:rPr>
        <w:t>Phaàn 5.</w:t>
        <w:tab/>
        <w:t>Phaàn 6.</w:t>
        <w:tab/>
        <w:t>Phaàn 7.</w:t>
        <w:tab/>
        <w:t>Phaàn 8.</w:t>
      </w:r>
    </w:p>
    <w:p>
      <w:pPr>
        <w:pStyle w:val="Normal"/>
        <w:jc w:val="center"/>
        <w:rPr>
          <w:b/>
          <w:b/>
          <w:color w:val="800080"/>
          <w:sz w:val="36"/>
          <w:szCs w:val="36"/>
        </w:rPr>
      </w:pPr>
      <w:r>
        <w:rPr>
          <w:rFonts w:eastAsia="Wingdings 2" w:cs="Wingdings 2" w:ascii="Wingdings 2" w:hAnsi="Wingdings 2"/>
          <w:b/>
          <w:color w:val="800080"/>
          <w:sz w:val="36"/>
          <w:szCs w:val="36"/>
        </w:rPr>
        <w:t></w:t>
      </w:r>
    </w:p>
    <w:p>
      <w:pPr>
        <w:pStyle w:val="Normal"/>
        <w:jc w:val="center"/>
        <w:rPr>
          <w:b/>
          <w:b/>
          <w:color w:val="800080"/>
          <w:sz w:val="36"/>
          <w:szCs w:val="36"/>
        </w:rPr>
      </w:pPr>
      <w:r>
        <w:rPr>
          <w:b/>
          <w:color w:val="80008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3:41:00Z</dcterms:created>
  <dc:creator>hsc1-testing</dc:creator>
  <dc:description/>
  <dc:language>en-US</dc:language>
  <cp:lastModifiedBy>hsc1-testing</cp:lastModifiedBy>
  <dcterms:modified xsi:type="dcterms:W3CDTF">2003-04-21T03:16:00Z</dcterms:modified>
  <cp:revision>5</cp:revision>
  <dc:subject/>
  <dc:title>PHAÀN 1</dc:title>
</cp:coreProperties>
</file>