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color w:val="800080"/>
          <w:sz w:val="36"/>
          <w:szCs w:val="36"/>
        </w:rPr>
      </w:pPr>
      <w:r>
        <w:rPr>
          <w:b/>
          <w:color w:val="800080"/>
          <w:sz w:val="36"/>
          <w:szCs w:val="36"/>
        </w:rPr>
        <w:t>CHUÛ TRÖÔNG VAØ SÖÏ ÖÙNG DUÏNG TU HAØNH CUÛA THIEÀN VIEÄN TRUÙC LAÂM</w:t>
      </w:r>
    </w:p>
    <w:p>
      <w:pPr>
        <w:pStyle w:val="Normal"/>
        <w:spacing w:before="120" w:after="60"/>
        <w:jc w:val="center"/>
        <w:rPr>
          <w:b/>
          <w:b/>
          <w:color w:val="008000"/>
          <w:sz w:val="32"/>
          <w:szCs w:val="32"/>
        </w:rPr>
      </w:pPr>
      <w:r>
        <w:rPr>
          <w:b/>
          <w:color w:val="008000"/>
          <w:sz w:val="32"/>
          <w:szCs w:val="32"/>
        </w:rPr>
        <w:t xml:space="preserve">LÔØI ÑAÀU </w:t>
      </w:r>
    </w:p>
    <w:p>
      <w:pPr>
        <w:pStyle w:val="Normal"/>
        <w:ind w:firstLine="720"/>
        <w:jc w:val="both"/>
        <w:rPr/>
      </w:pPr>
      <w:r>
        <w:rPr/>
        <w:t xml:space="preserve">Hoâm nay toâi khoâng giaûng tieáp baøi cuõ maø toâi coù moät buoåi noùi chuyeän rieâng. Buoåi noùi chuyeän naøy laø noùi roõ "chuû tröông vaø söï öùng duïng tu haønh" cuûa Thieàn Vieän Truùc Laâm, ñeå boå tuùc cho cuoán Thieàn Toâng Vieät Nam Cuoái Theá Kyû 20. Buoåi noùi chuyeän naøy coù maáy vaán ñeà then choát, toâi neâu leân cho taát caû chuù yù nhôù. </w:t>
      </w:r>
    </w:p>
    <w:p>
      <w:pPr>
        <w:pStyle w:val="Normal"/>
        <w:ind w:firstLine="720"/>
        <w:jc w:val="both"/>
        <w:rPr/>
      </w:pPr>
      <w:r>
        <w:rPr/>
        <w:t xml:space="preserve">Vaán ñeà thöù nhaát: Lyù do gì toâi chuû tröông khoâi phuïc Thieàn Toâng Vieät Nam? </w:t>
      </w:r>
    </w:p>
    <w:p>
      <w:pPr>
        <w:pStyle w:val="Normal"/>
        <w:ind w:firstLine="720"/>
        <w:jc w:val="both"/>
        <w:rPr/>
      </w:pPr>
      <w:r>
        <w:rPr/>
        <w:t xml:space="preserve">Vaán ñeà thöù hai: Veà choã nhaém cuûa toâi ñoái vôùi Phaät Toå nhö theá naøo? </w:t>
      </w:r>
    </w:p>
    <w:p>
      <w:pPr>
        <w:pStyle w:val="Normal"/>
        <w:ind w:firstLine="720"/>
        <w:jc w:val="both"/>
        <w:rPr/>
      </w:pPr>
      <w:r>
        <w:rPr/>
        <w:t xml:space="preserve">Vaán ñeà thöù ba: Ñöôøng loái tu taïi Thieàn Vieän Truùc Laâm hieän nay vaø mai sau nhö theá naøo? </w:t>
      </w:r>
    </w:p>
    <w:p>
      <w:pPr>
        <w:pStyle w:val="Normal"/>
        <w:ind w:firstLine="720"/>
        <w:jc w:val="both"/>
        <w:rPr/>
      </w:pPr>
      <w:r>
        <w:rPr/>
        <w:t xml:space="preserve">Vaán ñeà thöù tö: ÖÙng duïng söï tu haønh vaøo cuoäc soáng hieän taïi nhö theá naøo? </w:t>
      </w:r>
    </w:p>
    <w:p>
      <w:pPr>
        <w:pStyle w:val="Normal"/>
        <w:ind w:firstLine="720"/>
        <w:jc w:val="both"/>
        <w:rPr/>
      </w:pPr>
      <w:r>
        <w:rPr/>
        <w:t xml:space="preserve">Vaán ñeà thöù naêm: Keát quaû cuûa söï tu haønh. </w:t>
      </w:r>
    </w:p>
    <w:p>
      <w:pPr>
        <w:pStyle w:val="Normal"/>
        <w:ind w:firstLine="720"/>
        <w:jc w:val="both"/>
        <w:rPr/>
      </w:pPr>
      <w:r>
        <w:rPr/>
        <w:t xml:space="preserve">Naêm muïc naøy raát laø caàn thieát ñoái vôùi Taêng Ni ôû ñaây, cuõng nhö ñoái vôùi taát caû Phaät töû coù taâm quyeát chí tu haønh, phaûi naém cho vöõng ñieàu naøy môùi ñöôïc. </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60"/>
        <w:jc w:val="center"/>
        <w:rPr>
          <w:b/>
          <w:b/>
          <w:color w:val="008000"/>
          <w:sz w:val="36"/>
          <w:szCs w:val="36"/>
        </w:rPr>
      </w:pPr>
      <w:r>
        <w:rPr>
          <w:b/>
          <w:color w:val="008000"/>
          <w:sz w:val="36"/>
          <w:szCs w:val="36"/>
        </w:rPr>
        <w:t>LYÙ DO TOÂI CHUÛ TRÖÔNG KHOÂI PHUÏC THIEÀN TOÂNG VIEÄT NAM</w:t>
      </w:r>
    </w:p>
    <w:p>
      <w:pPr>
        <w:pStyle w:val="Normal"/>
        <w:ind w:firstLine="720"/>
        <w:jc w:val="both"/>
        <w:rPr/>
      </w:pPr>
      <w:r>
        <w:rPr/>
        <w:t xml:space="preserve">Noùi veà ñieàu naøy, toâi daãn xa moät chuùt. Töùc laø noùi veà lyù do taïi sao toâi chuû tröông khoâi phuïc Thieàn toâng Vieät Nam. Ñoù laø caùi then choát ñeå roài chuùng ta coá gaéng, noã löïc tu trong caùc Thieàn vieän. Sôû dó toâi chuû tröông khoâi phuïc Thieàn toâng Vieät Nam laø vì toâi thaáy Phaät giaùo Vieät Nam töø theá kyû 19 ñeán theá kyû 20 naøy coù söï thoaùi hoùa ñaùng buoàn. Do ñoù maø toâi chuû tröông phaûi khoâi phuïc Thieàn toâng Vieät Nam ñôøi Lyù, ñôøi Traàn. Töùc laø ñôøi saùng röïc cuûa Phaät giaùo Vieät Nam cho moïi ngöôøi thaáy vaø khích leä moïi ngöôøi öùng duïng tu haønh. Söï thoaùi hoùa ñoù nhö theá naøo? Thì ñaây, toâi keå coù nhöõng ñieåm: </w:t>
      </w:r>
    </w:p>
    <w:p>
      <w:pPr>
        <w:pStyle w:val="Normal"/>
        <w:ind w:firstLine="720"/>
        <w:jc w:val="both"/>
        <w:rPr/>
      </w:pPr>
      <w:r>
        <w:rPr/>
        <w:t xml:space="preserve">Ñieåm 1: Söï thoaùi hoùa ñoù laø do Phaät giaùo Vieät Nam töø theá kyû 19 cho ñeán nay, laáy hai thôøi khoùa tuïng laøm coâng phu tu haønh cuûa caùc chuøa hay laø cuûa taát caû Taêng Ni. Ñoù laø moät böôùc thoaùi hoùa ñaùng buoàn. </w:t>
      </w:r>
    </w:p>
    <w:p>
      <w:pPr>
        <w:pStyle w:val="Normal"/>
        <w:ind w:firstLine="720"/>
        <w:jc w:val="both"/>
        <w:rPr/>
      </w:pPr>
      <w:r>
        <w:rPr/>
        <w:t xml:space="preserve">Taïi sao laáy hai thôøi khoùa tuïng tu maø laïi laø thoaùi hoùa? Bôûi vì hai thôøi khoùa tuïng ra ñôøi laø do ñôøi nhaø Thanh ôû Trung Hoa. Vua Thaùnh Toå nhaø Thanh töùc laø oâng vua thöù hai ôû nhaø Thanh. Quí vò bieát, nhaø Thanh laø moät gioáng daân ôû gaàn Taây Taïng, chòu aûnh höôûng veà Maät toâng raát ñaäm. Cho neân khi hoï laøm chuû ñöôïc ñaát nöôùc Trung Quoác roài, hoï coù moät caùi nhìn, hoï quí troïng Phaät giaùo nhö quí troïng theo ñöôøng loái cuûa Maät toâng. Chôù hoï khoâng coù nhìn theo Phaät giaùo cuûa ñôøi Ñöôøng, ñôøi Toáng. Hoï muoán chuyeån Phaät giaùo ra thaønh moät heä thoáng tu veà Maät toâng cho neân vua Thaùnh Toå Nhaø Thanh hieäu laø Khang Hy (1662-1723). Nhaø vua muoán gaày döïng neàn taûng Phaät giaùo theo loái tu Maät töùc laø Maät toâng, cho neân môùi môøi Quoác sö Ngoïc Laâm Thoâng Tuù. Quoác sö Ngoïc Laâm Thoâng Tuù (ngaøi sinh 1614 tòch 1675) vaø chö vò cao Taêng veà trieàu ñình roài theå theo yù muoán cuûa trieàu ñình maø soaïn hai thôøi khoùa tuïng, baét buoäc Taêng Ni toaøn coõi Trung Quoác phaûi öùng duïng hai thôøi khoùa tuïng ñoù. </w:t>
      </w:r>
    </w:p>
    <w:p>
      <w:pPr>
        <w:pStyle w:val="Normal"/>
        <w:ind w:firstLine="720"/>
        <w:jc w:val="both"/>
        <w:rPr/>
      </w:pPr>
      <w:r>
        <w:rPr/>
        <w:t xml:space="preserve">Nhö vaäy hai thôøi khoùa tuïng ra ñôøi vaøo cuoái theá kyû 17 ôû Trung Hoa, ñôøi nhaø Thanh. Nhö vaäy thì ñaát nöôùc Trung Hoa chòu aûnh höôûng cuûa caùc vua nhaø Thanh laø nhöõng gioáng daân ôû mieàn Baéc, gaàn Taây Taïng, ngöôøi ta thaâm truùng veà Maät toâng cho neân muoán ñem tinh thaàn Maät toâng truyeàn baù. Maø muoán truyeàn baù Maät toâng thònh thì Thieàn toâng phaûi lui, chôù khoâng theå naøo khaùc hôn ñöôïc. Do ñoù khi toaøn quoác ôû Trung Hoa, moãi chuøa taát caû Taêng Ni ñeàu laáy hai thôøi khoùa tuïng laøm nghi thöùc tu haønh, thì töï nhieân thaàm nhaän mình laø Maät toâng. </w:t>
      </w:r>
    </w:p>
    <w:p>
      <w:pPr>
        <w:pStyle w:val="Normal"/>
        <w:ind w:firstLine="720"/>
        <w:jc w:val="both"/>
        <w:rPr/>
      </w:pPr>
      <w:r>
        <w:rPr/>
        <w:t xml:space="preserve">Toâi daãn cho quí vò thaáy trong hai thôøi khoùa tuïng. Ñaàu hoâm tuïng kinh gì? Töùc laø tuïng kinh Di Ñaø. Sau khi tuïng Di Ñaø roài gì nöõa? Roài nieäm Phaät, tuïng chuù vaõng sanh, phaûi khoâng? Roài buoåi khuya tuïng caùi gì? Thaàn chuù Laêng Nghieâm hoaëc Ñaïi Bi thaäp chuù. Nhö vaäy troïn moät buoåi khuya toaøn laø thaàn chuù. Thaàn chuù laø Maät toâng hay Thieàn toâng? </w:t>
      </w:r>
    </w:p>
    <w:p>
      <w:pPr>
        <w:pStyle w:val="Normal"/>
        <w:ind w:firstLine="720"/>
        <w:jc w:val="both"/>
        <w:rPr/>
      </w:pPr>
      <w:r>
        <w:rPr/>
        <w:t xml:space="preserve">Ñaàu hoâm tuïng kinh Di Ñaø. Neáu coù ñaùm caàu sieâu, caàu an, tröôùc khi tuïng kinh Di Ñaø, tuïng caùi gì? Chuù Ñaïi Bi. Nhö vaäy ñoù, quí vò thaáy hai thôøi tu cuûa Taêng Ni maø ñaàu hoâm neáu tuïng kinh bình thöôøng, töùc tuïng Di Ñaø. Sau nieäm Phaät. Cuoái tuïng chuù vaõng sanh. Coøn neáu coù ñaùm thì tröôùc tuïng chuù Ñaïi Bi roài tuïng kinh Di Ñaø, cuoái cuøng tuïng chuù vaõng sanh. Nhö vaäy thôøi ñaàu hoâm ñaõ chieám heát bao nhieâu phaàn veà Maät? Coøn buoåi khuya thì hoaøn toaøn laø Maät, khoâng coù moät chuùt gì laø Thieàn hay giaùo lyù heát. Toaøn laø Maät. Bôûi vaäy hai thôøi khoùa tuïng, chuùng ta coù theå noùi ñoù laø Tònh Maät ñoàng tu. Tònh laø Tònh ñoä, töùc laø duøng nieäm Phaät hay tuïng kinh Di Ñaø ñeå khuyeán khích nieäm Phaät. Coäng vôùi Maät Toâng, maø Maät Toâng chieám öu, töùc laø chieám hai phaàn ba. Nhö vaäy thì roõ raøng hai thôøi khoùa tuïng öùng duïng tu, duø muoán duø khoâng chuùng ta cuõng ñi thaúng vaøo quyõ ñaïo cuûa Maät Toâng, phaûi khoâng? Chuùng ta ñi vaøo ñoù töø hoài naøo khoâng hay. Hoûi mình tu caùi gì, mình khoâng bieát. Hai thôøi khoùa tuïng, maø hoûi mình ñang tu veà toâng phaùi naøo, hoaøn toaøn khoâng ai bieát heát. Cöù toái tuïng kinh Di Ñaø, khuya tuïng chuù vaäy thoâi, chöù khoâng bieát mình ñang tu theo toâng phaùi naøo. Cho neân coù nhieàu ngöôøi nghieân cöùu veà Phaät giaùo, hoï ôû xa ñeán hoûi: "Taêng Ni Vieät Nam hieän giôø tu theo toâng phaùi naøo?" Quí vò nghó tu theo toâng phaùi naøo? Ña soá thaáy mình nieäm Phaät, noùi toâi tu theo Tònh Ñoä. Maø tu Tònh Ñoä thaät ra coù moät phaàn ba thoâi. Coøn hai phaàn ba laø thaàn chuù, laø Maät. Nhö vaäy thì ôû Trung Hoa döôùi söï cai trò cuûa ñôøi Thanh, ngöôøi ta baét laøm caùi gì, mình phaûi theo. Caùi ñoù laø ngöôøi daân trong nöôùc. Coøn ôû Vieät Nam mình khoâng coù bò trò, maø khoâng bieát taïi sao cuõng chaïy theo, roài mình laøm gioáng heät ôû beån. Ñoù laø moät caùi ñieàu thaät laø ñaùng thöông cho mình. </w:t>
      </w:r>
    </w:p>
    <w:p>
      <w:pPr>
        <w:pStyle w:val="Normal"/>
        <w:ind w:firstLine="720"/>
        <w:jc w:val="both"/>
        <w:rPr/>
      </w:pPr>
      <w:r>
        <w:rPr/>
        <w:t xml:space="preserve">Nhö vaäy cuoái theá kyû thöù 19 vaãn coøn coù moät, hai thieàn sö. Thí duï nhö Thieàn sö Minh Chaùnh. Hay ôû ngoaøi Trung, Ngaøi Lieãu Quaùn chaúng haïn. Nhöng maø sau ñoù roài khi öùng duïng nhò thôøi khoùa tuïng vaøo neáp tu cuûa Taêng Ni, thì töø ñoù khoâng coøn ai bieát Thieàn laø gì nöõa. Chæ laáy hai thôøi khoùa tuïng laøm chuyeân moân tu haønh. Maø choã naøy toâi chæ quí vò thaáy, caùi ñau ñôùn cuûa mình laø khi tuïng hai thôøi khoùa tuïng, thì ngöôøi naøo caïo toùc voâ chuøa tu thì ñöôïc caùc thaày lôùn daïy raèng: "Ai ôû chuøa maø tuïng ñöôïc hai thôøi khoùa ñuû, thì ñuû ñeàn ôn cho ñaøn na thí chuû". Phaûi khoâng? Hay noùi moät caùch khaùc laø ñuû traû nôï aùo côm. Nghóa laø tuïng hai thôøi ñuû traû nôï aùo côm. Nhö vaäy tu khoûe quaù! Toái tuïng kinh neáu böõa naøo quí thaày ñaùnh moõ chaäm chaäm thì ñöôïc moät giôø. Coøn neáu ñaùnh moõ nhanh thì 45 phuùt, phaûi khoâng? Khuya neáu sieâng thì tuïng thaàn chuù Laêng Nghieâm, coøn löôøi thì tuïng Ñaïi Bi Thaäp chuù ñuû roài. Nhö vaäy ñuû traû nôï aùo côm, coøn dö bao nhieâu chôi, phaûi khoâng? Muoán laøm gì laøm töï do. Nhö vaäy ñoù, ñôøi tu quaù hôøi hôït. Cho neân tuïng moät thôøi kinh, thí duï toái tuïng Tònh ñoä roài xuoáng giaûi y. lau maët lau maøy xong xuoâi roài, voâ laøm caùi gì nöõa, theo hieän taïi? Môû Ti Vi xem, xem cho tôùi khuya, taét roài nguû. Khuya thöùc daäy tuïng moät thôøi nöõa, coøn neáu hôi nhoïc nhoïc vì thöùc khuya coi Ti Vi, thoâi thì môû maùy cho tuïng cuõng ñöôïc. Nhö vaäy mình cuõng ñuû. Ngay chuøa coù chuoâng coù moõ cuõng ñuû roài. Nhö vaäy caùi tu cuûa mình rieát roài khoâng bieát tu laøm sao. Chæ coøn caùi hình thöùc tu, chôù taâm nieäm khoâng coøn gì nöõa heát. Ñoù laø moät caùi raát laø ñaùng buoàn. </w:t>
      </w:r>
    </w:p>
    <w:p>
      <w:pPr>
        <w:pStyle w:val="Normal"/>
        <w:ind w:firstLine="720"/>
        <w:jc w:val="both"/>
        <w:rPr/>
      </w:pPr>
      <w:r>
        <w:rPr/>
        <w:t xml:space="preserve">Toâi khi vaøo chuøa cuõng bò daïy nhö vaäy. Nghóa laø neáu thuoäc hai thôøi coâng phu roài moãi ngaøy ñeâm tuïng ñuû hai thôøi ñoù laø ñuû ñeàn ôn ñaøn na thí chuû. Khoâng coøn gì phaûi lo nöõa heát. Thaáy khoûe quaù! Mình tu ñaâu coù gì nhieàu. Thaønh ra khoâng bao giôø mình coù caùi thao thöùc laøm sao cho mình ñöôïc giaùc ngoä, laøm sao cho mình ñöôïc giaûi thoaùt. Khoâng bao giôø mình nghó caùi ñoù. Cöù tuïng hai thôøi laø ñuû boån phaän roài. Boån phaän thaày tu laø coù bao nhieâu ñoù. Coøn laâu laâu coù choàng theâm chuùt nöõa thì ñi cuùng ñi kính theâm chuùt Phaät söï. Ñoù laø moät caùi ñieàu raát laø buoàn. Nhöng maø quí vò thaáy, ñaõ ñaët hai thôøi khoùa tuïng thaønh moät nghi leã tu cuûa toaøn Taêng Ni, roài caùc Ngaøi bieán cheá theâm coù aâm nhaïc vaøo ñoù. Cho neân naøo moõ, naøo troáng, naøo keøn, rieát roài tuøm lum heát. Mình ñoïc saùch Phaät, kinh Phaät thaáy Phaät daïy heát söùc laø roõ raøng. Ngöôøi xuaát gia sau khi ñi khaát thöïc veà thì phaûi vaøo trong röøng toïa thieàn hoaëc ôû choã vaéng veû toïa thieàn. Chôù khoâng bao giôø daïy mình ôû choã oàn naùo. </w:t>
      </w:r>
    </w:p>
    <w:p>
      <w:pPr>
        <w:pStyle w:val="Normal"/>
        <w:ind w:firstLine="720"/>
        <w:jc w:val="both"/>
        <w:rPr/>
      </w:pPr>
      <w:r>
        <w:rPr/>
        <w:t xml:space="preserve">Baây giôø voâ chuøa tu, tôùi giôø tuïng kinh coù ñuû heát. OÀn thoâi laø oàn, oàn naùo. Cho tôùi ñi nieäm Phaät, vöøa ñi vöøa nieäm. Toâi nhôù nhöõng naêm toâi ôû chuøa Phaät Quang, coù moät soá chuù choùp, ñi maét cöù ngoù treân trôøi ñaùnh keng keng, vöøa ñi vöøa nieäm. Nieäm moät caùch keâu baèng cho qua heát buoåi, heát giôø vaäy thoâi. Nhìn thaáy nhö vaäy roài mình hieåu nghóa tu ra laøm sao? Tu laø heâ ha nhö vaäy ñeå cho heát giôø, heát ngaøy, hay laø tu coù caùi gì chí quyeát. Coù caùi nghò löïc naøo ñeå giaûi thoaùt sanh töû, chôù chaúng leõ tu maø heâ ha nhö vaäy. Baây giôø neáu quí vò ñi tôùi chuøa, coù maáy chuù ñieäu nhoû nhoû ñoù, nhìn thaáy hoï ñi tuïng kinh thaáy töùc cöôøi lieàn. Nhö vaäy maø noù laø moät caùi neà neáp caû hôn theá kyû nay, maø coù ai daùm söûa ñaâu. Heã söûa laø coù toäi. Vì ñoù laø mình khoâng tuaân theo caùc vò Toå. </w:t>
      </w:r>
    </w:p>
    <w:p>
      <w:pPr>
        <w:pStyle w:val="Normal"/>
        <w:ind w:firstLine="720"/>
        <w:jc w:val="both"/>
        <w:rPr/>
      </w:pPr>
      <w:r>
        <w:rPr/>
        <w:t xml:space="preserve">Bôûi vaäy toâi thaáy chính khi chuùng ta öùng duïng hai thôøi khoùa tuïng, laøm moät coâng phu tu haønh cho Taêng Ni, thì Phaät giaùo ñi xuoáng khoâng theå töôûng töôïng. Chính ñôøi nhaø Thanh laø ñôøi Phaät giaùo Trung Quoác bò thoaùi hoùa moät caùch raát laø ñaùng thöông. Roài chuùng ta laïi theo ñaø ñoù, ñeå roài mình chòu thoaùi hoùa luoân. Ñoù laø moät caùi thaät laø buoàn. Nhö vaäy caùi lyù do thöù nhaát maø töø theá kyû thöù 19 ñeán nay, Phaät giaùo Vieät Nam bò thoaùi hoùa, laø laáy hai thôøi khoùa tuïng laøm coâng phu tu haønh cuûa Taêng Ni. Ñoù laø caùi ñieåm thöù nhaát. </w:t>
      </w:r>
    </w:p>
    <w:p>
      <w:pPr>
        <w:pStyle w:val="Normal"/>
        <w:ind w:firstLine="720"/>
        <w:jc w:val="both"/>
        <w:rPr/>
      </w:pPr>
      <w:r>
        <w:rPr/>
        <w:t xml:space="preserve">Ñieåm 2: Taêng Ni chuùng ta sau naøy ña soá laø laáy söï ñi cuùng ñaùm goïi laø Phaät söï. Phaät söï laø ñi cuùng, phaûi khoâng? Neáu moät Phaät töû naøo, gia ñình cha meï qua ñôøi thì Taêng Ni tôùi tuïng cuùng xong roài veà, ñoù laø laøm Phaät söï roài ñoù. Phaät söï cuûa mình laø caùi vieäc ñoù. Nhö vaäy tu laø laáy hình thöùc hai thôøi khoùa tuïng. Phaät söï thì laáy vieäc cuùng ñaùm laøm Phaät söï. Quí vò thaáy nhö vaäy coù ñau khoâng? Neáu ñaïo Phaät nhö vaäy thì coøn gì laø tinh ba cuûa ñaïo Phaät nöõa. Maø hieän giôø chuùng ta ñang ôû trong caùi quyõ ñaïo ñoù. Ai cuõng nhö vaäy heát, phaûi khoâng? Töông ñoái ôû ñaây mình hôi caûi caùch moät chuùt, chôù coøn chuøa naøo thì cuõng phaûi ñi ñaùm, phaûi ñi cuùng. Neáu khoâng ñi ñaùm, ñi cuùng thì khoâng coù gaïo aên. Cho neân roài laáy caùi ñoù laøm Phaät söï, maø cuõng laáy caùi ñoù laøm keá sinh nhai cho mình. Cho neân gaàn ñaây toâi ñöôïc nghe moät soá ngöôøi hoï noùi: "Maáy vò ñaàu troïc ñoù, laø laøm caùi ngheà thaày tu". Laøm caùi ngheà thaày tu nghóa laø sao? Laø chuùng ta möôïn caùi hình thöùc naøy ñeå ñi cuùng, ñi tuïng, ñeå laáy tieàn, laáy phöông tieän laøm söï soáng. Chôù khoâng coù phaûi laø cao sieâu, khoâng phaûi laø quí baùu gì heát. Chuùng ta vì söï soáng maø laøm thaày tu, chôù khoâng phaûi vì caùi giaûi thoaùt, vì giaùc ngoä. Ñoù laø moät caùi raát ñau loøng cho giôùi tu só cuûa mình. </w:t>
      </w:r>
    </w:p>
    <w:p>
      <w:pPr>
        <w:pStyle w:val="Normal"/>
        <w:ind w:firstLine="720"/>
        <w:jc w:val="both"/>
        <w:rPr/>
      </w:pPr>
      <w:r>
        <w:rPr/>
        <w:t xml:space="preserve">Ñoù laø ñieàu thöù hai maø toâi thaáy chuùng ta ñang maéc phaûi. Bôûi vaäy rieát roài quaù thöïc teá, moät soá quí thaøy khi môøi ñi cuùng coù giaù bieåu ñaøng hoaøng, phaûi khoâng? Neáu ñi möôøi thaày phaûi bao nhieâu tieàn. Ñi naêm thaày phaûi bao nhieâu tieàn. Tuïng moät thôøi bao nhieâu tieàn. Tuïng hai thôøi bao nhieâu tieàn. Nhö vaäy thì ñuùng laø ngheà thaày tu, phaûi khoâng? Khoâng nghi ngôø gì nöõa heát. Ñoù, nhö vaäy ñeå thaáy caùi thoaùi luøi cuûa giôùi tu só mình. Raát laø ñaùng buoàn. </w:t>
      </w:r>
    </w:p>
    <w:p>
      <w:pPr>
        <w:pStyle w:val="Normal"/>
        <w:ind w:firstLine="720"/>
        <w:jc w:val="both"/>
        <w:rPr/>
      </w:pPr>
      <w:r>
        <w:rPr/>
        <w:t xml:space="preserve">Ñieåm ba: Roài tôùi moät ñieåm nöõa laø ñieåm thöù ba. Töø theá kyû thöù 19 maõi tôùi ngaøy nay, ña soá tu só cuûa mình ñi tu, coù nhöõng ngöôøi do thaát chí hoaëc laø thaát tình, phaûi khoâng? Khoâng thaát chí thì thaát tình. Hoaëc laø nhöõng ngöôøi chaùn ñôøi, bò ngöôøi ta haát huûi quaù roài chaùn. Hoaëc laø bò ngheøo khoå. Hoaëc laø beänh hoaïn. Cho neân vaøo chuøa aån döông nöông Phaät cho qua ngaøy. Ñoù laø moät ñieàu maø quí vò neáu chuùng ta coi laïi nhöõng tuoàng haùt caûi löông tröôùc kia. Hay laø nhöõng cuoán tieåu thuyeát, maø dieãn taû nhöõng ngöôøi tu, haàu heát ñeàu nhö vaäy. Vaäy thì ñaïo Phaät giaù trò nhö theá naøo maø ngöôøi tu só laïi coù nhöõng caùi nhìn, coù nhöõng laäp tröôøng quaù yeáu ôùt nhö vaäy? </w:t>
      </w:r>
    </w:p>
    <w:p>
      <w:pPr>
        <w:pStyle w:val="Normal"/>
        <w:ind w:firstLine="720"/>
        <w:jc w:val="both"/>
        <w:rPr/>
      </w:pPr>
      <w:r>
        <w:rPr/>
        <w:t xml:space="preserve">Neáu ngöôøi tu só do thaát chí, thaát tình, chaùn ñôøi, ngheøo khoå, beänh hoaïn maø ñeán chuøa tu ñoù, thì thaät ra ñaïo Phaät khoâng coøn giaù trò gì nöõa heát. Chæ laø moät caùi choã dung thaân cho moät soá ngöôøi khoâng coù phöông tieän soáng. Hay moät soá ngöôøi bi quan chaùn ñôøi, chôù khoâng phaûi laø choã tu ñeå cöùu ñoä chuùng sinh. </w:t>
      </w:r>
    </w:p>
    <w:p>
      <w:pPr>
        <w:pStyle w:val="Normal"/>
        <w:ind w:firstLine="720"/>
        <w:jc w:val="both"/>
        <w:rPr/>
      </w:pPr>
      <w:r>
        <w:rPr/>
        <w:t xml:space="preserve">Ñoù laø nhöõng lyù do maø toâi nhìn thaáy nhö vaäy. Khi nhìn thaáy nhö vaäy roài, toâi nghó raèng, neáu muoán cho Phaät giaùo Vieät Nam coù moät söùc soáng maïnh meõ hôn, cao sieâu hôn, quí baùu hôn thì chuùng ta phaûi laøm sao gaày döïng cho ngöôøi tu só cuõng nhö ngöôøi cö só thaáy ñöôïc caùi giaù trò Phaät giaùo laø cao sieâu, laø quí baùu. Cho neân toâi môùi coá tình khoâi phuïc Phaät giaùo ñôøi Lyù ñôøi Traàn, maø nhaát laø ñôøi Traàn. Troïng taâm chuùng ta nhìn laø nhìn thaúng vaøo ñôøi Traàn. Taïi sao vaäy? Bôûi vì quí vò thaáy, ôû AÁn Ñoä moät oâng Hoaøng Thaùi Töû, vì nhìn thaáy cuoäc ñôøi sinh, laõo, beänh, töû laø nghieäp dó cuûa chuùng sinh, khoâng ai thoaùt ñöôïc. Khoâng ai giaûi thoaùt noåi caùi sinh, laõo, beänh, töû ñoù. Ñoù laø moät caùi maø moïi ngöôøi ñeàu ñaàu haøng, thì chính Ngaøi, Ngaøi khoâng chaáp nhaän söï ñaàu haøng ñoù. Maø quyeát taâm ñi tìm moät con ñöôøng, tìm ra moät höôùng ñeå giaûi thoaùt ñöôïc caùi sinh, giaø, beänh, cheát ñoù, ñeå cöùu ñoä taát caû chuùng sinh khoâng coøn bò lieân mieân ñi trong luaân hoài sinh töû. </w:t>
      </w:r>
    </w:p>
    <w:p>
      <w:pPr>
        <w:pStyle w:val="Normal"/>
        <w:ind w:firstLine="720"/>
        <w:jc w:val="both"/>
        <w:rPr/>
      </w:pPr>
      <w:r>
        <w:rPr/>
        <w:t xml:space="preserve">Ñoù laø moät yù chí sieâu phaøm, Ngaøi xem thöôøng cung vaøng ñieän ngoïc. Taát caû nhöõng phuù quí, nhöõng sung söôùng cuûa theá gian nhö laø troø chôi. Ngaøi ñeàu töø boû ñeå ñi tìm ra ñaïo. Ñaïo Ngaøi tìm ra laø coát laøm sao cöùu thoaùt cho chuùng sinh khoûi caùi sinh, giaø, beänh, cheát ñoù. Bôûi vaäy baøi keä maø toâi thaáy trong kinh A Haøm, baøi keä ñoù ñöùc Phaät noùi, khi môùi sinh ra Ngaøi chæ trôøi chæ ñaát noùi laøm sao? Caùi caâu: </w:t>
      </w:r>
    </w:p>
    <w:p>
      <w:pPr>
        <w:pStyle w:val="Normal"/>
        <w:ind w:firstLine="720"/>
        <w:jc w:val="both"/>
        <w:rPr/>
      </w:pPr>
      <w:r>
        <w:rPr/>
        <w:tab/>
        <w:t xml:space="preserve">Thieân thöôïng thieân haï, </w:t>
      </w:r>
    </w:p>
    <w:p>
      <w:pPr>
        <w:pStyle w:val="Normal"/>
        <w:ind w:firstLine="720"/>
        <w:jc w:val="both"/>
        <w:rPr/>
      </w:pPr>
      <w:r>
        <w:rPr/>
        <w:tab/>
        <w:t xml:space="preserve">Duy ngaõ ñoäc toân. </w:t>
      </w:r>
    </w:p>
    <w:p>
      <w:pPr>
        <w:pStyle w:val="Normal"/>
        <w:ind w:firstLine="720"/>
        <w:jc w:val="both"/>
        <w:rPr/>
      </w:pPr>
      <w:r>
        <w:rPr/>
        <w:tab/>
        <w:t xml:space="preserve">Nhaát thieát theá gian, </w:t>
      </w:r>
    </w:p>
    <w:p>
      <w:pPr>
        <w:pStyle w:val="Normal"/>
        <w:ind w:firstLine="720"/>
        <w:jc w:val="both"/>
        <w:rPr/>
      </w:pPr>
      <w:r>
        <w:rPr/>
        <w:tab/>
        <w:t xml:space="preserve">Sinh laõo beänh töû. </w:t>
      </w:r>
    </w:p>
    <w:p>
      <w:pPr>
        <w:pStyle w:val="Normal"/>
        <w:ind w:firstLine="720"/>
        <w:jc w:val="both"/>
        <w:rPr/>
      </w:pPr>
      <w:r>
        <w:rPr/>
        <w:t xml:space="preserve">Chính caùi baøi keä naøy, khi xöa toâi ñi giaûng, bò moät oâng baùc só hoûi toâi, toâi ñieáng vía, ñaàu haøng. OÂng hoûi: "Thöa thaày, thöôøng thöôøng trong kinh Phaät noùi keä laø boán caâu, taïi sao khi Thaùi töû ra ñôøi, chæ trôøi chæ ñaát noùi coù hai caâu haø? Thieân thöôïng thieân haï, laø moät caâu. Duy ngaõ ñoäc toân laø caâu thöù hai. Coù hai caâu haø. Coøn hai caâu nöõa, thöa thaày ôû ñaâu?" </w:t>
      </w:r>
    </w:p>
    <w:p>
      <w:pPr>
        <w:pStyle w:val="Normal"/>
        <w:ind w:firstLine="720"/>
        <w:jc w:val="both"/>
        <w:rPr/>
      </w:pPr>
      <w:r>
        <w:rPr/>
        <w:t xml:space="preserve">Quùi vò thaáy ôû ñaâu khoâng? Luùc tröôùc thì chuùng ta cuõng quen giaûng theo giaùo lyù Ñaïi Thöøa, thaáy coù hai caâu thì noùi hai caâu, ñaâu coù ngôø coøn hai caâu nöõa maø tìm khoâng ra. Toâi phaûi thuù toäi laø toâi chöa thaáy hai caâu sau, thoâi ñeå veà toâi nghieân cöùu laïi. Chôù thaät laø mình thuoäc coù hai caâu ñaàu thoâi. Nhöng maø sau naøy khi nghieân cöùu trong kinh A Haøm thaáy roõ raøng laø boán caâu. Hai caâu sau töùc laø: </w:t>
      </w:r>
    </w:p>
    <w:p>
      <w:pPr>
        <w:pStyle w:val="Normal"/>
        <w:ind w:firstLine="720"/>
        <w:jc w:val="both"/>
        <w:rPr/>
      </w:pPr>
      <w:r>
        <w:rPr/>
        <w:tab/>
        <w:t xml:space="preserve">Nhaát thieát theá gian, </w:t>
      </w:r>
    </w:p>
    <w:p>
      <w:pPr>
        <w:pStyle w:val="Normal"/>
        <w:ind w:firstLine="720"/>
        <w:jc w:val="both"/>
        <w:rPr/>
      </w:pPr>
      <w:r>
        <w:rPr/>
        <w:tab/>
        <w:t xml:space="preserve">Sinh laõo beänh töû. </w:t>
      </w:r>
    </w:p>
    <w:p>
      <w:pPr>
        <w:pStyle w:val="Normal"/>
        <w:ind w:firstLine="720"/>
        <w:jc w:val="both"/>
        <w:rPr/>
      </w:pPr>
      <w:r>
        <w:rPr/>
        <w:t xml:space="preserve">Nghóa laø sao? Treân trôøi döôùi trôøi chæ coù ta laø hôn heát. Taïi sao hôn heát? Vì taát caû theá gian ta laø ngöôøi thoaùt khoûi sinh, giaø, beänh, cheát. Khoûi taát caû sinh, giaø, beänh, cheát. Caùi ñoù laø caùi cao sieâu nhaát. Chôù khoâng phaûi caùi baûn ngaõ laø cao sieâu. Thoaùt ñöôïc sinh töû, caùi ñoù laø cao sieâu. Ñoù laø nhìn theo con maét Phaät giaùo nguyeân thuûy. Nhöng maø caùc OÂng Toå Vieät Nam mình cuõng nhö Trung Hoa duøng coù hai caâu ñaàu thoâi. </w:t>
      </w:r>
    </w:p>
    <w:p>
      <w:pPr>
        <w:pStyle w:val="Normal"/>
        <w:ind w:firstLine="720"/>
        <w:jc w:val="both"/>
        <w:rPr/>
      </w:pPr>
      <w:r>
        <w:rPr/>
        <w:tab/>
        <w:t xml:space="preserve">Thieân thöôïng thieân haï, </w:t>
      </w:r>
    </w:p>
    <w:p>
      <w:pPr>
        <w:pStyle w:val="Normal"/>
        <w:ind w:firstLine="720"/>
        <w:jc w:val="both"/>
        <w:rPr/>
      </w:pPr>
      <w:r>
        <w:rPr/>
        <w:tab/>
        <w:t xml:space="preserve">Duy ngaõ ñoäc toân. </w:t>
      </w:r>
    </w:p>
    <w:p>
      <w:pPr>
        <w:pStyle w:val="Normal"/>
        <w:ind w:firstLine="720"/>
        <w:jc w:val="both"/>
        <w:rPr/>
      </w:pPr>
      <w:r>
        <w:rPr/>
        <w:t xml:space="preserve">Bôûi vaäy môùi noùi "Duy ngaõ ñoäc toân" chæ coù ta laø treân heát. Coù ngöôøi hoï ñaët caâu hoûi laïi: "Taïi sao ñöùc Phaät Ngaøi chuû tröông thuyeát naøy laø voâ ngaõ?" Phaûi khoâng? </w:t>
      </w:r>
    </w:p>
    <w:p>
      <w:pPr>
        <w:pStyle w:val="Normal"/>
        <w:ind w:firstLine="720"/>
        <w:jc w:val="both"/>
        <w:rPr/>
      </w:pPr>
      <w:r>
        <w:rPr/>
        <w:t xml:space="preserve">Chuû tröông ñaïo Phaät laø voâ ngaõ maø Ngaøi laïi voã ngöïc xöng ta laø hôn heát. Nhö vaäy coù maâu thuaån khoâng? Ñoù laø moät ñieàu heát söùc laø maâu thuaån. Nhöng trong giaùo lyù Ñaïi thöøa thì giaûng khaùc. Vì khi ñoù hoï hoûi, toâi daãn trong kinh Kim Cang toâi chæ cho hoï thaáy. Vì trong kinh Kim Cang coù baøi keä. Baøi keä ñeå noùi veà caùi ngaõ ñoù: </w:t>
      </w:r>
    </w:p>
    <w:p>
      <w:pPr>
        <w:pStyle w:val="Normal"/>
        <w:ind w:firstLine="720"/>
        <w:jc w:val="both"/>
        <w:rPr/>
      </w:pPr>
      <w:r>
        <w:rPr/>
        <w:tab/>
        <w:t xml:space="preserve">"Nhöôïc dó saéc kieán ngaõ, </w:t>
      </w:r>
    </w:p>
    <w:p>
      <w:pPr>
        <w:pStyle w:val="Normal"/>
        <w:ind w:firstLine="720"/>
        <w:jc w:val="both"/>
        <w:rPr/>
      </w:pPr>
      <w:r>
        <w:rPr/>
        <w:tab/>
        <w:t xml:space="preserve">Dó aâm thanh caàu ngaõ </w:t>
      </w:r>
    </w:p>
    <w:p>
      <w:pPr>
        <w:pStyle w:val="Normal"/>
        <w:ind w:firstLine="720"/>
        <w:jc w:val="both"/>
        <w:rPr/>
      </w:pPr>
      <w:r>
        <w:rPr/>
        <w:tab/>
        <w:t xml:space="preserve">Thò nhaân haønh taø ñaïo, </w:t>
      </w:r>
    </w:p>
    <w:p>
      <w:pPr>
        <w:pStyle w:val="Normal"/>
        <w:ind w:firstLine="720"/>
        <w:jc w:val="both"/>
        <w:rPr/>
      </w:pPr>
      <w:r>
        <w:rPr/>
        <w:tab/>
        <w:t xml:space="preserve">Baát naêng kieán Nhö Lai." </w:t>
      </w:r>
    </w:p>
    <w:p>
      <w:pPr>
        <w:pStyle w:val="Normal"/>
        <w:ind w:firstLine="720"/>
        <w:jc w:val="both"/>
        <w:rPr/>
      </w:pPr>
      <w:r>
        <w:rPr/>
        <w:t xml:space="preserve">Töùc laø neáu duøng saéc töôùng maø thaáy ta, duøng aâm thanh maø tìm ta thì ñoù laø haønh ñaïo taø, khoâng theå thaáy Nhö Lai. Nhö vaäy chöõ "Ngaõ" beân Ñaïi thöøa, nhìn ngaõ laø chæ cho Phaùp thaân. Phaùp thaân laø caùi ngaõ tuyeät ñoái. Khoâng coøn caùi gì bì kòp. Cho neân treân trôøi döôùi trôøi chæ coù caùi ngaõ ñoù laø hôn heát. Vì vaäy caùc Ngaøi beân ñaây thaáy caâu ñoù ñuû roài, khoâng theâm hai caâu sau. Duøng phaùp thaân laø caùi baát sinh baát dieät, laø treân taát caû, neân caùc Ngaøi boû hai caâu sau ñi. Hieåu nhö vaäy thì quí vò môùi bieát taïi sao maø caùc kinh ñieån Phaät, caùc Toå coù khi noùi ñuû boán caâu, khi laïi noùi hai caâu. </w:t>
      </w:r>
    </w:p>
    <w:p>
      <w:pPr>
        <w:pStyle w:val="Normal"/>
        <w:ind w:firstLine="720"/>
        <w:jc w:val="both"/>
        <w:rPr/>
      </w:pPr>
      <w:r>
        <w:rPr/>
        <w:t xml:space="preserve">Nhö vaäy muoán nhaéc laïi raèng chuû tröông cuûa ñaïo Phaät laø chuû tröông giaûi thoaùt sinh töû. Giaûi thoaùt sinh töû caùi ñoù môùi laø caùi cao sieâu tuyeät vôøi. Maø muoán giaûi thoaùt sinh töû hoaëc laø mình chöùng Nieát baøn khoâng coøn bò sinh töû nöõa. Hoaëc laø mình ngoä ñöôïc Phaùp thaân, laø caùi baát sanh baát dieät, laø heát sinh töû. Cho neân beân heä Nguyeân Thuûy laáy Nieát baøn laø choã heát sinh töû. Coøn beân Phaät giaùo phaùt trieån laáy ngoä Phaùp thaân laø choã khoâng coøn sinh töû, khoâng bò sinh töû. </w:t>
      </w:r>
    </w:p>
    <w:p>
      <w:pPr>
        <w:pStyle w:val="Normal"/>
        <w:ind w:firstLine="720"/>
        <w:jc w:val="both"/>
        <w:rPr/>
      </w:pPr>
      <w:r>
        <w:rPr/>
        <w:t xml:space="preserve">Nhö vaäy noùi tôùi ñaïo Phaät laø noùi caùi sieâu thoaùt vöôït ra ngoaøi taát caû sinh töû khoå ñau trong voøng traàn tuïc naøy. Coøn ôû trong voøng traàn tuïc, duø sang caû ñeán ñaâu cuõng laø ñau khoå. Duø cho coù ñòa vò cao sieâu nhö laø vua chuùa cuõng vaãn ôû trong sinh töû, laø ñau khoå. Vì vaäy chæ thoaùt khoûi sinh töû môùi laø heát ñau khoå. Vì vaäy Thaùi töû, Ngaøi boû ngoâi ñeå ñi tu. Ñi tu nhö vaäy ñeå thaáy roõ raèng tu ñeå ñöôïc giaùc ngoä thoaùt ly sinh töû. Noù cao sieâu hôn taát caû caùi gì theá gian coù. Duø quyù nhö ngoâi vua, sang troïng nhö oâng vua cuõng khoâng bì ñöôïc caùi cao sieâu ñoù. Nhö vaäy môùi thaáy ñöôïc giaù trò cuûa ñaïo Phaät laø phi thöôøng hay laø sieâu xuaát theá gian. Ñoù laø choã maø ñöùc Phaät Ngaøi nhaém, Ngaøi ñaït ñeán. Baây giôø neáu Phaät giaùo Vieät Nam chuùng ta laøm coâng vieäc ôû trong sanh töû ñeå roài ñöôïc soáng an oån, sung tuùc maø goïi ñoù laø tu, laø muïc ñích cuûa mình tu, thì ñaâu coù theå naøo ñuùng vôùi muïc tieâu ñöùc Phaät ñaõ daïy. </w:t>
      </w:r>
    </w:p>
    <w:p>
      <w:pPr>
        <w:pStyle w:val="Normal"/>
        <w:ind w:firstLine="720"/>
        <w:jc w:val="both"/>
        <w:rPr/>
      </w:pPr>
      <w:r>
        <w:rPr/>
        <w:t xml:space="preserve">Cho neân toâi nhìn kyõ Phaät giaùo Vieät Nam chæ coù ñôøi Traàn laø xöùng ñaùng ñeå cho chuùng ta ñeà cao, ñeå cho chuùng ta hoïc hoûi. Bôûi vì ñôøi Traàn, chính vua Traàn Nhaân Toâng khi coøn laø Thaùi töû, Ngaøi ñaõ troán ñi moät laàn roài bò cha baét veà. Sau khi laøm xong boån phaän moät oâng vua ñoái vôùi daân, vôùi nöôùc. Roài Ngaøi giao ngai vaøng laïi cho con (töùc laø nhöôøng ngoâi), roài ngaøi ñi tu. Vaäy thì ngai vaøng ñoái vôùi Ngaøi hay laø taát caû söï sang caû ôû trong trieàu ñình, Ngaøi thaáy khoâng coù giaù trò gì. Chæ coù giaûi thoaùt, sinh töû môùi laø caùi cao sieâu, môùi laø caùi giaù trò treân heát. Cho neân caùc Ngaøi môùi xem ngai vaøng nhö deùp raùch. Xöùng ñaùng vôùi caùi yù nghóa maø tröôùc kia ôû AÁn Ñoä, moät vò Thaùi töû boû ngoâi ñi tu. Thì ôû Vieät Nam, moät oâng cuõng boû ngoâi ñi tu. Noù laø moät caùi tinh thaàn sieâu thoaùt, nhö vaäy ñaùng cho chuùng ta hoïc hoûi. Vaäy thì ngoâi vua maø ngaøi coi khoâng ra gì, huoáng nöõa laø danh lôïi theá gian taàm thöôøng. Giaøu coù, sang troïng, quyeàn quyù ñoái vôùi Ngaøi laø thöôøng, coù nghóa gì ñaâu. Do ñoù ngöôøi ñi tu laø mang moät yù chí sieâu phaøm, quyeát taâm laøm moät vieäc maø theá gian ít coù ngöôøi laøm ñöôïc. Ñoù laø giaù trò cuûa taêng baûo. Chôù coøn neáu tu maø ñeå coù moät ngheà soáng ñöôïc an oån thì ñoù laø moät hình thöùc cuûa keû lôïi duïng Phaät phaùp, chôù khoâng phaûi laø ngöôøi tu. Noùi thaúng laø nhö vaäy. Vaäy thì chuû tröông cuûa toâi, quí vò môùi thaáy muoán naâng giaù trò taêng leân ñuùng yù nghóa sieâu thoaùt cuûa mình maø toâi phaûi khôi daäy Phaät giaùo ñôøi Traàn. Ñeå cho taát caû chuùng ta nhaém tôùi ñeå baét chöôùc, ñeå tu theo. Ñöøng bò taát caû danh lôïi taïm bôï cuûa theá gian duï doã, ruø queán mình. Mình tu laø laøm moät vieäc gì cao sieâu, vöôït ngoaøi taát caû caùc taàm thöôøng ñoù. chôù khoâng phaûi laø chuyeän raát laø taàm thöôøng maø theá gian ñang ham meâ, ñang ñeo ñuoåi. Ñoù laø lyù do taïi sao toâi chuû tröông khoâi phuïc Thieàn toâng ñôøi traàn. </w:t>
      </w:r>
    </w:p>
    <w:p>
      <w:pPr>
        <w:pStyle w:val="Normal"/>
        <w:ind w:firstLine="720"/>
        <w:jc w:val="both"/>
        <w:rPr/>
      </w:pPr>
      <w:r>
        <w:rPr/>
        <w:t xml:space="preserve">Baây giôø noùi tôùi chuû tröông cuûa toâi. Mình tu Phaät thì mình phaûi laøm gì tröôùc? Toâi chuû tröông mình tu Phaät thì tröôùc heát laø phaûi tìm hieåu ñöôïc lyù do gì maø Thaùi töû ñi tu? Ngaøi chöùng ñaïo laø chöùng caùi gì? Vaø daïy ñeä töû, daïy theá naøo? Chuùng ta phaûi naém cöùng caùi ñoù thì chuùng ta môùi coù choã nhaém. Muïc tieâu ñeå mình höôùng thaúng vaøo ñoù maø ñi theo. Chôù mình tu Phaät maø khoâng bieát oâng Phaät taïi sao ñi tu. Khoâng bieát oâng chöùng ñöôïc caùi gì. Roài khoâng bieát oâng daïy theá naøo. Thì chuyeän ñi tu cuûa mình khoâng coøn yù nghóa nöõa. </w:t>
      </w:r>
    </w:p>
    <w:p>
      <w:pPr>
        <w:pStyle w:val="Normal"/>
        <w:ind w:firstLine="720"/>
        <w:jc w:val="both"/>
        <w:rPr/>
      </w:pPr>
      <w:r>
        <w:rPr/>
        <w:t xml:space="preserve">Nhö vaäy tröôùc heát chuùng ta phaûi hieåu ñöùc Phaät. Caâu chuyeän trong söû keå heát söùc laø ñôn giaûn. Laø Ngaøi Thaùi töû ñi daïo boán cöûa thaønh thaáy caûnh sinh, giaø, beänh, cheát. Roài Ngaøi thöùc tænh, quyeát chí ñi tu. Ñoù laø lyù do. </w:t>
      </w:r>
    </w:p>
    <w:p>
      <w:pPr>
        <w:pStyle w:val="Normal"/>
        <w:ind w:firstLine="720"/>
        <w:jc w:val="both"/>
        <w:rPr/>
      </w:pPr>
      <w:r>
        <w:rPr/>
        <w:t xml:space="preserve">Nhöng neáu mình noùi raèng thaáy caûnh sinh, giaø, beänh, cheát Ngaøi ñi tu, thì ngöôøi ta ñaët caâu hoûi laïi. Nhö vaäy thaáy sinh, giaø, beänh, cheát thì baây giôø chuùng ta coù thaáy khoâng. Quí vò coù thaáy sinh, giaø, beänh, cheát khoâng? Thaáy chöøng bao nhieâu laàn? Chaéc chuùng ta thaáy nhan nhaõn haøng ngaøy. Caùi hieän töôïng sinh, giaø, beänh, cheát coù tröôùc maét chuùng ta nhan nhaõn, maø sao chuùng ta chöa chòu ñi tu? Maø Ngaøi thaáy coù moät laàn laø Ngaøi ñi tu. Nhö vaäy caùi ñi tu cuûa Ngaøi laø ñeå laøm gì? Ñoù laø lyù do chuùng ta phaûi ñi saâu vaøo trong ñoù. </w:t>
      </w:r>
    </w:p>
    <w:p>
      <w:pPr>
        <w:pStyle w:val="Normal"/>
        <w:ind w:firstLine="720"/>
        <w:jc w:val="both"/>
        <w:rPr/>
      </w:pPr>
      <w:r>
        <w:rPr/>
        <w:t xml:space="preserve">Bôûi vì vôùi con maét Ngaøi, thaáy ngöôøi sinh ra, ngöôøi giaø v.v... (noùi ngöôøi sinh ra thì hôi xa, khoâng coù thieát thöïc). Maø toâi thaáy trong söû keå ñoaïn Ngaøi ñi coi daân chuùng haï ñieàn, laøm leã haï ñieàn vôùi vua cha. Khi ñi coi Ngaøi thaáy ngöôøi daân ñaùnh traâu caøy, luoáng caøy leân roài coù nhöõng con truøng, con deá. Roài thaáy coù baày chim saùo, chim cöôûng ñaùp xuoáng, moå truøng deá aên. Treân baàu trôøi coù nhöõng con chim caét bay löôïn,  rình rình coi chim cöôûng, chim saùo naøo voâ yù, noù chuïp, noù xeù phaûi khoâng? Chòu bao nhieâu hieän töôïng ñoù ñeå dieãn taû sanh laø khoå. </w:t>
      </w:r>
    </w:p>
    <w:p>
      <w:pPr>
        <w:pStyle w:val="Normal"/>
        <w:ind w:firstLine="720"/>
        <w:jc w:val="both"/>
        <w:rPr/>
      </w:pPr>
      <w:r>
        <w:rPr/>
        <w:t xml:space="preserve">Thaät ra, neáu chuùng ta chòu khoù nhìn. Toâi nhôù naêm toâi coøn ôû Chôn Khoâng, ôû treân thaát, chung quanh laø caây coái raäm raïp. Toâi ngoài treân taûng ñaù, nhìn thaáy con chim saâu, noù nhaûy töø nhaùnh naøy qua nhaùnh kia kieám moài. Baát thaàn noù gaëp con saâu, con saâu khoâng coù loâng xanh xanh. Noù moå moät caùi quaät qua quaät laïi hai ba caùi, con saâu cheát, noù nuoát oït, noù chaïy ñi tìm moät caùi nöõa. Nhö vaäy moät ngaøy noù nuoát chöøng bao nhieâu con saâu ñuû cho noù soáng? Chaéc toái thieåu cuõng moät chuïc con, phaûi khoâng? Maø con saâu khi bò noù gaép voâ thì run run. Nhìn thaáy con saâu run run, noù ñaäp qua ñaäp laïi hai ba caùi cho cheát, roài noù nuoát. Mình nghó moät ngaøy noù gieát möôøi con saâu ñeå noù soáng laø möôøi caùi ñau khoå, phaûi khoâng? Möôøi caùi ñau khoå cuûa chuùng sinh cuûa möôøi chuùng sinh. Mình thaáy nhö vaäy mình caûm thaáy nhö con chim saâu taøn nhaãn quaù. Nhöng maø nhôù laïi, neáu chuùng ta ôû queâ, nhöõng naêm veà xöa ñi taùt ñìa hay laø xaû ñaäp, ñi baét caù thì coù caû gioû naøy qua gioû kia. Ñem leân roài boû voâ trong lu, trong huû roïng. Roài böûa naøo aên thì sao? Loâi ra, roài caàm caây ñaäp. Ñaäp ñaàu noù, noù run run. Vaäy maø haøi loøng laém, ñaäp con naøy roài ñaäp con kia. Nhö vaäy moät ngaøy mình ñaäp bao nhieâu con ñuû cho moät nhaø aên? Moät con cheát laø moät caùi ñau khoå voâ cuøng cho noù, maø mình cöù ñaäp ñeàu ñeàu vaäy. Coù nhöõng ngöôøi coøn taøn nhaãn hôn nöõa, kieám caùi caây thaät nhoïn veà, baét con caù xaâu voâ noù run run vaäy ñoù roài ñem nöôùng. </w:t>
      </w:r>
    </w:p>
    <w:p>
      <w:pPr>
        <w:pStyle w:val="Normal"/>
        <w:ind w:firstLine="720"/>
        <w:jc w:val="both"/>
        <w:rPr/>
      </w:pPr>
      <w:r>
        <w:rPr/>
        <w:t xml:space="preserve">Nhö vaäy kieåm ñieåm laïi cuoäc soáng cuûa chuùng ta, moät ngaøy chöøng bao nhieâu chuùng sinh ñau khoå cho chuùng ta? Nhìn laïi, thaáy roõ raøng chuùng ta soáng trong caùi khoå ñau cuûa nhöõng chuùng sinh khaùc, chôù khoâng coù trong caùi an laønh chuùt naøo heát. Chuùng ta ñöôïc an laønh laø bao nhieâu chuùng sinh khaùc phaûi khoå ñau. Nhö vaäy cuoäc soáng laø khoå hay laø vui? Töø thuôû beù tôùi giaø mình tích luõy bao nhieâu caùi khoå ñau? Coäng laïi chöøng bao nhieâu? Chaéc laø caùi kho caát khoaûng chuïc caên cuõng ñaày nöõa, phaûi khoâng? Caùi ñau khoå cuûa chuùng sinh qua söï soáng cuûa mình ñoù neáu maø doàn laïi caùi kho möôøi caên cuõng ñaày nöõa. Caùi khoå coù ñaày caû möôøi caên, chöøng mình nhaém maét thì caùi khoå ñoù laøm sao? Noù chaäp treân ñaàu mình, noù loâi mình ñi, phaûi khoâng? Roài mình seõ khoå hay seõ vui? Ñoù laø toâi noùi ñeå quí vò thaáy caùi cuoäc soáng cuûa con ngöôøi laø soáng baèng caùi ñau khoå cuûa nhöõng chuùng sinh khaùc, chôù khoâng phaûi soáng trong caùi an laønh cho mình cho ngöôøi. Ñoù laø caùi phaàn sinh. Roài giaø khoå, beänh khoå, cheát khoå. Caùi ñoù laø cuï theå khoâng nghi ngôø ñöôïc. Nhö vaäy thì ñöùc Phaät theo trong  söû noùi, khi Ngaøi thaáy ngöôøi giaø thì Ngaøi lieàn nghó sao? Ngaøi thaáy ngöôøi giaø thì bieát ta cuõng seõ giaø. Cho neân thaáy ngöôøi giaø Ngaøi khoâng daùm khinh, khoâng daùm cöôøi, maø bieát mai kia ta cuõng nhö vaäy. </w:t>
      </w:r>
    </w:p>
    <w:p>
      <w:pPr>
        <w:pStyle w:val="Normal"/>
        <w:ind w:firstLine="720"/>
        <w:jc w:val="both"/>
        <w:rPr/>
      </w:pPr>
      <w:r>
        <w:rPr/>
        <w:t xml:space="preserve">Roài thaáy ngöôøi beänh, bieát ta cuõng seõ beänh. Raát laø thöông ngöôøi beänh. </w:t>
      </w:r>
    </w:p>
    <w:p>
      <w:pPr>
        <w:pStyle w:val="Normal"/>
        <w:ind w:firstLine="720"/>
        <w:jc w:val="both"/>
        <w:rPr/>
      </w:pPr>
      <w:r>
        <w:rPr/>
        <w:t xml:space="preserve">Thaáy ngöôøi cheát, bieát mình cuõng seõ cheát, khoâng thoaùt khoûi. </w:t>
      </w:r>
    </w:p>
    <w:p>
      <w:pPr>
        <w:pStyle w:val="Normal"/>
        <w:ind w:firstLine="720"/>
        <w:jc w:val="both"/>
        <w:rPr/>
      </w:pPr>
      <w:r>
        <w:rPr/>
        <w:t xml:space="preserve">Qua thaáy hieän töôïng ñoù thì bieát mình ñeàu phaûi nhö vaäy heát. Cho neân khoâng coøn loøng daï naøo ôû ñoù thuï höôûng caùi sung söôùng, caùi giaøu sang, maø quyeát tìm nhöõng phöông phaùp naøo ñeå thoaùt khoûi nhöõng ñau khoå maø Ngaøi ñaõ chöùng kieán. Ñau khoå ñoù laø ñau khoå cuûa sinh, giaø, beänh, cheát. Nhö vaäy lyù do Ngaøi ñi tu, chuùng ta thaáy heát söùc laø roõ raøng. Bôûi vì muoán thoaùt khoûi sinh, giaø, beänh, cheát. Töùc laø thoaùt khoûi caùi voøng sanh töû luaân hoài. Do ñoù Ngaøi quyeát taâm ñi tu. </w:t>
      </w:r>
    </w:p>
    <w:p>
      <w:pPr>
        <w:pStyle w:val="Normal"/>
        <w:ind w:firstLine="720"/>
        <w:jc w:val="both"/>
        <w:rPr/>
      </w:pPr>
      <w:r>
        <w:rPr/>
        <w:t xml:space="preserve">Töø choã ñoù maø sau khi ñi tu roài, quí vò thaáy trong söû keå, Ngaøi ñi tôùi hoïc vôùi caùc oâng tieân, daïy tu thieàn ñònh. OÂng thì daïy Ngaøi tu chöùng ñöôïc Töù thieàn. OÂng thì daïy Ngaøi tu chöùng ñöôïc Phi Phi Töôûng Thieân. Nhöng Ngaøi thaáy chöa giaûi quyeát ñöôïc vaán ñeà Ngaøi thaéc maéc. Bôûi vaäy Ngaøi khoâng theå chaáp nhaän ôû maõi choã ñoù. Maø Ngaøi phaûi ñi tìm, ñi choã naøo ñeå tu, maø (ñeå) giaûi quyeát thaéc maéc cuûa Ngaøi. Ñoù laø ñieàu heát söùc roõ raøng. </w:t>
      </w:r>
    </w:p>
    <w:p>
      <w:pPr>
        <w:pStyle w:val="Normal"/>
        <w:ind w:firstLine="720"/>
        <w:jc w:val="both"/>
        <w:rPr/>
      </w:pPr>
      <w:r>
        <w:rPr/>
        <w:t xml:space="preserve">Vì vaäy maø Ngaøi ñi tìm, maø tröôùc khi ñi tìm, Ngaøi thaáy thôøi ñoù ôû AÁn Ñoä ngöôøi ta tu khoå haïnh. Nhieàu ngöôøi khoå haïnh tuyeät vôøi. Nghóa laø caùi khoå haïnh coi nhö mình khoù laøm ñöôïc, thì Ngaøi cuõng phaûi thöïc haønh moïi khoå haïnh ñoù, ñeå thöû coi coù theå tìm ra ñöôïc manh moái thoaùt khoûi luaân hoài hay khoâng. Nhöng cuoái cuøng cuõng khoâng ñöôïc. Vì vaäy Ngaøi môùi trôû laïi aên uoáng. Ngaøi ngoài döôùi coäi Boà Ñeà, roài khi ngoài döôùi coäi Boà ñeà, luùc ñoù Ngaøi lieàn ñöôïc giaùc ngoä. Trong caùi giaùc ngoä cuûa Ngaøi, toâi chæ noùi ñôn giaûn laø tam minh thoâi. </w:t>
      </w:r>
    </w:p>
    <w:p>
      <w:pPr>
        <w:pStyle w:val="Normal"/>
        <w:ind w:firstLine="720"/>
        <w:jc w:val="both"/>
        <w:rPr/>
      </w:pPr>
      <w:r>
        <w:rPr/>
        <w:t xml:space="preserve">Quí vò thaáy, ñaàu hoâm Ngaøi chöùng ñöôïc Tuùc Maïng Mình. Ñeán khuya Ngaøi chöùng ñöôïc Thieân Nhaõn Minh, roài tôùi gaàn saùng Ngaøi chöùng ñöôïc Laäu Taän Minh. Chæ coù ba caùi minh ñoù laø ñuû ñeå noùi leân caùi khao khaùt tìm kieám cuûa Ngaøi. </w:t>
      </w:r>
    </w:p>
    <w:p>
      <w:pPr>
        <w:pStyle w:val="Normal"/>
        <w:ind w:firstLine="720"/>
        <w:jc w:val="both"/>
        <w:rPr/>
      </w:pPr>
      <w:r>
        <w:rPr/>
        <w:t xml:space="preserve">Bôûi vì Ngaøi thaáy raèng, ngöôøi ta taïi sao sinh ra, ñeå roài giaø, roài beänh, roài cheát. Nhö vaäy môùi coù trong ñôøi naøy, hay ñaõ coù töø bao laâu roài? Caùi thaéc maéc ñoù, ñeâm thöù 49 ñaàu hoâm, chöùng ñöôïc Tuùc Maïng Minh thì Ngaøi nhôù laïi taát caû ñôøi tröôùc töø voâ soá kieáp, nhö chuyeän môùi xaûy ra hoâm qua. Hoâm qua mình laøm caùi gì, hoâm nay nhôù laïi roõ raøng. Cuõng nhö vaäy voâ soá kieáp ñôøi tröôùc, Ngaøi chöùng ñöôïc Tuùc Maïng Minh roài Ngaøi nhôù laïi khoâng coøn ngôø vöïc gì heát. Nhö vaäy chöùng ñöôïc Tuùc Maïng Minh, Ngaøi giaûi quyeát ñöôïc kieáp ngöôøi khoâng phaûi chæ môùi coù laàn naøy, maø ñaõ coù voâ soá kieáp roài. Roài theo nghieäp tuaàn hoaøn luaân chuyeån cho tôùi ñôøi naøy, chôù khoâng phaûi môùi coù ngang ñaây. Ñoù laø sau khi chöùng ñöôïc Tuùc Maïng Minh. </w:t>
      </w:r>
    </w:p>
    <w:p>
      <w:pPr>
        <w:pStyle w:val="Normal"/>
        <w:ind w:firstLine="720"/>
        <w:jc w:val="both"/>
        <w:rPr/>
      </w:pPr>
      <w:r>
        <w:rPr/>
        <w:t xml:space="preserve">Roài ñeán canh ba Ngaøi chöùng ñöôïc Thieân Nhaõn Minh. Thieân Nhaõn Minh trong kinh cuõng goïi laø sinh töû trí. Töùc laø caùi trí thaáy ñöôïc söï sinh töû cuûa con ngöôøi. Khi chöùng ñöôïc Thieân Nhaõn Minh roài, trong kinh dieãn taû Ngaøi noùi raèng: "Ta nhö ngöôøi ñöùng treân laàu cao nhìn xuoáng ngaõ tö ñöôøng, thaáy ngöôøi qua laïi, thaáy ngöôøi ñi ñöôøng beân naøy, ngöôøi ñi ñöôøng beân kia, keû ñi höôùng Nam, ngöôøi ñi höôùng Baéc. Thaáy roõ raøng." </w:t>
      </w:r>
    </w:p>
    <w:p>
      <w:pPr>
        <w:pStyle w:val="Normal"/>
        <w:ind w:firstLine="720"/>
        <w:jc w:val="both"/>
        <w:rPr/>
      </w:pPr>
      <w:r>
        <w:rPr/>
        <w:t xml:space="preserve">Cuõng nhö vaäy sau khi chöùng ñöôïc Thieân Nhaõn Minh, Ngaøi bieát chuùng sinh sau khi cheát ñaây, sanh nôi kia, tuøy theo nghieäp daãn. Daãn sanh coõi laønh, daãn sanh coõi döõ, daãn sanh nôi naøo thaáy roõ raøng, khoâng coøn nghi ngôø gì nöõa heát. Nhö vaäy nhôø chöùng ñöôïc Thieân Nhaõn Minh, Ngaøi môùi bieát roõ con ngöôøi sau khi cheát khoâng phaûi laø heát, phaûi khoâng? Sau khi cheát, roài theo nghieäp, hoaëc ñi sanh coõi laønh, hoaëc ñi sanh coõi döõ trong luïc ñaïo luaân hoài, khoâng phaûi laø chaám döùt. </w:t>
      </w:r>
    </w:p>
    <w:p>
      <w:pPr>
        <w:pStyle w:val="Normal"/>
        <w:ind w:firstLine="720"/>
        <w:jc w:val="both"/>
        <w:rPr/>
      </w:pPr>
      <w:r>
        <w:rPr/>
        <w:t xml:space="preserve">Nhö vaäy Ngaøi giaûi quyeát ñöôïc hai nghi vaán. Nghi vaán tröôùc thaân naøy, chuùng ta coù caùi gì veà tröôùc hay khoâng? Vaø caùi nghi vaán thöù hai laø sau khi cheát, chuùng ta coøn hay maát. Ngaøi thaáy töôøng taän heát. Ñoù laø hai vaán ñeà ñoái vôùi kieáp ngöôøi tröôùc vaø sau. </w:t>
      </w:r>
    </w:p>
    <w:p>
      <w:pPr>
        <w:pStyle w:val="Normal"/>
        <w:ind w:firstLine="720"/>
        <w:jc w:val="both"/>
        <w:rPr/>
      </w:pPr>
      <w:r>
        <w:rPr/>
        <w:t xml:space="preserve">Roài cuoái cuøng ñeán canh naêm, Ngaøi chöùng ñöôïc Laäu Taän Minh. Laäu  coù nghóa laø rôi rôùt. Laäu coù nghóa laø nhaø raùch, nhaø bò luûng, nöôùc noù chaûy, chaûy goïi laø laäu. Töùc laø moïi caùi rôi rôùt laïi trong tam giôùi naøy khoâng coøn nöõa thì goïi laø  Laäu Taän Minh. </w:t>
      </w:r>
    </w:p>
    <w:p>
      <w:pPr>
        <w:pStyle w:val="Normal"/>
        <w:ind w:firstLine="720"/>
        <w:jc w:val="both"/>
        <w:rPr/>
      </w:pPr>
      <w:r>
        <w:rPr/>
        <w:t xml:space="preserve">Nhö vaäy sau khi chöùng ñöôïc Laäu Taän Minh, Ngaøi thaáy roõ con ngöôøi taïi sao do caùi nghieäp gì maø sanh ra ñaây? Roài muoán khoâng coøn sanh nöõa phaûi laøm sao? Töùc laø lyù do gì con ngöôøi coù maët vaø muoán heát sinh töû, con ngöôøi phaûi laøm theá naøo? Thì Ngaøi thaáy töôøng taän ñieàu ñoù. Bôûi thaáy töôøng taän ñieàu ñoù, cho neân ngay ñoù Ngaøi cuõng döùt sinh töû. </w:t>
      </w:r>
    </w:p>
    <w:p>
      <w:pPr>
        <w:pStyle w:val="Normal"/>
        <w:ind w:firstLine="720"/>
        <w:jc w:val="both"/>
        <w:rPr/>
      </w:pPr>
      <w:r>
        <w:rPr/>
        <w:t xml:space="preserve">Toâi noùi nhö vaäy laø ñeå cho quí vò bieát toång quaùt, chôù coøn trong ñoù, vì chöùng ñöôïc Laäu Taän Minh laø ñaït ñöôïc sôû nguyeän cuûa Ngaøi, laø ra khoûi sinh töû luaân hoài. Bôûi ra khoûi sinh töû luaân hoài cho neân Ngaøi thaáy ñöôïc bôûi nguyeân nhaân naøo ñöa ngöôøi ta tôùi sinh töû. Caùi nguyeân nhaân naøo ñöa ngöôøi ta thoaùt ly sinh töû. Ngaøi thaáy roõ raøng khoâng nghi ngôø nöõa. Vì vaäy maø baøi thuyeát phaùp ñaàu tieân cuûa Ngaøi vôùi naêm anh em Kieàu Traàn Nhö laø baøi phaùp Töù Ñeá, phaûi khoâng? Goïi laø Töù Dieäu Ñeá. </w:t>
      </w:r>
    </w:p>
    <w:p>
      <w:pPr>
        <w:pStyle w:val="Normal"/>
        <w:ind w:firstLine="720"/>
        <w:jc w:val="both"/>
        <w:rPr/>
      </w:pPr>
      <w:r>
        <w:rPr/>
        <w:t xml:space="preserve">Baøi phaùp ñoù coù hai caùi nhaân quaû. Hai caëp nhaân quaû heát söùc roõ raøng. Caëp nhaân quaû thöù nhaát laø nhaân quaû cuûa sinh töû. Caëp nhaân quaû thöù hai laø nhaân quaû cuûa söï giaûi thoaùt sinh töû. </w:t>
      </w:r>
    </w:p>
    <w:p>
      <w:pPr>
        <w:pStyle w:val="Normal"/>
        <w:ind w:firstLine="720"/>
        <w:jc w:val="both"/>
        <w:rPr/>
      </w:pPr>
      <w:r>
        <w:rPr/>
        <w:t xml:space="preserve">Nhaân quaû cuûa sinh töû thì nhaân gì maø coù quaû khoå? Ñoù sinh töû laø khoå. Duø ôû ñòa vò naøo cuõng laø khoå. Vì vaäy cho neân caùi khoå ñoù noù laø caùi quaû. Maø nhaân cuûa noù laø caùi gì? caùi khoå quaû töø caùi taäp nhaân. Maø taäp nhaân töùc laø: Tham, saân, si, maïn, nghi, aùc kieán. Töø saùu caùi ñoù laøm goác. Töø tham, saân, si, maïn, nghi, aùc kieán laø caùi nhaân ñeå taïo thaønh caùi quaû khoå hieän taïi. Nhö vaäy Ngaøi thaáy nhaân vaø quaû sinh töû  moät caùch roõ raøng. </w:t>
      </w:r>
    </w:p>
    <w:p>
      <w:pPr>
        <w:pStyle w:val="Normal"/>
        <w:ind w:firstLine="720"/>
        <w:jc w:val="both"/>
        <w:rPr/>
      </w:pPr>
      <w:r>
        <w:rPr/>
        <w:t xml:space="preserve">Roài baây giôø muoán thoaùt ly sinh töû thì phaûi laøm sao? Thì Ngaøi chæ, muoán thoaùt ly sinh töû thì phaûi Dieät. Dieät caùi gì? Dieät caùi taäp nhaân, thì phaûi coù phöông phaùp. Cho neân Dieät Ñeá laø döùt saïch caùi sinh töû. Muoán döùt saïch sinh töû thì phaûi coù phöông phaùp, ñoù laø Ñaïo Ñeá. </w:t>
      </w:r>
    </w:p>
    <w:p>
      <w:pPr>
        <w:pStyle w:val="Normal"/>
        <w:ind w:firstLine="720"/>
        <w:jc w:val="both"/>
        <w:rPr/>
      </w:pPr>
      <w:r>
        <w:rPr/>
        <w:t xml:space="preserve">Ñaïo Ñeá laø nhaân maø Taäp (Dieät?) Ñeá laø quaû. Töø caùi phöông phaùp tu ñeå döùt tham, saân, si, maïn, nghi, aùc kieán ñoù, phöông phaùp tu ñoù mình tu thaønh coâng thì caùi nhaân sanh töû döùt. Nhaân sanh töû döùt thì goïi ñoù laø Nieát baøn. Heát sanh töû. </w:t>
      </w:r>
    </w:p>
    <w:p>
      <w:pPr>
        <w:pStyle w:val="Normal"/>
        <w:ind w:firstLine="720"/>
        <w:jc w:val="both"/>
        <w:rPr/>
      </w:pPr>
      <w:r>
        <w:rPr/>
        <w:t xml:space="preserve">Nhö vaäy roõ raøng töø choã Ngaøi baên khoaên, thaéc maéc. Tìm phöông giaûi quyeát thaéc maéc ñoù, cho neân khi Ngaøi tu, Ngaøi chöùng ñöôïc roài, thì Ngaøi giaûi quyeát xong caùi thaéc maéc cuûa Ngaøi. Maø thaéc maéc cuûa Ngaøi laø thaéc maéc cuûa nhaân loaïi, phaûi khoâng? Nhaân loaïi ai laø con ngöôøi coù moät chuùt suy tö ñeàu thaéc maéc nhö vaäy. Mình coù maët ôû ñaây laø moät laàn hay laø ñaõ nhieàu laàn roài? Cheát roài mình ñi ñaâu? Coøn hay heát? Ñoù laø nhöõng caùi thaéc maéc. </w:t>
      </w:r>
    </w:p>
    <w:p>
      <w:pPr>
        <w:pStyle w:val="Normal"/>
        <w:ind w:firstLine="720"/>
        <w:jc w:val="both"/>
        <w:rPr/>
      </w:pPr>
      <w:r>
        <w:rPr/>
        <w:t xml:space="preserve">Roài giaû söû mình cao sieâu hôn chuùt nöõa, laø baây giôø laøm sao thoaùt ly caùi sinh töû naøy. Ñoù laø ba caâu hoûi heát söùc laø quan troïng cuûa con ngöôøi. Vì vaäy maø Ngaøi tu. Ngaøi giaûi quyeát ñöôïc cho Ngaøi laø cuõng giaûi quyeát ñöôïc cho taát caû chuùng sinh. Nhö vaäy ñöôøng loái tu cuûa Ngaøi töø choã lyù do ngaøi ñi tu, roài tôùi choã chöùng ñaïo, laø ñaït ñöôïc sôû nguyeän, trong khi Ngaøi phaùt taâm ñi tu. Nhö vaäy thì quí vò môùi thaáy noù coù moät söï lieân heä thuûy chung. Töùc laø tröôùc sau noù lieân heä cuï theå, chôù khoâng phaûi chuyeän laøm tuøy höùng, tuøy thôøi, maø coù lyù do cuï theå nhö vaäy. Cho neân neân mình bieát lyù do Phaät ñi tu roài. Mình bieát lyù do choã maø Phaät ñaõ chöùng laø choã gì. Hai caùi ñoù mình naém vöõng roài. </w:t>
      </w:r>
    </w:p>
    <w:p>
      <w:pPr>
        <w:pStyle w:val="Normal"/>
        <w:ind w:firstLine="720"/>
        <w:jc w:val="both"/>
        <w:rPr/>
      </w:pPr>
      <w:r>
        <w:rPr/>
        <w:t xml:space="preserve">Baây giôø tôùi Ngaøi daïy ñeä töû theá naøo. Trong thôøi ñöùc Phaät, neáu quí vò ñoïc kyõ kinh Phaät, seõ thaáy taát caû nhöõng baøi kinh raát quan troïng ñoù, ñeå cho chuùng ta tu. Ñoù laø toâi noùi trong 37 phaåm trôï ñaïo, theo heä nguyeân thuûy. Trong 37 phaåm trôï ñaïo, quí vò coøn thuoäc khoâng? </w:t>
      </w:r>
    </w:p>
    <w:p>
      <w:pPr>
        <w:pStyle w:val="Normal"/>
        <w:ind w:firstLine="720"/>
        <w:jc w:val="both"/>
        <w:rPr/>
      </w:pPr>
      <w:r>
        <w:rPr/>
        <w:t xml:space="preserve">Tröôùc heát laø Töù Nieäm Xöù, roài Töù Chaùnh Caàn, Töù Nhö YÙ Tuùc v.v... Nguõ caên, Nguõ Löïc, Thaát Boà Ñeà Phaàn. Nhöõng caùi ñoù neáu quí vò ñi saâu voâ thì ñeàu laø phaûn quan heát. Laø soi saùng laïi mình. Töùc laø noùi veà Töù Nieäm Xöù: Quaùn thaân baát tònh, quaùn thoï thò khoå, quaùn taâm voâ thöôøng, quaùn phaùp voâ ngaõ. </w:t>
      </w:r>
    </w:p>
    <w:p>
      <w:pPr>
        <w:pStyle w:val="Normal"/>
        <w:ind w:firstLine="720"/>
        <w:jc w:val="both"/>
        <w:rPr/>
      </w:pPr>
      <w:r>
        <w:rPr/>
        <w:t xml:space="preserve">Nhö vaäy laø quaùn ôû ñaâu? Quaùn ngay laïi mình. Nhö vaäy laø phaûn quan laïi mình, chöù khoâng coù tìm ôû ñaâu. Nghóa laø phaûi soi laïi, tìm ñeå maø phaù laàn tham, saân, si, maïn, nghi, aùc kieán ñoù, phaûi khoâng? Taát caû caùc phöông phaùp ñeàu quay laïi ñeå phaù. Phaù taát caû caùi chaáp ñoù. Phaù ñöôïc nhöõng caùi chaáp ñoù roài môùi ñi ñeán chöùng quaû Tu Ñaø Hoaøn, Tö Ñaø haøm, A Na Haøm, A La Haùn. Töùc laø heát sinh töû, thì daïy ñeä töû tu cuõng thoaùt ly sinh töû, khoâng coù chuùt nghi ngôø gì heát. Ñöôøng loái Ngaøi daïy nhö vaäy. Maø phaûn quan nhö vaäy töùc laø tu gì? Laø tu thieàn, chôù ñaâu coù tu naøo khaùc phaûi khoâng? </w:t>
      </w:r>
    </w:p>
    <w:p>
      <w:pPr>
        <w:pStyle w:val="Normal"/>
        <w:ind w:firstLine="720"/>
        <w:jc w:val="both"/>
        <w:rPr/>
      </w:pPr>
      <w:r>
        <w:rPr/>
        <w:t xml:space="preserve">Nhö vaäy Phaät ngoài Thieàn  ñeå thaáu suoát ñöôïc lyù do sinh töû vaø giaûi thoaùt sinh töû. Thì daïy ñeä töû cuõng phaûi ngoài thieàn, ñeå soi xeùt laïi, ñeå roài döùt caùi maàm sinh töû, ñöôïc thoaùt ly sinh töû. Tröôùc sau noù ñeàu nhö nhau, khoâng khaùc. Mình baây giôø laø con chaùu Phaät thì mình phaûi tu laøm sao? Caùi ñieàu ñoù khoâng phaûi mình chuû quan, nhöng ñieàu ñoù laø ñieàu khoâng choái caõi ñöôïc, phaûi vaäy khoâng? Ñöùc Phaät ñaõ laøm, ñeä töû Ngaøi laøm, thì mình baây giôø laøm theo laø hôïp 100 % khoâng coù gì laø nghi ngôø heát. </w:t>
      </w:r>
    </w:p>
    <w:p>
      <w:pPr>
        <w:pStyle w:val="Normal"/>
        <w:ind w:firstLine="720"/>
        <w:jc w:val="both"/>
        <w:rPr/>
      </w:pPr>
      <w:r>
        <w:rPr/>
        <w:t xml:space="preserve">Coøn baây giôø Phaät daïy phaûn quan maø mình phoùng quang. Phoùng ra ngoaøi, nhö vaäy coù hôïp hay khoâng? Ñoù laø ñieàu toâi muoán noùi ñeå cho quí vò hieåu raèng chuùng ta phaûi nhìn nhö vaäy ñeå ñoái chieáu, ñeå so saùnh laïi, môùi bieát vieäc mình ñuùng hay khoâng ñuùng. Chôù coøn cöù thaáy mình ñi voâ chuøa, thaày mình laøm vaäy, roài mình laøm vaäy. Khoâng caàn bieát theâm caùi gì nöõa heát. Nhö vaäy ñôøi cuûa mình tu chæ laø baét chöôùc ngöôøi tröôùc mình, chôù khoâng phaûi laø tìm taän coäi nguoàn caùi ñaïo mình tu. Cho neân chuùng ta tu, tröôùc heát chuùng ta phaûi tìm cho ra caùi manh moái gì maø ñöùc Phaät ñi tu? Roài Ngaøi ñaït ñöôïc keát quaû ra sao? Ñem keát quaû ñoù daïy laïi ñoà ñeä nhö theá naøo? Mình phaûi naém vöõng caùi ñoù, roài chöøng mình öùng duïng tu môùi khoâng coù sôï leäch laïc, khoâng coù sôï sai chaïy. Chôù coøn mình khoâng naém vöõng, roài cöù nghe ai baøy caùi gì ñoù, roài baét chöôùc tu, roát cuoäc roài mình tu caùi gì chöù chöa haún laø tu theo ñaïo Phaät. Ñoù laø ñieàu toâi nhaéc cho taát caû phaûi thaáy roõ vaäy. </w:t>
      </w:r>
    </w:p>
    <w:p>
      <w:pPr>
        <w:pStyle w:val="Normal"/>
        <w:ind w:firstLine="720"/>
        <w:jc w:val="both"/>
        <w:rPr/>
      </w:pPr>
      <w:r>
        <w:rPr/>
        <w:t xml:space="preserve">Nhöõng caùi naøy quí vò ñoïc laïi trong kinh thaáy töôøng taän, cuï theå roõ raøng. Nhöng maø ngoaøi phaùp ba möôi baûy phaåm trôï ñaïo ñoù, chuùng ta thaáy thôøi ñöùc Phaät coøn moät ngöôøi ñoà ñeä lôùn laø ai? Ngaøi Ca Dieáp, phaûi khoâng? Ngaøi Ca Dieáp, Ngaøi hôi phaù caùi leä ñoù. Töùc laø Ngaøi vöôït ngoaøi caùi phöông phaùp quaùn thöôøng ñoù. Ngaøi Ca Dieáp laïi laø moät ngöôøi, coi nhö sau Phaät Nieát baøn roài laõnh ñaïo ñeå maø truøng tuïng laïi nhöõng lôøi cuûa Phaät, kieát taäp thaønh kinh, phaûi khoâng? Chuû toïa vuï ñoù, (ngöôøi thöù hai laø ngöôøi truøng tuïng laïi lôøi cuûa Phaät cho chuùng nghe) laø Ngaøi A Nan. Hai vò ñoù laø hai vò Toå sau thôøi ñöùc Phaät. Nhöõng vò ñoù truyeàn baù tieáp noái ôû AÁn Ñoä. Tôùi vò thöù 28 laø vò Toå sang Trung Hoa, laø Toå Boà Ñeà Ñaït Ma. </w:t>
      </w:r>
    </w:p>
    <w:p>
      <w:pPr>
        <w:pStyle w:val="Normal"/>
        <w:ind w:firstLine="720"/>
        <w:jc w:val="both"/>
        <w:rPr/>
      </w:pPr>
      <w:r>
        <w:rPr/>
        <w:t xml:space="preserve">Nhö vaäy chuùng ta tìm hieåu ôû Phaät roài, chuùng ta phaûi tìm hieåu ôû Toå nöõa chöù, phaûi khoâng? Chöù chaúng leõ mình bieát Phaät roài, Phaät tòch thì khoâng coøn gì heát. Caùi ñoù mình chöa naém vöõng, cho neân tôùi phaàn thöù hai chuùng ta phaûi tìm coi Toå daïy nhö theá naøo. </w:t>
      </w:r>
    </w:p>
    <w:p>
      <w:pPr>
        <w:pStyle w:val="Normal"/>
        <w:spacing w:before="200" w:after="60"/>
        <w:jc w:val="center"/>
        <w:rPr>
          <w:b/>
          <w:b/>
          <w:color w:val="008000"/>
          <w:sz w:val="36"/>
          <w:szCs w:val="36"/>
        </w:rPr>
      </w:pPr>
      <w:r>
        <w:rPr>
          <w:b/>
          <w:color w:val="008000"/>
          <w:sz w:val="36"/>
          <w:szCs w:val="36"/>
        </w:rPr>
        <w:t>VEÀ CHOÃ NHAÉM CUÛA TOÂI ÑOÁI VÔÙI ÑOÁI VÔÙI PHAÄT TOÅ NHÖ THEÁ NAØO?</w:t>
      </w:r>
    </w:p>
    <w:p>
      <w:pPr>
        <w:pStyle w:val="Normal"/>
        <w:ind w:firstLine="720"/>
        <w:jc w:val="both"/>
        <w:rPr/>
      </w:pPr>
      <w:r>
        <w:rPr/>
        <w:t xml:space="preserve">Chính trong 33 vò Toå toâi ñaõ giaûng, ñaõ chæ cho quí vò roài. Ñaây toâi chæ nhaéc laïi vò Toå maø toâi chuù taâm nhieàu nhaát laø Toå Boà Ñeà Ñaït Ma khi sang Trung Hoa. </w:t>
      </w:r>
    </w:p>
    <w:p>
      <w:pPr>
        <w:pStyle w:val="Normal"/>
        <w:ind w:firstLine="720"/>
        <w:jc w:val="both"/>
        <w:rPr/>
      </w:pPr>
      <w:r>
        <w:rPr/>
        <w:t xml:space="preserve">Ñaây toâi noùi ñeå cho quí vò thaáy tinh thaàn sieâu phaøm cuûa ñaïo Phaät. Toå Ñaït Ma sang Trung Hoa, Ngaøi daïy giaùo lyù moät caùch bình dò hay laø kyø ñaëc? Giaùo lyù cuûa Ngaøi raát laø kyø ñaëc. Bôûi kyø ñaëc cho neân khi Ngaøi tìm ñöôïc moät ngöôøi ñeä töû cuõng phaûi laø kyø ñaëc. Chôù coøn ñeä töû raát dung phaøm ñoù thì khoâng theå naøo ñaûm ñang ñöôïc. </w:t>
      </w:r>
    </w:p>
    <w:p>
      <w:pPr>
        <w:pStyle w:val="Normal"/>
        <w:ind w:firstLine="720"/>
        <w:jc w:val="both"/>
        <w:rPr/>
      </w:pPr>
      <w:r>
        <w:rPr/>
        <w:t xml:space="preserve">Sang Trung Hoa sau khi gaëp vua Löông Voõ Ñeá. Ngaøi noùi chuyeän moät hoài, thaáy oâng khoâng thaám noåi caùi gì cuûa mình muoán trao truyeàn cho oâng. Thoâi Ngaøi vöôït soâng ñi tuoát veà beân Tung Sôn, vaøo trong chuøa Thieáu Laâm, ngoài xaây maët voâ vaùch thoâi. Khoâng theøm daïy ai nöõa heát. Thaø laø khoâng daïy, phaûi khoâng? Ngoài laøm thinh, coøn hôn laø daïy hoï laøm khoâng ñöôïc. Cho neân Ngaøi ngoài ñoù chôø. </w:t>
      </w:r>
    </w:p>
    <w:p>
      <w:pPr>
        <w:pStyle w:val="Normal"/>
        <w:ind w:firstLine="720"/>
        <w:jc w:val="both"/>
        <w:rPr/>
      </w:pPr>
      <w:r>
        <w:rPr/>
        <w:t xml:space="preserve">Cho tôùi khi Ngaøi Thaàn Quang tìm tôùi. Ngaøi Thaàn Quang tìm tôùi vôùi caùi Taâm kính troïng, (khoâng phaûi töï Ngaøi bieát roõ maø kính troïng), maø theo söû noùi laø Ngaøi cuõng ñöôïc nghe caùc vò Long Thaàn maùch baûo, phaûi khoâng? Cho neân Ngaøi tin raèng ñaây laø moät nhaø ñaéc ñaïo thaät söï, töø AÁn Ñoä sang. Ngaøi heát loøng thaønh kính tôùi caàu ñaïo. Bôûi heát loøng thaønh kính cho neân môùi thaáy Ngaøi ngoài (ñaây coù theå laø ngoài ngoaøi haønh lang, nhö chuøa mình ngoài haønh lang ñoù), ngoù maët voâ vaùch (ñeå cho thieân haï ñeán ngoù löng Ngaøi thoâi), khoâng theøm noùi caùi gì heát. (maø taïi sao Ngaøi laïi caàu kyø nhö vaäy. Thoâi ta voâ trong chuøa ngoài cho khoûe. Maø neáu ngoài trong chuøa coù ai tôùi muoán caàu caùi gì thì laøm sao Ngaøi thaáy. Cho neân ngoài ngoaøi haønh lang). </w:t>
      </w:r>
    </w:p>
    <w:p>
      <w:pPr>
        <w:pStyle w:val="Normal"/>
        <w:ind w:firstLine="720"/>
        <w:jc w:val="both"/>
        <w:rPr/>
      </w:pPr>
      <w:r>
        <w:rPr/>
        <w:t xml:space="preserve">Roài Ngaøi Thaàn Quang tôùi, thaáy Ngaøi ngoài khoâng ngoù laïi mình thì laøm sao thöa hoûi. Thoâi chæ coøn caùch toû yù chí kieân cöôøng cuûa mình ñöùng ôû ngoaøi tuyeát suoát moät ñeâm. Ngaøi vaãn tænh taùo, vaãn cöông nghò chôù khoâng coù chaùn naûn. Suoát ñeâm nhö vaäy. </w:t>
      </w:r>
    </w:p>
    <w:p>
      <w:pPr>
        <w:pStyle w:val="Normal"/>
        <w:ind w:firstLine="720"/>
        <w:jc w:val="both"/>
        <w:rPr/>
      </w:pPr>
      <w:r>
        <w:rPr/>
        <w:t xml:space="preserve">Baây giôø ñaët caâu hoûi laïi. ÔÛ ñaây coù ai coù caùi khaû naêng, ñoù khoâng? Coù ai chòu khoâng? Ñöøng noùi laø tôùi muoán xin hoïc ñaïo, maø tôùi khoâng ñöôïc tri khaùch hay khoâng ñöôïc quí thaày tieáp laø buoàn roài. Khinh mình quaù maø. Hoïc ñaïo caùi gì? roài thoâi boû ñi. Coøn tôùi khoâng theøm tieáp, xaây maët voâ vaùch, maø vaãn kieân trì ñöùng suoát ñeâm, cho ñeán tuyeát leân ñeán ñaàu goái maø vaãn kieân trì ñöùng nhö vaäy ñeán saùng. Quí vò thaáy neáu laø ngoài trong chuøa ñaâu coù thaáy ñöùng ôû ngoaøi ñoù, maø xaây maët ra noùi, hoûi, phaûi khoâng? Nhôø haønh lang cho neân ngoaùi laïi nhìn hoûi: Ngöôi tôùi ñaây caàu caùi gì maø khoå haïnh nhö vaäy? Ñoù laø cô hoäi ñöôïc thoá loä. Daï! Con tôùi ñaây caàu phaùp moân cam loà. Töùc laø phaùp moân giaûi thoaùt sinh töû. Cho neân tôùi xin Ngaøi daïy con phaùp moân ñoù. Mình thaáy nhö vaäy thì thöông quaù roài. Ñöôïc, thoâi voâ ñaây môøi uoáng traø cho aám. Vaäy maø coøn theâm moät taùt nöõa, noùi: Caùi phaùp moân cam loà cuûa chö Phaät, chö Boà Taùt ngaøy xöa ñaõ xaû bieát bao nhieâu thaân maïng coøn chöa caàu ñöôïc, ngöôi duøng moät chuùt khoå haïnh naøy maø caàu ñöôïc sao. </w:t>
      </w:r>
    </w:p>
    <w:p>
      <w:pPr>
        <w:pStyle w:val="Normal"/>
        <w:ind w:firstLine="720"/>
        <w:jc w:val="both"/>
        <w:rPr/>
      </w:pPr>
      <w:r>
        <w:rPr/>
        <w:t xml:space="preserve">Thaáy thaät laø buoàn. Ñöùng suoát ñeâm ngoaøi trôøi maø coøn cheâ. Thì thoâi ñi xuoáng kieám con dao chaët tay. Chuyeän chaët tay coù hay khoâng thì khoâng bieát. Nhöng khi toâi thaáy Ngaøi toâi khoâng thaáy cuït tay. Caùi naøy coù theå laø moät yù nghóa töôïng tröng thoâi. Ñeå cho thaáy raèng giaùo lyù maø Ngaøi muoán daïy ñoù laø chæ cho ngöôøi naøo queân thaân, coi thöôøng cheát soáng, Ngaøi môùi daïy. Chôù nhöõng ngöôøi naøo coøn quí thaân. Coøn quí cuoäc soáng thì khoâng bao giôø Ngaøi daïy. Ngöôøi coù khaû naêng ñaûm ñang ñöôïc giaùo lyù naøy laø ngöôøi phaûi coi thöôøng sinh töû. Xem nheï thaân naøy thì ngöôøi ñoù môùi coù khaû naêng daïy, coù khaû naêng laõnh hoäi ñöôïc. </w:t>
      </w:r>
    </w:p>
    <w:p>
      <w:pPr>
        <w:pStyle w:val="Normal"/>
        <w:ind w:firstLine="720"/>
        <w:jc w:val="both"/>
        <w:rPr/>
      </w:pPr>
      <w:r>
        <w:rPr/>
        <w:t xml:space="preserve">Nhö vaäy chuùng ta môùi thaáy ñöùc Phaät ñi tìm ñaïo tu haønh, ñem heát thaân maïng cuûa mình ñeå lieàu sinh töû, caàu môùi ñöôïc. Baây giôø Toå Ñaït Ma töø AÁn Ñoä sang Trung Hoa cuõng tìm ngöôøi naøo daùm coi nheï sinh töû, thì ngöôøi ñoù Ngaøi môùi truyeàn. Ngöôøi ñoù môùi coù khaû naêng laõnh thoï. Nhö vaäy môùi xöùng vôùi phaùp cuûa Phaät ngaøy xöa. Tröôùc sau coù moät caùi cuï theå nhö vaäy. Baây giôø Ngaøi truyeàn phaùp gì cho Ngaøi Hueä Khaû, Ngaøi Hueä Khaû tröôùc laø Thaàn Quang ñoù. Ngaøi tu maø tu theo trong kinh. Cho neân ngoài thieàn Ngaøi thaáy taâm mình sao loaïn töù tung. Ngoài khoâng yeân. Baây giôø ñöôïc thaày nhaän cho laøm ñeä töû ñoù laø vinh haïnh quaù roài. Cho neân Ngaøi môùi xin: Baïch Hoøa Thöôïng daïy cho con phöông phaùp an taâm. Caùi chuyeän ñoù thì taát caû chuùng ta ñaây cuõng hoûi chöøng aáy thoâi. Bôûi vì bao nhieâu loaïn töôûng trong khi mình ngoài thieàn, mình khoå sôû vì noù quaù. Baây giôø gaëp moät vò thaày, moät vò minh sö, thì caâu hoûi ñaàu tieân cuûa mình laø laøm sao an ñöôïc taâm loaïn töôûng ñoù. Ñoù laø maáu choát maø ngöôøi tu naøo cuõng phaûi kheû, phaûi thaùo cho ñöôïc. Bôûi vaäy neân ñem ra hoûi. </w:t>
      </w:r>
    </w:p>
    <w:p>
      <w:pPr>
        <w:pStyle w:val="Normal"/>
        <w:ind w:firstLine="720"/>
        <w:jc w:val="both"/>
        <w:rPr/>
      </w:pPr>
      <w:r>
        <w:rPr/>
        <w:t xml:space="preserve">Toå Ñaït Ma töø AÁn Ñoä sang Trung Hoa ñi caû chín naêm trôøi ngoaøi bieån, tôùi ñaây ngöôøi ta hoûi caâu chuû yeáu ñoù, Ngaøi daïy laøm sao. Taâm ta roái loaïn, khoâng an nhôø daïy phöông phaùp an taâm. Ngaøi khoâng daïy gì heát trôn, maø baûo: "Ñem taâm ta an cho". Moät caâu noùi heát söùc laø taàm thöôøng, phaûi khoâng? Döôøng nhö khoâng coù giaù trò gì heát. Nhöng Ngaøi Thaàn Quang Ngaøi tin lôøi Toå khoâng phaûi laø thöôøng, cho neân baûo: "Ñem taâm ra ta an cho". Ngaøi lieàn xoay laïi tìm. Tìm coi taâm laêng xaêng cuûa mình. Bình thöôøng ngoài noù laêng xaêng ñoù, baây giôø ñaâu roài. Tìm maõi moät hoài tìm khoâng ra thì thaønh thaät thöa: "Baïch Hoøa Thöôïng, con tìm taâm khoâng ñöôïc". Caâu noùi cuõng heát söùc laø bình dò. Thaáy sao noùi vaäy thoâi. Tìm khoâng ñöôïc. Toå traû lôøi moät caùch nheï xìu raèng: "Ta ñaõ an taâm cho ngöôi roài". Nheï laøm sao, phaûi khoâng? Nhö vaäy neáu mình nghe noùi caâu ñoù, mình seõ laøm sao? Khoâng bieát an caùch naøo heát. Nhöng Ngaøi Thaàn Quang vöøa nghe vaäy thì Ngaøi tænh ngay lieàn. Ngaøi bieát ñöôïc con ñöôøng vaøo, con ñöôøng an taâm. Töùc laø ngoä ñöôïc phaùp an taâm. </w:t>
      </w:r>
    </w:p>
    <w:p>
      <w:pPr>
        <w:pStyle w:val="Normal"/>
        <w:ind w:firstLine="720"/>
        <w:jc w:val="both"/>
        <w:rPr/>
      </w:pPr>
      <w:r>
        <w:rPr/>
        <w:t xml:space="preserve">Nhö vaäy an taâm coù phaùp khoâng? Chính caùi naøy laø caùi then choát maø baây giôø chuùng ta phaûi naém cho vöõng ñeå tu. Ñieàu ñoù toâi tö caùch laø Giaûng sö ñi, ñöøng noùi Thieàn sö, vì thieàn sö khoâng coù quyeàn noùi, maø giaûng sö môùi coù quyeàn noùi. </w:t>
      </w:r>
    </w:p>
    <w:p>
      <w:pPr>
        <w:pStyle w:val="Normal"/>
        <w:ind w:firstLine="720"/>
        <w:jc w:val="both"/>
        <w:rPr/>
      </w:pPr>
      <w:r>
        <w:rPr/>
        <w:t xml:space="preserve">Taâm chuùng ta baát an laø vì noù ñang phoùng chaïy, ñua theo caùi naøy, naém baét caùi kia. Laêng xaêng , loän xoän suoát ngaøy. Cho neân ngoài laïi noù vaãn cöù chaïy. Trong kinh thöôøng goïi laø nhö khæ, nhö vöôïn vaäy ñoù. cöù chuyeàn nhaûy, chuyeàn nhaûy khoâng an. Cho neân ngöôøi tu thieàn khoå sôû vì caùi baát an ñoù. Baây giôø caàu xin phöông phaùp, Ngaøi khoâng chæ phöông phaùp, Ngaøi baûo ñem taâm ra. Nhöng caùi laêng xaêng loän xoän ñoù, khi mình tìm noù coi noù ôû ñaâu, thì sao? Tìm maát heát trôn. Maát taêm maát daïng, khoâng thaáy boùng daùng gì heát. Nhö vaäy quay laïi tìm noù khoâng coøn boùng daùng, maø khoâng coøn boùng daùng thì an hay khoâng? An chöa? Khoâng thaáy boùng daùng noù thì luùc ñoù noù coù chaïy khoâng? Thì töï noù ñaõ an roài. </w:t>
      </w:r>
    </w:p>
    <w:p>
      <w:pPr>
        <w:pStyle w:val="Normal"/>
        <w:ind w:firstLine="720"/>
        <w:jc w:val="both"/>
        <w:rPr/>
      </w:pPr>
      <w:r>
        <w:rPr/>
        <w:t xml:space="preserve">Nhö vaäy thì bieát roõ con ñöôøng phaûn quan laïi, döøng noù thì noù maát. Bôûi vì noù laø khoâng thaät, maø mình theo noù thì taïo nghieäp, theo noù thì gaây neân khoå ñau. Baây giôø bieát kieàm noù, soi saùng laïi noù thì noù lieàn maát. Soi saùng laïi noù, noù maát thì coù caùi phaùp gì? coù caùi phaùp gì ñeå soi saùng khoâng? Chæ laø mình duøng trí tueä chieáu roïi laïi. Chieáu roïi laïi thì noù töï tan maát. Ñoù laø an taâm. Nhö vaäy naém ñöôïc caùi ñoù roài thì goïi laø Thieàn toâng. Thieàn toâng khoâng coù phaùp cho ngöôøi. Khoâng coù phaùp daïy cho ngöôøi, maø chæ cho chuùng ta phaûn quan. </w:t>
      </w:r>
    </w:p>
    <w:p>
      <w:pPr>
        <w:pStyle w:val="Normal"/>
        <w:ind w:firstLine="720"/>
        <w:jc w:val="both"/>
        <w:rPr/>
      </w:pPr>
      <w:r>
        <w:rPr/>
        <w:t xml:space="preserve">Trong kinh Phaät daïy chuùng ta quaùn Töù Nieäm Xöù laø phaûi quaùn thaân baát tònh, quaùn thoï thò khoå, quaùn taâm voâ thöôøng, quaùn phaùp voâ ngaõ. Chieáu roïi laïi mình ñeå thaáy boán caùi ñoù. ÔÛ ñaây veà thieàn toâng chæ taát caû taâm ñoù, taâm laêng xaêng chaáp ngaõ ñoù noù ñang quaáy nhieãu, oàn naùo. Vaø chuùng ta chieáu roïi laïi noù thì noù maát, töùc laø noù khoâng thaät. Nhö vaäy chæ phaûn quan nhìn toång quaùt laø noù ñaõ maát roài. Thaønh ra khoâng caàn phaûi ñi töøng boä phaän, phaûi khoâng? Caùi kia thì ñi töøng phaàn ñeå phaù caùi chaáp. Coøn caùi naøy ñi thaúng vaøo caùi goác cuûa noù. Laø taát caû nhöõng taâm voïng töôûng, caùi naøo cuõng laø hö doái khoâng thaät. Nhìn töôøng taän noù thì noù heát. Nhö vaäy ñaây laø phöông phaùp heát söùc laø toång quaùt. Töø caùi toång quaùt ñoù neân ngöôøi coù yù chí thì tu môùi ñöôïc, chôù coøn ngöôøi hôi yeáu ñuoái, hoï thaáy sao khoù quaù. Vì vaäy maø Ngaøi môùi choïn, phaûi löïa ngöôøi maø daïy. </w:t>
      </w:r>
    </w:p>
    <w:p>
      <w:pPr>
        <w:pStyle w:val="Normal"/>
        <w:ind w:firstLine="720"/>
        <w:jc w:val="both"/>
        <w:rPr/>
      </w:pPr>
      <w:r>
        <w:rPr/>
        <w:t xml:space="preserve">Coøn neáu daïy töøng phaàn. Thí duï: quaùn thaân baát tònh, quaùn thaáy nhô nhôùp, thì deã thaáy deã bieát, ñi töøng böôùc, töøng böôùc. Coøn caùi naøy nhìn laïi taát caû taâm nieäm maø noù laøm roái loaïn cho mình ñoù. Nhìn laïi coi noù ra laøm sao. Nhìn laïi thì noù maát. Nhö vaäy toaøn boä tham, saân, si theo ñoù maát heát. Noù khoâng coù thöù töï. Nhö vaäy cho neân goïi laø ñoán giaùo, hay laø ñoán ngoä, laø choã ñoù. </w:t>
      </w:r>
    </w:p>
    <w:p>
      <w:pPr>
        <w:pStyle w:val="Normal"/>
        <w:ind w:firstLine="720"/>
        <w:jc w:val="both"/>
        <w:rPr/>
      </w:pPr>
      <w:r>
        <w:rPr/>
        <w:t xml:space="preserve">Nhö vaäy chuùng ta môùi thaáy Toå Ñaït Ma sang Trung Hoa ñeå môû maøn cho moät thôøi Thieàn toâng röïc rôõ ôû Trung Hoa. Ngaøi chæ roõ höôùng ñi. Ngaøi daïy töôøng taän nhö vaäy. Vaø Toå Hueä Khaû laø ngöôøi keá thöøa, naém vöõng ñöôïc caùi ñoù, cho neân Ngaøi ngoä ñaïo, Ngaøi tu. Thì ñoù laø chuùng ta ñaõ thaáy roõ caùi manh moái cuûa Toå tröôùc. Nhö vaäy Phaät ñeán Toå chuùng ta thaáy cuï theå roài. </w:t>
      </w:r>
    </w:p>
    <w:p>
      <w:pPr>
        <w:pStyle w:val="Normal"/>
        <w:ind w:firstLine="720"/>
        <w:jc w:val="both"/>
        <w:rPr/>
      </w:pPr>
      <w:r>
        <w:rPr/>
        <w:t xml:space="preserve">Nhöng töø Trung Hoa sang Vieät Nam, baây giôø chuùng ta thaáy Toå töø Vieät Nam mình daïy caùi gì? Ñoù laø moät ñieàu heát söùc laø thieát yeáu. ÔÛ ñaây toâi khoâng theå daãn nhieàu nhöõng vò ñôøi Lyù, ñôøi Traàn heát, maø toâi chæ daãn ngay Traàn Nhaân Toâng. </w:t>
      </w:r>
    </w:p>
    <w:p>
      <w:pPr>
        <w:pStyle w:val="Normal"/>
        <w:ind w:firstLine="720"/>
        <w:jc w:val="both"/>
        <w:rPr/>
      </w:pPr>
      <w:r>
        <w:rPr/>
        <w:t xml:space="preserve">Ngaøi Traàn Nhaân Toâng ngoä töø caùi gì? Töùc laø ngoä caùi caâu cuûa Tueä Trung Thöôïng Só baûo. Ngaøi thöa raèng: "Yeáu chæ Thieàn Toâng laø caùi gì? Ngaøi Tueä Trung Thöôïng Só ñaùp raèng, nguyeân vaên chöõ Haùn: "Phaûn quan töï kyû boån phaän söï, baát tuøng tha ñaéc". Phaûn quan töï kyû töùc laø soi saùng laïi chính mình. Ñoù laø boån phaän chính, khoâng phaûi töø ngoaøi vaøo. Ñoù laø goác cuûa thieàn. Thieàn Toâng Vieät Nam laáy phaûn quan laøm goác. Nhö vaäy phaûn quan ñoù phaùt nguoàn töø ñöùc Phaät. Phaùt nguoàn töø chö Toå cho tôùi Vieät Nam, khoâng coù sai chaïy moät ly moät haøo naøo heát. </w:t>
      </w:r>
    </w:p>
    <w:p>
      <w:pPr>
        <w:pStyle w:val="Normal"/>
        <w:ind w:firstLine="720"/>
        <w:jc w:val="both"/>
        <w:rPr/>
      </w:pPr>
      <w:r>
        <w:rPr/>
        <w:t xml:space="preserve">Nhö vaäy nguoàn goác Thieàn Toâng hay nguoàn goác tu thieàn maø ñöùc Phaät giaùc ngoä noù coù töø thôøi ñöùc Phaät. Bôûi vì ñöùc Phaät ngoài thieàn phaûn quan neân môùi ngoä ñaïo. Roài chö Toå tieáp tuïc, caùc Ngaøi phaûn quan neân chöùng ñaïo. Nghóa laø tìm laïi taâm laêng xaêng coù phaûi phaûn quan khoâng? Ñoù laø phaûn quan. </w:t>
      </w:r>
    </w:p>
    <w:p>
      <w:pPr>
        <w:pStyle w:val="Normal"/>
        <w:ind w:firstLine="720"/>
        <w:jc w:val="both"/>
        <w:rPr/>
      </w:pPr>
      <w:r>
        <w:rPr/>
        <w:t xml:space="preserve">Baây giôø Ngaøi Tueä Trung Thöôïng Só chæ thaúng phaûn quan töï kyû, nghóa laø soi saùng laïi chính mình. Thì ñoù laø troïng taâm yeáu chæ cuûa Thieàn khoâng coøn gì nghi ngôø nöõa heát. Ñoù laø ñeå quí vò thaáy ñöôøng loái roõ raøng töø Phaät, Toå Trung Hoa, ñeán Toå Vieät Nam. Caùi troïng taâm ñoù khoâng coù sai chaïy. Nhö vaäy chuùng ta laáy ñoù laøm maáu choát, laøm kim chæ nam ñeå tu thì heát söùc laø hôïp lyù, chöù coøn gì nöõa. Do ñoù maø toâi noùi phaûi caên cöù vaøo caùc Thieàn sö ñôøi Traàn, maø nhaát laø Ngaøi Traàn Nhaân Toâng. Ngaøi xuaát gia roài, Ngaøi chæ daïy cho chuùng ta thaáy roõ con ñöôøng ñi maø öùng duïng tu. Nhö vaäy chuùng ta laøm soáng daäy Phaät giaùo ñôøi Traàn seõ coù lôïi ích gì cho cuoäc truyeàn baù hieän taïi hay khoâng? Ñoù laø caâu hoûi, toâi muoán ñaët ra cho quí vò löu yù moät chuùt. </w:t>
      </w:r>
    </w:p>
    <w:p>
      <w:pPr>
        <w:pStyle w:val="Normal"/>
        <w:ind w:firstLine="720"/>
        <w:jc w:val="both"/>
        <w:rPr/>
      </w:pPr>
      <w:r>
        <w:rPr/>
        <w:t xml:space="preserve">Neáu chuùng ta nhaéc laïi vua Traàn Nhaân Toâng, Ngaøi nhöôøng ngoâi cho con maø ñi tu. Ñoù laø moät lôïi ích lôùn ñeå cho taát caû ngöôøi Vieät Nam chuùng ta thaáy raèng, ñaïo Phaät ñoái vôùi con maét cuûa vua Traàn Nhaân Toâng laø moät ñaïo sieâu thoaùt phi thöôøng. Moïi danh, lôïi, ñòa vò, quyeàn theá cuûa theá gian khoâng caùi naøo bì noåi, phaûi khoâng? Khoâng caùi gì bì kòp vôùi caùi ñaïo sieâu thoaùt ñoù. Cho neân Ngaøi boû ñeå ñi tìm ñaïo cao sieâu. </w:t>
      </w:r>
    </w:p>
    <w:p>
      <w:pPr>
        <w:pStyle w:val="Normal"/>
        <w:ind w:firstLine="720"/>
        <w:jc w:val="both"/>
        <w:rPr/>
      </w:pPr>
      <w:r>
        <w:rPr/>
        <w:t xml:space="preserve">Nhö vaäy chæ caùi ñi tu cuûa vua Traàn Nhaân Toâng laø mình ñaõ naâng cao giaù trò ñaïo Phaät leân tôùi ñòa vò chaân chính cuûa ñaïo Phaät. Ñuùng vôùi yù nghóa cao sieâu cuûa ñaïo Phaät. Chôù coøn khoâng thì ngöôøi ta hieåu ñaïo Phaät theá naøy, theá noï, theá kia. Noù khoâng coøn giaù trò cao sieâu nöõa. Baây giôø moät oâng vua thaáy ñöôïc ñaïo lyù noù sieâu thoaùt taát caû nhöõng ñòa vò theá gian, quyeàn lôïi theá gian, khoâng caùi gì bì noåi heát. Cho neân Ngaøi môùi ruoàng boû caùi taàm thöôøng ñoù ñeå ñi treân con ñöôøng sieâu thoaùt. Ñoù laø moät böôùc thöù nhaát ñem laïi cho taát caû chuùng ta coù moät haõnh dieän raèng, ngöôøi Vieät Nam tu Phaät ñuùng vôùi tinh thaàn cao sieâu cuûa ñaïo Phaät. Chôù khoâng phaûi tu maø laøm vieäc taàm thöôøng, laøm vieäc caàm chöøng laáy coù. Maø tu laø moät caùi gì sieâu thoaùt phi thöôøng. Ñoù caùi thöù nhaát. </w:t>
      </w:r>
    </w:p>
    <w:p>
      <w:pPr>
        <w:pStyle w:val="Normal"/>
        <w:ind w:firstLine="720"/>
        <w:jc w:val="both"/>
        <w:rPr/>
      </w:pPr>
      <w:r>
        <w:rPr/>
        <w:t xml:space="preserve">Caùi thöù hai Ngaøi Traàn Nhaân Toâng ngoä lyù thieàn, roài tu thieàn. Cho neân duø trong cuoäc ñôøi Ngaøi coù nhöõng chuyeän, coù nhöõng khi caàn phaûi caàm quaân ñaùnh giaëc v.v... nhöõng toäi loãi. Nhöng maø ñoái vôùi söï tu cuûa Ngaøi khi öùng duïng tu Ngaøi ñaõ naém vöõng ñöôïc ñöôøng loái cuûa Phaät ñaõ daïy. Do ñoù taát caû nhöõng gì laø nghieäp chöôùng Ngaøi coù theå vöôït qua deã daøng. Vaø khi tu ñeán luùc Ngaøi gaàn tòch, Ngaøi vaãn bieát tröôùc vaø naém vöõng trong giôø phuùt ra ñi. Ñoù laø moät caùi maø chuùng ta thaáy Ngaøi thaät tình ñaït ñöôïc lyù ñaïo. Chôù khoâng phaûi laø chuyeän mô hoà hay laø moät caùi gì tuyeân truyeàn cho coù. </w:t>
      </w:r>
    </w:p>
    <w:p>
      <w:pPr>
        <w:pStyle w:val="Normal"/>
        <w:ind w:firstLine="720"/>
        <w:jc w:val="both"/>
        <w:rPr/>
      </w:pPr>
      <w:r>
        <w:rPr/>
        <w:t xml:space="preserve">Nhö vaäy noùi ñeán Phaät giaùo ñôøi Traàn hay laø vua Traàn Nhaân Toâng, töùc laø Ngaøi Truùc Laâm Ñaïi Ñaàu Ñaø, thì chuùng ta môùi thaáy hai yù nghóa thaâm traàm. YÙ nghóa thöù nhaát laø naâng giaù trò ñaïo Phaät leân ñuùng yù nghóa cuûa noù. Thöù hai nöõa laø choã ñaït ñaïo cuûa Ngaøi laø thöïc söï, chôù khoâng phaûi chuyeän hoïc loùm hay laø baét chöôùc. Ñoù laø ñieàu maø chuùng ta thaáy roõ raøng. </w:t>
      </w:r>
    </w:p>
    <w:p>
      <w:pPr>
        <w:pStyle w:val="Normal"/>
        <w:ind w:firstLine="720"/>
        <w:jc w:val="both"/>
        <w:rPr/>
      </w:pPr>
      <w:r>
        <w:rPr/>
        <w:t xml:space="preserve">Do ñoù maø ba ñieàu toâi neâu leân trong chuû tröông naøy. Tröôùc heát laø phaûi hieåu Phaät. Hai laø bieát ñöôïc Toå. Toå AÁn Ñoä, Toå Trung Hoa vaø Toå Vieät Nam. Caùc Ngaøi tu nhö theá naøo, chuùng ta naém cho vöõng caùi ñoù roài thì chuùng ta môùi öùng duïng ñeå tu. Nhö vaäy caùi tu cuûa chuùng ta môùi khoâng sôï laïc laàm. Chuùng ta môùi thaáy raèng con ñöôøng tu töø ñaàu ñeán cuoái, töø tröôùc ñeán sau, coù ñöôïc söï lieân heä cuï theå, chôù khoâng phaûi rôøi raïc chaáp noái. </w:t>
      </w:r>
    </w:p>
    <w:p>
      <w:pPr>
        <w:pStyle w:val="Normal"/>
        <w:jc w:val="center"/>
        <w:rPr>
          <w:sz w:val="36"/>
          <w:szCs w:val="36"/>
        </w:rPr>
      </w:pPr>
      <w:r>
        <w:rPr>
          <w:rFonts w:eastAsia="Wingdings" w:cs="Wingdings" w:ascii="Wingdings" w:hAnsi="Wingdings"/>
          <w:sz w:val="36"/>
          <w:szCs w:val="36"/>
        </w:rPr>
        <w:t></w:t>
      </w:r>
    </w:p>
    <w:p>
      <w:pPr>
        <w:pStyle w:val="Normal"/>
        <w:spacing w:before="200" w:after="60"/>
        <w:jc w:val="center"/>
        <w:rPr>
          <w:b/>
          <w:b/>
          <w:color w:val="008000"/>
          <w:sz w:val="36"/>
          <w:szCs w:val="36"/>
        </w:rPr>
      </w:pPr>
      <w:r>
        <w:rPr>
          <w:b/>
          <w:color w:val="008000"/>
          <w:sz w:val="36"/>
          <w:szCs w:val="36"/>
        </w:rPr>
        <w:t>ÑÖÔØNG LOÁI TU TAÏI THIEÀN VIEÄN TRUÙC LAÂM HIEÄN NAY VAØ MAI SAU NHÖ THEÁ NAØO?</w:t>
      </w:r>
    </w:p>
    <w:p>
      <w:pPr>
        <w:pStyle w:val="Normal"/>
        <w:ind w:firstLine="720"/>
        <w:jc w:val="both"/>
        <w:rPr/>
      </w:pPr>
      <w:r>
        <w:rPr/>
        <w:t xml:space="preserve">Baây giôø tôùi phaàn thöù ba laø noùi veà ñöôøng loái tu. Ñöôøng loái tu ôû Thieàn Vieän Truùc Laâm. Tuy raèng tröôùc ñeán giôø toâi ñaõ daïy nhieàu, nhöng toâi chöa phaân bieät raønh reõ cho taát caû quí vò naém. Böõa nay toâi noùi cho roõ raøng roài quí vò bieát. Chia laøm hai phaàn. Phaàn thöù nhaát laø coù ba chaëng ñöôøng. Phaàn thöù hai laø coù hai chaëng thoâi. Ba chaëng vaø hai chaëng nghe raát laø noâm na, phaûi khoâng? Nhöng caùi quan troïng laø giaù trò thöïc haønh cuûa mình. </w:t>
      </w:r>
    </w:p>
    <w:p>
      <w:pPr>
        <w:pStyle w:val="Normal"/>
        <w:ind w:firstLine="720"/>
        <w:jc w:val="both"/>
        <w:rPr/>
      </w:pPr>
      <w:r>
        <w:rPr/>
        <w:t xml:space="preserve">Baây giôø tröôùc heát toâi noùi veà ba chaëng. Ba chaëng naøy coù nghóa laø tieäm tu, ñoán ngoä. Trong tieäm tu ñoán ngoä naøy chia laøm ba chaëng. </w:t>
      </w:r>
    </w:p>
    <w:p>
      <w:pPr>
        <w:pStyle w:val="Normal"/>
        <w:ind w:firstLine="720"/>
        <w:jc w:val="both"/>
        <w:rPr/>
      </w:pPr>
      <w:r>
        <w:rPr/>
        <w:t xml:space="preserve">Chaëng thöù nhaát: Tu quaùn soå töùc, tuøy töùc vaø bieát voïng khoâng theo. Noùi caùi naøy quí vò nghe ñôn giaûn, taàm thöôøng laøm sao. Bôûi vì ngöôøi vaøo ñaïo maø chöa coù cô hoäi tröïc ngoä thì baây giôø phaûi cho hoï ñi töøng böôùc, thöù lôùp. Maø muoán töøng böôùc theo thöù lôùp cho hoï deã tu, tröôùc tieân mình phaûi daïy hoï quaùn soå töùc. </w:t>
      </w:r>
    </w:p>
    <w:p>
      <w:pPr>
        <w:pStyle w:val="Normal"/>
        <w:ind w:firstLine="720"/>
        <w:jc w:val="both"/>
        <w:rPr/>
      </w:pPr>
      <w:r>
        <w:rPr/>
        <w:t xml:space="preserve">Quaùn soå töùc nghóa laø sao? Töùc laø ñeám hôi thôû chôù khoâng coù gì laï heát. Vieäc laøm naøy thaáy nhö treû con vaäy. Hít voâ cuøng, thôû ra saïch, ñeám moät. Hít voâ cuøng, thôû ra saïch, ñeám hai. Hít voâ cuøng, thôû ra saïch, ñeám ba. Nhôù moät, hai, ba tôùi möôøi boû. Roài ñeám moät, hai, ba ñeán möôøi boû. Neáu ñeán baûy taùm queân, ñeám laïi moät. Laøm nhö chuyeän treû con vaäy, phaûi khoâng? Taïi sao phaûi laøm nhö vaäy? Toâi giaûi thích cho quí vò hieåu. Bôûi vì taát caû chuùng ta luoân luoân bò voïng töôûng thoâi thuùc, neân saùu caên luùc naøo cuõng ñuoåi theo saùu traàn. Thí duï baây giôø nhìn thaáy hoa, nhìn thaáy hoa ñöôïc roài. Nhöng voïng töôûng khoâng cho mình ngöøng ngay ñoù. Noù daïy mình phaûi laøm sao nöõa? Noù thuùc mình coi hoa naøy ñeïp khoâng, phaûi khoâng? Nghóa laø nhìn thaáy hoa, chöa voïng töôûng thì hoa laø hoa. Nhöng voïng töôûng khoâng cho pheùp mình ngöøng ôû ñoù. Noù thuùc mình coi hoa naøy ñeïp khoâng. Roài noù thuùc mình nhìn, phaân tích moät hoài, noùi ñeïp. Ñeïp roài töø ñoù veà sau thích, thích hoa naøy. Roài giaû söû phaân tích noùi hoa naøy xaáu, xaáu thì gheùt khoâng öa. </w:t>
      </w:r>
    </w:p>
    <w:p>
      <w:pPr>
        <w:pStyle w:val="Normal"/>
        <w:ind w:firstLine="720"/>
        <w:jc w:val="both"/>
        <w:rPr/>
      </w:pPr>
      <w:r>
        <w:rPr/>
        <w:t xml:space="preserve">Nhö vaäy voïng töôûng thoâi thuùc chuùng ta, khoâng cho chuùng ta döøng ôû moät ñieåm naøo heát. Maø baét chuùng ta lieân tuïc lieân tuïc phaân tích. Keá ñoù nhìn hoa roài, nhìn tôùi ngöôøi, tôùi vaät cuõng laøm nhö vaäy, phaûi khoâng? Baây giôø giaû söû ai ñoù phaùt taâm toát. Hoï noùi baây giôø toâi saém cho thaày moät chieác xe ñaïp ñeå thaày laøm chaân ñi ñöôøng. Khi hoï noùi saém chieác xe ñaïp, mình bò voïng töôûng daáy leân, chaéc laø mua xe ñaïp môùi ñeïp. Töôûng töôïng nhö vaäy, voïng töôûng noù cho mình caùi hình aûnh tröôùc. Neân khi ngöôøi ta ñem chieác xe ñaïp laïi lieàn quan saùt. Quan saùt neáu gioáng nhö voïng töôûng cuûa mình thì chòu. Neáu noù khaùc vôùi voïng töôûng mình thì sao? Buoàn, xe naøy khoâng ñuùng yù cuûa toâi. YÙ toâi töùc laø voïng töôûng chôù gì. Voïng töôûng noù veõ ra, noù phaûi vaäy vaäy ñoù. Maø baây giôø khoâng ñuùng yù noù thì noù ñaâm buoàn. Mình khoâng toán xu con naøo ñeå mua heát maø vaãn buoàn, phaûi khoâng? Quí vò môùi thaáy, voïng töôûng nuoâi ôû ñaâu ñoù, noù khoâng cho mình döøng ôû moät ñieåm nhaát ñònh naøo, bôûi vaäy buoàn roài, tuy nhieân coù caùm ôn cuõng nheø nheï thoâi, chôù coøn khoâng ñöôïc vui laém. Ñoù laø moät chuyeän caùi gì ñöôïc thaáy ñeàu bò voïng töôûng chi phoái heát. </w:t>
      </w:r>
    </w:p>
    <w:p>
      <w:pPr>
        <w:pStyle w:val="Normal"/>
        <w:ind w:firstLine="720"/>
        <w:jc w:val="both"/>
        <w:rPr/>
      </w:pPr>
      <w:r>
        <w:rPr/>
        <w:t xml:space="preserve">Roài giaû söû nhö coù ai ñoù ñang ôû thieàn vieän, maø coù ai goïi ñieän thoaïi leân, noùi xin gaëp thaày A moät giôø, hai giôø gaëp thaày A. Khi noùi gaëp thaày A, noùi vaäy roài coù döøng ngay ñoù khoâng? Töø khi ñöôïc ñieän thoaïi tôùi 1giôø thì luùc ñoù coù bao nhieâu thöù voïng töôûng? OÂng ñoù gaëp mình ñeå laøm gì? Ngöôøi ñoù quen mình hay chöa quen? Ñuû thöù heát. Noù daãn mình chaïy daøi, daøi daøi, khoâng bieát bao nhieâu thöù nghó. Trong khoaûng thí duï: 12giôø heïn 1giôø. Trong moät giôø ñoàng hoà ñoù chöøng bao nhieâu thöù voïng töôûng nhaûy ra? Chöøng bao nhieâu? Ít ra cuõng 50-100 phaûi khoâng? Noù khieán, noù laûng vaûng heát caùi naøy ñeán caùi kia. Nhö vaäy voïng töôûng bao phuû heát, khoâng cho mình phuùt giaây naøo an oån. Voïng töôûng noù xuùi duïc mình chaïy ra ngoaøi. Chaïy ra nghe, chaïy ra thaáy, chaïy ra ngöûi, chaïy ra neám v.v... Toâi noùi raát laø gaàn, nhieàu khi quí vò cuõng tu chuùt chuùt roài, khaù khaù roài ñoù, vaäy maø thaáy hoa, hoa naøo troå ñeïp ñoù, thaáy vaäy chòu chöa? Chöa, muoán ñeå loã muõi gaàn, ngöõi coi thôm khoâng? Thaáy baèng maét chöa chòu, coøn muoán ngöõi baèng muõi nöõa. Coù khi phaûi rôø nöõa. Ñoù noù khoâng cho mình döøng. Hoa laø hoa, thaáy ñuû roài maø khoâng chòu. Tay naâng naâng môùi chòu, naâng hoa roài ngöõi hoa. Thaáy, naâng, ngöõi, ñuû thöù heát. </w:t>
      </w:r>
    </w:p>
    <w:p>
      <w:pPr>
        <w:pStyle w:val="Normal"/>
        <w:ind w:firstLine="720"/>
        <w:jc w:val="both"/>
        <w:rPr/>
      </w:pPr>
      <w:r>
        <w:rPr/>
        <w:t xml:space="preserve">Nhö vaäy môùi thaáy raèng bao nhieâu thöù voïng töôûng noù cöù ñaåy, ñaåy mình chaïy theo caûnh. Nhö vaäy trong saùu caên chuùng ta cöù bò voïng töôûng thoâi thuùc chaïy ra ngoaøi khoâng döøng. Bôûi chaïy ra ngoaøi khoâng döøng, maø baây giôø muoán döøng phaûi laøm sao ñaây? </w:t>
      </w:r>
    </w:p>
    <w:p>
      <w:pPr>
        <w:pStyle w:val="Normal"/>
        <w:ind w:firstLine="720"/>
        <w:jc w:val="both"/>
        <w:rPr/>
      </w:pPr>
      <w:r>
        <w:rPr/>
        <w:t xml:space="preserve">Phöông tieän ñaàu tieân baét noù phaûi ngoù trôû laïi. Maø ngoù trôû laïi thì ngoù baèng caùch naøo? Phaûi möôïn hôi thôû, hít voâ. Heã nghe noù chaïy tôùi ñaâu cuøng, nhôù noù chaïy cuøng, töùc nhieân mình ñaâu coù ra ngoaøi ñöôïc, phaûi ngoù theo noù. Ngoù theo noù baèng trí chôù khoâng phaûi baèng maét. Hôi thôû hít voâ theo cuøng. Thôû ra cho heát. Töùc nhieân mình chaïy voâ chaïy ra theo noù. Chaïy voâ chaïy ra theo noù thì ñaâu coøn chaïy ra ngoaøi phaûi khoâng? Ñoù laø moät phöông tieän. Chôù coøn baây giôø bieåu ngoù voâ laøm sao ngoù ñöôïc. Noù cöù thuùc mình chaïy ra khoâng haø! Cho neân roài möôïn phöông tieän hít voâ thôû ra, phaûi ngoù coi noù chaïy tôùi ñaâu cuøng. Ra tôùi ñaâu heát. Roài nhôù ñeám moät, hai. Nhöõng chuyeän troø con nít ñoù, noù laøm cho mình queân chaïy ra ngoaøi. Queân chaïy ra ngoaøi thì voïng töôûng bôùt khoâng. Ñoù, voïng töôûng noù bôùt. Nghóa laø chöøng naøo nhôù hôi thôû voâ ra, nhôù soá moät tôùi möôøi ñeàu ñaën khoâng gì heát. Töùc laø queân heát taát caû caùi ngoaøi roài. Nhôù coù bao nhieâu ñoù. Nhö vaäy laø mình phaûn quan chôù coù gì. Quí vò phaûi phaûn quang khoâng? Phaûn quang coù phöông tieän, chôù khoâng phaûi phaûn quan nhö Toå Hueä Khaû, phaûi khoâng? </w:t>
      </w:r>
    </w:p>
    <w:p>
      <w:pPr>
        <w:pStyle w:val="Normal"/>
        <w:ind w:firstLine="720"/>
        <w:jc w:val="both"/>
        <w:rPr/>
      </w:pPr>
      <w:r>
        <w:rPr/>
        <w:t xml:space="preserve">Coù phöông tieän nghóa laø mình möôïn hôi thôû voâ ra ñeå maø mình nhìn laïi mình. Nhìn cho töôøng taän. Thaáy hôi voâ tôùi ñaâu, ra tôùi ñaâu, thaáy roõ. Bôûi vaäy neân ban ñaàu ñeám laø laøm hai vieäc: Moät laø nhôù soá. Hai laø nhôù hôi thôû. Cho neân queân chaïy ra ngoaøi ñeå cho voïng taâm khoûi thoâi thuùc saùu caên chaïy ñuoåi theo saùu traàn, maø phaûi xoay laïi ngoù vaøo trong. Ñoù laø  phöông tieän phaûn quan ñaàu. Nhöng khi mình nhôù soá, nhôù hôi thôû, noù ñaõ thuaàn thuïc roài, khoâng coøn chaïy ra ngoaøi laêng xaêng nöõa thì baây giôø phaûi bôùt ñeám soá, maø chæ coøn theo hôi thôû thoâi. Hôi thôû voâ tôùi ñaâu bieát, ra tôùi ñaâu bieát. Cöù theo hôi thôû voâ ra, voâ ra. Ñoù goïi laø tuøy töùc. Hai tröôøng hôïp naøy mình phaûi nöông hôi thôû ñeå taäp phaûn quan cho quen. Quen cho nhuaàn nhuyeãn phöông phaùp phaûn quan. Töùc laø xoay aùnh saùng ngoù laïi mình. Nhuaàn nhuyeãn roài mình lieàn tôùi caùi thöù ba laø daáy nieäm khoâng theo. Daáy nieäm laø khôûi nghó gì ñoù, laø khoâng theo... choã naøy quí vò nghe thaáy noù deã nhö noù raát laø khoù. Khoù ôû choã ngöôøi naøo tu thi khi hoï bieát moïi thöù voïng töôûng, töùc laø moïi yù nieäm laêng xaêng ñoù. chuùng ta thöôøng thì yù nieäm laêng xaêng, cho ñoù laø taâm mình. Taâm mình nghó caùi naøy. Taâm mình nghó caùi kia. Taâm mình nghó caùi noï. Soáng mình noù laø laøm sao? Laø taïp nhaïp. Bôûi vaäy coù khi laøm laønh coù khi laøm döõ. Môùi ngoài noùi ñaïo lyù vôùi huynh ñeä thì ngoài noùi veû thaùnh thieän laém. Coi nhö ta ngoä ñaïo tôùi nôi roài. Nhöng maø ñi ra khoûi ngöôøi noùi chuyeän naøy, tôùi ngöôøi naøo khaùc ñoù, ngöôøi ñoù hoï hay guùt maéc hay choïc gheïo. Tôùi hoï noùi chuyeän moät hoài, hoï tìm chuyeän naøy chuyeän kia hoï choïc gheïo mình, noåi böïc leân, luùc ñoù thaùnh thieän nöõa khoâng? Luùc ñoù coïp soùi noù nhaøo voâ roài ñoù, noù laøm döõ leân, huøng hoå leân. Nhö vaäy coi nhö môùi laø oâng thaùnh, roài baây giôø laø con coïp. Roài ñuû thöù con nhaûy tôùi nhaûy lui hoaøi. </w:t>
      </w:r>
    </w:p>
    <w:p>
      <w:pPr>
        <w:pStyle w:val="Normal"/>
        <w:ind w:firstLine="720"/>
        <w:jc w:val="both"/>
        <w:rPr/>
      </w:pPr>
      <w:r>
        <w:rPr/>
        <w:t xml:space="preserve">Nhö vaäy caû ñôøi soáng bò caùc thöù taïp nhaïp chæ huy mình. Loän xoän khoâng ra caùi gì heát. Vaäy ñoù cuõng vaãn ñaàu haøng noù, noù daãn chaïy ngöôïc chaïy xuoâi ñuû thöù. Hieän taïi bò taïp nhaïp chi phoái thì nhaém maét caùi taïp nhaïp ñoù daãn mình ñi. Ñôøi hieän taïi khoå vì noù, vò laïi cuõng bò noù laøm mình khoå nöõa. Ñoù laø caùi goác luaân hoài sinh töû. </w:t>
      </w:r>
    </w:p>
    <w:p>
      <w:pPr>
        <w:pStyle w:val="Normal"/>
        <w:ind w:firstLine="720"/>
        <w:jc w:val="both"/>
        <w:rPr/>
      </w:pPr>
      <w:r>
        <w:rPr/>
        <w:t xml:space="preserve">Bôûi vaäy noùi tu laø tu caùi gì? Phaûn quan ñeå thaáy nhöõng taïp nhaïp ñoù laø khoâng thaät, khoâng theo noù. Khoâng thaät khoâng theo noù, töùc laø döøng laïi taát caû nhöõng taïp nhaïp. Taát caû nhöõng taïp nhaïp döøng laïi roài, thì coù moät phuùt giaây naøo ñoù mình seõ thaáy caùi hoaøn toaøn thanh baïch, hoaøn toaøn thuaàn thieän seõ hieän ra vôùi mình. Ñoù laø caùi nhaân ñeå mình heát ñau khoå, heát traàm luaân. Nhö vaäy muoán giaûi thoaùt sinh töû, tröôùc heát chuùng ta phaûi bieát caùi gì laø manh moái cuûa sinh töû. Manh moái sinh töû laø nhöõng voïng töôûng ñoù. Nhöõng caùi ñoù laø manh moái cuûa sinh töû laøm ñau khoå hieän ñôøi vaø ñau khoå muoân ñôøi sau nöõa, neáu chuùng ta cöù theo noù. Vì vaäy muoán noùi tu laø mình phaûi chaän ngay manh moái taïo nghieäp. Manh moái ñoù döøng roài thì nghieäp theo ñoù môùi heát. </w:t>
      </w:r>
    </w:p>
    <w:p>
      <w:pPr>
        <w:pStyle w:val="Normal"/>
        <w:ind w:firstLine="720"/>
        <w:jc w:val="both"/>
        <w:rPr/>
      </w:pPr>
      <w:r>
        <w:rPr/>
        <w:t xml:space="preserve">Cho neân caùi böôùc thöù hai töùc laø heát theo hôi thôû thì bieát voïng khoâng theo. Nghóa laø thaáy roõ noù. Chöõ bieát ñaây nghóa laø thaáy, thaáy roõ noù. Thaáy khoâng phaûi baèng maét, maø thaáy baèng trí tueä. Noù laø hö doái, khoâng theo noù. Nhö vaäy khi maø mình thaáy roõ noù laø hö doái. Khoâng theo laàn laàn noù seõ tan bieán. Roài töø tan bieán ñoù chuùng ta môùi thaáy roõ caùi chaân thaät. Toâi noùi thí duï: nhö moät hoâm naøo ñoù, saùng taát caû maây muø che phuû caû baàu trôøi. Neáu maây muø che phuû baàu trôøi thì maët trôøi chuùng ta khoâng thaáy. Neáu maây muø tan töø töø, tôùi chöøng naøo tan saïch thì baàu trôøi saùng suûa hieän ra, phaûi vaäy khoâng? Nhö vaäy baàu trôøi saùng suûa coù saün töø khi maët trôøi leân nhöng vì bò maây muø che chuùng ta khoâng thaáy. Baây giôø taïo duyeân gì cho maây muø tan ñi, thì baàu trôøi seõ trong vaø seõ saùng. </w:t>
      </w:r>
    </w:p>
    <w:p>
      <w:pPr>
        <w:pStyle w:val="Normal"/>
        <w:ind w:firstLine="720"/>
        <w:jc w:val="both"/>
        <w:rPr/>
      </w:pPr>
      <w:r>
        <w:rPr/>
        <w:t xml:space="preserve">Ñoù laø ñeå thí duï: moät khi bao nhieâu thöù voïng töôûng che môø trí tueä trong saùng cuûa chuùng ta thì khi noù tan ñi, trí tueä trong saùng hieän ra. Trí tueä trong saùng hieän ra roài, ñoù laø chuùng ta thaáy ñöôïc mình coù caùi chaân thaät. Maø caùi chaân thaät ñoù môùi laø caùi ñeå thoaùt ly sinh töû. Nhö vaäy böôùc ñaàu cuûa mình tu ñoù, thaáy heát söùc laø taàm thöôøng nhöng ñi xa hôn thaáy heát söùc laø giaù trò. </w:t>
      </w:r>
    </w:p>
    <w:p>
      <w:pPr>
        <w:pStyle w:val="Normal"/>
        <w:ind w:firstLine="720"/>
        <w:jc w:val="both"/>
        <w:rPr/>
      </w:pPr>
      <w:r>
        <w:rPr/>
        <w:t xml:space="preserve">Baây giôø noùi tôùi caùi ban ñaàu laïi ñeå quí vò bieát maø öùng duïng. Khi chuùng ta quaùn hôi thôû, hôi thôû voâ, hôi thôû ra thaáy roõ nhö vaäy. Chuùng ta coøn theâm moät chuùt nöõa seõ thaáy caøng hay. Chuùng ta lieàn nhôù raèng hôi thôû voâ ra, maø voâ ra, voâ ra noù laø thöôøng hay voâ thöôøng? Noù laø voâ thöôøng. Hít voâ traû ra, hít voâ traû ra, laøm vieäc khoâng coù laâu daøi, khoâng coù chaéc chaén. Voâ roài ra, voâ roài ra. Caùi khoâng laâu daøi khoâng chaéc chaén ñoù neân duøng töø laø voâ thöôøng, phaûi khoâng? Hôi thôû laø voâ thöôøng nhöng söï soáng cuûa chuùng ta laïi nöông caùi gì? Maïng soáng mình laïi nöông hôi thôû. Nhö vaäy hôi thôû voâ ra, voâ ra khoâng coù döøng moät choã naøo heát. Khoâng coù döøng moät giaây phuùt naøo heát. Nhö vaäy noù voâ ra voâ ra töùc laø noù ñang voâ thöôøng sinh dieät. Maø maïng soáng laïi nöông vaøo hôi thôû, thôû döøng thì maïng soáng khoâng coøn. Nhö vaäy maïng soáng mình, caùi leõ thaät cuûa noù laøm sao? Noù thaät laø voâ thöôøng, phaûi khoâng? Noù heát söùc laø voâ thöôøng. Coøn hít voâ thôû ra laø coøn soáng. Hít voâ thôû ra, khoâng hít laïi laø cheát ngay. Nhö vaäy hôi thôû laø caùi voâ thöôøng, maø maïng soáng laïi nöông hôi thôû, thì maïng soáng thaät laø voâ thöôøng. </w:t>
      </w:r>
    </w:p>
    <w:p>
      <w:pPr>
        <w:pStyle w:val="Normal"/>
        <w:ind w:firstLine="720"/>
        <w:jc w:val="both"/>
        <w:rPr/>
      </w:pPr>
      <w:r>
        <w:rPr/>
        <w:t xml:space="preserve">Thaáy maïng soáng thaät laø voâ thöôøng, mình coù giaùc ngoä chuùt naøo chöa? Mình giaùc hay mình meâ? Coøn mình baây giôø giaùc hay meâ? Taát caû chuùng ta ít coù ai nghó raèng, thôû ra khoâng hít voâ thì cheát lieàn. Nhôù maõi vaäy. Coù ai nghó vaäy khoâng? Ai nhôù vaäy khoâng? Hay laø cöù töôûng mình ít ra cuõng 70, 80  môùi cheát, chôù khoâng coù cheát baát thaàn ñaâu, phaûi khoâng? Cöù töôûng töôïng mình 80, 90 tuoåi môùi cheát. Cöù töôûng töôïng vaäy. Töôûng töôïng noù laø moät aûo töôûng, chöù khoâng phaûi laø thöïc teá, phaûi khoâng? Thöïc teá laø thôû ra maø khoâng hít vaøo laø cheát. Caùi ñoù laø thöïc teá. Coøn caùi 70, 80 tuoåi laø aûo töôûng maø chuùng ta luoân luoân xaây döïng aûo töôûng ñeå laøm choã töïa, ñeå yeân loøng. Yeân loøng laø mình coøn laâu laém môùi cheát. Cho neân laâu laâu cuõng ngoài tu coù khoå khoå moät chuùt, thoâi naèm nguû cho noù khoûe. Toäi gì haønh xaùc quaù vaäy, phaûi khoâng? Ñaâu nghó mình cheát lieàn. Nghó coøn daøi laém, coøn laâu laém. </w:t>
      </w:r>
    </w:p>
    <w:p>
      <w:pPr>
        <w:pStyle w:val="Normal"/>
        <w:ind w:firstLine="720"/>
        <w:jc w:val="both"/>
        <w:rPr/>
      </w:pPr>
      <w:r>
        <w:rPr/>
        <w:t xml:space="preserve">Ñoù laø moät caùi nhaân meâ muoäi, taïo thaønh aûo töôûng ñeå khieán cho mình cöù an oån raèng mình coøn soáng laâu. Maø cöù töôûng mình soáng laâu laø aûo töôûng. Thöïc teá laø thôû ra khoâng hít vaøo laø cheát. Caùi ñoù laø thöïc teá. Thöïc teá töùc laø chaân lyù phaûi khoâng? Maø ngöôøi ta chòu thaáy chaân lyù khoâng? Nghóa laø taát caû chuùng ta soáng vôùi aûo töôûng khoâng haø! Chôù khoâng coù soáng vôùi chaân lyù. Coøn neáu ai ñöôïc thaáy roõ chaân lyù naøy thì sao? Giaû söû coù ai keâu teân mình chöûi, noùi thôû ra khoâng hít voâ laø cheát roài, ôû ñoù caõi laãy laøm chi, phaûi khoâng? Chæ caàn nhôù bao nhieâu ñoù laø heát caõi laãy, heát hôn thua. Coøn baây giôø ngoài maø phaân bua hôn thua ñeå roài ñi thöa ñi kieän ñoù, thì ñoù laø khoâng thaáy hôi thôû, khoâng thaáy maïng soáng trong hôi thôû, phaûi khoâng? Nhö vaäy thôû ra khoâng hít vaøo laø cheát. Caùi cheát noù saün saøng baát cöù luùc naøo, chæ coù caùi gì ñoù chaän laïi laø cheát lieàn. Nhö vaäy coù gì ñaâu maø beàn. Coù gì ñaâu laø thaät. Maø thaáy ñoù laø thaáy chí lyù, thaáy chaân thaät. </w:t>
      </w:r>
    </w:p>
    <w:p>
      <w:pPr>
        <w:pStyle w:val="Normal"/>
        <w:ind w:firstLine="720"/>
        <w:jc w:val="both"/>
        <w:rPr/>
      </w:pPr>
      <w:r>
        <w:rPr/>
        <w:t xml:space="preserve">Bôûi vaäy toâi nhaéc laïi trong kinh Töù Thaäp Nhò Chöông, Ñöùc Phaät hoûi caùc Thaày Tyø Kheo: </w:t>
      </w:r>
    </w:p>
    <w:p>
      <w:pPr>
        <w:pStyle w:val="Normal"/>
        <w:ind w:firstLine="720"/>
        <w:jc w:val="both"/>
        <w:rPr/>
      </w:pPr>
      <w:r>
        <w:rPr/>
        <w:t xml:space="preserve">- Maïng ngöôøi soáng trong bao laâu? </w:t>
      </w:r>
    </w:p>
    <w:p>
      <w:pPr>
        <w:pStyle w:val="Normal"/>
        <w:ind w:firstLine="720"/>
        <w:jc w:val="both"/>
        <w:rPr/>
      </w:pPr>
      <w:r>
        <w:rPr/>
        <w:t xml:space="preserve">Caùc vò Tyø Kheo ngöôøi thì traû lôøi: "5 hoâm, 3 hoâm". Roài coù vò Tyø Kheo traû lôøi: </w:t>
      </w:r>
    </w:p>
    <w:p>
      <w:pPr>
        <w:pStyle w:val="Normal"/>
        <w:ind w:firstLine="720"/>
        <w:jc w:val="both"/>
        <w:rPr/>
      </w:pPr>
      <w:r>
        <w:rPr/>
        <w:t xml:space="preserve">- Soáng trong böõa aên. </w:t>
      </w:r>
    </w:p>
    <w:p>
      <w:pPr>
        <w:pStyle w:val="Normal"/>
        <w:ind w:firstLine="720"/>
        <w:jc w:val="both"/>
        <w:rPr/>
      </w:pPr>
      <w:r>
        <w:rPr/>
        <w:t xml:space="preserve">Taát caû nhöõng ngöôøi ñoù, Phaät noùi: </w:t>
      </w:r>
    </w:p>
    <w:p>
      <w:pPr>
        <w:pStyle w:val="Normal"/>
        <w:ind w:firstLine="720"/>
        <w:jc w:val="both"/>
        <w:rPr/>
      </w:pPr>
      <w:r>
        <w:rPr/>
        <w:t xml:space="preserve">- OÂng chöa thaáy ñaïo. </w:t>
      </w:r>
    </w:p>
    <w:p>
      <w:pPr>
        <w:pStyle w:val="Normal"/>
        <w:ind w:firstLine="720"/>
        <w:jc w:val="both"/>
        <w:rPr/>
      </w:pPr>
      <w:r>
        <w:rPr/>
        <w:t xml:space="preserve">Thaày Tyø Kheo choùt noùi: </w:t>
      </w:r>
    </w:p>
    <w:p>
      <w:pPr>
        <w:pStyle w:val="Normal"/>
        <w:ind w:firstLine="720"/>
        <w:jc w:val="both"/>
        <w:rPr/>
      </w:pPr>
      <w:r>
        <w:rPr/>
        <w:t xml:space="preserve">- Maïng ngöôøi soáng trong hôi thôû. </w:t>
      </w:r>
    </w:p>
    <w:p>
      <w:pPr>
        <w:pStyle w:val="Normal"/>
        <w:ind w:firstLine="720"/>
        <w:jc w:val="both"/>
        <w:rPr/>
      </w:pPr>
      <w:r>
        <w:rPr/>
        <w:t xml:space="preserve">Phaät khen: </w:t>
      </w:r>
    </w:p>
    <w:p>
      <w:pPr>
        <w:pStyle w:val="Normal"/>
        <w:ind w:firstLine="720"/>
        <w:jc w:val="both"/>
        <w:rPr/>
      </w:pPr>
      <w:r>
        <w:rPr/>
        <w:t xml:space="preserve">- OÂng ñaõ thaáy ñaïo. </w:t>
      </w:r>
    </w:p>
    <w:p>
      <w:pPr>
        <w:pStyle w:val="Normal"/>
        <w:ind w:firstLine="720"/>
        <w:jc w:val="both"/>
        <w:rPr/>
      </w:pPr>
      <w:r>
        <w:rPr/>
        <w:t xml:space="preserve">Thaáy ñaïo töùc laø thaáy chaân lyù. Thaáy ñöôïc leõ thaät. Maø chaân lyù ôû xa hay ôû gaàn? Quí vò thaáy ta caàn ñi tìm ôû ñaâu khoâng? ÔÛ ngay nôi mình neø! Noù khoâng coù xa, phaûi khoâng? Caàn nhìn cho töôøng taän roài mình thaáy nhö vaäy. Thaáy roõ raøng, ñöøng coù aûo töôûng, thaáy roõ raøng thì chaân lyù hieän ôû tröôùc ta. maø chæ caàn thaáy ñöôïc caùi lyù voâ thöôøng cuûa hôi thôû, ñuû cho quí vò tu chöa? Ñuû tu chöa? Bao nhieâu ñoù tu hay quaù chöøng roài. Nghóa laø thaáy ñöôïc ñieàu ñoù thì taát caû loøng tham coù coøn khoâng? Chuùng ta tham caùi naøy, tham caùi noï laø cöù nghó mình coøn soáng dai, nghó mình coøn soáng laâu, phaûi khoâng? Coøn baây giôø thaáy thôû ra khoâng hít vaøo thì cheát. Vaäy thì söï soáng cheát coù bao laâu. Neân hoài ôû Chôn Khoâng khi thaáy ñöôïc leõ naøy, toâi môùi laøm moät baøi keä, raát laø ít chöõ ñeå cho deã nhôù. Toâi ñaët teân noù laø "Maïng Soáng". Toâi noùi: "Maïng soáng trong hôi thôû", ñoù laø moät leõ thaät. "Trong nhòp ñaäp quaû tim", tim ngöøng ñaäp thì cuõng roài. Tim ñaäp thòch thòch thì soáng, ngöøng caùi cheát. Loã muõi thôû ra hít vaøo thì soáng, thôû ra khoâng hít vaøo laø cheát. Söï soáng cuûa mình heát söùc laø ñôn giaûn. Caùi cheát keà caän baát cöù luùc naøo. </w:t>
      </w:r>
    </w:p>
    <w:p>
      <w:pPr>
        <w:pStyle w:val="Normal"/>
        <w:ind w:firstLine="720"/>
        <w:jc w:val="both"/>
        <w:rPr/>
      </w:pPr>
      <w:r>
        <w:rPr/>
        <w:t xml:space="preserve">Baây giôø muoán ñònh nghóa laïi theá naøo laø maïng soáng. "Söï vay möôïn lieân tuïc". Cöù vay möôïn, möôïn ra, möôïn vaøo. Thôû ra möôïn vaøo. Cöù vaäy lieân tuïc laø soáng. Döøng laïi laø cheát. Möôïn, traû roài maø chaùn quaù khoâng möôïn laïi thì cheát thoâi, chôù khoâng coù gì heát, thaáy khoâng? Nhöng maø ngöôøi ta coù chaùn khoâng? Hay laø thích. Thích möôïn laïi, sôï traû maø khoâng möôïn laïi laém. Cho neân cöù raùng maø soáng. Nhö vaäy söï soáng cuûa chuùng ta raát laø taïm bôï, chæ laø hôi thôû thoâi. Nhö vaäy khi chuùng ta quaùn hôi thôû, hôi thôû voâ ra, thì ñoàng thôøi chuùng ta thaáy maïng soáng mình noù cuõng ngaén nguûi nhö caùi hôi thôû ra maø khoâng trôû laïi vaäy. Ra maø khoâng trôû laïi laø cheát. Maïng soáng cuûa con ngöôøi cuõng ngaén nguûi, taïm bôï nhö vaäy. Thaáy nhö vaäy laø caùc vò ñaõ giaùc ngoä ñöôïc caùi lyù voâ thöôøng, cuûa thaân roài, phaûi khoâng? Giaùc ngoä thaät söï ñoù. quí vò thaáy caùi giaùc ngoä naøy coù laï luøng gì ñaâu. Coù maàu nhieäm gì ñaâu. Nhöng khi quí vò giaùc ngoä ñöôïc caùi lyù voâ thöôøng naøy thì quí vò seõ deã tu 100 phaàn. Taát caû caùi gì duï doã, ruø queán quí vò cuõng khoâng nhieãm heát. Bôûi vì thôû ra roài khoâng hít voâ laø cheát roài, baän taâm caùi gì nöõa. Chæ coøn chuyeän coøn thôû coøn hít ñoù thì raùng tu thoâi. Chôù khoâng coù caùi gì khaùc. Nhôù nhö vaäy, nghó nhö vaäy thì chuùng ta ñaõ tieán ñöôïc moät böôùc ñaùng keå. Töùc laø thaáy ñöôïc caùi thaân voâ thöôøng töø hôi thôû. </w:t>
      </w:r>
    </w:p>
    <w:p>
      <w:pPr>
        <w:pStyle w:val="Normal"/>
        <w:ind w:firstLine="720"/>
        <w:jc w:val="both"/>
        <w:rPr/>
      </w:pPr>
      <w:r>
        <w:rPr/>
        <w:t xml:space="preserve">Roài tôùi caùi thöù 2 (3?) neáu taát caû yù nieäm daáy leân, vöøa daáy vöøa khôûi ñoù, thì mình bieát laø voïng töôûng. Voïng töôûng laø caùi töôûng hö doái. Bôûi vì mình nhìn laïi thì noù maát. Ñoù laø töôûng hö doái. Baây giôø noù töôûng caùi gì ñi nöõa thì cuõng laø hö doái thoâi. Laâu nay moïi ngöôøi chuùng ta cöù nghó caùi khôûi nieäm, suy tính laø taâm cuûa mình, töôûng noù laø taâm cuûa mình. Bôûi vaäy taát caû caùi ñoù mình ñeàu oâm noù vaøo ñeå thaønh moät khoái. Khoái taâm taïp nhaïp, khoái taâm taïp nhaïp ñoù noù bao boïc, noù vaây quanh, noù loâi keùo mình chaïy theo noù. Cho neân mình cöù khoå. Heát caùi khoå naøy roài caùi khoå kia, luoân luoân khoâng döøng khoâng heát. Baây giôø mình bieát roõ baûn chaát noù laø hö doái. </w:t>
      </w:r>
    </w:p>
    <w:p>
      <w:pPr>
        <w:pStyle w:val="Normal"/>
        <w:ind w:firstLine="720"/>
        <w:jc w:val="both"/>
        <w:rPr/>
      </w:pPr>
      <w:r>
        <w:rPr/>
        <w:t xml:space="preserve">Noùi thí duï: Baây giôø coù moät khoái nöôùc ñaù baèng 1kg ñeå treân caùi dóa. Mình ñem bình nöôùc soâi laïi cheá leân thì sao? Cheá leân noù tan heát. Nhö vaäy khoái nöôùc ñaù tan thì ngöôøi ta noùi nöôùc ñaù, mình phaûi nghó sao, nöôùc ñaù thaät hay nöôùc ñaù khoâng thaät. Caùi theå cöùng cuûa nöôùc ñaù laø thaät hay khoâng thaät. Caùi cöùng ñoù chæ laø caùi giaû töôûng neân cheá nöôùc soâi noù tan, noù khoâng thaät. </w:t>
      </w:r>
    </w:p>
    <w:p>
      <w:pPr>
        <w:pStyle w:val="Normal"/>
        <w:ind w:firstLine="720"/>
        <w:jc w:val="both"/>
        <w:rPr/>
      </w:pPr>
      <w:r>
        <w:rPr/>
        <w:t xml:space="preserve">Cuõng nhö vaäy, bao nhieâu voïng töôûng daáy leân neáu theo noù, chaáp noù thì töôûng noù nhö thaät. Toâi noùi thí duï, baây giôø mình khôûi nghó phaûi laøm vieäc ñoù môùi laø hay, môùi laø toát. Mình nghó phaûi laøm ñuùng nhö vaäy laø hay, laø toát. Coù ngöôøi naøo caõi: "Khoâng ñöôïc, laøm vaäy chöa hay, laøm caùch kia môùi hay hôn". Caùi gì mình khôûi nghó mình cho ñoù laø caùi nghó cuûa mình ñuùng. Cho neân ngöôøi noùi laøm caùch khaùc, mình noùi ñoù laø traät. Roài coù caõi nhau khoâng? Caõi nhau. Töø caõi nhau ñoù, chuùng ta cho caùi nghó chuùng ta laø ñuùng, laø thaät. Thì ñoù laø chuùng ta chaáp cöùng noù roài, phaûi khoâng? Bôûi chaáp cöùng noù cho neân ngöôøi khaùc noùi khaùc chuùng ta khoâng chaáp nhaän, khoâng chòu. Chôù neáu chuùng ta bieát caùi nghó cuûa mình laø hö doái, laø voïng töôûng, khoâng thaät, thì ai coù noùi khaùc thì caùi khaùc cuõng laø hö doái khoâng thaät, thì coù gì ñaâu quan troïng phaûi khoâng.  Maø mình cöù töôûng mình thaät, roài ngöôøi khaùc töôûng thaät, cho neân ñuïng vôùi nhau. </w:t>
      </w:r>
    </w:p>
    <w:p>
      <w:pPr>
        <w:pStyle w:val="Normal"/>
        <w:ind w:firstLine="720"/>
        <w:jc w:val="both"/>
        <w:rPr/>
      </w:pPr>
      <w:r>
        <w:rPr/>
        <w:t xml:space="preserve">Vì vaäy taát caû voïng töôûng noù taïo thaønh caùi nghieäp. Caùi nghieäp choáng ñoái thuø nghòch. Baây giôø mình bieát voïng töôûng laø khoâng thaät. Voïng töôûng khoâng thaät thì voïng töôûng coù phaûi taâm mình khoâng? Noù khoâng thaät thì ñaâu phaûi taâm mình. Laâu nay mình chaáp voïng töôûng laø taâm mình. Cho neân thaáy ñöôïc voïng töôûng laø khoâng thaät töùc laø thaáy ñöôïc taâm voâ ngaõ, phaûi khoâng? Caùi taâm voâ ngaõ. Bôûi vì luoân luoân chuùng ta coù caùi beänh, khi chuùng ta suy gaãm vaán ñeà gì, mình cho ñoù laø ñuùng, laø chaân lyù. Caùi suy gaãm mình cho laø ñuùng laø chaân lyù, thì caùi suy gaãm ñoù cuõng phaûi laø chaân lyù. Maø chaân lyù thì khoâng theå ñöôïc. Bôûi vì noù khoâng coù hình, khoâng coù töôùng, khoâng coù theå thaät, noù chæ laø hö doái. Bôûi noù hö doái cho neân moïi caùi nghó ñoù, noù cuõng bieán chuyeån. Noù khoâng bao giôø coá ñònh heát. Vì vaäy chuùng ta nghó noù thaät chöøng naøo, thì chuùng ta caøng meâ laàm saâu daày chöøng naáy. Neân phaûi duøng töø, taát caû caùi nghó cho noù caùi teân laø voïng töôûng. Voïng laø doái. Töôûng laø töôûng töôïng. Taát caû caùi töôûng töôïng naøy laø hö doái, khoâng thaät. Thaáy ñöôïc nhö vaäy, bieát ñöôïc nhö vaäy thì phaù ñöôïc caùi cho nhöõng caùi töôûng ñoù laø taâm cuûa mình. Nhö vaäy thaáy noù laø hö doái, laø phaù ñöôïc chaáp ngaõ cuûa taâm. </w:t>
      </w:r>
    </w:p>
    <w:p>
      <w:pPr>
        <w:pStyle w:val="Normal"/>
        <w:ind w:firstLine="720"/>
        <w:jc w:val="both"/>
        <w:rPr/>
      </w:pPr>
      <w:r>
        <w:rPr/>
        <w:t xml:space="preserve">Vaäy thì chæ caàn 3 phaàn naøy: Duøng hôi thôû, soå töùc, tuøy töùc laø phaù ñöôïc caùi chaáp thaân thöôøng roài. Bieát ñöôïc voïng töôûng laø phaù ñöôïc chaáp taâm laø ngaõ. Töø ñoù chuùng ta coù ñöôïc böôùc tu vaø caên baûn bieán taâm naøy laø hö doái khoâng thaät, thì döøng ñöôïc taïo nghieäp. Bieát taâm hö doái khoâng thaät, döøng ñöôïc söï chaáp tröôùc. Cho neân thaáy ñöôïc voïng, bieát noù khoâng theo, thì ñoù laø moät caùch tu raát laø ñôn giaûn, maø raát laø cuï theå. Noù ñöa chuùng ta tieán tôùi choã phaù chaáp ngaõ cuûa taâm maø chuùng ta khoâng ngôø. </w:t>
      </w:r>
    </w:p>
    <w:p>
      <w:pPr>
        <w:pStyle w:val="Normal"/>
        <w:ind w:firstLine="720"/>
        <w:jc w:val="both"/>
        <w:rPr/>
      </w:pPr>
      <w:r>
        <w:rPr/>
        <w:t xml:space="preserve">Ñaây laø moät vaán ñeà phaûi khai thaùc cho ñaày ñuû, ñeå quí vò hieåu, ñöøng coù laàm laãn treân ñöôøng tu. Cho neân toâi phaûi noùi thaät kyõ. Bôûi vì khoâng theå naøo traùnh khoûi, seõ coù moät soá ngöôøi keát luaän raèng mình noùi thaân laø voâ thöôøng, chæ trong hôi thôû, thì ngöôøi ta seõ keát luaän raèng mình bi quan phaûi khoâng? Seõ bi quan. Bôûi vaäy toâi seõ giaûng sau moät laàn nöõa cho quí vò thaáy töôøng taän, bieát cuoäc soáng trong hôi thôû maø khoâng bi quan. Ñoù laø caùi ñaëc bieät cuûa nhaø Phaät. </w:t>
      </w:r>
    </w:p>
    <w:p>
      <w:pPr>
        <w:pStyle w:val="Normal"/>
        <w:ind w:firstLine="720"/>
        <w:jc w:val="both"/>
        <w:rPr/>
      </w:pPr>
      <w:r>
        <w:rPr/>
        <w:t xml:space="preserve">Ñaõ giaûng xong ñöôøng loái tu. Ñöôøng loái tu ôû ñaây chia laøm ba chaëng. Hoaëc laø chia laøm 2 chaëng. </w:t>
      </w:r>
    </w:p>
    <w:p>
      <w:pPr>
        <w:pStyle w:val="Normal"/>
        <w:ind w:firstLine="720"/>
        <w:jc w:val="both"/>
        <w:rPr/>
      </w:pPr>
      <w:r>
        <w:rPr/>
        <w:t xml:space="preserve">Tröôùc giaûi thích veà 3 chaëng. Chaëng 1: Tu quaùn soå töùc, tuøy töùc vaø bieát voïng. Chaëng 2 laø loùng laëng voïng töôûng nhaän ra baûn lai dieän muïc. Chaëng naøy laø toái quan troïng. Neân khi noùi veà chaëng naøy, toâi seõ ñi roäng ra cho taát caû quí vò thaáy roõ yù nghóa cuûa ñôøi tu chuùng ta. </w:t>
      </w:r>
    </w:p>
    <w:p>
      <w:pPr>
        <w:pStyle w:val="Normal"/>
        <w:ind w:firstLine="720"/>
        <w:jc w:val="both"/>
        <w:rPr/>
      </w:pPr>
      <w:r>
        <w:rPr/>
        <w:t xml:space="preserve">Noùi ñeán tu thieàn, thì ôû ñaây khoâng phaûi laø chuùng ta töï thaùn hay laø chuû quan maø coù theå chuùng ta khaúng ñònh raèng: ngöôøi tu thieàn laø ngöôøi raát can ñaûm, raát vó ñaïi, raát laø thöïc teá. Ba caùi raát: raát can ñaûm, raát vó ñaïi, raát thöïc teá. Noùi nhö vaäy thì quí vò cuõng thaàm noùi Thaày chuû quan. Taïi toâi tu thieàn neân khen tu thieàn. Maø toâi noùi ñaây laø moät leõ thaät, khoâng coù chuû quan gì heát. Taïi sao vaäy? Bôûi vì noùi ñeán tu thieàn, tröôùc nhaát chuùng ta phaûi coù ñaïi can ñaûm. Can ñaûm laøm caùi gì? Coù leõ moät soá quí vò thaàm nghó raèng: "Can ñaûm ngoài chòu ñau" Phaûi khoâng? Can ñaûm ngoài chòu ñau, nhöng khoâng ñoù laø moät caùi nhoû tí xíu thoâi, chöa ñaùng goïi laø can ñaûm. Maø can ñaûm ôû ñaây coù nghóa laø nhöõng caùi gì laâu nay chuùng ta thaáy laø quyù, thaáy laø caùi sôû thuoäc cuûa mình, bao giôø chuùng ta cuõng baûo veä, maø ngaøy nay chuùng ta daùm ruoàng boû heát. Khoâng phaûi can ñaûm thì khoâng theå naøo laøm ñöôïc. </w:t>
      </w:r>
    </w:p>
    <w:p>
      <w:pPr>
        <w:pStyle w:val="Normal"/>
        <w:ind w:firstLine="720"/>
        <w:jc w:val="both"/>
        <w:rPr/>
      </w:pPr>
      <w:r>
        <w:rPr/>
        <w:t xml:space="preserve">Toâi noùi nhö vaäy laø ñeå trôû laïi. Vì ñaây laø loùng laëng voïng töôûng. Nhö töø tröôùc ñeán giôø, quí vò nhôù moät khi naøo, ai coù laøm traùi yù, mình noåi saân leân. Noåi saân leân coù baïn ñoàng tu, ñoàng hoïc tôùi noùi: "Huynh tu maø sao coøn saân?" Thì mình seõ noùi sao? Caùi vieäc laøm nhö vaäy ñaùng saân khoâng?" Thaáy khoâng? Baûo veä noù. Nghóa laø caùi saân maø mình caûm thaáy laø ñaùng, neân. Roài ai laøm cho mình gheùt, thì khi ai hoûi: "Huynh tu haønh maø coøn gheùt laøm chi". Thì noùi sao? "Caùi tö caùch noù thaáy deã gheùt quaù khoâng gheùt sao ñöôïc". Phaûi khoâng? Nghóa laø caùi noùng giaän, caùi gheùt, thöông, buoàn, töùc gì ñoù, coù ra roài ñoù, mình lieàn baûo veä noù. Cho ñoù laø caùi phaûi cuûa mình, caùi ñuùng cuûa mình. Cho neân khi moät yù kieán gì, chuùng ta khôûi nghó, noùi ra neáu coù ai khoâng ñoàng yù, phaûn ñoái thì chuùng ta noåi saân ñuøng ñuøng. Vì cho raèng yù kieán cuûa mình laø chaân lyù. Caùi mình ñaõ baét leä thuoäc vaøo mình, hay laø mình thöøa nhaän noù laø mình, thì luoân luoân mình baûo veä toái ña, khoâng bao giôø daùm thöøa nhaän caùi nghó cuûa mình laø sai, caùi giaän mình laø baäy, caùi thöông mình laø saùi. Khoâng bao giôø mình daùm nghó nhö vaäy. Maø caùi gì cuõng ñuùng heát. Ai hoûi, ai chæ trích laø mình baøo chöõa ñeå beânh vöïc noù. </w:t>
      </w:r>
    </w:p>
    <w:p>
      <w:pPr>
        <w:pStyle w:val="Normal"/>
        <w:ind w:firstLine="720"/>
        <w:jc w:val="both"/>
        <w:rPr/>
      </w:pPr>
      <w:r>
        <w:rPr/>
        <w:t xml:space="preserve">Nhö vaäy quí vò nghó nhö ôû theá gian, ngöôøi ta coù ñöùa con 5, 7 tuoåi, 5, 10 tuoåi, noù laøm caùi gì maø haøng xoùm giaän, ñi maéng voán. Mình coù moät beà cho noù laø baäy heát khoâng. Luùc naøo mình cuõng binh noù. Vì mình thaáy noù laø cuûa mình, cho neân mình duøng moïi caùch ñeå beânh vöïc. Duø coù nhaän loãi cuõng nhaän ít ít thoâi, nheï nheï thoâi. Chôù khoâng bao giôø daùm nhaän thaúng. Nhö vaäy bôûi mình thöông noù cho neân mình khoâng bao giôø daùm ñeå cho noù laø moät ñoái töôïng ñaùng gheùt vôùi mình. </w:t>
      </w:r>
    </w:p>
    <w:p>
      <w:pPr>
        <w:pStyle w:val="Normal"/>
        <w:ind w:firstLine="720"/>
        <w:jc w:val="both"/>
        <w:rPr/>
      </w:pPr>
      <w:r>
        <w:rPr/>
        <w:t xml:space="preserve">Cuõng nhö vaäy nhöõng taâm nieäm buoàn, giaän, thöông, gheùt v.v... ÔÛ nôi mình, mình ñeàu thaáy noù laø cuûa mình, laø caùi mình quí, mình yeâu meán noù. Cho neân khi noù phaùt ra vôùi ai, ngöôøi ta chæ trích thì mình cöïc löïc phaûn ñoái. Hay laø ñem heát söùc ñeå beânh vöïc. Chôù khoâng bao giôø mình thöøa nhaän yù nieäm, tö töôûng ñoù laø sai, laø baäy. Khoâng bao giôø coù caùi ñoù. </w:t>
      </w:r>
    </w:p>
    <w:p>
      <w:pPr>
        <w:pStyle w:val="Normal"/>
        <w:ind w:firstLine="720"/>
        <w:jc w:val="both"/>
        <w:rPr/>
      </w:pPr>
      <w:r>
        <w:rPr/>
        <w:t xml:space="preserve">Nhö vaäy caùi maø mình ñaõ quí ñaõ yeâu nhö vaäy, maø ngaøy nay ngoài laïi tu, mình thaáy noù laøm sao? Mình thaáy noù laø ñoà voïng töôûng. Ñoà voïng töôûng laø ñoà boû ñi phaûi khoâng? Hö doái khoâng coù nghóa lyù gì. ruoàng boû noù khoâng moät chuùt naøo tieác thöông. Nhieàu khi noù noåi leân coøn böïc boäi nöõa phaûi khoâng? Mình coøn giaän noù nöõa. Mình khoâng muoán cho noù noåi leân. Nhö vaäy caùi raát yeâu raát quyù ngaøy tröôùc maø ngaøy nay mình can ñaûm ruoàng boû,khoâng phaûi ñaïi can ñaûm laø gì. Ñoù laø moät ñieàu raát quan troïng. </w:t>
      </w:r>
    </w:p>
    <w:p>
      <w:pPr>
        <w:pStyle w:val="Normal"/>
        <w:ind w:firstLine="720"/>
        <w:jc w:val="both"/>
        <w:rPr/>
      </w:pPr>
      <w:r>
        <w:rPr/>
        <w:t xml:space="preserve">Ñaïi can ñaûm nhö vaäy, ngöôøi ta lieàn ñaët caâu hoûi, taát caû nhöõng taâm tö hieåu bieát laêng xaêng cuûa mình ñoù, ngaøy nay mình ruoàng boû heát, ñeå roài mình ñi tôùi caùi gì. Nhö vaäy caùi maø mình ruoàng boû ñeå roài ñaït ñeán moät caùi gì, phaûi laø cao sieâu, phaûi laø vöôït böïc. Chôù khoâng theå ruoàng boû caùi naøy roài trôû thaønh caùi roãng khoâng voâ ích </w:t>
      </w:r>
    </w:p>
    <w:p>
      <w:pPr>
        <w:pStyle w:val="Normal"/>
        <w:ind w:firstLine="720"/>
        <w:jc w:val="both"/>
        <w:rPr/>
      </w:pPr>
      <w:r>
        <w:rPr/>
        <w:t xml:space="preserve">Nhö vaäy tôùi caùi thöù hai laø caùi vó ñaïi. Toâi noùi vó ñaïi ñoù cho quí vò thaáy. Taïi sao toâi daùm noùi laø vó ñaïi? </w:t>
      </w:r>
    </w:p>
    <w:p>
      <w:pPr>
        <w:pStyle w:val="Normal"/>
        <w:ind w:firstLine="720"/>
        <w:jc w:val="both"/>
        <w:rPr/>
      </w:pPr>
      <w:r>
        <w:rPr/>
        <w:t xml:space="preserve">Bôûi vì taát caû chuùng ta hieän giôø sinh ra roài ai cuõng nhö ai. Lôùn leân roài coù moät cuoäc soáng bình thöôøng. Tôùi giaø, tôùi beänh, tôùi cheát. Caùi ñöôïc cuûa theá gian nhieàu laém laø ñöôïc ñòa vò, danh voïng, quyeàn theá. Ñòa vò cao nhaát nhö laø ñòa vò oâng vua, ñòa vò oâng Toång Thoáng chaúng haïn. Thì ñòa vò aáy cuõng laø taïm bôï, roài tan hoaïi. Coù caùi gì cuûa theá gian ñöôïc maø khoâng tan hoaïi ñaâu. Taát caû caùi theá gian ngöôøi ta cho laø cao quí, caùi ñoù laø lôùn lao, nhöng khi chuùng ta naém ñöôïc, chuùng ta ñaït ñöôïc roài thì baûn thaân chuùng ta cuõng ñi ñeán tan hoaïi. Nhö vaäy moïi caùi baïi hoaïi maø chuùng ta ñöôïc, chuùng ta theo ñuoåi, nghó noù coù giaù trò bao nhieâu. Ñem heát cuoäc ñôøi 60, 70 naêm ñeå tìm, ñeå mong ñaït ñöôïc, nhöng maø ñaït ñöôïc moät caùi, laø caùi voâ thöôøng baïi hoaïi. Ñoù, nhö vaäy noù coù gì laø vó ñaïi ñaâu. </w:t>
      </w:r>
    </w:p>
    <w:p>
      <w:pPr>
        <w:pStyle w:val="Normal"/>
        <w:ind w:firstLine="720"/>
        <w:jc w:val="both"/>
        <w:rPr/>
      </w:pPr>
      <w:r>
        <w:rPr/>
        <w:t xml:space="preserve">Coøn ñaøng naøy chuùng ta loùng laëng voïng töôûng, thì chöøng ñoù ngay trong con ngöôøi chuùng ta, chuùng ta tìm ra ñöôïc caùi baûn lai dieän muïc, laø caùi chaân thaät muoân ñôøi khoâng bao giôø sinh dieät, khoâng bao giôø baïi hoaïi. Nhö vaäy caùi ñoù khoâng phaûi laø vó ñaïi ñoái vôùi theá gian laø gì, phaûi khoâng? Bôûi vì theá gian tìm ñöôïc ñieàu gì duø to lôùn maáy, duø cao sang maáy, cuõng laø caùi töôùng baïi hoaïi. Coøn chuùng ta ôû ñaây moät phen tìm ñöôïc thì caùi ñoù muoân ñôøi muoân thuôû khoâng baïi hoaïi. Khoâng phaûi laø vó ñaïi laø sao? Ñoù laø caùi thöù hai. Toâi cho raèng caùi maø chuùng ta thöïc haønh, chuùng ta tìm kieám, heát söùc laø vó ñaïi. </w:t>
      </w:r>
    </w:p>
    <w:p>
      <w:pPr>
        <w:pStyle w:val="Normal"/>
        <w:ind w:firstLine="720"/>
        <w:jc w:val="both"/>
        <w:rPr/>
      </w:pPr>
      <w:r>
        <w:rPr/>
        <w:t xml:space="preserve">Noùi nhö vaäy ngöôøi ta laïi coù nghó, bieát ñaâu baûn lai dieän muïc maø chuùng ta ñang tìm ñang kieám noù laø moät caùi khoâng töôûng, moät caùi voâ côù chaúng haïn. Ñieàu ñoù seõ laøm cho nhieàu ngöôøi seõ hoang mang. Nhöng toâi quaû quyeát raèng, caùi chuùng ta ñang tìm ñoù, laø moät caùi thöïc teá, moät caùi cuï theå. Chôù khoâng phaûi laø khoâng töôûng, khoâng phaûi laø aûo töôûng gì heát. Taïi sao? Thì ñaây, chuùng toâi daãn moät caâu chuyeän nhoû xíu trong kinh cho quí vò thaáy. </w:t>
      </w:r>
    </w:p>
    <w:p>
      <w:pPr>
        <w:pStyle w:val="Normal"/>
        <w:ind w:firstLine="720"/>
        <w:jc w:val="both"/>
        <w:rPr/>
      </w:pPr>
      <w:r>
        <w:rPr/>
        <w:t xml:space="preserve">Nhö trong Kinh Laêng Nghieâm, Ñöùc Phaät quôû taát caû nhöõng ngöôøi tu, luoân luoân bò chaïy theo ngoaïi caûnh, ngoaïi vaät maø queân maát mình. Khi ñoù chö Taêng hoang mang, khoâng bieát mình chaïy theo ngoaïi vaät, ngoaïi caûnh nhö theá naøo. Vaø mình queân maát mình ra sao. </w:t>
      </w:r>
    </w:p>
    <w:p>
      <w:pPr>
        <w:pStyle w:val="Normal"/>
        <w:ind w:firstLine="720"/>
        <w:jc w:val="both"/>
        <w:rPr/>
      </w:pPr>
      <w:r>
        <w:rPr/>
        <w:t xml:space="preserve">Bôûi vaäy trong moät ñoaïn qua phaàn Thaát Xöù Tröng Taâm trong kinh Laêng Nghieâm, Phaät lieàn ñoái tröôùc Ngaøi A Nan, Phaät ñöa tay leân hoûi Ngaøi A Nan: -OÂng thaáy khoâng? Thì Ngaøi A Nan traû lôøi sao? -Thaáy. Maø giaû söû baây giôø hoûi taát caû quí vò, ñem vôùi caùi taâm thaät thaø baây giôø cuûa mình, quí vò noùi thaáy hay khoâng? Thaáy. Roài Ngaøi ñeå tay xuoáng hoûi: -Thaáy hay khoâng? Toâi noùi vôùi taâm thaät thaø, vôùi taâm thaät thaø maø cuûa bình dò, cuûa bình daân ñoù. chôù khoâng phaûi cuûa taâm coù hoïc kinh Laêng Nghieâm roài. Taâm thaät thaø cuûa ngöôøi bình daân ñoù, khi laáy tay xuoáng, hoûi: "Thaáy khoâng?" thì Ngaøi A Nan, Ngaøi traû lôøi ñuùng vôùi caùi taâm cuûa ngöôøi bình daân. Traû lôøi raèng: Khoâng thaáy. Khi traû lôøi "khoâng thaáy” thì Phaät lieàn quôû: Ñoù laø oâng queân mình theo vaät. "Queân mình theo vaät", Ngaøi A Nan hoaûng hoát quaù: Con queân mình nhö theá naøo? Phaät môùi giaûi thích cho thaáy: Khi caùi tay ta ñöa leân thì oâng nhìn thaáy caùi tay. Khi caùi tay ta ñeå xuoáng thì choã naøy oâng nhìn khoâng thaáy caùi tay. Nhö vaäy thì caùi tay ta coù ñöa leân, coù ñeå xuoáng nhöng caùi thaáy cuûa oâng coù vaéng thieáu luùc naøo ñaâu. Coù tay thì thaáy coù tay, khoâng tay thì thaáy khoâng tay. Maø khi khoâng coù ñeå tay ñaây thì oâng noùi laø khoâng thaáy. Coù phaûi laø oâng laáy caùi tay laøm caùi thaáy hay khoâng? Phaûi khoâng? Chôù coøn caùi thaáy laø coù tay cuõng thaáy, khoâng tay cuõng thaáy. Chôù ñaâu phaûi khoâng tay mình muø phaûi khoâng? Nhöng maø baây giôø coù tay thì noùi thaáy, tay ñeå xuoáng noùi khoâng thaáy, thì coù phaûi laø mình chaáp caùi tay laø caùi thaáy. Cho neân coù noù mình noùi laø thaáy, khoâng noù laø khoâng thaáy. Nhö vaäy coù phaûi laø ñem caùi thaáy maø chuyeån qua thaønh caùi tay. Nhö vaäy coù phaûi queân mình theo vaät hay khoâng? </w:t>
      </w:r>
    </w:p>
    <w:p>
      <w:pPr>
        <w:pStyle w:val="Normal"/>
        <w:ind w:firstLine="720"/>
        <w:jc w:val="both"/>
        <w:rPr/>
      </w:pPr>
      <w:r>
        <w:rPr/>
        <w:t xml:space="preserve">Caùi tay laø vaät ôû ngoaøi maø caùi thaáy laø caùi cuûa mình. Nhö vaäy ngöôøi ta noùi ñöa tay leân laø thaáy, ñeå tay xuoáng laø khoâng thaáy. Ñoù ngöôøi ta noùi thöïc teá hay khoâng? Noùi ñoù laø ñuùng vôùi thöïc teá khoâng? Theá gian noùi vaäy ñuùng laém ñoù. Thaáy khoâng? Coù caùi tay môùi thaáy khoâng coù tay noùi khoâng thaáy. </w:t>
      </w:r>
    </w:p>
    <w:p>
      <w:pPr>
        <w:pStyle w:val="Normal"/>
        <w:ind w:firstLine="720"/>
        <w:jc w:val="both"/>
        <w:rPr/>
      </w:pPr>
      <w:r>
        <w:rPr/>
        <w:t xml:space="preserve">Nhöng noùi ñoù laø khoâng coù thöïc teá chuùt naøo heát. Ñaây Phaät chæ chuùng ta caùi thaáy haèng höõu cuûa chuùng ta, coù tay, thaáy coù tay, khoâng tay, thaáy choã naøy khoâng tay. Caùi thaáy laø caùi haèng höõu, thì caùi ñoù môùi laø thöïc teá, phaûi khoâng? Nghóa laø Phaät chæ caùi thöïc teá cho mình, maø caùi thöïc teá ñoù laø noù coøn. Nhö vaäy caùi tay ôû ngoaøi laø ngoaïi vaät ngoaïi caûnh. Maø vaäy, caûnh laø caùi voâ thöôøng, chuyeån bieán. Noù coù töôùng maïo. Töôùng maïo laø voâ thöôøng, chuyeån bieán. </w:t>
      </w:r>
    </w:p>
    <w:p>
      <w:pPr>
        <w:pStyle w:val="Normal"/>
        <w:ind w:firstLine="720"/>
        <w:jc w:val="both"/>
        <w:rPr/>
      </w:pPr>
      <w:r>
        <w:rPr/>
        <w:t xml:space="preserve">Coøn caùi thaáy cuûa quí vò töôùng maïo laøm sao? Quí vò dieãn taû töôùng maïo caùi thaáy coi. Noù khoâng coù töôùng maïo, maø noù vaãn thaáy. Nhö vaäy caùi thaáy laø caùi khoâng töôùng maïo. Maø haèng coù thì nhö vaäy coù phaûi laø moät caùi khoâng töôùng maïo thöôøng coøn maø chuùng ta queân ñi. Nhö vaäy Phaät thöïc teá chæ cho chuùng ta bieát roõ mình coù caùi thöôøng coøn maø mình ñaõ queân noù ñeå chaïy theo caûnh sinh dieät. </w:t>
      </w:r>
    </w:p>
    <w:p>
      <w:pPr>
        <w:pStyle w:val="Normal"/>
        <w:ind w:firstLine="720"/>
        <w:jc w:val="both"/>
        <w:rPr/>
      </w:pPr>
      <w:r>
        <w:rPr/>
        <w:t xml:space="preserve">Baây giôø trôû laïi caùi thöôøng coøn. Ñoù laø cuï theå chôù ñaâu phaûi laø chuyeän baâng quô, chuyeän aûo töôûng. Nhö vaäy maø Phaät coøn sôï ñaïi chuùng chöa thaám, chöa thaáu ñaùo. Cho neân Phaät môùi daïy Ngaøi A Nan laáy chuoâng ra. Roài baûo ñaùnh chuoâng caùi boong, hoûi: OÂng coù nghe khoâng? Ngaøi A Nan traû lôøi thaät thaø: Daï! Nghe. Roài tieáng chuoâng laëng xuoáng hoûi: OÂng nghe hay khoâng? Daï! Khoâng nghe. Ñoù bò Phaät quôû moät phen nöõa. Phaät noùi raèng: Tieáng chuoâng khi coù ñaùnh thì coù tieáng chuoâng, thì oâng nghe coù tieáng chuoâng. Khi khoâng ñaùnh, khoâng coù tieáng chuoâng thì oâng nghe khoâng coù tieáng chuoâng. Chôù ñaâu phaûi laø khoâng nghe. Roài oâng laïi ñem caùi hay nghe maø gaù vaøo tieáng chuoâng. Khi coù tieáng chuoâng goïi laø coù nghe. Khi khoâng coù tieáng chuoâng goïi laø khoâng nghe. Coù phaûi nhö vaäy laø queân mình theo vaäy khoâng? </w:t>
      </w:r>
    </w:p>
    <w:p>
      <w:pPr>
        <w:pStyle w:val="Normal"/>
        <w:ind w:firstLine="720"/>
        <w:jc w:val="both"/>
        <w:rPr/>
      </w:pPr>
      <w:r>
        <w:rPr/>
        <w:t xml:space="preserve">Ñoù laø taàng thöù hai. Nhö vaäy taát caû chuùng ta ñeàu naèm trong beänh ñoù heát. Giaû söû ai keâu, goïi mình, goïi Löïc, goïi roài hoûi: "Nghe khoâng". Noùi: "Nghe". Khi khoâng goïi, hoûi: "Coù nghe khoâng?". Khoâng, phaûi khoâng? </w:t>
      </w:r>
    </w:p>
    <w:p>
      <w:pPr>
        <w:pStyle w:val="Normal"/>
        <w:ind w:firstLine="720"/>
        <w:jc w:val="both"/>
        <w:rPr/>
      </w:pPr>
      <w:r>
        <w:rPr/>
        <w:t xml:space="preserve">Nhö vaäy chuùng ta cöù laáy caùi nghe. Maø caùi nghe laø ôû tai mình nghe, chôù khoâng phaûi tieáng. Tieáng vaø nghe laø hai caùi khaùc, phaûi khoâng? Maø mình cöù cho caùi nghe laø caùi tieáng. Thì coù phaûi laø queân mình theo vaät khoâng. Tieáng coù sinh dieät, chôù nghe ñaâu coù sinh dieät. </w:t>
      </w:r>
    </w:p>
    <w:p>
      <w:pPr>
        <w:pStyle w:val="Normal"/>
        <w:ind w:firstLine="720"/>
        <w:jc w:val="both"/>
        <w:rPr/>
      </w:pPr>
      <w:r>
        <w:rPr/>
        <w:t xml:space="preserve">Nhö vaäy Phaät chæ cho chuùng ta thaáy ngay nôi chuùng ta vaø ngoaïi caûnh, caùi gì coù tieáng töùc laø coù ñoäng. Maø coù ñoäng laø coù sanh dieät. Caùi ñoù thuoäc veà ngoaïi caûnh. Coøn caùi haèng nghe laø caùi khoâng ñoäng. Maø khoâng ñoäng laïi khoâng coù töôùng, cho neân noù khoâng coù sinh dieät. </w:t>
      </w:r>
    </w:p>
    <w:p>
      <w:pPr>
        <w:pStyle w:val="Normal"/>
        <w:ind w:firstLine="720"/>
        <w:jc w:val="both"/>
        <w:rPr/>
      </w:pPr>
      <w:r>
        <w:rPr/>
        <w:t xml:space="preserve">Nhö vaäy thaáy, nghe v.v... noù hieån loä caùi chaân thaät maø toâi goïi laø baûn lai dieän muïc cuûa chính mình. Caùi ñoù noù thoaùt khoûi taát caû sinh töû. Thoaùt taát caû voâ thöôøng thì caùi ñoù laø caùi quaù sieâu vieät. Cho neân noùi laø vó ñaïi, maø caùi ñoù laø caùi thöïc teá, haèng höõu. Khi chuùng ta ñang ngoài ñaây noù vaãn coù. Chôù khoâng phaûi laø chuyeän mô maøng, chuyeän aûo töôûng. Nhö vaäy chæ ra nhöõng caùi ñoù laø chæ moät thöïc teá, cuï theå. Chôù khoâng phaûi laø moät aûo töôûng.  </w:t>
      </w:r>
    </w:p>
    <w:p>
      <w:pPr>
        <w:pStyle w:val="Normal"/>
        <w:ind w:firstLine="720"/>
        <w:jc w:val="both"/>
        <w:rPr/>
      </w:pPr>
      <w:r>
        <w:rPr/>
        <w:t xml:space="preserve">Nhö vaäy môùi thaáy raèng ngöôøi tu Thieàn laø phaûi tìm cho ra caùi chaân thaät cuûa mình. Thì ñoù laø vieäc laøm heát söùc thöïc teá, chôù khoâng phaûi laø chuyeän töôûng töôïng khoâng ñaâu. Nhö vaäy yù nghóa toâi neâu leân, laø ngöôøi tu thieàn raát can ñaûm, raát vó ñaïi, raát thöïc teá. Quí vò coù chòu khoâng? Nhö vaäy chuyeän laøm cuûa mình khoâng phaûi laø chuyeän laøm cuûa keû taàm thöôøng. Bôûi vaäy cho neân ai nhuùt nhaùt, löôøi bieáng, loâi thoâi ñoù, laøm khoâng noåi. Phaûi can ñaûm, phaûi laø ngöôøi quyeát chí, sieâu phaøm thì môùi laøm ñöôïc vieäc ñoù. Noùi nhö vaäy ñeå cho taát caû quí vò hieåu caùi taàm voùc quan troïng cuûa chuùng ta ñang laøm. Ñoù laø toâi neâu leân muïc quan troïng ñoù. </w:t>
      </w:r>
    </w:p>
    <w:p>
      <w:pPr>
        <w:pStyle w:val="Normal"/>
        <w:ind w:firstLine="720"/>
        <w:jc w:val="both"/>
        <w:rPr/>
      </w:pPr>
      <w:r>
        <w:rPr/>
        <w:t xml:space="preserve">Baây giôø trong phaàn loùng laëng voïng töôûng ñeå nhaän ra baûn lai dieän muïc. Toâi coù chia ra laøm maáy muïc. Hai muïc lôùn töùc laø toâi ñaët caâu hoûi. Taïi sao chuùng ta phaûi loùng laëng voïng töôûng? Ñoù laø caâu hoûi thöù nhaát. </w:t>
      </w:r>
    </w:p>
    <w:p>
      <w:pPr>
        <w:pStyle w:val="Normal"/>
        <w:ind w:firstLine="720"/>
        <w:jc w:val="both"/>
        <w:rPr/>
      </w:pPr>
      <w:r>
        <w:rPr/>
        <w:t xml:space="preserve">Taïi sao chuùng ta phaûi loùng laëng voïng töôûng? Caùi caâu naøy muoán traû lôøi noù, chuùng ta phaûi ñi thöù töï. Neáu noùi ñi roäng thì chaéc giaûng heát buoåi naøy, roài buoåi nöõa. Ñaây toâi cuõng giôùi haïn moät chuùt. Bôûi vì taát caû trong kinh Phaät ñeàu laáy nhöõng ñieåm naøy. Ngöôøi tu Phaät phaûi ñi töø boán thöù: Giaùo, Lyù, Haïnh, Quaû, hoaëc laø töø khai, thò, ngoä, nhaäp. Ñoù laø toâi noùi Kinh, daãn kinh cho quí vò thaáy. Giaùo, Lyù, Haïnh, Quaû chuùng ta coi nhö boán, nhöng maø kyø thöïc coù ba thoâi. Giaùo, lyù ñoù laø thuoäc veà phaùp cuûa Phaät daïy. Phaùp cuûa Phaät daïy chuùng ta nghe, hieåu, nhaän chaân ñöôïc leõ thaät ñoù. Roài chuùng ta öùng duïng laø Haïnh. ÖÙng duïng thaønh coâng goïi laø Quaû. Giaùo, Lyù, Haïnh, Quaû thaáy nhö boán, nhöng phaàn giaùo vaø lyù chæ coù moät. Lôøi Phaät daïy mang tính chaát thöïc teá, chaân lyù, cho neân goïi laø lyù. Giaùo vaø lyù töùc laø chæ vaøo phöông phaùp Phaät daïy thoâi. Coøn ñöôïc nghe giaùo lyù ñoù, chuùng ta thaâm nhaäp, chuùng ta öùng duïng ñeå ñöôïc keát quaû. ÖÙng duïng tu haønh laø Haïnh. Tu haønh ñöôïc thaønh coâng laø Quaû. Nhö vaäy ngöôøi tu Phaät naøo cuõng phaûi ñi töø Giaùo, Lyù, Haïnh, Quaû. </w:t>
      </w:r>
    </w:p>
    <w:p>
      <w:pPr>
        <w:pStyle w:val="Normal"/>
        <w:ind w:firstLine="720"/>
        <w:jc w:val="both"/>
        <w:rPr/>
      </w:pPr>
      <w:r>
        <w:rPr/>
        <w:t xml:space="preserve">Nhö vaäy tu thieàn chuùng ta ñeán vôùi caùc vò thieän tri thöùc, daãn lôøi Phaät daïy, daãn lôøi Toå daïy, giaûng chæ cho chuùng ta. Ñoù laø phaàn giaùo vaø lyù Chuùng ta nhaän chaân ñöôïc roài, chuùng ta haï thuû coâng phu tu, ñoù laø Haïnh. Roài töø caùi tu ñoù chuùng ta ñaït ñöôïc keát quaû, ñoù laø Quaû. </w:t>
      </w:r>
    </w:p>
    <w:p>
      <w:pPr>
        <w:pStyle w:val="Normal"/>
        <w:ind w:firstLine="720"/>
        <w:jc w:val="both"/>
        <w:rPr/>
      </w:pPr>
      <w:r>
        <w:rPr/>
        <w:t xml:space="preserve">Nhö vaäy choã loùng laëng voïng töôûng ñaây, ñoù laø sau khi chuùng ta hoïc giaùo lyù, chuùng ta bieát ñöôïc nhöõng yù nieäm laêng xaêng. Naøo laø buoàn, giaän, thöông, gheùt hoaëc laø thuø haèn, ngaõ maïn, coáng cao v.v... taát caû nhöõng yù nieäm ñoù, chuùng ta chung goïi laø voïng töôûng. </w:t>
      </w:r>
    </w:p>
    <w:p>
      <w:pPr>
        <w:pStyle w:val="Normal"/>
        <w:ind w:firstLine="720"/>
        <w:jc w:val="both"/>
        <w:rPr/>
      </w:pPr>
      <w:r>
        <w:rPr/>
        <w:t xml:space="preserve">Taïi sao vaäy? Bôûi vì nhöõng yù nieäm ñoù, noù daáy leân roài tan hoaïi maát ñi. Gioáng cuõng nhö laø moät cuïm maây, ñuû duyeân noù hôïp, roài heát duyeân noù tan. Hôïp tan baát thöôøng cho neân maây noù laø hö doái. Voïng töôûng cuõng vaäy, noù daáy leân, thì khi daáy leân laø coù, nhöng roài qua côn thì noù maát, noù khoâng coøn nöõa. Cho neân noù khoâng thaät. Bôûi noù khoâng thaät cho neân chuùng ta goïi noù laø voïng, voïng laø hö doái. Maø caùi voïng ñoù laø do taâm töôûng maø ra, neân goïi laø voïng töôûng. </w:t>
      </w:r>
    </w:p>
    <w:p>
      <w:pPr>
        <w:pStyle w:val="Normal"/>
        <w:ind w:firstLine="720"/>
        <w:jc w:val="both"/>
        <w:rPr/>
      </w:pPr>
      <w:r>
        <w:rPr/>
        <w:t xml:space="preserve">Nhö vaäy voïng töôûng laø khoâng thaät maø noù coù trong noäi taâm ta. noù daáy leân lieân mieân khoâng döøng, khoâng döùt. Nhöõng ngöôøi môùi taäp tu thieàn, khi maø khoâng tu, ôû ngoaøi, coù thaáy voïng töôûng khoâng? Chaéc khoâng coù thaáy. Bò vì noù nghó mình thaáy, nghó khoâng coù gì ñaâu voïng töôûng. Nhöng maø khi ngoài thieàn roài, thì thaáy laøm sao. Noù oàn aøo, daáy ñoäng. Heát thaèng naøy, tôùi chuù kia, ñi coù daây coù nhôï. Heát caùi naøy tôùi caùi kia, lieân mieân, lieân mieân. </w:t>
      </w:r>
    </w:p>
    <w:p>
      <w:pPr>
        <w:pStyle w:val="Normal"/>
        <w:ind w:firstLine="720"/>
        <w:jc w:val="both"/>
        <w:rPr/>
      </w:pPr>
      <w:r>
        <w:rPr/>
        <w:t xml:space="preserve">Cho neân maáy ngöôøi môùi taäp ngoài Thieàn chaùn laém. Ngoài thieàn sao thaáy voïng töôûng khoâng haø! Khoâng coù thaáy caùi gì. Ngöôøi ta ngôõ raèng mình ngoài Thieàn thì mình phaûi ñöôïc ñònh. Mình phaûi phaùt haøo quang gì ñoù. Maø baây giôø ngoài thieàn thaáy toaøn voïng töôûng khoâng. Chuù naøy tôùi chuù kia lieân tuïc. Thaáy vaäy coù chaùn khoâng? Ña soá thaáy vaäy hôi buoàn. Tu laøm chi ngoài thaáy voïng töôûng khoâng, khoâng thaáy lôïi ích gì heát. </w:t>
      </w:r>
    </w:p>
    <w:p>
      <w:pPr>
        <w:pStyle w:val="Normal"/>
        <w:ind w:firstLine="720"/>
        <w:jc w:val="both"/>
        <w:rPr/>
      </w:pPr>
      <w:r>
        <w:rPr/>
        <w:t xml:space="preserve">Nhö maø quí vò queân ñoù laø moät caùi lôïi ích lôùn roài. Bôûi vì khoâng ngoài thieàn, chuùng ta khoâng thaáy voïng töôûng. Khoâng thaáy cho neân khoâng bieát. Bôûi khoâng bieát cho neân roài chuùng ta theo noù. Nghó caùi gì chuùng ta cuõng chaïy theo caùi ñoù, roài muoán tính toaùn caùi gì, chuùng ta chaïy theo caùi ñoù. cho neân caû ngaøy chuùng ta chaïy theo laêng xaêng loän xoän. </w:t>
      </w:r>
    </w:p>
    <w:p>
      <w:pPr>
        <w:pStyle w:val="Normal"/>
        <w:ind w:firstLine="720"/>
        <w:jc w:val="both"/>
        <w:rPr/>
      </w:pPr>
      <w:r>
        <w:rPr/>
        <w:t xml:space="preserve">Giaû duï nhö chuùng ta laøm coâng taùc moät hoài meät. Ñònh ngoài nghæ 15 phuùt cho khoûe. Môùi ngoài nghæ chöøng 3 phuùt, thaáy ñaèng kia coù ngöôøi noùi chuyeän xuø xì  gì ñoù, thì voïng töôûng xuùi, ñeå coi hoï noùi caùi gì. Roài khoâng ñöôïc nghæ, ñöùng daäy ñi, phaûi khoâng? </w:t>
      </w:r>
    </w:p>
    <w:p>
      <w:pPr>
        <w:pStyle w:val="Normal"/>
        <w:ind w:firstLine="720"/>
        <w:jc w:val="both"/>
        <w:rPr/>
      </w:pPr>
      <w:r>
        <w:rPr/>
        <w:t xml:space="preserve">Noù xuùi mình, mình tuaân lònh noù. Mình ñi. Nhö vaäy noù khoâng cho mình ñöôïc yeân, cöù noù xuùi mình caùi gì mình laøm theo caùi naáy. Cho neân roài caû ngaøy mình cöù loay hoay, loay hoay. Nhieàu ngöôøi tu cuõng ñònh luùc naøo raûnh roãi, ra ngoài döôùi coäi thoâng, ngaém trôøi ngaém maây cho taâm thanh tònh. Nhöng maø ra ngoài döôùi coäi thoâng ngaém trôøi ngaém maây noù coù cho ñaâu. Vöøa ngoài ñoù caùi nhôù beân kia. Hoøi naûy möôïn mình caùi gì ñoù. Ñöùng daäy ñi. Roài nhôù chuyeän gì thì noù sai mình chaïy hoaøi, khoâng cho ngoài yeân. </w:t>
      </w:r>
    </w:p>
    <w:p>
      <w:pPr>
        <w:pStyle w:val="Normal"/>
        <w:ind w:firstLine="720"/>
        <w:jc w:val="both"/>
        <w:rPr/>
      </w:pPr>
      <w:r>
        <w:rPr/>
        <w:t xml:space="preserve">Nhö vaäy voïng töôûng laø caùi khoâng coù hình töôùng. Noùi khoâng hình töôùng laø noùi töông ñoái thoâi. Chôù thaät ra noù coù töôùng. Caùi töôùng cuûa noù, töø ngöõ chuyeân moân goïi laø phaùp traàn. Töùc laø caùi boùng daùng cuûa ngoaïi caûnh. Traàn laø caûnh ôû beân ngoaøi. Phaùp laø choã maø noù coøn in daáu trong noäi taâm mình. Noù phaùt hieän ra. Nhö vaäy thì noùi tôùi voïng töôûng laø noùi tôùi boùng daùng, chôù khoâng phaûi laø khoâng ngô. Noù coù boùng daùng. </w:t>
      </w:r>
    </w:p>
    <w:p>
      <w:pPr>
        <w:pStyle w:val="Normal"/>
        <w:ind w:firstLine="720"/>
        <w:jc w:val="both"/>
        <w:rPr/>
      </w:pPr>
      <w:r>
        <w:rPr/>
        <w:t xml:space="preserve">Thí duï nhö chuùng ta ñi. Ñi ngoaøi ñöôøng, ngoaøi chôï, ngoaøi phoá, chuùng ta thaáy. Maø caùi naøy tôùi giôø toâi coøn nhôù. Naêm naøo ñoù coù dòp ñi ngang chôï Baø Chieåu, khoâng bieát coù chuyeän gì caàn ñoù. Roài toâi gheù xuoáng ñi laïi phoá. Thaáy moät ngöôøi, khoâng bieát bò beänh theá naøo maø hoï khoâng ñi, hoï khoâng boø, maø hoï naèm hoï tröôøn. Hoï ñeå mieáng cao su ôû döôùi ngöïc roài hoï tröôøn, hoï ñi. Thaáy ñau khoå laøm sao. Thaáy caùi ñoù ñeán giôø, caùi boùng nhôù laïi noù cuõng hieän ra tröôùc maét. </w:t>
      </w:r>
    </w:p>
    <w:p>
      <w:pPr>
        <w:pStyle w:val="Normal"/>
        <w:ind w:firstLine="720"/>
        <w:jc w:val="both"/>
        <w:rPr/>
      </w:pPr>
      <w:r>
        <w:rPr/>
        <w:t xml:space="preserve">Nhö vaäy caùi boùng khi mình thaáy roài, veà nhaø moãi khi nhôù laïi noù hieän ra. Caùi ñoù goïi laø phaùp traàn. Ñoù laø caùi boùng. Boùng ñaõ in ôû trong taâm cuûa mình. Maø noùi theo baây giôø laø nhöõng daáu aán ñoù. Noù in saâu ôû trong ñoù. Queân khoâng ñöôïc. Nhö vaäy phaùp traàn laø nhöõng caùi boùng, chôù chaúng phaûi laø khoâng ngô. Noù laø boùng. Bôûi vaäy neân khi mình nhôù laïi chuyeän quaù khöù thì nhöõng caùi boùng quaù khöù hieän trôû laïi. </w:t>
      </w:r>
    </w:p>
    <w:p>
      <w:pPr>
        <w:pStyle w:val="Normal"/>
        <w:ind w:firstLine="720"/>
        <w:jc w:val="both"/>
        <w:rPr/>
      </w:pPr>
      <w:r>
        <w:rPr/>
        <w:t xml:space="preserve">Coøn chuyeän hieän taïi noù boùng khoâng? Toâi noùi cho quí vò thaáy caùi quan troïng cuûa voïng töôûng. Voïng töôûng laø gì? Voïng töôûng laø noù oân laïi nhöõng caùi gì cuûa quaù khöù ñaõ qua. Khi oân laïi roài, nhöõng caùi boùng ñoù noù cöù troài leân, troài leân. Heát boùng ngöôøi naøy tôùi boùng ngöôøi kia. Laøm cho mình lieân mieân khoâng ñöôïc an oån. Ñoù laø nhöõng caùi boùng cuûa quaù khöù. </w:t>
      </w:r>
    </w:p>
    <w:p>
      <w:pPr>
        <w:pStyle w:val="Normal"/>
        <w:ind w:firstLine="720"/>
        <w:jc w:val="both"/>
        <w:rPr/>
      </w:pPr>
      <w:r>
        <w:rPr/>
        <w:t xml:space="preserve">Coøn noùi hieän taïi. Hieän taïi thì noù hieän caùi gì? Hieän taïi thì noù noùi chuyeän. Thí duï hieän taïi, laùt nöõa laøm caùi gì ñoù. thì nghó laùt nöõa laøm gì, trong noù noùi aø! Laùt nöõa laøm gì, gì. Töùc laø noù keát hôïp vôùi hôi haùm cuûa mình, noù thaønh ra caâu noùi. roài laùt nghó noùi caùi naøy, nghó noùi caùi kia. Nhöõng caùi khôûi nghó ñoù laø nhöõng caùi noùi maø toâi goïi laø con ngöôøi baát thöôøng. Bôûi vì ngöôøi tu Phaät daïy "Taâm bình thöôøng laø ñaïo, maø noù khoâng bình thöôøng". Taïi sao noù khoâng bình thöôøng? </w:t>
      </w:r>
    </w:p>
    <w:p>
      <w:pPr>
        <w:pStyle w:val="Normal"/>
        <w:ind w:firstLine="720"/>
        <w:jc w:val="both"/>
        <w:rPr/>
      </w:pPr>
      <w:r>
        <w:rPr/>
        <w:t xml:space="preserve">Thí duï nhö quí vò ñi ra tröôùc moïi ngöôøi, khi caùi gì caàn noùi thì quí vò noùi. Coøn neáu khi choã naøo khoâng coù ngöôøi, quí vò ñi quí vò noùi vôùi ai. Quí vò ñi, quí vò laøm thinh. Neáu vöøa ñi vöøa noùi laûm nhaûm thì quí vò seõ ñöôïc ngöôøi ta pheâ bình laø gì? Laø thaèng ñieân phaûi khoâng? Nghóa laø khoâng coù ngöôøi maø mình töï noùi laûm nhaûm. Baây giôø ñaây ñieân töùc laø baát thöôøng, bònh taâm thaàn, ñoù laø baát thöôøng. Beänh taâm thaàn, ñoù laø baát thöôøng. Mình baây giôø ngoài laïi khoâng coù ai heát trôn, moät mình, maø cöù khôûi leân noùi caùi naøy khôûi leân noùi caùi kia. </w:t>
      </w:r>
    </w:p>
    <w:p>
      <w:pPr>
        <w:pStyle w:val="Normal"/>
        <w:ind w:firstLine="720"/>
        <w:jc w:val="both"/>
        <w:rPr/>
      </w:pPr>
      <w:r>
        <w:rPr/>
        <w:t xml:space="preserve">Thí duï hai huynh ñeä môùi caõi nhau chuyeän gì ñoù. Voâ ngoài laïi, luùc ñoù laøm sao? Laùt khôûi caâu phaûi noùi nhö vaày hay. Phaûi khoâng? Hoài naõy mình noùi nhö vaäy dôû. Noùi vaäy thua ngöôøi ta. Nhöõng caùi ñoù noùi vôùi ai? Luùc ñoù noùi moät mình maø cöù noùi. Noùi moät mình maø cöù noùi, coù phaûi laø ñieân khoâng? Laø laûm nhaûm, laø baát thöôøng. Cho neân taâm ñoù laø taâm baát thöôøng. </w:t>
      </w:r>
    </w:p>
    <w:p>
      <w:pPr>
        <w:pStyle w:val="Normal"/>
        <w:ind w:firstLine="720"/>
        <w:jc w:val="both"/>
        <w:rPr/>
      </w:pPr>
      <w:r>
        <w:rPr/>
        <w:t xml:space="preserve">Nhö vaäy chuùng ta luùc naøo, cuõng ôû trong caùi ñieân roà maø chuùng ta khoâng hay. Vì vaäy maø tu ñeå loùng caùi baát thöôøng ñoù xuoáng. Nghóa laø khi naøo caàn noùi môùi cho noù noùi. Coøn khoâng caàn thì cho noù yeân. Ñoù laø toâi noùi caùi hieän taïi. </w:t>
      </w:r>
    </w:p>
    <w:p>
      <w:pPr>
        <w:pStyle w:val="Normal"/>
        <w:ind w:firstLine="720"/>
        <w:jc w:val="both"/>
        <w:rPr/>
      </w:pPr>
      <w:r>
        <w:rPr/>
        <w:t xml:space="preserve">Vò lai coù boùng khoâng? Vò lai thì cuõng khoâng coù boùng vì noù chöa tôùi. Nhöng chöa tôùi thì cuõng trong caùi noùi ñoù ñoù. cuõng noùi nhaûm ñoù. Hieän taïi, vò lai laø nhöõng caùi noùi nhaûm. Vò lai laø döï tính. Mai mình seõ laøm caùi gì ñoù, gì ñoù. ñi gaëp ai v.v... maø khi khôûi nghó nhö vaäy laø coù caâu noùi ôû trong roài. Nhö vaäy noù cöù noùi hoaøi. Noùi chuyeän naøy heát roài noùi chuyeän kia. Taát caû vò lai vaø hieän taïi ñeàu laø caùi noùi. coøn quaù khöù laø caùi boùng. </w:t>
      </w:r>
    </w:p>
    <w:p>
      <w:pPr>
        <w:pStyle w:val="Normal"/>
        <w:ind w:firstLine="720"/>
        <w:jc w:val="both"/>
        <w:rPr/>
      </w:pPr>
      <w:r>
        <w:rPr/>
        <w:t xml:space="preserve">Nhö vaâî quí vò thaáy, mình soáng trong caùi noùi nhaûm nhí vaø caùi boùng voâ ích, phaûi khoâng? Nhö vaäy chuùng ta laëng heát nhöõng caùi ñoù xuoáng, coù loãi laàm gì khoâng. Nhöõng caùi nhaûm nhí, nhöõng caùi voâ ích thì cho noù laëng xuoáng. Chöøng naøo caàn ñaõ. Mai kia tôùi ñoù thì moïi vieäc mình giaûi quyeát. Coøn baây giôø chöa tôùi cöù ngoài noùi laûm nhaûm laøm gì. Maø nhaát laø ngoài thieàn, ai cho pheùp noùi chuyeän, phaûi khoâng? Ngoài cöù noùi laûm nhaûm, mai kia laøm sao? Moát noï laøm sao? Cöù nghó nhö vaäy, roài cöù noùi laàm thaàm ôû troûng hoaøi. Ñoù laø caùi ñieân roà cuûa chính mình, maø mình khoâng hay. </w:t>
      </w:r>
    </w:p>
    <w:p>
      <w:pPr>
        <w:pStyle w:val="Normal"/>
        <w:ind w:firstLine="720"/>
        <w:jc w:val="both"/>
        <w:rPr/>
      </w:pPr>
      <w:r>
        <w:rPr/>
        <w:t xml:space="preserve">Voïng töôûng laø nhö vaäy ñoù. Noù laø  caùi hö doái, khoâng thaät, voâ nghóa nöõa. Do ñoù phaûi cho noù laëng xuoáng, chôù khoâng cho noù nhaûm nhí nhö vaäy. Muoán cho noù laëng xuoáng ñoù thì töï nhieän chuùng ta phaûi coù moät coâng phu tu. Ngoài yeân tænh taùo ñeå nhìn noù vaø ra lònh cho noù coù hay noù khoâng. </w:t>
      </w:r>
    </w:p>
    <w:p>
      <w:pPr>
        <w:pStyle w:val="Normal"/>
        <w:ind w:firstLine="720"/>
        <w:jc w:val="both"/>
        <w:rPr/>
      </w:pPr>
      <w:r>
        <w:rPr/>
        <w:t xml:space="preserve">Ñoù laø toâi noùi yù nghóa voïng töôûng maø khi voïng töôûng laéng roài thì noù seõ coøn caùi gì? noù coù caùi gì? chôù coøn laéng xuoáng heát trôn thì noù voâ ích. ÔÛ choã naøy toâi chæ cho quí vò thaáy, ñöùc Phaät toâi daãn trong kinh Phaùp Cuù, coù moät ñoaïn ñöùc Phaät keå laïi. Ñöùc Phaät keå laïi raèng: "Ta ñaõ haøng phuïc taát caû. Ta ñaõ roõ bieát taát caû. Ta khoâng nhieãm moät phaùp naøo. Ta xa lìa heát thaûy. Dieät duïc maø giaûi thoaùt vaø töï chöùng ngoä thì coøn ai laø thaày". </w:t>
      </w:r>
    </w:p>
    <w:p>
      <w:pPr>
        <w:pStyle w:val="Normal"/>
        <w:ind w:firstLine="720"/>
        <w:jc w:val="both"/>
        <w:rPr/>
      </w:pPr>
      <w:r>
        <w:rPr/>
        <w:t xml:space="preserve">Nhö vaäy Ngaøi haøng phuïc ñöôïc taát caû. Ngaøi khoâng nhieãm moät phaùp naøo. Ngaøi xa lìa taát caû. Dieät duïc vaø giaûi thoaùt. Töï mình chöùng ngoä thì coøn ai laø thaày (Ngaøi thaønh Phaät chöùng quaû ñoù, ai daïy Ngaøi. Khoâng coù ai laø thaày. Nhö vaäy thaày Ngaøi laø ai maø khieán cho Ngaøi chöùng. Ñoù laø choã raát quan troïng ñoái vôùi ñôøi tu chuùng ta. </w:t>
      </w:r>
    </w:p>
    <w:p>
      <w:pPr>
        <w:pStyle w:val="Normal"/>
        <w:ind w:firstLine="720"/>
        <w:jc w:val="both"/>
        <w:rPr/>
      </w:pPr>
      <w:r>
        <w:rPr/>
        <w:t xml:space="preserve">Khi chuùng deïp saïch voïng töôûng roài thì caùi chaân thaät noù hieän ra vaø caùi saùng suoát töï noù saün coù, chôù khoâng phaûi ai chæ, ai daïy chuùng ta ñöôïc caùi ñoù. Cho neân nhaø Thieàn goïi ñoù laø Voâ sö trí. </w:t>
      </w:r>
    </w:p>
    <w:p>
      <w:pPr>
        <w:pStyle w:val="Normal"/>
        <w:ind w:firstLine="720"/>
        <w:jc w:val="both"/>
        <w:rPr/>
      </w:pPr>
      <w:r>
        <w:rPr/>
        <w:t xml:space="preserve">Voâ sö trí laø trí khoâng coù thaày. Chuùng ta hoïc giaùo lyù, ñoù laø Höõu sö trí. Roài chuùng ta thöïc haønh ñöôïc keát quaû. Nhö vaäy töø caùi höõu sö trí ñi tôùi keát quaû laø voâ sö trí. Chuùng ta, theo kinh Phaùp Hoa, nhôø ñöôïc Phaät khai thò. Khai laø môû. Thò laø chæ. Caùi ñoù tuy laø hai nhöng maø cuõng laø moät. Töùc laø vaïch baøy cho ngöôøi ta thaáy laø khai thò. Khi khai thò ñoù ñöông söï hay ñöông cô ngoä ñöôïc. Ngoä ñöôïc caùi lyù chæ cho mình ñoù. Nhaän ra ñöôïc caùi ñoù thì goïi laø ngoä. Ngoä roài öùng duïng tu ñeå nhaäp. Cho neân noùi "Khai thò ngoä nhaäp". </w:t>
      </w:r>
    </w:p>
    <w:p>
      <w:pPr>
        <w:pStyle w:val="Normal"/>
        <w:ind w:firstLine="720"/>
        <w:jc w:val="both"/>
        <w:rPr/>
      </w:pPr>
      <w:r>
        <w:rPr/>
        <w:t xml:space="preserve">Nhö vaäy khai thò laø gôïi cho chuùng ta thaáy, chuùng ta phaùt ra caùi höõu sö trí. Nhôø khai thò neân caùi höõu sö trí chuùng ta phaùt hieän ra. Khi phaùt ra roài môùi ngoä ñöôïc caùi lyù cuûa Phaät daïy. Ñoù laø ngoä, ngoä ñöôïc caùi lyù Phaät daïy roài öùng duïng tu, ñoù laø nhaäp. Nhaäp caùi gì? Nhaäp ñöôïc caùi voâ sö trí. </w:t>
      </w:r>
    </w:p>
    <w:p>
      <w:pPr>
        <w:pStyle w:val="Normal"/>
        <w:ind w:firstLine="720"/>
        <w:jc w:val="both"/>
        <w:rPr/>
      </w:pPr>
      <w:r>
        <w:rPr/>
        <w:t xml:space="preserve">Nhö vaäy khi chuùng ta bieát voïng töôûng laø caùi hö doái khoâng thaät. Noù ñang che ñaäy taát caû taâm tö, taát caû taâm chaân thaät cuûa chuùng ta. Baây giôø chuùng ta bieát noù roài. Bieát noù, nhôø giaùo lyù maø bieát. Do ñoù nhôø khai thò maø chuùng ta ñöôïc bieát noù. Khi bieát noù roài chuùng ta laïi nhaän ra raèng noù laëng leõ xuoáng. Voïng töôûng khoâng coøn thì caùi chaân thaät caùi voâ sö trí hieän ra. Maø voâ sö trí, trong kinh coù choã noùi laø Phaät tính. Coù choã noùi laø chaân taâm. Coøn trong nhaø Thieàn thì goïi laø Baûn Lai Dieän Muïc. Teân tuy khaùc nhöng ñeàu chæ ra caùi chaân thaät ñoù. </w:t>
      </w:r>
    </w:p>
    <w:p>
      <w:pPr>
        <w:pStyle w:val="Normal"/>
        <w:ind w:firstLine="720"/>
        <w:jc w:val="both"/>
        <w:rPr/>
      </w:pPr>
      <w:r>
        <w:rPr/>
        <w:t xml:space="preserve">Nhö vaäy khi chuùng ta laëng heát voïng töôûng, thì caùi chaân thaät hieän ra, goïi ñoù laø nhaäp. Laø chuùng ta theå nhaäp ñöôïc caùi chaân thaät ñoù, goïi laø nhaäp ñöôïc caùi voâ sö trí. Nhö vaäy taát caû ngöôøi tu ñeàu töø höõu sö trí roài vaøo voâ sö trí. </w:t>
      </w:r>
    </w:p>
    <w:p>
      <w:pPr>
        <w:pStyle w:val="Normal"/>
        <w:ind w:firstLine="720"/>
        <w:jc w:val="both"/>
        <w:rPr/>
      </w:pPr>
      <w:r>
        <w:rPr/>
        <w:t xml:space="preserve">Trong luùc chuùng ta ngoài thieàn, chuùng ta nhìn thaáy nhöõng voïng töôûng noù daáy leân raát laø oàn aøo, raát laø phöùc taïp. Lieân mieân khoâng döøng. Thaáy nhö vaäy laø chuùng ta coù ñöôïc moät caùi hay gì chöa? Caùi hay laø caùi chuùng ta ñaõ thaáy ñöôïc nhöõng ñaùm giaëc, phaûi khoâng? Noù laø nhöõng ñaùm giaëc. Baây giôø chuùng ta thaáy noù roài, chuùng ta bieát noù roài. Chuùng ta khoâng theo noù vaø cuõng khoâng ñaàu haøng noù. </w:t>
      </w:r>
    </w:p>
    <w:p>
      <w:pPr>
        <w:pStyle w:val="Normal"/>
        <w:ind w:firstLine="720"/>
        <w:jc w:val="both"/>
        <w:rPr/>
      </w:pPr>
      <w:r>
        <w:rPr/>
        <w:t xml:space="preserve">Ñoù laø caùi böôùc tieán ñaàu tieân, tuy noù chöa laëng, chöa bôùt chuùt naøo, nhöng chuùng ta  ñaõ coù ñöôïc caùi trí. Caùi trí do höõu sö, töùc laø töø Phaät daïy, Toå daïy maø chuùng ta bieát. Coù caùi trí ñoù hieän ñang nhìn noù, ñang thaáy noù. Nhö vaäy mình nhìn thaáy voïng töôûng thì caùi voïng töôûng laø caùi bò mình thaáy, bò mình bieát. Maø bò mình thaáy, bò mình bieát thì caùi gì thaáy, caùi gì bieát? Ñoù laø caùi trí höõu sö ñang thaáy noù, ñang bieát noù. Maø ñaõ laø trí thì caùi ñoù khoâng phaûi laø voïng töôûng. Khoâng phaûi laø hö doái nöõa. Nhöng maø caùi trí, ñoù toâi hay thöôøng noùi vôùi quí vò, ñoù laø caùi duïng cuûa trí. Nhöng ôû ñaây mình coù theå noùi cho deã hieåu laø caùi trí höõu sö. Caùi trí ñoù noù laø caùi trí môùi sinh ra töø nhöõng thieän tri thöùc. Do thieän tri thöùc höôùng daãn chæ daïy, chuùng ta phaùt sinh ñöôïc trí ñoù, môùi bieát ñöôïc voïng töôûng. Khi bieát noù ñang tieán tôùi ñoâng ñaûo maø chuùng ta vaãn coù caùi trí bieát ñoù laø chuùng ta  ñaõ saùng leân moät phaàn roài. Vì vaäy maø khoâng sôï voïng töôûng daáy, noù khôûi. Chuùng ta chæ laø sôï mình khoâng coù trí ñeå bieát noù thoâi. Cho neân caùc Thieàn sö hay duøng caâu: "Khoâng sôï voïng khôûi maø chæ sôï giaùc chaäm" laø vaäy ñoù. Giaùc laø trí, phaûi khoâng. Noù khôûi maø mình thaáy noù ñeàu ñeàu thì ñoù laø caùi hay, caùi toát roài. </w:t>
      </w:r>
    </w:p>
    <w:p>
      <w:pPr>
        <w:pStyle w:val="Normal"/>
        <w:jc w:val="center"/>
        <w:rPr>
          <w:b/>
          <w:b/>
          <w:color w:val="0000FF"/>
          <w:sz w:val="48"/>
          <w:szCs w:val="48"/>
        </w:rPr>
      </w:pPr>
      <w:r>
        <w:rPr>
          <w:b/>
          <w:color w:val="0000FF"/>
          <w:sz w:val="48"/>
          <w:szCs w:val="48"/>
        </w:rPr>
        <w:t>*</w:t>
      </w:r>
    </w:p>
    <w:p>
      <w:pPr>
        <w:pStyle w:val="Normal"/>
        <w:ind w:firstLine="720"/>
        <w:jc w:val="both"/>
        <w:rPr/>
      </w:pPr>
      <w:r>
        <w:rPr/>
        <w:t xml:space="preserve">Nhö vaäy quí vò ngoài thieàn thaáy voïng töôûng laø quí vò thua noù hay laø thaéng noù? Thaáy laø thua hay thaéng? Tuy thaáy noù, noù coøn ñi, mình chöa deïp ñöôïc noù nhöng ñaõ thaáy noù, laø coù moät böôùc thaéng noù roài. Thaéng noù cho neân mình môùi bieát noù maø khoâng theo. Chôù mình khoâng thaéng thì ñaâu coù bieát. </w:t>
      </w:r>
    </w:p>
    <w:p>
      <w:pPr>
        <w:pStyle w:val="Normal"/>
        <w:ind w:firstLine="720"/>
        <w:jc w:val="both"/>
        <w:rPr/>
      </w:pPr>
      <w:r>
        <w:rPr/>
        <w:t xml:space="preserve">Nhö vaäy hieän giôø ngöôøi meâ chaïy theo voïng töôûng. Voïng töôûng daáy leân mình theo noù, thì goïi ñoù laø ngöôøi meâ. Coøn baây giôø voïng töôûng daáy leân, mình thaáy bieát laø voïng töôûng, ñoù laø ngöôøi gì? Ngöôøi giaùc. Nhö vaäy thì quí vò thaáy voïng töôûng laø quí vò ñaõ giaùc roài. Taïi sao laïi buoàn phaûi khoâng? Phaûi hieåu cho thaät töôøng taän yù nghóa thì vieäc laøm quí vò môùi khoâng sôï. Môùi thaáy coù söùc haêng haùi. Chôù coøn khoâng cöù noùi: "Sao toâi ngoài thieàn thaáy voïng töôûng khoâng, chaùn quaù!" Ñoù laø chöa coù hieåu ñöôïc. Bôûi vì chuùng ta bình thöôøng voïng töôûng daáy leân, xuùi chuùng ta caùi gì, chuùng ta laøm theo caùi naáy. Daãn chuùng ta ñi ñaâu chuùng ta theo ñoù. cho neân goïi chuùng ta laø meâ. Baây giôø voïng töôûng daáy leân chuùng ta thaáy. Chuùng ta laøm chuû, khoâng theo noù, ñeå cho noù ñi maët noù, thì ñoù laø chuùng ta ñaõ giaùc. Voïng töôûng ñi caû haøng maø mình vaãn thaáy, khoâng theo noù. Ñoù laø mình giaùc roài.  Toâi noùi thí duï, nhö coù chuù aên troäm, chuù laïi laøm quen roài ruû mình, anh ñi vôùi toâi hay laø chò ñi vôùi toâi. Ñi laøm caùi naøy mau coù tieàn laém. Nghe noùi vaäy roài mình ñi theo. Mình ñi theo chuù aên troäm töùc laø mình bò duï doã. Maø bò duï doã laø mình meâ hay mình giaùc tænh? Theo keû gian duï doã laø meâ. Coøn baây giôø chuù aên troäm tôùi, 5 chuù, 10 chuù leân ruû mình ñi. Mình khoâng ñi mình cöôøi. Thoâi toâi bieát chuù laø aên troäm. Thì mình tænh hay meâ? Nhö vaäy mình ñang tænh. Mình ñang tænh, ñang giaùc, hay quaù chöøng roài. Coù gì nöõa phaûi buoàn, phaûi khoâng? </w:t>
      </w:r>
    </w:p>
    <w:p>
      <w:pPr>
        <w:pStyle w:val="Normal"/>
        <w:ind w:firstLine="720"/>
        <w:jc w:val="both"/>
        <w:rPr/>
      </w:pPr>
      <w:r>
        <w:rPr/>
        <w:t xml:space="preserve">Nhö vaäy thaáy voïng töôûng khoâng coù nghóa laø buoàn, khoâng coù nghóa laø thoái chí, maø thaáy voïng töôûng chuùng ta möøng raèng chuùng ta ñang giaùc. Ñoù laø moät ñieàu noùi cho quí vò yeân loøng trong luùc tu. Chôù coøn khoâng thì quí vò cöù sôï. Sôï voïng töôûng quaù! Sao tu 5 naêm, 10 naêm roài maø voïng töôûng vaãn coøn, chöa coù heát. Thaät ra khoâng phaûi baét noù heát, maø chæ laøm chuû ñöôïc noù, khoâng theo noù, ñuû roài. Ñoù laø caùi thieát yeáu. </w:t>
      </w:r>
    </w:p>
    <w:p>
      <w:pPr>
        <w:pStyle w:val="Normal"/>
        <w:ind w:firstLine="720"/>
        <w:jc w:val="both"/>
        <w:rPr/>
      </w:pPr>
      <w:r>
        <w:rPr/>
        <w:t xml:space="preserve">Nhö vaäy noùi ñoù ñeå quí vò thaáy chuùng ta tu laø ñeå saïch voïng töôûng laø loùng laëng töø töø noù heát, chôù khoâng phaûi chaän ñoùn tieâu dieät noù. Khi mình heát voïng töôûng thì chaân thaät ñaõ hieän ra. Nhö trong ñaây ñöùc Phaät noùi Ngaøi haøng phuïc ñöôïc taát caû. Töùc laø haøng phuïc ñöôïc noäi taâm. Ta ñaõ roõ bieát taát caû. Töùc laø roõ bieát taát caû nhöõng voïng töôûng. Roài ta khoâng nhieãm moät phaùp naøo. töùc laø khoâng theo voïng töôûng. Ta xa lìa taát caû. Töùc tham saân si khoâng coøn gì heát. Dieät duïc maø giaûi thoaùt, taát caû nhöõng thoùi ham muoán ñeàu saïch heát, nhö vaäy ñöôïc giaûi thoaùt. maø giaûi thoaùt thì töï mình chöùng ngoä, chôù khoâng phaûi ai ñem laïi cho mình. Maø ñaõ töï mình chöùng ngoä thì ai laø thaày, phaûi khoâng? Khoâng ai laø thaày heát. Thaày chæ laø ngöôøi daãn ñöôøng. Chæ ñöôøng buoåi ñaàu. Coøn ñaït ñöôïc keát quaû laø chính mình. Mình laø ngöôøi ñi thaúng vaøo trí voâ sö. Ngoä ñöôïc trí voâ sö roài nhaäp ñöôïc trí voâ sö. </w:t>
      </w:r>
    </w:p>
    <w:p>
      <w:pPr>
        <w:pStyle w:val="Normal"/>
        <w:ind w:firstLine="720"/>
        <w:jc w:val="both"/>
        <w:rPr/>
      </w:pPr>
      <w:r>
        <w:rPr/>
        <w:t xml:space="preserve">Nhö vaäy ñoù laø chuû yeáu cuûa ngöôøi tu Phaät khoâng coù thaày maø ngoä ñaïo. Caùi trí voâ sö ñoù coù laø caùi saün coù ôû ñöùc Phaät. Maø ñöùc Phaät laø con ngöôøi, chuùng ta laø con ngöôøi. Maø ñöùc Phaät coù trí voâ sö thì chuùng ta coù khoâng? Bôûi vaäy Phaät môùi tuyeân boá: "Ta laø Phaät ñaõ thaønh. Caùc ngöôi laø Phaät seõ thaønh". Nhö vaäy laø quaù roõ roài. </w:t>
      </w:r>
    </w:p>
    <w:p>
      <w:pPr>
        <w:pStyle w:val="Normal"/>
        <w:ind w:firstLine="720"/>
        <w:jc w:val="both"/>
        <w:rPr/>
      </w:pPr>
      <w:r>
        <w:rPr/>
        <w:t xml:space="preserve">Phaät thaáy Ngaøi coù trí voâ sö cho neân Ngaøi döùt heát maáy caùi naøy, Ngaøi lieàn ñöôïc ngoä ñaïo khoâng ai daïy. Caùi ngoä ñaïo ñoù töùc laø theå nhaäp ñöôïc trí voâ sö cuûa Ngaøi. Mình baây giôø deïp heát nhöõng caùi voïng töôûng naøy thì trí voâ sö cuõng hieän. Nhö vaäy Phaät coù, chuùng ta coù. Cho neân Phaät môùi tuyeân boá Ngaøi laø Phaät ñaõ thaønh, chuùng ta laø Phaät seõ thaønh. Nhö vaäy caâu ñoù ñeå noùi leân raèng, Ngaøi ñem laïi cho chuùng ta moät loøng tin cao quí ñeïp ñeõ tuyeät vôøi. Cuoäc ñôøi con ngöôøi laø moät cuoäc ñôøi voâ thöôøng sinh dieät khoå ñau. Baây giôø mình coøn coù caùi chaân thaät, baát sanh baát dieät, maø ñöùc Phaät ñaõ coù, ñaõ ñöôïc. Chuùng ta ñaõ coù maø chöa ñöôïc laø chuùng ta chöa trôû veà ñuùng nhö Phaät. Chöa ñöôïc nhöng mình tin raèng mình ñaõ coù. Phaät coù thì chuùng ta cuõng coù. </w:t>
      </w:r>
    </w:p>
    <w:p>
      <w:pPr>
        <w:pStyle w:val="Normal"/>
        <w:ind w:firstLine="720"/>
        <w:jc w:val="both"/>
        <w:rPr/>
      </w:pPr>
      <w:r>
        <w:rPr/>
        <w:t xml:space="preserve">Nhö trong ñaây, Taêng hoaëc laø Ni, giaû söû nhö 50 ngöôøi, maø coù ngöôøi naøo ñoù noùi raèng: "Toâi coù moät trí bieát ñöôïc caùi hay caùi dôû cuûa moïi ngöôøi". Ngöôøi ñoù noùi coù caùi trí bieát ñöôïc caùi hay caùi dôû cuûa moïi ngöôøi, thì taát caû nhöõng ngöôøi chung quanh tin raèng, mình coù caùi trí ñoù khoâng? Thì neáu huynh ñoù coù thì toâi cuõng coù. Nhöng maø giaû söû ngöôøi ñoù coù laø taïi vì hoï sôùm, hoï kheùo tu, hoï kheùo chuyeån nhöõng sai laàm, cho neân hoï ñöôïc trí ñoù. Mình ñaây kheùo chuyeån, kheùo tu cuõng ñöôïc. Ngöôøi khaùc cuõng vaäy. </w:t>
      </w:r>
    </w:p>
    <w:p>
      <w:pPr>
        <w:pStyle w:val="Normal"/>
        <w:ind w:firstLine="720"/>
        <w:jc w:val="both"/>
        <w:rPr/>
      </w:pPr>
      <w:r>
        <w:rPr/>
        <w:t xml:space="preserve">Bôûi vaäy neân ñöùc Phaät, Ngaøi coù voâ sö trí, maø Ngaøi kheùo tìm, ñi thaúng ñeán. Cho neân goïi laø nhaäp ñöôïc. Nhö vaäy Ngaøi ñi thaúng ñeán trí voâ sö Ngaøi nhaäp ñöôïc. Muoán ñi thaúng vaøo ñeå nhaäp trí voâ sö thì phaûi laøm sao? Phaûi buoâng boû. Phaûi ruoàng ñuoåi heát taát caû caùc thöù sanh dieät, voïng töôûng. Ñuoåi noù heát thì Ngaøi nhaäp caùi ñoù. </w:t>
      </w:r>
    </w:p>
    <w:p>
      <w:pPr>
        <w:pStyle w:val="Normal"/>
        <w:ind w:firstLine="720"/>
        <w:jc w:val="both"/>
        <w:rPr/>
      </w:pPr>
      <w:r>
        <w:rPr/>
        <w:t xml:space="preserve">Coøn baây giôø chuùng ta coù ñi ñuùng ñöôøng cuûa Ngaøi hay khoâng? Ngaøi ñi thaúng, Ngaøi ruoàng ñuoåi, deïp boû heát nhöõng ñieân ñaûo voïng töôûng. Coøn ngaøy nay chuùng ta laïi ñi theo ñieân ñaûo voïng töôûng. Nhö vaäy Phaät ñi ñöôøng gì? Chuùng ta ñi ñöôøng gì? Phaät ñi ñöôøng giaùc maø chuùng ta ñi ñöôøng meâ phaûi khoâng? Nhö vaäy chuùng sinh khoâng ñi theo höôùng cuûa Phaät. Chuùng sinh theo voïng töôûng ñeå taïo nghieäp laønh, döõ v.v... thì ñoù laø ñi ñöôøng meâ. Coøn Phaät deïp saïch voïng töôûng, ñi thaúng tôùi voâ sö trí, ñoù laø ñi ñöôøng giaùc. Nhö vaäy ai tu maø bieát ñi thaúng con ñöôøng ñoù laø ñi theo ñöôøng cuûa Phaät. Coøn ñi theo loái khaùc töùc laø khoâng phaûi ñi theo ñöôøng Phaät. Ñoù, roõ raøng nhö vaäy. </w:t>
      </w:r>
    </w:p>
    <w:p>
      <w:pPr>
        <w:pStyle w:val="Normal"/>
        <w:ind w:firstLine="720"/>
        <w:jc w:val="both"/>
        <w:rPr/>
      </w:pPr>
      <w:r>
        <w:rPr/>
        <w:t xml:space="preserve">Nhö vaäy khi naøo chuùng ta nghe theo voïng töôûng duï doã, chaïy theo noù, laøm nhöõng vieäc naøy vieäc kia, thì khi giöït mình, chuùng ta thaáy laøm sao? Naõy giôø chuùng ta meâ, bò voïng töôûng loâi keùo. Baây giôø chuùng ta meâ bò voïng töôûng loâi keùo, khi chuùng ta gaàn cheát thì sao, caùi gì loâi keùo? Ñoù laø caùi thaät ñaùng sôï. Taát caû chuùng ta khi coøn coù ñuû söùc khoûe. Taâm tính coøn saùng suoát, thì caùi soáng hieän taïi ñaây chuùng ta bieát ñeø neùn nhöõng caùi xaáu, caùi dôû. Bieát coá gaéng laøm caùi hay, caùi toát. Nhöng khi chuùng ta giaø yeáu, khoâng coøn nghò löïc nöõa thì taát caû nhöõng caùi caùi gì chuùng ta tích luõy ôû noäi taâm mình, nhöõng caùi buoàn, giaän, thöông, gheùt v.v... nhöõng caùi ñoù caøng nhieàu, thì luùc ñoù noù troåi daäy.maø noù choãi daäy thì chuùng ta theo noù. Theo noù cho neân nhaém maét thì noù daãn chuùng ta ñi. Ñi luaân hoài laø ñi theo caùi ñoù. Cho neân chuùng kheùo tu laø phaûi laøm chuû ñöôïc noù. Laøm chuû noù thì khi chuùng ta yeáu roài, tinh thaàn khoâng coøn maïnh, khoâng coøn saùng nhöng caùi taäp khí cuõ heát. Heát thì chuùng ta môùi ñi con ñöôøng saùng suoát ñöôïc. Coøn khoâng thì chuùng ta leä thuoäc vaøo söï höôùng daãn, loâi keùo cuûa noù. Ñoù laø caùi heát söùc laø thieát yeáu. </w:t>
      </w:r>
    </w:p>
    <w:p>
      <w:pPr>
        <w:pStyle w:val="Normal"/>
        <w:ind w:firstLine="720"/>
        <w:jc w:val="both"/>
        <w:rPr/>
      </w:pPr>
      <w:r>
        <w:rPr/>
        <w:t xml:space="preserve">Nhö vaäy chuùng ta hieåu ñöôïc yù nghóa naøy thì khi noùi ñeán tu laø chuùng ta phaûi trôû veà vôùi taùnh giaùc. Ñoù laø toâi naõy giôø daãn trong kinh cho quí vò thaáy. Voâ sö trí töùc laø taùnh giaùc hay choã khaùc goïi laø Phaät taùnh ñoù. </w:t>
      </w:r>
    </w:p>
    <w:p>
      <w:pPr>
        <w:pStyle w:val="Normal"/>
        <w:ind w:firstLine="720"/>
        <w:jc w:val="both"/>
        <w:rPr/>
      </w:pPr>
      <w:r>
        <w:rPr/>
        <w:t xml:space="preserve">Nhöng caùc Thieàn sö, nhaát laø Thieàn sö Toaøn Khoaùt, noùi vôùi Ngaøi Tuyeát Phong moät caâu naøy, toâi thaáy noù quaù hay, noù thaám thía laøm sao. Khi Ngaøi Tuyeát Phong keå laïi nhöõng nôi Ngaøi ñeán, Ngaøi nghe caùc vò thieän tri thöùc daïy, Ngaøi nhaän ñöôïc, Ngaøi hieåu ñöôïc. Khi trình baøy cho Ngaøi Toaøn Khoaùt noùi caâu naøy. Noùi raèng: "Töø cöûa vaøo khoâng phaûi cuûa baùu trong nhaø". Caùi caâu ñoù noù quaù hay. "Töø cöûa vaøo khoâng phaûi cuûa baùu trong nhaø", quí vò nghó laøm sao? Cuûa baùu trong nhaø laø saün trong tuû, trong röông phaûi khoâng? Naèm trong tuû trong röông cuûa mình môùi goïi laø cuûa baùu trong nhaø. Coøn ngöôøi ta ñem ôû ngoaøi voâ, laøm sao noùi cuûa baùu trong nhaø ñöôïc. </w:t>
      </w:r>
    </w:p>
    <w:p>
      <w:pPr>
        <w:pStyle w:val="Normal"/>
        <w:ind w:firstLine="720"/>
        <w:jc w:val="both"/>
        <w:rPr/>
      </w:pPr>
      <w:r>
        <w:rPr/>
        <w:t xml:space="preserve">Baát cöù töø moät vò thaày, töø moät thieän tri thöùc naøo ñoù maø mình nhaän ñöôïc moät yù hay, mình noùi ñoù laø mình ngoä, ñoù laø mình ñaït ñaïo, thì caùi ñoù chæ laø höõu sö trí thoâi. Chöa phaûi laø thaät caùi trí cuûa mình. Trí cuûa mình, trí voâ sö ñoù, laø phaûi töï mình sau khi loùng laëng ñöôïc caùi taâm voïng töôûng roài, töï noù saùng, töï noù phaùt ra. Caùi ñoù môùi thöïc laø cuûa mình. Ñoù laø caùi trí voâ sö. </w:t>
      </w:r>
    </w:p>
    <w:p>
      <w:pPr>
        <w:pStyle w:val="Normal"/>
        <w:ind w:firstLine="720"/>
        <w:jc w:val="both"/>
        <w:rPr/>
      </w:pPr>
      <w:r>
        <w:rPr/>
        <w:t xml:space="preserve">Nhö vaäy chuùng ta môùi thaáy töø Phaät ñeán caùc Thieàn sö coù khaùc khoâng? Phaät ñaõ keå cho chuùng ta thaáy roõ Ngaøi haøng phuïc neø! Ngaøi gieát neø! Ngaøi khoâng nhieãm taát caû caùc phaùp. Roài Ngaøi dieät heát taát caû duïc voïng. Ngaøi ñeán giaûi thoaùt. Ñoù laø Ngaøi töï tu, töï chöùng. Töï tu, töï chöùng thì coøn ai laø thaày. Nhö vaäy caùi ñoù laø voâ sö trí. Töï nôi mình noù hieän ra. Vaäy thì voâ sö trí ñoù khoâng phaûi do ai daïy, ai chæ, maø chính do mình. Hieåu ñöôïc choã ñoù roài chuùng ta môùi thaáy Phaät, Toå ñeàu ñöa chuùng ta ñeán choã cöùu caùnh chaân thaät. Ñoù laø caùi cuûa baùu nhaø mình ñoù. Cuûa baùu nhaø mình töùc laø khoâng coù caùi gì do beân ngoaøi ñem ñeán heát maø noù saün ôû trong con ngöôøi chuùng ta. Nhö vaäy ñaõ noùi laø saün coù, thì toâi saün coù, taát caû quí vò cuõng saün coù. Khoâng ai thua ai. Maø chæ coù ñieàu laø ngöôøi bieát trôû veà vaø ngöôøi chöa bieát trôû veà. Hoaëc ngöôøi trôû veà ñöôïc hai phaàn ñöôøng vaø ngöôøi môùi baét ñaàu trôû veà. Noù khaùc ôû choã ñoù thoâi. Chôù khoâng phaûi ngöôøi naøy coù ngöôøi kia khoâng. Maø ai cuõng bình ñaúng. Ai cuõng coù nhö nhau. </w:t>
      </w:r>
    </w:p>
    <w:p>
      <w:pPr>
        <w:pStyle w:val="Normal"/>
        <w:ind w:firstLine="720"/>
        <w:jc w:val="both"/>
        <w:rPr/>
      </w:pPr>
      <w:r>
        <w:rPr/>
        <w:t xml:space="preserve">Nhö vaâî chuùng ta môùi thaáy caùi giaù trò tuyeät vôøi cuûa ñaïo Phaät laø caùi ñaïo chæ cho taát caû chuùng ta bình ñaúng, coù taùnh giaùc, khoâng ai hôn khoâng ai keùm. Bình ñaúng treân taùnh giaùc. Nhö vaäy chuùng ta laø ngöôøi hoïc Phaät, tu Phaät, giaû söû ñöôïc duyeân toát, sôùm ngoä, sôùm ñaït ñaïo, thì chuùng ta daùm khinh ngöôøi naøy ngöôøi kia khoâng? Mình ñaït ñaïo sôùm laø duyeân cuûa mình tænh sôùm. Ngöôøi kia muoän thì duyeân hoï tænh muoän. Chôù ai cuõng coù theå ñaït ñaïo ñöôïc heát. Chôù khoâng coù moät ngöôøi naøo khoâng ñaït ñaïo. </w:t>
      </w:r>
    </w:p>
    <w:p>
      <w:pPr>
        <w:pStyle w:val="Normal"/>
        <w:ind w:firstLine="720"/>
        <w:jc w:val="both"/>
        <w:rPr/>
      </w:pPr>
      <w:r>
        <w:rPr/>
        <w:t xml:space="preserve">Nhö vaäy töø caâu naøy chuùng ta môùi thaáy ñaïo Phaät nhìn taát caû moïi ngöôøi, duø cho theo toân giaùo naøo, theo nhoùm naøo, moät hoäi naøo v.v... hoï cuõng ñeàu coù Phaät taùnh. Hoï ñeàu coù taùnh giaùc nhö mình heát. Khoâng ai thua mình, khoâng ai ñaùng cho mình khinh khi. Maø ai cuõng ñeàu nhö nhau, bình ñaúng khoâng khaùc. Nhö vaäy chuùng ta bình ñaúng ôû trong con ngöôøi tu haønh nhö nhau. Maø cuõng bình ñaúng vôùi taát caû ngöôøi baát cöù ôû moät laõnh vöïc naøo, cuõng ñeàu bình ñaúng nhö nhau. Khoâng bao giôø daùm noùi toâi theo ñaïo Phaät laø giaùc, coøn huynh kia theo ñaïo khaùc laø meâ, khoâng phaûi, ai cuõng coù taùnh giaùc, maø chæ bieát trôû veà sôùm hoaëc trôû veà muoän hay chöa chòu trôû veà thoâi, phaûi khoâng? Ngöôøi sôùm, ngöôøi muoän, ngöôøi chöa chòu trôû veà. Mai kia ngöôøi ta tænh, ngöôøi ta trôû veà thì cuõng gioáng heät mình, khoâng khaùc gì heát. Ñoù laø moät caùi nhìn töôøng taän, thaáu ñaùo cuûa ñaïo Phaät, giuùp cho cho chuùng ta coù moät caùi taâm ñoái vôùi taát caû moïi ngöôøi khoâng coù daùm töï cao, khoâng daùm khinh mieät ai heát. Ñoù laø moät ñieàu heát söùc thieát yeáu. </w:t>
      </w:r>
    </w:p>
    <w:p>
      <w:pPr>
        <w:pStyle w:val="Normal"/>
        <w:ind w:firstLine="720"/>
        <w:jc w:val="both"/>
        <w:rPr/>
      </w:pPr>
      <w:r>
        <w:rPr/>
        <w:t xml:space="preserve">Naõy giôø toâi noùi veà loùng laëng voïng töôûng ñeå maø nhaän ra baûn lai dieän muïc cuûa mình. Hoûi taïi sao phaûi loùng laëng voïng töôûng? Toâi ñaõ noùi roài. Bôûi vì moät caùi quan troïng nöõa laø, voïng töôûng noù che laáp taùnh giaùc cuûa mình. Cho neân mình coù taùnh giaùc maø khoâng bao giôø thaáy. </w:t>
      </w:r>
    </w:p>
    <w:p>
      <w:pPr>
        <w:pStyle w:val="Normal"/>
        <w:ind w:firstLine="720"/>
        <w:jc w:val="both"/>
        <w:rPr/>
      </w:pPr>
      <w:r>
        <w:rPr/>
        <w:t xml:space="preserve">Toâi thí duï nhö ñeâm raèm Trung Thu naøy. Ñeâm raèm Trung Thu thì quí vò bieát ñeâm raèm coù traêng hay khoâng? Treân trôøi luùc naøo khoâng traêng, phaûi khoâng? Ñeâm raèm thì treân trôøi luùc naøo khoâng traêng, nhöng maø taïi vì maây. Maây noù daày, noù ñen kòt. Neáu maây daày, ñen kòt thì chuùng ta thaáy traêng khoâng? Chuùng ta khoâng thaáy maët traêng laø taïi khoâng coù maët traêng hay laø taïi maây? ÔØ! Taïi maây. Thì cuõng nhö vaäy, maây nhö hoài naõy toâi duï, maây cuõng nhö voïng töôûng, töøng lôùp, töøng lôùp. Chuùng ta baây giôø thaáy ñöôïc voïng töôûng laø nhôø höõu sö trí. Nhö voïng töôûng che phuû voâ sö trí cuûa mình ñi, cho neân mình muoán tìm voâ sö trí, tìm khoâng ra. Chæ thaáy chuù voïng töôûng keùo töøng giaây, töøng giaây tôùi. Noù che hoaøi hoaøi thì khoâng thaáy ñöôïc voâ sö trí. </w:t>
      </w:r>
    </w:p>
    <w:p>
      <w:pPr>
        <w:pStyle w:val="Normal"/>
        <w:ind w:firstLine="720"/>
        <w:jc w:val="both"/>
        <w:rPr/>
      </w:pPr>
      <w:r>
        <w:rPr/>
        <w:t xml:space="preserve">Baây giôø ñaây chuùng ta muoán thaáy ñöôïc voâ sö trí, chæ khi naøo voïng töôûng moûng hoaëc noù bôùt ñi. Nhö ñeâm raèm maø chuùng ta thaáy treân baàu hö khoâng, thaáy maây ñen kòt, noù cöù lieân tuïc, lieân tuïc thì khoâng bao giôø chuùng ta thaáy aùnh saùng maët traêng. Nhöng boãng moät luùc naøo ñoù, coù moät cuïm maây qua roài, noù coù khoaûng troáng thöa. Khoaûng troáng thöa ñoù chuùng ta thaáy sao? Coù loùe aùnh saùng phaûi khoâng? Neáu maø thöa daøi daøi chuùng ta nhìn thaáy maët traêng. Coøn thöa maø sô sô chuùng ta thaáy moät chuùt aùnh saùng. </w:t>
      </w:r>
    </w:p>
    <w:p>
      <w:pPr>
        <w:pStyle w:val="Normal"/>
        <w:ind w:firstLine="720"/>
        <w:jc w:val="both"/>
        <w:rPr/>
      </w:pPr>
      <w:r>
        <w:rPr/>
        <w:t xml:space="preserve">Ñoù laø noùi nhö vaäy ñeå quí vò thaáy raèng voïng töôûng noù che phuû laøm cho chuùng ta khoâng thaáy ñöôïc taùnh giaùc. Cuõng nhö maây che phuû chuùng ta khoâng thaáy maët traêng. Ngaøy nay chuùng ta muoán thaáy ñöôïc taùnh giaùc, muoán nhaän ra taùnh giaùc, thì töï nhieân chuùng ta phaûi tìm caùch ñeå loùng laëng voïng töôûng xuoáng. Ñieàu ñoù khoâng theå thieáu ñöôïc. Maø tìm caùch loùng laëng voïng töôûng laø noùi tôùi ñieàu maø chuùng ta phaûi öùng duïng tu. Töùc laø loùng laëng voïng töôûng baèng caùch naøo? Laø caâu thöù hai toâi noùi khi naõy. Nhöng maø baây giôø noùi tôùi voïng töôûng noù ñang che laáp taùnh giaùc chuùng ta. Gioáng nhö laø maây, ñang che khuaát maët traêng. Nhö vaäy chuùng ta muoán thaáy ñöôïc maët traêng, maø caùi muoán thaáy maët traêng ñoù laø con maét. Cuõng nhö vaäy chuùng ta muoán nhaän ra, tìm cho ra ñöôïc baûn lai dieän muïc hay laø caùi voâ sö trí, phaûi khoâng? Thì ñoù caùi mình muoán tìm ñoù laø höõu sö trí. Nhöng khi phaêng tìm noù laïi bò doäi, bò döøng laïi, chaän laïi vì caùi voïng töôûng. Vì caùi voïng töôûng maø chaän laïi. Baây giôø chuùng ta phaûi laøm sao cho voïng töôûng naøy bò moøn, bò moûng, ñöôïc tan ñi thì voâ sö trí hieän ñuû. Khi chuùng ta tìm nhaän ra ñöôïc voâ sö trí roài thì caùi höõu sö vaø voâ sö khoâng coøn hai nöõa. Cuõng nhö khi chuùng ta thaáy maët traêng roài thì trong baàu trôøi chæ coù moät maët traêng, chöù khoâng coù caùi gì khaùc. Söï che phuû naøy laâu nay chuùng ta bò meâ laàm, chuùng ta khoâng bieát, neân chuùng ta chaáp nhaän söï che phuû ñoù laø chuùng ta. Cho neân muoân kieáp khoâng thaáy ñöôïc voâ sö trí hay laø caùi taùnh giaùc. Chính vì vaäy maø trong kinh Laêng Nghieâm, ñöùc Phaät cuõng noùi veà caùi nghóa khaùch traàn, toâi thaáy noù quaù hay.. </w:t>
      </w:r>
    </w:p>
    <w:p>
      <w:pPr>
        <w:pStyle w:val="Normal"/>
        <w:ind w:firstLine="720"/>
        <w:jc w:val="both"/>
        <w:rPr/>
      </w:pPr>
      <w:r>
        <w:rPr/>
        <w:t xml:space="preserve">Baây giôø toâi hoûi quí vò, khi mình ngoài thieàn mình thaáy voïng töôûng. Coù ngöôøi naøo khoâng thaáy khoâng? Neáu khoâng thaáy voïng töôûng laø ñang theo noù, phaûi khoâng? Coøn thaáy ñöôïc voïng töôûng laø mình thaáy. Mình thaáy thì voïng töôûng laø caùi bò thaáy. Coøn caùi hay thaáy khoâng phaûi laø voïng töôûng, phaûi khoâng? Caùi bò thaáy laø voïng töôûng. Maø caùi hay thaáy khoâng phaûi laø voïng töôûng. Nhö vaäy caùi hay thaáy ñöôïc voïng töôûng ñoù, caùi ñoù khoâng phaûi laø voïng. Maø noù laø moät caùi saùng suoát, moät caùi trí tueä maø toâi noùi naõy giôø ñoù. Laø caùi höõu sö trí môùi ñoù. Nhôø coù höõu sö trí môùi bieát coù voïng töôûng môùi thaáy ñöôïc voïng töôûng. Bôûi thaáy voïng töôûng neân voïng töôûng khoâng phaûi laø mình. Vì noù laø caùi bò thaáy. Coù bao giôø noùi toâi thaáy bình hoa, maø noùi thaáy bình hoa, noùi bình hoa laø toâi ñöôïc khoâng? Bình hoa laø caùi bò thaáy phaûi laø caùi beân ngoaøi. Maø toâi laø caùi hay thaáy. Nhö vaäy thì noùi thaáy bình hoa thì bình hoa khoâng phaûi laø toâi. Baây giôø thaáy voïng töôûng thì voïng töôûng laø toâi ñöôïc khoâng? Nhöng baây giôø quí vò coù bò noù daãn khoâng? Noù khoâng phaûi laø mình thì taïi sao laïi bò noù daãn. Ñoù laø meâ phaûi khoâng? Bôûi meâ neân chaïy theo noù, roài noù daãn mình. </w:t>
      </w:r>
    </w:p>
    <w:p>
      <w:pPr>
        <w:pStyle w:val="Normal"/>
        <w:ind w:firstLine="720"/>
        <w:jc w:val="both"/>
        <w:rPr/>
      </w:pPr>
      <w:r>
        <w:rPr/>
        <w:t xml:space="preserve">Nhö vaäy chuùng ta tu laø thaáy ñöôïc voïng töôûng, bieát noù laø caùi bò mình thaáy. Cho neân trong kinh Laêng Nghieâm Phaät môùi noùi "Khaùch Traàn". Khaùch laø sao? Trong ñoù Phaät daïy roõ. Nghóa laø nhö ngöôøi coù vieäc ñi tôùi nhaø nghæ. Döøng laïi ôû nghæ moät ñeâm, ngöôøi nghæ moät ñeâm, saùng hoï quaûy haønh lyù hoï ñi. Ngöôøi tôùi nghæ roài ñi thì goïi ñoù laø khaùch. Coøn ngöôøi chuû nhaø nghæ ñoù coù ñi khoâng? Khoâng ñi. Ñoù laø chuû. </w:t>
      </w:r>
    </w:p>
    <w:p>
      <w:pPr>
        <w:pStyle w:val="Normal"/>
        <w:ind w:firstLine="720"/>
        <w:jc w:val="both"/>
        <w:rPr/>
      </w:pPr>
      <w:r>
        <w:rPr/>
        <w:t xml:space="preserve">Nhö vaäy caùi thaáy voïng töôûng noù coù ñi khoâng? Noù coù sanh dieät nhö voïng töôûng khoâng? Voïng töôûng qua maát, qua maát caùi naøy tôùi caùi kia thì ñoù laø khaùch. Coøn caùi thaáy voïng töôûng khoâng phaûi laø khaùch, maø coù theå taïm noùi laø chuû, phaûi khoâng? </w:t>
      </w:r>
    </w:p>
    <w:p>
      <w:pPr>
        <w:pStyle w:val="Normal"/>
        <w:ind w:firstLine="720"/>
        <w:jc w:val="both"/>
        <w:rPr/>
      </w:pPr>
      <w:r>
        <w:rPr/>
        <w:t xml:space="preserve">Nhö vaäy thì ñoù laø moät caùi thí duï cho chuùng ta thaáy heát söùc laø roõ. Taát caû voïng töôûng laø caùi bò thaáy. Laø khoâng phaûi chuùng ta. noù laø caùi bò chuùng ta bieát, chuùng ta thaáy. Nhö vaäy ñöøng laàm cho noù laø mình. Voïng töôûng goàm heát: Tham, saân, si, maïn, nghi, aùc kieán roài ñuû thöù. Nhöõng caùi ñoù ñeàu laø loaïi voïng töôûng. Nhö vaäy mình bieát noù laø caùi bò mình bieát, thì mình khoâng coù laàm meâ, chaïy theo noù. Ñoù laø toâi thí duï khaùch. </w:t>
      </w:r>
    </w:p>
    <w:p>
      <w:pPr>
        <w:pStyle w:val="Normal"/>
        <w:ind w:firstLine="720"/>
        <w:jc w:val="both"/>
        <w:rPr/>
      </w:pPr>
      <w:r>
        <w:rPr/>
        <w:t xml:space="preserve">Coøn traàn thì Phaät noùi thí duï: Nhö saùng sôùm maët trôøi leân töø phöông Ñoâng, coù aùnh saùng soi voâ trong nhaø theo keû hôû. Mình nhìn choã keû hôû aùnh saùng soi voâ ñoù seõ thaáy. Mình thaáy caùi gì? Thaáy buïi trong hö khoâng laêng xaêng, laêng xaêng, laêng xaêng. Nhö vaäy buïi trong hö khoâng laêng xaêng, laêng xaêng ñoù, Phaät goïi laø “Traàn”. Buïi laø caùi laêng xaêng, laø caùi ñoäng. Ñoäng cho neân caùi töôùng sinh dieät. Coøn caùi hö khoâng chöùa buïi ñoù, thì caùi hö khoâng ñoù coù ñoäng khoâng? Khoâng ñoäng. Maø khoâng ñoäng cho neân khoâng sanh dieät. </w:t>
      </w:r>
    </w:p>
    <w:p>
      <w:pPr>
        <w:pStyle w:val="Normal"/>
        <w:ind w:firstLine="720"/>
        <w:jc w:val="both"/>
        <w:rPr/>
      </w:pPr>
      <w:r>
        <w:rPr/>
        <w:t xml:space="preserve">Cuõng nhö vaäy chuùng ta thaáy voïng töôûng laêng xaêng, ñeán ñi. Coøn caùi thaáy, hay thaáy, noù khoâng coù ñeán ñi. Nhö vaäy quaù roõ roài. Nghóa laø ngay nôi ñoù chuùng ta ñaõ bieát caùi gì hö, caùi gì thöïc. Ngay nôi baûn thaân mình, trong nhöõng giôø phuùt ngoài tu, thaáy roõ khoâng coù nghi ngôø. </w:t>
      </w:r>
    </w:p>
    <w:p>
      <w:pPr>
        <w:pStyle w:val="Normal"/>
        <w:ind w:firstLine="720"/>
        <w:jc w:val="both"/>
        <w:rPr/>
      </w:pPr>
      <w:r>
        <w:rPr/>
        <w:t xml:space="preserve">Nhö vaäy taát caû chuùng ta bieát roõ roài thì baây giôø phaûi laøm sao cho voïng töôûng laéng xuoáng ñaây? Muoán voïng töôûng laéng xuoáng, thì toâi ñaët caâu hoûi, loùng laëng voïng töôûng baèng caùch naøo? Thì ñaây coù nhöõng caùch: </w:t>
      </w:r>
    </w:p>
    <w:p>
      <w:pPr>
        <w:pStyle w:val="Normal"/>
        <w:ind w:firstLine="720"/>
        <w:jc w:val="both"/>
        <w:rPr/>
      </w:pPr>
      <w:r>
        <w:rPr/>
        <w:t xml:space="preserve">Caùch thöù nhaát laø bieát roõ voïng töôûng tieáp noái, laø nguoàn goác cuûa sanh töû. Nhìn xem söï sanh dieät cuûa noù thoâi khoâng caàn laøm gì nöõa. Nghóa laø thaáy roõ voïng töôûng laø caùi goác cuûa sinh töû, noù lieân tuïc tieáp noái nhö vaäy. Noù laø caùi goác cuûa sinh töû, thaáy roõ noù. Noù hieän bao nhieâu thaáy baáy nhieâu, thaáy roõ raøng. nhìn töôøng taän noù, khoâng coù leä thuoäc, khoâng coù theo, khoâng coù dieät. Bôûi vì chuùng ta quan nieäm sai laàm raèng "Dieät voïng töôûng". Ñoù laø quan nieäm raát sai laàm. Ñaõ voïng thì doái. Doái laøm sao maø dieät ñöôïc. Cuõng nhö maây laø khoâng thaät, chuùng ta muoán ñaäp noù cho noù naùt, khoâng ñöôïc. Cho neân noùi tôùi voïng töôûng laø noùi caùi kheùo loùng laàn laàn cho noù laëng xuoáng. Chôù khoâng coù chaïy theo. </w:t>
      </w:r>
    </w:p>
    <w:p>
      <w:pPr>
        <w:pStyle w:val="Normal"/>
        <w:ind w:firstLine="720"/>
        <w:jc w:val="both"/>
        <w:rPr/>
      </w:pPr>
      <w:r>
        <w:rPr/>
        <w:t xml:space="preserve">Bôûi vaäy cho neân ñaàu tieân laø chuùng ta coù caùi nhaän xeùt töôøng taän. Voïng töôûng laø caùi nguoàn goác cuûa sinh töû. Coøn nieäm khôûi laø coøn sinh töû. Bieát roõ nhö vaäy, khoâng coøn nghi ngôø gì heát. Chuùng ta bieát nhö vaäy roài, chuùng ta khoâng coù leä thuoäc, chuùng ta khoâng coù chaïy theo. Coøn neáu mình khoâng bieát, mình cöù nghó raèng voïng töôûng laø mình, thì mình leä thuoäc, mình chaïy theo. Ñoù laø caùi böôùc ñaàu ñeå ñi vaøo luùc tu loùng laëng voïng töôûng. </w:t>
      </w:r>
    </w:p>
    <w:p>
      <w:pPr>
        <w:pStyle w:val="Normal"/>
        <w:ind w:firstLine="720"/>
        <w:jc w:val="both"/>
        <w:rPr/>
      </w:pPr>
      <w:r>
        <w:rPr/>
        <w:t xml:space="preserve">Roài tôùi böôùc thöù hai laø chuùng ta phaûi thaáy, nieäm tröôùc vöøa laëng, nieäm sau chöa sanh. Khoaûng hôû troáng laø hieän thaân cuûa baûn lai dieän muïc. Quí vò nhôù, nieäm tröôùc noù daáy leân, daáy leân roài noù laëng. Sau coù nieäm nöõa. Nhöng mình ñöôïc 3 phuùt, 5 phuùt nieäm thöù hai. Thì caùi khoaûng 3 phuùt, 5 phuùt ñoù laø caùi gì, thì caùi khoâng phaûi voïng töôûng, maø mình thaáy voïng töôûng naøy laëng, voïng töôûng kia sanh. Luùc ñoù chæ coøn coù caùi thaáy cuûa mình, phaûi khoâng? Chæ coøn caùi thaáy cuûa voïng töôûng, caùi thaáy ñeå thaáy voïng töôûng. Caùi thaáy ñoù laø ñaõ hieän thaân caû caùi baûn lai dieän muïc roài. Coøn caùi gì, coù gì maø buoàn. </w:t>
      </w:r>
    </w:p>
    <w:p>
      <w:pPr>
        <w:pStyle w:val="Normal"/>
        <w:ind w:firstLine="720"/>
        <w:jc w:val="both"/>
        <w:rPr/>
      </w:pPr>
      <w:r>
        <w:rPr/>
        <w:t xml:space="preserve">Nhö vaäy thì cöù voïng töôûng naøy laëng, caùi hôû troáng hoaëc laø nöûa phuùt hoaëc 1 phuùt, mình thaáy ñöôïc khoaûng laëng ñoù thì mình cöôøi, hay laø mình hieän tieàn. Nhö vaäy ñoù laø moät böôùc tieán ñeå cho chuùng ta khoâng coøn sôï. Noùi mình tu sao khoâng coù keát quaû. Quí vò thaáy coù keát quaû chöa? Coù ai ngoài maø cöù lieân tuïc khoâng coù hôû moät chuùt naøo khoâng? Chaéc coù hôû. Hôû  nhieàu, hôû ít, phaûi khoâng? Nghóa laø coù caùi naøy laëng, roài moät chuùt caùi kia khôûi leân. </w:t>
      </w:r>
    </w:p>
    <w:p>
      <w:pPr>
        <w:pStyle w:val="Normal"/>
        <w:ind w:firstLine="720"/>
        <w:jc w:val="both"/>
        <w:rPr/>
      </w:pPr>
      <w:r>
        <w:rPr/>
        <w:t xml:space="preserve">Taïi vì mình coù caùi khoå, cöù thaáy voïng töôûng maø khoâng thaáy mình. Cuõng nhö thaáy tay chöù khoâng thaáy caùi thaáy, phaûi khoâng? Mình cöù queân mình maø chaïy theo vaät. Cuõng nhö queân mình maø chaïy theo voïng töôûng. Bôûi vaäy neân voïng töôûng coù thì töôûng nhö laø mình coù. Voïng töôûng laëng töôûng nhö mình khoâng coù. Nhö baây giôø mình thaáy roõ raøng, voïng töôûng coù, voïng töôûng laëng. Maø khi voïng töôûng laëng, trong khi chöa coù caùi thöù hai, thì khoaûng ñoù laø ai, ai ñang hieän höõu? Ai hieän höõu luùc ñoù? Nhö vaäy thì coøn gì maø sôï, coøn gì maø nghi. Nghóa laø voïng töôûng khoâng coù. Toâi noùi ví duï khoâng coù voïng töôûng laø khoâng coù khaùch. Khoâng coù khaùch maø ai ngoài thaáy ñöôïc voïng töôûng khoâng coù. Thì oâng chuû hieän tieàn. Nhö vaäy ñoù laø baûn lai dieän muïc ñang coù maët chôù ñaâu phaûi laø khoâng coù. Noù ñang coù maët mình khoâng bieát. Nhö vaäy quí vò thaáy, chuùng ta nhaän bieát ñöôïc nhö vaäy ñoù laø chuùng ta ñang tu, maø vui vôùi caùi tu. Nghóa laø chæ caàn laâu laâu heù moät chuùt möøng, heù moät chuùt laø möøng. Chôù coøn mình taïi baây giôø cöù ñieåm maët voïng töôûng khoâng haø. Bôûi vaäy neân töø khi ngoài cho tôùi khi ra nhôù voïng töôûng. Heát chuù naøy tôùi chuù kia, tôùi chuù noï. Khoâng bao giôø bieát coù mình. Baây giôø phaûi nhìn laïi. Nghóa laø khi voïng töôûng naøy leân, roài laëng, tôùi voïng töôûng roài khoaûng hôû giöõa naøy, luùc ñoù mình ñang hieän tieàn. Nhö vaäy mình hieän tieàn nhieàu hôn laø voïng töôûng chôù, phaûi khoâng? Nhö vaäy thì quí vò môùi thaáy, mình tu laø coù keát quaû thöïc teá, chôù khoâng phaûi mình ñang laøm chuyeän khoâng coâng voâ ích. Coù keát quaû thöïc söï chôù khoâng phaûi laø khoâng coâng. </w:t>
      </w:r>
    </w:p>
    <w:p>
      <w:pPr>
        <w:pStyle w:val="Normal"/>
        <w:ind w:firstLine="720"/>
        <w:jc w:val="both"/>
        <w:rPr/>
      </w:pPr>
      <w:r>
        <w:rPr/>
        <w:t xml:space="preserve">Bôûi vì laâu nay nhieàu khi toâi nghe quí vò than, noùi sao maø töø voâ ngoài tôùi ra, tôùi xaû, thaáy voïng töôûng khoâng haø. Bôûi vì taïi nhìn noù thì thaáy noù, phaûi khoâng? Giaû söû böõa nay mình thaáy 100 chuù trong 2 giôø ñoàng hoà. Mai mình thaáy coù 90 chuù haø. Maø cuõng laø thaáy voïng töôûng. Moát coøn coù 70 chuù cuõng laø thaáy voïng töôûng. Bôûi vì mình cöù thaáy voïng töôûng, laø queân mình. Baây giôø mình phaûi thaáy, khi khoâng coù voïng töôûng laø luùc ñoù mình ñang hieän tieàn. Nhö vaäy coäng laïi nhöõng khoaûng hôû ñoù, doàn laïi coi nhieàu hôn voïng töôûng hay khoâng? Nhö vaäy mình hieän ra nhieàu hôn laø voïng töôûng. Nhö vaäy laø thaáy mình. Taïi queân mình caùi kieåu thaáy tay. Cho neân heát tay roài khoâng thaáy ñoù. Roài cöù coù ñöa tay coù thaáy, khoâng ñöa tay laø khoâng thaáy. Cöù nhö vaäy maø mình cöù thaáy tay hoaøi. Maø khoâng thaáy caùi hay thaáy thaáy tay. Mình queân caùi hay thaáy voïng töôûng, cho neân khi voïng töôûng hôû, khoaûng naøo caùi khoaûng hôû laø chuû ñang hieän tieàn. Bôûi vì ñaâu coù caùi gì laøm cho môø. Coøn voïng töôûng leân, thaáy noù cho neân môø, queân caùi mình ñi. Ñoù laø caùi leõ thaät cho taát caû quí vò hieåu. Roõ raøng khoâng coù nghi ngôø. Nhö vaäy laø tu ñoù. loùng laëng nhö vaäy ñoù laø tu. </w:t>
      </w:r>
    </w:p>
    <w:p>
      <w:pPr>
        <w:pStyle w:val="Normal"/>
        <w:ind w:firstLine="720"/>
        <w:jc w:val="both"/>
        <w:rPr/>
      </w:pPr>
      <w:r>
        <w:rPr/>
        <w:t xml:space="preserve">Roài moät ñieåm thöù ba nöõa, mình phaûi thaáy roõ, nhaän ñuùng söï thaät, voïng töôûng laø hö doái, khoâng theo. Khoâng theo voïng töôûng laø ñang soáng vôùi caùi chaân taâm baát sanh baát dieät. Nghóa laø mình khoâng theo voïng töôûng laø mình ñang soáng vôùi caùi chaân taâm hay laø ñang soáng vôùi caùi chaân taùnh, thöïc taùnh cuûa mình. Khoâng theo voïng töôûng laø ñang soáng vôùi caùi thöïc taùnh cuûa mình. Chôù khoâng coù gì laï heát. </w:t>
      </w:r>
    </w:p>
    <w:p>
      <w:pPr>
        <w:pStyle w:val="Normal"/>
        <w:ind w:firstLine="720"/>
        <w:jc w:val="both"/>
        <w:rPr/>
      </w:pPr>
      <w:r>
        <w:rPr/>
        <w:t xml:space="preserve">Taïi sao noùi khoâng theo, bôûi vì thaáy noù, noù ñi roài thoâi, thì caùi thöïc taùnh mình noù hieän tieàn. Nhö vaâî mình ñang ngoài trong caùi taùnh giaùc. Mình ñang soáng vôùi caùi taùnh giaùc, chôù mình khoâng phaûi ñang soáng vôùi voïng töôûng. Nhö vaäy thaáy voïng töôûng ñeå bieát mình; chôù khoâng phaûi thaáy voïng töôûng ñeå roài bieát voïng töôûng, thaáy voïng töôûng ñeå bieát khi coù khi khoâng, vaø mình luoân luoân laø hieän tieàn. Ñoù laø caùi yù bieát voïng töôûng, nhaän chaân noù laø hö doái khoâng theo, thì ñoù laø ñang soáng vôùi chaân taâm baát sanh baát dieät cuûa chính mình, chôù khoâng coù gì heát. Ñoù laø 3 ñieåm öùng duïng ñeå cho chuùng ta tu. Khoâng coù nghi ngôø gì. </w:t>
      </w:r>
    </w:p>
    <w:p>
      <w:pPr>
        <w:pStyle w:val="Normal"/>
        <w:ind w:firstLine="720"/>
        <w:jc w:val="both"/>
        <w:rPr/>
      </w:pPr>
      <w:r>
        <w:rPr/>
        <w:t xml:space="preserve">Roài ñeán chaëng thöù ba ñaây laø döùt saïch taäp khí muoân ñôøi. Töø caùi thöù hai ñeán caùi thöù ba naøy laø caùi tinh thaàn Thieàn toâng roài ñoù. Ñi thaúng trong Thieàn toâng. Trong Thieàn toâng khi mình nhaän ñöôïc mình coù caùi baûn lai dieän muïc roài. Giaû söû loùng ñöôïc voïng töôûng xuoáng, laëng roài, thì luùc ñoù laø luùc mình xong vieäc heát, mình ñaõ thaønh coâng vieân maõn chöa? Tuy laø mình thaáy voïng töôûng khoâng coøn, nhöng maø vaãn coøn phaûi tu, phaûi coá gaéng, phaûi döùt heát taäp khí. </w:t>
      </w:r>
    </w:p>
    <w:p>
      <w:pPr>
        <w:pStyle w:val="Normal"/>
        <w:ind w:firstLine="720"/>
        <w:jc w:val="both"/>
        <w:rPr/>
      </w:pPr>
      <w:r>
        <w:rPr/>
        <w:t xml:space="preserve">Chöõ taäp khí ôû ñaây, noùi cho quí vò deã hieåu, chöõ taäp laø nhoùm hôïp. Khí laø caùi hôi. Nhöõng taäp khí laø nhöõng hôi, noù nhoùm hôïp laâu thaønh ra moät caùi gì thaám saâu ôû trong. Neân trong saùch, trong kinh hay thí duï, nhö tay chuùng ta naém moät con caù gì maø tanh nhieàu. Chuùng ta naém chöøng 5 phuùt buoâng ra thì tay hoâi ít phaûi khoâng? Naém tôùi 10 phuùt, naém tôùi 1, 2 giôø ñoàng hoà buoâng ra thì tay laøm sao? Neáu naém con caù hoâi nhieàu, tanh nhieàu, tôùi 2 giôø ñoàng hoà, khi chuùng ta buoâng caù ra, roài laáy nöôùc röûa, röûa saïch, ñöa tay voâ muõi ngöûi, coøn tanh khoâng? Caùi nhôùt, caùi dô noù heát, nhöng coøn hôi cuûa noù ñoù vaãn coøn thaám. Bôûi vaäy cho neân phaûi röûa xaø boâng 5, 3 löôït noù môùi heát. Vì vaäy caùi coøn thaám maø khoâng coù hình töôùng, caùi ñoù goïi laø taäp khí. Chæ coù caùi hôi thoâi. Hôi maø noù vöông, thaám saâu quaù thì caùi hôi ñoù khieán cho mình khoù maø queân. Khoù maø laøm chuû ñöôïc. Vì vaäy neân noùi taäp khí. </w:t>
      </w:r>
    </w:p>
    <w:p>
      <w:pPr>
        <w:pStyle w:val="Normal"/>
        <w:ind w:firstLine="720"/>
        <w:jc w:val="both"/>
        <w:rPr/>
      </w:pPr>
      <w:r>
        <w:rPr/>
        <w:t xml:space="preserve">Toâi noùi thí duï nhö trong kinh Ngaøi Ca Dieáp laø moät vò ñaïi A La Haùn trong thôøi Phaät. Ngaøi ñöôïc Phaät taùn thaùn voâ cuøng. Theá maø khi thaàn A Tu La ñeán ñaùnh nhaïc trong hö khoâng, caùi laøm sao? Ngaøi ñöùng daäy, Ngaøi muùa. </w:t>
      </w:r>
    </w:p>
    <w:p>
      <w:pPr>
        <w:pStyle w:val="Normal"/>
        <w:ind w:firstLine="720"/>
        <w:jc w:val="both"/>
        <w:rPr/>
      </w:pPr>
      <w:r>
        <w:rPr/>
        <w:t xml:space="preserve">Moät vò A La Haùn laø giôùi haïnh nghieâm chænh voâ cuøng thì ñaâu coù daùm ca muùa. Ca muùa laø phaïm phaûi khoâng? Nhö vaäy trong caùi ñoù laø khoâng coù theå laøm. Maø khi  nghe ñaùnh nhaïc roài Ngaøi baát chôït ñöùng daäy muùa. Caùc vò khaùc hoûi Phaät taïi sao Ngaøi Ca Dieáp ñaïo ñöùc nhö vaäy, maø laïi coøn muùa theo tieáng nhaïc. Phaät noùi ñoù laø taäp khí nhieàu ñôøi cuûa Ngaøi Ca Dieáp. Noùi vaäy ñeå quí vò bieát caùi taäp khí. </w:t>
      </w:r>
    </w:p>
    <w:p>
      <w:pPr>
        <w:pStyle w:val="Normal"/>
        <w:ind w:firstLine="720"/>
        <w:jc w:val="both"/>
        <w:rPr/>
      </w:pPr>
      <w:r>
        <w:rPr/>
        <w:t xml:space="preserve">Thí duï: Baây giôø ôû theá gian ngöôøi naøo laø nhaïc só, ca só, roài baây giôø xuaát gia ñi tu. Voâ chuøa giöõ giôùi raát nghieâm chænh. Giaû söû hoâm naøo ñoù coù maáy ngöôøi ca só, nhaïc só tôùi, hoï ñaùnh nhaïc, hoï ca nhöõng baøi hôi giöït maïnh ñoù, thì maáy ngöôøi ñoù laøm sao? Chaân coù nhòp khoâng? </w:t>
      </w:r>
    </w:p>
    <w:p>
      <w:pPr>
        <w:pStyle w:val="Normal"/>
        <w:ind w:firstLine="720"/>
        <w:jc w:val="both"/>
        <w:rPr/>
      </w:pPr>
      <w:r>
        <w:rPr/>
        <w:t xml:space="preserve">Nhö vaäy ñeå thaáy caùi taäp khí maïnh laém. Noù baát chôït chôù khoâng coù duïng yù gì heát. Noù phaùt ra mình khoâng ngôø. Cho neân khi mình tu, mình ngoä ñöôïc chaân taâm. Mình nhaän ra ñöôïc caùi baûn lai dieän muïc roài, ñöøng töôûng nhö vaäy ñaõ xong. Maø coøn phaûi nhieàu naêm ñeå loùng saïch caùi taäp khí. Taäp khí loùng ñöôïc roài, saïch roài thì chöøng ñoù môùi laø xong vieäc. Coøn chöa loùng saïch thì chöa xong vieäc ñaâu. </w:t>
      </w:r>
    </w:p>
    <w:p>
      <w:pPr>
        <w:pStyle w:val="Normal"/>
        <w:ind w:firstLine="720"/>
        <w:jc w:val="both"/>
        <w:rPr/>
      </w:pPr>
      <w:r>
        <w:rPr/>
        <w:t xml:space="preserve">Neân gaàn ñaây cuõng coù moät ít ngöôøi tu, laâu laâu cuõng loá daïng moät chuùt gì ñoù. Hoï thaáy, hoï tin raèng hoï thaáy ñöôïc caùi thaät. Thaáy ñöôïc roài haøi loøng. Ngang ñoù muoán tung hoaønh. Caøng tung hoaønh thì gaëp caûnh deã saân thì cuõng noåi saân. Gaëp caûnh ñaùng buoàn thì cuõng buoàn. Laø taïi vì caùi taäp khí chöa heát. Roát cuoäc moät thôøi gian roài cuõng nhö ai. Caùi gì mình thaáy noù bò môø. </w:t>
      </w:r>
    </w:p>
    <w:p>
      <w:pPr>
        <w:pStyle w:val="Normal"/>
        <w:ind w:firstLine="720"/>
        <w:jc w:val="both"/>
        <w:rPr/>
      </w:pPr>
      <w:r>
        <w:rPr/>
        <w:t xml:space="preserve">Bôûi vaäy neân tu, khi ngoä roài, coøn phaûi nhieàu naêm noå löïc tu nöõa ñeå cho saïch taäp khí. Chuùng ta phaûi nhôù Ngaøi Traàn Toân Tuùc noùi laøm sao? Ngaøi daën raèng: </w:t>
      </w:r>
    </w:p>
    <w:p>
      <w:pPr>
        <w:pStyle w:val="Normal"/>
        <w:ind w:firstLine="720"/>
        <w:jc w:val="both"/>
        <w:rPr/>
      </w:pPr>
      <w:r>
        <w:rPr/>
        <w:t xml:space="preserve">-Vieäc lôùn chöa saùng nhö ñöa ma meï. Vieäc lôùn ñaõ saùng nhö ñöa ma meï. </w:t>
      </w:r>
    </w:p>
    <w:p>
      <w:pPr>
        <w:pStyle w:val="Normal"/>
        <w:ind w:firstLine="720"/>
        <w:jc w:val="both"/>
        <w:rPr/>
      </w:pPr>
      <w:r>
        <w:rPr/>
        <w:t xml:space="preserve">Môùi nghe thì nhö maâu thuaãn "Vieäc lôùn chöa saùng" töùc laø chuùng ta chöa ngoä ñöôïc baûn lai dieän muïc cuûa mình. Ñoù laø chöa saùng vieäc lôùn thì luùc ñoù phaûi ñem heát taâm löïc tu haønh, gioáng nhö ngöôøi ñöa ñaùm ma meï. Luùc ñoù khoâng coøn caùi nieäm gì khaùc hôn laø nghó töôûng tôùi meï. Thì caùi naøy cuõng vaäy, chuùng ta tu chöa ñöôïc ngoä ñaïo thì khoâng coøn caùi gì khaùc hôn laø phaûi chaêm chaêm tu haønh ñeå cho ñöôïc ngoä ñaïo. Ñoù laø "Vieäc lôùn chöa saùng" nhö ñöa ma meï. </w:t>
      </w:r>
    </w:p>
    <w:p>
      <w:pPr>
        <w:pStyle w:val="Normal"/>
        <w:ind w:firstLine="720"/>
        <w:jc w:val="both"/>
        <w:rPr/>
      </w:pPr>
      <w:r>
        <w:rPr/>
        <w:t xml:space="preserve">Nhöng maø "Vieäc lôùn ñaõ saùng" taïi sao cuõng "Nhö ñöa ma meï?" Ñaõ saùng töùc laø ngoä roài. Ngoä roài thì chuyeän xong roài, coøn gì maø nhö ñöa ma meï. Ñoù laø noùi raèng khi mình ngoä roài nhöng taäp khí chöa coù heát, chöa coù saïch. Chuùng ta phaûi coá gaéng deïp saïch. Chuùng ta phaûi coá gaéng deïp saïch caùi taäp khí. Luùc ñoù cuõng laø luoân luoân chaêm chæ nhìn ngoù, vöøa coù moät caùi maùy ñoäng thoùi quen cuõ, laø mình phaûi deïp lieàn, boû lieàn, chôù khoâng coù hôø höõng, khoâng coù lô laø. Cuõng nhö ñöa ma meï vaäy. </w:t>
      </w:r>
    </w:p>
    <w:p>
      <w:pPr>
        <w:pStyle w:val="Normal"/>
        <w:ind w:firstLine="720"/>
        <w:jc w:val="both"/>
        <w:rPr/>
      </w:pPr>
      <w:r>
        <w:rPr/>
        <w:t xml:space="preserve">Bôûi vaäy ai maø noùi ngoä roài thong thaû, töï do hoaønh haønh, thì toâi laéc ñaàu thoâi. Chôù khoâng coù tin. Phaûi laø 5 naêm, 10 naêm ñeå taát caû taäp khí mình noù saïch. Thí duï nhö mình quen caùi noùng. Ngoä ñaïo thì ngoä maø caùi noùng noù vaãn coøn. Gaëp vieäc thì noù cuõng noåi daäy. Baây giôø phaûi laøm sao doøm chöøng, xem xeùt, tìm kieám cho noù kyõ, cho noù thaáu ñaùo. Khi gaëp vieäc traùi yù, coù noù loù daïng nhö theá naøo, noù coøn tôùi côõ naøo, mình nhìn cho kyõ, thaáy cho töôøng taän thì chöøng ñoù mình bieát, mình ñaùnh giaù noù coøn naëng hay coøn nheï. Chöøng naøo gaëp nhöõng caûnh traùi yù 100% maø mình vaãn thaûn nhieân töï taïi thì chöøng ñoù mình môùi gaät ñaàu cöôøi. Tôùi ñaây mình môùi laø töï taïi, môùi laø töï do. Ñoù môùi laø luùc buoâng thoûng tay vaøo chôï ñöôïc. Chôù coøn tröôùc kia chöa, chöa coù phaûi laø ngöôøi buoâng thoûng tay vaøo chôï. Hieåu vaäy thì quí vò môùi thaáy caùi chuû yeáu cuûa söï tu haønh. Chôù khoâng thì chuùng ta laïi khoâng bieát tu tôùi ñaâu ñeå maø döøng, tôùi ñaâu maø ñöôïc thaûnh thôi. Töôûng raèng mình thaáy ñöôïc caùi ñoù laø mình ñöôïc thaûnh thôi roài. Chöa ñaâu, coøn taâp khí noù naëng neà laém. Mình phaûi raùng theo doõi, deïp tröø noù. </w:t>
      </w:r>
    </w:p>
    <w:p>
      <w:pPr>
        <w:pStyle w:val="Normal"/>
        <w:ind w:firstLine="720"/>
        <w:jc w:val="both"/>
        <w:rPr/>
      </w:pPr>
      <w:r>
        <w:rPr/>
        <w:t xml:space="preserve">Cho neân caùi caâu cuûa Ngaøi Traàn Toân Tuùc nhaéc ñoù, laø caùi caâu raát quan troïng ñoái vôùi ngöôøi tu. Bôûi vì ña soá ngöôøi tu chuùng ta cöù haøi loøng raèng mình ñaõ bieát mình, ñaõ thaáy coù caùi chaân taâm, coù caùi Phaät taùnh. Roài cöù haøi loøng, roài ñem noùi, ñem daïy maø chính baûn thaân mình chöa coù saïch taäp khí. Cho neân khi ñuïng vieäc thì moïi caùi gì dôû, caùi gì xaáu, noù cuõng hieän ra roõ raøng. Chöa coù heát. Roài mình noùi mình ngoä ñaïo. Ngöôøi ta nghe, ngöôøi ta khen. Nhöng maø gaëp caûnh ñoù roài ngöôøi ta thaáy: </w:t>
      </w:r>
    </w:p>
    <w:p>
      <w:pPr>
        <w:pStyle w:val="Normal"/>
        <w:ind w:firstLine="720"/>
        <w:jc w:val="both"/>
        <w:rPr/>
      </w:pPr>
      <w:r>
        <w:rPr/>
        <w:t xml:space="preserve">-UÛa! Sao thaày cuõng gioáng nhö toâi. Thaày noùi thaày ngoä, maø sao gaëp caûnh traùi toâi giaän, thaày gaëp caûnh traùi thaày cuõng giaän. Vaäy coù khaùc gì ñaâu. </w:t>
      </w:r>
    </w:p>
    <w:p>
      <w:pPr>
        <w:pStyle w:val="Normal"/>
        <w:ind w:firstLine="720"/>
        <w:jc w:val="both"/>
        <w:rPr/>
      </w:pPr>
      <w:r>
        <w:rPr/>
        <w:t xml:space="preserve">Ngöôøi ta ñaùnh giaù caùi ngoä khoâng coù giaù trò. Ngöôøi ta töôûng ngoä cuõng nhö khoâng ngoä vaäy thoâi. Ñoù laø moät caùi raát laø nguy hieåm. Cho neân ai voäi vaøng cöù töôûng raèng nhö vaäy mình ñaõ xong. Thì ñoù laø caùi nguy hieåm. Laøm maát heát giaù trò quí baùu cuûa ngöôøi tu. Neân mình thaáy ñöôïc roài maø mình coøn phaûi bao nhieâu naêm ñeå reøn luyeän nöõa. Chöøng naøo taát caû caùi gì nghòch caûnh, thuaän caûnh ñeán vôùi mình, mình vaãn thaûn nhieân töï taïi. Khoâng coù baän bòu, khoâng coù dính moät chuùt xíu naøo, nhö vaäy môùi thöïc laø thöù thaät . </w:t>
      </w:r>
    </w:p>
    <w:p>
      <w:pPr>
        <w:pStyle w:val="Normal"/>
        <w:ind w:firstLine="720"/>
        <w:jc w:val="both"/>
        <w:rPr/>
      </w:pPr>
      <w:r>
        <w:rPr/>
        <w:t xml:space="preserve">Ñoù laø chuyeän khoâng phaûi deã. Bôûi vaäy neân toâi noùi quí vò phaûi thuoäc loøng baøi keä maø toâi ñaõ daãn nhieàu laàn ôû trong saùch: </w:t>
      </w:r>
    </w:p>
    <w:p>
      <w:pPr>
        <w:pStyle w:val="Normal"/>
        <w:ind w:firstLine="720"/>
        <w:jc w:val="both"/>
        <w:rPr/>
      </w:pPr>
      <w:r>
        <w:rPr/>
        <w:tab/>
        <w:t xml:space="preserve">Ñoán ngoä tuy ñoàng Phaät </w:t>
      </w:r>
    </w:p>
    <w:p>
      <w:pPr>
        <w:pStyle w:val="Normal"/>
        <w:ind w:firstLine="720"/>
        <w:jc w:val="both"/>
        <w:rPr/>
      </w:pPr>
      <w:r>
        <w:rPr/>
        <w:tab/>
        <w:t xml:space="preserve">Ña sanh taäp khí thaâm </w:t>
      </w:r>
    </w:p>
    <w:p>
      <w:pPr>
        <w:pStyle w:val="Normal"/>
        <w:ind w:firstLine="720"/>
        <w:jc w:val="both"/>
        <w:rPr/>
      </w:pPr>
      <w:r>
        <w:rPr/>
        <w:tab/>
        <w:t xml:space="preserve">Phong ñình ba thöôïng duõng </w:t>
      </w:r>
    </w:p>
    <w:p>
      <w:pPr>
        <w:pStyle w:val="Normal"/>
        <w:ind w:firstLine="720"/>
        <w:jc w:val="both"/>
        <w:rPr/>
      </w:pPr>
      <w:r>
        <w:rPr/>
        <w:tab/>
        <w:t xml:space="preserve">Lyù hieän nieäm du xaâm. </w:t>
      </w:r>
    </w:p>
    <w:p>
      <w:pPr>
        <w:pStyle w:val="Normal"/>
        <w:ind w:firstLine="720"/>
        <w:jc w:val="both"/>
        <w:rPr/>
      </w:pPr>
      <w:r>
        <w:rPr/>
        <w:t xml:space="preserve">Ñoù laø baøi keä raát laø thöïc teá. Heát söùc laø thieát yeáu. "Ñoán ngoä tuy ñoàng Phaät" nghóa laø choã mình thaáy gioáng nhö Phaät roài. Phaät thaáy laøm sao, mình cuõng thaáy nhö vaäy. Phaät noùi caùi gì mình hieåu heát. Nhö vaäy ñoán ngoä ñoàng Phaät roài. </w:t>
      </w:r>
    </w:p>
    <w:p>
      <w:pPr>
        <w:pStyle w:val="Normal"/>
        <w:ind w:firstLine="720"/>
        <w:jc w:val="both"/>
        <w:rPr/>
      </w:pPr>
      <w:r>
        <w:rPr/>
        <w:t xml:space="preserve">Nhöng maø khaùc vôùi Phaät ôû choã "Ña sanh taäp khí thaâm". Nhieàu ñôøi caùi taäp khí saâu daày quaù ñi. Bôûi vaäy neân Phaät ngoä nhö vaäy, roài ñi tôùi ñaâu bò ngöôøi ta haønh haï, maéng chöûi Ngaøi vaãn thaûn nhieân. Coøn mình cuõng ngoä, maø ñi tôùi ñaâu bò ngöôøi ta maéng chöûi thì mình noåi saân ñuøng ñuøng, phaûi khoâng? Nhö vaäy ñoù tuy caùi thaáy thì ñoàng maø tôùi gaëp vieäc laïi khaùc. Noù khoâng gioáng. Laø taïi vì taäp khí chuùng ta quaù saâu daày. </w:t>
      </w:r>
    </w:p>
    <w:p>
      <w:pPr>
        <w:pStyle w:val="Normal"/>
        <w:ind w:firstLine="720"/>
        <w:jc w:val="both"/>
        <w:rPr/>
      </w:pPr>
      <w:r>
        <w:rPr/>
        <w:t xml:space="preserve">"Phong ñình ba thöôïng duõng" töùc laø gioù döøng roài. Chuùng ta ra bieån thaáy ñoù, moät traän doâng thoåi qua, soùng döôùi bieån daäy aàm aàm. Traän doâng qua roài (noù qua roài töùc laø heát) nhöng maø 15 phuùt, 20 phuùt sau soùng vaãn coøn aàm aàm, chöa coù heát, phaûi khoâng? Cuõng nhö vaäy khi chuùng ta ngoä ñaïo thì caùi meâ noù heát roài nhöng maø taäp khí nhieàu ñôøi vaãn coøn. Söùc maïnh noù vaãn loâi keùo, thuùc ñaåy ta, chuùng ta khoâng laøm chuû ñöôïc. Nhö vaäy cho neân phaûi noã löïc, phaûi tu haønh, chôù khoâng loâi thoâi ñöôïc. Ñoù laø moät ñieàu raát thieát yeáu. </w:t>
      </w:r>
    </w:p>
    <w:p>
      <w:pPr>
        <w:pStyle w:val="Normal"/>
        <w:ind w:firstLine="720"/>
        <w:jc w:val="both"/>
        <w:rPr/>
      </w:pPr>
      <w:r>
        <w:rPr/>
        <w:t xml:space="preserve">Keá ñoù nöõa "Lyù hieän nieäm du xaâm". Lyù ñoù laø chæ cho taùnh giaùc, tính thaät maø naõy giôø toâi chæ cho quí vò thaáy, moät caùi khoaûng hôû cuûa nieäm naøy nieäm kia ñoù, laø caùi taùnh giaùc coù hieän tieàn trong ñoù. Caùi ñoù mình nhaän ra ñöôïc roài nhöng maø nieäm naøy nieäm kia cöù lieân tuïc, cho neân chöa coù döøng, chöa coù heát. </w:t>
      </w:r>
    </w:p>
    <w:p>
      <w:pPr>
        <w:pStyle w:val="Normal"/>
        <w:ind w:firstLine="720"/>
        <w:jc w:val="both"/>
        <w:rPr/>
      </w:pPr>
      <w:r>
        <w:rPr/>
        <w:t xml:space="preserve">Nhö vaäy thì chuùng ta tuy ñöôïc moät caùi phuùc duyeân lôùn, thöùc tænh giaùc ngoä. Nhöng maø thöùc tænh, giaùc ngoä roài, chöa phaûi laø chuùng ta heát taát caû nhöõng caùi thoùi quen, nhöõng caùi taät xaáu cuûa muoân ñôøi coøn ñeå laïi. Cho neân chuùng ta phaûi noã löïc, phaûi tu haønh, chöøng naøo nhöõng thoùi quen, nhöõng taät xaáu ñoù heát, chöøng ñoù chuùng ta môùi yeân loøng maø ngoài chôi ôû döôùi coäi caây. Hay laø noùi theo nhöõng thuôû xöa laø ngoài thoåi saùo treân löng traâu chaúng haïn. Mình bao giôø ñöôïc nhö vaäy thì chöøng ñoù môùi yeân oån, moùi laøm moïi Phaät söï khoâng coù trôû ngaïi. Ñoù laø lôøi keä maø chö Toå hoài xöa ñaõ kinh nghieäm daïy chuùng ta phaûi nhôù, khoâng coù neân queân. </w:t>
      </w:r>
    </w:p>
    <w:p>
      <w:pPr>
        <w:pStyle w:val="Normal"/>
        <w:ind w:firstLine="720"/>
        <w:jc w:val="both"/>
        <w:rPr/>
      </w:pPr>
      <w:r>
        <w:rPr/>
        <w:t xml:space="preserve">Nhöng baây giôø trong khi muoán laøm saïch taäp khí ñoù, phaûi laøm sao ñaây? Ñoù laø moät caâu hoûi. Muoán saïch taäp khí ñoù phaûi laøm sao cho noù saïch. Ôí ñaây chuùng ta daãn lôøi cuûa Toå Laâm Teá daïy. Toå Laâm Teá daïy laøm sao? "Tuøy duyeân tieâu cöïu nghieäp", roài gì nöõa? "Nhaäm  vaän tröôùc y xieâm". Ñoù laø chuùng ta tu ñeå laën heát nhöõng caùi thoùi quen, taäp khí cuõ. </w:t>
      </w:r>
    </w:p>
    <w:p>
      <w:pPr>
        <w:pStyle w:val="Normal"/>
        <w:ind w:firstLine="720"/>
        <w:jc w:val="both"/>
        <w:rPr/>
      </w:pPr>
      <w:r>
        <w:rPr/>
        <w:tab/>
        <w:t xml:space="preserve">Tuøy duyeân tieâu cöïu nghieäp, </w:t>
      </w:r>
    </w:p>
    <w:p>
      <w:pPr>
        <w:pStyle w:val="Normal"/>
        <w:ind w:firstLine="720"/>
        <w:jc w:val="both"/>
        <w:rPr/>
      </w:pPr>
      <w:r>
        <w:rPr/>
        <w:tab/>
        <w:t xml:space="preserve">Nhaäm vaän tröôùc y xieâm. </w:t>
      </w:r>
    </w:p>
    <w:p>
      <w:pPr>
        <w:pStyle w:val="Normal"/>
        <w:ind w:firstLine="720"/>
        <w:jc w:val="both"/>
        <w:rPr/>
      </w:pPr>
      <w:r>
        <w:rPr/>
        <w:t xml:space="preserve">Ñoù laø vieäc laøm Phaät laøm Toå maø Ngaøi noùi vôùi oâng Thöôøng Thò ñoù, phaûi khoâng? Chuùng ta ôû ñaây daïy laøm Phaät laøm Toå baèng caùch laø "Tuøy duyeân tieâu cöïu nghieäp". Tuøy duyeân tieâu cöïu nghieäp laø laøm sao? Noùi thì deã, thuoäc loøng cuõng deã maø hoûi laøm sao thì khoâng bieát. </w:t>
      </w:r>
    </w:p>
    <w:p>
      <w:pPr>
        <w:pStyle w:val="Normal"/>
        <w:ind w:firstLine="720"/>
        <w:jc w:val="both"/>
        <w:rPr/>
      </w:pPr>
      <w:r>
        <w:rPr/>
        <w:t xml:space="preserve">"Tuøy duyeân tieâu cöïu nghieäp". Chöõ duyeân ñaây laø chæ cho moïi söï vieäc xaûy ñeán vôùi mình. Moïi söï vieäc xaûy ñeán vôùi mình, toát xaáu, hay dôû, phaûi quaáy moïi caùi ñoù noù ñeán vôùi mình. Maø ñeán vôùi mình ñoù, tyû duï nhö caùi xaáu ñeán vôùi mình, mình phaûi laøm sao? Laøm sao goïi laø tuøy duyeân? Xaáu ñeán vôùi mình, roài caùi toát ñeán vôùi mình, mình phaûi laøm sao laø tuøy duyeân. Nhö vaäy toát ñeán thì nhaän ñoù laø toát. Xaáu ñeán thì nhaän ñoù laø xaáu. maø khoâng coù caùi nieäm möøng ñöôïc caùi toát. Giaän bò caùi xaáu. Thì ñoù  laø bieát tuøy duyeân. Caùi gì noù ñeán thì cöù ñeán, roài qua. </w:t>
      </w:r>
    </w:p>
    <w:p>
      <w:pPr>
        <w:pStyle w:val="Normal"/>
        <w:ind w:firstLine="720"/>
        <w:jc w:val="both"/>
        <w:rPr/>
      </w:pPr>
      <w:r>
        <w:rPr/>
        <w:t xml:space="preserve">Coøn mình baây giôø thì sao? Toát ñeán thì vui, xaáu ñeán thì buoàn, phaûi khoâng? Bôûi vaäy cho neân chöa phaûi laø tuøy duyeân. Tuøy duyeân thì khoâng coù dính, khoâng coù maéc. </w:t>
      </w:r>
    </w:p>
    <w:p>
      <w:pPr>
        <w:pStyle w:val="Normal"/>
        <w:ind w:firstLine="720"/>
        <w:jc w:val="both"/>
        <w:rPr/>
      </w:pPr>
      <w:r>
        <w:rPr/>
        <w:t xml:space="preserve">Gioáng nhö caùc vò chö Thieân maø raûi hoa tôû trong hoäi cuûa Ngaøi Duy Ma Caät ñoù. Naém hoa chö Thieân raûi hoa truùng caùc vò A La Haùn noù dính. Qua caùc vò Boà taùt rôùt tuoát. Rôùt tuoát ñoù laø tuøy duyeân ñoù. Coøn dính laø coøn keït, coøn chaáp. Chaáp laø khoâng phaûi tuøy duyeân. Nhö vaäy tuøy duyeân naøy noù quaù roäng, maø noù quaù hay. Soáng tuøy duyeân laø toát ñeán, xaáu ñeán, hay ñeán, dôû ñeán, phaûi ñeán, quaáy ñeán, caùi gì ñeán, ñeán thì cöù ñeán nhöng maø khoâng dính moät caùi gì heát. Ñoù laø cuoäc soáng tuøy duyeân. </w:t>
      </w:r>
    </w:p>
    <w:p>
      <w:pPr>
        <w:pStyle w:val="Normal"/>
        <w:ind w:firstLine="720"/>
        <w:jc w:val="both"/>
        <w:rPr/>
      </w:pPr>
      <w:r>
        <w:rPr/>
        <w:t xml:space="preserve">Quí vò kieåm laïi mình coi coù tuøy duyeân ñöôïc chöa? Chöøng naøo maø taát caû caùi ñoù ñeán töï taïi, khoâng coù moät chuùt gì vöôùng baän, khoâng coù moät chuùt gì nhieãm oâ, thì ñoù môùi thöïc laø tuøy duyeân. Maø tuøy nhö vaäy, laâu ngaøy caùi nghieäp cuõ laàn laàn noù heát. Maø nghieäp cuõ heát ñoù laø do mình kheùo tuøy duyeân. Bôûi vì caùi nghieäp cuõ mình ñaâu phaûi mình coù maët môùi ñôøi naøy, maø tôùi voâ soá kieáp roài, thì bao nhieâu thöù: naøo thöông naøo gheùt naøo ñuû thöù noù coøn. Noù coøn ôû nôi ngöôøi naøy, ngöôøi kia vôùi mình lieân heä. Cho neân khi mình soáng thì gaëp caùi duyeân toát laø caùi nghieäp cuõ toát cuûa mình coøn, cho neân hoï xöû toát vôùi mình. Gaëp caùi duyeân xaáu laø caùi nghieäp cuõ xaáu cuûa mình thuôû tröôùc coøn, cho neân mình bò ngöôøi ta xöû xaáu. Thì taát caû caùi toát xaáu ñoù noù ñeán maø khoâng dính caùi gì heát thì coøn gì maø traû vay, phaûi khoâng? Khoâng coøn traû, khoâng coøn vay, nhö vaäy môùi laø tieâu ñöôïc nghieäp cuõ. Chôù coøn neáu coøn traû coøn vay thì heát tieâu. Noù taêng chôù noù khoâng coù tieâu. </w:t>
      </w:r>
    </w:p>
    <w:p>
      <w:pPr>
        <w:pStyle w:val="Normal"/>
        <w:ind w:firstLine="720"/>
        <w:jc w:val="both"/>
        <w:rPr/>
      </w:pPr>
      <w:r>
        <w:rPr/>
        <w:t xml:space="preserve">Ñoù, caùi yù tuøy duyeân noù laø nhö vaäy. Neân nghe moät caâu noùi noù nheï laém, ñôn giaûn laém, deã thuoäc laém. Maø soáng ñöôïc nhö caâu ñoù heát söùc laø cay. Noù phaûi laø coâng phu, phaûi laø nhieàu thôøi gian laøm môùi ñöôïc. Ñoù laø noùi caùi ñeå tieâu nghieäp cuõ. </w:t>
      </w:r>
    </w:p>
    <w:p>
      <w:pPr>
        <w:pStyle w:val="Normal"/>
        <w:ind w:firstLine="720"/>
        <w:jc w:val="both"/>
        <w:rPr/>
      </w:pPr>
      <w:r>
        <w:rPr/>
        <w:t xml:space="preserve">Baây giôø caùi hieän taïi laø gì? "Nhaäm vaän tröôùc y xieâm". Coøn hieän taïi ñoái vôùi cuoäc soáng baây giôø thì chöõ "Nhaäm vaän" toâi dòch laøm sao quí vò nhôù khoâng? Nhaäm vaän töùc laø hoàn nhieân. Nghóa laø mình maëc aùo, aên côm, laøm taát caû coâng taùc moät caùch hoàn nhieân. Khoâng coù caùi nieäm tham, saân, si gì chen voâ heát. Nghóa laø soáng trong hieän taïi thì hoàn nhieân, khoâng coù theâm moät caùi gì ñeå taïo thaønh nghieäp môùi. Roài hoàn nhieân cho neân taâm mình khoâng coù moät caùi yù, tham, caùi yù saân, yù phieàn haø, yù thích thuù gì heát. Noù thaûn nhieân töï taïi ñoái vôùi cuoäc soáng ngay baây giôø. AÊn côm, maëc aùo noù nhö vaäy heát. Ñoù laø chæ cho mình soáng hieän taïi, khoâng gaây theâm nghieäp ñeå cho vò lai. </w:t>
      </w:r>
    </w:p>
    <w:p>
      <w:pPr>
        <w:pStyle w:val="Normal"/>
        <w:ind w:firstLine="720"/>
        <w:jc w:val="both"/>
        <w:rPr/>
      </w:pPr>
      <w:r>
        <w:rPr/>
        <w:t xml:space="preserve">Vaäy thì nghieäp cuõ laø do mình bieát tuøy duyeân cho neân noù heát. Nghieäp môùi thì mình hoàn nhieân khoâng gaây. Nhö vaäy töùc laø heát nghieäp. Cuõ traû maø môùi khoâng vay thì heát nôï khoâng? Thì ñoù laø heát nôï. Chæ coù hai caâu ñoù thoâi, toâi nghieäm, toâi thaáy quaù hay. Nhö vaäy thì caùi naøy coù tu khoâng? Mình thìnoùi tu laø phaûi coâng phu theá naøy, coâng phu theá kia. Ngaøi thì "Tuøy duyeân tieâu cöïu nghieäp", nghe thaûnh thôi quaù. </w:t>
      </w:r>
    </w:p>
    <w:p>
      <w:pPr>
        <w:pStyle w:val="Normal"/>
        <w:ind w:firstLine="720"/>
        <w:jc w:val="both"/>
        <w:rPr/>
      </w:pPr>
      <w:r>
        <w:rPr/>
        <w:t xml:space="preserve">"Nhaäm vaän tröôùc y xieâm" nghóa laø hoàn nhieân maëc aùo, aên côm, töï taïi vaäy ñoù. Nhö vaäy, nhöng maø töï taïi trong caùi khoâng taïo nghieäp môùi. Hoàn nhieân trong caùi khoâng taïo nghieäp môùi. Tuøy duyeân ñeå traû nghieäp cuõ. Nhôù caùi ñoù. Nghieäp cuõ traõ heát laø nôï tröôùc xong. Nghieäp môùi khoâng vay, thì nôï sau khoâng coù. Khoâng töï taïi giaûi thoaùt laø gì? Quí vò thaáy bao nhieâu ñoù laø caû moät vaán ñeà tu haønh raát laø quan troïng. Nhö vaäy caùi phaàn naøy quí vò thaáy roõ roài ñoù. </w:t>
      </w:r>
    </w:p>
    <w:p>
      <w:pPr>
        <w:pStyle w:val="Normal"/>
        <w:ind w:firstLine="720"/>
        <w:jc w:val="both"/>
        <w:rPr/>
      </w:pPr>
      <w:r>
        <w:rPr/>
        <w:t xml:space="preserve">Roài baây giôø tôùi caùi phaàn b. Toâi goïi laø hai chaëng ñöôøng. Treân laø toâi noùi ba chaëng phaûi khoâng? Ba chaëng, chaëng thöù nhaát laø gì? </w:t>
      </w:r>
    </w:p>
    <w:p>
      <w:pPr>
        <w:pStyle w:val="Normal"/>
        <w:ind w:firstLine="720"/>
        <w:jc w:val="both"/>
        <w:rPr/>
      </w:pPr>
      <w:r>
        <w:rPr/>
        <w:t xml:space="preserve">Chaëng thöù nhaát laø tu Quaùn soå töùc, tuøy töùc vaø bieát voïng. Caùi ñoù môùi laø bieát thoâi. Qua chaëng thöù hai laø loùng laëng voïng töôûng, nhaän ra baûn lai dieän muïc. Ñoù roài ñeán chaëng thöù ba naøy laø döùt taäp khí muoân ñôøi. </w:t>
      </w:r>
    </w:p>
    <w:p>
      <w:pPr>
        <w:pStyle w:val="Normal"/>
        <w:ind w:firstLine="720"/>
        <w:jc w:val="both"/>
        <w:rPr/>
      </w:pPr>
      <w:r>
        <w:rPr/>
        <w:t xml:space="preserve">Ñoù laø ba caùi chaëng lôùn. Nhöõng chi tieát nhoû toâi ñaõ noùi roài. nhö vaäy thì ba chaëng ñoù toâi goïi laø tieäm tu ñoán ngoä. Tieäm tu nghóa laø mình y theo lôøi Phaät daïy maø tu töø töø. Töø töø roài tôùi cuoái cuøng mình ngoä ñöôïc caùi baûn lai dieän muïc. Roài sau mình döùt saïch taäp khí. </w:t>
      </w:r>
    </w:p>
    <w:p>
      <w:pPr>
        <w:pStyle w:val="Normal"/>
        <w:ind w:firstLine="720"/>
        <w:jc w:val="both"/>
        <w:rPr/>
      </w:pPr>
      <w:r>
        <w:rPr/>
        <w:t xml:space="preserve">Ñoù laø ñi thöù töï töø thaáp leân cao, cho neân goïi laø tieäm tu maø ñoán ngoä. Thì caùi ñoù phuø hôïp vôùi trong kinh. Khi naõy toâi ñaõ keå giaùo lyù haïnh quaû ñoù. töø mình hoïc giaùo lyù cuûa Phaät roâì öùng dung tu haønh. Töø öùng duïng tu haønh roài ñaït keát quaû. Maø ñaït ñöôïc keát quaû cuûa ngöôøi tu laø caùi quaû gì? laø caùi quaû ngoä ñöôïc, nhaäp ñöôïc caùi baûn lai dieän muïc. Hay laø caùi voâ sö trí. Caùi voâ sö trí mình nhaäp ñöôïc, voâ sö trí ñoù laø keát quaû. Cho neân tu thaønh Phaät laø ngoä ñöôïc voâ sö trí cuûa mình hay giaùc ngoä ñöôïc caùi khoâng sinh khoâng dieät chính cuûa mình, con ngöôøi thöïc cuûa mình. </w:t>
      </w:r>
    </w:p>
    <w:p>
      <w:pPr>
        <w:pStyle w:val="Normal"/>
        <w:ind w:firstLine="720"/>
        <w:jc w:val="both"/>
        <w:rPr/>
      </w:pPr>
      <w:r>
        <w:rPr/>
        <w:t xml:space="preserve">Bôûi vaäy cho neân ñöùc Phaät, quí vò nhôù Ngaøi raát laø bình thöôøng. Ngaøi tu Ngaøi thaønh Phaät thì Ngaøi cuõng soáng nhö taát caû moïi ngöôøi cuõng aên cuõng maëc v.v... Nhöng maø caùi meâ cuûa moïi ngöôøi laø chaïy theo voïng töôûng taïo nghieäp luaân hoài. Ngaøi giaùc, Ngaøi khoâng taïo nghieäp. Ngaøi trôû veà caùi taùnh giaùc vieân maõn cuûa Ngaøi. Soáng an truù trong ñoù. </w:t>
      </w:r>
    </w:p>
    <w:p>
      <w:pPr>
        <w:pStyle w:val="Normal"/>
        <w:ind w:firstLine="720"/>
        <w:jc w:val="both"/>
        <w:rPr/>
      </w:pPr>
      <w:r>
        <w:rPr/>
        <w:t xml:space="preserve">Ngaøi ñöôïc giaùc ngoä vieân maõn, töï taïi giaûi thoaùt. nhö vaäy ñöôøng meâ, ñöôøng giaùc ñoù laø caùi choã chuû yeáu cuûa ñaïo Phaät. Chôù khoâng phaûi thaàn thoâng, khoâng phaûi pheùp laï, phaûi khoâng? Thaàn thoâng pheùp laï khoâng phaûi laø troïng taâm cuûa ñaïo Phaät. Troïng taâm cuûa ñaïo Phaät laø bieát roõ caùi hö doái, taïm bôï ñeå mình ñöøng bò noù loâi daãn tieáp tuïc trong caùi hö doái. Ñoù laø thoaùt ly sinh töû. Roài nhaän ra ñöôïc caùi theå baát sanh, baát dieät laø caùi giaûi thoaùt. nhö vaäy ñoù laø caùi troïng taâm cuûa Phaät daïy. </w:t>
      </w:r>
    </w:p>
    <w:p>
      <w:pPr>
        <w:pStyle w:val="Normal"/>
        <w:ind w:firstLine="720"/>
        <w:jc w:val="both"/>
        <w:rPr/>
      </w:pPr>
      <w:r>
        <w:rPr/>
        <w:t xml:space="preserve">Cho neân trong kinh noùi raèng “Khai thò ngoä nhaäp”, töùc laø chæ cho chuùng ta thaáy ñöôïc nôi chuùng ta coù caùi thaät. Ngoä ñöôïc caùi ñoù roài chuùng ta öùng duïng ñeå theå nhaäp caùi ñoù. maø theå nhaäp caùi ñoù goïi laø giaùc ngoä. Cho neân mình hoïc Phaät mình môùi thaáy raèng, troïng taâm cuûa ñaïo Phaät laø ñi töø caùi meâ sang caùi giaùc. Maø giaùc ñöôïc vieân maõn laø thaønh Phaät. Coøn giaùc töøng phaàn laø Boà taùt hay La Haùn. Cho neân toâi khuyeán khích quí vò phaûi öùng duïng tu töø caùi ñeám hôi thôû, roài theo hôi thôû. Nhöõng caùi ñoù raát laø taàm thöôøng nhöng ñeå mình giaùc ngoä raèng, caùi thaân naøy chæ laø taïm bôï, soáng trong caùi hôi thôû ra vaøo thoâi. Khoâng coù beàn, khoâng coù laâu, khoâng coù thöïc. Ñoù laø mình giaùc ngoä. Roài bieát ñöôïc bao nhieâu thöù taâm voïng töôûng cuûa mình, ñeàu laø caùi töôùng hö doái khoâng thaät, khoâng ñeå cho noù loâi daãn. Ñoù laø giaùc ngoä maø giaùc ngoä ñoù laø giaùc ngoä thaân, giaùc ngoä taâm ñoù laø töøng phaàn. Vì vaäy maø goïi noù laø tieäm tu. Noù ñi töøng böôùc töøng böôùc. Giaùc caùi naøy roài giaùc caùi kia cho tôùi sao ñöôïc vieân maõn. Coøn neáu ñi xa hôn nöõa thì tôùi giaùc ngoä hoaøn toaøn, töùc laø saïch heát taäp khí ñöôïc vieân maõn giaùc ngoä, thì ñoù laø caùi choã chaân thaät cöùu caùnh. </w:t>
      </w:r>
    </w:p>
    <w:p>
      <w:pPr>
        <w:pStyle w:val="Normal"/>
        <w:ind w:firstLine="720"/>
        <w:jc w:val="both"/>
        <w:rPr/>
      </w:pPr>
      <w:r>
        <w:rPr/>
        <w:t xml:space="preserve">Nhö vaäy ñoái vôùi ngöôøi tu ñeán ñoù môùi goïi laø xong boån phaän cuûa mình. Chôù chöa ñeán ñoù laø chöa xong.  Quí vò nghe ñoaïn naøy thì thaáy roõ yù nghóa thaâm traàm cuûa söï tu. </w:t>
      </w:r>
    </w:p>
    <w:p>
      <w:pPr>
        <w:pStyle w:val="Normal"/>
        <w:ind w:firstLine="720"/>
        <w:jc w:val="both"/>
        <w:rPr/>
      </w:pPr>
      <w:r>
        <w:rPr/>
        <w:t xml:space="preserve">Ñeå tieáp vôùi baøi giaûng kyø tröôùc trong phaàn ba, laø ñöôøng loái tu. Toâi ñaõ coù chia ra ba chaëng ñöôøng. Ba chaëng ñöôøng ñoù laø phaàn tröôùc noùi veà tieäm tu ñoán ngoä. Baây giôø tôùi phaàn thöù hai laø hai chaëng ñöôøng laø ñoán ngoä tieäm tu. Bôûi vì ngöôøi tu coù khi vaøo ñaïo vôùi taâm tö chöa coù dính maéc gì ñaïo lyù heát hay chöa thaám nhuaàn vì ñaïo lyù. nhôø tu töø töø, hoïc töø töø roài môùi hieåu. Nhö vaäy töø caùi tu hoïc töø töø tieán leân, ñoù goïi laø tieäm tu. Roài töø tieán leân ñoù ñöôïc chöùng ngoä, thì goïi ñoù laø ñoán ngoä. Coøn coù nhöõng ngöôøi do tuùc duyeân nhieàu ñôøi, chæ caàn gaëp moät duyeân laønh, duyeân toát boãng döng ñöôïc ngoä ñaïo. </w:t>
      </w:r>
    </w:p>
    <w:p>
      <w:pPr>
        <w:pStyle w:val="Normal"/>
        <w:ind w:firstLine="720"/>
        <w:jc w:val="both"/>
        <w:rPr/>
      </w:pPr>
      <w:r>
        <w:rPr/>
        <w:t xml:space="preserve">Nhö tröôøng hôïp cuûa Luïc Toå Hueä Naêng. Chæ nghe noùi moät caâu hay laø nghe moät baøi kinh ngöôøi ta tuïng, tôùi caùi caâu maø noù thích hôïp vôùi sôû nguyeän taâm tö cuûa Ngaøi, nghe tôùi ñoù Ngaøi ngoä. </w:t>
      </w:r>
    </w:p>
    <w:p>
      <w:pPr>
        <w:pStyle w:val="Normal"/>
        <w:ind w:firstLine="720"/>
        <w:jc w:val="both"/>
        <w:rPr/>
      </w:pPr>
      <w:r>
        <w:rPr/>
        <w:t xml:space="preserve">Nhö baây giôø mình nghe thieân haï tuïng Kim Cang chöøng bao nhieâu laàn? Coù ai ngoä khoâng? Coøn Ngaøi môùi nghe tuïng Kinh Kim Cang, Ngaøi lieàn tænh ngoä ñi tu. Nhö vaäy ñoù laø do tuùc duyeân ñôøi tröôùc noù ñaõ saün ñuû. Bôûi vaäy nghe moät caâu lieàn ngoä. </w:t>
      </w:r>
    </w:p>
    <w:p>
      <w:pPr>
        <w:pStyle w:val="Normal"/>
        <w:ind w:firstLine="720"/>
        <w:jc w:val="both"/>
        <w:rPr/>
      </w:pPr>
      <w:r>
        <w:rPr/>
        <w:t xml:space="preserve">Hoaëc giaû coù nhöõng tröôøng hôïp khaùc nhö Ngaøi Toå Hueä Khaû. Chæ nghe Toå Boà Ñeà Ñaït Ma baûo: </w:t>
      </w:r>
    </w:p>
    <w:p>
      <w:pPr>
        <w:pStyle w:val="Normal"/>
        <w:ind w:firstLine="720"/>
        <w:jc w:val="both"/>
        <w:rPr/>
      </w:pPr>
      <w:r>
        <w:rPr/>
        <w:t xml:space="preserve">- Ñem taâm ra ta an cho. </w:t>
      </w:r>
    </w:p>
    <w:p>
      <w:pPr>
        <w:pStyle w:val="Normal"/>
        <w:ind w:firstLine="720"/>
        <w:jc w:val="both"/>
        <w:rPr/>
      </w:pPr>
      <w:r>
        <w:rPr/>
        <w:t xml:space="preserve">Ngaøi söûng soát moät chuùt. Ngaøi noùi: </w:t>
      </w:r>
    </w:p>
    <w:p>
      <w:pPr>
        <w:pStyle w:val="Normal"/>
        <w:ind w:firstLine="720"/>
        <w:jc w:val="both"/>
        <w:rPr/>
      </w:pPr>
      <w:r>
        <w:rPr/>
        <w:t xml:space="preserve">- Tìm taâm khoâng theå ñöôïc. </w:t>
      </w:r>
    </w:p>
    <w:p>
      <w:pPr>
        <w:pStyle w:val="Normal"/>
        <w:ind w:firstLine="720"/>
        <w:jc w:val="both"/>
        <w:rPr/>
      </w:pPr>
      <w:r>
        <w:rPr/>
        <w:t xml:space="preserve">Boãng döng Toå noùi: </w:t>
      </w:r>
    </w:p>
    <w:p>
      <w:pPr>
        <w:pStyle w:val="Normal"/>
        <w:ind w:firstLine="720"/>
        <w:jc w:val="both"/>
        <w:rPr/>
      </w:pPr>
      <w:r>
        <w:rPr/>
        <w:t xml:space="preserve">- Ta an taâm cho ngöôi roài. </w:t>
      </w:r>
    </w:p>
    <w:p>
      <w:pPr>
        <w:pStyle w:val="Normal"/>
        <w:ind w:firstLine="720"/>
        <w:jc w:val="both"/>
        <w:rPr/>
      </w:pPr>
      <w:r>
        <w:rPr/>
        <w:t xml:space="preserve">Ngay ñoù Ngaøi bieát ñöôøng vaøo. Chæ moät buoåi ñoái ñaùp hay laø ñoâi ba caâu ñoái ñaùp lieàn ñöôïc ngoä ñaïo, thì nhöõng vò ñoù ñeàu laø caùi tuùc duyeân nhieàu ñôøi, chôù khoâng phaûi boãng döng maø ñöôïc. Chuùng ta ñeán vôùi ñaïo, moãi ngöôøi coù caùi duyeân khaùc nhau. Ngöôøi thì saâu daày, cho neân ñeán vôùi ñaïo hoïc ít bieát nhieàu. Trong nhaø Thieàn goïi laø “Nhaát vaên thieân ngoä” ñoù. Moät phen nghe laø caû ngaøn laàn ngoä hay caû ngaøn ñeàu ngoä. Coøn coù ngöôøi hoïc hoaøi maø khoâng thuoäc, khoâng hieåu. Ñi nghe giaûng kinh thì guïc leân, guïc xuoáng, khoâng thaám vaøo ñaâu heát. Thì ñoù laø caùi tuùc duyeân laøm sao? Ngöôøi ta nghe giaûng kinh lieàn thaám, hieåu, vui leân. Coøn coù ngöôøi nghe giaûng kinh ngoài moät hoài guïc leân, guïc xuoáng. Heát giôø ñi ra, khoâng bieát gì heát. Thì ñoù laø tuùc duyeân saâu hay caïn? Saâu ñoù chôù. Saâu laø tuùc duyeân si meâ. Tuùc duyeân si meâ saâu cho neân baây giôø nghe khoâng thaám noãi. Coøn caùi ngöôøi tuùc duyeân ñaïo lyù saâu ñoù, ngöôøi ta nghe caùi ngöôøi ta tænh, saùng leân. Bôûi vaäy ngöôøi giaûng nhìn xuoáng chuùng, bieát ai duyeân saâu duyeân caïn. </w:t>
      </w:r>
    </w:p>
    <w:p>
      <w:pPr>
        <w:pStyle w:val="Normal"/>
        <w:ind w:firstLine="720"/>
        <w:jc w:val="both"/>
        <w:rPr/>
      </w:pPr>
      <w:r>
        <w:rPr/>
        <w:t xml:space="preserve">Moät caâu ngöôøi ta raát laø khoù hieåu, nhöng ngöôøi ñoù nghe caùi hieåu ñöôïc, roài thaáy vui leân. Coøn coù ngöôøi giaûng hoaøi maø nhìn thaáy luùc naøo cuõng thaáy cuùi ñaàu guïc khoâng ñoù thì thoâi bieát roài. nhöõng ngöôøi ñoù chæ tu chôù coøn chöa theå naøo thaám nhuaàn ñaïo lyù ñöôïc. Ñoù laø ñeå noùi caùi tuùc duyeân. Chöõ tuùc laø ñôøi tröôùc. Duyeân laø duyeân cuûa ñôøi tröôùc. Nghóa laø ai ñaõ coù caùi duyeân laønh saâu daày ñôøi tröôùc, ñôøi naøy hoaëc laø nghe moät caâu kinh, hoaëc laø nghe moät lôøi giaûng, hoaëc laø moät caâu hoûi, mình lieàn tænh ngoä. Bieát ñöôïc nôi mình coù caùi chaân thaät baát sanh baát dieät (töø chuyeân moân goïi laø Baûn lai dieän muïc). Nhaän chaân ñöôïc ñieàu ñoù. </w:t>
      </w:r>
    </w:p>
    <w:p>
      <w:pPr>
        <w:pStyle w:val="Normal"/>
        <w:ind w:firstLine="720"/>
        <w:jc w:val="both"/>
        <w:rPr/>
      </w:pPr>
      <w:r>
        <w:rPr/>
        <w:t xml:space="preserve">Nhö vaäy vôùi haïng ngöôøi naøy trong ba phaàn ôû treân, laø töø caùi tu ñeám hôi thôû hay theo hôi thôû, roài tôùi bieát voïng, laø caùi chaëng soá moät ñoù. Ngöôøi naøy hoï khoâng maét keït chaëng ñoù. hoï ñi thaúng vaøo ngay caùi bieát mình coù caùi chaân thaät. Hoï bieát mình coù caùi chaân thaät roài laøm gì? Ñaõ bieát mình coù caùi chaân thaät roài laøm gì? Ñaõ bieát mình coù caùi thaät, thì moïi caùi giaû mình khoâng theo phaûi khoâng? Khoâng theo caùi giaû, ñoù laø soáng ñöôïc vôùi caùi thaät. Nhö vaäy loái soáng cuûa haïng ngöôøi naøy, thì ngay khi hoï ngoä roài, thì töø ñoù veà sau, ñoái vôùi taát caû caùi duyeân sinh dieät, giaû doái, caùc Ngaøi khoâng coù dính, khoâng coù keït. Cöù luoân luoân ñi ñöùng, naèm ngoài, ñeàu soáng trôû veà. Noùi moät caùch trôû veà ñoù laø noùi göôïng, chôù soáng ngay caùi theå chaân thaät, khoâng coù keït, khoâng coù dính. </w:t>
      </w:r>
    </w:p>
    <w:p>
      <w:pPr>
        <w:pStyle w:val="Normal"/>
        <w:ind w:firstLine="720"/>
        <w:jc w:val="both"/>
        <w:rPr/>
      </w:pPr>
      <w:r>
        <w:rPr/>
        <w:t xml:space="preserve">Nhö vaäy chuùng ta môùi thaáy caùi caâu cuûa Ngaøi Traàn Nhaân Toâng, Ngaøi noùi ôû caâu cuoái baøi “Cö Traàn Laïc Ñaïo” ñoù. Nghóa laø noùi laøm sao? “Ñoái caûnh voâ taâm maïc vaán Thieàn”. Nhö vaäy ngoä ñöôïc caùi chaân thaät cuûa mình roài thì ñoái vôùi taát caû caûnh beân ngoaøi mình ñeàu khoâng bò ñuoåi theo, khoâng bò dính maéc. Thì goïi ñoù laø voâ taâm. Nhö vaäy ñoù laø Thieàn. Thieàn cuûa nhöõng vò naøy noù khoâng coù haïn cuoäc ôû trong caùi phöông phaùp, ôû trong caùi theá ngoài v.v... maø luoân luoân ñi, ñöùng, naèm, ngoài, ñoái duyeân xuùc caûnh ñeàu khoâng bò dính, khoâng coù maéc keït. Ñoù laø caùi chuû yeáu cuûa tu. Ñoán ngoä tieäm tu ñoù. Ñoù laø phaàn thöù nhaát do tuùc duyeân. </w:t>
      </w:r>
    </w:p>
    <w:p>
      <w:pPr>
        <w:pStyle w:val="Normal"/>
        <w:ind w:firstLine="720"/>
        <w:jc w:val="both"/>
        <w:rPr/>
      </w:pPr>
      <w:r>
        <w:rPr/>
        <w:t xml:space="preserve">Phaàn thöù hai laø töø töø taát caû caùi taäp khí noù ñöôïc loùng saïch, laéng saïch heát. Nhöõng taäp khí thuôû tröôùc, muoân ñôøi noù coøn laïi ñoù, töø töø seõ laéng saïch. Muoán laéng saïch, coù khi caùc Ngaøi cuõng chòu khoù moät chuùt. Thí duï: Khi ñoái duyeân xuùc caûnh thì khoâng dính, nhöng maø khi ngoài thieàn thì sao? Ngoài thieàn thì ñaâu coù duyeân ñaâu coù caûnh. Cho neân khi ngoài thieàn thì thaáy roõ voïng töôûng khoâng coù theo. </w:t>
      </w:r>
    </w:p>
    <w:p>
      <w:pPr>
        <w:pStyle w:val="Normal"/>
        <w:ind w:firstLine="720"/>
        <w:jc w:val="both"/>
        <w:rPr/>
      </w:pPr>
      <w:r>
        <w:rPr/>
        <w:t xml:space="preserve">Maáy ñieåm: thöù nhaát laø khoâng chaïy theo. Thöù hai laø khoâng choái boû noù. Chaïy theo noù töùc laø bò noù loâi cuoán. Choái boû noù töùc laø thaáy noù laø moät caùi gì thaät. Cho neân khoâng coù hai caùi taâm traïng ñuoåi theo vaø choái boû. Thaáy noù thì thaáy noù, cöôøi chôi thoâi. Roài töï noù buoàn noù laëng xuoáng. Chôù khoâng phaûi nhö mình, phaûi ruoàng, phaûi ñuoåi, phaûi la loái om soøm vaäy. Vì caùc Ngaøi ñaõ thaáy roõ taát caû caùi ñoù laø caùi chaân thaät roài. </w:t>
      </w:r>
    </w:p>
    <w:p>
      <w:pPr>
        <w:pStyle w:val="Normal"/>
        <w:ind w:firstLine="720"/>
        <w:jc w:val="both"/>
        <w:rPr/>
      </w:pPr>
      <w:r>
        <w:rPr/>
        <w:t xml:space="preserve">Cuõng nhö baây giôø chuùng ta nhìn leân treân hö khoâng, ñeâm raèm thì coù maët traêng saùng ngôøi. Treân hö khoâng boãng laùt coù ñôït maây bay qua. Luùc ñoù mình laøm gì vôùi ñôït maây? Mình môùi laøm sao? Nghóa laø mình khoâng coù theå muoán deïp ñôït maây, maø mình cuõng khoâng coù theå chaïy theo ñôït maây, phaûi khoâng? Bôûi vì mình nhìn thaáy maët traêng saùng ngôøi ôû treân, maø mình muoán thaáy maët traêng thì maây bay qua thì cöù laëng leõ ñeå noù bay qua, khoâng ñuoåi theo noù. Neáu ñuoåi theo maây thì coøn nhôù maët traêng khoâng. Nhaát ñònh laø queân maët traêng. Coøn neáu maø töø choái muoán deïp boû maây, thì deïp ñöôïc khoâng? Chæ laø caùi roái loaïn. Bôûi vaäy tröôøng hôïp caùc vò naøy tu khi ñaõ thaáy ñöôïc maët traêng roài thì maây noù bay qua, ñeå thaûn nhieân noù qua. Moät ñôït maây naøy, ñôït maây thöù hai, thöù ba qua. Bôûi vì mình ñaõ thaáy maët traêng roài thì cöù cho noù qua. Khi noù qua heát, thì maët traêng ñöôïc saùng toû, chôù khoâng caàn phaûi tìm cuõng khoâng caàn chaïy ñuoåi caùi gì heát. Ñoù laø caùi troïng taâm tu cuûa nhöõng vò maø ñoán ngoä tieäm tu laø nhö vaäy. Phaûi tu laø do taäp khí muoân ñôøi noù coøn, noù soùt laïi maø neáu mình khoâng coù coâng phu laâu daøi thì laøm sao noù heát. Bôûi vaäy cho neân chuùng ta khoâng ngaïc nhieân khi thaáy caùc Toå thuôû xöa, sau khi ngoä ñaïo roài maø leân nuùi aån tu maáy möôi naêm. Ñoù laø moät leõ cuï theå. Neáu ngoä maø noù saïch heát ñoù taát caû taäp khí, thì khoûi caàn tu. Nhöng ngoä roài maø taäp khí vaãn coøn, cho neân caùc Ngaøi phaûi ôû aån ñaâu ñoù ñeå nhìn, ñeå thaáy noù. Ñöøng cho noù loâi cuoán, roài töø töø noù laën, töø töø noù saïch. Nghóa laø mình giöõ khoâng cho maéc keït ôû hai thaùi ñoä. Moät laø ñuoåi theo, hai laø coá deïp boû. Ñuoåi theo, deïp boû ñeàu laø hai caùi beänh ñoái vôùi nhöõng haïng naøy. Maø nhöõng haïng naøy chæ laø thaáy töôøng taän caùi chaân thaät cuûa mình, laâu laâu bò nhöõng caùi hö doái noù phuû qua. Thaáy noù roài noù tan maát, chôù khoâng coù caàn phaûi coá gaéng deïp boû gì heát. Ñoù, cho neân goïi laø caùc Ngaøi ñöôïc töï taïi, caùc Ngaøi khoâng dính maéc ôû hai beân. Coøn mình baây giôø tu, mình dính beân naøy mình keït beân kia. Laø vì mình chöa coù töï taïi. Hieåu nhö vaäy thì treân ñöôøng tu seõ khoâng coù gì trôû ngaïi. </w:t>
      </w:r>
    </w:p>
    <w:p>
      <w:pPr>
        <w:pStyle w:val="Normal"/>
        <w:ind w:firstLine="720"/>
        <w:jc w:val="both"/>
        <w:rPr/>
      </w:pPr>
      <w:r>
        <w:rPr/>
        <w:t xml:space="preserve">Ñoù laø toâi noùi goïn veà hai chaëng ñöôøng: Chaëng thöù nhaát laø do tuùc duyeân nhaän ra ñöôïc caùi baûn lai dieän muïc cuûa mình. Chaëng thöù hai laø laéng saïch taäp khí muoân ñôøi baèng caùch bieát coù caùi thaät roài thì moïi caùi voïng töôûng hö aûo ñeå cho noù qua moät caùch töï nhieân, khoâng ñuoåi theo, khoâng coá gaéng deïp boû gì heát. Ñoù laø chaëng thöù hai. </w:t>
      </w:r>
    </w:p>
    <w:p>
      <w:pPr>
        <w:pStyle w:val="Normal"/>
        <w:ind w:firstLine="720"/>
        <w:jc w:val="both"/>
        <w:rPr/>
      </w:pPr>
      <w:r>
        <w:rPr/>
        <w:t xml:space="preserve">Coøn neáu mình baây giôø môùi voâ taäp tu maø thaáy voïng töôûng ñeå thaûn nhieân thì sao? Thì noù keùo chaïy hoaøi maø khoâng bieát chaïy tôùi ñaâu nöõa. Bôûi vì mình chöa bieát mình coù caùi thaät, cho neân roài cöù thaáy voïng töôûng laø moät caùi taâm nieäm thaät cuûa mình. Do ñoù cho neân mình dính, mình keït theo noù. Neáu khoâng coù raày khoâng coù traùch ñoù thì noù keùo mình chaïy luoân luoân. </w:t>
      </w:r>
    </w:p>
    <w:p>
      <w:pPr>
        <w:pStyle w:val="Normal"/>
        <w:ind w:firstLine="720"/>
        <w:jc w:val="both"/>
        <w:rPr/>
      </w:pPr>
      <w:r>
        <w:rPr/>
        <w:t xml:space="preserve">Toâi noùi thí duï, khi mình ñang ngoài, caùi nhôù hoài chieàu huynh ñoù huyûnh noùi caùi caâu ñoù naëng quaù. Noùi caâu ñoù naëng vôùi mình. Nhôù caâu ñoù naëng thì luùc ñoù neáu cöù ñeå töï nhieân thì sao. Noùi naëng nhö vaäy baây giôø phaûi xöû sao, phaûi ñaùp laïi sao cho vöøa. Roài hoài daãn mình raày loän. Raày loän trong luùc ngoài thieàn phaûi khoâng? Vì vaäy cho neân chöa coù thaáy ñöôïc chaân thaät thì khi maø noù vöøa coù caùi nieäm ñoù lieàn quôû traùch. Ñieân ñaûo, ñöøng coù theo. Laøm nhö vaäy ñeå cho noù döøng laïi. Döøng laïi thì ñoåi maët ñoåi maøy. Roài caùi khaùc noù nhaûy leân nöõa. Nhöng maø noù ñôõ, noù khoâng daãn mình ñi tôùi trong cuoäc hôn thua bôûi nhöõng yù nieäm mình nhôù chuyeän ñaõ qua. Nhö vaäy tuy raèng moät buoåi ngoài thieàn cöù raày hoaøi, thaáy nhö noù khoâng coù lôïi ích nhöng maø thöïc tình mình ñang coù caùi theá laøm chuû. </w:t>
      </w:r>
    </w:p>
    <w:p>
      <w:pPr>
        <w:pStyle w:val="Normal"/>
        <w:jc w:val="center"/>
        <w:rPr>
          <w:sz w:val="36"/>
          <w:szCs w:val="36"/>
        </w:rPr>
      </w:pPr>
      <w:r>
        <w:rPr>
          <w:rFonts w:eastAsia="Wingdings" w:cs="Wingdings" w:ascii="Wingdings" w:hAnsi="Wingdings"/>
          <w:sz w:val="36"/>
          <w:szCs w:val="36"/>
        </w:rPr>
        <w:t></w:t>
      </w:r>
    </w:p>
    <w:p>
      <w:pPr>
        <w:pStyle w:val="Normal"/>
        <w:spacing w:before="200" w:after="60"/>
        <w:jc w:val="center"/>
        <w:rPr>
          <w:b/>
          <w:b/>
          <w:color w:val="008000"/>
          <w:sz w:val="36"/>
          <w:szCs w:val="36"/>
        </w:rPr>
      </w:pPr>
      <w:r>
        <w:rPr>
          <w:b/>
          <w:color w:val="008000"/>
          <w:sz w:val="36"/>
          <w:szCs w:val="36"/>
        </w:rPr>
        <w:t>ÖÙNG DUÏNG SÖÏ TU HAØNH VAØO CUOÄC SOÁNG HIEÄN TAÏI NHÖ THEÁ NAØO?</w:t>
      </w:r>
    </w:p>
    <w:p>
      <w:pPr>
        <w:pStyle w:val="Normal"/>
        <w:ind w:firstLine="720"/>
        <w:jc w:val="both"/>
        <w:rPr/>
      </w:pPr>
      <w:r>
        <w:rPr/>
        <w:t xml:space="preserve">Baây giôø tôùi phaàn thöù tö cuûa baøi naøy. Töùc laø öùng duïng tu Thieàn vaøo cuoäc soáng haøng ngaøy. Nhö vaäy chuùng ta ñaõ bieát tu trong khi ngoài thieàn. Baây giôø chuùng ta phaûi bieát tu trong khi sinh hoaït ôû beân ngoaøi. Bôûi vì thôøi gian ngoài thieàn cuûa chuùng ta raát laø giôùi haïn. Ngoài gioûi laém thì ñöôïc 2 tieáng. Roài ngaøy ñeâm raûnh rang laém ngoài ba thôøi thì ñöôïc 6 tieáng (maø ngaøy ñeâm tôùi 24 tieáng laän. Maø mình coù 6 tieáng) thì mình tu ñöôïc bao nhieâu. Mình tu ñöôïc coù 1/4 phaûi khoâng? 1/4 ngaøy ñeâm thoâi. 24 tieáng boû ra 6 tieáng nguû nghæ, thì coøn hai möôi maáy tieáng? Coøn 18 tieáng phaûi khoâng? Coøn 18 tieáng. Roài trong 18 tieáng ñoù mình ñöôïc 6 tieáng ngoài thieàn, thì coøn bao nhieâu? Coøn dö 12 tieáng. 12 tieáng ñoù ñeå laøm gì? Nghóa laø mình ngoài thieàn roøng raëc coù 6 tieáng. Coøn heát 6 tieáng nguû roài, 6 tieáng nhö cheát coù bieát gì nöõa (coù tu haønh gì), thì 6 tieáng ñoù khoâng tu, roài 6 tieáng tu. Coøn 12 tieáng laøm laéc xaéc coâng kia vieäc noï ñeå maø coù trong cuoäc soáng. Thì 12 tieáng naøy neáu mình khoâng kheùo tu nöûa, ñeå cho noù chaïy theo duyeân traàn, thì 12 tieáng loaïn. Roài keùo laïi 6 tieáng tònh. 12 tieáng ñoäng, saùu tieáng tònh. Thì khoâng ñöôïc phaân nöûa nöûa. Noù chöa buø ñöôïc phaân nöûa. Huoáng nöûa laø thaéng phaûi khoâng? Nhö vaäy kieåm tra laïi moãi ngaøy chuùng ta thieät thoøi nhieàu. Tuy noùi tu 5 naêm, 10 naêm, 20 naêm maø söï thöïc caùi tu ít hôn laø caùi loaïn, phaûi khoâng (caùi dính, caùi nhieãm)? </w:t>
      </w:r>
    </w:p>
    <w:p>
      <w:pPr>
        <w:pStyle w:val="Normal"/>
        <w:ind w:firstLine="720"/>
        <w:jc w:val="both"/>
        <w:rPr/>
      </w:pPr>
      <w:r>
        <w:rPr/>
        <w:t xml:space="preserve">Do ñoù chö Phaät chö Toå khoâng phaûi daïy chuùng ta chæ ngoài thieàn môùi tu maø coøn phaûi tu trong 4 oai nghi: Ñi, ñöùng, naèm, ngoài. Ngoài chæ laø 1/4 trong ba caùi ñi, ñöùng, naèm. Laøm sao trong ba oai nghi: Ñi, ñöùng, naèm chuùng ta vaãn tu. Hay laø ñi, ñöùng lao ñoäng, chuùng ta ñeàu laø tu. Thì nhö vaäy caùi tu noù môùi ñöôïc sung tuùc hôn, ñaày ñuû hôn. Chôù neáu chæ coù giôø ngoài thieàn cho laø ñuû ñoù, thì khoâng phaûi laø ngöôøi kheùo tu. </w:t>
      </w:r>
    </w:p>
    <w:p>
      <w:pPr>
        <w:pStyle w:val="Normal"/>
        <w:ind w:firstLine="720"/>
        <w:jc w:val="both"/>
        <w:rPr/>
      </w:pPr>
      <w:r>
        <w:rPr/>
        <w:t xml:space="preserve">Bôûi vaäy cho neân tôùi phaàn naøy laø chuùng ta ñaõ öùng duïng trong caùi thôøi gian sinh hoaït beân ngoaøi ñeå cho söùc tu cuûa chuùng ta caøng ngaøy caøng thuaàn thuïc. Nhôø noù thuaàn thuïc chuùng ta môùi thaéng ñöôïc taát caû nhöõng taâm ñieân ñaûo cuûa chuùng ta. Vì vaäy maø ôû ñaây phaûi tu trong moïi hoaït ñoäng. Nhö vaäy trong moïi hoaït ñoäng, tu baèng caùch naøo? Ñaây toâi oân laïi, tu vôùi tö caùch cuûa ngöôøi môùi vaø tu vôùi tö caùch cuûa nhöõng ngöôøi ñaõ thaâm nhaäp saâu xa. </w:t>
      </w:r>
    </w:p>
    <w:p>
      <w:pPr>
        <w:pStyle w:val="Normal"/>
        <w:ind w:firstLine="720"/>
        <w:jc w:val="both"/>
        <w:rPr/>
      </w:pPr>
      <w:r>
        <w:rPr/>
        <w:t xml:space="preserve">Tröôùc noùi veà tu cuûa nhöõng ngöôøi môùi. Nhö ñoaïn tröôùc noùi raèng chuùng ta ñeám hôi thôû, theo hôi thôû, thì khi ñi cuoác ñaát, ñi gaùnh nöôùc, ñi töôùi caây, luùc ñoù chuùng ta theo hôi thôû, chuùng ta ñeám hôi thôû, ñöôïc khoâng, ñöôïc khoâng? Chaéc khoâng ñöôïc roài. noùi ñöôïc laø thieáu thöïc teá. Meät quaù thôû oà oà, ôû ñoù maø ñeám. Ôí ñoù maø theo. Chæ lo thôû chôù khoâng lo ñeám, lo theo gì heát. Bôûi vaäy cho neân neáu luùc ñoù chuùng ta chæ bieát tu baèng caùch theo hôi thôû hay ñeám hôi thôû thì khoâng theå tu ñöôïc. Maø cuoäc soáng cuûa chuùng ta ñoøi hoûi chuùng ta phaûi coù lao ñoäng môùi coù ñöôïc mieáng aên. Nhö vaäy caùi lao ñoäng ñoù noù khoâng theå thieáu ñoái vôùi chuùng ta. Nhö vaäy trong khi lao ñoäng maø tu khoâng ñöôïc thì ngaøy naøo cuõng lao ñoäng 7, 8 tieáng ñoàng hoà, thì laøm sao maø tu, phaûi khoâng? Nhö vaäy chuùng ta seõ bò thieät thoøi lôùn. Thí duï ôû chuøa chuùng ta lao ñoäng 1 buoåi 3 tieáng. Nhöng ngöôøi ôû ngoaøi lao ñoäng ñuùng giôø cuûa lao ñoäng thì phaûi 8 tieáng. Nhöng ngöôøi ôû ngoaøi lao ñoäng ñuùng giôø cuûa lao ñoäng thì phaûi 8 tieáng. Nhö vaäy 8 tieáng ñoù nhö laø khoâng tu roài. Nhö vaäy thì chaëng ñaàu cuûa ngöôøi tu luùc môùi sô cô, theo hôi thôû hay laø ñeám hôi thôû. Baây giôø khi ra lao ñoäng thì phaûi tu laøm sao? Ai bieát tu caùch laøm sao? Neáu khoâng bieát daïy tu thì toäi nghieäp cho maáy ngöôøi phaät töû phaûi khoâng? Baây giôø thöa thaày toâi ñi lao ñoäng, baây giôø ñeám hôi thôû khoâng noåi (quí vò nhôù, theo hôi thôû hay ñeám hôi thôû, ñi böôùc töø töø, töø töø, roài thôû ra hít voâ mình ñeám môùi ñöôïc, hít theo môùi ñöôïc. Coøn neáu ñi cho nhanh, hoaït ñoäng cho maïnh thì khoâng taøi naøo ñeám ñöôïc, theo ñöôïc. Caùi ñoù laø moät leõ thöïc khoâng choái caõi. </w:t>
      </w:r>
    </w:p>
    <w:p>
      <w:pPr>
        <w:pStyle w:val="Normal"/>
        <w:ind w:firstLine="720"/>
        <w:jc w:val="both"/>
        <w:rPr/>
      </w:pPr>
      <w:r>
        <w:rPr/>
        <w:t xml:space="preserve">Baây giôø chuùng ta phaûi tu laøm sao ñaây? Hoâm naøo ñoù toâi ñaõ noùi roõ cho quí vò thaáy, caùi chaëng ñaàu ta ñeám hôi thôû vaø theo hôi thôû, nhaân ñoù ta quaùn hôi thôû laøm sao? Hôi thôû laø maïng soáng cuûa con ngöôøi. Noù laø maïng soáng cuûa con ngöôøi maø chuùng ta hít voâ thôû ra, hít voâ thôû ra thì goïi laø coøn soáng. Chuùng ta thôû ra khoâng hít voâ thì goïi laø töû vong, phaûi khoâng (cheát maát)? Nhö vaäy caùi cuoäc soáng naøy laø nöông hôi thôû. Maø hôi thôû thì thôû ra khoâng hít vaøo laø cheát. Hôi thôû noù raát laø ngaén nguûi. Raát laø taïm thôøi. Maø hôi thôû ñaõ ngaén, ñaõ taïm thôøi thì caùi maïng soáng laøm sao? Noù cuõng raát laø ngaén, raát laø taïm. Nhö vaäy trong khi chuùng ta lao ñoäng, laøm coâng taùc maø chuùng ta nhôù maïng mình soáng trong hôi thôû, phaûi khoâng? Maïng mình soáng trong hôi thôû, cöù nhôù nhö vaäy ñoù. Nhôù nhö vaäy coù tu khoâng? Mình ñang nhôù maïng mình soáng trong hôi thôû maø lôõ huynh ñeä naøo ôû chuùng quanh ñoù, hoï coù caùi gì böïc boäi, hoï keâu teân mình hoï chöûi. Luùc ñoù mình neân cöôøi hay neân giaän? Maïng soáng trong hôi thôû maø hôn thua laøm chi. Thoâi boû qua. </w:t>
      </w:r>
    </w:p>
    <w:p>
      <w:pPr>
        <w:pStyle w:val="Normal"/>
        <w:ind w:firstLine="720"/>
        <w:jc w:val="both"/>
        <w:rPr/>
      </w:pPr>
      <w:r>
        <w:rPr/>
        <w:t xml:space="preserve">Nhö vaäy nhôø quaùn ñöôïc caùi voâ thöôøng cuûa maïng soáng. Maïng soáng noù gaù vaøo hôi thôû. Maø hôi thôû, thôû ra khoâng hít vaøo laø cheát. Nhö vaäy thì caùi maïng soáng noù taïm bôï khoâng coù laâu daøi, khoâng coù beàn chaéc thì hôn thua laøm gì. Do ñoù maø chuùng ta deã tu. Quaùn nhö vaäy laø döùt ñöôïc loøng tham. Quaùn nhö vaäy thì deïp ñöôïc côn saân noåi leân. Nhö vaäy haèng quaùn maïng soáng trong hôi thôû, quaùn tôùi quaùn lui, ñi ñaâu cuõng nhôù chöøng naáy. Nhö vaäy vöøa gaùnh nöôùc vöøa nhôù maïng soáng trong hôi thôû ñöôïc khoâng. Ñöôïc khoâng? Ñöôïc chôù coù gì ñaâu phaûi khoâng? Ñoù, giaû söû vöøa cuoác ñaát vöøa nhôù maïng soáng trong hôi thôû. Cuoác thì cuoác maø nhôù thì nhôù, ñaâu coù haïi gì. Nhö vaäy luùc ñoù chuùng ta vaãn tu moät caùch deã daøng. </w:t>
      </w:r>
    </w:p>
    <w:p>
      <w:pPr>
        <w:pStyle w:val="Normal"/>
        <w:ind w:firstLine="720"/>
        <w:jc w:val="both"/>
        <w:rPr/>
      </w:pPr>
      <w:r>
        <w:rPr/>
        <w:t xml:space="preserve">Noùi nhö vaäy thì quí vò thaáy luùc chuùng ta nhôù maïng soáng trong hôi thôû, laø luùc chuùng ta tænh hay laø meâ? Ñoù baây giôø toâi ví duï cho con maét cuûa mình. Con maét mình noù beänh ñoù, thì ôû tröôùc noù coù maøu vaøng maø mình thaáy noù ra maøu tím, maøu xanh hoaëc maøu ñen, maøu hoàng, maøu tía gì ñoù. Nghóa laø caùi nhö thaät ôû tröôùc, maøu noù nhö vaäy maø mình thaáy khaùc ñi, thì goïi laø con maét gì? Con maét beänh, con maét loøa phaûi khoâng? Coøn neáu mình thaáy traéng ra traéng, ñen ra ñen, hoàng ra hoàng, tía ra tía. Thaáy roõ raøng nhö vaäy, laø con maét saùng, khoâng beänh. </w:t>
      </w:r>
    </w:p>
    <w:p>
      <w:pPr>
        <w:pStyle w:val="Normal"/>
        <w:ind w:firstLine="720"/>
        <w:jc w:val="both"/>
        <w:rPr/>
      </w:pPr>
      <w:r>
        <w:rPr/>
        <w:t xml:space="preserve">Cuõng nhö vaäy, mình cöù oâm aáp töôûng töôïng maïng mình soáng trong 10 naêm, 20 naêm, 80 naêm gì ñoù. mình cöù töôûng töôïng nhö vaäy. Maø söï thaät noù khoâng phaûi ñuùng nhö mình töôûng. Mình töôûng moät ñaøng maø leõ thaät noù ñeán moät ngaõ. Thì caùi ñoù laø meâ hay laø tænh? Ñoù laø meâ. Coøn baây giôø roõ raøng mình thaáy maïng soáng trong hôi thôû. Ñoù laø moät chaân lyù, moät leõ thaät, maø mình nhôù caùi leõ thaät ñoù thì mình tænh hay meâ? Vaäy thì minh ñang giaùc phaûi khoâng? Nhö vaäy thì roõ raøng trong khi mình lao ñoäng maø mình vaãn giaùc, chôù mình khoâng coù meâ. Coøn neáu trong khi ñoù mình nhôù chuyeän kia, chuyeän noï, chuyeän naêm treân, naêm döôùi, ñoù laø mình meâ. Coøn mình thaáy roõ cuoäc soáng naøy, hôi thôû laø maïng soáng, maø thôû ra khoâng hít vaøo laø cheát. Nhö vaäy söï cheát chæ ngaén nguûi nhö laø trong khoaûng hôi thôû. Thôû ra khoâng hít vaøo laø cheát. </w:t>
      </w:r>
    </w:p>
    <w:p>
      <w:pPr>
        <w:pStyle w:val="Normal"/>
        <w:ind w:firstLine="720"/>
        <w:jc w:val="both"/>
        <w:rPr/>
      </w:pPr>
      <w:r>
        <w:rPr/>
        <w:t xml:space="preserve">Nhö vaäy thì chuùng ta thaáy leõ thaät. Bôûi thaáy ñöôïc leõ thaät cho neân chuùng ta ñang tænh. Bôûi tænh cho neân gaëp caûnh ñaùng tham chuùng ta khoâng tham. Bôûi tænh cho neân gaëp caùi ñaùng si, ñaùng meâ maø ta khoâng meâ, ñaùng saân maø ta khoâng saân. Chôù coøn mình queân nhö vaäy thì deã saân deã si laém. </w:t>
      </w:r>
    </w:p>
    <w:p>
      <w:pPr>
        <w:pStyle w:val="Normal"/>
        <w:ind w:firstLine="720"/>
        <w:jc w:val="both"/>
        <w:rPr/>
      </w:pPr>
      <w:r>
        <w:rPr/>
        <w:t xml:space="preserve">Nhöng maø than oâi! Baây giôø ngöôøi ta ñi laøm thì cöù nhôù chuyeän naêm treân naêm döôùi haø. Chôù khoâng chòu nhôù gìum maïng soáng trong hôi thôû. ÔÛ ñaây quí vò coù nhôù giuøm toâi ñieàu ñoù khoâng? Nhôù khoâng? Ñi laøm caùi ñoù maø nghó naêm ngoaùi naêm kia mình ôû ñaâu, gaëp ai, mình noùi chuyeän gì. Roài nhôù chuyeän ai cho baùnh cho traùi gì. Nhôù ñaâu ñaâu khoâng haø! Nhö vaäy vöøa laøm vöøa nhôù, chôù ñaâu phaûi khoâng nhôù. Maø nhôù caùi chuyeän taøo lao vaäy ñoù. Baây giôø baét noù phaûi nhôù ñöôïc caùi thöïc teá, laø nhôù hôi thôû phaûi khoâng? Hôi thôû, maø hôi thôû laø caùi maïng soáng. Hôi thôû, thôû ra khoâng hít vaøo laø cheát. Nhö vaäy nhôù roõ raøng maïng soáng trong hôi thôû. Nhôù tôùi nhôù lui ñeán chuyeän ñoù. Nhôù nhö vaäy thì ñôn giaûn hôn bieát maáy, phaûi khoâng?. Raát laø ñôn giaûn. Ñôn giaûn cho neân laøm meät bao nhieâu vaãn nhôù ñöôïc. Ñoù nhôù khoâng coù phaûi queân. Chôù coøn quí vò maø nhôù caùi khaùc thì noù bò trôû ngaïi. </w:t>
      </w:r>
    </w:p>
    <w:p>
      <w:pPr>
        <w:pStyle w:val="Normal"/>
        <w:ind w:firstLine="720"/>
        <w:jc w:val="both"/>
        <w:rPr/>
      </w:pPr>
      <w:r>
        <w:rPr/>
        <w:t xml:space="preserve">Nhö vaäy trong khi lao ñoäng, trong khi laøm vieäc kia, vieäc noï, chuùng ta cuõng vaãn nhôù maïng soáng trong hôi thôû. Nhôù nhö vaäy ñoù laø chuùng ta ñang tænh, ñang giaùc, chôù khoâng coù meâ. Quí vò ñöøng coù tìm caùi giaùc ôû ñaâu xa. Töôûng raèng mình giaùc laø mình thaáy caùi gì noù laï luøng, noù khaùc hôn caùi bình thöôøng. Nhöng thaät ra khoâng phaûi. Caùi giaùc laø thaáy ñuùng leõ thaät. Maø leõ thaät nhaát laø leõ thaät ôû con ngöôøi, phaûi khoâng? Caùi maïng soáng laø toái quan troïng maø mình tìm ñöôïc leõ thaät cuûa maïng soáng thì ñoù laø moät böôùc tieán heát söùc laø cao, heát söùc laø xa roài. Thaáy roõ nhö vaäy. </w:t>
      </w:r>
    </w:p>
    <w:p>
      <w:pPr>
        <w:pStyle w:val="Normal"/>
        <w:ind w:firstLine="720"/>
        <w:jc w:val="both"/>
        <w:rPr/>
      </w:pPr>
      <w:r>
        <w:rPr/>
        <w:t xml:space="preserve">Nhö böõa hoåm toâi noùi, neáu toâi noùi tôùi ñaây maø quí vò thaáy, luoân luoân nhôù raèng maïng soáng trong hôi thôû, thì coù moät soá ngöôøi seõ cheâ traùch raèng, caùi quan nieäm ñoù laø quan nieäm bi quan, yeám theá, phaûi vaäy khoâng? Bò nhôù maïng soáng trong hôi thôû roài ñaâu coù haêng haùi laøm caùi gì, ñaâu coù haêng haùi maø saép ñaët chuyeän 5 naêm, 10 naêm phaûi khoâng? Caùi ñoù laø caùi hieåu laàm. Laàm raát laø lôùn. Noùi maïng soáng trong hôi thôû khoâng coù nghóa laø chuùng ta trong caùi tích taéc ñoàng hoà, thôû ra khoâng hít voâ laø cheát, khoâng nghóa laø chuùng ta cheát lieàn. Maïng soáng trong hôi thôû, maø hôi thôû cöù thôû ra hít voâ hoaøi, khoâng chòu ngöng thì noù cuõng coù theå 7, 80 naêm, phaûi khoâng? Chöù chöøng naøo noù ngöng thì môùi cheát, coøn noù khoâng chòu ngöng thì ñaâu phaûi noùi chæ trong moät tích taéc ñoàng hoà laø cheát lieàn. Bôûi vaäy cho neân noùi noù laø ngaén, maø noù khoâng phaûi coá ñònh ngaén, maø cuõng khoâng phaûi coá ñònh daøi, phaûi khoâng? Nghóa laø neáu noù cöù thôû hoaøi thì noù soáng hoaøi. Chöøng naøo noù taét thôû thì noù cheát. Nhö vaâî thì thaáy ñöôïc leõ thöïc maø khoâng phaûi bi quan. </w:t>
      </w:r>
    </w:p>
    <w:p>
      <w:pPr>
        <w:pStyle w:val="Normal"/>
        <w:ind w:firstLine="720"/>
        <w:jc w:val="both"/>
        <w:rPr/>
      </w:pPr>
      <w:r>
        <w:rPr/>
        <w:t xml:space="preserve">Baây giôø chuùng ta töôûng raèng mình tôùi 70 naêm cheát, maø lôõ 50 naêm cheát thì sao? Thì ñaâu coù thaáy ñöôïc leõ thaät. Coøn neáu mình noùi mình 30 naêm mình cheát, maø baây giôø mình soáng tôùi  60 naêm thì sao? Thaønh ra caùi ñoù noù khoâng coù leõ thöïc. Do caùi töôûng töôïng cuûa con ngöôøi ñaët ra cho mình. Coøn caùi bieát maïng soáng trong hôi thôû laø bieát leõ thaät. Toâi coøn thôû laø toâi coøn soáng, phaûi khoâng? Chöøng naøo toâi heát thôû thì toâi cheát. Ñoù laø leõ thöïc. Khoâng noùi daøi, cuõng khoâng noùi ngaén. Noùi ngaén nhieàu khi noù cöù thôû hoaøi, ngaén ñaâu ñöôïc. Coù nhieàu ngöôøi muoán cheát maø noù cöù thôû hoaøi, cheát khoâng ñöôïc. Thì nhö vaäy laøm sao? Nhö vaäy thì leõ thöïc cuûa noù laø chöøng naøo heát thôû laø cheát, chôù khoâng theå muoán maø ñöôïc. Maø khoâng muoán cuõng khoâng ñöôïc. Nhö vaäy chuùng ta phaûi thaáy baèng leõ thöïc, ñöøng bò nhöõng caùi töôûng töôïng noù gaït gaãm chuùng ta, maø thaáy baèng leõ thöïc laø chuùng ta haèng tænh, haèng giaùc. </w:t>
      </w:r>
    </w:p>
    <w:p>
      <w:pPr>
        <w:pStyle w:val="Normal"/>
        <w:ind w:firstLine="720"/>
        <w:jc w:val="both"/>
        <w:rPr/>
      </w:pPr>
      <w:r>
        <w:rPr/>
        <w:t xml:space="preserve">Nhö vaäy nhöõng vò soáng tôùi 8, 90 naêm ñoù laø taïi vì hoï thôû hoaøi. Hoï khoâng ngöng thì hoï phaûi soáng. Baây giôø chuùng ta cuõng coù quyeàn thôû hoaøi vaäy. Nghóa laø chæ chöøng naøo meät, noù khoâng chòu thôû nöõa thì chuùng ta cheát. Chôù khoâng phaûi noùi nhö vaäy roài eùp buoäc ai cuõng phaûi cheát lieàn. Nhö vaäy laøm sao noùi laø bi quan ñöôïc. Ñoù laø moät caùi lyù do toâi noùi cho quí vò hieåu. </w:t>
      </w:r>
    </w:p>
    <w:p>
      <w:pPr>
        <w:pStyle w:val="Normal"/>
        <w:ind w:firstLine="720"/>
        <w:jc w:val="both"/>
        <w:rPr/>
      </w:pPr>
      <w:r>
        <w:rPr/>
        <w:t xml:space="preserve">Coøn moät lyù do thöù hai nöõa, Phaät daïy chuùng ta quaùn, maïng soáng trong hôi thôû ñeå thaáy raèng maïng soáng cuûa con ngöôøi laø khoâng coù gì baûo ñaûm heát. Quí vò nghó coù baûo ñaûm khoâng? coù caùi gì ñeå ñaët ñònh raèng chuùng ta phaûi soáng ñuùng vôùi chöøng ñoù, ñuùng vôùi caùi tuoåi ñoù môùi cheát, coù khoâng? Noù khoâng coù maø ñaõ khoâng coù baûo ñaûm thì chuùng ta phaûi nhôù raèng ngaøy nay coøn soáng thì ngaøy mai chöa bieát ra sao. Cho neân chuùng ta ngaøy naøo soáng, giôø naøo soáng, laø ngaøy ñoù, giôø ñoù chuùng ta phaûi laøm taát caû nhöõng gì lôïi cho mình, lôïi cho ngöôøi. Chôù khoâng coù neân boû qua. Nhö vaäy chuùng ta quaùn caùi maïng soáng trong hôi thôû khieán cho chuùng ta quí tieác thôøi gian. Thôøi gian chuùng ta coøn coù maët, chuùng ta ñang soáng phaûi laøm caùi gì lôïi mình lôïi ngöôøi, nhö vaäy môùi ñaùng soáng, chôù coøn caùi cheát noù ñeán baát cöù luùc naøo, khoâng theå chaàn chôø. </w:t>
      </w:r>
    </w:p>
    <w:p>
      <w:pPr>
        <w:pStyle w:val="Normal"/>
        <w:ind w:firstLine="720"/>
        <w:jc w:val="both"/>
        <w:rPr/>
      </w:pPr>
      <w:r>
        <w:rPr/>
        <w:t xml:space="preserve">Coù nhieàu ngöôøi heïn “Ñeå toâi saép ñaët vieäc nhaø 10 naêm nöõa roài toâi tu”. Noùi nhö vaäy roài töø khi saép ñaët cho tôùi 10 naêm, bieát ñaâu luùc naøo ñoù, thôû khì ra khoâng hít voâ thì sao. Thì coøn ñuû 10 naêm khoâng? Noù khoâng theå. Khoâng coù gì baûo ñaûm heát. Cho neân baây giôø mình bieát, ngaøy nay mình ñang khoûe, ngaøy nay mình ñang maïnh thì hoâm nay phaûi laøm nhöõng ñieàu lôïi cho mình, lôïi cho moïi ngöôøi. </w:t>
      </w:r>
    </w:p>
    <w:p>
      <w:pPr>
        <w:pStyle w:val="Normal"/>
        <w:ind w:firstLine="720"/>
        <w:jc w:val="both"/>
        <w:rPr/>
      </w:pPr>
      <w:r>
        <w:rPr/>
        <w:t xml:space="preserve">Ñoù, nhôø nhôù caùi maïng soáng ngaén, noù khoâng baûo ñaûm. Ñaây toâi khoâng ñaët noù laø ngaén hay noù laø daøi, phaûi khoâng? Noùi maïng soáng trong hôi thôû laø ñònh noù ngaén hay ñònh noù daøi? Noù khoâng coá ñònh maø chæ coù caùi leõ thöïc laø khoâng baûo ñaûm. Maïng soáng ñaâu coù gì baûo ñaûm. Cho neân khoâng ñònh ngaén maø khoâng ñònh daøi. Bôûi khoâng ñònh cho neân chuùng ñöôïc luùc naøo thì phaûi söû duïng cho noù ñöôïc ñaày ñuû, xöùng ñaùng luùc aáy. Ngaøy nay soáng thì caùi gì caàn laøm lôïi mình lôïi ngöôøi thì phaûi laøm, chôù ñöøng coù heïn. Taát caû quí vò coù hay heïn khoâng? Thoâi naêm nay trong mình khoâng ñöôïc khoûe, tu ít ít. Ñeå sang naêm khoûe tu nhieàu, phaûi khoâng? Hoaëc laø naêm nay coøn baän vieäc hoïc haønh, tu ít ít. Ñeå 5, 3 naêm sau hoïc haønh xong roài tu nhieàu. Cöù nhö vaäy maø öôùc ñònh ñeå chôø moät thôøi gian khaùc. Nhöng maø bieát ñaâu chöøng ñeå ñoâi ba naêm sau, roài luùc naøo ñoù thôû khì ra, khoâng hít laïi, coøn ñaâu nöõa maø tu nhieàu. </w:t>
      </w:r>
    </w:p>
    <w:p>
      <w:pPr>
        <w:pStyle w:val="Normal"/>
        <w:ind w:firstLine="720"/>
        <w:jc w:val="both"/>
        <w:rPr/>
      </w:pPr>
      <w:r>
        <w:rPr/>
        <w:t xml:space="preserve">Nhö vaäy neân toâi môùi thaáy raèng caùi gì maø chuùng ta bieát noù khoâng baûo ñaûm thì caùi ñoù ñöôïc luùc naøo chuùng ta phaûi duøng cho taän khaû naêng cuûa noù. Ñem laïi lôïi ích cho mình cho ngöôøi thì ñoù laø ngöôøi bieát tu. Goïi laø ngöôøi bieát ñaïo. Chôù coøn caùi heïn laø caùi khoâng bieát tu, khoâng bieát ñaïo. Thaäm chí coù nhieàu sö, nhieàu chuù “Luùc naøy beänh quaù, thoâi ñeå thong thaû nghæ xaõ hôi. Roài ít böõa nöõa maïnh, mình tu ruùt”. Phaûi khoâng? Coù caùi beänh, coù caùi naïn ñoù. Bieát ñaâu luùc naøy beänh quaù maø neáu khoâng tu thì ít böõa nöõa beänh traàm troïng hôn. Caùi noù taét thôû thì sao? Coøn ñaâu nöõa ñeå maïnh roài tu ruùt. Cho neân luùc naøo mình caûm thaáy coøn tu ñöôïc thì raùng tu ñi, chôù ñöøng coù heïn. Chuùng ta bò con ma löôøi bieáng noù löøa chuùng ta quaù nhieàu ñi. Coù bò löøa khoâng? Noù kieám côù noù löøa, noù gaït. Roài chuùng ta cöù ñinh ninh theo noù, thaønh ra boû maát bao nhieâu thì giôø quí baùu cuûa chuùng ta. Neân quí vò phaûi raùng hieåu caùi noùi maïng soáng trong hôi thôû khoâng coù nghóa noùi ñeå bi quan. Noùi ñeå ngoài chôø taét thôû. Maø noùi maïng soáng trong hôi thôû laø noùi söï soáng cuûa chuùng ta khoâng coù coá ñònh, khoâng coù baûo ñaûm. </w:t>
      </w:r>
    </w:p>
    <w:p>
      <w:pPr>
        <w:pStyle w:val="Normal"/>
        <w:ind w:firstLine="720"/>
        <w:jc w:val="both"/>
        <w:rPr/>
      </w:pPr>
      <w:r>
        <w:rPr/>
        <w:t xml:space="preserve">Bôûi vaäy cho neân nhaø Phaät môùi khoâng thöøa nhaän caùi loái töôùng soá laø choã ñoù. Soá hoï hay coi noùi mình laøm sao? Ngöôøi thì soáng maáy chuïc naêm, gì gì ñoù. Hoï ñònh caùi maïng, ñònh caùi tuoåi. Ñoù laø khoâng ñuùng leõ thaät. Bôûi ñònh tuoåi cho neân ngöôøi ñoù nghe noùi mình soáng 80 tuoåi. Töø nhoû cho tôùi 4, 50 tuoåi noùi chöa, coøn nhieàu, coøn 30 naêm nöõa maø. Tu chi cho gaáp. Roài cöù heïn, heïn. Roài tôùi chöøng ngaõ ra cheát baát thaàn, chöøng ñoù laø khoâng laøm gì kòp. </w:t>
      </w:r>
    </w:p>
    <w:p>
      <w:pPr>
        <w:pStyle w:val="Normal"/>
        <w:ind w:firstLine="720"/>
        <w:jc w:val="both"/>
        <w:rPr/>
      </w:pPr>
      <w:r>
        <w:rPr/>
        <w:t xml:space="preserve">Bôûi vaäy cho neân nhaø Phaät chæ, caùi leõ thaät cuûa con ngöôøi, laø maïng soáng khoâng baûo ñaûm. Nghóa laø thôû ra khoâng hít vaøo laø cheát. Coøn noù öng hít vaøo, öng thôû ra thì soáng hoaøi, phaûi khoâng? Chôù khoâng phaûi laø noùi nhö vaäy laø chæ haïn noù maáy phuùt ñoàng hoà thoâi. Khoâng phaûi, ñaâu phaûi vaäy. Nghóa laø coù theå daøi maø coù theå ngaén. Bôûi vaäy neân phaûi bieát lôïi duïng luùc khoûe ñeå maø tu. Ñoù laø toâi noùi cho quí vò thaáy caùi yù nghóa nhaø Phaät noùi veà caùi lôïi ích cuûa söï tu, khi mình thaáy roõ ñöôïc leõ thaät. </w:t>
      </w:r>
    </w:p>
    <w:p>
      <w:pPr>
        <w:pStyle w:val="Normal"/>
        <w:ind w:firstLine="720"/>
        <w:jc w:val="both"/>
        <w:rPr/>
      </w:pPr>
      <w:r>
        <w:rPr/>
        <w:t xml:space="preserve">Coøn noùi veà maïng soáng trong hôi thôû naøy thì toâi ñoïc trong kinh Taïp A Haøm, toâi thaáy Phaät duøng caùi thí duï, Phaät daïy raèng: </w:t>
      </w:r>
    </w:p>
    <w:p>
      <w:pPr>
        <w:pStyle w:val="Normal"/>
        <w:ind w:firstLine="720"/>
        <w:jc w:val="both"/>
        <w:rPr/>
      </w:pPr>
      <w:r>
        <w:rPr/>
        <w:t xml:space="preserve">- Thí nhö coù ngöôøi bò löûa chaùy ñaàu, chaùy aùo, phaûi laøm sao cöùu chöõa? </w:t>
      </w:r>
    </w:p>
    <w:p>
      <w:pPr>
        <w:pStyle w:val="Normal"/>
        <w:ind w:firstLine="720"/>
        <w:jc w:val="both"/>
        <w:rPr/>
      </w:pPr>
      <w:r>
        <w:rPr/>
        <w:t xml:space="preserve">Chö Tyø Kheo traû lôøi: </w:t>
      </w:r>
    </w:p>
    <w:p>
      <w:pPr>
        <w:pStyle w:val="Normal"/>
        <w:ind w:firstLine="720"/>
        <w:jc w:val="both"/>
        <w:rPr/>
      </w:pPr>
      <w:r>
        <w:rPr/>
        <w:t xml:space="preserve">- Phaûi noân noùng, mau choùng tìm phöông phaùp ñeå daäp taét. </w:t>
      </w:r>
    </w:p>
    <w:p>
      <w:pPr>
        <w:pStyle w:val="Normal"/>
        <w:ind w:firstLine="720"/>
        <w:jc w:val="both"/>
        <w:rPr/>
      </w:pPr>
      <w:r>
        <w:rPr/>
        <w:t xml:space="preserve">Phaät keát luaän: </w:t>
      </w:r>
    </w:p>
    <w:p>
      <w:pPr>
        <w:pStyle w:val="Normal"/>
        <w:ind w:firstLine="720"/>
        <w:jc w:val="both"/>
        <w:rPr/>
      </w:pPr>
      <w:r>
        <w:rPr/>
        <w:t xml:space="preserve">- Ñaàu, aùo bò chaùy coøn coù theå taïm queân. Löûa voâ thöôøng phaûi ñoaïn tröø döùt saïch. </w:t>
      </w:r>
    </w:p>
    <w:p>
      <w:pPr>
        <w:pStyle w:val="Normal"/>
        <w:ind w:firstLine="720"/>
        <w:jc w:val="both"/>
        <w:rPr/>
      </w:pPr>
      <w:r>
        <w:rPr/>
        <w:t xml:space="preserve">Nhö vaäy thì Phaät daïy raèng: Löûa chaùy ñaàu, chaùy aùo mình phaûi cöùu gaáp. Nhö vaäy coøn coù theå taïm queân. Coøn caùi löûa voâ thöôøng noù thieâu ñoát mình ñoù thì mình coøn phaûi gaáp hôn. Phaûi cöùu noù mau hôn. </w:t>
      </w:r>
    </w:p>
    <w:p>
      <w:pPr>
        <w:pStyle w:val="Normal"/>
        <w:ind w:firstLine="720"/>
        <w:jc w:val="both"/>
        <w:rPr/>
      </w:pPr>
      <w:r>
        <w:rPr/>
        <w:t xml:space="preserve">Nhö vaäy caùi maïng soáng noù trong hôi thôû, ñeå thaáy maïng soáng laø voâ thöôøng. Voâ thöôøng töùc laø khoâng coá ñònh. Khoâng phaûi nhaát ñònh noù tôùi bao nhieâu naêm. Maø noù laø caùi baát chöøng, boãng döng noù ñeán luùc naøo khoâng löôøng ñöôïc. Bôûi vaäy cho neân phaûi raùng maø tu, ví nhö cöùu löûa chaùy ñaàu vaäy. Coù khi naøo mình ñaàu troïc löûa khoâng chaùy ñöôïc. Nhö giaû söû löûa chaùy aùo mình thì luùc ñoù laøm sao? Löûa chaùy aùo thì luùc ñoù mình cuõng thong thaû ñi, chôø ñi tôùi lu nöôùc, caùi gì ñoù roài toâi daäp. Coù thong thaû khoâng? Hay laø bieát löûa chaùy aùo caùi  thì phaûi chaïy gaáp laïi choã naøy, choã kia hoaëc laáy tay mình phuûi mình daäp. Chôù ñaâu coù theå chaàn chôø. Huoáng nöõa laø quí vò coù toùc maø löûa chaùy ñaàu thì sao. Nghóa laø khoâng bao giôø daùm lô laø. Tay chaân gì cuõng ñaäp cuõng giuõ, cuõng phuûi ñuû thöù. Laøm sao cho noù taét lieàn. Khoâng coù ñeå keùo daøi. Cuõng nhö vaäy chuùng ta thaáy raèng caùi maïng soáng khoâng coù coá ñònh, cho neân chuùng ta phaûi raùng maø tu. Nhanh maø tu chôù khoâng phaûi tu chaäm. </w:t>
      </w:r>
    </w:p>
    <w:p>
      <w:pPr>
        <w:pStyle w:val="Normal"/>
        <w:ind w:firstLine="720"/>
        <w:jc w:val="both"/>
        <w:rPr/>
      </w:pPr>
      <w:r>
        <w:rPr/>
        <w:t xml:space="preserve">Bôûi vaäy toâi noùi ôû ñaây noù hôi laïc ñeà moät chuùt, phaàn nhieàu ôû mieàn Taây hoï hay duøng caùi thuaät ñeå khuyeân tu. Duøng caùi thuaät gì? Hoï noùi “Ñôøi tôùi”. Ñôøi tôùi phaûi aên chay gaáp, phaûi tu gaáp. Thoâi ñôøi tôùi tu khoâng kòp. Thì caùi thuaät ñoù nghe ngöôøi ta cuõng sôï nhöng maø noù khoâng coù leõ thaät, phaûi khoâng? Ñôøi tôùi. Tôùi caùch naøo? Cöù noùitôùi. Ñôøi thì luoân luoân tôùi chôù lui sao ñöôïc. Ngaøy nay roài qua ngaøy mai. Noù coù döøng laïi ñaâu khoâng tôùi. Nhö vaäy maø laáy caùi ñoù ñeå doïa ngöôøi ta thì noù khoâng coù caùi leõ thöïc. </w:t>
      </w:r>
    </w:p>
    <w:p>
      <w:pPr>
        <w:pStyle w:val="Normal"/>
        <w:ind w:firstLine="720"/>
        <w:jc w:val="both"/>
        <w:rPr/>
      </w:pPr>
      <w:r>
        <w:rPr/>
        <w:t xml:space="preserve">Coøn Phaät noùi leõ thöïc. Maïng mình soáng trong hôi thôû. Thôû ra maø khoâng hít voâ laø cheát. Nhö vaäy ngaøy naøo coøn thôû, giôø naøo coøn thôû thì raùng tu. Caùi ñoù laø moät caùi leõ thöïc maø ai cuõng ñang soáng ñang ôû trong caùi caûnh ñoù. Nhö vaäy caùi ñoù noù chí lyù chôù, phaûi khoâng? Chôù coøn duøng caùi kia noù ñaâu coù chí lyù. Vaäy chôù ôû queâ nghe cuõng sôï laém phaûi khoâng? </w:t>
      </w:r>
    </w:p>
    <w:p>
      <w:pPr>
        <w:pStyle w:val="Normal"/>
        <w:ind w:firstLine="720"/>
        <w:jc w:val="both"/>
        <w:rPr/>
      </w:pPr>
      <w:r>
        <w:rPr/>
        <w:t xml:space="preserve">Ñoù laø nhöõng ñieàu toâi noùi cho quí vò hieåu caùi leõ thöïc. Bieát raèng  khuyeân ngöôøi ta tu laø toát nhöng mình phaûi duøng caùi leõ thaät. Duøng caùi thuaät naøo ñoù thì chæ laø doïa thoâi, chôù khoâng coù phaûi chaân lyù. Coøn ñaây Phaät noùi laø noùi chaân lyù. Khuyeân mình tu thì bieát taïi sao phaûi raùng tu, laø vì caùi maïng soáng khoâng coù baûo ñaûm. Maïng soáng khoâng coù coá ñònh. Maø khoâng baûo ñaûm thì ngaøy naøo, giôø naøo coøn khoûe thì giôø ñoù, ngaøy ñoù phaûi raùng tu. Ñoù laø moät caùi leõ thöïc. Chuùng ta thaáy ñöôïc leõ thöïc thì chuùng ta khoâng daùm chaàn chôø. </w:t>
      </w:r>
    </w:p>
    <w:p>
      <w:pPr>
        <w:pStyle w:val="Normal"/>
        <w:ind w:firstLine="720"/>
        <w:jc w:val="both"/>
        <w:rPr/>
      </w:pPr>
      <w:r>
        <w:rPr/>
        <w:t xml:space="preserve">Bôûi vaäy cho neân ngaøy xöa moãi khi tuïng kinh buoåi khuya hay buoåi toái thì hay coù ñoïc baøi keä voâ thöôøng ñoù. Baøi keä ñoù: </w:t>
      </w:r>
    </w:p>
    <w:p>
      <w:pPr>
        <w:pStyle w:val="Normal"/>
        <w:ind w:firstLine="720"/>
        <w:jc w:val="both"/>
        <w:rPr/>
      </w:pPr>
      <w:r>
        <w:rPr/>
        <w:tab/>
        <w:t xml:space="preserve">Thò nhaät dó hoùa, </w:t>
      </w:r>
    </w:p>
    <w:p>
      <w:pPr>
        <w:pStyle w:val="Normal"/>
        <w:ind w:firstLine="720"/>
        <w:jc w:val="both"/>
        <w:rPr/>
      </w:pPr>
      <w:r>
        <w:rPr/>
        <w:tab/>
        <w:t xml:space="preserve">Maïng dieät tuøy giaûm. </w:t>
      </w:r>
    </w:p>
    <w:p>
      <w:pPr>
        <w:pStyle w:val="Normal"/>
        <w:ind w:firstLine="720"/>
        <w:jc w:val="both"/>
        <w:rPr/>
      </w:pPr>
      <w:r>
        <w:rPr/>
        <w:tab/>
        <w:t xml:space="preserve">Nhö thieåu thuûy ngö, </w:t>
      </w:r>
    </w:p>
    <w:p>
      <w:pPr>
        <w:pStyle w:val="Normal"/>
        <w:ind w:firstLine="720"/>
        <w:jc w:val="both"/>
        <w:rPr/>
      </w:pPr>
      <w:r>
        <w:rPr/>
        <w:tab/>
        <w:t xml:space="preserve">Tö höõu haø laïc. </w:t>
      </w:r>
    </w:p>
    <w:p>
      <w:pPr>
        <w:pStyle w:val="Normal"/>
        <w:ind w:firstLine="720"/>
        <w:jc w:val="both"/>
        <w:rPr/>
      </w:pPr>
      <w:r>
        <w:rPr/>
        <w:tab/>
        <w:t xml:space="preserve">Ñaïi chuùng ñöông caàn tinh taán, </w:t>
      </w:r>
    </w:p>
    <w:p>
      <w:pPr>
        <w:pStyle w:val="Normal"/>
        <w:ind w:firstLine="720"/>
        <w:jc w:val="both"/>
        <w:rPr/>
      </w:pPr>
      <w:r>
        <w:rPr/>
        <w:tab/>
        <w:t xml:space="preserve">Nhö cöùu ñaàu nhieân. </w:t>
      </w:r>
    </w:p>
    <w:p>
      <w:pPr>
        <w:pStyle w:val="Normal"/>
        <w:ind w:firstLine="720"/>
        <w:jc w:val="both"/>
        <w:rPr/>
      </w:pPr>
      <w:r>
        <w:rPr/>
        <w:tab/>
        <w:t xml:space="preserve">Ñaûn nieäm voâ thöôøng, </w:t>
      </w:r>
    </w:p>
    <w:p>
      <w:pPr>
        <w:pStyle w:val="Normal"/>
        <w:ind w:firstLine="720"/>
        <w:jc w:val="both"/>
        <w:rPr/>
      </w:pPr>
      <w:r>
        <w:rPr/>
        <w:tab/>
        <w:t xml:space="preserve">Thaän vaät phoùng daät. </w:t>
      </w:r>
    </w:p>
    <w:p>
      <w:pPr>
        <w:pStyle w:val="Normal"/>
        <w:ind w:firstLine="720"/>
        <w:jc w:val="both"/>
        <w:rPr/>
      </w:pPr>
      <w:r>
        <w:rPr/>
        <w:t xml:space="preserve">Thì sau naøy toâi thaáy Hoøa Thöôïng Hueä Ñaêng Ngaøi dòch hay. Ngaøi dòch laøm sao: </w:t>
      </w:r>
    </w:p>
    <w:p>
      <w:pPr>
        <w:pStyle w:val="Normal"/>
        <w:ind w:firstLine="720"/>
        <w:jc w:val="both"/>
        <w:rPr/>
      </w:pPr>
      <w:r>
        <w:rPr/>
        <w:tab/>
        <w:t xml:space="preserve">Ngaøy nay laïi ñaõ qua roài, </w:t>
      </w:r>
    </w:p>
    <w:p>
      <w:pPr>
        <w:pStyle w:val="Normal"/>
        <w:ind w:firstLine="720"/>
        <w:jc w:val="both"/>
        <w:rPr/>
      </w:pPr>
      <w:r>
        <w:rPr/>
        <w:tab/>
        <w:t xml:space="preserve">Maïng caên huyeát maïch laàn hoài khoâ khao. </w:t>
      </w:r>
    </w:p>
    <w:p>
      <w:pPr>
        <w:pStyle w:val="Normal"/>
        <w:ind w:firstLine="720"/>
        <w:jc w:val="both"/>
        <w:rPr/>
      </w:pPr>
      <w:r>
        <w:rPr/>
        <w:tab/>
        <w:t xml:space="preserve">Döôøng nhö caù caïn ôû ao, </w:t>
      </w:r>
    </w:p>
    <w:p>
      <w:pPr>
        <w:pStyle w:val="Normal"/>
        <w:ind w:firstLine="720"/>
        <w:jc w:val="both"/>
        <w:rPr/>
      </w:pPr>
      <w:r>
        <w:rPr/>
        <w:tab/>
        <w:t xml:space="preserve">Khoå theâm thì coù chuùt naøo vui ñaâu. </w:t>
      </w:r>
    </w:p>
    <w:p>
      <w:pPr>
        <w:pStyle w:val="Normal"/>
        <w:ind w:firstLine="720"/>
        <w:jc w:val="both"/>
        <w:rPr/>
      </w:pPr>
      <w:r>
        <w:rPr/>
        <w:tab/>
        <w:t xml:space="preserve">Caàn tu tôï löûa chaùy ñaàu, </w:t>
      </w:r>
    </w:p>
    <w:p>
      <w:pPr>
        <w:pStyle w:val="Normal"/>
        <w:ind w:firstLine="720"/>
        <w:jc w:val="both"/>
        <w:rPr/>
      </w:pPr>
      <w:r>
        <w:rPr/>
        <w:tab/>
        <w:t xml:space="preserve">Ñöøng cho saùi buoåi nhö chaàu ñeá vöông. </w:t>
      </w:r>
    </w:p>
    <w:p>
      <w:pPr>
        <w:pStyle w:val="Normal"/>
        <w:ind w:firstLine="720"/>
        <w:jc w:val="both"/>
        <w:rPr/>
      </w:pPr>
      <w:r>
        <w:rPr/>
        <w:tab/>
        <w:t xml:space="preserve">Caùi thaân moûng maûnh voâ thöôøng, </w:t>
      </w:r>
    </w:p>
    <w:p>
      <w:pPr>
        <w:pStyle w:val="Normal"/>
        <w:ind w:firstLine="720"/>
        <w:jc w:val="both"/>
        <w:rPr/>
      </w:pPr>
      <w:r>
        <w:rPr/>
        <w:tab/>
        <w:t xml:space="preserve">Sôùm coøn chieàu maát lo phöông cöùu mình. </w:t>
      </w:r>
    </w:p>
    <w:p>
      <w:pPr>
        <w:pStyle w:val="Normal"/>
        <w:ind w:firstLine="720"/>
        <w:jc w:val="both"/>
        <w:rPr/>
      </w:pPr>
      <w:r>
        <w:rPr/>
        <w:t xml:space="preserve">Ngaøi dòch caùi ñoù thì hay, maø Ngaøi theâm nhöõng caùi phaûi raùng maø tu chôù khoâng coù theå chaàn chôø, khoâng coù theå heïn hoø gioáng nhö ñi chaàu vua. Chaàu chuùa vaäy ñoù. Mình baây giôø ñöøng noùi chaàu vua chuùa, oâng tænh tröôûng môøi mình 8 giôø voâ coù maët hoïp, mình daùm ñi treã khoâng? Mình daân mình ñaâu daùm ñi treã phaûi khoâng? Huoáng nöõa laø vua chuùa. Vì vaäy heïn giôø naøo mình phaûi tôùi giôø aáy. </w:t>
      </w:r>
    </w:p>
    <w:p>
      <w:pPr>
        <w:pStyle w:val="Normal"/>
        <w:ind w:firstLine="720"/>
        <w:jc w:val="both"/>
        <w:rPr/>
      </w:pPr>
      <w:r>
        <w:rPr/>
        <w:t xml:space="preserve">Nhö vaäy noùi tôùi caùi voâ thöôøng ñoù, ñöøng nghó voâ thöôøng laø moät caùi coù maáy phuùt ñoàng hoà. Khoâng phaûi. Voâ thöôøng laø moät caùi khoâng coá ñònh. Thöôøng laø coá ñònh. Voâ thöôøng laø khoâng coá ñònh. Cuoäc soáng khoâng coá ñònh, khoâng baûo ñaûm, ñeå chuùng ta tænh, chuùng ta thöùc maø coá gaéng tu haønh. Nhö vaäy thì caøng nhôù caùi voâ thöôøng thì mình caøng laøm sao. Caøng raùng tu chôù ñaâu coù thích thuï höôûng phaûi khoâng? Coøn ngöôøi hoï töôûng hoï soáng dai, töôûng hoï soáng laâu, hoï môùi ham höôûng caùi naøy caùi noï. Coøn mình thaáy cuoäc ñôøi taïm bôï, laø khoâng baûo ñaûm thì mình phaûi raùng laøm sao trong thôøi gian mình coù maët ôû ñaây, mình phaûi laøm cho xöùng ñaùng, laøm cho toát ñeïp. Ñoù laø moät boån phaän mình phaûi tu. </w:t>
      </w:r>
    </w:p>
    <w:p>
      <w:pPr>
        <w:pStyle w:val="Normal"/>
        <w:ind w:firstLine="720"/>
        <w:jc w:val="both"/>
        <w:rPr/>
      </w:pPr>
      <w:r>
        <w:rPr/>
        <w:t xml:space="preserve">Nhö vaäy thì bieát ñöôïc voâ thöôøng khoâng coù nghóa laø döøng caùi lao ñoäng toát maø traùi laïi quí tieác thôøi giôø. Coá gaéng laøm lôïi mình, lôïi ngöôøi. Ñoù laø caùi lao ñoäng toát. Vaø khoâng coù caùi ñam meâ thuï höôûng duïc laïc. Bieát duø aên cho nhieàu, nguû cho nhieàu maø loã muõi thôû ra khoâng chòu hít voâ laø cheát, phaûi khoâng? AÊn bao nhieâu, nguû bao nhieâu cuõng khoâng coù baûo ñaûm gì heát. Ñoù laø moät caùi thöù nhaát. </w:t>
      </w:r>
    </w:p>
    <w:p>
      <w:pPr>
        <w:pStyle w:val="Normal"/>
        <w:ind w:firstLine="720"/>
        <w:jc w:val="both"/>
        <w:rPr/>
      </w:pPr>
      <w:r>
        <w:rPr/>
        <w:t xml:space="preserve">Nhö vaäy thì trong phaàn cuûa baøi tröôùc toâi noùi raèng mình môùi taäp tu thì duøng hôi thôû ñeå quaùn hôi thôû voâ ra theo noù. Hoaëc laø quaùn hôi thôû baèng caùch ñeám soá. Hít voâ ñeám moät. Hoaëc hít voâ thôû ra ñeám moät. Roài ñeám hai. Roài tôùi möôøi boû. Thaáy coi nhö noù raát laø taàm thöôøng, nhöng lôïi duïng caùi taàm thöôøng ñoù chuùng ta laïi thaáy caùi maïng soáng chæ trong hôi thôû, ñeå roài chuùng ta coá gaéng tu haønh trong moïi tröôøng hôïp. Ñi, ñöùng, naèm, ngoài chuùng ta ñeàu nhôù nhö vaäy. Ñeå roài chuùng ta khoâng coù tham nguõ duïc, ñeå roài chuùng ta quí tieác thôøi giôø coøn soáng cuûa chuùng ta maø laøm taát caû nhöõng vieäc gì quí, vieäc gì ñaùng, chuùng ta laøm cho xong chôù khoâng coù chaàn chôø. Ñoù laø moät caùi thöùc tænh lôùn, bieát roõ thaân maïng voâ thöôøng maø coá gaéng tu. </w:t>
      </w:r>
    </w:p>
    <w:p>
      <w:pPr>
        <w:pStyle w:val="Normal"/>
        <w:ind w:firstLine="720"/>
        <w:jc w:val="both"/>
        <w:rPr/>
      </w:pPr>
      <w:r>
        <w:rPr/>
        <w:t xml:space="preserve">Baây giôø caùi thöù hai. Töùc laø phaàn thaáy ñöôïc caùi taâm naøy noù voâ ngaõ. Töùc laø toâi khuyeân quí vò qua caùi chaëng hôi thôû roài quí vò quaùn xeùt caùi taâm nieäm. Moãi moät nieäm daáy leân nhìn thaáy roõ noù môùi sanh roài noù lieàn dieät. Noù laø caùi boùng chôù khoâng coù thaät. Cho neân khi tìm thì noù maát. Nhö vaäy thì taát caû caùi taâm nieäm cuûa chuùng ta, laâu nay mình nghó, ñoù laø taâm mình. Thì ngaøy nay mình thaáy nhöõng taâm nieäm ñoù chôït sinh chôït dieät, khoâng coù caùi töôùng thaät, khoâng coù caùi hình daùng thaät. Caùi khoâng thaät cho neân môùi duøng töø laø voïng töôûng. Chæ laø caùi töôûng hö doái thoâi. Neáu thaáy taát caû nhöõng taâm nieäm daáy leân ñeàu laø caùi töôûng hö doái thì khoâng chaáp noù laøm taâm mình. Khoâng chaáp noù laøm taâm mình cho neân caùi taâm noù khoâng phaûi laø chuû (caùi taâm sinh dieät ñoù khoâng phaûi laø chuû). Vì vaäy maø goïi laø voâ ngaõ. Quaùn taâm voâ ngaõ. </w:t>
      </w:r>
    </w:p>
    <w:p>
      <w:pPr>
        <w:pStyle w:val="Normal"/>
        <w:ind w:firstLine="720"/>
        <w:jc w:val="both"/>
        <w:rPr/>
      </w:pPr>
      <w:r>
        <w:rPr/>
        <w:t xml:space="preserve">Nhö vaäy neáu chuùng ta haèng ñi, ñöùng, naèm, ngoài thaáy nieäm daáy leân, bieát noù laø hö doái, laø voïng töôûng khoâng thaät. Bieát roõ nhö vaäy thì chuùng ta coù tænh hay laø meâ. Bôûi vì caùi nieäm khôûi leân roài maát, khôûi leân roài maát. Neáu chuùng ta phaêng tìm manh moái cuûa noù thì khoâng bao giôø thaáy, khoâng bao giôø coù. Nhö vaäy môùi bieát raèng caùi ñoù chæ laø caùi boùng daùng cuûa ngoaïi traàn, chôù khoâng coù thaät. Bieát roõ vaäy thì chuùng ta khoâng ñaët noù laø caùi leõ thaät. Khoâng ñaët noù laø chaân lyù. Nhö vaäy quí vò coù caõi loän vôùi ai khoâng? Chuùng ta caõi loän vôùi nhau laø taïi caùi gì? Taïi toâi nghó nhö theá naøy thaät. Maø ngöôøi khaùc laïi noùi khoâng thaät. Toâi nghó theá naøy laø ñuùng maø ngöôøi khaùc laïi noùi khoâng ñuùng, cho neân môùi caõi, phaûi khoâng? Baây giôø taát caû quí vò caõi nhau ñoù coù phaûi laø caõi ñuùng vôùi khoâng ñuùng khoâng? Coøn neáu coäng theâm nöõa laø phaûi hay quaáy, ñuùng, khoâng, ñuùng, phaûi, quaáy, thaät, hö. Maáy caùi ñoù laø maáy caùi caõi loän nhau. Mình noùi caùi ñoù laø ñuùng. Ngöôøi kia noùi caùi ñoù khoâng ñuùng thì noåi saân leân. Taïi sao mình noåi saân? Vì cho raèng caùi nghó, caùi ñoù nhö vaäy laø ñuùng ñoù, laø chaân lyù roài. Maø ai noùi khaùc laø noùi baäy khoâng phaûi chaân lyù. Cho neân mình quyeát ñònh mình baûo thuû caùi yù nieäm cuûa mình. </w:t>
      </w:r>
    </w:p>
    <w:p>
      <w:pPr>
        <w:pStyle w:val="Normal"/>
        <w:ind w:firstLine="720"/>
        <w:jc w:val="both"/>
        <w:rPr/>
      </w:pPr>
      <w:r>
        <w:rPr/>
        <w:t xml:space="preserve">Baây giôø toâi hoûi laïi quí vò, yù nieäm ñaõ khoâng thaät maø noù nghó ra ñöôïc caùi thaät khoâng? YÙ nieäm khoâng thaät maø nghó ra caùi thaät khoâng? Nghó noù khoâng thaät (baûn chaát noù khoâng thaät), caùi nghó cuûa noù cuõng khoâng thaät luoân. Maø nghó khoâng thaät thì caõi vôùi nhau laøm chi. Ñuùng sai laøm chi maát coâng. </w:t>
      </w:r>
    </w:p>
    <w:p>
      <w:pPr>
        <w:pStyle w:val="Normal"/>
        <w:ind w:firstLine="720"/>
        <w:jc w:val="both"/>
        <w:rPr/>
      </w:pPr>
      <w:r>
        <w:rPr/>
        <w:t xml:space="preserve">Bôûi vaäy cho neân khi khôûi yù nieäm, mình bieát noù laø voïng töôûng, laø hö doái thì nhöõng caùi gì noù nghó, noù chaáp, cuõng bieát caùi ñoù laø hö doái thoâi. Thoâi chaáp laøm chi, hôn thua laøm gì. Nhö vaäy coù tu khoâng? Nhö vaäy chuùng ta tu heát söùc laø caån thaän. Nhö vaäy chuùng ta thaáy ñöôïc caùi taâm naøy laø voâ ngaõ. Ñoù laø thaáy ñöôïc leõ thaät. Coøn bình thöôøng chuùng ta töôûng caùi nghó ñoù laø mình, laø thaät thì caùi töôûng töôïng ñoù sai laàm. Töôûng töôïng khoâng ñuùng leõ thaät. Vì sai laàm cho neân chuùng ta môùi chaáp sai laàm. Töø caùi nghó töôûng sai laàm khoâng thaät ñoù maø chuùng ta töôûng laø thaät, thì caùi sai laàm goác, ra nhöõng caùi sai laàm ngoïn, laø noù chaáp caùi gì ñuùng, caùi gì phaûi. Ai caõi laïi thì noù sanh töùc toái v.v... Nhöõng caùi ñoù laø nhöõng sai laàm ngoïn. Töø goác ñaõ sai laàm thì taát caû caùi ngoïn ngaønh cuõng ñeàu laø sai laàm heát. Nhö vaäy thì moät maïch sai laàm. Coøn chuùng ta bieát voïng töôûng khoâng thaät thì taát caû caùi chaáp ñoù ñeàu khoâng thaät heát, thì nhö vaäy thaáy caùi goác ñuùng thì caùi ngoïn mình cuõng thaáy ñuùng, maø thaáy ñuùng thì coù caõi laãy, coù hôn thua, coù choáng baùng vôùi nhau khoâng? Chaéc laø khoâng coøn. Nhö vaäy neáu taát caû quí vò haèng ngaøy, haèng giôø thaáy caùi taâm nieäm daáy leân laø khoâng thaät thì quí vò ñaõ tu raát kyõ roài. Nghóa laø ñaõ tu raát kyõ. Maø thaáy nhöõng yù nieäm daáy leân laø khoâng thaät, laø voïng töôûng thì caùi ñoù coù trôû ngaïi gì khi quí vò lao ñoäng khoâng? </w:t>
      </w:r>
    </w:p>
    <w:p>
      <w:pPr>
        <w:pStyle w:val="Normal"/>
        <w:ind w:firstLine="720"/>
        <w:jc w:val="both"/>
        <w:rPr/>
      </w:pPr>
      <w:r>
        <w:rPr/>
        <w:t xml:space="preserve">Thí duï nhö coù ngöôøi daïy, khi mình cuoác ñaát, mình cuoác moät cuoác xuoáng nieäm Nam Moâ A Di Ñaø Phaät, phaûi khoâng? Ñoù laø tu, vöøa cuoác vöøa tu. Roài baây giôø mình cuoác moät cuoác ñaát xuoáng maø mình cöù cuoác thoâi, khoâng theøm nghó gì heát. Laâu laâu coù chuù voïng naøo daáy leân, bieát voïng töôûng. Nhö vaäy moät buoåi mình cuoác ñaát laø ba tieáng ñoàng hoà, mình khoâng theøm noùi chuyeän vôùi ai, khoâng laøm gì heát. Cöù vöøa cuoác maø vöøa doøm chöøng, neáu coù chuù naøo daáy leân, bieát chuù laø voïng töôûng. Nhö vaäy mình coù tu khoâng? Nhö vaäy moät giôø cuoác ñaát coù thua moät giôø ngoài thieàn khoâng? Thua khoâng? Chaéc ñaâu coù thua. Nhöng maø baây giôø moïi ngöôøi cöù laàm, cöù laøm hoaøi laøm sao maø tu. Coù laàm caùi ñoù khoâng? Cöù nghó raèng ai ñi cuoác ñaát laø ngöôøi ñoù khoâng tu. Maø phaûi, neáu cuoác ñaát maø kieám 2, 3 ngöôøi ñöùng gaàn gaàn vöøa cuoác vöøa noùi chuyeän ñoù, tu laøm sao cho ñöôïc, phaûi khoâng? Chôù neáu cuoác ñaát thì cuoác, vöøa coù voïng töôûng daáy leân thì bieát voïng töôûng khoâng theo. Nhö vaäy giôø cuoác ñaát laø giôø toïa thieàn. </w:t>
      </w:r>
    </w:p>
    <w:p>
      <w:pPr>
        <w:pStyle w:val="Normal"/>
        <w:ind w:firstLine="720"/>
        <w:jc w:val="both"/>
        <w:rPr/>
      </w:pPr>
      <w:r>
        <w:rPr/>
        <w:t xml:space="preserve">Coøn laët rau cuõng vaäy. Laët rau thì cöù laët rau, vöøa coù yù nghó, daáy nieäm leân nghó caùi gì ñoù, töôûng caùi gì ñoù, nhôù caùi gì ñoù, thì bieát ñoù laø voïng töôûng, cöôøi noù thoâi. Nhö vaäy laët rau caû buoåi coù baèng ngoài thieàn khoâng. Nhö vaäy coøn hay hôn ngoài thieàn, noù khoâng coù guïc phaûi khoâng? Ngoài Thieàn, mình thaû eâm eâm moät hoài thì guïc leân, guïc xuoáng laø maát ñi boän boän phaûi khoâng? Baây giôø mình ngoài laët rau mình tænh hoaøn toaøn, roài mình cöù thaáy noù leân, caùi cöôøi vôùi noù (voïng töôûng). Nhö vaäy giôø laët rau coøn ngoài thieàn kyõ nöõa. Khoûi coù ai ñi canh ñi gaùt gì heát, phaûi khoâng (vaäy laø quaù toát, maø coù caùi khoå laø ñaâu coù chòu)? Laët rau thì phaûi hai ba ngöôøi ngoài ñoái dieän. Vöøa laët vöøa keå chuyeän naêm treân naêm döôùi. Thoâi coøn caùi gì maø tu. Nhö vaäy laø mình khoâng bieát tu trong khi mình lao ñoäng. </w:t>
      </w:r>
    </w:p>
    <w:p>
      <w:pPr>
        <w:pStyle w:val="Normal"/>
        <w:ind w:firstLine="720"/>
        <w:jc w:val="both"/>
        <w:rPr/>
      </w:pPr>
      <w:r>
        <w:rPr/>
        <w:t xml:space="preserve">Baây giôø neáu bieát tu trong khi lao ñoäng thì caùi lao ñoäng cuõng laø caùi heát söùc toát, chôù ñaâu phaûi laø xaáu. Hieåu cho thaät kyõ nhö vaäy thì quí vò môùi thaáy raèng chuùng ta lao ñoäng laø chuùng ta ñang tu. Chôù khoâng phaûi chuùng ta lao ñoäng laø khoâng coù tu. Hieåu vaäy thì khoâng coù buoàn. Chôù khoâng thì coù moät ít vò Taêng cuõng nhö Ni, thaáy coi boä maáy huynh laøm vieäc gì nheï nheï ñoù, tôùi giôø ñöôïc nghæ, ñuùng giôø ngoài thieàn ñeàu ñaën. Coøn mình coù vieäc gì hôi naëng, mình phaûi laøm coi boä khoù, naëng neà hôn. Roài tôùi giôø ngoài thieàn mình khoâng ngoài kòp hoaëc laø mình bò nghæ heát moät hai buoåi. Caùi than traùch: “Toâi maéc nhieàu vieäc quaù laøm sao maø tu”. Phaûi khoâng? Than toâi maéc nhieàu vieäc quaù laøm sao maø tu. Maáy huynh ñeä kia ít vieäc cho neân ngöôøi ta tu ñöôïc nhieàu. Nghó mình voâ chuøa maø mình chòu thieät thoøi quaù. Roài ñaâm ra buoàn naûn. Chôù coøn neáu maø mình laøm vieäc ñoù maø cuõng nhö maáy huynh ñeä ngoài thieàn, mình ngoài mình laët rau, maáy huynh ñeä kia leân treân ngoài thieàn, maø mình laët rau, mình nhìn töøng coïng rau roài voïng töôûng daáy leân mình boû. Mình laët tôùi heát hai giôø ngoài thieàn ñöôïc moät roå rau lôùn, phaûi khoâng? Nhö vaäy huynh ñeä leân treân ngoài thieàn laâu laâu guïc, laâu laâu guïc. Nhö vaäy ai hôn ai? Ai lôïi, ai haïi? Ñoù phaûi hieåu cho töôøng taän vieäc ñoù, chôù nhieàu khi toâi cuõng nghe than phieàn hoaøi. Cöù than phieàn, ai maø lôõ coù coâng taùc gì hôi beà boän moät chuùt, roài giôø tu ngöôøi ta ngoài thieàn heát, mình khoâng ñöôïc ngoài, caùi tuûi. Hôi traùch trong loøng, roài traùch ngöôøi lôùn nöõa. Sao maø hôi baát coâng, saép cho mình coâng vieäc naëng, nhieàu chaúng haïn. Nhö vaäy thì caùi kheùo hay laø caùi vuïng laø do taïi mình. Mình kheùo thì giôø naøo cuõng laø giôø tu. Coøn mình vuïng thì giôø naøo cuõng khoâng thaønh tu. Neáu leân ngoài thieàn cöù guïc töø ñaàu giôø tôùi cuoái giôø thì nghó laøm sao? Lôïi hay haïi? Bieát nhö vaäy roài thì quí vò phaûi raùng laøm sao öùng duïng ñöôïc moïi giôø, moïi lao ñoäng ñeå maø tu thì ñoù laø chuùng ta khoân ngoan. </w:t>
      </w:r>
    </w:p>
    <w:p>
      <w:pPr>
        <w:pStyle w:val="Normal"/>
        <w:ind w:firstLine="720"/>
        <w:jc w:val="both"/>
        <w:rPr/>
      </w:pPr>
      <w:r>
        <w:rPr/>
        <w:t xml:space="preserve">Nhö vaäy phaàn thöù hai naøy thaáy taâm voâ ngaõ, töùc laø bieát taâm daáy töôûng laø voïng töôûng. Luoân luoân bieát nhö vaäy, thaáy roõ raøng nhö vaäy. Nhö vaäy mình khoâng coù chaáp noù laø taâm mình thaät. Töø ñoù mình môùi khoâng coù tranh giaønh vôùi ai, nhöõng yù kieán hôn thua, hay dôû. Nhôø ñoù cho neân mình phaù caùi chaáp taâm moät caùch deã daøng. Neáu taâm maø mình chaáp, mình khoâng chaáp nöõa thì mình coù theå raát caûm thoâng vôùi moïi ngöôøi ñeå ñi tôùi caùi “YÙ hoøa ñoàng duyeät”. Neáu maø ngöôøi naøy khôûi nghó theá naøy, noùi raèng toâi nghó ñoù, caùi nhìn cuûa toâi chaéc laø ñuùng. Ngöôøi khaùc nhìn khaùc, noùi toâi nghó theá naøy khaùc vôùi huynh, maø caùi nghó cuûa toâi cuõng coù leõ laø ñuùng. Ngöôøi kia noùi coù theå laø ñuùng. Ngöôøi naøy noùi coù leõ laø ñuùng. Nhöng maø baây giôø noùi, chæ caàn keát luaän thì caùi nghó cuûa toâi, caùi nghó cuûa huynh cuõng laø voïng töôûng thoâi, cöôøi xoøa, khoâng noùi sai gì heát, phaûo khoâng? Nhö vaäy dung hoøa vôùi nhau ñi ñeán caùi yù hoøa ñoàng duyeät deã daøng. Coøn cöù noùi caùi nghó mình laø ñuùng, laø chaân lyù. Ai nghó khaùc laø baäy, traät thì coù ñi tôùi yù hoøa ñoàng duyeät ñöôïc khoâng? Chaéc khoâng theå ñöôïc. </w:t>
      </w:r>
    </w:p>
    <w:p>
      <w:pPr>
        <w:pStyle w:val="Normal"/>
        <w:ind w:firstLine="720"/>
        <w:jc w:val="both"/>
        <w:rPr/>
      </w:pPr>
      <w:r>
        <w:rPr/>
        <w:t xml:space="preserve">Bôûi vaäy cho neân tu chuùng ta môùi thaáy ñöôïc moät leõ thaät thì nhöõng ngaên trôû cuûa söï tu ñoù, chuùng ta dung thoâng moät caùch deã daøng, khoâng khoù khaên gì heát. Cho neân ngöôøi tu Phaät laø ñoøi hoûi chuùng ta thaáy ñöôïc leõ thaät. Neáu chuùng ta chöa thaáy toaøn boä leõ thaät thì chuùng ta thaáy töøng boä phaän. Thaáy caùi thaân laø voâ thöôøng ñuùng nhö thaät cuûa noù. Thaân soáng trong hôi thôû, maïng soáng trong hôi thôû, thaáy taâm noù laø voâ ngaõ ñuùng nhö thaät cuûa noù. Moïi nieäm daáy leân ñeàu laø voïng töôûng. Thaáy nhö vaäy laø thaáy ñöôïc leõ thaät. Töø thaáy ñöôïc leõ thaät chuùng ta môùi deã tu. Nhö vaäy töøng leõ thaät chuùng ta ñeàu thaáy ñuùng khoâng coù sai vôùi chaân lyù. Neáu ñöùng treân ñöôøng tu chuùng ta coù töøng phaàn giaùc, phaûi khoâng? Coù töøng phaàn giaùc. Giaùc thaân, giaùc taâm. Giaùc thaân laø maïng soáng trong hôi thôû. Giaùc taâm laø hö doái voïng töôûng. Hai caùi giaùc ñoù neáu giaùc töøng phaàn nhö vaäy thì goïi laø gì? Boà taùt maát roài, phaûi khoâng? Boà taùt goïi laø phaàn giaùc (giaùc ngoä töøng phaàn). Baây giôø chuùng ta thöïc teá, chuùng ta giaùc ngoä töøng phaàn thì chuùng ta thaønh Boà taùt maát roài. Chôù ñaâu coù phaûi laø thöôøng. Vaäy ñoù maø quí vò cöù coi thöôøng mình hoaøi, phaûi khoâng? Khoâng chòu giaùc. Roài cöù laïy Boà taùt, xin Boà taùt cho mình giaùc, Boà taùt ñoä mình. Caùi leõ thöïc mình coù quyeàn giaùc maø mình khoâng chòu giaùc, nhôø Boà taùt ñoä. Coù xaáu hoå khoâng? </w:t>
      </w:r>
    </w:p>
    <w:p>
      <w:pPr>
        <w:pStyle w:val="Normal"/>
        <w:ind w:firstLine="720"/>
        <w:jc w:val="both"/>
        <w:rPr/>
      </w:pPr>
      <w:r>
        <w:rPr/>
        <w:t xml:space="preserve">Nhö vaäy thì toâi chæ cho quí vò thaáy töôøng taän caùi leõ giaùc ñoù. Chuùng ta giaùc ñöôïc caùi thaân voâ thöôøng, chuùng ta giaùc ñöôïc caùi taâm voâ ngaõ. Ñoù laø chuùng ta giaùc roài. Vaäy thì töøng phaàn chuùng ta giaùc. Thaân voâ thöôøng, taâm voâ ngaõ laø chuùng ta giaùc ñöôïc caùi hö doái, caùi giaû taïm cuûa thaân vaø taâm. Roài ñi saâu hôn nöõa chuùng ta giaùc caùi gì. Giaùc ñöôïc caùi chaân thaät. Beân caïnh caùi hö doái ñoù coù caùi chaân thaät. Ta nhaän chaân nöõa thì ñoù laø chuùng ta ñi saâu trong caùi giaùc, chôù coù meâ ñaâu, phaûi khoâng? </w:t>
      </w:r>
    </w:p>
    <w:p>
      <w:pPr>
        <w:pStyle w:val="Normal"/>
        <w:ind w:firstLine="720"/>
        <w:jc w:val="both"/>
        <w:rPr/>
      </w:pPr>
      <w:r>
        <w:rPr/>
        <w:t xml:space="preserve">Nhö vaäy ñöôøng loái tu roõ raøng laø ñöa chuùng ta tôùi giaùc ngoä chaân thaät, chöa coù giaùc cöùu caùnh thì chuùng ta giaùc töøng phaàn. Maø giaùc töøng phaàn laø chuùng ta ñaõ tu haïnh Boà Taùt, khoâng nghi ngôø gì heát. Bôûi vaäy neân ñònh nghóa Boà Taùt heát söùc laø roõ, Boà Taùt goïi laø phaàn giaùc, töùc laø giaùc ngoä töøng phaàn. Coøn Phaät laø gì? Laø maõn giaùc, giaùc ngoä vieân maõn. Moät beân giaùc ngoä vieân maõn, moät beân giaùc ngoä töøng phaàn. Maø heát nhöõng caùi töøng phaàn, mình giaùc ñaày roài töùc laø vieân maõn, laø thaønh Phaät, nhö Phaät. Quí vò tu muoán thaønh Phaät khoâng? Baây giôø phaûi giaùc töøng phaàn ñi phaûi khoâng? Gom heát nhöõng töøng phaàn laïi coäng thaønh vieân maõn, thaønh Phaät, coù gì ñaâu. Con ñöôøng ñi noù roõ raøng nhö vaäy. Nhö vaäy böôùc tu cuûa mình töøng böôùc ñi treân con ñöôøng giaùc ngoä. Toâi ñaõ töøng noùi nhö vaäy. Töøng böôùc, töøng böôùc ñi treân con ñöôøng giaùc ngoä chôù khoâng phaûi ñi ñöôøng naøo khaùc. Maø chuùng ta ñaõ töøng böôùc giaùc ngoä thì cuoái böôùc ñöôøng chuùng ta ñi, laø tôùi choã vieân maõn, phaûi khoâng? Tôùi muïc tieâu cöùu caùnh thì ñoù laø giaùc ngoä hoaøn toaøn. Ñoù ñeå thaáy söï tu noù quí, noù quan troïng nhö vaäy </w:t>
      </w:r>
    </w:p>
    <w:p>
      <w:pPr>
        <w:pStyle w:val="Normal"/>
        <w:ind w:firstLine="720"/>
        <w:jc w:val="both"/>
        <w:rPr/>
      </w:pPr>
      <w:r>
        <w:rPr/>
        <w:t xml:space="preserve">Vaäy phaàn thöù hai naøy thaáy taâm voâ ngaõ, bieát taát caû yù nieäm daáy khôûi laø voïng töôûng. Caùi bieát ñaâu phaûi löïa laø giôø ngoài thieàn môùi bieát. Giôø chuùng ta lao ñoäng cuõng bieát, giôø chuùng ta ngoài chôi cuõng bieát. Nhö vaäy boán oai nghi ñeàu tu ñöôïc khoâng? Ñoù laø caùi toâi thaáy noù thöïc teá, chôù coøn quí vò tu, thí duï nhö ñeám hôi thôû maø nghó raèng böôùc moät böôùc, thôû ra. Roài böôùc thöù hai laø hít vaøo. Roài ñeám hoaëc khoâng ñeám. Hoaëc töôûng chaúng haïn. Roài cöù nhôù thôû ra hít vaøo hoaøi maø coù daùm böôùc nhanh khoâng. Böôùc nhanh thì thôû ra hít vaøo khoâng kòp. Thaønh ra cöù böôùc nhòp nhaøng, ñi töø töø, töø töø. Roài nhö vaäy caû ngaøy cöù ñi töø töø laøm sao laøm aên ñöôïc, phaûi khoâng? Mình caàn phaûi vaùc cuoác, mình caàn phaûi laøm coâng kia vieäc noï. Ñöøng noùi chuyeän laøm beáp thoâi maø quí vò cöù ngoài nhôù thôû ra thôû vaøo thì laøm sao laët rau cho kyõ. Nhôù hôi thôû thì ñaâu nhôù laët rau. </w:t>
      </w:r>
    </w:p>
    <w:p>
      <w:pPr>
        <w:pStyle w:val="Normal"/>
        <w:ind w:firstLine="720"/>
        <w:jc w:val="both"/>
        <w:rPr/>
      </w:pPr>
      <w:r>
        <w:rPr/>
        <w:t xml:space="preserve">Taát caû nhöõng caùi ñoù, thaønh ra nhö vaäy môùi nhìn qua, chuùng ta thaáy deã tu nhöng maø thöïc teá laïi laø khoù. Coøn caùi tu naøy, quí vò cöù ñöøng theøm theo hôi thôû. Cöù nhôù maïng soáng trong hôi thôû. Chæ nhôù ñoù chæ laø moät caùi aán töôïng saùng suoát cuûa ngöôøi giaùc ngoä. Roài qua caùi thöù hai, thaáy roõ taâm  nieäm laø voïng töôûng laø hö doái. Thaáy roõ nhö vaäy. Daáy leân thì cöôøi vôùi noù thoâi. Nhö vaäy vöøa laøm vöøa cöôøi vaäy haø. Hö doái cöù chaïy loù ñaàu ra hoaøi, phaûi khoâng? Thaáy noù nhö maáy ñöùa con nít giôõn maët vôùi mình vaäy. Khoâng coù gì heát. Khoâng coù gì laø quan troïng. Tuy trong khi laøm maø mình vaãn laø tu, khoâng coù thieät thoøi chuùt naøo heát. Ñoù laø hai phaàn. </w:t>
      </w:r>
    </w:p>
    <w:p>
      <w:pPr>
        <w:pStyle w:val="Normal"/>
        <w:ind w:firstLine="720"/>
        <w:jc w:val="both"/>
        <w:rPr/>
      </w:pPr>
      <w:r>
        <w:rPr/>
        <w:t xml:space="preserve">Baây giôø tôùi phaàn thöù ba. Phaàn thöù ba naøy hôi naëng neà veà nhöõng ngöôøi lao ñoäng. Töùc laø Phaät töû ôû trong nöôùc cuõng nhö ôû nöôùc ngoaøi phaûi ñi laøm caùc coâng taùc chuyeân moân trong caùc xí nghieäp ñoù. Coù nhieàu ngöôøi hoï ñaët caâu hoûi vôùi toâi. Noùi raèng: “Thaày daïy toïa thieàn, toïa thieàn thì tuïi con tu ñöôïc. Nhöng maø baây giôø 12 giôø hoaëc 8 giôø ôû sôû phaûi lao ñoäng luoân luoân. Baây giôø laøm sao maø tu. Maø nhaát laø coâng taùc baây giôø laø maùy moùc, neáu maø lô laø moät chuùt, sô saåy moät chuùt laø tai naïn. Saåy ra tai naïn. Baây giôø cöù thí duï laøm vöøa ngoài nieäm Phaät, nieäm Phaät queân caùi maùy roài laøm sao? Thì nguy hieåm. Hay laø vöøa ngoài vöøa ñeám hôi thôû. Ñeám hôi thôû queân khoâng nhôù caùi maùy thì nguy hieåm. Baây giôø phaûi laøm sao tu? </w:t>
      </w:r>
    </w:p>
    <w:p>
      <w:pPr>
        <w:pStyle w:val="Normal"/>
        <w:ind w:firstLine="720"/>
        <w:jc w:val="both"/>
        <w:rPr/>
      </w:pPr>
      <w:r>
        <w:rPr/>
        <w:t xml:space="preserve">Ñaây toâi chæ cho quí vò tu. Khi chuùng ta lao ñoäng thì choã naøy chuû tröông laø laøm vieäc gì, chuyeân taâm vaøo vieäc ñoù. Laøm vieäc gì chuyeân taâm vaøo vieäc ñoù. Thì ñoù laø tu. Sao vaäy? Thí duï baây giôø mình ñang ñaùnh maùy, thì tay mình ñaùnh maùy, mình nhìn chöõ mình ñaùnh. Mình cöù ñaùnh baây giôø chuyeân thaáy chöõ vaø tay ñaùnh maùy thoâi, khoâng theøm nghó caùi gì khaùc. Nhö vaäy quí vò ñaùnh maùy toát khoâng? Coøn tyû duï nhö mình ñang ñieàu khieån moät caùi maùy gì chaïy ñeàu ñeàu. Ñieàu khieån mình cöù nhìn maùy noù chaïy ñeàu ñeàu ñuùng theo chöông trình cuûa noù. Mình khoâng coù lô laø, khoâng coù sô soùt. Thì vieäc laøm ñoù ñuùng khoâng, toát khoâng? Maø mình coù tu khoâng? Ngöôøi ta töôûng nhìn nhö vaäy, laøm nhö vaäy laø khoâng coù tu, nhö söï thöïc ñoù laø tu. Taïi sao? Laø bôûi vì toâi noùi, khi chuùng ta laøm vieäc gì mình chaêm chæ vaøo vieäc ñoù, khoâng coù caùi nghó khaùc, caùi töôûng khaùc. Nghó khaùc, töôûng khaùc töùc laø lo ra. Lo ra töùc laø yù nghó mình ñaõ phoùng chaïy. Phoùng chaïy thì vieäc laøm khoâng ñöôïc chín chaén. Nhö vaäy thì mình chaêm chæ vaøo ñoù ñeå mình khoâng cho noù lo ra. Khoâng lo ra thì coù voïng töôûng khoâng? Maø khoâng coù voïng töôûng laø mình ñònh taâm trong ñoù roài. Thì ñoù laø mình ñaõ tu. Tu ngay trong caùi ñoäng. Nghóa laø mình ñang laøm maø mình tu mình khoâng hay. </w:t>
      </w:r>
    </w:p>
    <w:p>
      <w:pPr>
        <w:pStyle w:val="Normal"/>
        <w:ind w:firstLine="720"/>
        <w:jc w:val="both"/>
        <w:rPr/>
      </w:pPr>
      <w:r>
        <w:rPr/>
        <w:t xml:space="preserve">Bôûi vì ngoài thieàn moät giôø ñoàng hoà laø coát laëng voïng töôûng. Coøn baây giôø mình ngoài mình nhìn caùi maùy. Mình khoâng coù cho voïng töôûng chaïy. Mình chaêm vaøo ñoù, chuù yù vaøo ñoù noù khoâng chaïy thì ñoù cuõng phöông tieän ñònh roài. Cho neân coù nhieàu vò ngoài thieàn, hoï muoán ñònh, hoï ñoát caây nhang hoï ñeå, ñeå hoï nhìn caây nhang, taäp trung vaøo caây nhang ñeå taâm hoï khoâng coù loaïn. Nhö vaäy hoï goïi laø ngoài thieàn. Baây giôø mình cöù nhìn caùi maùy noù chaïy. Mình laøm ñuùng caùi ñoù thì khoûi ñoát nhang, phaûi khoâng? Maø mình laïi lao ñoäng ñöôïc coù löông. Nhö vaäy caùi naøo lôïi hôn? Ñi lao ñoäng maø mình vaãn tu laø kheùo. Khi lao ñoäng mình chaêm chæ vaøo caùi maùy, vaøo caùi boä phaän naøo maø ngöôøi ta giao cho mình ñieàu khieån, chaêm chæ vaøo ñoù. Vöøa coù moät nieäm khaùc mình buoâng mình boû. Nhö vaäy ñoù laø mình tu. Nhö vaäy tu laø khoâng ai bieát mình tu heát. Neáu mình chaêm chæ vaøo ñoù mình laøm ñuùng khoâng sai chaïy, khoâng hô hoûng, khoâng coù bò thieät thoøi caùi gì, thì töùc laø vieäc laøm cuûa mình chuû cheâ hay khen? Chuû coøn khen coøn taùn thöôûng nöõa, phaûi khoâng? Raát laø chu ñaùo. Nhö vaäy ñoù chính laø nhôø caùi bieát tu maø chuùng ta lao ñoäng toát ñoái vôùi coâng taùc cuûa chuùng ta vaø ñoái vôùi xí nghieäp, cô sôû mình ñang laøm. Vaäy ñoù laø caùi kheùo tu trong luùc lao ñoäng. </w:t>
      </w:r>
    </w:p>
    <w:p>
      <w:pPr>
        <w:pStyle w:val="Normal"/>
        <w:ind w:firstLine="720"/>
        <w:jc w:val="both"/>
        <w:rPr/>
      </w:pPr>
      <w:r>
        <w:rPr/>
        <w:t xml:space="preserve">Nhöng coù ngöôøi khaùc hoï hoûi. Giaû söû baây giôø toâi laøm ngheà thaày giaùo. Toâi khoâng coù coi caùi maùy, khoâng coù ñieàu khieån caùi maùy. Vaäy toâi laø oâng thaày giaùo, toâi phaûi daïy hoïc troø, phaûi soaïn baøi thì laøm sao maø tu. Thì ñaây seõ traû lôøi. Neáu mình laøm moät caùi ngheà gì maø phaûi suy nghó, phaûi saép ñaët thì ôû ñaây khuyeân neân giôùi haïn caùi taâm mình trong moät vaán ñeà ñoù thoâi. </w:t>
      </w:r>
    </w:p>
    <w:p>
      <w:pPr>
        <w:pStyle w:val="Normal"/>
        <w:ind w:firstLine="720"/>
        <w:jc w:val="both"/>
        <w:rPr/>
      </w:pPr>
      <w:r>
        <w:rPr/>
        <w:t xml:space="preserve">Thí duï baây giôø mình laø thö kyù, thì phaûi vieát ñôn hoaëc laø laøm baùo caùo gì ñoù, thì khi vieát ñôn thì chæ bieát vieát ñôn, laøm baùo caùo thì chæ laøm baùo caùo. Ngoaøi ra khoâng cho nghó caùi gì khaùc, chæ nghó trong moät phaïm vi ñoù. Nhö vaäy tuy laø coøn voïng töôûng, nhöng maø voïng töôûng giôùi haïn, phaûi khoâng? Coøn neáu mình khoâng chaêm chæ vaøo caùi ñoù thì mình ngoài vieát ñôn, baùo caùo, ñang ñoù caùi noù xeït nghó caùi naøy, xeït nghó caùi kia, laøm cho vieäc laøm cuûa mình khoâng chu ñaùo, khoâng coù thuaàn thuïc. Bôûi vaäy cho neân phaûi haïn cheá ôû trong moät phaàn maø mình ñang suy nghó, ñang taäp trung ñeå laøm ñoù. </w:t>
      </w:r>
    </w:p>
    <w:p>
      <w:pPr>
        <w:pStyle w:val="Normal"/>
        <w:ind w:firstLine="720"/>
        <w:jc w:val="both"/>
        <w:rPr/>
      </w:pPr>
      <w:r>
        <w:rPr/>
        <w:t xml:space="preserve">Neáu laø moät thaày giaùo, moät coâ giaùo ngoài soaïn baøi veà  moät baøi toaùn hay laø baøi lyù gì ñoù. Mình soaïn mình chaêm chuù caùi ñoù. Vöøa nhôù chuyeän gì hoâm qua hoâm kia, boû. Nhö vaäy vieäc soaïn baøi mình raát laø chu ñaùo. Nhö vaäy ñoù vöøa laø chu ñaùo cho coâng taùc vöøa laø bieát tu. Taïi sao goïi laø tu? Vì mình haïn cheá ñöôïc caùi voïng töôûng, noù ngoâng cuoàng, noù khoâng coù chaïy baäy. Voïng töôûng khoâng ngoâng cuoàng, khoâng chaïy baäy, töùc laø mình coù laøm chuû noù moät phaàn. Nhö vaäy laø coù tu roài. Ñoù laø caùi phaàn thöù hai, ngöôøi phaûi laøm vieäc baèng caùi suy nghó, caùi saép ñaët. </w:t>
      </w:r>
    </w:p>
    <w:p>
      <w:pPr>
        <w:pStyle w:val="Normal"/>
        <w:ind w:firstLine="720"/>
        <w:jc w:val="both"/>
        <w:rPr/>
      </w:pPr>
      <w:r>
        <w:rPr/>
        <w:t xml:space="preserve">Roài baây giôø giaû söû coù nhöõng ngöôøi laøm vieäc baèng caùch phaûi ñieàu khieån hay ñieàu haønh nhieàu ngöôøi laøm coâng taùc thì hoï phaûi saép ñaët, phaûi suy tính. Ai laøm caùi gì, caùi gì saép ñaët ñaâu ñoù thì laøm sao hoï chuyeân veà moät ñeà ñöôïc. Baây giôø nhöõng ngöôøi ñoù laøm sao maø tu? ÔÛ ñaây toâi khuyeân raèng neáu ngöôøi naøo coù traùch nhieäm phaûi ñieàu khieån caû moät xöôûng lôùn, nhieàu nhaân coâng, nhieàu boä phaän trong ñoù thì mình phaûi saép ñaët. Saùng thöùc daäy, mình ngoài mình saép ñaët thì taát caû taâm tö mình chæ trong vieäc saép ñaët ñoù thoâi. Nghóa laø mình saép ñaët, vieäc naøy, vieäc kia, vieäc noï chæ nhìn trong caùi boån phaän, caùi traùch nhieäm maø mình phaûi laõnh ñaïo ñoù. saép ñaët cho xong, roài mình ghi giaáy roài saùng ra hoï laøm. Nhö vaäy tuy mình coù saép ñaët maø cuõng giôùi haïn. Chôù tö töôûng khoâng cho noù chaïy ngoâng cuoàng, cuõng khoâng cho noù coù tính caùch moâng lung, maø phaûi coù moät caùi keàm cheá ôû trong moät phaïm vi, laø chuùng ta coù tu, vì chuùng ta coù laøm chuû thì ñoù cuõng laø moät caùch tu. </w:t>
      </w:r>
    </w:p>
    <w:p>
      <w:pPr>
        <w:pStyle w:val="Normal"/>
        <w:ind w:firstLine="720"/>
        <w:jc w:val="both"/>
        <w:rPr/>
      </w:pPr>
      <w:r>
        <w:rPr/>
        <w:t xml:space="preserve">Nhö vaäy khi maø taát caû coâng taùc gì. Ñaây toâi coøn nhôù coù maáy anh Phaät töû, hoï noùi hoï laøm vieäc keá toaùn. Laøm keá toaùn ôû sôû naøy sôû kia. Cöù tính toaùn con soá hoaøi thì laøm sao maø tu. Thì toâi noùi, daàu cho mình laøm keá toaùn, phaûi bao nhieâu con soá noù nhöùc caùi ñaàu, ñau caùi ñaàu maø mình cöù chuù taâm laøm bao nhieâu con soá ñoù. Giôø naøo vaøo laøm thì mình chuyeân taâm, taát caû taâm löïc doàn vaøo ñoù heát. Chuù taâm, chuù yù laøm khoâng coù ñeå noù moáng khôûi, khoâng ñeå cho noù chaïy baäy, doàn heát trong vieäc keá toaùn thoâi. Chöøng naøo ra sôû thì seõ laøm vieäc khaùc. Chôù coøn trong sôû thì cöù doàn heát taâm löïc trong moät vieäc. Nhôø doàn heát taâm löïc trong moät vieäc, chuùng ta khoâng coù keàm khoâng coù nghó gì khaùc. Cho neân chuùng ta chuùng coù phaàn laøm chuû roài. Tuy con soá naøy, con soá kia noù khaùc. Tuy baûn baùo caùo naøy, baûn baùo caùo kia noù khaùc, nhöng mình cöù ñaët taát caû caùi nghó, caùi tính cuûa mình naèm ôû trong moät phaïm vi giôùi haïn, chôù khoâng coù chaïy moâng lung, thì ñoù laø chuùng ta coù tu roài. Nhö vaäy thì caùi tu naøy tu ôû trong coâng taùc, tu ôû trong vieäc laøm chôù khoâng phaûi laø khoâng coù tu. </w:t>
      </w:r>
    </w:p>
    <w:p>
      <w:pPr>
        <w:pStyle w:val="Normal"/>
        <w:ind w:firstLine="720"/>
        <w:jc w:val="both"/>
        <w:rPr/>
      </w:pPr>
      <w:r>
        <w:rPr/>
        <w:t xml:space="preserve">Nhö vaäy ngöôøi ôû chuøa tu ñöôïc, ngöôøi ôû sôû tu ñöôïc, ngöôøi lao ñoäng ngoaøi trôøi tu cuõng ñöôïc. Ai bieát kheùo thì ñeàu tu ñöôïc heát. Chôù khoâng phaûi chæ coù nhöõng ngöôøi raûng rang ngoài thieàn ñöôïc môùi laø tu. Nhö vaäy coù theå noùi moät caùch roõ raøng raèng, chuùng ta kheùo tu thì giôø naøo coâng taùc hay laøm vieäc cuõng laø giôø tu, gioáng nhö giôø ngoài thieàn vaäy. Coøn chuùng ta khoâng kheùo tu, keå caû giôø ngoài thieàn cuõng khoâng hay nhö thöôøng. Nghóa laø khoâng hay baèng caùch naøo? Bôûi vì khoâng kheùo tu cho neân ngoài thieàn thì guïc. Coøn neáu heát guïc thì ñau. Ñau roài troâng heát giôø, phaûi khoâng? Ngoài cuõng nhö bò baét ñoù, bò baét phaït quì höông. Troâng cho taøn caây höông ñeå xaû. Coøn caùi naøy ngoài thì baét treùo chaân ñoù, ñau quaù troâng heát giôø ñeå xaû. Nghe coâ Höông ñaêng ñaùnh kieång beng beng. Thoâi coi nhö muoán xaù côõ 3, 4 caùi xaù caùm ôn. Nhö vaäy tu ñoù laø tu laøm sao? Thaáy thì nghieâm chænh, maø thöïc ra taâm mình noù ñang xaùo ñoäng ñuû thöù heát, cho neân laøm sao maø ngoài thieàn. Vaøo ngoài thì bình tænh, saùng suoát khoâng coù guïc vaø taát caû giôø ngoài ñoù khoâng phaûi ngoài ñeå laáy giôø maø ngoài ñeå laøm chuû mình. Coi nhö thôøi gian voâ nghóa. Ngoài ñeán chöøng naøo ngöôøi ta ñaùnh kieång thì mình ra. Chôù khoâng coù maø ngoài laéng tai. Nhaát laø khi bò chaân ñau, laéng tai nghe kieång hoaøi, phaûi khoâng? Nhöõng caùi ñoù laøm cho maát thôøi giôø quí baùu cuûa mình. Ñoù laø toâi noùi veà caùch tu trong moïi tröôøng hôïp. Ñoù laø chuùng ta tu trong tröôøng hôïp haïn cheá trong haønh ñoäng, trong coâng taùc. </w:t>
      </w:r>
    </w:p>
    <w:p>
      <w:pPr>
        <w:pStyle w:val="Normal"/>
        <w:ind w:firstLine="720"/>
        <w:jc w:val="both"/>
        <w:rPr/>
      </w:pPr>
      <w:r>
        <w:rPr/>
        <w:t xml:space="preserve">Vaø baây giôø chuùng ta coù theå tu trong cuoäc soáng tuøy duyeân töï taïi ñeå tieâu heát taäp khí. Ñaây laø noùi haïng cao ñoù, tu trong caùch tuøy duyeân töï taïi. Nhö hoâm roài toâi coù daãn caâu cuûa Toå Laâm Teá noùi ñoù. Toå Laâm Teá noùi sao ñoù: </w:t>
      </w:r>
    </w:p>
    <w:p>
      <w:pPr>
        <w:pStyle w:val="Normal"/>
        <w:ind w:firstLine="720"/>
        <w:jc w:val="both"/>
        <w:rPr/>
      </w:pPr>
      <w:r>
        <w:rPr/>
        <w:tab/>
        <w:t xml:space="preserve">Tuøy duyeân tieâu cöïu nghieäp, </w:t>
      </w:r>
    </w:p>
    <w:p>
      <w:pPr>
        <w:pStyle w:val="Normal"/>
        <w:ind w:firstLine="720"/>
        <w:jc w:val="both"/>
        <w:rPr/>
      </w:pPr>
      <w:r>
        <w:rPr/>
        <w:tab/>
        <w:t xml:space="preserve">Nhaäm vaän tröôùc y xieâm. </w:t>
      </w:r>
    </w:p>
    <w:p>
      <w:pPr>
        <w:pStyle w:val="Normal"/>
        <w:ind w:firstLine="720"/>
        <w:jc w:val="both"/>
        <w:rPr/>
      </w:pPr>
      <w:r>
        <w:rPr/>
        <w:t xml:space="preserve">Tu ñoù laø tu tuøy duyeân. Ñoù laø noùi nhöõng ngöôøi ngoä ñöôïc ôû mình coù caùi taùnh Phaät hay laø coù caùi baûn lai dieän muïc roài, baây giôø tuøy duyeân maø tu, chôù khoâng coù keàm coïng, khoâng coù chuù taâm. Nhö vaäy tuøy duyeân maø tu ñoù thì caùi cuoäc tu ñoù raát laø nheï nhaøng, raát laø töï taïi. Khoâng coù dính, noù khoâng keït beân naøy, beân noï. Caùi haïng tuøy duyeân naøy, neáu maø ñöùng trong Thaäp muïc ngöu ñoà thì töông ñöông vôùi baøi keä noùi raèng ñi tôùi choã laù ruïng veà coäi. Noù khoâng dính, khoâng keït, töï taïi. Toâi ñoïc baøi keä ñoù quí vò nghe, thaáy roõ. Laù ruïng veà coäi ñoù. </w:t>
      </w:r>
    </w:p>
    <w:p>
      <w:pPr>
        <w:pStyle w:val="Normal"/>
        <w:ind w:firstLine="720"/>
        <w:jc w:val="both"/>
        <w:rPr/>
      </w:pPr>
      <w:r>
        <w:rPr/>
        <w:tab/>
        <w:t xml:space="preserve">Phaûn boån hoaøn nguyeân dó phí coâng, </w:t>
      </w:r>
    </w:p>
    <w:p>
      <w:pPr>
        <w:pStyle w:val="Normal"/>
        <w:ind w:firstLine="720"/>
        <w:jc w:val="both"/>
        <w:rPr/>
      </w:pPr>
      <w:r>
        <w:rPr/>
        <w:tab/>
        <w:t xml:space="preserve">Tranh nhö tröïc haï nhöôïc manh luaân. </w:t>
      </w:r>
    </w:p>
    <w:p>
      <w:pPr>
        <w:pStyle w:val="Normal"/>
        <w:ind w:firstLine="720"/>
        <w:jc w:val="both"/>
        <w:rPr/>
      </w:pPr>
      <w:r>
        <w:rPr/>
        <w:tab/>
        <w:t xml:space="preserve">Am trung baát kieán am tieàn vaät, </w:t>
      </w:r>
    </w:p>
    <w:p>
      <w:pPr>
        <w:pStyle w:val="Normal"/>
        <w:ind w:firstLine="720"/>
        <w:jc w:val="both"/>
        <w:rPr/>
      </w:pPr>
      <w:r>
        <w:rPr/>
        <w:tab/>
        <w:t xml:space="preserve">Thuûy töï man man hoa töï hoàng. </w:t>
      </w:r>
    </w:p>
    <w:p>
      <w:pPr>
        <w:pStyle w:val="Normal"/>
        <w:ind w:firstLine="720"/>
        <w:jc w:val="both"/>
        <w:rPr/>
      </w:pPr>
      <w:r>
        <w:rPr/>
        <w:t xml:space="preserve">Dòch: </w:t>
      </w:r>
    </w:p>
    <w:p>
      <w:pPr>
        <w:pStyle w:val="Normal"/>
        <w:ind w:firstLine="720"/>
        <w:jc w:val="both"/>
        <w:rPr/>
      </w:pPr>
      <w:r>
        <w:rPr/>
        <w:tab/>
        <w:t xml:space="preserve">Phaûn boån hoaøn nguyeân ñaõ phí coâng, </w:t>
      </w:r>
    </w:p>
    <w:p>
      <w:pPr>
        <w:pStyle w:val="Normal"/>
        <w:ind w:firstLine="720"/>
        <w:jc w:val="both"/>
        <w:rPr/>
      </w:pPr>
      <w:r>
        <w:rPr/>
        <w:tab/>
        <w:t xml:space="preserve">Ñaâu baèng thaúng ñoù tôï muø caâm. </w:t>
      </w:r>
    </w:p>
    <w:p>
      <w:pPr>
        <w:pStyle w:val="Normal"/>
        <w:ind w:firstLine="720"/>
        <w:jc w:val="both"/>
        <w:rPr/>
      </w:pPr>
      <w:r>
        <w:rPr/>
        <w:tab/>
        <w:t xml:space="preserve">Trong am chaúng thaáy ngoaøi vaät khaùc, </w:t>
      </w:r>
    </w:p>
    <w:p>
      <w:pPr>
        <w:pStyle w:val="Normal"/>
        <w:ind w:firstLine="720"/>
        <w:jc w:val="both"/>
        <w:rPr/>
      </w:pPr>
      <w:r>
        <w:rPr/>
        <w:tab/>
        <w:t xml:space="preserve">Nöôùc töï meânh moâng hoa töï hoàng. </w:t>
      </w:r>
    </w:p>
    <w:p>
      <w:pPr>
        <w:pStyle w:val="Normal"/>
        <w:ind w:firstLine="720"/>
        <w:jc w:val="both"/>
        <w:rPr/>
      </w:pPr>
      <w:r>
        <w:rPr/>
        <w:t xml:space="preserve">Nhö vaäy baøi keä naøy noùi caùch tuøy duyeân, töï taïi cuûa nhöõng ngöôøi ñaõ ngoä ñaïo maø muoán döùt saïch taäp khí thì tu moät caùch tuøy duyeân töï taïi nhö theá naøy. Noùi raèng: </w:t>
      </w:r>
    </w:p>
    <w:p>
      <w:pPr>
        <w:pStyle w:val="Normal"/>
        <w:ind w:firstLine="720"/>
        <w:jc w:val="both"/>
        <w:rPr/>
      </w:pPr>
      <w:r>
        <w:rPr/>
        <w:t>“</w:t>
      </w:r>
      <w:r>
        <w:rPr/>
        <w:t xml:space="preserve">Phaûn boån hoaøn nguyeân”. Phaûn laø trôû laïi. Boån laø caùi goác. Hoaøn laø cuõng trôû veà. Nguyeân laø caùi nguoàn. Noùi veà caùi goác, noùi veà caùi nguoàn, ñoù laø uoång coâng roài, phí coâng roài. Taïi sao vaäy? “Ñaâu baèng thaúng ñoù tôï muø caâm”. Tôï muø caâm laø gioáng caâu cuûa Ngaøi Traàn Nhaân Toâng ñoù “Ñoái caûnh voâ taâm” ñoù. Nhö vaäy ngay nôi moïi caûnh maø nhö muø. Thaáy maø nhö muø chôù khoâng phaûi muø thaät. Nghe maø nhö ñieác. Cho neân khoâng coù phaûn ñoái, khoâng coù khen cheâ. Nhö caâm, nhö muø chôù khoâng phaûi caâm. Nhôù vaäy ñoù, töùc laø ñoái caûnh maø voâ taâm thì gioáng nhö thaáy maø nhö muø. Nghe maø nhö ñieác. Nhö vaäy ngöôøi ñoù, luùc ñoù khoâng coøn noùi phaûi trôû veà nguoàn, trôû veà goác gì nöõa heát. </w:t>
      </w:r>
    </w:p>
    <w:p>
      <w:pPr>
        <w:pStyle w:val="Normal"/>
        <w:ind w:firstLine="720"/>
        <w:jc w:val="both"/>
        <w:rPr/>
      </w:pPr>
      <w:r>
        <w:rPr/>
        <w:t xml:space="preserve">Coù nhieàu vò Taêng hieän giôø cuõng nhö Ni hieän giôø, bieát mình coù caùi oâng chuû roài. Ngoài thieàn, hoaëc ñi ñöùng naèm ngoài gì cuõng nhôù. Nhôù trôû veà oâng chuû. Trôû laïi oâng chuû, soáng vôùi oâng chuû. Cöù noùi vaäy hoaøi. Nhö vaäy ñuùng chöa (toát quaù maø, nhôù oâng chuû) ? Thaät ra chöa phaûi. Maø ñöøng coù chaïy theo ngoaøi, khoâng chaïy theo ngoaøi thì laøm sao? Thí duï baây giôø nhö laø chuùng ta ngoài ôû treân ñieän Phaät. Khi chuùng ta ngoài treân ñieän Phaät ñoù. mình muoán laø ngoài moät giôø ñoàng hoà treân ñieän Phaät. Ngoài chôi, ngoài gì cuõng ñöôïc. Maø nghó raèng moät giôø ngoài ñaây laø khoâng ñi ñaâu, baây giôø trong khi ngoài noùi: Mình neân nhôù, mình ngoài trong ñieän Phaät, mình neân nhôù, mình ngoài trong ñieän Phaät. Hay laø nhôù caùi gì? Chæ ngoaøi kia coù yù ngoaét ngoaét mình noùi: Toâi khoâng ñi. Ai ngoaøi kia keâu mình, toâi noùi: Khoâng theøm nghe. Maø toâi khoâng ñi nghe töùc laø toâi ôû ñaâu. Toâi ngoài trong ñieän Phaät phaûi khoâng? Töùc laø cöù nhôù mình ngoài trong ñieän Phaät. Nhôù ngoài trong ñieän Phaät maø laâu laâu ai ngoaét muoán ñöùng daäy chaïy. Caùi ñoù nhôù ngoài trong ñieän Phaät cuõng voâ ích thoâi, phaûi khoâng? Nghóa laø chæ ñöøng chaïy theo ngöôøi keâu, ñöøng coù chaïy theo ngöôøi ngoaét. Ñöøng chaïy theo baát cöù caùi gì maø ngoaïi caûnh noù loâi. Maø ñöøng chaïy theo vaäy töùc laø ñang ngoài trong ñieän Phaät töï nhieân, phaûi khoâng? Cho neân caâu naøy noùi raát laø hay. </w:t>
      </w:r>
    </w:p>
    <w:p>
      <w:pPr>
        <w:pStyle w:val="Normal"/>
        <w:ind w:firstLine="720"/>
        <w:jc w:val="both"/>
        <w:rPr/>
      </w:pPr>
      <w:r>
        <w:rPr/>
        <w:t>“</w:t>
      </w:r>
      <w:r>
        <w:rPr/>
        <w:t xml:space="preserve">Ñaâu baèng thaúng ñoù tôï muø caâm”. Chôù coøn noùi phaûn boån noù hoaøn nguyeân. Dö. Phí coâng töùc laø dö roài. Mình chæ ñoái vôùi saùu traàn ñöøng coù dính, ñöøng coù keït thì ñoù laø ñuùng. Cho neân caâu sau: </w:t>
      </w:r>
    </w:p>
    <w:p>
      <w:pPr>
        <w:pStyle w:val="Normal"/>
        <w:ind w:firstLine="720"/>
        <w:jc w:val="both"/>
        <w:rPr/>
      </w:pPr>
      <w:r>
        <w:rPr/>
        <w:t xml:space="preserve">Am trung baát kieán am tieàn vaät </w:t>
      </w:r>
    </w:p>
    <w:p>
      <w:pPr>
        <w:pStyle w:val="Normal"/>
        <w:ind w:firstLine="720"/>
        <w:jc w:val="both"/>
        <w:rPr/>
      </w:pPr>
      <w:r>
        <w:rPr/>
        <w:t xml:space="preserve">Trong am maø chaúng thaáy vaät ngoaøi am. Ngoài trong am maø khoâng thaáy vaät ngoaøi am thì ñoù laø quaù toát roài. Nghóa laø mình ngoài ngay trong caùi chaân thaät cuûa mình. Moïi traàn caûnh ôû ngoaøi mình khoâng ñuoåi theo thì ñoù laø khoâng thaáy. Ñaây noùi khoâng thaáy töùc laø khoâng ñuoåi theo. Chöù töôûng laø ngoài trong am maø nhaém maét, khoâng phaûi. Nghóa laø ngoài trong am maø mình khoâng thaáy vaät ngoaøi am, nghóa laø khoâng coù ñuoåi theo. Mình luoân luoân an truù ôû choã thanh tònh nhö nhö maø khoâng ñuoåi theo ngoaïi vaät. Khoâng ñuoåi theo ngoaïi vaät töùc laø an truù. Chöù ñöøng coù noùi an truù, toâi keàm ngoài ñaây, an ôû choã naøy. Nghóa laø khoâng ñuoåi theo ngoaïi caûnh. Ñoù laø an truù. Hieåu nhö vaäy thì môùi thaáy caùi hay. </w:t>
      </w:r>
    </w:p>
    <w:p>
      <w:pPr>
        <w:pStyle w:val="Normal"/>
        <w:ind w:firstLine="720"/>
        <w:jc w:val="both"/>
        <w:rPr/>
      </w:pPr>
      <w:r>
        <w:rPr/>
        <w:t>“</w:t>
      </w:r>
      <w:r>
        <w:rPr/>
        <w:t xml:space="preserve">Nöôùc töï meânh moâng hoa töï hoàng”. Nguyeân chöõ Haùn laø : “Thuûy töï man man hoa töï hoàng”. Noù hay laøm sao, phaûi khoâng? Nghóa laø nöôùc, thí duï ôû ñaây, nöôùc döôùi hoà noù töï ñaày, phaûi khoâng? Hoa hoàng noù töï ñoû. Mình ngoài trong am, trong thieàn ñöôøng cuõng töï mình ngoài. Hoa hoàng khoâng quyeán ruõ mình chaïy ra ngoù. Nöôùc meânh moâng döôùi hoà khoâng quyeán ruõ mình chaïy ra mình nhìn. Nhö vaäy khoâng nhìn nöôùc, khoâng nhìn hoa, thì nöôùc töï laø nöôùc, hoa töï laø hoa, thì mình veïn toaøn laø mình. Ñoù laø caùi choã tuøy duyeân laø vaäy. Nhö vaäy caùi tu maø tôùi choã naøy thì noù ñeïp bieát chöøng naøo, phaûi khoâng? Ñoù laø toâi noùi caùi öùng duïng vaøo cuoäc soáng. Nhö vaäy nhöõng vò naøy tuøy duyeân cuõng laø trong cuoäc soáng. Ñi ñaây, ñi kia laøm vieäc naøy, vieäc noï maø khoâng coù chaïy theo caûnh. Khoâng coù dính vôùi caûnh thì ñoù laø tu. </w:t>
      </w:r>
    </w:p>
    <w:p>
      <w:pPr>
        <w:pStyle w:val="Normal"/>
        <w:jc w:val="center"/>
        <w:rPr>
          <w:sz w:val="36"/>
          <w:szCs w:val="36"/>
        </w:rPr>
      </w:pPr>
      <w:r>
        <w:rPr>
          <w:rFonts w:eastAsia="Wingdings" w:cs="Wingdings" w:ascii="Wingdings" w:hAnsi="Wingdings"/>
          <w:sz w:val="36"/>
          <w:szCs w:val="36"/>
        </w:rPr>
        <w:t></w:t>
      </w:r>
    </w:p>
    <w:p>
      <w:pPr>
        <w:pStyle w:val="Normal"/>
        <w:spacing w:before="120" w:after="60"/>
        <w:jc w:val="center"/>
        <w:rPr>
          <w:b/>
          <w:b/>
          <w:color w:val="008000"/>
          <w:sz w:val="36"/>
          <w:szCs w:val="36"/>
        </w:rPr>
      </w:pPr>
      <w:r>
        <w:rPr>
          <w:b/>
          <w:color w:val="008000"/>
          <w:sz w:val="36"/>
          <w:szCs w:val="36"/>
        </w:rPr>
        <w:t>KEÁT QUAÛ CUÛA SÖÏ TU HAØNH.</w:t>
      </w:r>
    </w:p>
    <w:p>
      <w:pPr>
        <w:pStyle w:val="Normal"/>
        <w:ind w:firstLine="720"/>
        <w:jc w:val="both"/>
        <w:rPr/>
      </w:pPr>
      <w:r>
        <w:rPr/>
        <w:t xml:space="preserve">Baây giôø coøn moät ñieåm choùt. Ñieåm choùt laø keát quaû. Keát quaû cuûa söï tu. Trong caùi keát quaû naøy toâi coù chia ra laøm hai phaàn: Keát quaû chaùnh vaø keát quaû phuï. </w:t>
      </w:r>
    </w:p>
    <w:p>
      <w:pPr>
        <w:pStyle w:val="Normal"/>
        <w:ind w:firstLine="720"/>
        <w:jc w:val="both"/>
        <w:rPr/>
      </w:pPr>
      <w:r>
        <w:rPr/>
        <w:t xml:space="preserve">Noùi veà keát quaû chaùnh thì coù maáy phaàn. Bôûi vì chuùng ta tu theo Phaät laø tu ñeå tieán leân con ñöôøng giaùc ngoä. Nhö vaäy noùi tu gioáng nhö ngöôøi ñi, neáu ngöôøi ñi treân con ñöôøng veà nuùi hay laø leo nuùi. Ví duï laø con ñöôøng töø döôùi chaân nuùi leân ñænh nuùi. Baây giôø ngöôøi ñi nuùi neáu ñaõ ñeán chaân nuùi thì töø chaân nuùi chuùng ta caát böôùc, moãi böôùc laø moãi gaàn vôùi choùt nuùi, phaûi khoâng? Nhö vaäy moãi böôùc laø moãi gaàn. Taát caû nhöõng böôùc chuùng ta böôùc ñeàu ñeàu laø ñeå leân choùt nuùi. </w:t>
      </w:r>
    </w:p>
    <w:p>
      <w:pPr>
        <w:pStyle w:val="Normal"/>
        <w:ind w:firstLine="720"/>
        <w:jc w:val="both"/>
        <w:rPr/>
      </w:pPr>
      <w:r>
        <w:rPr/>
        <w:t xml:space="preserve">Cuõng nhö vaäy chuùng ta tu theo ñaïo giaùc ngoä thì moãi böôùc laø moãi caùi giaùc ngoä, chôù khoâng coù caùi gì khaùc hôn. Neáu muoán tieán leân quaû cöùu caùnh giaùc ngoä thì moãi ngaøy chuùng ta tu, moãi giôø, moãi phuùt chuùng ta tu ñeàu laø moãi giôø, moãi phuùt, moãi ngaøy treân con ñöôøng giaùc ngoä. Nghóa laø noù tieán ñeàu ñeàu chôù noù khoâng coù döøng ñöôïc. Nhö vaäy thì noùi tôùi tu laø noùi tôùi söï giaùc ngoä. </w:t>
      </w:r>
    </w:p>
    <w:p>
      <w:pPr>
        <w:pStyle w:val="Normal"/>
        <w:ind w:firstLine="720"/>
        <w:jc w:val="both"/>
        <w:rPr/>
      </w:pPr>
      <w:r>
        <w:rPr/>
        <w:t xml:space="preserve">Nhö vaäy tröôùc heát giaùc ngoä veà thaân. Nhö hoài naõy toâi coù noùi, chuùng ta thaáy roõ thaân naøy, maïng soáng laø trong hôi thôû, phaûi khoâng? Thaáy maïng soáng trong hôi thôû laø chuùng ta ñaõ giaùc ngoä leõ thaät veà thaân. </w:t>
      </w:r>
    </w:p>
    <w:p>
      <w:pPr>
        <w:pStyle w:val="Normal"/>
        <w:ind w:firstLine="720"/>
        <w:jc w:val="both"/>
        <w:rPr/>
      </w:pPr>
      <w:r>
        <w:rPr/>
        <w:t xml:space="preserve">Roài keá ñoù laø chuùng ta giaùc ngoä veà taâm. Nhôø tu thaáy taát caû nieäm khôûi laø voïng töôûng, laø khoâng thaät. Cho neân chuùng ta giaùc ngoä ñöôïc noù laø caùi hö aûo khoâng phaûi thaät ta. Do ñoù maø phaù ñöôïc moïi caùi coá chaáp veà taâm. Ñoù laø böôùc giaùc ngoä thöù hai. </w:t>
      </w:r>
    </w:p>
    <w:p>
      <w:pPr>
        <w:pStyle w:val="Normal"/>
        <w:ind w:firstLine="720"/>
        <w:jc w:val="both"/>
        <w:rPr/>
      </w:pPr>
      <w:r>
        <w:rPr/>
        <w:t xml:space="preserve">Roài caùi thöù ba nöõa laø chuùng ta haèng soáng vôùi caùi taâm baûn nhieân thanh tònh. Noùi haèng soáng khoâng coù nghóa laø chuùng ta nhôù chuùng ta haèng soáng maø chuùng ta khoâng bò saùu traàn loâi cuoán chaïy theo beân ngoaøi. Bôûi khoâng coù bò loâi cuoán cho neân goïi laø haèng soáng vôùi taâm baûn nhieân thanh tònh. Ñoù laø caùi keát quaû caùi giaùc. Caùi giaùc naøy laø caùi giaùc lôùn lao thaáy ñöôïc leõ thaät, thaáy ñöôïc chaân lyù. Khi chuùng ta thaáy ñöôïc leõ thaät, thaáy ñöôïc chaân lyù thì ñôøi soáng cuûa chuùng ta, caùi giaùc ngoä noù gaàn ñöôïc thaønh coâng, gaàn ñöôïc vieân maõn. Nhö vaäy chuùng ta ñaõ ñöôïc thaønh coâng, ñöôïc vieân maõn, phaûi laøm gì nöõa. Thì phaûi laøm lôïi ích cho chuùng sinh. Maø lôïi ích cho chuùng sinh laøm baèng caùch naøo. Töùc laø phaûi laøm sao cho moïi ngöôøi chung quanh chuùng ta phaûi coù giaùc ngoä, hoaëc ít, hoaëc nhieàu. Chôù khoâng theå naøo ñeå cho hoï meâ muoäi, hoï chìm ñaém. Bôûi vì trong kinh Phaät ñaõ töøng daïy, noùi raèng: “Chòu caùi khoå thieâu ñoát ôû ñòa nguïc chöa phaûi laø khoå. Laøm con löøa, laøm con ngöïa keùo xe cuõng chöa phaûi laø khoå. Maø caùi khoå laø si meâ khoâng bieát loái ñi môùi laø khoå”. </w:t>
      </w:r>
    </w:p>
    <w:p>
      <w:pPr>
        <w:pStyle w:val="Normal"/>
        <w:ind w:firstLine="720"/>
        <w:jc w:val="both"/>
        <w:rPr/>
      </w:pPr>
      <w:r>
        <w:rPr/>
        <w:t xml:space="preserve">Nhö vaâî thì taát caû caùi ñau khoå trong nhaø Phaät keå ra caùi khoå naøo to baèng caùi khoå si meâ. Bôûi thaáy si meâ laø khoå, muoán heát khoå Phaät daïy chuùng ta phaûi giaùc, phaûi khoâng? Giaùc môùi laø heát khoå. Baây giôø ñieàu naøy neáu ñem öùng duïng vôùi theá gian thì quí vò thaáy coù hay khoâng? Neáu maø taát caû ngöôøi daân chuùng ta ai cuõng ñeàu coù trình ñoä coù kieán thöùc cao ngang trung hoïc, ñaïi hoïc thì xöù sôû chaéc seõ vaên minh. Coøn neáu maø daân chuùng mình cöù doát naùt muø chöõ thì daàu cho coù cuûa coù tieàn nhieàu chaéc cuõng laø chöa vaên minh. </w:t>
      </w:r>
    </w:p>
    <w:p>
      <w:pPr>
        <w:pStyle w:val="Normal"/>
        <w:ind w:firstLine="720"/>
        <w:jc w:val="both"/>
        <w:rPr/>
      </w:pPr>
      <w:r>
        <w:rPr/>
        <w:t xml:space="preserve">Nhö vaäy caùi giaù trò cuûa cuoäc soáng laø ôû kieán thöùc, saùng suoát cao sieâu môùi ñöa giaù trò con ngöôøi leân caùi ñòa vò cao sieâu. Tu haønh cuõng vaäy muoán thoaùt heát taát caû ñau khoå khoâng gì baèng laø phaûi giaùc ngoä. Cho neân quí vò môùi thaáy Phaät ñöa ra hai beân. Beân naøy laø voâ minh, maø voâ minh laø nguoàn goác cuûa sinh töû, cuûa ñau khoå phaûi khoâng? Maø muoán heát caùi voâ minh, muoán heát caùi ñau khoå ñoù thì phaûi laø minh. Töùc laø giaùc. Giaùc môùi giaûi quyeát ñöôïc caùi ñau khoå muoân kieáp traàm luaân. Coøn neáu khoâng giaùc thì khoâng bao giôø giaûi quyeát ñöôïc. </w:t>
      </w:r>
    </w:p>
    <w:p>
      <w:pPr>
        <w:pStyle w:val="Normal"/>
        <w:ind w:firstLine="720"/>
        <w:jc w:val="both"/>
        <w:rPr/>
      </w:pPr>
      <w:r>
        <w:rPr/>
        <w:t xml:space="preserve">Nhö vaâî thì meâ vaø giaùc laø hai caùi goác. Hay voâ minh vaø minh laø hai caùi goác. Caùi goác cuûa luaân hoài vaø caùi goác cuûa giaûi thoaùt. Roõ raøng nhö ban ngaøy. Bôûi vaäy cho neân chuùng ta sôï ñau khoå, sôï traàm luaân thì chuùng ta phaûi giaùc. Chæ ñoù laø con ñöôøng duy nhaát chôù khoâng phaûi laøm caùi gì khaùc. Laøm caùi gì khaùc cuõng chöa ñuùng caùi baûn yù maø ñöùc Phaät ñaõ daïy. Cho neân noùi tôùi hoïc ñaïo laø noùi tôùi giaùc ngoä. Maø giaùc ngoä tôùi phaàn sau naøy laø giaùc ngoä baèng caùch haèng soáng vôùi caùi taâm baûn nhieân thanh tònh. Töùc laø vôùi oâng chuû hay laø vôùi baûn lai dieän muïc cuûa mình. Mình laø caùi baûn lai dieän muïc, mình laø oâng chuû, chôù khoâng coøn coù caùi thöù hai. </w:t>
      </w:r>
    </w:p>
    <w:p>
      <w:pPr>
        <w:pStyle w:val="Normal"/>
        <w:ind w:firstLine="720"/>
        <w:jc w:val="both"/>
        <w:rPr/>
      </w:pPr>
      <w:r>
        <w:rPr/>
        <w:t xml:space="preserve">Bôûi vaäy cho neân ñaây, baøi keä thöù möôøi cuûa Thaäp Muïc Ngöu Ñoà. Baøi keä naøy noùi roõ yù nghóa ñoù. Töùc laø buoâng thoûng tay vaøo chôï. </w:t>
      </w:r>
    </w:p>
    <w:p>
      <w:pPr>
        <w:pStyle w:val="Normal"/>
        <w:ind w:firstLine="720"/>
        <w:jc w:val="both"/>
        <w:rPr/>
      </w:pPr>
      <w:r>
        <w:rPr/>
        <w:tab/>
        <w:t xml:space="preserve">Loä hung tieån tuùc nhaäp traàn lai </w:t>
      </w:r>
    </w:p>
    <w:p>
      <w:pPr>
        <w:pStyle w:val="Normal"/>
        <w:ind w:firstLine="720"/>
        <w:jc w:val="both"/>
        <w:rPr/>
      </w:pPr>
      <w:r>
        <w:rPr/>
        <w:tab/>
        <w:t xml:space="preserve">Phuø thoå ñoà khoâi tieáu maõn tai. </w:t>
      </w:r>
    </w:p>
    <w:p>
      <w:pPr>
        <w:pStyle w:val="Normal"/>
        <w:ind w:firstLine="720"/>
        <w:jc w:val="both"/>
        <w:rPr/>
      </w:pPr>
      <w:r>
        <w:rPr/>
        <w:tab/>
        <w:t xml:space="preserve">Baát duïng thaàn tieân chôn bí quyeát, </w:t>
      </w:r>
    </w:p>
    <w:p>
      <w:pPr>
        <w:pStyle w:val="Normal"/>
        <w:ind w:firstLine="720"/>
        <w:jc w:val="both"/>
        <w:rPr/>
      </w:pPr>
      <w:r>
        <w:rPr/>
        <w:tab/>
        <w:t xml:space="preserve">Tröïc giao khoâ moäc phoùng hoa khai. </w:t>
      </w:r>
    </w:p>
    <w:p>
      <w:pPr>
        <w:pStyle w:val="Normal"/>
        <w:ind w:firstLine="720"/>
        <w:jc w:val="both"/>
        <w:rPr/>
      </w:pPr>
      <w:r>
        <w:rPr/>
        <w:t xml:space="preserve">Dòch: </w:t>
      </w:r>
    </w:p>
    <w:p>
      <w:pPr>
        <w:pStyle w:val="Normal"/>
        <w:ind w:firstLine="720"/>
        <w:jc w:val="both"/>
        <w:rPr/>
      </w:pPr>
      <w:r>
        <w:rPr/>
        <w:tab/>
        <w:t xml:space="preserve">Chaân traàn baøy ngöïc thaúng vaøo thaønh, </w:t>
      </w:r>
    </w:p>
    <w:p>
      <w:pPr>
        <w:pStyle w:val="Normal"/>
        <w:ind w:firstLine="720"/>
        <w:jc w:val="both"/>
        <w:rPr/>
      </w:pPr>
      <w:r>
        <w:rPr/>
        <w:tab/>
        <w:t xml:space="preserve">Toâ ñaát treùt buøn nuï cöôøi thanh.. </w:t>
      </w:r>
    </w:p>
    <w:p>
      <w:pPr>
        <w:pStyle w:val="Normal"/>
        <w:ind w:firstLine="720"/>
        <w:jc w:val="both"/>
        <w:rPr/>
      </w:pPr>
      <w:r>
        <w:rPr/>
        <w:tab/>
        <w:t xml:space="preserve">Bí quyeát thaàn tieân ñaâu caàn ñeán, </w:t>
      </w:r>
    </w:p>
    <w:p>
      <w:pPr>
        <w:pStyle w:val="Normal"/>
        <w:ind w:firstLine="720"/>
        <w:jc w:val="both"/>
        <w:rPr/>
      </w:pPr>
      <w:r>
        <w:rPr/>
        <w:tab/>
        <w:t xml:space="preserve">Caây khoâ cuõng khieán nôû hoa laønh. </w:t>
      </w:r>
    </w:p>
    <w:p>
      <w:pPr>
        <w:pStyle w:val="Normal"/>
        <w:ind w:firstLine="720"/>
        <w:jc w:val="both"/>
        <w:rPr/>
      </w:pPr>
      <w:r>
        <w:rPr/>
        <w:t xml:space="preserve">Nhö vaäy ngöôøi ta cöù nghó raèng: Ngöôøi tu Phaät tu Thieàn ñeå tieán leân giaùc ngoä maø cöù lo tu thì döôøng nhö mình laø keû ích kyû lo cho mình thoâi. Lo cho mình ñöôïc giaùc maø khoâng nghó tôùi chuùng sinh. Cho neân tôùi caùi baøi keä choùt naøy, chuùng ta môùi thaáy tinh thaàn lôïi tha khoâng coù giôùi haïn, noùi raèng: </w:t>
      </w:r>
    </w:p>
    <w:p>
      <w:pPr>
        <w:pStyle w:val="Normal"/>
        <w:ind w:firstLine="720"/>
        <w:jc w:val="both"/>
        <w:rPr/>
      </w:pPr>
      <w:r>
        <w:rPr/>
        <w:t>“</w:t>
      </w:r>
      <w:r>
        <w:rPr/>
        <w:t xml:space="preserve">Chaân traàn baøy ngöïc thaúng vaøo thaønh”. Qua moät thôøi gian ñieâu luyeän tu haønh, taâm mình ñöôïc saùng suoát, ñöôïc giaùc ngoä roài, töø ñoù mình khoâng coøn coù moät nghi ngôø naøo. Mình khoâng coøn khôûi moät tham luyeán naøo cuûa traàn tuïc nöõa. Nhöng maø nhö vaäy khoâng coù nghóa laø mình thoaùt ly traàn tuïc maø mình phaûi lao mình vaøo trong traàn tuïc. Khoâng coøn tham luyeán, khoâng coøn dính maéc maø vaãn lao mình trong ñoù. Cho neân goïi laø buoâng thoûng tay vaøo chôï. Chôù khoâng phaûi noùi toâi tu rieát thaønh Tieân, thaønh Phaät gì ñoù, ñaëng toâi ñi veà coõi Boàng lai toâi ôû. Khoâng phaûi vaäy. Maø ôû ñaây tu, raùng tu cho ñi tôùi choã giaùc ngoä maø ñöôïc vöõng chaéc vieân maõn. Roài thì luùc ñoù lao mình vaøo trong coõi traàn, laøm lôïi ích cho chuùng sinh. Ñoù laø tinh thaàn cuûa Phaät giaùo. Chôù khoâng phaûi laø bi quan, laø yeám theá. Maø laø tích cöïc. Cho neân hình aûnh. </w:t>
      </w:r>
    </w:p>
    <w:p>
      <w:pPr>
        <w:pStyle w:val="Normal"/>
        <w:ind w:firstLine="720"/>
        <w:jc w:val="both"/>
        <w:rPr/>
      </w:pPr>
      <w:r>
        <w:rPr/>
        <w:tab/>
        <w:t xml:space="preserve">“Chaân traàn baøy ngöïc thaúng vaøo thaønh, </w:t>
      </w:r>
    </w:p>
    <w:p>
      <w:pPr>
        <w:pStyle w:val="Normal"/>
        <w:ind w:firstLine="720"/>
        <w:jc w:val="both"/>
        <w:rPr/>
      </w:pPr>
      <w:r>
        <w:rPr/>
        <w:tab/>
        <w:t xml:space="preserve">Toâ ñaát treùt buøn nuï cöôøi thanh. </w:t>
      </w:r>
    </w:p>
    <w:p>
      <w:pPr>
        <w:pStyle w:val="Normal"/>
        <w:ind w:firstLine="720"/>
        <w:jc w:val="both"/>
        <w:rPr/>
      </w:pPr>
      <w:r>
        <w:rPr/>
        <w:t>“</w:t>
      </w:r>
      <w:r>
        <w:rPr/>
        <w:t xml:space="preserve">Chaân traàn baøy ngöïc” nghóa laø maëc aùo sao? Maëc aùo thaû cöûa ñoù, roài thaúng vaøo trong thaønh, thì hai caâu ñoù noùi leân caùi gì. Noùi laø luùc naøy khoâng coøn khuoân mình trong giôùi luaät, trong khuoân khoå nöõa maø soáng nhö taát caû keû phaøm tuïc khaùc. Ñi laøm lôïi ích cho chuùng sinh maø queân mình, khoâng coøn bò khuoân ôû trong caùi hình thöùc, khuoân khoå giôùi luaät, maø tuøy phöông tieän, tuøy hoaøn caûnh laøm lôïi cho chuùng sinh thoâi. Chôù khoâng bò keït, bò maéc nöõa. Ñoù laø caùi tinh thaàn goïi laø tuøy duyeân ñoù, khoâng phaûi haïn cheá, khoâng phaûi baét buoäc. </w:t>
      </w:r>
    </w:p>
    <w:p>
      <w:pPr>
        <w:pStyle w:val="Normal"/>
        <w:ind w:firstLine="720"/>
        <w:jc w:val="both"/>
        <w:rPr/>
      </w:pPr>
      <w:r>
        <w:rPr/>
        <w:t xml:space="preserve">Roài: “Toâ ñaát treùt buøn nuï cöôøi thanh” laø ñi vaøo trong ñoù bò lem laám, bò nhô nhôùp maø vaãn cöôøi, chôù khoâng coù buoàn, khoâng coù tuûi. Nhöng maø noùi ôû ñaây ñoù, cuõng xin nhaéc laïi. Gaàn ñaây coù moät soá oâng thaày, laâu laâu cuõng maëc aùo phaïch ngöïc, cuõng ñi lang thang laïi quaùn röôuï, laïi quaùn caø pheâ, roài cuõng ngoài. Coù ai pheâ bình: “Thaày sao khoâng giöõ giôùi luaät”. Toâi luùc naøy coøn caùi gì nöõa maø giöõ. Töï taïi roài maø. </w:t>
      </w:r>
    </w:p>
    <w:p>
      <w:pPr>
        <w:pStyle w:val="Normal"/>
        <w:ind w:firstLine="720"/>
        <w:jc w:val="both"/>
        <w:rPr/>
      </w:pPr>
      <w:r>
        <w:rPr/>
        <w:t xml:space="preserve">Thì caùi ñoù laø töï taïi, maø laø töï taïi giaû doái ñoù, löøa bòp ñoù. Coøn töï taïi thaät thì noù khaùc. Nghóa laø trong ñoù giaû söû “Toâ ñaát treùt buøn nuï cöôøi thanh”. Duø coù ai chæ maët mình cheâ noùi oâng thaày phaù giôùi, noùi oâng thaày naøy hö ... thì vaãn cöôøi, chôù khoâng coù moät tí gì buoàn. Coi chöøng mình noùi mình töï taïi, vaøo quaùn ngoâì, ngöôøi ta loâi ra, ngöôøi ta ñuoåi ñi, mình noåi saân, muoán ñaùnh loän vôùi ngöôøi ta, ñoù thì sao? Thöù thaät hay thöù giaû? </w:t>
      </w:r>
    </w:p>
    <w:p>
      <w:pPr>
        <w:pStyle w:val="Normal"/>
        <w:ind w:firstLine="720"/>
        <w:jc w:val="both"/>
        <w:rPr/>
      </w:pPr>
      <w:r>
        <w:rPr/>
        <w:t xml:space="preserve">Bôûi vaäy cho neân, ngöôøi maø tôùi möùc ñoä naøy thì duø cho caùi caûnh naøo bò ngöôøi ta khinh khi, bò ngöôøi ta mieät thò, bò ngöôøi ta cheâ cöôøi, maø mình vaãn thaûn nhieân töï taïi thì ñoù môùi laø thöù thieät. </w:t>
      </w:r>
    </w:p>
    <w:p>
      <w:pPr>
        <w:pStyle w:val="Normal"/>
        <w:ind w:firstLine="720"/>
        <w:jc w:val="both"/>
        <w:rPr/>
      </w:pPr>
      <w:r>
        <w:rPr/>
        <w:t xml:space="preserve">Roài: “Bí quyeát thaàn tieân ñaâu caàn ñeán”. Luùc ñoù khoâng caàn duøng bí quyeát maàu nhieäm thaàn tieân naøo heát. Maø chií vôùi moät caùi taâm, caùi taâm trong saùng giaùc ngoä, vôùi loøng töø bi traøn treà, ñem laïi lôïi ích cho chuùng sinh, tuøy cô maø thuyeát phaùp. Tuøy duyeân maø laøm cho ngöôøi ta thöùc tænh. Chôù khoâng duøng buøa, khoâng duøng pheùp, khoâng duøng nhöõng caùi tröôøng sinh baát töû gì ñeå cöùu ngöôøi ta heát. Maø cöùu daïy ngöôøi ta ñeå giaùc ngoä. Cöùu daïy ngöôøi ta ñeå khoâng coù taïo nghieäp, khoâng coù chòu khoå nöõa. Cho neân khoâng duøng bí quyeát cuûa thaàn tieân. Tuy khoâng duøng nhö vaäy maø ñaõ laøm cho nhieàu ngöôøi coù lôïi ích raát laø phi thöôøng. </w:t>
      </w:r>
    </w:p>
    <w:p>
      <w:pPr>
        <w:pStyle w:val="Normal"/>
        <w:ind w:firstLine="720"/>
        <w:jc w:val="both"/>
        <w:rPr/>
      </w:pPr>
      <w:r>
        <w:rPr/>
        <w:t xml:space="preserve">Neân caùi caâu: “Caây khoâ cuõng khieán nôû hoa laønh”. Nghóa laø: “Tröïc giao khoâ moäc phoùng hoa khai” ñoù. Nghóa laø mình ñeán vôùi nhöõng ngöôøi, caây khoâ laø duï cho nhöõng ngöôøi chöa töøng bieát laøm thieän. Chöa töøng bieát tu maø cuõng laøm cho hoï phaùt taâm tu. Cuõng laøm cho hoï bieát nôû caùi taâm töø thieän. Nhö vaäy thì cuõng gioáng nhö caây khoâ maø mình laøm cho noù troå hoa. </w:t>
      </w:r>
    </w:p>
    <w:p>
      <w:pPr>
        <w:pStyle w:val="Normal"/>
        <w:ind w:firstLine="720"/>
        <w:jc w:val="both"/>
        <w:rPr/>
      </w:pPr>
      <w:r>
        <w:rPr/>
        <w:t xml:space="preserve">Chôù coøn mình baây giôø ñi giaùo hoùa thì mình phaûi löïa, ngöôøi naøo laøm sao, ngöôøi naøo maø coù bieát ñi chuøa, coù quy y tam baûo, daïy cho hoï tu. Coøn nhöõng ngöôøi chöa bieát thì mình e daïy khoâng ñöôïc. Coøn caùc vò naøy thì nhöõng ngöôøi chöa töøng coù duyeân laønh, cuõng kheùo taïo duyeân laønh cho hoï phaùt trieån. Ñoù laø caùi ñaëc bieät. </w:t>
      </w:r>
    </w:p>
    <w:p>
      <w:pPr>
        <w:pStyle w:val="Normal"/>
        <w:ind w:firstLine="720"/>
        <w:jc w:val="both"/>
        <w:rPr/>
      </w:pPr>
      <w:r>
        <w:rPr/>
        <w:t xml:space="preserve">Nhö vaäy thì ngöôøi tu theo Phaät khi ñöôïc keát quaû toát roài, thì saün saøng baát keå caùi xaáu, caùi dôû, caùi khoå ñau ñem ñeán mình. mieãn laøm sao cho chuùng sinh ñöôïc tænh, ñöôïc giaùc, ñöôïc tieán treân con ñöôøng ñaïo. Ñoù laø thoûa maõn caùi nguyeän cuûa mình. </w:t>
      </w:r>
    </w:p>
    <w:p>
      <w:pPr>
        <w:pStyle w:val="Normal"/>
        <w:ind w:firstLine="720"/>
        <w:jc w:val="both"/>
        <w:rPr/>
      </w:pPr>
      <w:r>
        <w:rPr/>
        <w:t xml:space="preserve">Nhö vaäy thì khoâng coù neân nghó raèng mình tu roài thaønh Tieân, thaønh Phaät. Thaønh Tieân thì veà Boàng lai nghæ, chôi cho vui. Thaønh Phaät thì nhaäp Nieát baøn, mình töï taïi. Ñöøng coù nghó nhö vaäy maø chuùng ta tu ñeán nôi ñeán choán roài, thì phaûi lao mình vaøo trong caùi khoå ñau cuûa chuùng sinh. Laên loùc trong caùi nhô nhôùp cuûa moïi ngöôøi ñeå maø giaùo hoùa, laøm lôïi ích cho hoï. Nhö vaäy thì caùi taâm ñoù, trong luùc tu maø coøn coù chuùt chuùt ích kyû ñoù thì hôïp hay khoâng? Bôûi vaäy neân nghe ngöôøi tu naøo maø noùi caùi gioïng ích kyû ñoù laø toâi khoâng baèng loøng tí naøo heát. Toâi phaùt quaïu leân lieàn. Mình ñaõ laø caùi ngöôøi nguyeän ñem caû moät cuoäc ñôøi tu haønh ñeå laøm lôïi ích cho chuùng sinh maø taâm hoàn mình coøn coù moät chuùt xíu haø, baèng gan con toâm, con teùp thì laøm sao ñöôïc, phaûi khoâng? Cho neân phaûi môû caùi taâm roäng lôùn, saün saøng hy sinh ñôì mình ñeå laøm lôïi ích cho chuùng sinh thì môùi xöùng ñaùng laø ngöôøi tu. Tu maø heïp hoøi, nhoû moïn, so ño thì caùi ñoù khoâng xöùng ñaùng chuùt naøo heát. Bôûi vaäy nghe caùi ñoù laø böïc boäi lieàn, khoâng coù vui. Bôûi vì thaáy mình ñang ñi treân con ñöôøng raát laø cao thöôïng maø laïi mang nhöõng thöù heøn haï nhö vaäy. Hai thöù khoâng hôïp. Hieåu nhö vaäy thì môùi thaáy taâm hoàn cuûa ngöôøi tu laø moät taâm hoàn cao sieâu. Taâm hoàn khoaùng ñaïi. Chôù khoâng phaûi laø taàm thöôøng. Ñoù laø toâi noùi keát quaû cuûa ngöôøi tu nhö vaäy. Ñoù laø caùi keát quaû chaùnh. </w:t>
      </w:r>
    </w:p>
    <w:p>
      <w:pPr>
        <w:pStyle w:val="Normal"/>
        <w:ind w:firstLine="720"/>
        <w:jc w:val="both"/>
        <w:rPr/>
      </w:pPr>
      <w:r>
        <w:rPr/>
        <w:t xml:space="preserve">Baây giôø noùi ñeán keát  quaû phuï. Ngöôøi bieát tu Thieàn töø buoåi ban ñaàu, tuy raèng moïi vieäc cuûa hoï tu chöa ñeán nôi ñeán choán. Nhöng maø coù theå coù nhöõng keát quaû. Moät laø taïo con ngöôøi ñuû nghò löïc, thaéng moïi thoùi hö taät xaáu cuûa thaân taâm. Ngöôøi tu thieàn laø töï taïo cho mình ñaày ñuû nghò löïc ñeå thaéng nhöõng thoùi hö, nhöõng taät xaáu maø mình ñang mang ñang chöùa ôû thaân taâm mình. Bôûi vaäy cho neân böôùc vaøo tu thieàn laø chuùng ta thaáy baét ñaàu coù nhöõng caùi chieán ñaáu, maø chieán ñaáu aâm thaàm khoâng ai thaáy. Thí duï: Nhö quí vò chöa quen ngoài hai tieáng ñoàng hoà. Voâ ñaây baét ngoài hai tieáng ñoàng hoà, thì quí vò coù chieán ñaáu khoâng. Ñoù laø baét ñaàu chieán ñaáu. Thaéng. Thaéng ai? Thaéng caùi löôøi bieáng, nhuùt nhaùt cuûa mình phaûi khoâng? Sôï ñau, sôï nhöùc, sôï khoå gì ñoù. Qua moät côn ngoài ñoù ñeå chòu ñöïng, ñeå thaéng noù. Thaéng khoâng coù ai thaáy, mình töï bieát thoâi. Caùi thaéng ñoù khoâng ai thaáy. Ñoù laø thaéng veà thaân. </w:t>
      </w:r>
    </w:p>
    <w:p>
      <w:pPr>
        <w:pStyle w:val="Normal"/>
        <w:ind w:firstLine="720"/>
        <w:jc w:val="both"/>
        <w:rPr/>
      </w:pPr>
      <w:r>
        <w:rPr/>
        <w:t xml:space="preserve">Roài thaéng veà taâm thì laâu nay ngoài ñaâu thì nghó töù tung, chaïy ñaàu naøy, ñaàu kia. Nghóa laø taâm noù ngoâng cuoàng, noù chaïy nhö laø con ngöïa chaïy soång vaäy. Chaïy töù tung. Baây giôø khoâng cho chaïy. Vöøa thaáy maët noù chaïy caùi raày. Thaáy chaïy caùi raày. Chaèng chaèng, chaèng chaèng noù. Ñoù laø mình coá mình thaéng noù. Maø neáu thaéng ñöôïc thaân, caùi gì khoù, caùi gì khoå mình coù theå qua ñöôïc heát. Baét aên chay laø caùi khoù ôû mieäng roài. Baét ngoài thieàn thì noù khoù maáy caùi. Ngoài treùo chaân laø khoù hai caùi chaân, ñau. Roài ngoài thaúng caùi löng, ngoài thì ai cuõng ngoài moät laùt cong leân cong xuoáng cho thoaûi maùi. Caùi naøy baét ngoài thaúng thì cuõng laø caùi khoå nöõa. Roài khoâng cho nhuùc nhích. Nhieàu khi muoãi caén, nhieàu khi con gì boø ngöùa ngöùa khoâng cho cuïc cöïa. Nhö vaäy laø caû moät caùi gì phaûi chieán ñaáu chôù khoâng phaûi laø thöôøng. Chieán ñaáu vôí nhöõng caùi chæ mình bieát thoâi, khoâng ai bieát heát. Khoâng coù khoe coâng vôùi ngöôøi naøo ñöôïc heát. Chæ coù mình bieát mình ñang thaéng. Nhö vaäy ñeå thaáy taäp cho mình coù moät caùi nghò löïc ñeå thaéng mình. Chôù coøn khoâng thì con ngöôøi laø yeáu ñuoái. Chieàu chuoäng caùi taät xaáu, dôû cuûa mình laém. </w:t>
      </w:r>
    </w:p>
    <w:p>
      <w:pPr>
        <w:pStyle w:val="Normal"/>
        <w:ind w:firstLine="720"/>
        <w:jc w:val="both"/>
        <w:rPr/>
      </w:pPr>
      <w:r>
        <w:rPr/>
        <w:t xml:space="preserve">Thí duï: Nhö mình baét lao ñoäng nhieàu caùi noù meät. Meät caùi ñoøi cho moät ngaøy ñi chôi phaûi khoâng? Nhö vaäy ñoù laø mình chieàu ai? Chieàu caùi chuù thaân naøy. Chuù ñoøi ñi chôi. Ñi chôi roài, thaân ñöôïc ñi chôi moät böõa thì cuõng ñöôïc. Maø ñoøi ñi chôi khoâng ñaâu ñuû, phaûi aên ngon buø. Phaûi cho aên ngon, ñoù laø caùi mieäng. Baây giôø voâ ñaây baét aên chay, haønh phaït caùi mieäng. Roài khoâng cho ñi chôi, baét phaûi ngoài duø ñau cuõng raùng. Ñoù laø thaéng ñöôïc caùi thaân, roài thaéng luoân caùi taâm nöõa. Thì ñoù laø moät nghò löïc. Chôù khoâng phaûi chuyeän thöôøng. Ai laøm vieäc ñoù laø moät con ngöôøi ñaày ñuû nghò löïc. Maø neáu ñaày ñuû nghò löïc thì thoùi hö taät xaáu mình chieán thaéng khoâng khoù. Ñoù laø noùi caùi thöù nhaát. </w:t>
      </w:r>
    </w:p>
    <w:p>
      <w:pPr>
        <w:pStyle w:val="Normal"/>
        <w:ind w:firstLine="720"/>
        <w:jc w:val="both"/>
        <w:rPr/>
      </w:pPr>
      <w:r>
        <w:rPr/>
        <w:t xml:space="preserve">Caùi thöù hai laø caùi lôïi ích laøm vieäc. Chaêm chæ vaøo coâng taùc cuûa mình khoâng coù lô laø. Chính nhôø vaøo caùi chaêm chæ ñoù maø coâng taùc mình laøm ñöôïc chu ñaùo, laøm ñöôïc tinh vi. Ñoù laø keát quaû. Heã laøm vieäc gì, thí duï nhö maáy chuù may, ngoài thaáy caùi laèn chæ mình may, mieáng vaûi mình may. Khoâng coù nghó chuyeän naøy chuyeän kia, ai noùi gì, laøm gì maëc. Mình cöù nhôù caùi may cuûa mình ñoù, thì chaéc chaén raèng ñöôøng chæ seõ thaúng phaûi khoâng? Caùi may seõ kheùo. Thì nhö vaäy chính caùi chaêm chæ vaøo moät coâng taùc thì noù ñöa mình ñöôïc moät keát quaû laø caùi coâng taùc mình caøng ngaøy caøng tinh vi hôn. Vaø caøng ngaøy caøng ñöôïc toát ñeïp vaø xöùng ñaùng vôùi caùi coâng lao ñoäng moät giôø cuûa mình. Ñoù laø keát quaû thöù hai. </w:t>
      </w:r>
    </w:p>
    <w:p>
      <w:pPr>
        <w:pStyle w:val="Normal"/>
        <w:ind w:firstLine="720"/>
        <w:jc w:val="both"/>
        <w:rPr/>
      </w:pPr>
      <w:r>
        <w:rPr/>
        <w:t xml:space="preserve">Keát quaû thöù ba laø do mình chieán thaéng ñöôïc hay laø bieát roõ caùi taâm hö doái. Taâm nieäm laø hö doái, laø taïm bôï cho neân mình khoâng coá chaáp. Bôûi mình khoâng coá chaáp cho neân mình bao dung, mình tha thöù ñöôïc moïi ngöôøi noù deã daøng. Ñoù laø keát quaû thöù ba. </w:t>
      </w:r>
    </w:p>
    <w:p>
      <w:pPr>
        <w:pStyle w:val="Normal"/>
        <w:ind w:firstLine="720"/>
        <w:jc w:val="both"/>
        <w:rPr/>
      </w:pPr>
      <w:r>
        <w:rPr/>
        <w:t xml:space="preserve">Keát quaû thöù tö, töø caùi choã tu haønh cho neân taâm mình khoâng coøn coù nhöõng nieäm xaáu, nhöõng taät hö, taät hö thoùi xaáu mình ñaõ thaéng ñöôïc thì noù seõ môû maøn cho loøng thöông. Töùc laø coù taâm töø bi ñoái vôùi moïi ngöôøi. Mình thöông xoùt khoâng giôùi haïn. Bôûi vì mình ñaõ thaáy, ñaõ bieát roõ raøng ta ñang meâ laàm, chaáp thaân, chaáp taâm. Roài taát caû bao nhieâu thöù ñoù hoï taïo neân bao nhieâu thöù nghieäp, roài phaûi traàm luaân sinh töû. Mình baây giôø mình chieán thaéng ñöôïc nhöõng caùi ñoù thì mình deã coù loøng thöông. Thöông ngöôøi, thöông vaät khoâng coù bò giôùi haïn ôû ñaâu heát. Ñoù laø keát quaû cuûa söï tu. </w:t>
      </w:r>
    </w:p>
    <w:p>
      <w:pPr>
        <w:pStyle w:val="Normal"/>
        <w:ind w:firstLine="720"/>
        <w:jc w:val="both"/>
        <w:rPr/>
      </w:pPr>
      <w:r>
        <w:rPr/>
        <w:t xml:space="preserve">Nhö vaäy tôùi ñaây laø chaám döùt baøi, maø teân laø gì? Chuû tröông khoâi phuïc Thieàn toâng thôøi Lyù Traàn vaø ñöôøng loái tu. Tôùi ñaây laø chaám döùt. </w:t>
      </w:r>
    </w:p>
    <w:p>
      <w:pPr>
        <w:pStyle w:val="Normal"/>
        <w:ind w:firstLine="720"/>
        <w:jc w:val="both"/>
        <w:rPr/>
      </w:pPr>
      <w:r>
        <w:rPr/>
        <w:t xml:space="preserve">Tröôùc khi keát thuùc, toâi coù vaøi lôøi ñeå nhaéc chung cho taát caû Taêng Ni vaø Phaät töû thaáy. Moïi ngöôøi chuùng ta ñaõ coù phuùc duyeân laønh, cho neân chuùng ta gaëp ñöôïc Phaät phaùp. Töùc laø phöông phaùp daïy cho chuùng ta ñöôïc giaùc ngoä, maø chuùng ta ñaõ bieát roõ raèng chuùng ta giaùc ngoä laø chuùng ta khoûi bò meâ laàm. Khoûi bò taïo nhöõng nghieäp ñeå traàm luaân sinh töû nöõa. Chuùng ta giaùc ngoä thì chuùng ta môùi thöông ngöôøi, thöông cuoäc ñôøi, thöông chuùng sinh. Bôûi vì ai ôû treân theá gian naøy maø coøn meâ thì chuùng ta ñeàu thöông heát. Cuõng nhö ñeâm toái ñöôøng hieåm nguy, bao nhieâu ngöôøi ñang quôø quaïng cuøng tìm loái ñi trong luùc ñeâm toái nguy hieåm vaø gai goùc. Baây giôø chuùng ta ñöôïc caùi phöôùc, chuùng ta naém ñöôïc ngoïn ñuoác, naém ñöôïc ngoïn ñuoác laø chuùng ta ñaõ phaù ñöôïc ñeâm toái vaø chuùng ta traùnh ñöôïc nhöõng hieåm nguy haàm hoá, gai goùc chuùng ta traùnh ñöôïc. Nhöng beân caïnh chuùng ta coøn traêm ngaøn muoân öùc ngöôøi khoâng coù ñuoác maø hoï phaûi quôø quaïng ñi, thì chuùng ta laøm sao. Chuùng ta coù vui cöôøi raèng mình sung söôùng coù ñuoác mình ñi, cho neân moïi ngöôøi hoï khoâng coù ñuoác thì keä hoï, mình cöù ñi ra khoûi choã nguy hieåm ñeâm toái naøy. Hay laø chuùng ta vaãn bieát moïi ngöôøi quôø quaïng ñi trong ñeâm toái khoå sôû ñoù nhöng baûn thaân ngöôøi naøo hoï cuõng coù mang caây ñuoác sau löng heát. Maø hoï khoâng coù (löûa?) ñuoác ñeå moài. Baây giôø mình coù caây ñuoác saùng, mình nôû naøo maø caàm ñi tuoát ra ñeå maëc hoï, hoï coù ñuoác maø hoï chòu toái, hoï khoå sôû. Mình ñaønh loøng khoâng? Chaéc raèng mình khoâng ñaønh loøng maø mình phaûi ñem ñuoác cuûa mình moài cho ngöôøi naøy, moài cho ngöôøi kia, moài ngöôøi noï ñeå hoï cuøng saùng, hoï cuøng ñi deã daøng ra choã nguy hieåm. Nhö vaäy ñoù, caùi loøng thöông cuûa mình khi naøo mình saùng maø ngöôøi ta toái, phaûi khoâng? </w:t>
      </w:r>
    </w:p>
    <w:p>
      <w:pPr>
        <w:pStyle w:val="Normal"/>
        <w:ind w:firstLine="720"/>
        <w:jc w:val="both"/>
        <w:rPr/>
      </w:pPr>
      <w:r>
        <w:rPr/>
        <w:t xml:space="preserve">Cuõng trong caùi röøng nguy hieåm ñoù maø moät ngöôøi saùng trong ñeâm ñen, hoï traùnh ñöôïc nguy hieåm. Coøn ngöôøi toái trong ñeâm ñen, hoï seõ va vaøo nhöõng hieåm nguy, ñau khoå. Cho neân thöông ngöôøi ta khoâng phaûi laø mình ñi ñoát ñuoác, roùc caây, chaët gai, laáp hoá ñeåhoï khoûi nguy hieåm. Maø chæ caàn (moài?) cho hoï caây ñuoác roài hoï ñuû söùc ñeå hoï traùnh nhöõng hieåm nguy ñoù. </w:t>
      </w:r>
    </w:p>
    <w:p>
      <w:pPr>
        <w:pStyle w:val="Normal"/>
        <w:ind w:firstLine="720"/>
        <w:jc w:val="both"/>
        <w:rPr/>
      </w:pPr>
      <w:r>
        <w:rPr/>
        <w:t xml:space="preserve">Nhö vaäy chuùng ta (moài?) cho caây ñuoác deã hay laø chuùng ta ñi roùc heát gai. Hay laø chuùng ta ñi laáp heát haàm hoá laø deã? Cho hoï moài caây ñuoác deã quaù phaûi khoâng? Maø chính cho moài caây ñuoác laø mình cöùu hoï thaät söï. Chôù coøn laáp hoá neø, roùc gai. Nhöng maø caây khoâng gai, hoï  khoâng thaáy ñöôøng hoï vaãn ñuïng loå ñaàu vaäy, phaûi khoâng? Nhö vaäy thì cuõng chöa chaéc ñaõ cöùu ñöôïc hoï. Nhö vaäy trong ñeâm ñen, röøng nguy hieåm. Chuùng ta coù ñöôïc ngoïn ñuoác caàm tay, ñuû ñieàu kieän chuùng ta ra khoûi röøng. Nhöng maø baïn beø thaân quyeán, moïi ngöôøi chung quanh chuùng ta coøn toái taêm, thieáu phöông tieän. Töùc laø chæ thieáu coù aùnh saùng, coù ngoïn löûa ñeå moài. Thì baây giôø chòu khoù chuùng ta cho hoï moài, roài hoï cuøng ñoát ñuoác saùng caùi röøng nguy hieåm ñoù. Roài ai cuõng vui veû lao laùch, ñi ra khoûi röøng. Chöøng ñoù vui veû vaø ñeïp ñeõ bieát chöøng naøo, phaûi khoâng? </w:t>
      </w:r>
    </w:p>
    <w:p>
      <w:pPr>
        <w:pStyle w:val="Normal"/>
        <w:ind w:firstLine="720"/>
        <w:jc w:val="both"/>
        <w:rPr/>
      </w:pPr>
      <w:r>
        <w:rPr/>
        <w:t xml:space="preserve">Ñoù muïc ñích cuûa ngöôøi tu Phaät, nhaát laø ngöôøi xuaát gia laø phaûi laøm vieäc ñoù. Chôù khoâng phaûi laøm vieäc khaùc. Vì vaäy cho neân chuùng ta hoïc, chuùng ta tu ñeå töï cöùu mình vaø cöùu ngöôøi. Chôù khoâng phaûi cöùu mình khoâng laø ñuû. </w:t>
      </w:r>
    </w:p>
    <w:p>
      <w:pPr>
        <w:pStyle w:val="Normal"/>
        <w:ind w:firstLine="720"/>
        <w:jc w:val="both"/>
        <w:rPr/>
      </w:pPr>
      <w:r>
        <w:rPr/>
        <w:t xml:space="preserve">Ñoù laø lôøi nhaéc nhôû cuûa toâi. Mong taát caû quí vò hieåu vaø caûm thoâng. Ñeå roài chuùng ta laøm cho ñöôïc muïc ñích cuûa chuùng ta. </w:t>
      </w:r>
    </w:p>
    <w:p>
      <w:pPr>
        <w:pStyle w:val="Normal"/>
        <w:jc w:val="center"/>
        <w:rPr>
          <w:color w:val="993366"/>
          <w:sz w:val="44"/>
          <w:szCs w:val="44"/>
        </w:rPr>
      </w:pPr>
      <w:r>
        <w:rPr>
          <w:rFonts w:eastAsia="Wingdings 2" w:cs="Wingdings 2" w:ascii="Wingdings 2" w:hAnsi="Wingdings 2"/>
          <w:color w:val="993366"/>
          <w:sz w:val="44"/>
          <w:szCs w:val="44"/>
        </w:rPr>
        <w:t></w:t>
      </w:r>
    </w:p>
    <w:p>
      <w:pPr>
        <w:pStyle w:val="Normal"/>
        <w:jc w:val="center"/>
        <w:rPr>
          <w:b/>
          <w:b/>
          <w:color w:val="008000"/>
          <w:sz w:val="36"/>
          <w:szCs w:val="36"/>
        </w:rPr>
      </w:pPr>
      <w:r>
        <w:rPr>
          <w:b/>
          <w:color w:val="008000"/>
          <w:sz w:val="36"/>
          <w:szCs w:val="36"/>
        </w:rPr>
        <w:t>MUÏC LUÏC</w:t>
      </w:r>
    </w:p>
    <w:p>
      <w:pPr>
        <w:pStyle w:val="Normal"/>
        <w:numPr>
          <w:ilvl w:val="0"/>
          <w:numId w:val="1"/>
        </w:numPr>
        <w:spacing w:before="120" w:after="60"/>
        <w:rPr>
          <w:sz w:val="28"/>
          <w:szCs w:val="28"/>
        </w:rPr>
      </w:pPr>
      <w:r>
        <w:rPr>
          <w:sz w:val="28"/>
          <w:szCs w:val="28"/>
        </w:rPr>
        <w:t>Lôøi Ñaàu.</w:t>
      </w:r>
    </w:p>
    <w:p>
      <w:pPr>
        <w:pStyle w:val="Normal"/>
        <w:numPr>
          <w:ilvl w:val="1"/>
          <w:numId w:val="1"/>
        </w:numPr>
        <w:tabs>
          <w:tab w:val="clear" w:pos="720"/>
          <w:tab w:val="left" w:pos="1440" w:leader="none"/>
        </w:tabs>
        <w:ind w:left="1440" w:hanging="360"/>
        <w:rPr>
          <w:sz w:val="28"/>
          <w:szCs w:val="28"/>
        </w:rPr>
      </w:pPr>
      <w:r>
        <w:rPr>
          <w:sz w:val="28"/>
          <w:szCs w:val="28"/>
        </w:rPr>
        <w:t xml:space="preserve">Lyù do gì toâi chuû tröông khoâi phuïc Thieàn Toâng Vieät Nam? </w:t>
      </w:r>
    </w:p>
    <w:p>
      <w:pPr>
        <w:pStyle w:val="Normal"/>
        <w:numPr>
          <w:ilvl w:val="1"/>
          <w:numId w:val="1"/>
        </w:numPr>
        <w:tabs>
          <w:tab w:val="clear" w:pos="720"/>
          <w:tab w:val="left" w:pos="1440" w:leader="none"/>
        </w:tabs>
        <w:ind w:left="1440" w:hanging="360"/>
        <w:rPr>
          <w:sz w:val="28"/>
          <w:szCs w:val="28"/>
        </w:rPr>
      </w:pPr>
      <w:r>
        <w:rPr>
          <w:sz w:val="28"/>
          <w:szCs w:val="28"/>
        </w:rPr>
        <w:t xml:space="preserve">Veà choã nhaém cuûa toâi ñoái vôùi Phaät Toå nhö theá naøo? </w:t>
      </w:r>
    </w:p>
    <w:p>
      <w:pPr>
        <w:pStyle w:val="Normal"/>
        <w:numPr>
          <w:ilvl w:val="1"/>
          <w:numId w:val="1"/>
        </w:numPr>
        <w:tabs>
          <w:tab w:val="clear" w:pos="720"/>
          <w:tab w:val="left" w:pos="1440" w:leader="none"/>
        </w:tabs>
        <w:ind w:left="1440" w:hanging="360"/>
        <w:rPr>
          <w:sz w:val="28"/>
          <w:szCs w:val="28"/>
        </w:rPr>
      </w:pPr>
      <w:r>
        <w:rPr>
          <w:sz w:val="28"/>
          <w:szCs w:val="28"/>
        </w:rPr>
        <w:t xml:space="preserve">Ñöôøng loái tu taïi Thieàn Vieän Truùc Laâm hieän nay vaø mai sau nhö theá naøo? </w:t>
      </w:r>
    </w:p>
    <w:p>
      <w:pPr>
        <w:pStyle w:val="Normal"/>
        <w:numPr>
          <w:ilvl w:val="0"/>
          <w:numId w:val="2"/>
        </w:numPr>
        <w:tabs>
          <w:tab w:val="clear" w:pos="720"/>
          <w:tab w:val="left" w:pos="2520" w:leader="none"/>
        </w:tabs>
        <w:ind w:left="2520" w:hanging="360"/>
        <w:rPr>
          <w:sz w:val="28"/>
          <w:szCs w:val="28"/>
        </w:rPr>
      </w:pPr>
      <w:r>
        <w:rPr>
          <w:sz w:val="28"/>
          <w:szCs w:val="28"/>
        </w:rPr>
        <w:t>Phaàn 1.</w:t>
      </w:r>
    </w:p>
    <w:p>
      <w:pPr>
        <w:pStyle w:val="Normal"/>
        <w:numPr>
          <w:ilvl w:val="0"/>
          <w:numId w:val="2"/>
        </w:numPr>
        <w:tabs>
          <w:tab w:val="clear" w:pos="720"/>
          <w:tab w:val="left" w:pos="2520" w:leader="none"/>
        </w:tabs>
        <w:ind w:left="2520" w:hanging="360"/>
        <w:rPr>
          <w:sz w:val="28"/>
          <w:szCs w:val="28"/>
        </w:rPr>
      </w:pPr>
      <w:r>
        <w:rPr>
          <w:sz w:val="28"/>
          <w:szCs w:val="28"/>
        </w:rPr>
        <w:t>Phaàn 2.</w:t>
      </w:r>
    </w:p>
    <w:p>
      <w:pPr>
        <w:pStyle w:val="Normal"/>
        <w:numPr>
          <w:ilvl w:val="1"/>
          <w:numId w:val="1"/>
        </w:numPr>
        <w:tabs>
          <w:tab w:val="clear" w:pos="720"/>
          <w:tab w:val="left" w:pos="1440" w:leader="none"/>
        </w:tabs>
        <w:ind w:left="1440" w:hanging="360"/>
        <w:rPr>
          <w:sz w:val="28"/>
          <w:szCs w:val="28"/>
        </w:rPr>
      </w:pPr>
      <w:r>
        <w:rPr>
          <w:sz w:val="28"/>
          <w:szCs w:val="28"/>
        </w:rPr>
        <w:t xml:space="preserve">ÖÙng duïng söï tu haønh vaøo cuoäc soáng hieän taïi nhö theá naøo? </w:t>
      </w:r>
    </w:p>
    <w:p>
      <w:pPr>
        <w:pStyle w:val="Normal"/>
        <w:numPr>
          <w:ilvl w:val="1"/>
          <w:numId w:val="1"/>
        </w:numPr>
        <w:tabs>
          <w:tab w:val="clear" w:pos="720"/>
          <w:tab w:val="left" w:pos="1440" w:leader="none"/>
        </w:tabs>
        <w:ind w:left="1440" w:hanging="360"/>
        <w:rPr>
          <w:rFonts w:ascii="Times New Roman" w:hAnsi="Times New Roman" w:cs="Times New Roman"/>
          <w:sz w:val="28"/>
          <w:szCs w:val="28"/>
        </w:rPr>
      </w:pPr>
      <w:r>
        <w:rPr>
          <w:sz w:val="28"/>
          <w:szCs w:val="28"/>
        </w:rPr>
        <w:t>Keát</w:t>
      </w:r>
      <w:r>
        <w:rPr>
          <w:rFonts w:cs="Times New Roman" w:ascii="Times New Roman" w:hAnsi="Times New Roman"/>
          <w:sz w:val="28"/>
          <w:szCs w:val="28"/>
        </w:rPr>
        <w:t xml:space="preserve"> </w:t>
      </w:r>
      <w:r>
        <w:rPr>
          <w:sz w:val="28"/>
          <w:szCs w:val="28"/>
        </w:rPr>
        <w:t xml:space="preserve">quaû cuûa söï tu haønh. </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dyTextIndent3">
    <w:name w:val="Body Text Indent 3"/>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2:37:00Z</dcterms:created>
  <dc:creator>hsc1-testing</dc:creator>
  <dc:description/>
  <dc:language>en-US</dc:language>
  <cp:lastModifiedBy>hsc1-testing</cp:lastModifiedBy>
  <dcterms:modified xsi:type="dcterms:W3CDTF">2003-05-08T06:04:00Z</dcterms:modified>
  <cp:revision>6</cp:revision>
  <dc:subject/>
  <dc:title>CHUÛ TRÖÔNG VAØ SÖÏ ÖÙNG DUÏNG TU HAØNH CUÛA THIEÀN VIEÄN TRUÙC LAÂM</dc:title>
</cp:coreProperties>
</file>