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rPr>
      </w:pPr>
      <w:r>
        <w:rPr>
          <w:b/>
          <w:color w:val="000080"/>
        </w:rPr>
        <w:t>H.T THÍCH THANH TÖØ</w:t>
      </w:r>
    </w:p>
    <w:p>
      <w:pPr>
        <w:pStyle w:val="Normal"/>
        <w:jc w:val="center"/>
        <w:rPr>
          <w:b/>
          <w:b/>
          <w:color w:val="000080"/>
        </w:rPr>
      </w:pPr>
      <w:r>
        <w:rPr>
          <w:b/>
          <w:color w:val="0000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800080"/>
          <w:sz w:val="72"/>
          <w:szCs w:val="72"/>
        </w:rPr>
      </w:pPr>
      <w:r>
        <w:rPr>
          <w:b/>
          <w:color w:val="800080"/>
          <w:sz w:val="72"/>
          <w:szCs w:val="72"/>
        </w:rPr>
        <w:t>HOAVOÂ ÖU</w:t>
      </w:r>
    </w:p>
    <w:p>
      <w:pPr>
        <w:pStyle w:val="Normal"/>
        <w:jc w:val="center"/>
        <w:rPr>
          <w:b/>
          <w:b/>
          <w:color w:val="800080"/>
          <w:sz w:val="48"/>
          <w:szCs w:val="48"/>
        </w:rPr>
      </w:pPr>
      <w:r>
        <w:rPr>
          <w:b/>
          <w:color w:val="800080"/>
          <w:sz w:val="48"/>
          <w:szCs w:val="48"/>
        </w:rPr>
        <w:t>Taäp 7</w:t>
      </w:r>
    </w:p>
    <w:p>
      <w:pPr>
        <w:pStyle w:val="Normal"/>
        <w:jc w:val="center"/>
        <w:rPr>
          <w:b/>
          <w:b/>
          <w:color w:val="800080"/>
          <w:sz w:val="48"/>
          <w:szCs w:val="48"/>
        </w:rPr>
      </w:pPr>
      <w:r>
        <w:rPr>
          <w:b/>
          <w:color w:val="800080"/>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80"/>
        </w:rPr>
      </w:pPr>
      <w:r>
        <w:rPr>
          <w:b/>
          <w:color w:val="000080"/>
        </w:rPr>
        <w:t>NHAØ XUAÁT BAÛN</w:t>
      </w:r>
    </w:p>
    <w:p>
      <w:pPr>
        <w:pStyle w:val="Normal"/>
        <w:jc w:val="center"/>
        <w:rPr>
          <w:b/>
          <w:b/>
          <w:color w:val="000080"/>
        </w:rPr>
      </w:pPr>
      <w:r>
        <w:rPr>
          <w:b/>
          <w:color w:val="000080"/>
        </w:rPr>
        <w:t>PL. 254 – 200</w:t>
      </w:r>
      <w:r>
        <w:br w:type="page"/>
      </w:r>
    </w:p>
    <w:p>
      <w:pPr>
        <w:pStyle w:val="Normal"/>
        <w:spacing w:before="120" w:after="0"/>
        <w:jc w:val="center"/>
        <w:rPr>
          <w:b/>
          <w:b/>
          <w:color w:val="008000"/>
          <w:sz w:val="40"/>
          <w:szCs w:val="40"/>
        </w:rPr>
      </w:pPr>
      <w:r>
        <w:rPr>
          <w:b/>
          <w:color w:val="008000"/>
          <w:sz w:val="40"/>
          <w:szCs w:val="40"/>
        </w:rPr>
        <w:t>LÔØI ÑAÀU SAÙCH</w:t>
      </w:r>
    </w:p>
    <w:p>
      <w:pPr>
        <w:pStyle w:val="Normal"/>
        <w:ind w:firstLine="720"/>
        <w:jc w:val="both"/>
        <w:rPr/>
      </w:pPr>
      <w:r>
        <w:rPr/>
        <w:t>Quyeån Hoa Voâ Öu naøy ñöôïc keát taäp töø caùc baøi giaûng cuûa Hoøa thöôïng Vieän chuû Thieàn vieän Thöôøng Chieáu Thích Thanh Töø.</w:t>
      </w:r>
    </w:p>
    <w:p>
      <w:pPr>
        <w:pStyle w:val="Normal"/>
        <w:ind w:firstLine="720"/>
        <w:jc w:val="both"/>
        <w:rPr/>
      </w:pPr>
      <w:r>
        <w:rPr/>
        <w:t>Trong ñoù, goàm moät soá baøi Hoøa thöôïng giaûng cho Taêng Ni, Phaät töû taïi caùc Thieàn vieän vaø moät soá baøi giaûng phoå thoâng cho Phaät töû trong cuõng nhö ngoaøi nöôùc.</w:t>
      </w:r>
    </w:p>
    <w:p>
      <w:pPr>
        <w:pStyle w:val="Normal"/>
        <w:ind w:firstLine="720"/>
        <w:jc w:val="both"/>
        <w:rPr/>
      </w:pPr>
      <w:r>
        <w:rPr/>
        <w:t>Ñeå ñaùp öùng nhu caàu tìm hieåu phaùp thieàn vaø haâm moä tu thieàn cuûa Taêng Ni, Phaät töû, nhöng quí vò chöa ñuû ñieàu kieän tu hoïc tröïc tieáp nôi Hoøa thöôïng, chuùng toâi trình xin yù kieán cuûa Ngaøi vaø ñöôïc Ngaøi hoan hyû cho bieân taäp laïi caùc baøi giaûng treân.</w:t>
      </w:r>
    </w:p>
    <w:p>
      <w:pPr>
        <w:pStyle w:val="Normal"/>
        <w:ind w:firstLine="720"/>
        <w:jc w:val="both"/>
        <w:rPr/>
      </w:pPr>
      <w:r>
        <w:rPr/>
        <w:t>Tuy nhieân, vì laø vaên noùi neân taäp saùch khoâng sao traùnh khoûi söï truøng laëp taát yeáu cuûa noù. Raát mong ñoäc giaû ñaït yù queân lôøi. Ñöôïc theá, hy voïng taäp saùch seõ ñeán tay quyù vò vôùi nhöõng lôïi ích thieát thöïc nhaát.</w:t>
      </w:r>
    </w:p>
    <w:p>
      <w:pPr>
        <w:pStyle w:val="Normal"/>
        <w:ind w:firstLine="720"/>
        <w:jc w:val="both"/>
        <w:rPr/>
      </w:pPr>
      <w:r>
        <w:rPr/>
        <w:t>Nhö vaäy, chuùng ta coù theå tìm hieåu thaâm nhaäp vaø haønh trì phaùp thieàn. Ñoàng thôøi treân böôùc ñöôøng tu hoïc, chuùng ta coù theâm baïn ñoàng haønh luoân caûm thoâng vôùi chuùng ta.</w:t>
      </w:r>
    </w:p>
    <w:p>
      <w:pPr>
        <w:pStyle w:val="Normal"/>
        <w:jc w:val="center"/>
        <w:rPr>
          <w:b/>
          <w:b/>
        </w:rPr>
      </w:pPr>
      <w:r>
        <w:rPr>
          <w:b/>
        </w:rPr>
        <w:t>Thöôøng Chieáu, ngaøy 01.12.2001</w:t>
      </w:r>
    </w:p>
    <w:p>
      <w:pPr>
        <w:pStyle w:val="Normal"/>
        <w:jc w:val="center"/>
        <w:rPr>
          <w:b/>
          <w:b/>
          <w:color w:val="993366"/>
        </w:rPr>
      </w:pPr>
      <w:r>
        <w:rPr>
          <w:b/>
          <w:color w:val="993366"/>
        </w:rPr>
        <w:t>THÍCH NHAÄT QUANG</w:t>
      </w:r>
    </w:p>
    <w:p>
      <w:pPr>
        <w:pStyle w:val="Normal"/>
        <w:jc w:val="center"/>
        <w:rPr>
          <w:sz w:val="48"/>
          <w:szCs w:val="48"/>
        </w:rPr>
      </w:pPr>
      <w:r>
        <w:rPr>
          <w:rFonts w:eastAsia="Wingdings" w:cs="Wingdings" w:ascii="Wingdings" w:hAnsi="Wingdings"/>
          <w:sz w:val="48"/>
          <w:szCs w:val="48"/>
        </w:rPr>
        <w:t></w:t>
      </w:r>
      <w:r>
        <w:br w:type="page"/>
      </w:r>
    </w:p>
    <w:p>
      <w:pPr>
        <w:pStyle w:val="Normal"/>
        <w:spacing w:before="120" w:after="0"/>
        <w:jc w:val="center"/>
        <w:rPr/>
      </w:pPr>
      <w:r>
        <w:rPr>
          <w:b/>
          <w:color w:val="008000"/>
          <w:sz w:val="40"/>
          <w:szCs w:val="40"/>
        </w:rPr>
        <w:t>CHOÃ ÑOÀNG KHAÙC GIÖÕA PHAÄT HOÏC VAØ  KHOA HOÏC</w:t>
      </w:r>
    </w:p>
    <w:p>
      <w:pPr>
        <w:pStyle w:val="Normal"/>
        <w:jc w:val="center"/>
        <w:rPr>
          <w:b/>
          <w:b/>
        </w:rPr>
      </w:pPr>
      <w:r>
        <w:rPr>
          <w:b/>
        </w:rPr>
        <w:t>Giaûng taïi Thieàn vieän Truùc Laâm Ñaø Laït - 2001</w:t>
      </w:r>
    </w:p>
    <w:p>
      <w:pPr>
        <w:pStyle w:val="Normal"/>
        <w:ind w:firstLine="720"/>
        <w:jc w:val="both"/>
        <w:rPr/>
      </w:pPr>
      <w:r>
        <w:rPr/>
        <w:t>Ñeà taøi hoâm nay toâi noùi laø Choã ñoàng khaùc giöõa Phaät hoïc vaø Khoa hoïc. Ñaây laø moät vaán ñeà troïng ñaïi.</w:t>
      </w:r>
    </w:p>
    <w:p>
      <w:pPr>
        <w:pStyle w:val="Normal"/>
        <w:ind w:firstLine="720"/>
        <w:jc w:val="both"/>
        <w:rPr/>
      </w:pPr>
      <w:r>
        <w:rPr/>
        <w:t xml:space="preserve">Töø tröôùc ñeán giôø, ñaïo Phaät ñöôïc moät soá nhaø khoa hoïc coâng nhaän laø ñaïo khoa hoïc. Taïi sao? Vì ñaïo Phaät phaân tích söï vaät, con ngöôøi raát chi ly vaø hôïp lyù vôùi khoa hoïc. Thí duï Duy thöùc hoïc coù Baùch phaùp töùc moät traêm phaùp, chia cheû töø con ngöôøi cho tôùi ngoaïi caûnh raát roõ raøng. Khoa hoïc cuõng phaân tích chia cheû, neân gaàn vôùi Phaät hoïc. </w:t>
      </w:r>
    </w:p>
    <w:p>
      <w:pPr>
        <w:pStyle w:val="Normal"/>
        <w:ind w:firstLine="720"/>
        <w:jc w:val="both"/>
        <w:rPr/>
      </w:pPr>
      <w:r>
        <w:rPr/>
        <w:t>Tuy nhieân coù moät soá ngöôøi noùi ñaïo Phaät duy taâm, khoâng dính gì vôùi khoa hoïc heát. Ñoù laø hai loái nhìn töông phaûn veà ñaïo Phaät, toàn taïi töø tröôùc tôùi nay. Cho neân chuùng toâi nghó cuõng caàn noùi qua nhöõng neùt caên baûn ñoàng vaø khaùc giöõa hai beân cho quí vò hieåu töôøng taän.</w:t>
      </w:r>
    </w:p>
    <w:p>
      <w:pPr>
        <w:pStyle w:val="Normal"/>
        <w:ind w:firstLine="720"/>
        <w:jc w:val="both"/>
        <w:rPr/>
      </w:pPr>
      <w:r>
        <w:rPr/>
        <w:t xml:space="preserve">Tröôùc heát toâi noùi veà choã ñoàng. Khoa hoïc muoán ñem laïi aám no haïnh phuùc veà vaät chaát cho ñôøi soáng cuûa con ngöôøi, cho neân troïng taâm khoa hoïc nghieân cöùu tìm kieám laø laøm sao cho con ngöôøi ñöôïc aám no, haïnh phuùc, sung söôùng nhaát laø veà maët tieän nghi. Ñieàu naøy quaû thaät ñaõ ñem laïi nhieàu lôïi ích lôùn lao cho cuoäc soáng con ngöôøi. Nhö ngaøy xöa muoán ñöôïc aám no, phaûi noã löïc caàn cuø laøm vieäc caëm cuïi caû ngaøy môùi coù côm aên, aùo maëc. Ngaøy nay khoa hoïc ñaõ giuùp con ngöôøi tìm ñöôïc söï aám no deã daøng hôn, nhö moät thöûa ruoäng ngaøy xöa thu hoaïch chöøng moät hai taán, baây giôø coù theå thu hoaïch gaáp ñoâi gaáp ba maø khoâng caàn duøng nhieàu söùc ngöôøi, taát caû ñeàu ñöôïc coâng nghieäp hoùa. Caùc maët khaùc cuõng theá, phöông tieän giao thoâng, y teá, thöïc phaåm v.v… ñeàu toái taân hieän ñaïi. Do ñoù chuùng ta thaáy khoa hoïc ñaõ thoûa maõn phaàn naøo nhöõng nhu caàu vaät chaát cuûa con ngöôøi. </w:t>
      </w:r>
    </w:p>
    <w:p>
      <w:pPr>
        <w:pStyle w:val="Normal"/>
        <w:ind w:firstLine="720"/>
        <w:jc w:val="both"/>
        <w:rPr/>
      </w:pPr>
      <w:r>
        <w:rPr/>
        <w:t xml:space="preserve">Ñaïo Phaät cuõng nhaém thaúng vaøo con ngöôøi nghieân cöùu, cho neân giöõa Phaät hoïc vaø khoa hoïc coù ñieåm töông ñoàng laø ñeàu laáy con ngöôøi laøm troïng taâm ñeå nghieân cöùu. </w:t>
      </w:r>
    </w:p>
    <w:p>
      <w:pPr>
        <w:pStyle w:val="Normal"/>
        <w:ind w:firstLine="720"/>
        <w:jc w:val="both"/>
        <w:rPr/>
      </w:pPr>
      <w:r>
        <w:rPr/>
        <w:t xml:space="preserve">Ñeán ñieåm khaùc, ñoù laø Phaät hoïc vaø khoa hoïc coù muïc ñích khaùc nhau. Khoa hoïc phaùt minh saùng taïo theo chieàu höôùng tìm toøi beân ngoaøi coát phuïc vuï cho nhu caàu vaät chaát cuûa con ngöôøi. Coøn Phaät hoïc nghieân taàm ngöôïc laïi ngay nôi baûn thaân con ngöôøi, ñeå phaùt minh ra ñöôïc caùi chaân thaät coù naêng löïc voâ taän naèm beân trong con ngöôøi. Chuùng ta ñoïc söû Phaät, thaáy roõ raøng ñöùc Phaät Thích-ca Maâu-ni khi coøn laø Thaùi töû, Ngaøi daïo boán cöûa thaønh thaáy caûnh ngöôøi giaø, ngöôøi beänh, ngöôøi cheát ñau ñôùn thoáng khoå, Phaät lieàn ñaët vaán ñeà: “Chuùng ta sanh ra ai roài cuõng giaø, cuõng beänh, cuõng cheát. Lôùp ngöôøi tröôùc nhö vaäy, lôùp ngöôøi keá nhö vaäy, lôùp ngöôøi sau cuõng maõi maõi nhö vaäy. Theá thì con ngöôøi töø ñaâu ñeán ñaây? Sau khi cheát seõ ñi veà ñaâu? Muoán thoaùt ra söï sanh töû naøy phaûi laøm sao?”. Ba muïc tieâu ñöùc Phaät nhaém coù khaùc khoa hoïc khoâng? </w:t>
      </w:r>
    </w:p>
    <w:p>
      <w:pPr>
        <w:pStyle w:val="Normal"/>
        <w:ind w:firstLine="720"/>
        <w:jc w:val="both"/>
        <w:rPr/>
      </w:pPr>
      <w:r>
        <w:rPr/>
        <w:t xml:space="preserve">Khoa hoïc nghieân cöùu con ngöôøi chæ nghieân cöùu ngay trong cuoäc soáng, neáu xa hôn laø phaêng tìm nguoàn toå tieân con ngöôøi coù maët bao laâu, tieán hoùa nhö theá naøo. ÔÛ ñaây ñöùc Phaät nhìn con ngöôøi tröôùc khi coù thaân naøy ôû ñaâu, taïi sao ñeán ñaây? Ñoù laø ñieåm thöù nhaát. Thöù hai, khi cheát roài, coøn hay maát? Neáu coøn thì ñi veà ñaâu? Thöù ba, neáu muoán döøng söï sanh töû phaûi laøm sao? Ñoù laø ba vaán ñeà maø taát caû nhöõng ngöôøi hoïc Phaät, nghieân cöùu veà ñaïo Phaät phaûi naém cho ñöôïc. Nhö vaäy cuøng caên cöù treân con ngöôøi maø hai beân coù hai caùi nhìn khaùc nhau. </w:t>
      </w:r>
    </w:p>
    <w:p>
      <w:pPr>
        <w:pStyle w:val="Normal"/>
        <w:ind w:firstLine="720"/>
        <w:jc w:val="both"/>
        <w:rPr/>
      </w:pPr>
      <w:r>
        <w:rPr/>
        <w:t>Khoa hoïc chæ muoán ñem laïi cho con ngöôøi söï vui söôùng thoûa maõn trong cuoäc soáng hieän ñôøi, nhöng ñaïo Phaät ñi saâu hôn, nghó tôùi voøng sanh töû tieáp noái khoâng ngöøng cuûa taát caû chuùng sanh. Nhö vaäy caùi nhìn cuûa ñaïo Phaät saâu xa hôn veà cuoäc soáng hieän taïi cuõng nhö quaù khöù vò lai, trong theá giôùi naøy vaø caùc theá giôùi khaùc. Theo ñoù maø phöông phaùp vaø choã nghieân cöùu saâu caïn cuûa hai beân khaùc nhau.</w:t>
      </w:r>
    </w:p>
    <w:p>
      <w:pPr>
        <w:pStyle w:val="Normal"/>
        <w:ind w:firstLine="720"/>
        <w:jc w:val="both"/>
        <w:rPr/>
      </w:pPr>
      <w:r>
        <w:rPr/>
        <w:t xml:space="preserve">Khoa hoïc tìm ñuû moïi caùch ñeå cung phuïng, thoûa maõn nhu caàu vaät chaát cho con ngöôøi, ñoù laø noùi theo chieàu thuaän. Song tai haïi gheâ gôùm töø nhöõng phaùt minh khoa hoïc, con ngöôøi cuõng khoâng theå löôøng noåi. Cho neân khoa hoïc laø moät con dao hai löôõi, moät maët laøm cho con ngöôøi sung söôùng, moät maët tieâu dieät con ngöôøi. Vì vaäy khoâng theå noùi khoa hoïc hoaøn toaøn ñem ñeán an vui haïnh phuùc cho nhaân loaïi. </w:t>
      </w:r>
    </w:p>
    <w:p>
      <w:pPr>
        <w:pStyle w:val="Normal"/>
        <w:ind w:firstLine="720"/>
        <w:jc w:val="both"/>
        <w:rPr/>
      </w:pPr>
      <w:r>
        <w:rPr/>
        <w:t>Coøn Phaät hoïc thì sao? Ngöôøi ta thaáy khoa hoïc ít naêm hay ít thaùng phaùt minh caùi naøy, caùi noï moät caùch cuï theå roõ raøng. Coøn nhìn caùc thaày tu cöù ngoài lim dim ngoù xuoáng hoaøi, khoâng thaáy phaùt minh gì heát. Moät beân coù keát quaû cuï theå, moät beân khoâng thaáy chuùt taêm hôi, cöù thaàm laëng beân trong khoâng ai bieát theá naøo. Ñoù laø choã sai bieät.</w:t>
      </w:r>
    </w:p>
    <w:p>
      <w:pPr>
        <w:pStyle w:val="Normal"/>
        <w:ind w:firstLine="720"/>
        <w:jc w:val="both"/>
        <w:rPr/>
      </w:pPr>
      <w:r>
        <w:rPr/>
        <w:t xml:space="preserve">Neáu chæ lo cho con ngöôøi khoûe maïnh soáng laâu, nhöng soáng ñeán moät luùc naøo cuõng phaûi cheát thoâi. Thaønh ra vieäc nghieân cöùu aáy raát giôùi haïn. Coøn caùi nhìn cuûa ñöùc Phaät khoâng döøng ngang ñoù, Ngaøi muoán bieát nguoàn goác naøo con ngöôøi coù maët ôû ñaây, khi cheát seõ ñi veà ñaâu. Nhö vaäy söï hieän höõu cuûa chuùng ta laø moät phaàn thuoäc veà quaù khöù, vaø nhöõng gì ta laøm trong hieän ñôøi seõ aûnh höôûng ñeán vò lai. Cho neân ñöùc Phaät phaêng tìm leõ thaät ñoù. Phöông tieän duy nhaát Ngaøi phaêng tìm laø laëng leõ chieáu soi vaøo noäi taâm mình, cho tôùi luùc hoaøn toaøn tòch tónh, töï noù böøng saùng. </w:t>
      </w:r>
    </w:p>
    <w:p>
      <w:pPr>
        <w:pStyle w:val="Normal"/>
        <w:ind w:firstLine="720"/>
        <w:jc w:val="both"/>
        <w:rPr/>
      </w:pPr>
      <w:r>
        <w:rPr/>
        <w:t xml:space="preserve">Bôûi böøng saùng neân ñöùc Phaät chöùng ñöôïc minh ñaàu tieân laø Tuùc maïng minh, Ngaøi nhôù voâ soá kieáp veà tröôùc cuûa mình, con ai, laøm gì, ôû ñaâu… Nhôù nhö theá, Ngaøi môùi thaáy roõ con ngöôøi khoâng phaûi chæ coù maët laàn thöù nhaát ôû coõi naøy, maø ñaõ coù voâ soá laàn roài. Chuùng ta thöû kieåm laïi xem ñieåm naøy coù hôïp vôùi leõ thaät khoâng? Nhö trong moät gia ñình cha meï ñoàng sanh ra ba boán ngöôøi con, taát caû nhöõng yù nghó, tö töôûng, taâm tö cuûa hoï coù gioáng heät nhau khoâng? Nhieàu laém laø gioáng hình töôùng, nhöng cuõng khoâng gioáng troïn veïn. Neáu noùi veà vaät chaát, gien cuûa cha meï toát thì con cuõng toát, gien cuûa cha meï xaáu thì con cuõng xaáu, nhöng taïi sao laïi coù keû vaày ngöôøi khaùc, ngöôøi hieàn keû döõ? </w:t>
      </w:r>
    </w:p>
    <w:p>
      <w:pPr>
        <w:pStyle w:val="Normal"/>
        <w:ind w:firstLine="720"/>
        <w:jc w:val="both"/>
        <w:rPr/>
      </w:pPr>
      <w:r>
        <w:rPr/>
        <w:t xml:space="preserve">Ñöùc Phaät thaáy chuùng sanh ñaõ coù maët nhieàu ñôøi, neân ngöôøi ñôøi tröôùc hieàn haønh, ñôøi sau sanh ra cuõng hieàn laønh, nhôø chuûng töû coù töø tröôùc. Cuõng theá ngöôøi hung döõ sanh ra lieàn hung döõ, khoâng ai daïy maø töï phaùt. Vì vaäy Phaät noùi moãi ngöôøi mang saün nhöõng chuûng töû nghieäp töø quaù khöù lieân heä ñeán hieän taïi vaø seõ aûnh höôûng ñeán vò lai. </w:t>
      </w:r>
    </w:p>
    <w:p>
      <w:pPr>
        <w:pStyle w:val="Normal"/>
        <w:ind w:firstLine="720"/>
        <w:jc w:val="both"/>
        <w:rPr/>
      </w:pPr>
      <w:r>
        <w:rPr/>
        <w:t>Ai cuõng muoán sanh ra trong gia ñình giaøu sang sung söôùng, nhöng vaãn coù ngöôøi phaûi chui vaøo nhöõng gia ñình ngheøo khoå taøn taät. Caùi gì khieán hoï phaûi löïa choïn nhö vaäy? Ñoù laø nghieäp. Phaät thaáy raát roõ veà ñieàu naøy, con ngöôøi töø tröôùc do tích luõy nghieäp laønh, nghieäp döõ neân ngaøy nay sanh ra gaëp nhöõng caûnh toát xaáu, chôù khoâng ai ñaët ñeå cho caû. Ví duï nhö toâi, cha meï sanh ra lo cho hoïc haønh, mong muoán lôùn khoân gaày döïng gia ñình söï nghieäp nhö bao nhieâu ngöôøi, nhöng toâi laïi ñi tu. Ñieàu naøy cha meï khoâng daïy, sao laïi coù? Roõ raøng toâi ñaõ tích luõy töø ñôøi tröôùc, neân ñôøi naøy gaëp Tam baûo töï nhieân muoán tu. Chuùng ta thaáy roõ ôû theá gian coù nhieàu caûnh ngang traùi maø ngöôøi ta vaãn phaûi chòu, khoâng buoâng boû ñöôïc. Ñaây chính laø choã ñöùc Phaät muoán phaêng tìm.</w:t>
      </w:r>
    </w:p>
    <w:p>
      <w:pPr>
        <w:pStyle w:val="Normal"/>
        <w:ind w:firstLine="720"/>
        <w:jc w:val="both"/>
        <w:rPr/>
      </w:pPr>
      <w:r>
        <w:rPr/>
        <w:t>Noùi voâ soá kieáp, coù ngöôøi thaéc maéc ban ñaàu chöa coù ai thì laøm sao coù chuùng sanh thuûy toå. Phaät noùi ban ñaàu laø voâ minh. Voâ minh laø meâ laàm. Töø moät nieäm meâ laàm maø coù bao nhieâu sanh töû. Nhö khi chuùng ta nguû, moäng thaáy naøo laø ñi ñaùm tieäc, naøo laø gaây goå vôùi thieân haï chaúng haïn, ñuû thöù chuyeän. Taïi sao thaáy nhö vaäy? Taïi meâ chôù khoâng coù lyù do naøo khaùc. Sôû dó ta meâ nguû môùi phoùng tuùng ñi tuøm lum. Cuõng vaäy, töø meâ laàm chuùng ta khoâng soáng ñöôïc vôùi theå taùnh thanh tònh cuûa mình, neân laên loän trong tam giôùi. Ñoù laø Phaät noùi veà nguoàn goác cuûa söï sanh.</w:t>
      </w:r>
    </w:p>
    <w:p>
      <w:pPr>
        <w:pStyle w:val="Normal"/>
        <w:ind w:firstLine="720"/>
        <w:jc w:val="both"/>
        <w:rPr/>
      </w:pPr>
      <w:r>
        <w:rPr/>
        <w:t xml:space="preserve">Baây giôø noùi ñeán vaán ñeà sau khi cheát ñi veà ñaâu? Khi chöùng ñöôïc Thieân nhaõn minh, Ngaøi thaáy roõ chuùng sanh ñeàu do nghieäp daãn ñi trong caùc ñöôøng. Nghieäp laønh ñi ñöôøng toát, nghieäp döõ ñi ñöôøng xaáu, roõ raøng nhö chuyeän tröôùc maét, khoâng nghi ngôø gì heát. Nhö vaäy con ngöôøi cheát khoâng phaûi laø heát, maø bò nghieäp daãn ñi trong sanh töû. Nghieäp ñoù maét phaøm khoâng thaáy noåi, chæ khi taâm thanh tònh roài môùi thaáy ñöôïc. </w:t>
      </w:r>
    </w:p>
    <w:p>
      <w:pPr>
        <w:pStyle w:val="Normal"/>
        <w:ind w:firstLine="720"/>
        <w:jc w:val="both"/>
        <w:rPr/>
      </w:pPr>
      <w:r>
        <w:rPr/>
        <w:t xml:space="preserve">Ngaøy xöa ñoïc saùch Trung Quoác, thaáy maáy oâng tieân nhìn ai thì bieát ngöôøi ñoù coù haéc khí saép bò tai naïn, hoaëc coù aùnh saùng seõ gaëp vieäc laønh, töông lai toát ñeïp. Ñöøng noùi chi tieân, maáy con choù ôû nhaø queâ khi thaáy ngöôøi laøm heo, gieát choù, chuùng suûa raân. Bôûi hoï coù caùi gì thaàm kín, maét ta khoâng thaáy ñöôïc. Baây giôø khoa hoïc tieán nhieàu, thaáy trong baàu trôøi nhieàu tinh theå maø maét thöôøng khoâng theå thaáy. Ñieàu naøy chöùng toû con maét phaøm tình raát giôùi haïn. Maét Phaät vöôït qua caùc giôùi haïn ñoù neân Ngaøi thaáy ñöôïc nghieäp cuûa chuùng sanh. Töôïng Phaät Boà-taùt thöôøng ñöôïc trang trí voøng haøo quang phía sau ñænh ñaàu, ñeå noùi leân aùnh saùng trí tueä cuûa caùc Ngaøi sieâu xuaát theá gian, soi toû khaép heát. </w:t>
      </w:r>
    </w:p>
    <w:p>
      <w:pPr>
        <w:pStyle w:val="Normal"/>
        <w:ind w:firstLine="720"/>
        <w:jc w:val="both"/>
        <w:rPr/>
      </w:pPr>
      <w:r>
        <w:rPr/>
        <w:t>Thöù ba, khi chöùng ñöôïc Laäu taän minh roài, ñöùc Phaät bieát roõ chuùng sanh ñau khoå troâi laên trong sanh töû töø voâ soá kieáp ñeán nay laø do voâ minh ñieân ñaûo taïo nghieäp maø ra. Vôùi con maét phaøm phu thaáy cuoäc ñôøi laø haïnh phuùc, laø quan troïng, nhöng vôùi con maét cuûa Phaät thì thaáy moät laàn sanh töû laø moät laàn ñau khoå. Cöù tieáp tuïc nhö vaäy maõi thì ñau khoå voâ cuøng, neân trong kinh A-haøm Phaät noùi: “Nöôùc maét chuùng sanh nhieàu hôn nöôùc bieån caû”. Noùi vaäy theá gian cho laø bi quan, nhöng ñoù laø leõ thaät. Con ngöôøi sôï thaáy söï thaät, hoï muoán taïm queân voâ thöôøng, cöù haêng haùi xoâng xaùo laøm taát caû vieäc, chöøng naøo ngaõ ñuøng cheát haõy hay. Nhö vaäy voâ tình loaøi ngöôøi cöù thuùc nhau ñi treân con ñöôøng sanh töû tieáp noái, ñôøi naøy sanh ra khoå, ñôøi sau tieáp noái khoå, cöù khoå maõi cho tôùi voâ cuøng.</w:t>
      </w:r>
    </w:p>
    <w:p>
      <w:pPr>
        <w:pStyle w:val="Normal"/>
        <w:ind w:firstLine="720"/>
        <w:jc w:val="both"/>
        <w:rPr/>
      </w:pPr>
      <w:r>
        <w:rPr/>
        <w:t>Do thaáy ñöôïc leõ thaät naøy, Phaät daïy phaûi tìm caùch thoaùt khoå, khoâng phaûi thoaùt khoå moät ñôøi, maø thoaùt khoå vónh vieãn. Muoán theá phaûi laøm sao? Khoa hoïc taïo ra vaät chaát nhaèm thoûa maõn nhu caàu ñôøi soáng con ngöôøi, ñoù laø giaûm bôùt caùi khoå hieän taïi. Nhöng khi nhaém maét khoâng ai giuùp ta ñöôïc heát. Ñöùc Phaät thaáy voøng sanh töû voâ cuøng voâ taän, duø ñôøi naøy coù thoûa maõn sung söôùng, chaéc gì ñôøi sau ñöôïc yeân vui. Nhöng thoûa maõn theá naøo ñi nöõa, con ngöôøi coù troán khoûi caùi giaø, caùi beänh, caùi cheát khoâng? Giaø beänh cheát laø ñau khoå, thieân haï ai khoâng sôï. Vaäy caùi khoå luoân ôû beân mình, noùi vui sao ñöôïc? Moät ñôøi naøy ta ñaõ thaáy chaùn, huoáng laø traêm ngaøn ñôøi, laøm sao chòu noåi. Cho neân Phaät tìm caùch giaûi quyeát, ñöøng cho noù tieáp tuïc nöõa. Muoán theá, caùch duy nhaát laø phaûi tu. Tröôùc tieân laø taïo nghieäp laønh, traùnh nghieäp döõ, cho voøng luaân hoài toát moät chuùt. Nhöng cuoái cuøng coøn sanh töû laø coøn ñau khoå, phaûi tu laøm sao ñeå giaûi thoaùt sanh töû. Ñeán khi chöùng ñöôïc Laäu taän minh, Phaät môùi thaáu roõ phöông phaùp naøo ñeå chaám döùt doøng sanh töû.</w:t>
      </w:r>
    </w:p>
    <w:p>
      <w:pPr>
        <w:pStyle w:val="Normal"/>
        <w:ind w:firstLine="720"/>
        <w:jc w:val="both"/>
        <w:rPr/>
      </w:pPr>
      <w:r>
        <w:rPr/>
        <w:t xml:space="preserve">Nhö vaäy nghieân cöùu cuûa Phaät hoïc khaùc vôùi khoa hoïc nhieàu ít? Khoa hoïc chæ lo cho hieän taïi, coøn Phaät hoïc lo cho voâ soá ñôøi sau. Phaät daïy muoán thoaùt ly sanh töû, phaûi coù ñuû hai ñieàu kieän. Ñieàu kieän thöù nhaát, bieát roõ baûn chaát con ngöôøi laø hö hay thöïc, khoå hay vui? Khi nhaän thöùc ñuùng roài, maàm tham muoán ñöôïc sanh töï nhieân döøng laïi. Nhö baây giôø neáu chuùng ta khoâng tham lam, khoâng noùng giaän, khoâng si meâ thì laøm vieäc gì seõ khoâng coù hoái haän. Sôû dó mình hoái haän lieân mieân vì tham lam, noùng giaän, si meâ neân laøm baäy. Vaäy muoán khoâng taïo nghieäp phaûi saùng suoát, thaáy ñuùng nhö thaät veà con ngöôøi. </w:t>
      </w:r>
    </w:p>
    <w:p>
      <w:pPr>
        <w:pStyle w:val="Normal"/>
        <w:ind w:firstLine="720"/>
        <w:jc w:val="both"/>
        <w:rPr/>
      </w:pPr>
      <w:r>
        <w:rPr/>
        <w:t xml:space="preserve">Khi nghe ai noùi “Anh naøy hoâi quaù”, chæ moät chuùt thoâi, ñoù laø söï thaät maø ngöôøi ta khoâng chòu. Cuoäc ñôøi naøy toaøn laø toâ ñieåm, giaû caøng theâm giaû. Con ngöôøi maõi chaïy theo caùi giaû, laøm sao tænh ñöôïc. Taát caû chuùng ta ña soá ñeàu soáng trong caùi meâ cho neân khoå hoaøi. Phaûi tænh, thaáy ñöôïc leõ thaät ñeå khoâng coøn tham ñaém cuoäc soáng giaû taïm. Khoâng tham ñaém cuoäc soáng giaû taïm thì bôùt nghieäp daãn ñi trong saùu ñöôøng. Ñaây laø vaán ñeà heát söùc quan troïng. </w:t>
      </w:r>
    </w:p>
    <w:p>
      <w:pPr>
        <w:pStyle w:val="Normal"/>
        <w:ind w:firstLine="720"/>
        <w:jc w:val="both"/>
        <w:rPr/>
      </w:pPr>
      <w:r>
        <w:rPr/>
        <w:t xml:space="preserve">Trong kinh Kim Cang Phaät noùi: “Phaøm sôû höõu töôùng giai thò hö voïng, nhöôïc kieán chö töôùng phi töôùng töùc kieán Nhö Lai”, nghóa laø taát caû nhöõng gì coù töôùng ñeàu laø hö voïng, neáu thaáy caùc töôùng khoâng phaûi töôùng, ñoù môùi laø thaät thaáy Phaät. Chuùng ta thöôøng soáng trong aûo töôûng hö doái laøm sao giaûi thoaùt ñöôïc, cho neân cöù keùo daøi, cöù ñuøa vui treân con ñöôøng sanh töû. Ñöùc Phaät thöông neân daïy taát caû chuùng ta haõy thöùc tænh, môùi thaáy cuoäc soáng naøy chæ laø moät giaác mô thoâi. Maáy möôi naêm töôûng nhö daøi, nhìn laïi trong chôùp maét chaúng laø gì. </w:t>
      </w:r>
    </w:p>
    <w:p>
      <w:pPr>
        <w:pStyle w:val="Normal"/>
        <w:ind w:firstLine="720"/>
        <w:jc w:val="both"/>
        <w:rPr/>
      </w:pPr>
      <w:r>
        <w:rPr/>
        <w:t>Ngöôøi tu thieàn tröôùc phaûi hoïc Baùt-nhaõ ñeå nhôù con ngöôøi khoâng thaät, caùc caûnh duyeân khoâng thaät neân khoâng tham ñaém vaøo ñoù. Khi ngoài thieàn Phaät daïy phaûi ñònh, döøng taâm nghó toát, nghó xaáu, nghó phaûi, nghó quaáy v.v… ñeå nhaän ra caùi chaân thaät khoâng sanh khoâng dieät muoân ñôøi cuûa mình. Nhö vaäy tröôùc duøng trí tueä Baùt-nhaõ ruoàng phaù taát caû kieán chaáp sai laàm meâ muoäi cuûa mình. Sau khi ruoàng caùi ñoù roài, trôû laïi deïp taän goác taïo nghieäp. Cho neân ñoái vôùi haønh giaû tu thieàn, trí Baùt-nhaõ phaûi ñi ñaàu. Vaán ñeà naøy phaûi tu ñeå theå nghieäm môùi bieát ñöôïc choã saâu thaúm beân trong, chôù khoâng theå noùi suoâng ñöôïc.</w:t>
      </w:r>
    </w:p>
    <w:p>
      <w:pPr>
        <w:pStyle w:val="Normal"/>
        <w:ind w:firstLine="720"/>
        <w:jc w:val="both"/>
        <w:rPr/>
      </w:pPr>
      <w:r>
        <w:rPr/>
        <w:t>Khi ta ngoài Thieàn coù nhöõng phuùt taïm yeân, vaäy ai thaáy yeân? Ñaâu phaûi caùi nghó thieän, nghó aùc thaáy, maø ta vaãn bieát luùc naøy ñang yeân, nhö vaäy ngaàm coù moät caùi beân trong thöôøng thaáy thöôøng bieát roõ raøng. Caùi ñoù ñaâu phaûi töø choã naøo ñeán, noù saün nôi mình, nhöng vì voïng töôûng laêng xaêng nhaøo loän hoaøi thaønh ra ta khoâng thaáy noù. Khi voïng töôûng döøng laïi, taâm laëng leõ töï nhieân ta nhaän ra ñöôïc thoâi. Khi yeân phaêng phaéc nhö vaäy coøn khen cheâ phaûi quaáy nöõa ñaâu, thì laáy gì taïo nghieäp. Khoâng coøn taïo nghieäp maø hieän tieàn ta vaãn thaáy bieát, ñoù chính laø baûn taâm giaûi thoaùt sanh töû, khoâng coøn bò nghieäp keùo loâi nöõa. Theá laø nhôø coâng phu thieàn ñònh, trí tueä phaùt sanh, chuùng ta chaët ñöùt ñöôïc coäi goác luaân hoài sanh töû.</w:t>
      </w:r>
    </w:p>
    <w:p>
      <w:pPr>
        <w:pStyle w:val="Normal"/>
        <w:ind w:firstLine="720"/>
        <w:jc w:val="both"/>
        <w:rPr/>
      </w:pPr>
      <w:r>
        <w:rPr/>
        <w:t>Chöùng Laäu taän minh laø khoâng coøn rôùt trong Tam giôùi, khoâng coøn bò sanh töû nöõa. Taïi sao khoâng coøn? Bôûi taâm laëng leõ hieän tieàn thì ñaâu coøn taïo nghieäp ñeå ñi trong sanh töû. Nhaø Phaät duøng moïi caùch ñeå chæ cho chuùng ta thaáy mình coù vieân ngoïc quí, nhöng töø laâu boû queân, baây giôø phaûi nhôù ñeå nhaän laïi. Vua Traàn Thaùi Toâng khi noùi tôùi söï sanh, Ngaøi laøm hai caâu thô:</w:t>
      </w:r>
    </w:p>
    <w:p>
      <w:pPr>
        <w:pStyle w:val="Normal"/>
        <w:ind w:firstLine="720"/>
        <w:jc w:val="both"/>
        <w:rPr/>
      </w:pPr>
      <w:r>
        <w:rPr/>
        <w:tab/>
        <w:t xml:space="preserve">Vónh vi laõng ñaõng phong traàn khaùch, </w:t>
      </w:r>
    </w:p>
    <w:p>
      <w:pPr>
        <w:pStyle w:val="Normal"/>
        <w:ind w:firstLine="720"/>
        <w:jc w:val="both"/>
        <w:rPr/>
      </w:pPr>
      <w:r>
        <w:rPr/>
        <w:tab/>
        <w:t xml:space="preserve">Nhaät caùch gia höông vaïn lyù trình. </w:t>
      </w:r>
    </w:p>
    <w:p>
      <w:pPr>
        <w:pStyle w:val="Normal"/>
        <w:ind w:firstLine="720"/>
        <w:jc w:val="both"/>
        <w:rPr/>
      </w:pPr>
      <w:r>
        <w:rPr/>
        <w:t>Nghóa laø ñaõ töø laâu ta laøm ngöôøi khaùch phong traàn. Moãi ngaøy ñi caùch queâ höông muoân daäm. Moãi laàn sanh ra laø moãi laàn xa caùch queâ höông. Cho neân hình aûnh chaøng cuøng töû boû cha meï ñi lang thang, khi thöùc tænh trôû veà thaáy cha meï khoâng daùm nhìn. Ñoù laø ñeå dieãn taû khi chuùng ta ñaõ queân caùi thaät roài, thì caøng ñi caøng xa, caøng chìm ñaém, ñoái dieän vôùi caùi thaät cuõng khoâng theå nhìn ra.</w:t>
      </w:r>
    </w:p>
    <w:p>
      <w:pPr>
        <w:pStyle w:val="Normal"/>
        <w:ind w:firstLine="720"/>
        <w:jc w:val="both"/>
        <w:rPr/>
      </w:pPr>
      <w:r>
        <w:rPr/>
        <w:t xml:space="preserve">Ngöôøi bieát tu phaûi trôû veà baèng hai caùch. Moät laø bieát mình coù caùi chaân thaät, ñoù laø goác. Trong nhaø Thieàn goïi laø ñuû loøng tin. Hai laø töø bieát mình coù caùi chaân thaät neân nhöõng thöù giaû doái khoâng gaït ta ñöôïc nöõa. Loaïi daàn cho ñeán heát caùi giaû doái roài thì caùi chaân thaät hieän ra. Ñôn giaûn laøm sao! </w:t>
      </w:r>
    </w:p>
    <w:p>
      <w:pPr>
        <w:pStyle w:val="Normal"/>
        <w:ind w:firstLine="720"/>
        <w:jc w:val="both"/>
        <w:rPr/>
      </w:pPr>
      <w:r>
        <w:rPr/>
        <w:t xml:space="preserve">Chuùng ta thaáy caùi nhìn cuûa ñöùc Phaät vaø caùi nhìn cuûa khoa hoïc caùch xa bao nhieâu? Xa thaêm thaúm, vaäy maø baây giôø con ngöôøi chæ bieát taùn döông khoa hoïc, coøn Phaät hoïc thì thaáy nhö chuyeän ñaâu ñaâu. Ñöùc Phaät thöông chuùng sanh cöù maõi meâ laàm ñeå chìm trong sanh töû nhö theá, neân Ngaøi môùi khôûi ñaïi bi taâm muoán cöùu ñoä chuùng sanh thoaùt khoûi luaân hoài sanh töû, chôù khoâng phaûi cho aên cho maëc sung söôùng. </w:t>
      </w:r>
    </w:p>
    <w:p>
      <w:pPr>
        <w:pStyle w:val="Normal"/>
        <w:ind w:firstLine="720"/>
        <w:jc w:val="both"/>
        <w:rPr/>
      </w:pPr>
      <w:r>
        <w:rPr/>
        <w:t xml:space="preserve">Phaät daïy con ngöôøi khoå laø taïi tham, saân, si. Baây giôø muoán heát khoå phaûi chöøa boû töø töø, ñi laàn tôùi choã tuyeät ñænh laø saïch heát nhöõng nieäm laêng xaêng, chöøng ñoù môùi giaûi thoaùt sanh töû, hoaøn toaøn töï do töï taïi. Nhö vaäy con ñöôøng chuùng ta ñi gaàn hay xa? Ñaïo Phaät noùi tu ba voâ soá kieáp, xa thaêm thaúm phaûi khoâng? Ba voâ soá kieáp môùi thaønh Phaät thaät laø xa thaêm thaúm. Nhöng coù choã Phaät noùi chuùng sanh giaùc ngoä thaønh Phaät nhanh nhö trôû baøn tay. “Hoài ñaàu thò ngaïn”, quay ñaàu laïi laø bôø giaùc. Nhö vaäy caùi naøo ñuùng? Caùi naøo cuõng ñuùng heát. </w:t>
      </w:r>
    </w:p>
    <w:p>
      <w:pPr>
        <w:pStyle w:val="Normal"/>
        <w:ind w:firstLine="720"/>
        <w:jc w:val="both"/>
        <w:rPr/>
      </w:pPr>
      <w:r>
        <w:rPr/>
        <w:t>Ví duï Phaät töû ñaõ hieåu ñaïo giöõ naêm giôùi roài, nhö vaäy ñôøi sau sanh ra sung söôùng hôn. Nhöng neáu khoâng coù duyeân gaëp Phaät phaùp tieáp tuïc tu nöõa, chæ lo thuï höôûng, heát phöôùc seõ troâi laên trôû laïi. Cöù troài leân huïp xuoáng nhö vaäy ba voâ soá kieáp, neân noùi tu ñeán ba voâ soá kieáp. Coøn ngay nôi thaân naøy bieát noù giaû doái khoâng tham muoán nöõa, taâm laëng daàn nhöõng nieäm laêng xaêng phaûi quaáy cuûa theá gian, nhaän ra caùi chaân thaät vaø soáng vôùi noù, ñaây goïi laø giaùc ngoä thaønh Phaät nhanh nhö trôû baøn tay.</w:t>
      </w:r>
    </w:p>
    <w:p>
      <w:pPr>
        <w:pStyle w:val="Normal"/>
        <w:ind w:firstLine="720"/>
        <w:jc w:val="both"/>
        <w:rPr/>
      </w:pPr>
      <w:r>
        <w:rPr/>
        <w:t xml:space="preserve">Phaät chöùng ñöôïc tam minh roài, Ngaøi bieát ñöôïc nguyeân nhaân naøo chuùng sanh ñi trong sanh töû vaø laøm sao ñeå ra khoûi. Taïi sao Ngaøi bieát? Laø vì Ngaøi ñaõ coù kho baùu, duøng ñöôïc noù thì dieäu duïng khoâng theå löôøng. Neân nhaø thieàn thöôøng noùi chaân khoâng dieäu höõu. Khi ñaõ theå nhaäp choã chaân thaät aáy roài, coù naêng löïc khoâng theå nghó baøn, neân noùi dieäu duïng nhö haèng sa. </w:t>
      </w:r>
    </w:p>
    <w:p>
      <w:pPr>
        <w:pStyle w:val="Normal"/>
        <w:ind w:firstLine="720"/>
        <w:jc w:val="both"/>
        <w:rPr/>
      </w:pPr>
      <w:r>
        <w:rPr/>
        <w:t xml:space="preserve">Chuùng ta tu töøng böôùc, boû töø töø chôù khoâng coù can ñaûm buoâng moät laàn. Bôûi vaäy neân lyù ñaïo thì raát roõ, maø öùng duïng thì chöa tôùi ñaâu. Nhieàu ngöôøi tu caû naêm maø cuoái cuøng thaáy cuõng chöa böôùc ñöôïc böôùc naøo, ñoâi khi coøn suït nöõa laø khaùc. Haïng ngöôøi naøy tu theo con ñöôøng ba voâ soá kieáp. Haït gioáng Phaät tuy khoâng maát nhöng cöù troài leân huïp xuoáng, tu roài höôûng, höôûng heát phöôùc laïi tuoät xuoáng, cöù theá xoay vaàn maõi. </w:t>
      </w:r>
    </w:p>
    <w:p>
      <w:pPr>
        <w:pStyle w:val="Normal"/>
        <w:ind w:firstLine="720"/>
        <w:jc w:val="both"/>
        <w:rPr/>
      </w:pPr>
      <w:r>
        <w:rPr/>
        <w:t xml:space="preserve">Nhaø Thieàn thöôøng noùi nhöõng baäc ñaïi tröôïng phu nhaûy moät caùi voït tôùi choùt nuùi. Ñaây khoâng phaûi laø chuyeän noùi ñuøa, maø söï thöïc neáu ngöôøi can ñaûm nhö Luïc Toå moät laàn nghe lieàn ngoä. Ngoä roài buoâng heát, caû ngaøy khoâng coù moät nieäm nhö vaäy laøm sao khoâng giaûi thoaùt ñöôïc. </w:t>
      </w:r>
    </w:p>
    <w:p>
      <w:pPr>
        <w:pStyle w:val="Normal"/>
        <w:ind w:firstLine="720"/>
        <w:jc w:val="both"/>
        <w:rPr/>
      </w:pPr>
      <w:r>
        <w:rPr/>
        <w:t xml:space="preserve">Cho neân neáu nhìn ñeán choã cöùu kính thì ñaïo Phaät caùch xa khoa hoïc muoân truøng. Ñöùc Phaät khoâng coù kính hieån vi, maø thaáy heát nhöõng haønh tinh treân baàu trôøi nhieàu nhö soá caùt soâng Haèng, khoa hoïc baây giôø tìm coøn chöa ra heát soá haønh tinh aáy. Phaät thaáy vi truøng cuõng khoûi caàn kính hieån vi, neân chuyeän Ngaøi noùi ñaâu phaûi mô maøng. Vì theá phaûi bieát khi soáng trôû veà vôùi taâm chaân thaät roài, trí tueä thaáu suoát, thaáy ñuùng leõ thaät cuûa caùc phaùp. </w:t>
      </w:r>
    </w:p>
    <w:p>
      <w:pPr>
        <w:pStyle w:val="Normal"/>
        <w:ind w:firstLine="720"/>
        <w:jc w:val="both"/>
        <w:rPr/>
      </w:pPr>
      <w:r>
        <w:rPr/>
        <w:t xml:space="preserve">Taát caû chuùng ta tu Phaät thì phaûi thaáy choã sieâu thoaùt cuûa ñaïo Phaät. Thaáy cho töôøng taän môùi khoâng laàm vôùi nhöõng ñieàu haøo nhoaùng beân ngoaøi ñöôïc ngöôøi ta taùn thöôûng. Ví duï ngaøy xöa ñi töø Nam ra Baéc phaûi ba boán thaùng, baây giôø chæ maáy tieáng ñoàng hoà laø tôùi nôi. Thaáy thì thích thaät, nhöng lôõ maùy bay taét maùy giöõa chöøng, luùc ñoù khoâng bieát keâu cöùu vôùi ai. Theá gian luoân luoân laø nhö vaäy, caïnh caùi sung söôùng ñaõ coù khoå ñau chöïc saün moät beân. </w:t>
      </w:r>
    </w:p>
    <w:p>
      <w:pPr>
        <w:pStyle w:val="Normal"/>
        <w:ind w:firstLine="720"/>
        <w:jc w:val="both"/>
        <w:rPr/>
      </w:pPr>
      <w:r>
        <w:rPr/>
        <w:t xml:space="preserve">Ñaïo Phaät khoâng chaáp nhaän söï sung söôùng nhö theá. Phaät daïy neáu bôùt tham saân si thì khoâng coøn maàm moáng cuûa ñau khoå. Ñoù laø moät leõ thaät. Chuùng ta tu tôùi taâm hoaøn toaøn trong saïch, töï saùng ra thaáy cuoäc soáng naøy nhö troø chôi, chöøng ñoù cheát soáng khoâng coù gì baän taâm, laø ñaõ qua bao nhieâu caùi khoå. Duø cuoäc soáng vaät chaát khoâng sung tuùc laém, nhöng taâm hoàn thoaûi maùi töï taïi laø ta caûm thaáy haïnh phuùc roài. Chæ caàn giaûm bôùt ba thöù ñoäc tham saân si thì gia ñình naøo cuõng haïnh phuùc. Ñoù laø haïnh phuùc thaät söï, chôù khoâng phaûi haïnh phuùc giaû doái. </w:t>
      </w:r>
    </w:p>
    <w:p>
      <w:pPr>
        <w:pStyle w:val="Normal"/>
        <w:ind w:firstLine="720"/>
        <w:jc w:val="both"/>
        <w:rPr/>
      </w:pPr>
      <w:r>
        <w:rPr/>
        <w:t>Toùm laïi, neáu hieåu ñaïo Phaät moät caùch ñuùng chuùng ta seõ thaáy coù nhöõng ñaëc ñieåm nhö sau. Ñaëc ñieåm thöù nhaát, ñaïo Phaät noùi ñuùng nhö thaät chôù khoâng doái gaït ngöôøi. Taát caû nhöõng gì Phaät noùi ñeàu laø leõ thaät. Ñaïo Phaät cho chuùng ta bieát theá gian laø khoå vaø chæ phöông phaùp dieät khoå. Ñaëc ñieåm thöù hai, ñaïo Phaät chæ cho chuùng ta nhaän ra caùi chaân thaät coù saün nôi mình, vónh vieãn xa rôøi traàm luaân sanh töû, chôù khoâng phaûi töø ñaâu laïi. Ñaëc ñieåm thöù ba, ñaïo Phaät toân troïng töï do tuyeät ñoái. Taát caû chuùng sanh ai cuõng coù quyeàn laøm Phaät vaø ai cuõng coù quyeàn laøm chuùng sanh, ai cuõng coù quyeàn xuoáng ñòa nguïc, ai cuõng coù quyeàn leân coõi trôøi, Phaät khoâng can döï vaøo. Ngaøi chæ höôùng daãn cho bieát ñaâu laø toát ñaâu laø xaáu, coøn phaàn choïn löïa quyeát ñònh laø cuûa chuùng ta. Taát caû khoå vui, giaûi thoaùt hay troùi buoäc goác töø mình.</w:t>
      </w:r>
    </w:p>
    <w:p>
      <w:pPr>
        <w:pStyle w:val="Normal"/>
        <w:ind w:firstLine="720"/>
        <w:jc w:val="both"/>
        <w:rPr/>
      </w:pPr>
      <w:r>
        <w:rPr/>
        <w:t xml:space="preserve">Taát caû chuùng ta coù duyeân gaëp Phaät phaùp laø ñieàu raát quí hieám. Ngoaøi ra coøn ñöôïc thaày, baïn chæ daãn leõ thaät cho mình, ñaây khoâng phaûi laø chuyeän deã. Qua ñöôïc hai ñieàu khoù naøy roài, chæ coøn mình raùng tu thoâi. Neáu khoâng tu ñöôïc thì thoâi, ñöøng keâu trôøi traùch ñaát, cuõng ñöøng than phieàn vôùi ai heát, ñoù laø taïi mình coù quyeàn maø khoâng töï söû duïng. Vaäy mong taát caû chuùng ta luoân saùng suoát söû duïng quyeàn cuûa mình, ñeå laøm lôïi ích cho mình vaø cho moïi ngöôøi. </w:t>
      </w:r>
    </w:p>
    <w:p>
      <w:pPr>
        <w:pStyle w:val="Normal"/>
        <w:ind w:firstLine="720"/>
        <w:jc w:val="both"/>
        <w:rPr/>
      </w:pPr>
      <w:r>
        <w:rPr/>
        <w:t>Töï do theá gian coøn coù luaät phaùp naøy noï, chöù töï do trong ñaïo Phaät laø tuyeät ñoái. Ta muoán ñi trong luïc ñaïo luaân hoài thì cöù ñi, muoán ra khoûi thì cöù ra, quyeàn cuûa mình. Cho neân vui khoå töï laøm töï chòu, khoâng theå traùch ai ñöôïc caû.</w:t>
      </w:r>
    </w:p>
    <w:p>
      <w:pPr>
        <w:pStyle w:val="Normal"/>
        <w:ind w:firstLine="720"/>
        <w:jc w:val="both"/>
        <w:rPr/>
      </w:pPr>
      <w:r>
        <w:rPr/>
        <w:t>Mong taát caû quí Phaät töû nghe ít hieåu nhieàu, noùi sô saøi maø thaám saâu, nhôù laâu, tu haønh ñaéc löïc, ñöôïc keát quaû thieát thöïc. Vaäy laø toát.</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KHUYEÂN GAÉNG TU HAØNH</w:t>
      </w:r>
    </w:p>
    <w:p>
      <w:pPr>
        <w:pStyle w:val="Normal"/>
        <w:jc w:val="center"/>
        <w:rPr/>
      </w:pPr>
      <w:r>
        <w:rPr>
          <w:b/>
        </w:rPr>
        <w:t>Giaûng taïi chuøa Phoå Ñaø TP Hoà Chí Minh - Muøa an cö 2001</w:t>
      </w:r>
    </w:p>
    <w:p>
      <w:pPr>
        <w:pStyle w:val="Normal"/>
        <w:ind w:firstLine="720"/>
        <w:jc w:val="both"/>
        <w:rPr/>
      </w:pPr>
      <w:r>
        <w:rPr/>
        <w:t>Hoâm nay theå theo lôøi môøi cuûa Ni sö Truï trì chuøa Phoå Ñaø, toâi veà ñaây thaêm tröôøng haï, ñoàng thôøi coù vaøi lôøi nhaéc nhôû Ni chuùng tu haønh trong muøa an cö.</w:t>
      </w:r>
    </w:p>
    <w:p>
      <w:pPr>
        <w:pStyle w:val="Normal"/>
        <w:ind w:firstLine="720"/>
        <w:jc w:val="both"/>
        <w:rPr/>
      </w:pPr>
      <w:r>
        <w:rPr/>
        <w:t xml:space="preserve">Sau khi Phaät nhaäp Nieát-baøn, coù moät soá ngöôøi cho raèng do nhaän böõa côm cuoái cuøng ôû nhaø oâng Thuaàn Ñaø, aên truùng naám ñoäc neân Phaät tòch, do ñoù Thuaàn Ñaø bò keát toäi. Nhöng traùi laïi, sau khi thoï böõa côm ñoù xong, Phaät noùi: “Hai ngöôøi cuùng döôøng cho ta coù coâng ñöùc raát lôùn, ñoù laø naøng Muïc nöõ daâng baùt söõa ñaàu tieân tröôùc khi ta thaønh ñaïo vaø ngöôøi cuùng döôøng böõa côm cuoái cuøng tröôùc khi ta nhaäp Nieát-baøn laø Thuaàn Ñaø”. Nhö vaäy Thuaàn Ñaø coù coâng ñöùc theo lôøi Phaät thoï kyù hay coù toäi theo lôøi keát aùn cuûa quyù thaày Tyø-kheo? </w:t>
      </w:r>
    </w:p>
    <w:p>
      <w:pPr>
        <w:pStyle w:val="Normal"/>
        <w:ind w:firstLine="720"/>
        <w:jc w:val="both"/>
        <w:rPr/>
      </w:pPr>
      <w:r>
        <w:rPr/>
        <w:t>Muoán thaáy caùi hay cuûa vaán ñeà naøy, chuùng ta haõy cuøng xem laïi baøi keä tuïng cuûa Thieàn sö Thanh Nguyeân hieäu Minh Chaùnh theá kyû thöù 19 doøng Taøo Ñoäng ôû nöôùc ta.</w:t>
      </w:r>
    </w:p>
    <w:p>
      <w:pPr>
        <w:pStyle w:val="Normal"/>
        <w:ind w:firstLine="720"/>
        <w:jc w:val="both"/>
        <w:rPr/>
      </w:pPr>
      <w:r>
        <w:rPr/>
        <w:tab/>
        <w:t>Hay laém Thuaàn Ñaø, hay laém Thuaàn Ñaø!</w:t>
      </w:r>
    </w:p>
    <w:p>
      <w:pPr>
        <w:pStyle w:val="Normal"/>
        <w:ind w:firstLine="720"/>
        <w:jc w:val="both"/>
        <w:rPr/>
      </w:pPr>
      <w:r>
        <w:rPr/>
        <w:tab/>
        <w:t>Khoâng noùi ngaén, chaúng noùi daøi,</w:t>
      </w:r>
    </w:p>
    <w:p>
      <w:pPr>
        <w:pStyle w:val="Normal"/>
        <w:ind w:firstLine="720"/>
        <w:jc w:val="both"/>
        <w:rPr/>
      </w:pPr>
      <w:r>
        <w:rPr/>
        <w:tab/>
        <w:t>Ngaén, daøi, toát, xaáu thaûy ñeàu sai.</w:t>
      </w:r>
    </w:p>
    <w:p>
      <w:pPr>
        <w:pStyle w:val="Normal"/>
        <w:ind w:firstLine="720"/>
        <w:jc w:val="both"/>
        <w:rPr/>
      </w:pPr>
      <w:r>
        <w:rPr/>
        <w:tab/>
        <w:t>Tìm hay laïi hoùa ngöôøi cheâ vuïng,</w:t>
      </w:r>
    </w:p>
    <w:p>
      <w:pPr>
        <w:pStyle w:val="Normal"/>
        <w:ind w:firstLine="720"/>
        <w:jc w:val="both"/>
        <w:rPr/>
      </w:pPr>
      <w:r>
        <w:rPr/>
        <w:tab/>
        <w:t>Baén seû ai deø soùi chöïc ngay.</w:t>
      </w:r>
    </w:p>
    <w:p>
      <w:pPr>
        <w:pStyle w:val="Normal"/>
        <w:ind w:firstLine="720"/>
        <w:jc w:val="both"/>
        <w:rPr/>
      </w:pPr>
      <w:r>
        <w:rPr/>
        <w:tab/>
        <w:t>Coâng danh caùi theá maøn söông sôùm,</w:t>
      </w:r>
    </w:p>
    <w:p>
      <w:pPr>
        <w:pStyle w:val="Normal"/>
        <w:ind w:firstLine="720"/>
        <w:jc w:val="both"/>
        <w:rPr/>
      </w:pPr>
      <w:r>
        <w:rPr/>
        <w:tab/>
        <w:t>Phuù quyù kinh nhaân giaác moäng daøi.</w:t>
      </w:r>
    </w:p>
    <w:p>
      <w:pPr>
        <w:pStyle w:val="Normal"/>
        <w:ind w:firstLine="720"/>
        <w:jc w:val="both"/>
        <w:rPr/>
      </w:pPr>
      <w:r>
        <w:rPr/>
        <w:tab/>
        <w:t>Chaúng hieåu baûn lai voâ nhaát vaät,</w:t>
      </w:r>
    </w:p>
    <w:p>
      <w:pPr>
        <w:pStyle w:val="Normal"/>
        <w:ind w:firstLine="720"/>
        <w:jc w:val="both"/>
        <w:rPr/>
      </w:pPr>
      <w:r>
        <w:rPr/>
        <w:tab/>
        <w:t>Coâng lao uoång phí moät ñôøi ai.</w:t>
      </w:r>
    </w:p>
    <w:p>
      <w:pPr>
        <w:pStyle w:val="Normal"/>
        <w:ind w:firstLine="720"/>
        <w:jc w:val="both"/>
        <w:rPr/>
      </w:pPr>
      <w:r>
        <w:rPr/>
        <w:t>Toâi thích hai caâu sau quaù! Toâi seõ laàn löôït giaûi thích baøi keä naøy ñeå quí vò thaáy tinh thaàn cuûa ngöôøi ñaõ thaáu ñöôïc leõ chaân thaät:</w:t>
      </w:r>
    </w:p>
    <w:p>
      <w:pPr>
        <w:pStyle w:val="Normal"/>
        <w:ind w:firstLine="720"/>
        <w:jc w:val="both"/>
        <w:rPr/>
      </w:pPr>
      <w:r>
        <w:rPr/>
        <w:tab/>
        <w:t>Khoâng noùi ngaén, chaúng noùi daøi,</w:t>
      </w:r>
    </w:p>
    <w:p>
      <w:pPr>
        <w:pStyle w:val="Normal"/>
        <w:ind w:firstLine="720"/>
        <w:jc w:val="both"/>
        <w:rPr/>
      </w:pPr>
      <w:r>
        <w:rPr/>
        <w:tab/>
        <w:t>Ngaén, daøi, toát, xaáu thaûy ñeàu sai.</w:t>
      </w:r>
    </w:p>
    <w:p>
      <w:pPr>
        <w:pStyle w:val="Normal"/>
        <w:ind w:firstLine="720"/>
        <w:jc w:val="both"/>
        <w:rPr/>
      </w:pPr>
      <w:r>
        <w:rPr/>
        <w:t>Taïi sao vaäy? ÔÛ ñôøi chuùng ta luoân luoân phaân bieät ñaây laø toát, kia laø xaáu, vaät naøy ngaén, vaät noï daøi v.v… nhöng caùi ngaén daøi aáy coù coá ñònh khoâng? Neáu laáy moät caây hai thöôùc ñeå beân caïnh caây naêm thöôùc thì caây naêm thöôùc daøi, caây hai thöôùc ngaén. Nhöng neáu caây naêm thöôùc ñöùng beân caïnh caây möôøi thöôùc thì caây naêm thöôùc trôû thaønh ngaén, caây möôøi thöôùc daøi. Cöù nhö vaäy maø ñoåi thay thì caùi ngaén daøi khoâng coù giaù trò coá ñònh gì heát. Nhö vaäy noùi ngaén, noùi daøi chæ laø ñoái ñaõi taïm thoâi, khoâng coù leõ thaät. Song ôû ñôøi ta ñang noùi caây naøy ngaén, caây kia daøi, coù ai noùi ngöôïc laïi thì sanh chuyeän caõi vaõ vôùi nhau hoaøi. Ñoù laø noùi caùi ngaén daøi.</w:t>
      </w:r>
    </w:p>
    <w:p>
      <w:pPr>
        <w:pStyle w:val="Normal"/>
        <w:ind w:firstLine="720"/>
        <w:jc w:val="both"/>
        <w:rPr/>
      </w:pPr>
      <w:r>
        <w:rPr/>
        <w:t>Sang chuyeän phaûi quaáy cuõng theá. Khi chuùng ta cho moät vaán ñeà laø phaûi, ngöôøi khaùc baûo quaáy lieàn coù ñoái nghòch, nheï thì caõi laãy, naëng thì ñi ñeán ñaáu tranh. Ta cho caùi nghó cuûa mình laø ñuùng, ngöôøi khaùc cuõng cho caùi nghó cuûa hoï ñuùng. Hai caùi ñuùng gaëp nhau thì choûi nhau, thaønh thuø ñòch. Baây giôø muoán heát thuø ñòch thì sao? Phaûi bieát “phaûi quaáy” thaûy ñeàu sai, buoâng heát ñi thì heát thuø ñòch. Taïi sao? Vì phaûi ôû nôi naøy maø chöa phaûi ôû nôi kia. Caùi phaûi ôû thôøi gian naøy khoâng laø caùi phaûi ôû thôøi gian khaùc. Phaûi quaáy coøn tuøy thuoäc vaøo xöù sôû, thôøi gian, chôù khoâng coá ñònh ñöôïc.</w:t>
      </w:r>
    </w:p>
    <w:p>
      <w:pPr>
        <w:pStyle w:val="Normal"/>
        <w:ind w:firstLine="720"/>
        <w:jc w:val="both"/>
        <w:rPr/>
      </w:pPr>
      <w:r>
        <w:rPr/>
        <w:t xml:space="preserve">Thí duï ôû Vieät Nam ta hoài xöa thuoäc Phaùp, ra ñöôøng ñi tay phaûi laø ñuùng, ñi tay traùi laø quaáy. Nhöng neáu qua Myõ, Anh thì ñi beân traùi laø phaûi, ñi beân phaûi laø quaáy. Nhö vaäy leõ phaûi ôû choã naøo? Khoâng coù leõ phaûi coá ñònh. Coøn nhö ngaøy xöa chuùng ta chòu aûnh höôûng Nho giaùo, phuï nöõ khueâ moân baát xuaát, phaûi ôû trong nhaø khoâng ñöôïc ñi ra ngoaøi. Coâ naøo, chò naøo tuaân thuû ñuùng nhö vaäy ñöôïc xem laø thanh khieát, ngöôøi phuï nöõ coù tö caùch maãu möïc. Nhöng baây giôø phuï nöõ ôû nhaø hoaøi chaéc khoâng coù gaïo aên, neân hoï cuõng phaûi ñi laøm. Do ñoù phuï nöõ ngaøy nay ñi laøm theo ngaønh ngheà toát, coù lôïi cho gia ñình, xaõ hoäi thì ñöôïc khen. Theá thì caùi phaûi cuûa ngaøy xöa vôùi caùi phaûi baây giôø, caùi naøo ñuùng? </w:t>
      </w:r>
    </w:p>
    <w:p>
      <w:pPr>
        <w:pStyle w:val="Normal"/>
        <w:ind w:firstLine="720"/>
        <w:jc w:val="both"/>
        <w:rPr/>
      </w:pPr>
      <w:r>
        <w:rPr/>
        <w:t>Neáu chuùng ta chaáp caùi phaûi coá ñònh thì seõ sanh caõi nhau. Vì vaäy Phaät daïy khi nghó veà vaán ñeà gì, ta chæ neân noùi ñaây laø caùi nghó cuûa toâi, ñöøng noùi caùi nghó cuûa toâi “laø ñuùng”. Caùi nghó cuûa huynh khoâng phaûi caùi nghó cuûa toâi, moãi ngöôøi ñuùng moãi caùch, khoâng coù caùi tuyeät ñoái. Hieåu theá thì khoûi caõi. Neân ngöôøi hieåu toät cuøng ñuùng ñaén thì taát caû moïi vieäc treân theá gian naøy khoâng coøn phieàn haø nöõa, soáng vôùi ai cuõng hyû laïc, vui töôi. Ngöôïc laïi coá chaáp phaûi quaáy, ai laøm khaùc mình la raày töùc toái thì seõ khoå hoaøi. Thieàn sö muoán chæ cho chuùng ta ñöøng laàm meâ, ñöøng coá chaáp neân môùi daïy nhö theá.</w:t>
      </w:r>
    </w:p>
    <w:p>
      <w:pPr>
        <w:pStyle w:val="Normal"/>
        <w:ind w:firstLine="720"/>
        <w:jc w:val="both"/>
        <w:rPr/>
      </w:pPr>
      <w:r>
        <w:rPr/>
        <w:t xml:space="preserve">Trong kinh A-haøm Phaät daïy moät caâu raát chí lyù: Ngöôøi bieát toân troïng chaân lyù laø khi mình nghó  ñieàu gì thì noùi raèng: “Ñaây laø caùi nghó cuûa toâi”. Ngang ñoù thoâi chöù khoâng noùi ñuùng, noùi sai. Anh nghó theá naøy, toâi nghó theá khaùc, ñoù laø chuyeän rieâng cuûa moãi ngöôøi, ñöøng khaúng ñònh caùi nghó cuûa toâi laø ñuùng, cuûa anh laø sai. Ñoù laø ngöôøi bieát toân troïng chaân lyù. </w:t>
      </w:r>
    </w:p>
    <w:p>
      <w:pPr>
        <w:pStyle w:val="Normal"/>
        <w:ind w:firstLine="720"/>
        <w:jc w:val="both"/>
        <w:rPr/>
      </w:pPr>
      <w:r>
        <w:rPr/>
        <w:t>Hieän giôø taát caû chuùng ta soáng coù toân troïng chaân lyù khoâng? Neáu khoâng toân troïng chaân lyù töùc laø khoâng toân troïng lôøi Phaät daïy. Tu theo Phaät maø khoâng toân troïng lôøi Phaät daïy nghóa laø sao? Toâi nhaéc ñieàu naøy cho taát caû quí vò nhôù, chuùng ta tu laø phaûi tìm hieåu, thaáy roõ nhöõng gì Phaät daïy ñuùng chaân lyù thì thöïc haønh theo. Ñöøng coá chaáp theo tình kieán rieâng tö cuûa mình, vì chaáp nhö theá laø sai laàm seõ daãn ñeán ñau khoå maø thoâi, chöù khoâng ñöôïc gì caû. Hieåu theá môùi coù taâm côûi môû roäng raõi, soáng vôùi moïi ngöôøi moät caùch an vui thoaûi maùi, khoâng coù gì buoàn phieàn giaän hôøn nhau.</w:t>
      </w:r>
    </w:p>
    <w:p>
      <w:pPr>
        <w:pStyle w:val="Normal"/>
        <w:ind w:firstLine="720"/>
        <w:jc w:val="both"/>
        <w:rPr/>
      </w:pPr>
      <w:r>
        <w:rPr/>
        <w:tab/>
        <w:t>Tìm hay laïi hoùa ngöôøi cheâ vuïng,</w:t>
      </w:r>
    </w:p>
    <w:p>
      <w:pPr>
        <w:pStyle w:val="Normal"/>
        <w:ind w:firstLine="720"/>
        <w:jc w:val="both"/>
        <w:rPr/>
      </w:pPr>
      <w:r>
        <w:rPr/>
        <w:tab/>
        <w:t>Baén seû ai deø soùi chöïc ngay.</w:t>
      </w:r>
    </w:p>
    <w:p>
      <w:pPr>
        <w:pStyle w:val="Normal"/>
        <w:ind w:firstLine="720"/>
        <w:jc w:val="both"/>
        <w:rPr/>
      </w:pPr>
      <w:r>
        <w:rPr/>
        <w:t xml:space="preserve">ÔÛ ñôøi ai cuõng muoán toû ra mình hay, mình ñuùng nhöng khoâng ngôø caøng toû hay ñuùng thì caøng bò ngöôøi cheâ vuïng cheâ xaáu. Neân Thieàn sö noùi caøng muoán laøm hay laïi trôû thaønh vuïng. Vaäy soáng theá naøo ñeå ñöøng bò ngöôøi ta cöôøi cheâ laø queâ vuïng? Sôû dó bò cheâ cöôøi queâ vuïng laø taïi mình muoán toû ra hay kheùo, coù taøi v.v… Caùi thaät cuûa mình theá naøo mình cöù soáng thaät thaø theá aáy, ñöøng laøm kieåu laøm caùch. Ngöôøi queâ muøa laøm kieåu caùch sang troïng chöøng naøo caøng loä baøy caùi queâ vuïng nhieàu chöøng aáy. Neân soáng töï taïi, hieàn hoøa chaân thaät laø hay nhaát. </w:t>
      </w:r>
    </w:p>
    <w:p>
      <w:pPr>
        <w:pStyle w:val="Normal"/>
        <w:ind w:firstLine="720"/>
        <w:jc w:val="both"/>
        <w:rPr/>
      </w:pPr>
      <w:r>
        <w:rPr/>
        <w:t>Baén seû ai deø soùi chöïc ngay, nghóa laø con chim ñaäu treân caønh, gaõ thôï saên nhaém baén vaø tin raèng mình seõ ñöôïc mieáng moài ngon. Nhöng khoâng ngôø chim vöøa rôùt xuoáng ñaát, choù soùi lieàn chuïp tha ñi maát. Cuõng theá, treân ñôøi naøy nhöõng gì ta ngôõ mình seõ ñöôïc, seõ naém chaéc trong tay, khoâng ngôø laïi bò duoät vaøo tay ngöôøi khaùc. Theá gian ñöôïc ñoù lieàn maát ñoù, khoâng coù gì beàn chaéc, khoâng coù gì baûo ñaûm heát. Neân nhôù ôû ñôøi khoâng bao giôø chuùng ta ñöôïc toaïi nguyeän traêm phaàn traêm, nhieàu laém laø naêm chuïc phaàn traêm, dôû hôn laø hai chuïc phaàn traêm.</w:t>
      </w:r>
    </w:p>
    <w:p>
      <w:pPr>
        <w:pStyle w:val="Normal"/>
        <w:ind w:firstLine="720"/>
        <w:jc w:val="both"/>
        <w:rPr/>
      </w:pPr>
      <w:r>
        <w:rPr/>
        <w:t>Thaønh coâng ít, thaát baïi nhieàu thì khoå nhieàu hay vui nhieàu? Khoå nhieàu. Bôûi chuùng ta muoán toaïi nguyeän nhöng khoâng ñöôïc neân khoå. Neáu ta ñöøng ñoøi toaïi nguyeän thì ñaâu coù khoå. Chim seû bay cöù bay, ñaäu cöù ñaäu ta ñöøng baén noù thì ñaâu coù giaän choù soùi giaät mieáng aên cuûa mình. ÔÛ ñôøi cuõng vaäy, ta mô öôùc, mong ñôïi ñieàu gì nhöng caùi ñoù khoâng ñeán vôùi mình, laïi ñeán vôùi ngöôøi khaùc. Luùc ñoù taâm ta ra sao, öa ngöôøi kia hay böïc töùc ganh tî vôùi hoï? Dó nhieân laø böïc töùc khoù chòu roài.</w:t>
      </w:r>
    </w:p>
    <w:p>
      <w:pPr>
        <w:pStyle w:val="Normal"/>
        <w:ind w:firstLine="720"/>
        <w:jc w:val="both"/>
        <w:rPr/>
      </w:pPr>
      <w:r>
        <w:rPr/>
        <w:t xml:space="preserve">Trong ñaïo cuõng theá, coù ngöôøi vaøo chuøa muoán ñöôïc thaày thöông baïn quyù, nhöng ai ñoù ñöôïc thöông quyù hôn mình thì gheùt ngöôøi ta. Toâi noùi ñieàu naøy nhoû nhoû thoâi, noùi lôùn sôï ngöôøi ta cöôøi. Neáu khoâng ñaët vaán ñeà thaày thöông baïn meán, ta soáng ñuùng nhö nhöõng gì thaät cuûa mình thì coù buoàn khoâng? Roõ raøng laø khoâng. Nhö vaäy Ni chuùng soáng cho chaân thaät hoøa nhaõ laø ñuû roài, coøn chuyeän thöông gheùt khoâng caàn quan taâm. Ai thöông cuõng ñöôïc, ai gheùt cuõng ñöôïc, luùc naøo mình cuõng thanh thaûn an vui, ñoù laø haïnh phuùc nhaát ñôøi. Ñoøi ñöôïc thöông maø khoâng ñöôïc thì nhaát ñònh buoàn, hoaëc ngöôøi khaùc chieám phaàn thì nhaát ñònh ta gheùt hoï. Ñoù laø beänh, chöù khoâng phaûi taâm haïnh cuûa ngöôøi tu. </w:t>
      </w:r>
    </w:p>
    <w:p>
      <w:pPr>
        <w:pStyle w:val="Normal"/>
        <w:ind w:firstLine="720"/>
        <w:jc w:val="both"/>
        <w:rPr/>
      </w:pPr>
      <w:r>
        <w:rPr/>
        <w:t>Chuùng ta phaûi kheùo nghe nhöõng caâu Thieàn sö daïy, bieát thöùc tænh, söûa mình treân ñöôøng tu thì hay bieát maáy, khoâng coù gì phaûi baän loøng, khoâng coù gì phaûi buoàn baõ. Khoâng buoàn baõ thì ñaâu coù khoùc. Leõ ra ngöôøi tu thì phaûi an laïc, khoâng ngôø thænh thoaûng cuõng khoùc, ñoù laø vì ñoøi hoûi, muoán ñöôïc maø khoâng ñöôïc. Neân nhôù ñöøng bao giôø chuùng ta mong muoán nhöõng gì ôû beân ngoaøi, maø phaûi töï tu söûa baûn thaân mình thaønh ngöôøi chaân chaùnh laø ñuû roài. Chuyeän thöông gheùt khoâng maøng, nhö vaäy tu khoûe, ñöôïc an laønh, töï taïi. Ngöôïc laïi neáu khaùc ñi thì khoâng oån, khoâng vui. Toùm laïi boán caâu naøy ñeå chæ cho ngöôøi tu soáng phaûi kheùo, ñöøng coá chaáp maø khoå ñau.</w:t>
      </w:r>
    </w:p>
    <w:p>
      <w:pPr>
        <w:pStyle w:val="Normal"/>
        <w:ind w:firstLine="720"/>
        <w:jc w:val="both"/>
        <w:rPr/>
      </w:pPr>
      <w:r>
        <w:rPr/>
        <w:t xml:space="preserve">Coâng danh caùi theá maøn söông sôùm, coâng danh toät cuøng roài cuõng nhö maøn söông sôùm thoâi, saùng thaáy noù môø môø, ñeán tröa tan heát khoâng thaáy gì. Nhöõng ngöôøi quyeàn cao chöùc troïng khi ñöôïc höôûng sang quyù roài, thôøi gian sau cuõng maát, khoâng coù gì vónh vieãn. Ví duï nhö laøm Toång thoáng laø quyeàn uy toät cuøng roài, nhöng chöøng ba boán naêm cuõng phaûi xuoáng cho ngöôøi khaùc leân thoâi. Ñaõ bieát khoâng coù gì vónh vieãn thì ñuoåi theo giaønh giöït laøm chi. Chuùng ta phaûi soáng chaân chaùnh, thaät thaø ñeå loøng ñöôïc bình an, ñaïo ñöùc ñöôïc vöõng beàn, khoâng phaûi khoå. Theá neân ngaøi Minh Chaùnh noùi coâng danh ôû theá gian naøy khoâng chaân thaät, taïm bôï, ñaõ taïm bôï thì theo ñuoåi tìm kieám laøm gì. </w:t>
      </w:r>
    </w:p>
    <w:p>
      <w:pPr>
        <w:pStyle w:val="Normal"/>
        <w:ind w:firstLine="720"/>
        <w:jc w:val="both"/>
        <w:rPr/>
      </w:pPr>
      <w:r>
        <w:rPr/>
        <w:t xml:space="preserve">Phuù quyù kinh nhaân giaác moäng daøi, duø chuùng ta giaøu ñeán ñoä ngöôøi nghe phaûi giaät mình nhöng cuõng laø giaác moäng daøi thoâi. Ví duï ngöôøi boán möôi tuoåi nghó tôùi baûy taùm möôi tuoåi cheát thì thaáy nhö coøn xa, nhöng ñeán khi baûy taùm möôi tuoåi thì thaáy  caùi cheát keà caän moät beân, khoâng coøn xa nöõa. Cho neân duø giaøu maáy cuõng chæ laø taïm bôï, chöù khoâng phaûi keá laâu daøi. Hai caâu naøy khuyeân ngöôøi theá gian coøn meâ coâng danh, ham phuù quyù neân thöùc tænh, tìm leõ chaân thaät vónh vieãn laâu daøi. Ngöôøi theá gian ñoái vôùi coâng danh phuù quyù coøn khoâng maøng, khoâng say ñaém, huoáng laø ngöôøi tu laïi coù theå ñaém meâ sao? Muoán tu phaûi gaùc ngoaøi coâng danh phuù quyù môùi tu ñöôïc chöù. </w:t>
      </w:r>
    </w:p>
    <w:p>
      <w:pPr>
        <w:pStyle w:val="Normal"/>
        <w:ind w:firstLine="720"/>
        <w:jc w:val="both"/>
        <w:rPr/>
      </w:pPr>
      <w:r>
        <w:rPr/>
        <w:tab/>
        <w:t>Chaúng hieåu baûn lai voâ nhaát vaät,</w:t>
      </w:r>
    </w:p>
    <w:p>
      <w:pPr>
        <w:pStyle w:val="Normal"/>
        <w:ind w:firstLine="720"/>
        <w:jc w:val="both"/>
        <w:rPr/>
      </w:pPr>
      <w:r>
        <w:rPr/>
        <w:tab/>
        <w:t>Coâng lao uoång phí moät ñôøi ai.</w:t>
      </w:r>
    </w:p>
    <w:p>
      <w:pPr>
        <w:pStyle w:val="Normal"/>
        <w:ind w:firstLine="720"/>
        <w:jc w:val="both"/>
        <w:rPr/>
      </w:pPr>
      <w:r>
        <w:rPr/>
        <w:t xml:space="preserve">Moãi khi ñoïc tôùi caâu naøy toâi caûm thaáy xoùt xa laøm sao. “Chaúng hieåu baûn lai voâ nhaát vaät” laø gì? Quí vò nhôù Luïc Toå khi trình keä cho Nguõ Toå, döïa vaøo boán caâu keä cuûa ngaøi Thaàn Tuù: </w:t>
      </w:r>
    </w:p>
    <w:p>
      <w:pPr>
        <w:pStyle w:val="Normal"/>
        <w:ind w:firstLine="720"/>
        <w:jc w:val="both"/>
        <w:rPr/>
      </w:pPr>
      <w:r>
        <w:rPr/>
        <w:tab/>
        <w:t>Thaân thò Boà-ñeà thoï,</w:t>
      </w:r>
    </w:p>
    <w:p>
      <w:pPr>
        <w:pStyle w:val="Normal"/>
        <w:ind w:firstLine="720"/>
        <w:jc w:val="both"/>
        <w:rPr/>
      </w:pPr>
      <w:r>
        <w:rPr/>
        <w:tab/>
        <w:t xml:space="preserve">Taâm nhö minh caûnh ñaøi, </w:t>
      </w:r>
    </w:p>
    <w:p>
      <w:pPr>
        <w:pStyle w:val="Normal"/>
        <w:ind w:firstLine="720"/>
        <w:jc w:val="both"/>
        <w:rPr/>
      </w:pPr>
      <w:r>
        <w:rPr/>
        <w:tab/>
        <w:t>Thôøi thôøi caàn phaát thöùc,</w:t>
      </w:r>
    </w:p>
    <w:p>
      <w:pPr>
        <w:pStyle w:val="Normal"/>
        <w:ind w:firstLine="720"/>
        <w:jc w:val="both"/>
        <w:rPr/>
      </w:pPr>
      <w:r>
        <w:rPr/>
        <w:tab/>
        <w:t>Vaät söû nhaï traàn ai.</w:t>
      </w:r>
    </w:p>
    <w:p>
      <w:pPr>
        <w:pStyle w:val="Normal"/>
        <w:ind w:firstLine="720"/>
        <w:jc w:val="both"/>
        <w:rPr/>
      </w:pPr>
      <w:r>
        <w:rPr/>
        <w:t>Dòch:</w:t>
      </w:r>
    </w:p>
    <w:p>
      <w:pPr>
        <w:pStyle w:val="Normal"/>
        <w:ind w:firstLine="720"/>
        <w:jc w:val="both"/>
        <w:rPr/>
      </w:pPr>
      <w:r>
        <w:rPr/>
        <w:tab/>
        <w:t>Thaân nhö caây Boà-ñeà,</w:t>
      </w:r>
    </w:p>
    <w:p>
      <w:pPr>
        <w:pStyle w:val="Normal"/>
        <w:ind w:firstLine="720"/>
        <w:jc w:val="both"/>
        <w:rPr/>
      </w:pPr>
      <w:r>
        <w:rPr/>
        <w:tab/>
        <w:t xml:space="preserve">Taâm nhö ñaøi göông saùng, </w:t>
      </w:r>
    </w:p>
    <w:p>
      <w:pPr>
        <w:pStyle w:val="Normal"/>
        <w:ind w:firstLine="720"/>
        <w:jc w:val="both"/>
        <w:rPr/>
      </w:pPr>
      <w:r>
        <w:rPr/>
        <w:tab/>
        <w:t>Thöôøng thöôøng phaûi lau chuøi,</w:t>
      </w:r>
    </w:p>
    <w:p>
      <w:pPr>
        <w:pStyle w:val="Normal"/>
        <w:ind w:firstLine="720"/>
        <w:jc w:val="both"/>
        <w:rPr/>
      </w:pPr>
      <w:r>
        <w:rPr/>
        <w:tab/>
        <w:t>Chôù ñeå dính buïi nhô.</w:t>
      </w:r>
    </w:p>
    <w:p>
      <w:pPr>
        <w:pStyle w:val="Normal"/>
        <w:ind w:firstLine="720"/>
        <w:jc w:val="both"/>
        <w:rPr/>
      </w:pPr>
      <w:r>
        <w:rPr/>
        <w:t>Ngaøi noùi ngöôïc laïi:</w:t>
      </w:r>
    </w:p>
    <w:p>
      <w:pPr>
        <w:pStyle w:val="Normal"/>
        <w:ind w:firstLine="720"/>
        <w:jc w:val="both"/>
        <w:rPr/>
      </w:pPr>
      <w:r>
        <w:rPr/>
        <w:tab/>
        <w:t>Boà-ñeà boån voâ thoï,</w:t>
      </w:r>
    </w:p>
    <w:p>
      <w:pPr>
        <w:pStyle w:val="Normal"/>
        <w:ind w:firstLine="720"/>
        <w:jc w:val="both"/>
        <w:rPr/>
      </w:pPr>
      <w:r>
        <w:rPr/>
        <w:tab/>
        <w:t>Minh caûnh dieäc phi ñaøi,</w:t>
      </w:r>
    </w:p>
    <w:p>
      <w:pPr>
        <w:pStyle w:val="Normal"/>
        <w:ind w:firstLine="720"/>
        <w:jc w:val="both"/>
        <w:rPr/>
      </w:pPr>
      <w:r>
        <w:rPr/>
        <w:tab/>
        <w:t>Baûn lai voâ nhaát vaät,</w:t>
      </w:r>
    </w:p>
    <w:p>
      <w:pPr>
        <w:pStyle w:val="Normal"/>
        <w:ind w:firstLine="720"/>
        <w:jc w:val="both"/>
        <w:rPr/>
      </w:pPr>
      <w:r>
        <w:rPr/>
        <w:tab/>
        <w:t>Haø xöù nhaù traàn ai?</w:t>
      </w:r>
    </w:p>
    <w:p>
      <w:pPr>
        <w:pStyle w:val="Normal"/>
        <w:ind w:firstLine="720"/>
        <w:jc w:val="both"/>
        <w:rPr/>
      </w:pPr>
      <w:r>
        <w:rPr/>
        <w:t>Dòch:</w:t>
      </w:r>
    </w:p>
    <w:p>
      <w:pPr>
        <w:pStyle w:val="Normal"/>
        <w:ind w:firstLine="720"/>
        <w:jc w:val="both"/>
        <w:rPr/>
      </w:pPr>
      <w:r>
        <w:rPr/>
        <w:tab/>
        <w:t xml:space="preserve">Boà-ñeà voán khoâng caây, </w:t>
      </w:r>
    </w:p>
    <w:p>
      <w:pPr>
        <w:pStyle w:val="Normal"/>
        <w:ind w:firstLine="720"/>
        <w:jc w:val="both"/>
        <w:rPr/>
      </w:pPr>
      <w:r>
        <w:rPr/>
        <w:tab/>
        <w:t>Taâm saùng cuõng chaúng ñaøi,</w:t>
      </w:r>
    </w:p>
    <w:p>
      <w:pPr>
        <w:pStyle w:val="Normal"/>
        <w:ind w:firstLine="720"/>
        <w:jc w:val="both"/>
        <w:rPr/>
      </w:pPr>
      <w:r>
        <w:rPr/>
        <w:tab/>
        <w:t>Xöa nay khoâng moät vaät,</w:t>
      </w:r>
    </w:p>
    <w:p>
      <w:pPr>
        <w:pStyle w:val="Normal"/>
        <w:ind w:firstLine="720"/>
        <w:jc w:val="both"/>
        <w:rPr/>
      </w:pPr>
      <w:r>
        <w:rPr/>
        <w:tab/>
        <w:t>Choã naøo dính buïi nhô.</w:t>
      </w:r>
    </w:p>
    <w:p>
      <w:pPr>
        <w:pStyle w:val="Normal"/>
        <w:ind w:firstLine="720"/>
        <w:jc w:val="both"/>
        <w:rPr/>
      </w:pPr>
      <w:r>
        <w:rPr/>
        <w:t xml:space="preserve">Ngöôøi tu neáu khoâng naém ñöôïc, hieåu ñöôïc baûn lai voâ nhaát vaät thì coâng phu uoång phí moät ñôøi. Ai tu nhö vaäy cuõng ñeàu uoång phí heát, caâu naøy raát ñau, raát xoùt xa. Nhö vaäy baûn lai voâ nhaát vaät laø caùi gì? Baûn laø xöa, lai laø nay, voâ nhaát vaät laø khoâng moät vaät. Baûn lai voâ nhaát vaät laø xöa nay khoâng moät vaät. Ngöôøi tu neáu khoâng hieåu caùi xöa nay khoâng moät vaät, coâng phu tu haønh chæ laø uoång phí moät ñôøi, khoâng ñöôïc lôïi ích chi caû. </w:t>
      </w:r>
    </w:p>
    <w:p>
      <w:pPr>
        <w:pStyle w:val="Normal"/>
        <w:ind w:firstLine="720"/>
        <w:jc w:val="both"/>
        <w:rPr/>
      </w:pPr>
      <w:r>
        <w:rPr/>
        <w:t xml:space="preserve">Choã naøy khoâng theå duøng ngoân ngöõ dieãn taû ñöôïc, song toâi cuõng göôïng noùi, ai kheùo coù theå nhaän bieát ñöôïc. Baûn lai voâ nhaát vaät laø chæ cho taâm chaân thaät hay Phaät taùnh cuûa chính mình. Taâm aáy xöa nay khoâng laø vaät gì heát. Hieän giôø chuùng ta chaïy theo hình thöùc, vaät chaát maø queân taâm chaân thaät cuûa mình, moãi ngöôøi ai ai cuõng coù taâm chaân thaät nhöng khoâng bieát. Söï vaät beân ngoaøi laø töôùng duyeân hôïp sinh dieät, taïm bôï giaû doái, coøn taâm chaân thaät aáy laø caùi cöùu kính cuûa ngöôøi tu. </w:t>
      </w:r>
    </w:p>
    <w:p>
      <w:pPr>
        <w:pStyle w:val="Normal"/>
        <w:ind w:firstLine="720"/>
        <w:jc w:val="both"/>
        <w:rPr/>
      </w:pPr>
      <w:r>
        <w:rPr/>
        <w:t>Chuùng ta chæ bieát quí thaân duyeân hôïp taïm bôï hö doái, quí taâm duyeân theo boùng daùng saùu traàn cho laø taâm mình. Nhö vaäy baùm vaøo thaân sinh dieät vaø taâm hö doái cho laø mình thaät neân laàm laãn, coá chaáp vaøo caùi giaû, cuoái cuøng queân maát caùi chaân thaät cuûa mình, phaûi chòu voâ löôïng khoå ñau. Cho neân ôû ñaây Ngaøi muoán nhaéc chuùng ta phaûi thaáy ñöôïc mình coù caùi chaân thaät, khoâng phaûi laø boùng daùng cuûa saùu traàn, khoâng phaûi laø thaân töù ñaïi. Nhaän ñöôïc caùi ñoù ñôøi tu môùi khoûi uoång phí. Tu laø ñeå giaùc ngoä giaûi thoaùt, muoán theá phaûi thaáy ñöôïc caùi xöa nay khoâng moät vaät.</w:t>
      </w:r>
    </w:p>
    <w:p>
      <w:pPr>
        <w:pStyle w:val="Normal"/>
        <w:ind w:firstLine="720"/>
        <w:jc w:val="both"/>
        <w:rPr/>
      </w:pPr>
      <w:r>
        <w:rPr/>
        <w:t>Chö Phaät, chö Toå daïy chuùng ta tu muoán ñöôïc keát quaû, duø tu phaùp moân naøo cuõng phaûi nhaát taâm baát loaïn. Cuï theå nhö tu Tònh ñoä, haønh giaû nieäm Phaät töø moät ngaøy cho tôùi baûy ngaøy, nhaát taâm baát loaïn, khi laâm chung môùi thaáy Phaät vaø Thaùnh chuùng hieän ôû tröôùc maët, ñoùn veà Cöïc Laïc. Nhaát taâm thì khoâng coøn nghó ñoâng nghó taây, nghó phaûi nghó quaáy nöõa. Tu Thieàn cuõng theá, taâm phaûi ñònh trí tueä môùi sanh, töùc phaûi döøng heát taâm laêng xaêng loän xoän. Nhaát taâm chính laø choã khoâng moät vaät cuûa Luïc Toå ñaõ noùi trong baøi keä trình kieán giaûi cho Nguõ Toå.</w:t>
      </w:r>
    </w:p>
    <w:p>
      <w:pPr>
        <w:pStyle w:val="Normal"/>
        <w:ind w:firstLine="720"/>
        <w:jc w:val="both"/>
        <w:rPr/>
      </w:pPr>
      <w:r>
        <w:rPr/>
        <w:t>Ngöôøi tu muoán giaûi thoaùt sanh töû phaûi ñöôïc ñònh, phaûi tieán tôùi choã nhaát taâm baát loaïn, môùi ñi tôùi baûn lai voâ nhaát vaät. Neáu khoâng seõ ôû maõi trong caùi giaû töôùng sanh dieät. Ai baùm vaøo ñoù maø soáng, baùm vaøo ñoù maø tu, roát cuoäc ñi trong sanh töû khoâng giaûi thoaùt ñöôïc. Tu maø khoâng giaûi thoaùt thì uoång phí moät ñôøi, cho neân Thieàn sö Minh Chaùnh ñaõ noùi heát söùc thieát tha, heát söùc chaân thaät.</w:t>
      </w:r>
    </w:p>
    <w:p>
      <w:pPr>
        <w:pStyle w:val="Normal"/>
        <w:ind w:firstLine="720"/>
        <w:jc w:val="both"/>
        <w:rPr/>
      </w:pPr>
      <w:r>
        <w:rPr/>
        <w:t xml:space="preserve">Toâi taïm chæ cho quí vò thaáy caùi chaân thaät khoâng moät vaät nhö theá naøy. Neáu trong taâm chuùng ta nghó toát, nghó xaáu, nghó phaûi, nghó quaáy thì trong ñoù coù hình aûnh, coù boùng daùng ngöôøi vaät phaûi quaáy… Noäi taâm ñaõ dính maéc roài thì nhöõng gì hôïp vôùi caùi thaáy, caùi nghe cuûa mình, ta cho ñoù laø phaûi, khaùc ñi cho laø quaáy. Cöù soáng vôùi boùng daùng hö giaû neân queân maát mình coù caùi chaân thaät. </w:t>
      </w:r>
    </w:p>
    <w:p>
      <w:pPr>
        <w:pStyle w:val="Normal"/>
        <w:ind w:firstLine="720"/>
        <w:jc w:val="both"/>
        <w:rPr/>
      </w:pPr>
      <w:r>
        <w:rPr/>
        <w:t>Baây giôø chuùng ta ngoài thieàn yeân laëng chöøng naêm ba phuùt, chæ thaáy hôi thôû khoâng nhôù gì khaùc. Hôi thôû voâ, hôi thôû ra ta bieát roõ raøng, caùi bieát ñoù coù hình boùng gì khoâng? Khoâng coù töôùng traïng gì caû, noù chính laø taâm chaân thaät cuûa mình. Cho neân khi môùi tu, chuùng ta taïm möôïn moät phöông tieän ñeå döøng taâm suy nghó laêng xaêng. Taâm aáy döøng roài, chæ coøn moät caùi bieát roõ raøng khoâng sanh khoâng dieät, töï nhieân baûn lai voâ nhaát vaät hieän baøy.</w:t>
      </w:r>
    </w:p>
    <w:p>
      <w:pPr>
        <w:pStyle w:val="Normal"/>
        <w:ind w:firstLine="720"/>
        <w:jc w:val="both"/>
        <w:rPr/>
      </w:pPr>
      <w:r>
        <w:rPr/>
        <w:t xml:space="preserve">Chuùng ta ai cuõng coù khaû naêng nhaän laïi choã chaân thaät ñoù, chöù khoâng phaûi khoâng. Mình coù saün nhöng taïi vì queân, neân ñuoåi theo thaân caûnh beân ngoaøi roài taïo nghieäp. Nhö vaäy con ngöôøi vì si meâ noâ leä cho thaân vaät chaát, cho taâm sanh dieät neân chaïy theo boùng daùng saùu traàn. Nghó theá naøy theá kia, hôn thua, phaûi quaáy, toát xaáu v.v… Cöù theá caû ngaøy chuùng ta soáng khoâng yeân vì hôn thua ñöôïc maát. Noùi veà ngheà nghieäp ngöôøi ñöôïc khen gioûi thì vui, ngöôøi bò cheâ dôû thì buoàn. Noùi veà hình daùng cuõng vaäy, ñöôïc khen ñeïp thì vui, bò cheâ xaáu thì buoàn. Theá gian ai cuõng ñoøi hôn, ñeïp hôn, gioûi hôn, giaøu hôn, quyeàn uy hôn v.v… ñoøi khoâng ñöôïc thì khoå. Trong khi söï thaät hôn thua chæ laø troø chôi thoâi. Vì ngöôøi ñôøi khoâng tìm ñöôïc caùi chaân thaät cöùu kính neân chaïy theo caùi hôn thua giaû doái beân ngoaøi. </w:t>
      </w:r>
    </w:p>
    <w:p>
      <w:pPr>
        <w:pStyle w:val="Normal"/>
        <w:ind w:firstLine="720"/>
        <w:jc w:val="both"/>
        <w:rPr/>
      </w:pPr>
      <w:r>
        <w:rPr/>
        <w:t xml:space="preserve">Ngöôøi tu phaûi bieát mình saün coù caùi chaân thaät ñeå quay veà. Haèng ngaøy, haèng giôø, haèng phuùt, nhìn laïi mình, ñuoåi deïp nhöõng thöù giaû taïm, soáng vôùi caùi chaân thaät. Tu nhö vaäy môùi khoâng uoång phí moät ñôøi. Taát caû caùc phaùp tu cuûa Phaät ñeàu daïy quay veà mình, nieäm Phaät cuõng chaêm chuù, döùt heát nhöõng yù nghó laêng xaêng, ñöôïc nhaát taâm baát loaïn. Tu thieàn cuõng quaùn chieáu ñeå deïp boû nhöõng voïng töôûng cho taâm thanh tònh, trôû veà caùi baûn lai voâ nhaát vaät. Caû moät ñôøi tu haønh laø nhaém thaúng vaøo caùi chaân thaät cuûa chính mình, soáng trôû veà vôùi noù laø giaûi thoaùt sanh töû. Ngöôïc laïi khoâng bieát trôû veà, khoâng soáng ñöôïc vôùi noù thì phaûi troâi laên trong sanh töû khoâng cuøng. </w:t>
      </w:r>
    </w:p>
    <w:p>
      <w:pPr>
        <w:pStyle w:val="Normal"/>
        <w:ind w:firstLine="720"/>
        <w:jc w:val="both"/>
        <w:rPr/>
      </w:pPr>
      <w:r>
        <w:rPr/>
        <w:t xml:space="preserve">Thieàn sö noùi heát söùc chua xoùt: “Chaúng hieåu baûn lai voâ nhaát vaät, coâng phu uoång phí moät ñôøi ai”. Caïo ñaàu ñi tu, boû cha boû meï, boû heát thaân quyeán ñeå laøm moät vieäc cao sieâu, moät vieäc phi thöôøng, ñoù laø giaûi thoaùt sanh töû. Voâ chuøa roài buoàn thöông, giaän gheùt ñuû thöù heát, töï troùi buoäc, töï laøm khoå. Nhö vaäy coù uoång phí moät ñôøi tu khoâng? Voâ côù ta laïi laøm nhöõng vieäc raát taàm thöôøng. </w:t>
      </w:r>
    </w:p>
    <w:p>
      <w:pPr>
        <w:pStyle w:val="Normal"/>
        <w:ind w:firstLine="720"/>
        <w:jc w:val="both"/>
        <w:rPr/>
      </w:pPr>
      <w:r>
        <w:rPr/>
        <w:t xml:space="preserve">Luïc Toå khi ngoä ñaïo roài daïy ñoà ñeä laáy Voâ nieäm laøm toâng, Voâ töôùng laøm theå, Voâ truï laøm boån. Voâ nieäm töùc laø taâm khoâng coøn daáy moät nieäm naøo, ñoù laø baûn lai voâ nhaát vaät, laáy ñaây laøm toâng töùc laø chuû yeáu. Voâ töôùng töùc laø khoâng coù hình daùng, töôùng maïo, laáy ñaây laøm theå chaân thaät cuûa mình. Voâ truï maø Luïc Toå noùi ôû ñaây laø choã Ngaøi ngoä trong kinh Kim Cang: “Baát öng truï saéc sanh taâm, baát öng truï thanh, höông, vò, xuùc phaùp sanh taâm. Öng voâ sôû truï nhi sanh kyø taâm”. Kyø taâm laø taâm gì? Taâm Voâ thöôïng Chaùnh ñaúng Chaùnh giaùc. </w:t>
      </w:r>
    </w:p>
    <w:p>
      <w:pPr>
        <w:pStyle w:val="Normal"/>
        <w:ind w:firstLine="720"/>
        <w:jc w:val="both"/>
        <w:rPr/>
      </w:pPr>
      <w:r>
        <w:rPr/>
        <w:t>Bôûi vì khi Ngaøi Tu-boà-ñeà hoûi Phaät, ngöôøi phaùt taâm Voâ thöôïng Chaùnh ñaúng Chaùnh giaùc laøm sao haøng phuïc ñöôïc taâm, laøm sao an truï ñöôïc taâm? Phaät daïy: Khoâng neân dính maéc nôi saéc, nôi thanh, nôi höông, nôi vò, nôi xuùc, nôi phaùp; neân khoâng coù choã dính maéc maø an truï taâm ôû quaû vò Voâ thöôïng Chaùnh ñaúng Chaùnh giaùc. Luïc Toå nghe tôùi ñoù Ngaøi thoát leân ñaâu ngôø taâm mình xöa nay thanh tònh, ñaâu ngôø taâm mình xöa nay khoâng sanh dieät v.v… töùc Ngaøi ñaõ nhaän ñöôïc taâm chaân thaät ñoù.</w:t>
      </w:r>
    </w:p>
    <w:p>
      <w:pPr>
        <w:pStyle w:val="Normal"/>
        <w:ind w:firstLine="720"/>
        <w:jc w:val="both"/>
        <w:rPr/>
      </w:pPr>
      <w:r>
        <w:rPr/>
        <w:t xml:space="preserve">Chuùng ta tu ñeå ñi tôùi choã voâ nieäm töùc laø nhaát taâm. Theå voâ nieäm ñoù khoâng coù töôùng maïo neân noùi baûn lai voâ nhaát vaät. Taâm voâ nieäm khoâng dính maéc vôùi saùu traàn, giöõ ñöôïc nhö theá laø goác cuûa söï tu. Nhö vaäy treân ñöôøng tu, taát caû Taêng Ni, Phaät töû muoán ñi tôùi giaùc ngoä, thoaùt ly sanh töû thì phaûi coá gaéng thöïc hieän ñöôïc ñeán choã cuoái cuøng, laø nhaän laïi baûn taùnh xöa nay khoâng moät vaät cuûa mình. Nhaän ñöôïc nhö theá coâng lao tu haønh môùi xöùng ñaùng, ngöôïc laïi khoâng nhaän ñöôïc thì hy sinh caû ñôøi tu uoång phí, khoâng ñeán ñaâu. </w:t>
      </w:r>
    </w:p>
    <w:p>
      <w:pPr>
        <w:pStyle w:val="Normal"/>
        <w:ind w:firstLine="720"/>
        <w:jc w:val="both"/>
        <w:rPr/>
      </w:pPr>
      <w:r>
        <w:rPr/>
        <w:t>Hoâm nay toâi möôïn baøi keä cuûa Thieàn sö Minh Chaùnh ñeå nhaéc nhôû taát caû Ni chuùng, Phaät töû noã löïc tu haønh cho xöùng ñaùng vôùi taâm nguyeän caàu giaûi thoaùt sanh töû cuûa mình. Moät tu só phaûi laø ngöôøi anh duõng vöôït khoûi traàn lao, soáng nhö Phaät soáng, chôù ñöøng tu chæ ñeå tu, nhö vaäy uoång ñi moät ñôøi, laïi coøn mang tieáng ñeán vôùi ñaïo maø khoâng thaáy ñaïo. Muoán ñeàn ôn thaày toå, ôn cha meï, ôn taát caû chuùng sanh maø khoâng ñeàn ñöôïc gì thì thaät voâ ích.</w:t>
      </w:r>
    </w:p>
    <w:p>
      <w:pPr>
        <w:pStyle w:val="Normal"/>
        <w:ind w:firstLine="720"/>
        <w:jc w:val="both"/>
        <w:rPr/>
      </w:pPr>
      <w:r>
        <w:rPr/>
        <w:t>Mong taát caû Taêng Ni vaø Phaät töû nghe roài nghieàn ngaãm, hieåu cho roõ ñeå öùng duïng tu. Nhö vaäy môùi khoâng uoång moät ñôøi tu cuûa mình. Ñoù laø lôøi nhaéc nhôû cuûa toâi trong muøa an cö naøy.</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AØI SAÛN KHOÂNG BAO GIÔØ MAÁT</w:t>
      </w:r>
    </w:p>
    <w:p>
      <w:pPr>
        <w:pStyle w:val="Normal"/>
        <w:jc w:val="center"/>
        <w:rPr>
          <w:b/>
          <w:b/>
        </w:rPr>
      </w:pPr>
      <w:r>
        <w:rPr>
          <w:b/>
        </w:rPr>
        <w:t>Giaûng taïi chuøa Löôõng Xuyeân – Traø Vinh 2001</w:t>
      </w:r>
    </w:p>
    <w:p>
      <w:pPr>
        <w:pStyle w:val="Normal"/>
        <w:ind w:firstLine="720"/>
        <w:jc w:val="both"/>
        <w:rPr/>
      </w:pPr>
      <w:r>
        <w:rPr/>
        <w:t>Hoâm nay chuùng toâi trôû veà Löôõng Xuyeân taïi Traø Vinh, döï leã khaùnh thaønh ngoâi</w:t>
        <w:softHyphen/>
        <w:softHyphen/>
        <w:softHyphen/>
        <w:softHyphen/>
        <w:t xml:space="preserve"> chuøa cuõng laø Phaät hoïc ñöôøng naêm xöa. Laàn naøy veà thaáy chuøa khang trang chuùng toâi raát vui möøng. </w:t>
      </w:r>
    </w:p>
    <w:p>
      <w:pPr>
        <w:pStyle w:val="Normal"/>
        <w:ind w:firstLine="720"/>
        <w:jc w:val="both"/>
        <w:rPr/>
      </w:pPr>
      <w:r>
        <w:rPr/>
        <w:t>Chuùng ta laø ngöôøi sau keá thöøa nhöõng baäc toân tuùc tröôùc, caùc Ngaøi ñaõ gaày döïng, laäp neân nhöõng gì toát ñeïp, boån phaän chuùng ta laø con chaùu phaûi tieáp noái, gìn giöõ. Nhöõng gì caùc vò laäp ra bò hö hoaïi, chuùng ta phaûi söûa sang trang nghieâm nhö buoåi ñaàu. Hay nöõa laø laøm ñeïp hôn tröôùc, nhö theá môùi troøn boån phaän cuûa haøng con chaùu ñi sau.</w:t>
      </w:r>
    </w:p>
    <w:p>
      <w:pPr>
        <w:pStyle w:val="Normal"/>
        <w:ind w:firstLine="720"/>
        <w:jc w:val="both"/>
        <w:rPr/>
      </w:pPr>
      <w:r>
        <w:rPr/>
        <w:t>Cuøng taát caû Taêng Ni Phaät töû,</w:t>
      </w:r>
    </w:p>
    <w:p>
      <w:pPr>
        <w:pStyle w:val="Normal"/>
        <w:ind w:firstLine="720"/>
        <w:jc w:val="both"/>
        <w:rPr/>
      </w:pPr>
      <w:r>
        <w:rPr>
          <w:rFonts w:eastAsia="VNI-Times"/>
        </w:rPr>
        <w:t xml:space="preserve"> </w:t>
      </w:r>
      <w:r>
        <w:rPr/>
        <w:t>Hoâm nay nhaân ngaøy leã Khaùnh thaønh chuøa Löôõng Xuyeân, vôùi nieàm hoan hyû chung cuûa moïi ngöôøi, toâi noùi moät baøi phaùp tuy khoâng phaûi cao sieâu laém, nhöng laïi thieát yeáu cho ngöôøi tu Phaät. Taát caû chuùng ta ai cuõng coù taâm nguyeän toát laønh, muoán laøm sao hieän taïi ñôøi mình ñöôïc an vui toát ñeïp, vò lai laïi caøng toát ñeïp hôn. Khoâng ai daïi gì chæ nghó tôùi hieän taïi maø queân ñi vò lai. Do ñoù baøi phaùp hoâm nay mang ñeà taøi Moät thöù taøi saûn khoâng bao giôø bò maát. Ai muoán giaøu, muoán sung tuùc thì haõy raùng nhôù giöõ gìn taøi saûn naøy.</w:t>
      </w:r>
    </w:p>
    <w:p>
      <w:pPr>
        <w:pStyle w:val="Normal"/>
        <w:ind w:firstLine="720"/>
        <w:jc w:val="both"/>
        <w:rPr/>
      </w:pPr>
      <w:r>
        <w:rPr/>
        <w:t xml:space="preserve">Tröôùc khi noùi taøi saûn khoâng bò maát, chuùng ta neân bieát soá taøi saûn mình ñaõ bò maát. Nhö hieän giôø moïi ngöôøi ñeàu muoán coù tieàn cuûa nhieàu, giaøu sang sung tuùc. Vì muoán nhö theá neân caû ñôøi cöù lo, cöù taïo, cöù giöõ nhöng cuoái cuøng vaãn giöõ khoâng ñöôïc. Trong kinh Phaät daïy taát caû taøi saûn theá gian ñeàu bò naêm thöù cöôùp maát. </w:t>
      </w:r>
    </w:p>
    <w:p>
      <w:pPr>
        <w:pStyle w:val="Normal"/>
        <w:ind w:firstLine="720"/>
        <w:jc w:val="both"/>
        <w:rPr/>
      </w:pPr>
      <w:r>
        <w:rPr/>
        <w:t>Thöù nhaát laø bò löûa cöôùp maát. Coù ngöôøi ky coûm daønh duïm caát ñöôïc caùi nhaø vöøa yù, khi sô saåy moät chuùt löûa phaùt chaùy leân thì thieâu ruïi heát. Taát caû nhöõng gì daønh duïm bao naêm chæ moät côn hoûa hoaïn laø tan hoaïi. Caùi khoâng giöõ ñöôïc maø caû ñôøi chuùng ta lo laéng baûo veä, cho neân khi maát noù ta raát khoå sôû.</w:t>
      </w:r>
    </w:p>
    <w:p>
      <w:pPr>
        <w:pStyle w:val="Normal"/>
        <w:ind w:firstLine="720"/>
        <w:jc w:val="both"/>
        <w:rPr/>
      </w:pPr>
      <w:r>
        <w:rPr/>
        <w:t>Thöù hai laø bò nöôùc cuoán troâi. Roõ raøng nhaát laø tình caûnh luõ luït ôû xöù sôû mình. Khi muøa luõ ñeán noù cuoán troâi taát caû, nhöõng gì ta daønh duïm bao naêm chæ moät côn luõ laø maát saïch. Chaúng nhöõng nhaø cöûa, ñoà ñaïc bò nöôùc cuoán ñi, maø caû sinh maïng con caùi ngöôøi thaân cuûa mình cuõng coù theå bò hieåm hoïa. Caûnh töôïng ñau khoå naøy, chuùng ta ñaõ töøng chöùng kieán, töøng bieát qua raát roõ roài. Ñoù laø tai hoïa thöù hai.</w:t>
      </w:r>
    </w:p>
    <w:p>
      <w:pPr>
        <w:pStyle w:val="Normal"/>
        <w:ind w:firstLine="720"/>
        <w:jc w:val="both"/>
        <w:rPr/>
      </w:pPr>
      <w:r>
        <w:rPr/>
        <w:t xml:space="preserve">Thöù ba laø bò troäm cöôùp laáy maát. Chuùng ta laøm luïn cöïc khoå, daønh duïm tieàn baïc cuûa caûi ñöôïc kha khaù moät chuùt thì bò troäm cöôùp rình raäp, cöôùp laáy. Nhö vaäy coù cuûa trong tay, khoâng bò löûa chaùy, khoâng bò nöôùc cuoán cuõng khoâng baûo ñaûm gìn giöõ daøi laâu ñöôïc. </w:t>
      </w:r>
    </w:p>
    <w:p>
      <w:pPr>
        <w:pStyle w:val="Normal"/>
        <w:ind w:firstLine="720"/>
        <w:jc w:val="both"/>
        <w:rPr/>
      </w:pPr>
      <w:r>
        <w:rPr/>
        <w:t>Thöù tö laø bò vua quan tòch thu. Ngaøy xöa thôøi phong kieán thöôøng xaûy ra naïn naøy. Vì lyù do naøo ñoù, moät khi vua quan ra leänh tòch thu thì bao nhieâu tieàn cuûa ñeàu bò thu toùm heát. Nhö vaäy coâng lao söùc löïc cuûa mình chaét chiu, khi gaëp keû coù quyeàn löïc muoán cöôùp laáy, ta cuõng khoâng coù caùch gì baûo veä ñöôïc. Ñoù laø noùi thôøi phong kieán.</w:t>
      </w:r>
    </w:p>
    <w:p>
      <w:pPr>
        <w:pStyle w:val="Normal"/>
        <w:ind w:firstLine="720"/>
        <w:jc w:val="both"/>
        <w:rPr/>
      </w:pPr>
      <w:r>
        <w:rPr/>
        <w:t>Thöù naêm laø bò con baát hieáu tieâu phaù. Coù nhieàu baäc cha meï cöïc nhoïc bieát bao nhieâu, laøm ra ñöôïc ñoàng tieàn ñoå moà hoâi soâi nöôùc maét. Taát caû ñeàu vì thöông yeâu lo laéng cho con caùi veà sau. Khoâng ngôø lôùn leân, chuùng ngoã nghòch baát hieáu voâ ñaïo, ñaõ chaúng nghó ñeán coâng ôn trôøi bieån cuûa cha meï, laïi coøn hung haêng tròch thöôïng vôùi song thaân, yeâu saùch theá naøy theá noï. Chuùng taäp beø taäp baïn theo thoùi hö taät xaáu, veà nhaø kieám chuyeän ñoøi tieàn cha meï. Neáu khoâng coù, chuùng chaúng töø nan moïi vieäc  taøn aùc ñeå thöïc hieän muïc ñích cuûa mình, phaù hoaïi taøi saûn, haõm haïi cha meï. Chuyeän naøy keå ra bieát bao nhieâu cho heát.</w:t>
      </w:r>
    </w:p>
    <w:p>
      <w:pPr>
        <w:pStyle w:val="Normal"/>
        <w:ind w:firstLine="720"/>
        <w:jc w:val="both"/>
        <w:rPr/>
      </w:pPr>
      <w:r>
        <w:rPr/>
        <w:t xml:space="preserve">Phaät daïy cuûa caûi theá gian bò naêm nhaø chöïc laáy nhö theá, ta coù theå giöõ ñöôïc sao? Vaäy maø caû ñôøi mình lo cho coù tieàn, coù cuûa. Khi coù tieàn cuûa roài phaûi lo giöõ, giöõ khoâng ñöôïc thì ñau khoå. Con ngöôøi si meâ lo maõi nhö theá cho tôùi khi taét thôû môùi thoâi. Soáng naêm baûy chuïc naêm, chuùng ta doàn heát söùc ñeå lo taïo, giöõ gìn moät caùi khoâng giöõ ñöôïc, coù ñaùng buoàn ñaùng thöông khoâng? </w:t>
      </w:r>
    </w:p>
    <w:p>
      <w:pPr>
        <w:pStyle w:val="Normal"/>
        <w:ind w:firstLine="720"/>
        <w:jc w:val="both"/>
        <w:rPr/>
      </w:pPr>
      <w:r>
        <w:rPr/>
        <w:t>Nhö vaäy caû hai tröôøng hôïp chuùng ta ñeàu khoâng theå giöõ gìn taøi saûn ñöôïc: Tröôøng hôïp thöù nhaát bò ngoaïi caûnh laøm tieâu tan. Tröôøng hôïp thöù hai bò thaân nhaân phaù hoaïi. Vaäy maø ít ai thöùc tænh, ít ai quan taâm ñeán moät thöù cuûa caûi coøn maõi maõi khoâng maát. Do ñoù ñöùc Phaät môùi chæ baûo cho chuùng ta bieát mình coù moät thöù taøi saûn khoâng bao giôø maát, löûa ñoát khoâng chaùy, nöôùc cuoán khoâng troâi vaø troäm cöôùp cuõng khoâng rình raäp noåi nöõa. Taøi saûn naøy ñöôïc chia ra hai phaàn. Moät laø taøi saûn töø trong noäi taâm mình gaày döïng. Hai laø taøi saûn do giuùp ñôõ cho ngöôøi maø ñöôïc.</w:t>
      </w:r>
    </w:p>
    <w:p>
      <w:pPr>
        <w:pStyle w:val="Normal"/>
        <w:ind w:firstLine="720"/>
        <w:jc w:val="both"/>
        <w:rPr/>
      </w:pPr>
      <w:r>
        <w:rPr/>
        <w:t xml:space="preserve">Tröôùc heát noùi veà taøi saûn töø noäi taâm cuûa mình. Phaät daïy chuùng ta tu haønh cho coù coâng ñöùc. Laøm theá naøo tu haønh cho coù coâng ñöùc? Khi hieåu Phaät phaùp roài, thì tu haønh laø vieäc daønh duïm cuûa caûi cuûa mình ñoù. Coâng ñöùc laø cuûa caûi. Nhö bình thöôøng ta toát vôùi moïi ngöôøi, nhöng moät côn giaän thì ngöôøi chung quanh khoâng coøn khen chò ñoù hieàn laønh nöõa, maø hoï noùi chò ñoù döõ quaù. Vaäy noùng giaän laøm tan hoang heát coâng ñöùc cuûa mình. Vì vaäy trong nhaø Phaät noùi: “Moät ñoùm löûa saân thieâu heát caû röøng coâng ñöùc”. </w:t>
      </w:r>
    </w:p>
    <w:p>
      <w:pPr>
        <w:pStyle w:val="Normal"/>
        <w:ind w:firstLine="720"/>
        <w:jc w:val="both"/>
        <w:rPr/>
      </w:pPr>
      <w:r>
        <w:rPr/>
        <w:t xml:space="preserve">Thaät ra noùng giaän laøm thöông toån chính mình, chôù khoâng phaûi thöông toån ngöôøi khaùc. Taïi sao? Bôûi vì khi noùng giaän, ta coù nhöõng lôøi noùi khoâng hieàn laønh, tay chaân khoâng ñaøng hoaøng, maët muõi tröøng trôïn raát deã sôï. Ai duø ñeïp caùch maáy khi noùng giaän cuõng bieán thaønh hung döõ, gheâ tôïn. Roõ raøng noùng giaän laøm cho mình maát ñeïp maø laïi coøn khieán cho ngöôøi gheùt nöõa. Nhö vaäy thöông toån nhieàu ít? Caùi laøm cho mình thöông toån quaù nhieàu, tai haïi quaù lôùn nhö vaäy taïi sao ta khoâng boû? Coù nhieàu ngöôøi coøn doïa thieân haï: “Taùnh toâi noùng laém aø, ñöøng choïc toâi!” </w:t>
      </w:r>
    </w:p>
    <w:p>
      <w:pPr>
        <w:pStyle w:val="Normal"/>
        <w:ind w:firstLine="720"/>
        <w:jc w:val="both"/>
        <w:rPr/>
      </w:pPr>
      <w:r>
        <w:rPr/>
        <w:t>Chuùng ta bieát tu roài thì phaûi khoân ngoan, saùng suoát. Nhöõng gì tai haïi phaûi chöøa boû. Nhö xöû söï vôùi ngöôøi trong nhaø, vôùi haøng xoùm luùc naøo cuõng oân hoøa, hieàn laønh, töû teá, khoâng bao giôø noåi noùng, thì moïi ngöôøi ñaâu coù giaän gheùt mình. Khi ta coù tai naïn gì, moïi ngöôøi ñeàu giuùp ñôû. Nhö vaäy vieäc laøm hieàn laønh cuûa mình caûm ñöôïc ngöôøi khaùc meán thöông. Ñoù chính laø taøi saûn ta ñeå daønh maø khoâng coù gì cöôùp ñöôïc.</w:t>
      </w:r>
    </w:p>
    <w:p>
      <w:pPr>
        <w:pStyle w:val="Normal"/>
        <w:ind w:firstLine="720"/>
        <w:jc w:val="both"/>
        <w:rPr/>
      </w:pPr>
      <w:r>
        <w:rPr/>
        <w:t xml:space="preserve">Chuùng ta tu ñeå tìm giöõ nhöõng gì quí baùu cuûa chính mình, chôù khoâng phaûi tu ñeå caàu Phaät cho caùi naøy caùi kia. Ngöôøi khoâng bieát chuyeån taâm nieäm tai hoïa cuûa mình trôû thaønh moät taâm nieäm toát ñeïp cho moïi ngöôøi meán quí thì duø coù taøi saûn bao nhieâu cuõng maát heát. Chæ lo tu taâm söûa taùnh hieàn thieän môùi thaät laø ngöôøi bieát gìn giöõ taøi saûn muoân ñôøi. </w:t>
      </w:r>
    </w:p>
    <w:p>
      <w:pPr>
        <w:pStyle w:val="Normal"/>
        <w:ind w:firstLine="720"/>
        <w:jc w:val="both"/>
        <w:rPr/>
      </w:pPr>
      <w:r>
        <w:rPr/>
        <w:t>Thöù hai nöõa laø phaûi taäp taâm töø bi. Töø bi laø thöông ngöôøi. Phaàn nhieàu Phaät töû cöù nghó ai hieàn laønh laø deã thöông, coøn keû hung döõ thì deã gheùt. Nhö vaäy taâm mình coøn thöông ngöôøi naøy, gheùt ngöôøi kia thì ñaâu theå goïi laø loøng töø bi bình ñaúng ñöôïc. Baây giôø laøm sao ngöôøi hieàn mình thöông, maø ngöôøi döõ mình cuõng khoâng gheùt. Chuùng ta kheùo tu nhö vaäy coâng ñöùc môùi taêng tröôûng.</w:t>
      </w:r>
    </w:p>
    <w:p>
      <w:pPr>
        <w:pStyle w:val="Normal"/>
        <w:ind w:firstLine="720"/>
        <w:jc w:val="both"/>
        <w:rPr/>
      </w:pPr>
      <w:r>
        <w:rPr/>
        <w:t xml:space="preserve">Taïi sao ngöôøi hung döõ ta khoâng gheùt? Ta thöû ñaët laïi caâu hoûi nhöõng ngöôøi hung döõ coù khoå khoâng? Hoï khoå nhieàu hôn ai heát, bôûi vì hoï noåi noùng laøm baäy neân thieân haï chung quanh ñeàu gheùt boû. Tôùi nhaø naøo ngöôøi ta cuõng troán, cuõng xua ñuoåi, ñoù laø khoå roài. Hoï ñaõ khoå neân ta thöông hoï, tìm caùch giuùp ñôõ, chaúng leõ hoï khoå mình ñeå maëc hoaëc laøm hoï khoå hôn thì ñaâu coøn goïi ñaïo Phaät laø ñaïo cöùu khoå nöõa. </w:t>
      </w:r>
    </w:p>
    <w:p>
      <w:pPr>
        <w:pStyle w:val="Normal"/>
        <w:ind w:firstLine="720"/>
        <w:jc w:val="both"/>
        <w:rPr/>
      </w:pPr>
      <w:r>
        <w:rPr/>
        <w:t>Cho neân töø bi laø taäp tình thöông daønh cho taát caû moïi ngöôøi, baát luaän hieàn laønh hay hung döõ, ta ñeàu thöông ñeàu giuùp ñôõ nhö nhau. Ngöôøi ñaõ taïo nhöõng ñieàu xaáu xa, ai cuõng gheùt boû neân raát khoå. Ñoâi khi chính söï gheùt boû naøy laøm cho hoï caøng döõ hôn, neân ta caàn phaûi thöông hoï. Coøn nhöõng ngöôøi hieàn laønh ai cuõng thöông meán, mình thöông nöõa laø dö. Vì vaäy ñoái vôùi ngöôøi hung döõ, chuùng ta tìm caùch nhaéc nhôû khuyeán duï cho hoï trôû thaønh ngöôøi hieàn. Nhö vaäy môùi thöïc laø ngöôøi coù taâm töø bi, khoâng boû moät ai. Neáu chuùng ta gheùt boû nöõa voâ tình ñaåy hoï vaøo choã toäi loãi khoâng coù ngaøy thoaùt khoûi.</w:t>
      </w:r>
    </w:p>
    <w:p>
      <w:pPr>
        <w:pStyle w:val="Normal"/>
        <w:ind w:firstLine="720"/>
        <w:jc w:val="both"/>
        <w:rPr/>
      </w:pPr>
      <w:r>
        <w:rPr/>
        <w:t>Cho neân bieát con caùi mình dôû thì cha meï phaûi thöông phaûi kheùo, tìm caùch naøy caùch khaùc ñeå khuyeán duï, nhaéc nhôû. Tuøy theo hoaøn caûnh, tuøy theo tröôøng hôïp giuùp cho noù thöùc tænh. Töø bi trong ñaïo Phaät laø thöông taát caû, chôù khoâng phaûi laø chæ thöông ngöôøi toát. Nhôø taâm töø bi chuùng ta môùi taïo ñöôïc nhieàu coâng ñöùc.</w:t>
      </w:r>
    </w:p>
    <w:p>
      <w:pPr>
        <w:pStyle w:val="Normal"/>
        <w:ind w:firstLine="720"/>
        <w:jc w:val="both"/>
        <w:rPr/>
      </w:pPr>
      <w:r>
        <w:rPr/>
        <w:t>Nhö vaäy nhôø nhaãn nhuïc, nhôø töø bi, chuùng ta môùi taêng tröôûng coâng ñöùc. Töø bi vaø nhaãn nhuïc ñaâu phaûi toán tieàn toán cuûa gì môùi coù, chæ trong noäi taâm mình phaùt ra. Coâng ñöùc chaân thaät aáy khoâng ai rình raäp laáy ñöôïc. Nhaø Phaät goïi ñoù laø nghieäp laønh. YÙ nghó laønh, mieäng noùi laønh, thaân laøm laønh ñoù laø nghieäp laønh. Ñôøi naøy chuùng ta soáng vôùi nghieäp laønh, khi thaân hoaïi maïng chung noù cuõng theo mình khoâng bao giôø rôøi. Ñaây laø vaán ñeà heát söùc thieát yeáu. Cho neân chuùng ta phaûi laøm sao taïo ñöôïc nhöõng coâng ñöùc, noù laø taøi saûn mieân vieãn cuûa mình. Ñoù laø coâng ñöùc noäi taâm cuûa mình taïo ra.</w:t>
      </w:r>
    </w:p>
    <w:p>
      <w:pPr>
        <w:pStyle w:val="Normal"/>
        <w:ind w:firstLine="720"/>
        <w:jc w:val="both"/>
        <w:rPr/>
      </w:pPr>
      <w:r>
        <w:rPr/>
        <w:t>Coâng ñöùc thöù hai laø boá thí giuùp ñôõ baèng hình thöùc beân ngoaøi. Ví duï thaáy ngöôøi ñoùi khoâng coù côm aên, chuùng ta coù côm aên thì chia xôùt cho hoï. Boá thí nhö vaäy taïo thaønh coâng ñöùc, töùc laø taøi saûn khoâng bao giôø maát cuûa mình. Boá thí coù chia ra taøi thí, phaùp thí vaø voâ uùy thí.</w:t>
      </w:r>
    </w:p>
    <w:p>
      <w:pPr>
        <w:pStyle w:val="Normal"/>
        <w:ind w:firstLine="720"/>
        <w:jc w:val="both"/>
        <w:rPr/>
      </w:pPr>
      <w:r>
        <w:rPr/>
        <w:t xml:space="preserve">Taøi thí laø boá thí tieàn cuûa. Thaáy ngöôøi ngheøo thieáu, ta coù dö giuùp ñôõ goïi laø taøi thí. Ngöôøi bò buoàn khoå, ta duøng giaùo lyù Phaät khuyeân giaûi cho hoï bôùt khoå ñoù laø phaùp thí. Ngöôøi ñang lo sôï, hoaûng hoát, khoâng ñöôïc an oån, ta keà caän khuyeân nhaéc hoaëc baûo veä cho hoï ñöôïc an oån, ñoù laø voâ uùy thí. Ví duï nhö maáy ñöùa nhoû muoán qua ñöôøng maø xe coä nhieàu quaù, noù sôï khoâng daùm qua, chuùng ta naém tay ñöa noù qua. Ñoù cuõng laø boá thí. Theá neân taát caû chuùng ta ñeàu coù khaû naêng boá thí. Ngöôøi coù tieàn cuûa thì boá thí tieàn cuûa. Ngöôøi khoâng coù tieàn cuûa thì boá thí lôøi noùi. Ngöôøi khoâng kheùo noùi thì boá thí baèng haønh ñoäng giuùp ñôõ. </w:t>
      </w:r>
    </w:p>
    <w:p>
      <w:pPr>
        <w:pStyle w:val="Normal"/>
        <w:ind w:firstLine="720"/>
        <w:jc w:val="both"/>
        <w:rPr/>
      </w:pPr>
      <w:r>
        <w:rPr/>
        <w:t xml:space="preserve">Trong kinh keå ñöùc Phaät coøn moùt töøng chuùt phöôùc xoû kim, huoáng gì chuùng ta keùm phöôùc thieáu trí maø laïi khoâng bieát laøm caùc vieäc coâng ñöùc! Ngaøy xöa, coù moät thaày Tyø-kheo muø muoán vaù y. Ngaøi xoû kim ñeå khaâu maø xoû hoaøi khoâng ñöôïc. Ñöùc Phaät ñi ngang thaáy hoûi: </w:t>
      </w:r>
    </w:p>
    <w:p>
      <w:pPr>
        <w:pStyle w:val="Normal"/>
        <w:ind w:firstLine="720"/>
        <w:jc w:val="both"/>
        <w:rPr/>
      </w:pPr>
      <w:r>
        <w:rPr/>
        <w:t xml:space="preserve">- OÂng laøm gì ñoù? </w:t>
      </w:r>
    </w:p>
    <w:p>
      <w:pPr>
        <w:pStyle w:val="Normal"/>
        <w:ind w:firstLine="720"/>
        <w:jc w:val="both"/>
        <w:rPr/>
      </w:pPr>
      <w:r>
        <w:rPr/>
        <w:t xml:space="preserve">- Baïch Theá Toân, con ñang xoû kim.  </w:t>
      </w:r>
    </w:p>
    <w:p>
      <w:pPr>
        <w:pStyle w:val="Normal"/>
        <w:ind w:firstLine="720"/>
        <w:jc w:val="both"/>
        <w:rPr/>
      </w:pPr>
      <w:r>
        <w:rPr/>
        <w:t>- OÂng xoû ñöôïc khoâng?</w:t>
      </w:r>
    </w:p>
    <w:p>
      <w:pPr>
        <w:pStyle w:val="Normal"/>
        <w:ind w:firstLine="720"/>
        <w:jc w:val="both"/>
        <w:rPr/>
      </w:pPr>
      <w:r>
        <w:rPr/>
        <w:t xml:space="preserve">- Con xoû hoaøi khoâng ñöôïc.  </w:t>
      </w:r>
    </w:p>
    <w:p>
      <w:pPr>
        <w:pStyle w:val="Normal"/>
        <w:ind w:firstLine="720"/>
        <w:jc w:val="both"/>
        <w:rPr/>
      </w:pPr>
      <w:r>
        <w:rPr/>
        <w:t xml:space="preserve">- Ñöa ta xoû duøm cho. </w:t>
      </w:r>
    </w:p>
    <w:p>
      <w:pPr>
        <w:pStyle w:val="Normal"/>
        <w:ind w:firstLine="720"/>
        <w:jc w:val="both"/>
        <w:rPr/>
      </w:pPr>
      <w:r>
        <w:rPr/>
        <w:t xml:space="preserve">Roài ñöùc Phaät ngoài xuoáng xoû kim duøm cho Ngaøi. Caùc thaày Tyø-kheo thaáy chuyeän xoû kim nhoû nhaët maø ñöùc Theá Toân coøn laøm ñeå boøn moùt töøng chuùt phöôùc, neân khoâng ai daùm xem thöôøng. Ta giuùp ngöôøi ñöôïc vieäc gì thì giuùp baát luaän vieäc lôùn nhoû. Tu khoâng phaûi laøm vieäc gì cho to, cho quan troïng, maø töø vieäc nhoû nhaát chuùng ta thaáy ai caàn cuõng saün saøng giuùp ñôõ. Giuùp cho ngöôøi khoûi khoù, khoûi khoå, ñoù laø boá thí. Chuùng ta boá thí trong moïi phöông tieän. </w:t>
      </w:r>
    </w:p>
    <w:p>
      <w:pPr>
        <w:pStyle w:val="Normal"/>
        <w:ind w:firstLine="720"/>
        <w:jc w:val="both"/>
        <w:rPr/>
      </w:pPr>
      <w:r>
        <w:rPr/>
        <w:t xml:space="preserve">Ngaøy xöa, coù moät coâ gaùi moà coâi cha meï, khoâng ai nuoâi. Coâ phaûi ñi aên xin ngoaøi chôï. Toái laáy chieáu quaán naèm nguû. Moät hoâm nghe noùi raèm thaùng baûy cuùng döôøng Tam baûo coù phöôùc laém, coâ töï nghó laøm sao mình taïo phöôùc ñeå khoûi ngheøo khoå nöõa.  Hoâm ñoù xin ñöôïc coù hai xu, coâ muoán cuùng caùi gì maø chö taêng trong chuøa ñeàu höôûng ñöôïc heát. Nghó vaäy coâ mua hai xu muoái, ñem voâ chuøa naên næ vò naáu côm: “Con xin ñöôïc coù hai xu ñeå mua muoái, xin ñöôïc cuùng heát chö Taêng trong chuøa, mong ngöôøi giuùp cho”. Vò aáy lieàn boû naém muoái cuûa coâ vaøo noài canh to, theá laø chö Taêng ñeàu ñöôïc höôûng ñaày ñuû. Baüng ñi moät thôøi gian, coâ cuõng khoâng coøn nhôù chuyeän cuùng muoái aáy nöõa. </w:t>
      </w:r>
    </w:p>
    <w:p>
      <w:pPr>
        <w:pStyle w:val="Normal"/>
        <w:ind w:firstLine="720"/>
        <w:jc w:val="both"/>
        <w:rPr/>
      </w:pPr>
      <w:r>
        <w:rPr/>
        <w:t xml:space="preserve">Laàn laàn lôùn khoân, coâ caøng xinh ñeïp laï thöôøng. Khi ñoù trong trieàu ñình nhaø vua muoán choïn ngöôøi cöôùi cho Thaùi töû laøm vôï. Thaáy myõ nhaân naøo Thaùi töû cuõng töø choái. Vua môùi ra leänh cho caùc quan tìm ngöôøi naøo Thaùi töû vöøa yù seõ ñöôïc troïng thöôûng. Baáy giôø moät oâng quan ñi ngang vuøng ñoù, thaáy treân trôøi coù vaàng maây ñoû, oâng nghó nôi ñaây chaéc coù dò nhaân phöôùc lôùn. Giôø tröa, treân ñöôøng trôû veà, oâng thaáy coâ beù möôøi saùu, möôøi baûy tuoåi ñang truøm chieáu nguû. OÂng ñeán gaàn nhìn, baát chôït coâ beù thöùc daäy toác chieáu ra. Thaáy ngöôøi con gaùi ñeïp ñeõ phi thöôøng laïi soáng ñaàu ñöôøng xoù chôï nhö vaày, oâng toäi nghieäp ñem veà nuoâi. Ñöôïc vaøi naêm, cho aên maëc daïy doã ñaøng hoaøng, tôùi coâ möôøi taùm tuoåi oâng daãn ñeán trình nhaø vua. </w:t>
      </w:r>
    </w:p>
    <w:p>
      <w:pPr>
        <w:pStyle w:val="Normal"/>
        <w:ind w:firstLine="720"/>
        <w:jc w:val="both"/>
        <w:rPr/>
      </w:pPr>
      <w:r>
        <w:rPr/>
        <w:t xml:space="preserve">Vua goïi Thaùi töû laïi, vöøa thaáy coâ beù Thaùi töû ñeïp loøng ngay. Coâ ñöôïc Ñoâng cung Thaùi töû cöôùi laøm vôï. Thôøi gian sau nhaø vua maát, Thaùi töû leân ngoâi vua vaø coâ beù trôû thaønh Hoaøng haäu. Khi laøm Hoaøng haäu coâ cöù nghó, khoâng bieát mình ñaõ laøm phöôùc gì ñöôïc theá naøy. Chöøng aáy môùi nhôù chaéc do vieäc cuùng muoái naêm xöa maø ra. </w:t>
      </w:r>
    </w:p>
    <w:p>
      <w:pPr>
        <w:pStyle w:val="Normal"/>
        <w:ind w:firstLine="720"/>
        <w:jc w:val="both"/>
        <w:rPr/>
      </w:pPr>
      <w:r>
        <w:rPr/>
        <w:t xml:space="preserve">Moät hoâm Hoaøng haäu saém ñuû thöù vaät duïng sang troïng truyeàn chôû voâ ngoâi chuøa ngaøy xöa. Nhöng luùc tröôùc chæ vôùi hai xu muoái cuûa coâ beù aên xin, maø thaày Truï trì noùi böõa nay coù ñaïi thí chuû ñeán cuùng döôøng, baûo chö Taêng ñaùnh chuoâng troáng ñoùn. Baây giôø Hoaøng haäu ñem raát nhieàu taøi vaät ñeán nhöng thaày Truï trì khoâng ñaùnh chuoâng troáng ñoùn. Laáy laøm laï, Hoaøng haäu gaëp thaày Truï trì hoûi: </w:t>
      </w:r>
    </w:p>
    <w:p>
      <w:pPr>
        <w:pStyle w:val="Normal"/>
        <w:ind w:firstLine="720"/>
        <w:jc w:val="both"/>
        <w:rPr/>
      </w:pPr>
      <w:r>
        <w:rPr/>
        <w:t xml:space="preserve">- Thöa thaày ngaøy xöa con laø ñöùa aên maøy, chæ cuùng döôøng coù hai xu muoái maø nghe chuoâng troáng ñaùnh rình rang. Ngaøy nay con laø Hoaøng haäu cuùng caû xe traân baûo maø sao khoâng nghe chuoâng troáng gì heát? </w:t>
      </w:r>
    </w:p>
    <w:p>
      <w:pPr>
        <w:pStyle w:val="Normal"/>
        <w:ind w:firstLine="720"/>
        <w:jc w:val="both"/>
        <w:rPr/>
      </w:pPr>
      <w:r>
        <w:rPr/>
        <w:t xml:space="preserve">Thaày Truï trì noùi: </w:t>
      </w:r>
    </w:p>
    <w:p>
      <w:pPr>
        <w:pStyle w:val="Normal"/>
        <w:ind w:firstLine="720"/>
        <w:jc w:val="both"/>
        <w:rPr/>
      </w:pPr>
      <w:r>
        <w:rPr/>
        <w:t xml:space="preserve">- Ngaøy xöa hai ñoàng xu quí vì ñoù laø maïng soáng cuûa con. Muoán cuùng chuøa con phaûi nhòn ñoùi, neân hai xu aáy lôùn voâ cuøng. Ngaøy nay con laø Hoaøng haäu, cuûa caûi ñaày xe nhöng ñoù laø cuûa daân chôù ñaâu phaûi cuûa con. Laáy cuûa ngöôøi laøm phöôùc cho mình thì ñaâu coù gì quan troïng. </w:t>
      </w:r>
    </w:p>
    <w:p>
      <w:pPr>
        <w:pStyle w:val="Normal"/>
        <w:ind w:firstLine="720"/>
        <w:jc w:val="both"/>
        <w:rPr/>
      </w:pPr>
      <w:r>
        <w:rPr/>
        <w:t>Nghe vaäy Hoaøng haäu giöït mình, thöùc tænh.</w:t>
      </w:r>
    </w:p>
    <w:p>
      <w:pPr>
        <w:pStyle w:val="Normal"/>
        <w:ind w:firstLine="720"/>
        <w:jc w:val="both"/>
        <w:rPr/>
      </w:pPr>
      <w:r>
        <w:rPr/>
        <w:t xml:space="preserve">Qua caâu chuyeän treân chuùng ta thaáy khoâng phaûi cuùng nhieàu tieàn, nhieàu cuûa môùi coù phöôùc maø moät vaät nhoû nhoi nhöng vôùi taâm roäng lôùn, hy sinh taùnh maïng cuûa mình, phöôùc aáy môùi lôùn. Theá neân chuùng ta tu ñöøng ñôïi coù tieàn nhieàu cuùng chuøa môùi coù phöôùc. Maø chính loøng thaønh, taâm toát duø ít duø nhieàu cuõng ñeàu coù phöôùc lôùn. Coâng ñöùc ñoù khoâng ai thaáy, khoâng ai bieát, chæ nhöõng baäc giaùc ngoä môùi thaáy bieát ñöôïc. Do ñoù ai cuõng coù theå laøm vieäc phöôùc heát. </w:t>
      </w:r>
    </w:p>
    <w:p>
      <w:pPr>
        <w:pStyle w:val="Normal"/>
        <w:ind w:firstLine="720"/>
        <w:jc w:val="both"/>
        <w:rPr/>
      </w:pPr>
      <w:r>
        <w:rPr/>
        <w:t>Phöôùc ñöùc do chính chuùng ta gaây taïo môùi thaät laø saûn nghieäp cuûa mình, coøn taát caû nhöõng taøi saûn theá gian seõ maát heát, chuùng khoâng beàn. Chuùng ta laâu nay coù gom nhoùp taøi saûn coâng ñöùc ñoù khoâng, hay chæ gom nhoùp tieàn baïc ñeå daønh hoaëc gôûi ngaân haøng? Caùi coù theå maát maø chuùng ta cöù lo, cöù giaønh giöït. Coøn caùi khoâng maát thì ngoù lô, boû queân. Ñoù laø ngöôøi chöa bieát tu.</w:t>
      </w:r>
    </w:p>
    <w:p>
      <w:pPr>
        <w:pStyle w:val="Normal"/>
        <w:ind w:firstLine="720"/>
        <w:jc w:val="both"/>
        <w:rPr/>
      </w:pPr>
      <w:r>
        <w:rPr/>
        <w:t xml:space="preserve">Ngöôøi bieát tu phaûi nhìn thaáy ñöôïc caùi gì thaät coá gaéng laøm, caùi gì taïm bôï thì ñöøng quan taâm. Ñaây laø vaán ñeà heát söùc thieát yeáu. Hai thöù taøi saûn beân ngoaøi vaø coâng ñöùc beân trong, chuùng ta neân choïn caùi naøo? Ña soá choïn taøi saûn, vì coâng ñöùc khoâng thaáy ñöôïc. Ñaâu ngôø chính caùi khoâng thaáy ñöôïc môùi khoâng bò laáy maát, coøn taøi saûn thaáy ñöôïc seõ bò ngöôøi ta chia sôùt, laáy bôùt. </w:t>
      </w:r>
    </w:p>
    <w:p>
      <w:pPr>
        <w:pStyle w:val="Normal"/>
        <w:ind w:firstLine="720"/>
        <w:jc w:val="both"/>
        <w:rPr/>
      </w:pPr>
      <w:r>
        <w:rPr/>
        <w:t>Chuùng ta laøm nhöõng vieäc hieàn laønh coù phöôùc ñöùc, ngöôøi khaùc baét chöôùc theo, nhö vaäy coù lôïi cho theá gian bieát chöøng naøo. Coøn coù taøi saûn nhieàu duøng khoâng heát, ngöôøi thieáu huït chaéc chaén hoï seõ doøm ngoù, rình raäp aên caép, taïo nghieäp xaáu caû hai ñeàu khoå.</w:t>
      </w:r>
    </w:p>
    <w:p>
      <w:pPr>
        <w:pStyle w:val="Normal"/>
        <w:ind w:firstLine="720"/>
        <w:jc w:val="both"/>
        <w:rPr/>
      </w:pPr>
      <w:r>
        <w:rPr/>
        <w:t>Hieåu roõ nhö vaäy, mong raèng taát caû chuùng ta ñeàu coá gaéng laøm nhöõng vieäc toát ñeïp. Moïi ngöôøi gaëp nhau ai cuõng vui töôi, cöôøi noùi thaân thieän, chôù khoâng coù noùng giaän noùi baäy, laøm baäy, gaây khoå cho nhau. Ñöôïc vaäy caû cuoäc ñôøi ta khoâng giaøu sang dö daû nhöng vui veû, an laønh. Ta coù cuûa nhieàu maø chung quanh thieáu thì caøng khoå, chôù coù vui gì ñaâu. Cho neân coâng ñöùc chaân thaønh luoân ñem ñeán an vui cho mình. Ta an vui maø chung quanh cuõng ñöôïc toát ñeïp, ñöôïc sung söôùng theo.</w:t>
      </w:r>
    </w:p>
    <w:p>
      <w:pPr>
        <w:pStyle w:val="Normal"/>
        <w:ind w:firstLine="720"/>
        <w:jc w:val="both"/>
        <w:rPr/>
      </w:pPr>
      <w:r>
        <w:rPr/>
        <w:t>Ña soá Phaät töû ñi chuøa chòu xin hôn laø chòu tu. Choã naøo xin ñöôïc veà noùi Phaät ôû ñoù linh laém, ruû nhau ñi. Choã naøo xin khoâng ñöôïc veà noùi Phaät ôû ñoù khoâng linh, laïi mieáu Baø linh hôn. Theá laø Phaät töû theo Phaät maø voâ tình theo quæ thaàn hoài naøo khoâng hay. Ñoù laø nhöõng sai laàm cuûa chuùng ta. Hieåu roài, ta ñöøng ñeå nhöõng sai laàm ñoù tieáp dieãn nöõa, maø phaûi thaät tu, thaät hieåu ñaïo môùi ñöôïc.</w:t>
      </w:r>
    </w:p>
    <w:p>
      <w:pPr>
        <w:pStyle w:val="Normal"/>
        <w:ind w:firstLine="720"/>
        <w:jc w:val="both"/>
        <w:rPr/>
      </w:pPr>
      <w:r>
        <w:rPr/>
        <w:t xml:space="preserve">Chuùng ta kieåm laïi xem cuoäc ñôøi mình soáng ñöôïc bao laâu? Coù ai daùm noùi toâi soáng ñeán chín möôi tuoåi môùi cheát khoâng? Khoâng ai daùm quyeát ñònh nhö theá caû. Maïng soáng cuûa con ngöôøi khoâng coù gì baûo ñaûm, ñöôïc luùc naøo möøng luùc ñoù. Giaû söû baûy taùm möôi tuoåi ta môùi cheát, baây giôø nhìn laïi thì ñaõ boán möôi, naêm möôi hoaëc saùu möôi roài, thôøi gian coøn laïi ñaâu coù bao nhieâu. Nhö vaäy caùi cheát  luoân rình ñoùn, chôø cô hoäi chuïp mình, khoâng ai traùnh khoûi. </w:t>
      </w:r>
    </w:p>
    <w:p>
      <w:pPr>
        <w:pStyle w:val="Normal"/>
        <w:ind w:firstLine="720"/>
        <w:jc w:val="both"/>
        <w:rPr/>
      </w:pPr>
      <w:r>
        <w:rPr/>
        <w:t xml:space="preserve">Nhöng hieän giôø chuùng ta lo cho söï soáng maø khoâng nghó ñeán caùi cheát ôû moät beân. Neáu coù nghó thì nghó khi cheát choân choã naøo ñoù, chôù khoâng bao giôø nghó mình cheát coù ñuû phöôùc ñöùc khoâng? Bôûi vaäy chuùng ta phaûi chia hai phaàn, moät phaàn lo cho söï soáng, moät phaàn chuaån bò cho söï cheát, vì caùi cheát ñaâu ai troán ñöôïc. Baây giôø khoâng chuaån bò ngaøy mai nhaém maét, mình seõ ñi ñaâu? Luùc soáng khoâng nghó tôùi khi cheát, thì cheát tôùi seõ hoaûng hoát, lo sôï khoâng bieát mình seõ ra sao, thaät ñau khoå. </w:t>
      </w:r>
    </w:p>
    <w:p>
      <w:pPr>
        <w:pStyle w:val="Normal"/>
        <w:ind w:firstLine="720"/>
        <w:jc w:val="both"/>
        <w:rPr/>
      </w:pPr>
      <w:r>
        <w:rPr/>
        <w:t xml:space="preserve">Baây giôø Phaät töû ñeán chuøa qui y Tam baûo vaø phaùt nguyeän giöõ troøn naêm giôùi, khi cheát quí vò ñi ñaâu? Chuùng ta qui y Tam baûo, töùc laø qui y Phaät  neân khi cheát khoûi ñoïa ñòa nguïc, qui y Phaùp neân khoûi ñoïa ngaï quyû, qui y Taêng neân khoûi suùc sanh. Qui y Tam baûo moät caùch chaân chaùnh ñuùng ñaén thì khoûi ñoïa ba ñöôøng aùc ñòa nguïc, ngaï quyû, suùc sanh. Ngöôøi nguyeän giöõ naêm giôùi, khoâng saùt sanh, khoâng troäm cöôùp, khoâng taø daâm, khoâng noùi doái, khoâng uoáng röôïu, huùt aù phieän v.v… sau khi cheát ñöôïc trôû laïi laøm ngöôøi toát hôn ñôøi naøy. Nhaø Phaät goïi ñoù laø Nhaân thöøa Phaät giaùo, töùc ñaïo lyù Phaät daïy tu ñeå ñöôïc laøm ngöôøi. Vaäy tu coù hai lôïi lôùn. Lôïi thöù nhaát trong ñôøi naøy chuùng ta laø ngöôøi toát, xöùng ñaùng. Thöù hai ñôøi sau coù ta moät höôùng ñi roõ raøng, toát ñeïp hôn khoâng nghi ngôø, khoâng sôï seät gì caû. Ngöôøi khoâng bieát tu, hieän taïi duø coù tieàn cuûa nhöng saép cheát khoâng bieát mình seõ ra sao neân hoaûng hoát, kinh hoaøng, sôï seät ñuû thöù. Ñoù laø vì khoâng chuaån bò, khoâng lo cho ngaøy mai. Cho neân ngöôøi bieát lo xa khi coøn soáng, phaûi lo cho ngaøy mai mình nhaém maét. </w:t>
      </w:r>
    </w:p>
    <w:p>
      <w:pPr>
        <w:pStyle w:val="Normal"/>
        <w:ind w:firstLine="720"/>
        <w:jc w:val="both"/>
        <w:rPr/>
      </w:pPr>
      <w:r>
        <w:rPr/>
        <w:t>Trong kinh Phaät daïy coù saùu ñöôøng luaân hoài töùc luïc ñaïo luaân hoài laø: ñòa nguïc, ngaï quyû, suùc sanh, ngöôøi, a-tu-la, trôøi. Trong saùu ñöôøng ñoù, chuùng sanh hoaëc leân hoaëc xuoáng, ñaûo ñi loän laïi khoâng coù ngaøy cuøng. Ngaøy nay chuùng ta bieát tu, laøm sao khi maát thaân naøy, trôû laïi trong ba ñöôøng laønh, traùnh ñöôïc ba ñöôøng döõ.</w:t>
      </w:r>
    </w:p>
    <w:p>
      <w:pPr>
        <w:pStyle w:val="Normal"/>
        <w:ind w:firstLine="720"/>
        <w:jc w:val="both"/>
        <w:rPr/>
      </w:pPr>
      <w:r>
        <w:rPr/>
        <w:t xml:space="preserve">Nhö vaäy giöõ naêm giôùi laø ñieàu kieän giuùp cho chuùng ta soáng ñuùng vôùi con ngöôøi toát ñeïp trong hieän taïi vaø mai sau. Ngöôøi qui y Tam baûo, thoï trì naêm giôùi roài, khi tuoåi thoï gaàn heát töï bieát mình seõ ñi ñaâu, khoâng nghi ngôø. Cho neân luùc aáy vui veû cöôøi noùi vôùi ngöôøi thaân: “Chieác xe cuõ ñaõ hö, toâi chuaån bò xe môùi toát hôn. Ñöøng lo”. Nhö vaäy cheát raát an oån. Coøn baây giôø chuùng ta khoâng bieát lo, khoâng nghó gì veà ngaøy mai, tôùi chöøng cheát hoaûng hoát, sôï seät khoâng bieát ñi ñöôøng naøo cuõng muoän roài. </w:t>
      </w:r>
    </w:p>
    <w:p>
      <w:pPr>
        <w:pStyle w:val="Normal"/>
        <w:ind w:firstLine="720"/>
        <w:jc w:val="both"/>
        <w:rPr/>
      </w:pPr>
      <w:r>
        <w:rPr/>
        <w:t xml:space="preserve">Chuùng sanh toái taêm, khoâng bieát lo cho chính mình neân Phaät môùi thöông xoùt chæ daïy. Keá ñeán quí thaày laø nhöõng ngöôøi thay Phaät, chòu traùch nhieäm truyeàn ñaït laïi nhöõng gì ñöùc Phaät ñaõ chæ daïy, giuùp cho chuùng sanh bieát roõ ñöôøng ñi cuûa mình, traùnh khoå ñau ôû ngaøy mai. Cho neân chö Taêng chæ giuùp chuùng ta baèng caùch nhaéc nhôû, coøn laøm ñöôïc hay khoâng laø ôû moãi ngöôøi, quí thaày khoâng theå laøm hôn ñöôïc. </w:t>
      </w:r>
    </w:p>
    <w:p>
      <w:pPr>
        <w:pStyle w:val="Normal"/>
        <w:ind w:firstLine="720"/>
        <w:jc w:val="both"/>
        <w:rPr/>
      </w:pPr>
      <w:r>
        <w:rPr/>
        <w:t xml:space="preserve">Phaät töû baây giôø coù beänh chôø cheát môøi thaày ñeán tuïng kinh. Nhôø thaày tuïng kinh ñeå ñöa veà Cöïc Laïc, ñieàu ñoù toâi khoâng tin traêm phaàn traêm. Vì sao? Bôûi vì Phaät ñaõ daïy nghieäp ñaõ taïo thì noù daãn mình ñi, chôù khoâng ai coù khaû naêng daãn ta caû. Neáu coù, chæ phaàn naøo thoâi. Nhieàu ngöôøi daãn trong kinh Vu Lan, noùi meï ngaøi Muïc Kieàn Lieân bò ñoïa laøm ngaï quyû nhöng Ngaøi vaãn cöùu thoaùt ñöôïc. Nhöng hoï queân trong kinh Vu Lan noùi sôn laâm thieàn ñònh, thoï haï kinh haønh, luïc thoâng La-haùn. Nghóa laø phaûi môøi chö vò chöùng A-la-haùn, ñi kinh haønh döôùi goác caây, trong röøng caàu môùi ñöôïc. </w:t>
      </w:r>
    </w:p>
    <w:p>
      <w:pPr>
        <w:pStyle w:val="Normal"/>
        <w:ind w:firstLine="720"/>
        <w:jc w:val="both"/>
        <w:rPr/>
      </w:pPr>
      <w:r>
        <w:rPr/>
        <w:t xml:space="preserve">Taïi sao caàu ñöôïc? Ñaâu coù gì laï, khi chuùng ta coù ngöôøi thaân ôû xa khoâng gaëp. Boãng döng hoâm ñoù ta nghe loøng boái roái, noùng naûy lieàn tìm ñeán thaêm, môùi hay ngöôøi ñoù ñang bò tai naïn hoaëc beänh saép cheát. Ñoù laø do ngöôøi aáy töôûng nhieàu veà mình, nhöõng luoàng tö töôûng aáy taïo moái giao caûm, nhaéc nhôû mình neân noù raát coù aûnh höôûng. Cuõng vaäy, nhöõng vò ñang kinh haønh döôùi coäi caây, ñang thieàn ñònh trong röøng nuùi hoaëc ngöôøi ñaõ chöùng luïc thoâng La-haùn. Tinh thaàn caùc Ngaøi maïnh laém, caùc Ngaøi chuù taâm höôùng veà ai thì chuyeån ñöôïc taâm cuûa hoï. Do ñoù meï ngaøi Muïc-kieàn-lieân nhôø söï chuù taâm cuûa caùc Ngaøi, töø taâm tham lam boûn seûn chuyeån thaønh taâm thanh tònh saùng suoát neân baø ñöôïc sanh coõi trôøi. </w:t>
      </w:r>
    </w:p>
    <w:p>
      <w:pPr>
        <w:pStyle w:val="Normal"/>
        <w:ind w:firstLine="720"/>
        <w:jc w:val="both"/>
        <w:rPr/>
      </w:pPr>
      <w:r>
        <w:rPr/>
        <w:t>Phaät töû ngaøy nay laáy côù ñoù chôø ngöôøi thaân saép cheát, thænh thaày veà caàu nguyeän. Nhöng laïi queân thaày coù chöùng ñöôïc luïc thoâng La-haùn chöa? Neáu quí thaày cuõng phaøm phu, chæ khaùc hôn laø tu hôi kyõ kyõ hôn Phaät töû moät chuùt, thì söï vieäc caàu nguyeän aáy raát khoù. Chi baèng chuùng ta tu cho mình toát hôn. Neáu cheát roài nhôø quí thaày quí coâ caàu, caàu khoâng ñöôïc luùc ñoù mình laøm sao? Coù xuoáng ñòa nguïc cuõng phaûi chòu, laøm ngaï quyû cuõng khoâng theå thoaùt. Thoâi thì töï ta reøn luyeän ñeå taâm ñöôïc toát, tích chöùa nhieàu coâng ñöùc, mai kia ñaày ñuû tö löông ñi moät caùch thaûnh thôi, khoûi lo sôï gì heát, nhö vaäy baûo ñaûm hôn khoâng, söôùng hôn khoâng. Theá neân chuùng toâi nhaéc quí Phaät töû phaûi thöïc tu, chôù ñöøng chôø ñôïi ai.</w:t>
      </w:r>
    </w:p>
    <w:p>
      <w:pPr>
        <w:pStyle w:val="Normal"/>
        <w:ind w:firstLine="720"/>
        <w:jc w:val="both"/>
        <w:rPr/>
      </w:pPr>
      <w:r>
        <w:rPr/>
        <w:t xml:space="preserve">Taát caû chuùng ta vì thöông mình, muoán lôïi ích cho ñôøi mình phaûi coá gaéng tu taïo nhöõng coâng ñöùc laønh. Taïo nhieàu chöøng naøo toát chöøng aáy. Bôûi ñoù laø caùi cuûa mình, khoâng laáy ñöôïc, löûa khoâng chaùy, nöôùc khoâng troâi, ñoù môùi thöïc laø cuûa mình. Caùi thöïc maø mình khoâng maøng tôùi, lo nhöõng caùi khoâng thöïc, ñoù laø khoâng saùng suoát. Chuùng ta tu phaûi tænh saùng chôù khoâng theå muø toái ñöôïc. Neân ai laø ngöôøi chaân chaùnh tu haønh phaûi chuaån bò cho mình ngay trong ñôøi naøy. </w:t>
      </w:r>
    </w:p>
    <w:p>
      <w:pPr>
        <w:pStyle w:val="Normal"/>
        <w:ind w:firstLine="720"/>
        <w:jc w:val="both"/>
        <w:rPr/>
      </w:pPr>
      <w:r>
        <w:rPr/>
        <w:t xml:space="preserve">Ngöôøi giöõ giôùi khoâng saùt sanh ñôøi sau soáng dai, ít beänh taät. Giöõ giôùi khoâng troäm cöôùp ñôøi sau giaøu coù. Giöõ giôùi khoâng taø daâm ñôøi sau ñeïp ñeû, trang nghieâm. Giöõ giôùi khoâng noùi doái ñôøi sau noùi löu loaùt, ai cuõng tin cuõng quí. Giöõ giôùi khoâng uoáng röôïu, khoâng huùt aù phieän v.v… ñôøi sau trí tueä minh maãn. Chuaån bò cho mình ñeå ñôøi sau mình ñuû ñieàu kieän laøm moät ngöôøi toát hôn baây giôø, ñoù laø tu. Qui y Tam baûo, giöõ naêm giôùi ñoù laø ngöôøi bieát tu. </w:t>
      </w:r>
    </w:p>
    <w:p>
      <w:pPr>
        <w:pStyle w:val="Normal"/>
        <w:ind w:firstLine="720"/>
        <w:jc w:val="both"/>
        <w:rPr/>
      </w:pPr>
      <w:r>
        <w:rPr/>
        <w:t xml:space="preserve">Neáu moät gia ñình, choàng vôï con caùi ñeàu qui y Tam baûo, giöõ naêm giôùi heát thì gia ñình ñoù hieàn laønh löông thieän. Neáu moät xoùm, moät laøng ai cuõng giöõ naêm giôùi heát thì xoùm laøng ñoù yeân oån vui veû, khoâng sôï troäm cöôùp, taø daâm bôûi vì ngöôøi naøo cuõng toát, cuõng tu haønh. Tu Phaät laø ñem laïi lôïi ích cho baûn thaân, cho gia ñình, cho xaõ hoäi. </w:t>
      </w:r>
    </w:p>
    <w:p>
      <w:pPr>
        <w:pStyle w:val="Normal"/>
        <w:ind w:firstLine="720"/>
        <w:jc w:val="both"/>
        <w:rPr/>
      </w:pPr>
      <w:r>
        <w:rPr/>
        <w:t>Ngaøy nay Phaät töû nhieàu buoàn khoå vì gia ñình con caùi huùt aù phieän, xì ke, ma tuùy. Ñoù laø taïi khoâng giöõ giôùi. Cha meï buoàn, xoùm gieàng cuõng lo sôï nöõa. Nhö vaäy khuyeân nhau tu ñeå chuùng ta ñöôïc bình an, xaõ hoäi ñöôïc toát ñeïp. Ñoù laø ñieàu heát söùc thieát yeáu trong cuoäc soáng hieän taïi vaø mai sau.</w:t>
      </w:r>
    </w:p>
    <w:p>
      <w:pPr>
        <w:pStyle w:val="Normal"/>
        <w:ind w:firstLine="720"/>
        <w:jc w:val="both"/>
        <w:rPr/>
      </w:pPr>
      <w:r>
        <w:rPr/>
        <w:t>Ngöôøi kheùo tu bieát traùnh nhaân, ngöôøi khoâng bieát tu chæ traùnh quaû. Hieän nay ngaønh y luoân luoân khuyeán khích ngöøa beänh hôn trò beänh, ñoù laø phuø hôïp vôùi ñaïo Phaät daïy traùnh nhaân hôn traùnh quaû. Nhaân xaáu chuùng ta khoâng taïo thì quaû xaáu ñaâu coù, coøn nhaân xaáu ñaõ taïo coù sôï quaû cuõng khoâng khoûi. Nhö keû xaùch dao ñaøo haàm, moùc vaùch cuûa ngöôøi khoâng sôï, tôùi chöøng gaëp caûnh saùt thì run. Ñoù laø sôï quaû maø khoâng sôï nhaân. Neáu bieát laøm vieäc ñoù coù ngaøy ôû tuø thì ñaâu daùm laøm, khoâng laøm thì sôï ai. Ñoù laø sôï nhaân chôù khoâng sôï quaû.</w:t>
      </w:r>
    </w:p>
    <w:p>
      <w:pPr>
        <w:pStyle w:val="Normal"/>
        <w:ind w:firstLine="720"/>
        <w:jc w:val="both"/>
        <w:rPr/>
      </w:pPr>
      <w:r>
        <w:rPr/>
        <w:t xml:space="preserve">Hieåu roõ nhö theá, treân ñöôøng tu raát coù lôïi vì chuùng ta saùng suoát khoâng taïo nghieäp nhaân aùc, chaéc chaén khoâng bò quaû xaáu. Phaät noùi Boà-taùt sôï nhaân chuùng sanh sôï quaû. Vì Boà-taùt bieát nhaân aùc lieàn traùnh neân khoâng sôï quaû xaáu. Coøn chuùng sanh sôï quaû, hoài laøm khoâng sôï, tôùi chöøng gaëp keát quaû xaáu thì hoaûng hoát. Cho neân noùi tôùi tu laø noùi tôùi ngöôøi tænh saùng, chôù khoâng phaûi ngöôøi si meâ. </w:t>
      </w:r>
    </w:p>
    <w:p>
      <w:pPr>
        <w:pStyle w:val="Normal"/>
        <w:ind w:firstLine="720"/>
        <w:jc w:val="both"/>
        <w:rPr/>
      </w:pPr>
      <w:r>
        <w:rPr/>
        <w:t>Nhieàu Phaät töû cöù ngôõ raèng ngöôøi tu laø tieâu cöïc ích kyû, cöù laån quaån trong chuøa noùi phaùp, khoâng giuùp ích cho ai heát. Hieåu theá laø sai laàm. Chính vì muoán cho moïi ngöôøi ñöôïc saùng suoát, bieát loãi laàm ñeå traùnh, bieát nhaân xaáu ñeå chöøa neân quí thaày luoân thuyeát phaùp nhaéc nhôû cho Phaät töû. Nhö bình thöôøng khoâng ai nhaéc, chuùng ta ñaâu bieát noùng giaän laø taät xaáu, neân cöù noùng hoaøi boû khoâng ñöôïc. Baây giôø nhôø quí thaày nhaéc mình bieát ñoù laø xaáu, coù haïi cho baûn thaân vaø moïi ngöôøi neân coá gaéng chöøa boû. Ñoù laø tu.</w:t>
      </w:r>
    </w:p>
    <w:p>
      <w:pPr>
        <w:pStyle w:val="Normal"/>
        <w:ind w:firstLine="720"/>
        <w:jc w:val="both"/>
        <w:rPr/>
      </w:pPr>
      <w:r>
        <w:rPr/>
        <w:t>Ñöôïc vaäy chuùng ta soáng treân ñôøi naøy khoâng uoång phí. Chôù neáu soáng baûy taùm möôi naêm maø chæ lo aên ngon, maëc ñeïp v.v… tôùi giaø taét thôû, thaønh caùi gì khoâng bieát, coù phaûi uoång phí khoâng? Nhö vaäy lo cho thaät nhieàu, roát cuoäc chæ nuoâi döôõng caùi thaây thoái thoâi, coù gì cao thöôïng ñaâu. Vaäy maø haàu heát moïi ngöôøi ñeàu maéc keït trong ñoù. Cho neân chuùng ta phaûi bieát tìm soáng vôùi nhöõng gì chaân thaät, khoâng quan taâm ñeán caùc thöù hö doái. Tu soáng nhö theá môùi quí.</w:t>
      </w:r>
    </w:p>
    <w:p>
      <w:pPr>
        <w:pStyle w:val="Normal"/>
        <w:ind w:firstLine="720"/>
        <w:jc w:val="both"/>
        <w:rPr/>
      </w:pPr>
      <w:r>
        <w:rPr/>
        <w:t xml:space="preserve">Chuùng ta bieát tu laø chuùng ta bieát soáng. Coøn ngöôøi khoâng bieát tu soáng cuõng nhö keû say. Cöù loanh quanh, laån quaån roài ngaõ ñuøng ra cheát khoâng bieát gì, chöøng aáy hoái haän cuõng khoâng kòp. Vì vaäy chuùng ta caàn sôùm tænh thöùc, trau doài tích luõy söï nghieäp chaân thaät cuûa mình. Ñöôïc vaäy khi soáng cuõng nhö luùc saép laâm chung ñeàu thanh thaûn an vui. </w:t>
      </w:r>
    </w:p>
    <w:p>
      <w:pPr>
        <w:pStyle w:val="Normal"/>
        <w:ind w:firstLine="720"/>
        <w:jc w:val="both"/>
        <w:rPr/>
      </w:pPr>
      <w:r>
        <w:rPr/>
        <w:t>Thôøi gian ít, baøi phaùp tôùi ñaây chaám döùt, mong quí Phaät töû nghe hieåu öùng duïng tu. Ñoù laø ñieàu mong moûi lôùn nhaát cuûa chuùng toâi.</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U BA NGHIEÄP</w:t>
      </w:r>
    </w:p>
    <w:p>
      <w:pPr>
        <w:pStyle w:val="Normal"/>
        <w:jc w:val="center"/>
        <w:rPr>
          <w:b/>
          <w:b/>
        </w:rPr>
      </w:pPr>
      <w:r>
        <w:rPr>
          <w:b/>
        </w:rPr>
        <w:t>Giaûng taïi Tu vieän Kim Cang - Myõ - 2000</w:t>
      </w:r>
    </w:p>
    <w:p>
      <w:pPr>
        <w:pStyle w:val="Normal"/>
        <w:ind w:firstLine="720"/>
        <w:jc w:val="both"/>
        <w:rPr/>
      </w:pPr>
      <w:r>
        <w:rPr/>
        <w:t>Chuùng ta tu Phaät ai cuõng nhaém ñeán choã giaûi thoaùt sanh töû. Muoán caàu giaûi thoaùt sanh töû thì phaûi bieát nguyeân nhaân daãn chuùng ta ñi trong luaân hoài sanh töû. Vì vaäy hoâm nay chuùng toâi noùi veà ñeà taøi Tu ba nghieäp, bôûi ba nghieäp chính laø nguyeân nhaân daãn chuùng ta troâi laên trong sanh töû.</w:t>
      </w:r>
    </w:p>
    <w:p>
      <w:pPr>
        <w:pStyle w:val="Normal"/>
        <w:ind w:firstLine="720"/>
        <w:jc w:val="both"/>
        <w:rPr/>
      </w:pPr>
      <w:r>
        <w:rPr/>
        <w:t>Tröôùc khi ñi saâu vaøo vaán ñeà, toâi daãn moät ít caâu thô cuûa thi haøo Nguyeãn Du trong truyeän Kieàu:</w:t>
      </w:r>
    </w:p>
    <w:p>
      <w:pPr>
        <w:pStyle w:val="Normal"/>
        <w:ind w:firstLine="720"/>
        <w:jc w:val="both"/>
        <w:rPr/>
      </w:pPr>
      <w:r>
        <w:rPr/>
        <w:tab/>
        <w:t>Ñaõ mang laáy nghieäp vaøo thaân,</w:t>
      </w:r>
    </w:p>
    <w:p>
      <w:pPr>
        <w:pStyle w:val="Normal"/>
        <w:ind w:firstLine="720"/>
        <w:jc w:val="both"/>
        <w:rPr/>
      </w:pPr>
      <w:r>
        <w:rPr/>
        <w:tab/>
        <w:t>Cuõng ñöøng traùch cöù trôøi gaàn trôøi xa.</w:t>
      </w:r>
    </w:p>
    <w:p>
      <w:pPr>
        <w:pStyle w:val="Normal"/>
        <w:ind w:firstLine="720"/>
        <w:jc w:val="both"/>
        <w:rPr/>
      </w:pPr>
      <w:r>
        <w:rPr/>
        <w:t>Thi haøo hoï Nguyeãn coù caùi nhìn raát thaám nhuaàn ñaïo Phaät, oâng ñaõ hieåu ñaõ naém vöõng taïi sao con ngöôøi phaûi chòu khoå vui. Ñieàu ñoù xöa kia Toå tieân ta cöù ngôõ do Thöôïng ñeá caû, Ngaøi ban vui hoaëc phaït khoå. Nhöng vôùi caùi nhìn cuûa ñaïo Phaät thì khoâng phaûi vaäy, maø ñoù laø do nghieäp. Chuùng ta ñaõ taïo nghieäp naøo thì noù seõ loâi daãn mình ñi tôùi choã an vui hoaëc ñau khoå. Töø ngaøn xöa, nhöõng nhaân vaät ñaïi dieän cho caùc tö töôûng lôùn Vieät Nam ñaõ coù taàm hieåu bieát veà ñaïo Phaät saâu roäng nhö theá.</w:t>
      </w:r>
    </w:p>
    <w:p>
      <w:pPr>
        <w:pStyle w:val="Normal"/>
        <w:ind w:firstLine="720"/>
        <w:jc w:val="both"/>
        <w:rPr/>
      </w:pPr>
      <w:r>
        <w:rPr/>
        <w:t xml:space="preserve">Ñeán nhö quaàn chuùng Vieät Nam, moãi khi thaáy ngöôøi thaân quen gaëp khoå naïn, thöôøng hay thoát caâu “Toäi nghieäp anh (chò) quaù!” Hai chöõ Toäi nghieäp ñôn giaûn maø chöùa ñaày ñuû yù nghóa. Toäi laø söï xaáu aùc, Nghieäp laø söùc maïnh loâi daãn ngöôøi taïo toäi ñi tôùi choã thoï khoå. Nhö vaäy, khoå khoâng phaûi boãng döng coù maø do nghieäp mình taïo, neân ngaøy nay môùi thoï quaû. </w:t>
      </w:r>
    </w:p>
    <w:p>
      <w:pPr>
        <w:pStyle w:val="Normal"/>
        <w:ind w:firstLine="720"/>
        <w:jc w:val="both"/>
        <w:rPr/>
      </w:pPr>
      <w:r>
        <w:rPr/>
        <w:t xml:space="preserve">Nhieàu ngöôøi cho raèng keû aáy hoài xöa xaáu aùc neân baây giôø chòu khoå laø ñaùng kieáp. Nghó nhö vaäy khoâng phaûi laø Phaät töû, vì ngöôøi con Phaät luùc naøo cuõng chöùa chan loøng töø bi. Thaáy ngöôøi khoå, duø ôû hoaøn caûnh naøo cuõng thöông heát. Duø xöa kia hoï coù taïo nghieäp aùc, nhöng ngaøy nay thaáy hoï khoå ta ñeàu xoùt xa, khoâng nôõ boû qua. Vì vaäy duøng töø “Toäi nghieäp” vôùi loøng chaân thaønh hieàn hoøa, ai khoå mình cuõng thöông. </w:t>
      </w:r>
    </w:p>
    <w:p>
      <w:pPr>
        <w:pStyle w:val="Normal"/>
        <w:ind w:firstLine="720"/>
        <w:jc w:val="both"/>
        <w:rPr/>
      </w:pPr>
      <w:r>
        <w:rPr/>
        <w:t>Chöõ “Nghieäp” nguyeân tieáng Phaïn laø Karma, Trung Hoa dòch laø Nghieäp. Nghieäp laø thoùi quen do ta thöïc haønh lieân tuïc moät coâng vieäc naøo ñoù trong moät thôøi gian daøi. Ngöôøi Vieät Nam duøng chöõ “Nghieäp” raát ñuùng. Thí duï hai ngöôøi cuøng laøm ngheà thôï moäc, hoï goïi nhau laø baïn “ñoàng nghieäp”. Hoaëc thaày giaùo coâ giaùo gaëp nhau, giôùi thieäu vôùi baïn beø mình: “Ñaây laø baïn ñoàng nghieäp cuûa toâi”.</w:t>
      </w:r>
    </w:p>
    <w:p>
      <w:pPr>
        <w:pStyle w:val="Normal"/>
        <w:ind w:firstLine="720"/>
        <w:jc w:val="both"/>
        <w:rPr/>
      </w:pPr>
      <w:r>
        <w:rPr/>
        <w:t xml:space="preserve">Noùi tôùi nghieäp thì toâi ñi xa hôn moät chuùt. Coù nhieàu ngöôøi nghó raèng laøm ra tieàn cuûa ñeå laïi cho con chaùu noù höôûng. Nhöng treân thöïc teá, ñieàu ñoù khoâng phaûi luùc naøo cuõng ñuùng nhö yù muoán. Bôûi vì tieàn cuûa laø vaät beân ngoaøi, deã bò maát maùt. Ngaøy nay noù ñang laø cuûa mình, nhöng baát cöù luùc naøo coù söï chuyeån bieán thì noù thaønh cuûa ngöôøi khaùc. Chæ coù taïo nghieäp laønh hoaëc nghieäp döõ, caùi ñoù môùi trung thaønh vôùi chuùng ta. </w:t>
      </w:r>
    </w:p>
    <w:p>
      <w:pPr>
        <w:pStyle w:val="Normal"/>
        <w:ind w:firstLine="720"/>
        <w:jc w:val="both"/>
        <w:rPr/>
      </w:pPr>
      <w:r>
        <w:rPr/>
        <w:t xml:space="preserve">Thí duï nhö coù ba ngöôøi, moät thôï moäc, moät thôï hoà vaø moät baùc só cuøng qua soâng treân moät chuyeán ñoø. Caû ba ñeàu coù mang theo nhöõng vaät duïng cuûa mình. Khi ra tôùi giöõa soâng ñoø bò chìm, ñoà ñaïc mang theo maát heát, chæ ba ngöôøi coøn soáng soùt. Hoï baét ñaàu gaày döïng laïi cuûa caûi baèng ngheà nghieäp cuûa mình. Nhö vaäy, cuûa caûi beân ngoaøi coù theå bò maát maùt, nhöng ngheà nghieäp khoâng bao giôø maát. </w:t>
      </w:r>
    </w:p>
    <w:p>
      <w:pPr>
        <w:pStyle w:val="Normal"/>
        <w:ind w:firstLine="720"/>
        <w:jc w:val="both"/>
        <w:rPr/>
      </w:pPr>
      <w:r>
        <w:rPr/>
        <w:t>Chuùng ta muoán ñeå laïi cho mai sau khoâng maát thì phaûi taïo nghieäp laønh. Nghieäp laønh khoâng ai laáy ñöôïc, coøn cuûa caûi coù khi bò aên caép, hoaëc maát do naïn löûa nöôùc v.v… Cho neân nghieäp heát söùc quan troïng, quyeát ñònh doøng luaân hoài sanh töû cuûa chuùng ta, noù laø sôïi daây coät troùi con ngöôøi raát chaët, khoù coù theå thoaùt ra ñöôïc.</w:t>
      </w:r>
    </w:p>
    <w:p>
      <w:pPr>
        <w:pStyle w:val="Normal"/>
        <w:ind w:firstLine="720"/>
        <w:jc w:val="both"/>
        <w:rPr/>
      </w:pPr>
      <w:r>
        <w:rPr/>
        <w:t xml:space="preserve">Nghieäp töø ñaâu maø coù? Trong nhaø Phaät noùi nghieäp ñeán töø ba choã: thaân, mieäng vaø yù. Thaân laøm ñieàu toát ñieàu laønh goïi laø taïo nghieäp laønh, laøm ñieàu xaáu döõ goïi laø taïo nghieäp aùc. Mieäng noùi lôøi toát laønh laø taïo nghieäp laønh, noùi lôøi aùc döõ laø taïo nghieäp aùc. YÙ nghó ñieàu hay leõ phaûi laø taïo nghieäp laønh, nghó ñieàu xaáu dôû laø taïo nghieäp aùc. </w:t>
      </w:r>
    </w:p>
    <w:p>
      <w:pPr>
        <w:pStyle w:val="Normal"/>
        <w:ind w:firstLine="720"/>
        <w:jc w:val="both"/>
        <w:rPr/>
      </w:pPr>
      <w:r>
        <w:rPr/>
        <w:t>Chuùng ta taïo nghieäp, ñeå roài bò nghieäp daãn trôû laïi, xoay vaàn nhö theá maõi. Ñuùng nhö lôøi cuï Nguyeãn Du noùi “ñaõ mang laáy nghieäp vaøo thaân, thì ñöøng traùch laãn trôøi gaàn trôøi xa”. Trôøi khoâng chen vaøo caùi khoå vui cuûa mình, maø chính nghieäp laønh nghieäp döõ cuûa mình ñöa ñaåy ta tôùi choã khoå vui. Ví duï cuï theå nhö nhöõng ngöôøi taäp uoáng röôïu, moãi ngaøy uoáng moät ly, hai ly, uoáng laâu thaønh ghieàn. Ghieàn goïi laø nghieäp. Hoaëc ngöôøi taäp ñi chuøa, tuïng kinh moãi ngaøy quen roài, böõa naøo khoâng ñi thaáy buoàn, vì noù ñaõ thaønh nghieäp. Nghieäp uoáng röôïu, nghieäp ñi chuøa. Nhöng uoáng röôïu laø nghieäp xaáu, coøn ñi chuøa nghe kinh hoïc ñaïo laø nghieäp laønh. Caû hai ñeàu laø nghieäp, nhöng moät beân ñöa tôùi choã thanh thaûn saùng suoát, moät beân ñöa tôùi choã si toái hieåm nguy.</w:t>
      </w:r>
    </w:p>
    <w:p>
      <w:pPr>
        <w:pStyle w:val="Normal"/>
        <w:ind w:firstLine="720"/>
        <w:jc w:val="both"/>
        <w:rPr/>
      </w:pPr>
      <w:r>
        <w:rPr/>
        <w:t>Roõ raøng chuùng ta taïo nghieäp, roài nghieäp daãn chuùng ta ñi trong luaân hoài sanh töû. Cho neân Phaät daïy phaûi traùnh nhöõng nghieäp döõ aùc. Phaät töû sau khi qui y roài, Phaät caám khoâng ñöôïc laøm naêm ñieàu: khoâng saùt sanh, khoâng troäm cöôùp, khoâng taø daâm,  ñoù laø traùnh nghieäp aùc cuûa thaân, chaën ñöùng cho ta khoûi rôi vaøo choã hieåm nguy ñau khoå. Nhö vaäy thì ba caùi naøy mình khoâng laøm laø mình giöõ ñöôïc thaân khoâng taïo toäi aùc. Phaät caám uoáng röôïu vaø noùi doái, ñoù laø traùnh nghieäp aùc cuûa mieäng. Noùi ñuû mieäng coù tôùi boán ñieàu: noùi doái, noùi hai löôõi, noùi hung döõ, noùi theâu deät. Khi tu khaù Phaät töû giöõ luoân caû boán ñieàu treân. Ñeán yù coù ba: tham lam, noùng giaän, si meâ. Phaät daïy ngöôøi bieát tu phaûi bôùt tham lam, bôùt noùng giaän vaø bôùt si meâ. Ñoù laø tu ñeå ba nghieäp cuûa mình caøng ngaøy caøng toát.</w:t>
      </w:r>
    </w:p>
    <w:p>
      <w:pPr>
        <w:pStyle w:val="Normal"/>
        <w:ind w:firstLine="720"/>
        <w:jc w:val="both"/>
        <w:rPr/>
      </w:pPr>
      <w:r>
        <w:rPr/>
        <w:t xml:space="preserve">Nhö vaäy giai ñoaïn thöù nhaát Phaät daïy chuùng ta ñöøng laøm nhöõng ñieàu ñoù, töùc khoâng taïo nghieäp aùc thì khoûi rôi vaøo ñöôøng aùc: ñòa nguïc, ngaï quyû, suùc sanh. Khoâng rôi vaøo ba ñöôøng naøy, khi nhaém maét ít nhaát chuùng ta cuõng trôû laïi laøm ngöôøi. Ñôøi naøy laøm ngöôøi, ñôøi sau cuõng trôû laïi laøm ngöôøi, khoâng thua thieät gì heát. Chuùng ta giöõ troïn veïn nhöõng ñieàu naøy laø giöõ ñöôïc vò trí con ngöôøi. </w:t>
      </w:r>
    </w:p>
    <w:p>
      <w:pPr>
        <w:pStyle w:val="Normal"/>
        <w:ind w:firstLine="720"/>
        <w:jc w:val="both"/>
        <w:rPr/>
      </w:pPr>
      <w:r>
        <w:rPr/>
        <w:t xml:space="preserve">Tieán leân nöõa chuùng ta muoán ñöôïc phöôùc cao hôn con ngöôøi thì phaûi theâm: khoâng noùi doái, khoâng noùi lôøi hung döõ, khoâng noùi lôøi ñaâm thoïc, khoâng noùi theâu deät. Ba nghieäp cuûa yù bôùt tham, bôùt saân, bôùt si. Tu nhö theá chuùng ta seõ vöôït leân hôn ngöôøi, sanh leân caùc coõi trôøi. Nhö vaäy caøng khoâng laøm nhöõng ñieàu toäi loãi, caøng höôûng ñöôïc quaû laønh. Neáu taïo nhöõng toäi aùc nhieàu thì phaûi chòu khoå ñau nhieàu. Khoå ñau vaø an laïc do chính chuùng ta laø chuû nhaân taïo ra vaø höôûng laáy, chöù khoâng coù thaùnh thaàn naøo can döï vaøo heát. </w:t>
      </w:r>
    </w:p>
    <w:p>
      <w:pPr>
        <w:pStyle w:val="Normal"/>
        <w:ind w:firstLine="720"/>
        <w:jc w:val="both"/>
        <w:rPr/>
      </w:pPr>
      <w:r>
        <w:rPr/>
        <w:t xml:space="preserve">Nhöng Phaät töû khi gaëp khoå thì keâu trôøi, keâu Phaät, chöù khoâng keâu mình. Chuùng ta taïo nhaân thì chòu quaû, taïi sao laïi keâu trôøi, keâu Phaät? Nhö thanh nieân coøn treû maø taäp huùt aù phieän, xì ke, ma tuùy ñeán nghieän ngaäp, khi heát tieàn thì uïa möûa vaät vaõ. Caùi khoå bò uïa möûa, bò haønh haï ñoù do ai baøy ra? Vaäy maø tôùi chöøng khoå laïi traùch trôøi traùch ñaát traùch xaõ hoäi. Traùch nhö theá coù ñuùng khoâng? Ñoù laø vì khi quaù khoå roài noùi böôùng, chöù khoâng coù leõ thaät. </w:t>
      </w:r>
    </w:p>
    <w:p>
      <w:pPr>
        <w:pStyle w:val="Normal"/>
        <w:ind w:firstLine="720"/>
        <w:jc w:val="both"/>
        <w:rPr/>
      </w:pPr>
      <w:r>
        <w:rPr/>
        <w:t>Chuùng ta bieát tu thì töï choïn laáy con ñöôøng ñeå tieán leân, chöù khoâng ai choïn thay cho mình heát. Moät chöõ Nghieäp cuõng ñuû ñeå noùi leân roõ raøng söï khoå vui do chuùng ta taïo thì chuùng ta höôûng, chöù khoâng ai khaùc. Hieåu nhö vaäy ta môùi quay laïi tu söûa chính mình. Khi gaëp caûnh traùi yù nghòch loøng, ta töï bieát “bôûi toâi ngu si neân toâi phaûi khoå!” Cho neân hieåu roõ yù nghóa cuûa Nghieäp roài, chuùng ta trôû thaønh ngöôøi cöùng coûi, maïnh meõ, daùm chòu traùch nhieäm veà cuoäc ñôøi, veà nhöõng gì mình ñaõ gaây taïo. Cho neân tu Phaät laø taïo cho mình moät cô hoäi ñeå ñöôïc tu söûa, dôû söûa thaønh hay. Ñaõ hay thì tieán theâm nöõa. Ñoù laø yù nghóa tu.</w:t>
      </w:r>
    </w:p>
    <w:p>
      <w:pPr>
        <w:pStyle w:val="Normal"/>
        <w:ind w:firstLine="720"/>
        <w:jc w:val="both"/>
        <w:rPr/>
      </w:pPr>
      <w:r>
        <w:rPr/>
        <w:t xml:space="preserve">Rieâng nghieäp yù toâi noùi “bôùt” chöù khoâng noùi “heát”, bôùt tham, bôùt saân, bôùt si. Taát caû quí vò coù thaáy “bôùt” laø khoù khoâng? Ai cuõng bieát tham lam, noùng giaän, si meâ laø xaáu, nhöng khoâng chòu boû töùc laø chaáp nhaän xaáu. Vaäy maø coù ngöôøi noùi xaáu thì giaän. Cuoäc soáng theá gian quaû thaät maâu thuaãn voâ cuøng, giöõ caùi xaáu maø ai noùi xaáu thì khoâng chòu! Cho neân chuùng ta phaûi nhìn thaáu ñaùo ñöôïc leõ thaät. </w:t>
      </w:r>
    </w:p>
    <w:p>
      <w:pPr>
        <w:pStyle w:val="Normal"/>
        <w:ind w:firstLine="720"/>
        <w:jc w:val="both"/>
        <w:rPr/>
      </w:pPr>
      <w:r>
        <w:rPr/>
        <w:t xml:space="preserve">Tham, saân, si laø coäi goác gaây ra ñau khoå. Ta bieát noù xaáu haïi, maø khoâng chòu boû thì chaéc chaén cuoäc soáng khoâng an oån. Ví duï trong nhaø, vôï choàng caõi nhau moät chuùt lieàn noåi noùng leân. Töø vieäc raát nhoû, nhöng khi noåi noùng ñuøng ñuøng thì noù thaønh lôùn, nhieàu khi ñi tôùi tai hoïa phaûi ly dò nhau. Nhö vaäy, noùng giaän laø nhaân ñau khoå, ta ñaõ bieát roõ sao khoâng chòu boû bôùt? Bôùt ñöôïc moät phaàn laø giaûm thieåu moät phaàn khoå ñau. Cho neân ngöôøi tu theo ñaïo Phaät laø ngöôøi tìm veà nguoàn haïnh phuùc, nguoàn an laïc. Muoán theá, nhöõng gì thuoäc nhaân khoå ñau, ta phaûi tröø boû. Tröø boû nhöõng nhaân ñoù goïi laø tu. </w:t>
      </w:r>
    </w:p>
    <w:p>
      <w:pPr>
        <w:pStyle w:val="Normal"/>
        <w:ind w:firstLine="720"/>
        <w:jc w:val="both"/>
        <w:rPr/>
      </w:pPr>
      <w:r>
        <w:rPr/>
        <w:t>Nhieàu Phaät töû cöù cho raèng tu laø aên chay. Nghe ai aên chay moät thaùng hai ngaøy lieàn khen “baïn bieát tu roài ñoù”. Cöù noùi aên chay laø tu, maø goác noùng giaän, tham lam, si meâ laïi khoâng chòu söûa. Ñoù laø tu caùi ngoïn chöù khoâng phaûi tu caùi goác, neân tu maø khoâng heát khoå. Nhieàu ngöôøi ôû chuøa aên chay möôøi naêm hai chuïc naêm, maø ai noùi traùi yù cuõng la heùt um suøm, vaäy coù tu chöa? AÊn chay tröôøng maø coøn noùng giaän laø chöa phaûi tu. Chuùng ta tu ñuùng nghóa tu, chöù khoâng phaûi tu treân hình thöùc. Tu hình thöùc seõ taïo cho mình nhieàu taät xaáu laém. Thí duï mình aên chay tröôøng, tôùi nhaø ngöôøi aên maën, ta caàm cheùn ñuõa leân ngöûi vaø cheâ “Tanh quaù!” Theá laø maát loøng chuû nhaø roài! Ta cho mình tu hay, khi deã ngöôøi khaùc, nhö vaäy ñaâu phaûi tu hay.</w:t>
      </w:r>
    </w:p>
    <w:p>
      <w:pPr>
        <w:pStyle w:val="Normal"/>
        <w:ind w:firstLine="720"/>
        <w:jc w:val="both"/>
        <w:rPr/>
      </w:pPr>
      <w:r>
        <w:rPr/>
        <w:t xml:space="preserve">Trong ba nghieäp, chuû ñoäng laø yù. YÙ nghó toát thì mieäng noùi toát, thaân laøm toát. YÙ nghó xaáu thì mieäng noùi xaáu, thaân laøm xaáu. Toäi loãi hay phöôùc ñöùc ñeàu goác töø yù maø ra. Cho neân tu bôùt tham, bôùt saân, bôùt si laø nhaém ngay goác cuûa ba nghieäp. Chuùng ta bieát tu phaûi coá gaéng laøm chuû phaàn naøo ba ñoäc tham, saân, si. Laøm chuû ñöôïc chuùng thì ñôøi soáng bình an, khoâng laøm chuû ñöôïc chuùng thì ñau khoå lieân mieân khoâng döùt. </w:t>
      </w:r>
    </w:p>
    <w:p>
      <w:pPr>
        <w:pStyle w:val="Normal"/>
        <w:ind w:firstLine="720"/>
        <w:jc w:val="both"/>
        <w:rPr/>
      </w:pPr>
      <w:r>
        <w:rPr/>
        <w:t xml:space="preserve">Neáu ñeå tham lam choàng chaát trong loøng thì ñöôïc moät ñoøi möôøi, ñöôïc möôøi ñoøi traêm, ñöôïc traêm ñoøi ngaøn, ñöôïc ngaøn ñoøi trieäu v.v… cöù theâm hoaøi, khoâng bieát chöøng naøo môùi ñuû. Muoán maø bò ngaên trôû thì saân, neân noùi töø tham sanh saân. Neáu bôùt ñöôïc tham thì khoâng ham muoán nhieàu, neân cuõng khoâng bò ngaên trôû, khoâng sanh saân haän. Chæ caùi tham maø taïo ra bao nhieâu duyeân côù ñeå chuùng ta khoå lieân tuïc. Neân bôùt tham thì bôùt saân. Ñoù laø söï lieân heä giöõa tham vaø saân. Hai thöù naøy tuy thaáy maïnh nhöng goác cuûa noù laø si, neân toâi goïi khaùc moät chuùt: si, tham, saân. </w:t>
      </w:r>
    </w:p>
    <w:p>
      <w:pPr>
        <w:pStyle w:val="Normal"/>
        <w:ind w:firstLine="720"/>
        <w:jc w:val="both"/>
        <w:rPr/>
      </w:pPr>
      <w:r>
        <w:rPr/>
        <w:t xml:space="preserve">Ví duï ngöôøi nam thaáy ngöôøi nöõ coù saéc ñeïp neân meâ ñaém. Neáu ai ngaên caûn khoâng cho tôùi lui cöôùi hoûi thì hoï haän thuø. Nhö vaäy, vì meâ saéc ñeïp, muoán chieám höõu, neáu bò ngaên caûn thì oaùn thuø muoán gieát haïi nhau. Ñoù laø goác töø si, môùi tôùi tham saân. Ngöôøi tu Phaät phaûi laøm sao ñaày ñuû trí tueä ñeå phaù deïp si meâ tröôùc. Phaù ñöôïc si roài thì tham, saân theo ñoù heát. </w:t>
      </w:r>
    </w:p>
    <w:p>
      <w:pPr>
        <w:pStyle w:val="Normal"/>
        <w:ind w:firstLine="720"/>
        <w:jc w:val="both"/>
        <w:rPr/>
      </w:pPr>
      <w:r>
        <w:rPr/>
        <w:t xml:space="preserve">Trong nhaø Phaät coù nhieàu caùch tröø si meâ. Thöôøng nhaát chuùng ta tuïng Baùt-nhaõ Taâm Kinh, môû ñaàu laø caâu Quaùn Töï Taïi Boà-taùt haønh thaâm Baùt-nhaõ ba-la-maät-ña thôøi, chieáu kieán nguõ uaån giai khoâng, ñoä nhaát thieát khoå aùch. Nghóa laø Boà-taùt Quaùn Töï Taïi khi thöïc haønh saâu trí tueä Baùt-nhaõ roài, Ngaøi quaùn thaân naêm uaån töï taùnh laø khoâng, lieàn qua heát taát caû khoå naïn. Chuùng ta tuïng kinh Baùt-nhaõ bao nhieâu bieán roài? Khoå naïn coù qua heát chöa? Tuïng thì raát nhieàu maø khoå naïn coøn nguyeân, chaúng leõ lôøi Phaät daïy khoâng ñuùng? </w:t>
      </w:r>
    </w:p>
    <w:p>
      <w:pPr>
        <w:pStyle w:val="Normal"/>
        <w:ind w:firstLine="720"/>
        <w:jc w:val="both"/>
        <w:rPr/>
      </w:pPr>
      <w:r>
        <w:rPr/>
        <w:t>Bôûi vì trong Baùt-nhaõ coù chia laøm ba phaàn: Vaên töï Baùt-nhaõ, Quaùn chieáu Baùt-nhaõ vaø Thaät töôùng Baùt-nhaõ. Vaên töï Baùt-nhaõ töùc laø chöõ lôøi trong kinh, ñöôïc duï nhö moät con thuyeàn. Quaùn chieáu Baùt-nhaõ töùc laø xeùt kyõ. Kinh Baùt-nhaõ daïy phaûi chieáu kieán nguõ uaån giai khoâng, töùc laø soi xeùt thaáu ñaùo naêm uaån khoâng coù taùnh thaät, môùi qua heát khoå naïn. Quaùn chieáu Baùt-nhaõ ñöôïc duï nhö daàm cheøo ñeå bôi. Chuùng ta chæ tuïng kinh maø muoán qua heát khoå naïn, chaúng khaùc naøo ngöôøi muoán qua soâng, xuoáng thuyeàn ngoài ñoù khoâng chòu cheøo bôi thì chöøng naøo môùi qua soâng ñöôïc. Cuõng vaäy tröôùc chuùng ta ñoïc vaên töï, keá phaûi quaùn chieáu môùi coù theå ñeán choã thaät töôùng, laø choã roát raùo vieân maõn. Toùm laïi Vaên töï duï nhö con thuyeàn, Quaùn chieáu duï nhö cheøo daàm ñeå bôi, Thaät töôùng töùc ñeán bôø beân kia. Theá môùi goïi laø tu Baùt-nhaõ.</w:t>
      </w:r>
    </w:p>
    <w:p>
      <w:pPr>
        <w:pStyle w:val="Normal"/>
        <w:ind w:firstLine="720"/>
        <w:jc w:val="both"/>
        <w:rPr/>
      </w:pPr>
      <w:r>
        <w:rPr/>
        <w:t xml:space="preserve">Chuùng ta tu chæ coù chaëng ñaàu, hai chaëng sau boû queân. Nhö vaäy chöøng naøo môùi heát khoå? Neân caàn phaûi xem xeùt laïi vieäc tu cuûa mình cho thaáu ñaùo. Baùt-nhaõ laø chöõ Phaïn, Trung Hoa dòch laø trí tueä. Duøng trí tueä soi thaáy thaân naêm uaån khoâng thaät thì moïi khoå naïn ñeàu qua heát. Nhö khi ta quaùn saùt laïi mình, thaáy thaân taïm bôï giaû doái, ñuû duyeân thì coøn, thieáu duyeân thì maát. Bieát theá roài coù ai khen hoaëc cheâ mình khoâng möøng cuõng khoâng giaän. Ñoù laø qua heát caùc khoå. Ngöôïc laïi neáu thaáy thaân thaät, ngöôøi ta khen mình möøng, cheâ mình giaän  töùc laø khoå. </w:t>
      </w:r>
    </w:p>
    <w:p>
      <w:pPr>
        <w:pStyle w:val="Normal"/>
        <w:ind w:firstLine="720"/>
        <w:jc w:val="both"/>
        <w:rPr/>
      </w:pPr>
      <w:r>
        <w:rPr/>
        <w:t xml:space="preserve">Nhö vaäy muoán phaù si meâ phaûi duøng trí tueä, chöù khoâng phaûi ñoïc tuïng. Nhöng phaàn ñoâng Phaät töû thích ñoïc tuïng, khoâng chòu duøng trí tueä quaùn chieáu. Vì tính caùch quan troïng aáy cuûa Baùt-nhaõ neân trong taát caû caùc chuøa, chö Taêng Ni tuïng kinh naøo, cuoái cuøng cuõng keát thuùc baèng baøi kinh Baùt-nhaõ. Nhieàu ngöôøi thaáy vaäy hieåu laàm, cho raèng Baùt-nhaõ laø boå khuyeát taâm kinh. Boå khuyeát töùc laø buø vaøo choã thieáu. Taïi sao phaûi buø? Hoï giaûi thích khi tuïng kinh coù luùc nhanh quaù neân nhieàu khi coù choã thieáu, coù choã nhaàm neân cuoái cuøng phaûi tuïng baøi kinh Baùt-nhaõ ñeå buø laïi. Quan nieäm ñoù thaät laø ngaây thô, khoâng hieåu gì heát. </w:t>
      </w:r>
    </w:p>
    <w:p>
      <w:pPr>
        <w:pStyle w:val="Normal"/>
        <w:ind w:firstLine="720"/>
        <w:jc w:val="both"/>
        <w:rPr/>
      </w:pPr>
      <w:r>
        <w:rPr/>
        <w:t>Baùt-nhaõ laø trí tueä, duø tu Tònh ñoä, tu Maät toâng hay tu Thieàn ñeàu phaûi coù trí tueä. Vì vaäy tu phaùp naøo cuoái cuøng cuõng phaûi tuïng kinh Baùt-nhaõ. Qua ñoù ñuû thaáy taát caû phaùp tu cuûa ñaïo Phaät ñeàu nhaém ñeán muïc ñích cuoái cuøng laø môû saùng con maét trí tueä, ñeå ñi tôùi giaùc ngoä giaûi thoaùt. Chuùng ta hieåu ñöôïc yù nghóa ñoù môùi khoûi laàm laãn nhöõng gì Phaät daïy.</w:t>
      </w:r>
    </w:p>
    <w:p>
      <w:pPr>
        <w:pStyle w:val="Normal"/>
        <w:ind w:firstLine="720"/>
        <w:jc w:val="both"/>
        <w:rPr/>
      </w:pPr>
      <w:r>
        <w:rPr/>
        <w:t xml:space="preserve">Chuùng ta bôùt si thì bôùt tham, bôùt saân. Tu nhö theá laàn laàn ba nghieäp thaân, mieäng, yù ñöôïc trong saïch. Nghieäp laø moät luaät raát coâng baèng. Phaät daïy ai gaây nghieäp naøo thì phaûi ñeàn traû nghieäp aáy, ngöôøi khaùc khoâng theá ñöôïc. Chuùng ta muoán ñöôïc an vui thì taïo nghieäp laønh, muoán ñau khoå thì taïo nghieäp döõ, khoâng ai taïo duøm höôûng duøm ñöôïc caû. </w:t>
      </w:r>
    </w:p>
    <w:p>
      <w:pPr>
        <w:pStyle w:val="Normal"/>
        <w:ind w:firstLine="720"/>
        <w:jc w:val="both"/>
        <w:rPr/>
      </w:pPr>
      <w:r>
        <w:rPr/>
        <w:t xml:space="preserve">Trong kinh A-haøm noùi: Ngöôøi tu Phaät vaø khoâng tu Phaät, neáu laøm möôøi phaàn laønh thì cuøng höôûng möôøi phaàn toát, laøm möôøi phaàn aùc thì cuøng chòu möôøi phaàn xaáu. Khoâng phaûi ngöôøi khoâng tu Phaät laøm aùc môùi chòu khoå, coøn ngöôøi tu Phaät laøm aùc ñöôïc Phaät tha. Mình vaø ngöôøi laøm ñieàu laønh, laøm ñieàu döõ ñeàu chòu quaû baùo coâng baèng nhö nhau, khoâng coù aân hueä rieâng cho ngöôøi naøo. Bôûi vì lyù nghieäp baùo raát bình ñaúng cho taát caû moïi loaøi. Cuõng nhö ngaøy nay trong caùc nöôùc vaên minh, moïi ngöôøi ñeàu bình ñaúng tröôùc phaùp luaät. </w:t>
      </w:r>
    </w:p>
    <w:p>
      <w:pPr>
        <w:pStyle w:val="Normal"/>
        <w:ind w:firstLine="720"/>
        <w:jc w:val="both"/>
        <w:rPr/>
      </w:pPr>
      <w:r>
        <w:rPr/>
        <w:t xml:space="preserve">Ñaïo Phaät khoâng cho ngöôøi Phaät töû yû laïi ta laø Phaät töû, lôõ laøm toäi saùm hoái seõ heát. “Saùm hoái” nghóa laø chöøa boû loãi cuõ vaø khoâng taïo loãi môùi. Ngöôøi bieát saùm hoái laø bieát chöøa loãi cuõ, khoâng taïo loãi môùi, nhôø theá bôùt toäi. Ngöôøi khoâng bieát saùm hoái xöa laøm toäi nay tieáp tuïc laøm toäi, thì toäi caøng theâm naëng, duø laïy vaïn Phaät cuõng khoâng phaûi saùm hoái, khoâng theå naøo bôùt toäi ñöôïc. </w:t>
      </w:r>
    </w:p>
    <w:p>
      <w:pPr>
        <w:pStyle w:val="Normal"/>
        <w:ind w:firstLine="720"/>
        <w:jc w:val="both"/>
        <w:rPr/>
      </w:pPr>
      <w:r>
        <w:rPr/>
        <w:t>Phaät töû khoâng hieåu yù nghóa hai chöõ saùm hoái neân vöøa laïy saùm hoái xong, veà nhaø nghó: “Böõa nay saùm hoái roài, toäi loãi cuõ ngang ñaây xem nhö xí xoùa. Ta baét ñaàu laøm toäi môùi, mai moát saùm hoái nöõa seõ heát”. Nöûa thaùng saùm hoái moät laàn nhö vaäy thì tha hoà taïo toäi, Phaät boâi soå ñeàu ñeàu, ñaâu phaûi lo. Saùm hoái nhö vaäy coù heát toäi khoâng? Chaúng nhöõng khoâng heát maø toäi ngaøy caøng chaát choàng theâm. Phaûi hieåu  saùm hoái laø chuyeån nghieäp cuûa mình. Ngöôøi bieát tu nhaän ñònh roõ raøng nghieäp laønh ñöa tôùi choã an vui, nghieäp döõ ñöa tôùi ñau khoå. Neân töø boû nhöõng nghieäp döõ, tu taïo caùc nghieäp laønh thì ñöôïc sanh coõi trôøi, ngöôøi an vui haïnh phuùc. Neáu choïn con ñöôøng saùt sanh, troäm cöôùp, taø daâm, noùi doái… thì keát quaû seõ ñi xuoáng ñòa nguïc, ngaï quyû, suùc sanh. Chuùng ta laø chuû nhaân ñeå choïn con ñöôøng cuûa mình, leân hay xuoáng tuøy ta ñònh lieäu. Ñöùc Phaät ñöôïc goïi laø ñaáng Ñaïo sö töùc ngöôøi chæ ñöôøng, chöù khoâng phaûi ngöôøi ñoùn ñöa mình ñi leân hay ñaøy ñoïa mình ñi xuoáng.</w:t>
      </w:r>
    </w:p>
    <w:p>
      <w:pPr>
        <w:pStyle w:val="Normal"/>
        <w:ind w:firstLine="720"/>
        <w:jc w:val="both"/>
        <w:rPr/>
      </w:pPr>
      <w:r>
        <w:rPr/>
        <w:t xml:space="preserve">Neáu chuùng ta can ñaûm muoán vöôït leân tôùi choã cuoái cuøng thì ñoái vôùi caû hai loaïi nghieäp ñi leân vaø ñi xuoáng naøy ñeàu boû luoân, döøng heát. Luùc ñoù ta ñi ñaâu? Döøng nghieäp ñi xuoáng vaø boû caû nghieäp ñi leân, choã naøy nhieàu ngöôøi sôï laém, khoâng bieát ñi ñaâu? Bôûi chuùng ta quen mong ñôøi naøy tu ñôøi sau höôûng phöôùc, vì vaäy thaáy taïo nghieäp ñi leân deã chaáp nhaän. Baây giôø Phaät daïy choã roát raùo khoâng taïo nghieäp ñi xuoáng, cuõng khoâng taïo nghieäp ñi leân, khoâng bieát phaûi ñi ñaâu? Ñoù laø giaûi thoaùt sanh töû, coøn ñi ñaâu nöõa. </w:t>
      </w:r>
    </w:p>
    <w:p>
      <w:pPr>
        <w:pStyle w:val="Normal"/>
        <w:ind w:firstLine="720"/>
        <w:jc w:val="both"/>
        <w:rPr/>
      </w:pPr>
      <w:r>
        <w:rPr/>
        <w:t>Nhö toâi ñaõ noùi trong ba nghieäp, yù nghieäp laø chuû. YÙ nghó aùc, nghó laønh, nghó ñuû thöù. Bôûi nghó aùc neân ñi xuoáng ñöôøng döõ, nghó thieän neân ñi leân ñöôøng laønh. Baây giôø caû hai ñöôøng döõ vaø laønh ñeàu döøng heát töùc laø döùt maàm sanh töû, giaûi thoaùt sanh töû. Ñaây chính laø muïc ñích cuoái cuøng chuùng ta mong muoán, sao baây giôø laïi nghi ngaïi? Trong kinh Tònh ñoä noùi Tam nghieäp thöôøng thanh tònh, ñoàng Phaät vaõng Taây phöông: ba nghieäp thöôøng trong saïch thì ñoàng vôùi chö Phaät veà coõi Phaät. Nghieäp saïch môùi veà coõi Phaät ñöôïc chöù.</w:t>
      </w:r>
    </w:p>
    <w:p>
      <w:pPr>
        <w:pStyle w:val="Normal"/>
        <w:ind w:firstLine="720"/>
        <w:jc w:val="both"/>
        <w:rPr/>
      </w:pPr>
      <w:r>
        <w:rPr/>
        <w:t xml:space="preserve">Vôùi ngöôøi tu thieàn, muoán ra khoûi sanh töû luaân hoài, Phaät daïy phaûi buoâng heát nhöõng voïng nieäm laêng xaêng xaáu aùc cuõng nhö hieàn thieän. Hai höôùng ñoù döøng heát laø döùt saïch nghieäp. Döùt nghieäp laø giaûi thoaùt sanh töû. Noùi toùm laïi, ai muoán ñöôïc höôûng ñôøi sau sung söôùng thì tu nghieäp laønh, ai muoán höôûng sung söôùng maø taïo nghieäp aùc thì phaûi chòu quaû khoå, coøn ngöôøi muoán giaûi thoaùt sanh töû, ra khoûi luaân hoài luïc ñaïo thì phaûi döùt saïch nghieäp. Maø chuû ñoäng cuûa nghieäp laø yù, neân phaûi döøng töø yù. Chaúng nhöõng khoâng tham, khoâng saân, khoâng si, maø taát caû yù nieäm ñeàu phaûi saïch. Döøng ñöôïc nhö vaäy môùi giaûi thoaùt sanh töû. </w:t>
      </w:r>
    </w:p>
    <w:p>
      <w:pPr>
        <w:pStyle w:val="Normal"/>
        <w:ind w:firstLine="720"/>
        <w:jc w:val="both"/>
        <w:rPr/>
      </w:pPr>
      <w:r>
        <w:rPr/>
        <w:t>Luïc Toå Hueä Naêng khi ñöôïc Nguõ Toå truyeàn y baùt roài, Ngaøi ñi veà phöông Nam. Moïi ngöôøi hay ñöôïc töùc giaän ñuoåi theo ñeå giaønh y laïi, vì cho raèng Luïc Toå chæ laø moät gaõ cö só queâ doát khoâng ñuû tö caùch ñaûm nhaän y baùt vaø laøm Toå keá tieáp. Trong soá aáy coù thöôïng toïa Minh, xöa laø voõ töôùng phi ngöïa raát nhanh neân ñuoåi kòp. Luïc Toå thaáy coù ngöôøi ñuoåi theo, bieát ñöôïc yù hoï neân Ngaøi ñeå y baùt treân baøn thaïch, nghó raèng: “Y baùt laø vaät bieåu tín, khoâng phaûi troïng taâm cuûa söï giaùc ngoä, hoï coá giaønh thoâi ta ñeå laïi”. Ngaøi lieàn troán voâ luøm caây. Hueä Minh tôùi nôi thaáy y baùt treân baøn thaïch möøng quaù, xuoáng ngöïa oâm leân nhöng oâm khoâng noåi. Chöøng ñoù môùi giöït mình bieát ñaây laø vaät nhieäm maàu, ngöôøi thöôøng khoâng theå chaïm ñeán. Ngay ñoù oâng thöùc tænh, ñoåi taâm giaønh y baùt thaønh taâm caàu phaùp, beøn keâu: “Haønh giaû! Haønh giaû! Toâi tôùi ñaây vì phaùp chöù khoâng phaûi vì y baùt”. Nghe theá Luïc Toå môùi töø trong buïi chui ra noùi: “Neáu oâng vì phaùp thì haõy ñöùng yeân laëng giaây laâu, toâi seõ noùi phaùp cho nghe”. Thöôïng toïa Minh ñöùng yeân laëng giaây laâu, Toå noùi: “Khoâng nghó thieän, khoâng nghó aùc, caùi gì laø baûn lai dieän muïc cuûa thöôïng toïa Minh?” Ngay caâu noùi ñoù Thöôïng toïa Minh lieàn ngoä ñaïo.</w:t>
      </w:r>
    </w:p>
    <w:p>
      <w:pPr>
        <w:pStyle w:val="Normal"/>
        <w:ind w:firstLine="720"/>
        <w:jc w:val="both"/>
        <w:rPr/>
      </w:pPr>
      <w:r>
        <w:rPr/>
        <w:t>Nghó thieän, nghó aùc laø hai ñöôøng leân vaø xuoáng, baây giôø döùt hai ñöôøng ñoù, taâm laëng leõ chính laø maët thaät xöa nay cuûa mình hieän tieàn. Nhö khi ta ngoài ngoaøi vöôøn moät mình coù boùng maùt vaø khí trôøi thanh thaûn, loøng khoâng nghó suy gì heát. Ngay luùc ñoù coù mình khoâng? Mình ra sao? Chuùng ta cöù ngôõ suy nghó hôn thua, phaûi quaáy, toát xaáu laø taâm mình, neáu khoâng coù nghó suy thì khoâng coù mình. Thaät ra khoâng phaûi vaäy. Taâm nghó suy hôn thua phaûi quaáy laø taâm sinh dieät, taâm taïp nhaïp, khoâng phaûi mình. Haèng ngaøy ta noùi “toâi nhôù” hoaëc “toâi thöông”. Coù ai laøm traùi yù thì noùi “toâi giaän”… Nhö vaäy, buoàn thöông giaän gheùt caùi naøo laø mình? Neáu caùi naøo cuõng laø mình heát thì ta coù maáy chuïc mình? Töø khi cha meï sanh ra cho tôùi ngaøy ta nhaém maét mình laø moät hay nhieàu? Ai cuõng bieát chæ coù moät “mình” thoâi, vaäy taïi sao laïi cho caû traêm thöù buoàn thöông giaän gheùt ñeàu laø mình? Chính vì laàm nhaän nhö theá neân ta khoâng thaáy ñöôïc maët maøy thaät cuûa mình.</w:t>
      </w:r>
    </w:p>
    <w:p>
      <w:pPr>
        <w:pStyle w:val="Normal"/>
        <w:ind w:firstLine="720"/>
        <w:jc w:val="both"/>
        <w:rPr/>
      </w:pPr>
      <w:r>
        <w:rPr/>
        <w:t xml:space="preserve">Khi ta khoâng nghó suy gì heát, gioù thoåi maùt mình bieát maùt, tieáng chim keâu mình nghe, boùng ngöôøi ñi mình thaáy… Nhö vaäy ta luoân “bieát” moät caùch roõ raøng, khoâng nhaàm laãn chuùt naøo. Phaät baûo taâm laø caùi “bieát” aáy. Tuy nhieân, phaûi hieåu caùi bieát ñöôïc chia laøm hai loaïi chôn taâm vaø voïng taâm. Taâm bieát sinh dieät lieân tuïc töø caùi naøy tôùi caùi kia laø taâm hö voïng. Coøn taâm bieát khoâng sanh khoâng dieät, roãng rang, khoâng hình khoâng töôùng laø chôn taâm. Nhö vaäy khi ta khoâng nghó suy maø vaãn bieát, ñoù laø taâm thaät hieän tieàn, goïi laø “baûn lai dieän muïc.” Chæ khi naøo yeân heát caùc thöù laêng xaêng loän xoän ta môùi nhaän ra taâm thaät naøy. </w:t>
      </w:r>
    </w:p>
    <w:p>
      <w:pPr>
        <w:pStyle w:val="Normal"/>
        <w:ind w:firstLine="720"/>
        <w:jc w:val="both"/>
        <w:rPr/>
      </w:pPr>
      <w:r>
        <w:rPr/>
        <w:t xml:space="preserve">Ngöôøi tu thieàn hay tu nieäm Phaät… ñeàu ñi tôùi choã phaûi laëng heát nhöõng nghó suy, ñeå taâm yeân tònh, trong saùng khoâng daáy ñoäng, ñoù laø trôû veà taâm thaät hieän tieàn cuûa mình. Mình coù taâm ñoù maø khoâng nhôù, khoâng bieát neân baây giôø phaûi coá gaéng deïp caùc loaïn töôûng ñeå taâm aáy hieän ra. Do ñoù, nieäm Phaät muoán ñöôïc thaønh coâng thì phaûi nhaát taâm. Ngöôøi tu thieàn phaûi ñònh môùi döøng heát taùn loaïn. Chöøng ñoù taâm thaät cuûa chính mình töï nhieân hieän baøy. Laâu nay ta coù saün taâm aáy, nhöng noù bò laån khuaát trong ñaùm nghó suy laêng xaêng loän xoän neân ta khoâng nhaän ra. </w:t>
      </w:r>
    </w:p>
    <w:p>
      <w:pPr>
        <w:pStyle w:val="Normal"/>
        <w:ind w:firstLine="720"/>
        <w:jc w:val="both"/>
        <w:rPr/>
      </w:pPr>
      <w:r>
        <w:rPr/>
        <w:t>Hieän giôø chuùng ta vì duøng taâm ñieân ñaûo neân taïo nghieäp naøy nghieäp noï, sanh coõi naøy coõi kia lieân mieân khoâng döøng. Phaät daïy muoán giaûi thoaùt sanh töû phaûi döøng taâm ñoù, laëng noù ñi thì môùi giaûi thoaùt sanh töû ñöôïc. YÙ nghóa naøy heát söùc roõ raøng, nhöng ngöôøi tu Phaät ít khi chuù yù, ít khi nghó tôùi.</w:t>
      </w:r>
    </w:p>
    <w:p>
      <w:pPr>
        <w:pStyle w:val="Normal"/>
        <w:ind w:firstLine="720"/>
        <w:jc w:val="both"/>
        <w:rPr/>
      </w:pPr>
      <w:r>
        <w:rPr/>
        <w:t xml:space="preserve">Thieàn sö Nam Tuyeàn - Phoå Nguyeän coù moät ñeä töû ñeán xin hoïc ñaïo laø Ngaøi Trieäu Chaâu Tuøng Thaåm. Luùc ñoù ngaøi Trieäu Chaâu coøn nhoû, laø Sa-di. Thieàn sö Nam Tuyeàn hoûi: </w:t>
      </w:r>
    </w:p>
    <w:p>
      <w:pPr>
        <w:pStyle w:val="Normal"/>
        <w:ind w:firstLine="720"/>
        <w:jc w:val="both"/>
        <w:rPr/>
      </w:pPr>
      <w:r>
        <w:rPr/>
        <w:t xml:space="preserve">- OÂng laø Sa-di coù chuû hay Sa-di khoâng chuû? </w:t>
      </w:r>
    </w:p>
    <w:p>
      <w:pPr>
        <w:pStyle w:val="Normal"/>
        <w:ind w:firstLine="720"/>
        <w:jc w:val="both"/>
        <w:rPr/>
      </w:pPr>
      <w:r>
        <w:rPr/>
        <w:t xml:space="preserve">Ngaøi Trieäu Chaâu thöa: </w:t>
      </w:r>
    </w:p>
    <w:p>
      <w:pPr>
        <w:pStyle w:val="Normal"/>
        <w:ind w:firstLine="720"/>
        <w:jc w:val="both"/>
        <w:rPr/>
      </w:pPr>
      <w:r>
        <w:rPr/>
        <w:t xml:space="preserve">- Baïch Hoøa thöôïng, con laø Sa-di coù chuû. </w:t>
      </w:r>
    </w:p>
    <w:p>
      <w:pPr>
        <w:pStyle w:val="Normal"/>
        <w:ind w:firstLine="720"/>
        <w:jc w:val="both"/>
        <w:rPr/>
      </w:pPr>
      <w:r>
        <w:rPr/>
        <w:t xml:space="preserve">Ngaøi Nam Tuyeàn hoûi: </w:t>
      </w:r>
    </w:p>
    <w:p>
      <w:pPr>
        <w:pStyle w:val="Normal"/>
        <w:ind w:firstLine="720"/>
        <w:jc w:val="both"/>
        <w:rPr/>
      </w:pPr>
      <w:r>
        <w:rPr/>
        <w:t xml:space="preserve">- Chuû ôû ñaâu? </w:t>
      </w:r>
    </w:p>
    <w:p>
      <w:pPr>
        <w:pStyle w:val="Normal"/>
        <w:ind w:firstLine="720"/>
        <w:jc w:val="both"/>
        <w:rPr/>
      </w:pPr>
      <w:r>
        <w:rPr/>
        <w:t xml:space="preserve">Trieäu Chaâu lieàn chaép tay thöa: </w:t>
      </w:r>
    </w:p>
    <w:p>
      <w:pPr>
        <w:pStyle w:val="Normal"/>
        <w:ind w:firstLine="720"/>
        <w:jc w:val="both"/>
        <w:rPr/>
      </w:pPr>
      <w:r>
        <w:rPr/>
        <w:t xml:space="preserve">- Muøa ñoâng giaù reùt, kính chuùc Hoøa thöôïng ñöôïc traêm tuoåi. </w:t>
      </w:r>
    </w:p>
    <w:p>
      <w:pPr>
        <w:pStyle w:val="Normal"/>
        <w:ind w:firstLine="720"/>
        <w:jc w:val="both"/>
        <w:rPr/>
      </w:pPr>
      <w:r>
        <w:rPr/>
        <w:t xml:space="preserve">Ngaøi Nam Tuyeàn gaät ñaàu. Hoâm khaùc, ngaøi Trieäu Chaâu hoûi thaày: </w:t>
      </w:r>
    </w:p>
    <w:p>
      <w:pPr>
        <w:pStyle w:val="Normal"/>
        <w:ind w:firstLine="720"/>
        <w:jc w:val="both"/>
        <w:rPr/>
      </w:pPr>
      <w:r>
        <w:rPr/>
        <w:t xml:space="preserve">- Theá naøo laø ñaïo? </w:t>
      </w:r>
    </w:p>
    <w:p>
      <w:pPr>
        <w:pStyle w:val="Normal"/>
        <w:ind w:firstLine="720"/>
        <w:jc w:val="both"/>
        <w:rPr/>
      </w:pPr>
      <w:r>
        <w:rPr/>
        <w:t>Ngaøi Nam Tuyeàn traû lôøi:</w:t>
      </w:r>
    </w:p>
    <w:p>
      <w:pPr>
        <w:pStyle w:val="Normal"/>
        <w:ind w:firstLine="720"/>
        <w:jc w:val="both"/>
        <w:rPr/>
      </w:pPr>
      <w:r>
        <w:rPr/>
        <w:t xml:space="preserve">- Taâm bình thöôøng laø ñaïo. </w:t>
      </w:r>
    </w:p>
    <w:p>
      <w:pPr>
        <w:pStyle w:val="Normal"/>
        <w:ind w:firstLine="720"/>
        <w:jc w:val="both"/>
        <w:rPr/>
      </w:pPr>
      <w:r>
        <w:rPr/>
        <w:t>Ngay ñoù Ngaøi Trieäu Chaâu lieàn ngoä. Caâu traû lôøi nghe ñôn giaûn quaù chöøng! Ngöôøi xöa khoâng giaáu dieám chuùng ta ñieàu gì, chæ taïi mình khoâng hieåu thoâi. Nghe noùi “taâm bình thöôøng” thaáy deã quaù, mình cuõng bình thöôøng sao khoâng thaáy ñaïo? Chuùng ta coù taâm bình thöôøng chöa? Taâm chöa bình thöôøng töùc laø baát thöôøng. Taâm baát thöôøng laø taâm ñieân ñaûo, ñaõ ñieân ñaûo thì laøm sao thaáy ñaïo ñöôïc? Bôûi vaäy Phaät noùi chuùng sanh ñieân ñaûo, soáng maø khoâng thaáy ñöôïc leõ thöïc, neân chòu ñau khoå. Nhöng chuùng sanh coù ai nhaän mình ñieân ñaûo ñaâu?</w:t>
      </w:r>
    </w:p>
    <w:p>
      <w:pPr>
        <w:pStyle w:val="Normal"/>
        <w:ind w:firstLine="720"/>
        <w:jc w:val="both"/>
        <w:rPr/>
      </w:pPr>
      <w:r>
        <w:rPr/>
        <w:t>Nhöõng nghó suy phaûi quaáy, toát xaáu, hôn thua… luoân luoân chaïy vuøn vuït trong ñaàu ta khoâng döøng neân leõ thaät bò che khuaát. Baây giôø muoán thaáy leõ thaät, thì phaûi döøng noù laïi. Döøng noù laïi leõ thaät töï hieän, khoâng caàn tìm kieám ôû ñaâu heát. Chöõ “Ñaïo” laø chaân lyù, cuõng goïi laø Phaät taùnh. Taùnh Phaät cuûa chuùng ta saün ñoù maø mình khoâng bieát, cöù chaïy tìm nôi naøy nôi kia. Thaät söï, chæ caàn döøng taâm nieäm thieän aùc hai beân thì taùnh Phaät hieän ra. Nhö vaäy, coù ngöôøi naøo khoâng ñuû khaû naêng thaønh Phaät khoâng? Chuùng ta laø Phaät con, chæ vì chöa phaùt hieän ñöôïc thoâi, chöù ñaõ coù chuûng töû saün roài, neân Phaät duøng töø “Phaät töû” töùc Phaät con.</w:t>
      </w:r>
    </w:p>
    <w:p>
      <w:pPr>
        <w:pStyle w:val="Normal"/>
        <w:ind w:firstLine="720"/>
        <w:jc w:val="both"/>
        <w:rPr/>
      </w:pPr>
      <w:r>
        <w:rPr/>
        <w:t xml:space="preserve">Hieåu choã naøy roài chuùng ta môùi thaáy tu laø chuyeån daàn töø con ngöôøi phaøm tuïc si meâ, thaønh con ngöôøi giaùc ngoä saùng suoát. Chöù khoâng phaûi tu ñöùng khöïng moät choã, chôø heát naêm heát thaùng cheát roài, ñôøi sau sanh ra söôùng hôn ñôøi naøy moät chuùt, theá laø haøi loøng. Coù nhöõng ngöôøi giaøu sang baèng naêm möôøi laàn mình nhöng hoï vaãn keâu khoå nhö thöôøng. Bôûi khoå ñaõ naèm saün nôi thaân taïm bôï naøy roài, sanh laõo beänh töû khoå. Cuoái cuøng taát caû ñeàu laø moät thaây thoái. Gaày cuõng thoái, maäp cuõng thoái, ñen cuõng thoái, traéng cuõng thoái, giaøu cuõng thoái, ngheøo cuõng thoái, chöù coù ngöôøi naøo khaùc hôn ñaâu. Con ñöôøng ñi tôùi cuûa moïi ngöôøi ñeàu gioáng heät nhau, khoâng coù söï khaùc bieät. Chæ ai bieát tu, bieát chuyeån nghieäp, döùt nghieäp thì môùi ñoåi khaùc. </w:t>
      </w:r>
    </w:p>
    <w:p>
      <w:pPr>
        <w:pStyle w:val="Normal"/>
        <w:ind w:firstLine="720"/>
        <w:jc w:val="both"/>
        <w:rPr/>
      </w:pPr>
      <w:r>
        <w:rPr/>
        <w:t xml:space="preserve">Nghieäp do taâm nghó laønh hoaëc nghó döõ taïo ra, laâu nay chuùng ta laàm töôûng noù thaät. Söï thaät khoâng phaûi vaäy. Toå Ñaïo Tín, ñeä töû toå Taêng Xaùn Ngaøi coøn laø Sa-di, ñeán ñaûnh leã thöa vôùi toå Taêng Xaùn: </w:t>
      </w:r>
    </w:p>
    <w:p>
      <w:pPr>
        <w:pStyle w:val="Normal"/>
        <w:ind w:firstLine="720"/>
        <w:jc w:val="both"/>
        <w:rPr/>
      </w:pPr>
      <w:r>
        <w:rPr/>
        <w:t xml:space="preserve">- Baïch Hoøa thöôïng, xin Ngaøi daïy cho con phaùp moân giaûi thoaùt. </w:t>
      </w:r>
    </w:p>
    <w:p>
      <w:pPr>
        <w:pStyle w:val="Normal"/>
        <w:ind w:firstLine="720"/>
        <w:jc w:val="both"/>
        <w:rPr/>
      </w:pPr>
      <w:r>
        <w:rPr/>
        <w:t xml:space="preserve">Toå Taêng Xaùn nhìn thaúng vaøo maët ngaøi Ñaïo Tín hoûi: </w:t>
      </w:r>
    </w:p>
    <w:p>
      <w:pPr>
        <w:pStyle w:val="Normal"/>
        <w:ind w:firstLine="720"/>
        <w:jc w:val="both"/>
        <w:rPr/>
      </w:pPr>
      <w:r>
        <w:rPr/>
        <w:t xml:space="preserve">- Ai troùi buoäc ngöôi? </w:t>
      </w:r>
    </w:p>
    <w:p>
      <w:pPr>
        <w:pStyle w:val="Normal"/>
        <w:ind w:firstLine="720"/>
        <w:jc w:val="both"/>
        <w:rPr/>
      </w:pPr>
      <w:r>
        <w:rPr/>
        <w:t>- Thöa khoâng ai troùi buoäc con.</w:t>
      </w:r>
    </w:p>
    <w:p>
      <w:pPr>
        <w:pStyle w:val="Normal"/>
        <w:ind w:firstLine="720"/>
        <w:jc w:val="both"/>
        <w:rPr/>
      </w:pPr>
      <w:r>
        <w:rPr/>
        <w:t xml:space="preserve">- Ñaõ khoâng ai troùi buoäc, caàu giaûi thoaùt laøm gì? </w:t>
      </w:r>
    </w:p>
    <w:p>
      <w:pPr>
        <w:pStyle w:val="Normal"/>
        <w:ind w:firstLine="720"/>
        <w:jc w:val="both"/>
        <w:rPr/>
      </w:pPr>
      <w:r>
        <w:rPr/>
        <w:t xml:space="preserve">Ngay ñoù ngaøi Ñaïo Tín ngoä ñaïo. </w:t>
      </w:r>
    </w:p>
    <w:p>
      <w:pPr>
        <w:pStyle w:val="Normal"/>
        <w:ind w:firstLine="720"/>
        <w:jc w:val="both"/>
        <w:rPr/>
      </w:pPr>
      <w:r>
        <w:rPr/>
        <w:t xml:space="preserve">Chuùng ta thaáy nghieäp laø töø yù nieäm, maø yù nieäm khoâng thaät neân nghieäp cuõng khoâng thaät. Ngaøi Ñaïo Tín töôûng coù moät caùi gì thaät troùi buoäc khieán mình khoâng giaûi thoaùt. Khi Toå hoûi: “Ai troùi buoäc ngöôi?” Ngaøi Ñaïo Tín nhìn laïi, thaáy khoâng ai troùi buoäc neân thöa vôùi Toå: “Khoâng ai troùi buoäc con”. Toå baûo: “Ñaõ khoâng ai troùi buoäc, caàu giaûi thoaùt laøm gì?” Ngay ñoù Ngaøi ñöôïc töï taïi. </w:t>
      </w:r>
    </w:p>
    <w:p>
      <w:pPr>
        <w:pStyle w:val="Normal"/>
        <w:ind w:firstLine="720"/>
        <w:jc w:val="both"/>
        <w:rPr/>
      </w:pPr>
      <w:r>
        <w:rPr/>
        <w:t xml:space="preserve">Nhìn laïi chuùng ta coù nhieàu laàm loãi ñaùng thöông. Thí duï thaáy ngöôøi ñoù deã thöông ta lieàn khôûi nieäm thöông. Nieäm thöông aáy loâi keùo, khieán mình ñuoåi theo ngöôøi kia. Neáu hoï khoâng thöông laïi thì mình khoå, roài ñoå thöøa taïi nghieäp toâi noù vaäy. Ñaùng cöôøi nhaát laø trong chuøa, maáy thaày treû treû gaëp boån ñaïo deã thöông, theá laø ruû nhau ra ñôøi. Neáu ai hoûi taïi sao ñang tu maø ra ñôøi, thì traû lôøi taïi nghieäp loâi. Nghieäp khoâng thaät, laøm sao loâi mình ñöôïc, nhöng vì mình theo noù neân noù thaønh thaät. Vì vaäy ngaøi Khueâ Phong noùi: “Nghieäp” theå khoâng maø thaønh söï. Theå töùc baûn chaát cuûa nghieäp laø khoâng, nhöng khi yù khôûi toát xaáu, roài noùi laøm theo ñoù neân thaønh nghieäp. Bieát baûn chaát cuûa nghieäp khoâng thaät, chuùng ta khoâng theo noù, khoâng gaây taïo thì döùt nghieäp. Coøn neáu theo noù, gaây taïo thì noù keùo chuùng ta ñi hoaøi. </w:t>
      </w:r>
    </w:p>
    <w:p>
      <w:pPr>
        <w:pStyle w:val="Normal"/>
        <w:ind w:firstLine="720"/>
        <w:jc w:val="both"/>
        <w:rPr/>
      </w:pPr>
      <w:r>
        <w:rPr/>
        <w:t xml:space="preserve">Moïi ngöôøi ôû theá gian ñeàu ñi theo nghieäp. Nghieäp gioáng nhö sôïi daây xoû muõi, noù loâi ñaâu mình ñi ñoù, khoâng cöôõng laïi ñöôïc neân traàm luaân muoân kieáp. Ngaøy nay, chuùng ta tu theo Phaät thì phaûi döùt saïch nghieäp, chuyeån meâ laàm thaønh giaùc ngoä. Khi khoâng nghó thieän khoâng nghó aùc chuùng ta vaãn hieän tieàn chöù khoâng maát. Chuùng ta laø chuû ñi trong luaân hoài sanh töû chuùng ta cuõng laø chuû ñeå giaûi thoaùt luaân hoài sanh töû. Bieát roõ nhö vaäy laø chuùng ta bieát tu. </w:t>
      </w:r>
    </w:p>
    <w:p>
      <w:pPr>
        <w:pStyle w:val="Normal"/>
        <w:ind w:firstLine="720"/>
        <w:jc w:val="both"/>
        <w:rPr/>
      </w:pPr>
      <w:r>
        <w:rPr/>
        <w:t>Chuùc taát caû döùt saïch ba nghieäp ñeå ñöôïc an vui töï taïi ngay giöõa coõi ñôøi ñau khoå naøy. Ñoù laø muïc ñích cuoái cuøng cuûa ngöôøi tu Phaät chuùng ta vaäy.</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U THIEÀN</w:t>
      </w:r>
    </w:p>
    <w:p>
      <w:pPr>
        <w:pStyle w:val="Normal"/>
        <w:jc w:val="center"/>
        <w:rPr/>
      </w:pPr>
      <w:r>
        <w:rPr>
          <w:b/>
        </w:rPr>
        <w:t>Giaûng taïi Hoäi Lieân Hieäp Khoa Hoïc Kyõ Thuaät - Haø Noäi - 1996</w:t>
      </w:r>
    </w:p>
    <w:p>
      <w:pPr>
        <w:pStyle w:val="Normal"/>
        <w:ind w:firstLine="720"/>
        <w:jc w:val="both"/>
        <w:rPr/>
      </w:pPr>
      <w:r>
        <w:rPr/>
        <w:t>Hoâm nay chuùng toâi noùi veà ñeà taøi Tu Thieàn. Bôûi vì hieän thôøi nhieàu ngöôøi ñang khao khaùt tu thieàn maø chöa bieát thieàn naøo laø thieàn chaùnh, thieàn naøo laø thieàn taø, hay thieàn naøo cuûa ñaïo Phaät, thieàn naøo khoâng phaûi cuûa ñaïo Phaät v.v… Do ñoù chuùng toâi seõ noùi roõ veà vaán ñeà naøy.</w:t>
      </w:r>
    </w:p>
    <w:p>
      <w:pPr>
        <w:pStyle w:val="Normal"/>
        <w:ind w:firstLine="720"/>
        <w:jc w:val="both"/>
        <w:rPr/>
      </w:pPr>
      <w:r>
        <w:rPr/>
        <w:t xml:space="preserve">Taát caû chuùng ta ai coù ñoïc saùch Phaät, nghieân cöùu lòch söû ñeàu thöøa nhaän raèng ñöùc Phaät Thích-ca Maâu-ni toïa thieàn döôùi coäi Boà-ñeà ngoùt boán möôi chín ngaøy ñeâm, cuoái cuøng ñöôïc giaùc ngoä thaønh Phaät. Keá ñoù nhöõng ñoà ñeä lôùn cuûa Ngaøi nhö Xaù Lôïi Phaát, Muïc Kieàn Lieân v.v… cuõng do tu thieàn maø chöùng quaû A-la-haùn. Sau naøy chö Toå töø AÁn Ñoä truyeàn sang Trung Hoa, Vieät Nam, Nhaät Baûn cuõng do tu thieàn maø ñöôïc giaùc ngoä thaønh Toå. Nhö vaäy heä thoáng truyeàn baù Phaät giaùo töø AÁn Ñoä sang caùc nöôùc, töø thôøi Phaät taïi theá maõi ñeán ngaøy nay, goác do tu thieàn maø ra. Do ñoù, noùi ñeán tu thieàn laø noùi ñeán ñöôøng loái caên baûn cuûa ñaïo Phaät. </w:t>
      </w:r>
    </w:p>
    <w:p>
      <w:pPr>
        <w:pStyle w:val="Normal"/>
        <w:ind w:firstLine="720"/>
        <w:jc w:val="both"/>
        <w:rPr/>
      </w:pPr>
      <w:r>
        <w:rPr/>
        <w:t xml:space="preserve">Nhöng gaàn ñaây, coù moät soá ngöôøi baûo: “Coi chöøng tu thieàn ñieân”. Chuùng toâi cuõng ñaõ nhieàu laàn caûi chaùnh veà ñieàu naøy. Thaät ra khoâng phaûi tu thieàn ñieân maø vì khoâng bieát tu thieàn neân môùi ñieân. Neáu tu thieàn ñieân thì ñöùc Thích-ca ñaâu thaønh Phaät, caùc ñeä töû Ngaøi ñaâu chöùng quaû A-la-haùn, ñaâu coù chö Toå tu thieàn. Song treân lòch söû cuõng nhö treân thöïc teá coù raát nhieàu ngöôøi tu thieàn ñaït keát quaû toát. Vì vaäy noùi tu thieàn ñieân laø moät loái noùi khoâng coù chöùng cöù. Chæ ngöôøi khoâng bieát tu thieàn nhöng ham tu quaù neân hoïc loõm ôû ñaâu, hoaëc theo caùc phöông phaùp khoâng phaûi cuûa ñaïo Phaät, öùng duïng tu sai thaønh ra ñieân, roài ñoå thöøa tu thieàn ñieân. Ñoù laø moät sai laàm lôùn. </w:t>
      </w:r>
    </w:p>
    <w:p>
      <w:pPr>
        <w:pStyle w:val="Normal"/>
        <w:ind w:firstLine="720"/>
        <w:jc w:val="both"/>
        <w:rPr/>
      </w:pPr>
      <w:r>
        <w:rPr/>
        <w:t>Vì vaäy hoâm nay toâi seõ giaûi thích roõ tu thieàn nhö theá naøo laø tu theo ñaïo Phaät, tu thieàn nhö theá naøo khoâng phaûi laø tu theo ñaïo Phaät, ñeå taát caû naém vöõng ñöôøng loái tu, thaáy roõ raøng töôøng taän phaùp Phaät daïy, öùng duïng tu thieàn cho ñuùng ñaén ñeå sau naøy khoâng phaïm sai laàm, ñöa tôùi keát quaû khoâng toát.</w:t>
      </w:r>
    </w:p>
    <w:p>
      <w:pPr>
        <w:pStyle w:val="Normal"/>
        <w:ind w:firstLine="720"/>
        <w:jc w:val="both"/>
        <w:rPr/>
      </w:pPr>
      <w:r>
        <w:rPr/>
        <w:t xml:space="preserve">Tröôùc heát chuùng ta neân bieát Thieàn laø gì? Thieàn laø aâm tieáng Phaïn noùi cho ñuû laø Thieàn na, Trung Hoa dòch laø Tónh löï hay Tö duy tu, Ñöùc tuøng laâm hay traïng traùi ñònh tueä quaân bình. Tónh löï, tónh laø laëng, löï laø suy tö. Nhöõng suy tö nghó ngôïi ñöôïc laéng xuoáng, goïi ñoù laø tónh löï hay tu chæ. Tö duy tu, tö duy töùc laø soi xeùt hay quaùn chieáu, tu laø caùch haønh trì. Loái tu baèng caùch soi xeùt quaùn chieáu goïi laø quaùn. </w:t>
      </w:r>
    </w:p>
    <w:p>
      <w:pPr>
        <w:pStyle w:val="Normal"/>
        <w:ind w:firstLine="720"/>
        <w:jc w:val="both"/>
        <w:rPr/>
      </w:pPr>
      <w:r>
        <w:rPr/>
        <w:t>Trong nhaø thieàn coù chia ra hai loái tu chæ vaø quaùn. Chæ laø ñònh, quaùn laø tueä. Chæ, quaùn töùc laø ñònh tueä rieâng töøng phaàn. Thieàn laø gom caû ñònh tueä ñoàng tu neân goïi laø Thieàn na, töùc quaân bình ñònh vaø tueä. Goïi coâng ñöùc tuøng laâm, vì tu thieàn laø phaùp tu chuû yeáu cuûa ñaïo Phaät, neân ai öùng duïng tu nhö theá goïi laø coâng ñöùc tuøng laâm.</w:t>
      </w:r>
    </w:p>
    <w:p>
      <w:pPr>
        <w:pStyle w:val="Normal"/>
        <w:ind w:firstLine="720"/>
        <w:jc w:val="both"/>
        <w:rPr/>
      </w:pPr>
      <w:r>
        <w:rPr/>
        <w:t xml:space="preserve">Sau naøy chö Toå khoâng ñònh nghóa thieàn nhö theá maø caùc Ngaøi noùi ñaây laø phaùp tu Phaûn quan töï kyû. Phaûn quan laø soi trôû laïi, töï kyû laø chính mình. Phaûn quan töï kyû laø soi saùng laïi chính mình. </w:t>
      </w:r>
    </w:p>
    <w:p>
      <w:pPr>
        <w:pStyle w:val="Normal"/>
        <w:ind w:firstLine="720"/>
        <w:jc w:val="both"/>
        <w:rPr/>
      </w:pPr>
      <w:r>
        <w:rPr/>
        <w:t>Trong nhaø Phaät coù chia ra naêm loaïi thieàn:</w:t>
      </w:r>
    </w:p>
    <w:p>
      <w:pPr>
        <w:pStyle w:val="Normal"/>
        <w:ind w:firstLine="720"/>
        <w:jc w:val="both"/>
        <w:rPr/>
      </w:pPr>
      <w:r>
        <w:rPr/>
        <w:t>1. Thieàn phaøm phu.</w:t>
      </w:r>
    </w:p>
    <w:p>
      <w:pPr>
        <w:pStyle w:val="Normal"/>
        <w:ind w:firstLine="720"/>
        <w:jc w:val="both"/>
        <w:rPr/>
      </w:pPr>
      <w:r>
        <w:rPr/>
        <w:t>2. Thieàn ngoaïi ñaïo.</w:t>
      </w:r>
    </w:p>
    <w:p>
      <w:pPr>
        <w:pStyle w:val="Normal"/>
        <w:ind w:firstLine="720"/>
        <w:jc w:val="both"/>
        <w:rPr/>
      </w:pPr>
      <w:r>
        <w:rPr/>
        <w:t>3. Thieàn Tieåu thöøa.</w:t>
      </w:r>
    </w:p>
    <w:p>
      <w:pPr>
        <w:pStyle w:val="Normal"/>
        <w:ind w:firstLine="720"/>
        <w:jc w:val="both"/>
        <w:rPr/>
      </w:pPr>
      <w:r>
        <w:rPr/>
        <w:t>4. Thieàn Ñaïi thöøa.</w:t>
      </w:r>
    </w:p>
    <w:p>
      <w:pPr>
        <w:pStyle w:val="Normal"/>
        <w:ind w:firstLine="720"/>
        <w:jc w:val="both"/>
        <w:rPr/>
      </w:pPr>
      <w:r>
        <w:rPr/>
        <w:t>5. Thieàn Toái thöôïng thöøa.</w:t>
      </w:r>
    </w:p>
    <w:p>
      <w:pPr>
        <w:pStyle w:val="Normal"/>
        <w:ind w:firstLine="720"/>
        <w:jc w:val="both"/>
        <w:rPr/>
      </w:pPr>
      <w:r>
        <w:rPr/>
        <w:t>Nhö vaäy thieàn laø moät töø ngöõ chung, nhöng öùng duïng tu thì coù rieâng töøng loaïi khaùc nhau.</w:t>
      </w:r>
    </w:p>
    <w:p>
      <w:pPr>
        <w:pStyle w:val="Normal"/>
        <w:ind w:firstLine="720"/>
        <w:jc w:val="both"/>
        <w:rPr>
          <w:b/>
          <w:b/>
          <w:color w:val="0000FF"/>
        </w:rPr>
      </w:pPr>
      <w:r>
        <w:rPr>
          <w:b/>
          <w:color w:val="0000FF"/>
        </w:rPr>
        <w:t xml:space="preserve">1. Theá naøo laø phaøm phu thieàn? </w:t>
      </w:r>
    </w:p>
    <w:p>
      <w:pPr>
        <w:pStyle w:val="Normal"/>
        <w:ind w:firstLine="720"/>
        <w:jc w:val="both"/>
        <w:rPr/>
      </w:pPr>
      <w:r>
        <w:rPr/>
        <w:t>Töùc phaùp tu thieàn laøm cho taâm loùng laëng, vôùi öôùc nguyeän seõ ñöôïc sanh veà caùc coõi trôøi. Trong nhaø Phaät chia ra coõi Duïc, coõi Saéc, coõi Voâ saéc. Coõi Duïc töùc laø chuùng sanh do aùi duïc maø sanh ra. Coõi Saéc laø chuùng sanh coù hình töôùng ñeïp ñeõ, soáng laâu, sung söôùng hôn coõi Duïc. Coõi Voâ saéc chuùng sanh soáng chæ coù taâm thöùc, khoâng coù hình töôùng.</w:t>
      </w:r>
    </w:p>
    <w:p>
      <w:pPr>
        <w:pStyle w:val="Normal"/>
        <w:ind w:firstLine="720"/>
        <w:jc w:val="both"/>
        <w:rPr/>
      </w:pPr>
      <w:r>
        <w:rPr/>
        <w:t xml:space="preserve">Neáu tu thieàn chæ mô öôùc ñöôïc sanh vaøo coõi trôøi Saéc giôùi, thuï höôûng söï sung söôùng laâu daøi toát ñeïp, ñoù laø thieàn phaøm phu. Ví duï coù ngöôøi thaép moät caây höông, ñeå tröôùc maët roài cöù ngoài nhìn maõi caây höông, truï taâm moät choã khoâng cho taùn loaïn, khoâng nghó gì khaùc. Ñònh taâm nhö theá mong ñöôïc keát quaû sanh coõi laønh. Ñoù laø ñònh cuûa phaøm phu, chôù chöa phaûi ñònh cuûa Thaùnh nhaân. Hoaëc coù ngöôøi quaùn moät phaùp naøo vöøa ñöôïc keát quaû, lieàn töï maõn thích thuù. Ñoù cuõng laø thieàn phaøm phu. </w:t>
      </w:r>
    </w:p>
    <w:p>
      <w:pPr>
        <w:pStyle w:val="Normal"/>
        <w:ind w:firstLine="720"/>
        <w:jc w:val="both"/>
        <w:rPr/>
      </w:pPr>
      <w:r>
        <w:rPr/>
        <w:t xml:space="preserve">Trong Phaät giaùo, Thieàn phaøm phu ñöôïc chia laøm boán phaàn: sô thieàn, nhò thieàn, tam thieàn, töù thieàn. </w:t>
      </w:r>
    </w:p>
    <w:p>
      <w:pPr>
        <w:pStyle w:val="Normal"/>
        <w:ind w:firstLine="720"/>
        <w:jc w:val="both"/>
        <w:rPr/>
      </w:pPr>
      <w:r>
        <w:rPr/>
        <w:t xml:space="preserve">Sô thieàn nghóa laø Ly sanh hyû laïc. Thí duï ngöôøi bò nhieãm aùi theá gian naëng neà neân khoå sôû, khi chuyeân tu thieàn taâm ñöôïc an oån moät chuùt, nhöõng nhieãm aùi khoâng coøn dính maéc nöõa, goïi laø ly sanh. Ly töùc laø lìa ñöôïc loøng yeâu meán nguõ duïc. Do lìa ñöôïc nguõ duïc neân taâm sanh hoan hyû, goïi laø ly sanh hyû laïc. Ngöôøi tu thieàn ñeán traïng thaùi ñoù goïi laø ñöôïc ñònh sô thieàn. </w:t>
      </w:r>
    </w:p>
    <w:p>
      <w:pPr>
        <w:pStyle w:val="Normal"/>
        <w:ind w:firstLine="720"/>
        <w:jc w:val="both"/>
        <w:rPr/>
      </w:pPr>
      <w:r>
        <w:rPr/>
        <w:t xml:space="preserve">Nhò thieàn nghóa laø Ñònh sanh hyû laïc. Tieán leân moät phaàn nöõa, khi chuùng ta tieán tu taâm ñöôïc an ñònh, nhôø ñònh ta caûm thaáy nheï nhaøng khoan khoaùi, thích thuù. Ñaây goïi laø ñònh sanh hyû laïc. Ngöôøi tu thieàn ñeán ñöôïc traïng thaùi naøy goïi laø ñöôïc ñònh Nhò thieàn. </w:t>
      </w:r>
    </w:p>
    <w:p>
      <w:pPr>
        <w:pStyle w:val="Normal"/>
        <w:ind w:firstLine="720"/>
        <w:jc w:val="both"/>
        <w:rPr/>
      </w:pPr>
      <w:r>
        <w:rPr/>
        <w:t xml:space="preserve">Tam thieàn nghóa laø Ly hyû dieäu laïc. Töø ñònh sanh hyû laïc ñoù chuùng ta tieán leân moät baäc nöõa laø taâm chuyeân chuù duy nhaát, lìa boû caùi vui do ñònh sanh ôû treân. Chöõ hyû laø möøng, möøng thì taâm dao ñoäng, vì vaäy phaûi lìa caùi vui möøng thoâ ñeå ñöôïc caùi vui teá nhò nheï nhaøng, cho neân goïi laø ly hyû dieäu laïc. Ngöôøi tu thieàn ñeán ñöôïc traïng thaùi naøy goïi laø ñöôïc ñònh Tam thieàn. </w:t>
      </w:r>
    </w:p>
    <w:p>
      <w:pPr>
        <w:pStyle w:val="Normal"/>
        <w:ind w:firstLine="720"/>
        <w:jc w:val="both"/>
        <w:rPr/>
      </w:pPr>
      <w:r>
        <w:rPr/>
        <w:t>Töù thieàn nghóa laø Xaû nieäm thanh tònh ñòa. Coøn thaáy coù vui laø coøn coù khoå ñoái laïi, duø laø caùi vui teá nhieäm. Vì vaäy neân xaû nieäm thanh tònh ñòa, nghóa laø boû heát caùc nieäm khoå vui, ñeå ñeán ñöôïc choã hoaøn toaøn thanh tònh. Buoâng heát nieäm, taâm ñöôïc trong saùng, ñoù laø xaû nieäm thanh tònh ñòa. Ngöôøi tu thieàn ñeán ñöôïc traïng thaùi naøy laø ñöôïc ñònh Töù thieàn.</w:t>
      </w:r>
    </w:p>
    <w:p>
      <w:pPr>
        <w:pStyle w:val="Normal"/>
        <w:ind w:firstLine="720"/>
        <w:jc w:val="both"/>
        <w:rPr/>
      </w:pPr>
      <w:r>
        <w:rPr/>
        <w:t>Tuy nhieân, tu ñaït nhöõng keát quaû ñoù ñeå mong ñöôïc sanh vaøo caùc coõi trôøi nhö sô thieàn thieân, nhò thieàn thieân, tam thieàn thieân, töù thieàn thieân, töùc laø boán coõi trôøi Saéc giôùi. Ñoù laø thieàn phaøm phu. Vì tu coøn mong thuï höôûng, mong ñöôïc keát quaû sung söôùng. Töùc coøn giöõ thaân, ñeå ñöôïc an höôûng sung söôùng neân goïi laø phaøm phu thieàn.</w:t>
      </w:r>
    </w:p>
    <w:p>
      <w:pPr>
        <w:pStyle w:val="Normal"/>
        <w:ind w:firstLine="720"/>
        <w:jc w:val="both"/>
        <w:rPr>
          <w:b/>
          <w:b/>
          <w:color w:val="0000FF"/>
        </w:rPr>
      </w:pPr>
      <w:r>
        <w:rPr>
          <w:b/>
          <w:color w:val="0000FF"/>
        </w:rPr>
        <w:t xml:space="preserve">2. Theá naøo laø thieàn ngoaïi ñaïo? </w:t>
      </w:r>
    </w:p>
    <w:p>
      <w:pPr>
        <w:pStyle w:val="Normal"/>
        <w:ind w:firstLine="720"/>
        <w:jc w:val="both"/>
        <w:rPr/>
      </w:pPr>
      <w:r>
        <w:rPr/>
        <w:t xml:space="preserve">Tröôùc khi giaûi thích thieàn ngoaïi ñaïo, toâi ñònh nghóa roõ hai chöõ ngoaïi ñaïo cho quí vò khoûi laàm. Ñaïo Phaät noùi ngoaïi ñaïo khoâng coù nghóa coâng kích nhoùm naøy, phaùi kia v.v… maø ngoaïi ñaïo laø ngoaøi taâm caàu Phaät. Nhö toâi thöôøng noùi chuùng ta tu Phaät laø coát giaùc ngoä, giaûi thoaùt sanh töû. Vì vaäy ñaïo Phaät laáy giaùc ngoä laøm troïng taâm. Giaùc ngoä töø ñaâu maø coù? Töø taâm cuûa chính mình. Vì theá thieàn cuûa ñaïo Phaät laø coát ngay nôi taâm mình an ñònh roài trí tueä phaùt saùng, chôù khoâng phaûi troâng caäy mong chôø beân ngoaøi. Do ñoù trong nhaø thieàn ñònh nghóa “Ngoaïi taâm caàu Phaät, danh vi ngoaïi ñaïo”, töùc laø ngoaøi taâm caàu Phaät goïi laø ngoaïi ñaïo. </w:t>
      </w:r>
    </w:p>
    <w:p>
      <w:pPr>
        <w:pStyle w:val="Normal"/>
        <w:ind w:firstLine="720"/>
        <w:jc w:val="both"/>
        <w:rPr/>
      </w:pPr>
      <w:r>
        <w:rPr/>
        <w:t xml:space="preserve">Nhö vaäy duø ngöôøi mang hình thöùc tu só, maø mong caàu Phaät töø ñaâu ñeán aán chöùng cho cuõng thuoäc ngoaïi ñaïo. Bôûi taâm laø goác cuûa söï giaùc ngoä, neáu boû taâm maø caàu giaùc ngoä laø boû goác theo ngoïn, ñoù laø ngoaïi ñaïo. Taát caû phaùp tu thieàn ñaët troïng taâm beân ngoaøi, khoâng laáy noäi taâm laøm chaùnh ñeàu thuoäc veà ngoaïi ñaïo. </w:t>
      </w:r>
    </w:p>
    <w:p>
      <w:pPr>
        <w:pStyle w:val="Normal"/>
        <w:ind w:firstLine="720"/>
        <w:jc w:val="both"/>
        <w:rPr/>
      </w:pPr>
      <w:r>
        <w:rPr/>
        <w:t>Nhö chuùng toâi thaáy hieän giôø coù nhöõng loái tu thieàn khoâng phaûi cuûa ñaïo Phaät. Nhö trong Nam, coù loái tu thieàn chuyeån luaân xa, töùc laø vaän chuyeån luoàng ñieän chaïy töø ruùn leân ñaàu, leân traùn, roài voøng ra sau löng, hoaëc ngöôïc laïi. Chaïy voøng voøng nhö vaäy goïi laø chuyeån luaân xa. Ñoù cuõng laø moät phaùp tu thieàn nhöng khoâng heà dính daùng gì vôùi ñaïo Phaät</w:t>
      </w:r>
    </w:p>
    <w:p>
      <w:pPr>
        <w:pStyle w:val="Normal"/>
        <w:ind w:firstLine="720"/>
        <w:jc w:val="both"/>
        <w:rPr/>
      </w:pPr>
      <w:r>
        <w:rPr/>
        <w:t xml:space="preserve">Ñaïo Phaät chuû tröông do giôùi sanh ñònh, do ñònh sanh tueä. Tueä töùc laø giaùc ngoä. Giôùi laø neàn taûng ñaïo ñöùc, ñònh laø thieàn ñònh, töø thieàn ñònh maø phaùt sanh trí tueä saùng suoát giaùc ngoä. Ñoù laø thieàn cuûa ñaïo Phaät. Giôùi, ñònh, tueä goïi laø tam giaûi thoaùt moân hay tam voâ laäu hoïc, nghóa laø ba caùnh cöûa giaûi thoaùt, hay ba moân hoïc khoâng coøn rôi rôùt trong sanh töû nöõa. Nhö vaäy thieàn cuûa ñaïo Phaät laø ñònh ñeå phaùt tueä, chôù khoâng coù gì khaùc laï. </w:t>
      </w:r>
    </w:p>
    <w:p>
      <w:pPr>
        <w:pStyle w:val="Normal"/>
        <w:ind w:firstLine="720"/>
        <w:jc w:val="both"/>
        <w:rPr/>
      </w:pPr>
      <w:r>
        <w:rPr/>
        <w:t xml:space="preserve">Moät loái thieàn nöõa laø thieàn xuaát hoàn. Caùch tu naøy cuõng gioáng chuyeån luaân xa nhöng coát ñeå môû khieáu huyeät treân ñaàu, cho thaàn hoàn coù theå phoùng ra ngoaøi ñi caàu ñaïo nôi naøy nôi kia. Thieàn xuaát hoàn khoâng phaûi thieàn cuûa ñaïo Phaät, maø chuùng toâi cho raèng ñaây laø moät troø chôi nguy hieåm. Taïi sao? Vì khi muoán môû khieáu huyeät ñeå xuaát hoàn, neáu khoâng coù khaû naêng ñuùng ñaén, môû sai laø phaùt ñieân. Vaø khi xuaát hoàn thì ñi ñaâu? Coù khi ñi caàu ñaïo cuõng coù khi ñi du lòch. Caàu ñaïo nôi caùc vò thaàn thaùnh naøo ñoù maø chính ngöôøi aáy cuõng khoâng bieát roõ lai lòch. Caàu ñaïo nhö theá chaân chaùnh hay khoâng? </w:t>
      </w:r>
    </w:p>
    <w:p>
      <w:pPr>
        <w:pStyle w:val="Normal"/>
        <w:ind w:firstLine="720"/>
        <w:jc w:val="both"/>
        <w:rPr/>
      </w:pPr>
      <w:r>
        <w:rPr/>
        <w:t xml:space="preserve">Trong nhaø Phaät noùi ngöôøi muoán ñaït ñaïo phaûi ngay nôi taâm mình loùng laëng caùc thöù voïng töôûng laêng xaêng, taâm saùng suoát laø thaáy ñaïo. Neáu caàu ñaïo beân ngoaøi laø khoâng hôïp ñaïo lyù. Taïi sao? Giaû söû ngöôøi aáy gaëp moät vò Thaùnh töï xöng laø Phaät, thì chaéc ñoù laø Phaät chöa? Bôûi ñaâu ai bieát maët muõi Phaätthaät theá naøo. Song theá gian naøy ngöôøi ta hay “laïm xöng” nhö theá. Ví duï ôû queâ coù oâng ñoàng baø coát leân, ñoàng coát ñoù coù bao giôø noùi toâi laø yeâu quaùi, quæ ma khoâng? Khoâng. Taát caû ñeàu noùi ta laø Thaùnh laø thaàn heát, thaäm chí coù khi hoï xöng laø Teà thieân ñaïi thaùnh nöõa chöù. Trong khi Teà thieân ñaïi thaùnh laø moät nhaân vaät tieåu thuyeát, chôù Taây du kyù cuûa Ñöôøng Huyeàn Trang Tam Taïng thì ñaâu coù Toân Ngoä Khoâng, Trö Baùt Giôùi, Sa Taêng. Ngaøi Huyeàn Trang chæ moät thaân moät mình, chòu cöïc chòu khoå laàn sang AÁn Ñoä hoïc ñaïo vaø thænh kinh veà. </w:t>
      </w:r>
    </w:p>
    <w:p>
      <w:pPr>
        <w:pStyle w:val="Normal"/>
        <w:ind w:firstLine="720"/>
        <w:jc w:val="both"/>
        <w:rPr/>
      </w:pPr>
      <w:r>
        <w:rPr/>
        <w:t xml:space="preserve">Hieåu nhö vaäy môùi thaáy thieân haï hay lôïi duïng roài laïm xöng, chôù khoâng coù choã y cöù naøo ñuùng ñaén hôïp phaùp caû. Bôûi theá ngöôøi tu muoán xuaát hoàn, ñi ngao du trong baàu trôøi tìm caùc baäc Hieàn Thaùnh chæ daïy, ñieàu ñoù khoâng coù gì baûo ñaûm heát. Kinh Phaät thöôøng noùi: “Phaät cao nhaát xích, ma cao nhaát tröôïng”, nghóa laø Phaät cao moät thöôùc, maø ma cao tôùi möôøi thöôùc. Vì ma ôû gaàn ta, coøn Phaät thì xa ta, neân taâm mình vöøa mong caàu ñieàu gì ma lieàn bieát. Do ñoù noù hieän ra ñaùnh löøa ngöôøi thieáu trí, nheï daï. Caàu ñaïo nhö theá laø moät söï moâng lung, töôûng töôïng, khoâng coù thöïc teá. </w:t>
      </w:r>
    </w:p>
    <w:p>
      <w:pPr>
        <w:pStyle w:val="Normal"/>
        <w:ind w:firstLine="720"/>
        <w:jc w:val="both"/>
        <w:rPr/>
      </w:pPr>
      <w:r>
        <w:rPr/>
        <w:t xml:space="preserve">Thöïc teá cuûa ngöôøi tu laø laëng heát taâm phieàn naõo, laëng heát nhöõng taâm voïng töôûng, trí töï saùng suoát, thaáy bieát ñuùng nhö thaät caùc phaùp, khoâng coøn nghi ngôø gì nöõa. Cuõng nhö ngöôøi hoïc troø chuyeân taâm thaønh yù hoïc baøi thì thuoäc baøi. Ñoù laø leõ thaät, chôù khoâng phaûi leân non leân nuùi xin laù buøa uoáng voâ maø thuoäc baøi ñöôïc. Vieäc aáy khoâng coù baèng côù, khoâng coù tinh thaàn khoa hoïc chuùt naøo heát. </w:t>
      </w:r>
    </w:p>
    <w:p>
      <w:pPr>
        <w:pStyle w:val="Normal"/>
        <w:ind w:firstLine="720"/>
        <w:jc w:val="both"/>
        <w:rPr/>
      </w:pPr>
      <w:r>
        <w:rPr/>
        <w:t xml:space="preserve">Moãi chuùng ta phaûi töï reøn luyeän, töï gaïn loïc noäi taâm töø dôû xaáu trôû thaønh saùng suoát yeân tónh, ñoù laø goác cuûa söï tu. Tu nhö vaäy môùi laø tu thaät. Cho neân ngöôøi caàu ñaïo nôi Thaùnh thaàn beân ngoaøi,  khoâng tin ôû söùc cuûa mình, ñoù laø loái caàu ñaïo hieáu kyø chôù khoâng phaûi chaân thaät. </w:t>
      </w:r>
    </w:p>
    <w:p>
      <w:pPr>
        <w:pStyle w:val="Normal"/>
        <w:ind w:firstLine="720"/>
        <w:jc w:val="both"/>
        <w:rPr/>
      </w:pPr>
      <w:r>
        <w:rPr/>
        <w:t xml:space="preserve">Keá nöõa, coù loái thieàn ngöôøi ta ngoài laïi cöù troâng ñôïi, nhôø söùc ñieän cuûa caùc vò Thaùnh thaàn hoä trôï cho ñöôïc saùng, ñöôïc maïnh. Nhieàu ngöôøi duøng caùch ñoù ñeå trò beänh thieân haï, goïi laø cöùu nhaân ñoä theá. Cuõng coù cöùu ñoù, nhöng ñöôïc moät thôøi gian roài cuõng phaûi chaïy ñeán baùc só nhö thöôøng, chôù khoâng heát thaät. Noù chæ taïm thôøi chôù khoâng phaûi laø cöùu kính, song con ngöôøi cöù thích nhöõng caùi taïm thôøi. Ví duï mình ñang ñau, ngöôøi ñoù duøng söùc ñieän laøm cho mình bôùt ñau neân ta thaáy hieäu nghieäm ngay luùc ñoù, nhöng chöa haún heát beänh luoân. Vì theá caùch ñoù cuõng khoâng phaûi laø phöông phaùp cöùu kính. Ñoù laø thieàn troâng vaøo söùc ñieän beân ngoaøi. </w:t>
      </w:r>
    </w:p>
    <w:p>
      <w:pPr>
        <w:pStyle w:val="Normal"/>
        <w:ind w:firstLine="720"/>
        <w:jc w:val="both"/>
        <w:rPr/>
      </w:pPr>
      <w:r>
        <w:rPr/>
        <w:t xml:space="preserve">Ngoaøi ra, coøn coù nhöõng loái thieàn ngöôøi ta tu vôùi mô öôùc mong caàu nhöõng vò thaàn, vò Thaùnh tôùi thoï kyù, gioáng nhö trong kinh noùi Phaät laáy tay xoa ñaàu thoï kyù. Nhöõng ngöôøi ñoù ngoài thieàn cuõng mô öôùc nhö vaäy. Do mô öôùc theá neân thaáy coù boùng naøo tôùi xoa ñaàu lieàn töï voã ngöïc noùi toâi ñöôïc Phaät thoï kyù roài, toâi laø Boà-taùt naøy noï. Ñoù laø beänh. </w:t>
      </w:r>
    </w:p>
    <w:p>
      <w:pPr>
        <w:pStyle w:val="Normal"/>
        <w:ind w:firstLine="720"/>
        <w:jc w:val="both"/>
        <w:rPr/>
      </w:pPr>
      <w:r>
        <w:rPr/>
        <w:t>Tu thieàn khoâng kheùo seõ coù raát nhieàu beänh. Toâi nhôù caâu chuyeän cuûa Tueä Trung Thöôïng Só, khi ñöôïc Hoaøng thaùi haäu ñaõi böõa côm, trong ñoù coù caû chay laãn maën. Thöôïng Só ngoài treân baøn, maën cuõng aên, chay cuõng gaép, khoâng töø chay, maën gì caû. Thaùi haäu thaáy vaäy môùi thöa:</w:t>
      </w:r>
    </w:p>
    <w:p>
      <w:pPr>
        <w:pStyle w:val="Normal"/>
        <w:ind w:firstLine="720"/>
        <w:jc w:val="both"/>
        <w:rPr/>
      </w:pPr>
      <w:r>
        <w:rPr/>
        <w:t>- Sö huynh laø ngöôøi tu thieàn maø coøn aên maën, laøm sao ñaéc ñaïo, laøm sao thaønh Phaät?</w:t>
      </w:r>
    </w:p>
    <w:p>
      <w:pPr>
        <w:pStyle w:val="Normal"/>
        <w:ind w:firstLine="720"/>
        <w:jc w:val="both"/>
        <w:rPr/>
      </w:pPr>
      <w:r>
        <w:rPr/>
        <w:t>Ngaøi traû lôøi:</w:t>
      </w:r>
    </w:p>
    <w:p>
      <w:pPr>
        <w:pStyle w:val="Normal"/>
        <w:ind w:firstLine="720"/>
        <w:jc w:val="both"/>
        <w:rPr/>
      </w:pPr>
      <w:r>
        <w:rPr/>
        <w:t>- Anh khoâng caàu laøm Phaät, cuõng nhö Phaät khoâng caàu laøm anh. Hoaøng haäu haù chaúng nghe coå ñöùc noùi “Vaên Thuø laø Vaên Thuø, Giaûi Thoaùt laø Giaûi Thoaùt” ñoù sao?</w:t>
      </w:r>
    </w:p>
    <w:p>
      <w:pPr>
        <w:pStyle w:val="Normal"/>
        <w:ind w:firstLine="720"/>
        <w:jc w:val="both"/>
        <w:rPr/>
      </w:pPr>
      <w:r>
        <w:rPr/>
        <w:t xml:space="preserve">Caâu “Vaên Thuø laø Vaên Thuø, Giaûi Thoaùt laø Giaûi Thoaùt” nhieàu ngöôøi khoâng hieåu. Noù xuaát phaùt töø coát chuyeän theá naøy. ÔÛ Trung Hoa coù moät Thieàn sö teân laø Vaên Hyû, nghe noùi treân Nguõ Ñaøi Sôn laø nôi aån tích cuûa Boà-taùt Vaên Thuø. Ai coù taâm tha thieát caàu ñaïo, leân ñoù Ngaøi seõ daïy ñaïo cho. Vì theá  ngaøi Vaên Hyû quyeát taâm leân nuùi, heát loøng muoán gaëp ngaøi Vaên Thuø ñeå ñöôïc daïy ñaïo. Chuyeán ñi cuûa Ngaøi raát nhoïc nhaèn, khi gaàn tôùi ñænh boãng döng gaëp moät oâng giaø côõi traâu, Ngaøi hoûi: Ñoäng Kim Cang ôû choã naøo? OÂng giaø chæ nhöng khoâng noùi gì. Ngaøi chaøo roài ñi. </w:t>
      </w:r>
    </w:p>
    <w:p>
      <w:pPr>
        <w:pStyle w:val="Normal"/>
        <w:ind w:firstLine="720"/>
        <w:jc w:val="both"/>
        <w:rPr/>
      </w:pPr>
      <w:r>
        <w:rPr/>
        <w:t xml:space="preserve">Tôùi cöûa ñoäng Ngaøi thaáy oâng giaø ñaõ côõi traâu veà roài, coù moät ñoàng töû môøi oâng uoáng nöôùc. Khi böng chung traø leân, oâng giaø hoûi Ngaøi: “ÔÛ phöông Nam coù caùi naøy khoâng?” Ngaøi traû lôøi “Khoâng”. OÂng giaø noùi: “Nhö vaäy laáy gì uoáng nöôùc?” Ngaøi bí, traû lôøi khoâng ñöôïc. Thaáy trôøi saép toái, Ngaøi xin ôû laïi. OÂng giaø noùi “Choã naøy khoâng ôû ñöôïc, ñeå toâi tieãn oâng veà”, lieàn sai ñoàng töû tieãn Ngaøi veà. </w:t>
      </w:r>
    </w:p>
    <w:p>
      <w:pPr>
        <w:pStyle w:val="Normal"/>
        <w:ind w:firstLine="720"/>
        <w:jc w:val="both"/>
        <w:rPr/>
      </w:pPr>
      <w:r>
        <w:rPr/>
        <w:t xml:space="preserve">Khi tieãn ra tôùi cöûa ñoäng Ngaøi môùi hoûi chuù ñoàng töû: “Ñoäng naøy teân laø ñoäng gì?” Ñoàng töû khoâng noùi, tieãn theâm moät quaûng ñöôøng nöõa roài töø giaõ vaø aån maát. Ngaøi nhìn treân maây thaáy boùng ngaøi Vaên Thuø côõi con sö töû loâng vaøng qua laïi treân aáy. Ngaøi voäi suïp xuoáng laïy roài trôû veà. </w:t>
      </w:r>
    </w:p>
    <w:p>
      <w:pPr>
        <w:pStyle w:val="Normal"/>
        <w:ind w:firstLine="720"/>
        <w:jc w:val="both"/>
        <w:rPr/>
      </w:pPr>
      <w:r>
        <w:rPr/>
        <w:t xml:space="preserve">Khi veà tôùi choã Thieàn sö Ngöôõng Sôn, Ngaøi xin nhaäp chuùng tu. Thôøi gian sau Ngaøi ngoä ñöôïc lyù thieàn. Moät hoâm ñeán phieân naáu chaùo, Ngaøi caàm caây daàm quaäy chaùo, khoùi bay leân thì boãng thaáy Boà-taùt Vaên Thuø côõi sö töû loâng vaøng qua laïi trong ñaùm khoùi. Thaáy vaäy Ngaøi caàm daàm ñaäp caùi boùng trong khoùi. Ngaøi Vaên Thuø noùi “Ta laø Vaên Thuø, ta laø Vaên Thuø”. Ngaøi noùi “Vaên Thuø laø Vaên Thuø, Giaûi Thoaùt laø Giaûi Thoaùt”, noùi roài cöù ñaäp. Baáy giôø  Boà-taùt Vaên Thuø bieán maát. Ngaøi Vaên Hyû sau naøy ngoä ñaïo ôû nôi Giaûi thoaùt thöï, neân ngöôøi ta goïi Ngaøi laø Giaûi Thoaùt. </w:t>
      </w:r>
    </w:p>
    <w:p>
      <w:pPr>
        <w:pStyle w:val="Normal"/>
        <w:ind w:firstLine="720"/>
        <w:jc w:val="both"/>
        <w:rPr/>
      </w:pPr>
      <w:r>
        <w:rPr/>
        <w:t>Qua caâu chuyeän, chuùng ta thaáy sao taøn nhaãn quaù. Hoài chöa bieát thì khaên goùi leo nuùi leo non ñeå tìm. Baây giôø Boà-taùt tôùi taän nôi maø khoâng toân kính, khoâng hoûi ñaïo, laïi laáy daàm quaäy chaùo ñaäp. Taïi sao? Caâu “Vaên Thuø laø Vaên Thuø, Giaûi Thoaùt laø Giaûi Thoaùt” ñeå noùi raèng khi chöa ngoä ñaïo thì tìm ñeán Boà-taùt, tìm ñeán Phaät ñeå caàu hoïc. Nhöng khi ngoä roài thì chính taâm mình laø choã qui höôùng, chôù khoâng coøn troâng caäy vaøo Phaät, Boà-taùt beân ngoaøi nöõa. Vì Phaät vaø Boà-taùt beân ngoaøi chaéc gì laø thaät, coù khi ma hieän. Cho neân quay veà taâm mình laø baûo ñaûm nhaát, taát caû caùc hieän töôùng beân ngoaøi ñeàu khoâng chaáp nhaän. Do ñoù toâng Laâm Teá coù caâu “Phuøng ma saùt ma, phuøng Phaät saùt Phaät”, nghóa laø gaëp ma gieát ma, gaëp Phaät gieát Phaät. Taïi sao? Vì khoâng baûo ñaûm ñaâu laø Phaät, ñaâu laø ma. Ñaõ khoâng baûo ñaûm thì coù theå bò duï daãn theo ñöôøng taø. Cho neân trôû veà mình laø goác, khoâng neân troâng caäy beân ngoaøi. Ñoù laø moät leõ thaät. Hieåu nhö vaäy chuùng ta môùi thaáy troïng taâm tu cuûa nhaø thieàn.</w:t>
      </w:r>
    </w:p>
    <w:p>
      <w:pPr>
        <w:pStyle w:val="Normal"/>
        <w:ind w:firstLine="720"/>
        <w:jc w:val="both"/>
        <w:rPr/>
      </w:pPr>
      <w:r>
        <w:rPr/>
        <w:t xml:space="preserve">Trôû laïi caâu chuyeän cuûa ngaøi Tueä Trung Thöôïng Só. Caâu ñaàu “Anh laø anh, anh khoâng caàu laøm Phaät, cuõng nhö Phaät khoâng caàu laøm anh” nghe coù veû ngang ngöôïc quaù phaûi khoâng? Tu maø khoâng caàu thaønh Phaät, vaäy caàu caùi gì? Bôûi caàu laø tìm kieám beân ngoaøi, caàu thaønh Phaät laø mong thaønh Phaät beân ngoaøi. Neáu caàu beân ngoaøi ñöôïc, thì khoâng phaûi laø mình. Bôûi Phaät laø giaùc, chính taâm mình ñöôïc an ñònh, trí tueä phaùt saùng, ñoù laø giaùc ngoä. Giaùc ngoä oâng Phaät nôi mình chôù khoâng phaûi ôû ngoaøi. Cho neân tu coøn caàu beân ngoaøi laø khoâng ñuùng yù nghóa cuûa ñaïo Phaät. Vì vaäy Ngaøi noùi khoâng caàu thaønh Phaät. </w:t>
      </w:r>
    </w:p>
    <w:p>
      <w:pPr>
        <w:pStyle w:val="Normal"/>
        <w:ind w:firstLine="720"/>
        <w:jc w:val="both"/>
        <w:rPr/>
      </w:pPr>
      <w:r>
        <w:rPr/>
        <w:t xml:space="preserve">Chuùng ta nhìn thaät kyõ môùi thaáy giôùi Phaät töû ngaøy nay tu caàu beân ngoaøi nhieàu hay tu ñeå töï giaùc nhieàu? Gaàn heát chín möôi chín phaàn traêm caàu beân ngoaøi. Caàu Phaät cho con caùi naøy, cho con caùi kia, Phaät ñoä con ñöôïc bình an, boá thí cho con ñöôïc phaùt taøi. Caàu ñuû thöù heát maø khoâng heà höôùng veà mình. Ñoù laø moät laàm laãn heát söùc lôùn cuûa ngöôøi Phaät töû hieän nay. </w:t>
      </w:r>
    </w:p>
    <w:p>
      <w:pPr>
        <w:pStyle w:val="Normal"/>
        <w:ind w:firstLine="720"/>
        <w:jc w:val="both"/>
        <w:rPr/>
      </w:pPr>
      <w:r>
        <w:rPr/>
        <w:t xml:space="preserve">Trong nhaø Phaät noùi ba moân hoïc giaûi thoaùt laø Giôùi, Ñònh, Tueä. Giôùi laø ñöùc haïnh. Ví duï ngöôøi Phaät töû giöõ naêm giôùi: khoâng gieát ngöôøi, khoâng troäm cöôùp, khoâng taø daâm, khoâng noùi doái, khoâng uoáng röôïu say, khoâng duøng caùc chaát cay nghieän. Naêm giôùi caên baûn ñoù laø naêm neàn taûng ñaïo ñöùc cuûa con ngöôøi. Ngöôøi coù ñaïo ñöùc môùi ñuû tö caùch höôùng daãn, chæ daïy ngöôøi khaùc. Ngöôøi tu duø cho noùi hay, coù thaàn thoâng laï maø phaïm giôùi thì cuõng chöa goïi laø ngöôøi ñuû tö caùch höôùng daãn Phaät töû tu. </w:t>
      </w:r>
    </w:p>
    <w:p>
      <w:pPr>
        <w:pStyle w:val="Normal"/>
        <w:ind w:firstLine="720"/>
        <w:jc w:val="both"/>
        <w:rPr/>
      </w:pPr>
      <w:r>
        <w:rPr/>
        <w:t xml:space="preserve">Giôùi laø neàn taûng ñaïo ñöùc, töø giôùi sanh ñònh, roài môùi coù trí tueä. Neàn taûng ñaïo ñöùc khoâng coù thì thieàn ñònh trí tueä seõ laïc vaøo ngoaïi ñaïo, chôù khoâng phaûi laø Phaät giaùo. Quí Phaät töû coù beänh meâ thaàn thoâng laém. Giaû söû toâi ñang thuyeát phaùp ôû ñaây maø ngoaøi saân boãng döng coù ai phi thaân ñöùng leân hö khoâng, hoaëc ngoài kieát giaø thì quí vò coøn can ñaûm ngoài nghe toâi giaûng khoâng? Chaéc laø chaïy aøo heát ra ngoaøi ñeå nhìn vò Thaùnh ñang hieän trong hö khoâng ñoù. Nhö vaäy toâi seõ eá, seõ noùi chuyeän vôùi caùi baøn, chôù khoâng ngöôøi naøo ngoài nghe caû. Taïi sao vaäy? Vì ai cuõng thích caùi laï, cho neân thaàn thoâng ñoái vôùi hoïn haáp daãn hôn. Bôûi thích thaàn thoâng neân cuõng deã maéc sai laàm. </w:t>
      </w:r>
    </w:p>
    <w:p>
      <w:pPr>
        <w:pStyle w:val="Normal"/>
        <w:ind w:firstLine="720"/>
        <w:jc w:val="both"/>
        <w:rPr/>
      </w:pPr>
      <w:r>
        <w:rPr/>
        <w:t>Toâi seõ giaûi thích veà thaàn thoâng ñeå cho taát caû  hieåu roõ. Trong nhaø Phaät, nhöõng vò tu chöùng A-la-haùn cuõng coù thaàn thoâng. Song Phaät caám söû duïng thaàn thoâng tröø khi ñöôïc pheùp cuûa Phaät. Taïi sao vaäy? Vì Phaät bieát taâm cuûa chuùng sanh thích caùi laï, goïi laø beänh hieáu kyø. Cho neân hieän thaàn thoâng, seõ laøm meâ hoaëc hoï, taát caû ñeàu nhaém vaøo vò coù thaàn thoâng. Duø vò ñoù tu chöøng naêm tuoåi haï, coøn nhöõng vò möôøi tuoåi, hai chuïc tuoåi haï, nhöng khoâng hieän thaàn thoâng hoï cuõng khoâng kính troïng. Thaønh ra chæ quí thaàn thoâng maø khoâng quí ñöùc haïnh. Hoï khoâng bieát raèng ngöôøi coù thaàn thoâng maø chöa döùt phieàn naõo thì raát deã sinh hoïa lôùn. Ngaøy xöa ñoïc truyeän Taøu, nhieàu vò tu treân nuùi coù thaàn thoâng, nhöng ngöôøi ta kheùo duøng thuaät kích baùc hay thaùch ñoá lieàn noåi giaän xaùch göôm xuoáng nuùi. Coù thaàn thoâng maø laïi thích ñi ñaùnh nhau, gieát nhau thì ñaâu phaûi laø ñeä töû Phaät. Ñieàu naøy chuùng ta ñaõ thaáy roõ.</w:t>
      </w:r>
    </w:p>
    <w:p>
      <w:pPr>
        <w:pStyle w:val="Normal"/>
        <w:ind w:firstLine="720"/>
        <w:jc w:val="both"/>
        <w:rPr/>
      </w:pPr>
      <w:r>
        <w:rPr/>
        <w:t xml:space="preserve">Thôøi Phaät coøn taïi theá, coù boán vò ngoaïi ñaïo tu chöùng ñöôïc Nguõ thoâng. Nguõ thoâng goàm: thieân nhaõn thoâng, thieân nhó thoâng, tha taâm thoâng, thaàn tuùc thoâng, tuùc maïng thoâng. Thieân nhaõn thoâng laø thaáy xa, thieân nhó laø nghe xa, tha taâm thoâng laø bieát ñöôïc taâm ngöôøi khaùc, thaàn tuùc thoâng laø hieän lôùn hieän nhoû, hoaëc ñaèng vaân, ñoän thoå, ñoän thuûy v.v… tuùc maïng thoâng laø bieát ñöôïc bao nhieâu ñôøi, bao nhieâu kieáp tröôùc. Baây giôø ai ñöôïc moät trong naêm thoâng ñoù laø ta ñaõ thaáy phuïc laên roài, ñöøng noùi ñuû heát caû naêm. </w:t>
      </w:r>
    </w:p>
    <w:p>
      <w:pPr>
        <w:pStyle w:val="Normal"/>
        <w:ind w:firstLine="720"/>
        <w:jc w:val="both"/>
        <w:rPr/>
      </w:pPr>
      <w:r>
        <w:rPr/>
        <w:t>Boán vò tieân ngoaïi ñaïo aáy tu ñöôïc Nguõ thoâng nhö vaäy maø tôùi luùc maïng caên chaám döùt, tuoåi thoï heát, boán oâng bieát mình saép cheát. Moät oâng duøng thaàn thoâng bay leân hö khoâng, nuùp trong ñaùm maây, vì nghó quæ voâ thöôøng khoâng tìm ñöôïc seõ khoûi cheát. Moät oâng ñoän thuûy, töùc laën saâu döôùi ñaùy bieån cho quæ voâ thöôøng khoâng bieát ñaâu maø tìm. Moät oâng chun voâ trong nuùi, aån giöõa loøng nuùi. Moät oâng chun xuoáng loøng ñaát. Boán oâng nuùp ôû boán choã ñeå troán quæ voâ thöôøng. Nhöng ñuùng giôø phaûi cheát thì oâng treân maây maát thaàn thoâng rôi xuoáng naùt thaây. OÂng ôû ñaùy bieån maát thaàn thoâng neân cheát ngoäp döôùi ñoù. OÂng ôû trong nuùi bò nuùi kheùp laïi choân luoân taïi choã. OÂng ôû döôùi ñaát cuõng bò ñaát kheùp laïi maø cheát. Nhö vaäy ñöôïc Nguõ thoâng vaãn troán khoâng ñöôïc caùi cheát. Ñoù laø moät leõ thaät.</w:t>
      </w:r>
    </w:p>
    <w:p>
      <w:pPr>
        <w:pStyle w:val="Normal"/>
        <w:ind w:firstLine="720"/>
        <w:jc w:val="both"/>
        <w:rPr/>
      </w:pPr>
      <w:r>
        <w:rPr/>
        <w:t xml:space="preserve">Theâm moät caâu chuyeän nöõa. Trong kinh ñöùc Phaät keå moät vò tieân nhaân tu cuõng ñöôïc nguõ thoâng, thuyeát phaùp raát hay. Vì vaäy moãi laàn oâng thuyeát phaùp, chö thieân coõi trôøi Ñao Lôïi cuøng xuoáng nghe. Laàn ñoù oâng thuyeát phaùp xong, vò trôøi ôû coõi Ñao Lôïi ngoài khoùc. OÂng laáy laøm laï hoûi: Taïi sao oâng nghe toâi thuyeát phaùp laïi khoùc? Ñaùp: Thöa Ngaøi, Ngaøi thuyeát phaùp raát hay, toâi nghe thích laém, nhöng tuoåi thoï cuûa Ngaøi saép heát, toâi seõ khoâng ñöôïc nghe Ngaøi thuyeát phaùp nöõa neân môùi khoùc. </w:t>
      </w:r>
    </w:p>
    <w:p>
      <w:pPr>
        <w:pStyle w:val="Normal"/>
        <w:ind w:firstLine="720"/>
        <w:jc w:val="both"/>
        <w:rPr/>
      </w:pPr>
      <w:r>
        <w:rPr/>
        <w:t>Nghe theá, tieân nhaân giaät mình hoûi vò trôøi kia: Baây giôø phaûi laøm sao ñeå thoaùt ñöôïc caùi cheát? Vò ôû coõi trôøi Ñao Lôïi baûo: Neáu Ngaøi muoán khoûi cheát, thì phaûi tìm ñeán ñöùc Phaät Thích-ca nhôø Ngaøi chæ daïy phöông phaùp thoaùt khoûi caùi cheát. Tieân nhaân aáy hoûi: Hieän giôø ñöùc Phaät Thích-ca ôû ñaâu? Vò kia noùi: Hieän giôø ñöùc Phaät ñang thuyeát phaùp ôû nuùi Linh Thöùu, Ngaøi ñeán ñoù seõ gaëp. Tieân nhaân lieàn bay ñeán nuùi Linh Thöùu.</w:t>
      </w:r>
    </w:p>
    <w:p>
      <w:pPr>
        <w:pStyle w:val="Normal"/>
        <w:ind w:firstLine="720"/>
        <w:jc w:val="both"/>
        <w:rPr/>
      </w:pPr>
      <w:r>
        <w:rPr/>
        <w:t xml:space="preserve">Treân ñöôøng, nhìn thaáy hai caây ngoâ ñoàng troå hoa röïc rôõ, oâng duøng thaàn thoâng nhoå hai caây aáy, ñeå trong loøng baøn tay ñem ñeán cuùng döôøng Phaät. Tôùi nôi, tieân nhaân daâng hai caây ngoâ ñoàng leân ñöùc Phaät vaø hoûi: </w:t>
      </w:r>
    </w:p>
    <w:p>
      <w:pPr>
        <w:pStyle w:val="Normal"/>
        <w:ind w:firstLine="720"/>
        <w:jc w:val="both"/>
        <w:rPr/>
      </w:pPr>
      <w:r>
        <w:rPr/>
        <w:t xml:space="preserve">- Baïch Theá Toân, phaûi tu caùch naøo ñeå khoûi cheát? </w:t>
      </w:r>
    </w:p>
    <w:p>
      <w:pPr>
        <w:pStyle w:val="Normal"/>
        <w:ind w:firstLine="720"/>
        <w:jc w:val="both"/>
        <w:rPr/>
      </w:pPr>
      <w:r>
        <w:rPr/>
        <w:t xml:space="preserve">Phaät baûo: </w:t>
      </w:r>
    </w:p>
    <w:p>
      <w:pPr>
        <w:pStyle w:val="Normal"/>
        <w:ind w:firstLine="720"/>
        <w:jc w:val="both"/>
        <w:rPr/>
      </w:pPr>
      <w:r>
        <w:rPr/>
        <w:t xml:space="preserve">- Buoâng. </w:t>
      </w:r>
    </w:p>
    <w:p>
      <w:pPr>
        <w:pStyle w:val="Normal"/>
        <w:ind w:firstLine="720"/>
        <w:jc w:val="both"/>
        <w:rPr/>
      </w:pPr>
      <w:r>
        <w:rPr/>
        <w:t xml:space="preserve">OÂng lieàn buoâng moät caây ngoâ ñoàng xuoáng. Phaät laïi baûo: </w:t>
      </w:r>
    </w:p>
    <w:p>
      <w:pPr>
        <w:pStyle w:val="Normal"/>
        <w:ind w:firstLine="720"/>
        <w:jc w:val="both"/>
        <w:rPr/>
      </w:pPr>
      <w:r>
        <w:rPr/>
        <w:t xml:space="preserve">- Buoâng. </w:t>
      </w:r>
    </w:p>
    <w:p>
      <w:pPr>
        <w:pStyle w:val="Normal"/>
        <w:ind w:firstLine="720"/>
        <w:jc w:val="both"/>
        <w:rPr/>
      </w:pPr>
      <w:r>
        <w:rPr/>
        <w:t xml:space="preserve">OÂng buoâng moät tay nöõa. Phaät baûo: </w:t>
      </w:r>
    </w:p>
    <w:p>
      <w:pPr>
        <w:pStyle w:val="Normal"/>
        <w:ind w:firstLine="720"/>
        <w:jc w:val="both"/>
        <w:rPr/>
      </w:pPr>
      <w:r>
        <w:rPr/>
        <w:t>- Buoâng.</w:t>
      </w:r>
    </w:p>
    <w:p>
      <w:pPr>
        <w:pStyle w:val="Normal"/>
        <w:ind w:firstLine="720"/>
        <w:jc w:val="both"/>
        <w:rPr/>
      </w:pPr>
      <w:r>
        <w:rPr/>
        <w:t xml:space="preserve">OÂng ngaïc nhieân thöa: </w:t>
      </w:r>
    </w:p>
    <w:p>
      <w:pPr>
        <w:pStyle w:val="Normal"/>
        <w:ind w:firstLine="720"/>
        <w:jc w:val="both"/>
        <w:rPr/>
      </w:pPr>
      <w:r>
        <w:rPr/>
        <w:t xml:space="preserve">- Baïch Theá Toân, hai tay con caàm hai caây ngoâ ñoàng, Ngaøi baûo buoâng laàn thöù nhaát con buoâng moät tay, baûo buoâng laàn thöù hai, con buoâng theâm tay coøn laïi, baây giôø Ngaøi baûo buoâng nöõa, con bieát buoâng caùi gì? </w:t>
      </w:r>
    </w:p>
    <w:p>
      <w:pPr>
        <w:pStyle w:val="Normal"/>
        <w:ind w:firstLine="720"/>
        <w:jc w:val="both"/>
        <w:rPr/>
      </w:pPr>
      <w:r>
        <w:rPr/>
        <w:t xml:space="preserve">Phaät noùi: </w:t>
      </w:r>
    </w:p>
    <w:p>
      <w:pPr>
        <w:pStyle w:val="Normal"/>
        <w:ind w:firstLine="720"/>
        <w:jc w:val="both"/>
        <w:rPr/>
      </w:pPr>
      <w:r>
        <w:rPr/>
        <w:t xml:space="preserve">- Khoâng phaûi ta baûo ngöôi buoâng caây ngoâ ñoàng. Buoâng laàn thöù nhaát laø buoâng saùu traàn, ñöøng dính maéc vôùi noù. Buoâng laàn thöù hai laø buoâng saùu caên, ñöøng chaáp thaân laø thaät, laø cuûa ta. Buoâng laàn thöù ba laø buoâng saùu thöùc. Caên, traàn vaø thöùc ñeàu buoâng ñöôïc heát thì khoûi cheát. </w:t>
      </w:r>
    </w:p>
    <w:p>
      <w:pPr>
        <w:pStyle w:val="Normal"/>
        <w:ind w:firstLine="720"/>
        <w:jc w:val="both"/>
        <w:rPr/>
      </w:pPr>
      <w:r>
        <w:rPr/>
        <w:t>Nghe tôùi ñoù tieân nhaân lieàn ngoä, tu theo lôøi Phaät daïy, khoâng coøn bò cheát nöõa. Thaät laø ñôn giaûn, khoâng caàn duøng thaàn thoâng maø cöùu ñöôïc maïng soáng. Ñoù laø khoâng dính vôùi caûnh, khoâng chaáp thaân, khoâng chaáp thöùc laø taâm. Caûnh, thaân, taâm khoâng chaáp aáy laø giaûi thoaùt sanh töû. Nhö vaäy nguõ thoâng chæ laø moät phöông tieän laøm cho ngöôøi ta neå phuïc, chôù khoâng phaûi cöùu kính.</w:t>
      </w:r>
    </w:p>
    <w:p>
      <w:pPr>
        <w:pStyle w:val="Normal"/>
        <w:ind w:firstLine="720"/>
        <w:jc w:val="both"/>
        <w:rPr/>
      </w:pPr>
      <w:r>
        <w:rPr/>
        <w:t xml:space="preserve">ÔÛ Trung Hoa, coù caâu chuyeän keå veà hai vò, moät Thieàn sö, moät ñaïo só. Ñaïo só töùc laø ngöôøi tu tieân. Caû hai ñeàu ñi tôùi beán ñoø cuøng sang soâng. Ñaïo só muoán thi thoá thaàn thoâng cho Thieàn sö xem, neân noùi: “Huynh, ñi qua soâng”. Thieàn sö baûo: “Huynh qua ñöôïc thì cöù qua”. Ñaïo só lieàn veùn aùo ñi treân nöôùc nhö ñi treân ñaát baèng. Qua tôùi bôø beân kia oâng quay sang ngoaéc, yù baûo Thieàn sö haõy ñi qua nhö mình. Baáy giôø Thieàn sö ñi tôùi beán ñoø mua veù qua ñoø. Khi cuøng gaëp nhau treân bôø, thaáy ñaïo só coù veû ngaïo ngheã quaù. Thieàn sö lieàn hoûi: </w:t>
      </w:r>
    </w:p>
    <w:p>
      <w:pPr>
        <w:pStyle w:val="Normal"/>
        <w:ind w:firstLine="720"/>
        <w:jc w:val="both"/>
        <w:rPr/>
      </w:pPr>
      <w:r>
        <w:rPr/>
        <w:t>- Huynh luyeän taäp bao laâu môùi ñöôïc thaàn thoâng nhö vaäy?</w:t>
      </w:r>
    </w:p>
    <w:p>
      <w:pPr>
        <w:pStyle w:val="Normal"/>
        <w:ind w:firstLine="720"/>
        <w:jc w:val="both"/>
        <w:rPr/>
      </w:pPr>
      <w:r>
        <w:rPr/>
        <w:t xml:space="preserve">- Ba möôi naêm, toâi môùi ñöôïc nhö vaày. </w:t>
      </w:r>
    </w:p>
    <w:p>
      <w:pPr>
        <w:pStyle w:val="Normal"/>
        <w:ind w:firstLine="720"/>
        <w:jc w:val="both"/>
        <w:rPr/>
      </w:pPr>
      <w:r>
        <w:rPr/>
        <w:t xml:space="preserve">Thieàn sö cöôøi: </w:t>
      </w:r>
    </w:p>
    <w:p>
      <w:pPr>
        <w:pStyle w:val="Normal"/>
        <w:ind w:firstLine="720"/>
        <w:jc w:val="both"/>
        <w:rPr/>
      </w:pPr>
      <w:r>
        <w:rPr/>
        <w:t xml:space="preserve">- Coâng phu ba möôi naêm cuûa huynh, ñaùng giaù hai xu. </w:t>
      </w:r>
    </w:p>
    <w:p>
      <w:pPr>
        <w:pStyle w:val="Normal"/>
        <w:ind w:firstLine="720"/>
        <w:jc w:val="both"/>
        <w:rPr/>
      </w:pPr>
      <w:r>
        <w:rPr/>
        <w:t>Bôûi ñaïo só luyeän taäp ba möôi naêm cuõng qua soâng ñöôïc, coøn Thieàn sö chæ toán hai xu cuõng qua soâng ñöôïc, coù hôn gì ñaâu. Cho neân Thieàn sö noùi coâng phu ba möôi naêm luyeän taäp aáy giaù ñaùng hai xu. Caâu chuyeän cho chuùng ta thaáy, ñoái vôùi ngöôøi tu Phaät, thaàn thoâng raát taàm thöôøng.</w:t>
      </w:r>
    </w:p>
    <w:p>
      <w:pPr>
        <w:pStyle w:val="Normal"/>
        <w:ind w:firstLine="720"/>
        <w:jc w:val="both"/>
        <w:rPr/>
      </w:pPr>
      <w:r>
        <w:rPr/>
        <w:t>Moät laàn khaùc, Thieàn sö Hoaøng Baù, töùc Hoaøng Baù Hy Vaän. Ngaøi daïo nuùi Thieân Thai vaøo muøa möa. Cuøng ñi vôùi Ngaøi coù moät vò taêng khaùc. Khi tôùi doøng suoái lôùn, nöôùc chaûy aàm aàm raát khoù qua. Vò kia baûo: “Qua, qua, chuùng ta qua”. Ngaøi noùi: “Huynh qua ñöôïc thì cöù qua”. Vò kia lieàn veùn aùo ñi qua, xong roài quay laïi ngoaéc: “Qua ñaây, qua ñaây”. Ngaøi Hoaøng Baù khoâng noùi gì, ñi tìm chieác beø bôi qua. Tôùi nôi, vò kia noùi vôùi veû ngaïo ngheã: “Huynh thaáy toâi chöa!” Ngaøi Hoaøng Baù traû lôøi: “Neáu toâi sôùm bieát huynh nhö vaäy, khi naõy ñaõ chaët baép ñuøi cuûa huynh roài”. Vò taêng kia xìu xuoáng vaø than: “Ñaây laø phaùp khí Ñaïi thöøa, ta khoâng theå bì ñöôïc”.</w:t>
      </w:r>
    </w:p>
    <w:p>
      <w:pPr>
        <w:pStyle w:val="Normal"/>
        <w:ind w:firstLine="720"/>
        <w:jc w:val="both"/>
        <w:rPr/>
      </w:pPr>
      <w:r>
        <w:rPr/>
        <w:t>Nhö vaäy vôùi con maét ñaïo Phaät, thaàn thoâng laø moät troø chôi, khoâng coù gì quan troïng. Nhöng vôùi con maét thieàn phaøm phu thaàn thoâng laø tuyeät ñænh. Ngöôøi tu theo ñaïo Phaät phaûi hieåu, khi ngoä ñaïo chöùng quaû tuy coù thaàn thoâng, nhöng ñoù laø vieäc thöôøng, khoâng neân xem ñoù laø ñieàu kyø ñaëc roài sanh taâm kieâu ngaïo. Khi nghieäp tôùi, thaàn thoâng khoâng theå giaûi quyeát ñöôïc gì.</w:t>
      </w:r>
    </w:p>
    <w:p>
      <w:pPr>
        <w:pStyle w:val="Normal"/>
        <w:ind w:firstLine="720"/>
        <w:jc w:val="both"/>
        <w:rPr/>
      </w:pPr>
      <w:r>
        <w:rPr/>
        <w:t xml:space="preserve">Nhö caâu chuyeän ngaøi Muïc Kieàn Lieân, laø ñeä töû thaàn thoâng baäc nhaát cuûa ñöùc Phaät. Nhöng khi thoï maïng saép heát bò ñaùm du ñaõng vaây ñaùnh, Ngaøi duøng thaàn thoâng bay maø bay khoâng ñöôïc, phaûi chòu ñoøn cho tôùi ngaát xæu. Sau cuøng Ngaøi ñöôïc khieâng veà höông thaát cuûa Theá Toân. Caùc thaày Tyø-kheo hoûi Phaät: </w:t>
      </w:r>
    </w:p>
    <w:p>
      <w:pPr>
        <w:pStyle w:val="Normal"/>
        <w:ind w:firstLine="720"/>
        <w:jc w:val="both"/>
        <w:rPr/>
      </w:pPr>
      <w:r>
        <w:rPr/>
        <w:t xml:space="preserve">- Baïch Theá Toân, ngaøi Muïc Kieàn Lieân coù thaàn thoâng baäc nhaát, taïi sao bò ñaùnh gaàn cheát nhö vaäy? </w:t>
      </w:r>
    </w:p>
    <w:p>
      <w:pPr>
        <w:pStyle w:val="Normal"/>
        <w:ind w:firstLine="720"/>
        <w:jc w:val="both"/>
        <w:rPr/>
      </w:pPr>
      <w:r>
        <w:rPr/>
        <w:t xml:space="preserve">Phaät traû lôøi: </w:t>
      </w:r>
    </w:p>
    <w:p>
      <w:pPr>
        <w:pStyle w:val="Normal"/>
        <w:ind w:firstLine="720"/>
        <w:jc w:val="both"/>
        <w:rPr/>
      </w:pPr>
      <w:r>
        <w:rPr/>
        <w:t xml:space="preserve">- Ñoù laø do nghieäp quaù khöù, nay oâng ñaõ chöùng quaû A-la-haùn, thaân naøy laø thaân choùt, neân taát caû caùc nghieäp quaù khöù coøn laïi phaûi traû cho heát. </w:t>
      </w:r>
    </w:p>
    <w:p>
      <w:pPr>
        <w:pStyle w:val="Normal"/>
        <w:ind w:firstLine="720"/>
        <w:jc w:val="both"/>
        <w:rPr/>
      </w:pPr>
      <w:r>
        <w:rPr/>
        <w:t>Vì vaäy khi traû nghieäp thaàn thoâng khoâng duøng ñöôïc. Cho neân bieát thaàn thoâng khoâng ñoái ñaàu vôùi nghieäp löïc. Trong nhaø Phaät coù caâu “thaàn thoâng baát naêng ñòch nghieäp”, nghóa laø thaàn thoâng khoâng theå choáng laïi vôùi nghieäp. Nghieäp ñaùng sôï hôn thaàn thoâng nhieàu. Ngöôøi theá gian khoâng hieåu neân troïng thaàn thoâng maø khoâng sôï nghieäp.</w:t>
      </w:r>
    </w:p>
    <w:p>
      <w:pPr>
        <w:pStyle w:val="Normal"/>
        <w:ind w:firstLine="720"/>
        <w:jc w:val="both"/>
        <w:rPr/>
      </w:pPr>
      <w:r>
        <w:rPr/>
        <w:t xml:space="preserve">Nghieäp laø haønh ñoäng, thoùi quen laønh hay döõ cuûa chính mình, seõ theo ta nhö boùng vôùi hình. Khi phaûi traû thì khoâng theå naøo cöôõng noãi. Coøn thaàn thoâng do luyeän taäp ñöôïc, coù roài maát khoâng thaät. Ngöôøi tu thieàn maø mong caàu thaàn thoâng, ñoù laø thieàn taø, caùi khoâng chuû yeáu cho laàm laø caùi chuû yeáu. Hieåu roõ nhö theá söï tu môùi khoâng ngaïi, khoâng laàm. </w:t>
      </w:r>
    </w:p>
    <w:p>
      <w:pPr>
        <w:pStyle w:val="Normal"/>
        <w:ind w:firstLine="720"/>
        <w:jc w:val="both"/>
        <w:rPr/>
      </w:pPr>
      <w:r>
        <w:rPr/>
        <w:t xml:space="preserve">Toùm laïi, noùi tôùi thieàn ngoaïi ñaïo chuùng ta neân löu yù nhöõng ñieåm sau: moät laø naëng veà thaàn thoâng, hai laø naëng veà soáng dai, ba laø naëng veà dieäu duïng maàu nhieäm, ñeå giuùp ngöôøi naøy cöùu ngöôøi kia v.v… Caû ba ñieåm ñoù ñeàu laø beänh. Taïi sao noùi soáng dai laø beänh? Phaät daïy chuùng ta tu coát môû saùng trí tueä, thaáy mình, thaáy ngöôøi, thaáy moïi vaät ñuùng nhö thaät. Thaáy ñuùng nhö thaät goïi laø coù trí tueä. Vôùi con maét nhaø Phaät nhìn taát caû töø ngöôøi cho tôùi muoân vaät ñeàu do duyeân hôïp, duyeân heát thì ly taùn. Hôïp thì sanh, ly thì töû. Maø nhöõng gì coù hôïp nhaát ñònh phaûi coù tan, khoâng ngôø vöïc ñöôïc. Baây giôø coù ngöôøi muoán hôïp maø khoâng muoán tan, nhö vaäy ñoù laø ñuùng hay sai? Phaøm hôïp thì phaûi tan, baây giôø khoâng muoán tan, nhö vaäy laø sai roài. Cho neân tu muoán soáng thaät laâu, laø khoâng hieåu ñaïo lyù duyeân sanh vaäy. </w:t>
      </w:r>
    </w:p>
    <w:p>
      <w:pPr>
        <w:pStyle w:val="Normal"/>
        <w:ind w:firstLine="720"/>
        <w:jc w:val="both"/>
        <w:rPr/>
      </w:pPr>
      <w:r>
        <w:rPr/>
        <w:t xml:space="preserve">Nhö trong söû saùch Trung Hoa thöôøng nhaéc nhöõng vò tu tieân, luyeän thuoác tröôøng sanh baát töû, uoáng vaøo soáng maõi khoâng cheát. Nhöng baây giôø chuùng ta thöû tìm xem ôû Trung Hoa coù coøn soùt laïi oâng tieân naøo khoâng? Ñi ñaâu maát heát. Ñoù laø vaán ñeà maø ít ngöôøi ñeå yù. Cöù nghó uoáng thuoác tröôøng sanh baát töû laø soáng hoaøi, soáng hoaøi sao baây giôø kieám khoâng ra, thöû hoûi hoï ñi ñaâu? Cho neân muoán soáng dai ñoái vôùi ñaïo Phaät, ñoù laø moät yù nieäm khoâng ñuùng. </w:t>
      </w:r>
    </w:p>
    <w:p>
      <w:pPr>
        <w:pStyle w:val="Normal"/>
        <w:ind w:firstLine="720"/>
        <w:jc w:val="both"/>
        <w:rPr/>
      </w:pPr>
      <w:r>
        <w:rPr/>
        <w:t>Tôùi nhöõng coâng duïng bieán hoùa v.v… cuõng laø caùi nhìn leäch laïc. Bôûi nhö treân ñaõ noùi, ngöôøi coù thaàn thoâng khoâng theå choáng laïi nghieäp löïc cuûa mình, thì laøm sao giuùp ai ñöôïc khi nghieäp cuûa hoï ñeán. Vì vaäy tu thieàn maø coøn naëng veà nhöõng ñieåm ñoù thì chöa haún laø ngöôøi hieåu ñaïo Phaät.</w:t>
      </w:r>
    </w:p>
    <w:p>
      <w:pPr>
        <w:pStyle w:val="Normal"/>
        <w:ind w:firstLine="720"/>
        <w:jc w:val="both"/>
        <w:rPr>
          <w:b/>
          <w:b/>
          <w:color w:val="0000FF"/>
        </w:rPr>
      </w:pPr>
      <w:r>
        <w:rPr>
          <w:b/>
          <w:color w:val="0000FF"/>
        </w:rPr>
        <w:t xml:space="preserve">3. Theá naøo laø thieàn Tieåu thöøa? </w:t>
      </w:r>
    </w:p>
    <w:p>
      <w:pPr>
        <w:pStyle w:val="Normal"/>
        <w:ind w:firstLine="720"/>
        <w:jc w:val="both"/>
        <w:rPr/>
      </w:pPr>
      <w:r>
        <w:rPr/>
        <w:t xml:space="preserve">Ngaøy xöa goïi thieàn Tieåu thöøa, thieàn Ñaïi thöøa; nhöng ngaøy nay goïi laø thieàn Nguyeân thuûy, thieàn Phaùt trieån hay laø thieàn Nam toâng, thieàn Baéc toâng. Tu thieàn Nguyeân thuûy laø tu theo heä thoáng boán boä kinh A-haøm do Phaät daïy. Noùi theo heä Pali ñoù laø caùc boä Nikaøya. Thieàn Nguyeân thuûy coù nhöõng phaùp tu nhö laø Töù nieäm xöù, Nguõ ñình taâm quaùn, gaàn ñaây goïi laø thieàn Minh saùt tueä. </w:t>
      </w:r>
    </w:p>
    <w:p>
      <w:pPr>
        <w:pStyle w:val="Normal"/>
        <w:ind w:firstLine="720"/>
        <w:jc w:val="both"/>
        <w:rPr/>
      </w:pPr>
      <w:r>
        <w:rPr/>
        <w:t>Loái tu thieàn Nguyeân thuûy laø loái tu ñoái trò. Nhö thieàn Töù nieäm xöù, quaùn thaân baát tònh ñeå ñoái trò beänh aùi duïc. Ngöôøi naøo naëng veà beänh aùi duïc thì quaùn thaân nhô nhôùp. Nhôø thaáy thaân nhô nhôùp neân nhaøm chaùn, khoâng bò dính maéc vôùi noù. Keá nöõa laø quaùn Thoï thò khoå. Chöõ thoï laø nhöõng caûm giaùc, taát caû caùc caûm giaùc cuûa chuùng ta ñeàu laø khoå. Taïi sao? Ta thaáy coù khi mình khoå cuõng coù khi mình vui, nhöng vì sao Phaät noùi taát caû caûm thoï ñeàu laø khoå? Ví duï löôõi chuùng ta neám nhöõng moùn aên ngon mình caûm thaáy thích, ñoù laø thoï laïc. Neám nhöõng moùn ñaéng, cay, khoù chòu mình khoâng öa, ñoù laø thoï khoå. Nhöng Phaät noù taát caû caûm giaùc ñeàu laø khoå. Chöõ khoå ôû ñaây coù nghóa laø voâ thöôøng. Taát caû caùc caûm giaùc duø ta öa thích hay khoâng öa thích ñeàu laø töôùng baïi hoaïi voâ thöôøng, coù roài maát, khoâng beàn, khoâng thaät neân goïi laø khoå. Chuùng ta soáng luoân luoân bò caùc caûm giaùc loâi chaïy theo noù. Duøng quaùn thoï laø khoå ñeå trò beänh öa thích thoï laïc.</w:t>
      </w:r>
    </w:p>
    <w:p>
      <w:pPr>
        <w:pStyle w:val="Normal"/>
        <w:ind w:firstLine="720"/>
        <w:jc w:val="both"/>
        <w:rPr/>
      </w:pPr>
      <w:r>
        <w:rPr/>
        <w:t xml:space="preserve">Quaùn taâm voâ thöôøng ñeå trò beänh chaáp taâm mình laø thöôøng. Quaùn phaùp voâ ngaõ ñeå trò beänh chaáp thaân naøy laø ta thaät. Nhö vaäy duøng boán phaùp quaùn naøy ñeå trò boán thöù beänh nhö ñaõ noùi ôû treân. Ñaây laø duøng trí tueä chieáu soi ñuùng söï thaät. </w:t>
      </w:r>
    </w:p>
    <w:p>
      <w:pPr>
        <w:pStyle w:val="Normal"/>
        <w:ind w:firstLine="720"/>
        <w:jc w:val="both"/>
        <w:rPr/>
      </w:pPr>
      <w:r>
        <w:rPr/>
        <w:t xml:space="preserve">Roõ raøng thaân cuûa chuùng ta nguyeân laø khoâng saïch, ta tìm caùch xoâng öôùp phuû leân noù caùc chaát thôm tho roài laàm töôûng laø saïch, sanh ra beänh luyeán aùi. Baây giôø bieát roõ noù khoâng saïch neân khoâng bò dính, bò keït vôùi noù nöõa. Ñoù laø ngöôøi thaáy ñuùng nhö thaät, do thaáy nhö theá neân khoâng ñaém luyeán thaân naøy, do khoâng ñaém luyeán neân khoâng taïo nghieäp, khoâng thoï khoå. </w:t>
      </w:r>
    </w:p>
    <w:p>
      <w:pPr>
        <w:pStyle w:val="Normal"/>
        <w:ind w:firstLine="720"/>
        <w:jc w:val="both"/>
        <w:rPr/>
      </w:pPr>
      <w:r>
        <w:rPr/>
        <w:t xml:space="preserve">Keá ñoù laø thieàn Nguõ ñình taâm. Nguõ ñình taâm töùc laø naêm phöông phaùp tu thieàn ñeå döøng naêm thöù taâm taïo toäi loãi. Thöù nhaát laø taâm aùi duïc. Phaät daïy chuùng ta quaùn baát tònh ñeå döøng taâm aùi duïc. Hai laø taâm saân nhueá. Phaät daïy chuùng ta quaùn töø bi ñeå trò taâm saân nhueá. Ba laø taâm ngu si. Phaät daïy quaùn duyeân khôûi ñeå trò taâm ngu si. Boán laø taâm chaáp ngaõ. Phaät daïy quaùn giôùi phaân bieät ñeå trò beänh chaáp ngaõ. Naêm laø taâm taùn loaïn. Phaät daïy quaùn soå töùc, töùc ñeám hôi thôû ñeå trò beänh taâm taùn loaïn. </w:t>
      </w:r>
    </w:p>
    <w:p>
      <w:pPr>
        <w:pStyle w:val="Normal"/>
        <w:ind w:firstLine="720"/>
        <w:jc w:val="both"/>
        <w:rPr/>
      </w:pPr>
      <w:r>
        <w:rPr/>
        <w:t xml:space="preserve">Nhö vaäy Nguõ ñình taâm quaùn laø naêm phaùp quaùn coát döøng taâm loaïn ñoäng khoâng thaät cuûa mình. Caùc phöông phaùp Phaät daïy chuùng ta tu ñeàu coát ñeå trò beänh. Heä tu thieàn duøng trí quaùn saùt ñuùng vôùi leõ thaät, ñeå thoaùt khoûi caùc dính maéc goïi laø thieàn Nguyeân thuûy. </w:t>
      </w:r>
    </w:p>
    <w:p>
      <w:pPr>
        <w:pStyle w:val="Normal"/>
        <w:ind w:firstLine="720"/>
        <w:jc w:val="both"/>
        <w:rPr>
          <w:b/>
          <w:b/>
          <w:color w:val="0000FF"/>
        </w:rPr>
      </w:pPr>
      <w:r>
        <w:rPr>
          <w:b/>
          <w:color w:val="0000FF"/>
        </w:rPr>
        <w:t xml:space="preserve">4. Theá naøo laø thieàn Ñaïi thöøa hay Baéc toâng? </w:t>
      </w:r>
    </w:p>
    <w:p>
      <w:pPr>
        <w:pStyle w:val="Normal"/>
        <w:ind w:firstLine="720"/>
        <w:jc w:val="both"/>
        <w:rPr/>
      </w:pPr>
      <w:r>
        <w:rPr/>
        <w:t xml:space="preserve">ÔÛ ñaây toâi ñôn cöû loái tu thieàn theo toâng Thieân Thai ôû Trung Hoa öùng duïng. Tröôùc ñôøi Tuøy coù Thieàn sö Tueä Tö ôû nuùi Thieân Thai, khi Ngaøi nghieân cöùu boä Trung Quaùn luaän cuûa toå Long Thoï, Ngaøi phaùt minh ra loái tu Nhaát taâm tam quaùn, caên cöù vaøo baøi keä: </w:t>
      </w:r>
    </w:p>
    <w:p>
      <w:pPr>
        <w:pStyle w:val="Normal"/>
        <w:ind w:firstLine="720"/>
        <w:jc w:val="both"/>
        <w:rPr/>
      </w:pPr>
      <w:r>
        <w:rPr/>
        <w:tab/>
        <w:t xml:space="preserve">Nhaân duyeân sôû sanh phaùp, </w:t>
      </w:r>
    </w:p>
    <w:p>
      <w:pPr>
        <w:pStyle w:val="Normal"/>
        <w:ind w:firstLine="720"/>
        <w:jc w:val="both"/>
        <w:rPr/>
      </w:pPr>
      <w:r>
        <w:rPr/>
        <w:tab/>
        <w:t xml:space="preserve">Ngaõ thuyeát töùc thò khoâng, </w:t>
      </w:r>
    </w:p>
    <w:p>
      <w:pPr>
        <w:pStyle w:val="Normal"/>
        <w:ind w:firstLine="720"/>
        <w:jc w:val="both"/>
        <w:rPr/>
      </w:pPr>
      <w:r>
        <w:rPr/>
        <w:tab/>
        <w:t xml:space="preserve">Dieäc danh vi giaû danh, </w:t>
      </w:r>
    </w:p>
    <w:p>
      <w:pPr>
        <w:pStyle w:val="Normal"/>
        <w:ind w:firstLine="720"/>
        <w:jc w:val="both"/>
        <w:rPr/>
      </w:pPr>
      <w:r>
        <w:rPr/>
        <w:tab/>
        <w:t xml:space="preserve">Dieäc danh trung ñaïo nghóa. </w:t>
      </w:r>
    </w:p>
    <w:p>
      <w:pPr>
        <w:pStyle w:val="Normal"/>
        <w:ind w:firstLine="720"/>
        <w:jc w:val="both"/>
        <w:rPr/>
      </w:pPr>
      <w:r>
        <w:rPr/>
        <w:t>Dòch:</w:t>
      </w:r>
    </w:p>
    <w:p>
      <w:pPr>
        <w:pStyle w:val="Normal"/>
        <w:ind w:firstLine="720"/>
        <w:jc w:val="both"/>
        <w:rPr/>
      </w:pPr>
      <w:r>
        <w:rPr/>
        <w:tab/>
        <w:t>Caùc phaùp do duyeân sanh,</w:t>
      </w:r>
    </w:p>
    <w:p>
      <w:pPr>
        <w:pStyle w:val="Normal"/>
        <w:ind w:firstLine="720"/>
        <w:jc w:val="both"/>
        <w:rPr/>
      </w:pPr>
      <w:r>
        <w:rPr/>
        <w:tab/>
        <w:t>Ta noùi töùc laø khoâng,</w:t>
      </w:r>
    </w:p>
    <w:p>
      <w:pPr>
        <w:pStyle w:val="Normal"/>
        <w:ind w:firstLine="720"/>
        <w:jc w:val="both"/>
        <w:rPr/>
      </w:pPr>
      <w:r>
        <w:rPr/>
        <w:tab/>
        <w:t>Cuõng goïi laø giaû danh,</w:t>
      </w:r>
    </w:p>
    <w:p>
      <w:pPr>
        <w:pStyle w:val="Normal"/>
        <w:ind w:firstLine="720"/>
        <w:jc w:val="both"/>
        <w:rPr/>
      </w:pPr>
      <w:r>
        <w:rPr/>
        <w:tab/>
        <w:t xml:space="preserve">Cuõng goïi nghóa trung ñaïo. </w:t>
      </w:r>
    </w:p>
    <w:p>
      <w:pPr>
        <w:pStyle w:val="Normal"/>
        <w:ind w:firstLine="720"/>
        <w:jc w:val="both"/>
        <w:rPr/>
      </w:pPr>
      <w:r>
        <w:rPr/>
        <w:t>“</w:t>
      </w:r>
      <w:r>
        <w:rPr/>
        <w:t xml:space="preserve">Nhaân duyeân sôû sanh phaùp” töùc laø quaùn caùc phaùp do nhaân duyeân sanh ra, khoâng phaùp naøo töï noù thaønh. Ñaõ do nhaân duyeân sanh ra neân Phaät goïi laø khoâng “Ngaõ thuyeát töùc thò khoâng”. Chöõ Ngaõ ñaây laø Phaät, Phaät noùi töùc laø khoâng, khoâng coù thöïc theå hay khoâng coù töï taùnh. Duøng trí tueä nhìn thaáy taát caû söï vaät töø con ngöôøi cho tôùi muoân vaät ñeàu do nhaân duyeân sanh neân khoâng coù thöïc theå, goïi laø khoâng. </w:t>
      </w:r>
    </w:p>
    <w:p>
      <w:pPr>
        <w:pStyle w:val="Normal"/>
        <w:ind w:firstLine="720"/>
        <w:jc w:val="both"/>
        <w:rPr/>
      </w:pPr>
      <w:r>
        <w:rPr/>
        <w:t>“</w:t>
      </w:r>
      <w:r>
        <w:rPr/>
        <w:t>Dieäc danh vi giaû danh”, töø quaùn khoâng qua quaùn giaû. Quaùn giaû töùc laø khoâng coù thöïc theå, nhöng khi duyeân hôïp thì taïm coù moät giaû töôùng, ñaët cho moät giaû teân, neân goïi laø giaû danh. Choã naøy toâi thöôøng duøng ví duï nhö baøn tay cuûa toâi naêm ngoùn. Khi toâi co naêm ngoùn laïi goïi laø naém tay. Naém tay naøy khoâng coù thöïc theå, phaûi ñôïi co naêm ngoùn laïi môùi coù naém tay. Naêm ngoùn co laïi goïi laø nhaân duyeân sanh. Tröôùc ñaâu coù naém tay, hieän giôø naêm ngoùn co laïi chuùng ta taïm goïi laø naém tay. Nhö vaäy naém tay laø moät giaû danh, chôù khoâng phaûi moät thöïc theå. Giaû danh neân cuõng giaû töôùng, töùc töôùng hö giaû. Neáu chuùng ta taùch rôøi ra töøng ngoùn thì ñaâu coù naém tay. Do naém tay khoâng coù thöïc theå neân noùi noù khoâng töï taùnh, laø khoâng. Naém tay chæ laø töôùng giaû neân teân cuõng giaû. Vì vaäy quaùn thöù hai laø “Dieäc danh vi giaû danh”.</w:t>
      </w:r>
    </w:p>
    <w:p>
      <w:pPr>
        <w:pStyle w:val="Normal"/>
        <w:ind w:firstLine="720"/>
        <w:jc w:val="both"/>
        <w:rPr/>
      </w:pPr>
      <w:r>
        <w:rPr/>
        <w:t xml:space="preserve">Neáu chuùng ta quaùn ñöôïc nhö vaäy goïi laø “Dieäc danh trung ñaïo nghóa”, töùc laø thaáy ñöôïc nghóa trung ñaïo cuûa caùc phaùp. Trung ñaïo laø sao? Thöôøng theá gian nhìn söï vaät hoaëc laø chaáp coù, hoaëc laø chaáp khoâng. Baây giôø chuùng ta noùi noù khoâng coù thöïc theå, chæ coù giaû töôùng, giaû danh. Nhö vaäy chuùng ta khoâng maéc keït hai beân “coù” vaø “khoâng”. Ñoù laø lyù trung ñaïo. Lyù trung ñaïo laø khoâng maéc keït coù vaø khoâng, chôù khoâng phaûi lyù trung ñaïo laø chaëng giöõa cuûa coù vaø khoâng. Quaùn nhö vaäy goïi laø quaùn Ñaïi thöøa, hay phaùp quaùn cuûa heä Baéc toâng. </w:t>
      </w:r>
    </w:p>
    <w:p>
      <w:pPr>
        <w:pStyle w:val="Normal"/>
        <w:ind w:firstLine="720"/>
        <w:jc w:val="both"/>
        <w:rPr>
          <w:b/>
          <w:b/>
          <w:color w:val="0000FF"/>
        </w:rPr>
      </w:pPr>
      <w:r>
        <w:rPr>
          <w:b/>
          <w:color w:val="0000FF"/>
        </w:rPr>
        <w:t xml:space="preserve">5. Theá naøo laø Toái thöôïng thöøa thieàn? </w:t>
      </w:r>
    </w:p>
    <w:p>
      <w:pPr>
        <w:pStyle w:val="Normal"/>
        <w:ind w:firstLine="720"/>
        <w:jc w:val="both"/>
        <w:rPr/>
      </w:pPr>
      <w:r>
        <w:rPr/>
        <w:t xml:space="preserve">Toái thöôïng thöøa thieàn coøn goïi laø Thieàn toâng. Noùi tôùi Thieàn toâng, töï nhieân chuùng ta nhôù tôùi toå Boà-ñeà-ñaït-ma. Ngaøi laø vò toå thöù hai möôi taùm ôû AÁn Ñoä, sang Trung Hoa truyeàn Thieàn toâng, neân trôû thaønh Sô toå Thieàn toâng Trung Hoa. Ngöôøi ñöôïc Ngaøi truyeàn thieàn ñaàu tieân ôû Trung Hoa laø toå Hueä Khaû, coøn goïi laø Nhò toå. </w:t>
      </w:r>
    </w:p>
    <w:p>
      <w:pPr>
        <w:pStyle w:val="Normal"/>
        <w:ind w:firstLine="720"/>
        <w:jc w:val="both"/>
        <w:rPr/>
      </w:pPr>
      <w:r>
        <w:rPr/>
        <w:t xml:space="preserve">Thieàn toâng naøy duøng boán caâu keä laøm chaâm ngoân: </w:t>
      </w:r>
    </w:p>
    <w:p>
      <w:pPr>
        <w:pStyle w:val="Normal"/>
        <w:ind w:firstLine="720"/>
        <w:jc w:val="both"/>
        <w:rPr/>
      </w:pPr>
      <w:r>
        <w:rPr/>
        <w:tab/>
        <w:t xml:space="preserve">Baát laäp vaên töï, </w:t>
      </w:r>
    </w:p>
    <w:p>
      <w:pPr>
        <w:pStyle w:val="Normal"/>
        <w:ind w:firstLine="720"/>
        <w:jc w:val="both"/>
        <w:rPr/>
      </w:pPr>
      <w:r>
        <w:rPr/>
        <w:tab/>
        <w:t xml:space="preserve">Giaùo ngoaïi bieät truyeàn, </w:t>
      </w:r>
    </w:p>
    <w:p>
      <w:pPr>
        <w:pStyle w:val="Normal"/>
        <w:ind w:firstLine="720"/>
        <w:jc w:val="both"/>
        <w:rPr/>
      </w:pPr>
      <w:r>
        <w:rPr/>
        <w:tab/>
        <w:t xml:space="preserve">Tröïc chæ nhaân taâm, </w:t>
      </w:r>
    </w:p>
    <w:p>
      <w:pPr>
        <w:pStyle w:val="Normal"/>
        <w:ind w:firstLine="720"/>
        <w:jc w:val="both"/>
        <w:rPr/>
      </w:pPr>
      <w:r>
        <w:rPr/>
        <w:tab/>
        <w:t>Kieán taùnh thaønh Phaät.</w:t>
      </w:r>
    </w:p>
    <w:p>
      <w:pPr>
        <w:pStyle w:val="Normal"/>
        <w:ind w:firstLine="720"/>
        <w:jc w:val="both"/>
        <w:rPr/>
      </w:pPr>
      <w:r>
        <w:rPr/>
        <w:t>Dòch:</w:t>
      </w:r>
    </w:p>
    <w:p>
      <w:pPr>
        <w:pStyle w:val="Normal"/>
        <w:ind w:firstLine="720"/>
        <w:jc w:val="both"/>
        <w:rPr/>
      </w:pPr>
      <w:r>
        <w:rPr/>
        <w:tab/>
        <w:t>Chaúng laäp vaên töï,</w:t>
      </w:r>
    </w:p>
    <w:p>
      <w:pPr>
        <w:pStyle w:val="Normal"/>
        <w:ind w:firstLine="720"/>
        <w:jc w:val="both"/>
        <w:rPr/>
      </w:pPr>
      <w:r>
        <w:rPr/>
        <w:tab/>
        <w:t>Truyeàn ngoaøi giaùo lyù,</w:t>
      </w:r>
    </w:p>
    <w:p>
      <w:pPr>
        <w:pStyle w:val="Normal"/>
        <w:ind w:firstLine="720"/>
        <w:jc w:val="both"/>
        <w:rPr/>
      </w:pPr>
      <w:r>
        <w:rPr/>
        <w:tab/>
        <w:t xml:space="preserve">Tröïc chæ nhaân taâm, </w:t>
      </w:r>
    </w:p>
    <w:p>
      <w:pPr>
        <w:pStyle w:val="Normal"/>
        <w:ind w:firstLine="720"/>
        <w:jc w:val="both"/>
        <w:rPr/>
      </w:pPr>
      <w:r>
        <w:rPr/>
        <w:tab/>
        <w:t xml:space="preserve">Thaáy taùnh thaønh Phaät. </w:t>
      </w:r>
    </w:p>
    <w:p>
      <w:pPr>
        <w:pStyle w:val="Normal"/>
        <w:ind w:firstLine="720"/>
        <w:jc w:val="both"/>
        <w:rPr/>
      </w:pPr>
      <w:r>
        <w:rPr/>
        <w:t>“</w:t>
      </w:r>
      <w:r>
        <w:rPr/>
        <w:t xml:space="preserve">Baát laäp vaên töï” laø khoâng duøng chöõ nghóa. “Giaùo ngoaïi bieät truyeàn” laø truyeàn ngoaøi giaùo lyù hay ngay trong giaùo lyù, maø chæ truyeàn rieâng cho ngöôøi naøo thaâm nhaäp, thaáu hieåu ñöôïc yù nghóa saâu beân trong, vöôït ngoaøi chöõ nghóa. “Tröïc chæ nhaân taâm” laø chæ thaúng taâm ngöôøi. “Kieán taùnh thaønh Phaät” laø thaáy ñöôïc baûn taùnh mình lieàn thaønh Phaät ñaïo. Do vaäy thieàn naøy coù moät söùc maïnh ñi thaúng, khoâng phaûi quanh co, khoâng phaûi quaùn chieáu, xem xeùt nhö caùc loái tu thieàn ôû treân. Vì ñi thaúng nôi noäi taâm, khoâng möôïn phöông tieän neân goïi laø tröïc chæ nhaân taâm. </w:t>
      </w:r>
    </w:p>
    <w:p>
      <w:pPr>
        <w:pStyle w:val="Normal"/>
        <w:ind w:firstLine="720"/>
        <w:jc w:val="both"/>
        <w:rPr/>
      </w:pPr>
      <w:r>
        <w:rPr/>
        <w:t xml:space="preserve">Choã naøy, toâi xin ñi roäng moät chuùt ñeå quí vò hieåu roõ tinh thaàn ñaïo Phaät. Taát caû phaùp tu cuûa ñaïo Phaät ñeàu ñi töø ñònh sang trí tueä roài môùi giaùc ngoä, khoâng theå khaùc ñöôïc. </w:t>
      </w:r>
    </w:p>
    <w:p>
      <w:pPr>
        <w:pStyle w:val="Normal"/>
        <w:ind w:firstLine="720"/>
        <w:jc w:val="both"/>
        <w:rPr/>
      </w:pPr>
      <w:r>
        <w:rPr/>
        <w:t xml:space="preserve">Nhö phaùp tu Tònh ñoä möôïn caâu nieäm Phaät “Nam-moâ A Di Ñaø Phaät”, chuùng ta khoâng caàn bieát nghóa, cöù tha thieát nieäm, mieäng nieäm tay laàn chuoãi, loã tai laéng nghe caâu nieäm Phaät. Ñeàu ñeàu nhö vaäy khieán cho taâm mình khoâng duyeân theo caùc caûnh taïp loaïn beân ngoaøi. Chæ nhôù caâu nieäm Phaät thoâi, laàn laàn taâm yeân ñi tôùi nhaát taâm baát loaïn. Baáy giôø chæ coøn coù caâu nieäm Phaät, khoâng coøn loaïn töôûng. </w:t>
      </w:r>
    </w:p>
    <w:p>
      <w:pPr>
        <w:pStyle w:val="Normal"/>
        <w:ind w:firstLine="720"/>
        <w:jc w:val="both"/>
        <w:rPr/>
      </w:pPr>
      <w:r>
        <w:rPr/>
        <w:t xml:space="preserve">Khi nieäm ñöôïïc tôùi nhaát taâm baát loaïn roài thì nieäm ñoù coøn hay khoâng coøn? Trong nhaø Phaät thöôøng hay noùi nieäm ñeán choã voâ nieäm. Nieäm cho tôùi choã khoâng coøn gì ñeå nieäm, taâm hoaøn toaøn thanh tònh töùc nieäm ñeán voâ nieäm. Nhö vaäy nieäm tôùi ñoù khoâng coøn nieäm nöõa, chæ coøn moät taâm theå thanh tònh, chöøng ñoù môùi thaáy Phaät Di Ñaø. </w:t>
      </w:r>
    </w:p>
    <w:p>
      <w:pPr>
        <w:pStyle w:val="Normal"/>
        <w:ind w:firstLine="720"/>
        <w:jc w:val="both"/>
        <w:rPr/>
      </w:pPr>
      <w:r>
        <w:rPr/>
        <w:t xml:space="preserve">Trong kinh Di Ñaø coù noùi, ngöôøi naøo nieäm Phaät nhaát taâm baát loaïn töø moät ngaøy, hai ngaøy cho tôùi baûy ngaøy, khi laâm chung thaáy Phaät vaø thaùnh chuùng hieän taïi ôû tröôùc. Phaät laø giaùc, khi chuùng ta nieäm nhaát taâm, khoâng coøn moät nieäm naøo khaùc, ñöôïc an ñònh hoaøn toaøn lieàn thaáy Phaät ôû tröôùc, töùc laø giaùc ngoä chôù gì. Nhö vaäy nhôø nieäm Phaät, taâm ñònh roài phaùt tueä ñöôïc giaùc ngoä. </w:t>
      </w:r>
    </w:p>
    <w:p>
      <w:pPr>
        <w:pStyle w:val="Normal"/>
        <w:ind w:firstLine="720"/>
        <w:jc w:val="both"/>
        <w:rPr/>
      </w:pPr>
      <w:r>
        <w:rPr/>
        <w:t xml:space="preserve">Ñeán Maät toâng tu thaàn chuù. Nhö caâu “AÙn-ma-ni-baùt-di-hoàng” chaúng haïn, cöù nieäm hoaøi duø khoâng bieát nghóa gì heát. Nhöng vì troïng söï linh nghieäm, cuûa caâu chuù neân ñöôïc chö thaàn gia hoä, raùng nieäm seõ coù keát quaû. Cöù chuù taâm nieäm hoaøi caâu chuù ñoù ñeán bao giôø taâm khoâng coøn duyeân vaøo chuyeän gì khaùc, baát thaàn hoâm naøo ñöôïc giaùc ngoä. Nhö vaäy, Maät toâng cuõng chuû tröông töø ñònh roài phaùt tueä, chôù khoâng coù phaùp naøo khaùc. Duøng caâu thaàn chuù cuoái cuøng cuõng phaûi boû caâu thaàn chuù, vì ñoù laø phöông tieän ñeå ñi tôùi ñònh taâm. Cho neân nieäm Phaät hay nieäm chuù ñeàu laø phöông tieän. </w:t>
      </w:r>
    </w:p>
    <w:p>
      <w:pPr>
        <w:pStyle w:val="Normal"/>
        <w:ind w:firstLine="720"/>
        <w:jc w:val="both"/>
        <w:rPr/>
      </w:pPr>
      <w:r>
        <w:rPr/>
        <w:t xml:space="preserve">Thieàn toâng chæ thaúng taâm ngöôøi chôù khoâng duøng phöông tieän. Tu thieàn khoù ôû choã ñoù. Nhö toå Boà-ñeà-ñaït-ma khi nhaän Thaàn Quang laøm ñoà ñeä roài, ngaøi Thaàn Quang thöa: </w:t>
      </w:r>
    </w:p>
    <w:p>
      <w:pPr>
        <w:pStyle w:val="Normal"/>
        <w:ind w:firstLine="720"/>
        <w:jc w:val="both"/>
        <w:rPr/>
      </w:pPr>
      <w:r>
        <w:rPr/>
        <w:t xml:space="preserve">- Baïch Hoøa thöôïng, taâm con khoâng an, nhôø Thaày daïy con phaùp an taâm. </w:t>
      </w:r>
    </w:p>
    <w:p>
      <w:pPr>
        <w:pStyle w:val="Normal"/>
        <w:ind w:firstLine="720"/>
        <w:jc w:val="both"/>
        <w:rPr/>
      </w:pPr>
      <w:r>
        <w:rPr/>
        <w:t xml:space="preserve">Toå Ñaït-ma baûo: </w:t>
      </w:r>
    </w:p>
    <w:p>
      <w:pPr>
        <w:pStyle w:val="Normal"/>
        <w:ind w:firstLine="720"/>
        <w:jc w:val="both"/>
        <w:rPr/>
      </w:pPr>
      <w:r>
        <w:rPr/>
        <w:t xml:space="preserve">- Ñem taâm ra ta an cho. </w:t>
      </w:r>
    </w:p>
    <w:p>
      <w:pPr>
        <w:pStyle w:val="Normal"/>
        <w:ind w:firstLine="720"/>
        <w:jc w:val="both"/>
        <w:rPr/>
      </w:pPr>
      <w:r>
        <w:rPr/>
        <w:t xml:space="preserve">Ngaøi söûng soát, quay laïi tìm taâm thì tìm khoâng ñöôïc. Ngaøi baïch: </w:t>
      </w:r>
    </w:p>
    <w:p>
      <w:pPr>
        <w:pStyle w:val="Normal"/>
        <w:ind w:firstLine="720"/>
        <w:jc w:val="both"/>
        <w:rPr/>
      </w:pPr>
      <w:r>
        <w:rPr/>
        <w:t xml:space="preserve">- Baïch Hoøa thöôïng, con tìm taâm khoâng ñöôïc. </w:t>
      </w:r>
    </w:p>
    <w:p>
      <w:pPr>
        <w:pStyle w:val="Normal"/>
        <w:ind w:firstLine="720"/>
        <w:jc w:val="both"/>
        <w:rPr/>
      </w:pPr>
      <w:r>
        <w:rPr/>
        <w:t xml:space="preserve">Toå baûo: </w:t>
      </w:r>
    </w:p>
    <w:p>
      <w:pPr>
        <w:pStyle w:val="Normal"/>
        <w:ind w:firstLine="720"/>
        <w:jc w:val="both"/>
        <w:rPr/>
      </w:pPr>
      <w:r>
        <w:rPr/>
        <w:t xml:space="preserve">- Ta an taâm cho ngöôi roài. </w:t>
      </w:r>
    </w:p>
    <w:p>
      <w:pPr>
        <w:pStyle w:val="Normal"/>
        <w:ind w:firstLine="720"/>
        <w:jc w:val="both"/>
        <w:rPr/>
      </w:pPr>
      <w:r>
        <w:rPr/>
        <w:t xml:space="preserve">Ngay ñoù Ngaøi lieàn ngoä, giaûn ñôn laøm sao! Chuùng ta thaáy coù phaùp gì khoâng? Taâm baát an laø taâm naøo? Laø taâm nghó chuyeän naøy, chuyeän kia, laêng xaêng loän xoän ñoù. Nhö ngoài tuïng kinh hay nieäm Phaät maø nhôù chuyeän nhaø, chuyeän laùng gieàng, nhôù baø con choã naøy choã kia töù tung heát, ñoù laø taâm baát an. </w:t>
      </w:r>
    </w:p>
    <w:p>
      <w:pPr>
        <w:pStyle w:val="Normal"/>
        <w:ind w:firstLine="720"/>
        <w:jc w:val="both"/>
        <w:rPr/>
      </w:pPr>
      <w:r>
        <w:rPr/>
        <w:t>Baây giôø Toå baûo: Ñem taâm baát an ra ta an cho. Ngaøi Thaàn Quang ñaâu daùm xem thöôøng Toå sö, neân raùng tìm. Tìm hoaøi khoâng thaáy ñaâu heát, môùi thuù thaät con tìm taâm khoâng ñöôïc. Toå baûo: Ta ñaõ an cho ngöôi roài. Khi quay laïi tìm khoâng ñöôïc, luùc ñoù an chöa? Taâm baát an noù ñaõ an maát roài, an maø khoâng coù phaùp gì caû. Chæ quay nhìn laïi xem noù thaät hay khoâng, thaáy noù khoâng thaät, noù lieàn maát laø an roài. Nhö vaäy coù phaûi tröïc chæ chöa? Khoâng duøng phöông tieän töùc laø tröïc chæ taâm roài. Ñaây goïi laø chæ thaúng taâm ngöôøi, thaáy taùnh thaønh Phaät. Ñôn giaûn nhö vaäy.</w:t>
      </w:r>
    </w:p>
    <w:p>
      <w:pPr>
        <w:pStyle w:val="Normal"/>
        <w:ind w:firstLine="720"/>
        <w:jc w:val="both"/>
        <w:rPr>
          <w:b/>
          <w:b/>
          <w:color w:val="0000FF"/>
        </w:rPr>
      </w:pPr>
      <w:r>
        <w:rPr>
          <w:b/>
          <w:color w:val="0000FF"/>
        </w:rPr>
        <w:t xml:space="preserve">Thieàn toâng daïy tu coù hai loái: </w:t>
      </w:r>
    </w:p>
    <w:p>
      <w:pPr>
        <w:pStyle w:val="Normal"/>
        <w:ind w:firstLine="720"/>
        <w:jc w:val="both"/>
        <w:rPr/>
      </w:pPr>
      <w:r>
        <w:rPr/>
        <w:t xml:space="preserve">Moät laø duøng caâu thoaïi ñaàu hay coâng aùn, thuaät naøy caùc Thieàn sö ñôøi Toáng thöôøng duøng. Ví duï noùi: “Tröôùc khi cha meï chöa sanh, ta laø gì?” Khi coù moät nghi vaán trong ñaàu, chuùng ta seõ nhôù maõi. Nghi vaán caøng maïnh, ta caøng doàn söùc nhôù vaøo ñoù, neân queân taát caû nhöõng vieäc beân ngoaøi. Ñaët nghi vaán töï hoûi “Tröôùc khi cha meï chöa sanh, ta laø gì?” Cöù theo doõi caâu ñoù ñeå tìm caùch giaûi quyeát. Theo doõi maõi cho tôùi queân heát taát caû söï vaät beân ngoaøi. Moät luùc naøo ñoù, khoái nghi thaønh töïu, töùc laø chæ coøn moät nghi vaán, khoâng coøn nieäm naøo khaùc chen voâ. Ñoù laø gaàn thaønh coâng. Ñeán khi khoái nghi buøng vôõ thì mình ñöôïc giaùc ngoä. Nhaø thieàn hay noùi ñaïi nghi, ñaïi ngoä laø theá. </w:t>
      </w:r>
    </w:p>
    <w:p>
      <w:pPr>
        <w:pStyle w:val="Normal"/>
        <w:ind w:firstLine="720"/>
        <w:jc w:val="both"/>
        <w:rPr/>
      </w:pPr>
      <w:r>
        <w:rPr/>
        <w:t>Tu thieàn duøng coâng aùn, thoaïi ñaàu laø tu theo loái thieàn thoaïi ñaàu Toâng Laâm Teá. Phöông phaùp naøy raát hay, nhöng ôû vaøo thôøi ñaïi chuùng ta nhieàu vieäc baän roän, lo laéng nghó suy, nhaát laø ôû Taây phöông hieän giôø ñaàu oùc ngöôøi ta roái nuøi, vì nhu caàu khoa hoïc ñoøi hoûi ngaøy caøng phöùc taïp, caáp baùch. Moät kyõ sö ra tröôøng, phaûi tìm cho ra moät phaùt minh môùi coù baèng caáp toát, ngöôøi ta môùi tröng duïng. Do vaäy con ngöôøi phaûi naën ñaàu naën coå tìm hoaøi. Trong hoaøn caûnh aáy maø tu thoaïi ñaàu laø roái ngay. Moät thöù tìm ñaõ meät, baây giôø ñeà khôûi nghi tình nöõa, chaéc laø leân huyeát aùp, loaïn thaàn kinh phaûi phieàn chôû ñi caáp cöùu nöõa. Chuùng toâi thaáy ñöôïc moái nguy hieåm ñoù neân khoâng höôùng daãn loái tu thoaïi ñaàu vaøo thôøi ñaïi naøy.</w:t>
      </w:r>
    </w:p>
    <w:p>
      <w:pPr>
        <w:pStyle w:val="Normal"/>
        <w:ind w:firstLine="720"/>
        <w:jc w:val="both"/>
        <w:rPr/>
      </w:pPr>
      <w:r>
        <w:rPr/>
        <w:t xml:space="preserve">Chuùng ta thöû so saùnh phöông phaùp tu cuûa Thieàn toâng xem coù gioáng caùc nhaø khoa hoïc khoâng? Caùc nhaø khoa hoïc ñoái tröôùc moät vaán ñeà ñang nghieân cöùu, doàn heát taâm löïc tìm, coù khi queân taát caû moïi chuyeän chung quanh, chæ nhôù vaán ñeà cuûa mình thoâi. Do chuù taâm vaøo moät vieäc, khoâng taùn loaïn tôùi phuùt giaây naøo ñoù, saùng ñöôïc vaán ñeà, luùc ñoù goïi laø phaùt minh. Caùi ñoù ai daïy mình? Chính vì ta doàn heát taâm löïc vaøo moät vaán ñeà neân moïi thöù laêng xaêng khoâng coøn, taâm laéng ñoïng töï nhieân trí saùng, böøng ra ñöôïc caùch giaûi quyeát vaán ñeà. Ñoù laø caùi giaùc cuûa töï taâm phaùt, chôù khoâng ñaâu xa heát. </w:t>
      </w:r>
    </w:p>
    <w:p>
      <w:pPr>
        <w:pStyle w:val="Normal"/>
        <w:ind w:firstLine="720"/>
        <w:jc w:val="both"/>
        <w:rPr/>
      </w:pPr>
      <w:r>
        <w:rPr/>
        <w:t xml:space="preserve">Thöù hai laø ñöôøng loái tu cuûa toå Hueä Khaû. Khi taâm baát an, Ngaøi tìm laïi khoâng thaáy noù lieàn ñöôïc an taâm. Haèng ngaøy chuùng ta cho nhöõng voïng töôûng, laêng xaêng laø taâm mình. Baây giôø quay laïi tìm thì töï noù tan maát, neân bieát noù khoâng thaät. Ñaây goïi laø phaûn quan, töùc soi saùng laïi mình. Loái tu naøy nheï, thaáy roài buoâng khoâng coù gì phaûi ñeà khôûi trong ñaàu. Khoâng ñeà khôûi trong ñaàu thì maùu khoâng leân, traùnh ñöôïc beänh ñau ñaàu, aùp huyeát cao. Neân loái tu naøy thích hôïp vôùi hoaøn caûnh hieän taïi ngaøy nay. Cho neân chuùng toâi chuû tröông tu thieàn theo loái phaûn quan. </w:t>
      </w:r>
    </w:p>
    <w:p>
      <w:pPr>
        <w:pStyle w:val="Normal"/>
        <w:ind w:firstLine="720"/>
        <w:jc w:val="both"/>
        <w:rPr/>
      </w:pPr>
      <w:r>
        <w:rPr/>
        <w:t xml:space="preserve">Hieän giôø taát caû chuùng ta ñang bò troùi buoäc hay ñang ñöôïc giaûi thoaùt? Traêm ngöôøi nhö moät ñeàu noùi mình ñang bò troùi buoäc, phaûi khoâng? Ñaët tieáp caâu hoûi thöù hai: Ai troùi buoäc mình? Nhö maáy chuù thanh nieân möôøi taùm hai möôi tuoåi, khi nhìn thaáy ngöôøi nöõ coù saéc ñeïp lieàn bò troùi buoäc. Ñoù laø taïi saéc ñeïp kia troùi buoäc hay taïi mình troùi saéc ñeïp kia? Ai troùi ai? Roõ raøng mình chaïy theo ñeå troùi, ñeå coät mình vôùi ngöôøi ta, chôù ngöôøi ta ñaâu coù troùi mình. Ngöôøi ta ñeïp thì maëc ngöôøi ta, coù dính gì ñeán mình ñaâu, taïi sao laïi troùi. Mình ñaõ töï troùi coøn ñoå thöøa cho taøi, saéc, danh, voïng troùi buoäc mình. Coù baát coâng khoâng? </w:t>
      </w:r>
    </w:p>
    <w:p>
      <w:pPr>
        <w:pStyle w:val="Normal"/>
        <w:ind w:firstLine="720"/>
        <w:jc w:val="both"/>
        <w:rPr/>
      </w:pPr>
      <w:r>
        <w:rPr/>
        <w:t xml:space="preserve">Ñoù laø ñieàu maø mình caàn phaûi nhìn cho thaät roõ. Bôûi chuùng ta soáng baèng töôûng töôïng nhieàu hôn laø söï thaät. Cöù nghó caùi naøy haïi mình, caùi kia troùi buoäc mình, caùi noï laøm khoå mình. Nhöng söï thaät, chính mình laø chuû nhaân troùi buoäc mình, laø chuû nhaân laøm khoå mình, maø khoâng bieát cöù ñoå thöøa ôû beân ngoaøi. Theá neân dính maéc ñuû thöù, naøo laø quyeàn theá, chöùc töôùc, tieán taøi, danh voïng… Ta töï coät mình voâ ñoù roài giaõy giuïa, keâu khoå. </w:t>
      </w:r>
    </w:p>
    <w:p>
      <w:pPr>
        <w:pStyle w:val="Normal"/>
        <w:ind w:firstLine="720"/>
        <w:jc w:val="both"/>
        <w:rPr/>
      </w:pPr>
      <w:r>
        <w:rPr/>
        <w:t xml:space="preserve">Neân bieát taát caû söï troùi buoäc goác töø mình maø ra, neân boû cuõng töø mình chôù khoâng phaûi ôû beân ngoaøi. Cho neân Phaät baûo “buoâng” laø buoâng caûnh, ñöøng dính vôùi noù. Ta cöù ñoå thöøa caûnh dính mình, khoâng ngôø mình dính caûnh. Muoân söï muoân vaät ôû theá gian naøy khoâng coù caùi gì coá tình haïi mình heát, taïi vì ta lao vaøo ñoù, naém baét noù khoâng ñöôïc thì khoå. Khoå roài ñoå thöøa noù haïi mình. </w:t>
      </w:r>
    </w:p>
    <w:p>
      <w:pPr>
        <w:pStyle w:val="Normal"/>
        <w:ind w:firstLine="720"/>
        <w:jc w:val="both"/>
        <w:rPr/>
      </w:pPr>
      <w:r>
        <w:rPr/>
        <w:t xml:space="preserve">Chuùng ta noùi ôû coõi ñôøi naøy phieàn naõo quaù, tu khoâng ñöôïc, caâu naøy ñuùng chöa? Coõi ñôøi phieàn naõo hay laø mình phieàn naõo coõi ñôøi? Nhö ngöôøi ta ñaâu coù baûo mình thöông ngöôøi ta. Baây giôø mình thöông, ngöôøi ta khoâng thöông laïi thaønh ra khoå, ñoù laø ñôøi phieàn naõo hay ta phieàn naõo? Ngöôøi ta laøm khoå mình hay taïi mình ñeo ñuoåi ngöôøi ta khoâng ñöôïc thaønh khoå. Hieåu nhö vaäy chuùng ta môùi thaáy moïi thöù goác töø mình maø ra. Baây giôø chòu khoù buoâng boû theo ñuoåi, buoâng boû caùc thöù dính maéc ñi thì heát khoå. Nhö vaäy laø giaùc ngoä an nhieân töï taïi, chôù coù gì ñaâu. Chæ caàn buoâng laø heát khoå. </w:t>
      </w:r>
    </w:p>
    <w:p>
      <w:pPr>
        <w:pStyle w:val="Normal"/>
        <w:ind w:firstLine="720"/>
        <w:jc w:val="both"/>
        <w:rPr/>
      </w:pPr>
      <w:r>
        <w:rPr/>
        <w:t xml:space="preserve">Toâi thöôøng noùi caùc Phaät töû tu muoán ñöôïc veà Cöïc Laïc, baây giôø phaûi chuaån bò: moät laø ñöøng coøn si meâ, hai laø ñöøng coøn tham lam, ba laø ñöøng coøn saân haän. Khoâng si, khoâng tham, khoâng saân thì cheát ñöôïc Phaät ñoùn veà Cöïc Laïc. Neáu coøn si, coøn tham, coøn saân, duø quí vò caàu maáy Phaät cuõng khoâng daùm ñoùn veà beân ñoù ñaâu. Taïi sao? Vì coõi Cöïc Laïc vui toät, khoâng coù caùc thöù oâ nhieãm laãn trong ñoù, neáu coøn tham coøn saân, veà beân ñoù thaáy ngöôøi ta hôn mình moät chuùt lieàn noåi saân leân laøm oâ nhieãm ñaát Phaät. Nhö theá maát coâng Phaät phaûi ñöa veà, ñoùn ñi roài laïi ñöa veà, cöïc quaù. Thoâi khoâng ñoùn toát hôn. </w:t>
      </w:r>
    </w:p>
    <w:p>
      <w:pPr>
        <w:pStyle w:val="Normal"/>
        <w:ind w:firstLine="720"/>
        <w:jc w:val="both"/>
        <w:rPr/>
      </w:pPr>
      <w:r>
        <w:rPr/>
        <w:t xml:space="preserve">Goác cuûa loái tu thieàn thöù hai naøy töø toå Ñaït-ma truyeàn xuoáng cho toå Hueä Khaû. Toå Hueä Khaû truyeàn cho toå Taêng Xaùn. Toå Taêng Xaùn truyeàn cho hai vò: Moät laø Toå Ñaïo Tín ôû Trung Hoa, hai laø Toå Tyø-ni-ña-löu-chi ngöôøi AÁn Ñoä. Sau naøy toå Tyø-ni-ña-löu-chi truyeàn sang Vieät Nam. Nhö vaäy heä Thieàn toâng Vieät Nam phaùt xuaát töø toå Tyø-ni-ña-löu-chi, laø ñeä töû cuûa toå Taêng Xaùn thöù ba ôû Trung Hoa. </w:t>
      </w:r>
    </w:p>
    <w:p>
      <w:pPr>
        <w:pStyle w:val="Normal"/>
        <w:ind w:firstLine="720"/>
        <w:jc w:val="both"/>
        <w:rPr/>
      </w:pPr>
      <w:r>
        <w:rPr/>
        <w:t xml:space="preserve">Thieàn toâng truyeàn sang Vieät Nam, töø toå Tyø-ni-ña-löu-chi laàn laàn tôùi Thieàn sö Voâ Ngoân Thoâng, truyeàn maõi cho ñeán ñôøi Traàn. Nhö vaäy Thieàn toâng truyeàn sang Vieät Nam coù caên baûn, coù heä thoáng haún hoi chôù khoâng phaûi laø chuyeän voâ caên cöù. Caùc Thieàn sö theo heä toå Tyø-ni-ña-löu-chi nhö Thieàn sö Vaïn Haïnh v.v… Ngoaøi ra coøn coù caùc vò theo heä ngaøi Voâ Ngoân Thoâng cuõng khaù nhieàu. Hai heä naøy truyeàn tôùi möôøi maáy hai chuïc ñôøi. </w:t>
      </w:r>
    </w:p>
    <w:p>
      <w:pPr>
        <w:pStyle w:val="Normal"/>
        <w:ind w:firstLine="720"/>
        <w:jc w:val="both"/>
        <w:rPr/>
      </w:pPr>
      <w:r>
        <w:rPr/>
        <w:t>Hieän nay coù moät soá ngöôøi nghó raèng mình coøn ôû theá gian baän roän, raát khoù tu thieàn. Toâi xin daãn moät ñoaïn trong baøi Cö Traàn Laïc Ñaïo Phuù baèng chöõ Noâm cuûa vua Traàn Nhaân Toâng, khi Ngaøi coøn laøm Thaùi thöôïng hoaøng. Baøi naøy coù caû möôøi hoäi, ôû ñaây toâi chæ löôïc daãn maáy caâu cuûa hoäi thöù nhaát:</w:t>
      </w:r>
    </w:p>
    <w:p>
      <w:pPr>
        <w:pStyle w:val="Normal"/>
        <w:ind w:firstLine="720"/>
        <w:jc w:val="both"/>
        <w:rPr/>
      </w:pPr>
      <w:r>
        <w:rPr/>
        <w:tab/>
        <w:t>Mình ngoài thaønh thò, neát duøng sôn laâm.</w:t>
      </w:r>
    </w:p>
    <w:p>
      <w:pPr>
        <w:pStyle w:val="Normal"/>
        <w:ind w:firstLine="720"/>
        <w:jc w:val="both"/>
        <w:rPr/>
      </w:pPr>
      <w:r>
        <w:rPr/>
        <w:tab/>
        <w:t xml:space="preserve">Muoân nghieäp laëng an nhaøn theå taùnh, nöûa ngaøy roài töï taïi thaân taâm. </w:t>
      </w:r>
    </w:p>
    <w:p>
      <w:pPr>
        <w:pStyle w:val="Normal"/>
        <w:ind w:firstLine="720"/>
        <w:jc w:val="both"/>
        <w:rPr/>
      </w:pPr>
      <w:r>
        <w:rPr/>
        <w:tab/>
        <w:t xml:space="preserve">Tham aùi nguoàn döøng, chaúng coøn nhôù chaâu yeâu ngoïc quí, </w:t>
      </w:r>
    </w:p>
    <w:p>
      <w:pPr>
        <w:pStyle w:val="Normal"/>
        <w:ind w:firstLine="720"/>
        <w:jc w:val="both"/>
        <w:rPr/>
      </w:pPr>
      <w:r>
        <w:rPr/>
        <w:tab/>
        <w:t>Thò phi tieáng laëng, ñöôïc daàu nghe yeán thoát oanh ngaâm.</w:t>
      </w:r>
    </w:p>
    <w:p>
      <w:pPr>
        <w:pStyle w:val="Normal"/>
        <w:ind w:firstLine="720"/>
        <w:jc w:val="both"/>
        <w:rPr/>
      </w:pPr>
      <w:r>
        <w:rPr/>
        <w:t>“</w:t>
      </w:r>
      <w:r>
        <w:rPr/>
        <w:t xml:space="preserve">Mình ngoài thaønh thò, neát duøng sôn laâm”, laø thaân ñang soáng giöõa thaønh thò maø tö caùch, neáp soáng gioáng nhö ôû röøng nuùi. Taïi sao? Vì ôû giöõa thaønh thò maø khoâng dính, khoâng keït, khoâng ñuoåi theo thì gioáng nhö ôû nuùi röøng. Coøn neáu ngöôøi leân röøng leân nuùi maø nhôù thaønh thò hoaøi, thì coù goïi laø ôû nuùi röøng chöa? </w:t>
      </w:r>
    </w:p>
    <w:p>
      <w:pPr>
        <w:pStyle w:val="Normal"/>
        <w:ind w:firstLine="720"/>
        <w:jc w:val="both"/>
        <w:rPr/>
      </w:pPr>
      <w:r>
        <w:rPr/>
        <w:t>“</w:t>
      </w:r>
      <w:r>
        <w:rPr/>
        <w:t>Muoân nghieäp laëng an nhaøn theå taùnh, nöûa ngaøy roài töï taïi thaân taâm”. Neáu taát caû nghieäp cuûa mình laëng heát, khoâng coøn xao xuyeán dính maéc nöõa thì theå taùnh ñöôïc an nhaøn. “Nöûa ngaøy roài”, chöõ roài ôû ñaây coù nghóa laø raûnh rang. Neáu nöûa ngaøy raûnh rang laø thaân ñöôïc töï taïi. Bôûi laøm Thaùi thöôïng hoaøng cuõng coøn laøm vieäc nöûa thôøi gian, nöûa ngaøy höôùng daãn con trò nöôùc, an daân. Chæ ñöôïc nöûa ngaøy raûnh rang thoâi.</w:t>
      </w:r>
    </w:p>
    <w:p>
      <w:pPr>
        <w:pStyle w:val="Normal"/>
        <w:ind w:firstLine="720"/>
        <w:jc w:val="both"/>
        <w:rPr/>
      </w:pPr>
      <w:r>
        <w:rPr/>
        <w:t>“</w:t>
      </w:r>
      <w:r>
        <w:rPr/>
        <w:t xml:space="preserve">Tham aùi nguoàn döøng, chaúng coøn nhôù chaâu yeâu ngoïc quí”. Neáu döøng loøng tham roài thì chaâu yeâu ngoïc quí coøn coù giaù trò gì? Chaâu ngoïc coù giaù trò khi con ngöôøi coøn loøng tham, neáu loøng tham heát roài thì chaâu laø chaâu, ngoïc laø ngoïc, khoâng coù gì quan troïng ñoái vôùi mình. </w:t>
      </w:r>
    </w:p>
    <w:p>
      <w:pPr>
        <w:pStyle w:val="Normal"/>
        <w:ind w:firstLine="720"/>
        <w:jc w:val="both"/>
        <w:rPr/>
      </w:pPr>
      <w:r>
        <w:rPr/>
        <w:t>“</w:t>
      </w:r>
      <w:r>
        <w:rPr/>
        <w:t>Thò phi tieáng laëng, ñöôïc daàu nghe yeán thoát oanh ngaâm”. Hai caâu naøy noùi Ngaøi ôû trong cung coù bao nhieâu baø phi, bao nhieâu ngöôøi haàu thò phi vôùi nhau, maùch thoùt ñuû thöù. Ñoái vôùi taâm Ngaøi, ñaõ döùt thò phi thì oanh ngaâm hay laø yeán hoùt khoâng coøn dính daùng gì ñeå maø chæ trích, khen cheâ caû. Nhö vaäy ôû giöõa caûnh naøo laø chaâu, laø ngoïc, naøo laø yeán laø oanh maø khoâng dính daùng. Ñoù môùi thaät laø Cö traàn laïc ñaïo.</w:t>
      </w:r>
    </w:p>
    <w:p>
      <w:pPr>
        <w:pStyle w:val="Normal"/>
        <w:ind w:firstLine="720"/>
        <w:jc w:val="both"/>
        <w:rPr/>
      </w:pPr>
      <w:r>
        <w:rPr/>
        <w:t xml:space="preserve">Chuùng ta ôû trong buïi traàn maø vaãn vui vôùi ñaïo, môùi ñuùng tinh thaàn cuûa ngöôøi tu. Chôù noùi tu theo Phaät phaûi caïo toùc voâ chuøa khoâng haún laø ñuùng. Chuùng ta hieåu Phaät, öùng duïng tu ngay trong cuoäc soáng naøy môùi laø quí toát. Ñoù laø yù nghóa toâi muoán neâu ôû ñaây. </w:t>
      </w:r>
    </w:p>
    <w:p>
      <w:pPr>
        <w:pStyle w:val="Normal"/>
        <w:ind w:firstLine="720"/>
        <w:jc w:val="both"/>
        <w:rPr/>
      </w:pPr>
      <w:r>
        <w:rPr/>
        <w:t>Cuoái baøi Cö traàn laïc ñaïo phuù, ngaøi Traàn Nhaân Toâng keát thuùc baèng boán caâu thô chöõ Haùn:</w:t>
      </w:r>
    </w:p>
    <w:p>
      <w:pPr>
        <w:pStyle w:val="Normal"/>
        <w:ind w:firstLine="720"/>
        <w:jc w:val="both"/>
        <w:rPr/>
      </w:pPr>
      <w:r>
        <w:rPr/>
        <w:tab/>
        <w:t>Cö traàn laïc ñaïo thaû tuøy duyeân,</w:t>
      </w:r>
    </w:p>
    <w:p>
      <w:pPr>
        <w:pStyle w:val="Normal"/>
        <w:ind w:firstLine="720"/>
        <w:jc w:val="both"/>
        <w:rPr/>
      </w:pPr>
      <w:r>
        <w:rPr/>
        <w:tab/>
        <w:t>Cô taéc xan heà khoán taéc mieân.</w:t>
      </w:r>
    </w:p>
    <w:p>
      <w:pPr>
        <w:pStyle w:val="Normal"/>
        <w:ind w:firstLine="720"/>
        <w:jc w:val="both"/>
        <w:rPr/>
      </w:pPr>
      <w:r>
        <w:rPr/>
        <w:tab/>
        <w:t>Gia trung höõu baûo höu taàm mòch,</w:t>
      </w:r>
    </w:p>
    <w:p>
      <w:pPr>
        <w:pStyle w:val="Normal"/>
        <w:ind w:firstLine="720"/>
        <w:jc w:val="both"/>
        <w:rPr/>
      </w:pPr>
      <w:r>
        <w:rPr/>
        <w:tab/>
        <w:t>Ñoái caûnh voâ taâm maïc vaán thieàn.</w:t>
      </w:r>
    </w:p>
    <w:p>
      <w:pPr>
        <w:pStyle w:val="Normal"/>
        <w:ind w:firstLine="720"/>
        <w:jc w:val="both"/>
        <w:rPr/>
      </w:pPr>
      <w:r>
        <w:rPr/>
        <w:t xml:space="preserve">Ngaøi noùi ôû giöõa choán buïi traàn maø vui vôùi ñaïo laø haõy kheùo tuøy duyeân. Tuøy duyeân baèng caùch naøo? Ñoùi ñeán thì aên, meät ñeán thì nguû. Ai khoâng ñoùi thì aên, meät thì nguû. Nhöng tuøy duyeân coù nghóa laø ñoùi ñeán thì aên, ñöøng ñoøi ngon ñöøng cheâ dôû. Meät thì nguû, ñöøng nghó chuyeän hoâm qua hoâm kia. Chuùng ta ñi laøm veà ñoùi buïng, thaáy maâm côm khoâng vöøa yù thì chöa chòu aên. Cho tôùi côm vöøa aên roài maø thieáu moät hai moùn phuï thuoäc nhö chanh, ôùt cuõng chöa chòu aên nöõa. Ñoù laø khoâng tuøy duyeân. Bôûi vì chuùng ta nhieâu kheâ quaù thaønh ra khoâng tuøy duyeân ñöôïc. Hai caâu naøy chæ cho chuùng ta caùch soáng ngay trong coõi traàn maø khoâng baän roän, khoâng khoå ñau. </w:t>
      </w:r>
    </w:p>
    <w:p>
      <w:pPr>
        <w:pStyle w:val="Normal"/>
        <w:ind w:firstLine="720"/>
        <w:jc w:val="both"/>
        <w:rPr/>
      </w:pPr>
      <w:r>
        <w:rPr/>
        <w:t>“</w:t>
      </w:r>
      <w:r>
        <w:rPr/>
        <w:t xml:space="preserve">Gia trung höõu baûo höu taàm mòch”, laø trong nhaø mình coù cuûa baùu saün, töùc chæ cho taùnh giaùc. “Ñoái caûnh voâ taâm maïc vaán thieàn”, nghóa laø ñoái vôùi caûnh khoâng coù taâm dính maéc, chôù hoûi chi thieàn. </w:t>
      </w:r>
    </w:p>
    <w:p>
      <w:pPr>
        <w:pStyle w:val="Normal"/>
        <w:ind w:firstLine="720"/>
        <w:jc w:val="both"/>
        <w:rPr/>
      </w:pPr>
      <w:r>
        <w:rPr/>
        <w:t>Vaäy ôû ñaây Ngaøi noùi thieàn laø gì? Laø khi ñoái vôùi saùu traàn taâm ta khoâng dính, khoâng maéc, khoâng ñuoåi theo. Khoâng phaûi ngoài thieàn môùi tu, maø taát caû moïi sinh hoaït ñeàu tu heát. Chuùng ta sinh hoaït maø vaãn kheùo tu, ñöøng dính ñöøng nhieãm vôùi saùu traàn, ñoù laø haèng tu thieàn. Vì vaäy khi ñi tu roài, ôû nuùi Ngaøi coù laøm baøi keä Sôn phoøng maïn höùng theá naøy:</w:t>
      </w:r>
    </w:p>
    <w:p>
      <w:pPr>
        <w:pStyle w:val="Normal"/>
        <w:ind w:firstLine="720"/>
        <w:jc w:val="both"/>
        <w:rPr/>
      </w:pPr>
      <w:r>
        <w:rPr/>
        <w:tab/>
        <w:t>Thuøy phöôïc caùnh töông caàu giaûi thoaùt,</w:t>
      </w:r>
    </w:p>
    <w:p>
      <w:pPr>
        <w:pStyle w:val="Normal"/>
        <w:ind w:firstLine="720"/>
        <w:jc w:val="both"/>
        <w:rPr/>
      </w:pPr>
      <w:r>
        <w:rPr/>
        <w:tab/>
        <w:t>Baát phaøm haø taát mòch thaàn tieân.</w:t>
      </w:r>
    </w:p>
    <w:p>
      <w:pPr>
        <w:pStyle w:val="Normal"/>
        <w:ind w:firstLine="720"/>
        <w:jc w:val="both"/>
        <w:rPr/>
      </w:pPr>
      <w:r>
        <w:rPr/>
        <w:tab/>
        <w:t>Vieân nhaøn maõ quyeän nhaân öng laõo,</w:t>
      </w:r>
    </w:p>
    <w:p>
      <w:pPr>
        <w:pStyle w:val="Normal"/>
        <w:ind w:firstLine="720"/>
        <w:jc w:val="both"/>
        <w:rPr/>
      </w:pPr>
      <w:r>
        <w:rPr/>
        <w:tab/>
        <w:t>Y cöïu vaân trang nhaát thaùp thieàn.</w:t>
      </w:r>
    </w:p>
    <w:p>
      <w:pPr>
        <w:pStyle w:val="Normal"/>
        <w:ind w:firstLine="720"/>
        <w:jc w:val="both"/>
        <w:rPr/>
      </w:pPr>
      <w:r>
        <w:rPr/>
        <w:t>Dòch:</w:t>
      </w:r>
    </w:p>
    <w:p>
      <w:pPr>
        <w:pStyle w:val="Normal"/>
        <w:ind w:firstLine="720"/>
        <w:jc w:val="both"/>
        <w:rPr/>
      </w:pPr>
      <w:r>
        <w:rPr/>
        <w:tab/>
        <w:t>Ai troùi laïi mong caàu giaûi thoaùt,</w:t>
      </w:r>
    </w:p>
    <w:p>
      <w:pPr>
        <w:pStyle w:val="Normal"/>
        <w:ind w:firstLine="720"/>
        <w:jc w:val="both"/>
        <w:rPr/>
      </w:pPr>
      <w:r>
        <w:rPr/>
        <w:tab/>
        <w:t>Chaúng phaøm naøo phaûi kieám thaàn tieân.</w:t>
      </w:r>
    </w:p>
    <w:p>
      <w:pPr>
        <w:pStyle w:val="Normal"/>
        <w:ind w:firstLine="720"/>
        <w:jc w:val="both"/>
        <w:rPr/>
      </w:pPr>
      <w:r>
        <w:rPr/>
        <w:tab/>
        <w:t>Vöôïn nhaøn, ngöïa moûi, ngöôøi ñaõ laõo,</w:t>
      </w:r>
    </w:p>
    <w:p>
      <w:pPr>
        <w:pStyle w:val="Normal"/>
        <w:ind w:firstLine="720"/>
        <w:jc w:val="both"/>
        <w:rPr/>
      </w:pPr>
      <w:r>
        <w:rPr/>
        <w:tab/>
        <w:t>Nhö cuõ vaân trang moät choõng thieàn.</w:t>
      </w:r>
    </w:p>
    <w:p>
      <w:pPr>
        <w:pStyle w:val="Normal"/>
        <w:ind w:firstLine="720"/>
        <w:jc w:val="both"/>
        <w:rPr/>
      </w:pPr>
      <w:r>
        <w:rPr/>
        <w:t xml:space="preserve">Ai troùi buoäc maø tìm caàu söï giaûi thoaùt. Ñuùng vôùi caâu toå Ñaïo Tín ñöôïc toå Taêng Xaùn chæ daïy. Chuùng ta tu haàu heát ñeå caàu giaûi thoaùt. Taïi sao caàu giaûi thoaùt? Bôûi vì cho raèng mình bò troùi buoäc. nhöng khi hoûi caùi gì troùi buoäc thì khoâng bieát. Baây giôø ta nhìn thaät kyõ, roõ raøng khoâng coù gì troùi buoäc mình, chính ta töï taïo duyeân ñeå roài töï troùi buoäc. Ñaõ khoâng ai troùi buoäc, thì caàu giaûi thoaùt laøm gì? </w:t>
      </w:r>
    </w:p>
    <w:p>
      <w:pPr>
        <w:pStyle w:val="Normal"/>
        <w:ind w:firstLine="720"/>
        <w:jc w:val="both"/>
        <w:rPr/>
      </w:pPr>
      <w:r>
        <w:rPr/>
        <w:t>“</w:t>
      </w:r>
      <w:r>
        <w:rPr/>
        <w:t xml:space="preserve">Baát phaøm haø taát mòch thaàn tieân”, ta khoâng phaûi laø phaøm thì caàu thaàn tieân laøm gì. Noùi caâu naøy nghe laï quaù, chaúng leõ chuùng ta laø Thaùnh sao? Thaät ra caùi phaøm cuûa chuùng ta hieän giôø laø caùi phaøm giaû taïo, chôù thaùnh môùi laø taùnh thaät. Vì taùnh giaùc khoâng ñoåi thay, coøn phaøm tình laø môùi huaân taäp. Neáu chuùng ta boû phaøm tình naøy thì taùnh giaùc hieän ra. Taùnh giaùc hieän ra töùc laø Thaùnh roài. Chuùng ta khoâng phaûi laø phaøm, muoán caàu thaønh thaàn tieân ñeå laøm gì. Chæ caàn boû heát nhöõng caùi phaøm ñoù ñi laø trôû veà goác Thaùnh ngay. </w:t>
      </w:r>
    </w:p>
    <w:p>
      <w:pPr>
        <w:pStyle w:val="Normal"/>
        <w:ind w:firstLine="720"/>
        <w:jc w:val="both"/>
        <w:rPr/>
      </w:pPr>
      <w:r>
        <w:rPr/>
        <w:t>“</w:t>
      </w:r>
      <w:r>
        <w:rPr/>
        <w:t xml:space="preserve">Vieân nhaøn maõ quyeän nhaân öng laõo”, laø con vöôïn ñaõ nhaøn, ngöïa ñaõ meät moûi, ngöôøi cuõng giaø nua. Toùm laïi caâu naøy yù noùi raèng taát caû muoân vaät ñeàu luoân chuyeån bieán, voâ thöôøng, khoâng döøng ôû moät nôi. Nhöng “Y cöïu vaân trang nhaát thaùp thieàn”, vaãn nhö xöa ôû vaân trang coøn moät choõng thieàn. Duø taát caû bieán thieân hö hoaïi nhöng vaãn coøn moät caùi vaãn nhö xöa, khoâng thay ñoåi. Taïi sao chuùng ta khoâng trôû laïi soáng vôùi caùi khoâng thay ñoåi ñoù? </w:t>
      </w:r>
    </w:p>
    <w:p>
      <w:pPr>
        <w:pStyle w:val="Normal"/>
        <w:ind w:firstLine="720"/>
        <w:jc w:val="both"/>
        <w:rPr/>
      </w:pPr>
      <w:r>
        <w:rPr/>
        <w:t>Chuùng ta tu thieàn coát yeáu laø soáng trôû veà vôùi caùi chaân thaät baát sanh baát dieät cuûa mình. Muoán trôû veà thì theo caùc caùch thöùc nhö treân ñaõ trình baøy sô löôïc. Tuy nhieân, chuùng toâi töøng höôùng daãn Taêng Ni, Phaät töû tu taäp thieàn laø theo chuû tröông cuûa toå Hueä Khaû. Theá neân “Phaûn quan töï kyû boån phaän söï, baát tuøng tha ñaéc” laø phöông chaâm, laø kim chæ nam cuûa chuùng toâi. Thöôøng quay trôû laïi soi xeùt mình laø vieäc chính, khoâng töø ngoaøi maø ñöôïc. Ñoù chính laø vieäc thieát yeáu nhaát cuûa haønh giaû tu thieàn muoán ñöôïc giaùc ngoä giaûi thoaùt vaäy.</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LÔÏI ÍCH CUÛA TU THIEÀN</w:t>
      </w:r>
    </w:p>
    <w:p>
      <w:pPr>
        <w:pStyle w:val="Normal"/>
        <w:jc w:val="center"/>
        <w:rPr/>
      </w:pPr>
      <w:r>
        <w:rPr>
          <w:b/>
        </w:rPr>
        <w:t>Giaûng taïi Hoäi Lieân Hieäp KHKT - Haø Noäi - 1996.</w:t>
      </w:r>
    </w:p>
    <w:p>
      <w:pPr>
        <w:pStyle w:val="Normal"/>
        <w:ind w:firstLine="720"/>
        <w:jc w:val="both"/>
        <w:rPr/>
      </w:pPr>
      <w:r>
        <w:rPr/>
        <w:t xml:space="preserve">Ñeà taøi chuùng toâi noùi hoâm nay laø Lôïi ích cuûa söï tu thieàn, song chæ noùi haïn cheá trong moät phaàn thieát yeáu thoâi. </w:t>
      </w:r>
    </w:p>
    <w:p>
      <w:pPr>
        <w:pStyle w:val="Normal"/>
        <w:ind w:firstLine="720"/>
        <w:jc w:val="both"/>
        <w:rPr/>
      </w:pPr>
      <w:r>
        <w:rPr/>
        <w:t xml:space="preserve">Tröôùc khi noùi veà lôïi ích cuûa söï tu thieàn, chuùng toâi xaùc nhaän laïi roõ raøng tu thieàn ôû ñaây laø tu theo phöông phaùp cuûa ñaïo Phaät, chôù khoâng phaûi thieàn cuûa caùc moân phaùi khaùc. Neáu chuùng ta hieåu roõ vaø öùng duïng ñuùng caùch, seõ coù nhöõng lôïi ích nhö theá naøo, ñoù laø choã chuùng toâi muoán trình baøy. </w:t>
      </w:r>
    </w:p>
    <w:p>
      <w:pPr>
        <w:pStyle w:val="Normal"/>
        <w:ind w:firstLine="720"/>
        <w:jc w:val="both"/>
        <w:rPr/>
      </w:pPr>
      <w:r>
        <w:rPr/>
        <w:t xml:space="preserve">Noùi ñeán lôïi ích cuûa tu thieàn nghóa laø noùi ñeán lôïi ích cuûa ñaïo Phaät. Bôûi vì muïc ñích cuûa ñaïo Phaät laø laáy giaùc ngoä giaûi thoaùt laøm neàn taûng. Caùc lôïi ích khaùc neáu coù chæ laø phaàn phuï, chôù khoâng phaûi goác. Neáu chuùng ta tu thieàn theo ñaïo Phaät thì phaûi thaáy roõ laøm sao ñi ñeán choã cöùu kính giaùc ngoä ñöôïc ñaïo, thaáy roõ chaân lyù cuûa kieáp ngöôøi, cuûa chuùng sanh. Ñoàng thôøi, ta laøm chuû ñöôïc moïi söï troùi buoäc moïi söï loâi keùo ñeå thaønh con ngöôøi töï do giaûi thoaùt. Ñoù laø muïc ñích cuûa ñaïo Phaät. </w:t>
      </w:r>
    </w:p>
    <w:p>
      <w:pPr>
        <w:pStyle w:val="Normal"/>
        <w:ind w:firstLine="720"/>
        <w:jc w:val="both"/>
        <w:rPr/>
      </w:pPr>
      <w:r>
        <w:rPr/>
        <w:t xml:space="preserve">Trong phaàn lôïi ích phuï, tröôùc toâi noùi lôïi ích veà thaân. Taát caû nhöõng vò ñaõ coù yù chí tu haønh, ñeàu bieát caøng tu caøng ñöôïc saùng suoát, chôù khoâng theå trôû thaønh ngöôøi baïc nhöôïc yeáu ñuoái, môø mòt toái taêm. Theá neân ngöôøi tu Phaät thöôøng traùnh nhöõng thaùi ñoä cöïc ñoan, maø phaûi giöõ trung ñaïo. </w:t>
      </w:r>
    </w:p>
    <w:p>
      <w:pPr>
        <w:pStyle w:val="Normal"/>
        <w:ind w:firstLine="720"/>
        <w:jc w:val="both"/>
        <w:rPr/>
      </w:pPr>
      <w:r>
        <w:rPr/>
        <w:t xml:space="preserve">Nhö Thaùi töû Taát-ñaït-ña khi môùi ñi tu, Ngaøi hoïc hoûi vôùi nhöõng trieát gia hay caùc vò tu tieân, nhöng khoâng thoûa maõn ñöôïc muïc tieâu, baûn hoaøi cuûa mình ñaõ oâm aáp. Vì vaäy Ngaøi tìm ñöôøng tu rieâng. Trong söû keå Ngaøi tu khoå haïnh maáy naêm lieàn, ñeán noãi thaân theå chæ coøn da boïc xöông, cuoái cuøng ñi ñeán ngaát xæu baát tænh. Töø ñoù Ngaøi môùi bieát phöông phaùp khoå haïnh khoâng ñem laïi giaùc ngoä vaø giaûi thoaùt sanh töû, neân Ngaøi töø boû khoå haïnh. Sau naøy, Ngaøi aên ngaøy moät böõa vaø soáng bình thöôøng, chæ coát toïa thieàn sao cho taâm ñöôïc ñònh, nhôø theá môùi ñi tôùi giaùc ngoä. Vì vaäy Ngaøi daïy ngöôøi hoïc Phaät phaûi traùnh hai thaùi ñoä cöïc ñoan: Moät laø khoå haïnh, hai laø haønh laïc. Haønh laïc noùi theo theá gian laø traùc taùng. Khoå haïnh vaø haønh laïc laø hai thöù beänh maø ngöôøi tu Phaät khoâng neân coù. </w:t>
      </w:r>
    </w:p>
    <w:p>
      <w:pPr>
        <w:pStyle w:val="Normal"/>
        <w:ind w:firstLine="720"/>
        <w:jc w:val="both"/>
        <w:rPr/>
      </w:pPr>
      <w:r>
        <w:rPr/>
        <w:t>Moät soá ngöôøi tu Phaät coù veû kyø bí thì chuùng ta neân xeùt laïi, thaät ra hoï chæ möôïn teân ñaïo Phaät thoâi, chôù khoâng tu ñuùng toân chæ Phaät daïy. Thí duï nhöõng vò tu khoâng aên côm, chæ aên rau hoaëc caùc loaïi khoai cuû, cho ñoù laø tu hay. Coù ngöôøi tu Phaät laïi tònh khaåu, khoâng noùi chuyeän. Nhöng vôùi ñaïo Phaät ñieàu ñoù khoâng quan troïng. Ngöôøi tu Phaät raát bình dò, bieát ñieàu hoøa tieát duïc ñeå ñaày ñuû söùc khoûe, cuoäc soáng an oån bình thöôøng. Khoâng phaûi tu Phaät laø khoâng aên côm, laø tònh khaåu v.v… nhöõng vieäc aáy khoâng phaûi goác cuûa ñaïo Phaät. Do ñoù ngöôøi bieát tu Phaät hay bieát tu thieàn, ñieàu kieän ñaàu tieân laø soáng ñieàu ñoä, bieát tieát duïc. Ñieàu ñoä laø trong cuoäc soáng aên, nghæ chöøng möïc ñieàu ñoä, ñoái vôùi caùc duïc laïc phaûi haïn cheá, khoâng buoâng lung traùc taùng. Nhôø theá cuoäc soáng ñöôïc toát ñeïp. Ñoù laø lôïi ích ñaàu tieân cuûa ngöôøi tu thieàn.</w:t>
      </w:r>
    </w:p>
    <w:p>
      <w:pPr>
        <w:pStyle w:val="Normal"/>
        <w:ind w:firstLine="720"/>
        <w:jc w:val="both"/>
        <w:rPr/>
      </w:pPr>
      <w:r>
        <w:rPr/>
        <w:t xml:space="preserve">Thöù hai laø lôïi ích cuûa vieäc ngoài thieàn. Ngöôøi bieát ngoài thieàn ñuùng phöông phaùp seõ choáng ñöôïc thôøi tieát thay ñoåi baát thöôøng, ít bò caùc beänh ngoaïi caûm. Taïi sao? Neáu ai coù thöïc taäp ngoài thieàn seõ thaáy, chuùng ta ñang hôi caûm, bò laïnh, muoán soå muõi v.v… nhöng khi baét chaân leân toïa thieàn töø moät giôø trôû leân, chuùng ta thaáy ngöôøi aám laïi. Taát caû nhöõng trieäu chöùng ngoaïi caûm xaâm chieám töø töø tan daàn. Ñoù laø moät leõ thaät. Ngaøy xöa, khoaûng naêm l970 toâi ôû treân nuùi Vuõng Taøu, moãi khi thôøi tieát thay ñoåi, toâi ngoài thieàn thì khoâng bò caûm. Töø ñoù toâi môùi thaáy mình tu khoâng phaûi ñeå trò beänh, khoâng phaûi ñeå soáng dai, nhöng chính nhôø toïa thieàn neân beänh ñöôïc giaûm vaø mình seõ khoâng bò thôøi tieát laøm beänh taät. Ñoù laø lôïi ích thieát thöïc cuûa söï tu, giuùp cho chuùng ta khoûi toån söùc khoûe, khoûi toán hao tieàn baïc thuoác men. </w:t>
      </w:r>
    </w:p>
    <w:p>
      <w:pPr>
        <w:pStyle w:val="Normal"/>
        <w:ind w:firstLine="720"/>
        <w:jc w:val="both"/>
        <w:rPr/>
      </w:pPr>
      <w:r>
        <w:rPr/>
        <w:t xml:space="preserve">Thöa thaät naêm l961, toâi bò beänh phoåi phaûi vaøo beänh vieän ñieàu trò. Beänh naøy khi thôøi tieát thay ñoåi deã bò caûm laém, moãi laàn caûm laø ho. Nhôø toâi leân nuùi tu thieàn neân khoâng coù beänh caûm. Vì beänh caûm khoâng coù neân beänh phoåi töø ñoù veà sau cuõng khoâng taùi phaùt, maëc duø chuùng toâi vaãn giaûng daïy ñeàu ñaën nhö thöôøng. Roõ raøng söùc tu giuùp cho mình taêng theâm söùc  khoûe. </w:t>
      </w:r>
    </w:p>
    <w:p>
      <w:pPr>
        <w:pStyle w:val="Normal"/>
        <w:ind w:firstLine="720"/>
        <w:jc w:val="both"/>
        <w:rPr/>
      </w:pPr>
      <w:r>
        <w:rPr/>
        <w:t>Khi beänh phaûi sieâng tu, phaûi vui leân môùi mau heát beänh. Beänh maø buoàn thì con ngöôøi seõ thaáy yeáu ñuoái daõ döôïi, neân öa naèm. Caøng naèm laïi caøng beänh, cöù theá söùc khoûe suy kieät daàn, beänh töø nheï böôùc sang naëng. Coøn vui thì beänh coù naëng cuõng thaáy nheï. Nhö khi ta ñang beänh naèm, giaû söû coù ngöôøi baïn chí thieát ñaõ laâu khoâng gaëp, boãng döng veà thaêm, mình möøng quaù noùi chuyeän moät hoài queân ñau luoân. Ñeå thaáy ta vui leân thì nhöõng beänh nhoû nhoû maát heát. Bôûi vaäy neân noäi taâm, neáu boû ñöôïc lo sôï, buoàn raàu thì töï giaûm ñöôïc moät phaàn lôùn beänh hoaïn. Ngöôïc laïi cöù oâm aáp lo buoàn, duø baùc só hay gioûi caùch maáy trò beänh thì cuõng chöa chaéc coù hieäu nghieäm. Toùm laïi veà thaân chuùng ta sanh beänh do hai lyù do, moät laø thôøi tieát, hai laø taâm lyù baát oån.</w:t>
      </w:r>
    </w:p>
    <w:p>
      <w:pPr>
        <w:pStyle w:val="Normal"/>
        <w:ind w:firstLine="720"/>
        <w:jc w:val="both"/>
        <w:rPr/>
      </w:pPr>
      <w:r>
        <w:rPr/>
        <w:t xml:space="preserve">Baây giôø ngöôøi tu thieàn nhôø toïa thieàn, coù söùc aám ñuoåi tan ñöôïc ngoaïi caûm, ñoù laø choáng ñöôïc thôøi tieát. Buoâng xaû taát caû caùc taâm nieäm lo sôï buoàn raàu, trong loøng thaûnh thôi, beänh cuõng khoâng xaâm nhaäp ñöôïc. Ñoù laø chuùng toâi neâu leân hai phaàn beänh veà thaân. </w:t>
      </w:r>
    </w:p>
    <w:p>
      <w:pPr>
        <w:pStyle w:val="Normal"/>
        <w:ind w:firstLine="720"/>
        <w:jc w:val="both"/>
        <w:rPr/>
      </w:pPr>
      <w:r>
        <w:rPr/>
        <w:t xml:space="preserve">Keá ñeán noùi beänh veà taâm. Thöù nhaát laø taâm taùn loaïn, boàng boät. ÔÛ theá gian coù nhieàu ngöôøi khi thích caùi gì, hay böïc boäi ñieàu gì trong taâm taùn loaïn, coù nhöõng yù nieäm raát soâi noåi boàng boät, khoâng laøm chuû ñöôïc mình. Do ñoù hoï coù nhöõng taùc ñoäng gaây tai hoïa cho mình, cho ngöôøi khoâng theå löôøng ñöôïc. Chuùng ta tu thieàn coát laøm sao loùng laëng ñöôïc nhöõng taâm nieäm taùn loaïn, boàng boät aáy. Vì vaäy ñoái treân maët taâm nieäm, vieäc tu thieàn coù keát quaû ñaàu tieân laø döøng laëng bôùt taâm taùn loaïn, taâm boàng boät. Ñoù laø lôïi ích thöù nhaát veà taâm. </w:t>
      </w:r>
    </w:p>
    <w:p>
      <w:pPr>
        <w:pStyle w:val="Normal"/>
        <w:ind w:firstLine="720"/>
        <w:jc w:val="both"/>
        <w:rPr/>
      </w:pPr>
      <w:r>
        <w:rPr/>
        <w:t xml:space="preserve">Thöù hai, ngöôøi bieát tu thieàn seõ keàm cheá ñöôïc tham, saân vaø si. Theá gian khoâng coù khoå gì baèng noùng giaän, ñoù laø saân. Nhöng noùng giaän khoâng phaûi töï noù coù, do ta mong muoán ñieàu gì maø khoâng ñöôïc neân noåi saân. Vì vaäy tu thieàn, chuùng ta seõ keàm cheá ñöôïc noùng giaän, tham lam, vaø nhaát laø deïp ñöôïc si meâ. </w:t>
      </w:r>
    </w:p>
    <w:p>
      <w:pPr>
        <w:pStyle w:val="Normal"/>
        <w:ind w:firstLine="720"/>
        <w:jc w:val="both"/>
        <w:rPr/>
      </w:pPr>
      <w:r>
        <w:rPr/>
        <w:t xml:space="preserve">Thöù ba, nhaân tu thieàn maø taâm chuùng ta ñöôïc an oån, thanh tònh. Ñoù laø lôïi ích lôùn cuûa  ngöôøi tu thieàn. </w:t>
      </w:r>
    </w:p>
    <w:p>
      <w:pPr>
        <w:pStyle w:val="Normal"/>
        <w:ind w:firstLine="720"/>
        <w:jc w:val="both"/>
        <w:rPr/>
      </w:pPr>
      <w:r>
        <w:rPr/>
        <w:t xml:space="preserve">Thöù tö, do tu thieàn neân trí tueä caøng ngaøy caøng saùng tieán laàn tôùi giaùc ngoä. Ñaây chính laø lôïi ích lôùn nhaát cuûa söï tu thieàn. </w:t>
      </w:r>
    </w:p>
    <w:p>
      <w:pPr>
        <w:pStyle w:val="Normal"/>
        <w:ind w:firstLine="720"/>
        <w:jc w:val="both"/>
        <w:rPr/>
      </w:pPr>
      <w:r>
        <w:rPr/>
        <w:t xml:space="preserve">Vì vaäy caùc Thieàn vieän, Taêng Ni ñeàu ñöôïc thöïc taäp toïa thieàn, öùng duïng tu ñuùng vôùi phöông phaùp Phaät daïy ñeå coù lôïi ích thieát thöïc. Tu thieàn laø phaûi öùng duïng, chôù khoâng chæ noùi suoâng. ÔÛ ñaây chuùng toâi noùi lyù thuyeát cho quí vò coù moät caùi nhìn ñuùng ñaén veà tu thieàn, chôù chöa ñi vaøo thöïc taäp, neân cuõng chöa thaáy keát quaû cuï theå. </w:t>
      </w:r>
    </w:p>
    <w:p>
      <w:pPr>
        <w:pStyle w:val="Normal"/>
        <w:ind w:firstLine="720"/>
        <w:jc w:val="both"/>
        <w:rPr/>
      </w:pPr>
      <w:r>
        <w:rPr/>
        <w:t xml:space="preserve">Coù moät lôïi ích lôùn nöõa cuûa vieäc tu thieàn, ñoù laø khoâng sôï cheát. Taát caû chuùng ta ai cuõng sôï cheát. Cheát laø caùi ñaùng sôï nhaát, neân noù trôû thaønh caùi khoå nhaát cuûa con ngöôøi. Ngöôøi tu thieàn, khi ñaõ nhaän hieåu ñöôïc ñaïo lyù, öùng duïng ñöôïc phöông phaùp tu roài, ñoái vôùi sanh töû seõ theá naøo? Ñaây laø ñieàu heát söùc quan troïng. ÔÛ ñaây toâi xin daãn moät ít caâu chuyeän nhoû veà vieäc naøy. </w:t>
      </w:r>
    </w:p>
    <w:p>
      <w:pPr>
        <w:pStyle w:val="Normal"/>
        <w:ind w:firstLine="720"/>
        <w:jc w:val="both"/>
        <w:rPr/>
      </w:pPr>
      <w:r>
        <w:rPr/>
        <w:t xml:space="preserve">Caâu chuyeän thöù nhaát cuûa moät Thieàn sö cö só Trung Hoa laø oâng Baøng Long Uaån. OÂng laø moät nho só ñôøi Ñöôøng, nhöng laïi nghieân cöùu veà Phaät, nhaát laø thieàn. Sau naøy oâng ngoä ñaïo ôû hai vò Thieàn sö noåi tieáng laø Maõ Toå Ñaïo Nhaát vaø Thaïch Ñaàu Hy Thieân. Ngoä ñaïo roài, nhöng oâng khoâng xuaát gia, vaãn tu trong hình thöùc cö só. OÂng coù hai ngöôøi con, moät trai, moät gaùi vaø ngöôøi vôï. Vôùi söï kheùo leùo giaùo duïc vôï, con ñeàu bieát tu nhö oâng. Moãi khi gia ñình hoäi hoïp baøn luaän ñeàu ñem chuyeän ñaïo ñöùc, tu haønh maø noùi, chôù khoâng theo theá tuïc. </w:t>
      </w:r>
    </w:p>
    <w:p>
      <w:pPr>
        <w:pStyle w:val="Normal"/>
        <w:ind w:firstLine="720"/>
        <w:jc w:val="both"/>
        <w:rPr/>
      </w:pPr>
      <w:r>
        <w:rPr/>
        <w:t xml:space="preserve">Khi gaàn tòch, oâng bieát tröôùc neân chuaån bò saün. Hoâm ñoù, oâng baûo ngöôøi con gaùi laø coâ Linh Chieáu: Con ra ngoaøi xem maët trôøi ñuùng ngoï, voâ cho ba hay. Coâ Linh Chieáu chaïy ra nhìn maët trôøi thaáy ñuùng ngoï, nhöng bieát tröôùc yù ñònh cuûa cha neân coâ ñaùnh löøa, noùi: Thöa ba, maët trôøi ñaõ ñuùng ngoï nhöng bò nguyeät thöïc, ba ra coi. OÂng töôûng thaät, böôùc ra ngoaøi xem. Luùc trôû voâ, oâng thaáy coâ con gaùi ñaõ leân ngöïa giöõa ngoài kieát giaø nhaém maét tòch. OÂng cöôøi noùi: Con gaùi ta lanh lôïi quaù, roài oâng lo mai taùng cho con. </w:t>
      </w:r>
    </w:p>
    <w:p>
      <w:pPr>
        <w:pStyle w:val="Normal"/>
        <w:ind w:firstLine="720"/>
        <w:jc w:val="both"/>
        <w:rPr/>
      </w:pPr>
      <w:r>
        <w:rPr/>
        <w:t xml:space="preserve">Sau ñoù oâng baùo tin cho baïn beø thaân bieát baûy hoâm nöõa oâng seõ tòch. Baûy hoâm sau coù ngöôøi baïn thaân tôùi ngoài baøn ñaïo, hoài laâu oâng noùi: Thoâi toâi moûi meät, anh cho toâi naèm gaù treân ñaàu goái nghæ moät chuùt. Noùi xong, oâng lieàn naèm xuoáng gaù treân ñaàu goái ngöôøi baïn, thôû khì moät caùi roài tòch luoân. </w:t>
      </w:r>
    </w:p>
    <w:p>
      <w:pPr>
        <w:pStyle w:val="Normal"/>
        <w:ind w:firstLine="720"/>
        <w:jc w:val="both"/>
        <w:rPr/>
      </w:pPr>
      <w:r>
        <w:rPr/>
        <w:t>Ngöôøi ta chaïy baùo tin cho baø vôï vaø ngöôøi con trai hay. Baø vôï ñang naáu côm, ngöôøi con trai ñang caøy ruoäng. Khi ñöôïc tin, baø chaïy ra ñoàng cho ngöôøi con trai hay: Con ôi, con nhoû ngu si vaø oâng giaø voâ tri ñi roài. Nghe theá, ngöôøi con trai ñöùng taïi choã tòch luoân. Baø Long Uaån beøn noùi: Caùi thaèng ngu si naøy cuõng ñi nöõa. Lo mai taùng xong xuoâi heát caû nhaø, baø töø giaõ laøng xoùm leân nuùi tòch luoân. Caû moät gia ñình muoán soáng laø soáng, muoán cheát laø cheát, töï taïi. Neân coù moät baøi saùm vieát “In nhö thieàn ñònh hoï Baøng thuôû xöa” laø vaäy.</w:t>
      </w:r>
    </w:p>
    <w:p>
      <w:pPr>
        <w:pStyle w:val="Normal"/>
        <w:ind w:firstLine="720"/>
        <w:jc w:val="both"/>
        <w:rPr/>
      </w:pPr>
      <w:r>
        <w:rPr/>
        <w:t xml:space="preserve">Ñoù laø vò cö só ôû Trung Hoa, ôû Vieät Nam ta coù ngaøi Tueä Trung Thöôïng Só. Khi saép tòch, Ngaøi baûo ñaët moät caùi giöôøng taïi Döôõng Chaân Trang nôi nhaø giöõa, Ngaøi ra ñoù naèm roài nhaém maét tòch. Maáy baø theâ thieáp hay ñöôïc, chaïy ra khoùc roáng leân. Ngaøi ngoài daäy baûo ñem nöôùc cho Ngaøi suùc mieäng röûa maët, roài quôû: Cheát soáng laø leõ thöôøng nhieân, taïi sao laøm naùo ñoäng chaân taùnh ta? Quôû xong, Ngaøi naèm xuoáng nhaém maét tòch. Nhö vaäy cö só Trung Hoa, cö só Vieät Nam tu haønh vaãn töï taïi nhö thöôøng, chôù khoâng luaän laø ngöôøi xuaát gia. </w:t>
      </w:r>
    </w:p>
    <w:p>
      <w:pPr>
        <w:pStyle w:val="Normal"/>
        <w:ind w:firstLine="720"/>
        <w:jc w:val="both"/>
        <w:rPr/>
      </w:pPr>
      <w:r>
        <w:rPr/>
        <w:t>Ngaøi Tueä Trung Thöôïng Só coù laøm baøi thô “sanh töû nhaøn nhi dó ” töùc cheát soáng laø chuyeän nhaøn thoâi, khoâng coù gì quan troïng. Toâi chæ trích hai caâu choùt ñeå chuùng ta thaáy ñöôïc taùnh caùch sanh töû nhaøn cuûa Ngaøi. Nguyeân vaên chöõ Haùn:</w:t>
      </w:r>
    </w:p>
    <w:p>
      <w:pPr>
        <w:pStyle w:val="Normal"/>
        <w:ind w:firstLine="720"/>
        <w:jc w:val="both"/>
        <w:rPr/>
      </w:pPr>
      <w:r>
        <w:rPr/>
        <w:tab/>
        <w:t>Ngu nhaân ñieân ñaûo boá sanh töû,</w:t>
      </w:r>
    </w:p>
    <w:p>
      <w:pPr>
        <w:pStyle w:val="Normal"/>
        <w:ind w:firstLine="720"/>
        <w:jc w:val="both"/>
        <w:rPr/>
      </w:pPr>
      <w:r>
        <w:rPr/>
        <w:tab/>
        <w:t>Trí giaû ñaït quan nhaøn nhi dó.</w:t>
      </w:r>
    </w:p>
    <w:p>
      <w:pPr>
        <w:pStyle w:val="Normal"/>
        <w:ind w:firstLine="720"/>
        <w:jc w:val="both"/>
        <w:rPr/>
      </w:pPr>
      <w:r>
        <w:rPr/>
        <w:t>Dòch:</w:t>
      </w:r>
    </w:p>
    <w:p>
      <w:pPr>
        <w:pStyle w:val="Normal"/>
        <w:ind w:firstLine="720"/>
        <w:jc w:val="both"/>
        <w:rPr/>
      </w:pPr>
      <w:r>
        <w:rPr/>
        <w:tab/>
        <w:t>Ngöôøi ngu soáng cheát maõi lo aâu,</w:t>
      </w:r>
    </w:p>
    <w:p>
      <w:pPr>
        <w:pStyle w:val="Normal"/>
        <w:ind w:firstLine="720"/>
        <w:jc w:val="both"/>
        <w:rPr/>
      </w:pPr>
      <w:r>
        <w:rPr/>
        <w:tab/>
        <w:t>Keû trí roõ khoâng nhaøn thoâi vaäy.</w:t>
      </w:r>
    </w:p>
    <w:p>
      <w:pPr>
        <w:pStyle w:val="Normal"/>
        <w:ind w:firstLine="720"/>
        <w:jc w:val="both"/>
        <w:rPr/>
      </w:pPr>
      <w:r>
        <w:rPr/>
        <w:t xml:space="preserve">Nghóa laø ngöôøi ngu ñieân ñaûo sôï sanh töû, coøn ngöôøi trí thaáu suoát neân nhaøn thoâi vaäy. Ñoái vôùi ngöôøi lieãu ñaït ñöôïc lyù ñaïo, vieäc cheát soáng laø vieäc nhaøn, khoâng coù gì quan troïng heát. Chuùng ta thaáy chaúng phaûi chæ giôùi tu só môùi coù coâng duïng tu haønh töï taïi trong sanh töû, maø keå caû ngöôøi cö só taïi gia, vaãn töï taïi trong sanh töû nhö thöôøng. Ñieàu ñoù heát söùc roõ raøng. </w:t>
      </w:r>
    </w:p>
    <w:p>
      <w:pPr>
        <w:pStyle w:val="Normal"/>
        <w:ind w:firstLine="720"/>
        <w:jc w:val="both"/>
        <w:rPr/>
      </w:pPr>
      <w:r>
        <w:rPr/>
        <w:t>Baây giôø tôùi moät Thieàn sö Vieät Nam laø ngaøi Phaùp Loa. Naêm boán möôi hai tuoåi saép tòch, ñoà ñeä Ngaøi ñeán than thôû, yeâu caàu xin cho ít lôøi keä. Ngaøi ngoài daäy vieát:</w:t>
      </w:r>
    </w:p>
    <w:p>
      <w:pPr>
        <w:pStyle w:val="Normal"/>
        <w:ind w:firstLine="720"/>
        <w:jc w:val="both"/>
        <w:rPr/>
      </w:pPr>
      <w:r>
        <w:rPr/>
        <w:tab/>
        <w:t>Vaïn duyeân taøi ñoaïn nhaát thaân nhaøn,</w:t>
      </w:r>
    </w:p>
    <w:p>
      <w:pPr>
        <w:pStyle w:val="Normal"/>
        <w:ind w:firstLine="720"/>
        <w:jc w:val="both"/>
        <w:rPr/>
      </w:pPr>
      <w:r>
        <w:rPr/>
        <w:tab/>
        <w:t>Töù thaäp dö nieân moäng huyeãn gian.</w:t>
      </w:r>
    </w:p>
    <w:p>
      <w:pPr>
        <w:pStyle w:val="Normal"/>
        <w:ind w:firstLine="720"/>
        <w:jc w:val="both"/>
        <w:rPr/>
      </w:pPr>
      <w:r>
        <w:rPr/>
        <w:tab/>
        <w:t>Traân troïng chö nhaân höu taù vaán,</w:t>
      </w:r>
    </w:p>
    <w:p>
      <w:pPr>
        <w:pStyle w:val="Normal"/>
        <w:ind w:firstLine="720"/>
        <w:jc w:val="both"/>
        <w:rPr/>
      </w:pPr>
      <w:r>
        <w:rPr/>
        <w:tab/>
        <w:t>Na bieân phong nguyeät caùnh man khoan.</w:t>
      </w:r>
    </w:p>
    <w:p>
      <w:pPr>
        <w:pStyle w:val="Normal"/>
        <w:ind w:firstLine="720"/>
        <w:jc w:val="both"/>
        <w:rPr/>
      </w:pPr>
      <w:r>
        <w:rPr/>
        <w:t>Dòch:</w:t>
      </w:r>
    </w:p>
    <w:p>
      <w:pPr>
        <w:pStyle w:val="Normal"/>
        <w:ind w:firstLine="720"/>
        <w:jc w:val="both"/>
        <w:rPr/>
      </w:pPr>
      <w:r>
        <w:rPr/>
        <w:tab/>
        <w:t>Muoân duyeân caét ñöùt, moät thaân nhaøn,</w:t>
      </w:r>
    </w:p>
    <w:p>
      <w:pPr>
        <w:pStyle w:val="Normal"/>
        <w:ind w:firstLine="720"/>
        <w:jc w:val="both"/>
        <w:rPr/>
      </w:pPr>
      <w:r>
        <w:rPr/>
        <w:tab/>
        <w:t>Hôn boán möôi naêm giaác moäng traøng.</w:t>
      </w:r>
    </w:p>
    <w:p>
      <w:pPr>
        <w:pStyle w:val="Normal"/>
        <w:ind w:firstLine="720"/>
        <w:jc w:val="both"/>
        <w:rPr/>
      </w:pPr>
      <w:r>
        <w:rPr/>
        <w:tab/>
        <w:t>Nhaén baûo moïi ngöôøi thoâi chôù hoûi,</w:t>
      </w:r>
    </w:p>
    <w:p>
      <w:pPr>
        <w:pStyle w:val="Normal"/>
        <w:ind w:firstLine="720"/>
        <w:jc w:val="both"/>
        <w:rPr/>
      </w:pPr>
      <w:r>
        <w:rPr/>
        <w:tab/>
        <w:t>Beân kia traêng gioù roäng theânh thang.</w:t>
      </w:r>
    </w:p>
    <w:p>
      <w:pPr>
        <w:pStyle w:val="Normal"/>
        <w:ind w:firstLine="720"/>
        <w:jc w:val="both"/>
        <w:rPr/>
      </w:pPr>
      <w:r>
        <w:rPr/>
        <w:t>“</w:t>
      </w:r>
      <w:r>
        <w:rPr/>
        <w:t xml:space="preserve">Vaïn duyeân taøi ñoaïn nhaát thaân nhaøn”, töùc laø muoân duyeân caét ñöùt moät thaân nhaøn. Luùc heát duyeân ñeå ra ñi, ñoù laø muoân duyeân ñaõ caét ñöùt. Caét ñöùt roài sao? Chæ coøn moät thaân nhaøn. Chöõ thaân nhaøn ñaây ñöøng nghó laø thaân xaùc thòt. “Töù thaäp dö nieân moäng huyeãn gian”, hôn boán möôi naêm chæ laø khoaûng thôøi gian nhö moäng huyeãn, khoâng coù gì quan troïng. “Traân troïng chö nhaân höu taù vaán”, töùc laø noùi cho moïi ngöôøi: Thoâi ñöøng hoûi chi nöõa. “Na bieân phong nguyeät caùnh man khoan”. Na bieân töùc laø beân kia, beân kia traêng gioù raát meânh moâng. </w:t>
      </w:r>
    </w:p>
    <w:p>
      <w:pPr>
        <w:pStyle w:val="Normal"/>
        <w:ind w:firstLine="720"/>
        <w:jc w:val="both"/>
        <w:rPr/>
      </w:pPr>
      <w:r>
        <w:rPr/>
        <w:t xml:space="preserve">Nhö vaäy vieäc nhaém maét ñoái vôùi Ngaøi khoâng phaûi chuyeän khoå ñau, maø laø ñang höôùng veà moät nôi an nhaøn, theânh thang. Ñoù laø hieän töôïng toát ñeïp cuûa caùc Thieàn sö khi ra ñi. Caùc Ngaøi raát töï taïi vui veû tröôùc giôø phuùt laâm chung, khoâng heà coù chuùt sôï seät. Taïi sao? Toâi thöôøng ví duï nhö ta coù chieác oâ toâ cuõ neân hay hö, coù khi phaûi ñaåy noù môùi chòu ñi, tìm thôï söûa thaät cöïc nhoïc. Chieác xe hö nhö vaäy, chuùng ta khoâng coù tieàn saém moät chieác xe môùi thaät laø khoå. Baây giôø mình tích luõy, daønh duïm ñöôïc moät soá tieàn lôùn, chieác xe naøy hö chuùng ta coù khaû naêng mua chieác xe ñeïp hôn, toát hôn. Ñoù laø vieäc neân buoàn hay khoâng neân buoàn? Chieác xe cuõ hö, chuùng ta saém ñöôïc xe ñeïp môùi toát hôn, taïi sao laïi buoàn? Neáu cöù mang xe cuõ hoaøi, noù chaïy cuïc kòch, mình meät, coù phaûi chaùn khoâng. Cuõng vaäy, ngöôøi bieát tu roài ñoái vôùi thaân naøy, bieát laø thaân baïi hoaïi khoâng theå giöõ maõi. Khi naøo coøn toát duøng ñöôïc thì duøng, khi naøo hö thì thoâi, khoâng luyeán tieác. Taïi sao khoâng luyeán tieác? Vì mình ñaõ bieát tu, ñaõ tích luõy nhöõng nghieäp laønh, gioáng nhö ngöôøi ñaõ tích luõy ñöôïc nhieàu tieàn, hö xe cuõ saém xe môùi ñeïp hôn. Coù gì phaûi buoàn? Do ñoù neân khoâng buoàn, khoâng sôï duø bieát nay mai ta seõ cheát, nhöng loøng vaãn an nhieân töï taïi. Chæ tích luõy nghieäp laønh thoâi ñaõ an oån roài huoáng nöõa chuùng ta tu vaø nhaát laø tu thieàn. </w:t>
      </w:r>
    </w:p>
    <w:p>
      <w:pPr>
        <w:pStyle w:val="Normal"/>
        <w:ind w:firstLine="720"/>
        <w:jc w:val="both"/>
        <w:rPr/>
      </w:pPr>
      <w:r>
        <w:rPr/>
        <w:t xml:space="preserve">Tu thieàn laø phaûi nhìn thaáy töôøng taän ñöôïc caùi chaân thaät cuûa mình. Ngay thaân taïm bôï naøy coù moät caùi chaân thaät maø chuùng ta queân. Baây giôø nhôù laïi nhaän ra ñöôïc, thì caùi taïm bôï coøn maát khoâng quan troïng neân heát sôï. Neáu chöa nhaän ñöôïc thì maát thaân naøy phaûi sôï, vì khoâng bieát roài ñaây seõ ra sao. Cho neân coù caâu “Ñöôøng tröôùc môø môø khoâng bieát ñi ñaâu?” Nhö ngaøi Phaùp Loa ñaõ noùi “Beân kia phong nguyeät caùnh man khoan” töùc laø beân kia traêng gioù meânh moâng, coù gì buoàn coù gì lo. </w:t>
      </w:r>
    </w:p>
    <w:p>
      <w:pPr>
        <w:pStyle w:val="Normal"/>
        <w:ind w:firstLine="720"/>
        <w:jc w:val="both"/>
        <w:rPr/>
      </w:pPr>
      <w:r>
        <w:rPr/>
        <w:t xml:space="preserve">Thieàn sö Nam Tuyeàn Phoå Nguyeän, moät hoâm coù vò cö só laø Luïc Hoaøn Coâng hoûi: </w:t>
      </w:r>
    </w:p>
    <w:p>
      <w:pPr>
        <w:pStyle w:val="Normal"/>
        <w:ind w:firstLine="720"/>
        <w:jc w:val="both"/>
        <w:rPr/>
      </w:pPr>
      <w:r>
        <w:rPr/>
        <w:t xml:space="preserve">- Baïch Hoøa thöôïng, coù ngöôøi nuoâi con ngoãng trong moät caùi bình. Laâu ngaøy noù lôùn vöøa khít caùi bình. Baây giôø muoán ñem con ngoãng ra maø ñöøng ñaäp beå bình, xin Hoøa thöôïng ñem ra giuøm. </w:t>
      </w:r>
    </w:p>
    <w:p>
      <w:pPr>
        <w:pStyle w:val="Normal"/>
        <w:ind w:firstLine="720"/>
        <w:jc w:val="both"/>
        <w:rPr/>
      </w:pPr>
      <w:r>
        <w:rPr/>
        <w:t xml:space="preserve">Khi ñoù ngaøi Nam Tuyeàn lieàn keâu: </w:t>
      </w:r>
    </w:p>
    <w:p>
      <w:pPr>
        <w:pStyle w:val="Normal"/>
        <w:ind w:firstLine="720"/>
        <w:jc w:val="both"/>
        <w:rPr/>
      </w:pPr>
      <w:r>
        <w:rPr/>
        <w:t xml:space="preserve">- Luïc ñaïi phu! </w:t>
      </w:r>
    </w:p>
    <w:p>
      <w:pPr>
        <w:pStyle w:val="Normal"/>
        <w:ind w:firstLine="720"/>
        <w:jc w:val="both"/>
        <w:rPr/>
      </w:pPr>
      <w:r>
        <w:rPr/>
        <w:t>Ñaïi phu öùng thinh:</w:t>
      </w:r>
    </w:p>
    <w:p>
      <w:pPr>
        <w:pStyle w:val="Normal"/>
        <w:ind w:firstLine="720"/>
        <w:jc w:val="both"/>
        <w:rPr/>
      </w:pPr>
      <w:r>
        <w:rPr/>
        <w:t xml:space="preserve">- Daï. </w:t>
      </w:r>
    </w:p>
    <w:p>
      <w:pPr>
        <w:pStyle w:val="Normal"/>
        <w:ind w:firstLine="720"/>
        <w:jc w:val="both"/>
        <w:rPr/>
      </w:pPr>
      <w:r>
        <w:rPr/>
        <w:t xml:space="preserve">Ngaøi noùi: </w:t>
      </w:r>
    </w:p>
    <w:p>
      <w:pPr>
        <w:pStyle w:val="Normal"/>
        <w:ind w:firstLine="720"/>
        <w:jc w:val="both"/>
        <w:rPr/>
      </w:pPr>
      <w:r>
        <w:rPr/>
        <w:t xml:space="preserve">- Ra roài. </w:t>
      </w:r>
    </w:p>
    <w:p>
      <w:pPr>
        <w:pStyle w:val="Normal"/>
        <w:ind w:firstLine="720"/>
        <w:jc w:val="both"/>
        <w:rPr/>
      </w:pPr>
      <w:r>
        <w:rPr/>
        <w:t xml:space="preserve">Ngay ñoù Luïc Hoaøn coâng lieàn tænh ngoä. Ñaây laø moät thuaät kheùo trong nhaø thieàn. </w:t>
      </w:r>
    </w:p>
    <w:p>
      <w:pPr>
        <w:pStyle w:val="Normal"/>
        <w:ind w:firstLine="720"/>
        <w:jc w:val="both"/>
        <w:rPr/>
      </w:pPr>
      <w:r>
        <w:rPr/>
        <w:t xml:space="preserve">Nhö hieän giôø toâi ñang noùi chuyeän quí vò coù nghe khoâng? Nghe. Nhöng khi toâi im laëng, quí vò coù nghe khoâng? Ña soá traû lôøi khoâng nghe. Toâi noùi quí vò baûo coù nghe, toâi im laëng quí vò baûo khoâng nghe. Nhö vaäy quí vò coù loãi lôùn laø queân mình theo vaät. Taïi sao? Khi toâi noùi thì coù tieáng, quí vò nghe coù tieáng. Khi toâi im laëng thì khoâng coù tieáng, quí vò nghe khoâng coù tieáng, taïi sao baûo khoâng nghe? Tieáng laø ôû toâi, nghe laø nôi tai quí vò. Tai quí vò coù luùc naøo ñieác ñaâu maø baûo khoâng nghe. Nhöng laâu nay chuùng ta coù beänh, coù tieáng thì baûo coù nghe, khoâng tieáng thì baûo khoâng nghe. Ñoù laø queân mình. </w:t>
      </w:r>
    </w:p>
    <w:p>
      <w:pPr>
        <w:pStyle w:val="Normal"/>
        <w:ind w:firstLine="720"/>
        <w:jc w:val="both"/>
        <w:rPr/>
      </w:pPr>
      <w:r>
        <w:rPr/>
        <w:t>Cuõng theá ôû maét, ôû tai, ôû muõi, ôû löôõi, ôû thaân chuùng ta luùc naøo cuõng saün coù tri giaùc. Nhöng nhöõng tri giaùc hieän höõu ñoù, chuùng ta laïi queân, chæ bieát khi suy gaãm chuyeän gì thì cho caùi hieåu bieát, suy gaãm ñoù laø taâm mình. Coøn caùi haèng höõu nghe, thaáy, caûm xuùc v.v… chuùng ta töôûng nhö khoâng phaûi mình neân goïi laø queân mình. Nhöõng suy nghó cuûa chuùng ta coù khi sanh coù khi dieät, coøn caùi nghe, caùi thaáy cuûa mình ñaâu coù sanh dieät. Coù nghe töùc laø coù bieát, coù thaáy laø coù bieát, caùi thaáy bieát ñoù khoâng sanh dieät maø chuùng ta queân.</w:t>
      </w:r>
    </w:p>
    <w:p>
      <w:pPr>
        <w:pStyle w:val="Normal"/>
        <w:ind w:firstLine="720"/>
        <w:jc w:val="both"/>
        <w:rPr/>
      </w:pPr>
      <w:r>
        <w:rPr/>
        <w:t xml:space="preserve">Trong kinh Laêng Nghieâm coù caâu chuyeän raát lyù thuù. Khi ñöùc Phaät giaûi thích veà caùc taùnh thaáy, nghe… nôi moãi chuùng ta, ngaøi A-nan hoûi: </w:t>
      </w:r>
    </w:p>
    <w:p>
      <w:pPr>
        <w:pStyle w:val="Normal"/>
        <w:ind w:firstLine="720"/>
        <w:jc w:val="both"/>
        <w:rPr/>
      </w:pPr>
      <w:r>
        <w:rPr/>
        <w:t xml:space="preserve">- Baïch Theá Toân, theo lôøi Phaät daïy con maét luoân luoân thaáy, loã tai luoân luoân nghe. Vaäy ngöôøi muø khoâng coù con maét, hoï coù thaáy khoâng? </w:t>
      </w:r>
    </w:p>
    <w:p>
      <w:pPr>
        <w:pStyle w:val="Normal"/>
        <w:ind w:firstLine="720"/>
        <w:jc w:val="both"/>
        <w:rPr/>
      </w:pPr>
      <w:r>
        <w:rPr/>
        <w:t xml:space="preserve">Phaät baûo ngaøi A-nan: </w:t>
      </w:r>
    </w:p>
    <w:p>
      <w:pPr>
        <w:pStyle w:val="Normal"/>
        <w:ind w:firstLine="720"/>
        <w:jc w:val="both"/>
        <w:rPr/>
      </w:pPr>
      <w:r>
        <w:rPr/>
        <w:t xml:space="preserve">- Ngay baây giôø oâng tìm nhöõng ngöôøi muø, hoûi “tröôùc maét thaáy gì”, hoï seõ traû lôøi “toâi thaáy toái ñen”. Ngöôøi muø thaáy toái ñen vaø ngöôøi saùng maét ban ñeâm vaøo caên nhaø toái khoâng coù ñeøn, cuõng thaáy toái ñen. Nhö vaäy caùi thaáy toái ñen cuûa ngöôøi coù maét vaø ngöôøi muø khaùc khoâng? Khoâng khaùc vì ñeàu thaáy toái ñen. </w:t>
      </w:r>
    </w:p>
    <w:p>
      <w:pPr>
        <w:pStyle w:val="Normal"/>
        <w:ind w:firstLine="720"/>
        <w:jc w:val="both"/>
        <w:rPr/>
      </w:pPr>
      <w:r>
        <w:rPr/>
        <w:t xml:space="preserve">Baây giôø khi baät ñeøn saùng, ngöôøi maét saùng lieàn thaáy caûnh vaät tröôùc maét. Phaät hoûi: </w:t>
      </w:r>
    </w:p>
    <w:p>
      <w:pPr>
        <w:pStyle w:val="Normal"/>
        <w:ind w:firstLine="720"/>
        <w:jc w:val="both"/>
        <w:rPr/>
      </w:pPr>
      <w:r>
        <w:rPr/>
        <w:t xml:space="preserve">- Laø con maét thaáy hay ngoïn ñeøn thaáy? </w:t>
      </w:r>
    </w:p>
    <w:p>
      <w:pPr>
        <w:pStyle w:val="Normal"/>
        <w:ind w:firstLine="720"/>
        <w:jc w:val="both"/>
        <w:rPr/>
      </w:pPr>
      <w:r>
        <w:rPr/>
        <w:t xml:space="preserve">Ngaøi A-nan traû lôøi: </w:t>
      </w:r>
    </w:p>
    <w:p>
      <w:pPr>
        <w:pStyle w:val="Normal"/>
        <w:ind w:firstLine="720"/>
        <w:jc w:val="both"/>
        <w:rPr/>
      </w:pPr>
      <w:r>
        <w:rPr/>
        <w:t xml:space="preserve">- Ñoù laø maét thaáy. </w:t>
      </w:r>
    </w:p>
    <w:p>
      <w:pPr>
        <w:pStyle w:val="Normal"/>
        <w:ind w:firstLine="720"/>
        <w:jc w:val="both"/>
        <w:rPr/>
      </w:pPr>
      <w:r>
        <w:rPr/>
        <w:t xml:space="preserve">Phaät baûo: </w:t>
      </w:r>
    </w:p>
    <w:p>
      <w:pPr>
        <w:pStyle w:val="Normal"/>
        <w:ind w:firstLine="720"/>
        <w:jc w:val="both"/>
        <w:rPr/>
      </w:pPr>
      <w:r>
        <w:rPr/>
        <w:t xml:space="preserve">- Nhö vaäy neáu ngöôøi muø ñöôïc moå, caïo nhöõng maây muø, hoï saùng ra lieàn thaáy caûnh vaät beân ngoaøi. Ñoù laø caùi gì thaáy? Neân bieát con maét duø coù, nhöng thieáu ñeøn thieáu aùnh saùng cuõng khoâng thaáy, coøn caùi hay thaáy saün coù nhöng vì bò maây muø che ñaäy neân cô quan aáy hö thì mình khoâng thaáy, söûa laïi lieàn thaáy. Roõ raøng caùi thaáy ñaâu coù vaéng maët. Vì cô quan maét hö, chôù khoâng phaûi caùi thaáy khoâng coù. </w:t>
      </w:r>
    </w:p>
    <w:p>
      <w:pPr>
        <w:pStyle w:val="Normal"/>
        <w:ind w:firstLine="720"/>
        <w:jc w:val="both"/>
        <w:rPr/>
      </w:pPr>
      <w:r>
        <w:rPr/>
        <w:t xml:space="preserve">Nhö vaäy ñeå chuùng ta nhaän bieát raèng nôi mình coù moät caùi haèng tri, haèng giaùc hieän ôû caùc cô quan maét, tai, muõi, löôõi, thaân, yù, chôù khoâng phaûi chæ suy gaãm môùi goïi laø coù hieåu bieát. Caùi hieåu bieát aáy ñaõ ngaàm saün trong caùc boä phaän ñoù. Khi tu thieàn, laëng heát caùc suy nghó laêng xaêng roài, luùc ñoù chuùng ta caøng saùng roõ hôn, chôù khoâng phaûi khoâng bieát. </w:t>
      </w:r>
    </w:p>
    <w:p>
      <w:pPr>
        <w:pStyle w:val="Normal"/>
        <w:ind w:firstLine="720"/>
        <w:jc w:val="both"/>
        <w:rPr/>
      </w:pPr>
      <w:r>
        <w:rPr/>
        <w:t xml:space="preserve">Nhö hieän giôø chuùng ta ñöùng treân bôø bieån nhìn xuoáng nhöõng löôïn soùng noåi döôùi maët bieån. Coù löôïn to coù löôïn nhoû. Löôïn soùng naøo quaù to coù khaû naêng ñaùnh ñaém taøu, nhöng neáu nhìn treân maët bieån löôïn soùng aáy chieám chæ moät tí ti toaøn dieän tích maët bieån. Khi traêm ngaøn löôïn soùng nhö theá laëng xuoáng thì maët bieån roäng lôùn chöøng bao nhieâu? Khoâng theå keå ñöôïc. Nhöõng löôïn soùng chæ laø töôùng chaäp chôøn khi coù khi khoâng maø coøn taùc duïng phi thöôøng, huoáng nöõa caùc löôïn soùng ñoù laëng xuoáng, maët bieån theânh thang thì dieäu duïng cuûa noù thaät khoâng theå löôøng. </w:t>
      </w:r>
    </w:p>
    <w:p>
      <w:pPr>
        <w:pStyle w:val="Normal"/>
        <w:ind w:firstLine="720"/>
        <w:jc w:val="both"/>
        <w:rPr/>
      </w:pPr>
      <w:r>
        <w:rPr/>
        <w:t xml:space="preserve">Cuõng vaäy, taâm nieäm suy gaãm tính toaùn cuûa chuùng ta sanh dieät töøng ñôït. Theá nhöng con ngöôøi ñaõ taïo neân bieát bao hieäu duïng lôùn lao töø nhöõng ñôït taâm nieäm ñoù. Coù theå noùi hoï muoán theá giôùi coøn thì coøn, muoán theá giôùi hoaïi thì hoaïi. Neáu moät ngaøy naøo ñoù, nhöõng taâm nieäm laêng xaêng aáy laëng xuoáng heát, chæ coøn moät theå tri giaùc saùng suoát truøm khaép thì chuùng ta thöû nghó xem dieäu duïng aáy tôùi ngaàn naøo. </w:t>
      </w:r>
    </w:p>
    <w:p>
      <w:pPr>
        <w:pStyle w:val="Normal"/>
        <w:ind w:firstLine="720"/>
        <w:jc w:val="both"/>
        <w:rPr/>
      </w:pPr>
      <w:r>
        <w:rPr/>
        <w:t xml:space="preserve">Cho neân ngöôøi tu thieàn coát ñaït ñöôïc caùi chaân thaät saün coù nôi mình, ñoù chính laø muïc ñích cöùu kính, laø lôïi ích cuøng toät treân ñöôøng tu. Do ñoù chuùng toâi thöôøng noùi caùi thaät hieän tieàn nôi mình maø mình laïi boû lô, ñi tìm nhöõng thöù gì xa xoâi ôû ñaâu ñaâu. Ñoù laø ñieàu ñaùng tieác vaø cuõng ñaùng traùch nhaát cuûa con ngöôøi meâ muoäi. </w:t>
      </w:r>
    </w:p>
    <w:p>
      <w:pPr>
        <w:pStyle w:val="Normal"/>
        <w:ind w:firstLine="720"/>
        <w:jc w:val="both"/>
        <w:rPr/>
      </w:pPr>
      <w:r>
        <w:rPr/>
        <w:t xml:space="preserve">Vì vaäy lôïi ích lôùn cuûa tu thieàn trong ñaïo Phaät, laø ñem laïi söï quaân bình cho nhaân loaïi. Ñieàu naøy raát quan troïng. Noùi tôùi ñem laïi söï quaân bình cho nhaân loaïi, chuùng ta phaûi nhìn hieän giôø nhaân loaïi ñang maát quaân bình caùi gì? Tröôùc heát, hieän taïi moïi ngöôøi ñeàu thaáy khoa hoïc kyõ thuaät laø vaïn naêng, coù theå ñem laïi cho con ngöôøi moïi nhu caàu vaät chaát sung maõn. Nhöng khi con ngöôøi lao theo hình thöùc vaät chaát thì laïi queân maát mình. </w:t>
      </w:r>
    </w:p>
    <w:p>
      <w:pPr>
        <w:pStyle w:val="Normal"/>
        <w:ind w:firstLine="720"/>
        <w:jc w:val="both"/>
        <w:rPr/>
      </w:pPr>
      <w:r>
        <w:rPr/>
        <w:t>Ai cuõng theá, khi thieáu caùi aên caùi maëc, thì caém ñaàu lo cho caùi aên caùi maëc, neân queân heát moïi thöù khaùc. Song vieäc aên maëc khoâng coù giôùi haïn. Luùc chöa coù côm ta chæ nghó coù ñöôïc côm laø quí roài, nhöng khi coù côm ta laïi muoán coù thöùc aên ngon. Cöù nhö vaäy muoán theâm, muoán theâm hoaøi. Taát caû nhöõng nhu caàu vaät chaát khoâng bao giôø thaáy ñuû. Vì theá con ngöôøi cöù lao theo vaät chaát, caøng lao theo vaät chaát thì caøng queân maát mình.</w:t>
      </w:r>
    </w:p>
    <w:p>
      <w:pPr>
        <w:pStyle w:val="Normal"/>
        <w:ind w:firstLine="720"/>
        <w:jc w:val="both"/>
        <w:rPr/>
      </w:pPr>
      <w:r>
        <w:rPr/>
        <w:t xml:space="preserve">Chuùng toâi ñi ra nöôùc ngoaøi, thaáy coù nhieàu Phaät töû Vieät Nam raát ñaùng thöông. Hoï keå laïi coù khi saùng sôùm ñaõ phaûi lo thöùc aên ñem theo voâ sôû laøm. Laøm tôùi tröa nghæ ñöôïc nöûa giôø, roài laøm cho tôùi chieàu toái môùi veà. Ngaøy naøo cuõng nhö ngaøy naøo, ñi phaûi ñi sôùm, treã möôøi laêm phuùt thì bò ñuoåi sôû. Thaønh thöû ai cuõng nôm nôùp lo ñi laøm sôùm, veà cuõng ñuùng giôø, khoâng ñöôïc veà tröôùc, luoân luoân ñi sôùm veà toái. Vì vaäy Phaät töû ôû nöôùc ngoaøi hay duøng töø ñi caøy. Sôùm ñi toái veà nhö vaäy, neân khoâng coøn thì giôø nghó tôùi chuyeän con caùi, chuyeän an oån taâm hoàn. </w:t>
      </w:r>
    </w:p>
    <w:p>
      <w:pPr>
        <w:pStyle w:val="Normal"/>
        <w:ind w:firstLine="720"/>
        <w:jc w:val="both"/>
        <w:rPr/>
      </w:pPr>
      <w:r>
        <w:rPr/>
        <w:t xml:space="preserve">Roõ raøng caøng ñuoåi theo vaät chaát ngöôøi ta caøng deã queân mình. Maø ñaõ queân mình thì töï nhieân leä thuoäc vaøo maùy moùc. Laøm gì cuõng maùy moùc ñieàu khieån chôù khoâng phaûi con ngöôøi ñieàu khieån maùy moùc nöõa. Giôø naøo vieäc naáy, khoâng sai suyeån ñöôïc. Cho neân caû ngaøy khoâng coù phuùt giaây naøo an oån. Nhö vaäy tuy khoa hoïc vaïn naêng, nhöng neáu chuùng ta cöù ñuoåi theo maõi thì seõ bò queân maát mình. Ñoù laø ñieàu thöù nhaát. </w:t>
      </w:r>
    </w:p>
    <w:p>
      <w:pPr>
        <w:pStyle w:val="Normal"/>
        <w:ind w:firstLine="720"/>
        <w:jc w:val="both"/>
        <w:rPr/>
      </w:pPr>
      <w:r>
        <w:rPr/>
        <w:t xml:space="preserve">Thöù hai, khoa hoïc laø moân hoïc raát khaùch quan. Caùc nhaø khoa hoïc tìm kieám phaùt minh caùi gì laø ñeå coáng hieán cho nhaân loaïi, chôù khoâng daønh chuû quyeàn cho rieâng mình. Ví duï phaùt minh ra nguyeân töû, hoï ñaâu coù nghó raèng mai kia nguyeân töû seõ trôû thaønh nhöõng quaû bom tieâu dieät nhaân loaïi. Neáu nghó nhö vaäy chaéc caùc nhaø khoa hoïc khoâng phaùt minh ñaâu. Khi phaùt minh thì cöù phaùt minh, nhöng luùc söû duïng laïi coøn tuøy thuoäc ngöôøi khaùc. Ngöôøi toát thì ñem ñeán lôïi ích cho nhaân loaïi, ngöôøi xaáu thì gieo raéc tai hoïa khoâng theå löôøng noåi. Khoa hoïc raát lôïi, raát höõu ích nhöng con ngöôøi duøng noù coù khi lôïi, coù khi haïi. Do ñoù nhieàu ngöôøi noùi raèng khoa hoïc laø con dao hai löôõi. Ñaây laø ñieàu chuùng ta thaáy caån thaän, deø daët. </w:t>
      </w:r>
    </w:p>
    <w:p>
      <w:pPr>
        <w:pStyle w:val="Normal"/>
        <w:ind w:firstLine="720"/>
        <w:jc w:val="both"/>
        <w:rPr/>
      </w:pPr>
      <w:r>
        <w:rPr/>
        <w:t xml:space="preserve">Nhieàu ngöôøi cho raèng thôøi vaên minh naøy khoù tu. Taïi sao khoù tu? Vì ngoaøi vieäc laøm ôû sôû veà, coøn bao nhieâu thì giôø bò ti-vi chieám heát roài, xem ti vi xong laø laên ra nguû, ñaâu coù nhôù tôùi tu. Cöù nhö vaäy ngaøy qua ngaøy khoâng coù thôøi gian raûnh roãi. Gaàn ñaây baùo chí cho bieát hieän nay tình traïng töï töû cuûa ngöôøi Taây phöông coù theå nhieàu hôn ngöôøi AÙ ñoâng. Taïi sao? Khoâng phaûi vì ngheøo ñoùi töï töû, maø vì dö thöøa quaù neân töï töû! Taïi sao vaäy? Bôûi vì khi chöa coù aên thì lo cho coù aên. Nhöng khi aên maëc thöøa roài thì laïi thaáy cuoäc ñôøi sao voâ vò quaù, khoâng coù gì cao sieâu, töï nhieân thaáy chaùn neân khoâng muoán soáng nöõa. Khi khoa hoïc tieán cao tieán nhanh laïi laø luùc con ngöôøi ta thaáy huït haãng, thieáu moät caùi gì heát söùc caàn thieát trong cuoäc soáng. Thaät laï luøng! </w:t>
      </w:r>
    </w:p>
    <w:p>
      <w:pPr>
        <w:pStyle w:val="Normal"/>
        <w:ind w:firstLine="720"/>
        <w:jc w:val="both"/>
        <w:rPr/>
      </w:pPr>
      <w:r>
        <w:rPr/>
        <w:t xml:space="preserve">ÔÛ ñaây ñaïo Phaät quay laïi chính mình, giaûi quyeát vaán ñeà con ngöôøi, laøm sao hieåu ñöôïc mình laø caùi gì? Ñoù laø troïng taâm cuûa ñaïo Phaät. Nhö vaäy ñaïo Phaät giuùp con ngöôøi giaûi quyeát ñöôïc khi bò maát mình, khi thaáy cuoäc soáng voâ vò. Neáu bieát trôû laïi mình coù caùi chaân thaät roài thì khoâng coøn chaùn naûn cuoäc ñôøi voâ vò nöõa. Nhö vaäy chính ñaïo Phaät ñem laïi söï quaân bình cho con ngöôøi trong thôøi ñaïi khoa hoïc kyõ thuaät cöïc tieán naøy. </w:t>
      </w:r>
    </w:p>
    <w:p>
      <w:pPr>
        <w:pStyle w:val="Normal"/>
        <w:ind w:firstLine="720"/>
        <w:jc w:val="both"/>
        <w:rPr/>
      </w:pPr>
      <w:r>
        <w:rPr/>
        <w:t xml:space="preserve">Khi khoa hoïc kyõ thuaät ñöôïc naâng cao quaù möùc, töï nhieân phaàn tinh thaàn ñaïo ñöùc bò suy giaûm. Ñoù laø thieáu quaân bình. Thieáu quaân bình thì ñöa tôùi tai hoïa baûn thaân deã chaùn naûn. Ñoái vôùi xaõ hoäi, nhaân loaïi, deã gaây ra nhöõng hieåm nguy baát thöôøng. Do ñoù coù ñöôïc ñaïo ñöùc chaân thaät seõ giuùp cho con ngöôøi quaân bình cuoäc soáng cuûa mình an oån. Cho neân ñieàu naøy heát söùc thieát yeáu. </w:t>
      </w:r>
    </w:p>
    <w:p>
      <w:pPr>
        <w:pStyle w:val="Normal"/>
        <w:ind w:firstLine="720"/>
        <w:jc w:val="both"/>
        <w:rPr/>
      </w:pPr>
      <w:r>
        <w:rPr/>
        <w:t xml:space="preserve">Hieän giôø ngöôøi Taây phöông ñang bò maát loøng tin veà ñaïo ñöùc coå truyeàn, cho neân hoï raát huït haãng. Ngöôøi Ñoâng phöông coù phöôùc laø coøn ñöôïc neàn ñaïo ñöùc vöõng chaéc. Neáu ngöôøi Ñoâng phöông vöøa gioûi khoa hoïc vöøa vöõng ñaïo ñöùc thì thaät laø lôïi ích, chaúng nhöõng cho xöù sôû queâ höông mình maø cho caû nhaân loaïi nöõa. Chuùng ta phaûi thaáy roõ lôïi ích cuûa khoa hoïc vaø thaáy roõ lôïi ích cuûa ñaïo ñöùc. Caû hai khoâng theå thieân leäch moät beân, maø phaûi naâng ñeàu nhö nhau. Moät con ngöôøi ñaày ñuû tình thöông, ñaày ñuû trí tueä maø laïi coù nhieàu phöông tieän thieän xaûo thì xaõ hoäi ñeïp khoâng theå töôûng ñöôïc. Ñoù laø ñieàu chuùng toâi haèng mong moûi daân toäc mình ñaït ñöôïc, nhö theá xöù sôû ta daân nhaân ta coù cuoäc soáng hay ñeïp bieát chöøng naøo! </w:t>
      </w:r>
    </w:p>
    <w:p>
      <w:pPr>
        <w:pStyle w:val="Normal"/>
        <w:ind w:firstLine="720"/>
        <w:jc w:val="both"/>
        <w:rPr/>
      </w:pPr>
      <w:r>
        <w:rPr/>
        <w:t xml:space="preserve">Thieàn sö Höông Haûi ôû Vieät Nam chuùng ta, Ngaøi tu theo heä Truùc Laâm Yeân Töû nhöng caùch khaù xa thôøi Tam toå Truùc Laâm. Khi vua Leâ hoûi Ngaøi: </w:t>
      </w:r>
    </w:p>
    <w:p>
      <w:pPr>
        <w:pStyle w:val="Normal"/>
        <w:ind w:firstLine="720"/>
        <w:jc w:val="both"/>
        <w:rPr/>
      </w:pPr>
      <w:r>
        <w:rPr/>
        <w:t xml:space="preserve">- Traãm muoán ñöôïc Hoøa thöôïng daïy moät ñöôøng loái tu cuï theå. </w:t>
      </w:r>
    </w:p>
    <w:p>
      <w:pPr>
        <w:pStyle w:val="Normal"/>
        <w:ind w:firstLine="720"/>
        <w:jc w:val="both"/>
        <w:rPr/>
      </w:pPr>
      <w:r>
        <w:rPr/>
        <w:t>Ngaøi lieàn noùi baøi keä:</w:t>
      </w:r>
    </w:p>
    <w:p>
      <w:pPr>
        <w:pStyle w:val="Normal"/>
        <w:ind w:firstLine="720"/>
        <w:jc w:val="both"/>
        <w:rPr/>
      </w:pPr>
      <w:r>
        <w:rPr/>
        <w:tab/>
        <w:t>Phaûn vaên töï kyû moãi thöôøng quan,</w:t>
      </w:r>
    </w:p>
    <w:p>
      <w:pPr>
        <w:pStyle w:val="Normal"/>
        <w:ind w:firstLine="720"/>
        <w:jc w:val="both"/>
        <w:rPr/>
      </w:pPr>
      <w:r>
        <w:rPr/>
        <w:tab/>
        <w:t>Thaåm saùt tö duy töû teá khan.</w:t>
      </w:r>
    </w:p>
    <w:p>
      <w:pPr>
        <w:pStyle w:val="Normal"/>
        <w:ind w:firstLine="720"/>
        <w:jc w:val="both"/>
        <w:rPr/>
      </w:pPr>
      <w:r>
        <w:rPr/>
        <w:tab/>
        <w:t>Maïc giaùo moäng trung taàm tri thöùc,</w:t>
      </w:r>
    </w:p>
    <w:p>
      <w:pPr>
        <w:pStyle w:val="Normal"/>
        <w:ind w:firstLine="720"/>
        <w:jc w:val="both"/>
        <w:rPr/>
      </w:pPr>
      <w:r>
        <w:rPr/>
        <w:tab/>
        <w:t>Töông lai dieän thöôïng ñoå sö nhan.</w:t>
      </w:r>
    </w:p>
    <w:p>
      <w:pPr>
        <w:pStyle w:val="Normal"/>
        <w:ind w:firstLine="720"/>
        <w:jc w:val="both"/>
        <w:rPr/>
      </w:pPr>
      <w:r>
        <w:rPr/>
        <w:t>Dòch:</w:t>
      </w:r>
    </w:p>
    <w:p>
      <w:pPr>
        <w:pStyle w:val="Normal"/>
        <w:ind w:firstLine="720"/>
        <w:jc w:val="both"/>
        <w:rPr/>
      </w:pPr>
      <w:r>
        <w:rPr/>
        <w:tab/>
        <w:t>Haèng ngaøy quaùn laïi chính nôi mình,</w:t>
      </w:r>
    </w:p>
    <w:p>
      <w:pPr>
        <w:pStyle w:val="Normal"/>
        <w:ind w:firstLine="720"/>
        <w:jc w:val="both"/>
        <w:rPr/>
      </w:pPr>
      <w:r>
        <w:rPr/>
        <w:tab/>
        <w:t>Xeùt neùt kyõ caøng chôù deã khinh.</w:t>
      </w:r>
    </w:p>
    <w:p>
      <w:pPr>
        <w:pStyle w:val="Normal"/>
        <w:ind w:firstLine="720"/>
        <w:jc w:val="both"/>
        <w:rPr/>
      </w:pPr>
      <w:r>
        <w:rPr/>
        <w:tab/>
        <w:t>Trong moäng tìm chi ngöôøi tri thöùc,</w:t>
      </w:r>
    </w:p>
    <w:p>
      <w:pPr>
        <w:pStyle w:val="Normal"/>
        <w:ind w:firstLine="720"/>
        <w:jc w:val="both"/>
        <w:rPr/>
      </w:pPr>
      <w:r>
        <w:rPr/>
        <w:tab/>
        <w:t>Maët thaày seõ thaáy treân maët mình.</w:t>
      </w:r>
    </w:p>
    <w:p>
      <w:pPr>
        <w:pStyle w:val="Normal"/>
        <w:ind w:firstLine="720"/>
        <w:jc w:val="both"/>
        <w:rPr/>
      </w:pPr>
      <w:r>
        <w:rPr/>
        <w:t xml:space="preserve">Ngaøi daïy muoán tìm caùi hay cuûa ñaïo Phaät thì phaûi “Phaûn vaên töï kyû moãi thöôøng quan”, töùc laø phaûi luoân luoân nhìn laïi mình cho thaät töôøng taän. Moãi ngaøy, moãi thaùng, moãi naêm hay moãi phuùt moãi giaây, ta thöôøng xem xeùt laïi mình, ñoù laø ñieàu thieát yeáu. “Thaåm saùt tö duy töû teá khan”, töùc laø phaûi xeùt neùt, tra cöùu kyõ caøng vieäc ñoù. Nhö vaäy söï tu cuûa ñaïo Phaät, troïng yeáu laø quan saùt laïi mình. </w:t>
      </w:r>
    </w:p>
    <w:p>
      <w:pPr>
        <w:pStyle w:val="Normal"/>
        <w:ind w:firstLine="720"/>
        <w:jc w:val="both"/>
        <w:rPr/>
      </w:pPr>
      <w:r>
        <w:rPr/>
        <w:t xml:space="preserve">Quan saùt laïi mình coù hai tröôøng hôïp: Moät laø quan saùt ñeå thaáy mình ñang nghó toát hay ñang nghó xaáu, ñang laøm laønh hay ñang laøm döõ. Bieát nhö theá roài keàm cheá vieäc xaáu dôû vaø nuoâi döôõng vieäc hay toát. Tu laø phaûi luoân luoân quan saùt, thaáy ñöôïc taâm nieäm haønh ñoäng cuûa mình toát hay xaáu. Neáu toát thì chuùng ta nuoâi döôõng, neáu xaáu thì chuùng ta tieâu dieät. </w:t>
      </w:r>
    </w:p>
    <w:p>
      <w:pPr>
        <w:pStyle w:val="Normal"/>
        <w:ind w:firstLine="720"/>
        <w:jc w:val="both"/>
        <w:rPr/>
      </w:pPr>
      <w:r>
        <w:rPr/>
        <w:t xml:space="preserve">Xa hôn nöõa, nhôø quan saùt nhö theá chuùng ta thaáy ñöôïc nôi mình coù caùi gì thaät, caùi gì hö. Ñoù laø böôùc tieán thöù hai. Quan saùt laïi mình roài keát quaû seõ ra sao? “Maïc giaùo moäng trung taàm tri thöùc, töông lai dieän thöôïng ñoå sö nhan”, ñöøng ôû trong moäng tìm tri thöùc, sau naøy seõ thaáy maët thaày ngay treân maët mình. Coù nhieàu ngöôøi mô öôùc trong moäng gaëp thaày tôùi daïy ñaïo cho mình. Ñoù laø tri thöùc trong moäng, khoâng phaûi thaät, khoâng phaûi chaân lyù. “Töông lai dieän thöôïng ñoå sö nhan”, nghóa laø sau naøy ngay treân maët mình ñaõ thaáy maët thaày roài. Thaày ôû saün nôi mình chôù khoâng phaûi töø ngoaøi ñeán. </w:t>
      </w:r>
    </w:p>
    <w:p>
      <w:pPr>
        <w:pStyle w:val="Normal"/>
        <w:ind w:firstLine="720"/>
        <w:jc w:val="both"/>
        <w:rPr/>
      </w:pPr>
      <w:r>
        <w:rPr/>
        <w:t xml:space="preserve">Ngöôøi tu Phaät chaân chaùnh phaûi quay laïi, tìm kieám, reøn luyeän, goït duõa chính mình chôù khoâng troâng chôø caùi gì beân ngoaøi ñeán. Phaät giaùo Thieàn toâng laø Phaät giaùo töï taùnh maõnh lieät. Nhôø söùc töï taùnh ñoù chuùng ta môùi coù theå coá gaéng vöôn leân vaø ñaït ñöôïc keát quaû myõ maõn. Neáu taát caû chuùng ta ai cuõng töï tin nhö theá, hieåu roõ vieäc naøo neân laøm, vieäc naøo khoâng neân laøm, vieäc naøo taø vieäc naøo chaùnh, vieäc naøo ñuùng, vieäc naøo sai, ñoù laø ngöôøi trí tueä vaên minh. Ngöôïc laïi, ta khoâng bieát mình chæ nghe ai baûo sao laøm vaäy hoaëc xu höôùng theo nhöõng chuyeän laï luøng beân ngoaøi laø maát mình. Chaúng nhöõng maát mình maø coøn ñem tai hoïa ñeán cho moïi ngöôøi nöõa. </w:t>
      </w:r>
    </w:p>
    <w:p>
      <w:pPr>
        <w:pStyle w:val="Normal"/>
        <w:ind w:firstLine="720"/>
        <w:jc w:val="both"/>
        <w:rPr/>
      </w:pPr>
      <w:r>
        <w:rPr/>
        <w:t>Hoâm nay chuùng toâi noùi sô löôïc moät soá lôïi ích cuûa ngöôøi tu theo ñaïo Phaät, nhaát laø tu thieàn cho  taát caû quí Phaät töû thaáy roõ muïc ñích cuûa ñaïo Phaät. Qua ñoù, chuùng ta bieát theá naøo laø lôïi ích chaùnh, theá naøo laø nhöõng hieäu naêng phuï cuûa vieäc tu thieàn. Nhôø theá môùi khoâng laàm laãn khi aùp duïng tu taäp, ñoàng thôøi bieát ñöôïc keát quaû thieát thöïc cuûa vieäc tu Phaät.</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MOÄT NGOÏN NUÙI BA CON ÑÖÔØNG</w:t>
      </w:r>
    </w:p>
    <w:p>
      <w:pPr>
        <w:pStyle w:val="Normal"/>
        <w:jc w:val="center"/>
        <w:rPr>
          <w:b/>
          <w:b/>
        </w:rPr>
      </w:pPr>
      <w:r>
        <w:rPr>
          <w:b/>
        </w:rPr>
        <w:t>Giaûng taïi chuøa Vaïn Haïnh - Hoa Kyø - 2001</w:t>
      </w:r>
    </w:p>
    <w:p>
      <w:pPr>
        <w:pStyle w:val="Normal"/>
        <w:ind w:firstLine="720"/>
        <w:jc w:val="both"/>
        <w:rPr/>
      </w:pPr>
      <w:r>
        <w:rPr/>
        <w:t>Hoâm nay ñeán vôùi quí vò, toâi seõ noùi ñeà taøi Moät ngoïn nuùi ba con ñöôøng. Vôùi ñeà taøi naøy, chuùng toâi hy voïng quí vò seõ naém vöõng, hieåu roõ ñöôøng loái tu cuûa ñaïo Phaät.</w:t>
      </w:r>
    </w:p>
    <w:p>
      <w:pPr>
        <w:pStyle w:val="Normal"/>
        <w:ind w:firstLine="720"/>
        <w:jc w:val="both"/>
        <w:rPr/>
      </w:pPr>
      <w:r>
        <w:rPr/>
        <w:t xml:space="preserve">Thuôû xöa coù moät ngoïn nuùi, treân ñoù coù thôø ñöùc Phaät trong moät ngoâi chuøa raát linh thieâng, maàu nhieäm. Ai leân tôùi ñoù, vaøo chuøa leã Phaät thì xin gì ñöôïc naáy. Nhöng ñöôøng leân nuùi raát khoù ñi, laïi coù ñeán ba con ñöôøng A, B, C. Ngöôøi maïnh chaân ñi con ñöôøng A, ai yeáu hôn moät chuùt ñi con ñöôøng B, ai yeáu quaù thì theo ñöôøng C. </w:t>
      </w:r>
    </w:p>
    <w:p>
      <w:pPr>
        <w:pStyle w:val="Normal"/>
        <w:ind w:firstLine="720"/>
        <w:jc w:val="both"/>
        <w:rPr/>
      </w:pPr>
      <w:r>
        <w:rPr/>
        <w:t xml:space="preserve">Coù moät ñoaøn ngöôøi muoán leo leân nuùi leã Phaät, hoï chia laøm ba. Nhoùm ñi ngoû A, nhoùm ñi ngoû B, nhoùm ñi ngoû C. Nhoùm ñi ngoû A leo leân nuùi khoâng caàn gaäy. Nhoùm ñi ngoû B vaø C moãi ngöôøi duøng caây gaäy tuøy söùc maïnh yeáu. Caû ba nhoùm vöøa tôùi chaân nuùi thaáy soûi ñaù ôû ñaây coù maøu saéc long lanh ñeïp quaù, ngöôøi naøo cuõng hoát ñaày bao, vaùc leân vai leo nuùi. </w:t>
      </w:r>
    </w:p>
    <w:p>
      <w:pPr>
        <w:pStyle w:val="Normal"/>
        <w:ind w:firstLine="720"/>
        <w:jc w:val="both"/>
        <w:rPr/>
      </w:pPr>
      <w:r>
        <w:rPr/>
        <w:t>Thaáy hoï laøm chuyeän quaùi gôû, moät ngöôøi thoâng minh tôùi baûo: Caùc anh muoán leo taän choùt nuùi thì ñöøng ñeo mang gì heát. Vì ñeo mang naëng neà seõ khoâng tôùi ñænh nuùi ñöôïc. Theá nhöng caùc ngöôøi kia tieác nhöõng hoøn ñaù ñeïp neân cöù mang. Ñi moät ñoåi coù ngöôøi naëng quaù leo khoâng ñöôïc, ñoå moà hoâi thôû haøo heån, meät quaù cuoái cuøng tuoät xuoáng nuùi. Coù ngöôøi tieán boä hôn, thaáy bao naëng quaù, hoï xuùc ñaù boû ra bôùt nhöng coøn tieác neân khoâng daùm boû heát. Leo moät ñoåi meät quaù, xuùc boû theâm môù nöõa nhöng khoâng nôû boû heát, neân leân tôùi löng chöøng nuùi khoâng ñi noåi. Ngöôøi thöù ba saùng suoát hôn, ban ñaàu cuõng vaùc moät bao naëng nhö ai, nhöng khi thaáy naëng quaù lieàn nhôù laïi lôøi cuûa ngöôøi thoâng minh nhaéc. Muoán leân tôùi ñænh nuùi phaûi boû heát bao ñaù ñi, ngöôøi naøy can ñaûm quaêng caùi bao xuoáng ñaát, moät mình ñi thong dong leân tôùi ñænh nuùi. Tôùi nôi, vaøo chuøa leã Phaät vaø taát caû nguyeän voïng ñeàu ñöôïc nhö yù. Ñoù laø nhoùm thöù nhaát.</w:t>
      </w:r>
    </w:p>
    <w:p>
      <w:pPr>
        <w:pStyle w:val="Normal"/>
        <w:ind w:firstLine="720"/>
        <w:jc w:val="both"/>
        <w:rPr/>
      </w:pPr>
      <w:r>
        <w:rPr/>
        <w:t>Nhoùm thöù hai tuy coù gaäy, nhöng coù nhöõng ngöôøi vì tieác ñaù khoâng nôû boû, neân nöûa chöøng cuõng tuoät trôû laïi. Ngöôøi boû chuùt chuùt cuõng khoâng tôùi ñænh nuùi. Chæ ngöôøi naøo can ñaûm boû heát ñaù môùi leo tôùi ñænh.</w:t>
      </w:r>
    </w:p>
    <w:p>
      <w:pPr>
        <w:pStyle w:val="Normal"/>
        <w:ind w:firstLine="720"/>
        <w:jc w:val="both"/>
        <w:rPr/>
      </w:pPr>
      <w:r>
        <w:rPr/>
        <w:t xml:space="preserve">Ba con ñöôøng, ba nhoùm ngöôøi ñeàu coù nhöõng taâm traïng gioáng heät nhau. Khi ñi thì ñoâng nhöng tôùi ñænh nuùi chæ ñöôïc ñoâi ba ngöôøi. Ai cuõng coù nguyeän voïng leân taän ñænh nuùi leã Phaät vaø ñöôïc ñieàu nhö yù. Theá maø ñi khoâng tôùi nôi, coù ñaùng tieác khoâng. Loãi aáy taïi ai? Taïi tieác ba thöù soûi ñaù. </w:t>
      </w:r>
    </w:p>
    <w:p>
      <w:pPr>
        <w:pStyle w:val="Normal"/>
        <w:ind w:firstLine="720"/>
        <w:jc w:val="both"/>
        <w:rPr/>
      </w:pPr>
      <w:r>
        <w:rPr/>
        <w:t>Baây giôø toâi hôïp phaùp caâu chuyeän treân. Ngoïn nuùi laø chæ con ñöôøng tu cuûa chuùng ta. Töø khi khôûi ñaàu cho ñeán ñænh nuùi laø keát thuùc. Keát quaû vieäc tu haønh laø chuùng ta ñeán ñöôïc choã mình öôùc mô troâng ñôïi. Ñöùc Phaät trong chuøa töùc laø oâng Phaät cuûa chính chuùng ta. Tôùi ñoù roài thì maõn nguyeän, muoán gì ñöôïc naáy. Ñoù laø yù nghóa ngoâi chuøa coù ñöùc Phaät treân ñænh nuùi.</w:t>
      </w:r>
    </w:p>
    <w:p>
      <w:pPr>
        <w:pStyle w:val="Normal"/>
        <w:ind w:firstLine="720"/>
        <w:jc w:val="both"/>
        <w:rPr/>
      </w:pPr>
      <w:r>
        <w:rPr/>
        <w:t>Coøn ba nhoùm ngöôøi cuøng leo nuùi. Nhoùm thöù nhaát coù söùc maïnh, leo nuùi khoâng caàn gaäy, nhöng vì tieác ba cuïc ñaù trong bao neân leo nöûa chöøng trôû luøi, ngöôøi hôn moät chuùt cuõng trôû luøi, chæ coù ngöôøi can ñaûm buoâng boû heát ñaù thì leân taän ñænh nuùi. Nhöõng ngöôøi can ñaûm ñoù laø nhöõng ngöôøi khoân ngoan, bieát nghe lôøi ngöôøi thoâng minh nhaéc.</w:t>
      </w:r>
    </w:p>
    <w:p>
      <w:pPr>
        <w:pStyle w:val="Normal"/>
        <w:ind w:firstLine="720"/>
        <w:jc w:val="both"/>
        <w:rPr/>
      </w:pPr>
      <w:r>
        <w:rPr/>
        <w:t>Bao ñaù soûi laø gì? Ñoù laø phieàn naõo tham, saân, si, maïn, nghi, taø kieán. Phaät daïy muoán tu ñeán nôi ñeán choán thì khoâng neân chöùa maáy thöù ñoù. Chuùng ta ai khoâng muoán thaønh Phaät, maø baûo boû maáy thöù ñoù laïi khoâng chòu boû. Taïi sao laï vaäy, tham saân si coù toát khoâng? Ai cuõng cheâ cuõng gheùt noù, nhöng khoâng bieát vì sao tieác, boû khoâng ñöôïc. Chính caùi ñoù ta töï laáp vaøo neân mình coù quyeàn boû ñi. Ñaâu coù ñaáng naøo baét ta phaûi giöõ. Töï mình coù quyeàn boû nhöng laïi khoâng chòu boû, thöû hoûi chuùng ta thoâng minh tôùi baäc naøo? Khi noùi tu ai cuõng haêm hôû quyeát chí tu thaønh Phaät, nhöng nhöõng thöù ñaùng boû laïi khoâng chòu boû, cöù mang theo hoaøi. Neáu raùng laém thì boû chuùt chuùt thoâi, boû chuùt chuùt laøm sao ñuû söùc leo tôùi ñænh nuùi ñöôïc.</w:t>
      </w:r>
    </w:p>
    <w:p>
      <w:pPr>
        <w:pStyle w:val="Normal"/>
        <w:ind w:firstLine="720"/>
        <w:jc w:val="both"/>
        <w:rPr/>
      </w:pPr>
      <w:r>
        <w:rPr/>
        <w:t>Qua hình aûnh thí duï treân, chuùng ta thaáy söï tu haønh cuûa mình loâi thoâi quaù. Öôùc nguyeän moät ñöôøng maø thöïc haønh moät ngaû. Coù ngöôøi noùi caøng tu caøng sanh phieàn naõo. Loãi taïi ai? Taïi mình chöùa phieàn naõo, neân caøng leo cao chöøng naøo caøng nhoïc nhaèn chöøng aáy. Muoán ñi ñeán taän choùt nuùi chuùng ta phaûi xaû heát nhöõng thöù loâi thoâi naëng neà trì treä ñoù. Buoâng heát thì nhaát ñònh thong dong leân tôùi ñænh nuùi. Theá thì ngang ñaây chuùng ta coù theå laøm theo ngöôøi thoâng minh buoâng heát, ñeå leân nuùi hay tieác nhöõng thöù voâ ích, voâ nghóa ñoù?</w:t>
      </w:r>
    </w:p>
    <w:p>
      <w:pPr>
        <w:pStyle w:val="Normal"/>
        <w:ind w:firstLine="720"/>
        <w:jc w:val="both"/>
        <w:rPr/>
      </w:pPr>
      <w:r>
        <w:rPr/>
        <w:t>Taát caû chuùng ta neáu thaät tình thoâng minh, coù trí tueä thì treân ñöôøng tu chaéc chaén seõ ñöôïc maõn nguyeän. Neáu ñeo mang nhöõng thöù voâ ích, voâ nghóa khoâng daùm boû thì e raèng ñôøi naøy, ñôøi khaùc khoâng bieát chöøng naøo xong. Coù laém Phaät töû noùi raèng, nhaãn nhòn quaù ngöôøi ta noùi mình ngu. Vì vaäy nhòn moät phaàn thoâi, chöøa laïi moät phaàn. Gioáng nhö keû tieác soûi ñaù boû khoâng heát, boû ít ít coøn moät môù mang theo. Hoï khoâng bieát coøn mang moät chuùt laø leân tôùi choùt nuùi khoâng ñöôïc.</w:t>
      </w:r>
    </w:p>
    <w:p>
      <w:pPr>
        <w:pStyle w:val="Normal"/>
        <w:ind w:firstLine="720"/>
        <w:jc w:val="both"/>
        <w:rPr/>
      </w:pPr>
      <w:r>
        <w:rPr/>
        <w:t xml:space="preserve">Chuùng ta phaûi can ñaûm bieát nhöõng gì ngaên trôû con ñöôøng tieán cuûa mình thì phaûi vaát boû luoân, khoâng theøm ngoù tôùi nöõa. Nhö vaäy môùi thong dong töï taïi leo tôùi ñænh nuùi. Buoâng xuoáng laø khoûe hay mang ñi laø khoûe? Caùi raát khoûe maø taïi sao khoâng laøm? Laï luøng chöa! Thaät laï luøng, ai cuõng bieát caùi naëng neà trì treä loâi keùo mình, vöùt noù roài thì thong dong nheï nhaøng nhöng vaãn khoâng nôû vöùt. Bôûi vaäy Phaät môùi thöông chuùng sanh si meâ quaù, nhöõng caùi khoâng ñaùng laøm, khoâng ñaùng giöõ maø cöù giöõ. Vì vaäy tu hoaøi vaãn khoâng coù keát quaû. Ñoù laø ñieàu heát söùc roõ raøng. </w:t>
      </w:r>
    </w:p>
    <w:p>
      <w:pPr>
        <w:pStyle w:val="Normal"/>
        <w:ind w:firstLine="720"/>
        <w:jc w:val="both"/>
        <w:rPr/>
      </w:pPr>
      <w:r>
        <w:rPr/>
        <w:t>Baây giôø Phaät töû muoán laøm ngöôøi tænh hay ngöôøi meâ? Ai cuõng muoán laøm ngöôøi tænh. Ñaõ muoán laøm ngöôøi tænh maø coøn ñeo mang soûi ñaù leo nuùi cao thì khoâng phaûi tænh roài. Duø coøn moät kyù, nöûa kyù cuõng chöa phaûi tænh troïn veïn. Cho neân ngöôøi leo nuùi thoâng minh vöøa khoûe laïi vöøa ñaït ñöôïc baûn nguyeän. Neáu meâ muoäi tieác reû nhöõng thöù khoâng ñaùng tieác thì khoâng bao giôø ñaït ñöôïc baûn nguyeän, chæ phí coâng maø khoâng keát quaû gì.</w:t>
      </w:r>
    </w:p>
    <w:p>
      <w:pPr>
        <w:pStyle w:val="Normal"/>
        <w:ind w:firstLine="720"/>
        <w:jc w:val="both"/>
        <w:rPr/>
      </w:pPr>
      <w:r>
        <w:rPr/>
        <w:t xml:space="preserve">Phaät töû chuùng ta cuõng coù laém ngöôøi tu aên chay tröôøng, cuõng laïy Phaät ngaøy moät hai thôøi. Nhö vaäy laø quaù caàn maãn roài, chæ coøn coù moät vieäc laø boû phieàn naõo thoâi. Ngöôøi leo nuùi duø noã löïc boø leo, nhöng tieác soûi ñaù khoâng chòu boû thì cuõng khoâng leân tôùi ñænh. Chuùng ta xeùt kyõ môùi thaáy söï sai laàm, khoâng can ñaûm döùt khoaùt aáy. </w:t>
      </w:r>
    </w:p>
    <w:p>
      <w:pPr>
        <w:pStyle w:val="Normal"/>
        <w:ind w:firstLine="720"/>
        <w:jc w:val="both"/>
        <w:rPr/>
      </w:pPr>
      <w:r>
        <w:rPr/>
        <w:t xml:space="preserve">Ba con ñöôøng ñoù tuy ôû chaân nuùi laø ba, nhöng khi tôùi ñænh chæ coù moät ñænh nuùi, moät ngoâi chuøa, moät ñöùc Phaät thoâi. Ba con ñöôøng ñoù toâi taïm ví duï cho ba toâng phaùi trong ñaïo Phaät: Thieàn toâng, Tònh ñoä toâng vaø Maät toâng. </w:t>
      </w:r>
    </w:p>
    <w:p>
      <w:pPr>
        <w:pStyle w:val="Normal"/>
        <w:ind w:firstLine="720"/>
        <w:jc w:val="both"/>
        <w:rPr/>
      </w:pPr>
      <w:r>
        <w:rPr/>
        <w:t xml:space="preserve">Thieàn toâng ví nhö con ñöôøng daønh cho trai traùng maïnh, leo nuùi khoâng caàn gaäy. Tuy maïnh nhöng ai coøn thích vaùc bao ñaù thì vaãn khoâng ñeán ñöôïc ñænh nuùi. Chöøng naøo hoï tænh quaêng ñaù xuoáng, môùi ñuû söùc leo taän ñænh nuùi vaø voâ chuøa leã Phaät. Neáu nhöõng anh hôi yeáu caàm gaäy choáng ñi maø coøn tieác bao ñaù khoâng daùm boû, ñi cao laém laø vaøi traêm thöôùc tuoät xuoáng, khoâng tieán ñöôïc. Ngöôøi buoâng heát ñaù môùi leo tôùi ñænh nuùi. </w:t>
      </w:r>
    </w:p>
    <w:p>
      <w:pPr>
        <w:pStyle w:val="Normal"/>
        <w:ind w:firstLine="720"/>
        <w:jc w:val="both"/>
        <w:rPr/>
      </w:pPr>
      <w:r>
        <w:rPr/>
        <w:t>Tònh ñoä toâng ví cho ngöôøi caàm gaäy leo nuùi. Chuùng ta tu nieäm Phaät, caâu nieäm Phaät laø phöông tieän giuùp mình laéng dieäu voïng töôûng. Töø laéng dieäu roài, caâu nieäm Phaät thaâm nhaäp trong luùc ñi ñöùng naèm ngoài, luùc naøo ta cuõng nieäm Phaät. Nieäm tôùi nhaát taâm baát loaïn, Phaät môùi ñeán ñoùn. Nhö vaäy caâu nieäm Phaät laø caây gaäy ñeå ta nöông, nhöng tôùi choã cöùu kính caây gaäy cuõng phaûi ñeå ôû ngoaøi, khoâng mang vaøo leã Phaät ñöôïc. Ban ñaàu möôïn moät nieäm ñeå dieät nhieàu nieäm, ñeán khi tôùi nôi roài moät nieäm cuõng buoâng luoân, môùi thaáy ñöôïc oâng Phaät cuûa mình.</w:t>
      </w:r>
    </w:p>
    <w:p>
      <w:pPr>
        <w:pStyle w:val="Normal"/>
        <w:ind w:firstLine="720"/>
        <w:jc w:val="both"/>
        <w:rPr/>
      </w:pPr>
      <w:r>
        <w:rPr/>
        <w:t xml:space="preserve">Chö Toå Tònh ñoä thöôøng duï ngöôøi tu nieäm Phaät nhö ñaïp gai laáy gai maø leå. Khi chuùng ta ñi ñöôøng, ñaïp phaûi moät caây gai ñaâm saâu vaøo da thòt, muoán laáy ra phaûi möôïn caây gai khaùc ñeå leå. Laáy ñöôïc caây gai ra roài, ta ñeå caây gai leå laïi choã aáy thì veát thöông coù laønh ñöôïc khoâng? Khoâng ñöôïc, neân cuõng phaûi boû caây gai leå. Ñoù laø yù nghóa möôïn caâu nieäm Phaät laøm phöông tieän, tôùi choã cöùu kính khoâng coøn nieäm nöõa. Cho neân nieäm tôùi voâ nieäm môùi ñaït keát quaû chaân thaät, ñöôïc Phaät ñoùn veà Cöïc Laïc. </w:t>
      </w:r>
    </w:p>
    <w:p>
      <w:pPr>
        <w:pStyle w:val="Normal"/>
        <w:ind w:firstLine="720"/>
        <w:jc w:val="both"/>
        <w:rPr/>
      </w:pPr>
      <w:r>
        <w:rPr/>
        <w:t>Maät toâng cuõng ví cho ngöôøi caàm gaäy, nhöng moät loaïi gaäy khaùc. Muoán taâm yeân phaûi ñoïc caâu thaàn chuù, ví duï “AÙn ma ni baùt di hoàng”. Ñoïc thaàn chuù ñeå laøm gì? Khi ñoïc caâu thaàn chuù thì trong taâm mình nghó ñaây laø caâu chuù linh thieâng, chö thaàn seõ hoä veä. Do nghó vaø tin töôûng nhö vaäy neân trì chuù mieân maät, taâm khoâng taùn loaïn. Ngöôøi ta noùi trì chuù tieâu nghieäp, ma quyû khoâng phaù. Vì tin töôûng nhö vaäy neân ngöôøi tu maät toâng coá gaéng trì chuù. Trì tôùi bao giôø môùi coù keát quaû? Phaûi ñi tôùi tam maät: thaân maät, khaåu maät vaø yù maät môùi coù keát quaû. Thaân ngoài kieát giaø ngay thaúng, tay baát aán, ñoù laø thaân maät. Khaåu maät laø mieäng tuïng caâu chuù khoâng coù nieäm khaùc xen vaøo. YÙ maät laø khoâng coù moät yù nghó naøo khaùc chen vaøo, chæ nhôù caâu chuù. Nhôø caâu chuù maø thaân khaåu yù chuyeân nhaát, taâm vaø thaân khoâng hai. Tôùi khoâng hai vaãn chöa ñöôïc, gioáng nhö coøn caây gaäy. Neân tôùi ñöôïc tam maät roài, cuoái cuøng cuõng buoâng caû caâu chuù ñeå taâm hoaøn toaøn trong saùng thanh tònh. Ñoù môùi laø keát quaû vieân maõn.</w:t>
      </w:r>
    </w:p>
    <w:p>
      <w:pPr>
        <w:pStyle w:val="Normal"/>
        <w:ind w:firstLine="720"/>
        <w:jc w:val="both"/>
        <w:rPr/>
      </w:pPr>
      <w:r>
        <w:rPr/>
        <w:t>Ba con ñöôøng ñeå chæ cho ba phaùp tu, choã cuoái cuøng gaëp nhau khoâng khaùc, ñeàu boû tham, saân, si, maïn, nghi, aùc kieán. Töùc laø phaûi boû bao ñaù, bao caùt môùi leo tôùi ñænh. Vaäy maø sau naøy quí thaày thöông Phaät töû quaù, noùi nieäm Phaät möôøi tieáng Phaät cuõng ñoä nöõa. Möôøi tieáng maø tham, saân, si coøn ñaày daãy, Phaät ñoä ñöôïc khoâng? Khoâng. Vì thöông maø noùi deã cho Phaät töû ham tu, chôù söï thaät phaûi nieäm ñeán nhaát taâm baát loaïn Phaät môùi tôùi röôùc. Do noùi giaûn dò neân Phaät töû deã sanh cheånh maûng. Toâi sôï quí vò cheånh maûng coi thöôøng neân phaûi noùi thaúng leõ thaät laø nhö vaäy.</w:t>
      </w:r>
    </w:p>
    <w:p>
      <w:pPr>
        <w:pStyle w:val="Normal"/>
        <w:ind w:firstLine="720"/>
        <w:jc w:val="both"/>
        <w:rPr/>
      </w:pPr>
      <w:r>
        <w:rPr/>
        <w:t xml:space="preserve">Toùm laïi tu Thieàn hay tu Tònh, tu Maät gì cuõng phaûi tôùi choã cöùu kính. Neáu tu Thieàn theo Nguyeân thuûy thì phaûi qua Sô thieàn, Nhò thieàn, Tam thieàn, Töù thieàn, Khoâng voâ bieân xöù, Thöùc voâ bieân xöù, Voâ sôû höõu xöù, Phi phi töôûng xöù, roài tôùi Dieät taän ñònh môùi ñöôïc nhaäp Nieát-baøn. Nhö vaäy töø Phi phi töôûng laø ñònh cao nhaát maø cuõng coøn chöa xong. Nhö toâi noùi ngöôøi bieát boû ñaù nhöng chöøa moät kyù cuõng leân khoâng tôùi nôi. Vì vaäy choã toät cuøng khoâng coøn moät maûy mai nieäm töôûng naøo môùi tôùi Nieát-baøn. </w:t>
      </w:r>
    </w:p>
    <w:p>
      <w:pPr>
        <w:pStyle w:val="Normal"/>
        <w:ind w:firstLine="720"/>
        <w:jc w:val="both"/>
        <w:rPr/>
      </w:pPr>
      <w:r>
        <w:rPr/>
        <w:t xml:space="preserve">Neáu tu theo Thieàn toâng, Luïc Toå Hueä Naêng daïy phaûi laáy Voâ nieäm laøm toâng. Tôùi choã khoâng coøn moät nieäm, khoâng coøn moät yù nghó naøo môùi laø troïng taâm. Voâ nieäm vaø nieäm Phaät tôùi choã voâ nieäm cuõng nhö nhau. Caû ba ñeàu gaëp nhau ôû choã cöùu kính vôùi ñieàu kieän caû ba ñeàu phaûi thoâng minh, ñeàu phaûi buoâng xaû heát nhöõng thöù coàng keành naëng nhoïc voâ ích. Ñöôïc nhö vaäy môùi tôùi ñænh gaëp Phaät. </w:t>
      </w:r>
    </w:p>
    <w:p>
      <w:pPr>
        <w:pStyle w:val="Normal"/>
        <w:ind w:firstLine="720"/>
        <w:jc w:val="both"/>
        <w:rPr/>
      </w:pPr>
      <w:r>
        <w:rPr/>
        <w:t xml:space="preserve">Chuùng ta tu ai cuõng mong sao ñöôïc thaønh Phaät, nhöng döôøng nhö coøn luyeán tieác moät caùi gì ñoù. Nghóa laø thaáy voøng luaân hoài coøn vui, chöa nôõ döùt khoaùt, coøn muoán qua laïi naêm phen, möôøi löôït nöõa ñeå gaëp baø con cho vui, chöa muoán döùt khoaùt ñi moät mình. Neân roài gaëp nhau hoaøi, khoå hoaøi, roát cuoäc chaúng ñi tôùi ñaâu. </w:t>
      </w:r>
    </w:p>
    <w:p>
      <w:pPr>
        <w:pStyle w:val="Normal"/>
        <w:ind w:firstLine="720"/>
        <w:jc w:val="both"/>
        <w:rPr/>
      </w:pPr>
      <w:r>
        <w:rPr/>
        <w:t xml:space="preserve">Chuùng ta laø keû quyeát chí tu thì phaûi thaáy töôøng taän höôùng ñi, ñöôøng loái tu cuûa mình. Thaáy roõ roài, treân ñöôøng tu khoâng coù gì nghi ngôø heát. Khoâng caàn phaûi ñi soi caên soi kieáp gì caû, boû phieàn naõo thì nhaát ñònh tu thaønh Phaät. Giaû söû tröôùc kia mình nhieàu noùng giaän, baây giôø bieát tu chæ coøn phaân nöûa. Nhö vaäy ai bieát mình giaûm phaân nöûa? Mình bieát chôù ai bieát. Theá thì caàn hoûi ai, coù ai bieát mình baèng mình. Nhöng khoâng hieåu sao Phaät töû hay ñi hoûi quaù, moãi laàn ñi hoûi raát toán tieàn. Leõ thöïc ôû mình maø ñi hoûi ngöôøi khaùc ñeå toán coâng toán cuûa, coù thoâng minh khoâng? </w:t>
      </w:r>
    </w:p>
    <w:p>
      <w:pPr>
        <w:pStyle w:val="Normal"/>
        <w:ind w:firstLine="720"/>
        <w:jc w:val="both"/>
        <w:rPr/>
      </w:pPr>
      <w:r>
        <w:rPr/>
        <w:t xml:space="preserve">Chuùng ta tu theo Phaät laø tu theo con ñöôøng giaùc ngoä. Giaùc ngoä laø trí tueä, maø trí tueä thì khoâng nghó quanh nghó quaån, khoâng thaáy leäch laïc theá naøy theá kia. Khi böôùc chaân vaøo ñaïo Phaät, chuùng ta phaûi chuaån bò ñaày ñuû tinh thaàn tænh giaùc. Phaät töû bình thöôøng thaáy quyeát taâm tu, nhöng ra ñöôøng coù ai chæ maët noùi chò laø ngöôøi aùc, luùc ñoù laøm sao? Cöï lieàn. Ngöôøi ta noùi ôû ngoaøi mieäng, chôù ñaâu bieát ñöôïc trong loøng mình. Mình môùi bieát mình, taïi sao laïi cöï vôùi hoï. Hoï noùi ta aùc ta im laëng thì khoâng caàn ñính chaùnh vaãn thaáy ngöôøi kia noùi sai. Coøn vöøa noùi aùc mình lieàn cöï laïi thaønh ra aùc roài. Chuùng ta tu ñaõ saùng suoát nhieàu chöa? Coøn dôû quaù, tu laâu maø cuõng coøn dôõ nhö thöôøng. Môùi thaáy chuùng ta tu theo ñaïo giaùc ngoä maø vaãn coøn ñang meâ. </w:t>
      </w:r>
    </w:p>
    <w:p>
      <w:pPr>
        <w:pStyle w:val="Normal"/>
        <w:ind w:firstLine="720"/>
        <w:jc w:val="both"/>
        <w:rPr/>
      </w:pPr>
      <w:r>
        <w:rPr/>
        <w:t>Giaû söû Phaät töû naøo hôi löôøi nhaùc, tu lô mô thoâi nhöng gaëp moät ngöôøi baïn ñaïo khen chò tu hay quaù, vöôït hôn taát caû. Luùc ñoù mình caûi chaùnh hay laëng thinh nhaän. Chaéc laëng thinh nhaän. Roõ raøng chuùng ta nhieàu beänh quaù, bò cheâ thì cöï, ñöôïc khen duø khoâng ñuùng söï thaät cuõng laøm thinh. Tu maø khoâng tieán, khoâng ñaït ñöôïc nhöõng gì Phaät daïy, laïi hieáu danh, gheùt lôøi cheâ öa tieáng khen, khoâng thaáy ñöôïc leõ thöïc, ñaâu theå xöùng ñaùng laø moät Phaät töû.</w:t>
      </w:r>
    </w:p>
    <w:p>
      <w:pPr>
        <w:pStyle w:val="Normal"/>
        <w:ind w:firstLine="720"/>
        <w:jc w:val="both"/>
        <w:rPr/>
      </w:pPr>
      <w:r>
        <w:rPr/>
        <w:t xml:space="preserve">Nhieàu Phaät töû than hoài chöa bieát ñaïo, nghó ñi chuøa seõ bôùt phieàn naõo, khoâng ngôø caøng ñi chuøa caøng nhieàu phieàn naõo. Ñoù laø taïi sao? Taïi oâm caùi meâ, tieác cuïc soûi, cuïc ñaù neân khoâng tieán ñöôïc. Neáu laø ngöôøi thöïc tu phaûi can ñaûm nhìn laïi mình, boû heát nhöõng gì dôû ñi, nhö vaäy treân ñöôøng tu môùi ñaït ñöôïc keát quaû toát. Ngöôïc laïi, khoâng chòu thaáy ñieåm dôû yeáu cuûa mình, cöù töôûng laø hay, ai vuoát ve taùn doác thì vui laém, coøn ai noùi xaáu vaøi ba caâu lieàn khoâng muoán ñi chuøa nöõa. </w:t>
      </w:r>
    </w:p>
    <w:p>
      <w:pPr>
        <w:pStyle w:val="Normal"/>
        <w:ind w:firstLine="720"/>
        <w:jc w:val="both"/>
        <w:rPr/>
      </w:pPr>
      <w:r>
        <w:rPr/>
        <w:t>Tu maø bò dö luaän beân ngoaøi laøm chuû, khoâng thöïc thaáy tö töôûng, haønh ñoäng cuûa mình toát hay xaáu, ñoù khoâng phaûi laø thaät tu. Ngöôøi khoâng chòu thaáy nhöõng ñieåm yeáu ñuoái dôû teä cuûa mình, duø ñi chuøa möôøi naêm hai möôi naêm, aên chay tröôøng, laïy Phaät nhieàu cuõng chöa phaûi laø hay. Khoâng chòu ñoå bao ñaù xuoáng thì cuõng laø keû vaùc ñaù naëng neà, thôû eø aïch nhö thöôøng.</w:t>
      </w:r>
    </w:p>
    <w:p>
      <w:pPr>
        <w:pStyle w:val="Normal"/>
        <w:ind w:firstLine="720"/>
        <w:jc w:val="both"/>
        <w:rPr/>
      </w:pPr>
      <w:r>
        <w:rPr/>
        <w:t xml:space="preserve">Chuùng ta tu laø laøm moät vieäc cao thöôïng quí baùu phi thöôøng, chôù khoâng phaûi chuyeän thöôøng. Ñaõ laø cao thöôïng, quí baùu maø chuùng ta laïi ñeo mang nhöõng thöù meâ laàm thì khoâng theå chaáp nhaän ñöôïc. Tu theo ñaïo giaùc ngoä thì nhaát ñònh phaûi coù giaùc, khoâng giaùc nhieàu cuõng giaùc ít. Phaät töû laø gì? Phaät laø giaùc, töû laø con. Phaät töû laø con cuûa baäc giaùc ngoä. Ñaõ laø con cuûa baäc giaùc ngoä thì Phaät giaùc ngoä moät ngaøn laàn, ít ra mình cuõng ñöôïc möôøi, hai möôi laàn; chôù khoâng theå khoâng giaùc chuùt naøo caû. </w:t>
      </w:r>
    </w:p>
    <w:p>
      <w:pPr>
        <w:pStyle w:val="Normal"/>
        <w:ind w:firstLine="720"/>
        <w:jc w:val="both"/>
        <w:rPr/>
      </w:pPr>
      <w:r>
        <w:rPr/>
        <w:t xml:space="preserve">Ngaøy xöa ñöùc Phaät ñi khaát thöïc, coù moät Baø-la-moân theo sau chöûi hoaøi, maø Phaät vaãn ung dung ñi. OÂng töùc quaù chaïy leân chaän ñaàu Phaät hoûi: </w:t>
      </w:r>
    </w:p>
    <w:p>
      <w:pPr>
        <w:pStyle w:val="Normal"/>
        <w:ind w:firstLine="720"/>
        <w:jc w:val="both"/>
        <w:rPr/>
      </w:pPr>
      <w:r>
        <w:rPr/>
        <w:t xml:space="preserve">- Cuø Ñaøm, oâng coù ñieác khoâng? </w:t>
      </w:r>
    </w:p>
    <w:p>
      <w:pPr>
        <w:pStyle w:val="Normal"/>
        <w:ind w:firstLine="720"/>
        <w:jc w:val="both"/>
        <w:rPr/>
      </w:pPr>
      <w:r>
        <w:rPr/>
        <w:t xml:space="preserve">Phaät noùi: </w:t>
      </w:r>
    </w:p>
    <w:p>
      <w:pPr>
        <w:pStyle w:val="Normal"/>
        <w:ind w:firstLine="720"/>
        <w:jc w:val="both"/>
        <w:rPr/>
      </w:pPr>
      <w:r>
        <w:rPr/>
        <w:t xml:space="preserve">- Khoâng </w:t>
      </w:r>
    </w:p>
    <w:p>
      <w:pPr>
        <w:pStyle w:val="Normal"/>
        <w:ind w:firstLine="720"/>
        <w:jc w:val="both"/>
        <w:rPr/>
      </w:pPr>
      <w:r>
        <w:rPr/>
        <w:t>- Khoâng ñieác, taïi sao khoâng nghe toâi chöûi?</w:t>
      </w:r>
    </w:p>
    <w:p>
      <w:pPr>
        <w:pStyle w:val="Normal"/>
        <w:ind w:firstLine="720"/>
        <w:jc w:val="both"/>
        <w:rPr/>
      </w:pPr>
      <w:r>
        <w:rPr/>
        <w:t xml:space="preserve">Phaät noùi: </w:t>
      </w:r>
    </w:p>
    <w:p>
      <w:pPr>
        <w:pStyle w:val="Normal"/>
        <w:ind w:firstLine="720"/>
        <w:jc w:val="both"/>
        <w:rPr/>
      </w:pPr>
      <w:r>
        <w:rPr/>
        <w:t xml:space="preserve">- Ví nhö nhaø ngöôi coù ñaùm tieäc. Sau khi ñaùm xong quaø baùnh coøn nhieàu, ngöôi ñem taëng thaân höõu moãi ngöôøi moät goùi. Neáu hoï khoâng nhaän thì quaø ñoù thuoäc veà ai?” </w:t>
      </w:r>
    </w:p>
    <w:p>
      <w:pPr>
        <w:pStyle w:val="Normal"/>
        <w:ind w:firstLine="720"/>
        <w:jc w:val="both"/>
        <w:rPr/>
      </w:pPr>
      <w:r>
        <w:rPr/>
        <w:t xml:space="preserve">Baø-la-moân traû lôøi: </w:t>
      </w:r>
    </w:p>
    <w:p>
      <w:pPr>
        <w:pStyle w:val="Normal"/>
        <w:ind w:firstLine="720"/>
        <w:jc w:val="both"/>
        <w:rPr/>
      </w:pPr>
      <w:r>
        <w:rPr/>
        <w:t xml:space="preserve">- Toâi taëng maø ngöôøi ta khoâng nhaän thì thuoäc veà toâi chôù veà ai. </w:t>
      </w:r>
    </w:p>
    <w:p>
      <w:pPr>
        <w:pStyle w:val="Normal"/>
        <w:ind w:firstLine="720"/>
        <w:jc w:val="both"/>
        <w:rPr/>
      </w:pPr>
      <w:r>
        <w:rPr/>
        <w:t xml:space="preserve">Phaät noùi: </w:t>
      </w:r>
    </w:p>
    <w:p>
      <w:pPr>
        <w:pStyle w:val="Normal"/>
        <w:ind w:firstLine="720"/>
        <w:jc w:val="both"/>
        <w:rPr/>
      </w:pPr>
      <w:r>
        <w:rPr/>
        <w:t xml:space="preserve">- Cuõng vaäy, oâng chöûi ta, ta khoâng nhaän thì thuoäc veà ai? </w:t>
      </w:r>
    </w:p>
    <w:p>
      <w:pPr>
        <w:pStyle w:val="Normal"/>
        <w:ind w:firstLine="720"/>
        <w:jc w:val="both"/>
        <w:rPr/>
      </w:pPr>
      <w:r>
        <w:rPr/>
        <w:t xml:space="preserve">Chuùng ta baây giôø môùi nghe ngöôøi ta nhoáp nheùp ngoaøi kia, trong naøy noåi giaän roài, laøm sao laøm con Phaät ñöôïc. Baø-la-moân keâu teân Phaät chöûi töø ñaàu ñöôøng tôùi cuoái ñöôøng, Phaät khoâng nhaän. Coøn chuùng ta vöøa nghe saàm sì, lieàn ñeå yù coi coù noùi teân mình khoâng. Neáu coù thì ñöùng laïi ngay, noùi cho ra leõ môùi ñöôïc. Roõ raøng chuùng ta kieám chuyeän ñeå dính maéc, chôù khoâng phaûi buoâng xaû. </w:t>
      </w:r>
    </w:p>
    <w:p>
      <w:pPr>
        <w:pStyle w:val="Normal"/>
        <w:ind w:firstLine="720"/>
        <w:jc w:val="both"/>
        <w:rPr/>
      </w:pPr>
      <w:r>
        <w:rPr/>
        <w:t>Phaät buoâng xaû heát, nghe chöûi maø khoâng chuùt baän taâm, khieán cho ngöôøi chöûi töùc ngöôïc trôû laïi. Chuùng ta ngaøy nay chæ caàn noùi moät caâu hôi nheï nheï cuõng noåi giaän roài. Vaäy laø con Phaät chöa? Ñöùc Phaät troïn veïn khoâng coù tí gì hôøn gheùt, mình thì hôøn giaän ñaày buïng. Nhö vaäy thì mình laøm sao xöùng ñaùng laø con cuûa Phaät.</w:t>
      </w:r>
    </w:p>
    <w:p>
      <w:pPr>
        <w:pStyle w:val="Normal"/>
        <w:ind w:firstLine="720"/>
        <w:jc w:val="both"/>
        <w:rPr/>
      </w:pPr>
      <w:r>
        <w:rPr/>
        <w:t xml:space="preserve">Neáu ngaøy xöa ngöôøi ta chöûi Phaät, Phaät ñöùng laïi cöï vôùi ngöôøi ñoù thì baây giôø chuùng ta ñaâu coù laïy Ngaøi. Sôû dó mình laïy Phaät vì ngöôøi ta chöûi, Ngaøi khoâng maøng, khoâng dính neân ta môùi kính leã. Chuùng ta laø ñeä töû Phaät maø oâm ñaày buïng thò phi thì ñaâu coù ñi ñöôøng cuûa Phaät, e raèng ñoù ñöôøng ma. Ñöôøng Phaät saùng suoát khoâng chòu ñi, töùc laø ñi ñöôøng si meâ, ñöôøng ma roài. </w:t>
      </w:r>
    </w:p>
    <w:p>
      <w:pPr>
        <w:pStyle w:val="Normal"/>
        <w:ind w:firstLine="720"/>
        <w:jc w:val="both"/>
        <w:rPr/>
      </w:pPr>
      <w:r>
        <w:rPr/>
        <w:t xml:space="preserve">Huynh ñeä cuøng moät chuøa maø caõi nhau, khoâng sôï ngöôøi theá gian cöôøi cho. Laø con baäc giaùc ngoä, leõ ra chuùng ta phaûi tænh giaùc hôn ngöôøi ñôøi, môùi höôùng daãn daïy doå hoï ñöôïc. Ñaèng naøy ta laïi caõi nhau, khoâng giöõ ñöôïc ba nghieäp thanh tònh, thaät hoå theïn khoâng laøm ñeïp cho Phaät, maø laøm oen oá Phaät. Mang danh hieäu Phaät töû thì phaûi coù caû taâm tö, ngoân ngöõ, haønh ñoäng cuûa Phaät töû. Chæ coù teân maø khoâng coù thöïc chaát thì thaät voâ nghóa. Ñoù laø nhöõng ñieàu chuùng ta phaûi thaáy roõ. </w:t>
      </w:r>
    </w:p>
    <w:p>
      <w:pPr>
        <w:pStyle w:val="Normal"/>
        <w:ind w:firstLine="720"/>
        <w:jc w:val="both"/>
        <w:rPr/>
      </w:pPr>
      <w:r>
        <w:rPr/>
        <w:t xml:space="preserve">Chuùng ta tu phaûi chaân thaønh, thaät thaø. Nhöõng gì Phaät daïy hoâm nay laøm chöa ñöôïc, ngaøy mai raùng laøm. Naêm naøy chöa xong, naêm tôùi raùng cho xong. Nhö vaäy böôùc ñöôøng tu haønh cuûa mình môùi tieán boä. Neáu cöù ñeå y nguyeân thoùi xaáu cuõ, chæ mang danh hieäu Phaät töû thoâi thì chaéc laâu tieán laém. Cho neân bieát tu roài chuùng ta phaûi coá gaéng, phaûi noã löïc sao cho xöùng ñaùng laø con cuûa Phaät. Con coù hieáu thì phaûi nghe lôøi cha meï daïy, thöïc haønh nhöõng gì cha meï muoán. Nhö vaäy treân ñöôøng tu baûo ñaûm chuùng ta seõ tieán. Neáu ñeå trì treä trong meâ laàm, khoâng tieán ñöôïc thì uoång coâng tu haønh quaù. </w:t>
      </w:r>
    </w:p>
    <w:p>
      <w:pPr>
        <w:pStyle w:val="Normal"/>
        <w:ind w:firstLine="720"/>
        <w:jc w:val="both"/>
        <w:rPr/>
      </w:pPr>
      <w:r>
        <w:rPr/>
        <w:t>Taïi sao leân tôùi ñænh nuùi, muoán voâ leã Phaät phaûi buoâng gaäy? Ñöùc Phaät ñoù laø Phaät ôû ñaâu ñeán? Laø Phaät cuûa chính mình. Trong kinh Phaät thöôøng daïy: “Taát caû chuùng sanh ñeàu coù Phaät taùnh”. Chuùng sanh coù taùnh Phaät gioáng nhö ngöôøi noâng daân coù luùa gioáng. Luùa gioáng toát, coù ñaát coøn phaûi laøm sao nöõa? Gieo gioáng thì nhaát ñònh coù luùa aên, vì haït gioáng ñaõ coù saün. Coù gioáng coù ñaát maø khoâng chòu gieo, chaïy sang haøng xoùm möôïn gaïo, möôïn luùa thì thaät laø voâ lyù. Cuõng vaäy, chuùng ta coù taùnh Phaät roài maø khoâng xoay laïi mình, ñi caàu oâng naøy oâng kia giuùp con tu. Ñoù laø moät ñieàu sai laàm lôùn.</w:t>
      </w:r>
    </w:p>
    <w:p>
      <w:pPr>
        <w:pStyle w:val="Normal"/>
        <w:ind w:firstLine="720"/>
        <w:jc w:val="both"/>
        <w:rPr/>
      </w:pPr>
      <w:r>
        <w:rPr/>
        <w:t xml:space="preserve">Phaät taùnh aáy ra sao? Toâi chæ noùi moät caùch heát söùc giaûn ñôn theá naøy: Chuùng ta saün coù Phaät taùnh, nhöng vì nhöõng yù nieäm laêng xaêng, phieàn naõo buûa vaây che môø, khuaát laáp ñi neân coù maø khoâng thaáy. Baây giôø phaûi deïp phieàn naõo, deïp yù nieäm laêng xaêng thì taùnh Phaät seõ hieån loä. Muoán deïp phieàn naõo nhö toâi ñaõ noùi, phaûi quaêng heát nhöõng thöù caùt ñaù naëng neà, coàng keành. Quaêng noù ñi thì phieàn naõo nheï, daàn daàn döùt saïch, tieán tôùi thaûnh thôi töï taïi. Trôû veà vôùi Phaät khoâng khoù khaên gì, chæ caàn chòu boû, chòu deïp phieàn naõo laø ñöôïc. </w:t>
      </w:r>
    </w:p>
    <w:p>
      <w:pPr>
        <w:pStyle w:val="Normal"/>
        <w:ind w:firstLine="720"/>
        <w:jc w:val="both"/>
        <w:rPr/>
      </w:pPr>
      <w:r>
        <w:rPr/>
        <w:t xml:space="preserve">Ñöùc Phaät noùi nhieàu caâu nghe thaät tha thieát: “Ta laø Phaät ñaõ thaønh, caùc ngöôi laø Phaät seõ thaønh”. Ngaøi noùi thaúng cho chuùng ta bieát mình coù Phaät, neáu chòu trôû veà laø seõ thaønh Phaät, khoâng nghi ngôø gì heát. Ñoù laø ñöùc Phaät khaúng ñònh cho chuùng ta coù ñaày ñuû loøng tin nôi khaû naêng giaùc ngoä thaønh Phaät cuûa mình. </w:t>
      </w:r>
    </w:p>
    <w:p>
      <w:pPr>
        <w:pStyle w:val="Normal"/>
        <w:ind w:firstLine="720"/>
        <w:jc w:val="both"/>
        <w:rPr/>
      </w:pPr>
      <w:r>
        <w:rPr/>
        <w:t>Trong kinh, coù khi Phaät laïi noùi: “Taát caû chuùng sanh ñeàu ñaõ thaønh Phaät”. Taïi sao? Vì Phaät thaáy roõ ai cuõng coù taùnh Phaät saün, ñaõ coù saün töùc ñaõ thaønh roài. Chæ vì chuùng sanh khoâng chòu deïp phieàn naõo che ñaäy, neân roài chöa thaønh. Coù maø khoâng thaáy neân cuõng nhö khoâng, chôù khoâng phaûi laø khoâng coù.</w:t>
      </w:r>
    </w:p>
    <w:p>
      <w:pPr>
        <w:pStyle w:val="Normal"/>
        <w:ind w:firstLine="720"/>
        <w:jc w:val="both"/>
        <w:rPr/>
      </w:pPr>
      <w:r>
        <w:rPr/>
        <w:t xml:space="preserve">Quí vò muoán thaáy oâng Phaät cuûa mình cuõng khoâng khoù khaên laém ñaâu. Thöû ngoài möôøi laêm phuùt ñöøng coù moät yù nieäm naøo daáy ñoäng, chöøng aáy oâng Phaät cuûa mình hieän ra lieàn. Vaäy thoâi, raát deã. Möôøi laêm phuùt thoâi, toâi khoâng noùi nhieàu, nhöng trong thôøi gian ñoù ñöøng daáy ñoäng moät nieäm naøo thì oâng Phaät hieän ra ñaày ñuû. Nhö vaäy deã hay khoù? Deã maø laøm khoâng ñöôïc thaønh ra khoù. </w:t>
      </w:r>
    </w:p>
    <w:p>
      <w:pPr>
        <w:pStyle w:val="Normal"/>
        <w:ind w:firstLine="720"/>
        <w:jc w:val="both"/>
        <w:rPr/>
      </w:pPr>
      <w:r>
        <w:rPr/>
        <w:t>Phaät ñaõ saün nôi mình maø khoâng chòu thaáy, cöù thaáy chuyeän ñoâng taây ñaâu ñaâu. Ngoài laïi nhôù anh kia maéng mình, chò noï khinh mình, ngöôøi naøy laøm aên gioûi tieàn nhieàu, ngöôøi kia laøm aên dôû ngheøo khoù, cöù nhôù nhö vaäy laøm sao oâng Phaät hieän ra ñöôïc. Cho neân toâi thöôøng noùi chuùng ta bò caùi beänh traàm troïng laø thích laøm caûnh saùt quoác teá. Ñi ngang moät ñaùm ñang gaây goå gì ñoù lieàn muoán voâ coi bieát chuyeän gì. Ngöôøi ta khoâng môøi cuõng muoán nhaøo voâ phaân xöû. Chuyeän beân Taây beân Taøu ñaùnh nhau cuõng muoán bieát. Bieát chi vaäy? Coù phaân xöû ñöôïc ñaâu, maø cuõng muoán bieát. Bieát ñeå chaát chöùa ñaày kho, roài than tu hoaøi sao khoâng thaønh Phaät. Thaønh gì ñöôïc, oâng Phaät bò ngoäp vôùi traêm ngaøn chuyeän taøo lao ñoù, laøm sao caát ñaàu leân noåi.</w:t>
      </w:r>
    </w:p>
    <w:p>
      <w:pPr>
        <w:pStyle w:val="Normal"/>
        <w:ind w:firstLine="720"/>
        <w:jc w:val="both"/>
        <w:rPr/>
      </w:pPr>
      <w:r>
        <w:rPr/>
        <w:t xml:space="preserve">Ngöôøi tu phaûi gan daï loaïi taát caû yù nieäm laêng xaêng ñang che khuaát oâng Phaät cuûa mình ñi, nhö vaäy oâng Phaät môùi hieän ñöôïc. Chuyeän deã nhö trôû tay maø khoâng chòu laøm, chaïy leân nuùi leân non tìm Phaät gia hoä, thaät laø hoang ñöôøng. Chæ caàn moät ngaøy ngoài laëng leõ, khoâng ñeå nieäm naøo chen voâ maø vaãn tænh saùng thì Phaät hieän tieàn. </w:t>
      </w:r>
    </w:p>
    <w:p>
      <w:pPr>
        <w:pStyle w:val="Normal"/>
        <w:ind w:firstLine="720"/>
        <w:jc w:val="both"/>
        <w:rPr/>
      </w:pPr>
      <w:r>
        <w:rPr/>
        <w:t>Chuùng ta phaûi saùng phaûi tænh, thaáy ñöôïc leõ thaät môùi ñuùng laø con cuûa Phaät. Vì Phaät laø giaùc, giaùc laø thaáy ñöôïc chaân lyù, thaáy ñöôïc leõ ñaïo. Coøn chuùng ta cöù meâ hoaøi maø xöng con Phaät thì thaät laø hoå theïn. Mong taát caû coá gaéng thöïc haønh ñöôïc nhöõng gì Phaät daïy, buoâng boû heát moïi phieàn naõo thì laäp töùc thaønh Phaät. Ñieàu aáy chaéc chaén khoâng nghi.</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GIAÛI THOAÙT LAØ COÁT LOÕI CUÛA ÑAÏO PHAÄT</w:t>
      </w:r>
    </w:p>
    <w:p>
      <w:pPr>
        <w:pStyle w:val="Normal"/>
        <w:jc w:val="center"/>
        <w:rPr>
          <w:b/>
          <w:b/>
        </w:rPr>
      </w:pPr>
      <w:r>
        <w:rPr>
          <w:b/>
        </w:rPr>
        <w:t>Giaûng taïi Tinh xaù Trung Taâm - TP Hoà Chí Minh 2001</w:t>
      </w:r>
    </w:p>
    <w:p>
      <w:pPr>
        <w:pStyle w:val="Normal"/>
        <w:ind w:firstLine="720"/>
        <w:jc w:val="both"/>
        <w:rPr/>
      </w:pPr>
      <w:r>
        <w:rPr/>
        <w:t xml:space="preserve">Naêm nay toâi ñaõ lôùn tuoåi neân khoâng nhaän giaûng ôû caùc truï xöù an cö. Nhöng vì sö Giaùc Toaøn coù thaïnh tình môøi veà thaêm vaø coù ít lôøi nhaéc nhôû chö taêng trong muøa haï luoân tinh taán tu haønh, ñeå xöùng ñaùng laø ngöôøi xuaát gia tu ñaïo giaûi thoaùt. Vì vaäy môùi coù buoåi noùi chuyeän naøy. </w:t>
      </w:r>
    </w:p>
    <w:p>
      <w:pPr>
        <w:pStyle w:val="Normal"/>
        <w:ind w:firstLine="720"/>
        <w:jc w:val="both"/>
        <w:rPr/>
      </w:pPr>
      <w:r>
        <w:rPr/>
        <w:t>Ñeà taøi chuùng toâi noùi hoâm nay Giaûi thoaùt laø coát loõi cuûa ñaïo Phaät. Vaán ñeà naøy toâi nghó chö taêng khoâng ai khoâng quan taâm. Taïi sao tu Phaät laáy giaûi thoaùt laøm coát loõi? Bôûi vì taát caû chuùng ta tu ñeàu coù sôû nguyeän giaûi thoaùt sanh töû luaân hoài. Muoán xöùng ñaùng vôùi muïc ñích toái quan troïng ñoù chuùng ta phaûi tu nhö theá naøo? Tröôùc heát phaûi bieát giaûi thoaùt caùi gì, môùi tìm ra caùch tu ñeå ñöôïc giaûi thoaùt. Ñaây laø vaán ñeà heát söùc quan troïng.</w:t>
      </w:r>
    </w:p>
    <w:p>
      <w:pPr>
        <w:pStyle w:val="Normal"/>
        <w:ind w:firstLine="720"/>
        <w:jc w:val="both"/>
        <w:rPr/>
      </w:pPr>
      <w:r>
        <w:rPr/>
        <w:t>Phaät ñaõ daïy thaân naøy voâ thöôøng, voâ ngaõ cho neân giaûi thoaùt khoâng phaûi laø giaûi thoaùt thaân naøy. Vì thaân naøy tôùi ngaøy cuoái cuøng cuõng phaûi boû, phaûi hoaïi dieät thì ñaâu coù gì ñeå giaûi thoaùt. Thaân baïi hoaïi khoâng theå giaûi thoaùt ñöôïc thì chæ coøn taâm. Vaäy taâm giaûi thoaùt laø khoâng coøn keït vöôùng trong sanh töû nöõa, goïi laø giaûi thoaùt. Taâm ñoù laø taâm naøo? Taâm nghó thieän nghó aùc, nghó phaûi nghó quaáy, nghó toát nghó xaáu phaûi khoâng? Khoâng phaûi, vì taâm ñoù cuõng laø taâm sanh dieät, coù roài maát, laøm sao giaûi thoaùt ñöôïc. Ñaây laø vaán ñeà thöù hai.</w:t>
      </w:r>
    </w:p>
    <w:p>
      <w:pPr>
        <w:pStyle w:val="Normal"/>
        <w:ind w:firstLine="720"/>
        <w:jc w:val="both"/>
        <w:rPr/>
      </w:pPr>
      <w:r>
        <w:rPr/>
        <w:t>Thaân sanh dieät, taâm sanh dieät khoâng theå giaûi thoaùt ñöôïc. Vaäy caùi gì giaûi thoaùt sanh töû? Ñoù laø vaán ñeà chính yeáu nhaát cuûa ngöôøi tu maø laâu nay ít ai ñeå yù tôùi. Thöôøng chuùng ta cöù nghó giöõ giôùi, aên chay, laøm nhöõng vieäc coâng ñöùc laø tu, laø tieán treân con ñöôøng giaûi thoaùt, khoâng ngôø caùc vieäc aáy chæ ñöôïc phöôùc sanh dieät thoâi, chöa phaûi giaûi thoaùt. Chuùng ta tu muoán giaûi thoaùt phaûi tìm cho ra leõ thöïc cuûa noù. Chöøng naøo thaáy ñöôïc leõ thöïc ñoù môùi coù theå tin raèng mình tu giaûi thoaùt sanh töû. Coøn khoâng tìm ñöôïc thì khoâng theå tin mình giaûi thoaùt.</w:t>
      </w:r>
    </w:p>
    <w:p>
      <w:pPr>
        <w:pStyle w:val="Normal"/>
        <w:ind w:firstLine="720"/>
        <w:jc w:val="both"/>
        <w:rPr/>
      </w:pPr>
      <w:r>
        <w:rPr/>
        <w:t>Ngöôøi ta hay noùi taâm laø caùi bieát phaûi bieát quaáy, bieát thöông bieát gheùt, bieát buoàn bieát giaän. Neáu theá taâm coù caû traêm ngaøn thöù thì ta laø caû traêm thöù ñoù sao? Thöông laø ta, giaän gheùt cuõng laø ta, taâm suy tính phaân bieät aáy laïi sanh dieät voâ thöôøng, nhö vaäy khi mình coù khi mình khoâng chaêng?</w:t>
      </w:r>
    </w:p>
    <w:p>
      <w:pPr>
        <w:pStyle w:val="Normal"/>
        <w:ind w:firstLine="720"/>
        <w:jc w:val="both"/>
        <w:rPr/>
      </w:pPr>
      <w:r>
        <w:rPr/>
        <w:t>Trong kinh Laêng Nghieâm, ñöùc Phaät hoûi ngaøi A-nan:</w:t>
      </w:r>
    </w:p>
    <w:p>
      <w:pPr>
        <w:pStyle w:val="Normal"/>
        <w:ind w:firstLine="720"/>
        <w:jc w:val="both"/>
        <w:rPr/>
      </w:pPr>
      <w:r>
        <w:rPr/>
        <w:t>- Lyù do gì oâng ñi tu?</w:t>
      </w:r>
    </w:p>
    <w:p>
      <w:pPr>
        <w:pStyle w:val="Normal"/>
        <w:ind w:firstLine="720"/>
        <w:jc w:val="both"/>
        <w:rPr/>
      </w:pPr>
      <w:r>
        <w:rPr/>
        <w:t>Ngaøi A-nan thöa:</w:t>
      </w:r>
    </w:p>
    <w:p>
      <w:pPr>
        <w:pStyle w:val="Normal"/>
        <w:ind w:firstLine="720"/>
        <w:jc w:val="both"/>
        <w:rPr/>
      </w:pPr>
      <w:r>
        <w:rPr/>
        <w:t>- Bôûi con thaáy ñöùc Theá Toân coù ba möôi hai töôùng toát, taùm möôi veû ñeïïp, con kính meán neân phaùt taâm xuaát gia.</w:t>
      </w:r>
    </w:p>
    <w:p>
      <w:pPr>
        <w:pStyle w:val="Normal"/>
        <w:ind w:firstLine="720"/>
        <w:jc w:val="both"/>
        <w:rPr/>
      </w:pPr>
      <w:r>
        <w:rPr/>
        <w:t xml:space="preserve">Phaät hoûi: </w:t>
      </w:r>
    </w:p>
    <w:p>
      <w:pPr>
        <w:pStyle w:val="Normal"/>
        <w:ind w:firstLine="720"/>
        <w:jc w:val="both"/>
        <w:rPr/>
      </w:pPr>
      <w:r>
        <w:rPr/>
        <w:t xml:space="preserve">- OÂng laáy caùi gì ñeå thaáy vaø laáy caùi gì ñeå kính meán? </w:t>
      </w:r>
    </w:p>
    <w:p>
      <w:pPr>
        <w:pStyle w:val="Normal"/>
        <w:ind w:firstLine="720"/>
        <w:jc w:val="both"/>
        <w:rPr/>
      </w:pPr>
      <w:r>
        <w:rPr/>
        <w:t xml:space="preserve">Ngaøi A-nan traû lôøi: </w:t>
      </w:r>
    </w:p>
    <w:p>
      <w:pPr>
        <w:pStyle w:val="Normal"/>
        <w:ind w:firstLine="720"/>
        <w:jc w:val="both"/>
        <w:rPr/>
      </w:pPr>
      <w:r>
        <w:rPr/>
        <w:t>- Con laáy maét thaáy vaø laáy taâm hieåu bieát.</w:t>
      </w:r>
    </w:p>
    <w:p>
      <w:pPr>
        <w:pStyle w:val="Normal"/>
        <w:ind w:firstLine="720"/>
        <w:jc w:val="both"/>
        <w:rPr/>
      </w:pPr>
      <w:r>
        <w:rPr/>
        <w:t xml:space="preserve">Ñoù laø nguyeân do coù thaát xöù tröng taâm, töùc baûy choã hoûi taâm cuûa ñöùc Phaät. Theo thöù töï Phaät gaïn hoûi taâm, ngaøi A-nan traû lôøi taâm ôû trong thaân, ôû ngoaøi thaân, ôû giöõa thaân v.v… cho tôùi cuoái cuøng Ngaøi noùi caùi hay suy nghó phaân bieät laø taâm con. Taát caû ñeàu bò Phaät quôû vaø baùc boû: “Ñoù laø oâng nhaän ñònh sai laàm, caùi suy nghó khoâng phaûi laø taâm cuûa oâng”. Ngaøi A-nan hoaûng hoát thöa nhö vaäy con khoâng taâm sao. Phaät baûo khoâng phaûi oâng khoâng coù taâm, nhöng caùi suy nghó laø töôùng sanh dieät, khoâng phaûi taâm cuûa oâng. </w:t>
      </w:r>
    </w:p>
    <w:p>
      <w:pPr>
        <w:pStyle w:val="Normal"/>
        <w:ind w:firstLine="720"/>
        <w:jc w:val="both"/>
        <w:rPr/>
      </w:pPr>
      <w:r>
        <w:rPr/>
        <w:t xml:space="preserve">Chuùng ta laâu nay cuõng laàm nhaän nhö ngaøi A-nan vaäy, cho caùi suy nghó sanh dieät voâ thöôøng ñoù laø taâm cuûa mình. Phaät muoán chæ ngay nôi mình coù caùi chaân thaät nhöng chuùng ta boû queân, neân cöù nhaän thaân sanh dieät laø mình, taâm sanh dieät laø taâm mình. Thaân laø töôùng voâ thöôøng sanh dieät, taâm laø boùng daùng caùc traàn khoâng thaät, nhaän hai caùi ñoù laø mình neân phaûi chòu sanh töû luaân hoài. Baây giôø muoán ra khoûi luaân hoài sanh töû, phaûi tìm cho ra coäi goác sai laàm aáy. Neáu coøn baùm vaøo thaân taâm sanh dieät thì khoâng theå giaûi thoaùt ñöôïc. </w:t>
      </w:r>
    </w:p>
    <w:p>
      <w:pPr>
        <w:pStyle w:val="Normal"/>
        <w:ind w:firstLine="720"/>
        <w:jc w:val="both"/>
        <w:rPr/>
      </w:pPr>
      <w:r>
        <w:rPr/>
        <w:t>Ngöôøi tu laø ngöôøi thöïc hieän moät chí nguyeän raát cao thöôïng, sieâu xuaát traàn theá. Vì vaäy ai ñi tu roài cuõng phaûi bieát roõ muïc ñích giaûi thoaùt sanh töû, cöùu ñoä chuùng sanh, chôù khoâng chæ ñeå coù phöôùc ñôøi naøy, ñôøi sau thoâi. Tu nhö vaäy khoâng ñuùng muïc ñích sieâu thoaùt cuûa moät tu só.</w:t>
      </w:r>
    </w:p>
    <w:p>
      <w:pPr>
        <w:pStyle w:val="Normal"/>
        <w:ind w:firstLine="720"/>
        <w:jc w:val="both"/>
        <w:rPr/>
      </w:pPr>
      <w:r>
        <w:rPr/>
        <w:t>Trong kinh Laêng Nghieâm ñöùc Phaät chia taâm ra laøm hai thöù: moät laø voïng taâm, hai laø chaân taâm. Voïng taâm laø taâm hö doái, chaân taâm laø taâm chaân thaät. Laâu nay ngöôøi ta thöôøng cho phaàn tinh thaàn laø taâm, nhöng khoâng hieåu nghóa chaùnh cuûa taâm laø gì. Taâm laø bieát. Caùi bieát sanh dieät, luoân luoân ñoåi thay goïi laø caùi bieát hö doái. Coøn caùi bieát thöôøng coøn khoâng sanh khoâng dieät laø caùi bieát chaân thaät, goïi laø chaân taâm.</w:t>
      </w:r>
    </w:p>
    <w:p>
      <w:pPr>
        <w:pStyle w:val="Normal"/>
        <w:ind w:firstLine="720"/>
        <w:jc w:val="both"/>
        <w:rPr/>
      </w:pPr>
      <w:r>
        <w:rPr/>
        <w:t>Nhö vaäy muoán nhaän ra taâm phaûi phaân bieät roõ taâm naøo thaät, taâm naøo khoâng thaät. Taâm thaät laø chaân taâm, taâm khoâng thaät laø voïng taâm. Taát caû nhöõng suy nghó cuûa chuùng ta thuoäc veà voïng taâm. Neáu cho suy nghó buoàn thöông giaän gheùt laø taâm mình töùc chuùng ta nhaän voïng laøm chaân. Caùi voïng laø doái, doái thì laøm sao giaûi thoaùt ñöôïc. Nhö vaäy  giaûi thoaùt phaûi laø caùi chaân thaät, baát sanh baát dieät, chôù khoâng phaûi caùi hö doái. Ñoù laø choã chuùng ta phaûi suy gaãm nhaän xeùt cho thaät chính chaén.</w:t>
      </w:r>
    </w:p>
    <w:p>
      <w:pPr>
        <w:pStyle w:val="Normal"/>
        <w:ind w:firstLine="720"/>
        <w:jc w:val="both"/>
        <w:rPr/>
      </w:pPr>
      <w:r>
        <w:rPr/>
        <w:t xml:space="preserve">Muoán chæ ra caùi chaân thaät ñoù, ñöùc Phaät ñaõ ñöa tay leân hoûi ngaøi A-nan: “OÂng thaáy khoâng?”. Ngaøi A-nan ñaùp: “Daï thaáy”. Phaät ñeå tay xuoáng hoûi: “OÂng thaáy khoâng?”. Ngaøi A-nan thöa: “Daï khoâng thaáy”. Phaät quôû: “OÂng laø ngöôøi queân mình theo vaät. Tay ta ñöa leân laø thaáy coù tay, khi ta ñeå xuoáng laø thaáy khoâng coù tay. Tay laø vaät, coøn caùi thaáy laø mình. Taïi sao laïi laàm laãn giöõa mình vaø vaät nhö vaäy?” </w:t>
      </w:r>
    </w:p>
    <w:p>
      <w:pPr>
        <w:pStyle w:val="Normal"/>
        <w:ind w:firstLine="720"/>
        <w:jc w:val="both"/>
        <w:rPr/>
      </w:pPr>
      <w:r>
        <w:rPr/>
        <w:t>Laâu nay chuùng ta cuõng laàm laãn theá aáy. Thaáy töùc laø bieát. Thaáy caûnh vaät xanh vaøng ñoû traéng, bieát roõ raøng. Thaáy laø coù bieát, caùi thaáy ñoù coù suy nghó khoâng? Thaáy traéng laø traéng, vaøng laø vaøng, xanh laø xanh, ñaâu caàn suy nghó gì. Chæ khi coäng vôùi yù thöùc phaân bieät môùi coù suy nghó, chôù caùi thaáy ban ñaàu khoâng suy nghó.</w:t>
      </w:r>
    </w:p>
    <w:p>
      <w:pPr>
        <w:pStyle w:val="Normal"/>
        <w:ind w:firstLine="720"/>
        <w:jc w:val="both"/>
        <w:rPr/>
      </w:pPr>
      <w:r>
        <w:rPr/>
        <w:t>Keá ñeán Phaät baûo ngaøi La-haàu-la ñaùnh tieáng chuoâng roài hoûi ngaøi A-nan: “OÂng coù nghe khoâng?” Ngaøi A-nan thöa: “Daï nghe”. Giaây laâu tieáng chuoâng baët, Phaät hoûi: “OÂng coù nghe khoâng?”. Ngaøi A-nan thöa: “Daï khoâng nghe”, lieàn bò Phaät quôû laàn nöõa. Ñaùnh tieáng chuoâng “boong” thì nghe coù tieáng chuoâng, tieáng chuoâng baët thì nghe khoâng coù tieáng chuoâng, chôù ñaâu phaûi ñieác. Sao laïi noùi khoâng nghe?</w:t>
      </w:r>
    </w:p>
    <w:p>
      <w:pPr>
        <w:pStyle w:val="Normal"/>
        <w:ind w:firstLine="720"/>
        <w:jc w:val="both"/>
        <w:rPr/>
      </w:pPr>
      <w:r>
        <w:rPr/>
        <w:t>Neáu khoâng nghe laøm sao bieát khoâng tieáng? Khoâng tieáng laø vì aâm thanh beân ngoaøi khoâng coù, nhöng caùi nghe cuûa mình luoân hieän tieàn. Vaäy maø khoâng coù tieáng laïi noùi khoâng nghe. Ñoù laø queân maát taùnh hay nghe, hay thaáy cuûa mình, chaïy theo saéc töôùng aâm thanh beân ngoaøi, vì vaäy Phaät quôû queân mình theo vaät. Ñoù laø ñieàu ñaùng thöông cuûa chuùng ta.</w:t>
      </w:r>
    </w:p>
    <w:p>
      <w:pPr>
        <w:pStyle w:val="Normal"/>
        <w:ind w:firstLine="720"/>
        <w:jc w:val="both"/>
        <w:rPr/>
      </w:pPr>
      <w:r>
        <w:rPr/>
        <w:t xml:space="preserve">Trong nhaø Phaät noùi nôi saùu caên maét, tai, muõi, löôõi, thaân, yù ñeàu coù caùi bieát. Caùi bieát ñoù haèng höõu, nhöng chuùng ta laïi bò caùi bieát phaân bieät cuûa yù theo ñuoåi, hôïp taùc, roát cuoäc queân caùi bieát haèng höõu chaân thaät ñoù. Thí duï khi ngoài thieàn coù daáy nieäm, luùc ñoù ta bieát mình khôûi nghó vaø ñang chaïy theo voïng töôûng khoâng? Bieát roõ raèng mình ñang bò voïng töôûng, ñang khôûi nghó. Nhö vaäy caùi khôûi nghó, caùi voïng töôûng laø caùi bò bieát. Neáu noù laø caùi bò bieát thì ai laø caùi hay bieát? Roõ raøng mình laø caùi hay bieát. Caùi bieát naøy khoâng coù töôùng traïng, khoâng khôûi nghó gì caû. </w:t>
      </w:r>
    </w:p>
    <w:p>
      <w:pPr>
        <w:pStyle w:val="Normal"/>
        <w:ind w:firstLine="720"/>
        <w:jc w:val="both"/>
        <w:rPr/>
      </w:pPr>
      <w:r>
        <w:rPr/>
        <w:t>Cho neân chuùng ta tu ngay nôi thaân naøy, coù caû chaân taâm vaø voïng taâm. Voïng taâm laø taâm phaân bieät toát xaáu, hôn thua, phaûi quaáy. Taâm naøy taïo nghieäp sanh töû luaân hoài khieán ta phaûi chòu voâ löôïng khoå ñau. Bôûi vì nghó thieän thì taïo nghieäp laønh, nghó aùc thì taïo nghieäp döõ, thì phaûi ñi trong ba ñöôøng laønh hoaëc ba ñöôøng döõ. Nhaø Phaät khuyeân tu laø boû döõ laøm laønh, ñoù laø giai ñoaïn ñaàu tu trong sanh töû, nhöng sanh töû theo ñöôøng toát, chôù chöa phaûi giaûi thoaùt sanh töû.</w:t>
      </w:r>
    </w:p>
    <w:p>
      <w:pPr>
        <w:pStyle w:val="Normal"/>
        <w:ind w:firstLine="720"/>
        <w:jc w:val="both"/>
        <w:rPr/>
      </w:pPr>
      <w:r>
        <w:rPr/>
        <w:t xml:space="preserve">Laâu nay chuùng ta cöù nhaän caùi nghó thieän nghó aùc laø taâm mình, nhöng noù khoâng phaûi laø taâm thaät. Chæ khi naøo buoâng heát thieän aùc, caùc thöù nghó töôûng hai beân laëng xuoáng, maø vaãn thöôøng bieát ñoù môùi thaät laø taâm mình. Baûn lai dieän muïc laø boä maët thaät muoân ñôøi cuûa chuùng ta, mình coù töø thuôû naøo nhöng bò caùc thöù nghó thieän, nghó aùc phuû che neân noù khoâng hieän ra. Chöøng naøo döùt heát nieäm ñoái ñaõi thì taâm chaân thaät hieän tieàn. </w:t>
      </w:r>
    </w:p>
    <w:p>
      <w:pPr>
        <w:pStyle w:val="Normal"/>
        <w:ind w:firstLine="720"/>
        <w:jc w:val="both"/>
        <w:rPr/>
      </w:pPr>
      <w:r>
        <w:rPr/>
        <w:t>Chuùng ta töø ngöôøi theá gian tôùi ngöôøi tu, ña soá chæ nhaän taâm sanh dieät thoâi, maø khoâng thaáy ñöôïc taâm chaân thaät baát sanh baát dieät cuûa chính mình. Do ñoù cöù laån quaån, khoâng bieát mình ngoài thieàn ñeå laøm gì. Coù ngöôøi nghó thieàn ñònh ñeå ñöôïc thaàn thoâng, ñieàu naøy raát sai laàm. Ñònh laø döøng taâm suy nghó ñoái ñaõi taïo nghieäp. Döøng ñöôïc taâm aáy roài laø döøng ñöôïc nghieäp, döøng ñöôïc nghieäp thì caùi gì troùi buoäc, caùi gì daãn mình ñi trong sanh töû nöõa? Chæ coøn moät taâm chaân thaät baát sanh baát dieät, ñoù laø giaûi thoaùt sanh töû. Taâm giaûi thoaùt sanh töû ñaõ saün ngay nôi mình, chæ caàn quaøy ñaàu laïi laø nhaän ñöôïc thoâi.</w:t>
      </w:r>
    </w:p>
    <w:p>
      <w:pPr>
        <w:pStyle w:val="Normal"/>
        <w:ind w:firstLine="720"/>
        <w:jc w:val="both"/>
        <w:rPr/>
      </w:pPr>
      <w:r>
        <w:rPr/>
        <w:t xml:space="preserve">Ví duï toâi ngoài trong thaát, coù khaùch tôùi toâi chaøo vaø noùi chuyeän. Khaùch veà toâi laëng yeân, thaáy vaéng khaùch. Thaáy khaùch ñeán, bieát khaùch ñi laø ai thaáy ai bieát? Laø chuû thaáy chuû bieát, chôù coøn ai nöõa. Cuõng vaäy, khi ngoài thieàn chuùng ta thaáy voïng töôûng daáy leân, thaáy voïng töôûng laëng xuoáng thì roõ raøng oâng chuû thaáy. Neáu khoâng coù oâng chuû laøm sao bieát coù voïng töôûng hay khoâng voïng töôûng. Caùi bieát coù voïng töôûng, caùi bieát ñang laëng leõ ñoù laø caùi bieát thaät cuûa chính mình. Laâu nay chuùng ta cöù ngôõ heát suy nghó laø heát mình. Ñoù laø choã laàm laãn. </w:t>
      </w:r>
    </w:p>
    <w:p>
      <w:pPr>
        <w:pStyle w:val="Normal"/>
        <w:ind w:firstLine="720"/>
        <w:jc w:val="both"/>
        <w:rPr/>
      </w:pPr>
      <w:r>
        <w:rPr/>
        <w:t>Taâm chaân thaät aáy khoâng coù töôùng maïo, khoâng daáy ñoäng, khoâng khôûi moät nieäm suy nghó, noù baøng baïc khaép caû, ôû ñaâu cuõng coù. Döôùi chaân vöøa ñaïp caây gai lieàn thaáy ñau, treân tay con muoãi vöøa caén lieàn thaáy ngöùa. Taát caû choã naøo treân thaân cuõng bieát heát, maø khoâng caàn phaûi suy nghó. Chuùng ta tu laø ñeå trôû veà vôùi taâm chaân thaät ñoù. Bieát mình coù taâm chaân thaät roài, ta môùi maïnh daïn kieân quyeát deïp boû taâm nghó suy hö doái. Neáu khoâng, ta cöù cho caùi suy nghó laø taâm mình neân khoâng daùm boû, nuoâi döôõng taâm sanh dieät aáy maõi neân khoâng ñöôïc giaûi thoaùt.</w:t>
      </w:r>
    </w:p>
    <w:p>
      <w:pPr>
        <w:pStyle w:val="Normal"/>
        <w:ind w:firstLine="720"/>
        <w:jc w:val="both"/>
        <w:rPr/>
      </w:pPr>
      <w:r>
        <w:rPr/>
        <w:t>Taát caû phaùp tu cuûa Phaät daïy ñeàu ñöa chuùng ta ñeán choã cuoái cuøng, nhöng phöông tieän coù khaùc. Coù ngöôøi duøng trí tueä quaùn chieáu nhaän hieåu roài tu. Coù ngöôøi ñaët loøng tin tha thieát maø tu. Cho neân duøng trí tueä quaùn chieáu thì Phaät daïy tu Thieàn. Quaùn chieáu laïi thaân naøy hö giaû khoâng thaät, taâm sanh dieät laêng xaêng cuõng khoâng thaät, buoâng heát hai thöù giaû ñoù thì caùi thaät hieän ra. Töø quaùn saùt aáy ta döøng khoâng chaïy theo voïng töôûng nöõa, ñoù laø nhôø trí tueä maø taâm ñöôïc an ñònh. Taâm laêng xaêng döøng laø ñònh, trí tueä quaùn chieáu soi saùng laø tueä. Ñaây goïi laø ñònh tueä song tu.</w:t>
      </w:r>
    </w:p>
    <w:p>
      <w:pPr>
        <w:pStyle w:val="Normal"/>
        <w:ind w:firstLine="720"/>
        <w:jc w:val="both"/>
        <w:rPr/>
      </w:pPr>
      <w:r>
        <w:rPr/>
        <w:t>Ngöôøi nhieàu loøng tin Phaät daïy nieäm Phaät. Nieäm tôùi chöøng naøo nhaát taâm, töùc nieäm ñeán choã voâ nieäm, khoâng coøn moät nghó suy gì heát, taâm hoaøn toaøn laëng leõ thanh tònh. Luùc ñoù nhaém maét thaáy Phaät Di Ñaø cuøng chö Thaùnh chuùng ñeán tieáp daãn. Nhö vaäy phöông tieän tuy coù khaùc, nhöng muïc ñích ñeàu deïp nhöõng suy nghó laêng xaêng.</w:t>
      </w:r>
    </w:p>
    <w:p>
      <w:pPr>
        <w:pStyle w:val="Normal"/>
        <w:ind w:firstLine="720"/>
        <w:jc w:val="both"/>
        <w:rPr/>
      </w:pPr>
      <w:r>
        <w:rPr/>
        <w:t>Tu Thieàn ñònh ñeå chaän ñöùng, buoâng boû suy nghó, tu Tònh ñoä deïp heát suy nghó, cuoái cuøng tôùi choã khoâng coøn moät nieäm, ñoù laø giaûi thoaùt sanh töû. Cho neân noùi nieäm ñöôïc nhaát taâm baát loaïn töø moät ngaøy, hai ngaøy tôùi baûy ngaøy, ngöôøi aáy nhaém maét ñöôïc Phaät röôùc veà Cöïc Laïc. Cöïc Laïc töùc Phaät Di Ñaø hieän tieàn, laø thaáy oâng chuû cuûa mình, thaáy ñöôïc taâm chaân thaät roài.</w:t>
      </w:r>
    </w:p>
    <w:p>
      <w:pPr>
        <w:pStyle w:val="Normal"/>
        <w:ind w:firstLine="720"/>
        <w:jc w:val="both"/>
        <w:rPr/>
      </w:pPr>
      <w:r>
        <w:rPr/>
        <w:t xml:space="preserve">Chuùng ta tu Thieàn cuõng vaäy, buoâng taát caû taïp nieäm ñeå taâm chaân thaät hieän ra. Bôûi taâm thöôøng bieát ñoù khoâng coù töôùng maïo, cho neân vöøa daáy nieäm chuùng ta deã chaïy theo nieäm. Ví duï treân baàu trôøi khoâng coù maây, ta nhìn thaúng leân khoâng coù gì heát neân khoâng thaáy vui. Baây giôø vöøa coù ñaøn chim bay qua, thích quaù lieàn ñuoåi theo ñaøn chim. Neáu coù moät chieác phi cô bay laïi thì caøng chuù yù hôn nöõa. Cöù chuù yù nhöõng gì coù hình coù töôùng, coøn caùi trong treûo roãng rang cuûa hö khoâng ta ít quan taâm. </w:t>
      </w:r>
    </w:p>
    <w:p>
      <w:pPr>
        <w:pStyle w:val="Normal"/>
        <w:ind w:firstLine="720"/>
        <w:jc w:val="both"/>
        <w:rPr/>
      </w:pPr>
      <w:r>
        <w:rPr/>
        <w:t xml:space="preserve">Cuõng theá, taâm ta phaúng laëng haèng tri giaùc maø mình khoâng bieát, cöù ñôïi nghó töôûng lieàn theo nghó töôûng, chaïy theo thöông chaïy theo gheùt. Cöù theá cuoàng loaïn caû ngaøy, queân caùi thaät cuûa chính mình. Cho neân Phaät daïy chuùng ta tu laëng heát nhöõng thöù aáy, thì taâm haèng tri haèng giaùc môùi hieän baøy, ñoù laø giaûi thoaùt sanh töû. </w:t>
      </w:r>
    </w:p>
    <w:p>
      <w:pPr>
        <w:pStyle w:val="Normal"/>
        <w:ind w:firstLine="720"/>
        <w:jc w:val="both"/>
        <w:rPr/>
      </w:pPr>
      <w:r>
        <w:rPr/>
        <w:t xml:space="preserve">Khi Toå Hueä Khaû ñöôïc Toå Ñaït-ma nhaän laøm ñeä töû. Moät hoâm Ngaøi tu ñeán choã hoaøn toaøn an oån lieàn baïch vôùi Toå Ñaït-ma: “Baïch Hoøa thöôïng, taâm con ñaõ döùt heát caùc duyeân”. Toå Ñaït-ma baûo: “Coi chöøng rôi vaøo khoâng”. Ngaøi thöa: “Con roõ raøng thöôøng bieát, laøm sao khoâng ñöôïc”. Toå lieàn aán chöùng: “Ngöôi nhö theá, ta nhö theá, chö Phaät cuõng nhö theá”. Döùt heát caùc duyeân töùc laø taâm khoâng coøn chaïy theo saùu traàn. Tôùi ñoù ta töôûng khoâng coøn gì, nhöng thaät ra coù caùi roõ raøng thöôøng bieát. </w:t>
      </w:r>
    </w:p>
    <w:p>
      <w:pPr>
        <w:pStyle w:val="Normal"/>
        <w:ind w:firstLine="720"/>
        <w:jc w:val="both"/>
        <w:rPr/>
      </w:pPr>
      <w:r>
        <w:rPr/>
        <w:t xml:space="preserve">Chuùng ta tu bieát ñöôïc mình coù taâm chaân thaät môùi giaûi thoaùt sanh töû luaân hoài. Neáu khoâng nhaän ñöôïc taâm aáy, raát deã laïc vaøo taø ñaïo, öa thích thaàn thoâng, haøo quang saùng ngôøi… Phaûi bieát tu laø soáng thöïc vôùi taâm chaân thaät cuûa mình, noù coù saün nôi moãi chuùng ta, trong caùc vaän ñoäng thi vi, hieån hieän nôi saùu caên, chôù khoâng coù choã naøo khaùc.  </w:t>
      </w:r>
    </w:p>
    <w:p>
      <w:pPr>
        <w:pStyle w:val="Normal"/>
        <w:ind w:firstLine="720"/>
        <w:jc w:val="both"/>
        <w:rPr/>
      </w:pPr>
      <w:r>
        <w:rPr/>
        <w:t>Cho neân chuùng ta duïng coâng toïa thieàn, duïng coâng nieäm Phaät ngaøy ñeâm lieân tuïc laø coát ñeå döøng taát caû voïng töôûng. Voïng töôûng döøng laëng ñöôïc roài thì caùc coâng phu kia cuõng döøng theo, cuoái cuøng chæ coøn moät taâm chaân thaät hieän tieàn, khoâng coù phöông tieän hay coâng phu gì ôû ñoù caû.</w:t>
      </w:r>
    </w:p>
    <w:p>
      <w:pPr>
        <w:pStyle w:val="Normal"/>
        <w:ind w:firstLine="720"/>
        <w:jc w:val="both"/>
        <w:rPr/>
      </w:pPr>
      <w:r>
        <w:rPr/>
        <w:t xml:space="preserve">Trong möôøi muïc chaên traâu, töø tìm traâu thaáy traâu daèn co vôùi traâu cho tôùi chinh phuïc ñöôïc traâu thì traâu cuõng maát luoân. Traâu maát thì chaên cuõng ñaâu coøn, chöøng ñoù chæ coøn moät vaàng traêng troøn giöõa baàu trôøi trong. Ñoù laø möôøi muïc chaên traâu theo tinh thaàn Ñaïi thöøa, cho thaáy khi coøn coù ñoái ñaõi thì coøn sanh dieät. Ñeán luùc heát ñoái ñaõi thì hoaøn toaøn trong saùng, ñoù laø giaùc ngoä giaûi thoaùt. </w:t>
      </w:r>
    </w:p>
    <w:p>
      <w:pPr>
        <w:pStyle w:val="Normal"/>
        <w:ind w:firstLine="720"/>
        <w:jc w:val="both"/>
        <w:rPr/>
      </w:pPr>
      <w:r>
        <w:rPr/>
        <w:t xml:space="preserve">Chö Phaät töøng noùi: “Ta laø Phaät ñaõ thaønh, caùc ngöôi laø Phaät seõ thaønh”. Phaät seõ thaønh maø mình coù chòu thaønh khoâng, hay muoán laøm chuùng sanh cho vui? Chuùng ta tu laø ñeå ñaït ñöôïc choã cöùu kính chaân thaät cuûa mình. Trong ba thaân, chö Phaät vaø chuùng sanh bình ñaúng treân phaàn Phaùp thaân, coøn hai thaân kia thì sai bieät. Phaät coù Phaùp thaân, chuùng ta cuõng coù Phaùp thaân. Phaùp thaân laø thaân khoâng coøn ñoái ñaõi sanh dieät, khoâng coù giôùi haïn, truøm khaép. Phaät coù Baùo thaân trang nghieâm thanh tònh, phöôùc ñöùc voâ löôïng, coøn Baùo thaân cuûa chuùng ta laø thaân nghieäp chöôùng hieän giôø mình ñang mang. Phaät coù Hoùa thaân dieäu duïng nhö haèng sa, laøm lôïi ích voâ löôïng chuùng sanh, coøn Hoùa thaân cuûa chuùng ta laø nhöõng suy nghó chuyeän naøy chuyeän noï taïo nghieäp trong luaân hoài. </w:t>
      </w:r>
    </w:p>
    <w:p>
      <w:pPr>
        <w:pStyle w:val="Normal"/>
        <w:ind w:firstLine="720"/>
        <w:jc w:val="both"/>
        <w:rPr/>
      </w:pPr>
      <w:r>
        <w:rPr/>
        <w:t xml:space="preserve">Kinh Phaùp Hoa phaåm Hieän Baûo Thaùp noùi töø loøng ñaát voït leân thaùp baùo. Trong thaùp baùo coù thaân cuûa ñöùc Phaät Ña Baûo. Baáy giôø ñaïi chuùng muoán chieâm ngöôõng thaân Phaät Ña Baûo, neân thöa hoûi ñöùc Phaät Thích-ca laøm sao ñeå thaáy? Ñöùc Phaät Thích-ca noùi Phaät Ña Baûo coù nguyeän lôùn raèng, khi naøo Hoùa thaân ôû möôøi phöông cuûa Phaät Thích-ca tuï hoäi veà moät choã thì Phaät Ña Baûo môùi coù theå môû cöûa thaùp ñeå chieâm ngöôõng Ngaøi. Ñöùc Phaät Ña Baûo duï cho Phaùp thaân. Phaùp thaân hieän khi naøo Hoùa thaân tuï veà moät choã. Hoùa thaân tuï veà moät choã töùc chæ cho taâm chaïy ngöôïc chaïy xuoâi laëng xuoáng, khoâng coøn dao ñoäng nöõa. Kinh naøy raát hay raát thaáu ñaùo, ngöôøi thieáu chuûng duyeân saâu daøy ñoïc khoâng hieåu noåi, thaáy nhö chuyeän treân trôøi treân maây, khoâng coù leõ thaät. </w:t>
      </w:r>
    </w:p>
    <w:p>
      <w:pPr>
        <w:pStyle w:val="Normal"/>
        <w:ind w:firstLine="720"/>
        <w:jc w:val="both"/>
        <w:rPr/>
      </w:pPr>
      <w:r>
        <w:rPr/>
        <w:t xml:space="preserve">Phaät chæ cho chuùng ta muoán thaáy ñöôïc Phaùp thaân baát sanh baát dieät thì caùc hoùa thaân cuûa mình töùc nhöõng taâm nieäm ngöôïc xuoâi, phaân bieät ñuû thöù phaûi tuï hoäi veà moät choã. Tuï hoäi töùc laø yeân laëng chöøng ñoù Phaùp thaân môùi hieän tieàn. Hieåu nhö vaäy môùi thaáy lyù kinh cao sieâu, phi thöôøng. Ñaây laø nhöõng ñieàu thieát yeáu toâi muoán chæ quí vò nhaän nôi mình coù caùi chaân thaät, ñeå ñi tôùi choã giaûi thoaùt sanh töû. </w:t>
      </w:r>
    </w:p>
    <w:p>
      <w:pPr>
        <w:pStyle w:val="Normal"/>
        <w:ind w:firstLine="720"/>
        <w:jc w:val="both"/>
        <w:rPr/>
      </w:pPr>
      <w:r>
        <w:rPr/>
        <w:t xml:space="preserve">Baây giôø böôùc qua giai ñoaïn thöù hai, chuùng ta bieát mình coù caùi chaân thaät giaûi thoaùt sanh töû roài, nhöng laøm sao ñeå soáng vôùi caùi ñoù? Muoán ñöôïc giaûi thoaùt tröôùc nhaát phaûi bieát caùi gì troùi buoäc mình? Laø nghieäp, bôûi nghieäp troùi buoäc neân noù daãn chuùng ta ñi trong traàm luaân sanh töû. Caùi gì taïo nghieäp? Thaân, mieäng, yù. YÙ nghó toát nghó xaáu nghó laønh nghó döõ, nghó hôn nghó thua. Theo nhöõng suy nghó ñoù, maø mieäng noùi toát thaân laøm toát hoaëc mieäng noùi xaáu thaân laøm xaáu. Ñaây laø taïo nghieäp laønh nghieäp döõ. Neáu yù nghó döøng laëng thì heát taïo nghieäp. Heát taïo nghieäp laø giaûi thoaùt sanh töû. </w:t>
      </w:r>
    </w:p>
    <w:p>
      <w:pPr>
        <w:pStyle w:val="Normal"/>
        <w:ind w:firstLine="720"/>
        <w:jc w:val="both"/>
        <w:rPr/>
      </w:pPr>
      <w:r>
        <w:rPr/>
        <w:t xml:space="preserve">Taïi sao chuùng ta phaûi tuïng kinh, toïa thieàn? Tuïng cho chí taâm, chuyeân nhaát nhôù kinh neân khoâng nghó baäy. Ngoài thieàn ñeå buoâng xaû heát nhöõng nieäm nghó töôûng, ñoù laø döùt maàm taïo nghieäp ñi trong sanh töû. Khoâng taïo nghieäp nöõa thì caùi gì troùi buoäc ñöôïc mình? Toå Ñaïo Tín khi coøn laø Sa di möôøi boán tuoåi, gaëp Toå Taêng Xaùn chaáp tay thöa: “Baïch Hoøa thöôïng, xin Ngaøi daïy con phöông phaùp giaûi thoaùt”. Toå Taêng Xaùn nhìn thaúng vaøo maët hoûi: “Ai troùi buoäc ngöôi?”. Ngaøi hoaûng hoát tìm xem caùi gì troùi buoäc mình, tìm hoaøi khoâng thaáy lieàn baïch: “Baïch Hoøa thöôïng, khoâng ai troùi buoäc con heát”. Toå baûo: “Khoâng troùi buoäc caàu giaûi thoaùt laøm gì?”. Ngay ñoù Ngaøi ngoä ñaïo. </w:t>
      </w:r>
    </w:p>
    <w:p>
      <w:pPr>
        <w:pStyle w:val="Normal"/>
        <w:ind w:firstLine="720"/>
        <w:jc w:val="both"/>
        <w:rPr/>
      </w:pPr>
      <w:r>
        <w:rPr/>
        <w:t xml:space="preserve">Vaäy ñaïo ôû choã naøo? ÔÛ ngay choã khoâng coøn gì troùi buoäc ñöôïc mình. Khoâng coù gì troùi buoäc töùc laø khoâng taïo nghieäp, khoâng taïo nghieäp laø giaûi thoaùt roài, caàu giaûi thoaùt laøm chi nöõa. Chuùng ta caàu giaûi thoaùt maø cöù taïo nghieäp lieân mieân thì laøm sao giaûi thoaùt ñöôïc. Giaûi thoaùt laø caùi chaân thaät saün coù, khoâng töø ñaâu ñeán, khoâng do ai cho mình, chæ vì ta khoâng laøm chuû ñöôïc caùc nieäm laêng xaêng buoàn thöông giaän gheùt v.v… neân taïo nghieäp daãn ñi luaân hoài. </w:t>
      </w:r>
    </w:p>
    <w:p>
      <w:pPr>
        <w:pStyle w:val="Normal"/>
        <w:ind w:firstLine="720"/>
        <w:jc w:val="both"/>
        <w:rPr/>
      </w:pPr>
      <w:r>
        <w:rPr/>
        <w:t xml:space="preserve">Caùc vò tu theo Nguyeân thuûy ñöôïc ñònh teân laø Dieät taän ñònh hay Dieät thoï töôûng ñònh lieàn chöùng quaû A-la-haùn, töùc dieät heát nhöõng thoï töôûng trong taâm thì ñöôïc voâ sanh, laø giaûi thoaùt. Cho neân tu döùt maàm taïo nghieäp laø goác ra khoûi luaân hoài. Ñieàu naøy roõ raøng nhö vaäy, khoâng coù gì phaûi nghi ngôø caû. </w:t>
      </w:r>
    </w:p>
    <w:p>
      <w:pPr>
        <w:pStyle w:val="Normal"/>
        <w:ind w:firstLine="720"/>
        <w:jc w:val="both"/>
        <w:rPr/>
      </w:pPr>
      <w:r>
        <w:rPr/>
        <w:t xml:space="preserve">Chuùng ta laø ngöôøi chuû ñoäng taïo nghieäp thì cuõng laø ngöôøi chuû ñoäng döùt nghieäp. Taïo nghieäp laø meâ, döùt nghieäp laø tænh. Noùi tôùi tu laø noùi tôùi tænh hoaëc tænh nhieàu tænh ít thoâi, chôù khoâng theå tu maø coøn meâ ñöôïc. Tænh töùc laø khoâng taïo nghieäp nöõa. Cho neân trong kinh Vieân Giaùc, ngaøi Vaên Thuø hoûi ñöùc Phaät: “Laøm sao giaûi thoaùt sanh töû?”. Phaät daïy: “Muoán giaûi thoaùt sanh töû phaûi döùt maàm voâ minh”. Voâ minh laø meâ môø, phaûi saïch heát meâ môø môùi giaûi thoaùt ñöôïc sanh töû. Ngaøi Vaên Thuø hoûi tieáp: “Caùi gì laø voâ minh?” Phaät daïy: “Chaáp thaân naøy laø thaät, chaáp taâm sanh dieät laø thaät. Ñoù laø voâ minh”. </w:t>
      </w:r>
    </w:p>
    <w:p>
      <w:pPr>
        <w:pStyle w:val="Normal"/>
        <w:ind w:firstLine="720"/>
        <w:jc w:val="both"/>
        <w:rPr/>
      </w:pPr>
      <w:r>
        <w:rPr/>
        <w:t xml:space="preserve">Ngöôøi naøo coøn thaáy thaân naøy thaät, thaáy taâm sanh dieät hôn thua phaûi quaáy thaät laø coøn voâ minh. Muoán ra khoûi voâ minh phaûi buoâng hai thöù chaáp naøy. Taát caû kinh Phaät ñeàu xoaùy maïnh vaøo choã phaù chaáp veà thaân taâm sanh töû luaân hoài, nhaän cho roõ taâm chôït coù chôït khoâng laø giaû doái, khoâng phaûi taâm mình. Phaù ñöôïc voâ minh thì chuoãi daøi sanh töû ngang ñoù chaám döùt. </w:t>
      </w:r>
    </w:p>
    <w:p>
      <w:pPr>
        <w:pStyle w:val="Normal"/>
        <w:ind w:firstLine="720"/>
        <w:jc w:val="both"/>
        <w:rPr/>
      </w:pPr>
      <w:r>
        <w:rPr/>
        <w:t xml:space="preserve">Nhö vaäy con ñöôøng tu khoù hay deã? Chæ caàn chuùng ta thaáy thaân taâm sanh dieät khoâng thaät, khoûi hoïc leân tôùi Cöû nhaân, Tieán só gì heát. Bôûi vì thaáy ñuùng nhö vaäy laø ñaõ coù ñaày ñuû trí tueä roài. Trí tueä naøy môùi quí vì ñaây laø trí thaät cuûa mình, coøn trí tueä hoïc ñöôïc cuûa theá gian laø trí sanh dieät, khoâng chaân thaät, khoâng phaûi cuûa mình, laøm sao saùnh noåi vôùi trí tueä chaân thaät. </w:t>
      </w:r>
    </w:p>
    <w:p>
      <w:pPr>
        <w:pStyle w:val="Normal"/>
        <w:ind w:firstLine="720"/>
        <w:jc w:val="both"/>
        <w:rPr/>
      </w:pPr>
      <w:r>
        <w:rPr/>
        <w:t>Chuùng ta soáng ñaây chæ laø cuoäc soáng taïm bôï, neân khoâng caàn tranh hôn tranh thua, tranh phaûi tranh quaáy, nhö vaäy laø ñaõ giaûi thoaùt nhieàu roài ñoù. Ngöôïc laïi, neáu chuùng ta thaáy thaät thì meâ caøng ngaøy caøng ñaäm, vì vaäy luaân hoài khoâng bieát bao giôø môùi ra ñöôïc? Cho neân chuùng ta tu hoïc thì phaûi thaáy cho töôøng taän, hieåu cho thaáu suoát ñeå khoâng bò laàm laãn. Tu laø giaûi thoaùt khoå ñau, chôù khoâng phaûi tu laø khoâng coù thaân beänh. Ngöôøi tu bieát ñuùng nhö thaät thì nhöõng gì ñeán vôùi mình ta ñeàu khoâng khoå, ñoù laø ta ñang tieán treân con ñöôøng giaùc ngoä.</w:t>
      </w:r>
    </w:p>
    <w:p>
      <w:pPr>
        <w:pStyle w:val="Normal"/>
        <w:ind w:firstLine="720"/>
        <w:jc w:val="both"/>
        <w:rPr/>
      </w:pPr>
      <w:r>
        <w:rPr/>
        <w:t xml:space="preserve">Buoåi noùi chuyeän hoâm nay nhaèm neâu leân nhöõng ñieàu caàn thieát cho söï tu cuûa chuùng ta. Mong taát caû ghi nhôù vaø theå nghieäm baèng caùch öùng duïng tu, sao cho ñaït ñöôïc hai ñieàu. Ñieàu thöù nhaát laø giaùc ngoä, ñieàu thöù hai laø giaûi thoaùt. Bôûi vì ñaïo Phaät laø ñaïo giaùc ngoä. Tu khoâng giaùc ngoä khoâng phaûi laø tu theo ñaïo Phaät. Giaùc ngoä thaáy ñuùng nhö thaät roài, chuùng ta seõ giaûi thoaùt sanh töû. Cho neân giaùc ngoä vaø giaûi thoaùt laø hai ñieàu khoâng theå thieáu ñoái vôùi ngöôøi tu haønh. </w:t>
      </w:r>
    </w:p>
    <w:p>
      <w:pPr>
        <w:pStyle w:val="Normal"/>
        <w:ind w:firstLine="720"/>
        <w:jc w:val="both"/>
        <w:rPr/>
      </w:pPr>
      <w:r>
        <w:rPr/>
        <w:t>Caàu chuùc toaøn theå quí vò trong muøa an cö naêm nay tinh taán tu haønh ñeå ñöôïc giaùc ngoä giaûi thoaùt nhö ñöùc Phaät. Ñoù laø muïc ñích chaùnh, laø coát loõi cuûa ngöôøi tu Phaät vaäy.</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GIAÙO LYÙ TOÁI THÖÔÏNG</w:t>
      </w:r>
    </w:p>
    <w:p>
      <w:pPr>
        <w:pStyle w:val="Normal"/>
        <w:jc w:val="center"/>
        <w:rPr>
          <w:b/>
          <w:b/>
        </w:rPr>
      </w:pPr>
      <w:r>
        <w:rPr>
          <w:b/>
        </w:rPr>
        <w:t>Giaûng taïi chuøa Linh phong - Thuïy Só 1994</w:t>
      </w:r>
    </w:p>
    <w:p>
      <w:pPr>
        <w:pStyle w:val="Normal"/>
        <w:ind w:firstLine="720"/>
        <w:jc w:val="both"/>
        <w:rPr/>
      </w:pPr>
      <w:r>
        <w:rPr/>
        <w:t xml:space="preserve">Tröôùc tieân chuùng toâi coù lôøi thaêm hoûi taát caû quí Phaät töû. Toâi thaät söï raát möøng khi ñöôïc bieát Phaät töû Vieät Nam soáng ôû xöù ngöôøi maø vaãn khoâng queân coäi nguoàn goác gaùc cuûa daân mình, nhaát laø vaãn coøn ñeå taâm ñeán Phaät phaùp. Nhieàu ngöôøi cöù nghó Phaät töû soáng taïi haûi ngoaïi vaät chaát sung tuùc coù leõ seõ queân tu, nhöng khoâng ngôø ngöôïc laïi Phaät töû xa xöù coøn ham tu hôn luùc ôû nhaø. </w:t>
      </w:r>
    </w:p>
    <w:p>
      <w:pPr>
        <w:pStyle w:val="Normal"/>
        <w:ind w:firstLine="720"/>
        <w:jc w:val="both"/>
        <w:rPr/>
      </w:pPr>
      <w:r>
        <w:rPr/>
        <w:t>Tuy nhieân noùi veà söï tu haønh, toâi cuõng chöa bieát quí Phaät töû tieán nhö theá naøo, lôïi ích nhieàu hay ít. Vì vaäy hoâm nay gaëp gôõ laïi quí vò, toâi cuõng coù vaøi lôøi nhaéc nhôû treân böôùc ñöôøng tu haønh. Quí Phaät töû hieåu tu laø laøm sao? AÊn chay, ñi chuøa, leã Phaät, tuïng kinh phaûi tu chöa? Phaûi maø chöa phaûi. Coù Phaät töû baûo tu laø söûa taâm. Nhö taâm mình bò voïng töôûng daãn daét laøm caùc vieäc tham saân si, gaây nghieäp khoâng toát. Baây giôø mình bieát tu, söûa taâm laïi cho hieàn thieän, soáng ñuùng vôùi Phaät phaùp. Nhö vaäy laø tu. Thaät ra noùi söûa taâm laø môùi noùi coù moät phaàn thoâi.</w:t>
      </w:r>
    </w:p>
    <w:p>
      <w:pPr>
        <w:pStyle w:val="Normal"/>
        <w:ind w:firstLine="720"/>
        <w:jc w:val="both"/>
        <w:rPr/>
      </w:pPr>
      <w:r>
        <w:rPr/>
        <w:t xml:space="preserve">Baây giôø toâi boå tuùc theâm. Tu laø chuyeån hoùa nhöõng gì xaáu dôû trôû thaønh hay toát. Noùi chuyeån hoùa xaùc thaät hôn noùi söûa, vì taâm ra sao maø söûa. Chieác xe hö söûa ñöôïc, caùi nhaø hö söûa ñöôïc, coøn taâm laøm sao söûa. Cho neân chuùng ta coù theå duøng töø chuyeån hoùa, nghóa laø chuyeån töø xaáu thaønh toát. Neân noùi tôùi tu laø noùi tôùi chuyeån hoùa. Chuyeån hoùa töø lôøi noùi, haønh ñoäng, yù nghó cuûa mình. Ngaøy xöa chöa bieát tu ta laøm nhöõng ñieàu dôû, baây giôø bieát tu roài caùi gì dôû boû ñi, caùi gì hay thì laøm. Ngaøy xöa chöa bieát tu khi vui mình noùi lôøi thanh nhaõ, khi buoàn noùi lôøi coïc caèn khoù nghe. Baây giôø bieát tu roài hieåu lôøi noùi khieán cho ngöôøi böïc boäi khoâng toát, neân mình chuyeån, duø buoàn böïc cuõng gaéng keàm loøng, noùi lôøi nheï nhaøng tao nhaõ, khieán moïi ngöôøi meán thöông. Ngaøy xöa chöa bieát tu, taâm nieäm mình coù khi nghó toát, cuõng coù khi nghó xaáu veà ngöôøi naøy ngöôøi noï, baây giôø bieát tu roài ta chæ neân nghó toát cho ngöôøi, nhöõng gì xaáu thì boû ñi, khoâng nghó ngôïi lung tung. </w:t>
      </w:r>
    </w:p>
    <w:p>
      <w:pPr>
        <w:pStyle w:val="Normal"/>
        <w:ind w:firstLine="720"/>
        <w:jc w:val="both"/>
        <w:rPr/>
      </w:pPr>
      <w:r>
        <w:rPr/>
        <w:t xml:space="preserve">Nhö vaäy quí Phaät töû kieåm laïi veà thaân, ta  khoâng laøm gì cho ngöôøi phieàn. Veà mieäng ta khoâng noùi gì cho ngöôøi buoàn. Veà yù ta khoâng nghó xaáu cho ai. Ngöôøi ñoù coù deã thöông khoâng? Raát laø deã thöông. Trong gia ñình, ngöôøi con bieát tu nhö vaäy thì cha meï ñaâu coù buoàn giaän, em uùt ñaâu coù gheùt. Taát caû moïi gia ñình ñeàu bieát tu heát thì theá gian bieán thaønh thieân ñöôøng ngay. Cho neân vieäc tu coù lôïi ích thieát thöïc cho cuoäc soáng cuûa chuùng ta, chôù khoâng phaûi noùi ñi chuøa, tuïng kinh laïy Phaät laø tu, nhö theá chöa ñuû. Laøm sao mình tu maø baûn thaân vaø gia ñình coù haïnh phuùc môùi ñöôïc. Coù theá vieäc tu cuûa chuùng ta seõ gaây aûnh höôûng toát cho nhöõng ngöôøi chung quanh. </w:t>
      </w:r>
    </w:p>
    <w:p>
      <w:pPr>
        <w:pStyle w:val="Normal"/>
        <w:ind w:firstLine="720"/>
        <w:jc w:val="both"/>
        <w:rPr/>
      </w:pPr>
      <w:r>
        <w:rPr/>
        <w:t xml:space="preserve">Phaät töû Vieät Nam xa xöù maø khoâng bieát thöông yeâu ñuøm boïc nhau, giuùp ñôõ khuyeân nhaéc nhau tu haønh, maø coøn cöï caõi naøy noï ñoù laø caùi nhuïc cuûa daân toäc. Coøn neáu bieát tu chuùng ta seõ ñem laïi tieáng thôm cho daân mình cho xöù sôû, khieán moïi ngöôøi phaûi kính neå, khoâng daùm xem thöôøng. Roõ raøng tu laø moät ñieàu kieän raát thieát yeáu duø chuùng ta ôû baát cöù nôi ñaâu. </w:t>
      </w:r>
    </w:p>
    <w:p>
      <w:pPr>
        <w:pStyle w:val="Normal"/>
        <w:ind w:firstLine="720"/>
        <w:jc w:val="both"/>
        <w:rPr/>
      </w:pPr>
      <w:r>
        <w:rPr/>
        <w:t xml:space="preserve">Ngöôøi bieát ñaïo tu theo Phaät coù hai traùch nhieäm phaûi nhôù. Thöù nhaát nhôù mình laø ngöôøi Phaät töû phaûi xöùng ñaùng vôùi danh hieäu con cuûa Phaät. Thöù hai nhôù mình laø ngöôøi Phaät töû Vieät Nam khoâng ñöôïc laøm xaáu toå tieân daân toäc mình. Ta khoâng ñem tieáng toát veà cho queâ höông xöù sôû maø khieán cho ngöôøi khinh cheâ, ñoù laø moät loãi raát lôùn. Do ñoù quí Phaät töû ôû nöôùc ngoaøi raùng tu sao cho coù lôïi ích cuï theå trong ñôøi soáng cuûa mình vaø moïi ngöôøi. Chuùng ta phaûi theå hieän cho ngöôøi nöôùc ngoaøi thaáy tinh thaàn daân toäc Vieät Nam laø bieát ñuøm boïc, thöông yeâu nhau vaø bieát toân troïng giaù trò cuûa toå tieân mình. </w:t>
      </w:r>
    </w:p>
    <w:p>
      <w:pPr>
        <w:pStyle w:val="Normal"/>
        <w:ind w:firstLine="720"/>
        <w:jc w:val="both"/>
        <w:rPr/>
      </w:pPr>
      <w:r>
        <w:rPr/>
        <w:t xml:space="preserve">Hoài xöa ôû Trung Hoa coù moät Thieàn sö teân OÂ Saøo. OÂ laø con quaï, Saøo laø caùi oå. Vì Ngaøi thöôøng ngoài thieàn treân chaûng ba caây coå thuï, xung quanh loùt coû gioáng nhö oå quaï. Ngaøi tu ñaéc löïc neân ngöôøi trong nöôùc ñeàu meán phuïc. Hoâm ñoù nhaø thô Baïch Cö Dò noåi tieáng ñôøi Ñöôøng tìm tôùi hoûi cöông yeáu cuûa ñaïo Phaät. Ngaøi ngoài treân aáy ñoïc baøi keä: </w:t>
      </w:r>
    </w:p>
    <w:p>
      <w:pPr>
        <w:pStyle w:val="Normal"/>
        <w:ind w:firstLine="720"/>
        <w:jc w:val="both"/>
        <w:rPr/>
      </w:pPr>
      <w:r>
        <w:rPr/>
        <w:tab/>
        <w:t xml:space="preserve">Chö aùc maïc taùc, </w:t>
      </w:r>
    </w:p>
    <w:p>
      <w:pPr>
        <w:pStyle w:val="Normal"/>
        <w:ind w:firstLine="720"/>
        <w:jc w:val="both"/>
        <w:rPr/>
      </w:pPr>
      <w:r>
        <w:rPr/>
        <w:tab/>
        <w:t xml:space="preserve">Chuùng thieän phuïng haønh, </w:t>
      </w:r>
    </w:p>
    <w:p>
      <w:pPr>
        <w:pStyle w:val="Normal"/>
        <w:ind w:firstLine="720"/>
        <w:jc w:val="both"/>
        <w:rPr/>
      </w:pPr>
      <w:r>
        <w:rPr/>
        <w:tab/>
        <w:t xml:space="preserve">Töï tònh kyø yù, </w:t>
      </w:r>
    </w:p>
    <w:p>
      <w:pPr>
        <w:pStyle w:val="Normal"/>
        <w:ind w:firstLine="720"/>
        <w:jc w:val="both"/>
        <w:rPr/>
      </w:pPr>
      <w:r>
        <w:rPr/>
        <w:tab/>
        <w:t xml:space="preserve">Thò chö Phaät giaùo. </w:t>
      </w:r>
    </w:p>
    <w:p>
      <w:pPr>
        <w:pStyle w:val="Normal"/>
        <w:ind w:firstLine="720"/>
        <w:jc w:val="both"/>
        <w:rPr/>
      </w:pPr>
      <w:r>
        <w:rPr/>
        <w:t>Dòch:</w:t>
      </w:r>
    </w:p>
    <w:p>
      <w:pPr>
        <w:pStyle w:val="Normal"/>
        <w:ind w:firstLine="720"/>
        <w:jc w:val="both"/>
        <w:rPr/>
      </w:pPr>
      <w:r>
        <w:rPr/>
        <w:tab/>
        <w:t xml:space="preserve">Chôù laøm caùc ñieàu aùc, </w:t>
      </w:r>
    </w:p>
    <w:p>
      <w:pPr>
        <w:pStyle w:val="Normal"/>
        <w:ind w:firstLine="720"/>
        <w:jc w:val="both"/>
        <w:rPr/>
      </w:pPr>
      <w:r>
        <w:rPr/>
        <w:tab/>
        <w:t>Vaâng giöõ caùc vieäc laønh,</w:t>
      </w:r>
    </w:p>
    <w:p>
      <w:pPr>
        <w:pStyle w:val="Normal"/>
        <w:ind w:firstLine="720"/>
        <w:jc w:val="both"/>
        <w:rPr/>
      </w:pPr>
      <w:r>
        <w:rPr/>
        <w:tab/>
        <w:t>Töï thanh tònh yù mình,</w:t>
      </w:r>
    </w:p>
    <w:p>
      <w:pPr>
        <w:pStyle w:val="Normal"/>
        <w:ind w:firstLine="720"/>
        <w:jc w:val="both"/>
        <w:rPr/>
      </w:pPr>
      <w:r>
        <w:rPr/>
        <w:tab/>
        <w:t>Ñoù lôøi chö Phaät daïy.</w:t>
      </w:r>
    </w:p>
    <w:p>
      <w:pPr>
        <w:pStyle w:val="Normal"/>
        <w:ind w:firstLine="720"/>
        <w:jc w:val="both"/>
        <w:rPr/>
      </w:pPr>
      <w:r>
        <w:rPr/>
        <w:t xml:space="preserve">Nghe baøi keä aáy, Baïch Cö Dò cöôøi noùi: </w:t>
      </w:r>
    </w:p>
    <w:p>
      <w:pPr>
        <w:pStyle w:val="Normal"/>
        <w:ind w:firstLine="720"/>
        <w:jc w:val="both"/>
        <w:rPr/>
      </w:pPr>
      <w:r>
        <w:rPr/>
        <w:t xml:space="preserve">- Baøi keä naøy ñöùa con nít taùm tuoåi cuõng thuoäc. </w:t>
      </w:r>
    </w:p>
    <w:p>
      <w:pPr>
        <w:pStyle w:val="Normal"/>
        <w:ind w:firstLine="720"/>
        <w:jc w:val="both"/>
        <w:rPr/>
      </w:pPr>
      <w:r>
        <w:rPr/>
        <w:t xml:space="preserve">Thieàn sö noùi: </w:t>
      </w:r>
    </w:p>
    <w:p>
      <w:pPr>
        <w:pStyle w:val="Normal"/>
        <w:ind w:firstLine="720"/>
        <w:jc w:val="both"/>
        <w:rPr/>
      </w:pPr>
      <w:r>
        <w:rPr/>
        <w:t xml:space="preserve">- Tuy nhieân, con nít taùm tuoåi cuõng thuoäc nhöng oâng giaø taùm möôi laøm chöa xong. </w:t>
      </w:r>
    </w:p>
    <w:p>
      <w:pPr>
        <w:pStyle w:val="Normal"/>
        <w:ind w:firstLine="720"/>
        <w:jc w:val="both"/>
        <w:rPr/>
      </w:pPr>
      <w:r>
        <w:rPr/>
        <w:t xml:space="preserve">Nghe theá, nhaø thô söïc tænh leã taï Thieàn sö. </w:t>
      </w:r>
    </w:p>
    <w:p>
      <w:pPr>
        <w:pStyle w:val="Normal"/>
        <w:ind w:firstLine="720"/>
        <w:jc w:val="both"/>
        <w:rPr/>
      </w:pPr>
      <w:r>
        <w:rPr/>
        <w:t xml:space="preserve">Chö aùc maïc taùc, chuùng thieän phuïng haønh, töùc laø thaân mieäng cuûa chuùng ta khoâng laøm khoâng noùi nhöõng ñieàu aùc, luoân luoân laøm nhöõng ñieàu thieän. Töï tònh kyø yù laø phaûi giöõ yù trong saïch, thò chö Phaät giaùo, ñaây laø lôøi daïy cuûa chö Phaät, chôù khoâng rieâng ñöùc Thích Ca. Neân bieát nhöõng ñieàu naøy laø cöông yeáu cuûa Phaät giaùo. Song nghe thuoäc thì con nít cuõng laøm ñöôïc, maø haønh thì oâng giaø taùm möôi tuoåi cuõng chöa chaéc ñaõ roài. </w:t>
      </w:r>
    </w:p>
    <w:p>
      <w:pPr>
        <w:pStyle w:val="Normal"/>
        <w:ind w:firstLine="720"/>
        <w:jc w:val="both"/>
        <w:rPr/>
      </w:pPr>
      <w:r>
        <w:rPr/>
        <w:t xml:space="preserve">Ngöôøi xöa muoán nhaéc chuùng ta phaûi nhôù chuyeån hoùa thaân mieäng yù trôû thaønh thieän toát, ñoù laø goác cuûa söï tu. Chôù khoâng phaûi aên chay, tuïng kinh nieäm Phaät laø goác. Noùi vaäy khoâng coù nghóa laø phuû nhaän aên chay, tuïng kinh, nieäm Phaät nhöng ñoù laø coâng phu khi ta raûnh roãi môùi thöïc hieän ñöôïc. Coøn caên baûn cuûa söï tu laø phaûi chuyeån hoùa nôi mình, laøm sao cho ba nghieäp ñöôïc thanh tònh. Neáu quí Phaät töû öùng duïng troïn veïn ba ñieàu thaân mieäng yù ñeàu trong saïch thì chaúng nhöõng ngay nôi cuoäc soáng hieän taïi ñöôïc an vui haïnh phuùc, maø luùc nhaém maét cuõng theá. Trong kinh coù caâu “Tam nghieäp haèng thanh tònh, ñoàng Phaät vaõng Taây phöông”, nghóa laø ba nghieäp thöôøng trong saïch, ñoàng vôùi Phaät veà coõi Phaät. </w:t>
      </w:r>
    </w:p>
    <w:p>
      <w:pPr>
        <w:pStyle w:val="Normal"/>
        <w:ind w:firstLine="720"/>
        <w:jc w:val="both"/>
        <w:rPr/>
      </w:pPr>
      <w:r>
        <w:rPr/>
        <w:t xml:space="preserve">Nhö vaäy tu coù lôïi caû hai ñôøi, hieän taïi vaø caû vò lai. Chuùng ta tu khoâng coù thieät thoøi cho mình maø coøn coù lôïi ích ngaøy nay vaø caû mai sau. Theá maø khoâng chòu tu thì uoång bieát maáy. Toâi thöôøng noùi ngöôøi tu laø ngöôøi bieát lo xa. Theá gian thöôøng noùi ngöôøi khoân thì thaáy xa hieåu roäng. Neáu chæ thaáy chuyeän tröôùc maét, khoâng thaáy xa hieåu roäng thì khoâng goïi laø ngöôøi khoân. Theá thì coù theå noùi ngöôøi tu laø keû daïi ñöôïc khoâng? Chuùng ta tu baûn thaân ñöôïc toát, gia ñình haïnh phuùc vaø mai kia cuõng ñöôïc ñi con ñöôøng laønh. Lôïi ích quaù roõ raøng, khoâng nghi ngôø gì nöõa. </w:t>
      </w:r>
    </w:p>
    <w:p>
      <w:pPr>
        <w:pStyle w:val="Normal"/>
        <w:ind w:firstLine="720"/>
        <w:jc w:val="both"/>
        <w:rPr/>
      </w:pPr>
      <w:r>
        <w:rPr/>
        <w:t xml:space="preserve">Ñeán ñaây toâi muoán noùi sô qua veà giaùo lyù toái thöôïng trong ñaïo Phaät, ñeå quí Phaät töû hieåu roõ muïc ñích chuùng ta tu ñeå laøm gì vaø tu nhö theá naøo môùi ñuùng. Tröôùc tieân toâi keå caâu chuyeän “Giaùo lyù Thöôïng thöøa” trong cuoán Goùp Nhaët Caùt Ñaù cuûa ngöôøi Nhaät. Chuyeän keå veà moät gaõ muø ñi thaêm ngöôøi baïn thaân. Gaëp baïn anh noùi chuyeän say söa tôùi khuya môùi veà. Thaáy trôøi toái, ngöôøi baïn thaân thaép cho anh moät caây ñeøn caàm ñi, nhöng anh cöôøi noùi: “Vôùi toâi ñeâm nhö ngaøy, ngaøy nhö ñeâm anh thaép ñeøn laøm gì maát coâng”. Anh baïn giaûi thích: “Anh khoâng caàn ñeøn nhöng ban ñeâm trôøi toái coù caây ñeøn, ngöôøi khaùc thaáy khoâng ñuïng anh”. Nghe coù lyù, anh lieàn caàm loàng ñeøn ñi. Giöõa ñöôøng coù moät ngöôøi ñuïng vaøo anh raát maïnh, giöït mình anh la: </w:t>
      </w:r>
    </w:p>
    <w:p>
      <w:pPr>
        <w:pStyle w:val="Normal"/>
        <w:ind w:firstLine="720"/>
        <w:jc w:val="both"/>
        <w:rPr/>
      </w:pPr>
      <w:r>
        <w:rPr/>
        <w:t xml:space="preserve">- Anh khoâng thaáy toâi sao? </w:t>
      </w:r>
    </w:p>
    <w:p>
      <w:pPr>
        <w:pStyle w:val="Normal"/>
        <w:ind w:firstLine="720"/>
        <w:jc w:val="both"/>
        <w:rPr/>
      </w:pPr>
      <w:r>
        <w:rPr/>
        <w:t xml:space="preserve">Ngöôøi kia baûo: </w:t>
      </w:r>
    </w:p>
    <w:p>
      <w:pPr>
        <w:pStyle w:val="Normal"/>
        <w:ind w:firstLine="720"/>
        <w:jc w:val="both"/>
        <w:rPr/>
      </w:pPr>
      <w:r>
        <w:rPr/>
        <w:t xml:space="preserve">- Thöa baïn toâi khoâng thaáy. </w:t>
      </w:r>
    </w:p>
    <w:p>
      <w:pPr>
        <w:pStyle w:val="Normal"/>
        <w:ind w:firstLine="720"/>
        <w:jc w:val="both"/>
        <w:rPr/>
      </w:pPr>
      <w:r>
        <w:rPr/>
        <w:t xml:space="preserve">- Toâi caàm caây ñeøn sao anh khoâng thaáy? </w:t>
      </w:r>
    </w:p>
    <w:p>
      <w:pPr>
        <w:pStyle w:val="Normal"/>
        <w:ind w:firstLine="720"/>
        <w:jc w:val="both"/>
        <w:rPr/>
      </w:pPr>
      <w:r>
        <w:rPr/>
        <w:t xml:space="preserve">Ngöôøi kia noùi: </w:t>
      </w:r>
    </w:p>
    <w:p>
      <w:pPr>
        <w:pStyle w:val="Normal"/>
        <w:ind w:firstLine="720"/>
        <w:jc w:val="both"/>
        <w:rPr/>
      </w:pPr>
      <w:r>
        <w:rPr/>
        <w:t xml:space="preserve">- Thöa baïn, caây ñeøn cuûa baïn ñaõ taét töø bao giôø. </w:t>
      </w:r>
    </w:p>
    <w:p>
      <w:pPr>
        <w:pStyle w:val="Normal"/>
        <w:ind w:firstLine="720"/>
        <w:jc w:val="both"/>
        <w:rPr/>
      </w:pPr>
      <w:r>
        <w:rPr/>
        <w:t xml:space="preserve">Caâu chuyeän döøng laïi ngang ñoù. Chuùng ta thöû thöû tìm hieåu xem noù muoán noùi gì maø coù teân laø “Giaùo lyù Thöôïng thöøa”. Ñeå giaûi thích yù nghóa caâu chuyeän treân, toâi xin keå theâm vaøi caâu chuyeän nöõa, coù theå nhaân ñoù quí vò nhaän ra yù chæ cuûa noù. </w:t>
      </w:r>
    </w:p>
    <w:p>
      <w:pPr>
        <w:pStyle w:val="Normal"/>
        <w:ind w:firstLine="720"/>
        <w:jc w:val="both"/>
        <w:rPr/>
      </w:pPr>
      <w:r>
        <w:rPr/>
        <w:t xml:space="preserve">Caâu chuyeän tieáp theo xuaát phaùt töø Trung Hoa. Coù moät vò Thieàn sö tröôùc kia raát thoâng hieåu kinh luaät. Khi nghe ôû phöông Nam caùc Thieàn sö noùi “töùc taâm töùc Phaät”, Ngaøi khoâng baèng loøng vì cho raèng theo kinh daïy ngöôøi tu phaûi tinh taán trong voâ soá kieáp deïp boû phieàn naõo môùi ñaït ñöôïc ñaïo quaû. Nay noùi “töùc taâm töùc Phaät” voâ lyù quaù, oâng khoâng tin neân muoán ñi veà phöông Nam deïp heát boïn ma noùi “töùc taâm töùc Phaät”. </w:t>
      </w:r>
    </w:p>
    <w:p>
      <w:pPr>
        <w:pStyle w:val="Normal"/>
        <w:ind w:firstLine="720"/>
        <w:jc w:val="both"/>
        <w:rPr/>
      </w:pPr>
      <w:r>
        <w:rPr/>
        <w:t xml:space="preserve">Ngaøi beøn quaûy moät gaùnh kinh Kim Cang ñi veà phöông Nam tìm caùc Thieàn sö ñeå phaù deïp. Saùng noï ñoùi buïng, gaëp moät baø giaø baùn baùnh, Ngaøi keâu baø giaø doïn cho ít moùn ñieåm taâm. Baø giaø hoûi: </w:t>
      </w:r>
    </w:p>
    <w:p>
      <w:pPr>
        <w:pStyle w:val="Normal"/>
        <w:ind w:firstLine="720"/>
        <w:jc w:val="both"/>
        <w:rPr/>
      </w:pPr>
      <w:r>
        <w:rPr/>
        <w:t xml:space="preserve">- Thaày ñi ñaâu? </w:t>
      </w:r>
    </w:p>
    <w:p>
      <w:pPr>
        <w:pStyle w:val="Normal"/>
        <w:ind w:firstLine="720"/>
        <w:jc w:val="both"/>
        <w:rPr/>
      </w:pPr>
      <w:r>
        <w:rPr/>
        <w:t xml:space="preserve">- Toâi tìm caùc Thieàn sö. </w:t>
      </w:r>
    </w:p>
    <w:p>
      <w:pPr>
        <w:pStyle w:val="Normal"/>
        <w:ind w:firstLine="720"/>
        <w:jc w:val="both"/>
        <w:rPr/>
      </w:pPr>
      <w:r>
        <w:rPr/>
        <w:t xml:space="preserve">- Chi vaäy? </w:t>
      </w:r>
    </w:p>
    <w:p>
      <w:pPr>
        <w:pStyle w:val="Normal"/>
        <w:ind w:firstLine="720"/>
        <w:jc w:val="both"/>
        <w:rPr/>
      </w:pPr>
      <w:r>
        <w:rPr/>
        <w:t>- Ñeå phaù deïp vì hoï daùm noùi “töùc taâm töùc Phaät”, traùi vôùi ñaïo lyù quaù.</w:t>
      </w:r>
    </w:p>
    <w:p>
      <w:pPr>
        <w:pStyle w:val="Normal"/>
        <w:ind w:firstLine="720"/>
        <w:jc w:val="both"/>
        <w:rPr/>
      </w:pPr>
      <w:r>
        <w:rPr/>
        <w:t xml:space="preserve">Nghe vaäy, baø giaø hoûi: </w:t>
      </w:r>
    </w:p>
    <w:p>
      <w:pPr>
        <w:pStyle w:val="Normal"/>
        <w:ind w:firstLine="720"/>
        <w:jc w:val="both"/>
        <w:rPr/>
      </w:pPr>
      <w:r>
        <w:rPr/>
        <w:t xml:space="preserve">- Thaày quaûy gaùnh gì ñoù? </w:t>
      </w:r>
    </w:p>
    <w:p>
      <w:pPr>
        <w:pStyle w:val="Normal"/>
        <w:ind w:firstLine="720"/>
        <w:jc w:val="both"/>
        <w:rPr/>
      </w:pPr>
      <w:r>
        <w:rPr/>
        <w:t xml:space="preserve">- Kinh Kim Cang sôù sao. </w:t>
      </w:r>
    </w:p>
    <w:p>
      <w:pPr>
        <w:pStyle w:val="Normal"/>
        <w:ind w:firstLine="720"/>
        <w:jc w:val="both"/>
        <w:rPr/>
      </w:pPr>
      <w:r>
        <w:rPr/>
        <w:t xml:space="preserve">Baø giaø noùi: </w:t>
      </w:r>
    </w:p>
    <w:p>
      <w:pPr>
        <w:pStyle w:val="Normal"/>
        <w:ind w:firstLine="720"/>
        <w:jc w:val="both"/>
        <w:rPr/>
      </w:pPr>
      <w:r>
        <w:rPr/>
        <w:t xml:space="preserve">- Baây giôø toâi xin hoûi Thaày moät caâu, Thaày traû lôøi ñöôïc thì toâi xin cuùng döôøng baùnh ñieåm taâm, baèng khoâng traû lôøi ñöôïc thì xin Thaày quaûy gaùnh ñi choã khaùc. </w:t>
      </w:r>
    </w:p>
    <w:p>
      <w:pPr>
        <w:pStyle w:val="Normal"/>
        <w:ind w:firstLine="720"/>
        <w:jc w:val="both"/>
        <w:rPr/>
      </w:pPr>
      <w:r>
        <w:rPr/>
        <w:t xml:space="preserve">Thieàn sö ñoàng yù. Baø giaø daãn trong kinh Kim Cang hoûi: </w:t>
      </w:r>
    </w:p>
    <w:p>
      <w:pPr>
        <w:pStyle w:val="Normal"/>
        <w:ind w:firstLine="720"/>
        <w:jc w:val="both"/>
        <w:rPr/>
      </w:pPr>
      <w:r>
        <w:rPr/>
        <w:t xml:space="preserve">- Phaät daïy: “Quaù khöù taâm baát khaû ñaéc, hieän taïi taâm baát khaû ñaéc, vò lai taâm baát khaû ñaéc”, chaúng hay Thaày muoán ñieåm caùi taâm naøo? </w:t>
      </w:r>
    </w:p>
    <w:p>
      <w:pPr>
        <w:pStyle w:val="Normal"/>
        <w:ind w:firstLine="720"/>
        <w:jc w:val="both"/>
        <w:rPr/>
      </w:pPr>
      <w:r>
        <w:rPr/>
        <w:t xml:space="preserve">Ngaøi nghe caâu hoûi ñoù thaát kinh, khoâng traû lôøi ñöôïc, beøn hoûi laïi baø giaø: </w:t>
      </w:r>
    </w:p>
    <w:p>
      <w:pPr>
        <w:pStyle w:val="Normal"/>
        <w:ind w:firstLine="720"/>
        <w:jc w:val="both"/>
        <w:rPr/>
      </w:pPr>
      <w:r>
        <w:rPr/>
        <w:t xml:space="preserve">- Gaàn ñaây coù Thieàn sö khoâng? </w:t>
      </w:r>
    </w:p>
    <w:p>
      <w:pPr>
        <w:pStyle w:val="Normal"/>
        <w:ind w:firstLine="720"/>
        <w:jc w:val="both"/>
        <w:rPr/>
      </w:pPr>
      <w:r>
        <w:rPr/>
        <w:t xml:space="preserve">Nhaân ñaây baø giaø môùi giôùi thieäu Thieàn sö Long Ñaøm Suøng Tín ôû treân nuùi gaàn ñoù. Ngaøi traû lôøi khoâng troâi neân quaûy gaùnh kinh ñi thaúng. Vöøa tôùi Long Ñaøm, Ngaøi ñeå gaùnh kinh xuoáng thì thaáy ngaøi Suøng Tín ôû trong ñi ra, Ngaøi lieàn noùi: “ÔÛ xa nghe danh Long Ñaøm, khi tôùi gaàn Long khoâng hieän maø Ñaøm cuõng chaúng thaáy”. Long laø roàng, Ñaøm laø ñaàm, yù muoán noùi ñeán ñaây ñaàm chaúng thaáy maø roàng cuõng khoâng hieän. </w:t>
      </w:r>
    </w:p>
    <w:p>
      <w:pPr>
        <w:pStyle w:val="Normal"/>
        <w:ind w:firstLine="720"/>
        <w:jc w:val="both"/>
        <w:rPr/>
      </w:pPr>
      <w:r>
        <w:rPr/>
        <w:t xml:space="preserve">Ngaøi Long Ñaøm Suøng Tín traû lôøi: </w:t>
      </w:r>
    </w:p>
    <w:p>
      <w:pPr>
        <w:pStyle w:val="Normal"/>
        <w:ind w:firstLine="720"/>
        <w:jc w:val="both"/>
        <w:rPr/>
      </w:pPr>
      <w:r>
        <w:rPr/>
        <w:t xml:space="preserve">- Nhö vaäy thì oâng gaàn Long Ñaøm roài. </w:t>
      </w:r>
    </w:p>
    <w:p>
      <w:pPr>
        <w:pStyle w:val="Normal"/>
        <w:ind w:firstLine="720"/>
        <w:jc w:val="both"/>
        <w:rPr/>
      </w:pPr>
      <w:r>
        <w:rPr/>
        <w:t>Chæ moät caâu nheï xìu theá aáy maø Ngaøi giaät mình xin ôû laïi hoïc ñaïo. Moät hoâm tôùi phieân Ngaøi haàu Thieàn sö Suøng Tín. Thaáy khuya quaù, ngaøi Suøng Tín Ngaøi baûo:</w:t>
      </w:r>
    </w:p>
    <w:p>
      <w:pPr>
        <w:pStyle w:val="Normal"/>
        <w:ind w:firstLine="720"/>
        <w:jc w:val="both"/>
        <w:rPr/>
      </w:pPr>
      <w:r>
        <w:rPr/>
        <w:t xml:space="preserve">- Ñeâm khuya, sao khoâng ñi xuoáng? </w:t>
      </w:r>
    </w:p>
    <w:p>
      <w:pPr>
        <w:pStyle w:val="Normal"/>
        <w:ind w:firstLine="720"/>
        <w:jc w:val="both"/>
        <w:rPr/>
      </w:pPr>
      <w:r>
        <w:rPr/>
        <w:t xml:space="preserve">Ngaøi lieàn veùn reøm böôùc ra ngoaøi thaáy trôøi toái ñen, neân trôû voâ thöa: </w:t>
      </w:r>
    </w:p>
    <w:p>
      <w:pPr>
        <w:pStyle w:val="Normal"/>
        <w:ind w:firstLine="720"/>
        <w:jc w:val="both"/>
        <w:rPr/>
      </w:pPr>
      <w:r>
        <w:rPr/>
        <w:t xml:space="preserve">- Baïch Thaày, ngoaøi kia toái ñen. </w:t>
      </w:r>
    </w:p>
    <w:p>
      <w:pPr>
        <w:pStyle w:val="Normal"/>
        <w:ind w:firstLine="720"/>
        <w:jc w:val="both"/>
        <w:rPr/>
      </w:pPr>
      <w:r>
        <w:rPr/>
        <w:t xml:space="preserve">Ngaøi Suøng Tín ñoát caây ñeøn ñöa, Ngaøi môùi vöøa caàm Thieàn sö lieàn thoåi taét. Ngay ñoù Ngaøi ngoä ñaïo, suïp xuoáng laïy toå Suøng Tín. Ngaøi Suøng Tín hoûi: </w:t>
      </w:r>
    </w:p>
    <w:p>
      <w:pPr>
        <w:pStyle w:val="Normal"/>
        <w:ind w:firstLine="720"/>
        <w:jc w:val="both"/>
        <w:rPr/>
      </w:pPr>
      <w:r>
        <w:rPr/>
        <w:t>- OÂng thaáy ñaïo lyù gì maø ñaûnh leã?</w:t>
      </w:r>
    </w:p>
    <w:p>
      <w:pPr>
        <w:pStyle w:val="Normal"/>
        <w:ind w:firstLine="720"/>
        <w:jc w:val="both"/>
        <w:rPr/>
      </w:pPr>
      <w:r>
        <w:rPr/>
        <w:t xml:space="preserve">Ngaøi traû lôøi: </w:t>
      </w:r>
    </w:p>
    <w:p>
      <w:pPr>
        <w:pStyle w:val="Normal"/>
        <w:ind w:firstLine="720"/>
        <w:jc w:val="both"/>
        <w:rPr/>
      </w:pPr>
      <w:r>
        <w:rPr/>
        <w:t xml:space="preserve">- Töø ñaây veà sau con khoâng coøn laàm ñaàu löôõi cuûa caùc Hoøa thöôïng nöõa. </w:t>
      </w:r>
    </w:p>
    <w:p>
      <w:pPr>
        <w:pStyle w:val="Normal"/>
        <w:ind w:firstLine="720"/>
        <w:jc w:val="both"/>
        <w:rPr/>
      </w:pPr>
      <w:r>
        <w:rPr/>
        <w:t xml:space="preserve">Töø ñoù veà sau Ngaøi noåi danh laø moät trong caùc baäc long töôïng ñöông thôøi. Ngaøi chính laø Thieàn sö Ñöùc Sôn. </w:t>
      </w:r>
    </w:p>
    <w:p>
      <w:pPr>
        <w:pStyle w:val="Normal"/>
        <w:ind w:firstLine="720"/>
        <w:jc w:val="both"/>
        <w:rPr/>
      </w:pPr>
      <w:r>
        <w:rPr/>
        <w:t xml:space="preserve">Qua hai caâu chuyeän treân chuùng ta hieåu theá naøo veà giaùo lyù toái thöôïng? Trôû laïi caâu chuyeän ñaàu, anh baïn thaép caây ñeøn cho ngöôøi baïn muø ñi khoûi bò ngöôøi khaùc ñuïng, nhöng khi bò ñuïng anh muø la: “khoâng thaáy toâi caàm caây ñeøn sao? Ngöôøi kia traû lôøi: “Thöa baïn, caây ñeøn cuûa baïn ñaõ taét töø bao giôø”. Bao nhieâu ñoù ñuû ñeå noùi leân yù nghóa saâu xa roài. Khi chuùng ta khoâng ngoä ñöôïc baûn taâm, khoâng saùng ñöôïc baûn taùnh cuûa mình, ngöôøi khaùc thöông giuùp cho chuùng ta, nhö keû muø ñöôïc baïn cho caây ñeøn saùng maø trong taâm toái moø. Trong taâm ñaõ toái thì duø coù phöông tieän gì ñi nöõa, chuùng ta cuõng khoâng giaûi quyeát ñöôïc cho mình. Nhö keû muø kia tuy tay caàm ñeøn, töôûng luùc naøo cuõng chaùy maø khoâng ngôø noù taét töï bao giôø. Vì muø neân gaõ khoâng thaáy, neáu saùng thì khoâng nhö vaäy. </w:t>
      </w:r>
    </w:p>
    <w:p>
      <w:pPr>
        <w:pStyle w:val="Normal"/>
        <w:ind w:firstLine="720"/>
        <w:jc w:val="both"/>
        <w:rPr/>
      </w:pPr>
      <w:r>
        <w:rPr/>
        <w:t xml:space="preserve">Cuõng theá, chính mình toái duø ngöôøi khaùc coù thöông mình trao ñeøn cho, ta cuõng khoâng duøng ñöôïc. Ngöôøi tu coát phaûi saùng ñöôïc taâm mình, chôù ngöôøi ngoaøi giuùp bao nhieâu maø ta khoâng saùng cuõng khoù ñaït ñöôïc lôïi ích. Ñoù laø yù nghóa thöù nhaát cuûa giaùo lyù thöôïng thöøa, phaûi laøm sao saùng taâm, coát ngoä ñöôïc baûn taâm, chôù khoâng theå vin vaøo phöông tieän beân ngoaøi cho laø cöùu kính. </w:t>
      </w:r>
    </w:p>
    <w:p>
      <w:pPr>
        <w:pStyle w:val="Normal"/>
        <w:ind w:firstLine="720"/>
        <w:jc w:val="both"/>
        <w:rPr/>
      </w:pPr>
      <w:r>
        <w:rPr/>
        <w:t xml:space="preserve">Caâu chuyeän thöù hai, ngaøi Chu Kim Cang ñeán vôùi Thieàn sö Suøng Tín. Vöøa ñeán coång noùi tôùi ñaây Long khoâng thaáy maø Ñaøm cuõng khoâng hieän, nghóa laø coù yù cheâ. Nhöng ngaøi Long Ñaøm chæ noùi moät caâu nheï thoâi, “oâng ñaõ gaàn Long Ñaøm roài”, töùc laø gaàn ta roài. Gaàn choã naøo? Chuùng ta tìm xem caùi thaâm traàm cuûa nhaø thieàn ôû choã naøo? Roàng laø noùi con vaät, ñaàm ñeå noùi caûnh. Ngöôøi theá gian do chaáp ngaõ laø mình laø ngöôøi, chaáp phaùp laø caûnh, hai thöù chaáp ñoù laø goác cuûa meâ laàm. Moät khi thaáy hai caùi ñoù khoâng thaät thì ñaõ thaønh Boà-taùt maát roài. Cho neân nghe vò taêng noùi khoâng thaáy roàng, khoâng thaáy ñaàm, nhö vaäy ñoàng nghóa vôùi khoâng thaáy ngaõ, khoâng thaáy phaùp chôù gì. Khoâng thaáy ngaõ, khoâng thaáy phaùp töùc ñaõ gaàn Thieàn sö roài. </w:t>
      </w:r>
    </w:p>
    <w:p>
      <w:pPr>
        <w:pStyle w:val="Normal"/>
        <w:ind w:firstLine="720"/>
        <w:jc w:val="both"/>
        <w:rPr/>
      </w:pPr>
      <w:r>
        <w:rPr/>
        <w:t xml:space="preserve">Nghe theá, ngaøi Chu Kim Cang môùi giöït mình thì ra Thieàn sö khoâng phaûi laø nhöõng ngöôøi noùi roãng. Lôøi cuûa caùc Ngaøi aån chöùa giaù trò thaâm traàm cuûa söï tu, chôù khoâng phaûi lôøi roãng, vì vaäy Ngaøi môùi xin ôû laïi laøm ñeä töû. Tröôùc kia theo trong kinh noùi tu ba voâ soá kieáp môùi thaønh Phaät, nhöng nghe caùc Thieàn sö noùi “töùc taâm töùc Phaät”, Ngaøi böïc quaù, quyeát tình phaù deïp. Ñoù laø nhieät taâm ñoái vôùi Phaät phaùp cuûa Ngaøi. Nhöng khi ñöôïc Thieàn sö Long Ñaøm chieát phuïc, Ngaøi môùi hieåu luùc tröôùc mình nghó sai, vì vaäy baây giôø raát kính phuïc, môùi ngoä lôøi daïy cuûa chö Toå. </w:t>
      </w:r>
    </w:p>
    <w:p>
      <w:pPr>
        <w:pStyle w:val="Normal"/>
        <w:ind w:firstLine="720"/>
        <w:jc w:val="both"/>
        <w:rPr/>
      </w:pPr>
      <w:r>
        <w:rPr/>
        <w:t>Ñeán giai ñoaïn hai, moät hoâm Ngaøi ñöùng haàu Toå thaâu ñeâm, Toå baûo xuoáng. Ngaøi böôùc ra ngoaøi thaáy trôøi toái ñen, neân vaøo thöa “ngoaøi kia toái ñen”. Ñoù cuõng laø taâm traïng cuûa Ngaøi coøn toái ñen, muoán caàu xin thaày chæ daïy cho saùng leân. Toå Suøng Tín beøn caàm caây ñeøn trao cho. Ngaøi vöøa caàm laáy, Thieàn sö lieàn thoåi taét. Ngay ñoù Ngaøi ngoä ñaïo. Trong nhaø thieàn daïy cho chuùng ta bieát, ngöôøi thaày khoâng laøm cho ñeä töû saùng ñöôïc, maø phaûi chính mình coá gaéng nghieàn ngaãm thaáu ñaùo, boãng döng phaùt saùng, chôù khoâng do ngöôøi khaùc maø ñöôïc. Bôûi nhöõng gì ngöôøi ta cho khoâng phaûi laø cuûa mình thì ta khoâng theå duøng ñöôïc. Hieåu theá roài, chuùng ta thaáy caùc Thieàn sö noùi nhöõng caâu laï luøng nhöng raát thaáu ñaùo, raát thaâm traàm, chôù khoâng phaûi lôøi noùi roãng. Ñoù laø ñieåm kyø ñaëc cuûa nhaø thieàn.</w:t>
      </w:r>
    </w:p>
    <w:p>
      <w:pPr>
        <w:pStyle w:val="Normal"/>
        <w:ind w:firstLine="720"/>
        <w:jc w:val="both"/>
        <w:rPr/>
      </w:pPr>
      <w:r>
        <w:rPr/>
        <w:t xml:space="preserve">ÔÛ Vieät Nam, Phaät töû tuïng kinh Phaùp Hoa nhieàu laém. Trong kinh Phaùp Hoa coù phaåm Tuøng ñòa duõng xuaát, ñöùc Phaät Thích Ca noùi raèng: “Chö Boà-taùt hay caùc vò A-la-haùn phaûi coá duy trì kinh Phaùp Hoa naøy treân theá gian, ñöøng ñeå hoaïi dieät”. Coù moät soá Boà-taùt ôû tha phöông ñeán nghe theá roài, ñi nhieãu Phaät ba voøng, quì xuoáng chaáp tay baïch: </w:t>
      </w:r>
    </w:p>
    <w:p>
      <w:pPr>
        <w:pStyle w:val="Normal"/>
        <w:ind w:firstLine="720"/>
        <w:jc w:val="both"/>
        <w:rPr/>
      </w:pPr>
      <w:r>
        <w:rPr/>
        <w:t xml:space="preserve">- Baïch Theá Toân, chuùng con xin nguyeän baûo hoä nhöõng ngöôøi trì kinh Phaùp Hoa ôû coõi naøy. </w:t>
      </w:r>
    </w:p>
    <w:p>
      <w:pPr>
        <w:pStyle w:val="Normal"/>
        <w:ind w:firstLine="720"/>
        <w:jc w:val="both"/>
        <w:rPr/>
      </w:pPr>
      <w:r>
        <w:rPr/>
        <w:t xml:space="preserve">Ñöùc Phaät noùi: </w:t>
      </w:r>
    </w:p>
    <w:p>
      <w:pPr>
        <w:pStyle w:val="Normal"/>
        <w:ind w:firstLine="720"/>
        <w:jc w:val="both"/>
        <w:rPr/>
      </w:pPr>
      <w:r>
        <w:rPr/>
        <w:t xml:space="preserve">- Thoâi ñi, ta khoâng caàn caùc ngöôi. </w:t>
      </w:r>
    </w:p>
    <w:p>
      <w:pPr>
        <w:pStyle w:val="Normal"/>
        <w:ind w:firstLine="720"/>
        <w:jc w:val="both"/>
        <w:rPr/>
      </w:pPr>
      <w:r>
        <w:rPr/>
        <w:t xml:space="preserve">Ñöùc Theá Toân vöøa döùt lôøi, boãng döng thaáy quaû ñaát ruùng ñoäng, coù voâ soá Boà-taùt töø döôùi ñaát voït leân, nhieãu quanh Phaät ba voøng roài quì xuoáng thöa: </w:t>
      </w:r>
    </w:p>
    <w:p>
      <w:pPr>
        <w:pStyle w:val="Normal"/>
        <w:ind w:firstLine="720"/>
        <w:jc w:val="both"/>
        <w:rPr/>
      </w:pPr>
      <w:r>
        <w:rPr/>
        <w:t xml:space="preserve">- Chuùng con xin baûo hoä nhöõng ngöôøi trì kinh Phaùp Hoa ôû coõi naøy. </w:t>
      </w:r>
    </w:p>
    <w:p>
      <w:pPr>
        <w:pStyle w:val="Normal"/>
        <w:ind w:firstLine="720"/>
        <w:jc w:val="both"/>
        <w:rPr/>
      </w:pPr>
      <w:r>
        <w:rPr/>
        <w:t xml:space="preserve">Khi aáy, ñöùc Phaät gaät ñaàu: </w:t>
      </w:r>
    </w:p>
    <w:p>
      <w:pPr>
        <w:pStyle w:val="Normal"/>
        <w:ind w:firstLine="720"/>
        <w:jc w:val="both"/>
        <w:rPr/>
      </w:pPr>
      <w:r>
        <w:rPr/>
        <w:t xml:space="preserve">- Ñöôïc! Caùc ngöôi neân baûo hoä nhöõng ngöôøi trì kinh Phaùp Hoa. </w:t>
      </w:r>
    </w:p>
    <w:p>
      <w:pPr>
        <w:pStyle w:val="Normal"/>
        <w:ind w:firstLine="720"/>
        <w:jc w:val="both"/>
        <w:rPr/>
      </w:pPr>
      <w:r>
        <w:rPr/>
        <w:t xml:space="preserve">Nhö vaäy ñöùc Phaät coù kyø thò Boà-taùt ôû xöù khaùc khoâng? Caùc Ngaøi ñeán xin baûo hoä ngöôøi trì kinh Phaùp Hoa, Phaät khoâng höùa khaû. Coøn Boà-taùt ôû döôùi loøng ñaát voït leân xin baûo hoä thì Ngaøi chòu. Nhieàu khi chuùng ta tuïng kinh Phaùp Hoa maø thaät ra khoâng hieåu gì veà kinh Phaùp Hoa. </w:t>
      </w:r>
    </w:p>
    <w:p>
      <w:pPr>
        <w:pStyle w:val="Normal"/>
        <w:ind w:firstLine="720"/>
        <w:jc w:val="both"/>
        <w:rPr/>
      </w:pPr>
      <w:r>
        <w:rPr/>
        <w:t xml:space="preserve">Boà-taùt laø höõu tình giaùc, moät chuùng höõu tình ñaõ giaùc ngoä. Trong nhaø Phaät coù chia ra hai thöù trí: höõu sö trí vaø voâ sö trí. Höõu sö trí laø trí do hoïc maø ñöôïc. Coøn taâm mình an ñònh phaùt sinh trí tueä ñoù goïi laø voâ sö trí. Hai trí naøy heát söùc quan troïng ñoái vôùi ngöôøi tu. Trong nhaø Phaät, ngöôøi môùi vaøo ñaïo Phaät daïy ba tueä hoïc: Vaên tueä, Tö tueä, Tu tueä. Ba tueä naøy do hoïc maø ñöôïc neân laø trí tueä höõu sö. Luùc ñaàu chuùng ta khoâng bieát, phaûi nhôø thaày höôùng daãn. Sau khi ñöôïc thaày höôùng daãn roài, ta baét ñaàu tu theo ba moân giaûi thoaùt, töùc laø giôùi, ñònh, tueä. Töø giôùi coù ñaïo ñöùc sanh thieàn ñònh. Do ñònh taâm loùng laëng trong saùng neân phaùt sanh trí tueä. Trí tueä ñoù töø söï tu cuûa mình maø coù neân noù laø trí voâ sö. Ñaây môùi thaät laø trí tueä giaûi thoaùt. </w:t>
      </w:r>
    </w:p>
    <w:p>
      <w:pPr>
        <w:pStyle w:val="Normal"/>
        <w:ind w:firstLine="720"/>
        <w:jc w:val="both"/>
        <w:rPr/>
      </w:pPr>
      <w:r>
        <w:rPr/>
        <w:t xml:space="preserve">Trí tueä höõu sö do thaâu löôïm töø ngoaøi ñöôïc neân khoâng phaûi thaät cuûa mình. Noùi theo ngöôøi theá gian, chuùng ta hoïc moân naøy, moân noï ñöôïc baèng cöû nhaân tieán só v.v... coù kieán thöùc roäng raõi. Nhöng vôùi nhaø Phaät ngöôøi tu phaûi boû heát caùc thöù kieán thöùc aáy môùi phaùt sinh ñöôïc trí tueä voâ sö. </w:t>
      </w:r>
    </w:p>
    <w:p>
      <w:pPr>
        <w:pStyle w:val="Normal"/>
        <w:ind w:firstLine="720"/>
        <w:jc w:val="both"/>
        <w:rPr/>
      </w:pPr>
      <w:r>
        <w:rPr/>
        <w:t xml:space="preserve">Coù moät Thieàn sö Nhaät Baûn noåi danh noï ñöôïc nhieàu ngöôøi ñeán hoûi ñaïo. Hoâm ñoù moät tieán só tôùi hoïc thieàn. Thieàn sö roùt nöôùc môøi khaùch, trong khi nhaø hoïc giaû kia huyeân thuyeân giôùi thieäu mình heát hoïc vò tieán só naøy tôùi hoïc vò tieán só noï. Thieàn sö cöù bình thaûn roùt nöôùc, maëc duø chung nöôùc ñaõ traøn caû ra ngoaøi. Hoïc giaû noï voäi ra daáu nhaéc: “Thöa Thaày, nöôùc ñaõ ñaày traøn, xin ñöøng roùt nöõa”. Thieàn sö noùi: “Phaûi, ñaày roài maø theâm nöõa laø traøn. Cuõng theá caùi ñaàu cuûa Ngaøi hieän giôø ñaõ ñaày roài, neáu hoïc theâm nöõa noù seõ traøn”. Bôûi vì oâng ta giôùi thieäu hai ba baèng tieán só nghóa laø sôû ñaéc quaù nhieàu roài, nhö vaäy hoïc theâm thieàn nöõa laø traøn. </w:t>
      </w:r>
    </w:p>
    <w:p>
      <w:pPr>
        <w:pStyle w:val="Normal"/>
        <w:ind w:firstLine="720"/>
        <w:jc w:val="both"/>
        <w:rPr/>
      </w:pPr>
      <w:r>
        <w:rPr/>
        <w:t xml:space="preserve">Hoïc thieàn hay laø hoïc ñaïo giaûi thoaùt, khoâng phaûi caùi hoïc do doàn chöùa nhieàu. Bôûi ngöôøi ta thöôøng töôûng taát caû nhöõng thöù hoï doàn chöùa laø kieán thöùc cuûa mình, thöïc söï noù laø cuûa vay möôïn, khoâng phaûi cuûa mình. Trí vay möôïn neân thuoäc töôùng sinh dieät. Hoài hoïc thì nhôù, boû laâu lieàn queân, muoán nhôù phaûi oân tôùi oân lui hoaøi, vì noù khoâng phaûi thöù thieät cuûa mình. Ñoù goïi laø trí höõu sö. Trí naøy khoâng coù khaû naêng baûo veä tri kieán Phaät cuûa kinh Phaùp Hoa noùi. Boà-taùt töø phöông xa ñeán, duï cho trí töø beân ngoaøi laïi, noù thuoäc veà töôùng sanh dieät neân khoâng ñuû tö caùch baûo veä tri kieán Phaät. Coøn Boà-taùt töø döôùi ñaát voït leân duï töø thaân töù ñaïi naøy hieän ra taùnh giaùc thöïc cuûa mình. Ñoù laø trí voâ sö, trí naøy môùi ñuû khaû naêng baûo veä tri kieán Phaät. </w:t>
      </w:r>
    </w:p>
    <w:p>
      <w:pPr>
        <w:pStyle w:val="Normal"/>
        <w:ind w:firstLine="720"/>
        <w:jc w:val="both"/>
        <w:rPr/>
      </w:pPr>
      <w:r>
        <w:rPr/>
        <w:t xml:space="preserve">Trôû laïi ñöùc Phaät Thích Ca, khi Ngaøi tìm hoïc vôùi caùc vò tieân nhaân, Ngaøi thaáy chöa ñuùng sôû nguyeän cuûa mình neân boû heát, töï tu khoå haïnh. Cuoái cuøng, khoå haïnh cuõng khoâng coù keát quaû, Ngaøi boû luoân khoå haïnh, duøng söõa trôû laïi. Khi söùc khoûe phuïc hoài, Ngaøi tôùi coäi Boà-ñeà thieàn ñònh thaâm saâu boãng döng trí tueä saùng ra, Ngaøi giaùc ngoä thaønh Phaät, ñaày ñuû tam minh luïc thoâng. </w:t>
      </w:r>
    </w:p>
    <w:p>
      <w:pPr>
        <w:pStyle w:val="Normal"/>
        <w:ind w:firstLine="720"/>
        <w:jc w:val="both"/>
        <w:rPr/>
      </w:pPr>
      <w:r>
        <w:rPr/>
        <w:t xml:space="preserve">Khi chöùng ñaïo roài Ngaøi nhìn treân khoâng trung, thaáy voâ soá haønh tinh. Ñoù laø nhöõng quaû ñòa caàu hoaëc lôùn hoaëc nhoû, nhö quaû ñòa caàu chuùng ta hieän ñang sinh soáng ñaây. Neân trong kinh coù nhöõng caâu noùi Phaät thaáy haèng haø sa soá theá giôùi, nghóa laø Phaät thaáy theá giôùi nhieàu nhö caùt ôû soâng Haèng beân AÁn Ñoä vaäy. </w:t>
      </w:r>
    </w:p>
    <w:p>
      <w:pPr>
        <w:pStyle w:val="Normal"/>
        <w:ind w:firstLine="720"/>
        <w:jc w:val="both"/>
        <w:rPr/>
      </w:pPr>
      <w:r>
        <w:rPr/>
        <w:t xml:space="preserve">Nhö vaäy trí tueä cuûa Phaät sieâu vieät taát caû, tôùi baây giôø khoa hoïc cuõng chöa bieát heát nhöõng haønh tinh chung quanh mình nöõa, maø Phaät ñaõ thaáy töø hôn hai möôi laêm theá kyû tröôùc. Ngaøi coøn coù theå nhìn thaáy voâ soá vi truøng trong moät baùt nöôùc. Cho neân Phaät daïy caùc thaày Tyø-kheo hoài xöa khi uoáng nöôùc phaûi laáy ñaõy loïc nöôùc vaø tuïng keä “Phaät quaùn nhaát baùt thuûy, baùt vaïn töù thieân truøng”. Nghóa laø Phaät nhìn trong baùt nöôùc coù boán muoân taùm ngaøn vi truøng v.v… </w:t>
      </w:r>
    </w:p>
    <w:p>
      <w:pPr>
        <w:pStyle w:val="Normal"/>
        <w:ind w:firstLine="720"/>
        <w:jc w:val="both"/>
        <w:rPr/>
      </w:pPr>
      <w:r>
        <w:rPr/>
        <w:t xml:space="preserve">Qua ñoù ñuû thaáy voâ sö trí vöôït hôn taát caû nhöõng kieán thöùc do kinh nghieäm ngöôøi tröôùc trao cho ngöôøi sau. Trí voâ sö laø voâ cuøng voâ taän coù saün nôi chính mình, maø chuùng ta khoâng bieát, khoâng quan taâm khai thaùc, laïi lo tìm caàu nhöõng thöù sanh dieät beân ngoaøi. </w:t>
      </w:r>
    </w:p>
    <w:p>
      <w:pPr>
        <w:pStyle w:val="Normal"/>
        <w:ind w:firstLine="720"/>
        <w:jc w:val="both"/>
        <w:rPr/>
      </w:pPr>
      <w:r>
        <w:rPr/>
        <w:t xml:space="preserve">Chuùng ta thöôøng nghe caùc vò toân ñöùc noùi kinh Phaùp Hoa laø cao caû, laø toái thöôïng v.v... vì kinh naøy chæ cho chuùng ta tri kieán Phaät saün coù ñoù. Phaøm phu ai cuõng coù ñaày ñuû, chôù khoâng phaûi chæ rieâng Phaät Boà-taùt môùi coù. Neân trong kinh Phaùp Hoa coù ñoaïn, neáu ngöôøi naøo chæ chaép tay xaù hay nieäm Nam-moâ Phaät, ngöôøi ñoù cuõng seõ thaønh Phaät. Bôûi coù tri kieán Phaät saün, neân höôùng veà laø thaønh Phaät ngay. </w:t>
      </w:r>
    </w:p>
    <w:p>
      <w:pPr>
        <w:pStyle w:val="Normal"/>
        <w:ind w:firstLine="720"/>
        <w:jc w:val="both"/>
        <w:rPr/>
      </w:pPr>
      <w:r>
        <w:rPr/>
        <w:t xml:space="preserve">Nhö vaäy chuùng ta ñaõ hieåu taïi sao tu Phaät phaûi ngoài thieàn. Ñieàu naøy neáu khoâng hoïc, khoâng bao giôø chuùng ta hieåu taàm quan troïng cuûa noù. Bôûi vì saùu caên ta thöôøng phoùng chaïy theo saùu traàn: maét, tai, muõi, löôõi, thaân, yù chaïy theo saéc, thanh, höông, vò, xuùc, phaùp. Vì theá ít khi naøo ta thaáy ñöôïc mình, hieåu ñöôïc mình. Cöù hieåu caùi beân ngoaøi, coøn chính mình laïi khoâng bieát gì. Nhö quí Phaät töû hieän dieän ai cuõng voã ngöïc xöng “toâi”, nhöng thöû hoûi “toâi laø caùi gì” thì khoâng bieát. Ñoù laø ñieàu raát ñaùng buoàn. </w:t>
      </w:r>
    </w:p>
    <w:p>
      <w:pPr>
        <w:pStyle w:val="Normal"/>
        <w:ind w:firstLine="720"/>
        <w:jc w:val="both"/>
        <w:rPr/>
      </w:pPr>
      <w:r>
        <w:rPr/>
        <w:t xml:space="preserve">Hoïc ñaïo töùc laø hoïc Phaät, hoïc Phaät töùc laø hoïc mình. Theá thì ta phaûi tìm cho ra mình laø caùi gì? Nhaø Phaät goïi phaûn quan töï kyû, phaûi soi saùng laïi chính mình. Bieát ñöôïc mình roài thì bieát taát caû ôû ngoaøi, coøn khoâng bieát mình thì duø coù bieát ôû ngoaøi bao nhieâu ñi nöõa cuõng laø bieát roãng thoâi, chôù chöa thöïc bieát. Vì sao? Vì trong nhaø Phaät noùi con ngöôøi laø chaùnh baùo, muoân vaät beân ngoaøi laø y baùo. Y baùo laø choã nöông töïa, chaùnh baùo môùi laø chuû. Cuõng nhö chuû nhaø quan troïng hôn caùi nhaø vaäy. Nhaø xaây döïng ñöôïc, ñaäp phaù ñöôïc, quan troïng nôi ngöôøi chuû. </w:t>
      </w:r>
    </w:p>
    <w:p>
      <w:pPr>
        <w:pStyle w:val="Normal"/>
        <w:ind w:firstLine="720"/>
        <w:jc w:val="both"/>
        <w:rPr/>
      </w:pPr>
      <w:r>
        <w:rPr/>
        <w:t xml:space="preserve">Ngoài thieàn laø coát nhìn laïi, töùc soi saùng laïi xem mình laø caùi gì, tìm cho ra con ngöôøi thaät cuûa chính mình, laéng heát taâm tö ñeå thaáy ñöôïc con ngöôøi thaät aáy. Chöøng naøo caùi thaät hieän ra chöøng ñoù môùi xong vieäc. Chuùng ta cöù phoùng ra ngoaøi neân khoâng bieát mình. Baây giôø muoán bieát mình phaûi laøm sao? Phaûi nhìn laïi, soi saùng laïi. Muoán soi saùng laïi phaûi ngoài im laëng suy gaãm. Ngoài thieàn coù nghóa laø phaûn quan, soi chieáu laïi chính mình tìm ra con ngöôøi thaät, chôù khoâng phaûi ngoài chôi, hay ngoài ñeå ñöôïc khoûe maïnh. </w:t>
      </w:r>
    </w:p>
    <w:p>
      <w:pPr>
        <w:pStyle w:val="Normal"/>
        <w:ind w:firstLine="720"/>
        <w:jc w:val="both"/>
        <w:rPr/>
      </w:pPr>
      <w:r>
        <w:rPr/>
        <w:t>Con ngöôøi laên loän trong sinh hoaït haèng ngaøy, hao toån tinh thaàn, baây giôø ngoài laïi cho tinh thaàn saùng suoát, thì môùi thaáy bieát ñöôïc moïi thöù chính xaùc. Ñöùc Phaät nhôø ngoài thieàn maø ñöôïc giaùc ngoä. Sau khi giaùc ngoä roài, Ngaøi môùi thaáy taát caû nhöõng thöù beân ngoaøi, töø ñoù daïy cho chuùng ta tu. Cho neân ngoài thieàn coù moät yù nghóa raát quan troïng. Ngöôøi tu Phaät maø khoâng bieát thieàn ñònh thì khoù mong phaùt sanh trí tueä. Trí tueä ñaõ khoâng sanh thì laøm sao giaùc ngoä giaûi thoaùt ñöôïc?</w:t>
      </w:r>
    </w:p>
    <w:p>
      <w:pPr>
        <w:pStyle w:val="Normal"/>
        <w:ind w:firstLine="720"/>
        <w:jc w:val="both"/>
        <w:rPr/>
      </w:pPr>
      <w:r>
        <w:rPr/>
        <w:t xml:space="preserve">Ngöôøi tu Phaät khoâng bao giôø haøi loøng hay thoûa maõn vôùi chuùt ít coâng ñöùc höõu vi. Bôûi vì taát caû nhöõng thöù ñoù ñeàu laø töôùng sinh dieät, chöa phaûi laø caùi baát sanh baát dieät, chöa phaûi trí voâ sö saün coù cuûa mình. Caùi thaáy bieát Phaät saün nôi mình, töï ta phaùt ra chôù khoâng phaûi ôû ñaâu ñeán ñöôïc. Chuùng ta tu coát khai thaùc trí tueä saün coù ñoù. Trong kinh Phaùp Hoa Phaät thöôøng noùi chuùng ta coù haït minh chaâu saün trong cheùo aùo nhöng vì say röôïu neân queân maát, thaønh ra coù chaâu maø khoâng duøng ñöôïc, phaûi chòu laøm keû aên maøy lang thang khoå sôû. Chæ chöøng naøo nhaän ra haït minh chaâu trong cheùo aùo, caàm trong tay roài, söû duïng ñöôïc haït minh chaâu chöøng ñoù môùi thaønh ngöôøi giaøu sang sung söôùng. </w:t>
      </w:r>
    </w:p>
    <w:p>
      <w:pPr>
        <w:pStyle w:val="Normal"/>
        <w:ind w:firstLine="720"/>
        <w:jc w:val="both"/>
        <w:rPr/>
      </w:pPr>
      <w:r>
        <w:rPr/>
        <w:t xml:space="preserve">Chuùng sanh khoå goác taïi meâ, nhö coù haït chaâu maø queân, queân töùc laø meâ. Töø caùi meâ ñoù maø chaïy ñuoåi beân ngoaøi, boû ñi cuûa baùu nhaø mình. Giôø ñöôïc nhaéc thì ta phaûi nhôù laáy hoøn ngoïc baùu ta duøng, chôù ñöôïc nhaéc maø khoâng chòu laáy ra duøng thì coù cuõng nhö khoâng, ñöôïc lôïi ích gì. Thieän tri thöùc laø ngöôøi coù boån phaän nhaéc cho chuùng ta nhôù, chôù khoâng phaûi laøm cho mình. Moãi ngöôøi phaûi töï nhaän töï duøng, khoâng ai theá cho ai ñöôïc caû. </w:t>
      </w:r>
    </w:p>
    <w:p>
      <w:pPr>
        <w:pStyle w:val="Normal"/>
        <w:ind w:firstLine="720"/>
        <w:jc w:val="both"/>
        <w:rPr/>
      </w:pPr>
      <w:r>
        <w:rPr/>
        <w:t xml:space="preserve">Hình aûnh Boà-taùt Thöôøng Baát Khinh suoát ñôøi ñi ñaâu, gaëp ai Ngaøi cuõng baùi noùi: “Toâi khoâng daùm khinh caùc ngaøi, vì caùc ngaøi ñeàu seõ thaønh Phaät”, ñoù laø nhaéc cho chuùng ta nhôù mình coù taùnh Phaät saün. Xoay trôû laïi nhaän ra taùnh giaùc aáy thì thaønh Phaät töùc thì, chôù coù gì laï. Neân bieát kinh Phaùp Hoa coát giuùp cho chuùng ta thaáy bieát ñöôïc mình coù khaû naêng thaønh Phaät, coù saün tri kieán Phaät chôù khoâng ai thieáu heát. </w:t>
      </w:r>
    </w:p>
    <w:p>
      <w:pPr>
        <w:pStyle w:val="Normal"/>
        <w:ind w:firstLine="720"/>
        <w:jc w:val="both"/>
        <w:rPr/>
      </w:pPr>
      <w:r>
        <w:rPr/>
        <w:t>Trì kinh Phaùp Hoa laø soáng laïi vôùi Tri kieán Phaät cuûa mình chôù khoâng phaûi trì chöõ, trì nghóa. Nhöng ña soá Phaät töû baây giôø cöù tuïng trì treân chöõ nghóa thoâi. Tuïng kinh tính boä, vì vaäy muoán ñöôïc nhieàu boä phaûi raùng goõ moõ tuïng cho mau ñeå tính soå vôùi Phaät. Thaät ñaùng buoàn cöôøi! Ngöôøi thaâm nhaäp, hieåu thaáu roài khoâng bao giôø trì tuïng kinh nhö vaäy. Bao nhieâu kinh ñieån Phaät daïy coát khai thaùc caùi thaät nôi moãi con ngöôøi, laøm sao cho chuùng ta khôi daäy ñöôïc trí voâ sö cuûa mình. Khai daäy ñöôïc trí ñoù môùi giaùc ngoä. YÙ nghóa kinh Phaät thaâm traàm nhö vaäy, maø chuùng ta laïi laøm leäch laïc quaù nhieàu, thaät laø coù loãi vôùi chö Phaät, Boà-taùt.</w:t>
      </w:r>
    </w:p>
    <w:p>
      <w:pPr>
        <w:pStyle w:val="Normal"/>
        <w:ind w:firstLine="720"/>
        <w:jc w:val="both"/>
        <w:rPr/>
      </w:pPr>
      <w:r>
        <w:rPr/>
        <w:t xml:space="preserve">Moät ñieàu quan troïng nöõa laø Phaät töû ñeán vôùi ñaïo Phaät chæ coù loøng tin. Tin Phaät, tin quí thaày maø chính mình chöa nhaän ra ñöôïc caùi chaân thaät thì nieàm tin aáy khoâng kheùo seõ trôû thaønh muø quaùng. Cho neân vieäc tu laø quan troïng hôn caû, caøng tu chöøng naøo thì caøng saùng chöøng aáy. Chuùng ta tu tôùi luùc naøo nhaän ra caùi chaân thaät nôi mình thì nieàm tin môùi kieân coá. Tin nhö vaäy goïi laø töï tín, coøn chæ tin ôû Phaät ôû thaày thoâi, chöa phaûi laø nieàm tin chaéc thaät. </w:t>
      </w:r>
    </w:p>
    <w:p>
      <w:pPr>
        <w:pStyle w:val="Normal"/>
        <w:ind w:firstLine="720"/>
        <w:jc w:val="both"/>
        <w:rPr/>
      </w:pPr>
      <w:r>
        <w:rPr/>
        <w:t xml:space="preserve">Laøm sao ñeå tin nôi mình coù caùi chaân thaät? Toâi taïm möôïn caùc caâu chuyeän trong nhaø thieàn ñeå noùi veà ñieàu naøy. Coù moät cö só hoûi Thieàn sö Nam Tuyeàn: </w:t>
      </w:r>
    </w:p>
    <w:p>
      <w:pPr>
        <w:pStyle w:val="Normal"/>
        <w:ind w:firstLine="720"/>
        <w:jc w:val="both"/>
        <w:rPr/>
      </w:pPr>
      <w:r>
        <w:rPr/>
        <w:t xml:space="preserve">- Baïch Hoøa thöôïng, coù ngöôøi nuoâi con ngoãng trong moät caùi bình. Con ngoãng lôùn daàn ñaày heát caû bình, baây giôø laøm sao ñem con ngoãng ra maø ñöøng ñaäp beå caùi bình. Xin Hoøa thöôïng ñem ra giuøm. </w:t>
      </w:r>
    </w:p>
    <w:p>
      <w:pPr>
        <w:pStyle w:val="Normal"/>
        <w:ind w:firstLine="720"/>
        <w:jc w:val="both"/>
        <w:rPr/>
      </w:pPr>
      <w:r>
        <w:rPr/>
        <w:t xml:space="preserve">Ngaøi Nam Tuyeàn beøn goïi: </w:t>
      </w:r>
    </w:p>
    <w:p>
      <w:pPr>
        <w:pStyle w:val="Normal"/>
        <w:ind w:firstLine="720"/>
        <w:jc w:val="both"/>
        <w:rPr/>
      </w:pPr>
      <w:r>
        <w:rPr/>
        <w:t xml:space="preserve">- Ñaïi phu! </w:t>
      </w:r>
    </w:p>
    <w:p>
      <w:pPr>
        <w:pStyle w:val="Normal"/>
        <w:ind w:firstLine="720"/>
        <w:jc w:val="both"/>
        <w:rPr/>
      </w:pPr>
      <w:r>
        <w:rPr/>
        <w:t xml:space="preserve">- Daï. </w:t>
      </w:r>
    </w:p>
    <w:p>
      <w:pPr>
        <w:pStyle w:val="Normal"/>
        <w:ind w:firstLine="720"/>
        <w:jc w:val="both"/>
        <w:rPr/>
      </w:pPr>
      <w:r>
        <w:rPr/>
        <w:t xml:space="preserve">Thieàn sö noùi: </w:t>
      </w:r>
    </w:p>
    <w:p>
      <w:pPr>
        <w:pStyle w:val="Normal"/>
        <w:ind w:firstLine="720"/>
        <w:jc w:val="both"/>
        <w:rPr/>
      </w:pPr>
      <w:r>
        <w:rPr/>
        <w:t xml:space="preserve">- Ra roài. </w:t>
      </w:r>
    </w:p>
    <w:p>
      <w:pPr>
        <w:pStyle w:val="Normal"/>
        <w:ind w:firstLine="720"/>
        <w:jc w:val="both"/>
        <w:rPr/>
      </w:pPr>
      <w:r>
        <w:rPr/>
        <w:t xml:space="preserve">Cö só lieàn leã taï. Deã nhö trôû baøn tay vaäy. Ñoù laø caâu chuyeän thöù nhaát. </w:t>
      </w:r>
    </w:p>
    <w:p>
      <w:pPr>
        <w:pStyle w:val="Normal"/>
        <w:ind w:firstLine="720"/>
        <w:jc w:val="both"/>
        <w:rPr/>
      </w:pPr>
      <w:r>
        <w:rPr/>
        <w:t xml:space="preserve">Caâu chuyeän thöù hai trong kinh Laêng Nghieâm, ñöùc Phaät keå laïi chuyeän anh chaøng Dieãn Nhaõ Ñaït Ña. Moät buoåi saùng anh caàm göông soi maët, thaáy maët muõi mình ñaøng hoaøng. Xong anh uùp göông xuoáng thaáy maët muõi ñaâu maát, anh hoaûng oâm ñaàu vöøa chaïy vöøa la: “Toâi maát ñaàu roài, toâi maát ñaàu roài”. </w:t>
      </w:r>
    </w:p>
    <w:p>
      <w:pPr>
        <w:pStyle w:val="Normal"/>
        <w:ind w:firstLine="720"/>
        <w:jc w:val="both"/>
        <w:rPr/>
      </w:pPr>
      <w:r>
        <w:rPr/>
        <w:t>Trong nhaø Phaät thöôøng chæ cho chuùng ta caùi chaân thaät aáy nhöng khoâng noùi thaúng. Ngöôøi khoâng coù caên khí nhaïy beùn ít khi nhaän ra ñöôïc. Nhö caâu chuyeän con ngoãng nuoâi trong bình. Bình laø duï cho thaân töù ñaïi, con ngoãng duï cho taâm cuûa mình. Hai caùi naøy khoâng taùch rôøi nhau, neân noùi con ngoãng lôùn baèng caùi bình. Caùi bình voâ tri, con ngoãng coù taùnh bieát, nhöng laøm sao ñem noù ra? Ngay nôi caùi voâ tri naøy, chuùng ta nhaän ra ñöôïc caùi tri giaùc, töùc taâm theå saùng suoát cuûa mình, neân Thieàn sö Nam Tuyeàn chæ goïi teân, cö só daï, Ngaøi noùi ra roài. Nôi maét, tai, muõi, löôõi, thaân, yù chuùng ta ñeàu coù saün tri kieán Phaät, nhöng ta khoâng bao giôø soáng vôùi noù. Khi goïi lieàn daï, töùc chæ caàn chaïm ñeán lieàn öùng, ñaâu töøng vaéng thieáu bao giôø. Vì vaäy phaûi ngay nôi maét, tai, muõi, löôõi… maø nhaän laáy caùi chaân thaät naèm saün nôi caùi sanh dieät. Ñoù laø taát caû nhöõng gì chö Phaät vaø Toå sö muoán chæ baøy cho chuùng ta.</w:t>
      </w:r>
    </w:p>
    <w:p>
      <w:pPr>
        <w:pStyle w:val="Normal"/>
        <w:ind w:firstLine="720"/>
        <w:jc w:val="both"/>
        <w:rPr/>
      </w:pPr>
      <w:r>
        <w:rPr>
          <w:rFonts w:eastAsia="VNI-Times"/>
        </w:rPr>
        <w:t xml:space="preserve"> </w:t>
      </w:r>
      <w:r>
        <w:rPr/>
        <w:t xml:space="preserve">Trong kinh Laêng Nghieâm, Phaät chia ra hai thöù: chaân taâm vaø voïng taâm. Voïng taâm laø taâm laêng xaêng phaân bieät chôït coù chôït khoâng, coøn chaân taâm laø taâm haèng höõu cuûa chính mình khoâng bao giôø vaéng thieáu, ñoù laø caùi bieát luoân naèm saün nôi saùu caên cuûa chuùng ta. Nhöng vì meâ laàm chuùng sanh chæ nhaän nhöõng nghó suy laø taâm, thaønh ra queân maát taâm chaân thaät. Thaáy bieát phaân bieät theo taâm suy nghó neân sanh khen cheâ toát xaáu, ñuû chuyeän thò phi, theo ñoù maø taïo nghieäp khoâng cuøng. Gioáng nhö anh chaøng Dieãn Nhaõ ñaït ña chaáp boùng trong göông maø queân caùi ñaàu thaät. Vì vaäy oâm ñaàu thaät chaïy keâu maát ñaàu. Phaät noùi chuùng sanh queân mình theo vaät cuõng nhö vaäy. </w:t>
      </w:r>
    </w:p>
    <w:p>
      <w:pPr>
        <w:pStyle w:val="Normal"/>
        <w:ind w:firstLine="720"/>
        <w:jc w:val="both"/>
        <w:rPr/>
      </w:pPr>
      <w:r>
        <w:rPr/>
        <w:t>Chuùng ta luoân luoân queân mình, cöù chaïy theo caûnh vaät beân ngoaøi, thaønh ra ñieâu ñöùng khoå sôû. Caû theá gian ñeàu nhö vaäy, chæ bieát caùi beân ngoaøi maø khoâng nhôù laïi mình. Chuùng sanh meâ laàm thaät khoâng theå töôûng töôïng noåi. Bôûi vaäy ñöùc Phaät baét mình ngoài laïi, queân caùi beân ngoaøi ñeå nhaän ra caùi thöïc cuûa mình, ñoù laø vieäc laøm heát söùc quan troïng. Cho neân muïc ñích cuûa ngöôøi tu Phaät laø phaûi nhaän cho ra baûn taâm chaân thaät baát sanh baát dieät cuûa mình, ngoaøi ra khoâng coù vieäc gì quan troïng hôn nöõa. Giaùo lyù toái thöôïng cuûa chö Phaät cuõng khoâng gì hôn moät baûn taâm aáy. Hieåu nhö theá chuùng ta môùi vaïch cho mình moät phöông höôùng tu haønh ñuùng ñaén.</w:t>
      </w:r>
    </w:p>
    <w:p>
      <w:pPr>
        <w:pStyle w:val="Normal"/>
        <w:ind w:firstLine="720"/>
        <w:jc w:val="both"/>
        <w:rPr/>
      </w:pPr>
      <w:r>
        <w:rPr/>
        <w:t xml:space="preserve">Giaùo lyù nhaø Phaät quaù thaâm saâu, neân ngöôøi thöôøng nghe khoâng hieåu cho raèng ñaïo Phaät coù maøu saéc huyeàn bí. Thaät ra ñaïo Phaät heát söùc thöïc teá. Chuùng ta laø nhöõng keû voâ lyù vôùi bao nhieâu laø suy nghó tính toaùn. Nghó, tính laø toâi, toâi ñang nghó toâi ñang tính, baát thaàn khoâng nghó khoâng tính lieàn la hoaûng “toâi ñaâu maát roài”. Khoâng ngôø chính caùi khoâng suy nghó tính toaùn maø thöôøng thaáy nghe hieåu bieát roõ raøng aáy laø caùi chaân thaät cuûa mình. Bôûi vaäy chuùng ta cöù theo boùng daùng, baùm vaøo boùng daùng cho laø taâm mình, thaønh ra maát mình. </w:t>
      </w:r>
    </w:p>
    <w:p>
      <w:pPr>
        <w:pStyle w:val="Normal"/>
        <w:ind w:firstLine="720"/>
        <w:jc w:val="both"/>
        <w:rPr/>
      </w:pPr>
      <w:r>
        <w:rPr/>
        <w:t xml:space="preserve">Ta ñang soáng vôùi taâm hieän höõu khoâng vaéng luùc naøo maø laïi chaïy ñi tìm noù trong caùi hö giaû beân ngoaøi. Vì theá caû ñôøi laêng xaêng loän xoän, taïo khoâng bieát bao nhieâu thöù nghieäp traàm luaân trong sanh töû. Phaät daïy chæ caàn laëng taâm voïng xuoáng thì taâm chaân thaät hieän tieàn, khoâng ñôïi ôû ñaâu tôùi. Chính khi ñang laêng xaêng noù cuõng hieän höõu, chôù khoâng vaéng maët nhöng vì ta chaïy theo caùi laêng xaêng neân khoâng nhaän ra ñöôïc. </w:t>
      </w:r>
    </w:p>
    <w:p>
      <w:pPr>
        <w:pStyle w:val="Normal"/>
        <w:ind w:firstLine="720"/>
        <w:jc w:val="both"/>
        <w:rPr/>
      </w:pPr>
      <w:r>
        <w:rPr/>
        <w:t xml:space="preserve">Choã naøy toâi taïm duøng moät ví duï, nhö toâi ñang ngoài trong thaát. Luùc coù caùc Phaät töû tôùi ñoâng ñaûo, toâi bieát luùc naøy ñang coù khaùch. Khi quí Phaät töû ñi veà, tröôùc maét toâi chæ coù khoaûng khoâng troáng vaéng thì toâi seõ noùi luùc naøy khoâng coù khaùch. Thaáy coù khaùch, thaáy khoâng khaùch laø chuû nhaø thaáy. Chuû nhaø luùc naøo cuõng coù, chæ khaùch môùi khi coù khi khoâng. Cuõng vaäy, khi suy nghó ta bieát mình ñang suy nghó, khi khoâng suy nghó ta cuõng bieát mình khoâng suy nghó. Bieát coù nghó, bieát khoâng nghó laø mình bieát chôù ai. Coøn suy nghó laø ñoái töôïng bò bieát, thì noù ñaâu phaûi laø mình. Nhö vaäy nhaän khaùch laøm chuû laø queân maát oâng chuû thaät roài. </w:t>
      </w:r>
    </w:p>
    <w:p>
      <w:pPr>
        <w:pStyle w:val="Normal"/>
        <w:ind w:firstLine="720"/>
        <w:jc w:val="both"/>
        <w:rPr/>
      </w:pPr>
      <w:r>
        <w:rPr/>
        <w:t xml:space="preserve">Cho neân hieåu ñaïo môùi thaáy giaù trò cuûa kinh Phaät, giaù trò cuûa ngöôøi tu. Neáu khoâng chuùng ta cöù töôûng tu laø tìm chuùt ít coâng ñöùc ñeå daønh ñôøi sau höôûng, khoâng nghó tôùi caùi cao sieâu hôn maø theá gian ñang queân maát. Neân Phaät noùi taát caû chuùng sinh ñeàu ñaùng thöông laø vaäy. Duø ngöôøi giaøu maáy, hoïc gioûi maáy maø khoâng nhaän ra ñöôïc mình cuõng ñeàu ñaùng thöông caû. </w:t>
      </w:r>
    </w:p>
    <w:p>
      <w:pPr>
        <w:pStyle w:val="Normal"/>
        <w:ind w:firstLine="720"/>
        <w:jc w:val="both"/>
        <w:rPr/>
      </w:pPr>
      <w:r>
        <w:rPr/>
        <w:t>Mong taát caû Phaät töû nhaän hieåu muïc ñích tu Phaät cuûa mình. Töø ñoù thaáy ñöôïc giaùo lyù nhaø Phaät laø toái thöôïng, giaûi quyeát vaán ñeà then choát cuûa con ngöôøi laø giaûi thoaùt sanh töû. Coù vaäy vieäc tu cuûa chuùng ta môùi coù yù nghóa vaø giaù trò thieát thöïc.</w:t>
      </w:r>
    </w:p>
    <w:p>
      <w:pPr>
        <w:pStyle w:val="Normal"/>
        <w:jc w:val="center"/>
        <w:rPr>
          <w:sz w:val="36"/>
          <w:szCs w:val="36"/>
        </w:rPr>
      </w:pPr>
      <w:r>
        <w:rPr>
          <w:rFonts w:eastAsia="Wingdings" w:cs="Wingdings" w:ascii="Wingdings" w:hAnsi="Wingdings"/>
          <w:sz w:val="36"/>
          <w:szCs w:val="36"/>
        </w:rPr>
        <w:t></w:t>
      </w:r>
    </w:p>
    <w:p>
      <w:pPr>
        <w:pStyle w:val="Normal"/>
        <w:spacing w:before="120" w:after="0"/>
        <w:jc w:val="center"/>
        <w:rPr>
          <w:b/>
          <w:b/>
          <w:color w:val="008000"/>
          <w:sz w:val="40"/>
          <w:szCs w:val="40"/>
        </w:rPr>
      </w:pPr>
      <w:r>
        <w:rPr>
          <w:b/>
          <w:color w:val="008000"/>
          <w:sz w:val="40"/>
          <w:szCs w:val="40"/>
        </w:rPr>
        <w:t>THIEÀN TOÂNG VAØ KINH ÑIEÅN KHOÂNG HAI</w:t>
      </w:r>
    </w:p>
    <w:p>
      <w:pPr>
        <w:pStyle w:val="Normal"/>
        <w:jc w:val="center"/>
        <w:rPr>
          <w:b/>
          <w:b/>
        </w:rPr>
      </w:pPr>
      <w:r>
        <w:rPr>
          <w:b/>
        </w:rPr>
        <w:t>Giaûng taïi TV. Truùc Laâm - Ñaø Laït - 2002</w:t>
      </w:r>
    </w:p>
    <w:p>
      <w:pPr>
        <w:pStyle w:val="Normal"/>
        <w:ind w:firstLine="720"/>
        <w:jc w:val="both"/>
        <w:rPr/>
      </w:pPr>
      <w:r>
        <w:rPr/>
        <w:t xml:space="preserve">Baøi phaùp ñaàu naêm toâi noùi roõ ñöôøng loái tu cuûa mình, ñoàng thôøi trình baøy cho taát caû Taêng Ni, Phaät töû hieåu Thieàn toâng vaø kinh ñieån laø moät, chôù khoâng coù hai. </w:t>
      </w:r>
    </w:p>
    <w:p>
      <w:pPr>
        <w:pStyle w:val="Normal"/>
        <w:ind w:firstLine="720"/>
        <w:jc w:val="both"/>
        <w:rPr/>
      </w:pPr>
      <w:r>
        <w:rPr/>
        <w:t>Tinh thaàn Thieàn toâng laø tinh thaàn tröïc chæ, töùc chæ thaúng. Chuùng toâi seõ ñoái chieáu moät vaøi ñoaïn trong kinh Kim Cang vôùi tinh thaàn tröïc chæ cuûa Thieàn toâng ñeå quí vò thaáy roõ noù khoâng hai, khoâng khaùc. Qua ñoù chuùng ta öùng duïng tu vaø nhaän ñònh trôû laïi lôøi höôùng daãn cuûa Thieàn sö Thaàn Hoäi raát phuø hôïp. Vì vaäy baøi phaùp naøy ñôn giaûn, ngaén goïn nhöng raát thaâm thuùy, quyù vò raùng taän taâm laéng nghe.</w:t>
      </w:r>
    </w:p>
    <w:p>
      <w:pPr>
        <w:pStyle w:val="Normal"/>
        <w:ind w:firstLine="720"/>
        <w:jc w:val="both"/>
        <w:rPr/>
      </w:pPr>
      <w:r>
        <w:rPr/>
        <w:t xml:space="preserve">Chuùng ta ñoïc saùch thieàn, khoâng ai chaúng thuoäc baøi keä: </w:t>
      </w:r>
    </w:p>
    <w:p>
      <w:pPr>
        <w:pStyle w:val="Normal"/>
        <w:ind w:firstLine="720"/>
        <w:jc w:val="both"/>
        <w:rPr/>
      </w:pPr>
      <w:r>
        <w:rPr/>
        <w:tab/>
        <w:t>Baát laäp vaên töï,</w:t>
      </w:r>
    </w:p>
    <w:p>
      <w:pPr>
        <w:pStyle w:val="Normal"/>
        <w:ind w:firstLine="720"/>
        <w:jc w:val="both"/>
        <w:rPr/>
      </w:pPr>
      <w:r>
        <w:rPr/>
        <w:tab/>
        <w:t xml:space="preserve">Giaùo ngoaïi bieät truyeàn. </w:t>
      </w:r>
    </w:p>
    <w:p>
      <w:pPr>
        <w:pStyle w:val="Normal"/>
        <w:ind w:firstLine="720"/>
        <w:jc w:val="both"/>
        <w:rPr/>
      </w:pPr>
      <w:r>
        <w:rPr/>
        <w:tab/>
        <w:t xml:space="preserve">Tröïc chæ nhaân taâm, </w:t>
      </w:r>
    </w:p>
    <w:p>
      <w:pPr>
        <w:pStyle w:val="Normal"/>
        <w:ind w:firstLine="720"/>
        <w:jc w:val="both"/>
        <w:rPr/>
      </w:pPr>
      <w:r>
        <w:rPr/>
        <w:tab/>
        <w:t xml:space="preserve">Kieán taùnh thaønh Phaät. </w:t>
      </w:r>
    </w:p>
    <w:p>
      <w:pPr>
        <w:pStyle w:val="Normal"/>
        <w:ind w:firstLine="720"/>
        <w:jc w:val="both"/>
        <w:rPr/>
      </w:pPr>
      <w:r>
        <w:rPr/>
        <w:t>Chuùng toâi cho raèng ñaây laø chaâm ngoân cuûa nhaø thieàn. Baát laäp vaên töï töùc laø loái chæ daïy cuûa Thieàn toâng, vì loái chæ daïy naøy khoâng keït trong vaên töï neân goïi laø baát laäp vaên töï. Giaùo ngoaïi bieät truyeàn töùc truyeàn ngoaøi giaùo lyù. Noùi truyeàn ngoaøi vì khoâng naèm trong caùc boä kinh Phaät daïy, nhöng chæ thaúng nhöõng ñieåm then choát cho chuùng ta tu neân noùi giaùo ngoaïi bieät truyeàn. Tröïc chæ nhaân taâm, Kieán taùnh thaønh Phaät, laø chæ thaúng taâm ngöôøi ñeå hoï thaáy taùnh thaønh Phaät.</w:t>
      </w:r>
    </w:p>
    <w:p>
      <w:pPr>
        <w:pStyle w:val="Normal"/>
        <w:ind w:firstLine="720"/>
        <w:jc w:val="both"/>
        <w:rPr/>
      </w:pPr>
      <w:r>
        <w:rPr/>
        <w:t xml:space="preserve">Trong boán caâu naøy, hai caâu ñaàu noùi leân yù nghóa Thieàn toâng truyeàn ngoaøi giaùo lyù, hai caâu sau môùi noùi thaúng veà thieàn. Thieàn laø gì? Laø chæ thaúng taâm ngöôøi, nhaän ra baûn taùnh ñeå thaáy mình laø Phaät, neân noùi kieán taùnh thaønh Phaät. Giaù trò ôû ñaây laø giaù trò chæ thaúng, chæ thaúng baèng caùch naøo? </w:t>
      </w:r>
    </w:p>
    <w:p>
      <w:pPr>
        <w:pStyle w:val="Normal"/>
        <w:ind w:firstLine="720"/>
        <w:jc w:val="both"/>
        <w:rPr/>
      </w:pPr>
      <w:r>
        <w:rPr/>
        <w:t xml:space="preserve">Tröôùc heát toâi ñoái chieáu vôùi caùc phaùp moân tu cuûa Phaät giaùo Vieät Nam hieän nay. Nhö phaùp moân Tònh ñoä, ñöùc Phaät daïy duøng caâu nieäm Phaät “Nam Moâ A Di Ñaø Phaät”. Nieäm maõi cho tôùi nhaát taâm baát loaïn thì khi laâm chung ñöôïc Phaät ñoùn veà Cöïc Laïc. Nhö vaäy giaù trò cuûa phaùp moân tu Tònh ñoä laø nieäm Phaät ñeán choã nhaát taâm. Choã nhaát taâm naøy vôùi choã tröïc chæ nhaân taâm trong nhaø thieàn coù khaùc nhau khoâng? Nhaø thieàn chæ thaúng taâm mình, ñoù laø taâm baát sanh baát dieät. Nhaän ñöôïc taâm baát sanh baát dieät laø nhaän ñöôïc baûn taùnh, tu haønh thaønh Phaät. Coøn beân Tònh ñoä daïy nieäm Phaät ñeán nhaát taâm, töùc cuõng tôùi choã taâm baát sanh baát dieät. Khi coøn nieäm laø coøn sanh dieät, ñeán choã nhaát taâm môùi baát sanh baát dieät, taâm ñoù laø taâm Phaät. Nhö vaäy thieàn chæ thaúng taâm baát sanh baát dieät, coøn Tònh ñoä phaûi qua trung gian caâu nieäm Phaät, nieäm maõi cho tôùi nhaát taâm. Ñoù laø phaùp moân thöù nhaát, ñoái chieáu giöõa Tònh ñoä vôùi Thieàn toâng. </w:t>
      </w:r>
    </w:p>
    <w:p>
      <w:pPr>
        <w:pStyle w:val="Normal"/>
        <w:ind w:firstLine="720"/>
        <w:jc w:val="both"/>
        <w:rPr/>
      </w:pPr>
      <w:r>
        <w:rPr/>
        <w:t>Phaùp moân thöù hai laø Maät toâng, phaùp naøy daïy trì thaàn chuù. Baát cöù moät caâu thaàn chuù naøo haønh giaû tin töôûng linh thieâng, coù giaù trò nhaát thì tuïng maõi cho tôùi tam maät: thaân maät, khaåu maät vaø yù maät. Thaân maät baèng caùch ngoài baét aán, khaåu maät baèng caùch tuïng caâu chuù khoâng bò sai soùt, yù maät laø yù duyeân theo caâu chuù chuyeân nhaát, khoâng coù nieäm naøo daáy khôûi. Ñöôïc theá ñöùc Phaät Ñaïi Nhaät seõ xoa ñaàu thoï kyù. Trong tam maät, chuù troïng ñeán yù maät khoâng coøn nieäm thöù hai. Nhö vaäy yù maät cuûa Maät toâng khoâng khaùc vôùi taâm baát sanh baát dieät cuûa Thieàn toâng. Hai phaùp Tònh ñoä vaø Maät toâng coøn qua trung gian caâu nieäm Phaät hay caâu thaàn chuù, rieâng Thieàn toâng chæ thaúng khoâng qua phöông tieän naøo caû, nhöng keát quaû cuoái cuøng ñeàu gaëp nhau.</w:t>
      </w:r>
    </w:p>
    <w:p>
      <w:pPr>
        <w:pStyle w:val="Normal"/>
        <w:ind w:firstLine="720"/>
        <w:jc w:val="both"/>
        <w:rPr/>
      </w:pPr>
      <w:r>
        <w:rPr/>
        <w:t>Ñeán phaùp thöù ba laø thieàn Nguyeân thuûy, ña soá duøng loái quaùn chieáu cuûa Töù nieäm xöù: quaùn thaân baát tònh, thoï laø khoå, taâm voâ thöôøng, phaùp voâ ngaõ. Kieân taâm vaøo moät phaùp quaùn aáy cho tôùi khi ñaït ñöôïc caùc taàng thieàn ñònh nhö: sô thieàn, nhò thieàn, tam thieàn, töù thieàn, khoâng voâ bieân xöù, thöùc voâ bieân xöù, voâ sôû höõu xöù, phi phi töôûng xöù, cuoái cuøng laø dieät thoï töôûng ñònh hay coøn goïi dieät taän ñònh thì chöùng quaû A-la-haùn. Nhö vaäy dieät thoï töôûng ñònh laø ñònh dieät heát caùc caûm giaùc ñoái vôùi saùu traàn. Thoï töùc laø xuùc chaïm vôùi ngoaïi traàn coù caûm giaùc vui khoå, töôûng laø taâm nghó suy ôû trong. Ñoái vôùi caûm giaùc beân ngoaøi vaø taâm nghó suy beân trong ñeàu döùt saïch töùc laø vaøo ñöôïc dieät thoï töôûng ñònh, chöùng quaû A-la-haùn, nhaäp Nieát-baøn voâ sanh. Thieàn naøy deã tu vì coù nhieàu caáp baäc sô thieàn, nhò thieàn, tam thieàn, töù thieàn v.v... Coøn Thieàn toâng thì sao?</w:t>
      </w:r>
    </w:p>
    <w:p>
      <w:pPr>
        <w:pStyle w:val="Normal"/>
        <w:ind w:firstLine="720"/>
        <w:jc w:val="both"/>
        <w:rPr/>
      </w:pPr>
      <w:r>
        <w:rPr/>
        <w:t>Thieàn toâng khoâng coù sô thieàn, nhò thieàn, tam thieàn, töù thieàn gì heát, thaønh ra thaáy khoù tu vì khoâng coù chaën naøo ñeå chuùng ta döøng chaân. Tuy nhieân, haønh giaû tu theo Thieàn toâng cuõng traûi qua caùc taàng thieàn ñoù. Nhö sô thieàn coøn goïi laø “Ly sanh hyû laïc”. Ly laø lìa nguõ duïc neân sanh ra vui thích. Baây giôø chuùng ta khoâng noùi sô thieàn, nhöng khi ngoài taâm yeân tònh saùng suoát, ñoái vôùi caùc duïc laïc theá gian töï thaáy nheï nhaøng khoâng coøn vöôùng baän nöõa, luùc ñoù coù vui khoâng? Mình cuõng vui nhöng khoâng noùi chöùng sô thieàn. Taïi sao? Vì ôû ñaây khoâng muoán duøng ñeán phöông tieän, sôï haønh giaû keït trong phöông tieän, maø muoán chæ thaúng choã toät cuøng. Do Thieàn toâng khoâng thaáy chöùng ñaéc neân vieäc tu hôi khoù, coøn thieàn Nguyeân thuûy coù töøng baäc chöùng ñaéc, thaáy deã tu nhöng khoâng kheùo laïi deã maéc keït trong choã sôû ñaéc. Do keït trong sôû ñaéc neân thaáy coù hôn thua, töø ñoù sanh phaân bieät. Chæ khi naøo tôùi dieät thoï töôûng ñònh khoâng coøn caûm thoï nôi saùu traàn vaø caùc taâm töôûng beân trong döùt saïch ñoù laø ñeán ñöôïc Nieát-baøn voâ sanh. Choã naøy ñoái chieáu vôùi choã voâ sôû ñaéc cuûa Thieàn toâng khoâng hai.</w:t>
      </w:r>
    </w:p>
    <w:p>
      <w:pPr>
        <w:pStyle w:val="Normal"/>
        <w:ind w:firstLine="720"/>
        <w:jc w:val="both"/>
        <w:rPr/>
      </w:pPr>
      <w:r>
        <w:rPr/>
        <w:t xml:space="preserve">Thöù tö laø ñoái chieáu Kinh Kim Cang. Trong kinh Kim Cang, ngaøi Tu Boà Ñeà coù hai caâu hoûi: Theá naøo ñeå haøng phuïc taâm vaø an truï taâm? Haøng phuïc taâm töùc laø döùt voïng töôûng, an truï taâm laø khoâng dính vôùi saùu traàn. Toâi seõ ñoái chieáu cho quyù vò thaáy roõ Kinh Kim Cang chæ thaúng, ngöôøi tu muoán ñeán keát quaû cöùu kính thì phaûi haøng phuïc taâm, phaûi an truï taâm. Neáu chuùng ta haøng phuïc ñöôïc taâm thì heát töôûng, an truï taâm thì heát ñoäng, khoâng ñoäng khoâng töôûng ñoù laø choã taâm baát sanh baát dieät cuûa Thieàn toâng. Tôùi ñoù laø Nieát-baøn, nhöng khaùc vôùi Nieát-baøn cuûa Nguyeân thuûy laø tu tôùi dieät thoï töôûng ñònh môùi ñöôïc. Vì vaäy maø hai beân coù choã sai bieät. </w:t>
      </w:r>
    </w:p>
    <w:p>
      <w:pPr>
        <w:pStyle w:val="Normal"/>
        <w:ind w:firstLine="720"/>
        <w:jc w:val="both"/>
        <w:rPr/>
      </w:pPr>
      <w:r>
        <w:rPr/>
        <w:t xml:space="preserve">Baây giôø toâi noùi “tröïc chæ nhaân taâm, kieán taùnh thaønh Phaät” cuûa nhaø thieàn ñoái chieáu vôùi kinh Kim Cang nhö theá naøo? Thieàn sö Maõn Giaùc coù laøm baøi keä: </w:t>
      </w:r>
    </w:p>
    <w:p>
      <w:pPr>
        <w:pStyle w:val="Normal"/>
        <w:ind w:firstLine="720"/>
        <w:jc w:val="both"/>
        <w:rPr/>
      </w:pPr>
      <w:r>
        <w:rPr/>
        <w:tab/>
        <w:t xml:space="preserve">Xuaân khöù baùch hoa laïc, </w:t>
      </w:r>
    </w:p>
    <w:p>
      <w:pPr>
        <w:pStyle w:val="Normal"/>
        <w:ind w:firstLine="720"/>
        <w:jc w:val="both"/>
        <w:rPr/>
      </w:pPr>
      <w:r>
        <w:rPr/>
        <w:tab/>
        <w:t xml:space="preserve">Xuaân ñaùo baùch hoa khai. </w:t>
      </w:r>
    </w:p>
    <w:p>
      <w:pPr>
        <w:pStyle w:val="Normal"/>
        <w:ind w:firstLine="720"/>
        <w:jc w:val="both"/>
        <w:rPr/>
      </w:pPr>
      <w:r>
        <w:rPr/>
        <w:tab/>
        <w:t xml:space="preserve">Söï truïc nhaõn tieàn quaù, </w:t>
      </w:r>
    </w:p>
    <w:p>
      <w:pPr>
        <w:pStyle w:val="Normal"/>
        <w:ind w:firstLine="720"/>
        <w:jc w:val="both"/>
        <w:rPr/>
      </w:pPr>
      <w:r>
        <w:rPr/>
        <w:tab/>
        <w:t xml:space="preserve">Laõo tuøng ñaàu thöôïng lai. </w:t>
      </w:r>
    </w:p>
    <w:p>
      <w:pPr>
        <w:pStyle w:val="Normal"/>
        <w:ind w:firstLine="720"/>
        <w:jc w:val="both"/>
        <w:rPr/>
      </w:pPr>
      <w:r>
        <w:rPr/>
        <w:tab/>
        <w:t xml:space="preserve">Maïc vò xuaân taøn hoa laïc taän, </w:t>
      </w:r>
    </w:p>
    <w:p>
      <w:pPr>
        <w:pStyle w:val="Normal"/>
        <w:ind w:firstLine="720"/>
        <w:jc w:val="both"/>
        <w:rPr/>
      </w:pPr>
      <w:r>
        <w:rPr/>
        <w:tab/>
        <w:t>Ñình tieàn taïc daï nhaát chi mai.</w:t>
      </w:r>
    </w:p>
    <w:p>
      <w:pPr>
        <w:pStyle w:val="Normal"/>
        <w:ind w:firstLine="720"/>
        <w:jc w:val="both"/>
        <w:rPr/>
      </w:pPr>
      <w:r>
        <w:rPr/>
        <w:t xml:space="preserve">Xuaân khöù baùch hoa laïc töùc muøa xuaân ñi thì traêm hoa ruïng. Xuaân ñaùo baùch hoa khai, töùc muøa xuaân ñeán thì traêm hoa nôû. Thieàn sö möôïn muøa xuaân vaø nhöõng caønh hoa ñeå chæ muoân vaät ôû treân theá gian naøy töø caây coái, ngoïn nuùi, caùi nhaø, con soâng... taát caû nhöõng gì coù hình töôùng ñeàu gioáng nhö hình aûnh hoa nôû, hoa taøn. Xuaân ñi xuaân ñeán laøm cho muoân vaät theo ñoù maø dieät maø sinh; sinh dieät dieät sinh theo thôøi gian cuoán troâi maõi. Vì vaäy muoân vaät laø hình aûnh voâ thöôøng, taïm bôï, khoâng beàn laâu, luoân bò thôøi gian chi phoái. </w:t>
      </w:r>
    </w:p>
    <w:p>
      <w:pPr>
        <w:pStyle w:val="Normal"/>
        <w:ind w:firstLine="720"/>
        <w:jc w:val="both"/>
        <w:rPr/>
      </w:pPr>
      <w:r>
        <w:rPr/>
        <w:t xml:space="preserve">Con ngöôøi cuõng theá: Söï truïc nhaõn tieàn quaù, Laõo tuøng ñaàu thöôïng lai. “Söï truïc nhaõn tieàn quaù”, nghóa laø moïi söï vieäc troâi qua tröôùc maét, ôû ñaây muoán noùi taát caû nhöõng gì coù hình töôùng ñeàu bò thôøi gian cuoán troâi heát. “Laõo tuøng ñaàu thöôïng lai”, nhìn leân ñaàu thaáy toùc ñaõ baïc heát roài. Söï vaät, con ngöôøi taát caû ñeàu bò thôøi gian cuoán troâi. Ñaây laø luaät chung, muoân vaät ñeàu voâ thöôøng, con ngöôøi cuõng voâ thöôøng. Ñaõ laø voâ thöôøng thì taïm bôï khoâng thaät. Thaáy ñöôïc nhö vaäy, roõ raøng khoâng ngôø vöïc nöõa veà söï voâ thöôøng cuûa caùc phaùp. Nhöng coøn soùt laïi caùi gì? Hai caâu sau: </w:t>
      </w:r>
    </w:p>
    <w:p>
      <w:pPr>
        <w:pStyle w:val="Normal"/>
        <w:ind w:firstLine="720"/>
        <w:jc w:val="both"/>
        <w:rPr/>
      </w:pPr>
      <w:r>
        <w:rPr/>
        <w:tab/>
        <w:t xml:space="preserve">Maïc vò xuaân taøn hoa laïc taän, </w:t>
      </w:r>
    </w:p>
    <w:p>
      <w:pPr>
        <w:pStyle w:val="Normal"/>
        <w:ind w:firstLine="720"/>
        <w:jc w:val="both"/>
        <w:rPr/>
      </w:pPr>
      <w:r>
        <w:rPr/>
        <w:tab/>
        <w:t xml:space="preserve">Ñình tieàn taïc daï nhaát chi mai. </w:t>
      </w:r>
    </w:p>
    <w:p>
      <w:pPr>
        <w:pStyle w:val="Normal"/>
        <w:ind w:firstLine="720"/>
        <w:jc w:val="both"/>
        <w:rPr/>
      </w:pPr>
      <w:r>
        <w:rPr/>
        <w:t xml:space="preserve">Ñöøng baûo raèng muøa xuaân qua, taát caû nhöõng ñoùa hoa ñeàu ruïng heát. Laáy ñaâu laøm baèng chöùng? Ñaây, ñeâm qua tröôùc saân chuøa vaãn coøn moät caønh mai töôi taén, ñeïp ñeõ. Taát caû nhöõng ñoùa hoa kia theo thôøi tieát sinh dieät, bò cuoán troâi heát nhöng coøn moät caønh mai, giöõa thôøi tieát laïnh leõo giaù reùt vaãn nôû töôi thaém, nguyeân veïn. </w:t>
      </w:r>
    </w:p>
    <w:p>
      <w:pPr>
        <w:pStyle w:val="Normal"/>
        <w:ind w:firstLine="720"/>
        <w:jc w:val="both"/>
        <w:rPr/>
      </w:pPr>
      <w:r>
        <w:rPr/>
        <w:t xml:space="preserve">Ñoùa hoa mai ñoù chæ cho caùi gì ? Taát caû ñeàu bò voâ thöôøng chi phoái nhöng laïi coù moät caùi voâ thöôøng khoâng chi phoái ñöôïc, ñoù laø caùi chaân thaät nôi moãi chuùng ta. Con ngöôøi, muoân vaät veà hình töôùng ñeàu bò voâ thöôøng cuoán huùt, nhöng trong ñoù coù moät caùi toàn taïi mieân vieãn chöa bao giôø voâ thöôøng loâi cuoán ñöôïc. Thieàn sö ñaõ thi vò hoùa caùi ñoù baèng ñoùa hoa mai giöõa muøa ñoâng. Lôøi thô ñôn giaûn maø ñeïp ñeõ laøm sao! </w:t>
      </w:r>
    </w:p>
    <w:p>
      <w:pPr>
        <w:pStyle w:val="Normal"/>
        <w:ind w:firstLine="720"/>
        <w:jc w:val="both"/>
        <w:rPr/>
      </w:pPr>
      <w:r>
        <w:rPr/>
        <w:t xml:space="preserve">Trong kinh Kim Cang, coù ñoaïn ñöùc Phaät daïy raèng: “Phaøm sôû höõu töôùng giai thò hö voïng, nhöôïc kieán chö töôùng phi töôùng töùc kieán Nhö Lai”, nghóa laø nhöõng gì coù hình töôùng ñeàu hö doái. Taïi sao? Vì noù voâ thöôøng. Boán caâu thô ñaàu ñaõ noùi leân yù naøy cuûa kinh; hoa, ngöôøi laø caùc thöù coù töôùng neân bò voâ thöôøng cuoán ñi. Neáu thaáy caùc töôùng aáy khoâng phaûi töôùng laø thaáy Phaät. Vì sao? Vì chuùng ta duøng trí tueä Baùt-nhaõ soi thaáy roõ caùc phaùp theá gian nhöõng gì coù hình töôùng ñeàu duyeân hôïp hö giaû, ñeàu bò voâ thöôøng chi phoái. Bieát roõ noù laø hö giaû, taïm bôï, laø bieát ñöôïc leõ thaät cuûa caùc phaùp. Bieát ñöôïc leõ thaät cuûa caùc phaùp töùc laø thaáy Phaät. Thieàn sö noùi thaáy ñöôïc hoa mai nôû giöõa muøa ñoâng, coøn kinh noùi thaáy roõ ñöôïc caùc töôùng khoâng thaät, hö doái laø thaáy Phaät. Kinh noùi nhöõng lôøi cao sieâu giaûi thoaùt, coøn thô noùi vôùi veû myõ mieàu vaên chöông, chôù söï thaät ñeàu chæ chung moät choã, troïng taâm khoâng hai. </w:t>
      </w:r>
    </w:p>
    <w:p>
      <w:pPr>
        <w:pStyle w:val="Normal"/>
        <w:ind w:firstLine="720"/>
        <w:jc w:val="both"/>
        <w:rPr/>
      </w:pPr>
      <w:r>
        <w:rPr/>
        <w:t xml:space="preserve">Nhö vaäy moät thieàn sö Vieät Nam ñôøi Lyù dieãn ñaït coù saùu caâu thô thoâi maø noùi ñöôïc heát yù cuûa kinh Kim Cang. Ñöùc Luïc Toå ôû Trung Hoa ngoä ñaïo nôi kinh Kim Cang. Khi Nguõ Toå giaûng tôùi caâu laøm sao an truï taâm ñeå ñöôïc Voâ thöôïng Chaùnh ñaúng Chaùnh giaùc? Phaät daïy: “Baát öng truï saéc sanh taâm, baát öng truï thanh, höông, vò, xuùc, phaùp sanh taâm, öng voâ sôû truï nhi sanh kyø taâm”, nghóa laø ngöôøi muoán an truï taâm, ñöôïc Voâ thöôïng Chaùnh ñaúng Chaùnh giaùc thì ñöøng dính maéc choã saéc, thanh, höông, vò, xuùc, phaùp. Ñoái vôùi saùu traàn khoâng vöôùng maéc ñoù laø an truï taâm Voâ thöôïng Chaùnh ñaúng Chaùnh giaùc. Nghe ñeán ñaây Luïc Toå thoát leân: Ñaâu ngôø taâm mình xöa nay thanh tònh, ñaâu ngôø taâm mình baát sanh baát dieät v.v... Taïi sao nhö vaäy? </w:t>
      </w:r>
    </w:p>
    <w:p>
      <w:pPr>
        <w:pStyle w:val="Normal"/>
        <w:ind w:firstLine="720"/>
        <w:jc w:val="both"/>
        <w:rPr/>
      </w:pPr>
      <w:r>
        <w:rPr/>
        <w:t xml:space="preserve">Bôûi vì laâu nay chuùng ta cöù ngôõ taâm mình laø taâm duyeân theo caûnh, phaân bieät caûnh. Ñeán khi nghe Phaät daïy taâm coøn vöôùng maéc vôùi saùu traàn khoâng phaûi laø taâm Voâ thöôïng Chaùnh ñaúng Chaùnh giaùc. Muoán thaáy taâm Voâ thöôïng Chaùnh ñaúng Chaùnh giaùc thì phaûi döøng taâm vöôùng maéc saùu traàn. Taâm khoâng vöôùng maéc saùu traàn môùi thaät laø taâm Voâ thöôïng Chaùnh ñaúng Chaùnh giaùc. Ngay ñoù Luïc Toå thaáy roõ, khi taâm dính maéc vôùi saùu traàn khoâng coù, khoâng daáy khôûi, luùc ñoù taâm chaân thaät cuûa mình môùi hieän baøy. </w:t>
      </w:r>
    </w:p>
    <w:p>
      <w:pPr>
        <w:pStyle w:val="Normal"/>
        <w:ind w:firstLine="720"/>
        <w:jc w:val="both"/>
        <w:rPr/>
      </w:pPr>
      <w:r>
        <w:rPr/>
        <w:t xml:space="preserve">Baây giôø chuùng ta thöû hai phuùt thoâi khoâng daáy nghó moät ñieàu gì treân theá gian naøy heát, luùc ñoù coù bieát khoâng? Chuùng ta ñaâu phaûi vaät voâ tri, khoâng nghó maø ta vaãn bieát nhö thöôøng. Caùi bieát ñoù hình daùng ra sao, coù ñoäng tònh gì khoâng? Chuùng ta cöù cho caùi nghó môùi goïi laø bieát, ñoù laø taâm mình, neân queân “caùi khoâng nghó maø haèng bieát”. Vì queân nhö theá neân cöù chaïy theo caùi bieát so ño, tính toaùn hôn thua, phaûi quaáy, suoát caû ngaøy ñieân ñaûo. Baây giôø döøng taâm chaïy theo saùu traàn, töï nhieân caùi chaân thaät ñang tri ñang giaùc naøy hieän tieàn. Caùi ñang tri ñang giaùc hieän tieàn khoâng töôùng maïo, khoâng sanh dieät neân Luïc Toå noùi ñaâu ngôø mình ñaõ saün coù caùi chöa töøng sanh dieät, caùi hoaøn toaøn thanh tònh v.v... </w:t>
      </w:r>
    </w:p>
    <w:p>
      <w:pPr>
        <w:pStyle w:val="Normal"/>
        <w:ind w:firstLine="720"/>
        <w:jc w:val="both"/>
        <w:rPr/>
      </w:pPr>
      <w:r>
        <w:rPr/>
        <w:t>Chuùng ta cho raèng luùc khoâng suy nghó phaân bieät laø khoâng coù taâm, ñoù laø söï meâ laàm muoân ñôøi cuûa con ngöôøi. Caùi chaân thaät hieän höõu maø mình boû queân, chaïy theo nhöõng laêng xaêng ñieân ñaûo neân taïo nghieäp sinh töû muoân ñôøi muoân kieáp. Baây giôø bieát nhöõng laêng xaêng ñieân ñaûo aáy laø hö doái, khoâng theøm chaïy theo noù nöõa thì thaáy Phaät ngay. Phaät ôû ñaâu? ÔÛ ngay nôi mình. Ñaây laø tröïc chæ, töùc chæ thaúng oâng Phaät nôi moãi ngöôøi, chôù khoâng phaûi nieäm Phaät hay trì chuù môùi thaáy Phaät. Chuùng ta khoâng coù nieäm laêng xaêng daáy ñoäng, khoâng bò caùc töôûng, luïc traàn loâi keùo, yeân tònh trong saùng, haèng giaùc haèng tri, ñoù laø oâng Phaät cuûa mình hieän tieàn.</w:t>
      </w:r>
    </w:p>
    <w:p>
      <w:pPr>
        <w:pStyle w:val="Normal"/>
        <w:ind w:firstLine="720"/>
        <w:jc w:val="both"/>
        <w:rPr/>
      </w:pPr>
      <w:r>
        <w:rPr/>
        <w:t xml:space="preserve">Chuùng sanh coù beänh noùi thaúng thì khoâng quan taâm, noùi quanh co voøng vo môùi chòu. Vì vaäy nghe noùi tu chöùng ñöôïc sô thieàn, nhò thieàn… thì thích vì coù chöùng ñaéc, coøn chæ thaúng taâm khoâng coù chöùng ñaéc chi caû thì khoâng thích. Neáu ñoái chieáu giöõa thieàn Nguyeân thuûy vaø kinh Kim Cang thì dieät thoï töôûng ñònh cuûa thieàn Nguyeân thuûy gioáng nhö döùt töôûng laø haøng phuïc taâm, döøng thoï laø an truï taâm cuûa kinh Kim Cang. Taâm khoâng coøn hai thöù ñoù nöõa laø voâ sanh, laø Nieát-baøn. Nhö vaäy kinh vaø thieàn ñaâu coù khaùc. Khoå noåi chuùng ta ham Nieát-baøn maø khoâng chòu nhaän laïi taâm haèng höõu baát sanh baát dieät cuûa mình, chaïy laêng xaêng theo taâm thöông gheùt, buoàn giaän, hôn thua, phaûi quaáy… Chaéc ai cuõng thöông, cuõng quyeán luyeán taâm ñoù neân boû khoâng ñöôïc. Luùc naøo cuõng suy nghó nhieàu phaân bieät gioûi, cho ñoù laø khoân, coøn döøng khoâng suy nghó cho laø khôø daïi. Ñaây laø ñieàu laàm laãn voâ cuøng to lôùn. </w:t>
      </w:r>
    </w:p>
    <w:p>
      <w:pPr>
        <w:pStyle w:val="Normal"/>
        <w:ind w:firstLine="720"/>
        <w:jc w:val="both"/>
        <w:rPr/>
      </w:pPr>
      <w:r>
        <w:rPr/>
        <w:t xml:space="preserve">Chuùng ta phaûi ngoài thieàn hai tieáng ñoàng hoà cay ñaéng ñeå laøm gì? Ñeå haøng phuïc taâm, ñeå an truï taâm. Haøng phuïc ñöôïc noù, an truï ñöôïc noù roài thì oâng Phaät cuûa mình hieän ra, ñaây môùi laø oâng Phaät thaäät, chôù coøn Phaät ôû ñaâu ñeán thì khoâng thaät cuûa mình. Kinh Kim Cang ñaõ chæ thaúng cho chuùng ta leõ thöïc ñoù. ÔÛ Vieät Nam, ngaøi Traàn Nhaân Toâng khi coøn laøm Thaùi thöôïng hoaøng, coù laøm baøi phuù Cö Traàn Laïc Ñaïo baèng chöõ Noâm, boán caâu keä keát thuùc laïi vieát baèng vaên Haùn, ôû ñaây toâi chæ daãn hai caâu choùt: </w:t>
      </w:r>
    </w:p>
    <w:p>
      <w:pPr>
        <w:pStyle w:val="Normal"/>
        <w:ind w:firstLine="720"/>
        <w:jc w:val="both"/>
        <w:rPr/>
      </w:pPr>
      <w:r>
        <w:rPr/>
        <w:tab/>
        <w:t>Gia trung höõu baûo höu taàm mích,</w:t>
      </w:r>
    </w:p>
    <w:p>
      <w:pPr>
        <w:pStyle w:val="Normal"/>
        <w:ind w:firstLine="720"/>
        <w:jc w:val="both"/>
        <w:rPr/>
      </w:pPr>
      <w:r>
        <w:rPr/>
        <w:tab/>
        <w:t>Ñoái caûnh voâ taâm maïc vaán thieàn.</w:t>
      </w:r>
    </w:p>
    <w:p>
      <w:pPr>
        <w:pStyle w:val="Normal"/>
        <w:ind w:firstLine="720"/>
        <w:jc w:val="both"/>
        <w:rPr/>
      </w:pPr>
      <w:r>
        <w:rPr/>
        <w:t>Nghóa laø:</w:t>
      </w:r>
    </w:p>
    <w:p>
      <w:pPr>
        <w:pStyle w:val="Normal"/>
        <w:ind w:firstLine="720"/>
        <w:jc w:val="both"/>
        <w:rPr/>
      </w:pPr>
      <w:r>
        <w:rPr/>
        <w:tab/>
        <w:t>Trong nhaø coù baùu thoâi tìm kieám,</w:t>
      </w:r>
    </w:p>
    <w:p>
      <w:pPr>
        <w:pStyle w:val="Normal"/>
        <w:ind w:firstLine="720"/>
        <w:jc w:val="both"/>
        <w:rPr/>
      </w:pPr>
      <w:r>
        <w:rPr/>
        <w:tab/>
        <w:t>Ñoái caûnh khoâng taâm chôù hoûi thieàn.</w:t>
      </w:r>
    </w:p>
    <w:p>
      <w:pPr>
        <w:pStyle w:val="Normal"/>
        <w:ind w:firstLine="720"/>
        <w:jc w:val="both"/>
        <w:rPr/>
      </w:pPr>
      <w:r>
        <w:rPr/>
        <w:t xml:space="preserve">Trong nhaø coù baùu töùc trong nhaø coù oâng Phaät, coù taâm baát sanh baát dieät roài, ñöøng tìm kieám ôû ñaâu heát. Muoán thaáy oâng Phaät ñoù phaûi laøm sao? Ñoái caûnh voâ taâm laø ñoái vôùi saùu traàn khoâng chaïy theo, khoâng dính maéc, ñoù laø thieàn, laø cô hoäi thaáy hoøn ngoïc baùu cuûa mình. Nhö vaäy caùi thaáy cuûa Ngaøi coù khaùc gì vôùi caùi thaáy cuûa Luïc Toå ngaøy xöa. </w:t>
      </w:r>
    </w:p>
    <w:p>
      <w:pPr>
        <w:pStyle w:val="Normal"/>
        <w:ind w:firstLine="720"/>
        <w:jc w:val="both"/>
        <w:rPr/>
      </w:pPr>
      <w:r>
        <w:rPr/>
        <w:t xml:space="preserve">Luïc Toå noùi ñaâu ngôø taâm mình xöa nay thanh tònh, coøn Ngaøi Nhaân Toâng noùi hoøn ngoïc baùu coù saün ñöøng tìm ôû ñaâu heát, ngay nôi mình nhaän laáy. Ñoù laø chæ thaúng caùi chaân thaät nôi mình, chæ caàn ñoái caûnh voâ taâm laø ñöôïc. Chuùng ta thaáy con vöôïn, con khæ chuyeàn töø caây naøy qua caây khaùc, laêng xaêng loän xoän nhö vaäy laø khoûe hay naèm yeân döôùi goác caây nguû laø khoûe? Naèm yeân döôùi goác caây nguû khoûe hôn, nhaûy chuyeàn chi cho meät. Chuùng ta cuõng vaäy, muoán taâm yeân laëng thì cöù buoâng heát, cho noù naèm yeân khoûe bieát chöøng naøo. Nhöng mình coù chòu theá ñaâu, cöù nhaûy ñaây chuyeàn kia, heát caùi naøy tôùi caùi noï. Coù khi naèm nguû, khoâng nguû ñöôïc phaûi boùp ñaàu boùp traùn, laên qua trôû laïi hoaøi, roát cuoäc taâm caøng khuaáy ñoäng chöøng naøo thì caøng môø mòt toái taêm chöøng aáy. Baây giôø chæ caàn laëng taâm aáy xuoáng, thì moïi caùi hay ñeïp, cao sieâu saün beân trong seõ phaùt ra. Neân Toå noùi trong nhaø ñaõ coù kho baùu saün, khoâng chòu laáy ra duøng, cöù ñi tìm cuûa baùu beân ngoaøi. Ta thích ñi hoïc choã naøy choã kia, cuûa ngöôøi khaùc ñem veà laøm cuûa mình, maø kho baùu saün trong nhaø khoâng chòu khui ra xaøi. Löôïm laët naêm xu baûy tieàn xaâu thaønh moät xaâu roài haøi loøng, coøn moät tuû vaøng ngoïc khoâng ngoù ngaøng tôùi. Thaät ñaùng tieác! </w:t>
      </w:r>
    </w:p>
    <w:p>
      <w:pPr>
        <w:pStyle w:val="Normal"/>
        <w:ind w:firstLine="720"/>
        <w:jc w:val="both"/>
        <w:rPr/>
      </w:pPr>
      <w:r>
        <w:rPr/>
        <w:t xml:space="preserve">Thieàn toâng chæ thaúng tuû vaøng ngoïc cuûa mình haõy môû ra duøng, ñöøng löôïm laët cuûa ai laøm chi. Ngöôøi ta boû coù xöùng ñaùng gì maø laïi tieác töøng xu töøng ñieáu nhö theá? Nghe ngöôøi naøo noùi caâu gì hay lieàn ghi hoïc, roát cuoäc toaøn laø ñaøm daõi cuûa coå nhaân. Choã ñaëc bieät cuûa Thieàn toâng laø chæ thaúng, maø raát ñaùng thöông ngöôøi ta thích nhöõng caùi quanh co, neân chæ thaúng thaáy ngaùn quaù. Vì theo quanh co neân deã bò laïc, deã maéc keït. Vôùi ngöôøi bieát tu, thöïc tu, qua lôøi chæ thaúng chòu khoù nhìn chaêm chaêm vaøo, nhaát ñònh coù ngaøy seõ thaáy, khoâng nghi ngôø. </w:t>
      </w:r>
    </w:p>
    <w:p>
      <w:pPr>
        <w:pStyle w:val="Normal"/>
        <w:ind w:firstLine="720"/>
        <w:jc w:val="both"/>
        <w:rPr/>
      </w:pPr>
      <w:r>
        <w:rPr/>
        <w:t xml:space="preserve">Trong kinh Vieân Giaùc möôïn ví duï nhö ñeâm muøng baûy muøng taùm coù traêng, nhöng ngöôøi ta khoâng thaáy. Coù keû thaáy ñöôïc noùi hoâm nay coù traêng, ngöôøi khoâng thaáy hoûi maët traêng ôû ñaâu? Neáu noùi ôû höôùng naøy höôùng kia hoï khoâng bieát, cho neân ngöôøi thaáy noùi “haõy theo ngoùn tay cuûa toâi maø nhìn maët traêng”. Neáu ngöôøi maét saùng töï thaáy, khoûi qua ngoùn tay, coøn keû khoâng thaáy cöù ngôõ maët traêng ôû ñaàu ngoùn tay, ngoù chaêm chaêm ngoùn tay hoaøi thì khoâng bao giôø thaáy ñöôïc maët traêng. Cuõng vaäy, kinh Phaät daïy ñeå chuùng ta bieát ñöôøng loái tu, nhöng nhieàu ngöôøi khoâng nöông kinh tu maø laáy kinh ñoïc hoaøi. Gioáng nhö chaáp ngoùn tay cho laø maët traêng, ñoù laø moät laàm laãn lôùn. Bôûi theá qua trung gian coù lôïi cuõng coù haïi, vì raát deã keït phöông tieän, coøn chæ thaúng thaáy ñöôïc lieàn thaáy, khoâng thaáy thì thoâi, chôù khoâng keït ôû phöông tieän. </w:t>
      </w:r>
    </w:p>
    <w:p>
      <w:pPr>
        <w:pStyle w:val="Normal"/>
        <w:ind w:firstLine="720"/>
        <w:jc w:val="both"/>
        <w:rPr/>
      </w:pPr>
      <w:r>
        <w:rPr/>
        <w:t xml:space="preserve">Khi chuùng ta ñi, ñöùng, naèm, ngoài, khoâng moät nieäm chaïy theo caûnh, chaïy theo ngöôøi; luùc ñoù mình ñang soáng vôùi taâm hieän höõu, chôù khoâng coù gì laï heát. Vì vaäy nhöõng danh töø thieàn sau naøy ngöôøi ta hay duøng nhö haõy soáng vôùi caùi “hieän laø”, caùi “ñang laø”. “Ñang laø”, “hieän laø” laø caùi gì? Laø caùi khoâng nghó suy gì heát, ñi bieát ñi, ngoài bieát ngoài, aên bieát aên, taát caû haønh ñoäng ñeàu bieát laø caùi “ñang laø”, caùi “hieän laø”. Soáng vôùi caùi khoâng nghó suy daáy ñoäng, ñoù laø chuùng ta bieát soáng vôùi caùi chaân thaät, soáng ñöôïc vôùi kho baùu nhaø mình. Ngöôïc laïi, khoâng bieát khoâng soáng ñöôïc nhö vaäy laø chuùng ta ñaõ maát cuûa quyù. </w:t>
      </w:r>
    </w:p>
    <w:p>
      <w:pPr>
        <w:pStyle w:val="Normal"/>
        <w:ind w:firstLine="720"/>
        <w:jc w:val="both"/>
        <w:rPr/>
      </w:pPr>
      <w:r>
        <w:rPr/>
        <w:t xml:space="preserve">Theá neân bieát Thieàn toâng chæ thaúng, choã chæ thaúng ñoù ñoái vôùi kinh ñieån khoâng khaùc, khoâng hai. Nhöng vì chuùng sanh nhieàu beänh, nghe noùi tuïng kinh coù ñaày ñuû phöôùc ñöùc neân cöù trì tuïng roài maéc keït trong phöôùc ñöùc ñoù hoaøi, khoâng chòu nöông kinh ñeå thaáy caùi chaân thaät saün nôi mình. Vì vaäy Thieàn sö chæ thaúng qua moät caâu noùi, moät baøi keä, ngöôøi nghe saùng yù nhaän bieát ñöôïc choã caùc Ngaøi muoán chæ. Bieát roõ nhö vaäy laø thaáy ñöôïc tinh thaàn thieàn khoâng khaùc vôùi kinh ñieån Phaät daïy. </w:t>
      </w:r>
    </w:p>
    <w:p>
      <w:pPr>
        <w:pStyle w:val="Normal"/>
        <w:ind w:firstLine="720"/>
        <w:jc w:val="both"/>
        <w:rPr/>
      </w:pPr>
      <w:r>
        <w:rPr/>
        <w:t xml:space="preserve">Khi chuùng ta öùng duïng tu coù keát quaû, qua moät caâu noùi seõ nhaän ñònh roõ ai laø ngöôøi ñaõ thaáy, ai laø ngöôøi chöa thaáy. Nhöõng keû noùi quanh co töôûng laø hay nhöng söï thöïc khoâng naém ñöôïc ñieàu caên baûn, khoâng bieát ñöôïc goác thaät cuûa chính mình. Ngöôøi thaáy goác Phaät roài, lôøi noùi haønh ñoäng ñeàu chæ thaúng vaøo caùi ñoù, khoâng coù gì khaùc hôn. Phaät Toå töø xöa ñeán nay hieåu nhaän ñöôïc, tu ñeán nôi ñeàu gaëp nhau ôû choã roát raùo, khoâng sai khaùc. </w:t>
      </w:r>
    </w:p>
    <w:p>
      <w:pPr>
        <w:pStyle w:val="Normal"/>
        <w:ind w:firstLine="720"/>
        <w:jc w:val="both"/>
        <w:rPr/>
      </w:pPr>
      <w:r>
        <w:rPr/>
        <w:t>Ñoù laø choã caên baûn toâi muoán chæ cho taát caû Taêng Ni, Phaät töû nhaân ngaøy ñaàu naêm. Nhöõng gì toâi thaáy bieát ñeàu chæ cho quyù vò thaáy bieát vaø öùng duïng tu, sau naøy khoâng traùch raèng vieäc tu ñôn giaûn nhö vaäy sao Thaày khoâng chæ thaúng? Mong taát caû nghe nhaän thaáu ñaùo, öùng duïng tu ñöôïc keát quaû vieân maõn.</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40"/>
          <w:szCs w:val="40"/>
        </w:rPr>
      </w:pPr>
      <w:r>
        <w:rPr>
          <w:b/>
          <w:color w:val="008000"/>
          <w:sz w:val="40"/>
          <w:szCs w:val="40"/>
        </w:rPr>
        <w:t>MUÏC LUÏC</w:t>
      </w:r>
    </w:p>
    <w:p>
      <w:pPr>
        <w:pStyle w:val="Normal"/>
        <w:numPr>
          <w:ilvl w:val="0"/>
          <w:numId w:val="2"/>
        </w:numPr>
        <w:tabs>
          <w:tab w:val="clear" w:pos="720"/>
          <w:tab w:val="left" w:pos="2160" w:leader="none"/>
        </w:tabs>
        <w:ind w:left="2160" w:hanging="360"/>
        <w:jc w:val="both"/>
        <w:rPr>
          <w:sz w:val="28"/>
          <w:szCs w:val="28"/>
        </w:rPr>
      </w:pPr>
      <w:r>
        <w:rPr>
          <w:sz w:val="28"/>
          <w:szCs w:val="28"/>
        </w:rPr>
        <w:t>Lôøi Ñaàu Saùch.</w:t>
      </w:r>
    </w:p>
    <w:p>
      <w:pPr>
        <w:pStyle w:val="Normal"/>
        <w:numPr>
          <w:ilvl w:val="1"/>
          <w:numId w:val="2"/>
        </w:numPr>
        <w:jc w:val="both"/>
        <w:rPr>
          <w:sz w:val="28"/>
          <w:szCs w:val="28"/>
        </w:rPr>
      </w:pPr>
      <w:r>
        <w:rPr>
          <w:sz w:val="28"/>
          <w:szCs w:val="28"/>
        </w:rPr>
        <w:t>Choã Ñoàng Vaø Khaùc Giöõa Phaät Hoïc Vaø Khoa Hoïc.</w:t>
      </w:r>
    </w:p>
    <w:p>
      <w:pPr>
        <w:pStyle w:val="Normal"/>
        <w:numPr>
          <w:ilvl w:val="1"/>
          <w:numId w:val="2"/>
        </w:numPr>
        <w:jc w:val="both"/>
        <w:rPr>
          <w:sz w:val="28"/>
          <w:szCs w:val="28"/>
        </w:rPr>
      </w:pPr>
      <w:r>
        <w:rPr>
          <w:sz w:val="28"/>
          <w:szCs w:val="28"/>
        </w:rPr>
        <w:t>Khuyeân Gaéng Tu Haønh.</w:t>
      </w:r>
    </w:p>
    <w:p>
      <w:pPr>
        <w:pStyle w:val="Normal"/>
        <w:numPr>
          <w:ilvl w:val="1"/>
          <w:numId w:val="2"/>
        </w:numPr>
        <w:jc w:val="both"/>
        <w:rPr>
          <w:sz w:val="28"/>
          <w:szCs w:val="28"/>
        </w:rPr>
      </w:pPr>
      <w:r>
        <w:rPr>
          <w:sz w:val="28"/>
          <w:szCs w:val="28"/>
        </w:rPr>
        <w:t>Taøi Saûn Khoâng Bao Giôø Maát.</w:t>
      </w:r>
    </w:p>
    <w:p>
      <w:pPr>
        <w:pStyle w:val="Normal"/>
        <w:numPr>
          <w:ilvl w:val="1"/>
          <w:numId w:val="2"/>
        </w:numPr>
        <w:jc w:val="both"/>
        <w:rPr>
          <w:sz w:val="28"/>
          <w:szCs w:val="28"/>
        </w:rPr>
      </w:pPr>
      <w:r>
        <w:rPr>
          <w:sz w:val="28"/>
          <w:szCs w:val="28"/>
        </w:rPr>
        <w:t>Tu Ba Nghieäp.</w:t>
      </w:r>
    </w:p>
    <w:p>
      <w:pPr>
        <w:pStyle w:val="Normal"/>
        <w:numPr>
          <w:ilvl w:val="1"/>
          <w:numId w:val="2"/>
        </w:numPr>
        <w:jc w:val="both"/>
        <w:rPr>
          <w:sz w:val="28"/>
          <w:szCs w:val="28"/>
        </w:rPr>
      </w:pPr>
      <w:r>
        <w:rPr>
          <w:sz w:val="28"/>
          <w:szCs w:val="28"/>
        </w:rPr>
        <w:t>Tu Thieàn.</w:t>
      </w:r>
    </w:p>
    <w:p>
      <w:pPr>
        <w:pStyle w:val="Normal"/>
        <w:numPr>
          <w:ilvl w:val="1"/>
          <w:numId w:val="2"/>
        </w:numPr>
        <w:jc w:val="both"/>
        <w:rPr>
          <w:sz w:val="28"/>
          <w:szCs w:val="28"/>
        </w:rPr>
      </w:pPr>
      <w:r>
        <w:rPr>
          <w:sz w:val="28"/>
          <w:szCs w:val="28"/>
        </w:rPr>
        <w:t>Lôïi Ích Cuûa Tu Thieàn.</w:t>
      </w:r>
    </w:p>
    <w:p>
      <w:pPr>
        <w:pStyle w:val="Normal"/>
        <w:numPr>
          <w:ilvl w:val="1"/>
          <w:numId w:val="2"/>
        </w:numPr>
        <w:jc w:val="both"/>
        <w:rPr>
          <w:sz w:val="28"/>
          <w:szCs w:val="28"/>
        </w:rPr>
      </w:pPr>
      <w:r>
        <w:rPr>
          <w:sz w:val="28"/>
          <w:szCs w:val="28"/>
        </w:rPr>
        <w:t>Moät Ngoïn Nuùi Ba Con Ñöôøng.</w:t>
      </w:r>
    </w:p>
    <w:p>
      <w:pPr>
        <w:pStyle w:val="Normal"/>
        <w:numPr>
          <w:ilvl w:val="1"/>
          <w:numId w:val="2"/>
        </w:numPr>
        <w:jc w:val="both"/>
        <w:rPr>
          <w:sz w:val="28"/>
          <w:szCs w:val="28"/>
        </w:rPr>
      </w:pPr>
      <w:r>
        <w:rPr>
          <w:sz w:val="28"/>
          <w:szCs w:val="28"/>
        </w:rPr>
        <w:t>Giaûi Thoaùt Laø Coát Loõi Cuûa Ñaïo Phaät.</w:t>
      </w:r>
    </w:p>
    <w:p>
      <w:pPr>
        <w:pStyle w:val="Normal"/>
        <w:numPr>
          <w:ilvl w:val="1"/>
          <w:numId w:val="2"/>
        </w:numPr>
        <w:jc w:val="both"/>
        <w:rPr>
          <w:sz w:val="28"/>
          <w:szCs w:val="28"/>
        </w:rPr>
      </w:pPr>
      <w:r>
        <w:rPr>
          <w:sz w:val="28"/>
          <w:szCs w:val="28"/>
        </w:rPr>
        <w:t>Giaùo Lyù Toái Thöôïng.</w:t>
      </w:r>
    </w:p>
    <w:p>
      <w:pPr>
        <w:pStyle w:val="Normal"/>
        <w:numPr>
          <w:ilvl w:val="1"/>
          <w:numId w:val="2"/>
        </w:numPr>
        <w:jc w:val="both"/>
        <w:rPr>
          <w:sz w:val="28"/>
          <w:szCs w:val="28"/>
        </w:rPr>
      </w:pPr>
      <w:r>
        <w:rPr>
          <w:sz w:val="28"/>
          <w:szCs w:val="28"/>
        </w:rPr>
        <w:t>Thieàn Toâng Vaø Kinh Ñieån Khoâng Hai.</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NI-Centur" w:hAnsi="VNI-Centur" w:eastAsia="Times New Roman" w:cs="VNI-Centur"/>
      <w:b/>
      <w:bCs/>
      <w:sz w:val="48"/>
      <w:szCs w:val="48"/>
    </w:rPr>
  </w:style>
  <w:style w:type="paragraph" w:styleId="Heading2">
    <w:name w:val="Heading 2"/>
    <w:basedOn w:val="Normal"/>
    <w:next w:val="Normal"/>
    <w:qFormat/>
    <w:pPr>
      <w:keepNext w:val="true"/>
      <w:numPr>
        <w:ilvl w:val="1"/>
        <w:numId w:val="1"/>
      </w:numPr>
      <w:autoSpaceDE w:val="false"/>
      <w:spacing w:before="0" w:after="120"/>
      <w:jc w:val="center"/>
      <w:outlineLvl w:val="1"/>
    </w:pPr>
    <w:rPr>
      <w:rFonts w:ascii="VNI-Centur" w:hAnsi="VNI-Centur" w:eastAsia="Times New Roman" w:cs="VNI-Centur"/>
      <w:b/>
      <w:bCs/>
      <w:sz w:val="32"/>
      <w:szCs w:val="32"/>
    </w:rPr>
  </w:style>
  <w:style w:type="paragraph" w:styleId="Heading3">
    <w:name w:val="Heading 3"/>
    <w:basedOn w:val="Normal"/>
    <w:next w:val="Normal"/>
    <w:qFormat/>
    <w:pPr>
      <w:keepNext w:val="true"/>
      <w:numPr>
        <w:ilvl w:val="2"/>
        <w:numId w:val="1"/>
      </w:numPr>
      <w:spacing w:before="0" w:after="120"/>
      <w:ind w:firstLine="720"/>
      <w:jc w:val="both"/>
      <w:outlineLvl w:val="2"/>
    </w:pPr>
    <w:rPr>
      <w:rFonts w:ascii="VNI-Centur" w:hAnsi="VNI-Centur" w:eastAsia="Times New Roman" w:cs="VNI-Centur"/>
      <w:i/>
      <w:sz w:val="20"/>
      <w:szCs w:val="20"/>
    </w:rPr>
  </w:style>
  <w:style w:type="paragraph" w:styleId="Heading4">
    <w:name w:val="Heading 4"/>
    <w:basedOn w:val="Normal"/>
    <w:next w:val="Normal"/>
    <w:qFormat/>
    <w:pPr>
      <w:keepNext w:val="true"/>
      <w:numPr>
        <w:ilvl w:val="3"/>
        <w:numId w:val="1"/>
      </w:numPr>
      <w:autoSpaceDE w:val="false"/>
      <w:spacing w:before="0" w:after="120"/>
      <w:jc w:val="center"/>
      <w:outlineLvl w:val="3"/>
    </w:pPr>
    <w:rPr>
      <w:rFonts w:ascii="VNI-Centur" w:hAnsi="VNI-Centur" w:eastAsia="Times New Roman" w:cs="VNI-Centur"/>
      <w:b/>
      <w:bCs/>
      <w:sz w:val="24"/>
      <w:szCs w:val="24"/>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VNI-Centur" w:hAnsi="VNI-Centur" w:eastAsia="Times New Roman" w:cs="VNI-Centur"/>
      <w:b/>
      <w:bCs/>
      <w:color w:val="0000FF"/>
      <w:sz w:val="36"/>
      <w:szCs w:val="36"/>
    </w:rPr>
  </w:style>
  <w:style w:type="paragraph" w:styleId="TextBody">
    <w:name w:val="Body Text"/>
    <w:basedOn w:val="Normal"/>
    <w:pPr>
      <w:autoSpaceDE w:val="false"/>
      <w:spacing w:before="120" w:after="0"/>
      <w:jc w:val="both"/>
    </w:pPr>
    <w:rPr>
      <w:rFonts w:ascii="VNI-Centur" w:hAnsi="VNI-Centur" w:eastAsia="Times New Roman" w:cs="VNI-Centu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720"/>
    </w:pPr>
    <w:rPr>
      <w:rFonts w:ascii="VNI-Centur" w:hAnsi="VNI-Centur" w:eastAsia="Times New Roman" w:cs="VNI-Centur"/>
      <w:sz w:val="24"/>
      <w:szCs w:val="24"/>
    </w:rPr>
  </w:style>
  <w:style w:type="paragraph" w:styleId="Giang">
    <w:name w:val="Giang"/>
    <w:basedOn w:val="Normal"/>
    <w:qFormat/>
    <w:pPr>
      <w:autoSpaceDE w:val="false"/>
      <w:spacing w:before="0" w:after="120"/>
      <w:ind w:firstLine="720"/>
    </w:pPr>
    <w:rPr>
      <w:rFonts w:ascii="VNI-Centur" w:hAnsi="VNI-Centur" w:eastAsia="Times New Roman" w:cs="VNI-Centur"/>
      <w:sz w:val="24"/>
      <w:szCs w:val="24"/>
    </w:rPr>
  </w:style>
  <w:style w:type="paragraph" w:styleId="TextBodyIndent">
    <w:name w:val="Body Text Indent"/>
    <w:basedOn w:val="Normal"/>
    <w:pPr>
      <w:autoSpaceDE w:val="false"/>
      <w:spacing w:before="0" w:after="120"/>
      <w:ind w:firstLine="720"/>
      <w:jc w:val="both"/>
    </w:pPr>
    <w:rPr>
      <w:rFonts w:ascii="VNI-Centur" w:hAnsi="VNI-Centur" w:eastAsia="Times New Roman" w:cs="VNI-Centur"/>
      <w:sz w:val="28"/>
      <w:szCs w:val="28"/>
    </w:rPr>
  </w:style>
  <w:style w:type="paragraph" w:styleId="BodyTextIndent2">
    <w:name w:val="Body Text Indent 2"/>
    <w:basedOn w:val="Normal"/>
    <w:qFormat/>
    <w:pPr>
      <w:autoSpaceDE w:val="false"/>
      <w:ind w:firstLine="851"/>
      <w:jc w:val="both"/>
    </w:pPr>
    <w:rPr>
      <w:rFonts w:eastAsia="Times New Roman" w:cs="VNI-Times"/>
      <w:sz w:val="20"/>
      <w:szCs w:val="20"/>
    </w:rPr>
  </w:style>
  <w:style w:type="paragraph" w:styleId="Subtitle">
    <w:name w:val="Subtitle"/>
    <w:basedOn w:val="Normal"/>
    <w:next w:val="TextBody"/>
    <w:qFormat/>
    <w:pPr>
      <w:autoSpaceDE w:val="false"/>
      <w:spacing w:before="0" w:after="120"/>
      <w:ind w:firstLine="720"/>
      <w:jc w:val="center"/>
    </w:pPr>
    <w:rPr>
      <w:rFonts w:ascii="VNI-Centur" w:hAnsi="VNI-Centur" w:eastAsia="Times New Roman" w:cs="VNI-Centur"/>
      <w:b/>
      <w:bCs/>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2:37:00Z</dcterms:created>
  <dc:creator>hsc1-testing</dc:creator>
  <dc:description/>
  <dc:language>en-US</dc:language>
  <cp:lastModifiedBy>hsc1-testing</cp:lastModifiedBy>
  <dcterms:modified xsi:type="dcterms:W3CDTF">2003-07-01T04:19:00Z</dcterms:modified>
  <cp:revision>1</cp:revision>
  <dc:subject/>
  <dc:title>H</dc:title>
</cp:coreProperties>
</file>