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H.T THÍCH THANH TÖØ</w:t>
      </w:r>
    </w:p>
    <w:p>
      <w:pPr>
        <w:pStyle w:val="Normal"/>
        <w:jc w:val="center"/>
        <w:rPr>
          <w:b/>
          <w:b/>
          <w:color w:val="000080"/>
        </w:rPr>
      </w:pPr>
      <w:r>
        <w:rPr>
          <w:b/>
          <w:color w:val="000080"/>
        </w:rPr>
      </w:r>
    </w:p>
    <w:p>
      <w:pPr>
        <w:pStyle w:val="Normal"/>
        <w:jc w:val="center"/>
        <w:rPr/>
      </w:pPr>
      <w:r>
        <w:rPr/>
      </w:r>
    </w:p>
    <w:p>
      <w:pPr>
        <w:pStyle w:val="Normal"/>
        <w:jc w:val="center"/>
        <w:rPr/>
      </w:pPr>
      <w:r>
        <w:rPr/>
      </w:r>
    </w:p>
    <w:p>
      <w:pPr>
        <w:pStyle w:val="Normal"/>
        <w:jc w:val="center"/>
        <w:rPr>
          <w:b/>
          <w:b/>
          <w:color w:val="993366"/>
          <w:sz w:val="72"/>
          <w:szCs w:val="72"/>
        </w:rPr>
      </w:pPr>
      <w:r>
        <w:rPr>
          <w:b/>
          <w:color w:val="993366"/>
          <w:sz w:val="72"/>
          <w:szCs w:val="72"/>
        </w:rPr>
      </w:r>
    </w:p>
    <w:p>
      <w:pPr>
        <w:pStyle w:val="Normal"/>
        <w:jc w:val="center"/>
        <w:rPr>
          <w:b/>
          <w:b/>
          <w:color w:val="993366"/>
          <w:sz w:val="72"/>
          <w:szCs w:val="72"/>
        </w:rPr>
      </w:pPr>
      <w:r>
        <w:rPr>
          <w:b/>
          <w:color w:val="993366"/>
          <w:sz w:val="72"/>
          <w:szCs w:val="72"/>
        </w:rPr>
      </w:r>
    </w:p>
    <w:p>
      <w:pPr>
        <w:pStyle w:val="Normal"/>
        <w:jc w:val="center"/>
        <w:rPr>
          <w:b/>
          <w:b/>
          <w:color w:val="993366"/>
          <w:sz w:val="72"/>
          <w:szCs w:val="72"/>
        </w:rPr>
      </w:pPr>
      <w:r>
        <w:rPr>
          <w:b/>
          <w:color w:val="993366"/>
          <w:sz w:val="72"/>
          <w:szCs w:val="72"/>
        </w:rPr>
      </w:r>
    </w:p>
    <w:p>
      <w:pPr>
        <w:pStyle w:val="Normal"/>
        <w:jc w:val="center"/>
        <w:rPr>
          <w:b/>
          <w:b/>
          <w:color w:val="993366"/>
          <w:sz w:val="72"/>
          <w:szCs w:val="72"/>
        </w:rPr>
      </w:pPr>
      <w:r>
        <w:rPr>
          <w:b/>
          <w:color w:val="993366"/>
          <w:sz w:val="72"/>
          <w:szCs w:val="72"/>
        </w:rPr>
      </w:r>
    </w:p>
    <w:p>
      <w:pPr>
        <w:pStyle w:val="Normal"/>
        <w:jc w:val="center"/>
        <w:rPr>
          <w:b/>
          <w:b/>
          <w:color w:val="993366"/>
          <w:sz w:val="72"/>
          <w:szCs w:val="72"/>
        </w:rPr>
      </w:pPr>
      <w:r>
        <w:rPr>
          <w:b/>
          <w:color w:val="993366"/>
          <w:sz w:val="72"/>
          <w:szCs w:val="72"/>
        </w:rPr>
        <w:t>HOAVOÂ ÖU</w:t>
      </w:r>
    </w:p>
    <w:p>
      <w:pPr>
        <w:pStyle w:val="Normal"/>
        <w:jc w:val="center"/>
        <w:rPr>
          <w:b/>
          <w:b/>
          <w:color w:val="993366"/>
          <w:sz w:val="44"/>
          <w:szCs w:val="44"/>
        </w:rPr>
      </w:pPr>
      <w:r>
        <w:rPr>
          <w:b/>
          <w:color w:val="993366"/>
          <w:sz w:val="44"/>
          <w:szCs w:val="44"/>
        </w:rPr>
        <w:t>Taäp 8</w:t>
      </w:r>
    </w:p>
    <w:p>
      <w:pPr>
        <w:pStyle w:val="Normal"/>
        <w:jc w:val="center"/>
        <w:rPr>
          <w:b/>
          <w:b/>
          <w:color w:val="993366"/>
          <w:sz w:val="44"/>
          <w:szCs w:val="44"/>
        </w:rPr>
      </w:pPr>
      <w:r>
        <w:rPr>
          <w:b/>
          <w:color w:val="993366"/>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80"/>
        </w:rPr>
      </w:pPr>
      <w:r>
        <w:rPr>
          <w:b/>
          <w:color w:val="000080"/>
        </w:rPr>
        <w:t>NHAØ XUAÁT BAÛN</w:t>
      </w:r>
    </w:p>
    <w:p>
      <w:pPr>
        <w:pStyle w:val="Normal"/>
        <w:jc w:val="center"/>
        <w:rPr>
          <w:b/>
          <w:b/>
          <w:color w:val="000080"/>
        </w:rPr>
      </w:pPr>
      <w:r>
        <w:rPr>
          <w:b/>
          <w:color w:val="000080"/>
        </w:rPr>
        <w:t>PL. 254 - 200</w:t>
      </w:r>
      <w:r>
        <w:br w:type="page"/>
      </w:r>
    </w:p>
    <w:p>
      <w:pPr>
        <w:pStyle w:val="Normal"/>
        <w:jc w:val="center"/>
        <w:rPr>
          <w:b/>
          <w:b/>
          <w:color w:val="008000"/>
          <w:sz w:val="40"/>
          <w:szCs w:val="40"/>
        </w:rPr>
      </w:pPr>
      <w:r>
        <w:rPr>
          <w:b/>
          <w:color w:val="008000"/>
          <w:sz w:val="40"/>
          <w:szCs w:val="40"/>
        </w:rPr>
        <w:t>LÔØI ÑAÀU SAÙCH</w:t>
      </w:r>
    </w:p>
    <w:p>
      <w:pPr>
        <w:pStyle w:val="Normal"/>
        <w:ind w:firstLine="720"/>
        <w:jc w:val="both"/>
        <w:rPr/>
      </w:pPr>
      <w:r>
        <w:rPr/>
        <w:t>Quyeån Hoa Voâ Öu naøy ñöôïc keát taäp töø caùc baøi giaûng cuûa Hoøa thöôïng Vieän chuû Thieàn vieän Thöôøng Chieáu Thích Thanh Töø.</w:t>
      </w:r>
    </w:p>
    <w:p>
      <w:pPr>
        <w:pStyle w:val="Normal"/>
        <w:ind w:firstLine="720"/>
        <w:jc w:val="both"/>
        <w:rPr/>
      </w:pPr>
      <w:r>
        <w:rPr/>
        <w:t>Trong ñoù, goàm moät soá baøi Hoøa thöôïng giaûng cho Taêng Ni, Phaät töû taïi caùc Thieàn vieän vaø moät soá baøi giaûng phoå thoâng cho Phaät töû trong cuõng nhö ngoaøi nöôùc.</w:t>
      </w:r>
    </w:p>
    <w:p>
      <w:pPr>
        <w:pStyle w:val="Normal"/>
        <w:ind w:firstLine="720"/>
        <w:jc w:val="both"/>
        <w:rPr/>
      </w:pPr>
      <w:r>
        <w:rPr/>
        <w:t>Ñeå ñaùp öùng nhu caàu tìm hieåu phaùp thieàn vaø haâm moä tu thieàn cuûa Taêng Ni, Phaät töû, nhöng quí vò chöa ñuû ñieàu kieän tu hoïc tröïc tieáp nôi Hoøa thöôïng, chuùng toâi trình xin yù kieán cuûa Ngaøi vaø ñöôïc Ngaøi hoan hyû cho bieân taäp laïi caùc baøi giaûng treân.</w:t>
      </w:r>
    </w:p>
    <w:p>
      <w:pPr>
        <w:pStyle w:val="Normal"/>
        <w:ind w:firstLine="720"/>
        <w:jc w:val="both"/>
        <w:rPr/>
      </w:pPr>
      <w:r>
        <w:rPr/>
        <w:t>Tuy nhieân, vì laø vaên noùi neân taäp saùch khoâng sao traùnh khoûi söï truøng laëp taát yeáu cuûa noù. Raát mong ñoäc giaû ñaït yù queân lôøi. Ñöôïc theá, hy voïng taäp saùch seõ ñeán tay quyù vò vôùi nhöõng lôïi ích thieát thöïc nhaát.</w:t>
      </w:r>
    </w:p>
    <w:p>
      <w:pPr>
        <w:pStyle w:val="Normal"/>
        <w:ind w:firstLine="720"/>
        <w:jc w:val="both"/>
        <w:rPr/>
      </w:pPr>
      <w:r>
        <w:rPr/>
        <w:t>Nhö vaäy, chuùng ta coù theå tìm hieåu thaâm nhaäp vaø haønh trì phaùp thieàn. Ñoàng thôøi treân böôùc ñöôøng tu hoïc, chuùng ta coù theâm baïn ñoàng haønh luoân caûm thoâng vôùi chuùng ta.</w:t>
      </w:r>
    </w:p>
    <w:p>
      <w:pPr>
        <w:pStyle w:val="Normal"/>
        <w:jc w:val="center"/>
        <w:rPr>
          <w:b/>
          <w:b/>
        </w:rPr>
      </w:pPr>
      <w:r>
        <w:rPr>
          <w:b/>
        </w:rPr>
        <w:t>Thöôøng Chieáu, ngaøy 01 thaùng 08 naêm 2002</w:t>
      </w:r>
    </w:p>
    <w:p>
      <w:pPr>
        <w:pStyle w:val="Normal"/>
        <w:jc w:val="center"/>
        <w:rPr>
          <w:b/>
          <w:b/>
          <w:color w:val="800000"/>
        </w:rPr>
      </w:pPr>
      <w:r>
        <w:rPr>
          <w:b/>
          <w:color w:val="800000"/>
        </w:rPr>
        <w:t>THÍCH NHAÄT QUANG</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CON NGÖÔØI BAÁT TÖÛ</w:t>
      </w:r>
    </w:p>
    <w:p>
      <w:pPr>
        <w:pStyle w:val="Normal"/>
        <w:jc w:val="center"/>
        <w:rPr>
          <w:b/>
          <w:b/>
        </w:rPr>
      </w:pPr>
      <w:r>
        <w:rPr>
          <w:b/>
        </w:rPr>
        <w:t>Thieàn vieän Chaân Khoâng - 1982</w:t>
      </w:r>
    </w:p>
    <w:p>
      <w:pPr>
        <w:pStyle w:val="Normal"/>
        <w:ind w:firstLine="720"/>
        <w:jc w:val="both"/>
        <w:rPr/>
      </w:pPr>
      <w:r>
        <w:rPr/>
        <w:t>Hoâm nay nhaân ngaøy toâi ra thaát, quí vò ñaïi dieän Taêng Ni yeâu caàu toâi chæ cho nhöõng ñieàu coát yeáu ñeå öùng duïng tu haønh. Toâi hoan hyû tuøy thuaän. Thaät ra hôn ba thaùng qua, ôû trong thaát chuùng toâi chöa ñöôïc gì ñaëc bieät laém, nhöng ñaïi chuùng yeâu caàu, toâi cuõng noùi moät vaøi caûm nieäm cuûa mình trong khi nhaäp thaát.</w:t>
      </w:r>
    </w:p>
    <w:p>
      <w:pPr>
        <w:pStyle w:val="Normal"/>
        <w:ind w:firstLine="720"/>
        <w:jc w:val="both"/>
        <w:rPr/>
      </w:pPr>
      <w:r>
        <w:rPr/>
        <w:t xml:space="preserve">ÔÛ trong thaát, moät hoâm toâi coù caûm nieäm xoùt thöông. Xoùt thöông ai? Moät laø xoùt thöông toâi. Bôûi treân ñöôøng tu ñaõ hai phaàn ba cuoäc ñôøi roài, toâi môùi nhaän ra nôi mình coù con ngöôøi baát töû, töùc ngay nôi thaân sanh töû naøy coù con ngöôøi khoâng sanh töû. Khi nhaän ñöôïc nhö vaäy, toâi coù taät xaáu hay khoe neân roài cöù khoe vôùi ngöôøi naøy ngöôøi noï, gaëp ai cuõng khoe raèng ngay nôi thaân sanh töû coù con ngöôøi baát töû. Khoe maõi khoâng chaùn, cho ñeán gaàn ñaây nhôø nhaân duyeân beänh, toâi môùi ñöôïc ngoài yeân chuyeân nhaäp con ngöôøi baát töû aáy. Baáy giôø nhìn laïi thì tuoåi thoï ñaõ cao. Vì vaäy thôøi gian coøn laïi quaù ít, duø noã löïc chuyeân roøng nhaäp con ngöôøi baát töû cho ñeán ngaøy nhaém maét cuõng chöa xong. Taïi sao? Bôûi vì muoán nhaäp con ngöôøi baát töû, tröôùc heát chuùng ta phaûi ruõ saïch duyeân sanh töû, maø duyeân sanh töû bao boïc muoân voøng ngaøn lôùp, muoán ruõ saïch noù khoâng phaûi laø chuyeän deã daøng. Chuùng ta phaûi haèng tænh haèng giaùc vôùi thôøi gian daøi laâu môùi coù theå ruõ saïch ñöôïc. </w:t>
      </w:r>
    </w:p>
    <w:p>
      <w:pPr>
        <w:pStyle w:val="Normal"/>
        <w:ind w:firstLine="720"/>
        <w:jc w:val="both"/>
        <w:rPr/>
      </w:pPr>
      <w:r>
        <w:rPr/>
        <w:t xml:space="preserve">Thieàn sö Trieäu Chaâu sau khi ngoä nôi Toå Nam Tuyeàn coøn phaûi ba möôi naêm ôû trong toøng laâm môùi thaønh moät khoái. Thieàn sö Ñaïi An ngoä nôi Toå Baù Tröôïng, sau naøy veà nuùi Quy chaên traâu trong ba möôi naêm, töø con traâu ñen trôû thaønh con traâu traéng sôø sôø tröôùc maët ñuoåi cuõng khoâng ñi. Nhö vaäy, caùc Thieàn sö ñeàu ñaõ ngoä roài, coøn phaûi qua ba möôi naêm môùi thaønh moät khoái hoaëc traâu ñen môùi thaønh traâu traéng. Ñoái vôùi chuùng ta baây giôø, nhö toâi chaúng haïn khoâng ñuû ñieàu kieän ñoù nöõa. </w:t>
      </w:r>
    </w:p>
    <w:p>
      <w:pPr>
        <w:pStyle w:val="Normal"/>
        <w:ind w:firstLine="720"/>
        <w:jc w:val="both"/>
        <w:rPr/>
      </w:pPr>
      <w:r>
        <w:rPr/>
        <w:t>Ví nhö coù gaõ phieâu linh laõng töû cuøng moät soá baïn beø töø thuôû thieáu thôøi caát böôùc phieâu löu, chaøng ta ñi lang thang tha phöông vieãn xöù, maõi cho tôùi tuoåi saép giaø. Moät hoâm boãng döng nhôù laïi coá höông, loøng yeâu queâ thoâi thuùc, anh nhaát ñònh tìm veà. Nhöng baáy giôø ñöôøng veà ñaõ queân maát, neân anh cöù loanh quanh, luaån quaån maõi. Traûi qua nhieàu naêm nhö vaäy, boãng döng moät hoâm anh tìm ñöôïc loái cuõ, roõ raøng khoâng nghi ngôø. Nhöng anh vaãn chöa veà ñöôïc, vì nhôù laïi baïn beø ñang löu laïc khaép nôi. Anh phaûi ñi tìm hoï ñeå ruû nhau cuøng veà. Khi ruû ñöôïc moät soá baïn beø ñoàng chí ñoàng nguyeän, anh baét ñaàu caát böôùc leân ñöôøng trôû veà thì söùc ñaõ kieät, hôi ñaõ taøn. Treân ñöôøng veà, coá gaéng laém anh cuõng chæ coù theå ñi chöøng moät phaàn ba hoaëc moät phaàn tö ñoaïn ñöôøng thoâi seõ ngaõ quî. Chaøng laõng töû kia cheát treân ñöôøng veà chôù chöa tôùi nhaø, nhö vaäy coù ñaùng xoùt thöông khoâng? Cuõng theá, treân ñöôøng tu cho tôùi ngaøy nhaém maét, toâi bieát mình chöa vieân maõn baûn nguyeän, cho neân toâi xoùt thöông toâi.</w:t>
      </w:r>
    </w:p>
    <w:p>
      <w:pPr>
        <w:pStyle w:val="Normal"/>
        <w:ind w:firstLine="720"/>
        <w:jc w:val="both"/>
        <w:rPr/>
      </w:pPr>
      <w:r>
        <w:rPr/>
        <w:t>Hai laø toâi xoùt thöông cho baïn beø toâi. Nhöõng ai ñaõ nghe toâi nhaéc veà con ngöôøi baát töû, hoaëc tin troïn veïn hoaëc tin hai phaàn ba, hoï quyeát chí nhaän cho ra con ngöôøi baát töû aáy, nhöng laïi gaëp khoù khaên, raéc roái trong luùc tu haønh. Neáu khoâng ñöôïc thieän tri thöùc phuï giuùp, thaùo gôõ nhöõng guùt maéc, coù leõ treân ñöôøng tu nhieàu chöôùng ngaïi, ñoâi khi hoï phaûi thoaùi taâm vaø khoâng ñi troïn con ñöôøng, cho neân toâi thöông xoùt hoï.</w:t>
      </w:r>
    </w:p>
    <w:p>
      <w:pPr>
        <w:pStyle w:val="Normal"/>
        <w:ind w:firstLine="720"/>
        <w:jc w:val="both"/>
        <w:rPr/>
      </w:pPr>
      <w:r>
        <w:rPr/>
        <w:t>Ba laø xoùt thöông nhöõng ngöôøi treân ñöôøng tu nöûa tin, nöûa ngôø veà con ngöôøi baát töû. Vôùi nhöõng vò naøy neáu coù thaày laønh baïn toát, thieän höõu tri thöùc haèng nhaéc nhôû thì tieán, ngöôïc laïi buoâng xuoâi thì luøi. Vôùi nhöõng ngöôøi naøy neáu ñeå maëc tình ra sao thì ra, chaéc raèng ñöôøng tu khoù tieán, neân toâi xoùt thöông hoï.</w:t>
      </w:r>
    </w:p>
    <w:p>
      <w:pPr>
        <w:pStyle w:val="Normal"/>
        <w:ind w:firstLine="720"/>
        <w:jc w:val="both"/>
        <w:rPr/>
      </w:pPr>
      <w:r>
        <w:rPr/>
        <w:t>Boán laø xoùt thöông nhöõng ngöôøi raát nhieät tình khi nghe ñeán con ngöôøi baát töû. Hoï muoán laøm sao nhaän cho ra, soáng cho ñöôïc nhöng khoâng coù ai höôùng daãn, chæ baûo. Hoï phaûi nhoïc nhaèn leo nuùi naøy, treøo non noï ñeå tìm thieän tri thöùc, nhöng tìm tôùi nôi roài hoï cuõng thaáy baát maõn, khoâng ñöôïc nhö yù. Nhöõng ngöôøi nhieät tình nhö theá neáu noâng noåi seõ deã ñi laïc vaøo ñöôøng taø. Coøn ngöôøi chín chaén, caån thaän nhöng laâu ngaøy khoâng tìm kieám ñöôïc thieän tri thöùc, hoï cuõng chuøn chaân thoái böôùc, cho neân thaät ñaùng xoùt thöông.</w:t>
      </w:r>
    </w:p>
    <w:p>
      <w:pPr>
        <w:pStyle w:val="Normal"/>
        <w:ind w:firstLine="720"/>
        <w:jc w:val="both"/>
        <w:rPr/>
      </w:pPr>
      <w:r>
        <w:rPr/>
        <w:t>Naêm laø xoùt thöông nhöõng ai coù con ngöôøi baát töû ngay trong thaân sanh töû maø khoâng bao giôø nghó, khoâng bao giôø ñoaùi hoaøi ñeán. Suoát ngaøy hay suoát ñôøi, hoï haøi loøng vôùi thaân sanh töû naøy. Haïng ngöôøi naøy chaúng khaùc naøo nhö keû coù hoøn ngoïc quyù trong tuùi maø cam ñaønh soáng kieáp lang thang ñoùi ngheøo, laïi raát haøi loøng nhö vaäy. Vì vaäy toâi xoùt thöông hoï.</w:t>
      </w:r>
    </w:p>
    <w:p>
      <w:pPr>
        <w:pStyle w:val="Normal"/>
        <w:ind w:firstLine="720"/>
        <w:jc w:val="both"/>
        <w:rPr/>
      </w:pPr>
      <w:r>
        <w:rPr/>
        <w:t xml:space="preserve">Ñoù laø nhöõng caûm nieäm xoùt thöông cuûa toâi trong thôøi gian nhaäp thaát. </w:t>
      </w:r>
    </w:p>
    <w:p>
      <w:pPr>
        <w:pStyle w:val="Normal"/>
        <w:ind w:firstLine="720"/>
        <w:jc w:val="both"/>
        <w:rPr/>
      </w:pPr>
      <w:r>
        <w:rPr/>
        <w:t xml:space="preserve">Nhö tröôùc toâi ñaõ noùi veà con ngöôøi baát töû. Ñeán ñaây toâi muoán neâu leân ba ñieåm xung quanh vaán ñeà naøy. Ñieåm thöù nhaát laø con ngöôøi baát töû. Ñieåm thöù hai laø nhaän ra con ngöôøi baát töû. Ñieåm thöù ba laø nhaäp con ngöôøi baát töû. Ba ñieåm ñoù chính laø ñieàu toâi muoán noùi vôùi quyù vò hoâm nay. </w:t>
      </w:r>
    </w:p>
    <w:p>
      <w:pPr>
        <w:pStyle w:val="Normal"/>
        <w:ind w:firstLine="720"/>
        <w:jc w:val="both"/>
        <w:rPr/>
      </w:pPr>
      <w:r>
        <w:rPr/>
        <w:t>Theá naøo laø con ngöôøi baát töû? Nhaän ra con ngöôøi baát töû coù lôïi ích gì vaø laøm sao nhaäp ñöôïc con ngöôøi baát töû ? Ñoù laø ba ñieåm thaät heä troïng ñoái vôùi ngöôøi tu chuùng ta. ÔÛ ñaây, ñieåm thöù nhaát vaø thöù hai toâi giaûi quyeát ñöôïc, coøn ñieåm thöù ba toâi daãn chöùng qua vieäc tu haønh cuûa caùc Thieàn sö, chöù baûn thaân chöa laøm xong.</w:t>
      </w:r>
    </w:p>
    <w:p>
      <w:pPr>
        <w:pStyle w:val="Normal"/>
        <w:ind w:firstLine="720"/>
        <w:jc w:val="both"/>
        <w:rPr/>
      </w:pPr>
      <w:r>
        <w:rPr/>
        <w:t>Ñieåm thöù nhaát, theá naøo laø con ngöôøi baát töû? Trong kinh coøn goïi “Con ngöôøi baát töû” laø Phaùp thaân, Chôn taâm, Nieát-baøn v.v… Ñoù laø caùi baát töû saün nôi chuùng ta, nhaäp ñöôïc caùi ñoù goïi laø Nhö Lai, laø Phaät. Ñaây laø toâi taïm ñònh nghóa treân maët danh töø. Khi nhaän ra ñöôïc con ngöôøi baát töû roài, coù lôïi ích gì? Quí vò töøng tuïng kinh Phaùp Hoa, phaåm thöù möôøi saùu Nhö Lai Thoï Löôïng, noùi veà tuoåi thoï cuûa chö Phaät. Trong kinh Phaät keå tuoåi thoï cuûa chö Phaät bao nhieâu? Ai coù theå chöùng ñöôïc? Phaät baûo giaû söû nhö ñem theá giôùi tam thieân ñaïi thieân nghieàn naùt thaønh buïi, moãi haït buïi ñem maøi laøm möïc. Coù ngöôøi duøng thaàn thoâng bay qua traêm ngaøn muoân öùc theá giôùi, chaám moät hoät möïc xuoáng roài bay qua traêm ngaøn muoân öùc theá giôùi khaùc chaám moät hoät möïc xuoáng nöõa. Nhö theá maø chaám heát soá möïc theá giôùi tam thieân nghieàn naùt ñoù, roài bay qua nhöõng theá giôùi chaám möïc vaø khoâng chaám möïc, gom laïi moät laàn nöõa, nghieàn naùt thaønh buïi. Moãi hoät buïi laø moät kieáp, thì tuoåi thoï cuûa chö Phaät coøn hôn soá buïi ñoù nöõa. Quyù vò coù theå nghó ñöôïc bao nhieâu khoâng? Bôûi baát töû laø khoâng cheát, khoâng cheát neân tuoåi thoï khoâng laøm sao tính ñöôïc.</w:t>
      </w:r>
    </w:p>
    <w:p>
      <w:pPr>
        <w:pStyle w:val="Normal"/>
        <w:ind w:firstLine="720"/>
        <w:jc w:val="both"/>
        <w:rPr/>
      </w:pPr>
      <w:r>
        <w:rPr/>
        <w:t xml:space="preserve">Taïi sao toâi khoâng noùi theo kinh laø Nieát-baøn, laø voâ sanh maø noùi “Con ngöôøi baát töû”? Bôûi ngöôøi theá gian luoân luoân thích sanh sôï töû neân noùi baát sanh hoï buoàn maø noùi baát töû ngöôøi ta chòu. Vì vaäy toâi noùi con ngöôøi baát töû, chôù thaät ra coù sanh môùi coù töû, coøn khoâng sanh thì laáy ñaâu maø töû? Kinh noùi Nieát-baøn, voâ sanh laø chæ thaúng vaøo caùi nhaân. Nhaân khoâng coù thì quaû laøm sao coù. Nhö vaäy neáu nhaän ra ñöôïc con ngöôøi baát töû ñoù laø Nhö Lai, neân noùi tuoåi thoï Nhö Lai khoâng theå tính, khoâng theå ñeám, khoâng laøm sao bieát ñöôïc heát. </w:t>
      </w:r>
    </w:p>
    <w:p>
      <w:pPr>
        <w:pStyle w:val="Normal"/>
        <w:ind w:firstLine="720"/>
        <w:jc w:val="both"/>
        <w:rPr/>
      </w:pPr>
      <w:r>
        <w:rPr/>
        <w:t xml:space="preserve">Ñeán phaåm thöù möôøi baûy laø Phaân Bieät Coâng Ñöùc. Phaân bieät laø so saùnh, so saùnh coâng ñöùc cuûa ngöôøi nhaän hieåu veà tuoåi thoï chö Phaät khaùc vôùi coâng ñöùc cuûa nhöõng ngöôøi laøm vieäc boá thí, trì giôùi, tinh taán, nhaãn nhuïc v.v… Coù moät ñoaïn Phaät noùi, neáu ngöôøi naøo khôûi moät nieäm tin hieåu thoï maïng daøi laâu cuûa Nhö Lai thì coâng ñöùc ngöôøi aáy khoâng theå tính löôøng. Moät ñoaïn khaùc Phaät noùi, neáu ngöôøi thieän nam, ngöôøi thieän nöõ naøo ñoái vôùi thoï maïng cuûa Nhö Lai tin hieåu, khoâng nghi ngôø; ngöôøi ñoù seõ thaáy Phaät ñang ôû nuùi Kyø Xaø Quaät vì caùc vò Boà-taùt lôùn vaø haøng Thanh vaên vaây quanh noùi phaùp. </w:t>
      </w:r>
    </w:p>
    <w:p>
      <w:pPr>
        <w:pStyle w:val="Normal"/>
        <w:ind w:firstLine="720"/>
        <w:jc w:val="both"/>
        <w:rPr/>
      </w:pPr>
      <w:r>
        <w:rPr/>
        <w:t xml:space="preserve">Nhö vaäy ai ñoái vôùi thoï maïng daøi laâu cuûa Phaät tin nhaän ñöôïc, ngöôøi ñoù seõ thaáy Phaät ñang ôû hoäi Linh Sôn. Taïi sao? Bôûi vì thaáy ñöôïc con ngöôøi baát töû laø thaáy Phaät. Phaät khoâng phaûi laø ñöùc Thích Ca baèng thaân xaùc thòt, maø Phaät laø Phaät phaùp thaân. Nôi ñöùc Phaät Thích-ca coù con ngöôøi baát töû, nôi chuùng ta cuõng coù con ngöôøi baát töû, nhaän ra ñöôïc nhö vaäy goïi laø thaáy Phaät. </w:t>
      </w:r>
    </w:p>
    <w:p>
      <w:pPr>
        <w:pStyle w:val="Normal"/>
        <w:ind w:firstLine="720"/>
        <w:jc w:val="both"/>
        <w:rPr/>
      </w:pPr>
      <w:r>
        <w:rPr/>
        <w:t>Trong kinh Laêng Nghieâm, ngaøi A-nan sau khi nghe ñöùc Phaät chæ cho thaáy trong thaân sanh dieät coù caùi khoâng sanh dieät, Ngaøi lieàn tænh ngoä. Sau khi tænh ngoä Ngaøi laøm baøi keä taùn thaùn Phaät, ñoàng thôøi noùi leân chí nguyeän cuûa mình. Boán caâu ñaàu cuûa baøi keä aáy theá naøy:</w:t>
      </w:r>
    </w:p>
    <w:p>
      <w:pPr>
        <w:pStyle w:val="Normal"/>
        <w:ind w:firstLine="720"/>
        <w:jc w:val="both"/>
        <w:rPr/>
      </w:pPr>
      <w:r>
        <w:rPr/>
        <w:tab/>
        <w:t>Dieäu traïm toång trì baát ñoäng toân,</w:t>
      </w:r>
    </w:p>
    <w:p>
      <w:pPr>
        <w:pStyle w:val="Normal"/>
        <w:ind w:firstLine="720"/>
        <w:jc w:val="both"/>
        <w:rPr/>
      </w:pPr>
      <w:r>
        <w:rPr/>
        <w:tab/>
        <w:t>Thuû Laêng Nghieâm vöông theá hy höõu.</w:t>
      </w:r>
    </w:p>
    <w:p>
      <w:pPr>
        <w:pStyle w:val="Normal"/>
        <w:ind w:firstLine="720"/>
        <w:jc w:val="both"/>
        <w:rPr/>
      </w:pPr>
      <w:r>
        <w:rPr/>
        <w:tab/>
        <w:t>Tieâu ngaõ öùc kieáp ñieân ñaûo töôûng,</w:t>
      </w:r>
    </w:p>
    <w:p>
      <w:pPr>
        <w:pStyle w:val="Normal"/>
        <w:ind w:firstLine="720"/>
        <w:jc w:val="both"/>
        <w:rPr/>
      </w:pPr>
      <w:r>
        <w:rPr/>
        <w:tab/>
        <w:t>Baát lòch taêng kyø hoaïch Phaùp thaân.</w:t>
      </w:r>
    </w:p>
    <w:p>
      <w:pPr>
        <w:pStyle w:val="Normal"/>
        <w:ind w:firstLine="720"/>
        <w:jc w:val="both"/>
        <w:rPr/>
      </w:pPr>
      <w:r>
        <w:rPr/>
        <w:t xml:space="preserve">Boán caâu ñoù cho chuùng ta thaáy khi nhaän ñöôïc con ngöôøi baát töû roài ñöôïc lôïi ích gì. Caâu ñaàu Ngaøi taùn thaùn Phaät “Dieäu traïm toång trì baát ñoäng toân”, nghóa laø ñöùc Phaät laø vò ñaõ ñaït ñöôïc choã chaùnh ñònh, laëng leõ ôû choã baát ñoäng, ñaày ñuû voâ löôïng coâng ñöùc. Caâu thöù hai Ngaøi taùn thaùn phaùp Phaät noùi laø kinh Thuû Laêng Nghieâm, nhôø nghe phaùp aáy Ngaøi tieâu heát caùc töôûng ñieân ñaûo trong muoân öùc kieáp, ngoä ñöôïc Phaùp thaân. Töôûng ñieân ñaûo laø töôûng gì? Töôûng ñieân ñaûo laø giaû maø töôûng laø thaät, thaät maø töôûng laø khoâng. Baây giôø Ngaøi môùi thaáy giaû laø giaû, thaät laø thaät coù, chôù khoâng phaûi khoâng. Roõ raøng khi ngoä ñöôïc Phaùp thaân thì caùc töôûng ñieân ñaûo lieàn tieâu tan heát. </w:t>
      </w:r>
    </w:p>
    <w:p>
      <w:pPr>
        <w:pStyle w:val="Normal"/>
        <w:ind w:firstLine="720"/>
        <w:jc w:val="both"/>
        <w:rPr/>
      </w:pPr>
      <w:r>
        <w:rPr/>
        <w:t>“</w:t>
      </w:r>
      <w:r>
        <w:rPr/>
        <w:t>Baát lòch taêng kyø hoaïch Phaùp thaân”, nghóa  laø khoâng traûi qua voâ soá kieáp maø ñöôïc Phaùp thaân. Taïi sao? Bôûi vì theo kinh noùi ngöôøi tu Ñaïi thöøa traûi qua caùc thöù lôùp töø sô phaùt taâm ñeán thaäp tín, thaäp truï, thaäp haïnh, thaäp hoài höôùng. Ñoù laø haøng Tam hieàn traûi qua voâ soá kieáp thöù nhaát. Töø Sô ñòa cho ñeán Baùt ñòa laø voâ soá kieáp thöù hai, töø baùt ñòa cho tôùi dieäu giaùc laø voâ soá kieáp thöù ba. Nhö vaäy, ngöôøi tu Ñaïi thöøa theo tieäm thöù chöùng Sô ñòa môùi thaáy ñöôïc Phaùp thaân, neân töø Sô ñòa Boà-taùt trôû leân phaù moät phaàn voâ minh, chöùng ñöôïc moät phaàn Phaùp thaân, goïi laø phaàn giaùc. Ngaøi A-nan khoâng caàn traûi qua voâ soá kieáp tu thaäp tín, thaäp truï, thaäp haïnh, thaäp hoài höôùng maø ngay nôi ñaây thaáy ñöôïc Phaùp thaân. Vì vaäy noùi ñoán ngoä, thaáy moät caùch mau choùng khoâng caàn thöù lôùp.</w:t>
      </w:r>
    </w:p>
    <w:p>
      <w:pPr>
        <w:pStyle w:val="Normal"/>
        <w:ind w:firstLine="720"/>
        <w:jc w:val="both"/>
        <w:rPr/>
      </w:pPr>
      <w:r>
        <w:rPr/>
        <w:t xml:space="preserve">Khi nhaän ra nôi mình coù con ngöôøi baát töû roài, laøm sao nhaäp ñöôïc soáng ñöôïc vôùi con ngöôøi aáy? Cuõng trong kinh Laêng Nghieâm, ngaøi A-nan baïch vôùi Phaät raèng: Nhö moät gaõ lang thang ñöôïc nhaø vua taëng cho ngoâi nhaø ñeïp, nhöng gaõ khoâng bieát laøm sao voâ nhaø, cuùi xin ñöùc Phaät chæ cho cöûa vaøo nhaø. Nhaân ñoù Phaät baûo hai möôi laêm vò Thaùnh ñeä töû thay nhau trình sôû ngoä cuûa mình, ñeå choïn ra caên vieân thoâng laøm cöûa tieán vaøo ngoâi nhaø aáy. </w:t>
      </w:r>
    </w:p>
    <w:p>
      <w:pPr>
        <w:pStyle w:val="Normal"/>
        <w:ind w:firstLine="720"/>
        <w:jc w:val="both"/>
        <w:rPr/>
      </w:pPr>
      <w:r>
        <w:rPr/>
        <w:t>Theá neân bieát khi ngoä roài, coù ñöôïc hoøn ngoïc baùu, coù ngoâi nhaø ñeïp nhöng coøn phaûi nhaäp, töùc laø bieát caùch vaøo nhaø nöõa. Trong kinh Phaùp Hoa noùi “Khai thò ngoä nhaäp” cuõng cuøng moät yù nghóa naøy. Ngoä laø nhaän ra, nhaäp laø vaøo thaúng beân trong chôù khoâng phaûi ngoä roài haøi loøng ôû ngoaøi cöûa, ñaây môùi laø thaät soáng vôùi con ngöôøi baát töû. Ngöôøi ngoä roài bôùt ñöôïc ñieân ñaûo nhöng phaàn phieàn naõo vi teá vaãn coøn. Ba thöù ñoäc si, tham, saân chöa saïch heát, chöøng naøo nhaäp ñöôïc con ngöôøi baát töû môùi saïch heát phieàn naõo vi teá. Vì vaäy ngöôøi tu muoán nhaäp tri kieán Phaät hay con ngöôøi baát töû thì coâng phu phaûi raát chín chaén, raát caån maät chôù khoâng phaûi thöôøng.</w:t>
      </w:r>
    </w:p>
    <w:p>
      <w:pPr>
        <w:pStyle w:val="Normal"/>
        <w:ind w:firstLine="720"/>
        <w:jc w:val="both"/>
        <w:rPr/>
      </w:pPr>
      <w:r>
        <w:rPr/>
        <w:t>Laøm theá naøo ñeå nhaäp con ngöôøi baát töû? Nhö toâi ñaõ noùi, suoát ñôøi mình chöa chaéc toâi ñaõ nhaäp xong, laøm sao daùm noùi chuyeän nhaäp cho quyù vò nghe. Neân ôû ñaây toâi chæ daãn laïi trong kinh nhöõng ñoaïn Phaät noùi veà nhaäp Phaùp thaân, tuy chuùng ta chöa nhaäp nhöng bieát roõ con ñöôøng veà nhaø nhö vaäy, veà sau trong coâng phu khoâng sôï laàm. Kinh Nieát baøn coù baøi keä ñôn giaûn theá naøy:</w:t>
      </w:r>
    </w:p>
    <w:p>
      <w:pPr>
        <w:pStyle w:val="Normal"/>
        <w:ind w:firstLine="720"/>
        <w:jc w:val="both"/>
        <w:rPr/>
      </w:pPr>
      <w:r>
        <w:rPr/>
        <w:tab/>
        <w:t>Chö haønh voâ thöôøng,</w:t>
      </w:r>
    </w:p>
    <w:p>
      <w:pPr>
        <w:pStyle w:val="Normal"/>
        <w:ind w:firstLine="720"/>
        <w:jc w:val="both"/>
        <w:rPr/>
      </w:pPr>
      <w:r>
        <w:rPr/>
        <w:tab/>
        <w:t>Thò sanh dieät phaùp.</w:t>
      </w:r>
    </w:p>
    <w:p>
      <w:pPr>
        <w:pStyle w:val="Normal"/>
        <w:ind w:firstLine="720"/>
        <w:jc w:val="both"/>
        <w:rPr/>
      </w:pPr>
      <w:r>
        <w:rPr/>
        <w:tab/>
        <w:t>Sanh dieät dieät dó,</w:t>
      </w:r>
    </w:p>
    <w:p>
      <w:pPr>
        <w:pStyle w:val="Normal"/>
        <w:ind w:firstLine="720"/>
        <w:jc w:val="both"/>
        <w:rPr/>
      </w:pPr>
      <w:r>
        <w:rPr/>
        <w:tab/>
        <w:t>Tòch dieät vi laïc.</w:t>
      </w:r>
    </w:p>
    <w:p>
      <w:pPr>
        <w:pStyle w:val="Normal"/>
        <w:ind w:firstLine="720"/>
        <w:jc w:val="both"/>
        <w:rPr/>
      </w:pPr>
      <w:r>
        <w:rPr/>
        <w:t>Chö haønh laø caùc haønh nghieäp, taát caû ñeàu voâ thöôøng, thuoäc phaùp sanh dieät. Voïng töôûng cuûa chuùng ta coù phaûi laø haønh nghieäp khoâng? Moät nieäm daáy leân laø haønh nghieäp roài, cho neân voïng töôûng laø haønh nghieäp. Vì vaäy noù thuoäc veà voâ thöôøng, vì daáy nieäm laø sanh dieät, maø sanh dieät laø voâ thöôøng. Neáu chuùng ta baùm vaøo voâ thöôøng thì muoân ñôøi khoâng bao giôø nhaäp ñöôïc con ngöôøi baát töû. Bôûi con ngöôøi baát töû laø chaân thöôøng, baùm vaøo voâ thöôøng laøm sao nhaän ñöôïc. Vì vaäy phaûi buoâng, ruõ saïch duyeân sanh töû voâ thöôøng aáy roài, môùi nhaäp ñöôïc con ngöôøi baát töû. “Sanh dieät dieät dó”, chöøng naøo maàm sanh dieät heát saïch thì tòch dieät hieän tieàn. Tòch dieät hieän tieàn ñoù môùi laø vui, neân noùi “Tòch dieät vi laïc”.</w:t>
      </w:r>
    </w:p>
    <w:p>
      <w:pPr>
        <w:pStyle w:val="Normal"/>
        <w:ind w:firstLine="720"/>
        <w:jc w:val="both"/>
        <w:rPr/>
      </w:pPr>
      <w:r>
        <w:rPr/>
        <w:t xml:space="preserve">Trong kinh Di Ñaø, Phaät noùi: “Nhöôïc höõu thieän nam töû, thieän nöõ nhôn chuyeân trì danh hieäu A Di Ñaø Phaät, nhöôïc nhaát nhaäït, nhöôïc nhò nhaät, nhöôïc tam nhaät, nhöôïc töù nhaät, nhöôïc nguõ nhaät, nhöôïc luïc nhaät, nhöôïc thaát nhaät, nhaát taâm baát loaïn; kyø nhôn laâm maïng chung thôøi, A Di Ñaø Phaät döõ chö Thaùnh chuùng hieän taïi kyø tieàn”, nghóa laø neáu coù ngöôøi thieän nam hay thieän nöõ chuyeân trì danh hieäu Phaät A Di Ñaø hoaëc moät ngaøy, hai ngaøy, ba ngaøy, boán ngaøy, naêm ngaøy, saùu ngaøy cho tôùi baûy ngaøy nhaát taâm baát loaïn; ngöôøi aáy khi laâm chung ñöùc Phaät A Di Ñaø cuøng chö Thaùnh chuùng seõ hieän ra ôû tröôùc tieáp daãn. </w:t>
      </w:r>
    </w:p>
    <w:p>
      <w:pPr>
        <w:pStyle w:val="Normal"/>
        <w:ind w:firstLine="720"/>
        <w:jc w:val="both"/>
        <w:rPr/>
      </w:pPr>
      <w:r>
        <w:rPr/>
        <w:t>Loaïn laø gì? Laø duyeân sanh töû, laø nieäm, laø ñoäng. Coøn nieäm, coøn ñoäng laø coøn daáy, coøn loaïn, coøn sanh töû. Neáu nhaát taâm laø nhö nhö baát ñoäng, aáy laø ñöôïc con ngöôøi baát töû. Trong kinh Nieát-baøn goïi Nhaát taâm laø tòch dieät, tòch dieät laø vui. ÔÛ ñaây noùi khi nhaát taâm thì thaáy Phaät Di Ñaø vaø Thaùnh chuùng röôùc veà Cöïc Laïc raát vui. Roõ raøng muoán ñi ñeán choã tòch dieät laø phaûi döùt maàm sanh töû, môùi hieän töôùng tòch dieät chaân thaät.</w:t>
      </w:r>
    </w:p>
    <w:p>
      <w:pPr>
        <w:pStyle w:val="Normal"/>
        <w:ind w:firstLine="720"/>
        <w:jc w:val="both"/>
        <w:rPr/>
      </w:pPr>
      <w:r>
        <w:rPr/>
        <w:t>Nhö vaäy caùi vui cuûa ngöôøi tu laø thoaùt ly sanh töû. Taïi sao vaäy? Vì theo Töù ñeá voâ thöôøng laø khoå, neân coøn bò voâ thöôøng laø coøn bò khoå. Do ñoù töù khoå, baùt khoå… ñeàu caên cöù treân lyù voâ thöôøng maø noùi. Baây giôø muoán heát khoå phaûi döùt heát maàm sanh dieät, sanh dieät heát roài thì tòch dieät hieän tieàn, ñoù môùi laø vui. Caùi vui naøy theo Thieàn toâng goïi laø nhaäp con ngöôøi baát töû.</w:t>
      </w:r>
    </w:p>
    <w:p>
      <w:pPr>
        <w:pStyle w:val="Normal"/>
        <w:ind w:firstLine="720"/>
        <w:jc w:val="both"/>
        <w:rPr/>
      </w:pPr>
      <w:r>
        <w:rPr/>
        <w:t xml:space="preserve">Chuùng ta thaáy ñöùc Phaät kheùo tuøy duyeân, thuaän theo caùi hieåu, caùi nhaän cuûa chuùng sanh maø Ngaøi duøng nhöõng phöông phaùp, nhöõng ngoân ngöõ khaùc nhau ñeå ñoä hoï. Chuùng ta khoâng hieåu, cöù nghó raèng tu theo phaùp moân naøy ñöôïc Phaät röôùc, höôûng söï vui thích tuøy yù, coøn noùi sanh dieät dieät roài, tòch dieät laø vui thì thaáy buoàn quaù. Bôûi tòch dieät laø vaéng laëng laøm sao vui ñöôïc. Ñoù laø do chuùng ta meâ môø chöa hieåu thoâi, chôù Phaät daïy cöùu kính khoâng hai, khoâng khaùc. Nhö vaäy ñeå thaáy raèng ngöôøi tu neáu muoán nhaäp con ngöôøi baát töû thì phaûi döùt maàm sanh dieät môùi nhaäp ñöôïc. </w:t>
      </w:r>
    </w:p>
    <w:p>
      <w:pPr>
        <w:pStyle w:val="Normal"/>
        <w:ind w:firstLine="720"/>
        <w:jc w:val="both"/>
        <w:rPr/>
      </w:pPr>
      <w:r>
        <w:rPr/>
        <w:t xml:space="preserve">Trôû laïi kinh Laêng Nghieâm, phaàn Phaät hoûi caùc vò Thaùnh ñeä töû veà caùch choïn caên vieân thoâng. Boà-taùt Quaùn Theá AÂm keå laïi haïnh tu cuûa Ngaøi cho ñöùc Phaät vaø ñaïi chuùng nghe theá naøy: “Sô ö vaên trung, nhaäp löu vong sôû. Sôû nhaäp kyù tòch, ñoäng tònh nhò töôùng, lieãu nhieân baát sanh. Nhö thò tieäm taêng, vaên sôû vaên taän, taän vaên baát truï, giaùc sôû giaùc khoâng. Khoâng giaùc cöïc vieân, khoâng sôû khoâng dieät. Sanh dieät kyù dieät, tòch dieät hieän tieàn. Hoát nhieân sieâu vieät theá xuaát theá gian, thaäp phöông vieân minh, ñaéc nhò thuø thaéng. Nhaát giaû thöôïng hôïp thaäp phöông chö Phaät baûn dieäu giaùc taâm, döõ Phaät Nhö Lai ñoàng nhaát töø löïc. Nhò giaû haï hôïp thaäp phöông nhaát thieát luïc ñaïo chuùng sanh, döõ chö chuùng sanh ñoàng nhaát bi ngöôõng”. </w:t>
      </w:r>
    </w:p>
    <w:p>
      <w:pPr>
        <w:pStyle w:val="Normal"/>
        <w:ind w:firstLine="720"/>
        <w:jc w:val="both"/>
        <w:rPr/>
      </w:pPr>
      <w:r>
        <w:rPr/>
        <w:t xml:space="preserve">Nghóa laø ban ñaàu ôû trong taùnh nghe, vaøo ñöôïc doøng vieân thoâng, khoâng coøn töôùng sôû vaên nöõa. Choã nhaäp ñaõ saâu, ñaõ laëng leõ thì hai töôùng ñoäng tònh khoâng coøn, khoâng sanh. Cöù theá laàn laàn tieán leân, caùc töôùng naêng vaên, sôû vaên ñeàu heát töùc caùi hay nghe vaø bò nghe ñeàu heát. Caùi hay nghe, bò nghe heát roài, khoâng döøng ôû ñoù phaûi tieán leân giaùc sôû giaùc khoâng, töùc naêng giaùc vaø sôû giaùc cuõng laëng. Naêng giaùc vaø sôû giaùc laëng roài, khoâng giaùc vieân maõn töùc caùi naêng khoâng vaø sôû khoâng cuõng dieät. Sanh dieät ñaõ dieät, tòch dieät hieän tieàn. Boãng nhieân vöôït ngoaøi theá gian vaø xuaát theá gian, saùng suoát cuøng khaép möôøi phöông, ñöôïc hai thöù thuø thaéng: Moät laø treân hôïp vôùi taâm dieäu giaùc saün coù cuûa möôøi phöông chö Phaät, töùc mình vaø Phaät ñoàng moät taâm, ñoàng moät töø löïc. Hai laø döôùi hôïp vôùi taát caû chuùng sanh trong saùu ñöôøng möôøi phöông, cuøng vôùi chuùng sanh moät loøng bi ngöôõng. </w:t>
      </w:r>
    </w:p>
    <w:p>
      <w:pPr>
        <w:pStyle w:val="Normal"/>
        <w:ind w:firstLine="720"/>
        <w:jc w:val="both"/>
        <w:rPr/>
      </w:pPr>
      <w:r>
        <w:rPr/>
        <w:t xml:space="preserve">Chuùng ta thaáy roõ tôùi choã cöùu kính sanh dieät heát roài, tòch dieät hieän tieàn, khoâng phaûi heát maø chöøng ñoù thaáy mình sieâu xuaát theá gian vaø xuaát theá gian. Baáy giôø treân hôïp vôùi chö Phaät, ñoàng moät loøng töø, döôùi hôïp vôùi chuùng sanh, ñoàng moät loøng bi. Coù loøng töø neân muoán ban vui cho taát caû chuùng sanh, coù loøng bi neân muoán nhoå heát goác khoå cuûa chuùng sanh. Ñoù laø coâng haïnh cuûa Boà-taùt Quan Theá AÂm. </w:t>
      </w:r>
    </w:p>
    <w:p>
      <w:pPr>
        <w:pStyle w:val="Normal"/>
        <w:ind w:firstLine="720"/>
        <w:jc w:val="both"/>
        <w:rPr/>
      </w:pPr>
      <w:r>
        <w:rPr/>
        <w:t xml:space="preserve">Coâng haïnh naøy chuùng ta coù theå ñoái chieáu vôùi möôøi muïc tranh chaên traâu cuûa ngöôøi tu Thieàn. Trong nhaø thieàn coù veõ möôøi muïc chaên traâu ñeå haønh giaû thaáy ñöôïc söï tieán töø thoâ ñeán teá cuûa mình. Ngay choã “sô ö vaên trung, nhaäp löu vong sôû” nghóa laø ôû trong taùnh nghe, nhaäp ñöôïc roài thì queân caùc tieáng beân ngoaøi. Ñaây duï nhö con traâu khi ta ñaõ laøm chuû ñöôïc, naém muõi daãn ñi thì noù queân coû, queân luùa maï beân ngoaøi, theo oâng chuû xoay trôû veà. Tôùi “vaên sôû vaên taän”, töùc naêng vaên vaø sôû vaên heát, hai töôùng ñoäng tònh chaúng sanh. Ñaây duï nhö con traâu ñaõ thuaàn thuïc, ngöôøi chaên thoåi saùo treân caây coøn traâu naèm ì treân coû, khoâng coøn phaù phaùch nöõa. Ñeán choã naêng sôû ñeàu heát laø chæ cho khoâng coøn traâu, chæ coøn ngöôøi chaên. Tôùi “naêng giaùc sôû giaùc khoâng” thì ngöôøi chaên cuõng maát luoân. Roài “khoâng sôû khoâng dieät” laø tôùi voøng troøn, qua ñöôïc khoâng vaø sôû khoâng roài môùi tòch dieät hieän tieàn. Tòch dieät hieän tieàn roài, luùc ñoù môùi qua böùc tranh thöù chín laø laù ruïng veà coäi, chim bay veà toå, nghóa laø treân hôïp vôùi taâm dieäu giaùc cuûa chö Phaät. Ñeán böùc tranh thöù möôøi thoûng tay vaøo chôï, tay xaùch con caù cheùp tay caàm baàu röôïu, nghóa laø döôùi hôïp vôùi taát caû chuùng sanh trong luïc ñaïo ñoàng loøng bi ngöôõng. </w:t>
      </w:r>
    </w:p>
    <w:p>
      <w:pPr>
        <w:pStyle w:val="Normal"/>
        <w:ind w:firstLine="720"/>
        <w:jc w:val="both"/>
        <w:rPr/>
      </w:pPr>
      <w:r>
        <w:rPr/>
        <w:t xml:space="preserve">Trong nhaø thieàn thöôøng noùi “oâng môùi vaøo Phaät giôùi maø chöa vaøo Ma giôùi”. Phaät giôùi laø choã hôïp vôùi möôøi phöông chö Phaät, ma giôùi laø choã hôïp vôùi taát caû chuùng sanh. Ñeå thaáy ngöôøi tu muoán ñeán nôi ñeán choán thì phaûi traûi qua caùc quaù trình nhö vaäy, chôù khoâng phaûi ñôn giaûn. </w:t>
      </w:r>
    </w:p>
    <w:p>
      <w:pPr>
        <w:pStyle w:val="Normal"/>
        <w:ind w:firstLine="720"/>
        <w:jc w:val="both"/>
        <w:rPr/>
      </w:pPr>
      <w:r>
        <w:rPr/>
        <w:t>Ngaøy nay coù moät soá ngöôøi nghe hieåu sô saøi roài cho raèng caùi hieåu cuûa mình ñaõ toät, maëc tình uoáng traø, ngaâm thô, ñoù laø beänh chaúng phaûi laø thieàn. Tu haønh nhö theá troïn ñôøi cuøng kieáp cuõng chaúng tôùi ñaâu heát, sanh töû cuõng vaãn coøn nguyeân, huoáng laø nhöõng ngöôøi chöa bieát gì.</w:t>
      </w:r>
    </w:p>
    <w:p>
      <w:pPr>
        <w:pStyle w:val="Normal"/>
        <w:ind w:firstLine="720"/>
        <w:jc w:val="both"/>
        <w:rPr/>
      </w:pPr>
      <w:r>
        <w:rPr/>
        <w:t xml:space="preserve">Toùm laïi coù maáy ñieåm then choát chuùng ta caàn nhôù. Ñieåm thöù nhaát nghieâng veà Taêng Ni, neáu chuùng ta tu chöa ngoä ñaïo, chöa saùng ñaïo thì phaûi nhieät taâm, tinh taán tu haønh, ñem heát söùc mình mieät maøi nghieàn ngaãm giaùo lyù, laøm sao phaùt minh cho ñöôïc vieäc lôùn. Neáu phaùt minh ñöôïc roài cuõng ñöøng haøi loøng ngang ñoù, maø phaûi noã löïc haèng tænh, haèng giaùc ñeå nhaäp con ngöôøi baát töû. Coù theá chuùng ta môùi khaû dó thoaùt ly sanh töû ñöôïc. </w:t>
      </w:r>
    </w:p>
    <w:p>
      <w:pPr>
        <w:pStyle w:val="Normal"/>
        <w:ind w:firstLine="720"/>
        <w:jc w:val="both"/>
        <w:rPr/>
      </w:pPr>
      <w:r>
        <w:rPr/>
        <w:t xml:space="preserve">Ñieåm thöù hai vôùi Phaät töû, quyù vò cuõng neân nhôù tuy raèng chuyeän thoaùt ly sanh töû ñoái vôùi ngöôøi taïi gia khoù thöïc hieän, nhöng neáu coù thieän chí, noã löïc tieán tu nhaän cho ra ñöôïc nôi mình coù con ngöôøi baát töû, nhö vaäy cuõng raát toát, raát nhieàu coâng ñöùc. Chính Boà-taùt Thöôøng Baát Khinh suoát ñôøi Ngaøi chæ laøm coù moät vieäc laø chuyeân gieo nieàm tin cho moïi ngöôøi bieát nôi mình coù con ngöôøi baát töû. Ngaøi noùi: “Toâi khoâng daùm khinh caùc Ngaøi vì caùc Ngaøi ñeàu seõ thaønh Phaät”. Thaønh Phaät nghóa laø ñeàu seõ tieán vaøo choã baát töû. Moïi ngöôøi coù nieàm tin ñoù laø ñaõ coù lôïi ích lôùn roài, neáu nhaäp ñöôïc nöõa thì lôïi ích kia voâ keå. </w:t>
      </w:r>
    </w:p>
    <w:p>
      <w:pPr>
        <w:pStyle w:val="Normal"/>
        <w:ind w:firstLine="720"/>
        <w:jc w:val="both"/>
        <w:rPr/>
      </w:pPr>
      <w:r>
        <w:rPr/>
        <w:t xml:space="preserve">Chuùng ta ñöøng töôûng tu tôùi heát voïng töôûng, ôû choã yeân laëng roài mình trôû thaønh ngu muoäi. Chính töø choã ñoù môùi sieâu xuaát theá gian vaø xuaát theá gian, chôù khoâng phaûi thöôøng. Vì vaäy treân ñöôøng tu khoâng ñôn giaûn, khoâng bình dò nhö ngöôøi ta töôûng, maø phaûi heát söùc noã löïc, heát söùc coá gaéng môùi ñöôïc. Neáu chuùng ta quyeát chí tu, phaûi vaän duïng heát khaû naêng cuûa mình, nhaø Thieàn goïi laø can ñaûm toät ñoä, gieát ngöôøi khoâng nhìn laïi, khaû dó môùi tieán. Chuùng ta vöøa nhaéc nhôû ai ñaõ sôï hoï buoàn, lieàn doøm laïi coi maët muõi laøm sao, ñöøng noùi tôùi gieát ngöôøi khoâng nhìn laïi. Caùi gì cuõng muoán boû nhöng boû thì tieác neân ngoù ñi ngoù laïi maõi, khoâng bao giôø daùm döùt khoaùt. Bôûi khoâng döùt khoaùt neân khoâng tieán ñöôïc. </w:t>
      </w:r>
    </w:p>
    <w:p>
      <w:pPr>
        <w:pStyle w:val="Normal"/>
        <w:ind w:firstLine="720"/>
        <w:jc w:val="both"/>
        <w:rPr/>
      </w:pPr>
      <w:r>
        <w:rPr/>
        <w:t xml:space="preserve">Coù theå noùi, ñöôøng tröôùc cuûa ngöôøi tu laø hoa thôm coû laï nhöng cuõng laém gai goác chôù chaúng phaûi thöôøng. Chuùng ta khoâng ñi vaøo ngoõ bí, vaøo loái cuøng maø ñi tôùi choã ñeïp ñeõ voâ cuøng voâ taän. “Sôn cuøng thuûy taän nghi voâ loä, lieãu aùm hoa minh bieät nhaát thoân”, nghóa laø ta cöù ngôõ raèng cuoái non taän nöôùc khoâng coøn con ñöôøng naøo, ngôø ñaâu rieâng coù moät thoân toaøn laø lieãu ñeïp hoa xinh röïc rôõ voâ cuøng. Khi bieát roõ nhö vaäy, chuùng ta seõ haêng haùi tieán leân, ñaïp treân gai goác maø ñi, khoâng ngaïi khoù khaên, chaúng sôï saày da raùch thòt. </w:t>
      </w:r>
    </w:p>
    <w:p>
      <w:pPr>
        <w:pStyle w:val="Normal"/>
        <w:ind w:firstLine="720"/>
        <w:jc w:val="both"/>
        <w:rPr/>
      </w:pPr>
      <w:r>
        <w:rPr/>
        <w:t xml:space="preserve">Ñieåm thöù ba, ñaõ bieát roõ mình coù con ngöôøi baát töû roài, moãi vò phaûi raùng noã löïc, nhöng noã löïc khoâng coù nghóa laø baäm moâi, trôïn maét, caû ngaøy gioáng nhö giaän ai. Tu haønh laøm gì maø hung döõ vaäy! Noã löïc ôû ñaây laø haèng tænh haèng giaùc. Luùc naøo cuõng tænh, luùc naøo cuõng giaùc khaû dó chuùng ta ruõ ñöôïc caùc duyeân sanh töû, theå nhaäp con ngöôøi baát töû. </w:t>
      </w:r>
    </w:p>
    <w:p>
      <w:pPr>
        <w:pStyle w:val="Normal"/>
        <w:ind w:firstLine="720"/>
        <w:jc w:val="both"/>
        <w:rPr/>
      </w:pPr>
      <w:r>
        <w:rPr/>
        <w:t>Ñoù laø nhöõng ñieåm chuû yeáu chuùng ta caàn phaûi nhôù ñeå öùng duïng tu haønh. Trong giai ñoaïn tu moïi ngöôøi ñeàu neân töï thaáy, töï hieåu, töï coá gaéng chôù khoâng mong ai khaùc thay cho mình ñöôïc. Ñoù laø lôøi nhaéc nhôû cuûa toâi sau moät thôøi gian ngaén nhaäp thaát.</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NGÖÔØI LEO NUÙI</w:t>
      </w:r>
    </w:p>
    <w:p>
      <w:pPr>
        <w:pStyle w:val="Normal"/>
        <w:jc w:val="center"/>
        <w:rPr>
          <w:b/>
          <w:b/>
        </w:rPr>
      </w:pPr>
      <w:r>
        <w:rPr>
          <w:b/>
        </w:rPr>
        <w:t>Thöôøng Chieáu - 1987</w:t>
      </w:r>
    </w:p>
    <w:p>
      <w:pPr>
        <w:pStyle w:val="Normal"/>
        <w:ind w:firstLine="720"/>
        <w:jc w:val="both"/>
        <w:rPr/>
      </w:pPr>
      <w:r>
        <w:rPr/>
        <w:t>Ñeà taøi toâi noùi hoâm nay coù teân hôi daøi moät chuùt Ngöôøi tìm leo nuùi chæ coù baûn ñoà, khoâng ngöôøi höôùng daãn. Trong ñaây toâi chia laøm saùu muïc:</w:t>
      </w:r>
    </w:p>
    <w:p>
      <w:pPr>
        <w:pStyle w:val="Normal"/>
        <w:ind w:firstLine="720"/>
        <w:jc w:val="both"/>
        <w:rPr>
          <w:b/>
          <w:b/>
          <w:color w:val="0000FF"/>
        </w:rPr>
      </w:pPr>
      <w:r>
        <w:rPr>
          <w:b/>
          <w:color w:val="0000FF"/>
        </w:rPr>
        <w:t>1. Hoïc baûn ñoà:</w:t>
      </w:r>
    </w:p>
    <w:p>
      <w:pPr>
        <w:pStyle w:val="Normal"/>
        <w:ind w:firstLine="720"/>
        <w:jc w:val="both"/>
        <w:rPr/>
      </w:pPr>
      <w:r>
        <w:rPr/>
        <w:t>ÔÛ ñaây noùi ngöôøi tìm leo nuùi vì chöa bao giôø hoï thaáy nuùi, neân khao khaùt muoán thaáy ngoïn nuùi, leo taän tôùi ñænh ñeå thoûa maõn söï mong muoán cuûa mình. Nhöng vì ôû ñoàng baèng khoâng coù nuùi, cuõng khoâng coù ngöôøi höôùng daãn, chæ coù taám baûn ñoà. Nöông theo baûn ñoà vaø ñöôïc moät ngöôøi giaûng cho hoï bieát vò trí cuûa ngoïn nuùi caùch thaønh phoá bao xa, ôû tænh naøo v.v… Tuy nhieân, ngöôøi giaûng aáy cuõng chöa chaéc ñaõ leo taän ñænh nuùi, nhieàu khi hoï hoïc trong saùch vôû, baûn ñoà roài giaûng cho ngöôøi chöa hoïc nghe. Söï thaät baûn thaân hoï cuõng chöa töøng leo nuùi laàn naøo.</w:t>
      </w:r>
    </w:p>
    <w:p>
      <w:pPr>
        <w:pStyle w:val="Normal"/>
        <w:ind w:firstLine="720"/>
        <w:jc w:val="both"/>
        <w:rPr/>
      </w:pPr>
      <w:r>
        <w:rPr/>
        <w:t>Toâi taïm thí duï cuï theå nhö moät ngöôøi ôû mieàn Taây, nghe noùi ôû Vuõng Taøu coù hai ngoïn nuùi, moät laø nuùi lôùn, hai laø nuùi nhoû. Nghe vaäy, hoï öôùc mô laøm sao ra Vuõng Taøu leo leân taän ngoïn nuùi lôùn, taän ngoïn nuùi nhoû ñeå nhìn ra bieån cho thoûa loøng khao khaùt. Khi ñoù gaëp ngöôøi coù saün baûn ñoà, hoï giaûng cho bieát neáu ôû mieàn Taây muoán ñi ra Vuõng Taøu leo nuùi, thì phaûi ñi töø mieàn Taây leân thaønh phoá, roài töø thaønh phoá ñi ra Vuõng Taøu… Giaûng roõ nhö vaäy, ngöôøi kia chòu khoù hoïc, nhöng khi ñi neáu khoâng coù ngöôøi höôùng daãn thì phaûi ñem theo taám baûn ñoà. Vöøa ñi vöøa doï daãm, ñoù laø chaëng thöù nhaát cuûa ngöôøi leo nuùi.</w:t>
      </w:r>
    </w:p>
    <w:p>
      <w:pPr>
        <w:pStyle w:val="Normal"/>
        <w:ind w:firstLine="720"/>
        <w:jc w:val="both"/>
        <w:rPr>
          <w:b/>
          <w:b/>
          <w:color w:val="0000FF"/>
        </w:rPr>
      </w:pPr>
      <w:r>
        <w:rPr>
          <w:b/>
          <w:color w:val="0000FF"/>
        </w:rPr>
        <w:t>2. Nhaém ñuùng höôùng:</w:t>
      </w:r>
    </w:p>
    <w:p>
      <w:pPr>
        <w:pStyle w:val="Normal"/>
        <w:ind w:firstLine="720"/>
        <w:jc w:val="both"/>
        <w:rPr/>
      </w:pPr>
      <w:r>
        <w:rPr/>
        <w:t>Ngöôøi leo nuùi tuy coù saün baûn ñoà trong tay, nhöng khoâng coù ngöôøi höôùng daãn, neáu bieát nhaém ñuùng höôùng thì khoâng sôï laïc ñöôøng. Ví duï töø mieàn Taây leân thaønh phoá, tôùi caàu Bình Ñieàn leân doác cao nhìn veà höôùng Ñoâng Nam, thaáy coù nhöõng ngoïn nuùi xanh xanh xa tí muø, hoï baûo ñoù laø nuùi Vuõng Taøu. Khi xe xuoáng doác heát thaáy nuùi, laïi phaûi chaïy voâ thaønh phoá, qua bao nhieâu ngaõ ba ngaõ tö, neáu khoâng kheùo hoï seõ bò laïc. Cho neân tuy coù moät laàn thaáy nuùi nhöng chöa chaéc ñi ñöôïc tôùi nuùi.</w:t>
      </w:r>
    </w:p>
    <w:p>
      <w:pPr>
        <w:pStyle w:val="Normal"/>
        <w:ind w:firstLine="720"/>
        <w:jc w:val="both"/>
        <w:rPr>
          <w:b/>
          <w:b/>
          <w:color w:val="0000FF"/>
        </w:rPr>
      </w:pPr>
      <w:r>
        <w:rPr>
          <w:b/>
          <w:color w:val="0000FF"/>
        </w:rPr>
        <w:t xml:space="preserve">3. Kieân nhaãn: </w:t>
      </w:r>
    </w:p>
    <w:p>
      <w:pPr>
        <w:pStyle w:val="Normal"/>
        <w:ind w:firstLine="720"/>
        <w:jc w:val="both"/>
        <w:rPr/>
      </w:pPr>
      <w:r>
        <w:rPr/>
        <w:t>Khi ra khoûi thaønh phoá ñi thaúng veà Vuõng Taøu maø khoâng laïc, ñoù laø coù duyeân phuùc laém. Tôùi khoaûng gaàn Baø Ròa thì thaáy roõ nuùi Vuõng Taøu, khoâng coøn nghi ngôø gì nöõa. Tuy thaáy roõ nuùi nhöng vôùi vò trí cuûa hoï coøn caùch maáy chuïc caây soá nöõa môùi tôùi, chôù khoâng phaûi thaáy laø tôùi lieàn. Thaáy roõ maø coøn phaûi qua maáy chuïc caây soá nöõa môùi tôùi nuùi, ñoù laø chaëng thöù ba.</w:t>
      </w:r>
    </w:p>
    <w:p>
      <w:pPr>
        <w:pStyle w:val="Normal"/>
        <w:ind w:firstLine="720"/>
        <w:jc w:val="both"/>
        <w:rPr>
          <w:b/>
          <w:b/>
          <w:color w:val="0000FF"/>
        </w:rPr>
      </w:pPr>
      <w:r>
        <w:rPr>
          <w:b/>
          <w:color w:val="0000FF"/>
        </w:rPr>
        <w:t xml:space="preserve">4. Tôùi chaân nuùi: </w:t>
      </w:r>
    </w:p>
    <w:p>
      <w:pPr>
        <w:pStyle w:val="Normal"/>
        <w:ind w:firstLine="720"/>
        <w:jc w:val="both"/>
        <w:rPr/>
      </w:pPr>
      <w:r>
        <w:rPr/>
        <w:t xml:space="preserve">Xe chaïy tôùi chaân nuùi roài, khi ñoù hoï phaûi xuoáng xe, ñi boä thaúng tôùi chaân nuùi. Luùc naøy tuy ñaõ ñöùng döôùi chaân nuùi, nhöng vaãn chöa leo leân nuùi. Cho neân chuyeän tôùi ñænh coøn phaûi qua nhieàu giai ñoaïn, ñoøi hoûi söï coá gaéng cuûa ngöôøi leo nuùi. </w:t>
      </w:r>
    </w:p>
    <w:p>
      <w:pPr>
        <w:pStyle w:val="Normal"/>
        <w:ind w:firstLine="720"/>
        <w:jc w:val="both"/>
        <w:rPr>
          <w:b/>
          <w:b/>
          <w:color w:val="0000FF"/>
        </w:rPr>
      </w:pPr>
      <w:r>
        <w:rPr>
          <w:b/>
          <w:color w:val="0000FF"/>
        </w:rPr>
        <w:t xml:space="preserve">5. Noã löïc leo nuùi: </w:t>
      </w:r>
    </w:p>
    <w:p>
      <w:pPr>
        <w:pStyle w:val="Normal"/>
        <w:ind w:firstLine="720"/>
        <w:jc w:val="both"/>
        <w:rPr/>
      </w:pPr>
      <w:r>
        <w:rPr/>
        <w:t>Baây giôø böôùc sang giai ñoaïn noã löïc leo nuùi. Töø döôùi chaân leo leân tôùi ñænh nuùi, phaûi ñoå moà hoâi öôùt aùo môùi tôùi ñöôïc. Treân ñöôøng caøng phaûi theo doõi saùt vôùi baûn ñoà ñeå khoâng laïc ñöôøng. Bôûi treân nuùi caây röøng um tuøm chaén loái raát khoù ñi, laïi theâm nhieàu ñöôøng moøn quanh co, khoâng kheùo ngöôøi leo nuùi seõ loanh quanh laån quaån maõi khoâng tieán leân ñöôïc. Vöôït qua heát nhöõng chöôùng ngaïi aáy laø leo leân tôùi ñænh nuùi, thaáy trôøi bieån bao la, caûnh trí töôi maùt, thoûa maõn ñöôïc nguyeän voïng baáy laâu nay. Ñaây laø giai ñoaïn hoaøn taát quaù trình leo nuùi.</w:t>
      </w:r>
    </w:p>
    <w:p>
      <w:pPr>
        <w:pStyle w:val="Normal"/>
        <w:ind w:firstLine="720"/>
        <w:jc w:val="both"/>
        <w:rPr>
          <w:b/>
          <w:b/>
          <w:color w:val="0000FF"/>
        </w:rPr>
      </w:pPr>
      <w:r>
        <w:rPr>
          <w:b/>
          <w:color w:val="0000FF"/>
        </w:rPr>
        <w:t>6. Tôùi ñænh nuùi:</w:t>
      </w:r>
    </w:p>
    <w:p>
      <w:pPr>
        <w:pStyle w:val="Normal"/>
        <w:ind w:firstLine="720"/>
        <w:jc w:val="both"/>
        <w:rPr/>
      </w:pPr>
      <w:r>
        <w:rPr/>
        <w:t xml:space="preserve">Tôùi ñöôïc choùt ñænh roài, taän höôûng gioù maùt trong laønh, maây nöôùc theânh thang, caûnh vaéng loøng yeân, khoâng oàn aøo naùo nhieät buïi baëm nhö döôùi thaønh thò, môùi thích thuù laøm sao! Khi höôûng ñöôïc söï an laïc nhö theá, chôït nghó ñeán nhieàu baïn beø ngöôøi thaân muoán ñöôïc leo nuùi nhö mình. Vì vaäy ngöôøi naøy trôû xuoáng nuùi, trôû veà höôùng daãn baïn höõu cuøng ra Vuõng Taøu, leo nuùi vôùi hoï. </w:t>
      </w:r>
    </w:p>
    <w:p>
      <w:pPr>
        <w:pStyle w:val="Normal"/>
        <w:ind w:firstLine="720"/>
        <w:jc w:val="both"/>
        <w:rPr/>
      </w:pPr>
      <w:r>
        <w:rPr/>
        <w:t xml:space="preserve">Ñoù laø saùu chaëng ñöôøng toâi noùi veà “Ngöôøi tìm leo nuùi chæ coù baûn ñoà, khoâng ngöôøi höôùng daãn”. Baây giôø hôïp phaùp, hoïc baûn ñoà duï cho ngöôøi tu Phaät chuùng ta. Ai tu Phaät cuõng ñeàu nghó tôùi muïc ñích cuoái cuøng laø giaûi thoaùt sanh töû. Muoán giaûi thoaùt sanh töû thì phaûi nhaän ra nôi mình coù phaùp thaân baát sanh baát dieät. Kinh Hoa Nghieâm goïi laø ngoïn nuùi Dieäu Phong. Nhö vaäy ñaàu tieân chuùng ta phaûi hoïc baûn ñoà, hoïc veà vò trí ngoïn nuùi ñoù ôû ñaâu. Ñoù laø luùc chuùng ta baét ñaàu hoïc  kinh, ñeå bieát ngöôøi tu muoán tieán tôùi giaûi thoaùt phaûi theá naøo? Hieåu cho roõ bieát cho raønh ñoù laø chaëng thöù nhaát. </w:t>
      </w:r>
    </w:p>
    <w:p>
      <w:pPr>
        <w:pStyle w:val="Normal"/>
        <w:ind w:firstLine="720"/>
        <w:jc w:val="both"/>
        <w:rPr/>
      </w:pPr>
      <w:r>
        <w:rPr/>
        <w:t>Ñeán chaëng thöù hai hoïc kinh roài, ñaõ naém vöõng baûn ñoà, mình coøn bieát höôùng tu, töùc höôùng ñi ñuùng. Bôûi ñuùng neân boãng döng coù moät phuùt giaây naøo ñoù mình loùe saùng leân. Khi loùe saùng duï nhö ngöôøi leân doác caàu Bình Ñieàn nhìn xa xa thaáy nuùi Vuõng Taøu. Thaáy thì thaáy nhöng treân ñöôøng ñi coøn raát xa, coù theå mình seõ bò laïc loái neáu khoâng caån thaän. Choã naøy chuùng ta caàn löu yù. Nhieàu ngöôøi töï saùng, roài töôûng saùng ñoù laø xong, nhöng khoâng ngôø coøn xa vôøi laém. Bôûi treân ñöôøng coù nhieàu khuùc quanh nhieàu loái teõ, caàn phaûi deø daët chôù khoâng theå thaáy nhö vaäy laø xong vieäc. Thaáy nuùi maø chöa chaéc laø ñeán nuùi ñöôïc.</w:t>
      </w:r>
    </w:p>
    <w:p>
      <w:pPr>
        <w:pStyle w:val="Normal"/>
        <w:ind w:firstLine="720"/>
        <w:jc w:val="both"/>
        <w:rPr/>
      </w:pPr>
      <w:r>
        <w:rPr/>
        <w:t xml:space="preserve">Tôùi chaëng thöù ba laø ñöùng nôi choã troáng, nhö ôû Baø Ròa nhìn qua nuùi Vuõng Taøu thaáy nuùi raát roõ. Tuy thaáy roõ nhöng vaãn coøn caùch nuùi moät khoaûng. Cuõng vaäy, khi tu coâng phu khaù ta nhaän ra nôi mình coù caùi chaân thaät khoâng coøn nghi ngôø, nhö ngöôøi ñaõ thaáy nuùi tröôùc maét. Trong nhaø thieàn goïi ñaây laø kieán taùnh, töùc thaáy roõ moàn moät caùi mình caàn thaáy. ÔÛ ñaây noùi “thaáy” laø toâi taïm duøng chöõ, chôù ñuùng ra laø nhaän ñöôïc khoâng nghi ngôø gì nöõa. Nhö ngöôøi ñöùng xa vaøi chuïc caây soá thaáy roõ choùt nuùi, ñöôøng leân nuùi coù nhöõng taûng ñaù hay caây xanh. Thaáy roõ nhöng chöa phaûi ñeán nuùi. Ngöôøi tu kieán taùnh chæ ñöôïc khoâng coøn nghi thoâi, chöa phaûi roài vieäc. </w:t>
      </w:r>
    </w:p>
    <w:p>
      <w:pPr>
        <w:pStyle w:val="Normal"/>
        <w:ind w:firstLine="720"/>
        <w:jc w:val="both"/>
        <w:rPr/>
      </w:pPr>
      <w:r>
        <w:rPr/>
        <w:t xml:space="preserve">Tôùi chaëng thöù tö, ñeán chaân nuùi maø chöa leo leân nuùi. Chuùng ta tu nhaän ra ñöôïc baûn taùnh chaân thaät cuûa mình khoâng coøn ngôø vöïc gì nöõa, nhöng coâng phu chöa xong. Baây giôø phaûi coá gaéng tieán tu, hoâm naøo coâng phu taïm ñöôïc, gioáng nhö ngöôøi ñaõ ñeán döôùi nuùi. Chaân ñaïp treân nhöõng hoøn ñaù döôùi chaân nuùi, chôù chöa phaûi ñeán choùt nuùi. Nhö vaäy cuõng chöa xong, coøn phaûi leo leân taän choùt nuùi. Cuõng theá, chuùng ta tu khi thaáy ñöôïc nôi mình coù caùi chaân thaät khoâng ngôø vöïc vaø soáng ñöôïc vôùi noù phaàn naøo, goïi laø ngöôøi ñaõ ñaïp treân ñaát thaät, nhöng chöa phaûi roài vieäc, coøn coâng phu theâm moät giai ñoaïn khaù meät nöõa môùi ñöôïc. </w:t>
      </w:r>
    </w:p>
    <w:p>
      <w:pPr>
        <w:pStyle w:val="Normal"/>
        <w:ind w:firstLine="720"/>
        <w:jc w:val="both"/>
        <w:rPr/>
      </w:pPr>
      <w:r>
        <w:rPr/>
        <w:t>Tôùi chaëng thöù naêm laø leo ñeán ñænh nuùi. Töø khi ñaïp ñöôïc ñaát thaät roài, mình bieát roõ coâng phu ñaõ tieán khoâng laàm, nhöng khoâng döøng ngang ñoù maø phaûi coá gaéng noã löïc hôn. Moïi thöù phieàn naõo vi teá ñeàu goät saïch, taâm hoaøn toaøn thanh tònh saùng suoát, gioáng nhö ngöôøi leo ñeán ñænh nuùi. Baáy giôø sôû nguyeän ñaõ maõn, trong nhaø thieàn goïi laø nhaäp Phaät quoác, töùc muïc thöù chín trong möôøi muïc chaên traâu. Song neáu ta haøi loøng ôû ñoù, maëc tình ngaém maây ngaém bieån, nhö vaäy chæ lôïi cho mình, coøn bao nhieâu baïn beø thaân thuoäc ao öôùc ñöôïc nhö mình, maø chöa coù cô hoäi. Vì vaäy tôùi ñaây phaûi tieán theâm moät chaëng nöõa.</w:t>
      </w:r>
    </w:p>
    <w:p>
      <w:pPr>
        <w:pStyle w:val="Normal"/>
        <w:ind w:firstLine="720"/>
        <w:jc w:val="both"/>
        <w:rPr/>
      </w:pPr>
      <w:r>
        <w:rPr/>
        <w:t xml:space="preserve">Chaëng thöù saùu, töø treân choùt nuùi ta trôû xuoáng, daãn baïn beø cuøng leo nuùi vôùi mình. Giai ñoaïn naøy chæ cho ngöôøi khi ñaït ñaïo roài, phieàn naõo heát saïch thì trôû laïi trong buïi traàn dìu daét hoùa ñoä chuùng sanh. Ñoù laø muïc thöù möôøi cuûa möôøi muïc chaên traâu. </w:t>
      </w:r>
    </w:p>
    <w:p>
      <w:pPr>
        <w:pStyle w:val="Normal"/>
        <w:ind w:firstLine="720"/>
        <w:jc w:val="both"/>
        <w:rPr/>
      </w:pPr>
      <w:r>
        <w:rPr/>
        <w:t xml:space="preserve">Coâng phu tu taäp cho ñeán choã cöùu kính vieân maõn phaûi traûi qua nhieàu giai ñoaïn nhö theá. Bôûi vaäy chuùng ta môùi hieåu chö Toå khi ngoä ñaïo roài, caùc ngaøi cuõng phaûi maáy möôi naêm ôû yeân moät choã ñeå thöïc haønh coâng phu cho xong. Treân ñöôøng tu chuùng ta chôùm thaáy moät hai caùi saùng, töôûng ñoù laø ñuû thì laàm. Phaûi tôùi chaëng thöù saùu môùi vuoâng troøn, môùi xong boån phaän. </w:t>
      </w:r>
    </w:p>
    <w:p>
      <w:pPr>
        <w:pStyle w:val="Normal"/>
        <w:ind w:firstLine="720"/>
        <w:jc w:val="both"/>
        <w:rPr/>
      </w:pPr>
      <w:r>
        <w:rPr/>
        <w:t>Toâi möôïn hình aûnh “ngöôøi tìm leo nuùi, chæ coù baûn ñoà khoâng ngöôøi höôùng daãn” ñeå duï cho söï tu haønh cuûa chuùng ta. Hieåu roõ nhö theá mình môùi khoâng laàm laãn, chôù nhieàu khi ngöôøi coù beänh töï maõn, tu chöa ñeán nôi maø ñaõ cho laø xong vieäc. Ñoù laø tai haïi khieán coâng phu mình lui suït, do ñoù treân ñöôøng tu taát caû phaûi caån thaän.</w:t>
      </w:r>
    </w:p>
    <w:p>
      <w:pPr>
        <w:pStyle w:val="Normal"/>
        <w:ind w:firstLine="720"/>
        <w:jc w:val="both"/>
        <w:rPr/>
      </w:pPr>
      <w:r>
        <w:rPr/>
        <w:t xml:space="preserve">Nhaân tieän ñaây, toâi nhaéc nhôû cho Taêng Ni naém roõ tinh thaàn tu taäp cuûa Thieàn vieän. Bôûi vì coù hai tröôøng hôïp thöôøng xaûy ra: Thöù nhaát, nhöõng vò ôû Thieàn vieän laâu quaù thì sanh lôøn, queân muïc tieâu ban ñaàu cuûa mình neân tu haønh giaûi ñaõi. Thöù hai, moät soá vò môùi tôùi, ít coù cô hoäi nghe chuùng toâi giaûi thích kyõ, neân khoâng naém vöõng tinh thaàn tu hoïc cuûa Thieàn vieän. Do ñoù hoâm nay toâi nhaéc laïi cho ngöôøi cuõ nhôù theâm, ngöôøi môùi hieåu roõ tinh thaàn tu hoïc ôû Thieàn vieän. </w:t>
      </w:r>
    </w:p>
    <w:p>
      <w:pPr>
        <w:pStyle w:val="Normal"/>
        <w:ind w:firstLine="720"/>
        <w:jc w:val="both"/>
        <w:rPr/>
      </w:pPr>
      <w:r>
        <w:rPr/>
        <w:t xml:space="preserve">Tröôùc kia baûn thaân toâi ñaõ töøng hoïc qua tröôøng lôùp cuûa Phaät giaùo, cuõng ñaõ töøng daïy töø tieåu hoïc, trung hoïc cho tôùi cao hoïc Phaät giaùo. Nhöng taïi sao toâi laïi khoâng chuû tröông môû lôùp daïy giaùo lyù cho Taêng Ni Phaät töû hieåu ñaïo, maø laïi chuû tröông laäp Thieàn vieän ñeå tu? Ñoù laø choã toâi muoán noùi cho taát caû Taêng Ni hieåu roõ. </w:t>
      </w:r>
    </w:p>
    <w:p>
      <w:pPr>
        <w:pStyle w:val="Normal"/>
        <w:ind w:firstLine="720"/>
        <w:jc w:val="both"/>
        <w:rPr/>
      </w:pPr>
      <w:r>
        <w:rPr/>
        <w:t xml:space="preserve">Bôûi vì sau khi qua nhöõng tröôøng lôùp, töï baûn thaân mình hoïc roài daïy ngöôøi khaùc hoïc, toâi thaáy raát roõ nhöõng öu khuyeát ñieåm cuûa vieäc naøy. Trong nhaø Phaät coù tam tueä hoïc laø Vaên, Tö, Tu. Vaên tueä vaø Tö tueä laø hai yeáu toá ñaàu, neáu ngöôøi naøo muoán hieåu ñaïo Phaät phaûi baét ñaàu töø ñoù. Vaên töùc laø nghe, nghe coù nghóa laø hoïc. Cho neân ôû theá gian ngöôøi ta duøng töø ña vaên töùc laø hoïc roäng. Chöõ vaên coù nghóa laø hoïc, nhöng khoâng phaûi hoïc ñeå traû baøi maø coøn phaûi suy gaãm nöõa. Bôûi lôøi Phaät daïy khoâng ñôn giaûn nhö nhöõng moân hoïc theá gian, chæ caàn hoïc thuoäc loøng coâng thöùc ñoù mình coù theå laøm ñöôïc nhöõng baøi toaùn. </w:t>
      </w:r>
    </w:p>
    <w:p>
      <w:pPr>
        <w:pStyle w:val="Normal"/>
        <w:ind w:firstLine="720"/>
        <w:jc w:val="both"/>
        <w:rPr/>
      </w:pPr>
      <w:r>
        <w:rPr/>
        <w:t xml:space="preserve">ÔÛ ñaây, hoïc roài phaûi suy gaãm môùi hieåu. Ví duï Phaät daïy chuùng ta phaûi quaùn caùc phaùp voâ thöôøng. Noùi caùc phaùp voâ thöôøng ai cuõng hieåu, nhöng muoán thaâm nhaäp noù, ta phaûi quaùn nhö theá naøo? Ñaàu tieân laø quaùn thôøi gian. Moät ngaøy vöøa thöùc giaác chuùng ta thaáy saùng roài tôùi tröa, chieàu, toái. Ngaøy nay chuyeån bieán nhö vaäy, ngaøy mai cuõng chuyeån bieán nhö vaäy, thôøi gian khoâng döøng ôû moät ñieåm naøo heát, neân noù voâ thöôøng. Chæ bieát thôøi gian voâ thöôøng thoâi chöa ñuû, phaûi xeùt tieáp thôøi gian voâ thöôøng ñoù coù aûnh höôûng ñeán con ngöôøi chuùng ta khoâng? </w:t>
      </w:r>
    </w:p>
    <w:p>
      <w:pPr>
        <w:pStyle w:val="Normal"/>
        <w:ind w:firstLine="720"/>
        <w:jc w:val="both"/>
        <w:rPr/>
      </w:pPr>
      <w:r>
        <w:rPr/>
        <w:t>Con ngöôøi sanh ra, lôùn leân, töø thieáu nieân thaønh thanh nieân roài tôùi trung nieân, laõo nieân, cöù noái tieáp thay ñoåi chôù khoâng ai ôû möùc thieáu nieân hay trung nieân hoaøi. Nhö vaäy, con ngöôøi cuõng bò thôøi gian chi phoái. Thôøi gian laø moät doøng chuyeån bieán voâ thöôøng, baûn thaân chuùng ta cuõng laø moät doøng chuyeån bieán voâ thöôøng. Ñeán söï vaät cuõng theá, nhö ta troàng caây, luùc môùi troàng laø caây con, laàn laàn caây lôùn leân roài tôùi giaø, tôùi ruïi vaø cuoái cuøng caây cheát. Chuùng ta nhìn taát caû söï vaät ñeàu nhö theá.</w:t>
      </w:r>
    </w:p>
    <w:p>
      <w:pPr>
        <w:pStyle w:val="Normal"/>
        <w:ind w:firstLine="720"/>
        <w:jc w:val="both"/>
        <w:rPr/>
      </w:pPr>
      <w:r>
        <w:rPr/>
        <w:t xml:space="preserve">Quaùn cho thaät thaáu ñaùo roài, môùi thaáy con ngöôøi ñang soáng trong söï xeâ dòch voâ thöôøng. Töø ngoaïi caûnh cho tôùi baûn thaân, luoân luoân chuyeån bieán khoâng döøng. Xeùt kyõ nhö theá, mình môùi thaáy Phaät noùi lyù voâ thöôøng thaät hay, thaät chí lyù. Chôù chæ noùi suoâng voâ thöôøng laø thay ñoåi, khoâng coù söï suy tö cuûa mình, thì chöa theå thaáu ñaùo ñöôïc lyù voâ thöôøng. </w:t>
      </w:r>
    </w:p>
    <w:p>
      <w:pPr>
        <w:pStyle w:val="Normal"/>
        <w:ind w:firstLine="720"/>
        <w:jc w:val="both"/>
        <w:rPr/>
      </w:pPr>
      <w:r>
        <w:rPr/>
        <w:t xml:space="preserve">Khi ñaõ bieát thaân voâ thöôøng, caûnh voâ thöôøng, thì coù gì ñeå tham? Con ngöôøi tham vì nghó caùi mình thích coøn maõi, nay ñaõ bieát noù laø voâ thöôøng, thì tham chi nöõa. Do thaáy ñöôïc leõ thaät aáy neân loøng tham töï nhieân giaûm, ñoù laø tu roài. Hoaëc khi nghe ai vöøa chöûi mình moät caâu, ta noåi giaän lieàn nhôù thaân naøy mai moát cuõng cheát, giaän maø chi? Nhôù theá thì bôùt giaän. Coøn mình noùi toâi ñöôøng ñöôøng nhö vaày maø daùm chöûi haû, ñoù laø ngaõ maïn, töùc nhieân loøng saân taêng tröôûng. Cho neân Tö tueä laø thaáy ñöôïc chaân lyù töø chính söï suy gaãm cuûa mình töùc laø thaáy ñöôïc leõ thaät, tu môùi deã. </w:t>
      </w:r>
    </w:p>
    <w:p>
      <w:pPr>
        <w:pStyle w:val="Normal"/>
        <w:ind w:firstLine="720"/>
        <w:jc w:val="both"/>
        <w:rPr/>
      </w:pPr>
      <w:r>
        <w:rPr/>
        <w:t xml:space="preserve">Ngöôøi tu do töôûng töôïng seõ khoâng tu ñöôïc laâu daøi, vì töôûng töôïng ñaâu coù ñuùng söï thaät. Ví duï ngöôøi theá gian thaáy quí thaày coù veû thong thaû, tôùi lui töï taïi khoâng coù raøng buoäc gì heát, neân nghó ôû trong chuøa chaéc söôùng? Töôûng töôïng nhö theá lieàn xin voâ chuøa. Khi ñaõ voâ chuøa, thaáy sao cuõng coù nhieàu ñieàu phieàn toaùi, maát töï do, khoâng ñöôïc nhö yù, laïi nghó khoâng chöøng ra ngoaøi söôùng hôn. Ñoù, cöù nhö vaäy maø ñoåi choã hoaøi, nhaûy voâ nhaûy ra laêng xaêng loän xoän caû ñôøi khoâng ñi tôùi ñaâu heát. Cho neân khi tu laø phaûi suy gaãm cho thaät ñuùng lyù Phaät daïy. Hieåu toät lyù roài vieäc tu môùi deã tieán. </w:t>
      </w:r>
    </w:p>
    <w:p>
      <w:pPr>
        <w:pStyle w:val="Normal"/>
        <w:ind w:firstLine="720"/>
        <w:jc w:val="both"/>
        <w:rPr/>
      </w:pPr>
      <w:r>
        <w:rPr/>
        <w:t xml:space="preserve">Lyù voâ thöôøng ñôn giaûn nhaát, cuï theå nhaát, hieåu ñöôïc cho ñeán nôi laø chuùng ta tu cuõng ñaõ khaù roài, huoáng nöõa laø thaáu trieät lyù nhaân duyeân, lyù voâ ngaõ v.v… hay bieát chöøng naøo. Theá neân böôùc ñaàu cuûa ngöôøi tu, Phaät daïy phaûi vaên. Vaên töùc laø nghe, hoïc, keá ñoù phaûi tö. Hoïc khoâng chöa ñuû maø phaûi suy gaãm. Neân hoïc laø ñeå tu chôù khoâng phaûi hoïc suoâng. Vì vaäy trong nhaø Phaät coù voâ löôïng phaùp moân laø tuøy theo caên cô tu taäp cuûa chuùng sanh khaùc nhau maø coù. Moãi moät phaùp moân töùc laø moät lyù thaät Phaät daïy cho mình thaáy, thaáy ñöôïc lyù thaät ñoù laø coù ñöôïc moät phaùp moân tu. Quaùn voâ thöôøng laø moät phaùp moân, quaùn nhaân duyeân laø moät phaùp moân v.v… Cho neân hoïc ñeå tu, ñoù chính laø tinh thaàn cuûa Thieàn vieän. </w:t>
      </w:r>
    </w:p>
    <w:p>
      <w:pPr>
        <w:pStyle w:val="Normal"/>
        <w:ind w:firstLine="720"/>
        <w:jc w:val="both"/>
        <w:rPr/>
      </w:pPr>
      <w:r>
        <w:rPr/>
        <w:t xml:space="preserve">Taêng Ni ôû caùc Thieàn vieän hoïc maáy naêm cuõng khoâng coù leân lôùp. Hoïc möôøi naêm, hai möôi naêm cuõng cöù hoïc ñeå hieåu, hieåu ñeå tu, chôù khoâng coù phaùt baèng caáp naøo caû. Chuùng ta nhôù hoài thôøi ñöùc Phaät, coù tieåu hoïc, trung hoïc, ñaïi hoïc gì ñaâu? Khaùc chaêng laø ngöôøi tu chöa chöùng vaø ngöôøi ñaõ chöùng thoâi. Chöa chöùng goïi laø haøng höõu hoïc, ñaõ chöùng goïi laø haøng voâ hoïc. Thaønh ra hoïc ñaïo maø coøn keït caáp baèng laø moät chuyeän heát söùc ñaùng buoàn. </w:t>
      </w:r>
    </w:p>
    <w:p>
      <w:pPr>
        <w:pStyle w:val="Normal"/>
        <w:ind w:firstLine="720"/>
        <w:jc w:val="both"/>
        <w:rPr/>
      </w:pPr>
      <w:r>
        <w:rPr/>
        <w:t xml:space="preserve">Chính nhöõng naêm toâi töøng chaám thi, toâi raát buoàn, vì thaáy döôøng nhö ngöôøi lôùn gaït keû nhoû. Bôûi hoïc roài tôùi thi, caû naêm baøi vôû nhieàu quaù laøm sao nhôù heát. Maø thi thì taâm traïng Taêng Ni sinh luoân luoân sôï rôùt. Rôùt thì khoâng ñöôïc leân lôùp nöõa, thaønh ra hoï phaûi coá gaéng laøm sao cho ñaäu. Neáu khoâng thuoäc baøi phaûi tìm caùch laøm baøi ñöôïc, caùch ñoù laø caùch gì? Laø nheùt taøi lieäu voâ tuùi, voâ caëp, cheùp leân baøn ñeå quay. Nhö vaäy ngöôøi hoïc ñaïo ñeå tu, maø baây giôø laïi thaønh möu ñoà gian laän, coøn gì yù nghóa cuûa söï tu haønh nöõa! Chính ñieàu naøy laøm toâi heát söùc ñau loøng. Mình daïy laø ñeå ngöôøi ta tu, baây giôø voâ tình mình taïo ñieàu kieän cho ngöôøi ta gian laän, töùc laø heát tu roài. Vì theá thôøi gian daïy hoïc caùc tröôøng, caùc lôùp, toâi caûm thaáy raát buoàn. Toâi khoâng thích ñieàu ñoù. Toâi muoán laøm sao ngöôøi hoïc ñaïo, thaät söï thuaàn tuùy laø hoïc ñaïo, chôù khoâng keït danh, keït lôïi nhö theá. </w:t>
      </w:r>
    </w:p>
    <w:p>
      <w:pPr>
        <w:pStyle w:val="Normal"/>
        <w:ind w:firstLine="720"/>
        <w:jc w:val="both"/>
        <w:rPr/>
      </w:pPr>
      <w:r>
        <w:rPr/>
        <w:t xml:space="preserve">Do ñoù toâi thaønh laäp Thieàn vieän, baét Taêng Ni hoïc thì cöù leân lôùp hoïc. Hieåu theá naøo trình baøy laïi cho ñaïi chuùng nghe theá aáy, trao ñoåi kinh nghieäm tu taäp theâm. Maáy naêm cuõng nhö maáy naêm, cöù hoïc tôùi hoaøi, khoâng noùi naêm nay vò ñoù ñaõ maõn caáp trung hoïc, seõ thi tuyeån caáp ñaïi hoïc v.v… Hoïc Phaät ñeå hieåu giaùo lyù cho thaâm saâu roài tu. Maø muoán hieåu giaùo lyù thaâm saâu thì phaûi Tö, khoâng Tö thì khoâng hieåu saâu ñöôïc. Chuùng ta nhôù trong kinh Phaät thöôøng hay daïy caùc thaày Tyø-kheo thöôøng phaûi tìm nôi vaéng veû, ngoài döôùi coäi caây ñeå suy tö, hay laø chaùnh tö duy nhöõng phaùp Phaät daïy. Nhôø tö duy ñoù maø caùc thaày hieåu saâu. </w:t>
      </w:r>
    </w:p>
    <w:p>
      <w:pPr>
        <w:pStyle w:val="Normal"/>
        <w:ind w:firstLine="720"/>
        <w:jc w:val="both"/>
        <w:rPr/>
      </w:pPr>
      <w:r>
        <w:rPr/>
        <w:t xml:space="preserve">Toâi thaáy moät soá thaày ngaøy nay raát ñaùng buoàn. Hoïc xong roài nhoùm laïi noùi chuyeän beân Ñoâng beân Taây, khoâng tö duy gì heát, do ñoù khoâng thaám, khoâng thöôûng thöùc ñöôïc phaùp vò chaân thaät cuûa Phaät daïy. Hoïc loái traû nôï, raûnh ngoài noùi doùc vôùi nhau, roài cöôøi giôõn, khoâng ñeå phuùt giaây naøo yeân tónh ngoài suy tö, bao giôø môùi thaáu hieåu lôøi Phaät daïy. Khoâng hieåu Phaät daïy theá naøo neân cuõng khoâng bieát öùng duïng tu ra sao. Thöû hoûi nhö vaäy coù ñaùng buoàn khoâng? Baây giôø ngoaøi thôøi gian lao ñoäng ra, khi naøo raûnh, thieáu gì nhöõng goác caây, caây ñaøo, caây tuøng, caây vuù söõa… Coù raát nhieàu choã ngoài, maáy huynh ñeä ngoài moät mình gaãm laïi nhöõng lôøi Phaät daïy. Gaãm nhö vaäy goïi laø suy tö, thaáu hieåu thaät chí lyù lôøi Phaät daïy, môùi thaáy hay. </w:t>
      </w:r>
    </w:p>
    <w:p>
      <w:pPr>
        <w:pStyle w:val="Normal"/>
        <w:ind w:firstLine="720"/>
        <w:jc w:val="both"/>
        <w:rPr/>
      </w:pPr>
      <w:r>
        <w:rPr/>
        <w:t xml:space="preserve">Toâi ngaøy xöa luùc ôû chuøa Phaät Quang ñöôïc hoïc kinh Laêng Nghieâm. Hoïc roài toâi suy gaãm thaáy quaù hay. Nhöõng buoåi khuya toâi thöôøng daäy tröôùc giôø thöùc chuùng, ngoài hoïc moät mình. Ñoïc xong ñoaïn kinh naøo roài, toâi xeáp saùch laïi suy gaãm lôøi Phaät daïy, thaáy hay quaù. Maáy chuïc naêm ôû ngoaøi theá gian chöa töøng nghe ñöôïc nhöõng lôøi nhö vaäy, baây giôø môùi ñöôïc nghe, töï nhieân toâi xuùc ñoäng rôi nöôùc maét. Toâi nghó neáu mình khoâng gaëp Phaät phaùp thì chaúng bieát thaønh caùi gì, suoát moät ñôøi soáng voâ nghóa. Nhö chuùng ta thaáy con ngöôøi sanh ra roài lôùn leân, lo aên hoïc, keá coù gia ñình, coù con, nuoâi con. Khi con lôùn khoân laø mình söûa soaïn giaø cheát. Maø cheát ñaõ yeân ñaâu, coøn söï quyeán luyeán vôï con, tieàn baïc neân trôû laïi nöõa. Cöù nhö vaäy ñaùo ñi loän laïi traàm luaân muoân kieáp. </w:t>
      </w:r>
    </w:p>
    <w:p>
      <w:pPr>
        <w:pStyle w:val="Normal"/>
        <w:ind w:firstLine="720"/>
        <w:jc w:val="both"/>
        <w:rPr/>
      </w:pPr>
      <w:r>
        <w:rPr/>
        <w:t xml:space="preserve">Baây giôø chuùng ta ñöôïc hoïc giaùo lyù chaân thaät, nhaän bieát ngoaøi cuoäc soáng bình thöôøng, con ngöôøi coøn coù moät lyù töôûng cao sieâu vöôït hôn taát caû, töï nhieân mình thaáy taâm hoàn sieâu thoaùt. Töø ñoù môùi yù thöùc giaù trò cuûa söï tu laø quí, neáu khoâng hieåu nhö vaäy, tu moät luùc sao thaáy thöôøng quaù. Roài cuõng aên, cuõng maëc, cuõng cöôøi, cuõng giôõn, cuõng ñi chôi nhö ai, cuoái cuøng khoâng yù thöùc ñöôïc giaù trò cuûa söï tu haønh chuùt naøo heát. </w:t>
      </w:r>
    </w:p>
    <w:p>
      <w:pPr>
        <w:pStyle w:val="Normal"/>
        <w:ind w:firstLine="720"/>
        <w:jc w:val="both"/>
        <w:rPr/>
      </w:pPr>
      <w:r>
        <w:rPr/>
        <w:t xml:space="preserve">Vì vaäy quí vò neân coù nhöõng phuùt giaây yeân tónh ñeå suy gaãm veà phaùp. Suy gaãm thaáy hay môùi öùng duïng tu. Nhö chuùng ta ai cuõng coù ba ñoäc chöùa saün trong ngöôøi. Ba ñoäc laø tham, saân, si. Coù ngöôøi nghe ba ñoäc, hoïc hieåu ba ñoäc vaø giaûng ñöôïc ba ñoäc nöõa. Nhöng thieáu tu neân ai vöøa choïc tôùi lieàn noåi saân ñuøng ñuøng. Nhö vaäy Vaên, Tö chæ laø phöông tieän böôùc moät böôùc hai, maø keát quaû thaønh töïu toát hay khoâng laø yeáu toá thöù ba Tu. </w:t>
      </w:r>
    </w:p>
    <w:p>
      <w:pPr>
        <w:pStyle w:val="Normal"/>
        <w:ind w:firstLine="720"/>
        <w:jc w:val="both"/>
        <w:rPr/>
      </w:pPr>
      <w:r>
        <w:rPr/>
        <w:t xml:space="preserve">Hoài xöa thôøi cuûa chuùng toâi, do nhu caàu truyeàn baù Phaät phaùp ñoøi hoûi nhieàu, neân chö taêng hoïc roài phaûi ñi giaûng daïy ngay, khoâng coù thì giôø tu. Baáy giôø toâi töï an uûi mình raèng, raùng daïy moät thôøi gian ñeå ñeàn ôn Thaày Toå. Thaät tình toâi khoâng baèng loøng laøm moät caùi maùy phaùt thanh, cöù thaâu voâ bao nhieâu phaùt ra baáy nhieâu, khoâng ñi tôùi ñaâu heát. </w:t>
      </w:r>
    </w:p>
    <w:p>
      <w:pPr>
        <w:pStyle w:val="Normal"/>
        <w:ind w:firstLine="720"/>
        <w:jc w:val="both"/>
        <w:rPr/>
      </w:pPr>
      <w:r>
        <w:rPr/>
        <w:t>Trong kinh Hoa Nghieâm coù moät ñoaïn raát hay. Khi Thieän Taøi ñoàng töû hoûi vò thieän tri thöùc neáu chæ nghe, hieåu ñaïo thoâi coù ñuû chöa? Thieän tri thöùc giaûi thích ví nhö coù ngöôøi ñi treân baõi sa maïc vaøo luùc tröa heø, laïi khoâng ñem theo nöôùc. Baáy giôø khaùt nöôùc chaùy coå, ngöôøi kia muoán tìm chuùt nöôùc uoáng cho ñôõ khaùt, nhöng khoâng bieát tìm ôû ñaâu? Boãng ñaèng xa coù moät ngöôøi ñi laïi, anh naøy lieàn hoûi: “Thöa anh, choã naøo coù gieáng, coù boùng maùt xin chæ duøm, toâi khaùt quaù”. Ngöôøi kia baûo: “Anh tôùi ngaõ ba, reõ beân phaûi, ñi moät ñoãi nöõa seõ coù boùng maùt, beân caïnh goác caây aáy coù moät gieáng nöôùc”. Anh chaøng khaùt nöôùc chaùy coå nghe noùi theá möøng quaù, nhöng chöa ñi tôùi ñoù thì heát khaùt nöôùc khoâng? Nhö vaäy nghe noùi, hieåu roõ coøn phaûi ñi tôùi nôi, voác nöôùc leân uoáng, chöøng ñoù môùi heát khaùt.</w:t>
      </w:r>
    </w:p>
    <w:p>
      <w:pPr>
        <w:pStyle w:val="Normal"/>
        <w:ind w:firstLine="720"/>
        <w:jc w:val="both"/>
        <w:rPr/>
      </w:pPr>
      <w:r>
        <w:rPr/>
        <w:t xml:space="preserve">Cuõng theá, neáu chuùng ta chæ hoïc laø Vaên, roài hieåu laø Tö maø thieáu Tu thì khoâng ñi tôùi ñaâu, vì khoå cuûa phieàn naõo vaãn chöa heát. Cho neân coù nhieàu vò Giaûng sö giaûng thao thao baát tuyeät, maø laâu laâu ñuøng moät caùi ra ñôøi. Hoûi taïi sao thaày giaûng hay quaù maø ra ñôøi? Laø vì thieáu tu, cuõng nhö khaùt nöôùc nhöng chöa uoáng ñöôïc thì vaãn chaùy coå nhö thöôøng. </w:t>
      </w:r>
    </w:p>
    <w:p>
      <w:pPr>
        <w:pStyle w:val="Normal"/>
        <w:ind w:firstLine="720"/>
        <w:jc w:val="both"/>
        <w:rPr/>
      </w:pPr>
      <w:r>
        <w:rPr/>
        <w:t xml:space="preserve">Tu gioáng nhö nghe choã boùng maùt, coù gieáng nöôùc, mình ñang ñi tôùi ñoù. Trong luùc ñang ñi cuõng vaãn khoâ coå nhö thöôøng? Chöøng naøo ñi tôùi ñích, thöôûng thöùc ñöôïc vò maùt cuûa nöôùc roài môùi heát chaùy coå. Hieåu nhö vaäy môùi bieát ñaïo lyù chaân thaät khoâng cho pheùp chuùng ta noùi suoâng maø phaûi thöïc haønh, coù haønh môùi thaáy giaù trò cuûa söï tu. </w:t>
      </w:r>
    </w:p>
    <w:p>
      <w:pPr>
        <w:pStyle w:val="Normal"/>
        <w:ind w:firstLine="720"/>
        <w:jc w:val="both"/>
        <w:rPr/>
      </w:pPr>
      <w:r>
        <w:rPr/>
        <w:t xml:space="preserve">Hoài xöa Phaät coøn taïi theá, nhieàu thaày Tyø-kheo khi ñaéc ñaïo roài raát vui möøng, vì thaáy cuoäc soáng heát söùc cao caû. Ngöôøi tu ñaùng ñeå cho thieân nhaân cuùng döôøng môùi goïi laø ÖÙng cuùng. Bôûi coù tu môùi thaáy ñaïo phaùp quaù cao sieâu, khoâng phaûi taàm thöôøng laån quaån trong voøng sanh töû luaân hoài. Coøn chuùng ta baây giôø tu hôi yeáu. Hoài môùi phaùt taâm thì maïnh, ôû chuøa laâu sanh lôøn, keá ñoù yeáu daàn roài thoái taâm luoân. </w:t>
      </w:r>
    </w:p>
    <w:p>
      <w:pPr>
        <w:pStyle w:val="Normal"/>
        <w:ind w:firstLine="720"/>
        <w:jc w:val="both"/>
        <w:rPr/>
      </w:pPr>
      <w:r>
        <w:rPr/>
        <w:t xml:space="preserve">Cho neân hoïc laø phöông tieän ñaàu. Thaày giuùp cho chuùng ta hieåu, nhöng hieåu saâu laø phaûi do coâng phu suy tö cuûa mình. Keá ñeán tu ñöôïc cuõng laø coâng phu cuûa mình, chôù thaày khoâng laøm hai vieäc sau ñöôïc. Ñaït chaân lyù laø mình, roài thöïc haønh ñeán nôi ñeán choán cuõng do mình. Hai vieäc sau ñoøi hoûi moãi ngöôøi phaûi coá gaéng, chôù thaày khoâng laøm theá ñöôïc. </w:t>
      </w:r>
    </w:p>
    <w:p>
      <w:pPr>
        <w:pStyle w:val="Normal"/>
        <w:ind w:firstLine="720"/>
        <w:jc w:val="both"/>
        <w:rPr/>
      </w:pPr>
      <w:r>
        <w:rPr/>
        <w:t xml:space="preserve">Nhö vaäy tinh thaàn tu hoïc cuûa Thieàn vieän laø taïo ñieàu kieän cho Taêng Ni nghe, suy gaãm, coøn tu laø phaàn cuûa quí vò. ÔÛ ñaây toâi thöôøng hay nhaéc chuùng ta khoâng chæ tu trong giôø toïa thieàn, tuïng kinh maø giôø naøo cuõng phaûi tu heát. Hoaëc ta ngoài choã rieâng vaéng, suy gaãm laïi lôøi Phaät daïy, ñoù goïi laø chaùnh tö duy. Hoaëc khi ngoài chôi choã thanh vaéng, nhìn thaáy nhöõng luoàng voïng töôûng daáy khôûi, mình bieát roõ khoâng theøm chaïy theo noù, ñoù laø tu. Hoaëc do suy gaãm, thaáy ñöôïc leõ thaät nôi mình, nhìn taát caû troø aûo hoùa mình cöôøi thoâi, khoâng coù gì quan troïng heát, ñoù laø tu. </w:t>
      </w:r>
    </w:p>
    <w:p>
      <w:pPr>
        <w:pStyle w:val="Normal"/>
        <w:ind w:firstLine="720"/>
        <w:jc w:val="both"/>
        <w:rPr/>
      </w:pPr>
      <w:r>
        <w:rPr/>
        <w:t xml:space="preserve">Quí vò nhôù nhieàu ngöôøi ngoài taùn doùc thì khoù tu laém. Ban ñaàu cuõng noùi chuyeän tu haønh hoaëc chuyeän hoïc kinh. Nhöng noùi moät hoài laûng qua chuyeän khaùc luùc naøo khoâng hay. Theá laø chuyeän beân Taây beân Taøu, chuyeän tieáu laâm, chuyeän vui cöôøi ruøm leân. Heát nhoùm naøy vui cöôøi, tôùi nhoùm khaùc vui cöôøi, roài caû lieâu oàn naùo, khoâng coù chuùt yeân tónh. Phaät töû tôùi chuøa nghe trong lieâu quí thaày oàn naùo, hoï vui khoâng? Hoï ñaùnh giaù ra sao? Quí thaày ñang tu hay quí thaày ñang giôõn? </w:t>
      </w:r>
    </w:p>
    <w:p>
      <w:pPr>
        <w:pStyle w:val="Normal"/>
        <w:ind w:firstLine="720"/>
        <w:jc w:val="both"/>
        <w:rPr/>
      </w:pPr>
      <w:r>
        <w:rPr/>
        <w:t xml:space="preserve">Phaät töû tôùi chuøa thaáy quí thaày raûnh rang, moãi vò ra ngoài döôùi coäi caây, göông maët thanh thaûn cöôøi mæm. Thaáy quí thaày soáng heát söùc thanh tònh, töï taïi, ngöôøi ta môùi quí kính. Chôù coøn ngoài duïm ba duïm baûy caõi nhau hoaëc noùi chuyeän taøu lau roài cöôøi, thì ai maø quí kính ñöôïc! Khoâng phaûi mình tu laøm töôùng cho Phaät töû thöông cuùng döôøng, nhöng mình phaûi thaät söï soáng trong chaùnh tö duy, suy gaãm veà chaân lyù. Nhö vaäy môùi ñuùng yù nghóa ngöôøi tu, vöøa coù lôïi cho mình vöøa coù lôïi cho taát caû moïi ngöôøi. Ñoù laø ñieàu toâi muoán nhaéc taát caû Taêng Ni nhôù, öùng duïng tu coù keát quaû toát ñeïp cho baûn thaân vaø taäp theå. </w:t>
      </w:r>
    </w:p>
    <w:p>
      <w:pPr>
        <w:pStyle w:val="Normal"/>
        <w:ind w:firstLine="720"/>
        <w:jc w:val="both"/>
        <w:rPr/>
      </w:pPr>
      <w:r>
        <w:rPr/>
        <w:t>Nhöõng naêm ôû Chaân Khoâng, toâi raát baèng loøng veà vieäc tu hoïc cuûa chö taêng. Tröôùc tieân toâi taïo ñieàu kieän cho chö Taêng tu hoïc thuaän lôïi veà moïi maët. Sau ba naêm hoïc, quí thaày coù khaû naêng ñöôïc nhaäp thaát ñoâi ba naêm raát yeân tónh. Moïi söï lo laéng beân ngoaøi ñeàu ñöôïc chu toaøn. Ngöôøi tu maø ña ñoan baän bòu nhieàu vieäc quaù tu khoù tieán. Nhöõng luùc ta raûnh rang chæ chuyeân laøm moät vieäc thì möùc tieán thaáy vöôït böïc roõ raøng. Nhö vaäy Taêng Ni môùi coù ñuû loøng tin raèng khoâng tu thì thoâi, chôù coù tu laø coù tieán.</w:t>
      </w:r>
    </w:p>
    <w:p>
      <w:pPr>
        <w:pStyle w:val="Normal"/>
        <w:ind w:firstLine="720"/>
        <w:jc w:val="both"/>
        <w:rPr/>
      </w:pPr>
      <w:r>
        <w:rPr/>
        <w:t xml:space="preserve">Toâi töï thaáy mình coù traùch nhieäm laø keû ñi tröôùc, phaûi laøm sao höôùng daãn ngöôøi ñi sau ñöøng loøng voøng uoång ñi moät ñôøi tu. Neáu caên cöù treân lòch söû Phaät giaùo thì thôøi naøo coù nhöõng vò Taêng Ni tu haønh ngoä ñaïo, thôøi ñoù laø thôøi thònh haønh cuûa Phaät giaùo, chôù khoâng phaûi ñoâng ngöôøi tu laø thònh. Ví duï gaàn nhaát laø cuoái theá kyû möôøi taùm, ôû Hueá chæ coù Thieàn sö Lieãu Quaùn laø moät vò taêng Vieät Nam tu ngoä ñaïo, maø ñeán baây giôø ôû Hueá cuõng nhö trong Nam vaãn coøn heä phaùi Lieãu Quaùn. Moät ngöôøi ngoä ñaïo thoâi maø ñaõ keùo daøi caû hai theá kyû nhö vaäy. </w:t>
      </w:r>
    </w:p>
    <w:p>
      <w:pPr>
        <w:pStyle w:val="Normal"/>
        <w:ind w:firstLine="720"/>
        <w:jc w:val="both"/>
        <w:rPr/>
      </w:pPr>
      <w:r>
        <w:rPr/>
        <w:t xml:space="preserve">Do ñoù muoán duy trì Phaät phaùp daøi laâu phaûi coù ngöôøi tu thaáy ñaïo, ngoä ñaïo. Chôù coøn Taêng Ni chæ chuù troïng treân lyù thuyeát hay caáp baèng thì ñaïo phaùp khoù giöõ ñöôïc beàn laâu. Do ñoù toâi nghó moãi vò coá gaéng tu, ñeå mai kia saùng ñöôïc lyù ñaïo thì baûn thaân mình xöùng ñaùng moät ñôøi tu, maø ñoái vôùi Phaät phaùp mình coøn duy trì ñöôïc laâu daøi nöõa. Ñoù môùi thaät laø ngöôøi tu só ñuû tö caùch ñeàn ñaùp boán ôn. </w:t>
      </w:r>
    </w:p>
    <w:p>
      <w:pPr>
        <w:pStyle w:val="Normal"/>
        <w:ind w:firstLine="720"/>
        <w:jc w:val="both"/>
        <w:rPr/>
      </w:pPr>
      <w:r>
        <w:rPr/>
        <w:t>Vì vaäy caùi hoïc ôû Thieàn vieän laø hoïc ñeå tu. Sau thôøi gian hoïc, chö taêng ñöôïc nhaäp thaát, coá gaéng tu ñeå thaáy raèng nhöõng gì Phaät daïy chuùng ta laø söï thaät. Keát quaû tu hoïc coù ñöôïc chính laø nieàm tin vöõng chaéc nôi quí vò. Taêng Ni tin chaéc chaén raèng neáu noã löïc tu taäp, nhaát ñònh coù ngaøy mình seõ thaáy ñaïo, soáng ñaïo vaø haønh ñaïo ñöôïc nhö caùc baäc ñaõ giaùc ngoä giaûi thoaùt. Ñoù chính laø muïc ñích cöùu kính cuûa ngöôøi xuaát gia chaân chaùnh.</w:t>
      </w:r>
    </w:p>
    <w:p>
      <w:pPr>
        <w:pStyle w:val="Normal"/>
        <w:ind w:firstLine="720"/>
        <w:jc w:val="both"/>
        <w:rPr/>
      </w:pPr>
      <w:r>
        <w:rPr/>
        <w:t>*Döôùi ñaây laø Phaät töû thöa hoûi theâm:</w:t>
      </w:r>
    </w:p>
    <w:p>
      <w:pPr>
        <w:pStyle w:val="Normal"/>
        <w:ind w:firstLine="720"/>
        <w:jc w:val="both"/>
        <w:rPr/>
      </w:pPr>
      <w:r>
        <w:rPr/>
        <w:t>- Kính baïch Thaày, muïc thöù tö Thaày noùi ôû ñaây coù phaûi laø muïc thöù chín cuûa möôøi muïc chaên traâu?</w:t>
      </w:r>
    </w:p>
    <w:p>
      <w:pPr>
        <w:pStyle w:val="Normal"/>
        <w:ind w:firstLine="720"/>
        <w:jc w:val="both"/>
        <w:rPr/>
      </w:pPr>
      <w:r>
        <w:rPr/>
        <w:t>- Khoâng phaûi.</w:t>
      </w:r>
    </w:p>
    <w:p>
      <w:pPr>
        <w:pStyle w:val="Normal"/>
        <w:ind w:firstLine="720"/>
        <w:jc w:val="both"/>
        <w:rPr/>
      </w:pPr>
      <w:r>
        <w:rPr/>
        <w:t>- Nhö vaäy laø muïc thöù taùm?</w:t>
      </w:r>
    </w:p>
    <w:p>
      <w:pPr>
        <w:pStyle w:val="Normal"/>
        <w:ind w:firstLine="720"/>
        <w:jc w:val="both"/>
        <w:rPr/>
      </w:pPr>
      <w:r>
        <w:rPr/>
        <w:t xml:space="preserve">- Cuõng khoâng haún. Vì muïc thöù taùm laø khoâng coøn traâu, khoâng coøn chaên, ñoù laø ñöùng veà maët Tieåu thöøa maø noùi, ngöôøi tu ñeán ñaây ñaït quaû A-la-haùn, heát saïch phieàn naõo. Nhöng ñöùng veà Thieàn toâng maø noùi, tuy khoâng coøn traâu khoâng coøn chaên töùc khoâng coøn keït trong ñoái ñaõi, nhöng chöa phaûi roài. Coøn coâng phu nhieàu nöõa môùi nhaûy khoûi ñaàu saøo traêm tröôïng. Tôùi ñaàu saøo traêm tröôïng thì traâu vaø chaên coøn ôû treân ñaàu saøo, khi naøo nhaûy khoûi ñaàu saøo môùi vaøo ñöôïc Phaät quoác. Nhaûy phoùc moät caùi qua khoûi choã ñoù laø cheát soáng chôù khoâng phaûi chuyeän thöôøng. Cho neân nhieàu khi chuùng ta tu deã laàm laém, tôùi choã naøo ñoù mình töôûng ñuû roài, ngoài thaûnh thôi ca haùt vui chôi, ñoù laø khoâng ñuùng. </w:t>
      </w:r>
    </w:p>
    <w:p>
      <w:pPr>
        <w:pStyle w:val="Normal"/>
        <w:ind w:firstLine="720"/>
        <w:jc w:val="both"/>
        <w:rPr/>
      </w:pPr>
      <w:r>
        <w:rPr/>
        <w:t>- Kính baïch Thaày, töø laâu con coù thaéc maéc veà tröôøng hôïp caùc vò tu theo Tieåu thöøa, noùi raèng chöùng A-la-haùn thì khoâng coøn öu buoàn. Nhöng trong söû noùi ngaøi Muïc Kieàn Lieân ñaõ laø A-la-haùn roài, sau khi gaëp meï bò thoï khoå hình trong kieáp ngaï quæ, Ngaøi vaãn khoùc. Nhö vaäy Ngaøi vaãn coøn buoàn?</w:t>
      </w:r>
    </w:p>
    <w:p>
      <w:pPr>
        <w:pStyle w:val="Normal"/>
        <w:ind w:firstLine="720"/>
        <w:jc w:val="both"/>
        <w:rPr/>
      </w:pPr>
      <w:r>
        <w:rPr/>
        <w:t>- Coù hai tröôøng hôïp: Thöù nhaát, ñöùng veà maët Tieåu thöøa thì nhö theá laø khoâng ñuùng, vì coøn xuùc ñoäng laø coøn höõu laäu. Thöù hai, ñöùng veà maët Ñaïi thöøa thì khoâng coù loãi, vì Boà-taùt coøn khoùc kia maø. Boà-taùt khi thaáy chuùng sanh khoå, mình khoâng giuùp ñöôïc caùc Ngaøi xoùt xa coù khi khoùc. Ñoù, huoáng nöõa ngaøi Muïc-kieàn-lieân thaáy meï khoå maø giuùp khoâng ñöôïc, Ngaøi khoùc laø leõ ñöông nhieân. Thaønh ra chuùng ta hieåu theo caùi nhìn Nguyeân thuûy thì nhö vaäy Ngaøi coù loãi, neân caùc sö Nguyeân thuûy nghi baûn dòch Haùn taïng khoâng ñuùng, khoâng bieát nguyeân baûn chöõ Phaïn theá naøo? Nhöng vôùi tinh thaàn Ñaïi thöøa thì noùi ngaøi Muïc-kieàn-lieân, ngaøi Xaù-lôïi-phaát chaúng qua chæ möôïn hình thöùc Thanh-vaên, ñeå thöïc haønh haïnh Boà-taùt. Cho neân goïi ngoaïi hieän Thanh-vaên noäi bieán Boà-taùt. Hieåu theá thì noùi ñuùng cuõng ñöôïc, noùi khoâng truùng cuõng ñöôïc.</w:t>
      </w:r>
    </w:p>
    <w:p>
      <w:pPr>
        <w:pStyle w:val="Normal"/>
        <w:ind w:firstLine="720"/>
        <w:jc w:val="both"/>
        <w:rPr/>
      </w:pPr>
      <w:r>
        <w:rPr/>
        <w:t>- Thöa Thaày choã laäu taän cuûa A-la-haùn vôùi choã voâ taâm trong nhaø thieàn coù gioáng nhau khoâng?</w:t>
      </w:r>
    </w:p>
    <w:p>
      <w:pPr>
        <w:pStyle w:val="Normal"/>
        <w:ind w:firstLine="720"/>
        <w:jc w:val="both"/>
        <w:rPr/>
      </w:pPr>
      <w:r>
        <w:rPr/>
        <w:t xml:space="preserve">- Cuõng chöa gioáng nhau. Vì laäu taän cuûa A-la-haùn laø caùc Ngaøi döùt saïch heát nghieäp, khoâng coøn sanh trong tam giôùi nöõa. Coøn voâ taâm cuûa nhaø thieàn laø khoâng coù taâm phaân bieät sanh töû, nhöng coøn caùi theå chaân thaät baát sanh baát dieät. Neân tuy khoâng coù taâm sanh töû nhöng caùc Ngaøi vaãn löu nguyeän ñeå ñi trong sanh töû, thöïc haønh töï lôïi lôïi tha cho ñöôïc vieân maõn. </w:t>
      </w:r>
    </w:p>
    <w:p>
      <w:pPr>
        <w:pStyle w:val="Normal"/>
        <w:ind w:firstLine="720"/>
        <w:jc w:val="both"/>
        <w:rPr/>
      </w:pPr>
      <w:r>
        <w:rPr/>
        <w:t>Hai beân khaùc nhau. Moät beân thì tôùi choã baët heát moïi nghieäp chöôùng roài an truù voâ sanh. Coøn moät beân tuy khoâng coù taâm sanh dieät nhöng coøn theå chaân thaät. Taâm khoâng daáy ñoäng nöõa maø vaãn khôûi ñaïi bi taâm phaùt nguyeän ñi trong sanh töû. Khôûi ñaïi bi taâm phaùt nguyeän töùc laø coøn taâm, do coøn taâm môùi coù theå ñi trong sanh töû, neáu khoâng nhö theá laøm sao ñoä chuùng sanh? Cho neân chuùng ta thöôøng nghe noùi chö Boà-taùt hay löu vi teá hoaëc, traàn sa hoaëc ñeå ñi trong sanh töû, ñoä taän chuùng sanh.</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COÄI GOÁC SANH TÖÛ VAØ NIEÁT-BAØN</w:t>
      </w:r>
    </w:p>
    <w:p>
      <w:pPr>
        <w:pStyle w:val="Normal"/>
        <w:jc w:val="center"/>
        <w:rPr>
          <w:b/>
          <w:b/>
        </w:rPr>
      </w:pPr>
      <w:r>
        <w:rPr>
          <w:b/>
        </w:rPr>
        <w:t>Chuøa Hoàng Pha Toronto - 1994</w:t>
      </w:r>
    </w:p>
    <w:p>
      <w:pPr>
        <w:pStyle w:val="Normal"/>
        <w:ind w:firstLine="720"/>
        <w:jc w:val="both"/>
        <w:rPr/>
      </w:pPr>
      <w:r>
        <w:rPr/>
        <w:t xml:space="preserve">Hoâm nay theå theo lôøi yeâu caàu cuûa chö Taêng Ni taïi ñaây, chuùng toâi seõ thuyeát moät thôøi phaùp cho taát caû Taêng Ni Phaät töû nghe, vôùi ñeà taøi Coäi goác sanh töû vaø coäi goác Nieát-baøn. </w:t>
      </w:r>
    </w:p>
    <w:p>
      <w:pPr>
        <w:pStyle w:val="Normal"/>
        <w:ind w:firstLine="720"/>
        <w:jc w:val="both"/>
        <w:rPr/>
      </w:pPr>
      <w:r>
        <w:rPr/>
        <w:t xml:space="preserve">Thaät ra ngöôøi tu khoâng phaûi ham tu laø tu ñöôïc, maø ñoøi hoûi phaûi thaâm nhaäp Phaät phaùp cho saâu, sau ñoù öùng duïng tu môùi ñaït keát quaû toát. Neáu chæ bieát tu maø khoâng hieåu Phaät phaùp, ñoù laø moät thieáu soùt lôùn, coù theå daãn ñeán nguy haïi. Bôûi ngöôøi khoâng hieåu Phaät phaùp deã ñi leäch laïc, rôi vaøo taø ñaïo luùc naøo khoâng hay. Vì vaäy ñoái vôùi Taêng Ni cuõng nhö Phaät töû, hieåu Phaät phaùp laø maáu choát troïng yeáu treân ñöôøng tu. </w:t>
      </w:r>
    </w:p>
    <w:p>
      <w:pPr>
        <w:pStyle w:val="Normal"/>
        <w:ind w:firstLine="720"/>
        <w:jc w:val="both"/>
        <w:rPr/>
      </w:pPr>
      <w:r>
        <w:rPr/>
        <w:t>Chuùng ta tu ai cuõng muoán giaûi thoaùt sanh töû, theá neân tröôùc heát caàn phaûi bieát nguyeân do naøo chuùng ta phaûi traàm luaân trong sanh töû. Bieát goác traàm luaân sanh töû roài môùi bieát nhaân giaûi thoaùt. Vì theá ôû ñaây toâi neâu leân hai vaán ñeà goác sanh töû vaø goác giaûi thoaùt, ñeå chuùng ta bieát caùi naøo hieåm nguy thì traùnh, caùi naøo cao sieâu lôïi ích thì haønh. Trong kinh Phaät daïy ñaày ñuû taát caû ñöôøng loái tu trì, nhöng vì chuùng ta khoâng ñuû duyeân neân khoâng nghe, khoâng nhaän ñöôïc.</w:t>
      </w:r>
    </w:p>
    <w:p>
      <w:pPr>
        <w:pStyle w:val="Normal"/>
        <w:ind w:firstLine="720"/>
        <w:jc w:val="both"/>
        <w:rPr/>
      </w:pPr>
      <w:r>
        <w:rPr/>
        <w:t xml:space="preserve">Tröôùc tieân noùi veà coù vaø khoâng hay khen vaø cheâ, toâi xin daãn kinh Tröôøng A-haøm. Moät hoâm ñöùc Phaät treân ñöôøng veà Tinh xaù Truùc Laâm, coù hai thaày troø ngoaïi ñaïo theo sau. OÂng thaày tìm ñuû caùch chæ trích cheâ bai ñöùc Phaät, ngöôïc laïi ngöôøi troø duøng moïi lôøi leõ toát ñeïp taùn thaùn khen ngôïi Nhö Lai. Vì theá chö Tyø-kheo böïc boäi khoâng vui, veà tôùi Tònh xaù caùc thaày lieàn baïch Phaät: </w:t>
      </w:r>
    </w:p>
    <w:p>
      <w:pPr>
        <w:pStyle w:val="Normal"/>
        <w:ind w:firstLine="720"/>
        <w:jc w:val="both"/>
        <w:rPr/>
      </w:pPr>
      <w:r>
        <w:rPr/>
        <w:t xml:space="preserve">- Baïch Theá Toân, taïi sao ñoái vôùi ñöùc Phaät maø oâng thaày thì cheâ, ngöôøi troø laïi khen, nhö vaäy ai ñuùng? </w:t>
      </w:r>
    </w:p>
    <w:p>
      <w:pPr>
        <w:pStyle w:val="Normal"/>
        <w:ind w:firstLine="720"/>
        <w:jc w:val="both"/>
        <w:rPr/>
      </w:pPr>
      <w:r>
        <w:rPr/>
        <w:t xml:space="preserve">Ñöùc Phaät traû lôøi: </w:t>
      </w:r>
    </w:p>
    <w:p>
      <w:pPr>
        <w:pStyle w:val="Normal"/>
        <w:ind w:firstLine="720"/>
        <w:jc w:val="both"/>
        <w:rPr/>
      </w:pPr>
      <w:r>
        <w:rPr/>
        <w:t xml:space="preserve">- Caùc ngöôi ñöøng noùi ai ñuùng, neáu nghó khen laø ñuùng, cheâ laø ñuùng thì caùc ngöôi seõ bò phieàn naõo. Neáu noùi khen ñuùng thì ngöôøi ñöôïc khen sinh taâm ngaïo maïn. Neáu noùi cheâ ñuùng thì ngöôøi bò cheâ seõ sanh ra böïc boäi. Nhö vaäy ñöøng ñeå khen cheâ laøm cho taâm mình sanh phieàn naõo. </w:t>
      </w:r>
    </w:p>
    <w:p>
      <w:pPr>
        <w:pStyle w:val="Normal"/>
        <w:ind w:firstLine="720"/>
        <w:jc w:val="both"/>
        <w:rPr/>
      </w:pPr>
      <w:r>
        <w:rPr/>
        <w:t xml:space="preserve">Phaät töû ñoái vôùi vieäc khen vaø cheâ theá naøo? Chuùng ta ñöôïc khen coù vui khoâng, bò cheâ coù buoàn khoâng? Ta neân nhôù chaéc gì ngöôøi khen laø thöïc khen, nhieàu khi hoï khen xaõ giao cho ñöôïc loøng mình. Hoaëc nhieàu khi ngöôøi ta gheùt neân cheâ cho mình böïc boäi, nhö vaäy cheâ cuõng khoâng ñuùng. Thaønh ra khen cheâ khoâng coù leõ thaät. Nhö vaäy nghe khen vui, nghe cheâ buoàn laø mình saùng suoát hay khoâng saùng suoát? Chaéc chaén laø khoâng saùng suoát roài. </w:t>
      </w:r>
    </w:p>
    <w:p>
      <w:pPr>
        <w:pStyle w:val="Normal"/>
        <w:ind w:firstLine="720"/>
        <w:jc w:val="both"/>
        <w:rPr/>
      </w:pPr>
      <w:r>
        <w:rPr/>
        <w:t xml:space="preserve">Baây giôø laøm sao ngöôøi ta khen mình ñöøng voäi möøng, ngöôøi ta cheâ mình ñöøng voäi giaän maø phaûi xeùt laïi mình? Ñieàu naøy heát söùc nhoû nhöng chuùng ta phaûi caån thaän ñöøng bò laàm. Phaät noùi coù nhöõng ñieàu ngöôøi ta khen Theá Toân nhöng caùi khen ñoù chæ laø hình thöùc beà ngoaøi, khoâng coù gì quan troïng. Coøn moät ñieàu quan troïng hôn, ñaùng ñeå khen hôn cuûa moät vò Tyø-kheo laø khi maét ñoái vôùi saéc, taâm khoâng dính, khoâng nhieãm, bieát roõ raøng maø khoâng bò noù coät troùi. Ñaây laø ñieàu ñaùng khen maø theá gian khoâng bieát, chæ coù nhöõng ñeä töû chöùng A-la-haùn môùi khen nhöõng ñieàu ñoù. </w:t>
      </w:r>
    </w:p>
    <w:p>
      <w:pPr>
        <w:pStyle w:val="Normal"/>
        <w:ind w:firstLine="720"/>
        <w:jc w:val="both"/>
        <w:rPr/>
      </w:pPr>
      <w:r>
        <w:rPr/>
        <w:t xml:space="preserve">Khi tai ta nghe tieáng, bieát roõ raøng tieáng khen tieáng cheâ maø taâm khoâng dính, khoâng bò coät troùi. Khi muõi ngöûi muøi bieát roõ thôm hoâi nhöng cuõng khoâng dính maéc… cho ñeán löôõi neám vò, thaân xuùc chaïm, yù ñoái vôùi phaùp traàn khoâng dính khoâng maéc moät thöù naøo heát môùi ñaùng ñöôïc khen ngôïi, nhöng ngöôøi ñôøi laïi khoâng bieát. Chæ coù nhöõng vò A-la-haùn môùi bieát khen ngôïi nhö theá thoâi. </w:t>
      </w:r>
    </w:p>
    <w:p>
      <w:pPr>
        <w:pStyle w:val="Normal"/>
        <w:ind w:firstLine="720"/>
        <w:jc w:val="both"/>
        <w:rPr/>
      </w:pPr>
      <w:r>
        <w:rPr/>
        <w:t xml:space="preserve">Ngöôøi theá gian thöôøng khen nhöõng hình thöùc giaû taïm beân ngoaøi, coøn caùi thöïc laø ñoái vôùi saùu traàn bieát roõ raøng maø khoâng dính khoâng nhieãm thì khoâng khen. Ví duï quí Phaät töû thaáy chö Taêng Ni tu, ngöôøi naøo ra ñöôøng nghieâm trang teà chænh, ñi ngoù döôùi ñaát, khoâng ngoù qua ngoù laïi, hoaëc thaáy thaày coâ naøo aên maëc raùch röôùi sô saøi… quí vò khen thaày coâ ñoù tu raát nghieâm chænh ñaïm baïc. Coøn nhöõng thaày coâ ñöôïc ngöôøi ñem bieáu taëng vaät gì ñeïp maét nhöng khoâng ham, khoâng nhaän, quí vò laøm sao bieát maø khen? Nhö vaäy chuùng ta chæ thaáy hình thöùc beân ngoaøi, coøn taâm nieäm trong saùng khoâng dính khoâng maéc beân trong ngöôøi ñôøi ít ai thaáy ñöôïc. </w:t>
      </w:r>
    </w:p>
    <w:p>
      <w:pPr>
        <w:pStyle w:val="Normal"/>
        <w:ind w:firstLine="720"/>
        <w:jc w:val="both"/>
        <w:rPr/>
      </w:pPr>
      <w:r>
        <w:rPr/>
        <w:t xml:space="preserve">Ngöôøi tu hình thöùc tuy raát nghieâm trang nhöng noäi taâm coøn dính maéc thì vaãn khoâng theå giaûi thoaùt nhö thöôøng. Coøn ngöôøi tuy hình thöùc taàm thöôøng nhöng moïi dính maéc ñeàu khoâng coät troùi ñöôïc, ngöôøi ñoù töï nhieân ñöôïc giaûi thoaùt. Cho neân chuùng ta phaûi bieát roõ troïng taâm khen cheâ khoâng phaûi ôû hình thöùc maø ôû taâm nieäm cuûa moãi ngöôøi. Ai ñaõ thoaùt ñöôïc, ñaõ thaùo gôõ ñöôïc nhöõng coät troùi cuûa duïc laïc theá gian, ñoù laø ngöôøi ñaùng khen. Coøn hình thöùc beân ngoaøi nghieâm trang nhöng ñuïng ñaâu dính ñoù thì chöa ñaùng khen. </w:t>
      </w:r>
    </w:p>
    <w:p>
      <w:pPr>
        <w:pStyle w:val="Normal"/>
        <w:ind w:firstLine="720"/>
        <w:jc w:val="both"/>
        <w:rPr/>
      </w:pPr>
      <w:r>
        <w:rPr/>
        <w:t xml:space="preserve">Baây giôø toâi daãn trong kinh Taïp A-haøm, coù moät baøi kinh keå laïi caâu chuyeän theá naøy. Hoài Phaät coøn taïi theá, ngaøi Phuù-laâu-na ñeán baïch vôùi Phaät raèng: </w:t>
      </w:r>
    </w:p>
    <w:p>
      <w:pPr>
        <w:pStyle w:val="Normal"/>
        <w:ind w:firstLine="720"/>
        <w:jc w:val="both"/>
        <w:rPr/>
      </w:pPr>
      <w:r>
        <w:rPr/>
        <w:t xml:space="preserve">- Baïch Theá Toân, con muoán tìm nôi vaéng veû chuyeân tu cho choùng ñöôïc Nieát-baøn. Cuùi xin Theá Toân vì con giaûng noùi choã taâm yeáu, ñeå con choùng vaøo Nieát-baøn. </w:t>
      </w:r>
    </w:p>
    <w:p>
      <w:pPr>
        <w:pStyle w:val="Normal"/>
        <w:ind w:firstLine="720"/>
        <w:jc w:val="both"/>
        <w:rPr/>
      </w:pPr>
      <w:r>
        <w:rPr/>
        <w:t xml:space="preserve">Ñöùc Phaät daïy: </w:t>
      </w:r>
    </w:p>
    <w:p>
      <w:pPr>
        <w:pStyle w:val="Normal"/>
        <w:ind w:firstLine="720"/>
        <w:jc w:val="both"/>
        <w:rPr/>
      </w:pPr>
      <w:r>
        <w:rPr/>
        <w:t xml:space="preserve">- Muoán ñaït ñöôïc choã taâm yeáu ñoù khoâng gì hôn laø maét thaáy saéc ñöøng bò saéc troùi coät, ñöøng dính vôùi saéc. Tai nghe tieáng ñöøng ñeå tieáng loâi cuoán, ñöøng dính nhieãm vôùi tieáng. Muõi ngöûi muøi ñöøng bò muøi coät troùi, ñöøng dính maéc vôùi muøi. Löôõi neám ñöøng bò vò troùi buoäc, ñöøng dính maéc vôùi vò. Thaân xuùc chaïm duø cho eâm aùi nheï nhaøng vui thích hay thoâ nhaùm khoù chòu cuõng khoâng bò dính coät troùi, ñöøng dính maéc vôùi xuùc. YÙ duyeân vôùi phaùp traàn khoâng bò phaùp traàn loâi daãn, khoâng dính maéc vôùi phaùp traàn. Neáu maét, tai, muõi, löôõi, thaân, yù khoâng dính maéc vôùi saùu traàn, ñoù laø nhaân ñeán Nieát-baøn. </w:t>
      </w:r>
    </w:p>
    <w:p>
      <w:pPr>
        <w:pStyle w:val="Normal"/>
        <w:ind w:firstLine="720"/>
        <w:jc w:val="both"/>
        <w:rPr/>
      </w:pPr>
      <w:r>
        <w:rPr/>
        <w:t xml:space="preserve">Nghe Phaät daïy nhö vaäy roài, ngaøi Phuù-laâu-na ñaûnh leã töø giaõ Theá Toân, xin tìm moät choã vaéng veû tu. Ñöùc Phaät hoûi Ngaøi ñònh ñi ñaâu, Ngaøi thöa ñònh sang moät nöôùc ôû phöông Taây ñeå tu. Ñöùc Phaät noùi: </w:t>
      </w:r>
    </w:p>
    <w:p>
      <w:pPr>
        <w:pStyle w:val="Normal"/>
        <w:ind w:firstLine="720"/>
        <w:jc w:val="both"/>
        <w:rPr/>
      </w:pPr>
      <w:r>
        <w:rPr/>
        <w:t xml:space="preserve">- Ta nghe daân xöù aáy hung döõ laém, oâng qua ñoù hoï laøm khoù, laøm sao tu ñöôïc? </w:t>
      </w:r>
    </w:p>
    <w:p>
      <w:pPr>
        <w:pStyle w:val="Normal"/>
        <w:ind w:firstLine="720"/>
        <w:jc w:val="both"/>
        <w:rPr/>
      </w:pPr>
      <w:r>
        <w:rPr/>
        <w:t xml:space="preserve">Ngaøi Phuù-laâu-na baïch: </w:t>
      </w:r>
    </w:p>
    <w:p>
      <w:pPr>
        <w:pStyle w:val="Normal"/>
        <w:ind w:firstLine="720"/>
        <w:jc w:val="both"/>
        <w:rPr/>
      </w:pPr>
      <w:r>
        <w:rPr/>
        <w:t xml:space="preserve">- Baïch Theá Toân, neáu ngöôøi ta khoù deã vôùi con, con vaãn can ñaûm tinh taán tu. </w:t>
      </w:r>
    </w:p>
    <w:p>
      <w:pPr>
        <w:pStyle w:val="Normal"/>
        <w:ind w:firstLine="720"/>
        <w:jc w:val="both"/>
        <w:rPr/>
      </w:pPr>
      <w:r>
        <w:rPr/>
        <w:t xml:space="preserve">Phaät hoûi: </w:t>
      </w:r>
    </w:p>
    <w:p>
      <w:pPr>
        <w:pStyle w:val="Normal"/>
        <w:ind w:firstLine="720"/>
        <w:jc w:val="both"/>
        <w:rPr/>
      </w:pPr>
      <w:r>
        <w:rPr/>
        <w:t xml:space="preserve">- Giaû söû nhö hoï chöûi maéng oâng thì oâng nghó sao? </w:t>
      </w:r>
    </w:p>
    <w:p>
      <w:pPr>
        <w:pStyle w:val="Normal"/>
        <w:ind w:firstLine="720"/>
        <w:jc w:val="both"/>
        <w:rPr/>
      </w:pPr>
      <w:r>
        <w:rPr/>
        <w:t>- Baïch Theá Toân, neáu hoï chöûi maéng con laø vaãn coøn hieàn vì chöa ñaùnh ñaäp con.</w:t>
      </w:r>
    </w:p>
    <w:p>
      <w:pPr>
        <w:pStyle w:val="Normal"/>
        <w:ind w:firstLine="720"/>
        <w:jc w:val="both"/>
        <w:rPr/>
      </w:pPr>
      <w:r>
        <w:rPr/>
        <w:t>- Giaû söû hoï duøng tay chaân thoi ñaùnh oâng thì oâng nghó sao?</w:t>
      </w:r>
    </w:p>
    <w:p>
      <w:pPr>
        <w:pStyle w:val="Normal"/>
        <w:ind w:firstLine="720"/>
        <w:jc w:val="both"/>
        <w:rPr/>
      </w:pPr>
      <w:r>
        <w:rPr/>
        <w:t xml:space="preserve">- Baïch Theá Toân, neáu hoï duøng tay chaân thoi ñaùnh con laø vaãn coøn hieàn vì chöa duøng dao gaäy ñaùnh con. </w:t>
      </w:r>
    </w:p>
    <w:p>
      <w:pPr>
        <w:pStyle w:val="Normal"/>
        <w:ind w:firstLine="720"/>
        <w:jc w:val="both"/>
        <w:rPr/>
      </w:pPr>
      <w:r>
        <w:rPr/>
        <w:t xml:space="preserve">- Giaû söû hoï duøng tôùi dao gaäy ñaùnh oâng thì oâng nghó sao? </w:t>
      </w:r>
    </w:p>
    <w:p>
      <w:pPr>
        <w:pStyle w:val="Normal"/>
        <w:ind w:firstLine="720"/>
        <w:jc w:val="both"/>
        <w:rPr/>
      </w:pPr>
      <w:r>
        <w:rPr/>
        <w:t xml:space="preserve">- Baïch Theá Toân, neáu hoï duøng dao gaäy ñaùnh con laø vaãn coøn hieàn vì chöa gieát con. </w:t>
      </w:r>
    </w:p>
    <w:p>
      <w:pPr>
        <w:pStyle w:val="Normal"/>
        <w:ind w:firstLine="720"/>
        <w:jc w:val="both"/>
        <w:rPr/>
      </w:pPr>
      <w:r>
        <w:rPr/>
        <w:t xml:space="preserve">- Giaû söû hoï gieát oâng thì oâng nghó sao? </w:t>
      </w:r>
    </w:p>
    <w:p>
      <w:pPr>
        <w:pStyle w:val="Normal"/>
        <w:ind w:firstLine="720"/>
        <w:jc w:val="both"/>
        <w:rPr/>
      </w:pPr>
      <w:r>
        <w:rPr/>
        <w:t xml:space="preserve">- Baïch Theá Toân, neáu hoï gieát con thì caøng toát vì hoï giaûi quyeát sôùm duøm con thaân oâ ueá naøy. Con caùm ôn hoï nhieàu hôn. </w:t>
      </w:r>
    </w:p>
    <w:p>
      <w:pPr>
        <w:pStyle w:val="Normal"/>
        <w:ind w:firstLine="720"/>
        <w:jc w:val="both"/>
        <w:rPr/>
      </w:pPr>
      <w:r>
        <w:rPr/>
        <w:t xml:space="preserve">Baáy giôø Phaät baûo: </w:t>
      </w:r>
    </w:p>
    <w:p>
      <w:pPr>
        <w:pStyle w:val="Normal"/>
        <w:ind w:firstLine="720"/>
        <w:jc w:val="both"/>
        <w:rPr/>
      </w:pPr>
      <w:r>
        <w:rPr/>
        <w:t xml:space="preserve">- Neáu oâng ñöôïc nhö vaäy thì neân qua ñoù tu. </w:t>
      </w:r>
    </w:p>
    <w:p>
      <w:pPr>
        <w:pStyle w:val="Normal"/>
        <w:ind w:firstLine="720"/>
        <w:jc w:val="both"/>
        <w:rPr/>
      </w:pPr>
      <w:r>
        <w:rPr/>
        <w:t xml:space="preserve">Ngaøi Phuù-laâu-na vôùi phaùp Phaät daïy vaø yù chí saét ñaù ñaõ qua xöù aáy tu, chæ ba thaùng thoâi lieàn chöùng quaû A-la-haùn. </w:t>
      </w:r>
    </w:p>
    <w:p>
      <w:pPr>
        <w:pStyle w:val="Normal"/>
        <w:ind w:firstLine="720"/>
        <w:jc w:val="both"/>
        <w:rPr/>
      </w:pPr>
      <w:r>
        <w:rPr/>
        <w:t xml:space="preserve">Chuùng ta thaáy muoán ñöôïc quaû A-la-haùn deã hay khoù? Tu ba thaùng maø chöùng A-la-haùn thì quaù deã phaûi khoâng? Nhöng muoán nhö vaäy, phaûi laøm ñöôïc hai vieäc. Thöù nhaát bò ngöôøi ta ñaùnh ñaäp chöûi maéng, nhaãn ñeán gieát mình cuõng khoâng giaän. Chöa ñöôïc nhö vaäy e khoù vaøo Nieát-baøn. Vì coøn giaän laø coøn phieàn naõo, coøn phieàn naõo laøm sao ñöôïc Nieát-baøn? Neân ñieàu thöù nhaát laø tröôùc moïi thöû thaùch nhö chöûi maéng, ñaùnh ñaäp cho tôùi bò gieát mình cuõng khoâng buoàn khoâng giaän, taâm khoâng thoái chuyeån môùi coù theå vaøo Nieát-baøn moät caùch mau choùng. Thöù hai laø maét, tai, muõi, löôõi ñoái vôùi saùu traàn khoâng dính khoâng maéc. </w:t>
      </w:r>
    </w:p>
    <w:p>
      <w:pPr>
        <w:pStyle w:val="Normal"/>
        <w:ind w:firstLine="720"/>
        <w:jc w:val="both"/>
        <w:rPr/>
      </w:pPr>
      <w:r>
        <w:rPr/>
        <w:t xml:space="preserve">Chuùng ta coøn dính maéc nhieàu quaù, thaáy caùi gì ñeïp troá maét nhìn hoaøi khoâng chaùn. Nghe ai noùi gì ñuïng chaïm tôùi mình thì quaïu leân lieàn, khoâng tha ñöôïc. Nhö vaäy maét thaáy saéc dính saéc, tai nghe tieáng dính tieáng, muõi ngöûi muøi dính muøi, löôõi neám vò dính vò… dính ñuû heát. Bôûi dính neân tu khoâng ñeán ñöôïc Nieát-baøn, neáu ñöøng dính thì ñöôïc Nieát-baøn deã chôù ñaâu coù khoù. Ta thöû nghó ñoái tröôùc taát caû hoaøn caûnh khoù khaên, bò ñaùnh ñaäp hay cheøn eùp maø mình khoâng phieàn khoâng giaän, nhö vaäy taâm an laønh bieát maáy, söï tu coù gì phieàn naõo ñaâu. </w:t>
      </w:r>
    </w:p>
    <w:p>
      <w:pPr>
        <w:pStyle w:val="Normal"/>
        <w:ind w:firstLine="720"/>
        <w:jc w:val="both"/>
        <w:rPr/>
      </w:pPr>
      <w:r>
        <w:rPr/>
        <w:t xml:space="preserve">Sôû dó chuùng ta hay phieàn naõo laø taïi sao? Vì bò cheâ moät chuùt lieàn noåi giaän, giaän hai ba ngaøy chôù khoâng phaûi giaän moät buoåi. Giaän hai ba ngaøy töùc laø hai ba ngaøy heát tu. Ñoù laø duyeân nghòch. Coøn gaëp duyeân thuaän nhö thaáy ngöôøi ñeïp vaät ñeïp taâm sanh öa thích, höôùng theo ñoù maõi cuõng heát tu. Vì theá caû ngaøy taâm cöù chaïy theo nhöõng traàn caûnh beân ngoaøi, khoâng chuùt yeân oån. Tôùi giôø tuïng kinh nieäm Phaät cuõng khoâng yeân. Tay caàm quyeån kinh mieäng ñoïc maø laùt nhôù chuyeän naøy chuyeän noï, chôù khoâng chòu nhôù kinh. Ñoù laø thoùi quen luoân ñuoåi theo vaø dính maéc vôùi saùu traàn cuûa chuùng ta, vì vaäy bò troùi buoäc maõi khoâng coù ngaøy thoaùt ra. </w:t>
      </w:r>
    </w:p>
    <w:p>
      <w:pPr>
        <w:pStyle w:val="Normal"/>
        <w:ind w:firstLine="720"/>
        <w:jc w:val="both"/>
        <w:rPr/>
      </w:pPr>
      <w:r>
        <w:rPr/>
        <w:t>Qua hai caâu chuyeän treân, chuùng ta thaáy thaät ra ñaïo khoâng xa, nhöng vì mình ñaém nhieãm quaù thaønh ra caùch xa. Giaû söû baây giôø coù ai maéng chöûi mình, ta vaãn laëng thinh khoâng buoàn khoâng giaän, ñoù laø dôû hay laø hay? Chaéc khoâng phaûi dôû roài. Ngöôïc laïi, neáu ngöôøi ta chöûi mình moät, mình chöûi laïi hai ba thì hay hay dôû? Môùi nhìn thaáy nhö hôn, nhöng hôn caùi hung döõ cuûa theá gian, coøn thua veà maët ñaïo ñöùc. Vì ñöùng treân ñaïo ñöùc caøng tranh hôn tranh thua thì caøng maát ñaïo ñöùc. Ñaõ laø ngöôøi tu chuùng ta phaûi chuù troïng ñaïo ñöùc sao cho moãi ngaøy moãi taêng tieán hôn, taäp khí theá gian moãi ngaøy moãi giaûm bôùt ñi. Nhö vaäy môùi xöùng goïi laø Phaät töû chöù.</w:t>
      </w:r>
    </w:p>
    <w:p>
      <w:pPr>
        <w:pStyle w:val="Normal"/>
        <w:ind w:firstLine="720"/>
        <w:jc w:val="both"/>
        <w:rPr/>
      </w:pPr>
      <w:r>
        <w:rPr/>
        <w:t xml:space="preserve">Chuùng sanh luoân bò ba thöù ñoäc tham saân si sai söû. Nghe ngöôøi ta noùi caâu gì traùi tai thì chuù ñoäc saân noåi leân, thuùc mình phaûi aên thua vôùi ngöôøi ta. Ta laøm döõ vôùi thieân haï, thaéng ñöôïc thieân haï töùc laø ñaõ thua vaø ñaàu haøng chuù saân roài. Ngöôïc laïi khi nghe moät caâu noùi traùi tai, chuù saân vöøa muoán thuùc mình laøm döõ, ta lieàn deïp chuù, khoâng nghe chuù, baét chuù neùp phuïc mình, ñoù laø ta ñaõ thaéng ñöôïc chuù ñoäc saân roài. Phaät daïy ngöôøi tu laø ngöôøi töï thaéng mình. Thaéng moät vaïn quaân khoâng baèng thaéng mình, thaéng mình laø chieán coâng oanh lieät nhaát. </w:t>
      </w:r>
    </w:p>
    <w:p>
      <w:pPr>
        <w:pStyle w:val="Normal"/>
        <w:ind w:firstLine="720"/>
        <w:jc w:val="both"/>
        <w:rPr/>
      </w:pPr>
      <w:r>
        <w:rPr/>
        <w:t xml:space="preserve">Phaät töû vaøo chuøa thöôøng thaáy taám bieån to ghi boán chöõ “Ñaïi huøng baûo ñieän”, ñoù laø lôøi taùn thaùn ñöùc Phaät laø ñaáng ñaïi huøng ñaïi löïc. Ngaøi ñaïi huøng choã naøo, ñaïi löïc choã naøo? Ñaïi huøng vì Ngaøi thaéng ñöôïc Ngaøi, ñaïi löïc vì Ngaøi thaéng ñöôïc taát caû ma quaân. Coøn chuùng ta baây giôø huøng vôùi ngöôøi ngoaøi maø thua vôùi chính mình neân khoâng theå goïi laø ñaïi huøng ñaïi löïc. Ngöôøi tu phaûi töï chieán thaéng ñöôïc mình, môùi thaät laø ñaïi huøng ñaïi löïc, môùi coù theå thaønh töïu Phaät quaû. </w:t>
      </w:r>
    </w:p>
    <w:p>
      <w:pPr>
        <w:pStyle w:val="Normal"/>
        <w:ind w:firstLine="720"/>
        <w:jc w:val="both"/>
        <w:rPr/>
      </w:pPr>
      <w:r>
        <w:rPr/>
        <w:t xml:space="preserve">Vì theá nhaø Phaät daïy chuùng ta tu laø phaûi nhìn cho kyõ, thaáy cho roõ mình nhö theá naøo ñoái vôùi saùu traàn, coù dính coù nhieãm khoâng? Neáu dính nhieãm thì phaûi gôõ boû. Chöøng naøo khoâng coøn dính, khoâng coøn nhieãm nöõa môùi thaät laø ngöôøi bieát ñi treân con ñöôøng giaûi thoaùt. </w:t>
      </w:r>
    </w:p>
    <w:p>
      <w:pPr>
        <w:pStyle w:val="Normal"/>
        <w:ind w:firstLine="720"/>
        <w:jc w:val="both"/>
        <w:rPr/>
      </w:pPr>
      <w:r>
        <w:rPr/>
        <w:t xml:space="preserve">Trôû laïi vaán ñeà caùi gì laø goác daãn chuùng ta ñi trong traàm luaân sanh töû vaø caùi gì laø goác daãn chuùng ta tôùi Nieát-baøn giaûi thoaùt? Kinh Laêng Nghieâm noùi raát roõ veà vieäc naøy. Moät hoâm ngaøi A-nan baïch vôùi Phaät: “Baïch Theá Toân, caùi gì laø coäi goác cuûa sanh töû, caùi gì laø coäi goác cuûa Boà-ñeà Nieát-baøn?”. Ngay luùc ñoù ñöùc Phaät khoâng traû lôøi. Laùt sau boãng döng nghe treân hö khoâng möôøi phöông chö Phaät ñeàu ñoàng thinh traû lôøi raèng: “Naøy A-nan, coäi goác cuûa sanh töû laø saùu caên cuûa oâng, coäi goác Boà-ñeà Nieát-baøn cuõng laø saùu caên cuûa oâng”. </w:t>
      </w:r>
    </w:p>
    <w:p>
      <w:pPr>
        <w:pStyle w:val="Normal"/>
        <w:ind w:firstLine="720"/>
        <w:jc w:val="both"/>
        <w:rPr/>
      </w:pPr>
      <w:r>
        <w:rPr/>
        <w:t xml:space="preserve">Saùu caên laø maét, tai, muõi, löôõi, thaân vaø yù. Ñoù laø coäi goác cuûa traàm luaân sanh töû vaø cuõng laø coäi goác cuûa Boà-ñeà Nieát-baøn. Taïi sao? Chuùng ta söû duïng saùu caên theá naøo ñeå ñöôïc thoaùt ly sanh töû, hoaëc chìm trong traàm luaân sanh töû. Nhö toâi ñaõ keå, maét ñuoåi theo saéc dính vôùi saéc neân bò noù daãn daét, loâi keùo. Tai nghe tieáng, muõi ngöûi muøi, löôõi neám vò cuõng nhö theá. Ví duï löôõi neám nhöõng thöùc aên ngon ta thaáy thích, thöùc aên khoâng ngon ta thaáy böïc. Do ñoù thay vì aên ñeå soáng, chuùng ta laïi aên ñeå phieàn naõo. Bôûi ñaâu coù böõa côm naøo cuõng vöøa vôùi löôõi heát. Neáu vöøa yù thích thì ta theøm aên theâm töùc laø tham. Neáu khoâng vöøa yù thích ta böïc doïc töùc laø saân, ñoù laø phieàn naõo. Maø phieàn naõo laø coäi goác daãn ñi trong traàm luaân sanh töû. </w:t>
      </w:r>
    </w:p>
    <w:p>
      <w:pPr>
        <w:pStyle w:val="Normal"/>
        <w:ind w:firstLine="720"/>
        <w:jc w:val="both"/>
        <w:rPr/>
      </w:pPr>
      <w:r>
        <w:rPr/>
        <w:t>Neáu xeùt kyõ troïng taâm ngon dôû ôû taïi choã naøo? Taïi bao töû. Bao töû troáng thieáu thì ñem voâ caùi gì cuõng ngon heát, coøn bao töû ñaày thì cuûa quí cuõng thaønh khoâng ngon. Nhö vaäy caùi ngon dôû ñaâu coù giaù trò thaät, nhöng vì ta queân chæ nhôù söï ñoøi hoûi cuûa caùi löôõi thoâi, thaønh ra chaïy theo noù maõi. Loã muõi, con maét, loã tai… cuõng nhö vaäy. Roài thoûa maõn thaân nöõa, caû ñôøi laøm khoâng dö xu naøo heát cuõng vì nhöõng söï ñoøi hoûi naøy. Nhieàu ngöôøi than khoå quaù, ñi laøm hoaøi khoâng ñöôïc nghæ. Ai ñaøy ñoïa mình maø khoå nhö vaäy? Coù phaûi maét, tai, muõi, löôõi, thaân noù haønh khoâng?</w:t>
      </w:r>
    </w:p>
    <w:p>
      <w:pPr>
        <w:pStyle w:val="Normal"/>
        <w:ind w:firstLine="720"/>
        <w:jc w:val="both"/>
        <w:rPr/>
      </w:pPr>
      <w:r>
        <w:rPr/>
        <w:t xml:space="preserve">Theá neân ngöôøi bieát tu soáng vöøa phaûi, ñöøng leä thuoäc vaøo nhöõng thöù aáy töï nhieân ñöôïc an nhaøn. AÊn ñeå maø soáng thì aên caùi gì cuõng ñöôïc, mieãn no buïng thoâi. Maëc ñeå che thaân thì maëc gì cuõng ñöôïc, mieãn laønh laën laø toát roài. Thaân naøy duø xaáu ñeïp gì vaøi möôi naêm cuõng phaûi cheát, nhö vaäy chaúng leõ ta thoûa maõn ñeå roài cheát sao? Muoán maø khoâng ñöôïc thì ñau khoå, chôù coù lôïi ích chi. Thaân naøy khoâng thaät, haïnh phuùc cuõng khoâng thaät, chuùng ta laàm meâ töôûng laø thaät neân phaûi chòu troâi laên trong traàm luaân sanh töû maõi. </w:t>
      </w:r>
    </w:p>
    <w:p>
      <w:pPr>
        <w:pStyle w:val="Normal"/>
        <w:ind w:firstLine="720"/>
        <w:jc w:val="both"/>
        <w:rPr/>
      </w:pPr>
      <w:r>
        <w:rPr/>
        <w:t>Ñoái vôùi ngöôøi bieát tu thì saùu caên ñoái vôùi saùu traàn: saéc, thanh, höông, vò, xuùc, phaùp khoâng dính khoâng nhieãm, ñoù laø coäi goác Boà-ñeà Nieát-baøn. Saéc laø hình saéc ñeïp xaáu, thanh laø nhöõng aâm thanh hay dôû, höông laø muøi thôm hoâi, vò laø nhöõng vò ngon dôû, xuùc laø nhöõng caûm giaùc xuùc chaïm cuûa cô theå, phaùp laø nhöõng boùng daùng trong noäi taâm hieän ra. Khi saùu caên ñoái vôùi saùu traàn coù dính coù nhieãm thì ñi trong sanh töû. Khi saùu caên ñoái vôùi saùu traàn khoâng dính khoâng nhieãm laø Boà-ñeà Nieát-baøn.</w:t>
      </w:r>
    </w:p>
    <w:p>
      <w:pPr>
        <w:pStyle w:val="Normal"/>
        <w:ind w:firstLine="720"/>
        <w:jc w:val="both"/>
        <w:rPr/>
      </w:pPr>
      <w:r>
        <w:rPr/>
        <w:t xml:space="preserve">Ví nhö coù ngöôøi thích uoáng röôïu. Ban ñaàu uoáng moät coác chôi, laàn laàn uoáng hai coác ba coác, thôøi gian naêm thaùng baûy thaùng sanh ghieàn. Hoài ñaàu uoáng chôi neân coøn töï do, muoán uoáng thì uoáng, khoâng muoán thì thoâi. Nhöng khi ghieàn roài, khoâng coù röôïu phaûi chaïy ra quaùn mua röôïu veà uoáng. Caùi gì daãn hoï chaïy? Caùi ghieàn röôïu. Maø ghieàn laø taäp nhieàu laàn thaønh thoùi quen neân ghieàn. Ñaõ ghieàn thì phaûi leä thuoäc vaøo noù, do ñoù bò noù daãn ñi, maát heát töï do. Chính mình taïo roài mình maát töï do, neáu khoâng taïo thì ñaâu coù maát. </w:t>
      </w:r>
    </w:p>
    <w:p>
      <w:pPr>
        <w:pStyle w:val="Normal"/>
        <w:ind w:firstLine="720"/>
        <w:jc w:val="both"/>
        <w:rPr/>
      </w:pPr>
      <w:r>
        <w:rPr/>
        <w:t xml:space="preserve">Töï do töùc laø nhaân cuûa giaûi thoaùt, coøn bò caùc traàn daãn ñi laø goác cuûa traàm luaân, chôù coù gì laï ñaâu. Chuùng ta töï kieåm laïi mình xem ta ñang chuaån bò ñi leân hay bò loâi xuoáng. Bò loâi xuoáng laø khoå, coøn giaûi thoaùt ñi leân thì an nhaøn. Neáu bò nhöõng sôû thích loâi keùo, khoâng laøm chuû ñöôïc laø bieát mình bò loâi xuoáng. Neáu nhöõng gì theá gian thích maø mình vaãn khoâng bò dính khoâng bò maéc, ñoù laø ñi leân. Cho neân söï tu cuûa mình khoâng phaûi ñi hoûi ngöôøi naøy ngöôøi kia. Toâi thöôøng bò nhieàu Phaät töû hoûi: “Thöa Thaày, Thaày xem giuøm con coù caên tu khoâng?”. Toâi traû lôøi: “Ai cuõng coù caên tu heát, chæ muoán tu hoaëc khoâng muoán tu thoâi”. Taïi sao ai cuõng coù caên tu? Bôûi Phaät noùi ai cuõng coù taùnh Phaät, töùc laø coù caên tu. Ngöôøi chòu tu thì tu ñöôïc, ngöôøi khoâng chòu tu thì tu khoâng ñöôïc, chôù ñöøng hoûi coù hay khoâng coù. </w:t>
      </w:r>
    </w:p>
    <w:p>
      <w:pPr>
        <w:pStyle w:val="Normal"/>
        <w:ind w:firstLine="720"/>
        <w:jc w:val="both"/>
        <w:rPr/>
      </w:pPr>
      <w:r>
        <w:rPr/>
        <w:t xml:space="preserve">Quí Phaät töû thöû xeùt trong taâm mình coù bao giôø hoaøn toaøn nghó xaáu hay hoaøn toaøn nghó toát khoâng? Coù khi nghó toát, coù khi nghó xaáu. Nhö vaäy nôi taâm chuùng ta coù ñuû thieän aùc. Baây giôø tu laø laøm sao? Boû aùc, giöõ thieän, chæ vaäy thoâi. Coù thieän saün laø coù caên roài, coøn hoûi ai chi nöõa? Cho neân chuùng ta tu laø loaïi tröø ñieàu döõ, nuoâi döôõng ñieàu laønh cho taêng tröôûng. Nhö vaäy ai cuõng coù caên heát. Coù laém vò ñi coi ngaøy coi thaùng coi tuoåi thöû xem mình tu ñöôïc hay khoâng? Nhieàu vò xuaát gia hay vaøo chuøa cuõng phaûi löïa ngaøy laønh thaùng toát môùi ñi, toâi cho nhö vaäy laø quaù kyõ. Vôùi toâi ngaøy naøo ñi tu cuõng laø ngaøy toát, coøn ngaøy naøo ñi aên troäm cuõng laø ngaøy xaáu heát. </w:t>
      </w:r>
    </w:p>
    <w:p>
      <w:pPr>
        <w:pStyle w:val="Normal"/>
        <w:ind w:firstLine="720"/>
        <w:jc w:val="both"/>
        <w:rPr/>
      </w:pPr>
      <w:r>
        <w:rPr/>
        <w:t xml:space="preserve">Nhö vaäy ai cuõng coù ñuû saùu caên töùc laø coù ñuû coäi goác cuûa Boà-ñeà Nieát-baøn vaø coäi goác cuûa traàm luaân sanh töû. Chæ ñöøng ñeå saùu caên nhieãm dính vôùi saùu traàn laø giaûi thoaùt, ngöôïc laïi laø traàm luaân, chôù khoâng gì laï. Chuùng ta xeùt thaät kyõ môùi thaáy söï tu cuûa mình khoâng phaûi ôû treân maây xanh, maø noù ngay nôi con ngöôøi chaân thaät cuûa chính mình. Baây giôø coù ngöôøi naøo khoâng aên chay, khoâng tuïng kinh nhöng thaáy saéc ñeïp khoâng tham, nghe tieáng hay khoâng nhieãm, khen khoâng möøng, cheâ khoâng giaän laø ngöôøi ñoù coù tu. Coøn ngöôøi aên chay tröôøng, tuïng kinh gioûi maø thaáy saéc, nghe tieáng, ngöûi muøi… caùi gì cuõng dính cuõng nhieãm laø chöa bieát tu. Neân tu laø kheùo gôõ ñöøng coät troùi ñöøng dính maéc. </w:t>
      </w:r>
    </w:p>
    <w:p>
      <w:pPr>
        <w:pStyle w:val="Normal"/>
        <w:ind w:firstLine="720"/>
        <w:jc w:val="both"/>
        <w:rPr/>
      </w:pPr>
      <w:r>
        <w:rPr/>
        <w:t xml:space="preserve">Ngöôøi tu laø ngöôøi gôõ bôùt söï dính nhieãm cuûa saùu caên, ngöôøi khoâng bieát tu chaúng nhöõng khoâng gôõ maø coøn taäp theâm, ñaõ nhieãm caøng nhieãm theâm. Vì vaäy khoå hoaøi töø ñôøi naøy sang ñôøi khaùc. Ñoù laø toâi giaûi thích roõ vì sao saùu caên laø coäi goác cuûa Boà-ñeà Nieát-baøn, saùu caên cuõng laø goác cuûa traàm luaân sanh töû. </w:t>
      </w:r>
    </w:p>
    <w:p>
      <w:pPr>
        <w:pStyle w:val="Normal"/>
        <w:ind w:firstLine="720"/>
        <w:jc w:val="both"/>
        <w:rPr/>
      </w:pPr>
      <w:r>
        <w:rPr/>
        <w:t xml:space="preserve">Trong kinh Kim Cang, ngaøi Tu-boà-ñeà xin Phaät daïy laøm theá naøo haøng phuïc taâm vaø an truï taâm ñeå tieán leân quaû vò Boà-ñeà? ÔÛ ñaây, toâi chæ noùi phaàn an truï. Phaät daïy: “Baát öng truï saéc sanh taâm, baát öng truï thanh, höông, vò, xuùc, phaùp sanh taâm, öng voâ sôû truï nhi sanh kyø taâm”, nghóa laø khoâng neân dính maéc nôi saéc sanh taâm Boà-ñeà, khoâng neân dính maéc nôi thanh, höông, vò, xuùc, phaùp sanh taâm Boà-ñeà, neân khoâng dính maéc maø sanh taâm Boà-ñeà. Nghe caâu naøy Luïc Toå Hueä Naêng ñaïi ngoä, coøn chuùng ta khoâng ngoä gì heát. Taïi sao? Vì muoán taâm an truï ñeå ñöôïc giaùc ngoä thì ñoái vôùi saùu traàn taâm ñöøng dính maéc. Chuùng ta coøn dính maéc neân taâm khoâng an, khoâng an laøm sao giaùc ngoä giaûi thoaùt ñöôïc. </w:t>
      </w:r>
    </w:p>
    <w:p>
      <w:pPr>
        <w:pStyle w:val="Normal"/>
        <w:ind w:firstLine="720"/>
        <w:jc w:val="both"/>
        <w:rPr/>
      </w:pPr>
      <w:r>
        <w:rPr/>
        <w:t>Ví duï tay toâi naém caùi ly thì dính maéc ôû caùi ly neân khoâng theå naém ñöôïc caùi khaùc. Vì vaäy coøn baùm vaøo moät vaät gì laø maéc keït vaøo vaät ñoù. Neáu treân baøn coù naêm ba thöù nhöng tay toâi khoâng naém thöù naøo heát neân raûnh rang khoâng dính maéc. Nhôø khoâng dính haún vaøo moät vaät neân toâi coù theå caàm vaät naøo cuõng ñöôïc. Khoâng baùm neân khoâng dính maéc, ñoù laø voâ sôû truï. Choã khoâng dính maéc aáy laø taâm Boà-ñeà.</w:t>
      </w:r>
    </w:p>
    <w:p>
      <w:pPr>
        <w:pStyle w:val="Normal"/>
        <w:ind w:firstLine="720"/>
        <w:jc w:val="both"/>
        <w:rPr/>
      </w:pPr>
      <w:r>
        <w:rPr/>
        <w:t xml:space="preserve">Toâi thöôøng ví duï nhö ngöôøi vaùc cuïc ñaù to leo nuùi, vieäc naøy raát khoù. Vì ñaù naëng maø treøo doác cao nöõa neân raát khoù ñi. Baây giôø coù ngöôøi khuyeân keû ñoù boû cuïc ñaù xuoáng, nhö vaäy khoù hay deã? Boû xuoáng khoûe ru phaûi khoâng? Cuõng theá, chuùng ta ñang dính ñang nhieãm, Phaät baûo mình buoâng ñi, ñöøng dính nhieãm nöõa, nhö vaäy deã hay khoù? Theá maø chuùng ta laïi than khoù! Taïi sao buoâng xuoáng nheï maø laïi khoù? Nghe khen, nghe cheâ buoâng boû heát cho khoûe, deã quaù, taïi sao mình khoâng chòu buoâng? Thaät laï luøng. </w:t>
      </w:r>
    </w:p>
    <w:p>
      <w:pPr>
        <w:pStyle w:val="Normal"/>
        <w:ind w:firstLine="720"/>
        <w:jc w:val="both"/>
        <w:rPr/>
      </w:pPr>
      <w:r>
        <w:rPr/>
        <w:t xml:space="preserve">Ví duï nhö ngöôøi ghieàn röôïu, moãi ngaøy phaûi toán tieàn ñi quaùn bao nhieâu laàn, khoå hay söôùng? Khoå. Baây giôø bieåu boû röôïu ñi, ñöøng uoáng nöõa khoûi toán tieàn, heát khoå nhöng hoï noùi boû röôïu khoù quaù. Taïi sao khoù? Taïi vì ñeo mang quen roài, buoâng ra thaáy khoù. Neáu chuùng ta can ñaûm buoâng moät caùi thì deã thoâi, loãi laø taïi mình khoâng gan. Bôûi vaäy ngöôøi tu ñoøi hoûi phaûi coù yù chí, phaûi gan daï. </w:t>
      </w:r>
    </w:p>
    <w:p>
      <w:pPr>
        <w:pStyle w:val="Normal"/>
        <w:ind w:firstLine="720"/>
        <w:jc w:val="both"/>
        <w:rPr/>
      </w:pPr>
      <w:r>
        <w:rPr/>
        <w:t xml:space="preserve">Taát caû caùc nghieäp thieän cuõng nhö nghieäp aùc ñeàu do chính mình laø chuû nhaân taïo neân. Ta ñaõ taïo cho mình khoå thì cuõng chính ta laøm cho mình heát khoå, chôù ñaâu coù ai theá ñöôïc. Gan moät chuùt boû heát ñi thì heát khoå; khoâng chòu gan roài cöù keâu khoå hoaøi. Roõ raøng ta khoâng ñuû can ñaûm laøm nhöõng vieäc lôïi ích cho baûn thaân mình, thì mong gì giuùp ích cho ai? Vì theá khoâng noùi tu töø ñaâu, maø chính nôi saùu caên cuûa mình bieát gôõ boû, töï nhieân chuùng ta yeân laønh töï taïi. </w:t>
      </w:r>
    </w:p>
    <w:p>
      <w:pPr>
        <w:pStyle w:val="Normal"/>
        <w:ind w:firstLine="720"/>
        <w:jc w:val="both"/>
        <w:rPr/>
      </w:pPr>
      <w:r>
        <w:rPr/>
        <w:t xml:space="preserve">Sôû dó ta nieäm Phaät, tuïng kinh, toïa thieàn maø taâm vaãn baát an laø taïi vì nhôù saéc, nhôù thanh. Nhö buoåi chieàu coù ai noùi moät caâu naëng, mình traû lôøi chöa vöøa yù; laùt sau ngoài thieàn hay nieäm Phaät khoâng yeân. Cöù tìm caâu ñoái ñaùp cho xöùng vôùi caâu noùi hoài chieàu. Roõ raøng taâm mình khoâng an laø taïi vì dính saéc traàn, thanh traàn beân ngoaøi. Baây giôø ñeán giôø tu thì gaùc qua moät beân, khoâng nhôù nghó chi heát, töï nhieân taâm an. Cho neân Phaät daïy chæ taâm khoâng dính maéc vôùi saùu traàn laø an truï. An truï ñöôïc taâm ñoù môùi tieán tôùi Boà-ñeà, giaûi thoaùt. </w:t>
      </w:r>
    </w:p>
    <w:p>
      <w:pPr>
        <w:pStyle w:val="Normal"/>
        <w:ind w:firstLine="720"/>
        <w:jc w:val="both"/>
        <w:rPr/>
      </w:pPr>
      <w:r>
        <w:rPr/>
        <w:t xml:space="preserve">Phaät töû cöù sôï khoâng bieát sau khi cheát mình ñi ñaâu neân tìm heát thaày naøy ñeán thaày khaùc ñeå hoûi. Sao khoâng töï hoûi mình? Bình thöôøng thöông ngöôøi naøy giaän ngöôøi kia, trong taâm hieän leân hình aûnh nhöõng keû aáy hoaøi thì khi cheát seõ bò chuùng daãn ñi thoâi. Neáu taâm coøn oaùn thuø hôøn giaän thì oaùn thuø hôøn giaän seõ daãn mình ñi gaëp nhau ñeå traû thuø. Chuùng ta coù maâu thuaãn maø khoâng bieát. Mình gheùt ai khoâng muoán gaëp thì leõ ra buoâng luoân ñöøng nhôù ngöôøi ñoù, ñaèng naøy khoâng muoán gaëp maø cöù nhôù hoaøi. Nhôù göông maët sao deã gheùt, gioïng noùi cuõng khoù öa… oâm aáp trong loøng hoaøi. Nhö vaäy khi gaàn nhaém maét nhöõng hình aûnh ñoù soáng trôû laïi khieán cho gaëp nhau ôû ñôøi sau nöõa. Ñoù laø maâu thuaãn. </w:t>
      </w:r>
    </w:p>
    <w:p>
      <w:pPr>
        <w:pStyle w:val="Normal"/>
        <w:ind w:firstLine="720"/>
        <w:jc w:val="both"/>
        <w:rPr/>
      </w:pPr>
      <w:r>
        <w:rPr/>
        <w:t xml:space="preserve">Chuùng ta tu maø chaát chöùa buoàn phieàn thuø haän hoaøi thì khi nhaém maét seõ baát an. Ñoù laø ñi theo ñöôøng khoå. Cho neân chæ caàn nhìn laïi loøng mình trong hieän taïi laø bieát cheát seõ veà ñaâu, gaëp ai, khoûi caàn hoûi thaày coâ naøo heát. Chuùng ta bieát tu roài gôõ boû bôùt, ñöøng theøm giaän nhau chi. Buoàn giaän nhieàu coù ñi tôùi ñaâu? Phuùt cuoái cuøng ai roài cuõng phaûi cheát, mang giaän hôøn theo chi cho khoå. Vì vaäy Phaät daïy ngöôøi tu phaûi hyû xaû, vui veû boû heát ñeå ñöôïc an vui khi soáng cuõng nhö luùc cheát. Neân nhôù ngaøy mai chuùng ta tieán leân hay luøi xuoáng ñeàu tuøy taâm nieäm trong hieän taïi. </w:t>
      </w:r>
    </w:p>
    <w:p>
      <w:pPr>
        <w:pStyle w:val="Normal"/>
        <w:ind w:firstLine="720"/>
        <w:jc w:val="both"/>
        <w:rPr/>
      </w:pPr>
      <w:r>
        <w:rPr/>
        <w:t xml:space="preserve">Nhieàu ngöôøi noùi quí thaày tu xaû ñöôïc, chôù chuùng toâi ñaâu coù xaû noåi. Trong saùch nhaø Phaät coù noùi caâu naøy: “Taêng haän baát caùch tuùc”, nghóa laø taêng giaän khoâng ñöôïc quaù moät ñeâm. Phaät thoâng caûm cho quí thaày coøn phaøm taêng cuõng giaän, nhöng khoâng quaù moät ñeâm. Vaäy quí Phaät töû giaän chöøng bao laâu? Naêm möôøi naêm chöa queân. Ñoái vôùi ngöôøi tu ñaïo löïc coøn yeáu, gaëp caûnh traùi nghòch cuõng böïc boäi, nhöng moät chuùt thoâi roài boû ñi, khoâng ñöôïc oâm aáp laâu. Ngöôøi khoâng bieát tu khi gaëp caûnh traùi nghòch giaän hoaøi khoâng queân. </w:t>
      </w:r>
    </w:p>
    <w:p>
      <w:pPr>
        <w:pStyle w:val="Normal"/>
        <w:ind w:firstLine="720"/>
        <w:jc w:val="both"/>
        <w:rPr/>
      </w:pPr>
      <w:r>
        <w:rPr/>
        <w:t xml:space="preserve">Nhö vaäy chæ caàn nhìn laïi mình, ta bieát söï tu tieán nhieàu ít. Hoài chöa bieát tu ai laøm gì traùi yù, mình giaän möôøi naêm. Baây giôø bieát tu, ai laøm traùi yù, mình giaän chöøng ba naêm laø ñaõ coù tieán boä. Ñeán khi khaù hôn chuùt nöõa, ai laøm gì traùi yù, mình giaän chöøng ba boán ngaøy thoâi. Bao giôø giaän chæ moät ñeâm thoâi laø laøm taêng ñöôïc roài ñoù. Cuoái cuøng gaëp thuaän nghòch chi mình cuõng cöôøi, khoâng giaän ai heát, ñoù laø chuùng ta baét ñaàu tieán leân böôùc giaûi thoaùt. </w:t>
      </w:r>
    </w:p>
    <w:p>
      <w:pPr>
        <w:pStyle w:val="Normal"/>
        <w:ind w:firstLine="720"/>
        <w:jc w:val="both"/>
        <w:rPr/>
      </w:pPr>
      <w:r>
        <w:rPr/>
        <w:t xml:space="preserve">Luïc Toå Hueä Naêng khi nghe caâu “Öng voâ sôû truï nhi sanh kyø taâm”, chaúng nhöõng Ngaøi khoâng dính maéc saùu traàn maø coøn thaáy ngay nôi thaân naøy coù taâm theå thanh tònh, neân Ngaøi lieàn thoát leân: Ñaâu ngôø taâm mình xöa nay thanh tònh, ñaâu ngôø taâm mình voán töï ñaày ñuû, ñaâu ngôø taâm mình truøm khaép taát caû v.v... Chuùng ta do yù nieäm daáy ñoäng chaïy theo saùu traàn saéc, thanh, höông, vò, xuùc, phaùp neân dính maéc saùu traàn. Theá maø ta laïi coøn cho yù nieäm ñoù laø taâm mình nöõa. Taâm toâi nhôù hình saéc, taâm toâi nhôù aâm thanh v.v... Cöù theá lieân mieân heát nieäm naøy khôûi tôùi nieäm kia ñuoåi theo boùng daùng saùu traàn neân baát an. Nhöng hoûi laïi taâm ñoù coù thaät khoâng? Nhôù caùi naøy nhôù caùi noï, laùt sau maát heát, nhö vaäy noù ñaâu coù thaät. Baây giôø neáu chuùng ta döøng laïi, khoâng ñuoåi theo saùu traàn nöõa thì ñöôïc an ngay. </w:t>
      </w:r>
    </w:p>
    <w:p>
      <w:pPr>
        <w:pStyle w:val="Normal"/>
        <w:ind w:firstLine="720"/>
        <w:jc w:val="both"/>
        <w:rPr/>
      </w:pPr>
      <w:r>
        <w:rPr/>
        <w:t xml:space="preserve">Khi nhaän taâm nieäm dính vôùi saùu traàn laø taâm mình, ta thaáy taâm aáy sanh dieät lieân tuïc. Coøn neáu nhöõng taâm nieäm ñoù laëng xuoáng heát, khoâng coøn dính boùng daùng naøo nöõa, luùc ñoù taâm mình ra sao? Theânh thang truøm khaép, neân khoâng sanh dieät töøng chaäp töøng chaäp nhö tröôùc. Hieåu thaáu vaø öùng duïng ñöôïc nhö theá laø ta giaûi thoaùt roài. Hoïc kinh nhieàu maø khoâng öùng duïng ñöôïc thì coù lôïi ích gì? Chuùng ta hoïc kinh Phaät ñeå tu, chôù khoâng phaûi ñeå tuïng cho Phaät nghe. Mình khoâng chòu öùng duïng tu, cöù toái tuïng laïi cho Phaät nghe, thöû hoûi coù phuï loøng Phaät khoâng? Ví nhö coâ giaùo daïy hoïc troø khi ra ñöôøng gaëp caùc cuï giaø phaûi giôû noùn chaøo, chaáp tay cuùi ñaàu, thöa daï ñaøng hoaøng. Con beù ñoù thuoäc loøng lôøi daïy treân, nhöng khi ra ñöôøng gaëp caùc cuï noù khoâng theøm giôû noùn chaøo, khoâng chaáp tay cuùi ñaàu. Tôùi luùc voâ tröôøng noù laïi ñoïc thuoäc loøng cho coâ giaùo nghe. Thöû hoûi neáu coâ giaùo bieát ñöôïc chuyeän naøy coù khen khoâng? </w:t>
      </w:r>
    </w:p>
    <w:p>
      <w:pPr>
        <w:pStyle w:val="Normal"/>
        <w:ind w:firstLine="720"/>
        <w:jc w:val="both"/>
        <w:rPr/>
      </w:pPr>
      <w:r>
        <w:rPr/>
        <w:t xml:space="preserve">Chuùng ta cuõng vaäy, nhö trong kinh Baùt-nhaõ Phaät daïy “Quaùn töï taïi Boà-taùt haønh thaâm Baùt-nhaõ Ba-la-maät-ña thôøi, chieáu kieán nguõ uaån giai khoâng, ñoä nhaát thieát khoå aùch”. Nghóa laø Boà-taùt Quaùn töï taïi khi thöïc haønh saâu Baùt-nhaõ ba-la-maät-ña, Ngaøi soi thaáy naêm uaån khoâng thaät lieàn qua taát caû khoå naïn. Quí thaày coâ cuûa mình cöù ñoïc thuoäc laøu cho Phaät nghe nhö theá maø khoâng chòu haønh thaâm, neân roài khoå naïn tôùi lieân mieân phaûi khoâng. Phaät bieát chaéc Ngaøi cuõng buoàn laém. Bôûi Phaät daïy laø muoán chuùng ta thöïc haønh ñeå heát khoå, chôù khoâng phaûi ñem lôøi Phaät daïy ra ñoïc hoaøi maø khoâng chòu tu. Cho neân ngöôøi hoïc ñaïo thöïc haønh moät caâu Phaät daïy quí baèng hoøn ngoïc voâ giaù ôû theá gian. Vì vaäy toâi thöôøng nhaéc nhôû chö Taêng Ni cuõng nhö quí Phaät töû, chuùng ta ñoïc kinh nhöng phaûi öùng duïng tu, chôù khoâng neân ñoïc suoâng. </w:t>
      </w:r>
    </w:p>
    <w:p>
      <w:pPr>
        <w:pStyle w:val="Normal"/>
        <w:ind w:firstLine="720"/>
        <w:jc w:val="both"/>
        <w:rPr/>
      </w:pPr>
      <w:r>
        <w:rPr/>
        <w:t xml:space="preserve">Chuùng ta tu phaûi raùng laøm sao ñöøng ñeå dính vôùi saùu traàn laø ñöôïc giaûi thoaùt, ngöôïc laïi cöù dính maéc saùu traàn hoaøi thì traàm luaân khoâng coù ngaøy ra khoûi. Nhö vaäy saùu caên laø nhaân giaûi thoaùt neáu chuùng ta khoâng dính vôùi saùu traàn, hoaëc saùu caên laø nhaân traàm luaân sanh töû neáu dính vôùi saùu traàn. Neân bieát tu ngay nôi saùu caên, chôù khoâng ôû ñaâu khaùc. Quyeàn ñònh ñoaït ñöôïc giaûi thoaùt hay traàm luaân laø cuûa chuùng ta. Chính mình can ñaûm, chuû ñoäng ñeå ñöôïc giaûi thoaùt, cuõng chính mình chuû ñoäng ñeå traàm luaân trong sanh töû, khoâng theå traùch moùc keâu than ai heát. Nhö vaäy ñaïo Phaät toân troïng quyeàn töï do tuyeät ñoái, khoâng ai baét ta traàm luaân, cuõng khoâng ai naâng ta leân giaûi thoaùt. Hieåu nhö theá roài, chuùng ta khoâng ñöôïc quyeàn ñoå thöøa taïi trôøi hay taïi ai laøm cho mình khoå, maø phaûi bieát roõ laø taïi mình. </w:t>
      </w:r>
    </w:p>
    <w:p>
      <w:pPr>
        <w:pStyle w:val="Normal"/>
        <w:ind w:firstLine="720"/>
        <w:jc w:val="both"/>
        <w:rPr/>
      </w:pPr>
      <w:r>
        <w:rPr/>
        <w:t>Ñoù laø yù nghóa thaâm traàm vaø saâu xa cuûa ñaïo Phaät veà coäi goác sanh töû vaø coäi goác Nieát-baøn. Mong taát caû nghe hieåu vaø öùng duïng tu ñaït ñöôïc keát quaû vieân maõn.</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THUYEÁT LUAÂN HOÀI</w:t>
      </w:r>
    </w:p>
    <w:p>
      <w:pPr>
        <w:pStyle w:val="Normal"/>
        <w:jc w:val="center"/>
        <w:rPr>
          <w:b/>
          <w:b/>
        </w:rPr>
      </w:pPr>
      <w:r>
        <w:rPr>
          <w:b/>
        </w:rPr>
        <w:t>TV. Truùc Laâm - 2001</w:t>
      </w:r>
    </w:p>
    <w:p>
      <w:pPr>
        <w:pStyle w:val="Normal"/>
        <w:ind w:firstLine="720"/>
        <w:jc w:val="both"/>
        <w:rPr/>
      </w:pPr>
      <w:r>
        <w:rPr/>
        <w:t>Hoâm nay toâi seõ noùi veà ñeà taøi raát quen thuoäc, ñoù laø Thuyeát luaân hoài cuûa ñaïo Phaät. Vôùi ñeà taøi naøy nhieàu ngöôøi coøn hoang mang, nhaát laø giôùi trí thöùc treû, khoâng bieát thuyeát luaân hoài coù ñuùng khoâng, taïi sao ñöùc Phaät laïi noùi thuyeát luaân hoài. Vì vaäy ôû ñaây toâi seõ thöù töï giaûi thích cho quí vò hieåu.</w:t>
      </w:r>
    </w:p>
    <w:p>
      <w:pPr>
        <w:pStyle w:val="Normal"/>
        <w:ind w:firstLine="720"/>
        <w:jc w:val="both"/>
        <w:rPr/>
      </w:pPr>
      <w:r>
        <w:rPr/>
        <w:t>Sôû dó ñöùc Phaät noùi thuyeát luaân hoài laø coù lyù do. Tröôùc heát chuùng ta tìm hieåu ngay baûn thaân ñöùc Phaät. Khi coøn laø Thaùi töû daïo boán cöûa thaønh, thaáy caûnh sanh giaø beänh cheát, Ngaøi coù nhöõng thaéc maéc trong loøng. Chính vì theá Thaùi töû khoâng yeân taâm soáng trong caûnh vöông giaû, neân quyeát chí tu haønh. Thaéc maéc tröôùc kia cuûa Ngaøi cuõng coù theå laø thaéc maéc cuûa taát caû chuùng ta hieän giôø, nhöng mình ít quan taâm tìm caùch giaûi quyeát.</w:t>
      </w:r>
    </w:p>
    <w:p>
      <w:pPr>
        <w:pStyle w:val="Normal"/>
        <w:ind w:firstLine="720"/>
        <w:jc w:val="both"/>
        <w:rPr/>
      </w:pPr>
      <w:r>
        <w:rPr/>
        <w:t xml:space="preserve">Thaéc maéc thöù nhaát, Ngaøi nghó con ngöôøi ai cuõng bò sanh giaø beänh cheát khoå nhö nhau, vaäy töø ñaâu chuùng ta ñeán ñaây? Thaéc maéc thöù hai, sau khi cheát roài ta seõ ñi veà ñaâu? Thaéc maéc thöù ba, muoán ra khoûi voøng sanh töû ñoù phaûi laøm sao? Ñoù laø ba vaán ñeà toái heä troïng cuûa kieáp con ngöôøi. </w:t>
      </w:r>
    </w:p>
    <w:p>
      <w:pPr>
        <w:pStyle w:val="Normal"/>
        <w:ind w:firstLine="720"/>
        <w:jc w:val="both"/>
        <w:rPr/>
      </w:pPr>
      <w:r>
        <w:rPr/>
        <w:t>Bôûi thaéc maéc nhö vaäy neân Ngaøi khoâng yeân taâm soáng trong caûnh nhung luïa, vui theo theá gian neân môùi quyeát taâm ñi tu. Khi ñaõ ñi tu, ban ñaàu Ngaøi tìm ñeán nhöõng vò noåi tieáng thôøi ñoù ñeå hoïc ñaïo. Caùc vò thaày aáy daïy cho Ngaøi tu chöùng töø Sô thieàn tôùi Nhò thieàn, Tam thieàn, Töù thieàn. Ngaøi thaáy cuõng chöa giaûi quyeát ñöôïc vaán ñeà mình thaéc maéc. Theá laø tìm thaày khaùc cao hôn, Ngaøi tieáp tuïc ñaït caùc quaû vò töø Khoâng voâ bieân xöù, Thöùc voâ bieân xöù, Voâ sôû höõu xöù cho ñeán Phi phi töôûng xöù. Ñöôïc boán taàng ñònh cao toät aáy roài Ngaøi thaáy cuõng chöa giaûi quyeát ñöôïc ba vaán ñeà mình haèng oâm aáp trong loøng. Luùc naøy khoâng coøn vò Thaày naøo ñuû söùc chæ giaùo cho Ngaøi noåi nöõa.</w:t>
      </w:r>
    </w:p>
    <w:p>
      <w:pPr>
        <w:pStyle w:val="Normal"/>
        <w:ind w:firstLine="720"/>
        <w:jc w:val="both"/>
        <w:rPr/>
      </w:pPr>
      <w:r>
        <w:rPr/>
        <w:t xml:space="preserve">Ngaøi töø giaõ caùc vò Thaày ñoù, tìm caùch tu khaùc. Hoài xöa ôû AÁn Ñoä nhieàu ngöôøi cho raèng tu khoå haïnh ñeán choã toät cuøng seõ ngoä ñaïo, neân Ngaøi cuõng tu khoå haïnh heát saùu naêm, roát cuoäc khoâng giaûi quyeát ñöôïc ba vaán ñeà treân. Cuoái cuøng Ngaøi tôùi coäi Boà-ñeà traûi coû ngoài kieát giaø. Khi ngoài xuoáng ñaây, Ngaøi theä nguyeän raèng: “Ta ngoài döôùi coäi caây naøy neáu khoâng thaønh ñaïo, thaø xöông tan thòt naùt quyeát khoâng rôøi khoûi coäi caây naøy”. Vôùi yù chí quyeát lieät nhö theá, suoát boán möôi chín ngaøy ñeâm thieàn ñònh döôùi coäi Boà-ñeà, tôùi ñeâm thöù boán möôi chín Ngaøi giaùc ngoä thaønh Phaät, giaûi quyeát trieät ñeå ba vaán ñeà troïng ñaïi ñaõ thaéc maéc laâu nay. </w:t>
      </w:r>
    </w:p>
    <w:p>
      <w:pPr>
        <w:pStyle w:val="Normal"/>
        <w:ind w:firstLine="720"/>
        <w:jc w:val="both"/>
        <w:rPr/>
      </w:pPr>
      <w:r>
        <w:rPr/>
        <w:t>Ngoä ñaïo laø ngoä caùi gì? Tröôùc tieân Ngaøi chöùng ñöôïc Tuùc maïnh minh. Chöõ “tuùc” laø ñôøi tröôùc, “maïng” laø sinh maïng, “minh” laø saùng suoát. Tuùc maïng minh laø saùng suoát, thaáu roõ toät cuøng ñôøi tröôùc cuûa mình, giaûi ñaùp ñöôïc caâu hoûi thöù nhaát “Ta töø ñaâu ñeán ñaây?” Trong kinh dieãn taû Ngaøi thaáy roõ, nhôù roõ töø voâ soá kieáp veà tröôùc cuûa mình, nhö vieäc môùi xaûy ra hoâm qua. Ñôøi tröôùc Ngaøi ñaõ töøng sanh ôû ñaâu, laøm gì… taát caû nhöõng chuyeän quaù khöù cuûa Phaät sau naøy ñöôïc caùc thaày Tyø-kheo keát taäp laïi thaønh kinh Boån Sanh. Ngaøi cuõng thaáy bieát ñôøi tröôùc cuûa caùc ñeä töû sanh ôû ñaâu, laøm gì… ñöôïc keát taäp thaønh kinh Boån Söï. Nhö vaäy caùi nhôù cuûa Ngaøi laø tröïc tieáp nhôù chôù khoâng qua ai keå laïi, cuõng khoâng phaûi do suy luaän maø ra. Ñoù laø giaûi quyeát ñöôïc nghi vaán thöù nhaát.</w:t>
      </w:r>
    </w:p>
    <w:p>
      <w:pPr>
        <w:pStyle w:val="Normal"/>
        <w:ind w:firstLine="720"/>
        <w:jc w:val="both"/>
        <w:rPr/>
      </w:pPr>
      <w:r>
        <w:rPr/>
        <w:t xml:space="preserve">Keá tieáp, Ngaøi chöùng ñöôïc Thieân nhaõn minh. Thieân nhaõn minh laø con maét saùng suoát thaáy toät cuøng nhöõng gì raát xa, raát nhoû, Ngaøi thaáy töôøng taän heát. Ngaøi thaáy chuùng sanh cheát ñaây sanh kia, do nghieäp daãn ñi trong saùu ñöôøng, nhö ngöôøi ñöùng treân laàu cao nhìn xuoáng ngaõ tö ñöôøng thaáy keû qua, ngöôøi laïi moät caùch roõ raøng. Phaät bieát roõ con ngöôøi cheát roài khoâng phaûi laø heát maø theo nghieäp thoï sanh trong Luïc ñaïo luaân hoài. Ñoù laø giaûi quyeát ñöôïc nghi vaán thöù hai. Thaáy töôøng taän nhö vaäy neân Ngaøi môùi noùi thuyeát luaân hoài. </w:t>
      </w:r>
    </w:p>
    <w:p>
      <w:pPr>
        <w:pStyle w:val="Normal"/>
        <w:ind w:firstLine="720"/>
        <w:jc w:val="both"/>
        <w:rPr/>
      </w:pPr>
      <w:r>
        <w:rPr/>
        <w:t>Ñeán canh naêm, khi sao Mai vöøa moïc Ngaøi chöùng ñöôïc Laäu taän minh. “Laäu” laø rôi rôùt, “taän” laø heát. Töùc bieát töôøng taän lyù do gì khieán chuùng sanh coù maët ôû ñaây, muoán khoâng coøn tieáp tuïc thoï sanh ôû nhöõng ñôøi sau nöõa thì phaûi tu caùch naøo? Noùi roõ hôn, Phaät thaáy roõ nguyeân nhaân töø ñaâu chuùng sanh coù sanh töû vaø nguyeân nhaân ñeå chaám döùt sanh töû, khoâng coøn rôi rôùt, traàm luaân trong tam giôùi nöõa. Thaáy töôøng taän nhö vaäy goïi laø chöùng Laäu taän minh. Theá laø Ngaøi tuyeân boá giaùc ngoä vieân maõn, thaønh Phaät.</w:t>
      </w:r>
    </w:p>
    <w:p>
      <w:pPr>
        <w:pStyle w:val="Normal"/>
        <w:ind w:firstLine="720"/>
        <w:jc w:val="both"/>
        <w:rPr/>
      </w:pPr>
      <w:r>
        <w:rPr/>
        <w:t xml:space="preserve">Vì theá chuùng ta bieát ñöùc Phaät noùi thuyeát luaân hoài khoâng phaûi do suy luaän, do töôûng töôïng. Khi taâm Ngaøi an ñònh trí tueä saùng ra neân nhôù ñöôïc taát caû moïi vieäc trong voâ soá kieáp veà tröôùc. Keá ñeán khi chöùng ñöôïc Thieân nhaõn minh, Ngaøi thaáy chuùng sanh luaân hoài trong luïc ñaïo laø do nghieäp daãn, ñieàu naøy hôi khoù hieåu. Nghieäp laøm sao thaáy? Maét phaøm chuùng ta khoâng thaáy nhöng vôùi maét Thaùnh thì thaáy. </w:t>
      </w:r>
    </w:p>
    <w:p>
      <w:pPr>
        <w:pStyle w:val="Normal"/>
        <w:ind w:firstLine="720"/>
        <w:jc w:val="both"/>
        <w:rPr/>
      </w:pPr>
      <w:r>
        <w:rPr/>
        <w:t>Bôûi vaäy hoài xöa ñoïc truyeän ta thaáy caùc oâng tieân khi nhìn ai treân ñaàu coù vaàng ñen thì bieát ngöôøi ñoù saép coù tai hoïa. Coøn ai treân ñaàu coù vaàng saùng thì bieát ngöôøi ñoù laø baäc Thaùnh hieàn. Hieän nay caùc töôïng Phaät, Boà-taùt ngöôøi ta hay veõ haøo quang saùng. Phaät thaáy roõ raøng chuùng sanh do nghieäp laønh, nghieäp döõ daãn ñi thoï sanh chôù khoâng phaûi ngaãu nhieân. Nghieäp daãn mình ñi trong saùu ñöôøng sanh töû luaân hoài. Saùu ñöôøng ñoù laø: ñòa nguïc, ngaï quyû, suùc sanh laø ba ñöôøng aùc; ngöôøi, a tu la vaø trôøi laø ba ñöôøng laønh.</w:t>
      </w:r>
    </w:p>
    <w:p>
      <w:pPr>
        <w:pStyle w:val="Normal"/>
        <w:ind w:firstLine="720"/>
        <w:jc w:val="both"/>
        <w:rPr/>
      </w:pPr>
      <w:r>
        <w:rPr/>
        <w:t>Trong saùu ñöôøng aáy, loaøi suùc sanh vaø ngaï quyû ôû laãn vôùi mình, nhöng ta chæ thaáy ñöôïc suùc sanh, chôù khoâng thaáy ngaï quyû. Coøn ñòa nguïc, coù ngöôøi noùi ñaøo saâu döôùi ñaát laø ñòa nguïc, khoâng phaûi vaäy. Ñòa laø choã, nguïc laø hình phaït ñau khoå. Nhöõng chuùng sanh naøo coù nghieäp aùc sau khi cheát cuøng sanh vaøo choã chòu nhöõng hình phaït ñau khoå, ñoù goïi laø ñòa nguïc. Chôù khoâng coù chuyeän nhö ngöôøi ta töôûng töôïng quyû söù tôùi daét ñi, maø laø nghieäp daãn. Nghieäp töø taâm töôûng hieän ra. Ví duï hoài xöa ta haønh haï ai khoå sôû, baây giôø saép cheát söïc nhôù laïi ngöôøi ñoù, thaáy hoï ñaùnh ñaäp mình, röôït ñuoåi mình neân ta chaïy. Theá laø chaïy thaúng vaøo choã khoå. Ñoù laø tröôøng hôïp ñi trong caùc ñöôøng döõ.</w:t>
      </w:r>
    </w:p>
    <w:p>
      <w:pPr>
        <w:pStyle w:val="Normal"/>
        <w:ind w:firstLine="720"/>
        <w:jc w:val="both"/>
        <w:rPr/>
      </w:pPr>
      <w:r>
        <w:rPr/>
        <w:t>Trôû laïi ñöôøng laønh, coõi ngöôøi laø ñöôøng laønh thaáp nhaát. Nhö vaäy chuùng ta haõnh dieän mình ñang ôû trong ñöôøng laønh, nhöng neáu khoâng kheùo tu thì seõ tuoät xuoáng ñöôøng döõ. Ñöôïc ôû trong ñöôøng laønh mình phaûi coá gaéng tu taäp ñeå vöôn leân, chôù khoâng neân töï maõn. Vì khi höôûng heát phöôùc laønh ta seõ ñoïa vaøo caùc ñöôøng döõ.</w:t>
      </w:r>
    </w:p>
    <w:p>
      <w:pPr>
        <w:pStyle w:val="Normal"/>
        <w:ind w:firstLine="720"/>
        <w:jc w:val="both"/>
        <w:rPr/>
      </w:pPr>
      <w:r>
        <w:rPr/>
        <w:t xml:space="preserve">Do trí tueä ñöùc Phaät thaáy töôøng taän caùc ñieàu nhö ñaõ noùi. Chaúng nhöõng theá Ngaøi coøn thaáy caû vi truøng neân Phaät noùi ta xem thaáy trong moät baùt nöôùc coù taùm muoân boán ngaøn vi truøng. Ñoù laø thaáy chôù khoâng phaûi suy luaän. Cho tôùi Ngaøi nhìn treân khoâng gian bao la, thaáy haèng haø sa soá theá giôùi khoâng theå keå heát. Duøng töø haèng haø sa soá ñeå noùi nhieàu nhö caùt soâng Haèng. Nhö vaäy caùi thaáy bieát cuûa Phaät khoâng theå nghó löôøng. </w:t>
      </w:r>
    </w:p>
    <w:p>
      <w:pPr>
        <w:pStyle w:val="Normal"/>
        <w:ind w:firstLine="720"/>
        <w:jc w:val="both"/>
        <w:rPr/>
      </w:pPr>
      <w:r>
        <w:rPr/>
        <w:t xml:space="preserve">Taát caû chuùng ta hieän giôø coù maët ôû ñaây khoâng phaûi chæ moät laàn, maø laø voâ soá laàn roài. Con ngöôøi boû thaân naøy chöa phaûi laø heát, maø coøn lang thang khoâng bieát ñeán bao giôø. Vì vaäy nhaø Phaät thöôøng duøng töø “lang thang trong kieáp luaân hoài”, cöù ñi maõi khoâng bieát döøng nôi ñaâu? Ñöùc Phaät thaáy ñöôïc nhöõng neûo ñöôøng cuûa chuùng sanh ñeán vaø ñi neân Ngaøi môùi noùi “Thuyeát luaân hoài”. Luaân hoài laø gì? Luaân laø baùnh xe, hoài laø laên troøn. Luaân hoài ñi ñaâu? Khoâng ngoaøi ba ñöôøng aùc vaø ba ñöôøng laønh, cöù leân xuoáng quay troøn nhö vaäy hoaøi, goïi laø luaân hoài. </w:t>
      </w:r>
    </w:p>
    <w:p>
      <w:pPr>
        <w:pStyle w:val="Normal"/>
        <w:ind w:firstLine="720"/>
        <w:jc w:val="both"/>
        <w:rPr/>
      </w:pPr>
      <w:r>
        <w:rPr/>
        <w:t>Neáu ngöôøi laøm ñieàu toát khi cheát seõ ñi caùc ñöôøng treân. Höôûng heát phöôùc roài thì tuoät xuoáng trôû laïi, coøn keû laøm xaáu thì ñoïa vaøo caùc ñöôøng döôùi, ñeàn traû heát nghieäp môùi ñöôïc troài leân. Leân xuoáng, leân xuoáng khoâng ra khoûi voøng luïc ñaïo neân goïi laø baùnh xe luaân hoài. Ñoù laø noùi luaân hoài trong caùc ñöôøng.</w:t>
      </w:r>
    </w:p>
    <w:p>
      <w:pPr>
        <w:pStyle w:val="Normal"/>
        <w:ind w:firstLine="720"/>
        <w:jc w:val="both"/>
        <w:rPr/>
      </w:pPr>
      <w:r>
        <w:rPr/>
        <w:t>Baây giôø chuùng ta ñaët caâu hoûi laïi: “Hieän taïi trong thaân mình coù luaân hoài khoâng?” Tim ñaäp toáng maùu ñi nuoâi khaép cô theå, maùu chaïy voøng voøng roài cuõng trôû veà tim. Cöù theá laån quaån voøng quanh hoaøi, khoâng ñi ñaâu khaùc. Y hoïc duøng töø tuaàn hoaøn maùu, nghóa laø maùu ñi roài trôû veà, ñi roài trôû veà. Ñoù laø noùi luaân hoài trong con ngöôøi. Coøn quaû ñaát coù luaân hoài khoâng? Noù quay hoaøi heát ngaøy tôùi ñeâm, ñoù cuõng laø luaân hoài. Thaønh ra con ngöôøi ôû trong voøng luaân hoài maø khoâng bieát. Ñoù laø moät leõ thöïc chôù khoâng phaûi suy lyù gì heát.</w:t>
      </w:r>
    </w:p>
    <w:p>
      <w:pPr>
        <w:pStyle w:val="Normal"/>
        <w:ind w:firstLine="720"/>
        <w:jc w:val="both"/>
        <w:rPr/>
      </w:pPr>
      <w:r>
        <w:rPr/>
        <w:t xml:space="preserve">Khi chuùng ta ñaõ bieát thuyeát luaân hoài trong ba ñöôøng laønh, ba ñöôøng döõ roài, baây giôø phaûi laøm sao? Phaûi choïn ba ñöôøng laønh maø ñi, toái thieåu cuõng phaûi ñi laïi ñöôøng cuõ cuûa mình, laø laøm ngöôøi. Ai khaù hôn thì vöôn leân treân coõi trôøi. Muoán trôû laïi coõi ngöôøi Phaät daïy phaûi thoï Tam qui, giöõ naêm giôùi. Naêm ñieàu kieän ñoù laø Nhaân thöøa Phaät giaùo, töùc tu ñeå ñöôïc laøm ngöôøi. Ñoù laø ñieàu caên baûn maø chuùng ta phaûi nhôù. </w:t>
      </w:r>
    </w:p>
    <w:p>
      <w:pPr>
        <w:pStyle w:val="Normal"/>
        <w:ind w:firstLine="720"/>
        <w:jc w:val="both"/>
        <w:rPr/>
      </w:pPr>
      <w:r>
        <w:rPr/>
        <w:t>Muoán ñöôïc leân nöõa thì tu Thaäp thieän, töùc tu möôøi ñieàu laønh ñöôïc leân coõi trôøi. Coøn haïng trung laø a-tu-la. A-tu-la laøm laønh nhieàu laém, sieâng naêng boá thí tu phöôùc nhöng ñoäng tôùi lieàn saân. Ñaây laø thaàn chôù khoâng phaûi trôøi. Theá neân quí vò trong khi boá thí laøm phöôùc, nhôù ñöøng saân. Vì ñoù laø nhaân sanh vaøo loaøi a-tu-la. Cho neân ai tu maø hay gaây goå thöôøng bò quôû laø hieän töôïng a-tu-la ñoù.</w:t>
      </w:r>
    </w:p>
    <w:p>
      <w:pPr>
        <w:pStyle w:val="Normal"/>
        <w:ind w:firstLine="720"/>
        <w:jc w:val="both"/>
        <w:rPr/>
      </w:pPr>
      <w:r>
        <w:rPr/>
        <w:t>Nghieäp laø moät luaät raát coâng baèng cho taát caû moïi loaøi, mình taïo thì mình höôûng. Laøm phöôùc ñöôïc phöôùc, laøm toäi chòu toäi. Neáu laøm troïn möôøi ñieàu aùc thì ñi thaúng xuoáng ñòa nguïc, khoâng nghi ngôø. Khaù khaù hôn khoâng tôùi möôøi ñieàu, nhöng naëng veà tham thì sanh vaøo loaøi quyû ñoùi. Ngaï quyû soáng lang thang trong coõi theá gian, tuoåi thoï raát laâu phaûi chòu ñoùi khaùt gheâ laém, neân kieáp ngaï quyû cuõng heát söùc khoå. Keá ñeán suùc sanh, trong möôøi ñieàu aùc laøm chöøng naêm ñieàu laø ñuû laøm suùc sanh roài. Suùc sanh naëng veà si neân khoâng bieát phaân bieät gì heát, khoâng tö caùch nhö con ngöôøi. Ñoù laø yù nghóa cuûa luaân hoài.</w:t>
      </w:r>
    </w:p>
    <w:p>
      <w:pPr>
        <w:pStyle w:val="Normal"/>
        <w:ind w:firstLine="720"/>
        <w:jc w:val="both"/>
        <w:rPr/>
      </w:pPr>
      <w:r>
        <w:rPr/>
        <w:t>Noùi luaân hoài trong saùu ñöôøng, nhöng ai baét mình ñi? Nghieäp baét. Nghieäp do ai taïo? Khoâng ai coù quyeàn aùp ñaët ta, töï ta quyeát ñònh töï ta choïn löïa maø thoâi. Khoâng phaûi ta coù toäi Phaät ñaøy xuoáng döôùi ñòa nguïc hay coù phöôùc Phaät ñöa leân coõi trôøi. Nhö hieän giôø chuùng ta coù maët treân theá gian naøy, coù ngöôøi khaù giaû coù keû ngheøo naøn, cô cöïc laø do ai? Ñoå thöøa trôøi khieán, ñöôïc khoâng? Söï thöïc taïi ngöôøi khoâng coù phöôùc neân tính ñaâu traät ñaáy, laøm gì cuõng thaát baïi neân ngheøo. Coøn ngöôøi coù phöôùc tính ñaâu truùng ñoù neân giaøu. Ñoù laø do phöôùc nghieäp rieâng cuûa moãi ngöôøi taïo ra, chôù khoâng phaûi ai ñem ñeán cho mình. Vì chuùng ta khoâng bieát ñieàu ñoù neân ñoå thöøa ñaây kia, maø khoâng nhaän ra nguyeân nhaân do chính mình.</w:t>
      </w:r>
    </w:p>
    <w:p>
      <w:pPr>
        <w:pStyle w:val="Normal"/>
        <w:ind w:firstLine="720"/>
        <w:jc w:val="both"/>
        <w:rPr/>
      </w:pPr>
      <w:r>
        <w:rPr/>
        <w:t xml:space="preserve">Ñôøi hieän taïi cuûa chuùng ta coù hai tính chaát quan troïng. Thöù nhaát laø traû nôï hoaëc höôûng phöôùc cuûa quaù khöù. Nhieàu ngöôøi sanh ra laø con oâng lôùn hoaëc nhaø giaøu, ñoù laø höôûng phöôùc. Nhieàu ngöôøi sanh ñaõ moà coâi hoaëc cha meï ngheøo khoå baàn cuøng, hung döõ, ñoäc aùc… ñoù laø traû nôï. Thöù hai laø chuaån bò cho ñôøi sau. Thaønh ra ta coù chuyeån nghieäp laø chuyeån ngay ñôøi hieän taïi, cho neân ñôøi hieän taïi raát quan troïng. Neáu cuoäc soáng naøy mình ñöôïc nhieàu thuaän lôïi thì neân chuaån bò cho mai kia, ñöøng ñeå tuoät xuoáng. Neáu cuoäc soáng naøy baát nhö yù mình cuõng cöôøi thoâi, vì bieát taïi hoài xöa mình ngu neân baây giôø phaûi chòu thoâi. Baây giôø ñeàn laïi caùi ngu hoài xöa neân cam chòu khoâng giaän ai, khoâng keâu trôøi traùch ñaát. Coá gaéng laøm sao taïo duyeân toát ñeå hieän ñôøi an vui phaàn naøo vaø mai sau ñöôïc toát ñeïp hôn. </w:t>
      </w:r>
    </w:p>
    <w:p>
      <w:pPr>
        <w:pStyle w:val="Normal"/>
        <w:ind w:firstLine="720"/>
        <w:jc w:val="both"/>
        <w:rPr/>
      </w:pPr>
      <w:r>
        <w:rPr/>
        <w:t xml:space="preserve">Ngöôøi hieåu ñöôïc thuyeát luaân hoài cuûa Phaät daïy thì cuoäc soáng noäi taâm vöõng vaøng, ngheøo khoâng traùch, giaøu khoâng töï cao. Bôûi bieát baây giôø ta höôûng maø khoâng laøm toát nöõa thì mai kia tuoät xuoáng seõ khoå. Hoaëc hieän giôø mình bò nhöõng ñaøy ñoïa thì vui veû chaáp nhaän, söûa laïi ñöøng ñeå tuoät xuoáng nöõa maø phaûi naâng leân. Nhö vaäy laø tu. Bieát roõ lyù luaân hoài töï nhieân ta taïo cho mình con ñöôøng ñi leân, khoâng coù taâm oaùn hôøn thuø gheùt ai heát. </w:t>
      </w:r>
    </w:p>
    <w:p>
      <w:pPr>
        <w:pStyle w:val="Normal"/>
        <w:ind w:firstLine="720"/>
        <w:jc w:val="both"/>
        <w:rPr/>
      </w:pPr>
      <w:r>
        <w:rPr/>
        <w:t xml:space="preserve">Theá gian thöôøng coù beänh, mình ngheøo maø ai giaøu thì thaáy gheùt ngöôøi ta. Mình hoïc dôû thaáy ngöôøi hoïc gioûi thì ganh tî. Ñoù laø taät xaáu, töï mình chuoát nghieäp maø thoâi. Trong kinh Phaät noùi, töø khi phaùt taâm tu cho tôùi thaønh Phaät, traûi qua ba voâ soá kieáp laøm taát caû caùc vieäc coâng ñöùc môùi thaønh töïu ñaïo quaû Voâ thöôïng Boà-ñeà. Nhö vaäy söï tích luõy roõ raøng khoâng maát, tích luõy toát thì quaû noái tieáp toát, tích luõy xaáu thì quaû noái tieáp xaáu. </w:t>
      </w:r>
    </w:p>
    <w:p>
      <w:pPr>
        <w:pStyle w:val="Normal"/>
        <w:ind w:firstLine="720"/>
        <w:jc w:val="both"/>
        <w:rPr/>
      </w:pPr>
      <w:r>
        <w:rPr/>
        <w:t xml:space="preserve">Ngöôøi theá gian khoâng bieát neân oaùn traùch cha meï khoâng coù phöôùc neân sanh mình ra khoå. Hoaëc cha meï khoâng coù taøi neân mình baây giôø phaûi thua suùt ngöôøi ta. Maø khoâng bieát chính mình thoï nhaän quaû baùo ñôøi tröôùc ñaõ taïo neân môùi sanh vaøo gia ñình töông öng nhö theá. Cha meï chæ laø phaàn phuï thoâi, goác laø baûn thaân mình. Nhö vaäy thuyeát luaân hoài noùi leân leõ thöïc cuûa kieáp ngöôøi. Ñöùc Phaät ñaõ thaáy, ñaõ nhôù roõ raøng neân noùi ra cho chuùng ta bieát, chôù khoâng phaûi do Ngaøi töï töôûng töôïng. Ngaøy nay mình nghe hôi khoù tin. Bôûi vì chuùng ta nhìn noâng caïn quaù neân khoâng tin ñöôïc. </w:t>
      </w:r>
    </w:p>
    <w:p>
      <w:pPr>
        <w:pStyle w:val="Normal"/>
        <w:ind w:firstLine="720"/>
        <w:jc w:val="both"/>
        <w:rPr/>
      </w:pPr>
      <w:r>
        <w:rPr/>
        <w:t>Khi bieát roõ kieáp luaân hoài nhö vaäy, ai can ñaûm taïo theâm nhöõng nghieäp aùc ñeå chòu khoå hôn? Cho neân chuùng ta phaûi tinh taán laøm nhöõng ñieàu laønh, ñieàu thieän. Neáu khoâng laøm cho ai, ít ra ta cuõng giöõ ñöôïc phaàn mình, ñöøng phaïm nhöõng giôùi ñöa ta ñi xuoáng. Ñoù laø tu. Ñöùc Phaät thaáy roõ söï nguy hieåm cuûa luaät nhaân quaû luaân hoài neân chæ cho mình ñöôøng loái tu, chôù khoâng phaûi aùp ñaët mình laøm gì. Khi qui y thoï naêm giôùi, quí thaày hoûi Phaät töû “giöõ ñöôïc khoâng?”, quí vò giöõ ñöôïc thì noùi “daï ñöôïc”, coøn neáu giöõ chöa ñöôïc thì laøm thinh, chôù Phaät ñaâu coù eùp. Vì giöõ giôùi laø giöõ cho mình, khoâng phaûi giöõ cho Phaät.</w:t>
      </w:r>
    </w:p>
    <w:p>
      <w:pPr>
        <w:pStyle w:val="Normal"/>
        <w:ind w:firstLine="720"/>
        <w:jc w:val="both"/>
        <w:rPr/>
      </w:pPr>
      <w:r>
        <w:rPr/>
        <w:t xml:space="preserve">Ñi saâu vaøo taâm lyù moãi ngöôøi, chuùng ta seõ thaáy mình ñaõ töøng quen thuoäc, öa thích vôùi nhöõng vieäc laøm cuûa thuôû quaù khöù. Ví duï nhö baûn thaân toâi, taïi sao laïi thích tu? Ngöôøi ñôøi lôùn leân lo chuyeän laøm aên hoaëc gì gì ñoù, taïi sao mình khoâng thích nhöõng chuyeän aáy maø laïi thích ñi tu? Nhö vaäy laø töø ñôøi quaù khöù ta ñaõ tích luõy haït gioáng ñoù roài, neân baây giôø coù maët ñaây luoân nhôù vieäc aáy. Roõ raøng chuùng ta khoâng queân heát nhaân quaù khöù, nhaân naøo chöùa saâu ñaäm seõ trôû thaønh sôû thích, vieäc laøm cuûa mình trong ñôøi naøy. </w:t>
      </w:r>
    </w:p>
    <w:p>
      <w:pPr>
        <w:pStyle w:val="Normal"/>
        <w:ind w:firstLine="720"/>
        <w:jc w:val="both"/>
        <w:rPr/>
      </w:pPr>
      <w:r>
        <w:rPr/>
        <w:t>Coù ngöôøi ra ñôøi thích laøm laønh, coù ngöôøi ra ñôøi laïi hung döõ. Moãi ngöôøi thích moãi caùch, ñoù laø do söï tích luõy cuûa quaù khöù khaùc nhau. Quaù khöù ñaõ tích luõy saün neân baây giôø noù hieän ra nôi mình. Quí Phaät töû kieåm laïi xem, neáu do gien cha meï sanh ra laø yeáu toá duy nhaát taïo thaønh nhöõng ñöùa con sau naøy, thì cha meï beänh taät gì con cuõng phaûi beänh taät y heät nhö theá. Roài taâm hoàn cuûa con do caùi gì taïo? Coù nhieàu cha meï raát hieàn nhöng con khoâng hieàn. Hoaëc ngöôïc laïi cha meï döõ maø con laïi hieàn. Nhöõng söï khaùc bieät ñoù nhaø Phaät goïi laø nghieäp tích luõy cuûa quaù khöù, chuùng ta mang theo khi thoï sanh. Nhöõng gì mình ñaõ chöùa chaáp ñôøi tröôùc, baây giôø noù hieän ra roõ raøng. Nhö hai anh em ruoät, theå xaùc gioáng chuùt chuùt maø taâm hoàn khoâng gioáng nhau. Nhö vaäy môùi thaáy moãi ngöôøi sanh ra mang moät nghieäp khaùc nhau, töø ñoù coù nhöõng sai bieät khaùc nhau.</w:t>
      </w:r>
    </w:p>
    <w:p>
      <w:pPr>
        <w:pStyle w:val="Normal"/>
        <w:ind w:firstLine="720"/>
        <w:jc w:val="both"/>
        <w:rPr/>
      </w:pPr>
      <w:r>
        <w:rPr/>
        <w:t xml:space="preserve">Theá thì muoán treân ñöôøng luaân hoài mình ñi ñöôøng toát, khoâng ñi ñöôøng xaáu phaûi laøm sao? Thaáy ngöôøi ñaùng gheùt ta neân xöû söï theá naøo? Neân nghó raèng hoï coù laøm gì haïi mình maø gheùt. Gheùt ngöôøi nhö vaäy laø ta ñaõ coù yù nghó xaáu roài. Neáu tieáp tuïc nuoâi döôõng yù nghó naøy, sanh chuyeän noùi naøy noùi kia vôùi ngöôøi ta laø caùi côù ñeå taïo theâm nghieäp. Neáu moïi ngöôøi ñeàu bieát tu nhö vaäy thì gia ñình, xaõ hoäi ñeïp bieát bao nhieâu. Vì chuùng ta khoâng hieåu nhö theá gheùt ai lieàn kieám chuyeän gaây söï vôùi ngöôøi ta. Cöù vaäy maø taïo nghieäp choàng chaát tieáp noái khoâng coù ngaøy cuøng. </w:t>
      </w:r>
    </w:p>
    <w:p>
      <w:pPr>
        <w:pStyle w:val="Normal"/>
        <w:ind w:firstLine="720"/>
        <w:jc w:val="both"/>
        <w:rPr/>
      </w:pPr>
      <w:r>
        <w:rPr/>
        <w:t xml:space="preserve">Nhaø Phaät noùi nghieäp töø thaân, mieäng, yù maø sanh. Nhöng thöïc ra yù chuû ñoäng taïo nghieäp. Mieäng noùi toát xaáu cuõng töø yù, thaân laøm toát xaáu cuõng töø yù. YÙ laø noùi chung cho taát caû nhöõng phaân bieät thöông gheùt, buoàn giaän, hôn thua, phaûi quaáy… ñeàu laø yù nghó cuûa mình. Chuùng ta soáng chaïy theo nhöõng yù nghó ñoù laø chaïy theo nghieäp. Bôûi coù yù nghó xaáu neân mình môùi noùi baäy, laøm baäy. Do yù nghó toát neân ta môùi noùi laønh, laøm laønh. Khi thaân naøy hoaïi thì nghieäp ñoù khoâng hoaïi, vì noù ñaâu coù töôùng maïo maø hoaïi, neân seõ theo ta thoï sanh ôû ñôøi sau. Nhaø Phaät goïi laø mang nghieäp ñi trong luaân hoài sanh töû. Vaäy muoán chaám döùt nghieäp phaûi ñieàu phuïc ñöôïc chuù “yù” naøy. </w:t>
      </w:r>
    </w:p>
    <w:p>
      <w:pPr>
        <w:pStyle w:val="Normal"/>
        <w:ind w:firstLine="720"/>
        <w:jc w:val="both"/>
        <w:rPr>
          <w:highlight w:val="yellow"/>
        </w:rPr>
      </w:pPr>
      <w:r>
        <w:rPr/>
        <w:t>Quí vò thaáy quí thaày, quí coâ trong Thieàn vieän ngoài lim dim ngoù xuoáng hoaøi, ñoù laø laøm gì? Laø ngoài thieàn, coát ñeå ñònh caùi yù ñoù neân goïi laø Thieàn ñònh. Taát caû nhöõng nghó suy laêng xaêng, loän xoän baét noù laëng xuoáng heát. Chöa laëng thì raùng ngoài laâu cho noù laëng. Chöøng naøo noù laëng ñöôïc roài thì nhaân taïo nghieäp khoâng coøn, maø nhaân taïo nghieäp khoâng coøn thì quaû luaân hoài sanh töû ñaâu coù. Ñoù laø giaûi thoaùt sanh töû.</w:t>
      </w:r>
    </w:p>
    <w:p>
      <w:pPr>
        <w:pStyle w:val="Normal"/>
        <w:ind w:firstLine="720"/>
        <w:jc w:val="both"/>
        <w:rPr/>
      </w:pPr>
      <w:r>
        <w:rPr/>
        <w:t>Theá neân muoán bieát coù luaân hoài hay khoâng, chuùng ta cöù nghieäm trong taâm nieäm cuûa mình seõ roõ. Cha meï sanh thaân ñöôïc maø khoâng theå sanh taâm nieäm cuûa mình. Coù taâm nieäm raát laønh, coù taâm nieäm raát döõ. Nhö vaäy taâm nieäm ñoù töø ñaâu ra? Chính do söï tích luõy cuûa ñôøi tröôùc, khoâng nghi ngôø gì heát. Neân nhieàu ngöôøi ngaïc nhieân, taïi sao ngöôøi ñoù coøn nhoû maø khoâng chòu aên maën? Coøn coù keû cha meï khuyeân aên chay thì aên khoâng ñöôïc, moät ngaøy cuõng khoâng aên noåi. Ñoù laø do tích luõy töø tröôùc, baây giôø gaëp laïi thaáy quen, thaáy thích, chôù khoâng phaûi boång döng maø coù.</w:t>
      </w:r>
    </w:p>
    <w:p>
      <w:pPr>
        <w:pStyle w:val="Normal"/>
        <w:ind w:firstLine="720"/>
        <w:jc w:val="both"/>
        <w:rPr/>
      </w:pPr>
      <w:r>
        <w:rPr/>
        <w:t xml:space="preserve">Tích luõy töùc laø nhöõng gì ñôøi tröôùc mình ñaõ töøng laøm töøng huaân taäp. Ñôøi naøy trôû laïi nhöõng thöù tích luõy ñoù khoâng maát. Vì vaäy trong kieáp luaân hoài chuùng ta theo nghieäp mình ñaõ tích luõy, chaát chöùa maø hieän ra thaønh taâm hoàn caù bieät cuûa moãi ngöôøi. Neân noùi ñeán luaân hoài chuùng ta ñöøng theøm suy gaãm gì heát, cöù nhìn laïi noäi taâm mình thì bieát ngay. Taïi sao ngöôøi ñoù chöa quen thuoäc gì heát maø mình thaáy deã thöông, hoaëc keû kia cuõng chaúng quen thuoäc gì heát maø mình thaáy phaùt gheùt. Ñaâu coù traû lôøi ñöôïc. Taïi vì chuùng ta khoâng nhôù noåi, neân noùi khoâng bieát taïi sao kyø vaäy. Thaät ra do nghieäp tích luõy cuûa quaù khöù chieâu caûm neân. </w:t>
      </w:r>
    </w:p>
    <w:p>
      <w:pPr>
        <w:pStyle w:val="Normal"/>
        <w:ind w:firstLine="720"/>
        <w:jc w:val="both"/>
        <w:rPr/>
      </w:pPr>
      <w:r>
        <w:rPr/>
        <w:t xml:space="preserve">Treân ñôøi naøy ai khoâng coù nhöõng ngöôøi thaân, nhöõng keû thuø. Coù thaân, coù thuø gaëp laïi nhau laø khoå. Ngöôøi thaân thì mình thöông, ngöôøi thuø thì mình gheùt. Nhieàu ngöôøi noùi taïi sao anh chò coù duyeân quaù, xin caùi gì cuõng ñöôïc. Coøn toâi voâ duyeân xin caùi gì cuõng khoâng ai cho. Taïi mình hay taïi trôøi ñaát  xui khieán. Chaúng qua hoài tröôùc mình haát huûi thieân haï quaù, baây giôø tôùi phieân ngöôøi ta haát huûi laïi mình. Bình ñaúng thoâi. Cuï theå nhö maáy chuù ñi baét choù, duø khoâng coù xaùch voøng, khoâng laøm gì heát ñi chôi thöôøng thoâi, maø maáy con choù noù gheùt, noù suûa gheâ laém. Nhö vaäy mình taïo nghieäp laønh, nghieäp döõ khoâng ñôïi ñôøi sau môùi traû quaû maø ngay hieän taïi cuõng öùng hieän quaû baùo phaàn naøo. Ñoù laø moät leõ thöïc. </w:t>
      </w:r>
    </w:p>
    <w:p>
      <w:pPr>
        <w:pStyle w:val="Normal"/>
        <w:ind w:firstLine="720"/>
        <w:jc w:val="both"/>
        <w:rPr/>
      </w:pPr>
      <w:r>
        <w:rPr/>
        <w:t xml:space="preserve">Ñöùc Phaät do tu maø chöùng bieát neân noùi ra nhö vaäy, chuùng ta khoâng thaáy laø vì chöa ñuû trí tueä. Bao giôø mình tu ñöôïc nhö Phaät cuõng seõ thaáy bieát nhö Ngaøi. Trong kinh keå laïi Toân giaû Muïc Kieàn Lieân khi chöùng A-la-haùn roài, moät hoâm Ngaøi ñi treân ñöôøng thaáy coù loaøi quyû ñaàu raát to, buïng laïi nhoû xíu thaân theå gheâ gôùm laém. Ngaøi veà thuaät laïi vôùi Phaät, Phaät noùi ta cuõng thöôøng thaáy chuùng, nhöng noùi khoâng ai bieát neân ta khoâng noùi. Vaäy ai tu tôùi ñoù, chöùng tôùi ñoù ñeàu thaáy nhö nhau, chôù khoâng phaûi chæ rieâng Phaät thoâi. </w:t>
      </w:r>
    </w:p>
    <w:p>
      <w:pPr>
        <w:pStyle w:val="Normal"/>
        <w:ind w:firstLine="720"/>
        <w:jc w:val="both"/>
        <w:rPr/>
      </w:pPr>
      <w:r>
        <w:rPr/>
        <w:t xml:space="preserve">Nhieàu ngöôøi baûo nhöõng gì maét thaáy tai nghe toâi môùi tin. Nhöng maét mình chaéc gì thaáy ñöôïc taát caû moïi caûnh giôùi. Caùi thoâ thì thaáy, caùi teá khoâng thaáy. Nhö vi truøng neáu khoâng nhôø kieán hieån vi laøm sao con ngöôøi thaáy ñöôïc? Ñem con maét phaøm phu so saùnh vôùi con maét Thaùnh nhaân thì thaät laø quaù thoâ thieån. Nhö nhöõng luoàng ñieän noù ñi töù tung treân trôøi mình thaáy khoâng? Khoâng. Maø coù khoâng? Coù ñaày ñuû. Cho neân chuùng ta khoâng neân tin vaøo con maét coøn raát haïn cheá cuûa mình. Coù nhöõng caùi hieän thöïc maø mình chöa thaáy ñöôïc, chöa hieåu ñöôïc. Theá neân chôù voäi cho caùi thaáy nghe cuûa mình laø ñuùng. Môùi nghe ñaøng kia trôû laïi thuaät laïi ñaõ traät laát roài, nhieàu khi coøn daäm theâm moät hai tieáng theo yù mình nöõa. Roõ raøng caùi thaáy nghe cuûa keû phaøm phu khoâng coù giaù trò thöïc. </w:t>
      </w:r>
    </w:p>
    <w:p>
      <w:pPr>
        <w:pStyle w:val="Normal"/>
        <w:ind w:firstLine="720"/>
        <w:jc w:val="both"/>
        <w:rPr/>
      </w:pPr>
      <w:r>
        <w:rPr/>
        <w:t xml:space="preserve">Vaäy nhôø Tuùc maïng minh vaø Thieân nhaõn minh, ñöùc Phaät noùi cho chuùng ta bieát thuyeát luaân hoài. Nghe theá roài, ta töï kieåm ñieåm laïi mình xem ñieàu ñoù coù phaûi laø leõ thöïc khoâng? Bieát ñöôïc leõ thöïc roài mình phaûi laøm sao? Tha hoà chaïy ñaâu thì chaïy hay phaûi choïn ñöôøng maø ñi? Phaät daïy chuùng ta phaûi choïn ñöôøng maø ñi sao cho hieän ñôøi ñöôïc an oån vaø mai kia cuõng an oån. Ñoù laø tu. </w:t>
      </w:r>
    </w:p>
    <w:p>
      <w:pPr>
        <w:pStyle w:val="Normal"/>
        <w:ind w:firstLine="720"/>
        <w:jc w:val="both"/>
        <w:rPr/>
      </w:pPr>
      <w:r>
        <w:rPr/>
        <w:t>Tu laø ñeå cöùu Phaät hay cöùu mình? Nhieàu ngöôøi noùi thöông Phaät quaù neân toâi tu. Phaät khoå caùi gì maø thöông? Chính mình môùi khoå ñaây neø. Mình khoå, mình thöông mình, mình tu chôù khoâng phaûi thöông Phaät. Chuùng ta mang ôn Phaät chæ ñöôøng cho mình tu, chôù khoâng phaûi vì Phaät maø tu. Chuùng ta töï kieåm ñieåm laïi baûn thaân, xem hieän giôø mình ñaõ thöïc hieän ñöôïc nhöõng gì Phaät daïy, xöùng ñaùng ñi ñöôøng naøo? Nhö vaäy töï bieát mai kia khoå hay vui roài, ñaâu caàn phaûi hoûi ai. Phaät töû coù beänh cöù thaép nhang caàu Phaät ñoä cho con ñôøi sau ñöôïc sung söôùng, heát khoå. Mình cöù taïo nghieäp aùc maø caàu Phaät ñoä, laøm sao ñoä ñöôïc?</w:t>
      </w:r>
    </w:p>
    <w:p>
      <w:pPr>
        <w:pStyle w:val="Normal"/>
        <w:ind w:firstLine="720"/>
        <w:jc w:val="both"/>
        <w:rPr/>
      </w:pPr>
      <w:r>
        <w:rPr/>
        <w:t xml:space="preserve">Ñeán thöù ba laø Phaät chöùng ñöôïc Laäu taän minh, Ngaøi thaáy roõ nguyeân nhaân naøo ñöa con ngöôøi ñi trong sanh töû vaø nguyeân nhaân naøo ñeå döùt maàm sanh töû. Do thaáy roõ nhö vaäy neân sau ñoù ñöùc Phaät môùi ñi giaùo hoùa chuùng sanh. Laàn thuyeát phaùp ñaàu tieân Ngaøi noùi phaùp Töù ñeá, laø boán chaân lyù chaéc thaät do ñöùc Phaät thaáy nhö theá neân noùi ra nhö theá. Ñoù laø Khoå ñeá, Taäp ñeá, Dieät ñeá, Ñaïo ñeá. </w:t>
      </w:r>
    </w:p>
    <w:p>
      <w:pPr>
        <w:pStyle w:val="Normal"/>
        <w:ind w:firstLine="720"/>
        <w:jc w:val="both"/>
        <w:rPr/>
      </w:pPr>
      <w:r>
        <w:rPr/>
        <w:t xml:space="preserve">Khoå ñeá laø do Ngaøi chöùng nghieäm ñöôïc caûnh sanh, giaø, beänh, cheát cuûa con ngöôøi. Chuùng ta coù chaáp nhaän con ngöôøi laø khoå khoâng? Nhöõng vò coøn treû coù leõ chöa chaáp nhaän ñieàu naøy ñaâu, vì coøn nhieàu haïnh phuùc. Nhöng Phaät noùi taát caû ñeàu khoå. Taïi sao? Duø thaày thuoác hay baùc só coù chaéc mình khoûi ñau khoûi giaø khoâng? Coù ñau, coù giaø thì coù khoå. Vaø caùi khoå cuoái cuøng laø khoå cheát. Trong cuoäc soáng con ngöôøi giaønh giöït ñeå coù mieáng aên no ñuû cuõng laø khoå roài, laïi coøn noäi thaân beänh hoaïn, giaø cheát uïp tôùi khoâng ai traùnh khoûi. Nhö theá khoâng khoå laø gì?  </w:t>
      </w:r>
    </w:p>
    <w:p>
      <w:pPr>
        <w:pStyle w:val="Normal"/>
        <w:ind w:firstLine="720"/>
        <w:jc w:val="both"/>
        <w:rPr/>
      </w:pPr>
      <w:r>
        <w:rPr/>
        <w:t>Khoå ñeá roài tôùi Taäp ñeá. Ñoù laø nhaân taïo khoå nhö tham, saân, si v.v… Muoán heát Taäp thì phaûi dieät noù, dieät heát taäp thì töï nhieân quaû khoâng coøn. Dieät caùc thöù taäp nhaân khoå chính laø dieät yù phaân bieät phaûi quaáy, hôn thua, laøm phaùt sinh phieàn naõo tham, saân, si ñoù. Con ñöôøng tu raát roõ raøng. Nhieàu ngöôøi khoâng hieåu, cöù ngôõ tu Phaät laø phaûi tích cöïc laøm naøy, laøm noï, chôù ngoài thieàn yeân laëng caû ngaøy voâ lyù quaù. Nhöng hoï khoâng ngôø chính ñoù laø nhaém thaúng goác ñeå trò. Trò goác ñöôïc roài thì seõ döùt nhaân, quaû theo ñoù cuõng khoâng coøn.</w:t>
      </w:r>
    </w:p>
    <w:p>
      <w:pPr>
        <w:pStyle w:val="Normal"/>
        <w:ind w:firstLine="720"/>
        <w:jc w:val="both"/>
        <w:rPr/>
      </w:pPr>
      <w:r>
        <w:rPr/>
        <w:t xml:space="preserve">Quí vò laøm laønh thì toát seõ ñöôïc leân coõi laønh. Nhöng ôû coõi laønh höôûng heát phöôùc, khoâng bieát tu seõ tuoät xuoáng laïi. Coøn ngöôøi muoán döùt heát maàm sanh töû, luaân hoài leân xuoáng thì phaûi döùt ngay caùi yù. YÙ laëng ñöôïc roài thì taâm ñònh, taâm ñònh môùi khoâng ñi trong voøng luïc ñaïo nöõa. Cho neân noùi ñaïo Phaät laø ñaïo giaûi thoaùt. Giaûi thoaùt laø döùt heát nhöõng maàm taïo nghieäp hoaëc thieän hoaëc aùc ñeå ñi trong sanh töû. </w:t>
      </w:r>
    </w:p>
    <w:p>
      <w:pPr>
        <w:pStyle w:val="Normal"/>
        <w:ind w:firstLine="720"/>
        <w:jc w:val="both"/>
        <w:rPr/>
      </w:pPr>
      <w:r>
        <w:rPr/>
        <w:t xml:space="preserve">Cho neân Luïc Toå Hueä Naêng daïy: “khoâng nghó thieän, khoâng nghó aùc caùi gì laø baûn lai dieän muïc cuûa Thöôïng toïa Minh?”. Ngay ñoù Thöôïng toïa Minh lieàn ngoä ñaïo. Baây giôø quí vò ngoài naêm ba phuùt khoâng nghó ñieàu gì heát, luùc ñoù coù bieát khoâng? Caùi bieát aáy ñaâu phaûi do suy nghó maø coù. Caùi bieát ñoù laø bieát thöôøng xuyeân cuûa mình, nhöng vì chuùng ta queân neân cöù soáng theo caùi suy nghó hoaøi. Cho neân Phaät daïy mình phaûi döøng nhöõng suy nghó ñoù laïi thì caùi chaân thaät hieän ra. Ñoù laø maët thaät xöa nay cuûa mình. Ñôn giaûn khoâng? </w:t>
      </w:r>
    </w:p>
    <w:p>
      <w:pPr>
        <w:pStyle w:val="Normal"/>
        <w:ind w:firstLine="720"/>
        <w:jc w:val="both"/>
        <w:rPr/>
      </w:pPr>
      <w:r>
        <w:rPr/>
        <w:t xml:space="preserve">Theá thì quí thaày, quí coâ ôû chuøa vì quyeát tu giaûi thoaùt neân phaûi taäp ngoài thieàn hoaëc nieäm Phaät cho ñöôïc nhaát taâm. Nhaát taâm thì ñaâu coøn nghó baäy, ñoù laø nhaân giaûi thoaùt luaân hoài sanh töû. Quí Phaät töû khoâng theo ñaïo Phaät thì thoâi, ñaõ theo thì phaûi naém vöõng ñöôøng loái Phaät chæ daïy, tu cho ñuùng. Phaûi choïn con ñöôøng hôïp vôùi khaû naêng cuûa mình, töøng böôùc tu taäp theo lôøi chæ daãn cuûa Phaät. Coù theá môùi khoâng sôï ngaøy mai ñöôøng tröôùc toái taêm, khoâng bieát loái ñi. </w:t>
      </w:r>
    </w:p>
    <w:p>
      <w:pPr>
        <w:pStyle w:val="Normal"/>
        <w:ind w:firstLine="720"/>
        <w:jc w:val="both"/>
        <w:rPr/>
      </w:pPr>
      <w:r>
        <w:rPr/>
        <w:t xml:space="preserve">Buoåi noùi chuyeän tôùi ñaây cuõng quaù ñuû roài. Bao nhieâu ñoù neáu Phaät töû kheùo öùng duïng tu caû ñôøi cuõng chöa xong. Noùi thì mau nhöng haønh raát laâu. Caàn phaûi phaùt taâm duõng maõnh, beàn bæ thöïc haønh cho tôùi bao giôø thaønh töïu môùi thoâi. </w:t>
      </w:r>
    </w:p>
    <w:p>
      <w:pPr>
        <w:pStyle w:val="Normal"/>
        <w:ind w:firstLine="720"/>
        <w:jc w:val="both"/>
        <w:rPr/>
      </w:pPr>
      <w:r>
        <w:rPr/>
        <w:t>Chuùc quí vò ñeàu ñöôïc mau chaám döùt khoå luaân hoài sanh töû.</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 xml:space="preserve">PHAÄT GIAÙO THIEÀN TOÂNG </w:t>
      </w:r>
    </w:p>
    <w:p>
      <w:pPr>
        <w:pStyle w:val="Normal"/>
        <w:jc w:val="center"/>
        <w:rPr>
          <w:b/>
          <w:b/>
          <w:color w:val="008000"/>
          <w:sz w:val="40"/>
          <w:szCs w:val="40"/>
        </w:rPr>
      </w:pPr>
      <w:r>
        <w:rPr>
          <w:b/>
          <w:color w:val="008000"/>
          <w:sz w:val="40"/>
          <w:szCs w:val="40"/>
        </w:rPr>
        <w:t>THÖÏC TEÁ ÑEÁN KHOÂNG NGÔØ</w:t>
      </w:r>
    </w:p>
    <w:p>
      <w:pPr>
        <w:pStyle w:val="Normal"/>
        <w:jc w:val="center"/>
        <w:rPr>
          <w:b/>
          <w:b/>
        </w:rPr>
      </w:pPr>
      <w:r>
        <w:rPr>
          <w:b/>
        </w:rPr>
        <w:t>Truùc Laâm - Ñaø Laït  - 2001</w:t>
      </w:r>
    </w:p>
    <w:p>
      <w:pPr>
        <w:pStyle w:val="Normal"/>
        <w:ind w:firstLine="720"/>
        <w:jc w:val="both"/>
        <w:rPr/>
      </w:pPr>
      <w:r>
        <w:rPr/>
        <w:t>Nhöõng naêm cuoái ñôøi, nhöõng gì thaáy hay toâi khoâng coøn noùi aån khuaát nhö tröôùc nöõa, maø noùi roõ ra heát cho ñaïi chuùng nghe. Bôûi vì chuùng ta tu neáu khoâng naém chaéc, khoâng bieát roõ choã ñeán cuûa mình thì ñôøi tu seõ bò trôû ngaïi, bò nghi ngôø khoâng tieán ñöôïc. Theá neân hoâm nay toâi seõ giaûng ñeà taøi Phaät giaùo Thieàn toâng thöïc teá ñeán khoâng ngôø, ñaïi chuùng chuù taâm laéng nghe, laõnh hoäi ñeå tu haønh.</w:t>
      </w:r>
    </w:p>
    <w:p>
      <w:pPr>
        <w:pStyle w:val="Normal"/>
        <w:ind w:firstLine="720"/>
        <w:jc w:val="both"/>
        <w:rPr/>
      </w:pPr>
      <w:r>
        <w:rPr/>
        <w:t xml:space="preserve">Ngaøy xöa toâi ñoïc lòch söû cuûa ñöùc Phaät raát thaéc maéc veà ñieåm naøy. Khi Ngaøi ñi tu, traûi qua naêm naêm taàm ñaïo, saùu naêm khoå haïnh trong röøng giaø, chòu bao nhieâu khoù khoå, cuõng chæ vì giaûi quyeát vaán ñeà thoaùt ly sanh töû cho mình vaø taát caû chuùng sanh. Sau boán möôi chín ngaøy ñeâm döôùi coäi Boà-ñeà, Ngaøi giaùc ngoä vieân maõn, thaønh Phaät. Leõ ra ñaït ñöôïc muïc ñích toái haäu aáy xong, ñöùc Phaät lieàn thöïc hieän chí nguyeän ñoä sanh ngay, nhöng Ngaøi laïi truø tröø, khoâng muoán ñi giaùo hoùa. Maõi cho ñeán khi trôøi Ñeá Thích, trôøi Phaïm Thieân xuoáng ñaûnh leã, tha thieát yeâu caàu Ngaøi chæ daïy chuùng sanh, Ngaøi baûo: “Ta sôï noùi ra, chuùng sanh khoâng hieåu”. Baáy giôø chö thieân naêm laàn baûy löôït xin Phaät laäp baøy phöông tieän ñeå chæ daïy chuùng sanh. Ñöôïc theá hy voïng laàn laàn hoï seõ hieåu. Töø ñoù ñöùc Phaät môùi khôûi söï ñi ñeán vöôøn Loäc Uyeån thuyeát baøi phaùp ñaàu tieân laø Töù ñeá. Giaùo phaùp cuûa Nhö Lai baét ñaàu ra ñôøi do nhaân duyeân aáy. </w:t>
      </w:r>
    </w:p>
    <w:p>
      <w:pPr>
        <w:pStyle w:val="Normal"/>
        <w:ind w:firstLine="720"/>
        <w:jc w:val="both"/>
        <w:rPr/>
      </w:pPr>
      <w:r>
        <w:rPr/>
        <w:t>Nhö vaäy phaùp Töù ñeá laø phöông tieän ñoä sanh ban ñaàu cuûa ñöùc Phaät. Theá thì taïi sao caùi chaân thaät cöùu kính Ngaøi thaáy ñöôïc laïi khoâng noùi, maø phaûi duøng phöông tieän? Toâi ngôø choã naøy, vì loøng töø bi cuûa Phaät traøn treà, nhöõng gì thaáy ñöôïc phaûi noùi cho chuùng sanh nghe, chæ cho chuùng sanh hieåu, sao laïi khoâng chòu noùi thaúng, maø phaûi duøng phöông tieän noùi quanh co? Hay laø Ngaøi ñôïi naøi næ, yeâu caàu môùi thuyeát phaùp. Luùc tröôùc toâi ñaõ nghi xaáu Phaät nhö vaäy ñoù.</w:t>
      </w:r>
    </w:p>
    <w:p>
      <w:pPr>
        <w:pStyle w:val="Normal"/>
        <w:ind w:firstLine="720"/>
        <w:jc w:val="both"/>
        <w:rPr/>
      </w:pPr>
      <w:r>
        <w:rPr/>
        <w:t>Ñeán baây giôø hieåu ra toâi môùi nhaän ñöôïc choã thaâm saâu cuûa ñöùc Phaät. Thaáy maø noùi khoâng ñöôïc, hoaëc noùi ngöôøi ta khoâng nghe, khoâng hieåu thì laøm sao noùi! Bôûi vaäy Ngaøi truø tröø khoâng muoán ñi, khoâng muoán noùi. Ñeán khi chö thieân yeâu caàu tha thieát giaùo hoùa chuùng sanh, chöøng aáy buoäc loøng Ngaøi phaûi duøng phöông tieän.</w:t>
      </w:r>
    </w:p>
    <w:p>
      <w:pPr>
        <w:pStyle w:val="Normal"/>
        <w:ind w:firstLine="720"/>
        <w:jc w:val="both"/>
        <w:rPr/>
      </w:pPr>
      <w:r>
        <w:rPr>
          <w:rFonts w:eastAsia="VNI-Times"/>
        </w:rPr>
        <w:t xml:space="preserve"> </w:t>
      </w:r>
      <w:r>
        <w:rPr/>
        <w:t>Theá neân bieát giaùo phaùp cuûa ñöùc Phaät, baét ñaàu töø Töù ñeá trôû ñi ñeàu laø phöông tieän heát, chôù khoâng phaûi laø choã cöùu kính. Vì theá sau naøy Phaät noùi phaùp cuûa Nhö Lai nhö ngoùn tay chæ maët traêng. Maët traêng laø choã muoán chæ, nhöng neáu laøm thinh khoâng duøng phöông tieän laøm sao ngöôøi ta thaáy, buoäc loøng phaûi duøng ngoùn tay chæ. Ngoùn tay chæ maët traêng, ngoùn tay laø ngoùn tay, maët traêng laø maët traêng, chôù ngoùn tay khoâng phaûi laø maët traêng. Nhöng sau naøy chuùng ta laïi laàm cho ngoùn tay laø maët traêng, neân cöù baùm vaøo chöõ nghóa ñeå tu, khoâng chòu thaáy caùi Phaät muoán chæ. Ñoù laø loãi do keït trong phöông tieän maø queân choã cöùu kính.</w:t>
      </w:r>
    </w:p>
    <w:p>
      <w:pPr>
        <w:pStyle w:val="Normal"/>
        <w:ind w:firstLine="720"/>
        <w:jc w:val="both"/>
        <w:rPr/>
      </w:pPr>
      <w:r>
        <w:rPr/>
        <w:t>Nhö vaäy phaùp Töù ñeá laø phöông tieän, nhöng baây giôø ñöôïc xem nhö boán chaân lyù khoâng theå naøo thay ñoåi. Khi Phaät giaûng daïy cho naêm anh em oâng Kieàu Traàn Nhö, Ngaøi noùi Töù ñeá. Moät laø Khoå ñeá, ñoù laø leõ thöïc khoâng ai choái caõi heát. Khi môùi sanh ra khoùc oa oa laø khoå, ñeán lôùn leân beänh ñau khoå, ñoùi khaùt khoå, giaøu sang lo giöõ gìn khoå, coù ñòa vò cao sôï maát khoå, ôû ñòa vò thaáp bò ngöôøi hieáp ñaùp khoå… noùi chung cuoäc soáng luùc naøo cuõng ñau khoå. Roõ raøng coù thaân laø khoå, khoâng nghi ngôø gì heát. Hai laø giaø khoå. Ñaõ sanh ra, lôùn leân tôùi moät ngaøy naøo ñoù cuõng phaûi giaø. Giaø thì yeáu ñuoái, luïm cuïm ñau beänh hoaøi, khoâng coøn töï taïi, khoâng laøm chuû ñöôïc thaân nöõa. Coù thaân maø khoâng laøm chuû ñöôïc noù thì raát khoå. Neân noùi giaø khoå. Ba laø beänh khoå. Khoâng phaûi ñôïi giaø môùi beänh maø treû cuõng beänh. Ai mang beänh cuõng ñeàu reân khoå. Boán laø cheát khoå. Ai tröôùc khi cheát cuõng giaät mình giaãy giuïa, thôû khoâng ñöôïc, böùt röùt ñau ñôùn raát khoå.</w:t>
      </w:r>
    </w:p>
    <w:p>
      <w:pPr>
        <w:pStyle w:val="Normal"/>
        <w:ind w:firstLine="720"/>
        <w:jc w:val="both"/>
        <w:rPr/>
      </w:pPr>
      <w:r>
        <w:rPr/>
        <w:t xml:space="preserve">Toùm laïi boán töôùng khoå naøy khoâng ai choái caõi ñöôïc. Ñöùc Phaät duøng phöông tieän noùi ra leõ thaät cuûa cuoäc ñôøi, cuûa con ngöôøi cho chuùng ta thaáy. Khi ta chaáp nhaän ñieàu naøy roài, Ngaøi noùi ñeán nguyeân nhaân coù khoå. Ñoù laø töø quaû khoå Ngaøi phaêng laàn tôùi nhaân, chæ ra noãi khoå kia khoâng phaûi boãng nhieân coù. Noù töø taäp nhaân sanh. Taäp nhaân laø gì? Laø tham, saân, si, maïn, nghi, aùc kieán v.v… taát caû caùc phieàn naõo. </w:t>
      </w:r>
    </w:p>
    <w:p>
      <w:pPr>
        <w:pStyle w:val="Normal"/>
        <w:ind w:firstLine="720"/>
        <w:jc w:val="both"/>
        <w:rPr/>
      </w:pPr>
      <w:r>
        <w:rPr/>
        <w:t xml:space="preserve">Ví duï nhö tham. Chuùng ta coù thaân laø khoå nhöng muoán noù coøn hoaøi, bieát aên cao löông myõ vò hay sanh beänh maø thích aên ngon, bieát ñam meâ nöõ saéc laø beänh hoaïn nhöng vaãn cöù ñam meâ maõi. Taát caû noãi khoå tröôùc maét ñeàu vì tham maø coù. Bôûi tham neân môùi ñoøi hoûi, tìm kieám, giaønh giöït. Ñoøi hoûi, tìm kieám, giaønh giöït taát nhieân laø chuoát ñau khoå cho mình, cho ngöôøi. Vì neáu tìm kieám maø bò ai chaän ñöùng hay ngaên ñoùn thì noåi töùc leân, sau ñoù laøm ñuû thöù chuyeän taøn aùc, hung baïo. </w:t>
      </w:r>
    </w:p>
    <w:p>
      <w:pPr>
        <w:pStyle w:val="Normal"/>
        <w:ind w:firstLine="720"/>
        <w:jc w:val="both"/>
        <w:rPr/>
      </w:pPr>
      <w:r>
        <w:rPr/>
        <w:t xml:space="preserve">Tham saân laø caùi khoå noåi deã thaáy. Nhöng sôû dó coù tham vì goác khoâng bieát ñöôïc leõ thaät. Ví duï nhö tham aên, ta thích aên ngon neân cöù töôûng töôïng ñeán moùn mình thích thì thaáy theøm. Baây giôø neáu chòu khoù quaùn chieáu trôû laïi, moùn aên ñoù ngon ñöôïc bao laâu? Chæ ôû löôõi moät chuùt, nuoát voâ khoûi coå laø heát thaáy ngon. Neáu aên hôi nhieàu nhieàu, laùt sau ôï ngöôïc, ôï xuoâi coøn hoâi nöõa. Nhö vaäy noù coù thaät ñaâu. Vaäy maø chuùng ta heát theøm caùi naøy, ñeán theøm caùi kia, taïi vì cöù ngôõ noù ngon thaät, khoâng ngôø beân caïnh caùi ngon coù caùi khoâng ngon. </w:t>
      </w:r>
    </w:p>
    <w:p>
      <w:pPr>
        <w:pStyle w:val="Normal"/>
        <w:ind w:firstLine="720"/>
        <w:jc w:val="both"/>
        <w:rPr/>
      </w:pPr>
      <w:r>
        <w:rPr/>
        <w:t xml:space="preserve">Con ngöôøi si meâ cöù ñuoåi theo nhöõng thoûa maõn taïm thôøi maø khoâng thaáy tai hoïa laâu daøi. Phaät goïi ñoù laø si. Töø si môùi coù tham, coù saân. Nhöng vì tham saân deã thaáy, coøn si ngaàm beân trong khoù thaáy neân ta thöôøng nghe noùi tham saân si. Ba thöù naøy chính laø nhaân luaân hoài. Taïi sao? Vì tham soáng neân maát thaân naøy lieàn tìm thaân khaùc. Do saân neân taïo nghieäp aùc, vay traû traû vay nôï naàn lieân mieân khoâng döùt. Theá neân ñôøi naøy coù thaân, ñôøi sau tieáp tuïc coù thaân nöõa ñeå ñeàn traû nôï cuõ. Vì theá noùi tham, saân, si, maïn, nghi, aùc kieán… cho tôùi nhöõng phieàn naõo teá nhò hôn nöõa ñeàu laø nhaân ñöa tôùi quaû khoå. </w:t>
      </w:r>
    </w:p>
    <w:p>
      <w:pPr>
        <w:pStyle w:val="Normal"/>
        <w:ind w:firstLine="720"/>
        <w:jc w:val="both"/>
        <w:rPr/>
      </w:pPr>
      <w:r>
        <w:rPr/>
        <w:t>Baây giôø muoán tieâu dieät nhaân ñau khoå ñoù phaûi laøm sao? Phaät noùi dieät heát nhaân ñau khoå thì quaû khoå khoâng coøn, ñoù laø Dieät ñeá. Nhöng muoán dieät noù khoâng phaûi ngaãu nhieân dieät ñöôïc, maø phaûi coù phöông phaùp töùc laø Ñaïo ñeá. Phöông phaùp Phaät daïy ôû ñaây laø ba möôi baûy phaåm trôï ñaïo, nhö Baùt chaùnh ñaïo v.v… Tu Baùt chaùnh ñaïo laø töø chaùnh kieán, chaùnh tö duy, chaùnh ngöõ, chaùnh nghieäp cho tôùi chaùnh ñònh. Chaùnh ñònh laø sao? Laø döùt heát nhöõng maàm laêng xaêng, loän xoän trong noäi taâm. Tôùi chaùnh ñònh laø tôùi choã khoâng coøn nghó suy, khoâng coøn phaân bieät, khoâng coøn töôûng töôïng ñieân ñaûo nöõa.</w:t>
      </w:r>
    </w:p>
    <w:p>
      <w:pPr>
        <w:pStyle w:val="Normal"/>
        <w:ind w:firstLine="720"/>
        <w:jc w:val="both"/>
        <w:rPr/>
      </w:pPr>
      <w:r>
        <w:rPr/>
        <w:t>Trong boán ñeá, Khoå ñeá laø quaû thöïc teá chuùng ta thaáy ñöôïc. Töø phaân bieät quaû phaêng laàn tôùi nhaân laø Taäp ñeá. Bieát nhaân taïo khoå roài tìm caùch dieät nhaân ñoù laø Ñaïo ñeá. Nhaân ñau khoå ñaõ dieät heát goïi laø Dieät ñeá. Dieät ñeá laø Nieát-baøn, bôûi nhaân ñau khoå ñaõ dieät töùc ñi tôùi chaùnh ñònh, chaùnh ñònh thì ñaït ñöôïc Nieát-baøn.</w:t>
      </w:r>
    </w:p>
    <w:p>
      <w:pPr>
        <w:pStyle w:val="Normal"/>
        <w:ind w:firstLine="720"/>
        <w:jc w:val="both"/>
        <w:rPr/>
      </w:pPr>
      <w:r>
        <w:rPr/>
        <w:t xml:space="preserve">Nhö vaäy ñöùc Phaät ñöa nhöõng phöông tieän ñeå chuùng ta phaân tích töø beân ngoaøi thaân ñeán trong noäi taâm. Thaân naøy khoå laø hình töôùng beân ngoaøi, do nhaân laø noäi taâm gaây ra. Muoán dieät nhaân aáy phaûi coù phöông phaùp, ñoù laø phöông tieän. Ñaõ duøng phöông tieän ñeå tu thì cuõng coù quaû phöông tieän ñeå chöùng. Chöùng phöông tieän laø gì? Neáu tu theo phaùp Töù ñeá thì chöùng töø Sô thieàn, Nhò thieàn, Tam thieàn, Töù thieàn, roài qua Khoâng voâ bieân xöù, Thöùc voâ bieân xöù, Voâ sôû höõu xöù, Phi phi töôûng xöù, cuoái cuøng tôùi Dieät taän ñònh, chöùng A-la-haùn. </w:t>
      </w:r>
    </w:p>
    <w:p>
      <w:pPr>
        <w:pStyle w:val="Normal"/>
        <w:ind w:firstLine="720"/>
        <w:jc w:val="both"/>
        <w:rPr/>
      </w:pPr>
      <w:r>
        <w:rPr/>
        <w:t xml:space="preserve">Noùi theo Töù quaû Thanh vaên thì Tu-ñaø-hoaøn, Tö-ñaø-haøm, A-na-haøm, A-la-haùn. Tu-ñaø-hoaøn coøn baûy phen trôû laïi theá gian tu nöõa môùi heát sanh töû. Tö-ñaø-haøm coøn moät phen trôû laïi nhaân gian. A-na-haøm khoâng trôû laïi nhaân gian, maø sanh leân coõi trôøi tu tieáp, sau chöùng A-la-haùn. </w:t>
      </w:r>
    </w:p>
    <w:p>
      <w:pPr>
        <w:pStyle w:val="Normal"/>
        <w:ind w:firstLine="720"/>
        <w:jc w:val="both"/>
        <w:rPr/>
      </w:pPr>
      <w:r>
        <w:rPr/>
        <w:t>Noùi theo thöù baäc Töù thieàn, Sô thieàn goïi laø Ly sanh hyû laïc. Ly laø lìa nguõ duïc maø ñöôïc vui. Nhò thieàn goïi laø Ñònh sanh hyû laïc, do taâm ñöôïc an ñònh, töï nhieân thaáy vui. Taâm yeân thaáy vui ñoù laø ñònh sanh hyû laïc. Tieán leân tôùi Tam thieàn goïi laø Ly hyû dieäu laïc. Nghóa laø ta boû caùi vui cuûa Ly sanh ñöôïc caùi vui cuûa Ñònh sanh, baây giôø caùi vui cuûa ñònh cuõng boû luoân, chæ coøn nieàm vui nheø nheï thaàm thaàm beân trong goïi laø Ly hyû dieäu laïc. Vì vui thoâ maát ñi chæ coøn vui teá neân goïi laø dieäu laïc. Tieán leân Töù thieàn goïi laø Xaû nieäm thanh tònh ñòa, töùc buoâng nieäm. Nieäm daáy leân lieàn buoâng, do buoâng nieäm ñöôïc yeân neân goïi laø Xaû nieäm thanh tònh.</w:t>
      </w:r>
    </w:p>
    <w:p>
      <w:pPr>
        <w:pStyle w:val="Normal"/>
        <w:ind w:firstLine="720"/>
        <w:jc w:val="both"/>
        <w:rPr/>
      </w:pPr>
      <w:r>
        <w:rPr/>
        <w:t xml:space="preserve">Tu theo thöù töï töøng baäc thì nhö vaäy. Cho neân ngöôøi tu theo Thieàn toâng khoâng noùi caáp baäc gì caû, maø nhaûy thaúng vaøo choã voâ nieäm, nghóa laø ñi taét ngang Xaû nieäm thanh tònh. Nhö theá ngaàm hieåu hoï cuõng traûi qua caùc thöù lôùp kia, nhöng khoâng noùi töøng baäc chöùng ñaéc. Bôûi Phaät noùi tu Khoâng voâ bieân xöù, Thöùc voâ bieân xöù, Voâ sôû höõu xöù, Phi phi töôûng xöù laø boán loaïi thieàn ngoaïi ñaïo, neáu khoâng tieán leân Dieät thoï töôûng ñònh thì khoâng theå nhaäp Nieát-baøn ñöôïc. Vì vaäy Phaät khuyeân caùc thaày Tyø-kheo khoâng neân ñi theo con ñöôøng Töù khoâng, maø ngang tôùi Töù thieàn tu qua Töù Dieäu ñeá, chöùng Töù quaû Thanh vaên thì toát hôn. </w:t>
      </w:r>
    </w:p>
    <w:p>
      <w:pPr>
        <w:pStyle w:val="Normal"/>
        <w:ind w:firstLine="720"/>
        <w:jc w:val="both"/>
        <w:rPr/>
      </w:pPr>
      <w:r>
        <w:rPr/>
        <w:t xml:space="preserve">Noùi veà Töù khoâng, tröôùc tieân laø Khoâng voâ bieân xöù. Ñaây laø do haønh giaû duøng töôûng troáng khoâng, töø troáng khoâng nhoû tôùi troáng khoâng lôùn daàn ñeán voâ cuøng voâ taän, chöùng ñaït Khoâng voâ bieân xöù. Boû caùi khoâng ñoù quay laïi quaùn thöùc phaân bieät cuûa mình. Bieát thöùc phaân bieät khoâng coù töôùng maïo, töø phaân bieät thaân ñeán phaân bieät taâm, cöù buûa ra khaép heát voâ cuøng voâ taän, ñaït ñöôïc Thöùc voâ bieân xöù. Keá tieáp töôûng thaân taâm khoâng coù gì heát, roãng teách khoâng choã nôi, chöùng ñaït Voâ sôû höõu xöù. Duø töôûng roãng teách vaãn coøn laø töôûng, neân tieán leân Phi töôûng phi phi töôûng, nghóa laø khoâng coù töôûng maø khoâng phaûi khoâng töôûng. Ñeán ñaây khoâng coøn töôûng thoâ, töôûng khoâng, töôûng thöùc maø coù töôûng vi teá töùc töôûng roãng teách, coøn caùi töôûng ñoù cuõng phaûi boû, môùi qua Dieät taän ñònh. Dieät taän ñònh coøn goïi laø Dieät thoï töôûng ñònh. Thoï töùc laø caûm giaùc cuûa saùu caên ñoái vôùi saùu traàn, töôûng laø phaàn beân trong noäi taâm. Trong noäi taâm thì laëng, ngoaøi ñoái vôùi saùu traàn khoâng dính, tôùi ñaây nhaäp Dieät thoï töôûng ñònh, chöùng voâ sanh töùc quaû A-la-haùn. </w:t>
      </w:r>
    </w:p>
    <w:p>
      <w:pPr>
        <w:pStyle w:val="Normal"/>
        <w:ind w:firstLine="720"/>
        <w:jc w:val="both"/>
        <w:rPr/>
      </w:pPr>
      <w:r>
        <w:rPr/>
        <w:t>Tu theo Thieàn toâng khoâng maéc keït ôû Sô thieàn, Nhò thieàn, Tam thieàn, maø ñi thaúng vaøo Xaû nieäm thanh tònh. Xaû nieäm thanh tònh roài laïi tieáp tuïc tieán thaúng leân Dieät thoï töôûng ñònh, chôù khoâng qua Töù khoâng. Nhö vaäy chæ moät böôùc buoâng nieäm laø thaúng tôùi Dieät thoï töôûng ñònh. Ñoù laø toâi ñoái chieáu giöõa Thieàn toâng vôùi thieàn Nguyeân thuûy, tu theo Töù ñeá.</w:t>
      </w:r>
    </w:p>
    <w:p>
      <w:pPr>
        <w:pStyle w:val="Normal"/>
        <w:ind w:firstLine="720"/>
        <w:jc w:val="both"/>
        <w:rPr/>
      </w:pPr>
      <w:r>
        <w:rPr/>
        <w:t xml:space="preserve">Treân ñöôøng tu neáu theo caáp baäc thì thaáy ñöôïc quaû naøy, quaû kia. Nhöng thaáy “ñöôïc” thì deã maéc keït trong chöùng ñaéc laém, chaáp böõa nay toâi chöùng Sô thieàn roài, taâm ngaõ maïn theo ñoù phaùt sanh. Coøn tu thaáy nieäm daáy khôûi lieàn boû, khoâng noùi chöùng thì khoâng coù gì ñeå chaáp, nhôø theá taâm ngaõ maïn khoâng phaùt sanh. Khi naøo caùc nieäm laëng heát, muoân duyeân beân ngoaøi khoâng dính, noäi taâm khoâng keït, khoâng ñoäng, ñoù laø voâ sanh, khoâng noùi Nieát-baøn maø ñaõ nhaäp trong Nieát-baøn. Ñaây laø goác cuûa söï tu. </w:t>
      </w:r>
    </w:p>
    <w:p>
      <w:pPr>
        <w:pStyle w:val="Normal"/>
        <w:ind w:firstLine="720"/>
        <w:jc w:val="both"/>
        <w:rPr/>
      </w:pPr>
      <w:r>
        <w:rPr/>
        <w:t xml:space="preserve">Thaät ra caáp baäc ñeàu laø giaû danh, caùi hieåu, caùi soáng thöïc beân trong môùi quan troïng. Phaät vì phöông tieän laäp ta caáp baäc ñeå chuùng ta deã tu, ñoù khoâng phaûi laø muïc ñích cöùu kính. Nhöng vì khoâng hieåu, ta laïi chaáp phöông tieän aáy laø chaân lyù neân khoâng nhaän ra ñöôïc choã chaân thaät ñöùc Phaät muoán chæ baøy. Laïi choã chaân thaät aáy khoâng coù töôùng maïo neân khoâng theå chæ thaúng, duøng ngoân ngöõ ngöôøi ta caøng khoâng bieát, do ñoù buoäc loøng ñöùc Phaät phaûi duøng phöông tieän noùi quanh co. Ai nhaän ñöôïc thì tu ñuùng vôùi toâng chæ cuûa Phaät, ñaït ñöôïc keát quaû vieân maõn. </w:t>
      </w:r>
    </w:p>
    <w:p>
      <w:pPr>
        <w:pStyle w:val="Normal"/>
        <w:ind w:firstLine="720"/>
        <w:jc w:val="both"/>
        <w:rPr/>
      </w:pPr>
      <w:r>
        <w:rPr/>
        <w:t>Theá neân phöông tieän chæ giuùp chuùng ta trong moät giai ñoaïn naøo thoâi, phaûi coá gaéng tieán leân nöõa, ñöøng ñeå maéc keït trong phöông tieän. Neáu chuùng ta coøn keït nôi chöùng ñaéc laø coøn toan tính, coøn troâng ñôïi. Maø toan tính troâng ñôïi thì taâm laøm sao yeân. Ñi tôùi cöùu kính thì phaûi hoaøn toaøn vaéng laëng moïi suy tö phaân bieät, taâm laëng leõ thanh tònh môùi theå nhaäp ñöôïc choã chaân thaät baát sanh baát dieät.</w:t>
      </w:r>
    </w:p>
    <w:p>
      <w:pPr>
        <w:pStyle w:val="Normal"/>
        <w:ind w:firstLine="720"/>
        <w:jc w:val="both"/>
        <w:rPr/>
      </w:pPr>
      <w:r>
        <w:rPr/>
        <w:t>Trôû laïi vaán ñeà cuûa ñöùc Phaät. Khi nhaän ra ñöôïc caùi chaân thaät ai cuõng coù saün nhöng vì queân neân chuùng sanh maõi chìm ñaém trong sanh töû, ñöùc Phaät khoâng bieát noùi sao cho chuùng sanh hieåu. Cho neân Ngaøi do döï chaàn chöø chöa muoán noùi, sôï hoï khoâng tin. Nhö noùi thaân naøy giaû, theá gian coù chaáp nhaän ñaâu, hoï coøn cöôøi nöõa laø khaùc. Nhö vaäy laøm sao giaùo hoùa? Thaät laø khoù. Vì vaäy Phaät môùi nghó ra Töù ñeá, chæ cho thaáy thaân naøy coù moät, hai, ba, boán thöù khoå. Chuùng sanh tin roài môùi daãn laàn laàn ñi tôùi choã thaân khoâng thaät. Neân giaùo phaùp laø phöông tieän, laø ngoùn tay chæ maët traêng thoâi.</w:t>
      </w:r>
    </w:p>
    <w:p>
      <w:pPr>
        <w:pStyle w:val="Normal"/>
        <w:ind w:firstLine="720"/>
        <w:jc w:val="both"/>
        <w:rPr/>
      </w:pPr>
      <w:r>
        <w:rPr/>
        <w:t xml:space="preserve">Traûi qua bao nhieâu naêm trôøi daãn chuùng sanh ñi trong phöông tieän, sau khi hoï ñaõ thuaàn thuïc, ñöùc Phaät môùi noùi thaúng phöông tieän aáy khoâng thaät, caùi thaät ôû choã naøy neø. Gioáng nhö ngoùn tay khoâng phaûi maët traêng, nhöng vì muoán thaáy maët traêng phaûi nöông ngoùn tay, song nhôù ñöøng chaáp ngoùn tay laø maët traêng. </w:t>
      </w:r>
    </w:p>
    <w:p>
      <w:pPr>
        <w:pStyle w:val="Normal"/>
        <w:ind w:firstLine="720"/>
        <w:jc w:val="both"/>
        <w:rPr/>
      </w:pPr>
      <w:r>
        <w:rPr/>
        <w:t xml:space="preserve">Khi nhaän thaáy caên cô cuûa moät ít ñoà ñeä ñaõ chín muøi, moät hoâm treân hoäi Linh Sôn ñöùc Phaät hoïp taát caû chö Taêng laïi, Ngaøi thaêng toøa khoâng noùi gì, chæ caàm caønh hoa sen ñöa leân, roài nhìn töøng ngöôøi xem ai hieåu ñieàu mình muoán noùi. Nhìn tôùi ngaøi Ca Dieáp, thaáy Ca Dieáp mæm cöôøi, Phaät raát vui. Ñaây thaät laø ngöôøi ñaõ chín muøi, ñaõ hieåu ñöôïc, ñaõ thaám ñöôïc. Vì theá sau naøy caùc Toå thöôøng duøng caâu “boán maét nhìn nhau”, nguyeân vaên chöõ Haùn laø töù muïc töông coá. </w:t>
      </w:r>
    </w:p>
    <w:p>
      <w:pPr>
        <w:pStyle w:val="Normal"/>
        <w:ind w:firstLine="720"/>
        <w:jc w:val="both"/>
        <w:rPr/>
      </w:pPr>
      <w:r>
        <w:rPr/>
        <w:t>Khi Phaät ñöa caønh hoa sen leân, roài nhìn khaép moät löôït hoäi chuùng, ai cuõng ngô ngaùc. Ñeán ngaøi Ca Dieáp, hai thaày troø boán maét nhìn nhau thoâng caûm neân Toân giaû mæm cöôøi. Nhö vaäy töù muïc töông coá ñeå chæ caùi gì? Ñieàu naøy trong nhaø Thieàn goïi laø bí maät khoâng theå noùi ñöôïc. Nhöng thaät ra ñaâu phaûi bí maät gì, chaúng qua môû mieäng thì sai neân laøm thinh vaäy thoâi.</w:t>
      </w:r>
    </w:p>
    <w:p>
      <w:pPr>
        <w:pStyle w:val="Normal"/>
        <w:ind w:firstLine="720"/>
        <w:jc w:val="both"/>
        <w:rPr/>
      </w:pPr>
      <w:r>
        <w:rPr/>
        <w:t xml:space="preserve">Phaät ñöa hoa sen leân laø gôïi cho hoäi chuùng khôûi chuù taâm nhìn hoa sen. Baáy giôø Theá Toân xem xeùt trong haøng ñeä töû thaáy moïi ngöôøi khoâng bieát gì heát, taát caû ñeàu nhìn chaêm chaêm vaøo hoa sen. Rieâng ngaøi Ca Dieáp khi thaáy hoa sen, cuøng luùc baét gaëp aùnh maét cuûa Phaät chaïm tôùi, Ngaøi lieàn cöôøi, Phaät vui leân lieàn vaø aán chöùng cho ngaøi Ca Dieáp. Ñoù laø thoâng caûm. Nhö vaäy maét Phaät nhìn, maét ngaøi Ca Dieáp nhìn, boán maét gaëp nhau hieåu nhau neân môùi mæm cöôøi. Nhö vaäy Phaät muoán chæ caùi gì? Ñaây laø vaán ñeà heát söùc saâu thaúm maø cuõng heát söùc giaûn ñôn. </w:t>
      </w:r>
    </w:p>
    <w:p>
      <w:pPr>
        <w:pStyle w:val="Normal"/>
        <w:ind w:firstLine="720"/>
        <w:jc w:val="both"/>
        <w:rPr/>
      </w:pPr>
      <w:r>
        <w:rPr/>
        <w:t xml:space="preserve">Nhö toâi ñaõ noùi khi taát caû caùc nieäm dieät heát laø chöùng dieät taän ñònh. Neáu trong taâm an ñònh roài, haønh giaû nhìn thaáy söï vaät beân ngoaøi coù daáy nieäm khoâng? Khoâng daáy. Beân trong laëng thì ñoái vôùi caûnh beân ngoaøi cuõng laëng. Trong laëng, ngoaøi laëng luùc naøy coøn caùi gì? Chæ moät caùi trong laëng. Toâi thöôøng noùi nhö quí vò ngoài naêm ba phuùt khoâng moät yù nghó naøo daáy leân, luùc ñoù coù bieát khoâng? Bieát roõ raøng. Tieáng chim keâu mình nghe, boùng ngöôøi ñi mình thaáy. Thaáy bieát raønh reõ caùi naøo ra caùi aáy, bieát maø khoâng daáy ñoäng, laëng yeân haèng tri giaùc. Caùi bieát ñoù khoâng ñoäng cuõng khoâng coù töôùng neân noù khoâng sanh dieät. </w:t>
      </w:r>
    </w:p>
    <w:p>
      <w:pPr>
        <w:pStyle w:val="Normal"/>
        <w:ind w:firstLine="720"/>
        <w:jc w:val="both"/>
        <w:rPr/>
      </w:pPr>
      <w:r>
        <w:rPr/>
        <w:t xml:space="preserve">Nhöng chuùng ta coù beänh vöøa thaáy thì phaân bieät toát xaáu, vöøa nghe thì phaân bieät hay dôû, roài queân caùi thaáy nghe ban ñaàu cuûa mình. Naém baét theo saéc töôùng aâm thanh beân ngoaøi thaønh ra ñieân ñaûo. Hieän giôø ai khoâng coù caùi bieát hieän tieàn aáy? Thaáy töùc laø bieát, bieát töùc laø taâm. Nhö vaäy khi ôû trong laëng ñöôïc voïng töôûng roài, beân ngoaøi ñoái duyeân xuùc caûnh, saùu caên khoâng bò dính keït vôùi saùu traàn, luùc ñoù ta laø Phaät hieän tieàn chôù coøn gì nöõa! Nhöng noùi theá thieân haï khoâng chòu ñaâu, phaûi coù haøo quang, coù hoa sen hieän ôû treân trôøi, treân maây môùi ñöôïc. </w:t>
      </w:r>
    </w:p>
    <w:p>
      <w:pPr>
        <w:pStyle w:val="Normal"/>
        <w:ind w:firstLine="720"/>
        <w:jc w:val="both"/>
        <w:rPr/>
      </w:pPr>
      <w:r>
        <w:rPr/>
        <w:t xml:space="preserve">Caùi bieát roõ raøng nôi maét, ñoù laø caùi thaät cuûa mình maø chuùng ta coi thöôøng, khoâng chòu nhaän. Nhìn caây tuøng noùi noù daùng con gì, vaät gì thì thích laém, chôù noùi caây tuøng laø caây tuøng thì khoâng chòu. Phaät noùi chuùng sanh ñieân ñaûo laø vì vaäy, khoâng bao giôø chaáp nhaän söï thaät, chaáp nhaän söï hieän höõu cuûa mình vaø muoân vaät ñuùng ôû vò trí cuûa moãi thöù. </w:t>
      </w:r>
    </w:p>
    <w:p>
      <w:pPr>
        <w:pStyle w:val="Normal"/>
        <w:ind w:firstLine="720"/>
        <w:jc w:val="both"/>
        <w:rPr/>
      </w:pPr>
      <w:r>
        <w:rPr/>
        <w:t>Trong hoäi Linh Sôn, ñöùc Phaät ñöa caønh hoa leân laø muoán chæ caùi Ngaøi ñaõ aáp uû töø tröôùc tôùi giôø, ñoù chính laø taâm hieän tieàn chaân thaät ñaày ñuû nôi moãi ngöôøi, laø taùnh thaáy taùnh nghe haèng tri haèng giaùc. Moïi ngöôøi ñeàu coù taùnh thaáy, taùnh nghe, taùnh bieát maø khoâng chòu nhaän, cöù chaïy theo nhöõng thöù giaû taïm beân ngoaøi. Phaät muoán chæ thaúng nhöng khoâng laøm sao chæ ñöôïc, buoäc loøng phaûi noùi quanh co, ñuû thöù phöông tieän. Chôø ñeán nhaân duyeân chín muøi Ngaøi môùi chæ thaúng baèng caùch ñöa caønh hoa leân. ÔÛ ñaây ñöùc Phaät coát laøm cho hoäi chuùng nhaän ra taùnh thaáy haèng höõu nôi mình, nhöng taát caû ñeàu ngaån ngô chöùng toû khoâng bieát gì. Tôùi ngaøi Ca Dieáp nhìn thaáy lieàn cöôøi vì Ngaøi nhaän bieát choã Phaät muoán chæ, ñoù laø Ngaøi ñaõ ngoä neân ñöôïc ñöùc Theá Toân aán chöùng.</w:t>
      </w:r>
    </w:p>
    <w:p>
      <w:pPr>
        <w:pStyle w:val="Normal"/>
        <w:ind w:firstLine="720"/>
        <w:jc w:val="both"/>
        <w:rPr/>
      </w:pPr>
      <w:r>
        <w:rPr/>
        <w:t xml:space="preserve">Qua caâu chuyeän treân, chuùng ta thaáy Phaät ñaõ coá gaéng chæ caùi chaân thaät cho mình, chôù khoâng muoán che giaáu laøm gì. Nhöng vì ta khoâng laõnh hoäi thoâi, cöù theo kinh maø hieåu, keït trong vaên töï chöõ nghóa neân khoâng thaáy ñöôïc caùi saâu kín beân trong. Sau khi Phaät nhaäp Nieát-baøn roài, toân giaû A-nan hoûi ngaøi Ca Dieáp: </w:t>
      </w:r>
    </w:p>
    <w:p>
      <w:pPr>
        <w:pStyle w:val="Normal"/>
        <w:ind w:firstLine="720"/>
        <w:jc w:val="both"/>
        <w:rPr/>
      </w:pPr>
      <w:r>
        <w:rPr/>
        <w:t>- Thöa sö huynh, ñöùc Theá Toân truyeàn y kim lang cho sö huynh, ngoaøi ra coøn coù truyeàn caùi gì khaùc khoâng?</w:t>
      </w:r>
    </w:p>
    <w:p>
      <w:pPr>
        <w:pStyle w:val="Normal"/>
        <w:ind w:firstLine="720"/>
        <w:jc w:val="both"/>
        <w:rPr/>
      </w:pPr>
      <w:r>
        <w:rPr/>
        <w:t xml:space="preserve">Ngaøi Ca Dieáp keâu: </w:t>
      </w:r>
    </w:p>
    <w:p>
      <w:pPr>
        <w:pStyle w:val="Normal"/>
        <w:ind w:firstLine="720"/>
        <w:jc w:val="both"/>
        <w:rPr/>
      </w:pPr>
      <w:r>
        <w:rPr/>
        <w:t xml:space="preserve">- A-nan. </w:t>
      </w:r>
    </w:p>
    <w:p>
      <w:pPr>
        <w:pStyle w:val="Normal"/>
        <w:ind w:firstLine="720"/>
        <w:jc w:val="both"/>
        <w:rPr/>
      </w:pPr>
      <w:r>
        <w:rPr/>
        <w:t xml:space="preserve">Ngaøi A-nan öùng thinh: </w:t>
      </w:r>
    </w:p>
    <w:p>
      <w:pPr>
        <w:pStyle w:val="Normal"/>
        <w:ind w:firstLine="720"/>
        <w:jc w:val="both"/>
        <w:rPr/>
      </w:pPr>
      <w:r>
        <w:rPr/>
        <w:t xml:space="preserve">- Daï. </w:t>
      </w:r>
    </w:p>
    <w:p>
      <w:pPr>
        <w:pStyle w:val="Normal"/>
        <w:ind w:firstLine="720"/>
        <w:jc w:val="both"/>
        <w:rPr/>
      </w:pPr>
      <w:r>
        <w:rPr/>
        <w:t xml:space="preserve">Ngaøi Ca Dieáp baûo: </w:t>
      </w:r>
    </w:p>
    <w:p>
      <w:pPr>
        <w:pStyle w:val="Normal"/>
        <w:ind w:firstLine="720"/>
        <w:jc w:val="both"/>
        <w:rPr/>
      </w:pPr>
      <w:r>
        <w:rPr/>
        <w:t xml:space="preserve">- Caây phöôùn tröôùc chuøa ngaõ. </w:t>
      </w:r>
    </w:p>
    <w:p>
      <w:pPr>
        <w:pStyle w:val="Normal"/>
        <w:ind w:firstLine="720"/>
        <w:jc w:val="both"/>
        <w:rPr/>
      </w:pPr>
      <w:r>
        <w:rPr/>
        <w:t xml:space="preserve">Nhöng thaät ra luùc aáy caây phöôùn coù ngaõ ñaâu. Nhö vaäy môùi bieát raèng troïng taâm laø vöøa keâu lieàn öùng thinh daï, ñoù laø taùnh nghe haèng höõu. Caùi bieát töø loã tai khoâng coù suy nghó, nghe keâu thì leân tieáng, chöùng toû caùi bieát aáy luoân saün nôi ta. Ñoù laø ngaøi Ca Dieáp ñaõ traû lôøi caùi ñöùc Phaät truyeàn cho mình roài, ngay ñoù ngaøi A-nan lieàn nhaän ñöôïc. </w:t>
      </w:r>
    </w:p>
    <w:p>
      <w:pPr>
        <w:pStyle w:val="Normal"/>
        <w:ind w:firstLine="720"/>
        <w:jc w:val="both"/>
        <w:rPr/>
      </w:pPr>
      <w:r>
        <w:rPr/>
        <w:t>Ngöôøi xöa coù coá tình giaáu gieám mình gì ñaâu, chæ vì khoâng noùi ñöôïc. Bôûi noùi ra laø traät, chæ coøn thuaät keâu thoâi. Khi ngaøi ca Dieáp keâu, A-nan öùng thinh “daï”, caû hai beân ñeàu khoâng khôûi suy nghó maø nghe bieát roõ raøng, hieän tieàn nôi saùu caên cuûa chuùng ta. Ñoù laø ñieàu coát tuûy ñöùc Phaät ñaõ ñeå laïi vaø chö Toå tieáp noái truyeàn trao cho ñeán ngaøy nay.</w:t>
      </w:r>
    </w:p>
    <w:p>
      <w:pPr>
        <w:pStyle w:val="Normal"/>
        <w:ind w:firstLine="720"/>
        <w:jc w:val="both"/>
        <w:rPr/>
      </w:pPr>
      <w:r>
        <w:rPr/>
        <w:t xml:space="preserve">Chuùng ta thaáy töø Phaät tôùi Toå Ca Dieáp chæ truyeàn moät thöù, khoâng coù khaùc. Neáu khaùc chaêng thì ôû maét hoaëc tai thoâi, chôù khoâng coù hai phaùp. Caùc Ngaøi coá chæ caùi bieát thaät cuûa mình, coøn caùi bieát hôn thua, phaûi quaáy laø caùi bieát cuûa theá gian khoâng thaät, bieát qua boùng daùng voâ thöôøng. Caùi bieát thaät laø bieát tröïc tieáp khoâng qua hình aûnh ngoân ngöõ naøo heát. Ñoù laø choã thieát yeáu chö Phaät Toå ñaõ truyeàn laïi cho chuùng ta. </w:t>
      </w:r>
    </w:p>
    <w:p>
      <w:pPr>
        <w:pStyle w:val="Normal"/>
        <w:ind w:firstLine="720"/>
        <w:jc w:val="both"/>
        <w:rPr/>
      </w:pPr>
      <w:r>
        <w:rPr/>
        <w:t xml:space="preserve">Theá thì chæ “caùi ñoù” gaàn hay xa, coù quyeàn bí gì khoâng? Caùc Ngaøi chæ ra moät caùi thöïc teá saün nôi mình maø chuùng ta khoâng theå töôûng töôïng noåi, neân khoâng ai daùm nhaän “caùi ñoù” cuûa mình heát. Ñoù laø giai ñoaïn ñaàu töø Phaät tôùi Toå. Qua giai ñoaïn keá laø caùc Toå sau naøy truyeàn thöøa cho nhau, ñi quanh co ñeán ñaâu roài cuõng trôû veà choã ñoù. </w:t>
      </w:r>
    </w:p>
    <w:p>
      <w:pPr>
        <w:pStyle w:val="Normal"/>
        <w:ind w:firstLine="720"/>
        <w:jc w:val="both"/>
        <w:rPr/>
      </w:pPr>
      <w:r>
        <w:rPr/>
        <w:t>Toå thöù ba laø Toå Taêng Xaùn. Ngaøi coù laøm baøi “Tín taâm minh”. Môû ñaàu theá naøy:</w:t>
      </w:r>
    </w:p>
    <w:p>
      <w:pPr>
        <w:pStyle w:val="Normal"/>
        <w:ind w:firstLine="720"/>
        <w:jc w:val="both"/>
        <w:rPr/>
      </w:pPr>
      <w:r>
        <w:rPr/>
        <w:tab/>
        <w:t xml:space="preserve">Ñaïi ñaïo voâ nan, </w:t>
      </w:r>
    </w:p>
    <w:p>
      <w:pPr>
        <w:pStyle w:val="Normal"/>
        <w:ind w:firstLine="720"/>
        <w:jc w:val="both"/>
        <w:rPr/>
      </w:pPr>
      <w:r>
        <w:rPr/>
        <w:tab/>
        <w:t>Duy hieàm giaûn traïch</w:t>
      </w:r>
    </w:p>
    <w:p>
      <w:pPr>
        <w:pStyle w:val="Normal"/>
        <w:ind w:firstLine="720"/>
        <w:jc w:val="both"/>
        <w:rPr/>
      </w:pPr>
      <w:r>
        <w:rPr/>
        <w:t xml:space="preserve">Bao nhieâu ñoù thoâi ñaõ noùi heát roài. Ñaïo ôû ñaây laø laáy töø cuûa beân Laõo giaùo. Laõo giaùo noùi ñaïo laø choã khoâng coøn ngoân thuyeát, khoâng coøn noùi naêng, laø chaân lyù tuyeät ñoái. Nhö vaäy chaân lyù cuoái cuøng chuùng ta goïi laø ñaïi ñaïo. Ñaïi ñaïo khoâng khoù, maø khoù laø taïi giaûn traïch, phaân bieät. Cöù nghe goïi tröïc tieáp traû lôøi, ñöa caùi gì leân tröïc tieáp thaáy, ñoù laø ñaïi ñaïo. Coøn böôùc qua caùi suy nghó thöù hai thì maát ñaïi ñaïo. Bôûi vaäy coù ngöôøi hoûi ngaøi Trieäu Chaâu: “Theá naøo laø ñaïi ñaïo? Ngaøi traû lôøi: “Ñaïi ñaïo laø con ñöôøng caùi”. Ñaïi ñaïo ôû ngay tröôùc maét khoâng chòu hoûi, töùc nhieân phaûi chæ ñöôøng caùi ngoaøi kia. Ngöôøi sau cöù nhö vaäy maø moø neân moø khoâng ra. </w:t>
      </w:r>
    </w:p>
    <w:p>
      <w:pPr>
        <w:pStyle w:val="Normal"/>
        <w:ind w:firstLine="720"/>
        <w:jc w:val="both"/>
        <w:rPr/>
      </w:pPr>
      <w:r>
        <w:rPr/>
        <w:t>Ñeán ngaøi Trieäu Chaâu hoûi ngaøi Nam Tuyeàn: “Theá naøo laø ñaïo?” Ngaøi Nam Tuyeàn ñaùp: “Bình thöôøng taâm thò ñaïo”, töùc taâm bình thöôøng laø ñaïo. Taâm bình thöôøng laø sao? Chuùng ta coù taâm bình thöôøng khoâng? Coù maø khoâng bieát giöõ neân thaønh khoâng. Vaäy taâm bình thöôøng laø taâm gì? Laø taâm khoâng nghó thieän, khoâng nghó aùc, khoâng nghó phaûi, khoâng nghó quaáy… taát caû caùi nghó hai beân ñeàu khoâng coù. Theá thì hieän giôø chuùng ta coù taâm ñoù khoâng? Ai cuõng thöøa nhaän coù maø khoâng soáng ñöôïc vôùi noù vì boû queân laâu quaù, baây giôø khoâng nhaän ra nöõa. Bôûi vaäy toâi noùi chuùng ta laø nhöõng keû raát phuû phaøng, raát teä baïc. Phuõ phaøng ai? Phuõ phaøng mình. Cöù xaùch goùi ñi ñaàu naøy hoïc ñaïo, ñaàu kia hoïc ñaïo, caàu khaån laïy luïc muoán u ñaàu söùc traùn maø tìm vaãn khoâng ra. Nghe choã naøo linh thieâng lieàn chaïy ñeán, roát cuoäc caùi saün coù beân mình laïi queân, khoâng phuõ phaøng laø gì?</w:t>
      </w:r>
    </w:p>
    <w:p>
      <w:pPr>
        <w:pStyle w:val="Normal"/>
        <w:ind w:firstLine="720"/>
        <w:jc w:val="both"/>
        <w:rPr/>
      </w:pPr>
      <w:r>
        <w:rPr/>
        <w:t xml:space="preserve">Chuùng ta thöôøng goïi nhöõng ngöôøi ñieân laø baát bình thöôøng. Baây giôø taâm mình ñang bình thöôøng, töï nhieân khôûi nghó laêng xaêng laø baát bình thöôøng, nhö vaäy mình coù ñieân khoâng? Bôûi vaäy Phaät noùi chuùng sanh ñieân ñaûo. Roõ raøng ñang soáng bình thöôøng boãng daáy nieäm chaïy töù tung, roài keàm ñeø. Khoå chöa? Chuùng ta tu maø khoâng chòu soáng vôùi taâm bình thöôøng, neân trôû thaønh ñieân ñaûo, nhöng ai noùi ta ñieân thì töùc loän ngöôïc leân. Theá laø ñieân laïi caøng ñieân. </w:t>
      </w:r>
    </w:p>
    <w:p>
      <w:pPr>
        <w:pStyle w:val="Normal"/>
        <w:ind w:firstLine="720"/>
        <w:jc w:val="both"/>
        <w:rPr/>
      </w:pPr>
      <w:r>
        <w:rPr/>
        <w:t>Phaät ñaõ chæ roõ raøng taâm bình thöôøng laø ñaïo, nhöng chuùng ta chaïy tìm cuoán kinh naøy, quyeån luaän kia ñoïc ñau caû ñaàu, suy nghó naùt oùc. Ñoïc heát ba taïng kinh roát cuoäc roái ren theâm nhieàu, chôù khoâng nhaän ñöôïc caùi bình thöôøng. Taâm bình thöôøng laø ñaïo, heát söùc ñôn giaûn, ai cuõng coù nhöng taïi chuùng ta muoán phi thöôøng cho oai, thaønh ra trôû thaønh baát bình thöôøng.</w:t>
      </w:r>
    </w:p>
    <w:p>
      <w:pPr>
        <w:pStyle w:val="Normal"/>
        <w:ind w:firstLine="720"/>
        <w:jc w:val="both"/>
        <w:rPr/>
      </w:pPr>
      <w:r>
        <w:rPr/>
        <w:t xml:space="preserve">Taâm bình thöôøng laø taâm khoâng nghó phaûi quaáy, hôn thua, toát xaáu… Thaáy bieát, nghe bieát, ñoùi bieát, no bieát maø khoâng nghó suy gì heát, ñoù laø taâm bình thöôøng. Caû ngaøy ñi ñöùng naèm ngoài, soáng nhö moïi ngöôøi maø taâm khoâng daáy ñoäng neân caùc Thieàn sö thöôøng duøng töø nhö ngaây nhö ngoâ, khoâng lanh leï nhö ngöôøi theá gian. Chuùng ta lanh leï quaù, vöøa  ñoäng tôùi lieàn nghó ñoâng, nghó taây. Noùi moät hieåu hai ba, thaønh ra phieàn naõo ñieân caû ñaàu. Nhieàu ngöôøi oâm ñaàu noùi toâi khoù nguû quaù, nghó töù tung heát laøm sao nguû ñöôïc. </w:t>
      </w:r>
    </w:p>
    <w:p>
      <w:pPr>
        <w:pStyle w:val="Normal"/>
        <w:ind w:firstLine="720"/>
        <w:jc w:val="both"/>
        <w:rPr/>
      </w:pPr>
      <w:r>
        <w:rPr/>
        <w:t xml:space="preserve">Maõ Toå ngaøy xöa khi thaáy moät vò taêng thöôøng ngoài thieàn ôû haønh lang, Ngaøi tôùi naém loã tai thoåi phuø khoâng cho ngoài. Ai khoâng hieåu cöù nghó oâng giaø chôi kyø cuïc! Bôûi chính Maõ Toå luùc ñaàu ngoài thieàn tinh taán laém, sau naøy ngaøi Hoaøi Nhöôïng tôùi thöû môùi bieát Maõ Toå chöa thoâng, vì keït trong caùi ngoài. Ñeán khi ñaéc phaùp nôi Toå Hoaøi Nhöôïng roài, heã thaáy ai ngoài thieàn, Ngaøi lieàn tôùi thoåi. Taïi sao? Bôûi neáu chaáp cho ngoài laø thieàn, ñoù laø gieát thieàn. Phaûi bieát ñi ñöùng naèm ngoài ñeàu laø thieàn, chôù khoâng phaûi chæ coù ngoài môùi thieàn. </w:t>
      </w:r>
    </w:p>
    <w:p>
      <w:pPr>
        <w:pStyle w:val="Normal"/>
        <w:ind w:firstLine="720"/>
        <w:jc w:val="both"/>
        <w:rPr/>
      </w:pPr>
      <w:r>
        <w:rPr/>
        <w:t>Chuùng ta ñi ñöùng naèm ngoài trong boán oai nghi ñöøng coù taâm laêng xaêng, soáng vôùi taâm bình thöôøng thì khoâng ngoài thieàn, ngoài nhoå coû chôi cuõng vaãn thieàn nhö thöôøng. Song neáu chöa soáng vôùi taâm bình thöôøng thì phaûi ngoài thieàn. Toå sö muoán chæ cho chuùng ta thaáy Thieàn laø voâ taâm trong taát caû choã, taát caû thôøi. Voâ taâm laø khoâng coù taâm chaïy theo, nhöng vaãn coù taâm bình thöôøng. Khoâng nghó suy phaân bieät maø vaãn thaáy bieát roõ raøng goïi laø voâ taâm. Neân noùi neáu ñöôïc taát caû choã voâ taâm thì taát caû choã laø ñaïo. Chuùng ta ñi ñöùng naèm ngoài coù khi chaïy leân coõi trôøi, coù khi chui xuoáng ñòa nguïc, coù khi laøm thaùnh hieàn, coù khi laøm töôùng cöôùp ñuû thöù heát. Vì vaäy maø troâi laên trong luïc ñaïo maõi.</w:t>
      </w:r>
    </w:p>
    <w:p>
      <w:pPr>
        <w:pStyle w:val="Normal"/>
        <w:ind w:firstLine="720"/>
        <w:jc w:val="both"/>
        <w:rPr/>
      </w:pPr>
      <w:r>
        <w:rPr/>
        <w:t>Ngöôøi soáng vôùi taâm bình thöôøng thì khoâng taïo nghieäp. Khoâng taïo nghieäp ñaâu caàn caàu giaûi thoaùt, neân chö Toå thöôøng hoûi ai troùi buoäc ngöôi, khoâng ai troùi buoäc, caàu giaûi thoaùt laøm gì cho dö. Noùi chuyeän nghe laï tai, nhöng xeùt kyõ thaät laø thöïc teá moät traêm phaàn traêm. Phaät Toå daïy chuùng ta boû taâm roái loaïn laêng xaêng ñieân ñaûo ñeå soáng vôùi taâm bình thöôøng saün coù. Ñoù laø moät chuyeän heát söùc thöïc teá, chôù khoâng phaûi vieån voâng mô hoà ôû ñaâu ñaâu. Roõ raøng chuû tröông ñöôøng loái cuûa caùc Ngaøi heát söùc cuï theå, heát söùc thöïc teá nhöng raát tieác chuùng sanh bò nhieãm thuoác ñieân laäm quaù, chaïy loaïn töù tung heát, khoâng keàm cheá noåi roài than khoù tu quaù.</w:t>
      </w:r>
    </w:p>
    <w:p>
      <w:pPr>
        <w:pStyle w:val="Normal"/>
        <w:ind w:firstLine="720"/>
        <w:jc w:val="both"/>
        <w:rPr/>
      </w:pPr>
      <w:r>
        <w:rPr/>
        <w:t xml:space="preserve">Chuùng ta soáng ñöôïc vôùi taâm bình thöôøng, duø khoâng caàu giaûi thoaùt töï nhieân cuõng giaûi thoaùt. Bôûi ta ñaâu coù taïo nghieäp. Quí vò thöû moät ngaøy soáng taâm bình thöôøng xem coù taïo nghieäp gì khoâng? Giaû söû ta lôõ daãm cheát con kieán cuõng khoâng bò ñònh nghieäp. Taïi sao? Bôûi vì nghieäp do yù nieäm xaáu daáy leân, roài mieäng noùi thaân laøm. Neáu thaân laøm maø taâm khoâng daáy thì khoâng thaønh ñònh nghieäp. </w:t>
      </w:r>
    </w:p>
    <w:p>
      <w:pPr>
        <w:pStyle w:val="Normal"/>
        <w:ind w:firstLine="720"/>
        <w:jc w:val="both"/>
        <w:rPr/>
      </w:pPr>
      <w:r>
        <w:rPr/>
        <w:t xml:space="preserve">Noùi ñeán ñaây, toâi nhôù Sô Toå Truùc Laâm ngaøy xöa heát söùc kyø ñaëc. Khi ôû ngoâi vua Ngaøi ñaõ thaâm nhaäp ñöôïc lyù Thieàn, hieåu Phaät phaùp raát saâu. Luùc quaân Nguyeân keùo binh qua xaâm löôïc nöôùc ta, Ngaøi bieát neáu ra leänh cho quaân daân ñaùnh giaëc thì phaïm toäi saùt sanh, mình gieát hoaëc daïy ngöôøi gieát. Baây giôø laøm sao? Choã naøy Ngaøi giaûi quyeát raát lyù thuù, nhöng chuùng ta ít ñeå yù ñeán. Ngaøi nghó mình laø ngöôøi chòu traùch nhieäm vôùi muoân daân, ra leänh thì ngöôøi ta laøm. Nhöng ra leänh ñaùnh giaëc töùc laø coá yù saùt haïi, nhö vaäy yù nghieäp ñaõ thaønh. YÙ coäng vôùi mieäng thaân nöõa thì ñònh nghieäp khoâng theå chuyeån. Neân Ngaøi hoïp taát caû töôùng só laïi tröng caàu yù kieán, do ñoù maø coù hoäi nghò Bình Than. Ngaøi hoûi: </w:t>
      </w:r>
    </w:p>
    <w:p>
      <w:pPr>
        <w:pStyle w:val="Normal"/>
        <w:ind w:firstLine="720"/>
        <w:jc w:val="both"/>
        <w:rPr/>
      </w:pPr>
      <w:r>
        <w:rPr/>
        <w:t>- Giaëc tôùi muoán cöôùp nöôùc ta, vaäy neân ñaùnh hay neân hoøa?</w:t>
      </w:r>
    </w:p>
    <w:p>
      <w:pPr>
        <w:pStyle w:val="Normal"/>
        <w:ind w:firstLine="720"/>
        <w:jc w:val="both"/>
        <w:rPr/>
      </w:pPr>
      <w:r>
        <w:rPr/>
        <w:t xml:space="preserve">Taát caû töôùng só ñoàng thanh hoâ to: </w:t>
      </w:r>
    </w:p>
    <w:p>
      <w:pPr>
        <w:pStyle w:val="Normal"/>
        <w:ind w:firstLine="720"/>
        <w:jc w:val="both"/>
        <w:rPr/>
      </w:pPr>
      <w:r>
        <w:rPr/>
        <w:t>- Ñaùnh.</w:t>
      </w:r>
    </w:p>
    <w:p>
      <w:pPr>
        <w:pStyle w:val="Normal"/>
        <w:ind w:firstLine="720"/>
        <w:jc w:val="both"/>
        <w:rPr/>
      </w:pPr>
      <w:r>
        <w:rPr/>
        <w:t xml:space="preserve">Ñoù laø leänh cuûa töôùng só baûo phaûi ñaùnh, chôù khoâng do yù cuûa Ngaøi. Hoûi töôùng só khoâng chöa ñuû, Ngaøi trieäu taäp heát caùc boâ laõo trong nöôùc hoïp hoäi nghò Dieân Hoàng, hoûi: </w:t>
      </w:r>
    </w:p>
    <w:p>
      <w:pPr>
        <w:pStyle w:val="Normal"/>
        <w:ind w:firstLine="720"/>
        <w:jc w:val="both"/>
        <w:rPr/>
      </w:pPr>
      <w:r>
        <w:rPr/>
        <w:t>- Giaëc ñeán muoán cöôùp nöôùc ta, neân ñaùnh hay neân hoøa?</w:t>
      </w:r>
    </w:p>
    <w:p>
      <w:pPr>
        <w:pStyle w:val="Normal"/>
        <w:ind w:firstLine="720"/>
        <w:jc w:val="both"/>
        <w:rPr/>
      </w:pPr>
      <w:r>
        <w:rPr/>
        <w:t xml:space="preserve">Caùc boâ laõo cuõng khaúng ñònh döùt khoaùt: </w:t>
      </w:r>
    </w:p>
    <w:p>
      <w:pPr>
        <w:pStyle w:val="Normal"/>
        <w:ind w:firstLine="720"/>
        <w:jc w:val="both"/>
        <w:rPr/>
      </w:pPr>
      <w:r>
        <w:rPr>
          <w:rFonts w:eastAsia="VNI-Times"/>
        </w:rPr>
        <w:t xml:space="preserve"> </w:t>
      </w:r>
      <w:r>
        <w:rPr/>
        <w:t>- Ñaùnh.</w:t>
      </w:r>
    </w:p>
    <w:p>
      <w:pPr>
        <w:pStyle w:val="Normal"/>
        <w:ind w:firstLine="720"/>
        <w:jc w:val="both"/>
        <w:rPr/>
      </w:pPr>
      <w:r>
        <w:rPr/>
        <w:t xml:space="preserve">Nhö vaäy ñöôïc leänh cuûa töôùng só, ñöôïc leänh cuûa nhaân daân, Ngaøi chæ laøm theo meänh leänh thoâi, chôù ñaâu phaûi Ngaøi ra leänh. Chuùng ta thaáy Ngaøi khoân chöa? Vöøa traùnh ñöôïc ñònh nghieäp cho mình, laïi vöøa raát daân chuû, ñöôïc moïi ngöôøi quí kính. Thaät quaù ö laø kheùo! Cho neân tuy ñaùnh giaëc, coù thöông toån ñeán nhieàu sinh maïng, maø ngaøi khoâng bò ñònh nghieäp, sau naøy ngoä ñaïo thaønh Toå. Hieåu nhö vaäy chuùng ta môùi giaûi thích ñöôïc choã naøy, neáu khoâng seõ luùng tuùng khi bò hoûi “Moät oâng vua caàm quaân ñaùnh giaëc gieát bao nhieâu ngöôøi, leõ ra phaûi ñoïa ñòa nguïc, sao laïi thaønh Toå?” </w:t>
      </w:r>
    </w:p>
    <w:p>
      <w:pPr>
        <w:pStyle w:val="Normal"/>
        <w:ind w:firstLine="720"/>
        <w:jc w:val="both"/>
        <w:rPr/>
      </w:pPr>
      <w:r>
        <w:rPr/>
        <w:t>Baát cöù toäi naøo cuõng vaäy, yù nghieäp laø goác. Neáu phaïm maø khoâng coù yù nghieäp thì toäi aáy coù theå chuyeån ñöôïc. Vì vaäy veà sau Ngaøi noã löïc tu haønh, cöùu daân ñoä theá ñeå chuyeån nhöõng toäi baát ñaéc dó tröôùc kia Ngaøi ñaõ gaây taïo. Ñoù laø choã hay ñaùo ñeå cuûa Toå.</w:t>
      </w:r>
    </w:p>
    <w:p>
      <w:pPr>
        <w:pStyle w:val="Normal"/>
        <w:ind w:firstLine="720"/>
        <w:jc w:val="both"/>
        <w:rPr/>
      </w:pPr>
      <w:r>
        <w:rPr/>
        <w:t xml:space="preserve">Khi noùi ñeán choã chaân thaät, noù gaàn guõi thöïc teá laøm sao. Bôûi vaäy coù nhieàu Thieàn sö ngoä ñaïo la leân khieán huynh ñeä giaät mình, hoûi: Huynh thaáy caùi gì maø ngoä? Traû lôøi: Neáu sôùm bieát ñeøn laø löûa, côm chín ñaõ laâu roài. Nghóa laø sao? ÔÛ nhaø queâ ngöôøi ta thöôøng ñoát ñeøn treân baøn thôø, vaäy maø tôùi giôø naáu côm khoâng nhôù nhaø mình coù löûa, chaïy qua haøng xoùm xin löûa veà nhuùm, thaønh ra treã maát noài côm. Ñeán khi nhìn leân baøn thôø thaáy caây ñeøn môùi tieác phaûi hoài naõy bieát ngay ñeøn laáy löûa thì noài côm ñaõ chín laâu roài. Cuõng theá, neáu sôùm bieát mình coù Phaät saün thì söï tu haønh ñaõ thaønh töïu töø laâu. </w:t>
      </w:r>
    </w:p>
    <w:p>
      <w:pPr>
        <w:pStyle w:val="Normal"/>
        <w:ind w:firstLine="720"/>
        <w:jc w:val="both"/>
        <w:rPr/>
      </w:pPr>
      <w:r>
        <w:rPr/>
        <w:t xml:space="preserve">Moät vò khaùc ôû giöõa chuùng la leân “Toâi ngoä roài. Toâi ngoä roài”. Quí thaày chaïy leân baïch vôùi Hoøa thöôïng. Hoøa thöôïng keâu leân hoûi: OÂng ngoä caùi gì? Traû lôøi: Ni sö laø coâ gaùi laøm ra. Hoøa thöôïng gaät ñaàu. Ñôn giaûn laøm sao! Ngoaøi coâ gaùi kieám Ni sö coù khoâng? Khoâng. Vaäy coâ gaùi ñoù laø Ni sö chôù ai. Moät ñieàu ñôn giaûn, thöïc teá maø khoâng ai daùm nhìn, khoâng ai daùm bieát, cöù tìm kieám ôû ñaâu ñaâu. </w:t>
      </w:r>
    </w:p>
    <w:p>
      <w:pPr>
        <w:pStyle w:val="Normal"/>
        <w:ind w:firstLine="720"/>
        <w:jc w:val="both"/>
        <w:rPr/>
      </w:pPr>
      <w:r>
        <w:rPr/>
        <w:t xml:space="preserve">Tröôùc kia chuùng ta ñi tu cuõng khoâng ngôø nhö theá, cöù töôûng Phaät treân coõi Cöïc Laïc, chôù khoâng ngôø ôû ngay nôi mình. Baây giôø bieát ra thì quaù gaàn. Nhö vaäy töø Phaät tôùi Toå truyeàn baù Thieàn toâng moät maïch, ñeàu chæ thaúng taâm bình thöôøng laø ñaïo, chôù khoâng coù gì khaùc. Nhöng traûi qua nhöõng giai ñoaïn tu taäp gian khoù tôùi cuoái cuøng chuùng ta môùi thaáy ñöôïc ñieàu ñoù. Taïi vì mình ñieân ñaûo quaù naëng, quaù ñaäm neân gôû khoù, thaønh ra vieäc tu chaäm tieán. </w:t>
      </w:r>
    </w:p>
    <w:p>
      <w:pPr>
        <w:pStyle w:val="Normal"/>
        <w:ind w:firstLine="720"/>
        <w:jc w:val="both"/>
        <w:rPr/>
      </w:pPr>
      <w:r>
        <w:rPr/>
        <w:t>Toái ngoài thieàn vöøa nhôù voïng töôûng lieàn boû, vaäy maø boû hoaøi vaãn khoâng heát. Taïi sao? Vì khi ngoài thì boû, khi chaïy ra thì thaâu voâ. Saùng thaâu voâ chieàu boû ra. Toái boû saùng thaâu, cöù nhö vaäy hoaøi moät ñôøi boû cuõng khoâng heát. Baây giôø laøm sao ngoài boû, ñi ñöùng cuõng boû, tieáp duyeân xuùc caûnh ñeàu buoâng luoân, nhö vaäy tu môùi coù keát quaû. Ngöôøi tu muoán ñeán nôi ñeán choán phaûi coá gaéng buoâng xaû caùc thöù laêng xaêng loän xoän trong taâm, ñöøng ñeå dính keït baát cöù thöù gì. Ai buoâng boû heát thò phi, toát xaáu thì trôû veà khoâng khoù khaên chuùt naøo heát. Vieäc tu thöïc teá nhö vaäy, chæ laø trôû veà vôùi caùi thaät cuûa chính mình thoâi.</w:t>
      </w:r>
    </w:p>
    <w:p>
      <w:pPr>
        <w:pStyle w:val="Normal"/>
        <w:ind w:firstLine="720"/>
        <w:jc w:val="both"/>
        <w:rPr/>
      </w:pPr>
      <w:r>
        <w:rPr/>
        <w:t xml:space="preserve">Baây giôø toâi noùi ñeán nhöõng caùi “khoâng ngôø”. Tröôùc khi noùi ñieàu naøy, toâi daãn kinh Kim Cang. Baûn kinh tuy daøi nhöng troïng taâm khoâng ngoaøi hai caâu hoûi cuûa ngaøi Tu Boà Ñeà: “Ngöôøi phaùt taâm caàu Voâ thöôïng Chaùnh ñaúng Chaùnh giaùc laøm sao haøng phuïc ñöôïc taâm, laøm sao an truï ñöôïc taâm?” Phaät traû lôøi caùch an truï taâm tröôùc: “Ngöôøi phaùt taâm caàu Voâ thöôïng Chaùnh ñaúng Chaùnh giaùc khoâng neân ñoái vôùi saéc sanh taâm vöôùng maéc, khoâng neân ñoái vôùi thanh, höông, vò, xuùc, phaùp sanh taâm vöôùng maéc. Phaûi ôû choã khoâng vöôùng maéc maø sanh taâm aáy”. Töùc an truï ngay choã khoâng vöôùng maéc goïi laø taâm Voâ thöôïng Chaùnh ñaúng Chaùnh giaùc, nghóa laø khoâng cho vöôùng maéc vôùi saùu traàn. </w:t>
      </w:r>
    </w:p>
    <w:p>
      <w:pPr>
        <w:pStyle w:val="Normal"/>
        <w:ind w:firstLine="720"/>
        <w:jc w:val="both"/>
        <w:rPr/>
      </w:pPr>
      <w:r>
        <w:rPr/>
        <w:t xml:space="preserve">Phaät traû lôøi caùch haøng phuïc taâm laø ñöa taát caû chuùng sanh höõu saéc, voâ saéc, höõu töôûng, voâ töôûng, phi höõu saéc, phi voâ saéc, phi höõu töôûng, phi voâ töôûng ñeàu vaøo Voâ dö Nieát-baøn. Ñoä taát caû chuùng sanh maø khoâng thaáy coù chuùng sanh ñöôïc dieät ñoä. Chuùng sanh höõu saéc laø daáy nieäm nhôù tôùi hình aûnh ngöôøi. Chuùng sanh voâ saéc laø daáy nieäm nhôù tôùi chuyeän phaûi quaáy, toát xaáu. Taát caû nhöõng höõu töôûng, voâ töôûng, hình aûnh, taâm nieäm, khoâng hình aûnh, khoâng taâm nieäm v.v… ñeàu ñöa vaøo Voâ dö Nieát-baøn. Nieát-baøn coù hai: Höõu dö y vaø Voâ dö y. Höõu dö y laø coøn thaân maø taâm ñöôïc hoaøn toaøn thanh tònh, khoâng sanh dieät. Voâ dö y laø khoâng coøn thaân vaø laëng heát moïi sanh dieät. Taát caû chuùng sanh laêng xaêng ñöa vaøo Voâ dö y, töùc trong taâm khoâng coøn hình boùng, khoâng coøn sanh dieät gì heát. </w:t>
      </w:r>
    </w:p>
    <w:p>
      <w:pPr>
        <w:pStyle w:val="Normal"/>
        <w:ind w:firstLine="720"/>
        <w:jc w:val="both"/>
        <w:rPr/>
      </w:pPr>
      <w:r>
        <w:rPr/>
        <w:t>Hoài xöa toâi thaéc maéc Phaät baûo ñoä taát caû chuùng sanh vaøo Voâ dö y Nieát-baøn. Neáu coù Phaät toâi seõ thöa: “Baïch Theá Toân, con chöa ñöôïc Nieát-baøn laøm sao ñoä taát caû chuùng sanh vaøo Nieát-baøn ñöôïc?”. Nhöng baây giôø môùi hieåu Voâ dö y Nieát-baøn laø choã khoâng coøn nieäm sanh dieät, maø nieäm sanh dieät laø chuùng sanh. Chuùng sanh laëng heát khoâng coøn sanh dieät töùc laø vaøo Voâ dö y Nieát-baøn. Khi taâm laëng roài khoâng coøn thaáy coù chuùng sanh ñöôïc dieät ñoä. Choã naøy thaâm traàm laøm sao! Chuùng ta tu muoán ñeán choã cöùu kính, ôû trong ñoä taát caû nhöõng chuùng sanh vaøo Voâ dö y Nieát-baøn, ôû ngoaøi ñoái vôùi saùu traàn khoâng dính maéc. Ñoù laø ñöôïc taâm Voâ thöôïng Chaùnh ñaúng Chaùnh giaùc.</w:t>
      </w:r>
    </w:p>
    <w:p>
      <w:pPr>
        <w:pStyle w:val="Normal"/>
        <w:ind w:firstLine="720"/>
        <w:jc w:val="both"/>
        <w:rPr/>
      </w:pPr>
      <w:r>
        <w:rPr/>
        <w:t xml:space="preserve">Vì vaäy khi Luïc Toå Hueä Naêng nghe tôùi caâu “öng voâ sôû truï” nghóa laø khoâng dính maéc vaøo baát cöù saéc traàn naøo, ñoù laø Voâ thöôïng Chaùnh ñaúng Chaùnh giaùc. Ngaøi lieàn thoát leân: khoâng ngôø taùnh mình voán töï thanh tònh, khoâng ngôø taùnh mình voán khoâng sanh dieät, khoâng ngôø taùnh mình voán töï ñaày ñuû, khoâng ngôø taùnh mình voán khoâng dao ñoäng, khoâng ngôø taùnh mình hay sanh muoân phaùp. Ngaøi thoát luoân naêm caùi “khoâng ngôø”. Nghe Toå Giaûng tôùi ñaây, chính Ngaøi cuõng khoâng ngôø baûn taùnh cuûa mình nhö theá. </w:t>
      </w:r>
    </w:p>
    <w:p>
      <w:pPr>
        <w:pStyle w:val="Normal"/>
        <w:ind w:firstLine="720"/>
        <w:jc w:val="both"/>
        <w:rPr/>
      </w:pPr>
      <w:r>
        <w:rPr/>
        <w:t xml:space="preserve">Taùnh laø gì? Taùnh laø caùi coù saün, coøn ñôïi duyeân hôïp môùi coù laø töôùng chôù khoâng phaûi taùnh. Cho neân noùi caùc phaùp duyeân hôïp khoâng töï taùnh töùc laø caùc phaùp khoâng saün coù, ñôïi duyeân hôïp môùi coù. Coøn taùnh giaùc cuûa chuùng ta coù saün, khoâng phaûi ñôïi duyeân hôïp. Caùc phaùp duyeân hôïp môùi coù laø khoâng töï taùnh, coøn chuùng ta saün taùnh giaùc laø coù töï taùnh. Cho neân trong kinh Hoa Nghieâm coù phaåm “Haïnh anh nhi” noùi veà töï taùnh cuûa chuùng ta. Gioáng con nít vöøa loït loøng meï laø khoùc oa oa, khoâng caàn ai daïy noù. Bieát khoùc oa oa laø bieát. Roài bieát boø, bieát ñi laø töï bieát, khoâng phaûi ñôïi daïy môùi bieát. Caùi bieát coù saün nhö theá goïi laø taùnh. </w:t>
      </w:r>
    </w:p>
    <w:p>
      <w:pPr>
        <w:pStyle w:val="Normal"/>
        <w:ind w:firstLine="720"/>
        <w:jc w:val="both"/>
        <w:rPr/>
      </w:pPr>
      <w:r>
        <w:rPr/>
        <w:t>Cuõng theá, taùnh giaùc ai cuõng coù saün, nhöng khoâng ngôø khi thaáy môùi bieát noù töï thanh tònh. Chuùng ta soáng vôùi taâm bình thöôøng khoâng ñoäng, trong saïch, khoâng coù hôn thua thì laøm gì coù phieàn naõo. Cho neân taâm bình thöôøng laø taâm thanh tònh. Neân Toå baûo khoâng ngôø laâu nay mình ñaõ coù saün taâm thanh tònh aáy. Ñoù laø “khoâng ngôø” thöù nhaát.</w:t>
      </w:r>
    </w:p>
    <w:p>
      <w:pPr>
        <w:pStyle w:val="Normal"/>
        <w:ind w:firstLine="720"/>
        <w:jc w:val="both"/>
        <w:rPr/>
      </w:pPr>
      <w:r>
        <w:rPr/>
        <w:t xml:space="preserve">Khoâng ngôø taùnh mình voán khoâng sanh dieät. Vì taâm aáy khoâng khôûi nieäm, maø khoâng khôûi nieäm thì khoâng sanh dieät. Ñoù laø “khoâng ngôø” thöù hai. Khoâng ngôø taùnh mình voán töï ñaày ñuû. Bôûi ta ñaõ coù saün taùnh aáy töø hoài beù tôùi baây giôø, chôù ñaâu phaûi môùi coù ñaây. Ñoù laø “khoâng ngôø” thöù ba. Khoâng ngôø taùnh mình voán khoâng dao ñoäng. Taùnh ñoù voán khoâng dao ñoäng, khoâng nghó suy gì. Ñoù laø “khoâng ngôø thöù tö. Khoâng ngôø taùnh mình hay sanh muoân phaùp. Töø caùi khoâng dao ñoäng, khoâng nghó suy laïi hay sanh ra muoân phaùp. Cho neân goïi Chaân khoâng maø Dieäu höõu, nghóa laø khoâng coù moät caùi gì maø sanh ra taát caû. Ñoù laø “khoâng ngôø” thöù naêm. </w:t>
      </w:r>
    </w:p>
    <w:p>
      <w:pPr>
        <w:pStyle w:val="Normal"/>
        <w:ind w:firstLine="720"/>
        <w:jc w:val="both"/>
        <w:rPr/>
      </w:pPr>
      <w:r>
        <w:rPr/>
        <w:t xml:space="preserve">Nhö treân toâi ñaõ noùi Phaät giaùo Thieàn toâng thöïc teá ñeán khoâng ngôø, noùi ñuû laø Phaät giaùo Thieàn toâng thöïc teá ñeán noåi khoâng theå ngôø. Chính Toå thaáy ñöôïc nhö vaäy neân ñaõ thoát leân tôùi naêm laàn “khoâng ngôø”. Neáu ngaøy naøo chuùng ta ngoä ñöôïc cuõng seõ thoát leân “khoâng ngôø” nhö Toå. </w:t>
      </w:r>
    </w:p>
    <w:p>
      <w:pPr>
        <w:pStyle w:val="Normal"/>
        <w:ind w:firstLine="720"/>
        <w:jc w:val="both"/>
        <w:rPr/>
      </w:pPr>
      <w:r>
        <w:rPr/>
        <w:t>Vaäy Thieàn toâng daïy chuùng ta tu ñeå laøm gì? Chæ trôû veà vôùi caùi thöïc cuûa chính mình. Chuùng ta ñang coù caùi aáy maø queân, ñi xin ñi tìm choã khaùc, nhö vaäy goïi laø gì? Phaät goïi laø voâ minh, töùc khoâng saùng hay noùi caùch khaùc laø ngu si, ñieân ñaûo. Coù maø khoâng chòu nhaän chaïy tìm nôi naøy, nôi kia vì vaäy maø khoå sôû; chôù thaät ra Phaät, Toå ñaõ chæ daïy roõ raøng, khoâng giaáu chuùng ta tí naøo heát.</w:t>
      </w:r>
    </w:p>
    <w:p>
      <w:pPr>
        <w:pStyle w:val="Normal"/>
        <w:ind w:firstLine="720"/>
        <w:jc w:val="both"/>
        <w:rPr/>
      </w:pPr>
      <w:r>
        <w:rPr/>
        <w:t>Nhö vaäy heä thoáng Thieàn toâng naøy phaùt nguoàn töø choã ñöùc Phaät do döï khoâng muoán noùi, coøn nhöõng heä thoáng khaùc laø Phaät phöông tieän maø noùi. Ñaõ laø phöông tieän thì khoâng phaûi thaät, coøn choã thaät thì khoâng coù lôøi. Vì vaäy caùc Thieàn sö khi muoán chæ choã naøy thöôøng ñaùnh, heùt, naït v.v… maø khoâng noùi moät lôøi. Bôûi vì môû mieäng laø hai beân, maø hai beân thì maát caùi thaät roài. Hieåu nhö vaäy môùi thaáu ñaùo ñöôïc yù nghóa Thieàn. Choã naøy chuùng ta phaûi naém cho thaät vöõng.</w:t>
      </w:r>
    </w:p>
    <w:p>
      <w:pPr>
        <w:pStyle w:val="Normal"/>
        <w:ind w:firstLine="720"/>
        <w:jc w:val="both"/>
        <w:rPr/>
      </w:pPr>
      <w:r>
        <w:rPr/>
        <w:t xml:space="preserve">Ñeå keát thuùc buoåi noùi chuyeän hoâm nay, toâi laëp laïi chuùng ta tu bieát voïng khoâng theo laø ñi taét ngay chaëng Xaû nieäm thanh tònh, ñeå tôùi choã voâ sanh laø Dieät taän ñònh. Tuy nhieân choã naøy vaãn coøn moät chuùt phöông tieän, vì coøn thaáy voïng vaø coøn caùi bieát voïng laø ñoái ñaõi, neân coøn phöông tieän. Tôùi choã cöùu kính thì “Trong khoâng ñoäng, ngoaøi khoâng dính”. Trong khoâng ñoäng laø trong khoâng khôûi nieäm, ngoaøi khoâng dính laø saùu caên khoâng dính vôùi saùu traàn. Nhöng vì trong giai ñoaïn ñaàu môùi coâng phu, chuùng ta coøn ñoäng nhieàu, buoäc loøng phaûi raày, cho neân coù phöông tieän ñoái ñaõi, coù traâu coù chaên. Ñeán khi traâu heát thì chaên cuõng khoâng coøn, ñoù môùi laø choã chaân thaät. Song ñeán ñaây cuõng chöa laø cöùu kính, maø phaûi thaáy roõ mình luoân hieän höõu, khoâng vaéng boùng tri giaùc luùc naøo heát. Caùi tri giaùc aáy khoâng daáy ñoäng ôû trong, khoâng dính keït ôû ngoaøi. Soáng nhö vaäy laø soáng ñuùng vôùi caùi chaân thaät cuûa mình. </w:t>
      </w:r>
    </w:p>
    <w:p>
      <w:pPr>
        <w:pStyle w:val="Normal"/>
        <w:ind w:firstLine="720"/>
        <w:jc w:val="both"/>
        <w:rPr/>
      </w:pPr>
      <w:r>
        <w:rPr/>
        <w:t>Neáu tu taäp thaáy ñeán nôi ñeán choán roài, phoái hôïp laïi caùc kinh Phaät daïy, chuùng ta thaáy thieàn vaø kinh khoâng hai khoâng khaùc. Treân phöông tieän chæ baøy coù sai bieät, nhöng choã cöùu kính cuõng gaëp nhau thoâi. Ñoù laø ñieàu chuùng ta caàn phaûi hieåu cho töôøng taän.</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TAÄP NGHIEÄP</w:t>
      </w:r>
    </w:p>
    <w:p>
      <w:pPr>
        <w:pStyle w:val="Normal"/>
        <w:jc w:val="center"/>
        <w:rPr>
          <w:b/>
          <w:b/>
        </w:rPr>
      </w:pPr>
      <w:r>
        <w:rPr>
          <w:b/>
        </w:rPr>
        <w:t>TV. Truùc Laâm - Ñaø Laït 2001</w:t>
      </w:r>
    </w:p>
    <w:p>
      <w:pPr>
        <w:pStyle w:val="Normal"/>
        <w:ind w:firstLine="720"/>
        <w:jc w:val="both"/>
        <w:rPr/>
      </w:pPr>
      <w:r>
        <w:rPr/>
        <w:t xml:space="preserve">Troïng taâm baøi naøy toâi noùi veà nghieäp taäp. Nghieäp taäp laø noùi theo chöõ Haùn, chöõ Vieät goïi laø taäp nghieäp, do huaân taäp trôû thaønh nghieäp. </w:t>
      </w:r>
    </w:p>
    <w:p>
      <w:pPr>
        <w:pStyle w:val="Normal"/>
        <w:ind w:firstLine="720"/>
        <w:jc w:val="both"/>
        <w:rPr/>
      </w:pPr>
      <w:r>
        <w:rPr/>
        <w:t xml:space="preserve">Thieàn sö thöù ba ôû Trung Quoác laø Toå Taêng Xaùn. Luùc bò beänh cuøi, moïi ngöôøi khinh cheâ xa laùnh neân Ngaøi raát buoàn tuûi. Nghe Toå Hueä Khaû truyeàn baù Phaät phaùp, Ngaøi tìm tôùi. Khi gaëp Toå ngaøi thöa: “Baïch Hoøa thöôïng, con nghieäp chöôùng naëng neà neân mang beänh nan y, xin Hoøa thöôïng daïy con phöông phaùp saùm hoái”. Ngaøi noùi raát hieàn laønh, thaät thaø. Vì nghe ngöôøi ta noùi do nghieäp chöôùng saâu daøy môùi maéc phaûi beänh nan y. Do ñoù Ngaøi caàu Toå daïy phöông phaùp saùm hoái cho tieâu toäi, heát beänh. </w:t>
      </w:r>
    </w:p>
    <w:p>
      <w:pPr>
        <w:pStyle w:val="Normal"/>
        <w:ind w:firstLine="720"/>
        <w:jc w:val="both"/>
        <w:rPr/>
      </w:pPr>
      <w:r>
        <w:rPr/>
        <w:t xml:space="preserve">Baáy giôø toå Hueä Khaû cuõng duøng thuaät cuûa toå Ñaït-ma, nhìn thaúng vaøo maët Taêng Xaùn baûo: “Ñem toäi nghieäp ra Ta saùm cho”. Ngaøi Taêng Xaùn quay laïi tìm, tìm maõi khoâng thaáy toäi nghieäp ôû ñaâu neân thöa: “Baïch Hoøa thöôïng, con tìm toäi khoâng ñöôïc”. Toå baûo: “Ta ñaõ saùm hoái cho ngöôi roài”. Nghe vaäy Ngaøi bieát ñöôïc ñöôøng vaøo. </w:t>
      </w:r>
    </w:p>
    <w:p>
      <w:pPr>
        <w:pStyle w:val="Normal"/>
        <w:ind w:firstLine="720"/>
        <w:jc w:val="both"/>
        <w:rPr/>
      </w:pPr>
      <w:r>
        <w:rPr/>
        <w:t xml:space="preserve">Toå baûo ñem toäi nghieäp ra Ngaøi saùm cho. Ngaøi Taêng Xaùn tìm khoâng thaáy toäi, laøm sao ñem ñöôïc, nhö vaäy Toå ñaõ saùm cho roài. Bieát ñöôøng vaøo laø ñöôøng ñi ñaâu? Khi Ngaøi quay laïi tìm toäi nghieäp maø Ngaøi cho laø thaät thì khoâng thaáy taâm daïng noù ôû ñaâu. Do thaáy noù thaät môùi sanh ra beänh hoaïn, baây giôø tìm laïi khoâng thaáy noù nöõa. Nhö vaäy toäi nghieäp coù hay khoâng? Neáu khoâng laøm sao mang beänh? Neáu coù thì ôû ñaâu? Ñoù laø moät vaán ñeà thaät nan giaûi. </w:t>
      </w:r>
    </w:p>
    <w:p>
      <w:pPr>
        <w:pStyle w:val="Normal"/>
        <w:ind w:firstLine="720"/>
        <w:jc w:val="both"/>
        <w:rPr/>
      </w:pPr>
      <w:r>
        <w:rPr/>
        <w:t xml:space="preserve">Neáu chuùng ta khoâng ñi saâu, khoâng thaáy töôøng taän, nghe Toå noùi nhö chuyeän baâng quô. Ngaøi baûo ñem toäi ra Ta saùm cho, Taêng Xaùn thöa tìm toäi khoâng ñöôïc, Toå baûo “Ta ñaõ saùm cho ngöôi roài”. Saùm baèng caùch naøo? Töø caùi quay laïi tìm toäi nghieäp khoâng thaáy boùng daùng noù ôû ñaâu, neân bieát toäi nghieäp bieán thaønh khoâng. Toäi nghieäp ñaõ khoâng thì hieän töôïng quaû baùo ñang chòu ñoù coù thaät khoâng? Cuõng khoâng thaät. Goác toäi voán khoâng thì taát caû töôùng toäi theo ñoù dieät heát. Khi ngaøi Taêng Xaùn tìm toäi khoâng ñöôïc, nghe Toå noùi Ta ñaõ saùm hoái cho oâng roài, lieàn bieát ñöôïc ñöôøng vaøo. Töø ñoù beänh huûi laønh luoân. </w:t>
      </w:r>
    </w:p>
    <w:p>
      <w:pPr>
        <w:pStyle w:val="Normal"/>
        <w:ind w:firstLine="720"/>
        <w:jc w:val="both"/>
        <w:rPr/>
      </w:pPr>
      <w:r>
        <w:rPr/>
        <w:t>Chuùng ta ai ñang coù beänh traàm kha raùng tìm xem toäi nghieäp ôû choã naøo maø sanh beänh hoaïn nhö vaäy. Tìm khoâng ñöôïc thì noù seõ heát, neáu tìm ra noù theá naøy theá kia thì toäi nghieäp chöa heát.</w:t>
      </w:r>
    </w:p>
    <w:p>
      <w:pPr>
        <w:pStyle w:val="Normal"/>
        <w:ind w:firstLine="720"/>
        <w:jc w:val="both"/>
        <w:rPr/>
      </w:pPr>
      <w:r>
        <w:rPr/>
        <w:t>Theá neân trong baøi saùm hoái ñöôïc keát thuùc bôûi boán caâu:</w:t>
      </w:r>
    </w:p>
    <w:p>
      <w:pPr>
        <w:pStyle w:val="Normal"/>
        <w:ind w:firstLine="720"/>
        <w:jc w:val="both"/>
        <w:rPr/>
      </w:pPr>
      <w:r>
        <w:rPr/>
        <w:tab/>
        <w:t>Toäi taùnh boån khoâng, do taâm taïo,</w:t>
      </w:r>
    </w:p>
    <w:p>
      <w:pPr>
        <w:pStyle w:val="Normal"/>
        <w:ind w:firstLine="720"/>
        <w:jc w:val="both"/>
        <w:rPr/>
      </w:pPr>
      <w:r>
        <w:rPr/>
        <w:tab/>
        <w:t>Taâm nhöôïc dieät thôøi, toäi dieät vong.</w:t>
      </w:r>
    </w:p>
    <w:p>
      <w:pPr>
        <w:pStyle w:val="Normal"/>
        <w:ind w:firstLine="720"/>
        <w:jc w:val="both"/>
        <w:rPr/>
      </w:pPr>
      <w:r>
        <w:rPr/>
        <w:tab/>
        <w:t>Toäi vong taâm dieät, löôõng caâu khoâng,</w:t>
      </w:r>
    </w:p>
    <w:p>
      <w:pPr>
        <w:pStyle w:val="Normal"/>
        <w:ind w:firstLine="720"/>
        <w:jc w:val="both"/>
        <w:rPr/>
      </w:pPr>
      <w:r>
        <w:rPr/>
        <w:tab/>
        <w:t>Thò taéc danh vi chôn saùm hoái.</w:t>
      </w:r>
    </w:p>
    <w:p>
      <w:pPr>
        <w:pStyle w:val="Normal"/>
        <w:ind w:firstLine="720"/>
        <w:jc w:val="both"/>
        <w:rPr/>
      </w:pPr>
      <w:r>
        <w:rPr/>
        <w:t>Toäi taùnh boån khoâng, do taâm taïo. Toäi ñaâu töï coù. Do taâm laønh, taâm döõ môùi taïo thaønh toäi. Taâm laønh döõ khoâng thaät thì toäi thaät khoâng? Toäi khoâng thaät thì nghieäp baùo cuõng khoâng thaät luoân. Chuùng ta thaáy coù toäi naøo khoâng töø taâm taïo ra? Ví duï mình ñi ñöôøng, khoâng thaáy lôõ ñaïp cheát con kieán, toäi ñoù khoâng töø taâm taïo neân saùm hoái ñöôïc. Coøn toäi töø taâm coá yù taïo thì saùm hoái khoâng ñöôïc. Phaûi chuyeån taâm toäi môùi heát.</w:t>
      </w:r>
    </w:p>
    <w:p>
      <w:pPr>
        <w:pStyle w:val="Normal"/>
        <w:ind w:firstLine="720"/>
        <w:jc w:val="both"/>
        <w:rPr/>
      </w:pPr>
      <w:r>
        <w:rPr/>
        <w:t xml:space="preserve">Phaät daïy toäi töø taâm sanh, cuõng töø taâm dieät. Neáu chuùng ta töôûng mình coù toäi thaät, töôûng taâm mình thaät, töôûng quaû baùo nghieäp thaät. Moät chuøm ba thöù: taâm thaät, toäi thaät, quaû baùo thaät neân thoï khoå. Baây giôø quaùn saùt thaáy roõ taâm khoâng thaät, toäi khoâng thaät. Töø taâm khoâng thaät, toäi khoâng thaät, quaû baùo laøm sao coù thaät? Ñi töø goác ra laàn tôùi ngoïn, bieát goác khoâng thaät thì ngoïn cuõng khoâng thaät. Laønh ñöôïc goác thì ngoïn cuõng laønh luoân. Neáu goác beân trong chöa laønh, coøn nguyeân beänh maø muoán cho ngoïn beân ngoaøi laønh, laøm sao laønh ñöôïc, laøm sao heát beänh ñöôïc? </w:t>
      </w:r>
    </w:p>
    <w:p>
      <w:pPr>
        <w:pStyle w:val="Normal"/>
        <w:ind w:firstLine="720"/>
        <w:jc w:val="both"/>
        <w:rPr/>
      </w:pPr>
      <w:r>
        <w:rPr/>
        <w:t xml:space="preserve">Toäi töø taâm taïo thì saùm hoái phaûi töø taâm maø saùm. Muoán saùm hoái heát toäi neân tìm xem taâm thaät hay khoâng? Neáu taâm thaät thì toäi thaät, toäi thaät thì quaû baùo môùi thaät. Baây giôø bieát roõ taâm khoâng thaät, toäi chöôùng khoâng thaät, thì quaû baùo cuõng khoâng thaät. Neân noùi taùnh toäi voán khoâng, bôûi toäi töø taâm sanh, taâm ñaõ khoâng thì toäi ñaâu coù. Toäi khoâng thaät coù, quaû baùo laøm sao thaät ñöôïc. </w:t>
      </w:r>
    </w:p>
    <w:p>
      <w:pPr>
        <w:pStyle w:val="Normal"/>
        <w:ind w:firstLine="720"/>
        <w:jc w:val="both"/>
        <w:rPr/>
      </w:pPr>
      <w:r>
        <w:rPr/>
        <w:t>ÔÛ ñaây chæ thaúng choã toät cuøng, chôù khoâng ñi töø töôùng beân ngoaøi. Noùi vaäy khoâng coù nghóa laø baùc nhaân quaû, maø laø ñi thaúng vaøo goác cuûa toäi loãi. Goác cuûa toäi loãi töø taâm maø coù. Taâm taïo toäi laø taâm gì? Taâm sanh dieät, nghó thieän nghó aùc, nghó thöông nghó gheùt. Coù thöông coù gheùt neân ñoái vôùi ngöôøi mình gheùt ta xöû xaáu, ñoái vôùi ngöôøi thöông ta xöû toát. Töø taâm phaân bieät thieän aùc, toäi phöôùc ñoù maø ñöa tôùi quaû baùo taïo nghieäp. Taïo nghieäp roài laïi tieáp tuïc chòu quaû baùo. Cöù theá xoay chuyeån maõi khoâng cuøng.</w:t>
      </w:r>
    </w:p>
    <w:p>
      <w:pPr>
        <w:pStyle w:val="Normal"/>
        <w:ind w:firstLine="720"/>
        <w:jc w:val="both"/>
        <w:rPr/>
      </w:pPr>
      <w:r>
        <w:rPr/>
        <w:t>Theá neân muoán heát taïo nghieäp tröôùc phaûi heát caùi thaáy hai beân. Hieän taïi chuùng ta thaáy maáy beân? Ba beân. Hai ñaàu vaø chính giöõa nöõa. Nhìn ra thaáy ba beân chôù khoâng chæ hai beân thoâi. Chính giöõa laø mình, beân naøy laø ngöôøi thöông, beân kia laø ngöôøi gheùt. Neáu khoâng coøn hai beân, thì chính giöõa cuõng heát luoân. Nhö vaäy toäi ngay ñoù tieâu heát. Nhö chuùng ta ngoài thieàn khoâng cho nghó baäy töùc laø döøng nghó hai beân. Hai beân döøng ñöôïc roài thì caùi chaân thaät môùi hieän. Theá neân tìm toäi maø bieát toäi khoâng thaät thì nghieäp cuõng khoâng thaät. Vì vaäy khi ngaøi Taêng Xaùn bieát ñöôøng vaøo roài lieàn heát beänh. Trò beänh nhö vaäy môùi trò taän goác.</w:t>
      </w:r>
    </w:p>
    <w:p>
      <w:pPr>
        <w:pStyle w:val="Normal"/>
        <w:ind w:firstLine="720"/>
        <w:jc w:val="both"/>
        <w:rPr/>
      </w:pPr>
      <w:r>
        <w:rPr/>
        <w:t xml:space="preserve">Taâm nhöôïc dieät thôøi, toäi dieät vong. Nghóa laø taâm neáu dieät roài thì toäi theo ñoù cuõng maát. Nhö  khi ta oaùn giaän ai, muoán haïi keû ñoù. Muoán haïi laø gì? Laø taâm. Khi muoán haïi baèng caùch naøy, caùch noï maø chöa kòp haïi, lieàn thöùc tænh. Baáy giôø taâm muoán haïi khoâng coøn nöõa, vaäy toäi coøn khoâng? Toäi theo ñoù cuõng khoâng coøn. Neân noùi taâm dieät thì toäi theo ñoù dieät. </w:t>
      </w:r>
    </w:p>
    <w:p>
      <w:pPr>
        <w:pStyle w:val="Normal"/>
        <w:ind w:firstLine="720"/>
        <w:jc w:val="both"/>
        <w:rPr/>
      </w:pPr>
      <w:r>
        <w:rPr/>
        <w:t>Vò naøo caû ngaøy thaáy roõ taâm khoâng thaät, buoâng xaû heát taát caû nghó gheùt, nghó thöông, ngöôøi ñoù coù toäi khoâng, soáng trong chuùng coù bò raày raø khoâng? Chaéc khoâng. Ngöôïc laïi neáu taâm nghó thöông, nghó gheùt ngaøy caøng saâu, tröôùc luùn chöøng hai phaân, daàn daàn leân naêm baûy phaân, roài saâu moät taác, cuoái cuøng luùn tôùi tim neân nhoå khoâng ra. Raày ñi, raày laïi, nhaéc tôùi, nhaéc lui maõi maø nhoå cuõng khoâng noåi, laø taïi luùn saâu quaù. Cho neân ñöøng coù coät, ñöøng coù troùi theâm saâu thì deã gôõ. Gôõ ñöôïc taâm ñoù thì toäi heát lieàn. Theá neân goác cuûa söï saùm hoái laø phaûi bieát taâm khoâng thaät, toäi khoâng thaät, vieäc laøm kia cuõng khoâng thaät, neân buoâng boû heát thì toäi heát.</w:t>
      </w:r>
    </w:p>
    <w:p>
      <w:pPr>
        <w:pStyle w:val="Normal"/>
        <w:ind w:firstLine="720"/>
        <w:jc w:val="both"/>
        <w:rPr/>
      </w:pPr>
      <w:r>
        <w:rPr>
          <w:rFonts w:eastAsia="VNI-Times"/>
        </w:rPr>
        <w:t xml:space="preserve"> </w:t>
      </w:r>
      <w:r>
        <w:rPr/>
        <w:t>Chöøng naøo Toäi khoâng, taâm dieät löôõng caâu khoâng, khoâng thaáy toäi thaät, taâm thaät, caû hai ñeàu khoâng, môùi laø Thò taéc danh vi chôn saùm hoái, ñoù chính thaät laø saùm hoái. Saùm hoái nhö theá môùi chí thaønh, chí thieát. Coøn saùm hoái cuûa chuùng ta chæ laø saùm hoái ngoaøi mieäng, vaên sao ñoïc vaäy maø trong taâm khoâng gôõ khoâng chöøa. Nhö vaäy chöøng naøo môùi heát toäi?</w:t>
      </w:r>
    </w:p>
    <w:p>
      <w:pPr>
        <w:pStyle w:val="Normal"/>
        <w:ind w:firstLine="720"/>
        <w:jc w:val="both"/>
        <w:rPr/>
      </w:pPr>
      <w:r>
        <w:rPr/>
        <w:t xml:space="preserve">Chuùng ta nhìn laïi haønh ñoäng cuûa Thieàn sö Taêng Xaùn. Khi tìm toäi khoâng ra Ngaøi lieàn bieát noù khoâng thaät, vì vaäy Toå noùi “Ta ñaõ saùm hoái cho oâng roài”. Ngay ñoù Ngaøi bieát ñöôøng vaøo, töùc laø bieát tìm toäi taùnh laø khoâng. Toäi taùnh khoâng neân taâm cuõng khoâng, ñoù laø Ngaøi saùm hoái chaân thaät. Nhôø thaáy ñaïo, beänh Ngaøi ñöôïc laønh. Nhö vaäy ñöôøng ñi töø Toå thöù hai sang Toå thöù ba töø ngöõ coù khaùc, nhöng goác khoâng hai. Vò naøo cuõng laø chæ thaúng choã cuoái cuøng ñoù. </w:t>
      </w:r>
    </w:p>
    <w:p>
      <w:pPr>
        <w:pStyle w:val="Normal"/>
        <w:ind w:firstLine="720"/>
        <w:jc w:val="both"/>
        <w:rPr/>
      </w:pPr>
      <w:r>
        <w:rPr/>
        <w:t>Sau naøy Toå Taêng Xaùn coù laøm baøi “Tín taâm minh”. Toâi chæ ñoïc hai caâu ñaàu, hai caâu cuoái thoâi. Hai caâu ñaàu laø:</w:t>
      </w:r>
    </w:p>
    <w:p>
      <w:pPr>
        <w:pStyle w:val="Normal"/>
        <w:ind w:firstLine="720"/>
        <w:jc w:val="both"/>
        <w:rPr/>
      </w:pPr>
      <w:r>
        <w:rPr/>
        <w:tab/>
        <w:t xml:space="preserve">Chí ñaïo voâ nan, </w:t>
      </w:r>
    </w:p>
    <w:p>
      <w:pPr>
        <w:pStyle w:val="Normal"/>
        <w:ind w:firstLine="720"/>
        <w:jc w:val="both"/>
        <w:rPr/>
      </w:pPr>
      <w:r>
        <w:rPr/>
        <w:tab/>
        <w:t>Duy hieàm giaûn traïch.</w:t>
      </w:r>
    </w:p>
    <w:p>
      <w:pPr>
        <w:pStyle w:val="Normal"/>
        <w:ind w:firstLine="720"/>
        <w:jc w:val="both"/>
        <w:rPr/>
      </w:pPr>
      <w:r>
        <w:rPr/>
        <w:t>“</w:t>
      </w:r>
      <w:r>
        <w:rPr/>
        <w:t>Chí ñaïo” laø ñaïi ñaïo, laø choã toät cuûa ñaïo, “voâ nan” laø khoâng khoù. Choã toät cuûa ñaïo khoâng khoù. Duy hieàm giaûn traïch, nghóa laø chæ ñaùng ngaïi ôû choã suy gaãm, phaân bieät giaûn traïch. Vì suy gaãm phaân bieät laø voïng töôûng. Muoán ñöôïc choã chí ñaïo phaûi buoâng boû suy gaãm, voïng töôûng. Nhö vaäy khoù khoâng? Neáu baûo chuùng ta ñi boä leân maây xanh, laáy chí ñaïo treân ñoù thì khoù thaät. Coøn ñaèng naøy chæ baûo ñöøng giaûn traïch thoâi. Thaáy laø thaáy, nghe laø nghe, ñöøng phuï hoïa theâm bôùt toát xaáu hay dôû, thì chí ñaïo hieän tieàn.</w:t>
      </w:r>
    </w:p>
    <w:p>
      <w:pPr>
        <w:pStyle w:val="Normal"/>
        <w:ind w:firstLine="720"/>
        <w:jc w:val="both"/>
        <w:rPr/>
      </w:pPr>
      <w:r>
        <w:rPr/>
        <w:t xml:space="preserve">Chí ñaïo töùc laø chaân taâm. Choã toät cuøng laø ñoù, khoâng coù gì heát, ñôn giaûn voâ cuøng neân noùi khoâng khoù. Nhöng khoù taïi vì mình giaûn traïch. Chaân taâm coù saün, chæ vì ta chaïy theo voïng töôûng neân khoâng nhaän ra. Baây giôø ñöøng chaïy theo voïng töôûng nöõa thì chaân taâm hieän tieàn, coù maát thieáu choã naøo ñaâu. Theá nhöng khoâng hieåu sao chuùng ta laïi khoâng chòu boû voïng töôûng? Bôûi vì con ngöôøi quen soáng ñieân ñaûo roài. Bôûi töø ñieân ñaûo neân khoâng thaáy ñöôïc chí ñaïo. </w:t>
      </w:r>
    </w:p>
    <w:p>
      <w:pPr>
        <w:pStyle w:val="Normal"/>
        <w:ind w:firstLine="720"/>
        <w:jc w:val="both"/>
        <w:rPr/>
      </w:pPr>
      <w:r>
        <w:rPr/>
        <w:t>Tu Thieàn, tu Tònh coát dieät taâm ñieân ñaûo aáy. Nieäm Phaät tôùi nhaát taâm thì ñieân ñaûo ñaâu coøn. Tu Thieàn buoâng saïch heát, khoâng coøn moät nieäm thì taâm ñieân ñaûo ñaâu coøn. Nhö vaäy voâ nieäm töùc laø chí ñaïo, chôù khoâng gì khaùc. Vì chuùng ta khoâng ñi saâu trong ñoù, khoâng soáng ñöôïc choã ñoù, neân maát “chí ñaïo”. Cho neân tu khoâng tìm gì ôû ñaâu xa, maø cöù trôû veà goác chí ñaïo, chôù khoâng chi heát.</w:t>
      </w:r>
    </w:p>
    <w:p>
      <w:pPr>
        <w:pStyle w:val="Normal"/>
        <w:ind w:firstLine="720"/>
        <w:jc w:val="both"/>
        <w:rPr/>
      </w:pPr>
      <w:r>
        <w:rPr/>
        <w:t>Hai caâu keát thuùc:</w:t>
      </w:r>
    </w:p>
    <w:p>
      <w:pPr>
        <w:pStyle w:val="Normal"/>
        <w:ind w:firstLine="720"/>
        <w:jc w:val="both"/>
        <w:rPr/>
      </w:pPr>
      <w:r>
        <w:rPr/>
        <w:tab/>
        <w:t>Tín taâm baát nhò,</w:t>
      </w:r>
    </w:p>
    <w:p>
      <w:pPr>
        <w:pStyle w:val="Normal"/>
        <w:ind w:firstLine="720"/>
        <w:jc w:val="both"/>
        <w:rPr/>
      </w:pPr>
      <w:r>
        <w:rPr/>
        <w:tab/>
        <w:t>Baát nhò Tín taâm.</w:t>
      </w:r>
    </w:p>
    <w:p>
      <w:pPr>
        <w:pStyle w:val="Normal"/>
        <w:ind w:firstLine="720"/>
        <w:jc w:val="both"/>
        <w:rPr/>
      </w:pPr>
      <w:r>
        <w:rPr/>
        <w:t xml:space="preserve">Tin ñöôïc taâm chaân thaät cuûa mình thì khoâng coøn hai. Coøn hai laø chöa tin ñöôïc taâm chaân thaät cuûa mình. Môû ñaàu vaø keát thuùc baøi “Tín taâm minh”, roõ raøng Ngaøi chæ thaúng taâm chaân thaät roài, nhöng keït laø taïi chuùng ta suy gaãm nhieàu quaù. Chæ hoïc boán caâu thoâi, ta cuõng thaáy töôøng taän nhöõng gì caùc Toå muoán daïy. Bôûi Ngaøi tìm taâm khoâng ñöôïc, tìm toäi khoâng coù, taâm toäi ñaõ heát thì ñaâu coøn hai. Nhö vaäy Ngaøi tin ñöôïc choã chí ñaïo, thaáy roõ chí ñaïo roài Ngaøi ñöôïc Toå truyeàn taâm aán, taát caû beänh taät cuõng laønh heát. </w:t>
      </w:r>
    </w:p>
    <w:p>
      <w:pPr>
        <w:pStyle w:val="Normal"/>
        <w:ind w:firstLine="720"/>
        <w:jc w:val="both"/>
        <w:rPr/>
      </w:pPr>
      <w:r>
        <w:rPr/>
        <w:t>Chuyeän deã nhö trôû baøn tay, khoâng bieát taïi sao chuùng ta tu naêm naêm möôøi naêm, than thôû ñuû thöù khoù khaên, traày traät maõi chöa vöôn leân ñöôïc. Chuyeän baûo boû caùi giaû ñi seõ thaáy caùi thaät lieàn, caùi thaät aáy laïi saün coù, maø khoâng chòu boû laø khoân hay daïi? Daïi, khoâng nghi ngôø gì nöõa. Vaäy maø ai noùi daïi lieàn noåi giaän ñuøng ñuøng, thaønh ra daïi theâm moät lôùp nöõa. Thaät tình nhö vaäy, heát söùc giaûn ñôn maø chuùng ta khoâng chòu soáng, khoâng chòu thaáy.</w:t>
      </w:r>
    </w:p>
    <w:p>
      <w:pPr>
        <w:pStyle w:val="Normal"/>
        <w:ind w:firstLine="720"/>
        <w:jc w:val="both"/>
        <w:rPr/>
      </w:pPr>
      <w:r>
        <w:rPr/>
        <w:t>Taïi sao khi tìm khoâng ra toäi nghieäp cuûa mình, nghe Toå noùi “Ta ñaõ saùm hoái cho ngöôi roài”, ngaøi Taêng Xaùn lieàn thaáy loái vaøo? Do Ngaøi bieát nghieäp ñoù khoâng thaät. Nhöng laøm sao bieát noù khoâng thaät? Ñaây laø noäi dung chính cuûa baøi phaùp nghieäp taäp hoâm nay.</w:t>
      </w:r>
    </w:p>
    <w:p>
      <w:pPr>
        <w:pStyle w:val="Normal"/>
        <w:ind w:firstLine="720"/>
        <w:jc w:val="both"/>
        <w:rPr/>
      </w:pPr>
      <w:r>
        <w:rPr/>
        <w:t>Chuùng ta ñi töø nghieäp taäp hieän taïi trôû lui veà nghieäp taäp quaù khöù. Nhö ngöôøi nam hoài coøn treû chöa bieát huùt thuoác, hoï coù theøm thuoác khoâng? Khoâng. Sau ñoù neáu moãi ngaøy hoï huùt hai ñieáu, ba ñieáu chöøng naêm baûy thaùng thaønh nghieàn. Böõa naøo khoâng huùt thuoác hoï noùi “toâi nghieàn thuoác quaù”. Baáy giôø nghieàn thuoác trôû thaønh toâi roài. Hoài ñaàu chöa huùt, thuoác laø thuoác, mình laø mình, noù khoâng phaûi laø mình. Khi huùt laâu thaønh nghieàn, thieáu thuoác noùi toâi nghieàn thuoác quaù laøm khoâng noåi, ñi khoâng ñöôïc, gì gì ñuû thöù. Nhö vaäy caùi nghieàn thuoác thaønh toâi, nghóa laø ñaép nghieäp voâ thaønh mình roài. Ngöôøi khoâng nghieàn thuoác ñaâu coù noùi toâi nghieàn thuoác quaù. Ñoù laø ví duï thöù nhaát.</w:t>
      </w:r>
    </w:p>
    <w:p>
      <w:pPr>
        <w:pStyle w:val="Normal"/>
        <w:ind w:firstLine="720"/>
        <w:jc w:val="both"/>
        <w:rPr/>
      </w:pPr>
      <w:r>
        <w:rPr/>
        <w:t xml:space="preserve">Ví duï thöù hai, nhö ngöôøi uoáng röôïu. Neáu tröôùc chöa töøng uoáng röôïu, thaáy röôïu hoï coù nghieàn coù theøm khoâng? Nhöng khi ñaõ uoáng naêm naêm, ba naêm, vöøa tôùi tieäc röôïu ngöôøi ta khoâng môøi, hoï cuõng nhaøo voâ uoáng, vì theøm vì nghieàn röôïu quaù. Taïi sao theøm? Vì cho nghieäp uoáng röôïu ñoù laø toâi. Neân bieát röôïu, thuoác ban ñaàu khoâng phaûi laø mình, nhöng do ta taäp töø moät hai ba boán cho ñeán traêm ngaøn laàn, laâu ngaøy quen thaønh nghieäp. Theá laø chaáp nhaän nghieäp laø mình. Mình coù nghieäp nghieàn thuoác, nghieàn röôïu neân thieáu maáy thöù ñoù chòu khoâng noåi. </w:t>
      </w:r>
    </w:p>
    <w:p>
      <w:pPr>
        <w:pStyle w:val="Normal"/>
        <w:ind w:firstLine="720"/>
        <w:jc w:val="both"/>
        <w:rPr/>
      </w:pPr>
      <w:r>
        <w:rPr/>
        <w:t xml:space="preserve">Nhö vaäy khoå ñau cuûa ngöôøi nghieàn thuoác, nghieàn röôïu khi khoâng coù thuoác röôïu do ai ñem laïi? Khoâng phaûi trôøi, khoâng phaûi Phaät, khoâng phaûi ngöôøi khaùc, maø chính hoï taïo laáy roài thoï khoå vôùi nghieäp mình ñaõ taïo. Vieäc naøy khoâng theå ñoå thöøa cho ai ñöôïc, vì roõ raøng do mình taäp laøm töø luùc ban ñaàu. Ñoå thöøa ngöôøi naøy duï toâi huùt thuoác, hay ngöôøi kia duï toâi uoáng röôïu, ñoù laø loái ñoå thöøa baâng quô. Ngöôøi ta duï maø mình khoâng huùt thì thoâi, khoâng uoáng thì thoâi, coù gì thaønh nghieäp. Nghieäp nghieàn röôïu, nghieàn thuoác laø chính mình chuû ñoäng taïo. Taïo roài sau ñoù khoå, thaân sanh beänh hoaïn taâm roái loaïn. Ñoù laø taïi ai? Taïi trôøi ñaát chaêng? </w:t>
      </w:r>
    </w:p>
    <w:p>
      <w:pPr>
        <w:pStyle w:val="Normal"/>
        <w:ind w:firstLine="720"/>
        <w:jc w:val="both"/>
        <w:rPr/>
      </w:pPr>
      <w:r>
        <w:rPr/>
        <w:t xml:space="preserve">Baây giôø muoán boû nghieäp aáy phaûi laøm sao? Ngöôøi aáy bieát tröôùc kia mình ñaâu coù nghieàn röôïu, nghieàn thuoác, taïi taäp huùt taäp uoáng laâu daàn môùi thaønh nghieàn. Baây giôø muoán heát nghieàn thì taäp trôû laïi, ñöøng huùt ñöøng uoáng nöõa. Röôïu, thuoác taùnh noù laø khoâng, taäp laâu thaønh thoùi quen, thaønh nghieäp. Bieát taùnh noù laø khoâng, ñöøng theo nöõa thì noù heát chôù gì. Thaáy thuoác khoâng theøm huùt, thaáy röôïu khoâng theøm uoáng, laâu ngaøy heát nghieàn. Bôûi taùnh noù khoâng, ñaâu phaûi thaät, noù laïi ôû beân ngoaøi huaân voâ thaønh nghieäp, khoâng phaûi coù saün. Nhö vaäy boû laø deã, chôù ñaâu coù khoù. </w:t>
      </w:r>
    </w:p>
    <w:p>
      <w:pPr>
        <w:pStyle w:val="Normal"/>
        <w:ind w:firstLine="720"/>
        <w:jc w:val="both"/>
        <w:rPr/>
      </w:pPr>
      <w:r>
        <w:rPr/>
        <w:t>Ví duï thöù ba laø huùt aù phieän, xì ke, ma tuùy. Coù ngöôøi naøo cha meï sanh ra ñaõ nghieàn aù phieän, ma tuùy khoâng? Khoâng bao giôø coù. Nguyeân ban ñaàu noù khoâng coù, nhöng do taäp huùt, ban ñaàu huùt sô sô, laâu thaønh nghieàn. Ngaøy naøo khoâng coù noù thì uïa möûa, ngaõ bôø ngaõ buïi, raát khoå sôû. Khoå ñoù töø ñaâu maø ra? Roõ raøng töø mình. Taïi mình thích, muoán neám muøi töù ñoå töôøng ñeå toû ra ta lòch thieäp, caùi gì cuõng bieát. Bieát roài thì thaønh beänh, muoán boû boû khoâng ñöôïc, vì ñaõ nghieàn.</w:t>
      </w:r>
    </w:p>
    <w:p>
      <w:pPr>
        <w:pStyle w:val="Normal"/>
        <w:ind w:firstLine="720"/>
        <w:jc w:val="both"/>
        <w:rPr/>
      </w:pPr>
      <w:r>
        <w:rPr/>
        <w:t>Moïi khoå ñau ñeàu do chính mình chuû ñoäng taïo, roài chòu noù haønh phaït, laøm cho ñau khoå trôû laïi. Nhö vaäy nghieäp töø ta huaân taäp, ñaâu phaûi ai ñem tôùi cho mình. Neân noùi “nghieäp taùnh boån khoâng”. Caâu naøy laø chaân lyù. Taùnh noù voán khoâng, neáu taùnh coù thì moïi ngöôøi ra ñôøi ñeàu nghieàn gioáng nhau. Nhöng khoâng phaûi theá, ngöôøi khoâng taäp thì khoâng nghieàn, ngöôøi taäp môùi nghieàn. Do taùnh voán khoâng, nhöng taïi taäp neân thaønh nghieäp, vì vaäy noùi taäp nghieäp.</w:t>
      </w:r>
    </w:p>
    <w:p>
      <w:pPr>
        <w:pStyle w:val="Normal"/>
        <w:ind w:firstLine="720"/>
        <w:jc w:val="both"/>
        <w:rPr/>
      </w:pPr>
      <w:r>
        <w:rPr/>
        <w:t>Chuùng ta ôû chuøa coù ai daùm taäp maáy caùi nghieäp ñoù khoâng? Chaéc khoâng ai daùm. Neáu tröôùc lôõ coù, voâ ñaây cuõng baét phaûi boû. Nhôø baét boû neân nghieäp theo ñoù cuõng heát. Boû nghieäp xaáu thì noù heát, coøn maïnh khoûe hôn nöõa, chôù cheát ñaâu maø sôï. Vaäy ba thöù beänh nghieàn thuoác, nghieàn röôïu, nghieàn aù phieän, ma tuùy goác ñeàu do mình taäp trong hieän ñôøi, chôù khoâng phaûi ai ñem tôùi. Ñoù laø beänh thöù nhaát, beänh nghieàn.</w:t>
      </w:r>
    </w:p>
    <w:p>
      <w:pPr>
        <w:pStyle w:val="Normal"/>
        <w:ind w:firstLine="720"/>
        <w:jc w:val="both"/>
        <w:rPr/>
      </w:pPr>
      <w:r>
        <w:rPr/>
        <w:t xml:space="preserve">Beänh thöù hai laø beänh thích. Trong chuùng ta, coù ai chaúng thích gì khoâng? Khoâng thích caùi naøy cuõng thích caùi kia. Ví duï ôû nhaø ta aên uoáng nhöõng moùn quen mieäng, baây giôø ai cho moùn khaùc, mình khoâng thích. Cuï theå nhö Phaät töû quen aên chay, hoâm naøo ñi ñaâu coù ngöôøi baét aên maën, quí vò lieàn noùi “Toâi thích aên chay”. Nhö vaäy thích aên chay laø toâi. Toâi thích. AÊn maën toâi aên khoâng ñöôïc. Caùi thích ñoù do mình môùi taäp, chôù hoài nhoû cha meï cho aên gì aên naáy, ñaâu bieát chay maën chi. Khi ñaõ taäp quen roài, thay ñoåi mình khoâng chòu. Roõ raøng thích naøy thích noï laø caùi ta taäp. </w:t>
      </w:r>
    </w:p>
    <w:p>
      <w:pPr>
        <w:pStyle w:val="Normal"/>
        <w:ind w:firstLine="720"/>
        <w:jc w:val="both"/>
        <w:rPr/>
      </w:pPr>
      <w:r>
        <w:rPr/>
        <w:t>Trong aên chay cuõng coù caùi thích, khoâng thích nöõa. Nhö ngöôøi thích rau luoäc, ñem moùn khaùc khoâng thích. Taïi sao? Taïi rau luoäc hôïp vôùi khaåu vò cuûa hoï. Ngöôøi thích ñaäu huû, coù ñaäu huû aên môùi ñöôïc, khoâng ñaäu huû aên khoâng ñöôïc. Ngöôøi thích xaøo chieân, coù xaøo chieân aên môùi ngon, khoâng xaøo chieân aên khoâng ngon. Moãi ngöôøi thích moãi thöù. Caùi thích ñoù töï noù coù hay do mình taäp? Do mình taäp, laâu ngaøy thaønh thoùi quen. Noùi toâi thích caùi naøy, toâi thích caùi kia, thaønh ra caùi thích ñoù laø toâi roài.</w:t>
      </w:r>
    </w:p>
    <w:p>
      <w:pPr>
        <w:pStyle w:val="Normal"/>
        <w:ind w:firstLine="720"/>
        <w:jc w:val="both"/>
        <w:rPr/>
      </w:pPr>
      <w:r>
        <w:rPr/>
        <w:t>Töø caùi chöa coù mình huaân thaønh coù, taïo ra nghieäp, soáng baèng nghieäp. Baáy giôø nghieäp thaønh chuû, coøn mình maát tieâu. Taát caû nhöõng gì ta noùi thích, toâi thích caùi naøy, toâi thích caùi kia, ñoù laø thích theo nghieäp neân bò nghieäp höôùng daãn, chôù khoâng phaûi mình. Nghieàn laø nghieäp, thích laø nghieäp, chôù khoâng phaûi mình. Nhö vaäy ñi saâu trong taâm lyù môùi thaáy ta taïo nghieäp roài bieán noù thaønh mình, thaønh caùi toâi. Ñoù laø beänh thöù hai, beänh thích.</w:t>
      </w:r>
    </w:p>
    <w:p>
      <w:pPr>
        <w:pStyle w:val="Normal"/>
        <w:ind w:firstLine="720"/>
        <w:jc w:val="both"/>
        <w:rPr/>
      </w:pPr>
      <w:r>
        <w:rPr/>
        <w:t>Beänh thöù ba laø phaûi quaáy. Caùi phaûi cuûa nhoùm naøy ñoái vôùi caùi phaûi cuûa nhoùm khaùc thaønh ra quaáy. Taïi sao noùi phaûi? Taïi sao noùi quaáy? Chuùng ta thaáy phaûi quaáy cuõng do huaân taäp maø ra. Nhö ôû Vieät Nam, oâng baø cha meï daïy con chaùu lôùn leân coù hieáu thaûo. Hieáu thaûo vôùi cha meï thì kính nhöôøng cha meï aên treân ngoài tröôùc, cha meï giaø phaûi nuoâi naáng. Daân toäc Vieät Nam ñaõ ñöôïc huaân nhö vaäy. Baây giôø qua Myõ, tôùi böõa côm doïn leân baøn xong xuoâi, maáy ñöùa nhoû möôøi hai, möôøi ba tuoåi treøo leân ngoài tröôùc, roài ba maù oâng baø tôùi sau. Nhö vaäy chuùng coù hieáu khoâng? Neáu ôû beân naøy, con chaùu leân baøn kieåu ñoù thì cha noù taùt tai roài “Ñoà voâ leã, khoâng môøi oâng baø ngoài tröôùc”. Coøn beân kia ngöôøi ta thaáy vaäy laø toát. Theá thì caùi phaûi ôû Vieät Nam vôùi caùi phaûi beân kia gioáng nhau khoâng? Hoaøn toaøn khoâng gioáng. Nhöng cuõng do huaân taäp thoâi, chôù töï noù khoâng coù phaûi quaáy nhö vaäy.</w:t>
      </w:r>
    </w:p>
    <w:p>
      <w:pPr>
        <w:pStyle w:val="Normal"/>
        <w:ind w:firstLine="720"/>
        <w:jc w:val="both"/>
        <w:rPr/>
      </w:pPr>
      <w:r>
        <w:rPr/>
        <w:t>Caùi phaûi cuûa taäp theå naøy tuaân theo qui cheá cuûa noù. Taäp theå khaùc ñaët ra qui cheá ngöôïc laïi, nhöng theo hoï laø ñuùng. Khi hai caùi phaûi nghòch nhau ñoái maët thì sanh ra aåu ñaû. Bôûi vaäy môùi coù taäp theå naøy thaéng, taäp theå kia thua. Nheï thì chöûi nhau, naëng thì ñaäp nhau. Nhö caùc nöôùc Taây phöông thöôøng coù nhieàu ñaûng. Moãi ñaûng coù chuû tröông khaùc nhau, choáng nhau, môùi coù chuyeän khi tranh cöû chöûi nhau. Beân naøy cheâ beân kia dôû ñeå vaän ñoäng cho ñaûng mình thaéng. Nhö vaäy phaûi quaáy naèm choã naøo? Ñoù laø noùi phaûi quaáy cuûa taäp theå, ñaûng phaùi.</w:t>
      </w:r>
    </w:p>
    <w:p>
      <w:pPr>
        <w:pStyle w:val="Normal"/>
        <w:ind w:firstLine="720"/>
        <w:jc w:val="both"/>
        <w:rPr/>
      </w:pPr>
      <w:r>
        <w:rPr/>
        <w:t xml:space="preserve">Xeùt roäng hôn laø toân giaùo naøy, toân giaùo kia. Baây giôø chuùng ta thaáy toân giaùo lôùn treân theá giôùi khoâng toân giaùo naøo gioáng toân giaùo naøo heát. Rieâng  Phaät giaùo, toâi thaáy Phaät coù moät caâu noùi thaät tuyeät vôøi: “Chuùng sanh nghieäp taäp khaùc nhau neân hoï thích toân giaùo cuõng khaùc nhau”. Bôûi vaäy trong ñaïo Phaät coù voâ löôïng phaùp moân, maø khoâng noùi phaùp moân naøo chaùnh heát. Leõ ra Phaät daïy moät ñöôøng thoâi, taïi sao laïi noùi voâ löôïng phaùp moân? Bôûi Phaät thaáy töôøng taän caên cô cuûa chuùng sanh. Keû khoân, ngöôøi daïi, keû töï chuû, ngöôøi yû laïi, ñuû haïng. Ngöôøi thích huyeàn bí maø noùi thöïc teá thì hoï khoâng nghe, neân Phaät phaûi noùi voâ löôïng phaùp moân. </w:t>
      </w:r>
    </w:p>
    <w:p>
      <w:pPr>
        <w:pStyle w:val="Normal"/>
        <w:ind w:firstLine="720"/>
        <w:jc w:val="both"/>
        <w:rPr/>
      </w:pPr>
      <w:r>
        <w:rPr/>
        <w:t>Toâi thaáy khoâng leõ mình theo ñaïo Phaät, roài cöù khen ngôïi Phaät hoaøi. Thaät tình ñoái vôùi toâi, ñöùc Phaät raát tuyeät vôøi. Bôûi vì Ngaøi thöôøng daïy, khi chuùng ta suy nghó ñieàu gì, chæ neân noùi: “Ñaây laø suy nghó cuûa toâi”, khoâng neân duøng hai chöõ phaûi quaáy. Anh suy nghó theá ñoù laø suy nghó cuûa anh. Moãi ngöôøi tuøy yù suy nghó, khoâng ñaët phaûi quaáy thuoäc veà phaàn ai. Thaät tuyeät! Chuùng ta hoïc Phaät laø hoïc chaân lyù tuyeät ñoái, chaân lyù chung cuûa nhaân loaïi. Cho neân khoâng theå baùm chaët vaøo phaûi quaáy khoâng thaät roài sanh ra caõi vaõ, hôn thua, thuø oaùn v.v… Ñoù laø nghieäp taäp thaønh ra phaûi quaáy.</w:t>
      </w:r>
    </w:p>
    <w:p>
      <w:pPr>
        <w:pStyle w:val="Normal"/>
        <w:ind w:firstLine="720"/>
        <w:jc w:val="both"/>
        <w:rPr/>
      </w:pPr>
      <w:r>
        <w:rPr/>
        <w:t xml:space="preserve">Nhö ngöôøi tu Thieàn thích töï mình phaùt trieån trí tueä, töï mình deïp heát phieàn naõo, töï mình giaûi thoaùt, chôù khoâng troâng caäy vaøo ai. Nhöng coù nhöõng ngöôøi khoâng troâng caäy keû khaùc, hoï laøm khoâng noåi. Do ñoù Phaät daïy phaùp moân nieäm Phaät ñeå ñöôïc Phaät ñoùn veà Taây phöông. Ñöøng laøm gì heát, cöù tin vaøo Phaät, Phaät seõ ñoùn veà beân aáy. </w:t>
      </w:r>
    </w:p>
    <w:p>
      <w:pPr>
        <w:pStyle w:val="Normal"/>
        <w:ind w:firstLine="720"/>
        <w:jc w:val="both"/>
        <w:rPr/>
      </w:pPr>
      <w:r>
        <w:rPr/>
        <w:t xml:space="preserve">Hoaëc ñoái vôùi nhöõng ngöôøi thích söï linh öùng maàu nhieäm thì Phaät daïy tuïng thaàn chuù, coù chö thieân hoä trì, ñuû thöù linh nghieäm. Tuïng chuù tôùi tam maät laø thaân maät, khaåu maät vaø yù maät thì ñöùc Phaät Ñaïi Nhaät seõ xoa ñaàu thoï kyù. Cuõng nhö nieäm Phaät tôùi nhaát taâm baát loaïn thì Phaät Di Ñaø seõ röôùc veà Cöïc Laïc. Tu thieàn thì phaûi voâ taâm, voâ nieäm môùi thaáy caùi chaân thaät hieän tieàn. Nhö vaäy do trình ñoä caên cô baát ñoàng neân Phaät daïy nhieàu phaùp moân. </w:t>
      </w:r>
    </w:p>
    <w:p>
      <w:pPr>
        <w:pStyle w:val="Normal"/>
        <w:ind w:firstLine="720"/>
        <w:jc w:val="both"/>
        <w:rPr/>
      </w:pPr>
      <w:r>
        <w:rPr/>
        <w:t xml:space="preserve">Chuùng ta laø ngöôøi giaùo hoùa, ñem Phaät phaùp truyeàn baù khaép nôi thì phaûi bieát roõ nhö vaäy. Neáu khoâng, ngöôøi tu Tònh ñoä cheâ ngöôøi tu Thieàn, ngöôøi tu Thieàn traùch ngöôøi tu Tònh ñoä, roài tu Maät nöõa, choaûng nhau roái tung leân. Ngöôøi nieäm Phaät noùi nieäm Phaät veà Cöïc Laïc, coù choã nôi ñaøng hoaøng, coøn tu Thieàn khoâng coù choã naøo veà heát, cheát ñi ñaâu? Cöù theá maø ñaët caâu hoûi lung tung vôùi nhau, khoâng hieåu troïng taâm cuûa Phaät daïy laø vì chuùng sanh nhieàu beänh, nhieàu nghieäp neân Phaät coù nhieàu phöông tieän giaùo hoùa khaùc nhau. </w:t>
      </w:r>
    </w:p>
    <w:p>
      <w:pPr>
        <w:pStyle w:val="Normal"/>
        <w:ind w:firstLine="720"/>
        <w:jc w:val="both"/>
        <w:rPr/>
      </w:pPr>
      <w:r>
        <w:rPr/>
        <w:t xml:space="preserve">Cho tôùi phaùp moân tu Thieàn cuõng vaäy, tuøy hoaøn caûnh, trình ñoä Phaät daïy khaùc nhau. Nhö ngaøi A-nan ñi giaùo hoùa gaëp oâng giöõ nghóa ñòa, xin Ngaøi daïy phaùp tu. Ngaøi daïy oâng quaùn soå töùc, töùc ñeám hôi thôû. Gaëp oâng laøm loø reøn, Ngaøi daïy quaùn baát tònh ñi. Caû hai oâng, moät ngöôøi ñeám hôi thôû moät ngöôøi quaùn baát tònh hoaøi maø khoâng thaáy tieán boä gì heát. Nghe hai oâng trình baøy, Ngaøi thaéc maéc khoâng hieåu taïi sao, neân veà hoûi Phaät: </w:t>
      </w:r>
    </w:p>
    <w:p>
      <w:pPr>
        <w:pStyle w:val="Normal"/>
        <w:ind w:firstLine="720"/>
        <w:jc w:val="both"/>
        <w:rPr/>
      </w:pPr>
      <w:r>
        <w:rPr/>
        <w:t xml:space="preserve">- Baïch Theá Toân, con coù daïy hai ngöôøi ñeä töû tu quaùn soå töùc vaø quaùn baát tònh, nhöng khoâng ngöôøi naøo ñaït keát quaû heát. Nhö vaäy laø sao? </w:t>
      </w:r>
    </w:p>
    <w:p>
      <w:pPr>
        <w:pStyle w:val="Normal"/>
        <w:ind w:firstLine="720"/>
        <w:jc w:val="both"/>
        <w:rPr/>
      </w:pPr>
      <w:r>
        <w:rPr/>
        <w:t xml:space="preserve">Phaät hoûi: </w:t>
      </w:r>
    </w:p>
    <w:p>
      <w:pPr>
        <w:pStyle w:val="Normal"/>
        <w:ind w:firstLine="720"/>
        <w:jc w:val="both"/>
        <w:rPr/>
      </w:pPr>
      <w:r>
        <w:rPr/>
        <w:t xml:space="preserve">- Ngöôøi ñöôïc oâng daïy phaùp quaùn baát tònh laøm ngheà gì? </w:t>
      </w:r>
    </w:p>
    <w:p>
      <w:pPr>
        <w:pStyle w:val="Normal"/>
        <w:ind w:firstLine="720"/>
        <w:jc w:val="both"/>
        <w:rPr/>
      </w:pPr>
      <w:r>
        <w:rPr/>
        <w:t xml:space="preserve">- Thöa laøm thôï reøn. </w:t>
      </w:r>
    </w:p>
    <w:p>
      <w:pPr>
        <w:pStyle w:val="Normal"/>
        <w:ind w:firstLine="720"/>
        <w:jc w:val="both"/>
        <w:rPr/>
      </w:pPr>
      <w:r>
        <w:rPr/>
        <w:t>- Ngöôøi ñöôïc oâng daïy phaùp quaùn soå töùc laøm ngheà gì?</w:t>
      </w:r>
    </w:p>
    <w:p>
      <w:pPr>
        <w:pStyle w:val="Normal"/>
        <w:ind w:firstLine="720"/>
        <w:jc w:val="both"/>
        <w:rPr/>
      </w:pPr>
      <w:r>
        <w:rPr/>
        <w:t xml:space="preserve">- Thöa giöõ nghóa ñòa. </w:t>
      </w:r>
    </w:p>
    <w:p>
      <w:pPr>
        <w:pStyle w:val="Normal"/>
        <w:ind w:firstLine="720"/>
        <w:jc w:val="both"/>
        <w:rPr/>
      </w:pPr>
      <w:r>
        <w:rPr/>
        <w:t xml:space="preserve">Phaät noùi: </w:t>
      </w:r>
    </w:p>
    <w:p>
      <w:pPr>
        <w:pStyle w:val="Normal"/>
        <w:ind w:firstLine="720"/>
        <w:jc w:val="both"/>
        <w:rPr/>
      </w:pPr>
      <w:r>
        <w:rPr/>
        <w:t xml:space="preserve">- Taïi oâng daïy sai, chôù khoâng phaûi hoï tu khoâng coù keát quaû. Ngöôøi giöõ nghóa ñòa thaáy thaây ma tôùi hoaøi thì phaûi daïy quaùn baát tònh, vì hoï chöùng kieán nhöõng caûnh ñoù neân quaùn môùi saâu, môùi thaønh coâng. Coøn ngöôøi thôï reøn cöù thoåi ra thoåi voâ khì khòt khì khòt, neân daïy quaùn soå töùc. Ñeám hôi thôû hít voâ thôû ra ñeàu ñaën, nhö chính coâng vieäc cuûa hoï thì tu deã thaønh coâng hôn. </w:t>
      </w:r>
    </w:p>
    <w:p>
      <w:pPr>
        <w:pStyle w:val="Normal"/>
        <w:ind w:firstLine="720"/>
        <w:jc w:val="both"/>
        <w:rPr/>
      </w:pPr>
      <w:r>
        <w:rPr/>
        <w:t>Nghe Phaät noùi theá, Ngaøi tìm tôùi hai ngöôøi ñeä töû daïy laïi caùch tu. Thôøi gian sau hai vò vui möøng baùo tin vui vôùi Ngaøi laø chuùng con tu coù keát quaû roài.</w:t>
      </w:r>
    </w:p>
    <w:p>
      <w:pPr>
        <w:pStyle w:val="Normal"/>
        <w:ind w:firstLine="720"/>
        <w:jc w:val="both"/>
        <w:rPr/>
      </w:pPr>
      <w:r>
        <w:rPr/>
        <w:t xml:space="preserve">Chuùng ta môùi thaáy phaùp tu phaûi nhòp nhaøng theo coâng vieäc, theo taäp quaùn cuûa mình thì deã thaønh coâng hôn. Khoâng theå baát keå caên cô, taäp quaùn cuûa moãi ngöôøi, tu sao cuõng ñöôïc. Do Phaät bieát trình ñoä, caên cô, hoaøn caûnh cuûa moãi ngöôøi neân Ngaøi daïy khoâng laàm. Vì vaäy möôøi ngöôøi tu thì möôøi ngöôøi ngoä. Coøn chuùng ta baây giôø cöù nhaém chöøng maø daïy, khoâng truùng beänh neân ngöôøi ta tu hoaøi khoâng ngoä gì heát. Loãi taïi mình khoâng bieát tuøy duyeân, tuøy caên cô maø coù caùc phöông tieän khaùc nhau. </w:t>
      </w:r>
    </w:p>
    <w:p>
      <w:pPr>
        <w:pStyle w:val="Normal"/>
        <w:ind w:firstLine="720"/>
        <w:jc w:val="both"/>
        <w:rPr/>
      </w:pPr>
      <w:r>
        <w:rPr/>
        <w:t xml:space="preserve">Phaät bieát trình ñoä chuùng sanh sai bieät neân laäp nhieàu phaùp moân sai bieät. Taát caû söï sai bieät ñoù ñeàu vì ñoái cô maø trò beänh, chôù khoâng phaûi chaân lyù tuyeät ñoái. Ngöôøi thôøi nay coù taät, tu phaùp naøo thì cho phaùp ñoù laø tuyeät ñoái. Ngöôøi tu phaùp khaùc tuy cuõng Phaät daïy, nhöng mình cho ñoù chöa phaûi tuyeät ñoái, neân sanh böïc boäi choáng ñoái lung tung. Ñoù laø do trình ñoä hieåu Phaät cuûa chuùng ta quaù caïn côït. </w:t>
      </w:r>
    </w:p>
    <w:p>
      <w:pPr>
        <w:pStyle w:val="Normal"/>
        <w:ind w:firstLine="720"/>
        <w:jc w:val="both"/>
        <w:rPr/>
      </w:pPr>
      <w:r>
        <w:rPr/>
        <w:t>Chuùng ta tu thieàn phaûi bieát ñaây laø phaùp trò taát caû taâm beänh. Taïi sao? Nhö taâm coù tham, saân, si, maïn, nghi, aùc kieán, ñuû thöù phieàn naõo thì coù ñuû phaùp moân ñeå ñoái trò. Nhöng baây giôø chuùng ta thöû hoûi phieàn naõo töø ñaâu maø ra? Töø taâm voïng töôûng maø ra. Taâm voïng töôûng töø ñaâu maø ra? Do ñoái duyeân xuùc caûnh phaân bieät maø ra. Nhö vaäy döøng ngay taâm voïng töôûng, töùc laø trò taän goác roài. Caùc beänh seõ theo ñoù maø heát. Chæ taän goác raát khoù, coøn chæ töøng phaùp ñoái cô deã hôn. Khi bieát ñöôïc taän goác roài chuùng ta nhìn ra ngoaøi thaáy roõ laém, khoâng nghi ngôø gì nöõa.</w:t>
      </w:r>
    </w:p>
    <w:p>
      <w:pPr>
        <w:pStyle w:val="Normal"/>
        <w:ind w:firstLine="720"/>
        <w:jc w:val="both"/>
        <w:rPr/>
      </w:pPr>
      <w:r>
        <w:rPr/>
        <w:t>Chæ taän goác laø, vöøa coù hai nieäm lieàn thaønh beänh. Khoâng coù hai nieäm thì ñaâu töøng beänh. Neáu khoâng töøng beänh ñaâu caàn nhieàu phaùp moân? Hieåu töôøng taän nhö theá chuùng ta môùi thaáy caùi hay cuûa ngöôøi tu töø goác. Khoâng nhaän ra nhö theá, chuùng ta chæ tu ngoïn ngaønh, khoâng toät cuøng ñöôïc coäi goác. Hoïc Phaät maø khoâng tìm tôùi taän goác thì khoâng bao giôø thaáy ñöôïc leõ thaät.</w:t>
      </w:r>
    </w:p>
    <w:p>
      <w:pPr>
        <w:pStyle w:val="Normal"/>
        <w:ind w:firstLine="720"/>
        <w:jc w:val="both"/>
        <w:rPr/>
      </w:pPr>
      <w:r>
        <w:rPr/>
        <w:t xml:space="preserve">Thöù tö laø beänh thöông gheùt. Phaûi quaáy ñaõ laøm khoå thieân haï bieát bao nhieâu roài, baây giôø laïi coøn thöông gheùt nöõa. Chuùng ta thöû tìm xem taïi sao mình thöông, taïi sao mình gheùt? Coù hai lyù do. Lyù do thöù nhaát laø do thaáy, nghe. Thaáy maët ngöôøi ñoù deã thöông neân vöøa yù, nghe tieáng ngöôøi ñoù deã nghe neân vöøa yù. Thaáy vöøa yù, nghe vöøa yù laø thöông. Noùi vöøa yù nhöng laïi khoâng bieát yù mình laøm sao? </w:t>
      </w:r>
    </w:p>
    <w:p>
      <w:pPr>
        <w:pStyle w:val="Normal"/>
        <w:ind w:firstLine="720"/>
        <w:jc w:val="both"/>
        <w:rPr/>
      </w:pPr>
      <w:r>
        <w:rPr/>
        <w:t>Treân ñôøi naøy khoâng yù ai gioáng yù ai. Neáu ngöôøi ta thaáy, nghe gioáng nhau thì chaéc coù moät soá ngöôøi coù ñoâi baïn, coøn moät soá ngöôøi ôû giaù luoân. Phaûi vaäy khoâng? Nhôø thaáy nghe khoâng gioáng nhau neân ngöôøi naøo cuõng coù keû vöøa yù heát. Ngöôøi naøy cheâ, ngöôøi khaùc khoâng cheâ. Vì vaäy trong theá gian ai cuõng coù ñoâi baïn ñöôïc, chôù khoâng bò leû loi. Roõ raøng nhö vaäy. Ngöôøi naøy khen ñeïp vöøa yù, nhöng ngöôøi khaùc laïi cheâ khoâng vöøa yù. Nhö vaäy moãi ngöôøi coù caùi thaáy, caùi nghe khoâng gioáng nhau. Bôûi thaáy nghe khoâng gioáng nhau neân söï huaân taäp cuõng khaùc nhau, do ñoù caùi thöông gheùt cuõng khaùc nhau. Ñoù laø leõ thöôøng.</w:t>
      </w:r>
    </w:p>
    <w:p>
      <w:pPr>
        <w:pStyle w:val="Normal"/>
        <w:ind w:firstLine="720"/>
        <w:jc w:val="both"/>
        <w:rPr/>
      </w:pPr>
      <w:r>
        <w:rPr/>
        <w:t>Neáu thöông, gheùt khoâng gioáng nhau thì moïi ngöôøi treân ñôøi naøy, khoâng ai ñöôïc thöông hoaøn toaøn, cuõng khoâng ai bò gheùt hoaøn toaøn. Neáu ñöôïc ña soá thöông laø toát laém, öu laém roài, thieåu soá gheùt cuõng ñöôïc. Coøn ngöôøi bò ña soá gheùt, chæ moät vaøi keû thöông laø dôû laém. Nhöng chuùng ta coù beänh nghe ai pheâ phaùn lieàn noåi töùc leân. Moät traêm ngöôøi coù moät ngöôøi thöù chín möôi chín phaûn ñoái, taát caû coøn laïi ñeàu ñoàng tình, mình cuõng khoâng chòu nöõa. Nghóa laø ta ñoøi phaûi 100% khen ngôïi heát môùi ñöôïc, nhö vaäy laø tham quaù. Phaät noùi khoâng coù leõ ñoù. Soáng kieåu ñoù khoâng bao giôø thaáy yeân loøng.</w:t>
      </w:r>
    </w:p>
    <w:p>
      <w:pPr>
        <w:pStyle w:val="Normal"/>
        <w:ind w:firstLine="720"/>
        <w:jc w:val="both"/>
        <w:rPr/>
      </w:pPr>
      <w:r>
        <w:rPr/>
        <w:t xml:space="preserve">Ñöùc Phaät ngaøy xöa coøn bò thieân haï chöûi kia maø, laøm sao ta ñöôïc moïi ngöôøi thöông heát? Chæ moät soá ngöôøi baèng loøng laø quí roài. Khi ta bieát coù moät soá ngöôøi khoâng thích mình laø chuyeän bình thöôøng, thì hoï noùi gì mình cuõng cöôøi thoâi, giaän laøm chi. Giaän laø ngu, bôûi vì mình tham quaù. Hieåu nhö vaäy roài chuùng ta soáng môùi yeân oån nheï nhaøng, khoâng tham lam quaù ñaùng, neân khoâng khoå. </w:t>
      </w:r>
    </w:p>
    <w:p>
      <w:pPr>
        <w:pStyle w:val="Normal"/>
        <w:ind w:firstLine="720"/>
        <w:jc w:val="both"/>
        <w:rPr/>
      </w:pPr>
      <w:r>
        <w:rPr/>
        <w:t>Neân bieát thöông gheùt cuõng laø taäp nghieäp thoâi. Ngöôøi taäp nghieäp naøo thì hôïp vôùi nhöõng ngöôøi cuøng coù taäp nghieäp aáy. Ngöôøi ta hay noùi baïn ñoàng nghieäp thöôøng beânh vöïc nhau, ñuøm boïc nhau. Vì ñoàng nghieäp neân deã thoâng caûm, deã thöông meán neân hoï ñuøm boïc beânh vöïc nhau cuõng laø chuyeän hôïp lyù. Theá neân ai cuõng coù choã soáng, coù nguoàn an uûi heát. Ñoù laø vì nghieäp taäp gioáng nhau neân thöông yeâu nhau, baûo boïc nhau.</w:t>
      </w:r>
    </w:p>
    <w:p>
      <w:pPr>
        <w:pStyle w:val="Normal"/>
        <w:ind w:firstLine="720"/>
        <w:jc w:val="both"/>
        <w:rPr/>
      </w:pPr>
      <w:r>
        <w:rPr/>
        <w:t xml:space="preserve">Nhö cuøng laøm thaày thuoác, ngöôøi thaày naøo löông thieän thaáy nhöõng thaày thuoác löông thieän khaùc lieàn xem nhö anh em. Coøn keû troäm cöôùp gaëp maáy teân troäm cöôùp cuõng vui veû thaân thieän vôùi nhau. Roõ raøng thöông gheùt ñeàu töø nghieäp taäp maø ra, khoâng phaûi boãng döng coù. Coøn nhö hai phaùi nam nöõ thöông nhau laø do nghieäp taäp gì? Do nghieäp taäp aùi duïc noái tieáp doøng gioáng treân theá gian, chôù khoâng coù gì haïnh phuùc caû. Song con ngöôøi vì muoán doøng gioáng ñoâng, xöù sôû nhieàu neân taùn thaùn ñoù laø haïnh phuùc, ñeå gaït nhau. Treân thöïc teá vuøi ñaàu voâ ñoù roài khoå, chôù coù haïnh phuùc gì ñaâu. </w:t>
      </w:r>
    </w:p>
    <w:p>
      <w:pPr>
        <w:pStyle w:val="Normal"/>
        <w:ind w:firstLine="720"/>
        <w:jc w:val="both"/>
        <w:rPr/>
      </w:pPr>
      <w:r>
        <w:rPr/>
        <w:t>Ngöôøi ñôøi do aùi maø coù choàng vôï, roài sanh con caùi. Coù con caùi thì thöông con caùi. Con caùi lôùn leân laäp gia ñình sanh con, thì laïi thöông chaùu, cöù thöông hoaøi. Thöông caùi naøy chöa roài, tôùi thöông caùi kia, thöông caùi kia chöa roài tôùi thöông caùi noï. Cöù theá noái tieáp khoâng caét ñöôïc doøng aùi. Cho neân ngöôøi tu caét gôõ nghieäp taäp ñoù, neân noùi tu laø thoaùt ra bieån aùi, döùt maàm sanh töû. Vì nghieäp taäp aáy to lôùn nhö bieån vaäy.</w:t>
      </w:r>
    </w:p>
    <w:p>
      <w:pPr>
        <w:pStyle w:val="Normal"/>
        <w:ind w:firstLine="720"/>
        <w:jc w:val="both"/>
        <w:rPr/>
      </w:pPr>
      <w:r>
        <w:rPr/>
        <w:t>Moãi ngöôøi ra ñôøi ñeàu mang theo moät soá nghieäp cuûa quaù khöù hoaëc thuaän hoaëc nghòch. Neân khi gaëp laïi nhau, coù nhöõng thöông gheùt khaùc nhau. Laâu nay trong luaân lyù Vieät Nam coù noùi: “Cha meï naøo maø khoâng thöông con”. Nhöng coù nhöõng tröôøng hôïp ngöôïc laïi. Toâi ñaõ nghe moät ngöôøi meï keå nhö theá naøy. Baø coù hai ñöùa con, ñöùa thöù nhaát ñi khoûi thì thoâi, nhöng vöøa veà thaáy maët laø baø giaän laém, chaúng vieäc gì cuõng caûm thaáy töùc giaän, böïc boäi. Chính baø cuõng khoâng hieåu taïi sao nhö vaäy? Coøn ñöùa thöù hai ñi ñaâu vaéng thì baø nhôù, baø troâng. Noù veà lieàn möøng rôõ. Baø hoûi toâi taïi sao nhö vaäy?</w:t>
      </w:r>
    </w:p>
    <w:p>
      <w:pPr>
        <w:pStyle w:val="Normal"/>
        <w:ind w:firstLine="720"/>
        <w:jc w:val="both"/>
        <w:rPr/>
      </w:pPr>
      <w:r>
        <w:rPr/>
        <w:t xml:space="preserve">Ñieàu ñoù thaät khoù giaûi thích, nhöng toâi bieát roõ aáy laø do nghieäp. Bôûi vì trong kinh Phaät coù daïy, ngöôøi oâm aáp loøng thöông hay taâm oaùn thuø ai, khi nhaém maét seõ ñem theo hai hình aûnh aáy. Vì vaäy ñôøi sau gaëp laïi tieáp tuïc theo caùi thöông gheùt tröôùc maø ñeàn traû. Ngöôøi mình thöông nhieàu laø ngöôøi thaân, ngöôøi mình gheùt nhieàu laø ngöôøi oaùn. </w:t>
      </w:r>
    </w:p>
    <w:p>
      <w:pPr>
        <w:pStyle w:val="Normal"/>
        <w:ind w:firstLine="720"/>
        <w:jc w:val="both"/>
        <w:rPr/>
      </w:pPr>
      <w:r>
        <w:rPr/>
        <w:t xml:space="preserve">Theâm moät tröôøng hôïp nöõa. Vöøa roài coù hai vôï choàng noï tìm gaëp toâi, ngöôøi choàng hoûi: “Thöa thaày coù cha meï naøo khoâng thöông con khoâng?” Toâi noùi “Cha meï naøo maø khoâng thöông con”. Ngöôøi choàng môùi keå laïi chuyeän cuûa vôï oâng. Cha meï vôï ôû taïi Saøi Goøn raát giaøu, nhöng khoâng bieát lyù do gì sanh con ra ñem boû ngoaøi ñöôøng. Ngöôøi khaùc thaáy toäi nghieäp ñem veà nuoâi, sau hoï traû laïi. Traû laïi, cha meï vôï cuõng ñem cho ngöôøi khaùc, chôù khoâng nuoâi. Lôùn leân vôï oâng phaûi ra ñöôøng aên xin, maø cha meï cuõng khoâng theøm nhìn. Veà sau coâ beù coù choàng, theo choàng qua Myõ… nghe choàng keå tôùi ñoù, coâ vôï khoùc lu buø. Hoï hoûi theá laø sao? Toâi traû lôøi khoâng ra. </w:t>
      </w:r>
    </w:p>
    <w:p>
      <w:pPr>
        <w:pStyle w:val="Normal"/>
        <w:ind w:firstLine="720"/>
        <w:jc w:val="both"/>
        <w:rPr/>
      </w:pPr>
      <w:r>
        <w:rPr/>
        <w:t>Nhöng toâi ñoaùn coù leõ moät phaàn do gia ñình vôï oâng meâ tín, nghe lôøi maáy gaõ thaày boùi noùi coâ ta sanh nhaèm ngaøy thaùng kî vôùi cha meï gì ñoù, neân hoï môùi ñem boû. Bôûi vaäy söï meâ tín nguy hieåm voâ cuøng. Ñoù laø giaûi thích theo nhaân gian, nhöng nhaø Phaät baûo nhö vaäy aâu cuõng laø do taäp nghieäp cuûa coâ vôùi gia ñình. Ñôøi tröôùc gieo raéc oaùn thuø sao ñoù, baây giôø vöøa gaëp laïi laø phaûi ñeàn traû quaû khoå lieàn. Ñaõ laø taäp nghieäp cuûa quaù khöù thì hieän taïi giaûi khoâng ra, vì chuùng ta khoâng thaáy ñöôïc quaù khöù. Ñoù laø noùi cha meï vôùi con caùi coù nhöõng tröôøng hôïp nhö vaäy, neáu taäp nghieäp thuaän thì gaëp laïi vui veû thöông meán, neáu taäp nghieäp nghòch gaëp laïi chæ khoå thoâi.</w:t>
      </w:r>
    </w:p>
    <w:p>
      <w:pPr>
        <w:pStyle w:val="Normal"/>
        <w:ind w:firstLine="720"/>
        <w:jc w:val="both"/>
        <w:rPr/>
      </w:pPr>
      <w:r>
        <w:rPr/>
        <w:t>Tôùi anh chò em sanh ra, soáng chung trong moät gia ñình cuõng vaäy. Ngöôøi thöông keû naøy, ngöôøi gheùt keû kia, khoâng gioáng nhau. Maø möùc ñoä thöông gheùt cuõng khaùc nöõa. Ñoù laø maùu muû chung, soáng trong moät söï giaùo duïc chung, maø ñaõ khaùc nhau töø tö töôûng cho ñeán tình caûm. Theá neân ñoái vôùi ngöôøi ngoaøi chuyeän thöông gheùt khoâng ñoàng laø ñieàu dó nhieân thoâi, ñeàu do taäp nghieäp quaù khöù maø ra.</w:t>
      </w:r>
    </w:p>
    <w:p>
      <w:pPr>
        <w:pStyle w:val="Normal"/>
        <w:ind w:firstLine="720"/>
        <w:jc w:val="both"/>
        <w:rPr/>
      </w:pPr>
      <w:r>
        <w:rPr/>
        <w:t>Taäp nghieäp quaù khöù coù nhöõng vieäc khoâng theå hieåu, khoâng theå löôøng noåi. Theá neân toâi thöôøng nhaéc Taêng Ni nuoâi con nít phaûi kheùo, neáu khoâng seõ bieán loøng töø bi thaønh nghieäp taäp thöông gheùt, coät troùi maõi töø ñôøi naøy sang ñôøi khaùc. Ta xuaát gia  laø töø giaõ gia ñình, caét aùi töø thaân, voâ lyù baây giôø coät laïi? Cho neân quí vò phaûi thaän troïng, lieäu mình khoâng theå vöôït qua ñöôïc taäp nghieäp thì thoâi traùnh, ñöøng laøm.</w:t>
      </w:r>
    </w:p>
    <w:p>
      <w:pPr>
        <w:pStyle w:val="Normal"/>
        <w:ind w:firstLine="720"/>
        <w:jc w:val="both"/>
        <w:rPr/>
      </w:pPr>
      <w:r>
        <w:rPr/>
        <w:t>Theâm taäp nghieäp cuûa mang thaân nöõa. Chuùng ta coù ñuû phöôùc duyeân sanh laøm ngöôøi, hieåu bieát roõ raøng, ñi ñöùng töï do v.v… nhöng neáu sanh ra bò nhöõng beänh nan y nhö baïi lieät thì ta coù coøn muoán soáng khoâng? Chæ môùi töôûng töôïng theá thoâi, mình ñaõ khoâng muoán soáng, cheát phöùt cho roài. Song ngöôïc laïi neáu ta hoûi nhöõng ngöôøi bò beänh taät aáy, hoï muoán soáng khoâng thì hoï seõ ñaùp: Muoán soáng. Roõ raøng nghieäp phaûi traû thì phaûi chòu ñeå traû. Hoài xöa coù nhieàu ngöôøi bò beänh huûi, leõ ra khoâng muoán soáng nhöng hoï vaãn soáng nhö thöôøng. Nhö vaäy lôõ mang thaân do nghieäp taïo ra, mình phaûi chòu theo noù, chôù khoâng cöôõng laïi ñöôïc. Ñoù laø nghieäp taäp laøm ngöôøi.</w:t>
      </w:r>
    </w:p>
    <w:p>
      <w:pPr>
        <w:pStyle w:val="Normal"/>
        <w:ind w:firstLine="720"/>
        <w:jc w:val="both"/>
        <w:rPr/>
      </w:pPr>
      <w:r>
        <w:rPr/>
        <w:t>Ñeán nghieäp taäp laøm caùc thaân khaùc nhö boø, heo, choù… Coù con naøo muoán cheát ñaâu. Heã coù thaân thì phaûi chòu, haøi loøng vôùi thaân ñoù ñeå soáng, ñeå traû. Chuùng ta thaáy coù nhöõng con ngöïa phaûi keùo xe, bò ñaùnh ñaäp ñuû thöù heát maø noù coù muoán cheát ñaâu, noù cuõng muoán soáng. Neáu ai muoán haønh hình cho noù cheát, noù cöï laïi lieàn, laøm döõ chôù khoâng vöøa. Nhö vaäy môùi thaáy nghieäp taäp cuûa chuùng sanh khi mang thaân roài, luoân luoân phaûi ñeàn traû, phaûi chòu ñöïng, chôù khoâng muoán boû tìm thaân khaùc.</w:t>
      </w:r>
    </w:p>
    <w:p>
      <w:pPr>
        <w:pStyle w:val="Normal"/>
        <w:ind w:firstLine="720"/>
        <w:jc w:val="both"/>
        <w:rPr/>
      </w:pPr>
      <w:r>
        <w:rPr/>
        <w:t>Ñeán taäp nghieäp veà neát na taùnh tình. Taêng Ni ôû trong chuùng deã thaáy ñieàu naøy laém. Moät traêm ngöôøi laø moät traêm neát na, moät traêm taùnh tình, khoâng ai gioáng ai heát. Caùi khoâng gioáng ñoù taïi cha meï daïy hay taïi sao? Nhö treân toâi ñaõ noùi anh em soáng chung moät gia ñình, chòu söï giaùo duïc nhö nhau coøn khoâng theå gioáng nhau; huoáng nöõa trong chuøa caû traêm gioøng hoï khaùc nhau. Baây giôø coù huaán luyeän tôùi giaø cuõng khoâng gioáng nhö thöôøng. Moãi ngöôøi mang moät taâm tö, moät taùnh neát khaùc nhau. Keû thoâng minh, ngöôøi khôø daïi, giaùo duïc maáy hoï cuõng mang nhöõng neùt cô baûn cuûa rieâng moãi ngöôøi. Nhö vaäy môùi thaáy taäp nghieäp luoân coù nhöõng sai bieät giöõa ngöôøi naøy vôùi ngöôøi khaùc. Göông maët khaùc, haønh ñoäng khaùc, tö töôûng khaùc. Taát caû ñeàu töø taäp nghieäp maø ra, chôù khoâng ai huaán luyeän ñöôïc heát.</w:t>
      </w:r>
    </w:p>
    <w:p>
      <w:pPr>
        <w:pStyle w:val="Normal"/>
        <w:ind w:firstLine="720"/>
        <w:jc w:val="both"/>
        <w:rPr/>
      </w:pPr>
      <w:r>
        <w:rPr/>
        <w:t>Khi chuùng ta thoï thaân laø ñöôïc keát tuï bao nhieâu thöù nghieäp taäp cuõ vaø môùi. Bôûi vaäy phaêng tìm toäi nghieäp khoâng coù, taïi huaân taäp maø thaønh. Taát caû huaân taäp thaønh thaân ñeàu töø taäp nghieäp, maø taäp nghieäp khoâng thaät neân taát caû thaân naøy cuõng khoâng thaät. Thaáy toät cuøng nhö theá, ta qui tuï muoân ngaøn sai bieät veà moät taùnh Khoâng thì khoâng coøn hai. Ñöôïc tôùi choã khoâng hai roài, giaû söû moät traêm ngöôøi coù hình daùng, taâm tö, tình caûm khaùc nhau nhöng ñeàu chung trong caùi khoâng hai aáy, ñaây goïi laø ñoàng moät Phaät ñaïo.</w:t>
      </w:r>
    </w:p>
    <w:p>
      <w:pPr>
        <w:pStyle w:val="Normal"/>
        <w:ind w:firstLine="720"/>
        <w:jc w:val="both"/>
        <w:rPr/>
      </w:pPr>
      <w:r>
        <w:rPr/>
        <w:t xml:space="preserve">Ñaïo Phaät khoâng coù hai, vò Phaät naøo cuõng nhö vò Phaät naøo. Nhieàu ngöôøi thaéc maéc khoâng bieát chöøng naøo ñöùc Phaät Di Laëc ra ñôøi? Nhö trong kinh noùi chöøng naøo giaùo phaùp cuûa ñöùc Phaät Thích Ca khoâng coøn ai bieát tôùi, danh töø Tam baûo khoâng coøn ai bieát tôùi, chöøng ñoù ñöùc Phaät Di Laëc ra ñôøi. Taïi sao vaäy? Vì Phaät ñaïo ñoàng. Ñoàng neân vò naøy coøn, vò kia ra nöõa dö. Taïi sao ñoàng? Bôûi vì tu tôùi choã khoâng coøn hai nieäm khaùc nhau, ñoù laø taâm theå nhö nhö. Taâm theå nhö nhö thì moïi ngöôøi ñeàu nhö, ai cuõng nhö ai, coù gì khaùc. Neân bieát ñaïo cuûa chö Phaät khoâng khaùc, chæ phöông tieän truyeàn baù môùi khaùc. Vì vaäy neân noùi Phaät Phaät ñaïo ñoàng. </w:t>
      </w:r>
    </w:p>
    <w:p>
      <w:pPr>
        <w:pStyle w:val="Normal"/>
        <w:ind w:firstLine="720"/>
        <w:jc w:val="both"/>
        <w:rPr/>
      </w:pPr>
      <w:r>
        <w:rPr/>
        <w:t>Nhö treân ñaõ noùi thaân naøy ñaõ do taäp nghieäp thaønh, maø taäp nghieäp khoâng thaät neân roõ raøng thaân cuõng khoâng thaät. Thaáy theá laø giaùc ngoä, laø thaáu suoát. Caên baûn tu chính laø söï giaùc ngoä, thaáu suoát aáy.</w:t>
      </w:r>
    </w:p>
    <w:p>
      <w:pPr>
        <w:pStyle w:val="Normal"/>
        <w:ind w:firstLine="720"/>
        <w:jc w:val="both"/>
        <w:rPr/>
      </w:pPr>
      <w:r>
        <w:rPr/>
        <w:t xml:space="preserve">Ñeå keát thuùc baøi naøy, toâi daãn caâu chuyeän cuûa Toå Ñaïo Tín. Luùc môùi möôøi boán tuoåi, ngaøi Ñaïo Tín tôùi gaëp Toå Taêng Xaùn ñaûnh leã thöa: “Kính baïch Hoøa thöôïng, xin Hoøa thöôïng daïy con phaùp moân giaûi thoaùt”. Toå nhìn thaúng vaøo maët Ñaïo Tín hoûi: “Ai troùi buoäc ngöôi?” Thöa: “Khoâng ai troùi buoäc con”. Toå baûo: “Khoâng ai troùi buoäc, caàu giaûi thoaùt laøm gì?”. Ngay ñoù ngaøi Ñaïo Tín lieàn bieát ñöôøng vaøo. </w:t>
      </w:r>
    </w:p>
    <w:p>
      <w:pPr>
        <w:pStyle w:val="Normal"/>
        <w:ind w:firstLine="720"/>
        <w:jc w:val="both"/>
        <w:rPr/>
      </w:pPr>
      <w:r>
        <w:rPr/>
        <w:t xml:space="preserve">Laâu nay chuùng ta hoïc kinh, nghe noùi nghieäp daãn mình ñi trong sanh töû, nhö vaäy nghieäp laø caùi troùi buoäc mình. Nhöng ta thöû hoûi laïi nghieäp coù thaät hay khoâng? Nghieäp khoâng thaät, neân tìm khoâng thaáy, thaønh ra ñaâu theå noùi nghieäp troùi buoäc mình. Nhö vaäy caàu giaûi thoaùt laøm gì? Do tröôùc kia ta hieåu laàm nghieäp laø goác troùi buoäc mình, baây giôø tìm khoâng ra töùc bieát nghieäp khoâng thaät. Nghieäp khoâng thaät neân heát troùi buoäc, laø giaûi thoaùt. Ñôn giaûn laøm sao! </w:t>
      </w:r>
    </w:p>
    <w:p>
      <w:pPr>
        <w:pStyle w:val="Normal"/>
        <w:ind w:firstLine="720"/>
        <w:jc w:val="both"/>
        <w:rPr/>
      </w:pPr>
      <w:r>
        <w:rPr/>
        <w:t>Nhö treân ñaõ noùi, taát caû ñeàu do nghieäp taäp maø thaønh, nghieäp taäp coù thaät ñaâu. Noù laø caùi taïm bôï giaû doái do mình taäp thaønh, nhö vaäy ta laøm chuû noù chôù khoâng phaûi noù laøm chuû ta. Baây giôø chæ caàn buoâng heát nghieäp taäp laø giaûi thoaùt sanh töû. Muoán buoâng heát nghieäp taäp thì phaûi buoâng caùi goác cuûa noù laø suy nghó phaân bieät, ñoái ñaõi. Cho neân hoûi ai troùi buoäc ngöôi, mình tìm ñaùo ñeå vaãn khoâng thaáy. Khoâng coù ai troùi buoäc thì caàu giaûi thoaùt laøm gì, nhö vaäy laø giaûi thoaùt roài. Coù troùi buoäc môùi môû, coøn khoâng ai troùi buoäc thì môû caùi gì, töï nhieân giaûi thoaùt roài. Vì theá nghe Toå noùi, ngaøi Ñaïo Tín thaáy ñöôïc loái vaøo.</w:t>
      </w:r>
    </w:p>
    <w:p>
      <w:pPr>
        <w:pStyle w:val="Normal"/>
        <w:ind w:firstLine="720"/>
        <w:jc w:val="both"/>
        <w:rPr/>
      </w:pPr>
      <w:r>
        <w:rPr/>
        <w:t>Chö Toå töø tröôùc ñeán sau chung moät heä thoáng heát söùc roõ raøng, khoâng coù hai ñöôøng. Toå Truùc Laâm Ñaïi Ñaàu Ñaø trong baøi “Sôn phoøng maïn höùng”, ñaõ noùi boán caâu hay ñaùo ñeå:</w:t>
      </w:r>
    </w:p>
    <w:p>
      <w:pPr>
        <w:pStyle w:val="Normal"/>
        <w:ind w:firstLine="720"/>
        <w:jc w:val="both"/>
        <w:rPr/>
      </w:pPr>
      <w:r>
        <w:rPr/>
        <w:tab/>
        <w:t>Thuøy phöôïc caùnh töông caàu giaûi thoaùt,</w:t>
      </w:r>
    </w:p>
    <w:p>
      <w:pPr>
        <w:pStyle w:val="Normal"/>
        <w:ind w:firstLine="720"/>
        <w:jc w:val="both"/>
        <w:rPr/>
      </w:pPr>
      <w:r>
        <w:rPr/>
        <w:tab/>
        <w:t>Baát phaøm haø taát mích thaàn tieân.</w:t>
      </w:r>
    </w:p>
    <w:p>
      <w:pPr>
        <w:pStyle w:val="Normal"/>
        <w:ind w:firstLine="720"/>
        <w:jc w:val="both"/>
        <w:rPr/>
      </w:pPr>
      <w:r>
        <w:rPr/>
        <w:tab/>
        <w:t>Vieân nhaøn maõ quyeän nhaân öng laõo,</w:t>
      </w:r>
    </w:p>
    <w:p>
      <w:pPr>
        <w:pStyle w:val="Normal"/>
        <w:ind w:firstLine="720"/>
        <w:jc w:val="both"/>
        <w:rPr/>
      </w:pPr>
      <w:r>
        <w:rPr/>
        <w:tab/>
        <w:t xml:space="preserve">Y cöïu vaân trang nhaát thaùp thieàn. </w:t>
      </w:r>
    </w:p>
    <w:p>
      <w:pPr>
        <w:pStyle w:val="Normal"/>
        <w:ind w:firstLine="720"/>
        <w:jc w:val="both"/>
        <w:rPr/>
      </w:pPr>
      <w:r>
        <w:rPr/>
        <w:t>Thuøy phöôïc caùnh töông caàu giaûi thoaùt laø ai troùi laïi mong caàu ñöôïc giaûi thoaùt? ÔÛ ñaây, Ngaøi laáy ngay yù cuûa Toå Ñaïo Tín hoûi Toå Taêng Xaùn, ai troùi laïi ñi caàu giaûi thoaùt. Tìm cho kyõ thì goác troùi mình laø töø nghieäp taäp, maø nghieäp taäp khoâng thaät. Nhö vaäy ai troùi buoäc mình maø caàu giaûi thoaùt?</w:t>
      </w:r>
    </w:p>
    <w:p>
      <w:pPr>
        <w:pStyle w:val="Normal"/>
        <w:ind w:firstLine="720"/>
        <w:jc w:val="both"/>
        <w:rPr/>
      </w:pPr>
      <w:r>
        <w:rPr/>
        <w:t>Baát phaøm haø taát mích thaàn tieân laø ta chaúng phaûi phaøm ñaâu caàn caàu thaàn tieân, caàu thaùnh, caàu Phaät laøm gì? Nhö vaäy chuùng ta tu caàu thaønh gì? Chính mình ñaõ Phaät, ñaõ coù taùnh giaùc laø ñaõ thaønh Phaät, nhöng Phaät nhaân chôù khoâng phaûi Phaät quaû. Hieän taïi vì nghieäp taäp nhieàu quaù neân tuy ñaõ coù taùnh Phaät nhöng chöa thaønh Phaät. Baûn taùnh mình laø Phaät roài thì coøn caàu laøm Phaät chi nöõa cho maát coâng. Hai caâu naøy noùi roõ raèng taát caû chuùng ta khoâng bò gì troùi buoäc caû, chaúng qua nghieäp taäp hö aûo khoâng thaät taïm che khuaát taùnh Phaät. Nhö vaäy tu khoâng phaûi caàu beân ngoaøi maø soi laïi mình, trôû veà mình. Theá thoâi.</w:t>
      </w:r>
    </w:p>
    <w:p>
      <w:pPr>
        <w:pStyle w:val="Normal"/>
        <w:ind w:firstLine="720"/>
        <w:jc w:val="both"/>
        <w:rPr/>
      </w:pPr>
      <w:r>
        <w:rPr/>
        <w:t>Vieân nhaøn maõ quyeän nhaân öng laõo laø con khæ nhaøn, con ngöïa moûi, coøn ngöôøi thì giaø. Caâu naøy noùi roõ taát caû moïi loaøi treân theá gian naøy, ñeàu töø sanh laàn laàn tôùi laõo töû, khoâng loaøi naøo thoaùt khoûi.</w:t>
      </w:r>
    </w:p>
    <w:p>
      <w:pPr>
        <w:pStyle w:val="Normal"/>
        <w:ind w:firstLine="720"/>
        <w:jc w:val="both"/>
        <w:rPr/>
      </w:pPr>
      <w:r>
        <w:rPr/>
        <w:t>Y cöïu vaân trang nhaát thaùp thieàn laø chæ coøn y nguyeân ôû vaân trang moät toøa thieàn. Maáy thöù kia giaø heát, chæ moät toøa ngoài thieàn khoâng giaø. Ñeå noùi leân moïi söï moïi vaät treân theá gian ñeàu bò bieán chuyeån, voâ thöôøng, chæ caùi chaân thaät nguyeân veïn cuûa chính mình khoâng bao giôø ñoåi dôøi, thì laøm gì coù sanh töû, coù sanh giaø beänh cheát.</w:t>
      </w:r>
    </w:p>
    <w:p>
      <w:pPr>
        <w:pStyle w:val="Normal"/>
        <w:ind w:firstLine="720"/>
        <w:jc w:val="both"/>
        <w:rPr/>
      </w:pPr>
      <w:r>
        <w:rPr/>
        <w:t>Chæ boán caâu naøy thoâi, chuùng ta thaáy Ngaøi ñaõ thaáu trieät ñöôïc lyù nghieäp duyeân do mình taïo, roài töï mình khoå. Baây giôø muoán heát khoå, chæ caàn quay laïi nhìn töôøng taän nghieäp khoâng thaät, taâm nieäm phaân bieät khoâng thaät thì moïi troùi buoäc khoâng coøn. Chính mình ñaõ coù Phaät saün coøn caàu thaønh tieân thaønh Phaät laøm gì nöõa. Laøm thaân ngöôøi hay thaân  loaøi vaät ñeàu soáng trong caûnh voâ thöôøng sanh dieät, chæ coù voâ nieäm cuûa nhaø Thieàn xöa nay khoâng hai, khoâng ñoåi.</w:t>
      </w:r>
    </w:p>
    <w:p>
      <w:pPr>
        <w:pStyle w:val="Normal"/>
        <w:ind w:firstLine="720"/>
        <w:jc w:val="both"/>
        <w:rPr/>
      </w:pPr>
      <w:r>
        <w:rPr/>
        <w:t>Nhö vaäy töø Toå Ñaït-ma ñeán caùc Toå Trung Hoa, sang Toå Vieät Nam caùi nhìn khoâng khaùc nhau. Chuùng ta thaáy roõ tinh thaàn cuûa ngöôøi xöa duø ôû moãi hoaøn caûnh khaùc nhau nhöng choã ngoä khoâng hai. Vì vaäy chuùng ta tu, muoán khoâng coøn nghieäp taäp nöõa thì phaûi trôû veà ñöôïc choã toät cuøng khoâng hai ñoù, môùi chaám döùt luaân hoài sanh töû, môùi töï taïi thoaùt khoûi moïi buoäc raøng.</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THAÂN NGÖÔØI KHOÙ ÑÖÔÏC</w:t>
      </w:r>
    </w:p>
    <w:p>
      <w:pPr>
        <w:pStyle w:val="Normal"/>
        <w:jc w:val="center"/>
        <w:rPr>
          <w:b/>
          <w:b/>
        </w:rPr>
      </w:pPr>
      <w:r>
        <w:rPr>
          <w:b/>
        </w:rPr>
        <w:t>Pleiku - 2001</w:t>
      </w:r>
    </w:p>
    <w:p>
      <w:pPr>
        <w:pStyle w:val="Normal"/>
        <w:ind w:firstLine="720"/>
        <w:jc w:val="both"/>
        <w:rPr/>
      </w:pPr>
      <w:r>
        <w:rPr/>
        <w:t>Chuùng ta laø con Phaät neân nhöõng gì Phaät daïy baûo nhaéc nhôû, chuùng ta phaûi hieåu bieát, ghi nhôù vaø thöïc haønh theo, môùi xöùng ñaùng laø con Phaät. Hoâm nay chuùng ta thöû tìm hieåu yù nghóa veà lôøi Phaät daïy: Thaân ngöôøi khoù ñöôïc.</w:t>
      </w:r>
    </w:p>
    <w:p>
      <w:pPr>
        <w:pStyle w:val="Normal"/>
        <w:ind w:firstLine="720"/>
        <w:jc w:val="both"/>
        <w:rPr/>
      </w:pPr>
      <w:r>
        <w:rPr/>
        <w:t>Ñöùc Phaät ñaõ daïy “Thaân ngöôøi khoù ñöôïc, Phaät phaùp khoù nghe”, nguyeân chöõ Haùn laø “nhaân thaân nan ñaéc, Phaät phaùp nan vaên”. Ñeà taøi naøy chuùng ta thaáy raát deã, raát gaàn guõi nhöng hieåu heát giaù trò cuûa noù caàn phaûi suy nghieäm chính chaén môùi thaáy roõ. Hieän giôø taát caû chuùng ta coù maët ôû ñaây ñeàu laø thaân ngöôøi, neân ta thaáy ñöôïc noù ñaâu coù khoù. Ñoù laø caùi thaáy caïn côït, neáu nhìn theo ñöùc Phaät seõ khaùc hôn nhieàu. ÔÛ ñaây toâi seõ thöù töï giaûi thích cho quí vò hieåu.</w:t>
      </w:r>
    </w:p>
    <w:p>
      <w:pPr>
        <w:pStyle w:val="Normal"/>
        <w:ind w:firstLine="720"/>
        <w:jc w:val="both"/>
        <w:rPr/>
      </w:pPr>
      <w:r>
        <w:rPr/>
        <w:t>Taïi sao Phaät daïy thaân ngöôøi khoù ñöôïc? Noùi thaân ngöôøi khoù ñöôïc laø noùi thaân töông lai, chôù khoâng phaûi thaân hieän taïi. Vì hieän taïi chuùng ta ñöôïc roài, nhöng mai sau khi thaân naøy baïi hoaïi, chuùng ta coù ñöôïc thaân ngöôøi nöõa khoâng, ñoù laø vaán ñeà raát quan troïng.</w:t>
      </w:r>
    </w:p>
    <w:p>
      <w:pPr>
        <w:pStyle w:val="Normal"/>
        <w:ind w:firstLine="720"/>
        <w:jc w:val="both"/>
        <w:rPr/>
      </w:pPr>
      <w:r>
        <w:rPr/>
        <w:t>Neáu chuùng ta coù ñuû trí khoân, ñuû nhaän ñònh, phaûi xeùt kyõ sau khi thaân naøy maát, mình coøn hay heát? Maát thaân naøy nhöng taâm thöùc cuûa chuùng ta theo nghieäp tieáp tuïc taùi sinh. Bôûi vì trong kinh Phaät daïy taát caû chuùng sinh khoâng phaûi chæ coù maët moät laàn, maø ñaõ coù maët voâ soá laàn roài. Phaät coøn daïy ngöôøi tu haønh töø khi sô phaùt taâm cho tôùi thaønh Phaät quaû traûi qua ba voâ soá kieáp. Nhö vaäy neáu sanh ra, cheát ñi laø maát heát thì ñaâu coù thôøi gian ba voâ soá kieáp, khoâng coù thôøi gian tu taäp laâu daøi ñoù laøm gì coù Phaät? Chö Phaät, Boà-taùt tu nhieàu ñôøi nhieàu kieáp, coâng quaû aáy khoâng maát neân môùi coù söï lieân tuïc, ñi ñeán keát quaû thaønh ñaïo.</w:t>
      </w:r>
    </w:p>
    <w:p>
      <w:pPr>
        <w:pStyle w:val="Normal"/>
        <w:ind w:firstLine="720"/>
        <w:jc w:val="both"/>
        <w:rPr/>
      </w:pPr>
      <w:r>
        <w:rPr/>
        <w:t>Quí vò coù tin thaân hieän taïi cuûa mình ñaây mang theo moät soá taäp nghieäp cuûa quaù khöù khoâng? Coù roõ raøng nhöng vì ta khoâng xeùt, khoâng ñeå yù tôùi neân khoâng thaáy. Nhö moät gia ñình coù boán naêm anh em, ra ñôøi chung töø moät cha meï. Nhöng maáy anh em aáy coù gioáng nhau töø hình saéc cho tôùi taâm lyù nhö khuoân ñuùc khoâng? Khoâng gioáng. Ngöôøi hieàn, ngöôøi döõ, ngöôøi thoâng minh, ngöôøi chaäm luït. Taïi sao nhö vaäy? Vì nghieäp quaù khöù khoâng gioáng nhau, maø thaân ñôøi naøy do nghieäp quaù khöù daãn sanh neân noù cuõng khoâng gioáng nhau.</w:t>
      </w:r>
    </w:p>
    <w:p>
      <w:pPr>
        <w:pStyle w:val="Normal"/>
        <w:ind w:firstLine="720"/>
        <w:jc w:val="both"/>
        <w:rPr/>
      </w:pPr>
      <w:r>
        <w:rPr/>
        <w:t>Baây giôø chuùng ta kieåm nghieäm laïi xem, khi môùi sanh ra ñöùa beù chöa ñöôïc daïy baûo gì caû, maø chuùng ñaõ coù nhöõng sôû thích rieâng. Ñöùa öa aên, ñöùa öa nguû, ñöùa thích ñoà chôi… Laàn ñoù toâi giaûng veà luaân hoài, coù moät thaày giaùo thöa: “Giaùo lyù Phaät daïy raát hay, vì laøm thaày giaùo con hieåu raát roõ ñieàu naøy. Trong moät lôùp hoïc thaày, coâ daïy bình ñaúng nhö nhau, nhöng hoïc sinh coù ñöùa gioûi moân naøy, coù ñöùa gioûi moân khaùc, khoâng gioáng nhau”. Taïi sao? Khoâng gioáng do hoïc hay do caùi gì? Do nghieäp quaù khöù coøn löu laïi.</w:t>
      </w:r>
    </w:p>
    <w:p>
      <w:pPr>
        <w:pStyle w:val="Normal"/>
        <w:ind w:firstLine="720"/>
        <w:jc w:val="both"/>
        <w:rPr/>
      </w:pPr>
      <w:r>
        <w:rPr/>
        <w:t xml:space="preserve">Ví duï thuôû tröôùc ngöôøi ñoù laøm thôï moäc, baây giôø sanh trôû laïi laøm ngöôøi, vöøa caàm tôùi buùa ñuïc laø ñaõ thaáy quen tay roài. Neân chæ caàn nhìn sô qua coâng vieäc cuûa thôï moäc laø hoï laøm theo raát kheùo, ñaâu caàn daïy nhieàu. Coøn ngöôøi hoài xöa laø nhaø toaùn hoïc, baây giôø ra ñôøi noùi veà toaùn soá hoï raát tinh thoâng, hieåu raát saâu. Ngöôøi hoài xöa laø nhaø vaên, baây giôø vaên chöông raát gioûi. Moãi ngöôøi coù sôû tröôøng rieâng bieät, khoâng ai gioáng ai. Neáu do chæ daïy trong hieän taïi thì leõ ra trong moät lôùp hoïc moïi ngöôøi ñeàu gioáng nhau heát. Nhöng vì taâm tö, nghieäp taäp cuûa quaù khöù coøn coâ ñoïng trong taâm thöùc, neân ra ñôøi gaëp duyeân thích hôïp noù phaùt sinh raát deã. </w:t>
      </w:r>
    </w:p>
    <w:p>
      <w:pPr>
        <w:pStyle w:val="Normal"/>
        <w:ind w:firstLine="720"/>
        <w:jc w:val="both"/>
        <w:rPr/>
      </w:pPr>
      <w:r>
        <w:rPr/>
        <w:t xml:space="preserve">Hieän nay treân theá giôùi, laâu laâu chuùng ta nghe keå nôi naøy nôi kia coù nhöõng vò thaàn ñoàng gioûi veà toaùn, gioûi veà vaên chöông, gioûi veà aâm nhaïc… daïy moät bieát tôùi möôøi. Roõ raøng neáu boä oùc con ngöôøi gioáng nhau heát, laøm sao coù nhöõng hieän töôïng aáy. Hôn nöõa neáu ñôøi tröôùc khoâng tích luõy soá voán kia, laøm sao trong moät thôøi gian hoïc taäp ngaén nguûi maø laïi gioûi nhö vaäy. Neân bieát chuùng ta khoâng phaûi chæ coù moät ñôøi naøy maø coù voâ soá kieáp. </w:t>
      </w:r>
    </w:p>
    <w:p>
      <w:pPr>
        <w:pStyle w:val="Normal"/>
        <w:ind w:firstLine="720"/>
        <w:jc w:val="both"/>
        <w:rPr/>
      </w:pPr>
      <w:r>
        <w:rPr/>
        <w:t xml:space="preserve">Trong kinh keå laïi, ñeâm thöù 49 Phaät tu döôùi coäi Boà-ñeà töø canh moät tôùi canh hai, Ngaøi chöùng ñöôïc Tuùc maïng minh, nhôù roõ voâ soá ñôøi veà tröôùc nhö vieäc môùi xaûy ra hoâm qua, neân Phaät noùi chuùng ta luaân hoài sinh töû khoâng phaûi moät laàn maø ñaõ traûi qua bieát bao nhieâu laàn roài. Do ñoù trong chuùng ta noù chöùa ñöïng, tích luõy nhöõng chuûng töû nghieäp cuûa quaù khöù, chôù khoâng maát. Sau naøy caùc thaày Tyø-kheo keát taäp laïi nhöõng baøi giaûng cuûa Phaät veà ñôøi quaù khöù cuûa Ngaøi cuõng nhö cuûa caùc ñeä töû thaønh hai boä kinh goïi laø Boån Sanh vaø Boån Söï. Kinh Boån Sanh noùi veà cuoäc ñôøi Ngaøi, coøn kinh Boån Söï noùi veà cuoäc ñôøi caùc ñeä töû. </w:t>
      </w:r>
    </w:p>
    <w:p>
      <w:pPr>
        <w:pStyle w:val="Normal"/>
        <w:ind w:firstLine="720"/>
        <w:jc w:val="both"/>
        <w:rPr/>
      </w:pPr>
      <w:r>
        <w:rPr/>
        <w:t xml:space="preserve">Ngaøy nay chuùng ta ñöôïc thaân ngöôøi, dó nhieân moãi ngöôøi tích luõy nghieäp khaùc nhau, cho neân taâm tö, nguyeän voïng, khaû naêng cuõng khaùc nhau, khoâng ai gioáng ai heát. Theo ñaây thì bieát neáu khi thaân naøy hoaïi, chuùng ta vaãn tieáp tuïc thoï thaân sau theo nghieäp mình ñaõ gaây taïo trong ñôøi naøy, chôù khoâng maát. Thaân sau ñoù hoaëc tieáp tuïc laøm ngöôøi hay vaøo ñòa nguïc, ngaï quyû, suùc sanh, hoaëc leân caùc coõi laønh hôn nhö trôøi v.v… ñeàu tuøy thuoäc vaøo nghieäp hieän taïi ñaây. Do ñoù voøng luaân hoài khoâng coá ñònh, tuøy theo nghieäp duyeân mình taïo trong ñôøi naøy. </w:t>
      </w:r>
    </w:p>
    <w:p>
      <w:pPr>
        <w:pStyle w:val="Normal"/>
        <w:ind w:firstLine="720"/>
        <w:jc w:val="both"/>
        <w:rPr/>
      </w:pPr>
      <w:r>
        <w:rPr/>
        <w:t>Hieän giôø chuùng ta ñöôïc laøm ngöôøi nhöng thaân sau khoù baûo ñaûm laø ngöôøi. Muoán thaân ngöôøi chuùng ta phaûi laøm sao môùi ñöôïc baûo ñaûm? Phaät daïy, muoán ñôøi sau ñöôïc trôû laïi laøm ngöôøi thì ngay ñôøi naøy phaûi giöõ troøn naêm giôùi. Naêm giôùi laø: khoâng saùt sanh, khoâng troäm cöôùp, khoâng taø daâm, khoâng noùi doái, khoâng uoáng röôïu hoaëc huùt xì ke, ma tuùy, aù phieän v.v…</w:t>
      </w:r>
    </w:p>
    <w:p>
      <w:pPr>
        <w:pStyle w:val="Normal"/>
        <w:ind w:firstLine="720"/>
        <w:jc w:val="both"/>
        <w:rPr/>
      </w:pPr>
      <w:r>
        <w:rPr/>
        <w:t>Giôùi thöù nhaát khoâng saùt sanh laø khoâng ñöôïc gieát ngöôøi baèng caùch töï tay gieát, hoaëc duøng mieäng xuùi baûo ngöôøi khaùc gieát hoaëc thaáy nghe gieát nhau taâm sanh vui thích tuøy hyû, ñoù goïi laø tuøy hyû saùt. Khoâng ñöôïc gieát nhöõng con vaät lôùn. Ñoù laø giôùi thöù nhaát.</w:t>
      </w:r>
    </w:p>
    <w:p>
      <w:pPr>
        <w:pStyle w:val="Normal"/>
        <w:ind w:firstLine="720"/>
        <w:jc w:val="both"/>
        <w:rPr/>
      </w:pPr>
      <w:r>
        <w:rPr/>
        <w:t>Giôùi thöù hai khoâng ñöôïc troäm cöôùp. Ñieàu naøy ai cuõng hieåu heát roài. Giôùi thöù ba khoâng ñöôïc taø daâm, nghóa laø vôï choàng coù gia ñình roài, khoâng ñöôïc ngoaïi tình vôùi keû khaùc. Giôùi thöù tö khoâng ñöôïc noùi doái. Noùi doái laø noùi khoâng ñuùng leõ thaät, coù ba ñoäng cô. Ñoäng cô thöù nhaát do tham neân noùi doái gaït ngöôøi ñeå laáy lôïi veà mình. Ñoäng cô thöù hai do noùng giaän neân maéng ngöôøi laø traâu laø choù cho haû giaän. Ñoäng cô thöù ba do taâm aùc ñoäc, ngöôøi ñoù khoâng phaïm toäi, khoâng loãi laàm nhöng ta vu oan, hoï phaïm toäi naøy toäi kia, ñeå hoï phaûi chòu tuø ñaøy khoå sôû. Toùm laïi noùi doái vì loøng tham, noùi doái vì noùng giaän, noùi doái vì aùc ñoäc thì phaïm toäi. Giôùi thöù naêm khoâng ñöôïc uoáng röôïu maïnh, huùt caùc thöù nhö xì ke, ma tuùy… Toâi noùi röôïu maïnh ñeå giaûn traïch röôïu nheï vaø khoâng ñöôïc uoáng say. Röôïu maïnh khoâng ñöôïc uoáng ñaõ ñaønh, röôïu nheï maø uoáng say cuõng khoâng ñöôïc luoân. Giôùi naøy beân nam deã phaïm hôn nöõ.</w:t>
      </w:r>
    </w:p>
    <w:p>
      <w:pPr>
        <w:pStyle w:val="Normal"/>
        <w:ind w:firstLine="720"/>
        <w:jc w:val="both"/>
        <w:rPr/>
      </w:pPr>
      <w:r>
        <w:rPr/>
        <w:t xml:space="preserve">Döôùi ñaây toâi seõ noùi nhöõng tai hoïa khi chuùng ta phaïm caùc ñieàu giôùi aáy. Laø ngöôøi, mình quí troïng maïng soáng khoâng gì baèng, vaäy keû khaùc coù maïng soáng, ta cuõng phaûi bieát quí troïng nhö mình. Neáu baây giôø ta saùt phaït maïng soáng cuûa hoï, thì sau naøy phaûi ñeàn traû, hoï khoâng theå naøo boû qua ñaâu. Chuùng ta quí troïng taøi saûn cuûa mình, thì ngöôøi ta cuõng quí troïng taøi saûn cuûa hoï. Neáu ta xaâm phaïm taøi saûn cuûa ngöôøi, nhaát ñònh hoï seõ tìm caùch laáy laïi, khoâng theå traùnh ñöôïc. Chuùng ta quí troïng haïnh phuùc gia ñình cuûa mình, thì cuõng phaûi quí troïng haïnh phuùc gia ñình ngöôøi khaùc. Neáu ta xaâm phaïm haïnh phuùc gia ñình cuûa ngöôøi khaùc, thì seõ coù ngaøy haïnh phuùc gia ñình mình tan naùt. Chuùng ta quí troïng trí tueä thoâng minh, nhöng laïi uoáng nhieàu röôïu thì trí tueä phaûi bò ñaàn ñoän thoâi. Huùt aù phieän xì ke ma tuùy laøm cho mình ñieân cuoàng leân, ñoù laø chuùng ta töï haïi mình trôû thaønh ngöôøi toái taêm muø mòt, khoâng coù höôùng ñi. </w:t>
      </w:r>
    </w:p>
    <w:p>
      <w:pPr>
        <w:pStyle w:val="Normal"/>
        <w:ind w:firstLine="720"/>
        <w:jc w:val="both"/>
        <w:rPr/>
      </w:pPr>
      <w:r>
        <w:rPr/>
        <w:t>Phaät caám chuùng ta khoâng ñöôïc phaïm naêm giôùi khoâng phaûi vì Phaät maø vì chuùng ta. Neáu quí Phaät töû giöõ troøn naêm giôùi baûo ñaûm ñôøi naøy laøm ngöôøi, ñôøi sau trôû laïi laøm ngöôøi toát hôn. Ngöôøi giöõ troøn naêm giôùi nhö theá, ngay baây giôø coù ai daùm pheâ bình anh hay chò ñoù xaáu khoâng? Coøn neáu ngöôøi phaïm moät trong naêm giôùi ñoù coù bò pheâ bình khoâng? Ví duï ngöôøi phaïm toäi aên caép, ai cuõng khinh cheâ. Nhö vaäy nhaân phaåm cuûa chuùng ta naèm ôû troïn trong naêm giôùi aáy. Ñôøi naøy chuùng ta ñuû nhaân phaåm laøm ngöôøi, ñôøi sau laïi ñöôïc tieáp tuïc laøm ngöôøi, khoâng sai chaïy tí naøo. Phaät baûo tu naêm giôùi laø tu Nhaân thöøa Phaät giaùo, töùc ñaïo laøm ngöôøi.</w:t>
      </w:r>
    </w:p>
    <w:p>
      <w:pPr>
        <w:pStyle w:val="Normal"/>
        <w:ind w:firstLine="720"/>
        <w:jc w:val="both"/>
        <w:rPr/>
      </w:pPr>
      <w:r>
        <w:rPr/>
        <w:t xml:space="preserve">Quí Phaät töû töï xeùt laïi mình hieän giôø ñaõ giöõ troøn naêm giôùi chöa? Neáu chöa thì ñôøi naøy khoâng laø ngöôøi toát vaø ñôøi sau khoâng baûo ñaûm ñöôïc laøm ngöôøi. Vì vaäy Phaät noùi thaân ngöôøi khoù ñöôïc. Neáu quí vò thaáy giöõ troøn naêm giôùi deã thì laøm ngöôøi deã, neáu thaáy giöõ troøn naêm giôùi khoù thì laøm ngöôøi khoù. Nhö vaäy ñeå hieåu caâu noùi thaân ngöôøi khoù ñöôïc laø heát söùc coù yù nghóa. </w:t>
      </w:r>
    </w:p>
    <w:p>
      <w:pPr>
        <w:pStyle w:val="Normal"/>
        <w:ind w:firstLine="720"/>
        <w:jc w:val="both"/>
        <w:rPr/>
      </w:pPr>
      <w:r>
        <w:rPr/>
        <w:t xml:space="preserve">Bôûi vì naêm ñieàu kieän ñeå ñöôïc thaân ngöôøi chuùng ta giöõ khoâng troøn neân ñôøi naøy khoâng theå laøm ngöôøi toát, ñôøi sau khoù ñöôïc thaân ngöôøi. Trong kinh Phaät noùi roõ laém: Khoâng gieát ngöôøi ñôøi sau tuoåi thoï daøi, khoâng troäm cöôùp ñôøi sau khaù giaû, khoâng taø daâm ñôøi sau ñeïp ñeõ, khoâng noùi doái ñôøi sau noùi naêng löu loaùt, noùi ra moïi ngöôøi ñeàu tin quí, khoâng uoáng röôïu maïnh, uoáng say, khoâng huùt aù phieän xì ke ma tuùy ñôøi sau trí tueä thoâng minh. Nhö vaäy ñôøi sau muoán trôû laïi laøm ngöôøi toát, trong naêm giôùi naøy khoâng theå thieáu giôùi naøo caû. </w:t>
      </w:r>
    </w:p>
    <w:p>
      <w:pPr>
        <w:pStyle w:val="Normal"/>
        <w:ind w:firstLine="720"/>
        <w:jc w:val="both"/>
        <w:rPr/>
      </w:pPr>
      <w:r>
        <w:rPr/>
        <w:t xml:space="preserve">Coù ai muoán mình soáng dai maø ngheøo khoå khoâng? Ñaâu coù. Soáng dai maø phaûi coù tieàn nöõa. Vì vaäy phaûi giöõ hai giôùi ñaàu. Soáng dai coù tieàn, nhöng xaáu xí coù chòu khoâng? Khoâng. Muoán ñeïp, thì phaûi giöõ giôùi khoâng taø daâm. Ñöôïc thaân ngöôøi soáng dai, giaøu sang, ñeïp ñeõ maø bò caâm ngoïng coù chòu khoâng? Cuõng khoâng, neân phaûi giöõ giôùi khoâng noùi doái thì ñôøi sau noùi naêng môùi löu loaùt, ñöôïc moïi nguôøi tin quí. Baây giôø ñöôïc soáng laâu, giaøu sang, ñeïp ñeõ, noùi naêng löu loaùt maø ñaàn ñoän ngu toái coù chòu khoâng? Khoâng luoân, vì vaäy phaûi ñöøng uoáng röôïu maïnh, ñöøng uoáng say, ñöøng huùt aù phieän, xì ke ma tuùy. Ngöôøi naøo muoán mình ñöôïc troïn veïn nhö theá thì phaûi giöõ troøn naêm giôùi. </w:t>
      </w:r>
    </w:p>
    <w:p>
      <w:pPr>
        <w:pStyle w:val="Normal"/>
        <w:ind w:firstLine="720"/>
        <w:jc w:val="both"/>
        <w:rPr/>
      </w:pPr>
      <w:r>
        <w:rPr/>
        <w:t xml:space="preserve">Hieän ñôøi chuùng ta giöõ troøn naêm giôùi xöùng ñaùng ngöôøi con Phaät, ñôøi sau trôû laïi laøm ngöôøi toát hôn. Ñoù laø quí Phaät töû bieát tu, chôù khoâng phaûi tu laø tôùi raèm, ba möôi ñi chuøa saùm hoái, maø veà nhaø vaãn tieáp tuïc laøm caùc vieäc xaáu, phaïm giôùi, laøm khoå luïy cho mình cho ngöôøi. Nhö vaäy khoâng goïi laø tu. Phaät daïy laøm ngöôøi khoù neân chuùng ta muoán ñôøi sau ñöôïc laøm ngöôøi toaøn veïn thì phaûi coá gaéng thöïc haønh y theo lôøi Phaät daïy, coá gaéng giöõ naêm giôùi caám. Neáu khoâng nhö theá thì khoâng xöùng ñaùng laø ñeä töû Phaät. </w:t>
      </w:r>
    </w:p>
    <w:p>
      <w:pPr>
        <w:pStyle w:val="Normal"/>
        <w:ind w:firstLine="720"/>
        <w:jc w:val="both"/>
        <w:rPr/>
      </w:pPr>
      <w:r>
        <w:rPr/>
        <w:t>Trong kinh Phaät coù daïy: Nhö moät boïng caây noåi treân maët bieån, theo soùng gioù troâi giaït khaép nôi. Coù con ruøa muø naèm döôùi ñaùy bieån, moät traêm naêm môùi troài ñaàu leân moät laàn. Nhö vaäy thöû hoûi chöøng naøo con ruøa môùi gaëp boïng caây? Phaät noùi thaân ngöôøi maát roài, ñöôïc trôû laïi cuõng khoù nhö con ruøa muø gaëp boïng caây. Taïi sao? Chuùng ta cöù kieåm laïi xem mình coù giöõ troøn naêm giôùi khoâng, neáu khoâng troøn laøm sao trôû laïi thaân ngöôøi ñöôïc. Nhìn khaép trong theá gian, coù maáy ngöôøi giöõ troøn naêm giôùi. Vì theá ngöôøi maát thaân naøy phaûi rôi vaøo choã toái taêm nhieàu hôn ñöôïc trôû laïi laøm ngöôøi. Neân noùi ñöôïc thaân ngöôøi raát khoù.</w:t>
      </w:r>
    </w:p>
    <w:p>
      <w:pPr>
        <w:pStyle w:val="Normal"/>
        <w:ind w:firstLine="720"/>
        <w:jc w:val="both"/>
        <w:rPr/>
      </w:pPr>
      <w:r>
        <w:rPr/>
        <w:t>Chuùng ta coù phöôùc duyeân lôùn môùi gaëp Phaät phaùp. Phaät daïy chuùng ta tu ñeå baûo veä thaân hieän taïi toát ñeïp, ñuùng phaåm haïnh con ngöôøi, roài ñôøi sau trôû laïi laøm ngöôøi toát hôn, an laønh hôn. Nhaân quaû theo nhau nhö vaäy. Chuùng ta thöû töôûng töôïng trong moät xoùm, moät laøng ai cuõng giöõ naêm giôùi heát thì xoùm laøng ñoù coù ñöôïc bình an khoâng? Raát bình an. Ñi ñaâu queân ñoùng cöûa khoâng sôï troäm caép, cuõng khoâng nghi baäy baï ai, moïi ngöôøi cuøng tin töôûng vui veû vôùi nhau. Ñoù laø ta tu cho baûn thaân mình toát, roài caû xoùm laøng toát, xaõ hoäi toát, quoác gia toát. Ñoù laø toâi noùi roõ con ñöôøng tu cuûa Phaät töû, keát quaû hieän taïi vaø ngaøy mai khoâng khaùc nhau, cho neân taát caû phaûi raùng tu, ñöôïc vaäy môùi xöùng ñaùng laø con Phaät.</w:t>
      </w:r>
    </w:p>
    <w:p>
      <w:pPr>
        <w:pStyle w:val="Normal"/>
        <w:ind w:firstLine="720"/>
        <w:jc w:val="both"/>
        <w:rPr/>
      </w:pPr>
      <w:r>
        <w:rPr/>
        <w:t>Coå ñöùc duøng ví duï naøy ñeå noùi ñöôïc thaân ngöôøi raát khoù:</w:t>
      </w:r>
    </w:p>
    <w:p>
      <w:pPr>
        <w:pStyle w:val="Normal"/>
        <w:ind w:firstLine="720"/>
        <w:jc w:val="both"/>
        <w:rPr/>
      </w:pPr>
      <w:r>
        <w:rPr/>
        <w:tab/>
        <w:t>Thieân nieân thieát thoï khai hoa dò,</w:t>
      </w:r>
    </w:p>
    <w:p>
      <w:pPr>
        <w:pStyle w:val="Normal"/>
        <w:ind w:firstLine="720"/>
        <w:jc w:val="both"/>
        <w:rPr/>
      </w:pPr>
      <w:r>
        <w:rPr/>
        <w:tab/>
        <w:t>Nhaát thaát nhaân thaân vaïn kieáp nan.</w:t>
      </w:r>
    </w:p>
    <w:p>
      <w:pPr>
        <w:pStyle w:val="Normal"/>
        <w:ind w:firstLine="720"/>
        <w:jc w:val="both"/>
        <w:rPr/>
      </w:pPr>
      <w:r>
        <w:rPr/>
        <w:t>Dòch:</w:t>
      </w:r>
    </w:p>
    <w:p>
      <w:pPr>
        <w:pStyle w:val="Normal"/>
        <w:ind w:firstLine="720"/>
        <w:jc w:val="both"/>
        <w:rPr/>
      </w:pPr>
      <w:r>
        <w:rPr/>
        <w:tab/>
        <w:t>Ngaøn naêm caây saét troå hoa deã,</w:t>
      </w:r>
    </w:p>
    <w:p>
      <w:pPr>
        <w:pStyle w:val="Normal"/>
        <w:ind w:firstLine="720"/>
        <w:jc w:val="both"/>
        <w:rPr/>
      </w:pPr>
      <w:r>
        <w:rPr/>
        <w:tab/>
        <w:t>Thaân ngöôøi maát ñi ñöôïc laïi khoù.</w:t>
      </w:r>
    </w:p>
    <w:p>
      <w:pPr>
        <w:pStyle w:val="Normal"/>
        <w:ind w:firstLine="720"/>
        <w:jc w:val="both"/>
        <w:rPr/>
      </w:pPr>
      <w:r>
        <w:rPr/>
        <w:t>Chuyeän caây saét troå boâng vaäy maø coøn deã, chôù thaân ngöôøi maát ñi tìm laïi raát khoù. Khoù hôn caây saét troå hoa nöõa. Chuùng ta thaáy ñöôïc thaân ngöôøi laø raát khoù. Tröôùc kia coù leõ mình cuõng ñaõ tu haønh tích luõy toát phaàn naøo, neân ñôøi naøy môùi ñöôïc laøm ngöôøi, ñöôïc nghe Phaät phaùp. Theá nhöng coù nhöõng ngöôøi ñöôïc laøm ngöôøi roài laïi töï huûy hoaïi thaân naøy, coù phaûi saùng suoát khoâng? Nhö töùc giaän ai lieàn töï töû, vì nghó laøm nhö vaäy cho heát khoå caùi ñôøi naøy. Song hoï ñaâu ngôø chaúng nhöõng khoâng heát, maø coøn khoå hôn nöõa. Taïi sao? Vì nhö trong kinh “Töù thaäp nhò chöông” Phaät daïy, nhö con traâu moãi khi bò chuû troøng aùch voâ coå baét keùo xe. Noù gheùt caùi aùch, neân hoâm naøo chuû nhaø khoâng ñeå yù, noù duøng söøng cuûa mình quaät cho gaõy caùi aùch ñi. Vì noù nghó caùi aùch ñoù gaõy thì khoûi keùo xe nöõa, nhöng khoâng ngôø gaõy aùch cuõ oâng chuû laøm aùch môùi coøn chaéc hôn. Phaät noùi chæ khi naøo heát laøm traâu thì heát keùo xe, coøn laøm traâu duø beû maáy caùi aùch cuõng khoâng khoûi kieáp keùo xe.</w:t>
      </w:r>
    </w:p>
    <w:p>
      <w:pPr>
        <w:pStyle w:val="Normal"/>
        <w:ind w:firstLine="720"/>
        <w:jc w:val="both"/>
        <w:rPr/>
      </w:pPr>
      <w:r>
        <w:rPr/>
        <w:t>Cuõng vaäy, chöøng naøo chuùng ta heát nghieäp khoå, nghieäp xaáu thì ñöôïc an laønh töï taïi, chôù huûy hoaïi thaân naøy khoâng phaûi laø nhaân an laønh töï taïi ñaâu. Bieát theá khi gaëp nghòch caûnh, chuùng ta phaûi raùng tu ñeå chuyeån, chôù khoâng neân lieàu lónh töï haïi ñôøi naøy nhö theá. Ñöôïc thaân ngöôøi laø quí, neân chuùng ta phaûi gìn giöõ baûo veä khoâng neân huûy hoaïi. Trong nhaø Phaät caám khoâng ñöôïc töï saùt, maø phaûi soáng vöôït qua moïi thöû thaùch khoù khaên ñeå laøm ñieàu lôïi ích cho mình, cho moïi ngöôøi. Ñoù laø tinh thaàn khoâng phaïm giôùi saùt sinh cuûa ñaïo Phaät.</w:t>
      </w:r>
    </w:p>
    <w:p>
      <w:pPr>
        <w:pStyle w:val="Normal"/>
        <w:ind w:firstLine="720"/>
        <w:jc w:val="both"/>
        <w:rPr/>
      </w:pPr>
      <w:r>
        <w:rPr/>
        <w:t>Keá ñeán Phaät noùi Phaät phaùp raát khoù nghe, Taïi sao? Coù hai lyù do:</w:t>
      </w:r>
    </w:p>
    <w:p>
      <w:pPr>
        <w:pStyle w:val="Normal"/>
        <w:ind w:firstLine="720"/>
        <w:jc w:val="both"/>
        <w:rPr/>
      </w:pPr>
      <w:r>
        <w:rPr/>
        <w:t>Thöù nhaát, ngöôøi sanh treân ñôøi naøy ñöôïc gaëp, ñöôïc nghe Phaät phaùp thaät laø raát khoù. Bôûi coù ngöôøi caû ñôøi khoâng bieát ñeán hai chöõ Phaät phaùp, hoaëc coù nhöõng ngöôøi ñöôïc nghe laïi khoâng hieåu, neân noùi khoù nghe. Taïi sao Phaät phaùp ñöôïc nghe maø khoâng hieåu? Bôûi vì Phaät phaùp noùi leõ thaät, chæ leõ thaät cho chuùng ta maø mình soáng trong aûo töôûng quaù nhieàu, neân khoâng theå tieáp nhaän ñöôïc söï thaät aáy.</w:t>
      </w:r>
    </w:p>
    <w:p>
      <w:pPr>
        <w:pStyle w:val="Normal"/>
        <w:ind w:firstLine="720"/>
        <w:jc w:val="both"/>
        <w:rPr/>
      </w:pPr>
      <w:r>
        <w:rPr/>
        <w:t xml:space="preserve">Ví duï quí vò coù chaáp nhaän thaân mình nhô nhôùp khoâng? Thaàm nhaän thoâi, nhöng neáu ra ngoaøi ai pheâ bình anh hay chò naøy nhô nhôùp hoâi haùm quaù, chòu khoâng noåi thì mình noåi saân cöï ngöôøi kia lieàn. Phaät noùi thaân naøy laø ñaõy da hoâi thoái, maø mình laïi thaáy noù quí, noù ñeïp, nhö vaäy khoâng phaûi soáng vôùi aûo töôûng laø gì? Töôûng mình saïch, töôûng mình ñeïp, töôûng mình quí neân nghe noùi dô, xaáu chòu khoâng noåi neân saân si lieàn. Caøng saân si thì caøng thaáy xaáu hôn, chôù ñaâu caõi chaùnh cho caùi nhô nhôùp aáy ñöôïc. </w:t>
      </w:r>
    </w:p>
    <w:p>
      <w:pPr>
        <w:pStyle w:val="Normal"/>
        <w:ind w:firstLine="720"/>
        <w:jc w:val="both"/>
        <w:rPr/>
      </w:pPr>
      <w:r>
        <w:rPr/>
        <w:t>Coù nhöõng vieäc heát söùc nhoû nhöng toâi thaáy raát hay. Hoâm ñoù thaáy moät thaày moùc trong loã muõi ra moät cuïc, toâi hoûi cuïc gì? Thaày aáy noùi cuïc cöùt muõi. Toâi hoûi theâm neáu trong loã tai moùc ra thì goïi caùi gì? Ñaùp cöùt raùi. Nhö vaäy caû caùi ñaàu mình toaøn cöùt khoâng sao? Theá thì noù ñeïp choã naøo, quí choã naøo, khoân choã naøo? Töø treân xuoáng döôùi ñeàu laø ñoà boû heát, vaäy maø ta töôûng quí, töôûng ñeïp, nghe ai pheâ phaùn moät chuùt noåi töùc leân lieàn. Thaät buoàn cöôøi, thaät toäi nghieäp!</w:t>
      </w:r>
    </w:p>
    <w:p>
      <w:pPr>
        <w:pStyle w:val="Normal"/>
        <w:ind w:firstLine="720"/>
        <w:jc w:val="both"/>
        <w:rPr/>
      </w:pPr>
      <w:r>
        <w:rPr/>
        <w:t>Cho neân khi Phaät saép thaønh ñaïo, boïn ma vöông giaû thaønh thieáu nöõ ñeïp tôùi quyeán ruõ Ngaøi trôû veà theá gian, Phaät lieàn quôû: “Ñaõy da hoâi thoái haõy ñi, ta khoâng duøng”. Chuùng xaáu hoå töï boû ñi. Ñöùc Phaät nhìn töôøng taän, thaáy roõ leõ thaät, noùi ra leõ thaät nhöng vì leõ thaät aáy khoù chòu quaù neân khoâng ai muoán nghe. Phaät phaùp khoù nghe ôû choã ñoù, noù ngöôïc laïi vôùi söï töôûng töôïng, öôùc mô cuûa con ngöôøi. Ai cuõng muoán ñöôïc khen, ñöôïc ñeïp, ñöôïc taùn thaùn saïch seõ thôm tho… Neáu mình thaät saïch seõ thì maáy haõng xaø boâng thôm, daàu thôm eá heát. Töï ta thôm roài, ñaâu caàn gì noù, coøn duøng tôùi daàu thôm laø bieát mình khoâng thôm khoâng saïch. Vaäy maø ta cöù queân, töôûng mình thôm laém, ai ñi ngang cuõng thích, ñoù laø aûo giaùc chôù thöïc teá khoâng phaûi theá. Thaät ra con ngöôøi soáng vôùi aûo töôûng quaù nhieàu, neân Phaät noùi leõ thaät chæ thaúng leõ thaät cho chuùng ta ñöøng laàm. Ngöôøi naøo thaáy ñuùng leõ thaät thì bôùt cao maïn, coøn soáng vôùi aûo töôûng deã sanh ra töï cao, ngaïo maïn, ñoù laø leõ thöôøng.</w:t>
      </w:r>
    </w:p>
    <w:p>
      <w:pPr>
        <w:pStyle w:val="Normal"/>
        <w:ind w:firstLine="720"/>
        <w:jc w:val="both"/>
        <w:rPr/>
      </w:pPr>
      <w:r>
        <w:rPr/>
        <w:t>Con ngöôøi thöôøng mô töôûng soáng dai, moät traêm tuoåi, hai traêm tuoåi môùi vöøa yù. Hoài xöa maáy oâng vua coøn tham nöõa, khi baù quan voâ chaàu ñeàu chuùc vaïn tueá, nghóa laø soáng tôùi muoân naêm. Baây giôø chuùng ta chuùc Teát vôùi nhau, cao laém laø baù nieân töùc traêm naêm thoâi. Giaû söû ai ñoù trôù treâu chuùc anh chò sang naêm cheát, quí vò chòu khoâng? Chaéc ñuoåi ra khoûi nhaø lieàn.</w:t>
      </w:r>
    </w:p>
    <w:p>
      <w:pPr>
        <w:pStyle w:val="Normal"/>
        <w:ind w:firstLine="720"/>
        <w:jc w:val="both"/>
        <w:rPr/>
      </w:pPr>
      <w:r>
        <w:rPr/>
        <w:t xml:space="preserve">Beân Nhaät coù moät Thieàn sö ñöôïc nhaéc tôùi maõi. Hoâm aáy ngaøy Teát ñaàu naêm, Phaät töû ñeán ñaûnh leã chuùc teát Ngaøi xong, Ngaøi chuùc laïi theá naøy: Toâi chuùc cho gia ñình anh, oâng noäi cheát, baø noäi cheát, cha cheát, meï cheát, con cheát, chaùu cheát. Ngöôøi ñöôïc chuùc ngaïc nhieân khoâng hieåu sao oâng thaày chuùc caùi gì kyø laï vaäy, chuùc nhö truø ruûa toaøn gia quyeán ngöôøi ta. Nhöng Thieàn sö giaûi thích: Toâi chuùc nhö  vaäy laø haïnh phuùc cho gia ñình anh ñoù chöù! Bôûi vì coù khi oâng noäi coøn, baø noäi coøn maø chaùu cheát thì ñoù laø baát haïnh. Toâi chuùc theo thöù töï, oâng noäi cheát tröôùc roài tôùi cha, con, chaùu, chaét. Nhö vaäy laø toát quaù, haïnh phuùc quaù roài, taïi sao laïi khoâng chòu? </w:t>
      </w:r>
    </w:p>
    <w:p>
      <w:pPr>
        <w:pStyle w:val="Normal"/>
        <w:ind w:firstLine="720"/>
        <w:jc w:val="both"/>
        <w:rPr/>
      </w:pPr>
      <w:r>
        <w:rPr/>
        <w:t xml:space="preserve">Chuùng ta coù beänh hay troán söï thaät. Nghe cheát laø chöôùng tai lieàn khoâng chaáp nhaän, nhöng ñoù laø leõ thaät. Coù phaûi leõ thaät khoù nghe khoâng? Bôûi theá ngöôøi xöa hay noùi “Trung ngoân nghòch nhó”, töùc lôøi noùi thaät thì traùi loã tai. Taïi vì mình soáng trong aûo töôûng quaù nhieàu, mô öôùc quaù nhieàu neân nghe noùi thaúng thì buoàn, chòu khoâng noåi. </w:t>
      </w:r>
    </w:p>
    <w:p>
      <w:pPr>
        <w:pStyle w:val="Normal"/>
        <w:ind w:firstLine="720"/>
        <w:jc w:val="both"/>
        <w:rPr/>
      </w:pPr>
      <w:r>
        <w:rPr/>
        <w:t>Chaúng nhöõng Phaät noùi cuoäc ñôøi voâ thöôøng, maø coøn noùi maïng soáng cuûa mình trong hôi thôû nöõa kìa. Neáu ñaàu naêm Phaät töû ñöôïc huynh ñeä tôùi chuùc “Toâi chuùc anh chò maïng soáng trong hôi thôû”, quí vò chòu noåi khoâng? Chaéc chòu khoâng noåi. Moät ngaøy coøn khoâng chòu huoáng nöõa trong hôi thôû, nhöng ñoù laø leõ thaät. Thôû ra maø khoâng hít vaøo laø cheát chôù sao, ñoù laø leõ thaät taïi sao chuùng ta laïi khoâng chòu? Cho neân Phaät phaùp khoù nghe laø vì vaäy.</w:t>
      </w:r>
    </w:p>
    <w:p>
      <w:pPr>
        <w:pStyle w:val="Normal"/>
        <w:ind w:firstLine="720"/>
        <w:jc w:val="both"/>
        <w:rPr/>
      </w:pPr>
      <w:r>
        <w:rPr/>
        <w:t xml:space="preserve">Chuùng ta ñaõ coù duyeân gaëp Phaät phaùp roài, phaûi raùng nghe nhöõng leõ thaät aáy ñeå phaù caùi chaáp aûo töôûng cuûa mình, khoâng coøn laàm laãn nöõa. Bieát ñuùng nhö thaät veà baûn thaân, veà maïng soáng cuûa con ngöôøi, ta khoâng bò aûo töôûng laøm môø toái, khi aáy vieäc tu raát deã daøng. </w:t>
      </w:r>
    </w:p>
    <w:p>
      <w:pPr>
        <w:pStyle w:val="Normal"/>
        <w:ind w:firstLine="720"/>
        <w:jc w:val="both"/>
        <w:rPr/>
      </w:pPr>
      <w:r>
        <w:rPr/>
        <w:t>Nhö vaäy khi ñaõ ñöôïc thaân ngöôøi, chuùng ta phaûi laøm gì? Bieát raèng thaân ngöôøi khoù ñöôïc maø ngaøy nay mình ñöôïc roài, ñoù laø raát quí. Quí thì laøm sao? Kieám thuoác tröôøng sanh cho noù soáng dai phaûi khoâng? Hay duøng taát caû caùc chaát taåm boå cho noù traùng kieän hoaøi? Khoâng phaûi. Chuùng ta bieát ñöôïc thaân ngöôøi laø ñieàu raát khoù, neân khi ñaõ ñöôïc phaûi söû duïng sao cho höõu ích ñoái vôùi baûn thaân, vôùi moïi ngöôøi xung quanh. Nhö vaäy môùi xöùng ñaùng vôùi giaù trò khoù ñöôïc cuûa noù. Chaúng leõ ñöôïc thaân ngöôøi roài, ta cöù ñeå troâi qua heát moät ñôøi, sau maát ñi khoâng chaéc trôû laïi laøm ngöôøi thì uoång bieát maáy. Vì vaäy mình phaûi laøm sao cho cuoäc soáng ngaøy caøng toát ñeïp, laøm sao moïi ngöôøi chung quanh ñeàu quí meán. Ñoù laø chuùng ta bieát duøng thaân naøy, chôù quí vò chæ lo aên, lo nguû, lo maëc, lo choã ôû… lo ñaõ ñôøi roài ngaõ xuoáng cheát, khoâng bieát ñi veà ñaâu, coù ñaùng tieác khoâng?</w:t>
      </w:r>
    </w:p>
    <w:p>
      <w:pPr>
        <w:pStyle w:val="Normal"/>
        <w:ind w:firstLine="720"/>
        <w:jc w:val="both"/>
        <w:rPr/>
      </w:pPr>
      <w:r>
        <w:rPr/>
        <w:t xml:space="preserve">Nhieàu vò töôûng laøm lôïi ích cho mình cho ngöôøi laø laøm giaøu, coù nhieàu tieàn. Khoâng phaûi vaäy. Vôùi taâm luùc naøo cuõng muoán ñem laïi söï toát ñeïp cho mình, cho ngöôøi thì soáng trong hoaøn caûnh naøo ta cuõng laøm ñöôïc. Ví duï thaáy baø cuï baûy taùm möôi tuoåi qua ñöôøng, xe coä daäp dìu cuï khoâng daùm qua, chuùng ta chæ caàn daét tay ñöa baø qua ñöôøng. Ñoù laø toát, laø coù phöôùc roài. Vieäc laøm naøy ñaâu ñoøi hoûi phaûi coù tieàn, chæ moät chuùt coâng thoâi cuõng ñuû coù phöôùc. Gaëp moät ñöùa treû ñi hoïc, chaïy chôi vaáp teù, chuùng ta ñôõ noù leân, phuûi quaàn aùo saïch, ñaâu toán coâng bao nhieâu maø laïi laø moät haønh ñoäng toát. Thaáy ngoaøi ñöôøng ngöôøi ta boû raùc dô, mình löôïm vaøo ñoát hoaëc choân, ñoù laø haønh ñoäng toát. Khoâng caàn ai bieát, ai khen, moãi ngaøy mình ñeàu laøm ñeïp cho baûn thaân, laøm ñeïp cho xaõ hoäi, ñoù laø ta kheùo tu, kheùo söû duïng thaân naøy. </w:t>
      </w:r>
    </w:p>
    <w:p>
      <w:pPr>
        <w:pStyle w:val="Normal"/>
        <w:ind w:firstLine="720"/>
        <w:jc w:val="both"/>
        <w:rPr/>
      </w:pPr>
      <w:r>
        <w:rPr/>
        <w:t xml:space="preserve">Ñoàng thôøi ñoái vôùi thaân, mieäng, yù cuûa mình, chuùng ta laøm ñöôïc vieäc gì coù lôïi chung cho moïi ngöôøi thì laøm. Mieäng noùi nhöõng lôøi toát khieán moïi ngöôøi an vui. YÙ nghó tôùi tình thöông, hyû xaû, nghe lôøi phieàn traùch chöûi ruûa, mình ñeàu boû qua khoâng giaän. Thaân giuùp ñôõ ai ñöôïc vieäc gì ñeàu vui veû laøm khoâng neä khoù nhoïc. Ñoù laø ngöôøi kheùo duøng thaân taïm bôï naøy, khoâng ñeå uoång phí. Neáu khoâng nhö vaäy duø ta aên ngon maëc ñeïp maáy, tôùi chöøng nhaém maét thaân naøy cuõng trôû thaønh thaây thoái maø thoâi, coù giaù trò gì? </w:t>
      </w:r>
    </w:p>
    <w:p>
      <w:pPr>
        <w:pStyle w:val="Normal"/>
        <w:ind w:firstLine="720"/>
        <w:jc w:val="both"/>
        <w:rPr/>
      </w:pPr>
      <w:r>
        <w:rPr/>
        <w:t>Theá neân khi coøn soáng, chuùng ta coá gaéng söû duïng thaân cho coù lôïi ích, khoâng taïo toäi loãi vöøa ñeå toát ñeïp cho baûn thaân vöøa laøm göông cho moïi ngöôøi noi theo. Coù theá ñôøi sau ñöôïc trôû laïi laøm ngöôøi, ñöôïc thaân toát ñeïp vaø phöôùc ñöùc nhieàu hôn nöõa. Muoán theá ta phaûi gìn giöõ thaân mieäng yù, khoâng laøm nhöõng ñieàu sai laàm, luoân luoân laøm ñieàu toát ñeïp, ñoù laø ngöôøi kheùo tu. Bôûi vaäy phaûi giöõ troøn naêm giôùi, ñöøng ñeå thieáu soùt ñôøi sau seõ khoâng ñöôïc laøm ngöôøi toát ñeïp troïn veïn. Ñoù laø ngöôøi bieát lo cho mình. Vò naøo cao caû hôn nöõa neân lôïi duïng thaân naøy coá gaéng ngaøy ñeâm tu haønh, sao cho sôùm thöùc tænh, sôùm giaùc ngoä. Ñoù laø tieán leân vöôït hôn thaân ngöôøi ôû mai sau nöõa.</w:t>
      </w:r>
    </w:p>
    <w:p>
      <w:pPr>
        <w:pStyle w:val="Normal"/>
        <w:ind w:firstLine="720"/>
        <w:jc w:val="both"/>
        <w:rPr/>
      </w:pPr>
      <w:r>
        <w:rPr/>
        <w:t>Toâi duøng moät ví duï ñeå laøm saùng toû hôn ñieàu naøy. Nhö ngöôøi ra bieån, gaëp soùng to gioù lôùn, thuyeàn bò ñaùnh chìm. Baáy giôø ngöôøi aáy bôi loäi moät ñoåi gaàn ñuoái, boãng döng gaëp moät khuùc caây muïc troâi lôø ñôø treân maët nöôùc. Ngöôøi aáy lieàn oâm khuùc caây muïc neân khoûi cheát ñuoái. Nhöng khi ñöôïc khuùc caây muïc roài, ngöôøi aáy phaûi laøm sao? Phaûi tìm caùch baùo cho thuyeàn beø ñi gaàn hay, hoï cöùu hoaëc neáu gaàn bôø thì möôïn khuùc caây muïc ñoù loäi vaøo bôø. Nhö vaäy khuùc caây muïc laø höõu ích. Ngöôïc laïi oâm ñöôïc khuùc caây muïc, möøng khoûi cheát chìm roài cöù oâm noù hoaøi, khoâng nhôø ai tieáp cöùu hoaëc khoâng loäi vaøo bôø, keát quaû seõ ra sao? Khi khuùc caây raõ, ngöôøi aáy phaûi cheát thoâi. Vôùi ngöôøi nhö theá khuùc caây muïc kia troïn chaúng coù lôïi ích gì.</w:t>
      </w:r>
    </w:p>
    <w:p>
      <w:pPr>
        <w:pStyle w:val="Normal"/>
        <w:ind w:firstLine="720"/>
        <w:jc w:val="both"/>
        <w:rPr/>
      </w:pPr>
      <w:r>
        <w:rPr/>
        <w:t>Khuùc caây muïc duï cho thaân naøy, chuùng ta nhôø noù maø soáng laøm vieäc naøy vieäc kia. Ta nöông noù ñeå laøm taát caû ñieàu toát, chôù khoâng neân oâm giöõ, baûo veä noù nhö keû oâm khuùc caây. Ngaøy naøo noù raõ muïc thì uoång ñi moät ñôøi voâ ích. Ñoù laø choã thieát yeáu trong vieäc öùng duïng tu haønh.</w:t>
      </w:r>
    </w:p>
    <w:p>
      <w:pPr>
        <w:pStyle w:val="Normal"/>
        <w:ind w:firstLine="720"/>
        <w:jc w:val="both"/>
        <w:rPr/>
      </w:pPr>
      <w:r>
        <w:rPr/>
        <w:t xml:space="preserve">Phaät phaùp khoù nghe, maø chuùng ta ñaõ ñöôïc nghe thì phaûi laøm sao? Ngöôøi thieáu phöôùc duyeân ít coù cô hoäi nghe phaùp, cuõng nhö ít coù cô hoäi gaëp chö taêng giaûng daïy Phaät phaùp. Baây giôø ñöôïc gaëp, ñöôïc nghe chuùng ta phaûi bieát traân quí phaùp, nghe roài tö duy cho kyõ xem lôøi Phaät daïy, chö taêng daïy coù ñuùng khoâng. Neáu nghe vaø suy gaãm bieát roõ laø ñuùng thì chuùng ta phaûi thöïc haønh. Ñoù laø tu. </w:t>
      </w:r>
    </w:p>
    <w:p>
      <w:pPr>
        <w:pStyle w:val="Normal"/>
        <w:ind w:firstLine="720"/>
        <w:jc w:val="both"/>
        <w:rPr/>
      </w:pPr>
      <w:r>
        <w:rPr/>
        <w:t>Nghe giaûng kinh thuyeát phaùp khoâng gioáng nhö ñi nghe nhaïc hoaëc coi caûi löông ñaâu. Ta khoâng caûm thaáy vui oà aït moät chuùt roài heát, maø noù raát thaâm traàm. Chuùng ta phaûi suy gaãm, nhaän ñònh môùi hieåu, môùi thaáy caùi hay cuûa phaùp. Töø ñoù aùp duïng thöïc haønh, ta môùi thaáy giaù trò vaø lôïi ích thieát thöïc cuûa giaùo phaùp. Thöïc haønh goïi laø tu. Vò naøo hoïc Phaät hoäi ñuû ba ñieàu kieän treân, nghe phaùp, bieát suy gaãm ñuùng vaø thöïc haønh, baûo ñaûm vò aáy laø ngöôøi Phaät töû chaân chính, seõ tu tieán chôù khoâng bao giôø luøi. Ñöôïc theá chaéc chaén quí vò seõ thoaùt khoûi nhöõng ñau khoå trong hieän taïi vaø mai sau.</w:t>
      </w:r>
    </w:p>
    <w:p>
      <w:pPr>
        <w:pStyle w:val="Normal"/>
        <w:ind w:firstLine="720"/>
        <w:jc w:val="both"/>
        <w:rPr/>
      </w:pPr>
      <w:r>
        <w:rPr/>
        <w:t xml:space="preserve">Cho neân trong nhaø Phaät daïy tam tueä hoïc laø Vaên, Tö, Tu. Vaên laø ñöôïc nghe, tö laø suy gaãm, suy ngaãm roài tu. Phaät khoâng baét buoäc ai nghe Ngaøi daïy roài tin lieàn, maø phaûi suy gaãm, thaáy ñuùng môùi tin môùi thöïc haønh. Keá ñeán, chuùng ta nghe, hieåu, thöïc haønh, roài phaûi theâm caùi taâm nöõa. Phaûi coù taâm ham tu, muoán chuyeån hoùa nhöõng gì xaáu dôû thaønh hay toát. Nhöõng gì mình thaáy hay, ñuùng neân thöïc haønh vaø khuyeân baïn beø, gia ñình cuøng hoïc cuøng hieåu, cuøng thöïc haønh theo. Ñöôïc nhö vaäy vöøa coù lôïi cho gia ñình mình, vöøa coù lôïi cho nhöõng ngöôøi chung quanh. Nhö theá môùi ñuùng vôùi tinh thaàn töï lôïi, lôïi tha cuûa ñaïo Phaät. Khoâng neân haøi loøng vôùi keát quaû cuûa rieâng mình, roài giaáu khoâng cho ai bieát nöõa, ñoù laø taâm ích kyû khoâng toát. </w:t>
      </w:r>
    </w:p>
    <w:p>
      <w:pPr>
        <w:pStyle w:val="Normal"/>
        <w:ind w:firstLine="720"/>
        <w:jc w:val="both"/>
        <w:rPr/>
      </w:pPr>
      <w:r>
        <w:rPr/>
        <w:t>Toùm laïi, Phaät töû phaûi thöïc hieän hai boån phaän: Thöù nhaát, mình nghe suy gaãm roài tu. Thöù hai, ñem caùi nghe hieåu cuûa mình truyeàn baù, chæ daïy laïi cho huynh ñeä cuøng nghe, cuøng hieåu. Ñoù môùi ñuùng laø ngöôøi Phaät töû chaân chính bieát töï lôïi, lôïi tha, laøm toát boån phaän cuûa ngöôøi tu Phaät.</w:t>
      </w:r>
    </w:p>
    <w:p>
      <w:pPr>
        <w:pStyle w:val="Normal"/>
        <w:ind w:firstLine="720"/>
        <w:jc w:val="both"/>
        <w:rPr/>
      </w:pPr>
      <w:r>
        <w:rPr/>
        <w:t xml:space="preserve">Thaät ra tu theo ñaïo Phaät khoâng khoù maø khoù laø taïi chuùng ta khoâng can ñaûm thoâi. Ví duï Phaät töû naøo lôõ ghieàn röôïu, baây giôø nghe noùi caám uoáng röôïu töï nhieân thaáy tu khoù quaù, laøm sao boû ñöôïc ñaây? Nhöng neáu vò naøo caû gan boû, khi boû ñöôïc roài môùi thaáy nheï nhaøng. Mình khoâng coøn bò caùi say söa, môø mòt loâi keùo nöõa. Ñoù laø ñaõ giaûi thoaùt moät phaàn, giaûi thoaùt nghieäp nghieän ngaäp troùi buoäc ñoù. </w:t>
      </w:r>
    </w:p>
    <w:p>
      <w:pPr>
        <w:pStyle w:val="Normal"/>
        <w:ind w:firstLine="720"/>
        <w:jc w:val="both"/>
        <w:rPr/>
      </w:pPr>
      <w:r>
        <w:rPr/>
        <w:t>Quí vò töï xeùt xem uoáng röôïu nhieàu ñoäc haïi hay toát laønh. Röôïu laøm cho men gan toån hoaïi, trí tueä môø toái, khoâng coøn bieát phaûi quaáy toát xaáu gì nöõa. Ngöôøi say söa chuyeän toäi loãi taøy trôøi cuõng daùm laøm, tôùi hoài tænh ra thì ñaõ lôõ heát roài, chæ chuoác hoïa ñau khoå maø thoâi. Cho neân thoaùt khoûi nghieäp röôïu laø thoaùt khoûi hieåm naïn, thaân taâm nheï nhaøng khoûe khoaén voâ cuøng. Khi thoaùt ñöôïc roài môùi thöông nhöõng anh em cuøng nghieäp nhö mình. Töø ñoù tìm caùch khuyeân nhuû, ñoäng vieân hoï neân chöøa boû nghieäp röôïu moät caùch maïnh meõ. Vì baûn thaân mình ñaõ boû ñöôïc neân töï tin, thaáy vieäc laøm naøy khoâng phaûi quaù khoù. Neáu ngöôøi naøo can ñaûm, cöông quyeát thì seõ laøm ñöôïc thoâi. Ñoù laø haïnh töï lôïi, lôïi tha naèm trong taàm tay, trong khaû naêng cuûa chuùng ta. Cho neân tu Phaät ñaâu phaûi quaù khoù.</w:t>
      </w:r>
    </w:p>
    <w:p>
      <w:pPr>
        <w:pStyle w:val="Normal"/>
        <w:ind w:firstLine="720"/>
        <w:jc w:val="both"/>
        <w:rPr/>
      </w:pPr>
      <w:r>
        <w:rPr/>
        <w:t>Beân nam naëng nghieäp röôïu, coøn beân nöõ naëng nghieäp noùi doái. Quí coâ, quí baø hay than buoân baùn ngoaøi chôï khoâng noùi doái, khoù quaù. Quí vò ñöøng sôï, ban ñaàu mình noùi thaät giaù, khaùch haøng chöa tin nhöng nhieàu laàn nhö vaäy hoï tin. Khi tin roài hoï mua ngaøy caøng nhieàu, vaø giôùi thieäu ngöôøi khaùc tôùi mua nöõa. Cho neân buoân baùn caøng neân giöõ giôùi khoâng noùi doái môùi phaûi chöù. Ban ñaàu thaáy nhö thieät thoøi, nhöng sau seõ ñöôïc lôïi ích hôn, maø lôïi ích moät caùch chaân chaùnh. Coøn noùi doái löøa gaït ngöôøi, ban ñaàu hoï khoâng bieát coøn mua, ñeán chöøng bieát mình löøa gaït roài, sau khoâng ai daùm tôùi nöõa. Cho neân ngöôøi kheùo tu thaáy nhö bò thieät thoøi maø laïi coù lôïi ích, coøn ngöôøi gian xaûo thaáy nhö ñöôïc lôïi nhieàu nhöng coù ngaøy seõ maát heát. Theá neân quí vò ñöøng ngaïi bò thieät thoøi, chæ ngaïi chuùng ta phaïm giôùi thoâi. Vì phaïm giôùi ñôøi naøy soáng khoâng an oån maø ñôøi sau coøn chòu xaáu hôn nöõa.</w:t>
      </w:r>
    </w:p>
    <w:p>
      <w:pPr>
        <w:pStyle w:val="Normal"/>
        <w:ind w:firstLine="720"/>
        <w:jc w:val="both"/>
        <w:rPr/>
      </w:pPr>
      <w:r>
        <w:rPr/>
        <w:t xml:space="preserve">Chuùng ta soáng treân ñôøi naøy chæ vaøi chuïc naêm, luïi ñuïi caùi cheát ñuoåi theo sau. Vaäy maø ta khoâng chuaån bò, khoâng lo cho ngaøy mai, cöù taïo toäi thì chöøng cheát tôùi laøm sao trôû tay kòp. Ñoù laø khoân hay daïi? Bieát khoå maø khoâng chuaån bò ñoù laø daïi. Ngöôøi khoân bieát ngaøy mai mình phaûi cheát baây giôø chuaån bò laàn, ñeå sau khi cheát ñöôïc töï taïi, ñöôïc thaân toát ñeïp hôn. Nhö vaäy laø ngöôøi bieát lo xa. </w:t>
      </w:r>
    </w:p>
    <w:p>
      <w:pPr>
        <w:pStyle w:val="Normal"/>
        <w:ind w:firstLine="720"/>
        <w:jc w:val="both"/>
        <w:rPr/>
      </w:pPr>
      <w:r>
        <w:rPr/>
        <w:t xml:space="preserve">Quí vò giöõ troøn naêm giôùi laøm ñieàu laønh, khi gaàn nhaém maét vui cöôøi ra ñi. Taïi sao? Vì bieát chaéc mình seõ ñöôïc thaân sau toát hôn, töï nhieân thaáy vui, ñaâu coù sôï cheát. Thaân naøy ai cuõng bieát noù baïi hoaïi maø khoâng chòu tu, khoâng chòu chuaån bò, chôø noù hoaïi roài keâu trôøi khoå quaù. Baây giôø bieát thaân baïi hoaïi chuùng ta can ñaûm, chaáp nhaän, roài taïo ñieàu kieän cho ngaøy mai ñöôïc ñeïp ñeõ hôn. Naém chaéc trong tay keát quaû roài thì khi thaân hoaïi ta chæ vieäc móm cöôøi “Thoâi chaøo anh toâi ñi, sau seõ toát hôn. Ñöøng lo”. Coøn khoâng bieát ngaøy mai thaân phaän ra sao, dó nhieân laø hoaûng hoát sôï seät thoâi. </w:t>
      </w:r>
    </w:p>
    <w:p>
      <w:pPr>
        <w:pStyle w:val="Normal"/>
        <w:ind w:firstLine="720"/>
        <w:jc w:val="both"/>
        <w:rPr/>
      </w:pPr>
      <w:r>
        <w:rPr/>
        <w:t>Ñaõ theá nhieàu vò lôùn tuoåi coøn caám ñaàu lo cho con chaùu, lo hoaøi khoâng chòu tu. Sao quí vò khoâng nghó tôùi chöøng mình ra ñi, tuïi noù coù ñöùa naøo chòu ñi theo daãn ñöôøng cho mình khoâng? Chöøng ñoù luûi thuûi ñi moät mình, khoâng bieát thaân phaän ra sao. Chuùng ta khoâng phaûi chæ coù moät ñôøi naøy maø coøn tieáp tuïc nhieàu ñôøi, phaûi raùng laøm sao tieán hôn, tieán tôùi bao giôø thaønh Phaät môùi thoâi. Coù theá môùi xöùng ñaùng laø ñeä töû cuûa Phaät. Sôû dó caùc Thieàn sö gaàn cheát cöôøi laø vì caùc Ngaøi bieát mình khoâng maát caùi cao quí, ñôøi ñôøi sinh ra gaëp Phaät phaùp, tu haønh ngaøy caøng tieán leân, neân môùi vui nhö vaäy.</w:t>
      </w:r>
    </w:p>
    <w:p>
      <w:pPr>
        <w:pStyle w:val="Normal"/>
        <w:ind w:firstLine="720"/>
        <w:jc w:val="both"/>
        <w:rPr/>
      </w:pPr>
      <w:r>
        <w:rPr/>
        <w:t>Toâi mong taát caû quí Phaät töû coù maët ôû ñaây nghe hieåu, suy gaãm vaø öùng duïng tu, ñöøng ñeå uoång coâng phí söùc, nghe phaùp nhieàu maø khoâng laøm ñöôïc gì heát. Phaät töû khoâng theå tu ñöôïc nhieàu nhö Taêng Ni, vì coøn lo söï soáng, baän bòu gia ñình neân moãi ngaøy laøm moät hai ñieàu laønh cuõng toát. Cöù theá moãi ngaøy moät ít, ñeán khi nhaém maét cuõng tích luõy moät soá lôùn, nghieäp laønh aáy seõ daãn quí vò ñi theo ñöôøng laønh. Ñoù laø khoân ngoan, saùng suoát.</w:t>
      </w:r>
    </w:p>
    <w:p>
      <w:pPr>
        <w:pStyle w:val="Normal"/>
        <w:ind w:firstLine="720"/>
        <w:jc w:val="both"/>
        <w:rPr/>
      </w:pPr>
      <w:r>
        <w:rPr/>
        <w:t>Buoåi noùi chuyeän hoâm nay, toâi tha thieát nhaéc taát caû quí Phaät töû nhôù roõ “Thaân ngöôøi khoù ñöôïc”. Chuùng ta ñöôïc roài thì phaûi raùng giöõ gìn cho toát vaø taïo duyeân cho mai sau caøng toát hôn, chöù ñöøng thaû troâi. Phaät phaùp khoù nghe, ngaøy nay chuùng ta ñöôïc nghe roài phaûi nhaän ñònh chín chaén vaø thöïc haønh. Coù thöïc haønh môùi thaáy lôïi ích thieát thöïc, neáu khoâng thöïc haønh duø nghe bao nhieâu kinh, ñoïc bao nhieâu saùch cuõng khoâng ñi tôùi ñaâu heát.</w:t>
      </w:r>
    </w:p>
    <w:p>
      <w:pPr>
        <w:pStyle w:val="Normal"/>
        <w:ind w:firstLine="720"/>
        <w:jc w:val="both"/>
        <w:rPr/>
      </w:pPr>
      <w:r>
        <w:rPr/>
        <w:t xml:space="preserve">Mong taát caû Phaät töû kheùo söû duïng thaân khoù ñöôïc naøy cho noù xöùng ñaùng. Phaät phaùp khoù nghe naøy maø chuùng ta laõnh hoäi ñöôïc ñeå ngaøy mai tieán leân, khoâng laøm Hieàn Thaùnh ít ra ta cuõng ñöôïc laøm ngöôøi toát hôn ñôøi naøy. Ñoù laø lôïi ích cuûa ngöôøi bieát nghe Phaät phaùp. </w:t>
      </w:r>
    </w:p>
    <w:p>
      <w:pPr>
        <w:pStyle w:val="Normal"/>
        <w:jc w:val="center"/>
        <w:rPr>
          <w:sz w:val="36"/>
          <w:szCs w:val="36"/>
        </w:rPr>
      </w:pPr>
      <w:r>
        <w:rPr>
          <w:rFonts w:eastAsia="Wingdings" w:cs="Wingdings" w:ascii="Wingdings" w:hAnsi="Wingdings"/>
          <w:sz w:val="36"/>
          <w:szCs w:val="36"/>
        </w:rPr>
        <w:t></w:t>
      </w:r>
    </w:p>
    <w:p>
      <w:pPr>
        <w:pStyle w:val="Normal"/>
        <w:jc w:val="center"/>
        <w:rPr/>
      </w:pPr>
      <w:r>
        <w:rPr>
          <w:b/>
          <w:color w:val="008000"/>
          <w:sz w:val="40"/>
          <w:szCs w:val="40"/>
        </w:rPr>
        <w:t>NHAÂN THÖØA VAØ BOÀ TAÙT THÖØA</w:t>
      </w:r>
    </w:p>
    <w:p>
      <w:pPr>
        <w:pStyle w:val="Normal"/>
        <w:jc w:val="center"/>
        <w:rPr>
          <w:b/>
          <w:b/>
        </w:rPr>
      </w:pPr>
      <w:r>
        <w:rPr>
          <w:b/>
        </w:rPr>
        <w:t>Chuøa Vieät Nam Washington - Hoa Kyø - 2001</w:t>
      </w:r>
    </w:p>
    <w:p>
      <w:pPr>
        <w:pStyle w:val="Normal"/>
        <w:ind w:firstLine="720"/>
        <w:jc w:val="both"/>
        <w:rPr/>
      </w:pPr>
      <w:r>
        <w:rPr/>
        <w:t>Hoâm nay chuùng toâi seõ noùi veà hai vaán ñeà, moät laø tu baèng caùch naøo ñeå ñem laïi söï an laïc cho taát caû moïi ngöôøi ñôøi naøy vaø ñôøi sau, hai laø tu baèng caùch naøo ñeå ñöôïc giaûi thoaùt sanh töû.</w:t>
      </w:r>
    </w:p>
    <w:p>
      <w:pPr>
        <w:pStyle w:val="Normal"/>
        <w:ind w:firstLine="720"/>
        <w:jc w:val="both"/>
        <w:rPr/>
      </w:pPr>
      <w:r>
        <w:rPr/>
        <w:t xml:space="preserve">Vaán ñeà thöù nhaát, tu baèng caùch naøo ñeå chuùng ta ñöôïc an laïc trong ñôøi naøy vaø ñôøi sau. Ñieàu naøy trong kinh coù nhaéc ñeán nhieàu, nhöng ôû ñaây toâi chæ noùi thu goïn cho Phaät töû deã nhôù. Giaùo lyù cuûa ñaïo Phaät coù chia ra Nguõ thöøa Phaät giaùo, töùc laø naêm baäc. </w:t>
      </w:r>
    </w:p>
    <w:p>
      <w:pPr>
        <w:pStyle w:val="Normal"/>
        <w:ind w:firstLine="720"/>
        <w:jc w:val="both"/>
        <w:rPr/>
      </w:pPr>
      <w:r>
        <w:rPr/>
        <w:t xml:space="preserve">Baäc thöù nhaát laø Nhaân thöøa, töùc giaùo phaùp daïy chuùng ta tu ñeå coù ñöôïc lôïi ích thieát thöïc ngay trong ñôøi naøy vaø caû ñôøi sau. Thöù hai laø Thieân thöøa, töùc giaùo phaùp daïy chuùng ta tu ñeå ñöôïc sanh veà coõi trôøi. Thöù ba laø Thanh vaên thöøa, thöù tö laø Duyeân giaùc thöøa, hai giaùo phaùp naøy ñeàu daïy chuùng ta tu ñeå giaûi thoaùt sanh töû. Thöù naêm laø Boà-taùt thöøa, töùc giaùo phaùp daïy chuùng ta tu vöøa lôïi mình vöøa lôïi ngöôøi, cuoái cuøng ñeàu ñi ñeán giaùc ngoä giaûi thoaùt. </w:t>
      </w:r>
    </w:p>
    <w:p>
      <w:pPr>
        <w:pStyle w:val="Normal"/>
        <w:ind w:firstLine="720"/>
        <w:jc w:val="both"/>
        <w:rPr/>
      </w:pPr>
      <w:r>
        <w:rPr/>
        <w:t>ÔÛ ñaây toâi chæ noùi hai baäc laø Nhaân thöøa vaø Boà-taùt thöøa thoâi. Nhaân thöøa laø tu theá naøo ñeå ñöôïc an laïc cho chuùng ta ngay trong ñôøi naøy vaø ñôøi sau. Boà-taùt thöøa laø tu caùch naøo ñeå ñöôïc giaûi thoaùt sanh töû cho mình, cho ngöôøi. Hai vaán ñeà naøy laø hai vaán ñeà then choát maø taát caû ngöôøi tu chuùng ta caàn phaûi bieát.</w:t>
      </w:r>
    </w:p>
    <w:p>
      <w:pPr>
        <w:pStyle w:val="Normal"/>
        <w:ind w:firstLine="720"/>
        <w:jc w:val="both"/>
        <w:rPr/>
      </w:pPr>
      <w:r>
        <w:rPr/>
        <w:t xml:space="preserve">Tröôùc khi muoán giaûi thoaùt sanh töû, chuùng ta phaûi bieát sanh töû coù bao nhieâu ñöôøng. Nhaø Phaät daïy luaân hoài trong Luïc ñaïo laø: ñòa nguïc, ngaï quyû, suùc sanh, ngöôøi, a-tu-la, trôøi. Chuùng sanh coøn sanh töû luaân hoài seõ ñi trong saùu ñöôøng naøy. Giaùo phaùp Phaät daïy tu ñeå traùnh ñòa nguïc, ngaï quyû, suùc sanh; keá ñoù leân laøm ngöôøi, chö Thieân, sau cuøng daïy chuùng ta tu giaûi thoaùt sanh töû. </w:t>
      </w:r>
    </w:p>
    <w:p>
      <w:pPr>
        <w:pStyle w:val="Normal"/>
        <w:ind w:firstLine="720"/>
        <w:jc w:val="both"/>
        <w:rPr/>
      </w:pPr>
      <w:r>
        <w:rPr/>
        <w:t xml:space="preserve">Chuùng ta thöôøng nghe noùi veà ba ñöôøng khoå laø ñòa nguïc, ngaï quyû, suùc sanh. Ñòa nguïc, ngaï quyû khoå theá naøo ta khoâng thaáy, nhöng suùc sanh thì söï khoå nhan nhaõn ôû tröôùc maét, ai cuõng thaáy. Cho neân ñaõ laø ngöôøi tu ñaïo, nhaát ñònh phaûi traùnh ba ñöôøng khoå aáy. Laøm sao ñeå traùnh? Phaûi qui y Tam baûo, nghóa laø qui y Phaät, qui y phaùp, qui y taêng. Qui y Phaät roài khoûi ñoïa ñòa nguïc, qui y Phaùp roài khoûi ñoïa ngaï quyû, qui y Taêng roài khoûi ñoïa suùc sanh. Taïi sao qui y Phaät roài khoûi ñoïa ñòa nguïc? Vì ñòa nguïc laø choán u minh taêm toái, qui y vôùi Phaät laø baäc giaùc ngoä saùng suoát thì laøm gì xuoáng choã u minh toái taêm. Tu laø traùnh nhöõng ñöôøng khoå nhö theá. Taïi sao qui y phaùp khoûi ñoïa ngaï quyû. Ngaï quyû laø loaøi quyû ñoùi. Vôùi con maét cuûa Phaät, Ngaøi thaáy roõ trong theá gian naøy coù nhöõng loaøi quyû ñoùi, soáng lang thang khoå sôû, chuùng khoâng coù gì aên. Neân Phaät daïy chö Taêng Ni moãi chieàu neân cuùng coâ hoàn, töùc cho caùc loaøi quyû ñoùi aên. </w:t>
      </w:r>
    </w:p>
    <w:p>
      <w:pPr>
        <w:pStyle w:val="Normal"/>
        <w:ind w:firstLine="720"/>
        <w:jc w:val="both"/>
        <w:rPr/>
      </w:pPr>
      <w:r>
        <w:rPr/>
        <w:t xml:space="preserve">Coù moät laàn ngaøi Muïc Kieàn Lieân nhìn thaáy trong hö khoâng coù nhöõng loaøi quyû ñoùi lang thang, khoå sôû keâu khoùc. Ngaøi xoùt xa baïch vôùi Phaät, Phaät baûo: “Ta cuõng thaáy nhö vaäy nhöng Ta khoâng coù noùi”. Theá thì loaøi quyû ñoùi caàu xin mình, chôù khoâng phaûi ta caàu xin noù. Vaäy maø ngaøy nay nhieàu ngöôøi cuùng ma quyû caàu xin noù hoä ñoä cho mình, thaät laø quaù sai laàm. Bieát theá roài ta chæ thöông chôù khoâng sôï ngaï quyû, vì noù khoå hôn mình.  </w:t>
      </w:r>
    </w:p>
    <w:p>
      <w:pPr>
        <w:pStyle w:val="Normal"/>
        <w:ind w:firstLine="720"/>
        <w:jc w:val="both"/>
        <w:rPr/>
      </w:pPr>
      <w:r>
        <w:rPr/>
        <w:t>Do nhaân naøo ñoïa laøm quyû ñoùi? Phaät daïy nhöõng ngöôøi ñôøi tröôùc oâm loøng tham lam, boûn seûn, hieåm ñoäc seõ sanh vaøo loaøi quyû ñoùi. Vì tham lam neân caùi gì cuõng vô veùt heát, ñöôïc mình maø haïi ngöôøi cuõng chaúng töø nan. Do taâm boûn seûn neân gaëp ngöôøi khoå khoâng giuùp, duø mình raát dö daû. Do hieåm ñoäc neân thöôøng baøy möu naøy keá noï ñeå haïi ngöôøi. Baây giôø mình tu theo Phaät roài, phaûi coù loøng töø bi, roäng löôïng, khoâng ñöôïc tham lam boûn seûn hieåm ñoäc. Nhö vaäy nhôø tu theo Phaät, chuùng ta ñaõ chaän ñöôïc caùc ñöôøng khoå.</w:t>
      </w:r>
    </w:p>
    <w:p>
      <w:pPr>
        <w:pStyle w:val="Normal"/>
        <w:ind w:firstLine="720"/>
        <w:jc w:val="both"/>
        <w:rPr/>
      </w:pPr>
      <w:r>
        <w:rPr/>
        <w:t xml:space="preserve">Taïi sao qui y Taêng roài khoûi ñoïa suùc sanh. Phaät daïy ngöôøi ñôøi tröôùc do si meâ neân ñôøi naøy ñoïa laøm suùc sanh. Si meâ theá naøo? Si meâ laø khoâng bieát roõ theá naøo laø thieän, theá naøo laø aùc, theá naøo laø toäi, theá naøo laø phöôùc, theá naøo laø taø, theá naøo laø chaùnh. Ngöôøi khoâng phaân bieät raønh roõ thieän aùc, toäi phöôùc, taø chaùnh goïi laø si meâ. Si meâ neân cheát phaûi ñoïa laøm loaøi suùc sanh. </w:t>
      </w:r>
    </w:p>
    <w:p>
      <w:pPr>
        <w:pStyle w:val="Normal"/>
        <w:ind w:firstLine="720"/>
        <w:jc w:val="both"/>
        <w:rPr/>
      </w:pPr>
      <w:r>
        <w:rPr/>
        <w:t xml:space="preserve">Khi qui y xong quí thaày coù boån phaän giaûng traïch raønh roõ cho quí Phaät töû bieát, theá naøo laø thieän, theá naøo laø aùc, theá naøo laø toäi, theá naøo laø phöôùc, theá naøo laø taø, theá naøo laø chaùnh. Laøm ñau khoå cho ngöôøi laø aùc, ñem laïi lôïi laïc cho ngöôøi laø thieän. Chaúng nhöõng ngöôøi maø ñoái vôùi caùc loaøi khaùc cuõng theá. Noùi chung laøm lôïi laïc cho ngöôøi vaø chuùng sanh goïi laø thieän, laøm ñau khoå goïi laø aùc. </w:t>
      </w:r>
    </w:p>
    <w:p>
      <w:pPr>
        <w:pStyle w:val="Normal"/>
        <w:ind w:firstLine="720"/>
        <w:jc w:val="both"/>
        <w:rPr/>
      </w:pPr>
      <w:r>
        <w:rPr/>
        <w:t>Theá naøo laø taø, theá naøo laø chaùnh? Taø chaùnh ôû ñaây coù nhieàu loái. Thöù nhaát chuùng ta laø ñeä töû Phaät maø ñi caàu cuùng mieáu baø mieáu oâng laø taø. Taïi sao? Bôûi vì do loøng tham neân tôùi caàu xin, maø khoâng bieát ngöôøi mình ñang caàu xin ñoù theá naøo. Phaät daïy chuùng ta lyù nhaân quaû, chôù khoâng daïy caàu xin. Gieo nhaân toát thì gaët quaû toát, gieo nhaân xaáu thì chòu quaû xaáu. Mình laøm mình chòu, neáu caàu xin ñöôïc thì khoâng coù lyù nhaân quaû. Song lyù nhaân quaû laø chaân lyù ôû treân theá gian, khoâng theå choái caõi ñöôïc. Leõ thöïc chuùng ta khoâng laøm, laïi laøm theo töôûng töôïng hö doái neân goïi laø taø. Ñoù laø taø ñoái vôùi chaùnh.</w:t>
      </w:r>
    </w:p>
    <w:p>
      <w:pPr>
        <w:pStyle w:val="Normal"/>
        <w:ind w:firstLine="720"/>
        <w:jc w:val="both"/>
        <w:rPr/>
      </w:pPr>
      <w:r>
        <w:rPr/>
        <w:t xml:space="preserve">Ngoaøi ra, quan nieäm taø trong ñaïo Phaät caàn phaûi hieåu cho töôøng taän, neáu khoâng kheùo chuùng ta cuõng seõ bò laïc vaøo ñoù. Phaät daïy ba thöù ñoäc laø tham saân vaø si. Neáu ta tham maø bò ai ngaên trôû thì noåi saân, cho neân tham vaø saân goác töø si maø ra. Nhöng Phaät töû baây giôø ñi chuøa coù tham khoâng, tham caùi gì? Tham caàu xin. Quí thaày coâ tuïng kinh cuõng caàu nguyeän, nhö vaäy coù tham khoâng? Quí thaày caàu nguyeän cho taát caû chuùng sanh ñeàu sôùm thöùc tænh, quoác thôùi daân an, moïi ngöôøi ñeàu ñöôïc aám no haïnh phuùc thì khoâng phaûi tham. Coøn Phaät töû ñeán chuøa cuùng coù moät dóa quaû maø xin thoâi laø xin, thöù naøo cuõng to heát. Ñoù chöa phaûi laø chaùnh. Ngöôøi hieåu ñaïo caàu nguyeän theá naøy, nguyeän cho gia ñình con sôùm thöùc tænh, moïi ngöôøi cuõng bieát thöùc tænh, taát caû ñeàu ñöôïc bình an, nhö vaäy ñaâu coù toäi tham. Ngöôïc laïi neáu chæ caàu cho mình khoâng thoâi, ñoù laø tham. Ñaõ tham thì thuoäc veà taø, chôù khoâng phaûi chaùnh. </w:t>
      </w:r>
    </w:p>
    <w:p>
      <w:pPr>
        <w:pStyle w:val="Normal"/>
        <w:ind w:firstLine="720"/>
        <w:jc w:val="both"/>
        <w:rPr/>
      </w:pPr>
      <w:r>
        <w:rPr/>
        <w:t xml:space="preserve">Chuùng ta phaûi phaân bieät taø chaùnh raønh roõ môùi khoûi ñoïa vaøo ñöôøng döõ. Ngöôøi bieát roõ thieäc aùc, toäi phöôùc, taø chaùnh baûo ñaûm ñôøi sau khoâng ñoïa laøm suùc sanh. Chö Taêng laø nhöõng vò giuùp cho Phaät töû bieát roõ nhöõng ñieàu naøy neân chuùng ta phaûi quy y Taêng. Khi baét ñaàu qui y Tam baûo, laø chuùng ta ñaõ thoaùt khoûi ba nhaân aùc ñòa nguïc, ngaï quyû, suùc sanh roài. Treân ñöôøng tu chaéc chaéc khoâng ñoïa laïc vaøo ba ñöôøng aùc, chòu nhieàu ñau khoå. Nhöng laøm sao ñöôïc ñi ñöôøng laønh? Ñöôøng laønh laø ngöôøi, a-tu-la vaø trôøi. </w:t>
      </w:r>
    </w:p>
    <w:p>
      <w:pPr>
        <w:pStyle w:val="Normal"/>
        <w:ind w:firstLine="720"/>
        <w:jc w:val="both"/>
        <w:rPr/>
      </w:pPr>
      <w:r>
        <w:rPr/>
        <w:t>Muoán ñöôïc trôû laïi laøm ngöôøi toát thì phaûi giöõ naêm giôùi. Giöõ naêm giôùi goïi laø tu Nhaân thöøa Phaät giaùo. Giôùi thöù nhaát khoâng saùt sanh, töùc khoâng gieát ngöôøi thì ñôøi naøy ñöôïc bình an, ñôøi sau sinh ra tuoåi thoï laâu daøi. Giôùi thöù hai khoâng troäm cöôùp thì ñôøi naøy khoâng bò tuø toäi, ñôøi sau sanh ra coù nhieàu cuûa caûi. Giôùi thöù ba khoâng taø daâm thì ñôøi naøy nghieâm trang teà chænh, coù phaåm chaát toát, ñôøi sau sanh ra ñeïp ñeõ trang nghieâm. Giôùi thöù tö khoâng noùi doái thì ñôøi naøy ñöôïc moïi ngöôøi tin töôûng, ñôøi sau sanh ra noùi naêng löu loaùt, ai cuõng quí, cuõng tin. Giôùi thöù naêm khoâng uoáng röôïu maïnh, uoáng say, khoâng huùt aù phieän xì ke ma tuùy, thì ñôøi naøy ñöôïc tænh taùo saùng suoát, ñôøi sau sanh ra thoâng minh trí tueä. Chæ tu naêm giôùi thoâi ñôøi naøy laø moät con ngöôøi ñöùng ñaén trong xaõ hoäi, khoâng ai daùm khinh reû, ñôøi sau sanh ra laïi caøng toát ñeïp hôn. Nhö vaäy coù phaûi ñôøi naøy ñöôïc an laïc, ñôøi sau caøng an laïc hôn khoâng?</w:t>
      </w:r>
    </w:p>
    <w:p>
      <w:pPr>
        <w:pStyle w:val="Normal"/>
        <w:ind w:firstLine="720"/>
        <w:jc w:val="both"/>
        <w:rPr/>
      </w:pPr>
      <w:r>
        <w:rPr/>
        <w:t xml:space="preserve">Vieäc tu coù lôïi ích thieát thöïc, chôù khoâng phaûi chuyeän huyeãn hoaëc mô hoà. Quí Phaät töû kieåm ñieåm laïi, giaû söû trong moät xoùm coù caû traêm gia ñình tu theo Phaät, giöõ troøn naêm giôùi thì xoùm ñoù coù lo sôï gì khoâng? Khoâng lo sôï gì caû, khoâng sôï ngöôøi ta haïi mình, khoâng sôï ngöôøi ta troäm caép cuûa mình, khoâng sôï ngöôøi ta phaù gia can cuûa mình, khoâng sôï ngöôøi ta doái gaït mình, khoâng sôï ngöôøi ta say söa phaù phaùch mình, xoùm laøng ñoù bình an voâ cuøng. Soáng nhö vaäy laø thöïc hieän cuoäc soáng an laïc cho mình vaø cho moïi ngöôøi. Ñaây laø hieäu quaû thieát thöïc cuûa ngöôøi tu Phaät. Tu giuùp cho baûn thaân chuùng ta toát, gia ñình ñöôïc bình an, maø caû xaõ hoäi cuõng toát ñeïp nöõa. Ñaïo Phaät ñem laïi bình an cho moïi ngöôøi, ñem laïi söï toát ñeïp cho xaõ hoäi, maø raát tieác Phaät töû tu theo ñaïo Phaät laïi khoâng bieát mình ñang laøm gì, keát quaû ra sao. </w:t>
      </w:r>
    </w:p>
    <w:p>
      <w:pPr>
        <w:pStyle w:val="Normal"/>
        <w:ind w:firstLine="720"/>
        <w:jc w:val="both"/>
        <w:rPr/>
      </w:pPr>
      <w:r>
        <w:rPr/>
        <w:t>Chuùng ta tu ñuùng theo lôøi Phaät daïy, khi tuoåi thoï saép maõn coù ngöôøi tôùi hoûi: “Anh chò theo ñaïo Phaät, tu cö só taïi gia, vaäy khi cheát ñi ñaâu?” Quí Phaät töû seõ noùi “Baûo ñaûm toâi trôû laïi laøm ngöôøi toát hôn baây giôø”. Cho neân boû thaân naøy khoâng tieác, khoâng sôï cheát, yeân loøng ra ñi vì naém chaéc töông lai saùng suûa hôn, ñeïp ñeû hôn. Roõ raøng vieäc tu coù coâng hieäu voâ cuøng. Coøn keû khoâng bieát ngaøy mai nhaém maét mình seõ ra sao, töông lai muø mòt thì raát sôï cheát. Vieäc naøy roõ raøng nhö theá khoâng nghi ngôø gì caû. Nhö vaäy chuùng ta thaáy giaù trò cuûa söï tu, an laïc ñôøi naøy vaø ñôøi sau. Ñoù laø moät leõ thöïc vaäy.</w:t>
      </w:r>
    </w:p>
    <w:p>
      <w:pPr>
        <w:pStyle w:val="Normal"/>
        <w:ind w:firstLine="720"/>
        <w:jc w:val="both"/>
        <w:rPr/>
      </w:pPr>
      <w:r>
        <w:rPr/>
        <w:t xml:space="preserve">Keá ñeán noùi veà tu ñeå ñöôïc giaûi thoaùt. Phaàn naøy hôi khoù moät chuùt. Chuùng ta thöôøng tuïng kinh Baùt-nhaõ, trong ñoù Phaät muoán ñöa mình töø con ngöôøi si meâ tieán leân con ngöôøi trí tueä saùng suoát ñeå giaûi thoaùt sanh töû. Nhöng raát tieác Phaät töû tuïng thì tuïng maø hieåu thì khoâng hieåu. Chæ caâu ñaàu thoâi “Quaùn Töï Taïi Boà-taùt haønh thaâm Baùt-nhaõ ba-la-maät-ña thôøi, chieáu kieán nguõ uaån giai khoâng, ñoä nhaát thieát khoå aùch” nghóa laø sao? Boà-taùt Quaùn Töï Taïi khi thöïc haønh saâu trí tueä Baùt-nhaõ, Ngaøi soi thaáy naêm uaån ñeàu khoâng, neân vöôït qua heát taát caû khoå naïn. Moät caâu ñoù quí Phaät töû coù thaám chöa, coù haønh chöa? Coù leõ quí vò tuïng cho Phaät nghe nhieàu hôn laø ñeå thaám ñeå haønh. </w:t>
      </w:r>
    </w:p>
    <w:p>
      <w:pPr>
        <w:pStyle w:val="Normal"/>
        <w:ind w:firstLine="720"/>
        <w:jc w:val="both"/>
        <w:rPr/>
      </w:pPr>
      <w:r>
        <w:rPr/>
        <w:t>Moät caâu naøy ñuû ñeå thaáy giaù trò sieâu thoaùt trong ñaïo Phaät roài. Ñaây laø baøi kinh trí tueä, maø trí tueä naøy laø trí tueä cuûa Phaät sieâu xuaát theá gian, chôù khoâng phaûi trí tueä theá gian. Chieáu kieán laø duøng trí tueä soi xeùt thaân naêm uaån ñeàu khoâng, taát caû moïi khoå aùch seõ khoâng coøn. Heát söùc giaûn ñôn, chæ moät caâu thoâi chuùng ta vöôït qua taát caû khoå aùch. Nhöng chuùng ta ñaõ tuïng Baùt-nhaõ caû traêm bieán, ngaøn bieán maø heát khoå aùch chöa? Coøn nguyeân. Ñoù laø vì chöa hieåu tinh thaàn Baùt-nhaõ.</w:t>
      </w:r>
    </w:p>
    <w:p>
      <w:pPr>
        <w:pStyle w:val="Normal"/>
        <w:ind w:firstLine="720"/>
        <w:jc w:val="both"/>
        <w:rPr/>
      </w:pPr>
      <w:r>
        <w:rPr/>
        <w:t>Trong Baùt-nhaõ coù chia ra ba phaàn: Vaên töï Baùt-nhaõ, Chieáu kieán hay Quaùn chieáu Baùt-nhaõ vaø Thaät töôùng Baùt-nhaõ. Vaên töï Baùt-nhaõ gioáng nhö con thuyeàn. Ngoài treân thuyeàn maø khoâng chòu cheøo, khoâng chòu bôi thì chöøng naøo môùi qua soâng? Cho neân Vaên töï roài phaûi Quaùn chieáu. Coù cheøo bôi môùi ñeán nôi, töùc hoïc hieåu quaùn chieáu tu taäp roài môùi qua heát khoå aùch, ñi tôùi Thaät töôùng Baùt-nhaõ laø leân bôø. Chuùng ta chæ tuïng ñoïc maø khoâng soi xeùt töùc chæ laøm vieäc ban ñaàu Vaên töï Baùt-nhaõ. Neáu döøng ngang ñoù, thì chöøng naøo tôùi phaàn thöù hai, thöù ba. Muïc ñích chaùnh laø ñeán bôø, maø ta cöù ngoài treân thuyeàn hoaøi, chaéc thuyeàn muïc chìm luoân, chôù khoâng tôùi bôø beân kia ñöôïc. Ñoù laø choã ña soá chuùng ta hieän giôø ñang maéc keït.</w:t>
      </w:r>
    </w:p>
    <w:p>
      <w:pPr>
        <w:pStyle w:val="Normal"/>
        <w:ind w:firstLine="720"/>
        <w:jc w:val="both"/>
        <w:rPr/>
      </w:pPr>
      <w:r>
        <w:rPr/>
        <w:t>Chöõ “giai khoâng” naøy raát nhieàu ngöôøi hieåu laàm. Cho neân trong nhaø Phaät coù caâu: “Thaø laø chaáp coù baèng nuùi Tu Di, khoâng neân chaáp khoâng baèng haït caûi”, chaáp khoâng laø tai hoïa ñaùng sôï. Nghe noùi chieáu kieán nguõ uaån giai khoâng ngöôøi ta töôûng ñoù laø chaáp khoâng. Thaät ra khoâng phaûi vaäy. Ñieàu naøy toâi seõ daãn chöùng cuï theå ñeå taát caû chuùng ta thaáy roõ yù nghóa chöõ Khoâng cuûa Baùt-nhaõ.</w:t>
      </w:r>
    </w:p>
    <w:p>
      <w:pPr>
        <w:pStyle w:val="Normal"/>
        <w:ind w:firstLine="720"/>
        <w:jc w:val="both"/>
        <w:rPr/>
      </w:pPr>
      <w:r>
        <w:rPr/>
        <w:t xml:space="preserve">Nhö toâi ñöa baøn tay leân, co naêm ngoùn laïi. Khi co naêm ngoùn laïi thì coù naém tay. Baây giôø chuùng ta phaûi nhaän cho ra naém tay laø thaät hay khoâng thaät? Ñang thaáy naém tay noùi khoâng sao ñöôïc, nhöng neáu noùi noù thaät thì khi toâi buoâng naêm ngoùn tay ra, naém tay coù khoâng? Coøn co thì coù, buoâng ra thì khoâng. Nhö vaäy noùi theá naøo cho ñuùng nghóa cuûa naém tay. Noùi khoâng khoâng ñöôïc, noùi coù cuõng khoâng ñöôïc. Chuùng ta khoâng coù quyeàn noùi naém tay thaät coù vì ñoù laø sai laàm, cuõng khoâng coù quyeàn noùi thaät khoâng vì maét ñang thaáy roõ raøng. Noùi thaät coù, noùi thaät khoâng ñeàu laø chaáp moät beân, ñeàu laø sai laàm. </w:t>
      </w:r>
    </w:p>
    <w:p>
      <w:pPr>
        <w:pStyle w:val="Normal"/>
        <w:ind w:firstLine="720"/>
        <w:jc w:val="both"/>
        <w:rPr/>
      </w:pPr>
      <w:r>
        <w:rPr/>
        <w:t>ÔÛ ñaây toâi chia ra ba thôøi. Thôøi thöù nhaát tröôùc khi toâi co naêm ngoùn laïi, coù naém tay khoâng? Khoâng coù naém tay. Thôøi thöù hai khi toâi ñang co naêm ngoùn laïi, nhöng neáu nhìn treân töøng ngoùn phaân tích ñaây ngoùn caùi, ngoùn troû, ngoùn giöõa… moãi ngoùn rieâng bieät thì coù naém tay khoâng? Khoâng coù naém tay. Ñoù laø ñang luùc coù maø cuõng laø khoâng. Thôøi thöù ba khi buoâng naêm ngoùn ra, coù naém tay khoâng? Cuõng khoâng coù naém tay. Nhö vaäy ba thôøi tröôùc giöõa vaø sau hay quaù khöù, hieän taïi vaø vò lai, naém tay baûn taùnh laø khoâng. Ñôïi naêm ngoùn co laïi laø duyeân hôïp môùi coù, ñaõ laø duyeân hôïp thì phaûi tan chôù khoâng theå coøn hoaøi ñöôïc. Phaøm nhöõng gì coù hôïp coù tan thì khoâng theå goïi laø thaät. Naém tay baûn taùnh noù laø khoâng, ñôïi duyeân hôïp môùi coù. Duyeân hôïp môùi coù neân coù laø giaû coù chôù khoâng phaûi thaät. Ñaây laø moät leõ thaät.</w:t>
      </w:r>
    </w:p>
    <w:p>
      <w:pPr>
        <w:pStyle w:val="Normal"/>
        <w:ind w:firstLine="720"/>
        <w:jc w:val="both"/>
        <w:rPr/>
      </w:pPr>
      <w:r>
        <w:rPr/>
        <w:t>Ñi xa hôn, taát caû moïi thöù chung quanh ta ñeàu laø duyeân hôïp taùnh khoâng, giaû coù. Taùnh khoâng naøy khoâng rôøi caùc phaùp, nhö ngay nôi naém tay, ta bieát roõ taùnh noù laø khoâng. Naém tay laø saéc töôùng maø ta thaáy taùnh khoâng neân kinh noùi “saéc töùc thò khoâng”. Khoâng ôû ñaây khoâng phaûi khoâng ngô, maø khoâng laø taùnh khoâng. Roài “khoâng töùc thò saéc” laø töø taùnh khoâng, duyeân hôïp neân coù saéc. Nhö vaäy töø hình saéc giaû töôùng thaáy ñöôïc taùnh khoâng, töø taùnh khoâng duyeân hôïp neân coù hình saéc. Hieåu nhö vaäy laø hieåu ñöôïc Baùt-nhaõ.</w:t>
      </w:r>
    </w:p>
    <w:p>
      <w:pPr>
        <w:pStyle w:val="Normal"/>
        <w:ind w:firstLine="720"/>
        <w:jc w:val="both"/>
        <w:rPr/>
      </w:pPr>
      <w:r>
        <w:rPr/>
        <w:t xml:space="preserve">Trôû laïi thaân chuùng ta ñaây laø thaät hay giaû? Giaû. Neáu giaû khi bò ai nheùo moät caùi hoaëc maéng moät caâu coù giaän khoâng? Ñaây laø choã thieát yeáu cuûa söï tu. Chuùng ta thaáy ñuùng nhö thaät roài öùng duïng tu, phaûi thaáy chôù khoâng theå töôûng töôïng. Thaân naøy goàm saéc uaån töùc hình saéc do ñaát, nöôùc, gioù, löûa hôïp laïi thaønh. Neáu phaân tích saâu hôn nöõa, Phaät noùi trong thaân coù voâ soá vi truøng “nhaân thaân chi noäi höõu voâ soá vi truøng taïi trung di truù”. Vi truøng chia laøm hai loaïi: hoä truøng laø loaïi truøng baûo veä thaân naøy vaø hoaïi truøng laø loaïi truøng phaù hoaïi thaân naøy. Y hoïc ngaøy nay goïi laø teá baøo. Coù nhöõng teá baøo phaù hoaïi, coù nhöõng teá baøo baûo veä mình. Taïi sao Phaät goïi teá baøo laø vi truøng? Bôûi vì noù coù hoaït ñoäng, coù söï soáng. Boán thöù khoâng theå thieáu moät, ñaát hoaïi cuõng cheát, nöôùc caïn cuõng cheát, gioù döøng cuõng cheát, hôi aám tan heát cuõng cheát. </w:t>
      </w:r>
    </w:p>
    <w:p>
      <w:pPr>
        <w:pStyle w:val="Normal"/>
        <w:ind w:firstLine="720"/>
        <w:jc w:val="both"/>
        <w:rPr/>
      </w:pPr>
      <w:r>
        <w:rPr/>
        <w:t xml:space="preserve">Trong kinh Phaät duøng ví duï, neáu caøng nghó ta caøng thöông xoùt mình. Phaät noùi nhö ngöôøi ñem caùi loàng baét boán con raén ñoäc boû vaøo ñoù. Chuùng cöï loän hoaøi, oâng chuû vöøa lo cho noù aên, vöøa can giaùn cho noù ñöøng caén nhau raát cöïc. Giöõ gìn ñaùo ñeå moät thôøi gian, caùi gioû luûng moãi con chaïy moãi goùc. OÂng chuû nhaø leõ ra phaûi möøng, nhöng ñaèng naøy oâng laïi buoàn, voäi vaõ saém caùi gioû môùi roài tieáp tuïc tìm boán boán con raén khaùc veà nuoâi nöõa. Cöù nhö vaäy maø nuoâi raén, ñôøi naøy nuoâi raén, ñôøi sau nuoâi raén, tieáp tuïc maõi maõi nuoâi raén cöïc khoå nhö vaäy. Chuùng ta nghó oâng chuû ñoù coù ñaùng thöông khoâng? Thaät laø ñaùng thöông, toäi gì laøm nhö vaäy. </w:t>
      </w:r>
    </w:p>
    <w:p>
      <w:pPr>
        <w:pStyle w:val="Normal"/>
        <w:ind w:firstLine="720"/>
        <w:jc w:val="both"/>
        <w:rPr/>
      </w:pPr>
      <w:r>
        <w:rPr/>
        <w:t xml:space="preserve">Ñöùc Phaät baûo chuùng sanh cuõng theá, raát ñaùng thöông xoùt. Ñaát nöôùc gioù löûa laø boán con raén ñoäc. Thieáu nöôùc thì cho ly nöôùc, thieáu gioù thì kieám choã naøo khoâng khí trong laønh hít thôû, thieáu ñaát thì kieám côm, thieáu aám thì kieám aùo. Ít böõa ñaát laán nöôùc hoaëc nöôùc laán ñaát, theá laø beänh taät phaùt sanh. Ít böõa gioù thoåi maïnh quaù, ñaát rung rinh cuõng sanh beänh. Cho neân khi truùng gioù thì phaûi caïo gioù, ñuoåi ra. Khi noùng thì phaûi kieám ñoà maùt uoáng voâ. Luùc naøo cuõng can thieäp, doøm chöøng hoaøi. Caû ñôøi lo nuoâi noù, can thieäp cho noù hoøa hôïp. Vaäy maø khi noù saép hoaïi maát thì hoaûng sôï tieác nuoái, tìm ñuû moïi caùch ñeå giöõ noù laïi, coù ñaùng thöông khoâng? </w:t>
      </w:r>
    </w:p>
    <w:p>
      <w:pPr>
        <w:pStyle w:val="Normal"/>
        <w:ind w:firstLine="720"/>
        <w:jc w:val="both"/>
        <w:rPr/>
      </w:pPr>
      <w:r>
        <w:rPr/>
        <w:t>Leõ ra khi thaân naøy saép maát, ta phaûi thöùc tænh thoâi ñöøng nuoâi nöõa. Nhöng khoâng, boû caùi gioû naøy laøm caùi gioû khaùc chaéc hôn ñeå nuoâi nhöõng con raén khaùc. Ñoù laø voøng luaân hoài laån quaån cuûa chuùng ta. Vieäc laøm naøy gioáng nhö vieäc laøm cuûa con daõ traøng, cöù se caùt thaønh caùi cuïm, moät ngoïn soùng uøa voâ cuoán maát heát, noù laïi tieáp tuïc laøm caùi khaùc. Phaät thöông chuùng sanh laø vì vaäy.</w:t>
      </w:r>
    </w:p>
    <w:p>
      <w:pPr>
        <w:pStyle w:val="Normal"/>
        <w:ind w:firstLine="720"/>
        <w:jc w:val="both"/>
        <w:rPr/>
      </w:pPr>
      <w:r>
        <w:rPr/>
        <w:t xml:space="preserve">Bôûi thaáy thaân naøy thaät neân nhöõng nhu caàu noù caàn, phaûi ñaùp öùng cho noù thoûa maõn. Noù theøm thöùc aên ngon phaûi chaïy tìm thöùc aên ngon. Noù thích maëc ñeïp phaûi tìm y phuïc ñeïp. Caøng laøm noù laïi caøng khoâng thoûa maõn. Ñöôïc moät noù ñoøi hai, ñöôïc hai noù ñoøi boán, cöù taêng leân hoaøi khoâng bao giôø bieát ñuû. Neáu taát caû theá gian ai cuõng muoán thoûa maõn nhu caàu cuûa thaân xaùc thòt naøy, coù ñuïng chaïm quyeàn lôïi nhau khoâng? Vì mình muoán thoûa maõn nhu caàu ñoù neân ai cuõng muoán gom goùp taát caû veà mình. Ñoù chính laø nguyeân nhaân daãn ñeán ñaáu tranh, goác cuûa moïi thöù ñau khoå. </w:t>
      </w:r>
    </w:p>
    <w:p>
      <w:pPr>
        <w:pStyle w:val="Normal"/>
        <w:ind w:firstLine="720"/>
        <w:jc w:val="both"/>
        <w:rPr/>
      </w:pPr>
      <w:r>
        <w:rPr/>
        <w:t>Neáu chuùng ta bieát noù laø giaû, khoâng giaønh giöït vôùi ai heát, soáng vöøa ñuû thoâi. Lôõ mang thaân naøy thì nuoâi cho noù khoûe maïnh, chöøng naøo heát duyeân noù tan raõ, khoâng coù gì quan troïng. Nhôø theá ta khoâng tham, khoâng tham thì bôùt khoå. Thaáy ñöôïc saéc uaån khoâng thaät chuùng ta seõ bôùt tham, bôùt khoå cho baûn thaân vaø moïi ngöôøi chung quanh. Ñoù laø noùi veà phaàn saéc thaân.</w:t>
      </w:r>
    </w:p>
    <w:p>
      <w:pPr>
        <w:pStyle w:val="Normal"/>
        <w:ind w:firstLine="720"/>
        <w:jc w:val="both"/>
        <w:rPr/>
      </w:pPr>
      <w:r>
        <w:rPr/>
        <w:t xml:space="preserve">Keá ñeán phaàn taâm. Hieän giôø taát caû chuùng ta khi suy nghó moät vieäc gì raát kyõ, mình cho raèng suy nghó ñoù laø ñuùng, neáu ai phaûn ñoái baûo sai ta seõ theá naøo? Noåi giaän ngay. Bôûi vaäy choã naøy chuùng ta phaûi ñi saâu môùi thaáy giaù trò cuûa noù. Suy nghó cuûa mình khoâng coù gì baûo ñaûm ñuùng caû. Bôûi suy nghó laø taâm hö giaû sanh dieät, khoâng phaûi laø chaân lyù. Con ngöôøi suy nghó laø do kinh nghieäm, söï töøng traûi roài keát luaän nhö vaäy laø ñuùng. Nhöng neáu kieåm tra laïi, giaû söû suy nghó aáy coù ñuùng cuõng chæ ñuùng trong moät giai ñoaïn, moät phaïm vi naøo thoâi. Qua giai ñoaïn khaùc, qua hoaøn caûnh khaùc noù khoâng coøn ñuùng nöõa. Nhöng khi ta ñaõ cho suy nghó cuûa mình laø ñuùng roài, ngöôøi khaùc noùi sai ta noåi giaän nhieàu ít? Chính vì caùi ñuùng sai ñoù maø trong gia ñình, ngoaøi xaõ hoäi xaûy ra khoâng bieát bao nhieâu söï buoàn khoå. Choàng nghó moät ñaøng, vôï nghó moät ngaû thì khoâng bao giôø coù haïnh phuùc, chæ coù chia ly thoâi. Anh em ruoät maø keû nghó theá naøy, ngöôøi nghó theá khaùc, luoân luoân ngöôïc nhau thì khoâng coøn tình thaân nöõa. Thaäm chí cha vôùi con maø suy nghó khaùc cuõng daãn tôùi tai hoïa nhö thöôøng. </w:t>
      </w:r>
    </w:p>
    <w:p>
      <w:pPr>
        <w:pStyle w:val="Normal"/>
        <w:ind w:firstLine="720"/>
        <w:jc w:val="both"/>
        <w:rPr/>
      </w:pPr>
      <w:r>
        <w:rPr/>
        <w:t>Nhö taát caû toå tieân chuùng ta ai khoâng toân troïng ñöùc Khoång Töû laø baäc Thaùnh, nhöõng gì Ngaøi noùi ñeàu laø khuoân vaøng thöôùc ngoïc. Nhöng neáu baây giôø Ngaøi soáng laïi, thaáy phuï nöõ chaúng nhöõng ôû caùc nöôùc khaùc maø ngay caû Trung Hoa, Ngaøi chæ coøn coù nöôùc laéc ñaàu thoâi. Khoâng coøn caùi thuôû khueâ moân baát xuaát, tam tuøng töù ñöùc, taïi gia tuøng phuï, xuaát giaù tuøng phu, phu töû tuøng töû nöõa. Hoï khoâng theå chaáp nhaän moät heä thoáng cha, choàng roài tôùi con nhö theá ñaâu. Nhö vaäy laø chuû tröông cuûa ñöùc Khoång Töû khoâng coøn ñöôïc chaáp nhaän roài, noùi gì laø toân troïng! Nhöõng caùi phaûi cuûa taäp theå naøy khoâng laø caùi phaûi cuûa taäp theå khaùc. Hai caùi phaûi khaùc nhau gaëp nhau thì daãn tôùi ñaùnh nhau laø chuyeän dó nhieân thoâi. Roõ raøng coù chaáp laø coù khoå, chaáp thaân hay chaáp taâm gì cuõng theá. Khoå ñoù khoå voâ cuøng chôù khoâng phaûi thöôøng.</w:t>
      </w:r>
    </w:p>
    <w:p>
      <w:pPr>
        <w:pStyle w:val="Normal"/>
        <w:ind w:firstLine="720"/>
        <w:jc w:val="both"/>
        <w:rPr/>
      </w:pPr>
      <w:r>
        <w:rPr/>
        <w:t xml:space="preserve">Thoï, töôûng, haønh, thöùc cuõng thuoäc veà taâm. Thoï laø caûm giaùc vui buoàn, thích hay khoâng thích… Töôûng laø taâm töôûng. Haønh laø suy tö. Thöùc laø phaân bieät. Tuy coù boán nhöng noùi goïn hôn laø nhöõng suy tö phaân bieät cuûa mình. Nhöõng suy tö naøy khoâng phaûi laø chaân lyù, noù chæ ñuùng ôû khía caïnh hoaëc tröôøng hôïp naøo thoâi. Vì vaäy noù khoâng thaät, khoâng coá ñònh. Ñöùc Phaät daïy: “Ngöôøi toân troïng chaân lyù laø khi nghó ñieàu gì, thì noùi ñaây laø caùi nghó cuûa toâi”, ñöøng theâm chöõ ñuùng. Khoâng coù chöõ ñuùng thì khoâng caõi nhau, bôûi vì ai cuõng coù quyeàn nghó rieâng cuûa mình. Hieåu nhö vaäy laø toân troïng chaân lyù. Neáu ta noùi ñuùng maø ngöôøi khoâng nghe thì mình phaûn baùc laïi. Ñoù laø beänh ñoäc taøi. </w:t>
      </w:r>
    </w:p>
    <w:p>
      <w:pPr>
        <w:pStyle w:val="Normal"/>
        <w:ind w:firstLine="720"/>
        <w:jc w:val="both"/>
        <w:rPr/>
      </w:pPr>
      <w:r>
        <w:rPr/>
        <w:t>Saéc uaån vaø taâm uaån, chuùng ta bieát hai thöù naøy khoâng thaät laø ñoä taát caû khoå aùch roài. Vì vaäy lôøi Phaät laø lôøi vaøng. Chæ moät caâu neáu chuùng ta kheùo tìm hieåu thaáu ñaùo, öùng duïng tu haønh thì seõ vöôït qua heát caùc khoå naïn. Ngöôøi hoïc ñaïo phaûi coù caùi nhìn töôøng taän, chôù khoâng phaûi ñoïc thuoäc loøng lôøi Phaät daïy laø ñuû. Nhìn töôøng taän roài öùng duïng trong cuoäc soáng môùi laø tu. Nhö thaáy thaân khoâng thaät, taâm suy nghó khoâng thaät neân heát khoå. Ñoù laø ta ñaõ soáng an laønh töï taïi vì khoâng giaønh giöït nhau treân vaät chaát, khoâng ñoäc taøi treân tinh thaàn.</w:t>
      </w:r>
    </w:p>
    <w:p>
      <w:pPr>
        <w:pStyle w:val="Normal"/>
        <w:ind w:firstLine="720"/>
        <w:jc w:val="both"/>
        <w:rPr/>
      </w:pPr>
      <w:r>
        <w:rPr/>
        <w:t xml:space="preserve">Ñaïo Phaät ñaëc bieät ôû ñieåm daïy chuùng ta tu, chôù khoâng baét chuùng ta phaûi tin theo. Ñieàu naøy heát söùc roõ raøng. Nhö khi quí thaày giaûi thích naêm giôùi roài hoûi laïi Phaät töû, giôùi thöù nhaát suoát ñôøi khoâng ñöôïc saùt sanh, Phaät töû giöõ ñöôïc khoâng? Neáu giöõ ñöôïc, quí vò töï noùi “Daï, con giöõ ñöôïc”. Neáu giöõ chöa ñöôïc thì laøm thinh, Phaät khoâng baét buoäc chi caû. Vì lôïi ích cho chuùng ta Phaät phöông tieän cheá ra caùc giôùi luaät nhö vaäy, chôù khoâng phaûi ta giöõ giôùi cho Phaät. Hieåu theá môùi thaáy giaù trò cuûa ñaïo Phaät. </w:t>
      </w:r>
    </w:p>
    <w:p>
      <w:pPr>
        <w:pStyle w:val="Normal"/>
        <w:ind w:firstLine="720"/>
        <w:jc w:val="both"/>
        <w:rPr/>
      </w:pPr>
      <w:r>
        <w:rPr/>
        <w:t xml:space="preserve">Töø taùnh khoâng Phaät noùi saùu caên, saùu traàn, saùu thöùc cuõng ñeàu do duyeân hôïp, taùnh khoâng. Ñeán caùc giaùo lyù quan troïng nhö phaùp Töù ñeá, Thaäp nhò nhaân duyeân, kinh ñieån Nguyeân thuûy xem laø chaân lyù, nhöng vôùi con maét Baùt-nhaõ cuõng laø taùnh khoâng duyeân hôïp. Khi xöa toâi hôi khoù xöû veà ñieåm naøy. Caùc phaùp theá gian duyeân hôïp hö giaû thì ñuùng, coøn giaùo lyù cuûa Phaät laø lôøi vaøng ngoïc maø giaû sao? Nhöng baây giôø toâi môùi thaáy hay, vì Phaät noùi phaùp Phaät daïy nhö ngoùn tay chæ maët traêng hay thuoác ñeå trò beänh cho ngöôøi. Beänh do uoáng thuoác maø laønh, neáu beänh khoâng thaät thì khi beänh laønh roài, thuoác cuõng phaûi boû. Neáu ai laønh beänh maø cöù tieáp tuïc uoáng thuoác hoaøi thì seõ thaønh beänh nöõa. Neân bieát beänh heát thì thuoác cuõng phaûi boû, beänh giaû thì thuoác cuõng khoâng thaät. </w:t>
      </w:r>
    </w:p>
    <w:p>
      <w:pPr>
        <w:pStyle w:val="Normal"/>
        <w:ind w:firstLine="720"/>
        <w:jc w:val="both"/>
        <w:rPr/>
      </w:pPr>
      <w:r>
        <w:rPr/>
        <w:t>Töø ñoù toâi môùi thaám thía ñieàu trong kinh keå laïi. Khi Phaät ngoài döôùi coäi Boà-ñeà ñöôïc giaùc ngoä, leõ ra Ngaøi ñi giaùo hoùa ngay, nhöng ñöùc Phaät cöù truø tröø maõi, khoâng muoán thuyeát phaùp. Ñôïi ñeán luùc chö Thieân naêm laàn baûy löôït thænh caàu, Ngaøi môùi duøng phöông tieän giaùo hoùa. Qua ñoù ñeå thaáy choã chaân thaät khoâng phaûi deã chæ cho moïi ngöôøi, maø phaûi duøng phöông tieän giuùp ngöôøi nghe hieåu, öùng duïng tu töø töø môùi thaáy ñaïo. Cho neân Töù ñeá, Thaäp nhò nhaân duyeân laø phöông tieän cuûa Phaät daïy. Ñaõ laø phöông tieän thì ñaâu phaûi chaân thaät, nhöng nhôø ñoù chuùng sanh bôùt beänh, daàn daàn môùi khoûe maïnh haún. Nhôø theo lôøi chæ daïy cuûa Phaät chuùng ta bieát ñöôïc leõ thaät, tu haønh môùi heát khoå. Heát khoå roài thì phaùp cuõng boû luoân, cuõng nhö beänh nhaân laønh beänh thì thuoác cuõng phaûi ngöng.</w:t>
      </w:r>
    </w:p>
    <w:p>
      <w:pPr>
        <w:pStyle w:val="Normal"/>
        <w:ind w:firstLine="720"/>
        <w:jc w:val="both"/>
        <w:rPr/>
      </w:pPr>
      <w:r>
        <w:rPr/>
        <w:t xml:space="preserve">Coøn moät ñieåm ñaëc bieät nöõa trong kinh Baùt-nhaõ, neáu ngöôøi ñoïc khoâng kheùo seõ thaáy maâu thuaãn: “dó voâ sôû ñaéc coá Boà-ñeà taùt-ñoûa y Baùt-nhaõ ba-la-maät-ña coá taâm voâ quaùi ngaïi v.v..”, vì khoâng coù sôû ñaéc neân taâm Boà-taùt khoâng ngaên ngaïi, vì khoâng ngaên ngaïi neân xa lìa khuûng boá, cöùu kính Nieát-baøn. Chö Phaät ba ñôøi cuõng nhôø Baùt-nhaõ maø ñöôïc Voâ thöôïng Chaùnh ñaúng Chaùnh giaùc. </w:t>
      </w:r>
    </w:p>
    <w:p>
      <w:pPr>
        <w:pStyle w:val="Normal"/>
        <w:ind w:firstLine="720"/>
        <w:jc w:val="both"/>
        <w:rPr/>
      </w:pPr>
      <w:r>
        <w:rPr/>
        <w:t xml:space="preserve">Voâ sôû ñaéc, taïi sao laïi ñaéc? Neáu ñoïc suoâng ta seõ thaáy noù maâu thuaãn, nhöng ñoïc kyõ môùi thaáy caùi hay laï luøng ñoù. Khi chuùng ta ñaõ boû heát nhöõng coá chaáp veà thaân, veà taâm roài thì khoâng coøn sôû ñaéc. Sôû dó noùi voâ sôû ñaéc laø vì nhöõng meâ laàm ñaõ deïp heát, deïp luoân caû phaùp nöõa, taát caû caùc thöù ñeàu khoâng theå ñöôïc. Taâm ta luùc ñoù khoâng coøn dính chaáp thöù gì heát, roãng rang töï taïi. Ngöôøi ñôøi cöù sôï khoâng chaáp thaân, khoâng chaáp taâm laáy gì ñeå soáng. Nhöng söï thöïc khoâng phaûi vaäy. Khi khoâng chaáp taát caû thì taâm chaân thaät cuûa mình hieän tieàn. Taâm chaân thaät hieän tieàn naøy ñöa ta tôùi giaùc ngoä vieân maõn, thaønh Phaät, neân noùi ñöôïc. Ñöôïc maø khoâng coù gì ñeå ñöôïc caû. Ñaây chính laø choã saâu xa vi dieäu cuûa Baùt-nhaõ vaäy. </w:t>
      </w:r>
    </w:p>
    <w:p>
      <w:pPr>
        <w:pStyle w:val="Normal"/>
        <w:ind w:firstLine="720"/>
        <w:jc w:val="both"/>
        <w:rPr/>
      </w:pPr>
      <w:r>
        <w:rPr/>
        <w:t>Bôûi chuùng ta meâ chaáp thaân, meâ chaáp taâm laêng xaêng voïng töôûng neân queân maát caùi chaân thaät cuûa chính mình. Khi ruoàng deïp heát hai thöù chaáp ñoù thì caùi chaân thaät hieån loä ra. Vì noù ñaõ saün trong ta töø xöa ñeán nay neân noùi ñöôïc khoâng ñuùng. Cho neân Phaät noùi taát caû chuùng sanh ñeàu coù Phaät taùnh. Vì chaáp laàm thaân taâm neân ta khoâng nhaän ra, khi heát chaáp thì taùnh Phaät hieän ra. Boà-taùt nöông nôi ñoù maø xa rôøi nhöõng sôï seät, nhöõng khuûng boá, ñeán ñöôïc cöùu kính Nieát-baøn. Ba ñôøi chö Phaät cuõng nhôø trí tueä ñoù maø ñeán choã giaùc ngoä vieân maõn goïi laø Voâ thöôïng Chaùnh ñaúng Chaùnh giaùc.</w:t>
      </w:r>
    </w:p>
    <w:p>
      <w:pPr>
        <w:pStyle w:val="Normal"/>
        <w:ind w:firstLine="720"/>
        <w:jc w:val="both"/>
        <w:rPr/>
      </w:pPr>
      <w:r>
        <w:rPr/>
        <w:t xml:space="preserve">Nhö vaäy Phaät nhôø trí tueä Baùt-nhaõ, ban ñaàu deïp phaù ñöôïc caùc thöù chaáp, sau môùi thaønh Phaät. Boà-taùt cuõng theá. Tu moät baøi kinh Baùt-nhaõ ñuû cho chuùng ta giaûi thoaùt roài. Caùc Toå luoân luoân thaáy noù quan troïng vaäy, neân tuïng kinh gì khoâng boû qua Baùt-nhaõ. Nhöng toäi cho chuùng ta tuïng maø khoâng thaáy ñöôïc ñieàu naøy. Tuïng caû naêm naøy thaùng kia maø khoâng phaù ñöôïc chuùt chaáp naøo heát, vì vaäy vieäc tu khoâng tieán. Neáu tieán ñöôïc chuùng ta ñaõ heát khoå laâu roài. Gioáng nhö maáy ñöùa hoïc troø, hoïc baøi xong traû baøi cho coâ giaùo laø xem nhö troøn boån phaän, khoâng bieát hoïc nhö theá laø hoïc cho mình. Chuùng ta cuõng vaäy, ñoïc kinh cho Phaät nghe, coøn mình thì khoâng chòu tu taäp gì caû. </w:t>
      </w:r>
    </w:p>
    <w:p>
      <w:pPr>
        <w:pStyle w:val="Normal"/>
        <w:ind w:firstLine="720"/>
        <w:jc w:val="both"/>
        <w:rPr/>
      </w:pPr>
      <w:r>
        <w:rPr/>
        <w:t>Soáng giöõa ñôøi naøy khoâng giaønh giöït veà vaät chaát, khoâng chaáp neâ veà tinh thaàn, thì ñôøi coøn gì laø khoå, quaû vò Phaät caùch ñaâu bao xa. Vì vaäy Phaät noùi chuùng sanh meâ laàm thaät ñaùng thöông. Trong kinh coù caâu naøy: “Caùi khoå cuûa ñòa nguïc bò thieâu ñoát chöa phaûi laø khoå. Caùi khoå laøm ngaï quyû ñoùi khaùt cuõng chöa phaûi laø khoå. Caùi khoå laøm suùc sanh keùo caøy, keùo xe cuõng chöa phaûi laø khoå. Chæ si meâ khoâng bieát loái ñi môùi thaät laø khoå”. ÔÛ trong ñòa nguïc duø bao nhieâu kieáp cuõng coù ngaøy maõn, ñöôïc trôû laïi laøm ngöôøi. Ngaï quyû, suùc sanh cuõng vaäy, traû heát nghieäp cuõng ñöôïc trôû laïi laøm ngöôøi. Coøn si meâ cöù laån quaån khoâng coù ngaøy cuøng. Ñoù laø caùi ñau khoå nhaát maø chuùng sanh khoâng thaáy, thaät laø ñaùng thöông.</w:t>
      </w:r>
    </w:p>
    <w:p>
      <w:pPr>
        <w:pStyle w:val="Normal"/>
        <w:ind w:firstLine="720"/>
        <w:jc w:val="both"/>
        <w:rPr/>
      </w:pPr>
      <w:r>
        <w:rPr/>
        <w:t xml:space="preserve">Cho neân hieåu Phaät phaùp roài, chuùng ta nhìn laïi thaät laø ñaùng thöông cho mình. Ngöôøi xöng huøng xöng baù choã naøy choã kia, cuõng laø nhöõng ngöôøi ñaùng thöông thoâi, chôù coøn khoâng coù gì thaät heát. Nhö vaäy hai ñoaïn ñöôøng, ñoaïn ñöôøng ñaàu tu theo Phaät ñeå ñöôïc an laønh trong ñôøi naøy vaø ñôøi sau, ñoaïn ñöôøng thöù hai tu theo Phaät ñeå thaáu trieät leõ thaät, chuùng ta deã ra khoûi voøng sanh töû. Ñoù laø trí tueä Baùt-nhaõ. </w:t>
      </w:r>
    </w:p>
    <w:p>
      <w:pPr>
        <w:pStyle w:val="Normal"/>
        <w:ind w:firstLine="720"/>
        <w:jc w:val="both"/>
        <w:rPr/>
      </w:pPr>
      <w:r>
        <w:rPr/>
        <w:t>Nhö vaäy trí tueä theá gian vôùi trí tueä cuûa Phaät khaùc nhau xa hay gaàn? Raát xa. Neáu ai cuõng hoïc ñöôïc Phaät vaø coù trí tueä nhö vaäy thì theá gian naøy khoâng coøn khoå nöõa, moïi ngöôøi thöông nhau khoâng heát, coù ñaâu giaønh giöït. Vì vaäy ñaïo Phaät laø ñaïo cuûa töø bi vaø trí tueä, chuùng ta traûi loøng thöông taát caû vaø an uûi chuùng sanh cuøng trong coõi khoå cuûa mình. Ta töï tu taäp vaø giuùp cho moïi ngöôøi cuøng tu taäp bôùt khoå, tænh saùng khoâng coøn laàm meâ nöõa. Ñoù laø muïc ñích chuû yeáu cuûa ñaïo Phaät.</w:t>
      </w:r>
    </w:p>
    <w:p>
      <w:pPr>
        <w:pStyle w:val="Normal"/>
        <w:jc w:val="center"/>
        <w:rPr>
          <w:sz w:val="36"/>
          <w:szCs w:val="36"/>
        </w:rPr>
      </w:pPr>
      <w:r>
        <w:rPr>
          <w:rFonts w:eastAsia="Wingdings" w:cs="Wingdings" w:ascii="Wingdings" w:hAnsi="Wingdings"/>
          <w:sz w:val="36"/>
          <w:szCs w:val="36"/>
        </w:rPr>
        <w:t></w:t>
      </w:r>
    </w:p>
    <w:p>
      <w:pPr>
        <w:pStyle w:val="Normal"/>
        <w:jc w:val="center"/>
        <w:rPr/>
      </w:pPr>
      <w:r>
        <w:rPr>
          <w:b/>
          <w:color w:val="008000"/>
          <w:sz w:val="40"/>
          <w:szCs w:val="40"/>
        </w:rPr>
        <w:t>TINH THAÀN XUAÁT TRAÀN CUÛA ÑAÏO PHAÄT</w:t>
      </w:r>
    </w:p>
    <w:p>
      <w:pPr>
        <w:pStyle w:val="Normal"/>
        <w:jc w:val="center"/>
        <w:rPr>
          <w:b/>
          <w:b/>
        </w:rPr>
      </w:pPr>
      <w:r>
        <w:rPr>
          <w:b/>
        </w:rPr>
        <w:t>Quaän Cam Myõ Quoác - 1994</w:t>
      </w:r>
    </w:p>
    <w:p>
      <w:pPr>
        <w:pStyle w:val="Normal"/>
        <w:ind w:firstLine="720"/>
        <w:jc w:val="both"/>
        <w:rPr/>
      </w:pPr>
      <w:r>
        <w:rPr/>
        <w:t xml:space="preserve">Hoâm nay chuùng toâi ñaõ ñeán taän ñaây thaêm taát caû quí Phaät töû, ñoù laø ñieàu ñaùng möøng. Nhöng theo quan nieäm cuûa ngöôøi tu, chuùng ta gaëp nhau khoâng phaûi chæ thaêm hoûi söùc khoûe thoâi maø coøn coù nhöõng lôøi nhaéc nhôû trong vieäc tu haønh. Do ñoù hoâm nay Ban toå chöùc yeâu caàu chuùng toâi coù vaøi lôøi nhaéc nhôû cho quí Phaät töû tu haønh. </w:t>
      </w:r>
    </w:p>
    <w:p>
      <w:pPr>
        <w:pStyle w:val="Normal"/>
        <w:ind w:firstLine="720"/>
        <w:jc w:val="both"/>
        <w:rPr/>
      </w:pPr>
      <w:r>
        <w:rPr/>
        <w:t xml:space="preserve">Ñeà taøi chuùng toâi muoán noùi hoâm nay laø Tinh thaàn xuaát traàn cuûa ñaïo Phaät. Ñaïo Phaät laø ñaïo cuûa con ngöôøi. Ñöùc Phaät ra ñôøi vì muoân loaøi, trong ñoù chuû yeáu laø loaøi ngöôøi. Cho neân moïi haønh ñoäng cuûa Ngaøi ñeàu nhaém ñeán con ngöôøi. Ñaïo Phaät daïy chuùng ta phaûi thaáy ñöôïc chaân lyù, ñaït ñöôïc leõ thöïc neân noùi tôùi ñaïo Phaät laø noùi tôùi ñaïo giaùc ngoä. Toâi nhaán maïnh laïi, ñaïo Phaät laø ñaïo giaùc ngoä chôù khoâng phaûi ñaïo cuûa loøng tin. Chuùng ta theo ñaïo Phaät laø ñeå tìm caàu söï giaùc ngoä, maø muoán ñöôïc giaùc ngoä thì phaûi vaøo ñaïo baèng trí tueä, baèng caùi nhìn ñuùng nhö thaät, chôù khoâng theå nhìn khaùc hôn ñöôïc. </w:t>
      </w:r>
    </w:p>
    <w:p>
      <w:pPr>
        <w:pStyle w:val="Normal"/>
        <w:ind w:firstLine="720"/>
        <w:jc w:val="both"/>
        <w:rPr/>
      </w:pPr>
      <w:r>
        <w:rPr/>
        <w:t xml:space="preserve">Phaät töû khi böôùc chaân vaøo ñaïo Phaät, quí vò thaáy Phaät coù daïy chuùng ta ñieàu gì huyeàn bí maàu nhieäm khoâng? Phaät daïy chuùng ta toaøn nhöõng ñieàu thaät. Ví duï Phaät töû taïi gia, Phaät daïy phaûi giöõ naêm giôùi, roõ raøng coù gì cao sieâu huyeàn bí ñaâu, chæ laø nhöõng leõ thöïc. Neáu chuùng ta soáng giöõ ñöôïc nhö theá thì mình laø moät con ngöôøi toát, hieän taïi gaây aûnh höôûng toát vôùi gia ñình xaõ hoäi, mai kia cuõng ñöôïc sanh nôi toát. Ñoù laø leõ thöïc chôù khoâng coù gì huyeàn bí caû. Bôûi vì ñöùc Phaät laø moät con ngöôøi thöïc, chöùng nghieäm leõ thöïc cho neân nhöõng gì Ngaøi noùi cuõng laø leõ thöïc. </w:t>
      </w:r>
    </w:p>
    <w:p>
      <w:pPr>
        <w:pStyle w:val="Normal"/>
        <w:ind w:firstLine="720"/>
        <w:jc w:val="both"/>
        <w:rPr/>
      </w:pPr>
      <w:r>
        <w:rPr/>
        <w:t xml:space="preserve">Laâu nay chuùng ta nhìn ñaïo Phaät coù veû huyeàn bí nhieàu quaù, maø ñaõ huyeàn bí thì taêng tröôûng loøng tin chôù khoâng taêng tröôûng trí tueä. Neáu muoán ñi ñuùng vôùi tinh thaàn môû saùng con maét trí tueä, chuùng ta phaûi nhìn ñaïo Phaät ñuùng nhö Ngaøi muoán. Ñoïc lòch söû, chuùng ta ñeàu bieát ñöùc Phaät laø moät vò Boà-taùt Nhaát sanh boå xöù, ra ñôøi ôû coõi naøy laàn choùt tu haønh chöùng quaû thaønh Phaät. Cho neân coâng phu tu cuûa Ngaøi ñaõ traûi qua voâ soá kieáp vun boài haïnh nguyeän trí tueä roài, ñeán ñaây laø saép vieân maõn. Nhö vaäy ñöông nhieân Ngaøi coù ñuû khaû naêng taïo ra nhöõng caûnh huyeàn bí laï luøng. Vaäy taïi sao Ngaøi khoâng töø treân khoâng giaùng xuoáng maø laïi xuaát hieän trong moät gia ñình nhö nhöõng ngöôøi theá tuïc, roài cuõng sanh ra nhö bao nhieâu ngöôøi? </w:t>
      </w:r>
    </w:p>
    <w:p>
      <w:pPr>
        <w:pStyle w:val="Normal"/>
        <w:ind w:firstLine="720"/>
        <w:jc w:val="both"/>
        <w:rPr/>
      </w:pPr>
      <w:r>
        <w:rPr/>
        <w:t xml:space="preserve">Nhìn laïi lòch söû cuûa ñöùc Phaät, cuõng coù vaøi ñieåm ñöôïc toâ ñieåm hôi maàu nhieäm moät chuùt nhö Ngaøi sanh ra beân hoâng phaûi cuûa Hoaøng haäu Ma Gia, roài ñi baûy böôùc treân hoa sen v.v... Vôùi chuùng toâi, neáu caùc nhaø vieát söû cöù ñeå ñöùc Phaät sanh ra nhö moïi ngöôøi thì toát hôn. Taïi sao vaäy? Bôûi vì neáu ta thöøa nhaän nhöõng hình aûnh kyø dieäu trong luùc Phaät sinh ra thì seõ gaëp roái raém ngay trong ñôøi soáng cuûa Ngaøi. Bôûi coù nhieàu ngöôøi ôû theá gian, cha meï sinh ra nuoâi lôùn leân, khoâng aên maën ñöôïc phaûi aên chay roài ñi tu. Nhöõng vò ñoù chöa phaûi Boà-taùt, theá maø hoï coøn nhôù caùc chuyeän tieàn duyeân, neân ra ñôøi aên chay roài ñi tu. Huoáng ñöùc Phaät laø moät vò Boà-taùt ñaày ñuû coâng haïnh, chæ coøn moät ñôøi nöõa thaønh Phaät chaúng leõ Ngaøi queân heát nhöõng tieàn duyeân cuûa mình? Taïi sao khi sinh ra ôû trong hoaøng cung, Ngaøi cuõng soáng nhö bao nhieâu oâng hoaøng khaùc, laàn laàn lôùn leân cuõng laäp gia ñình, coù con. Neáu Ngaøi giöõ haïnh thanh tònh nhö thuôû naøo thì chaéc khoâng coù gia ñình cuõng khoâng coù con. Nhö vaäy laø sao? </w:t>
      </w:r>
    </w:p>
    <w:p>
      <w:pPr>
        <w:pStyle w:val="Normal"/>
        <w:ind w:firstLine="720"/>
        <w:jc w:val="both"/>
        <w:rPr/>
      </w:pPr>
      <w:r>
        <w:rPr/>
        <w:t xml:space="preserve">Laïi nöõa, khi Ngaøi ñi ra ngoaïi thaønh, treân ñöôøng thaáy ngöôøi giaø, ngöôøi beänh, ngöôøi cheát, Ngaøi khoâng hieåu, phaûi nhôø Sa-naëc giaûi thích môùi hieåu. Nhö vaäy nhöõng ñieåm maàu nhieäm tröôùc kia trôû thaønh laï luøng. Bôûi vì neáu Ngaøi ñaõ laø baäc Thaùnh roài thì caàn gì phaûi nhôø giaûi thích, thaáy ñaâu laø suoát ñoù. Ñaây laø nhöõng vaán ñeà toâi neâu leân cho taát caû chuùng ta cuøng suy nghieäm. </w:t>
      </w:r>
    </w:p>
    <w:p>
      <w:pPr>
        <w:pStyle w:val="Normal"/>
        <w:ind w:firstLine="720"/>
        <w:jc w:val="both"/>
        <w:rPr/>
      </w:pPr>
      <w:r>
        <w:rPr/>
        <w:t>Theo yù rieâng chuùng toâi, toâi nghó ñöùc Phaät sinh ra nhö moïi ngöôøi cho neân roài Ngaøi cuõng phaûi hoïc. Hoïc roài môùi hieåu, töø hoïc hieåu ñoù sau naøy gaëp duyeân toát, Ngaøi lieàn thöùc tænh ñi tu. Coù theá haøng phaøm phu chuùng ta nhìn laïi göông lòch söû cuûa Phaät, thaáy Ngaøi cuõng laø con ngöôøi nhö mình, thöùc tænh ñi tu roài thaønh ñaïo. Chuùng ta cuõng laø ngöôøi nhö Ngaøi, neân cuõng coù quyeàn thöùc tænh ñi tu roài thaønh ñaïo. Neáu Ngaøi sinh ra quaù maàu nhieäm huyeàn bí, coøn chuùng ta sinh ra quaù taàm thöôøng thì mình seõ maëc caûm raèng vieäc laøm ñoù chæ coù baäc kyø ñaëc nhö Ngaøi môùi laøm ñöôïc, coøn taàm thöôøng nhö mình thì baát khaû thi. Neáu nhìn ñöùc Phaät theá aáy, chuùng ta seõ thaáy Ngaøi raát gaàn guõi, raát thieát thöïc vôùi con ngöôøi. töø ñoù ta coá gaéng tu ñeå ñaït ñöôïc keát quaû nhö Phaät. Nhö vaäy ñaïo Phaät môùi thöïc teá chöù!</w:t>
      </w:r>
    </w:p>
    <w:p>
      <w:pPr>
        <w:pStyle w:val="Normal"/>
        <w:ind w:firstLine="720"/>
        <w:jc w:val="both"/>
        <w:rPr/>
      </w:pPr>
      <w:r>
        <w:rPr/>
        <w:t xml:space="preserve">Hoài xöa Thaùi töû thaáy caûnh giaø beänh cheát, Ngaøi thöùc tænh ñi tu. Baây giôø taát caû chuùng ta cuõng thaáy caûnh giaø beänh cheát nhöng thöùc tænh chöa? Phaät thaáy ngöôøi giaø lieàn bieát mình seõ giaø, thaáy ngöôøi beänh lieàn bieát mình seõ beänh, thaáy ngöôøi cheát lieàn bieát mình seõ cheát, neân Ngaøi khoâng cam ngoài yeân chôø caùi giaø, beänh, cheát ñeán vôùi mình neân ñi tu. Coøn chuùng ta thaáy ngöôøi giaø thì nghó ñoù laø oâng giaø mình coøn treû chöa gaáp gì. Thaáy ngöôøi beänh noùi ngöôøi ta beänh chôù mình chöa beänh, thaáy ngöôøi cheát noùi ngöôøi ñoù cheát chôù mình chöa cheát. Vì theá chuùng ta khoâng tænh neân khoâng voäi vaøng ñi tu. Phaät vaø chuùng ta khaùc nhau ôû choã tænh vaø meâ ñoù, chôù khoâng phaûi khaùc nhau ôû choã huyeàn bí. </w:t>
      </w:r>
    </w:p>
    <w:p>
      <w:pPr>
        <w:pStyle w:val="Normal"/>
        <w:ind w:firstLine="720"/>
        <w:jc w:val="both"/>
        <w:rPr/>
      </w:pPr>
      <w:r>
        <w:rPr/>
        <w:t xml:space="preserve">Nhö chuùng ta ñaõ bieát ñöùc Phaät sau khi daïo boán cöûa thaønh, thaáy caûnh giaø beänh cheát Ngaøi lieàn ñaët ra ba nghi vaán veà thaân phaän con ngöôøi: 1. Con ngöôøi töø ñaâu ñeán ñaây? 2. Cheát roài seõ veà ñaâu? 3. Laøm sao chaám döùt maàm sanh töû khoå ñau naøy? Vì theá Ngaøi quyeát taâm ñi tu ñeå giaûi quyeát ba nghi vaán aáy. Ngaøi baét ñaàu hoïc ñaïo vôùi caùc vò tieân, tu chöùng tôùi töù thieàn nhöng Ngaøi thaáy chöa giaûi ñaùp ñöôïc choã mong moûi cuûa mình neân töø giaõ ñi nôi khaùc. Ñeán vò tieân daïy tu chöùng tôùi Phi phi töôûng xöù, Ngaøi cuõng chöa giaûi ñaùp ñöôïc nghi vaán cuûa mình neân töø giaõ ñi nöõa. </w:t>
      </w:r>
    </w:p>
    <w:p>
      <w:pPr>
        <w:pStyle w:val="Normal"/>
        <w:ind w:firstLine="720"/>
        <w:jc w:val="both"/>
        <w:rPr/>
      </w:pPr>
      <w:r>
        <w:rPr/>
        <w:t xml:space="preserve">Baáy giôø Theá Toân nghó raèng chæ coù tu khoå haïnh, khaû dó tìm ra ñöôïc caâu giaûi ñaùp Ngaøi ñöông oâm aáp. Theá laø ñöùc Phaät taän duïng moïi phöông tieän khoå haïnh, doàn daäp cho tôùi ngaát xæu nhöng vaãn khoâng tìm ra chuùt manh moái naøo. Töø ñoù Ngaøi thöùc tænh khoå haïnh khoâng phaûi laø phöông phaùp ñeå ñaït ñöôïc giaùc ngoä. Cho neân Ngaøi taém röûa aên uoáng trôû laïi vaø tôùi coäi Boà-ñeà ñeå quyeát taâm tu caàu cho ñöôïc giaùc ngoä. Taïi goác caây Boà-ñeà, Ngaøi phaùt theä nguyeän “Neáu khoâng thaønh ñaïo duø xöông tan thòt naùt cuõng khoâng rôøi khoûi choã naøy”. Qua nhöõng hình aûnh ñoù, chuùng ta thaáy ñöùc Phaät tu ñeán vieân maõn coù deã daøng ñaâu. Cuõng traûi qua bao nhieâu khoù khaên, tìm kieám hoïc hoûi, quyeát taâm khoå haïnh ñeán lieàu cheát, cuoái cuøng thieàn ñònh döôùi coäi Boà-ñeà môùi ñöôïc giaùc ngoä. </w:t>
      </w:r>
    </w:p>
    <w:p>
      <w:pPr>
        <w:pStyle w:val="Normal"/>
        <w:ind w:firstLine="720"/>
        <w:jc w:val="both"/>
        <w:rPr/>
      </w:pPr>
      <w:r>
        <w:rPr/>
        <w:t>Hieän giôø chuùng ta tu neáu gaëp khoù khaên trôû ngaïi, coù phaân bì vôùi Phaät hoài xöa tu khoûe, mình baây giôø tu cöïc quaù khoâng? Khoâng theå, vì Phaät tu ñaâu coù khoûe. Ngaøi cuõng khoù khaên, khoå sôû nhöng nhôø yù chí maõnh lieät, quyeát taâm toät cuøng neân môùi ñaït ñaïo. Chuùng ta ngaøy nay tu hôi khoù khoù thì naûn, noùi tu gì khoù quaù. Tu maø sao khoâng coù phöôùc, gaëp tai naïn hoaøi, nghó vaäy roài chaùn heát muoán tu. Ngöôøi tu thôøi nay quan nieäm raát ñôn giaûn, tu cho coù phöôùc heát tai naïn neân tôùi chuøa taäp tu ñeå caàu phöôùc. Neáu lôõ gaëp tai naïn thì traùch Phaät khoâng linh, neân nghæ tu nghæ ñi chuøa.</w:t>
      </w:r>
    </w:p>
    <w:p>
      <w:pPr>
        <w:pStyle w:val="Normal"/>
        <w:ind w:firstLine="720"/>
        <w:jc w:val="both"/>
        <w:rPr/>
      </w:pPr>
      <w:r>
        <w:rPr/>
        <w:t xml:space="preserve">Phaûi hieåu tu laø chaáp nhaän moïi khoù khaên moïi nguy hieåm, ñeå vöôn leân tröôùc nhöõng thöû thaùch cay ñaéng môùi laø ngöôøi coù laäp tröôøng, coù yù chí, nhö vaäy môùi mong ñaït ñöôïc sôû nguyeän. Hieåu theá giaû söû chuùng ta coù gaëp khoù khaên ñeán maáy, ta vaãn cöôøi: “Ñaây laø cô hoäi ñeå mình tu, chôù khoâng caàu xin ai”. Phaät töû baây giôø coù gì khoù khaên thì chaïy voâ chuøa caàu thaày cöùu con. Thaày phaûi caàu an caàu sieâu ñuû thöù cho tai qua naïn khoûi, chôù quí vò khoâng nghó khoù khaên laø cô hoäi toát ñeå mình tu. Neáu chuùng ta gan daï cöông quyeát thì söï khoù khaên laø nhöõng cô hoäi toát ñeå mình phaùt trieån söï tu haønh. Ñöùc Phaät ngaøy xöa tu cuõng phaûi khoù khaên, chuùng ta baây giôø laø keû phaøm tuïc maø muoán tu deã nhö trôû baøn tay laø chuyeän khoâng theå ñöôïc. </w:t>
      </w:r>
    </w:p>
    <w:p>
      <w:pPr>
        <w:pStyle w:val="Normal"/>
        <w:ind w:firstLine="720"/>
        <w:jc w:val="both"/>
        <w:rPr/>
      </w:pPr>
      <w:r>
        <w:rPr/>
        <w:t xml:space="preserve">Phaät töû ngaøy nay ña soá tu raát yeáu ôùt. Quí vò ñoøi luùc naøo cuõng ñöôïc nhö yù. Khôûi söï qui y thoï naêm giôùi roài thì cho raèng mình ñaõ coù phöôùc, töø ñaây veà sau muoán gì ñöôïc naáy, ít beänh hoaïn, ít tai naïn, ít khoù khaên. Neáu qui y, thoï giôùi roài maø coøn gaëp tai naïn thì chaùn, maát nieàm tin mình tu sao khoâng thaáy phöôùc, chæ thaáy hoïa. Tinh thaàn tu nhö vaäy raát yeáu ñuoái. Toâi nghó ñöùc Phaät hieän thaân caàu ñaïo khoù khaên, cöïc khoå ñuû ñieàu laø moät taám göông saùng ñeå chuùng ta noi theo maø noã löïc phaán ñaáu. Nhìn thaáy Boà-taùt coøn moät ñôøi thaønh Phaät maø tu phaûi cay ñaéng nhö vaäy, huoáng nöõa chuùng ta laø phaøm phu? Ñoù laø hình aûnh nhaéc nhôû khích leä chuùng ta raát hay, raát thieát thöïc. </w:t>
      </w:r>
    </w:p>
    <w:p>
      <w:pPr>
        <w:pStyle w:val="Normal"/>
        <w:ind w:firstLine="720"/>
        <w:jc w:val="both"/>
        <w:rPr/>
      </w:pPr>
      <w:r>
        <w:rPr/>
        <w:t>Hôn nöõa tu laø nguyeän söûa chöõa nhöõng taät xaáu nhö tham saân si. Neáu vaøo ñaïo muoán gì ñöôïc naáy thì tham chaúng nhöõng khoâng giaûm chuùt naøo maø coøn taêng tröôûng theâm, caøng tu caøng tham. Ngöôøi bieát tu khi gaëp caûnh vui hôïp yù thì hoan hyû tu, nhöng gaëp nhöõng luùc khoù khaên traùi yù cuõng cöôøi maø tu. Muoán ñöôïc laø tham, khoâng ñöôïc vaãn khoâng buoàn laø thaéng caùi tham, thaéng moät thöù ñoäc. Coøn muoán maø khoâng ñöôïc, aâu saàu buoàn baõ maát aên maát nguû laø thua, laø keû baïi traän treân ñöôøng tu. Chuùng ta noã löïc coá gaéng vöôït qua nhöõng khoù môùi goïi laø tu. Phaûi taâm nieäm raèng chính nhöõng söï khoù khaên, nguy hieåm, thaát baïi môùi taïo cô hoäi ñeå ta bieát ñöôïc ñaïo löïc cuûa mình. Neáu dôû thì raùng tu nhieàu hôn, neáu khaù thì möøng ñeå tieán leân. Ñoù môùi thöïc laø ngöôøi quyeát taâm tu.</w:t>
      </w:r>
    </w:p>
    <w:p>
      <w:pPr>
        <w:pStyle w:val="Normal"/>
        <w:ind w:firstLine="720"/>
        <w:jc w:val="both"/>
        <w:rPr/>
      </w:pPr>
      <w:r>
        <w:rPr/>
        <w:t>Phaät töû tu maø muoán moïi vieäc bình an traêm phaàn traêm neân phaûi nhôø thaày cuùng sao. Nhö vaäy tu ñeå caàu bình an chôù khoâng phaûi tu ñeå chuyeån ñoåi tham saân si trôû thaønh trong saïch. Vôùi tinh thaàn tu theá aáy laøm sao giaùc ngoä thaønh Phaät, laøm sao ñöôïc vónh vieãn an vui ñöôïc? Chuùng ta nhôù ñöùc Phaät khi hoïc vôùi nhöõng vò ngoaïi ñaïo maø Ngaøi vaãn khoâng laïc  theo ngoaïi ñaïo, vì muïc tieâu chuû yeáu Ngaøi nhaém laø tu ñeå giaûi quyeát ba nghi vaán veà con ngöôøi. Chöøng naøo giaûi quyeát ñöôïc ñieàu ñoù Ngaøi môùi maõn nguyeän. Ngaøi tu laø vì giaûi quyeát soá phaän con ngöôøi, neáu tu chæ caàu thaáy nhöõng gì maàu nhieäm maø khoâng giaûi quyeát ñöôïc vaán ñeà thaéc maéc Ngaøi lieàn töø boû.</w:t>
      </w:r>
    </w:p>
    <w:p>
      <w:pPr>
        <w:pStyle w:val="Normal"/>
        <w:ind w:firstLine="720"/>
        <w:jc w:val="both"/>
        <w:rPr/>
      </w:pPr>
      <w:r>
        <w:rPr/>
        <w:t xml:space="preserve">Ngaøy nay chuùng ta tu thích nhaát caùi gì? Thích maàu nhieäm. Caùi gì hay hay laï laï mình thích, coøn vaán ñeà con ngöôøi chuùng ta ít quan taâm. Bôûi vaäy neân mình deã bò laïc, gaëp ai höôùng daãn ñi ñöôøng naøo ta keït theo ñöôøng ñoù. Vì khoâng coù moät chuû tröông, moät laäp tröôøng kieân ñònh, do ñoù deã laïc laø leõ ñöông nhieân thoâi. </w:t>
      </w:r>
    </w:p>
    <w:p>
      <w:pPr>
        <w:pStyle w:val="Normal"/>
        <w:ind w:firstLine="720"/>
        <w:jc w:val="both"/>
        <w:rPr/>
      </w:pPr>
      <w:r>
        <w:rPr/>
        <w:t xml:space="preserve">Sau khi thaønh ñaïo roài ñöùc Phaät chöùng tam minh, luïc thoâng, töù voâ sôû uùy, thaäp baùt baát coäng v.v... Luïc thoâng goàm coù: thieân nhaõn thoâng, thieân nhó thoâng, tha taâm thoâng, thaàn tuùc thoâng, tuùc maïng thoâng, laäu taän thoâng. Coù luïc thoâng, khi caàn hieän to lieàn hieän to, caàn hieän nhoû lieàn hieän nhoû, caàn ñi treân hö khoâng thì ñi treân hö khoâng, caàn chui xuoáng nöôùc thì chui xuoáng nöôùc, caàn ñoän thoå thì ñi trong ñaát. Toùm laïi Ngaøi coù ñaày ñuû taát caû thaàn thoâng bieán hoùa, nhöng khi ñi hoùa ñaïo ñöùc Phaät raát ít khi duøng thaàn thoâng, tröø nhöõng tröôøng hôïp ñaëc bieät thoâi. Roõ raøng chuùng ta khoâng thaáy söû ghi laïi moãi saùng Phaät duøng thaàn thoâng bay laïi nhaø tín ñoà nhaän côm cuùng döôøng, keá bay veà choã ngoài thoï trai. Maø Ngaøi ñi boä töø Tinh xaù laàn laàn tôùi nhaø Phaät töû nhaän côm, roài ra goác caây ngoài aên hoaëc nhaän thoï trai taïi nhaø v.v... chôù khoâng bay ñi bay veà gì caû. Mình baây giôø maø ñöôïc thaàn thoâng thì bieát, bay loaïn trong hö khoâng. </w:t>
      </w:r>
    </w:p>
    <w:p>
      <w:pPr>
        <w:pStyle w:val="Normal"/>
        <w:ind w:firstLine="720"/>
        <w:jc w:val="both"/>
        <w:rPr/>
      </w:pPr>
      <w:r>
        <w:rPr/>
        <w:t xml:space="preserve">Taïi sao coù thaàn thoâng maø Phaät khoâng duøng? Ñoù laø ñieàu chuùng ta caàn phaûi löu taâm. Hoaëc khi ñi giaùo hoùa gaëp ngöôøi chöûi maéng Ngaøi chæ im laëng ñi, chôù khoâng hieän thaàn thoâng khieán ai khieáp sôï caû. Ñoù laø baøi hoïc muoân ñôøi maø haøng Taêng Ni Phaät töû phaûi nhôù. Chuùng ta chæ caàn nghe ai noùi leùn ñaâu ñoù ngoaøi xoù heø, gioâng gioáng teân mình laø ra maët leân tieáng ngay. Neáu nghe tröïc tieáp moät lôøi cheâ xaáu thì buoàn tôùi maát aên maát nguû. Vì mình nhaän nhieàu quaù neân khoå, chôù ngöôøi ta noùi mình khoâng nhaän nhö Phaät thì ñaâu coù khoå. Phaät töï taïi khoâng phaûi vì pheùp laï, vì thaàn thoâng maø vì taâm Ngaøi khoâng dính maéc. Chuùng ta bò troùi buoäc khoå ñau vì taâm dính maéc nhieàu quaù, cöùng quaù. Baây giôø muoán tu thì phaûi gôõ boû taâm dính maéc ñoù. Chæ coù caùch aáy thoâi. </w:t>
      </w:r>
    </w:p>
    <w:p>
      <w:pPr>
        <w:pStyle w:val="Normal"/>
        <w:ind w:firstLine="720"/>
        <w:jc w:val="both"/>
        <w:rPr/>
      </w:pPr>
      <w:r>
        <w:rPr/>
        <w:t xml:space="preserve">Moät hoâm Phaät ñi giaùo hoùa ôû vuøng Baø-la-moân, haøng ñeä töû cuûa hoï theo Phaät raát ñoâng. OÂng thaày böïc boäi neân chôø luùc Phaät ñi khaát thöïc, oâng theo sau chöûi Ngaøi thaäm teä. Ñöùc Phaät vaãn cöù thong thaû ñi, tôùi ngaõ ba ñöôøng oâng thaày Baø-la-moân töùc quaù chaän Phaät hoûi: “Ngaøi Cuø-ñaøm, Ngaøi thua toâi chöa?” Phaät töø toán traûi toïa cuï, ngoài xuoáng ñaát vaø noùi baøi keä: </w:t>
      </w:r>
    </w:p>
    <w:p>
      <w:pPr>
        <w:pStyle w:val="Normal"/>
        <w:ind w:firstLine="720"/>
        <w:jc w:val="both"/>
        <w:rPr/>
      </w:pPr>
      <w:r>
        <w:rPr/>
        <w:tab/>
        <w:t>Keû hôn thì theâm oaùn,</w:t>
      </w:r>
    </w:p>
    <w:p>
      <w:pPr>
        <w:pStyle w:val="Normal"/>
        <w:ind w:firstLine="720"/>
        <w:jc w:val="both"/>
        <w:rPr/>
      </w:pPr>
      <w:r>
        <w:rPr/>
        <w:tab/>
        <w:t>Ngöôøi thua nguû chaúng yeân.</w:t>
      </w:r>
    </w:p>
    <w:p>
      <w:pPr>
        <w:pStyle w:val="Normal"/>
        <w:ind w:firstLine="720"/>
        <w:jc w:val="both"/>
        <w:rPr/>
      </w:pPr>
      <w:r>
        <w:rPr/>
        <w:tab/>
        <w:t>Hôn thua hai ñeàu xaû,</w:t>
      </w:r>
    </w:p>
    <w:p>
      <w:pPr>
        <w:pStyle w:val="Normal"/>
        <w:ind w:firstLine="720"/>
        <w:jc w:val="both"/>
        <w:rPr/>
      </w:pPr>
      <w:r>
        <w:rPr/>
        <w:tab/>
        <w:t>AÁy ñöôïc an oån nguû.</w:t>
      </w:r>
    </w:p>
    <w:p>
      <w:pPr>
        <w:pStyle w:val="Normal"/>
        <w:ind w:firstLine="720"/>
        <w:jc w:val="both"/>
        <w:rPr/>
      </w:pPr>
      <w:r>
        <w:rPr/>
        <w:t xml:space="preserve">Choã ñöùc Phaät daïy chuùng ta ñaâu coù gì kyø ñaëc, chæ ñöøng chaáp hôn thua thoâi. Buoâng ñi hôn thua thì chuùng ta an nhaøn töï taïi, naèm duoãi chaân nguû khoø. Coøn ñeo baùm hôn thua, neáu hôn thì keû khaùc oaùn gheùt mình, neáu thua ta traèn troïc nguû khoâng ñöôïc, caû hai ñeàu laøm cho mình khoå ñau. Neáu buoâng xaû heát hôn thua thì moïi ñau khoå lieàn chaám döùt. </w:t>
      </w:r>
    </w:p>
    <w:p>
      <w:pPr>
        <w:pStyle w:val="Normal"/>
        <w:ind w:firstLine="720"/>
        <w:jc w:val="both"/>
        <w:rPr/>
      </w:pPr>
      <w:r>
        <w:rPr/>
        <w:t xml:space="preserve">Qua nhöõng hình aûnh naøy, chuùng ta thaáy roõ ñöùc Phaät khoâng ñaët troïng taâm ôû khaû naêng cuûa thaàn thoâng maø Ngaøi luoân chæ chuùng ta phaûi taäp côûi môû, buoâng xaû taâm coá chaáp, hôn thua töï nhieân seõ ñöôïc an laïc. Ñoù laø taâm nieäm tu haønh chaân chính. Chuùng sanh vì khoâng chòu buoâng xaû neân khoå, Phaät Boà-taùt nhôø buoâng xaû heát neân caùc Ngaøi an laønh töï taïi. Nhö vaäy töï taïi töø söï buoâng xaû, khoâng dính maéc nôi noäi taâm maø coù. Chö Taêng ngaøy nay treân ñöôøng hoùa ñaïo gaëp khoù khaên coù buoàn khoâng? Phaät hoài xöa bò chöûi Ngaøi khoâng buoàn, nhöng neáu chuùng ta bò chöûi thì maët daøu daøu caû ngaøy, ñeâm ñeán nguû khoâng ñöôïc. Ñoù laø ñieåm yeáu cuûa mình. Taêng Ni phaûi raùng tu laøm sao gioáng nhö Phaät vaäy, treân ñöôøng hoùa ñaïo môùi vöôït qua moïi trôû ngaïi. </w:t>
      </w:r>
    </w:p>
    <w:p>
      <w:pPr>
        <w:pStyle w:val="Normal"/>
        <w:ind w:firstLine="720"/>
        <w:jc w:val="both"/>
        <w:rPr/>
      </w:pPr>
      <w:r>
        <w:rPr/>
        <w:t xml:space="preserve">Treân ñöôøng hoaèng phaùp, ñöùc Phaät coù moät caâu chuyeän raát hay. Luùc ñoù Ngaøi thaønh ñaïo chöa bao laâu, môùi treân ba möôi tuoåi. Treân ñöôøng du hoùa, moät thaày Baø-la-moân gioûi veà töôùng soá, nhìn thaáy daáu chaân cuûa Phaät coù caû ngaøn khu oác xoaùy troøn, oâng ñoaùn ñaây laø quí töôùng, ngöôøi coù baøn chaân nhö vaäy laø ngöôøi phi thöôøng. Vì vaäy oâng laàn theo daáu chaân ñeå tìm Phaät. Ñöùc Phaät sau khi vaøo xoùm khaát thöïc roài, Ngaøi tôùi döôùi moät goác caây ngoài thoï trai. OÂng Baø-la-moân tìm tôùi, thaáy roõ raøng Phaät coù ba möôi hai töôùng toát, oâng bieát chaéc ngöôøi naøy neáu ôû theá gian seõ laøm Chuyeån luaân thaùnh vöông, coøn ñi tu seõ thaønh Phaät. Baáy giôø oâng boãng muoán gaû con gaùi cuûa mình cho Phaät. Tuy bieát con mình laø coâ gaùi ñeïp nhaát trong vuøng, nhöng oâng ngaïi khoâng daùm noùi, lieàn quay veà keâu vôï. Baø vôï theo oâng ñeán choã Phaät, vöøa thaáy nhöõng töôùng toát cuûa Theá Toân, baø lieàn can ngaên oâng vì bieát ñaây laø baäc ñaõ giaùc ngoä, baäc ly duïc, khoâng theå gaû con gaùi cho ñöôïc. Nhöng oâng kieân quyeát xuùi baø naøi næ Phaät, naøo laø con gaùi mình ñeïp tuyeät traàn, naøo laø oâng seõ giao heát söï nghieäp gia taøi vaø gaû con gaùi cho Ngaøi voâ ñieàu kieän… </w:t>
      </w:r>
    </w:p>
    <w:p>
      <w:pPr>
        <w:pStyle w:val="Normal"/>
        <w:ind w:firstLine="720"/>
        <w:jc w:val="both"/>
        <w:rPr/>
      </w:pPr>
      <w:r>
        <w:rPr/>
        <w:t xml:space="preserve">Hai oâng baø noùi gì thì noùi Phaät cuõng cöù töï nhieân thoï trai, khoâng traû lôøi. Naên næ maõi cho tôùi chieàu toái, ngöôøi haàu tieåu thô thaáy hai oâng baø ñi laâu chöa veà, noù môùi chaïy tìm. Ñeán nôi, thaáy hai oâng baø ñang naên næ Phaät ñeå gaû tieåu thô nhöng Ngaøi khoâng nhaän. Cuoái cuøng Phaät thaáy maát thì giôø quaù Ngaøi môùi traû lôøi theá naøy: “Coâ con gaùi cuûa baø, duø ñeïp tuyeät traàn nhöng vôùi con maét cuûa ta, coâ chæ laø moät ñaõy da hoâi thoái maø thoâi”. Nghe caâu ñoù hai oâng baø ruïng rôøi tay chaân, heát coøn naên næ nöõa. </w:t>
      </w:r>
    </w:p>
    <w:p>
      <w:pPr>
        <w:pStyle w:val="Normal"/>
        <w:ind w:firstLine="720"/>
        <w:jc w:val="both"/>
        <w:rPr/>
      </w:pPr>
      <w:r>
        <w:rPr/>
        <w:t xml:space="preserve">Coâ haàu nghe vaäy lieàn chaïy veà baùo cho tieåu thô hay: OÂng Cuø-ñaøm cheâ coâ laø ñaõy da hoâi thoái neân khoâng nhaän lôøi caàu xin gaû con gaùi cuûa oâng baø”. Tieåu thô nghe theá töï aùi, töùc giaän voâ cuøng theà sau naøy seõ traû thuø. Quaû nhieân veà sau coâ ñöôïc laøm Hoaøng haäu, nhôù laïi Cuø-ñaøm ñaõ daùm khi mình laø ñaõy da hoâi thoái neân coâ quyeát taâm röûa haän. </w:t>
      </w:r>
    </w:p>
    <w:p>
      <w:pPr>
        <w:pStyle w:val="Normal"/>
        <w:ind w:firstLine="720"/>
        <w:jc w:val="both"/>
        <w:rPr/>
      </w:pPr>
      <w:r>
        <w:rPr/>
        <w:t xml:space="preserve">Moät hoâm Phaät ñi giaùo hoùa ngang qua vuøng cuûa Hoaøng haäu, coù ngaøi A-nan theo haàu. Nghe tin ñöùc Phaät tôùi nöôùc mình, baø lieàn haï leänh cho daân ñòa phöông: Cuø-ñaøm ñi tôùi ñaâu thì buûa quanh chöûi maéng tôùi ñoù. Naøo chöûi, naøo choïi ñaù, naøo neùm quaû uùng tröùng uùng vaøo mình hai thaày troø ñöùc Phaät, nghóa laø laøm ñuû ñieàu nhuïc nhaõ cho Ngaøi ñeå baø ñöôïc haû daï. Luùc ñoù ngaøi A-nan toái maët toái maøy, chòu khoâng noåi nöõa môùi thöa: </w:t>
      </w:r>
    </w:p>
    <w:p>
      <w:pPr>
        <w:pStyle w:val="Normal"/>
        <w:ind w:firstLine="720"/>
        <w:jc w:val="both"/>
        <w:rPr/>
      </w:pPr>
      <w:r>
        <w:rPr/>
        <w:t xml:space="preserve">- Baïch Theá Toân, chuùng ta neân ñi nôi khaùc. </w:t>
      </w:r>
    </w:p>
    <w:p>
      <w:pPr>
        <w:pStyle w:val="Normal"/>
        <w:ind w:firstLine="720"/>
        <w:jc w:val="both"/>
        <w:rPr/>
      </w:pPr>
      <w:r>
        <w:rPr/>
        <w:t xml:space="preserve">Phaät hoûi: </w:t>
      </w:r>
    </w:p>
    <w:p>
      <w:pPr>
        <w:pStyle w:val="Normal"/>
        <w:ind w:firstLine="720"/>
        <w:jc w:val="both"/>
        <w:rPr/>
      </w:pPr>
      <w:r>
        <w:rPr/>
        <w:t xml:space="preserve">- Ñi ñaâu A-nan? </w:t>
      </w:r>
    </w:p>
    <w:p>
      <w:pPr>
        <w:pStyle w:val="Normal"/>
        <w:ind w:firstLine="720"/>
        <w:jc w:val="both"/>
        <w:rPr/>
      </w:pPr>
      <w:r>
        <w:rPr/>
        <w:t xml:space="preserve">A-nan thöa: </w:t>
      </w:r>
    </w:p>
    <w:p>
      <w:pPr>
        <w:pStyle w:val="Normal"/>
        <w:ind w:firstLine="720"/>
        <w:jc w:val="both"/>
        <w:rPr/>
      </w:pPr>
      <w:r>
        <w:rPr/>
        <w:t xml:space="preserve">- Chuùng ta ñi nôi naøo ñöøng bò chöûi maéng hoaëc choïi ñaát ñaù nhö theá naøy. </w:t>
      </w:r>
    </w:p>
    <w:p>
      <w:pPr>
        <w:pStyle w:val="Normal"/>
        <w:ind w:firstLine="720"/>
        <w:jc w:val="both"/>
        <w:rPr/>
      </w:pPr>
      <w:r>
        <w:rPr/>
        <w:t xml:space="preserve">Phaät laïi hoûi: </w:t>
      </w:r>
    </w:p>
    <w:p>
      <w:pPr>
        <w:pStyle w:val="Normal"/>
        <w:ind w:firstLine="720"/>
        <w:jc w:val="both"/>
        <w:rPr/>
      </w:pPr>
      <w:r>
        <w:rPr/>
        <w:t xml:space="preserve">- Nôi naøo khoâng coù ngöôøi chöûi maéng chuùng ta, A-nan? </w:t>
      </w:r>
    </w:p>
    <w:p>
      <w:pPr>
        <w:pStyle w:val="Normal"/>
        <w:ind w:firstLine="720"/>
        <w:jc w:val="both"/>
        <w:rPr/>
      </w:pPr>
      <w:r>
        <w:rPr/>
        <w:t xml:space="preserve">A-nan thöa: </w:t>
      </w:r>
    </w:p>
    <w:p>
      <w:pPr>
        <w:pStyle w:val="Normal"/>
        <w:ind w:firstLine="720"/>
        <w:jc w:val="both"/>
        <w:rPr/>
      </w:pPr>
      <w:r>
        <w:rPr/>
        <w:t xml:space="preserve">- Thöa Theá Toân, chuùng ta trôû laïi nöôùc Xaù-veä, nöôùc Ma-kieät-ñaø. Nhöõng nôi Theá Toân ñaõ töøng giaùo hoùa, daân ôû ñoù hoï kính Ngaøi seõ khoâng coù ai chöûi maéng. </w:t>
      </w:r>
    </w:p>
    <w:p>
      <w:pPr>
        <w:pStyle w:val="Normal"/>
        <w:ind w:firstLine="720"/>
        <w:jc w:val="both"/>
        <w:rPr/>
      </w:pPr>
      <w:r>
        <w:rPr/>
        <w:t xml:space="preserve">Phaät laïi hoûi: </w:t>
      </w:r>
    </w:p>
    <w:p>
      <w:pPr>
        <w:pStyle w:val="Normal"/>
        <w:ind w:firstLine="720"/>
        <w:jc w:val="both"/>
        <w:rPr/>
      </w:pPr>
      <w:r>
        <w:rPr/>
        <w:t xml:space="preserve">- Naøy A-nan, nhö moät thaày thuoác gioûi coù theå treo baûng tröôùc cöûa nhaø raèng “Nôi naøy chæ trò nhöõng ngöôøi beänh nheï, ai beänh naëng thì ñi nôi khaùc” khoâng? </w:t>
      </w:r>
    </w:p>
    <w:p>
      <w:pPr>
        <w:pStyle w:val="Normal"/>
        <w:ind w:firstLine="720"/>
        <w:jc w:val="both"/>
        <w:rPr/>
      </w:pPr>
      <w:r>
        <w:rPr/>
        <w:t xml:space="preserve">A-nan thöa: </w:t>
      </w:r>
    </w:p>
    <w:p>
      <w:pPr>
        <w:pStyle w:val="Normal"/>
        <w:ind w:firstLine="720"/>
        <w:jc w:val="both"/>
        <w:rPr/>
      </w:pPr>
      <w:r>
        <w:rPr/>
        <w:t>- Baïch Theá Toân, khoâng.</w:t>
      </w:r>
    </w:p>
    <w:p>
      <w:pPr>
        <w:pStyle w:val="Normal"/>
        <w:ind w:firstLine="720"/>
        <w:jc w:val="both"/>
        <w:rPr/>
      </w:pPr>
      <w:r>
        <w:rPr/>
        <w:t xml:space="preserve">- Taïi sao? </w:t>
      </w:r>
    </w:p>
    <w:p>
      <w:pPr>
        <w:pStyle w:val="Normal"/>
        <w:ind w:firstLine="720"/>
        <w:jc w:val="both"/>
        <w:rPr/>
      </w:pPr>
      <w:r>
        <w:rPr/>
        <w:t xml:space="preserve">- Vì thaày thuoác gioûi thì phaûi trò nhöõng beänh naëng, chôù coøn trò beänh nheï thoâi thì ñaâu coù giaù trò gì. </w:t>
      </w:r>
    </w:p>
    <w:p>
      <w:pPr>
        <w:pStyle w:val="Normal"/>
        <w:ind w:firstLine="720"/>
        <w:jc w:val="both"/>
        <w:rPr/>
      </w:pPr>
      <w:r>
        <w:rPr/>
        <w:t xml:space="preserve">Phaät noùi: </w:t>
      </w:r>
    </w:p>
    <w:p>
      <w:pPr>
        <w:pStyle w:val="Normal"/>
        <w:ind w:firstLine="720"/>
        <w:jc w:val="both"/>
        <w:rPr/>
      </w:pPr>
      <w:r>
        <w:rPr/>
        <w:t xml:space="preserve">- Cuõng vaäy, ngöôøi nöôùc Ma-kieät-ñaø, nöôùc Xaù-veä ñaõ ñöôïc ta giaùo hoùa hieàn laønh, hoï bieát tu taäp, hoï laø nhöõng ngöôøi beänh nheï. Coøn daân ôû ñaây chöa ñöôïc ta giaùo hoùa, hoï coøn ñieân cuoàng, chöûi maéng ñuû thöù, hoï laø ngöôøi beänh naëng, ta caàn ôû laïi ñeå giaùo hoùa. </w:t>
      </w:r>
    </w:p>
    <w:p>
      <w:pPr>
        <w:pStyle w:val="Normal"/>
        <w:ind w:firstLine="720"/>
        <w:jc w:val="both"/>
        <w:rPr/>
      </w:pPr>
      <w:r>
        <w:rPr/>
        <w:t xml:space="preserve">A-nan chöa baèng loøng neân hoûi: </w:t>
      </w:r>
    </w:p>
    <w:p>
      <w:pPr>
        <w:pStyle w:val="Normal"/>
        <w:ind w:firstLine="720"/>
        <w:jc w:val="both"/>
        <w:rPr/>
      </w:pPr>
      <w:r>
        <w:rPr/>
        <w:t xml:space="preserve">- Baïch Theá Toân, nhöng hoï coù chòu nghe Theá Toân noùi ñaâu maø ôû ñaây giaùo hoùa? </w:t>
      </w:r>
    </w:p>
    <w:p>
      <w:pPr>
        <w:pStyle w:val="Normal"/>
        <w:ind w:firstLine="720"/>
        <w:jc w:val="both"/>
        <w:rPr/>
      </w:pPr>
      <w:r>
        <w:rPr/>
        <w:t xml:space="preserve">Phaät lieàn tuyeân boá giöõa moïi ngöôøi: </w:t>
      </w:r>
    </w:p>
    <w:p>
      <w:pPr>
        <w:pStyle w:val="Normal"/>
        <w:ind w:firstLine="720"/>
        <w:jc w:val="both"/>
        <w:rPr/>
      </w:pPr>
      <w:r>
        <w:rPr/>
        <w:t xml:space="preserve">- Neáu chöøng naøo ngöôøi daân ôû ñaây noùi raèng “Khoâng caàn Cuø-ñaøm giaùo hoùa, chöøng ñoù ta seõ ñi”. </w:t>
      </w:r>
    </w:p>
    <w:p>
      <w:pPr>
        <w:pStyle w:val="Normal"/>
        <w:ind w:firstLine="720"/>
        <w:jc w:val="both"/>
        <w:rPr/>
      </w:pPr>
      <w:r>
        <w:rPr/>
        <w:t xml:space="preserve">Khi ñoù soá ngöôøi ñöùng chung quanh nghe caâu chuyeän ñoái ñaùp cuûa hai thaày troø, hoï lieàn hoâ to raèng: </w:t>
      </w:r>
    </w:p>
    <w:p>
      <w:pPr>
        <w:pStyle w:val="Normal"/>
        <w:ind w:firstLine="720"/>
        <w:jc w:val="both"/>
        <w:rPr/>
      </w:pPr>
      <w:r>
        <w:rPr/>
        <w:t xml:space="preserve">- Chuùng toâi laø ngöôøi beänh naëng caàn ñöôïc ngaøi Cuø-ñaøm giaùo hoùa. </w:t>
      </w:r>
    </w:p>
    <w:p>
      <w:pPr>
        <w:pStyle w:val="Normal"/>
        <w:ind w:firstLine="720"/>
        <w:jc w:val="both"/>
        <w:rPr/>
      </w:pPr>
      <w:r>
        <w:rPr/>
        <w:t>Qua caâu chuyeän naøy, quí vò thaáy theá naøo? Neáu chuùng ta laø Phaät, bò chöûi bôùi bò choïi ñaát ñaù nhö theá, mình seõ laøm sao? Mình lieàn ra uy, duøng thaàn thoâng bay leân hö khoâng, hoùa pheùp laï cho noù hoaûng sôï chaïy heát, khoûe bieát maáy phaûi khoâng? Toäi gì phaûi nghe chöûi. Vaäy maø Phaät im lìm nghe hoï chöûi, laïi coøn môû loøng töø bi ôû laïi ñeå chöõa beänh cho nhöõng beänh nhaân naëng. Phaät laø thaày thuoác gioûi, ai beänh naëng Ngaøi caàn phaûi cöùu giuùp, quyeát khoâng boû duø hoï coù chöûi bôùi tôùi ñaâu. Ngöôøi ñang meâ cuoàng khoâng bieát phaûi quaáy, ñoù laø ngöôøi beänh naëng caàn ñöôïc giaùo hoùa baèng taâm chôù khoâng duøng thaàn thoâng, khoâng duøng pheùp laï.</w:t>
      </w:r>
    </w:p>
    <w:p>
      <w:pPr>
        <w:pStyle w:val="Normal"/>
        <w:ind w:firstLine="720"/>
        <w:jc w:val="both"/>
        <w:rPr/>
      </w:pPr>
      <w:r>
        <w:rPr/>
        <w:t xml:space="preserve">Neáu luùc ñoù Phaät duøng thaàn thoâng, duøng pheùp laï thì baây giôø chö Taêng Ni ñi giaùo hoùa ñeán vuøng bò chöûi maéng, mình khoâng coù pheùp laï chæ coøn nöôùc cuoán goùi ñi thoâi, chôù bieát laøm sao? Vì Phaät coù pheùp laï nhöng Ngaøi khoâng duøng, chæ ñem taâm töø bi, ñöùc nhaãn nhuïc ñeå giaùo hoùa chuùng sanh neân ngaøy nay Taêng Ni môùi coù theå giaùo hoùa ñöôïc. Ai chöûi mình thì chöûi, ta chæ thöông thoâi vieäc ñoù chuùng ta coù theå laøm ñöôïc. Môû roäng loøng thöông ñoái vôùi keû meâ muoäi nhieàu ñau khoå, ñoù laø tinh thaàn heát söùc chaân thaät heát söùc töø bi cuûa ñaïo Phaät. Nhôø thuôû xöa ñöùc Phaät khoâng duøng thaàn thoâng, maø duøng loøng töø giaùo hoùa chuùng sanh neân baây giôø chuùng ta môùi tu, môùi laøm Phaät söï ñöôïc. </w:t>
      </w:r>
    </w:p>
    <w:p>
      <w:pPr>
        <w:pStyle w:val="Normal"/>
        <w:ind w:firstLine="720"/>
        <w:jc w:val="both"/>
        <w:rPr/>
      </w:pPr>
      <w:r>
        <w:rPr/>
        <w:t>Theá nhöng ngaøy nay thænh thoaûng quyù thaày gaëp khoù cuõng boû chuøa chaïy choã khaùc. Chuùng ta phaûi coù taâm thöông ngöôøi, duø khoù duø deã gì cuõng saün saøng giaùo hoùa thì môùi laøm troøn Phaät söï ñöôïc. Vôùi tình thöông traøn treà chaéc chaén khoâng ai khoâng caûm hoùa ñöôïc. Taïi vì nghe chöûi quaù, mình khoâng saân nhieàu cuõng giaän ít neân thaáy thieân haï khoù thöông, khoâng khí caêng thaúng töï nhieân muoán boû thoâi. Coøn Phaät khoâng giaän neân Ngaøi cöù thöông, vì theá giaùo hoùa nôi naøo cuõng ñöôïc heát. Vôùi ñöùc ñoä cao daøy, ñöùc Phaät ñaõ ñeå laïi taám göông saùng cho chuùng ta hoïc vaø laøm theo. Ngaøi khoâng nhìn thaàn thoâng laø toát, ñeå chuùng ta thaáy tinh thaàn xuaát traàn cuûa ñaïo Phaät raát cuï theå.</w:t>
      </w:r>
    </w:p>
    <w:p>
      <w:pPr>
        <w:pStyle w:val="Normal"/>
        <w:ind w:firstLine="720"/>
        <w:jc w:val="both"/>
        <w:rPr/>
      </w:pPr>
      <w:r>
        <w:rPr/>
        <w:t xml:space="preserve">Keá ñeán laø vieäc nuoâi daïy ñoà chuùng cuûa Theá Toân. Ai khoâng bieát Ñeà-baø-ñaït-ña laø baø con thaân thích vôùi Phaät, sau khi xuaát gia ñöôïc Phaät daïy doã chu ñaùo nhöng vaãn phaûn boäi Ngaøi. Ñeà-baø-ñaït-ña gaây chia reõ trong taêng ñoaøn, Phaät khoâng heà giaän maø coøn noùi Ñeà-baø-ñaït-ña laø thieän höõu tri thöùc baäc nhaát cuûa ta, nhôø Ñeà-baø-ñaït-ña maø ta sôùm thaønh Phaät, neân Phaät thoï kyù cho Ñeà-baø-ñaït-ña sau naøy cuõng seõ thaønh Phaät. Nhö vaäy trong taêng ñoaøn cuõng coù nhieàu truïc traëc, nhieàu trôû ngaïi nhöng Phaät vaãn khoâng naûn, khoâng chaùn. Qua ñoù chuùng ta thaáy treân ñöôøng giaùo hoùa, ñoái noäi ñoái ngoaïi ñeàu gaëp khoù khaên. Tuy khoù khaên song Phaät ñeàu vöôït qua vôùi loøng töø bi, ñoä löôïng. </w:t>
      </w:r>
    </w:p>
    <w:p>
      <w:pPr>
        <w:pStyle w:val="Normal"/>
        <w:ind w:firstLine="720"/>
        <w:jc w:val="both"/>
        <w:rPr/>
      </w:pPr>
      <w:r>
        <w:rPr/>
        <w:t xml:space="preserve">Chuùng ta baây giôø laøm Phaät söï nuoâi taêng chuùng, ngöôøi naøo laøm trôû ngaïi mình moät chuùt thì sao? Oaùn traùch ngay, lo cho hoï maø hoï coøn phaûn boäi, chaùn quaù khoâng theøm lo nöõa. Taâm nieäm cuûa mình khoâng hôïp vôùi taâm nieäm cuûa ñöùc Phaät neân laøm Phaät söï khoâng coù coâng ñöùc, khoâng thu nhaët ñöôïc keát quaû toát ñeïp. Cuoäc ñôøi haønh ñaïo cuûa ñöùc Phaät coù nhöõng tö caùch nhö vaäy, chuùng ta laø ñeä töû cuûa Ngaøi phaûi neân noi theo, thöïc haønh ñuùng tinh thaàn voâ ngaõ vò tha do ñöùc Phaät chæ daïy. </w:t>
      </w:r>
    </w:p>
    <w:p>
      <w:pPr>
        <w:pStyle w:val="Normal"/>
        <w:ind w:firstLine="720"/>
        <w:jc w:val="both"/>
        <w:rPr/>
      </w:pPr>
      <w:r>
        <w:rPr/>
        <w:t xml:space="preserve">Kinh Tröôøng A-haøm keå laïi, moät hoâm ñöùc Phaät ngoài treân bôø hoà nhìn thaáy nhöõng ñoùa sen nôû töôi taén, Ngaøi baûo: “Taát caû hoa sen nôû thôm tho thanh khieát naøy, goác ñeàu töø trong loøng buøn nhô”. Nhö vaäy buøn nhô laø nôi ñeå cho hoa sen keát nuï, roài töø töø noù chui ra khoûi buøn, nhuù leân maët nöôùc môùi nôû hoa thôm tho thanh khieát. Coù hoa sen naøo khoâng töø buøn nhô maø ra ñaâu? Cuõng theá, ñöùc Phaät noùi taát caû chuùng sanh ñeàu coù theå thaønh Phaät. Neáu moïi ngöôøi noã löïc tu cuõng nhö nuï sen döôùi buøn coù khaû naêng vöôït ra khoûi buøn, nhoâ leân maët nöôùc vaø troå hoa thôm tho. </w:t>
      </w:r>
    </w:p>
    <w:p>
      <w:pPr>
        <w:pStyle w:val="Normal"/>
        <w:ind w:firstLine="720"/>
        <w:jc w:val="both"/>
        <w:rPr/>
      </w:pPr>
      <w:r>
        <w:rPr/>
        <w:t xml:space="preserve">Chuùng ta nhìn thaáy taát caû töôïng Phaät ñeàu ñöôïc khaéc ngöï treân ñaøi sen, phaûi khoâng? Taïi sao theá? Ñoù laø ñieàu chuùng ta phaûi chuù yù. Neáu noùi theo lòch söû khi Phaät tôùi coäi Taát-baùt-la, Ngaøi lieàn duøng coû traûi toøa ngoài, thieàn ñònh suoát boán möôi chín ngaøy ñeâm chöùng quaû Boà-ñeà. Sao baây giôø ngöôøi ta khoâng laøm toøa coû maø toøa sen thænh Phaät ngöï treân ñoù? Thaät ra yù nghóa naøy raát thaâm saâu. </w:t>
      </w:r>
    </w:p>
    <w:p>
      <w:pPr>
        <w:pStyle w:val="Normal"/>
        <w:ind w:firstLine="720"/>
        <w:jc w:val="both"/>
        <w:rPr/>
      </w:pPr>
      <w:r>
        <w:rPr/>
        <w:t xml:space="preserve">Bôûi vì ñöùc Phaät ñaõ thaáy taát caû nuï sen töø trong buøn maø ra roài nôû hoa thanh khieát. Cuõng vaäy, Phaät laø ngöôøi ôû trong vuõng buøn duïc laïc hoaøng cung, Ngaøi nhö moïi thanh nieân khaùc, coù gia ñình coù vôï con haún hoi. Töø ñoù Ngaøi coá gaéng tu haønh vöôït qua moïi caùm doã theá gian, laàn laàn chöùng quaû. Gioáng nhö hoa sen töø vuõng buøn ngoi leân, roài ra khoûi nöôùc nôû thaønh ñoùa hoa troøn ñeïp thôm tho. Qua ñoù chuùng ta thaáy roõ ñaïo Phaät khoâng daïy mình tu caùi gì ôû beân trôøi kia hay nôi naøo xa laï, maø tu ngay trong coõi duïc laïc nhôùp nhuùa, chuùng ta vöôn leân thoaùt ra ñeå roài ñaït ñaïo. Nhö vaäy tinh thaàn xuaát traàn cuûa ñaïo Phaät laø tinh thaàn töø choã nhô nhôùp vöôït leân thaønh thanh khieát, chôù khoâng phaûi thanh khieát coù töø nôi thanh khieát. </w:t>
      </w:r>
    </w:p>
    <w:p>
      <w:pPr>
        <w:pStyle w:val="Normal"/>
        <w:ind w:firstLine="720"/>
        <w:jc w:val="both"/>
        <w:rPr/>
      </w:pPr>
      <w:r>
        <w:rPr/>
        <w:t>Chuùng ta hieän giôø ñang soáng trong nguõ duïc laïc, mình coù quyeàn tu ñeå thaønh Phaät khoâng? Ai cuõng coù quyeàn heát. Khoâng moät nuï sen naøo töø döôùi buøn maø khoâng coù quyeàn troài leân vaø nôû hoa thôm tho, tröø nhöõng nuï sen bò suøng hoaëc con gì caén thì noù môùi tieâu moøn, khoâng troài leân ñöôïc. Theá neân chuùng toâi cho raèng ñöùc Phaät coù theå sinh ra nhö moät con ngöôøi bình thöôøng cuõng coù theå chaáp nhaän ñöôïc chöù! Nhö vaäy con ngöôøi seõ thaáy ñöùc Phaät gaàn guõi, cuï theå vôùi nhaân loaïi vaø vì theá hoï töï khaúng ñònh nieàm tin nôi khaû naêng giaùc ngoä giaûi thoaùt cuûa mình hôn.</w:t>
      </w:r>
    </w:p>
    <w:p>
      <w:pPr>
        <w:pStyle w:val="Normal"/>
        <w:ind w:firstLine="720"/>
        <w:jc w:val="both"/>
        <w:rPr/>
      </w:pPr>
      <w:r>
        <w:rPr/>
        <w:t>Do ñoù moãi khi chuùng ta nhìn thaáy Phaät ngoài treân toøa sen, töï nhieân mình coù caûm töôûng Phaät laø nuï sen ñaõ ra khoûi nöôùc nôû troøn thôm tho, chuùng ta laø nhöõng nuï sen coøn ñang ôû trong buøn. Neáu noã löïc mai kia mình cuõng ñöôïc nôû troøn thôm tho thanh khieát nhö Phaät vaäy. Hình aûnh ñoù coù taùc duïng khích leä lôùn lao voâ cuøng, giuùp chuùng ta coá gaéng tu nhieàu hôn. Neáu Ngaøi ra ñôøi khoâng dính chuùt buïi traàn naøo heát thì baây giôø ñaïo Phaät khuyeân ngöôøi ta tu khoù ñöôïc. Bôûi ñöùc Phaät thanh khieát quaù neân Ngaøi thaønh Phaät, coøn mình nhôùp nhuùa quaù laøm gì thaønh Phaät noåi? Ta seõ maëc caûm khoâng coù phaàn trong coâng phu tu haønh. Vì vaäy hình aûnh ñöùc Phaät ra ñôøi bình dò nhö moïi ngöôøi raát thích hôïp vôùi tinh thaàn vì nhaân loaïi, vì chuùng sanh.</w:t>
      </w:r>
    </w:p>
    <w:p>
      <w:pPr>
        <w:pStyle w:val="Normal"/>
        <w:ind w:firstLine="720"/>
        <w:jc w:val="both"/>
        <w:rPr/>
      </w:pPr>
      <w:r>
        <w:rPr>
          <w:rFonts w:eastAsia="VNI-Times"/>
        </w:rPr>
        <w:t xml:space="preserve"> </w:t>
      </w:r>
      <w:r>
        <w:rPr/>
        <w:t>Ñoù laø toâi daãn ñöùc Phaät, keá ñeán toâi daãn ít vò Thieàn sö cuõng coù tinh thaàn na naù nhö vaäy. ÔÛ Trung Hoa vaøo ñôøi Toáng, coù hai vò Thieàn sö laø Thöôïng toïa Thoâng vaø Thöôïng toïa Minh. Moät hoâm hai vò coù coâng vieäc phaûi qua soâng Hoaøi. Xuoáng ñoø qua soâng hai vò thaáy coù moät soá ngöôøi ñang keùo löôùi, löôùi ñöôïc keùo vaøo gaàn ñeán bôø, thình lình coù moät con caù nhaûy voït ra khoûi löôùi. Thöôïng toïa Thoâng voã tay khen “Hay quaù, gioáng nhö Thieàn sö”. Thöôïng toïa Minh laéc ñaàu noùi “Khoâng hay, phaûi ôû ngoaøi löôùi môùi hay. Voâ löôùi laøm chi, nhaûy ra cho cöïc”. Thöôïng toïa Thoâng  baûo: “Huynh Minh chöa  hieåu”. Khi leân khoûi ñoø ñi ñöôïc moät ñoåi xa, Thöôïng toïa Minh thöùc tænh lieàn xin loãi “Xin loãi sö huynh toâi ñaõ thaáy laàm”.</w:t>
      </w:r>
    </w:p>
    <w:p>
      <w:pPr>
        <w:pStyle w:val="Normal"/>
        <w:ind w:firstLine="720"/>
        <w:jc w:val="both"/>
        <w:rPr/>
      </w:pPr>
      <w:r>
        <w:rPr/>
        <w:t xml:space="preserve">Quí vò thaáy laàm ôû choã naøo? Chuùng ta trôû laïi tinh thaàn xuaát traàn cuûa ñaïo Phaät. Ngöôøi tu Phaät khoâng phaûi laø ngöôøi khoâng dính daùng gì vôùi coõi traàn beân ngoaøi, khoâng phaûi thaûnh thôi töï taïi môùi tu. Chuùng ta tu vì ñang keït trong choã dính maéc, buoäc raøng neân môùi coá gaéng gôõ, coá gaéng thoaùt ra. Ñoù môùi goïi laø tu. Caù ôû trong löôùi saép cheát tôùi nôi maø nhaûy ra khoûi löôùi môùi laø taøi chöù. Caùi hay laø ôû choã ñoù, chôù coøn ngoaøi löôùi thì coù gì laø hay! Nhö vaäy tu laø moät söùc maïnh thoaùt ra khoûi voøng troùi buoäc, dính maéc. Ñoù laø caùi hay cuûa ngöôøi tu, chôù khoâng phaûi ngoaøi löôùi goïi laø hay. </w:t>
      </w:r>
    </w:p>
    <w:p>
      <w:pPr>
        <w:pStyle w:val="Normal"/>
        <w:ind w:firstLine="720"/>
        <w:jc w:val="both"/>
        <w:rPr/>
      </w:pPr>
      <w:r>
        <w:rPr/>
        <w:t xml:space="preserve">Tinh thaàn nhaø thieàn laø nhö theá. Chuùng ta khoâng caàu ñöôïc töï taïi ôû nôi naøo khaùc, maø ngay trong choã buoäc raøng thoaùt ra vöôn leân. Ñoù môùi thöïc laø taøi, thöïc laø coâng phu cuûa ngöôøi bieát tu. Chuùng ta thaáy caùi nhìn cuûa Thieàn sö vôùi caùi nhìn cuûa Phaät roõ raøng khoâng khaùc. Ngaøy nay taát caû chuùng ta laø ñeä töû Phaät, phaûi coù caùi nhìn nhö vaäy khaû dó ñaïo Phaät môùi ñuû söùc maïnh ñeå giaùo hoùa chuùng sanh. Chôù neáu ta yeáu ñuoái quaù, leäch laïc quaù thì khoâng ñuû söùc maïnh laøm gì caû. </w:t>
      </w:r>
    </w:p>
    <w:p>
      <w:pPr>
        <w:pStyle w:val="Normal"/>
        <w:ind w:firstLine="720"/>
        <w:jc w:val="both"/>
        <w:rPr/>
      </w:pPr>
      <w:r>
        <w:rPr/>
        <w:t xml:space="preserve">Keá ñaây toâi daãn tôùi Thieàn sö Vieät Nam. Ñoïc söû Phaät giaùo Vieät Nam, haún chuùng ta ñeàu bieát nöôùc mình coù moät oâng vua ñi tu ngoä ñaïo, ñoù laø vua Traàn Nhaân Toâng. Ngaøi laøm vua trong thôøi gian nöôùc nhaø ñang bò quaân Moâng Coå ñem ñaïi quaân sang xaâm laán nöôùc ta laàn thöù ba. Vieät Nam thôøi ñoù chæ coù töø Thanh Hoùa trôû ra Baéc thoâi, raát nhoû vaø daân raát ít. Ñöùng tröôùc theá giaëc huøng haäu nhö vaäy, söï choáng traû cuûa quaân daân Vieät Nam laø heát söùc khoù khaên. Theá nhöng Ngaøi ñaõ caàm binh choáng giaëc vaø ñuoåi ñöôïc boïn chuùng chaïy veà nöôùc moät caùch voâ cuøng oanh lieät, khieán cho caû theá giôùi ñeàu khaâm phuïc Vieät Nam. </w:t>
      </w:r>
    </w:p>
    <w:p>
      <w:pPr>
        <w:pStyle w:val="Normal"/>
        <w:ind w:firstLine="720"/>
        <w:jc w:val="both"/>
        <w:rPr/>
      </w:pPr>
      <w:r>
        <w:rPr/>
        <w:t>Deïp xong giaëc ngoaïi xaâm roài, ñaát nöôùc thaùi bình, Ngaøi nhöôøng ngoâi laïi cho con ñi tu. Neáu Ngaøi ñi tu trong khi nöôùc nhaø coù binh bieán hoaëc bò thua traän thì khoâng coù giaù trò gì heát. Khi ñaát nöôùc thaùi bình, nhaân daân an laïc, nhaø vua töø boû ngai vaøng ñi tu, ñoù laø moät ñieàu heát söùc phi thöôøng. Ñoïc söû Phaät giaùo theá giôùi, chuùng ta ít thaáy vua ñi tu, Thaùi töû thì coù maø vua raát ít. ÔÛ Vieät Nam chuùng ta coù moät vò vua bieát nghó tôùi con ñöôøng giaûi thoaùt cöùu khoå chuùng sinh, boû ngai vaøng ñi tu thaät laø moät ñieàu hy höõu.</w:t>
      </w:r>
    </w:p>
    <w:p>
      <w:pPr>
        <w:pStyle w:val="Normal"/>
        <w:ind w:firstLine="720"/>
        <w:jc w:val="both"/>
        <w:rPr/>
      </w:pPr>
      <w:r>
        <w:rPr/>
        <w:t xml:space="preserve">Nhö vaäy nhìn treân lòch söû daân toäc cuõng nhö lòch söû Phaät giaùo Vieät Nam, chuùng ta haõnh dieän raèng ñaát nöôùc mình coù nhöõng ngöôøi tu raát laø xöùng ñaùng. Sau khi ñi tu roài Ngaøi tuyeân boá “Keå töø ñaây Ngaøi khoâng ñi thuyeàn roàng, khoâng côõi ngöïa”. Töø thaønh Thaêng Long leân nuùi Yeân Töû maáy traêm caây soá maø Ngaøi vaãn ñi boä, nhaát quyeát khoâng duøng ngöïa khoâng duøng thuyeàn. Ñoù laø tinh thaàn tu khoå haïnh, vì vaäy Ngaøi laáy hieäu laø Truùc Laâm Ñaïi-ñaàu-ñaø. Chöõ Ñaàu-ñaø laø aâm tieáng Phaïn, dòch nghóa laø khoå haïnh. Truùc Laâm laø röøng truùc. Nghóa laø Ngaøi tu khoå haïnh trong röøng truùc. </w:t>
      </w:r>
    </w:p>
    <w:p>
      <w:pPr>
        <w:pStyle w:val="Normal"/>
        <w:ind w:firstLine="720"/>
        <w:jc w:val="both"/>
        <w:rPr/>
      </w:pPr>
      <w:r>
        <w:rPr/>
        <w:t xml:space="preserve">Chính trong thôøi gian tu naøy, Ngaøi ñaõ ngoä ñaïo vaø chæ daïy laïi cho moïi ngöôøi, laäp thaønh heä phaùi thieàn Truùc Laâm Yeân Töû thuaàn tuùy Vieät Nam. Ñaây laø phaùi thieàn coâ ñoïng nhöõng tinh ba cuûa caùc phaùi thieàn Tyø Ni Ña Löu Chi, Voâ Ngoân Thoâng, Thaûo Ñöôøng, Laâm Teá keát tuï thaønh. Nhö vaäy thieàn Truùc Laâm Yeân Töû laø phaùi thieàn do Thieàn sö Vieät Nam, moät oâng vua ñi tu saùng laäp. Vì theá neân caùc vua Traàn ñöôïc ngöôøi sau ngôïi khen xem ngai vaøng nhö deùp raùch, khoâng coù gì quan troïng heát. </w:t>
      </w:r>
    </w:p>
    <w:p>
      <w:pPr>
        <w:pStyle w:val="Normal"/>
        <w:ind w:firstLine="720"/>
        <w:jc w:val="both"/>
        <w:rPr/>
      </w:pPr>
      <w:r>
        <w:rPr/>
        <w:t>Sau khi thaønh laäp heä phaùi thieàn Truùc Laâm Yeân Töû roài, töø ñoù taêng chuùng caùc nôi tuï hoäi veà tu haønh ñoâng ñaûo vaø Ngaøi luoân luoân ñi trong nhaân gian, giaùo hoùa daïy cho cö só giöõ naêm giôùi, tu Thaäp thieän v.v... Baøi phuù Cö traàn laïc ñaïo cuûa Ngaøi, noùi leân tinh thaàn cuûa ngöôøi ôû giöõa loøng traàn gian buïi baëm maø vaãn coù theå vui vôùi ñaïo. Baøi naøy Ngaøi laøm trong luùc coøn ôû ngoâi Thaùi thöôïng hoaøng, toâi xin trích moät ñoaïn ñaàu theá naøy:</w:t>
      </w:r>
    </w:p>
    <w:p>
      <w:pPr>
        <w:pStyle w:val="Normal"/>
        <w:ind w:firstLine="720"/>
        <w:jc w:val="both"/>
        <w:rPr/>
      </w:pPr>
      <w:r>
        <w:rPr/>
        <w:t>Mình ngoài thaønh thò neát duøng sôn laâm,</w:t>
      </w:r>
    </w:p>
    <w:p>
      <w:pPr>
        <w:pStyle w:val="Normal"/>
        <w:ind w:firstLine="720"/>
        <w:jc w:val="both"/>
        <w:rPr/>
      </w:pPr>
      <w:r>
        <w:rPr/>
        <w:t>Muoân nghieäp laëng an nhaøn theå taùnh,</w:t>
      </w:r>
    </w:p>
    <w:p>
      <w:pPr>
        <w:pStyle w:val="Normal"/>
        <w:ind w:firstLine="720"/>
        <w:jc w:val="both"/>
        <w:rPr/>
      </w:pPr>
      <w:r>
        <w:rPr/>
        <w:t xml:space="preserve">Nöûa ngaøy roài töï taïi thaân taâm. </w:t>
      </w:r>
    </w:p>
    <w:p>
      <w:pPr>
        <w:pStyle w:val="Normal"/>
        <w:ind w:firstLine="720"/>
        <w:jc w:val="both"/>
        <w:rPr/>
      </w:pPr>
      <w:r>
        <w:rPr/>
        <w:t>Tham aùi nguoàn döøng, chaúng coøn nhôù chaâu yeâu ngoïc quí,</w:t>
      </w:r>
    </w:p>
    <w:p>
      <w:pPr>
        <w:pStyle w:val="Normal"/>
        <w:ind w:firstLine="720"/>
        <w:jc w:val="both"/>
        <w:rPr/>
      </w:pPr>
      <w:r>
        <w:rPr/>
        <w:t>Thò phi tieáng laëng, ñöôïc daàu nghe yeán thoát oanh ngaâm.</w:t>
      </w:r>
    </w:p>
    <w:p>
      <w:pPr>
        <w:pStyle w:val="Normal"/>
        <w:ind w:firstLine="720"/>
        <w:jc w:val="both"/>
        <w:rPr/>
      </w:pPr>
      <w:r>
        <w:rPr/>
        <w:t>Chôi nöôùc bieác, aån non xanh, nhaân gian coù nhieàu ngöôøi ñaéc yù,</w:t>
      </w:r>
    </w:p>
    <w:p>
      <w:pPr>
        <w:pStyle w:val="Normal"/>
        <w:ind w:firstLine="720"/>
        <w:jc w:val="both"/>
        <w:rPr/>
      </w:pPr>
      <w:r>
        <w:rPr/>
        <w:t>Bieát ñaøo hoàng, hay lieãu luïc, thieân haï naêng maáy chuû tri aâm.</w:t>
      </w:r>
    </w:p>
    <w:p>
      <w:pPr>
        <w:pStyle w:val="Normal"/>
        <w:ind w:firstLine="720"/>
        <w:jc w:val="both"/>
        <w:rPr/>
      </w:pPr>
      <w:r>
        <w:rPr/>
        <w:t>Nguyeät baïc vöøng xanh, soi moïi choã thieàn haø lai laùng,</w:t>
      </w:r>
    </w:p>
    <w:p>
      <w:pPr>
        <w:pStyle w:val="Normal"/>
        <w:ind w:firstLine="720"/>
        <w:jc w:val="both"/>
        <w:rPr/>
      </w:pPr>
      <w:r>
        <w:rPr/>
        <w:t>Lieãu meàm hoa toát, ngaát quaàn sinh tueä nhaät saâm laâm.</w:t>
      </w:r>
    </w:p>
    <w:p>
      <w:pPr>
        <w:pStyle w:val="Normal"/>
        <w:ind w:firstLine="720"/>
        <w:jc w:val="both"/>
        <w:rPr/>
      </w:pPr>
      <w:r>
        <w:rPr/>
        <w:t>Mình ngoài thaønh thò neát duøng sôn laâm, nghóa laø tuy ôû giöõa ñoâ thò, thaønh phoá maø tö caùch gioáng nhö ôû nuùi röøng. Ngaøi ngoài trong trieàu maø döôøng nhö ñang tu trong röøng, khoâng dính, khoâng keït gì heát. Ñoù laø tö caùch cuûa Ngaøi luùc laøm Thaùi thöôïng hoaøng.</w:t>
      </w:r>
    </w:p>
    <w:p>
      <w:pPr>
        <w:pStyle w:val="Normal"/>
        <w:ind w:firstLine="720"/>
        <w:jc w:val="both"/>
        <w:rPr/>
      </w:pPr>
      <w:r>
        <w:rPr/>
        <w:t xml:space="preserve">Muoân nghieäp laëng an nhaøn theå taùnh, nöûa ngaøy roài töï taïi thaân taâm, tuy ôû giöõa coõi traàn, laõnh traùch nhieäm lôùn ñoái vôùi quoác gia, nhöng nghieäp gaây taïo Ngaøi ñaõ döùt neân theå taùnh ñöôïc an nhaøn. Nöûa ngaøy raûnh roãi thaân taâm Ngaøi töï taïi khoâng dính khoâng maéc, khoâng bò buoäc raøng. Ñoù laø hình aûnh heát söùc ñeïp trong cuoäc soáng bình thöôøng. </w:t>
      </w:r>
    </w:p>
    <w:p>
      <w:pPr>
        <w:pStyle w:val="Normal"/>
        <w:ind w:firstLine="720"/>
        <w:jc w:val="both"/>
        <w:rPr/>
      </w:pPr>
      <w:r>
        <w:rPr/>
        <w:t xml:space="preserve">Tham aùi nguoàn döøng, chaúng coøn nhôù chaâu yeâu, ngoïc quí, loøng tham aùi ñaõ döøng laëng roài cho neân khoâng coøn nhôù chaâu yeâu ngoïc quí nöõa. Ngöôøi  coøn yeâu chaâu quí ngoïc laø vì tham aùi coøn traøn treà. </w:t>
      </w:r>
    </w:p>
    <w:p>
      <w:pPr>
        <w:pStyle w:val="Normal"/>
        <w:ind w:firstLine="720"/>
        <w:jc w:val="both"/>
        <w:rPr/>
      </w:pPr>
      <w:r>
        <w:rPr/>
        <w:t xml:space="preserve">Thò phi tieáng laëng, ñöôïc daàu nghe yeán thoát oanh ngaâm, taâm thò phi ñaõ saïch heát roài neân daàu coù yeán thoát oanh ngaâm cuõng khoâng dính gì vôùi Ngaøi. Bôûi vì trong cung quí baø phi, thöôøng uoán ba taác löôõi chæ trích nhau, nhôø loøng thò phi heát neân Ngaøi nghe yeán thoát oanh keâu gì cuõng töï taïi, khoâng buoàn ngöôøi naøy khoâng giaän ngöôøi kia, khoâng traùch cöù ai heát. Moät oâng vua tu nhö vaäy raát laø kyø ñaëc. </w:t>
      </w:r>
    </w:p>
    <w:p>
      <w:pPr>
        <w:pStyle w:val="Normal"/>
        <w:ind w:firstLine="720"/>
        <w:jc w:val="both"/>
        <w:rPr/>
      </w:pPr>
      <w:r>
        <w:rPr/>
        <w:t>Chôi nöôùc bieác aån non xanh, nhaân gian coù nhieàu ngöôøi ñaéc yù”, thieân haï ñi du lòch nôi naøy nôi kia cho laø thích thuù, lòch laõm neân raát nhieàu ngöôøi ñaéc yù.</w:t>
      </w:r>
    </w:p>
    <w:p>
      <w:pPr>
        <w:pStyle w:val="Normal"/>
        <w:ind w:firstLine="720"/>
        <w:jc w:val="both"/>
        <w:rPr/>
      </w:pPr>
      <w:r>
        <w:rPr/>
        <w:t xml:space="preserve">Bieát ñaøo hoàng hay lieãu luïc, thieân haï naêng maáy chuû tri aâm, thaáy ñaøo hoàng thì bieát ñaøo hoàng, nhìn lieãu luïc thì hay lieãu luïc, thaáy bieát roõ raøng nhö vaäy, trong khaép thieân haï chaúng ñöôïc maáy ngöôøi. </w:t>
      </w:r>
    </w:p>
    <w:p>
      <w:pPr>
        <w:pStyle w:val="Normal"/>
        <w:ind w:firstLine="720"/>
        <w:jc w:val="both"/>
        <w:rPr/>
      </w:pPr>
      <w:r>
        <w:rPr/>
        <w:t xml:space="preserve">Nguyeät baïc vöøng xanh, soi moïi choã thieàn haø lai laùng. Maët traêng saùng giöõa baàu trôøi xanh, aùnh saùng aáy soi roïi treân coû caây nhö moät doøng soâng thieàn traøn treà lai laùng. </w:t>
      </w:r>
    </w:p>
    <w:p>
      <w:pPr>
        <w:pStyle w:val="Normal"/>
        <w:ind w:firstLine="720"/>
        <w:jc w:val="both"/>
        <w:rPr/>
      </w:pPr>
      <w:r>
        <w:rPr/>
        <w:t xml:space="preserve">Lieãu meàm hoa toát, ngaát quaàn sinh tueä nhaät saâm laâm, thaáy lieãu meàm hoa ñeïp taát caû ñeàu laø hieän töôùng cuûa trí tueä traøn ñaày. Moïi caây coái, moïi hieän töôïng chung quanh ñeàu laø thieàn, laø trí tueä chôù khoâng coøn nhieãm meâ nöõa. </w:t>
      </w:r>
    </w:p>
    <w:p>
      <w:pPr>
        <w:pStyle w:val="Normal"/>
        <w:ind w:firstLine="720"/>
        <w:jc w:val="both"/>
        <w:rPr/>
      </w:pPr>
      <w:r>
        <w:rPr/>
        <w:t xml:space="preserve">Ñoïc qua ñoaïn naøy tuy ngaén nhöng chuùng ta coù theå bieát roõ con ngöôøi Ngaøi duø soáng giöõa coõi traàn tuïc nhöng khoâng coøn bò nhieãm nhô, dính maéc, troùi buoäc nöõa. Neân ngöôøi thaät taâm tu haønh duø cö só hay xuaát gia, troïng taâm ôû choã ñöøng dính maéc nhieãm nhô, chôù hình thöùc khoâng quan troïng. Thaáy roõ troïng taâm cuûa söï tu nhö theá, duø ôû nôi naøo, hình thöùc naøo chuùng ta cuõng khoâng nhieãm nhô khoâng dính maéc. Ñoù laø ngöôøi tu chaân thaät, chaéc chaén seõ ñöôïc toát ñeïp, an vui. </w:t>
      </w:r>
    </w:p>
    <w:p>
      <w:pPr>
        <w:pStyle w:val="Normal"/>
        <w:ind w:firstLine="720"/>
        <w:jc w:val="both"/>
        <w:rPr/>
      </w:pPr>
      <w:r>
        <w:rPr/>
        <w:t xml:space="preserve">Ñeå keát thuùc buoåi noùi chuyeän hoâm nay, toâi nghó raèng chuùng ta hoïc Phaät, tu Phaät neân nhìn ñöùc ñoä cuûa Ngaøi, chôù khoâng neân töôûng töôïng quaù nhieàu veà söï maàu nhieäm. Phaûi hoïc göông xöû söï kheùo leùo, taám loøng thöông meânh moâng, trí tueä traøn treà cuûa Ngaøi ñoái vôùi taát caû chuùng sanh. Tinh thaàn Phaät daïy laø tinh thaàn xuaát theá, raát gaàn guõi con ngöôøi. Vì theá Phaät khoâng muoán duøng nhöõng phöông tieän kyø laï ñeå giaùo hoùa con ngöôøi, ñoù laø hình aûnh raát thích öùng vôùi hoaøn caûnh chuùng ta ngaøy nay. Coù theá nhaân loaïi môùi thaáy ñaïo Phaät thöïc teá, thaân thieát vaø tu taäp ñöôïc. </w:t>
      </w:r>
    </w:p>
    <w:p>
      <w:pPr>
        <w:pStyle w:val="Normal"/>
        <w:ind w:firstLine="720"/>
        <w:jc w:val="both"/>
        <w:rPr/>
      </w:pPr>
      <w:r>
        <w:rPr/>
        <w:t xml:space="preserve">Phaät töû chuùng ta coù theå haõnh dieän vui möøng raèng, ñöùc Phaät laø baäc thaày cuûa taát caû muoân loaøi raát thöïc teá, raát gaàn guõi, raát chí thieát. Nhöõng neáp soáng cuûa Ngaøi ñeàu laø taám göông saùng cho chuùng ta tu hoïc theo moät caùch hieän thöïc soáng ñoäng, chôù khoâng phaûi chuyeän xa laï. Ñoù laø yù nghóa raát thaâm traàm cuûa ñaïo Phaät. Vì vaäy toâi muoán nhaéc toaøn theå Taêng Ni cuõng nhö Phaät töû neân nhìn ñaïo Phaät baèng caùi nhìn cuï theå, chôù khoâng neân nhìn ñöùc Phaät vôùi caùi nhìn phi thöôøng xa laï. Caùi phi thöôøng cuûa ñöùc Phaät laø taâm khoâng dính maéc, laø trí tueä traøn treà, laø loøng töø bi meânh moâng, chôù khoâng phaûi phi thöôøng cuûa nhöõng huyeàn bí, pheùp laï. </w:t>
      </w:r>
    </w:p>
    <w:p>
      <w:pPr>
        <w:pStyle w:val="Normal"/>
        <w:ind w:firstLine="720"/>
        <w:jc w:val="both"/>
        <w:rPr/>
      </w:pPr>
      <w:r>
        <w:rPr/>
        <w:t>Nhö vaäy ñöùc Phaät cuûa chuùng ta laø baäc ñaõ giaùc ngoä, giaûi thoaùt vôùi trí tueä vaø tình thöông traøn ñaày. Ñaây chính laø neàn taûng cuûa ñaïo Phaät, laø caùi saün coù nôi moãi ngöôøi chuùng ta. Taêng Ni, Phaät töû coá gaéng thöïc hieän, coá gaéng tu taäp roài seõ ñaït ñöôïc keát quaû vieân maõn nhö Phaät.</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TRÍ THÖÙC VAØ TRÍ TUEÄ</w:t>
      </w:r>
    </w:p>
    <w:p>
      <w:pPr>
        <w:pStyle w:val="Normal"/>
        <w:jc w:val="center"/>
        <w:rPr>
          <w:b/>
          <w:b/>
        </w:rPr>
      </w:pPr>
      <w:r>
        <w:rPr>
          <w:b/>
        </w:rPr>
        <w:t>TV. Thöôøng Chieáu - 2002</w:t>
      </w:r>
    </w:p>
    <w:p>
      <w:pPr>
        <w:pStyle w:val="Normal"/>
        <w:ind w:firstLine="720"/>
        <w:jc w:val="both"/>
        <w:rPr/>
      </w:pPr>
      <w:r>
        <w:rPr/>
        <w:t>Hoâm nay laø ngaøy ñaàu xuaân naêm Nhaâm Ngoï, toâi veà ñaây Taêng Ni laøm leã möøng tuoåi chuùc thoï. Nhaéc ñeán möøng tuoåi, toâi ñaõ töøng noùi qua maát moät naêm laø tuoåi thoï ruùt ngaén laïi moät tuoåi, caùi cheát ñuoåi gaáp sau löng, coù gì maø möøng! Nhöng baây giôø toâi thaáy yù nghóa möøng tuoåi vaãn coù giaù trò. Taïi sao?</w:t>
      </w:r>
    </w:p>
    <w:p>
      <w:pPr>
        <w:pStyle w:val="Normal"/>
        <w:ind w:firstLine="720"/>
        <w:jc w:val="both"/>
        <w:rPr/>
      </w:pPr>
      <w:r>
        <w:rPr/>
        <w:t>Chuùc thoï töùc laø caàu chuùc ñöôïc soáng laâu, soáng theâm. Ngöôøi ñôøi coù ai baûo ñaûm mình soáng tôùi bao laâu, nhaát laø ñoïc lôøi Phaät daïy “maïng soáng trong hôi thôû”. Soáng ngaøy nay khoâng baûo ñaûm ngaøy mai. Nhö vaäy tuoåi thoï hay sinh maïng cuûa chuùng ta moûng manh, taïm bôï, voâ thöôøng, khoâng coù gì baûo ñaûm heát. Cho neân qua moät naêm, ñeán ngaøy ñaàu xuaân moïi ngöôøi ñeàu möøng raèng cha meï mình, thaày mình ñaõ soáng theâm ñöôïc moät tuoåi, khoâng bò voâ thöôøng cöôùp maát maïng soáng trong thôøi gian naêm qua maø coøn keùo daøi ñeán ñöôïc naêm môùi. Ñoù laø yù nghóa möøng soáng theâm ñöôïc moät tuoåi.</w:t>
      </w:r>
    </w:p>
    <w:p>
      <w:pPr>
        <w:pStyle w:val="Normal"/>
        <w:ind w:firstLine="720"/>
        <w:jc w:val="both"/>
        <w:rPr/>
      </w:pPr>
      <w:r>
        <w:rPr/>
        <w:t>Nhö vaäy moät naêm qua khoâng phaûi chæ ñeå theâm tuoåi thoï, maø chuùng ta phaûi laøm ñöôïc caùi gì cho ñaïo, cho mình ñeå ñaïo ñöùc taêng tröôûng, söï tu haønh theâm phaàn tænh giaùc maïnh, söùc töï chuû cao. Moät naêm nhö theá môùi thaät laø xöùng ñaùng. Neáu chuùng ta möøng theâm moät tuoåi soáng, maø soáng voâ ích, voâ nghóa thì caùi möøng ñoù phí laém, khoâng coù giaù trò gì. Cho neân Taêng Ni vaø Phaät töû phaûi hieåu raèng, ñôøi soáng cuûa chuùng ta luoân luoân bò quyû voâ thöôøng rình raäp, chuùng coù theå chuïp baét mình baát cöù luùc naøo. Bôûi söï mong manh taïm bôï aáy neân noùi con ngöôøi luoân ñöùng tröôùc nhöõng hieåm hoïa. Vì vaäy qua moät naêm laø möøng mình ñöôïc theâm moät tuoåi. Nhöng caùi möøng aáy phaûi coäng chung vôùi ñöùc haïnh cuûa chuùng ta. Ñoù laø ñieàu Taêng Ni töï gaéng töï nhôù töï kieåm laïi, ñöøng ñeå qua moät naêm maø coâng phu chöa tôùi ñaâu, ñeán ngaøy nhaém maét ñaïo ñöùc vaãn khoâng theâm chuùt naøo thì thaät uoång phí moät ñôøi tu.</w:t>
      </w:r>
    </w:p>
    <w:p>
      <w:pPr>
        <w:pStyle w:val="Normal"/>
        <w:ind w:firstLine="720"/>
        <w:jc w:val="both"/>
        <w:rPr/>
      </w:pPr>
      <w:r>
        <w:rPr/>
        <w:t xml:space="preserve">Chuùng ta laø ngöôøi tu, töï choïn cho mình moät con ñöôøng thaät cao quí toát ñeïp. Boû heát taát caû tö rieâng cuûa gia ñình, töø giaõ cha meï quyeán thuoäc ñeå ñi con ñöôøng töï giaùc giaùc tha. Ñaõ ñi treân con ñöôøng ñoù roài maø khoâng giaùc thì laøm sao giaùc tha ñöôïc. Cho neân qua moät naêm maø chuùng ta khoâng tieán, ñaïo ñöùc vaãn daãm chaân moät choã, ñoù laø caùi ñau buoàn cuûa chuùng ta. Phaûi laøm sao naêm naøy, naêm tôùi chuùng ta vöôn leân cho xöùng ñaùng hôn, chôù khoâng neân ñeå troâi qua moät caùch voâ ích. Ñoù laø toâi noùi yù nghóa möøng tuoåi, töùc möøng soáng theâm moät naêm, cuõng möøng chuùng ta ñaõ laøm ñieàu toát ñeïp cho mình, cho moïi ngöôøi trong moät naêm qua. </w:t>
      </w:r>
    </w:p>
    <w:p>
      <w:pPr>
        <w:pStyle w:val="Normal"/>
        <w:ind w:firstLine="720"/>
        <w:jc w:val="both"/>
        <w:rPr/>
      </w:pPr>
      <w:r>
        <w:rPr/>
        <w:t>Hoâm nay Taêng Ni, Phaät töû ñeàu hoan hyû chuùc cho toâi theâm tuoåi thoï daøi laâu, ñoù laø loøng toát cuûa quí vò. Nhöng ñoái vôùi toâi ai cuõng coù duyeân nghieäp rieâng cuûa mình. Ta laøm troøn boån phaän roài, heát duyeân ra ñi laø moät nguoàn vui, chôù neáu keùo daøi tuoåi thoï tôùi taùm chín möôi hay moät traêm, soáng ñeå maø soáng, e raèng chæ laøm naëng theâm cho ngöôøi chung quanh, soáng nhö vaäy theâm moät tuoåi cuõng voâ nghóa. Chuùng ta phaûi laøm sao, theâm moät tuoåi laø taêng tröôûng ñaïo ñöùc, theâm moät tuoåi laø taêng tröôûng trí tueä, theâm moät tuoåi laø ñem heát söùc mình giuùp cho moïi ngöôøi cuøng ñöôïc an vui, cuøng ñöôïc tænh giaùc. Theâm tuoåi thoï nhö theá môùi xöùng ñaùng, môùi khoâng hoå theïn. Chôù neáu theâm tuoåi thoï cho daøi laâu maø chæ laøm moái nôï, baét ngöôøi naøy haàu ngöôøi kia haï, lo côm lo aùo cho mình, maø khoâng laøm ñöôïc troø troáng gì caû thì soáng theâm cuõng laø voâ nghóa.</w:t>
      </w:r>
    </w:p>
    <w:p>
      <w:pPr>
        <w:pStyle w:val="Normal"/>
        <w:ind w:firstLine="720"/>
        <w:jc w:val="both"/>
        <w:rPr/>
      </w:pPr>
      <w:r>
        <w:rPr/>
        <w:t xml:space="preserve">Toâi mong taát caû Taêng Ni cuõng nhö quí Phaät töû coù maët hoâm nay phaûi thaáy roõ giaù trò cuoäc ñôøi cuûa mình. Khoâng phaûi chuùng ta ôû ñòa vò cao sang aên ngon maëc ñeïp v.v... maø coù giaù trò. Giaù trò laø ôû choã noäi taâm mình luoân luoân tænh saùng, ñoái vôùi moïi ngöôøi luoân chia sôùt san seû. Baèng loøng töø bi chuùng ta ñem laïi cho moïi ngöôøi söï giaùc ngoä, an vui. Cuoäc soáng aáy môùi coù yù nghóa, coù giaù trò. Ñöøng vì moät hai lyù do khoâng ra gì, chuùng ta cöù laån quaån ôû ñaâu ñoù, ñeå roài moät cuoäc ñôøi troâi qua toaøn laø voâ ích voâ nghóa. Ñoù laø ñieàu ñaùng buoàn. </w:t>
      </w:r>
    </w:p>
    <w:p>
      <w:pPr>
        <w:pStyle w:val="Normal"/>
        <w:ind w:firstLine="720"/>
        <w:jc w:val="both"/>
        <w:rPr/>
      </w:pPr>
      <w:r>
        <w:rPr/>
        <w:t>Vôùi toâi, tuoåi thoï daøi ngaén khoâng quan troïng, maø quan troïng ôû choã chuùng ta bieát duøng noù trong moïi hoaøn caûnh, moïi tröôøng hôïp. Laøm sao ta haèng tænh haèng giaùc vaø khuyeân moïi ngöôøi cuøng ñöôïc tænh giaùc. Ngöôøi xuaát gia töï vui vôùi boån phaän cuûa mình, chôù khoâng phaûi soáng ñeå maø soáng. Ngöôøi ñôøi vì caùi aên, caùi maëc, caùi ôû maø giaønh giaâït nhau, choáng choïi nhau, oaùn hôøn nhau, söï soáng ñoù thaät voâ nghóa, coøn teä baïc hôn laø cheát nöõa. Mong raèng chuùng ta khoâng rôi vaøo tình traïng bi thaûm aáy.</w:t>
      </w:r>
    </w:p>
    <w:p>
      <w:pPr>
        <w:pStyle w:val="Normal"/>
        <w:ind w:firstLine="720"/>
        <w:jc w:val="both"/>
        <w:rPr/>
      </w:pPr>
      <w:r>
        <w:rPr/>
        <w:t xml:space="preserve">Moïi ngöôøi phaûi yù thöùc ñöôïc giaù trò soáng cuûa mình, soáng baèng ñaïo ñöùc, soáng baèng giaùc ngoä, soáng baèng loøng töø bi, khoâng ñeå suy keùm phaàn naøo heát, nhö vaäy môùi ñaùng soáng. Soáng moät naêm ñaùng moät naêm, soáng hai naêm ñaùng hai naêm, chuùng ta khoâng neân xem thöôøng maø phí boû giaù trò cuûa chính mình. Toâi thaáy moät soá ngöôøi tu cöù thaû troâi cuoäc ñôøi mình theo danh theo lôïi, töï khoâng bieát vöôn leân, khoâng bieát tænh giaùc ñeå moïi ngöôøi chung quanh deøm pha, cheâ traùch Phaät phaùp coù nhöõng con ngöôøi soáng voâ nghóa, voâ giaù trò. </w:t>
      </w:r>
    </w:p>
    <w:p>
      <w:pPr>
        <w:pStyle w:val="Normal"/>
        <w:ind w:firstLine="720"/>
        <w:jc w:val="both"/>
        <w:rPr/>
      </w:pPr>
      <w:r>
        <w:rPr/>
        <w:t>Vì vaäy mong raèng sang naêm môùi naøy, taát caû Taêng Ni phaûi chuaån bò cho mình moãi moät ngaøy qua laø moät ngaøy quí baùu, chuùng ta ñöøng thaû troâi, ñöøng ñeå naêm thaùng qua ñi moät caùch laõng phí. Nhö vaäy môùi xöùng ñaùng laø ngöôøi caàu giaûi thoaùt, caàu giaùc ngoä. Ñoù laø ñieàu thöù nhaát toâi muoán noùi.</w:t>
      </w:r>
    </w:p>
    <w:p>
      <w:pPr>
        <w:pStyle w:val="Normal"/>
        <w:ind w:firstLine="720"/>
        <w:jc w:val="both"/>
        <w:rPr/>
      </w:pPr>
      <w:r>
        <w:rPr/>
        <w:t>Ñieàu thöù hai, toâi xin nhaéc laïi cho taát caû Taêng Ni bieát roõ traùch nhieäm cuûa mình. Nhö toâi ñaõ noùi chæ coøn moät naêm nöõa laø toâi phaûi nghæ, nhö vaäy hoâm nay chæ coøn ba traêm saùu möôi boán ngaøy. Moät ngaøy qua laø gaàn ñeán choã toâi nghæ ngôi moät ngaøy. Theá thì khi toâi nghæ, quí vò seõ laøm gì ñeå gaùnh vaùc Phaät söï toâi trao laïi? Ñoù laø moät troïng traùch toâi xin nhaéc cho taát caû Taêng Ni nhôù.</w:t>
      </w:r>
    </w:p>
    <w:p>
      <w:pPr>
        <w:pStyle w:val="Normal"/>
        <w:ind w:firstLine="720"/>
        <w:jc w:val="both"/>
        <w:rPr/>
      </w:pPr>
      <w:r>
        <w:rPr/>
        <w:t xml:space="preserve">Töø buoåi ban sô toâi leân nuùi lôùn Vuõng Taøu, caát moät caùi thaát laù ñeå teân Phaùp Laïc Thaát. Moät mình toâi töï vaïch ra loái tu, töï coá gaéng noã löïc coâng phu, khoâng coù baïn, khoâng coù ngöôøi cuøng chí höôùng. Vieäc laøm ñôn ñoäc cuûa toâi cay ñaéng voâ cuøng, ñaõ maáy laàn khoùc tröôùc baøn Phaät. Toâi nghó raèng mình tu sao cöù gaëp trôû ngaïi, ñang muoán tieán thì phaûi döøng. </w:t>
      </w:r>
    </w:p>
    <w:p>
      <w:pPr>
        <w:pStyle w:val="Normal"/>
        <w:ind w:firstLine="720"/>
        <w:jc w:val="both"/>
        <w:rPr/>
      </w:pPr>
      <w:r>
        <w:rPr/>
        <w:t xml:space="preserve">Ví duï ban ñaàu toâi duøng phaùp tu Töù nieäm xöù quaùn thaân baát tònh, thaáy keát quaû roõ raøng. Nhöng khi quaùn tôùi choã trong kinh noùi mình nhôù laïi thaân naøy, gôùm gheâ noù, chaùn ngaùn noù ñeán muoán töï töû thì ngang ñoù phaûi chuyeån qua quaùn tònh. Toâi ñi tôùi böôùc chaùn ngaùn thaân naøy quaù vaø chuyeån qua quaùn tònh. Kinh daïy ban ñaàu mình quaùn xeû caùi xöông treân traùn, töôûng töø xöông ngaø ngaø ñeán xöông traéng, chöøng naøo caùi xöông ñoù saùng ra coù haøo quang thì phaùp quaùn tònh thaønh coâng. Toâi theo caùch aáy, nhöng quaùn caùi xöông treân traùn moät luùc toâi nhöùc ñaàu böng böng leân chòu khoâng noåi, theá laø luøi. Tieáp theo, trong kinh daïy xeû ngay soáng muõi, khaùn xöông ôû soáng muõi. Toâi cuõng laøm theá moät thôøi gian vaø cuõng bò nhöùc ñaàu chòu khoâng noåi, boû. Trong kinh laïi daïy quaùn ngay ngöïc, töôûng xeû da baøy xöông traéng ôû ngöïc, quaùn chöøng naøo caùi xöông ñoù phaùt haøo quang thì thaønh coâng. Quaùn rieát ngöïc toâi ñau nhoùi chòu khoâng noåi, laïi boû. </w:t>
      </w:r>
    </w:p>
    <w:p>
      <w:pPr>
        <w:pStyle w:val="Normal"/>
        <w:ind w:firstLine="720"/>
        <w:jc w:val="both"/>
        <w:rPr/>
      </w:pPr>
      <w:r>
        <w:rPr/>
        <w:t>Baáy giôø toâi khoâng bieát laøm sao nöõa, chæ coøn laïy Phaät khoùc thoâi. Khoâng coù thaày, khoâng coù baïn chæ daãn, tu moät mình gaëp trôû ngaïi khoâng bieát laøm sao? Toâi ñaõ khoùc maáy laàn nhö vaäy. Sau naøy ñöôïc duyeân toát chuyeån qua tu thieàn, thaáy roõ con ñöôøng cuûa chö Toå daïy, toâi môùi coù nieàm vui. Tuy nhieân ñieàu ñoù khoâng phaûi moät sôùm moät chieàu toâi laøm ñöôïc ngay, maø cuõng phaûi cay ñaéng khoù khaên laém môùi ñöôïc. Khi ñaõ naém ñöôïc höôùng ñi cuûa Thieàn Toâng roài, naêm 1970 toâi môû cöûa thaát laäp Thieàn Vieän Chôn Khoâng. Ban ñaàu coù möôøi huynh ñeä tôùi ôû tu vôùi chuùng toâi vaø moät ít coâ Ni beân Baùt Nhaõ.</w:t>
      </w:r>
    </w:p>
    <w:p>
      <w:pPr>
        <w:pStyle w:val="Normal"/>
        <w:ind w:firstLine="720"/>
        <w:jc w:val="both"/>
        <w:rPr/>
      </w:pPr>
      <w:r>
        <w:rPr/>
        <w:t>Kieåm laïi töø con soá khoâng, toâi nhö moät keû laïng quaïng tìm ñöôïc loái ñi, roài höôùng daãn moät soá ít huynh ñeä cuøng tu töø ñoù cho ñeán ngaøy nay. Baây giôø nhìn laïi chö Taêng Ni hieän ñang tu thieàn theo söï höôùng daãn cuûa chuùng toâi trong cuõng nhö ngoaøi nöôùc töông ñoái ñaùng keå. Toâi noùi ñieàu naøy laø ñeå toû baøy cuøng taát caû Taêng Ni söï noã löïc cuûa toâi, töø con soá khoâng toâi gaéng heát söùc mình, môû mang höôùng daãn nhieàu ngöôøi bieát ñöôøng loái tu haønh laø chuyeän thaät khoù khaên voâ cuøng. Chöa keå gaëp nhöõng duyeân traéc trôû beân ngoaøi, chuùng toâi cuõng phaûi coá gaéng vöôït qua ñeå laøm troøn söù meänh laø ngöôøi ñi ñaàu cuûa mình.</w:t>
      </w:r>
    </w:p>
    <w:p>
      <w:pPr>
        <w:pStyle w:val="Normal"/>
        <w:ind w:firstLine="720"/>
        <w:jc w:val="both"/>
        <w:rPr/>
      </w:pPr>
      <w:r>
        <w:rPr/>
        <w:t xml:space="preserve">Ngaøy nay Taêng Ni ñoâng, Thieàn vieän nhieàu trong nöôùc, ngoaøi nöôùc ñeàu coù. Thieát nghó vieäc laøm naøy khoâng phaûi taøi cuûa toâi, maø do taâm tha thieát vì ñaïo cuûa toâi neân ñöôïc nhö theá. Nhôø beàn chí quyeát taâm neân ngaøy nay moïi vieäc toát ñeïp ngoaøi söï mong caàu cuûa chuùng toâi. Theá thì coøn ba traêm saùu möôi boán ngaøy nöõa toâi nghæ, vieäc naøy ai lo? Ai phaûi tieáp tuïc? Ñoù laø vaán ñeà toâi nghó raèng taát caû Taêng Ni coù maët taïi ñaây ñeàu phaûi laõnh troïng traùch. Chaúng leõ gaày döïng, taïo laäp ñöôïc nhö vaäy roài, toâi nghæ thì moïi vieäc theo ñoù baïi hoaïi sao? Chaéc raèng Phaät phaùp khoâng cho pheùp ñieàu ñoù. </w:t>
      </w:r>
    </w:p>
    <w:p>
      <w:pPr>
        <w:pStyle w:val="Normal"/>
        <w:ind w:firstLine="720"/>
        <w:jc w:val="both"/>
        <w:rPr/>
      </w:pPr>
      <w:r>
        <w:rPr/>
        <w:t xml:space="preserve">Vaäy muoán ngaøy mai khi toâi nghæ, Taêng Ni seõ ñöùng ra gaùnh vaùc Phaät söï lôùn lao naøy, thì hieän giôø quí vò phaûi laøm gì? Taêng Ni coù theå soáng moät caùch bình thöôøng ngaøy qua ngaøy, thaùng qua thaùng, nhö vaäy gaùnh vaùc Phaät söï ñöôïc khoâng? Hay quí vò phaûi noã löïc, quyeát taâm trong thôøi gian moät naêm naøy laøm sao cho xöùng ñaùng, tu cho coù keát quaû khieán moïi ngöôøi tin ñöôïc mình, hieåu ñöôïc mình vaø thaáy ñöôïc nhöõng caùi hay cuûa mình. coù theå khaû dó quí vò môùi coù theå tieáp noái nhöõng gì toâi ñeå laïi. </w:t>
      </w:r>
    </w:p>
    <w:p>
      <w:pPr>
        <w:pStyle w:val="Normal"/>
        <w:ind w:firstLine="720"/>
        <w:jc w:val="both"/>
        <w:rPr/>
      </w:pPr>
      <w:r>
        <w:rPr/>
        <w:t xml:space="preserve">Chuùng ta muoán laøm moät vieäc lôùn khoâng phaûi boãng döng noù ñeán vôùi mình deã daøng. Noù ñoøi hoûi mình phaûi coù ñuû khaû naêng, ñuû taøi ñöùc, ñuû ngoân ngöõ höôùng daãn chæ daïy moïi ngöôøi thì vieäc lôùn môùi thaønh coâng. Neân keå töø hoâm nay toâi baùo tröôùc, quí vò phaûi lo chuaån bò. Khoâng moät Taêng Ni naøo ñöôïc nghó mình voâ traùch nhieäm, ñeå sö huynh naøy sö tyû kia coù traùch nhieäm, coøn mình khoâng coù gì heát. Ñöøng nghó nhö vaäy. Ai cuõng phaûi töï thaáy mình coù boån phaän, phaûi chung lo goùp söùc vôùi sö huynh, sö tyû. Phaûi thaáy con ñöôøng thaày toå gaày döïng môû mang raát khoù khoå, ñeán ñaây chuùng ta coù boån phaän phaûi tieáp noái gìn giöõ, môû mang ngaøy caøng roäng hôn. </w:t>
      </w:r>
    </w:p>
    <w:p>
      <w:pPr>
        <w:pStyle w:val="Normal"/>
        <w:ind w:firstLine="720"/>
        <w:jc w:val="both"/>
        <w:rPr/>
      </w:pPr>
      <w:r>
        <w:rPr/>
        <w:t xml:space="preserve">Muoán theá söï tu haønh cuûa quí vò ngaøy caøng phaûi ñaéc löïc hôn. Neáu cöù thaû troâi caàm chöøng thì mai kia toâi buoâng, söï nghieäp naøy seõ raõ töø töø. Nhö vaäy toäi loãi quí vò thaät laø lôùn lao voâ cuøng. Cho neân toâi aân caàn nhaéc nhôû Taêng Ni phaûi chuaån bò tröôùc, moät naêm heát söùc gaàn, raùng laøm sao hieåu cho thaáu nhöõng gì Phaät daïy, Toå daïy. Laøm sao ñaïo löïc mình caøng ngaøy caøng taêng tröôûng, quí vò phaûi nhìn, phaûi thaáy, phaûi gieo ñöôïc loøng tin ñoái vôùi Phaät töû chung quanh. Ñöøng bao giôø coi thöôøng, phaûi töï kieåm ñieåm mình sao cho thaät xöùng ñaùng. Ñöôïc vaäy môùi gaùnh vaùc Phaät söï noåi, neáu khoâng thì thaät uoång coâng cuûa ngöôøi tröôùc, roát cuoäc khoâng coù keát quaû gì ñaùng keå. Ñoù laø choã toâi mong taát caû Taêng Ni phaûi yù thöùc, chuaån bò ñeå ngaøy mai quí vò laø ngöôøi laõnh ñaïo Taêng, laõnh ñaïo Ni ñuùng nhö nhöõng gì toâi ñaõ chæ daïy, ñaõ vaïch ra. </w:t>
      </w:r>
    </w:p>
    <w:p>
      <w:pPr>
        <w:pStyle w:val="Normal"/>
        <w:ind w:firstLine="720"/>
        <w:jc w:val="both"/>
        <w:rPr/>
      </w:pPr>
      <w:r>
        <w:rPr/>
        <w:t xml:space="preserve">Taïi sao toâi baét quí vò phaûi ñi ñuùng höôùng? Bôûi vì neáu höôùng toâi vaïch ra sai thì töï noù ñaõ tan hoaïi roài. Nhöng ngaøy nay, töø con soá khoâng noù trôû thaønh con soá lôùn, chöùng toû ñoù laø höôùng hôïp thôøi, neân chuùng ta phaûi nuoâi döôõng, laøm cho noù taêng tröôûng theâm. Toâi tin chaéc raèng neáu taát caû quí vò trung thaønh, chaân thaät, ñi ñuùng ñöôøng höôùng toâi ñaõ daïy thì Phaät phaùp cuûa ñaát nöôùc mình seõ ñöôïc môû roäng hôn. Chaúng nhöõng môû roäng trong nöôùc maø coøn coù theå lan ra xöù ngoaøi. </w:t>
      </w:r>
    </w:p>
    <w:p>
      <w:pPr>
        <w:pStyle w:val="Normal"/>
        <w:ind w:firstLine="720"/>
        <w:jc w:val="both"/>
        <w:rPr/>
      </w:pPr>
      <w:r>
        <w:rPr/>
        <w:t xml:space="preserve">Tröôùc kia toâi laø ngöôøi nhieàu maëc caûm, soáng trong thôøi ñaát nöôùc bò leä thuoäc, toâi thaáy daân mình khoå sôû voâ cuøng, bò khinh mieät, bò sæ nhuïc ñuû ñieàu. Tôùi khi vaøo ñaïo, toâi thaéc maéc taïi sao xöù sôû mình ñaõ coù ñaïo Phaät töø theá kyû thöù hai, thöù ba maø ngaøy nay Taêng Ni cöù xaùch goùi qua nöôùc naøy hoïc, qua nöôùc kia hoïc, coøn ñaïo Phaät nôi xöù mình khoâng bieát gì? Vieät Nam ñaõ coù Thieàn Toâng bieát bao laâu roài, caû hôn moät ngaøn naêm, trong khi ñoù taêng só Vieät Nam phaûi ñi xöù ngoaøi hoïc. Hoaëc nhöõng ngöôøi ngoaïi quoác muoán tìm hoïc Thieàn cuõng phaûi sang caùc nöôùc khaùc, ñeán Vieät Nam khoâng coù gì ñeå hoïc. Ñaïo Phaät Vieät Nam ñaõ coù goác, coù choã töïa vöõng vaøng töø thuôû naøo, chuùng ta laø con chaùu laïi boû queân, phuõ phaøng tìm hoïc nôi khaùc. Nhö vaäy coù tuûi nhuïc khoâng? </w:t>
      </w:r>
    </w:p>
    <w:p>
      <w:pPr>
        <w:pStyle w:val="Normal"/>
        <w:ind w:firstLine="720"/>
        <w:jc w:val="both"/>
        <w:rPr/>
      </w:pPr>
      <w:r>
        <w:rPr/>
        <w:t>Cho neân toâi muoán laøm sao Phaät giaùo Vieät Nam coù moät choã ñöùng thaät vöõng vaø ngöôøi taêng só Vieät Nam ñaùng cho ngöôøi nöôùc ngoaøi tìm hieåu ñaïo Phaät quí kính, chôù khoâng muoán cho hoï coi thöôøng, khinh bæ mình. Ngaøy nay tuy chöa laøm ñöôïc bao nhieâu, nhöng toâi thaáy roõ söï coá gaéng cuûa mình cuõng coù keát quaû ñoâi phaàn. Nhöõng ngöôøi nöôùc ngoaøi tìm tôùi hoïc thieàn vôùi mình vaø hoï coøn muoán phuï giuùp chuùng ta laäp Thieàn vieän ôû nöôùc ngoaøi. Ñaây laø moät vaøi tia saùng ñaùng möøng cho ñaïo Phaät Vieät Nam noùi chung, cho Thieàn toâng Vieät Nam noùi rieâng. Tuy nhieân vieäc laøm cuûa toâi chæ laø moät chaëng ñöôøng ngaén, chuyeän daøi laâu veà sau nöõa laø traùch nhieäm cuûa Taêng Ni hieän giôø.</w:t>
      </w:r>
    </w:p>
    <w:p>
      <w:pPr>
        <w:pStyle w:val="Normal"/>
        <w:ind w:firstLine="720"/>
        <w:jc w:val="both"/>
        <w:rPr/>
      </w:pPr>
      <w:r>
        <w:rPr/>
        <w:t>Quí vò phaûi thaáy caùi hay caùi ñeïp cuûa Toå tieân mình. Caùc Ngaøi ñaõ tu, ñaõ chöùng ngoä, chuùng ta laøm sao cuõng öùng duïng tu cho coù keát quaû nhö theá, roài ñem caùi hay caùi ñeïp ñoù chæ daïy cho con chaùu mình, cho nhöõng ai ôû ngoaøi muoán hieåu, muoán bieát veà Phaät giaùo nöôùc mình. Nhö vaäy môùi laøm saùng rôõ Toâng moân, môùi xöùng ñaùng laø ngöôøi tu só cuûa Phaät giaùo Vieät Nam. Neáu chuùng ta tu maø khoâng bieát mình tu tôùi ñaâu, tu ra sao thì ñaâu ñuû tö caùch höôùng daãn ai. Laø Taêng Ni Vieät Nam maø hoûi ñaïo Phaät Vieät Nam daïy gì, tu nhö theá naøo cuõng khoâng bieát. Ñoù laø moät tuûi nhuïc lôùn.</w:t>
      </w:r>
    </w:p>
    <w:p>
      <w:pPr>
        <w:pStyle w:val="Normal"/>
        <w:ind w:firstLine="720"/>
        <w:jc w:val="both"/>
        <w:rPr/>
      </w:pPr>
      <w:r>
        <w:rPr/>
        <w:t>Con ñöôøng toâi chuaån bò cho quí vò ñi laø con ñöôøng raát xa, raát daøi, Taêng Ni phaûi coá gaéng sao cho ñuû nghò löïc, ñuû khaû naêng ñeå tieán leân. Khoâng ñöôïc ñeå cho söï nghieäp thaày toå gaày döïng mai moät, khoâng ñöôïc ñeå cho coû moïc reâu phuû, khieán con ñöôøng thieàn toâng bò moïi ngöôøi laõng queân. Ñoù laø traùch nhieäm toâi mong taát caû Taêng Ni phaûi hieåu naém vöõng vaø thöïc haønh cho baèng ñöôïc, ñöøng lô laø nhö tröôùc kia nöõa. Hoâm nay tröôùc khi trao traùch nhieäm lôùn cho quí vò, toâi ñaõ chuaån bò tinh thaàn cho Taêng Ni tröôùc, quí vò khoâng coøn yû laïi, khoâng troâng chôø ai, maø moãi vò phaûi töï thaáy boån phaän cuûa mình, cuøng chung ñöùng ra gaùnh vaùc vieäc lôùn. Ñoù laø ñieàu thöù hai toâi muoán noùi.</w:t>
      </w:r>
    </w:p>
    <w:p>
      <w:pPr>
        <w:pStyle w:val="Normal"/>
        <w:ind w:firstLine="720"/>
        <w:jc w:val="both"/>
        <w:rPr/>
      </w:pPr>
      <w:r>
        <w:rPr/>
        <w:t>Ñieàu thöù ba, toâi nhaéc laïi nhöõng caùi hay cuûa ñaïo cho Taêng Ni hieåu roõ, ñöøng laàm laãn. Ñaây laø ñieåm laâu nay chuùng ta phaân vaân, chöa phaân ñònh roõ raøng. Nhö ngöôøi ñôøi thöôøng goïi ngöôøi trí thöùc laø hoïc giaû, nhaø baùc hoïc. Haøng trí thöùc, hoïc giaû, baùc hoïc ñöôïc ngöôøi ñôøi quí troïng. Coøn chuùng ta ôû trong ñaïo, coù laø ngöôøi trí thöùc khoâng? Neáu khoâng laø ngöôøi trí thöùc thì laø ngöôøi gì, coù danh töø naøo daønh cho chuùng ta khoâng? Ñaây laø vaán ñeà chuùng ta caàn phaûi naém vöõng.</w:t>
      </w:r>
    </w:p>
    <w:p>
      <w:pPr>
        <w:pStyle w:val="Normal"/>
        <w:ind w:firstLine="720"/>
        <w:jc w:val="both"/>
        <w:rPr/>
      </w:pPr>
      <w:r>
        <w:rPr/>
        <w:t xml:space="preserve">Trong ñaïo Phaät, khoâng chuù troïng trí thöùc maø chuù troïng trí tueä, khoâng noùi hoïc giaû maø noùi haønh giaû, khoâng noùi nhaø baùc hoïc maø noùi ngöôøi ñöôïc trí tueä voâ laäu. Bôûi vì trí thöùc laø trí do yù thöùc nhanh nheïn kheùo leùo, so saùnh phaân bieät, ñoái chieáu raønh roõ, khieán ngöôøi nghe deã nhaän deã hieåu. Ñoù goïi laø ngöôøi trí thöùc. Coøn hoïc giaû laø löôïm laët nhöõng hieåu bieát cuûa ngöôøi khaùc, nhöõng caùi hay, caùi laï goùp nhaët veà chöùa ñöïng roài cho ñoù laø kieán thöùc cuûa mình. Keá nöõa laø nhöõng nhaø baùc hoïc nghieàn ngaãm, tìm kieám roäng raõi trong caùc ngaønh trieát hoïc, khoa hoïc… nghieân cöùu phaùt minh theâm nhöõng saùng taïo môùi. Nhö vaäy nhöõng nhaø trí thöùc, hoïc giaû vaø baùc hoïc laø nhaém thaúng vaøo yù thöùc sinh dieät, tìm toøi löôïm laët beân ngoaøi, chöùa nhoùm laïi thaønh kieán thöùc cuûa mình, roài söû duïng trôû laïi kieán thöùc aáy. Taát caû nhöõng söû duïng ñoù ñeàu nhaém vaøo ñieàu kieän vaät chaát, lo cho thaân naøy caûnh naøy moãi ngaøy moãi sung tuùc, moãi toát ñeïp, moãi giaøu coù hôn. Ñoù laø lo treân phöông dieän sinh dieät, ñöôïc roài seõ maát. </w:t>
      </w:r>
    </w:p>
    <w:p>
      <w:pPr>
        <w:pStyle w:val="Normal"/>
        <w:ind w:firstLine="720"/>
        <w:jc w:val="both"/>
        <w:rPr/>
      </w:pPr>
      <w:r>
        <w:rPr/>
        <w:t xml:space="preserve">Ngöôïc laïi ngöôøi hoïc Phaät laáy trí tueä laøm goác. Trí tueä trong ñaïo Phaät coù chia ra hai phaàn: moät laø trí tueä höõu laäu, hai laø trí tueä voâ laäu. </w:t>
      </w:r>
    </w:p>
    <w:p>
      <w:pPr>
        <w:pStyle w:val="Normal"/>
        <w:ind w:firstLine="720"/>
        <w:jc w:val="both"/>
        <w:rPr/>
      </w:pPr>
      <w:r>
        <w:rPr/>
        <w:t xml:space="preserve">Trí tueä höõu laäu laø gì? Laø Vaên, Tö, Tu. Vaên töùc laø hoïc. Hoïc caùi gì? Hoïc nhöõng lôøi chaân thaät, Phaät chæ daïy lyù thaät cuûa con ngöôøi, lyù thaät cuûa cuoäc ñôøi. Chuùng ta hoïc ñeå thaáy ñöôïc chaân lyù cuûa con ngöôøi vaø cuûa muoân vaät. Ñoù laø Vaên. Tö laø gì? Khi hoïc roài chuùng ta nghieàn ngaãm cho tôùi nôi tôùi choán, thaáy roõ, hieåu töôøng taän vaán ñeà, ñoù laø Tö. Tu laø gì? ÖÙng duïng nghieàn ngaãm tu haønh baèng caùch thaáy ñuùng nhö thaät chaân lyù Phaät ñaõ daïy, ñeå taâm khoâng nhieãm, khoâng dính maéc taát caû phaùp sinh dieät beân ngoaøi, ñoù laø Tu. Nhöng vieäc tu, hoïc naøy coøn ôû trong sinh dieät neân goïi laø trí tueä höõu laäu, töùc coøn rôi rôùt trong luaân hoài sanh töû. </w:t>
      </w:r>
    </w:p>
    <w:p>
      <w:pPr>
        <w:pStyle w:val="Normal"/>
        <w:ind w:firstLine="720"/>
        <w:jc w:val="both"/>
        <w:rPr/>
      </w:pPr>
      <w:r>
        <w:rPr/>
        <w:t xml:space="preserve">Trí tueä voâ laäu laø gì? Laø Giôùi, Ñònh, Tueä. Giôùi laø phöông tieän ban ñaàu ñeå caâu thuùc, ñöøng cho taâm chuùng ta phoùng tuùng. Töø Giôùi sanh Ñònh, töø Ñònh sanh Tueä, trí tueä ñoù khoâng do hoïc maø coù, maø do chuùng ta öùng duïng tu. Vì ñöùc Phaät ñaõ thaáy nôi moïi chuùng ta saün coù taùnh giaùc, chuùng ta khoâng caàn tìm kieám ôû beân ngoaøi maø phaûi nhìn laïi mình, phaûn quan laïi mình cho taâm ñöôïc an ñònh. Taâm an ñònh töùc laø nhöõng yù thöùc laêng xaêng laéng xuoáng heát, baáy giôø taùnh giaùc seõ hieän troøn ñuû, khoâng tìm kieám ôû ñaâu xa. Khi chuùng ta xoay trôû laïi mình, deïp boû nhöõng laêng xaêng cuûa yù thöùc, goïi laø ñònh. Töø ñònh naøy seõ hieän ra trí tueä chaân thaät cuûa chính mình. Nhö vaäy trí tueä chaân thaät cuõng chính laø taùnh giaùc cuûa chuùng ta. </w:t>
      </w:r>
    </w:p>
    <w:p>
      <w:pPr>
        <w:pStyle w:val="Normal"/>
        <w:ind w:firstLine="720"/>
        <w:jc w:val="both"/>
        <w:rPr/>
      </w:pPr>
      <w:r>
        <w:rPr/>
        <w:t>Ngöôïc laïi vôùi theá gian, ngöôøi ta löôïm laët nhöõng hieåu bieát cuûa keû khaùc veà laøm trí tueä thoâng minh cuûa mình, coøn trong ñaïo chuùng ta loaïi boû heát nhöõng laêng xaêng cuûa taâm thöùc. Gaït boû taát caû laêng xaêng thì taâm an ñònh, taâm an ñònh thì taùnh giaùc hieän ra troøn ñaày. Ñöôïc trí tueä voâ laäu roài, chuùng ta seõ khoâng coøn rôùt laïi, khoâng coøn chìm trong luaân hoài sanh töû nöõa. Nhö vaäy ngöôøi tu hoïc boû ra, coøn ngöôøi ñôøi hoïc thu vaøo. Hai beân khaùc nhau ôû choã ñoù.</w:t>
      </w:r>
    </w:p>
    <w:p>
      <w:pPr>
        <w:pStyle w:val="Normal"/>
        <w:ind w:firstLine="720"/>
        <w:jc w:val="both"/>
        <w:rPr/>
      </w:pPr>
      <w:r>
        <w:rPr/>
        <w:t xml:space="preserve">Nhö chuùng ta ngoài thieàn laø ñeå laøm gì? Ñoù laø moät phöông höôùng ñeå phaùt saùng trí tueä saün coù cuûa mình. Thaät ra trí tueä saün nôi mình ñaõ töï saùng roài, trong nhaø Phaät goïi ñoù laø oâng Phaät cuûa mình. Giaùc ngoä laø Phaät, töùc töø taùnh giaùc ñoù saùng ra, chôù khoâng ôû ñaâu heát. Ngoaøi theá gian hoïc bao nhieâu naêm, ñi choã naøy choã kia laáy caáp baèng naøy caáp baèng noï, löôïm laët cuûa ngöôøi laøm cuûa mình, nhöng khoâng coù gì thaät laø cuûa mình heát. Coøn chuùng ta gaït heát taát caû nhöõng thöù beân ngoaøi, ñeå cho taâm trong saùng, roài töï noù thaáu suoát taát caû, ñoù laø caùi thaät cuûa mình. Caùi thaät naøy ai cuõng coù, ai cuõng laøm ñöôïc maø laâu nay chuùng ta boû queân. Vì boû queân neân ta trôû thaønh keû khôø daïi ngu si, ñi trong luaân hoài muoân kieáp. Ngaøy nay neáu bieát trôû laïi soáng vôùi caùi chaân thaät cuûa mình thì doøng luaân hoài ngang ñaây chaám döùt. </w:t>
      </w:r>
    </w:p>
    <w:p>
      <w:pPr>
        <w:pStyle w:val="Normal"/>
        <w:ind w:firstLine="720"/>
        <w:jc w:val="both"/>
        <w:rPr/>
      </w:pPr>
      <w:r>
        <w:rPr/>
        <w:t>Nhö vaäy söï tu, söï hoïc cuûa mình laø vieäc laøm phi thöôøng, theá gian khoâng theå bì kòp. Song nhieàu khi chuùng ta laïi xem thöôøng noù, ham hoïc caùi cuûa ngöôøi, caùi sanh dieät maø queân khôi laïi caùi khoâng sanh khoâng dieät cuûa chính mình. Cho neân ñöùc Phaät Boån Sö Thích Ca cuûa chuùng ta ngoài döôùi coäi Boà-ñeà tôùi ñeâm boán möôi chín Ngaøi giaùc ngoä. Khi giaùc ngoä vieân maõn Ngaøi tuyeân boá thaønh Phaät vaø tuyeân boá “Ta hoïc ñaïo khoâng coù thaày”. Ai daïy Ngaøi trong luùc ñoù? Chính vì taâm an ñònh neân Ngaøi saùng ra, neân Phaät noùi ñöôïc ñaïo maø khoâng ai daïy.</w:t>
      </w:r>
    </w:p>
    <w:p>
      <w:pPr>
        <w:pStyle w:val="Normal"/>
        <w:ind w:firstLine="720"/>
        <w:jc w:val="both"/>
        <w:rPr/>
      </w:pPr>
      <w:r>
        <w:rPr/>
        <w:t xml:space="preserve">Nhö vaäy taát caû Taêng Ni coù ngöôøi naøo voâ phaàn veà vieäc naøy khoâng? Ai cuõng coù phaàn heát, coù phaàn töùc laø coù ñuû ñieàu kieän ñeå giaùc ngoä. Theá nhöng chuùng ta cöù thaû troâi, ñeå bao nhieâu thöù phieàn naõo xaáu xa phuû che, khoûa laáp, roài cöù theá maø chaáp nhaän ñi trong luaân hoài. Ngaøy nay ñuû phöôùc ñuû duyeân, chuùng ta bieát ñöôïc phöông phaùp öùng duïng tu, phaûi raùng noã löïc tu haønh, môùi xöùng ñaùng laø ngöôøi xuaát traàn thöôïng só. Neáu khoâng, chuùng ta tu ñeå maø tu, roài cuõng tieáp tuïc luaân hoài khoâng ñeán ñaâu heát. Ñoù laø ñieàu toâi muoán nhaéc cho Taêng Ni nhôù, ñöøng xem thöôøng nhöõng giôø tu cuûa mình. </w:t>
      </w:r>
    </w:p>
    <w:p>
      <w:pPr>
        <w:pStyle w:val="Normal"/>
        <w:ind w:firstLine="720"/>
        <w:jc w:val="both"/>
        <w:rPr/>
      </w:pPr>
      <w:r>
        <w:rPr/>
        <w:t>Nhöõng khi ngoài yeân laëng khoâng phaûi laø tieâu cöïc, khoâng phaûi voâ ích maø laø ñeå deïp boû nhöõng meâ môø ñang phuû che taùnh giaùc cuûa mình. Khi nhöõng meâ môø aáy laëng döùt heát thì taùnh giaùc saùng ngôøi, chöøng ñoù chuùng ta môùi thaáy choã cöùu kính, choã tuyeät vôøi cuûa Phaät daïy vöôït hôn moïi caùi cuûa theá gian. Vì theá nhöõng vò giaûng hay chöa haún laø giaûi thoaùt vì môùi coù trí tueä höõu laäu thoâi, chöa phaûi trí tueä do ñònh sanh. Hieåu vaäy chuùng ta môùi thaáy treân ñöôøng tu, ñi töøng böôùc thöù töï roõ raøng môùi tôùi keát quaû vieân maõn, chôù khoâng phaûi tu lô laø coù hình töôùng. Cuoái cuøng mình cuõng nhö ai, cuõng aên, cuõng maëc, cuõng vui chôi bình thöôøng, nhö vaäy ñôøi tu khoâng coù giaù trò gì heát.</w:t>
      </w:r>
    </w:p>
    <w:p>
      <w:pPr>
        <w:pStyle w:val="Normal"/>
        <w:ind w:firstLine="720"/>
        <w:jc w:val="both"/>
        <w:rPr/>
      </w:pPr>
      <w:r>
        <w:rPr/>
        <w:t xml:space="preserve">Neân bieát yù chí tu haønh cuûa chuùng ta heát söùc sieâu vieät, sieâu phaøm chôù khoâng phaûi thöôøng. Vaäy maø coù nhieàu ngöôøi vì söï aên, söï maëc phieàn naõo suoát ñôøi, roài taïo bao nhieâu thöù phieàn luïy cho moïi ngöôøi chung quanh. Thaät laø ñaùng tieác, thaät laø ñaùng thöông! Nhieàu Phaät töû ñöôïc caùc vò chö taêng giaùo hoùa, noùi yù nghóa cao sieâu cuûa ngöôøi tu, hoï quaù quí neân gaëp chö Taêng lieàn ñaûnh leã. Coù nhieàu ngöôøi ñòa vò ngoaøi xaõ hoäi raát lôùn hoaëc tuoåi taùc tröôûng thöôïng ñaùng oâng baø cha meï, maø laïy chö Taêng coøn nhoû tuoåi khoâng heà thaáy khoù chòu. Taïi vì hoï quaù quí lyù töôûng cuûa Phaät Toå daïy, quaù quí söï tu haønh sieâu thoaùt. </w:t>
      </w:r>
    </w:p>
    <w:p>
      <w:pPr>
        <w:pStyle w:val="Normal"/>
        <w:ind w:firstLine="720"/>
        <w:jc w:val="both"/>
        <w:rPr/>
      </w:pPr>
      <w:r>
        <w:rPr/>
        <w:t xml:space="preserve">Vaäy maø chuùng ta khoâng chòu tu, khi hoï laïy mình coù xaáu hoå khoâng? Neáu ngöôøi ta ñaûnh leã maø taâm mình ñang chaïy ngöôïc chaïy xuoâi xoùm naøy xoùm kia, luùc ñoù ta coù toäi khoâng? Quí vò phaûi nhôù ñöøng töôûng ngöôøi ta leã maø mình möøng. Chính ñoù laø ñieàu khieán chuùng ta caøng xaáu hoå khi thaáy söï tu cuûa mình chöa ra gì. Nhaän ngöôøi ñaûnh leã thì phaûi traû, chôù khoâng theå naøo nhaän maø khoâng traû. Neáu ta nhaän söï cung kính cuùng döôøng cuûa ngöôøi maø khoâng traû laïi ñöôïc baèng ñaïo ñöùc, baèng söï tu haønh chaân chaùnh thì ñôøi sau phaûi laøm toâi ñoøi ñeå traû nôï cuõ. Hoï keâu chaïy vuø vuø hoaëc hoï leo leân löng côõi chôù khoâng phaûi chuyeän chôi. </w:t>
      </w:r>
    </w:p>
    <w:p>
      <w:pPr>
        <w:pStyle w:val="Normal"/>
        <w:ind w:firstLine="720"/>
        <w:jc w:val="both"/>
        <w:rPr/>
      </w:pPr>
      <w:r>
        <w:rPr/>
        <w:t>Toâi nhaéc nhôû ñeå Taêng Ni ñöøng xem thöôøng mình, phaûi laøm sao khai thaùc cho ñöôïc caùi cao sieâu quí baùu cuûa mình, ñeå khoûi tuûi hoå laøm ngöôøi xuaát gia maø khoâng coù chuùt gì cao thöôïng, khoâng chuùt gì xöùng ñaùng. Thöïc teá Taêng Ni ñaâu phaûi vì thieáu côm aên aùo maëc maø vaøo chuøa, ñaâu phaûi vì khoå ñau quaù chòu khoâng noåi maø vaøo chuøa. Chuùng ta voâ chuøa laø coù caû moät lyù töôûng, boû heát nhöõng gì phaøm tuïc, tìm caùi cao sieâu trong ñaïo, neáu khoâng tu thì moät ñôøi troâi qua uoång bieát chöøng naøo.</w:t>
      </w:r>
    </w:p>
    <w:p>
      <w:pPr>
        <w:pStyle w:val="Normal"/>
        <w:ind w:firstLine="720"/>
        <w:jc w:val="both"/>
        <w:rPr/>
      </w:pPr>
      <w:r>
        <w:rPr/>
        <w:t xml:space="preserve">Hoâm nay nhaân ngaøy ñaàu naêm, toâi coù vaøi ñieàu nhaéc nhôû taát caû Taêng Ni, Phaät töû nghe hieåu raùng öùng duïng tu ñeå xöùng ñaùng vôùi sôû nguyeän cuûa mình. Chuùng ta boû cha boû meï, boû thaân baèng quyeán thuoäc ñi tu, thì phaûi laøm sao cho xöùng ñaùng laø ngöôøi tu, chôù ñöøng möôïn hình thöùc tu maø taâm raát phaøm tuïc. Phaûi hieåu thaät roõ yù nghóa cuûa ngöôøi tu laø laøm sao ñeàn ñaùp coâng aân cha meï, thaày toå, ñaøn na thí chuû, chôù ñöøng tu caàm chöøng qua ngaøy qua thaùng, roát cuoäc mình laøm moät oâng thaày tu roãng maø coøn nôï thieân haï nöõa, ñieàu ñoù thaät ñau xoùt. </w:t>
      </w:r>
    </w:p>
    <w:p>
      <w:pPr>
        <w:pStyle w:val="Normal"/>
        <w:ind w:firstLine="720"/>
        <w:jc w:val="both"/>
        <w:rPr/>
      </w:pPr>
      <w:r>
        <w:rPr/>
        <w:t>Mong taát caû quí vò nghe roài coá gaéng tu cho ñöôïc trí tueä voâ sö vieân maõn.</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MUÏC LUÏC</w:t>
      </w:r>
    </w:p>
    <w:p>
      <w:pPr>
        <w:pStyle w:val="Normal"/>
        <w:ind w:firstLine="720"/>
        <w:jc w:val="both"/>
        <w:rPr>
          <w:b/>
          <w:b/>
          <w:color w:val="008000"/>
          <w:sz w:val="40"/>
          <w:szCs w:val="40"/>
        </w:rPr>
      </w:pPr>
      <w:r>
        <w:rPr>
          <w:b/>
          <w:color w:val="008000"/>
          <w:sz w:val="40"/>
          <w:szCs w:val="40"/>
        </w:rPr>
      </w:r>
    </w:p>
    <w:p>
      <w:pPr>
        <w:pStyle w:val="Normal"/>
        <w:numPr>
          <w:ilvl w:val="0"/>
          <w:numId w:val="2"/>
        </w:numPr>
        <w:jc w:val="both"/>
        <w:rPr>
          <w:sz w:val="28"/>
          <w:szCs w:val="28"/>
        </w:rPr>
      </w:pPr>
      <w:r>
        <w:rPr>
          <w:sz w:val="28"/>
          <w:szCs w:val="28"/>
        </w:rPr>
        <w:t>Lôøi Ñaàu Saùch.</w:t>
      </w:r>
    </w:p>
    <w:p>
      <w:pPr>
        <w:pStyle w:val="Normal"/>
        <w:ind w:firstLine="720"/>
        <w:jc w:val="both"/>
        <w:rPr>
          <w:sz w:val="28"/>
          <w:szCs w:val="28"/>
        </w:rPr>
      </w:pPr>
      <w:r>
        <w:rPr>
          <w:sz w:val="28"/>
          <w:szCs w:val="28"/>
        </w:rPr>
        <w:tab/>
        <w:t>1. Con Ngöôøi Baát Töû.</w:t>
      </w:r>
    </w:p>
    <w:p>
      <w:pPr>
        <w:pStyle w:val="Normal"/>
        <w:ind w:firstLine="720"/>
        <w:jc w:val="both"/>
        <w:rPr>
          <w:sz w:val="28"/>
          <w:szCs w:val="28"/>
        </w:rPr>
      </w:pPr>
      <w:r>
        <w:rPr>
          <w:sz w:val="28"/>
          <w:szCs w:val="28"/>
        </w:rPr>
        <w:tab/>
        <w:t>2. Ngöôøi Leo Nuùi.</w:t>
      </w:r>
    </w:p>
    <w:p>
      <w:pPr>
        <w:pStyle w:val="Normal"/>
        <w:ind w:firstLine="720"/>
        <w:jc w:val="both"/>
        <w:rPr>
          <w:sz w:val="28"/>
          <w:szCs w:val="28"/>
        </w:rPr>
      </w:pPr>
      <w:r>
        <w:rPr>
          <w:sz w:val="28"/>
          <w:szCs w:val="28"/>
        </w:rPr>
        <w:tab/>
        <w:t>3. Coäi Goác Sanh Töû vaø Nieát Baøn.</w:t>
      </w:r>
    </w:p>
    <w:p>
      <w:pPr>
        <w:pStyle w:val="Normal"/>
        <w:ind w:firstLine="720"/>
        <w:jc w:val="both"/>
        <w:rPr>
          <w:sz w:val="28"/>
          <w:szCs w:val="28"/>
        </w:rPr>
      </w:pPr>
      <w:r>
        <w:rPr>
          <w:sz w:val="28"/>
          <w:szCs w:val="28"/>
        </w:rPr>
        <w:tab/>
        <w:t>4. Thuyeát Luaân Hoài.</w:t>
      </w:r>
    </w:p>
    <w:p>
      <w:pPr>
        <w:pStyle w:val="Normal"/>
        <w:ind w:firstLine="720"/>
        <w:jc w:val="both"/>
        <w:rPr>
          <w:sz w:val="28"/>
          <w:szCs w:val="28"/>
        </w:rPr>
      </w:pPr>
      <w:r>
        <w:rPr>
          <w:sz w:val="28"/>
          <w:szCs w:val="28"/>
        </w:rPr>
        <w:tab/>
        <w:t>5. Phaät Giaùo Thieàn Toâng Thöïc Teá Ñeán Khoâng Ngôø.</w:t>
      </w:r>
    </w:p>
    <w:p>
      <w:pPr>
        <w:pStyle w:val="Normal"/>
        <w:ind w:firstLine="720"/>
        <w:jc w:val="both"/>
        <w:rPr>
          <w:sz w:val="28"/>
          <w:szCs w:val="28"/>
        </w:rPr>
      </w:pPr>
      <w:r>
        <w:rPr>
          <w:sz w:val="28"/>
          <w:szCs w:val="28"/>
        </w:rPr>
        <w:tab/>
        <w:t>6. Taäp Nghieäp.</w:t>
      </w:r>
    </w:p>
    <w:p>
      <w:pPr>
        <w:pStyle w:val="Normal"/>
        <w:ind w:firstLine="720"/>
        <w:jc w:val="both"/>
        <w:rPr>
          <w:sz w:val="28"/>
          <w:szCs w:val="28"/>
        </w:rPr>
      </w:pPr>
      <w:r>
        <w:rPr>
          <w:sz w:val="28"/>
          <w:szCs w:val="28"/>
        </w:rPr>
        <w:tab/>
        <w:t>7. Thaân Ngöôøi Khoù Ñöôïc.</w:t>
      </w:r>
    </w:p>
    <w:p>
      <w:pPr>
        <w:pStyle w:val="Normal"/>
        <w:ind w:firstLine="720"/>
        <w:jc w:val="both"/>
        <w:rPr>
          <w:sz w:val="28"/>
          <w:szCs w:val="28"/>
        </w:rPr>
      </w:pPr>
      <w:r>
        <w:rPr>
          <w:sz w:val="28"/>
          <w:szCs w:val="28"/>
        </w:rPr>
        <w:tab/>
        <w:t>8. Nhaân Thöøa vaø Boà Taùt Thöøa.</w:t>
      </w:r>
    </w:p>
    <w:p>
      <w:pPr>
        <w:pStyle w:val="Normal"/>
        <w:ind w:firstLine="720"/>
        <w:jc w:val="both"/>
        <w:rPr>
          <w:sz w:val="28"/>
          <w:szCs w:val="28"/>
        </w:rPr>
      </w:pPr>
      <w:r>
        <w:rPr>
          <w:sz w:val="28"/>
          <w:szCs w:val="28"/>
        </w:rPr>
        <w:tab/>
        <w:t>9. Tinh Thaàn Xuaát Traàn Cuûa Ñaïo Phaät.</w:t>
      </w:r>
    </w:p>
    <w:p>
      <w:pPr>
        <w:pStyle w:val="Normal"/>
        <w:ind w:firstLine="720"/>
        <w:jc w:val="both"/>
        <w:rPr>
          <w:sz w:val="28"/>
          <w:szCs w:val="28"/>
        </w:rPr>
      </w:pPr>
      <w:r>
        <w:rPr>
          <w:sz w:val="28"/>
          <w:szCs w:val="28"/>
        </w:rPr>
        <w:tab/>
        <w:t>10. Trí Thöùc vaø Trí Tueä.</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120" w:after="0"/>
      <w:jc w:val="both"/>
      <w:outlineLvl w:val="0"/>
    </w:pPr>
    <w:rPr>
      <w:rFonts w:eastAsia="Times New Roman" w:cs="VNI-Times"/>
      <w:b/>
      <w:bCs/>
      <w:sz w:val="28"/>
      <w:szCs w:val="28"/>
    </w:rPr>
  </w:style>
  <w:style w:type="paragraph" w:styleId="Heading2">
    <w:name w:val="Heading 2"/>
    <w:basedOn w:val="Normal"/>
    <w:next w:val="Normal"/>
    <w:qFormat/>
    <w:pPr>
      <w:keepNext w:val="true"/>
      <w:numPr>
        <w:ilvl w:val="1"/>
        <w:numId w:val="1"/>
      </w:numPr>
      <w:autoSpaceDE w:val="false"/>
      <w:spacing w:before="120" w:after="0"/>
      <w:ind w:firstLine="567"/>
      <w:jc w:val="right"/>
      <w:outlineLvl w:val="1"/>
    </w:pPr>
    <w:rPr>
      <w:rFonts w:ascii="VNI-Centur" w:hAnsi="VNI-Centur" w:eastAsia="Times New Roman" w:cs="VNI-Centur"/>
      <w:b/>
      <w:bCs/>
      <w:i/>
      <w:iCs/>
      <w:sz w:val="20"/>
      <w:szCs w:val="20"/>
    </w:rPr>
  </w:style>
  <w:style w:type="paragraph" w:styleId="Heading3">
    <w:name w:val="Heading 3"/>
    <w:basedOn w:val="Normal"/>
    <w:next w:val="Normal"/>
    <w:qFormat/>
    <w:pPr>
      <w:keepNext w:val="true"/>
      <w:numPr>
        <w:ilvl w:val="2"/>
        <w:numId w:val="1"/>
      </w:numPr>
      <w:autoSpaceDE w:val="false"/>
      <w:spacing w:before="120" w:after="0"/>
      <w:ind w:firstLine="720"/>
      <w:jc w:val="both"/>
      <w:outlineLvl w:val="2"/>
    </w:pPr>
    <w:rPr>
      <w:rFonts w:ascii="VNI-Centur" w:hAnsi="VNI-Centur" w:eastAsia="Times New Roman" w:cs="VNI-Centur"/>
      <w:b/>
      <w:bCs/>
      <w:sz w:val="24"/>
      <w:szCs w:val="24"/>
    </w:rPr>
  </w:style>
  <w:style w:type="paragraph" w:styleId="Heading4">
    <w:name w:val="Heading 4"/>
    <w:basedOn w:val="Normal"/>
    <w:next w:val="Normal"/>
    <w:qFormat/>
    <w:pPr>
      <w:keepNext w:val="true"/>
      <w:numPr>
        <w:ilvl w:val="3"/>
        <w:numId w:val="1"/>
      </w:numPr>
      <w:autoSpaceDE w:val="false"/>
      <w:spacing w:before="120" w:after="0"/>
      <w:ind w:firstLine="720"/>
      <w:jc w:val="right"/>
      <w:outlineLvl w:val="3"/>
    </w:pPr>
    <w:rPr>
      <w:rFonts w:ascii="VNI-Centur" w:hAnsi="VNI-Centur" w:eastAsia="Times New Roman"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 w:hAnsi="VNI-Centur" w:eastAsia="Times New Roman" w:cs="VNI-Centur"/>
      <w:b/>
      <w:bCs/>
      <w:color w:val="0000FF"/>
      <w:sz w:val="36"/>
      <w:szCs w:val="36"/>
    </w:rPr>
  </w:style>
  <w:style w:type="paragraph" w:styleId="TextBody">
    <w:name w:val="Body Text"/>
    <w:basedOn w:val="Normal"/>
    <w:pPr>
      <w:autoSpaceDE w:val="false"/>
      <w:spacing w:before="120" w:after="0"/>
      <w:jc w:val="both"/>
    </w:pPr>
    <w:rPr>
      <w:rFonts w:ascii="VNI-Centur" w:hAnsi="VNI-Centur" w:eastAsia="Times New Roman" w:cs="VNI-Centu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720"/>
      <w:jc w:val="both"/>
    </w:pPr>
    <w:rPr>
      <w:rFonts w:eastAsia="Times New Roman" w:cs="VNI-Times"/>
      <w:sz w:val="24"/>
      <w:szCs w:val="24"/>
    </w:rPr>
  </w:style>
  <w:style w:type="paragraph" w:styleId="Subtitle">
    <w:name w:val="Subtitle"/>
    <w:basedOn w:val="Normal"/>
    <w:next w:val="TextBody"/>
    <w:qFormat/>
    <w:pPr>
      <w:autoSpaceDE w:val="false"/>
      <w:spacing w:before="120" w:after="0"/>
      <w:jc w:val="right"/>
    </w:pPr>
    <w:rPr>
      <w:rFonts w:ascii="VNI-Centur" w:hAnsi="VNI-Centur" w:eastAsia="Times New Roman" w:cs="VNI-Centur"/>
      <w:b/>
      <w:bCs/>
      <w:i/>
      <w:iCs/>
      <w:sz w:val="20"/>
      <w:szCs w:val="20"/>
    </w:rPr>
  </w:style>
  <w:style w:type="paragraph" w:styleId="BodyText2">
    <w:name w:val="Body Text 2"/>
    <w:basedOn w:val="Normal"/>
    <w:qFormat/>
    <w:pPr>
      <w:spacing w:before="120" w:after="0"/>
      <w:jc w:val="both"/>
    </w:pPr>
    <w:rPr>
      <w:rFonts w:ascii="VNI-Centur" w:hAnsi="VNI-Centur" w:eastAsia="Times New Roman" w:cs="VNI-Centu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 w:cs="VNI-Centu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1:52:00Z</dcterms:created>
  <dc:creator>hsc1-testing</dc:creator>
  <dc:description/>
  <dc:language>en-US</dc:language>
  <cp:lastModifiedBy>hsc1-testing</cp:lastModifiedBy>
  <dcterms:modified xsi:type="dcterms:W3CDTF">2003-06-30T04:43:00Z</dcterms:modified>
  <cp:revision>2</cp:revision>
  <dc:subject/>
  <dc:title>H</dc:title>
</cp:coreProperties>
</file>