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rFonts w:ascii="VNI-Times" w:hAnsi="VNI-Times" w:cs="VNI-Times"/>
          <w:color w:val="008000"/>
          <w:sz w:val="40"/>
          <w:szCs w:val="40"/>
          <w:lang w:val="en-US" w:eastAsia="zh-CN"/>
        </w:rPr>
      </w:pPr>
      <w:r>
        <w:rPr>
          <w:rFonts w:cs="VNI-Times" w:ascii="VNI-Times" w:hAnsi="VNI-Times"/>
          <w:b/>
          <w:bCs/>
          <w:color w:val="008000"/>
          <w:sz w:val="40"/>
          <w:szCs w:val="40"/>
          <w:lang w:val="en-US" w:eastAsia="zh-CN"/>
        </w:rPr>
        <w:t>LÔØI ÑAÀU SAÙCH</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eån Hoa Voâ Öu naøy ñöôïc keát taäp töø caùc baøi giaûng cuûa Hoøa thöôïng Vieän chuû Thieàn vieän Thöôøng Chieáu Thích Thanh Töø.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ñoù, goàm moät soá baøi Hoøa thöôïng ñöôïc thænh giaûng cho sinh vieân moät soá tröôøng Ñaïi hoïc ôû Haø Noäi vaø Thaønh phoá Hoà Chí Minh. Ngoaøi ra, moät soá baøi Hoøa thöôïng thöôøng giaûng cho Taêng Ni, Phaät töû caùc nôi vaø taïi caùc Thieàn vieä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å ñaùp öùng nhu caàu tìm hieåu phaùp thieàn vaø haâm moä tu thieàn cuûa Taêng Ni, Phaät töû nhöng chöa ñuû ñieàu kieän tu hoïc tröïc tieáp nôi Hoøa thöôïng, chuùng toâi trình xin yù kieán cuûa Ngaøi vaø ñöôïc Ngaøi hoan hyû cho bieân taäp laïi caùc baøi giaûng treân. </w:t>
      </w:r>
    </w:p>
    <w:p>
      <w:pPr>
        <w:pStyle w:val="Normal"/>
        <w:ind w:firstLine="720"/>
        <w:jc w:val="both"/>
        <w:rPr>
          <w:rFonts w:ascii="VNI-Times" w:hAnsi="VNI-Times" w:cs="VNI-Times"/>
          <w:lang w:val="en-US" w:eastAsia="zh-CN"/>
        </w:rPr>
      </w:pPr>
      <w:r>
        <w:rPr>
          <w:rFonts w:cs="VNI-Times" w:ascii="VNI-Times" w:hAnsi="VNI-Times"/>
          <w:lang w:val="en-US" w:eastAsia="zh-CN"/>
        </w:rPr>
        <w:t xml:space="preserve">Tuy nhieân, vì laø vaên noùi neân taäp saùch khoâng sao traùnh khoûi söï truøng laëp taát yeáu cuûa noù. Raát mong ñoäc giaû ñaït yù queân lôøi. Ñöôïc theá, hy voïng taäp saùch seõ ñeán tay quyù vò vôùi nhöõng lôïi ích thieát thöïc nh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chuùng ta coù theå tìm hieåu thaâm nhaäp vaø haønh trì phaùp thieàn. Ñoàng thôøi treân böôùc ñöôøng tu hoïc, chuùng ta coù theâm baïn ñoàng haønh luoân caûm thoâng vôùi chuùng ta. </w:t>
      </w:r>
    </w:p>
    <w:p>
      <w:pPr>
        <w:pStyle w:val="Normal"/>
        <w:spacing w:before="280" w:after="280"/>
        <w:ind w:firstLine="720"/>
        <w:jc w:val="center"/>
        <w:rPr>
          <w:rFonts w:ascii="VNI-Times" w:hAnsi="VNI-Times" w:cs="VNI-Times"/>
          <w:lang w:val="en-US" w:eastAsia="zh-CN"/>
        </w:rPr>
      </w:pPr>
      <w:r>
        <w:rPr>
          <w:rFonts w:cs="VNI-Times" w:ascii="VNI-Times" w:hAnsi="VNI-Times"/>
          <w:lang w:val="en-US" w:eastAsia="zh-CN"/>
        </w:rPr>
        <w:t>Muøa Haï naêm Canh Thìn</w:t>
      </w:r>
    </w:p>
    <w:p>
      <w:pPr>
        <w:pStyle w:val="Normal"/>
        <w:spacing w:before="280" w:after="280"/>
        <w:ind w:firstLine="720"/>
        <w:jc w:val="center"/>
        <w:rPr>
          <w:rFonts w:ascii="VNI-Times" w:hAnsi="VNI-Times" w:cs="VNI-Times"/>
          <w:lang w:val="en-US" w:eastAsia="zh-CN"/>
        </w:rPr>
      </w:pPr>
      <w:r>
        <w:rPr>
          <w:rFonts w:cs="VNI-Times" w:ascii="VNI-Times" w:hAnsi="VNI-Times"/>
          <w:lang w:val="en-US" w:eastAsia="zh-CN"/>
        </w:rPr>
        <w:t>Thöôøng Chieáu, ngaøy 24-06-2000.</w:t>
      </w:r>
    </w:p>
    <w:p>
      <w:pPr>
        <w:pStyle w:val="Normal"/>
        <w:ind w:firstLine="720"/>
        <w:jc w:val="center"/>
        <w:rPr>
          <w:rFonts w:ascii="VNI-Times" w:hAnsi="VNI-Times" w:cs="VNI-Times"/>
          <w:b/>
          <w:b/>
          <w:bCs/>
          <w:color w:val="800080"/>
          <w:lang w:val="en-US" w:eastAsia="zh-CN"/>
        </w:rPr>
      </w:pPr>
      <w:r>
        <w:rPr>
          <w:rFonts w:cs="VNI-Times" w:ascii="VNI-Times" w:hAnsi="VNI-Times"/>
          <w:b/>
          <w:bCs/>
          <w:color w:val="800080"/>
          <w:lang w:val="en-US" w:eastAsia="zh-CN"/>
        </w:rPr>
        <w:t>THÍCH NHAÄT QUANG</w:t>
      </w:r>
      <w:r>
        <w:br w:type="page"/>
      </w:r>
    </w:p>
    <w:p>
      <w:pPr>
        <w:pStyle w:val="NormalWeb"/>
        <w:ind w:firstLine="720"/>
        <w:jc w:val="center"/>
        <w:rPr>
          <w:rFonts w:ascii="VNI-Times" w:hAnsi="VNI-Times" w:cs="VNI-Times"/>
          <w:b/>
          <w:b/>
          <w:color w:val="008000"/>
          <w:sz w:val="40"/>
          <w:szCs w:val="40"/>
        </w:rPr>
      </w:pPr>
      <w:r>
        <w:rPr>
          <w:rFonts w:cs="VNI-Times" w:ascii="VNI-Times" w:hAnsi="VNI-Times"/>
          <w:b/>
          <w:bCs/>
          <w:color w:val="008000"/>
          <w:sz w:val="40"/>
          <w:szCs w:val="40"/>
        </w:rPr>
        <w:t>ÑÖÙC TÖØ BI VAØ NHAÃN NHUÏC</w:t>
      </w:r>
    </w:p>
    <w:p>
      <w:pPr>
        <w:pStyle w:val="Normal"/>
        <w:spacing w:before="280" w:after="280"/>
        <w:ind w:firstLine="720"/>
        <w:jc w:val="both"/>
        <w:rPr/>
      </w:pPr>
      <w:r>
        <w:rPr>
          <w:rFonts w:cs="VNI-Times" w:ascii="VNI-Times" w:hAnsi="VNI-Times"/>
          <w:lang w:val="en-US" w:eastAsia="zh-CN"/>
        </w:rPr>
        <w:t xml:space="preserve">Hoâm nay nhaân quyù thaày chuøa Böûu Thoï môøi chuùng toâi veà döï leã an vò ñöùc Boà-taùt Quaùn Theá AÂm vaø khai ñaïi hoàng chung cuûa chuøa, neân toâi seõ giaûng veà ñeà taøi </w:t>
      </w:r>
      <w:r>
        <w:rPr>
          <w:rFonts w:cs="VNI-Times" w:ascii="VNI-Times" w:hAnsi="VNI-Times"/>
          <w:b/>
          <w:bCs/>
          <w:lang w:val="en-US" w:eastAsia="zh-CN"/>
        </w:rPr>
        <w:t>Ñöùc töø bi vaø nhaãn nhuïc</w:t>
      </w:r>
      <w:r>
        <w:rPr>
          <w:rFonts w:cs="VNI-Times" w:ascii="VNI-Times" w:hAnsi="VNI-Times"/>
          <w:lang w:val="en-US" w:eastAsia="zh-CN"/>
        </w:rPr>
        <w:t xml:space="preserve">. Bôûi vì toân töôïng Boà-taùt Quaùn Theá AÂm töôïng tröng cho haïnh töø bi trong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ø bi vaø nhaãn nhuïc laø hai phaùp tu toái thieát yeáu cuûa ngöôøi Phaät töû cuõng nhö ngöôøi xuaát gia. Töø bi laø ban vui, cöùu khoå. Ngöôøi coù loøng töø bi laø ngöôøi thöông taát caû chuùng sanh bình ñaúng nhö nhau. Vì thöông moïi ngöôøi neân ñem heát caû taâm tö söùc löïc cuûa mình laøm cho moïi ngöôøi ñöôïc vui, heát khoå, neân goïi laø ban vui, cöùu khoå. </w:t>
      </w:r>
    </w:p>
    <w:p>
      <w:pPr>
        <w:pStyle w:val="Normal"/>
        <w:ind w:firstLine="720"/>
        <w:jc w:val="both"/>
        <w:rPr>
          <w:rFonts w:ascii="VNI-Times" w:hAnsi="VNI-Times" w:cs="VNI-Times"/>
          <w:lang w:val="en-US" w:eastAsia="zh-CN"/>
        </w:rPr>
      </w:pPr>
      <w:r>
        <w:rPr>
          <w:rFonts w:cs="VNI-Times" w:ascii="VNI-Times" w:hAnsi="VNI-Times"/>
          <w:lang w:val="en-US" w:eastAsia="zh-CN"/>
        </w:rPr>
        <w:t>ÔÛ ñôøi ai khoâng coù khoå, hoaëc nhieàu hoaëc ít thoâi. Chö Phaät vaø Boà-taùt thöông muoán cho chuùng ta heát khoå neân caùc Ngaøi daïy chuùng ta tu. Vì vaäy töø bi laø haïnh thieát yeáu trong ñaïo Phaät. Keá ñeán laø nhaãn nhuïc. Bôûi coù töø bi maø thieáu nhaãn nhuïc thì khoâng bao giôø thöïc hieän ñöôïc haïnh töø bi. Nhaãn nhuïc luùc naøo cuõng ôû beân caïnh töø bi, khoâng theå rieâng reõ ñöôïc, neân toâi giaûng chung töø bi vaø nhaãn nhuïc.</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Phaùp Hoa Phaät coù daïy, muoán vaøo nhaø Nhö Lai töùc phaûi coù loøng töø bi, muoán maëc aùo Nhö Lai töùc phaûi nhaãn nhuïc. Toùm laïi, muoán vaøo nhaø Phaät, maëc aùo Phaät phaûi tu haïnh töø bi vaø nhaãn nhuïc. Neáu khoâng coù töø bi, khoâng coù nhaãn nhuïc thì khoâng theå vaøo nhaø Phaät, maëc aùo Phaät ñöôïc. Neân ngöôøi Phaät töû thieáu töø bi thì chöa phaûi Phaät töû. Ñaây laø vaán ñeà maø quyù Phaät töû caàn phaûi hieåu. </w:t>
      </w:r>
    </w:p>
    <w:p>
      <w:pPr>
        <w:pStyle w:val="Normal"/>
        <w:ind w:firstLine="720"/>
        <w:jc w:val="both"/>
        <w:rPr>
          <w:rFonts w:ascii="VNI-Times" w:hAnsi="VNI-Times" w:cs="VNI-Times"/>
          <w:lang w:val="en-US" w:eastAsia="zh-CN"/>
        </w:rPr>
      </w:pPr>
      <w:r>
        <w:rPr>
          <w:rFonts w:cs="VNI-Times" w:ascii="VNI-Times" w:hAnsi="VNI-Times"/>
          <w:lang w:val="en-US" w:eastAsia="zh-CN"/>
        </w:rPr>
        <w:t xml:space="preserve">Noùi töø bi theo nghóa cöùu khoå ban vui, quyù Phaät töû caûm thaáy khoù hieåu. Ñeå gaàn guõi vaø deã hieåu hôn, toâi coù theå noùi töø bi laø tình thöông vì moïi ngöôøi chôù khoâng phaûi vì mình. Chuùng ta ai cuõng coù tình thöông, nhöng tình thöông vì mình nhieàu hôn vì moïi ngöôøi. Ví duï ta ñi ñaâu treã xe hoaëc treã ñoø, coù moät ngöôøi töû teá môøi vaøo nhaø uoáng nöôùc, aên côm ñeå chôø tôùi chuyeán ñoø, chuyeán xe sau. Hoï xöû söï raát toát neân ta noùi ngöôøi ñoù deã thöông quaù. Taïi vì hoï toát vôùi mình neân mình noùi deã thöông. Neáu ngöôøi aáy xaáu vôùi mình thì mình khoâng thöông. Nhö vaäy ñeå thaáy tình thöông cuûa chuùng ta ñi ñoâi vôùi baûn ngaõ. Tình thöông ñoù khoâng goïi laø töø bi. Ñeán bao giôø chuùng ta thaáy ngöôøi lem luoác, xaáu xí, khoâng leã ñoä, ñoùi khoå maø ta vaãn thöông. Chuùng ta cho cheùn côm, oå baùnh mì, duø hoï khoâng caùm ôn nhöng chuùng ta vaãn thaáy vui. Ñoù laø tình thöông cuûa loøng töø bi, thaáy ngöôøi khoå mình thöông, mình giuùp maø khoâng caàn ñeàn ñ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ø ngöôøi Phaät töû bieát hoïc Phaät, tu Phaät thì neân taäp môû roäng tình thöông. Ai khoå, ai ñoùi thì chuùng ta thöông, khoâng vì baûn ngaõ, khoâng ñôïi ngöôøi giuùp mình, mình môùi thöông laïi. Ñoù laø tình thöông cuûa loøng töø bi. Coøn vì mình thì chöa phaûi töø bi. Neân hieåu cho töôøng taän, chôù thöông ngöôøi naøy, thöông ngöôøi kia roài cho ñoù laø töø bi thì khoâng theå ñöôïc. Bôûi töø bi heä troïng nhö vaäy neân ngöôøi Phaät töû böôùc chaân vaøo ñaïo phaûi taäp môû roäng loøng thöông moïi ngöôøi. Ñoù laø taäp taâm töø bi. Coù taâm töø bi roài thì chuùng ta tu môùi coù theå tieán ñöôïc. Coøn chöa coù töø bi thì khoâng theå naøo chuùng ta tieán ñöôïc treân ñöôøng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ïi sao töø bi phaûi ñi ñoâi vôùi nhaãn nhuïc? Nhö ôû theá gian coù ngöôøi con hieáu thaûo, thöông cha meï nhöng gia caûnh ngheøo laøm khoâng ñuû aên. Baáy giôø Giaùm ñoác moät xí nghieäp nhaän vaøo laøm, trong xí nghieäp anh ta bò raày, bò quôû nhieàu thöù, xuùc chaïm tôùi töï aùi. Nhöng vì thöông cha meï thieáu thoán neân vaãn chòu ñöïng, nhòn nhuïc laøm coù tieàn ñeå nuoâi cha meï. Do ñoù phaûi aån nhaãn, cöïc khoå, nhuïc nhaõ chôù khoâng daùm boû vieäc. </w:t>
      </w:r>
    </w:p>
    <w:p>
      <w:pPr>
        <w:pStyle w:val="NormalWeb"/>
        <w:ind w:firstLine="720"/>
        <w:jc w:val="both"/>
        <w:rPr>
          <w:rFonts w:ascii="VNI-Times" w:hAnsi="VNI-Times" w:cs="VNI-Times"/>
          <w:sz w:val="26"/>
          <w:szCs w:val="26"/>
        </w:rPr>
      </w:pPr>
      <w:r>
        <w:rPr>
          <w:rFonts w:cs="VNI-Times" w:ascii="VNI-Times" w:hAnsi="VNI-Times"/>
          <w:sz w:val="26"/>
          <w:szCs w:val="26"/>
        </w:rPr>
        <w:t xml:space="preserve">Nhö vaäy tình thöông giuùp cho chuùng ta coù söùc chòu ñöïng, söùc nhaãn naïi. Ñoù goïi laø nhaãn nhuïc. Neáu chuùng ta khoâng thöông cha meï thì khi gaëp caûnh bò raày la, khinh baïc lieàn boû quaùch, caàn gì phaûi laøm, choã naøy khoâng ñöôïc kieám choã khaùc. Nhöng vì thöông cha meï cho neân nhaãn chòu moïi söï phieàn haø, xuùc phaïm. Ñoù laø vì tình thöông maø phaûi nhaãn nhu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ät ví duï nöõa, nhö ngöôøi phuï nöõ gaëp oâng choàng baïo haønh, nhöng ñaõ coù vôùi nhau hai, ba maët con. Ngöôøi choàng baïo haønh chòu heát noåi thì leõ ra phaûi ly dò nhöng vì thöông con, sôï con bô vô khoâng coøn ñuû cha meï, vieäc hoïc haønh sa suùt v. v… Thöông con maø nhaãn nhòn söï baïo haønh cuûa choàng. Nhö vaäy cuõng vì tình thöông maø phaûi chòu ñöïng. Tröôøng hôïp tröôùc laø ngöôøi con hieáu, vì thöông cha meï maø nhaän chòu nhöõng khoù khaên, khinh bæ. Tröôøng hôïp sau vì thöông con maø khoâng boû ñöôïc ngöôøi baïn töøng haønh haï mình, chòu ñöïng moïi ñieàu v. v… Neân bieát, nhôø tình thöông maø ngöôøi ta coù theå nhaãn chòu nhöõng caùi khoù nhaãn. Neáu khoâng coù tình thöông thì chaéc raèng con ngöôøi seõ khoâng ñuû söùc ñeå vöôït qua nhöõng caûnh khoù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oáng trong ñôøi chuùng ta muoán laøm ñieàu laønh, ñieàu toát nhöng chaéc gì ñöôïc moïi ngöôøi taùn thaùn. Cho neân muoán laøm ñieàu laønh ñieàu toát ñeå giuùp moïi ngöôøi, thì tröôùc chuùng ta phaûi taäp coù loøng thöông maïnh meõ ñoái vôùi moïi ngöôøi. Ñoù laø töø bi. Keá phaûi coù söùc nhaãn naïi, chòu ñöïng nhöõng khoù khaên. </w:t>
      </w:r>
    </w:p>
    <w:p>
      <w:pPr>
        <w:pStyle w:val="NormalWeb"/>
        <w:ind w:firstLine="720"/>
        <w:jc w:val="both"/>
        <w:rPr>
          <w:rFonts w:ascii="VNI-Times" w:hAnsi="VNI-Times" w:cs="VNI-Times"/>
          <w:sz w:val="26"/>
          <w:szCs w:val="26"/>
        </w:rPr>
      </w:pPr>
      <w:r>
        <w:rPr>
          <w:rFonts w:cs="VNI-Times" w:ascii="VNI-Times" w:hAnsi="VNI-Times"/>
          <w:sz w:val="26"/>
          <w:szCs w:val="26"/>
        </w:rPr>
        <w:t xml:space="preserve">Chuùng ta khoâng neân hieåu laàm nhaãn nhuïc laø ñieàu xaáu, theo quan nieäm cuûa nhieàu ngöôøi, nhaãn laø phaûi chòu nhuïc. Theo toâi thì khoâng phaûi vaäy. Nhaãn nhuïc laø moät söùc maïnh chôù khoâng phaûi yeáu ñuoái. Theá gian thöôøng cho raèng ngöôøi laøm vieäc gì bò la raày, quôû maéng nhöng vaãn raùng chòu ñöïng laø ngöôøi yeáu ñuoái, nhu nhöôïc, vì khoâng daùm choáng cöï laïi, ñoâi khi coøn baûo laø ngu. Nhöng trong ñaïo Phaät khoâng phaûi vaäy. Ñaïo Phaät daïy nhaãn nhuïc laø moät söùc maïnh. Neáu chuùng ta ñeå yù seõ thaáy ôû nhöõng ngoâi chuøa xöa thöôøng vieát caâu Ñaïi Huøng Böûu Ñieän, töùc laø ñieän baùu thôø ñaáng Ñaïi Huøng. Ñöùc Phaät laø ñaáng Ñaïi Huøng, nhöng Ngaøi coù ñaùnh deïp ai ñaâu maø toân vinh laø Ñaïi Hu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Phaùp Cuù, Phaät coù daïy theá naøy: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Thaéng moät vaïn quaân khoâng baèng thaéng mình </w:t>
      </w:r>
    </w:p>
    <w:p>
      <w:pPr>
        <w:pStyle w:val="Normal"/>
        <w:spacing w:before="280" w:after="280"/>
        <w:ind w:firstLine="720"/>
        <w:jc w:val="both"/>
        <w:rPr/>
      </w:pPr>
      <w:r>
        <w:rPr>
          <w:rFonts w:cs="VNI-Times" w:ascii="VNI-Times" w:hAnsi="VNI-Times"/>
          <w:iCs/>
          <w:lang w:val="en-US" w:eastAsia="zh-CN"/>
        </w:rPr>
        <w:t>Thaéng mình môùi laø chieán coâng oanh lieät nhaát</w:t>
      </w:r>
      <w:r>
        <w:rPr>
          <w:rFonts w:cs="VNI-Times" w:ascii="VNI-Times" w:hAnsi="VNI-Times"/>
          <w:lang w:val="en-US" w:eastAsia="zh-CN"/>
        </w:rPr>
        <w:t xml:space="preserve"> </w:t>
      </w:r>
    </w:p>
    <w:p>
      <w:pPr>
        <w:pStyle w:val="Normal"/>
        <w:ind w:firstLine="720"/>
        <w:jc w:val="both"/>
        <w:rPr>
          <w:rFonts w:ascii="VNI-Times" w:hAnsi="VNI-Times" w:cs="VNI-Times"/>
          <w:lang w:val="en-US" w:eastAsia="zh-CN"/>
        </w:rPr>
      </w:pPr>
      <w:r>
        <w:rPr>
          <w:rFonts w:cs="VNI-Times" w:ascii="VNI-Times" w:hAnsi="VNI-Times"/>
          <w:lang w:val="en-US" w:eastAsia="zh-CN"/>
        </w:rPr>
        <w:t xml:space="preserve">Nghóa laø ngöôøi naøo thaéng ñöôïc mình môùi goïi laø ngöôøi huøng. Thaéng giaëc beân ngoaøi chöa phaûi laø huøng. Nhö vaäy nhaãn nhuïc laø vieäc deã hay khoù? Bò ngöôøi sæ nhuïc, maéng nhieác ta, ta sæ nhuïc, maéng nhieác laïi laø deã hay nhòn nhuïc laø deã? Maéng laïi laø deã chôù boû qua khoù laém. Ñöøng noùi chi ngöôøi lôùn, treû con khi bò öùc hieáp noù töùc giaän la loái deã hay laøm thinh deã? Nhö vaäy khi traùi yù, noåi giaän la loái con nít laøm cuõng ñöôïc, coøn nhaãn nhòn, ngöôøi lôùn ñoâi khi laøm chöa noåi nöõa. Qua ñoù thì bieát caùi naøo khoù! Khoù maø laøm ñöôïc neân goïi laø Ñaïi Huøng. Ñöùc Phaät ñöôïc goïi laø Ñaïi Huøng vì Ngaøi nhaãn ñöôïc nhöõng ñieàu khoù nhaã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keå laïi, coù laàn ñöùc Phaät treân ñöôøng du hoùa, moät thaày Baø-la-moân leõo ñeõo theo sau chöûi nhöng Phaät cöù thong thaû ñi. OÂng töùc quaù chaän laïi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gaøi Coà Ñaøm! Ngaøi coù ñieác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ñ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Khoâng ñieác sao oâng nghe toâi maéng chöûi maø khoâng coù phaûn ö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a khoâng ñieác. Vieäc maéng chöûi cuûa oâng coù lieân heä gì vôùi ta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lieàn noùi ví duï: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hö nhaø oâng coù gioã môøi baø con quyeán thuoäc tôùi döï. Khi hoï saép veà, oâng goùi quaø baùnh taëng. Nhöõng ngöôøi aáy khoâng nhaän thì quaø ñoù veà 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OÂng Baø-la-moân ñ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eáu hoï khoâng nhaän thì quaø ñoù veà toâi chôù veà 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uõng vaäy, oâng chöûi ta maø ta chaúng nhaän thì nhöõng lôøi maéng chöûi ñoù xin göûi laïi cho oâng. </w:t>
      </w:r>
    </w:p>
    <w:p>
      <w:pPr>
        <w:pStyle w:val="NormalWeb"/>
        <w:ind w:firstLine="720"/>
        <w:jc w:val="both"/>
        <w:rPr>
          <w:rFonts w:ascii="VNI-Times" w:hAnsi="VNI-Times" w:cs="VNI-Times"/>
          <w:sz w:val="26"/>
          <w:szCs w:val="26"/>
        </w:rPr>
      </w:pPr>
      <w:r>
        <w:rPr>
          <w:rFonts w:cs="VNI-Times" w:ascii="VNI-Times" w:hAnsi="VNI-Times"/>
          <w:sz w:val="26"/>
          <w:szCs w:val="26"/>
        </w:rPr>
        <w:t xml:space="preserve">Ngöôøi ta cöù nghó raèng nhòn laø thua, nhöng tröôøng hôïp vöøa keå, ñöùc Phaät coù thua khoâng? Chöûi Ngaøi maø Ngaøi khoâng choáng cöï laïi thì haäu quaû töï trôû veà ngöôøi chöûi. Chuùng ta thöû taäp khi bò maéng chöûi maø chuùng ta cöù laëng leõ laøm thinh khoâng noùi gì heát thì roát cuoäc ngöôøi naøo töùc hôn. Ngöôøi bò chöûi töùc hay ngöôøi chöûi töùc? Cho neân töôûng raèng tranh hôn thua laø hay, khoâng ngôø caøng tranh laø caøng luùn saâu vaøo phieàn naõo. Chaúng khaùc naøo nhö löûa chaùy maø cöù cheá theâm daàu hoaøi. Coøn moät beân noùng giaän, moät beân im laëng, khoâng coù lôøi thaùch ñoá nhau thì laøm gì coù chuyeän ñaáu tranh ñeå daãn ñeán nhöõng vieäc tai haïi lôùn lao. Roõ raøng nhaãn nhòn laø ñieàu heát söùc quan troïng, khoâng phaûi vieäc thöôøng. Ngöôøi bieát nhaãn nhòn laø ngöôøi laøm ñöôïc vieäc lôùn, coøn ngöôøi khoâng nhaãõn nhòn ñöôïc thì khoâng laøm ñöôïc vieäc gì heát. Cho neân chuùng ta muoán laøm ñöôïc ñieàu hay ñieàu toát thì phaûi coù ñöùc nhaãn nhòn maïnh meõ, nhö vaäy vieäc laøm môùi thaønh c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ai cuõng bieát caâu chuyeän Quan AÂm Thò Kính. Toâi löôïc keå ñieåm hay ñaëc bieät cuûa baø Quan AÂm Thò Kính. Theo söû saùch Trung Quoác thì baø thuoäc gia ñình khaù giaû, coù danh giaù, choàng baø laø moät nho sinh hieáu hoïc. Gia ñình hai beân cuõng moân ñaêng hoä ñoái. Moät hoâm nhaân choàng hoïc haønh meät moûi neân naèm nguû tröa. Baø nhìn thaáy coù sôïi raâu moïc ngöôïc leân treân khoù coi, neân laáy keùo ñònh hôùt giuøm sôïi raâu. Nhöng vöøa ñöa keùo ñuïng vaøo thì oâng giaät mình chuïp tay la: "AÙm saùt toâi". OÂng la leân nhö vaäy thì caû nhaø ñeàu tin theo, noùi baø ñònh duøng keùo aùm saùt oâng choàng. </w:t>
      </w:r>
    </w:p>
    <w:p>
      <w:pPr>
        <w:pStyle w:val="NormalWeb"/>
        <w:ind w:firstLine="720"/>
        <w:jc w:val="both"/>
        <w:rPr>
          <w:rFonts w:ascii="VNI-Times" w:hAnsi="VNI-Times" w:cs="VNI-Times"/>
          <w:sz w:val="26"/>
          <w:szCs w:val="26"/>
        </w:rPr>
      </w:pPr>
      <w:r>
        <w:rPr>
          <w:rFonts w:cs="VNI-Times" w:ascii="VNI-Times" w:hAnsi="VNI-Times"/>
          <w:sz w:val="26"/>
          <w:szCs w:val="26"/>
        </w:rPr>
        <w:t xml:space="preserve">Vieäc ñoù coù oan khoâng? Vì oâng nguû mô maøng khoâng tænh taùo neân bò ñuïng vaøo da lieàn giaät mình hoaûng hoát, thaáy baø ñang caàm keùo thì la leân noùi vôï aùm saùt mình. Duø baø coù noùi gì cuõng khoâng ai tin heát. Cuoái cuøng gia ñình beân choàng giao traû baø veà cha meï cuûa baø, vì laø naøng daâu hö. Cha meï baø cuõng khoâng bieát noùi sao hôn neân ñaønh ñem con veà. Veà nhaø mình roài, baø nghó söï tuûi nhuïc vì laø con nhaø theá phieät maø baây giôø mang tieáng gieát choàng, nhöng khoâng bieát laøm sao minh oan ñöôïc. Vì vaäy baø ñònh ñi tu ñeå khoûi mang tai tieáng cho cha meï. </w:t>
      </w:r>
    </w:p>
    <w:p>
      <w:pPr>
        <w:pStyle w:val="Normal"/>
        <w:ind w:firstLine="720"/>
        <w:jc w:val="both"/>
        <w:rPr>
          <w:rFonts w:ascii="VNI-Times" w:hAnsi="VNI-Times" w:cs="VNI-Times"/>
          <w:lang w:val="en-US" w:eastAsia="zh-CN"/>
        </w:rPr>
      </w:pPr>
      <w:r>
        <w:rPr>
          <w:rFonts w:cs="VNI-Times" w:ascii="VNI-Times" w:hAnsi="VNI-Times"/>
          <w:lang w:val="en-US" w:eastAsia="zh-CN"/>
        </w:rPr>
        <w:t xml:space="preserve">Hoài xöa ôû Trung Hoa chöa coù phaùi nöõ ñi tu, chæ coù phaùi nam thoâi. Neân muoán ñi tu baø phaûi giaû trai. Khi vaøo chuøa ñöôïc Hoøa thöôïng nhaän cho ôû, nhöng vì coù nhan saéc neân giaû trai baø cuõng ñeïp. Do ñoù ñoäng loøng Thò Maàu, con moät nhaø giaøu thöôøng lui tôùi vieáng chuøa. Thò Maàu coù taâm khoâng toát neân sau naøy gaàn guõi vôùi ngöôøi noâ boäc cuûa gia ñình, coâ mang thai roài ñoå oan cho oâng ñaïo Kænh Taâm, töùc phaùp danh cuûa baø. Söï vieäc Thò Maàu khai tröôùc laøng xaõ ñoøi baø ñeán coâng ñöôøng tra hoûi. Baø traû lôøi khoâng coù gì heát nhöng chaúng ai tin. Duø bò tra khaûo ñaùnh ñaäp ñi khoâng noåi nhöng baø vaãn chòu ñöïng, khoâng tieát loä mình laø ngöôøi nöõ ñeå minh oan. Cuoái cuøng laøng môøi Hoøa thöôïng ñeán traû baø veà chuøa nuoâi daïy laïi. Nhö vaäy môùi thaáy söùc chòu ñöïng phi thöôøng cuûa baø.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veà chuøa, Hoøa thöôïng khoâng bieát söï vieäc theá naøo neân xöû söï vôùi baø khaùc luùc tröôùc. Baø khoâng ñöôïc ôû trong chuøa maø phaûi ôû haønh lang. Thôøi gian sau Thò Maàu sanh ñöùa con trai, coâ boàng ñöùa beù ñeán chuøa giao cho baø noùi raèng: "Con cuûa oâng nay toâi giao traû cho 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aáy roõ raøng söï vieäc khoâng coù gì dính daùng maø baây giôø xaûy ra ñeán möùc ñoä nhö vaäy. Baø can ñaûm nhaän nuoâi ñöùa beù, bôûi baø nghó ngöôøi tu duø cho coâng phu nhieàu maø khoâng coù loøng töø bi thì cuõng khoâng xöùng ñaùng. Vì chuùng sanh, vì cöùu moät maïng ngöôøi neân baø chaáp nhaän heát moïi nhuïc nhaõ, moïi hình phaït. Cho neân trong moät ñoaïn thô truyeän Quan AÂm Thò Kính coù caâu naøy: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Duø xaây chín baäc phuø ñoà, </w:t>
      </w:r>
    </w:p>
    <w:p>
      <w:pPr>
        <w:pStyle w:val="Normal"/>
        <w:spacing w:before="280" w:after="280"/>
        <w:ind w:firstLine="720"/>
        <w:jc w:val="both"/>
        <w:rPr/>
      </w:pPr>
      <w:r>
        <w:rPr>
          <w:rFonts w:cs="VNI-Times" w:ascii="VNI-Times" w:hAnsi="VNI-Times"/>
          <w:iCs/>
          <w:lang w:val="en-US" w:eastAsia="zh-CN"/>
        </w:rPr>
        <w:t>Khoâng baèng laøm phöôùc cöùu cho moät ngöôøi.</w:t>
      </w:r>
      <w:r>
        <w:rPr>
          <w:rFonts w:cs="VNI-Times" w:ascii="VNI-Times" w:hAnsi="VNI-Times"/>
          <w:lang w:val="en-US" w:eastAsia="zh-CN"/>
        </w:rPr>
        <w:t xml:space="preserve"> </w:t>
      </w:r>
    </w:p>
    <w:p>
      <w:pPr>
        <w:pStyle w:val="NormalWeb"/>
        <w:ind w:firstLine="720"/>
        <w:jc w:val="both"/>
        <w:rPr>
          <w:rFonts w:ascii="VNI-Times" w:hAnsi="VNI-Times" w:cs="VNI-Times"/>
          <w:sz w:val="26"/>
          <w:szCs w:val="26"/>
        </w:rPr>
      </w:pPr>
      <w:r>
        <w:rPr>
          <w:rFonts w:cs="VNI-Times" w:ascii="VNI-Times" w:hAnsi="VNI-Times"/>
          <w:sz w:val="26"/>
          <w:szCs w:val="26"/>
        </w:rPr>
        <w:t xml:space="preserve">Phuø ñoà töùc laø caùi thaùp, yù caâu naøy noùi duø xaây thaùp chín taàng, khoâng baèng cöùu moät sinh maïng con ngöôøi. Nghó vaäy neân baø ñaønh oâm ñöùa nhoû nuoâi. Söï vieäc naøy caøng laøm cho Hoøa thöôïng nghi ngôø, neáu khoâng phaûi con cuûa baø thì sao nhaän laõnh nuoâi. Soáng trong hoaøn caûnh aáy baø vaãn aâm thaàm chòu ñöïng. Moãi ngaøy aüm ñöùa beù ñi khaép xoùm laøng xin söõa buù, chòu ñöïng moïi khinh bæ, cheâ bai cuûa thieân haï. Baø kieân nhaãn nuoâi cho ñöùa beù lôùn leân. Thôøi gian chòu nhuïc nhaõ khoâng bieát laø bao nhieâu. Moät ñöùa treû khoâng coù lieân heä maùu muû gì heát maø vì loøng töø bi muoán cöùu moät maïng soáng, khoâng ñeå cho noù cheát neân baø phaûi chòu nhuïc nhaõ, ñuû thöù xaáu xa. Tôùi khi ñöùa beù lôùn roài, töø ñoù baø môùi ñöôïc tu haønh yeân oån, vaø ñeán luùc laâm chung moïi ngöôøi phaùt hieän baø laø ngöôøi nöõ thì baø ñaõ ñaéc quaû vò Boà-taùt. Ngöôøi ñôøi sau thöôøng goïi laø Quan AÂm Thò Kí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toâi keå toång quaùt, baây giôø toâi nhaán maïnh theâm tinh thaàn nhaãn nhuïc cuûa baø ñeå chuùng ta noi theo tu taä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ù nhaát, baø nhaãn khi bò choàng vu oan. Vieäc ngaãu nhieân thoâi maø bò haøm oan nhö theá. Neáu ngöôøi khoâng coù can ñaûm, bò oan öùc ñoù coù theå töï töû. Thöôøng ngöôøi ta cho raèng töï töû laø gan, nhöng toâi thì noùi ngöôïc laïi, töï töû laø khoâng can ñaûm. Bôûi vì xaáu hoå chòu ñöïng khoâng noåi, khoâng ñuû söùc nhaãn neân môùi töï töû, neáu ñuû söùc nhaãn thì ñaâu coù töï töû. Baø khoâng töï töû maø soáng vaø tu. Ñoù laø moät ñöùc nhaãn nhuïc lôùn. </w:t>
      </w:r>
    </w:p>
    <w:p>
      <w:pPr>
        <w:pStyle w:val="Normal"/>
        <w:ind w:firstLine="720"/>
        <w:jc w:val="both"/>
        <w:rPr>
          <w:rFonts w:ascii="VNI-Times" w:hAnsi="VNI-Times" w:cs="VNI-Times"/>
          <w:lang w:val="en-US" w:eastAsia="zh-CN"/>
        </w:rPr>
      </w:pPr>
      <w:r>
        <w:rPr>
          <w:rFonts w:cs="VNI-Times" w:ascii="VNI-Times" w:hAnsi="VNI-Times"/>
          <w:lang w:val="en-US" w:eastAsia="zh-CN"/>
        </w:rPr>
        <w:t xml:space="preserve">Thöù hai, khi ñi tu bò ngöôøi ta vu oan laø quan heä vôùi Thò Maàu coù thai. Ñieàu ñoù heát söùc voâ lyù vì baø laø ngöôøi nöõ. Neáu muoán minh oan raát deã, chæ caàn noùi toâi laø ngöôøi nöõ thì moïi vieäc ñeàu eâm xuoâi heát. Nhöng vì muoán ñöôïc tieáp tuïc tu haønh, baø khoâng muoán loä toâng tích mình laø ngöôøi nöõ, neân phaûi nhaän laõnh söï haønh haï, ñaùnh ñaäp, khaûo tr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öôøng hôïp tröôùc nhaãn ñeå ñöôïc soáng vaø tu. Tröôøng hôïp thöù hai, vì söï tu neân cam chòu khoå nhoïc. Vaø ñeán giai ñoaïn cuoái cuøng laø loøng töø bi thöông ñöùa beù ra ñôøi khoâng coù cha meï nuoâi döôõng. Sôï noù cheát toäi neân nhaän nuoâi, chòu nhuïc nhaõ, khoâng phaûi moät ngaøy maø caû maáy chuïc naêm trôøi. Chính vì loøng töø bi neân baø ñaõ coù söùc kieân nhaãn phi thöôøng nhö vaäy. Khi ñaõ vöôït qua söùc chòu ñöïng ñoù baø lieàn thaønh töïu Boà-taùt. Chuùng ta thaáy loøng töø bi, söùc nhaãn nhuïc vöôït hôn taát caû ngöôøi thöôøng tình. Do ñoù thaønh töïu ñöôïc Boà-taùt haïnh. Baây giôø chuùng ta toân vinh baø laø Phaät Baø Quan AÂ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ngöôøi chòu ñöïng ñöôïc laø ngöôøi maïnh meõ, coù moät söùc nhaãn phi thöôøng. Cho neân tu muoán ñeán nôi ñeán choán ñoøi hoûi chuùng ta phaûi coù ñuû hai maët, vöøa coù loøng töø bi vöøa coù ñöùc nhaãn nhuïc. Töø bi nhaãn nhuïc ñuû thì chuùng ta môùi tu tieán, môùi thaønh coâng. Coøn chæ coù töø bi maø thieáu nhaãn nhuïc thì khoù thaønh coâng. Ví duï nhö chuùng ta thaáy ngöôøi ngheøo khoå muoán giuùp ñôõ nhöng hoï khoâng bieát mang ôn. Vaäy laø chuùng ta khoâng muoán giuùp nöõa. Ñoù laø chuùng ta laøm vieäc laønh, vieäc toát maø chöa coù ñöùc nhaãn nhuïc neân deã luøi laém. </w:t>
      </w:r>
    </w:p>
    <w:p>
      <w:pPr>
        <w:pStyle w:val="NormalWeb"/>
        <w:ind w:firstLine="720"/>
        <w:jc w:val="both"/>
        <w:rPr>
          <w:rFonts w:ascii="VNI-Times" w:hAnsi="VNI-Times" w:cs="VNI-Times"/>
          <w:sz w:val="26"/>
          <w:szCs w:val="26"/>
        </w:rPr>
      </w:pPr>
      <w:r>
        <w:rPr>
          <w:rFonts w:cs="VNI-Times" w:ascii="VNI-Times" w:hAnsi="VNI-Times"/>
          <w:sz w:val="26"/>
          <w:szCs w:val="26"/>
        </w:rPr>
        <w:t xml:space="preserve">Ñoù laø toâi noùi Boà-taùt Quaùn Theá AÂm ôû trong truyeän thô Quan AÂm Thò Kính. Baây giôø toâi noùi Boà-taùt Quaùn Theá AÂm treân hình töôïng maø quyù vò ñang thôø. Chuùng ta ñeán chuøa leã Boà-taùt Quaùn Theá AÂm thöôøng thaáy Ngaøi döôùi hình thöùc ngöôøi nöõ, nhöng thaät ra Boà-taùt khoâng coù nam nöõ. Trong kinh Phoå Moân coù noùi roõ, Boà-taùt Quaùn Theá AÂm khi caàn ñoä ñoàng nam thì hieän thaân ñoàng nam. Khi caàn ñoä ñoàng nöõ thì hieän thaân ñoàng nöõ, caàn ñoä Teå Quan thì hieän thaân Teå Quan. Nhö vaäy Ngaøi khoâng coù thaân nhaát ñònh laø nam hay nöõ, maø tuøy theo caên cô chuùng sanh thích thaân gì thì hieän ra thaân aáy. Song vì ngöôøi nöõ giaøu tình thöông, Ngaøi thöôøng hieän thaân nöõ.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vaäy khi noùi veà tình thöông, ngöôøi ta hay noùi nhö meï hieàn thöông con. Cha cuõng thöông nhöng coù khi phaûi raên, phaûi ñaùnh. Coøn meï thöông thöôøng vuoát ve maø ít ñaùnh. Do ñoù maø noùi meï hieàn, ít noùi cha hieàn. Cha nghieâm neân hay goïi nghieâm phuï, meï hieàn neân hay goïi töø maãu. Do ñoù loøng töø thöôøng ñöôïc töôïng tröng qua ngöôøi nöõ. Ngaøi Quaùn Theá AÂm tu haïnh töø bi neân Ngaøi hieän thaân ngöôøi nöõ ñeå theå hieän haïnh nguyeän cuûa mình. </w:t>
      </w:r>
    </w:p>
    <w:p>
      <w:pPr>
        <w:pStyle w:val="NormalWeb"/>
        <w:ind w:firstLine="720"/>
        <w:jc w:val="both"/>
        <w:rPr/>
      </w:pPr>
      <w:r>
        <w:rPr>
          <w:rFonts w:cs="VNI-Times" w:ascii="VNI-Times" w:hAnsi="VNI-Times"/>
          <w:sz w:val="26"/>
          <w:szCs w:val="26"/>
        </w:rPr>
        <w:t xml:space="preserve">Keá ñoù chuùng ta thaáy treân tay traùi Ngaøi caàm tònh bình, tay phaûi caàm caønh döông. Nhö vaäy yù nghóa nhö theá naøo? Bình laø ñeå chöùa nöôùc cam loà. Toâi xin ñoïc laïi moät ñoaïn nguyeân vaên chöõ Haùn trong Töø bi Thuûy saùm: </w:t>
      </w:r>
      <w:r>
        <w:rPr>
          <w:rFonts w:cs="VNI-Times" w:ascii="VNI-Times" w:hAnsi="VNI-Times"/>
          <w:b/>
          <w:iCs/>
          <w:sz w:val="26"/>
          <w:szCs w:val="26"/>
        </w:rPr>
        <w:t>"Thuøy döông lieãu nhi bieán saùi cam loà. Tröø nhieät naõo</w:t>
      </w:r>
      <w:r>
        <w:rPr>
          <w:rFonts w:cs="VNI-Times" w:ascii="VNI-Times" w:hAnsi="VNI-Times"/>
          <w:b/>
          <w:sz w:val="26"/>
          <w:szCs w:val="26"/>
        </w:rPr>
        <w:t xml:space="preserve"> </w:t>
      </w:r>
      <w:r>
        <w:rPr>
          <w:rFonts w:cs="VNI-Times" w:ascii="VNI-Times" w:hAnsi="VNI-Times"/>
          <w:b/>
          <w:iCs/>
          <w:sz w:val="26"/>
          <w:szCs w:val="26"/>
        </w:rPr>
        <w:t>ó giai ñaéc thanh löông. Taàm thinh cöùu khoå ö töù sanh. Thuyeát phaùp ñoä thoaùt ö luïc ñaïo".</w:t>
      </w:r>
      <w:r>
        <w:rPr>
          <w:rFonts w:cs="VNI-Times" w:ascii="VNI-Times" w:hAnsi="VNI-Times"/>
          <w:b/>
          <w:sz w:val="26"/>
          <w:szCs w:val="26"/>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laø Ngaøi caàm caønh döông röôùi nöôùc cam loà töø trong tònh bình. Nöôùc cam loà vaø caønh döông töôïng tröng cho caùi gì? Chöõ cam laø ngoït, loä laø söông. Muø söông ñoïng treân laù caây, nöôùc ñoù trong saïch vaø ngoït goïi laø cam loà. Nöôùc cam loà laø töôïng tröng cho taâm töø bi. Taâm aáy trong saïch, dòu ngoït nhö cam loà. Vì vaäy töø bi tôùi ñaâu thì löûa nhieät naõo taét nguïm tôùi ñoù. Ngoïn löûa phieàn naõo cuûa chuùng ta chaùy höøng höïc neân chæ coù nöôùc töø bi môùi daäp taét ñöôïc. Phieàn naõo noùng giaän laø saân. Muoán cho heát saân, qua ñöôïc côn noùng giaän phaûi coù loøng töø bi. Neân nöôùc cam loà töôïng tröng cho loøng töø bi. Khi ta gaëp khoå ñau, ngöôøi coù loøng töø bi khuyeân daïy ta seõ giaûm. Nhöõng chuùng sanh ñang trong caûnh ñoùi thieáu, ñuû thöù tai naïn, gaëp ñöôïc nhöõng ngöôøi coù loøng töø bi thì hoï seõ ñöôïc cöùu giuùp. Cho neân khoå ñau chæ coù loøng töø bi môùi ñöa ñeán söï bình an. </w:t>
      </w:r>
    </w:p>
    <w:p>
      <w:pPr>
        <w:pStyle w:val="NormalWeb"/>
        <w:ind w:firstLine="720"/>
        <w:jc w:val="both"/>
        <w:rPr>
          <w:rFonts w:ascii="VNI-Times" w:hAnsi="VNI-Times" w:cs="VNI-Times"/>
          <w:sz w:val="26"/>
          <w:szCs w:val="26"/>
        </w:rPr>
      </w:pPr>
      <w:r>
        <w:rPr>
          <w:rFonts w:cs="VNI-Times" w:ascii="VNI-Times" w:hAnsi="VNI-Times"/>
          <w:sz w:val="26"/>
          <w:szCs w:val="26"/>
        </w:rPr>
        <w:t xml:space="preserve">Nöôùc cam loà ñem röôùi cho moïi ngöôøi ñöôïc maùt meû thì phaûi nhôø caønh döông. Coù ngöôøi laáy caønh truùc hay caønh tre thay theá caønh döông ñeå röôùi nöôùc cam loà. Nhöng söï thaät yù nghóa nöôùc cam loà chæ röôùi ñöôïc qua caønh döông. Taïi sao vaäy? Vì caønh döông nhoû, maûnh, khi gaëp gioù thì noù uyeån chuyeån nhöng maø khoâng gaõy. Nhö vaäy ñeå noùi leân yù nghóa ngöôøi coù ñöùc nhaãn nhuïc, gaëp caûnh khoù khaên luoân tuøy thuaän, nhaãn naïi, khoâng choáng ñoái. Môùi nhìn nhö yeáu, laïi deûo dai chòu ñöïng, khoâng bò gaõy, bò thua. Nhö vaäy hình aûnh caønh döông noùi leân ñöùc nhaãn nhuïc. Vì nhaãn nhuïc môùi coù theå ñem nöôùc cam loà hay loøng töø bi chan raûi cho moïi ngöôøi ñöôïc. Neáu khoâng coù nhaãn nhuïc thì khoâng bao giôø chan raûi ñöôïc loøng töø b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Roõ raøng töø bi vaø nhaãn nhuïc nöông nhau thì laøm vieäc gì cuõng thaønh töïu. Coù töø bi maø thieáu nhaãn nhuïc hay ngöôïc laïi, coù nhaãn nhuïc maø thieáu töø bi cuõng khoâng ñöôïc. Cho neân trong kinh noùi caàm caønh döông Ngaøi röôùi nöôùc cam loà leân khaép caû. Tröø nhieät naõo, Ngaøi laøm cho moïi ngöôøi ñeàu ñöôïc taém trong doøng suoái thanh löông. Nghe tieáng keâu maø cöùu khoå cho töù sanh. Ngaøi thuyeát phaùp ñoä khaép caû luïc ñaï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a ñoù chuùng ta thaáy hình töôïng Ngaøi caàm caønh döông raûi nöôùc cam loà leân taát caû moïi ngöôøi, ñoù laø ñem loøng töø bi chan raûi khaép muoân loaøi. Do söùc maïnh cuûa loøng töø bi maø tieâu dieät ñöôïc loøng saân haän cuûa con ngöôøi. Chuùng ta soáng neáu khoâng coù loøng töø bi thì khoâng theå naøo thöïc hieän ñöôïc nhöõng ñieàu ñöùc Phaät ñaõ daïy. </w:t>
      </w:r>
    </w:p>
    <w:p>
      <w:pPr>
        <w:pStyle w:val="NormalWeb"/>
        <w:ind w:firstLine="720"/>
        <w:jc w:val="both"/>
        <w:rPr>
          <w:rFonts w:ascii="VNI-Times" w:hAnsi="VNI-Times" w:cs="VNI-Times"/>
          <w:sz w:val="26"/>
          <w:szCs w:val="26"/>
        </w:rPr>
      </w:pPr>
      <w:r>
        <w:rPr>
          <w:rFonts w:cs="VNI-Times" w:ascii="VNI-Times" w:hAnsi="VNI-Times"/>
          <w:sz w:val="26"/>
          <w:szCs w:val="26"/>
        </w:rPr>
        <w:t xml:space="preserve">Toâi nhaéc laïi khi ñöùc Phaät coøn taïi theá, coù laàn treân ñöôøng giaùo hoùa, gaëp moät nhoùm coân ñoà maéng chöûi thaäm teä, nhöng Ngaøi vaãn thaûn nhieân, khoâng coù thaùi ñoä naøo toû veû khoù chòu hay baát maõn. Nhöng toân giaû A Nan chòu khoâng noåi, lieàn thöa vôùi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Theá Toân, chuùng ta neân ñi nôi kh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ây giôø ñi choã naøo A Na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A Nan thöa raè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Ñi choã naøo khoâng coù ngöôøi chöûi maéng mình thì môùi coù theå truyeàn ñaï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Giaû söû chuùng ta ñi ñeán choã khaùc cuõng coù ngöôøi maéng chöûi nöõa thì laøm sao A Na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A Nan t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hö vaäy thì chuùng ta tìm laïi nhöõng nôi ñaõ töøng giaùo hoùa nhö thaønh Xaù Veä hoaëc nhöõng nôi coù ñeä töû cuûa Nga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aøy A Nan! Neáu laø thaày thuoác gioûi thì coù neân treo taám baûng tröôùc nhaø raèng: "ÔÛ ñaây chæ nhaän chöõa nhöõng beänh thoâng thöôøng, coøn beänh naëng thì môøi ñi nôi kh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A Nan t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aïi sao vaäy? </w:t>
      </w:r>
    </w:p>
    <w:p>
      <w:pPr>
        <w:pStyle w:val="NormalWeb"/>
        <w:ind w:firstLine="720"/>
        <w:jc w:val="both"/>
        <w:rPr>
          <w:rFonts w:ascii="VNI-Times" w:hAnsi="VNI-Times" w:cs="VNI-Times"/>
          <w:sz w:val="26"/>
          <w:szCs w:val="26"/>
        </w:rPr>
      </w:pPr>
      <w:r>
        <w:rPr>
          <w:rFonts w:cs="VNI-Times" w:ascii="VNI-Times" w:hAnsi="VNI-Times"/>
          <w:sz w:val="26"/>
          <w:szCs w:val="26"/>
        </w:rPr>
        <w:t xml:space="preserve">Ngaøi A Nan thöa: </w:t>
      </w:r>
    </w:p>
    <w:p>
      <w:pPr>
        <w:pStyle w:val="NormalWeb"/>
        <w:ind w:firstLine="720"/>
        <w:jc w:val="both"/>
        <w:rPr>
          <w:rFonts w:ascii="VNI-Times" w:hAnsi="VNI-Times" w:cs="VNI-Times"/>
          <w:sz w:val="26"/>
          <w:szCs w:val="26"/>
        </w:rPr>
      </w:pPr>
      <w:r>
        <w:rPr>
          <w:rFonts w:cs="VNI-Times" w:ascii="VNI-Times" w:hAnsi="VNI-Times"/>
          <w:sz w:val="26"/>
          <w:szCs w:val="26"/>
        </w:rPr>
        <w:t xml:space="preserve">- Thaày thuoác gioûi thì trò beänh naëng, coøn beänh thöôøng coù gì quan troï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uõng vaäy, ngöôøi ta ñang beänh ta phaûi trò cho hoï, chöøng naøo hoï khoâng caàn thì ta môùi ñ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A Nan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Hoï ñang chöûi mình thì hoï ñaâu caàn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õng ngöôøi coân ñoà nghe noùi vaäy lieàn thöùc tænh leân tieá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Ngaøi, chuùng con caàn Nga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o ñoù ñöùc Phaät ñaõ ôû laïi giaùo hoùa ñoä nhöõng ngöôøi ñ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âu chuyeän ñaõ cho chuùng ta thaáy, Phaät duø hoùa ñoä chuùng ta nhöng khoâng phaûi tôùi ñaâu ngöôøi ta cuõng kính ngöôõng nhö nhau. Ngay caû ñöùc Phaät ñi giaùo hoùa cuõng gaëp nhieàu cay ñaéng, bò trôû ngaïi ñuû thöù heát, nhöng Ngaøi cuõng thaûn nhieân chòu ñöïng. Nhôø vaäy Ngaøi môùi thaønh ñaïo vaø truyeàn baù Phaät phaùp cho tôùi ngaøy nay. </w:t>
      </w:r>
    </w:p>
    <w:p>
      <w:pPr>
        <w:pStyle w:val="Normal"/>
        <w:ind w:firstLine="720"/>
        <w:jc w:val="both"/>
        <w:rPr>
          <w:rFonts w:ascii="VNI-Times" w:hAnsi="VNI-Times" w:cs="VNI-Times"/>
          <w:lang w:val="en-US" w:eastAsia="zh-CN"/>
        </w:rPr>
      </w:pPr>
      <w:r>
        <w:rPr>
          <w:rFonts w:cs="VNI-Times" w:ascii="VNI-Times" w:hAnsi="VNI-Times"/>
          <w:lang w:val="en-US" w:eastAsia="zh-CN"/>
        </w:rPr>
        <w:t>Chuùng ta laø haøng ñeä töû cuûa Phaät thì phaûi hoïc göông saùng cuûa Ngaøi. Vì thöông nhöõng ngöôøi khoå hay ngöôøi ngang ngaïnh neân duø hoï coù gaây khoù khaên, laøm ñieàu hung döõ, chuùng ta vaãn phaûi ñoä hoï, khoâng neân giaän hoï. Trong ñaïo Phaät luùc naøo cuõng nhaéc nhôû ngöôøi Phaät töû luoân coá gaéng thöïc hieän cho ñöôïc tinh thaàn töø bi nhaãn nhuïc. Chöa haønh ñöôïc haïnh ñoù thì chuùng ta chöa phaûi laø ñeä töû cuûa Phaät.</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ät ra chuùng ta ai cuõng coù loøng töø bi, nhöng loøng töø bi ñoù bò haïn cheá. Ví duï coù ngöôøi ñi xem haùt thaáy caùc dieãn vieân bi luïy rôi nöôùc maét hoï cuõng khoùc theo, nhö vaäy thì coù tình thöông, thaáy caûnh khoå môùi khoùc. Nhöng coù ñieàu laï laø thaáy caûnh khoå treân saân khaáu thì khoùc, maø thaáy ngöôøi khoå thaät ôû ngoaøi thì thaûn nhieân. Neân caùi khoùc ñoù laø do caùc dieãn vieân kheùo gôïi caûm xuùc cuûa mình, coøn nhöõng caûnh khoå khoâng gôïi ñöôïc caûm xuùc thì khoâng khoùc, chæ thöông vì toäi nghieäp thoâ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do loøng töø bi coøn bò aûnh höôûng trong tình caûm rieâng tö. Cho neân chuùng ta hieåu ñaïo Phaät roài taäp theo ñöùc töø bi, chuùng ta seõ ñöôïc nhöõng ñieàu lôïi ích lôùn. Taát caû nhöõng gì chuùng ta laøm lôïi cho ngöôøi khaùc, môùi thaáy nhö thieät thoøi nhöng thöïc tình chuùng ta giuùp cho moïi ngöôøi, roài sau naøy mình seõ ñöôïc moïi ngöôøi giuùp laïi. Mình xöû söï toát vôùi moïi ngöôøi thì ngöôøi seõ xöû söï toát vôùi mình. Cuõng coù ngöôøi thaéc maéc sao toâi xöû söï toát vôùi ngöôøi maø ngöôøi laïi xöû söï xaáu vôùi toâi? Chuùng ta khoâng neân voäi nghó "laøm ôn laïi maéc oaùn". Söï thaät khoâng phaûi nhö vaäy. </w:t>
      </w:r>
    </w:p>
    <w:p>
      <w:pPr>
        <w:pStyle w:val="NormalWeb"/>
        <w:ind w:firstLine="720"/>
        <w:jc w:val="both"/>
        <w:rPr>
          <w:rFonts w:ascii="VNI-Times" w:hAnsi="VNI-Times" w:cs="VNI-Times"/>
          <w:sz w:val="26"/>
          <w:szCs w:val="26"/>
        </w:rPr>
      </w:pPr>
      <w:r>
        <w:rPr>
          <w:rFonts w:cs="VNI-Times" w:ascii="VNI-Times" w:hAnsi="VNI-Times"/>
          <w:sz w:val="26"/>
          <w:szCs w:val="26"/>
        </w:rPr>
        <w:t xml:space="preserve">Toâi thöôøng ví duï nhö tröôùc kia chuùng ta laøm khoå ai ñoù, baây giôø mình phaùt taâm hieàn laønh toát, nhöng söï caûi tieán cuûa mình chöa xöùng vôùi vieäc mình laøm khoå ngöôøi khi tröôùc. Do ñoù duø chuùng ta giuùp ngöôøi nhöng hoï vaãn khoâng mang ôn chuùng ta maø laïi coøn haàm haàm nöõa chöù. Cho neân hieåu ñöôïc nhaân quaû roài thì khoâng giaän hoï maø phaûi bieát vì vieäc laøm cuûa mình chöa xöùng ñaùng, chöa thaät quyù, chöa cao thöôïng neân ngöôøi chöa vöøa lo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ù ngöôøi noùi töø tröôùc tôùi giôø toâi chöa töøng laøm khoå ai chuùt naøo, nhöng chuùng ta neân nhôù trong nhaø Phaät noùi nhöõng söï vieäc xaûy ra vôùi chuùng ta khoâng chæ xaûy ra trong ñôøi naøy maø coù söï lieân heä tôùi nhieàu ñôøi tröôùc nöõa. Ngaøy nay chuùng ta töû teá vôùi ngöôøi nhöng bieát ñaâu tröôùc kia chuùng ta laøm khoå ngöôøi quaù nhieàu. Söï oaùn hôøn cuûa quaù khöù coøn nuùp trong taøng thöùc cuûa ngöôøi, baây giôø gaëp laïi, duø chuùng ta coù laøm ñieàu laønh ñieàu toát, nhöng chöa xöùng vôùi vieäc cuõ neân hoï khoâng haøi loøng, khoâng thoâng caûm vôùi t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ieåu nhö vaäy chuùng ta chæ traùch mình chôù khoâng traùch ngöôøi. Nhôø theá vieäc tu haønh môùi khoâng trôû ngaïi. Hieåu ñöôïc nhö vaäy, taát caû chuùng ta ai cuõng yù thöùc ñöôïc raèng cuoäc ñôøi cuûa mình neáu ñöôïc toát ñeïp xöùng ñaùng, ñoù laø chuùng ta bieát töø bi, bieát thöông ngöôøi, bieát cöùu giuùp ngöôøi. Khoâng phaûi chuùng ta chæ bieát baèng lôøi noùi suoâng thoâi maø coøn phaûi coù söùc chòu ñöïng, nhaãn nhuïc. </w:t>
      </w:r>
    </w:p>
    <w:p>
      <w:pPr>
        <w:pStyle w:val="NormalWeb"/>
        <w:ind w:firstLine="720"/>
        <w:jc w:val="both"/>
        <w:rPr>
          <w:rFonts w:ascii="VNI-Times" w:hAnsi="VNI-Times" w:cs="VNI-Times"/>
          <w:sz w:val="26"/>
          <w:szCs w:val="26"/>
        </w:rPr>
      </w:pPr>
      <w:r>
        <w:rPr>
          <w:rFonts w:cs="VNI-Times" w:ascii="VNI-Times" w:hAnsi="VNI-Times"/>
          <w:sz w:val="26"/>
          <w:szCs w:val="26"/>
        </w:rPr>
        <w:t xml:space="preserve">Toâi keå theâm caâu chuyeän nöõa, coù laàn ñöùc Phaät ñi khaát thöïc, moät thaày Baø-la-moân theo sau chöûi bôùi thaäm teä maø Phaät vaãn thaûn nhieân ñi. Thaày Baø-la-moân böïc töùc chaïy leân tröôùc chaän ñöôøng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à Ñaøm! Ngaøi thua toâi c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lieàn traûi toïa cuï ngoài xuoáng, noùi baøi keä: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Ngöôøi hôn thì theâm oaùn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Keû thua nguû chaúng yeân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Hôn thua hai ñeàu xaû </w:t>
      </w:r>
    </w:p>
    <w:p>
      <w:pPr>
        <w:pStyle w:val="Normal"/>
        <w:spacing w:before="280" w:after="280"/>
        <w:ind w:firstLine="720"/>
        <w:jc w:val="both"/>
        <w:rPr/>
      </w:pPr>
      <w:r>
        <w:rPr>
          <w:rFonts w:cs="VNI-Times" w:ascii="VNI-Times" w:hAnsi="VNI-Times"/>
          <w:iCs/>
          <w:lang w:val="en-US" w:eastAsia="zh-CN"/>
        </w:rPr>
        <w:t>AÁy ñöôïc an oån nguû.</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noùi ai coøn thaáy hôn, thaáy thua laø coøn khoå. Hôn ngöôøi thì oaùn hôøn, coøn thua ngöôøi thì ñeâm ñeán traèn troïc nguû khoâng ñöôïc. Chæ ngöôøi boû ñöôïc hôn thua thì ñöôïc an oån, haïnh phu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toâi ñaõ noùi, chuùng ta toân ñöùc Phaät laø ñaáng Ñaïi Huøng, vì trong tröôøng hôïp naøo Ngaøi cuõng nhòn heát, khoâng heà choáng cöï hoaëc haønh haï ai. Ngaøi chæ nheï nhaøng nhaéc nhôû giaùo hoùa thoâi. Vì vaäy Ngaøi khoâng hôøn, khoâng giaän, khoâng oaùn thuø. Söùc chòu ñöïng ñoù goïi laø Ñaïi Huøng. </w:t>
      </w:r>
    </w:p>
    <w:p>
      <w:pPr>
        <w:pStyle w:val="NormalWeb"/>
        <w:ind w:firstLine="720"/>
        <w:jc w:val="both"/>
        <w:rPr>
          <w:rFonts w:ascii="VNI-Times" w:hAnsi="VNI-Times" w:cs="VNI-Times"/>
          <w:sz w:val="26"/>
          <w:szCs w:val="26"/>
        </w:rPr>
      </w:pPr>
      <w:r>
        <w:rPr>
          <w:rFonts w:cs="VNI-Times" w:ascii="VNI-Times" w:hAnsi="VNI-Times"/>
          <w:sz w:val="26"/>
          <w:szCs w:val="26"/>
        </w:rPr>
        <w:t xml:space="preserve">Ñöùc Phaät laø ñaáng Ñaïi Huøng, chuùng ta ít ra cuõng laøm ñöôïc tieåu huøng vì chuùng ta laø con Phaät. Vaäy trong gia ñình cho tôùi ngoaøi xaõ hoäi chuùng ta phaûi soáng vaø tu nhö theá naøo? Neáu ôû gia ñình, ngöôøi choàng lôùn tieáng thì vôï phaûi nhaãn nhòn. Nhaãn nhòn khoâng coù nghóa laø xaáu hoå, laø thua suùt. Nhaãn nhòn ngöôøi ngoaøi coøn khoâng thua, huoáng nöõa laø nhaãn nhòn ngöôøi trong nhaø. Chuùng ta nhaãn nhòn ñöôïc töùc laø chuùng ta töï cheá ngöï ñöôïc söï noùng giaän cuûa mình. Nhòn ngöôøi lôùn hôn hoaëc baèng mình thì deã, coøn nhòn nhöõng ngöôøi nhoû hôn môùi thaät laø khoù. Coù nhöõng ngöôøi nhoû keùm ñöùc haïnh, aên noùi thoâ loã, chaúng leõ chuùng ta laïi ñi caõi vaõ vôùi hoï sao? Cho neân nhòn taát caû, lôùn nhoû gì caàn nhaãn nhòn thì chuùng ta cöù nhaãn nhòn. Neân nhôù töø bi nhaãn nhuïc khoâng chæ ñoái vôùi ngöôøi ngoaøi maø coøn ñoái vôùi trong gia ñình nöõa. Ñöôïc vaäy chuùng ta môùi bieát tu, môùi goïi laø ñeä töû cuûa ñaáng Ñaïi Huøng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muoán trôû thaønh moät Phaät töû chaân chính thì phaûi coù taâm töø bi, coù ñöùc nhaãn nhuïc. Ñaõ laø Phaät töû maø ngöôøi ñoäng tôùi moãi vieäc ñeàu noåi giaän hoaëc thaáy keû ñoù khoå khoâng thöông khoâng giuùp, thì coù xöùng ñaùng goïi laø Phaät töû chöa? Trong kinh Phaät thöôøng hay nhaéc nhôû chuùng ta phaûi coù loøng töø bi thöông chuùng sanh, phaûi chòu ñöïng nhöõng khoù khoå ñeå taâm trong saùng, thanh tònh. Ñoù laø ñieàu khoâng theå thieáu ñöôïc. </w:t>
      </w:r>
    </w:p>
    <w:p>
      <w:pPr>
        <w:pStyle w:val="NormalWeb"/>
        <w:ind w:firstLine="720"/>
        <w:jc w:val="both"/>
        <w:rPr>
          <w:rFonts w:ascii="VNI-Times" w:hAnsi="VNI-Times" w:cs="VNI-Times"/>
          <w:sz w:val="26"/>
          <w:szCs w:val="26"/>
        </w:rPr>
      </w:pPr>
      <w:r>
        <w:rPr>
          <w:rFonts w:cs="VNI-Times" w:ascii="VNI-Times" w:hAnsi="VNI-Times"/>
          <w:sz w:val="26"/>
          <w:szCs w:val="26"/>
        </w:rPr>
        <w:t xml:space="preserve">Chuùng ta coøn phaûi bieát raèng treân ñöôøng tu luoân gaëp chöôùng duyeân. Neáu khoâng hieåu chuùng ta seõ nghó, chaúng leõ mình khoâng coù phöôùc? Ngöôøi tu haïnh nhaãn nhuïc maø ñeán ñaâu cuõng ñöôïc quyù kính thì chöa theå haønh haïnh nhaãn nhuïc. Ví nhö ñöùc Phaät neáu khoâng coù ngöôøi maï lò thì laøm sao chuùng ta thaáy ñöôïc ñöùc taùnh cao caû cuûa Ngaøi. Nhôø coù keû caøn böôùng daùm maéng chöûi Ngaøi, chuùng ta môùi thaáy ñöôïc nhaãn löïc phi thöôøng cuûa Ngaøi. Chuùng ta tu maø coù ngöôøi kính, coù ngöôøi chöûi, coù ngöôøi khinh, chuùng ta cuõng töï nhieân nhö vaäy, môùi goïi laø ngöôøi thaät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 soá Phaät töû ngaøy nay cöù ngôõ tu laø cuùng kính, laø laøm phöôùc maø khoâng bieát tu laø xaây döïng cho baûn thaân mình moät caùi taâm töø bi nhaãn nhuïc. Vì vaäy nhöõng trôû ngaïi treân ñöôøng tu, toâi khoâng goïi trôû ngaïi maø goïi thaéng duyeân. Nhôø coù ngöôøi chöûi mình maø troøn ñöôïc haïnh nhaãn nhuïc. Neáu khoâng thì chuùng ta ñaâu coù bieát mình nhaãn ñöôïc hay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Phaät töû tu ñöøng sôï khoù, ñöøng sôï bò thöû thaùch. Bôûi vì thöû thaùch chính laø cô hoäi toát ñeå chuùng ta theå hieän tinh thaàn tu haønh cuûa mình. Tu laø coù söùc an nhaãn, coù söùc chòu ñöïng moïi thöû thaùch, chôù khoâng phaûi tu laø ñeå ñoùn nhaän moïi thöù an laønh heát. Bôûi ngöôøi tu cuõng nhö cheøo thuyeàn ngöôïc nöôùc, ngöôïc gioù. Neáu chuùng ta thaû lôi thì thuyeàn seõ troâi ra tôùi bieån. Coøn neáu ra söùc cheøo choáng thì chuùng ta môùi ñeán ñöôïc taän nguoàn, taän nôi chuùng ta muoán. Ngöôøi tu haønh muoán chi ñöôïc naáy thì coøn gì tu nöõa. </w:t>
      </w:r>
    </w:p>
    <w:p>
      <w:pPr>
        <w:pStyle w:val="NormalWeb"/>
        <w:ind w:firstLine="720"/>
        <w:jc w:val="both"/>
        <w:rPr>
          <w:rFonts w:ascii="VNI-Times" w:hAnsi="VNI-Times" w:cs="VNI-Times"/>
          <w:sz w:val="26"/>
          <w:szCs w:val="26"/>
        </w:rPr>
      </w:pPr>
      <w:r>
        <w:rPr>
          <w:rFonts w:cs="VNI-Times" w:ascii="VNI-Times" w:hAnsi="VNI-Times"/>
          <w:sz w:val="26"/>
          <w:szCs w:val="26"/>
        </w:rPr>
        <w:t xml:space="preserve">Phaät töû ñeán chuøa laïy xin Phaät cho con laøm aên phaùt ñaït, moïi vieäc ñeàu toát ñeïp, con caùi hoïc haønh gioûi v. v… Xin moïi thöù chôù khoâng chòu tu. Nhö vaäy laø xin hay tu? Neáu xin Phaät khoâng ñöôïc thì ñaâm chaùn. Nghe noùi coù Baø Chuùa xöù linh laém, chaïy qua xin Baø. Xin Phaät khoâng ñöôïc thì xin Baø. Ngöôøi nhö vaäy laø chöa bieát tu. Tu laø gaây döïng cho mình moät ñöùc tính toát ñeïp, moät haïnh nguyeän cao sieâu, chôù ñaâu phaûi tu laø ñi xin xoû. Phaät töû chuùng ta hay xin quaù! Ñi chuøa thì ñi nhöng nghe choã naøo linh lieàn chaïy ñi caàu xin. Ñoù laø thoùi thöôøng cuûa nhöõng ngöôøi chöa hieåu ñöôïc yù nghóa cuûa söï tu haønh. </w:t>
      </w:r>
    </w:p>
    <w:p>
      <w:pPr>
        <w:pStyle w:val="Normal"/>
        <w:ind w:firstLine="720"/>
        <w:jc w:val="both"/>
        <w:rPr>
          <w:rFonts w:ascii="VNI-Times" w:hAnsi="VNI-Times" w:cs="VNI-Times"/>
          <w:lang w:val="en-US" w:eastAsia="zh-CN"/>
        </w:rPr>
      </w:pPr>
      <w:r>
        <w:rPr>
          <w:rFonts w:cs="VNI-Times" w:ascii="VNI-Times" w:hAnsi="VNI-Times"/>
          <w:lang w:val="en-US" w:eastAsia="zh-CN"/>
        </w:rPr>
        <w:t xml:space="preserve">Khi hieåu ñöôïc yù nghóa cuûa söï nhaãn nhuïc roài thì chuùng ta khoâng coøn than tu haønh sao gaëp nhieàu khoù khaên quaù. Vò naøo tu gaëp trôû ngaïi neân vui möøng noùi vôùi huynh ñeä raèng: Toâi thaät laø ñaïi phöôùc, tu gaëp caû möôøi caùi trôû ngaïi vaø ñeàu vöôït qua heát. Vaäy ñoù, nhôø coù trôû ngaïi chuùng ta môùi thaønh coâng. Neáu khoâng coù trôû ngaïi thì ñaâu coù thaønh coâng. Nhö ngöôøi taäp nhaûy cao, luùc ñaàu ñeå caây thaáp, laàn laàn ñöa leân cao, nhö vaäy ngöôøi caàm caây gaây trôû ngaïi hay giuùp cho ngöôøi taäp nhaûy cao? Chuùng ta tu cuõng vaäy. Tu laø ñeå moãi ngaøy ñöôïc thanh tònh, moãi ngaøy ñöôïc saùng suoát. Muoán ñöôïc nhö vaäy thì taát caû trôû ngaïi chuùng ta ñeàu vöôït qua, xem nhö troø chôi, khoâng coù gì ñaùng ñeå taâm. Nhö vaäy môùi thaønh coâng, coøn sôï khoå, sôï khoù, bò trôû ngaïi thì tu mong cho sung söôùng, chôù khoâng phaûi tu ñeå ñöôïc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ieåu nhö vaäy quyù Phaät töû neân suy xeùt laïi cho chín chaén, ñöøng buoàn, ñöøng sôï khi chuùng ta gaëp trôû ngaïi hay bò baïc ñaõi. Chuùng ta phaûi coù söùc maïnh, laäp chí cho vöõng, quyeát taâm ñi ñeán nôi ñeán nôi ñeán choán. Ñöôïc vaäy môùi laø ngöôøi quyeát chí tu chaân chaùnh. Tu coøn caàu xin laø tu taø ñaïo. Tu chaân chaùnh thì phaûi bieát chuyeån söûa nhöõng ñieåm dôû, ñieåm xaáu cuûa mình thaønh hay, thaønh to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thöôøng daïy raèng: Ta khoâng coù quyeàn ban phöôùc giaùng hoïa cho ai. Neáu Phaät coù quyeàn ban phöôùc giaùng hoïa cho ngöôøi, thì chaéc raèng Phaät khoâng daïy chuùng ta phaûi nhaãn nhuïc, phaûi töø bi, tu nhaân quaû. Gaây nhaân toát thì ñöôïc quaû toát, gaây nhaân xaáu thì chòu quaû xaáu. Neáu Phaät cho ñöôïc thì chuùng ta ñaâu caàn gaây nhaân, cöù laïy Phaät roài Phaät cho. Vaäy Phaät coù cöùu chuùng ta khoâng? Phaät chæ cho chuùng ta moät con ñöôøng, ai ñi ñuùng ñöôøng thì an vui, ai ñi sai ñöôøng thì ñau khoå. </w:t>
      </w:r>
    </w:p>
    <w:p>
      <w:pPr>
        <w:pStyle w:val="NormalWeb"/>
        <w:ind w:firstLine="720"/>
        <w:jc w:val="both"/>
        <w:rPr>
          <w:rFonts w:ascii="VNI-Times" w:hAnsi="VNI-Times" w:cs="VNI-Times"/>
          <w:sz w:val="26"/>
          <w:szCs w:val="26"/>
        </w:rPr>
      </w:pPr>
      <w:r>
        <w:rPr>
          <w:rFonts w:cs="VNI-Times" w:ascii="VNI-Times" w:hAnsi="VNI-Times"/>
          <w:sz w:val="26"/>
          <w:szCs w:val="26"/>
        </w:rPr>
        <w:t xml:space="preserve">Nhö quyù Phaät töû khi quy y tam baûo, Phaät daïy phaûi giöõ naêm giôùi. Neáu giöõ naêm giôùi troïn veïn thì ñöôïc laøm ngöôøi toát. Coøn khoâng giöõ naêm giôùi thì seõ ñoïa vaøo ñöôøng aùc nhö ñòa nguïc v. v… Giöõ naêm giôùi laø tu, khoâng giöõ naêm giôùi laø khoâng tu. Phaät chæ daïy chuùng ta tu, chôù khoâng phaûi ñöa chuùng ta vaøo loaøi ngöôøi hay xuoáng ñòa nguïc, ngaï quyû. Con ñöôøng Phaät vaïch ra laø ñeå cho chuùng ta ñi, chôù khoâng phaûi Phaät duøng thaàn thoâng ban phöôùc giaùng hoïa cho chuùng ta. Hieåu nhö vaäy môùi laø hieåu ñaïo. Hieåu roài quyù Phaät töû öùng duïng tu thì coù lôïi ích voâ cuøng. Baèng ngöôïc laïi, tuy ñi chuøa nhöng khoâng ñöôïc lôïi ích bao nhie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ùm laïi, chuùng ta tu Phaät laø phaûi môû roäng loøng töø bi vaø ñöùc nhaãn nhuïc. Nhaãn nhuïc töø bi ñoù phaûi töø söï tu söûa cuûa chuùng ta, chôù khoâng phaûi ôû ñaâu ñem ñeán. Coâng phu coù ñöôïc chính laø do söï huaân taäp haøng ngaøy maø thaønh töïu. Vì vaäy chuùng ta neân taäp ñöùc töø bi nhaãn nhuïc trong cuoäc soáng, trong töøng giaây phuùt ñeå chuùng ta coù ñuû ñaïo löïc khi gaëp caùc chöôùng duyeân. Ngaøy naøy, giôø naøy chuùng ta thaáy thua thieät nhöng phöôùc ñöùc seõ saâu daøy ôû nhieàu ñôøi nhieàu kieáp sau, khoâng bao giôø m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oâng coù moät vò Phaät naøo ngaãu nhieân maø thaønh Phaät. Caùc Ngaøi ñeàu do tu maø thaønh Phaät, khoâng coù vò Boà-taùt naøo boãng döng thaønh Boà-taùt. Taát caû ñeàu qua bieát bao naêm thaùng tu haønh môùi ñöôïc. Vì vaäy, laø ñeä töû Phaät, chuùng ta coá gaéng tu taäp cho xöùng vôùi yù nghóa Phaät ñaõ daïy. </w:t>
      </w:r>
    </w:p>
    <w:p>
      <w:pPr>
        <w:pStyle w:val="Normal"/>
        <w:ind w:firstLine="720"/>
        <w:jc w:val="both"/>
        <w:rPr>
          <w:rFonts w:ascii="VNI-Times" w:hAnsi="VNI-Times" w:cs="VNI-Times"/>
          <w:lang w:val="en-US" w:eastAsia="zh-CN"/>
        </w:rPr>
      </w:pPr>
      <w:r>
        <w:rPr>
          <w:rFonts w:cs="VNI-Times" w:ascii="VNI-Times" w:hAnsi="VNI-Times"/>
          <w:lang w:val="en-US" w:eastAsia="zh-CN"/>
        </w:rPr>
        <w:t xml:space="preserve">Mong taát caû ghi nhôù vaø thöïc haønh cho, ñeå ñaït ñöôïc keát quaû nhö sôû nguyeän.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CÖÔNG YEÁU ÑEÅ TU</w:t>
      </w:r>
    </w:p>
    <w:p>
      <w:pPr>
        <w:pStyle w:val="Normal"/>
        <w:spacing w:before="280" w:after="280"/>
        <w:ind w:firstLine="720"/>
        <w:jc w:val="center"/>
        <w:rPr>
          <w:rFonts w:ascii="VNI-Times" w:hAnsi="VNI-Times" w:cs="VNI-Times"/>
          <w:lang w:val="en-US" w:eastAsia="zh-CN"/>
        </w:rPr>
      </w:pPr>
      <w:r>
        <w:rPr>
          <w:rFonts w:cs="VNI-Times" w:ascii="VNI-Times" w:hAnsi="VNI-Times"/>
          <w:b/>
          <w:bCs/>
          <w:lang w:val="en-US" w:eastAsia="zh-CN"/>
        </w:rPr>
        <w:t>Giaûng taïi chuøa Thieân Phöôùc - Long An</w:t>
      </w:r>
    </w:p>
    <w:p>
      <w:pPr>
        <w:pStyle w:val="Normal"/>
        <w:spacing w:before="280" w:after="280"/>
        <w:ind w:firstLine="720"/>
        <w:jc w:val="center"/>
        <w:rPr>
          <w:rFonts w:ascii="VNI-Times" w:hAnsi="VNI-Times" w:cs="VNI-Times"/>
          <w:lang w:val="en-US" w:eastAsia="zh-CN"/>
        </w:rPr>
      </w:pPr>
      <w:r>
        <w:rPr>
          <w:rFonts w:cs="VNI-Times" w:ascii="VNI-Times" w:hAnsi="VNI-Times"/>
          <w:lang w:val="en-US" w:eastAsia="zh-CN"/>
        </w:rPr>
        <w:t>21-7-2000 - Canh Thìn</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âm nay theå theo lôøi môøi cuûa Sö Baø taïi chuøa Thieân Phöôùc cuõng nhö trong Giaùo Hoäi, chuùng toâi veà ñaây giaûng moät thôøi phaùp cho Taêng Ni vaø toaøn theå Phaät töû nghe. Treân ñöôøng tu, chuùng ta muoán tu ñuùng vôùi chaùnh phaùp cuûa Phaät ñeå ñöôïc an laïc giaûi thoaùt, thì ñieàu kieän tieân quyeát laø phaûi hieåu, phaûi nhaäp ñöôïc chaùnh ph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ài xöa coù Thieàn sö Ñaïo Laâm ôû Trung Quoác, Ngaøi raát quyeát taâm tu haønh. Ñeå ñaït ñöôïc keát quaû nhö sôû nguyeän, Ngaøi duøng caây coät thaønh choã ngoài nhö moät oå quaï, treân chaùng ba cuûa moät coå ñaïi thuï. Ngaøi ngoài treân ñoù tu. Ñöông thôøi ngöôøi ta khoâng bieát teân Ngaøi laø gì neân hoï goïi laø OÂ Saøo Thieàn sö. OÂ laø quaï, saøo laø oå, Thieàn sö ngoài tu treân oå quaï. Do quyeát taâm tu neân chaúng bao laâu Ngaøi ngoä ñaïo. Töø ñoù, tieáng ñoàn vang khaép. </w:t>
      </w:r>
    </w:p>
    <w:p>
      <w:pPr>
        <w:pStyle w:val="NormalWeb"/>
        <w:ind w:firstLine="720"/>
        <w:jc w:val="both"/>
        <w:rPr>
          <w:rFonts w:ascii="VNI-Times" w:hAnsi="VNI-Times" w:cs="VNI-Times"/>
          <w:sz w:val="26"/>
          <w:szCs w:val="26"/>
        </w:rPr>
      </w:pPr>
      <w:r>
        <w:rPr>
          <w:rFonts w:cs="VNI-Times" w:ascii="VNI-Times" w:hAnsi="VNI-Times"/>
          <w:sz w:val="26"/>
          <w:szCs w:val="26"/>
        </w:rPr>
        <w:t xml:space="preserve">Khi aáy Baïch Cö Dò laø moät thi só noåi tieáng vaø raát meán moä ñaïo Phaät. Nghe Ngaøi laø ngöôøi ñöôïc ñaéc ñaïo neân oâng tìm tôùi. Döôùi goác caây, oâng nhìn leân chaép tay thöa: "Baïch Hoøa thöôïng, cuùi xin Ngaøi vì con noùi phaùp cöông yeáu, ñeå con theo ñoù maø tu". Ngaøi lieàn ñoïc baøi keä, nguyeân vaên chöõ Haùn laø: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Chö aùc maïc taùc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Chuùng thieän phuïng haønh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Töï tònh kyø yù </w:t>
      </w:r>
    </w:p>
    <w:p>
      <w:pPr>
        <w:pStyle w:val="Normal"/>
        <w:spacing w:before="280" w:after="280"/>
        <w:ind w:firstLine="720"/>
        <w:jc w:val="both"/>
        <w:rPr/>
      </w:pPr>
      <w:r>
        <w:rPr>
          <w:rFonts w:cs="VNI-Times" w:ascii="VNI-Times" w:hAnsi="VNI-Times"/>
          <w:iCs/>
          <w:lang w:val="en-US" w:eastAsia="zh-CN"/>
        </w:rPr>
        <w:t>Thò chö Phaät giaùo.</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òch: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Chôù laøm caùc ñieàu aùc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Vaâng laøm caùc ñieàu laønh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Giöõ taâm yù trong saïch </w:t>
      </w:r>
    </w:p>
    <w:p>
      <w:pPr>
        <w:pStyle w:val="Normal"/>
        <w:spacing w:before="280" w:after="280"/>
        <w:ind w:firstLine="720"/>
        <w:jc w:val="both"/>
        <w:rPr/>
      </w:pPr>
      <w:r>
        <w:rPr>
          <w:rFonts w:cs="VNI-Times" w:ascii="VNI-Times" w:hAnsi="VNI-Times"/>
          <w:iCs/>
          <w:lang w:val="en-US" w:eastAsia="zh-CN"/>
        </w:rPr>
        <w:t>Ñaây lôøi chö Phaät daïy.</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e baøi keä aáy xong oâng cöôøi,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Hoøa thöôïng, baøi keä naøy con nít taùm tuoåi cuõng thuoäc, Ngaøi daïy cho con laøm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ieàn sö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Phaûi, baøi keä naøy con nít taùm tuoåi cuõng thuoäc, nhöng oâng giaø taùm möôi laøm cuõng chöa xong! </w:t>
      </w:r>
    </w:p>
    <w:p>
      <w:pPr>
        <w:pStyle w:val="Normal"/>
        <w:ind w:firstLine="720"/>
        <w:jc w:val="both"/>
        <w:rPr>
          <w:rFonts w:ascii="VNI-Times" w:hAnsi="VNI-Times" w:cs="VNI-Times"/>
          <w:lang w:val="en-US" w:eastAsia="zh-CN"/>
        </w:rPr>
      </w:pPr>
      <w:r>
        <w:rPr>
          <w:rFonts w:cs="VNI-Times" w:ascii="VNI-Times" w:hAnsi="VNI-Times"/>
          <w:lang w:val="en-US" w:eastAsia="zh-CN"/>
        </w:rPr>
        <w:t xml:space="preserve">Baøi keä naøy thöôøng ñöôïc in trong laù phaùi quy y cuûa quyù Phaät töû ñoù. Chö Phaät ñaõ daïy nhö theá, chöù khoâng phaûi chæ moät ñöùc Phaät thoâi. Chuùng ta neân löu taâm cho roõ. Toâi seõ thöù töï giaûi thích boán caâu keä naøy cho quyù vò thaáy taàm voùc quan troïng cuûa noù. </w:t>
      </w:r>
    </w:p>
    <w:p>
      <w:pPr>
        <w:pStyle w:val="Normal"/>
        <w:spacing w:before="280" w:after="280"/>
        <w:ind w:firstLine="720"/>
        <w:jc w:val="both"/>
        <w:rPr/>
      </w:pPr>
      <w:r>
        <w:rPr>
          <w:rFonts w:cs="VNI-Times" w:ascii="VNI-Times" w:hAnsi="VNI-Times"/>
          <w:b/>
          <w:iCs/>
          <w:lang w:val="en-US" w:eastAsia="zh-CN"/>
        </w:rPr>
        <w:t>Chö aùc maïc taùc</w:t>
      </w:r>
      <w:r>
        <w:rPr>
          <w:rFonts w:cs="VNI-Times" w:ascii="VNI-Times" w:hAnsi="VNI-Times"/>
          <w:i/>
          <w:iCs/>
          <w:lang w:val="en-US" w:eastAsia="zh-CN"/>
        </w:rPr>
        <w:t xml:space="preserve"> </w:t>
      </w:r>
      <w:r>
        <w:rPr>
          <w:rFonts w:cs="VNI-Times" w:ascii="VNI-Times" w:hAnsi="VNI-Times"/>
          <w:lang w:val="en-US" w:eastAsia="zh-CN"/>
        </w:rPr>
        <w:t>laø khoâng laøm caùc ñieàu aùc. Ñieàu aùc laø nhöõng ñieàu gì? Phaät daïy taát caû ngöôøi tu khi böôùc chaân vaøo ñaïo, ñeàu phaûi giöõ giôùi. Neáu cö só thì giöõ naêm giôùi; ngöôøi xuaát gia thoï Sa-di giöõ möôøi giôùi, Tyø-kheo giöõ hai traêm naêm möôi giôùi; Tyø-kheo Ni ba traêm boán möôi taùm giôùi… Nhö vaäy böôùc ñaàu vaøo ñaïo laø phaûi giöõ giôùi. Giöõ giôùi laø ñeå ngaên ngöøa khoâng laøm nhöõng ñieàu toäi loãi. Cho neân trong giôùi luaät thöôøng coù caâu</w:t>
      </w:r>
      <w:r>
        <w:rPr>
          <w:rFonts w:cs="VNI-Times" w:ascii="VNI-Times" w:hAnsi="VNI-Times"/>
          <w:b/>
          <w:lang w:val="en-US" w:eastAsia="zh-CN"/>
        </w:rPr>
        <w:t xml:space="preserve"> </w:t>
      </w:r>
      <w:r>
        <w:rPr>
          <w:rFonts w:cs="VNI-Times" w:ascii="VNI-Times" w:hAnsi="VNI-Times"/>
          <w:b/>
          <w:iCs/>
          <w:lang w:val="en-US" w:eastAsia="zh-CN"/>
        </w:rPr>
        <w:t>phoøng phi chæ aùc</w:t>
      </w:r>
      <w:r>
        <w:rPr>
          <w:rFonts w:cs="VNI-Times" w:ascii="VNI-Times" w:hAnsi="VNI-Times"/>
          <w:i/>
          <w:iCs/>
          <w:lang w:val="en-US" w:eastAsia="zh-CN"/>
        </w:rPr>
        <w:t xml:space="preserve">, </w:t>
      </w:r>
      <w:r>
        <w:rPr>
          <w:rFonts w:cs="VNI-Times" w:ascii="VNI-Times" w:hAnsi="VNI-Times"/>
          <w:lang w:val="en-US" w:eastAsia="zh-CN"/>
        </w:rPr>
        <w:t xml:space="preserve">töùc laø ngöøa ñoùn, ngaên döùt toäi 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böôùc vaøo ñaïo, Phaät baét phaûi giöõ giôùi ñeå ngöøa ñoùn, chaën ñöùng khoâng cho laøm nhöõng ñieàu toäi aùc. Giôùi khoâng cho chuùng ta rôi vaøo haàm saâu, hoá thaúm, neân giôùi laø haøng raøo ñeå ngöøa ñoùn söï nguy hieåm cho chuùng ta. Ngöôøi tu xuaát gia hay taïi gia, ñeàu phaûi coù haøng raøo ñeå ngöøa ñoùn toäi loãi. Neáu khoâng coù haøng raøo ñoù, chuùng ta deã rôi vaøo nhöõng choã nguy hieåm, haäu quaû khoâng an vui maø coøn daãn ñeán nhieàu khoå ñau khaùc nöõa. </w:t>
      </w:r>
    </w:p>
    <w:p>
      <w:pPr>
        <w:pStyle w:val="Normal"/>
        <w:ind w:firstLine="720"/>
        <w:jc w:val="both"/>
        <w:rPr>
          <w:rFonts w:ascii="VNI-Times" w:hAnsi="VNI-Times" w:cs="VNI-Times"/>
          <w:lang w:val="en-US" w:eastAsia="zh-CN"/>
        </w:rPr>
      </w:pPr>
      <w:r>
        <w:rPr>
          <w:rFonts w:cs="VNI-Times" w:ascii="VNI-Times" w:hAnsi="VNI-Times"/>
          <w:lang w:val="en-US" w:eastAsia="zh-CN"/>
        </w:rPr>
        <w:t xml:space="preserve">Toâi noùi gaàn nhaát laø giôùi cuûa cö só taïi gia. Phaät khoâng cho saùt sanh, troäm caép, taø daâm, noùi doái, uoáng röôïu, xì ke, ma tuùy… Phaät caám khoâng ñöôïc laøm nhöõng ñieàu naøy. Neáu Phaät töû laøm thì seõ daãn ñeán ñau khoå, toäi loãi. Böôùc ñaàu vì sôï toäi, sôï phaïm neân quyù vò khoâng laøm nhöõng ñieàu ñoù, töùc laø khoâng laøm ñieàu 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ùc haønh ñoäng nhö gieát ngöôøi, troäm caép, taø daâm, noùi doái, uoáng röôïu say… coù aùc khoâng? Naêm ñieàu ñoù laø toäi aùc cho neân chuùng ta ngöøa ñoùn, khoâng laøm, khoâng laøm töùc laø giöõ giôùi. Nhôø giöõ giôùi neân traùnh ñöôïc toäi aùc. Traùnh ñöôïc toäi aùc roài, keá ñoù chuùng ta môùi laøm caùc vieäc laønh. Laøm caùc vieäc laønh nhö tu Thaäp Thieän, töùc laø möôøi ñieàu laønh cuûa ngöôøi tu Thieân thöøa Phaät giaùo. Ngöôøi tu Thaäp Thieän sau khi cheát seõ sanh veà coõi trôøi. Trong möôøi ñieàu laønh ñoù thaân coù ba, mieäng coù boán, yù coù ba ñieà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ân coù ba laø: "Khoâng saùt sanh, khoâng troäm caép, khoâng taø daâm". Mieäng coù boán laø: "Khoâng noùi doái, khoâng noùi lôøi hung döõ, khoâng noùi löôõi ñoâi chieàu, khoâng noùi lôøi theâu deät". YÙ coù ba laø: "Bôùt tham, bôùt saân, bôùt si". Ngöôøi tu khoâng laøm möôøi ñieàu aùc ñoù seõ ñöôïc sanh veà coõi laønh. Nhö vaäy böôùc ñaàu cuûa ngöôøi tu Phaät laø phaûi ngaên chaän doøng toäi loãi. Khoâng gaây taïo toäi loãi laø böôùc thöù nhaát treân ñöôøng tu. Ngöôøi theo ñaïo Phaät maø khoâng chòu giöõ giôùi laø ngöôøi khoâng bieát tu. </w:t>
      </w:r>
    </w:p>
    <w:p>
      <w:pPr>
        <w:pStyle w:val="NormalWeb"/>
        <w:ind w:firstLine="720"/>
        <w:jc w:val="both"/>
        <w:rPr/>
      </w:pPr>
      <w:r>
        <w:rPr>
          <w:rFonts w:cs="VNI-Times" w:ascii="VNI-Times" w:hAnsi="VNI-Times"/>
          <w:sz w:val="26"/>
          <w:szCs w:val="26"/>
        </w:rPr>
        <w:t>Trong möôøi ñieàu ñoù: thaân ba, mieäng boán, yù ba</w:t>
      </w:r>
      <w:r>
        <w:rPr>
          <w:rFonts w:cs="VNI-Times" w:ascii="VNI-Times" w:hAnsi="VNI-Times"/>
          <w:i/>
          <w:iCs/>
          <w:sz w:val="26"/>
          <w:szCs w:val="26"/>
        </w:rPr>
        <w:t xml:space="preserve">. </w:t>
      </w:r>
      <w:r>
        <w:rPr>
          <w:rFonts w:cs="VNI-Times" w:ascii="VNI-Times" w:hAnsi="VNI-Times"/>
          <w:sz w:val="26"/>
          <w:szCs w:val="26"/>
        </w:rPr>
        <w:t xml:space="preserve">Chuùng ta coù theå giöõ ñöôïc thaân, mieäng nhöng ba ñieàu cuûa yù, quyù Phaät töû coù giöõ ñöôïc khoâng? Thí duï veà tham, caùi tham heát söùc nhoû nhö tham aên. Bình thöôøng thaáy gaø vòt nuoâi saün ôû nhaø cuõng thöông, nhöng khi ñaõ theøm aên roài thì cöù ñeø xuoáng caét coå. Noù giaõy giuïa maáy cuõng maëc, ñaâu coù xoùt xa chuùt naøo, mieãn ñöôïc aên ngon thoâi. Vì mieáng aên maø chuùng ta taøn saùt chuùng sanh khoâng thöông tieá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toâi noùi ngöôøi tu aên chay coù lôïi raát lôùn, deã taêng tröôûng loøng töø bi. Thí duï chö Taêng Ni aên chay tröôøng, khi ra ñöôøng coù nhöõng hoà ao gaàn beân, caù döôùi ao nhaûy leân bôø giaõy giuïa, quyù vò thaáy theá thì sao? Thaáy thöông, löôïm boû xuoáng hoà. Coøn ngöôøi khoâng aên chay tröôøng, thaáy thì sao? Thì möøng, löôïm boû voâ gioû. Nhö vaäy coù moät vieäc thoâi, maø ngöôøi aên chay tröôøng thaáy thöông, coøn ngöôøi aên maën thì thaáy laø moùn aên ngon neân löôïm boû voâ gio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ùi khoå sôï kinh hoaøng cuûa noù, mình khoâng moät chuùt xoùt thöông. Roõ raøng ngöôøi tu aên chay thì coù loøng töø ñoái vôùi chuùng sanh hôn. Ngöôøi tu maø coøn tham aên ngon laø coøn saùt phaït sinh vaät khaùc, khoâng bieát thöông tieác maïng soáng cuûa noù. Töø tham aên roài tôùi tham tieàn, tham cuûa. </w:t>
      </w:r>
    </w:p>
    <w:p>
      <w:pPr>
        <w:pStyle w:val="NormalWeb"/>
        <w:ind w:firstLine="720"/>
        <w:jc w:val="both"/>
        <w:rPr>
          <w:rFonts w:ascii="VNI-Times" w:hAnsi="VNI-Times" w:cs="VNI-Times"/>
          <w:sz w:val="26"/>
          <w:szCs w:val="26"/>
        </w:rPr>
      </w:pPr>
      <w:r>
        <w:rPr>
          <w:rFonts w:cs="VNI-Times" w:ascii="VNI-Times" w:hAnsi="VNI-Times"/>
          <w:sz w:val="26"/>
          <w:szCs w:val="26"/>
        </w:rPr>
        <w:t xml:space="preserve">Tham tieàn, tham cuûa thì sao? Thì ra ñöôøng thaáy ai laøm rôi boùp löôïm leân. Löôïm ñöôïc möøng quaù giaáu luoân. Nhö vaäy do tham, duø khoâng tröïc tieáp aên caép, nhöng ñaõ giaùn tieáp laøm vieäc ñoù roài. Ngöôøi maát cuûa hoï buoàn raàu, mình löôïm ñöôïc thì möøng vui. Töùc laø vui trong söï ñau khoå cuûa ngöôøi khaùc. Nhö vaäy coù toäi khoâng? Chuùng ta thaáy töø tham laøm ra bao nhieâu toäi aùc. Saân cuõng vaäy. Khi naøo noåi noùng ít ai bình tónh, saùng suoát noùi lôøi toát laønh. Ngöôøi ta noùi traùi yù, mình noåi giaän lieàn keâu teân chöûi maéng. Do giaän daáy leân, chuùng ta maát heát trí khoân neân noùi baäy, gaây ra toäi loãi. Ngöôøi tu phaûi bôùt noùng giaän. Chaúng rieâng gì giôùi Phaät töû cö só maø keå caû ngöôøi xuaát gia coù heát ñöôïc noùng giaän chöa? Bình thöôøng quyù vò sôï nhöng tôùi noåi côn leân thì heát sôï! Ñeå thaáy khi noåi giaän leân thì trí tueä saùng suoát bò khuaát laáp ñi, khoâng coøn nöõa neân noùi baäy, laøm baäy. </w:t>
      </w:r>
    </w:p>
    <w:p>
      <w:pPr>
        <w:pStyle w:val="Normal"/>
        <w:ind w:firstLine="720"/>
        <w:jc w:val="both"/>
        <w:rPr>
          <w:rFonts w:ascii="VNI-Times" w:hAnsi="VNI-Times" w:cs="VNI-Times"/>
          <w:lang w:val="en-US" w:eastAsia="zh-CN"/>
        </w:rPr>
      </w:pPr>
      <w:r>
        <w:rPr>
          <w:rFonts w:cs="VNI-Times" w:ascii="VNI-Times" w:hAnsi="VNI-Times"/>
          <w:lang w:val="en-US" w:eastAsia="zh-CN"/>
        </w:rPr>
        <w:t>Trong gia ñình Phaät töû cö só, vôï choàng coù tình raøng buoäc töø buoåi ñaàu cho tôùi ngaøy nhaém maét. Nhöng khi noåi giaän thì baát keå, noùi nhöõng lôøi heát tình heát nghóa, laøm cho tan naùt caû gia ñình. Theá thì noùng giaän coù phaûi laø toäi aùc khoâng? Neáu chuùng ta bôùt noùng giaän thì bôùt toäi aùc. Ñoù laø moät caùi leõ thaät. Ngöôøi tu phaûi laøm sao töï mình keàm cheá. ÔÛ ñaây toâi noùi bôùt thoâi, chöù chöa daùm noùi heát. Thí duï tröôùc kia quyù vò noùng moät traêm phaàn traêm, keå töø nay veà sau, moãi thaùng bôùt xuoáng chöøng möôøi phaàn traêm. Nhö vaäy tôùi cuoái naêm seõ heát hoaøn toaøn. Döùt ñöôïc saân thì mình bôùt khoå vaø nhöõng ngöôøi chung quanh cuõng bôùt khoå. Noùng giaän laøm cho ngöôøi ta maát heát löông tri, maát heát trí tueä. Nhöõng vieäc khoâng neân laøm maø cöù laøm laø ñieàu heát söùc nguy hieåm.</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ù ba laø si meâ. Sao goïi laø si meâ? Nhieàu vò khi bò ngöôøi ta noùi "Chò khôø quaù! ", noåi giaän lieàn. Noùi "khôø" coøn nheï, noùi "ngu quaù! " thì sao? Noåi giaän ñuøng ñuøng leân. Bôûi cho raèng ngöôøi ta noùi ngu laø xuùc phaïm ñeán giaù trò cuûa mình, laøm cho mình maát heát uy tín, danh döï… Neáu nghe noùi ngu maø cöù cöôøi: "Hoï noùi mình ngu maø mình khoâng ngu thì thoâi", nhö vaäy khoûe bieát maáy. Phaûi chi hoï noùi ngu maø mình ngu lieàn thì noåi giaän laø ñuùng. Ngöôøi ta noùi ngu maø mình khoâng ngu thì thoâi, coù heä troïng gì. Vaäy maø khoâng bao giôø chòu. Ngöôøi xöa coøn noùi: "Caøng hoïc thaáy caøng doát", ñaây laø caâu noùi cuûa haøng Thaùnh nhaân chöù khoâng phaûi thöôøng. </w:t>
      </w:r>
    </w:p>
    <w:p>
      <w:pPr>
        <w:pStyle w:val="Normal"/>
        <w:ind w:firstLine="720"/>
        <w:jc w:val="both"/>
        <w:rPr>
          <w:rFonts w:ascii="VNI-Times" w:hAnsi="VNI-Times" w:cs="VNI-Times"/>
          <w:lang w:val="en-US" w:eastAsia="zh-CN"/>
        </w:rPr>
      </w:pPr>
      <w:r>
        <w:rPr>
          <w:rFonts w:cs="VNI-Times" w:ascii="VNI-Times" w:hAnsi="VNI-Times"/>
          <w:lang w:val="en-US" w:eastAsia="zh-CN"/>
        </w:rPr>
        <w:t xml:space="preserve">Hoïc nhieàu leõ ra phaûi thoâng minh, sao "caøng hoïc caøng thaáy doát"? Bôûi treân theá gian caû traêm caû trieäu ngaønh ngheà khaùc nhau. Thí duï nhö chuùng ta hoïc ngheà baùc só y khoa, gioûi veà beänh traïng, bieát thuoác trò cho beänh nhaân heát beänh, ñoù laø baùc só hay. Nhöng neáu ñöa oâng baùc só qua ngaønh ñieän hoaëc ngaønh hoùa chaát hay caùc ngaønh taàm thöôøng hôn nhö thôï hoà, thôï moäc thì oâng coù bieát gì khoâng? Nhö vaäy traêm ngaøn ngheà, mình bieát coù moät ngheà, coøn bao nhieâu ngheà khoâng bieát, thì ñaâu goïi laø khoân hoaøn toaøn. Mình bieát coù moät phaàn trong muoân phaàn thì vaãn coøn ngu, chöa theå goïi laø thaáu suoát ñöôïc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u maø bieát ngu laø chöa thaäät ngu. Ngu maø khoâng bieát ngu ñoù môùi thaät laø ngu! Khi nghe ngöôøi ta noùi mình ngu, mình cöôøi thoâi: "Trong traêm nghìn muoân öùc vieäc, toâi bieát coù moät hai vieäc thoâi baûo ngu laø phaûi" Noùi nhö vaäy coù thieät thoøi giaù trò cuûa mình khoâng? Ngöôøi baøng quan nghe theá, hoï cheâ cöôøi hay laø khen ngôïi? Chuùng ta coù nhöõng thöù si meâ heát söùc laø voâ lyù, khoâng ñaùng si meâ maø cöù si meâ. Töø si meâ khoâng chaáp nhaän mình ngu neân sanh ra saân. Töø saân gaây tai hoïa nguy hieåm theâ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A Haøm, Phaät coù keå caâu chuyeä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ù moät thaày Tyø-kheo tu haønh raát chaân chính, Ngaøi traùnh xa quaàn chuùng, tu trong moät khu röøng. Nhöõng tieàu phu haùi cuûi thaáy theá, hoï veà noùi laïi trong xoùm nghe. Trong xoùm, coù moät thieáu nöõ raát taâm ñaïo, nghe vò Tyø-kheo tu chaân chính nhö theá, neân coâ xin pheùp ba meï moãi ngaøy böng moät baùt côm vaøo röøng cuùng döôøng cho thaày. Thaáy theá, xoùm laøng nghi ngôø coâ gaùi coù tình yù vôùi thaày. Hoï ñoàn baäy, coâ buoàn neân khoâng daâng côm nöõa. Tröôùc khi khoâng daâng côm, coâ thöa vôùi thaày: </w:t>
      </w:r>
    </w:p>
    <w:p>
      <w:pPr>
        <w:pStyle w:val="Normal"/>
        <w:ind w:firstLine="720"/>
        <w:jc w:val="both"/>
        <w:rPr>
          <w:rFonts w:ascii="VNI-Times" w:hAnsi="VNI-Times" w:cs="VNI-Times"/>
          <w:lang w:val="en-US" w:eastAsia="zh-CN"/>
        </w:rPr>
      </w:pPr>
      <w:r>
        <w:rPr>
          <w:rFonts w:cs="VNI-Times" w:ascii="VNI-Times" w:hAnsi="VNI-Times"/>
          <w:lang w:val="en-US" w:eastAsia="zh-CN"/>
        </w:rPr>
        <w:t xml:space="preserve">- Thöa thaày, con ñaõ phaùt taâm cuùng döôøng cho thaày, nhöng baây giôø xoùm laøng ñaøm tieáu, noùi con coù yù rieâng thaày, neân con khoâng daùm daâng côm cho thaày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e xong thaày Tyø-kheo aáy buoàn, vì nghó mình tu chaân chính theá naøy, maø ngöôøi ta ñaøm tieáu nhöõng chuyeän khoâng hay, thoâi thì cheát ñi cho roài. Thaày môùi laøm moät daây thoøng loïng treo treân caây coå thuï. Luùc Thaày vöøa ñöa coå vaøo daây, coù vò thaàn hieän ra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aïi sao thaày laïi töï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ày traû l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oâi tu haønh chaân chính maø bò ngöôøi ta ñoàn coù tình yù vôùi coâ gaùi cuùng döôøng côm cho toâi. Vì vaäy toâi xaáu hoå, muoán töï töû cheát cho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ò thaàn ñoù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öa thaày, neáu ngöôøi ta ñoàn thaày chöùng quaû A-la-haùn, luùc ñoù thaày coù thaønh A-la-haùn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eáu toâi chöa chöùng A-la-haùn, maø baûo toâi chöùng A-la-haùn, toâi cuõng ñaâu thaønh A-la-haùn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ò thaàn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Vaäy neáu ngöôøi ta noùi thaày coù tình yù xaáu maø thaày khoâng coù, taïi sao thaày laïi töï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e theá, thaày Tyø-kheo môû thoøng loïng xuoáng boû. Sau moät thôøi gian tinh caàn, thaày chöùng quaû A- la-haùn. </w:t>
      </w:r>
    </w:p>
    <w:p>
      <w:pPr>
        <w:pStyle w:val="NormalWeb"/>
        <w:ind w:firstLine="720"/>
        <w:jc w:val="both"/>
        <w:rPr>
          <w:rFonts w:ascii="VNI-Times" w:hAnsi="VNI-Times" w:cs="VNI-Times"/>
          <w:sz w:val="26"/>
          <w:szCs w:val="26"/>
        </w:rPr>
      </w:pPr>
      <w:r>
        <w:rPr>
          <w:rFonts w:cs="VNI-Times" w:ascii="VNI-Times" w:hAnsi="VNI-Times"/>
          <w:sz w:val="26"/>
          <w:szCs w:val="26"/>
        </w:rPr>
        <w:t xml:space="preserve">Caâu chuyeän ñoù noùi vôùi chuùng ta ñieàu gì? Dö luaän khen cheâ coù thaät hay khoâng? Thí duï quyù vò tu chöa tôùi ñaâu, maø nghe noùi "Thaày ñaõ chöùng A-la-haùn, thaày ñaõ laø Boà-taùt roài, " quyù vò coù möøng khoâng? Lôøi khen maø khoâng coù leõ thaät thì cuõng voâ giaù trò. Ngöôïc laïi, neáu ngöôøi ta nguyeàn ruûa: "Thaày tu loâi thoâi quaù coi chöøng ñoïa ñòa nguïc", quyù vò noåi giaän khoâng? Neáu mình tu thanh tònh, ngöôøi ta noùi ñoïa ñòa nguïc, mình coù ñoïa ñaâu maø sôï. Neân cöù cöôøi thoâi, ñaâu coù gì phaûi noåi no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eân theá gian ngöôøi ta noùi xaáu, noùi toát ñaâu coù giaù trò thaät. Vaäy maø ai hôi xuùc phaïm laø mình noåi noùng leân, la heùt om soøm. Ñoù laø si meâ roài. Neáu chuùng ta khoâng si meâ thì cuoäc soáng coù phaûi an laønh khoâng? Neân ñaïo Phaät thöôøng daïy chuùng ta phaûi traùnh si meâ. Bôûi vì si meâ laø nhaân ñöa chuùng ta ñeán ñau khoå. Neân bôùt si meâ laø bôùt khoå ñau. Neáu coøn si meâ laø coøn ñau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uoán heát si meâ chuùng ta phaûi thöôøng quaùn chieáu ñuùng vôùi leõ thaät. Vì vaäy ngöôøi tu Phaät ñi vaøo ñaïo baèng trí tueä, chöù khoâng phaûi baèng caàu xin. Nhöng hieän nay quyù chaúng nhöõng Phaät töû, maø keå caû ngöôøi tu caàu xin nhieàu hôn vaän duïng trí tueä. </w:t>
      </w:r>
    </w:p>
    <w:p>
      <w:pPr>
        <w:pStyle w:val="Normal"/>
        <w:ind w:firstLine="720"/>
        <w:jc w:val="both"/>
        <w:rPr>
          <w:rFonts w:ascii="VNI-Times" w:hAnsi="VNI-Times" w:cs="VNI-Times"/>
          <w:lang w:val="en-US" w:eastAsia="zh-CN"/>
        </w:rPr>
      </w:pPr>
      <w:r>
        <w:rPr>
          <w:rFonts w:cs="VNI-Times" w:ascii="VNI-Times" w:hAnsi="VNI-Times"/>
          <w:lang w:val="en-US" w:eastAsia="zh-CN"/>
        </w:rPr>
        <w:t>Phaät töû tôùi chuøa daâng moät dóa quaû roài laïy, thaày hay coâ ñaùnh chuoâng, baûo: "Phaät töû nguyeän gì thì cöù nguyeän ñi. " Theá laø moät ñaøng nhaän, moät ñaøng xin, Phaät töû cöù theá maø caàu: "Nguyeän cho gia ñình con ñöôïc bình an, cho con caùi hoïc gioûi, cho laøm aên phaùt taøi…" Roõ raøng cuùng Phaät ít maø xin thì quaù nhieàu. Nhö vaäy coù phaûi tham khoâng? Phaät daïy bôùt tham, bôùt saân, bôùt si maø chuùng sanh tham nhö vaäy, Phaät bieát laøm sao? Chæ coøn laéc ñaàu.</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maø khoâng hieåu ñöôïc lôøi Phaät daïy, laøm sao tu theo Phaät ñöôïc. Ñeán chuøa, neáu coù caàu nguyeän, ngöôøi Phaät töû hieåu ñaïo neân nguyeän theá naøy: "Nguyeän Tam Baûo chöùng minh hoä ñoä cho taát caû chuùng sanh ñeàu heát meâ laàm, heát ñau khoå. " Nhö vaäy laø quaù ñuû. Bôûi vì trong chuùng sanh ñaõ coù mình roài. Coøn xin cho moät mình mình thì tham lam, ích kyû quaù, Phaät ñaâu coù vui. Nhieàu khi toâi cuõng hôi buoàn khi thaáy Phaät töû coù yù trao ñoåi nhieàu qua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í duï Phaät töû cuùng cho thaày hoaëc coâ, moãi thaùng naêm ba traêm gì ñoù. Moät hoâm coù ngöôøi nhaø aám ñaàu, beøn ñeán nhôø thaày caàu an giuøm. Thaày baän vieäc khoâng ñi tôùi nhaø ñöôïc thì buoàn lieàn, thaày khoâng thöông mình. Nhö vaäy cuùng ñeå mong thaày baûo boïc cho gia ñình. Beänh, cheát hay trong gia ñình coù chuyeän gì, nhaát nhaát thaày ñeàu phaûi coù maët ñeå caàu cuùng. Nhö vaäy cuùng chuøa gioáng nhö ñoùng tieàn baûo hieåm vaäy. Cho neân töø söï hieåu laàm cuûa Phaät töû maø Taêng Ni trôû thaønh khoù xöû. Bôûi khi nhaän cuûa cuùng döôøng töùc laø thieáu nôï Phaät töû. Phaät töû yeâu caàu maø khoâng laøm theo thì Phaät töû buoàn, khoâng ñi chuøa nöõa. Cho neân chieàu Phaät töû, Taêng Ni ñi caàu cuùng hoaøi, thaønh ra ñaùnh maát yù nghóa vaø giaù trò thöïc cuûa moät tu só. </w:t>
      </w:r>
    </w:p>
    <w:p>
      <w:pPr>
        <w:pStyle w:val="NormalWeb"/>
        <w:ind w:firstLine="720"/>
        <w:jc w:val="both"/>
        <w:rPr>
          <w:rFonts w:ascii="VNI-Times" w:hAnsi="VNI-Times" w:cs="VNI-Times"/>
          <w:sz w:val="26"/>
          <w:szCs w:val="26"/>
        </w:rPr>
      </w:pPr>
      <w:r>
        <w:rPr>
          <w:rFonts w:cs="VNI-Times" w:ascii="VNI-Times" w:hAnsi="VNI-Times"/>
          <w:sz w:val="26"/>
          <w:szCs w:val="26"/>
        </w:rPr>
        <w:t xml:space="preserve">Phaät töû saùng suoát, hieåu vaø haønh ñuùng ñaïo lyù, thì Taêng Ni deã tu, deã hoùa duyeân. Noùi vaäy khoâng coù nghóa toâi qui loãi veà heát cho quí Phaät töû. Ñoâi luùc thaày coâ cuõng nhieät tình quaù, Phaät töû chöa kòp môøi maø quyù vò ñaõ höôûng öùng tröôùc roài! "Nghe noùi oâng thaân cuûa coâ beänh nhieàu, thoâi ñeå chieàu nay thaày tôùi caàu an cho. " Soát saéng quaù neân thaønh thoùi quen. Baây giôø chuùng ta phaûi söûa laïi. Laøm vieäc gì phaûi xeùt xem vieäc ñoù coù hôïp vôùi chaùnh phaùp, vôùi ñaïo lyù khoâng. Khoâng neân laøm nhöõng vieäc sai laàm, traùi vôùi nhöõng lôøi Phaät daï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theo Phaät laø môû saùng trí tueä. Trong kinh Phaät thöôøng daïy si meâ laø taêm toái, trí tueä laø saùng suoát. Tuy si meâ laø nhaân cuûa tham saân, noù khoù trò, nhöng neáu bieát trò thì deã laém. Nhö trong ngoâi nhaø toái laâu naêm khoâng coù ngöôøi ôû, baây giôø muoán cho heát toái, chæ caàn ñoát leân moät ngoïn ñeøn, hay ñem moät caây ñuoác ñeán laø ngoâi nhaø saùng lieàn.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muoán heát toái, chæ duøng aùnh saùng. AÙnh saùng môùi phaù tan si meâ, taêm toái. Trí tueä cuõng vaäy, noù giuùp chuùng ta dieät ñöôïc voâ minh. Nhö chuùng ta hieåu sai laàm veà vieäc caàu cuùng, khi ñöôïc nghe quí thaày giaûng giaûi lieàn nhaän ra, söûa ñoåi ngay laø chuùng ta ñaõ saùng roài. Ñaâu phaûi ñôïi möôøi naêm, hai möôi naêm môùi saùng. Nghe, bieát tröôùc kia mình meâ laàm, baây giôø boû meâ laàm, boû chaáp tröôùc laø heát meâ laàm. Heát meâ laàm laø trí tueä, raát nh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Phaät daïy chuùng ta tu phaûi thaép saùng ngoïn ñuoác trí tueä. Coù ñuoác trí tueä roài, chuùng ta môùi giaûi heát ñöôïc nhöõng noãi khoå ñau. Bôûi meâ laàm cho neân chuùng ta ñau khoå, neáu heát meâ laàm thì heát ñau khoå. Ví nhö ngöôøi ñi laïc trong röøng, khoâng bieát loái ra. Luùc ñoù lao ñao laän ñaän, tìm choã naøy choã kia nhoïc nhaèn khoå sôû maø vaãn khoâng ra khoûi röøng. Ñeán khi gaëp ñöôïc ngöôøi chæ ñöôøng, naém vöõng loái ñi roài, cöù theo ñoù maø ra thì heát laïc laàm. Heát laïc laàm thì heát ñau khoå. Neân chæ coù trí tueä, thaáy roõ ñöôïc loái ñi môùi heát ñau khoå. Khoâng coù trí tueä thì chuùng ta maõi khoå ña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êng Ni cuõng nhö Phaät töû, khoâng neân nghó duøng thaät nhieàu coâng phu môùi goïi laø chuyeân tu. Chuùng ta môû saùng trí tueä môùi ñuùng laø chuyeân tu. Phaät daïy chuùng ta böôùc töøng böôùc, ngaên ngöøa khoâng cho rôi vaøo toäi loãi, ñoù laø giöõ giôùi. Töø giöõ giôùi, tieán leân loaïi tröø tham, saân, si ñeå taâm ñöôïc trong saïch, ñoù laø baét ñaàu coù trí tueä. Nhö theá daàn daàn ñi tôùi choã bình an. </w:t>
      </w:r>
    </w:p>
    <w:p>
      <w:pPr>
        <w:pStyle w:val="Normal"/>
        <w:spacing w:before="280" w:after="280"/>
        <w:ind w:firstLine="720"/>
        <w:jc w:val="both"/>
        <w:rPr/>
      </w:pPr>
      <w:r>
        <w:rPr>
          <w:rFonts w:cs="VNI-Times" w:ascii="VNI-Times" w:hAnsi="VNI-Times"/>
          <w:lang w:val="en-US" w:eastAsia="zh-CN"/>
        </w:rPr>
        <w:t xml:space="preserve">Ñoù laø caâu thöù nhaát </w:t>
      </w:r>
      <w:r>
        <w:rPr>
          <w:rFonts w:cs="VNI-Times" w:ascii="VNI-Times" w:hAnsi="VNI-Times"/>
          <w:b/>
          <w:iCs/>
          <w:lang w:val="en-US" w:eastAsia="zh-CN"/>
        </w:rPr>
        <w:t>"Chôù laøm caùc ñieàu aùc".</w:t>
      </w:r>
      <w:r>
        <w:rPr>
          <w:rFonts w:cs="VNI-Times" w:ascii="VNI-Times" w:hAnsi="VNI-Times"/>
          <w:lang w:val="en-US" w:eastAsia="zh-CN"/>
        </w:rPr>
        <w:t xml:space="preserve"> </w:t>
      </w:r>
    </w:p>
    <w:p>
      <w:pPr>
        <w:pStyle w:val="NormalWeb"/>
        <w:ind w:firstLine="720"/>
        <w:jc w:val="both"/>
        <w:rPr/>
      </w:pPr>
      <w:r>
        <w:rPr>
          <w:rFonts w:cs="VNI-Times" w:ascii="VNI-Times" w:hAnsi="VNI-Times"/>
          <w:sz w:val="26"/>
          <w:szCs w:val="26"/>
        </w:rPr>
        <w:t>Ñeán caâu thöù hai</w:t>
      </w:r>
      <w:r>
        <w:rPr>
          <w:rFonts w:cs="VNI-Times" w:ascii="VNI-Times" w:hAnsi="VNI-Times"/>
          <w:i/>
          <w:iCs/>
          <w:sz w:val="26"/>
          <w:szCs w:val="26"/>
        </w:rPr>
        <w:t xml:space="preserve"> </w:t>
      </w:r>
      <w:r>
        <w:rPr>
          <w:rFonts w:cs="VNI-Times" w:ascii="VNI-Times" w:hAnsi="VNI-Times"/>
          <w:b/>
          <w:iCs/>
          <w:sz w:val="26"/>
          <w:szCs w:val="26"/>
        </w:rPr>
        <w:t>"Chuùng thieän phuïng haønh"</w:t>
      </w:r>
      <w:r>
        <w:rPr>
          <w:rFonts w:cs="VNI-Times" w:ascii="VNI-Times" w:hAnsi="VNI-Times"/>
          <w:sz w:val="26"/>
          <w:szCs w:val="26"/>
        </w:rPr>
        <w:t xml:space="preserve">, töùc laø vaâng laøm caùc ñieàu laønh. Nhieàu ngöôøi nghó raèng laøm laønh, laøm phöôùc thì toán cuûa toán coâng. Nhö vaäy laø thieät thoøi cho mình. Hieåu theá laø sai laàm. Toâi daãn caâu chuyeän cuûa ngöôøi xöa keå laïi: Coù anh chaøng ngheøo noï ôû trong moät xoùm toaøn laø ngöôøi khaù giaû. Khi aáy coù ngöôøi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rong xoùm toaøn laø ngöôøi khaù giaû, moät mình chuù ngheøo, chuù coù buoàn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Anh traû l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oâi tuy ngheøo nhöng ñöôïc ôû trong moät xoùm khaù giaû, chaúng nhöõng toâi khoâng buoàn maø coøn vui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aïi sa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ôûi vì taát caû moïi ngöôøi ñeàu khaù, chæ coù mình toâi ngheøo. Khi thieáu thoán, toâi qua nhaø naøy nhaø kia möôïn tieàn, ai cuõng giuùp ñôõ ñöôïc caû. Nhö vaäy tuy ngheøo maø khoâng ñeán noãi khoå, vì coù ngöôøi giuùp toâ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ngöôøi ngheøo thaáy ngöôøi giaøu khaù trong loøng möøng vui, khoâng ñoá kî thì moïi ngöôøi ñeàu thöông meán, neân hoï saün saøng giuùp ñôõ nhöõng luùc khoù khaên. Coøn neáu ngheøo maø sanh taâm ñoá kî noùi xieân noùi xeùo ngöôøi ta, thì dó nhieân hoï oaùn gheùt mình. Ñaõ theá thì ñaâu ai thöông vaø giuùp ñôõ nöõa. Vaäy mang taâm ñoá kî laø khoân hay daïi? Nhöng con ngöôøi mang caùi baûn ngaõ traàm troïng, thaáy thua ngöôøi ta laø ñoá kî, ganh gheùt lieàn. </w:t>
      </w:r>
    </w:p>
    <w:p>
      <w:pPr>
        <w:pStyle w:val="NormalWeb"/>
        <w:ind w:firstLine="720"/>
        <w:jc w:val="both"/>
        <w:rPr/>
      </w:pPr>
      <w:r>
        <w:rPr>
          <w:rFonts w:cs="VNI-Times" w:ascii="VNI-Times" w:hAnsi="VNI-Times"/>
          <w:sz w:val="26"/>
          <w:szCs w:val="26"/>
        </w:rPr>
        <w:t xml:space="preserve">Chuùng ta cöù nghó taøi saûn trong tay môùi thöïc laø cuûa mình, coøn cuûa ngöôøi khaùc thì khoâng dính daùng gì tôùi mình. Nhöng khoâng phaûi nhö vaäy. Anh chaøng ngheøo maø caû laøng ñeàu thöông, ai cuõng saün saøng giuùp ñôõ thì anh cuõng caûm thaáy haïnh phuùc an vui. Coøn ngöôøi giaøu maø taâm keo xeûn, ích kyû, bo bo canh giöõ söï saûn cuûa mình, khoâng ai thöông heát thì khi gaëp khoå vaãn cöù khoå nhö thöô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 cöù mong cho moïi ngöôøi ñöôïc sung söôùng, coøn phaàn mình khoâng quan troïng. Lo cho moïi ngöôøi, môùi nhìn thaáy nhö thieät thoøi nhöng söï thaät lo cho ngöôøi töùc laø lo cho mình. Taïi sao? Bôûi vì trong xaõ hoäi, cuoäc soáng luoân lieân ñôùi nhau giöõa mình vaø moïi ngöôøi, khoâng theå taùch rôøi ñöôïc. Neáu moïi ngöôøi ñöôïc vui, ñöôïc no aám thì mình môùi yeân vui. Coøn moïi ngöôøi khoå, chæ moät mình mình sung söôùng thì sao? Hoï ñaâu coù ñeå yeâân cho mình, heát rình ngoõ tröôùc laïi doøm ngoõ sau. Chöøng ñoù mình vui hay lo sôï? Cho neân chæ khi naøo taát caû moïi ngöôøi ñeàu ñöôïc aám no haïnh phuùc thì mình môùi an vui. </w:t>
      </w:r>
    </w:p>
    <w:p>
      <w:pPr>
        <w:pStyle w:val="Normal"/>
        <w:ind w:firstLine="720"/>
        <w:jc w:val="both"/>
        <w:rPr>
          <w:rFonts w:ascii="VNI-Times" w:hAnsi="VNI-Times" w:cs="VNI-Times"/>
          <w:lang w:val="en-US" w:eastAsia="zh-CN"/>
        </w:rPr>
      </w:pPr>
      <w:r>
        <w:rPr>
          <w:rFonts w:cs="VNI-Times" w:ascii="VNI-Times" w:hAnsi="VNI-Times"/>
          <w:lang w:val="en-US" w:eastAsia="zh-CN"/>
        </w:rPr>
        <w:t xml:space="preserve">Trong kinh noùi Boà-taùt thaáy chuùng sanh khoå nhö mình khoå, thaáy chuùng sanh vui nhö mình vui. Caùi vui khoå cuûa moïi ngöôøi laø caùi vui khoå cuûa chính mình, khoâng taùch rôøi nhau. Vì sao? Vì söï lieân ñôùi giöõa mình vôùi moïi ngöôøi laø moái töông duyeân töông sinh khoâng theå taùch rôøi ñöôïc. Theá nhöng ôû theá gian nhieàu ngöôøi ích kyû, muoán taùch rieâng moät mình, khoâng dính daùng vôùi ai. Ñoù laø quan nieäm raát sai laàm, khoâng hieåu bieát gì veà lyù duyeân sinh c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daïy chuùng ta laøm cho taát caû ngöôøi ñeàu ñöôïc an vui, töùc laø laøm laønh. Ngöôøi ñoùi cho hoï côm; ngöôøi raùch cho hoï aùo; ngöôøi beänh taät cho hoï thuoác men v. v… Khi giuùp ñôõ ngöôøi chính laø lo cho mình. Bôûi vì lo cho mình laø mình gieo nhaân toát vôùi moïi ngöôøi neân moïi ngöôøi quyù meán. Gieo nhaân toát thì mai kia maát thaân naøy mình ñöôïc höôûng quaû toát. Nhö vaäy coù thieät thoøi gì ñaâu. Coøn neáu ích kyû, chæ lo cho mình, khoâng bieát tôùi ngöôøi, ñoù môùi laø thieät thoøi. Vì ngöôøi ta khoâng thöông thì mình gaëp khoù khaên ngöôøi ta khoâng giuùp ñôõ. Chöøng ñoù mình seõ khoå. Mình coù cuûa, moïi ngöôøi cuøng coù cuûa; mình khoûe vui, moïi ngöôøi cuøng khoûe vui. Ñoù laø chuùng ta bieát laøm laønh. Bieát laøm laønh töùc laø bieát thöông ngöôøi. Thöông ngöôøi töùc laø thöông mình. Cho neân chuùng ta phaûi coá gaéng laøm taát caû ñieàu thieä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ieàu vò hay than thôû: "Ngöôøi coù tieàn cuûa thì keâu goïi loøng töø thieän ñöôïc, coøn toâi ngheøo chaùy da laøm sao laøm töø thieän? " Ñoù laø vì hoï khoâng hieåu. Trong nhaø Phaät daïy boá thí coù ba: taøi thí, phaùp thí vaø voâ uùy thí. Taøi thí cuõng chia laøm hai: noäi taøi vaø ngoaïi taøi. </w:t>
      </w:r>
    </w:p>
    <w:p>
      <w:pPr>
        <w:pStyle w:val="NormalWeb"/>
        <w:ind w:firstLine="720"/>
        <w:jc w:val="both"/>
        <w:rPr>
          <w:rFonts w:ascii="VNI-Times" w:hAnsi="VNI-Times" w:cs="VNI-Times"/>
          <w:sz w:val="26"/>
          <w:szCs w:val="26"/>
        </w:rPr>
      </w:pPr>
      <w:r>
        <w:rPr>
          <w:rFonts w:cs="VNI-Times" w:ascii="VNI-Times" w:hAnsi="VNI-Times"/>
          <w:sz w:val="26"/>
          <w:szCs w:val="26"/>
        </w:rPr>
        <w:t xml:space="preserve">Neáu mình coù tieàn cuûa, ai ñoùi thieáu mình giuùp, ñoù laø boá thí ngoaïi taøi. Neáu mình khoâng coù tieàn cuûa, thaáy ngöôøi haøng xoùm beänh, ñi ñöùng khoâng vöõng, mình ñeán ñôõ ñaàn, daãn hoï ñi, ñoù laø boá thí noäi taøi. Coù tình thöông, coù loøng toát thì trong tröôøng hôïp naøo, hoaøn caûnh naøo, chuùng ta cuõng laøm vieäc thieän ñöôïc. Thieáu tình thöông thì khoâng laøm vieäc laønh, vieäc toát ñöôïc. Caâu naøy Phaät daïy chuùng ta phaûi taän duïng khaû naêng cuûa mình laøm taát caû nhöõng ñieàu l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oùi cuï theå hôn, laøm caùc ñieàu laønh laø chaúng nhöõng khoâng saùt sanh, khoâng troäm cöôùp, khoâng taø daâm, khoâng noùi doái, khoâng uoáng röôïu; maø coøn cöùu ngöôøi cöùu vaät, boá thí giuùp ñôõ ngöôøi ngheøo thieáu, daïy ngöôøi bieát soáng trinh baïch, noùi lôøi chôn thaät, hoøa nhaõ khuyeân raên nhaéc nhôû moïi ngöôøi, khuyeân con chaùu xoùm laøng traùnh uoáng ruôïu, huùt xì ke ma tuùy… Ñoù laø laøm l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eân ñöôøng tu moãi ngaøy chuùng ta moãi boøn moùt coâng ñöùc. Boøn moùt coâng ñöùc laø sao? Khoâng phaûi tôùi chuøa cuùng döôøng môùi coù coâng ñöùc. Giuùp moät ngöôøi haøng xoùm qua côn hoaïn naïn, laø ñaõ coù coâng ñöùc. Giuùp moät con vaät bò haønh haï khoå sôû, laø ñaõ coù coâng ñöùc. Coâng ñöùc ôû taát caû choã, taát caû moïi ngöôøi. Hieåu nhö vaäy chuùng ta môùi phaùt taâm laøm laønh moät caùch deã daøng ñöôïc. </w:t>
      </w:r>
    </w:p>
    <w:p>
      <w:pPr>
        <w:pStyle w:val="Normal"/>
        <w:ind w:firstLine="720"/>
        <w:jc w:val="both"/>
        <w:rPr>
          <w:rFonts w:ascii="VNI-Times" w:hAnsi="VNI-Times" w:cs="VNI-Times"/>
          <w:lang w:val="en-US" w:eastAsia="zh-CN"/>
        </w:rPr>
      </w:pPr>
      <w:r>
        <w:rPr>
          <w:rFonts w:cs="VNI-Times" w:ascii="VNI-Times" w:hAnsi="VNI-Times"/>
          <w:lang w:val="en-US" w:eastAsia="zh-CN"/>
        </w:rPr>
        <w:t xml:space="preserve">Keá ñeán laø boá thí phaùp. Sao laø boá thí phaùp? Thí duï nhö coù ngöôøi côø baïc röôïu cheø laøm cho gia ñình ngheøo tuùng, tröôùc tieân chuùng ta giuùp taøi vaät cho hoï qua côn ngheøo tuùng. Sau ñoù giaûi thích cho hoï bieát nhöõng tai haïi cuûa uoáng röôïu vaø côø baïc. Daïy thaät raønh roõ cho hoï hieåu vaø boû, nhö vaäy goïi laø phaùp thí.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luùc ñoùi khaùt ngöôøi ta khoâng theå nghe ñaïo lyù ñöôïc. Muoán hoï nghe thì phaûi laøm cho hoï ñôõ ñoùi. Cho neân taøi thí ñi ñaàu roài tôùi phaùp thí theo sau. Coù nhö vaäy vieäc laønh cuûa chuùng ta môùi troïn. Neáu moãi ngöôøi trong xoùm, thaáy ai gaëp khoù khaên, khoå naõo saün saøng giuùp ñôõ, thì xoùm laøng ñoù toát khoâng? Nôi ñoù seõ trôû thaønh moät nôi an vui, töï taïi. Taát caû ñeàu soáng trong tình thöông baûo boïc cho nhau thì toát ñeïp bieát bao nhieâu. Vì vaäy Phaät daïy chuùng ta phaûi coá gaéng laøm taát caû ñieàu thieän. </w:t>
      </w:r>
    </w:p>
    <w:p>
      <w:pPr>
        <w:pStyle w:val="Normal"/>
        <w:spacing w:before="280" w:after="280"/>
        <w:ind w:firstLine="720"/>
        <w:jc w:val="both"/>
        <w:rPr/>
      </w:pPr>
      <w:r>
        <w:rPr>
          <w:rFonts w:cs="VNI-Times" w:ascii="VNI-Times" w:hAnsi="VNI-Times"/>
          <w:lang w:val="en-US" w:eastAsia="zh-CN"/>
        </w:rPr>
        <w:t xml:space="preserve">Caâu thöù ba </w:t>
      </w:r>
      <w:r>
        <w:rPr>
          <w:rFonts w:cs="VNI-Times" w:ascii="VNI-Times" w:hAnsi="VNI-Times"/>
          <w:b/>
          <w:iCs/>
          <w:lang w:val="en-US" w:eastAsia="zh-CN"/>
        </w:rPr>
        <w:t>"töï tònh kyø yù"</w:t>
      </w:r>
      <w:r>
        <w:rPr>
          <w:rFonts w:cs="VNI-Times" w:ascii="VNI-Times" w:hAnsi="VNI-Times"/>
          <w:lang w:val="en-US" w:eastAsia="zh-CN"/>
        </w:rPr>
        <w:t xml:space="preserve"> nghóa laø giöõ gìn taâm yù cho thanh tònh</w:t>
      </w:r>
      <w:r>
        <w:rPr>
          <w:rFonts w:cs="VNI-Times" w:ascii="VNI-Times" w:hAnsi="VNI-Times"/>
          <w:i/>
          <w:iCs/>
          <w:lang w:val="en-US" w:eastAsia="zh-CN"/>
        </w:rPr>
        <w:t xml:space="preserve">. </w:t>
      </w:r>
      <w:r>
        <w:rPr>
          <w:rFonts w:cs="VNI-Times" w:ascii="VNI-Times" w:hAnsi="VNI-Times"/>
          <w:lang w:val="en-US" w:eastAsia="zh-CN"/>
        </w:rPr>
        <w:t xml:space="preserve">Caâu naøy laø caâu then choát. Quyù vò moãi ngöôøi töï nhìn laïi xem taâm yù mình coù thanh tònh chöa? Hay laø nhö nhöõng con troát bay quanh ñaùm rôm, cuoán buïi töù tung. Taâm chuùng ta xaùo ñoäng laêng xaêng, khoâng yeân oån neân goïi laø ngaàu ñuïc. Vì taâm ngaàu ñuïc neân chuùng ta khoâng saùng suoát. Khoâng saùng suoát thì laøm sao taïo ñöôïc ñieàu toát, ñieàu laønh. Vì vaäy taát caû ñieàu toát laønh ñeàu do yù trong saïch phaùt ra. YÙ nghó toát, mieäng noùi toát, thaân laøm toát. Nhö vaäy yù laø goác, laø neàn taûng cuûa söï tu. Cho neân Phaät nhaém thaúng vaøo goác ñoù laø phaûi </w:t>
      </w:r>
      <w:r>
        <w:rPr>
          <w:rFonts w:cs="VNI-Times" w:ascii="VNI-Times" w:hAnsi="VNI-Times"/>
          <w:b/>
          <w:iCs/>
          <w:lang w:val="en-US" w:eastAsia="zh-CN"/>
        </w:rPr>
        <w:t>gìn giöõ taâm yù cho thanh tònh.</w:t>
      </w:r>
      <w:r>
        <w:rPr>
          <w:rFonts w:cs="VNI-Times" w:ascii="VNI-Times" w:hAnsi="VNI-Times"/>
          <w:b/>
          <w:lang w:val="en-US" w:eastAsia="zh-CN"/>
        </w:rPr>
        <w:t xml:space="preserve"> </w:t>
      </w:r>
    </w:p>
    <w:p>
      <w:pPr>
        <w:pStyle w:val="NormalWeb"/>
        <w:ind w:firstLine="720"/>
        <w:jc w:val="both"/>
        <w:rPr>
          <w:rFonts w:ascii="VNI-Times" w:hAnsi="VNI-Times" w:cs="VNI-Times"/>
          <w:sz w:val="26"/>
          <w:szCs w:val="26"/>
        </w:rPr>
      </w:pPr>
      <w:r>
        <w:rPr>
          <w:rFonts w:cs="VNI-Times" w:ascii="VNI-Times" w:hAnsi="VNI-Times"/>
          <w:sz w:val="26"/>
          <w:szCs w:val="26"/>
        </w:rPr>
        <w:t xml:space="preserve">Muoán taâm yù thanh tònh phaûi laøm sao? Nhö ngöôøi tu Tònh ñoä, muoán cho taâm yù thanh tònh phaûi duøng caâu nieäm Phaät. Ñi, ñöùng, naèm, ngoài luoân luoân nieäm Phaät. Nieäm Phaät khoâng queân, ñeå yù khoâng chaïy nhaûy lung tung. Nieäm Phaät laâu ngaøy ñaõ thuaàn thuïc roài thì taâm khoâng coøn laêng xaêng nöõa. Taâm khoâng coøn laêng xaêng nöõa laø yù ñöôïc thanh tònh. Cho neân muoán taâm yù thanh tònh thì phaûi chuyeân caàn duøng moät phöông tieän naøo ñoù ñeå tröø deïp nhöõng laêng xaêng, loän xoän trong taâm. Phöông tieän ñoù goïi laø phaùp tu, hoaëc phaùp tu Tònh ñoä, hoaëc phaùp tu Thieàn. </w:t>
      </w:r>
    </w:p>
    <w:p>
      <w:pPr>
        <w:pStyle w:val="Normal"/>
        <w:ind w:firstLine="720"/>
        <w:jc w:val="both"/>
        <w:rPr>
          <w:rFonts w:ascii="VNI-Times" w:hAnsi="VNI-Times" w:cs="VNI-Times"/>
          <w:lang w:val="en-US" w:eastAsia="zh-CN"/>
        </w:rPr>
      </w:pPr>
      <w:r>
        <w:rPr>
          <w:rFonts w:cs="VNI-Times" w:ascii="VNI-Times" w:hAnsi="VNI-Times"/>
          <w:lang w:val="en-US" w:eastAsia="zh-CN"/>
        </w:rPr>
        <w:t xml:space="preserve">Ngöôøi tu Thieàn laøm sao ñeå taâm yù thanh tònh? Coù nhieàu caùch, tuøy theo trình ñoä sai bieät. Neáu tu Thieàn Nguyeân thuûy thì duøng phaùp quaùn Töù Nieäm Xöù. Neáu tu Thieàn Ñaïi thöøa thì quaùn Giaû, quaùn Khoâng, quaùn Trung ñaïo v. v… Nhöng coù moät phaùp tu toâi cho raèng ñoù laø phöông thuoác trò baù beänh. Khi daáy nieäm, chuùng ta bieát nieäm ñoù laø voïng töôûng hö doái, lieàn boû. Nieäm khaùc daáy leân bieát laø hö doái voïng töôûng, boû. Phöông phaùp naøy nhö chuyeän chaên traâu vaäy. Con traâu vöøa ngheõo ñaàu qua beân taây, muïc ñoàng sôï aên luùa maï cuûa ngöôøi lieàn giöït laïi. Noù ngheõo qua beân ñoâng cuõng giöït laïi. Giöõ cho con traâu ñöøng coù ngaõ qua, ngaõ laïi laøm hö luùa cuûa ngöôøi. Cuõng vaäy, taâm vöøa daáy nieäm chaïy theo caùi naøy, chaïy theo caùi noï, mình ñeàu boû. Ñoù laø voïng töôûng, khoâng theo! Boû maõi cho ñeán khi naøo voïng töôûng yeân laëng, goïi laø thanh tònh. Ñoù laø tu T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át caû maàm goác cuûa baát tònh ñeàu do taâm chaïy theo caûnh, duyeân dính vôùi caûnh. Chuùng ta buoâng, khoâng chaïy theo caûnh nöõa thì taâm laëng. Taâm laëng töùc laø thanh tònh. Phaät daïy tu ñeán choã cuoái cuøng laø phaûi trôû veà vôùi taâm thanh tònh ban ñaàu, khoâng coøn nhöõng yù nieäm laêng xaêng nöõa. Bôûi yù nieäm laêng xaêng ñoù khoâng phaûi laø taâm thaät cuûa mình, noù chæ laø boùng daùng cuûa saùu traàn maø thoâ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ví duï nhö maët bieån theânh thang, khi noåi soùng thì moãi löôïn soùng khaùc nhau. Coù löôïn cao, coù löôïn thaáp nhöng maët bieån vaãn khoâng hai. Taâm chuùng ta cuõng vaäy, nhöõng thöù laêng xaêng ñoù chæ laø nhöõng löôïn soùng, do taâm duyeân theo boùng daùng saùu traàn. Coøn taâm theå chôn thaät luùc naøo cuõng troøn ñaày, thanh tònh. Cho neân tu, döøng ñöôïc taâm laêng xaêng ñoù thì theå thanh tònh hieän tieàn. Cuõng nhö soùng noåi aàm aàm nhöng khi laëng roài thì maët bieån theânh thang baèng phaúng. </w:t>
      </w:r>
    </w:p>
    <w:p>
      <w:pPr>
        <w:pStyle w:val="NormalWeb"/>
        <w:ind w:firstLine="720"/>
        <w:jc w:val="both"/>
        <w:rPr>
          <w:rFonts w:ascii="VNI-Times" w:hAnsi="VNI-Times" w:cs="VNI-Times"/>
          <w:sz w:val="26"/>
          <w:szCs w:val="26"/>
        </w:rPr>
      </w:pPr>
      <w:r>
        <w:rPr>
          <w:rFonts w:cs="VNI-Times" w:ascii="VNI-Times" w:hAnsi="VNI-Times"/>
          <w:sz w:val="26"/>
          <w:szCs w:val="26"/>
        </w:rPr>
        <w:t xml:space="preserve">Chuùng ta noùi nhöõng löôïn soùng laø maët bieån ñöôïc khoâng? Khoâng, vì noù coù giôùi haïn. Maët bieån thì phaûi theânh thang, neân soùng khoâng laø maët bieån. Tuy nhieân soùng khoâng rôøi maët bieån maø coù ñöôïc. Neân bieát soùng khoâng phaûi laø maët bieån, nhöng cuõng khoâng rôøi maët bieån. Taâm chuùng ta cuõng vaäy, nhöõng nghó suy laêng xaêng khoâng rôøi taâm chaân thaät, nhöng taâm chaân thaät thì laëng yeân, khoâng giôùi haïn, coøn suy nghó thì coù chöøng möïc, coù giôùi haïn. Caùi suy nghó khoâng phaûi laø taâm thaät theânh thang, nhöng cuõng khoâng rôøi taâm theânh thang ñoù. Hieåu nhö vaäy môùi thaáy ñöôïc coäi nguoàn cuûa taâm theå chaân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daïy tu laø cöùu kính thoaùt ly sanh töû. Coøn suy nghó thì coøn rôi theo hai ñöôøng: hoaëc thieän hoaëc aùc töùc laø nghieäp laønh, nghieäp döõ. Nghieäp laønh, nghieäp döõ seõ daãn chuùng ta sanh coõi laønh, coõi döõ. Ñoù laø ñi trong sanh töû. Neáu caû hai laønh döõ, thieän aùc ñeàu laëng heát, chæ coøn moät taâm thanh tònh thì chuùng ta ñi theo nghieäp naøo? Ñoù laø giaûi thoaùt sanh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hì muoán giaûi thoaùt sanh töû, chuùng ta phaûi laëng heát taát caû taâm laønh döõ. Taâm laønh döõ laø taâm töông ñoái, sinh dieät, khoâng thaät. Noù laëng xuoáng roài thì taâm chaân thaät môùi hieän baøy. Taâm chaân thaät laø taâm khoâng sinh dieät. Soáng ñöôïc vôùi taâm naøy môùi goïi laø giaûi thoaùt sanh töû. Cho neân Phaät daïy phaûi laëng taâm yù cho trong saïch laø vì theá. Cho neân tu theo Tònh ñoä thì phaûi nhaát taâm nieäm Phaät. Nhaát taâm thì khoâng coøn hai, khoâng coøn phaûi quaáy. Nhö vaäy laø taâm laëng. Coøn nhaø Thieàn daïy döùt heát nieäm töôûng laêng xaêng, thì chôn taâm hieån loä. Chôn taâm hieån loä ñoù laø nhaân giaûi thoaùt sanh töû. </w:t>
      </w:r>
    </w:p>
    <w:p>
      <w:pPr>
        <w:pStyle w:val="NormalWeb"/>
        <w:ind w:firstLine="720"/>
        <w:jc w:val="both"/>
        <w:rPr/>
      </w:pPr>
      <w:r>
        <w:rPr>
          <w:rFonts w:cs="VNI-Times" w:ascii="VNI-Times" w:hAnsi="VNI-Times"/>
          <w:sz w:val="26"/>
          <w:szCs w:val="26"/>
        </w:rPr>
        <w:t xml:space="preserve">Caâu cuoái </w:t>
      </w:r>
      <w:r>
        <w:rPr>
          <w:rFonts w:cs="VNI-Times" w:ascii="VNI-Times" w:hAnsi="VNI-Times"/>
          <w:b/>
          <w:i/>
          <w:sz w:val="26"/>
          <w:szCs w:val="26"/>
        </w:rPr>
        <w:t>"</w:t>
      </w:r>
      <w:r>
        <w:rPr>
          <w:rFonts w:cs="VNI-Times" w:ascii="VNI-Times" w:hAnsi="VNI-Times"/>
          <w:b/>
          <w:i/>
          <w:iCs/>
          <w:sz w:val="26"/>
          <w:szCs w:val="26"/>
        </w:rPr>
        <w:t>Thò chö Phaät giaùo"</w:t>
      </w:r>
      <w:r>
        <w:rPr>
          <w:rFonts w:cs="VNI-Times" w:ascii="VNI-Times" w:hAnsi="VNI-Times"/>
          <w:iCs/>
          <w:sz w:val="26"/>
          <w:szCs w:val="26"/>
        </w:rPr>
        <w:t>,</w:t>
      </w:r>
      <w:r>
        <w:rPr>
          <w:rFonts w:cs="VNI-Times" w:ascii="VNI-Times" w:hAnsi="VNI-Times"/>
          <w:sz w:val="26"/>
          <w:szCs w:val="26"/>
        </w:rPr>
        <w:t xml:space="preserve"> ñaây laø lôøi daïy cuûa taát caû chö Phaät chöù khoâng rieâng gì ñöùc Phaät Thích Ca thoâi. Chæ moät baøi keä naøy chuùng ta kheùo öùng duïng, tu ñuùng nhö vaäy thì seõ ñöôïc giaûi thoaùt sanh töû. Neáu chöa giaûi thoaùt sanh töû, thì ít ra cuõng traùnh ñöôïc caùc ñöôøng döõ, sanh trong caùc coõi laønh. Cho neân baøi keä naøy thöôøng ñöôïc in trong laù phaùi quy y cuûa Phaät töû. Baøi keä nhaéc cho quyù Phaät töû thaáy ñoù laø chaân lyù, laø leõ thaät maø möôøi phöông chö Phaät ñeàu ñoàng thöøa nhaän nhö vaäy, chöù khoâng rieâng gì ñöùc Phaät Thích C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tu Phaät hieåu roõ vaø öùng duïng tu theo baøi keä ñoù, thì töø moät con ngöôøi loãi laàm seõ trôû thaønh con ngöôøi löông thieän. Roài töø con ngöôøi löông thieän tieán leân con ngöôøi thanh tònh, giaûi thoaùt sanh töû. Nhö vaäy treân ñöôøng tu, thaêng tieán daàn töø thaáp tôùi cao, cho ñeán giaûi thoaùt haún moïi khoå ñau. </w:t>
      </w:r>
    </w:p>
    <w:p>
      <w:pPr>
        <w:pStyle w:val="Normal"/>
        <w:ind w:firstLine="720"/>
        <w:jc w:val="both"/>
        <w:rPr>
          <w:rFonts w:ascii="VNI-Times" w:hAnsi="VNI-Times" w:cs="VNI-Times"/>
          <w:lang w:val="en-US" w:eastAsia="zh-CN"/>
        </w:rPr>
      </w:pPr>
      <w:r>
        <w:rPr>
          <w:rFonts w:cs="VNI-Times" w:ascii="VNI-Times" w:hAnsi="VNI-Times"/>
          <w:lang w:val="en-US" w:eastAsia="zh-CN"/>
        </w:rPr>
        <w:t xml:space="preserve">Toùm laïi, chuùng ta tu giai ñoaïn ñaàu laø boû aùc, laøm thieän. Cuoái cuøng thieän aùc ñeàu deïp luoân, chæ coøn moät taâm thanh tònh. Ñoù laø choã cöùu kính. Neáu quyù vò nghe nhôù öùng duïng tu thì seõ thaáy giaù trò cuûa vieäc tu haønh ngaøy caøng thaâm saâu, ngaøy caøng an laïc. Mong raèng taát caû haõy noã löïc tinh taán tu haønh, ñeán khi naøo ñaït ñöôïc keát quaû vieân maõn môùi thoâi.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 xml:space="preserve">NGÖÔØI KHEÙO TU PHAÄT SEÕ ÑÖÔÏC </w:t>
      </w:r>
    </w:p>
    <w:p>
      <w:pPr>
        <w:pStyle w:val="NormalWeb"/>
        <w:ind w:firstLine="720"/>
        <w:jc w:val="center"/>
        <w:rPr>
          <w:rFonts w:ascii="VNI-Times" w:hAnsi="VNI-Times" w:cs="VNI-Times"/>
          <w:color w:val="008000"/>
          <w:sz w:val="40"/>
          <w:szCs w:val="40"/>
        </w:rPr>
      </w:pPr>
      <w:r>
        <w:rPr>
          <w:rFonts w:cs="VNI-Times" w:ascii="VNI-Times" w:hAnsi="VNI-Times"/>
          <w:b/>
          <w:bCs/>
          <w:color w:val="008000"/>
          <w:sz w:val="40"/>
          <w:szCs w:val="40"/>
        </w:rPr>
        <w:t>BÌNH AN HAÏNH PHUÙC</w:t>
      </w:r>
    </w:p>
    <w:p>
      <w:pPr>
        <w:pStyle w:val="Normal"/>
        <w:spacing w:before="280" w:after="280"/>
        <w:ind w:firstLine="720"/>
        <w:jc w:val="both"/>
        <w:rPr/>
      </w:pPr>
      <w:r>
        <w:rPr>
          <w:rFonts w:cs="VNI-Times" w:ascii="VNI-Times" w:hAnsi="VNI-Times"/>
          <w:lang w:val="en-US" w:eastAsia="zh-CN"/>
        </w:rPr>
        <w:t xml:space="preserve">Ñeà taøi chuùng toâi noùi chuyeän hoâm nay laø </w:t>
      </w:r>
      <w:r>
        <w:rPr>
          <w:rFonts w:cs="VNI-Times" w:ascii="VNI-Times" w:hAnsi="VNI-Times"/>
          <w:b/>
          <w:bCs/>
          <w:lang w:val="en-US" w:eastAsia="zh-CN"/>
        </w:rPr>
        <w:t xml:space="preserve">Ngöôøi kheùo tu Phaät seõ ñöôïc bình an haïnh phuùc. </w:t>
      </w:r>
      <w:r>
        <w:rPr>
          <w:rFonts w:cs="VNI-Times" w:ascii="VNI-Times" w:hAnsi="VNI-Times"/>
          <w:lang w:val="en-US" w:eastAsia="zh-CN"/>
        </w:rPr>
        <w:t xml:space="preserve">Vôùi ñeà taøi naøy chuùng toâi chia ra laøm hai phaàn: Moät, ngöôøi Phaät töû kheùo tu hay Taêng Ni kheùo tu Phaät seõ ñöôïc bình an vaø haïnh phuùc qua söï gìn giöõ giôùi luaät cuûa Phaät daïy. Hai, chuùng ta tu Phaät ñöôïc bình an vaø haïnh phuùc qua trí tueä Phaät chæ daï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öôùc heát toâi noùi veà phaàn giôùi luaät. Caùc Phaät töû khi quy y Tam baûo roài ñeàu nguyeän giöõ naêm giôùi, töùc laø naêm ñieàu raên caám cuûa ñöùc Phaät. Vì ñöùc Phaät thaáy töôøng taän nhöõng nguyeân nhaân gaây ra ñau khoå cho con ngöôøi, neân Ngaøi chæ baûo caùc haøng ñeä töû phaùt taâm tu theo, ñeå traùnh quaû ñau khoå do moãi ngöôøi voâ tình hay coá yù taïo neân. Vì vaäy Ngaøi coù naêm ñieàu raên caám. </w:t>
      </w:r>
    </w:p>
    <w:p>
      <w:pPr>
        <w:pStyle w:val="Normal"/>
        <w:ind w:firstLine="720"/>
        <w:jc w:val="both"/>
        <w:rPr>
          <w:rFonts w:ascii="VNI-Times" w:hAnsi="VNI-Times" w:cs="VNI-Times"/>
          <w:lang w:val="en-US" w:eastAsia="zh-CN"/>
        </w:rPr>
      </w:pPr>
      <w:r>
        <w:rPr>
          <w:rFonts w:cs="VNI-Times" w:ascii="VNI-Times" w:hAnsi="VNI-Times"/>
          <w:lang w:val="en-US" w:eastAsia="zh-CN"/>
        </w:rPr>
        <w:t xml:space="preserve">Ngöôøi ta hay ñaët vaán ñeà: Taïi sao ñaïo Phaät laø ñaïo giaùc ngoä, ñaïo töï do maø phaûi giöõ giôùi luaät. Ñaõ giöõ giôùi luaät töùc laø coù söï raøng buoäc. Nhö vaäy laø maát töï do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ät söï khoâng phaûi theá, maø chính nhôø giöõ giôùi luaät neân chuùng ta môùi ñöôïc töï d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thí duï, Phaät töû khi ra ñöôøng, nhaát laø caùc chaùu thanh nieân côõi xe Honda, neáu khoâng giöõ luaät leä thì seõ toâng vaøo nhau roài cheát chuøm phaûi khoâng? Nhö vaäy, muoán traùnh tai naïn giao thoâng ngöôøi ñi ñöôøng phaûi bieát giöõ luaät ñi ñöôøng. Nhôø theá moïi ngöôøi môùi khoâng toâng vaøo nhau, khoâng laøm khoå cho nhau. Ngöôïc laïi, neáu khoâng coù luaät leä thì chuùng ta seõ gaây ra tai hoïa laøm khoå cho mình, cho ngöôøi. Nhö vaäy giöõ luaät ñi ñöôøng laø boù buoäc hay toân troïng töï do? Neáu cho ñoù laø boù buoäc khoâng muoán giöõ thì ngöôøi ñi ñöôøng xaûy ra tai naïn nhieàu, neân ñieàu naøy chuùng ta caàn phaûi chieâm nghieäm laï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uõng vaäy, ngöôøi tu Phaät neáu khoâng coù giôùi luaät thì seõ buoâng lung phoùng tuùng vaø daãn ñeán nhöõng vieäc laøm traùi ñaïo lyù, tu haønh khoâng tôùi ñaâu. Phaät vì loøng töø bi muoán cho haøng ñeä töû töø taïi gia cho ñeán xuaát gia, ai ai cuõng coù moät khuoân khoå, moät loái ñi ñuùng ñaén, khoâng bò daãm ñaïp leân nhau, khoâng bò ñuïng chaïm laãn nhau, vì vaäy Ngaøi cheá ra giôùi luaät. </w:t>
      </w:r>
    </w:p>
    <w:p>
      <w:pPr>
        <w:pStyle w:val="NormalWeb"/>
        <w:ind w:firstLine="720"/>
        <w:jc w:val="both"/>
        <w:rPr>
          <w:rFonts w:ascii="VNI-Times" w:hAnsi="VNI-Times" w:cs="VNI-Times"/>
          <w:sz w:val="26"/>
          <w:szCs w:val="26"/>
        </w:rPr>
      </w:pPr>
      <w:r>
        <w:rPr>
          <w:rFonts w:cs="VNI-Times" w:ascii="VNI-Times" w:hAnsi="VNI-Times"/>
          <w:sz w:val="26"/>
          <w:szCs w:val="26"/>
        </w:rPr>
        <w:t xml:space="preserve">Giôùi luaät laø neàn taûng cuûa ñaïo ñöùc, giôùi luaät cuõng laø con ñöôøng ñöa tôùi söï an laïc giaûi thoaùt, neáu khoâng coù giôùi luaät thì khoù mong ñöôïc giaûi thoaùt. Chuùng ta ñeàu bieát naêm giôùi laø giôùi luaät ñaàu tieân cuûa haøng Phaät töû taïi gi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1. Khoâng ñöôïc saùt s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2. Khoâng ñöôïc troäm cöô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3. Khoâng ñöôïc taø daâ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4. Khoâng ñöôïc noùi doá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5. Khoâng ñöôïc uoáng röôïu maïnh, khoâng huùt aù phieän, xì ke, ma tuùy, caùc chaát say nghieän v. v…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ngöôøi Phaät töû phaïm giôùi saùt sanh, saùt sanh ñaây laø gieát ngöôøi thì keû aáy coù ñöôïc bình an khoâng? Nhaát ñònh laø khoâng. Maø khoâng bình an thì cuoäc ñôøi cuõng khoâng coù haïnh phuùc. Do ñoù muoán ñôøi tu cuûa chuùng ta ñöôïc bình an thì phaûi giöõ giôùi khoâng saùt sanh. Giöõ giôùi nhö theá khoâng nhöõng baûn thaân chuùng ta ñöôïc bình an maø moïi ngöôøi chung quanh cuõng ñöôïc bình an. Ngöôïc laïi cöù saùt phaït nhau thì cuoäc soáng seõ hoãn ñoän, tang toùc. Do ñoù vì söï bình an vaø haïnh phuùc cuûa gia ñình mình vaø moïi ngöôøi neân chuùng ta giöõ giôùi khoâng saùt sanh. Ñoù laø giôùi thöù nhaát. </w:t>
      </w:r>
    </w:p>
    <w:p>
      <w:pPr>
        <w:pStyle w:val="NormalWeb"/>
        <w:ind w:firstLine="720"/>
        <w:jc w:val="both"/>
        <w:rPr>
          <w:rFonts w:ascii="VNI-Times" w:hAnsi="VNI-Times" w:cs="VNI-Times"/>
          <w:sz w:val="26"/>
          <w:szCs w:val="26"/>
        </w:rPr>
      </w:pPr>
      <w:r>
        <w:rPr>
          <w:rFonts w:cs="VNI-Times" w:ascii="VNI-Times" w:hAnsi="VNI-Times"/>
          <w:sz w:val="26"/>
          <w:szCs w:val="26"/>
        </w:rPr>
        <w:t xml:space="preserve">Giôùi thöù hai, khoâng ñöôïc troäm cöôùp. Moät ngöôøi khi ñaõ aên troäm, aên cöôùp cuûa keû khaùc thì ngöôøi ñoù coù bình an khoâng? Dó nhieân laø khoâng. Hoï phaûi nghó, phaûi lo, phaûi sôï vì ngaøy naøo ñoù hoï seõ bò phaùt giaùc, roài phaûi bò tuø v. v… Trong loøng ngöôøi ñoù luùc naøo cuõng baát an. Maø ñaõ baát an thì khoâng coù haïnh phuùc. Ngöôøi ta cöù ngôõ raèng laøm coù nhieàu tieàn, nhieàu cuûa laø haïnh phuùc, nhöng maáy teân aên troäm, aên cöôùp ñöôïc nhieàu tieàn nhieàu cuûa coù haïnh phuùc khoâng? Hay cöù troán chui troán nhuûi, raøy ñaây mai ñoù, laån traùnh coâng an, caûnh saùt. Nhö vaäy laøm sao bình an, laøm sao haïnh phuùc ñöôïc. Cho neân neáu ngöôøi Phaät töû phaïm giôùi troäm cöôùp roài thì seõ baát an, khoâng coù haïnh phuùc. Nhö vaäy giöõ giôùi khoâng troäm cöôùp laø baûo veä ñôøi mình ñöôïc bình an vaø haïnh phuùc. Ñoù laø giôùi thöù h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iôùi thöù ba, khoâng ñöôïc taø daâm. Nghóa laø ngöôøi Phaät töû sau khi coù gia ñình, coù choàng vôï roài, khoâng ñöôïc ngoaïi tình vôùi keû khaùc. Neáu ngoaïi tình vôùi keû khaùc laø phaïm toäi taø daâm. Quyù Phaät töû hoaëc laø choàng hoaëc laø vôï ñaõ quy y giöõ naêm giôùi maø coøn ngoaïi tình vôùi keû khaùc thì gia ñình coù an oån khoâng? Hay ñoù laø nguyeân nhaân daãn ñeán gia ñình tan naùt. Ñaõ laøm cho gia ñình tan naùt thì baûn thaân ngöôøi phaïm giôùi baát an vaø caû gia ñình cuõng baát an theo. Ñoù laø moät noãi khoå lôùn. </w:t>
      </w:r>
    </w:p>
    <w:p>
      <w:pPr>
        <w:pStyle w:val="NormalWeb"/>
        <w:ind w:firstLine="720"/>
        <w:jc w:val="both"/>
        <w:rPr>
          <w:rFonts w:ascii="VNI-Times" w:hAnsi="VNI-Times" w:cs="VNI-Times"/>
          <w:sz w:val="26"/>
          <w:szCs w:val="26"/>
        </w:rPr>
      </w:pPr>
      <w:r>
        <w:rPr>
          <w:rFonts w:cs="VNI-Times" w:ascii="VNI-Times" w:hAnsi="VNI-Times"/>
          <w:sz w:val="26"/>
          <w:szCs w:val="26"/>
        </w:rPr>
        <w:t xml:space="preserve">Nhö vaäy ngöôøi Phaät töû giöõ gìn giôùi khoâng taø daâm thì gia ñình bình an, haïnh phuùc. Do ñoù chuùng ta thaáy giöõ giôùi khoâng taø daâm laø baûo veä haïnh phuùc cho gia ñình chôù khoâng phaûi chuyeän thöôøng. Neáu xeùt kyõ, ngaøy nay giöõ giôùi khoâng taø daâm coøn traùnh ñöôïc tai hoïa cuûa caên beänh Sida nöõa. Sôû dó con ngöôøi beänh taät khoå ñau laø cuõng taïi loâi thoâi môùi sanh chuyeän nhö vaäy. Roõ raøng nhôø giöõ giôùi maø chuùng ta coù ñöôïc söï bình an chaân thaät vaø gia ñình cuõng ñöôïc haïnh phuùc an vu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iôùi thöù tö laø giôùi khoâng noùi doái. Noùi doái ôû ñaây toâi chæ haïn cuoäc trong ba nguyeân nha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1 - Vì tham neân noùi doái ñeå löøa ñaûo, gaït gaãm ngöôøi möu lôïi cho mình, gaây haïi cho ngö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2 - Vì loøng noùng giaän, noùi ñeå ngöôøi böïc tö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3 - Vì hieåm ñoäc neân noùi doái ñeå vu oan, cho ngöôøi phaïm luaät naøy, toäi kia v. v…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eû doái gaït nhö vaäy trong loøng coù bình an khoâng? Chuùng ta doái gaït thì sôùm chaày gì ngöôøi cuõng bieát söï gian doái cuûa mình. Tuy laø doái gaït ñöôïc, laáy cuûa ngöôøi ñem veà cho mình nhöng trong loøng chuùng ta luoân baát an. Ñaõ baát an thì laøm sao coù haïnh phu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theá ngöôøi tu phaûi giöõ khoâng noùi doái ñeå khoûi phaûi ray röùt trong loøng, taâm ñöôïc bình an. Taâm ñöôïc bình an thì môùi vui töôi haïnh phuùc. Neân nhöõng ngöôøi ñieâu ngoa, xaûo traù löøa bòp thieân haï, tuy thaáy nhö giaøu sang, tieàn cuûa nhieàu nhöng khoâng yeân oån, bôûi vì chöa bieát ngaøy naøo hoï seõ voâ khaùm. Ñoù laø tai hoïa ñoái vôùi ngöôøi löôøng gaït cuûa caûi. </w:t>
      </w:r>
    </w:p>
    <w:p>
      <w:pPr>
        <w:pStyle w:val="NormalWeb"/>
        <w:ind w:firstLine="720"/>
        <w:jc w:val="both"/>
        <w:rPr>
          <w:rFonts w:ascii="VNI-Times" w:hAnsi="VNI-Times" w:cs="VNI-Times"/>
          <w:sz w:val="26"/>
          <w:szCs w:val="26"/>
        </w:rPr>
      </w:pPr>
      <w:r>
        <w:rPr>
          <w:rFonts w:cs="VNI-Times" w:ascii="VNI-Times" w:hAnsi="VNI-Times"/>
          <w:sz w:val="26"/>
          <w:szCs w:val="26"/>
        </w:rPr>
        <w:t xml:space="preserve">Ngöôøi hay noùi doái coøn coù theâm moät tai hoïa naøy nöõa. Khi keû gian doái noùi khoâng thaät, laàn ñaàu ngöôøi ta tin nhöng sau ñoù ngöôøi ta bieát mình noùi doái thì nhöõng laàn sau khoâng ai tin nöõa caû. Ñeán khi chuùng ta coù noùi thaät ngöôøi ta vaãn khoâng tin. Nhö vaäy chuùng ta ñaõ ñaùnh maát loøng tin cuûa ngöôøi. Ñaõ maát loøng tin cuûa moïi ngöôøi thì cuoäc soáng cuûa chuùng ta bò laïc loõng nhö ngöôøi ñi trong sa maïc. Bôûi vì ta noùi khoâng ai tin heát, thaønh ra khoâng ai thoâng caûm vôùi ta. Cho neân noùi doái laø taïo söï baát an ôû loøng mình vaø moïi ngöôøi. Töø ñoù ngöôøi xa laùnh mình vaø mình trôû thaønh coâ ñoäc. Ñoù laø tai hoïa töø lôøi noùi doái maø ra. Theá neân, Phaät töû chuùng ta giöõ giôùi khoâng noùi doái laø ñeå baûo veä taâm hoàn cuûa mình ñöôïc bình an, cuoäc soáng ñöôïc yeân oån, vui töôi haïnh phuùc, chôù ñaâu phaûi raøng buoä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iôùi thöù naêm, khoâng ñöôïc uoáng röôïu. Bôûi vì ngöôøi uoáng röôïu say thì khoâng coøn thoâng minh, trí tueä môø toái, gioáng nhö ngöôøi ñieân. Chuùng ta thaáy nhöõng keû uoáng röôïu say ñi ra ñöôøng bò maáy ñöùa treû treâu cöôøi. Vì hoï khoâng coøn tö caùch cuûa moät ngöôøi lôùn saùng suoát, noùi baäy noùi baï, ñi khoâng vöõng, laøm troø heà cho treû con thì coøn giaù trò gì cuûa moät con ngöôøi nöõa. </w:t>
      </w:r>
    </w:p>
    <w:p>
      <w:pPr>
        <w:pStyle w:val="NormalWeb"/>
        <w:ind w:firstLine="720"/>
        <w:jc w:val="both"/>
        <w:rPr>
          <w:rFonts w:ascii="VNI-Times" w:hAnsi="VNI-Times" w:cs="VNI-Times"/>
          <w:sz w:val="26"/>
          <w:szCs w:val="26"/>
        </w:rPr>
      </w:pPr>
      <w:r>
        <w:rPr>
          <w:rFonts w:cs="VNI-Times" w:ascii="VNI-Times" w:hAnsi="VNI-Times"/>
          <w:sz w:val="26"/>
          <w:szCs w:val="26"/>
        </w:rPr>
        <w:t xml:space="preserve">Hôn nöõa, khi ñaõ say söa roài thì ñieàu khoâng neân noùi laïi noùi, ñieàu khoâng neân laøm laïi laøm, maát heát tö caùch moät con ngöôøi. Keû aáy khi heát say ñöôïc baïn beø nhaéc laïi haønh ñoäng, ngoân ngöõ saùi quaáy tröôùc thì trong loøng baát an, hoái haän. Ñoù laø noùi tröôøng hôïp nhoû, chöa xaûy ra chuyeän gì lôùn maø ñaõ bò löông taâm caén röùt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ôøi nay laïi coù nhöõng ngöôøi thích laøm oâng tieân con, huùt aù phieän ñeå ñöôïc daïo chôi trong caûnh phieâu dieâu hö aûo. Khi coù tieàn huùt thì thaûnh thôi, luùc heát tieàn thì khoå sôû, vaát vöôûng. Vieäc laøm ñoù vöøa taïo khoå cho mình, taïo khoå cho gia ñình vaø taïo khoå cho xaõ hoäi nöõa. Ai ñaõ rôi vaøo con ñöôøng xì ke, ma tuùy roài thì hoï soáng trong noãi baát an lôùn. Chaúng nhöõng baát an maø coøn tieàu tuïy, cheát laàn cheát moøn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ngöôøi Phaät töû phaùt nguyeän giöõ giôùi khoâng uoáng röôïu maïnh, khoâng uoáng say, khoâng huùt aù phieän, xì ke, ma tuùy, chính laø töï baûo veä cho mình ñöôïc bình an, cho gia ñình ñöôïc haïnh phu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aêm giôùi toâi vöøa keå qua laø giôùi cuûa Phaät töû taïi gia. Phaät vì thöông xoùt chuùng ta, muoán ñeä töû cuûa Ngaøi ñöôïc bình an, haïnh phuùc neân cheá giôùi, chôù khoâng cheá giôùi ñeå chuùng ta bò haïn cuoäc trong khuoân khoå vaø maát töï do. Theá neân Phaät töû phaûi hieåu roõ giöõ giôùi laø ñeå ñöôïc an laønh thaûnh thôi. Ñoù laø muïc ñích chính cuûa Phaät. </w:t>
      </w:r>
    </w:p>
    <w:p>
      <w:pPr>
        <w:pStyle w:val="NormalWeb"/>
        <w:ind w:firstLine="720"/>
        <w:jc w:val="both"/>
        <w:rPr>
          <w:rFonts w:ascii="VNI-Times" w:hAnsi="VNI-Times" w:cs="VNI-Times"/>
          <w:sz w:val="26"/>
          <w:szCs w:val="26"/>
        </w:rPr>
      </w:pPr>
      <w:r>
        <w:rPr>
          <w:rFonts w:cs="VNI-Times" w:ascii="VNI-Times" w:hAnsi="VNI-Times"/>
          <w:sz w:val="26"/>
          <w:szCs w:val="26"/>
        </w:rPr>
        <w:t xml:space="preserve">Do ñoù giöõ naêm giôùi laø böôùc ñaàu ñeå Phaät töû tieán leân. Theâm moät böôùc nöõa, ngöôøi Phaät töû khi ñaõ giöõ naêm giôùi trong saïch roài, muoán tieán leân thì phaûi giöõ theâm möôøi giôùi, töùc laø thaäp thieän. Thaäp thieän laø möôøi ñieàu laønh, giuùp ngöôøi Phaät töû ñöôïc an vui hôn, töï taïi hôn trong ñôøi naøy vaø ñôøi sau. Möôøi ñieàu laønh ñoù goàm: </w:t>
      </w:r>
    </w:p>
    <w:p>
      <w:pPr>
        <w:pStyle w:val="Normal"/>
        <w:spacing w:before="280" w:after="280"/>
        <w:ind w:firstLine="720"/>
        <w:jc w:val="both"/>
        <w:rPr/>
      </w:pPr>
      <w:r>
        <w:rPr>
          <w:rFonts w:cs="VNI-Times" w:ascii="VNI-Times" w:hAnsi="VNI-Times"/>
          <w:iCs/>
          <w:lang w:val="en-US" w:eastAsia="zh-CN"/>
        </w:rPr>
        <w:t>Thaân coù ba ñieàu:</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1. Khoâng saùt s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2. Khoâng troäm cöô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3. Khoâng taø daâm </w:t>
      </w:r>
    </w:p>
    <w:p>
      <w:pPr>
        <w:pStyle w:val="Normal"/>
        <w:spacing w:before="280" w:after="280"/>
        <w:ind w:firstLine="720"/>
        <w:jc w:val="both"/>
        <w:rPr/>
      </w:pPr>
      <w:r>
        <w:rPr>
          <w:rFonts w:cs="VNI-Times" w:ascii="VNI-Times" w:hAnsi="VNI-Times"/>
          <w:iCs/>
          <w:lang w:val="en-US" w:eastAsia="zh-CN"/>
        </w:rPr>
        <w:t>Mieäng coù boán ñieàu:</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1. Khoâng noùi doá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2. Khoâng noùi hai löôõi (coù theå duøng töø baây giôø laø khoâng noùi ly giaù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3. Khoâng noùi lôøi hung 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4. Khoâng noùi lôøi theâu deät </w:t>
      </w:r>
    </w:p>
    <w:p>
      <w:pPr>
        <w:pStyle w:val="Normal"/>
        <w:spacing w:before="280" w:after="280"/>
        <w:ind w:firstLine="720"/>
        <w:jc w:val="both"/>
        <w:rPr/>
      </w:pPr>
      <w:r>
        <w:rPr>
          <w:rFonts w:cs="VNI-Times" w:ascii="VNI-Times" w:hAnsi="VNI-Times"/>
          <w:iCs/>
          <w:lang w:val="en-US" w:eastAsia="zh-CN"/>
        </w:rPr>
        <w:t>YÙ coù ba ñieàu:</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1. Bôùt tha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2. Bôùt sa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3. Bôùt si (coù choã noùi bôùt taø kieá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noùi bôùt thoâi chôù chöa saïch noå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möôøi giôùi cuûa haøng cö só. Sau khi tu naêm giôùi thaáy ñöôïc bình an, haïnh phuùc thì phaûi tu tieán leân thaäp thieän, giöõ möôøi giôùi. Caùc giôùi veà thaân, mieäng, quyù Phaät töû ñaõ taïm hieåu roài. ÔÛ ñaây toâi noùi veà yù: Bôùt tham, bôùt saân, bôùt si. </w:t>
      </w:r>
    </w:p>
    <w:p>
      <w:pPr>
        <w:pStyle w:val="NormalWeb"/>
        <w:ind w:firstLine="720"/>
        <w:jc w:val="both"/>
        <w:rPr>
          <w:rFonts w:ascii="VNI-Times" w:hAnsi="VNI-Times" w:cs="VNI-Times"/>
          <w:sz w:val="26"/>
          <w:szCs w:val="26"/>
        </w:rPr>
      </w:pPr>
      <w:r>
        <w:rPr>
          <w:rFonts w:cs="VNI-Times" w:ascii="VNI-Times" w:hAnsi="VNI-Times"/>
          <w:sz w:val="26"/>
          <w:szCs w:val="26"/>
        </w:rPr>
        <w:t xml:space="preserve">Chuùng ta thöû kieåm laïi xem, moät ngöoøi tham lam laøm caùi gì cuõng muoán ñöôïc lôïi nhieàu hôn thieân haï. Nhö vaäy loøng ngöôøi ñoù coù bình an khoâng? Bôûi muoán hôn, muoán nhieàu neân phaûi tính toaùn nhieàu. Maø tính toaùn nhieàu thì lao löïc baát an. Ñoù laø caûnh thuaän, neáu gaëp nghòch duyeân vì tham lôïi nhieàu nhöng bò thaát baïi thì caøng baát an hôn. Ñoù laø nhöõng ngöôøi löông thieän, ham meâ chuyeän laøm aên. Coøn keû tham lam gian laän thì ñaõ hieän roõ cho chuùng ta thaáy qua maáy vuï aùn gaàn ñaây cuûa caùc nhaø giaùm ñoác ôû thaønh phoá ñoù. Laøm giaùm ñoác, nhaø laàu xe hôi boùng loän nhöng roài keát thuùc bò ngoài tuø, khoâng bieát vôï con seõ ra sao! Nhö vaäy, do loøng tham quaù ñaùng neân ñöa ñeán keát quaû khoå cuõng quaù nhieàu. Theá neân ñeä töû Phaät phaûi haïn cheá bôùt loøng tham. </w:t>
      </w:r>
    </w:p>
    <w:p>
      <w:pPr>
        <w:pStyle w:val="Normal"/>
        <w:spacing w:before="280" w:after="280"/>
        <w:ind w:firstLine="720"/>
        <w:jc w:val="both"/>
        <w:rPr/>
      </w:pPr>
      <w:r>
        <w:rPr>
          <w:rFonts w:cs="VNI-Times" w:ascii="VNI-Times" w:hAnsi="VNI-Times"/>
          <w:lang w:val="en-US" w:eastAsia="zh-CN"/>
        </w:rPr>
        <w:t xml:space="preserve">Trong nhaø Phaät luoân nhaéc ñeán caâu: </w:t>
      </w:r>
      <w:r>
        <w:rPr>
          <w:rFonts w:cs="VNI-Times" w:ascii="VNI-Times" w:hAnsi="VNI-Times"/>
          <w:b/>
          <w:iCs/>
          <w:lang w:val="en-US" w:eastAsia="zh-CN"/>
        </w:rPr>
        <w:t>"Ngöôøi bieát tu haønh phaûi bieát thieåu duïc tri tuùc"</w:t>
      </w:r>
      <w:r>
        <w:rPr>
          <w:rFonts w:cs="VNI-Times" w:ascii="VNI-Times" w:hAnsi="VNI-Times"/>
          <w:i/>
          <w:iCs/>
          <w:lang w:val="en-US" w:eastAsia="zh-CN"/>
        </w:rPr>
        <w:t xml:space="preserve">. </w:t>
      </w:r>
      <w:r>
        <w:rPr>
          <w:rFonts w:cs="VNI-Times" w:ascii="VNI-Times" w:hAnsi="VNI-Times"/>
          <w:lang w:val="en-US" w:eastAsia="zh-CN"/>
        </w:rPr>
        <w:t xml:space="preserve">Nghóa laø ít muoán vaø bieát ñuû. Trong kinh noùi roõ: </w:t>
      </w:r>
      <w:r>
        <w:rPr>
          <w:rFonts w:cs="VNI-Times" w:ascii="VNI-Times" w:hAnsi="VNI-Times"/>
          <w:b/>
          <w:iCs/>
          <w:lang w:val="en-US" w:eastAsia="zh-CN"/>
        </w:rPr>
        <w:t>"Tri tuùc chi nhôn, tuy ngoïa ñòa thöôïng, vi du an laïc. Baát tri tuùc chi nhôn, tuy xöû thieân ñöôøng dieäc baát xöùng yù"</w:t>
      </w:r>
      <w:r>
        <w:rPr>
          <w:rFonts w:cs="VNI-Times" w:ascii="VNI-Times" w:hAnsi="VNI-Times"/>
          <w:i/>
          <w:iCs/>
          <w:lang w:val="en-US" w:eastAsia="zh-CN"/>
        </w:rPr>
        <w:t xml:space="preserve">. </w:t>
      </w:r>
      <w:r>
        <w:rPr>
          <w:rFonts w:cs="VNI-Times" w:ascii="VNI-Times" w:hAnsi="VNI-Times"/>
          <w:lang w:val="en-US" w:eastAsia="zh-CN"/>
        </w:rPr>
        <w:t xml:space="preserve">Nghóa laø ngöôøi bieát tri tuùc duø naèm treân baõi coû cuõng vaãn thaáy vui veû. Coøn ngöôøi khoâng bieát tri tuùc duø ñöôïc leân thieân ñöôøng ôû vôùi trôøi Ñeá Thích cuõng vaãn khoâng vöøa yù. </w:t>
      </w:r>
    </w:p>
    <w:p>
      <w:pPr>
        <w:pStyle w:val="NormalWeb"/>
        <w:ind w:firstLine="720"/>
        <w:jc w:val="both"/>
        <w:rPr>
          <w:rFonts w:ascii="VNI-Times" w:hAnsi="VNI-Times" w:cs="VNI-Times"/>
          <w:sz w:val="26"/>
          <w:szCs w:val="26"/>
        </w:rPr>
      </w:pPr>
      <w:r>
        <w:rPr>
          <w:rFonts w:cs="VNI-Times" w:ascii="VNI-Times" w:hAnsi="VNI-Times"/>
          <w:sz w:val="26"/>
          <w:szCs w:val="26"/>
        </w:rPr>
        <w:t xml:space="preserve">Roõ raøng Phaät daïy chuùng ta soáng thieåu duïc tri tuùc, bôûi vì chuùng sinh ôû theá gian luoân luoân bò thaân naêm aám xuùi giuïc ñoøi hoûi ñuû thöù. Nhö caùi löôõi chuùng ta cöù aên rau muoáng luoäc chaám nöôùc töông hoaøi thì chaùn laém, neân laâu laâu phaûi coù ñaäu huû môùi ñöôïc. Ñoù laø trong chuøa, coøn quyù Phaät töû ôû ngoaøi ñôøi cöù aên caù kho queït hoaøi, chòu khoâng? Phaûi coù caù chieân naøy noï nöõa. Nhö vaäy khi caùi löôõi ñoøi hoûi, chuùng ta chieàu noù thì ñöôïc caùi naøy noù ñoøi caùi khaùc, cöù ñoøi theâm hoaøi khoâng cu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oã muõi cuõng vaäy, thích nhöõng muøi thôm. Nhöng moät muøi thôm ngöûi hoaøi cuõng chaùn, muoán tìm muøi thôm khaùc. Do ñoù ngöôøi ta cheá ñuû thöù nöôùc hoa maø coù thoûa loøng thieân haï ñaâu. Bôûi loøng tham khoâng coù ñaùy. Ñeán con maét, öa thích nhöõng thöù ñeïp. Ñeïp nhieàu thöù, ñeïp cuûa ñoà ñaïc vaät duïng hoaëc laø saéc ñeïp cuûa con ngöôøi. Neáu chieàu noù thì sao? Ñoà ñaïc saém ñaày nhaø cuõng chöa vöøa yù. Bôûi vì theá gian ñaâu coù döøng, caùi naøy qua roài lieàn cheá caùi khaùc ñeïp hôn, thì chöøng naøo chuùng ta môùi thoûa maõn söï ñoøi hoûi cuûa con maé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roõ raøng maét, tai, muõi, löôõi, thaân ñoøi hoûi ñuû thöù chuyeän, neáu chuùng ta chieàu noù hoaøi thì chöøng naøo môùi chòu döøng? Suoát ñôøi cuõng khoâng coù ngaøy döøng. Theá neân muoán ñöôïc bình an chuùng ta phaûi haïn cheá baèng caùch tieát duïc hay thieåu duïc. Phaät daïy chuùng ta thieåu duïc tri tuùc ñeå quaân bình taïm ñuû cho cuoäc soáng, khoâng ñoøi hoûi quaù ñaùng. Chính söï ñoøi hoûi quaù ñaùng ñoù ñöa ñeán baát an. </w:t>
      </w:r>
    </w:p>
    <w:p>
      <w:pPr>
        <w:pStyle w:val="NormalWeb"/>
        <w:ind w:firstLine="720"/>
        <w:jc w:val="both"/>
        <w:rPr>
          <w:rFonts w:ascii="VNI-Times" w:hAnsi="VNI-Times" w:cs="VNI-Times"/>
          <w:sz w:val="26"/>
          <w:szCs w:val="26"/>
        </w:rPr>
      </w:pPr>
      <w:r>
        <w:rPr>
          <w:rFonts w:cs="VNI-Times" w:ascii="VNI-Times" w:hAnsi="VNI-Times"/>
          <w:sz w:val="26"/>
          <w:szCs w:val="26"/>
        </w:rPr>
        <w:t xml:space="preserve">Giaû söû coù ngöôøi con maét thích vaät gì lieàn ñöôïc, loã tai thích tieáng hay lieàn ñöôïc, roài muõi, löôõi, thaân thích gì ñöôïc naáy thì ngöôøi ñoù coù soáng ñöôïc baûy, taùm möôi tuoåi khoâng? Toâi ñoïc söû thaáy vua chuùa hoài xöa tìm moät ngöôøi soáng ñöôïc naêm möôi tuoåi cuõng khoù, ñöøng noùi tôùi baûy, taùm möôi tuoåi. Taïi thuï höôûng nhieàu thöù quaù, maø caøng nhieàu vaät chaát thì caøng sanh beänh. Cuï theå nhö thôøi ñaïi cuûa chuùng ta ngaøy nay, ai thích aên ngon, aên nhieàu thì bò huyeát aùp cao hoaëc laø tieåu ñöôøng v. v… Nhö vaäy roát cuoäc höôûng thuï nhieàu chæ ñöa tôùi keát quaû khoâng toát thoâi. Cho neân soáng caøng ñôn giaûn caøng to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toâi ra Baéc, gaëp caùc cuï giaø ngoaøi aáy, coù cuï ñaõ hôn baûy möôi tuoåi maø leo nuùi Yeân Töû nhö bay. Trong khi caùc vò mieàn Nam leo nuùi, ngöôøi naøo ngöôøi naáy thôû haøo heån, coù khi khoâng noåi nöõa, phaûi nhôø ngöôøi khaùc beâ phuï môùi leân ñöôïc. Nhö vaäy roõ raøng ñöôïc öu ñaõi nhieàu thöùc aên ngon seõ ñöa ñeán haäu quaû thaân beùo phì, naëng neà, nhieàu beänh hoaïn. Coøn phaàn nhieàu caùc cuï ngoaøi Baéc ôû queâ soáng raát ñaïm baïc, neân ngöôøi maûnh khaûnh nheï nhaøng, raát khoûe vaø deûo dai. Chuùng ta thöû töôûng töôïng moät cuï giaø baûy, taùm möôi tuoåi maø naëng taùm, chín chuïc kyù seõ khoå nhö theá naøo. Chaúng nhöõng khoå cho baûn thaân mình maø coøn khoå laây cho nhöõng ngöôøi chung quanh nöõa. Vôùi moät troïng löôïng nhö vaäy maø ngaõ beänh thì khoâng ai ñôõ noåi. Thaät laø khoå. </w:t>
      </w:r>
    </w:p>
    <w:p>
      <w:pPr>
        <w:pStyle w:val="NormalWeb"/>
        <w:ind w:firstLine="720"/>
        <w:jc w:val="both"/>
        <w:rPr>
          <w:rFonts w:ascii="VNI-Times" w:hAnsi="VNI-Times" w:cs="VNI-Times"/>
          <w:sz w:val="26"/>
          <w:szCs w:val="26"/>
        </w:rPr>
      </w:pPr>
      <w:r>
        <w:rPr>
          <w:rFonts w:cs="VNI-Times" w:ascii="VNI-Times" w:hAnsi="VNI-Times"/>
          <w:sz w:val="26"/>
          <w:szCs w:val="26"/>
        </w:rPr>
        <w:t xml:space="preserve">Nhö vaäy, khoâng phaûi ñöôïc höôûng thuï, ñöôïc thoûa maõn nhieàu laø toát maø chuùng ta phaûi bieát ñieàu hoøa, bieát tieát duïc thì cuoäc soáng môùi an laønh. Cho neân ñoái vôùi nguõ duïc, caøng tham caøng khoå, caøng nhieàu phieàn haø. Ngöôøi naøo ít tham töùc laø thieåu duïc thì ngöôøi ñoù nheï nhaøng, khoûe khoaén bình an. Ñoù laø haïnh phu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phaàn saân, töùc laø noùng giaän. Moät khi côn noùng giaän noåi leân roài thì sau ñoù phaûi aên naên hoái haän. Phaät töû ôû gia ñình hay ra ñöôøng gaëp vieäc gì traùi yù noåi saân leân, roài caõi vaõ ñaùnh ñaäp nhau. Nhö vaäy coù bình an khoâng hay laø baát an? ÔÛ gia ñình caõi vaõ ñaùnh ñaäp nhau baát an, ra ñöôøng caõi vaõ ñaùnh ñaäp nhau cuõng baát an. Nhö vaäy ngöôøi naøo saân nhieàu thì baát an nhieàu, caøng maát haïnh phuùc, caøng baát haïnh. </w:t>
      </w:r>
    </w:p>
    <w:p>
      <w:pPr>
        <w:pStyle w:val="NormalWeb"/>
        <w:ind w:firstLine="720"/>
        <w:jc w:val="both"/>
        <w:rPr/>
      </w:pPr>
      <w:r>
        <w:rPr>
          <w:rFonts w:cs="VNI-Times" w:ascii="VNI-Times" w:hAnsi="VNI-Times"/>
          <w:sz w:val="26"/>
          <w:szCs w:val="26"/>
        </w:rPr>
        <w:t xml:space="preserve">Giôùi tu só cuõng vaäy, trong kinh Phaät daïy: </w:t>
      </w:r>
      <w:r>
        <w:rPr>
          <w:rFonts w:cs="VNI-Times" w:ascii="VNI-Times" w:hAnsi="VNI-Times"/>
          <w:b/>
          <w:iCs/>
          <w:sz w:val="26"/>
          <w:szCs w:val="26"/>
        </w:rPr>
        <w:t>"Ngöôøi tu maø coøn noùng giaän thì chaúng khaùc naøo baàu trôøi xanh coù saám chôùp"</w:t>
      </w:r>
      <w:r>
        <w:rPr>
          <w:rFonts w:cs="VNI-Times" w:ascii="VNI-Times" w:hAnsi="VNI-Times"/>
          <w:i/>
          <w:iCs/>
          <w:sz w:val="26"/>
          <w:szCs w:val="26"/>
        </w:rPr>
        <w:t xml:space="preserve">. </w:t>
      </w:r>
      <w:r>
        <w:rPr>
          <w:rFonts w:cs="VNI-Times" w:ascii="VNI-Times" w:hAnsi="VNI-Times"/>
          <w:sz w:val="26"/>
          <w:szCs w:val="26"/>
        </w:rPr>
        <w:t xml:space="preserve">Ngöôøi theá gian vì tham lam nguõ duïc, neáu tham lam ñöôïc thì hoï tham theâm, tham lam khoâng ñöôïc thì noåi saân. Coøn ngöôøi xuaát gia ñaõ chaùn cheâ nguõ duïc vaøo chuøa tu thì ñaâu coøn loøng tham lam. Nhö vaäy taïi sao laïi noåi saân? Khoâng coù lyù do gì maø noåi saân thì cuõng gioáng nhö trôøi trong maø noåi saám chôùp vaäy. Ñoù laø hieän töôïng baát thöôøng, vì vaäy ngöôøi tu khoâng coù quyeàn saân. Tham lam duï nhö maây ñen, maây ñen neân coù saám chôùp. Theá gian coù tham lam ví nhö trôøi coù maây ñen, tham khoâng ñöôïc noåi saân leân thì coù saám chôùp. Ngöôøi tu khoâng coøn tham lam nguõ duïc töùc khoâng coù maây ñen maø laïi hieän saám chôùp, khoâng phaûi hieän töôïng baát thöôøng laø gì? Neân ngöôøi tu caøng phaûi deø daë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coù nghe ngöôøi ta duøng danh töø "thaày chuøa löûa" ñeå chæ nhöõng vò Taêng noùng naûy, hay saân giaän. Thaày chuøa löûa vì ñoäng tôùi lieàn la oaùc oaùc. Ngöôøi tu maø ñeå cho thieân haï goïi nhö vaäy coù toát khoâng, coù theå daïy ñeä töû ñöôïc khoâng? Neáu ñeä töû noåi saân maø mình laø löûa thì laøm sao daïy cho noù nguoäi ñöôïc. Vì vaäy maáy huynh ñeä coøn treû raùng tu, giöõ gìn ñöøng ñeå saân haän noåi leân. Ñoù laø moät hieän töôïng baát thöôøng cuûa giôùi tu só chuùng ta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uø Phaät töû taïi gia hay xuaát gia phaûi giaûm saân haän, khoâng cho noù taêng tröôûng. Tu nhö vaäy môùi ñi tôùi choã an laønh töï taïi. Trong nhaø Phaät coù caâu "Taêng haän baát caùch tuùc", nghóa laø Taêng giaän khoâng quaù moät ñeâm. Chuùng ta coù giaän nhöng giaän ít thoâi, phaûi mau heát. Ngöôøi theá gian giaän töø cha tôùi con. Vì cha giaän neân xuùi con giaän theo ñeå baùo thuø. Coøn ngöôøi tu coù gì traùi yù laém chæ giaän moät chuùt thoâi, nguû qua ñeâm saùng daäy lieàn heát. Theo toâi giaän moät ñeâm cuõng quaù roài, ñöøng giaän caøng hay. </w:t>
      </w:r>
    </w:p>
    <w:p>
      <w:pPr>
        <w:pStyle w:val="NormalWeb"/>
        <w:ind w:firstLine="720"/>
        <w:jc w:val="both"/>
        <w:rPr>
          <w:rFonts w:ascii="VNI-Times" w:hAnsi="VNI-Times" w:cs="VNI-Times"/>
          <w:sz w:val="26"/>
          <w:szCs w:val="26"/>
        </w:rPr>
      </w:pPr>
      <w:r>
        <w:rPr>
          <w:rFonts w:cs="VNI-Times" w:ascii="VNI-Times" w:hAnsi="VNI-Times"/>
          <w:sz w:val="26"/>
          <w:szCs w:val="26"/>
        </w:rPr>
        <w:t xml:space="preserve">Toâi nhaéc laïi moät laàn nöõa, chuùng ta tu caøng haïn cheá söï noùng giaän trong noäi taâm thì caøng hay, caøng toát. Caøng haïn cheá noù töùc laø caøng baûo veä cho mình ñöôïc bình an, haïnh phuùc. Ngöôïc laïi, khoâng haïn cheá saân haän thì taïo nhaân ñau khoå cho mình, cho moïi ngöôøi. Ñoù laø ñieàu thöù h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ù ba laø si meâ, trong Thaäp thieän noùi khoâng taø kieán. Taø kieán töùc laø moät nhaân cuûa si meâ, vì daïy cho Phaät töû neân noùi khoâng taø kieán. Ñoái vôùi haøng xuaát gia laø bôùt si. Si laø gì? Si laø meâ muoäi. Meâ muoäi ñoù nguy hieåm nhö theá naøo? Laâu nay chuùng ta quen ñoïc theo chöõ Haùn laø tham, saân, si. Vôùi caùi nhìn cuûa toâi thì phaûi ñaûo ngöôïc laïi laø si, tham, saân. Ngöôøi coù hoïc ñaïo lyù seõ thaáy ñieàu naøy raát roõ.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í nhö thaân naøy duyeân hôïp hö giaû, voâ thöôøng taïm bôï, nhöng chuùng ta cöù ngôõ thaân mình laø thaät. Nghó nhö vaäy töùc laø si! Si töùc laø ngu, nhöng coù ai noùi anh hay chò ngu lieàn noåi giaän. Roõ raøng chuùng ta khoâng thaáy ñuùng leõ thaät, ngu maø chuùng ta khoâng chòu ngu. Ñoù laø si laïi theâm s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theá gian si meâ thaät ñaùng thöông. Cha meï taét thôû, ra tieäm mua caùi hoøm nhöng coù ai hoûi anh hay chò ñi ñaâu ñoù thì ñaùp toâi ñi nhaéc caùi thoï cho ba toâi hay meï toâi. Thoï laø sao? Thoï laø soáng dai. Ñaõ taét thôû ñi mua hoøm maø laïi noùi soáng dai. Ñeå thaáy chuùng ta ngu tôùi côõ naøo, thaät laø si meâ ñaùo ñeå! </w:t>
      </w:r>
    </w:p>
    <w:p>
      <w:pPr>
        <w:pStyle w:val="NormalWeb"/>
        <w:ind w:firstLine="720"/>
        <w:jc w:val="both"/>
        <w:rPr>
          <w:rFonts w:ascii="VNI-Times" w:hAnsi="VNI-Times" w:cs="VNI-Times"/>
          <w:sz w:val="26"/>
          <w:szCs w:val="26"/>
        </w:rPr>
      </w:pPr>
      <w:r>
        <w:rPr>
          <w:rFonts w:cs="VNI-Times" w:ascii="VNI-Times" w:hAnsi="VNI-Times"/>
          <w:sz w:val="26"/>
          <w:szCs w:val="26"/>
        </w:rPr>
        <w:t xml:space="preserve">Theâm moät ñieàu teä nöõa. Cha meï cheát lieàn ñeán thaày ñoà coi ngaøy, coi giôø. Hoï noùi oâng baø ñi nhaèm ngaøy truøng, baûo con chaùu phaûi hoaõn laïi naêm baûy ngaøy, ñöøng choân, gaëp ngaøy truøng sôï trong nhaø coù ngöôøi cheát theo. Ñieàu naøy toâi phaûn ñoái kòch lieät. Taïi sao cha meï khi coøn khoûe maïnh, ñi ñaâu con caùi cuõng ñoøi ñi theo. Nhöng khi cha meï cheát, caû gia ñình maáy chuïc ngöôøi maø nghe noùi nhaèm ngaøy truøng coù theå coù ngöôøi cheát theo, lieàn khoâng chòu cho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âm moät vieäc taøn nhaãn nöõa laø xin thaày daùn buøa chuù, caám cha meï khoâng ñöôïc veà nhaø, sôï veà seõ daãn theâm ngöôøi. Neáu thaàn thöùc cha meï coøn lang thang, quanh quaån ñaâu ñoù seõ buoàn töùc bieát maáy. Con caùi gì maø baát hieáu laï! Cha meï cheát laø taïi heát duyeân neân phaûi ñi, ñaâu phaûi taïi ngaøy giôø maø con caùi caám khoâng cho veà. Chuùng ta thaáy coù taøn nhaãn quaù khoâng? Chính vì si meâ ñoù maø con ngöôøi ñoái xöû vôùi nhau quaù taøn nhaãn, khoâng chuùt thöông xoùt. Ñaõ yeám buøa chuù khoâng cho veà, roài ba ngaøy sau môû cöûa maû. Môû cöûa maû ñi ñaâu? Thaät laø ích kyû. Töø si meâ sanh ra ích kyû, taøn nhaãn ñuû caû. </w:t>
      </w:r>
    </w:p>
    <w:p>
      <w:pPr>
        <w:pStyle w:val="Normal"/>
        <w:ind w:firstLine="720"/>
        <w:jc w:val="both"/>
        <w:rPr>
          <w:rFonts w:ascii="VNI-Times" w:hAnsi="VNI-Times" w:cs="VNI-Times"/>
          <w:lang w:val="en-US" w:eastAsia="zh-CN"/>
        </w:rPr>
      </w:pPr>
      <w:r>
        <w:rPr>
          <w:rFonts w:cs="VNI-Times" w:ascii="VNI-Times" w:hAnsi="VNI-Times"/>
          <w:lang w:val="en-US" w:eastAsia="zh-CN"/>
        </w:rPr>
        <w:t xml:space="preserve">Vieäc naøy rieâng ñoái vôùi toâi ñaõ thöû nghieäm qua roài. Bôûi vì thaày chuùng toâi laø Hoøa thöôïng Vieän tröôûng maát ngaøy 20 thaùng Chaïp vaø Giaùo hoäi ñònh ngaøy 25 thaùng Chaïp thì thieâu. Luùc ñoù coù moät oâng thaày coi ngaøy noùi 25 thaùng Chaïp laø ngaøy truøng. Neáu thieâu Hoøa thöôïng thì moät laø anh em trong gia ñình phaûi cheát, hai laø ñeä töû phaûi cheát. Nghe vaäy Giaùo hoäi luùng tuùng khoâng bieát giaûi quyeát theá naøo, lieàn goïi toâi leân vì toâi laø tröôûng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Ngaøi keå laïi söï vieäc vaø hoûi toâi: "Baây giôø Thanh Töø nghó sao? ". Toâi t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Xin pheùp quyù Hoøa thöôïng cho con ñi thænh yù Sö baùc vaø Sö coâ cuûa con xem sa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xuoáng gaëp Hoøa thöôïng truï trì chuøa Phaät Quang laø anh ruoät cuûa Thaày toâi vaø t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thaày! Ngaøy mai thieâu Thaày con nhaèm ngaøy truøng. Thaày coi ngaøy baûo coù theå trong gia quyeán coù ngöôøi bò cheát. Thöa thaày, vaäy Thaày coù sôï cheát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noùi raè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oâi muoán cheát theá cho Thaày oâng ñoù maø cheát khoâng ñöôïc, taïi sao toâi laïi sôï c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yeân loøng tìm tôùi Sö baø Baûo An laø chò cuûa Thaày toâi vaø t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öa Sö baø! Ngaøy mai laø ngaøy truøng, neáu thieâu Thaày con thì trong gia quyeán coù ngöôøi cheát hoaëc ñeä töû phaûi cheát, vaäy Sö baø coù sôï cheát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ö baø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oâi giaø roài, khoâng sôï cheát gì heát, chöøng naøo cheát cuõng ñöôïc. </w:t>
      </w:r>
    </w:p>
    <w:p>
      <w:pPr>
        <w:pStyle w:val="NormalWeb"/>
        <w:ind w:firstLine="720"/>
        <w:jc w:val="both"/>
        <w:rPr>
          <w:rFonts w:ascii="VNI-Times" w:hAnsi="VNI-Times" w:cs="VNI-Times"/>
          <w:sz w:val="26"/>
          <w:szCs w:val="26"/>
        </w:rPr>
      </w:pPr>
      <w:r>
        <w:rPr>
          <w:rFonts w:cs="VNI-Times" w:ascii="VNI-Times" w:hAnsi="VNI-Times"/>
          <w:sz w:val="26"/>
          <w:szCs w:val="26"/>
        </w:rPr>
        <w:t xml:space="preserve">Toâi raát möøng. Nhö vaäy Sö baø, Hoøa thöôïng Phaät Quang laø hai vò chò em ruoät trong thaân quyeán khoâng sôï cheát, coøn toâi laø ñeä töû lôùn cuõng khoâng sôï cheát. Do ñoù toâi quyeát ñònh trình vôùi Giaùo hoäi ngaøy 25 thaùng Chaïp thieâu. Vaäy maø coù thaáy ai cheát ñaâu. Chuùng ta vì si meâ coá chaáp, sôï cheát maø coù ai khoûi cheát ñaâu. Taát caû quyù vò coù maët ñaây, ngöôøi naøo khoâng cheát? Ai cuõng cheát heát thì sôï caùi gì. Ñaâu phaûi vieäc chæ rieâng mình chòu, ai cuõng phaûi tôùi. Vieäc ñeán thì cöù cöôøi maø ñi, coù gì ñaâu phaûi sôï. Bôûi vì ñoù laø con ñöôøng taát yeáu ai cuõng phaûi qua c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toâi noùi neáu ngöôøi thaân cuûa mình cheát nhaèm ngaøy truøng thì chuùng ta neân möøng khi ñöôïc choân ngaøy ñoù. Nhôø theá maø gia ñình ñöôïc sum hoïp, cha ñi roài meï ñi, con caùi cuõng ñi theo heát, nhö vaäy caøng vui chôù sao. Coøn ñeå moät ngöôøi ñi bô vô, bao nhieâu ngöôøi ôû laïi cöù khoùc, coù vui gì! Nhö vaäy ngaøy truøng caøng toát, khoâng coù gì xaáu heát. Ngöôøi gan moät chuùt seõ noùi theá. Sôï cheát laø si meâ vì ai cuõng phaûi cheát thì sôï laøm ch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chuùng ta thaáy ñöôïc leõ thaät, chuùng ta khoâng bò nhöõng si meâ aùm aûnh laøm nhöõng ñieàu khoâng ñuùng leõ thaät, cö xöû vôùi nhau khoâng coøn tình nghóa nöõa. Ñoù laø toâi noùi veà si meâ. Ngöôøi tu caàn phaûi deø daët haïn cheá cho yù bôùt tham, bôùt saân, bôùt s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ây giôø trôû laïi vieäc ngöôøi giöõ naêm giôùi trong saïch, khi cheát seõ veà ñaâu. Veà ñieåm naøy Phaät giaùo coù chia nguõ thöø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1. Nhaân thöø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2. Thieân thöøa </w:t>
      </w:r>
    </w:p>
    <w:p>
      <w:pPr>
        <w:pStyle w:val="NormalWeb"/>
        <w:ind w:firstLine="720"/>
        <w:jc w:val="both"/>
        <w:rPr>
          <w:rFonts w:ascii="VNI-Times" w:hAnsi="VNI-Times" w:cs="VNI-Times"/>
          <w:sz w:val="26"/>
          <w:szCs w:val="26"/>
        </w:rPr>
      </w:pPr>
      <w:r>
        <w:rPr>
          <w:rFonts w:cs="VNI-Times" w:ascii="VNI-Times" w:hAnsi="VNI-Times"/>
          <w:sz w:val="26"/>
          <w:szCs w:val="26"/>
        </w:rPr>
        <w:t xml:space="preserve">3. Thanh vaên thöøa 4. Duyeân giaùc thöø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5. Boà-taùt thöø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giöõ troøn naêm giôùi laø tu Nhaân thöøa. Do tu Nhaân thöøa neân ñôøi naøy laøm ngöôøi, ñôøi sau cheát trôû laïi laøm ngöôøi toát hôn nöõa. Nhö vaäy khoâng coù gì sôï seät. Chieác xe cuõ hö, chuùng ta boû saém chieác xe môùi toát hôn. Luùc soáng bình an, khi ra ñi cuõng bình an. Ñoù laø ñieàu quyù baùu cuûa söï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tieán hôn nöõa Phaät töû tu thaäp thieän, giöõ thaân, mieäng, yù thanh tònh nhö ñaõ noùi. Thaân khoâng laøm ba vieäc aùc, mieäng khoâng noùi lôøi xaáu, yù bôùt tham saân si, ngöôøi ñoù cheát seõ sanh veà coõi trôøi Luïc duïc thieân, cao hôn coõi ngöôøi moät baäc. Nhö vaäy ngöôøi tu giöõ giôùi cuûa Phaät, khi soáng ñöôïc bình an haïnh phuùc, luùc cheát hoaëc trôû laïi laøm ngöôøi toát hôn hoaëc sanh leân coõi trôøi raát vui söôùng. Theá coù phaûi laø chuùng ta taïo döïng haïnh phuùc cho mình trong ñôøi naøy vaø caû ñôøi sau nöõa khoâng? Vaäy maø khoâng chòu tu thì khoâng bieát noùi sao. </w:t>
      </w:r>
    </w:p>
    <w:p>
      <w:pPr>
        <w:pStyle w:val="Normal"/>
        <w:ind w:firstLine="720"/>
        <w:jc w:val="both"/>
        <w:rPr>
          <w:rFonts w:ascii="VNI-Times" w:hAnsi="VNI-Times" w:cs="VNI-Times"/>
          <w:lang w:val="en-US" w:eastAsia="zh-CN"/>
        </w:rPr>
      </w:pPr>
      <w:r>
        <w:rPr>
          <w:rFonts w:cs="VNI-Times" w:ascii="VNI-Times" w:hAnsi="VNI-Times"/>
          <w:lang w:val="en-US" w:eastAsia="zh-CN"/>
        </w:rPr>
        <w:t xml:space="preserve">Tu ñeå ñöôïc haïnh phuùc trong ñôøi naøy vaø tieáp nhöõng ñôøi sau. Ñoù laø chuùng ta khoân ngoan thaáy xa, laøm ñöôïc lôïi ích cho mình, cho ngöôøi. Coøn tu maø chaúng bieát ra sao ôû ngaøy mai thì khoâng phaûi laø ngöôøi saùng suoát. Ñoù laø toâi noùi giôùi luaät giuùp cho con ngöôøi ñöôïc bình an haïnh phuùc trong hieän ñôøi vaø mai sa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phaàn thöù hai laø trí tueä giuùp cho bình an haïnh phuùc. Ñaïo Phaät chuû tröông tu laø phaûi môû con maét trí tueä. Vì con maét trí tueä saùng thì ñau khoå môùi döøng. Neáu maét trí tueä khoâng saùng thì chuùng ta khoù dieät heát maàm ñau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luoân aûo töôûng raèng mình laø ngöôøi khoân ngoan, saùng suoát, thoâng hieåu taát caû. Vì aûo töôûng nhö theá neân khi bò ngöôøi ta noùi anh hay chò ngu thì noåi noùng leân lieàn. Töø ñoù roài sanh söï caõi vaõ ñuû thöù chuyeän. Nhö vaäy chuùng ta thaät khoân hay ngu. Leõ ra khi nghe noùi anh hay chò ngu, Phaät töû chuùng ta phaûi traû lôøi raèng: "Thöa vaâng, toâi raát laø ngu. Bôûi vì treân nhaân gian naøy muoân ngaøn vieäc maø toâi chæ bieát coù chuùt ít thoâi, laøm sao daùm nhaän mình khoân ñöôïc". </w:t>
      </w:r>
    </w:p>
    <w:p>
      <w:pPr>
        <w:pStyle w:val="Normal"/>
        <w:ind w:firstLine="720"/>
        <w:jc w:val="both"/>
        <w:rPr>
          <w:rFonts w:ascii="VNI-Times" w:hAnsi="VNI-Times" w:cs="VNI-Times"/>
          <w:lang w:val="en-US" w:eastAsia="zh-CN"/>
        </w:rPr>
      </w:pPr>
      <w:r>
        <w:rPr>
          <w:rFonts w:cs="VNI-Times" w:ascii="VNI-Times" w:hAnsi="VNI-Times"/>
          <w:lang w:val="en-US" w:eastAsia="zh-CN"/>
        </w:rPr>
        <w:t xml:space="preserve">Ngöôøi xöa noùi caøng hoïc caøng thaáy doát. Caøng hoïc leõ ra caøng thoâng minh sao laïi caøng thaáy doát? Vì treân theá gian coù muoân ngaøn öùc vieäc nhöng chuùng ta chæ bieát moät phaàn nhoû xíu. Nhö vaäy khoâng doát laø gì? Bieát mình ngu vaø nhaän mình ngu thì coù ai giaän ñaâu. Ñaèng naøy ngu maø khoâng chòu ngu, cöù töôûng mình khoân thì coù thaät khoân khoâng? Ví nhö ngöôøi gioûi veà Anh vaên nhöng caùc sinh ngöõ khaùc nhö Trung Hoa hay Nhaät Baûn v. v… thì khoâng bieát. Nhö vaäy ngöôøi aáy cuõng chæ khoân moät phaàn nhoû thoâi, ñaâu phaûi laø thaät khoân. Bieát chæ moät phaàn trong muoân trieäu phaàn, laøm sao goïi laø khoân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o ñoù ai muoán daønh khoân laø ñaõ ngu roài. Coøn ngöôøi ngu maø bieát mình ngu thì chöa phaûi thaät ng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ình ngu bieát mình ngu laø bieát baèng trí tueä, thaáy ñuùng leõ thaät chôù khoâng phaûi töôûng töôïng. Coøn keû ngu maø nghó mình khoân laø töôûng töôïng chôù khoâng phaûi leõ thaät. Nhö coù ngöôøi noùi chuùng ta laø con boø hay con gaø, con vòt ñeàu ñuùng caû, khoâng coù gì nhuïc. Bôûi vì taát caû nhöõng thöù ñoù ñeàu coù trong quyù vò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quyù Thaày, quyù coâ tu, neáu coù ngöôøi noùi thaày laø coïng coû. "Thöa phaûi, vì toâi aên rau". Coù gì ñaâu maø nhuïc. Lôøi leõ theá gian cho raèng noùi nhö vaäy laø laøm mình nhuïc, nhöng bieát ñöôïc leõ thaät thì khoâng coù gì nhuïc caû. Nhö toâi ôû Ñaø Laït, treân röøng thoâng, neáu ai noùi raèng thaày laø caây thoâng. Toâi gaät ñaàu ngay: "Phaûi, toâi laø caây thoâng. Vì ban ñeâm röøng thoâng nhaû oxy ra, toâi hít voâ neân toâi coù döï phaàn trong ñoù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eà ñieåm naøy vôùi caëp maét khoa hoïc, ngöôøi ta thaáy mình vôùi moâi tröôøng soáng khoâng taùch rôøi nhau maø coøn lieân heä chaët cheõ vôùi nhau nöõa laø khaùc. Do ñoù chuùng ta phaûi duøng trí tueä ñeå thaáy roõ, ñöøng mang aûo töôûng sai laàm. AÛo töôûng sai laàm laø si meâ, duøng trí tueä soi toû si meâ. Heát si meâ thì heát ñau khoå. Theá thoâi, khoâng coù gì quan troïng caû. Leõ thöïc trong cuoäc soáng laø vaäy. </w:t>
      </w:r>
    </w:p>
    <w:p>
      <w:pPr>
        <w:pStyle w:val="NormalWeb"/>
        <w:ind w:firstLine="720"/>
        <w:jc w:val="both"/>
        <w:rPr>
          <w:rFonts w:ascii="VNI-Times" w:hAnsi="VNI-Times" w:cs="VNI-Times"/>
          <w:sz w:val="26"/>
          <w:szCs w:val="26"/>
        </w:rPr>
      </w:pPr>
      <w:r>
        <w:rPr>
          <w:rFonts w:cs="VNI-Times" w:ascii="VNI-Times" w:hAnsi="VNI-Times"/>
          <w:sz w:val="26"/>
          <w:szCs w:val="26"/>
        </w:rPr>
        <w:t xml:space="preserve">Sôû dó chuùng ta cho ngöôøi naøy sang, keû kia heøn laø vì kieán chaáp. Thaáy ngöôøi aên maëc ñeïp, ôû nhaø cao thì cho laø sang, ngöôøi aên maëc xaáu, ôû nhaø thaáp thì cho laø heøn. Ñoù laø töôûng töôïng chôù khoâng coù söï thaät. Chæ nhöõng ngöôøi meâ muoäi ñaùng thöông laø ngöôøi heøn, coøn ngöôøi coù trí tueä saùng suoát laø ngöôøi ñaùng quy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quyù hay heøn tuøy theo trí tueä. Hình daùng beân ngoaøi khoâng theå ñaùnh giaù ñöôïc leõ thaät. Leõ thaät phaûi ñöôïc theå hieän beân trong con ngöôøi coù trí tueä. Chuùng ta hieåu ñaïo lyù roài thì thaáy thaân naøy Phaät daïy laø caùi ñaõy da hoâi thoái, neân ai cheâ mình hoâi thoái thì chuùng ta cuõng vaãn vui vì hoï noùi ñuùng. "Daï coù nhö thaät". Neân ngöôøi thaáy ñuùng leõ thaät laø ngöôøi luoân bình an. Sôû dó chuùng sanh ñau khoå laø vì soáng trong aûo töôûng, trong si meâ. Hoï cöù ñoøi hoûi, khen cheâ, muoán ñöôïc caùi naøy, caùi noï neân roài khoå, vì vaäy maø baát a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ùm laïi muoán ñöôïc bình an haïnh phuùc thì chuùng ta phaûi kheùo tu Phaät baèng hai caùch, giöõ giôùi chuùng ta ñaõ thoï vaø môû saùng con maét trí tueä, thaáy ñuùng nhö thaät. Ngöôïc laïi laø baát haïnh. Vì chuùng ta khoâng kheùo tu neân ñeán vôùi ñaïo maø than khoå ñuû thöù. Neáu Phaät töû tu ñuùng phaùp thì ôû trong ñaïo caøng laâu caøng an laïc, caøng haïnh phuùc, chôù khoâng coù buoàn khoå. </w:t>
      </w:r>
    </w:p>
    <w:p>
      <w:pPr>
        <w:pStyle w:val="Normal"/>
        <w:ind w:firstLine="720"/>
        <w:jc w:val="both"/>
        <w:rPr>
          <w:rFonts w:ascii="VNI-Times" w:hAnsi="VNI-Times" w:cs="VNI-Times"/>
          <w:lang w:val="en-US" w:eastAsia="zh-CN"/>
        </w:rPr>
      </w:pPr>
      <w:r>
        <w:rPr>
          <w:rFonts w:cs="VNI-Times" w:ascii="VNI-Times" w:hAnsi="VNI-Times"/>
          <w:lang w:val="en-US" w:eastAsia="zh-CN"/>
        </w:rPr>
        <w:t xml:space="preserve">Mong taát caû Phaät töû cuõng nhö Taêng Ni qua nhöõng gì toâi trình baøy, quyù vò chieâm nghieäm cho kyõ. Neáu thaáy ñuùng thì coá gaéng thöïc haønh vaø soáng cho ñöôïc nhö vaäy thì chaéc chaén quyù vò seõ ñöôïc bình an haïnh phuùc.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BOÛ TAÁT CAÛ LAØ ÑÖÔÏC TAÁT CAÛ</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Giaûng taïi Chuøa Döôïc Sö</w:t>
      </w:r>
    </w:p>
    <w:p>
      <w:pPr>
        <w:pStyle w:val="Normal"/>
        <w:spacing w:before="280" w:after="280"/>
        <w:ind w:firstLine="720"/>
        <w:jc w:val="center"/>
        <w:rPr>
          <w:rFonts w:ascii="VNI-Times" w:hAnsi="VNI-Times" w:cs="VNI-Times"/>
          <w:lang w:val="en-US" w:eastAsia="zh-CN"/>
        </w:rPr>
      </w:pPr>
      <w:r>
        <w:rPr>
          <w:rFonts w:cs="VNI-Times" w:ascii="VNI-Times" w:hAnsi="VNI-Times"/>
          <w:lang w:val="en-US" w:eastAsia="zh-CN"/>
        </w:rPr>
        <w:t>TP. HCM 07-2000.</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âm nay toâi seõ giaûng veà ñeà taøi "Boû taát caû laø ñöôïc taát caû". Nhöng ñeå laøm roõ hôn yù nghóa cuûa ñeà taøi naøy, toâi seõ noùi phaûn ñeà laïi "Ñöôïc taát caû laø maát taát caû" ñeå quí vò deã ñoái chieáu. </w:t>
      </w:r>
    </w:p>
    <w:p>
      <w:pPr>
        <w:pStyle w:val="NormalWeb"/>
        <w:ind w:firstLine="720"/>
        <w:jc w:val="both"/>
        <w:rPr>
          <w:rFonts w:ascii="VNI-Times" w:hAnsi="VNI-Times" w:cs="VNI-Times"/>
          <w:sz w:val="26"/>
          <w:szCs w:val="26"/>
        </w:rPr>
      </w:pPr>
      <w:r>
        <w:rPr>
          <w:rFonts w:cs="VNI-Times" w:ascii="VNI-Times" w:hAnsi="VNI-Times"/>
          <w:sz w:val="26"/>
          <w:szCs w:val="26"/>
        </w:rPr>
        <w:t xml:space="preserve">Taïi sao "Ñöôïc taát caû laø maát taát caû"? Hieän giôø chuùng ta thaáy ôû theá gian, coù ngöôøi muoán gì, laøm gì ñeàu ñöôïc thaønh coâng. Muoán taïo ñöôïc caùi nhaø lieàn ñöôïc caùi nhaø, muoán coù chieác xe hôi lieàn ñöôïc chieác xe hôi, muoán coù danh voïng lieàn ñöôïc danh voïng, muoán coù taøi saûn lieàn ñöôïc taøi saûn. Toùm laïi muoán gì ñöôïc naáy. Tuy nhieân nhö theá, nhöng ñeán khi heát duyeân nhaém maét ra ñi, thì taát caû nhöõng gì mình ñöôïc ñoù coù coøn khoâng? Maát heát. Vaäy thì ñöôïc taát caû roài seõ maát taát caû, chôù khoâng coù gì coøn maõi vôùi mình. Ngöôøi ñôøi öôùc ao mong moûi nhöõng gì mình muoán ñeàu ñöôïc toaïi nguyeän, ñoù laø haïnh phuùc. Nhöng thöïc ra ñöôïc bao nhieâu ñi nöõa, cuoái cuøng roài cuõng ra ñi vôùi hai baøn tay traéng. Taát caû nhöõng gì caû ñôøi mình coá coâng taïo döïng ñeàu ñeå laïi cho theá gian, vaäy thì ñöôïc ñoù chính laø maát. Cho neân ngöôøi bieát tu, thöùc tænh thaáy roõ cuoäc ñôøi nhö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xuaát gia tu haønh, coù nghóa laø xaû phuù caàu baàn, xaû thaân caàu ñaïo. Xaû töùc laø boû heát. Boû heát nhöõng giaøu sang ôû ñôøi, boû caû thaân maïng naøy ñeå caàu ñaïo. Ñaõ boû caû giaøu sang, queân caû thaân maïng thì coù gì maø boû khoâng ñöôïc? Thaân maïng coøn khoâng tieác thì caùi gì ñaùng tieác hôn? Vaäy maø coù khi gaëp nhöõng vieäc nhoû laïi xaû khoâng ñöôïc. Ñoù laø chöa thöïc hieän ñöôïc ñuùng vôùi baûn nguyeän cuûa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noùi boû taát caû seõ ñöôïc taát caû laø sao? Chuùng ta ñoïc lòch söû bieát roõ ñöùc Phaät laø con nhaø vöông giaû, Ngaøi ñi tu boû laïi taát caû ngoâi vò, quyeàn töôùc, taøi saûn, söï nghieäp, ñaát nöôùc v. v… chæ coøn chieác aùo caåm baøo treân mình. Nhöng cuoái cuøng Ngaøi cuõng côûi ra, ñoåi laáy chieác aùo thôï saên ñeå vaøo röøng taàm sö hoïc ñaïo. Nhö vaäy taát caû danh voïng söï nghieäp theá gian, cho tôùi cha meï vôï con Ngaøi ñeàu xaû taát caû. Ngaøi chæ ñem theo chí nguyeän xuaát gia, caàu ñaïo giaûi thoaùt thoâi. Ñoù laø xaû phuù caàu baàn ñoù. </w:t>
      </w:r>
    </w:p>
    <w:p>
      <w:pPr>
        <w:pStyle w:val="NormalWeb"/>
        <w:ind w:firstLine="720"/>
        <w:jc w:val="both"/>
        <w:rPr>
          <w:rFonts w:ascii="VNI-Times" w:hAnsi="VNI-Times" w:cs="VNI-Times"/>
          <w:sz w:val="26"/>
          <w:szCs w:val="26"/>
        </w:rPr>
      </w:pPr>
      <w:r>
        <w:rPr>
          <w:rFonts w:cs="VNI-Times" w:ascii="VNI-Times" w:hAnsi="VNI-Times"/>
          <w:sz w:val="26"/>
          <w:szCs w:val="26"/>
        </w:rPr>
        <w:t xml:space="preserve">Keá ñoù, ñöùc Phaät xaû ñeán thaân. Saùu naêm tu khoå haïnh, Ngaøi aên uoáng ñôn giaûn, moät ngaøy chæ chuùt ít meø, chuùt ít ñaäu cho tôùi kieät söùc ngaát xæu. Trong kinh A-haøm dieãn taû luùc ñoù thaân Phaät chæ coù xöông söôøn, khoâng coøn chuùt da thòt naøo caû. Ñoái vôùi thaân Ngaøi khoâng coøn moät chuùt luyeán tieác, khoâng moät chuùt yeâu quí, mieãn sao tìm ñöôïc ñaïo giaûi thoaùt thì thoâi. Ñoù laø tinh thaàn xaû thaân caàu ñaïo cuûa ngöôøi quyeát chí tu h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Roõ raøng ñoái vôùi hai thöù xaû ñoù, ñöùc Thích Ca ñaõ thöïc haønh heát roài. Tröôùc laø xaû phuù caàu baàn, keá laø xaû thaân caàu ñaïo. Chuùng ta baây giôø coù xaû ñöôïc khoâng? Xaû chöøng bao nhieâu? Ñoù laø caâu hoûi maø moãi ngöôøi phaûi töï ñaët ra, roài kieåm nghieäm laïi mình ñeå thaáy mình laøm ñöôïc tôùi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ng veà maët thaân, ñöùng veà söï nghieäp, ñöùc Phaät ñaõ xaû heát roài, Ngaøi laïi tieáp tuïc xaû ñeán taâm nöõa. Nghóa laø buoâng boû taát caû nhöõng nieäm töôûng laêng xaêng töø thoâ ñeán teá, cho ñeán khi taâm ñöôïc ñònh, hoaøn toaøn thanh tònh, chöøng ñoù Ngaøi môùi ñöôïc giaùc ngoä vieân maõn.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yù nghóa xaû ôû ñaây, moät laø xaû taát caû söï nghieäp taøi saûn, cha meï anh em beân ngoaøi. Keá ñoù xaû thaân maïng, sau cuøng laø xaû heát noäi taâm cuûa mình. Noäi taâm laø nhöõng thöù laêng xaêng loaïn töôûng, laøm cho mình phieàn naõo roái raém. Thieàn ñònh döôùi coäi Boà-ñeà suoát boán möôi chín ngaøy ñeâm, khi ñoù taâm Phaät hoaøn toaøn thanh tònh, khoâng coøn moät yù nieäm gì neân vaøo ñöôïc ñaïi ñònh. Töø ñaïi ñònh Ngaøi phaùt trieån tueä giaùc nhö thaät cuûa mình, thaáu suoát ñöôïc taùnh töôùng cuûa caùc phaùp, lieàn ñoù ñöôïc giaùc ngoä chöùng quaû vò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xaû coù ba giai ñoaïn. Giai ñoaïn thöù nhaát laø xaû taát caû caùc thöù beân ngoaøi, töø söï nghieäp, danh voïng, taøi saéc cho tôùi thaân quyeán cha meï anh em vôï con. Giai ñoaïn hai laø xaû boû thaân maïng, lieàu cheát ñeå tu. Ñoù laø xaû thaân. Giai ñoaïn ba laø xaû taát caû taâm nghó töôûng laêng xaêng, khoâng coøn maûy may voïng ñoäng lo löï naøo, goïi laø xaû taâm. Sau ñoù môùi chöùng ngoä thaønh Phaät. </w:t>
      </w:r>
    </w:p>
    <w:p>
      <w:pPr>
        <w:pStyle w:val="Normal"/>
        <w:ind w:firstLine="720"/>
        <w:jc w:val="both"/>
        <w:rPr>
          <w:rFonts w:ascii="VNI-Times" w:hAnsi="VNI-Times" w:cs="VNI-Times"/>
          <w:lang w:val="en-US" w:eastAsia="zh-CN"/>
        </w:rPr>
      </w:pPr>
      <w:r>
        <w:rPr>
          <w:rFonts w:cs="VNI-Times" w:ascii="VNI-Times" w:hAnsi="VNI-Times"/>
          <w:lang w:val="en-US" w:eastAsia="zh-CN"/>
        </w:rPr>
        <w:t xml:space="preserve">Khi thaønh Phaät roài thì theá naøo? Nhö hieän giôø chuùng ta kieåm tra noäi trong nöôùc Vieät Nam tính ra cuõng maáy chuïc ngaøn ngoâi chuøa, coøn Trung Quoác, Nhaät Baûn, Trieàu Tieân, Thaùi Lan, Xri Lanca, (Tích Lan), Mianma (Mieán Ñieän) v. v… coäng laïi khoâng bieát bao nhieâu ngoâi chuøa thôø Phaät. Nhö vaäy Ngaøi boû ngai vaøng, giang san, söï nghieäp trong nöôùc, ñeán khi thaønh Phaät roài thì coù taát caû. Ngaøi xaû boû quyeán thuoäc nhoû beù, ñeå roài sau ñoù nghìn muoân öùc trieäu ngöôøi nhìn nhaän laø con cuûa ñöùc Phaät, nhö vaäy coù phaûi laø ñöôïc taát caû khoâng. Xaû söï nghieäp rieâng ñöôïc söï nghieäp chung to lôùn hôn. Xaû thaân quyeán rieâng thaân quyeán chung nhieàu voâ keå. Xaû moät ñöôïc voâ soá thaân. Xaû taâm nghó töôûng laêng xaêng chöùng ñöôïc Tam minh, Luïc thoâng, Töù voâ sôû uùy, Thaäp baùt baát coäng v. v… Xaû nhöõng thöù voâ nghóa taàm thöôøng, thì ñaït ñöôïc nhöõng vi dieäu phi thöôøng. Roõ raøng Ngaøi xaû taát caû laø ñöôïc taát caû khoâng. Ngöôïc laïi vôùi theá gian, giöõ taát caû ñeå roài maát taát c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iôø ñaây chuùng ta tu theo Phaät phaûi laøm sao? Neân giöõ hay neân xaû? Chuùng ta phaûi taäp xaû, ngöôøi xuaát gia thì xaû troïn veïn, coøn ngöôøi taïi gia thì xaû töøng phaàn, nhöng phaûi xaû chôù ñöøng coá giöõ. Toâi thí duï tröôùc veà ngöôøi taïi gia. Nhö quí Phaät töû laøm aên coù tieàn, coù côm gaïo, thaáy ai khoå mình giuùp, ñoù laø xaû. Boá thí laø xaû, xaû quyeàn lôïi cuûa mình giuùp cho ngöôøi thieáu, ngöôøi khoå. Ngöôøi ñôøi tranh giaønh danh lôïi, coøn mình tu roài thì bôùt khoâng tranh giaønh danh lôïi, ñoù laø xaû. Taát caû nhöõng lôøi hôn thua tranh caõi nhau mình cuõng boû heát, ñoù laø xaû. Taäp xaû ñöôïc nhö vaäy laø chuùng ta kheùo tu, coù tieán. Ngöôïc laïi caùi gì cuõng muoán giöõ heát thì khoâng theå naøo tu ñöôïc. Tu maø muoán laøm giaøu, muoán laøm quan, muoán hôn thieân haï, thì coù ñöôïc khoâng? Cho neân noùi tôùi tu laø noùi tôùi xaû, tôùi chöøa boû. </w:t>
      </w:r>
    </w:p>
    <w:p>
      <w:pPr>
        <w:pStyle w:val="NormalWeb"/>
        <w:ind w:firstLine="720"/>
        <w:jc w:val="both"/>
        <w:rPr>
          <w:rFonts w:ascii="VNI-Times" w:hAnsi="VNI-Times" w:cs="VNI-Times"/>
          <w:sz w:val="26"/>
          <w:szCs w:val="26"/>
        </w:rPr>
      </w:pPr>
      <w:r>
        <w:rPr>
          <w:rFonts w:cs="VNI-Times" w:ascii="VNI-Times" w:hAnsi="VNI-Times"/>
          <w:sz w:val="26"/>
          <w:szCs w:val="26"/>
        </w:rPr>
        <w:t xml:space="preserve">Phaät töû taïi gia coøn nhö theá, huoáng nöõa laø ngöôøi xuaát gia. Xuaát gia roài thì coù gì ñeå giöõ ñaâu. Taát caû ñeàu laø cuûa chung, cuoäc soáng cuûa mình chæ laø soáng ñeå tu, chôù khoâng phaûi soáng ñeå ñöôïc danh, ñöôïc lôïi, ñöôïc taát caû söï nghieäp ôû trong chuøa. Nhö vaäy ñaâu coù gì laø cuûa mình, cho neân ngöôøi tu laø ngöôøi deã xaû traêm phaàn. Xaû heát quyeàn lôïi, xaû heát nhöõng gì thuoäc veà söï nghieäp, hình thöùc beân ngoaøi, khoâng giöõ gì heát. Chaúng qua vì ñaïo maø coù chuøa coù ñoà chuùng ñeå truyeàn baù chæ daïy cho ngöôøi cuøng tu, chôù khoâng coù caùi cuûa mình. Nhôù roõ vaäy laø chuùng ta xaû. Ñoù laø xaû beân ngoaøi, coøn xaû veà baûn thaân thì sa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öôùc toâi noùi veà cö só. Ngöôøi khoâng bieát ñaïo hoï lo laéng taám thaân trau chuoát cho ñeïp, nuoâi naáng cho sung tuùc maäp maïp. Coøn ngöôøi bieát tu khoâng caàn trau chuoát, chæ soáng bình dò, vöøa phaûi, ñuû no aám thoâi chôù khoâng quaù sung tuùc roài sanh ra beänh hoaïn. Ñoù laø Phaät töû cuõng xaû maø xaû vöøa chöøng, khoâng phaûi xaû nhieàu. Ngöôøi bieát tu ñoái vôùi danh khoâng ham, ñoái vôùi lôïi bieát vöøa ñuû, ñoái vôùi taøi saéc v. v… ñöøng ñeå dính nhieãm, ñoù laø xaû veà thaân. </w:t>
      </w:r>
    </w:p>
    <w:p>
      <w:pPr>
        <w:pStyle w:val="Normal"/>
        <w:ind w:firstLine="720"/>
        <w:jc w:val="both"/>
        <w:rPr>
          <w:rFonts w:ascii="VNI-Times" w:hAnsi="VNI-Times" w:cs="VNI-Times"/>
          <w:lang w:val="en-US" w:eastAsia="zh-CN"/>
        </w:rPr>
      </w:pPr>
      <w:r>
        <w:rPr>
          <w:rFonts w:cs="VNI-Times" w:ascii="VNI-Times" w:hAnsi="VNI-Times"/>
          <w:lang w:val="en-US" w:eastAsia="zh-CN"/>
        </w:rPr>
        <w:t xml:space="preserve">Giôùi xuaát gia thì xaû theá naøo? Hoài chöa xuaát gia mình cuõng ñaàu toùc nhö ai, aên maëc nhö ai. Baây giôø xuaát gia roài caïo boû toùc, nhöõng gì theá gian cho laø duyeân daùng, laø ñeïp mình xaû heát, ñoù laø xaû roài. Tôùi aên maëc. Ngöôøi ñôøi thay ñoåi ñoà naøy ñoà kia cho ñeïp, ra veû sang troïng quí phaùi, coøn mình tu roài maëc aùo naâu aùo nhuoäm, ñoù laø xaû. Ngöôøi ñôøi aên moùn naøy moùn kia cho ngon mieäng, mình tu roài chæ aên töông rau chay laït, ñoù laø xaû. Cö só taïi gia moät ngaøy phaûi nguû ñuû taùm tieáng cho khoûe, coøn ngöôøi xuaát gia nguû chöøng boán naêm tieáng thoâi. Bôùt aên, bôùt nguû nhö vaäy laø xaû. Nghóa laø nhöõng gì trau chuoát, cung döôõng cho thaân, chuùng ta giaûm bôùt ñeå deã tu, khoâng coøn ña mang nhieàu thì môùi mong ñeán gaàn vôùi ñaïo. Ñoù laø xaû veà thaân. Baây giôø tôùi taâ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eà taâm, cö só taïi gia xaû nhö theá naøo? Neáu coù ai noùi gaùc moät caâu, quí vò coù nhòn ñöôïc khoâng? Chaéc laø khoù nhòn laém. Nhòn thì sôï ngöôøi ta noùi mình ngu, mình thua neân ít chòu nhòn. Baây giôø quí vò bieát tu roài, phaûi nhôù lôøi Phaät daïy voâ thöôøng ñeå chaän ñöùng taâm tranh ñua cuûa mình. Neáu nghó tôùi danh lôïi thì bieát noù laø voâ thöôøng, khoâng beàn laâu. Ñaõ voâ thöôøng maø daønh ñöôïc maát vôùi nhau laøm gì, ñoù laø xaû. Cheát soáng nay mai laø chuyeän lôùn maø khoâng lo, coøn hôn thua phaûi quaáy laø chuyeän nhoû laïi ñeå taâm lo laéng, coù phaûi khôø daïi khoâng. Cho neân nghó tôùi voâ thöôøng ñuoåi gaáp chuùng ta khoâng coøn thôøi giôø maø tu, huoáng nöõa tranh hôn tranh thua. Nhôù nhö vaäy thì taát caû nhöõng gì ngöôøi ñôøi laán hieáp mình, chuùng ta boû qua ñöôïc heát. </w:t>
      </w:r>
    </w:p>
    <w:p>
      <w:pPr>
        <w:pStyle w:val="NormalWeb"/>
        <w:ind w:firstLine="720"/>
        <w:jc w:val="both"/>
        <w:rPr>
          <w:rFonts w:ascii="VNI-Times" w:hAnsi="VNI-Times" w:cs="VNI-Times"/>
          <w:sz w:val="26"/>
          <w:szCs w:val="26"/>
        </w:rPr>
      </w:pPr>
      <w:r>
        <w:rPr>
          <w:rFonts w:cs="VNI-Times" w:ascii="VNI-Times" w:hAnsi="VNI-Times"/>
          <w:sz w:val="26"/>
          <w:szCs w:val="26"/>
        </w:rPr>
        <w:t xml:space="preserve">Ngöôøi daønh hôn daønh thua laø khoân hay ngöôøi nhòn boû ñeå tu laø khoân? Ngöôøi laán hieáp thaáy döôøng nhö hôn, ngöôøi nhòn thaáy döôøng nhö thua. Nhöng xeùt kyõ ngöôøi daønh hôn roài ñi tôùi choã cheát khoâng bieát veà ñaâu, coøn ngöôøi nhòn ñeå tu haønh, mai kia khi cheát ñaõ coù höôùng saün neân khoâng lo khoâng sôï, ñoù môùi laø ngöôøi khoân. Nhö vaäy ngöôøi bieát nghó tôùi chuyeän laâu daøi laø khoân, ngöôøi chæ nghó nhaát thôøi laø daïi. Vì vaäy chuùng ta ñöøng tranh hôn tranh thua, ñeå roài phieàn naõo ñau khoå, khoâng tu haønh. Ñoù khoâng phaûi laø thaät khoân. Ngöôøi thaät khoân phaûi traùnh, phaûi chöøa heát nhöõng ñieàu gaây cho taâm mình roái loaïn, phieàn naõo, söï tu môùi tieán. Tu tieán môùi mong cöùu ñöôïc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tu haønh laø phaûi aån nhaãn. Noùi aån nhaãn nhöng thaät ra coù aån nhaãn gì ñaâu. Thí duï ngöôøi naøo ñoù noåi saân, thaáy mình ñi ngang hoï noùi: "Cha maày". Luùc ñoù mình noåi noùng leân muoán chöûi laïi. Nhöng toâi xin hoûi chöõ "cha maày" ñoù naëng ôû choã naøo? Sao chuùng ta khoâng traû lôøi: "Phaûi toâi coù cha". Noùi cha maày töùc laø nhaéc cha cuûa mình thì mình nhaän, coù gì ñaâu phaûi giaän. Ñaèng naøy nghe ngöôøi ta noùi "cha maày" lieàn noåi saân noùi laïi "meï maàøy", theá laø coù chuyeän ñaùnh loän. Ngöôøi ta cöù soáng cuoàng loaïn vôùi nhau thaät voâ nghóa. Mình coù cha ngöôøi ta noùi cha mình thì nhaän laø xong, coù gì phaûi töùc giaän. Ngöôøi theá gian noùi ñieân khuøng, chaúng leõ mình tu cuõng ñieân khuøng theo. Hoï ñieân khuøng thì chuùng ta phaûi saùng suoát, nhöng khoâng hieåu sao ngöôøi ta cöù ñua nhau daønh phaàn ñieân veà mình. Thieân haï noùi mình naëng moät, mình noùi naëng hai, roài caõi nhau ñaùnh nhau, coù gioáng hai ngöôøi ñieân khoâng? Vaäy maø ta vaãn cöù daønh laøm ngöôøi ñieân! </w:t>
      </w:r>
    </w:p>
    <w:p>
      <w:pPr>
        <w:pStyle w:val="NormalWeb"/>
        <w:ind w:firstLine="720"/>
        <w:jc w:val="both"/>
        <w:rPr>
          <w:rFonts w:ascii="VNI-Times" w:hAnsi="VNI-Times" w:cs="VNI-Times"/>
          <w:sz w:val="26"/>
          <w:szCs w:val="26"/>
        </w:rPr>
      </w:pPr>
      <w:r>
        <w:rPr>
          <w:rFonts w:cs="VNI-Times" w:ascii="VNI-Times" w:hAnsi="VNI-Times"/>
          <w:sz w:val="26"/>
          <w:szCs w:val="26"/>
        </w:rPr>
        <w:t xml:space="preserve">Roõ raøng söï tu khoâng phaûi khoù, chæ laø söï saùng suoát chaân thaät ñeå cho mình ñöôïc an laønh. Nghó nhieàu khi chuùng ta khôø daïi thaät ñaùng thöông. Nghe ngöôøi ta noùi mình laø con choù, lieàn nhaûy tôùi taùt tai ngöôøi ta, nhö vaäy laø nhaän mình choù maát roài, môùi nhaûy ra caén ngöôøi ta. Ngöôøi ta noùi mình con choù, mình chæ caàn bình tónh traû lôøi toâi khoâng phaûi con choù, theá laø ñuû roài, ngöôøi ta cuõng seõ khoâng bieát noùi gì hôn nöõa. Ñoù laø söï laàm laãn si meâ cuûa con ngöôøi, vì chaáp ngaõ quaù naëng neân ñoäng tôùi mình lieàn sanh söï.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tu laø phaûi xaû boû ngaõ chaáp ñoù, luoân luoân tænh taùo saùng suoát, chöøa boû nhöõng gì sai laàm, khoâng neân baùm giöõ. Nhö vaäy chuùng ta môùi bieát tu. Neáu khoâng bieát tu thì deã gaây saân haän oaùn hôøn nhau, roài ñau khoå caû ñôøi, mình khoå ngöôøi khoå. Theá gian khoå laø vì vaäy. Cho neân ngöôøi bieát tu trong taâm khoâng coá chaáp, khoâng nghó mình khoân hôn heát, ñeïp hôn heát, taøi gioûi hôn heát v. v… Maø chæ thaáy mình laø coïng coû, coïng rôm thoâi, khoâng coù gì quan troïng, neân raát deã soáng, nheï nhaøng, khoâng ñau khoå. Ngöôøi chaáp ngaõ saâu naëng quaù neân ñoäng tôùi noåi saân, ñoäng tôùi noåi giaän, ñoäng tôùi lieàn buoàn. Coøn chuùng ta xaû ñöôïc caùi ngaõ naøy, thì heát khoå heát buoàn. </w:t>
      </w:r>
    </w:p>
    <w:p>
      <w:pPr>
        <w:pStyle w:val="Normal"/>
        <w:ind w:firstLine="720"/>
        <w:jc w:val="both"/>
        <w:rPr>
          <w:rFonts w:ascii="VNI-Times" w:hAnsi="VNI-Times" w:cs="VNI-Times"/>
          <w:lang w:val="en-US" w:eastAsia="zh-CN"/>
        </w:rPr>
      </w:pPr>
      <w:r>
        <w:rPr>
          <w:rFonts w:cs="VNI-Times" w:ascii="VNI-Times" w:hAnsi="VNI-Times"/>
          <w:lang w:val="en-US" w:eastAsia="zh-CN"/>
        </w:rPr>
        <w:t xml:space="preserve">Phaät noùi "chaáp laø keû meâ", noùi deã hieåu hôn chaáp laø ngöôøi ngu. Chaáp nhieàu thì ngu nhieàu, chôù ñöøng töôûng chaáp laø hay. Ngöôøi tu laø ngöôøi tænh, ngöôøi saùng suoát thì khoâng neân chaáp. Khoâng neân chaáp veà thaân, khoâng neân chaáp veà taâm, khoâng neân chaáp veà caûnh. Ñöôïc vaäy chuùng ta soáng ñöôïc bình an, tu haønh thanh tònh. Ñoù laø noùi veà ngöôøi taïi gi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öôùc qua laõnh vöïc cuûa ngöôøi xuaát gia, coøn xaû nhieàu hôn nöõa. Khi coù huynh ñeä giaän, chæ maët mình noùi: "Huynh ngu quaù", luùc ñoù mình cöôøi khoâng hay cuõng ñoû maët? Neáu nghe noùi "Huynh ngu quaù", chuùng ta lieàn ñaùp "Phaûi, ba taïng kinh toâi hoïc chöa ñöôïc moät phaàn taùm, khoâng ngu sao ñöôïc". Noùi vaäy thì ngöôøi kia heát noùi. Chæ kheùo moät chuùt thì chuùng ta bình an, khoâng gì giaän hôøn chi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aëc nghe ngöôøi ta noùi "Coi boä thaày (coâ) si meâ quaù", mình vui veû nhaän ngay "Toâi chöa giaùc, khoâng si meâ sao ñöôïc". Ñaùp nhö vaäy laø yeân. Chôù nghe ngöôøi ta noùi mình si meâ, noåi giaän caõi uøm leân thì quaû laø si roài. Chuùng ta chæ caàn kheùo moät lôøi noùi, kheùo moät caùi nhìn thì heát phieàn naõo. Ngöôøi ta cheâ mình ngu, cheâ mình si meâ, mình cöôøi thoâi khoâng coù gì quan troïng. Ñaèng naøy, huynh ñeä noùi lôøi hôi naëng moät chuùt, mình phieàn naõo hai ba ngaøy, boû aên boû nguû, thì chöøng naøo môùi thaønh Phaät. Ai tu cuõng muoán thaønh Phaät maø cöù chaáp. Caøng lôùn chaáp caøng nhieàu, chaáp quaù chöøng laø chaáp thì thaønh Phaät sao noåi. Cho neân chuùng ta tu phaûi boû, phaûi xaû heát moïi ngaõ chaáp. </w:t>
      </w:r>
    </w:p>
    <w:p>
      <w:pPr>
        <w:pStyle w:val="NormalWeb"/>
        <w:ind w:firstLine="720"/>
        <w:jc w:val="both"/>
        <w:rPr>
          <w:rFonts w:ascii="VNI-Times" w:hAnsi="VNI-Times" w:cs="VNI-Times"/>
          <w:sz w:val="26"/>
          <w:szCs w:val="26"/>
        </w:rPr>
      </w:pPr>
      <w:r>
        <w:rPr>
          <w:rFonts w:cs="VNI-Times" w:ascii="VNI-Times" w:hAnsi="VNI-Times"/>
          <w:sz w:val="26"/>
          <w:szCs w:val="26"/>
        </w:rPr>
        <w:t xml:space="preserve">Ngöôøi tu vui trong ñaïo, vui vôùi nhöõng lôøi cuûa Phaät daïy, moïi baøn luaän hôn thua laø troø ñuøa, khoâng coù giaù trò gì heát. Nhôù nhö vaäy, nghó nhö vaäy laø chuùng ta bieát tu. Ñöôïc theá söï tu môùi tieán nhanh, môùi ñöôïc lôïi ích. Cho neân xaû thaân ñaõ laø toát nhöng xaû taâm chaáp ngaõ môùi laø quan troïng. Ngöôøi kheùo tu caàn phaûi bieát ñieàu naø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Xaû taâm töùc laø xaû boû taát caû nhöõng voïng töôûng cuûa mình. Taïi sao xaû boû voïng töôûng quan troïng nhö vaäy? Bôûi voïng töôûng laø caùi meâ laàm, laø nhöõng cuïm maây ñen che maát trí tueä chaân thaät cuûa mình. Coøn voïng töôûng laø coøn meâ laàm, chöøng naøo saïch heát voïng töôûng môùi ñöôïc giaùc ngoä. Chuùng ta tu baát cöù phaùp moân naøo cuõng phaûi deïp voïng töôûng. Khoâng deïp voïng töôûng thì khoâng bao giôø thaønh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í duï tu Tònh ñoä thì nieäm Phaät tôùi nhaát taâm baát loaïn. Nghóa laø nieäm ñeán choã chæ coøn moät caâu nieäm Phaät thoâi, khoâng nghó gì khaùc ngoaøi caâu nieäm Phaät. Nhaát taâm cuõng goïi laø nhaát nieäm. Duøng moät nieäm ñeå deïp taát caû nieäm, taát caû nieäm saïch roài cuoái cuøng moät nieäm aáy cuõng phaûi xaû luoân cho tôùi voâ nieäm. Nieäm tôùi choã khoâng coøn nieäm naøo nöõa thì môùi thaáy Phaät, môùi ñöôïc vaõng sanh. </w:t>
      </w:r>
    </w:p>
    <w:p>
      <w:pPr>
        <w:pStyle w:val="Normal"/>
        <w:ind w:firstLine="720"/>
        <w:jc w:val="both"/>
        <w:rPr>
          <w:rFonts w:ascii="VNI-Times" w:hAnsi="VNI-Times" w:cs="VNI-Times"/>
          <w:lang w:val="en-US" w:eastAsia="zh-CN"/>
        </w:rPr>
      </w:pPr>
      <w:r>
        <w:rPr>
          <w:rFonts w:cs="VNI-Times" w:ascii="VNI-Times" w:hAnsi="VNI-Times"/>
          <w:lang w:val="en-US" w:eastAsia="zh-CN"/>
        </w:rPr>
        <w:t xml:space="preserve">Ngöôøi tu thieàn cuõng vaäy, ban ñaàu vì taâm loaïn töôûng quaù nhieàu, muoán noù döøng neân duøng phöông tieän hoaëc ñeám hôi thôû, hoaëc quaùn chieáu moät phaùp naøo nhö quaùn nguõ uaån giai khoâng v. v… Tôùi khi taát caû nhöõng nieäm laêng xaêng laëng roài, taâm thanh tònh voâ nieäm, ñoù laø vaøo ñònh. Tu thieàn phaûi ñeán choã an ñònh troïn veïn, chöøng ñoù môùi chöùng ñöôïc voâ s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thöôøng daïy, chuùng ta ai ai cuõng coù taùnh Phaät. "Nhaát thieát chuùng sanh giai höõu Phaät taùnh" nghóa laø taát caû chuùng sanh ñeàu coù taùnh Phaät. Ñöùc Phaät bieát soáng trôû veà vôùi taùnh Phaät cuûa Ngaøi, neân Ngaøi thaønh Phaät. Chuùng ta cuõng coù taùnh Phaät nhöng khoâng bieát trôû veà soáng vôùi taùnh Phaät cuûa mình, neân chuùng ta laøm chuùng sanh. Giôø ñaây muoán trôû veà taùnh Phaät cuûa mình phaûi laøm sao? Ñaây laø choã toâi nhaéc luoân. Chuùng ta coù taùnh Phaät nhöng vì queân, khoâng nhaän ra neân soáng vôùi nghieäp cuûa chuùng sanh. Nhö trong giôø ngoài thieàn, mình muoán taâm yeân laëng hay laêng xaêng? Muoán taâm yeân laëng, nhöng coù chòu yeân laëng ñaâu. Vöøa yeân laëng laø thaáy hôi buoàn, lieàn nghó caùi naøy, nghó caùi kia roài chaïy theo noù maát tieâu. </w:t>
      </w:r>
    </w:p>
    <w:p>
      <w:pPr>
        <w:pStyle w:val="NormalWeb"/>
        <w:ind w:firstLine="720"/>
        <w:jc w:val="both"/>
        <w:rPr>
          <w:rFonts w:ascii="VNI-Times" w:hAnsi="VNI-Times" w:cs="VNI-Times"/>
          <w:sz w:val="26"/>
          <w:szCs w:val="26"/>
        </w:rPr>
      </w:pPr>
      <w:r>
        <w:rPr>
          <w:rFonts w:cs="VNI-Times" w:ascii="VNI-Times" w:hAnsi="VNI-Times"/>
          <w:sz w:val="26"/>
          <w:szCs w:val="26"/>
        </w:rPr>
        <w:t xml:space="preserve">Taïi sao mình thöôøng hay nghó nhö vaäy? Bôûi vì taùnh Phaät haèng tri haèng giaùc nôi con ngöôøi khoâng coù hình boùng, khoâng coù töôùng maïo neân khoù nhaän voâ cuøng. Caùi gì coù töôùng maïo, coù hình boùng mình deã nhaän ra. Nhöng neáu nghieäm kyõ, chuùng ta thaáy khi taâm hoàn thanh thaûn, khoâng nghó suy gì heát ñöôïc ñoâi ba phuùt, trong thôøi gian aáy mình coù bieát khoâng? Vaãn bieát chöù. Maét thaáy tai nghe, vöøa coù ngöôøi ñi bieát coù ngöôøi ñi, vöøa coù tieáng noùi bieát coù tieáng noùi. Muõi cuõng vaäy, muøi thôm muøi hoâi ñeàu bieát roõ. Nhö vaäy saùu caên haèng tri haèng giaùc maø chuùng ta khoâng nhaän ra, ñôïi coù nghó suy môùi cho raèng bieát. Vì caùi bieát ñoù khoâng coù hình daùng, khoâng ñoäng neân mình deã qu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neân haøng ngaøy chuùng ta soáng vôùi taâm voïng töôûng, chaïy theo boùng daùng cuûa saùu traàn, cho ñoù laø taâm mình. Thaân voâ thöôøng sanh dieät cho laø thaân mình. Laáy thaân sanh dieät, taâm voâ thöôøng laøm mình thì khi nhaém maét nhaát ñònh ñi trong luaân hoài luïc ñaïo, khoâng nghi ngôø. Baây giôø tu laø muoán ra khoûi con ñöôøng ñoù, vaäy phaûi laøm sao? Chuùng ta thöôøng noùi tu ñeå giaûi thoaùt sanh töû, giaûi thoaùt baèng caùch naøo? Neáu chuùng ta khôûi nghó laønh, taïo nghieäp laønh, sanh coõi laønh; khôûi nghó döõ, taïo nghieäp döõ, sanh coõi döõ. Ba aùc ñaïo vaø ba thieän ñaïo do taâm nieäm laønh döõ cuûa mình maø ra. Neáu taâm nieäm laønh döõ ñeàu khoâng coøn thì mình ñi ñöôøng naøo? Khoâng ñi ñöôøng naøo, töùc laø giaûi thoaùt sanh töû roài. Thieàn ñònh chính laø khoâng coøn nieäm thieän aùc naøo daãn mình ñi trong sanh töû nöõa. </w:t>
      </w:r>
    </w:p>
    <w:p>
      <w:pPr>
        <w:pStyle w:val="NormalWeb"/>
        <w:ind w:firstLine="720"/>
        <w:jc w:val="both"/>
        <w:rPr>
          <w:rFonts w:ascii="VNI-Times" w:hAnsi="VNI-Times" w:cs="VNI-Times"/>
          <w:sz w:val="26"/>
          <w:szCs w:val="26"/>
        </w:rPr>
      </w:pPr>
      <w:r>
        <w:rPr>
          <w:rFonts w:cs="VNI-Times" w:ascii="VNI-Times" w:hAnsi="VNI-Times"/>
          <w:sz w:val="26"/>
          <w:szCs w:val="26"/>
        </w:rPr>
        <w:t xml:space="preserve">Nhö vaäy nhaân giaûi thoaùt ôû ñaâu, hieän giôø chuùng ta coù hay khoâng? Ai cuõng coù heát, ñoù laø Phaät taùnh, noù baøng baïc khaép nôi mình, chæ taïi chuùng ta khoâng nhôù. Coøn suy nghó phaûi quaáy, hôn thua coù hình boùng, neân mình bieát taâm sanh dieät ñoù maø khoâng bieát taâm thaät cuûa mình. Cöù chaïy theo taâm sanh dieät thì traùch naøo chuùng ta khoâng ñi trong luaân hoài. Giôø muoán ra khoûi luaân hoài phaûi döøng taâm sanh dieät. Nieát-baøn laø giaûi thoaùt sanh töû khoâng coøn bò trôû lui laïi trong luïc ñaïo luaân hoài nöõa. Caùi thaät bieát cuûa chính mình, khoâng hình, khoâng töôùng, khoâng ñoäng tònh, caùi bieát ñoù laø giaûi thoaùt sanh töû, chôù ñaâu phaûi khoâng coù. Nhieàu ngöôøi cho raèng boû noùi thaân giaû doái, boû taâm voïng töôûng roài thì khoâng coøn gì nöõa. Ñoù laø hieåu bieát noâng noåi, caïn côï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nhìn leân baàu hö khoâng, thaáy con chim bay qua. Luùc ñoù chæ nhôù con chim maø queân baàu hö khoâng. Con chim bay qua maát, laùt sau coù chieác phi cô bay laïi, luùc ñoù mình nhìn theo chieác phi cô. Phi cô laïi bay maát, coù ñaùm maây xuaát hieän, mình chaïy theo ñaùm maây. Cöù chaïy theo caùc söï ñoåi thay voâ thöôøng, maø queân baún baàu hö khoâng hieän tieàn yeân laëng vaø truøm khaép taát caû. </w:t>
      </w:r>
    </w:p>
    <w:p>
      <w:pPr>
        <w:pStyle w:val="NormalWeb"/>
        <w:ind w:firstLine="720"/>
        <w:jc w:val="both"/>
        <w:rPr>
          <w:rFonts w:ascii="VNI-Times" w:hAnsi="VNI-Times" w:cs="VNI-Times"/>
          <w:sz w:val="26"/>
          <w:szCs w:val="26"/>
        </w:rPr>
      </w:pPr>
      <w:r>
        <w:rPr>
          <w:rFonts w:cs="VNI-Times" w:ascii="VNI-Times" w:hAnsi="VNI-Times"/>
          <w:sz w:val="26"/>
          <w:szCs w:val="26"/>
        </w:rPr>
        <w:t xml:space="preserve">Taâm mình cuõng gioáng nhö vaäy. Heát nghó chuyeän A lieàn nhôù ngöôøi B, cho neân caû giôø ngoài thieàn cöù chaïy baäy, coù khi ñaáu khaåu nöõa. Lyù luaän vôùi ai thua, ñeán giôø ngoài thieàn ñaáu tieáp, nghó ra theá naøy theá kia, phaûi noùi nhö vaày hay hôn. Nhö vaäy ngoài ñoù ñeå lyù luaän chôù khoâng phaûi ñeå tu. Neáu maø taâm cöù oâm aáp nhöõng thöù aáy, laø chuùng ta oâm aáp taâm sanh dieät, gìn giöõ thaân sanh dieät, nhöng hai thöù ñoù baûn chaát cuûa noù voâ thöôøng, laøm sao giöõ ñöôïc? Giöõ thaân sanh dieät cho maáy cuõng coù ngaøy bò hoaïi, giöõ taâm sanh dieät caøng nguy hôn vì noù seõ daãn mình ñi trong luïc ñaïo luaân hoài. Buoâng heát hai thöù aáy, chæ coøn moät taâm haèng tri haèng giaùc hieän tieàn ñaây, ñoù môùi laø caùi chaân thaät. Cho neân ngöôøi hoïc Phaät phaûi tìm tôùi choã cöùu caùnh chaân thaät ñoù, chôù khoâng phaûi hoïc Phaät ñeå ñôøi sau sanh ra giaøu sang hôn ñôøi naøy, ñeïp hôn ñôøi naøy v. v…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u ñeå gôõ saïch moïi thöù nghieäp luaân hoài, ra khoûi doøng sanh töû, ñoù laø muïc ñích treân heát. Ñöùc Phaät daïy "Bò thieâu ñoát döôùi ñòa nguïc chöa phaûi laø khoå, bò ñoùi khaùt trong loaøi ngaï quyû cuõng chöa phaûi laø khoå, bò keùo caøy keùo xe cuõng chöa phaûi laø khoå. Chæ coù môø mòt khoâng bieát loái ñi ñoù môùi laø khoå". Vì khoå ôû ñòa nguïc heát toäi roài cuõng ñöôïc ra. Khoå ôû ngaï quyû heát kieáp ngaï quyû cuõng ñöôïc sanh trôû laïi. Khoå ôû loaøi suùc sanh keùo xe keùo caøy, heát nôï roài cuõng ñöôïc trôû laïi laøm ngöôøi. Chæ coù môø mòt khoâng bieát loái ra, töùc laø khoâng bieát ñöôøng ñi ñeå thoaùt khoûi luïc ñaïo luaân hoài, ñoù môùi laø caùi khoå hôn heát. Bôûi coøn trong luïc ñaïo luaân hoài thì cöù quay voøng sanh roài töû, töû roài sanh, khoâng bieát bao giôø môùi xong. </w:t>
      </w:r>
    </w:p>
    <w:p>
      <w:pPr>
        <w:pStyle w:val="NormalWeb"/>
        <w:ind w:firstLine="720"/>
        <w:jc w:val="both"/>
        <w:rPr>
          <w:rFonts w:ascii="VNI-Times" w:hAnsi="VNI-Times" w:cs="VNI-Times"/>
          <w:sz w:val="26"/>
          <w:szCs w:val="26"/>
        </w:rPr>
      </w:pPr>
      <w:r>
        <w:rPr>
          <w:rFonts w:cs="VNI-Times" w:ascii="VNI-Times" w:hAnsi="VNI-Times"/>
          <w:sz w:val="26"/>
          <w:szCs w:val="26"/>
        </w:rPr>
        <w:t xml:space="preserve">Chuùng ta kieåm laïi, ngöôøi ôû caûnh sung söôùng coù hoaøn toaøn söôùng hay cuõng khoå? Coù ai khoâng beänh, khoâng giaø, khoâng cheát ñaâu. Coù beänh, giaø, cheát töùc laø coù khoå. Coù thaân laø coù khoå. Laån quaån maõi trong sanh giaø beänh cheát, khoâng khoå sao ñöôïc. Chæ khi naøo ra khoûi ñoù môùi thöïc laø heát khoå. Vì vaäy Phaät noùi chæ heát si meâ môùi laø heát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thì muoán heát khoå chuùng ta phaûi boû chaáp veà thaân, boû chaáp veà taâm. Taâm ñöôïc trong saïch laëng leõ, thì tri giaùc cuûa mình môùi hieän tieàn, ñoù laø giaûi thoaùt sanh töû. Coøn oâm aáp giaän hôøn, thuø oaùn, thöông gheùt khoâng bao giôø heát khoå. Toùm laïi, muoán heát khoå phaûi buoâng taát caû, ñeå moät taâm thanh tònh hieän tieàn haèng tri haèng giaùc, ñoù laø thoaùt ly sanh töû. Trong nhaø Phaät noùi: Boû moät thaân maø ñöôïc ba thaân laø Phaùp thaân, Baùo thaân, Hoaù thaân, roài ñöôïc Tam minh, Luïc thoâng, Töù voâ sôû uùy v. v… Nhö vaäy coù phaûi boû taát caû ñöôïc taát caû khoâng, coù thieät thoøi choã naøo ñaâu. Chæ vì chuùng ta khoâng daùm xaû, cöù khö khö chaáp caùi naøy cuûa mình, caùi kia cuûa mình neân chuùng ta khoå hoaøi. Mình ñaõ khoå maø khoâng ai thöông töôûng tôùi, laïi coøn gheùt nöõa. Coøn cöù xaû heát vì moïi ngöôøi, thì ta ñaõ khoâng khoå maø moïi ngöôøi laïi thöông mình nhieàu hôn. </w:t>
      </w:r>
    </w:p>
    <w:p>
      <w:pPr>
        <w:pStyle w:val="Normal"/>
        <w:ind w:firstLine="720"/>
        <w:jc w:val="both"/>
        <w:rPr>
          <w:rFonts w:ascii="VNI-Times" w:hAnsi="VNI-Times" w:cs="VNI-Times"/>
          <w:lang w:val="en-US" w:eastAsia="zh-CN"/>
        </w:rPr>
      </w:pPr>
      <w:r>
        <w:rPr>
          <w:rFonts w:cs="VNI-Times" w:ascii="VNI-Times" w:hAnsi="VNI-Times"/>
          <w:lang w:val="en-US" w:eastAsia="zh-CN"/>
        </w:rPr>
        <w:t xml:space="preserve">Cho neân toâi noùi boû taát caû laø ñöôïc taát caû, coøn giöõ taát caû laø maát taát caû. Quí vò töï xeùt neân boû hay neân giöõ, tieán hay luøi laø quyeàn cuûa moãi ngöôøi chuùng ta vaäy. </w:t>
      </w:r>
      <w:r>
        <w:br w:type="page"/>
      </w:r>
    </w:p>
    <w:p>
      <w:pPr>
        <w:pStyle w:val="NormalWeb"/>
        <w:ind w:firstLine="720"/>
        <w:jc w:val="center"/>
        <w:rPr/>
      </w:pPr>
      <w:r>
        <w:rPr>
          <w:rFonts w:cs="VNI-Times" w:ascii="VNI-Times" w:hAnsi="VNI-Times"/>
          <w:b/>
          <w:bCs/>
          <w:color w:val="008000"/>
          <w:sz w:val="40"/>
          <w:szCs w:val="40"/>
        </w:rPr>
        <w:t xml:space="preserve">PHAÄT PHAÙP </w:t>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TRÒ TAÄN GOÁC TAÂM BEÄNH</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Thieàn vieän Truùc Laâm - 2000</w:t>
      </w:r>
    </w:p>
    <w:p>
      <w:pPr>
        <w:pStyle w:val="Normal"/>
        <w:spacing w:before="280" w:after="280"/>
        <w:ind w:firstLine="720"/>
        <w:jc w:val="both"/>
        <w:rPr/>
      </w:pPr>
      <w:r>
        <w:rPr>
          <w:rFonts w:cs="VNI-Times" w:ascii="VNI-Times" w:hAnsi="VNI-Times"/>
          <w:lang w:val="en-US" w:eastAsia="zh-CN"/>
        </w:rPr>
        <w:t xml:space="preserve">Laàn naøy cuõng nhö caùc laàn tröôùc, ñoaøn baùc só leân thaêm beänh cho Taêng Ni cuûa Thieàn vieän, sau ñoù coù xin toâi moät thôøi phaùp ngaén, naêm nay cuõng nhö vaäy. Kyø tröôùc toâi noùi phöông thuoác trò töøng taâm beänh cuûa con ngöôøi, kyø naøy toâi noùi </w:t>
      </w:r>
      <w:r>
        <w:rPr>
          <w:rFonts w:cs="VNI-Times" w:ascii="VNI-Times" w:hAnsi="VNI-Times"/>
          <w:bCs/>
          <w:lang w:val="en-US" w:eastAsia="zh-CN"/>
        </w:rPr>
        <w:t>phöông thuoác trò taän goác reã cuûa taâm beänh</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tröôùc toâi ñaõ noùi, neáu ngöôøi tham tieàn cuûa thì duøng thuoác boá thí trò; tham saéc ñeïp thì duøng thuoác quaùn baát tònh trò v. v… Hoâm nay trò taän goác reã cuûa taâm beänh maø chæ duøng moät thang thuoác thoâi. Nhö vaäy thang thuoác naøy hôi khoù, vì töøng thöù thuoác trò töøng thöù beänh thì chuùng ta deã nhaän, deã hieåu, deã öùng duïng. Coøn chæ moät phöông thuoác maø trò taát caû beänh neân khoù söû duïng. Phöông thuoác naøy nhö theá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nghe chaâm ngoân cuûa Thieàn toâng: </w:t>
      </w:r>
    </w:p>
    <w:p>
      <w:pPr>
        <w:pStyle w:val="NormalWeb"/>
        <w:ind w:firstLine="720"/>
        <w:jc w:val="both"/>
        <w:rPr/>
      </w:pPr>
      <w:r>
        <w:rPr>
          <w:rFonts w:cs="VNI-Times" w:ascii="VNI-Times" w:hAnsi="VNI-Times"/>
          <w:iCs/>
          <w:sz w:val="26"/>
          <w:szCs w:val="26"/>
        </w:rPr>
        <w:t>Baát laäp vaên töï,</w:t>
      </w:r>
      <w:r>
        <w:rPr>
          <w:rFonts w:cs="VNI-Times" w:ascii="VNI-Times" w:hAnsi="VNI-Times"/>
          <w:sz w:val="26"/>
          <w:szCs w:val="26"/>
        </w:rPr>
        <w:t xml:space="preserve"> </w:t>
      </w:r>
    </w:p>
    <w:p>
      <w:pPr>
        <w:pStyle w:val="NormalWeb"/>
        <w:ind w:firstLine="720"/>
        <w:jc w:val="both"/>
        <w:rPr>
          <w:rFonts w:ascii="VNI-Times" w:hAnsi="VNI-Times" w:cs="VNI-Times"/>
          <w:iCs/>
          <w:sz w:val="26"/>
          <w:szCs w:val="26"/>
        </w:rPr>
      </w:pPr>
      <w:r>
        <w:rPr>
          <w:rFonts w:cs="VNI-Times" w:ascii="VNI-Times" w:hAnsi="VNI-Times"/>
          <w:iCs/>
          <w:sz w:val="26"/>
          <w:szCs w:val="26"/>
        </w:rPr>
        <w:t xml:space="preserve">Giaùo ngoaïi bieät truyeàn,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Tröïc chæ nhaân taâm, </w:t>
      </w:r>
    </w:p>
    <w:p>
      <w:pPr>
        <w:pStyle w:val="Normal"/>
        <w:spacing w:before="280" w:after="280"/>
        <w:ind w:firstLine="720"/>
        <w:jc w:val="both"/>
        <w:rPr/>
      </w:pPr>
      <w:r>
        <w:rPr>
          <w:rFonts w:cs="VNI-Times" w:ascii="VNI-Times" w:hAnsi="VNI-Times"/>
          <w:iCs/>
          <w:lang w:val="en-US" w:eastAsia="zh-CN"/>
        </w:rPr>
        <w:t>Kieán taùnh thaønh Phaät.</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aâm ngoân ñoù noù aûnh höôûng tôùi phöông thuoác naøy raát saâu ñaäm. Tröôùc khi noùi ñeán thuoác, toâi chæ cho quyù vò thaáy goác beänh phaùt sinh töø ñaâu. Nhö tham saân si thì coù thuoác trò tham saân si. Nhöng tham saân si phaùt nguoàn töø ñaâu? Tham saân si töø taâm nieäm daáy khô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í duï nhö thaáy moät ñoùa hoa, neáu ta chæ thaáy ñoùa hoa khoâng thoâi, thì coù tham khoâng? Khoâng. Ñaèng naøy thaáy ñoùa hoa roài khôûi nieäm "Hoa naøy ñeïp hay xaáu. " Neáu ñeïp thì chuùng ta muoán haùi veà chöng, hoaëc beû caàm tay chôi. Muoán haùi veà chöng hoaëc beû caàm tay chôi, maø ai ngaên khoâng cho thì giaän. Do thaáy ñeïp daáy loøng tham. Daáy loøng tham khoâng ñöôïc thì noåi saân. Nhö vaäy tham, saân phaùt nguoàn töø phaân bieät ñeïp xaáu. Neân yù thöùc phaân bieät ñeïp xaáu laø nhaân ñöa tôùi beänh tham, saân. </w:t>
      </w:r>
    </w:p>
    <w:p>
      <w:pPr>
        <w:pStyle w:val="NormalWeb"/>
        <w:ind w:firstLine="720"/>
        <w:jc w:val="both"/>
        <w:rPr/>
      </w:pPr>
      <w:r>
        <w:rPr>
          <w:rFonts w:cs="VNI-Times" w:ascii="VNI-Times" w:hAnsi="VNI-Times"/>
          <w:sz w:val="26"/>
          <w:szCs w:val="26"/>
        </w:rPr>
        <w:t xml:space="preserve">Nhö vaäy muoán trò taát caû tham saân si, phaûi trò töø ñaâu? Töø taâm phaân bieät. Thaáy hoa chæ thaáy hoa, ñöøng khôûi phaân bieät ñeïp xaáu. Khoâng phaân bieät ñeïp xaáu thì khoâng coù tham, saân. Khoâng tham, saân laø khoâng taïo nghieäp. Vì tham, saân laø nghieäp sanh töû, neáu heát tham, saân thì nghieäp sanh töû khoâng coøn. Ñoù laø noùi moät thí duï nhoû. Ngoaøi ra taát caû caùc thöù khaùc cuõng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trò beänh tham, saân laø trò ngoïn chöù khoâng phaûi goác. Khôûi taâm phaân bieät môùi laø goác ñöa tôùi tham, saân. Baây giôø muoán trò goác beänh ñoù, chuùng ta phaûi trò baèng caùch naøo? Ñoù laø choã laâu nay taát caû ngöôøi tu chuùng ta ít löu taâm. Chæ thaáy tham khoå, saân khoå neân lo deïp tham, saân v. v… maø chöa phaêng tìm taïi sao coù tham, sa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âu nay chuùng ta coù moät laàm laãn lôùn, cho caùi phaân bieät so saùnh laø taâm mình. Neáu ngöôøi khoâng khôûi phaân bieät so saùnh thì baûo ngöôøi ñoù ngu doát. Nhöng söï thaät khoâng phaûi vaäy. Bôûi vì phaân bieät, so saùnh mang tính caùch ñoái chieáu. Thí duï chuùng ta phaân bieät ngöôøi naøy ñeïp thì taát nhieân phaûi loâi hình aûnh cuûa ngöôøi xaáu ra ñoái chieáu. Phaân bieät hoa naøy xaáu thì phaûi loâi hình aûnh hoa kia ñeïp ñeå ñoái chieáu. Chuùng ta soáng vôùi taâm phaân bieät trong hieän taïi, laïi coøn ñeo mang nhöõng hình boùng cuûa quaù khöù ñeå ñoái chieáu, vaø öôùc mô troâng ñôïi vaøo vò lai. Gìn giöõ boùng daùng quaù khöù ñem ñoái chieáu vôùi hieän taïi, roài mô öôùc vò lai. </w:t>
      </w:r>
    </w:p>
    <w:p>
      <w:pPr>
        <w:pStyle w:val="NormalWeb"/>
        <w:ind w:firstLine="720"/>
        <w:jc w:val="both"/>
        <w:rPr>
          <w:rFonts w:ascii="VNI-Times" w:hAnsi="VNI-Times" w:cs="VNI-Times"/>
          <w:sz w:val="26"/>
          <w:szCs w:val="26"/>
        </w:rPr>
      </w:pPr>
      <w:r>
        <w:rPr>
          <w:rFonts w:cs="VNI-Times" w:ascii="VNI-Times" w:hAnsi="VNI-Times"/>
          <w:sz w:val="26"/>
          <w:szCs w:val="26"/>
        </w:rPr>
        <w:t xml:space="preserve">Nhö vaäy taâm mình ñang soáng trong ba thôøi: quaù khöù, hieän taïi, vò lai. Nhöng ba thôøi ñoù coù thaät khoâng? Quaù khöù ñaõ qua maát roài, vò lai thì chöa ñeán, hieän taïi thì luoân troâi chaûy khoâng döøng. Cho neân caû ba thôøi ñeàu khoâng coù thaät. Taâm oâm aáp nhöõng hình aûnh ñoái chieáu theo ba thôøi khoâng thaät thì taâm ñoù coù thaät khoâng? Hình aûnh noù chöùa ñaõ khoâng thaät vì ñoù chæ laø boùng, roài thôøi gian ñoái chieáu cuõng khoâng thaät, thì baûn chaát cuûa taâm ñoù laøm sao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õ khoâng thaät maø mình suy nghó noùi vieäc naøy phaûi, ai ñoù noùi quaáy, mình noåi saân lieàn. Bôûi chaáp suy nghó laø mình, cho neân khi bò phaûn ñoái chuùng ta coù phaûn öùng ngay. Ñieàu naøy chuùng ta caàn phaûi xeùt neùt thaät kyõ, ñeå coù moät phöông phaùp bieát beänh, roài môùi nghieân cöùu tôùi thuoác. Bieát thuoác bieát beänh thì trò môùi laønh. </w:t>
      </w:r>
    </w:p>
    <w:p>
      <w:pPr>
        <w:pStyle w:val="NormalWeb"/>
        <w:ind w:firstLine="720"/>
        <w:jc w:val="both"/>
        <w:rPr>
          <w:rFonts w:ascii="VNI-Times" w:hAnsi="VNI-Times" w:cs="VNI-Times"/>
          <w:sz w:val="26"/>
          <w:szCs w:val="26"/>
        </w:rPr>
      </w:pPr>
      <w:r>
        <w:rPr>
          <w:rFonts w:cs="VNI-Times" w:ascii="VNI-Times" w:hAnsi="VNI-Times"/>
          <w:sz w:val="26"/>
          <w:szCs w:val="26"/>
        </w:rPr>
        <w:t xml:space="preserve">Nhö chuùng ta ñaõ bieát beänh tham, saân, si töø nieäm phaân bieät, so saùnh maø ra. Baây giôø muoán döùt taän goác tham, saân, si thì phaûi döùt caùc nieäm phaân bieät so saùnh. Chuùng ta ngoài thieàn ñeå laøm gì? Ñeå döøng nieäm phaân bieät so saùnh ñoù. Bôûi vì nieäm phaân bieät suy nghó khoâng phaûi laø mình. Neáu suy nghó laø thaät mình thì mình laø traêm thöù ngaøn thöù sao? Taâm nieäm suy nghó thay ñoåi nhö chong choùng, chôït coù chôït maát. Coù nhöõng ngöôøi tröôùc kia mình khoâng öa, nhöng sau naøy hoï thay ñoåi, mình thaáy deã thöông. Hoaëc nhöõng ngöôøi hoài xöa mình quyù, nhöng baây giôø hoï thay ñoåi, mình thaáy deã gheùt. Nhö vaäy thöông, gheùt coù thaät laø chöa? Neáu thaät thì tröôùc sau nhö moät. Ñaèng naøy noù ñoåi thay luoân thì laøm sao thaät mình ñöôïc? Quyù vò thaáy, coù khi trong moät ngaøy, laùt thì mình giaän, laùt thì mình thöông, ñoåi thay baát thöôøng. Trong nhöõng caùi ñoåi thay ñoù, caùi naøo laø mình? Thöông laø mình hay gheùt laø mình? Giaän laø mình hay vui laø mình? Khoâng coù caùi thaät mình, bôûi vì taát caû ñeàu laø boùng daùng ñoåi thay tuøy duyeân, tuøy caû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laâu nay chuùng ta soáng trong söï laàm laãn heát söùc lôùn lao. Söï laàm laãn lôùn lao ñoù chính laø voâ minh. Töø voâ minh sanh ra tham, saân, si ñuû thöù heát. Ñoù laø do chaáp taâm phaân bieät suy nghó laø mình neân thaønh beänh. Muoán trò beänh naøy phaûi duøng thuoác naøo? Thay vì noùi thuoác, ôû ñaây toâi daãn caâu chuyeän ngaøi Thaàn Quang ñeán hoïc vôùi Toå Ñaït M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Toå ñaõ nhaän ngaøi Thaàn Quang laøm ñoà ñeä, cho theo hoïc ñaïo, moät hoâm ngaøi Thaàn Quang baïch Toå: "Baïch Hoøa thöôïng, taâm con khoâng an, xin Hoøa thöôïng daïy cho phaùp an taâm". Taâm khoâng an laø taâm naøo? Laø taâm nghó toát, nghó xaáu, nghó phaûi, nghó quaáy… taát caû caùc thöù laêng xaêng taïp loaïn. Bôûi nhôù nghó laêng xaêng neân khi ngoài laïi thaáy khoâng an. Vì noù daãn mình chaïy ñuû nôi ñuû choán. Chaïy nhö vaäy goïi laø baát an. Neân ngaøi Thaàn Quang nghó phaûi coù moät phaùp gì chaän ñöùng cho noù an laïi. </w:t>
      </w:r>
    </w:p>
    <w:p>
      <w:pPr>
        <w:pStyle w:val="NormalWeb"/>
        <w:ind w:firstLine="720"/>
        <w:jc w:val="both"/>
        <w:rPr>
          <w:rFonts w:ascii="VNI-Times" w:hAnsi="VNI-Times" w:cs="VNI-Times"/>
          <w:sz w:val="26"/>
          <w:szCs w:val="26"/>
        </w:rPr>
      </w:pPr>
      <w:r>
        <w:rPr>
          <w:rFonts w:cs="VNI-Times" w:ascii="VNI-Times" w:hAnsi="VNI-Times"/>
          <w:sz w:val="26"/>
          <w:szCs w:val="26"/>
        </w:rPr>
        <w:t xml:space="preserve">Toå Ñaït Ma baûo: "Ñem taâm ra ta an cho! " Taâm ôû ñaâu maø ñem? Khi nghe hoûi caâu noùi ñoù, ngaøi Thaàn Quang soi laïi, tìm xem taâm mình ôû ñaâu. Tìm moät hoài thaáy maát taêm maát daïng. Ngaøi thöa: "Con tìm taâm khoâng ñöôïc". Toå Ñaït Ma baûo: "Ta ñaõ an taâm cho ngöôi roài". Ngay ñoù ngaøi Thaàn Quang ñaïi ngoä, bieát ñöôïc phaùp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ùp ñoù laø phaùp gì? Ñieåm kyø ñaëc chính laø khoâng coù moät phaùp. Thí duï toâi noùi beänh tham duøng phaùp boá thí ñeå trò. beänh saân duøng phaùp nhaãn nhuïc ñeå trò v. v… Coøn taâm baát an naøy, duøng phaùp gì? Chæ quay laïi tìm xem caùi baát an ñoù ra sao, noù ôû ñaâu? Tìm laïi thì noù maát. Roõ raøng noù hö doái. Mình töôûng taâm mình thaät, nhöng khi quay laïi tìm thì noù maát tieâu. Neáu thaät thì tìm laïi phaûi thaáy. Nhöng khi tìm laïi maát taêm maát daïng, thì laøm sao noùi noù thaät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bieát chaáp taâm laø hö doái, laø voïng töôûng. Ñaõ laø voïng töôûng thì khoâng phaûi thaät. Laâu nay chuùng ta ngôõ noù thaät. Töø ngôõ noù thaät neân chaáp thaønh ra coù tham, saân, si. Baây giôø bieát noù khoâng thaät, thì noù töï tan bieán. Ngaøy xöa noù khoâng thaät mình ngôõ noù thaät, ñoù laø si meâ. Baây giôø noù khoâng thaät bieát noù khoâng thaät thì ñaâu coøn si meâ nöõa. </w:t>
      </w:r>
    </w:p>
    <w:p>
      <w:pPr>
        <w:pStyle w:val="NormalWeb"/>
        <w:ind w:firstLine="720"/>
        <w:jc w:val="both"/>
        <w:rPr>
          <w:rFonts w:ascii="VNI-Times" w:hAnsi="VNI-Times" w:cs="VNI-Times"/>
          <w:sz w:val="26"/>
          <w:szCs w:val="26"/>
        </w:rPr>
      </w:pPr>
      <w:r>
        <w:rPr>
          <w:rFonts w:cs="VNI-Times" w:ascii="VNI-Times" w:hAnsi="VNI-Times"/>
          <w:sz w:val="26"/>
          <w:szCs w:val="26"/>
        </w:rPr>
        <w:t xml:space="preserve">Phaûn quan nhìn laïi taâm khoâng thaät ñoù, thaáy roõ noù hö doái, ñoù laø chuùng ta tænh, chuùng ta giaùc. Tænh giaùc maø khoâng caàn duøng moät phaùp naøo caû, neân noùi khoâng coù phaùp ñoái trò. Chæ caàn nhìn laïi taâm laêng xaêng ñoù, bieát noù laø voïng töôûng khoâng thaät, khoâng theo noù, thì noù ñaâu coù daãn mình taïo nghieäp tham, saân, si ñöôïc. Taát caû beänh ñeàu do taâm khoâng thaät ñoù maø r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khi tu caàn phaûi bieát roõ goác cuûa söï tu. Neáu khoâng, chuùng ta seõ thaéc maéc taïi sao thaày daïy caùi gì cuõng boû, ñöøng voïng töôûng. Chæ vaäy thoâi, ñôn giaûn quaù thì laøm sao trò heát beänh. Khoâng ngôø, chính caùi nhaän bieát taâm daáy ñoäng laêng xaêng laø hö doái, laø voïng töôûng laïi laø goác cuûa söï tu. Bôûi vì caùi nhaän bieát ñoù laø trí tue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ùc phaùp giaû doái, chuùng ta laàm theo noù laø si meâ. Coøn giaû doái maø bieát giaû doái laø trí tueä. Nhö quyù vò ra tieäm baùn ñoà nöõ trang, thaáy ngöôøi ta baøy haøng trong tuû kieáng. Haøng naøo giaû, haøng naøo thaät, quyù vò khoâng phaân bieät ñöôïc thì ñoù laø queâ doát. Ngöôïc laïi, haøng giaû haøng thaät quyù vò ñeàu nhaän bieát ñöôïc heát, thì ñoù laø khoân ngoan. </w:t>
      </w:r>
    </w:p>
    <w:p>
      <w:pPr>
        <w:pStyle w:val="NormalWeb"/>
        <w:ind w:firstLine="720"/>
        <w:jc w:val="both"/>
        <w:rPr>
          <w:rFonts w:ascii="VNI-Times" w:hAnsi="VNI-Times" w:cs="VNI-Times"/>
          <w:sz w:val="26"/>
          <w:szCs w:val="26"/>
        </w:rPr>
      </w:pPr>
      <w:r>
        <w:rPr>
          <w:rFonts w:cs="VNI-Times" w:ascii="VNI-Times" w:hAnsi="VNI-Times"/>
          <w:sz w:val="26"/>
          <w:szCs w:val="26"/>
        </w:rPr>
        <w:t xml:space="preserve">Cuõng vaäy, taâm voïng töôûng hö doái maø laâu nay mình cho noù thaät, ñoù laø si meâ. Baây giôø bieát voïng töôûng hö doái, khoâng thaät, ñoù laø trí tueä. Nhìn laïi töøng taâm nieäm daáy khôûi, chuùng ta bieát noù laø voïng töôûng hö doái, ñoù laø duøng trí tueä ñeå deïp si meâ. Khi bieát noù laø voïng töôûng, mình khoâng theo thì noù coøn hay laëng maát? Noù laëng maát. Tuy laëng maát nhöng gaëp duyeân noù seõ noåi leân nöõa. Hoaëc laëng maát caùi naøy, caùi khaùc noåi leân. Chuùng ta cöù tieáp tuïc tænh giaùc, khoâng theo noù, daàn daàn seõ ñieàu phuïc heát voïng töôû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ieàu Phaät töû ngoài thieàn thaáy voïng töôûng hoaøi, khoâng yeân neân cho raèng ngoài thieàn coù keát quaû gì ñaâu. Khoâng phaûi vaäy. Luïc Toå baûo neáu voïng töôûng daáy khôûi, mình bieát noù. Bieát töùc laø giaùc, theo noù töùc laø meâ. Meâ theo voïng töôûng laø chuùng sanh. Giaùc ñöôïc voïng töôûng laø Phaät. Cho neân moät traêm chuù chuùng sinh thì coù moät traêm oâng Phaät chaän ñoùn, thua thieät gì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thaáy ôû Thieàn vieän, Taêng Ni ngoài thieàn hôi guïc guïc laø bò aên gaäy lieàn. Sao taøn nhaãn vaäy, ngöôøi ta ngoài tu maø ñaùnh ngöôøi ta? Bôûi vì thaø ngoài thieàn voïng töôûng maø thaáy ñöôïc, mình tranh ñaáu ñeå ñaùnh thaéng noù. Coøn nguû guïc thì ñaâu coøn thaáy gì nöõa maø xung traän. Luùc ñoù hoaøn toaøn muø mòt toái taêm. Cho neân nhaø thieàn goïi nguû guïc laø ñi vaøo hang quyû, toái moø khoâng thaáy gì heát. </w:t>
      </w:r>
    </w:p>
    <w:p>
      <w:pPr>
        <w:pStyle w:val="NormalWeb"/>
        <w:ind w:firstLine="720"/>
        <w:jc w:val="both"/>
        <w:rPr>
          <w:rFonts w:ascii="VNI-Times" w:hAnsi="VNI-Times" w:cs="VNI-Times"/>
          <w:sz w:val="26"/>
          <w:szCs w:val="26"/>
        </w:rPr>
      </w:pPr>
      <w:r>
        <w:rPr>
          <w:rFonts w:cs="VNI-Times" w:ascii="VNI-Times" w:hAnsi="VNI-Times"/>
          <w:sz w:val="26"/>
          <w:szCs w:val="26"/>
        </w:rPr>
        <w:t xml:space="preserve">Taâm daáy nieäm mình bieát khoâng theo, thì thaáy coù söï tranh ñaáu hôi nhoïc nhaèn, nhöng coù Phaät coù chuùng sanh. Chöù coøn guïc xuoáng roài thì thoâi, thua luoân. Vì vaäy thieän tri thöùc phaûi ñaùnh cho mình tænh, ñöøng ñeå ma nguû daãn ñi trong hang quyû. Ñoù laø yù nghóa cuûa ngöôøi giaùm thieàn, giuùp cho haønh giaû ngoài thieàn ñöôïc tænh. Duø coù voïng töôûng cuõng ñöøng sôï, chæ sôï mình chaïy theo noù thoâi. Neáu mình bieát roõ noù laø voïng töôûng, thì noù töï laëng. Caùi khaùc nhuù leân, chuùng ta cuõng nhaän ra voïng töôûng, noù laïi laëng. Cöù nhö vaäy thì coù thieät thoøi gì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Luïc Toå noùi: "Khoâng sôï nieäm khôûi, chæ sôï giaùc chaäm". Nghóa laø voïng töôûng khôûi leân, daãn mình ñi laâu lô laâu laéc, mình môùi bieát "ñoù laø voïng". Nhö vaäy laø giaùc chaäm. Neáu voïng töôûng vöøa daáy leân, chuùng ta chaän ngay luùc aáy thì noù khoâng coù taùc duïng gì heát, mình laøm chuû ñöôïc noù. </w:t>
      </w:r>
    </w:p>
    <w:p>
      <w:pPr>
        <w:pStyle w:val="Normal"/>
        <w:spacing w:before="280" w:after="280"/>
        <w:ind w:firstLine="720"/>
        <w:jc w:val="both"/>
        <w:rPr/>
      </w:pPr>
      <w:r>
        <w:rPr>
          <w:rFonts w:cs="VNI-Times" w:ascii="VNI-Times" w:hAnsi="VNI-Times"/>
          <w:lang w:val="en-US" w:eastAsia="zh-CN"/>
        </w:rPr>
        <w:t xml:space="preserve">Tu thieàn theo loái daïy cuûa Toå Ñaït Ma y cöù vaøo phaùp naøo? Hoûi "Taâm con khoâng an, xin Hoøa thöôïng daïy phaùp an taâm". Neáu Toå baûo: - Taâm ngöôi khoâng an neân duøng quaùn nhaân duyeân v. v… Ñoù laø coù phaùp. Coù phaùp töùc laø coù giaùo lyù, coù giaùo lyù töùc laø coù vaên töï. Nhöng khi nghe noùi "Taâm con khoâng an", Toå baûo: "Ñem taâm ra ta an cho. " Lôøi naøy khoâng coù trong kinh naøo caû. Vì vaäy goïi laø </w:t>
      </w:r>
      <w:r>
        <w:rPr>
          <w:rFonts w:cs="VNI-Times" w:ascii="VNI-Times" w:hAnsi="VNI-Times"/>
          <w:i/>
          <w:iCs/>
          <w:lang w:val="en-US" w:eastAsia="zh-CN"/>
        </w:rPr>
        <w:t xml:space="preserve">giaùo ngoaïi bieät truyeàn </w:t>
      </w:r>
      <w:r>
        <w:rPr>
          <w:rFonts w:cs="VNI-Times" w:ascii="VNI-Times" w:hAnsi="VNI-Times"/>
          <w:lang w:val="en-US" w:eastAsia="zh-CN"/>
        </w:rPr>
        <w:t>töùc truyeàn ngoaøi giaùo lyù. Ngoaøi giaùo lyù nghóa laø khoâng coù trong vaên töï kinh ñieån. Neân noùi</w:t>
      </w:r>
      <w:r>
        <w:rPr>
          <w:rFonts w:cs="VNI-Times" w:ascii="VNI-Times" w:hAnsi="VNI-Times"/>
          <w:b/>
          <w:lang w:val="en-US" w:eastAsia="zh-CN"/>
        </w:rPr>
        <w:t xml:space="preserve"> </w:t>
      </w:r>
      <w:r>
        <w:rPr>
          <w:rFonts w:cs="VNI-Times" w:ascii="VNI-Times" w:hAnsi="VNI-Times"/>
          <w:b/>
          <w:iCs/>
          <w:lang w:val="en-US" w:eastAsia="zh-CN"/>
        </w:rPr>
        <w:t>baát laäp vaên töï</w:t>
      </w:r>
      <w:r>
        <w:rPr>
          <w:rFonts w:cs="VNI-Times" w:ascii="VNI-Times" w:hAnsi="VNI-Times"/>
          <w:i/>
          <w:iCs/>
          <w:lang w:val="en-US" w:eastAsia="zh-CN"/>
        </w:rPr>
        <w:t xml:space="preserve"> </w:t>
      </w:r>
      <w:r>
        <w:rPr>
          <w:rFonts w:cs="VNI-Times" w:ascii="VNI-Times" w:hAnsi="VNI-Times"/>
          <w:lang w:val="en-US" w:eastAsia="zh-CN"/>
        </w:rPr>
        <w:t xml:space="preserve">laø vaäy. </w:t>
      </w:r>
    </w:p>
    <w:p>
      <w:pPr>
        <w:pStyle w:val="NormalWeb"/>
        <w:ind w:firstLine="720"/>
        <w:jc w:val="both"/>
        <w:rPr>
          <w:rFonts w:ascii="VNI-Times" w:hAnsi="VNI-Times" w:cs="VNI-Times"/>
          <w:sz w:val="26"/>
          <w:szCs w:val="26"/>
        </w:rPr>
      </w:pPr>
      <w:r>
        <w:rPr>
          <w:rFonts w:cs="VNI-Times" w:ascii="VNI-Times" w:hAnsi="VNI-Times"/>
          <w:sz w:val="26"/>
          <w:szCs w:val="26"/>
        </w:rPr>
        <w:t xml:space="preserve">Thieàn toâng laø coát tuûy cuûa ñaïo Phaät, nhöng laïi khoâng coù trong töø ngöõ cuûa kinh ñieån. Bôûi vì Thieàn toâng chæ thaúng, nhìn thaúng. Nhìn laïi mình, bieát roõ voïng töôûng hö doái thì ngay ñoù an taâm. Nhö vaäy phöông phaùp cuûa Toå daïy laø chæ taän goác cuûa taâm. Bieát ñöôïc taâm voïng töôûng hö doái roài, thì duïng coâng phu khoâng coøn sai laàm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ät hoâm, ngaøi Hueä Khaû baïch vôùi Toå Ñaït M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Hoøa thöôïng, con döùt heát caùc du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å xoay laïi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oi chöøng rôi vaøo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lieàn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Roõ raøng thöôøng bieát, laøm sao khoâng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y ñoù, Toå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OÂng nhö theá. Ta nhö theá. Chö Phaät cuõng nhö theá.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aán chöùng. AÁn chöùng töùc truyeàn taâm phaùp aán. OÂng nhö theá, ta nhö theá, chö Phaät cuõng nhö theá, nghóa laø con daáu cuûa oâng, cuûa ta, cuûa chö Phaät cuõng vaäy thoâi. In xuoáng giaáy traéng thì daáu naøo cuõng nhö nhau, khoâng sai bieät. Ñoù goïi laø truyeàn taâm phaùp aán. </w:t>
      </w:r>
    </w:p>
    <w:p>
      <w:pPr>
        <w:pStyle w:val="NormalWeb"/>
        <w:ind w:firstLine="720"/>
        <w:jc w:val="both"/>
        <w:rPr>
          <w:rFonts w:ascii="VNI-Times" w:hAnsi="VNI-Times" w:cs="VNI-Times"/>
          <w:sz w:val="26"/>
          <w:szCs w:val="26"/>
        </w:rPr>
      </w:pPr>
      <w:r>
        <w:rPr>
          <w:rFonts w:cs="VNI-Times" w:ascii="VNI-Times" w:hAnsi="VNI-Times"/>
          <w:sz w:val="26"/>
          <w:szCs w:val="26"/>
        </w:rPr>
        <w:t xml:space="preserve">Khi taâm suy nghó laêng xaêng heát, luùc ñoù caùc duyeân baët döùt, khoâng coøn dính vôùi caùc caûnh beân ngoaøi nöõa. Toå Ñaït Ma e raèng ñeán choã döùt heát caùc duyeân, ngaøi Hueä Khaû seõ rôi vaøo caùi roãng khoâng, neân Toå gaïn laïi: "Coi chöøng rôi vaøo khoâng". Ngaøi Hueä Khaû lieàn noùi: "Roõ raøng thöôøng bieát, laøm sao khoâng ñöôïc". Tuy chaúng duyeân theo boùng daùng caùc traàn, nhöng con roõ raøng thöôøng bieát. Bieát töùc laø taâm, taâm ñoù roõ raøng nhö vaäy laøm sao rôi vaøo khoâng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nghieäm töø thöïc teá seõ thaáy, coù nhöõng luùc mình ngoài chôi, khoâng nghó suy gì heát, nhöng coù tieáng ñoäng mình vaãn nghe, coù ngöôøi ñi mình vaãn thaáy, gioù thoåi mình bieát maùt… töùc hieän taïi mình thaáy bieát roõ raøng. Bieát roõ raøng maø khoâng coù nghó suy. Caùi bieát roõ raøng naøy quyù vò coù ñuoåi noù ñöôïc khoâng? Noù coù sanh, coù dieät khoâng? Roõ raøng noù khoâng sanh khoâng dieät, maø khoâng maát maùt bao giôø.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ø muoân ñôøi chuùng ta chaáp caùi nghó suy chôït coù chôït khoâng cho laø thaät. Töø chaáp giaû cho laø thaät neân taïo nghieäp luaân hoài voâ soá kieáp. Baây giôø chuùng ta bieát noù giaû, khoâng theo, thì taâm chaân thaät hieän tieàn. Taâm chaân thaät naøy ai cuõng coù saün. Neân Phaät noùi taát caû chuùng sanh ñeàu coù Phaät taùnh. Chæ vì chuùng ta queân, chaïy theo voïng töôûng hö giaû thaønh ra ñaùnh maát oâng Phaät cuûa mình. Baây giôø bieát roài, khoâng chaïy theo voïng töôûng nöõa, thì caùi taâm chaân thaät hieän tieàn. Taâm chaân thaät töùc laø taâm Phaät. </w:t>
      </w:r>
    </w:p>
    <w:p>
      <w:pPr>
        <w:pStyle w:val="NormalWeb"/>
        <w:ind w:firstLine="720"/>
        <w:jc w:val="both"/>
        <w:rPr>
          <w:rFonts w:ascii="VNI-Times" w:hAnsi="VNI-Times" w:cs="VNI-Times"/>
          <w:sz w:val="26"/>
          <w:szCs w:val="26"/>
        </w:rPr>
      </w:pPr>
      <w:r>
        <w:rPr>
          <w:rFonts w:cs="VNI-Times" w:ascii="VNI-Times" w:hAnsi="VNI-Times"/>
          <w:sz w:val="26"/>
          <w:szCs w:val="26"/>
        </w:rPr>
        <w:t xml:space="preserve">Nhö vaäy tu coát ñöøng laàm giaû cho laø thaät, maø phaûi nhaän chaân caùi thaät saün nôi mình töø thuôû naøo, ñoù laø giaùc ngoä. Voïng töôûng hö giaû leõ ra deã boû, coøn taâm chaân thaät saün coù xöa nay khoâng theå boû ñöôïc. Vaäy maø ta noùi boû voïng töôûng khoù laø sao? Taïi vì goác meâ saâu daøy quaù. </w:t>
      </w:r>
    </w:p>
    <w:p>
      <w:pPr>
        <w:pStyle w:val="Normal"/>
        <w:spacing w:before="280" w:after="280"/>
        <w:ind w:firstLine="720"/>
        <w:jc w:val="both"/>
        <w:rPr/>
      </w:pPr>
      <w:r>
        <w:rPr>
          <w:rFonts w:cs="VNI-Times" w:ascii="VNI-Times" w:hAnsi="VNI-Times"/>
          <w:lang w:val="en-US" w:eastAsia="zh-CN"/>
        </w:rPr>
        <w:t xml:space="preserve">Khi chuùng ta ngoài thieàn ñöôïc naêm möôøi phuùt, taâm khoâng daáy ñoäng, khoâng coù nieäm chaïy theo caûnh, luùc ñoù coù mình khoâng? Neáu khoâng coù mình thì </w:t>
      </w:r>
      <w:r>
        <w:rPr>
          <w:rFonts w:cs="VNI-Times" w:ascii="VNI-Times" w:hAnsi="VNI-Times"/>
          <w:b/>
          <w:bCs/>
          <w:i/>
          <w:iCs/>
          <w:lang w:val="en-US" w:eastAsia="zh-CN"/>
        </w:rPr>
        <w:t>ai</w:t>
      </w:r>
      <w:r>
        <w:rPr>
          <w:rFonts w:cs="VNI-Times" w:ascii="VNI-Times" w:hAnsi="VNI-Times"/>
          <w:lang w:val="en-US" w:eastAsia="zh-CN"/>
        </w:rPr>
        <w:t xml:space="preserve"> bieát khoâng coù nieäm. Khoâng coù nieäm, yeân tònh, mình bieát roõ raøng thì caùi bieát hieän tieàn. Caùi bieát ñoù khoâng coù töôùng maïo neân khoâng coù sanh dieät. Nhöõng gì coù töôùng maïo thì sanh die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âu nay, chuùng ta baùm vaøo caùi sanh dieät cho laø taâm mình. Neân Phaät daïy phaûi ñònh laø vaäy. Ñònh thì döøng taâm sanh dieät, ñeå caùi chaân thaät hieän tieàn. Caùi chaân thaät hieän tieàn roài thì chuùng ta lo gì cheát bò nghieäp daãn ñi choã naøy choã noï. Bôûi vì thöông, gheùt, giaän, hôøn… laø nghieäp, maø chuùng khoâng coøn nöõa thì caùi gì daãn mình ñi trong sanh töû nöõa? Nhö vaäy môùi thaáy goác cuûa söï tu heát söùc roõ raøng. </w:t>
      </w:r>
    </w:p>
    <w:p>
      <w:pPr>
        <w:pStyle w:val="NormalWeb"/>
        <w:ind w:firstLine="720"/>
        <w:jc w:val="both"/>
        <w:rPr/>
      </w:pPr>
      <w:r>
        <w:rPr>
          <w:rFonts w:cs="VNI-Times" w:ascii="VNI-Times" w:hAnsi="VNI-Times"/>
          <w:b/>
          <w:iCs/>
          <w:sz w:val="26"/>
          <w:szCs w:val="26"/>
        </w:rPr>
        <w:t>Tröïc chæ nhaân taâm, kieán taùnh thaønh Phaät. Tröïc chæ nhaân taâm</w:t>
      </w:r>
      <w:r>
        <w:rPr>
          <w:rFonts w:cs="VNI-Times" w:ascii="VNI-Times" w:hAnsi="VNI-Times"/>
          <w:i/>
          <w:iCs/>
          <w:sz w:val="26"/>
          <w:szCs w:val="26"/>
        </w:rPr>
        <w:t xml:space="preserve"> </w:t>
      </w:r>
      <w:r>
        <w:rPr>
          <w:rFonts w:cs="VNI-Times" w:ascii="VNI-Times" w:hAnsi="VNI-Times"/>
          <w:sz w:val="26"/>
          <w:szCs w:val="26"/>
        </w:rPr>
        <w:t xml:space="preserve">töùc laø chæ thaúng taâm chaân thaät cuûa mình. Taâm laø caùi bieát. Neáu chuùng ta duyeân theo boùng daùng traàn caûnh, ñoù laø taâm hö doái. Coøn caùi bieát khoâng chaïy theo traàn caûnh, haèng höõu ôû mình, ñoù laø taâm chaân thaät. Toå chæ thaúng nôi taâm mình, bieát caùi gì giaû, caùi gì thaät. Bieát ñöôïc caùi thaät, goïi laø </w:t>
      </w:r>
      <w:r>
        <w:rPr>
          <w:rFonts w:cs="VNI-Times" w:ascii="VNI-Times" w:hAnsi="VNI-Times"/>
          <w:b/>
          <w:iCs/>
          <w:sz w:val="26"/>
          <w:szCs w:val="26"/>
        </w:rPr>
        <w:t>kieán taùnh</w:t>
      </w:r>
      <w:r>
        <w:rPr>
          <w:rFonts w:cs="VNI-Times" w:ascii="VNI-Times" w:hAnsi="VNI-Times"/>
          <w:i/>
          <w:iCs/>
          <w:sz w:val="26"/>
          <w:szCs w:val="26"/>
        </w:rPr>
        <w:t xml:space="preserve">. </w:t>
      </w:r>
      <w:r>
        <w:rPr>
          <w:rFonts w:cs="VNI-Times" w:ascii="VNI-Times" w:hAnsi="VNI-Times"/>
          <w:sz w:val="26"/>
          <w:szCs w:val="26"/>
        </w:rPr>
        <w:t xml:space="preserve">Caùi chaân thaät aáy laø nhaân thaønh Phaät, neân </w:t>
      </w:r>
      <w:r>
        <w:rPr>
          <w:rFonts w:cs="VNI-Times" w:ascii="VNI-Times" w:hAnsi="VNI-Times"/>
          <w:b/>
          <w:sz w:val="26"/>
          <w:szCs w:val="26"/>
        </w:rPr>
        <w:t xml:space="preserve">noùi </w:t>
      </w:r>
      <w:r>
        <w:rPr>
          <w:rFonts w:cs="VNI-Times" w:ascii="VNI-Times" w:hAnsi="VNI-Times"/>
          <w:b/>
          <w:iCs/>
          <w:sz w:val="26"/>
          <w:szCs w:val="26"/>
        </w:rPr>
        <w:t>kieán taùnh thaønh Phaät</w:t>
      </w:r>
      <w:r>
        <w:rPr>
          <w:rFonts w:cs="VNI-Times" w:ascii="VNI-Times" w:hAnsi="VNI-Times"/>
          <w:i/>
          <w:iCs/>
          <w:sz w:val="26"/>
          <w:szCs w:val="26"/>
        </w:rPr>
        <w:t>.</w:t>
      </w:r>
      <w:r>
        <w:rPr>
          <w:rFonts w:cs="VNI-Times" w:ascii="VNI-Times" w:hAnsi="VNI-Times"/>
          <w:sz w:val="26"/>
          <w:szCs w:val="26"/>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ieåu ñöôïc boán caâu chaâm ngoân toái quan troïng aáy roài, chuùng ta môùi naém ñöôïc yeáu chæ Thieàn toâng, khoâng coù moät phaùp. Neáu khoâng chuùng ta seõ noùi Thieàn toâng khoù quaù. Vì tu theo loái trò töøng thöù beänh thì deã ñoái chieáu, deã thaáy keát quaû. Coøn nhìn thaúng töø nhaân daáy ñoäng ban ñaàu, döøng noù khoâng cho daáy khôûi, thì luùc ñoù chöa thaønh beänh. Neân chæ moät "caùi bieát" maø trò taát caû beänh. Song vì nhaân ban ñaàu naøy saâu thaúm beân trong, tìm hôi khoù moät chuùt, chuùng ta phaûi kheùo môùi ñöôïc. Ñoù laø phaêng taän goác reã ñeå trò taän caên ngu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å Hueä Naêng khi ñöôïc phaùp ôû Nguõ Toå Hoaèng Nhaãn roài, Ngaøi mang y baùt veà phöông Nam. Khi ñoù ñaùm ngöôøi kyø thò ñuoåi theo giaät y baùt laïi. Trong nhoùm ñoù coù Thöôïng toïa Minh, tröôùc khi tu laøm töôùng neân côõi ngöïa raát gioûi, röôït kòp. Toå bieát ngöôøi ta ñuoåi theo giaønh y baùt, neân Ngaøi ñeå y baùt treân baøn thaïch, chui voâ luøm caây troán. </w:t>
      </w:r>
    </w:p>
    <w:p>
      <w:pPr>
        <w:pStyle w:val="NormalWeb"/>
        <w:ind w:firstLine="720"/>
        <w:jc w:val="both"/>
        <w:rPr>
          <w:rFonts w:ascii="VNI-Times" w:hAnsi="VNI-Times" w:cs="VNI-Times"/>
          <w:sz w:val="26"/>
          <w:szCs w:val="26"/>
        </w:rPr>
      </w:pPr>
      <w:r>
        <w:rPr>
          <w:rFonts w:cs="VNI-Times" w:ascii="VNI-Times" w:hAnsi="VNI-Times"/>
          <w:sz w:val="26"/>
          <w:szCs w:val="26"/>
        </w:rPr>
        <w:t xml:space="preserve">Thöôïng toïa Minh nhaûy xuoáng ngöïa, oâm y baùt leân nhöng oâm khoâng noåi. Chöøng ñoù môùi giaät mình, thì ra ñaây laø vaät huyeàn bí, khoâng phaûi vaät thöôøng. Baáy giôø, oâng vöøa sôï vöøa hoái loãi. Taát caû nieäm tranh giaønh ngang ñoù chaám döùt. OÂng lieàn goïi: "Haønh giaû, haønh giaû! Toâi ñeán ñaây vì phaùp, chöù khoâng phaûi vì y b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aáy, Luïc Toå ôû trong luøm caây chui ra noùi: "Neáu oâng vì phaùp, thì ta seõ noùi cho oâng. " Roài baûo: "OÂng yeân laëng giaây laâu, ta seõ daïy cho" Thöôïng toïa Minh ñöùng yeân laëng giaây laâu. Toå noùi: "Khoâng nghó thieän, khoâng nghó aùc, caùi gì laø baûn lai dieän muïc cuûa Thöôïng toïa Minh? " Ngay caâu ñoù Thöôïng toïa Minh lieàn thaáy ñaï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thaáy Luïc Toå heát söùc thaät thaø. Ngaøi thaáy choã cöùu kính theá naøo thì Ngaøi noùi theá aáy. Thieän, aùc töùc laø hai beân. Thieän aùc, thöông gheùt, phaûi quaáy v. v… ñeàu laø hai beân. Nieäm ñaàu vöøa daáy leân thì nieäm sau noái tieáp theo nhau. Buoâng heát hai beân thì khoâng coøn nieäm, luùc aáy baûn lai dieän muïc hieän tieàn. Baûn laø xöa, lai laø nay, dieän muïc laø maët maét thaät cuûa mình. Heát söùc ñôn giaûn. </w:t>
      </w:r>
    </w:p>
    <w:p>
      <w:pPr>
        <w:pStyle w:val="Normal"/>
        <w:ind w:firstLine="720"/>
        <w:jc w:val="both"/>
        <w:rPr>
          <w:rFonts w:ascii="VNI-Times" w:hAnsi="VNI-Times" w:cs="VNI-Times"/>
          <w:lang w:val="en-US" w:eastAsia="zh-CN"/>
        </w:rPr>
      </w:pPr>
      <w:r>
        <w:rPr>
          <w:rFonts w:cs="VNI-Times" w:ascii="VNI-Times" w:hAnsi="VNI-Times"/>
          <w:lang w:val="en-US" w:eastAsia="zh-CN"/>
        </w:rPr>
        <w:t xml:space="preserve">Noùi vaäy quyù vò seõ coù thaéc maéc. Ngöôøi tu caám khoâng ñöôïc nghó aùc, laøm aùc, chöù taïi sao baûo khoâng nghó thieän, laøm thieän? Khoâng nghó thieän, khoâng nghó aùc töùc laø khoâng laøm laønh cuõng khoâng laøm aùc. Nhö vaäy laøm sao tu? Quyù vò nhôù trong nhaø Phaät daïy tu coù nhieàu caáp baäc. Ngöôøi tu ít, ngöôøi tu nhieàu, ngöôøi tu bình bình khaùc nhau. Tuøy theo coâng phu tu maø sanh trong luïc ñaïo ñòa nguïc, ngaï quyû, suùc sanh, ngöôøi, a tu la, tr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luïc ñaïo luaân hoài coù chia ba ñöôøng thieän, ba ñöôøng aùc. Cho neân nghó thieän, nghó aùc ñeàu ñi trong luaân hoài. Laâu nay ngöôøi ta quen cho raèng tu laø laøm vieäc thieän thoâi. Nhöng söï thaät tu thieän thì ñöôïc sanh coõi laønh. Laøm ngöôøi, a tu la hoaëc trôøi laø sanh trong ba coõi laønh nhöng vaãn coøn ñi trong sanh töû. Nhaø Phaät goïi ñoù laø tu phaùp Nhaân thöøa, Thieân thöøa thoâi, chöù khoâng phaûi phaùp giaûi thoaùt. Muoán giaûi thoaùt sanh töû thì phaûi ra khoûi caû thieän laãn aùc. </w:t>
      </w:r>
    </w:p>
    <w:p>
      <w:pPr>
        <w:pStyle w:val="Normal"/>
        <w:spacing w:before="280" w:after="280"/>
        <w:ind w:firstLine="720"/>
        <w:jc w:val="both"/>
        <w:rPr/>
      </w:pPr>
      <w:r>
        <w:rPr>
          <w:rFonts w:cs="VNI-Times" w:ascii="VNI-Times" w:hAnsi="VNI-Times"/>
          <w:lang w:val="en-US" w:eastAsia="zh-CN"/>
        </w:rPr>
        <w:t xml:space="preserve">Nhaø Phaät cuõng noùi veà hai thöù: </w:t>
      </w:r>
      <w:r>
        <w:rPr>
          <w:rFonts w:cs="VNI-Times" w:ascii="VNI-Times" w:hAnsi="VNI-Times"/>
          <w:b/>
          <w:iCs/>
          <w:lang w:val="en-US" w:eastAsia="zh-CN"/>
        </w:rPr>
        <w:t>höõu duyeân töø</w:t>
      </w:r>
      <w:r>
        <w:rPr>
          <w:rFonts w:cs="VNI-Times" w:ascii="VNI-Times" w:hAnsi="VNI-Times"/>
          <w:b/>
          <w:lang w:val="en-US" w:eastAsia="zh-CN"/>
        </w:rPr>
        <w:t xml:space="preserve"> vaø </w:t>
      </w:r>
      <w:r>
        <w:rPr>
          <w:rFonts w:cs="VNI-Times" w:ascii="VNI-Times" w:hAnsi="VNI-Times"/>
          <w:b/>
          <w:iCs/>
          <w:lang w:val="en-US" w:eastAsia="zh-CN"/>
        </w:rPr>
        <w:t>voâ duyeân töø</w:t>
      </w:r>
      <w:r>
        <w:rPr>
          <w:rFonts w:cs="VNI-Times" w:ascii="VNI-Times" w:hAnsi="VNI-Times"/>
          <w:lang w:val="en-US" w:eastAsia="zh-CN"/>
        </w:rPr>
        <w:t xml:space="preserve">. </w:t>
      </w:r>
      <w:r>
        <w:rPr>
          <w:rFonts w:cs="VNI-Times" w:ascii="VNI-Times" w:hAnsi="VNI-Times"/>
          <w:iCs/>
          <w:lang w:val="en-US" w:eastAsia="zh-CN"/>
        </w:rPr>
        <w:t>Höõu duyeân töø</w:t>
      </w:r>
      <w:r>
        <w:rPr>
          <w:rFonts w:cs="VNI-Times" w:ascii="VNI-Times" w:hAnsi="VNI-Times"/>
          <w:i/>
          <w:iCs/>
          <w:lang w:val="en-US" w:eastAsia="zh-CN"/>
        </w:rPr>
        <w:t xml:space="preserve"> </w:t>
      </w:r>
      <w:r>
        <w:rPr>
          <w:rFonts w:cs="VNI-Times" w:ascii="VNI-Times" w:hAnsi="VNI-Times"/>
          <w:lang w:val="en-US" w:eastAsia="zh-CN"/>
        </w:rPr>
        <w:t xml:space="preserve">laø coøn coù söï phaân bieät theo duyeân thích hôïp maø khôûi loøng töø bi. Coøn </w:t>
      </w:r>
      <w:r>
        <w:rPr>
          <w:rFonts w:cs="VNI-Times" w:ascii="VNI-Times" w:hAnsi="VNI-Times"/>
          <w:iCs/>
          <w:lang w:val="en-US" w:eastAsia="zh-CN"/>
        </w:rPr>
        <w:t>voâ duyeân töø</w:t>
      </w:r>
      <w:r>
        <w:rPr>
          <w:rFonts w:cs="VNI-Times" w:ascii="VNI-Times" w:hAnsi="VNI-Times"/>
          <w:i/>
          <w:iCs/>
          <w:lang w:val="en-US" w:eastAsia="zh-CN"/>
        </w:rPr>
        <w:t xml:space="preserve"> </w:t>
      </w:r>
      <w:r>
        <w:rPr>
          <w:rFonts w:cs="VNI-Times" w:ascii="VNI-Times" w:hAnsi="VNI-Times"/>
          <w:lang w:val="en-US" w:eastAsia="zh-CN"/>
        </w:rPr>
        <w:t xml:space="preserve">thì thaáy ngöôøi ta khoå laø mình cöùu ngay, khoâng phaân bieät coù duyeân hay khoâng coù duyeân. Thí duï ngöôøi khoâng nghó thieän khoâng nghó aùc gì caû, thaáy ñöùa beù teù lieàn beá noù daäy, ñoù thuoäc veà </w:t>
      </w:r>
      <w:r>
        <w:rPr>
          <w:rFonts w:cs="VNI-Times" w:ascii="VNI-Times" w:hAnsi="VNI-Times"/>
          <w:iCs/>
          <w:lang w:val="en-US" w:eastAsia="zh-CN"/>
        </w:rPr>
        <w:t>voâ duyeân töø</w:t>
      </w:r>
      <w:r>
        <w:rPr>
          <w:rFonts w:cs="VNI-Times" w:ascii="VNI-Times" w:hAnsi="VNI-Times"/>
          <w:i/>
          <w:iCs/>
          <w:lang w:val="en-US" w:eastAsia="zh-CN"/>
        </w:rPr>
        <w:t xml:space="preserve">. </w:t>
      </w:r>
      <w:r>
        <w:rPr>
          <w:rFonts w:cs="VNI-Times" w:ascii="VNI-Times" w:hAnsi="VNI-Times"/>
          <w:lang w:val="en-US" w:eastAsia="zh-CN"/>
        </w:rPr>
        <w:t xml:space="preserve">Chuùng ta ña soá laøm vieäc thieän maø nghó suy nhieàu quaù. "Vieäc thieän naøy laøm keát quaû khoâng? " "Ñöôïc khen hay bò cheâ? " v. v… nghó ñuû thöù. </w:t>
      </w:r>
    </w:p>
    <w:p>
      <w:pPr>
        <w:pStyle w:val="NormalWeb"/>
        <w:ind w:firstLine="720"/>
        <w:jc w:val="both"/>
        <w:rPr>
          <w:rFonts w:ascii="VNI-Times" w:hAnsi="VNI-Times" w:cs="VNI-Times"/>
          <w:sz w:val="26"/>
          <w:szCs w:val="26"/>
        </w:rPr>
      </w:pPr>
      <w:r>
        <w:rPr>
          <w:rFonts w:cs="VNI-Times" w:ascii="VNI-Times" w:hAnsi="VNI-Times"/>
          <w:sz w:val="26"/>
          <w:szCs w:val="26"/>
        </w:rPr>
        <w:t xml:space="preserve">Ñöùc Phaät hay caùc vò Boà taùt luoân luoân laøm laønh vôùi taâm voâ duyeân töø, töùc laø loøng töø voâ duyeân. Gaëp caûnh thì laøm chöù khoâng coù nghó suy, khoâng xeùt duyeân côù. Chuùng ta baây giôø thaáy ngöôøi ñoù ngheøo ñoùi, maø hoï laøm thinh, mình cuõng boû lô. Ngöôïc laïi, neáu hoï naên næ "Toâi ngheøo ñoùi quaù, coâ baùc giuùp ñôõ giuøm" thì môùi chòu giuùp. Giuùp nhö vaäy laø coù duyeân, coù söï caàu khaån, coøn bình thöôøng thì khoâng giuùp. Vôùi Phaät, vôùi Boà taùt thì khoâng nhö vaäy. Thaáy ngöôøi ta khoå laø giuùp, khoûi xin xoû, khoûi caàu khaån. Cho neân caùc Ngaøi laøm laønh roài laø thoâi. Coøn chuùng ta do ñôïi xin xoû, neân giuùp ngöôøi roài maø hoï ngoù lô khoâng theøm caùm ôn laø böïc boäi lieàn. Cho neân coù duyeân töø thì keøm theo coù danh, ñoøi hoûi naøy noï. Coøn voâ duyeân töø khoâng ñoøi hoûi ñieàu kieän gì heát. Ñoù môùi cao sieâu, quyù baùu. Ñöøng cho raèng khoâng nghó thieän, khoâng nghó aùc laø xaáu. Hieåu vaäy nhö vaäy môùi thaáy goác cuûa söï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Nam Nhaïc Hoaøi Nhöôïng coù ñeä töû laø Maõ Toå Ñaïo Nhaát raát noåi danh ôû Trung Quoác. Moät hoâm Maõ Toå cuøng thò giaû laø Baù Tröôïng Hoaøi Haûi ra vöôøn chôi. Treân ñöôøng ñi, thaáy baày vòt trôøi bay treân hö khoâng, Maõ Toå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aùi gì ñ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aøi Haûi t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ày vòt tr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ài sau Maõ Toå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y ñaâu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Hoaøi Haûi ngoù leân thaáy baày vòt trôøi bay maát, lieàn traû lôøi: </w:t>
      </w:r>
    </w:p>
    <w:p>
      <w:pPr>
        <w:pStyle w:val="Normal"/>
        <w:ind w:firstLine="720"/>
        <w:jc w:val="both"/>
        <w:rPr>
          <w:rFonts w:ascii="VNI-Times" w:hAnsi="VNI-Times" w:cs="VNI-Times"/>
          <w:lang w:val="en-US" w:eastAsia="zh-CN"/>
        </w:rPr>
      </w:pPr>
      <w:r>
        <w:rPr>
          <w:rFonts w:cs="VNI-Times" w:ascii="VNI-Times" w:hAnsi="VNI-Times"/>
          <w:lang w:val="en-US" w:eastAsia="zh-CN"/>
        </w:rPr>
        <w:t xml:space="preserve">- Bay maát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ieàn bò Maõ Toå naém loã muõi veùo moät caùi thaät maïnh, Ngaøi la thaát thanh. Maõ Toå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Sao khoâng noùi bay maát ñ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y ñoù Baù Tröôïng lieàn ñaïi ngo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aõ Toå daïy caùi gì maø ngaøi Baù Tröôïng ngoä ñaïo? Ñoù laø nhöõng hình aûnh kyø ñaëc cuûa caùc Toå sau naøy. Veùo loã muõi ngöôøi ta ñau ñieáng ñeán noåi phaûi la thaát thanh, roài hoûi: "Sao khoâng noùi bay maát ñi? ". Vaäy maø ñeä töû lieàn ngoä. Ñeå thaáy raèng oâng thaày muoán chæ caùi thaät cho hoïc troø maø khoâng duøng nhöõng ngoân töø bình thöôøng, chæ duøng nhöõng thuû thuaät ñaëc bie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âu nay chuùng ta coù beänh maét thì chaïy theo saéc, tai thì chaïy theo tieáng… taát caû saùu caên luoân luoân ñuoåi theo saùu traàn. Nhôù saùu traàn maø queân caùi goác nôi saùu caên. Saùu caên coù caùi thaáy, caùi nghe, caùi ngöûi, caùi neám… Coù thaáy, coù nghe, coù ngöûi, coù neám… laø coù bieát. Caùi bieát ñoù khoâng ñuoåi theo saùu traàn, maø luoân hieän höõu nôi mình, coù vaéng luùc naøo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Laêng Nghieâm, ñöùc Phaät ñöa tay leân, hoûi ngaøi A Na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aáy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aá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aáy caùi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aáy tay Phaät ñöa leân. </w:t>
      </w:r>
    </w:p>
    <w:p>
      <w:pPr>
        <w:pStyle w:val="Normal"/>
        <w:ind w:firstLine="720"/>
        <w:jc w:val="both"/>
        <w:rPr>
          <w:rFonts w:ascii="VNI-Times" w:hAnsi="VNI-Times" w:cs="VNI-Times"/>
          <w:lang w:val="en-US" w:eastAsia="zh-CN"/>
        </w:rPr>
      </w:pPr>
      <w:r>
        <w:rPr>
          <w:rFonts w:cs="VNI-Times" w:ascii="VNI-Times" w:hAnsi="VNI-Times"/>
          <w:lang w:val="en-US" w:eastAsia="zh-CN"/>
        </w:rPr>
        <w:t xml:space="preserve">Phaät ñeå tay xuoáng roài hoûi tieá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aáy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Khoâng thaá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quô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ay ñöa leân thì thaáy coù tay, tay ñeå xuoáng thì thaáy khoâng tay, chöù caùi thaáy ñaâu coù vaéng. Sao laïi noùi loän xoän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quôû vì ngaøi A nan laàm cho caùi tay laø caùi thaáy, ñoù laø queân mình theo vaät. Chuùng ta cuõng nhö vaäy. Vì queân mình theo vaät neân cho vaät laø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âm moät ví duï nöõa, Phaät baûo ngaøi La Haàu La ñaùnh moät tieáng chuoâng nghe "boong", hoûi A Na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OÂng nghe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Daï ngh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ieáng chuoâng baët, Phaät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OÂng nghe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Daï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quôû moät phen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ieáng chuoâng coù thì nghe coù tieáng chuoâng. Tieáng chuoâng laëng thì nghe khoâng coù tieáng chuoâng. Taïi sao noùi khoâng nghe? </w:t>
      </w:r>
    </w:p>
    <w:p>
      <w:pPr>
        <w:pStyle w:val="NormalWeb"/>
        <w:ind w:firstLine="720"/>
        <w:jc w:val="both"/>
        <w:rPr>
          <w:rFonts w:ascii="VNI-Times" w:hAnsi="VNI-Times" w:cs="VNI-Times"/>
          <w:sz w:val="26"/>
          <w:szCs w:val="26"/>
        </w:rPr>
      </w:pPr>
      <w:r>
        <w:rPr>
          <w:rFonts w:cs="VNI-Times" w:ascii="VNI-Times" w:hAnsi="VNI-Times"/>
          <w:sz w:val="26"/>
          <w:szCs w:val="26"/>
        </w:rPr>
        <w:t xml:space="preserve">Chuùng ta coù laàm nhö vaäy khoâng? Taát caû chuùng ta ñeàu laàm nhö vaäy caû. Neân roài mình soáng trong meâ laàm maø khoâng hay. Chính mình ñang nghe coù tieáng hoaëc khoâng tieáng, chöù ñaâu phaûi khoâng coù caùi nghe. Thaáy khoâng coù caûnh, khoâng coù vaät, chöù ñaâu phaûi khoâng coù caùi thaáy. Roõ raøng chuùng ta queân mình theo vaät, cöù chaïy theo saùu traàn. Vì vaäy beân ngoaøi saùu caên ñuoåi theo saùu traàn, roài ñem boùng daùng ñoù vaøo chaáp chöùa, phaân bieät trong taâm. Ñoù laø soáng vôùi caùi giaû maø queân caùi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Maõ Toå naém loã muõi Baù Tröôïng veùo moät caùi ñau ñieáng, hoûi: "Sao khoâng noùi bay maát ñi" Bay qua thì chim bay qua, chöù caùi thaáy chim bay qua coù maát luùc naøo ñaâu. Ngaøi Baù Tröôïng nhôø theá söïc tænh, nhôù caùi loã muõi ñau ñôøi ñôøi khoâng queân. Ñoù laø moät thuû thuaät. Toå Baù Tröôïng sau noåi tieáng laø nhôø thuû thuaät cuûa oâng thaà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aáy hai vò tröôùc laø Toå Ñaït Ma vaø Toå Hueä Naêng noùi raát hieàn laønh. Qua tôùi Maõ Toå thì baét ñaàu kyø ñaëc. Döôùi Toå Baù Tröôïng coù ngaøi Hoaøng Baù Hy Vaän cuõng coù thuû thuaät raát kyø ñaëc. Ngaøi Laâm Teá tröôùc khi gaëp Toå Hoaøng Baù, laø moät con ngöôøi raát thaâm traàm, cho neân Thuû toïa Minh thaáy coù töông lai, neân xuùi ngaøi Laâm Teá hoûi Toå Hoaøng Baù: "Theá naøo laø ñaïi yù Phaät phaùp? ". Hoaøng Baù nghe xong, khoâng traû lôøi laáy moät caâu, lieàn laáy gaäy ñaäp cho moät gaäy. Ngaøi Laâm Teá bò ñaäp roài ngaån ngô, khoâng bieát laøm sao heát. Ñoù laø laàn thöù nhaát. </w:t>
      </w:r>
    </w:p>
    <w:p>
      <w:pPr>
        <w:pStyle w:val="NormalWeb"/>
        <w:ind w:firstLine="720"/>
        <w:jc w:val="both"/>
        <w:rPr>
          <w:rFonts w:ascii="VNI-Times" w:hAnsi="VNI-Times" w:cs="VNI-Times"/>
          <w:sz w:val="26"/>
          <w:szCs w:val="26"/>
        </w:rPr>
      </w:pPr>
      <w:r>
        <w:rPr>
          <w:rFonts w:cs="VNI-Times" w:ascii="VNI-Times" w:hAnsi="VNI-Times"/>
          <w:sz w:val="26"/>
          <w:szCs w:val="26"/>
        </w:rPr>
        <w:t xml:space="preserve">Ít hoâm sau Thuû toïa laïi baûo: "Thoâi leân hoûi nöõa ñi". Ngaøi cuõng hieàn, nghe xuùi thì laøm theo, cuõng leân hoûi caâu ñoù: "Baïch Hoøa thöôïng! Theá naøo laø ñaïi yù Phaät phaùp? ", lieàn bò ñaäp moät gaäy nöõa. Ñau quaù, Ngaøi khoâng bieát noùi gì nöõa, oâm loøng buoàn tuûi ñi xuoá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Ít hoâm sau, Thuû toïa laïi xuùi leân hoûi nöõa. Laàn thöù ba cuõng bò aên gaäy, ñau khoå cuøng cöïc Ngaøi chæ coøn coù nöôùc khoùc thoâi. Xuoáng gaëp Thuû toïa hoûi: "Böõa nay theá naøo? " Ngaøi traû lôøi: "Ba laàn hoûi, ba laàn ñeàu bò aên ñoøn, chaéc toâi khoâng coù duyeân ôû ñaây. Thoâi toâi xin ñi. " Theá laø Ngaøi cuoán goùi söûa soaïn ñi. OÂng Thuû toïa noùi nhoû: "Tröôùc khi ñi neân ñeán baïch vôùi Hoøa thöôïng caàu chæ daïy. " Nghe lôøi, Ngaøi leân thöa: "Baïch Hoøa thöôïng, con khoâng coù duyeân ôû ñaây, con xin ñi. " Toå Hoaøng Baù baûo: "OÂng neân tôùi choã Cao An, hoûi Ñaïi Ngu. Kia seõ vì oâng maø chæ ch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ïi Ngu töùc laø nuùi Ñaïi Ngu, coøn teân cuûa Ngaøi toâi queân maát roài, chæ nghe ngöôøi ta keâu theo teân nuùi laø Ñaïi Ngu. Laâm Teá qua ñoù gaëp ngaøi Ñaïi Ngu. Ñaïi Ngu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OÂng töø ñaâu ñeá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on töø Hoaøng Baù ñeá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Hoaøng Baù ñaõ chæ daïy gì cho 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on ba laàn hoûi ñaïi yù Phaät phaùp, ba laàn ñeàu bò aên ñoøn, khoâng bieát con coù loãi hay khoâng loã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Ñaïi Ngu lieàn chuïp laáy vai Laâm Teá noùi: </w:t>
      </w:r>
    </w:p>
    <w:p>
      <w:pPr>
        <w:pStyle w:val="Normal"/>
        <w:ind w:firstLine="720"/>
        <w:jc w:val="both"/>
        <w:rPr>
          <w:rFonts w:ascii="VNI-Times" w:hAnsi="VNI-Times" w:cs="VNI-Times"/>
          <w:lang w:val="en-US" w:eastAsia="zh-CN"/>
        </w:rPr>
      </w:pPr>
      <w:r>
        <w:rPr>
          <w:rFonts w:cs="VNI-Times" w:ascii="VNI-Times" w:hAnsi="VNI-Times"/>
          <w:lang w:val="en-US" w:eastAsia="zh-CN"/>
        </w:rPr>
        <w:t xml:space="preserve">- Hoaøng Baù ñaõ vì oâng chæ toät, maø coøn hoûi coù loãi hay khoâng loã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y ñoù ngaøi Laâm Teá lieàn ñaïi ngoä,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Phaät phaùp cuûa Hoaøng Baù raát í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Ñaïi Ngu lieàn xoâ ra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Môùi hoài naõy noùi coù loãi khoâng loãi, baây giôø laïi noùi Phaät phaùp cuûa Hoaøng Baù raát ít. OÂng thaáy ñaïo lyù gì, noùi mau.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âm Teá lieàn thoâi cho Ñaïi Ngu moät thoâi voâ hoâng. Ngaøi Ñaïi Ngu xoâ ra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aày ngöôi laø Hoaøng Baù, khoâng phaûi t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thaáy theá naøo? Ngaøi Hoaøng Baù, môùi nhìn thaáy quaù taøn nhaãn phaûi khoâng. Nhöng döôùi con maét cuûa Ñaïi Ngu thì Ngaøi quaù töø bi. Vì quaù töø bi neân môùi doàn ñeä töû tôùi choã bí hieåm ñoù. Doàn roài ñöa qua cho Ñaïi Ngu vì bieát ngaøi Ñaïi Ngu seõ thaùo gôõ ñöôïc. Cho neân khi nghe ngaøi Ñaïi Ngu noùi: "Hoaøng Baù ñaõ vì oâng chæ toät, maø oâng coøn hoûi coù loãi khoâng loãi? " thì Laâm Teá lieàn ñaïi ngoä. Ngoä nhö theá tôùi cheát cuõng khoâng queân! Bôûi vì ba laàn bò ñaùnh ñoøn ñau quaù, queân sao noåi. </w:t>
      </w:r>
    </w:p>
    <w:p>
      <w:pPr>
        <w:pStyle w:val="NormalWeb"/>
        <w:ind w:firstLine="720"/>
        <w:jc w:val="both"/>
        <w:rPr>
          <w:rFonts w:ascii="VNI-Times" w:hAnsi="VNI-Times" w:cs="VNI-Times"/>
          <w:sz w:val="26"/>
          <w:szCs w:val="26"/>
        </w:rPr>
      </w:pPr>
      <w:r>
        <w:rPr>
          <w:rFonts w:cs="VNI-Times" w:ascii="VNI-Times" w:hAnsi="VNI-Times"/>
          <w:sz w:val="26"/>
          <w:szCs w:val="26"/>
        </w:rPr>
        <w:t xml:space="preserve">Moät beân bò veùo loã muõi, moät beân bò ñaùnh ñoøn. Ñau quaù neân caû hai ñeàu ñaïi ngoä! Choã Luïc Toå noùi khoâng nghó thieän, khoâng nghó aùc thì ngaøi Laâm Teá noùi coù loãi khoâng loãi. Hai loái noùi ñoù coù khaùc nhau khoâng? Khi naøo khoâng coøn choã thaáy hai beân môùi laø choã chaân thaät. Ngaøi Laâm Teá ngoä ñöôïc choã ñoù roài, sau naøy Ngaøi thöôøng noùi vôùi Taêng Ni: "Ta sau khi aên ñoøn, bieát ñöôïc choã chaân thaät roài, tôùi nay khoâng bao giôø queân.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y nay, Phaät töû nghe quyù thaày noùi cuõng hieåu vaäy, nhöng vaøi böõa laø queân. Taïi vì chöa aên ñoøn, chöa bò veùo loã muõi, phaûi khoâng? Quyù thaày ngaøy nay deã neân Phaät töû cuõng deã queân. Coøn ngöôøi xöa khoù nhö vaäy neân khoâng bao giôø queân. Ñoù laø nhöõng thuû thuaät ñaëc bieät cuûa caùc Thieàn sö Trung Ho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õng phöông tieän aáy ñeàu laø giaùo ngoaïi bieät truyeàn. Trong kinh khoâng daïy ñaùnh, khoâng daïy veùo loã muõi, nhöng quyù Ngaøi laøm nhöõng vieäc ñoù. Nhö vaäy coù traùi vôùi ñaïo lyù khoâng? Chaúng nhöõng khoâng traùi maø nhöõng thuû thuaät aáy coøn ñöa haønh giaû tôùi choã lyù ñaïo saâu xa hôn, khoâng bao giôø qu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ôûi vì laâu nay chuùng ta quen nghó suy roài. Baây giôø muoán chaën ñöùng noù laïi phaûi coù phöông phaùp maïnh môùi chaën noåi. Neáu khoâng thì cuõng ngoài thieàn, cuõng ngoù xuoáng, maø caùi ñaàu laêng xaêng khoâng chòu yeân. Cho neân thoùi quen ñaõ thaønh ñöôøng moøn roài, söûa khoù. Muoán cho ñöôøng moøn ñoù ñöôïc bít laïi, thì phaûi coù caùch khoân ngoan, kheùo leùo ñeå chaën ñöùng noù. </w:t>
      </w:r>
    </w:p>
    <w:p>
      <w:pPr>
        <w:pStyle w:val="NormalWeb"/>
        <w:ind w:firstLine="720"/>
        <w:jc w:val="both"/>
        <w:rPr>
          <w:rFonts w:ascii="VNI-Times" w:hAnsi="VNI-Times" w:cs="VNI-Times"/>
          <w:sz w:val="26"/>
          <w:szCs w:val="26"/>
        </w:rPr>
      </w:pPr>
      <w:r>
        <w:rPr>
          <w:rFonts w:cs="VNI-Times" w:ascii="VNI-Times" w:hAnsi="VNI-Times"/>
          <w:sz w:val="26"/>
          <w:szCs w:val="26"/>
        </w:rPr>
        <w:t xml:space="preserve">Coøn nghó thieän, coøn nghó aùc laø coøn sanh töû. Nghó thieän thì ñi ñöôøng laønh, nghó aùc thì ñi ñöôøng döõ. Ngöôøi tu chuyeån nghieäp laø ñöøng ñi ñöôøng döõ, maø ñi ñöôøng laønh, ñoù laø tu Nhaân thöøa vaø Thieân thöøa. Neáu muoán döùt heát khoâng coøn sanh töû nöõa thì phaûi laøm sao? Taâm khoâng coøn dính, khoâng coøn keït beân naøo thì môùi thoaùt ly sanh töû. Taïi sao? Bôûi vì daáy nieäm thieän, aùc thì taïo nghieäp thieän, aùc. Trong ba nghieäp, yù laø chuû. YÙ nghó thieän nghó aùc thì thaân laøm thieän laøm aùc, mieäng noùi thieän noùi aùc. Baây giôø yù khoâng nghó thieän nghó aùc, gaëp caûnh thì laøm tuøy duyeân, taâm khoâng khôûi nieäm. Vieäc laøm ñoù khoâng coù goác cuûa thieän, 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taâm cuûa chuùng ta thaûn nhieân, töï taïi, khoâng bò moät nieäm naøo sai khieán thì noù bao la, truøm khaép. Neân noùi taâm bao la truøm khaép khoù hieåu, bôûi vì ngöôøi ta cöù nghó taâm ôû trong taám thaân nhoû beù naøy. Nhöng söï thaät, neáu chuùng ta nghó veà ngöôøi, thì caùi nghó ñoù duyeân theo hình boùng ngöôøi, nghó veà caùi chuoâng thì duyeân theo boùng cuûa caùi chuoâng, nghó veà ñoàng hoà thì duyeân theo boùng cuûa ñoàng hoà… noù coù giôùi haïn. Neáu khoâng nghó gì heát thì noù duyeân theo boùng naøo? Khoâng coù boùng. Khoâng coù bo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oâng coù hình töôùng thì noù truøm khaép roài. Vaäy maø chuùng ta laïi boû caùi roäng lôùn bao la aáy, ñi baét laáy nhöõng caùi nhoû nhoi, taïm bôï. Cho neân Phaät thöông chuùng sanh laø thöông ôû choã meâ laàm ñoù. </w:t>
      </w:r>
    </w:p>
    <w:p>
      <w:pPr>
        <w:pStyle w:val="NormalWeb"/>
        <w:ind w:firstLine="720"/>
        <w:jc w:val="both"/>
        <w:rPr>
          <w:rFonts w:ascii="VNI-Times" w:hAnsi="VNI-Times" w:cs="VNI-Times"/>
          <w:sz w:val="26"/>
          <w:szCs w:val="26"/>
        </w:rPr>
      </w:pPr>
      <w:r>
        <w:rPr>
          <w:rFonts w:cs="VNI-Times" w:ascii="VNI-Times" w:hAnsi="VNI-Times"/>
          <w:sz w:val="26"/>
          <w:szCs w:val="26"/>
        </w:rPr>
        <w:t xml:space="preserve">Chuùng sanh baùm vaøo nhöõng giaû doái, taïm bôï maø haøi loøng, coøn caùi chaân thaät laïi boû queân. Trong khi caùi chaân thaät ñoù khoâng bao giôø maát, noù luoân ôû beân mình. Neân noùi raèng chuùng ta xuoáng ñòa nguïc thì Phaät taùnh cuõng xuoáng ñòa nguïc; nhöng Phaät taùnh khoâng bò haønh, khoâng bò khoå. Roõ raøng Phaät taùnh khoâng taùch rôøi chuùng ta, chæ taïi chuùng ta queân thoâ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nhìn laïi chaøng cuøng töû trong kinh Phaùp Hoa xem coù gioáng mình khoâng? Cha laø tröôûng giaû giaøu coù, cuûa caûi voâ soá maø chaøng cuøng töû khoâng chòu ôû, boû ñi lang thang. Tôùi chöøng khoå quaù, môùi thöùc tænh trôû veà. Thöùc tænh trôû veà maø cuõng khoâng daùm nhaän cha cuûa mình, cuûa caûi söï nghieäp cuûa mình. Daàn daàn do ngöôøi cha kheùo duøng phöông tieän dìu daãn, chaøng cuøng töû môùi quen vaø töø töø nhaän ra ñöôïc gia taøi vaø cha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cuõng vaäy, coù caùi chaân thaät, theânh thang maø khoâng daùm nhaän. Chæ nhaän boùng daùng taïm bôï maáy chuïc naêm, taâm laêng xaêng loän xoän luoân luoân thay ñoåi laø mình, boû queân caùi chaân thaät. Nhö vaäy coù ñaùng thöông khoâng? Chö Phaät vaø Boà taùt, thöông laø thöông caùi meâ laàm ñoù cuûa chuùng sanh. Cho neân toaøn boä kinh Phaät ñeàu nhaèm ñaùnh thöùc cho mình tænh, ñöøng meâ laàm nöõa. Heát meâ laàm laø giaûi thoaùt sanh töû. </w:t>
      </w:r>
    </w:p>
    <w:p>
      <w:pPr>
        <w:pStyle w:val="NormalWeb"/>
        <w:ind w:firstLine="720"/>
        <w:jc w:val="both"/>
        <w:rPr>
          <w:rFonts w:ascii="VNI-Times" w:hAnsi="VNI-Times" w:cs="VNI-Times"/>
          <w:sz w:val="26"/>
          <w:szCs w:val="26"/>
        </w:rPr>
      </w:pPr>
      <w:r>
        <w:rPr>
          <w:rFonts w:cs="VNI-Times" w:ascii="VNI-Times" w:hAnsi="VNI-Times"/>
          <w:sz w:val="26"/>
          <w:szCs w:val="26"/>
        </w:rPr>
        <w:t xml:space="preserve">Cho neân coù trí tueä giaùc ngoä roài môùi ñi tôùi giaûi thoaùt. Neáu khoâng coù trí tueä, khoâng coù giaùc ngoä thì khoâng coù giaûi thoaùt. Ñoù laø leõ thöôøng. Nhö vaäy chuùng ta tu coát ñeå ñöôïc giaûi thoaùt sanh töû thì phaûi ñi con ñöôøng ñoù. Neáu chuùng ta tu ñeå ñôøi sau söôùng hôn ñôøi naøy, thì ñi con ñöôøng Nhaân thöøa hoaëc Thieân thöøa nhö ñaõ noùi ôû treân. Nhöng ñöùc Phaät khoâng thích chuùng ta leân coõi trôøi. Taïi sao? Bôûi vì leân coõi trôøi höôûng sung söôùng nhieàu quaù, tu khoâng ñöôïc. Ñeán khi höôûng heát phöôùc roài thì rôi xuoáng trôû laïi. Theá laø uoång coâng bao nhieâu naê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öôøng laàm cho nghó raèng aên ngon, maëc ñeïp, ôû nhaø laàu, ñi xe hôi… laø haïnh phuùc. Nhöng neáu xeùt kyõ thaân naøy aên ñeå chi? Caû ngaøy cöù möôïn traû, möôïn traû… ít chuïc naêm noù cuõng hö hoaïi. Möôïn traû toát, möôïn traû xaáu cuõng laø möôïn traû thoâi, chöù coù gì hôn. Ñoù laø noùi ôû coõi ta baø naøy chæ coù maáy chuïc naêm thoâi. Neáu ôû coõi trôøi thì tuoåi thoï gaáp naêm möôøi laàn, hai ba möôi laàn coõi naøy. Nhöng leân ñoù möôïn traû ñaõ roài cuõng phaûi trôû xuoáng. Nhö vaäy coù nghóa lyù gì. Toát hôn ôû ñaây coù khoå coù vui, mau tænh. Mau tænh thì deã tu. Deã tu môùi coù theå ra khoûi sanh töû luaân hoài sôùm. Chuùng ta thaáy raèng ñöùc Phaät nhìn thaät töôøng taän. Coøn chuùng ta thì khoâng nhö theá. </w:t>
      </w:r>
    </w:p>
    <w:p>
      <w:pPr>
        <w:pStyle w:val="NormalWeb"/>
        <w:ind w:firstLine="720"/>
        <w:jc w:val="both"/>
        <w:rPr>
          <w:rFonts w:ascii="VNI-Times" w:hAnsi="VNI-Times" w:cs="VNI-Times"/>
          <w:sz w:val="26"/>
          <w:szCs w:val="26"/>
        </w:rPr>
      </w:pPr>
      <w:r>
        <w:rPr>
          <w:rFonts w:cs="VNI-Times" w:ascii="VNI-Times" w:hAnsi="VNI-Times"/>
          <w:sz w:val="26"/>
          <w:szCs w:val="26"/>
        </w:rPr>
        <w:t xml:space="preserve">Nhö vaäy ôû theá gian, ngöôøi giaøu quaù hoaëc ngheøo quaù, deã tu hay khoù tu? Caû hai ñeàu khoù caû. Chæ coù haïng ngöôøi vöøa ñuû aên, khoå vui laãn loän laø deã tu hôn heát. Khoå quaù thì toái ngaøy baän bòu vôùi cuoäc soáng, ñaâu coù raûnh maø nhôù tu. Coøn dö giaû quaù, giaøu coù quaù thì tieäc tuøng lieân mieân cuõng khoâng raûnh maø tu. Neân noù caû hai tröôøng hôïp naøy ñeàu khoù tu. Phaät baûo sanh trong tam aùc ñaïo khoâng tu ñöôïc neân phaûi traùnh. Nhöng coõi trôøi cuõng khoù tu, chæ coõi ngöôøi laø deã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ø nay, quyù vò coù than phieàn sanh coõi ngöôøi khoå nöõa khoâng? Sanh coõi ngöôøi laø cô hoäi toát ñeå cho mình deã thöùc tænh. Neáu ñöôïc leân coõi trôøi mình cöù höôûng khoâng nghó tôùi tu. Sanh coõi ngöôøi, chuùng ta coù ñuû côm aên laø toát roài, ñeå thôøi giôø nghieân cöùu, hoïc hoûi, tu haønh. Ngöôøi bieát ñaïo laø ngöôøi khoâng tham caàu sung söôùng, chæ vui trong hoaøn caûnh vöøa ñuû cuûa mình, roài ñeå daønh thôøi giôø lo tu. Nhöõng vui buoàn laø cô hoäi toát ñeå mình tænh, chöù neáu vui hoaøi thì khoâng tænh. Neân buoàn khoâng haún laø tai hoïa, noù cuõng laø duyeân ñeå chuùng ta thöùc tæ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ôù nhö vaäy thì söï soáng cuûa mình an laønh. Coøn neáu chuùng ta cöù ñoøi hoûi baèng ngöôøi naøy, baèng ngöôøi kia laø khoâng bieát soáng. Vì soáng maø cöù mô öôùc, troâng ñôïi trong aûo töôûng, khoâng thöïc teá cho neân khoå. </w:t>
      </w:r>
    </w:p>
    <w:p>
      <w:pPr>
        <w:pStyle w:val="NormalWeb"/>
        <w:ind w:firstLine="720"/>
        <w:jc w:val="both"/>
        <w:rPr/>
      </w:pPr>
      <w:r>
        <w:rPr>
          <w:rFonts w:cs="VNI-Times" w:ascii="VNI-Times" w:hAnsi="VNI-Times"/>
          <w:sz w:val="26"/>
          <w:szCs w:val="26"/>
        </w:rPr>
        <w:t xml:space="preserve">Taát caû caùc beänh cuûa chuùng ta ñeàu töø taâm nieäm so saùnh, ñoái chieáu maø coù. Tham, saân, si cuõng töø ñoù. Neáu chuùng ta buoâng lieàn töø goác daáy nieäm thì ñaâu coøn gì ñeå tham, saân, si. Nhö vaäy uoáng coù moät thang thuoác maø laønh heát taát caû beänh. Ñoù laø do trò taän goác vaäy. Phöông thuoác thaät ñôn giaûn, noùi ñôn giaûn nhöng laïi khoù laøm. Neáu laøm ñöôïc thì keát quaû raát to, chöù khoâng phaûi thöôøng. Cho neân ñöôøng loái tu thieàn naøy caùc Toå sö goïi laø </w:t>
      </w:r>
      <w:r>
        <w:rPr>
          <w:rFonts w:cs="VNI-Times" w:ascii="VNI-Times" w:hAnsi="VNI-Times"/>
          <w:iCs/>
          <w:sz w:val="26"/>
          <w:szCs w:val="26"/>
        </w:rPr>
        <w:t>Toái Thöôïng thöøa</w:t>
      </w:r>
      <w:r>
        <w:rPr>
          <w:rFonts w:cs="VNI-Times" w:ascii="VNI-Times" w:hAnsi="VNI-Times"/>
          <w:i/>
          <w:iCs/>
          <w:sz w:val="26"/>
          <w:szCs w:val="26"/>
        </w:rPr>
        <w:t xml:space="preserve">, </w:t>
      </w:r>
      <w:r>
        <w:rPr>
          <w:rFonts w:cs="VNI-Times" w:ascii="VNI-Times" w:hAnsi="VNI-Times"/>
          <w:sz w:val="26"/>
          <w:szCs w:val="26"/>
        </w:rPr>
        <w:t xml:space="preserve">khoâng theo thöù baäc naøo caû. </w:t>
      </w:r>
    </w:p>
    <w:p>
      <w:pPr>
        <w:pStyle w:val="Normal"/>
        <w:spacing w:before="280" w:after="280"/>
        <w:ind w:firstLine="720"/>
        <w:jc w:val="both"/>
        <w:rPr/>
      </w:pPr>
      <w:r>
        <w:rPr>
          <w:rFonts w:cs="VNI-Times" w:ascii="VNI-Times" w:hAnsi="VNI-Times"/>
          <w:lang w:val="en-US" w:eastAsia="zh-CN"/>
        </w:rPr>
        <w:t xml:space="preserve">Trò töøng beänh laø Nhò thöøa. Ñeán nhö Boà taùt cuõng coøn trò töøng beänh. ÔÛ ñaây khoâng trò töøng beänh, maø trò taän goác. Goác heát roài thì taát caû beänh theo ñoù heát. Ñaây goïi laø ñi ñöôøng thaúng. Cho neân noù </w:t>
      </w:r>
      <w:r>
        <w:rPr>
          <w:rFonts w:cs="VNI-Times" w:ascii="VNI-Times" w:hAnsi="VNI-Times"/>
          <w:iCs/>
          <w:lang w:val="en-US" w:eastAsia="zh-CN"/>
        </w:rPr>
        <w:t>ñoán giaùo</w:t>
      </w:r>
      <w:r>
        <w:rPr>
          <w:rFonts w:cs="VNI-Times" w:ascii="VNI-Times" w:hAnsi="VNI-Times"/>
          <w:lang w:val="en-US" w:eastAsia="zh-CN"/>
        </w:rPr>
        <w:t xml:space="preserve">, töùc thaúng taét chöù khoâng coù quanh co. Vì vaäy </w:t>
      </w:r>
      <w:r>
        <w:rPr>
          <w:rFonts w:cs="VNI-Times" w:ascii="VNI-Times" w:hAnsi="VNI-Times"/>
          <w:iCs/>
          <w:lang w:val="en-US" w:eastAsia="zh-CN"/>
        </w:rPr>
        <w:t>Toái Thöôïng thöøa</w:t>
      </w:r>
      <w:r>
        <w:rPr>
          <w:rFonts w:cs="VNI-Times" w:ascii="VNI-Times" w:hAnsi="VNI-Times"/>
          <w:lang w:val="en-US" w:eastAsia="zh-CN"/>
        </w:rPr>
        <w:t xml:space="preserve"> cuõng goïi laø </w:t>
      </w:r>
      <w:r>
        <w:rPr>
          <w:rFonts w:cs="VNI-Times" w:ascii="VNI-Times" w:hAnsi="VNI-Times"/>
          <w:iCs/>
          <w:lang w:val="en-US" w:eastAsia="zh-CN"/>
        </w:rPr>
        <w:t>Phaät thöøa.</w:t>
      </w:r>
      <w:r>
        <w:rPr>
          <w:rFonts w:cs="VNI-Times" w:ascii="VNI-Times" w:hAnsi="VNI-Times"/>
          <w:i/>
          <w:iCs/>
          <w:lang w:val="en-US" w:eastAsia="zh-CN"/>
        </w:rPr>
        <w:t xml:space="preserve"> </w:t>
      </w:r>
      <w:r>
        <w:rPr>
          <w:rFonts w:cs="VNI-Times" w:ascii="VNI-Times" w:hAnsi="VNI-Times"/>
          <w:lang w:val="en-US" w:eastAsia="zh-CN"/>
        </w:rPr>
        <w:t xml:space="preserve">Meâ laø chuùng sanh, ngoä laø Phaät; chöù noù khoâng coù quanh co thöù baäc. Caùc thöøa kia theo thöù lôùp, deïp ñöôïc phieàn naõo naøo thì chöùng ñöôïc taàng baäc naøo töông öùng. ÔÛ ñaây khoâng deïp phieàn naõo, </w:t>
      </w:r>
      <w:r>
        <w:rPr>
          <w:rFonts w:cs="VNI-Times" w:ascii="VNI-Times" w:hAnsi="VNI-Times"/>
          <w:b/>
          <w:bCs/>
          <w:lang w:val="en-US" w:eastAsia="zh-CN"/>
        </w:rPr>
        <w:t xml:space="preserve">maø deïp goác sanh phieàn naõo. </w:t>
      </w:r>
      <w:r>
        <w:rPr>
          <w:rFonts w:cs="VNI-Times" w:ascii="VNI-Times" w:hAnsi="VNI-Times"/>
          <w:lang w:val="en-US" w:eastAsia="zh-CN"/>
        </w:rPr>
        <w:t xml:space="preserve">Goác sanh phieàn naõo neáu deïp ñöôïc thì thaúng ñoù thaønh Phaät. Ngay oâng Phaät saün cuûa mình hieän ra. Hoïc Thieàn Ñoán Ngoä laø chæ thaúng goác aáy. Neáu goác ñoán ñöôïc roài thì ngoïn deã laém. Neáu goác chöa ñoán ñöôïc thì chaët ngoïn naøy, noù nhaûy ra ngoïn khaùc, khoù laâu môùi heát saïch. </w:t>
      </w:r>
    </w:p>
    <w:p>
      <w:pPr>
        <w:pStyle w:val="NormalWeb"/>
        <w:ind w:firstLine="720"/>
        <w:jc w:val="both"/>
        <w:rPr>
          <w:rFonts w:ascii="VNI-Times" w:hAnsi="VNI-Times" w:cs="VNI-Times"/>
          <w:sz w:val="26"/>
          <w:szCs w:val="26"/>
        </w:rPr>
      </w:pPr>
      <w:r>
        <w:rPr>
          <w:rFonts w:cs="VNI-Times" w:ascii="VNI-Times" w:hAnsi="VNI-Times"/>
          <w:sz w:val="26"/>
          <w:szCs w:val="26"/>
        </w:rPr>
        <w:t xml:space="preserve">Ngöôøi tu khoâng hieåu, khoâng naém ñöôïc phaùp tu laø tu muø. Neáu bieát roõ thì keát quaû tu seõ ñuùng nhö mình mong muoán. Ñoù laø tu trong saùng suoát. Neân quyù vò ñöøng mong raèng mình ngoài thieàn, ngaøy naøo ñoù coù haøo quang saùng ngôøi leân chaúng haïn. Nhöõng vieäc aáy khoâng theå cöùu ñöôïc mình. Cöùu mình laø thaáy ñuùng nhö thaät. Voïng töôûng bieát voïng töôûng. Ñoù laø trí tueä roài. Trí tueä naøy heát söùc ñôn giaûn. Chuùng ta thöôøng khoâng chòu caùi ñôn giaûn, maø ñoøi coù haøo quang, ñoøi ñuû thöù heát. Bôûi vaäy ngöôøi tu thieàn laïc vaøo taø ñaïo cuõng taïi mong muoán nhöõng thöù khoâng thöïc teá.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trong kinh, Phaät noùi raèng: "Ngoaïi ñaïo tu coù theå chöùng ñöôïc nguõ thoâng; coøn ta tu chæ laáy ñaïo thoâng laøm goác. " Ñaïo thoâng töùc laø suoát ñöôïc loái ñi, thaáu ñöôïc ñaïo lyù chaân thaät. Bôûi vì thaàn thoâng khoâng cöùu ñöôïc mình. Hieåu nhö vaäy treân ñöôøng tu môùi khoûi laàm laã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ö sö Nguyeân thuûy tu theo Töù Nieäm Xöù v. v… caùc ngaøi ñi bieát dôû chaân, ñöùng bieát döøng chaân, duyeân theo töøng haønh ñoäng. Bôûi tu duyeân theo töøng haønh ñoäng neân loái ñi ñöùng raát nghieâm trang. Coøn loái tu bieát voïng, trong caùc oai nghi thaûnh thôi, bieát voïng khoâng theo. Chæ "chaên" caùi nghó, maø khoâng "chaên" haønh ñoäng. Vì vaäy loái tu naøy, haønh giaû sinh hoaït moät caùch töï nhieân, khoâng keàm göôïng. </w:t>
      </w:r>
    </w:p>
    <w:p>
      <w:pPr>
        <w:pStyle w:val="Normal"/>
        <w:ind w:firstLine="720"/>
        <w:jc w:val="both"/>
        <w:rPr>
          <w:rFonts w:ascii="VNI-Times" w:hAnsi="VNI-Times" w:cs="VNI-Times"/>
          <w:lang w:val="en-US" w:eastAsia="zh-CN"/>
        </w:rPr>
      </w:pPr>
      <w:r>
        <w:rPr>
          <w:rFonts w:cs="VNI-Times" w:ascii="VNI-Times" w:hAnsi="VNI-Times"/>
          <w:lang w:val="en-US" w:eastAsia="zh-CN"/>
        </w:rPr>
        <w:t xml:space="preserve">Nhieàu Phaät töû thuaät laïi cho toâi nghe, hoï öùng duïng loái tu bieát voïng, luùc laùi xe thì cöù laùi xe, vöøa nghó baäy lieàn buoâng. Do ñoù khi laùi xe cuõng vaãn tu ñöôïc. Laøm vieäc gì chuyeân taâm vaøo vieäc ñoù, khoâng cho nghó caùi gì khaùc. Nhôø chuyeân taâm neân vieäc laøm raát toát. Nhö vaäy tröôøng hôïp naøo cuõng tu ñöôïc heát. Soáng trong thôøi khoa hoïc maùy moùc naøy, neáu chuùng ta lô loûng, ngoài ñaây maø lo ra, nghó chuyeän khaùc thì seõ raát nguy hieå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loái tu naøy, tu maø khoâng thaáy mình tu gì heát. ÔÛ ngoaïi quoác öùng duïng loái tu naøy raát hay, vì neáu tuïng kinh, leã baùi nhieàu haøng xoùm nghe chuoâng, nghe moõ ngöôøi ta phaûn ñoái laém. Chuùng ta ngoài thieàn im lìm khoâng coù gì phieàn ñeán ngöôøi khaùc caû, nhö vaäy vöøa hay cho mình, vöøa hay cho ngöôøi. Tu ôû ñaâu cuõng ñöôïc, deã daøng khoâng coù gì trôû ngaïi. </w:t>
      </w:r>
    </w:p>
    <w:p>
      <w:pPr>
        <w:pStyle w:val="Normal"/>
        <w:ind w:firstLine="720"/>
        <w:jc w:val="both"/>
        <w:rPr>
          <w:rFonts w:ascii="VNI-Times" w:hAnsi="VNI-Times" w:cs="VNI-Times"/>
          <w:lang w:val="en-US" w:eastAsia="zh-CN"/>
        </w:rPr>
      </w:pPr>
      <w:r>
        <w:rPr>
          <w:rFonts w:cs="VNI-Times" w:ascii="VNI-Times" w:hAnsi="VNI-Times"/>
          <w:lang w:val="en-US" w:eastAsia="zh-CN"/>
        </w:rPr>
        <w:t xml:space="preserve">Toùm laïi, treân ñöôøng tu chuùng ta tu theá naøo ñeå cho baûn thaân mình, cuoäc soáng cuûa mình vaø cuoäc soáng xaõ hoäi khoâng bò trôû ngaïi, ñoù laø ñieàu caàn thieát. Ñöôïc vaäy söï truyeàn baù cuûa Phaät phaùp môùi ñuùng vôùi nhòp tieán cuûa thôøi ñaïi. Neáu chuùng ta tu maø khoâng thích hôïp vôùi cuoäc soáng cuûa thôøi ñaïi, cuûa xaõ hoäi môùi thì khoâng ñöôïc. Quyù Phaät töû caàn phaûi hieåu cho thaáu ñaùo ñeå öùng duïng tu coù keát quaû thieát thöïc. Hoâm nay toâi ñöa ra thang thuoác naøy, chuùc quyù vò ñöôïc laønh taát caû beänh.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TAÙNH KHOÂNG VAØ CHAÂN KHOÂNG</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Giaûng taïi Thieàn vieän Truùc Laâm - 2000.</w:t>
      </w:r>
    </w:p>
    <w:p>
      <w:pPr>
        <w:pStyle w:val="Normal"/>
        <w:spacing w:before="280" w:after="280"/>
        <w:ind w:firstLine="720"/>
        <w:jc w:val="both"/>
        <w:rPr/>
      </w:pPr>
      <w:r>
        <w:rPr>
          <w:rFonts w:cs="VNI-Times" w:ascii="VNI-Times" w:hAnsi="VNI-Times"/>
          <w:lang w:val="en-US" w:eastAsia="zh-CN"/>
        </w:rPr>
        <w:t xml:space="preserve">Töø ngaøy coøn ngoài gheá nhaø tröôøng cho tôùi nhöõng naêm sau naøy, ñoïc kinh saùch vaø ñoïc nhöõng baøi luaän cuûa caùc hoïc giaû Phaät giaùo, toâi cöù hoang mang vì söï luaän giaûi laãn loän giöõa </w:t>
      </w:r>
      <w:r>
        <w:rPr>
          <w:rFonts w:cs="VNI-Times" w:ascii="VNI-Times" w:hAnsi="VNI-Times"/>
          <w:iCs/>
          <w:lang w:val="en-US" w:eastAsia="zh-CN"/>
        </w:rPr>
        <w:t>Taùnh khoâng</w:t>
      </w:r>
      <w:r>
        <w:rPr>
          <w:rFonts w:cs="VNI-Times" w:ascii="VNI-Times" w:hAnsi="VNI-Times"/>
          <w:lang w:val="en-US" w:eastAsia="zh-CN"/>
        </w:rPr>
        <w:t xml:space="preserve"> vaø </w:t>
      </w:r>
      <w:r>
        <w:rPr>
          <w:rFonts w:cs="VNI-Times" w:ascii="VNI-Times" w:hAnsi="VNI-Times"/>
          <w:iCs/>
          <w:lang w:val="en-US" w:eastAsia="zh-CN"/>
        </w:rPr>
        <w:t>Chaân khoâng</w:t>
      </w:r>
      <w:r>
        <w:rPr>
          <w:rFonts w:cs="VNI-Times" w:ascii="VNI-Times" w:hAnsi="VNI-Times"/>
          <w:lang w:val="en-US" w:eastAsia="zh-CN"/>
        </w:rPr>
        <w:t xml:space="preserve">. </w:t>
      </w:r>
    </w:p>
    <w:p>
      <w:pPr>
        <w:pStyle w:val="Normal"/>
        <w:spacing w:before="280" w:after="280"/>
        <w:ind w:firstLine="720"/>
        <w:jc w:val="both"/>
        <w:rPr/>
      </w:pPr>
      <w:r>
        <w:rPr>
          <w:rFonts w:cs="VNI-Times" w:ascii="VNI-Times" w:hAnsi="VNI-Times"/>
          <w:iCs/>
          <w:lang w:val="en-US" w:eastAsia="zh-CN"/>
        </w:rPr>
        <w:t>Taùnh khoâng</w:t>
      </w:r>
      <w:r>
        <w:rPr>
          <w:rFonts w:cs="VNI-Times" w:ascii="VNI-Times" w:hAnsi="VNI-Times"/>
          <w:lang w:val="en-US" w:eastAsia="zh-CN"/>
        </w:rPr>
        <w:t xml:space="preserve"> vaø </w:t>
      </w:r>
      <w:r>
        <w:rPr>
          <w:rFonts w:cs="VNI-Times" w:ascii="VNI-Times" w:hAnsi="VNI-Times"/>
          <w:iCs/>
          <w:lang w:val="en-US" w:eastAsia="zh-CN"/>
        </w:rPr>
        <w:t>Chaân khoâng</w:t>
      </w:r>
      <w:r>
        <w:rPr>
          <w:rFonts w:cs="VNI-Times" w:ascii="VNI-Times" w:hAnsi="VNI-Times"/>
          <w:lang w:val="en-US" w:eastAsia="zh-CN"/>
        </w:rPr>
        <w:t xml:space="preserve"> laø moät hay laø khaùc? Ñieàu naøy thaâm traàm laém, neáu chuùng ta khoâng nhaän ñöôïc thì söï tu seõ laãn loän. Do laãn loän, chuùng ta khoâng bieát ñaâu laø goác, ñaâu laø ngoïn. Coù moät soá hoïc giaû giaûi </w:t>
      </w:r>
      <w:r>
        <w:rPr>
          <w:rFonts w:cs="VNI-Times" w:ascii="VNI-Times" w:hAnsi="VNI-Times"/>
          <w:iCs/>
          <w:lang w:val="en-US" w:eastAsia="zh-CN"/>
        </w:rPr>
        <w:t>Taùnh khoâng</w:t>
      </w:r>
      <w:r>
        <w:rPr>
          <w:rFonts w:cs="VNI-Times" w:ascii="VNI-Times" w:hAnsi="VNI-Times"/>
          <w:lang w:val="en-US" w:eastAsia="zh-CN"/>
        </w:rPr>
        <w:t xml:space="preserve"> töùc laø </w:t>
      </w:r>
      <w:r>
        <w:rPr>
          <w:rFonts w:cs="VNI-Times" w:ascii="VNI-Times" w:hAnsi="VNI-Times"/>
          <w:iCs/>
          <w:lang w:val="en-US" w:eastAsia="zh-CN"/>
        </w:rPr>
        <w:t xml:space="preserve">Chaân khoâng, </w:t>
      </w:r>
      <w:r>
        <w:rPr>
          <w:rFonts w:cs="VNI-Times" w:ascii="VNI-Times" w:hAnsi="VNI-Times"/>
          <w:lang w:val="en-US" w:eastAsia="zh-CN"/>
        </w:rPr>
        <w:t xml:space="preserve">ñaây laø laàm laãn lôùn vaäy. </w:t>
      </w:r>
    </w:p>
    <w:p>
      <w:pPr>
        <w:pStyle w:val="Normal"/>
        <w:spacing w:before="280" w:after="280"/>
        <w:ind w:firstLine="720"/>
        <w:jc w:val="both"/>
        <w:rPr/>
      </w:pPr>
      <w:r>
        <w:rPr>
          <w:rFonts w:cs="VNI-Times" w:ascii="VNI-Times" w:hAnsi="VNI-Times"/>
          <w:iCs/>
          <w:lang w:val="en-US" w:eastAsia="zh-CN"/>
        </w:rPr>
        <w:t>Taùnh khoâng</w:t>
      </w:r>
      <w:r>
        <w:rPr>
          <w:rFonts w:cs="VNI-Times" w:ascii="VNI-Times" w:hAnsi="VNI-Times"/>
          <w:lang w:val="en-US" w:eastAsia="zh-CN"/>
        </w:rPr>
        <w:t xml:space="preserve"> laø gì? </w:t>
      </w:r>
      <w:r>
        <w:rPr>
          <w:rFonts w:cs="VNI-Times" w:ascii="VNI-Times" w:hAnsi="VNI-Times"/>
          <w:iCs/>
          <w:lang w:val="en-US" w:eastAsia="zh-CN"/>
        </w:rPr>
        <w:t>Chaân khoâng</w:t>
      </w:r>
      <w:r>
        <w:rPr>
          <w:rFonts w:cs="VNI-Times" w:ascii="VNI-Times" w:hAnsi="VNI-Times"/>
          <w:lang w:val="en-US" w:eastAsia="zh-CN"/>
        </w:rPr>
        <w:t xml:space="preserve"> laø gì? Ñoù laø choã toâi muoán giaûng traïch cho quyù vò hieåu. </w:t>
      </w:r>
    </w:p>
    <w:p>
      <w:pPr>
        <w:pStyle w:val="Normal"/>
        <w:spacing w:before="280" w:after="280"/>
        <w:ind w:firstLine="720"/>
        <w:jc w:val="both"/>
        <w:rPr/>
      </w:pPr>
      <w:r>
        <w:rPr>
          <w:rFonts w:cs="VNI-Times" w:ascii="VNI-Times" w:hAnsi="VNI-Times"/>
          <w:lang w:val="en-US" w:eastAsia="zh-CN"/>
        </w:rPr>
        <w:t xml:space="preserve">Taát caû caùc kinh Baùt-nhaõ ñeàu noùi veà </w:t>
      </w:r>
      <w:r>
        <w:rPr>
          <w:rFonts w:cs="VNI-Times" w:ascii="VNI-Times" w:hAnsi="VNI-Times"/>
          <w:iCs/>
          <w:lang w:val="en-US" w:eastAsia="zh-CN"/>
        </w:rPr>
        <w:t>Taùnh khoâng</w:t>
      </w:r>
      <w:r>
        <w:rPr>
          <w:rFonts w:cs="VNI-Times" w:ascii="VNI-Times" w:hAnsi="VNI-Times"/>
          <w:lang w:val="en-US" w:eastAsia="zh-CN"/>
        </w:rPr>
        <w:t xml:space="preserve">. Bôûi vì, theo söï phaùn giaùo cuûa caùc Toå ngaøy xöa, chia giaùo lyù cuûa ñöùc Phaät theo thöù töï töø heä A-haøm ñeán heä Baùt-nhaõ, heä Phaùp Hoa Nieát baøn v. v… Nhö vaäy </w:t>
      </w:r>
      <w:r>
        <w:rPr>
          <w:rFonts w:cs="VNI-Times" w:ascii="VNI-Times" w:hAnsi="VNI-Times"/>
          <w:iCs/>
          <w:lang w:val="en-US" w:eastAsia="zh-CN"/>
        </w:rPr>
        <w:t>Taùnh khoâng</w:t>
      </w:r>
      <w:r>
        <w:rPr>
          <w:rFonts w:cs="VNI-Times" w:ascii="VNI-Times" w:hAnsi="VNI-Times"/>
          <w:lang w:val="en-US" w:eastAsia="zh-CN"/>
        </w:rPr>
        <w:t xml:space="preserve"> naèm ôû heä Baùt-nhaõ. </w:t>
      </w:r>
    </w:p>
    <w:p>
      <w:pPr>
        <w:pStyle w:val="NormalWeb"/>
        <w:ind w:firstLine="720"/>
        <w:jc w:val="both"/>
        <w:rPr/>
      </w:pPr>
      <w:r>
        <w:rPr>
          <w:rFonts w:cs="VNI-Times" w:ascii="VNI-Times" w:hAnsi="VNI-Times"/>
          <w:sz w:val="26"/>
          <w:szCs w:val="26"/>
        </w:rPr>
        <w:t xml:space="preserve">Taát caû phaùp do nhaân duyeân sinh, ñoù laø giaùo lyù caên baûn cuûa A-haøm. Töø lyù nhaân duyeân sinh ñoù, heä Baùt-nhaõ ñi saâu hôn. Ñaõ laø nhaân duyeân sinh ra caùc phaùp, thì tröôùc khi caùc phaùp sinh, noù ôû </w:t>
      </w:r>
      <w:r>
        <w:rPr>
          <w:rFonts w:cs="VNI-Times" w:ascii="VNI-Times" w:hAnsi="VNI-Times"/>
          <w:iCs/>
          <w:sz w:val="26"/>
          <w:szCs w:val="26"/>
        </w:rPr>
        <w:t xml:space="preserve">Taùnh khoâng. </w:t>
      </w:r>
      <w:r>
        <w:rPr>
          <w:rFonts w:cs="VNI-Times" w:ascii="VNI-Times" w:hAnsi="VNI-Times"/>
          <w:sz w:val="26"/>
          <w:szCs w:val="26"/>
        </w:rPr>
        <w:t xml:space="preserve">Do </w:t>
      </w:r>
      <w:r>
        <w:rPr>
          <w:rFonts w:cs="VNI-Times" w:ascii="VNI-Times" w:hAnsi="VNI-Times"/>
          <w:iCs/>
          <w:sz w:val="26"/>
          <w:szCs w:val="26"/>
        </w:rPr>
        <w:t>Taùnh khoâng</w:t>
      </w:r>
      <w:r>
        <w:rPr>
          <w:rFonts w:cs="VNI-Times" w:ascii="VNI-Times" w:hAnsi="VNI-Times"/>
          <w:sz w:val="26"/>
          <w:szCs w:val="26"/>
        </w:rPr>
        <w:t xml:space="preserve"> duyeân môùi hôïp ñöôïc, neáu noù saün coù thì khoâng ñôïi duyeân hôïp. Thí duï bao kieáng coù saün thì caùi gì hôïp thaønh bao kieáng khoâng? Vì chöa hôïp neân ñôïi raùp töøng phaàn laïi môùi coù bao kieáng. </w:t>
      </w:r>
    </w:p>
    <w:p>
      <w:pPr>
        <w:pStyle w:val="Normal"/>
        <w:spacing w:before="280" w:after="280"/>
        <w:ind w:firstLine="720"/>
        <w:jc w:val="both"/>
        <w:rPr/>
      </w:pPr>
      <w:r>
        <w:rPr>
          <w:rFonts w:cs="VNI-Times" w:ascii="VNI-Times" w:hAnsi="VNI-Times"/>
          <w:lang w:val="en-US" w:eastAsia="zh-CN"/>
        </w:rPr>
        <w:t xml:space="preserve">Noùi </w:t>
      </w:r>
      <w:r>
        <w:rPr>
          <w:rFonts w:cs="VNI-Times" w:ascii="VNI-Times" w:hAnsi="VNI-Times"/>
          <w:iCs/>
          <w:lang w:val="en-US" w:eastAsia="zh-CN"/>
        </w:rPr>
        <w:t>Taùnh khoâng</w:t>
      </w:r>
      <w:r>
        <w:rPr>
          <w:rFonts w:cs="VNI-Times" w:ascii="VNI-Times" w:hAnsi="VNI-Times"/>
          <w:lang w:val="en-US" w:eastAsia="zh-CN"/>
        </w:rPr>
        <w:t xml:space="preserve"> phaûi hieåu caùc phaùp töï taùnh voán khoâng, do duyeân hôïp môùi thaønh hình. Vì vaäy söï thaønh hình naøy laø taïm coù, hö doái khoâng thaät. Neáu noù coù saün moät caùi nguyeân theå troïn veïn töø ban ñaàu thì khoâng ñôïi duyeân hôïp. Vì caùi nguyeân theå troïn veïn ban ñaàu khoâng coù, phaûi ñôïi ñuû duyeân hôïp thaønh caùc phaùp, neân goïi laø </w:t>
      </w:r>
      <w:r>
        <w:rPr>
          <w:rFonts w:cs="VNI-Times" w:ascii="VNI-Times" w:hAnsi="VNI-Times"/>
          <w:iCs/>
          <w:lang w:val="en-US" w:eastAsia="zh-CN"/>
        </w:rPr>
        <w:t>Taùnh khoâng</w:t>
      </w:r>
      <w:r>
        <w:rPr>
          <w:rFonts w:cs="VNI-Times" w:ascii="VNI-Times" w:hAnsi="VNI-Times"/>
          <w:i/>
          <w:iCs/>
          <w:lang w:val="en-US" w:eastAsia="zh-CN"/>
        </w:rPr>
        <w:t xml:space="preserve">. </w:t>
      </w:r>
      <w:r>
        <w:rPr>
          <w:rFonts w:cs="VNI-Times" w:ascii="VNI-Times" w:hAnsi="VNI-Times"/>
          <w:lang w:val="en-US" w:eastAsia="zh-CN"/>
        </w:rPr>
        <w:t xml:space="preserve">Nhö vaäy noùi roõ hôn laø </w:t>
      </w:r>
      <w:r>
        <w:rPr>
          <w:rFonts w:cs="VNI-Times" w:ascii="VNI-Times" w:hAnsi="VNI-Times"/>
          <w:iCs/>
          <w:lang w:val="en-US" w:eastAsia="zh-CN"/>
        </w:rPr>
        <w:t>Taùnh khoâng</w:t>
      </w:r>
      <w:r>
        <w:rPr>
          <w:rFonts w:cs="VNI-Times" w:ascii="VNI-Times" w:hAnsi="VNI-Times"/>
          <w:lang w:val="en-US" w:eastAsia="zh-CN"/>
        </w:rPr>
        <w:t xml:space="preserve"> duyeân khôûi, töùc duyeân hôïp sanh ra muoân phaùp. </w:t>
      </w:r>
    </w:p>
    <w:p>
      <w:pPr>
        <w:pStyle w:val="Normal"/>
        <w:ind w:firstLine="720"/>
        <w:jc w:val="both"/>
        <w:rPr/>
      </w:pPr>
      <w:r>
        <w:rPr>
          <w:rFonts w:cs="VNI-Times" w:ascii="VNI-Times" w:hAnsi="VNI-Times"/>
          <w:lang w:val="en-US" w:eastAsia="zh-CN"/>
        </w:rPr>
        <w:t xml:space="preserve">Coù ngöôøi giaûi </w:t>
      </w:r>
      <w:r>
        <w:rPr>
          <w:rFonts w:cs="VNI-Times" w:ascii="VNI-Times" w:hAnsi="VNI-Times"/>
          <w:iCs/>
          <w:lang w:val="en-US" w:eastAsia="zh-CN"/>
        </w:rPr>
        <w:t>Taùnh khoâng</w:t>
      </w:r>
      <w:r>
        <w:rPr>
          <w:rFonts w:cs="VNI-Times" w:ascii="VNI-Times" w:hAnsi="VNI-Times"/>
          <w:lang w:val="en-US" w:eastAsia="zh-CN"/>
        </w:rPr>
        <w:t xml:space="preserve"> laø </w:t>
      </w:r>
      <w:r>
        <w:rPr>
          <w:rFonts w:cs="VNI-Times" w:ascii="VNI-Times" w:hAnsi="VNI-Times"/>
          <w:iCs/>
          <w:lang w:val="en-US" w:eastAsia="zh-CN"/>
        </w:rPr>
        <w:t>Chaân khoâng</w:t>
      </w:r>
      <w:r>
        <w:rPr>
          <w:rFonts w:cs="VNI-Times" w:ascii="VNI-Times" w:hAnsi="VNI-Times"/>
          <w:i/>
          <w:iCs/>
          <w:lang w:val="en-US" w:eastAsia="zh-CN"/>
        </w:rPr>
        <w:t xml:space="preserve">, </w:t>
      </w:r>
      <w:r>
        <w:rPr>
          <w:rFonts w:cs="VNI-Times" w:ascii="VNI-Times" w:hAnsi="VNI-Times"/>
          <w:lang w:val="en-US" w:eastAsia="zh-CN"/>
        </w:rPr>
        <w:t xml:space="preserve">duyeân hôïp sanh muoân phaùp laø dieäu höõu. Hieåu nhö vaäy thì quaû thaät laø laàm to. Chuùng ta phaûi nhìn cho töôøng taän, </w:t>
      </w:r>
      <w:r>
        <w:rPr>
          <w:rFonts w:cs="VNI-Times" w:ascii="VNI-Times" w:hAnsi="VNI-Times"/>
          <w:iCs/>
          <w:lang w:val="en-US" w:eastAsia="zh-CN"/>
        </w:rPr>
        <w:t>Taùnh khoâng</w:t>
      </w:r>
      <w:r>
        <w:rPr>
          <w:rFonts w:cs="VNI-Times" w:ascii="VNI-Times" w:hAnsi="VNI-Times"/>
          <w:lang w:val="en-US" w:eastAsia="zh-CN"/>
        </w:rPr>
        <w:t xml:space="preserve"> duyeân hôïp sinh ra muoân phaùp, cho neân muoân phaùp laø hö doái, ñoù laø tinh thaàn cuûa Baùt-nhaõ. Do thaáu trieät ñöôïc lyù taùnh khoâng duyeân hôïp, maø phaù tan moïi coá chaáp. Khoâng coù gì treân theá gian laø thaät, keå caû xuaát theá gian cuõng khoâng thaät luoân. Bôûi vì xuaát theá gian laø ñoái vôùi theá gian maø noùi. Theá gian ñaõ khoâng thaät coù thì xuaát theá gian laøm gì coù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í duï chuùng sinh do meâ laàm maø phaûi chòu sanh töû, Phaät noùi phaùp Töù ñeá ñeå dieät sanh töû. Nhö vaäy vì ñoái trò sanh töû neân noùi phaùp dieät sanh töû. Neáu heát sanh töû thì phaùp dieät sanh töû cuõng khoâng coøn. Cho neân noùi taát caû phaùp do duyeân hôïp ñeàu laø hö doái. Vì vaäy trong töôùng khoâng, caùc phaùp khoâng sanh, khoâng dieät, khoâng nhô, khoâng saïch v. v… cho tôùi khoâng khoå, taäp, dieät, ñaïo cuõng nhö theá. Phaùp Töù ñeá laø chaân lyù maø cuõng khoâng, neân möôøi hai nhaân duyeân cuõng khoâng. Taát caû nhöõng gì do ñoái duyeân döïng laäp ñeàu laø khoâng thaäät. </w:t>
      </w:r>
    </w:p>
    <w:p>
      <w:pPr>
        <w:pStyle w:val="Normal"/>
        <w:spacing w:before="280" w:after="280"/>
        <w:ind w:firstLine="720"/>
        <w:jc w:val="both"/>
        <w:rPr/>
      </w:pPr>
      <w:r>
        <w:rPr>
          <w:rFonts w:cs="VNI-Times" w:ascii="VNI-Times" w:hAnsi="VNI-Times"/>
          <w:lang w:val="en-US" w:eastAsia="zh-CN"/>
        </w:rPr>
        <w:t xml:space="preserve">Nhö vaäy Baùt-nhaõ laø phaù tan taát caû kieán chaáp, chaáp theá gian, chaáp xuaát theá gian ñeàu bò phaù heát. Taát caû chuùng ta dính maéc ñaàu naøy, ñaàu noï laø taïi sao? Bôûi caùi gì mình cuõng cho laø thaät, laø quí neân yeâu thích. Ñaõ yeâu thích thì chaáp giöõ, maø chaáp giöõ laø khoå. Baây giôø nhìn caùi gì cuõng giaû neân khoâng chaáp giöõ. Do khoâng chaáp giöõ neân ñöôïc maát khoâng lo, nhö vaäy khoâng giaûi thoaùt laø gì. Ñoù laø caùi nhìn trí tueä Baùt-nhaõ, thaáu suoát töôøng taän </w:t>
      </w:r>
      <w:r>
        <w:rPr>
          <w:rFonts w:cs="VNI-Times" w:ascii="VNI-Times" w:hAnsi="VNI-Times"/>
          <w:iCs/>
          <w:lang w:val="en-US" w:eastAsia="zh-CN"/>
        </w:rPr>
        <w:t>taùnh khoâng</w:t>
      </w:r>
      <w:r>
        <w:rPr>
          <w:rFonts w:cs="VNI-Times" w:ascii="VNI-Times" w:hAnsi="VNI-Times"/>
          <w:lang w:val="en-US" w:eastAsia="zh-CN"/>
        </w:rPr>
        <w:t xml:space="preserve"> cuûa caùc phaùp. Ñoù laø phaù saïch, khoâng coøn chaáp choã naøo nöõa caû. </w:t>
      </w:r>
    </w:p>
    <w:p>
      <w:pPr>
        <w:pStyle w:val="NormalWeb"/>
        <w:ind w:firstLine="720"/>
        <w:jc w:val="both"/>
        <w:rPr/>
      </w:pPr>
      <w:r>
        <w:rPr>
          <w:rFonts w:cs="VNI-Times" w:ascii="VNI-Times" w:hAnsi="VNI-Times"/>
          <w:sz w:val="26"/>
          <w:szCs w:val="26"/>
        </w:rPr>
        <w:t xml:space="preserve">Trong kinh Baùt-nhaõ coù noùi "Chö phaùp khoâng töôùng, baát sanh, baát dieät, baát caáu, baát tònh, baát taêng, baát giaûm…" taát caû ñeàu khoâng. Nhöng taïi sao chuùng ta thaáy roõ raøng söï vaät coù dô, coù saïch, coù sanh, coù dieät, nhö vaäy Baùt-nhaõ coù nguïy bieän khoâng? Thöïc tình taùnhkhoâng laø caùc phaùp voán khoâng coù saün, do duyeân hôïp môùi coù, neân noù coù sanh coù dieät. Sanh dieät ñoù laø xeùt treân töôùng duyeân hôïp, chöù trong </w:t>
      </w:r>
      <w:r>
        <w:rPr>
          <w:rFonts w:cs="VNI-Times" w:ascii="VNI-Times" w:hAnsi="VNI-Times"/>
          <w:iCs/>
          <w:sz w:val="26"/>
          <w:szCs w:val="26"/>
        </w:rPr>
        <w:t>Taùnh khoâng,</w:t>
      </w:r>
      <w:r>
        <w:rPr>
          <w:rFonts w:cs="VNI-Times" w:ascii="VNI-Times" w:hAnsi="VNI-Times"/>
          <w:i/>
          <w:iCs/>
          <w:sz w:val="26"/>
          <w:szCs w:val="26"/>
        </w:rPr>
        <w:t xml:space="preserve"> </w:t>
      </w:r>
      <w:r>
        <w:rPr>
          <w:rFonts w:cs="VNI-Times" w:ascii="VNI-Times" w:hAnsi="VNI-Times"/>
          <w:sz w:val="26"/>
          <w:szCs w:val="26"/>
        </w:rPr>
        <w:t xml:space="preserve">khoâng coù gì heát. </w:t>
      </w:r>
    </w:p>
    <w:p>
      <w:pPr>
        <w:pStyle w:val="Normal"/>
        <w:spacing w:before="280" w:after="280"/>
        <w:ind w:firstLine="720"/>
        <w:jc w:val="both"/>
        <w:rPr/>
      </w:pPr>
      <w:r>
        <w:rPr>
          <w:rFonts w:cs="VNI-Times" w:ascii="VNI-Times" w:hAnsi="VNI-Times"/>
          <w:iCs/>
          <w:lang w:val="en-US" w:eastAsia="zh-CN"/>
        </w:rPr>
        <w:t>Taùnh khoâng</w:t>
      </w:r>
      <w:r>
        <w:rPr>
          <w:rFonts w:cs="VNI-Times" w:ascii="VNI-Times" w:hAnsi="VNI-Times"/>
          <w:lang w:val="en-US" w:eastAsia="zh-CN"/>
        </w:rPr>
        <w:t xml:space="preserve"> cuûa caùc phaùp, trong ñoù keå caû nguõ uaån: saéc, thoï, töôûng, haønh, thöùc cuõng laø phaùp. Nhö vaäy taát caû phaùp ñeàu </w:t>
      </w:r>
      <w:r>
        <w:rPr>
          <w:rFonts w:cs="VNI-Times" w:ascii="VNI-Times" w:hAnsi="VNI-Times"/>
          <w:iCs/>
          <w:lang w:val="en-US" w:eastAsia="zh-CN"/>
        </w:rPr>
        <w:t>Taùnh khoâng</w:t>
      </w:r>
      <w:r>
        <w:rPr>
          <w:rFonts w:cs="VNI-Times" w:ascii="VNI-Times" w:hAnsi="VNI-Times"/>
          <w:lang w:val="en-US" w:eastAsia="zh-CN"/>
        </w:rPr>
        <w:t xml:space="preserve">, duyeân hôïp giaû coù. Ñoù laø lyù luaän trieät ñeå veà </w:t>
      </w:r>
      <w:r>
        <w:rPr>
          <w:rFonts w:cs="VNI-Times" w:ascii="VNI-Times" w:hAnsi="VNI-Times"/>
          <w:iCs/>
          <w:lang w:val="en-US" w:eastAsia="zh-CN"/>
        </w:rPr>
        <w:t>Taùnh khoâng</w:t>
      </w:r>
      <w:r>
        <w:rPr>
          <w:rFonts w:cs="VNI-Times" w:ascii="VNI-Times" w:hAnsi="VNI-Times"/>
          <w:lang w:val="en-US" w:eastAsia="zh-CN"/>
        </w:rPr>
        <w:t xml:space="preserve">. </w:t>
      </w:r>
    </w:p>
    <w:p>
      <w:pPr>
        <w:pStyle w:val="Normal"/>
        <w:spacing w:before="280" w:after="280"/>
        <w:ind w:firstLine="720"/>
        <w:jc w:val="both"/>
        <w:rPr/>
      </w:pPr>
      <w:r>
        <w:rPr>
          <w:rFonts w:cs="VNI-Times" w:ascii="VNI-Times" w:hAnsi="VNI-Times"/>
          <w:lang w:val="en-US" w:eastAsia="zh-CN"/>
        </w:rPr>
        <w:t xml:space="preserve">Keá toâi noùi ñeán </w:t>
      </w:r>
      <w:r>
        <w:rPr>
          <w:rFonts w:cs="VNI-Times" w:ascii="VNI-Times" w:hAnsi="VNI-Times"/>
          <w:iCs/>
          <w:lang w:val="en-US" w:eastAsia="zh-CN"/>
        </w:rPr>
        <w:t>Chaân khoâng. Taùnh khoâng</w:t>
      </w:r>
      <w:r>
        <w:rPr>
          <w:rFonts w:cs="VNI-Times" w:ascii="VNI-Times" w:hAnsi="VNI-Times"/>
          <w:i/>
          <w:iCs/>
          <w:lang w:val="en-US" w:eastAsia="zh-CN"/>
        </w:rPr>
        <w:t xml:space="preserve"> </w:t>
      </w:r>
      <w:r>
        <w:rPr>
          <w:rFonts w:cs="VNI-Times" w:ascii="VNI-Times" w:hAnsi="VNI-Times"/>
          <w:lang w:val="en-US" w:eastAsia="zh-CN"/>
        </w:rPr>
        <w:t xml:space="preserve">laø noùi treân taùnh cuûa caùc phaùp. Coøn </w:t>
      </w:r>
      <w:r>
        <w:rPr>
          <w:rFonts w:cs="VNI-Times" w:ascii="VNI-Times" w:hAnsi="VNI-Times"/>
          <w:iCs/>
          <w:lang w:val="en-US" w:eastAsia="zh-CN"/>
        </w:rPr>
        <w:t>Chaân khoâng</w:t>
      </w:r>
      <w:r>
        <w:rPr>
          <w:rFonts w:cs="VNI-Times" w:ascii="VNI-Times" w:hAnsi="VNI-Times"/>
          <w:lang w:val="en-US" w:eastAsia="zh-CN"/>
        </w:rPr>
        <w:t xml:space="preserve"> laø noùi treân taâm theå. Cho neân Luïc Toå baûo "Baûn lai voâ nhaát vaät", töùc laø </w:t>
      </w:r>
      <w:r>
        <w:rPr>
          <w:rFonts w:cs="VNI-Times" w:ascii="VNI-Times" w:hAnsi="VNI-Times"/>
          <w:iCs/>
          <w:lang w:val="en-US" w:eastAsia="zh-CN"/>
        </w:rPr>
        <w:t>Chaân khoâng</w:t>
      </w:r>
      <w:r>
        <w:rPr>
          <w:rFonts w:cs="VNI-Times" w:ascii="VNI-Times" w:hAnsi="VNI-Times"/>
          <w:lang w:val="en-US" w:eastAsia="zh-CN"/>
        </w:rPr>
        <w:t xml:space="preserve"> vaäy. Ngaøi thaáy ñöôïc taâm mình xöa nay thanh tònh, taâm mình voán khoâng sanh dieät v. v… Taâm ñoù khoâng coù taát caû yù nieäm laêng xaêng neân noùi </w:t>
      </w:r>
      <w:r>
        <w:rPr>
          <w:rFonts w:cs="VNI-Times" w:ascii="VNI-Times" w:hAnsi="VNI-Times"/>
          <w:iCs/>
          <w:lang w:val="en-US" w:eastAsia="zh-CN"/>
        </w:rPr>
        <w:t>Chaân khoâng</w:t>
      </w:r>
      <w:r>
        <w:rPr>
          <w:rFonts w:cs="VNI-Times" w:ascii="VNI-Times" w:hAnsi="VNI-Times"/>
          <w:i/>
          <w:iCs/>
          <w:lang w:val="en-US" w:eastAsia="zh-CN"/>
        </w:rPr>
        <w:t xml:space="preserve">. </w:t>
      </w:r>
    </w:p>
    <w:p>
      <w:pPr>
        <w:pStyle w:val="NormalWeb"/>
        <w:ind w:firstLine="720"/>
        <w:jc w:val="both"/>
        <w:rPr/>
      </w:pPr>
      <w:r>
        <w:rPr>
          <w:rFonts w:cs="VNI-Times" w:ascii="VNI-Times" w:hAnsi="VNI-Times"/>
          <w:iCs/>
          <w:sz w:val="26"/>
          <w:szCs w:val="26"/>
        </w:rPr>
        <w:t>Chaân khoâng</w:t>
      </w:r>
      <w:r>
        <w:rPr>
          <w:rFonts w:cs="VNI-Times" w:ascii="VNI-Times" w:hAnsi="VNI-Times"/>
          <w:sz w:val="26"/>
          <w:szCs w:val="26"/>
        </w:rPr>
        <w:t xml:space="preserve"> laøm sao sanh dieäu höõu? Vì dieäu höõu laø khôûi nghó. Nhöng ñaây khoâng phaûi laø khôûi nghó voïng töôûng laêng xaêng. "Chaân khoâng sanh dieäu höõu" töùc laø caùi duïng cuûa taâm theå nhö: tam minh, luïc thoâng, töù voâ sôû uùy, thaäp baùt baát coäng v. v… Dieäu höõu laø nhöõng dieäu duïng maàu nhieäm töø taâm theå </w:t>
      </w:r>
      <w:r>
        <w:rPr>
          <w:rFonts w:cs="VNI-Times" w:ascii="VNI-Times" w:hAnsi="VNI-Times"/>
          <w:iCs/>
          <w:sz w:val="26"/>
          <w:szCs w:val="26"/>
        </w:rPr>
        <w:t>Chaân khoâng maø ra</w:t>
      </w:r>
      <w:r>
        <w:rPr>
          <w:rFonts w:cs="VNI-Times" w:ascii="VNI-Times" w:hAnsi="VNI-Times"/>
          <w:i/>
          <w:iCs/>
          <w:sz w:val="26"/>
          <w:szCs w:val="26"/>
        </w:rPr>
        <w:t xml:space="preserve">. </w:t>
      </w:r>
      <w:r>
        <w:rPr>
          <w:rFonts w:cs="VNI-Times" w:ascii="VNI-Times" w:hAnsi="VNI-Times"/>
          <w:sz w:val="26"/>
          <w:szCs w:val="26"/>
        </w:rPr>
        <w:t xml:space="preserve">Khi chuùng ta nhaän ñöôïc taâm khoâng moät phaùp roài, thì môùi thaáy dieäu höõu cuûa noù. Cho neân Phaät môùi coù ñuû tam minh, luïc thoâng, töù voâ sôû uùy, thaäp baùt baát coäng v. v… Neáu noùi dieäu höõu laø taát caû caùc traàn caûnh thì laàm quaù to. Chuùng ta nhôù lôøi cuûa thieàn sö Minh Chaùnh: "Chaúng roõ baûn lai voâ nhaát vaät, coâng phu uoång phí moät ñôøi ai? ", töùc laø khoâng nhaän ñöôïc caùi </w:t>
      </w:r>
      <w:r>
        <w:rPr>
          <w:rFonts w:cs="VNI-Times" w:ascii="VNI-Times" w:hAnsi="VNI-Times"/>
          <w:iCs/>
          <w:sz w:val="26"/>
          <w:szCs w:val="26"/>
        </w:rPr>
        <w:t>Chaân khoâng</w:t>
      </w:r>
      <w:r>
        <w:rPr>
          <w:rFonts w:cs="VNI-Times" w:ascii="VNI-Times" w:hAnsi="VNI-Times"/>
          <w:sz w:val="26"/>
          <w:szCs w:val="26"/>
        </w:rPr>
        <w:t xml:space="preserve"> cuûa mình thì uoång moät ñôøi coâng phu, khoâng ñi tôùi ñaâu heát. Nhö vaäy </w:t>
      </w:r>
      <w:r>
        <w:rPr>
          <w:rFonts w:cs="VNI-Times" w:ascii="VNI-Times" w:hAnsi="VNI-Times"/>
          <w:iCs/>
          <w:sz w:val="26"/>
          <w:szCs w:val="26"/>
        </w:rPr>
        <w:t>Chaân khoâng</w:t>
      </w:r>
      <w:r>
        <w:rPr>
          <w:rFonts w:cs="VNI-Times" w:ascii="VNI-Times" w:hAnsi="VNI-Times"/>
          <w:sz w:val="26"/>
          <w:szCs w:val="26"/>
        </w:rPr>
        <w:t xml:space="preserve"> laø taâm theå cuûa mình. Coøn </w:t>
      </w:r>
      <w:r>
        <w:rPr>
          <w:rFonts w:cs="VNI-Times" w:ascii="VNI-Times" w:hAnsi="VNI-Times"/>
          <w:iCs/>
          <w:sz w:val="26"/>
          <w:szCs w:val="26"/>
        </w:rPr>
        <w:t>Taùnh khoâng</w:t>
      </w:r>
      <w:r>
        <w:rPr>
          <w:rFonts w:cs="VNI-Times" w:ascii="VNI-Times" w:hAnsi="VNI-Times"/>
          <w:sz w:val="26"/>
          <w:szCs w:val="26"/>
        </w:rPr>
        <w:t xml:space="preserve"> ñoù laø theå taùnh cuûa muoân phaùp. Hai thöù rieâng khaùc. </w:t>
      </w:r>
      <w:r>
        <w:rPr>
          <w:rFonts w:cs="VNI-Times" w:ascii="VNI-Times" w:hAnsi="VNI-Times"/>
          <w:iCs/>
          <w:sz w:val="26"/>
          <w:szCs w:val="26"/>
        </w:rPr>
        <w:t>Taùnh khoâng</w:t>
      </w:r>
      <w:r>
        <w:rPr>
          <w:rFonts w:cs="VNI-Times" w:ascii="VNI-Times" w:hAnsi="VNI-Times"/>
          <w:sz w:val="26"/>
          <w:szCs w:val="26"/>
        </w:rPr>
        <w:t xml:space="preserve"> duyeân hôïp sinh ra muoân phaùp hö giaû khoâng thaät. </w:t>
      </w:r>
      <w:r>
        <w:rPr>
          <w:rFonts w:cs="VNI-Times" w:ascii="VNI-Times" w:hAnsi="VNI-Times"/>
          <w:iCs/>
          <w:sz w:val="26"/>
          <w:szCs w:val="26"/>
        </w:rPr>
        <w:t>Chaân khoâng</w:t>
      </w:r>
      <w:r>
        <w:rPr>
          <w:rFonts w:cs="VNI-Times" w:ascii="VNI-Times" w:hAnsi="VNI-Times"/>
          <w:sz w:val="26"/>
          <w:szCs w:val="26"/>
        </w:rPr>
        <w:t xml:space="preserve"> laø taâm theå baát sanh baát dieät maø coù dieäu duïng hay sanh muoân phaùp, neân goïi laø dieäu höõu. Vì vaäy chö Phaät môùi coù voâ soá phöông tieän, voâ soá thaàn thoâng, ñeàu töø </w:t>
      </w:r>
      <w:r>
        <w:rPr>
          <w:rFonts w:cs="VNI-Times" w:ascii="VNI-Times" w:hAnsi="VNI-Times"/>
          <w:iCs/>
          <w:sz w:val="26"/>
          <w:szCs w:val="26"/>
        </w:rPr>
        <w:t>Chaân khoâng</w:t>
      </w:r>
      <w:r>
        <w:rPr>
          <w:rFonts w:cs="VNI-Times" w:ascii="VNI-Times" w:hAnsi="VNI-Times"/>
          <w:i/>
          <w:iCs/>
          <w:sz w:val="26"/>
          <w:szCs w:val="26"/>
        </w:rPr>
        <w:t xml:space="preserve"> </w:t>
      </w:r>
      <w:r>
        <w:rPr>
          <w:rFonts w:cs="VNI-Times" w:ascii="VNI-Times" w:hAnsi="VNI-Times"/>
          <w:sz w:val="26"/>
          <w:szCs w:val="26"/>
        </w:rPr>
        <w:t xml:space="preserve">maø ra. </w:t>
      </w:r>
    </w:p>
    <w:p>
      <w:pPr>
        <w:pStyle w:val="Normal"/>
        <w:spacing w:before="280" w:after="280"/>
        <w:ind w:firstLine="720"/>
        <w:jc w:val="both"/>
        <w:rPr/>
      </w:pPr>
      <w:r>
        <w:rPr>
          <w:rFonts w:cs="VNI-Times" w:ascii="VNI-Times" w:hAnsi="VNI-Times"/>
          <w:iCs/>
          <w:lang w:val="en-US" w:eastAsia="zh-CN"/>
        </w:rPr>
        <w:t>Taùnh khoâng</w:t>
      </w:r>
      <w:r>
        <w:rPr>
          <w:rFonts w:cs="VNI-Times" w:ascii="VNI-Times" w:hAnsi="VNI-Times"/>
          <w:lang w:val="en-US" w:eastAsia="zh-CN"/>
        </w:rPr>
        <w:t xml:space="preserve"> laø y cöù theo Baùt-nhaõ ñeå phaù chaáp. </w:t>
      </w:r>
      <w:r>
        <w:rPr>
          <w:rFonts w:cs="VNI-Times" w:ascii="VNI-Times" w:hAnsi="VNI-Times"/>
          <w:iCs/>
          <w:lang w:val="en-US" w:eastAsia="zh-CN"/>
        </w:rPr>
        <w:t>Chaân khoâng</w:t>
      </w:r>
      <w:r>
        <w:rPr>
          <w:rFonts w:cs="VNI-Times" w:ascii="VNI-Times" w:hAnsi="VNI-Times"/>
          <w:i/>
          <w:iCs/>
          <w:lang w:val="en-US" w:eastAsia="zh-CN"/>
        </w:rPr>
        <w:t xml:space="preserve"> </w:t>
      </w:r>
      <w:r>
        <w:rPr>
          <w:rFonts w:cs="VNI-Times" w:ascii="VNI-Times" w:hAnsi="VNI-Times"/>
          <w:lang w:val="en-US" w:eastAsia="zh-CN"/>
        </w:rPr>
        <w:t xml:space="preserve">laø y cöù theo kinh Phaùp Hoa, kinh Hoa Nghieâm, kinh Nieát-baøn chæ cho chuùng ta coù chaân taâm baát sanh baát dieät. Khi naøo phaù heát caùc phaùp chaáp roài, môùi nhaän ra ñöôïc chaân taâm. Chaân taâm chính laø chaân khoâng dieäu höõu. Roõ raøng nhö vaäy, neân noùi </w:t>
      </w:r>
      <w:r>
        <w:rPr>
          <w:rFonts w:cs="VNI-Times" w:ascii="VNI-Times" w:hAnsi="VNI-Times"/>
          <w:iCs/>
          <w:lang w:val="en-US" w:eastAsia="zh-CN"/>
        </w:rPr>
        <w:t>Taùnh khoâng</w:t>
      </w:r>
      <w:r>
        <w:rPr>
          <w:rFonts w:cs="VNI-Times" w:ascii="VNI-Times" w:hAnsi="VNI-Times"/>
          <w:lang w:val="en-US" w:eastAsia="zh-CN"/>
        </w:rPr>
        <w:t xml:space="preserve"> laø </w:t>
      </w:r>
      <w:r>
        <w:rPr>
          <w:rFonts w:cs="VNI-Times" w:ascii="VNI-Times" w:hAnsi="VNI-Times"/>
          <w:iCs/>
          <w:lang w:val="en-US" w:eastAsia="zh-CN"/>
        </w:rPr>
        <w:t>Chaân khoâng</w:t>
      </w:r>
      <w:r>
        <w:rPr>
          <w:rFonts w:cs="VNI-Times" w:ascii="VNI-Times" w:hAnsi="VNI-Times"/>
          <w:lang w:val="en-US" w:eastAsia="zh-CN"/>
        </w:rPr>
        <w:t xml:space="preserve"> laø sai laàm lôùn. Moät beân chuyeân baùc khoâng laäp gì heát, moät beân nhaän thaúng chaân taâm. Töø chaân taâm môùi coù dieäu höõu. Dieäu höõu töùc laø nhöõng söï maàu nhieäm khi ñaït ñöôïc chaân taâm. </w:t>
      </w:r>
    </w:p>
    <w:p>
      <w:pPr>
        <w:pStyle w:val="NormalWeb"/>
        <w:ind w:firstLine="720"/>
        <w:jc w:val="both"/>
        <w:rPr/>
      </w:pPr>
      <w:r>
        <w:rPr>
          <w:rFonts w:cs="VNI-Times" w:ascii="VNI-Times" w:hAnsi="VNI-Times"/>
          <w:sz w:val="26"/>
          <w:szCs w:val="26"/>
        </w:rPr>
        <w:t xml:space="preserve">Nhö vaäy chuùng ta tu tröôùc phaûi ñi töø Baùt-nhaõ. Luïc Toå ngoä nôi kinh Kim cang "Baát öng truï saéc sanh taâm, baát öng truï thanh, höông, vò, xuùc, phaùp sanh taâm. Öng voâ sôû truï nhö sanh kyø taâm", Kyø taâm laø taâm naøo? Phaät noùi phaùt taâm Voâ thöôïng Chaùnh ñaúng Chaùnh giaùc thì ñöøng truï taâm nôi saéc, thanh, höông, vò xuùc, phaùp. Neân khoâng coù choã truï maø phaùt taâm Voâ Thöôïng Chaùnh Ñaúng Chaùnh Giaùc. Nhö vaäy taâm chaúng sanh chaúng dieät môùi laø taâm hay sanh muoân phaùp. Cho neân "kyø taâm" laø taâm Voâ Thöôïng Chaùnh Ñaúng Chaùnh Giaùc vaäy. Chuùng ta tu maø khoâng dính saùu traàn chính laø ñaõ phaùt taâm Voâ Thöôïng Chaùnh Ñaúng Chaùnh Giaùc roài. </w:t>
      </w:r>
      <w:r>
        <w:rPr>
          <w:rFonts w:cs="VNI-Times" w:ascii="VNI-Times" w:hAnsi="VNI-Times"/>
          <w:i/>
          <w:iCs/>
          <w:sz w:val="26"/>
          <w:szCs w:val="26"/>
        </w:rPr>
        <w:t>Chaân khoâng</w:t>
      </w:r>
      <w:r>
        <w:rPr>
          <w:rFonts w:cs="VNI-Times" w:ascii="VNI-Times" w:hAnsi="VNI-Times"/>
          <w:sz w:val="26"/>
          <w:szCs w:val="26"/>
        </w:rPr>
        <w:t xml:space="preserve"> chính laø taâm khoâng vöôùng maéc vôùi saùu traàn. Ñoù laø taâm chaân thaät. </w:t>
      </w:r>
    </w:p>
    <w:p>
      <w:pPr>
        <w:pStyle w:val="Normal"/>
        <w:ind w:firstLine="720"/>
        <w:jc w:val="both"/>
        <w:rPr>
          <w:rFonts w:ascii="VNI-Times" w:hAnsi="VNI-Times" w:cs="VNI-Times"/>
          <w:lang w:val="en-US" w:eastAsia="zh-CN"/>
        </w:rPr>
      </w:pPr>
      <w:r>
        <w:rPr>
          <w:rFonts w:cs="VNI-Times" w:ascii="VNI-Times" w:hAnsi="VNI-Times"/>
          <w:lang w:val="en-US" w:eastAsia="zh-CN"/>
        </w:rPr>
        <w:t xml:space="preserve">Giaùo lyù cuûa ñöùc Phaät coù moät heä thoáng cuï theå roõ raøng. Cho neân hieåu saâu môùi thaáy caùc töø quí Ngaøi duøng ñeàu chính xaùc, roõ raøng. Chuùng ta tu hoïc phaûi thaáy cho töôøng taän, neáu khoâng thì söï tu khoâng dính daùng gì vôùi lôøi Phaät daïy, khoâng coù keát quaû gì caû.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PHAÛN QUAN TÖÏ KYÛ BOÅN PHAÄN SÖÏ BAÁT TUØNG THA ÑAÉC</w:t>
      </w:r>
    </w:p>
    <w:p>
      <w:pPr>
        <w:pStyle w:val="Normal"/>
        <w:spacing w:before="280" w:after="280"/>
        <w:ind w:firstLine="720"/>
        <w:jc w:val="center"/>
        <w:rPr>
          <w:rFonts w:ascii="VNI-Times" w:hAnsi="VNI-Times" w:cs="VNI-Times"/>
          <w:lang w:val="en-US" w:eastAsia="zh-CN"/>
        </w:rPr>
      </w:pPr>
      <w:r>
        <w:rPr>
          <w:rFonts w:cs="VNI-Times" w:ascii="VNI-Times" w:hAnsi="VNI-Times"/>
          <w:b/>
          <w:bCs/>
          <w:iCs/>
          <w:lang w:val="en-US" w:eastAsia="zh-CN"/>
        </w:rPr>
        <w:t>Giaûng taïi Tröôøng haï Phoå Ñaø TP. HCM</w:t>
        <w:br/>
        <w:t>ngaøy 23.7.2000 - Canh Thìn</w:t>
      </w:r>
    </w:p>
    <w:p>
      <w:pPr>
        <w:pStyle w:val="Normal"/>
        <w:spacing w:before="280" w:after="280"/>
        <w:ind w:firstLine="720"/>
        <w:jc w:val="both"/>
        <w:rPr/>
      </w:pPr>
      <w:r>
        <w:rPr>
          <w:rFonts w:cs="VNI-Times" w:ascii="VNI-Times" w:hAnsi="VNI-Times"/>
          <w:lang w:val="en-US" w:eastAsia="zh-CN"/>
        </w:rPr>
        <w:t xml:space="preserve">Hoâm nay toâi seõ giaûng veà ñeà taøi </w:t>
      </w:r>
      <w:r>
        <w:rPr>
          <w:rFonts w:cs="VNI-Times" w:ascii="VNI-Times" w:hAnsi="VNI-Times"/>
          <w:bCs/>
          <w:lang w:val="en-US" w:eastAsia="zh-CN"/>
        </w:rPr>
        <w:t>Phaûn quan töï kyû boån phaän söï, baát tuøng tha ñaéc</w:t>
      </w:r>
      <w:r>
        <w:rPr>
          <w:rFonts w:cs="VNI-Times" w:ascii="VNI-Times" w:hAnsi="VNI-Times"/>
          <w:lang w:val="en-US" w:eastAsia="zh-CN"/>
        </w:rPr>
        <w:t xml:space="preserve">. Ñaây laø moät ñeà taøi chuyeân veà tu thieàn, nhaát laø Thieàn toâng Vieät Na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ôøi nhaø Traàn, Tueä Trung Thöôïng Só laø moät cö só ñöôïc ngoä ñaïo. Cho neân vua Traàn Thaùnh Toâng gôûi Thaùi töû Traàn Khaâm cho Tueä Trung Thöôïng Só daïy ñaïo lyù. Khi hoïc hoûi gaàn xong saép trôû veà trieàu, tröôùc luùc töø giaõ Thaùi töû hoûi Tueä Trung Thöôïng Só: "Baïch Thöôïng Só, phaùp yeáu cuûa Thieàn toâng laø gì? ". Thöôïng Só traû lôøi: "Phaûn quan töï kyû boån phaän söï, baát tuøng tha ñaéc". </w:t>
      </w:r>
    </w:p>
    <w:p>
      <w:pPr>
        <w:pStyle w:val="NormalWeb"/>
        <w:ind w:firstLine="720"/>
        <w:jc w:val="both"/>
        <w:rPr>
          <w:rFonts w:ascii="VNI-Times" w:hAnsi="VNI-Times" w:cs="VNI-Times"/>
          <w:sz w:val="26"/>
          <w:szCs w:val="26"/>
        </w:rPr>
      </w:pPr>
      <w:r>
        <w:rPr>
          <w:rFonts w:cs="VNI-Times" w:ascii="VNI-Times" w:hAnsi="VNI-Times"/>
          <w:sz w:val="26"/>
          <w:szCs w:val="26"/>
        </w:rPr>
        <w:t xml:space="preserve">"Phaûn quan" laø soi saùng hay xem xeùt, "töï kyû" laø chính mình. "Phaûn quan töï kyû boån phaän söï, baát tuøng tha ñaéc" coù nghóa xem xeùt laïi chính mình laø vieäc boån phaän, khoâng phaûi töø nôi khaùc maø ñöôïc. Ñoù laø caâuchaâm ngoân trong nhaø Thieàn. Chuùng ta nghieân cöùu Phaät phaùp seõ thaáy caâu naøy heä troïng nhö theá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phaùp tu Töù nieäm xöù goàm coù quaùn thaân baát tònh, quaùn thoï thò khoå, quaùn taâm voâ thöôøng, quaùn phaùp voâ ngaõ. Caû boán thöù quaùn naøy ñeàu quay laïi mình, chôù khoâng ñi höôùng naøo khaùc. Quaùn thaân baát tònh laø quay laïi mình ñeå xem xeùt thaân naøy nhôùp nhuùa khoâng saïch. Quaùn thoï thò khoå laø quay laïi mình xem xeùt nhöõng caûm giaùc thoï nhaän ñoái vôùi saùu traàn beân ngoaøi ñeàu laø ñau khoå. Quaùn taâm voâ thöôøng laø quay laïi mình ñeå xem xeùt taâm nieäm luoân luoân sinh dieät khoâng döøng. Quaùn phaùp voâ ngaõ laø quay laïi mình xem xeùt nhöõng taâm sôû phaùp khoâng coù chuû theå coá ñò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phaùp quaùn hôi thôû laø Anapanna cuõng nhìn laïi hôi thôû cuûa mình töø thoâ ñeán teá. Neân phaùp quaùn naøy coøn ñöôïc goïi laø "Luïc dieäu phaùp moân". Ñoù laø saùu moân quaùn chieáu xoay laïi mình: soå töùc, tuøy töùc, chæ, quaùn, hoaøn, tònh. </w:t>
      </w:r>
    </w:p>
    <w:p>
      <w:pPr>
        <w:pStyle w:val="NormalWeb"/>
        <w:ind w:firstLine="720"/>
        <w:jc w:val="both"/>
        <w:rPr>
          <w:rFonts w:ascii="VNI-Times" w:hAnsi="VNI-Times" w:cs="VNI-Times"/>
          <w:sz w:val="26"/>
          <w:szCs w:val="26"/>
        </w:rPr>
      </w:pPr>
      <w:r>
        <w:rPr>
          <w:rFonts w:cs="VNI-Times" w:ascii="VNI-Times" w:hAnsi="VNI-Times"/>
          <w:sz w:val="26"/>
          <w:szCs w:val="26"/>
        </w:rPr>
        <w:t xml:space="preserve">Soå töùc, töùc laø ñeám hôi thôû. Hít voâ cuøng, thôû ra saïch ñeám moät, nhö vaäy ñeám tôùi möôøi thì boû, baét ñaàu ñeám laïi töø moät. Soå töùc ñaõ thuaàn thuïc böôùc sang Tuøy töùc, nghóa laø theo doõi hôi thôû. Quan saùt hôi thôû voâ, hôi thôû ra moät caùch roõ raøng goïi laø Tuøy töùc. Chæ laø döøng taâm ñeå nhìn hôi thôû. Quaùn laø xem xeùt hôi thôû voâ ra, neân hôi thôû laø maïng soáng voâ thöôøng khoâng beàn laâu. Hoaøn laø xoay trôû laïi tìm xem caùi quaùn hôi thôû voâ thöôøng ñoù laø gì. Cuoái cuøng döøng heát taâm, khoâng chaïy ra ngoaøi nöõa goïi laø Tò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phaùp tu Töù nieäm xöù hay Luïc dieäu phaùp moân v. v… ñeàu laø phaûn quan, chôù khoâng coù gì khaùc. Ngöôøi tu Phaät muoán ñi tôùi choã an ñònh, trí tueä saùng suoát thì phaûi quay laïi quaùn chieáu nôi mình. Thaáy roõ ñöôïc mình nhö vaäy goïi laø phaûn quan. Phaûn quan ôû ñaâu? Phaûn quan nôi chính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âm naøo chuùng ta cuõng tuïng kinh Baùt-nhaõ heát. Vaäy tuïng kinh Baùt-nhaõ ñeå laøm gì? Ñeå boå khuyeát taâm kinh phaûi khoâng? Khoâng phaûi. Laâu nay coù moät ít ngöôøi laàm, cho raèng kinh Baùt-nhaõ laø boå khuyeát taâm kinh. Sao goïi laø boå khuyeát? Bôûi khi tuïng kinh, ngöôøi ñaùnh moõ nhanh quaù neân coù khi tuïng soùt, vì vaäy phaàn sau phaûi boå khuyeát laïi baèng baøi kinh Baùt-nhaõ. Hieåu nhö vaäy laø moät laàm laãn lôùn lao. </w:t>
      </w:r>
    </w:p>
    <w:p>
      <w:pPr>
        <w:pStyle w:val="NormalWeb"/>
        <w:ind w:firstLine="720"/>
        <w:jc w:val="both"/>
        <w:rPr>
          <w:rFonts w:ascii="VNI-Times" w:hAnsi="VNI-Times" w:cs="VNI-Times"/>
          <w:sz w:val="26"/>
          <w:szCs w:val="26"/>
        </w:rPr>
      </w:pPr>
      <w:r>
        <w:rPr>
          <w:rFonts w:cs="VNI-Times" w:ascii="VNI-Times" w:hAnsi="VNI-Times"/>
          <w:sz w:val="26"/>
          <w:szCs w:val="26"/>
        </w:rPr>
        <w:t xml:space="preserve">Baùt-nhaõ laø trí tueä. Trí tueä ñoù laø trí tueä chieáu soi thaáu suoát ñöôïc baûn thaân con ngöôøi vaø taát caû ngoaïi caûnh beân ngoaøi, cho neân goïi ñoù laø trí tueä Baùt-nhaõ. Môû ñaàu kinh Baùt-nhaõ laø caâu: "Quaùn Töï Taïi Boà-taùt haønh thaâm Baùt-nhaõ ba-la-maät-ña thôøi, chieáu kieán nguõ uaån giai khoâng, ñoä nhaát thieát khoå aùch. " Nghóa laø Boà-taùt Quaùn Töï Taïi khi haønh saâu trí tueä Baùt-nhaõ, Ngaøi chieáu soi thaáy naêm uaån ñeàu khoâng, lieàn qua heát taát caû khoå naïn. Tinh thaàn Baùt-nhaõ laø phaûn quan laïi, chieáu soi naêm uaån khoâng thaät thì qua heát taát caû khoå naï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ùp tu naøo cuûa nhaø Phaät cuoái cuøng cuõng phaûi tuïng kinh Baùt-nhaõ. Tu Tònh ñoä, tu Maät toâng, tu Thieàn v. v… ñeàu nhö vaäy. Nghóa laø taát caû phaùp tu cuûa Phaät daïy, cuoái cuøng ñeàu qui höôùng veà trí tueä. Coù trí tueä môùi giaûi thoaùt ñau khoå, coù trí tueä môùi thaáy ñöôïc chaân lyù. Coù trí tueä môùi ngoä ñaïo. Ñoù laø ñieåm then choát, laø caên baûn treân con ñöôøng tu taäp ñeå ñöôïc giaùc ngoä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kinh Kim Cang, Phaät traû lôøi hai caâu hoûi cuûa ngaøi Tu Boà Ñeà: "Vaân haø an truï, vaân haø haøng phuïc kyø taâm? " Nghóa laø laøm sao an truï, laøm sao haøng phuïc ñöôïc taâm kia? Ñöùc Phaät traû lôøi: Phaûi ñoä taát caû chuùng sanh naøo thai sanh, thaáp sanh, hoùa sanh cho tôùi nhöõng loaøi höõu saéc voâ saéc, höõu töôûng voâ töôûng v. v… ñeàu vaøo voâ dö Nieát-baøn, ñoù laø haøng phuïc taâm. Neáu thaáy saéc, thanh, höông, vò, xuùc, phaùp maø khoâng dính maéc khoâng truï tröôùc, ñoù laø an truï taâm. </w:t>
      </w:r>
    </w:p>
    <w:p>
      <w:pPr>
        <w:pStyle w:val="NormalWeb"/>
        <w:ind w:firstLine="720"/>
        <w:jc w:val="both"/>
        <w:rPr>
          <w:rFonts w:ascii="VNI-Times" w:hAnsi="VNI-Times" w:cs="VNI-Times"/>
          <w:sz w:val="26"/>
          <w:szCs w:val="26"/>
        </w:rPr>
      </w:pPr>
      <w:r>
        <w:rPr>
          <w:rFonts w:cs="VNI-Times" w:ascii="VNI-Times" w:hAnsi="VNI-Times"/>
          <w:sz w:val="26"/>
          <w:szCs w:val="26"/>
        </w:rPr>
        <w:t xml:space="preserve">Phaät daïy chuùng ta haøng phuïc taâm laø ñöa nhöõng nieäm nghó töôûng veà höõu saéc, voâ saéc v. v… vaøo voâ dö Nieát-baøn, töùc vaøo choã khoâng sanh khoâng dieät, ñoù laø haøng phuïc taâm. Neáu muoán an truï taâm thì ñoái vôùi saùu traàn khoâng cho dính maéc. Khoâng truï nôi saéc sanh taâm, khoâng truï nôi thanh, höông, vò, xuùc, phaùp sanh taâm, ñoù laø an truï taâm. Nhö vaäy troïng taâm kinh Kim Cang daïy haøng phuïc taâm, laø baát cöù nieäm töôûng naøo cuõng ñeàu ñöa noù vaøo choã voâ sanh. Ñoái vôùi saùu traàn khoâng dính, khoâng keït, ñoù laø an truï taâ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hoïc kinh, hieåu roõ yù nghóa kinh thì söï tu haønh môùi deã. Troïng taâm tu laø phaûi haøng phuïc voïng töôûng beân trong, ñöøng dính maéc saùu traàn beân ngoaøi. Muoán haøng phuïc taâm voïng töôûng beân trong, phaûi phaûn quan nhìn laïi chính mình. Muoán khoâng dính maéc saùu traàn thì phaûi kheùo quaùn saùt. Khi saùu caên tieáp xuùc vôùi saùu traàn lieàn thaáy, lieàn bieát khoâng cho dính keït. Ñoù laø goác cuûa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muoán ñi tôùi giaùc ngoä, taâm hoaøn toaøn an ñònh thì khoâng coù caùch naøo khaùc hôn laø phaûi öùng duïng nhö vaäy. Cho neân taát caû ngöôøi tu ñeàu phaûi giöõ gìn ñöøng ñeå saùu caên dính vôùi saùu traàn. Ñöôïc theá laø töï do töï taïi. Töï do töï taïi chính laø giaûi thoaùt vaäy. Trong kinh A Haøm, coù caâu chuyeän: </w:t>
      </w:r>
    </w:p>
    <w:p>
      <w:pPr>
        <w:pStyle w:val="NormalWeb"/>
        <w:ind w:firstLine="720"/>
        <w:jc w:val="both"/>
        <w:rPr>
          <w:rFonts w:ascii="VNI-Times" w:hAnsi="VNI-Times" w:cs="VNI-Times"/>
          <w:sz w:val="26"/>
          <w:szCs w:val="26"/>
        </w:rPr>
      </w:pPr>
      <w:r>
        <w:rPr>
          <w:rFonts w:cs="VNI-Times" w:ascii="VNI-Times" w:hAnsi="VNI-Times"/>
          <w:sz w:val="26"/>
          <w:szCs w:val="26"/>
        </w:rPr>
        <w:t xml:space="preserve">Moät hoâm ñöùc Phaät vaøo röøng ngoài thieàn. Sau khi xaû thieàn, Ngaøi nhìn chung quanh thaáy coù con ruøa lôùn boø qua. Moät con raùi caù thaáy ñöôïc ñònh chuïp aên, nhöng mai con ruøa cöùng vaø trôn quaù, noù chuïp khoâng ñöôïc. Noù chôø con ruøa loù ñaàu ra lieàn chuïp. Con ruøa laïi ruùt ñaàu vaøo, raùi caù chôø chuïp chaân nhöng ruøa cuõng ruùt chaân luoân. Coøn caùi ñuoâi, raùi caù vöøa ñònh chuïp thì ruøa voäi ruùt ñuoâi voâ mai. Saùu boä phaän ruøa ñeàu ruùt kín voâ mai heát, con raùi caù ñi tôùi ñi lui caïp khoâng ñöôïc, cuoái cuøng noù boû ñ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ngöôøi tu phaûi kheùo giöõ saùu caên nhö con ruøa kheùo giöõ caùc boä phaän cuûa noù vaäy. Neáu caùc boä phaän ruùt voâ mai heát thì raùi caù khoâng aên ñöôïc. Cuõng vaäy, chuùng ta neáu kheùo phaûn quan saùu caên cuûa mình quay laïi, khoâng cho dính vôùi saùu traàn, ñoù laø keá saùch an toaøn nhaát. Ngöôøi khoâng dính vôùi saùu traàn thì ngöôøi ñoù seõ ñöôïc giaûi thoaùt sanh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Luïc Toå Hueä Naêng khi nghe Nguõ Toå giaûng kinh Kim Cang ñeán caâu "baát öng truï saéc sanh taâm, baát öng truï thanh höông vò xuùc phaùp sanh taâm, öng voâ sôû truï nhi sanh kyø taâm", Ngaøi lieàn ñaïi ngoä vaø thoát leân "ñaâu ngôø taùnh mình xöa nay thanh tònh, ñaâu ngôø taùnh mình voán khoâng sanh dieät v. v…". Ngay ñoù Nguõ Toå bieát Ngaøi ñaõ ngoä ñaïo. </w:t>
      </w:r>
    </w:p>
    <w:p>
      <w:pPr>
        <w:pStyle w:val="NormalWeb"/>
        <w:ind w:firstLine="720"/>
        <w:jc w:val="both"/>
        <w:rPr>
          <w:rFonts w:ascii="VNI-Times" w:hAnsi="VNI-Times" w:cs="VNI-Times"/>
          <w:sz w:val="26"/>
          <w:szCs w:val="26"/>
        </w:rPr>
      </w:pPr>
      <w:r>
        <w:rPr>
          <w:rFonts w:cs="VNI-Times" w:ascii="VNI-Times" w:hAnsi="VNI-Times"/>
          <w:sz w:val="26"/>
          <w:szCs w:val="26"/>
        </w:rPr>
        <w:t xml:space="preserve">Vaäy Ngaøi ngoä ñaïo qua phaùp gì? Qua lôøi daïy an taâm. Taâm khoâng dính saùu traàn thì ñöôïc töï taïi. Bôûi vì khi taâm khoâng dính vôùi saùu traàn thì khoâng khôûi nieäm nghó ñieàu gì caû. Taát caû caùc nghó töôûng cuûa chuùng ta ñeàu duyeân theo saùu traàn saéc, thanh, höông, vò, xuùc, phaùp maø coù. Thí duï ngoài nieäm Phaät hoaëc ngoài thieàn, khoâng tieáp xuùc vôùi saéc thanh höông vò xuùc nhöng coøn thaáy phaùp traàn. Nhöõng boùng daùng cuõ hoâm qua hoâm kia coøn löu laïi trong taâm, baây giôø noù soáng daäy. Thaáy caùc boùng daùng ñoù thì phaûi boû ñi, khoâng chaïy theo noù, ñoù laø chuùng ta tu. Ñi ra nhìn thaáy saéc thanh höông vò xuùc, mình khoâng dính. Ngoài laïi phaùp traàn daáy hieän laêng xaêng, mình buoâng ñi, khoâng dính. Tu nhö vaäy laø gôõ caùc thöù dính maéc, khoâng cho saùu caên keït nôi saùu traàn. Do ñoù maø taâm ñöôïc ñònh. Tu laø coát ñeå ñöôïc ñònh, töø ñònh phaùt sinh trí tue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ñaây toâi seõ noùi veà caùc Thieàn sö. Thieàn sö ñaàu tieân ôû Trung Quoác laø Toå Hueä Khaû. Khi Toå Boà Ñeà Ñaït Ma töø AÁn Ñoä sang, Ngaøi ñeán chuøa Thieáu Laâm chín naêm ngoài xaây maët vaøo vaùch. Baáy giôø Toå Hueä Khaû teân laø Thaàn Quang, nghe danh cuûa Ngaøi. Khi ñeán thaáy Toå ngoài xaây maët vaøo vaùch, ngaøi Thaàn Quang khoâng bieát laøm sao thöa hoûi. Luùc ñoù nuùi Thieáu Thaát ôû mieàn baéc Trung Quoác, nhaèm muøa ñoâng giaù reùt, vaäy maø Ngaøi ñöùng suoát ñeâm ngoaøi saân, tuyeát ngaäp tôùi ñaàu goái. </w:t>
      </w:r>
    </w:p>
    <w:p>
      <w:pPr>
        <w:pStyle w:val="NormalWeb"/>
        <w:ind w:firstLine="720"/>
        <w:jc w:val="both"/>
        <w:rPr>
          <w:rFonts w:ascii="VNI-Times" w:hAnsi="VNI-Times" w:cs="VNI-Times"/>
          <w:sz w:val="26"/>
          <w:szCs w:val="26"/>
        </w:rPr>
      </w:pPr>
      <w:r>
        <w:rPr>
          <w:rFonts w:cs="VNI-Times" w:ascii="VNI-Times" w:hAnsi="VNI-Times"/>
          <w:sz w:val="26"/>
          <w:szCs w:val="26"/>
        </w:rPr>
        <w:t xml:space="preserve">Saùng, Toå xoay laïi thaáy lieàn hoûi: "OÂng caàu vieäc gì maø khoå haïnh nhö vaäy? ". Ngaøi Thaàn Quang thöa: "Con muoán caàu phaùp thoaùt ly sanh töû, xin Ngaøi daïy cho". Toå quôû: "Ngaøy xöa chö Boà-taùt muoán caàu phaùp thoaùt ly sanh töû, caùc Ngaøi hy sinh caû thaân maïng, oâng chæ duøng chuùt ít khoå haïnh thoâi maø caàu phaùp thoaùt sanh töû ñöôïc sao? ". Nghe vaäy Ngaøi ra sau nhaø beáp möôïn dao chaët moät caùnh tay daâng leân ñeå toû loøng thieát tha caàu phaùp. Toå gaät ñaàu khen khaù, lieàn ñaët teân laø Hueä Kh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ây laø choã taát caû chuùng ta löu yù. Ngöôøi tu thì phaûi xaû thaân caàu ñaïo, coøn chuùng ta tu laïi quí thaân. Nhö vaäy coù traùi vôùi ñaïo lyù khoâng? Theá neân ngöôøi tu duø taïi gia hay xuaát gia phaûi coù gan, daùm chòu caûnh tuùng quaån ngheøo thieáu, daùm queân thaân maïng thì nhaát ñònh seõ ñaït ñaïo. Coøn neáu khoâng daùm nhö theá thì khoù ñaït ñaïo. Vì vaäy söï vieäc Toå Hueä Khaû chaët tay cuùng döôøng laø moät hình aûnh töôïng tröng cho loøng quyeát taâm caàu ñaï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ñaõ ñöôïc Toå nhaän, moät hoâm ngaøi Hueä Khaû thöa: "Baïch Hoøa Thöôïng, taâm con khoâng an xin Hoøa Thöôïng daïy con phaùp an taâm". Luùc ñoù Toå Boà Ñeà Ñaït Ma nhìn thaúng vaøo maët ngaøi Hueä Khaû baûo: "Ñem taâm ra ta an cho". Ngaøi Hueä Khaû söûng soát khoâng bieát taâm ôû ñaâu maø ñem. Ngaøi xoay laïi tìm taâm nhöng khoâng thaáy boùng hình noù ôû ñaâu, Ngaøi thöa: "Baïch Hoaø Thöôïng con tìm taâm khoâng ñöôïc". Toå baûo: "Ta ñaõ an taâm cho ngöôi roài". Ngay ñoù ngaøi Hueä Khaû lieàn bieát loái vaøo. </w:t>
      </w:r>
    </w:p>
    <w:p>
      <w:pPr>
        <w:pStyle w:val="NormalWeb"/>
        <w:ind w:firstLine="720"/>
        <w:jc w:val="both"/>
        <w:rPr>
          <w:rFonts w:ascii="VNI-Times" w:hAnsi="VNI-Times" w:cs="VNI-Times"/>
          <w:sz w:val="26"/>
          <w:szCs w:val="26"/>
        </w:rPr>
      </w:pPr>
      <w:r>
        <w:rPr>
          <w:rFonts w:cs="VNI-Times" w:ascii="VNI-Times" w:hAnsi="VNI-Times"/>
          <w:sz w:val="26"/>
          <w:szCs w:val="26"/>
        </w:rPr>
        <w:t xml:space="preserve">Choã naøy toâi ñaõ keå nhieàu laàn, nhöng moãi laàn keå laø moãi laàn môùi, vì vaäy ít nhöùt cuõng naêm ba ngöôøi bieát ñöôïc loái vaøo. Taâm khoâng an laø taâm naøo? Ñoù laø taâm voïng töôûng, noù nghó caùi naøy nghó caùi kia laêng xaêng neân goïi laø taâm khoâng an. Toå baûo: "Ñem taâm ra ta an cho", thì laøm sao maø ñem? Quí vò coù ai ñem ñöôïc khoâng? Khoâng ñöôïc. Taïi sao? Vì noù khoâng thaät, tìm laïi laø noù maát taêm maát daïng. Vaäy taâm laêng xaêng ñoù thaät hay giaû? Giaû neân goïi laø voïng töôûng, voïng töôûng laø hö doái khoâng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âu nay chuùng ta ngôõ caùi nghó suy laø taâm mình thaät. Noù laø voïng töôûng hö doái, maø chuùng ta vì si meâ laàm laãn cho laø thaät. Roài bò noù daãn chaïy lieân mieân, heát choã naøy sang choã noï. Ngoài toïa thieàn moät giôø noù daãn mình chaïy khoâng bieát maáy chuïc laàn. Cho neân khi ngaøi Hueä Khaû xin Toå daïy phaùp an taâm, Toå khoâng daïy moät phaùp naøo caû chæ baét quay laïi tìm xem taâm aáy ôû ñaâu. Töùc laø chieáu soi caùi nghó suy ñoù xem noù ôû ñaâu, nhöng khi tìm laïi thì noù maát. Caùi nghó suy aáy maát töùc laø taâm an roài. Ñoù laø an taâm maø khoâng duøng moät phaùp moân naøo heát. Loái tu naøy goïi laø ñoán ngoä hay ñoán giaùo. </w:t>
      </w:r>
    </w:p>
    <w:p>
      <w:pPr>
        <w:pStyle w:val="NormalWeb"/>
        <w:ind w:firstLine="720"/>
        <w:jc w:val="both"/>
        <w:rPr>
          <w:rFonts w:ascii="VNI-Times" w:hAnsi="VNI-Times" w:cs="VNI-Times"/>
          <w:sz w:val="26"/>
          <w:szCs w:val="26"/>
        </w:rPr>
      </w:pPr>
      <w:r>
        <w:rPr>
          <w:rFonts w:cs="VNI-Times" w:ascii="VNI-Times" w:hAnsi="VNI-Times"/>
          <w:sz w:val="26"/>
          <w:szCs w:val="26"/>
        </w:rPr>
        <w:t xml:space="preserve">Chæ nhìn thaúng trôû laïi thaáy taâm khoâng thaät thì töï noù an, khoâng qua moät phaùp naøo heát. Cho neân Toå Ñaït Ma khi sang Trung Hoa, Ngaøi tuyeân boá: "Baát laäp vaên töï, giaùo ngoaïi bieät truyeàn, tröïc chæ nhaân taâm, kieán taùnh thaønh Phaät". Ñoù laø boán caâu chaâm ngoân cuûa Thieàn toâng. Baát laäp vaên töï laø khoâng duøng vaên töï. Giaùo ngoaïi bieät truyeàn laø truyeàn ngoaøi giaùo lyù. Tröïc chæ nhaân taâm laø chæ thaúng taâm ngöôøi. Kieán taùnh thaønh Phaät laø nhaän ra baûn taùnh thì thaønh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m taâm ra ta an cho" laø giaùo ngoaïi bieät truyeàn, bôûi vì caâu naøy khoâng coù trong kinh naøo heát. Phaät noùi phaùp naøy phaùp noï, chôù khoâng baûo ñem taâm ra ta an cho. Töï mình duøng trí phaûn chieáu laïi mình, töï nhieân nghó suy laêng xaêng khoâng coøn nöõa. Noù laëng heát laø an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ieát taâm hö doái laø voïng töôûng, khi voïng töôûng laëng maø vaãn haèng giaùc haèng tri, ñoù chính laø taùnh giaùc cuûa mình. Vì vaäy tröïc chæ nhaân taâm laø chæ thaúng taâm ngöôøi, ñeå nhaän ra taùnh giaùc laø nhaân thaønh Phaät. Ñôn giaûn nhö vaäy, cuï theå nhö vaäy. Caùi nhìn ñoù chaân thaät maø khoâng qua phöông tieän neân noùi thaúng taét. Thaúng taét töùc laø tröïc chæ, chæ thaúng khoâng quanh co. Khi taùnh giaùc cuûa mình hieån loä, ñoù laø nhaân thaønh Phaät. </w:t>
      </w:r>
    </w:p>
    <w:p>
      <w:pPr>
        <w:pStyle w:val="NormalWeb"/>
        <w:ind w:firstLine="720"/>
        <w:jc w:val="both"/>
        <w:rPr>
          <w:rFonts w:ascii="VNI-Times" w:hAnsi="VNI-Times" w:cs="VNI-Times"/>
          <w:sz w:val="26"/>
          <w:szCs w:val="26"/>
        </w:rPr>
      </w:pPr>
      <w:r>
        <w:rPr>
          <w:rFonts w:cs="VNI-Times" w:ascii="VNI-Times" w:hAnsi="VNI-Times"/>
          <w:sz w:val="26"/>
          <w:szCs w:val="26"/>
        </w:rPr>
        <w:t xml:space="preserve">Vì sao bình thöôøng taùnh giaùc khoâng hieån hieän ñöôïc? Laø vì voïng töôûng che phuû, heát nieäm naøy tôùi nieäm kia lieân tuïc maõi. Ñoàng thôøi chuùng ta laïi nhaän voïng töôûng laø mình, queân haún taùnh giaùc. Baây giôø voïng töôûng daáy leân, mình bieát noù voïng, hö doái, khoâng theo noù, gaït qua moät beân thì laàn laàn noù laëng. Noù laëng thì taùnh giaùc hieän ra. Nhö coù phuùt giaây naøo, chuùng ta ngoài yeân moät choã, döôùi goác caây chaúng haïn. Mình nhìn trôøi nhìn maây maø khoâng khôûi moät yù nghó naøo heát, thôøi gian ñoù quí vò coù bieát khoâng? Bieát, maây bay bieát maây bay, chim keâu bieát chim keâu, maø khoâng suy nghó. Caùi bieát khoâng do suy nghó chính laø taâm mình maø mình queân. Chuùng ta chæ nhôù taâm laêng xaêng loän xoän thoâi, trong khi caùi laëng leõ hieän tieàn mình laïi qu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âm nghó suy naøo buoàn, thöông, giaän, gheùt, noù thöôøng tröïc hay voâ thöôøng? Khi ñang buoàn maø gaëp vieäc haøi loøng thì vui leân lieàn. Nhö vaäy buoàn qua maát roài. Hoaëc luùc ñang vui, coù ai noùi gì traùi yù lieàn buoàn giaän ngay. Roõ raøng noù luoân luoân sanh dieät theo caûnh, khoâng coù thaät. Chuùng ta queân caùi thaät chaïy theo caùi giaû neân Phaät noùi mình meâ. Meâ laø gì? Meâ laø queân, queân thaät theo giaû. </w:t>
      </w:r>
    </w:p>
    <w:p>
      <w:pPr>
        <w:pStyle w:val="Normal"/>
        <w:ind w:firstLine="720"/>
        <w:jc w:val="both"/>
        <w:rPr>
          <w:rFonts w:ascii="VNI-Times" w:hAnsi="VNI-Times" w:cs="VNI-Times"/>
          <w:lang w:val="en-US" w:eastAsia="zh-CN"/>
        </w:rPr>
      </w:pPr>
      <w:r>
        <w:rPr>
          <w:rFonts w:cs="VNI-Times" w:ascii="VNI-Times" w:hAnsi="VNI-Times"/>
          <w:lang w:val="en-US" w:eastAsia="zh-CN"/>
        </w:rPr>
        <w:t xml:space="preserve">Trong kinh Phaùp Hoa, Phaät noùi thí duï anh chaøng say coù hoøn ngoïc quí coät trong cheùo aùo maø khoâng bieát. Khi ñöôïc ngöôøi baïn chæ môùi bieát, tuy bieát nhöng roài laïi queân hoøn ngoïc aáy neân vaãn soáng lang thang. Coù cuûa quí maø khoâng nhôù, khoâng nhôù neân phaûi chòu khoå. Chuùng ta hieän giôø cuõng vaäy, taâm voïng töôûng hö doái buoàn thöông giaän gheùt lieân mieân, laø hö aûo giaû doái khoâng thaät, maø mình laïi theo noù; coøn caùi chaân thaät hieän tieàn laïi boû queân. Cho neân Phaät daïy tu laø döøng voïng töôûng. Voïng töôûng döøng roài thì chaân taâm hieän ra, khoâng tìm khoâng kieám ôû ñaâu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aân taâm laø taùnh giaùc khoâng coù sanh dieät, coøn nhöõng nghó suy laø nieäm khôûi sanh dieät. Chuùng ta ñang soáng vôùi nieäm sanh dieät, queân soáng vôùi taâm voâ sanh cuûa mình. Vì vaäy Phaät, Toå baûo chuùng ta döøng laïi, ñöøng chaïy theo nieäm laêng xaêng sanh dieät nöõa. Döøng laïi ñeå chuùng ta thaáy ñöôïc taâm chaân thaät cuûa chính mình. Xoay laïi tìm ñoù chính laø phaûn quan. Cho neân qua lôøi chæ baûo cuûa Toå Ñaït-ma, ngaøi Hueä Khaû "bieát ñöôïc loái vaøo". Bieát ñöôïc loái vaøo maø khoâng caàn moät phöông tieän naøo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ieàu ngöôøi noùi tu thieàn khoù. Tu nieäm Phaät hoaëc tu caùc phaùp quaùn hôi thôû v. v… deã hôn. Taïi sao tu thieàn khoù? Bôûi vì noù khoâng coù phöông tieän. Neáu coù duøng phöông tieän roài cuõng phaûi boû. Luùc ñaàu duøng phöông tieän ñeå ñieàu phuïc voïng töôûng, khi taâm yeân thì phöông tieän cuõng phaûi boû, coøn phöông tieän thì chöa phaûi cöùu kính. Nhö phaùp nieäm Phaät, nieäm cho tôùi chaùnh nieäm. Tuy nhieân, ñöôïc chaùnh nieäm vaãn chöa laø choã cöùu kính, phaûi nieäm tôùi voâ nieäm, chæ coøn moät taâm thanh tònh môùi laø chaân thaät, laø cöùu kính. Nhö vaäy cuõng ñaâu phaûi deã. </w:t>
      </w:r>
    </w:p>
    <w:p>
      <w:pPr>
        <w:pStyle w:val="NormalWeb"/>
        <w:ind w:firstLine="720"/>
        <w:jc w:val="both"/>
        <w:rPr>
          <w:rFonts w:ascii="VNI-Times" w:hAnsi="VNI-Times" w:cs="VNI-Times"/>
          <w:sz w:val="26"/>
          <w:szCs w:val="26"/>
        </w:rPr>
      </w:pPr>
      <w:r>
        <w:rPr>
          <w:rFonts w:cs="VNI-Times" w:ascii="VNI-Times" w:hAnsi="VNI-Times"/>
          <w:sz w:val="26"/>
          <w:szCs w:val="26"/>
        </w:rPr>
        <w:t xml:space="preserve">Ngaøi Trieäu Chaâu khi coù ngöôøi hoûi: "Con choù coù Phaät taùnh khoâng? ". Laàn thöù nhaát Ngaøi ñaùp "khoâng". Hoûi: "Taïi sao trong kinh noùi taát caû chuùng sanh ñeàu coù Phaät taùnh, maø con choù laïi khoâng? " Ngaøi traû lôøi: "Coù maø khoâng bieát töùc laø khoâng". Cuõng vaäy, chuùng ta coù chaân taâm nhöng khoâng bieát thaønh ra cuõng nhö khoâng. Vì chaân taâm khoù thaáy, noù khoâng coù töôùng ñeå hieän nhö voïng töôûng, neân chuùng ta khoâng nhaän ra ñöôïc. Coøn voïng töôûng duyeân theo boùng daùng cuûa saùu traàn; nhôù ngöôøi thì hieän boùng ngöôøi, nhôù vaät thì hieän boùng vaät, cho neân mình deã thaá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khaùc hoûi: "Con choù coù Phaät taùnh khoâng? ". Ngaøi Trieäu Chaâu laïi ñaùp "coù". Hoûi: "Taïi sao coù Phaät taùnh, maø laïi chui vaøo ñaõy da loâng laù luø xuø vaäy? ". Ngaøi noùi: "Vì bieát maø coá phaïm". Caâu naøy raát quan troïng. Thí duï Phaät töû nam giöõ naêm giôùi, trong ñoù coù giôùi khoâng uoáng röôïu. Khi gaëp baïn beø môøi, neå tình uoáng moät chuùt. Mình bieát uoáng laø phaïm giôùi maø vaãn uoáng, vaäy coù phaûi bieát maø coá phaïm khoâng? Coøn quí Phaät töû nöõ buoân baùn ngoaøi chôï, moùn ñoà ñoù mua moät traêm, nhöng khi ngöôøi ta hoûi thì noùi hai traêm ñeå naâng giaù baùn leân. Bieát noùi doái laø phaïm toäi maø vì quyeàn lôïi vaãn cöù noùi doái. Nhö vaäy coù phaûi bieát maø coá phaïm khoâng? Ñoù laø do nghieäp daãn. Ñaõ bò nghieäp daãn thì meâ môø, laøm sao nhaän ra taùnh giaùc nöõa. </w:t>
      </w:r>
    </w:p>
    <w:p>
      <w:pPr>
        <w:pStyle w:val="NormalWeb"/>
        <w:ind w:firstLine="720"/>
        <w:jc w:val="both"/>
        <w:rPr>
          <w:rFonts w:ascii="VNI-Times" w:hAnsi="VNI-Times" w:cs="VNI-Times"/>
          <w:sz w:val="26"/>
          <w:szCs w:val="26"/>
        </w:rPr>
      </w:pPr>
      <w:r>
        <w:rPr>
          <w:rFonts w:cs="VNI-Times" w:ascii="VNI-Times" w:hAnsi="VNI-Times"/>
          <w:sz w:val="26"/>
          <w:szCs w:val="26"/>
        </w:rPr>
        <w:t xml:space="preserve">Nhö vaäy taát caû chuùng ta tu ñeå laøm gì? Tu ñeå phaù tan maây muø nghieäp thöùc che phuû taùnh giaùc cuûa mình. Nghieäp töø nhöõng voïng töôûng khôûi nieäm laønh nieäm döõ, taïo thaønh nghieäp laønh nghieäp döõ. Neân voïng töôûng laø nhaân cuûa nghieäp. Khi nhöõng nieäm voïng töôûng yeân laëng thì nghieäp theo ñoù heát. Nhö vaäy nieäm khoâng coøn thì nghieäp khoâng coøn. Taâm nieäm roãng laëng thì töï nhieân an laønh töï taïi, khoâng dính khoâng maéc. Coøn taâm nieäm laêng xaêng loän xoän thì ñöa tôùi choã dính maéc. Dính maéc laø bò nghieäp loâi, khoâng dính maéc laø khoâng bò nghieäp loâi. Ngöôøi khoâng bò nghieäp loâi laø ngöôøi giaûi thoaùt sanh töû. Coøn ngöôøi bò nhgieäp loâi laø ngöôøi ñi trong voøng sanh töû. Roõ raøng nhö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å Ñaïo Tín khi coøn laø moät Sa di möôøi boán tuoåi, ngaøi gaëp Toå Taêng Xaùn lieàn quì baïch: "Baïch Hoøa thöôïng, xin Ngaøi daïy con phöông phaùp giaûi thoaùt". Toå Taêng Xaùn nhìn thaúng vaøo maët Ngaøi hoûi: "Ai troùi buoäc ngöôi? ". Ngaøi hoaûng hoát tìm laïi khoâng thaáy ai troùi buoäc mình neân ñaùp: "Daï khoâng ai troùi buoäc con". Toå baûo: "Khoâng ai troùi buoäc, caàu giaûi thoaùt laøm gì? ". Ngay ñoù ngaøi Ñaïo Tín lieàn ngoä ñaïo, bieát caùch tu. Ñôn giaûn laøm sao! </w:t>
      </w:r>
    </w:p>
    <w:p>
      <w:pPr>
        <w:pStyle w:val="NormalWeb"/>
        <w:ind w:firstLine="720"/>
        <w:jc w:val="both"/>
        <w:rPr>
          <w:rFonts w:ascii="VNI-Times" w:hAnsi="VNI-Times" w:cs="VNI-Times"/>
          <w:sz w:val="26"/>
          <w:szCs w:val="26"/>
        </w:rPr>
      </w:pPr>
      <w:r>
        <w:rPr>
          <w:rFonts w:cs="VNI-Times" w:ascii="VNI-Times" w:hAnsi="VNI-Times"/>
          <w:sz w:val="26"/>
          <w:szCs w:val="26"/>
        </w:rPr>
        <w:t xml:space="preserve">Thöôøng chuùng ta hay nghó mình bò troùi buoäc, bò maát töï do. Theá gian goïi laø "theâ thaèng töû phöôïc", vôï con laø sôïi daây troùi buoäc. Nhöng trong ñaïo thì ai troùi buoäc chuùng ta, quyù vò tìm kyõ xem. Theá nhöng chuùng ta vaãn caûm nhaän mình ñang bò thaäp trieàn thaäp söû troùi buoäc mình. Thaäp trieàn söû laø gì? Laø tham, saân, si, maïn, nghi, thaân kieán, bieân kieán, kieán thuû, giôùi caám thuû, taø kieán. Noù ôû ngoaøi hay ôû trong chuùng ta? Noù ôû trong chuùng ta, khoâng nhö theâ thaèng töû phöôïc ôû ngoaøi theá gia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noù coät beân trong, neân chuùng ta phaûi deïp heát tham saân si… môùi khoâng coøn bò troùi buoäc nöõa. Neáu taâm khôûi tham laø do ñaâu maø khôûi tham. Nhö maét thaáy hoa ñeïp thì khôûi tham, laø do saéc traàn tieáp xuùc vôùi nhaõn caên sanh ra nhaõn thöùc phaân bieät. Phaân bieät ñeïp xaáu neân môùi khôûi tham. Neáu con maét laø caên, hoa laø traàn tieáp xuùc maø khoâng coù nhaõn thöùc phaân bieät, thì coù thaáy ñeïp xaáu khoâng? Thaáy thì thaáy maø khoâng coù nieäm khôûi phaân bieät ñeïp xaáu. Khoâng khôûi nieäm nghó thì khoâng dính. Coøn vöøa khôûi nghó phaân bieät ñeïp xaáu laø dính maéc l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ng ngöôøi ta laïi cho raèng thaáy hoa maø khoâng bieát phaân bieät ñeïp xaáu laø khôø. Nhöng khoâng ngôø ngöôøi kheùo phaân bieät laø ngöôøi dính maéc hôn ai heát. Vì taâm hoï nhaïy quaù neân khoù tu. Thaáy maø khoâng dính maéc thì taâm môùi an. Cho neân Toå baûo: "Caùi gì troùi buoäc ngöôi? " Neáu coøn nieäm luyeán aùi laø coøn troùi buoäc. Nhöng ngaøi Ñaïo Tín tìm laïi khoâng thaáy moät nieäm naøo heát. Khoâng coù nieäm thì coù gì troùi buoäc, ñoù laø giaûi thoaùt roài, caàu phaùp laøm gì! </w:t>
      </w:r>
    </w:p>
    <w:p>
      <w:pPr>
        <w:pStyle w:val="NormalWeb"/>
        <w:ind w:firstLine="720"/>
        <w:jc w:val="both"/>
        <w:rPr>
          <w:rFonts w:ascii="VNI-Times" w:hAnsi="VNI-Times" w:cs="VNI-Times"/>
          <w:sz w:val="26"/>
          <w:szCs w:val="26"/>
        </w:rPr>
      </w:pPr>
      <w:r>
        <w:rPr>
          <w:rFonts w:cs="VNI-Times" w:ascii="VNI-Times" w:hAnsi="VNI-Times"/>
          <w:sz w:val="26"/>
          <w:szCs w:val="26"/>
        </w:rPr>
        <w:t xml:space="preserve">Nhö vaäy chuùng ta tu moãi ngaøy moãi thaùng moãi naêm ñeàu bieát quay laïi mình. Thaáy roõ nhöõng voïng töôûng laø hö doái, thì duø noù nghó hay, nghó toát mình cuõng khoâng theo. Luùc ñoù, töï nhieân taâm thanh tònh. Taâm thanh tònh thì khoâng coøn gì troùi buoäc heát. Cho neân bieát khoâng phaûi caûnh beân ngoaøi troùi buoäc, maø chính töø noäi taâm chuùng ta daáy leân nieäm troùi buoäc. Vì vaäy kinh goïi laø thaäp trieàn söû. Trieàn laø troùi buoäc, söû laø daãn loâi. Roõ raøng giaûi thoaùt khoâng phaûi ôû ngoaøi, maø ôû ngay trong noäi taâm mình. </w:t>
      </w:r>
    </w:p>
    <w:p>
      <w:pPr>
        <w:pStyle w:val="Normal"/>
        <w:spacing w:before="280" w:after="280"/>
        <w:ind w:firstLine="720"/>
        <w:jc w:val="both"/>
        <w:rPr/>
      </w:pPr>
      <w:r>
        <w:rPr>
          <w:rFonts w:cs="VNI-Times" w:ascii="VNI-Times" w:hAnsi="VNI-Times"/>
          <w:lang w:val="en-US" w:eastAsia="zh-CN"/>
        </w:rPr>
        <w:t xml:space="preserve">Baøi keä "Cö traàn laïc ñaïo" cuûa Sô Toå Truùc Laâm coù hai caâu keát nhö theá naøy: </w:t>
      </w:r>
      <w:r>
        <w:rPr>
          <w:rFonts w:cs="VNI-Times" w:ascii="VNI-Times" w:hAnsi="VNI-Times"/>
          <w:b/>
          <w:iCs/>
          <w:lang w:val="en-US" w:eastAsia="zh-CN"/>
        </w:rPr>
        <w:t>Gia trung höõu baûo höu taàm mích. Ñoái caûnh voâ taâm maïc vaán thieàn</w:t>
      </w:r>
      <w:r>
        <w:rPr>
          <w:rFonts w:cs="VNI-Times" w:ascii="VNI-Times" w:hAnsi="VNI-Times"/>
          <w:lang w:val="en-US" w:eastAsia="zh-CN"/>
        </w:rPr>
        <w:t xml:space="preserve">. Hai caâu naøy thaät laø chí lyù. </w:t>
      </w:r>
      <w:r>
        <w:rPr>
          <w:rFonts w:cs="VNI-Times" w:ascii="VNI-Times" w:hAnsi="VNI-Times"/>
          <w:iCs/>
          <w:lang w:val="en-US" w:eastAsia="zh-CN"/>
        </w:rPr>
        <w:t>Gia trung höõu baûo höu taàm mích</w:t>
      </w:r>
      <w:r>
        <w:rPr>
          <w:rFonts w:cs="VNI-Times" w:ascii="VNI-Times" w:hAnsi="VNI-Times"/>
          <w:lang w:val="en-US" w:eastAsia="zh-CN"/>
        </w:rPr>
        <w:t xml:space="preserve"> laø trong nhaø coù hoøn ngoïc quí, ñöøng tìm kieám ôû ñaâu nöõa. Haõy xoay laïi tìm hoøn ngoïc cuûa chính mình. Thöôøng thöôøng quí Phaät töû tìm Phaät ôû treân nuùi hay ôû choã naøo linh thieâng, chôù khoâng chòu tìm Phaät cuûa chính mình. Mình coù hoøn ngoïc quí saün moät beân maø boû queân, laïi ñi tìm ôû ñaâu xa tít thì laøm sao thaáy ñöôïc. </w:t>
      </w:r>
    </w:p>
    <w:p>
      <w:pPr>
        <w:pStyle w:val="NormalWeb"/>
        <w:ind w:firstLine="720"/>
        <w:jc w:val="both"/>
        <w:rPr>
          <w:rFonts w:ascii="VNI-Times" w:hAnsi="VNI-Times" w:cs="VNI-Times"/>
          <w:sz w:val="26"/>
          <w:szCs w:val="26"/>
        </w:rPr>
      </w:pPr>
      <w:r>
        <w:rPr>
          <w:rFonts w:cs="VNI-Times" w:ascii="VNI-Times" w:hAnsi="VNI-Times"/>
          <w:sz w:val="26"/>
          <w:szCs w:val="26"/>
        </w:rPr>
        <w:t xml:space="preserve">Phaät treân nuùi laø Phaät ôû ngoaøi, khoâng phaûi Phaät cuûa mình. Phaät cuûa mình chính laø töï taâm thanh tònh saùng suoát ngay nôi mình. Ñoù môùi laø Phaät thaät. Vì vaäy chuùng ta phaûi xoay laïi mình, nhìn laïi nhöõng taâm nieäm laêng xaêng laø voïng töôûng hö aûo, khoâng theo khoâng dính noù, ñoù laø mình trôû veà vôùi oâng Phaät cuûa mình. Nhöõng thöù ñoù laën heát thì oâng Phaät mình hieän ra, ñoù laø hoøn ngoïc saün trong cheùo aùo. Chuùng ta trôû laïi tìm ngay nôi mình thì ñuùng. Ngöôïc laïi laø sai. </w:t>
      </w:r>
    </w:p>
    <w:p>
      <w:pPr>
        <w:pStyle w:val="Normal"/>
        <w:spacing w:before="280" w:after="280"/>
        <w:ind w:firstLine="720"/>
        <w:jc w:val="both"/>
        <w:rPr/>
      </w:pPr>
      <w:r>
        <w:rPr>
          <w:rFonts w:cs="VNI-Times" w:ascii="VNI-Times" w:hAnsi="VNI-Times"/>
          <w:lang w:val="en-US" w:eastAsia="zh-CN"/>
        </w:rPr>
        <w:t xml:space="preserve">Muoán theá, chuùng ta phaûi tu baèng caùch naøo? </w:t>
      </w:r>
      <w:r>
        <w:rPr>
          <w:rFonts w:cs="VNI-Times" w:ascii="VNI-Times" w:hAnsi="VNI-Times"/>
          <w:iCs/>
          <w:lang w:val="en-US" w:eastAsia="zh-CN"/>
        </w:rPr>
        <w:t>Ñoái caûnh voâ taâm maïc vaán thieàn</w:t>
      </w:r>
      <w:r>
        <w:rPr>
          <w:rFonts w:cs="VNI-Times" w:ascii="VNI-Times" w:hAnsi="VNI-Times"/>
          <w:i/>
          <w:iCs/>
          <w:lang w:val="en-US" w:eastAsia="zh-CN"/>
        </w:rPr>
        <w:t xml:space="preserve">, </w:t>
      </w:r>
      <w:r>
        <w:rPr>
          <w:rFonts w:cs="VNI-Times" w:ascii="VNI-Times" w:hAnsi="VNI-Times"/>
          <w:lang w:val="en-US" w:eastAsia="zh-CN"/>
        </w:rPr>
        <w:t xml:space="preserve">laø ñoái vôùi caûnh traàn maø taâm khoâng dính maéc, ñoù laø thieàn. Khoâng dính maéc vôùi saùu traàn, ñoù laø cô hoäi ñeå thaáy oâng Phaät cuûa mình. Ñoái vôùi saùu traàn beân ngoaøi, chuùng ta khoâng dính maéc chính laø tu thieàn. Ñaâu caàn phaûi ngoài lieâm dieâm môùi goïi laø tu thieàn. </w:t>
      </w:r>
    </w:p>
    <w:p>
      <w:pPr>
        <w:pStyle w:val="Normal"/>
        <w:spacing w:before="280" w:after="280"/>
        <w:ind w:firstLine="720"/>
        <w:jc w:val="both"/>
        <w:rPr/>
      </w:pPr>
      <w:r>
        <w:rPr>
          <w:rFonts w:cs="VNI-Times" w:ascii="VNI-Times" w:hAnsi="VNI-Times"/>
          <w:lang w:val="en-US" w:eastAsia="zh-CN"/>
        </w:rPr>
        <w:t xml:space="preserve">Phaàn nhieàu chuùng ta phaûi ñôïi ngoài môùi tu. Bôûi vì bình thöôøng quen cho taâm phoùng chaïy ra ngoaøi, neân khi ñi ñöùng sinh hoaït, chuùng ta keàm khoâng noåi. Nghe ngöôøi ta noùi caùi gì hay hoaëc laøm caùi gì laï cuõng chaêm chuù nhìn, thaønh ra khoù tu. Neân baây giôø buoäc loøng toái, khuya phaûi ngoài cho tænh laïi. Nhôø tænh laëng môùi thaáy töøng nieäm daáy leân, buoâng xaû khoâng theo noù. Tu nhö vaäy ñeán khi naøo thuaàn roài, ñi ra ngoaøi thaáy ngöôøi thaáy caûnh khoâng chaïy theo nöõa thì baáy giôø trong boán oai nghi ñeàu laø thieàn. Caâu </w:t>
      </w:r>
      <w:r>
        <w:rPr>
          <w:rFonts w:cs="VNI-Times" w:ascii="VNI-Times" w:hAnsi="VNI-Times"/>
          <w:iCs/>
          <w:lang w:val="en-US" w:eastAsia="zh-CN"/>
        </w:rPr>
        <w:t>ñoái caûnh voâ taâm maïc vaán thieàn</w:t>
      </w:r>
      <w:r>
        <w:rPr>
          <w:rFonts w:cs="VNI-Times" w:ascii="VNI-Times" w:hAnsi="VNI-Times"/>
          <w:lang w:val="en-US" w:eastAsia="zh-CN"/>
        </w:rPr>
        <w:t xml:space="preserve"> ñaõ ñònh nghóa thieàn heát söùc roõ. </w:t>
      </w:r>
    </w:p>
    <w:p>
      <w:pPr>
        <w:pStyle w:val="NormalWeb"/>
        <w:ind w:firstLine="720"/>
        <w:jc w:val="both"/>
        <w:rPr>
          <w:rFonts w:ascii="VNI-Times" w:hAnsi="VNI-Times" w:cs="VNI-Times"/>
          <w:sz w:val="26"/>
          <w:szCs w:val="26"/>
        </w:rPr>
      </w:pPr>
      <w:r>
        <w:rPr>
          <w:rFonts w:cs="VNI-Times" w:ascii="VNI-Times" w:hAnsi="VNI-Times"/>
          <w:sz w:val="26"/>
          <w:szCs w:val="26"/>
        </w:rPr>
        <w:t xml:space="preserve">Chuùng ta tu töø thaáp leân cao, ngoài yeân moät choã trong thieàn ñöôøng laø ñeå deïp phaùp traàn, khoâng dính vôùi phaùp traàn. Khi thuaàn roài ñi ra ngoaøi ñoái vôùi saùu traàn gôõ laàn, khoâng cho dính nöõa, luùc ñoù chuùng ta töï taïi. Tu haønh ñeán choã töï taïi môùi goïi laø giaûi thoaùt sanh töû; coøn dính coøn coät, duø coät vôùi phaùp tu vaãn thì coøn sanh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Phaät daïy caùc phaùp tu nhö Töù nieäm xöù, Luïc dieäu phaùp moân v. v… cho tôùi Baùt-nhaõ, ñeàu laø phaûn quan töï kyû heát. Nhö vaäy tu theo Phaät laø trôû laïi mình. Phaûn quan töï kyû laø soi saùng laïi chính mình, nhaän ra oâng Phaät nôi chính mình, khoâng phaûi töø beân ngoaøi maø ñöôïc. Phaät laø giaùc, maø giaùc khoâng ai ñem ñeán ñöôïc, phaûi töø taâm mình phaùt ra. Chuùng ta tu laø xoay laïi taâm mình, chôù tìm ôû beân ngoaøi thì khoâng bao giôø ñöôïc giaùc ngoä. Neân noùi "baát tuøng tha ñaéc", laø khoâng töø ngoaøi maø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y nay ña soá ngöôøi tu höôùng beân ngoaøi caàu. Höôùng veà phöông taây laïy Phaät Di Ñaø caàu Phaät ñoä, höôùng veà phöông ñoâng laïy Phaät Döôïc Sö caàu Phaät ñoä v. v… maø khoâng nhôù oâng Phaät cuûa mình. Trong kinh Laêng Nghieâm Phaät duøng töø "queân mình theo vaät". Trong nhaø thieàn coù caâu chuyeän cuûa Thieàn sö Caûnh Thanh ñôøi Toáng ôû Trung Quoác. </w:t>
      </w:r>
    </w:p>
    <w:p>
      <w:pPr>
        <w:pStyle w:val="NormalWeb"/>
        <w:ind w:firstLine="720"/>
        <w:jc w:val="both"/>
        <w:rPr>
          <w:rFonts w:ascii="VNI-Times" w:hAnsi="VNI-Times" w:cs="VNI-Times"/>
          <w:sz w:val="26"/>
          <w:szCs w:val="26"/>
        </w:rPr>
      </w:pPr>
      <w:r>
        <w:rPr>
          <w:rFonts w:cs="VNI-Times" w:ascii="VNI-Times" w:hAnsi="VNI-Times"/>
          <w:sz w:val="26"/>
          <w:szCs w:val="26"/>
        </w:rPr>
        <w:t xml:space="preserve">Moät hoâm, Sö ngoài trong thaát coù chuù thò giaû beân caïnh. Beân ngoaøi con raén baét con nhaùi, noù keâu eäch eäch, Ngaøi hoûi thò giaû: "Tieáng gì ñoù? ". Thò giaû thaät thaø traû lôøi: "Tieáng con raén baét con nhaùi keâu". Ngaøi noùi: "Chuùng sanh khoå laïi coù khoå chuùng sanh". Nhö vaäy caùi gì laø chuùng sanh khoå, caùi gì laø khoå chuùng sanh?Con raén baét con nhaùi, con nhaùi giaõy giuïa keâu la thì con nhaùi laø chuùng sanh khoå, coøn khoå chuùng sanh laø chuù thò giaû. Thò giaû thaáy sao noùi vaäy, coù gì laø khoå? Toâi keå theâm moät caâu chuyeän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ät hoâm Ngaøi ngoài trong thaát, nghe tieáng möa rôi xuoáng maùi chuøa, Ngaøi hoûi thò giaû: "Tieáng gì ñoù? ". Thò giaû traû lôøi: "Tieáng möa rôi". Ngaøi noùi: "Chuùng sanh queân mình theo vaät". Sao vaäy? Möa rôi thì noùi möa rôi, sao Ngaøi quôû queân mình theo v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ôû laïi ñöùc Phaät trong kinh Laêng Nghieâm. Phaät baûo La Haàu La ñaùnh tieáng chuoâng keâu boong roài hoûi A Nan: "OÂng nghe khoâng? " A Nan thöa: "Daï nghe". Khi tieáng chuoâng döùt, Phaät laïi hoûi: "OÂng nghe khoâng? " A Nan thöa: "Daï khoâng nghe". Phaät baûo ñaùnh tieáng chuoâng nöõa, hoûi: "OÂng nghe khoâng? " A Nan thöa: "Daï nghe". Moät hoài tieáng chuoâng laëng, Phaät laïi hoûi: "OÂng nghe khoâng? " A Nan thöa: "Daï khoâng nghe". Phaät baûo: "Chuùng sanh queân mình theo vaät". </w:t>
      </w:r>
    </w:p>
    <w:p>
      <w:pPr>
        <w:pStyle w:val="NormalWeb"/>
        <w:ind w:firstLine="720"/>
        <w:jc w:val="both"/>
        <w:rPr>
          <w:rFonts w:ascii="VNI-Times" w:hAnsi="VNI-Times" w:cs="VNI-Times"/>
          <w:sz w:val="26"/>
          <w:szCs w:val="26"/>
        </w:rPr>
      </w:pPr>
      <w:r>
        <w:rPr>
          <w:rFonts w:cs="VNI-Times" w:ascii="VNI-Times" w:hAnsi="VNI-Times"/>
          <w:sz w:val="26"/>
          <w:szCs w:val="26"/>
        </w:rPr>
        <w:t xml:space="preserve">Ñoù laø ñieàu heát söùc cuï theå vaø cuõng heát söùc laï luøng, chæ coù Phaät môùi daùm chæ ñieàu ñoù. Bôûi vì chuùng ta cöù nghó maét mình thaáy laø thaáy hình töôùng söï vaät. Khi khoâng coù hình töôùng söï vaät thì noùi khoâng thaáy. Nghe laø khi coù aâm thanh, khoâng coù aâm thanh thì noùi khoâng nghe. Söï thaät aâm thanh laø tieáng ñoäng beân ngoaøi, noù coù roài maát. Khi coù tieáng thì tai mình nghe coù tieáng, khi khoâng tieáng thì tai mình nghe khoâng tieáng, sao laïi baûo khoâng nghe. Khoâng nghe laø ñieác roài. Neáu ñieác thì ñaùnh tieáng chuoâng thöù hai ñaâu coù nghe. Vaäy tieáng chuoâng keâu thì chuùng ta nghe, khi tieáng chuoâng laëng thì chuùng ta cuõng nghe, nhöng nghe tieáng chuoâng laëng. Coù ñoäng khoâng ñoäng chuùng ta ñeàu nghe, ñaâu phaûi laø khoâng ngh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uõng vaäy, tröôùc maét coù caûnh thì chuùng ta thaáy coù caûnh, khoâng caûnh thì chuùng ta thaáy khoâng caûnh, chôù ñaâu phaûi khoâng thaáy. Nhö vaäy chuùng ta traû lôøi trong caùi nhôù caûnh maø taùnh thaáy, nhôù tieáng maø queân taùnh nghe. Bôûi queân thaáy neân caûnh maát roài noùi toâi khoâng thaáy, queân nghe neân tieáng laëng roài noùi toâi khoâng nghe. Maø thaät ra taùnh nghe haèng höõu, taùnh thaáy haèng höõu nhöng chuùng ta laïi queân. Chæ nhôù caùi sanh dieät beân ngoaøi, neân bò quôû laø queân mình theo vaät. Ñaõ queân mình theo vaät thì bò vaät chuyeån, chuyeån töùc laø loâi ñi. Nhôù mình thì khoâng caùi gì chuyeån ñöôïc. </w:t>
      </w:r>
    </w:p>
    <w:p>
      <w:pPr>
        <w:pStyle w:val="NormalWeb"/>
        <w:ind w:firstLine="720"/>
        <w:jc w:val="both"/>
        <w:rPr>
          <w:rFonts w:ascii="VNI-Times" w:hAnsi="VNI-Times" w:cs="VNI-Times"/>
          <w:sz w:val="26"/>
          <w:szCs w:val="26"/>
        </w:rPr>
      </w:pPr>
      <w:r>
        <w:rPr>
          <w:rFonts w:cs="VNI-Times" w:ascii="VNI-Times" w:hAnsi="VNI-Times"/>
          <w:sz w:val="26"/>
          <w:szCs w:val="26"/>
        </w:rPr>
        <w:t xml:space="preserve">Theá neân söï tu haønh coát ôû choã chuùng ta phaûi haèng nhôù laïi mình. Ngoaøi khoâng theo saùu traàn, trong khoâng theo voïng töôûng thì baûn taâm chaân thaät hieän tieàn. Noù luoân saün ñuû, chôù khoâng thieáu vaéng bao giôø. Vì vaäy phaûn quan töï kyû boån phaän söï, baát tuøng tha laø chaâm ngoân cuûa ngöôøi tu. Baát kyø tu phaùp moân naøo cuõng phaûi trôû laïi mình. Neáu queân mình maø caàu ôû beân ngoaøi thì khoâng theå ñöôïc. </w:t>
      </w:r>
    </w:p>
    <w:p>
      <w:pPr>
        <w:pStyle w:val="Normal"/>
        <w:ind w:firstLine="720"/>
        <w:jc w:val="both"/>
        <w:rPr>
          <w:rFonts w:ascii="VNI-Times" w:hAnsi="VNI-Times" w:cs="VNI-Times"/>
          <w:lang w:val="en-US" w:eastAsia="zh-CN"/>
        </w:rPr>
      </w:pPr>
      <w:r>
        <w:rPr>
          <w:rFonts w:cs="VNI-Times" w:ascii="VNI-Times" w:hAnsi="VNI-Times"/>
          <w:lang w:val="en-US" w:eastAsia="zh-CN"/>
        </w:rPr>
        <w:t xml:space="preserve">Chuùng ta duø taïi gia hay xuaát gia ñeàu phaûi phaûn quan soi chieáu laïi mình, thì ñoù laø ngöôøi bieát tu, ngöôøi khoâng phuï mình queân mình. Ngöôïc laïi, neáu coøn chaïy ra ngoaøi, ñoù phuï mình queân mình. Queân mình thì traàm luaân trong sanh töû, chòu nhieàu khoå ñau. Trôû veà vôùi mình thì töï do töï taïi, giaûi thoaùt khoûi moïi khoå ñau. Ñoù laø yù nghóa baøi giaûng hoâm nay. </w:t>
      </w:r>
      <w:r>
        <w:br w:type="page"/>
      </w:r>
    </w:p>
    <w:p>
      <w:pPr>
        <w:pStyle w:val="NormalWeb"/>
        <w:jc w:val="center"/>
        <w:rPr/>
      </w:pPr>
      <w:r>
        <w:rPr>
          <w:rFonts w:cs="VNI-Times" w:ascii="VNI-Times" w:hAnsi="VNI-Times"/>
          <w:b/>
          <w:bCs/>
          <w:color w:val="008000"/>
          <w:sz w:val="40"/>
          <w:szCs w:val="40"/>
        </w:rPr>
        <w:t>NOÙI CHUYEÄN VEÀ THIEÀN TOÂNG T</w:t>
      </w:r>
      <w:r>
        <w:rPr>
          <w:b/>
          <w:bCs/>
          <w:color w:val="008000"/>
          <w:sz w:val="40"/>
          <w:szCs w:val="40"/>
        </w:rPr>
        <w:t>Ạ</w:t>
      </w:r>
      <w:r>
        <w:rPr>
          <w:rFonts w:cs="VNI-Times" w:ascii="VNI-Times" w:hAnsi="VNI-Times"/>
          <w:b/>
          <w:bCs/>
          <w:color w:val="008000"/>
          <w:sz w:val="40"/>
          <w:szCs w:val="40"/>
        </w:rPr>
        <w:t xml:space="preserve">I </w:t>
      </w:r>
    </w:p>
    <w:p>
      <w:pPr>
        <w:pStyle w:val="NormalWeb"/>
        <w:jc w:val="center"/>
        <w:rPr>
          <w:rFonts w:ascii="VNI-Times" w:hAnsi="VNI-Times" w:cs="VNI-Times"/>
          <w:b/>
          <w:b/>
          <w:bCs/>
          <w:color w:val="008000"/>
          <w:sz w:val="40"/>
          <w:szCs w:val="40"/>
        </w:rPr>
      </w:pPr>
      <w:r>
        <w:rPr>
          <w:b/>
          <w:bCs/>
          <w:color w:val="008000"/>
          <w:sz w:val="40"/>
          <w:szCs w:val="40"/>
        </w:rPr>
        <w:t>ĐẠI HỌC</w:t>
      </w:r>
      <w:r>
        <w:rPr>
          <w:rFonts w:cs="VNI-Times" w:ascii="VNI-Times" w:hAnsi="VNI-Times"/>
          <w:b/>
          <w:bCs/>
          <w:color w:val="008000"/>
          <w:sz w:val="40"/>
          <w:szCs w:val="40"/>
        </w:rPr>
        <w:t xml:space="preserve"> KHOA HOÏC XAÕ HOÄI VAØ NHAÂNVAÊN </w:t>
      </w:r>
    </w:p>
    <w:p>
      <w:pPr>
        <w:pStyle w:val="NormalWeb"/>
        <w:ind w:firstLine="720"/>
        <w:jc w:val="center"/>
        <w:rPr>
          <w:rFonts w:ascii="VNI-Times" w:hAnsi="VNI-Times" w:cs="VNI-Times"/>
          <w:color w:val="008000"/>
          <w:sz w:val="40"/>
          <w:szCs w:val="40"/>
        </w:rPr>
      </w:pPr>
      <w:r>
        <w:rPr>
          <w:rFonts w:cs="VNI-Times" w:ascii="VNI-Times" w:hAnsi="VNI-Times"/>
          <w:b/>
          <w:bCs/>
          <w:color w:val="008000"/>
          <w:sz w:val="40"/>
          <w:szCs w:val="40"/>
        </w:rPr>
        <w:t>Tp. HOÀ CHÍ MINH</w:t>
      </w:r>
    </w:p>
    <w:p>
      <w:pPr>
        <w:pStyle w:val="Normal"/>
        <w:ind w:firstLine="720"/>
        <w:jc w:val="both"/>
        <w:rPr/>
      </w:pPr>
      <w:r>
        <w:rPr>
          <w:rFonts w:cs="VNI-Times" w:ascii="VNI-Times" w:hAnsi="VNI-Times"/>
          <w:lang w:val="en-US" w:eastAsia="zh-CN"/>
        </w:rPr>
        <w:t xml:space="preserve">Hoâm nay chuùng toâi ñuû duyeân ñöôïc vò Khoa tröôûng khoa Ngöõ vaên taïi ñaây, môøi noùi chuyeän vôùi quyù vò veà ñeà taøi Phaät giaùo Thieàn toâng ôû Vieät Nam. Ñeà taøi naøy thaät ra raát roäng. Nhöng vì thì giôø coù haïn, chuùng ta khoâng theå ñi saâu vaøo chi tieát heát ñöôïc, neân chuùng toâi chæ noùi nhöõng neùt ñaïi cöông cuûa Phaät giaùo Vieät Nam thoâ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ñeà taøi naøy chuùng toâi chia laøm naêm pha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1- Noùi veà Phaät giaù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2- Noùi veà Thieàn t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3- Noùi veà Thieàn toâng truyeàn vaøo Vieät Na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4- Noùi veà toâng chæ tu haønh cuûa Thieàn t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5- Noùi veà Thieàn phaùi Truùc Laâm Yeân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oâi seõ ñi theo thöù töï töøng phaàn nhö ñaõ neâu. </w:t>
      </w:r>
    </w:p>
    <w:p>
      <w:pPr>
        <w:pStyle w:val="Normal"/>
        <w:spacing w:before="280" w:after="280"/>
        <w:ind w:firstLine="720"/>
        <w:jc w:val="both"/>
        <w:rPr/>
      </w:pPr>
      <w:r>
        <w:rPr>
          <w:rFonts w:cs="VNI-Times" w:ascii="VNI-Times" w:hAnsi="VNI-Times"/>
          <w:b/>
          <w:bCs/>
          <w:color w:val="800080"/>
          <w:lang w:val="en-US" w:eastAsia="zh-CN"/>
        </w:rPr>
        <w:t>1- Noùi veà Phaät giaùo</w:t>
      </w:r>
      <w:r>
        <w:rPr>
          <w:rFonts w:cs="VNI-Times" w:ascii="VNI-Times" w:hAnsi="VNI-Times"/>
          <w:color w:val="800080"/>
          <w:lang w:val="en-US" w:eastAsia="zh-CN"/>
        </w:rPr>
        <w:t xml:space="preserve"> </w:t>
      </w:r>
    </w:p>
    <w:p>
      <w:pPr>
        <w:pStyle w:val="NormalWeb"/>
        <w:ind w:firstLine="720"/>
        <w:jc w:val="both"/>
        <w:rPr>
          <w:rFonts w:ascii="VNI-Times" w:hAnsi="VNI-Times" w:cs="VNI-Times"/>
          <w:sz w:val="26"/>
          <w:szCs w:val="26"/>
        </w:rPr>
      </w:pPr>
      <w:r>
        <w:rPr>
          <w:rFonts w:cs="VNI-Times" w:ascii="VNI-Times" w:hAnsi="VNI-Times"/>
          <w:sz w:val="26"/>
          <w:szCs w:val="26"/>
        </w:rPr>
        <w:t xml:space="preserve">Bôûi vì noùi tôùi Thieàn toâng laø noùi tôùi Phaät giaùo, cho neân ñaàu tieân chuùng ta phaûi hieåu Phaät giaùo laø gì. Nhö chuùng ta ñaõ bieát Phaät giaùo laø giaùo phaùp do ñöùc Phaät Thích Ca sau khi giaùc ngoä roài, Ngaøi giaûng daïy laïi vaø ñöôïc ghi cheùp thaønh ba taïng Kinh, Luaät, Luaän. Goïi chung ba taïng aáy laø Phaät giaù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ÔÛ ñaây chuùng ta khoâng ñi chi tieát töøng phaàn trong ba taïng ñoù, maø chæ nhaém thaúng coát tuûy cuûa Phaät giaùo thoâi. Chuùng toâi coù theå taïm ñònh nghóa, coát tuûy cuûa Phaät giaùo laø chæ daïy cho taát caû moïi chuùng sanh ñeàu ñöôïc giaùc ngoä vaø giaûi thoaùt. Hoaëc chuùng ta coù theå duøng loái noùi khaùc, Phaät giaùo laø moät loái chæ daïy cho moïi ngöôøi coù ñaày ñuû trí tueä vaø töø bi. Ñoù laø coát tuûy cuûa Phaät giaùo. Taïi sao chuùng toâi noùi nhö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ôûi vì nhö trong söû ghi laïi, Phaät nguyeân laø moät Thaùi töû rôøi cung ñieän ñi tu. Khi ñi tu traûi qua nhöõng giai ñoaïn khoå caàu taàm ñaïo, cuoái cuøng Ngaøi ngoài thieàn ñònh döôùi coäi Boà-ñeà, ñöôïc giaùc ngoä thaønh Phaät. Nhö vaäy vieäc thaønh Phaät cuûa Ngaøi laø töø söï giaùc ngoä, chôù khoâng phaûi do moät coâng haïnh naøo khaùc. Giaùc ngoä thaønh Phaät roài thì goïi laø giaûi thoaùt. Noùi nhö vaäy seõ coù nhieàu vò nghi ngôø, giaùc ngoä caùi gì vaø giaûi thoaùt theá naøo? </w:t>
      </w:r>
    </w:p>
    <w:p>
      <w:pPr>
        <w:pStyle w:val="NormalWeb"/>
        <w:ind w:firstLine="720"/>
        <w:jc w:val="both"/>
        <w:rPr>
          <w:rFonts w:ascii="VNI-Times" w:hAnsi="VNI-Times" w:cs="VNI-Times"/>
          <w:sz w:val="26"/>
          <w:szCs w:val="26"/>
        </w:rPr>
      </w:pPr>
      <w:r>
        <w:rPr>
          <w:rFonts w:cs="VNI-Times" w:ascii="VNI-Times" w:hAnsi="VNI-Times"/>
          <w:sz w:val="26"/>
          <w:szCs w:val="26"/>
        </w:rPr>
        <w:t xml:space="preserve">Tröôùc heát noùi veà giaùc ngoä. ÔÛ ñaây chuùng toâi taïm giaûi thích, giaùc ngoä laø nhaän thaáy leõ thöïc cuûa con ngöôøi vaø vuõ truï. Hay laø thaáu trieät ñöôïc lyù nhaân duyeân sinh cuûa vaïn vaät treân theá gian naøy. Taát caû ñeàu khoâng coù chuû theå vaø coá ñònh. Ñieàu naøy laáy gì ñeå minh chöùng roõ raøng? Chuùng toâi seõ thöù töï giaûi thí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ïc söû Phaät quyù vò thaáy ñoäng cô thuùc ñaåy Ngaøi ñi tu khoâng gì hôn laø nhìn thaáy caûnh giaø, beänh, cheát cuûa con ngöôøi maø khoâng ai thoaùt khoûi. Cho neân Ngaøi nhaát ñònh ñi tu ñeå tìm ra moät loái thoaùt. Muoán tìm ñöôïc loái thoaùt aáy, Ngaøi ñaõ quyeát taâm tu, nhaát laø Thieàn ñònh döôùi coäi Boà-ñeà. Khi coâng phu Thieàn ñònh ñaõ thaønh töïu, Ngaøi lieàn ñöôïc giaùc ngoä. Giaùc ngoä roài Ngaøi môùi thaáy ñöôïc leõ thöïc cuûa con ngöôøi vaø thaáy ñöôïc leõ thöïc cuûa vuõ truï.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giaùc ngoä theá naøo maø thaáy ñöôïc leõ thöïc cuûa con ngöôøi vaø vuõ truï? Veà con ngöôøi, trong kinh ñieån Phaät noùi ñeán Tam minh, töùc Thieân nhaõn minh, Tuùc maïng minh vaø Laäu taän minh. Töø ba minh naøy maø Ngaøi thaáy roõ vaø chæ roõ cho chuùng ta bieát ñöôïc leõ thöïc cuûa con ngöôøi. </w:t>
      </w:r>
    </w:p>
    <w:p>
      <w:pPr>
        <w:pStyle w:val="NormalWeb"/>
        <w:ind w:firstLine="720"/>
        <w:jc w:val="both"/>
        <w:rPr>
          <w:rFonts w:ascii="VNI-Times" w:hAnsi="VNI-Times" w:cs="VNI-Times"/>
          <w:sz w:val="26"/>
          <w:szCs w:val="26"/>
        </w:rPr>
      </w:pPr>
      <w:r>
        <w:rPr>
          <w:rFonts w:cs="VNI-Times" w:ascii="VNI-Times" w:hAnsi="VNI-Times"/>
          <w:sz w:val="26"/>
          <w:szCs w:val="26"/>
        </w:rPr>
        <w:t xml:space="preserve">Thieân nhaõn minh laø Ngaøi thaáy moät caùch töôøng taän nhöõng vaät ôû trong vuõ truï thaät xa vaø thaät nhoû. Ñoàng thôøi Ngaøi thaáy ñöôïc söï luaân chuyeån vaø vaäïn haønh cuûa chuùng sanh ôû trong luïc ñaïo luaân hoài. Thaáy thaät xa vaø thaät nhoû laø thaáy nhö theá naøo? Nhö Taêng Ni moãi khi uoáng nöôùc, ñeàu coù ñoïc maáy caâu keä: " Phaät quaùn nhaát baùt thuûy, baùt vaïn töù thieân truøng", töùc laø Phaät nhìn trong moät baùt nöôùc thaáy coù taùm muoân boán ngaøn vi truøng. Ñieàu ñoù cho thaáy caùch ñaây hai möôi maáy theá kyû maø Phaät ñaõ thaáy ñöôïc vi truøng roài! Neáu khoâng phaûi Thieân nhaõn minh thì laøm sao thaáy ñöôïc. Bôûi vì luùc ñoù khoa hoïc chöa phaùt trieån, khoâng coù caùc loaïi kính hieån vi nhö baây giôø. Do thaáy roõ vi truøng, Ngaøi môùi daïy chö Taêng Ni muoán uoáng nöôùc, phaûi loïc cho thaät kyõ ñeå khoâng phaïm toäi saùt s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A Haøm keåâ laïi, moät vò Tyø-kheo chöùng quaû A La Haùn ñöôïc Thieân nhaõn thoâng. Khi nhìn thaáy voâ soá vi truøng trong hoà nöôùc, Ngaøi khoâng uoáng ñöôïc neân tôùi baïch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Theá toân, con thaáy vi truøng nhieàu quaù, laøm sao uoáng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Sao oâng khoâng duøng nhuïc nhaõn maø nhìn. </w:t>
      </w:r>
    </w:p>
    <w:p>
      <w:pPr>
        <w:pStyle w:val="NormalWeb"/>
        <w:ind w:firstLine="720"/>
        <w:jc w:val="both"/>
        <w:rPr>
          <w:rFonts w:ascii="VNI-Times" w:hAnsi="VNI-Times" w:cs="VNI-Times"/>
          <w:sz w:val="26"/>
          <w:szCs w:val="26"/>
        </w:rPr>
      </w:pPr>
      <w:r>
        <w:rPr>
          <w:rFonts w:cs="VNI-Times" w:ascii="VNI-Times" w:hAnsi="VNI-Times"/>
          <w:sz w:val="26"/>
          <w:szCs w:val="26"/>
        </w:rPr>
        <w:t xml:space="preserve">Nhö vaäy do Thieân nhaõn maø Phaät thaáy ñöôïc vi truøng. Thaáy ñöôïc vi truøng töùc laø thaáy vaät heát söùc nhoû. Keá ñeán, Ngaøi thaáy voâ soá theá giôùi gioáng nhö theá giôùi cuûa chuùng ta hoaëc nhoû, hoaëc baèng, hoaëc lôùn hôn v. v… Neân chuùng ta thöôøng nghe töø "haèng haø sa soá theá giôùi". Phaät noùi theá giôùi nhieàu nhö caùt soâng Haèng ôû AÁn Ñoä. Baây giôø toâi noùi gaàn nhö soâng Ñoàng Nai thoâi, quyù vò nghó soâng Ñoàng Nai chöøng bao nhieâu caùt, soâng Haèng daøi gaáp maáy soâng Ñoàng Nai? Vaäy maø Phaät thaáy theá giôùi trong vuõ truï naøy nhieàu nhö soá caùt soâng Haèng. Ñieàu ñoù caùch ñaây hôn hai möôi maáy theá kyû, ai tin ñöôïc? Ñoù laø Phaät thaáy roõ raøng nhöõng vaät thaät x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õng ñieàu Ngaøi thaáy ñoù khoâng ôû trong giôùi haïn naøo maø noù voâ giôùi haïn. Khi Ngaøi ñem ra daïy chö Tyø-kheo cuõng nhö taát caû Phaät töû thôøi ñoù, Ngaøi khoâng theå naøo noùi heát ñöôïc, maø chæ noùi moät phaàn nhoû thoâi. Neân moät hoâm nhaân ñi vaøo trong röøng, Ngaøi hoát moät naém laù caây roài hoûi caùc thaày Tyø-khe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aém laù caây trong tay ta nhieàu hay laù caây trong röøng nhieà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ùc thaày Tyø-kheo traû l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aém laù caây trong tay Theá Toân raát ít, coøn laù caây trong röøng nhieàu voâ soá, khoâng theå keå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uõng vaäy. Caùi ta thaáy, ta bieát ñem ra daïy cho caùc oâng gioáng nhö laù caây trong baøn tay ta. Coøn caùi ta thaáy, ta bieát maø chöa daïy cho caùc oâng nhieàu nhö laù caây trong röøng. </w:t>
      </w:r>
    </w:p>
    <w:p>
      <w:pPr>
        <w:pStyle w:val="Normal"/>
        <w:ind w:firstLine="720"/>
        <w:jc w:val="both"/>
        <w:rPr>
          <w:rFonts w:ascii="VNI-Times" w:hAnsi="VNI-Times" w:cs="VNI-Times"/>
          <w:lang w:val="en-US" w:eastAsia="zh-CN"/>
        </w:rPr>
      </w:pPr>
      <w:r>
        <w:rPr>
          <w:rFonts w:cs="VNI-Times" w:ascii="VNI-Times" w:hAnsi="VNI-Times"/>
          <w:lang w:val="en-US" w:eastAsia="zh-CN"/>
        </w:rPr>
        <w:t xml:space="preserve">Vì sao nhö vaäy? Vì chuû tröông cuûa Phaät nhaèm giaûi quyeát vaán ñeà Ngaøi thaéc maéc ngay ban ñaàu laø vaán ñeà con ngöôøi. Taïi sao con ngöôøi sanh ra phaûi giaø, phaûi beänh roài cheát? Ñoù laø ñieàu Ngaøi thaéc maéc hôn heát, Ngaøi phaûi giaûi quyeát cho ñöôïc. Neân tuy thaáy ñöôïc raát nhieàu, nhöng Ngaøi chæ xoay quanh troïng taâm con ngöôøi. Laáy con ngöôøi laøm muïc ñích giaûng daï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thaáu trieät ñöôïc leõ thaät roài, Ngaøi môùi thaáy roõ thaân phaän con ngöôøi. Taïi sao chuùng ta coù maët ôû ñaây, nguyeân nhaân naøo loâi cuoán chuùng ta trôû ñi trôû laïi vaø laøm sao ñeå thoaùt ñöôïc n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baøi kinh Töù thaùnh ñeá, Phaät noùi raát roõ raøng, luoân luoân coù hai maët nhaân vaø quaû cuûa thaân naøy. Trong ñoù coù nhaân vaø quaû daãn ñi trong luaân hoài luïc ñaïo, nhaân vaø quaû do tu taäp maø giaûi thoaùt ñöôïc sanh töû. Neáu quyù vò chòu khoù ñoïc seõ thaáy raát roõ. ÔÛ ñaây chuùng toâi chæ giôùi thieäu thoâi, chöù khoâng coù thì giôø ñi vaøo chi ti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do ñöùc Phaät xoay laïi, chæ nhaém vaøo con ngöôøi, neân bao nhieâu kinh ñieån cuûa Phaät ñeàu nhaéc nhôû chuùng ta tu. Neáu chöa giaûi thoaùt sanh töû chuùng ta tu nhaân gì seõ bôùt ñau khoå trong ñôøi naøy vaø nhöõng ñôøi keá tieáp. Tu nhaân gì ñeå giaûi thoaùt sanh, giaø, beänh, cheát nhö Ngaøi ñaõ thaáy. Ngaøi daïy bao nhieâu kinh ñieån ñeàu nhaém vaøo vieäc ñoù, coøn nhöõng phaàn chi tieát khaùc ít ñöôïc keå ñeán. </w:t>
      </w:r>
    </w:p>
    <w:p>
      <w:pPr>
        <w:pStyle w:val="NormalWeb"/>
        <w:ind w:firstLine="720"/>
        <w:jc w:val="both"/>
        <w:rPr>
          <w:rFonts w:ascii="VNI-Times" w:hAnsi="VNI-Times" w:cs="VNI-Times"/>
          <w:sz w:val="26"/>
          <w:szCs w:val="26"/>
        </w:rPr>
      </w:pPr>
      <w:r>
        <w:rPr>
          <w:rFonts w:cs="VNI-Times" w:ascii="VNI-Times" w:hAnsi="VNI-Times"/>
          <w:sz w:val="26"/>
          <w:szCs w:val="26"/>
        </w:rPr>
        <w:t xml:space="preserve">Coù nhieàu ngöôøi thaéc maéc taïi sao ñaïo Phaät naëng veà con ngöôøi, maø khoâng noùi roõ nhöõng thöù beân ngoaøi. Phaät laø baäc Nhaát thieát chuûng trí, töùc trí bieát taát caû, maø sao khoâng daïy chuùng ta nhöõng gì hay nhö khoa hoïc baây giôø phaùt minh. Ngaøi laïi chæ xoay quanh vaán ñeà con ngöôøi, daïy chuùng ta tu, daïy chuùng ta laøm sao giaûi thoaùt sanh töû, maø khoâng daïy nhöõng phöông tieän sung tuùc ñeå chuùng ta soáng aám no haïnh phuùc hô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ieàu naøy toâi xin taïm möôïn moät ví duï ñeå chæ cho quyù vò thaáy. Nhö coù ngöôøi ôû trong gia ñình, gaïo coøn hay heát khoâng bieát, con caùi ñi hoïc hay boû hoïc khoâng bieát… nhöõng chuyeän trong nhaø ñeàu khoâng bieát. Nhöng chuyeän naêm chaâu boán beå, ôû ñaâu cuõng raønh, hoûi choã naøo noùi cuõng hay. Roát cuoäc chuyeän trong nhaø, huõ gaïo coøn heát khoâng bieát, cho ñeán nhöõng vieäc neân hö ñöôïc maát cuõng khoâng bieát. Chuùng ta nghó ngöôøi ñoù soáng coù thöïc teá khoâng? Bieát taát caû vieäc beân ngoaøi töôûng nhö thöïc teá maø söï thöïc chuyeän trong gia ñình khoâng bieát, thì ñoù laø thieáu thöïc teá. Muoán thöïc teá thì tröôùc phaûi bieát chuyeän trong nhaø, roài sau môùi bieát ra ngoaøi. Ngöôøi nhö vaäy môùi goïi laø hieåu bieát thöïc teá chöù. </w:t>
      </w:r>
    </w:p>
    <w:p>
      <w:pPr>
        <w:pStyle w:val="Normal"/>
        <w:ind w:firstLine="720"/>
        <w:jc w:val="both"/>
        <w:rPr>
          <w:rFonts w:ascii="VNI-Times" w:hAnsi="VNI-Times" w:cs="VNI-Times"/>
          <w:lang w:val="en-US" w:eastAsia="zh-CN"/>
        </w:rPr>
      </w:pPr>
      <w:r>
        <w:rPr>
          <w:rFonts w:cs="VNI-Times" w:ascii="VNI-Times" w:hAnsi="VNI-Times"/>
          <w:lang w:val="en-US" w:eastAsia="zh-CN"/>
        </w:rPr>
        <w:t xml:space="preserve">Trôû laïi vaán ñeà con ngöôøi cuûa ñaïo Phaät. Neáu chuùng ta bieát taïi sao mình coù maët nôi ñaây, khi cheát roài seõ ra sao? Noùi laø mình, laø ta; vaäy caùi gì laø mình, laø ta? Vaán ñeà ñoù chaéc chuùng ta cuõng coøn mô maøng laém. Baûn thaân mình, con ngöôøi mình, chuùng ta chöa bieát roõ thì caùi bieát beân ngoaøi chöa ñuùng vôùi giaù trò chaân thaät cuûa noù. Vì giaù trò ñoù laø giaù trò cuûa con ngöôøi, neân ñöùc Phaät chuù troïng veà con ngöôøi. Bôûi chuù troïng veà con ngöôøi neân khi thaáy ñöôïc leõ thaät cuûa con ngöôøi, Ngaøi cöù xoay quanh vaán ñeà naø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í duï nhö noùi, Ngaøi giaùc ngoä laø thaáu trieät ñöôïc lyù nhaân duyeân sinh. Töø lyù nhaân duyeân sinh maø coù vaïn vaät trong theá gian. Nhöng Ngaøi khoâng laáy lyù nhaân duyeân ñoù ñeå baøn luaän roäng cuoäc soáng vaät chaát beân ngoaøi, Ngaøi laïi xoay quanh ôû con ngöôøi. Vì vaäy khi thaáy ñöôïc lyù nhaân duyeân roài, Phaät noùi raèng taát caû con ngöôøi hay taát caû caùc phaùp ñeàu voâ ngaõ. Taïi sao? Vì söï thaät taát caû caùc phaùp khoâng coù chuû theå. Khoâng coù chuû theå töùc laø voâ ngaõ. Caùc phaùp cuõng khoâng coù gì coá ñònh heát. Khoâng chuû theå, khoâng coá ñònh neân goïi laø voâ thöôøng. Voâ ngaõ, voâ thöôøng; caùi nhìn ñoù coù thích hôïp vôùi caùi nhìn cuûa khoa hoïc hieän nay khoâng? </w:t>
      </w:r>
    </w:p>
    <w:p>
      <w:pPr>
        <w:pStyle w:val="Normal"/>
        <w:ind w:firstLine="720"/>
        <w:jc w:val="both"/>
        <w:rPr>
          <w:rFonts w:ascii="VNI-Times" w:hAnsi="VNI-Times" w:cs="VNI-Times"/>
          <w:lang w:val="en-US" w:eastAsia="zh-CN"/>
        </w:rPr>
      </w:pPr>
      <w:r>
        <w:rPr>
          <w:rFonts w:cs="VNI-Times" w:ascii="VNI-Times" w:hAnsi="VNI-Times"/>
          <w:lang w:val="en-US" w:eastAsia="zh-CN"/>
        </w:rPr>
        <w:t xml:space="preserve">Chuùng ta khoâng choái caõi ñöôïc muoân söï muoân vaät ôû theá gian naøy, khoâng coù vaät gì do moät ngöôøi laøm ra, cuõng khoâng coù vaät gì nguyeân töø moät vaät theå thaønh hình, hoaëc do moät ñaáng thieâng lieâng taïo neân. Taát caû ñeàu do caùc duyeân tuï hôïp laïi maø coù. Ñaõ töø caùc duyeân tuï hôïp thì laáy gì laøm chuû? Ví duï nhö phoøng hoïc chuùng ta ñang ngoài ñaây, hoûi caùi gì taïo neân phoøng hoïc, töùc trong phoøng hoïc naøy caùi gì laø chuû theå? Khoâng coù caùi gì laø chuû theå caû. Chaúng qua gaïch, xi maêng, caùt, ñaù, voâi… ñuû thöù tuï hôïp laïi thaønh phoøng hoïc. Nhö vaäy phoøng hoïc khoâng töï noù thaønh maø do nhieàu ñieàu kieän goùp laïi. Vì töø nhieàu ñieàu kieän goùp laïi neân noùi khoâng coù chu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oâng coù chuû töùc laø voâ ngaõ. Ñoù laø ñieåm chuû yeáu cuûa ñaïo Phaät veà thuyeát voâ ngaõ.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ìn laïi con ngöôøi mình, thöû hoûi caùi gì laø chuû theå? Neáu phaân tích theo ñaïo Phaät thì, thaân naøy goàm caùc chaát cöùng laø ñaát, chaát öôùt laø nöôùc, chaát ñoäng laø gioù, aám laø löûa; boán thöù ñoù tuï hôïp laïi thaønh. Neáu noùi theo khoa hoïc do caùc teá baøo tuï thaønh. Nhö vaäy, trong ñoù caùi gì laø chuû? Vaäy maø chuùng ta luoân luoân thaáy mình laø chuû. Ta laø chuû. Nhöng thaät buoàn cöôøi cho mình. Noùi mình laø chuû maø taát caû söï saép xeáp trong con ngöôøi mình, chuùng ta coù saép xeáp ñöôïc ñaâu. Noù laøm sao trong ñoù mình cuõng khoâng bi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í duï khi aên moät moùn aên, chuùng ta coù chæ ñònh moùn naøy cheá ra caùi gì khoâng? Hay laø ñem vaøo bao töû thì cöù ñem, roài tuøy yù noù muoán laøm sao thì laøm? Coù nhöõng chaát dö thöøa maø mình cöù ñem voâ hoaøi neân thaønh beänh. Coù nhöõng chaát thieáu maø mình khoâng bieát ñeå boài vaøo, neân cuõng thaønh beänh. Nhö vaäy chuùng ta coù bieát gì veà mình ñaâu? Caùc teá baøo trong ñoù choáng ñoái vôùi vi truøng beân ngoaøi, mình coù thaáy, coù chæ huy ñöôïc khoâng? Vi truøng tôùi thì töï noù keùo nhau tôùi, trong ñoù laøm gì ñöôïc thì laøm. Chöøng naøo thua thì mình ñau oám, run raåy leân vaäy thoâi, chöù coù bieát gì ñaâu. </w:t>
      </w:r>
    </w:p>
    <w:p>
      <w:pPr>
        <w:pStyle w:val="NormalWeb"/>
        <w:ind w:firstLine="720"/>
        <w:jc w:val="both"/>
        <w:rPr>
          <w:rFonts w:ascii="VNI-Times" w:hAnsi="VNI-Times" w:cs="VNI-Times"/>
          <w:sz w:val="26"/>
          <w:szCs w:val="26"/>
        </w:rPr>
      </w:pPr>
      <w:r>
        <w:rPr>
          <w:rFonts w:cs="VNI-Times" w:ascii="VNI-Times" w:hAnsi="VNI-Times"/>
          <w:sz w:val="26"/>
          <w:szCs w:val="26"/>
        </w:rPr>
        <w:t xml:space="preserve">Vaäy maø luùc naøo mình cuõng voã ngöïc xöng Ta. Ta ñaây laø chuû. Nhöng hoûi chuû caùi gì? Ta laïi hoaøn toaøn baát löïc. Cho neân ñaïo Phaät noùi khoâng coù chuû theå. Ñaây laø töôùng duyeân hôïp, khoâng coù chuû theå vaø khoâng coá ñònh. Noù naèm trong voøng bieán chuyeån khoâng luùc naøo döøng. Quyù vò thaáy hôn hai ngaøn naêm veà tröôùc maø ñöùc Phaät ñaõ nhaän ra nhö vaäy, so vôùi neàn khoa hoïc hieän taïi khoâng coù gì sai chaïy c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toâi noùi ñaïi cöông cho quyù vò thaáy, chuû yeáu cuûa ñaïo Phaät laø bieát roõ töø söï vaät cho ñeán con ngöôøi ñeàu do duyeân sinh, khoâng coù chuû theå neân ñöùc Phaät noùi voâ ngaõ. Caùc phaùp laïi luoân luoân ñoåi dôøi, khoâng coá ñònh. Ñoù laø moät doøng bieán chuyeån neân noùi voâ thöô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phaàn giaùc ngoä cuûa ñöùc Phaät. Baây giôø noùi tôùi phaàn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iaûi thoaùt theá naøo? Noùi giaûi thoaùt cuûa ñaïo Phaät laø noùi giaûi thoaùt sinh töû luaân hoài. Coù laém vò seõ thaéc maéc, ñöùc Phaät taùm möôi tuoåi cuõng cheát. Vaäy noùi Phaät giaûi thoaùt sinh töû thì khoâng ñuùng roài. Nhöng söï thaät giaûi thoaùt cuûa ñaïo Phaät coù chia laøm hai phaàn. </w:t>
      </w:r>
    </w:p>
    <w:p>
      <w:pPr>
        <w:pStyle w:val="NormalWeb"/>
        <w:ind w:firstLine="720"/>
        <w:jc w:val="both"/>
        <w:rPr>
          <w:rFonts w:ascii="VNI-Times" w:hAnsi="VNI-Times" w:cs="VNI-Times"/>
          <w:sz w:val="26"/>
          <w:szCs w:val="26"/>
        </w:rPr>
      </w:pPr>
      <w:r>
        <w:rPr>
          <w:rFonts w:cs="VNI-Times" w:ascii="VNI-Times" w:hAnsi="VNI-Times"/>
          <w:sz w:val="26"/>
          <w:szCs w:val="26"/>
        </w:rPr>
        <w:t xml:space="preserve">Moät, laø giaûi thoaùt nhöõng troùi buoäc cuûa saùu traàn. Ngay nôi chuùng ta coù maét, tai, muõi, löôõi, thaân vaø yù luoân bò saùu thöù beân ngoaøi nhö saéc, thinh, höông, vò, xuùc vaø phaùp (phaùp traàn) chi phoái. Tai chuùng ta chæ nghe khi naøo coù tieáng, maét chuùng ta chæ thaáy khi naøo coù saéc. Coøn neáu khoâng tieáng, khoâng saéc thì mình noùi khoâng nghe, khoâng thaáy. Chính choã naøy toâi xin noùi raèng ña soá chuùng ta queân maát mình moät caùch ñaùng thöô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Laêng Nghieâm, ñöùc Phaät ñöa tay leân vaø hoûi ngaøi A Nan: "OÂng coù thaáy khoâng? ". A Nan ñaùp: "Thöa thaáy". Khi ñöùc Phaät ruùt tay laïi, hoûi: "OÂng coù thaáy khoâng? " Ngaøi A Nan thaät thaø noùi "khoâng thaáy" neân bò ñöùc Phaät quô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OÂng ñaõ queân mình theo vaät. Ta ñöa tay leân laø luùc ñoù thaáy coù tay. Khi ta ruùt tay laïi laø luùc ñoù thaáy khoâng coù tay, chôù ñaâu phaûi khoâng thaá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cöù quen thaáy tay goïi laø thaáy, ruùt tay laïi noùi khoâng thaáy. Nhö vaäy mình ñaõ laàm tay laø caùi thaáy. Caùi thaáy duø coù tay hay khoâng tay gì vaãn thaáy. Cuõng nhö theá ñoái vôùi caùi nghe. Khi Phaät baûo La Haàu La ñaùnh moät tieáng chuoâng: "Boong". Roài hoûi: "OÂng coù nghe khoâng? " A Nan ñaùp: "Daï nghe". Khi tieáng chuoâng döøng laïi, Phaät hoûi: "OÂng coù nghe khoâng? ". A Nan ñaùp: "Daï khoâng". Phaät quô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ieáng chuoâng coù thì nghe coù tieáng chuoâng. Tieáng chuoâng laëng thì nghe khoâng coù tieáng chuoâng, ñaâu phaûi khoâng nghe? </w:t>
      </w:r>
    </w:p>
    <w:p>
      <w:pPr>
        <w:pStyle w:val="Normal"/>
        <w:ind w:firstLine="720"/>
        <w:jc w:val="both"/>
        <w:rPr>
          <w:rFonts w:ascii="VNI-Times" w:hAnsi="VNI-Times" w:cs="VNI-Times"/>
          <w:lang w:val="en-US" w:eastAsia="zh-CN"/>
        </w:rPr>
      </w:pPr>
      <w:r>
        <w:rPr>
          <w:rFonts w:cs="VNI-Times" w:ascii="VNI-Times" w:hAnsi="VNI-Times"/>
          <w:lang w:val="en-US" w:eastAsia="zh-CN"/>
        </w:rPr>
        <w:t xml:space="preserve">Chuùng ta cöù noùi khoâng coù tieáng chuoâng thì khoâng nghe. Taát caû quyù vò kieåm laïi coù phaûi nhö vaäy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chuùng ta ñaõ leä thuoäc vaøo saéc traàn, thinh traàn. Coù saéc traàn goïi laø coù thaáy, coù thinh traàn goïi laø coù nghe. Nhö vaäy chuùng ta khoâng töï chuû chuùt naøo heát. Caû ngaøy bò troùi buoäc bôûi saùu traàn, maø ñaõ bò troùi buoäc thì Phaät goïi ñoù laø traàm luaân. Noù loâi cuoán, noù daãn daét, noù laøm chuû mình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giaûi thoaùt laø giaûi thoaùt caùi gì? Laø giaûi thoaùt saùu traàn, nghóa laø soáng vôùi saùu traàn maø khoâng bò leä thuoäc noù. Laøm sao ñeå khoâng leä thuoäc noù? Toâi noùi gaàn nhaát nhö loã muõi cuûa chuùng ta, nghe muøi thôm thì thích, coøn nghe muøi hoâi thì gheùt. Tai chuùng ta nghe tieáng hay thì chòu, nghe tieáng dôû thì traùnh. Löôõi cuõng vaäy, caùi gì ngon chuùng ta thích, caùi gì dôû khoâng öa. Nhö vaäy caû ngaøy chuùng ta theá naøo? Cöù tìm nhöõng gì vöøa yù vôùi caùi thaáy, caùi nghe, caùi ngöûi, caùi neám, caùi xuùc chaïm v.v... Tìm ñöôïc nhöõng thöù ñoù thì goïi laø thoûa maõn, haïnh phuùc. </w:t>
      </w:r>
    </w:p>
    <w:p>
      <w:pPr>
        <w:pStyle w:val="NormalWeb"/>
        <w:ind w:firstLine="720"/>
        <w:jc w:val="both"/>
        <w:rPr>
          <w:rFonts w:ascii="VNI-Times" w:hAnsi="VNI-Times" w:cs="VNI-Times"/>
          <w:sz w:val="26"/>
          <w:szCs w:val="26"/>
        </w:rPr>
      </w:pPr>
      <w:r>
        <w:rPr>
          <w:rFonts w:cs="VNI-Times" w:ascii="VNI-Times" w:hAnsi="VNI-Times"/>
          <w:sz w:val="26"/>
          <w:szCs w:val="26"/>
        </w:rPr>
        <w:t xml:space="preserve">Nhöng neáu chuùng ta xeùt kyõ laïi xem caùi thoûa maõn ñoù coù laâu daøi, beàn chaéc khoâng? Chaéc chaén laø khoâng. Vaäy maø caû ñôøi chuùng ta cöù quanh quaån vôùi noù. Cöù saùng ñi laøm thì nghó tröa coù moùn gì aên cho ngon mieäng, nhö vaäy coâng laøm buoåi saùng ñoù gaàn heát roài. Ñoàng löông tìm ñöôïc trong ngaøy chæ ñuû cho moät buoåi vôùi moùn aên ngon mieäng. Ñeán tai, laâu laâu muoán nghe nhöõng baûn nhaïc maø mình öa thích thì phaûi tôùi phoøng aâm nhaïc. Nhö vaäy ñeå vöøa tai cuõng phaûi toán heát bao nhieâu tieàn. Chuùng ta cöù quay cuoàng trong maét, tai, muõi, löôõi… maø coù bao giôø thaáy ñuû ñaâu. Nhö theá heát ngaøy naøy, ngaøy noï chuùng ta giaø, giaø roài cheát. Coù gì laø beàn laâu, haïnh phuùc, töï do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cöù töôûng thuï höôûng nguõ duïc cho thoûa thích laø ñöôïc töï do, nhöng söï thöïc nhö theá chính laø maát töï do. Coù nhieàu ngöôøi treû tuoåi hay than phieàn raèng: Ngöôøi tu, nhaát laø tu só treû taïi sao daïi khôø khoâng höôûng duïc laïc theá gian roài ñi tu, coøn treû ñi tu laøm chi? Vaøo chuøa phaûi aên chay, aên laït, khoå gaàn cheát. Coøn ôû ngoaøi ñôøi ngöôøi ta aên thòt aên caù ngon laønh. Ñieåm naøy trong kinh noùi chaúng qua laø söï huaân taäp thoâ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quyù vò aên maën quen maø phaûi aên moät ngaøy chay thì thaáy khoå gheâ laém. Ngöôïc laïi chuùng toâi aên chay quen töø nhoû ñeán lôùn, baây giôø baét aên maën thì chuùng toâi cuõng khoå nhö vaäy. AÊn chay quen thì thaáy aên chay laø thanh ñaïm, aên maën quen thì thaáy aên maën laø ngon, vöøa mieäng. Chaúng qua do söï huaân taäp cuûa mình thoâi. Neáu quen taäp nhöõng thöù caàu kyø, töï nhieân noù loâi cuoán mình ñi. Cho neân trong nhaø Phaät noùi bò saùu traàn troùi buoäc, laøm cho mình khoâng ñöôïc töï do. Giaûi thoaùt ôû ñaây laø giaûi thoaùt saùu tra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ù ngöôøi tôùi hoûi moät Thieàn sö ôû Trung Hoa: </w:t>
      </w:r>
    </w:p>
    <w:p>
      <w:pPr>
        <w:pStyle w:val="Normal"/>
        <w:ind w:firstLine="720"/>
        <w:jc w:val="both"/>
        <w:rPr>
          <w:rFonts w:ascii="VNI-Times" w:hAnsi="VNI-Times" w:cs="VNI-Times"/>
          <w:lang w:val="en-US" w:eastAsia="zh-CN"/>
        </w:rPr>
      </w:pPr>
      <w:r>
        <w:rPr>
          <w:rFonts w:cs="VNI-Times" w:ascii="VNI-Times" w:hAnsi="VNI-Times"/>
          <w:lang w:val="en-US" w:eastAsia="zh-CN"/>
        </w:rPr>
        <w:t xml:space="preserve">- Theá naøo laø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chæ traû l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aên, traàn khoâng dính nhau laø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óa laø saùu caên khoâng dính vôùi saùu traàn laø giaûi thoaùt. Nhö vaäy giaûi thoaùt laø thöïc teá, chôù khoâng phaûi chuyeän xa vôøi. Ngay trong cuoäc soáng naøy maø chuùng ta khoâng bò troùi buoäc bôûi saùu traàn laø chuùng ta giaûi thoaùt. Ñoù laø caùi giaûi thoaùt thöù nh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ù hai laø giaûi thoaùt luaân hoài sinh töû. Luaân hoài sinh töû laø sao? Nhieàu ngöôøi cöù nghó raèng, luaân hoài sinh töû laø töôûng töôïng, chôù khoâng coù thöïc teá. Nhöng thöïc ra ñaây laø moät leõ thöïc, chôù khoâng phaûi töôûng töôïng. Bôûi vì vôùi caùi nhìn cuûa ñöùc Phaät, cuoäc soáng chuùng ta luoân luaân löu chuyeån bieán, khoâng döøng ôû moät chaëng naøo. </w:t>
      </w:r>
    </w:p>
    <w:p>
      <w:pPr>
        <w:pStyle w:val="NormalWeb"/>
        <w:ind w:firstLine="720"/>
        <w:jc w:val="both"/>
        <w:rPr>
          <w:rFonts w:ascii="VNI-Times" w:hAnsi="VNI-Times" w:cs="VNI-Times"/>
          <w:sz w:val="26"/>
          <w:szCs w:val="26"/>
        </w:rPr>
      </w:pPr>
      <w:r>
        <w:rPr>
          <w:rFonts w:cs="VNI-Times" w:ascii="VNI-Times" w:hAnsi="VNI-Times"/>
          <w:sz w:val="26"/>
          <w:szCs w:val="26"/>
        </w:rPr>
        <w:t xml:space="preserve">Ví duï nhö thaân naøy do töù ñaïi: ñaát, nöôùc, gioù, löûa hôïp thaønh. Töù ñaïi naøy khi hoaïi thì noù coøn hay heát? Khi bò hoaïi thì ngöôøi ta noùi laø heát. Nhöng laáy moät ví duï khaùc, nhö coù ngöôøi ñem caùi thau muùc nöôùc ñeå ngoaøi naéng hoaëc baéc leân beáp ñun soâi. Ñun soâi töø saùng ñeán tröa thì thau nöôùc ñoù khoâ. Thaáy khoâ ai cuõng noùi nöôùc heát roài, nhöng söï thaät nöôùc coù heát khoâng? Ñaâu coù heát, chaúng qua töø theå loûng noù bieán thaønh theå hôi. Theå hôi bay leân gaëp laïnh thì rôi xuoáng thaønh theå loûng trôû laïi. Cöù nhö vaäy maø löu chuyeån, ñaûo leân loän xuoáng. Neáu ñeå ôû nhieät ñoä trung bình thì nöôùc giöõ nguyeân theå loûng, khoâng bay leân cuõng khoâng ñoâng laïi. Ñoù laø phaàn thuoäc veà töù ñaïi töùc vaät chaát, luoân luaân chuyeån. Coøn tinh thaàn thì sao, noù cuõng luoân luaân chuyeå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chuùng ta coù theå tieán leân, coù theå luøi xuoáng vaø coù theå y nguyeân, khoâng tieán khoâng luøi, tuøy theo söï huaân taäp cuûa moãi ngöôøi. Ñöùc Phaät giaûi thích cho chuùng ta bieát nguyeân nhaân naøo ñöa chuùng ta tieán leân, nguyeân nhaân naøo ñaåy chuùng ta luøi xuoáng, nguyeân nhaân naøo khieán cho chuùng ta vaãn giöõ nguyeân con ngöôøi, khoâng tieán khoâng luøi. Ñoù laø do söï luaân chuyeån veà maët tinh thaàn, hay noùi khaùc ñi laø söï chuyeån ñoåi nghieäp löïc cuûa mình tuøy theo coâng phu tu taäp hay taïo nghieäp cuûa moãi ngö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ùm laïi, giaùc ngoä trong nhaø Phaät laø thaáy roõ leõ thöïc cuûa con ngöôøi vaø muoân phaùp. Taát caû ñeàu voâ ngaõ, voâ thöôøng, khoâng coù chuû theå vaø khoâng coá ñònh. Hieåu ñieàu naøy roài chuùng ta coù theå hieåu qua cöông yeáu cuûa Phaät giaù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phaïm vi baøi naøy toâi chæ ñöa ra nhöõng neùt cô baûn nhö vaäy thoâi, phaàn chi tieát seõ heïn ôû moät dòp khaùc. </w:t>
      </w:r>
    </w:p>
    <w:p>
      <w:pPr>
        <w:pStyle w:val="Normal"/>
        <w:spacing w:before="280" w:after="280"/>
        <w:ind w:firstLine="720"/>
        <w:jc w:val="both"/>
        <w:rPr/>
      </w:pPr>
      <w:r>
        <w:rPr>
          <w:rFonts w:cs="VNI-Times" w:ascii="VNI-Times" w:hAnsi="VNI-Times"/>
          <w:b/>
          <w:bCs/>
          <w:color w:val="800080"/>
          <w:lang w:val="en-US" w:eastAsia="zh-CN"/>
        </w:rPr>
        <w:t>2- Noùi veà Thieàn toâng</w:t>
      </w:r>
      <w:r>
        <w:rPr>
          <w:rFonts w:cs="VNI-Times" w:ascii="VNI-Times" w:hAnsi="VNI-Times"/>
          <w:color w:val="800080"/>
          <w:lang w:val="en-US" w:eastAsia="zh-CN"/>
        </w:rPr>
        <w:t xml:space="preserve"> </w:t>
      </w:r>
    </w:p>
    <w:p>
      <w:pPr>
        <w:pStyle w:val="NormalWeb"/>
        <w:ind w:firstLine="720"/>
        <w:jc w:val="both"/>
        <w:rPr>
          <w:rFonts w:ascii="VNI-Times" w:hAnsi="VNI-Times" w:cs="VNI-Times"/>
          <w:sz w:val="26"/>
          <w:szCs w:val="26"/>
        </w:rPr>
      </w:pPr>
      <w:r>
        <w:rPr>
          <w:rFonts w:cs="VNI-Times" w:ascii="VNI-Times" w:hAnsi="VNI-Times"/>
          <w:sz w:val="26"/>
          <w:szCs w:val="26"/>
        </w:rPr>
        <w:t xml:space="preserve">Coù moät ít ngöôøi nghieân cöùu ñaïo Phaät cho raèng Thieàn toâng laø quaùi thai cuûa Phaät giaùo. Ñoù laø vì hoï khoâng hieåu ñeán nôi ñeán choán veà Thieàn toâng. Söï thöïc Thieàn toâng chính laø coát tuûy cuûa ñaïo Phaät, chôù khoâng phaûi taàm thöôøng. ÔÛ ñaây chuùng toâi seõ giaûi thích cho quyù vò hieåu roõ.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öôùc heát toâi noùi veà danh töï, töùc teân cuûa Thieàn toâng. Thieàn toâng, coù choã goïi laø Toå sö Thieàn. Taïi sao goïi laø Toå sö Thieàn? Bôûi vì trong ñaïo Phaät coù hai loái T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ñöùc Phaät coøn taïi theá, Ngaøi daïy phöông phaùp tu Thieàn coù tính caùch phoå thoâng, duøng chung cho ngöôøi xuaát laãn taïi gia, goïi laø Nhö Lai Thieàn. Coøn loái tu Thieàn chæ daønh cho moät soá ngöôøi tu nhö Toå Ca Dieáp chaúng haïn, ñoù laø Toå sö Thieàn. Ngöôøi ñaït ñöôïc yeáu chæ aáy goïi laø Toå. Nhö vaäy noùi Toå sö Thieàn laø ñeå giaûn bieät vôùi Nhö Lai Thieàn. Thieàn toâng cuõng goïi laø Nhö Lai töï taùnh thanh tònh Thieàn. Taïi sao goïi laø Nhö Lai töï taùnh thanh tònh Thieàn? Bôûi vì Nhö Lai töùc laø Phaät; töï taùnh töï laø mình, taùnh laø baûn taùnh baûn taùnh cuûa mình haèng giaùc, haèng saùng, goïi ñoù laø Nhö Lai. Trôû veà soáng vôùi baûn taùnh haèng giaùc, haèng thanh tònh cuûa mình thì goïi laø Nhö Lai töï taùnh thanh tònh Thieàn. Ñoù laø phaàn teân cuûa Thieàn t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å sö Thieàn naøy phaùt nguoàn töø ñaâu. Ñieåm </w:t>
      </w:r>
    </w:p>
    <w:p>
      <w:pPr>
        <w:pStyle w:val="NormalWeb"/>
        <w:ind w:firstLine="720"/>
        <w:jc w:val="both"/>
        <w:rPr>
          <w:rFonts w:ascii="VNI-Times" w:hAnsi="VNI-Times" w:cs="VNI-Times"/>
          <w:sz w:val="26"/>
          <w:szCs w:val="26"/>
        </w:rPr>
      </w:pPr>
      <w:r>
        <w:rPr>
          <w:rFonts w:cs="VNI-Times" w:ascii="VNI-Times" w:hAnsi="VNI-Times"/>
          <w:sz w:val="26"/>
          <w:szCs w:val="26"/>
        </w:rPr>
        <w:t xml:space="preserve">naøy, toâi chæ neâu ñaïi cöông. Trong nhaø thieàn noùi Toå ñaàu tieân laø Toå Ca Dieáp, ngöôøi AÁn Ñoä, sinh ñoàng thôøi vôùi ñöùc Phaät. Toå thöù hai laø ngaøi A Nan… cho tôùi Toå thöù hai möôi taùm laø ngaøi Boà-ñeà Ñaït Ma. Toå Boà-ñeà Ñaït Ma truyeàn Thieàn sang Trung Hoa vaø trôû thaønh Sô Toå xöù naøy. Tôùi Toå thöù ba möôi ba laø Ngaøi Hueä Naêng töùc Luïc Toå cuûa Trung Hoa. Sau naøy, chính heä Thieàn cuûa ngaøi Hueä Naêng truyeàn laàn sang Vieät Nam. Ñoù laø chuùng toâi löôïc neâu ñaïi cöô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ù moät vaøi hoïc giaû nghi heä thoáng ba möôi ba vò Toå ôû AÁn Ñoä vaø Trung Hoa laø moät loái kheùo saép xeáp cuûa ngaøi Thaàn Hoäi, töùc ñeä töû öu tuù cuûa Toå Hueä Naêng. Ñieàu ñoù môùi nghe töôûng nhö ñuùng nhöng söï thöïc khoâng phaûi vaäy. Khi ñoïc quyeån Ma ha Chæ Quaùn cuûa Ñaïi sö Trí Khaûi, chuùng toâi thaáy ngaøi Trí Khaûi ñaõ keå veà hai möôi taùm vò toå AÁn Ñoä roài. Maø ngaøi Trí Khaûi sinh naêm 538, tòch naêm 597 Taây lòch, tröôùc ngaøi Thaàn Hoäi treân traêm naêm. Nhö vaäy ñeå quyù vò thaáy raèng, heä thoáng chö Toå trong nhaø Thieàn khoâng phaûi do ngaøi Thaàn Hoäi töï döïng leân maø noù ñaõ coù töø tröôùc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eà toâng chæ cuûa Thieàn toâng thì trong nhaø Thieàn thöôøng duøng boán caâu cuûa Toå Boà-ñeà Ñaït Ma khi sang Trung Hoa, laøm chaâm ngoân cuûa ngöôøi tu Thieàn: </w:t>
      </w:r>
    </w:p>
    <w:p>
      <w:pPr>
        <w:pStyle w:val="Normal"/>
        <w:spacing w:before="280" w:after="280"/>
        <w:ind w:firstLine="720"/>
        <w:jc w:val="both"/>
        <w:rPr/>
      </w:pPr>
      <w:r>
        <w:rPr>
          <w:rFonts w:cs="VNI-Times" w:ascii="VNI-Times" w:hAnsi="VNI-Times"/>
          <w:b/>
          <w:bCs/>
          <w:lang w:val="en-US" w:eastAsia="zh-CN"/>
        </w:rPr>
        <w:t>Baát laäp vaên töï</w:t>
      </w:r>
      <w:r>
        <w:rPr>
          <w:rFonts w:cs="VNI-Times" w:ascii="VNI-Times" w:hAnsi="VNI-Times"/>
          <w:lang w:val="en-US" w:eastAsia="zh-CN"/>
        </w:rPr>
        <w:t xml:space="preserve">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Giaùo ngoaïi bieät truyeàn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Tröïc chæ nhaân taâm </w:t>
      </w:r>
    </w:p>
    <w:p>
      <w:pPr>
        <w:pStyle w:val="Normal"/>
        <w:spacing w:before="280" w:after="280"/>
        <w:ind w:firstLine="720"/>
        <w:jc w:val="both"/>
        <w:rPr/>
      </w:pPr>
      <w:r>
        <w:rPr>
          <w:rFonts w:cs="VNI-Times" w:ascii="VNI-Times" w:hAnsi="VNI-Times"/>
          <w:iCs/>
          <w:lang w:val="en-US" w:eastAsia="zh-CN"/>
        </w:rPr>
        <w:t>Kieán taùnh thaønh Phaät.</w:t>
      </w:r>
      <w:r>
        <w:rPr>
          <w:rFonts w:cs="VNI-Times" w:ascii="VNI-Times" w:hAnsi="VNI-Times"/>
          <w:lang w:val="en-US" w:eastAsia="zh-CN"/>
        </w:rPr>
        <w:t xml:space="preserve"> </w:t>
      </w:r>
    </w:p>
    <w:p>
      <w:pPr>
        <w:pStyle w:val="NormalWeb"/>
        <w:ind w:firstLine="720"/>
        <w:jc w:val="both"/>
        <w:rPr>
          <w:rFonts w:ascii="VNI-Times" w:hAnsi="VNI-Times" w:cs="VNI-Times"/>
          <w:sz w:val="26"/>
          <w:szCs w:val="26"/>
        </w:rPr>
      </w:pPr>
      <w:r>
        <w:rPr>
          <w:rFonts w:cs="VNI-Times" w:ascii="VNI-Times" w:hAnsi="VNI-Times"/>
          <w:sz w:val="26"/>
          <w:szCs w:val="26"/>
        </w:rPr>
        <w:t xml:space="preserve">Nghe nhö vaäy quyù vò laáy laøm laï, Thieàn toâng khoâng laäp vaên töï, truyeàn ngoaøi giaùo lyù cuûa Phaät, chæ thaúng taâm ngöôøi, thaáy taùnh thaønh Phaät. Ñaõ khoâng laäp vaên töï, truyeàn ngoaøi giaùo lyù maø Toå Ñaït Ma laïi baûo ngaøi Hueä Kh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göôi neân laáy boán quyeån kinh Laêng Giaø laøm choã aán taâ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Toå thöù saùu laø ngaøi Hueä Naêng, laïi ñöôïc Nguõ Toå giaûng kinh Kim Cang maø ngoä. Nhö vaäy roõ raøng coù vaên töï maø noùi baát laäp vaên töï. Laïi nöõa, trong Ñaïi taïng kinh Trung Hoa, saùch Thieàn chieám nhieàu hôn taát caû saùch cuûa caùc Toâng khaùc. Noùi khoâng laäp maø sao nhieàu saùch quaù? Nhö vaäy coù maâu thuaãn khoâng? Toâi seõ giaûi thích ñieåm naøy. </w:t>
      </w:r>
    </w:p>
    <w:p>
      <w:pPr>
        <w:pStyle w:val="NormalWeb"/>
        <w:ind w:firstLine="720"/>
        <w:jc w:val="both"/>
        <w:rPr>
          <w:rFonts w:ascii="VNI-Times" w:hAnsi="VNI-Times" w:cs="VNI-Times"/>
          <w:sz w:val="26"/>
          <w:szCs w:val="26"/>
        </w:rPr>
      </w:pPr>
      <w:r>
        <w:rPr>
          <w:rFonts w:cs="VNI-Times" w:ascii="VNI-Times" w:hAnsi="VNI-Times"/>
          <w:sz w:val="26"/>
          <w:szCs w:val="26"/>
        </w:rPr>
        <w:t xml:space="preserve">Chuû tröông nhaø Thieàn laø chuû tröông phaù chaáp, khoâng cho mình keït vaøo moät caùi gì. Nhöng chuùng ta thöôøng nghe hoïc giaû thôøi xöa töøng noùi "Vaên dó taûi Ñaïo". Vaên duøng ñeå chôû Ñaïo. Nhö vaäy vaên ñeå chôû ñaïo chôù khoâng phaûi vaên laø ñaïo. Ví nhö chuùng ta coù chieác xe chôû gaïo thì gaïo ñoù khoâng phaûi laø chieác xe, chieác xe cuõng khoâng phaûi laø gaïo. Nhöng nhôø chieác xe môùi chôû ñöôïc gaïo. Vaên cuõng vaäy, vaên khoâng phaûi laø ñaïo nhöng nhôø vaên maø chôû ñöôïc ñaïo. Do ñoù neáu chuùng ta cöù phaân tích vaên ñeå thaáy ñaïo thì thaáy ñöôïc khoâng? Chaéc chaén laø khoâng, maø phaûi nöông theo vaên ñeå ñaït ñaïo, thaáy ñöôïc ñaïo. Laïi, chuùng ta cuõng thöôøng nghe "YÙ taïi ngoân ngoaïi". Nghóa laø yù luoân luoân ôû ngoaøi lôøi noùi, chôù khoâng phaûi trong lôøi noùi. Nhieàu khi lôøi noùi ôû ñaây maø yù ôû choã khaùc. Cho neân noùi yù taïi ngoân ngoaïi. Hoaëc noùi "ñaéc yù vong ngoân", nghóa laø ñöôïc yù queân lôøi. Phaûi naém ñöôïc yù, chôù ñöøng chaáp lôøi noùi maø hieåu sai y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inh Laêng Nghieâm hay kinh Vieân Giaùc ñeàu noùi caâu " Tu-ña-la nhö tieâu nguyeät chæ", töùc laø kinh Phaät nhö ngoùn tay chæ maët traêng. Neáu chuùng ta bieát ngoùn tay laø phöông tieän thì nöông ngoùn tay ñeå thaáy maët traêng. Maët traêng ôû ngoaøi ngoùn tay chôù khoâng phaûi maët traêng laø ngoùn tay. Ngöôøi naøo cöù nhìn ngoùn tay cho laø maët traêng thì laàm. Cuõng vaäy, chuùng ta cöù oâm aáp chöõ nghóa trong kinh, cho ñoù laø ñaïo, cho ñoù laø Phaät thì laàm. Phaûi nöông theo kinh ñeå thaáy caùi xa hôn nöõa. Ñoù môùi laø muïc ñích chính ñöùc Phaät muoán nhaém ñeán. </w:t>
      </w:r>
    </w:p>
    <w:p>
      <w:pPr>
        <w:pStyle w:val="NormalWeb"/>
        <w:ind w:firstLine="720"/>
        <w:jc w:val="both"/>
        <w:rPr>
          <w:rFonts w:ascii="VNI-Times" w:hAnsi="VNI-Times" w:cs="VNI-Times"/>
          <w:sz w:val="26"/>
          <w:szCs w:val="26"/>
        </w:rPr>
      </w:pPr>
      <w:r>
        <w:rPr>
          <w:rFonts w:cs="VNI-Times" w:ascii="VNI-Times" w:hAnsi="VNI-Times"/>
          <w:sz w:val="26"/>
          <w:szCs w:val="26"/>
        </w:rPr>
        <w:t xml:space="preserve">Luïc Toå Hueä Naêng nghe Nguõ Toå Hoaøng Nhaãn giaûng kinh Kim Cang, trong ñoù chuû yeáu laø hai caâu hoûi cuûa ngaøi Tu Boà Ñeà. Caâu hoûi thöù nhaát "Laøm sao haøng phuïc ñöôïc taâm? ". Caâu thöù hai "Laøm sao an truï ñöôïc taâm? ". Khi ñöùc Phaät giaûi thích veà an truï taâm, Ngaøi noùi "baát öng truï saéc sinh taâm, baát öng truï thinh, höông, vò, xuùc, phaùp sanh taâm. Öng voâ sôû truï nhi sanh kyø taâm". Nghóa laø khoâng neân truï (truï laø dính maéc) nôi saéc maø sanh taâm Boà-ñeà; khoâng neân truï, thinh, höông, vò, xuùc, phaùp maø sanh taâm Boà-ñeà; neân khoâng coù choã truï maø sanh taâm Boà-ñeà. Ñeán ñaây, Luïc Toå baát giaùc thoát leân: "Ñaâu ngôø taùnh mình voán töï thanh tònh, ñaâu ngôø taùnh mình voán khoâng sanh dieät, ñaâu ngôø taùnh mình voán töï ñaày ñuû, ñaâu ngôø taùnh mình voán khoâng dao ñoäng, ñaâu ngôø taùnh mình hay sanh muoân phaùp". Nhö vaäy laø Ngaøi khoâng döøng ôû choã khoâng dính vôùi saùu traàn, maø Ngaøi coøn thaáy xa hôn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neân bieát vaên töï chæ laø phöông tieän chôù khoâng phaûi cöùu kính, nhöng chuùng ta thöôøng hay maéc keït ôû vaên töï. Toå Ñaït Ma vì khoâng muoán chuùng ta maéc keït nhö theá, neân Ngaøi noùi baát laäp vaên töï. Tuy baát laäp vaên töï nhöng sao trong nhaø Thieàn coù raát nhieàu ngöõ luïc. Sôû dó noùi baát laäp laø ñeå phaù chaáp, nhieàu ngöôøi khoâng hieåu roài cöù chaáp vaøo caùi baát laäp ñoù, gaëp nhau cöù im re khoâng noùi gì heát, maø chaáp thì vaãn cöù chaáp. Ñoù laø sai laàm lôùn. </w:t>
      </w:r>
    </w:p>
    <w:p>
      <w:pPr>
        <w:pStyle w:val="Normal"/>
        <w:ind w:firstLine="720"/>
        <w:jc w:val="both"/>
        <w:rPr>
          <w:rFonts w:ascii="VNI-Times" w:hAnsi="VNI-Times" w:cs="VNI-Times"/>
          <w:lang w:val="en-US" w:eastAsia="zh-CN"/>
        </w:rPr>
      </w:pPr>
      <w:r>
        <w:rPr>
          <w:rFonts w:cs="VNI-Times" w:ascii="VNI-Times" w:hAnsi="VNI-Times"/>
          <w:lang w:val="en-US" w:eastAsia="zh-CN"/>
        </w:rPr>
        <w:t xml:space="preserve">Thöù nöõa laø giaùo ngoaïi bieät truyeàn, töùc laø truyeàn ngoaøi giaùo lyù. Nhö treân toâi ñaõ noùi, giaùo lyù cuûa Phaät laø ngoùn tay chæ maët traêng. Muoán thaáy maët traêng laø phaûi thaáu ngoaøi giaùo lyù, coøn chaáp ngoùn tay laø maët traêng thì seõ thaáy sai laàm. Trong nhaø Phaät coù laém ngöôøi cöù tuïng heát baøi kinh naøy ñeán baøi kinh noï, cho ñoù laø tu, laø giaùc ngoä giaûi thoaùt. Ñoù laø chaáp caùi gì? Chaáp ngoùn tay cho laø maët traêng. Giaùo ngoaïi bieät truyeàn laø vaäy, khoâng phaûi noùi giaùo ngoaïi bieät truyeàn laø khoâng dính daùng gì ñeán giaùo lyù cuûa Phaät heát. Ñoù laø chaáp sai laà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uoái cuøng laäp tröôøng cuûa Thieàn toâng laø tröïc chæ nhaân taâm, kieán taùnh thaønh Phaät. Töùc chæ thaúng taâm ngöôøi, thaáy ñöôïc taùnh mình thì thaønh Phaät. Nhaän ra baûn taùnh roài thì thaønh Phaät, töùc töï taùnh thanh tònh Thieàn nhö ñaõ noùi ôû treân. Nhö vaäy chöõ thaønh Phaät ôû ñaây khoâng coù gì laï hôn laø ñöôïc giaùc ngoä. Giaùc ngoä caùi gì? Giaùc ngoä ñöôïc caùi chaân thaät saün coù ôû con ngöôøi mình. Nhaän ra ñöôïc caùi thöïc ñoù thì khoâng coøn leä thuoäc vaøo hai töôùng voâ ngaõ vaø voâ thöôøng. Töùc laø vöôït thoaùùt ra ngoaøi voâ ngaõ vaø voâ thöôøng. Vì vaäy maø goïi laø Phaät, laø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chuû yeáu tu taäp cuûa Thieàn toâng laø kieán taùnh, nghóa laø bieát roõ caùi giaû vaø nhaän chaân ñöôïc caùi thaät ngay nôi con ngöôøi chuùng ta. Ngay nôi con ngöôøi chuùng ta caùi naøo giaû mình bieát giaû, caùi naøo thöïc mình bieát thöïc. Nhaän ñöôïc nhö vaäy goïi laø giaùc ngoä. </w:t>
      </w:r>
    </w:p>
    <w:p>
      <w:pPr>
        <w:pStyle w:val="NormalWeb"/>
        <w:ind w:firstLine="720"/>
        <w:jc w:val="both"/>
        <w:rPr>
          <w:rFonts w:ascii="VNI-Times" w:hAnsi="VNI-Times" w:cs="VNI-Times"/>
          <w:sz w:val="26"/>
          <w:szCs w:val="26"/>
        </w:rPr>
      </w:pPr>
      <w:r>
        <w:rPr>
          <w:rFonts w:cs="VNI-Times" w:ascii="VNI-Times" w:hAnsi="VNI-Times"/>
          <w:sz w:val="26"/>
          <w:szCs w:val="26"/>
        </w:rPr>
        <w:t xml:space="preserve">Trong nhaø Phaät noùi nhöõng gì khoâng coù chuû theå, khoâng coá ñònh ñeàu laø giaû. Chöõ giaû ñaây ñöøng hieåu laø khoâng coù, khoâng ngô. Noù coù taïm thôøi, roài maát. Caùi gì coù taïm thôøi roài maát thì goïi laø giaû. Nhö xeùt veà thaân naøy, chuùng ta ñeàu bieát thaân laø töôùng duyeân hôïp, töôùng duyeân hôïp thì khoâng coù gì baûo ñaûm beàn chaéc. Neân chuùng ta soáng ngaøy nay thì bieát ngaøy nay, khoâng ai baûo ñaûm mình soáng ñeán ngaøy naøo, thaùng naøo heát. Bôûi vì caùi cheát noù ñeán baát kyø luùc naøo. Maïng soáng chuùng ta khoâng baûo ñaûm thì ñaâu coù thaät. Khoâng thaät neân nhaø Phaät goïi laø giaû. Giaû laø taïm, noù tuy hieän höõu nhöng khoâng beàn khoâng laâu, chöù khoâng phaûi khoâng ngô.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ân ñaõ giaû, ñeán taâm thì sao? Ña soá quyù vò cho raèng taâm mình laø söï hieåu bieát, phaân bieät. Thaät ra trong ñaïo Phaät ñònh nghóa chöõ taâm ñôn giaûn laém, taâm laø caùi bieát. Nhöng caùi bieát ñoù coù nhieàu loaïi, nhieàu thöù. Nhö quyù vò cho raèng kieán thöùc hay nhöõng suy tö cuûa mình laø taâm. Nhöng Phaät khoâng chaáp nhaän nhö theá. Taïi sao? </w:t>
      </w:r>
    </w:p>
    <w:p>
      <w:pPr>
        <w:pStyle w:val="Normal"/>
        <w:ind w:firstLine="720"/>
        <w:jc w:val="both"/>
        <w:rPr>
          <w:rFonts w:ascii="VNI-Times" w:hAnsi="VNI-Times" w:cs="VNI-Times"/>
          <w:lang w:val="en-US" w:eastAsia="zh-CN"/>
        </w:rPr>
      </w:pPr>
      <w:r>
        <w:rPr>
          <w:rFonts w:cs="VNI-Times" w:ascii="VNI-Times" w:hAnsi="VNI-Times"/>
          <w:lang w:val="en-US" w:eastAsia="zh-CN"/>
        </w:rPr>
        <w:t xml:space="preserve">Bôûi vì kieán thöùc cuûa mình laø do söï huaân taäp maø ñöôïc. Hoài nhoû naêm möôøi tuoåi chuùng ta ñaâu coù kieán thöùc, phaûi khoâng? Lôùn leân chuùng ta do hoïc vaø huaân taäp neân coù hieåu bieát. Ai huaân taäp ngaønh naøo thì gioûi ngaønh ñoù, coøn ngöôøi khoâng coù phöông tieän huaân taäp thì goïi laø doát. Nhö vaäy kieán thöùc laø söï vay möôïn töø beân ngoaøi, do ngöôøi khaùc trao cho. Mình möôïn, mình nhaët cuûa ngöôøi khaùc thì noùi cuûa mình sao ñöôïc. Neáu noùi kieán thöùc ñoù cuûa mình thì ngöôøi maùy coù boä nhôù do ngöôøi ta caøi vaøo laø cuûa ai? Chaúng qua do beân ngoaøi nhoài vaøo thì noù nhôù, nhôù roài thaønh thoùi quen. Caùi gì thöïc cuûa mình thì khoâng phaûi do beân ngoaøi ñem ñeán. Neáu beân ngoaøi ñem ñeán thì khoâng phaûi cuûa mình. Cho neân trong nhaø Thieàn coù caâu noùi: "Neáu töø ngoaøi vaøo thì khoâng phaûi cuûa baùu trong nhaø".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chuùng ta cho raèng caùi suy nghó laø taâm cuûa mình, thì luùc ngöng suy nghó, mình coù taâm khoâng? Chaúng leõ khi ñoù mình nhö caây nhö goã. Khi suy nghó thì coù mình, khi khoâng suy nghó cuõng vaãn coù mình. Nhö vaäy mình khoâng phaûi laø caùi suy nghó. Neáu noùi suy nghó laø mình thì khi tìm laïi noù, noù coù khoâng? Noù maát. Nhö vaäy noù chæ laø boùng, coù ñoù roài maát ñoù, khoâng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ïi nöõa, caùi suy nghó cuûa mình laø ñoái töôïng bò mình bieát chôù khoâng phaûi thaät mình. Baây giôø toâi xin hoûi, khi quyù vò suy nghó, quyù vò coù bieát mình ñang suy nghó khoâng? Neáu coù ngöôøi hoûi: "Anh ñang laøm gì? " Ñaùp: "Toâi ñang suy nghó vaán ñeà naøy". Roài luùc khoâng suy nghó gì heát, quyù vò coù bieát mình khoâng suy nghó khoâng? Vaãn bieát. Vaäy thì bieát mình coù suy nghó, bieát mình khoâng suy nghó, caùi bieát ñoù luùc naøo cuõng coù. Nhöng noù khoâng phaûi laø caùi suy nghó. </w:t>
      </w:r>
    </w:p>
    <w:p>
      <w:pPr>
        <w:pStyle w:val="NormalWeb"/>
        <w:ind w:firstLine="720"/>
        <w:jc w:val="both"/>
        <w:rPr>
          <w:rFonts w:ascii="VNI-Times" w:hAnsi="VNI-Times" w:cs="VNI-Times"/>
          <w:sz w:val="26"/>
          <w:szCs w:val="26"/>
        </w:rPr>
      </w:pPr>
      <w:r>
        <w:rPr>
          <w:rFonts w:cs="VNI-Times" w:ascii="VNI-Times" w:hAnsi="VNI-Times"/>
          <w:sz w:val="26"/>
          <w:szCs w:val="26"/>
        </w:rPr>
        <w:t xml:space="preserve">Laâu nay chuùng ta laàm nhaän caùi suy nghó laø mình. Caùi suy nghó ñoù trong nhaø Phaät thöôøng goïi laø taâm voïng töôûng, noù luoân luoân chuyeån bieán, khoâng döøng. Coøn taâm chaân thaät chuùng ta laïi khoâng bieát. Vì khoâng bieát, khoâng nhaän ra taâm chaân thaät neân chuùng ta queân laõng noù, thaønh ra coù cuõng nhö khoâng. Do ñoù nhaø Thieàn coát laøm sao chæ cho chuùng ta bieát ngay nôi thaân giaû doái naøy coù caùi chaân thaät. Caùi chaân thaät ñoù, nhaø Thieàn goïi laø baûn lai dieän muïc, trong kinh thì goïi laø Phaät taùnh, laø chaân taâm. Baûn lai dieän muïc laø gì? Baûn laø xöa, lai laø nay, töùc laø maët maét saün coù cuûa mình töø xöa ñeán nay. Boä maët aáy ñaõ coù töø thuôû naøo, neân goïi laø baûn lai dieän mu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rong nhaø Phaät chia ra hai loaïi taâm, chôn taâm vaø voïng taâm. Chôn taâm laø taâm haèng bieát, haèng saùng, khoâng coù sanh dieät. Voïng taâm laø taâm phaân bieät sinh dieät. Laâu nay chuùng ta chæ nhaän taâm sinh dieät cho ñoù laø taâm mình, coøn taâm haèng bieát kia chuùng ta laïi queân maát. Quyù vò seõ thaéc maéc taâm haèng bieát ñoù nhö theá naøo, ôû ñaâu, hieän giôø mình coù hay khoâng? Toâi xin ñôn cöû moät ít caâu chuyeän nho nhoû ñeå chæ cho quyù vò thaá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Laêng Nghieâm, ñöùc Phaät coù noùi vôùi ngaøi A Nan taùnh thaáy luùc naøo cuõng coù. Khi nguû cuõng coù thaáy, cho tôùi con maét muø cuõng thaáy nöõa. Ngaøi A Nan ngaïc nhieân quaù! Con maét muø laøm gì thaáy? </w:t>
      </w:r>
    </w:p>
    <w:p>
      <w:pPr>
        <w:pStyle w:val="NormalWeb"/>
        <w:ind w:firstLine="720"/>
        <w:jc w:val="both"/>
        <w:rPr>
          <w:rFonts w:ascii="VNI-Times" w:hAnsi="VNI-Times" w:cs="VNI-Times"/>
          <w:sz w:val="26"/>
          <w:szCs w:val="26"/>
        </w:rPr>
      </w:pPr>
      <w:r>
        <w:rPr>
          <w:rFonts w:cs="VNI-Times" w:ascii="VNI-Times" w:hAnsi="VNI-Times"/>
          <w:sz w:val="26"/>
          <w:szCs w:val="26"/>
        </w:rPr>
        <w:t xml:space="preserve">Khi nguû quyù vò coù thaáy khoâng? Chuùng ta cöù cho raèng khi nguû khoâng thaáy, nhöng thaät ra neáu chuùng ta ñang nguû, coù ai môû ñeøn thì mình thaáy saùng lieàn, neân môùi giaät mình thöùc daäy. Nhö vaäy caùi thaáy luoân hieän höõu, nhöng vì ñoùng kín cöûa maét cho neân thaáy môø. Cuõng vaäy, khi nguû tai chuùng ta coù nghe khoâng? Neáu khoâng nghe thì nhöõng tieáng ñoäng, tieáng ñoàng hoà reo chuùng ta ñaâu coù nghe. Do nghe neân môùi thöùc daäy. Nhö vaäy keå caû khi nguû, khi thöùc cuõng vaãn coù taùnh thaáy, taùnh ngh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ng noùi ngöôøi muø maø thaáy thì laï quaù. Trong kinh Phaät noùi ngöôøi muø cuõng thaáy, ngaøi A Nan khoâng chaáp nhaän. Phaät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OÂng ra ñöôøng hoûi maáy ngöôøi muø, xem tröôùc maét hoï thaáy caùi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A Nan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eáu con hoûi thì hoï noùi, tröôùc maét thaáy toái ñe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göôøi muø tröôùc maét thaáy toái ñen. Vôùi ngöôøi saùng maét, ban ñeâm vaøo phoøng toái cuõng thaáy tröôùc maét toái ñen. Hai caùi thaáy ñoù coù khaùc nhau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muø thaáy toái ñen vaø ngöôøi saùng maét khi khoâng coù aùnh saùng hay aùnh ñeøn, hoï cuõng thaáy toái ñen. Ngöôøi muø thaáy toái ñen thì noùi khoâng thaáy, coøn ngöôøi saùng maét thaáy toái ñen thì noùi thaáy toái ñen. Sao laï vaäy? Caû hai ñeàu thaáy toái ñen, maø moät beân noùi thaáy, moät beân noùi khoâng thaáy. Thaáy toái ñen laø thaáy roài, ñaâu phaûi khoâng thaáy. </w:t>
      </w:r>
    </w:p>
    <w:p>
      <w:pPr>
        <w:pStyle w:val="NormalWeb"/>
        <w:ind w:firstLine="720"/>
        <w:jc w:val="both"/>
        <w:rPr>
          <w:rFonts w:ascii="VNI-Times" w:hAnsi="VNI-Times" w:cs="VNI-Times"/>
          <w:sz w:val="26"/>
          <w:szCs w:val="26"/>
        </w:rPr>
      </w:pPr>
      <w:r>
        <w:rPr>
          <w:rFonts w:cs="VNI-Times" w:ascii="VNI-Times" w:hAnsi="VNI-Times"/>
          <w:sz w:val="26"/>
          <w:szCs w:val="26"/>
        </w:rPr>
        <w:t xml:space="preserve">Nôi chuùng ta ñaõ coù thaáy töùc laø coù bieát, coù nghe töùc laø coù bieát. Caùi haèng bieát ñoù khoâng bò bieán ñoäng maø chuùng ta queân, chuùng ta chæ bieát ñöôïc caùi luoân luoân bieán ñoäng. Khi quyù vò suy nghó, ñoù laø moät doøng bieán ñoäng. Neáu chuùng ta haèng thaáy, haèng bieát maø khoâng nghó gì heát, ñoù môùi laø khoâng bieán ñoäng. Coù thaáy, coù bieát töùc laø coù taâm. Taâm ñoù khoâng ñoä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trong nhaø Thieàn coù nhöõng caâu chuyeän môùi nghe qua, quyù vò caûm thaáy nhö ngôù ngaån, voâ lyù. Nhö coù ngöôøi ñeä töû cuûa ngaøi Nam Tuyeàn - Phoå Nguyeän ôû Trung Hoa, töùc laø Luïc Hoaøn Ñaïi Phu. OÂng ñaët caâu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où ngöôøi nuoâi con ngoãng trong moät caùi bình, ôû döôùi roäng, ôû treân heïp. Khi noù lôùn leân ñaày kín caùi bình. Baây giôø laøm sao ñem con ngoãng ra maø ñöøng ñaäp beå caùi b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coù caùch naøo ñem ra ñöôïc khoâng? Khi ñoù ngaøi Nam Tuyeàn traû lôøi moät caùch laï luøng, Ngaøi ke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Hoaøn ñaïi c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Daï.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Ra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thaáy ra chöa? Ñoù laø thuû thuaät tieáp ngöôøi cuûa nhaø T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ät chuyeän nöõa. Töôùng quoác Buøi Höu tìm ñeán ngaøi Hoaøng Baù, töùc thaày Toå Laâm Teá. OÂng ñi quanh chuøa thaáy töôïng caùc vò Thaùnh taêng, lieàn hoûi thaày Truï tr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öôïng ôû ñaây maø Thaùnh taêng ôû ñaâu? </w:t>
      </w:r>
    </w:p>
    <w:p>
      <w:pPr>
        <w:pStyle w:val="Normal"/>
        <w:ind w:firstLine="720"/>
        <w:jc w:val="both"/>
        <w:rPr>
          <w:rFonts w:ascii="VNI-Times" w:hAnsi="VNI-Times" w:cs="VNI-Times"/>
          <w:lang w:val="en-US" w:eastAsia="zh-CN"/>
        </w:rPr>
      </w:pPr>
      <w:r>
        <w:rPr>
          <w:rFonts w:cs="VNI-Times" w:ascii="VNI-Times" w:hAnsi="VNI-Times"/>
          <w:lang w:val="en-US" w:eastAsia="zh-CN"/>
        </w:rPr>
        <w:t xml:space="preserve">Thaày Truï trì traû lôøi khoâng ñöôïc. OÂng hoûi ôû ñaây coù Thieàn sö khoâng, xin môøi traû lôøi duøm. Thaày Truï trì môøi ngaøi Hoaøng Baù leân, Buøi Höu hoûi laï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Vöøa roài toâi coù hoûi thaày Truï trì moät caâu maø Ngaøi tieác lôøi khoâng noùi. Hoûi raèng, töôïng Thaùnh taêng ôû ñaây maø Thaùnh taêng ôû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Hoaøng Baù lieàn ke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uøi Hö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Daï!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ÔÛ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e xong Buøi Höu ñaïi ngoä, thaáy ñöôïc Thaùnh taê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õng thuû thuaät trong nhaø Thieàn nhö vaäy ñoù. Môùi nghe qua döôøng nhö khoâng gì dính daùng heát, nhöng kyø thöïc laø chæ choã toät cuøng. Ai nhaän ñöôïc thì nhaän, khoâng nhaän ñöôïc thì thoâi, khoâng cho sanh hieå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ät tröôøng hôïp khaùc. Ngaøi Baù Tröôïng - Hoaøi Haûi, laø vò Toå noåi tieáng vôùi caâu "Nhaát nhaät baát taùc nhaát nhaät baát thöïc", nghóa laø moät ngaøy khoâng laøm moät ngaøy khoâng aên. Luùc Ngaøi coøn nhoû laø ñeä töû cuûa Maõ Toå Ñaïo Nhaát. Moät hoâm hai thaày troø ñi daïo vöôøn, thaáy coù moät baày chim bay ngang hö khoâng, Maõ Toå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aùi gì ñ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ày vòt tr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ät hoài Toå hoûi laï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y ñi ñaâu? </w:t>
      </w:r>
    </w:p>
    <w:p>
      <w:pPr>
        <w:pStyle w:val="Normal"/>
        <w:ind w:firstLine="720"/>
        <w:jc w:val="both"/>
        <w:rPr>
          <w:rFonts w:ascii="VNI-Times" w:hAnsi="VNI-Times" w:cs="VNI-Times"/>
          <w:lang w:val="en-US" w:eastAsia="zh-CN"/>
        </w:rPr>
      </w:pPr>
      <w:r>
        <w:rPr>
          <w:rFonts w:cs="VNI-Times" w:ascii="VNI-Times" w:hAnsi="VNI-Times"/>
          <w:lang w:val="en-US" w:eastAsia="zh-CN"/>
        </w:rPr>
        <w:t>Ngaøi Baù Tröôïng traû lôøi:</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y qu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e vaäy, Maõ Toå naém loã muõi ngaøi Baù Tröôïng keùo maïnh moät caùi, Ngaøi la leân moät tieáng thaát thanh. Maõ Toå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Sao khoâng noùi bay qua maát ñ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y ñoù Ngaøi lieàn ngoä. Quyù vò thaáy loái daïy ñaïo cuûa thaày troø trong nhaø Thieàn laï luøng khoâng? OÂng thaày nheùo muõi hoïc troø, vaäy maø hoïc troø ngoä. Ngoä caùi gì? Ñoù laø nhöõng ñieàu toâi muoán chæ cho quyù vò thaáy. Bôûi vì troïng taâm cuûa Thieàn toâng coát vaïch baøy cho chuùng ta thaáy caùi chaân thaät haèng höõu nôi mình. Nhöng caùi ñoù khoâng theå giaûi thích ñöôïc. Giaûi thích laø traät. Töùc laø moãi ngöôøi phaûi moø maãm roài phaùt minh thoâi. ÔÛ ñaây, toâi noùi chuyeän vôùi quyù vò laàn ñaàu, buoäc loøng phaûi giaûi thích chuùt ít cho quyù vò quen vôùi loái daïy ñaïo cuûa nhaø Thieàn. Sau thì khoâng caàn phaûi giaûi thích nöõa, ñeå quyù vò töï hieåu seõ toát hôn. </w:t>
      </w:r>
    </w:p>
    <w:p>
      <w:pPr>
        <w:pStyle w:val="Normal"/>
        <w:ind w:firstLine="720"/>
        <w:jc w:val="both"/>
        <w:rPr>
          <w:rFonts w:ascii="VNI-Times" w:hAnsi="VNI-Times" w:cs="VNI-Times"/>
          <w:lang w:val="en-US" w:eastAsia="zh-CN"/>
        </w:rPr>
      </w:pPr>
      <w:r>
        <w:rPr>
          <w:rFonts w:cs="VNI-Times" w:ascii="VNI-Times" w:hAnsi="VNI-Times"/>
          <w:lang w:val="en-US" w:eastAsia="zh-CN"/>
        </w:rPr>
        <w:t xml:space="preserve">Chuyeän con ngoãng nuoâi trong caùi bình, laøm sao ñem ngoãng ra maø khoâng laøm toån hö caùi bình? Thieàn sö keâu, cö só daï moät tieáng laø con ngoãng ra roài. Con ngoãng vaø caùi bình duï cho caùi gì? Con ngoãng laø duï cho taâm thaáy bieát cuûa mình, caùi bình duï cho thaân naøy. Taâm vaø thaân khoâng rôøi nhau, nhö con ngoãng ñaày chaät caùi b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ng laøm sao bieát trong thaân naøy coù taâm haèng höõu? Khi nghe hoûi Thieàn sö bieát lieàn, neân khoâng traû lôøi maø Ngaøi chæ keâu: "Hoaøn ñaïi coâng! ". Cö só öùng thinh: "Daï". Ngaøi noùi: "Ra roài". Vöøa phaùt tieáng keâu lieàn coù tieáng öùng thinh ñaùp laïi, vaäy caùi naøy khoâng haèng höõu laø gì? Nhaän ñöôïc caùi haèng höõu naøy thì con ngoãng ra roài. Töùc laø ngay nôi thaân xaùc thòt naøy luoân coù caùi haèng höõu hieän t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yeän cuûa ngaøi Hoaøng Baù cuõng töông töï nhö vaäy. Chuyeän ngaøi Baù Tröôïng laïi khaùc. Baày chim bay qua maát, nhöng caùi thaáy baày chim bay qua ñaâu coù maát! Trong nhaø Thieàn hay duøng loã muõi ñeå bieåu tröng cho caùi chaân thaät. Bôûi vì loã muõi töôïng tröng cho maïch soáng cuûa chuùng ta, nhöng chuùng ta khoâng thaáy ñöôïc. Noù ôû tröôùc maét maø chuùng ta khoâng thaáy, chæ thaáy ngöôøi, thaáy caûnh, chôù khoâng thaáy loã muõi mình. Taùnh thaáy cuûa mình cuõng hieän höõu nhö vaäy, nhöng ta chæ nhôù baày chim maø queân ñi taùnh thaáy. Maõ Toå vaën loã muõi baûo "sao khoâng noùi bay qua maát ñi? " ñeå nhaéc caùi hieän höõu ñoù. Ngaøi Baù Tröôïng lieàn thaáy. Nhö vaäy thì chim bay maát chöù mình ñaâu coù maát. Nhaän ra ñöôïc caùi aáy laø ngoä. </w:t>
      </w:r>
    </w:p>
    <w:p>
      <w:pPr>
        <w:pStyle w:val="NormalWeb"/>
        <w:ind w:firstLine="720"/>
        <w:jc w:val="both"/>
        <w:rPr>
          <w:rFonts w:ascii="VNI-Times" w:hAnsi="VNI-Times" w:cs="VNI-Times"/>
          <w:sz w:val="26"/>
          <w:szCs w:val="26"/>
        </w:rPr>
      </w:pPr>
      <w:r>
        <w:rPr>
          <w:rFonts w:cs="VNI-Times" w:ascii="VNI-Times" w:hAnsi="VNI-Times"/>
          <w:sz w:val="26"/>
          <w:szCs w:val="26"/>
        </w:rPr>
        <w:t xml:space="preserve">Nhaø Thieàn söû duïng phöông tieän ñoù ñeå chuùng ta thaáy ñöôïc caùi chaân thaät cuûa mình ôû ngay chính nôi mình, chôù khoâng bao giôø vaéng. Bôûi vì chuùng ta thaáy saéc cöù lo chaïy theo saéc, nghe tieáng chaïy theo tieáng maø queân caùi hay thaáy, hay nghe. Trong khi chuùng ta töøng soáng, töøng duøng noù beân mình, maø laïi khoâng nhaän ra noù. Thaät ñaùng tieá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vaäy Thieàn toâng söû duïng nhöõng phöông tieän coù tính caùch laï luøng ñeå chuùng ta khoâng bò maéc keït trong phöông tieän. Chuû yeáu laø laøm sao cho haønh giaû thaáy roõ, bieát roõ ñöôïc caùi chaân thaät ngay trong caùi hö giaû naøy. Nhaän ra ñöôïc caùi chaân thaät ñoù goïi laø kieán taùnh hay laø giaùc ngoä. Ñoù laø muïc ñích chính cuûa caùc Thieàn sö khi daïy ñaïo vaäy. </w:t>
      </w:r>
    </w:p>
    <w:p>
      <w:pPr>
        <w:pStyle w:val="Normal"/>
        <w:spacing w:before="280" w:after="280"/>
        <w:ind w:firstLine="720"/>
        <w:jc w:val="both"/>
        <w:rPr/>
      </w:pPr>
      <w:r>
        <w:rPr>
          <w:rFonts w:cs="VNI-Times" w:ascii="VNI-Times" w:hAnsi="VNI-Times"/>
          <w:b/>
          <w:bCs/>
          <w:color w:val="800080"/>
          <w:lang w:val="en-US" w:eastAsia="zh-CN"/>
        </w:rPr>
        <w:t>3- Thieàn toâng truyeàn vaøo Vieät Nam</w:t>
      </w:r>
      <w:r>
        <w:rPr>
          <w:rFonts w:cs="VNI-Times" w:ascii="VNI-Times" w:hAnsi="VNI-Times"/>
          <w:color w:val="800080"/>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öôøng noùi Thieàn toâng vaø Phaät giaùo Vieät Nam, nhöng theo caùi nhìn cuûa chuùng toâi thì noùi Thieàn toâng laø noùi tôùi Phaät giaùo Vieät Nam. Hay ngöôïc laïi noùi Phaät giaùo Vieät Nam laø noùi tôùi Thieàn toâng. Taïi sao chuùng toâi khaúng ñònh nhö vaäy? </w:t>
      </w:r>
    </w:p>
    <w:p>
      <w:pPr>
        <w:pStyle w:val="NormalWeb"/>
        <w:ind w:firstLine="720"/>
        <w:jc w:val="both"/>
        <w:rPr>
          <w:rFonts w:ascii="VNI-Times" w:hAnsi="VNI-Times" w:cs="VNI-Times"/>
          <w:sz w:val="26"/>
          <w:szCs w:val="26"/>
        </w:rPr>
      </w:pPr>
      <w:r>
        <w:rPr>
          <w:rFonts w:cs="VNI-Times" w:ascii="VNI-Times" w:hAnsi="VNI-Times"/>
          <w:sz w:val="26"/>
          <w:szCs w:val="26"/>
        </w:rPr>
        <w:t xml:space="preserve">Bôûi vì ñaàu tieân Thieàn toâng do Thieàn sö Tyø Ni Ña Löu Chi truyeàn vaøo Vieät Nam naêm 580 TL. Nhö vaäy cuoái theá kyû thöù saùu Thieàn toâng ñaõ coù maët ôû Vieät Nam. Keá ñoù laø Thieàn sö Voâ Ngoân Thoâng truyeàn vaøo naêm 820 TL. Sau ñoù Thieàn sö Thaûo Ñöôøng truyeàn vaøo naêm 1069 TL. Cuoái cuøng Toâng Taøo Ñoäng, Toâng Laâm Teá truyeàn vaøo ñaøng trong, ñaøng ngoaøi vaøo theá kyû thöù 17. Nhö vaäy chuùng ta coù theå noùi raèng Thieàn toâng ñaõ coù maët treân ñaát nöôùc Vieät Nam töø cuoái theá kyû thöù saù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chuùng ta nghieân cöùu lòch söû kyõ seõ thaáy, tröôùc khi Thieàn toâng töø caùc Sö Trung Hoa truyeàn vaøo Vieät Nam thì ñoaøn chö Taêng AÁn Ñoä sang truyeàn giaùo ôû ñaát nöôùc ta, cuõng truyeàn Thieàn nhöng khoâng phaûi laø Thieàn toâng. Ñieàu ñoù chaéc quyù vò cuõng thaáy roõ. Nhö vaäy taïi sao toâi cho raèng noùi Thieàn toâng laø noùi ñeán Phaät giaùo Vieät Nam hay ngöôïc laïi. Roõ raøng söû lieäu coøn ghi laïi, nhöõng nhaø sö noåi tieáng truyeàn baù ñaïo lyù hoaëc laøm toaøn laø Thieàn sö. Tröôùc ñôøi Lyù ích nöôùc lôïi daân v.v.. Traàn vaø töø ñôøi Lyù Traàn veà sau cuõng nhö theá. Ñoù laø noùi thôøi tröô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ieän giôø coù nhieàu ngöôøi töôûng chöøng nhö Thieàn toâng khoâng coù maët treân ñaát nöôùc Vieät Nam, nhöng chuùng toâi thaáy khaùc. Neáu chuùng ta chòu khoù ñeán nhöõng ngoâi chuøa coå, tìm caùc baøi vò thôø Toå, thì khoâng baøi vò naøo maø chaúng noùi keá thöøa Toâng Laâm Teá hoaëc Toâng Taøo Ñoäng. Trong Toâng Laâm Teá coù hai nhoùm laø Laâm Teá gia phoå vaø Laâm Teá chaùnh toâng. Neáu Laâm Teá thì laø Thieàn toâng roài, Taøo Ñoäng cuõng laø Thieàn toâng. Nhöõng vò Hoøa thöôïng noåi tieáng hieän nay cuõng thuoäc caùc Toâng ñoù. </w:t>
      </w:r>
    </w:p>
    <w:p>
      <w:pPr>
        <w:pStyle w:val="NormalWeb"/>
        <w:ind w:firstLine="720"/>
        <w:jc w:val="both"/>
        <w:rPr>
          <w:rFonts w:ascii="VNI-Times" w:hAnsi="VNI-Times" w:cs="VNI-Times"/>
          <w:sz w:val="26"/>
          <w:szCs w:val="26"/>
        </w:rPr>
      </w:pPr>
      <w:r>
        <w:rPr>
          <w:rFonts w:cs="VNI-Times" w:ascii="VNI-Times" w:hAnsi="VNI-Times"/>
          <w:sz w:val="26"/>
          <w:szCs w:val="26"/>
        </w:rPr>
        <w:t xml:space="preserve">Nhö vaäy coù theå noùi raèng quyù Ngaøi ñeàu ôû trong heä Thieàn toâng. Nhöng phöông phaùp tu haønh coù theå uyeån chuyeån khaùc ñi moät chuùt. Song söï thöïc ñeàu naèm trong heä Thieàn toâng caû. Neáu taát caû chö vò cao Taêng ñeàu xuaát thaân töø Thieàn toâng thì Phaät giaùo Vieät Nam ñaâu khoâng phaûi laø Thieàn toâng? Nhö vaäy noùi Thieàn toâng laø noùi tôùi Phaät giaùo Vieät Nam roài. Ñoù laø toâi noùi treân phöông dieän truyeàn baù töø tröôùc ñeán nay theo chieàu daøi cuûa lòch s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chuùng ta nghó cho thaät kyõ môùi thaáy taàm voùc quan troïng cuûa Phaät giaùo, coù moät söï gaén boù giöõa Phaät giaùo vôùi daân toäc Vieät Nam. Söï gaén boù ñoù nhö theá naøo? Nhö caùc Thieàn sö tröôùc thôøi Ñinh, Leâ töùc tröôùc thôøi nhöõng vò ñöùng ra giaønh ñoäc laäp cho xöù sôû, caùc Ngaøi ñeàu coù söï uûng hoä hay chuaån bò cho neàn ñoäc laäp cuûa ñaát nöôùc. Chaúng haïn nhö ngaøi La Quyù An, roài sau naøy coù ngaøi Ñoã Phaùp Thuaän, Ngaøi Khuoâng Vieät. Tôùi ñôøi Lyù, coù ngaøi Vaïn Haïnh v.v... Toaøn laø caùc Thieàn sö ñöùng ra gaùnh vaùc moät phaàn trong vieäc giaønh ñoäc laäp cho xöù sôû. Ñieàu ñoù, neáu quyù vò coù nghieân cöùu chaéc cuõng thaáy roõ. </w:t>
      </w:r>
    </w:p>
    <w:p>
      <w:pPr>
        <w:pStyle w:val="NormalWeb"/>
        <w:ind w:firstLine="720"/>
        <w:jc w:val="both"/>
        <w:rPr>
          <w:rFonts w:ascii="VNI-Times" w:hAnsi="VNI-Times" w:cs="VNI-Times"/>
          <w:sz w:val="26"/>
          <w:szCs w:val="26"/>
        </w:rPr>
      </w:pPr>
      <w:r>
        <w:rPr>
          <w:rFonts w:cs="VNI-Times" w:ascii="VNI-Times" w:hAnsi="VNI-Times"/>
          <w:sz w:val="26"/>
          <w:szCs w:val="26"/>
        </w:rPr>
        <w:t xml:space="preserve">Coù nhieàu ngöôøi ñaët caâu hoûi: Thôøi ñoù khoâng coù caùc nhaø Nho taøi ba ñeå bieân cheùp hoaëc trao ñoåi thö töø qua laïi vôùi trieàu ñình Trung Hoa hay sao, maø phaûi nhôø chö sö ñaûm ñang vieäc naøy? Chuùng ta nhôù laïi, luùc Só Nhieáp cai trò Vieät Nam, oâng ñaõ ñaøo taïo moät soá ngöôøi coù khaû naêng veà vaên hoïc ñeå giuùp cho vieäc cai trò cuûa oâng. Ñoàng thôøi oâng cuõng cho ngöôøi sang Trung Hoa hoïc taäp vaø thi cöû ñoã ñaït ñaøng hoaøng. Nhö vaäy coù raát nhieàu ngöôøi gioûi chöõ Haùn, nhöng sao khi nöôùc nhaø ñoäc laäp thì khoâng thaáy nhaø Nho naøo ñöùng ra laõnh ñaïo hoaëc giuùp vieäc cho trieàu ñ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ôûi vì Só Nhieáp coá tình daïy ngöôøi ta thoâng thaïo vaên töï chöõ nghóa ñeå giuùp cho söï cai trò cuûa oâng. Töùc laø tuyeån ngöôøi cai trò chöù khoâng phaûi daïy vaên hoùa cho ngöôøi bò trò. Neân nhöõng ngöôøi döôùi söï giaùo duïc cuûa oâng hay cuûa nhaø Nho ôû Trung Hoa ñeàu khoâng theå ñöùng veà phía nhaân daân Vieät Nam. Cho neân khi nöôùc nhaø giaønh ñöôïc ñoäc laäp, thì caùc Vua ñaàu nhö Ngoâ Quyeàn hay Ñinh Boä Lónh… ñeàu khoâng theå naøo duøng nhöõng nhaø Nho naøy caû. </w:t>
      </w:r>
    </w:p>
    <w:p>
      <w:pPr>
        <w:pStyle w:val="Normal"/>
        <w:ind w:firstLine="720"/>
        <w:jc w:val="both"/>
        <w:rPr>
          <w:rFonts w:ascii="VNI-Times" w:hAnsi="VNI-Times" w:cs="VNI-Times"/>
          <w:lang w:val="en-US" w:eastAsia="zh-CN"/>
        </w:rPr>
      </w:pPr>
      <w:r>
        <w:rPr>
          <w:rFonts w:cs="VNI-Times" w:ascii="VNI-Times" w:hAnsi="VNI-Times"/>
          <w:lang w:val="en-US" w:eastAsia="zh-CN"/>
        </w:rPr>
        <w:t xml:space="preserve">Chæ coù chö Sö ôû chuøa môùi chính thoáng laø ngöôøi Vieät Nam, lo cho daân toäc Vieät Nam. Chö Sö Phaät giaùo cuõng hoïc chöõ Haùn, nhöng khoâng phaûi vôùi muïc ñích cai trò maø chæ ñeå hieåu kinh ñieån thoâi. Neân caùc Ngaøi coù neàn vaên hoùa ñoäc laäp, khoâng bò nhoài soï bôûi ngöôøi cai trò. Vì vaäy caùc trieàu ñaïi Vua ta raát troïng duïng quyù Ngaøi, nhaát laø treân maët vaên hoùa. Vì theá Phaät giaùo ngay töø ñaàu, ñaõ ít nhieàu gaén lieàn vôùi daân toäc roài. Nhö vaäy söï coøn maát cuûa ñaát nöôùc töùc laø söï coøn maát cuûa Phaät giaùo. Ñoù laø lyù do taïi sao caùc Thieàn sö thôøi ñoù ñöôïc daéc duïng trong trieàu ñình. </w:t>
      </w:r>
    </w:p>
    <w:p>
      <w:pPr>
        <w:pStyle w:val="Normal"/>
        <w:spacing w:before="280" w:after="280"/>
        <w:ind w:firstLine="720"/>
        <w:jc w:val="both"/>
        <w:rPr/>
      </w:pPr>
      <w:r>
        <w:rPr>
          <w:rFonts w:cs="VNI-Times" w:ascii="VNI-Times" w:hAnsi="VNI-Times"/>
          <w:b/>
          <w:bCs/>
          <w:color w:val="800080"/>
          <w:lang w:val="en-US" w:eastAsia="zh-CN"/>
        </w:rPr>
        <w:t>4- Toâng chæ tu haønh cuûa Thieàn toâng</w:t>
      </w:r>
      <w:r>
        <w:rPr>
          <w:rFonts w:cs="VNI-Times" w:ascii="VNI-Times" w:hAnsi="VNI-Times"/>
          <w:color w:val="800080"/>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ng chæ vaø söï tu haønh cuûa caùc Thieàn sö truyeàn vaøo Vieät Nam coù leäch, coù khaùc vôùi Toâng chæ cuûa caùc Thieàn sö ôû Trung Hoa, AÁn Ñoä khoâng? Noùi caùch khaùc, noù coù khaùc vôùi kinh ñieån cuûa nhaø Phaät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àu tieân chuùng toâi noùi veà ngaøi Khuoâng Vieät. Thieàn sö Khuoâng Vieät sinh naêm 933, tòch naêm 1011. Ngaøi laø ngöôøi ñöôïc caùc vua Leâ raát kính troïng vaø xem nhö Thaùi sö, giuùp vieäc vaên hoùa. Veà phaàn tu haønh, chuùng ta coøn giöõ ñöôïc moät baøi keä chöõ Haùn, Ngaøi ñeå laïi khi saép tòch. Baøi keä ñoù nhö sau: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Moäc trung nguyeân höõu hoûa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Höõu hoûa, hoûa hoaøn sanh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Nhöôïc vò moäc voâ hoûa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Toaûn toaïi haø do manh? </w:t>
      </w:r>
    </w:p>
    <w:p>
      <w:pPr>
        <w:pStyle w:val="Normal"/>
        <w:spacing w:before="280" w:after="280"/>
        <w:ind w:firstLine="720"/>
        <w:jc w:val="both"/>
        <w:rPr/>
      </w:pPr>
      <w:r>
        <w:rPr>
          <w:rFonts w:cs="VNI-Times" w:ascii="VNI-Times" w:hAnsi="VNI-Times"/>
          <w:iCs/>
          <w:lang w:val="en-US" w:eastAsia="zh-CN"/>
        </w:rPr>
        <w:t>Moäc trung nguyeân höõu hoûa</w:t>
      </w:r>
      <w:r>
        <w:rPr>
          <w:rFonts w:cs="VNI-Times" w:ascii="VNI-Times" w:hAnsi="VNI-Times"/>
          <w:lang w:val="en-US" w:eastAsia="zh-CN"/>
        </w:rPr>
        <w:t xml:space="preserve"> nghóa laø trong caây voán coù löûa. </w:t>
      </w:r>
      <w:r>
        <w:rPr>
          <w:rFonts w:cs="VNI-Times" w:ascii="VNI-Times" w:hAnsi="VNI-Times"/>
          <w:iCs/>
          <w:lang w:val="en-US" w:eastAsia="zh-CN"/>
        </w:rPr>
        <w:t xml:space="preserve">Höõu hoûa, hoûa hoaøn sanh, </w:t>
      </w:r>
      <w:r>
        <w:rPr>
          <w:rFonts w:cs="VNI-Times" w:ascii="VNI-Times" w:hAnsi="VNI-Times"/>
          <w:lang w:val="en-US" w:eastAsia="zh-CN"/>
        </w:rPr>
        <w:t xml:space="preserve">bôûi coù löûa cho neân löûa phaùt sanh. </w:t>
      </w:r>
      <w:r>
        <w:rPr>
          <w:rFonts w:cs="VNI-Times" w:ascii="VNI-Times" w:hAnsi="VNI-Times"/>
          <w:iCs/>
          <w:lang w:val="en-US" w:eastAsia="zh-CN"/>
        </w:rPr>
        <w:t>Nhöôïc vò moäc voâ hoûa</w:t>
      </w:r>
      <w:r>
        <w:rPr>
          <w:rFonts w:cs="VNI-Times" w:ascii="VNI-Times" w:hAnsi="VNI-Times"/>
          <w:lang w:val="en-US" w:eastAsia="zh-CN"/>
        </w:rPr>
        <w:t xml:space="preserve">, neáu baûo raèng caây khoâng löûa. </w:t>
      </w:r>
      <w:r>
        <w:rPr>
          <w:rFonts w:cs="VNI-Times" w:ascii="VNI-Times" w:hAnsi="VNI-Times"/>
          <w:iCs/>
          <w:lang w:val="en-US" w:eastAsia="zh-CN"/>
        </w:rPr>
        <w:t xml:space="preserve">Toaûn toaïi haø do manh, </w:t>
      </w:r>
      <w:r>
        <w:rPr>
          <w:rFonts w:cs="VNI-Times" w:ascii="VNI-Times" w:hAnsi="VNI-Times"/>
          <w:lang w:val="en-US" w:eastAsia="zh-CN"/>
        </w:rPr>
        <w:t xml:space="preserve">thì duøi coï laøm sao löûa phaùt sanh ñöôïc. </w:t>
      </w:r>
    </w:p>
    <w:p>
      <w:pPr>
        <w:pStyle w:val="NormalWeb"/>
        <w:ind w:firstLine="720"/>
        <w:jc w:val="both"/>
        <w:rPr>
          <w:rFonts w:ascii="VNI-Times" w:hAnsi="VNI-Times" w:cs="VNI-Times"/>
          <w:sz w:val="26"/>
          <w:szCs w:val="26"/>
        </w:rPr>
      </w:pPr>
      <w:r>
        <w:rPr>
          <w:rFonts w:cs="VNI-Times" w:ascii="VNI-Times" w:hAnsi="VNI-Times"/>
          <w:sz w:val="26"/>
          <w:szCs w:val="26"/>
        </w:rPr>
        <w:t xml:space="preserve">Nhö vaäy qua baøi keä ñoù, Ngaøi muoán noùi gì? Ñoaïn tröôùc toâi ñaõ noùi veà Thieàn toâng. Thieàn toâng coát chæ cho chuùng ta thaáy ñöôïc nôi con ngöôøi cuûa mình coù saün taâm chaân thaät. Noù coù saün nhöng bò nhöõng thöù hö doái phuû che laøm môø ñi, neân mình khoâng thaáy. Vì vaäy Phaät noùi: "cuûa baùu trong nhaø maø khoâng bieát", phaûi chòu laøm keû aên maøy lang tha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ñoïc söû ñöùc Phaät Thích Ca ñeàu bieát tröôùc khi thaønh ñaïo, Ngaøi ñi tham vaán moät soá thaày daïy caùc phöông phaùp thieàn ñònh töø sô thieàn ñeán töù thieàn, töø Khoâng voâ bieân xöù ñeán Phi töôûng phi phi töôûng xöù. Song Ngaøi thaáy nhöõng phaùp ñoù chöa thoûa maõn ñöôïc mong moûi cuûa Ngaøi. Neân cuoái cuøng Ngaøi ñeán coäi caây Boà-ñeà toïa thieàn suoát boán möôi chín ngaøy ñeâm. Ñeán ñeâm thöù boán möôi chín taâm Ngaøi hoaøn toaøn thanh tònh, töø ñoù phaùt ra ñöôïc Tam minh, Luïc thoâng. Theá laø Ngaøi giaùc ngoä thaønh Phaät. Khi giaùc ngoä roài Ngaøi tuyeân boá: "Ta hoïc ñaïo khoâng thaày". Ñaõ khoâng thaày thì laøm sao giaùc ngoä? Trong nhaø Phaät thöôøng noùi Giôùi, Ñònh, Tueä. Ñònh roài trí tueä saùng, chôù khoâng phaûi ai laøm cho mình saùng. Trí tueä do taâm ñònh maø saùng, thì trí tueä ñoù ôû ñaâu ra? Haún laø töø nôi mình roài. Neáu taâm ñònh thì trí saùng, chôù khoâng töø ñaâu ñeán caû. </w:t>
      </w:r>
    </w:p>
    <w:p>
      <w:pPr>
        <w:pStyle w:val="NormalWeb"/>
        <w:ind w:firstLine="720"/>
        <w:jc w:val="both"/>
        <w:rPr>
          <w:rFonts w:ascii="VNI-Times" w:hAnsi="VNI-Times" w:cs="VNI-Times"/>
          <w:sz w:val="26"/>
          <w:szCs w:val="26"/>
        </w:rPr>
      </w:pPr>
      <w:r>
        <w:rPr>
          <w:rFonts w:cs="VNI-Times" w:ascii="VNI-Times" w:hAnsi="VNI-Times"/>
          <w:sz w:val="26"/>
          <w:szCs w:val="26"/>
        </w:rPr>
        <w:t xml:space="preserve">Khi naøo chuùng ta coù vaán ñeà phieàn toaùi, lo laéng, töï nhieân mình caûm thaáy ñaàu oùc khoâng ñöôïc saùng suoát. Luùc ngoài yeân tónh laïi, nhöõng vieäc caàn nhôù, caàn bieát töø töø hieän ra roõ raøng. Nhö vaäy caùi nhôù bieát aáy töø ñaâu ra? Töø yeân tónh maø ra. Cho neân trong nhaø Thieàn hay ví duï: Nhö nöôùc laáy töø hoà ao ñoå vaøo khaïp raát ñuïc. Söï vaät beân ngoaøi hoaëc boùng chuùng ta khoâng hieän trong khaïp nöôùc ñoù. Nhöng neáu ñeå nöôùc ñuïc laéng laïi, caùc chaát caën baõ loùng xuoáng thì nöôùc trong trôû laïi. Luùc ñoù ñöùng nhìn vaøo, chuùng ta thaáy caû maët maøy cuûa mình trong aáy, söï vaät beân ngoaøi ôû gaàn ñoù cuõng ñeàu phaûn aûnh trong maët nöô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baûn chaát cuûa nöôùc laø trong hay ñuïc? Chuùng ta thaáy ñuïc lieàn noùi nöôùc ñuïc, chöù thaät ra baûn chaát cuûa nöôùc khoâng coù ñuïc. Nöôùc töø nhöõng haït möa trong hö khoâng rôi xuoáng, cuoän theo buïi ñaát ñoïng laïi thaønh hoà ao neân ñuïc. Nhöõng thöù ñaát buïi ñoù laéng xuoáng thì nöôùc trôû thaønh trong. Nöôùc trôû thaønh trong laø môùi coù hay trong baûn chaát cuûa noù ñaõ trong? Do baûn chaát noù trong, neân laéng xuoáng môùi trong trôû laïi ñöôïc. Neáu baûn chaát noù khoâng trong thì duø coù loùng bao nhieâu noù vaãn ñuïc nhö thöôøng. Cuõng nhö noùi trong caây coù löûa. Coù löûa maø khoâng phaùt ñoäng thì löûa khoâng bao giôø phaùt. Do chuùng ta duøng phöông tieän coï, duøi… noù môùi phaùt löûa. Nhö vaäy khi caây phaùt löûa khoâng phaûi laø ngaãu nhieân, maø noù ñaõ coù saün. Neáu löûa khoâng coù saün beân trong thì chuùng ta coï, duøi ngaøn naêm cuõng khoâng bao giôø coù löûa. </w:t>
      </w:r>
    </w:p>
    <w:p>
      <w:pPr>
        <w:pStyle w:val="NormalWeb"/>
        <w:ind w:firstLine="720"/>
        <w:jc w:val="both"/>
        <w:rPr>
          <w:rFonts w:ascii="VNI-Times" w:hAnsi="VNI-Times" w:cs="VNI-Times"/>
          <w:sz w:val="26"/>
          <w:szCs w:val="26"/>
        </w:rPr>
      </w:pPr>
      <w:r>
        <w:rPr>
          <w:rFonts w:cs="VNI-Times" w:ascii="VNI-Times" w:hAnsi="VNI-Times"/>
          <w:sz w:val="26"/>
          <w:szCs w:val="26"/>
        </w:rPr>
        <w:t xml:space="preserve">Cuõng vaäy, neáu ñöùc Phaät Thích Ca khoâng coù taùnh giaùc saün thì Ngaøi nhaäp ñònh trong bao nhieâu naêm cuõng khoâng saùng ñöôïc. Do tröôùc Ngaøi coù taùnh giaùc, neân khi ñònh taâm thì taùnh giaùc phaùt saùng. Neân nhaø Phaät noùi taát caû chuùng sanh ñeàu coù Phaät taùnh laø vaäy. Phaät taùnh tuy coù saün nôi moïi ngöôøi, nhöng coù ngöôøi laøm Phaät, coù ngöôøi khoâng laøm Phaät. Taïi sao? Taïi mình khoâng duøng phöông tieän ñeå loïc, ñeå naém cho neân noù khoâng phaùt ra. Nhö caây naøo cuõng coù löûa, caây khoâ cuõng coù löûa, nhöng neáu khoâng coù phöông tieän duøi, coï thì khoâng bao giôø noù phaùt löû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aáy ñöùc Phaät Thích Ca thò hieän trong coõi ñôøi naøy raát laø con ngöôøi. Ngaøi sinh ra, lôùn leân, coù gia ñình, coù vôï coù con. Nhö vaäy Ngaøi coù khaùc gì mình ñaâu? Soáng trong caûnh giaøu sang, vua chuùa, Ngaøi cuõng thuï höôûng nhö bao nhieâu oâng hoaøng. Nhöng khi thöùc tænh ñi tu, Ngaøi buoâng boû taát caû vaø noã löïc tu taäp, chuyeân taâm thieàn ñònh cho ñeán khi trí tueä phaùt sinh, Ngaøi lieàn giaùc ngoä giaûi thoaùt, thaønh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át caû chuùng ta khi ôû trong caûnh duïc laïc thì chuùng ta cuõng nhieãm. Nhöng khi thöùc tænh chuùng ta ñi tu, tu ñöôïc taâm ñònh thì chuùng ta cuõng saùng nhö Ngaøi. Ngaøi laø moät con ngöôøi coù saün taùnh giaùc, cho neân khi loaïn töôûng, phieàn naõo laéng xuoáng thì taùnh giaùc hieän. Chuùng ta laø con ngöôøi, phieàn naõo voïng töôûng laéng xuoáng thì taùnh giaùc cuõng hieän saùng nhö Ngaøi, khoâng nghi ngôø. </w:t>
      </w:r>
    </w:p>
    <w:p>
      <w:pPr>
        <w:pStyle w:val="NormalWeb"/>
        <w:ind w:firstLine="720"/>
        <w:jc w:val="both"/>
        <w:rPr>
          <w:rFonts w:ascii="VNI-Times" w:hAnsi="VNI-Times" w:cs="VNI-Times"/>
          <w:sz w:val="26"/>
          <w:szCs w:val="26"/>
        </w:rPr>
      </w:pPr>
      <w:r>
        <w:rPr>
          <w:rFonts w:cs="VNI-Times" w:ascii="VNI-Times" w:hAnsi="VNI-Times"/>
          <w:sz w:val="26"/>
          <w:szCs w:val="26"/>
        </w:rPr>
        <w:t xml:space="preserve">Vì vaäy Phaät noùi raèng Ngaøi coù Phaät taùnh, chuùng ta cuõng coù Phaät taùnh. Chæ khaùc nhau ôû choã bieát duøng phöông tieän khai thaùc, hay khoâng bieát duøng phöông tieän khai thaùc thoâi. Chuùng ta thaáy Phaät raát laø con ngöôøi, Ngaøi cuõng nhö chuùng ta nhöng Ngaøi kheùo khai thaùc neân ñöôïc giaùc ngoä. Coøn chuùng ta khoâng kheùo khai thaùc neân chöa ñöôïc giaùc ngoä. Ñaïo Phaät coát chæ cho chuùng sanh giaùc ngoä nôi mình coù taùnh Phaät. Nhaän ra ñöôïc ñieàu ñoù goïi laø ngoä ñaïo, laø kieán taùnh v.v... Ñaây chính laø nhöõng yeáu chæ trong nhaø Phaät hay nhaø Thieàn nhaém ñeá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caùi nhìn caùi tu cuûa Ngaøi Khuoâng Vieät laø, bieát mình coù taùnh Phaät cho neân khai thaùc ñuùng choã aáy, töï nhieân thaønh töïu ñöôïc muïc ñích chính cuûa mình, laø giaùc ngoä giaûi thoaùt Qua baøi keä cuûa Ngaøi, chuùng ta thaáy raát laø roõ ñieàu naø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ôùi Thieàn sö Vaïn Haïnh. Khoâng bieát Ngaøi sanh naêm naøo, chæ bieát Ngaøi tòch naêm 1018. Nhö vaäy ngaøi Khuoâng Vieät naèm trong heä cuûa ngaøi Voâ Ngoân Thoâng. Coøn Thieàn sö Vaïn Haïnh naèm trong heä cuûa ngaøi Tyø Ni Ña Löu Chi. Ngang ñaây, toâi noùi sô löôïc veà ngaøi Tyø Ni Ña löu Chi moät chuùt, ñeå quyù vò laøm coâng taùc nghieân cöùu coù theâm tö lieäu tham khaûo. </w:t>
      </w:r>
    </w:p>
    <w:p>
      <w:pPr>
        <w:pStyle w:val="NormalWeb"/>
        <w:ind w:firstLine="720"/>
        <w:jc w:val="both"/>
        <w:rPr>
          <w:rFonts w:ascii="VNI-Times" w:hAnsi="VNI-Times" w:cs="VNI-Times"/>
          <w:sz w:val="26"/>
          <w:szCs w:val="26"/>
        </w:rPr>
      </w:pPr>
      <w:r>
        <w:rPr>
          <w:rFonts w:cs="VNI-Times" w:ascii="VNI-Times" w:hAnsi="VNI-Times"/>
          <w:sz w:val="26"/>
          <w:szCs w:val="26"/>
        </w:rPr>
        <w:t xml:space="preserve">Ngaøi Tyø Ni Ña Löu Chi ngöôøi AÁn, sang Trung Hoa hoïc ñaïo. Ngaøi gaëp Thieàn sö Taêng Xaùn. Theo truyeàn thöøa cuûa nhaø Thieàn, ngaøi Taêng Xaùn laø Toå thöù ba Trung Hoa. Ngoä ñaïo ôû Ngaøi Taêng Xaùn roài, ngaøi Tyø Ni Ña Löu Chi môùi sang Vieät Nam. Nhö vaäy Ngaøi laø nhaùnh töø Toå Taêng Xaùn maø ra, ngang vôùi Toå thöù tö ôû Trung Hoa laø ngaøi Ñaïo Tín. Neân coù theå noùi Ngaøi töông ñöông vôùi Toå Ñaïo Tín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øn doøng Voâ Ngoân Thoâng thì hôi xa hôn. Töø Toå thöù tö laø Toå Ñaïo Tín ñeán Toå thöù naêm laø Toå Hoaèng Nhaãn, Toå thöù saùu laø Toå Hueä Naêng. Ñeán ñaây ngöng truyeàn y baùt, khoâng goïi laø Toå nöõa, caùc vò veà sau goïi laø Thieàn sö. Döôùi Luïc Toå coù nhöõng vò ñeä töû noåi tieáng, phaân laøm hai heä quan troïng ôû Trung Hoa laø, heä cuûa ngaøi Thanh Nguyeân Haønh Tö vaø heä cuûa ngaøi Hoaøi Nhöôïng ôû Nam Nhaïc. Döôùi ngaøi Nam Nhaïc Hoaøi Nhöôïng, coù moät ñeä töû cöï phaùch laø Maõ Toå Ñaïo Nhaát. Döôùi Maõ Toå coù Baù Tröôïng Hoaøi Haûi. Ngaøi Baù Tröôïng môùi sinh ra ngaøi Voâ Ngoân Thoâng. Nhö vaäy ngaøi Voâ Ngoân Thoâng naèm döôùi heä Toå Hueä Naêng, nhaèm ñôøi thöù tö sau Luïc Toå. Ngaøi Voâ Ngoân Thoâng ngoä nôi caâu "Taâm ñòa nhöôïc khoâng, tueä nhöït töï chieáu" cuûa Toå Baù Tröôïng. Nghóa laø ñaát taâm neáu troáng khoâng thì maët trôøi trí tueä töï saùng. Ngoä roài, sau Ngaøi môùi sang Vieät Nam truyeàn ñaïo. </w:t>
      </w:r>
    </w:p>
    <w:p>
      <w:pPr>
        <w:pStyle w:val="Normal"/>
        <w:ind w:firstLine="720"/>
        <w:jc w:val="both"/>
        <w:rPr>
          <w:rFonts w:ascii="VNI-Times" w:hAnsi="VNI-Times" w:cs="VNI-Times"/>
          <w:lang w:val="en-US" w:eastAsia="zh-CN"/>
        </w:rPr>
      </w:pPr>
      <w:r>
        <w:rPr>
          <w:rFonts w:cs="VNI-Times" w:ascii="VNI-Times" w:hAnsi="VNI-Times"/>
          <w:lang w:val="en-US" w:eastAsia="zh-CN"/>
        </w:rPr>
        <w:t xml:space="preserve">Quyù vò thaáy nhö ñöùc Phaät do taâm an ñònh, khoâng coù nhöõng nieäm phieàn naõo daáy khôûi, goïi laø taâm khoâng. Töø taâm khoâng naøy maø trí tueä chieáu saùng, neân noùi maët trôøi trí tueä töï saùng soi. Nhö vaäy caùc Toå sö cuõng ñeàu theå hoäi gioáng nhö ñöùc Phaät caû, ñaâu coù gì khaùc nha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ôû laïi baøi keä cuûa Thieàn sö Vaïn Haïnh. Baøi keä aáy nhö theá naøy: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Thaân nhö ñieän aûnh höõu hoaøn voâ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Vaïn moäc Xuaân vinh Thu höïu khoâ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Nhaäm vaän thònh suy voâ boá uùy </w:t>
      </w:r>
    </w:p>
    <w:p>
      <w:pPr>
        <w:pStyle w:val="Normal"/>
        <w:spacing w:before="280" w:after="280"/>
        <w:ind w:firstLine="720"/>
        <w:jc w:val="both"/>
        <w:rPr/>
      </w:pPr>
      <w:r>
        <w:rPr>
          <w:rFonts w:cs="VNI-Times" w:ascii="VNI-Times" w:hAnsi="VNI-Times"/>
          <w:iCs/>
          <w:lang w:val="en-US" w:eastAsia="zh-CN"/>
        </w:rPr>
        <w:t>Thònh suy nhö loä thaûo ñaàu phoâ</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ïc boán caâu keä ñoù chuùng ta thaáy thaät giaûn ñôn, nhöng coù nhieàu ngöôøi hieåu laàm baøi keä naøy hôi bi quan. </w:t>
      </w:r>
    </w:p>
    <w:p>
      <w:pPr>
        <w:pStyle w:val="Normal"/>
        <w:spacing w:before="280" w:after="280"/>
        <w:ind w:firstLine="720"/>
        <w:jc w:val="both"/>
        <w:rPr/>
      </w:pPr>
      <w:r>
        <w:rPr>
          <w:rFonts w:cs="VNI-Times" w:ascii="VNI-Times" w:hAnsi="VNI-Times"/>
          <w:iCs/>
          <w:lang w:val="en-US" w:eastAsia="zh-CN"/>
        </w:rPr>
        <w:t>Thaân nhö ñieän aûnh höõu hoaøn voâ</w:t>
      </w:r>
      <w:r>
        <w:rPr>
          <w:rFonts w:cs="VNI-Times" w:ascii="VNI-Times" w:hAnsi="VNI-Times"/>
          <w:lang w:val="en-US" w:eastAsia="zh-CN"/>
        </w:rPr>
        <w:t xml:space="preserve">, nghóa laø thaân ngöôøi nhö laèn ñieän chôùp, nhö chieác boùng, coù ñoù roài trôû veà khoâng. </w:t>
      </w:r>
      <w:r>
        <w:rPr>
          <w:rFonts w:cs="VNI-Times" w:ascii="VNI-Times" w:hAnsi="VNI-Times"/>
          <w:iCs/>
          <w:lang w:val="en-US" w:eastAsia="zh-CN"/>
        </w:rPr>
        <w:t>Vaïn moäc Xuaân vinh Thu höïu khoâ</w:t>
      </w:r>
      <w:r>
        <w:rPr>
          <w:rFonts w:cs="VNI-Times" w:ascii="VNI-Times" w:hAnsi="VNI-Times"/>
          <w:lang w:val="en-US" w:eastAsia="zh-CN"/>
        </w:rPr>
        <w:t xml:space="preserve">, töùc laø muoân caây coû muøa Xuaân thì töôi toát, muøa Thu thì khoâ heùo. Hai caâu naøy nghe ñeàu bi quan heát, phaûi khoâng? Con ngöôøi raát taïm bôï, raát moûng manh, söï vaät beân ngoaøi cuõng voâ thöôøng, khoâng thieät. Nhìn ñôøi baèng caùch ñoù töï nhieân thaáy bi quan. </w:t>
      </w:r>
    </w:p>
    <w:p>
      <w:pPr>
        <w:pStyle w:val="NormalWeb"/>
        <w:ind w:firstLine="720"/>
        <w:jc w:val="both"/>
        <w:rPr/>
      </w:pPr>
      <w:r>
        <w:rPr>
          <w:rFonts w:cs="VNI-Times" w:ascii="VNI-Times" w:hAnsi="VNI-Times"/>
          <w:sz w:val="26"/>
          <w:szCs w:val="26"/>
        </w:rPr>
        <w:t xml:space="preserve">Tôùi hai caâu sau </w:t>
      </w:r>
      <w:r>
        <w:rPr>
          <w:rFonts w:cs="VNI-Times" w:ascii="VNI-Times" w:hAnsi="VNI-Times"/>
          <w:iCs/>
          <w:sz w:val="26"/>
          <w:szCs w:val="26"/>
        </w:rPr>
        <w:t>"Nhaäm vaän thònh suy voâ boá uùy</w:t>
      </w:r>
      <w:r>
        <w:rPr>
          <w:rFonts w:cs="VNI-Times" w:ascii="VNI-Times" w:hAnsi="VNI-Times"/>
          <w:sz w:val="26"/>
          <w:szCs w:val="26"/>
        </w:rPr>
        <w:t xml:space="preserve">, nghóa laø maëc tình söï thònh suy, khoâng coù sôï haõi. </w:t>
      </w:r>
      <w:r>
        <w:rPr>
          <w:rFonts w:cs="VNI-Times" w:ascii="VNI-Times" w:hAnsi="VNI-Times"/>
          <w:iCs/>
          <w:sz w:val="26"/>
          <w:szCs w:val="26"/>
        </w:rPr>
        <w:t>Thònh suy nhö loä thaûo ñaàu phoâ</w:t>
      </w:r>
      <w:r>
        <w:rPr>
          <w:rFonts w:cs="VNI-Times" w:ascii="VNI-Times" w:hAnsi="VNI-Times"/>
          <w:sz w:val="26"/>
          <w:szCs w:val="26"/>
        </w:rPr>
        <w:t xml:space="preserve">, söï thònh suy chaúng khaùc naøo nhö haït söông treân ñaàu ngoïn coû coù gì beàn chaéc. Nhieàu ngöôøi nghe Phaät giaùo noùi cuoäc ñôøi laø khoå, laø hö giaû neân cho raèng Phaät giaùo bi quan. Noùi nhö vaäy cuõng coù lyù, ví duï Phaät noùi nöôùc maét chuùng sanh nhieàu nhö beå caû, nghe buoàn cheát! Moät gioït nöôùc maét laø moät noãi khoå ñau, maø nöôùc maét ñaày nhö beå caû thì khoå ñau nhieàu bieát chöøng naøo maø ke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öï thöïc khoâng phaûi vaäy, neân quyù vò thaáy ñaïo Phaät noùi khoå maø nhìn quyù thaày luùc naøo cuõng cöôøi. Coøn theá gian cho raèng cuoäc ñôøi laø haïnh phuùc maø sao nhieàu ngöôøi öu tö quaù? Choã noùi haïnh phuùc maø ngöôøi ta laïi khoâng vui, coøn Phaät noùi khoå maø ngöôøi tu laïi cöôøi? Ñieàu aáy xuaát phaùt töø choã sai bieät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ôûi vì trong nhaø Phaät noùi khoå ñeå chuùng ta tìm caùch dieät khoå, chôù khoâng phaûi noùi khoå ñeå chòu khoå. Cho neân noùi khoå maø bieát dieät khoå thì heát khoå, heát khoå laø vui chöù gì? Coøn ngöôøi ñôøi vui trong caùi khoå, neân deã buoàn chaùn, thaønh ra nhieàu öu tö. Buoàn chuùt chuùt thì coøn öu tö, neáu buoàn chaùn quaù thì muoán töï töû… ñuû thöù heát. Ñoù laø taïi vì laàm, laàm töôûng khoåù laø vui, neân heát vui ñaâm ra khoå. Phaät noùi baûn chaát cuoäc ñôøi thöïc söï laø khoå. Bieát nhö theá roài, chuùng ta phaûi phaêng tìm lyù do gì maø khoå. Töø ñoù tìm caùch dieät nguyeân nhaân taïo khoå, thì seõ döùt nhaân khoå, döùt heát nhaân khoå laø vui. Nhö vaäy nhaø Phaät noùi khoå ñeå ñöôïc vui, chôù khoâng phaûi noùi khoå ñeå roài chaùn, roài khoå. </w:t>
      </w:r>
    </w:p>
    <w:p>
      <w:pPr>
        <w:pStyle w:val="NormalWeb"/>
        <w:ind w:firstLine="720"/>
        <w:jc w:val="both"/>
        <w:rPr>
          <w:rFonts w:ascii="VNI-Times" w:hAnsi="VNI-Times" w:cs="VNI-Times"/>
          <w:sz w:val="26"/>
          <w:szCs w:val="26"/>
        </w:rPr>
      </w:pPr>
      <w:r>
        <w:rPr>
          <w:rFonts w:cs="VNI-Times" w:ascii="VNI-Times" w:hAnsi="VNI-Times"/>
          <w:sz w:val="26"/>
          <w:szCs w:val="26"/>
        </w:rPr>
        <w:t xml:space="preserve">Noùi cuoäc ñôøi giaû doái, thaân naøy taïm bôï cuõng vaäy. Noùi giaû doái, taïm bôï thì ngöôøi ta deã chaùn ñôøi laém, nhöng trong ñaïo Phaät khoâng phaûi theá. Noùi thaân caûnh taïm bôï, giaû doái laø noùi leõ thaät cho mình bieát. Nhöng khi nhaän ñöôïc leõ thaät ñoù roài chuùng ta phaûi laøm sao? Bieát ñöôïc leõ thaät roài, chuùng ta môùi nhaän hai traùch nhieä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aùch nhieäm thöù nhaát laø ngaøy naøo chuùng ta coøn coù maët, coøn khoûe maïnh thì phaûi laøm sao lôïi mình lôïi ngöôøi, chôù khoâng ñeå maát thì giôø. Vì noù taïm, noù ngaén, neân ngaøy naøo phaûi soáng cho troïn veïn ngaøy ñoù, ñöøng chaàn chôø ñeå maát ñi raát uoång. Noùi giaû doái ñeå mình thuùc tieán, vöôn leân. Chôù khoâng phaûi noùi giaû doái ñeå mình chaùn, mình than thôû hay buoâng xuoâi. Neân noùi giaû doái ñeå mình phaán ñaáu, vöôït leân. Ngaøy naøo mình coù maët laø phaûi xöùng ñaùng ngaøy ñoù, giôø naøo mình coù maët laø phaûi laøm troøn boån phaän giôø ñoù. Ñoù laø tinh thaàn traùch nhieäm cuûa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aùch nhieäm thöù hai laø khi bieát cuoäc ñôøi naøy giaû doái, taïm bôï thì mình nhaän chòu caùc nghieäp mình ñaõ taïo moät caùch can ñaûm tröôùc khi ra ñi. Khi mình bieát noù giaû doái thì chuyeän coøn, maát coù ñaùng sôï nöõa khoâng? Khoâng ñaùng sôï! Cho neân quyù vò ñoïc söû thaáy Thieàn sö luùc gaàn cheát caùc Ngaøi cöôøi, coøn chuùng ta gaàn cheát thì khoùc. Vaäy thì taïi sao cuõng maát thaân maø moät beân khoùc, moät beân cöôøi? </w:t>
      </w:r>
    </w:p>
    <w:p>
      <w:pPr>
        <w:pStyle w:val="NormalWeb"/>
        <w:ind w:firstLine="720"/>
        <w:jc w:val="both"/>
        <w:rPr>
          <w:rFonts w:ascii="VNI-Times" w:hAnsi="VNI-Times" w:cs="VNI-Times"/>
          <w:sz w:val="26"/>
          <w:szCs w:val="26"/>
        </w:rPr>
      </w:pPr>
      <w:r>
        <w:rPr>
          <w:rFonts w:cs="VNI-Times" w:ascii="VNI-Times" w:hAnsi="VNI-Times"/>
          <w:sz w:val="26"/>
          <w:szCs w:val="26"/>
        </w:rPr>
        <w:t xml:space="preserve">Chaúng qua ngöôøi thaáy thaân laø thaät, laø laâu daøi neân cöù ñinh ninh nhö vaäy, baát thaàn phaûi tôùi choã keát thuùc thì sinh hoaûng hoát, sôï seät. Do thöông tieác noù quaù cho neân phaûi khoùc. Coøn ngöôøi bieát roõ thaân giaû doái taïm bôï, noù ñeán roài noù seõ ñi, noù coù roài noù seõ maát. Nhö vaäy chuyeän coøn maát laø chuyeän ñöông nhieân, coù gì ñaâu maø sôï, coù gì ñaâu maø lo cho neân vui cöôøi. Ñoù laø yù nghóa veà leõ thaät trong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baøi thô cuûa ngaøi Vaïn Haïnh noùi thaân nhö laèn chôùp, nhö chieác boùng. Taát caû söï vaät ñeàu bieán chuyeån voâ thöôøng, coù gì ñaâu maø quan troïng. Duø caùi toát, caùi xaáu, caùi dôû, caùi hay ñeán vôùi mình roài noù cuõng khoâng coøn, thì cöù maëc tình noù, khoâng gì quan troïng heát. Do khoâng quan troïng noù, neân khoâng sôï haõi, khoâng khuûng khieá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ngaøi Vaïn Haïnh noùi nhö söông treân ñaàu ngoïn coû, thaáy ñoù roài maát ñoù, coù gì ñaâu phaûi sôï. Nhö vaäy nhôø thaáy ñöôïc lyù taïm bôï, giaû doái cuûa kieáp ngöôøi, cuûa söï vaät neân ta coù moät söùc maïnh, khoâng bieát sôï haõi. Ngöôøi khoâng thaáy ñöôïc leõ thaät neân cöù töôûng töôïng. Do töôûng töôïng neân hay sanh hoaûng ho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daãn hai baøi keä naøy ñeå quyù vò thaáy ngöôøi tu Thieàn phaûi bieát: Moät laø nhaän thaáy ngay nôi mình caùi gì giaû, bieát laø giaû. Hai laø phaûi nhaän ra ñöôïc caùi thaät trong caùi giaû ñoù. Do thaáy giaû cho neân chuùng ta saün saøng ñöùng tröôùc nhöõng caùi giaû doái maø khoâng ngaïi, khoâng sôï. Caùc chuøa xöa hay ñoïc baøi keä: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Thò nhöït dó quaù </w:t>
      </w:r>
    </w:p>
    <w:p>
      <w:pPr>
        <w:pStyle w:val="Normal"/>
        <w:ind w:firstLine="720"/>
        <w:jc w:val="both"/>
        <w:rPr/>
      </w:pPr>
      <w:r>
        <w:rPr>
          <w:rFonts w:cs="VNI-Times" w:ascii="VNI-Times" w:hAnsi="VNI-Times"/>
          <w:iCs/>
          <w:lang w:val="en-US" w:eastAsia="zh-CN"/>
        </w:rPr>
        <w:t>Maïng dieäc tuøy giaûm</w:t>
      </w:r>
      <w:r>
        <w:rPr>
          <w:rFonts w:cs="VNI-Times" w:ascii="VNI-Times" w:hAnsi="VNI-Times"/>
          <w:lang w:val="en-US" w:eastAsia="zh-CN"/>
        </w:rPr>
        <w:t xml:space="preserve">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Nhö thieåu thuûy ngö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Tö höõu haø laïc.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Ñaïi chuùng ñöông caàn tinh taán </w:t>
      </w:r>
    </w:p>
    <w:p>
      <w:pPr>
        <w:pStyle w:val="Normal"/>
        <w:spacing w:before="280" w:after="280"/>
        <w:ind w:firstLine="720"/>
        <w:jc w:val="both"/>
        <w:rPr/>
      </w:pPr>
      <w:r>
        <w:rPr>
          <w:rFonts w:cs="VNI-Times" w:ascii="VNI-Times" w:hAnsi="VNI-Times"/>
          <w:iCs/>
          <w:lang w:val="en-US" w:eastAsia="zh-CN"/>
        </w:rPr>
        <w:t>Nhö cöùu ñaàu nhieân.</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óa laø ngaøy nay ñaõ qua, maïng mình cuõng theo ñoù maø suy giaûm. Nhö caù ôû trong ao nöôùc caïn, moãi ngaøy nöôùc khoâ ñi moät phaàn, coù gì ñeå vui. Theá neân chuùng ta phaûi coá gaéng noã löïc, sieâng naêng tinh taán nhö cöùu löûa chaùy ñaàu. Löûa taùp treân ñaàu thì phaûi phuûi lieàn, chöù ñaâu theå chaàn chôø. Thaáy voâ thöôøng ñeå coá gaéng, laøm lôïi mình lôïi ngöôøi, chôù khoâng phaûi thaáy voâ thöôøng ñeå boù tay chôø c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baøi keä thöù ba cuûa Thieàn sö Maõn Giaùc. Thieàn sö Maõn Giaùc thuoäc heä Voâ Ngoân Thoâng, Ngaøi sinh naêm 1052 vaø tòch naêm 1096. Baøi keä cuûa Ngaøi laø: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Xuaân khöù baùch hoa laïc,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Xuaân ñaùo baùch hoa khai.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Söï truïc nhaõn tieàn quaù,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Laõo tuøng ñaàu thöôïng lai.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Maïc vò Xuaân taøn hoa laïc taän, </w:t>
      </w:r>
    </w:p>
    <w:p>
      <w:pPr>
        <w:pStyle w:val="Normal"/>
        <w:spacing w:before="280" w:after="280"/>
        <w:ind w:firstLine="720"/>
        <w:jc w:val="both"/>
        <w:rPr/>
      </w:pPr>
      <w:r>
        <w:rPr>
          <w:rFonts w:cs="VNI-Times" w:ascii="VNI-Times" w:hAnsi="VNI-Times"/>
          <w:iCs/>
          <w:lang w:val="en-US" w:eastAsia="zh-CN"/>
        </w:rPr>
        <w:t>Ñình tieàn taïc daï nhaát chi mai.</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øi keä naøy coù theå noùi toång hôïp caû hai baøi keä treân. </w:t>
      </w:r>
    </w:p>
    <w:p>
      <w:pPr>
        <w:pStyle w:val="NormalWeb"/>
        <w:ind w:firstLine="720"/>
        <w:jc w:val="both"/>
        <w:rPr/>
      </w:pPr>
      <w:r>
        <w:rPr>
          <w:rFonts w:cs="VNI-Times" w:ascii="VNI-Times" w:hAnsi="VNI-Times"/>
          <w:iCs/>
          <w:sz w:val="26"/>
          <w:szCs w:val="26"/>
        </w:rPr>
        <w:t>Xuaân khöù baùch hoa laïc</w:t>
      </w:r>
      <w:r>
        <w:rPr>
          <w:rFonts w:cs="VNI-Times" w:ascii="VNI-Times" w:hAnsi="VNI-Times"/>
          <w:sz w:val="26"/>
          <w:szCs w:val="26"/>
        </w:rPr>
        <w:t xml:space="preserve">, töùc muøa Xuaân ñi thì traêm hoa ruïng. </w:t>
      </w:r>
      <w:r>
        <w:rPr>
          <w:rFonts w:cs="VNI-Times" w:ascii="VNI-Times" w:hAnsi="VNI-Times"/>
          <w:iCs/>
          <w:sz w:val="26"/>
          <w:szCs w:val="26"/>
        </w:rPr>
        <w:t>Xuaân ñaùo baùch hoa khai</w:t>
      </w:r>
      <w:r>
        <w:rPr>
          <w:rFonts w:cs="VNI-Times" w:ascii="VNI-Times" w:hAnsi="VNI-Times"/>
          <w:sz w:val="26"/>
          <w:szCs w:val="26"/>
        </w:rPr>
        <w:t xml:space="preserve">, muøa xuaân trôû veà thì traêm hoa nôû. Nhö vaäy hoa ruïng, hoa nôû chæ laø hieän töôïng sinh dieät ôû beân ngoaøi. </w:t>
      </w:r>
      <w:r>
        <w:rPr>
          <w:rFonts w:cs="VNI-Times" w:ascii="VNI-Times" w:hAnsi="VNI-Times"/>
          <w:iCs/>
          <w:sz w:val="26"/>
          <w:szCs w:val="26"/>
        </w:rPr>
        <w:t>Söï truïc nhaõn tieàn quaù</w:t>
      </w:r>
      <w:r>
        <w:rPr>
          <w:rFonts w:cs="VNI-Times" w:ascii="VNI-Times" w:hAnsi="VNI-Times"/>
          <w:sz w:val="26"/>
          <w:szCs w:val="26"/>
        </w:rPr>
        <w:t xml:space="preserve">, töùc laø moïi vieäc troâi qua tröôùc maét mình. </w:t>
      </w:r>
      <w:r>
        <w:rPr>
          <w:rFonts w:cs="VNI-Times" w:ascii="VNI-Times" w:hAnsi="VNI-Times"/>
          <w:iCs/>
          <w:sz w:val="26"/>
          <w:szCs w:val="26"/>
        </w:rPr>
        <w:t>Laõo tuøng ñaàu thöôïng lai</w:t>
      </w:r>
      <w:r>
        <w:rPr>
          <w:rFonts w:cs="VNI-Times" w:ascii="VNI-Times" w:hAnsi="VNI-Times"/>
          <w:sz w:val="26"/>
          <w:szCs w:val="26"/>
        </w:rPr>
        <w:t xml:space="preserve">, caùi giaø ñaõ ñaùp treân ñaàu maát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thaáy boán caâu naøy mang hình daùng gì? Hai caâu ñaàu noùi muoân vaät theo thôøi gian maø sinh maø dieät. Muøa Xuaân ñeán thì noù nôû, muøa Xuaân ñi thì noù taøn. Noùi hoa cuõng chính laø noùi taát caû söï vaät treân theá gian naøy, taát caû ñeàu theo thôøi gian maø sinh maø dieät. Doøng thôøi gian cuoán troâi muoân vaät. Chuùng ta nhìn söï vaät troâi ñi theo thôøi gian vaø boãng söïc nhôù laïi mình, thì caùi giaø noù ñaõ ñaùp treân ñaàu roài. Nhö vaäy chuùng ta cuõng bò cuoán theo thôøi gian. Con ngöôøi vaø muoân vaät ñeàu bò thôøi gian chi phoái. Nhöng ngang ñoù heát hay chuùng ta coøn laïi gì nöõa? </w:t>
      </w:r>
    </w:p>
    <w:p>
      <w:pPr>
        <w:pStyle w:val="Normal"/>
        <w:ind w:firstLine="720"/>
        <w:jc w:val="both"/>
        <w:rPr/>
      </w:pPr>
      <w:r>
        <w:rPr>
          <w:rFonts w:cs="VNI-Times" w:ascii="VNI-Times" w:hAnsi="VNI-Times"/>
          <w:iCs/>
          <w:lang w:val="en-US" w:eastAsia="zh-CN"/>
        </w:rPr>
        <w:t>Maïc vò Xuaân taøn hoa laïc taän, ñình tieàn taïc daï nhaát chi mai</w:t>
      </w:r>
      <w:r>
        <w:rPr>
          <w:rFonts w:cs="VNI-Times" w:ascii="VNI-Times" w:hAnsi="VNI-Times"/>
          <w:lang w:val="en-US" w:eastAsia="zh-CN"/>
        </w:rPr>
        <w:t xml:space="preserve">, nghóa laø chôù baûo muøa Xuaân qua roài hoa ruïng heát, maø ñeâm qua tröôùc saân vaãn coøn moät caønh mai nôû roä. Ngöôøi ñôøi thöôøng cho raèng Xuaân taøn thì hoa heát, muøa Ñoâng seõ trô truïi. Nhöng khoâng ngôø muøa Ñoâng laïi coù hoa cuûa muøa Ñoâng. Nhö vaäy Thieàn sö möôïn caønh mai ñeå noùi tuy söï töôùng cuûa muoân vaät laø moät doøng chuyeån bieán khoâng döøng, nhöng trong ñoù ngaàm chöùa moät caùi maø thôøi gian khoâng chi phoái noåi, khoâng hoaïi dieät noå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ình aûnh caønh mai ñeå noùi leân trong caùi sinh dieät, ngaàm coù caùi khoâng sinh dieät. Choã naøy, ngaøi Khuoâng Vieät goïi laø löûa ôû trong caây. Choã khaùc goïi laø Phaät taùnh hay baûn lai dieän muïc. Noù naèm saün trong thaân hoaïi dieät naøy, chöù khoâng phaûi ngang ñoù laø heát, ngang ñoù laø cuøng. Nhö vaäy baøi thô cuûa Thieàn sö Maõn Giaùc chöùa ñuû hai maët. Moät maët laø nhaän chaân caùi giaû, moät maët laø thaáy ñöôïc caùi thaät naèm trong caùi gi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qua moät ít baøi thô cuûa caùc Thieàn sö cuõng taïm ñuû ñeå neâu leân toâng chæ cuûa Thieàn toâng. </w:t>
      </w:r>
    </w:p>
    <w:p>
      <w:pPr>
        <w:pStyle w:val="Normal"/>
        <w:spacing w:before="280" w:after="280"/>
        <w:ind w:firstLine="720"/>
        <w:jc w:val="both"/>
        <w:rPr/>
      </w:pPr>
      <w:r>
        <w:rPr>
          <w:rFonts w:cs="VNI-Times" w:ascii="VNI-Times" w:hAnsi="VNI-Times"/>
          <w:b/>
          <w:bCs/>
          <w:color w:val="800080"/>
          <w:lang w:val="en-US" w:eastAsia="zh-CN"/>
        </w:rPr>
        <w:t>5- Thieàn phaùi Truùc Laâm Yeân Töû</w:t>
      </w:r>
      <w:r>
        <w:rPr>
          <w:rFonts w:cs="VNI-Times" w:ascii="VNI-Times" w:hAnsi="VNI-Times"/>
          <w:color w:val="800080"/>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ây laø moät phaùi Thieàn hoaøn toaøn cuûa ngöôøi Vieät Nam. Thieàn phaùi Truùc Laâm Yeân Töû ra ñôøi naêm 1299 vaø bò mai moät vaøo naêm 1334. Sô Toå laø vua Traàn Nhaân Toâng. Khi Ngaøi laøm vua ñaõ töøng chieán ñaáu choáng quaân Nguyeân vaø sau khi thaønh coâng, nöôùc nhaø thanh bình, Ngaøi nhöôøng ngoâi laïi cho con roài ñi xuaát gia. </w:t>
      </w:r>
    </w:p>
    <w:p>
      <w:pPr>
        <w:pStyle w:val="Normal"/>
        <w:ind w:firstLine="720"/>
        <w:jc w:val="both"/>
        <w:rPr>
          <w:rFonts w:ascii="VNI-Times" w:hAnsi="VNI-Times" w:cs="VNI-Times"/>
          <w:lang w:val="en-US" w:eastAsia="zh-CN"/>
        </w:rPr>
      </w:pPr>
      <w:r>
        <w:rPr>
          <w:rFonts w:cs="VNI-Times" w:ascii="VNI-Times" w:hAnsi="VNI-Times"/>
          <w:lang w:val="en-US" w:eastAsia="zh-CN"/>
        </w:rPr>
        <w:t xml:space="preserve">Xuaát gia, Ngaøi leân nuùi Yeân Töû tu thieàn vaø thaønh laäp Thieàn phaùi Truùc Laâm Yeân Töû. Nhöng ngöôøi ñaõ nuoâi döôõng, daïy doã chaân tinh thaàn Thieàn cho Ngaøi chính laø Tueä Trung Thöôïng Só. Bôûi tröôùc ñoù, Vua cha laø Traàn Thaùnh Toâng ñaõ göûi gaém Ngaøi cho Tueä Trung Thöôïng Só. Nhö vaäy ngaøi Tueä Trung ñöôïc xem nhö laø thaày cuûa ngaøi Traàn Nhaân T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tu vaø laáy hai hieäu, ñaàu tieân laø Höông Vaân Ñaàu Ñaø, sau naøy laø Truùc Laâm Ñaàu Ñaø. Chöõ Ñaàu Ñaø laø tieáng Phaïn, Trung Hoa dòch laø Ñaåu taåu; nghóa laø phuûi ruõ saïch heát. Coù choã coøn noùi Ñaàu Ñaø laø khoå haï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Traàn Nhaân Toâng laø ngöôøi raát ñaëc bieät. Khi ôû ngoâi Vua, Ngaøi laøm heát boån phaän cuûa moät oâng Vua, lo cho daân cho nöôùc. Khi ñi tu thì döùt khoaùt haún laø moät ngöôøi tu. Neân khi ñaõ xuaát gia roài, Ngaøi khoâng coøn ñi kieäu nhö xöa nöõa. Duø ñöôøng töø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uùc Laâm Yeân Töû veà kinh ñoâ raát xa, nhöng Ngaøi chæ ñi boä chöù khoâng duøng kieäu, cuõng khoâng duøng thuyeàn roàng. Ñoù laø noùi leân tinh thaàn Ñaàu Ñaø cuûa Nga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o tröôùc khi tu, Ngaøi ñaõ hoïc ñaïo hieåu ñöôïc lyù Thieàn töø Tueä Trung Thöôïng só, neân luùc tu Ngaøi coù saün caên baûn. Vì vaäy chæ sau moät thôøi gian ngaén tu taäp, Ngaøi saùng ñöôïc vieäc lôùn. Töø ñoù Ngaøi thaønh laäp moät phaùi Thieàn rieâng. Phaùi Thieàn naøy dung hôïp caû caùc phaùi Thieàn treân, töùc laø phaùi Thieàn Tyø Ni Ña Löu Chi, phaùi Thieàn Voâ Ngoân Thoâng, phaùi Thieàn Thaûo Ñöôøng, trong ñoù cuõng coù aûnh höôûng moät phaàn cuûa phaùi Thieàn Laâm Teá. Ngaøi thaønh laäp phaùi Thieàn Truùc Laâm theo tinh thaàn cuûa Phaät giaùo Vieät Nam, chôù khoâng leä thuoäc vaøo loái tu cuûa caùc Sö ôû Trung Hoa. </w:t>
      </w:r>
    </w:p>
    <w:p>
      <w:pPr>
        <w:pStyle w:val="NormalWeb"/>
        <w:ind w:firstLine="720"/>
        <w:jc w:val="both"/>
        <w:rPr>
          <w:rFonts w:ascii="VNI-Times" w:hAnsi="VNI-Times" w:cs="VNI-Times"/>
          <w:sz w:val="26"/>
          <w:szCs w:val="26"/>
        </w:rPr>
      </w:pPr>
      <w:r>
        <w:rPr>
          <w:rFonts w:cs="VNI-Times" w:ascii="VNI-Times" w:hAnsi="VNI-Times"/>
          <w:sz w:val="26"/>
          <w:szCs w:val="26"/>
        </w:rPr>
        <w:t xml:space="preserve">Thieàn phaùi Truùc Laâm Yeân Töû chuû tröông Tam giaùo ñoàng nguyeân. Tam giaùo ñoàng nguyeân töùc laø Phaät, Khoång, Laõo ñoàng nguoàn. Chuû tröông naøy raát hay, giuùp cho ñôøi Traàn ñoaøn keát. Nhôø vaäy toaøn daân ñaùnh thaéng ñöôïc giaëc Nguyeân. Neáu khoâng coù chuû tröông ñoù thì trong nöôùc chia reõ töøng nhoùm, ñaïo Khoång thì beânh ñaïo Khoång, ñaïo Phaät beânh ñaïo Phaät, ñaïo Laõo beânh ñaïo Laõo. Nhö vaäy theá nöôùc seõ yeáu ñ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ñoïc söû thaáy ôû Trung Hoa ngoaøi Phaät giaùo, coøn coù hai toân giaùo lôùn laø Khoång vaø Laõo. Nhöng hai toân giaùo naøy ñöùng rieâng bieät nhau. Veà sau Phaät giaùo Thieàn toâng ôû Trung Hoa tôùi thôøi cöïc thònh laø ñôøi Ñöôøng sang ñôøi Toáng, vôùi tinh thaàn côûi môû Thieàn toâng ñaõ dung hôïp ñöôïc caû ba Phaät, Laõo, Khoå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toâi ñaõ noùi, vôùi con maét cuûa nhaø Thieàn, hay cuûa nhaø Phaät, thì duø ngöôøi tu theo ñaïo naøo cuõng ñeàu coù taùnh Phaät nhö nhau. Chaúng qua phöông tieän tu coù khaùc thoâi. Nhö vaäy chuû tröông ñoù dung hôïp ñöôïc taát caû, neân noùi ñoàng nguoàn. Bôûi vì duø phöông tieän coù khaùc nhöng choã cöùu kính khoâng hai. Bôûi ñöùng treân laäp tröôøng ñoù maø nhaø Traàn dung hôïp caû Tam giaùo. Nhôø vaäy neân thôøi Traàn ñaõ laäp ñöôïc nhöõng chieán coâng oanh lieät nhaát trong lòch söû choáng giaëc cuûa Vieät Nam, maø cuõng coù theå noùi oanh lieät nhaát trong thôøi ñoù ñoái vôùi caû theá giôùi. </w:t>
      </w:r>
    </w:p>
    <w:p>
      <w:pPr>
        <w:pStyle w:val="NormalWeb"/>
        <w:ind w:firstLine="720"/>
        <w:jc w:val="both"/>
        <w:rPr>
          <w:rFonts w:ascii="VNI-Times" w:hAnsi="VNI-Times" w:cs="VNI-Times"/>
          <w:sz w:val="26"/>
          <w:szCs w:val="26"/>
        </w:rPr>
      </w:pPr>
      <w:r>
        <w:rPr>
          <w:rFonts w:cs="VNI-Times" w:ascii="VNI-Times" w:hAnsi="VNI-Times"/>
          <w:sz w:val="26"/>
          <w:szCs w:val="26"/>
        </w:rPr>
        <w:t xml:space="preserve">Thieàn sö Vieät Nam khoâng chæ laø ngöôøi xuaát gia caïo ñaàu ôû chuøa, maø coù theå laø cö só nhö moïi ngöôøi, nhöng tu haønh vaãn coù theå ñaït ñaïo. Nhö vua Traàn Thaùi Toâng, Tueä Trung Thöôïng Só, vua Traàn Thaùnh Toâng… caùc Ngaøi ñeàu laø haøng taïi gia maø vaãn thaáy ñöôïc ñaïo. Ngaøi Ñieàu Ngöï Giaùc Hoaøng xuaát gia nhöng Ngaøi khoâng khuyeán khích taát caû chuùng ta phaûi rôøi boû traàn tuïc ñeå vaøo ñaïo môùi goïi laø tu. Maø Ngaøi daïy ngay trong caûnh traàn tuïc kheùo tu thì cuõng vaãn coù keát quaû toát nhö thöô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chuû tröông ñoù chæ coù ôû Vieät Nam chôù khoâng coù ôû Trung Hoa. Quyù vò ñoïc söû Trung Hoa thaáy coù moät Thieàn sö cö só noåi tieáng laø oâng Baøng Long Uaån, nhöng oâng chæ giaùo hoùa trong gia ñình thoâi, chöù khoâng giaùo hoùa ngöôøi khaùc. ÔÛ Vieät Nam, Tueä Trung Thöôïng Só laø moät cö só maø daïy luoân caû Taêng, Ni nöõa. Ai ñeán Ngaøi cuõng ñeàu daïy ñöôïc heát. Ñoù laø nhöõng neùt khaùc bieät giöõa Thieàn toâng Vieät Nam vaø Thieàn toâng Trung Hoa hay Thieàn toâng AÁn Ño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å thaáy roõ hôn veà tinh thaàn naøy, chuùng toâi xin daãn baøi keä keát thuùc trong baøi phuù Cö Traàn Laïc Ñaïo cuûa ngaøi Truùc Laâm Ñaàu Ñaø. Cö traàn laïc ñaïo nghóa laø ôû giöõa traàn theá buïi baëm naøy maø vaãn vui vôùi ñaïo. Ñoù laø ñieåm ñaëc bieät cuûa Ngaøi. Baøi phuù naøy raát daøi, chuùng ta khoâng coù thì giôø ñoïc heát, toâi chæ löôïc trích ñoaïn keát: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Cö traàn laïc ñaïo thaû tuøy duyeân </w:t>
      </w:r>
    </w:p>
    <w:p>
      <w:pPr>
        <w:pStyle w:val="Normal"/>
        <w:ind w:firstLine="720"/>
        <w:jc w:val="both"/>
        <w:rPr/>
      </w:pPr>
      <w:r>
        <w:rPr>
          <w:rFonts w:cs="VNI-Times" w:ascii="VNI-Times" w:hAnsi="VNI-Times"/>
          <w:iCs/>
          <w:lang w:val="en-US" w:eastAsia="zh-CN"/>
        </w:rPr>
        <w:t>Cô taéc xan heà khoán taéc mieân</w:t>
      </w:r>
      <w:r>
        <w:rPr>
          <w:rFonts w:cs="VNI-Times" w:ascii="VNI-Times" w:hAnsi="VNI-Times"/>
          <w:lang w:val="en-US" w:eastAsia="zh-CN"/>
        </w:rPr>
        <w:t xml:space="preserve">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Gia trung höõu baûo höu taàm mích </w:t>
      </w:r>
    </w:p>
    <w:p>
      <w:pPr>
        <w:pStyle w:val="Normal"/>
        <w:spacing w:before="280" w:after="280"/>
        <w:ind w:firstLine="720"/>
        <w:jc w:val="both"/>
        <w:rPr/>
      </w:pPr>
      <w:r>
        <w:rPr>
          <w:rFonts w:cs="VNI-Times" w:ascii="VNI-Times" w:hAnsi="VNI-Times"/>
          <w:iCs/>
          <w:lang w:val="en-US" w:eastAsia="zh-CN"/>
        </w:rPr>
        <w:t>Ñoái caûnh voâ taâm maïc vaán Thieàn.</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ïm dòch: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ÔÛ ñôøi vui ñaïo haõy tuøy duyeân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Ñoùi ñeán thì aên meät nguû lieàn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Trong nhaø coù baùu thoâi tìm kieám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Ñoái caûnh khoâng taâm chôù hoûi Thieàn. </w:t>
      </w:r>
    </w:p>
    <w:p>
      <w:pPr>
        <w:pStyle w:val="Normal"/>
        <w:spacing w:before="280" w:after="280"/>
        <w:ind w:firstLine="720"/>
        <w:jc w:val="both"/>
        <w:rPr/>
      </w:pPr>
      <w:r>
        <w:rPr>
          <w:rFonts w:cs="VNI-Times" w:ascii="VNI-Times" w:hAnsi="VNI-Times"/>
          <w:iCs/>
          <w:lang w:val="en-US" w:eastAsia="zh-CN"/>
        </w:rPr>
        <w:t>ÔÛ ñôøi vui ñaïo haõy tuøy duyeân</w:t>
      </w:r>
      <w:r>
        <w:rPr>
          <w:rFonts w:cs="VNI-Times" w:ascii="VNI-Times" w:hAnsi="VNI-Times"/>
          <w:lang w:val="en-US" w:eastAsia="zh-CN"/>
        </w:rPr>
        <w:t xml:space="preserve">, nghóa laø ôû ngay trong loøng ñôøi maø muoán vui vôùi ñaïo thì phaûi kheùo tuøy duyeân. Chuùng ta coù beänh khoâng bieát tuøy duyeân. Tuøy duyeân khoâng coù nghóa laø cô hoäi. Tuøy duyeân laø giaû duï mình ñi laøm, ñoàng löông thaáp thì mình soáng theo neáp cuûa ñoàng löông thaáp. Ngöôøi khaùc ñoàng löông cao, hoï soáng theo neáp ñoàng löông cao. Neáu ñoàng löông thaáp maø ñoøi soáng nhö ñoàng löông cao thì khoå, laøm sao vui ñöôïc. Cho neân ngöôøi bieát tuøy duyeân, ôû trong hoaøn caûnh naøo cuõng kheùo löôïng ñònh ñeå soáng cho phuø hôïp vôùi hoaøn caûnh ñoù, ñöøng ñoøi hoûi quaù khaû naêng cuûa mình, quaù söùc löïc cuûa mình. Ñöôïc vaäy thì vui, ngöôïc laïi chuùng ta cöù ñoøi hoûi theo neáp cuûa ngöôøi khaùc thì chuùng ta khoâng bao giôø vui ñöôïc. </w:t>
      </w:r>
    </w:p>
    <w:p>
      <w:pPr>
        <w:pStyle w:val="NormalWeb"/>
        <w:ind w:firstLine="720"/>
        <w:jc w:val="both"/>
        <w:rPr>
          <w:rFonts w:ascii="VNI-Times" w:hAnsi="VNI-Times" w:cs="VNI-Times"/>
          <w:sz w:val="26"/>
          <w:szCs w:val="26"/>
        </w:rPr>
      </w:pPr>
      <w:r>
        <w:rPr>
          <w:rFonts w:cs="VNI-Times" w:ascii="VNI-Times" w:hAnsi="VNI-Times"/>
          <w:sz w:val="26"/>
          <w:szCs w:val="26"/>
        </w:rPr>
        <w:t xml:space="preserve">Baây giôø ña soá quyù Phaät töû cöù than tu khoù laø taïi sao? Taïi khoâng bieát tuøy duyeân. Mình ngheøo maø ñoøi soáng nhö maáy ngöôøi tröôûng giaû thì laøm sao ñöôïc. Thaáy ngöôøi ta caùi gì cuõng toát roài ñaâm ra phieàn naõo, phieàn naõo neân tu khoâng ñöôïc. Coøn ngheøo maø soáng ñuùng vôùi neáp ngheøo cuûa mình thì tuy thieáu thoán moät chuùt maø tinh thaàn an vui. Chuùng ta phaûi bieát öùng duïng ñuùng vôùi khaû naêng, hoaøn caûnh cuûa mình. ÖÙng duïng ñuùng thì an taâm, maø an taâm thì tu ñöôïc chöù gì. Ñoù laø kheùo tuøy duyeân. </w:t>
      </w:r>
    </w:p>
    <w:p>
      <w:pPr>
        <w:pStyle w:val="Normal"/>
        <w:spacing w:before="280" w:after="280"/>
        <w:ind w:firstLine="720"/>
        <w:jc w:val="both"/>
        <w:rPr/>
      </w:pPr>
      <w:r>
        <w:rPr>
          <w:rFonts w:cs="VNI-Times" w:ascii="VNI-Times" w:hAnsi="VNI-Times"/>
          <w:iCs/>
          <w:lang w:val="en-US" w:eastAsia="zh-CN"/>
        </w:rPr>
        <w:t>Ñoùi ñeán thì aên meät nguû lieàn</w:t>
      </w:r>
      <w:r>
        <w:rPr>
          <w:rFonts w:cs="VNI-Times" w:ascii="VNI-Times" w:hAnsi="VNI-Times"/>
          <w:lang w:val="en-US" w:eastAsia="zh-CN"/>
        </w:rPr>
        <w:t xml:space="preserve">, caâu naøy ña soá ñeàu nghi. Ai ñoùi khoâng aên, meät khoâng nguû? Tröôùc khi giaûi thích caâu naøy chuùng toâi xin daãn caâu chuyeän cuûa moät Thieàn sö. Quoác sö Hueä Trung ôû Trung Hoa ñôøi Ñöôøng, sau khi hieåu ñaïo Ngaøi leân nuùi tu tôùi boán möôi naêm. Khi ñöôïc vua Ñöôøng Tuùc Toâng môøi veà trieàu, coù moät vò quan tôùi hoûi Nga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öa Hoøa thöôïng, Hoøa thöôïng ôû treân nuùi Baïch Nhai boán möôi naêm thöôøng laøm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ñ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Ñoùi aên, meät ngu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ò quan aáy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Ñoùi aên, meät nguû. Vieäc ñoù quaù taàm thöôøng. Ngöôøi ñôøi cuõng ñoùi aên, meät nguû. Nhö vaäy Ngaøi coù khaùc gì ngöôøi ñôøi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a ñoùi aên meät nguû, nhöng khoâng gioáng ngöôøi thöôøng. </w:t>
      </w:r>
    </w:p>
    <w:p>
      <w:pPr>
        <w:pStyle w:val="Normal"/>
        <w:ind w:firstLine="720"/>
        <w:jc w:val="both"/>
        <w:rPr>
          <w:rFonts w:ascii="VNI-Times" w:hAnsi="VNI-Times" w:cs="VNI-Times"/>
          <w:lang w:val="en-US" w:eastAsia="zh-CN"/>
        </w:rPr>
      </w:pPr>
      <w:r>
        <w:rPr>
          <w:rFonts w:cs="VNI-Times" w:ascii="VNI-Times" w:hAnsi="VNI-Times"/>
          <w:lang w:val="en-US" w:eastAsia="zh-CN"/>
        </w:rPr>
        <w:t xml:space="preserve">- Taïi sao khoâng gioá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göôøi thöôøng ñoùi ñeán maø khoâng chòu aên, ñoøi traêm thöù. Meät ñeán maø khoâng chòu nguû, nghó traêm vieä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i khoâng chòu aên, ñoøi traêm thöù. Meät khoâng chòu nguû, nghó traêm vieäc. Ngöôøi naøy coù soáng ñuùng vôùi tinh thaàn ñoùi aên meät nguû cuûa nhaø Thieàn khoâng? Toâi ví duï, moãi saùng mình aên moät toâ huû tieáu roài môùi ñi laøm. Moïi hoâm toâ huû tieáu coù tieâu, coù ôùt; hoâm nay thieáu tieâu, thieáu ôùt thì mình khoâng chòu aên. Phaûi ñoøi cho ñuû maáy thöù gia vò ñoù môùi chòu aên. Nhö vaäy ñaâu phaûi ñoùi thì aên. Ñoù laø toâi noùi tröôøng hôïp nhoû. Coøn neáu saùng naøo cuõng coù toâ huû tieáu maø hoâm nay khoâng coù toâ huû tieáu, chæ coù toâ côm nguoäi thì chaúng nhöõng khoâng chòu aên, maø coøn coù söï raày la nöõa laø khaùc. Nhö vaäy roõ raøng ngöôøi ñôøi ñoùi maø ñaâu chòu aê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Roài ñeán nguû. Nhieàu khi quyù vò laøm vieäc ñeán chieàu toái veà meät, muoán nguû moät chuùt. Nhöng quyù vò coù nguû ñöôïc khoâng hay nghó vieäc naøy, vieäc noï. Coù khi maát nöûa tieáng hay moät tieáng ñoàng hoà môùi nguû. Chöa keå coù luùc thöùc traéng vì maûi suy nghó neân bò maát nguû luoân. Nhö vaäy thì meät ñaâu coù nguû. </w:t>
      </w:r>
    </w:p>
    <w:p>
      <w:pPr>
        <w:pStyle w:val="NormalWeb"/>
        <w:ind w:firstLine="720"/>
        <w:jc w:val="both"/>
        <w:rPr>
          <w:rFonts w:ascii="VNI-Times" w:hAnsi="VNI-Times" w:cs="VNI-Times"/>
          <w:sz w:val="26"/>
          <w:szCs w:val="26"/>
        </w:rPr>
      </w:pPr>
      <w:r>
        <w:rPr>
          <w:rFonts w:cs="VNI-Times" w:ascii="VNI-Times" w:hAnsi="VNI-Times"/>
          <w:sz w:val="26"/>
          <w:szCs w:val="26"/>
        </w:rPr>
        <w:t xml:space="preserve">Coøn Thieàn sö khi ñoùi coù gì aên naáy, khi meät naèm xuoáng nguû khoø, khoâng nghó suy chuyeän gì heát. Nhö vaäy thì cuõng ñoùi aên, meät nguû maø hai beân khaùc nhau. Cho neân nghe ñoùi aên meät nguû thaáy taàm thöôøng, maø thaät ra khoâng phaûi taàm thöôøng. Ñoù chính laø tinh thaàn, laø söùc maïnh cuûa ngöôøi laøm chuû ñöôïc mình. Khi caàn laøm gì thì laøm, khoâng phaûi so ño suy tính lung tung. Laøm chuû mình neân ñaàu oùc khoâng bò voïng töôûng keùo loâi, laøm cho luaån quaån, roái raém. Phaûi coù söùc laøm chuû ñöôïc nhö vaäy môùi goïi laø ñoùi aên, meät ngu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øn chuùng ta khoâng laøm chuû gì heát. Nhieàu khi noùi toâi ngoài chôi, maø ñaàu cöù nghó laõng vaõng chuyeän naøy, chuyeän kia. Nhö vaäy ñeå thaáy chuùng ta khoâng coù söùc laøm chuû, bôûi khoâng coù söùc laøm chuû neân chuùng ta khoâng nhö caùc Thieàn sö. Caùc Ngaøi ñoùi aên, meät nguû. Chuùng ta ñoùi khoâng chòu aên, meät khoâng chòu nguû. Hai beân khaùc nhau. </w:t>
      </w:r>
    </w:p>
    <w:p>
      <w:pPr>
        <w:pStyle w:val="Normal"/>
        <w:spacing w:before="280" w:after="280"/>
        <w:ind w:firstLine="720"/>
        <w:jc w:val="both"/>
        <w:rPr/>
      </w:pPr>
      <w:r>
        <w:rPr>
          <w:rFonts w:cs="VNI-Times" w:ascii="VNI-Times" w:hAnsi="VNI-Times"/>
          <w:iCs/>
          <w:lang w:val="en-US" w:eastAsia="zh-CN"/>
        </w:rPr>
        <w:t>Trong nhaø coù baùu thoâi tìm kieám, ñoái caûnh khoâng taâm chôù hoûi Thieàn</w:t>
      </w:r>
      <w:r>
        <w:rPr>
          <w:rFonts w:cs="VNI-Times" w:ascii="VNI-Times" w:hAnsi="VNI-Times"/>
          <w:lang w:val="en-US" w:eastAsia="zh-CN"/>
        </w:rPr>
        <w:t xml:space="preserve">. Trong nhaø mình coù baùu saün, khoâng phaûi tìm kieám ôû ñaâu. Cho neân phaûi ngay nôi mình maø nhaän laáy cuûa baùu. Taïi sao nhaø Thieàn goïi ñoù laø cuûa baùu? Bôûi vì cuûa baùu laø cuûa quyù, noù laøm cho chuùng ta ñöôïc moïi söï nhö yù. Cuõng vaäy, ngöôøi tu thaáy ñöôïc taùnh giaùc cuûa mình roài, thì moïi vieäc ñeàu ñöôïc maõn nguyeän. Cho neân goïi ñoù laø cuûa baùu. </w:t>
      </w:r>
    </w:p>
    <w:p>
      <w:pPr>
        <w:pStyle w:val="Normal"/>
        <w:ind w:firstLine="720"/>
        <w:jc w:val="both"/>
        <w:rPr/>
      </w:pPr>
      <w:r>
        <w:rPr>
          <w:rFonts w:cs="VNI-Times" w:ascii="VNI-Times" w:hAnsi="VNI-Times"/>
          <w:iCs/>
          <w:lang w:val="en-US" w:eastAsia="zh-CN"/>
        </w:rPr>
        <w:t>Ñoái caûnh khoâng taâm chôù hoûi Thieàn</w:t>
      </w:r>
      <w:r>
        <w:rPr>
          <w:rFonts w:cs="VNI-Times" w:ascii="VNI-Times" w:hAnsi="VNI-Times"/>
          <w:lang w:val="en-US" w:eastAsia="zh-CN"/>
        </w:rPr>
        <w:t xml:space="preserve">. Ñaây laø caâu tuyeät vôøi nhaát. Ngöôøi ta hoûi Thieàn laø gì, Ngaøi khoâng caàn giaûi nghóa, chæ noùi khi saùu caên tieáp xuùc vôùi saùu traàn maø khoâng coù nieäm daáy khôûi, khoâng dính maéc, ñoù laø Thieàn roài. Ñoái caûnh voâ taâ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a baøi keä boán caâu ngaén goïn, ñaõ noùi ñöôïc heát tinh thaàn Thieàn töø caùc Toå tröôùc cho ñeán sau naøy. Ñoù laø toâi daãn Thieàn sö ñaàu cuûa heä Truùc Laâm. Keá toâi seõ daãn Thieàn sö cuoái cuûa heä Truùc Laâm laø Ngaøi Huyeàn Qua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Huyeàn Quang cuõng coù moät baøi phuù vònh chuøa Truùc Laâm Yeân Töû. Ñaây laø baøi vaên Noâm neân phaàn keát thuùc cuõng baèng vaên Noâm. Vì baøi phuù daøi neân chuùng toâi chæ löôïc ñoïc phaàn keát thuùc: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Ruõ khoâng thay thaûy aùnh phoàn hoa,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Laáy choán Thieàn laâm laøm cöûa nhaø.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Khuya sôùm saùng choang ñeøn Baùt-nhaõ,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Hoâm mai röûa saïch nöôùc Ma-ha.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Loøng Thieàn vaèng vaëc traêng soi giaïi,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Theá söï hiu hiu gioù thoåi qua.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Coác ñöôïc tính ta neân Buït thöïc,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Ngaïi chi non nöôùc caûnh ñöôøng xa. </w:t>
      </w:r>
    </w:p>
    <w:p>
      <w:pPr>
        <w:pStyle w:val="Normal"/>
        <w:spacing w:before="280" w:after="280"/>
        <w:ind w:firstLine="720"/>
        <w:jc w:val="both"/>
        <w:rPr/>
      </w:pPr>
      <w:r>
        <w:rPr>
          <w:rFonts w:cs="VNI-Times" w:ascii="VNI-Times" w:hAnsi="VNI-Times"/>
          <w:iCs/>
          <w:lang w:val="en-US" w:eastAsia="zh-CN"/>
        </w:rPr>
        <w:t>Ruõ khoâng thay thaûy aùnh phoàn hoa</w:t>
      </w:r>
      <w:r>
        <w:rPr>
          <w:rFonts w:cs="VNI-Times" w:ascii="VNI-Times" w:hAnsi="VNI-Times"/>
          <w:lang w:val="en-US" w:eastAsia="zh-CN"/>
        </w:rPr>
        <w:t xml:space="preserve">, bôûi Ngaøi laø Traïng nguyeân ñi tu thì taát caû phoàn hoa cuûa theá gian phuûi saïch heát, khoâng coøn dính gì nöõa. </w:t>
      </w:r>
      <w:r>
        <w:rPr>
          <w:rFonts w:cs="VNI-Times" w:ascii="VNI-Times" w:hAnsi="VNI-Times"/>
          <w:iCs/>
          <w:lang w:val="en-US" w:eastAsia="zh-CN"/>
        </w:rPr>
        <w:t>Laáy choán Thieàn laâm laøm cöûa nhaø</w:t>
      </w:r>
      <w:r>
        <w:rPr>
          <w:rFonts w:cs="VNI-Times" w:ascii="VNI-Times" w:hAnsi="VNI-Times"/>
          <w:lang w:val="en-US" w:eastAsia="zh-CN"/>
        </w:rPr>
        <w:t xml:space="preserve">, töùc laø laáy cöûa Thieàn laøm nhaø cuûa mình. Hai caâu naøy noùi leân tinh thaàn tu cuûa Ngaøi. Tu baèng caùch naøo? </w:t>
      </w:r>
    </w:p>
    <w:p>
      <w:pPr>
        <w:pStyle w:val="NormalWeb"/>
        <w:ind w:firstLine="720"/>
        <w:jc w:val="both"/>
        <w:rPr/>
      </w:pPr>
      <w:r>
        <w:rPr>
          <w:rFonts w:cs="VNI-Times" w:ascii="VNI-Times" w:hAnsi="VNI-Times"/>
          <w:iCs/>
          <w:sz w:val="26"/>
          <w:szCs w:val="26"/>
        </w:rPr>
        <w:t>Khuya sôùm saùng choang ñeøn Baùt-nha</w:t>
      </w:r>
      <w:r>
        <w:rPr>
          <w:rFonts w:cs="VNI-Times" w:ascii="VNI-Times" w:hAnsi="VNI-Times"/>
          <w:sz w:val="26"/>
          <w:szCs w:val="26"/>
        </w:rPr>
        <w:t xml:space="preserve">õ. </w:t>
      </w:r>
      <w:r>
        <w:rPr>
          <w:rFonts w:cs="VNI-Times" w:ascii="VNI-Times" w:hAnsi="VNI-Times"/>
          <w:iCs/>
          <w:sz w:val="26"/>
          <w:szCs w:val="26"/>
        </w:rPr>
        <w:t>Hoâm mai röûa saïch nöôùc Ma-ha</w:t>
      </w:r>
      <w:r>
        <w:rPr>
          <w:rFonts w:cs="VNI-Times" w:ascii="VNI-Times" w:hAnsi="VNI-Times"/>
          <w:sz w:val="26"/>
          <w:szCs w:val="26"/>
        </w:rPr>
        <w:t xml:space="preserve">. Chöõ Baùt-nhaõ, Ma-ha ñeàu dòch aâm chöõ Phaïn. Baùt-nhaõ dòch nghóa laø trí tueä, nhöng noùi trí tueä khoâng heát nghóa, neân nhaø Phaät thöôøng hay duøng töø trí tueä Baùt nhaõ. Bôûi vì ngöôøi theá gian thoâng minh, hoïc gioûi, hieåu nhanh thì noùi ngöôøi ñoù coù trí tueä, nhöng ñoù laø trí tueä theá gian. Coøn trí tueä naøy sieâu xuaát theá gian, neân goïi laø trí tueä Baùt nhaõ.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öõ Ma-ha Trung Hoa dòch laø ñaïi, laø lôùn. Thöôøng thöôøng trong chuøa hay ñoïc Ma-ha Baùt-nhaõ ba-la-maät-ña, nghóa laø trí tueä Baùt-nhaõ roäng lôùn ñeán bôø kia. Caâu treân duøng chöõ Baùt-nhaõ, caâu döôùi duøng chöõ Ma-ha, nhöng ñeàu muoán noùi ñeán tinh thaàn Baùt nhaõ.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vaøo chuøa tu laø khuya sôùm luoân luoân thaép saùng ngoïn ñeøn trí tueä Baùt-nhaõ, ñeå laøm gì? Ñeå röûa saïch heát buïi traàn tuïc hay taâm phieàn naõo cuûa mình. Ngöôøi nöông trí tueä Baùt nhaõ thì thaáy taát caû phaùp khoâng thaät, nhö huyeãn nhö hoaù neân khoâng coøn ñaém luyeán vaøo ñoù nöõa. </w:t>
      </w:r>
    </w:p>
    <w:p>
      <w:pPr>
        <w:pStyle w:val="NormalWeb"/>
        <w:ind w:firstLine="720"/>
        <w:jc w:val="both"/>
        <w:rPr/>
      </w:pPr>
      <w:r>
        <w:rPr>
          <w:rFonts w:cs="VNI-Times" w:ascii="VNI-Times" w:hAnsi="VNI-Times"/>
          <w:iCs/>
          <w:sz w:val="26"/>
          <w:szCs w:val="26"/>
        </w:rPr>
        <w:t>Loøng Thieàn vaèng vaëc traêng soi giaïi</w:t>
      </w:r>
      <w:r>
        <w:rPr>
          <w:rFonts w:cs="VNI-Times" w:ascii="VNI-Times" w:hAnsi="VNI-Times"/>
          <w:sz w:val="26"/>
          <w:szCs w:val="26"/>
        </w:rPr>
        <w:t xml:space="preserve">. </w:t>
      </w:r>
      <w:r>
        <w:rPr>
          <w:rFonts w:cs="VNI-Times" w:ascii="VNI-Times" w:hAnsi="VNI-Times"/>
          <w:iCs/>
          <w:sz w:val="26"/>
          <w:szCs w:val="26"/>
        </w:rPr>
        <w:t>Theá söï hiu hiu gioù thoåi qua</w:t>
      </w:r>
      <w:r>
        <w:rPr>
          <w:rFonts w:cs="VNI-Times" w:ascii="VNI-Times" w:hAnsi="VNI-Times"/>
          <w:sz w:val="26"/>
          <w:szCs w:val="26"/>
        </w:rPr>
        <w:t xml:space="preserve">. Loøng Thieàn töùc laø taâm ñaït ñöôïc lyù Thieàn, laéng saïch, trong veo gioáng nhö aùnh saùng maët traêng soi beân chaùi nhaø. Ñöôïc choã trong saùng ñoù roài, nhìn laïi vieäc ñôøi nhö gioù thoåi hiu hiu vaäy thoâi, khoâng coù gì quan troïng nöõa heát. </w:t>
      </w:r>
      <w:r>
        <w:rPr>
          <w:rFonts w:cs="VNI-Times" w:ascii="VNI-Times" w:hAnsi="VNI-Times"/>
          <w:iCs/>
          <w:sz w:val="26"/>
          <w:szCs w:val="26"/>
        </w:rPr>
        <w:t>Coác ñöôïc tính ta neân Buït thöïc</w:t>
      </w:r>
      <w:r>
        <w:rPr>
          <w:rFonts w:cs="VNI-Times" w:ascii="VNI-Times" w:hAnsi="VNI-Times"/>
          <w:sz w:val="26"/>
          <w:szCs w:val="26"/>
        </w:rPr>
        <w:t xml:space="preserve">. Chöõ Coác laø bieát, bieát ñöôïc chính ta thaät laø Buït ñoù. Buït laø Phaät. Chuùng ta thaáy taùnh mình laø Phaät thaät, thì coøn gì </w:t>
      </w:r>
      <w:r>
        <w:rPr>
          <w:rFonts w:cs="VNI-Times" w:ascii="VNI-Times" w:hAnsi="VNI-Times"/>
          <w:iCs/>
          <w:sz w:val="26"/>
          <w:szCs w:val="26"/>
        </w:rPr>
        <w:t xml:space="preserve">ngaïi cho non nöôùc caûnh ñöôøng xa. </w:t>
      </w:r>
      <w:r>
        <w:rPr>
          <w:rFonts w:cs="VNI-Times" w:ascii="VNI-Times" w:hAnsi="VNI-Times"/>
          <w:sz w:val="26"/>
          <w:szCs w:val="26"/>
        </w:rPr>
        <w:t xml:space="preserve">Duø xa bao nhieâu cuõng raùng tu ñeå soáng laïi ñöôïc vôùi oâng Phaät cuûa mình. Bieát Phaät cuûa mình thì coøn gì ngaïi, coøn gì sôï khoù khaên? Chæ sôï mình khoâng bieát thoâi, ñi tìm môùi phieàn môùi cöïc. </w:t>
      </w:r>
    </w:p>
    <w:p>
      <w:pPr>
        <w:pStyle w:val="Normal"/>
        <w:spacing w:before="280" w:after="280"/>
        <w:ind w:firstLine="720"/>
        <w:jc w:val="both"/>
        <w:rPr/>
      </w:pPr>
      <w:r>
        <w:rPr>
          <w:rFonts w:cs="VNI-Times" w:ascii="VNI-Times" w:hAnsi="VNI-Times"/>
          <w:lang w:val="en-US" w:eastAsia="zh-CN"/>
        </w:rPr>
        <w:t xml:space="preserve">Nhöõng caâu thô naøy ñaõ noùi leân tinh thaàn tu Thieàn ôû Vieät Nam. Tröôùc heát duøng trí tueä Baùt-nhaõ ñeå deïp saïch caùc phieàn naõo, sau ngoä ñöôïc lyù Thieàn thì taâm töï trong saùng. Nhö vaäy laø nhaän nôi mình coù taùnh Phaät saün, khoâng phaûi tìm kieám ôû ñaâu nöõa caû. Ñoù laø chaân tinh thaàn tu taäp cuûa Thieàn toâng Vieät Nam. </w:t>
      </w:r>
    </w:p>
    <w:p>
      <w:pPr>
        <w:pStyle w:val="Normal"/>
        <w:ind w:firstLine="720"/>
        <w:jc w:val="both"/>
        <w:rPr/>
      </w:pPr>
      <w:r>
        <w:rPr>
          <w:rFonts w:cs="VNI-Times" w:ascii="VNI-Times" w:hAnsi="VNI-Times"/>
          <w:lang w:val="en-US" w:eastAsia="zh-CN"/>
        </w:rPr>
        <w:t xml:space="preserve">Keát laïi, Thieàn toâng Vieät Nam khoâng khaùc gì Thieàn toâng Trung Hoa hay Thieàn toâng AÁn Ñoä, bôûi vì Thieàn toâng chính laø coát tuûy cuûa Phaät giaùo vaä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9:00:00Z</dcterms:created>
  <dc:creator>hsc1-testing</dc:creator>
  <dc:description/>
  <dc:language>en-US</dc:language>
  <cp:lastModifiedBy>hsc1-testing</cp:lastModifiedBy>
  <dcterms:modified xsi:type="dcterms:W3CDTF">2003-01-20T10:19:00Z</dcterms:modified>
  <cp:revision>1</cp:revision>
  <dc:subject/>
  <dc:title>LÔØI ÑAÀU SAÙCH</dc:title>
</cp:coreProperties>
</file>