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center"/>
        <w:rPr>
          <w:rFonts w:ascii="VNI-Times" w:hAnsi="VNI-Times" w:cs="VNI-Times"/>
          <w:color w:val="008000"/>
          <w:sz w:val="40"/>
          <w:szCs w:val="40"/>
          <w:lang w:val="en-US" w:eastAsia="zh-CN"/>
        </w:rPr>
      </w:pPr>
      <w:r>
        <w:rPr>
          <w:rFonts w:cs="VNI-Times" w:ascii="VNI-Times" w:hAnsi="VNI-Times"/>
          <w:b/>
          <w:bCs/>
          <w:color w:val="008000"/>
          <w:sz w:val="40"/>
          <w:szCs w:val="40"/>
          <w:lang w:val="en-US" w:eastAsia="zh-CN"/>
        </w:rPr>
        <w:t>LÔØI ÑAÀU SAÙCH</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eån Hoa Voâ Öu naøy ñöôïc keát taäp töø caùc baøi giaûng cuûa Hoøa thöôïng Vieän chuû Thieàn vieän Thöôøng Chieáu Thích Thanh Töø.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ñoù, goàm moät soá baøi Hoøa thöôïng ñöôïc thænh giaûng cho sinh vieân moät soá tröôøng Ñaïi hoïc ôû Haø Noäi vaø Thaønh phoá Hoà Chí Minh. Ngoaøi ra, moät soá baøi Hoøa thöôïng thöôøng giaûng cho Taêng Ni, Phaät töû caùc nôi vaø taïi caùc Thieàn vieä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å ñaùp öùng nhu caàu tìm hieåu phaùp thieàn vaø haâm moä tu thieàn cuûa Taêng Ni, Phaät töû nhöng chöa ñuû ñieàu kieän tu hoïc tröïc tieáp nôi Hoøa thöôïng, chuùng toâi trình xin yù kieán cuûa Ngaøi vaø ñöôïc Ngaøi hoan hæ cho bieân taäp laïi caùc baøi giaûng treân. </w:t>
      </w:r>
    </w:p>
    <w:p>
      <w:pPr>
        <w:pStyle w:val="NormalWeb"/>
        <w:ind w:firstLine="720"/>
        <w:jc w:val="both"/>
        <w:rPr>
          <w:rFonts w:ascii="VNI-Times" w:hAnsi="VNI-Times" w:cs="VNI-Times"/>
          <w:sz w:val="26"/>
          <w:szCs w:val="26"/>
        </w:rPr>
      </w:pPr>
      <w:r>
        <w:rPr>
          <w:rFonts w:cs="VNI-Times" w:ascii="VNI-Times" w:hAnsi="VNI-Times"/>
          <w:sz w:val="26"/>
          <w:szCs w:val="26"/>
        </w:rPr>
        <w:t xml:space="preserve">Tuy nhieân, vì laø vaên noùi neân taäp saùch khoâng sao traùnh khoûi söï truøng laëp taát yeáu cuûa noù. Raát mong ñoäc giaû ñaït yù queân lôøi. Ñöôïc theá, hi voïng taäp saùch seõ ñeán tay quí vò vôùi nhöõng lôïi ích thieát thöïc nha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chuùng ta coù theå tìm hieåu thaâm nhaäp vaø haønh trì phaùp thieàn. Ñoàng thôøi treân böôùc ñöôøng tu hoïc, chuùng ta coù theâm baïn ñoàng haønh luoân caûm thoâng vôùi chuùng ta. </w:t>
      </w:r>
    </w:p>
    <w:p>
      <w:pPr>
        <w:pStyle w:val="Normal"/>
        <w:spacing w:before="280" w:after="280"/>
        <w:ind w:firstLine="720"/>
        <w:jc w:val="center"/>
        <w:rPr>
          <w:rFonts w:ascii="VNI-Times" w:hAnsi="VNI-Times" w:cs="VNI-Times"/>
          <w:lang w:val="en-US" w:eastAsia="zh-CN"/>
        </w:rPr>
      </w:pPr>
      <w:r>
        <w:rPr>
          <w:rFonts w:cs="VNI-Times" w:ascii="VNI-Times" w:hAnsi="VNI-Times"/>
          <w:lang w:val="en-US" w:eastAsia="zh-CN"/>
        </w:rPr>
        <w:t>Muøa Haï naêm Canh Thìn</w:t>
      </w:r>
    </w:p>
    <w:p>
      <w:pPr>
        <w:pStyle w:val="Normal"/>
        <w:spacing w:before="280" w:after="280"/>
        <w:ind w:firstLine="720"/>
        <w:jc w:val="center"/>
        <w:rPr>
          <w:rFonts w:ascii="VNI-Times" w:hAnsi="VNI-Times" w:cs="VNI-Times"/>
          <w:lang w:val="en-US" w:eastAsia="zh-CN"/>
        </w:rPr>
      </w:pPr>
      <w:r>
        <w:rPr>
          <w:rFonts w:cs="VNI-Times" w:ascii="VNI-Times" w:hAnsi="VNI-Times"/>
          <w:lang w:val="en-US" w:eastAsia="zh-CN"/>
        </w:rPr>
        <w:t>Thöôøng Chieáu, ngaøy 24-06-2000.</w:t>
      </w:r>
    </w:p>
    <w:p>
      <w:pPr>
        <w:pStyle w:val="Normal"/>
        <w:ind w:firstLine="720"/>
        <w:jc w:val="center"/>
        <w:rPr>
          <w:rFonts w:ascii="VNI-Times" w:hAnsi="VNI-Times" w:cs="VNI-Times"/>
          <w:color w:val="800080"/>
          <w:lang w:val="en-US" w:eastAsia="zh-CN"/>
        </w:rPr>
      </w:pPr>
      <w:r>
        <w:rPr>
          <w:rFonts w:cs="VNI-Times" w:ascii="VNI-Times" w:hAnsi="VNI-Times"/>
          <w:color w:val="800080"/>
          <w:lang w:val="en-US" w:eastAsia="zh-CN"/>
        </w:rPr>
        <w:t>THÍCH NHAÄT QUANG</w:t>
      </w:r>
      <w:r>
        <w:br w:type="page"/>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ÑAÏO PHAÄT LAØ ÑAÏO GIAÙC NGOÄ</w:t>
      </w:r>
    </w:p>
    <w:p>
      <w:pPr>
        <w:pStyle w:val="Normal"/>
        <w:spacing w:before="280" w:after="280"/>
        <w:ind w:firstLine="720"/>
        <w:jc w:val="center"/>
        <w:rPr/>
      </w:pPr>
      <w:r>
        <w:rPr>
          <w:rFonts w:cs="VNI-Times" w:ascii="VNI-Times" w:hAnsi="VNI-Times"/>
          <w:b/>
          <w:bCs/>
          <w:iCs/>
          <w:lang w:val="en-US" w:eastAsia="zh-CN"/>
        </w:rPr>
        <w:t xml:space="preserve">Giaûng taïi San Diego - Hoa Kyø </w:t>
      </w:r>
    </w:p>
    <w:p>
      <w:pPr>
        <w:pStyle w:val="Normal"/>
        <w:spacing w:before="280" w:after="280"/>
        <w:ind w:firstLine="720"/>
        <w:jc w:val="center"/>
        <w:rPr>
          <w:rFonts w:ascii="VNI-Times" w:hAnsi="VNI-Times" w:cs="VNI-Times"/>
          <w:lang w:val="en-US" w:eastAsia="zh-CN"/>
        </w:rPr>
      </w:pPr>
      <w:r>
        <w:rPr>
          <w:rFonts w:cs="VNI-Times" w:ascii="VNI-Times" w:hAnsi="VNI-Times"/>
          <w:b/>
          <w:bCs/>
          <w:iCs/>
          <w:lang w:val="en-US" w:eastAsia="zh-CN"/>
        </w:rPr>
        <w:t>thaùng 11 - 2000</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âm nay chuùng toâi ñuû duyeân sang ñaây vaø ñöôïc quí vò trong ban toå chöùc môøi giaûng. Coù nhieàu Phaät töû chöa töøng gaëp toâi, chöa töøng tröïc tieáp nghe toâi giaûng phaùp nhöng ñaõ nghe baêng, xem video. Hoâm nay quí vò muoán ñöôïc gaëp chuùng toâi, neân ñaây laø cô hoäi toát ñeå chuùng ta gaëp nhau, thaêm vieáng vaø nhaéc nhôû tu haønh. </w:t>
      </w:r>
    </w:p>
    <w:p>
      <w:pPr>
        <w:pStyle w:val="Normal"/>
        <w:spacing w:before="280" w:after="280"/>
        <w:ind w:firstLine="720"/>
        <w:jc w:val="both"/>
        <w:rPr/>
      </w:pPr>
      <w:r>
        <w:rPr>
          <w:rFonts w:cs="VNI-Times" w:ascii="VNI-Times" w:hAnsi="VNI-Times"/>
          <w:lang w:val="en-US" w:eastAsia="zh-CN"/>
        </w:rPr>
        <w:t>Chuùng ta laø ñeä töû Phaät, tu theo Phaät, tröôùc nhaát phaûi xaùc ñònh roõ raøng ñaïo Phaät daïy chuùng ta tu theá naøo, ñeå khoâng bò laàm laãn. Vì vaäy hoâm nay toâi seõ giaûng ñeà taøi Ñaïo Phaät</w:t>
      </w:r>
      <w:r>
        <w:rPr>
          <w:rFonts w:cs="VNI-Times" w:ascii="VNI-Times" w:hAnsi="VNI-Times"/>
          <w:bCs/>
          <w:lang w:val="en-US" w:eastAsia="zh-CN"/>
        </w:rPr>
        <w:t xml:space="preserve"> laø ñaïo giaùc ngoä, nhaèm giuùp quí Phaät töû khoâng coøn tí nghi ngôø naøo treân ñöôøng tu haønh</w:t>
      </w:r>
      <w:r>
        <w:rPr>
          <w:rFonts w:cs="VNI-Times" w:ascii="VNI-Times" w:hAnsi="VNI-Times"/>
          <w:lang w:val="en-US" w:eastAsia="zh-CN"/>
        </w:rPr>
        <w:t xml:space="preserve"> cuûa mình. </w:t>
      </w:r>
    </w:p>
    <w:p>
      <w:pPr>
        <w:pStyle w:val="NormalWeb"/>
        <w:ind w:firstLine="720"/>
        <w:jc w:val="both"/>
        <w:rPr>
          <w:rFonts w:ascii="VNI-Times" w:hAnsi="VNI-Times" w:cs="VNI-Times"/>
          <w:sz w:val="26"/>
          <w:szCs w:val="26"/>
        </w:rPr>
      </w:pPr>
      <w:r>
        <w:rPr>
          <w:rFonts w:cs="VNI-Times" w:ascii="VNI-Times" w:hAnsi="VNI-Times"/>
          <w:sz w:val="26"/>
          <w:szCs w:val="26"/>
        </w:rPr>
        <w:t xml:space="preserve">Tröôùc tieân, chuùng toâi taïm ñònh nghóa "Phaät" laø moät ñaáng giaùc ngoä. Taát caû chuùng ta ai cuõng bieát ñöùc Thích-ca Maâu-ni ñöôïc giaùc ngoä thaønh Phaät. Nhöng coù ngöôøi goïi Ngaøi laø "Phaät", coù ngöôøi goïi laø "Buït". Taïi sao nhö vaäy? ÔÛ ñaây toâi seõ giaûi roõ.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öôùc Vieät Nam chuùng ta tröôùc kia coù nhöõng vò Sö AÁn Ñoä theo caùc nhaø buoân ñeán truyeàn baù ñaïo Phaät. Caùc ngaøi noùi baèng tieáng AÁn Ñoä vaø ñöôïc dòch ra tieáng Vieät. Ngaøy xöa chuùng ta khoâng goïi danh töø Phaät maø goïi laø Buït. Sau naøy, daàn daàn môùi goïi Phaät. Nhö vaäy, goïi Phaät ñuùng hay goïi Buït ñuù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öõ Phaät noùi ñuû laø Phaät-ñaø, do ngöôøi Trung Hoa dòch aâm töø tieáng Phaïn "Buddha". Ngöôøi AÁn goïi nguyeân aâm laø Buddha, nghe daøi neân ngöôøi Vieät Nam goïi goïn laïi thaønh Buït. "Phaät-ñaø" hai aâm nghe cuõng daøi, neân chuùng ta goïi goïn laïi thaønh Phaät. Nhö vaäy, goïi Buït töông ñoái gaàn hôn Phaät. Nhöng Buddha hay Phaät-ñaø cuõng chæ laø aâm thoâi, coøn nghóa cuûa noù nhö theá naøo, ñoù môùi laø ñieàu quan troïng. </w:t>
      </w:r>
    </w:p>
    <w:p>
      <w:pPr>
        <w:pStyle w:val="NormalWeb"/>
        <w:ind w:firstLine="720"/>
        <w:jc w:val="both"/>
        <w:rPr>
          <w:rFonts w:ascii="VNI-Times" w:hAnsi="VNI-Times" w:cs="VNI-Times"/>
          <w:sz w:val="26"/>
          <w:szCs w:val="26"/>
        </w:rPr>
      </w:pPr>
      <w:r>
        <w:rPr>
          <w:rFonts w:cs="VNI-Times" w:ascii="VNI-Times" w:hAnsi="VNI-Times"/>
          <w:sz w:val="26"/>
          <w:szCs w:val="26"/>
        </w:rPr>
        <w:t xml:space="preserve">Nghóa chöõ Phaät-ñaø, Trung Hoa dòch laø Giaùc giaû töùc ngöôøi giaùc ngoä. Chöõ Giaùc giaû ñeå noùi leân sau khi ñöùc Phaät thaønh ñaïo roài ñöôïc moïi ngöôøi goïi laø ñaáng giaùc ngoä toaøn veïn. Ñoù laø töø do moïi ngöôøi ñaët cho khi Phaät ñöôïc giaùc ngoä. Theá thì ñöùc Phaät giaùc ngoä caùi gì, giaùc ngoä theá naøo? Ñoù laø nhöõng ñieåm chaùnh chuùng ta caàn phaûi truy tìm. Muoán truy tìm vieäc naøy, tröôùc heát chuùng ta phaûi phaêng taän nguyeân nhaân taïi sao Ngaøi tìm ñaïo vaø ñöôïc giaùc ngoä thaønh Phaät. Ñoù chính laø troïng taâm vieäc ñöùc Phaät ñi tìm ñaï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êng Ni, Phaät töû ai cuõng thuoäc loøng lòch söû tìm ñaïo cuûa ñöùc Phaät. Chuùng ta khoâng nghi ngôø gì veà chuyeän Ngaøi daïo qua boán cöûa thaønh, thaáy caûnh giaø, beänh, cheát, moät ngöôøi tu vaø sau ñoù Ngaøi phaùt taâm xuaát gia. Nhö vaäy, nguyeân nhaân khieán Ngaøi ñi tu laø do Ngaøi xuùc ñoäng, thaéc maéc vaø baên khoaên tröôùc caûnh giaø, beänh, cheát cuûa con ngöôøi. Neáu chuùng ta truy nguyeân töôøng taän nöõa thì seõ thaáy yù nghóa Ngaøi ñi tu mang theo nhöõng taâm nieäm, hoaøi baõo rieâng vaø chung cho Ngaøi cuõng nhö nhaân loaïi. </w:t>
      </w:r>
    </w:p>
    <w:p>
      <w:pPr>
        <w:pStyle w:val="NormalWeb"/>
        <w:ind w:firstLine="720"/>
        <w:jc w:val="both"/>
        <w:rPr>
          <w:rFonts w:ascii="VNI-Times" w:hAnsi="VNI-Times" w:cs="VNI-Times"/>
          <w:sz w:val="26"/>
          <w:szCs w:val="26"/>
        </w:rPr>
      </w:pPr>
      <w:r>
        <w:rPr>
          <w:rFonts w:cs="VNI-Times" w:ascii="VNI-Times" w:hAnsi="VNI-Times"/>
          <w:sz w:val="26"/>
          <w:szCs w:val="26"/>
        </w:rPr>
        <w:t xml:space="preserve">Nhìn thaáy caûnh ñau khoå cuûa con ngöôøi phaûi chòu töø tröôùc, hieän taïi vaø caû mai sau lieân tuïc khoâng döøng, sanh roài giaø beänh cheát. Ngaøi xuùc ñoäng, baên khoaên trong loøng, muoán tìm ra moät loái thoaùt nhöõng khoå ñau ñoù. Qua ñoù, chuùng ta coù theå gom goïn yù nghóa ñi tu cuûa Ngaøi trong ba caâu hoûi: </w:t>
      </w:r>
    </w:p>
    <w:p>
      <w:pPr>
        <w:pStyle w:val="NormalWeb"/>
        <w:ind w:firstLine="720"/>
        <w:jc w:val="both"/>
        <w:rPr>
          <w:rFonts w:ascii="VNI-Times" w:hAnsi="VNI-Times" w:cs="VNI-Times"/>
          <w:sz w:val="26"/>
          <w:szCs w:val="26"/>
        </w:rPr>
      </w:pPr>
      <w:r>
        <w:rPr>
          <w:rFonts w:cs="VNI-Times" w:ascii="VNI-Times" w:hAnsi="VNI-Times"/>
          <w:sz w:val="26"/>
          <w:szCs w:val="26"/>
        </w:rPr>
        <w:t xml:space="preserve">1.Con ngöôøi töø ñaâu ñeán ñaâ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2.Sau khi cheát seõ ñi ñ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3.Neáu khoâng muoán sanh töû nöõa thì phaûi laøm sao? </w:t>
      </w:r>
    </w:p>
    <w:p>
      <w:pPr>
        <w:pStyle w:val="NormalWeb"/>
        <w:ind w:firstLine="720"/>
        <w:jc w:val="both"/>
        <w:rPr>
          <w:rFonts w:ascii="VNI-Times" w:hAnsi="VNI-Times" w:cs="VNI-Times"/>
          <w:sz w:val="26"/>
          <w:szCs w:val="26"/>
        </w:rPr>
      </w:pPr>
      <w:r>
        <w:rPr>
          <w:rFonts w:cs="VNI-Times" w:ascii="VNI-Times" w:hAnsi="VNI-Times"/>
          <w:sz w:val="26"/>
          <w:szCs w:val="26"/>
        </w:rPr>
        <w:t xml:space="preserve">Ba caâu hoûi ñoù laø ba vaán ñeà xoaùy maïnh vaøo kieáp con ngöôøi. Ngaøi muoán tìm, muoán giaûi quyeát kieáp soáng cuûa con ngöôøi, chôù khoâng coù vaán ñeà naøo khaùc hôn. Con ngöôøi coù maët ôû ñaây laø töø ñaâu ñeán maø khoâng ai bieát gì caû. Roài khi cheát chuùng ta seõ veà ñaâu, cuõng khoâng bieát. Muoán ra khoûi voøng cheát soáng ñoù cuõng khoâng bieát phaûi laøm sao. Ña soá chæ thaéc maéc hai caâu ñaàu thoâi, khoâng bieát mình töø ñaâu ñeán, cheát seõ veà ñaâu. Coøn caâu thöù ba, laøm sao ra khoûi sanh töû döôøng nhö quaù söùc cuûa chuùng t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ùc Phaät ñi tu vì Ngaøi khoâng bieát gì veà thaân phaän cuûa mình, cho neân phaûi coá gaéng phaêng tìm cho ñöôïc manh moái ñoù, goïi laø tìm ñaïo. Trong thôøi gian tìm ñaïo, tröôùc tieân Ngaøi ñeán hoïc vôùi nhöõng vò tieân ñöông thôøi. Vò ban ñaàu daïy phaùp quaùn Töù thieàn töùc Sô thieàn, Nhò thieàn, Tam thieàn vaø Töù thieàn. Ngaøi tu phaùp naøy ñöôïc keát quaû troïn veïn nhöng chöa haøi loøng. Vì keát quaû khoâng ñuùng vôùi muïc tieâu ban ñaàu Ngaøi muoán bieát. Vì vaäy ñöùc Phaät töø giaõ ra ñi. </w:t>
      </w:r>
    </w:p>
    <w:p>
      <w:pPr>
        <w:pStyle w:val="Normal"/>
        <w:ind w:firstLine="720"/>
        <w:jc w:val="both"/>
        <w:rPr>
          <w:rFonts w:ascii="VNI-Times" w:hAnsi="VNI-Times" w:cs="VNI-Times"/>
          <w:lang w:val="en-US" w:eastAsia="zh-CN"/>
        </w:rPr>
      </w:pPr>
      <w:r>
        <w:rPr>
          <w:rFonts w:cs="VNI-Times" w:ascii="VNI-Times" w:hAnsi="VNI-Times"/>
          <w:lang w:val="en-US" w:eastAsia="zh-CN"/>
        </w:rPr>
        <w:t xml:space="preserve">Keá ñoù Ngaøi gaëp moät vò khaùc daïy tu Töù khoâng töùc Khoâng voâ bieân xöù, Thöùc voâ bieân xöù, Voâ sôû höõu xöù vaø Phi töôûng phi phi töôûng xöù. Ñaây laø boán thöù ñònh toái cao cuûa phaùp quaùn Töù khoâng. Boán ñònh naøy Ngaøi cuõng tu thaønh coâng nhöng vaãn chöa giaûi quyeát ñöôïc muïc ñích ban ñaàu cuûa Ngaøi, neân Ngaøi cuõng töø giaõ ra ñ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ùc Phaät coù muïc ñích roõ raøng, tu ñeå tìm cho ra manh moái sanh töû vaø chaám döùt sanh töû. Cho neân ai daïy Ngaøi khoâng ñaït ñeán muïc ñích ñoù thì Ngaøi ñeàu töø boû caû. Chuùng ta ngaøy nay khoâng coù muïc ñích roõ raøng nhö vaäy, neân ai noùi gì hay laï mình cuõng nghe theo, roài ñi laïc töù tung. Ñoù laø ñieåm sai laàm cuûa chuùng t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Sau khi khoâng chaáp nhaän hai vò thaày ban ñaàu, moät mình Ngaøi töï nghó laøm sao thanh loïc ñöôïc thaân taâm naøy trong saïch, vöùt boû taát caû nhöõng nhô nhôùp ñeå taâm trí ñöôïc saùng suoát, môùi coù theå thaáy ñöôïc chaân lyù. Töø ñoù Ngaøi baét ñaàu tu khoå haïnh, bôùt aên bôùt nguû, ñeán noãi thaân theå gaày coøm, khoâng ñuû söùc ñi ñöùng nöõa. Luùc ñoù Ngaøi nhaän ra raèng haønh xaùc ñeå tìm giaùc ngoä laø ñieàu khoâng ñuùng leõ thaät, neân Ngaøi töø boû loái tu khoå haïnh. </w:t>
      </w:r>
    </w:p>
    <w:p>
      <w:pPr>
        <w:pStyle w:val="Normal"/>
        <w:ind w:firstLine="720"/>
        <w:jc w:val="both"/>
        <w:rPr>
          <w:rFonts w:ascii="VNI-Times" w:hAnsi="VNI-Times" w:cs="VNI-Times"/>
          <w:lang w:val="en-US" w:eastAsia="zh-CN"/>
        </w:rPr>
      </w:pPr>
      <w:r>
        <w:rPr>
          <w:rFonts w:cs="VNI-Times" w:ascii="VNI-Times" w:hAnsi="VNI-Times"/>
          <w:lang w:val="en-US" w:eastAsia="zh-CN"/>
        </w:rPr>
        <w:t xml:space="preserve">Sau khi töø boû loái tu khoå haïnh, ñöùc Phaät ñeán coäi boà-ñeà quyeát taâm caàu giaùc ngoä giaûi thoaùt cho vieân maõn môùi thoâi. Döôùi coäi boà-ñeà, Ngaøi löôïm coû gom laïi thaønh toøa, roài chæ toøa coû theà raèng: "Ta nguyeän ngoài nôi ñaây, neáu khoâng thaønh ñaïo thì daàu xöông tan, thòt naùt cuõng khoâng rôøi khoûi goác caây naøy. " Chính taâm cöông quyeát lieàu cheát ñoù, neân traûi qua boán möôi chín ngaøy ñeâm toïa thieàn, Ngaøi ñöôïc giaùc ngoä vieân maõn, thaønh töïu ñaïo quaû Voâ thöôïng Chaùnh ñaúng Chaùnh gi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giaùc ngoä, Ngaøi chöùng ñöôïc Tam minh, Luïc thoâng, Töù voâ sôû uùy, Thaäp baùt baát coäng phaùp, v. v… raát nhieàu. Nhöng ôû ñaây toâi ruùt goïn, chæ keå Tam minh thoâi ñeå chuùng ta thaáy choã giaùc ngoä cuûa ñöùc Phaät coù nhöõng neùt raát kyø ñaë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ùc Phaät toïa thieàn tôùi ñeâm thöù boán möôi chín, vaøo canh hai Ngaøi chöùng ñöôïc Tuùc maïng minh, nhôù laïi voâ soá kieáp veà tröôùc moät caùch roõ raøng nhö nhôù chuyeän hoâm qua. Theá laø caâu hoûi thöù nhaát "Ta töø ñaâu ñeán? " ñaõ ñöôïc traû lôøi, ñöùc Phaät thaáy roõ qua voâ soá kieáp ñaõ töøng ôû ñaâu, cho tôùi baây giôø ñeán ñaây. Hieän nay ta coù maët laø noái tieáp moät doøng sanh töû töø voâ soá kieáp. Chöùng ñöôïc Tuùc maïng minh, Ngaøi môùi thaáy roõ luaân hoài laø moät leõ thaät, khoâng phaûi mình chæ coù maët trong moät ñôøi, maø ñaõ coù maët trong nhieàu kieáp, sanh ra töû ñi, cöù nhö vaäy maõi cho tôùi ngaøy nay. </w:t>
      </w:r>
    </w:p>
    <w:p>
      <w:pPr>
        <w:pStyle w:val="NormalWeb"/>
        <w:ind w:firstLine="720"/>
        <w:jc w:val="both"/>
        <w:rPr>
          <w:rFonts w:ascii="VNI-Times" w:hAnsi="VNI-Times" w:cs="VNI-Times"/>
          <w:sz w:val="26"/>
          <w:szCs w:val="26"/>
        </w:rPr>
      </w:pPr>
      <w:r>
        <w:rPr>
          <w:rFonts w:cs="VNI-Times" w:ascii="VNI-Times" w:hAnsi="VNI-Times"/>
          <w:sz w:val="26"/>
          <w:szCs w:val="26"/>
        </w:rPr>
        <w:t xml:space="preserve">Khoâng döøng laïi ôû Tuùc maïng minh, Phaät coá gaéng tu tieáp ñeán canh ba, chöùng ñöôïc Thieân nhaõn minh. Ngaøi thaáy suoát ñöôïc taát caû, theá laø caâu hoûi thöù hai "Sau khi cheát, ta seõ veà ñaâu? " ñöôïc traû lôøi. Do chöùng Thieân nhaõn minh Ngaøi thaáy chuùng sanh luaân hoài trong luïc ñaïo laø do nghieäp daãn, ñi ñaâu veà ñaâu moät caùch raát roõ raøng. Trong kinh dieãn taû raèng ñöùc Phaät nhìn thaáy chuùng sanh ñi trong luïc ñaïo nhö ngöôøi ñöùng treân laàu cao nhìn xuoáng ngaõ tö ñöôøng, thaáy keû ñi qua ngöôøi laïi moät caùch roõ raøng, khoâng nghi ngôø gì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nhôø chöùng ñöôïc Thieân nhaõn minh, Ngaøi bieát roõ raèng sau khi cheát khoâng phaûi laø heát, maø chuùng ta theo nghieäp daãn ñi trong luïc ñaïo luaân hoài. Neáu nghieäp aùc thì bò daãn vaøo ñòa nguïc, ngaï quæ, suùc sanh. Neáu nghieäp thieän thì sanh vaøo coõi ngöôøi, coõi trôøi. Vì vaäy Phaät môùi daïy chuùng ta tu nhaân quaû, tu nhaân laønh ñeå ñöôïc ñi ñöôøng laønh, ñöøng taïo nhaân aùc ñeå khoûi ñoïa trong ba ñöôøng 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öùng ñöôïc Thieân nhaõn minh roài, Ngaøi tieáp tuïc noã löïc tieán tu, ñeán khi sao Mai vöøa moïc, Ngaøi lieàn chöùng Laäu taän minh. "Laäu taän" töùc saïch heát nhöõng chuûng nhaân khieán chuùng ta rôi rôùt laïi trong tam giôùi laø Duïc giôùi, Saéc giôùi vaø Voâ saéc giôùi. Chöùng Laäu taän minh, Ngaøi giaûi quyeát ñöôïc caâu hoûi thöù ba "Muoán thoaùt khoûi sanh töû ta phaûi laøm sao? " Roõ ñöôïc nguyeân nhaân naøo khieán chuùng sanh ra vaøo trong sanh töû vaø laøm sao ñeå döùt ñöôïc nhöõng nguyeân nhaân ñoù laø giaûi thoaùt sanh töû. </w:t>
      </w:r>
    </w:p>
    <w:p>
      <w:pPr>
        <w:pStyle w:val="NormalWeb"/>
        <w:ind w:firstLine="720"/>
        <w:jc w:val="both"/>
        <w:rPr>
          <w:rFonts w:ascii="VNI-Times" w:hAnsi="VNI-Times" w:cs="VNI-Times"/>
          <w:sz w:val="26"/>
          <w:szCs w:val="26"/>
        </w:rPr>
      </w:pPr>
      <w:r>
        <w:rPr>
          <w:rFonts w:cs="VNI-Times" w:ascii="VNI-Times" w:hAnsi="VNI-Times"/>
          <w:sz w:val="26"/>
          <w:szCs w:val="26"/>
        </w:rPr>
        <w:t xml:space="preserve">Nhö vaäy, ba nghi ngôø troïng taâm khieán Ngaøi phaùt nguyeän ñi tu, ñeán ñaây ñaõ ñöôïc giaûi quyeát xong. Khoâng do suy lyù, cuõng khoâng do ai chæ daïy, chính Ngaøi töï saùng, töï nhaän thaáy töôøng taän leõ thaät aáy, neân Ngaøi tuyeân boá "Ta giaùc ngoä khoâng thaày". Ñieàu naøy khieán nhieàu ngöôøi hoang mang, khoâng ai daïy laøm sao Ngaøi giaùc ngoä? Ñoù cuõng laø ñieàu maø sau naøy ñöùc Phaät thöôøng tuyeân boá "Ta laø Phaät ñaõ thaønh, caùc ngöôi laø Phaät seõ th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chæ caên cöù treân phaàn chöùng ngoä Tam minh cuûa Phaät, chuùng ta thaáy coâng phu Ngaøi cuõng ñaõ vieân maõn roài. Bôûi Ngaøi ñaõ nghi ngôø veà thaân phaän con ngöôøi, muoán laøm sao ñöøng tieáp noái sanh töû nöõa. Vì chöùng kieán caûnh giaø, beänh, cheát laø khoå ñau neân Ngaøi muoán thoaùt ra khoûi nhöõng thöù ñoù. Khi chöùng ñöôïc Laäu taän minh, thaáy ñöôïc nguyeân nhaân vaø keát quaû con ñöôøng ñi vaøo sanh töû vaø con ñöôøng thoaùt ly sanh töû, neân baøi thuyeát phaùp ñaàu tieân cuûa Ngaøi ôû vöôøn Loäc Uyeån laø baøi phaùp Töù ñeá: Khoå ñeá, Taäp ñeá, Dieät ñeá, Ñaïo ñeá. Taäp ñeá laø nhaân, Khoå ñeá laø quaû trong luaân hoài sanh töû. Dieät ñeá laø quaû, Ñaïo ñeá laø nhaân ñeå thoaùt ly sanh töû. </w:t>
      </w:r>
    </w:p>
    <w:p>
      <w:pPr>
        <w:pStyle w:val="NormalWeb"/>
        <w:ind w:firstLine="720"/>
        <w:jc w:val="both"/>
        <w:rPr>
          <w:rFonts w:ascii="VNI-Times" w:hAnsi="VNI-Times" w:cs="VNI-Times"/>
          <w:sz w:val="26"/>
          <w:szCs w:val="26"/>
        </w:rPr>
      </w:pPr>
      <w:r>
        <w:rPr>
          <w:rFonts w:cs="VNI-Times" w:ascii="VNI-Times" w:hAnsi="VNI-Times"/>
          <w:sz w:val="26"/>
          <w:szCs w:val="26"/>
        </w:rPr>
        <w:t xml:space="preserve">Nhö vaäy, nhöõng gì thaáy ñöôïc Ngaøi ñeàu ñem ra daïy ngay töø buoåi ñaàu. Ñoù laø chaân lyù maø chính Ngaøi chöùng nghieäm, chôù khoâng phaûi do suy luaän, cuõng khoâng do nghe ai noùi. Vì vaäy goïi laø giaùc ngoä, töùc thaáy ñuùng nhö thaät. Chuùng ta ngaøy nay tu theo ñaïo Phaät laø tìm caùi gì? Tu ñeå caàu ñôøi sau söôùng hôn ñôøi naøy phaûi khoâng? Haàu heát ñeàu muoán nhö vaäy, chôù ít ai nghó tu ñeå giaûi thoaùt sanh töû. Thaäm chí coù nhieàu vò xuaát gia maø cuõng chöa muoán giaûi thoaùt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át caû chuùng ta haàu heát muoán nghieân cöùu, tìm hieåu, ñeàu nhaém ra ngoaøi maø queân mình. Neân coù caâu "Con maét ngoù ra! " Bôûi ngoù ra neân thích tìm, thích bieát nhöõng caùi ôû ngoaøi, coøn ngay baûn thaân mình ta laïi khoâng bieát gì. Ñoù laø ñieàu heát söùc thieáu soùt. Ñöùc Phaät baét buoäc chuùng ta quay laïi mình, tìm cho roõ veà mình. Sau khi bieát roõ veà mình roài thì chuùng ta seõ bieát taát caû nhöõng thöù khaùc ôû ngoaøi. Ñieàu ñoù môùi nghe thaáy laï, nhöng söï thaät laø nhö theá.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Sau khi chöùng ñöôïc Thieân nhaõn minh roài, ngoaøi vieäc thaáy ñöôïc nghieäp daãn chuùng sanh ñi trong luaân hoài sanh töû, ñöùc Phaät coøn thaáy nôi thaân naøy coù voâ soá vi truøng. Cho neân trong kinh noùi "Nhaân thaân chi noäi höõu voâ soá vi truøng taïi trung nhi truù", nghóa laø thaân ngöôøi coù voâ soá vi truøng aån ôû trong. Baây giôø chuùng ta goïi laø nhöõng "teá baøo laï", chuùng cuõng sanh hoaït trong thaân neân ta nghe ñau nhöùc. </w:t>
      </w:r>
    </w:p>
    <w:p>
      <w:pPr>
        <w:pStyle w:val="NormalWeb"/>
        <w:ind w:firstLine="720"/>
        <w:jc w:val="both"/>
        <w:rPr>
          <w:rFonts w:ascii="VNI-Times" w:hAnsi="VNI-Times" w:cs="VNI-Times"/>
          <w:sz w:val="26"/>
          <w:szCs w:val="26"/>
        </w:rPr>
      </w:pPr>
      <w:r>
        <w:rPr>
          <w:rFonts w:cs="VNI-Times" w:ascii="VNI-Times" w:hAnsi="VNI-Times"/>
          <w:sz w:val="26"/>
          <w:szCs w:val="26"/>
        </w:rPr>
        <w:t xml:space="preserve">Ngaøi nhìn voâ baùt nöôùc thaáy voâ soá vi truøng, neân daïy ngöôøi xuaát gia tröôùc khi uoáng nöôùc phaûi ñoïc baøi chuù: "Phaät quaùn nhaát baùt thuûy, baùt vaïn töù thieân truøng, nhöôïc baát trì thöû chuù, nhö thöïc chuùng sanh nhuïc. " Nghóa laø Phaät nhìn thaáy trong moät baùt nöôùc, coù taùm muoân boán ngaøn vi truøng, neáu khoâng trì chuù naøy, nhö aên thòt chuùng sanh, ñeå quaùn nieäm cho nhöõng chuùng sanh aáy khoâng bò thieät haï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ôn hai ngaøn naêm veà tröôùc, Phaät thaáy vaø daïy nhö vaäy; baây giôø khoa hoïc môùi tìm hieåu vaø tin ñieàu aáy. Nhö vaäy, lôøi Phaät daïy khoâng phaûi laø lyù luaän, maø laø leõ thaät do Ngaøi thaáy ñöôïc. Bôûi thaáy leõ thaät neân Ngaøi khoâng nghi ngôø, khoâng caàn thaûo luaän vôùi ai heát. Ñoù laø thaáy gaàn, coøn xa hôn nöõa Phaät thaáy ngoaøi theá giôùi chuùng ta ñang ôû ñaây, coøn voâ soá theá giôùi nöõa. Cho neân trong kinh thöôøng duøng töø "haèng haø sa soá theá giôùi", theá giôùi nhieàu nhö caùt soâng Haèng. Chuùng ta thöû töôûng töôïng soâng Haèng coù chöøng bao nhieâu caùt? Khoâng theå ñeám noåi. Vaäy maø ngaøy xöa, Ngaøi noùi trong baàu vuõ truï naøy coù voâ soá theá giôùi nhö vaäy. Thôøi ñoù khoâng ai tin noåi. Nhöng baây giôø chuùng ta coù theå tin ñöôïc phaàn naøo. </w:t>
      </w:r>
    </w:p>
    <w:p>
      <w:pPr>
        <w:pStyle w:val="Normal"/>
        <w:ind w:firstLine="720"/>
        <w:jc w:val="both"/>
        <w:rPr>
          <w:rFonts w:ascii="VNI-Times" w:hAnsi="VNI-Times" w:cs="VNI-Times"/>
          <w:lang w:val="en-US" w:eastAsia="zh-CN"/>
        </w:rPr>
      </w:pPr>
      <w:r>
        <w:rPr>
          <w:rFonts w:cs="VNI-Times" w:ascii="VNI-Times" w:hAnsi="VNI-Times"/>
          <w:lang w:val="en-US" w:eastAsia="zh-CN"/>
        </w:rPr>
        <w:t xml:space="preserve">Nhöõng nhaø thieân vaên hoïc tìm thaáy nhöõng thieân haø, nhöõng haønh tinh trong vuõ truï cuõng nhieàu nhö vaäy. Phaät noùi soá aáy nhieàu ñeán khoâng theå löôøng, khoâng theå tính noåi, cho neân môùi duøng töø "haèng haø sa soá. " Roõ raøng nhöõng ñieàu Phaät thaáy ñöôïc khoâng do nghieân cöùu beân ngoaøi, maø chæ trôû veà noäi taâm thoâi. Moät khi saùng ñöôïc taâm roài thì taát caû vieäc beân ngoaøi ñeàu saùng the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oùi tôùi con ngöôøi, Phaät thaáy töôøng taän boán giai ñoaïn sanh, giaø, beänh, cheát. Noùi tôùi theá giôùi, Ngaøi cuõng bieát roõ boán giai ñoaïn thaønh, truï, hoaïi, khoâng. Ngaøi noùi thaân naøy coù ñöôïc laø do boán chaát lôùn ñaát, nöôùc, gioù, löûa hôïp laïi; theá giôùi coù ñöôïc laø do boán thöù ñòa luaân, thuûy luaân, hoûa luaân vaø khoâng luaân hôïp thaønh. Ngaøy xöa, ñoái vôùi nhöõng ñieàu naøy, chuùng toâi hoïc laø hoïc, chôù khoâng hieåu noåi. Laøm sao döôùi ñaát coù nhieàu thöù quaù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ñöôïc hoûi con ngöôøi ôû theá giôùi naøy töø ñaâu coù, trong moät baøi kinh Phaät traû lôøi: Coù nhöõng vò trôøi saép heát phöôùc, hoï nhìn xuoáng theá giôùi naøy thaáy coù aùnh saùng lieàn tìm ñeán. Tôùi nôi, hoï aên thöû traùi caây nôi ñaây thaáy ngon, lieàn maát thaàn thoâng neân ôû laïi luoân, laøm toå tieân loaøi ngöôøi. Ngaøy xöa toâi cuõng khoâng tin ñieàu naøy. Taïi sao traùi ñaát laïi coù aùnh saùng? Roài taïi sao chö thieân duøng thaàn thoâng xuoáng ñöôïc nhöng veà laïi khoâng ñöôïc? Baây giôø toâi gaãm laïi thaáy coù lyù. </w:t>
      </w:r>
    </w:p>
    <w:p>
      <w:pPr>
        <w:pStyle w:val="NormalWeb"/>
        <w:ind w:firstLine="720"/>
        <w:jc w:val="both"/>
        <w:rPr>
          <w:rFonts w:ascii="VNI-Times" w:hAnsi="VNI-Times" w:cs="VNI-Times"/>
          <w:sz w:val="26"/>
          <w:szCs w:val="26"/>
        </w:rPr>
      </w:pPr>
      <w:r>
        <w:rPr>
          <w:rFonts w:cs="VNI-Times" w:ascii="VNI-Times" w:hAnsi="VNI-Times"/>
          <w:sz w:val="26"/>
          <w:szCs w:val="26"/>
        </w:rPr>
        <w:t xml:space="preserve">Nhö caùc nhaø khoa hoïc nhìn ra nhöõng haønh tinh gaàn traùi ñaát, thaáy coù aùnh saùng neân môùi tìm moïi caùch, nhö taïo phi thuyeàn ñeå khaùm phaù nhöõng haønh tinh ñoù. Giai ñoaïn ñaàu khaùm phaù neáu yeân oån thì sau naøy seõ ñöa phi thuyeàn, ñöa ngöôøi leân ñoù. Neáu phi thuyeàn hö, soá ngöôøi treân aáy phaûi ôû laïi thì baét buoäc hoï phaûi tìm caùch ñeå sanh soáng thoâi. Ngaøy nay chuùng ta noùi maùy moùc, nhöng hoài xöa goïi thaàn thoâng, cuõng gaàn nhau vaäy. Theá thì chuyeän ñöùc Phaät noùi coù lyù roài, phaûi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á giôùi töø ñaâu maø thaønh? Phaät daïy do gioù buïi tuï laïi, khaén chaët nhau laàn laàn thaønh theá giôùi. Sau khi theá giôùi thaønh roài môùi coù chuùng sanh vaø caùc thöù. Ñeán luùc theá giôùi hoaïi tieán trình traûi qua boán giai ñoaïn. Giai ñoaïn thöù nhaát ñaát suïp ñoå, nöùt neû, tan raõ. Giai ñoaïn thöù hai nöôùc traøn khaép. Giai ñoaïn thöù ba löûa boác chaùy, ñeán noãi nöôùc bieån ban ñaàu cao khoaûng maáy chuïc thöôùc laàn laàn chæ coøn möôøi thöôùc, naêm thöôùc, cho ñeán caïn heát. Khi nöôùc bieån caïn heát thì traùi ñaát chaùy. Chaùy tôùi khoâng coøn gì, chæ coù muoäi than, chôït moät côn gioù maïnh thoåi qua, taát caû bieán thaønh buïi heát. Ñoù cuõng chính laø giai ñoaïn thöù tö, traùi ñaát trôû veà khoâng. </w:t>
      </w:r>
    </w:p>
    <w:p>
      <w:pPr>
        <w:pStyle w:val="NormalWeb"/>
        <w:ind w:firstLine="720"/>
        <w:jc w:val="both"/>
        <w:rPr>
          <w:rFonts w:ascii="VNI-Times" w:hAnsi="VNI-Times" w:cs="VNI-Times"/>
          <w:sz w:val="26"/>
          <w:szCs w:val="26"/>
        </w:rPr>
      </w:pPr>
      <w:r>
        <w:rPr>
          <w:rFonts w:cs="VNI-Times" w:ascii="VNI-Times" w:hAnsi="VNI-Times"/>
          <w:sz w:val="26"/>
          <w:szCs w:val="26"/>
        </w:rPr>
        <w:t xml:space="preserve">Hoài xöa toâi cuõng khoâng tin traùi ñaát chaùy, nhöng baây giôø roõ raøng nhöõng tuùi daàu, nhöõng tuùi khí ñoát trong loøng ñaát ñaõ coù saün caû roài, chæ caàn hoûa luaân choïc thuûng lôùp ngaên giöõa hai tuùi ñoù thì traùi ñaát seõ böøng chaùy. Roõ raøng Phaät noùi khoâng sai. Ngaøy xöa Ngaøi ñaõ nhìn thaáy töôøng taän veà con ngöôøi vaø quaû ñòa caàu nhö vaäy, maø khoâng vaän duïng coâng phu tìm kieám beân ngoaøi, chæ quay laïi mình, deïp saïch heát loaïn töôûng, ñeå taâm trong laëng töï noù saùng suoát. Taâm ñaõ saùng suoát thì bieát mình vaø bieát taát caû moïi thöù moät caùch roõ raøng nhö theá.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ùc Phaät noùi chuùng sanh khoâng phaûi chæ coù maët trong coõi Duïc giôùi naøy, maø coøn coù maët trong coõi Saéc giôùi, Voâ saéc giôùi töùc nhöõng theá giôùi khoâng coù hình saéc. Vôùi nhöõng caùi thaáy naøy, khoa hoïc coøn xa tít, chöa theå baét kòp ñöùc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hoïc Phaät laø tìm söï giaùc ngoä. Giaùc ngoä ngay nôi baûn thaân mình tröôùc, roài môùi tôùi nhöõng thöù beân ngoaøi. Vì trong nhaø Phaät goïi thaân naøy laø Chaùnh baùo, coøn caûnh vaø theá giôùi mình ñang soáng laø Y baùo. Chaùnh baùo laø chuû, Y baùo laø baïn. Neáu hieåu Chaùnh baùo töôøng taän thì thaáy Y baùo roõ raøng. Cho neân Phaät hoïc khaùc vôùi khoa hoïc ôû choã khoa hoïc tìm beân ngoaøi, Phaät hoïc quay voâ trong, xoay laïi mình. Xoay laïi mình ñeán khi giaùc ngoä roài seõ thaáy nhöõng thöù beân ngoaøi. Giaùc ngoä töùc bieát roõ, bieát ñuùng nhö thaät moïi söï xung quanh neân goïi laø coù trí tueä. </w:t>
      </w:r>
    </w:p>
    <w:p>
      <w:pPr>
        <w:pStyle w:val="NormalWeb"/>
        <w:ind w:firstLine="720"/>
        <w:jc w:val="both"/>
        <w:rPr>
          <w:rFonts w:ascii="VNI-Times" w:hAnsi="VNI-Times" w:cs="VNI-Times"/>
          <w:sz w:val="26"/>
          <w:szCs w:val="26"/>
        </w:rPr>
      </w:pPr>
      <w:r>
        <w:rPr>
          <w:rFonts w:cs="VNI-Times" w:ascii="VNI-Times" w:hAnsi="VNI-Times"/>
          <w:sz w:val="26"/>
          <w:szCs w:val="26"/>
        </w:rPr>
        <w:t xml:space="preserve">Nhöng trí tueä trong nhaø Phaät khoâng phaûi laø trí tueä thöôøng, maø bao goàm hai phaàn, trí tueä höõu sö vaø trí tueä voâ sö. Chuùng ta ñi hoïc, nhôø thaày baïn maø mình hieåu ñöôïc nhieàu ñieàu trong cuoäc ñôøi goïi laø trí tueä höõu sö. Coøn trí tueä voâ sö laø trí tueä do mình töï phaùt ra töø taâm thanh tònh nhö ñöùc Phaät nhôø thieàn ñònh maø ñöôïc giaùc ngoä vaäy. Ngaøi baûo "Ta hoïc ñaïo khoâng thaày", khoâng thaày maø saùng, ñoù laø trí tueä voâ sö.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aøm sao ñaït ñöôïc trí tueä voâ sö? Khi taâm laëng leõ saùng suoát thì chuùng ta thaáy ñöôïc nhöõng ñieàu tröôùc kia mình chöa thaáy, bieát ñöôïc nhöõng ñieàu tröôùc kia mình chöa bieát. Caùi thaáy bieát ñoù laø thaáy bieát cuûa Trí voâ sö. Taát caû chuùng ta ñeàu coù Trí voâ sö. Vì Trí voâ sö chính laø Phaät taùnh cuûa taát caû chuùng sanh. Mình coù Phaät taùnh saün nhöng vì queân neân khoâng thaáy. Ñöùc Phaät bieát quay trôû laïi mình baèng caùch thieàn ñònh ñeå loùng laëng thaân taâm. Töø taâm loùng laëng trong saùng ñoù phaùt ra Trí voâ sö.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chuùng ta ñeå yù moät chuùt seõ möøng raèng mình coù Trí voâ sö. Nhö moät quyeån kinh, moät lôøi giaûng luùc môùi ñoïc môùi nghe, ta khoâng hieåu gì heát. Nhöng töø töø taâm hoàn yeân tónh, ñem ra ñoïc laïi ta chôït hieåu ngay. Nhö vaäy, caùi hieåu aáy do ai daïy? Ñoù laø moät phaàn nhoû cuûa Trí voâ sö hieän ra. Cuõng nhö caùc nhaø baùc hoïc, khi nghieân cöùu moät chöông trình naøo thì ñaët heát taâm trí vaøo ñoù, ñeán luùc vaán ñeà nghieân cöùu böøng saùng, goïi laø phaùt minh. </w:t>
      </w:r>
    </w:p>
    <w:p>
      <w:pPr>
        <w:pStyle w:val="NormalWeb"/>
        <w:ind w:firstLine="720"/>
        <w:jc w:val="both"/>
        <w:rPr>
          <w:rFonts w:ascii="VNI-Times" w:hAnsi="VNI-Times" w:cs="VNI-Times"/>
          <w:sz w:val="26"/>
          <w:szCs w:val="26"/>
        </w:rPr>
      </w:pPr>
      <w:r>
        <w:rPr>
          <w:rFonts w:cs="VNI-Times" w:ascii="VNI-Times" w:hAnsi="VNI-Times"/>
          <w:sz w:val="26"/>
          <w:szCs w:val="26"/>
        </w:rPr>
        <w:t xml:space="preserve">Nhö vaäy, ai cuõng coù Trí voâ sö maø khoâng chòu nhaän, khoâng chòu taïo ñieàu kieän cho noù phaùt ra, neân coù maø nhö khoâng. Vì vaäy Phaät noùi: "Ta laø Phaät ñaõ thaønh, caùc ngöôi laø Phaät seõ thaønh. " Ñoù laø Ngaøi xaùc nhaän raèng taát caû chuùng ta ñeàu coù saün Trí voâ sö. Ñaõ saün coù Trí voâ sö thì chuùng ta coù theå giaùc ngoä ñöôïc. Ñöùc Phaät giaùc ngoä tröôùc, chuùng ta kheùo tu seõ giaùc ngoä sau, neân Nhö Lai noùi Ngaøi laø Phaät ñaõ thaønh, coøn chuùng ta laø Phaät seõ th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Trí höõu sö laø do hoïc maø ñöôïc, coøn Trí voâ sö do tu maø ñöôïc. Ñöùc Phaät nhaäp ñònh ñöôïc giaùc ngoä, ngaøy nay chuùng ta tu taâm ñöôïc an ñònh cuõng seõ giaùc ngoä. Hieän giôø taâm chuùng ta ñang laêng xaêng loän xoän neân khoâng thaáy, khoâng bieát Trí voâ sö. Khi naøo taâm yeân tónh, trong saùng thì Trí voâ sö seõ hieän r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nhaø thieàn thöôøng ví duï: Nhö coù moät khaïp nöôùc, ta muùc nöôùc döôùi hoà ñoå vaøo. Ban ñaàu nöôùc ñuïc, chuùng ta nhìn vaøo khaïp khoâng thaáy maët mình hieän trong ñoù. Nhöng neáu loùng trong töø töø, ñeán khi nöôùc thaät trong, ta ñöùng beân khaïp nhìn seõ thaáy maët mình. Chaúng nhöõng maët chuùng ta hieän ra, maø taát caû caûnh ñoái dieän vôùi maët nöôùc cuõng ñeàu hieän ra trong khaïp. Khi caën baõ, ñaát caùt hoøa tan trong nöôùc khieán noù ñuïc, neáu ta ñeå cho noù laëng yeân, caën baõ loùng xuoáng thì nöôùc seõ trong. </w:t>
      </w:r>
    </w:p>
    <w:p>
      <w:pPr>
        <w:pStyle w:val="NormalWeb"/>
        <w:ind w:firstLine="720"/>
        <w:jc w:val="both"/>
        <w:rPr>
          <w:rFonts w:ascii="VNI-Times" w:hAnsi="VNI-Times" w:cs="VNI-Times"/>
          <w:sz w:val="26"/>
          <w:szCs w:val="26"/>
        </w:rPr>
      </w:pPr>
      <w:r>
        <w:rPr>
          <w:rFonts w:cs="VNI-Times" w:ascii="VNI-Times" w:hAnsi="VNI-Times"/>
          <w:sz w:val="26"/>
          <w:szCs w:val="26"/>
        </w:rPr>
        <w:t xml:space="preserve">Nhö vaäy töø nöôùc ñuïc thaønh nöôùc trong laø taïi chuùng ta ñoåi nöôùc cuõ thay nöôùc môùi hay cuõng chæ bao nhieâu nöôùc ñoù thoâi? Thaät ra nöôùc trong ñaõ coù saün trong nöôùc ñuïc neân kheùo loùng thì nöôùc ñuïc thaønh nöôùc trong. Chuùng ta hieän giôø taâm khoâng saùng, môø ñuïc laø vì voïng töôûng laãn loän che khuaát. Ngaøy naøo ta loïc ñöôïc nhöõng voïng töôûng ñoù laëng yeân, goïi laø ñònh, thì trí saùng seõ hieän ra. Noù saün roài, chôù khoâng phaûi chöa coù, chæ vì caùi naøy che khuaát neân caùi kia khoâng hieän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ân noùi tôùi Trí voâ sö laø noùi tôùi trí do tu, do thieàn ñònh maø ñöôïc, chôù khoâng phaûi do hoïc maø ñöôïc. Trí höõu sö thì do hoïc maø ñöôïc. Hai beân roõ raøng nhö vaäy. Trí höõu sö hoïc tôùi ñaâu bieát tôùi ñoù, coøn Trí voâ sö khi phaùt ra thì ñoái vôùi taát caû nhöõng gì tröôùc ñaây ta khoâng bieát, baây giôø bieát heát, bieát moät caùch roõ raøng khoâng caàn tìm kieám. Ñoù laø ñieåm ñaëc bieät cuûa Trí voâ sö. </w:t>
      </w:r>
    </w:p>
    <w:p>
      <w:pPr>
        <w:pStyle w:val="Normal"/>
        <w:ind w:firstLine="720"/>
        <w:jc w:val="both"/>
        <w:rPr>
          <w:rFonts w:ascii="VNI-Times" w:hAnsi="VNI-Times" w:cs="VNI-Times"/>
          <w:lang w:val="en-US" w:eastAsia="zh-CN"/>
        </w:rPr>
      </w:pPr>
      <w:r>
        <w:rPr>
          <w:rFonts w:cs="VNI-Times" w:ascii="VNI-Times" w:hAnsi="VNI-Times"/>
          <w:lang w:val="en-US" w:eastAsia="zh-CN"/>
        </w:rPr>
        <w:t xml:space="preserve">Chuùng ta tu theo Phaät thì phaûi kheùo öùng duïng nhö Ngaøi, nhaát ñònh seõ coù trí tueä saùng suoát. Phaät ñöôïc moät traêm phaàn traêm thì ít ra mình cuõng ñöôïc möôøi phaàn traêm. Nhö vaäy môùi goïi laø tu theo Phaät. Nhöng gaàn ñaây Phaät töû ít chòu trôû veà vôùi trí tueä cuûa mình maø chæ muoán xin Phaät. Neáu gaëp thuaän toát, ñuùng sôû nguyeän thì khen Phaät linh quaù. Coøn khoâng ñöôïc nhö yù thì "Thoâi, Phaät khoâng linh" hoaëc "Phaät khoâng thöông mình" roài lô laø, löôøi khoâng muoán ñi chuøa nöõa. Ñoù laø sai laàm maø Phaät töû hieän giôø maéc phaûi raát nhieà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chuùng ta chöa giaùc ngoä baèng Trí voâ sö thì tröôùc phaûi giaùc ngoä baèng Trí höõu sö. Nghe quí thaày giaûng daïy, ñoïc kinh saùch ñeå môû saùng trí tueä höõu sö, roài noã löïc tieán tu ñeå ñaït ñöôïc Trí voâ sö. Ñoù môùi ñuùng laø muïc ñích cuûa ngöôøi tu Phaät. Chôù neáu tu maø khoâng thaáy, khoâng naém vöõng ñieàu naøy thì raát ñaùng tieác. Hoài nhoû, toâi hoïc lôùp Sô ñaúng Phaät giaùo, ñöôïc daïy hoïc thuoäc loøng baøi kinh Baùt Ñaïi Nhaân Giaùc, töùc laø Taùm Ñieàu Giaùc Ngoä cuûa baäc Ñaïi Nhaân. Ñieàu thöù nhaát heát söùc ñôn giaû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ä nhaát giaùc ngoä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á gian voâ thöô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oác ñoä nguy thuù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öù ñaïi khoå khoâng </w:t>
      </w:r>
    </w:p>
    <w:p>
      <w:pPr>
        <w:pStyle w:val="Normal"/>
        <w:spacing w:before="280" w:after="280"/>
        <w:ind w:firstLine="720"/>
        <w:jc w:val="both"/>
        <w:rPr/>
      </w:pPr>
      <w:r>
        <w:rPr>
          <w:rFonts w:cs="VNI-Times" w:ascii="VNI-Times" w:hAnsi="VNI-Times"/>
          <w:iCs/>
          <w:lang w:val="en-US" w:eastAsia="zh-CN"/>
        </w:rPr>
        <w:t>Nguõ aám voâ ngaõ.</w:t>
      </w:r>
      <w:r>
        <w:rPr>
          <w:rFonts w:cs="VNI-Times" w:ascii="VNI-Times" w:hAnsi="VNI-Times"/>
          <w:lang w:val="en-US" w:eastAsia="zh-CN"/>
        </w:rPr>
        <w:t xml:space="preserve"> </w:t>
      </w:r>
    </w:p>
    <w:p>
      <w:pPr>
        <w:pStyle w:val="NormalWeb"/>
        <w:ind w:firstLine="720"/>
        <w:jc w:val="both"/>
        <w:rPr>
          <w:rFonts w:ascii="VNI-Times" w:hAnsi="VNI-Times" w:cs="VNI-Times"/>
          <w:sz w:val="26"/>
          <w:szCs w:val="26"/>
        </w:rPr>
      </w:pPr>
      <w:r>
        <w:rPr>
          <w:rFonts w:cs="VNI-Times" w:ascii="VNI-Times" w:hAnsi="VNI-Times"/>
          <w:sz w:val="26"/>
          <w:szCs w:val="26"/>
        </w:rPr>
        <w:t xml:space="preserve">Luùc ñoù toâi thaáy nhöõng caâu naøy gioáng nhö thaàn chuù, khoâng bieát gì heát. Taïi sao theá gian voâ thöôøng? Taïi sao quoác ñoä nguy thuùy? Bôûi vì Phaät thaáy moät caùch töôøng taän raèng treân theá gian naøy, moïi phaùp, moïi sanh vaät ñeàu laø doøng chuyeån bieán khoâng döøng, neân noùi theá gian voâ thöôøng. Keá ñoù "Quoác ñoä nguy thuùy, " töùc coõi nöôùc doøn bôû. Mình thaáy coõi nöôùc beàn laâu vöõng chaéc quaù, maø Ngaøi laïi noùi doøn bôû, laøm sao tin ñöôïc? Nhöng baây giôø nhöõng traän ñoäng ñaát, luõ luït… ñuû ñeå chöùng minh ñieàu ñöùc Phaät ñaõ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ôùi con ngöôøi, Phaät noùi töù ñaïi khoå, khoâng. Mang thaân töù ñaïi ñaát, nöôùc, gioù, löûa laø khoå. Ngöôøi ta cöù töôûng khoå laø ngheøo ñoùi, nhöng Phaät daïy khoå khoâng phaûi nhö vaäy; maø giaø, beänh, cheát laø khoå. Giaø, beänh, cheát, khoâng ai chaïy khoûi. Ñaõ mang thaân naøy thì tröôùc sau gì cuõng phaûi tôùi ñoù. Cho neân coù thaân laø coù khoå, khoå tôùi cuoái cuøng noù hoaïi thaønh khoâng. Vì vaäy Phaät noùi "Töù ñaïi khoå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uõ aám voâ ngaõ, " töùc laø thaân naêm aám naøy khoâng coù chuû theå, khoâng chaân thaät. Ngaøy nay mình coøn thaáy noù, nhöng ngaøy mai chöa chaéc coøn. Nhö vaäy thaân khoâng coù chuû maø chuùng ta cöù töôûng coù chuû. Duyeân hôïp thaønh thaân naøy, thì caùi gì laø chuû cuûa noù? Coù ngöôøi cho raèng taâm laø chuû. Nhöng taâm naøo? Taâm töø bi hay taâm saân haän? Taâm thöông hay taâm gheùt v. v… roái loaïn, khoâng bieát ñöôïc. </w:t>
      </w:r>
    </w:p>
    <w:p>
      <w:pPr>
        <w:pStyle w:val="NormalWeb"/>
        <w:ind w:firstLine="720"/>
        <w:jc w:val="both"/>
        <w:rPr>
          <w:rFonts w:ascii="VNI-Times" w:hAnsi="VNI-Times" w:cs="VNI-Times"/>
          <w:sz w:val="26"/>
          <w:szCs w:val="26"/>
        </w:rPr>
      </w:pPr>
      <w:r>
        <w:rPr>
          <w:rFonts w:cs="VNI-Times" w:ascii="VNI-Times" w:hAnsi="VNI-Times"/>
          <w:sz w:val="26"/>
          <w:szCs w:val="26"/>
        </w:rPr>
        <w:t xml:space="preserve">Ñöùc Phaät daïy nguõ aám laø voâ ngaõ, töùc khoâng coù chuû. Toâi chæ taïm möôïn saéc aám ñeå phaân tích thoâi. Trong thaân naøy, chaát cöùng thuoäc veà ñaát, chaát öôùt thuoäc veà nöôùc, chaát ñoäng thuoäc veà gioù, chaát aám thuoäc veà löûa. Boán chaát ñoù keát tuï laïi thaønh thaân, thieáu moät laø thaân hoaïi maát. Nhöng khi thaân thaønh roài, noù töï toàn taïi hay phaûi ñöôïc boài boå, ñöôïc nuoâi döôõng môùi coøn. Toâi thöôøng noùi noù phaûi vay möôï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taát caû chuùng ta hieän giôø, loã muõi ñang laøm gì? Ai cuõng töôûng mình ngoài chôi thaûnh thôi, nhöng khoâng ngôø ñang möôïn khoâng khí, hít voâ laø möôïn, thôû ra laø traû. Cöù möôïn traû möôïn traû nhö vaäy hoaøi, tôùi khi naøo löôøi bieáng traû maø khoâng möôïn laïi thì cheát. Möôïn nöôùc, möôïn côm… möôïn roài traû. Nhö vaäy cuoäc soáng chaúng qua chæ laø söï vay möôïn thoâi. Vay möôïn töùc laø giaû doái, nhöng chuùng ta laïi thaáy thaân naøy thaät. Thaân giaû maø ngôõ thaät laø ñang meâ. Nhöng ai noùi meâ mình khoâng chòu ñaâu. Ñöùc Phaät chæ cho chuùng ta giaùc maø laïi khoâng chòu, cöù oâm giöõ meâ laàm roài than khoå. </w:t>
      </w:r>
    </w:p>
    <w:p>
      <w:pPr>
        <w:pStyle w:val="Normal"/>
        <w:ind w:firstLine="720"/>
        <w:jc w:val="both"/>
        <w:rPr>
          <w:rFonts w:ascii="VNI-Times" w:hAnsi="VNI-Times" w:cs="VNI-Times"/>
          <w:lang w:val="en-US" w:eastAsia="zh-CN"/>
        </w:rPr>
      </w:pPr>
      <w:r>
        <w:rPr>
          <w:rFonts w:cs="VNI-Times" w:ascii="VNI-Times" w:hAnsi="VNI-Times"/>
          <w:lang w:val="en-US" w:eastAsia="zh-CN"/>
        </w:rPr>
        <w:t xml:space="preserve">Kinh noùi thaân naêm uaån naøy khoâng coù chuû theå, töùc laø voâ ngaõ. Voâ ngaõ neân khoâng thaät, nhöng ta cöù chaáp thaân thaät, roài bao nhieâu chuyeän hôn thua phaûi quaáy töø ñoù maø ra, gaây phieàn luïy cho nhau. Ñoù laø chuùng ta ñang soáng trong meâ laàm, neân baây giôø môùi tu. Tu thì phaûi laøm sao? Phaûi tænh, phaûi giaùc. Neáu khoâng chòu tænh giaùc thì ñi maõi trong meâ laàm muoân ñôøi muoân kieáp. Chæ coù tænh giaùc, chuùng ta môùi thoaùt khoûi traàm luaân. Cho neân hoïc Phaät laø hoïc giaùc ngoä. Nhôø giaùc ngoä, thaáy ñuùng nhö thaät chuùng ta môùi khoâng meâ laàm nöõa, môùi giaûi thoaùt sanh tö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möôøi hai nhaân duyeân, ñöùc Phaät noùi voâ minh daãn ñaàu, khieán chuùng ta sanh ñi töû laïi khoâng bieát bao nhieâu laàn. Muoán nhoå ñöôïc goác sanh töû thì chuùng ta phaûi ñaäp tan voâ minh. Voâ minh laø khoâng saùng, khoâng saùng töùc toái. Muoán heát toái thì phaûi thaép saùng ngoïn ñuoác trí tueä. Cuõng nhö trong nhaø toái, chæ caàn môû ñeøn thì noù seõ saùng. Chuùng ta ñang meâ laàm neân nhieàu ñau khoå, chæ giaùc ngoä môùi heát ñau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ïo Phaät daïy chuùng ta tu laø ñeå giaùc ngoä, chôù khoâng phaûi tu ñeå maõi ñi trong meâ laàm. Theá maø ña soá Phaät töû ngaøy nay tu maø öng ñi trong meâ laàm, khoâng chòu giaùc ngoä, neân môùi caàu xin Phaät ñuû ñieàu. Muoán ñöôïc giaùc ngoä, khoâng gì khaùc hôn laø chuùng ta phaûi ñònh taâm. Trong baát cöù phaùp moân naøo Phaät cuõng ñeàu nhaém thaúng choã cöùu kính ñoù. Nieäm Phaät cho tôùi nhaát taâm baát loaïn thì nhaém maét môùi thaáy Phaät. Tu thieàn ñöôïc ñònh thì môùi giaûi thoaùt sanh töû. Nhö vaäy chuùng ta tu, duø theo phaùp naøo, cöùu kính cuõng khoâng hai. </w:t>
      </w:r>
    </w:p>
    <w:p>
      <w:pPr>
        <w:pStyle w:val="Normal"/>
        <w:ind w:firstLine="720"/>
        <w:jc w:val="both"/>
        <w:rPr>
          <w:rFonts w:ascii="VNI-Times" w:hAnsi="VNI-Times" w:cs="VNI-Times"/>
          <w:lang w:val="en-US" w:eastAsia="zh-CN"/>
        </w:rPr>
      </w:pPr>
      <w:r>
        <w:rPr>
          <w:rFonts w:cs="VNI-Times" w:ascii="VNI-Times" w:hAnsi="VNI-Times"/>
          <w:lang w:val="en-US" w:eastAsia="zh-CN"/>
        </w:rPr>
        <w:t xml:space="preserve">Theá neân Phaät töû khoâng ñöôïc lô laø, yeáu ñuoái, phaûi coá gaéng, phaûi tieán leân. Nghe noùi tôùi giaùc ngoä xem nhö chuyeän ñoù daønh cho Phaät, coøn mình phaøm phu neân voâ phaàn. Cam phaän toái moø toái mòt, mieãn ñôøi sau sanh ra ñöôïc toát hôn moät chuùt thoâi, chôù khoâng caàu giaùc ngoä. Ñoù laø suy nghó sai laàm, khoâng ñuùng leõ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laø ñeä töû Phaät phaûi ñi ñuùng ñöôøng, ñuùng höôùng Phaät daïy. Ñaïo Phaät laø ñaïo giaùc ngoä, chôù khoâng phaûi ñaïo meâ laàm. Cho neân mình tu laø ñeå ñöôïc giaùc ngoä giaûi thoaùt, chôù khoâng caàu gì khaùc hôn. Ñoù laø muïc tieâu troïng yeáu cuûa ngöôøi Phaät töû. </w:t>
      </w:r>
    </w:p>
    <w:p>
      <w:pPr>
        <w:pStyle w:val="Normal"/>
        <w:ind w:firstLine="720"/>
        <w:jc w:val="both"/>
        <w:rPr>
          <w:rFonts w:ascii="VNI-Times" w:hAnsi="VNI-Times" w:cs="VNI-Times"/>
          <w:lang w:val="en-US" w:eastAsia="zh-CN"/>
        </w:rPr>
      </w:pPr>
      <w:r>
        <w:rPr>
          <w:rFonts w:cs="VNI-Times" w:ascii="VNI-Times" w:hAnsi="VNI-Times"/>
          <w:lang w:val="en-US" w:eastAsia="zh-CN"/>
        </w:rPr>
        <w:t xml:space="preserve">Mong taát caû Taêng Ni, Phaät töû hieåu roõ ñieàu naøy, laøm sao treân ñöôøng tu moãi ngaøy chuùng ta theâm söùc tænh giaùc, laàn laàn boû heát meâ laàm ñeå ñöôïc giaùc ngoä giaûi thoaùt nhö ñöùc Phaät. </w:t>
      </w:r>
      <w:r>
        <w:br w:type="page"/>
      </w:r>
    </w:p>
    <w:p>
      <w:pPr>
        <w:pStyle w:val="Normal"/>
        <w:spacing w:before="280" w:after="280"/>
        <w:ind w:firstLine="720"/>
        <w:jc w:val="center"/>
        <w:rPr>
          <w:rFonts w:ascii="VNI-Times" w:hAnsi="VNI-Times" w:cs="VNI-Times"/>
          <w:b/>
          <w:b/>
          <w:bCs/>
          <w:color w:val="008000"/>
          <w:sz w:val="40"/>
          <w:szCs w:val="40"/>
          <w:lang w:val="en-US" w:eastAsia="zh-CN"/>
        </w:rPr>
      </w:pPr>
      <w:r>
        <w:rPr>
          <w:rFonts w:cs="VNI-Times" w:ascii="VNI-Times" w:hAnsi="VNI-Times"/>
          <w:b/>
          <w:bCs/>
          <w:color w:val="008000"/>
          <w:sz w:val="40"/>
          <w:szCs w:val="40"/>
          <w:lang w:val="en-US" w:eastAsia="zh-CN"/>
        </w:rPr>
        <w:t>TUØY DUYEÂN NHI BAÁT BIEÁN</w:t>
      </w:r>
    </w:p>
    <w:p>
      <w:pPr>
        <w:pStyle w:val="Normal"/>
        <w:spacing w:before="280" w:after="280"/>
        <w:ind w:firstLine="720"/>
        <w:jc w:val="center"/>
        <w:rPr>
          <w:rFonts w:ascii="VNI-Times" w:hAnsi="VNI-Times" w:cs="VNI-Times"/>
          <w:lang w:val="en-US" w:eastAsia="zh-CN"/>
        </w:rPr>
      </w:pPr>
      <w:r>
        <w:rPr>
          <w:rFonts w:cs="VNI-Times" w:ascii="VNI-Times" w:hAnsi="VNI-Times"/>
          <w:b/>
          <w:bCs/>
          <w:iCs/>
          <w:lang w:val="en-US" w:eastAsia="zh-CN"/>
        </w:rPr>
        <w:t>Giaûng taïi chuøa Vieät Nam - Hoa Kyø - 2000</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án chuøa Vieät Nam laàn naøy, nhìn thaáy chuøa khang trang, chuùng toâi raát vui möøng. Ngöôøi Vieät Nam chuùng ta ñaõ xa queâ höông ñi nôi khaùc, maø bieát chung löng ñaáu caät ñeå gaày döïng neàn ñaïo phaùp ôû nöôùc ngöôøi ñöôïc toát ñeïp, ñoù laø ñieàu raát ñaùng taùn thaù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à taøi toâi giaûng hoâm nay laø Tuøy duyeân nhi baát bieán, hoaëc ngöôïc laïi Baát bieán nhi tuøy duyeân. </w:t>
      </w:r>
    </w:p>
    <w:p>
      <w:pPr>
        <w:pStyle w:val="NormalWeb"/>
        <w:ind w:firstLine="720"/>
        <w:jc w:val="both"/>
        <w:rPr>
          <w:rFonts w:ascii="VNI-Times" w:hAnsi="VNI-Times" w:cs="VNI-Times"/>
          <w:sz w:val="26"/>
          <w:szCs w:val="26"/>
        </w:rPr>
      </w:pPr>
      <w:r>
        <w:rPr>
          <w:rFonts w:cs="VNI-Times" w:ascii="VNI-Times" w:hAnsi="VNI-Times"/>
          <w:sz w:val="26"/>
          <w:szCs w:val="26"/>
        </w:rPr>
        <w:t xml:space="preserve">Treân phöông dieän truyeàn baù chaùnh phaùp, chö Toå raát saùng suoát. Caùc ngaøi thaáy ñöôïc töøng trình ñoä, töøng taâm tö cuûa moïi ngöôøi, neân söï truyeàn baù cuûa caùc ngaøi heát söùc linh ñoäng. Nhìn theo chieàu daøi lòch söû cuûa Phaät giaùo, chuùng ta thaáy treân hai möôi laêm theá kyû qua, ñaïo Phaät ñaõ ñi töø AÁn Ñoä daàn daàn sang ñeán Vieät Nam. Nhìn theo chieàu roäng khoâng gian, Phaät giaùo ñaõ truyeàn baù gaàn nhö khaép caû naêm chaâu. Nhö vaäy, treân phöông dieän truyeàn baù, ñaïo Phaät coù bò va chaïm vôùi nhöõng taäp tuïc, tö töôûng, hoaëc yù nieäm khaùc nhau khoâng? Neáu va chaïm vôùi nhöõng ñieàu ñoù thì ñaïo Phaät seõ linh ñoäng nhö theá naøo? Thieát nghó haøng taêng só chuùng ta caàn phaûi bieát vaø coù boån phaän noùi roõ cho quí Phaät töû hieåu veà nhöõng ñieàu naøy. Neáu khoâng thì chuùng ta khoâng hieåu gì veà ñaïo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öôùc heát toâi noùi veà söï truyeàn baù cuûa ñaïo Phaät. Ñaïo Phaät khi truyeàn baù treân theá giôùi, khoâng theå naøo traùnh khoûi nhöõng va chaïm treân. Töø ñoù maø chuùng ta phaùt hieän ra hoaëc khuyeát ñieåm, hoaëc öu ñieåm treân böôùc ñöôøng hoaèng phaùp caùc nhaø truyeàn giaù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eà khuyeát ñieåm, töø khi ñöùc Phaät ra ñôøi, truyeàn ñaïo, cho tôùi sau Phaät nhaäp Nieát-baøn moät hai theá kyû ñaàu, kinh ñieån ñöôïc kieát qua hai laàn, ñeàu ñi thaúng vaøo ñöôøng loái chaùnh yeáu cuûa ñöùc Phaät daïy. Ñöùc Phaät luoân luoân nhaéc moïi ngöôøi ñeán vôùi ñaïo Phaät ñeå thaáy, chôù khoâng phaûi ñeán ñeå tin. Nhöng ñaùng buoàn thay, ngaøy nay Phaät töû ñeán vôùi ñaïo Phaät ñeå tin, chôù khoâng chòu ñeán ñeå thaáy. Ñoù laø ñieàu ñaùng buoàn. </w:t>
      </w:r>
    </w:p>
    <w:p>
      <w:pPr>
        <w:pStyle w:val="NormalWeb"/>
        <w:ind w:firstLine="720"/>
        <w:jc w:val="both"/>
        <w:rPr>
          <w:rFonts w:ascii="VNI-Times" w:hAnsi="VNI-Times" w:cs="VNI-Times"/>
          <w:sz w:val="26"/>
          <w:szCs w:val="26"/>
        </w:rPr>
      </w:pPr>
      <w:r>
        <w:rPr>
          <w:rFonts w:cs="VNI-Times" w:ascii="VNI-Times" w:hAnsi="VNI-Times"/>
          <w:sz w:val="26"/>
          <w:szCs w:val="26"/>
        </w:rPr>
        <w:t xml:space="preserve">Phaät laø baäc giaùc ngoä vieân maõn. Söï giaùc ngoä cuûa Ngaøi laø do tu haønh maø ñöôïc. Töï giaùc ngoä roài, Ngaøi ñem ñaïo giaùc ngoä aáy truyeàn baù cho moïi ngöôøi, neân môùi coù ñaïo Phaät. Nhö vaäy noùi ñeán ñaïo Phaät laø noùi ñeán trí tueä. Neáu laø trí tueä thì ñeán vôùi ñaïo Phaät ñeå thaáy, ñeå hieåu, chôù khoâng phaûi ñeán ñeå tin. Nhöng ngaøy nay Phaät töû laïi queân ñieàu ñoù, chæ tin Phaät, laïy Phaät, caàu Phaät ban cho ñuû thöù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hoûi ñeán giaùo lyù Phaät daïy, chuùng ta khoâng hieåu, chæ bieát raèng laïy Phaät coù phöôùc. Nhö vaäy thì roõ raøng chuùng ta ñeán vôùi ñaïo Phaät baèng loøng tin. Neáu ñeán baèng loøng tin laø ñaõ ngöôïc laïi vôùi ñaïo Phaät roài. Phaät töû qui y Phaät, laø ñeä töû Phaät, ñeä töû cuûa baäc giaùc ngoä; maø con chaùu khoâng giaùc chuùt naøo heát. Thaät laø ñaùng buoàn! </w:t>
      </w:r>
    </w:p>
    <w:p>
      <w:pPr>
        <w:pStyle w:val="Normal"/>
        <w:ind w:firstLine="720"/>
        <w:jc w:val="both"/>
        <w:rPr>
          <w:rFonts w:ascii="VNI-Times" w:hAnsi="VNI-Times" w:cs="VNI-Times"/>
          <w:lang w:val="en-US" w:eastAsia="zh-CN"/>
        </w:rPr>
      </w:pPr>
      <w:r>
        <w:rPr>
          <w:rFonts w:cs="VNI-Times" w:ascii="VNI-Times" w:hAnsi="VNI-Times"/>
          <w:lang w:val="en-US" w:eastAsia="zh-CN"/>
        </w:rPr>
        <w:t xml:space="preserve">Chính vì ñaïo Phaät laø ñaïo trí tueä, neân vieäc truyeàn baù ñaïo Phaät trong thôøi ñöùc Phaät coøn taïi theá vaø sau khi Ngaøi nhaäp dieät raát deã. Vì sao? Vì nhôø duøng trí tueä cho neân töø ñöùc Phaät cho ñeán caùc vò Thaùnh ñeä töû ñeàu laáy giaùc ngoä laøm ñaàu. Roài cuõng töø trí tueä ñöùc Phaät nhìn thaáy, bieát roõ caên cô cuûa moïi ngöôøi, neân Ngaøi giaùo hoùa raát thích hôïp. Caùc vò ñeä töû cuûa Ngaøi cuõng vaäy, do chöùng ñöôïc A-la-haùn neân bieát ñöôïc taâm tö nguyeän voïng cuûa ngöôøi, ñeán ñaâu caùc ngaøi daïy cuõng ñuùng, neân Phaät phaùp höng thaïnh. Chæ coù veà sau naøy, ngöôøi tu ít chöùng ñaïo, khoâng ñuû phöông tieän ñeå giaùo hoùa chuùng sanh, neân söï cao sieâu cuûa ñaïo Phaät ít ngöôøi thaáy ñöôïc. Vì theá ñaïo Phaät cuõng khoâng ñöôïc phoå caäp trong moïi giô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trong kinh Baùt Ñaïi Nhaân Giaùc, töùc Taùm ñieàu giaùc ngoä cuûa baäc ñaïi nhaân, nhöõng caâu ñaàu laø: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ä nhaát giaùc ngoä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á gian voâ thöô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oác ñoä nguy thuù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öù ñaïi khoå khoâng </w:t>
      </w:r>
    </w:p>
    <w:p>
      <w:pPr>
        <w:pStyle w:val="Normal"/>
        <w:spacing w:before="280" w:after="280"/>
        <w:ind w:firstLine="720"/>
        <w:jc w:val="both"/>
        <w:rPr/>
      </w:pPr>
      <w:r>
        <w:rPr>
          <w:rFonts w:cs="VNI-Times" w:ascii="VNI-Times" w:hAnsi="VNI-Times"/>
          <w:iCs/>
          <w:lang w:val="en-US" w:eastAsia="zh-CN"/>
        </w:rPr>
        <w:t>Nguõ aám voâ ngaõ</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aøm sao ñaàu oùc treû hieåu noåi! Theá gian voâ thöôøng laø sao? Lôùp treû naêm möôøi tuoåi nghe noùi nhöõng chuyeän ñaâu ñaâu treân trôøi treân maây, nhö vaäy chuùng coù chòu ñi chuøa khoâng? Roài ngöôøi giaø, ngöôøi doát cuõng khoâng hieåu bieát gì caû. Ñoù laø khuyeát ñieåm lôùn cuûa nhöõng vò mang traùch nhieäm truyeàn giaùo cuûa ñaïo Phaät. Mình truyeàn baù maø ngöôøi ta khoâng hieåu thì laøm sao truyeàn ñöôïc? </w:t>
      </w:r>
    </w:p>
    <w:p>
      <w:pPr>
        <w:pStyle w:val="NormalWeb"/>
        <w:ind w:firstLine="720"/>
        <w:jc w:val="both"/>
        <w:rPr>
          <w:rFonts w:ascii="VNI-Times" w:hAnsi="VNI-Times" w:cs="VNI-Times"/>
          <w:sz w:val="26"/>
          <w:szCs w:val="26"/>
        </w:rPr>
      </w:pPr>
      <w:r>
        <w:rPr>
          <w:rFonts w:cs="VNI-Times" w:ascii="VNI-Times" w:hAnsi="VNI-Times"/>
          <w:sz w:val="26"/>
          <w:szCs w:val="26"/>
        </w:rPr>
        <w:t xml:space="preserve">Ñeán theá kyû thöù saùu, kinh Di-ñaø ra ñôøi raát thích hôïp vôùi caên cô cuûa nhöõng taàng lôùp treân. Vì tu Tònh ñoä ñôn giaûn, deã tu. Chæ caàn chí taâm nieäm Nam-moâ A-di-ñaø Phaät thì ñöôïc Phaät ñoùn veà Cöïc laïc, khoûi caàn hieåu bieát gì heát. Do ñoù ngöôøi giaø treû con deã hieåu deã tu. Töø ñoù ñaïo Phaät ñeán gaàn vôùi moïi ngöôøi deã daøng. Neáu noùi cao quaù ngöôøi ta khoâng hieåu tôùi, maø ngay caû baûn thaân vò thaày cuõng chöa giaùc ngoä, ñaâu bieát trình ñoä cuûa ngöôøi maø chæ daïy. Theá neân Phaät phaùp chæ ñöôïc giaûng chung chung, ñaâu cuõng khoâng tôùi ñaâu. Nhöng duø sao, tinh thaàn Tònh ñoä ra ñôøi ñaõ boå khuyeát laïi ñöôïc nhöõng ñieåm khoù khaên cuûa Phaät giaùo ôû giai ñoaïn tröô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ïo Phaät khoâng daïy chuùng ta ban aân giaùng hoïa cho ai, bôûi vì ñöùc Phaät khoâng bao giôø ban aân giaùng hoïa. Theá neân Ngaøi ñaõ daïy giaùo lyù nhaân quaû, chuùng ta taïo nhaân theá naøo thì höôûng quaû theá aáy. Ngöôøi taïo nhaân laønh seõ höôûng quaû laønh, taïo nhaân aùc seõ chòu quaû aùc. Laønh döõ ñeàu do mình caû, chôù khoâng ai khaùc coù theå theá ñöôïc. Nhöng nghe nhö vaäy, ngöôøi hoïc ñaïo thaáy nhoïc quaù, phaûi chi Phaät ban cho mình ñôõ moät chu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ôn nöõa, veà sau coù nhöõng toân giaùo khaùc ra ñôøi, chæ daïy heát söùc giaûn ñôn: Neáu tin vaøo moät Ñaáng toái cao thì Ñaáng toái cao aáy seõ ban ôn cho; coøn khoâng tin thì bò giaùng hoïa. Nghe theá nhöõng ngöôøi quen yeáu ñuoái, yû laïi lieàn chaïy theo ñeå ñöôïc baûo veä yeân oån. Coøn theo Phaät, Phaät baûo mình töï laøm laáy, khoâng cho gì heát neân khoâng thích. </w:t>
      </w:r>
    </w:p>
    <w:p>
      <w:pPr>
        <w:pStyle w:val="NormalWeb"/>
        <w:ind w:firstLine="720"/>
        <w:jc w:val="both"/>
        <w:rPr>
          <w:rFonts w:ascii="VNI-Times" w:hAnsi="VNI-Times" w:cs="VNI-Times"/>
          <w:sz w:val="26"/>
          <w:szCs w:val="26"/>
        </w:rPr>
      </w:pPr>
      <w:r>
        <w:rPr>
          <w:rFonts w:cs="VNI-Times" w:ascii="VNI-Times" w:hAnsi="VNI-Times"/>
          <w:sz w:val="26"/>
          <w:szCs w:val="26"/>
        </w:rPr>
        <w:t xml:space="preserve">Ñeå boå khuyeát cho phaàn naøy, kinh Ñòa Taïng ra ñôøi, ai loâi thoâi thì rôùt xuoáng ñòa nguïc, bò caét löôõi bò thieâu ñoát, bò vaøo vaïc daàu soâi… Coøn ñeán vôùi Phaät, laøm laønh laùnh döõ thì seõ ñöôïc an nhaøn, ñöôïc sanh leân coõi trôøi höôûng quaû vui thuø thaéng. Töø khi kinh Ñòa Taïng ra ñôøi, nhieàu chuøa veõ tranh Thaäp ñieän Dieâm vöông, hình aûnh thaät laø gheâ rôïn, ai thaáy cuõng rôûn oùc neân raùng tu, khoâng loâi thoâi ñöôïc. Ñoù laø ñaïo Phaät tuøy caên cô chuùng sanh maø coù tinh thaàn raên ñe nhö theá, nhaèm giaùo hoùa hoï trôû veà vôùi chaùnh phaùp. Nhö vaäy ñaïo Phaät môùi coù theå toàn taïi ñöôïc. Cho neân treân phöông dieän truyeàn baù, coù nhöõng ñieåm caàn phaûi linh ñoäng môùi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aïi, ñaïo Phaät khoâng quan troïng veà thaàn thoâng. Taïi sao? Bôûi vì ñöùc Phaät daïy chö Taêng tu, khi chöùng quaû A-la-haùn, ñöôïc Luïc thoâng nhöng caám khoâng ñöôïc töï yù duøng thaàn thoâng, tröø khi Phaät cho pheùp. Neáu Phaät nhaäp Nieát-baøn roài, thì phaûi xin pheùp nhöõng vò tröôûng laõo. Caùc vò naøy cho pheùp môùi ñöôïc duøng. Do ñoù ai töï tieän duøng thaàn thoâng xem nhö phaïm giôùi caá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oät hoâm, vua Ba-tö-naëc ñeán baïch vôùi Phaät: "Baïch Theá Toân, trong nöôùc con coù moät vuøng daân chuùng thích thaàn thoâng maø khoâng chòu nghe ñaïo lyù. Xin Theá Toân vaän duïng thaàn thoâng khieán cho hoï hoaûng sôï môùi coù theå daïy hoï ñöôïc. " Phaät baûo: "Ta troïng ñaïo thoâng chôù khoâng troïng thaàn thoâng. " Theá laø Ngaøi ñem chaùnh phaùp ñuùng leõ thaät chæ cho moïi ngöôøi ôû ñoù, keát quaû hoï ñeàu ñöôïc Phaät caûm hoùa. </w:t>
      </w:r>
    </w:p>
    <w:p>
      <w:pPr>
        <w:pStyle w:val="NormalWeb"/>
        <w:ind w:firstLine="720"/>
        <w:jc w:val="both"/>
        <w:rPr>
          <w:rFonts w:ascii="VNI-Times" w:hAnsi="VNI-Times" w:cs="VNI-Times"/>
          <w:sz w:val="26"/>
          <w:szCs w:val="26"/>
        </w:rPr>
      </w:pPr>
      <w:r>
        <w:rPr>
          <w:rFonts w:cs="VNI-Times" w:ascii="VNI-Times" w:hAnsi="VNI-Times"/>
          <w:sz w:val="26"/>
          <w:szCs w:val="26"/>
        </w:rPr>
        <w:t xml:space="preserve">Chaùnh phaùp daïy ñuùng leõ thaät laø chaân lyù; maø chaân lyù laø trí tueä. Neân ñöùc Phaät chæ chuù troïng trí tueä, chôù khoâng chuù troïng thaàn thoâng. Vì vaäy nhöõng ngöôøi thích thaàn thoâng, thích huyeàn bí, hoï khoâng muoán ñi chuøa, khoâng muoán ñeán vôùi ñaïo Phaät. Maø thöôøng ôû theá gian, soá ngöôøi hieáu kyø nhö vaäy laïi laø phaàn nhieàu. Nhö hieän giôø toâi ñang giaûng kinh moät caùch bình thöôøng, chôït ngoaøi saân chuøa coù ai bay leân hö khoâng, ngoài kieát-giaø thì chaéc raèng nôi ñaây chaúng coøn ai ngoài nghe toâi giaûng nöõa. Roõ raøng taâm con ngöôøi thích nhöõng gì kyø laï, coøn leõ thaät bình dò thì coi thöôøng laé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ì vaäy, neáu ñaïo Phaät khoâng duøng tôùi thaàn thoâng, seõ khoâng laøm sao ñöa ñaïo Phaät vaøo cuoäc ñôøi. Cho neân coù nhöõng tröôøng hôïp ñaëc bieät, Phaät cheá cho duøng thaàn thoâng, tuy nhieân Ngaøi luoân khuyeán caùo thaàn thoâng khoâng phaûi laø muïc ñích cöùu kính cuûa ngöôøi tu Phaät. Do ñoù, sau naøy ñeán ñôøi Toå Long Thoï, phaùt sanh ra Maät toâng nghieâng veà trì chuù, söû duïng thaàn thoâng huyeàn bí. Ñoù laø ñeå ñaùp öùng cho soá ngöôøi hieáu kyø muoán ñeán vôùi ñaïo Phaät. </w:t>
      </w:r>
    </w:p>
    <w:p>
      <w:pPr>
        <w:pStyle w:val="Normal"/>
        <w:ind w:firstLine="720"/>
        <w:jc w:val="both"/>
        <w:rPr>
          <w:rFonts w:ascii="VNI-Times" w:hAnsi="VNI-Times" w:cs="VNI-Times"/>
          <w:lang w:val="en-US" w:eastAsia="zh-CN"/>
        </w:rPr>
      </w:pPr>
      <w:r>
        <w:rPr>
          <w:rFonts w:cs="VNI-Times" w:ascii="VNI-Times" w:hAnsi="VNI-Times"/>
          <w:lang w:val="en-US" w:eastAsia="zh-CN"/>
        </w:rPr>
        <w:t xml:space="preserve">Hieän nay Phaät giaùo Vieät Nam, cuõng nhö Phaät giaùo ôû caùc nôi coù nhieàu toâng phaùi. Nguyeân nhaân coù caùc toâng phaùi laø vì chö Toå tuøy caên cô, tuøy hoaøn caûnh maø laäp ra. Laøm sao moïi ngöôøi ñeán vôùi ñaïo Phaät ñeàu khoâng gaëp trôû ngaïi, ñeàu coù theå tu taäp vaø ñaït ñöôïc lôïi ích caû. Ñoù laø ñieåm ñaëc bieät cuûa ñaïo Phaät. Ñieåm ñaëc bieät ñoù goïi laø "Tuøy duy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eá ñeán, toâi noùi veà nhöõng öu ñieåm cuûa ñaïo Phaät. Ñaïo Phaät ñaët naëng phaàn trí tueä, ngöôøi tu caàn phaûi ñaït ñöôïc ñaïo, töùc ñaït ñöôïc chaân lyù. Coù trí tueä môùi thaáy ñöôïc leõ thaät, keû ngu si khoâng thaáy leõ thaät ñöôïc. Nhö vaäy trí tueä laø caên baûn cuûa ñaïo Phaät. Nhôø coù trí tueä neân chuùng ta nhaän chaân ñöôïc leõ thaät, soáng ñuùng vôùi leõ thaät vaø truyeàn baù leõ thaät aáy. Do ñoù ñaïo Phaät ngaøy caøng lan roäng vaø tröôøng toàn daøi laâu. Hôn hai möôi laêm theá kyû nhìn laïi, kinh ñieån Phaät ñöôïc ñoái chieáu vôùi neàn vaên minh hieän ñaïi cuûa con ngöôøi, coù laïc haäu khoâng? Hoaøn toaøn khoâng, maø ngöôïc laïi khoa hoïc coøn phaûi neå phuïc. Ñoù laø ñieåm öu thöù nhaát cuûa ñaïo Phaät. </w:t>
      </w:r>
    </w:p>
    <w:p>
      <w:pPr>
        <w:pStyle w:val="NormalWeb"/>
        <w:ind w:firstLine="720"/>
        <w:jc w:val="both"/>
        <w:rPr>
          <w:rFonts w:ascii="VNI-Times" w:hAnsi="VNI-Times" w:cs="VNI-Times"/>
          <w:sz w:val="26"/>
          <w:szCs w:val="26"/>
        </w:rPr>
      </w:pPr>
      <w:r>
        <w:rPr>
          <w:rFonts w:cs="VNI-Times" w:ascii="VNI-Times" w:hAnsi="VNI-Times"/>
          <w:sz w:val="26"/>
          <w:szCs w:val="26"/>
        </w:rPr>
        <w:t xml:space="preserve">Ñaïo Phaät toân troïng töï do neân thích hôïp vôùi thôøi ñaïi vaên minh daân chuû naøy. Ñaïo Phaät luùc naøo cuõng toân troïng quyeàn töï do cuûa moïi ngöôøi. Ñöùc Phaät töøng tuyeân boá raèng Ngaøi laø moät vò Ñaïo sö. Ñaïo sö nghóa laø vò thaày daãn ñöôøng cho moïi ngöôøi. Ngaøi thaáy ñaây laø con ñöôøng aùc neân traùnh, kia laø con ñöôøng thieän neân ñi. Ngaøi chæ roài, moïi ngöôøi töï ñi, töï traùnh, chôù Phaät khoâng ñem ai leân ñöôøng thieän, cuõng khoâng xoâ ai vaøo ñöôøng aùc. Nhö vaäy coù töï do khoâng? Ñoù laø töï do. Cho ñeán taát caû giôùi luaät leõ ra mang tính caùch baét buoäc, nhöng Ngaøi laïi baûo neáu vì ñieàu kieän naøo ñoù chuùng ta chöa giöõ ñöôïc troïn veïn, thì coù theå giöõ khieám khuyeát moät hai giôùi cuõng ñöôïc. Chuùng ta töï nguyeän giöõ, chôù Phaät khoâng baét buoäc, Ngaøi giaûi thích roõ giöõ giôùi laø vì lôïi ích cuûa mình, chôù khoâng phaûi lôïi ích cuûa ñöùc Phaät. Ngaøi vì thöông maø cheá giôùi, chôù khoâng phaûi vì söï eùp buoäc maø cheá giôùi. Ñoù laø tinh thaàn töï do trieät ñeå cuûa ñaïo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Gaàn hôn, ñeán ngaøy raèm hoaëc ba möôi, Phaät töû naøo raûnh thì ñi chuøa saùm hoái; khoâng raûnh thì ôû nhaø töï tu cuõng ñöôïc. Thaày Truï trì khoâng kieåm töøng ngöôøi, cuõng khoâng phaït ai heát. Ñi thì toát, khoâng ñi thì thoâi, khoâng baét buoäc. Bôûi tu laø tu cho mình, chôù khoâng phaûi tu cho quí thaày. Phaät töû ñeán thì quí thaày höôùng daãn, khoâng ñeán thì thoâi. Nhö vaäy ñaïo Phaät raát töï d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Song cuõng vì theá, neáu tinh thaàn tu cuûa ngöôøi Phaät töû khoâng cao seõ deã rôi vaøo tình traïng cheånh maûng. Chuøa coù moät ngaøn ñeä töû, maø saùm hoái chæ coù chöøng moät traêm ngöôøi. Ñoù laø taïi cheånh maûng. Tuy vaäy, nhaø Phaät vaãn toân troïng quyeàn töï do cuûa moãi con ngöôøi. Ai hieåu ñöôïc, hoï töï coá gaéng phaán ñaáu tu taäp ñeå coù söï lôïi ích thieát thöïc cho baûn thaân. Ñoù laø ñieåm öu thöù hai cuûa ñaïo Phaät. </w:t>
      </w:r>
    </w:p>
    <w:p>
      <w:pPr>
        <w:pStyle w:val="NormalWeb"/>
        <w:ind w:firstLine="720"/>
        <w:jc w:val="both"/>
        <w:rPr>
          <w:rFonts w:ascii="VNI-Times" w:hAnsi="VNI-Times" w:cs="VNI-Times"/>
          <w:sz w:val="26"/>
          <w:szCs w:val="26"/>
        </w:rPr>
      </w:pPr>
      <w:r>
        <w:rPr>
          <w:rFonts w:cs="VNI-Times" w:ascii="VNI-Times" w:hAnsi="VNI-Times"/>
          <w:sz w:val="26"/>
          <w:szCs w:val="26"/>
        </w:rPr>
        <w:t xml:space="preserve">Ñaïo Phaät chæ daïy cho chuùng ta hieåu bieát, roài chuùng ta töï tu. Theá neân söï töï do cuûa ñaïo Phaät raát kyø ñaëc, khoâng phaûi ñoøi töï do vôùi chính phuû hay vôùi nhöõng ngöôøi coù quyeàn, maø laø ñoøi töï do vôùi chính mình. Mình phaûi laøm chuû ñöôïc mình. Laøm chuû ñöôïc mình môùi coù töï do; chöa laøm chuû ñöôïc mình thì khoâng coù töï do. Taïi sao? Ví nhö ngöôøi chöa laøm chuû ñöôïc mình, khi laâm caûnh ngheøo naøn tuùng thieáu, thaáy ai ñeå rôi tieàn cuûa, lieàn löôïm boû tuùi ngay. Khi ñoù neáu ngöôøi ta phaùt giaùc thì bò troùi, bò ñaùnh hay vaøo khaùm. Vaøo khaùm töùc laø bò goâng cuøm xieàng xích roài, ñaâu coøn töï do nöõa. Ngöôïc laïi, ngöôøi laøm chuû ñöôïc mình, trong buïng vöøa daáy nieäm tham thì deïp ngay, khoâng ñeå cho loøng tham loâi cuoán, nhö theá ñaâu coù ngoài tuø. Ñoù khoâng phaûi töï do laø gì?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töï do trong ñaïo Phaät laø thaéng ñöôïc mình, ñoøi hoûi nôi mình chôù khoâng ñoøi hoûi ôû ngöôøi khaùc. Töï do aáy môùi nghe nhö deã nhöng nghieäm laïi thì khoù. Nhöng ñoù laø söï thaät. Bôûi con ngöôøi cöù ñoøi hoûi beân ngoaøi phaûi theá naøy, theá noï nhöng khoâng bao giôø bieát thoûa maõn. Nhö maáy ñöùa beù ñoøi cha meï noù ñoà chôi, heã ñöôïc caùi naøy thì ñoøi caùi khaùc, cöù ñoøi hoaøi, cha meï khoâng theå lo noåi. </w:t>
      </w:r>
    </w:p>
    <w:p>
      <w:pPr>
        <w:pStyle w:val="NormalWeb"/>
        <w:ind w:firstLine="720"/>
        <w:jc w:val="both"/>
        <w:rPr>
          <w:rFonts w:ascii="VNI-Times" w:hAnsi="VNI-Times" w:cs="VNI-Times"/>
          <w:sz w:val="26"/>
          <w:szCs w:val="26"/>
        </w:rPr>
      </w:pPr>
      <w:r>
        <w:rPr>
          <w:rFonts w:cs="VNI-Times" w:ascii="VNI-Times" w:hAnsi="VNI-Times"/>
          <w:sz w:val="26"/>
          <w:szCs w:val="26"/>
        </w:rPr>
        <w:t xml:space="preserve">Taïi sao chuùng ta ñoøi töï do nôi mình? Bôûi vì neáu khoâng laøm chuû ñöôïc mình thì maét ñoái vôùi saéc nhieãm saéc, tai ñoái vôùi thanh nhieãm thanh, muõi ñoái vôùi höông nhieãm höông, löôõi ñoái vôùi vò nhieãm vò, thaân ñoái vôùi xuùc nhieãm xuùc, choã naøo cuõng maéc keït. Ñoøi töï do maø maét tai muõi löôõi thaân ñeàu bò dính nhieãm, bò troùi buoäc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uoán töï do, tröôùc heát ñöøng cho naêm caên dính vôùi naêm traàn. Ñoái vôùi naêm traàn saéc, thanh, höông, vò, xuùc, chuùng ta laøm chuû ñöôïc, khoâng dính, khoâng keït, ñoù laø töï do. Nhö vaäy coù hôïp ñaïo lyù khoâng? Phaät daïy ngöôøi muoán töï do thì phaûi giöõ naêm caên ñöøng dính vôùi naêm traàn. Ñoù laø töï do töï taïi. ÔÛ moät möùc ñoä cao hôn nöõa, töï do chính laø giaûi thoaùt, khoâng coøn bò baát cöù gì troùi buoäc. Theá gian ñoøi töï do maø traùi laïi bò troùi buoäc ñuû thöù heát, vì vaäy caøng töï do caøng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ieán theâm moät böôùc nöõa, ngöôøi tu chaúng nhöõng ñoøi töï do ôû naêm caên, maø coøn ñoøi töï do ôû caên thöù saùu, ñoù laø yù caên. YÙ ñöøng dính vôùi phaùp traàn. Phaùp traàn töùc laø boùng daùng cuûa naêm traàn tröôùc. Bôûi vì naêm caên maét, tai, muõi, löôõi, thaân khi xuùc chaïm vôùi naêm traàn saéc, thanh, höông, vò, xuùc deã bieát, deã thaáy; coøn yù caên khi xuùc chaïm vôùi phaùp traàn, chuùng ta khoù thaáy. Muoán thaáy noù, khi ngoài thieàn hoaëc nieäm Phaät seõ deã thaáy hôn. </w:t>
      </w:r>
    </w:p>
    <w:p>
      <w:pPr>
        <w:pStyle w:val="NormalWeb"/>
        <w:ind w:firstLine="720"/>
        <w:jc w:val="both"/>
        <w:rPr>
          <w:rFonts w:ascii="VNI-Times" w:hAnsi="VNI-Times" w:cs="VNI-Times"/>
          <w:sz w:val="26"/>
          <w:szCs w:val="26"/>
        </w:rPr>
      </w:pPr>
      <w:r>
        <w:rPr>
          <w:rFonts w:cs="VNI-Times" w:ascii="VNI-Times" w:hAnsi="VNI-Times"/>
          <w:sz w:val="26"/>
          <w:szCs w:val="26"/>
        </w:rPr>
        <w:t xml:space="preserve">Nhö ngoài nieäm Phaät leõ ra chæ nhôù caâu nieäm Phaät thoâi, nhöng nieäm moät laùt boãng nhôù chuyeän ñaâu ñaâu. Chuyeän ñaâu ñaâu ñoù chính laø phaùp traàn. Thí duï nhö loã tai tieáp xuùc vôùi thanh traàn, nhöõng tieáng hay mình thích neân nhôù hoaøi, bôûi vì noù ñaõ rôùt vaøo trong taâm thöùc roài. Hoaëc nhöõng lôøi leõ chöûi bôùi naëng neà, mình khoâng thích cuõng nhôù hoaøi, vì noù cuõng ñöôïc in vaøo taâm thöùc. Nhöõng gì chuùng ta thích hoaëc khoâng thích, thì öa keå vôùi ngöôøi naøy, ngöôøi kia, laëp tôùi laëp lui maõi neân voâ tình hoïc thuoäc loøng, cho neân nhôù saâu voâ cuøng. Nhôù saâu trong taâm khaûm töùc laø noù ñaõ ñöôïc huaân vaøo taøng thöùc cuûa mình, choân saün trong ñoù, khi naøo ñuû duyeân hoaëc yeân tònh noù seõ troài leân. Ñoù laø lyù do taïi sao chuùng ta nieäm Phaät hoaëc toïa thieàn maø caùc taïp nieäm cöù troài leân hoaøi. Nhieàu khi noù troài leân ñeán noãi mình phaûi böïc boäi. Böïc boäi maø raày noù khoâng ñöôïc, môùi thaáy phaùp traàn raát laø quan troï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ôûi söï tích luõy cuûa phaùp traàn saâu ñaäm nhö vaäy, neân mình thuø ai, oaùn ai thì tôùi cheát vaãn chöa heát oaùn thuø. Vì vaäy nhöõng thöù ñoù seõ theo mình ñeán luùc nhaém maét vaø seõ gaëp laïi ôû ñôøi sau. Cho neân coøn oaùn thuø, coøn thöông yeâu thì coøn gaëp laïi maõi ñeå ñeàn traû. Gheâ gôùm nhö vaäy ñoù. Ngöôøi ta cöù sôï ñôøi sau khoå, nhöng laïi oâm aáp oaùn thuø khoâng nguoâi. Thaät laø maâu thuaãn. </w:t>
      </w:r>
    </w:p>
    <w:p>
      <w:pPr>
        <w:pStyle w:val="NormalWeb"/>
        <w:ind w:firstLine="720"/>
        <w:jc w:val="both"/>
        <w:rPr>
          <w:rFonts w:ascii="VNI-Times" w:hAnsi="VNI-Times" w:cs="VNI-Times"/>
          <w:sz w:val="26"/>
          <w:szCs w:val="26"/>
        </w:rPr>
      </w:pPr>
      <w:r>
        <w:rPr>
          <w:rFonts w:cs="VNI-Times" w:ascii="VNI-Times" w:hAnsi="VNI-Times"/>
          <w:sz w:val="26"/>
          <w:szCs w:val="26"/>
        </w:rPr>
        <w:t xml:space="preserve">Bieát nhö vaäy roài, chuùng ta tu laø xaû boû heát nhöõng söï giaän hôøn hay thöông yeâu trong troùi buoäc. Maïng ngöôøi soáng khoâng bao laâu, oâm aáp laøm gì ñeå ñôøi sau khoå nöõa. Vaäy ñoù, maø coù nhieàu coâ nhieàu baø noùi: "Toâi giaän ngöôøi ñoù suoát ñôøi khoâng queân. " Coù nhieàu ngöôøi coøn daùm theà khoâng ñoäi trôøi chung nöõa chöù! Neáu khoâng ñoäi trôøi chung thì ñi ñaâu, xuoáng ñòa nguïc sao? Chuùng ta raát töï maâu thuaãn maø khoâng hay. Muoán moät ñöôøng laïi laøm moät ng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muoán ñôøi naøy töï do, ñôøi sau caøng töï do hôn, thì trong taâm phaûi loaïi tröø taát caû nhöõng maàm moáng xaáu ñang tích luõy trong ñoù. Nhaø Phaät goïi laø loaïi boû haït gioáng xaáu hay chuûng töû xaáu. Deïp boû ñöôïc noù, laø chuùng ta daønh ñöôïc quyeàn töï do. Neáu khoâng deïp boû ñöôïc, thì noù seõ daãn chuùng ta ñi trong caùc con ñöôøng taêm toái, khoâng bieát ñeán bao giôø môùi cu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aø Phaät noùi tu laø ñeå giaûi thoaùt. Giaûi thoaùt töùc gôõ boû nhöõng söï troùi buoäc. Gôõ boû ñöôïc nhöõng troùi buoäc laø töï do. Töï do ñoù môùi thaät laø chaân chaùnh töï do. Ñoù laø söï töï do cuûa ñaïo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ïo Phaät chuû tröông "Töø bi bình ñaúng" vaø "Nghieäp baùo bình ñaúng". Theá gian hieän giôø luoân ca tuïng töï do, ca tuïng bình ñaúng nhöng thaät söï hoï laïi maát töï do, maát bình ñaúng. Coøn ñaïo Phaät daïy raèng töø bi laø bình ñaúng, nghieäp baùo cuõng laø bình ñaúng. </w:t>
      </w:r>
    </w:p>
    <w:p>
      <w:pPr>
        <w:pStyle w:val="NormalWeb"/>
        <w:ind w:firstLine="720"/>
        <w:jc w:val="both"/>
        <w:rPr>
          <w:rFonts w:ascii="VNI-Times" w:hAnsi="VNI-Times" w:cs="VNI-Times"/>
          <w:sz w:val="26"/>
          <w:szCs w:val="26"/>
        </w:rPr>
      </w:pPr>
      <w:r>
        <w:rPr>
          <w:rFonts w:cs="VNI-Times" w:ascii="VNI-Times" w:hAnsi="VNI-Times"/>
          <w:sz w:val="26"/>
          <w:szCs w:val="26"/>
        </w:rPr>
        <w:t xml:space="preserve">Veà nghieäp baùo, coù nhieàu toân giaùo cho raèng mình laøm toäi loãi gì chæ caàn xin beà treân tha laø heát. Nhöng ñoái vôùi ñaïo Phaät, ñieàu ñoù khoâng theå coù. Duø laø Phaät töû hay khoâng phaûi Phaät töû khi laøm aùc, cuõng phaûi gaùnh chòu haäu quaû nhö nhau; khoâng coù chuyeän Phaät töû thì ñöôïc ñöùc Phaät baûo hoä. Taát caû ñeàu bình ñaúng trong vieäc traû quaû. Ñoù laø moät leõ thaät. Bôûi vì chuùng ta taïo nghieäp aùc töùc laø laøm cho ngöôøi khaùc khoå. Laøm cho ngöôøi khaùc khoå thì chuùng ta phaûi ñeàn buø laïi, chôù khoâng theå naøo troán ñöôïc. Ñaõ laøm cho ngöôøi khoå thì caùi khoå ñoù chuùng ta phaûi traû. Baát cöù ngöôøi naøo gaây khoå cho keû khaùc cuõng phaûi traû nhö nhau. Ñoù laø bình ñaúng treân nghieäp baùo. Ñieàu naøy coù thích hôïp vôùi thôøi ñaïi vaên mình hieän nay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ôøi ñaïi vaên minh naøy ngöôøi ta thöôøng ñeà xöôùng caâu: "Moïi ngöôøi ñeàu bình ñaúng tröôùc phaùp luaät. " Duø cho ngöôøi ñoù laø quan hay daân, heã phaïm toäi thì phaûi chòu toäi nhö nhau. Hoài xöa khaùc, neáu con vua phaïm toäi thì khoâng bò xöû phaït. Ngaøy nay daân chuû, ñoøi hoûi moïi ngöôøi ñeàu bình ñaúng tröôùc phaùp luaät. Nhö vaäy raát ñuùng vôùi tinh thaàn cuûa ñaïo Phaät. </w:t>
      </w:r>
    </w:p>
    <w:p>
      <w:pPr>
        <w:pStyle w:val="NormalWeb"/>
        <w:ind w:firstLine="720"/>
        <w:jc w:val="both"/>
        <w:rPr>
          <w:rFonts w:ascii="VNI-Times" w:hAnsi="VNI-Times" w:cs="VNI-Times"/>
          <w:sz w:val="26"/>
          <w:szCs w:val="26"/>
        </w:rPr>
      </w:pPr>
      <w:r>
        <w:rPr>
          <w:rFonts w:cs="VNI-Times" w:ascii="VNI-Times" w:hAnsi="VNI-Times"/>
          <w:sz w:val="26"/>
          <w:szCs w:val="26"/>
        </w:rPr>
        <w:t xml:space="preserve">Ñaïo Phaät noùi "Töø bi bình ñaúng", töùc laø söï thöông yeâu bình ñaúng. Xeùt laïi chuùng ta xöû söï vôùi moïi ngöôøi coù ñöôïc bình ñaúng chöa? Ña soá ngöôøi tu thôøi nay ñeàu phaùt taâm tu, nguyeän giuùp cho nhöõng ngöôøi ngheøo khoå, chôù nhöõng ngöôøi giaøu, ngöôøi coù quyeàn töôùc, chuùng ta khoâng cöùu. Ñoù chöa phaûi laø töø bi cuûa ñaïo Phaät. Ñaïo Phaät chuû tröông töø bi laø thöông taát caû, cöùu taát caû, khoâng chæ rieâng moät caù nhaân naø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öø bi ñoù caên cöù ôû ñaâu maø ñöôïc nhö vaäy? Toâi xin hoûi quí vò, chuùng ta mang thaân naøy laø thaân chaân thaät hay taïm bôï? Mình coù thöông noù khoâng? Taïm bôï maø raát thöông. Thaân naøy ai cuõng bieát noù taïm bôï, moät ngaøy naøo ñoù seõ tan hoaïi. Bieát thì bieát nhöng vaãn quí thöông noù, ai ñuïng tôùi laø baát an lieàn. Bôûi thaät loøng chuùng ta ngaàm töôûng noù thaät. Ngaàm töôûng nhö theá laø si meâ.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ïo Phaät laø ñaïo giaùc ngoä, neân coøn moät chuùng sanh meâ laø Phaät ñeàu thöông heát. Trong kinh A-haøm Phaät noùi: "Bò thieâu ñoát trong ñòa nguïc chöa phaûi laø khoå, bò ñoùi khaùt lang thang laøm ngaï quæ cuõng chöa phaûi laø khoå, bò keùo caøy keùo xe, laøm kieáp traâu ngöïa cuõng chöa phaûi laø khoå, chæ si meâ khoâng bieát loái ñi, ñoù môùi laø khoå. " Ñaïo Phaät cöùu khoå laø cöùu caùi si meâ. Cho neân ai coøn si meâ Phaät ñeàu thöông heát, duø ngöôøi aáy giaøu hay ngheøo, quan quyeàn hay bình daân. Ñoù laø tình thöông bình ñaúng. </w:t>
      </w:r>
    </w:p>
    <w:p>
      <w:pPr>
        <w:pStyle w:val="NormalWeb"/>
        <w:ind w:firstLine="720"/>
        <w:jc w:val="both"/>
        <w:rPr>
          <w:rFonts w:ascii="VNI-Times" w:hAnsi="VNI-Times" w:cs="VNI-Times"/>
          <w:sz w:val="26"/>
          <w:szCs w:val="26"/>
        </w:rPr>
      </w:pPr>
      <w:r>
        <w:rPr>
          <w:rFonts w:cs="VNI-Times" w:ascii="VNI-Times" w:hAnsi="VNI-Times"/>
          <w:sz w:val="26"/>
          <w:szCs w:val="26"/>
        </w:rPr>
        <w:t xml:space="preserve">Noùi tôùi truyeàn baù ñaïo Phaät laø noùi tôùi giaùc ngoä, noùi tôùi trí tueä ñeå ñaùnh tan goác si meâ nôi moïi ngöôøi. Cho neân kinh Phaùp Cuù daïy: "Caùc ngöôi phaûi töï thaép ñuoác leân maø ñi, thaép leân vôùi chaùnh phaùp. " Thaép ñuoác chính laø thaép saùng trí tueä. Chuùng ta phaûi môû saùng con maét trí tueä cuûa mình, neáu töï môû chöa ñöôïc thì phaûi moài vôùi ngoïn ñuoác chaùnh phaùp. Heát si meâ môùi heát ñau khoå, coøn si meâ laø coøn ñau khoå. Do ñoù noùi ñaïo Phaät töø bi bình ñaúng. Qua ñoù ñuû thaáy ñaïo Phaät sieâu vöôït hôn theá gian roài. Ñaây laø ñieåm öu thöù ba cuûa ñaïo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oùi ñaïo Phaät tuøy duyeân baát bieán, töùc laø tuøy theo duyeân, theo trình ñoä caên cô cuûa chuùng sanh maø chæ daïy, khoâng haïn cheá ôû baäc naøy hay baäc khaùc, cuõng khoâng haïn cheá nôi choán naøo. Theá naøo laø tuøy duyeân, theá naøo laø baát bieán, chuùng ta caàn hieåu cho roõ choã naøy. Tuøy duyeân töùc laø linh ñoäng, laøm sao kheá hôïp vôùi trình ñoä caên cô cuûa moãi ngöôøi maø giaùo hoùa. Baát bieán töùc laø muïc tieâu chuû yeáu khoâng bao giôø leäch, khoâng bao giôø sai. Tuøy duyeân baát bieán nghóa laø tuøy theo caên cô cuûa moãi ngöôøi moãi nôi, maø ta coù caùc phöông tieän giaùo hoùa khaùc nhau, nhöng luoân luoân giöõ ñuùng muïc tieâu giöõ ñuùng chaùnh phaùp, khoâng ñeå sai leäch. </w:t>
      </w:r>
    </w:p>
    <w:p>
      <w:pPr>
        <w:pStyle w:val="Normal"/>
        <w:ind w:firstLine="720"/>
        <w:jc w:val="both"/>
        <w:rPr>
          <w:rFonts w:ascii="VNI-Times" w:hAnsi="VNI-Times" w:cs="VNI-Times"/>
          <w:lang w:val="en-US" w:eastAsia="zh-CN"/>
        </w:rPr>
      </w:pPr>
      <w:r>
        <w:rPr>
          <w:rFonts w:cs="VNI-Times" w:ascii="VNI-Times" w:hAnsi="VNI-Times"/>
          <w:lang w:val="en-US" w:eastAsia="zh-CN"/>
        </w:rPr>
        <w:t xml:space="preserve">Nhö ngöôøi tu Tònh ñoä, nieäm hoaøi caâu Nam-moâ A-di-ñaø Phaät, khoâng caàn suy nghó gì khaùc. Nieäm tôùi nhaát taâm baát loaïn, töø moät ngaøy hai ngaøy cho tôùi baûy ngaøy. Ñöôïc theá, khi laâm chung Phaät vaø Thaùnh chuùng môùi hieän ra, ñoùn veà Cöïc laïc. Muïc ñích cuoái cuøng cuûa phaùp tu Tònh ñoä laø nieäm Phaät tôùi choã nhaát taâm baát loaïn. Nieäm ñeán voâ nieä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tu Maät toâng thì trì thaàn chuù. Ñoïc moät caâu thaàn chuù phaûi tin söï maàu nhieäm cuûa caâu thaàn chuù ñoù. Haønh giaû ngoài kieát-giaø, tay baét aán, mieäng tuïng chuù, yù duyeân theo caâu chuù khoâng cho nghó gì heát. Thí duï caâu AÙn ma-ni baùt-di hoàng, khoâng coù nghóa gì heát, coát cho taâm khoâng coøn choã gaù nöông. Nieäm hoaøi cho tôùi khi naøo ba nghieäp thaân khaåu yù ñeàu maät, goïi laø tam maät, töùc ba nghieäp aáy thaàm hôïp vôùi nhau thì ñöùc Ñaïi Nhaät Nhö Lai seõ hieän ra, phoùng quang xoa ñaûnh vaø thoï kyù cho ngöôøi aáy. Nhö vaäy duø tu Tònh ñoä hay tu Maät toâng, taâm ñeàu phaûi chuyeân nhaát, khoâng coøn moät nieäm naøo khaùc thì môùi ñaït ñöôïc keát quaû mong muoán. Ñoù laø noùi veà tu Tònh vaø tu M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án ngöôøi tu Thieàn. Tu thieàn theo Nguyeân thuûy, kinh Ñaïi Töù Nieäm Xöù daïy raèng: "Ngöôøi tu thieàn, quaùn Töù nieäm xöù töø moät ngaøy, hai ngaøy cho tôùi baûy ngaøy khoâng dôøi ñoåi, seõ chöùng töø Tam quaû cho tôùi Töù quaû A-la-haùn. " Quaùn Töù nieäm xöù töø moät ngaøy ñeán baûy ngaøy khoâng dôøi ñoåi seõ chöùng quaû A-la-haùn, nhö vaäy ñaâu coù khaùc vôùi nieäm Phaät tôùi nhaát taâm baát loaïn, hay trì chuù tôùi tam maät. </w:t>
      </w:r>
    </w:p>
    <w:p>
      <w:pPr>
        <w:pStyle w:val="NormalWeb"/>
        <w:ind w:firstLine="720"/>
        <w:jc w:val="both"/>
        <w:rPr>
          <w:rFonts w:ascii="VNI-Times" w:hAnsi="VNI-Times" w:cs="VNI-Times"/>
          <w:sz w:val="26"/>
          <w:szCs w:val="26"/>
        </w:rPr>
      </w:pPr>
      <w:r>
        <w:rPr>
          <w:rFonts w:cs="VNI-Times" w:ascii="VNI-Times" w:hAnsi="VNI-Times"/>
          <w:sz w:val="26"/>
          <w:szCs w:val="26"/>
        </w:rPr>
        <w:t xml:space="preserve">Ñeán Thieàn toâng, nhö Toå Ñaïo Tín thöù tö cuûa Trung Hoa luùc coøn Sa-di, Ngaøi gaëp Toå Taêng Xaùn ñaûnh leã vaø thöa: "Xin Hoøa thöôïng daïy cho con phaùp moân giaûi thoaùt. " Toå Taêng Xaùn nhìn thaúng voâ maët ngaøi Ñaïo Tín, hoûi: "Ai troùi buoäc ngöôi? " Ngaøi lieàn nhìn laïi thaáy khoâng ai troùi buoäc mình, lieàn thöa: "Baïch Hoøa thöôïng, khoâng ai troùi buoäc con. " Toå baûo: "Vaäy caàu giaûi thoaùt laøm gì? " Ngay ñoù ngaøi Ñaïo Tín ngoä ñaï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aâu "caàu giaûi thoaùt laøm gì", coù giaùo lyù trong ñoù khoâng? Khoâng coù gì heát. Toå chæ muoán ñaùnh thöùc keû caàu ñaïo ñöøng chaïy theo nhöõng nieäm nghó töôûng thoâi. Laéng döøng ñöôïc nhöõng nieäm töôûng ñoù roài laø yeân tónh, laø giaûi thoa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ieàn sö Höông Nghieâm Trí Nhaøn, moät hoïc troø thoâng minh cuûa ngaøi Qui Sôn, hoûi moät ñaùp möôøi. Toå Qui Sôn goïi leân baûo: "OÂng raát thoâng minh, vaäy thöû noùi cho ta nghe moät caâu tröôùc khi cha meï chöa sanh ra xem. " Ngaøi Trí Nhaøn bí luoân, khoâng bieát noùi gì, neân cuoán goùi leân nuùi ôû. Cho tôùi moät hoâm, nhaân cuoác ñaát nghe tieáng hoøn soûi chaïm vaøo buïi tre moät tieáng "coác", ngay ñoù lieàn ngoä ñaïo. </w:t>
      </w:r>
    </w:p>
    <w:p>
      <w:pPr>
        <w:pStyle w:val="NormalWeb"/>
        <w:ind w:firstLine="720"/>
        <w:jc w:val="both"/>
        <w:rPr>
          <w:rFonts w:ascii="VNI-Times" w:hAnsi="VNI-Times" w:cs="VNI-Times"/>
          <w:sz w:val="26"/>
          <w:szCs w:val="26"/>
        </w:rPr>
      </w:pPr>
      <w:r>
        <w:rPr>
          <w:rFonts w:cs="VNI-Times" w:ascii="VNI-Times" w:hAnsi="VNI-Times"/>
          <w:sz w:val="26"/>
          <w:szCs w:val="26"/>
        </w:rPr>
        <w:t xml:space="preserve">"Noùi moät caâu tröôùc khi cha meï chöa sanh" gioáng caâu thaàn chuù, ôû ñoù khoâng cho mình nghó gì heát. Nhöõng caâu khaùc nhö "ba caân gai" cuûa ngaøi Ñoäng Sôn hay "tieáng voã cuûa moät baøn tay" cuûa Thieàn sö Baïch AÅn, ñaïi loaïi ñeàu nhö theá caû. Taïi sao caùc ngaøi laïi noùi kyø quaùi nhö vaäy? Bôûi vì chuùng ta tu theo ñaïo Phaät, muoán ñeán choã cöùu kính chaân thaät, thì phaûi deïp heát moïi suy lyù, moïi nghó töôûng. Nhö caâu thoaïi ñaàu "Tröôùc khi cha meï chöa sanh, ta laø gì? " Cöù ñoïc ñi ñoïc laïi caâu ñoù hoaøi cho tôùi thaønh khoái. Thaønh khoái roài boãng luùc naøo ñoù noù bung ra thì haønh giaû ngoä ñaïo. Ñoù laø moät caùch doàn mình ñi tôùi choã baët heát nhöõng nghó suy. Ñieåm ñaëc bieät nöõa trong nhaø thieàn laø khi ñöôïc hoûi, neáu chuùng ta ñaùp moät caâu coù yù nghóa, töùc coù theå suy gaãm ñöôïc, thì caâu ñoù goïi laø "töû ngöõ" töùc caâu cheát. Neáu ñaùp moät caâu khoâng theå suy luaän ñöôïc, thì caâu ñoù goïi laø "hoaït ngöõ" töùc caâu soáng. Neân caùc caâu "tieáng voã cuûa moät baøn tay" hay "ba caân gai" laø nhöõng caâu soáng, raát ñöôïc nhaø thieàn quí troïng. Vì noù khieán cho haønh giaû baët heát caùc nghó töôûng, taâm thanh tònh, chöøng aáy môùi coù theå nhaän ra ñöôïc caùi chaân thaät haèng höõu nôi mình. </w:t>
      </w:r>
    </w:p>
    <w:p>
      <w:pPr>
        <w:pStyle w:val="Normal"/>
        <w:ind w:firstLine="720"/>
        <w:jc w:val="both"/>
        <w:rPr>
          <w:rFonts w:ascii="VNI-Times" w:hAnsi="VNI-Times" w:cs="VNI-Times"/>
          <w:lang w:val="en-US" w:eastAsia="zh-CN"/>
        </w:rPr>
      </w:pPr>
      <w:r>
        <w:rPr>
          <w:rFonts w:cs="VNI-Times" w:ascii="VNI-Times" w:hAnsi="VNI-Times"/>
          <w:lang w:val="en-US" w:eastAsia="zh-CN"/>
        </w:rPr>
        <w:t xml:space="preserve">ÔÛ ñaây, toâi ñaët theâm moät vaán ñeà nöõa. Ngay nôi thaân töù ñaïi cuûa chuùng ta coù caùi chaân thaät khoâng? Thaân naøy laø hö giaû phaûi baïi hoaïi, khoâng nghi ngôø. Taâm phaân bieät suy nghó ñöôïc maát, toát xaáu cuõng voâ thöôøng khoâng thaät. Ñieàu naøy chuùng ta ñaõ bieát roài. Theá nhöng trong kinh Phaùp Hoa noùi chuùng ta coù saün hoøn ngoïc nhöng laïi boû queân. Vaäy caùi gì laø hoøn ngoïc cuûa mình? Thaân naøy baïi hoaïi khoâng phaûi laø hoøn ngo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âm laêng xaêng cuõng khoâng phaûi hoøn ngoïc luoân. Vaäy caùi gì laø hoøn ngo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ính choã naøy laø choã nieäm tôùi voâ nieäm cuûa ngöôøi tu Tònh ñoä. Phaät Di-ñaø hieän chính laø hoøn ngoïc hieän. Nghóa laø Phaät taùnh saün coù cuûa mình baát sanh baát dieät haèng saùng suoát, vì Phaät Di-ñaø laø Voâ löôïng thoï, Voâ löôïng quang töùc tuoåi thoï voâ löôïng, aùnh saùng voâ löôïng. Taùnh mình laø saùng, taùnh mình laø baát sanh baát dieät. Ñoù chính laø hoøn ngoïc cuûa mình. Ai cuõng coù hoøn ngoïc ñoù heát, chôù khoâng rieâng ngöôøi naøo. Ñöùc Phaät ñaõ tuyeân boá: "Ta laø Phaät ñaõ thaønh, caùc ngöôi laø Phaät seõ thaønh", ai cuõng saün coù taùnh Phaät, chæ khaùc nhau ôû choã ngöôøi queân keû nhôù thoâ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y nay chuùng ta tu, nhìn laïi taát caû ñeàu baùm vaøo hai phaàn thaân taïm bôï vaø taâm taïm bôï cho laø mình, cöù theá maø ñieân ñaûo. Phaät thöông neân daïy chuùng ta laøm sao ñöøng chaáp veà hai thöù naøy nöõa, thì seõ ñöôïc giaûi thoaùt sanh töû. Nieäm Phaät ñeán nhaát taâm baát loaïn laø khoâng coøn caùi "toâi" nöõa. Tu thieàn tôùi choã khoâng coøn moät nieäm, ñoù chính laø choã chaân thaät khoâng sanh khoâng dieät. </w:t>
      </w:r>
    </w:p>
    <w:p>
      <w:pPr>
        <w:pStyle w:val="NormalWeb"/>
        <w:ind w:firstLine="720"/>
        <w:jc w:val="both"/>
        <w:rPr>
          <w:rFonts w:ascii="VNI-Times" w:hAnsi="VNI-Times" w:cs="VNI-Times"/>
          <w:sz w:val="26"/>
          <w:szCs w:val="26"/>
        </w:rPr>
      </w:pPr>
      <w:r>
        <w:rPr>
          <w:rFonts w:cs="VNI-Times" w:ascii="VNI-Times" w:hAnsi="VNI-Times"/>
          <w:sz w:val="26"/>
          <w:szCs w:val="26"/>
        </w:rPr>
        <w:t xml:space="preserve">Chuùng ta nhôù Luïc toå Hueä Naêng khi ñöôïc truyeàn y baùt, Ngaøi trôû veà phöông Nam. Treân ñöôøng coù nhieàu ngöôøi ñuoåi theo giaønh laïi. Trong soá ñoù coù Thöôïng toïa Minh chaïy gioûi neân ñuoåi kòp. Thaáy theá, Toå Hueä Naêng ñeå y baùt treân baøn thaïch roài chui voâ luøm aån. Thöôïng toïa Minh ñeán thaáy y baùt, möøng rôõ oâm leân nhöng oâm khoâng noåi. OÂng ngaïc nhieân vì cöù ngôõ ñoù laø vaät thöôøng, nhöng baây giôø môùi bieát ñoù laø vaät linh thieâng phi thöôøng neân khoâng daùm giaønh laáy nöõa. OÂng lieàn keâu: "Haønh giaû, haønh giaû! Toâi tôùi ñaây vì phaùp, chôù khoâng phaûi vì y baùt. " Ngaøi Hueä Naêng ôû trong buïi chui ra, baûo: "Neáu oâng caàu phaùp thì haõy laëng yeân moät laùt, ta seõ noùi cho. " Hueä Minh lieàn ñöùng yeân laëng. Caâu noùi phaùp ñaàu tieân cuûa Toå Hueä Naêng laø: "Khoâng nghó thieän, khoâng nghó aùc, caùi gì laø Baûn lai dieän muïc cuûa Thöôïng toïa Minh? " Ngay caâu ñoù Thöôïng toïa Minh lieàn ngoä ñaïo. </w:t>
      </w:r>
    </w:p>
    <w:p>
      <w:pPr>
        <w:pStyle w:val="Normal"/>
        <w:ind w:firstLine="720"/>
        <w:jc w:val="both"/>
        <w:rPr>
          <w:rFonts w:ascii="VNI-Times" w:hAnsi="VNI-Times" w:cs="VNI-Times"/>
          <w:lang w:val="en-US" w:eastAsia="zh-CN"/>
        </w:rPr>
      </w:pPr>
      <w:r>
        <w:rPr>
          <w:rFonts w:cs="VNI-Times" w:ascii="VNI-Times" w:hAnsi="VNI-Times"/>
          <w:lang w:val="en-US" w:eastAsia="zh-CN"/>
        </w:rPr>
        <w:t xml:space="preserve">Nghó thieän, nghó aùc laø taâm sanh dieät. Neáu hai thöù ñoù khoâng coøn thì caùi thaät cuûa chính mình hieän ra. Ñieàu ñoù quaù roõ raøng. Vì vaäy caùc Thieàn sö thöôøng noùi cho chuùng ta khoâng coøn nghó gì ñöôïc. Khoâng nghó gì ñöôïc thì taâm seõ laëng. Taâm laëng, caùi chaân thaät môùi hieän ra. Caùc ngaøi chæ thaúng choã chaân thaät ñoù maø mình laïi khoâng bieát, baûo caùc ngaøi noùi nghe ñieác loã tai. Cho neân nhöõng caâu noùi trong nhaø thieàn thöôøng laø nhöõng caâu phi nghóa. Ñoù laø nhöõng caâu soáng, bôûi noù laøm cho mình baët döùt taâm laêng xaêng. Hieåu vaäy môùi thaáy giaù trò cuûa ñaïo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ieàu Phaät töû cho raèng nghó aùc môùi coù toäi chôù nghó thieän ñaâu coù toäi. Böôùc ñaàu tu thì nhö vaäy. Nghó aùc seõ ñoïa vaøo ba ñöôøng ñòa nguïc, ngaï quæ, suùc sanh. Nghó thieän ñöôïc ñi trong ba ñöôøng laønh trôøi, ngöôøi, a-tu-la. Nhö vaäy vaãn coøn luaân hoài, bôûi coøn ñi trong caùc ñöôøng, coøn leân coøn xuoáng maõi. Ñöôïc leân trôøi soáng laâu, höôûng phöôùc nhieàu, nhöng heát phöôùc cuõng tuoät xuoáng nhö thöôøng, chöa phaûi laø giaûi thoa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æ khi naøo nieäm thieän, nieäm aùc hay noùi chung laø nhöõng nieäm ñoái ñaõi ñeàu laëng heát thì chöøng ñoù taâm chaân thaät baát sanh baát dieät môùi hieån baøy. Taâm ñoù môùi khoâng daãn chuùng ta ñi trong caùc ñöôøng, chöøng ñoù môùi giaûi thoaùt sanh töû. Noùi nhö vaäy, quí vò khoâng bieát caùi chaân thaät aáy ôû ñaâu, hieän giôø noù coù khoâng, ra sao? Toâi seõ noùi heát söùc ñôn giaûn, neáu quí vò laéng loøng coù theå nhaän bieát. </w:t>
      </w:r>
    </w:p>
    <w:p>
      <w:pPr>
        <w:pStyle w:val="NormalWeb"/>
        <w:ind w:firstLine="720"/>
        <w:jc w:val="both"/>
        <w:rPr>
          <w:rFonts w:ascii="VNI-Times" w:hAnsi="VNI-Times" w:cs="VNI-Times"/>
          <w:sz w:val="26"/>
          <w:szCs w:val="26"/>
        </w:rPr>
      </w:pPr>
      <w:r>
        <w:rPr>
          <w:rFonts w:cs="VNI-Times" w:ascii="VNI-Times" w:hAnsi="VNI-Times"/>
          <w:sz w:val="26"/>
          <w:szCs w:val="26"/>
        </w:rPr>
        <w:t xml:space="preserve">Khi naøo chuùng ta ngoài chôi yeân tónh, khoâng coù nieäm naøo trong ñaàu heát. Luùc ñoù chim keâu, gioù thoåi, ngöôøi ñi qua laïi mình coù bieát khoâng? Bieát. Caùi bieát ñoù coù ñoäng, coù thuoäc veà nghó suy khoâng? Khoâng. Cho neân nhaø Phaät môùi chia caùi bieát ra laøm hai loaïi: Caùi bieát chaân thaät goïi laø Chaân taâm vaø caùi bieát sanh dieät goïi laø voïng taâm. Thöôøng ngaøy chuùng ta cöù baùm laáy voïng taâm cho laø mình, neân queân maát Chaân taâm. Baây giôø thöû nhôù laïi nhöõng phuùt giaây khoâng suy nghó, chuùng ta vaãn hieän tieàn, coù thieáu ñaâu. Vaäy maø cöù cho nghó phaûi, nghó quaáy, nghó hôn, nghó thua laø mình roài chaïy theo noù neân ñieân ñaûo. Chæ caàn laëng heát nhöõng thöù naøy thì Chaân taâm hieän tieàn, khoûi caàu xin ôû ñaâu heát. Ñoù laø hoøn ngoïc saün coù cuûa mình. Chæ taïi chuùng ta khoâng bieát, khoâng duøng, cöù chaïy theo caùi taïm bôï, caùi giaû doái neân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où thaân naøo coøn hoaøi khoâng cheát ñaâu, vaäy maø ta vaãn thöông noù. Lo aên cho ngon, maëc cho ñeïp, cuoái cuøng noù raõ rôøi roài keâu khoå. Si meâ nhö vaäy neân maát caùi giaû naøy laïi tìm caùi giaû khaùc, roài giöõ nöõa. Thaät coù ñaùng thöông khoâng? </w:t>
      </w:r>
    </w:p>
    <w:p>
      <w:pPr>
        <w:pStyle w:val="NormalWeb"/>
        <w:ind w:firstLine="720"/>
        <w:jc w:val="both"/>
        <w:rPr>
          <w:rFonts w:ascii="VNI-Times" w:hAnsi="VNI-Times" w:cs="VNI-Times"/>
          <w:sz w:val="26"/>
          <w:szCs w:val="26"/>
        </w:rPr>
      </w:pPr>
      <w:r>
        <w:rPr>
          <w:rFonts w:cs="VNI-Times" w:ascii="VNI-Times" w:hAnsi="VNI-Times"/>
          <w:sz w:val="26"/>
          <w:szCs w:val="26"/>
        </w:rPr>
        <w:t xml:space="preserve">Nhìn laïi, theá gian ñöôïc maáy ngöôøi khoâng si meâ? Khoù tìm ñöôïc ngöôøi khoâng si meâ, cho neân Phaät noùi caû theá gian ñeàu ñaùng thöông xoùt. Bieát theá roài, chuùng ta coù coøn gheùt ai, giaän ai nöõa khoâng? Duø hoï noùi baäy gì mình cuõng thöông, vì hoï si meâ khoâng bieát maø thoâi. Neáu ngöôøi noùi baäy maø mình caõi laïi vôùi hoï thì mình cuõng si meâ luoân. Moät ñaùm si meâ vôùi nhau, coù ai hôn ai. Cho neân ngöôøi bieát tu laø ngöôøi tænh trong ñaùm meâ. Nhöõng gì voâ nghóa, khoâng ñem laïi lôïi ích cho mình thì khoâng quan taâm. Phaûi höôùng veà caùi chaân thaät cuûa chính mình, ñoù môùi laø ñieàu chaùnh yeáu. Tu nhö vaäy môùi thaät laø tu, thaät caàu giaûi thoaùt sanh töû. </w:t>
      </w:r>
    </w:p>
    <w:p>
      <w:pPr>
        <w:pStyle w:val="Normal"/>
        <w:ind w:firstLine="720"/>
        <w:jc w:val="both"/>
        <w:rPr>
          <w:rFonts w:ascii="VNI-Times" w:hAnsi="VNI-Times" w:cs="VNI-Times"/>
          <w:lang w:val="en-US" w:eastAsia="zh-CN"/>
        </w:rPr>
      </w:pPr>
      <w:r>
        <w:rPr>
          <w:rFonts w:cs="VNI-Times" w:ascii="VNI-Times" w:hAnsi="VNI-Times"/>
          <w:lang w:val="en-US" w:eastAsia="zh-CN"/>
        </w:rPr>
        <w:t xml:space="preserve">Toùm laïi, chuùng ta ñaõ naém vöõng yù nghóa tu haønh roài, duø tu theo phaùp moân naøo cuõng phaûi bieát döøng boû caùc thöù thaân taâm hö doái, nhaän laïi caùi chaân thaät saün coù nôi mình. Ñoù chính laø choã tuøy duyeân maø baát bieán cuûa ñaïo Phaät vaäy. </w:t>
      </w:r>
      <w:r>
        <w:br w:type="page"/>
      </w:r>
    </w:p>
    <w:p>
      <w:pPr>
        <w:pStyle w:val="NormalWeb"/>
        <w:ind w:firstLine="720"/>
        <w:jc w:val="center"/>
        <w:rPr>
          <w:rFonts w:ascii="VNI-Times" w:hAnsi="VNI-Times" w:cs="VNI-Times"/>
          <w:color w:val="008000"/>
          <w:sz w:val="40"/>
          <w:szCs w:val="40"/>
        </w:rPr>
      </w:pPr>
      <w:r>
        <w:rPr>
          <w:rFonts w:cs="VNI-Times" w:ascii="VNI-Times" w:hAnsi="VNI-Times"/>
          <w:b/>
          <w:bCs/>
          <w:color w:val="008000"/>
          <w:sz w:val="40"/>
          <w:szCs w:val="40"/>
        </w:rPr>
        <w:t>PHAÊNG TÌM COÄI GOÁC CUÛA ÑAÏO PHAÄT</w:t>
      </w:r>
    </w:p>
    <w:p>
      <w:pPr>
        <w:pStyle w:val="Normal"/>
        <w:spacing w:before="280" w:after="280"/>
        <w:ind w:firstLine="720"/>
        <w:jc w:val="center"/>
        <w:rPr>
          <w:rFonts w:ascii="VNI-Times" w:hAnsi="VNI-Times" w:cs="VNI-Times"/>
          <w:b/>
          <w:b/>
          <w:lang w:val="en-US" w:eastAsia="zh-CN"/>
        </w:rPr>
      </w:pPr>
      <w:r>
        <w:rPr>
          <w:rFonts w:cs="VNI-Times" w:ascii="VNI-Times" w:hAnsi="VNI-Times"/>
          <w:b/>
          <w:lang w:val="en-US" w:eastAsia="zh-CN"/>
        </w:rPr>
        <w:t>Giaûng cho khoùa Giaûng sö</w:t>
      </w:r>
    </w:p>
    <w:p>
      <w:pPr>
        <w:pStyle w:val="Normal"/>
        <w:spacing w:before="280" w:after="280"/>
        <w:ind w:firstLine="720"/>
        <w:jc w:val="center"/>
        <w:rPr>
          <w:rFonts w:ascii="VNI-Times" w:hAnsi="VNI-Times" w:cs="VNI-Times"/>
          <w:lang w:val="en-US" w:eastAsia="zh-CN"/>
        </w:rPr>
      </w:pPr>
      <w:r>
        <w:rPr>
          <w:rFonts w:cs="VNI-Times" w:ascii="VNI-Times" w:hAnsi="VNI-Times"/>
          <w:lang w:val="en-US" w:eastAsia="zh-CN"/>
        </w:rPr>
        <w:t>taïi TP Hoà Chí Minh - 2000</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à taøi toâi noùi hoâm nay: Thieàn laø coäi goác cuûa ñaïo Phaät. Qua ñaây quí vò töï nghieäm xeùt, ñeå thaáy roõ ñöôøng loái tu ñöùc Phaät ñaõ daïy töø thuôû ban ñaàu. Nhieàu vò vaøo chuøa thaáy quí thaày laøm gì, tu theá naøo thì cöù nhö theá laøm theo, raäp khuoân "xöa baøy nay laøm". Ngöôøi tröôùc laøm theá naøo thì ngöôøi sau cuõng y nhö theá ñoù thoâi. Chuùng toâi khoâng coù quan nieäm nhö vaäy. </w:t>
      </w:r>
    </w:p>
    <w:p>
      <w:pPr>
        <w:pStyle w:val="NormalWeb"/>
        <w:ind w:firstLine="720"/>
        <w:jc w:val="both"/>
        <w:rPr>
          <w:rFonts w:ascii="VNI-Times" w:hAnsi="VNI-Times" w:cs="VNI-Times"/>
          <w:sz w:val="26"/>
          <w:szCs w:val="26"/>
        </w:rPr>
      </w:pPr>
      <w:r>
        <w:rPr>
          <w:rFonts w:cs="VNI-Times" w:ascii="VNI-Times" w:hAnsi="VNI-Times"/>
          <w:sz w:val="26"/>
          <w:szCs w:val="26"/>
        </w:rPr>
        <w:t xml:space="preserve">Khi vaøo ñaïo chuùng toâi coù nhöõng thaéc maéc, öu tö, phaûi laøm sao tìm cho ra manh moái tu haønh cuûa ñöùc Phaät vaø öùng duïng ñöôïc ñöôøng loái aáy vaøo söï tu thì toâi môùi haøi loøng. Muoán theá chuùng ta caàn phaûi nghieân cöùu thaät roõ raøng ñöôøng loái tu cuûa Phaät nhö theá naøo vaø ñoà ñeä Ngaøi tu ra sao? Tìm cho taän nguoàn goác ñoù, chuùng ta môùi thaáy roõ manh moái ñeå öùng duïng tu cho m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ai cuõng bieát, ñöùc Phaät Thích-ca ngoài döôùi coäi boà-ñeà boán möôi chín ngaøy ñeâm toïa thieàn, sau ñoù ñöôïc giaùc ngoä. Nhö vaäy ñöùc Phaät do thieàn ñònh maø ñöôïc giaùc ngoä. Sau khi giaùc ngoä vieân maõn ñöùc Phaät tuyeân boá Ngaøi thaønh Phaät. Roõ raøng ñöùc Phaät Thích-ca do tu Thieàn ñònh ñöôïc thaønh Phaät, khoâng coøn ai nghi ngôø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án caùc ñoà ñeä cuûa Ngaøi, baáy giôø beân Taêng coù moät ngaøn hai traêm naêm möôi vò cuõng ñeàu tu Thieàn maø chöùng quaû A-la-haùn, beân Ni cuõng nhö vaäy. Söû ghi laïi sau khi Phaät tuyeân boá ba thaùng nöõa seõ nhaäp Nieát-baøn thì baø Kieàu-ñaøm-di Maãu, töùc Ma-ha Ba-xaø-ba-ñeà laõnh ñaïo Ni chuùng, höôùng daãn naêm traêm vò ñeán thöa vôùi Phaät raèng: "Nghe Theá Toân saép nhaäp Nieát-baøn, chuùng con khoâng cam taâm nhìn thaáy Theá Toân nhaäp Nieát-baøn, xin Theá Toân cho chuùng con nhaäp Nieát-baøn tröôùc. " Phaät ñoàng yù. Trôû veà truï xöù, naêm traêm vò nhaäp ñònh roài an nhieân thò tòch. </w:t>
      </w:r>
    </w:p>
    <w:p>
      <w:pPr>
        <w:pStyle w:val="Normal"/>
        <w:ind w:firstLine="720"/>
        <w:jc w:val="both"/>
        <w:rPr>
          <w:rFonts w:ascii="VNI-Times" w:hAnsi="VNI-Times" w:cs="VNI-Times"/>
          <w:lang w:val="en-US" w:eastAsia="zh-CN"/>
        </w:rPr>
      </w:pPr>
      <w:r>
        <w:rPr>
          <w:rFonts w:cs="VNI-Times" w:ascii="VNI-Times" w:hAnsi="VNI-Times"/>
          <w:lang w:val="en-US" w:eastAsia="zh-CN"/>
        </w:rPr>
        <w:t xml:space="preserve">Nhö vaäy, do tu Thieàn maø chö Taêng, chö Ni chöùng A-la-haùn vaø ñöôïc sanh töû töï taïi. Khi caàn ra ñi khoâng coù gì trôû ngaïi. Kieåm laïi töø ñöùc Phaät cho tôùi caùc moân ñoà cuûa Ngaøi ñeàu tu Thieàn maø chöùng ngoä giaûi thoa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ây laø ñieàu caên baûn, chaéc chaén khoâng ngh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oùi xa hôn treân ñöôøng truyeàn baù Phaät giaùo töø AÁn Ñoä sang Trung Hoa vaø töø AÁn Ñoä sang Vieät Nam, Phaät giaùo ñöôïc truyeàn baù nhöõng gì chuùng ta caàn phaûi hieåu, phaûi naém cho vöõng. ÔÛ Trung Hoa, keå töø ñôøi vua Haùn Minh Ñeá, caùc vò Sö töø AÁn Ñoä sang daïy tu Thieàn, maõi ñeán theá kyû thöù VI ngaøi Boà-ñeà-ñaït-ma sang Trung Hoa truyeàn baù Thieàn. Töø ñoù Thieàn toâng Trung Hoa ngaøy caøng phaùt trieån maïnh meõ vaø truyeàn laàn sang nhöõng nöôùc khaùc nhö Vieät Nam, Nhaät Baûn, Trieàu Tieân v. v… Vaäy goác cuûa Phaät giaùo truyeàn vaøo Trung Hoa laø Thie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ÔÛ Vieät Nam, töø caùc vò ban ñaàu nhö Khöông Taêng Hoäi, cuõng daïy tu Thieàn. Moät soá saùch sau naøy tìm thaáy ñöôïc do Ngaøi vieát baøi töïa daïy tu ñeám hôi thôû nhö laø Anaøpaønasmrti (An-ban Thuû YÙ) . Ñöôøng loái caùc ngaøi daïy ñeàu laø Thieàn, nhöng tu Thieàn theo tinh thaàn A-haøm. Hoaëc coù ngaøi daïy tu Thieàn theo tinh thaàn Ñaïi thöøa, trong ñoù coù Luïc ñoä vaïn haïnh. </w:t>
      </w:r>
    </w:p>
    <w:p>
      <w:pPr>
        <w:pStyle w:val="NormalWeb"/>
        <w:ind w:firstLine="720"/>
        <w:jc w:val="both"/>
        <w:rPr/>
      </w:pPr>
      <w:r>
        <w:rPr>
          <w:rFonts w:cs="VNI-Times" w:ascii="VNI-Times" w:hAnsi="VNI-Times"/>
          <w:sz w:val="26"/>
          <w:szCs w:val="26"/>
        </w:rPr>
        <w:t xml:space="preserve">Maõi cho tôùi theá kyû thöù VII, ngaøi Tyø-ni-ña-löu-chi sang, Thieàn toâng môùi baét ñaàu coù maët ôû Vieät Nam. Ñeán theá kyû thöù IX ngaøi Voâ Ngoân Thoâng truyeàn Thieàn sang Vieät Nam v. v… Toùm laïi, heä thoáng tu thieàn ñaõ coù töø theá kyû thöù III ñeán theá kyû thöù VIII, thöù IX. Vaø theá kyû thöù X, XI thì coù theâm doøng Thaûo Ñöôøng truyeàn vaøo ñôøi Lyù. Ñeán theá kyû thöù XII, XIII thì coù phaùi thieàn Truùc Laâm Yeân Töû dung hôïp ba heä Tyø-ni-ña-löu-chi, Voâ Ngoân Thoâng, Thaûo Ñöôøng thaønh moät phaùi Truùc Laâm Yeân Töû do vua Traàn Nhaân Toâng hieäu Truùc Laâm Ñaàu-ñaø khôûi laä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a ñôøi Leâ, Phaät giaùo suy vi moät luùc cho tôùi cuoái ñôøi Leâ, Phaät giaùo chia ra Ñaøng trong Ñaøng ngoaøi. Ñaøng ngoaøi thì coù Hoøa thöôïng Chuyeát Coâng thuoäc doøng Laâm Teá, Ñaøng trong coù nhöõng vò Hoøa thöôïng cuõng thuoäc heä phaùi Laâm Teá hay Taøo Ñoäng. Coù Thieàn sö Vieät Nam ñöôïc keá thöøa caùc Thieàn sö Trung Hoa nhö ngaøi Lieãu Quaùn. Ngaøi ñöôïc Thieàn sö Nguyeân Thieàu ngöôøi Trung Hoa sang truyeàn Thieàn. Thieàn sö Lieãu Quaùn coù vaøo cuoái theá kyû XVIII, ñaàu theá kyû XIX. </w:t>
      </w:r>
    </w:p>
    <w:p>
      <w:pPr>
        <w:pStyle w:val="Normal"/>
        <w:ind w:firstLine="720"/>
        <w:jc w:val="both"/>
        <w:rPr>
          <w:rFonts w:ascii="VNI-Times" w:hAnsi="VNI-Times" w:cs="VNI-Times"/>
          <w:lang w:val="en-US" w:eastAsia="zh-CN"/>
        </w:rPr>
      </w:pPr>
      <w:r>
        <w:rPr>
          <w:rFonts w:cs="VNI-Times" w:ascii="VNI-Times" w:hAnsi="VNI-Times"/>
          <w:lang w:val="en-US" w:eastAsia="zh-CN"/>
        </w:rPr>
        <w:t xml:space="preserve">Toùm laïi, heä thoáng tu thieàn Phaät giaùo Vieät Nam coù töø theá kyû thöù II thöù III, maõi ñeán theá kyû thöù XVIII. Traûi qua moät thôøi gian daøi nhö vaäy, nhöng baây giôø caùc chuøa Vieät Nam chuùng ta coù maáy ngöôøi bieát tu thieàn? Toâi muoán ñaët ra vaán ñeà naøy ñeå quí vò xem xeùt ñöôøng loái tu cuûa ngöôøi xöa vaø hieän taïi khaùc bieät nhau nhö theá naøo. Ñoù laø toâi löôïc daãn chöùng heä thoáng truyeàn baù thieàn töø ñöùc Phaät Thích-ca cho tôùi maõi sau naøy, nhaát laø ôû Vieät Na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oâng qua giaùo lyù cuûa Phaät daïy, chæ caàn xeùt veà Töù ñeá thoâi, rieâng phaàn Ñaïo ñeá chuùng ta thaáy coù bao nhieâu phaùp? Coù ba möôi baûy phaåm trôï ñaïo. Boán phaåm ñaàu laø Töù nieäm xöù. Töù nieäm xöù laø gì? Quaùn thaân baát tònh, Quaùn thoï thò khoå, Quaùn taâm voâ thöôøng, Quaùn phaùp voâ ngaõ. Boán phaùp quaùn ñoù laø thieàn hay laø gì? Chính laø Thieàn quaùn maø caùc sö Nguyeân thuûy ñaõ öùng duïng tu töø tröôùc ñeán giôø. Roài tôùi Töù chaùnh caàn, Töù nhö yù tuùc, Nguõ caên, Nguõ löïc v. v… Trong Nguõ caên coù Tín, Taán, Nieäm, Ñònh, Tueä. Caên laø goác, naêm goác ñeå taêng tröôûng söùc maïnh. Taêng tröôûng söùc maïnh goïi laø Nguõ löïc: Tín, Taán, Nieäm, Ñònh vaø Tueä löïc. Trong naêm thöù ñoù, moät laø tin, hai laø tinh taán, ba laø chuyeân nieäm, boán laø ñònh, naêm laø trí tueä. Nhö vaäy tu naêm caên cuõng laø phöông phaùp tu Thieàn. Keá ñeán Thaát giaùc chi cuõng tu thieàn. Vaø Baùt chaùnh ñaïo maø hai chi cuoái cuøng laø Chaùnh nieäm vaø Chaùnh ñònh, cuõng khoâng ngoaøi thieàn. Ñoù laø giaùo lyù Nguyeân thuûy. </w:t>
      </w:r>
    </w:p>
    <w:p>
      <w:pPr>
        <w:pStyle w:val="NormalWeb"/>
        <w:ind w:firstLine="720"/>
        <w:jc w:val="both"/>
        <w:rPr>
          <w:rFonts w:ascii="VNI-Times" w:hAnsi="VNI-Times" w:cs="VNI-Times"/>
          <w:sz w:val="26"/>
          <w:szCs w:val="26"/>
        </w:rPr>
      </w:pPr>
      <w:r>
        <w:rPr>
          <w:rFonts w:cs="VNI-Times" w:ascii="VNI-Times" w:hAnsi="VNI-Times"/>
          <w:sz w:val="26"/>
          <w:szCs w:val="26"/>
        </w:rPr>
        <w:t xml:space="preserve">Ñeán giaùo lyù Ñaïi thöøa coù phaùp Luïc ñoä laø goác cuûa Ñaïi thöøa: Boá thí, Trì giôùi, Nhaãn nhuïc, Tinh taán, Thieàn ñònh, Trí tueä. Hai ñoä cuoái cuøng laø Thieàn ñònh, Trí tueä cuõng laø tu thieàn chôù khoâng coù phaùp naøo khaùc hôn. Nhö vaäy phaùp tu cuûa ñöùc Phaät cho ñeán caùc vò Thaùnh ñeä töû, töø thôøi Ngaøi coøn taïi theá cho tôùi ngaøy nay, giaùo phaùp truyeàn sang caùc nöôùc Ñoâng Nam AÙ, goác ñeàu tu Thieàn. Hieän nay caùc nöôùc laân caän vôùi chuùng ta nhö Thaùi Lan, Mieán Ñieän, Cam-pu-chia v. v… ñeàu tu Thie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Rieâng ôû Vieät Nam chuùng ta, Thieàn toâng ñöôïc truyeàn baù nhö theá naøo? Ñoù laø ñieàu toâi muoán noùi vôùi taát caû quí vò. Ngaøy xöa, khi vaøo ñaïo hoïc lôùp sô ñaúng, Taêng Ni thöôøng ñöôïc hoïc nhöõng boä kinh Töù Thaäp Nhò Chöông, Di Giaùo vaø baøi Caûnh Saùch cuûa Toå Qui Sôn, goïi chung laø Phaät Toå tam kinh. Ai coù hoïc qua cuõng bieát trong ñoù daïy tu Thieàn. Luùc xöa do hoïc qua nhöõng baûn kinh neân toâi coù thaéc maéc, taïi sao Toå daïy tu Thieàn maø ngaøy nay chuùng ta khoâng bieát tu Thieàn? Ñeán khi leân Trung ñaúng hoïc qua kinh Laêng Nghieâm, kinh Vieân Giaùc v. v… toâi cuõng thaáy daïy tu Thieàn, nhöng sao thaày mình khoâng daïy tu Thieàn? Vì vaäy neân toâi baát an. </w:t>
      </w:r>
    </w:p>
    <w:p>
      <w:pPr>
        <w:pStyle w:val="NormalWeb"/>
        <w:ind w:firstLine="720"/>
        <w:jc w:val="both"/>
        <w:rPr>
          <w:rFonts w:ascii="VNI-Times" w:hAnsi="VNI-Times" w:cs="VNI-Times"/>
          <w:sz w:val="26"/>
          <w:szCs w:val="26"/>
        </w:rPr>
      </w:pPr>
      <w:r>
        <w:rPr>
          <w:rFonts w:cs="VNI-Times" w:ascii="VNI-Times" w:hAnsi="VNI-Times"/>
          <w:sz w:val="26"/>
          <w:szCs w:val="26"/>
        </w:rPr>
        <w:t xml:space="preserve">Toâi töï ñaët caâu hoûi taïi sao kinh Phaät daïy tu Thieàn maø mình khoâng bieát tu Thieàn. Thaäm chí coù khi noùi ñeán tu Thieàn, nhieàu vò raên ñe coi chöøng tu Thieàn bò taåu hoûa nhaäp ma, bò ñieân, khieán toâi laïi caøng thaéc maéc hôn nöõa. Neáu tu Thieàn ñieân thì ñöùc Phaät tu Thieàn leõ ra Ngaøi phaûi ñieân tröôùc. Roài ñeä töû maáy ngaøn ngöôøi cuõng tu Thieàn nhöng sao khoâng thaáy vò naøo ñieân heát. Tôùi phieân mình tu Thieàn laïi ñieân. Laï quaù toâi khoâng hieåu noåi. Thaät taâm toâi khoâng bao giôø haøi loøng vôùi ñieàu gì mình chöa bieát, neân sanh thaéc maéc hoa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ôûi thaéc maéc neân luùc toâi coøn ôû chuøa Phöôùc Haäu, moãi toái thaáy Sö oâng cuûa toâi töùc Hoøa thöôïng Phaùp chuû, ñoát caây ñeøn leo leùt ngoài thieàn trong muøng. Moät hoâm toâi ñaép y leân ñaûnh leã: "Baïch Sö oâng, con thích tu Thieàn, xin Sö oâng daïy con phaùp tu Thieàn. " Sö oâng toâi traû lôøi: "Thoâi! Ñôøi maït phaùp tu Tònh ñoä ñi. "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höa con thaáy Sö oâng ñeå ñeøn leo leùt ngoài trong muøng, khoâng phaûi Sö oâng tu Thieàn sa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Khoâng, toâi ngoài nieäm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uùc aáy toâi thaát voïng khoâng bieát tìm hoïc Thieàn ôû ñaâu. Hoøa thöôïng Vieän tröôûng laø thaày cuûa toâi thì baûo raùng hoïc kinh cho hieåu, chôù Ngaøi khoâng daïy tu Thieàn. Khi leân AÁn Quang, Hoøa thöôïng Giaùm ñoác coù ñoùng chieác loàng löôùi ñeå ngoaøi saân thöôïng, toái naøo toâi cuõng thaáy Ngaøi vaøo ñoù ngoài. Toâi thaàm nghó chaéc Hoøa thöôïng tu Thieàn neân ñaép y leân: "Baïch Hoøa thöôïng, con thích tu Thieàn, xin Hoøa thöôïng daïy con phöông phaùp tu Thieàn. "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øa thöôïng noùi: </w:t>
      </w:r>
    </w:p>
    <w:p>
      <w:pPr>
        <w:pStyle w:val="Normal"/>
        <w:ind w:firstLine="720"/>
        <w:jc w:val="both"/>
        <w:rPr>
          <w:rFonts w:ascii="VNI-Times" w:hAnsi="VNI-Times" w:cs="VNI-Times"/>
          <w:lang w:val="en-US" w:eastAsia="zh-CN"/>
        </w:rPr>
      </w:pPr>
      <w:r>
        <w:rPr>
          <w:rFonts w:cs="VNI-Times" w:ascii="VNI-Times" w:hAnsi="VNI-Times"/>
          <w:lang w:val="en-US" w:eastAsia="zh-CN"/>
        </w:rPr>
        <w:t xml:space="preserve">- Toâi ñaâu coù tu Thieàn maø daïy tu Thie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thö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oái naøo con cuõng thaáy Hoøa thöôïng vaøo trong loàng löôùi ngoài thie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Khoâng phaûi! Toâi ngoài nieäm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á laø toâi laïi thaát voïng theâm moät laàn nöõa. Tuy nhieân loøng tha thieát tu Thieàn vaãn thoâi thuùc toâi maõi. Phaät tu Thieàn, Toå tu Thieàn maø mình khoâng bieát tu Thieàn, nhö vaäy laø sao? Moät hoâm Thaày toâi laø Hoøa thöôïng Vieän tröôûng, goïi laïi noùi: "Thanh Töø muoán tu Thieàn, toâi cho quyeån saùch naøy veà ñoïc roài theo ñoù tu. "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nhaän quyeån saùch do Thaày toâi vieát tay khi Ngöôøi coøn hoïc ngoaøi chuøa Baùo Quoác - Hueá. Ñoù laø quyeån Luïc Dieäu Phaùp Moân cuûa ngaøi Trí Giaû ñaïi sö, toâng Thieân Thai. Toâi möøng laém ñem veà ñoïc tôùi, ñoïc lui. Thích quaù toâi baét ñaàu dòch ra. Khi dòch quyeån saùch ñoù, toâi thaáy ñöôïc ñöôøng loái tu Thieàn nhöng maø chöa vöõng. </w:t>
      </w:r>
    </w:p>
    <w:p>
      <w:pPr>
        <w:pStyle w:val="NormalWeb"/>
        <w:ind w:firstLine="720"/>
        <w:jc w:val="both"/>
        <w:rPr>
          <w:rFonts w:ascii="VNI-Times" w:hAnsi="VNI-Times" w:cs="VNI-Times"/>
          <w:sz w:val="26"/>
          <w:szCs w:val="26"/>
        </w:rPr>
      </w:pPr>
      <w:r>
        <w:rPr>
          <w:rFonts w:cs="VNI-Times" w:ascii="VNI-Times" w:hAnsi="VNI-Times"/>
          <w:sz w:val="26"/>
          <w:szCs w:val="26"/>
        </w:rPr>
        <w:t xml:space="preserve">Ñeán khi hoäi Phaät hoïc Löôõng Xuyeân thænh Ñaïi taïng kinh beân Nhaät ñem veà ñeå taïi Löôõng Xuyeân. Sau naøy Hoäi nghæ khoâng hoaït ñoäng, quí Hoøa thöôïng gôûi leân cho AÁn Quang ñeå vaøo thö vieän. Toâi nghó raèng mình coù Ñaïi taïng kinh laø duyeân toát, baây giôø laøm sao nghieân cöùu? Toâi lieàn xin quí Hoøa thöôïng cho toâi laøm Tri taïng ñeå troâng coi Ñaïi taïng kinh. Ñöôïc quí ngaøi chaáp thuaän, toâi beøn tham khaûo heát nhöõng saùch daïy veà tu Thieàn. Luùc ñoù, toâi ñoïc saùch Thieàn nhö laø muoãi caén ñaù, ñoïc tôùi ñoïc lui khoâng hieåu gì caû. Toâi thaéc maéc taïi sao caùc ngaøi daïy tu Thieàn maø mình khoâng hieå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Song nhôø duyeân phuùc laønh, naêm 1962 toâi bò beänh phoåi, khoâng theå giaûng daïy, phaûi naèm beänh vieän ba thaùng. Sau ñoù toâi veà thaát ñem Taïng kinh theo nghieân cöùu vaø thöïc taäp tu Thieàn theo cuoán Luïc Dieäu Phaùp Moân daïy: Soå töùc, Tuøy töùc, Chæ, Quaùn, Hoaøn, Tònh. Laáy ñoù laøm caên baûn tu Thieàn. Nhöng khi ñoïc veà Thieàn toâng Trung Hoa, toâi vaãn khoâng hieåu gì caû. Toâi buoàn laém. </w:t>
      </w:r>
    </w:p>
    <w:p>
      <w:pPr>
        <w:pStyle w:val="Normal"/>
        <w:ind w:firstLine="720"/>
        <w:jc w:val="both"/>
        <w:rPr>
          <w:rFonts w:ascii="VNI-Times" w:hAnsi="VNI-Times" w:cs="VNI-Times"/>
          <w:lang w:val="en-US" w:eastAsia="zh-CN"/>
        </w:rPr>
      </w:pPr>
      <w:r>
        <w:rPr>
          <w:rFonts w:cs="VNI-Times" w:ascii="VNI-Times" w:hAnsi="VNI-Times"/>
          <w:lang w:val="en-US" w:eastAsia="zh-CN"/>
        </w:rPr>
        <w:t xml:space="preserve">Sau ñoù toâi vaâng lôøi quí Hoøa thöôïng, trôû veà Phaät hoïc vieän Hueä Nghieâm daïy vaø ñoàng thôøi môû moät lôùp Trung ñaúng chuyeân khoa taïi Döôïc Sö, chuùng toâi daïy ba naêm. Trong thôøi gian naøy toâi vöøa daïy vöøa tu thieàn Soå töùc vaø Tuøy töùc. Daïy ñöôïc ba naêm toâi nhôù laïi: Coù moät laàn ñi giaûng ôû Raïch Giaù vôùi thaày Huyeàn Vi, Phaät töû nghe phaùp ñoâng laém. Chuùng toâi giaûng saùch Phaät Hoïc Phoå Thoâng, giaûng khoùa thöù nhaát thì eâm xuoâi. Ñeán khoùa thöù hai noùi veà söï tu chöùng Sô thieàn, Nhò thieàn, Tam thieàn v. v…. Giaûng xong coù moät Phaät töû ñeán quì thö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ïch Thaày, quí Thaày daïy tu seõ chöùng ñöôïc Sô thieàn, Nhò thieàn, Tam thieàn, Töù thieàn cho tôùi Tu-ñaø-hoaøn v. v… Thöa, nhö vaäy quí Thaày ñaõ chöùng ñöôïc quaû gì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uùc ñoù toâi luùng tuùng khoâng bieát traû lôøi laøm sao? Daïy ngöôøi ta roõ quaù, Sô thieàn laø Ly sanh hæ laïc v. v… nhöng hoûi thaày chöùng ñöôïc quaû gì thì caâm mieäng! Khi aáy thaày Huyeàn Vi nhanh trí cöùu boà toâi, Thaày noùi: "Ñaïo höõu neân bieát ngöôøi tu chöùng nhö uoáng nöôùc noùng laïnh töï bieát, laøm sao noùi ñöôïc. " Vò Phaät töû ñoù môùi khoâng hoûi nöõa. Nhöng keå töø ñoù toâi raát khaéc khoaûi trong loøng, mình daïy ngöôøi ta tu maø thaät tình mình ñaõ tu ñöôïc gì chö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khi daïy ñuû ba naêm ôû Hueä Nghieâm cuõng nhö ôû Döôïc Sö, toâi lieàn xin Hoøa thöôïng Vieän tröôûng vaø thaày Minh Chaâu ôû Vaïn Haïnh (vì luùc ñoù toâi cuõng coù daïy ôû Vaïn Haïnh) ñöôïc nghæ. Thaày Minh Chaâu ñoàng yù nhöng Hoøa thöôïng Vieän tröôûng thì khoâng vui, tuy nhieân Ngaøi cuõng khoâng ngaên caûn. Baáy giôø toâi döùt khoaùt tu Thieàn, vì nghó raèng ñaõ taïm traû nôï aùo côm xong, neân coù theå leân nuùi tu. </w:t>
      </w:r>
    </w:p>
    <w:p>
      <w:pPr>
        <w:pStyle w:val="NormalWeb"/>
        <w:ind w:firstLine="720"/>
        <w:jc w:val="both"/>
        <w:rPr>
          <w:rFonts w:ascii="VNI-Times" w:hAnsi="VNI-Times" w:cs="VNI-Times"/>
          <w:sz w:val="26"/>
          <w:szCs w:val="26"/>
        </w:rPr>
      </w:pPr>
      <w:r>
        <w:rPr>
          <w:rFonts w:cs="VNI-Times" w:ascii="VNI-Times" w:hAnsi="VNI-Times"/>
          <w:sz w:val="26"/>
          <w:szCs w:val="26"/>
        </w:rPr>
        <w:t xml:space="preserve">Sau ñoù toâi ra Vuõng Taøu caát thaát ñeå teân laø Phaùp Laïc Thaát, töùc laø thaát vui vôùi chaùnh phaùp. Toâi ñem Taïng kinh theo nghieân cöùu tu taäp. Trong khi tu Thieàn toâi khoâng ñöôïc ai chæ daïy. Vì khoâng theå tin nhöõng ngöôøi khoâng hoïc Phaät maø daïy tu Thieàn neân toâi chaúng tìm ngöôøi ngoaøi, chæ nghieàn ngaãm theo kinh ñieån ñeå tu. Trong thôøi gian ñoù, coù theå noùi nhôø tuùc duyeân laâu ñôøi ñaõ gieo saün haït gioáng laønh, neân toâi coá gaéng heát söùc mình, duø vieäc tu coù nhoïc nhaèn cöïc khoå. Neáu tu Thieàn ñieân, coù leõ toâi ñieân tröôùc tieân, vì khoâng coù thaày maø töï tu thì deã bò ñieân laé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nghó ñôøi tu cuûa mình chöa chaéc coù phöôùc laønh ñöôïc keát quaû toát. Bôûi vaäy naêm 1968 toâi tuyeân boá nhaäp thaát, neáu thaáy bieát ñieàu gì môùi laï toâi seõ môû cöûa thaát ñeå giaûng daïy cho Taêng Ni. Coøn neáu muø tòt khoâng bieát gì heát thì ñoùng cöûa cheát luoân trong ñoù. Neân toâi tuyeân boá nhaäp thaát voâ thôøi haïn. Toâi nghó cöù tu nhö vaäy cheát cuõng khoâng hoå theïn. Tuy nhieân chæ trong voøng taùm thaùng, töø ngaøy muøng taùm thaùng tö ñeán muøng taùm thaùng chaïp, toâi môû cöûa thaát. </w:t>
      </w:r>
    </w:p>
    <w:p>
      <w:pPr>
        <w:pStyle w:val="NormalWeb"/>
        <w:ind w:firstLine="720"/>
        <w:jc w:val="both"/>
        <w:rPr>
          <w:rFonts w:ascii="VNI-Times" w:hAnsi="VNI-Times" w:cs="VNI-Times"/>
          <w:sz w:val="26"/>
          <w:szCs w:val="26"/>
        </w:rPr>
      </w:pPr>
      <w:r>
        <w:rPr>
          <w:rFonts w:cs="VNI-Times" w:ascii="VNI-Times" w:hAnsi="VNI-Times"/>
          <w:sz w:val="26"/>
          <w:szCs w:val="26"/>
        </w:rPr>
        <w:t xml:space="preserve">Khi veà thaêm laïi huynh ñeä, coù moät soá vò noùi toâi tuyeân boá nhaäp thaát voâ thôøi haïn maø môùi coù moät thôøi gian ñaõ môû cöûa, chaéc ngaùn roài! Hay laø buoàn chòu khoâng noåi, nhöng toâi töï bieát. Toâi trình vôùi Hoøa thöôïng Vieän tröôûng vaø noùi chuyeän vôùi thaày Böûu Hueä. Thaày Böûu Hueä hôi tieác, thaày noùi nhö vaäy coøn ngaén, phaûi ñoùng cöûa laâu theâm chuùt nöõa. Nhöng vì toâi quaù nhieät tình, thaáy bieát ñöôïc ñieàu gì hay, ñieàu gì môùi thì phaûi noùi cho moïi ngöôøi cuøng tu chôù laøm thinh khoâng ñöôïc, neân toâi ra thaát laäp Thieàn vieän naêm 1969.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aêm 1970 môû khoùa ñaàu daïy Thieàn cho chö Taêng, Ni. Toâi coøn ngôø tuy mình tu khoâng bò ñieân nhöng khoâng bieát daïy ngöôøi tu coù sao chaêng? Vì vaäy toâi choïn caùc huynh ñeä ñaõ hoïc Phaät khaù, tu haønh töông ñoái nghieâm tuùc, nhaän vaøo khoùa ñaàu chæ coù möôøi ngöôøi, tu thöû trong voøng ba naê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a ba naêm khoâng thaáy ai ñieân heát, toâi môû khoùa thöù hai, chö Taêng hôn hai möôi vò, coäng vôùi Linh Quang nöõa laø boán möôi maáy. Chö Ni cuõng ñöôïc hai ba chuïc. Nhöng ñeán naêm 75 76 hoaøn caûnh kinh teá khoù khaên, Thieàn vieän heát gaïo, thaày troø phaûi chaïy, thaønh ra khoùa thöù hai dôû dang. </w:t>
      </w:r>
    </w:p>
    <w:p>
      <w:pPr>
        <w:pStyle w:val="Normal"/>
        <w:ind w:firstLine="720"/>
        <w:jc w:val="both"/>
        <w:rPr>
          <w:rFonts w:ascii="VNI-Times" w:hAnsi="VNI-Times" w:cs="VNI-Times"/>
          <w:lang w:val="en-US" w:eastAsia="zh-CN"/>
        </w:rPr>
      </w:pPr>
      <w:r>
        <w:rPr>
          <w:rFonts w:cs="VNI-Times" w:ascii="VNI-Times" w:hAnsi="VNI-Times"/>
          <w:lang w:val="en-US" w:eastAsia="zh-CN"/>
        </w:rPr>
        <w:t xml:space="preserve">Sau khi tu Thieàn ñöôïc roài, toâi ñoïc laïi Taïng kinh tìm Ngöõ luïc cuûa caùc Toå ôû Trung Hoa. Ñoïc ñeán söû ba möôi ba vò Toå, nhaát laø Toå Boà-ñeà-ñaït-ma, vôùi giai thoaïi Thaàn Quang ñeán hoûi ñaïo, Toå ngoài xaây maët vaøo vaùch ôû chuøa Thieáu Laâm. Vaøo muøa ñoâng ôû mieàn Baéc Trung Quoác tuyeát rôi daøy mòt, Ngaøi Thaàn Quang ñöùng ngoaøi saân chaáp tay nhìn Toå töø ñaàu hoâm tôùi khuya, tuyeát rôi ñeán ñaàu goái maø Ngaøi vaãn thaûn nhieân chaáp tay höôùng veà Toå. Toå Ñaït-ma môùi xoay laïi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OÂng ñeán ñaây caàu vieäc gì maø laïi chòu khoå haïnh nhö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Thaàn Quang thö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on ñeán ñaây caàu phaùp moân cam loà, xin Hoøa thöôïng töø bi chæ daï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å quô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öø tröôùc caùc vò Boà-taùt muoán caàu ñaïo phaûi xaû thaân: chaët tay, nhòn ñoùi… khoå haïnh traêm beà môùi caàu ñöôïc phaùp, chæ chuùt khoå haïnh naøy maø caàu phaùp ñöôïc sao? </w:t>
      </w:r>
    </w:p>
    <w:p>
      <w:pPr>
        <w:pStyle w:val="Normal"/>
        <w:ind w:firstLine="720"/>
        <w:jc w:val="both"/>
        <w:rPr>
          <w:rFonts w:ascii="VNI-Times" w:hAnsi="VNI-Times" w:cs="VNI-Times"/>
          <w:lang w:val="en-US" w:eastAsia="zh-CN"/>
        </w:rPr>
      </w:pPr>
      <w:r>
        <w:rPr>
          <w:rFonts w:cs="VNI-Times" w:ascii="VNI-Times" w:hAnsi="VNI-Times"/>
          <w:lang w:val="en-US" w:eastAsia="zh-CN"/>
        </w:rPr>
        <w:t xml:space="preserve">Nghe vaäy Ngaøi xaù lui. Xuoáng nhaø beáp Ngaøi möôïn dao chaët caùnh tay daâng leân ñeå caàu phaùp. Toå Ñaït-ma khen "Ñöôïc" vaø nhaän laøm ñeä töû. Moät hoâm ngaøi Thaàn Quang thöa: "Baïch Hoøa thöôïng, taâm con khoâng an, xin Ngaøi daïy con phaùp an taâm. " Hôïp lyù quaù, Ngaøi ngoài tu maø taâm cöù chaïy töù tung khoâng an, cho neân caàu xin phaùp an taâm, lôøi thöa raát laø thaät thaø. Toå baûo: "Ñem taâm ra ta an cho. " Tröôøng hôïp baûo nhö vaäy chuùng ta phaûi laøm sao? Nhöng ngaøi Thaàn Quang khoâng daùm xem thöôøng lôøi cuûa Toå neân xoay laïi tìm xem taâm laêng xaêng cuûa mình hieän ôû ñaâu. Tìm moät hoài khoâng ra, Ngaøi thöa: "Baïch Hoøa thöôïng, con tìm taâm khoâng ñöôïc. " Toå baûo: "Ta ñaõ an taâm cho ngöôi roài. " Ngay caâu noùi ñoù ngaøi Thaàn Quang lieàn laõnh hoäi, bieát ñöôïc ñöôøng vaø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ài xöa toâi ñoïc tôùi ñoù nhö ngöôøi muø, khoâng bieát gì heát. Sao Toå daïy nghe nhö noùi ñuøa, khoâng coù gì goïi laø tha thieát heát, laøm sao hoïc thieàn ñöôïc, neân toâi hôi buoàn. Nhöng sau naøy khi ñoïc tôùi ñaây toâi thaáy hay quaù laø hay, hay ñaùo ñeå. Ngaøi quaùn chieáu tìm laïi taâm thì noù aån maát, khoâng coøn boùng daùng. Khi ta nghó ñieàu naøy, ñieàu noï, töùc laø duyeân theo boùng daùng cuûa saùu traàn, luùc tìm laïi thì noù aån maát. Vaäy luùc aån maát ñoù laø an hay chöa an? Laø an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ân Thieàn laø gì? Laø xoay laïi nôi noäi taâm cuûa mình, neáu noäi taâm laëng yeân laø ñònh. Ñaây laø goác cuûa söï tu Thieàn. Chuùng ta cöù muoán tìm caùi gì laï, caùi gì phi thöôøng, söï thaät khoâng phaûi vaäy. Xöa nay moïi ngöôøi cöù cho raèng taâm laø caùi suy nghó, tính toaùn hôn thieät. Ñoái vôùi ngöôøi tu, ñoù laø nhöõng voïng töôûng hö doái, khoâng phaûi taâm mình. Neáu laø taâm mình, khi khôûi nghó döõ noù laø taâm mình thì luùc nghó laønh noù laø taâm ai? </w:t>
      </w:r>
    </w:p>
    <w:p>
      <w:pPr>
        <w:pStyle w:val="NormalWeb"/>
        <w:ind w:firstLine="720"/>
        <w:jc w:val="both"/>
        <w:rPr>
          <w:rFonts w:ascii="VNI-Times" w:hAnsi="VNI-Times" w:cs="VNI-Times"/>
          <w:sz w:val="26"/>
          <w:szCs w:val="26"/>
        </w:rPr>
      </w:pPr>
      <w:r>
        <w:rPr>
          <w:rFonts w:cs="VNI-Times" w:ascii="VNI-Times" w:hAnsi="VNI-Times"/>
          <w:sz w:val="26"/>
          <w:szCs w:val="26"/>
        </w:rPr>
        <w:t xml:space="preserve">Vaäy nghó laønh, nghó döõ chaúng qua laø nhöõng nieäm voïng töôûng sanh dieät, daáy leân roài maát, maø chuùng ta laàm töôûng noù thaät. Töø laàm töôûng cho laø thaät roài cöù theo noù. Theo noù thì taïo nghieäp ñi trong luaân hoài sanh töû khoâng cuøng. Baây giôø bieát noù laø giaû, laø hö aûo khoâng thaät thì ngay ñoù chuùng ta döøng, khoâng taïo nghieäp nöõa. Moãi nieäm daáy leân bieát noù hö doái khoâng theo, töùc laø phaûn quan. Ngöôøi bieát phaûn quan laø bieát tu Thieàn. Ñôn giaûn nhö vaäy. Nhöng coù nhieàu ngöôøi than, bieát noù voïng töôûng maø sao cöù noåi leân hoaøi, cöù heát nghó vieäc naøy ñeán nghó vieäc kia, nghó ñuû thöù. Ñaây laø moät vaán ñeà maø chuùng ta caàn phaûi hieåu cho thaät kyõ.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Laêng Nghieâm coù ñoaïn ñöùc Phaät traû lôøi ngaøi A-nan veà phaàn laàm nhaän voïng töôûng laø taâm mình, cho "caùi hay suy nghó laø taâm cuûa con", Phaät quôû: "Ñoù khoâng phaûi laø taâm cuûa ngöôi. " Khi bò quôû Ngaøi giaät mình noùi: "Neáu khoâng phaûi taâm con vaäy thì con khoâng coù taâm sao? " Do ñoù Phaät môùi duøng ví duï: Nhö coù anh chaøng teân Dieãn-nhaõ-ñaït-ña, moãi saùng ñeán tröôùc göông soi chaûi ñaàu. Khi ñöùng tröôùc göông anh thaáy ñaàu maët roõ raøng trong göông. Sau ñoù uùp göông xuoáng, anh khoâng thaáy ñaàu maët nöõa neân anh oâm ñaàu chaïy la: "Toâi maát ñaàu roài! Toâi maát ñaàu roài! " Ngöôøi ta noùi anh ñaõ ñieân. Quí vò nghó phaûi khoâng? Taïi vì anh nhìn ñaàu maët trong göông cho laø thaät, maø ñaàu maët trong göông chæ laø boùng. Maát boùng roài oâm caùi thaät, chaïy keâu maát ñaàu. Khoâng phaûi ñieân laø gì? </w:t>
      </w:r>
    </w:p>
    <w:p>
      <w:pPr>
        <w:pStyle w:val="NormalWeb"/>
        <w:ind w:firstLine="720"/>
        <w:jc w:val="both"/>
        <w:rPr>
          <w:rFonts w:ascii="VNI-Times" w:hAnsi="VNI-Times" w:cs="VNI-Times"/>
          <w:sz w:val="26"/>
          <w:szCs w:val="26"/>
        </w:rPr>
      </w:pPr>
      <w:r>
        <w:rPr>
          <w:rFonts w:cs="VNI-Times" w:ascii="VNI-Times" w:hAnsi="VNI-Times"/>
          <w:sz w:val="26"/>
          <w:szCs w:val="26"/>
        </w:rPr>
        <w:t xml:space="preserve">Cuõng nhö vaäy, chuùng ta hieän giôø nhaän taâm suy nghó tính toaùn, boùng daùng hö voïng cho laø taâm mình thaät. Ñaõ laàm töôûng caùi giaû cho laø thaät roài thì coù coøn thaáy caùi thaät khoâng? Dieãn-nhaõ-ñaït-ña laàm nhaän boùng cho laø ñaàu maët thaät cuûa mình thaønh ñieân. Coøn chuùng ta nhaän laàm voïng töôûng cho laø mình thì chuùng ta coù ñieân khoâng? Neân Phaät goïi laø si meâ, khoâng bieát ñöôïc gì laø thaät, gì laø gi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naøo chuùng ta nhaän ra nhöõng khôûi nghó laêng xaêng laø voïng töôûng, thì luùc ñoù heát meâ, laø trí, laø mình ñaõ saùng roài, neân khoâng coøn laàm nöõa. Vì vaäy Luïc Toå daïy: "Khoâng sôï nieäm khôûi, chæ sôï giaùc chaäm. " Nieäm khôûi thì maëc noù, chæ sôï noù khôûi maø chuùng ta khoâng bieát noù hö doái. Neáu noù khôûi leân chuùng ta bieát laø hö doái laø ñaõ giaùc roài. Nieäm khôûi laø meâ, meâ laø chuùng sanh. Bieát noù laø voïng laø doái, ñoù laø giaùc. Giaùc töùc laø Phaät. Moät chuùng sanh daáy leân, coù moät vò Phaät hieän ra, nhö vaäy coù thua thieät gì ñaâu. Nieäm khôûi cöù cho khôûi, mieãn chuùng ta giaùc laø ñöôïc. Loái tu naøy raát cuï theå, raát thieát thöïc. Neáu chuùng ta tu hieåu vaø öùng duïng nhö vaäy thì treân ñöôøng tu seõ raát lôïi ích. </w:t>
      </w:r>
    </w:p>
    <w:p>
      <w:pPr>
        <w:pStyle w:val="NormalWeb"/>
        <w:ind w:firstLine="720"/>
        <w:jc w:val="both"/>
        <w:rPr>
          <w:rFonts w:ascii="VNI-Times" w:hAnsi="VNI-Times" w:cs="VNI-Times"/>
          <w:sz w:val="26"/>
          <w:szCs w:val="26"/>
        </w:rPr>
      </w:pPr>
      <w:r>
        <w:rPr>
          <w:rFonts w:cs="VNI-Times" w:ascii="VNI-Times" w:hAnsi="VNI-Times"/>
          <w:sz w:val="26"/>
          <w:szCs w:val="26"/>
        </w:rPr>
        <w:t xml:space="preserve">Laâu nay chuùng ta meâ laàm nhaän giaû laøm thaät, cho neân taát caû chuùng ta phaûi chòu soáng trong meâ laàm. Ví duï chuùng ta giaän ai, vöøa khôûi nghó giaän thì noùi toâi ñang giaän. Noùi toâi ñang giaän töùc laø thöøa nhaän caùi giaän laø toâi. Roài ñang buoàn, ñang tuûi, ñang lo, ñang töùc v. v… cuõng toâi. Neáu giaän laø toâi thì khi heát giaän leõ ra toâi cuõng tan. Vì noù laø toâi, maø noù maát thì toâi cuõng maát luoân. Nhöng chuùng ta coù maát khoâng? Khoâng maát. Roõ raøng, neáu nhaän caùi voïng laøm toâi thì chaúng khaùc naøo chaøng Dieãn-nhaõ-ñaït-ña nhaän boùng laøm thaät. Nhö vaäy giaän khoâng phaûi thaät toâi, giaän moät chuùt roài heát, chôù ñaâu phaûi naêm naøy thaùng kia coøn hoaøi. Luùc khoâng giaän nöõa toâi vaãn coù, thì laøm sao noùi giaän laø toâi ñöôïc. Cuõng nhö theá, buoàn, thöông, yeâu, gheùt khoâng phaûi laø toâi, chæ laø moät hieän töôïng cuûa Taâm sôû thoâi. Do chuùng ta nhaän noù laø mình neân khoâng thaáy ñöôïc maët thaät cuûa mình. Ngöôøi tu Thieàn phaûi nhaän cho ra caùi chaân thaät, khoâng chaïy theo caùc töôùng taïm giaû beân ngoaøi, goïi laø nhaän ra OÂng chu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ieåu ñöôïc ñieàu ñoù, khi noåi giaän leân chuùng ta töï hoûi caùi gì giaän, ai giaän? Hoûi caùi gì giaän, laø Saân taâm sôû chôù khoâng phaûi toâi. Khi heát giaän thì noù laëng xuoáng. Bieát nhö vaäy treân ñöôøng tu chuùng ta môùi nhaän ñöôïc caùi thaät, caùi hö. Chuùng ta coù caùi chaân thaät maø laâu nay mình queân, cöù nhaän caùi hö giaû laø mình neân caùi thaät noù aån khua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chuùng toâi raát taâm ñaéc caâu traû lôøi cuûa ngaøi Trieäu Chaâu. Coù ngöôøi ñeán hoûi Nga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ïch Hoøa thöôïng, con choù coù Phaät taùnh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traû lôøi: </w:t>
      </w:r>
    </w:p>
    <w:p>
      <w:pPr>
        <w:pStyle w:val="Normal"/>
        <w:ind w:firstLine="720"/>
        <w:jc w:val="both"/>
        <w:rPr>
          <w:rFonts w:ascii="VNI-Times" w:hAnsi="VNI-Times" w:cs="VNI-Times"/>
          <w:lang w:val="en-US" w:eastAsia="zh-CN"/>
        </w:rPr>
      </w:pPr>
      <w:r>
        <w:rPr>
          <w:rFonts w:cs="VNI-Times" w:ascii="VNI-Times" w:hAnsi="VNI-Times"/>
          <w:lang w:val="en-US" w:eastAsia="zh-CN"/>
        </w:rPr>
        <w:t xml:space="preserve">-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ò Taêng aáy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aïi sao Phaät noùi taát caû chuùng sanh ñeàu coù Phaät taùnh, rieâng con choù khoâng coù Phaät taù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traû l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Vì nghieäp thöùc che ñ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oät ngöôøi khaùc ñeán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ïch Hoøa thöôïng, con choù coù Phaät taùnh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traû l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Phaät taùnh laø saùng suoát, taïi sao laïi chui trong ñaõy da loâng laù luø xuø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traû l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Vì bieát maø coá phaï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õng caâu naøy raát laø thaâm traàm, nhöng môùi nghe thaät khoù hieå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ûi con choù coù Phaät taùnh khoâng, Ngaøi noùi khoâng. Taïi sao khoâng? Vì nghieäp thöùc che ñaäy. Nghieäp thöùc laø gì? Chöõ thöùc laø phaân bieät, chính caùi hieåu bieát phaân bieät che khuaát neân khoâng thaáy Phaät taùnh. </w:t>
      </w:r>
    </w:p>
    <w:p>
      <w:pPr>
        <w:pStyle w:val="NormalWeb"/>
        <w:ind w:firstLine="720"/>
        <w:jc w:val="both"/>
        <w:rPr>
          <w:rFonts w:ascii="VNI-Times" w:hAnsi="VNI-Times" w:cs="VNI-Times"/>
          <w:sz w:val="26"/>
          <w:szCs w:val="26"/>
        </w:rPr>
      </w:pPr>
      <w:r>
        <w:rPr>
          <w:rFonts w:cs="VNI-Times" w:ascii="VNI-Times" w:hAnsi="VNI-Times"/>
          <w:sz w:val="26"/>
          <w:szCs w:val="26"/>
        </w:rPr>
        <w:t xml:space="preserve">Toâi ví duï nhö ñeâm raèm traêng saùng, nhöng khoaûng möôøi moät, möôøi hai giôø coù ngöôøi nhìn leân trôøi khoâng thaáy traêng, lieàn noùi sao ñeâm raèm khoâng thaáy traêng? Chuùng ta traû lôøi theá naøo, vì maây che khuaát, chôù khoâng phaûi ñeâm raèm khoâng coù traêng. Maây daøy bòt ñoù laø duï cho nghieäp thöùc cuûa chuùng ta quen hôn thua, ñeïp xaáu, phaûi quaáy, ñöôïc maát v. v… laêng xaêng hoaøi neân taâm theå bò aån khua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ngoài thieàn ñeå laëng taâm laêng xaêng ñoù. Khi naøo noù laëng xuoáng thì Taâm theå hieän tieàn, nhö maây tan heát thì maët traêng hieän ñuû. YÙ naøy heát söùc roõ. Laâu nay chuùng ta quen nhaän nghieäp thöùc laø taâm mình cho neân Chaân taâm chìm aån. Khi naøo chuùng ta bieát nghieäp thöùc khoâng phaûi laø mình, chæ laø boùng daùng taïm bôï, cuõng nhö maây khoâng phaûi laø maët traêng, chuùng ta laøm cho nghieäp thöùc laëng saïch thì Chaân taâm hieän tieàn. Ñoù laø goác cuûa söï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taâm chaân thaät hieän tieàn laø chuùng ta giaùc, coøn nhaän nghieäp thöùc laøm taâm laø meâ. Soáng trong meâ nhöng ai noùi meâ thì noåi giaän lieàn, khoâng chòu mình meâ. Töôûng raèng nghó nhieàu, tính nhieàu laø khoân, khoâng ngôø ñoù laø ñaõ queân caùi thaät cuûa chính mình. Vì vaäy chuùng ta tu laø ñeå trôû veà caùi thaät cuûa chính mình. Muoán trôû veà caùi thaät thì phaûi deïp heát caùc thöù hö doái. </w:t>
      </w:r>
    </w:p>
    <w:p>
      <w:pPr>
        <w:pStyle w:val="NormalWeb"/>
        <w:ind w:firstLine="720"/>
        <w:jc w:val="both"/>
        <w:rPr>
          <w:rFonts w:ascii="VNI-Times" w:hAnsi="VNI-Times" w:cs="VNI-Times"/>
          <w:sz w:val="26"/>
          <w:szCs w:val="26"/>
        </w:rPr>
      </w:pPr>
      <w:r>
        <w:rPr>
          <w:rFonts w:cs="VNI-Times" w:ascii="VNI-Times" w:hAnsi="VNI-Times"/>
          <w:sz w:val="26"/>
          <w:szCs w:val="26"/>
        </w:rPr>
        <w:t xml:space="preserve">Cho neân khi Toå Hueä Khaû caàu phaùp an taâm, Toå Boà-ñeà-ñaït-ma baûo: "Ñem taâm ra ta an cho. " Ngaøi xoay laïi tìm thì laêng xaêng maát neân Ngaøi thöa "con tìm taâm khoâng ñöôïc". Toå baûo: "Ta ñaõ an taâm cho ngöôi roài. " Nhö vaäy an môùi thaät laø taâm. Khoâng coøn laêng xaêng maø vaãn nghe, vaãn bieát roõ raøng, ñoù laø taâm chaân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Do laàm neân chuùng ta taïo nghieäp luaân hoài trong luïc ñaïo khoâng cuøng. Muoán giaûi thoaùt sanh töû thì phaûi döøng nghieäp. Nghieäp quan troïng töø yù laêng xaêng taïo neân, baây giôø phaûi ñeå cho noù laëng xuoáng. Trong ba nghieäp thaân, khaåu, yù thì thaân vaø khaåu do yù chæ huy. YÙ nghó toát, thaân laøm toát, mieäng noùi toát. YÙ nghó xaáu, thaân laøm xaáu, mieäng noùi xaáu. Nhö vaäy goác taát caû töø yù maø ra. YÙ laëng thì ba nghieäp ñoàng thanh tònh. Cho neân tu phaûi bieát naém ngay töø goác. Goác ñoù, Phaät daïy chuùng ta phaûi kheùo nhìn ñöøng ñeå laàm laãn, phaûi thaáy cho töôøng taän, ñeå roài coá gaéng deïp caùi giaû cho caùi thaät hieän baøy. </w:t>
      </w:r>
    </w:p>
    <w:p>
      <w:pPr>
        <w:pStyle w:val="NormalWeb"/>
        <w:ind w:firstLine="720"/>
        <w:jc w:val="both"/>
        <w:rPr>
          <w:rFonts w:ascii="VNI-Times" w:hAnsi="VNI-Times" w:cs="VNI-Times"/>
          <w:sz w:val="26"/>
          <w:szCs w:val="26"/>
        </w:rPr>
      </w:pPr>
      <w:r>
        <w:rPr>
          <w:rFonts w:cs="VNI-Times" w:ascii="VNI-Times" w:hAnsi="VNI-Times"/>
          <w:sz w:val="26"/>
          <w:szCs w:val="26"/>
        </w:rPr>
        <w:t xml:space="preserve">Caâu traû lôøi cuûa ngaøi Trieäu Chaâu raát hay, raát roõ raøng. Ñeán caâu sau vò Taêng hoûi con choù coù Phaät taùnh khoâng, Ngaøi noùi coù. Hoûi Phaät taùnh thì saùng suoát taïi sao laïi chui vaøo ñaõy da loâng laù luø xuø, Ngaøi traû lôøi: "Bieát maø coá phaïm! " Bôûi vì chuùng ta khoâng laøm chuû ñöôïc nghieäp, neân bò nghieäp loâi daãn. Nhö Taêng Ni, Phaät töû thì ai cuõng bieát noùng giaän laø xaáu. Nhöng coù ai choïc töùc lieàn noåi giaän ñuøng ñuøng. Bieát xaáu maø vaãn laøm, ñoù goïi laø bieát maø coá phaïm. Chuùng ta bieát ñieàu ñoù dôû, xaáu nhöng bò nghieäp chi phoái neân gaëp caûnh lieàn khôûi toäi aùc, roài bò toäi aùc daãn ñi. Ngöôøi tu bieát ñieàu ñoù phaïm maø vaãn bò nghieäp keùo loâi laø vì ñaïo löïc yeáu, nghieäp löïc maïnh. Cheát khoâng laøm chuû ñöôïc thì khi taùi sanh laøm sao ñöôïc choã nhö y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aâu traû lôøi thöù hai nhaéc nhôû ngöôøi cö só hay xuaát gia, neáu khoâng laøm chuû ñöôïc nghieäp löïc cuûa mình thì chöøng maát phaûi ñoïa vaøo nhöõng ñöôøng khoå, vì bò nghieäp daãn. Ngöôøi xuaát gia neáu khoâng coá gaéng tu taäp vaãn bò nghieäp loâi nhö thöôøng. Ñoù laø ñieàu thieát yeáu chuùng ta phaûi hieå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u phaûi laøm chuû ñöôïc mình, töùc laø laøm chuû nghieäp. Coù nhieàu vò tu só, tu moät thôøi gian roài hoaøn tuïc. Gaëp baïn beø hoûi sao thaày khoâng tu nöõa, vò aáy noùi taïi nghieäp. Noùi taïi nghieäp laø noùi goïn, chôù noùi ñuû laø: Taïi nghieäp noù daãn toâi, toâi thua noù neân toâi khoâng tu nöõa. Nhö vaäy taát caû vieäc thua traän ñeàu do nghieäp laøm chuû mình. Neáu chuùng ta thaéng ñöôïc noù thì chuùng ta laøm chuû, töï do töï taïi. Töï do töï taïi laø giaûi thoaùt sanh töû roài. </w:t>
      </w:r>
    </w:p>
    <w:p>
      <w:pPr>
        <w:pStyle w:val="NormalWeb"/>
        <w:ind w:firstLine="720"/>
        <w:jc w:val="both"/>
        <w:rPr>
          <w:rFonts w:ascii="VNI-Times" w:hAnsi="VNI-Times" w:cs="VNI-Times"/>
          <w:sz w:val="26"/>
          <w:szCs w:val="26"/>
        </w:rPr>
      </w:pPr>
      <w:r>
        <w:rPr>
          <w:rFonts w:cs="VNI-Times" w:ascii="VNI-Times" w:hAnsi="VNI-Times"/>
          <w:sz w:val="26"/>
          <w:szCs w:val="26"/>
        </w:rPr>
        <w:t xml:space="preserve">Vieäc tu raát teá nhò, phaûi nhìn saâu vaøo trong noäi taâm mình ñeå gaïn boû nhöõng thöù nhô nhieãm, nuoâi döôõng taâm thanh tònh. Cho neân trong nhaø thieàn thöôøng duøng töø "tröôûng döôõng thaùnh thai", töùc nuoâi döôõng thai thaùnh caøng ngaøy caøng thanh tònh, ñoù laø choã tieán boä cuûa ngöôøi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án ñaây toâi noùi veà Thieàn toâng cuûa Toå Boà-ñeà-ñaït-ma. Ngaøi truyeàn Thieàn cho Toå Hueä Khaû. Khi Toå Hueä Khaû ñaõ naém vöõng ñöôøng loái, bieát roõ phöông phaùp tu. Tìm taâm töùc phaûi xoay vaøo, tìm noù nhöng khoâng thaáy daáu veát laø ñöôïc an. Nhö vaäy an taâm laø ñònh, coøn chaïy laø coøn loaïn ñoäng. Do ñoù ñöôøng loái tu Thieàn coát phaûi an taâ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keå moät vò nöõa laø ngaøi Ñaïo Tín. Luùc coøn Sa-di môùi möôøi boán tuoåi, Ngaøi gaëp Toå Taêng Xaùn lieàn ñaûnh leã: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Hoøa thöôïng daïy cho con phöông phaùp giaûi thoa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ñoù Toå Taêng Xaùn nhìn thaúng vaøo maët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Ai troùi buoäc ngöô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Daï khoâng coù ai troùi buoäc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å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Khoâng ai troùi buoäc thì caàu giaûi thoaùt laøm gì?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y ñoù ngaøi Ñaïo Tín lieàn ngoä.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oä ñaïo deã quaù! Ngoä caùi gì? Ñoù laø nhöõng neùt raát chí lyù, chuùng ta caàn phaûi thaáy. </w:t>
      </w:r>
    </w:p>
    <w:p>
      <w:pPr>
        <w:pStyle w:val="NormalWeb"/>
        <w:ind w:firstLine="720"/>
        <w:jc w:val="both"/>
        <w:rPr>
          <w:rFonts w:ascii="VNI-Times" w:hAnsi="VNI-Times" w:cs="VNI-Times"/>
          <w:sz w:val="26"/>
          <w:szCs w:val="26"/>
        </w:rPr>
      </w:pPr>
      <w:r>
        <w:rPr>
          <w:rFonts w:cs="VNI-Times" w:ascii="VNI-Times" w:hAnsi="VNI-Times"/>
          <w:sz w:val="26"/>
          <w:szCs w:val="26"/>
        </w:rPr>
        <w:t xml:space="preserve">Chuùng ta tu coù ai khoâng caàu giaûi thoaùt ñaâu, ai cuõng khao khaùt caàu giaûi thoaùt. Vaäy giaûi thoaùt laø gì? Chöõ giaûi laø côûi môû, thoaùt laø vöôït ra. Nhö ngöôøi bò troùi coät ôû moät nôi naøo ñoù, ñöôïc môû troùi thì noùi ñaõ giaûi thoaùt cho ngöôøi aáy roài. Toùm laïi giaûi thoaùt töùc laø môû troùi, ñi ñöùng töï taïi. Ngaøi Ñaïo Tín vì khao khaùt giaûi thoaùt neân caàu Toå chæ daïy. Nhöng muoán giaûi thoaùt thì phaûi bieát caùi gì troùi coät. Neáu khoâng bieát caùi gì troùi coät thì laøm sao giaûi thoaùt. Taát caû ngöôøi tu chuùng ta ña soá ñeàu noùi nghieäp troùi coät. Vì noù troùi coät neân khoâng ñöôïc giaûi thoa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aäy caùi gì taïo thaønh nghieäp? Thaân, khaåu, yù nhöng troïng taâm laø yù. YÙ laø nhaân taïo nghieäp, nhöng neáu yù thaät thì coät chuùng ta môùi ñöôïc. Traùi laïi caû ngaøy yù sanh dieät khoâng bieát bao nhieâu laàn thì laøm sao thaät ñöôïc. YÙ ñaõ khoâng thaät thì nghieäp thaät khoâng? Cho neân khi ngaøi Ñaïo Tín yeâu caàu Toå daïy phöông phaùp giaûi thoaùt thì Toå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Ai troùi buoäc ngöô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söûng soát tìm laïi xem caùi gì troùi buoäc. Ñoù cuõng laø phaûn quan, xem caùi gì troùi buoäc mình, phaêng tìm khaép nôi khoâng thaáy neân Ngaøi thö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on khoâng thaáy coù gì troùi buoäc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å baûo: </w:t>
      </w:r>
    </w:p>
    <w:p>
      <w:pPr>
        <w:pStyle w:val="Normal"/>
        <w:ind w:firstLine="720"/>
        <w:jc w:val="both"/>
        <w:rPr>
          <w:rFonts w:ascii="VNI-Times" w:hAnsi="VNI-Times" w:cs="VNI-Times"/>
          <w:lang w:val="en-US" w:eastAsia="zh-CN"/>
        </w:rPr>
      </w:pPr>
      <w:r>
        <w:rPr>
          <w:rFonts w:cs="VNI-Times" w:ascii="VNI-Times" w:hAnsi="VNI-Times"/>
          <w:lang w:val="en-US" w:eastAsia="zh-CN"/>
        </w:rPr>
        <w:t xml:space="preserve">- Caàu giaûi thoaùt laøm gì?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ìn laïi khoâng thaáy coù gì troùi buoäc töùc laø giaûi thoaùt roài. Nhö vaäy muoán ñöôïc giaûi thoaùt chuùng ta ñöøng aûo töôûng, ñöøng meâ laàm, chuùng ta thöôøng nghó raèng bò coät troùi laø cuïc cöïa nhuùc nhích khoâng ñöôïc. Baây giôø phaûi môû troùi môùi cuïc cöïa nhuùc nhích ñöôïc. Nhöng söï thaät khoâng phaûi. Chuùng ta ñang bò meâ laàm chaáp giaû laøm thaät. Töø meâ laàm roài taïo nghieäp traàm luaân. Neáu baây giôø chuùng ta tænh taùo, bieát giaû doái laø giaû doái thì moïi söï troùi buoäc cuõng heát theo, chôù khoâng coù gì laï. Nhö vaäy ngöôøi bieát tu phaûi quay laïi tìm cho ra caùi gì laø nhaân troùi buoäc, caùi gì laø quaû giaûi thoaùt. Thaáy töôøng taän nhö vaäy thì töï nhieân chuùng ta giaûi thoaùt, chôù ñöøng caàu ai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a caâu chuyeän cuûa vò Thieàn sö, chuùng ta thaáy yù nghóa raát roõ raøng. Muoán giaûi thoaùt khoâng phaûi tìm kieám ôû ñaâu xa, maø phaûi phaûn quan laïi mình, thaáy cho töôøng taän, thaáy cho roõ raøng thì chuùng ta seõ ñi tôùi giaûi thoaùt, khoâng nghi ngôø. Ñoù laø toâi noùi hai vò Toå ôû Trung Hoa. </w:t>
      </w:r>
    </w:p>
    <w:p>
      <w:pPr>
        <w:pStyle w:val="NormalWeb"/>
        <w:ind w:firstLine="720"/>
        <w:jc w:val="both"/>
        <w:rPr>
          <w:rFonts w:ascii="VNI-Times" w:hAnsi="VNI-Times" w:cs="VNI-Times"/>
          <w:sz w:val="26"/>
          <w:szCs w:val="26"/>
        </w:rPr>
      </w:pPr>
      <w:r>
        <w:rPr>
          <w:rFonts w:cs="VNI-Times" w:ascii="VNI-Times" w:hAnsi="VNI-Times"/>
          <w:sz w:val="26"/>
          <w:szCs w:val="26"/>
        </w:rPr>
        <w:t xml:space="preserve">Hieän giôø toâi coù moät Thieàn vieän ôû Ñaø Laït, toâi ñaët teân laø Thieàn vieän Truùc Laâm. Noùi ñuùng laø phaûi goïi Truùc Laâm Yeân Töû, nhöng muoán goïi goïn toâi chæ ñaët Thieàn vieän Truùc Laâm. Taïi sao toâi goïi Thieàn vieän Truùc Laâm? Vì toâi thaáy trong lòch söû Phaät giaùo Vieät Nam, ngöôøi truyeàn Thieàn toâng ñaàu tieân ôû ñaát nöôùc ta laø Toå Tyø-ni-ña-löu-chi, ngöôøi AÁn. Keá ñoù laø Toå Voâ Ngoân Thoâng, ngöôøi Hoa. Sau nöõa laø ngaøi Thaûo Ñöôøng cuõng ngöôøi Hoa. </w:t>
      </w:r>
    </w:p>
    <w:p>
      <w:pPr>
        <w:pStyle w:val="Normal"/>
        <w:spacing w:before="280" w:after="280"/>
        <w:ind w:firstLine="720"/>
        <w:jc w:val="both"/>
        <w:rPr/>
      </w:pPr>
      <w:r>
        <w:rPr>
          <w:rFonts w:cs="VNI-Times" w:ascii="VNI-Times" w:hAnsi="VNI-Times"/>
          <w:lang w:val="en-US" w:eastAsia="zh-CN"/>
        </w:rPr>
        <w:t>Ñeán khi ngaøi Traàn Thaùi Toâng laø oâng vua ñaàu tieân cuûa nhaø Traàn tu Thieàn, khi raûnh roãi Ngaøi trì kinh Kim Cang. Moät hoâm nhaân khi ñoïc ñeán caâu Öng voâ sôû truï nhi sanh kyø</w:t>
      </w:r>
      <w:r>
        <w:rPr>
          <w:rFonts w:cs="VNI-Times" w:ascii="VNI-Times" w:hAnsi="VNI-Times"/>
          <w:i/>
          <w:iCs/>
          <w:lang w:val="en-US" w:eastAsia="zh-CN"/>
        </w:rPr>
        <w:t xml:space="preserve"> taâm, Ngaøi ñeå kinh xuoáng nghieàn ngaãm giaây laâu, boãng döng giaùc ngoä thaáy ñöôïc lyù</w:t>
      </w:r>
      <w:r>
        <w:rPr>
          <w:rFonts w:cs="VNI-Times" w:ascii="VNI-Times" w:hAnsi="VNI-Times"/>
          <w:lang w:val="en-US" w:eastAsia="zh-CN"/>
        </w:rPr>
        <w:t xml:space="preserve"> Thieàn. Khi ngoä ñöôïc caâu ñoù, veà sau Ngaøi coù vieát cuoán Thieàn Toâng Chæ Nam, nhöng ñaõ thaát laïc maát, chuùng ta chæ coøn tìm ñöôïc baøi töïa thoâi, baûn chaùnh ñaõ bò maát. </w:t>
      </w:r>
    </w:p>
    <w:p>
      <w:pPr>
        <w:pStyle w:val="Normal"/>
        <w:spacing w:before="280" w:after="280"/>
        <w:ind w:firstLine="720"/>
        <w:jc w:val="both"/>
        <w:rPr/>
      </w:pPr>
      <w:r>
        <w:rPr>
          <w:rFonts w:cs="VNI-Times" w:ascii="VNI-Times" w:hAnsi="VNI-Times"/>
          <w:lang w:val="en-US" w:eastAsia="zh-CN"/>
        </w:rPr>
        <w:t>Toå thöù saùu cuûa Thieàn toâng Trung Hoa laø Toå Hueä Naêng. Khi nghe Nguõ Toå giaûng kinh Kim Cang trong luùc giöõa ñeâm, tôùi caâu baát öng truï saéc sanh taâm, baát öng truï thanh,</w:t>
      </w:r>
      <w:r>
        <w:rPr>
          <w:rFonts w:cs="VNI-Times" w:ascii="VNI-Times" w:hAnsi="VNI-Times"/>
          <w:i/>
          <w:iCs/>
          <w:lang w:val="en-US" w:eastAsia="zh-CN"/>
        </w:rPr>
        <w:t xml:space="preserve"> höông, vò, xuùc, phaùp sanh taâm, öng voâ sôû truï nhi sanh kyø taâm, Ngaøi lieàn böøng ngoä vaø</w:t>
      </w:r>
      <w:r>
        <w:rPr>
          <w:rFonts w:cs="VNI-Times" w:ascii="VNI-Times" w:hAnsi="VNI-Times"/>
          <w:lang w:val="en-US" w:eastAsia="zh-CN"/>
        </w:rPr>
        <w:t xml:space="preserve"> lôùn tieáng noùi: "Ñaâu ngôø taùnh mình xöa nay thanh tònh, ñaâu ngôø taùnh mình voán khoâng sanh dieät…" Nguõ Toå vui möøng baûo: "OÂng ñaõ ngoä ñöôïc baûn taùnh", lieàn trao y baùt cho Ngaøi. </w:t>
      </w:r>
    </w:p>
    <w:p>
      <w:pPr>
        <w:pStyle w:val="NormalWeb"/>
        <w:ind w:firstLine="720"/>
        <w:jc w:val="both"/>
        <w:rPr>
          <w:rFonts w:ascii="VNI-Times" w:hAnsi="VNI-Times" w:cs="VNI-Times"/>
          <w:sz w:val="26"/>
          <w:szCs w:val="26"/>
        </w:rPr>
      </w:pPr>
      <w:r>
        <w:rPr>
          <w:rFonts w:cs="VNI-Times" w:ascii="VNI-Times" w:hAnsi="VNI-Times"/>
          <w:sz w:val="26"/>
          <w:szCs w:val="26"/>
        </w:rPr>
        <w:t xml:space="preserve">Chuùng ta thaáy roõ raøng muoán ñöôïc an taâm, phaûi laøm sao? Laø khi phaùt taâm Voâ thöôïng Boà-ñeà khoâng truï vaøo saéc, thanh, höông, vò, xuùc, phaùp töùc laø khoâng dính maéc vôùi saùu traàn. Maø khoâng dính maéc vôùi saùu traàn thì an taâm. An taâm töùc laø döøng taâm laêng xaêng. Nhöng Luïc Toå, Ngaøi coøn thaáy ngay nôi mình coù caùi theå chöa töøng sanh dieät, neân noùi naøo ngôø taùnh mình xöa nay khoâng sanh khoâng dieät. Ngaøi thaáy ñöôïc theå taùnh aáy truøm khaép, neân noùi naøo ngôø taùnh mình truøm khaép muoân vaät… Thaáy roõ raøng nhö vaäy neân ñöôïc Toå truyeàn taâm aán vaø trao y baùt ch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ÔÛ Vieät Nam, vua Traàn Thaùi Toâng ñoïc kinh Kim Cang tôùi choã ñoù cuõng ngoä ñöôïc lyù Thieàn, neân sau naøy Ngaøi coù vieát quyeån Khoùa Hö Luïc. Trong Khoùa Hö Luïc, Ngaøi cuõng dieãn taû choã thaáy bieát cuûa mình treân phöông dieän tu h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án vua thöù hai laø Traàn Thaùnh Toâng cuõng ngoä ñöôïc lyù Thieàn vaø vua thöù ba laø Traàn Nhaân Toâng coøn ñaëc bieät hôn nöõa. Traàn Nhaân Toâng khi coøn laø Ñoâng cung Thaùi töû, vua cha ñaõ cho hoïc ñaïo vôùi Tueä Trung Thöôïng Só. Khi hoïc xong, saép töø giaõ trôû veà laõnh traùch nhieäm cuûa quoác gia, Ngaøi môùi hoûi Tueä Trung Thöôïng Só: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Vieäc chuû yeáu cuûa Thieàn toâng laø gì?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ueä Trung Thöôïng Só lieàn ñoïc nguyeân moät caâu chöõ Haù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Phaûn quan töï kyû boån phaän söï, baát tuøng tha ñaéc. </w:t>
      </w:r>
    </w:p>
    <w:p>
      <w:pPr>
        <w:pStyle w:val="NormalWeb"/>
        <w:ind w:firstLine="720"/>
        <w:jc w:val="both"/>
        <w:rPr>
          <w:rFonts w:ascii="VNI-Times" w:hAnsi="VNI-Times" w:cs="VNI-Times"/>
          <w:sz w:val="26"/>
          <w:szCs w:val="26"/>
        </w:rPr>
      </w:pPr>
      <w:r>
        <w:rPr>
          <w:rFonts w:cs="VNI-Times" w:ascii="VNI-Times" w:hAnsi="VNI-Times"/>
          <w:sz w:val="26"/>
          <w:szCs w:val="26"/>
        </w:rPr>
        <w:t xml:space="preserve">Phaûn quan laø soi saùng laïi, töï kyû laø chính mình. Soi saùng laïi chính mình laø vieäc boån phaän chaùnh, khoâng töø beân ngoaøi maø ñöôïc. Nghe caâu noùi ñoù Ngaøi lieàn laõnh hoäi ñöôïc yeáu chæ Thieàn. Vì vaäy sau khi trôû veà laøm vua, deïp giaëc v. v… cuoái cuøng Ngaøi xuaát gia. Sau khi xuaát gia, Ngaøi thaønh laäp moät heä phaùi goïi laø Truùc Laâm Yeân Töû vaø Ngaøi laø Sô Toå. Nhö vaäy taïi sao toâi choïn phaùi Truùc Laâm Yeân Töû laøm choã qui höôùng cuûa mình ñeå khoâi phuïc laïi heä phaùi ñ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ÔÛ AÁn Ñoä, Thaùi töû Taát-ñaït-ña khi thöùc tænh ñi tu, Ngaøi thaønh Phaät. Coøn ôû Vieät Nam chuùng ta, oâng vua ngoä ñaïo töø luùc nhoû. Khi raûnh vieäc trieàu chính, lieàn giao ngai vaøng laïi cho con roài tu haønh thaønh Toå. Neáu noùi theo tinh thaàn daân toäc Vieät Nam, vò Toå thieàn cuûa Phaät giaùo Vieät Nam chính laø Sô toå Truùc Laâm. Cho neân vôùi tinh thaàn Phaät giaùo Vieät Nam, toâi chuû tröông khoâi phuïc Thieàn toâng ñôøi Traàn laø vì theá.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ôn nöõa moät oâng vua ñi tu cuõng nhö moät oâng hoaøng ñi tu. Moät oâng Hoaøng thaùi töû laø do muoán tìm caùi gì vöôït ngoaøi caû ngai vaøng ñieän ngoïc, chôù neáu taàm thöôøng thì khoâng bao giôø ñi tu. Vì lyù töôûng cao ñeïp ñoù maø Thaùi töû Taát-ñaït-ña ñi tu. Do ñoù Ngaøi tìm ñöôïc ñaïo giaûi thoaùt. </w:t>
      </w:r>
    </w:p>
    <w:p>
      <w:pPr>
        <w:pStyle w:val="NormalWeb"/>
        <w:ind w:firstLine="720"/>
        <w:jc w:val="both"/>
        <w:rPr>
          <w:rFonts w:ascii="VNI-Times" w:hAnsi="VNI-Times" w:cs="VNI-Times"/>
          <w:sz w:val="26"/>
          <w:szCs w:val="26"/>
        </w:rPr>
      </w:pPr>
      <w:r>
        <w:rPr>
          <w:rFonts w:cs="VNI-Times" w:ascii="VNI-Times" w:hAnsi="VNI-Times"/>
          <w:sz w:val="26"/>
          <w:szCs w:val="26"/>
        </w:rPr>
        <w:t xml:space="preserve">Coøn ôû Vieät Nam chuùng ta, moät oâng vua ñi tu; neáu vaøng baïc cuûa baùu laø quí thì Ngaøi khoâng ñi tu. Vì Ngaøi thaáy coù moät caùi gì cao sieâu hôn taát caû nhöõng thöù ñoù neân Ngaøi môùi boû ngai vaøng ñi tu. Do ñoù giaùo lyù Ngaøi haáp thuï ñöôïc, ñem ra giaûng daïy phaûi laø sieâu vieät chôù khoâng theå taàm thöô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aäy maø hieän nay chuùng ta coù laém ngöôøi ñi tu nhöng laâu laâu cuõng nhieãm danh keït lôïi, roài thoái Boà-ñeà taâm. Ñoù laø do hoï chöa tìm ñöôïc söï cao sieâu, söï giaûi thoaùt cho neân khoâng thaáy ñöôïc ñieåm hay cuûa ñaïo. Moät oâng vua khi ñaõ neám vò giaûi thoaùt roài thì caû theá gian ñeàu khoâng quan troïng, chæ coù ñaïo giaûi thoaùt laø treân heát. Ñoù laø giaù trò chaân thaät, vì vaäy chuùng toâi muoán khoâi phuïc laïi chaân tinh thaàn ñoù ñeå Taêng Ni Vieät Nam khoâng tuûi nhuïc raèng chuùng ta ñi tu chæ vì mieáng côm manh aùo, aån döông nöông Phaät qua ngaøy. Chuùng ta ñi tu laø vì moät lyù töôûng sieâu phaøm, moät lyù töôûng vöôït hôn taát caû theá tuïc, chôù khoâng phaûi taàm thöôøng. </w:t>
      </w:r>
    </w:p>
    <w:p>
      <w:pPr>
        <w:pStyle w:val="NormalWeb"/>
        <w:ind w:firstLine="720"/>
        <w:jc w:val="both"/>
        <w:rPr>
          <w:rFonts w:ascii="VNI-Times" w:hAnsi="VNI-Times" w:cs="VNI-Times"/>
          <w:sz w:val="26"/>
          <w:szCs w:val="26"/>
        </w:rPr>
      </w:pPr>
      <w:r>
        <w:rPr>
          <w:rFonts w:cs="VNI-Times" w:ascii="VNI-Times" w:hAnsi="VNI-Times"/>
          <w:sz w:val="26"/>
          <w:szCs w:val="26"/>
        </w:rPr>
        <w:t xml:space="preserve">Trôû laïi caâu "phaûn quan töï kyû boån phaän söï, baát tuøng tha ñaéc", yù nghóa nhö theá naøo? Toâi xin neâu leân cho taát caû bieát, toâng chæ töø Toå Boà-ñeà-ñaït-ma daïy cho Toå Hueä Khaû, ñeán Vieät Nam chuùng ta gaàn caû ngaøn naêm maø toâng chæ ñoù khoâng thay ñoåi. Taïi sao? Bôûi vì Toå Ñaït-ma baét Toå Hueä Khaû phaûi nhìn laïi choã taâm baát an cuûa mình. Quay laïi tìm taâm baát an, tìm chöøng naøo noù laëng, ñoù laø an taâm. ÔÛ ñaây, ngaøi Tueä Trung Thöôïng Só baûo "phaûn quan töï kyû" töùc laø soi saùng laïi chính mình. Ñoù laø phaän söï chaùnh, khoâng phaûi töø ngoaøi maø vaø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xoay laïi chính mình laø vieäc goác cuûa ngöôøi tu Thieàn. Ngöôøi tu Thieàn khoâng tìm kieám nhöõng pheùp laï thaàn thoâng huyeàn bí, maø phaûi quay laïi soi saùng mình, tìm cho ra caùi gì hö caùi gì thaät. Hö laø giaû doái, thaät laø chaân thaät. Caùi giaû doái khoâng laàm, nhaän ra caùi chaân thaät chính laø kieán taù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ïng taâm cuûa ngöôøi tu laø muoán ñöôïc giaûi thoaùt, nhöng giaûi thoaùt caùi gì? Thaân naøy seõ baïi hoaïi khoâng theå giaûi thoaùt ñöôïc, chæ coù taâm. Maø taâm do phaân bieät hay suy ngaãm laø taâm hö aûo, khoâng thaät coù thì ñaâu caàn giaûi thoaùt. Chæ taâm chaân thaät khoâng sanh dieät môùi khoâng bò sanh töû, nhöng chuùng ta vì voâ minh meâ laàm che ñaäy neân noù khoâng hieän baøy. Quay tìm laïi caùi sieâu thoaùt treân taát caû laø phaän söï chaùnh cuûa ngöôøi tu Thieàn, coøn tìm caùi gì khaùc laø sai. </w:t>
      </w:r>
    </w:p>
    <w:p>
      <w:pPr>
        <w:pStyle w:val="Normal"/>
        <w:ind w:firstLine="720"/>
        <w:jc w:val="both"/>
        <w:rPr>
          <w:rFonts w:ascii="VNI-Times" w:hAnsi="VNI-Times" w:cs="VNI-Times"/>
          <w:lang w:val="en-US" w:eastAsia="zh-CN"/>
        </w:rPr>
      </w:pPr>
      <w:r>
        <w:rPr>
          <w:rFonts w:cs="VNI-Times" w:ascii="VNI-Times" w:hAnsi="VNI-Times"/>
          <w:lang w:val="en-US" w:eastAsia="zh-CN"/>
        </w:rPr>
        <w:t xml:space="preserve">Nhö vaäy töø Toå Ñaït-ma truyeàn thieàn sang Toå Hueä Khaû, sau naøy ñeán Vieät Nam ngaøi Tueä Trung Thöôïng Só trao toâng chæ cho ngaøi Ñieàu Ngöï Giaùc Hoaøng töùc Sô toå Truùc Laâm vaãn nguyeân veïn treân tinh thaàn nhö vaäy, khoâng sai chaïy. Tinh thaàn aáy muoân ñôøi vaãn theá, khoâng theå naøo khaùc hôn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á thì Thieàn toâng coù phaûi laø coäi goác cuûa ñaïo Phaät hay khoâng? Trôû laïi ñöùc Phaät, Ngaøi ngoài döôùi coäi boà-ñeà ñeå laøm gì? Ngaøi cuõng phaûn quan laïi chính mình, deïp tan caùc thöù hö voïng. Khi hö voïng laëng roài Ngaøi ñöôïc chaùnh ñònh. Töø ñònh phaùt tueä, Ngaøi böøng saùng neân goïi ngoä ñaïo thaønh Phaät. Do ñoù Ngaøi daïy laïi haøng ñoà ñeä phaùp Töù nieäm xöù cuõng laø phaûn qua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quaùn thaân baát tònh laø xoay laïi thaân mình, quaùn thoï thò khoå laø xoay laïi caûm giaùc cuûa mình. Bôûi vì taát caû caûm giaùc maø theá gian meâ ñaém ñeàu laø nhöõng caûm giaùc voâ thöôøng, taïm bôï neân khoå. Quaùn taâm voâ thöôøng laø soi laïi noäi taâm mình, goàm coù taâm thieän taâm aùc v. v… ñoù laø töôùng voâ thöôøng sanh dieät khoâng thaät. Quaùn phaùp voâ ngaõ, nhöõng gì do nhaân duyeân tuï hôïp ñeàu khoâng coù chuû theå, khoâng thaät. Ñoù laø soi thaáu chính con ngöôøi mình, khoâng laàm laãn. Nhaän chaân ñöôïc leõ thaät laø chuùng ta giaùc ngoä, chuùng ta thaáy ñaï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ì vaäy taát caû nhöõng ngöôøi tu Phaät, nhaát laø trong thôøi ñaïi hoâm nay, ñaëc bieät moät soá ngöôøi Taây phöông, khi nghieân cöùu ñaïo Phaät hoï chæ thích tu Thieàn, chôù khoâng tu phaùp naøo khaùc. </w:t>
      </w:r>
    </w:p>
    <w:p>
      <w:pPr>
        <w:pStyle w:val="NormalWeb"/>
        <w:ind w:firstLine="720"/>
        <w:jc w:val="both"/>
        <w:rPr>
          <w:rFonts w:ascii="VNI-Times" w:hAnsi="VNI-Times" w:cs="VNI-Times"/>
          <w:sz w:val="26"/>
          <w:szCs w:val="26"/>
        </w:rPr>
      </w:pPr>
      <w:r>
        <w:rPr>
          <w:rFonts w:cs="VNI-Times" w:ascii="VNI-Times" w:hAnsi="VNI-Times"/>
          <w:sz w:val="26"/>
          <w:szCs w:val="26"/>
        </w:rPr>
        <w:t xml:space="preserve">Nhö vaäy Thieàn laø coäi goác cuûa ñaïo Phaät, baét nguoàn töø AÁn Ñoä chaûy maõi sang ñeán Trung Hoa, Vieät Nam, duy coù moät goác khoâng hai khoâng khaùc. Chæ vì laâu ngaøy, do chuùng ta yeáu ñuoái roài chaâm chöôùc, cheá bieán thaáy hôi khaùc, hôi laï. Khi toâi nghieân cöùu kyõ löôõng loái tu cuûa Phaät cuûa Toå, roài nhìn laïi loái tu hieän taïi cuûa ña soá tu só chuùng ta, toâi thaáy coù nhöõng noãi buo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baây giôø Taêng Ni chuùng ta ôû chuøa, ña soá laáy gì laøm thôøi khoùa tu chính? Laáy hai thôøi khoùa tuïng. Toái tu Tònh ñoä, khuya tuïng chuù Laêng Nghieâm, cho ñoù laø goác cuûa söï tu. Nhöng hoûi hai thôøi khoùa tuïng ñoù xuaát phaùt töø ñaâu, luùc naøo, quí vò coù bieát khoâng? Ñoù laø moät vaán ñeà. Nhieàu khi chuùng ta laøm maø khoâng bieát mình laøm theo ai. Ñoù laø ñieàu ñaùng buo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nghieân cöùu kyõ, chuùng ta seõ thaáy hai thôøi khoùa tuïng xuaát phaùt töø ñôøi nhaø Thanh ôû Trung Hoa. Taïi sao ôû Trung Hoa laïi coù hai thôøi khoùa tuïng ñoù? Bôûi vì töø ñôøi nhaø Nguyeân, quaân Moâng Coå vaøo xaâm chieám nöôùc Trung Hoa. Maø ngöôøi Moâng Coå aûnh höôûng Phaät giaùo Taây Taïng, raát troïng Maät toâng. Vì vaäy, Trung Hoa khi bò nhaø Nguyeân cai trò thì Maät toâng baét ñaàu phaùt trieån. </w:t>
      </w:r>
    </w:p>
    <w:p>
      <w:pPr>
        <w:pStyle w:val="NormalWeb"/>
        <w:ind w:firstLine="720"/>
        <w:jc w:val="both"/>
        <w:rPr>
          <w:rFonts w:ascii="VNI-Times" w:hAnsi="VNI-Times" w:cs="VNI-Times"/>
          <w:sz w:val="26"/>
          <w:szCs w:val="26"/>
        </w:rPr>
      </w:pPr>
      <w:r>
        <w:rPr>
          <w:rFonts w:cs="VNI-Times" w:ascii="VNI-Times" w:hAnsi="VNI-Times"/>
          <w:sz w:val="26"/>
          <w:szCs w:val="26"/>
        </w:rPr>
        <w:t xml:space="preserve">Ñeán ñôøi nhaø Thanh cuõng theá, chuyeân veà Maät toâng. Do ñoù kieåm laïi trong hai thôøi khoùa tuïng, thaàn chuù chieám heát hai phaàn. Nhö toái tu Tònh ñoä, trong nghi thöùc caàu sieâu thì phaûi tuïng chuù Ñaïi bi tröôùc, sau khi nieäm Phaät tuïng chuù Vaõng sanh. Chuù Ñaïi bi vaø chuù Vaõng sanh laø Maät. Coøn buoåi khuya thì tuïng naêm ñeä chuù Laêng Nghieâm roài Thaäp chuù, toaøn laø M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Gaàn ñaây chuùng ta laáy hai thôøi khoùa tuïng laøm tieâu chuaån tu haønh, maø hai thôøi khoùa tuïng chæ coù vaøo ñôøi nhaø Thanh, khoaûng theá kyû XVII, XVIII. Coøn toå tieân chuùng ta töø theá kyû thöù III maõi cho ñeán theá kyû XVIII ñeàu tu Thieàn. Nhö vaäy ngoùt moät ngaøn naêm traêm naêm, toå tieân tu Thieàn maø baây giôø con chaùu khoâng bieát gì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ùc Phaät Thích-ca tu Thieàn maø ñöôïc thaønh ñaïo, ñeä töû Ngaøi cuõng vaäy. Ñoù laø goác maø baây giôø chuùng ta khoâng bieát Thieàn, töùc chuùng ta maát goác soá moät roài. Goác thöù hai laø treân ñaát nöôùc Vieät Nam mình, toå tieân trong nhaø Phaät ngaøy xöa cuõng tu Thieàn, maø baây giôø chuùng ta cuõng khoâng bieát luoân. Ñöùc Phaät chuû tröông tu Thieàn, chö Toå cuõng chuû tröông tu Thieàn, maø con chaùu noùi tu Thieàn ñieân. Nhö vaäy con chaùu coù trung thaønh vôùi Phaät, Toå khoâng? Ñoù laø ñieàu chuùng ta phaûi nghieân cöùu taän goác reã. Khoâng neân xöa baøy nay laøm, maø phaûi tìm taän coäi goác ñeå khoûi laàm laãn. </w:t>
      </w:r>
    </w:p>
    <w:p>
      <w:pPr>
        <w:pStyle w:val="NormalWeb"/>
        <w:ind w:firstLine="720"/>
        <w:jc w:val="both"/>
        <w:rPr>
          <w:rFonts w:ascii="VNI-Times" w:hAnsi="VNI-Times" w:cs="VNI-Times"/>
          <w:sz w:val="26"/>
          <w:szCs w:val="26"/>
        </w:rPr>
      </w:pPr>
      <w:r>
        <w:rPr>
          <w:rFonts w:cs="VNI-Times" w:ascii="VNI-Times" w:hAnsi="VNI-Times"/>
          <w:sz w:val="26"/>
          <w:szCs w:val="26"/>
        </w:rPr>
        <w:t xml:space="preserve">Töø choã khoâng laàm laãn chuùng ta môùi ñi tôùi choã tu haønh chín chaén nhö sôû nguyeän. Tu caàu giaûi thoaùt giaùc ngoä, chôù khoâng phaûi tu caàu ñöôïc aám no, ñöôïc nhieàu vaät chaát. Hieåu cho töôøng taän nhö vaäy thì treân ñöôøng tu ñöôïc keát quaû toát. Xaû thaân caàu ñaïo nhö vaäy môùi xöùng ñaùng, baèng khoâng thì thaät uoång phí ñôøi tu cuûa mình. </w:t>
      </w:r>
    </w:p>
    <w:p>
      <w:pPr>
        <w:pStyle w:val="Normal"/>
        <w:ind w:firstLine="720"/>
        <w:jc w:val="both"/>
        <w:rPr>
          <w:rFonts w:ascii="VNI-Times" w:hAnsi="VNI-Times" w:cs="VNI-Times"/>
          <w:lang w:val="en-US" w:eastAsia="zh-CN"/>
        </w:rPr>
      </w:pPr>
      <w:r>
        <w:rPr>
          <w:rFonts w:cs="VNI-Times" w:ascii="VNI-Times" w:hAnsi="VNI-Times"/>
          <w:lang w:val="en-US" w:eastAsia="zh-CN"/>
        </w:rPr>
        <w:t>Mong taát caû hieåu ñöôïc Thieàn laø coäi goác cuûa ñaïo Phaät, ñeå töø ñoù chuùng ta coá gaéng tu taäp vaø ñaït ñöôïc keát quaû nhö lôøi cuûa Phaät daïy. Chuùc taát caû ñeàu ñöôïc sôû nguyeän vieân thaønh.</w:t>
      </w:r>
      <w:r>
        <w:br w:type="page"/>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ÑAÏO PHAÄT LAØ ÑAÏO DIEÄT KHOÅ</w:t>
      </w:r>
    </w:p>
    <w:p>
      <w:pPr>
        <w:pStyle w:val="Normal"/>
        <w:spacing w:before="280" w:after="280"/>
        <w:ind w:firstLine="720"/>
        <w:jc w:val="center"/>
        <w:rPr>
          <w:rFonts w:ascii="VNI-Times" w:hAnsi="VNI-Times" w:cs="VNI-Times"/>
          <w:lang w:val="en-US" w:eastAsia="zh-CN"/>
        </w:rPr>
      </w:pPr>
      <w:r>
        <w:rPr>
          <w:rFonts w:cs="VNI-Times" w:ascii="VNI-Times" w:hAnsi="VNI-Times"/>
          <w:b/>
          <w:bCs/>
          <w:iCs/>
          <w:lang w:val="en-US" w:eastAsia="zh-CN"/>
        </w:rPr>
        <w:t>Tröôøng haï Phoå Ñaø - 2000.</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øi phaùp toâi giaûng hoâm nay coù ñeà taøi Ñaïo Phaät laø ñaïo dieät khoå. Bôûi vì nhieàu ngöôøi noùi ñöùc Phaät laø ñaáng cöùu khoå chuùng sanh, nhöng chuùng ta tu theo Phaät nhieàu naêm maø thaáy khoå cuõng coøn hoaøi chöa heát. Nhö vaäy töø "cöùu khoå chuùng sanh" coù hieäu nghieäm ñuùng nhö thaät hay khoâng? Vì vaäy ôû ñaây toâi seõ noùi roõ cho quí vò thaáy taïi sao ñaïo Phaät laø ñaïo cöùu khoå chuùng sanh, maø chuùng ta tu theo ñaïo Phaät, vaãn coøn khoå hoaøi. </w:t>
      </w:r>
    </w:p>
    <w:p>
      <w:pPr>
        <w:pStyle w:val="NormalWeb"/>
        <w:ind w:firstLine="720"/>
        <w:jc w:val="both"/>
        <w:rPr>
          <w:rFonts w:ascii="VNI-Times" w:hAnsi="VNI-Times" w:cs="VNI-Times"/>
          <w:sz w:val="26"/>
          <w:szCs w:val="26"/>
        </w:rPr>
      </w:pPr>
      <w:r>
        <w:rPr>
          <w:rFonts w:cs="VNI-Times" w:ascii="VNI-Times" w:hAnsi="VNI-Times"/>
          <w:sz w:val="26"/>
          <w:szCs w:val="26"/>
        </w:rPr>
        <w:t xml:space="preserve">Laâu nay haøng Phaät töû chuùng ta coù söï hieåu laàm veà hai chöõ "cöùu khoå" naøy. Moãi khi gaëp tai naïn, hay laøm vieäc gì thaát baïi, quí vò lieàn caàu: "Phaät cöùu cho con heát khoå. " Neáu Phaät cöùu ñöôïc thì beänh phaûi heát lieàn; vaäy maø nhieàu ngöôøi naèm tôùi möôøi ngaøy, hai möôi ngaøy, coù khi caû ñoâi ba thaùng. Nhö vaäy Phaät coù cöùu khoâng? Caàu maø khoâng nhö nguyeän, thì ngöôøi ta cöù ngaàm töôûng Phaät khoâng linh. Mình tin Phaät, caàu xin Phaät maø sao khoâng coù keát quaû? Ñoù laø vì hoï khoâng hieåu ñaïo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où nhöõng ngöôøi laøm aên, mua baùn gaëp luùc thaát baïi, roài nôï naàn, lieàn caàu nguyeän Phaät: "Phaät cöùu cho con laøm aên phaùt taøi, traû nôï cho mau" v. v… Neáu caàu hoaøi khoâng ñöôïc thì noùi Phaät thöông chuùng sanh, maø sao mình khoå, mình caàu, Phaät khoâng cöùu? Nhö vaäy nghóa "cöùu khoå" cuûa Phaät ñaâu coøn. Ñoù laø choã laàm laãn cuûa ña soá Phaät töû hieän nay. Do hieåu laàm nghóa cöùu khoå, neân cöù caàu mong Phaät cöùu mình. Neáu khoâng ñöôïc nhö nguyeän thì töôûng chöøng nhö lôøi Phaät laø lôøi höùa suoâng, chôù khoâng phaûi laø lôøi thaät. Vì theá nieàm tin nôi Phaät bò suy keùm ñi. </w:t>
      </w:r>
    </w:p>
    <w:p>
      <w:pPr>
        <w:pStyle w:val="Normal"/>
        <w:ind w:firstLine="720"/>
        <w:jc w:val="both"/>
        <w:rPr>
          <w:rFonts w:ascii="VNI-Times" w:hAnsi="VNI-Times" w:cs="VNI-Times"/>
          <w:lang w:val="en-US" w:eastAsia="zh-CN"/>
        </w:rPr>
      </w:pPr>
      <w:r>
        <w:rPr>
          <w:rFonts w:cs="VNI-Times" w:ascii="VNI-Times" w:hAnsi="VNI-Times"/>
          <w:lang w:val="en-US" w:eastAsia="zh-CN"/>
        </w:rPr>
        <w:t xml:space="preserve">Giôø ñaây chuùng ta phaûi ñònh nghóa "Phaät cöùu khoå chuùng sanh" laø cöùu baèng caùch naøo? Chuùng ta phaûi naém cho vöõng, hieåu cho roõ, thì môùi bieát ñöôïc yù nghóa "Phaät cöùu khoå chuùng sanh". Thöôøng ngöôøi ta cöù nghó khoå laø töø beân ngoaøi ñöa vaøo, maø khoâng thaáy ñöôïc khoå goác töø nôi chính mình ra. Bôûi vaäy khi gaëp khoå, Phaät töû voäi vaõ caàu Phaät cöùu. Caàu khoâng ñöôïc lieàn cho raèng Phaät khoâng linh, khoâng saün saøng cöùu khoå mình. Ñoù laø hieåu sai laà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í vò nhôù ngöôøi Phaät töû, khi qui y vôùi Phaät thì tröôùc phaûi giöõ naêm giôùi: khoâng saùt sanh, khoâng troäm cöôùp, khoâng taø daâm, khoâng noùi doái, khoâng uoáng röôïu. Giöõ giôùi nhö vaäy ñeå laøm gì? Nhieàu khi Phaät töû cuõng khoâng bieát taïi sao phaûi giöõ giôùi nöõa. Bôûi giôùi luaät cuûa Phaät laø haøng raøo ngaên chaën khoâng cho chuùng ta rôi xuoáng hoá toäi loãi. Vì rôi xuoáng hoá toäi loãi laø ñau khoå. Nhö vaäy giôùi luaät giöõ cho ta khoâng rôi vaøo choã ñau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phaïm giôùi saùt sanh nhö gieát ngöôøi thì khoå hay vui? Dó nhieân laø khoå. Phaät töû daàu coù giaän maáy, nhöng nghó tôùi muoán haïi, muoán gieát ngöôøi thì phaïm giôùi caám cuûa Phaät neân khoâng daùm gieát. Giaän cuõng raùng chòu, phaûi khoâng? Nhôø khoâng gieát ngöôøi, neân khoâng bò tuø toäi, khoâng bò oaùn thuø. Tuø toäi, oaùn thuø, hai vieäc ñoù khoå hay vui? Hai noãi khoå lôùn. Nhôø giöõ giôùi neân duø giaän caùch maáy, chuùng ta cuõng chaän ñöôïc nhöõng noãi khoå lôùn lao. Khoâng gieát ngöôøi thì mình khoâng bò tuø toäi, khoâng bò ngöôøi ta gieát hoaëc ñaùnh ñaäp laïi. Nhö vaäy giôùi ngöøa ñoùn quaû khoå tröôùc khi mình taïo toäi. Giöõ moät giôùi thì heát khoå moät phaàn. </w:t>
      </w:r>
    </w:p>
    <w:p>
      <w:pPr>
        <w:pStyle w:val="NormalWeb"/>
        <w:ind w:firstLine="720"/>
        <w:jc w:val="both"/>
        <w:rPr>
          <w:rFonts w:ascii="VNI-Times" w:hAnsi="VNI-Times" w:cs="VNI-Times"/>
          <w:sz w:val="26"/>
          <w:szCs w:val="26"/>
        </w:rPr>
      </w:pPr>
      <w:r>
        <w:rPr>
          <w:rFonts w:cs="VNI-Times" w:ascii="VNI-Times" w:hAnsi="VNI-Times"/>
          <w:sz w:val="26"/>
          <w:szCs w:val="26"/>
        </w:rPr>
        <w:t xml:space="preserve">Neáu giöõ theâm giôùi khoâng troäm cöôùp, thì khoâng bò baét bôù, tuø toäi. Ñoù laø traùnh ñöôïc moät noãi khoå. Giöõ giôùi khoâng taø daâm thì bôùt ñöôïc noãi khoå gia ñình ly taùn. Neáu gia ñình, choàng hoaëc vôï ngoaïi tình vôùi keû khaùc thì gia ñình ñoù vui hay khoå? Khoå. Ngöôøi choàng hoaëc ngöôøi vôï ñau khoå vaø con caùi cuõng ñau khoå nöõa. Nhö vaäy giöõ giôùi khoâng taø daâm thì vôï choàng hoøa thuaän, con caùi vui töôi. Ñoù laø traùnh ñöôïc khoå roài. Khoâng noùi doái gaït ngöôøi, thì khoâng bò ngöôøi cheâ traùch, khinh bæ mình. Ngöôïc laïi, neáu doái gaït ngöôøi thì seõ bò ngöôøi cheâ traùch, khinh bæ. Khi bò ngöôøi cheâ traùch, khinh bæ, mình coù vui khoâng? Mình khoå. Baây giôø mình traùnh khoâng löøa doái ai, neân khoâng bò cheâ traùch, giaän hôøn thì mình khoûi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oâng uoáng röôïu say, khoâng huùt aù phieän, khoâng xì ke ma tuùy, coù khoå khoâng? Khoâng khoå. Neáu ôû gia ñình, coù moät oâng choàng cöù say leâ meâ, ra ñöôøng thì ngaû nghieâng, veà nhaø thì uïa möûa, quí vò coù khoå khoâng? Raát khoå. Neáu ngöôøi choàng laø Phaät töû tænh taùo, saùng suoát, khoâng say söa thì vôï khoâng khoå, maø baûn thaân ngöôøi choàng cuõng ñöôïc vui. Neáu trong gia ñình khoâng coù ai huùt aù phieän, xì ke ma tuùy thì gia ñình ñoù haïnh phuùc, khoâng bò khoå. </w:t>
      </w:r>
    </w:p>
    <w:p>
      <w:pPr>
        <w:pStyle w:val="NormalWeb"/>
        <w:ind w:firstLine="720"/>
        <w:jc w:val="both"/>
        <w:rPr>
          <w:rFonts w:ascii="VNI-Times" w:hAnsi="VNI-Times" w:cs="VNI-Times"/>
          <w:sz w:val="26"/>
          <w:szCs w:val="26"/>
        </w:rPr>
      </w:pPr>
      <w:r>
        <w:rPr>
          <w:rFonts w:cs="VNI-Times" w:ascii="VNI-Times" w:hAnsi="VNI-Times"/>
          <w:sz w:val="26"/>
          <w:szCs w:val="26"/>
        </w:rPr>
        <w:t xml:space="preserve">Nhö vaäy Phaät daïy giöõ naêm giôùi coù phaûi laø chaän ñöùng goác ñau khoå cho chuùng ta khoâng? Maø chaän ñöùng ñau khoå cho chuùng ta töùc laø cöùu khoå roài. Phaät cöùu khoå chuùng sanh baèng caùch cöùu nhaân chôù khoâng cöùu quaû. Chuùng ta baây giôø ñoøi cöùu quaû chôù khoâng chòu cöùu nhaân. Khi gaëp khoå, thí duï nhö ñi aên troäm cuûa ngöôøi ta, bò lính baét lieàn caàu Phaät cöùu. Phaät cöùu ñöôïc khoâng? Baây giôø Phaät daïy mình ngöøa, khoâng troäm caép thì seõ khoâng bò baét bôù. Ñoù laø Phaät ñaõ cöùu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Phaät cöùu khoå chuùng ta laø cöùu khoå töø nhaân. Chuùng ta khoâng gaây nhaân xaáu, thì khoâng gaëp quaû khoå. Chôù Phaät khoâng theå cöùu khoå treân quaû ñöôïc. Bôûi vì theo luaät nhaân quaû, heã gaây nhaân naøo thì gaët quaû aáy thoâi, khoâng theå khaùc ñöôïc. Cho neân Phaät cöùu maø chuùng ta khoâng thaáy cöù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thöôøng hay ví duï, coù hai ngöôøi ñang caõi vaõ ngoaøi ñöôøng, moät nhaø tu ñi ngang khuyeân: "Thoâi, hai anh boû qua ñi, hoøa vôùi nhau ñi, caõi laãy laøm chi roài sanh ñaùnh ñaäp nhau thì khoå laém, ñöøng laøm vieäc ñoù. " Khuyeân nhö vaäy maø hai ngöôøi kia chaúng theøm nghe. Do khoâng chòu nghe neân caõi moät hoài roài ñaäp nhau loã ñaàu, phaûi chôû voâ beänh vieän. Taïi beänh vieän nhôø y taù baêng boù, trò lieäu cho laønh. Khi ñöôïc laønh, ngöôøi aáy mang ôn ai? Hoï noùi: "Maáy vò y taù toát quaù, ñaõ baêng giuøm nhöõng veát thöông cho hoï. " </w:t>
      </w:r>
    </w:p>
    <w:p>
      <w:pPr>
        <w:pStyle w:val="NormalWeb"/>
        <w:ind w:firstLine="720"/>
        <w:jc w:val="both"/>
        <w:rPr>
          <w:rFonts w:ascii="VNI-Times" w:hAnsi="VNI-Times" w:cs="VNI-Times"/>
          <w:sz w:val="26"/>
          <w:szCs w:val="26"/>
        </w:rPr>
      </w:pPr>
      <w:r>
        <w:rPr>
          <w:rFonts w:cs="VNI-Times" w:ascii="VNI-Times" w:hAnsi="VNI-Times"/>
          <w:sz w:val="26"/>
          <w:szCs w:val="26"/>
        </w:rPr>
        <w:t xml:space="preserve">Nhö vaäy hoï chæ bieát ôn ngöôøi cöùu mình treân quaû. Coøn ngöôøi khuyeân mình döùt töø nhaân thì laïi khoâng chòu nghe, coi thöôøng. Leõ ra keû aáy nhôù laïi "phaûi chi hoâm ñoù mình nghe lôøi thaày khuyeân, ñöøng chöûi, ñöøng ñaùnh loän thì ñaâu coù bò thöông tích. " Nhö vaäy thì ñöôïc laønh laën troïn veïn. Ñaèng naøy ñôïi ñaùnh loã ñaàu roài, ñi baêng boù, roát laïi mang ôn ngöôøi baêng boù, maø khoâng mang ôn ngöôøi khuyeân mình töø buoåi ñaàu. Quí vò thaáy coù dôû, coù muoän laém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ta thöôøng bò loãi vì chæ bieát treân quaû ñang ñau khoå thì caàu cöùu; maø khoâng bieát nguyeân nhaân ñöa ñeán ñau khoå ñeå ngöøa traùnh. Ñöùc Phaät thaáy töôøng taän nguyeân nhaân naøo ñöa chuùng ta tôùi ñau khoå. Ngaøi khuyeân daïy phaûi ñöøng taïo nhaân ñoù. Nhaân ñaõ khoâng taïo thì quaû laøm gì coù. Nhö vaäy nhìn caïn, chuùng ta khoâng thaáy Phaät cöùu, nhöng thaät söï Phaät ñaõ cöùu ta roài! Phaät cöùu maø khoâng thaáy, vì cöùu treân nhaân. Coøn theá gian cöùu mình laø cöùu treân qu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daïy chuùng ta giöõ naêm giôùi, ñoù laø ngöøa ñoùn toäi khoå cho chuùng ta. Neáu chuùng ta tuaân theo, giöõ ñuùng thì seõ heát khoå. Ñoù laø chuùng ta tu. Tu thì seõ heát khoå. Heát khoå nhôø vaâng lôøi Phaät daïy, tuaân theo haønh theo, neân chuùng ta heát khoå, goïi ñoù laø Phaät cöùu khoå. Nhö vaäy yù nghóa cöùu khoå trong nhaø Phaät raát roõ raøng. </w:t>
      </w:r>
    </w:p>
    <w:p>
      <w:pPr>
        <w:pStyle w:val="NormalWeb"/>
        <w:ind w:firstLine="720"/>
        <w:jc w:val="both"/>
        <w:rPr>
          <w:rFonts w:ascii="VNI-Times" w:hAnsi="VNI-Times" w:cs="VNI-Times"/>
          <w:sz w:val="26"/>
          <w:szCs w:val="26"/>
        </w:rPr>
      </w:pPr>
      <w:r>
        <w:rPr>
          <w:rFonts w:cs="VNI-Times" w:ascii="VNI-Times" w:hAnsi="VNI-Times"/>
          <w:sz w:val="26"/>
          <w:szCs w:val="26"/>
        </w:rPr>
        <w:t xml:space="preserve">Coøn haøng xuaát gia thì raát nhieàu giôùi. Nhöng toâi chæ noùi giôùi phoå thoâng, gaàn guõi nhaát laø giôùi Sa-di. Sa-di coù möôøi giôùi. Bôûi vì ngöôøi tu phaûi giöõ möôøi giôùi ñaàu laø giôùi goác. </w:t>
      </w:r>
    </w:p>
    <w:p>
      <w:pPr>
        <w:pStyle w:val="NormalWeb"/>
        <w:ind w:firstLine="720"/>
        <w:jc w:val="both"/>
        <w:rPr>
          <w:rFonts w:ascii="VNI-Times" w:hAnsi="VNI-Times" w:cs="VNI-Times"/>
          <w:sz w:val="26"/>
          <w:szCs w:val="26"/>
        </w:rPr>
      </w:pPr>
      <w:r>
        <w:rPr>
          <w:rFonts w:cs="VNI-Times" w:ascii="VNI-Times" w:hAnsi="VNI-Times"/>
          <w:sz w:val="26"/>
          <w:szCs w:val="26"/>
        </w:rPr>
        <w:t xml:space="preserve">1- Khoâng saùt sa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2- Khoâng troäm cöôù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3- Khoâng daâm du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4- Khoâng noùi doá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5- Khoâng uoáng röôïu, khoâng duøng caùc chaát say nhö xì ke ma tuùy v. v…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6- Khoâng ca ha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7- Khoâng ñeo traøng hoa, khoâng xoâng öôùp caùc chaát thô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8- Khoâng naèm ngoài giöôøng to lôù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9- Khoâng ñöôïc aên phi th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10- Khoâng giöõ tieàn baïc, chaâu baùu v. v…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õng ñieàu ñoù nghe qua, quí vò thaáy coù gì quan troïng maø Phaät baét phaûi giöõ nhö vaäy. Thí duï nhö laâu laâu thaân theå hoâi haùm, coù ai cho xaø boâng thôm hay daàu thôm, mình thoa moät chuùt cho ñôõ hoâi, coù toäi gì ñaâu, coù haïi ai ñaâu, maø Phaät cuõng caám nöõa. </w:t>
      </w:r>
    </w:p>
    <w:p>
      <w:pPr>
        <w:pStyle w:val="NormalWeb"/>
        <w:ind w:firstLine="720"/>
        <w:jc w:val="both"/>
        <w:rPr>
          <w:rFonts w:ascii="VNI-Times" w:hAnsi="VNI-Times" w:cs="VNI-Times"/>
          <w:sz w:val="26"/>
          <w:szCs w:val="26"/>
        </w:rPr>
      </w:pPr>
      <w:r>
        <w:rPr>
          <w:rFonts w:cs="VNI-Times" w:ascii="VNI-Times" w:hAnsi="VNI-Times"/>
          <w:sz w:val="26"/>
          <w:szCs w:val="26"/>
        </w:rPr>
        <w:t xml:space="preserve">Chuùng ta nhôù Phaät daïy ngöôøi xuaát gia, tu ñeå giaûi thoaùt sanh töû. Maø muoán giaûi thoaùt sanh töû thì phaûi döùt heát nhöõng taâm oâ nhieãm duïc laïc cuûa theá gian. Neáu xoa daàu thôm, nghe mình hôi thôm thì lieàn khôûi nieäm thích. Ñoù chính laø nieäm daãn tôùi aùi duïc cuûa theá gian. Ngöôøi khaùc nghe muøi, hoï nghó raèng vò tu só ñoù coøn thích trang söùc cho ñeïp, chöùng toû laø tu chöa kyõ, neân hoï choïc gheïo, töø ñoù maø daãn tôùi nhieàu chuyeän khoâng to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Phaät ngöøa ñoùn, khoâng cho mình laøm nhöõng ñieàu ñoù. Bôûi vì laøm ñieàu ñoù laø tuoät xuoáng, khoâng coøn ñi treân ñöôøng giaûi thoaùt nöõa. Tuy noù nhoû, khoâng laøm khoå cho ai, nhöng noù laø nhaân teá nhò daãn chuùng ta ñeán gaàn caùc thöù duïc laïc cuûa theá gian, neân ngöôøi tu phaûi traùnh ñ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Phaät daïy khoâng ñöôïc xem haùt, hay nghe nhaïc, v. v… Chuùng ta thaáy xem haùt nghe nhaïc, ñaâu coù laøm toån thöông ai, sao Phaät khoâng cho? Bôûi ngöôøi xuaát gia thì luoân giöõ taâm trong saïch, an ñònh. Neáu ñi xem haùt, nghe nhaïc, taâm seõ bò chao ñaûo, rung ñoäng. Rung ñoäng thì maát chaùnh nieäm, taø nieäm seõ deã sanh. Nhö vaäy treân ñöôøng giaûi thoaùt coù theå lui suït. Cho neân Phaät caám khoâng ñöôïc nghe nhaïc, khoâng ñöôïc ñi xem haùt, ñoù laø ngöøa töø nhaân. Giöõ ñöôïc taâm an ñònh thì vieäc tu taäp khoâng bò lui suït. </w:t>
      </w:r>
    </w:p>
    <w:p>
      <w:pPr>
        <w:pStyle w:val="NormalWeb"/>
        <w:ind w:firstLine="720"/>
        <w:jc w:val="both"/>
        <w:rPr>
          <w:rFonts w:ascii="VNI-Times" w:hAnsi="VNI-Times" w:cs="VNI-Times"/>
          <w:sz w:val="26"/>
          <w:szCs w:val="26"/>
        </w:rPr>
      </w:pPr>
      <w:r>
        <w:rPr>
          <w:rFonts w:cs="VNI-Times" w:ascii="VNI-Times" w:hAnsi="VNI-Times"/>
          <w:sz w:val="26"/>
          <w:szCs w:val="26"/>
        </w:rPr>
        <w:t xml:space="preserve">Ví duï beân caïnh con ñöôøng ta tôùi lui laø moät caùi hoá saâu raát nguy hieåm, neáu loït xuoáng ñaây thì ngoi ñaàu leân khoâng noåi. Cuõng vaäy, muoán haøng xuaát gia khoûi loït xuoáng hoá, neân Phaät duøng caùi haøng raøo chaén ngang gaàn mieäng hoá. Chuùng ta ñi vöøa ñuïng noù lieàn doäi laïi neân khoâng rôùt xuoáng hoá. Neáu khoâng coù haøng raøo naøy thì hoïa rôi xuoáng hoá khoù traùnh khoûi. Haøng raøo laø gì? Laø giôùi luaät vaäy. Cho neân giôùi coù nghóa laø phoøng phi chæ aùc. </w:t>
      </w:r>
    </w:p>
    <w:p>
      <w:pPr>
        <w:pStyle w:val="Normal"/>
        <w:spacing w:before="280" w:after="280"/>
        <w:ind w:firstLine="720"/>
        <w:jc w:val="both"/>
        <w:rPr/>
      </w:pPr>
      <w:r>
        <w:rPr>
          <w:rFonts w:cs="VNI-Times" w:ascii="VNI-Times" w:hAnsi="VNI-Times"/>
          <w:i/>
          <w:iCs/>
          <w:lang w:val="en-US" w:eastAsia="zh-CN"/>
        </w:rPr>
        <w:t>Phoøng phi nghóa laø ngöøa nhöõng vieäc quaáy; chæ aùc laø döùt, döøng nhöõng toäi loãi. Giôùi</w:t>
      </w:r>
      <w:r>
        <w:rPr>
          <w:rFonts w:cs="VNI-Times" w:ascii="VNI-Times" w:hAnsi="VNI-Times"/>
          <w:lang w:val="en-US" w:eastAsia="zh-CN"/>
        </w:rPr>
        <w:t xml:space="preserve"> chính laø haøng raøo ngöøa ñoùn toäi loãi, daãn ngöôøi tu ñi ñeán ñau khoå. Do ñoù Phaät chaän tröôùc. Baét giöõ giôùi laø ngöøa ñoùn tröôùc, ñeå ñöøng xaûy ra nhöõng vieäc khoâng toát. Ngöôøi tu maø khoâng chòu giöõ giôùi thì sao? Thì coù ngaøy loït xuoáng hoá, khoâng nghi ngôø gì c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cö só taïi gia coù naêm giôùi, ngöôøi xuaát gia coù töø möôøi giôùi trôû leân, tuøy theo caáp baäc. Cho neân bieát giôùi laø phöông tieän ngöøa ñoùn cho chuùng ta khoâng bò khoå. Neáu ai bieát giöõ giôùi luaät thì ngöôøi ñoù heát khoå, ngöôïc laïi keû khoâng chòu giöõ giôùi thì phaûi chòu ñau khoå. Ñoù laø chaëng tu ban ñaàu cuûa chuùng ta. Neáu chaëng ban ñaàu khoâng thöïc hieän ñöôïc thì chaëng thöù hai, thöù ba, chuùng ta khoù thöïc hieän ñöôïc. </w:t>
      </w:r>
    </w:p>
    <w:p>
      <w:pPr>
        <w:pStyle w:val="NormalWeb"/>
        <w:ind w:firstLine="720"/>
        <w:jc w:val="both"/>
        <w:rPr>
          <w:rFonts w:ascii="VNI-Times" w:hAnsi="VNI-Times" w:cs="VNI-Times"/>
          <w:sz w:val="26"/>
          <w:szCs w:val="26"/>
        </w:rPr>
      </w:pPr>
      <w:r>
        <w:rPr>
          <w:rFonts w:cs="VNI-Times" w:ascii="VNI-Times" w:hAnsi="VNI-Times"/>
          <w:sz w:val="26"/>
          <w:szCs w:val="26"/>
        </w:rPr>
        <w:t xml:space="preserve">Thí duï Phaät daïy chuùng ta ñöøng tham, phaûi bôùt tham. Nhöng Phaät töû ham laøm aên neân cöù vay voán laøm aên maõi, khoâng chòu döøng. Ñeán hoài loã voán, chöøng ñoù keâu Phaät cöùu. Phaät cöùu kòp khoâng? Thoâi thì mình coù bao nhieâu aên baáy nhieâu, ñöøng tham nhieàu. Ñöøng tham thì ñaâu coù loã. Khoâng loã thì ñaâu phaûi thieáu nôï. Chôø ñeán khi loã voán, thieáu nôï roài môùi keâu Phaät cöùu, Phaät cöùu laøm sao ñöôïc? Ñoù laø nhöõng ñieàu Phaät töû chuùng ta khoâng thaáy, khoâng hieåu neân phaûi chòu khoå. </w:t>
      </w:r>
    </w:p>
    <w:p>
      <w:pPr>
        <w:pStyle w:val="Normal"/>
        <w:spacing w:before="280" w:after="280"/>
        <w:ind w:firstLine="720"/>
        <w:jc w:val="both"/>
        <w:rPr/>
      </w:pPr>
      <w:r>
        <w:rPr>
          <w:rFonts w:cs="VNI-Times" w:ascii="VNI-Times" w:hAnsi="VNI-Times"/>
          <w:lang w:val="en-US" w:eastAsia="zh-CN"/>
        </w:rPr>
        <w:t>Nhö Phaät daïy ñöøng noùng giaän, vì noùng giaän laø con raén ñoäc. Nhöng Phaät töû vaãn cöù noùng giaän. Ai noùi gì traùi yù lieàn noåi noùng, la loái, coù khi chöûi ñaùnh nöõa. Maø la loái chöûi ñaùnh nhau thì khoå thoâi, chôù vui sao ñöôïc. Vôùi ngöôøi laùng gieàng maø la loái, chöûi maéng om soøm, thì mai moát gaëp maët nhau coù khoå khoâng? Phaät goïi ñaây laø oaùn taéng hoäi khoå,</w:t>
      </w:r>
      <w:r>
        <w:rPr>
          <w:rFonts w:cs="VNI-Times" w:ascii="VNI-Times" w:hAnsi="VNI-Times"/>
          <w:i/>
          <w:iCs/>
          <w:lang w:val="en-US" w:eastAsia="zh-CN"/>
        </w:rPr>
        <w:t xml:space="preserve"> </w:t>
      </w:r>
      <w:r>
        <w:rPr>
          <w:rFonts w:cs="VNI-Times" w:ascii="VNI-Times" w:hAnsi="VNI-Times"/>
          <w:lang w:val="en-US" w:eastAsia="zh-CN"/>
        </w:rPr>
        <w:t xml:space="preserve">thuø oaùn gaëp nhau laø khoå. Neáu ñi ra ñi voâ gaëp maët hoaøi thì caû ngaøy khoå hoaøi, phaûi khoâng? Coøn neáu mình khoâng noùng giaän, ñaùnh ñaäp, chöûi bôùi nhau thì gaëp nhau vui cöôøi, ñoù laø khoâng khoå. Nhö vaäy taát caû noãi khoå ñeàu do chuùng ta taïo. Neáu mình bieát tu noù seõ chuyeån, seõ heát; khoâng bieát tu noù coøn hoaøi. </w:t>
      </w:r>
    </w:p>
    <w:p>
      <w:pPr>
        <w:pStyle w:val="NormalWeb"/>
        <w:ind w:firstLine="720"/>
        <w:jc w:val="both"/>
        <w:rPr>
          <w:rFonts w:ascii="VNI-Times" w:hAnsi="VNI-Times" w:cs="VNI-Times"/>
          <w:sz w:val="26"/>
          <w:szCs w:val="26"/>
        </w:rPr>
      </w:pPr>
      <w:r>
        <w:rPr>
          <w:rFonts w:cs="VNI-Times" w:ascii="VNI-Times" w:hAnsi="VNI-Times"/>
          <w:sz w:val="26"/>
          <w:szCs w:val="26"/>
        </w:rPr>
        <w:t xml:space="preserve">Toâi nhaéc laïi caâu chuyeän trong kinh. Moät hoâm ñöùc Phaät hoûi caùc thaày Tyø-kheo: "Naøy caùc Tyø-kheo, neáu ôû trong thaát cuûa caùc oâng nguû coù ba con raén ñoäc, caùc oâng coù nguû yeân khoâng? " Caùc thaày Tyø-kheo baïch Phaät: "Baïch Theá Toân, chuùng con nguû khoâng yeân! " Phaät hoûi: "Laøm sao caùc oâng môùi nguû yeân? " Caùc thaày thöa raèng: "Chöøng naøo chuùng con ñuoåi heát ba con raén ra khoûi thaát, chöøng ñoù nguû môùi yeân. " Phaät noùi: "Cuõng vaäy, tham saân si laø ba con raén ñoäc, chuùng coøn nguy hieåm hôn caû raén ñoäc nöõa. " Taïi sao? Raén ñoäc chæ caén thaân naøy cheát trong moät ñôøi thoâi; coøn tham, saân, si, seõ khieán chuùng ta taïo nghieäp ñi trong sanh töû. Heát cheát thaân naøy, tieáp tuïc cheát thaân thöù hai, thöù ba, cho tôùi traêm ngaøn thaân. Raén ñoäc chæ gieát chuùng ta moät thaân, coøn tham, saân, si gieát khoâng bieát bao nhieâu thaân. Roõ raøng noù ñoäc hôn caû raén ñoäc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ân bieát coøn moät trong ba caùi ñoäc tham, saân, si ôû trong mình, thì chuùng ta chöa theå an ñöôïc. Nhöng khoâng hieåu taïi sao Phaät töû cuõng nhö haøng xuaát gia coøn thöông ba con raén ñoäc quaù! Thöông neân khoâng nôõ ñuoåi noù ra. Nhö vaäy thì roõ raøng laø töï mình chuoác khoå. Chuùng ta töôûng töôïng trong caùi thaát, coù ba con raén ñoäc cöù boø qua boø laïi thì mình seõ theá naøo? Maát aên maát nguû phaûi khoâng? Cuõng vaäy, trong thaân naøy coøn tham, saân, si töùc coøn raén ñoäc thì laøm sao nguû yeân? Cho neân caùc vò Coå ñöùc hay khuyeân: "Caùc oâng phaûi dieät tröø phieàn naõo. Phieàn naõo coøn löøng laãy thì caùc oâng ñaâu theå an vui maø nguû. " Thaät söï nhö khi quí vò ñang giaän ai, giaän töùc buïng, nghe tieáng keûng ñi nguû, maø naèm hoaøi nguû khoâng ñöôïc. Thì ñoù, bôûi vì coøn raén ñoäc laûng vaûng trong ñaàu, laøm sao nguû ñöôïc! </w:t>
      </w:r>
    </w:p>
    <w:p>
      <w:pPr>
        <w:pStyle w:val="NormalWeb"/>
        <w:ind w:firstLine="720"/>
        <w:jc w:val="both"/>
        <w:rPr>
          <w:rFonts w:ascii="VNI-Times" w:hAnsi="VNI-Times" w:cs="VNI-Times"/>
          <w:sz w:val="26"/>
          <w:szCs w:val="26"/>
        </w:rPr>
      </w:pPr>
      <w:r>
        <w:rPr>
          <w:rFonts w:cs="VNI-Times" w:ascii="VNI-Times" w:hAnsi="VNI-Times"/>
          <w:sz w:val="26"/>
          <w:szCs w:val="26"/>
        </w:rPr>
        <w:t xml:space="preserve">Cho neân ngöôøi tu, taïi gia cuõng nhö xuaát gia, bieát ba con raén ñoäc nguy hieåm, chuùng ta phaûi traùnh, phaûi ñuoåi noù ra, ñöøng chöùa chaáp. Ba con raén ñoäc ñoù, toâi töôïng tröng raén thöù nhaát laø raén hoå ngöïa. Raén hoå ngöïa laø raén gì? Töùc con raén trong ñoàng queâ, noù löôùt treân coû nhanh laém, nhö ngöïa vaäy. Ñoù laø raén tham. Raén thöù hai laø raén hoå löûa. Hoå löûa laø raén gì? Laø raén saân. Raén thöù ba laø raén hoå ñaát. Noù chui vaøo hang toái, mình khoâng thaáy nhöng gaëp noù, noù caén cöùu khoâng ñöôïc, laø raén s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trong ba con raén, noåi nhaát hung döõ nhaát laø hoå löûa, nhanh nheïn nhaát laø hoå ngöïa, maø lì lôïm nhaát laø hoå ñaát. Chuùng ta coù ñuû ba con raén ñoù khoâng? Ai coù ñuû ba con raén ñoù thì phaûi laøm sao? Bieát trong nhaø mình chöùa ba con raén ñoäc nhö vaäy thì khoâng theå naøo an oån. Khoâng an oån töùc laø ñau khoå. Vaäy muoán heát ñau khoå phaûi tìm ñuû caùch ñeå ñuoåi noù ra. Theá maø coù ngöôøi khoâng chòu tìm. Ñöôïc ngöôøi ta khuyeân ñuoåi ra, coøn noùi: "Ñöôïc, ñeå ñoù ñi, khoâng sao ñaâu! " </w:t>
      </w:r>
    </w:p>
    <w:p>
      <w:pPr>
        <w:pStyle w:val="NormalWeb"/>
        <w:ind w:firstLine="720"/>
        <w:jc w:val="both"/>
        <w:rPr>
          <w:rFonts w:ascii="VNI-Times" w:hAnsi="VNI-Times" w:cs="VNI-Times"/>
          <w:sz w:val="26"/>
          <w:szCs w:val="26"/>
        </w:rPr>
      </w:pPr>
      <w:r>
        <w:rPr>
          <w:rFonts w:cs="VNI-Times" w:ascii="VNI-Times" w:hAnsi="VNI-Times"/>
          <w:sz w:val="26"/>
          <w:szCs w:val="26"/>
        </w:rPr>
        <w:t xml:space="preserve">Nhö toâi thöôøng noùi, chuùng ta hay noùng giaän. Ai noùi traùi yù lieàn ñoû maët la om soøm. Khi ñoù, huynh ñeä khuyeân: "Mình tu roài noùng giaän coi khoâng ñöôïc, kyø laém, boû ñi! " Ta lieàn noùi: "Taùnh toâi vaäy ñoù, boû khoâng ñöôïc. " Noùi theá coù nghóa laø taùnh nhö vaäy thì giöõ nhö vaäy, khoâng boû ñöôïc. Ñoù laø khoâng sôï con raén hoå löûa roài, neân môùi chaáp nhaän cho noù ôû chung. Phaät töû soáng ngoaøi theá gian cuõng vaäy, nhieàu khi vôï choàng coù chuyeän caõi vaõ. Vôï noùi: "Sao anh noùng quaù vaäy! " choàng lieàn lôùn tieáng: "Taùnh toâi noùng vaäy ñoù, ñöøng coù ñoäng tôùi! " Vì giöõ taùnh noùng, neân ñoäng tôùi laø toùe löûa lieàn. Ñaõ khoâng öng boû neân môùi baûo veä n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môùi thaáy raèng treân ñöôøng tu, neáu mình khoâng can ñaûm, khoâng chòu deïp boû nhöõng nhaân ñau khoå thì quaû ñau khoå traùnh sao cho khoûi. Thí duï ngöôøi xuaát gia maø nuoâi raén hoå löûa, hoâm naøo huynh ñeä noùi gì traùi yù, noåi giaän taùt tai ngöôøi ta. Do taùt tai ngöôøi ta, neân chieàu nhoùm chuùng bò ñuoåi ñi. Bò ñuoåi ñi lieàn ñaép y leân baøn Phaät, thaép höông nguyeän: "Phaät cöùu ñoä con, con bò ñuoåi ra khoûi chuùng, khoå quaù! " Phaät cöùu kòp khoâng? Phaät cuõng khoâng bieát laøm sao cöùu. </w:t>
      </w:r>
    </w:p>
    <w:p>
      <w:pPr>
        <w:pStyle w:val="Normal"/>
        <w:ind w:firstLine="720"/>
        <w:jc w:val="both"/>
        <w:rPr>
          <w:rFonts w:ascii="VNI-Times" w:hAnsi="VNI-Times" w:cs="VNI-Times"/>
          <w:lang w:val="en-US" w:eastAsia="zh-CN"/>
        </w:rPr>
      </w:pPr>
      <w:r>
        <w:rPr>
          <w:rFonts w:cs="VNI-Times" w:ascii="VNI-Times" w:hAnsi="VNI-Times"/>
          <w:lang w:val="en-US" w:eastAsia="zh-CN"/>
        </w:rPr>
        <w:t xml:space="preserve">Chính khi bieát mình noùng, laø do chöùa con raén ñoäc thì phaûi deïp noù lieàn. Deïp noù laø y theo lôøi Phaät daïy ñeå mình heát khoå. Ñoù laø Phaät cöùu mình. Ñaèng naøy khoâng chòu deïp noù, chôø tôùi quaû roài môùi caàu Phaät cöùu. ÔÛ theá gian, tham lam laø taät xaáu, laø toäi loãi maø thaáy cuûa ngöôøi ta vaãn cöù tham. Tham roài leùn aên caép. AÊn caép neân bò ngöôøi ta baét ñöôïc, ñöa voâ khaùm. Luùc voâ khaùm chaép tay caàu nguyeän: "Phaät ñoä cho con ñöôïc mau ra. " Phaät laø baäc bieát luaät laøm sao ñoä nhö vaäy ñöôïc. Bôûi nhaân mình khoâng traùnh thì quaû ñeán, Phaät cuõng thua thoâi, khoâng laøm gì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ùc Phaät töø bi voâ haïn, cho neân Ngaøi ngöøa ñoùn giuùp chuùng ta töø ban ñaàu. Vì muoán traùnh khoå cho chuùng sanh, neân Phaät raên daïy ñöøng laøm nhöõng ñieàu aáy. Nhöng chuùng ta khoâng nghe thì khoå ñeán Phaät khoâng laøm sao cöùu ñöôïc. </w:t>
      </w:r>
    </w:p>
    <w:p>
      <w:pPr>
        <w:pStyle w:val="Normal"/>
        <w:ind w:firstLine="720"/>
        <w:jc w:val="both"/>
        <w:rPr>
          <w:rFonts w:ascii="VNI-Times" w:hAnsi="VNI-Times" w:cs="VNI-Times"/>
          <w:lang w:val="en-US" w:eastAsia="zh-CN"/>
        </w:rPr>
      </w:pPr>
      <w:r>
        <w:rPr>
          <w:rFonts w:cs="VNI-Times" w:ascii="VNI-Times" w:hAnsi="VNI-Times"/>
          <w:lang w:val="en-US" w:eastAsia="zh-CN"/>
        </w:rPr>
        <w:t xml:space="preserve">Ví nhö ngöôøi cha, ngöôøi meï thöông con ñaùo ñeå. Ñöùa con trai möôøi ba, möôøi laêm tuoåi, cha meï khuyeân caám khoâng cho huùt thuoác, khoâng cho uoáng röôïu, khoâng cho chôi vôùi maáy ñöùa treû hö hoûng v. v… caám naêm baûy ñieàu. Caám nhö theá, ñöùa con thaáy ba maù mình khaét khe quaù. Taïi sao ba maù thöông maø laïi khaét khe vôùi con? Nhöng ñieàu ñoù phaûi khaét khe khoâng? Chính söï ngaên caám laø ngöøa ñoùn cho con khoûi nhöõng thoùi hö, taät xaáu. Traùi laïi con khoâng chòu nghe, neân giao du vôùi baïn xaáu, ñaùnh loän vôùi ngöôøi ta loã ñaàu, chaûy maùu, roài chaïy veà nhaø keâu ba maù. Ba maù laøm gì ñöôïc? Ñi chôi ngoaøi ñöôøng, ôû choã xa, ñaùnh loän thì phaûi raùng chòu chôù ba maù laøm sao cöùu. Tröôùc ba maù ñaõ baûo ñöøng chôi vôùi luõ coân ñoà, du ñaõng; baây giôø chôi vôùi noù thì noù ñaäp phaûi chòu chôù sao. Cha meï vì sôï con hö, neân môùi raên caám khoâng cho con laøm nhöõng ñieàu ñoù. Nhöng ñöùa con khoâng bieát, neân chuoác quaû khoå. Cha meï duø coù thöông ñaùo ñeå cuõng khoâng laøm gì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uõng vaäy, Phaät vì thöông chuùng sanh, daïy cho chuùng sanh phaùp tu ñeå heát khoå. Cho neân Ngaøi cheá giôùi raên caám caùc vieäc loãi laàm gaây ra ñau khoå. Neáu nhaân khoâng taïo thì quaû ñaâu coù. Nhö vaäy laø ñaõ cöùu cho chuùng ta thoaùt khoûi khoå ñau moät caùch troïn veïn, an laønh. Chôù coøn chôø gaëp tai naïn, ñau khoå roài môùi cöùu thì duø coù cöùu ñöôïc cuõng khoâng troïn veïn. </w:t>
      </w:r>
    </w:p>
    <w:p>
      <w:pPr>
        <w:pStyle w:val="NormalWeb"/>
        <w:ind w:firstLine="720"/>
        <w:jc w:val="both"/>
        <w:rPr>
          <w:rFonts w:ascii="VNI-Times" w:hAnsi="VNI-Times" w:cs="VNI-Times"/>
          <w:sz w:val="26"/>
          <w:szCs w:val="26"/>
        </w:rPr>
      </w:pPr>
      <w:r>
        <w:rPr>
          <w:rFonts w:cs="VNI-Times" w:ascii="VNI-Times" w:hAnsi="VNI-Times"/>
          <w:sz w:val="26"/>
          <w:szCs w:val="26"/>
        </w:rPr>
        <w:t xml:space="preserve">Theá neân chuùng ta phaûi hieåu giaù trò cuûa ñaïo Phaät, tu laø traùnh tröôùc nhöõng nhaân gaây ra toäi loãi, gaây ra ñau khoå. Nhôø traùnh neân khoâng khoå. Ñoù laø bieát traùnh vaø bieát tu theo nhaân quaû nghieäp baùo. Ngöôøi Phaät töû cuõng nhö ngöôøi xuaát gia, muoán heát quaû ñau khoå thì phaûi traùnh nhaân aùc. Nhöõng gì thuoäc veà nhaân xaáu, nhaân aùc thì tuyeät ñoái khoâng laøm. Ví duï, nhö coù ngöôøi thaáy gia ñình kia coù moät ñöùa con cöng quí. Thaáy roài lieàn sanh taâm ñoá kî, sao mình khoâng ñöôïc cöng quí nhö ngöôøi ñoù? Do ñoá kî neân gaëp chuù con cöng cuûa ngöôøi ta ñi chôi, lieàn vaây ñaùnh ñeå traû caùi haän ganh tî ñoù. Ñaùnh ngöôøi ta loã ñaàu neân bò lính coøng tay. Chöøng ñoù laøm sao? Taïi vì mình khoâng traùnh nhaân aùc thì quaû aùc tôùi mình phaûi chòu. Chôù neáu mình bieát: "AØ ngöôøi ta coù phöôùc neân ñöôïc cha meï cöng chieàu, töng tiu; coøn mình voâ phöôùc neân cha meï ngheøo, khoâng ñöôïc nhö vaäy. Thì thoâi phöôùc ai naáy höôûng, mình ñoá kî laøm chi cho theâm buoàn, theâm khoå. " Bieát suy nghó nhö vaäy thì ñaâu coù chuyeän gì xaûy ra. Cho neân ñöùc Phaät daïy: "Ngöôøi hay ñoá kî laø ngöôøi gaây nhieàu ñau khoå. "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coù taâm ñoá kî thì phaûi duøng thuoác gì ñeå trò? Phaät daïy duøng thuoác "Tuøy hæ" trò taâm ñoá kî. Tuøy hæ laø sao? Tuøy laø theo, Hæ laø vui. Thaáy ngöôøi khaùc ñöôïc cha meï cöng, mình vui theo: "Anh ñoù coù phöôùc, ñöôïc cha meï cöng thaät laø ñaùng möøng ñaùng vui cho anh. " Khoâng coù taâm ñoá kî thì ñaâu coù ñaùnh ngöôøi ta. Hoaëc xoùm mình ngheøo, xoùm ngöôøi giaøu thì mình cuõng vui theo: "Toâi raát möøng cho anh (chò) laøm aên coù phöôùc ñöôïc khaù giaû. "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mình vui, mình möøng giuøm hoï, hoï coù gheùt mình khoâng? Laøm sao gheùt ñöôïc. Ñaèng naøy thaáy ngöôøi ta laøm aên phaùt ñaït giaøu, coøn mình ngheøo, neân gaëp nhau khoâng theøm noùi tôùi teân, khoâng theøm chaøo ngöôøi ta. Töø ñoù trôû thaønh thuø ñòch, roài daãn tôùi gheùt nhau. Mai kia lôõ coù chuyeän caàn chuùt ít tieàn gaáp, chaïy qua möôïn hoï khoâng cho. Chöøng ñoù coù phaûi khoå khoâng? </w:t>
      </w:r>
    </w:p>
    <w:p>
      <w:pPr>
        <w:pStyle w:val="NormalWeb"/>
        <w:ind w:firstLine="720"/>
        <w:jc w:val="both"/>
        <w:rPr>
          <w:rFonts w:ascii="VNI-Times" w:hAnsi="VNI-Times" w:cs="VNI-Times"/>
          <w:sz w:val="26"/>
          <w:szCs w:val="26"/>
        </w:rPr>
      </w:pPr>
      <w:r>
        <w:rPr>
          <w:rFonts w:cs="VNI-Times" w:ascii="VNI-Times" w:hAnsi="VNI-Times"/>
          <w:sz w:val="26"/>
          <w:szCs w:val="26"/>
        </w:rPr>
        <w:t xml:space="preserve">Vì vaäy maø Phaät daïy phaûi tuøy hæ, thaáy ai ñöôïc toát, ñöôïc vui mình ñeàu möøng vui theo hoï. Hoï ñöôïc coi nhö mình ñöôïc thì khoâng khoå. Coøn neáu ngöôøi thaáy ai hôn mình cuùi ñaàu ngoù xuoáng, khoâng baèng loøng, ngöôøi ñoù seõ khoå. Nhö mình maëc moät boä ñoà hôi sô saøi, thaáy ngöôøi ta maëc boä ñoà ñeïp hôn thì cuùi gaèm maët xuoáng. Mình ñi chieác xe ñaïp, coøn ngöôøi ta laùi xe maùy cuõng gaèm maët xuoáng v. v… Nhö vaäy töø saùng tôùi chieàu, mình cöù cuùi maët khoâng daùm nhìn ai heát, khoå chöa. Coøn neáu vui theo ngöôøi ta thì caû ngaøy mình vui hoaøi, söôùng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khoå töø ñaâu maø coù? Töø taâm ñoá kî coù. Nhieàu khi anh em ruoät, maø ngöôøi anh laøm aên phaùt taøi, ngöôøi em laøm aên traät leân traät xuoáng ngheøo khoå, thì anh em cuõng heát thaân nhau. Heát thaân laø taïi ngöôøi anh coi thöôøng em, hay taïi ngöôøi em coù taâm ñoá kî neân traùnh xa anh? Taâm ñoá kî laøm cho ngöôøi ta ñau khoå laø vì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bieát tu roài, thì neân coù taâm tuøy hæ vôùi moïi ngöôøi chung quanh. Ai ñöôïc toát, ñöôïc vui mình möøng vôùi hoï. Vui veû, chia sôùt nieàm vui, haïnh phuùc vôùi hoï, thì coù ai gheùt mình ñaâu. Nhö vaäy chuùng ta seõ heát khoå. Taâm cuûa mình caøng môû roäng, caøng vui veû. Ngöôïc laïi, caøng haïn heïp chöøng naøo thì caøng ñau khoå chöøng aáy. Cho neân tu laø phaûi bieát môû roäng loøng mình, ñöøng kheùp kín, ñöøng ích kyû, ñöøng ñoá kî, ñöøng xaáu xa, thì chuùng ta seõ heát khoå. </w:t>
      </w:r>
    </w:p>
    <w:p>
      <w:pPr>
        <w:pStyle w:val="NormalWeb"/>
        <w:ind w:firstLine="720"/>
        <w:jc w:val="both"/>
        <w:rPr>
          <w:rFonts w:ascii="VNI-Times" w:hAnsi="VNI-Times" w:cs="VNI-Times"/>
          <w:sz w:val="26"/>
          <w:szCs w:val="26"/>
        </w:rPr>
      </w:pPr>
      <w:r>
        <w:rPr>
          <w:rFonts w:cs="VNI-Times" w:ascii="VNI-Times" w:hAnsi="VNI-Times"/>
          <w:sz w:val="26"/>
          <w:szCs w:val="26"/>
        </w:rPr>
        <w:t xml:space="preserve">Ñoù laø noùi traùnh nhöõng ñieàu aùc. Keá ñeán coøn laøm theâm vieäc laønh nöõa. Nhö theá chaúng nhöõng mình heát khoå maø coøn ñöôïc vui. Ví duï ta ra ñöôøng, thaáy moät ñöùa beù ñi hoïc, bò saåy chaân teù. Ta lieàn chaïy laïi ñôõ noù, phuûi cho saïch seõ, roài löôïm taäp vôû leân goùi gheùm ñaøng hoaøng, ñöa noù oâm ñi. Giuùp noù qua tai naïn baát thöôøng ñoù, noù coù mang ôn mình khoâng? Töï nhieân khi bình tónh laïi, noù bieát caùm ôn mình. Chuùng ta laøm ñöôïc vieäc ñoù coù vui khoâng? Laøm cho ngöôøi ta bôùt khoå, ñoù laø nguoàn vui cuûa mình roài. Mai chieàu gaëp laïi, noù bieát xaù, bieát caùm ôn, thì caøng vui hô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ân laøm ñöôïc moät chuùt ñieàu laønh laø taïo moät cô hoäi vui cho mình. Mình vui ngöôøi cuõng vui. Ñoù laø tu. Treân ñöôøng tu chuùng ta phaûi hieåu thaáu ñaùo, töôøng taän yù nghóa ñoù. Ñöøng nghó raèng mieãn ñöôïc phaàn mình thì thoâi, coøn ai khoå maëc hoï. Phaûi nghó raèng, taát caû ñau khoå cuûa ngöôøi chính laø ñau khoå cuûa mình. Giuùp cho ngöôøi laø giuùp cho mình. Nhôù nghó nhö vaäy, chuùng ta seõ vui hoaøi, ñi ñaâu laøm gì chuùng ta cuõng vui. Ngöôïc laïi, chuùng ta khoù laøm ñöôïc caùc ñieàu vu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laù phaùi qui y cuûa quí Phaät töû coù boán caâu keä cuûa Phaät Ca-dieá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ö aùc maïc t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hieän phuïng h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öï tònh kyø yù </w:t>
      </w:r>
    </w:p>
    <w:p>
      <w:pPr>
        <w:pStyle w:val="Normal"/>
        <w:ind w:firstLine="720"/>
        <w:jc w:val="both"/>
        <w:rPr>
          <w:rFonts w:ascii="VNI-Times" w:hAnsi="VNI-Times" w:cs="VNI-Times"/>
          <w:lang w:val="en-US" w:eastAsia="zh-CN"/>
        </w:rPr>
      </w:pPr>
      <w:r>
        <w:rPr>
          <w:rFonts w:cs="VNI-Times" w:ascii="VNI-Times" w:hAnsi="VNI-Times"/>
          <w:lang w:val="en-US" w:eastAsia="zh-CN"/>
        </w:rPr>
        <w:t xml:space="preserve">Thò chö Phaät giaù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Dòc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oâng laøm caùc ñieàu 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aâng laøm caùc ñieàu l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Giöõ taâm yù trong saïc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aø lôøi chö Phaät daïy. </w:t>
      </w:r>
    </w:p>
    <w:p>
      <w:pPr>
        <w:pStyle w:val="Normal"/>
        <w:spacing w:before="280" w:after="280"/>
        <w:ind w:firstLine="720"/>
        <w:jc w:val="both"/>
        <w:rPr/>
      </w:pPr>
      <w:r>
        <w:rPr>
          <w:rFonts w:cs="VNI-Times" w:ascii="VNI-Times" w:hAnsi="VNI-Times"/>
          <w:i/>
          <w:iCs/>
          <w:lang w:val="en-US" w:eastAsia="zh-CN"/>
        </w:rPr>
        <w:t>Khoâng laøm caùc ñieàu aùc laø giöõ giôùi luaät, ngaên ngöøa khoâng taïo caùc toäi loãi. Vaâng laøm caùc ñieàu laønh laø soáng vôùi taâm ñaïo ñöùc. Vieäc laønh lôùn, vieäc laønh nhoû naøo, mình cuõng</w:t>
      </w:r>
      <w:r>
        <w:rPr>
          <w:rFonts w:cs="VNI-Times" w:ascii="VNI-Times" w:hAnsi="VNI-Times"/>
          <w:lang w:val="en-US" w:eastAsia="zh-CN"/>
        </w:rPr>
        <w:t xml:space="preserve"> saün saøng laøm, saün saøng giuùp ngöôøi. Ñoù laø tu. Chôù coøn tu maø cöù nghó ñi chuøa tuïng kinh laïy Phaät ñuû roài, ai khoå maëc hoï thì chöa phaûi thaät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soáng trong loøng xaõ hoäi, neân moãi caùi xaáu, moãi caùi dôû cuûa xaõ hoäi ñeàu lieân heä, aûnh höôûng tôùi mình. Cho neân ngöôøi khoå thì mình cuõng khoå. Ngöôøi vui mình cuõng vui. Vì vaäy maø chia sôùt nhau cho bôùt khoå ñeå ñöôïc vui. Ñoù laø chuùng ta tu trong thöïc teá. Ñöøng nghó chæ coù cuùng Phaät, tuïng kinh môùi laø tu. Hieåu nhö vaäy laø heïp hoøi, chöa thoâng suoát. </w:t>
      </w:r>
    </w:p>
    <w:p>
      <w:pPr>
        <w:pStyle w:val="Normal"/>
        <w:ind w:firstLine="720"/>
        <w:jc w:val="both"/>
        <w:rPr>
          <w:rFonts w:ascii="VNI-Times" w:hAnsi="VNI-Times" w:cs="VNI-Times"/>
          <w:lang w:val="en-US" w:eastAsia="zh-CN"/>
        </w:rPr>
      </w:pPr>
      <w:r>
        <w:rPr>
          <w:rFonts w:cs="VNI-Times" w:ascii="VNI-Times" w:hAnsi="VNI-Times"/>
          <w:lang w:val="en-US" w:eastAsia="zh-CN"/>
        </w:rPr>
        <w:t xml:space="preserve">Theâm moät vieäc nöõa, coù nhieàu Phaät töû bieát laøm laønh laùnh döõ, maø cöù gaëp tai hoïa lieân mieân. Ngöôøi aáy töï nghó: "Caû ñôøi mình laøm laønh, maø sao nay cöù tai hoïa naøy, mai tai hoïa kia? " Nghó nhö vaäy neân thoái taâm, heát muoán tu. Bôûi thaáy tu cuõng khoâng ñi tôùi ñaâu, khoå cuõng vaãn khoå, vaäy thì tu laøm ch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thöôøng noùi, neáu quí Phaät töû chöa bao giôø bò ngöôøi ñoù laøm phieàn, thì khi gaëp maët hoï, ta coù giaän khoâng? Chaéc chaén laø khoâng. Coøn neáu ngöôøi ñoù töøng laøm phieàn mình, thì khi gaëp maët hoï, ta thaáy deã thöông hay deã gheùt? Thaáy deã gheùt ngay. Nhö vaäy do coù söï oaùn hôøn, neân khi gaëp laïi chuùng ta böïc boäi, khoâng vui, coù khi coøn muoán laøm cho hoï ñau khoå nöõa. Ñoù laø toâi thí duï.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chuùng ta nghó raèng mình chöa töøng laøm xaáu, chöa töøng haïi ngöôøi ñoù, maø taïi sao hoï laïi haïi mình? Söï thaät, hieän taïi mình chöa töøng laøm gì xaáu vôùi hoï, nhöng bieát ñaâu nhöõng naêm veà tröôùc hay nhöõng ñôøi tröôùc, mình ñaõ töøng laøm khoå hoï. Baây giôø gaëp laïi, töï nhieân hoï coù aùc caûm vôùi mình ngay. Ñoù, laø vì chuùng ta ñaõ gieo nhaân töø tröôùc. Roài cuõng coù nhöõng ngöôøi chöa töøng laø baø con thaân quyeán gì cuûa mình, chöa töøng laø baïn thaân cuûa mình, maø taïi sao thaáy maët hoï ta thöông lieàn. </w:t>
      </w:r>
    </w:p>
    <w:p>
      <w:pPr>
        <w:pStyle w:val="NormalWeb"/>
        <w:ind w:firstLine="720"/>
        <w:jc w:val="both"/>
        <w:rPr>
          <w:rFonts w:ascii="VNI-Times" w:hAnsi="VNI-Times" w:cs="VNI-Times"/>
          <w:sz w:val="26"/>
          <w:szCs w:val="26"/>
        </w:rPr>
      </w:pPr>
      <w:r>
        <w:rPr>
          <w:rFonts w:cs="VNI-Times" w:ascii="VNI-Times" w:hAnsi="VNI-Times"/>
          <w:sz w:val="26"/>
          <w:szCs w:val="26"/>
        </w:rPr>
        <w:t xml:space="preserve">Vaäy taâm deã thöông deã gheùt ñoái vôùi moïi ngöôøi ñoù laø do ñaâu? Ngay ñôøi naøy hoï chöa taïo nhaân toát hay nhaân xaáu vôùi mình, nhöng nhaân ñôøi quaù khöù coøn thöøa, cho neân gaëp laïi thaáy deã thöông hoaëc deã gheùt ngay. Ngöôøi mình thaáy deã gheùt ñoù, ngöôøi khaùc laïi thaáy deã thöông. Chôù neáu ngöôøi ta gheùt nhau heát chaéc traàn gian naøy khoù coù choàng coù vôï, phaûi khoâng? Nhö vaäy ñeå thaáy raèng coù nôï naàn, oan traùi vôùi nhau neân môùi gaëp laï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ân nhieàu ngöôøi keå laïi trong moät xoùm maø coù chò xin vieäc laøm, tôùi ñaâu cuõng ñöôïc nhaän heát. Coøn coù chò xin choã thaáp nhaát cuõng khoâng ñöôïc nhaän. Do ñoù chò oaùn traùch xaõ hoäi baát coâng. Maø khoâng bieát taïi nhaân xaáu cuûa mình ñaõ taïo töø tröôùc. Coù leõ ñôøi tröôùc mình laøm cho nhieàu ngöôøi gheùt quaù, neân baây giôø ai thaáy maët mình cuõng khoâng theøm nhìn, khoâng theøm thöông. Coøn chò kia töøng giuùp ñôõ keû naøy, ngöôøi noï neân ñôøi naøy sanh ra, ai nhìn cuõng thaáy deã thöô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deã thöông, deã gheùt ñeàu coù nguyeân nhaân. Nguyeân nhaân aáy töø ai? Cuõng töø mình maø ra. Chuùng ta hieåu ñöôïc lyù nhaân quaû trong ba ñôøi, thì seõ khoâng coøn thaéc maéc ñieàu naøy nöõa. Ñöôïc toát hay bò xaáu, ñeàu coù nguyeân nhaân cuûa noù, chôù khoâng phaûi ngaãu nhieân maø ra. Nhöng ngöôøi theá gian khoâng hieåu nhö vaäy, do ñoù cöù oaùn traùch xaõ hoäi baát coâng, öu ñaõi ngöôøi naøy baïc ñaõi ngöôøi kia. Ai ñöôïc öu ñaõi ñeàu do phöôùc laønh cuûa hoï. Ai bò baïc ñaõi ñeàu do nhöõng toäi loãi cuûa hoï maø ra. </w:t>
      </w:r>
    </w:p>
    <w:p>
      <w:pPr>
        <w:pStyle w:val="NormalWeb"/>
        <w:ind w:firstLine="720"/>
        <w:jc w:val="both"/>
        <w:rPr>
          <w:rFonts w:ascii="VNI-Times" w:hAnsi="VNI-Times" w:cs="VNI-Times"/>
          <w:sz w:val="26"/>
          <w:szCs w:val="26"/>
        </w:rPr>
      </w:pPr>
      <w:r>
        <w:rPr>
          <w:rFonts w:cs="VNI-Times" w:ascii="VNI-Times" w:hAnsi="VNI-Times"/>
          <w:sz w:val="26"/>
          <w:szCs w:val="26"/>
        </w:rPr>
        <w:t xml:space="preserve">Hieåu nhö vaäy chuùng ta môùi thaáy soáng trong cuoäc ñôøi, mình khoâng oaùn traùch, hôøn giaän ai heát. Ngöôøi xöû söï xaáu, mình khoâng traùch hoï, maø traùch mình hoài xöa khoâng kheùo tu, neân baây giôø bò ngöôøi ta baïc ñaõi. Cöù töï nhaéc: "Taïi hoài xöa mình khoâng kheùo tu, neân baây giôø bò ngöôøi baïc ñaõi, cuõng ñuùng thoâi. " Ñoái vôùi ngöôøi ñöôïc öu ñaõi, thì mình khen hoài xöa chò (anh) aáy kheùo tu, neân baây giôø ñöôïc ngöôøi öu ñaõi, ñoù laø göông cho mình baét chöôùc. Nhôø nghó nhö vaäy neân khoâng gheùt ngöôøi ñöôïc öu ñaõi, cuõng khoâng buoàn vì mình bò baïc ñaõi. Nhö vaäy laø ngöôøi bieát tu. </w:t>
      </w:r>
    </w:p>
    <w:p>
      <w:pPr>
        <w:pStyle w:val="NormalWeb"/>
        <w:ind w:firstLine="720"/>
        <w:jc w:val="both"/>
        <w:rPr>
          <w:rFonts w:ascii="VNI-Times" w:hAnsi="VNI-Times" w:cs="VNI-Times"/>
          <w:sz w:val="26"/>
          <w:szCs w:val="26"/>
        </w:rPr>
      </w:pPr>
      <w:r>
        <w:rPr>
          <w:rFonts w:cs="VNI-Times" w:ascii="VNI-Times" w:hAnsi="VNI-Times"/>
          <w:sz w:val="26"/>
          <w:szCs w:val="26"/>
        </w:rPr>
        <w:t xml:space="preserve">Chaúng nhöõng giôùi cö só maø giôùi xuaát gia cuõng vaäy. Coù ngöôøi ôû trong chuùng ai cuõng thöông, coù ngöôøi ai cuõng gheùt. Cöù moãi khi ngöôøi ta gheùt, noùi naëng noùi nheï mình, thì mình töï nhuû: "Cuõng phaûi thoâi, taïi hoài xöa mình khoâng kheùo tu. " Nhö vaäy seõ khoâng giaän, khoâng phieàn ai heát. Thaáy ngöôøi ta ñöôïc thöông, mình möøng theo vaø baét chöôùc, raùng tu ñeå veà sau seõ ñöôïc nhö vaäy. Tu laø khoâng coù taâm oaùn hôøn, khoâng coù taâm ñoá kî. Neáu khoâng kheùo chuùng ta cuõng gioáng nhö ngöôøi ñôøi thoâi. ÔÛ trong chuùng thaáy ai ñöôïc thaày thöông, huynh ñeä ruû nhau gheùt cay gheùt ñaéng ngöôøi ta. Ñoù laø taâm ñoá kî, roài noùi xaáu, kieám caùch naøy caùch kia haïi ngöôøi ta. Nhö vaäy thì thaät laø teä, khoâng xöùng ñaùng vôùi tö caùch moät ngöôøi xuaát gia chuùt naøo caû. Do bieát roõ ñöôïc lyù nghieäp baùo, nhaân quaû trong ba ñôøi, chuùng ta môùi khoâng hôøn giaän, khoâng oaùn traùch. Coøn khoâng bieát thì chuùng ta deã hôøn giaän, oaùn traùch. Nhö vaäy laø chöôùng treân ñöôøng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ùc Phaät noùi phaùp Töù ñeá: moät laø Khoå ñeá, hai laø Taäp ñeá, ba laø Dieät ñeá, boán laø Ñaïo ñeá. Khoå ñeá laø caùi khoå cuûa kieáp ngöôøi. Sanh, giaø, beänh, cheát v. v… laø khoå. Caùc thöù khoå naøy töï nhieân hay coù nguyeân nhaân? Coù nguyeân nhaân. Nguyeân nhaân laø Taäp ñeá, nhieàu thöù hôïp laïi thaønh nguyeân nhaân ñau khoå. Bieát nguyeân nhaân ñau khoå roài, chuùng ta phaûi laøm sao? Phaûi tieâu dieät noù, cho neân goïi laø Dieät ñeá. Dieät ñeá laø tieâu dieät heát nguyeân nhaân ñau khoå. Neáu dieät heát nguyeân nhaân ñau khoå, thì quaû ñau khoå chaám döùt. Muoán dieät heát khoå thì phaûi duøng phöông phaùp ñeå tieâu dieät, ñoù laø Ñaïo ñeá. </w:t>
      </w:r>
    </w:p>
    <w:p>
      <w:pPr>
        <w:pStyle w:val="Normal"/>
        <w:ind w:firstLine="720"/>
        <w:jc w:val="both"/>
        <w:rPr>
          <w:rFonts w:ascii="VNI-Times" w:hAnsi="VNI-Times" w:cs="VNI-Times"/>
          <w:lang w:val="en-US" w:eastAsia="zh-CN"/>
        </w:rPr>
      </w:pPr>
      <w:r>
        <w:rPr>
          <w:rFonts w:cs="VNI-Times" w:ascii="VNI-Times" w:hAnsi="VNI-Times"/>
          <w:lang w:val="en-US" w:eastAsia="zh-CN"/>
        </w:rPr>
        <w:t xml:space="preserve">Nhö vaäy Khoå, Taäp laø nhaân vaø quaû cuûa ñau khoå. Dieät, Ñaïo laø nhaân vaø quaû cuûa Nieát-baøn giaûi thoaùt. Neáu duøng Ñaïo ñeá tieâu dieät heát nguyeân nhaân Taäp ñeá thì chuùng ta seõ heát khoå. Heát khoå laø Nieát-baøn, cho neân goïi laø Dieät ñeá. Dieät ñeá laø dieät heát nguyeân nhaân ñau khoå, neân ñöôïc an vui. Nhö vaäy kinh ñieån Phaät daïy chuùng ta tu, phaûi laáy nhaân quaû laøm neàn taûng. Caùi khoå naøo cuõng coù nguyeân nhaân. Bieát nguyeân nhaân roài phaûi tieâu dieät nguyeân nhaân thì khoå môùi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töû chuùng ta thöôøng hieåu laàm. Do chuùng ta coù gaây taïo nhaân tham lam, noùng giaän, neân bò ngöôøi ta traû laïi nhöõng noãi ñau khoå. Luùc ñoù mình cöù traùch ta khoå laø do ngöôøi khaùc laøm ra, maø khoâng nghó vì nhaân tham lam, noùng giaän cuûa mình maø chuoác khoå veà sau. Nhö vaäy tu laø phaûi dieät nhaân tham lam, dieät nhaân noùng giaän thì khoå môùi khoâng coøn. Ba thöù tham lam, noùng giaän, si meâ khoâng coøn thì heát khoå ngay. Sôû dó chuùng ta coøn khoå laø vì ba thöù ñoù coø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muoán heát khoå phaûi dieät Taäp nhaân gaây ra ñau khoå. Dieät heát Taäp nhaân ñau khoå thì ñöôïc an laïc. Nhöng dieät khoâng coù nghóa laø noùi suoâng maø phaûi coù phöông phaùp. Phöông phaùp ñoù goïi laø Ñaïo ñeá. Toâi thöôøng hay noùi: "Ñaïo Phaät laø thöïc teá, laø cuï theå, chôù khoâng phaûi huyeàn bí, xa xoâi. Nhöng Phaät töû chuùng ta baây giôø bieán ñaïo Phaät trôû thaønh huyeàn bí heát. " Taïi sao? </w:t>
      </w:r>
    </w:p>
    <w:p>
      <w:pPr>
        <w:pStyle w:val="NormalWeb"/>
        <w:ind w:firstLine="720"/>
        <w:jc w:val="both"/>
        <w:rPr>
          <w:rFonts w:ascii="VNI-Times" w:hAnsi="VNI-Times" w:cs="VNI-Times"/>
          <w:sz w:val="26"/>
          <w:szCs w:val="26"/>
        </w:rPr>
      </w:pPr>
      <w:r>
        <w:rPr>
          <w:rFonts w:cs="VNI-Times" w:ascii="VNI-Times" w:hAnsi="VNI-Times"/>
          <w:sz w:val="26"/>
          <w:szCs w:val="26"/>
        </w:rPr>
        <w:t xml:space="preserve">Nhö quí Phaät töû bieát mình coøn noùng giaän, coøn tham lam laø coøn ñau khoå. Nhö vaäy ñau khoå laø beänh. Beänh ñoù phaùt nguoàn töø söï noùng giaän, tham lam. Nhö töø vi truøng sanh ra caùc beänh khoå. Bieát ñöôïc vi truøng gaây beänh roài thì phaûi kieám thuoác trò vi truøng. Thuoác trò vi truøng laø Ñaïo ñeá. Tieâu dieät ñöôïc vi truøng laøm cho mình khoå thì quaû khoå môùi heát. Ví duï ngöôøi bò beänh reùt, baùc só xem thaáy beänh naøy thuoäc veà vi truøng naøo, tìm ñöôïc vi truøng sanh ra beänh reùt naøy roài môùi cho toa thuoác. Beänh nhaân theo toa thuoác aáy, mua thuoác veà uoáng thì vi truøng seõ cheát, beänh ñöôïc heát. Nhöng coù ngöôøi tôùi baùc só chaån maïch, laïi khoâng chòu xem beänh, khoâng chòu xin toa thuoác, maø cöù chaép tay thöa baùc só: "cho toâi laønh beänh! " luùc ñoù baùc só noùi sao? Chaéc baùc só cuõng chaép tay vaùi laïi: "Toâi xin baùi. "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ùc Phaät töøng noùi Ngaøi laø Vua thaày thuoác, chuùng sanh coù bao nhieâu thöù beänh thì Phaät coù bao nhieâu thöù thuoác. Chuùng sanh coù taùm muoân boán ngaøn phieàn naõo thì ñöùc Phaät coù taùm muoân boán ngaøn phaùp moân ñeå trò. Thuoác naøo trò beänh ñoù. Baây giôø chuùng ta tôùi Phaät, khoâng xin thuoác maø cöù chaép tay xin Phaät cho con khoûe, cho con vui, cho con haïnh phuùc v. v… thì Phaät phaûi laøm sao ñaây? Chaéc Phaät cuõng laéc ñaàu thoâi. Phaät chæ coù khaû naêng bieát beänh, cho thuoác, coøn phaàn laáy thuoác veà uoáng laø cuûa chuùng ta. Ñoù laø haïng ngöôøi thöù nhaát. </w:t>
      </w:r>
    </w:p>
    <w:p>
      <w:pPr>
        <w:pStyle w:val="NormalWeb"/>
        <w:ind w:firstLine="720"/>
        <w:jc w:val="both"/>
        <w:rPr>
          <w:rFonts w:ascii="VNI-Times" w:hAnsi="VNI-Times" w:cs="VNI-Times"/>
          <w:sz w:val="26"/>
          <w:szCs w:val="26"/>
        </w:rPr>
      </w:pPr>
      <w:r>
        <w:rPr>
          <w:rFonts w:cs="VNI-Times" w:ascii="VNI-Times" w:hAnsi="VNI-Times"/>
          <w:sz w:val="26"/>
          <w:szCs w:val="26"/>
        </w:rPr>
        <w:t xml:space="preserve">Haïng ngöôøi thöù hai chòu chaån beänh, laáy toa, nhöng ñem toa veà ñoïc hoaøi. Ñoïc tôùi ñoïc lui ñeán thuoäc loøng maø beänh vaãn khoâng heát. Keû naøy tôùi kieän thaày thuoác: "Sao toâi ñoïc toa hoaøi maø khoâng heát beänh! " Baùc só seõ noùi sao? Toâi cuõng boù tay luoân. Quí Phaät töû thaáy mình coù gioáng nhö vaäy khoâng? Phaät daïy kinh ñeå chuùng ta bieát phöông phaùp tu. Baây giôø mình khoâng chòu tu, maø cöù ñoïc kinh cho Phaät nghe hoaøi. Ñoïc moät thôøi gian roài noùi, sao tu maáy naêm maø khoâng heát phieàn naõo! Kinh thuoäc loøng maø phieàn naõo khoâng heát. Ñoù laø taïi sao? Taïi vì chuùng ta gioáng heät ngöôøi ñöôïc toa thuoác möøng quaù. Coù toa thuoác hay cöù ñem khoe ngöôøi naøy ngöôøi kia: "Toâi coù toa thuoác hay" roài ñoïc thuoäc loøng, nhö vaäy heát beänh sao ñöôïc? </w:t>
      </w:r>
    </w:p>
    <w:p>
      <w:pPr>
        <w:pStyle w:val="Normal"/>
        <w:spacing w:before="280" w:after="280"/>
        <w:ind w:firstLine="720"/>
        <w:jc w:val="both"/>
        <w:rPr/>
      </w:pPr>
      <w:r>
        <w:rPr>
          <w:rFonts w:cs="VNI-Times" w:ascii="VNI-Times" w:hAnsi="VNI-Times"/>
          <w:lang w:val="en-US" w:eastAsia="zh-CN"/>
        </w:rPr>
        <w:t>Treân ñöôøng tu chuùng ta phaûi thaät tu, chôù khoâng phaûi chæ tu maø baèng hình thöùc beân ngoaøi. Nhö kinh Baùt-nhaõ, ña soá quí vò thuoäc loøng, caâu ñaàu laø: Quaùn Töï Taïi Boà-taùt haønh</w:t>
      </w:r>
      <w:r>
        <w:rPr>
          <w:rFonts w:cs="VNI-Times" w:ascii="VNI-Times" w:hAnsi="VNI-Times"/>
          <w:i/>
          <w:iCs/>
          <w:lang w:val="en-US" w:eastAsia="zh-CN"/>
        </w:rPr>
        <w:t xml:space="preserve"> thaâm Baùt-nhaõ ba-la-maät-ña thôøi, chieáu kieán nguõ uaån giai khoâng, ñoä nhaát thieát khoå aùch. </w:t>
      </w:r>
      <w:r>
        <w:rPr>
          <w:rFonts w:cs="VNI-Times" w:ascii="VNI-Times" w:hAnsi="VNI-Times"/>
          <w:lang w:val="en-US" w:eastAsia="zh-CN"/>
        </w:rPr>
        <w:t xml:space="preserve">Nghóa laø Boà-taùt Quaùn Töï Taïi khi haønh saâu trí tueä Baùt-nhaõ, Ngaøi soi thaáy naêm uaån ñeàu khoâng, lieàn qua heát taát caû khoå naïn. Quí vò ñoïc töø tröôùc ñeán giôø ñöôïc maáy traêm laàn roài, maø coù qua heát khoå naïn chöa? Nhö vaäy laø ñoïc toa thuoác, chôù khoâng phaûi uoáng thuoác. Cho neân Phaät noùi lôøi vaøng lôøi ngoïc, lôøi ñuùng söï thaät, maø mình chæ bieát ñoïc lôøi ñoù, chôù khoâng chòu öùng duïng tu neân khoâng coù hieäu quaû. Roài ñoå thöøa tu Phaät khoâng coù keát quaû. Loãi aáy taïi ai? </w:t>
      </w:r>
    </w:p>
    <w:p>
      <w:pPr>
        <w:pStyle w:val="NormalWeb"/>
        <w:ind w:firstLine="720"/>
        <w:jc w:val="both"/>
        <w:rPr>
          <w:rFonts w:ascii="VNI-Times" w:hAnsi="VNI-Times" w:cs="VNI-Times"/>
          <w:sz w:val="26"/>
          <w:szCs w:val="26"/>
        </w:rPr>
      </w:pPr>
      <w:r>
        <w:rPr>
          <w:rFonts w:cs="VNI-Times" w:ascii="VNI-Times" w:hAnsi="VNI-Times"/>
          <w:sz w:val="26"/>
          <w:szCs w:val="26"/>
        </w:rPr>
        <w:t xml:space="preserve">Trong kinh ñöùc Phaät daïy veà trí tueä Baùt-nhaõ coù chia laøm ba phaàn: Vaên töï Baùt-nhaõ, Quaùn chieáu Baùt-nhaõ vaø Thaät töôùng Baùt-nhaõ. Ngaøi Thaùi Hö ôû Trung Hoa ví Vaên töï Baùt-nhaõ nhö con thuyeàn, Quaùn chieáu Baùt-nhaõ nhö cheøo, daàm hay maùy ñuoâi toâm. Thaät töôùng Baùt-nhaõ nhö bôø beân kia. Ngöôøi muoán qua soâng, ñeán beán ñoø, coù ñoø ñaäu saün, thuyeàn ñaäu saün. Nhöng keû aáy böôùc xuoáng thuyeàn cöù ngoài ñoù hoaøi, khoâng chòu cheøo bôi, khoâng chòu quay maùy, thì chöøng naøo qua tôùi bôø beân kia? Chaéc tôùi thuyeàn muïc roài chìm luoân, chôù qua bôø khoâng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hoïc Vaên töï Baùt-nhaõ laø hoïc lôøi kinh Phaät daïy. Keá ñeán mình phaûi soi, phaûi xem xeùt töùc laø Quaùn chieáu. Quaùn chieáu laø soi saùng laïi nôi thaân taâm mình do nguõ uaån goàm: saéc uaån laø ñaát, nöôùc, gioù, löûa tuï hoïp laïi thaønh thaân; roài thoï uaån, töôûng uaån, haønh uaån, thöùc uaån, ñoù laø taâm. Thaân taâm naøy laø töôùng duyeân hôïp. Xem cho thaáu ñaùo chæ thaáy noù laø moät giaû töôùng taïm bôï, chôù khoâng coù thaät. Thaáy roõ raøng nhö vaäy, nhaát ñònh khoå aùch naøo cuõng qua heát. </w:t>
      </w:r>
    </w:p>
    <w:p>
      <w:pPr>
        <w:pStyle w:val="NormalWeb"/>
        <w:ind w:firstLine="720"/>
        <w:jc w:val="both"/>
        <w:rPr>
          <w:rFonts w:ascii="VNI-Times" w:hAnsi="VNI-Times" w:cs="VNI-Times"/>
          <w:sz w:val="26"/>
          <w:szCs w:val="26"/>
        </w:rPr>
      </w:pPr>
      <w:r>
        <w:rPr>
          <w:rFonts w:cs="VNI-Times" w:ascii="VNI-Times" w:hAnsi="VNI-Times"/>
          <w:sz w:val="26"/>
          <w:szCs w:val="26"/>
        </w:rPr>
        <w:t xml:space="preserve">Thaân ñaõ khoâng thaät thì ai chöûi coù thaäät ñaâu maø noùi tai naïn. Mình ñaõ khoâng thaät thì beänh hoaïn cuõng khoâng thaät. Do thaáy taát caû ñeàu khoâng thaät neân khoå naïn naøo cuõng qua heát, khoâng coøn bò caùc thöù trôû ngaïi. Töø khoâng bò trôû ngaïi, chuùng ta môùi ñeán ñöôïc bôø beân kia. Ñoù laø Thaät töôùng Baùt-nhaõ, laø choã giaûi thoaùt an toaøn. Nhö vaäy ngöôøi tu phaûi ñuû ba chaëng: Vaên töï, Quaùn chieáu, roài môùi tôùi Thaät töôù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ây giôø chuùng ta môùi chæ coù Vaên töï thoâi, maø ñaõ haøi loøng vôùi choã Vaên töï ñoù roài. Thuoäc loøng bao nhieâu kinh, cöù ñem ra ñoïc laïi cho Phaät nghe. Gioáng heät nhö ñöùa beù ñi hoïc, thuoäc baøi roài traû cho thaày cho coâ, xong laø xeáp saùch laïi. Nhö vaäy laøm sao chuùng ta heát khoå, laøm sao chuùng ta qua ñöôïc bôø beân ki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où laø choã chaân thaät maø laâu nay chuùng ta queân, cöù hieåu mô maøng roài ngôõ ñoïc nhieàu kinh laø tu gioûi. Cho neân coù Phaät töû ñi chuøa naêm möôøi naêm, maø hoûi ñaõ heát phieàn naõo chöa, thì chæ bôùt chöøng hai chuïc phaàn traêm, coøn taùm chuïc phaàn traêm vaãn nhö cuõ. Maáy coâ ôû chuøa cuõng vaäy, tu möôøi naêm, hai möôi naêm, neáu hoûi heát phieàn naõo chöa, cuõng khoâng daùm noùi heát. </w:t>
      </w:r>
    </w:p>
    <w:p>
      <w:pPr>
        <w:pStyle w:val="Normal"/>
        <w:ind w:firstLine="720"/>
        <w:jc w:val="both"/>
        <w:rPr>
          <w:rFonts w:ascii="VNI-Times" w:hAnsi="VNI-Times" w:cs="VNI-Times"/>
          <w:lang w:val="en-US" w:eastAsia="zh-CN"/>
        </w:rPr>
      </w:pPr>
      <w:r>
        <w:rPr>
          <w:rFonts w:cs="VNI-Times" w:ascii="VNI-Times" w:hAnsi="VNI-Times"/>
          <w:lang w:val="en-US" w:eastAsia="zh-CN"/>
        </w:rPr>
        <w:t xml:space="preserve">Taïi sao chuùng ta tu maø khoâng heát phieàn naõo? Laø vì khoâng thaät tình öùng duïng ñuùng lôøi Phaät daïy. Bôûi khoâng öùng duïng ñuùng neân phieàn naõo khoâng saïch. Phieàn naõo khoâng saïch töùc toäi loãi khoâng heát. Vì vaäy tu maø vaãn khoå hoaøi. Ngöôøi ñôøi thöôøng nghó quí thaày, quí coâ voâ chuøa thì luùc naøo cuõng cöôøi, luùc naøo cuõng töôi vui. Nhöng coù khi baát thaàn gaëp moät hai coâ ngoài kho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où laø taïi sao? Taïi vì coøn phieàn naõo, neân chaïm tôùi lieàn buoàn, buoàn môùi khoùc. Tu maø khoâng heát khoå laø vì tu chöa ñuùng, chöa ñeán nô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a phaùp Töù ñeá, chuùng ta thaáy roõ Phaät nhaém vaøo nhaân ñau khoå, tieâu dieät noù, chôù khoâng noùi tieâu dieät quaû ñau khoå. Trong kinh Ñaïi Baùt Nieát-baøn coù baøi keä, nguyeân vaên chöõ Haù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ö haønh voâ thöô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ò sanh dieät phaù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Sanh dieät dieät dó </w:t>
      </w:r>
    </w:p>
    <w:p>
      <w:pPr>
        <w:pStyle w:val="Normal"/>
        <w:spacing w:before="280" w:after="280"/>
        <w:ind w:firstLine="720"/>
        <w:jc w:val="both"/>
        <w:rPr/>
      </w:pPr>
      <w:r>
        <w:rPr>
          <w:rFonts w:cs="VNI-Times" w:ascii="VNI-Times" w:hAnsi="VNI-Times"/>
          <w:i/>
          <w:iCs/>
          <w:lang w:val="en-US" w:eastAsia="zh-CN"/>
        </w:rPr>
        <w:t>Tòch dieät vi laïc.</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oùi caùc haønh voâ thöôøng. Caùc haønh laø thaân haønh ñoäng, taâm yù haønh ñoäng, vaø taát caû söï sanh dieät cuûa muoân vaät ñeàu goïi laø haønh. Caùc thöù ñoù ñeàu voâ thöôøng, ñeàu sanh dieät cho neân noùi chö haønh voâ thöôøng. Quí vò thaáy nhö luùc chuùng ta coøn treû thì ñaàu xanh, roài laät baät moät thôøi gian nhìn leân ñaàu thaáy vaøi sôïi toùc baïc. Laät baät moät luùc nöõa, thì thaáy heát phaân nöûa toùc baïc, chaúng bao laâu sau nhìn leân ñaàu nhö laø thuùng boâng. Ñoù, voâ thöôøng chuyeån bieán daàn daàn vaø khoâng bao giôø döøng laïi. </w:t>
      </w:r>
    </w:p>
    <w:p>
      <w:pPr>
        <w:pStyle w:val="NormalWeb"/>
        <w:ind w:firstLine="720"/>
        <w:jc w:val="both"/>
        <w:rPr>
          <w:rFonts w:ascii="VNI-Times" w:hAnsi="VNI-Times" w:cs="VNI-Times"/>
          <w:sz w:val="26"/>
          <w:szCs w:val="26"/>
        </w:rPr>
      </w:pPr>
      <w:r>
        <w:rPr>
          <w:rFonts w:cs="VNI-Times" w:ascii="VNI-Times" w:hAnsi="VNI-Times"/>
          <w:sz w:val="26"/>
          <w:szCs w:val="26"/>
        </w:rPr>
        <w:t xml:space="preserve">Thaân nhö vaäy, taâm cuõng nhö vaäy, moät doøng chuyeån bieán khoâng ngöøng. Muoân söï muoân vaät ôû tröôùc cuõng vaäy. Nhö ngaøy nay chuùng ta xaây ñöôïc caên nhaø beâ toâng, thaáy chaéc bieát maáy. Nhöng naêm möôi naêm sau noù cuõng phaûi hö. Coù caùi gì khoâng ñoåi dôøi, khoâng bieán chuyeån ñaâu. Bieát roõ nhö vaäy thì söï vaät laø thaät hay khoâng thaät. Neáu thaät thì noù phaûi nguyeân veïn, khoâng ñoåi thay; coøn noù ñoåi thay thì heát thaät roài. Cho neân caùc haønh laø voâ thöôøng laø phaùp sanh die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muoân söï muoân vaät ôû treân theá gian laø voâ thöôøng, laø sanh dieät. Neáu laø voâ thöôøng, laø sanh dieät töùc laø ñau khoå. Giaø laø khoå, beänh laø khoå, cheát laø khoå. Chính vì voâ thöôøng ñoù maø ñi tôùi baïi hoaïi, baïi hoaïi laø ñau khoå. Cho neân voâ thöôøng laø nhaân ñöa ñeán quaû ñau khoå. Vì noù laø phaùp sanh dieät cho neân chuùng ta khoâng coøn maõi maõi nhö vaäy ñöôïc. </w:t>
      </w:r>
    </w:p>
    <w:p>
      <w:pPr>
        <w:pStyle w:val="Normal"/>
        <w:ind w:firstLine="720"/>
        <w:jc w:val="both"/>
        <w:rPr/>
      </w:pPr>
      <w:r>
        <w:rPr>
          <w:rFonts w:cs="VNI-Times" w:ascii="VNI-Times" w:hAnsi="VNI-Times"/>
          <w:i/>
          <w:iCs/>
          <w:lang w:val="en-US" w:eastAsia="zh-CN"/>
        </w:rPr>
        <w:t>Sanh dieät dieät dó, laø sanh dieät maø dieät roài thì tòch dieät vi laïc, töùc laëng leõ laø vui.</w:t>
      </w:r>
      <w:r>
        <w:rPr>
          <w:rFonts w:cs="VNI-Times" w:ascii="VNI-Times" w:hAnsi="VNI-Times"/>
          <w:lang w:val="en-US" w:eastAsia="zh-CN"/>
        </w:rPr>
        <w:t xml:space="preserve"> Laëng leõ ñoù laø Nieát-baøn. Khi caùi voâ thöôøng sanh töû laëng, thì Nieát-baøn an laïc, töùc caùi voâ sanh môùi laø an laïc chaân thaät. Nhö vaäy Phaät daïy chuùng ta tu töø phaùp sanh dieät chuyeån laàn ñeán voâ sanh. Sanh dieät laø ñau khoå, voâ sanh laø an vui. Theá thì tu Phaät laø tìm vui hay tìm khoå? Maø muoán tìm vui thì tröôùc phaûi bieát khoå. Bieát khoå môùi tìm vui. Chôù coøn ôû trong khoå maø khoâng bieát khoå; trong khoå maø nghó laø vui, thì ñaâu chòu boû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ñöùc Phaät noùi khoå ñeå chuùng ta nhaän thöùc chín chaén cuoäc ñôøi laø ñau khoå, chuùng ta môùi coá gaéng tieâu dieät nhaân ñau khoå. Dieät heát nhaân ñau khoå thì môùi thaät laø vui. Nhö vaäy coù theå keát luaän ñaïo Phaät bi quan khoâng? Neáu töø khoå ñi tôùi heát khoå, thì ñaïo Phaät laø ñaïo dieät khoå, ñöa chuùng ta tôùi choã an vui. Vaäy maø nhieàu ngöôøi môùi nghe ñaïo Phaät noùi Khoå ñeá - cuoäc ñôøi laø ñau khoå - lieàn noùi ñaïo Phaät bi quan! Maø khoâng ngôø noùi khoå laø chæ cho chuùng ta nhaän thöùc nhö vaäy, ñeå phaêng tìm vaø tieâu dieät nguyeân nhaân cuûa noù thì ñau khoå heát. Ñau khoå heát thì ñöôïc an vui vónh vieãn, goïi laø vui Nieát-baø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laø nhöõng haønh giaû ñang coá gaéng, ñang vöôn leân tôùi muïc ñích an vui giaûi thoaùt. Cuõng nhö ngöôøi leo nuùi, töø döôùi chaân nuùi muoán leo tôùi choùp nuùi, thì luùc ñaàu laø khoå hay vui? Laø nhoïc nhaèn, laø khoå. Nhöng khi leân ñeán choùp nuùi roài, ngoài yeân laëng hoùng gioù maùt lieàn nghe khoûe, thaûnh thôi. Nhö vaäy ñang leo nuùi laø khoå, nhöng ñeán choùp nuùi laø vui. Cho neân treân ñöôøng tu, chuùng ta chòu khoù, chòu cöïc laøm cho moøn, cho tan vôõ caùc nhaân ñau khoå, khi heát nhaân ñoù chuùng ta seõ ñöôïc an vui. Coâng phu ñoù goïi laø tu haønh. </w:t>
      </w:r>
    </w:p>
    <w:p>
      <w:pPr>
        <w:pStyle w:val="NormalWeb"/>
        <w:ind w:firstLine="720"/>
        <w:jc w:val="both"/>
        <w:rPr>
          <w:rFonts w:ascii="VNI-Times" w:hAnsi="VNI-Times" w:cs="VNI-Times"/>
          <w:sz w:val="26"/>
          <w:szCs w:val="26"/>
        </w:rPr>
      </w:pPr>
      <w:r>
        <w:rPr>
          <w:rFonts w:cs="VNI-Times" w:ascii="VNI-Times" w:hAnsi="VNI-Times"/>
          <w:sz w:val="26"/>
          <w:szCs w:val="26"/>
        </w:rPr>
        <w:t xml:space="preserve">Nhieàu ngöôøi nghe noùi tu haønh lieàn nghó meùo moù laø tu thì phaûi bò haønh. Neân hoï baûo voâ chuøa tu phaûi thöùc khuya, daäy sôùm, tuïng kinh ngoài thieàn, phaûi aên muoái ôùt, muoái tieâu, hoaëc chòu ñoùi chòu khaùt, vaäy môùi laø tu, vì tu laø haønh maø. Chöõ tu haønh nghóa laø tu phaûi thöïc haønh lôøi Phaät daïy, chôù khoâng phaûi tu haønh laø haønh phaï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å keát thuùc baøi naøy toâi daãn lôøi Thieàn sö Maõn Giaùc ñôøi Lyù, ñeå nhaéc cho quí vò thaáy kinh Phaät vaø lôøi Toå khoâng hai, khoâng khaùc. Luùc Ngaøi gaàn tòch, Ngaøi laøm moät baøi thô: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Xuaân khöù baùch hoa la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Xuaân ñaùo baùch hoa kha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Söï truïc nhaõn tieàn qua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aõo tuøng ñaàu thöôïng la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aïc vò xuaân taøn hoa laïc taä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ình tieàn taïc daï nhaát chi mai </w:t>
      </w:r>
    </w:p>
    <w:p>
      <w:pPr>
        <w:pStyle w:val="NormalWeb"/>
        <w:ind w:firstLine="720"/>
        <w:jc w:val="both"/>
        <w:rPr/>
      </w:pPr>
      <w:r>
        <w:rPr>
          <w:rFonts w:cs="VNI-Times" w:ascii="VNI-Times" w:hAnsi="VNI-Times"/>
          <w:sz w:val="26"/>
          <w:szCs w:val="26"/>
        </w:rPr>
        <w:t>Nhö vaäy baøi keä treân coù gioáng baøi keä naøy khoâng? Moät beân laø chö haønh voâ thöôøng,</w:t>
      </w:r>
      <w:r>
        <w:rPr>
          <w:rFonts w:cs="VNI-Times" w:ascii="VNI-Times" w:hAnsi="VNI-Times"/>
          <w:i/>
          <w:iCs/>
          <w:sz w:val="26"/>
          <w:szCs w:val="26"/>
        </w:rPr>
        <w:t xml:space="preserve"> </w:t>
      </w:r>
      <w:r>
        <w:rPr>
          <w:rFonts w:cs="VNI-Times" w:ascii="VNI-Times" w:hAnsi="VNI-Times"/>
          <w:sz w:val="26"/>
          <w:szCs w:val="26"/>
        </w:rPr>
        <w:t xml:space="preserve">moät beân noùi Xuaân khöù baùch hoa laïc, xuaân ñaùo baùch hoa khai. Xuaân khöù töùc laø muøa xuaân ñi roài thì traêm hoa ruïng. Muøa xuaân ñeán thì traêm hoa nôû. Nhö vaäy hoa ruïng, hoa nôû, theo doøng thôøi gian xuaân, haï, thu, ñoâng. Thôøi gian chuyeån bieán thì söï vaät theo ñoù cuõng chuyeån bieán. Thôøi gian laø voâ thöôøng, söï vaät cuõng voâ thöôøng. Nhö vaäy muoân vaät trong coõi ñôøi naøy ñeàu chuyeån bieán nhö moät doøng nöôùc. Noù cöù troâi ñi khoâng dö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ai caâu keá Söï truïc nhaõn tieàn quaù, laõo tuøng ñaàu thöôïng lai. Caây coû hoa laù theo thôøi tieát ñoåi thay, phai taøn sanh tröôûng, thì con ngöôøi theo thôøi tieát cuõng nhö vaäy. Môùi ngaøy naøo toùc xanh, baây giôø ngoù laïi treân ñaàu toùc ñaõ baïc roài. Nhö vaäy khoâng coù gì döøng laïi ñöôïc. Boán caâu thô naøy noùi leân doøng ñôøi laø moät doøng sanh dieät ñoåi thay. Con ngöôøi cuõng theo ñoù maø thay ñoåi khoâng döøng. Nhöng hai caâu keát raát lyù thu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aïc vò xuaân taøn hoa laïc taä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ình tieàn taïc daï nhaát chi mai. </w:t>
      </w:r>
    </w:p>
    <w:p>
      <w:pPr>
        <w:pStyle w:val="Normal"/>
        <w:ind w:firstLine="720"/>
        <w:jc w:val="both"/>
        <w:rPr>
          <w:rFonts w:ascii="VNI-Times" w:hAnsi="VNI-Times" w:cs="VNI-Times"/>
          <w:lang w:val="en-US" w:eastAsia="zh-CN"/>
        </w:rPr>
      </w:pPr>
      <w:r>
        <w:rPr>
          <w:rFonts w:cs="VNI-Times" w:ascii="VNI-Times" w:hAnsi="VNI-Times"/>
          <w:lang w:val="en-US" w:eastAsia="zh-CN"/>
        </w:rPr>
        <w:t xml:space="preserve">Chôù baûo muøa xuaân qua roài thì hoa ruïng heát, bôûi vì ñeâm hoâm ôû tröôùc saân, coøn moät caønh mai nôû traéng xoùa. Hoa theo thôøi maø ruïng, töùc muøa xuaân thì hoa nôû, heát xuaân thì hoa ruïng. Ñeán muøa ñoâng laø muøa taøn taï nhaát. Tuy taøn taï khoâng coøn hoa, nhöng söï thaät, ñöøng hieåu laàm raèng khoâng coøn moät hoa naøo nôû, vì coù moät caønh mai nôû traéng xoùa tröôùc chuøa. Caønh mai ñoù ñeå noùi leân ñieàu gì? Ñeå noùi raèng nôi mình coøn coù caùi chaân thaät. Caùi chaân thaät ñoù khoâng bò thôøi gian cuoán ñi. Caùi chaân thaät ñoù khoâng bò voâ thöôøng sanh dieät baøo moøn, noù vaãn nguyeân veïn ôû nôi mình nhö caønh mai nôû vaøo muøa ñoâng. </w:t>
      </w:r>
    </w:p>
    <w:p>
      <w:pPr>
        <w:pStyle w:val="Normal"/>
        <w:spacing w:before="280" w:after="280"/>
        <w:ind w:firstLine="720"/>
        <w:jc w:val="both"/>
        <w:rPr/>
      </w:pPr>
      <w:r>
        <w:rPr>
          <w:rFonts w:cs="VNI-Times" w:ascii="VNI-Times" w:hAnsi="VNI-Times"/>
          <w:lang w:val="en-US" w:eastAsia="zh-CN"/>
        </w:rPr>
        <w:t xml:space="preserve">Chuùng ta thaáy caùi nhìn cuûa caùc Thieàn sö ñuùng nhö caùi nhìn cuûa chö Phaät. Phaät noùi </w:t>
      </w:r>
      <w:r>
        <w:rPr>
          <w:rFonts w:cs="VNI-Times" w:ascii="VNI-Times" w:hAnsi="VNI-Times"/>
          <w:i/>
          <w:iCs/>
          <w:lang w:val="en-US" w:eastAsia="zh-CN"/>
        </w:rPr>
        <w:t>sanh dieät dieät roài, tòch dieät laø vui. Tôùi choã laëng leõ chaân thaät, caùi ñoù khoâng maát, caùi ñoù</w:t>
      </w:r>
      <w:r>
        <w:rPr>
          <w:rFonts w:cs="VNI-Times" w:ascii="VNI-Times" w:hAnsi="VNI-Times"/>
          <w:lang w:val="en-US" w:eastAsia="zh-CN"/>
        </w:rPr>
        <w:t xml:space="preserve"> môùi laø thaät. ÔÛ ñaây cuõng vaäy, baûn thaân con ngöôøi, baûn thaân söï vaät bò thôøi gian loâi keùo, voâ thöôøng sanh dieät; nhöng trong ñoù coù moät caùi chöa bò thôøi gian chi phoái, chöa bò taát caû phaùp laøm cho sanh dieät. Noù coøn veïn toaøn gioáng nhö moät caønh mai muøa ñoâng. Vì theá chuùng ta môùi tu, chôù neáu sanh dieät heát thì coøn gì ñeå tu. </w:t>
      </w:r>
    </w:p>
    <w:p>
      <w:pPr>
        <w:pStyle w:val="Normal"/>
        <w:ind w:firstLine="720"/>
        <w:jc w:val="both"/>
        <w:rPr>
          <w:rFonts w:ascii="VNI-Times" w:hAnsi="VNI-Times" w:cs="VNI-Times"/>
          <w:lang w:val="en-US" w:eastAsia="zh-CN"/>
        </w:rPr>
      </w:pPr>
      <w:r>
        <w:rPr>
          <w:rFonts w:cs="VNI-Times" w:ascii="VNI-Times" w:hAnsi="VNI-Times"/>
          <w:lang w:val="en-US" w:eastAsia="zh-CN"/>
        </w:rPr>
        <w:t xml:space="preserve">Trong caùi sanh dieät coù caùi chöa töøng sanh dieät. Nhaø thieàn thöôøng hay ví duï hình aûnh hoa sen trong löûa. Trong loø löûa chaùy höøng höïc, maø hoa sen vaãn töôi thaém, ñoù laø sao? Loø löûa chæ cho thaân naøy voâ thöôøng, caûnh ñôøi voâ thöôøng, ñoåi thay gioáng nhö loø löûa ñang thieâu ñoát. Tuy nhieân trong ñoù coù moät caønh hoa sen töôi thaém, khoâng bò thöù gì laøm cho noù khoâ heùo heát. Ñaây laø chæ cho caùi thaät mình, noù saün coù, vöôït qua heát taát caû voâ thöôøng, taát caû sanh dieät. Do ñoù chuùng ta môùi coù khaû naêng thaéng heát, qua heát caùc voâ thöôøng ñeå trôû veà caùi chaân thöôøng chaân laïc. Ñoù laø muïc ñích chaùnh cuûa ngöôøi tu chuùng ta vaäy. </w:t>
      </w:r>
      <w:r>
        <w:br w:type="page"/>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ÑAÕI CAÙT TÌM VAØNG</w:t>
      </w:r>
    </w:p>
    <w:p>
      <w:pPr>
        <w:pStyle w:val="Normal"/>
        <w:spacing w:before="280" w:after="280"/>
        <w:ind w:firstLine="720"/>
        <w:jc w:val="center"/>
        <w:rPr>
          <w:rFonts w:ascii="VNI-Times" w:hAnsi="VNI-Times" w:cs="VNI-Times"/>
          <w:lang w:val="en-US" w:eastAsia="zh-CN"/>
        </w:rPr>
      </w:pPr>
      <w:r>
        <w:rPr>
          <w:rFonts w:cs="VNI-Times" w:ascii="VNI-Times" w:hAnsi="VNI-Times"/>
          <w:b/>
          <w:bCs/>
          <w:iCs/>
          <w:lang w:val="en-US" w:eastAsia="zh-CN"/>
        </w:rPr>
        <w:t>Giaûng taïi chuøa Vieät Nam Hoa Kyø - 2000</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ñeán chuøa Vieät Nam laàn naøy laø laàn thöù hai. Naêm 1994 toâi coù ñeán vaø giaûng taïi ñaây, khi aáy ngoâi chuøa coøn ñôn sô laém. Thaáy theá, toâi thaàm öôùc mong chuøa Vieät Nam taïi ñaây seõ ñöôïc khang trang huøng vó hôn, chôù khoâng theå ñôn sô nhö vaày. Saùu naêm sau, quaû nhö loøng mong öôùc cuûa toâi, thaày Truï trì vaø toaøn theå Phaät töû ñaõ chung söùc chung loøng, xaây döïng ngoâi chuøa khang trang nhö hoâm nay, thaät ñaùng vui möøng cho ngöôøi Vieät Nam chuùng ta. </w:t>
      </w:r>
    </w:p>
    <w:p>
      <w:pPr>
        <w:pStyle w:val="Normal"/>
        <w:ind w:firstLine="720"/>
        <w:jc w:val="both"/>
        <w:rPr>
          <w:rFonts w:ascii="VNI-Times" w:hAnsi="VNI-Times" w:cs="VNI-Times"/>
          <w:lang w:val="en-US" w:eastAsia="zh-CN"/>
        </w:rPr>
      </w:pPr>
      <w:r>
        <w:rPr>
          <w:rFonts w:cs="VNI-Times" w:ascii="VNI-Times" w:hAnsi="VNI-Times"/>
          <w:lang w:val="en-US" w:eastAsia="zh-CN"/>
        </w:rPr>
        <w:t xml:space="preserve">Hoâm nay thaày Truï trì laïi môøi veà ñaây giaûng giaûi Phaät phaùp cho quí Phaät töû, toâi hoan hæ nhaän lôøi. Ñeà taøi toâi giaûng hoâm nay laø Ñaõi caùt tìm vaøng, nghe coù veû theá tuïc, nhöng neáu quí vò laéng taâm ghi nhaän, seõ thaáy töôøng taän hôn veà ñaïo lyù maø chuùng ta ñang hoïc hoûi, tu h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öôøng vaøng trong moû hay trong khoaùng khoâng phaûi vaøng roøng, noù laãn vôùi soûi ñaù caùt. Muoán laáy ñöôïc vaøng roøng phaûi kheùo loïc, kheùo ñaõi roài naáu laïi môùi thaønh vaøng roøng. Nhö vaäy vaøng khoâng saün coù nguyeân chaát maø taïp laãn caùc thöù khaùc, ngöôøi muoán tìm vaøng phaûi boû coâng phu, chòu cöïc chòu khoå ñaõi loïc noù, sau môùi ñöôïc vaøng nguyeân cha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uõng vaäy, taát caû ngöôøi tu chuùng ta töø xuaát gia ñeán taïi gia, ai cuõng muoán loaïi boû nhöõng thöù dôû xaáu, giöõ gìn nhöõng thöù quí ñeïp. Dôû xaáu duï nhö soûi ñaù, quí ñeïp duï nhö vaøng roøng. Giaù trò cuûa ngöôøi tu laø cuoäc soáng moãi ngaøy moãi toát ñeïp hôn, cao thöôïng hôn, vì vaäy phaûi coù coâng phu luyeän loïc, chôù khoâng theå boãng döng ñöôïc toát ñeï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töû chuùng ta coù beänh hôi löôøi, tu deã nhö cuùng Phaät, caàu Phaät thì chòu, chôù phaûi loïc löïa, xua ñuoåi nhöõng thöù xaáu dôû thì ngaùn. Noùi ñi chuøa taäp tu nhöng thaät söï ñi chuøa ñeå caàu xin nhieàu hôn. Neáu caàu xin thì ñaâu phaûi tu. Tu laø coù coâng phu, coù noã löïc. Nhö ngöôøi ñi boøn vaøng maø thaép höông caàu nguyeän cho vaøng hieän leân maët ñaát coù ñöôïc khoâng? Chaéc khoâng bao giôø coù. Muoán coù vaøng phaûi khoå coâng luyeän loïc môùi ñöôïc. </w:t>
      </w:r>
    </w:p>
    <w:p>
      <w:pPr>
        <w:pStyle w:val="NormalWeb"/>
        <w:ind w:firstLine="720"/>
        <w:jc w:val="both"/>
        <w:rPr>
          <w:rFonts w:ascii="VNI-Times" w:hAnsi="VNI-Times" w:cs="VNI-Times"/>
          <w:sz w:val="26"/>
          <w:szCs w:val="26"/>
        </w:rPr>
      </w:pPr>
      <w:r>
        <w:rPr>
          <w:rFonts w:cs="VNI-Times" w:ascii="VNI-Times" w:hAnsi="VNI-Times"/>
          <w:sz w:val="26"/>
          <w:szCs w:val="26"/>
        </w:rPr>
        <w:t xml:space="preserve">Chuùng ta ñöøng töôûng coù ít tieàn ít quaø ñeán daâng cuùng Phaät, laïy ba laïy, roài noùi böõa nay toâi tu. Tu nhö vaäy chöøng naøo môùi tieán leân Hieàn Thaùnh? Thaäm chí nhieàu Phaät töû coøn coù quan nieäm raát loâi thoâi. Ñi chuøa naøy mong caàu khoâng ñöôïc, lieàn traùch Phaät ôû ñaây khoâng linh, tìm ñeán choã linh hôn, caàu xin cho thoûa loøng tham muoán rieâng. Ñoù laø ngöôøi chöa töøng bieát tu theo ñaïo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ñeán chuøa vì ñaïo hay vì loøng tham? Phaät daïy tham laø taät xaáu, mình mang taät xaáu tôùi vôùi ñaïo thì seõ laøm hoen oá ñeán ñaïo. Quí Phaät töû neân hieåu thaät chín chaén, chuùng ta tôùi chuøa laø ñeå tu. Vì vaäy phaûi coù coâng phu, phaûi naém vöõng ñöôøng loái ñeå töï gaïn loïc mình, traùnh boû ñieàu dôû thöïc hieän ñieàu hay. Ñöôïc vaäy vieäc tu môùi tieán, chôù caàu xin thì khoâng khi naøo tu tieán ñöôïc. Ñoù laø yù nghóa toâi muoán noùi ngöôøi khoå coâng ñaõi caùt tìm vaøng ôû ñaây. </w:t>
      </w:r>
    </w:p>
    <w:p>
      <w:pPr>
        <w:pStyle w:val="Normal"/>
        <w:ind w:firstLine="720"/>
        <w:jc w:val="both"/>
        <w:rPr>
          <w:rFonts w:ascii="VNI-Times" w:hAnsi="VNI-Times" w:cs="VNI-Times"/>
          <w:lang w:val="en-US" w:eastAsia="zh-CN"/>
        </w:rPr>
      </w:pPr>
      <w:r>
        <w:rPr>
          <w:rFonts w:cs="VNI-Times" w:ascii="VNI-Times" w:hAnsi="VNI-Times"/>
          <w:lang w:val="en-US" w:eastAsia="zh-CN"/>
        </w:rPr>
        <w:t xml:space="preserve">Baây giôø, chuùng ta gaïn loïc nhöõng caùi dôû ngay baûn thaân mình chôù khoâng ôû ñaâu heát. Nôi baûn thaân chuùng ta coù nhöõng ñieåm raát toát, nhöng cuõng coù nhöõng ñieåm raát xaáu. Quí vò töï kieåm laïi coù ai toát hoaøn toaøn hay coù ai xaáu hoaøn toaøn khoâng? Khoâng coù, maø toát xaáu laãn loän. Tu laø laøm sao töø moät con ngöôøi xaáu trôû thaønh moät con ngöôøi toát, töø moät con ngöôøi dôû trôû thaønh moät con ngöôøi hay. Chaúng leõ vaøo chuøa tu naêm möôøi naêm, khoâng tieán ñöôïc böôùc naøo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ieàu Phaät töû ñi chuøa khaù laâu, nhöng noùi moät caâu nghe raát ñaùng buoàn "Caøng ñi chuøa caøng phieàn naõo". Nhö vaäy tu ôû choã naøo? Tu ñeå heát phieàn naõo, tu ñeå ñöôïc an laïc, maø caøng ñi caøng phieàn naõo thì ñi chuøa laøm gì? Loãi naøy taïi chuùng ta chöa bieát tu. Cho neân khi ñaõ ñaët chaân vaøo coång chuøa, chuùng ta phaûi töï bieát raèng mình ñeán ñaây ñeå tu, ñeå hoïc Phaät phaùp, ñeå chöøa boû nhöõng thöù xaáu dôû cuûa mình, chôù khoâng phaûi tôùi ñeå caàu xin Phaät cho mình moïi thö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oùi thaúng veà söï tu, chuùng ta neân gaïn loïc nhöõng gì? Ngöôøi naøo khoâng coù tham saân si? Taát caû chuùng ta ai cuõng coù tham saân si, noù laø thöù xaáu. Nhö vaäy tham saân si gioáng nhö caùt soûi. Nhöng ngoaøi tham saân si chuùng ta coøn coù taâm töø bi, ñöùc nhaãn nhuïc. Töø bi, nhaãn nhuïc gioáng nhö vaøng roøng. Caùc thöù naøy laãn loän vôùi nhau, neân coù luùc chuùng ta raát toát, coù luùc laïi raát xaáu. </w:t>
      </w:r>
    </w:p>
    <w:p>
      <w:pPr>
        <w:pStyle w:val="NormalWeb"/>
        <w:ind w:firstLine="720"/>
        <w:jc w:val="both"/>
        <w:rPr>
          <w:rFonts w:ascii="VNI-Times" w:hAnsi="VNI-Times" w:cs="VNI-Times"/>
          <w:sz w:val="26"/>
          <w:szCs w:val="26"/>
        </w:rPr>
      </w:pPr>
      <w:r>
        <w:rPr>
          <w:rFonts w:cs="VNI-Times" w:ascii="VNI-Times" w:hAnsi="VNI-Times"/>
          <w:sz w:val="26"/>
          <w:szCs w:val="26"/>
        </w:rPr>
        <w:t xml:space="preserve">Trong kinh Phaät daïy maïng ngöôøi soáng trong hôi thôû, ñaây laø moät leõ thaät. Thôû ra maø khoâng hít voâ laø cheát. Moät hoâm ñöùc Phaät hoûi caùc thaày Tyø-kheo: "Maïng ngöôøi soáng ñöôïc bao laâu? " Coù thaày noùi: "Baïch Theá Toân, maïng ngöôøi soáng ñöôïc ba naêm. " Phaät noùi: "OÂng chöa thaáy ñaïo. " Vò khaùc ñöùng leân thöa: "Baïch Theá Toân, maïng ngöôøi soáng ñöôïc moät naêm. " Phaät noùi: "OÂng chöa thaáy ñaïo. " Vò khaùc thöa: "Baïch Theá Toân, maïng ngöôøi soáng ñöôïc ba thaùng. " Phaät noùi: "OÂng cuõng chöa thaáy ñaïo. " Vò khaùc ñöùng leân thöa: "Baïch Theá Toân, maïng ngöôøi soáng ñöôïc baûy ngaøy. " Phaät noùi: "OÂng cuõng chöa thaáy ñaïo. " Vò khaùc ñöùng leân thöa: "Baïch Theá Toân, maïng ngöôøi soáng trong böõa aên. " Phaät noùi: "OÂng cuõng chöa thaáy ñaïo. " Cuoái cuøng moät vò ñöùng leân thöa: "Baïch Theá Toân, maïng ngöôøi soáng trong hôi thôû. " Phaät noùi: "OÂng ñaõ thaáy ñaïo. "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aáy ñaïo laø thaáy ñöôïc chaân lyù, thaáy ñöôïc leõ thaät. Maïng ngöôøi soáng trong hôi thôû, vì hôi thôû cuoái cuøng, thôû ra khoâng hít vaøo laø cheát, chôù khoâng phaûi ñôïi aên heát böõa aên môùi cheát, cuõng khoâng phaûi ñôïi ba ngaøy, baûy ngaøy môùi cheát. Cheát laø thôû ra khoâng hít vaøo, neân ngöôøi ta thöôøng duøng töø "truùt hôi thôû cuoái cuøng". Hôi thôû cuoái cuøng truùt saïch ra khoâng hít trôû laïi laø chaám döùt moät ñôøi ngöôøi. Nhö vaäy thaáy roõ maïng ngöôøi soáng trong hôi thôû laø thaáy ñuùng leõ thaät. Thaáy ñöôïc leõ thaät ñoù laø thaáy baèng trí tueä. Neân noùi ñoïc kinh Phaät ñeå môû saùng con maét trí tueä, thaáy ñöôïc leõ thaät cuûa kieáp ngöôøi. </w:t>
      </w:r>
    </w:p>
    <w:p>
      <w:pPr>
        <w:pStyle w:val="NormalWeb"/>
        <w:ind w:firstLine="720"/>
        <w:jc w:val="both"/>
        <w:rPr>
          <w:rFonts w:ascii="VNI-Times" w:hAnsi="VNI-Times" w:cs="VNI-Times"/>
          <w:sz w:val="26"/>
          <w:szCs w:val="26"/>
        </w:rPr>
      </w:pPr>
      <w:r>
        <w:rPr>
          <w:rFonts w:cs="VNI-Times" w:ascii="VNI-Times" w:hAnsi="VNI-Times"/>
          <w:sz w:val="26"/>
          <w:szCs w:val="26"/>
        </w:rPr>
        <w:t xml:space="preserve">Trong kinh cuõng thöôøng noùi "Thaân ngöôøi baån thæu, nhô nhôùp". Ña soá chuùng ta khoâng chòu nhö vaäy, nghe noùi mình nhô nhôùp thì buoàn böïc laém. Söû keå laïi, khi Phaät tu saép giaùc ngoä vieân maõn, ma vöông hieän ra hình aûnh myõ nöõ kieàu dieãm ñeå duï doã Ngaøi, Phaät chæ noùi: "Ñi, caùc ngöôi laø moät ñaõy da hoâi thoái, ta khoâng duøng. " Nghe vaäy chuùng xaáu hoå boû ñi. Ñoù laø ñöùc Phaät duøng con maét trí tueä thaáy ñuùng leõ thaät neân ma vöông khoâng theå duï doã ñöôïc. Chuùng ta ngöôïc laïi, thích soáng trong töôûng töôïng nhieàu hôn thöïc teá. Bôûi töôûng töôïng neân môùi say meâ, ñieân ñaûo. Do ñoù ñaém nhieãm theo caùc phaùp vaø bò chuùng keùo loâ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ïo Phaät noùi lyù nhaân duyeân. Trong kinh A-haøm Phaät daïy, caùi naøy coù neân caùi kia coù, caùi naøy sanh cho neân caùi kia sanh v. v… Toùm laïi, nhaân duyeân laø khoâng moät söï vaät naøo töï thaønh, maø do nhieàu yeáu toá hôïp laïi. Ñoù laø lyù nhaân duyeân. Hieåu ñöôïc lyù nhaân duyeân, cuõng phaûi duøng con maét trí tueä. Vì vaäy ngöôøi hoïc Phaät phaûi môû saùng con maét trí tueä môùi ñöôïc. </w:t>
      </w:r>
    </w:p>
    <w:p>
      <w:pPr>
        <w:pStyle w:val="NormalWeb"/>
        <w:ind w:firstLine="720"/>
        <w:jc w:val="both"/>
        <w:rPr>
          <w:rFonts w:ascii="VNI-Times" w:hAnsi="VNI-Times" w:cs="VNI-Times"/>
          <w:sz w:val="26"/>
          <w:szCs w:val="26"/>
        </w:rPr>
      </w:pPr>
      <w:r>
        <w:rPr>
          <w:rFonts w:cs="VNI-Times" w:ascii="VNI-Times" w:hAnsi="VNI-Times"/>
          <w:sz w:val="26"/>
          <w:szCs w:val="26"/>
        </w:rPr>
        <w:t xml:space="preserve">Caùc vieäc ñoïc kinh, hoïc ñaïo trong nhaø Phaät ñeàu laáy trí tueä laøm ñaàu. Ñöùc Phaät thöôøng noùi "Caùc ngöôi phaûi töï thaép ñuoác leân maø ñi. Thaép leân vôùi chaùnh phaùp". Ñuoác ñoù laø ñuoác trí tueä, neáu töï mình chöa coù phöông tieän thaép, thì phaûi moài vôùi chaùnh phaùp cuûa Phaät. Nhôø moài vôùi ñuoác Phaät maø caây ñuoác mình chaùy, goïi laø thaép ñuoác trí tueä. Chuùng ta hoïc Phaät ít nhieàu gì cuõng coù ñoïc kinh, töùc laø ñaõ moài vôùi ngoïn ñuoác cuûa Phaät, chaéc chaén nguoàn trí tueä nôi mình seõ saùng. Trí tueä laø chaân lyù, thaáy ñöôïc chaân lyù thì khoâng coøn laàm laãn trong cuoäc ñôøi meâ muoäi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töû ai cuõng bieát tham lam, noùng giaän, si meâ laø taät xaáu thì phaûi chöøa boû. Coøn trí tueä töø bi quí baùu thì neân traân troïng giöõ gìn. Tham saân si duï nhö caùt soûi, töø bi trí tueä duï nhö vaøng. Chuùng ta tu phaûi loïc ñaõi caùt soûi boû, laáy vaøng keát tuï laïi thaønh khoái, nhö vaäy môùi thaønh coâng. Chuùng ta ai cuõng coù saün taâm töø bi, coù saün trí tueä, chæ caàn laøm sao phaùt huy ñöôïc nhöõng cuûa quí aáy thì thaønh töïu Phaät ñaïo. Ñoù laø ñieàu thieát yeáu nhaát treân böôùc ñöôøng tu taä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am saân si laø taät xaáu, nhöng muoán loaïi noù ra deã hay khoù? Khoù. Noù töø nôi mình ra, baây giôø khoâng muoán xaøi nöõa thì boû ñi. Cuõng nhö trong nhaø coù baøn gheá hö muïc, mình laø chuû khoâng muoán xaøi nöõa, ñem boû ra laø deã quaù. Nhöng taïi sao tham saân si cuõng thuoäc cuûa mình, mình boû laïi kh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keå laïi, moät hoâm Phaät hoûi caùc thaày Tyø-khe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aøy caùc Tyø-kheo, neáu trong thaát caùc oâng coù ba con raén ñoäc chui vaøo, caùc oâng nguû coù ngon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aùc thaày Tyø-kheo thöa: </w:t>
      </w:r>
    </w:p>
    <w:p>
      <w:pPr>
        <w:pStyle w:val="Normal"/>
        <w:ind w:firstLine="720"/>
        <w:jc w:val="both"/>
        <w:rPr>
          <w:rFonts w:ascii="VNI-Times" w:hAnsi="VNI-Times" w:cs="VNI-Times"/>
          <w:lang w:val="en-US" w:eastAsia="zh-CN"/>
        </w:rPr>
      </w:pPr>
      <w:r>
        <w:rPr>
          <w:rFonts w:cs="VNI-Times" w:ascii="VNI-Times" w:hAnsi="VNI-Times"/>
          <w:lang w:val="en-US" w:eastAsia="zh-CN"/>
        </w:rPr>
        <w:t xml:space="preserve">- Baïch Theá Toân, chuùng con nguû khoâng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aïi sa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Vì coù raén ñoäc thì khoâng bao giôø nguû y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aùc oâng muoán nguû yeân thì phaûi laøm sa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aùc thaày baïc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ïch Theá Toân, chuùng con muoán nguû yeân, phaûi ñuoåi ba con raén ñoäc aáy ra khoûi thaát môùi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 con raén ñoäc ñoù tuy haïi ngöôøi, nhöng noù khoâng nguy hieåm baèng ba thöù tham saân si. Vì sao? Vì raén ñoäc caén cheát moät ñôøi naøy thoâi. Coøn tham saân si khoâng nhöõng laøm chuùng ta khoå ñôøi naøy, maø coøn daãn chuùng ta taïo nghieäp khoå khoâng bieát bao nhieâu ñôøi kieáp nöõa. Nhö vaäy noù haïi chuùng ta khoâng nhöõng moät ñôøi maø raát nhieàu ñôøi, neân ba con raén ñoäc ít nguy hieåm hôn tham saân si. </w:t>
      </w:r>
    </w:p>
    <w:p>
      <w:pPr>
        <w:pStyle w:val="NormalWeb"/>
        <w:ind w:firstLine="720"/>
        <w:jc w:val="both"/>
        <w:rPr>
          <w:rFonts w:ascii="VNI-Times" w:hAnsi="VNI-Times" w:cs="VNI-Times"/>
          <w:sz w:val="26"/>
          <w:szCs w:val="26"/>
        </w:rPr>
      </w:pPr>
      <w:r>
        <w:rPr>
          <w:rFonts w:cs="VNI-Times" w:ascii="VNI-Times" w:hAnsi="VNI-Times"/>
          <w:sz w:val="26"/>
          <w:szCs w:val="26"/>
        </w:rPr>
        <w:t xml:space="preserve">Tham saân si ñoäc nhö vaäy maø giöõ laïi thì tai hoïa seõ theá naøo? Cho neân chuùng ta tu phaûi loaïi tröø noù ra. Tu moät naêm loaïi chöa heát, thì hai naêm ba naêm, nhaát ñònh phaûi loaïi cho heát. Ñoù laø ngöôøi bieát loïc boû caùt soûi ñeå laáy vaøng. Neáu chuùng ta cöù nuoâi noù hoaøi thì suoát kieáp tu khoâng tôùi ñaâu heát. Chaúng nhöõng tu khoâng tôùi ñaâu maø coøn nguy haïi ñeán nhieàu ñôøi sau, phaûi chòu ñau ñôùn gaáp traêm ngaøn laàn ñôøi naø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ì vaäy chuùng ta tu phaûi coá gaéng deïp boû taát caû tham saân si. Tu moät naêm giaûm chöøng möôøi phaàn traêm, hai naêm giaûm hai chuïc phaàn traêm, möôøi naêm thì saïch trôn tham saân si. Tu nhö vaäy laø Thaùnh maát roài. Ñaèng naøy ñi chuøa nhieàu naêm phieàn naõo laïi caøng nhieàu vì khoâng deïp chuùt naøo heát, nhö vaäy ñaâu goïi laø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oãi naêm qua maïng soáng moãi giaûm maø vieäc tu haønh vaãn y nguyeân, khoâng tieán böôùc naøo heát thì con ñöôøng ñòa nguïc, ngaï quæ, suùc sanh, chôø ñoùn chuùng ta ôû phía tröôùc. Muoán trôû laïi laøm ngöôøi toát, muoán leân coõi trôøi, muoán thaønh Thanh vaên, Duyeân giaùc v. v… maø khoâng chòu tu tieán laø ñieàu khoâng theå chaáp nhaän ñöôïc. Cho neân noùi tôùi ngöôøi tu chuùng ta phaûi hieåu laø ngöôøi luoân luoân söûa ñoåi, loaïi boû caùi dôû höôùng ñeán caùi thieän. Naêm naøy boû ñöôïc phaân nöûa, naêm tôùi phaûi boû hoaøn toaøn. Nhôù nhö vaäy ñeå coá gaéng, ñoù laø tu. </w:t>
      </w:r>
    </w:p>
    <w:p>
      <w:pPr>
        <w:pStyle w:val="NormalWeb"/>
        <w:ind w:firstLine="720"/>
        <w:jc w:val="both"/>
        <w:rPr>
          <w:rFonts w:ascii="VNI-Times" w:hAnsi="VNI-Times" w:cs="VNI-Times"/>
          <w:sz w:val="26"/>
          <w:szCs w:val="26"/>
        </w:rPr>
      </w:pPr>
      <w:r>
        <w:rPr>
          <w:rFonts w:cs="VNI-Times" w:ascii="VNI-Times" w:hAnsi="VNI-Times"/>
          <w:sz w:val="26"/>
          <w:szCs w:val="26"/>
        </w:rPr>
        <w:t xml:space="preserve">Nhöng gaàn ñaây Phaät töû thaät hôøi hôït, cöù nghó raèm, ba möôi ñi chuøa saùm hoái laø heát toäi. Sau ñoù taïo toäi laïi, roài ñeán raèm ba möôi ñi saùm hoái nöõa. Cöù nhö vaäy saùm hoái hoaøi tôùi giaø toäi caøng theâm toäi. Chuùng ta phaûi can ñaûm noùi tu laø tu. Nhö quí vò coù chieác xe hö ñaåy voâ xöôûng söûa. Moät thaùng hai thaùng sau, chieác xe vaãn y nguyeân, khoâng söûa gì heát, quí vò coù raày oâng chuû xöôûng khoâng? Ñaõ söûa thì phaûi söûa cho toát hôn, caùi gì hö phaûi boû laøm laïi caùi môùi. Ñem söûa maø xöôûng khoâng chòu söûa thì mình cheâ traùc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uõng vaäy, chuùng ta noùi tu töùc laø söûa, maø naêm naêm, ba naêm khoâng söûa gì heát thì sao? Ai cheâ traùch mình ñaây? Ñöùc Theá Toân ngoài treân toøa sen thaáy Phaät töû ñi chuøa Ngaøi vui, vì quí vò ñaõ tin kính Tam Baûo. Nhöng neáu ñi naêm naøy, naêm noï, naêm kia maø khoâng chòu söûa ñoåi loãi laàm gì heát Phaät coù coøn vui khoâng? Chaéc khoâng vui. Vì vaäy chuùng ta nguyeän tu theo Phaät thì phaûi laøm sao cho chính baûn thaân mình ñöôïc toát ñeïp, gia ñình ñöôïc haïnh phuùc. Moãi ngaøy ñeán vôùi ñaïo thì ñaïo caøng saùng suûa hôn, ñoù môùi thaät laø tu. Chôù tu coù chöøng, qui y ñeå Phaät baûo veä mình thì khoâng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bieát tu laø ngöôøi coù duïng coâng. Duïng coâng xeùt neùt nhöõng ñieàu xaáu dôû cuûa mình. Tham laø dôû, saân laø dôû, si laø dôû. Ba thöù ñoù ñaùng cheâ traùch, phaûi boû ñi. Boû baèng caùch naøo? Ñoù laø moät vaán ñeà. Gaëp duyeân noù noåi saân ñuøng ñuøng leân, heát duyeân noù aån ñaâu maát, ta khoâng bieát ôû ñaâu neân trôû tay khoâng kòp. </w:t>
      </w:r>
    </w:p>
    <w:p>
      <w:pPr>
        <w:pStyle w:val="NormalWeb"/>
        <w:ind w:firstLine="720"/>
        <w:jc w:val="both"/>
        <w:rPr>
          <w:rFonts w:ascii="VNI-Times" w:hAnsi="VNI-Times" w:cs="VNI-Times"/>
          <w:sz w:val="26"/>
          <w:szCs w:val="26"/>
        </w:rPr>
      </w:pPr>
      <w:r>
        <w:rPr>
          <w:rFonts w:cs="VNI-Times" w:ascii="VNI-Times" w:hAnsi="VNI-Times"/>
          <w:sz w:val="26"/>
          <w:szCs w:val="26"/>
        </w:rPr>
        <w:t xml:space="preserve">Trong kinh Phaät daïy, muoán trò beänh saân phaûi duøng thuoác nhaãn nhuïc. Nhaãn nhuïc trò saân nhueá. Nhöng ta lôõ noåi noùng, la hoaëc ñaùnh chöûi ngöôøi ta moät hoài roài laøm sao nhaãn, saùm hoái muoän quaù. Cho neân phaûi nhaãn tröôùc khi taïo caùc haønh ñoäng xaáu. Nhaãn töùc laø nhòn, muoán nhòn phaûi coù phöông phaùp, coù kinh nghieäm trong söï tu. Trong ba nghieäp, yù daáy khôûi tröôùc roài tôùi mieäng, tôùi tay chaân. Nhö vaäy leõ ra phaûi chaän ngay ôû yù, nhöng côn saân lôõ phaùt roài, luùc ñoù ta chaän ôû ñaâu? Chaän ôû mieäng, vì saân trong yù chöa laøm ngöôøi ta töùc giaän, oaùn hôøn mình, maø noùi ra môùi coù chuyeän. Neân vöøa thaáy hôi noùng trong buïng, neân ñoïc caâu thaàn chuù nhö theá naøy: "Noùi laø ngu, nhòn laø khoân. Noùi laø ngu, nhòn laø khoân. " Nhaéc tôùi nhaéc lui nhö vaäy ñoâi ba laàn thì keàm ñöôïc lôøi noùi baäy. Bôûi khi saân noùi baäy, noùi baäy töùc laø ngu. Coøn nhòn thì coù thì giôø tænh taùo, tænh taùo laø kho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tu phaûi naém thaät vöõng caùc goác beänh vaø phöông thuoác trò lieäu töông öùng. Beänh naøo duøng thuoác naáy ñeå söï tu cuûa mình coù keát quaû toát. Keû khoân bieát choïn ñöôøng ñi, bieát chöøa boû nhöõng ñieàu xaáu xa ñeå trôû thaønh hay toát. Tu khoâng phaûi laø chuyeän ôû beân ngoaøi maø ngay nôi baûn thaân mình, noäi taâm mình, töøng phuùt töøng giaây chuùng ta phaûi loaïi boû nhöõng ñieàu xaáu, nuoâi döôõng nhöõng ñieàu toát. Tu nhö vaäy môùi tieán, môùi goïi laø thaät tu. Loaïi boû ba thöù ñoäc tham saân si, ví nhö ngöôøi ñaõi caùt tìm vaøng vaäy. </w:t>
      </w:r>
    </w:p>
    <w:p>
      <w:pPr>
        <w:pStyle w:val="NormalWeb"/>
        <w:ind w:firstLine="720"/>
        <w:jc w:val="both"/>
        <w:rPr>
          <w:rFonts w:ascii="VNI-Times" w:hAnsi="VNI-Times" w:cs="VNI-Times"/>
          <w:sz w:val="26"/>
          <w:szCs w:val="26"/>
        </w:rPr>
      </w:pPr>
      <w:r>
        <w:rPr>
          <w:rFonts w:cs="VNI-Times" w:ascii="VNI-Times" w:hAnsi="VNI-Times"/>
          <w:sz w:val="26"/>
          <w:szCs w:val="26"/>
        </w:rPr>
        <w:t xml:space="preserve">Loaïi boû ñöôïc tham saân si roài, chuùng ta seõ taêng tröôûng trí tueä, taêng tröôûng töø bi, ñoù laø vaøng. Ñaây laø choã thieát yeáu cuûa ngöôøi tu, chôù khoâng phaûi laïy Phaät nhieàu, aên chay gioûi laø tu. AÊn chay laïy Phaät laø phaàn phuï, phaàn chính laø loaïi boû taät xaáu, tröôûng döôõng caùc nghieäp laønh ñeå taêng tieán coâng phu tu haønh cuûa m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ieàu khi Phaät töû aên chay tröôøng thaáy mình oai laém roài, cheâ ngöôøi aên saùu ngaøy hoaëc hai ngaøy tu dôû. Cheâ ngöôøi aên chay ít tu dôû, nhöng neáu aên chay tröôøng maø ai ñoäng tôùi mình la om soøm thì dôû hay gioûi? Chæ gioûi taäp aên, chôù chöa phaûi gioûi taäp tu. Hieän nay coù nhieàu ngöôøi khoâng tu, hoï cuõng aên chay vì sôï beänh hoaïn, nhö vaäy hoï hôn Phaät töû aên chay kyø sao? Vì vaäy phaûi hieåu vieäc tu laø loïc luyeän ba ñoäc cho ñöôïc trong saïch, toát ñeïp ñeå taêng tröôûng trí tueä vaø töø bi. Ñoù laø böôùc thöù nha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án böôùc thöù hai laø chuùng ta loïc luyeän nhöõng thöù taïm bôï hö doái trong noäi taâm cuûa mình, ñeå hieån baøy caùi chaân thaät. Giai ñoaïn naøy hôi khoù. Nhö quí thaày thöôøng daïy Phaät töû phaûi nieäm Phaät laø ñeå döøng heát loaïn töôûng, chæ coøn moät taâm thanh tònh thì Phaät Di-ñaø môùi ñoùn veà Taây phöông. Nhöõng loaïn töôûng ñoù laø caùt, coøn nhaát taâm baát loaïn laø vaøng. Hieåu nhö vaäy môùi thaáy con ñöôøng tu töø caïn tôùi saâu. Ñoù laø tu Tònh ñoä. </w:t>
      </w:r>
    </w:p>
    <w:p>
      <w:pPr>
        <w:pStyle w:val="NormalWeb"/>
        <w:ind w:firstLine="720"/>
        <w:jc w:val="both"/>
        <w:rPr>
          <w:rFonts w:ascii="VNI-Times" w:hAnsi="VNI-Times" w:cs="VNI-Times"/>
          <w:sz w:val="26"/>
          <w:szCs w:val="26"/>
        </w:rPr>
      </w:pPr>
      <w:r>
        <w:rPr>
          <w:rFonts w:cs="VNI-Times" w:ascii="VNI-Times" w:hAnsi="VNI-Times"/>
          <w:sz w:val="26"/>
          <w:szCs w:val="26"/>
        </w:rPr>
        <w:t xml:space="preserve">Coøn tu Thieàn thì phaûi ñònh, taát caû nhöõng ñieân ñaûo voïng töôûng laëng heát, taâm hoaøn toaøn thanh tònh môùi goïi laø ñònh. Coøn moät chuùt laêng xaêng vaãn chöa ñònh, chöa ñònh thì vieäc laøm cuûa mình chöa xong. Phaät daïy phaùp moân coù khaùc nhöng choã cöùu kính, muïc ñích khoâng ha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nhaø Thieàn duøng caâu "Maït vaøng tuy quí nhöng rôi vaøo maét cuõng thaønh beänh". Noù quí nhöng khoâng ñöôïc boû vaøo maét. Con maét duï cho chuùng ta saün coù taùnh Phaät saùng suoát thanh tònh. Nhöng vì mình queân neân caùc nieäm khôûi laêng xaêng. Baây giôø duøng phöông tieän ñeå deïp boû nhöõng nieäm laêng xaêng ñoù. Phöông tieän ví nhö maït vaøng, neáu caùc nieäm laêng xaêng heát roài, maø ta vaãn giöõ phöông tieän thì cuõng gioáng nhö boû maït vaøng vaøo trong con maét. Con maét nguyeân noù laø thanh tònh, coøn moät thöù gì trong ñoù laø coøn che laá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ieåu nhö vaäy, chuùng ta môùi thaáy tu laø cao sieâu, chôù khoâng phaûi chuyeän bình thöôøng. Muoán giaûi thoaùt sanh töû phaûi tu cho saïch nghieäp, töùc laø döùt heát caùc thöù voïng töôûng, phieàn naõo. Vì sao? Vì nghieäp daãn chuùng ta ñi trong luïc ñaïo luaân hoài. Maø nghieäp do thaân mieäng yù cuûa mình taïo. Ngöôøi khoâng kheùo tu taïo nghieäp aùc, bò noù daãn xuoáng ba ñöôøng aùc. Ngöôøi kheùo tu taïo nghieäp laønh, noù daãn leân caùc ñöôøng laønh. </w:t>
      </w:r>
    </w:p>
    <w:p>
      <w:pPr>
        <w:pStyle w:val="NormalWeb"/>
        <w:ind w:firstLine="720"/>
        <w:jc w:val="both"/>
        <w:rPr>
          <w:rFonts w:ascii="VNI-Times" w:hAnsi="VNI-Times" w:cs="VNI-Times"/>
          <w:sz w:val="26"/>
          <w:szCs w:val="26"/>
        </w:rPr>
      </w:pPr>
      <w:r>
        <w:rPr>
          <w:rFonts w:cs="VNI-Times" w:ascii="VNI-Times" w:hAnsi="VNI-Times"/>
          <w:sz w:val="26"/>
          <w:szCs w:val="26"/>
        </w:rPr>
        <w:t xml:space="preserve">Nhö treân toâi ñaõ noùi ñaõi boû tam ñoäc ñeå taêng tröôûng töø bi trí tueä, ñoù laø ñi treân ñöôøng laønh. Song muoán ñeán choã cöùu kính thì moïi nghieäp laønh döõ ñeàu buoâng saïch heát. Tôùi nhaát taâm thì khoâng coøn nieäm laønh döõ nöõa. Ñöôïc chaùnh ñònh cuõng vaäy, khi ñoù goïi laø giaûi thoaùt sanh töû. Vì vaäy Toå Taêng Xaùn daïy: "Tín taâm baát nhò, baát nhò tín taâm. " Nghóa laø tin taâm mình thì khoâng coøn hai, choã khoâng hai chính laø taâm mình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Phaùp Hoa, Boà-taùt Thöôøng Baát Khinh gaëp baát cöù ai, Ngaøi cuõng ñeàu noùi: "Toâi khoâng daùm khinh caùc ngaøi, vì caùc ngaøi seõ thaønh Phaät. " Coù khi bò ngöôøi ta maéng, ngöôøi ta raày, ngöôøi ta choïi ñaù, Ngaøi vöøa chaïy vöøa baùi noùi: "Toâi khoâng daùm khinh caùc ngaøi, vì caùc ngaøi seõ thaønh Phaät. " Caâu noùi ñoù coù yù nghóa gì? Bôûi Ngaøi bieát moïi ngöôøi chuùng ta ñeàu coù taùnh giaùc saün, goïi laø Phaät taùnh. Nhöng vì chuùng ta queân, neân cöù ngôõ raèng thaønh Phaät laø chuyeän sieâu thoaùt, ngöôøi phaøm tuïc khoâng theå laøm noåi. Cho neân nuoâi yù chí haï lieät, khoâng daùm töï nhaän mình coù khaû naêng thaønh Phaät. </w:t>
      </w:r>
    </w:p>
    <w:p>
      <w:pPr>
        <w:pStyle w:val="Normal"/>
        <w:ind w:firstLine="720"/>
        <w:jc w:val="both"/>
        <w:rPr>
          <w:rFonts w:ascii="VNI-Times" w:hAnsi="VNI-Times" w:cs="VNI-Times"/>
          <w:lang w:val="en-US" w:eastAsia="zh-CN"/>
        </w:rPr>
      </w:pPr>
      <w:r>
        <w:rPr>
          <w:rFonts w:cs="VNI-Times" w:ascii="VNI-Times" w:hAnsi="VNI-Times"/>
          <w:lang w:val="en-US" w:eastAsia="zh-CN"/>
        </w:rPr>
        <w:t xml:space="preserve">Vì vaäy Boà-taùt Thöôøng Baát Khinh phaûi noùi lôùn leân raèng "Caùc oâng ñeàu seõ thaønh Phaät", khaúng ñònh nhö vaäy. Ñeå nhaéc taát caû chuùng ta coù ñuû khaû naêng thaønh Phaät. Taïi sao? Vì taùnh Phaät saün coù, chæ mình kheùo tu thì taùnh Phaät hieän baøy, khoâng kheùo tu thì taùnh Phaät chìm aå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uïc ñích cuûa ngöôøi Phaät töû tu laø ñeå thaønh Phaät, chôù khoâng noùi tu nöûa chöøng thoâi. Ñöùc Phaät Thích-ca cuõng töøng noùi: "Ta laø Phaät ñaõ thaønh, caùc ngöôi laø Phaät seõ thaønh. " Vaäy taïi sao chuùng ta khieâm toán quaù, khoâng daùm nhaän mình laø Phaät seõ thaønh, ñeå coá vöôn leân. Chuùng ta saün coù taùnh Phaät maø queân löûng ñi, chaïy theo bao nhieâu thöù ñieân ñaûo voïng töôûng. Taùnh Phaät nhö maët traêng ñeâm raèm treân hö khoâng, coøn nhöõng voïng töôûng nghó suy nhö nhöõng cuïm maây ñen, che bít buøng khoâng thaáy ñöôïc maët traêng. Maët traêng tuy khoâng thaáy nhöng luùc naøo cuõng saün coù trong hö khoâng, chöa töøng vaéng thieáu. Chuùng ta tu laø ñeå deïp nhöõng ñaùm maây che ñoù. Voïng töôûng laéng thì taùnh Phaät hieän ra, saün ñoù chôù khoâng phaûi ôû ñaâu ñem laïi. Neáu töø ñaâu ñeán thì khoù, coøn saün vaäy maø queân thì coù maát bao giôø maø sôï. </w:t>
      </w:r>
    </w:p>
    <w:p>
      <w:pPr>
        <w:pStyle w:val="NormalWeb"/>
        <w:ind w:firstLine="720"/>
        <w:jc w:val="both"/>
        <w:rPr>
          <w:rFonts w:ascii="VNI-Times" w:hAnsi="VNI-Times" w:cs="VNI-Times"/>
          <w:sz w:val="26"/>
          <w:szCs w:val="26"/>
        </w:rPr>
      </w:pPr>
      <w:r>
        <w:rPr>
          <w:rFonts w:cs="VNI-Times" w:ascii="VNI-Times" w:hAnsi="VNI-Times"/>
          <w:sz w:val="26"/>
          <w:szCs w:val="26"/>
        </w:rPr>
        <w:t xml:space="preserve">Cuõng trong kinh Phaùp Hoa, coù ví duï anh chaøng nhaø ngheøo ñi tôùi baïn. Baïn ñaõi röôïu, anh uoáng say laên ra nguû. Ngöôøi baïn laáy moät hoøn ngoïc quí nheùt trong tuùi aùo cuûa anh, roài ñi maát vì coù vieäc gaáp, khoâng noùi chuyeän ñöôïc. Tænh röôïu anh khoâng bieát mình coù hoøn ngoïc quí trong tuùi, cöù ñi aên xin hoaøi. Chuùng ta cuõng vaäy, coù hoøn ngoïc quí laø taùnh giaùc maø khoâng bao giôø daùm nhaän. Phaät, Boà-taùt phaûi nhaéc tôùi nhaéc lui, maø mình cuõng chæ haøi loøng vôùi ñòa vò phaøm phu cuûa mình thoâi. Tu cöù mong ñôøi sau söôùng hôn, ñeïp hôn, giaøu hôn ñôøi naøy. Mô öôùc bao nhieâu ñoù laø chaáp nhaän laøm phaøm phu suoát kieáp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u laø töø phaøm phu chuyeån leân thaønh Phaät, chôù khoâng phaûi tu ñeå laøm phaøm phu muoân ñôøi. Chö Phaät, Boà-taùt duøng heát phöông tieän naøy ñeán phöông tieän noï ñeå ñaùnh thöùc maø chuùng ta khoâng thöùc khoâng tænh, ñoù laø loãi taïi m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oät hoâm ngaøi Thaàn Quang chaáp tay thöa vôùi Toå Ñaït-ma: "Baïch Hoøa thöôïng, taâm con khoâng an xin Hoøa thöôïng daïy con phaùp an taâm. " Toå baûo: "Ñem taâm ra ta an cho. " Thaàn Quang xoay tìm, khoâng thaáy taâm ôû ñaâu lieàn thöa: "Con tìm taâm khoâng ñöôïc. " Toå baûo: "Ta ñaõ an taâm cho oâng roài. " Ngay ñoù, ngaøi Thaàn Quang lieàn ngoä ñaïo. </w:t>
      </w:r>
    </w:p>
    <w:p>
      <w:pPr>
        <w:pStyle w:val="NormalWeb"/>
        <w:ind w:firstLine="720"/>
        <w:jc w:val="both"/>
        <w:rPr>
          <w:rFonts w:ascii="VNI-Times" w:hAnsi="VNI-Times" w:cs="VNI-Times"/>
          <w:sz w:val="26"/>
          <w:szCs w:val="26"/>
        </w:rPr>
      </w:pPr>
      <w:r>
        <w:rPr>
          <w:rFonts w:cs="VNI-Times" w:ascii="VNI-Times" w:hAnsi="VNI-Times"/>
          <w:sz w:val="26"/>
          <w:szCs w:val="26"/>
        </w:rPr>
        <w:t xml:space="preserve">Ngaøy xöa toâi cuõng chòu khoù ñoïc saùch thieàn nhieàu laàn laém, nhöng ñoïc roài phaûi xeáp saùch laïi vì thaáy döôøng nhö Toå noùi ñuøa vaäy. Nhöng söï thaät nhöõng lôøi aáy thaám thía voâ cuøng, sieâu thoaùt phi thöôøng. Chæ vì noù quaù vaén taét, quaù thaät neân ít ai thaáy. Bôûi laâu nay chuùng ta quen cho caùi suy nghó phaûi quaáy, hôn thua, xaáu toát laø taâm mình, neân ngoài laïi nhôù chuyeän naøy chuyeän kia, thaønh ra baát an. Ñeán khi tìm laïi roõ raøng noù khoâng thaät neân maát taêm maát daïng. Maát taêm maát daïng laø an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tu thieàn laø nhìn laïi taâm baát an ñoù, xem noù coù thaät khoâng? Nhìn laïi noù maát, ñoù laø an taâm. Cho neân trong nhaø thieàn thöôøng duøng töø "phaûn quan töï kyû", töùc laø soi saùng laïi chính mình. Ñoù chính laø phaùp an taâm cuûa Toå sö. Noùi phaùp maø thaät ra khoâng coù phöông phaùp gì c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u Tònh ñoä duøng caâu nieäm Phaät ñeå an taâm. Coøn tu Thieàn khoâng duøng caâu naøo heát, chæ phaûn quan laïi chính caùi baát an ñoù xem noù ôû ñaâu, ra sao. Khi nhìn noù, noù maát thì töï an. Ñôn giaûn nhö theá, khoâng coù moät phaùp, neân nhaø Thieàn thöôøng noùi raèng: "Toâng ta khoâng coù phaùp daïy cho ngöôøi" laø vaäy. Khoâng coù phaùp maø raát cuï theå. Moät beân duøng caâu nieäm Phaät ñeå ñi tôùi choã nhaát taâm hay an taâm, moät beân phaûn quan laïi nhöõng boùng daùng cuûa traàn caûnh, nhìn töôøng taän coäi goác cuûa noù khoâng thaät, noù maát tieâu, thì taâm an vaäy. </w:t>
      </w:r>
    </w:p>
    <w:p>
      <w:pPr>
        <w:pStyle w:val="Normal"/>
        <w:ind w:firstLine="720"/>
        <w:jc w:val="both"/>
        <w:rPr>
          <w:rFonts w:ascii="VNI-Times" w:hAnsi="VNI-Times" w:cs="VNI-Times"/>
          <w:lang w:val="en-US" w:eastAsia="zh-CN"/>
        </w:rPr>
      </w:pPr>
      <w:r>
        <w:rPr>
          <w:rFonts w:cs="VNI-Times" w:ascii="VNI-Times" w:hAnsi="VNI-Times"/>
          <w:lang w:val="en-US" w:eastAsia="zh-CN"/>
        </w:rPr>
        <w:t xml:space="preserve">Chuùng ta tu phaûi naém vöõng phaùp mình tu töø ñaàu cho tôùi cuoái. Naém khoâng vöõng thì ngöôøi nieäm Phaät cheâ ngöôøi tu thieàn, ngöôøi tu thieàn cheâ ngöôøi nieäm Phaät khoâng ñuùng. Ñoù laø khoâng hieåu chôù thaät ra tu phaùp naøo cuõng vôùi muïc ñích laø ñöôïc an taâ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roõ raøng tu laø tieán töø con ngöôøi phaøm tuïc leân con ngöôøi löông thieän, töø con ngöôøi löông thieän leân con ngöôøi giaûi thoaùt sanh töû, khoâng coøn bò nghieäp daãn ñi trong luïc ñaïo luaân hoài nöõa. Ñoù laø giaùc ngoä, hieån baøy ñöôïc taùnh Phaät cuûa m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ây giôø chæ moät phuùt thoâi, quí vò ngoài bình tónh khoâng vöôùng baän moät boùng daùng naøo trong taâm, roãng rang khoâng nhôù, khoâng nghó gì heát. Luùc ñoù quí vò coù bieát khoâng? Bieát. Caùi bieát aáy coù thuoäc buoàn thöông giaän gheùt khoâng? Khoâng. Roõ raøng caùi bieát khoâng nghó suy, khoâng sanh dieät, chaân thaät haèng coù luoân beân mình. Chæ vì chuùng ta meâ muoäi chaïy theo voïng ñoäng neân khoâng nhaän ra noù thoâi. Gioáng nhö maët traêng ñeâm raèm bò maây ñen lieân tuïc keùo ñeán phuû che neân chuùng ta khoâng thaáy. Khi maây thöa thì ta seõ thaáy ngay. Tu laø deïp boû caùi bieát hö doái sanh dieät, ñeå caùi bieát chaân thaät saün nôi mình hieän baøy, vaäy thoâi. </w:t>
      </w:r>
    </w:p>
    <w:p>
      <w:pPr>
        <w:pStyle w:val="NormalWeb"/>
        <w:ind w:firstLine="720"/>
        <w:jc w:val="both"/>
        <w:rPr>
          <w:rFonts w:ascii="VNI-Times" w:hAnsi="VNI-Times" w:cs="VNI-Times"/>
          <w:sz w:val="26"/>
          <w:szCs w:val="26"/>
        </w:rPr>
      </w:pPr>
      <w:r>
        <w:rPr>
          <w:rFonts w:cs="VNI-Times" w:ascii="VNI-Times" w:hAnsi="VNI-Times"/>
          <w:sz w:val="26"/>
          <w:szCs w:val="26"/>
        </w:rPr>
        <w:t xml:space="preserve">Trong nhaø Phaät duøng töø "taâm" ñeå chæ cho caùi bieát chaân thaät. Taâm coù hai thöù taâm chaân, taâm voïng. Taâm voïng laø taâm nghó suy laêng xaêng sanh dieät. Taâm chaân laø buoâng heát nghó suy sanh dieät vaãn bieát roõ raøng. Chuùng ta tu, nhaát laø tu thieàn, khi naøo voïng töôûng thöa hôû töï nhieân mình thaáy saùng. Nhöõng vaán ñeà xöa nay mình giaûi quyeát khoâng ñöôïc, luùc ñoù boãng döng giaûi quyeát ñöôïc moät caùch deã daøng. Ñoù laø aùnh saùng cuûa Phaät taùnh hieän ra, noù quí nhö vaäy. Ngöôøi tu laø trôû veà cho ñöôïc vôùi taâm chaân thaät ñoù, khoâng phaûi döøng ngang ôû choã tu caàu phöôùc maø thoâi. </w:t>
      </w:r>
    </w:p>
    <w:p>
      <w:pPr>
        <w:pStyle w:val="Normal"/>
        <w:ind w:firstLine="720"/>
        <w:jc w:val="both"/>
        <w:rPr>
          <w:rFonts w:ascii="VNI-Times" w:hAnsi="VNI-Times" w:cs="VNI-Times"/>
          <w:lang w:val="en-US" w:eastAsia="zh-CN"/>
        </w:rPr>
      </w:pPr>
      <w:r>
        <w:rPr>
          <w:rFonts w:cs="VNI-Times" w:ascii="VNI-Times" w:hAnsi="VNI-Times"/>
          <w:lang w:val="en-US" w:eastAsia="zh-CN"/>
        </w:rPr>
        <w:t xml:space="preserve">Toùm laïi, chuùng ta tu coù hai chaëng. Chaëng thöù nhaát laø loaïi boû xaáu aùc tam ñoäc ñeå ñöôïc töø bi, trí tueä. Chaëng thöù hai loaïi boû nhöõng ñieân ñaûo voïng töôûng ñeå taùnh Phaät hieän ra. Ñoù laø muïc ñích cuoái cuøng cuûa Phaät daïy. YÙ nghóa ñaõi caùt tìm vaøng cuûa toâi cuõng chính laø ñaây vaäy. </w:t>
      </w:r>
      <w:r>
        <w:br w:type="page"/>
      </w:r>
    </w:p>
    <w:p>
      <w:pPr>
        <w:pStyle w:val="NormalWeb"/>
        <w:ind w:firstLine="720"/>
        <w:jc w:val="center"/>
        <w:rPr/>
      </w:pPr>
      <w:r>
        <w:rPr>
          <w:rFonts w:cs="VNI-Times" w:ascii="VNI-Times" w:hAnsi="VNI-Times"/>
          <w:b/>
          <w:bCs/>
          <w:color w:val="008000"/>
          <w:sz w:val="40"/>
          <w:szCs w:val="40"/>
        </w:rPr>
        <w:t>TAÏI SAO CHUÙNG TA PHAÛI NGOÀI THIEÀN?</w:t>
      </w:r>
    </w:p>
    <w:p>
      <w:pPr>
        <w:pStyle w:val="Normal"/>
        <w:spacing w:before="280" w:after="280"/>
        <w:ind w:firstLine="720"/>
        <w:jc w:val="center"/>
        <w:rPr>
          <w:rFonts w:ascii="VNI-Times" w:hAnsi="VNI-Times" w:cs="VNI-Times"/>
          <w:lang w:val="en-US" w:eastAsia="zh-CN"/>
        </w:rPr>
      </w:pPr>
      <w:r>
        <w:rPr>
          <w:rFonts w:cs="VNI-Times" w:ascii="VNI-Times" w:hAnsi="VNI-Times"/>
          <w:b/>
          <w:bCs/>
          <w:iCs/>
          <w:lang w:val="en-US" w:eastAsia="zh-CN"/>
        </w:rPr>
        <w:t>Giaûng taïi Hoa Kyø - 2000.</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uoán ngoài thieàn, tröôùc chuùng ta phaûi bieát lyù thuyeát, sau môùi thöïc haønh ñöôïc. Taïi sao chuùng ta phaûi ngoài thieàn? </w:t>
      </w:r>
    </w:p>
    <w:p>
      <w:pPr>
        <w:pStyle w:val="Normal"/>
        <w:ind w:firstLine="720"/>
        <w:jc w:val="both"/>
        <w:rPr>
          <w:rFonts w:ascii="VNI-Times" w:hAnsi="VNI-Times" w:cs="VNI-Times"/>
          <w:lang w:val="en-US" w:eastAsia="zh-CN"/>
        </w:rPr>
      </w:pPr>
      <w:r>
        <w:rPr>
          <w:rFonts w:cs="VNI-Times" w:ascii="VNI-Times" w:hAnsi="VNI-Times"/>
          <w:lang w:val="en-US" w:eastAsia="zh-CN"/>
        </w:rPr>
        <w:t xml:space="preserve">Phaät daïy trong boán oai nghi chuùng ta ñeàu tu ñöôïc heát. Boán oai nghi laø ñi, ñöùng, naèm vaø ngoài. Tuy nhieân trong soá boán oai nghi ñoù, caùc Thieàn sö noùi chæ coù ngoài laø thuø thaéng hôn caû. Taïi sao? Vì luùc bình thöôøng, taâm nghó suy hôn thua, phaûi quaáy cuûa chuùng ta daáy khôûi lieân tuïc. Chaúng nhöõng noù lieân tuïc trong luùc bình thöôøng, maø ngay caû khi saép vaøo giaác nguû, mình muoán khoâng maø noù vaãn cöù nghó lung tung. Chöøng naøo meät moûi quaù noù môùi chòu nghæ cho mình nguû. Nhö vaäy laâu nay chuùng ta bò caùc thöù voïng taâm ñoù che ñaäy loâi keùo maõ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daïy taát caû chuùng sanh luaân hoài sanh töû laø do nghieäp daãn, maø nghieäp töø ñaâu ra? Töø thaân, khaåu, yù. Tuy noùi ba nghieäp nhöng thaät tình yù nghieäp laø chuû. Neáu yù nghó toát thì thaân laøm toát, mieäng noùi toát; yù nghó xaáu thì thaân laøm xaáu, mieäng noùi xaáu. Neân yù laø chuû ñoäng. Neáu yù laëng thì nghieäp cuõng theo ñoù maø dö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át caû phaân bieät hôn thua phaûi quaáy ñeàu töø yù phaùt sanh. YÙ nghó toát, yù nghó xaáu, yù nghó phaûi, yù nghó quaáy v. v… Laâu nay chuùng ta meâ laàm cho yù ñoù laø taâm mình vaø ñeå cho noù chæ huy, daãn mình ñi trong luaân hoài sanh töû. Chöøng naøo laëng nhöõng thöù suy nghó aáy, ta môùi nhaän ra mình vaãn nghe bieát phaân bieät roõ raøng maø khoâng coù söï can thieäp cuûa yù. Ñaây chính laø caùi bieát chaân thaät hieän tieàn, saün coù cuûa mình. Nhöng vì bình thöôøng chuùng ta chaïy theo voïng taâm neân queân maát noù. Caùi bieát naøy khoâng taïo nghieäp, khoâng taïo nghieäp thì laøm sao luaân hoài? </w:t>
      </w:r>
    </w:p>
    <w:p>
      <w:pPr>
        <w:pStyle w:val="NormalWeb"/>
        <w:ind w:firstLine="720"/>
        <w:jc w:val="both"/>
        <w:rPr>
          <w:rFonts w:ascii="VNI-Times" w:hAnsi="VNI-Times" w:cs="VNI-Times"/>
          <w:sz w:val="26"/>
          <w:szCs w:val="26"/>
        </w:rPr>
      </w:pPr>
      <w:r>
        <w:rPr>
          <w:rFonts w:cs="VNI-Times" w:ascii="VNI-Times" w:hAnsi="VNI-Times"/>
          <w:sz w:val="26"/>
          <w:szCs w:val="26"/>
        </w:rPr>
        <w:t xml:space="preserve">Cho neân tu laø ñeå giaûi thoaùt sanh töû. Muoán giaûi thoaùt sanh töû thì phaûi döøng heát caùc nghieäp, tröôùc nhaát laø yù nghieäp, vì yù chuû ñoäng. Vì vaäy muïc ñích chuùng ta ngoài thieàn laø ñeå cho yù laëng. YÙ laëng roài thì caùi haèng tri haèng giaùc hieän tieàn, chôù khoâng phaûi maát mình. Taâm chaân thaät aáy khoâng töôùng, khoâng ñoäng. Coøn yù do duyeân theo boùng daùng cuûa ngoaïi caûnh nhö ngöôøi vaät maø coù, neân noù laêng xaêng loän xoän hoaøi, roài daãn mình ñi taïo nghieäp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ïng taâm tu cuûa chuùng ta laø ñeå trôû veà vôùi caùi chaân thaät cuûa mình. Nhaø thieàn noùi chuùng ta nhö ngöôøi côõi traâu ñi tìm traâu hay coõng Phaät ñi caàu Phaät, cöù caàu Phaät ôû ngoaøi maø queân ñi oâng Phaät thaät mình ñang coù. Ñoù laø caùi laàm ñaùng thöông. Döôùi con maét nhaø Phaät, chuùng ta khoâng phaûi tìm Phaät ôû ñaâu, maø chính taâm haèng tri haèng giaùc cuûa mình laø taâm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ng taâm ñoù hieän giôø ñang bò nhöõng thöù nghó suy, phaân bieät, hôn thua, phaûi quaáy ngaên che lieân tuïc. Cho neân chuùng ta phaûi deïp taâm laêng xaêng ñoù ñeå taâm thaät hieän ra. Cuõng nhö maët traêng saùng treân hö khoâng bò aùng maây ñen che neân toái. Neáu nhieàu aùng maây lieân tuïc che nhö vaäy thì chuùng ta khoâng theå naøo thaáy maët traêng ñöôïc. Ta khoâng thaáy maët traêng, chôù khoâng phaûi khoâng coù maët traêng. Cuõng nhö ta khoâng thaáy ñöôïc Phaät cuûa mình, chôù khoâng phaûi mình khoâng coù Phaät. </w:t>
      </w:r>
    </w:p>
    <w:p>
      <w:pPr>
        <w:pStyle w:val="NormalWeb"/>
        <w:ind w:firstLine="720"/>
        <w:jc w:val="both"/>
        <w:rPr>
          <w:rFonts w:ascii="VNI-Times" w:hAnsi="VNI-Times" w:cs="VNI-Times"/>
          <w:sz w:val="26"/>
          <w:szCs w:val="26"/>
        </w:rPr>
      </w:pPr>
      <w:r>
        <w:rPr>
          <w:rFonts w:cs="VNI-Times" w:ascii="VNI-Times" w:hAnsi="VNI-Times"/>
          <w:sz w:val="26"/>
          <w:szCs w:val="26"/>
        </w:rPr>
        <w:t xml:space="preserve">Toïa thieàn chính laø ñeå döøng taâm laêng xaêng aáy laïi. Laâu nay noù laøm chuû mình, baây giôø ta giaønh quyeàn laøm chuû laïi. Khoâng chaïy theo noù nöõa thì noù phaûi döøng. Chuùng ta laøm chuû ñöôïc yù nieäm laêng xaêng ñoù laø chuùng ta laøm chuû ñöôïc nghieäp. Ngöôïc laïi, neáu ñeå noù laøm chuû mình thì khi nhaém maét noù daãn mình ñi ñaâu mình cuõng phaûi chaïy theo noù, khoâng cöôõng laïi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ì vaäy yù nghóa cuûa ngoài thieàn raát quan troïng. Ngoài thieàn ñeå laøm Phaät chôù khoâng phaûi ngoài thieàn ñeå chôi, hay ngoài thieàn theo döôõng sanh cho khoûe maïnh. Ngoài thieàn laø töøng böôùc döøng nhaân taïo nghieäp. Nhaân taïo nghieäp saïch thì nghieäp saïch. Nghieäp saïch thì giaûi thoaùt sanh töû. Khi ñoù caùi haèng tri haèng giaùc cuûa mình hieän baøy. Caùi ñoù khoâng bò nghieäp daãn neân noù giaûi thoaùt sanh töû. Soáng ñöôïc vôùi caùi ñoù thì chuùng ta khoâng coøn khoå trong luaân hoài nöõa. Ñoù laø choã cöùu kính cuûa vieäc tu taäp toïa thie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öôøng xem ngöôøi ñieân laø nhöõng ngöôøi ñaùng thöông, nhöng khoâng ngôø mình laïi gioáng heät ngöôøi ñieân. Bôûi vì nhöõng chuyeän ñaâu ñaâu naêm treân naêm döôùi, cöù laûm nhaûm trong ñaàu hoaøi. Ngöôøi ñieân noùi ra mieäng, coøn mình thì noùi thaàm thaàm beân trong. Heát chuyeän naøy tôùi chuyeän kia, chuyeän gì mình cuõng nghó ñöôïc, cuõng nhôù ñöôïc. Cöù nhö vaäy maø laûm nhaûm suoát ngaøy, khoâng yeân ñöôïc moät phuùt naøo. Nghó nhieàu, suy tính nhieàu thì naëng ñaàu, nhö vaäy töï mình laøm khoå mình, chôù coù ai voâ ñoù ñaâu. </w:t>
      </w:r>
    </w:p>
    <w:p>
      <w:pPr>
        <w:pStyle w:val="NormalWeb"/>
        <w:ind w:firstLine="720"/>
        <w:jc w:val="both"/>
        <w:rPr>
          <w:rFonts w:ascii="VNI-Times" w:hAnsi="VNI-Times" w:cs="VNI-Times"/>
          <w:sz w:val="26"/>
          <w:szCs w:val="26"/>
        </w:rPr>
      </w:pPr>
      <w:r>
        <w:rPr>
          <w:rFonts w:cs="VNI-Times" w:ascii="VNI-Times" w:hAnsi="VNI-Times"/>
          <w:sz w:val="26"/>
          <w:szCs w:val="26"/>
        </w:rPr>
        <w:t xml:space="preserve">Baây giôø chuùng ta chöa döøng ñöôïc hoaøn toaøn nhöõng thöù nghó taïp nhaïp aáy, nhöng neáu laøm chuû ñöôïc phaàn naøo, ñaàu mình nheï chöøng ñoù. Ngöôøi suy nghó nhieàu thì coù nhieàu chuyeän, coù khi nhöõng chuyeän khoâng ñaùng nghó vaãn cöù nghó luaån quaån maõi, ñeán chöøng coù chuyeän caàn phaûi nghó thì nghó khoâng ra. Con ngöôøi thöôøng kyø laï nhö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æ khi naøo nhöõng thöù nghó loän xoän döøng laïi, taâm thanh thaûn thì trí tueä môùi saùng, chöøng ñoù caàn nghó laø ta nghó ñöôïc ngay. Cho neân nhieàu ngöôøi noùi "Con coù loãi khi ngoài thieàn thöôøng giaûi quyeát nhöõng vaán ñeà maø ôû ngoaøi chöa giaûi quyeát ñöôïc". Vì giaûi quyeát ñöôïc neân cöù ngoài ñoù giaûi quyeát hoaøi, thaønh ra queân tu. Ñoù laø moät leõ thaät. Taïi vì khi ngoài thieàn, taâm hôi yeân moät chuùt, boãng nhôù laïi vaán ñeà tröôùc kia mình beá taéc, baây giôø töï nhieân saùng ra, thaáy raát roõ. Thaáy hay quaù, neân mình lo giaûi quyeát maø queân maát muïc ñích chính cuûa mình laø ngoài cho taâm yeân. </w:t>
      </w:r>
    </w:p>
    <w:p>
      <w:pPr>
        <w:pStyle w:val="NormalWeb"/>
        <w:ind w:firstLine="720"/>
        <w:jc w:val="both"/>
        <w:rPr>
          <w:rFonts w:ascii="VNI-Times" w:hAnsi="VNI-Times" w:cs="VNI-Times"/>
          <w:sz w:val="26"/>
          <w:szCs w:val="26"/>
        </w:rPr>
      </w:pPr>
      <w:r>
        <w:rPr>
          <w:rFonts w:cs="VNI-Times" w:ascii="VNI-Times" w:hAnsi="VNI-Times"/>
          <w:sz w:val="26"/>
          <w:szCs w:val="26"/>
        </w:rPr>
        <w:t xml:space="preserve">Nhö vaäy ñeå thaáy raèng muïc ñích tu cuûa chuùng ta laø ñeå taâm ñöôïc tónh laëng. Taâm ñöôïc tónh laëng thì trí saùng. Nhö nöôùc ôû döôùi hoà ñuïc, chuùng ta muùc ñoå vaøo lu. Sau moät thôøi gian töø saùng ñeán chieàu, nöôùc loùng laïi trôû neân trong. Nöôùc trong khoâng phaûi chæ do mình loùng, maø baûn chaát cuûa nöôùc laø trong. Noù ñuïc laø vì laãn nhöõng caën baõ li ti. Caën döøng laïi, loùng xuoáng thì nöôùc trong trôû laïi. Maët nöôùc ñuïc thì caûnh khoâng hieän ñöôïc. Maët nöôùc trong môùi hay hieän roõ taát caû caûnh beân ngoaøi. Nöôùc trong töùc laø saùng, nöôùc ñuïc töùc laø toá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ngoài thieàn laø ñeå loùng nhöõng caën baõ trong taâm xuoáng. Caën baõ laëng roài thì taâm an. Taâm an thì trí saùng. Ñoù laø keát quaû gaàn nhaát cuûa vieäc ngoài thieàn. Coøn keát quaû xa, keát quaû cuoái cuøng laø giaûi thoaùt sanh töû. Ngöôøi tu Phaät maø khoâng chòu ngoài thieàn laø moät thieät thoøi lôùn. Bôûi vì taâm laêng xaêng khoâng yeân thì nghieäp daãn hoaøi. Nghieäp daãn thì phaûi traàm luaân sanh töû khoâng coù ngaøy cu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tu thieàn chaúng nhöõng taâm ñöôïc yeân, trí saùng maø cô theå laïi toát nöõa. Cuoäc soáng luùc naøo cuõng vui töôi, khoâng buoàn khoâng khoå. Thöôøng moãi khi chuùng ta nghó tôùi ngöôøi mình gheùt thì maët cau laïi, nghó tôùi ngöôøi mình giaän thì maët ñoû leân, nghó tôùi ngöôøi mình thöông thì töï nhieân muoán rôi nöôùc maét v. v… Cöù nhö vaäy neân caû ngaøy göông maët chuùng ta thay ñoåi khoâng bieát bao nhieâu laàn. Chæ khi khoâng nghó gì heát thì göông maët mình môùi bình thaûn, an nhieân, töôi tænh. Ñoù laø lôïi ích cuï theå, gaàn nhaát cuûa ngöôøi tu thieàn. </w:t>
      </w:r>
    </w:p>
    <w:p>
      <w:pPr>
        <w:pStyle w:val="NormalWeb"/>
        <w:ind w:firstLine="720"/>
        <w:jc w:val="both"/>
        <w:rPr>
          <w:rFonts w:ascii="VNI-Times" w:hAnsi="VNI-Times" w:cs="VNI-Times"/>
          <w:sz w:val="26"/>
          <w:szCs w:val="26"/>
        </w:rPr>
      </w:pPr>
      <w:r>
        <w:rPr>
          <w:rFonts w:cs="VNI-Times" w:ascii="VNI-Times" w:hAnsi="VNI-Times"/>
          <w:sz w:val="26"/>
          <w:szCs w:val="26"/>
        </w:rPr>
        <w:t xml:space="preserve">Taâm ñaõ an thì töï nhieân thaân ít beänh. Ngöôøi coù moái saàu lo trong taâm, thaân raát deã sanh beänh. Beänh saàu lo caùc baùc só sôï laém, vì duø coù thuoác hay cuõng khoâng trò noåi. Chæ bieát tu thì saàu lo môùi giaûm, môùi döùt ñöôïc. Ñoù laø moät leõ thaät. Hieåu nhö vaäy môùi thaáy giaù trò cuûa vieäc ngoài thieàn. Ngöôøi khoâng hieåu thöôøng hay pheâ bình: "Laøm gì maø ngoài lim dim hoaøi! " Coù nhieàu ngöôøi chæ trích raèng, toâi daïy Taêng Ni, Phaät töû khoâng laøm gì heát, cöù ngoài lim dim lim dim suoát ngaøy thaät voâ ích. Ngöôøi nhìn caïn thaáy ngoài theá nhö voâ ích, nhöng söï thaät ñoù laø vieäc laøm heát söùc quan troï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suoát ngaøy hay suoát ñôøi cöù chaïy ra ngoaøi maø chöa bao giôø nhìn laïi mình. Khi nhìn laïi roài môùi thaáy mình laø caùi gì, môùi bieát nhöõng nieäm laêng xaêng chôït sanh chôït dieät khoâng phaûi thaät mình. Laâu nay do meâ laàm, chuùng ta nhaän ñoù laø mình. Ñeán khi caùi sanh dieät aáy döøng laïi, ta môùi nhaän ra ñöôïc coøn coù moät caùi toái quan troïng, khoâng sanh khoâng dieät, luoân tænh saùng vaø hieän höõu beân mình. Ñaây môùi chính thaät laø mình. Nhaän ra nhö theá laø tìm laïi ñöôïc traân baûo nhaø mình töø laâu ñaõ queân maát. Moät vieäc laøm nhö vaäy maø coù theå noùi voâ ích ñöôïc sao! </w:t>
      </w:r>
    </w:p>
    <w:p>
      <w:pPr>
        <w:pStyle w:val="Normal"/>
        <w:ind w:firstLine="720"/>
        <w:jc w:val="both"/>
        <w:rPr>
          <w:rFonts w:ascii="VNI-Times" w:hAnsi="VNI-Times" w:cs="VNI-Times"/>
          <w:lang w:val="en-US" w:eastAsia="zh-CN"/>
        </w:rPr>
      </w:pPr>
      <w:r>
        <w:rPr>
          <w:rFonts w:cs="VNI-Times" w:ascii="VNI-Times" w:hAnsi="VNI-Times"/>
          <w:lang w:val="en-US" w:eastAsia="zh-CN"/>
        </w:rPr>
        <w:t xml:space="preserve">ÔÛ ñaây, toâi chæ noùi khaùi löôïc veà yù nghóa vaø lôïi ích cuûa vieäc tu taäp toïa thieàn nhö theá thoâi. Quí vò muoán bieát heát giaù trò cuûa noù thì haõy töøng böôùc ñi vaøo thöïc taäp. Chöøng aáy, nhö ngöôøi uoáng nöôùc noùng laïnh töï bieát, ñaâu theå noùi tôùi ñöôïc. </w:t>
      </w:r>
      <w:r>
        <w:br w:type="page"/>
      </w:r>
    </w:p>
    <w:p>
      <w:pPr>
        <w:pStyle w:val="Normal"/>
        <w:spacing w:before="280" w:after="280"/>
        <w:ind w:firstLine="720"/>
        <w:jc w:val="center"/>
        <w:rPr>
          <w:rFonts w:ascii="VNI-Times" w:hAnsi="VNI-Times" w:cs="VNI-Times"/>
          <w:b/>
          <w:b/>
          <w:bCs/>
          <w:color w:val="008000"/>
          <w:sz w:val="40"/>
          <w:szCs w:val="40"/>
          <w:lang w:val="en-US" w:eastAsia="zh-CN"/>
        </w:rPr>
      </w:pPr>
      <w:r>
        <w:rPr>
          <w:rFonts w:cs="VNI-Times" w:ascii="VNI-Times" w:hAnsi="VNI-Times"/>
          <w:b/>
          <w:bCs/>
          <w:color w:val="008000"/>
          <w:sz w:val="40"/>
          <w:szCs w:val="40"/>
          <w:lang w:val="en-US" w:eastAsia="zh-CN"/>
        </w:rPr>
        <w:t>ÑAÏO PHAÄT NOÙI THAÚNG LEÕ THAÄT</w:t>
      </w:r>
    </w:p>
    <w:p>
      <w:pPr>
        <w:pStyle w:val="Normal"/>
        <w:spacing w:before="280" w:after="280"/>
        <w:ind w:firstLine="720"/>
        <w:jc w:val="center"/>
        <w:rPr>
          <w:rFonts w:ascii="VNI-Times" w:hAnsi="VNI-Times" w:cs="VNI-Times"/>
          <w:lang w:val="en-US" w:eastAsia="zh-CN"/>
        </w:rPr>
      </w:pPr>
      <w:r>
        <w:rPr>
          <w:rFonts w:cs="VNI-Times" w:ascii="VNI-Times" w:hAnsi="VNI-Times"/>
          <w:b/>
          <w:bCs/>
          <w:iCs/>
          <w:lang w:val="en-US" w:eastAsia="zh-CN"/>
        </w:rPr>
        <w:t>Thieàn vieän Truùc Laâm - 08 - 2000</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å theo yeâu caàu cuûa quí Phaät töû, nhoùm baùc só khaùm beänh cho Taêng, Ni neân coù buoåi noùi chuyeän hoâm nay, vôùi ñeà taøi Ñaïo Phaät noùi thaúng leõ thaät. Ñaïo Phaät laø ñaïo giaùc ngoä, maø giaùc ngoä laø thaáy ñuùng nhö thaät, neân noùi vaø daïy ngöôøi cuõng ñuùng nhö thaät, khoâng coù nhöõng leäch laïc, sai laà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ïo Phaät chuoäng leõ thaät nhö theá naøo? </w:t>
      </w:r>
    </w:p>
    <w:p>
      <w:pPr>
        <w:pStyle w:val="NormalWeb"/>
        <w:ind w:firstLine="720"/>
        <w:jc w:val="both"/>
        <w:rPr>
          <w:rFonts w:ascii="VNI-Times" w:hAnsi="VNI-Times" w:cs="VNI-Times"/>
          <w:sz w:val="26"/>
          <w:szCs w:val="26"/>
        </w:rPr>
      </w:pPr>
      <w:r>
        <w:rPr>
          <w:rFonts w:cs="VNI-Times" w:ascii="VNI-Times" w:hAnsi="VNI-Times"/>
          <w:sz w:val="26"/>
          <w:szCs w:val="26"/>
        </w:rPr>
        <w:t xml:space="preserve">Ngöôøi ñôøi vì khoâng thaáy ñöôïc leõ thaät, neân raát sôï leõ thaät. Thí duï nhö cha meï giaø saép cheát, lo saém saün caùi hoøm nhöng khoâng daùm noùi hoøm maø noùi caùi thoï. Noùi thoï laø soáng, vì sôï cheát neân khoâng noùi hoøm. Nhö vua chuùa hoài xöa thöôøng ñöôïc muoân daân tung hoâ "Vaïn tueá! " töùc laø soáng muoân naêm maø coù oâng naøo soáng ñöôïc traêm tuoåi ñaâu. Mô öôùc cuûa con ngöôøi quaù haõo huyeàn, roõ raøng khoâng daùm nhìn leõ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ïo Phaät khoâng nhö theá, maø noùi thaúng leõ thaät. Moät laàn ñöùc Phaät hoûi caùc thaày Tyø-kheo: "Maïng ngöôøi soáng ñöôïc bao laâu? " Coù thaày noùi maïng ngöôøi soáng naêm naêm, coù thaày noùi moät naêm, coù thaày noùi ba thaùng cho ñeán coù thaày noùi moät ngaøy, ñeàu bò Phaät quôû caùc oâng chöa thaáy ñaïo. Roài moät thaày thöa: "Maïng ngöôøi soáng trong böõa aên", Phaät noùi: "OÂng cuõng chöa thaáy ñaïo. " Cuoái cuøng coù moät thaày Tyø-kheo thöa: "Baïch Theá Toân, maïng ngöôøi soáng trong hôi thôû. " Phaät khen: "OÂng ñaõ thaáy ñaïo. "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ïo Phaät noùi maïng ngöôøi soáng trong hôi thôû laø noùi leõ thaät hay doïa daãm ngöôøi ta? Coù ngöôøi naøo hít voâ khoâng thôû ra maø soáng ñöôïc khoâng? Traêm ngöôøi nhö moät, thôû khì ra maø khoâng hít laïi thì cheát. Nhö vaäy maïng soáng khoâng phaûi "trong hôi thôû" laø gì? Môùi nghe chuùng ta thaáy ngaén quaù, ñoät ngoät, nhöng söï thaät laø nhö vaäy. Neân ngöôøi hieåu ñaïo Phaät khoâng mô töôûng soáng traêm naêm, muoân naêm, bôûi vì ñoù laø mô töôûng haõo huyeàn, khoâng ñuùng leõ thaät. </w:t>
      </w:r>
    </w:p>
    <w:p>
      <w:pPr>
        <w:pStyle w:val="NormalWeb"/>
        <w:ind w:firstLine="720"/>
        <w:jc w:val="both"/>
        <w:rPr>
          <w:rFonts w:ascii="VNI-Times" w:hAnsi="VNI-Times" w:cs="VNI-Times"/>
          <w:sz w:val="26"/>
          <w:szCs w:val="26"/>
        </w:rPr>
      </w:pPr>
      <w:r>
        <w:rPr>
          <w:rFonts w:cs="VNI-Times" w:ascii="VNI-Times" w:hAnsi="VNI-Times"/>
          <w:sz w:val="26"/>
          <w:szCs w:val="26"/>
        </w:rPr>
        <w:t xml:space="preserve">Coù moät Thieàn sö Nhaät Baûn, ñaàu naêm Phaät töû ñeán chuùc Teát Ngaøi xong, Ngaøi chuùc laïi: "Toâi chuùc quí vò, oâng cheát, baø cheát, cha cheát, meï cheát, con cheát, chaùu cheát! " Ngöôøi ta ngaån ngô, chuùc Teát gì maø laï ñôøi quaù vaäy, moät voøng cheát. Hoï hoûi: "Sao Hoøa thöôïng chuùc con nhö vaäy? " Ngaøi beøn noùi: "Chuùc nhö vaäy laø chuùc cho oâng haïnh phuùc ñoù. " Bôûi vì oâng noäi cheát, baø noäi cheát, roài tôùi con, tôùi chaùu cheát theo thöù töï. Neáu ngöôøi baát haïnh laø cha coøn con cheát, hoaëc con coøn chaùu cheát. Toâi chuùc vaäy ñoù laø haïnh phuùc cho gia ñình oâng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ng ngöôøi ñôøi coù chòu vaäy ñaâu. Mình chuùc theá chaéc hoï chöûi mình. Loái daïy cuûa ñaïo Phaät thöïc teá maø theá gian laïi khoâng thích. Trong cuoäc soáng naøy, ai cuõng thaàm öôùc mô mình coù haïnh phuùc, nhaát laø giôùi treû. Nhöng ngöôïc laïi, ñöùc Phaät noùi ñôøi laø ñau khoå. Töø ngöôøi giaøu tôùi ngöôøi ngheøo, giaø tôùi treû, thöû hoûi cuoäc ñôøi haïnh phuùc khoâng, coù ai daùm noùi "Ñôøi toâi hoaøn toaøn haïnh phuùc". Khoâng khoå caùi naøy cuõng khoå caùi khaùc, khoå vì con caùi, khoå vì tieàn baïc, khoå vì beänh hoaïn, khoå vì trong gia ñình khoâng hoøa thuaän v. v… Noùi chung truy nguyeân ra ai cuõng khoå. Khoâng ngöôøi naøo hoaøn toaøn töø khi sanh ra, lôùn leân cho tôùi ngaøy nhaém maét ñeàu ñöôïc haïnh phuùc. </w:t>
      </w:r>
    </w:p>
    <w:p>
      <w:pPr>
        <w:pStyle w:val="NormalWeb"/>
        <w:ind w:firstLine="720"/>
        <w:jc w:val="both"/>
        <w:rPr>
          <w:rFonts w:ascii="VNI-Times" w:hAnsi="VNI-Times" w:cs="VNI-Times"/>
          <w:sz w:val="26"/>
          <w:szCs w:val="26"/>
        </w:rPr>
      </w:pPr>
      <w:r>
        <w:rPr>
          <w:rFonts w:cs="VNI-Times" w:ascii="VNI-Times" w:hAnsi="VNI-Times"/>
          <w:sz w:val="26"/>
          <w:szCs w:val="26"/>
        </w:rPr>
        <w:t xml:space="preserve">Vaäy maø Phaät noùi cuoäc ñôøi ñau khoå, ngöôøi ta baûo ñaïo Phaät bi quan, noùi ñôøi ngöôøi ngaén nguûi, ngöôøi ta cuõng cho raèng bi quan. Nhöng ñoù laø leõ thaät. Bôûi con ngöôøi soáng trong töôûng töôïng haõo huyeàn nhieàu quaù, khoâng daùm nhìn söï thaät. Ñaïo Phaät chæ thaúng söï thaät, khoâng haõo huyeàn, khoâng töôûng töôïng. Thaáy ñöôïc leõ thaät roài, ñôøi soáng mình môùi ñöôïc an vui, töï taïi. Coøn soáng trong haõo huyeàn, töôûng töôïng, khi gaëp thöïc teá traùi ngöôïc chuùng ta raát ñau khoå, vì ñieàu mình mong maø khoâng ñöôïc. Ngöôøi thaáy ñuùng leõ thaät, caùi gì ñeán cöù ñeán, khoâng sôï chi heát. Khoâng sôï laø heát khoå. Nhö vaäy ngöôøi tu theo ñaïo Phaät laø ngöôøi nhìn thaúng söï thaät, khoâng töôûng töôïng haõo huye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ai cuõng ngôõ thaân mình laø saïch ñeïp, ñaâu ai daùm nghó noù nhô nhôùp baån thæu. Song Phaät chæ thaúng thaân naøy laø ñaõy da hoâi thoái, khoâng coù gì quí. Nghe chaùn chöa! Chuùng ta gaãm laïi coù phaûi vaäy khoâng? Phaàn nhieàu ai cuõng töôûng töôïng thaân mình quí ñeïp roài töø ñoù sanh tham lam, ñaém nhieãm, ngaøy caøng toâ ñieåm theâm nhöõng sai laàm. Nhìn thaáy ngöôøi naøy ñeïp, ngöôøi kia xaáu roài cöù töôûng vôùi nhau thoâi, chôù söï thaät khoâng phaûi nhö vaäy. Con ngöôøi, neáu noùi traéng ra khoâng ai saïch seõ heát, chaúng qua kheùo che ñaäy thoâi. Ngöôøi bieát gìn giöõ, deø daët thì töông ñoái deã chòu moät chuùt, coøn loâi thoâi thì khoù chòu hôn. </w:t>
      </w:r>
    </w:p>
    <w:p>
      <w:pPr>
        <w:pStyle w:val="NormalWeb"/>
        <w:ind w:firstLine="720"/>
        <w:jc w:val="both"/>
        <w:rPr>
          <w:rFonts w:ascii="VNI-Times" w:hAnsi="VNI-Times" w:cs="VNI-Times"/>
          <w:sz w:val="26"/>
          <w:szCs w:val="26"/>
        </w:rPr>
      </w:pPr>
      <w:r>
        <w:rPr>
          <w:rFonts w:cs="VNI-Times" w:ascii="VNI-Times" w:hAnsi="VNI-Times"/>
          <w:sz w:val="26"/>
          <w:szCs w:val="26"/>
        </w:rPr>
        <w:t xml:space="preserve">Ñöùc Phaät vôùi trí tueä Baùt-nhaõ, Ngaøi thaáy taát caû phaùp höõu vi nhö moäng huyeãn baøo aûnh, nhö söông nhö ñieän. Tuoåi treû thöôøng töôûng ñôøi mình coøn daøi, chôù côõ nhö chuùng toâi nhìn laïi maáy chuïc naêm qua nhö giaác moäng. Nhöõng caùi ñöôïc, maát, thaønh, baïi chæ laø moät giaác mô, khoâng coù gì thaät heát. Nhöng ngöôøi meâ töôûng noù thaät, neân tranh giaønh nhau, cöôùp ñoaït nhau, gaây ñuû thöù khoå cho nhau. Neáu bieát cuoäc ñôøi taïm bôï thì thöông nhau khoâng heát, coù ñaâu giaønh haïi nhau. Leõ thaät thì ai cuõng chuoäng nhöng khoâng daùm nhìn thaúng. Chæ coù ñaïo Phaät daùm nhìn thaúng, noùi thaúng. Theá thì ñieàu ñoù coù lôïi hay coù haï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öø beù ñaõ ñöôïc cha meï, oâng baø, xoùm gieàng giaùo duïc theo söï töôûng töôïng, khoâng daùm noùi leõ thaät. Cöù nuoâi nhöõng aûo töôûng ñoù, roài gaëp vieäc traùi ngöôïc lieàn hoát hoaûng, chòu khoâng noåi neân muoán töï töû. Nhö thanh nieân nam nöõ thöông meán nhau hay theà nguyeàn "non moøn bieån caïn, loøng vaãn khoâng ñoåi". Ngöôïc laïi ñöùc Phaät noùi taâm ngöôøi luoân thay ñoåi töøng phuùt töøng giaây. Voâ thöôøng maø! Taát caû nhöõng taâm nieäm cuûa chuùng ta laø moät doøng chuyeån bieán, luoân ñoåi thay. Ngöôøi ta cöù ngôõ non moøn bieån caïn, chôù loøng mình khoâng thay ñoåi, nhöng khoâng ngôø noù coù theå thay ñoåi baát cöù luùc naøo. </w:t>
      </w:r>
    </w:p>
    <w:p>
      <w:pPr>
        <w:pStyle w:val="NormalWeb"/>
        <w:ind w:firstLine="720"/>
        <w:jc w:val="both"/>
        <w:rPr>
          <w:rFonts w:ascii="VNI-Times" w:hAnsi="VNI-Times" w:cs="VNI-Times"/>
          <w:sz w:val="26"/>
          <w:szCs w:val="26"/>
        </w:rPr>
      </w:pPr>
      <w:r>
        <w:rPr>
          <w:rFonts w:cs="VNI-Times" w:ascii="VNI-Times" w:hAnsi="VNI-Times"/>
          <w:sz w:val="26"/>
          <w:szCs w:val="26"/>
        </w:rPr>
        <w:t xml:space="preserve">Thí duï moät ñoâi nam nöõ treû thöông nhau, neáu moät trong hai ngöôøi phaùt hieän ra ngöôøi mình thöông bò beänh cuøi, thì tình thöông ñoù coøn minh sôn theä haûi nöõa khoâng? Laáy gì baûo ñaûm cho lôøi theà nguyeàn ñaây? Nhö vaäy roõ raøng taâm ngöôøi ñoåi thay tuøy hoaøn caûnh, tuøy tröôøng hôïp, chôù khoâng coù gì laø thuûy chung nhö nhaát ñöôïc heát. Nhöng theá gian cöù töôûng nhö vaäy neân höùa vôùi nhau nhö vaäy. Do ñoù khi coù ngöôøi thay ñoåi thì khoå taâm ñeán noãi muoán töï töû. Ñoù laø töï chuùng ta gaït nhau thoâ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hieåu ñuùng nhö ñaïo Phaät, taâm con ngöôøi laø moät doøng chuyeån bieán thay ñoåi. Ngaøy nay hoäi ñuû ñieàu kieän thì thöông, ngaøy mai thieáu thì heát thöông. Ñoù laø leõ thaät, ai cuõng nhö ai thoâi, chôù khoâng coù lôøi noùi naøo ñuùng söï thaät moät traêm phaàn traêm. Cho neân toâi coù vieát caâu naøy: " Ngaøy nay baïn thöông meán toâi. Vaâng, toâi caûm ôn baïn. Nhöng ngaøy mai toâi khoâng daùm nghó ñeán. " Ngaøy nay toâi bieát nhö vaäy, coøn ngaøy mai toâi chöa daùm nghó, vì ngaøy mai coøn bao nhieâu söï ñoåi thay nöõa. </w:t>
      </w:r>
    </w:p>
    <w:p>
      <w:pPr>
        <w:pStyle w:val="NormalWeb"/>
        <w:ind w:firstLine="720"/>
        <w:jc w:val="both"/>
        <w:rPr>
          <w:rFonts w:ascii="VNI-Times" w:hAnsi="VNI-Times" w:cs="VNI-Times"/>
          <w:sz w:val="26"/>
          <w:szCs w:val="26"/>
        </w:rPr>
      </w:pPr>
      <w:r>
        <w:rPr>
          <w:rFonts w:cs="VNI-Times" w:ascii="VNI-Times" w:hAnsi="VNI-Times"/>
          <w:sz w:val="26"/>
          <w:szCs w:val="26"/>
        </w:rPr>
        <w:t xml:space="preserve">Thaáy ñöôïc leõ thaät, chuùng ta soáng khoâng bò laàm, khoâng bò gaït neân vui hoaøi. Ngöôïc laïi, khoâng hieåu leõ thaät thì bò laàm, bò gaït neân khoå ñau hoaøi. Ngaøy nay ngöôøi ta meán mình, caûm ôn; ngaøy mai ngöôøi ta thay ñoåi, mình cuõng khoâng buoàn vì bieát tröôùc roài. Chuùng ta ñaõ thaáy ñöôïc leõ thaät roài thì khoâng coù gì laøm cho mình ñau khoå. Neân ngöôøi bieát ñöôïc leõ thaät laø ngöôøi thoaùt khoûi ñau khoå. Ngöôøi tu nhö quí thaày, bieát cuoäc ñôøi ñau khoå, taïm bôï… leõ ra buoàn baõ, ruõ röôïi, nhöng traùi laïi quí thaày raát vui. Coøn ngöôøi ñôøi cho cuoäc soáng laø haïnh phuùc, nhöng laïi buoàn phieàn nhieàu. Môùi thaáy giaù trò cuûa ñaïo Phaät khoâng ñaùnh löøa con ngöôøi, maø chæ thaúng leõ thaät cho con ngöôøi, töø cuoäc soáng noäi taâm cho tôùi ngoaïi caû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ùc Phaät ngaøy nay bò hieåu laàm quaù nhieàu. Ngaøi töøng tuyeân boá: "Ta khoâng coù quyeàn ban phöôùc, xuoáng hoïa cho ai" maø baây giôø Phaät töû laïi xin Phaät ñuû thöù. Phaät cho con caùi naøy, cho con caùi kia, neáu Phaät cho ñöôïc thì Ngaøi ñaâu noùi lyù nhaân quaû laøm chi. Chuùng ta laøm nhaân laønh höôûng quaû laønh, taïo nhaân aùc chòu quaû aùc, ñoù laø quyeàn cuûa mình, chôù khoâng phaûi cuûa Phaät. </w:t>
      </w:r>
    </w:p>
    <w:p>
      <w:pPr>
        <w:pStyle w:val="Normal"/>
        <w:ind w:firstLine="720"/>
        <w:jc w:val="both"/>
        <w:rPr>
          <w:rFonts w:ascii="VNI-Times" w:hAnsi="VNI-Times" w:cs="VNI-Times"/>
          <w:lang w:val="en-US" w:eastAsia="zh-CN"/>
        </w:rPr>
      </w:pPr>
      <w:r>
        <w:rPr>
          <w:rFonts w:cs="VNI-Times" w:ascii="VNI-Times" w:hAnsi="VNI-Times"/>
          <w:lang w:val="en-US" w:eastAsia="zh-CN"/>
        </w:rPr>
        <w:t xml:space="preserve">Trong kinh, Phaät noùi moät Phaät töû taïo toäi aùc vôùi moät ngöôøi khaùc ñaïo taïo toäi aùc thì caû hai ñeàu bò quaû baùo ngang nhau. Khoâng phaûi Phaät töû taïo toäi aùc, chòu quaû baùo nheï hôn ngöôøi khaùc ñaïo taïo toäi aùc. Toäi aùc ñaõ taïo ra thì nghieäp quaû coâng baèng, naëng nheï cuøng chòu nhö nhau, khoâng coù sai bieät. Giaû söû mình laøm ñieàu toát vôùi nhieàu ngöôøi, nhöng thöông toån moät ngöôøi, roài cho raèng: "Toâi vì cöùu nhieàu ngöôøi, neân laøm khoå moät ngöôøi, vì vaäy khoâng coù toäi. " Nghó nhö vaäy laø khoâng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Öu-baø-taéc, Phaät keå laïi ñôøi quaù khöù Ngaøi tu haïnh Boà-taùt, ñi cuøng chuyeán ñoø vôùi nhöõng ngöôøi thöông buoân. Giöõa ñöôøng, anh laùi ñoø tìm caùch gieát thöông buoân ñeå laáy tieàn. Ngaøi bieát ñöôïc neân gieát anh laùi ñoø ñeå cöùu nhöõng thöông buoân. Theá thöôøng ngöôøi ta cho raèng gieát nhö vaäy khoâng coù toäi, nhöng trong kinh noùi duø Ngaøi cöùu nhieàu ngöôøi, nhöng ñaõ gieát ai thì phaûi chòu toäi vôùi ngöôøi ñoù. Phaàn phöôùc ñoái vôùi nhöõng ngöôøi kia laø chuyeän khaùc. Nhö vaäy môùi coâng baèng chöù. Chôù gieát ngöôøi maø khoûi toäi thì khoâng coâng baèng roài. Phaät töû neân nhôù ta laøm khoå moät ngöôøi thì toäi vôùi moät ngöôøi, giuùp ñöôïc moät traêm ngöôøi thì coù phöôùc vôùi moät traêm ngöôøi. Vieäc naøo ra vieäc aáy, roõ raøng nhö vaäy. </w:t>
      </w:r>
    </w:p>
    <w:p>
      <w:pPr>
        <w:pStyle w:val="NormalWeb"/>
        <w:ind w:firstLine="720"/>
        <w:jc w:val="both"/>
        <w:rPr>
          <w:rFonts w:ascii="VNI-Times" w:hAnsi="VNI-Times" w:cs="VNI-Times"/>
          <w:sz w:val="26"/>
          <w:szCs w:val="26"/>
        </w:rPr>
      </w:pPr>
      <w:r>
        <w:rPr>
          <w:rFonts w:cs="VNI-Times" w:ascii="VNI-Times" w:hAnsi="VNI-Times"/>
          <w:sz w:val="26"/>
          <w:szCs w:val="26"/>
        </w:rPr>
        <w:t xml:space="preserve">Toäi gieát hay laøm khoå moät ngöôøi ñeå cöùu nhieàu ngöôøi coù aûnh höôûng gì ñeán cuoäc soáng naøy khoâng? Ví duï trong xoùm, coù moät ngöôøi baát löông phaù haïi, cöôùp boùc xoùm laøng, baây giôø mình toá caùo khieán hoï phaûi ôû tuø. Nhö vaäy ñoái vôùi keû xaáu kia mình laø ngöôøi haïi hoï, neân hoï vaãn thuø mình nhö thöôøng. Nhöng vì taâm ta muoán giuùp cho xoùm laøng yeân vui neân chaáp nhaän taát caû. Tôùi chöøng ra khoûi tuø, hoï muoán haïi laïi nhö vaây ñaùnh mình, khi aáy nhöõng ngöôøi ñöôïc ta cöùu tröôùc ñoù beânh vöïc laïi. Nhö vaäy nhaân quaû roõ raøng. Mình laøm khoå ngöôøi naøo thì ngöôøi ñoù traû thuø, mình giuùp ngöôøi naøo thì ngöôøi ñoù traû aân. Chôù ñöøng hieåu laàm ta haïi ngöôøi naøy ñeå cöùu ngöôøi kia laø khoâng coù toä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Phaät töû khi laøm vieäc gì phaûi chaáp nhaän haäu quaû cuûa vieäc ñoù. Chuùng ta thöôøng hay traùnh neù toäi loãi, laøm phöôùc moät chuùt, hay haïi moät ngöôøi ñeå giuùp nhieàu ngöôøi, thì cöù baûo mình laøm phöôùc, khoâng coù toäi. Hieåu nhö vaäy laø traùi leõ ñaïo, thieáu söï coâng baèng. Ngöôøi thaät hieåu ñaïo Phaät, trong cuoäc soáng luùc naøo cuõng coù caùi nhìn ñuùng nhö thaät, khoâng gian doái, khoâng löøa gaït. Coøn ngöôøi khoâng hieåu thì hay lo sôï.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í duï ñoái vôùi ngöôøi aùc, mình muoán tröø khöû hoï ñeå cöùu nhieàu ngöôøi nhöng sôï toäi thaønh ra khoâng daùm laøm, ñoù laø ích kyû. Coøn ta chaáp nhaän coù toäi vôùi keû aùc, ñeå cöùu nhieàu ngöôøi löông thieän khaùc, thì haäu quaû theá naøo cuõng ñöôïc. Hoï chöûi cuõng ñöôïc, ñaùnh cuõng ñöôïc, gieát cuõng ñöôïc. Gan daï chaáp nhaän nhö vaäy, môùi laø taâm nieäm cao thöôïng cuûa ngöôøi Phaät töû hieåu ñuùng leõ thaät. </w:t>
      </w:r>
    </w:p>
    <w:p>
      <w:pPr>
        <w:pStyle w:val="Normal"/>
        <w:ind w:firstLine="720"/>
        <w:jc w:val="both"/>
        <w:rPr>
          <w:rFonts w:ascii="VNI-Times" w:hAnsi="VNI-Times" w:cs="VNI-Times"/>
          <w:lang w:val="en-US" w:eastAsia="zh-CN"/>
        </w:rPr>
      </w:pPr>
      <w:r>
        <w:rPr>
          <w:rFonts w:cs="VNI-Times" w:ascii="VNI-Times" w:hAnsi="VNI-Times"/>
          <w:lang w:val="en-US" w:eastAsia="zh-CN"/>
        </w:rPr>
        <w:t xml:space="preserve">Trong ñaïo Phaät, taâm ích kyû vaø taâm töø bi lôïi tha khaùc nhau. Ngöôøi coù taâm töø bi lôïi tha luoân laøm ñieàu toát vaø chaáp nhaän thieät thoøi. Ngöôøi coù taâm ích kyû duø laøm vieäc toát maø mình bò thieät thoøi thì cuõng khoâng laøm. Hieåu nhö vaäy chuùng ta môùi thaáy theá naøo laø ñaïo ñöùc chaân thaät vaø ñaïo ñöùc giaû doá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ùc Phaät ñaõ noùi Ngaøi khoâng coù quyeàn ban phöôùc xuoáng hoïa cho ai, ñoù laø Ngaøi noùi leõ thaät. Nhöng chuùng ta baây giôø moãi laàn ñem phaåm vaät ñeán cuùng chuøa thì ñoøi ñuû thöù. Vì vaäy quí thaày quí coâ cuõng phaûi chieàu loøng neân taùn thaùn coâng ñöùc voâ löôïng voâ bieân, v. v… ñuû thöù. Thaät ra, neáu chuùng ta cuùng chuøa vôùi loøng thaønh cuûa mình, vì muoán Tam Baûo hieän höõu maõi ôû theá gian, neân phuï giuùp cho quí thaày, quí coâ yeân taâm tu haønh, giaûng daïy cho moïi ngöôøi hieåu ñaïo. Ñoù laø toát roài, ñoøi laøm chi nöõa. Nhöng noùi theá ngöôøi ta khoâng cuùng ñaâu, nghe khoâ khan quaù. Cho neân Taêng Ni phaûi khen ngôïi coâng ñöùc cuùng döôøng voâ löôïng voâ bieân, nhö vaäy Phaät töû môùi vui. Laâu ngaøy thaønh leä, cöù noùi cuùng laø phöôùc ñöùc voâ löôïng voâ bieân, neân thieân haï ruû nhau: "Cuùng chuøa coù phöôùc laém nghen", maø khoâng bieát taïi sao coù phöôùc. Phöôùc laø do loøng mình chaân thaønh muoán Tam Baûo thöôøng coøn ñeå lôïi laïc chuùng sanh, ñoù laø taâm toát. Töø taâm toát ban ñaàu neân quaû toát theo sau. Coøn ngöôøi caàu lôïi, muoán coù phöôùc voâ löôïng voâ bieân neân cuùng, ñoù laø taâm tham, laøm sao coù phöôùc ñöôïc. </w:t>
      </w:r>
    </w:p>
    <w:p>
      <w:pPr>
        <w:pStyle w:val="NormalWeb"/>
        <w:ind w:firstLine="720"/>
        <w:jc w:val="both"/>
        <w:rPr>
          <w:rFonts w:ascii="VNI-Times" w:hAnsi="VNI-Times" w:cs="VNI-Times"/>
          <w:sz w:val="26"/>
          <w:szCs w:val="26"/>
        </w:rPr>
      </w:pPr>
      <w:r>
        <w:rPr>
          <w:rFonts w:cs="VNI-Times" w:ascii="VNI-Times" w:hAnsi="VNI-Times"/>
          <w:sz w:val="26"/>
          <w:szCs w:val="26"/>
        </w:rPr>
        <w:t xml:space="preserve">Chuùng ta kieåm laïi xem ñaïo Phaät laø ñaïo chuoäng leõ thaät, maø ngöôøi tu thieáu leõ thaät thì voâ tình ñaùnh löøa Phaät töû. Ñaùnh löøa baèng caùch baûo: "Nhaø con coù cha beänh, ñeå thaày caàu an cho" hoaëc "nhaø con coù meï maát, ñeå thaày caàu sieâu cho". Neáu chieáu theo luaät nhaân quaû thì thaày coù theå caàu ñöôïc khoâng? Luaät nhaân quaû noùi roõ raøng, ai laøm ngöôøi ñoù phaûi chòu quaû baùo cuûa mình. Neáu caàu ñöôïc thì Phaät khoâng daïy chuùng ta tu. Ai laøm gì cöù laøm, coù tieàn ñöa thaày caàu cho thì khoâng coù toäi loãi chi heát, nhö vaäy khoûi tu. Coøn neáu tu thì khoâng phaûi do caàu maø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u laø moãi ngöôøi töï thaáy loãi laàm cuûa mình roài traùnh söûa. Traùnh söûa, khoâng taïo toäi aùc, khoâng gaây loãi laàm thì töï mình ñaày ñuû phöôùc ñöùc, töï mình toát roài, ñaâu caàn ai ban cho. Chôù coøn cuùng maø khoâng chòu tu, cöù yû laïi thaày lo cho mình heát thì cuùng chuøa hoùa ra laø ñoùng tieàn baûo hieåm sao? Cuùng roài, maù beänh thaày khoâng ñeán kòp lieàn buoàn traùch thaày khoâng thöông, vì khoâng ñaùp laïi ñuùng nhöõng gì Phaät töû mong muoán. Vaäy thì ñoàng tieàn boû ra chæ ñeå ñaùp laïi nhöõng yeâu caàu tröôùc maét thoâi, chôù khoâng coù yù nghó saâu xa, nhö gieo duyeân vôùi Tam Baûo ñeå ñöôïc lôïi ích cho nhieàu ngöôøi. Laøm nhö vaäy voâ tình ñaïo Phaät khoâng coøn laø ñaïo cuûa leõ thaät nöõa. </w:t>
      </w:r>
    </w:p>
    <w:p>
      <w:pPr>
        <w:pStyle w:val="NormalWeb"/>
        <w:ind w:firstLine="720"/>
        <w:jc w:val="both"/>
        <w:rPr>
          <w:rFonts w:ascii="VNI-Times" w:hAnsi="VNI-Times" w:cs="VNI-Times"/>
          <w:sz w:val="26"/>
          <w:szCs w:val="26"/>
        </w:rPr>
      </w:pPr>
      <w:r>
        <w:rPr>
          <w:rFonts w:cs="VNI-Times" w:ascii="VNI-Times" w:hAnsi="VNI-Times"/>
          <w:sz w:val="26"/>
          <w:szCs w:val="26"/>
        </w:rPr>
        <w:t xml:space="preserve">Ñaïo Phaät chuoäng leõ thaät, maø baây giôø bieán thaønh ñaïo huyeàn haõo, khoâng coù leõ thaät, loãi taïi ñaâu? Chính nhöõng ngöôøi höôùng daãn phaûi chòu traùch nhieäm naøy, chôù Phaät töû coù bieát gì. Theá neân ngöôøi tu phaûi hieåu thaät thaáu ñaùo traùch nhieäm cuûa mình. Nhö Phaät töû muoán tu theo ñaïo Phaät cho heát khoå, thì phaûi daïy hoï thaáy ñöôïc leõ thaät. Ví duï khi bieát taâm con ngöôøi laø moät doøng chuyeån bieán ñoåi thay, tuøy duyeân tuøy caûnh, coù ngöôøi naøo ñoù ñoåi thay vôùi mình thì chuùng ta cöôøi thoâi, khoâng traùch moùc giaän hôøn. Ñoù laø leõ thaät ta kinh nghieäm roài, neân ñaâu coù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ñoái vôùi thaân naøy, ai daùm baûo ñaûm töø treû tôùi giaø mình khoâng beänh? Trong ngaønh y deã nhaän ñieàu naøy laém. Chính thaân mình, mình coøn khoâng bieát heát ñöôïc, khoâng töï cöùu ñöôïc, thì cöùu ngöôøi cuõng chæ moät phaàn thoâi. Coù thaân laø coù beänh, Phaät ñaõ daïy nhö theá. Thaân naøy laø oå cuûa beänh hoaïn. Chæ caàn moät gioït maùu ñoâng laïi, chaän ñöùng maïch maùu thì thaáy cheát tôùi nôi roài, phaûi khoâng? Ñoù laø môùi noùi maïch maùu, coøn bao nhieâu teá baøo sanh hoaït nöõa, suoân seû ñeàu ñaën thì yeân, neáu teá baøo naøo ngoã nghòch moät chuùt thì thaáy nguy roài. Roõ raøng ñoái vôùi thaân naøy, chuùng ta khoâng coù quyeàn laøm chuû, maø cöù ngôõ mình laø chuû. Thaät töùc cöôøi. Cho neân Phaät noùi voâ ngaõ, töùc khoâng coù chuû theå. </w:t>
      </w:r>
    </w:p>
    <w:p>
      <w:pPr>
        <w:pStyle w:val="NormalWeb"/>
        <w:ind w:firstLine="720"/>
        <w:jc w:val="both"/>
        <w:rPr>
          <w:rFonts w:ascii="VNI-Times" w:hAnsi="VNI-Times" w:cs="VNI-Times"/>
          <w:sz w:val="26"/>
          <w:szCs w:val="26"/>
        </w:rPr>
      </w:pPr>
      <w:r>
        <w:rPr>
          <w:rFonts w:cs="VNI-Times" w:ascii="VNI-Times" w:hAnsi="VNI-Times"/>
          <w:sz w:val="26"/>
          <w:szCs w:val="26"/>
        </w:rPr>
        <w:t xml:space="preserve">Thaân naøy khoâng coù chuû theå, chaúng qua duyeân ñuû thì an toaøn, duyeân thieáu thì tan raõ. Nhieàu khi chuùng ta khoâng bieát baây giôø trong ñoù noù ñang laøm gì? Chæ ñoùi thì cho côm, voâ ñoù noù tieâu hoùa ñöôïc, hay khoâng ñöôïc cuõng raùng chòu, chôù khoâng bieát gì caû. Neáu chuùng ta laøm chuû thì phaûi bieát noù ñang truïc traëc ôû ñaâu, tìm caùch giaûi quyeát ñöôïc. Ñaèng naøy khoâng bieát gì heát, cöù doàn voâ roài noù töï giaûi quyeát sao thì giaûi quyeát, nhö vaäy chuû ôû choã naø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ân caùi nhìn cuûa theá gian raát hôøi hôït, cöùu ñôøi chæ laø cöùu taïm thoâi, chôù khoâng cöùu ñöôïc choã roát raùo cuøng toät. Ñaïo Phaät daïy thaân naøy khoâng coù chuû, soáng tuøy theo duyeân. Duyeân thuaän thì toát khoûe, duyeân nghòch thì ñau yeáu beänh hoaïn, vaäy thoâi. Do ñoù chuùng ta khoâng phaûi laø chuû troïn veïn cuûa thaân naøy, maø chæ nöông gaù, mai moát noù seõ hoaïi. Cuõng nhö chuùng ta saém chieác xe, khi ñang ñieàu khieån thaáy nhö mình laøm chuû noù, nhöng tôùi chöøng noù truïc traëc thì chuû cuõng phaûi côûi aùo ra söûa gaàn cheát. Roài mai moát noù cuõ khoâng bieát mình laøm chuû noù hay noù laøm chuû laïi mình. Ta ñaåy noù thì ai laø chuû? Roõ raøng moïi vaät chæ nöông gaù vôùi nhau maø toàn taïi, chôù khoâng coù chuû theå. </w:t>
      </w:r>
    </w:p>
    <w:p>
      <w:pPr>
        <w:pStyle w:val="NormalWeb"/>
        <w:ind w:firstLine="720"/>
        <w:jc w:val="both"/>
        <w:rPr>
          <w:rFonts w:ascii="VNI-Times" w:hAnsi="VNI-Times" w:cs="VNI-Times"/>
          <w:sz w:val="26"/>
          <w:szCs w:val="26"/>
        </w:rPr>
      </w:pPr>
      <w:r>
        <w:rPr>
          <w:rFonts w:cs="VNI-Times" w:ascii="VNI-Times" w:hAnsi="VNI-Times"/>
          <w:sz w:val="26"/>
          <w:szCs w:val="26"/>
        </w:rPr>
        <w:t xml:space="preserve">Trôû laïi, taïi sao chuùng ta phaûi tu? Tu laø chuaån bò cho mình giaûi thoaùt nhö Phaät. Neáu chöa thaønh töïu sôû nguyeän aáy, chuùng ta coøn trôû laïi, nhöng trôû laïi vôùi ñieàu kieän toát hôn. Do ñoù thaân naøy coù hoaïi mình cuõng khoâng sôï. Coøn neáu ta cöù lo cho thaân hieän taïi, taïo nghieäp aùc, tôùi chöøng thaân saép hoaïi khoå sôû hoaûng hoát, khoâng bieát laøm sa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môùi nhìn ngöôøi tu nhö thieät thoøi, thua suùt, nhöng thaät ra laïi laø ngöôøi saùng suoát, bieát lo xa, bieát nghó tôùi thaân chaân thaät baát hoaïi. Mình bieát chieác xe cuõ seõ hö thì chuaån bò tieàn mua xe môùi toát hôn. Cuõng vaäy chuùng ta bieát thaân naøy phaûi giaø, phaûi cheát, neân laøm sao ngaøy noù giaø cheát, mình ñuû phöôùc, ñuû duyeân ñeå ñöôïc thaân sau toát ñeïp hôn, nheï nhaøng hôn. Ñoù laø bieát lo x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á gian ngöôøi coù ñaày ñuû phöông tieän, muoán gì cuõng coù, nhaø cao cöûa roäng, sang troïng ñuû heát, nhöng roài thaân naøy cuõng baïi hoaïi. Tuy nhieân trong thaân baïi hoaïi aáy coù caùi khoâng baïi hoaïi, maø chuùng ta cöù doàn söùc lo cho caùi baïi hoaïi, queân maát caùi chaân thaät. Chöøng thaân baïi hoaïi tan raõ, khoâng bieát laøm sao. Ngöôøi tu bieát ngay trong thaân naøy phaàn naøo baïi hoaïi, phaàn naøo khoâng baïi hoaïi, neân doàn söùc lo cho thaân khoâng baïi hoaïi. </w:t>
      </w:r>
    </w:p>
    <w:p>
      <w:pPr>
        <w:pStyle w:val="NormalWeb"/>
        <w:ind w:firstLine="720"/>
        <w:jc w:val="both"/>
        <w:rPr>
          <w:rFonts w:ascii="VNI-Times" w:hAnsi="VNI-Times" w:cs="VNI-Times"/>
          <w:sz w:val="26"/>
          <w:szCs w:val="26"/>
        </w:rPr>
      </w:pPr>
      <w:r>
        <w:rPr>
          <w:rFonts w:cs="VNI-Times" w:ascii="VNI-Times" w:hAnsi="VNI-Times"/>
          <w:sz w:val="26"/>
          <w:szCs w:val="26"/>
        </w:rPr>
        <w:t xml:space="preserve">Quí Phaät töû bieát trong thaân naøy coù caùi gì khoâng baïi hoaïi? Nhö chuùng ta thaáy caùi baøn, caùi gheá, caùi nhaø v. v… theá naøo roài cuõng hö muïc. Nhöng khoaûng khoâng trong caùi baøn, caùi gheá naøy khoâng coù hö muïc. Caùi gì coù töôùng laø duyeân hôïp, taïm coù roài maát. Coøn caùi khoâng töôùng thì khoâng do duyeân hôïp neân khoâng maát. Khoâng töôùng toâi muoán noùi ôû ñaây khoâng phaûi khoâng töôùng cuûa hö khoâng, khoâng töôùng nhöng laïi coù tri giaùc. Coù tri giaùc töùc laø coù bieát, bieát maø khoâng töôù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âm chuùng ta coù hai thöù, moät thöù bieát coù töôùng, moät thöù bieát khoâng töôùng. Bieát coù töôùng laø khi chuùng ta nghó veà ngöôøi, hình aûnh ngöôøi hieän ra; nghó veà vaät hình aûnh vaät hieän ra; ñoù laø caùi bieát coù töôùng. Coøn khi ta ngoài chôi thaûn nhieân töï taïi, khoâng nghó, khoâng suy, luùc ñoù vaãn thaáy caûnh tröôùc maét, vaãn nghe aâm thanh chung quanh, bieát raát roõ maø khoâng nghó suy, ñoù laø caùi bieát khoâng töôùng. Coù töôùng thì sanh dieät, khoâng töôùng laøm sao sanh dieät? </w:t>
      </w:r>
    </w:p>
    <w:p>
      <w:pPr>
        <w:pStyle w:val="NormalWeb"/>
        <w:ind w:firstLine="720"/>
        <w:jc w:val="both"/>
        <w:rPr/>
      </w:pPr>
      <w:r>
        <w:rPr>
          <w:rFonts w:cs="VNI-Times" w:ascii="VNI-Times" w:hAnsi="VNI-Times"/>
          <w:sz w:val="26"/>
          <w:szCs w:val="26"/>
        </w:rPr>
        <w:t xml:space="preserve">Nhöng chuùng ta laïi khoâng ñeå yù ñeán caùi bieát khoâng töôùng, chæ chaïy theo caùi bieát coù töôùng, nghó vieäc naøy, vieäc kia v. v… Nhöõng caùi boùng ñoù cöù theo mình suoát ngaøy, suoát ñôøi, laøm khoå chuùng ta vaø cuoái cuøng noù cuõng khoâng coøn, theá maø ta laïi chuù taâm ñeán noù. Nghó thöông, nghó gheùt, nghó buoàn, nghó giaän… chôït coù chôït khoâng. Neáu nhöõng thöù ñoù thaät thì noù coøn hoaøi; nhöng noù coù roài maát, nhö vaäy ñaâu phaûi chaân thaät. Trong khi caùi haèng thaáy haèng nghe cuûa mình, töø beù ñeán giaø luoân hieän höõu beân chuùng ta, khoâng thay ñoåi maø mình laïi queân, khoâng ñeå yù ñeán noù. Thaät laø chuùng ta ngôù ngaån laøm sao! Theá gian giaønh phaûi giaønh quaáy, nhöng söï thaät phaûi quaáy ñoù laáy gì laøm tieâu chuaån? Ngöôøi ta cho raèng nhöõng gì traùi vôùi luaät phaùp laø quaáy. Nhöng luaät phaùp coù phaûi laø chaân lyù chöa? Luaät phaùp chaúng qua do moät soá ngöôøi suy gaãm ñaët ra theo nhu caàu cuûa xaõ hoäi ñöông thôøi. Nhöng khi coù chuyeån bieán môùi thì nhu caàu xaõ hoäi thay ñoåi, cho neân luaät phaùp cuõng thay ñoåi theo. Nhö vaäy caùi gì chaân ly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nghe moïi ngöôøi noùi "caùi naøy phaûi", mình lieàn chaáp ñoù laø phaûi, ai laøm khaùc thì cho laø quaáy, nhö vaäy maø con ngöôøi ñaû kích thuø gheùt nhau hoaøi. Caùi phaûi cuûa ngaøy nay khoâng laø caùi phaûi cuûa ngaøy xöa vaø cuõng khoâng laø caùi phaûi cuûa ngaøy mai. Nhö vaäy ñaâu coù phaûi quaáy thaät. Ví duï ôû nöôùc ta ra ñöôøng ñi tay phaûi laø ñuùng, nhöng qua beân Anh ñi nhö vaäy laø sai. Cho neân luaät leä coøn tuøy vaøo hoaøn caûnh, xöù sôû, taäp tuïc… cuûa moãi nôi nöõa, khoâng coù gì coá ñònh caû. Vaäy maø con ngöôøi cöù khen, cheâ, phaûi, quaáy, ñieân cuoàng nhö vaäy. </w:t>
      </w:r>
    </w:p>
    <w:p>
      <w:pPr>
        <w:pStyle w:val="Normal"/>
        <w:ind w:firstLine="720"/>
        <w:jc w:val="both"/>
        <w:rPr>
          <w:rFonts w:ascii="VNI-Times" w:hAnsi="VNI-Times" w:cs="VNI-Times"/>
          <w:lang w:val="en-US" w:eastAsia="zh-CN"/>
        </w:rPr>
      </w:pPr>
      <w:r>
        <w:rPr>
          <w:rFonts w:cs="VNI-Times" w:ascii="VNI-Times" w:hAnsi="VNI-Times"/>
          <w:lang w:val="en-US" w:eastAsia="zh-CN"/>
        </w:rPr>
        <w:t xml:space="preserve">Ñaïo Phaät chæ ra leõ thaät chính laø caùi haèng thaáy haèng bieát, khoâng hôn thua, phaûi quaáy naèm saün ngay nôi moãi chuùng ta. Bôûi vaäy tu laø ñeå cho taâm mình yeân tònh, thaáy ñöôïc leõ thaät naøy. Soáng ñöôïc vôùi leõ thaät roài thì nhöõng oaùn hôøn, thuø gheùt cuûa theá gian khoâng laø gì ñoái vôùi mình caû. Ta soáng an laønh, töï taïi. Ngöôøi tu neáu khoâng ñöôïc nhö vaäy maø cuoàng loaïn nhö ngöôøi ñôøi thì thaät xaáu hoå voâ cu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ân hieåu töôøng taän leõ thaät cuûa ñaïo Phaät, chuùng ta môùi thaáy giaù trò cao caû cuûa söï tu haønh, neáu khoâng chuùng ta seõ khoâng bieát tu theá naøo? Taïi sao phaûi tu? Hieåu ñaïo Phaät moät caùch ñuùng ñaén thì trong cuoäc soáng ñaõ coù trí tueä. Ví duï nghe ngöôøi ta noùi baäy mình cöôøi thoâi, khoâng giaän. Khoâng giaän thì ñaâu coù khoå, khoâng khoå laø vui. Soáng vui laø soáng coù trí tueä. Chôù nghe ngöôøi ta noùi baäy, mình böïc boäi theo, laø khoå chung vôùi hoï roài. Khoå nhö vaäy thì thaät laø khôø daïi, khoâng coù chuùt trí tueä naøo c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cuoàng loaïn, khoâng bieát leõ thaät, chuùng ta thöông hoï neân phaûi tænh, ñöøng coù ñieân theo. Ñaèng naøy ngöôøi ta ñieân mình ñieân theo, thaønh ra ñieân caû chuøm, roát cuoäc caû theá gian cuoàng loaïn, khoâng thaáy, khoâng hieåu chaân lyù chuùt naøo heát. Ñoù laø noùi ñaïo Phaät chuoäng leõ thaät. </w:t>
      </w:r>
    </w:p>
    <w:p>
      <w:pPr>
        <w:pStyle w:val="Normal"/>
        <w:ind w:firstLine="720"/>
        <w:jc w:val="both"/>
        <w:rPr>
          <w:rFonts w:ascii="VNI-Times" w:hAnsi="VNI-Times" w:cs="VNI-Times"/>
          <w:lang w:val="en-US" w:eastAsia="zh-CN"/>
        </w:rPr>
      </w:pPr>
      <w:r>
        <w:rPr>
          <w:rFonts w:cs="VNI-Times" w:ascii="VNI-Times" w:hAnsi="VNI-Times"/>
          <w:lang w:val="en-US" w:eastAsia="zh-CN"/>
        </w:rPr>
        <w:t xml:space="preserve">Vì chuoäng leõ thaät cho neân ñaïo Phaät noùi thaúng leõ thaät, khoâng vuoát ve, khoâng löøa bòp. Theá gian thì traùnh neù söï thaät, toâ ñieåm theâm aûo töôûng cho con ngöôøi, neân soáng trong meâ laàm, ñau khoå. Meâ laàm laø goác cuûa ñau khoå. Chuùng ta bieát ñöôïc leõ thaät, thaáy ñöôïc leõ thaät roài, cöôøi vôùi cuoäc ñôøi thoâi, thì heát ñau khoå. Heát ñau khoå laø ngay cuoäc ñôøi naøy giaûi thoaùt roài. Mình khoâng bò voøng ñôøi cuoán troâi, soáng an vui töï taïi. Ñoù laø giaù trò chaân thaät cuûa ngöôøi tu. </w:t>
      </w:r>
      <w:r>
        <w:br w:type="page"/>
      </w:r>
    </w:p>
    <w:p>
      <w:pPr>
        <w:pStyle w:val="NormalWeb"/>
        <w:jc w:val="center"/>
        <w:rPr/>
      </w:pPr>
      <w:r>
        <w:rPr>
          <w:rFonts w:cs="VNI-Times" w:ascii="VNI-Times" w:hAnsi="VNI-Times"/>
          <w:b/>
          <w:bCs/>
          <w:color w:val="008000"/>
          <w:sz w:val="40"/>
          <w:szCs w:val="40"/>
        </w:rPr>
        <w:t>PHAÙP TU CAÊN BAÛN CUÛA HEÄ NAM TOÂNG VAØ PHAÙP TU CAÊN BAÛN CUÛA HEÄ BAÉC TOÂNG</w:t>
      </w:r>
    </w:p>
    <w:p>
      <w:pPr>
        <w:pStyle w:val="Normal"/>
        <w:spacing w:before="280" w:after="280"/>
        <w:ind w:firstLine="720"/>
        <w:jc w:val="center"/>
        <w:rPr>
          <w:rFonts w:ascii="VNI-Times" w:hAnsi="VNI-Times" w:cs="VNI-Times"/>
          <w:lang w:val="en-US" w:eastAsia="zh-CN"/>
        </w:rPr>
      </w:pPr>
      <w:r>
        <w:rPr>
          <w:rFonts w:cs="VNI-Times" w:ascii="VNI-Times" w:hAnsi="VNI-Times"/>
          <w:b/>
          <w:bCs/>
          <w:iCs/>
          <w:lang w:val="en-US" w:eastAsia="zh-CN"/>
        </w:rPr>
        <w:t>Giaûng taïi chuøa Döôïc Sö - TP. HCM 12-2000</w:t>
      </w:r>
    </w:p>
    <w:p>
      <w:pPr>
        <w:pStyle w:val="Normal"/>
        <w:spacing w:before="280" w:after="280"/>
        <w:ind w:firstLine="720"/>
        <w:jc w:val="both"/>
        <w:rPr/>
      </w:pPr>
      <w:r>
        <w:rPr>
          <w:rFonts w:cs="VNI-Times" w:ascii="VNI-Times" w:hAnsi="VNI-Times"/>
          <w:lang w:val="en-US" w:eastAsia="zh-CN"/>
        </w:rPr>
        <w:t>Hoâm nay, toâi giaûng buoåi cuoái naêm vôùi ñeà taøi Phaùp tu caên baûn cuûa heä Nam toâng</w:t>
      </w:r>
      <w:r>
        <w:rPr>
          <w:rFonts w:cs="VNI-Times" w:ascii="VNI-Times" w:hAnsi="VNI-Times"/>
          <w:b/>
          <w:bCs/>
          <w:lang w:val="en-US" w:eastAsia="zh-CN"/>
        </w:rPr>
        <w:t xml:space="preserve"> </w:t>
      </w:r>
      <w:r>
        <w:rPr>
          <w:rFonts w:cs="VNI-Times" w:ascii="VNI-Times" w:hAnsi="VNI-Times"/>
          <w:bCs/>
          <w:lang w:val="en-US" w:eastAsia="zh-CN"/>
        </w:rPr>
        <w:t>vaø phaùp tu caên baûn cuûa heä Baéc toâng. Qua ñoù, ñoái chieáu cho quí vò thaáy moãi phaùi coù moät</w:t>
      </w:r>
      <w:r>
        <w:rPr>
          <w:rFonts w:cs="VNI-Times" w:ascii="VNI-Times" w:hAnsi="VNI-Times"/>
          <w:lang w:val="en-US" w:eastAsia="zh-CN"/>
        </w:rPr>
        <w:t xml:space="preserve"> höôùng nhìn khaùc nhau, vì vaäy chia thaønh Nam toâng, Baéc toâng rieâng bieät. </w:t>
      </w:r>
    </w:p>
    <w:p>
      <w:pPr>
        <w:pStyle w:val="Normal"/>
        <w:ind w:firstLine="720"/>
        <w:jc w:val="both"/>
        <w:rPr>
          <w:rFonts w:ascii="VNI-Times" w:hAnsi="VNI-Times" w:cs="VNI-Times"/>
          <w:lang w:val="en-US" w:eastAsia="zh-CN"/>
        </w:rPr>
      </w:pPr>
      <w:r>
        <w:rPr>
          <w:rFonts w:cs="VNI-Times" w:ascii="VNI-Times" w:hAnsi="VNI-Times"/>
          <w:lang w:val="en-US" w:eastAsia="zh-CN"/>
        </w:rPr>
        <w:t xml:space="preserve">Heä Nam toâng laáy Töù ñeá laøm phaùp tu caên baûn. Trong Töù ñeá, phaàn Ñaïo ñeá töùc Ba möôi baûy phaåm trôï ñaïo, thì Baùt chaùnh ñaïo laø phaàn caên baûn tu haønh. Baéc toâng coù nhieàu phaùp nhöng laáy Luïc ñoä laøm caên baûn tu haønh. Nhö vaäy chuùng ta ñoái chieáu phaùp Luïc ñoä cuûa Baéc toâng vaø Baùt chaùnh ñaïo cuûa Nam toâng, ñeå thaáy tinh thaàn khaùc nhau cuûa moãi b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oùi veà Nam toâng, Baùt chaùnh ñaïo laø phaùp caên baûn, vì vaäy ngöôøi tu phaûi naém vöõng phaùp naøy. Toâi hieåu vaø dòch Baùt chaùnh ñaïo laø taùm ñoaïn ñöôøng ngay thaúng ñöa chuùng ta ñeán Nieát-baøn. Taùm ñoaïn ñöôøng chôù khoâng phaûi taùm neûo ñöôøng. Vì moãi moät ñoaïn ñöôøng laø moät chaëng, chuùng ta ñi töø chaëng soá moät ñeán chaëng soá hai soá ba, cuoái cuøng ñeán chaëng soá taùm thì vieân maõn söï tu haønh, töùc vieân maõn con ñöôøng ñi ñeán Nieát-baøn. Cho neân toâi goïi laø taùm ñoaïn ñöôøng ñöa ñeán Nieát-baø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ùm ñoaïn ñöôøng ñoù laø gì? Thöù nhaát laø Chaùnh kieán, thöù hai laø Chaùnh tö duy, thöù ba laø Chaùnh ngöõ, thöù tö laø Chaùnh nghieäp, thöù naêm laø Chaùnh maïng, thöù saùu laø Chaùnh tinh taán, thöù baûy laø Chaùnh nieäm, thöù taùm laø Chaùnh ñònh. </w:t>
      </w:r>
    </w:p>
    <w:p>
      <w:pPr>
        <w:pStyle w:val="NormalWeb"/>
        <w:ind w:firstLine="720"/>
        <w:jc w:val="both"/>
        <w:rPr>
          <w:rFonts w:ascii="VNI-Times" w:hAnsi="VNI-Times" w:cs="VNI-Times"/>
          <w:sz w:val="26"/>
          <w:szCs w:val="26"/>
        </w:rPr>
      </w:pPr>
      <w:r>
        <w:rPr>
          <w:rFonts w:cs="VNI-Times" w:ascii="VNI-Times" w:hAnsi="VNI-Times"/>
          <w:sz w:val="26"/>
          <w:szCs w:val="26"/>
        </w:rPr>
        <w:t xml:space="preserve">Chaùnh kieán laø nhaän ñònh ñuùng ñaén chaân chaùnh. Nhaän ñònh ñuùng ñaén töø ñaâu maø ra, haøng phaøm phu coù nhaän ñònh naøy khoâng, muoán coù chaùnh kieán phaûi laøm sao? Choã naøy laâu nay nhieàu ngöôøi luùng tuùng khi nghieân cöùu noù. Ai cuõng coù theå nhaän ñònh theá naøy theá kia, nhöng laøm sao bieát ñoù laø nhaän ñònh ñuùng ñaén. Neáu khoâng naém vöõng choã naøy, töï nhieân chuùng ta seõ luùng tuùng, khoâng bieát theá naøo laø nhaän ñònh ñuùng ñaén, tö duy ñuùng ñaén. Neáu nhaän ñònh sai laàm thì tö duy cuõng sai laàm. Vaäy nhaän ñònh ñuùng ñaén phaùt nguoàn töø ñ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nhôù trong Tam tueä hoïc, thöù nhaát laø Vaên tueä. Coù Vaên tueä roài môùi tôùi Tö tueä. ÔÛ ñaây cuõng vaäy, muoán coù nhaän ñònh ñuùng ñaén tröôùc heát phaûi hoïc Kinh töùc lôøi Phaät, Toå daïy. Nhôø hoïc kinh, chuùng ta thaám nhuaàn giaùo phaùp chaân chaùnh, töø ñoù nhaän ñònh môùi ñuùng, tö duy môùi ñuùng. Ñoù laø ñieàu heát söùc roõ raøng. Neáu khoâng hoïc kinh Phaät thì khoù coù chaùnh kieán ñöôïc. Phaùp tu naøy thuoäc veà Thanh vaên thöøa, neân böôùc ñaàu laø nghe lôøi Phaät daïy. Vaên laø nghe, thanh laø aâm thanh, nghe ñöôïc aâm thanh Phaät daïy môùi thaáu hieåu. Nhôø thaáu hieåu môùi coù trí tueä nhaän ñònh ñuùng ñaé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ì vaäy muoán tu theo Nam toâng, tröôùc heát chuùng ta phaûi hoïc kinh töùc coù Vaên tueä, roài môùi ñeán Tö duy tueä, vaø sau cuøng laø Tu tueä. Theá neân Vaên tueä laø böôùc ñaàu ñeå coù Chaùnh kieán. Chuùng ta tu, laøm vieäc, phaûi coù nhaän ñònh ñuùng ñaén môùi suy nghó ñuùng ñaén. Suy nghó ñuùng ñaén môùi coù ngoân ngöõ ñuùng ñaén, töùc Chaùnh ngöõ. </w:t>
      </w:r>
    </w:p>
    <w:p>
      <w:pPr>
        <w:pStyle w:val="NormalWeb"/>
        <w:ind w:firstLine="720"/>
        <w:jc w:val="both"/>
        <w:rPr>
          <w:rFonts w:ascii="VNI-Times" w:hAnsi="VNI-Times" w:cs="VNI-Times"/>
          <w:sz w:val="26"/>
          <w:szCs w:val="26"/>
        </w:rPr>
      </w:pPr>
      <w:r>
        <w:rPr>
          <w:rFonts w:cs="VNI-Times" w:ascii="VNI-Times" w:hAnsi="VNI-Times"/>
          <w:sz w:val="26"/>
          <w:szCs w:val="26"/>
        </w:rPr>
        <w:t xml:space="preserve">Suy nghó ñuùng laø suy nghó nhö theá naøo? Coù phaûi suy nghó laøm aên theá naøy mau giaøu, theá kia mau phaùt taøi khoâng? Khoâng phaûi vaäy. Giaùo lyù caên baûn trong heä A-haøm luoân chæ cho chuùng ta thaáy taát caû phaùp laø voâ thöôøng, khoå, khoâng, voâ ngaõ. Nghó nhö theá laø suy nghó ñuùng vôùi nhöõng gì Phaät daïy. Ñoù laø Chaùnh tö duy. Nhôø coù chaùnh kieán neân môùi coù Chaùnh tö du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Suy nghó ñuùng roài, chuùng ta noùi naêng hay daïy baûo ai cuõng ñuùng vôùi chaùnh phaùp cuûa Phaät daïy, ñoù laø Chaùnh ngöõ. Haønh ñoäng ñuùng nhö chaùnh phaùp laø Chaùnh nghieäp. Soáng cuoäc ñôøi an laønh giaûi thoaùt khoâng bò caùc nghieäp aùc troùi buoäc laø Chaùnh maïng. Töø Chaùnh maïng chuùng ta coá gaéng tinh taán tieán leân laø Chaùnh tinh taán. Töø Chaùnh tinh taán, chuùng ta chuyeân taâm nieäm caùc phaùp nhö Töù nieäm xöù… laø Chaùnh nieäm. Coù Chaùnh nieäm môùi ñi tôùi Chaùnh ñònh. Trong chaùnh ñònh, ñònh cuoái cuøng laø Dieät taän ñònh. Ñöôïc Dieät taän ñònh, cuõng goïi laø Dieät thoï töôûng ñònh, töùc giaûi thoaùt sanh töû chöùng Nieát-baø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oaïi ñaïo cuõng coù nhöõng thöù ñònh nhö Sô thieàn, Nhò thieàn, Tam thieàn, Töù thieàn, Khoâng voâ bieân xöù, Thöùc voâ bieân xöù, Voâ sôû höõu xöù, Phi phi töôûng xöù, nhöng khoâng coù Dieät taän ñònh. Chæ nhöõng ngöôøi tu Phaät, saép chöùng A-la-haùn môùi ñi tôùi Dieät taän ñònh. Dieät taän ñònh thì nhaäp Nieát-baøn, voâ sanh, giaûi thoaùt sanh töû. </w:t>
      </w:r>
    </w:p>
    <w:p>
      <w:pPr>
        <w:pStyle w:val="NormalWeb"/>
        <w:ind w:firstLine="720"/>
        <w:jc w:val="both"/>
        <w:rPr>
          <w:rFonts w:ascii="VNI-Times" w:hAnsi="VNI-Times" w:cs="VNI-Times"/>
          <w:sz w:val="26"/>
          <w:szCs w:val="26"/>
        </w:rPr>
      </w:pPr>
      <w:r>
        <w:rPr>
          <w:rFonts w:cs="VNI-Times" w:ascii="VNI-Times" w:hAnsi="VNI-Times"/>
          <w:sz w:val="26"/>
          <w:szCs w:val="26"/>
        </w:rPr>
        <w:t xml:space="preserve">Cho neân Chaùnh kieán laø chaëng ñöôøng ban ñaàu, chaëng ñöôøng hoïc Phaät. Chuùng ta hoïc ñöôïc chaùnh phaùp cuûa Phaät, hieåu ñuùng roài môùi suy nghó ñuùng. Nhöng khoâng phaûi hoïc nhö con veït, hoïc roài coøn suy gaãm, tìm hieåu. Suy gaãm thaáy ñuùng chuùng ta môùi coù lôøi noùi vaø haønh ñoäng ñuùng. Ngöôøi ñeán vôùi ñaïo Phaät, tu theo Thanh vaên thì sôû nguyeän phaûi chöùng quaû Nieát-baøn, giaûi thoaùt sanh töû. Muoán theá caàn coù ñuû taùm ñieàu naøy: Chaùnh kieán, Chaùnh tö duy, Chaùnh ngöõ, Chaùnh nghieäp, Chaùnh maïng, Chaùnh tinh taán, Chaùnh nieäm, Chaùnh ñònh. Moãi moät ñieàu laø moät chaëng ñöôøng. Ñoù laø ñaïi cöông giaùo lyù caên baûn cuûa heä Nam t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éc toâng thì laáy Luïc ñoä laøm caên baûn. Luïc ñoä töùc saùu ñieàu cöùu thoaùt: Boá thí, Trì giôùi, Nhaãn nhuïc, Tinh taán, Thieàn ñònh, Trí tueä. Saùu ñieàu naøy coù coâng naêng chuyeån xaáu dôû thaønh toát ñeïp neân goïi laø Luïc ñoä. Vì vaäy duøng Luïc ñoä ñeå ñoä luïc teä. Luïc teä töùc laø saùu ñieàu xaáu: san tham, phaù giôùi, saân nhueá, giaûi ñaõi, taùn loaïn, ngu si. Boá thí ñoä san tham, trì giôùi ñoä phaù giôùi, nhaãn nhuïc ñoä saân nhueá, tinh taán ñoä giaûi ñaõi, thieàn ñònh ñoä taùn loaïn, trí tueä ñoä ngu si. Kieåm laïi chuùng ta coù ñuû caû saùu teä, cho neân phaûi duøng Luïc ñoä ñeå cöùu mình töø xaáu teä trôû thaønh hay toát. </w:t>
      </w:r>
    </w:p>
    <w:p>
      <w:pPr>
        <w:pStyle w:val="NormalWeb"/>
        <w:ind w:firstLine="720"/>
        <w:jc w:val="both"/>
        <w:rPr>
          <w:rFonts w:ascii="VNI-Times" w:hAnsi="VNI-Times" w:cs="VNI-Times"/>
          <w:sz w:val="26"/>
          <w:szCs w:val="26"/>
        </w:rPr>
      </w:pPr>
      <w:r>
        <w:rPr>
          <w:rFonts w:cs="VNI-Times" w:ascii="VNI-Times" w:hAnsi="VNI-Times"/>
          <w:sz w:val="26"/>
          <w:szCs w:val="26"/>
        </w:rPr>
        <w:t xml:space="preserve">Toâi seõ ñoái chieáu Baùt chaùnh ñaïo cuûa Nam toâng vaø Luïc ñoä cuûa Baéc toâng cho quí vò thaáy. Baùt chaùnh ñaïo môû ñaàu laø chaùnh kieán, coøn Luïc ñoä môû ñaàu laø boá thí. Hai beân khaùc nhau theá naøo? Nam toâng laø phaûi thaáy ñuùng nhö chaùnh phaùp cuûa Phaät, coøn Baéc toâng ñaàu tieân phaûi coù ñuû loøng töø bi. Coù töø bi môùi boá thí, khoâng coù töø bi laøm sao boá thí.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vôùi Baéc toâng, böôùc ñaàu phaûi coù loøng töø bi thöông ngöôøi. Bôûi thöông ngöôøi neân ai khoå mình giuùp, ai ñoùi mình cho côm gaïo. Nhöng ñoùi coù ñoùi cuûa thaân vaø ñoùi chaùnh phaùp. Ngöôøi muoán nghe chaùnh phaùp maø khoâng ñöôïc nghe laø ñoùi chaùnh phaùp, haïng naøy phaûi boá thí chaùnh phaùp. Ñoùi côm thì cho côm, ñoùi phaùp thì cho phaùp, neân noùi boá thí taøi, boá thí phaùp. Boá thí phaùp thuoäc veà tinh thaàn, boá thí taøi thuoäc veà vaät chaát. Ngöôøi caàn nhöõng ñieàu thieát yeáu naøo chuùng ta giuùp thöù aáy, ñoù laø taâm boá thí. Taâm boá thí ñoù phaùt nguoàn töø loøng töø bi. Do thöông ngöôøi ngheøo thieáu, ta chòu khoâng noåi neân cöùu giuùp. </w:t>
      </w:r>
    </w:p>
    <w:p>
      <w:pPr>
        <w:pStyle w:val="Normal"/>
        <w:ind w:firstLine="720"/>
        <w:jc w:val="both"/>
        <w:rPr>
          <w:rFonts w:ascii="VNI-Times" w:hAnsi="VNI-Times" w:cs="VNI-Times"/>
          <w:lang w:val="en-US" w:eastAsia="zh-CN"/>
        </w:rPr>
      </w:pPr>
      <w:r>
        <w:rPr>
          <w:rFonts w:cs="VNI-Times" w:ascii="VNI-Times" w:hAnsi="VNI-Times"/>
          <w:lang w:val="en-US" w:eastAsia="zh-CN"/>
        </w:rPr>
        <w:t xml:space="preserve">Boá thí tröø beänh boûn seûn tham lam. Ta coù tieàn cuûa, ngöôøi ta ñoùi khoâng cho laø boûn seûn. Ta bieát phaùp bieát ñaïo, ngöôøi ta theøm khaùt muoán ñöôïc nghe, maø khoâng chòu giaûng daïy laø boûn seûn. Cho neân nhôø coù taâm töø bi, chuùng ta giuùp ngöôøi baèng nhöõng phöông tieän vaät chaát cho ngöôøi ñöôïc an oån. Keá ñeán giuùp phaàn tinh thaàn laø chaùnh phaùp. Nhö vaäy laø chuùng ta tu haïnh boá thí, ñeå tieâu dieät loøng tham la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í duï quí Phaät töû moãi thaùng laøm ñöôïc moät trieäu baïc, nuoâi soáng mình khoaûng baûy taùm traêm, coøn dö vaøi traêm. Coù ngöôøi ñoùi thieáu quaù, hoï caàn moät traêm ñeå qua côn ñoùi, mình nghó sao? Ta dö ñeå daønh khi beänh hoaïn coù tieàn xaøi neân khoâng giuùp. Nhö vaäy laø taâm keo kieät, ích kyû chæ bieát nghó tôùi mình. Ta chöa ñau ñaõ lo ñeå daønh, ngöôøi ta ñoùi khoâng theøm cho. Ngöôøi ñang ñoùi vaø mình chöa ñau, vieäc naøo caàn hôn? Cöùu ngöôøi heát ñoùi laø moät nhu caàu caáp baùch. Coøn mình chöa ñau maø ñeå daønh thì xa quaù, nhö vaäy laø ích kyû, keo kieät roài. Ta coù dö, thaáy ngöôøi khaùc ñang caàn mình giuùp. Nhôø theá taâm tham lam cuûa mình khoâng coøn. Neáu cöù lo ñeå daønh, tích luõy hoaøi, ñöôïc moät ñoøi hai, ñöôïc hai ñoøi ba, cho tôùi traêm ngaøn muoân öùc, ñeå daønh hoaøi khoâng chaùn, ñoù laø ñaïi tham. Neân boá thí ñeå dieät taâm tham lam keo kieät. Vì vaäy noùi boá thí ñoä san tham. Ñoù laø phaùp tu thöù nhaát cuûa Luïc ñoä. </w:t>
      </w:r>
    </w:p>
    <w:p>
      <w:pPr>
        <w:pStyle w:val="NormalWeb"/>
        <w:ind w:firstLine="720"/>
        <w:jc w:val="both"/>
        <w:rPr>
          <w:rFonts w:ascii="VNI-Times" w:hAnsi="VNI-Times" w:cs="VNI-Times"/>
          <w:sz w:val="26"/>
          <w:szCs w:val="26"/>
        </w:rPr>
      </w:pPr>
      <w:r>
        <w:rPr>
          <w:rFonts w:cs="VNI-Times" w:ascii="VNI-Times" w:hAnsi="VNI-Times"/>
          <w:sz w:val="26"/>
          <w:szCs w:val="26"/>
        </w:rPr>
        <w:t xml:space="preserve">Thöù hai, Trì giôùi ñoä phaù giôùi. Nghóa laø chuùng ta giöõ giôùi ñeå tieâu dieät loãi phaù giôùi cuûa mình. Bôûi vì ngöôøi tu thoï giôùi roài, tuy coù giöõ nhöng töông ñoái thoâi, chôù khoâng troïn veïn tuyeät ñoái. Thí duï haøng xuaát gia thoï Sa-di, chieàu Phaät khoâng cho aên côm. Nhöng ñoùi quaù cuõng leùn aên chaùo hoaëc mua baùnh mì, nhö vaäy coù phaù giôùi khoâng? Coù. Coøn haøng cö só taïi gia coù giöõ troøn naêm giôùi khoâng? Saùt sanh, troäm cöôùp, taø daâm, noùi doái, uoáng röôïu. Giaû söû giöõ ñöôïc caùc giôùi khaùc, nhöng tôùi giôùi noùi doái thì sao? Nhieàu Phaät töû laøm aên buoân baùn baûo muoán coù lôøi phaûi noùi doái, nhö vaäy coù phaù giôùi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í vò môùi thaáy chuùng ta thoï giôùi cuûa Phaät laø ñeå khuoân mình trong voøng ñaïo ñöùc, ñeå thoaùt khoûi nhöõng khoå ñau, nhöng thaät söï chuùng ta khuoân trong ñoù khoâng noåi, neân cöù xeù raøo hoaøi. Xeù raøo goïi laø phaù giôùi, vì giôùi laø haøng raøo. Thöôøng trong luaät daïy "phoøng phi chæ aùc" töùc laø ngöøa ñoùn loãi laàm, xaáu aùc. Cho neân giôùi laø haøng raøo bao boïc ñeå chuùng ta ñöøng rôùt vaøo hoá toäi loãi. Nhöng neáu mình xeù raøo thì phaûi rôùt thoâi. </w:t>
      </w:r>
    </w:p>
    <w:p>
      <w:pPr>
        <w:pStyle w:val="NormalWeb"/>
        <w:ind w:firstLine="720"/>
        <w:jc w:val="both"/>
        <w:rPr>
          <w:rFonts w:ascii="VNI-Times" w:hAnsi="VNI-Times" w:cs="VNI-Times"/>
          <w:sz w:val="26"/>
          <w:szCs w:val="26"/>
        </w:rPr>
      </w:pPr>
      <w:r>
        <w:rPr>
          <w:rFonts w:cs="VNI-Times" w:ascii="VNI-Times" w:hAnsi="VNI-Times"/>
          <w:sz w:val="26"/>
          <w:szCs w:val="26"/>
        </w:rPr>
        <w:t xml:space="preserve">Phaät vì thöông neân daïy chuùng ta tu ñeå ñaït ñöôïc baûn nguyeän giaûi thoaùt sanh töû, chaám döùt khoå ñau. Nhöng chuùng ta tu thì tu, maø nhöõng ñieàu Phaät raên Phaät caám cuõng cöù leùn leùn laøm. Leùn leùn chôù khoâng phaûi coâng khai, song cuõng goïi laø phaù giôùi. Phaù giôùi thì nhaát ñònh rôi vaøo hoá toäi loãi. Bôûi giôùi naøy phaù ñöôïc thì giôùi khaùc cuõng phaù. Nhö phaù giôùi noái doái ñöôïc, laâu laâu coù tieäc tuøng ai môøi uoáng röôïu, mình töï nghó uoáng chuùt chuùt chaéc khoâng sao, neân phaù theâm giôùi thöù hai nöõa. Ñoù laø lyù do khieán chuùng ta rôi vaøo hoá toäi loãi. Giôùi laø neàn taûng baûo boïc chuùng ta khoâng rôi vaøo toäi loãi. Neáu ngöôøi tu rôi vaøo toäi loãi thì laøm sao boá thí lôïi ích chuùng sanh. Cho neân muoán boá thí toát chuùng ta phaûi giöõ giôùi, giöõ giôùi thì khoâng coù loãi phaù giôùi. Cho neân ñoä thöù hai laø trì giô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öù ba laø Nhaãn nhuïc. Trong chuùng ta coù ai khoâng noùng giaän ñaâu. Noùng giaän laø beänh phoå thoâng, ai cuõng coù heát. Bôûi vaäy Phaät daïy phaûi tu nhaãn nhuïc ñeå trò beänh noùng giaän, neân noùi nhaãn nhuïc ñoä saân nhueá. Boá thí phaù ñöôïc teä tham lam, giöõ giôùi phaù ñöôïc teä phaù giôùi. Nhaãn nhuïc phaù ñöôïc teä noùng giaän. Ai cuõng bieát noùng giaän laø teä, nhöng sao laïi chöùa, noù laø teä thì boû ñ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öôøng töï cho raèng mình laøm chuû mình, vaäy nhöõng gì teä sao khoâng ñuoåi noù ra, nhöõng gì toát môùi neân nuoâi döôõng. Mình laøm chuû maø caùi teä thì chöùa, nhö vaäy oâng chuû naøy ñaõ dung aên troäm trong nhaø. Noùng giaän laø teä maø chuùng ta dung döôõng thì laøm sao veà Cöïc laïc, laøm sao ñöôïc Nieát-baøn. Muoán ñöôïc Nieát-baøn, muoán veà Cöïc laïc phaûi boû noùng giaän. Muoán boû noù phaûi coù phöông phaùp. Phöông phaùp aáy laø nhaãn nhuïc. </w:t>
      </w:r>
    </w:p>
    <w:p>
      <w:pPr>
        <w:pStyle w:val="NormalWeb"/>
        <w:ind w:firstLine="720"/>
        <w:jc w:val="both"/>
        <w:rPr>
          <w:rFonts w:ascii="VNI-Times" w:hAnsi="VNI-Times" w:cs="VNI-Times"/>
          <w:sz w:val="26"/>
          <w:szCs w:val="26"/>
        </w:rPr>
      </w:pPr>
      <w:r>
        <w:rPr>
          <w:rFonts w:cs="VNI-Times" w:ascii="VNI-Times" w:hAnsi="VNI-Times"/>
          <w:sz w:val="26"/>
          <w:szCs w:val="26"/>
        </w:rPr>
        <w:t xml:space="preserve">Sao goïi laø nhaãn? Khoâng giaän laø nhaãn. Laøm sao ñeå khoâng giaän? Ví duï ngöôøi ta chöûi mình, luùc ñoù chuùng ta noåi noùng leân mieäng saép la. La thì hieàn hay döõ. Vöøa noåi noùng leân môû mieäng noùi laø döõ. Baây giôø muoán nhòn laøm sao ñaây? Coù ngöôøi baûo noùng, uoáng ly nöôùc laïnh cho noù maùt laïi. Nhö vaäy ñöôïc chöa? Uoáng voâ maùt, moät laùt noùng laïi nöõa thì sao? Chaúng leõ uoáng caû chuïc ly nöôùc sao, nhö vaäy chaéc beå buïng. Coù ngöôøi baûo noùng quaù nieäm Phaät. Nieäm Phaät moät hoài heát nieäm, nhôù laïi noåi noùng nöõa. Nhö vaäy nieäm Phaät thì bôùt, buoâng ra thì noùng laïi. Ñoù laø ñieàu raát khoù giaûi quy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o toâi thì theá naøy. Coù hai tröôøng hôïp, khi chuùng ta noåi noùng leân tröôùc nhaát laø phaûi nhòn. Laøm sao ñeå nhòn? Luùc ñoù quí vò thöû ñoïc caâu thaàn chuù naøy "Noùi laø daïi, nhòn laø khoân". Nghóa laø khi noùng trong buïng quaù, saép la thì ñoïc caâu thaàn chuù treân. "Noùi laø daïi, nhòn laø khoân"… ñoïc moät hoài queân giaän. Luùc ñoù môû mieäng ra thì noùi baäy, noùi baäy laø gaây chuyeän thöông toån vôùi nhau, laø daïi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oïc nhö theá ñeå qua côn noùng, nhöng muoán taåy heát noùng giaän phaûi khôûi "Quaùn Töø Bi". Quaùn töø bi laø quaùn theá naøo? Ta neân xem xeùt nhö vaày, ngöôøi ñang noåi noùng chöûi mình, göông maët deã thöông khoâng, lôøi noùi deã nghe khoâng? Maët hoï ñoû, mieäng noùi baäy. Maët ñoû noùi saøm coù phaûi laø ngöôøi ñieân chöa? Hoï ñang ñieân. </w:t>
      </w:r>
    </w:p>
    <w:p>
      <w:pPr>
        <w:pStyle w:val="NormalWeb"/>
        <w:ind w:firstLine="720"/>
        <w:jc w:val="both"/>
        <w:rPr>
          <w:rFonts w:ascii="VNI-Times" w:hAnsi="VNI-Times" w:cs="VNI-Times"/>
          <w:sz w:val="26"/>
          <w:szCs w:val="26"/>
        </w:rPr>
      </w:pPr>
      <w:r>
        <w:rPr>
          <w:rFonts w:cs="VNI-Times" w:ascii="VNI-Times" w:hAnsi="VNI-Times"/>
          <w:sz w:val="26"/>
          <w:szCs w:val="26"/>
        </w:rPr>
        <w:t xml:space="preserve">Chuùng ta khôûi nghó hoï ñang beänh, ñang ñieân cuoàng; maø ngöôøi beänh, ngöôøi ñieân cuoàng ñaùng thöông hay ñaùng giaän? Mình tænh saùng, ngöôøi ta beänh thì phaûi thöông maø tha thöù hoï. Nhö vaäy nhôø khôûi loøng töø bi, chuùng ta boû qua ñöôïc heát. Chôù cöù nghó hoï noùi nhö theá laø gaùc mình, noùi naëng mình thì khoâng bao giôø boû ñöôïc. Nghó tôùi hoï laø ngöôøi ñaùng thöông neân heát giaän luoân. Ñoù laø laáy nöôùc töø bi taåy saïch löûa haän trong taâm mình, khoâng traùch, khoâng hôøn gì c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ñoái trò noùng giaän, tröôùc duøng nhaãn nhuïc cho qua côn, ñöøng noùi baäy. Qua côn noùng giaän roài phaûi khôûi quaùn töø bi ñeå deïp saïch loøng noùng giaän. Ñoù laø chuùng ta kheùo tu, bieát tu. Ña soá ngöôøi tu nghe noùi nhòn khoâng bieát nhòn laøm sao? Coù ngöôøi nhòn vaø baûo "toâi nhòn moät laàn roài nghen", ngöôøi kia vaãn tieáp tuïc maéng chöûi thì baûo "toâi nhòn hai laàn roài nghen", tôùi laàn thöù ba heát nhòn noåi thì noå tung. Nhö vaäy chæ laø keàm cheá, chôù chöa bieát nhaãn. Keàm cheá thì coù giôùi haïn, tôùi möùc naøo ñoù chòu heát noåi thì noå tung. Cho neân chuùng ta phaûi kheùo tu. Chuùng ta bieát nhaãn nhuïc, bieát quaùn töø bi thì taâm saân haän seõ khoâng coøn, neân noùi nhaãn nhuïc ñoä saân nhueá. Ñoù laø ñoä thöù ba. </w:t>
      </w:r>
    </w:p>
    <w:p>
      <w:pPr>
        <w:pStyle w:val="NormalWeb"/>
        <w:ind w:firstLine="720"/>
        <w:jc w:val="both"/>
        <w:rPr>
          <w:rFonts w:ascii="VNI-Times" w:hAnsi="VNI-Times" w:cs="VNI-Times"/>
          <w:sz w:val="26"/>
          <w:szCs w:val="26"/>
        </w:rPr>
      </w:pPr>
      <w:r>
        <w:rPr>
          <w:rFonts w:cs="VNI-Times" w:ascii="VNI-Times" w:hAnsi="VNI-Times"/>
          <w:sz w:val="26"/>
          <w:szCs w:val="26"/>
        </w:rPr>
        <w:t xml:space="preserve">Thöù tö laø Tinh taán. Taát caû chuùng ta ai cuõng coù beänh löôøi bieáng, khoâng nhieàu thì ít. Ngöôøi löôøi bieáng nhieàu tôùi giôø tuïng kinh, nhaát laø buoåi khuya nghe ñaùnh kieång, laên qua trôû laïi cöïa mình khoâng noåi neân naèm nguû luoân. Ngöôøi löôøi bieáng ít laên qua trôû laïi naêm laàn möôøi löôït roài cuõng raùng troãi daäy, nhöng ueå oaûi laém. Ngöôøi tinh taán nghe kieång thì troãi daäy lieàn, khoâng chaàn chôø, chaäm luï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töû moãi toái coù moät thôøi kinh hoaëc saùm hoái, nhöng hoâm naøo trong mình hôi ueå oaûi moät chuùt thì nghó böõa nay meät quaù, thoâi ñeå mai seõ saùm hoái buø. Ñoù laø hieän töôïng giaûi ñaõi, löôøi bieáng. Khi thaáy trong ngöôøi ueå oaûi, mình coá gaéng thöùc daäy suùc mieäng röûa maët, maëc aùo voâ leã Phaät saùm hoái hoaëc tuïng kinh. Nhôø maïnh meõ nhö vaäy, xuaát haïn moà hoâi heát meät. Ngöôïc laïi, vöøa ueå oaûi lieàn truøm meàn laø seõ naèm luo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ì vaäy caên baûn cuûa söï tu laø phaûi tinh taán, nhôø tinh taán chuùng ta tieán môùi nhanh. Trong kinh keå raèng, ñöùc Di-laëc hoài xöa laø baïn ñoàng tu vôùi Phaät Thích-ca. Nhöng ngaøi Di-laëc bò moät loãi laø caàu danh, thöôøng ñeán nhaø quan töôùng giaùo hoùa ñeå ñöôïc danh lôïi, neân vieäc tu haønh chaäm treã. Coøn ñöùc Phaät Thích-ca raát tinh taán, Ngaøi noã löïc tu neân thaønh Phaät ñaõ hôn hai ngaøn naêm roài, maø ñöùc Di-laëc chöa thaønh Phaät. </w:t>
      </w:r>
    </w:p>
    <w:p>
      <w:pPr>
        <w:pStyle w:val="NormalWeb"/>
        <w:ind w:firstLine="720"/>
        <w:jc w:val="both"/>
        <w:rPr>
          <w:rFonts w:ascii="VNI-Times" w:hAnsi="VNI-Times" w:cs="VNI-Times"/>
          <w:sz w:val="26"/>
          <w:szCs w:val="26"/>
        </w:rPr>
      </w:pPr>
      <w:r>
        <w:rPr>
          <w:rFonts w:cs="VNI-Times" w:ascii="VNI-Times" w:hAnsi="VNI-Times"/>
          <w:sz w:val="26"/>
          <w:szCs w:val="26"/>
        </w:rPr>
        <w:t xml:space="preserve">Nhö vaäy tinh taán laø goác ñeå chuùng ta ñaït ñöôïc ñaïo. Ñaõ laø ngöôøi tu thì phaûi coá gaéng tinh taán, ñöøng chaàn chôø, ñöøng giaûi ñaõi. Giaûi ñaõi laøm cho mình toán raát nhieàu thôøi giôø, traûi qua nhieàu ñôøi nhieàu kieáp vaãn chöa ñaït ñaïo. Chuùng ta ñöøng sôï tinh taán seõ sanh beänh hoaïn. Tinh taán ñuùng thôøi ñuùng tieát thì khoâng beänh hoaïn gì heát. Tröø nhöõng ngöôøi tinh taán quaù ñaùng môùi sanh ra beänh hoaï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u phaûi coá gaéng tinh taán, khoâng neân löôøi treã. Bôûi vì con ma löôøi noù ñaõ naèm saün trong taâm mình, chôø coù cô hoäi noù lieàn loâi keùo, xuùi giuïc mình nguû cho ngon, chôi cho khoûe, khoâng chòu coá gaéng tu. Nhôø tinh taán maø ma löôøi khoâng theå loâi keùo ñöôïc chuùng ta. Neân Tinh taán laø ñoä thöù tö.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öù naêm laø Thieàn ñònh ñoä taùn loaïn. Ngöôøi tu Thieàn khi ngoài laïi taâm nghó töù tung, ngöôøi tu nieäm Phaät cuõng theá. Do taâm khoâng chuyeân nhaát neân voïng töôûng daãn ñi töù tung. Cho neân phaûi duøng thieàn ñònh ñeå phaù teä taùn loaïn. Thieàn ñònh laø theá naøo? Ñöùc Phaät daïy ngöôøi nieäm Phaät muoán Phaät Di-ñaø ñoùn veà Cöïc laïc thì phaûi nieäm Phaät ñeán nhaát taâm. Trong kinh Di-ñaø noùi roõ töø moät ngaøy cho tôùi baûy ngaøy, nieäm Phaät nhaát taâm baát loaïn, thì khi laâm chung Phaät A-di-ñaø cuøng chö Thaùnh chuùng hieän ôû tröôùc maët ñoùn mình veà Cöïc laïc. </w:t>
      </w:r>
    </w:p>
    <w:p>
      <w:pPr>
        <w:pStyle w:val="NormalWeb"/>
        <w:ind w:firstLine="720"/>
        <w:jc w:val="both"/>
        <w:rPr>
          <w:rFonts w:ascii="VNI-Times" w:hAnsi="VNI-Times" w:cs="VNI-Times"/>
          <w:sz w:val="26"/>
          <w:szCs w:val="26"/>
        </w:rPr>
      </w:pPr>
      <w:r>
        <w:rPr>
          <w:rFonts w:cs="VNI-Times" w:ascii="VNI-Times" w:hAnsi="VNI-Times"/>
          <w:sz w:val="26"/>
          <w:szCs w:val="26"/>
        </w:rPr>
        <w:t xml:space="preserve">Nhaát taâm baát loaïn laø khoâng coøn moät chuùt loaïn töôûng naøo, chæ coù nhaát taâm. Coù moät soá ngöôøi nieäm Phaät coøn laàm laãn nhaát taâm vôùi nhaát nieäm. Nhaát nieäm laø chæ coøn moät nieäm Nam-moâ A-di-ñaø Phaät, khoâng coù nieäm naøo chen voâ ñoù caû. Nhöng coøn nieäm thì chöa phaûi nhaát taâm. Kinh noùi nieäm tôùi choã voâ nieäm, nghóa laø khoâng coøn moät nieäm naøo nöõa heát. Nhôø caâu nieäm Phaät ta döùt ñöôïc nhöõng nieäm khaùc, ñeán khi caâu nieäm Phaät cuõng laëng luoân, ñoù môùi goïi laø nhaát taâm. Ñöôïc nhaát taâm thì Phaät A-di-ñaø vaø Thaùnh chuùng môùi hieän tie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ö Toå noùi phaùp tu Tònh ñoä laø duøng phöông tieän ñaïp gai laáy gai maø leå. Ngöôøi lôõ ñaïp gai trong chaân, neân möôïn caùi gai khaùc beùn hôn ñeå leå boû gai cuõ. Gai cuõ ñaõ boû roài, neáu coøn ñeå caây gai môùi ôû ñoù thì sao? Thì cuõng nhö khoâng. Cho neân gai cuõ leå ñöôïc roài, gai môùi cuõng phaûi neùm luoân. Hai caây gai neùm heát luùc ñoù chaân môùi laønh. Nieäm Phaät laø duøng caâu nieäm Phaät ñeå trò taâm taùn loaïn. Taùn loaïn heát roài thì caâu nieäm Phaät cuõng buoâng luoân. Neân noùi nieäm ñeán choã voâ nieäm. </w:t>
      </w:r>
    </w:p>
    <w:p>
      <w:pPr>
        <w:pStyle w:val="NormalWeb"/>
        <w:ind w:firstLine="720"/>
        <w:jc w:val="both"/>
        <w:rPr>
          <w:rFonts w:ascii="VNI-Times" w:hAnsi="VNI-Times" w:cs="VNI-Times"/>
          <w:sz w:val="26"/>
          <w:szCs w:val="26"/>
        </w:rPr>
      </w:pPr>
      <w:r>
        <w:rPr>
          <w:rFonts w:cs="VNI-Times" w:ascii="VNI-Times" w:hAnsi="VNI-Times"/>
          <w:sz w:val="26"/>
          <w:szCs w:val="26"/>
        </w:rPr>
        <w:t xml:space="preserve">Ngöôøi tu Thieàn, theo kinh Ñaïi Töù Nieäm Xöù cuûa Nam toâng daïy raèng: Ngöôøi quaùn Töù nieäm xöù töø moät ngaøy, hai ngaøy, ba ngaøy ñeán baûy ngaøy maø taâm khoâng dôøi ñoåi, khoâng xao laõng, ngöôøi ñoù seõ chöùng töø Tam quaû A-na-haøm ñeán Töù quaû A-la-haùn. A-la-haùn laø voâ sanh. Muoán ñöôïc quaû voâ sanh, chöùng Nieát-baøn thì cuõng phaûi truï taâm nôi Töù nieäm xöù. Truï taâm nôi Töù nieäm xöù tôùi khoâng coøn choã truï nöõa, ñoù laø Nieát-baøn. Coøn ngöôøi tu theo Thieàn toâng buoâng xaû taát caû nhöõng nieäm loaïn töôûng. Buoâng xaû tôùi chöøng naøo, suoát ngaøy ñi ñöùng naèm ngoài khoâng coøn moät nieäm loaïn töôûng, môùi ngoä ñöôïc lyù Thieàn. Choã cöùu kính cuõng gioáng phaùp moân nieäm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ùm laïi, phöông phaùp tu naøo cuõng phaûi deïp heát loaïn töôûng. Nhôø deïp boû loaïn töôûng chuùng ta ngoä ñaïo, nhôø deïp boû loaïn töôûng chuùng ta ñöôïc Nieát-baøn, nhôø deïp boû loaïn töôûng chuùng ta ñöôïc veà Cöïc laïc. </w:t>
      </w:r>
    </w:p>
    <w:p>
      <w:pPr>
        <w:pStyle w:val="Normal"/>
        <w:ind w:firstLine="720"/>
        <w:jc w:val="both"/>
        <w:rPr>
          <w:rFonts w:ascii="VNI-Times" w:hAnsi="VNI-Times" w:cs="VNI-Times"/>
          <w:lang w:val="en-US" w:eastAsia="zh-CN"/>
        </w:rPr>
      </w:pPr>
      <w:r>
        <w:rPr>
          <w:rFonts w:cs="VNI-Times" w:ascii="VNI-Times" w:hAnsi="VNI-Times"/>
          <w:lang w:val="en-US" w:eastAsia="zh-CN"/>
        </w:rPr>
        <w:t xml:space="preserve">Loaïn töôûng xaáu dôû ôû choã naøo maø chuùng ta phaûi deïp boû? Nhö chuyeän xaáu baäy thì boû ñöôïc, coøn chuyeän hay toát boû uoång quaù. Mình nghó mai ñi laøm töø thieän, moát ñi nghe phaùp, toát quaù boû sao ñaønh. Nhöng coøn nghó laø coøn loaïn töôûng. Bôûi vì trong kinh Phaät daïy, chuùng ta sanh töû luaân hoài trong saùu ñöôøng, thaáp nhaát laø ñòa nguïc, keá ñoù laø ngaï quæ, suùc sanh, roài ngöôøi, a-tu-la, trôøi. Trong saùu ñöôøng ñoù, ba ñöôøng aùc, ba ñöôøng thieän. Neáu nghó xaáu aùc, taïo toäi naëng thì ñoïa ñòa nguïc. Nghó xaáu aùc vôùi taâm gian xaûo, keo kieät thì ñoïa ngaï quæ. Nghó xaáu aùc vôùi taâm si meâ thì ñoïa suùc sanh. Ñoù laø ba ñöôøng aùc. Neáu nghó phaûi, xöùng ñaùng tö caùch con ngöôøi thì sanh laøm ngöôøi. Nghó laønh nhöng coøn noùng giaän thì sanh laøm a-tu-la. Coøn nghó laøm möôøi ñieàu laønh troïn veïn thì ñöôïc sanh coõi trôøi. Ñoù laø ba ñöôøng l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Rieâng ngöôøi döùt heát caùc thöù nghó thì ñi ñöôøng naøo? Ñoù laø choã toâi muoán neâu leân ñeå chuùng ta naém cho thaät vöõng. Coøn nghó laø coøn nieäm, coøn nieäm thì coøn taïo nghieäp hoaëc nghieäp xaáu aùc, hoaëc nghieäp löông thieän. Nghieäp aùc thì ñi ba ñöôøng döõ, nghieäp luông thieän thì ñi ba ñöôøng laønh, nghóa laø coøn ñi trong luïc ñaïo luaân hoài. Baây giôø muoán ra khoûi luïc ñaïo luaân hoài thì phaûi laøm sa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ã naøy Luïc toå Hueä Naêng ñaõ baûo vôùi Thöôïng toïa Minh: "Khoâng nghó thieän khoâng nghó aùc, caùi gì laø Baûn lai dieän muïc cuûa Thöôïng toïa Minh? " Ngay caâu ñoù Thöôïng toïa Minh lieàn ngoä ñaïo. Nhö toâi ñaõ noùi nghó aùc thì ñi ñöôøng aùc, nghó thieän thì ñi ñöôøng thieän. Coøn ñi töùc laø coøn ôû trong luïc ñaïo luaân hoài. Baây giôø döøng heát nghó thieän, nghó aùc thì "Baûn lai dieän muïc" muoân ñôøi cuûa mình hieän ra. Nhö vaäy döùt nghó thieän, döùt nghó aùc thì taâm khoâng coøn sanh dieät, taâm khoâng coøn sanh dieät thì caùi chaân thaät baát sanh baát dieät hieän tieàn. </w:t>
      </w:r>
    </w:p>
    <w:p>
      <w:pPr>
        <w:pStyle w:val="NormalWeb"/>
        <w:ind w:firstLine="720"/>
        <w:jc w:val="both"/>
        <w:rPr>
          <w:rFonts w:ascii="VNI-Times" w:hAnsi="VNI-Times" w:cs="VNI-Times"/>
          <w:sz w:val="26"/>
          <w:szCs w:val="26"/>
        </w:rPr>
      </w:pPr>
      <w:r>
        <w:rPr>
          <w:rFonts w:cs="VNI-Times" w:ascii="VNI-Times" w:hAnsi="VNI-Times"/>
          <w:sz w:val="26"/>
          <w:szCs w:val="26"/>
        </w:rPr>
        <w:t xml:space="preserve">Chuùng ta ñaõ saün coù caùi chaân thaät aáy goïi laø Phaät taùnh, Chaân taâm nhöng vì nghó thieän, nghó aùc che phuû neân mình khoâng thaáy. Baây giôø döøng ñöôïc hai thöù naøy thì noù hieän ra. Vì vaäy nghe Luïc Toå noùi caâu aáy, ngaøi Hueä Minh lieàn ngoä. Roõ raøng Tònh ñoä hay Thieàn Ñaïi thöøa, Thieàn toâng, Thieàn Nguyeân thuûy… ñeàu ñi tôùi choã döøng heát caùc nieäm nghó töôûng. Tuy phöông tieän öùng duïng coù khaùc nhöng choã cöùu kính khoâng hai. Ñoù laø ñieåm gaëp nhau giöõa caùc phaùp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ieàu ngöôøi khoâng bieát, cöù chæ trích nhau maø khoâng hieåu mình ñang tu theá naøo. Ñoù laø sai laàm lôùn. Trong ñaïo Phaät, cöùu kính khoâng hai ñöôøng. Khi naøo taâm baët heát nhöõng nieäm nghó töôûng, baët heát phaûi quaáy hôn thua, ñoái ñaõi thì caùi chaân thaät hieän ra. Neân noùi tu giaûi thoaùt sanh töû laø vaäy, vì caùi ñoù khoâng sanh khoâng dieät thì ñaâu coøn ñi trong luïc ñaïo. Khoâng ñi trong luïc ñaïo töùc laø nhaäp Nieát-baøn, laø giaûi thoaùt sanh tö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ieàn ñònh coát döøng taùn loaïn, neân nieäm Phaät ñöôïc nhaát taâm cuõng laø Thieàn ñònh, tu Töù nieäm xöù tôùi nhaát taâm cuõng laø Thieàn ñònh. Khi döùt heát taùn loaïn thì ñöôïc Nieát-baøn, khoâng nghi ngôø gì nöõa. Ñoù laø ñoä thöù naêm, Thieàn ñònh ñoä taùn loaïn. </w:t>
      </w:r>
    </w:p>
    <w:p>
      <w:pPr>
        <w:pStyle w:val="NormalWeb"/>
        <w:ind w:firstLine="720"/>
        <w:jc w:val="both"/>
        <w:rPr>
          <w:rFonts w:ascii="VNI-Times" w:hAnsi="VNI-Times" w:cs="VNI-Times"/>
          <w:sz w:val="26"/>
          <w:szCs w:val="26"/>
        </w:rPr>
      </w:pPr>
      <w:r>
        <w:rPr>
          <w:rFonts w:cs="VNI-Times" w:ascii="VNI-Times" w:hAnsi="VNI-Times"/>
          <w:sz w:val="26"/>
          <w:szCs w:val="26"/>
        </w:rPr>
        <w:t xml:space="preserve">Thöù saùu laø Trí tueä ñoä si meâ. Si meâ töùc laø voâ minh, noù khieán chuùng ta taïo nghieäp roài luaân hoài trong sanh töû. Vì vaäy muoán heát luaân hoài sanh töû phaûi coù trí tueä. Bôûi chæ coù trí tueä môùi phaù tan meâ laàm, khoâng meâ laàm thì khoâng coøn ñi trong sanh töû nöõa. Baùt chaùnh ñaïo khoâng noùi trí tueä maø noùi chaùnh kieán. Chaùnh kieán naøy töø hoïc maø coù, neân thuoäc Vaên tueä töùc Höõu sö trí. Coøn trí tueä töø Thieàn ñònh phaùt sanh cuûa Luïc ñoä thuoäc veà Trí voâ sö. Moãi beân coù moät höôùng khaùc nha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eä Nam toâng vaøo ñaïo baèng trí tueä höõu sö, neân trong kinh Phaùp Cuù Phaät daïy: "Caùc ngöôi phaûi töï thaép ñuoác leân maø ñi, thaép leân vôùi chaùnh phaùp. " Chuùng ta môû saùng trí tueä baèng caùch nöông theo chaùnh phaùp cuûa Phaät. Heä Baéc toâng khai trieån trí tueä voâ sö, neân töø Thieàn ñònh maø c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ùc Thích-ca giaùc ngoä sau khi thieàn ñònh döôùi coäi boà-ñeà boán möôi chín ngaøy ñeâm, cuoái cuøng Ngaøi chöùng ñöôïc Tam minh v. v… Giaùc ngoä do ñònh maø ñöôïc neân söï giaùc ngoä ñoù khoâng coù thaày. Vì vaäy Phaät tuyeân boá "Ta hoïc ñaïo khoâng coù thaày". Khoâng coù thaày thì ai daïy? Do Trí voâ sö saün coù vaäy. Khi taâm thanh tònh thì trí naøy töï saùng, khoâng phaûi do hoïc maø ñöôïc. Trí voâ sö laø trí baát sanh baát dieät, coøn Trí höõu sö laø trí sanh dieät. Trí voâ sö môùi cöùu chuùng ta giaûi thoaùt sanh töû. Thöôïng toïa Minh ngoä ñöôïc Baûn lai dieän muïc laø nhôø ñi tôùi choã khoâng nghó thieän, khoâng nghó aùc töùc döøng taâm ñoái ñaõi, baáy giôø Trí voâ sö hay Phaät taùnh môùi hieän ra, roõ raøng nhö vaäy. </w:t>
      </w:r>
    </w:p>
    <w:p>
      <w:pPr>
        <w:pStyle w:val="NormalWeb"/>
        <w:ind w:firstLine="720"/>
        <w:jc w:val="both"/>
        <w:rPr>
          <w:rFonts w:ascii="VNI-Times" w:hAnsi="VNI-Times" w:cs="VNI-Times"/>
          <w:sz w:val="26"/>
          <w:szCs w:val="26"/>
        </w:rPr>
      </w:pPr>
      <w:r>
        <w:rPr>
          <w:rFonts w:cs="VNI-Times" w:ascii="VNI-Times" w:hAnsi="VNI-Times"/>
          <w:sz w:val="26"/>
          <w:szCs w:val="26"/>
        </w:rPr>
        <w:t xml:space="preserve">Ngöôøi tu Phaät noùi tôùi giaûi thoaùt sanh töû laø phaûi döùt heát hai beân, coøn trong voøng ñoái ñaõi, laøm thieän tu phöôùc thì khoâng bao giôø giaûi thoaùt sanh töû, chæ ñi trong ba ñöôøng laønh thoâi. Nam toâng tu tôùi A-la-haùn laø Dieät taän ñònh thì nhaäp Nieát-baøn. Caùc ngaøi chæ mong moät ñôøi tu chöùng ñöôïc voâ sanh, coøn Baéc toâng tu ñeå nhaän ñöôïc Trí voâ sö saün coù. Vì vaäy Boà-taùt tu Luïc ñoä laáy trí tueä töùc giaùc ngoä laøm muïc ñích cöùu kính. Ñaõ giaùc ngoä roài Boà-taùt thaáy moïi chuùng sanh ñeàu coù taùnh Phaät, nhöng vì queân thaønh ra meâ. Do ñoù Boà-taùt phaùt nguyeän vaøo ñôøi ñoä sanh, giuùp taát caû chuùng sanh ngoä ñöôïc taùnh Phaät saün coù cuûa mình. Coøn A-la-haùn ñöôïc Dieät taän ñònh roài thaáy chuùng sanh meâ laàm khoù giaùo hoùa heát ñöôïc, neân nhaäp Nieát-baøn cho yeân. Vì vaäy trong kinh thöôøng traùch tu theo haïnh Thanh vaên laø tieâu cöïc. Ñoù laø vì caùc ngaøi ñeán ñöôïc choã an laønh roài, an truù moät mình maø khoâng phaùt nguyeän vaøo ñôøi ñoä sanh. </w:t>
      </w:r>
    </w:p>
    <w:p>
      <w:pPr>
        <w:pStyle w:val="Normal"/>
        <w:ind w:firstLine="720"/>
        <w:jc w:val="both"/>
        <w:rPr>
          <w:rFonts w:ascii="VNI-Times" w:hAnsi="VNI-Times" w:cs="VNI-Times"/>
          <w:lang w:val="en-US" w:eastAsia="zh-CN"/>
        </w:rPr>
      </w:pPr>
      <w:r>
        <w:rPr>
          <w:rFonts w:cs="VNI-Times" w:ascii="VNI-Times" w:hAnsi="VNI-Times"/>
          <w:lang w:val="en-US" w:eastAsia="zh-CN"/>
        </w:rPr>
        <w:t xml:space="preserve">Tinh thaàn nhaäp theá cuûa Baéc toâng vì theá ñöôïc goïi laø tinh thaàn Ñaïi thöøa. Chuùng sanh naøo cuõng coù cuûa baùu nhöng laïi queân. Boà-taùt thaáy bieát maø khoâng chæ thì caûm thaáy mình khoâng xöùng ñaùng laø ngöôøi toát, laø ngöôøi ñi tröôùc, neân caùc ngaøi ñem heát khaû naêng, söùc löïc cuûa mình chæ moïi ngöôøi cuøng thaáy cuøng bieát, cho troøn boån phaän cuûa mình. Vì vaäy Boà-taùt khoâng chaáp nhaän nhaäp Nieát-baø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aúng nhöõng Boà-taùt maø moät vò A-la-haùn nhö ngaøi A-nan cuõng phaùt nguyeän: "Nhö nhaát chuùng sanh vò thaønh Phaät, chung baát ö thöû thuû Neâ-hoaøn", neáu coøn moät chuùng sanh chöa thaønh Phaät, con troïn khoâng nhaäp Nieát-baøn. Vì caùc ngaøi thaáy mình coù hoøn ngoïc quí, ngöôøi khaùc cuõng coù maø chöa thaáy, thì nôõ naøo laøm thinh boû ñi. Cho neân phaûi laên loän, phaûi chæ baûo cho moïi ngöôøi cuøng thaáy, cuøng bieát nhö mình. Chöøng ñoù thaûnh thôi muoán ñi ñaâu thì ñi, muoán nhaäp hay khoâng nhaäp Nieát-baøn cuõng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ì vaäy taâm Boà-taùt khaùc taâm Thanh vaên. Thanh vaên chöùng Dieät taän ñònh roài nhaäp Nieát-baøn. Boà-taùt chöùng ngoä chaân lyù roài, luoân luoân giaùo hoùa khoâng ngöøng nghæ ñeå taát caû chuùng sanh cuøng ngoä nhö mình, ñoù laø baûn nguyeän cuûa caùc ngaøi. Nam toâng chuù troïng saïch phieàn naõo ñöôïc voâ sanh, neân laáy Chaùnh ñònh laøm goác. Baéc toâng chuù troïng giaùc ngoä, nhaän ra taùnh Phaät saün coù cuûa mình, neân laáy trí tueä voâ sö laøm goác. Nhö vaäy hai loái tu coù nhöõng ñieåm khaùc nhau, vì vaäy taâm haïnh cuõng khaùc nhau. </w:t>
      </w:r>
    </w:p>
    <w:p>
      <w:pPr>
        <w:pStyle w:val="NormalWeb"/>
        <w:ind w:firstLine="720"/>
        <w:jc w:val="both"/>
        <w:rPr>
          <w:rFonts w:ascii="VNI-Times" w:hAnsi="VNI-Times" w:cs="VNI-Times"/>
          <w:sz w:val="26"/>
          <w:szCs w:val="26"/>
        </w:rPr>
      </w:pPr>
      <w:r>
        <w:rPr>
          <w:rFonts w:cs="VNI-Times" w:ascii="VNI-Times" w:hAnsi="VNI-Times"/>
          <w:sz w:val="26"/>
          <w:szCs w:val="26"/>
        </w:rPr>
        <w:t xml:space="preserve">Chuùng ta hoïc kinh ñieån Phaät, phaûi hieåu cho töôøng taän môùi thaáy ñöôøng tu heát söùc roõ raøng, khoâng coù gì nghi ngôø heát. Phaät daïy giaûi thoaùt khoâng coù ñaâu xa, ngay nôi coõi naøy maø khoâng bò vöôùng maéc, soáng ñöôïc vôùi caùi chaân thaät cuûa chính mình ñoù laø giaûi thoaùt, laø voâ sanh. Theá gian thích soáng, neân nghe Phaät noùi chöùng ñöôïc Nieát-baøn voâ sanh, buoàn quaù. Coøn tu Tieân, luyeän ñöôïc thuoác tröôøng sanh baát töû, soáng hoaøi khoâng cheát neân ngöôøi ta ham. Noùi tröôøng sanh baát töû, nhöng chuùng ta xem ngaøy nay coøn oâng Tieân naøo khoâng? Baát töû sao khoâng coøn, nhö vaäy ñaâu phaûi laø chaân ly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noùi Nieát-baøn laø voâ sanh, khoâng sanh thì laøm gì coù töû, neáu coù sanh thì coù töû. Töû sôùm laø naêm baûy möôi naêm, töû muoän laø vaøi traêm naêm, cuõng töû thoâi. Chæ voâ sanh môùi laø baát töû. Ñoù laø leõ thaät, laø chaân ly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âm nay toâi giaûng veà ñeà taøi naøy ñeå quí vò xeùt kyõ hai ñöôøng loái tu caên cöù vaøo hai phaàn giaùo ñieån, moät laáy Baùt chaùnh ñaïo, moät laáy Luïc ñoä laøm caên baûn neân coù nhöõng ñieåm sai bieät. Nhö vaäy ñeå nhaän ra Baéc toâng khaùc hôn Nam toâng ôû choã naøo. Nhieàu ngöôøi noùi Tieåu thöøa laø coã xe nhoû, Ñaïi thöøa laø coã xe lôùn. Noùi vaäy ñuùng chöa? Neáu cho raèng Tieåu thöøa laø coã xe nhoû ñoä ít ngöôøi, Ñaïi thöøa laø coã xe lôùn ñoä nhieàu ngöôøi, nhö vaäy khoâng ñuùng. </w:t>
      </w:r>
    </w:p>
    <w:p>
      <w:pPr>
        <w:pStyle w:val="NormalWeb"/>
        <w:ind w:firstLine="720"/>
        <w:jc w:val="both"/>
        <w:rPr>
          <w:rFonts w:ascii="VNI-Times" w:hAnsi="VNI-Times" w:cs="VNI-Times"/>
          <w:sz w:val="26"/>
          <w:szCs w:val="26"/>
        </w:rPr>
      </w:pPr>
      <w:r>
        <w:rPr>
          <w:rFonts w:cs="VNI-Times" w:ascii="VNI-Times" w:hAnsi="VNI-Times"/>
          <w:sz w:val="26"/>
          <w:szCs w:val="26"/>
        </w:rPr>
        <w:t xml:space="preserve">Nhieàu vò tu theo Nguyeân thuûy ngoä ñaïo, ñoä cuõng raát nhieàu ngöôøi. Coøn vò tu theo Ñaïi thöøa maø khoâng tôùi ñaâu thì coù ñoä ñöôïc ai, laøm sao noùi nhieàu ít. Chæ khaùc nhau ôû choã, ngöôøi tu chöùng Dieät taän ñònh nhaäp Nieát-baøn, ngang ñoù nghæ vónh vieãn khoâng ñoä sanh thì mang tinh thaàn Tieåu thöøa. Coøn ngöôøi tu ngoä ñöôïc Phaùp thaân roài, laên loän trong ñôøi ñeå ñoä chuùng sanh khoâng cuøng, thì mang tinh thaàn Ñaïi thöøa. Hieåu nhö vaäy chuùng ta môùi thaáy giaù trò ñöôøng loái tu cuûa moãi beân. Nhöng phaûi tu tôùi nôi kìa, chôù coøn tu lô mô cuõng khoâng thaáy khoâng bieát ñöôïc gì. Giaù trò ôû söï tu chôù khoâng phaûi giaù trò ôû choã hoïc nhieàu. Hoïc nhieàu maø khoâng tu thì cuõng khoâng coù keát quaû. </w:t>
      </w:r>
    </w:p>
    <w:p>
      <w:pPr>
        <w:pStyle w:val="Normal"/>
        <w:ind w:firstLine="720"/>
        <w:jc w:val="both"/>
        <w:rPr>
          <w:rFonts w:ascii="VNI-Times" w:hAnsi="VNI-Times" w:cs="VNI-Times"/>
          <w:lang w:val="en-US" w:eastAsia="zh-CN"/>
        </w:rPr>
      </w:pPr>
      <w:r>
        <w:rPr>
          <w:rFonts w:cs="VNI-Times" w:ascii="VNI-Times" w:hAnsi="VNI-Times"/>
          <w:lang w:val="en-US" w:eastAsia="zh-CN"/>
        </w:rPr>
        <w:t xml:space="preserve">Vì vaäy toâi mong moûi taát caû coá gaéng hieåu, öùng duïng tu cho ñöôïc toát. Nhö vaäy laø töï cöùu mình vaø cöùu ñöôïc moïi ngöôøi. Neáu khoâng chòu tu, baûn thaân chuùng ta khoâng töï cöùu ñöôïc thì mong gì cöùu ai. Mong taát caû coá gaéng thöïc hieän tu haønh ñuùng nhö lôøi Phaät toå daïy. </w:t>
      </w:r>
      <w:r>
        <w:br w:type="page"/>
      </w:r>
    </w:p>
    <w:p>
      <w:pPr>
        <w:pStyle w:val="NormalWeb"/>
        <w:jc w:val="center"/>
        <w:rPr>
          <w:rFonts w:ascii="VNI-Times" w:hAnsi="VNI-Times" w:cs="VNI-Times"/>
          <w:b/>
          <w:b/>
          <w:bCs/>
          <w:color w:val="008000"/>
          <w:sz w:val="40"/>
          <w:szCs w:val="40"/>
        </w:rPr>
      </w:pPr>
      <w:r>
        <w:rPr>
          <w:rFonts w:cs="VNI-Times" w:ascii="VNI-Times" w:hAnsi="VNI-Times"/>
          <w:b/>
          <w:bCs/>
          <w:color w:val="008000"/>
          <w:sz w:val="40"/>
          <w:szCs w:val="40"/>
        </w:rPr>
        <w:t>THIEÀN TOÂNG LAØ COÄI GOÁC</w:t>
        <w:br/>
        <w:t>CUÛA ÑAÏO PHAÄT</w:t>
      </w:r>
    </w:p>
    <w:p>
      <w:pPr>
        <w:pStyle w:val="Normal"/>
        <w:spacing w:before="280" w:after="280"/>
        <w:jc w:val="center"/>
        <w:rPr>
          <w:rFonts w:ascii="VNI-Times" w:hAnsi="VNI-Times" w:cs="VNI-Times"/>
          <w:lang w:val="en-US" w:eastAsia="zh-CN"/>
        </w:rPr>
      </w:pPr>
      <w:r>
        <w:rPr>
          <w:rFonts w:cs="VNI-Times" w:ascii="VNI-Times" w:hAnsi="VNI-Times"/>
          <w:b/>
          <w:bCs/>
          <w:iCs/>
          <w:lang w:val="en-US" w:eastAsia="zh-CN"/>
        </w:rPr>
        <w:t>Giaûng taïi Thieàn ñöôøng Hoøa thöôïng Thaùnh Nghieâm</w:t>
      </w:r>
    </w:p>
    <w:p>
      <w:pPr>
        <w:pStyle w:val="Normal"/>
        <w:spacing w:before="280" w:after="280"/>
        <w:jc w:val="center"/>
        <w:rPr>
          <w:rFonts w:ascii="VNI-Times" w:hAnsi="VNI-Times" w:cs="VNI-Times"/>
          <w:lang w:val="en-US" w:eastAsia="zh-CN"/>
        </w:rPr>
      </w:pPr>
      <w:r>
        <w:rPr>
          <w:rFonts w:cs="VNI-Times" w:ascii="VNI-Times" w:hAnsi="VNI-Times"/>
          <w:lang w:val="en-US" w:eastAsia="zh-CN"/>
        </w:rPr>
        <w:t>Hoa Kyø thaùng 11 2000</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à taøi chuùng toâi noùi chuyeän hoâm nay Thieàn toâng laø coäi goác cuûa ñaïo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oâi laø nhöõng ngöôøi tu thieàn ôû Vieät Nam, nhöng thôøi chuùng toâi khoâng ñöôïc söï keá thöøa cuûa caùc vò Toå trong Nguõ Gia Toâng Phaùi ôû Trung Quoác. Song toâi quyeát taâm tu thieàn neân doàn heát söùc mình vaøo vieäc nghieân cöùu tu Thieàn. Ñieàu ñaùng tieác laø Thieàn toâng Vieät Nam ñaõ vaéng boùng gaàn moät theá kyû, neân chuùng toâi phaûi töï tra cöùu, hoïc hoûi trong kinh saùch vaø lòch söû ñeå tìm ra moät loái tu. </w:t>
      </w:r>
    </w:p>
    <w:p>
      <w:pPr>
        <w:pStyle w:val="NormalWeb"/>
        <w:ind w:firstLine="720"/>
        <w:jc w:val="both"/>
        <w:rPr>
          <w:rFonts w:ascii="VNI-Times" w:hAnsi="VNI-Times" w:cs="VNI-Times"/>
          <w:sz w:val="26"/>
          <w:szCs w:val="26"/>
        </w:rPr>
      </w:pPr>
      <w:r>
        <w:rPr>
          <w:rFonts w:cs="VNI-Times" w:ascii="VNI-Times" w:hAnsi="VNI-Times"/>
          <w:sz w:val="26"/>
          <w:szCs w:val="26"/>
        </w:rPr>
        <w:t xml:space="preserve">Rieâng toâi, tröôùc heát toâi tu Luïc Dieäu Phaùp Moân, laø phöông phaùp cuûa Thieàn sö Trí Khaûi ôû Trung Hoa, laáy ñoù laøm cöông lónh ban ñaàu. Luïc Dieäu Phaùp Moân goàm coù saùu phaùp: Soå töùc, Tuøy töùc, Chæ, Quaùn, Hoaøn, Tònh. Khi ñi saâu vaøo tu haønh, chuùng toâi cuõng coù tieán boä ñoâi chuùt. Duø vaäy, toâi raát baên khoaên, muoán thaáu hieåu ñöôïc ñöôøng loái tu thieàn cuûa caùc Toå ñeå öùng duïng tu, ñoàng thôøi keá thöøa söï nghieäp cuûa nhöõng baäc Toân tuùc thôøi tröô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ng khi nghieân cöùu thieàn cuûa chö Toå chuùng toâi thaáy raát khoù, ñoïc taùc phaåm cuûa caùc ngaøi khoâng hieåu gì caû. Nhö caâu chuyeän Toå Boà-ñeà-ñaït-ma sang Trung Hoa, ngoài xoay maët vaøo vaùch chín naêm. Sau ñoù coù moät ngöôøi teân Thaàn Quang ñeán xin tu taäp vaø ñöôïc Toå nhaän cho laøm ñeä töû ñoåi teân thaønh Hueä Khaû, luoân theo haàu Toå. Moät hoâm, ngaøi Hueä Khaû baïch vôùi Toå Ñaït-ma: "Baïch Hoøa thöôïng, taâm con khoâng an, xin Hoøa thöôïng daïy con phaùp an taâm. " Toå Ñaït-ma baûo: "Ñem taâm ra ta an cho. " Ngaøi Hueä Khaû tìm laïi taâm mình, tìm maõi khoâng ñöôïc, beøn thöa: "Baïch Hoøa thöôïng, con tìm taâm khoâng ñöôïc. " Toå baûo: "Ta ñaõ an taâm cho ngöôi roài! " </w:t>
      </w:r>
    </w:p>
    <w:p>
      <w:pPr>
        <w:pStyle w:val="NormalWeb"/>
        <w:ind w:firstLine="720"/>
        <w:jc w:val="both"/>
        <w:rPr>
          <w:rFonts w:ascii="VNI-Times" w:hAnsi="VNI-Times" w:cs="VNI-Times"/>
          <w:sz w:val="26"/>
          <w:szCs w:val="26"/>
        </w:rPr>
      </w:pPr>
      <w:r>
        <w:rPr>
          <w:rFonts w:cs="VNI-Times" w:ascii="VNI-Times" w:hAnsi="VNI-Times"/>
          <w:sz w:val="26"/>
          <w:szCs w:val="26"/>
        </w:rPr>
        <w:t xml:space="preserve">Caâu chuyeän ñoái ñaùp giöõa hai thaày troø, chuùng toâi moø maãm maõi khoâng ra. Thôøi gian sau, ñuû duyeân nhaäp thaát tu, toâi cuõng ñoïc ñi ñoïc laïi caâu chuyeän ñoù, boãng döng thaáy ñöôïc loái vaøo cuûa Toå Hueä Khaû. Töø ñoù chuùng toâi thay ñoåi, khoâng tu theo Luïc Dieäu Phaùp Moân nöõa, maø ñi thaúng vaøo ñöôøng loái tu Thieàn. Nhö vaäy, chuùng toâi khoâng theo heä thoáng cuûa Nguõ Gia Toâng Phaùi, maø tröïc tieáp theo höôùng tu cuûa Toå Hueä Khaû, neân khoâng theo heä thoáng truyeàn baù Thieàn toâng nhö tröôùc ñaâ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u Thieàn toâng theo Toå Ñaït-ma laø coát quay laïi tìm xem caùi taâm nghó suy laêng xaêng ñoù ôû ñaâu, thaät hay giaû. Phöông phaùp naøy danh töø chuyeân moân goïi laø "Phaûn quan töï kyû". Bôûi vì chuùng ta meâ laàm taâm hö doái boùng daùng laø taâm mình, neân laâu nay bò noù daãn chaïy ngöôïc chaïy xuoâi. Giôø ñaây, nhìn kyõ laïi noù tan bieán. Ñoù laø loái tu cuûa Toå Ñaït-ma daïy, khoâng coù trong kinh ñieån. Vì vaäy ñöôïc goïi laø "Giaùo ngoaïi bieät truyeàn", töùc truyeàn ngoaøi giaùo lyù. Ñaây chính laø chaân tinh thaàn cuûa Thieàn toâng. </w:t>
      </w:r>
    </w:p>
    <w:p>
      <w:pPr>
        <w:pStyle w:val="NormalWeb"/>
        <w:ind w:firstLine="720"/>
        <w:jc w:val="both"/>
        <w:rPr>
          <w:rFonts w:ascii="VNI-Times" w:hAnsi="VNI-Times" w:cs="VNI-Times"/>
          <w:sz w:val="26"/>
          <w:szCs w:val="26"/>
        </w:rPr>
      </w:pPr>
      <w:r>
        <w:rPr>
          <w:rFonts w:cs="VNI-Times" w:ascii="VNI-Times" w:hAnsi="VNI-Times"/>
          <w:sz w:val="26"/>
          <w:szCs w:val="26"/>
        </w:rPr>
        <w:t xml:space="preserve">Chuùng toâi laõnh hoäi ñöôïc yeáu chæ ñoù, neân öùng duïng tu vaø daïy Taêng Ni Phaät töû ôû Vieät Nam tu thieàn nhö theá. Nghóa laø phaûi nhìn töôøng taän nhöõng taâm nieäm vöøa daáy khôûi, lieàn bieát noù laø voïng töôûng hö doái, khoâng theo thì noù töï laëng. Khi naøo noù maïnh, laøm oàn thì chuùng ta phaûn quan laïi, xem noù xuaát phaùt töø ñaâu, khi ñoù noù maát taêm maát daïng. Toå Hueä Khaû nhaän ñöôïc yeáu chæ ñoù roài, Ngaøi tu moät thôøi gian vaø trình vôùi Toå Ñaït-ma: "Hieän con ñaõ döùt heát caùc duyeân. " Toå Ñaït-ma baûo: "Coi chöøng rôi vaøo khoâng. " Ngaøi Hueä Khaû thöa: "Roõ raøng thöôøng bieát, laøm sao khoâng ñöôïc. " Toå Ñaït-ma lieàn aán chöùng cho Hueä Kh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aáy ñöôøng loái tu cuûa Thieàn toâng laø phaûi laøm sao döùt baët taâm duyeân theo ngoaïi caûnh. Taâm ñoù laëng heát, thì caùi roõ raøng thöôøng bieát hieän tieàn, ñoù laø goác cuûa tu thieàn. Sau naøy, Luïc toå Hueä Naêng nhaân nghe Nguõ Toå daïy kinh Kim Cang, ñeán caâu "Öng voâ sôû truï nhi sanh kyø taâm", nghóa laø khoâng coù choã truï maø sanh taâm kia, Ngaøi böøng saùng lieàn tænh ngoä, thoát leân raèng: "Ñaâu ngôø taâm mình xöa nay thanh tònh. Ñaâu ngôø taâm mình xöa nay truøm khaép. Ñaâu ngôø taâm mình xöa nay hay sanh muoân phaùp"… Nghe theá Nguõ Toå bieát Ngaøi ñaõ trieät ngoä lieàn truyeàn taâm aán vaø trao y baùt cho, roài daïy Ngaøi veà phöông Nam giaùo hoùa. </w:t>
      </w:r>
    </w:p>
    <w:p>
      <w:pPr>
        <w:pStyle w:val="NormalWeb"/>
        <w:ind w:firstLine="720"/>
        <w:jc w:val="both"/>
        <w:rPr>
          <w:rFonts w:ascii="VNI-Times" w:hAnsi="VNI-Times" w:cs="VNI-Times"/>
          <w:sz w:val="26"/>
          <w:szCs w:val="26"/>
        </w:rPr>
      </w:pPr>
      <w:r>
        <w:rPr>
          <w:rFonts w:cs="VNI-Times" w:ascii="VNI-Times" w:hAnsi="VNI-Times"/>
          <w:sz w:val="26"/>
          <w:szCs w:val="26"/>
        </w:rPr>
        <w:t xml:space="preserve">Khi saùu caên maét, tai, muõi, löôõi, thaân, yù tieáp xuùc vôùi saùu traàn beân ngoaøi laø saéc, thanh, höông, vò, xuùc, phaùp, maø khoâng dính khoâng nhieãm, luùc ñoù chuùng ta ñöôïc an taâm, ñöôïc tieán tôùi quaû Voâ thöôïng Boà-ñeà. Sau naøy, treân ñöôøng Toå trôû veà phöông Nam, coù moät ñoaøn ngöôøi ñuoåi theo ñeå giaønh laïi y baùt, trong ñoù coù Thöôïng toïa Minh ñuoåi theo kòp. Thaáy vaäy, Toå Hueä Naêng lieàn ñeå y baùt treân moät taûng ñaù, roài chui vaøo buïi caây troán. Thöôïng toïa Minh tôùi thaáy y baùt möøng quaù lieàn oâm leân, nhöng oâm khoâng noåi, buoäc loøng keâu leân: "Haønh giaû! Haønh giaû! Toâi ñeán ñaây vì phaùp chôù khoâng phaûi vì y baùt. " Nghe vaäy, Toå töø trong buïi caây chui ra, baûo: "Neáu oâng ñeán ñaây vì caàu phaùp, thì haõy ñöùng yeân laëng, ta seõ noùi cho. " Thöôïng toïa Minh ñöùng yeân laëng giaây laâu, Toå baûo: "Khoâng nghó thieän, khoâng nghó aùc, caùi gì laø Baûn lai dieän muïc cuûa Thöôïng toïa Minh? " Ngay caâu noùi ñoù, Thöôïng toïa Minh lieàn laõnh hoäi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uïc Toå nhaân nghe kinh bieát roõ khi taâm khoâng chaïy theo, khoâng dính maéc vôùi saùu traàn thì taâm aáy an nhieân, thanh tònh, trong saùng, haèng höõu nôi chuùng ta, nhöng laâu nay mình queân. Giôø ñaây, khoâng dính vôùi saùu traàn nöõa, thì noù hieån loä ra. Taâm khoâng dính vôùi saùu traàn töùc laø khoâng coøn chaïy theo caûnh beân ngoaøi, khoâng khôûi nghó suy veà caûnh, veà ngöôøi v. v… Neáu taâm khoâng daáy khôûi, khoâng chaïy ra ngoaøi thì noù trôû veà theå thanh tònh saün coù xöa nay. </w:t>
      </w:r>
    </w:p>
    <w:p>
      <w:pPr>
        <w:pStyle w:val="NormalWeb"/>
        <w:ind w:firstLine="720"/>
        <w:jc w:val="both"/>
        <w:rPr>
          <w:rFonts w:ascii="VNI-Times" w:hAnsi="VNI-Times" w:cs="VNI-Times"/>
          <w:sz w:val="26"/>
          <w:szCs w:val="26"/>
        </w:rPr>
      </w:pPr>
      <w:r>
        <w:rPr>
          <w:rFonts w:cs="VNI-Times" w:ascii="VNI-Times" w:hAnsi="VNI-Times"/>
          <w:sz w:val="26"/>
          <w:szCs w:val="26"/>
        </w:rPr>
        <w:t xml:space="preserve">Cho neân Toå Hueä Naêng nghe Nguõ Toå giaûng ñeán choã taâm khoâng truï, Ngaøi lieàn nhaän ñöôïc Taâm theå saün coù cuûa mình. Taâm theå ñoù chöa töøng sanh, chöa töøng dieät, truøm khaép, khoâng bò giôùi haïn trong phaïm vi cuûa thaân naøy. Vì vaäy Ngaøi môùi thoát lôøi: "Ñaâu ngôø taâm mình xöa nay truøm khaép…" Chuùng ta tu laøm sao cho taâm ñöøng chaïy theo caûnh, töùc ñöôïc yeân laëng. Maø yeân laëng chính laø choã chaân thaät hieån baø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ì vaäy khi Thöôïng toïa Minh yeâu caàu Luïc Toå noùi phaùp thì baøi phaùp ñaàu tieân cuûa Ngaøi laø "Khoâng nghó thieän, khoâng nghó aùc, caùi gì laø Baûn lai dieän muïc cuûa Thöôïng toïa Minh? " Bôûi vì taâm vöøa nghó laønh, vöøa nghó döõ laø ñaõ loaïn roài, laø taâm voïng töôûng. Moät khi khôûi nghó thì luoân luoân laø ñoái ñaõi, maø ñoái ñaõi laø sanh dieät. Khoâng coøn maéc keït trong ñoái ñaõi nöõa thì khuoân maët thaät muoân ñôøi saün coù cuûa mình hieän baøy. Cho neân Thieàn sö Voâ Nghieäp, khi coù ngöôøi hoûi baát cöù caâu gì, Ngaøi chæ traû lôøi: "Chôù voïng töôûng!" </w:t>
      </w:r>
    </w:p>
    <w:p>
      <w:pPr>
        <w:pStyle w:val="NormalWeb"/>
        <w:ind w:firstLine="720"/>
        <w:jc w:val="both"/>
        <w:rPr>
          <w:rFonts w:ascii="VNI-Times" w:hAnsi="VNI-Times" w:cs="VNI-Times"/>
          <w:sz w:val="26"/>
          <w:szCs w:val="26"/>
        </w:rPr>
      </w:pPr>
      <w:r>
        <w:rPr>
          <w:rFonts w:cs="VNI-Times" w:ascii="VNI-Times" w:hAnsi="VNI-Times"/>
          <w:sz w:val="26"/>
          <w:szCs w:val="26"/>
        </w:rPr>
        <w:t xml:space="preserve">Tinh thaàn Thieàn naøy truyeàn maõi ñeán Vieät Nam vaøo theá kyû thöù möôøi ba. Vua Traàn Nhaân Toâng, khi ñi tu Ngaøi leân nuùi Yeân Töû, laäp moät heä phaùi teân laø Truùc Laâm Yeân Töû. Ngaøi coù laøm baøi phuù "Cö Traàn Laïc Ñaïo". Trong ñoù, caâu choùt theá naøy "Ñoái caûnh voâ taâm maïc vaán thieàn". Nghóa laø ñoái vôùi caûnh maø khoâng coù taâm dính maéc thì ñöøng hoûi thieàn chi nöõa, vì ngay ñoù laø thieàn roài. Ñoái vôùi caûnh maø taâm khoâng dính maéc töùc laø choã kinh Kim Cang baûo saùu caên ñöøng dính vôùi saùu traàn. Do khoâng dính maéc vôùi saùu traàn neân taâm an ñònh. Ñoù laø Thieàn. Nhö vaäy, Thieàn cuûa Thieàn toâng laø coát khoâng cho taâm dính maéc vôùi saùu traàn. Ñoù laø goác, laø ñöôøng loái caên baûn cuûa nhaø Thieàn. Tröôùc khi xuaát gia, vua Traàn Nhaân Toâng ñaõ ñöôïc hoïc vôùi ngaøi Tueä Trung Thöôïng Só. Khi saép trôû veà leân ngoâi Thaùi töû, Ngaøi hoûi Tueä Trung chuû ñích cuûa thieàn laø gì? Tueä Trung ñaùp theá naøy: "Phaûn quan töï kyû boån phaän söï, baát tuøng tha ñaéc", nghóa laø nhìn laïi mình laø phaän söï chính, ñöøng chaïy tìm beân ngoaøi. Quay laïi ngay nôi taâm mình ñoù laø boån phaän chính cuûa ngöôøi tu thieàn, khoâng theå höôùng beân ngoaøi maø ñöôïc. Ngay caâu ñoù, nhaø Vua laõnh hoäi ñöôïc yeáu chæ thie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öông höôùng tu haønh cuûa Thieàn toâng khoâng phaûi laáy kinh ñieån laøm troïng yeáu, maø phaûi bieát xoay laïi nôi mình ñeå nhìn thaúng noäi taâm, bieát caùi gì hö doái buoâng xaû, caùi gì chaân thaät nhaän laïi, chôù khoâng coù gì xa laï heát. Taïi sao toâi noùi Thieàn laø coäi goác cuûa ñaïo Phaät? Bôûi vì trong kinh A-haøm, ñöùc Phaät daïy ngöôøi tu thieàn phaûi quaùn Töù nieäm xöù. Quaùn Töù nieäm xöù laø quaùn thaân baát tònh, quaùn thoï laø khoå, quaùn taâm voâ thöôøng, quaùn phaùp voâ ngaõ. Boán phaùp quaùn aáy ñeàu xoay laïi mình, ñeå thaáy cho töôøng taän. Nhö vaäy tu thieàn theo giaùo lyù Nguyeân thuûy cuõng phaûi phaûn quan. </w:t>
      </w:r>
    </w:p>
    <w:p>
      <w:pPr>
        <w:pStyle w:val="NormalWeb"/>
        <w:ind w:firstLine="720"/>
        <w:jc w:val="both"/>
        <w:rPr>
          <w:rFonts w:ascii="VNI-Times" w:hAnsi="VNI-Times" w:cs="VNI-Times"/>
          <w:sz w:val="26"/>
          <w:szCs w:val="26"/>
        </w:rPr>
      </w:pPr>
      <w:r>
        <w:rPr>
          <w:rFonts w:cs="VNI-Times" w:ascii="VNI-Times" w:hAnsi="VNI-Times"/>
          <w:sz w:val="26"/>
          <w:szCs w:val="26"/>
        </w:rPr>
        <w:t xml:space="preserve">Coøn neáu tu thieàn theo kinh Kim Cang thì khoâng cho saùu caên dính maéc vôùi saùu traàn. Roõ raøng kinh Phaät töø heä Nguyeân thuûy cho ñeán heä Baéc toâng ñeàu daïy phaûi xoay laïi, töï quaùn chieáu chính mình vaø töï gìn giöõ, ñöøng ñeå taâm phoùng theo saùu traàn. Cho ñeán kinh Laêng Nghieâm thuoäc Baéc truyeàn, coù moät ñoaïn keå laïi ngaøi A-nan baïch Phaät: "Baïch Theá Toân, caùi gì laø coäi goác cuûa sanh töû luaân hoài? Caùi gì laø coäi goác cuûa Boà-ñeà Nieát-baøn? " Ñöùc Phaät im laëng. Luùc ñoù möôøi phöông chö Phaät ñoàng thanh baûo raèng: "Coäi goác luaân hoài sanh töû laø saùu caên cuûa oâng. Coäi goác Boà-ñeà Nieát-baøn cuõng laø saùu caên cuûa oâng. "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töø kinh Phaät cho ñeán ñöôøng loái Thieàn toâng raát phuø hôïp, raát thích öùng vôùi nhau. Vì vaäy chuùng toâi môùi quaû quyeát Thieàn toâng laø coäi goác cuûa ñaïo Phaät. Coù moät Thieàn khaùch ñeán gaëp vò Thieàn sö tröôûng laõo,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ïch Ngaøi, theá naøo laø Phaät taù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ò tröôûng laõo ñaù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hö moät con khæ ñöôïc nhoát trong loàng coù saùu cöûa. Beân ngoaøi moät con khæ khaùc ñöùng keâu "Cheùo! Cheùo! " ñeå ñaùp laïi con khæ trong loàng cuõng keâu "Cheùo! Cheùo! "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he tôùi ñoù, vò Thieàn khaùch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eáu con khæ beân trong nguû thì sa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y luùc aáy, Thieàn sö lieàn naém vai, noùi: </w:t>
      </w:r>
    </w:p>
    <w:p>
      <w:pPr>
        <w:pStyle w:val="Normal"/>
        <w:ind w:firstLine="720"/>
        <w:jc w:val="both"/>
        <w:rPr>
          <w:rFonts w:ascii="VNI-Times" w:hAnsi="VNI-Times" w:cs="VNI-Times"/>
          <w:lang w:val="en-US" w:eastAsia="zh-CN"/>
        </w:rPr>
      </w:pPr>
      <w:r>
        <w:rPr>
          <w:rFonts w:cs="VNI-Times" w:ascii="VNI-Times" w:hAnsi="VNI-Times"/>
          <w:lang w:val="en-US" w:eastAsia="zh-CN"/>
        </w:rPr>
        <w:t xml:space="preserve">- Chuùng ta ñaõ thaáy nhau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où laø caâu traû lôøi cho caâu hoûi theá naøo laø Phaät taùnh. Bôûi taâm chuùng ta nhö con khæ chuyeàn nhaûy laêng xaêng khoâng döøng, cho neân gaëp caûnh ngoaøi thì dính vôùi caûnh ngoaøi. Bao giôø noù döøng laëng töùc con khæ beân trong nguû, thì con khæ ôû ngoaøi duø coù keâu maáy noù cuõng yeân laëng, khoâng traû lôøi. Ñoù laø Phaät taùnh hieån loä.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nhaø Thieàn thöôøng duøng caâu "Tröïc chæ nhaân taâm, Kieán taùnh thaønh Phaät", nghóa laø chæ thaúng taâm ngöôøi, thaáy taùnh thaønh Phaät. Taïi sao? Vì bao nhieâu kieáp roài, chuùng ta cöù cho caùi nghó suy phaân bieät laø taâm, maø queân raèng khi nghó suy phaân bieät döøng, taâm chaân thaät töï ñaày ñuû hieän tieàn. Nhö chuùng ta ngoài chôi, khoâng coù nghó suy gì heát, luùc ñoù vaãn thaáy, vaãn nghe, caùc thöù xuùc chaïm ñeàu bieát moät caùch roõ raøng. Neáu nghó suy laø taâm thì khi khoâng nghó suy, taâm cuõng maát luoân. Nhöng thaät ra luùc ñoù mình vaãn bieát. </w:t>
      </w:r>
    </w:p>
    <w:p>
      <w:pPr>
        <w:pStyle w:val="Normal"/>
        <w:ind w:firstLine="720"/>
        <w:jc w:val="both"/>
        <w:rPr>
          <w:rFonts w:ascii="VNI-Times" w:hAnsi="VNI-Times" w:cs="VNI-Times"/>
          <w:lang w:val="en-US" w:eastAsia="zh-CN"/>
        </w:rPr>
      </w:pPr>
      <w:r>
        <w:rPr>
          <w:rFonts w:cs="VNI-Times" w:ascii="VNI-Times" w:hAnsi="VNI-Times"/>
          <w:lang w:val="en-US" w:eastAsia="zh-CN"/>
        </w:rPr>
        <w:t xml:space="preserve">Nhö vaäy, môùi thaáy chuùng ta coù caùi bieát luoân saün ôû ñaây, nhöng vì voïng töôûng phuû che, neân caùi bieát ñoù khoâng hieän baøy roõ raøng. Khi voïng töôûng laëng xuoáng thì noù hieän baøy roõ raøng. Ñoù laø Toå chæ cho chuùng ta thaáy caùi khoâng sanh khoâng dieät, saün nôi mình maø chuùng ta queân, cöù chaïy theo caùi sanh dieät, roài meâ laàm chòu luaân hoài sanh töû maõ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oâi daïy tu thieàn laø theå theo tinh thaàn ñoù, vöøa khôûi nghó lieàn buoâng, khoâng cho taâm chaïy theo caûnh. Nhôø vaäy laàn laàn taâm ñöôïc yeân laëng. Taâm yeân laëng thì saùu caên trong saïch, töùc maét, tai, muõi, löôõi, thaân, yù ñöôïc trong saïch. Ñoù laø trôû veà vôùi taùnh giaùc cuûa mình chôù khoâng coù gì kh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chuùng toâi laáy tinh thaàn Thieàn toâng töø Toå Hueä Khaû ñeán Toå Hueä Naêng truyeàn daïy roõ raøng. Ñöôøng loái naøy cuõng ñöôïc caùc vò Toå Vieät Nam nhö Tueä Trung Thöôïng Só, vua Traàn Nhaân Toâng laäp cöôùc theo ñoù maø tu, ñoàng thôøi laäp ra Thieàn phaùi Truùc Laâm Yeân Töû, laø moät Thieàn phaùi hoaøn toaøn Vieät Nam. Ñöôøng loái naøy vöøa chæ thaúng, vöøa kheá hôïp vôùi kinh Phaät daïy. Ngaøy nay chuùng toâi cuõng caên cöù theo ñoù tu vaø höôùng daãn Phaät töû haâm moä tu thieàn cuøng tu. </w:t>
      </w:r>
    </w:p>
    <w:p>
      <w:pPr>
        <w:pStyle w:val="Normal"/>
        <w:ind w:firstLine="720"/>
        <w:jc w:val="both"/>
        <w:rPr>
          <w:rFonts w:ascii="VNI-Times" w:hAnsi="VNI-Times" w:cs="VNI-Times"/>
          <w:lang w:val="en-US" w:eastAsia="zh-CN"/>
        </w:rPr>
      </w:pPr>
      <w:r>
        <w:rPr>
          <w:rFonts w:cs="VNI-Times" w:ascii="VNI-Times" w:hAnsi="VNI-Times"/>
          <w:lang w:val="en-US" w:eastAsia="zh-CN"/>
        </w:rPr>
        <w:t xml:space="preserve">Do tính kheá hôïp töø ñöùc Phaät cho ñeán chö vò Toå sö neân toâi noùi "Thieàn laø coäi goác cuûa ñaïo Phaät". Mong taát caû ghi nhaän vaø hieåu ñuùng ñieàu naøy. Ñöôïc vaäy, chuùng ta seõ vöõng nieàm tin hôn trong phaùp tu thieàn cuûa mình. </w:t>
      </w:r>
      <w:r>
        <w:br w:type="page"/>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TAÙNH KHOÂNG VAØ CHAÂN KHOÂNG</w:t>
      </w:r>
    </w:p>
    <w:p>
      <w:pPr>
        <w:pStyle w:val="Normal"/>
        <w:spacing w:before="280" w:after="280"/>
        <w:ind w:firstLine="720"/>
        <w:jc w:val="center"/>
        <w:rPr>
          <w:rFonts w:ascii="VNI-Times" w:hAnsi="VNI-Times" w:cs="VNI-Times"/>
          <w:lang w:val="en-US" w:eastAsia="zh-CN"/>
        </w:rPr>
      </w:pPr>
      <w:r>
        <w:rPr>
          <w:rFonts w:cs="VNI-Times" w:ascii="VNI-Times" w:hAnsi="VNI-Times"/>
          <w:b/>
          <w:bCs/>
          <w:iCs/>
          <w:lang w:val="en-US" w:eastAsia="zh-CN"/>
        </w:rPr>
        <w:t>Giaûng taïi Thieàn Vieän Thöôøng Chieáu</w:t>
      </w:r>
    </w:p>
    <w:p>
      <w:pPr>
        <w:pStyle w:val="Normal"/>
        <w:spacing w:before="280" w:after="280"/>
        <w:ind w:firstLine="720"/>
        <w:jc w:val="center"/>
        <w:rPr/>
      </w:pPr>
      <w:r>
        <w:rPr>
          <w:rFonts w:cs="VNI-Times" w:ascii="VNI-Times" w:hAnsi="VNI-Times"/>
          <w:lang w:val="en-US" w:eastAsia="zh-CN"/>
        </w:rPr>
        <w:t>Muøa Haï naêm Canh Thìn 8-2000</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âm nay nhaân ngaøy giaûi haï, Taêng Ni trôû veà ñaây chuùc möøng khaùnh tueá cho toâi, ñoàng thôøi xin toâi cho vaøi lôøi nhaéc nhôû treân böôùc ñöôøng tu haønh, toâi raát hoan hæ. Tröôùc tieân toâi xin chuùc möøng Taêng Ni qua muøa haï ñöôïc bình yeân, an vui. Ñoù laø keát quaû toát sau moät muøa an cö. </w:t>
      </w:r>
    </w:p>
    <w:p>
      <w:pPr>
        <w:pStyle w:val="NormalWeb"/>
        <w:ind w:firstLine="720"/>
        <w:jc w:val="both"/>
        <w:rPr>
          <w:rFonts w:ascii="VNI-Times" w:hAnsi="VNI-Times" w:cs="VNI-Times"/>
          <w:sz w:val="26"/>
          <w:szCs w:val="26"/>
        </w:rPr>
      </w:pPr>
      <w:r>
        <w:rPr>
          <w:rFonts w:cs="VNI-Times" w:ascii="VNI-Times" w:hAnsi="VNI-Times"/>
          <w:sz w:val="26"/>
          <w:szCs w:val="26"/>
        </w:rPr>
        <w:t xml:space="preserve">Ñoái vôùi caùc Thieàn vieän, ñaây laø laàn an cö thöù ba möôi, baét ñaàu töø naêm 1970 chuùng ta an cö taïi Chaân Khoâng, tôùi nay laø naêm 2000.Kieåm laïi trong ba möôi naêm ñoù, töø con soá an cö ñaàu tieân chæ voûn veïn möôi ngöôøi thoâi. Giôø ñaây taát caû caùc Thieàn vieän tuï hoäi veà coù theå leân ñeán boán naêm traêm ngöôøi. Nhö vaäy ñöùng veà soá löôïng, Taêng Ni ngaøy caøng ñoâng, Phaät töû cuõng caøng nhieàu hôn. Neáu ñöôøng loái tu cuûa chuùng ta khoâng coù lôïi ích, khoâng coù söï an laïc, thì chaéc raèng khoâng theå naøo ñöôïc söï höôûng öùng ñoâng ñaûo nhö vaäy. Ngaøy nay moïi ngöôøi ñeàu hoan hæ tu haønh, ñeå chöùng minh raèng con ñöôøng cuûa chuùng ta ñi raát hôïp vôùi taâm caàu tieán cuûa Taêng Ni vaø Phaät töû. Ñoù laø moät leõ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ôïc ñoâng ñaûo Taêng Ni höôûng öùng tu thieàn, ñoù laø moät nieàm vui. Nhöng toâi cuõng coù noãi lo, bôûi vì Taêng Ni caøng ñoâng thì soá taïp caøng nhieàu. Vì vaäy mong raèng taát caû Taêng Ni tu theo söï höôùng daãn cuûa toâi, nhaát laø nhöõng vò lôùn ôû trong caùc Thieàn vieän, phaûi luoân luoân töï kieåm laïi söï tu cuûa mình qua moät naêm, hay noùi gaàn hôn laø qua ba thaùng an cö, tieán thoái nhö theá naøo ñeå chænh ñoán laïi cho toát ñeïp hôn. Nhöõng gì öu chuùng ta coá gaéng laøm cho taêng tröôûng, nhöõng gì khuyeát chuùng ta coá gaéng chöøa boû, ñöøng ñeå nhöõng ñieàu xaáu dôû laãn loän trong taäp theå tu haønh nhö vaày. Vì ñoù seõ laø duyeân côù laøm cho ñöôøng loái tu ngaøy caøng suy yeáu, ngaøy caøng dôû teä. Nhö vaäy môùi xöùng ñaùng laø ngöôøi tu haønh caàu giaûi thoaùt sanh töû. </w:t>
      </w:r>
    </w:p>
    <w:p>
      <w:pPr>
        <w:pStyle w:val="Normal"/>
        <w:ind w:firstLine="720"/>
        <w:jc w:val="both"/>
        <w:rPr>
          <w:rFonts w:ascii="VNI-Times" w:hAnsi="VNI-Times" w:cs="VNI-Times"/>
          <w:lang w:val="en-US" w:eastAsia="zh-CN"/>
        </w:rPr>
      </w:pPr>
      <w:r>
        <w:rPr>
          <w:rFonts w:cs="VNI-Times" w:ascii="VNI-Times" w:hAnsi="VNI-Times"/>
          <w:lang w:val="en-US" w:eastAsia="zh-CN"/>
        </w:rPr>
        <w:t xml:space="preserve">Gaàn ñaây, trong khi tu nhìn laïi giaùo lyù toâi thaáy coù hai ñieàu heä troïng khaùc hôn hoài xöa. Hai ñieàu ñoù laø gì? Moät laø Taùnh Khoâng. Hai laø Chaân Khoâng. Laâu nay ngöôøi ta thöôøng hay laãn loän veà hai ñieàu naø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öôùc toâi noùi veà Taùnh Khoâng. Nhieàu vò cho raèng khi ñaït ñöôïc Taùnh Khoâng seõ coù voâ soá thöù nhieäm maàu, töùc laø Taùnh Khoâng dieäu höõu, nhö Chaân Khoâng dieäu höõu vaäy. Ñoù laø do khoâng hieåu, khoâng phaân bieät ñöôïc theá naøo laø Taùnh Khoâng, theá naøo laø Chaân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á naøo laø Taùnh Khoâng? Khi noùi tôùi Taùnh Khoâng, chuùng ta phaûi nhôù Taùnh Khoâng Duyeân Khôûi, khi noùi tôùi Chaân Khoâng chuùng ta phaûi nhôù Chaân Khoâng Dieäu Höõu. Hai töø naøy neân nhaän cho thaät kyõ. Taùnh Khoâng laø theå taùnh cuûa taát caû caùc phaùp. Theå taùnh cuûa taát caû caùc phaùp laø khoâng, do duyeân hôïp neân sanh ra muoân phaùp. Vì vaäy noùi Taùnh Khoâng duyeân khô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ùnh Khoâng ñoù theá naø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í duï ñaây laø caùi baøn, ñaây laø hö khoâng. Caùi baøn laø höõu, hö khoâng laø khoâng. Caû hai ñeàu khoâng ngoaøi Taùnh Khoâng, neân bieát Taùnh Khoâng khoâng phaûi laø hö khoâng troáng roãng. Laâu nay trong nhaø chuøa thöôøng noùi thaø chaáp coù baèng nuùi Tu-di, chaúng neân chaáp khoâng baèng haït caûi. Nghóa laø thaø chaáp caùi gì cuõng coù heát, coù toäi, coù phöôùc, coù thieän, coù aùc v. v… maø khoâng sao. Coøn chaáp khoâng duø chæ baèng haït caûi cuõng laø hoïa, nhö khoâng toäi khoâng phöôùc v. v… </w:t>
      </w:r>
    </w:p>
    <w:p>
      <w:pPr>
        <w:pStyle w:val="NormalWeb"/>
        <w:ind w:firstLine="720"/>
        <w:jc w:val="both"/>
        <w:rPr>
          <w:rFonts w:ascii="VNI-Times" w:hAnsi="VNI-Times" w:cs="VNI-Times"/>
          <w:sz w:val="26"/>
          <w:szCs w:val="26"/>
        </w:rPr>
      </w:pPr>
      <w:r>
        <w:rPr>
          <w:rFonts w:cs="VNI-Times" w:ascii="VNI-Times" w:hAnsi="VNI-Times"/>
          <w:sz w:val="26"/>
          <w:szCs w:val="26"/>
        </w:rPr>
        <w:t xml:space="preserve">Chuùng ta nhaän ra töôùng coù töôùng khoâng qua caùi nhìn cuûa maét. Con maét thaáy ñaây laø coù, kia laø khoâng. Caùc töôùng duyeân hôïp neân coù hình coù töôùng, coøn duyeân chöa hôïp laø hö khoâng troáng roãng neân noùi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trong caùi coù khoâng phaûi laø thaät coù, trong caùi khoâng cuõng khoâng phaûi laø thaät khoâng. Taïi sao? Chuùng ta cöù cho raèng caùi baøn khít khao chaët cheõ, khoâng coù keõ hôû neân noùi noù coù, coøn choã troáng roãng hoaøn toaøn khoâng coù gì caû neân noùi noù khoâng, nhöng söï thaät khoâng phaûi vaäy. Neáu nhìn kính hieån vi, chuùng ta seõ thaáy trong caùi baøn vaãn coù nhöõng keõ hôû troáng, töùc laø caùi khoâng. Coøn trong hö khoâng coù voâ soá buïi baëm vi truøng v. v… nhöng vì noù quaù nhoû neân taàm maét chuùng ta khoâng thaáy, roài noùi laø khoâng. Neân noùi thaät coù thaät khoâng ñeàu khoâng ñuùng. Trong nhaø Phaät goïi thaáy nhö theá laø bieân kieán, töùc chaáp moät beân, khoâng ñuùng leõ thaät. </w:t>
      </w:r>
    </w:p>
    <w:p>
      <w:pPr>
        <w:pStyle w:val="Normal"/>
        <w:ind w:firstLine="720"/>
        <w:jc w:val="both"/>
        <w:rPr>
          <w:rFonts w:ascii="VNI-Times" w:hAnsi="VNI-Times" w:cs="VNI-Times"/>
          <w:lang w:val="en-US" w:eastAsia="zh-CN"/>
        </w:rPr>
      </w:pPr>
      <w:r>
        <w:rPr>
          <w:rFonts w:cs="VNI-Times" w:ascii="VNI-Times" w:hAnsi="VNI-Times"/>
          <w:lang w:val="en-US" w:eastAsia="zh-CN"/>
        </w:rPr>
        <w:t xml:space="preserve">Hieän giôø ña soá chuùng ta ñeàu naëng treân hình thöùc hoaëc coù hoaëc khoâng. Nhöõng hình thöùc naøo maét thaáy ñöôïc goïi laø coù, hình thöùc maét khoâng thaáy ñöôïc goïi laø khoâng. Neáu phaân tích vi teá hôn, saâu saéc hôn, trong caùi khoâng vaãn coù caùi coù, trong caùi coù vaãn coù caùi khoâng neân cho raèng "saéc töùc thò khoâng, khoâng töùc thò saéc", nghóa laø trong hö khoâng coù buïi baëm töùc laø coù caùi coù, trong caùi baøn coù nhöõng khoaûng troáng töùc laø coù caùi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con ngöôøi chuùng ta cuõng vaäy. Neáu töø ñaàu ñeán chaân khít khao khoâng coù moät choã hôû troáng thì chuùng ta ñaõ cheát roài. Hai loã muõi neáu khoâng troáng thì heát thôû, mieäng khoâng troáng thì heát aên. Taát caû caùc cô quan luoân luoân coù caùi khoâng laãn trong caùi saéc. Ngöôïc laïi ngoaøi hö khoâng, caùi saéc cuõng coù trong caùi khoâng. Khoâng vôùi saéc laãn loän nhau neân Baùt-nhaõ noùi saéc töùc thò khoâng, khoâng töùc thò saéc laø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aùc hình thöùc hoaëc troáng khoâng hoaëc coù saéc chaát ñeàu ñöôïc chuùng ta nhìn thaáy baèng maét. Trong kinh Phaät daïy thaân naøy do töù ñaïi hoaëc luïc ñaïi, thaát ñaïi hôïp laïi thaønh. Töù ñaïi goàm ñaát, nöôùc, gioù, löûa, ai cuõng bieát. Luïc ñaïi töùc töù ñaïi coäng theâm hai thöù nöõa laø Khoâng vaø Thöùc, thaát ñaïi thì theâm Kieán. Caùc hình thöùc troáng khoâng nhö ñaõ noùi ôû treân chính laø Khoâng ñaïi. Khoâng ñaïi trong con ngöôøi hay söï vaät ñeàu do maét thaá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öø caùi khoâng thoâ ñoái vôùi caùi coù thoâ, chuùng ta thaáy ñöôïc neân noùi coù, noùi khoâng. Ñeán caùi khoâng teá naèm laãn trong saéc, hoaëc saéc laãn trong khoâng, tuy maét khoâng thaáy nhöng duøng kính hieån vi cuõng seõ thaáy. Nhö vaäy caùi khoâng, caùi coù ñoù ñeàu laø ñoái ñaõi töø hình thöùc, chöa phaûi "saéc töùc thò khoâng". </w:t>
      </w:r>
    </w:p>
    <w:p>
      <w:pPr>
        <w:pStyle w:val="NormalWeb"/>
        <w:ind w:firstLine="720"/>
        <w:jc w:val="both"/>
        <w:rPr>
          <w:rFonts w:ascii="VNI-Times" w:hAnsi="VNI-Times" w:cs="VNI-Times"/>
          <w:sz w:val="26"/>
          <w:szCs w:val="26"/>
        </w:rPr>
      </w:pPr>
      <w:r>
        <w:rPr>
          <w:rFonts w:cs="VNI-Times" w:ascii="VNI-Times" w:hAnsi="VNI-Times"/>
          <w:sz w:val="26"/>
          <w:szCs w:val="26"/>
        </w:rPr>
        <w:t xml:space="preserve">Theá thì "saéc töùc thò khoâng" trong kinh Baùt-nhaõ chæ cho caùi khoâng naøo? Nhö toâi ñaõ noùi "Taùnh Khoâng duyeân khôûi", caên cöù theo caùc kinh A-haøm Phaät daïy taát caû phaùp khoâng töï coù, maø do duyeân hôïp môùi thaønh. Bôûi duyeân hôïp môùi thaønh neân khoâng moät phaùp naøo töï coù nguyeân theå cuûa noù, maø ñeàu töø caùi khoâng, duyeân hôïp thaønh c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í duï ñoáng caùt, ban ñaàu khoâng coù gì, do gom caùt tuï laïi thaønh ñoáng, goïi laø ñoáng caùt. Neáu phaân taùn soá caùt naøy ra heát, thì ñoáng caùt khoâng coøn. Nhö vaäy ñoáng caùt coù laø do duyeân tuï laïi maø coù, ñoáng caùt khoâng coù laø do duyeân tan ra thaønh khoâng. Duyeân tuï duyeân taùn, thaønh coù thaønh khoâng. Neáu ñoáng caùt tröôùc ñoù töï coù nguyeân theå thì khoâng phaûi ñôïi nhieàu haït caùt tuï laïi môùi thaønh, ñoáng caùt ñaõ coù saün. Nhöng coù ñoáng caùt naøo nguyeân saün khoâng? Thaät theå cuûa ñoáng caùt voán khoâng, caùi khoâng naøy Baùt-nhaõ goïi laø Taùnh Khoâng. </w:t>
      </w:r>
    </w:p>
    <w:p>
      <w:pPr>
        <w:pStyle w:val="Normal"/>
        <w:ind w:firstLine="720"/>
        <w:jc w:val="both"/>
        <w:rPr>
          <w:rFonts w:ascii="VNI-Times" w:hAnsi="VNI-Times" w:cs="VNI-Times"/>
          <w:lang w:val="en-US" w:eastAsia="zh-CN"/>
        </w:rPr>
      </w:pPr>
      <w:r>
        <w:rPr>
          <w:rFonts w:cs="VNI-Times" w:ascii="VNI-Times" w:hAnsi="VNI-Times"/>
          <w:lang w:val="en-US" w:eastAsia="zh-CN"/>
        </w:rPr>
        <w:t xml:space="preserve">Cuõng vaäy, con ngöôøi neáu tröôùc töï coù thì khoâng ñôïi cha meï sanh, coøn ñôïi cha meï sanh môùi coù töùc do duyeân hôïp. Nhö vaäy hình saéc con ngöôøi, taùnh noù voán khoâng, duyeân hôïp môùi coù. Noùi toùm laïi, taát caû söï vaät töø nhoû tôùi lôùn trong vuõ truï naøy ñeàu khoâng coù nguyeân theå ban ñaàu, phaûi ñôïi duyeân hôïp môùi coù, ñoù goïi laø Taùnh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ùnh Khoâng ñöôïc thaáy baèng gì? Ñoù laø choã toâi muoán nhaán maïnh. Taùnh Khoâng ñöôïc thaáy baèng trí tueä. Baùt-nhaõ laø trí tueä, chæ coù trí tueä môùi thaáy ñöôïc Taùnh Khoâng. Bôûi vì Taùnh Khoâng khoâng phaûi laø caùi khoâng troáng roãng cuûa hö khoâng. Vì söï vaät khoâng coù caùi nguyeân theå troïn veïn töø ban ñaàu, ñôïi duyeân hôïp môùi coù, neân goïi laø Taùnh Khoâng. Noù khoâng phaûi laø khoâng ñoái vôùi coù, neân chuùng ta ñaâu theå duøng maét ñeå thaáy Taùnh Khoâng ñöôïc. Coù, khoâng do duyeân hôïp thì coù tuï coù tan, coøn Taùnh Khoâng khoâng coù tuï taù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inh Kim Cang, ñöùc Phaät daïy muoán ñöôïc giaùc ngoä phaûi bieát "Nhöôïc kieán chö töôùng phi töôùng töùc kieán Nhö Lai". Heát söùc ñôn giaûn, thaáy caùc töôùng khoâng coù töôùng thaät, ñoù laø thaáy Phaät. Taïi sao? Bôûi vì taát caû töôùng ñeàu laø duyeân hôïp, hö giaû, khoâng coù töôùng thaät laø phi töôùng. Thaáy nhö vaäy laø thaáy ñuùng söï thaät neân noùi thaáy Phaät, töùc laø duøng trí tueä giaùc ngoä ñeå thaáy. </w:t>
      </w:r>
    </w:p>
    <w:p>
      <w:pPr>
        <w:pStyle w:val="NormalWeb"/>
        <w:ind w:firstLine="720"/>
        <w:jc w:val="both"/>
        <w:rPr>
          <w:rFonts w:ascii="VNI-Times" w:hAnsi="VNI-Times" w:cs="VNI-Times"/>
          <w:sz w:val="26"/>
          <w:szCs w:val="26"/>
        </w:rPr>
      </w:pPr>
      <w:r>
        <w:rPr>
          <w:rFonts w:cs="VNI-Times" w:ascii="VNI-Times" w:hAnsi="VNI-Times"/>
          <w:sz w:val="26"/>
          <w:szCs w:val="26"/>
        </w:rPr>
        <w:t xml:space="preserve">Trí tueä giaùc ngoä laø trí thaáy bieát ñuùng nhö thaät. Chuùng ta bieát thaân naøy duyeân hôïp, hö doái thì coøn chaáp ngaõ, chaáp ta thaät khoâng? Bôûi töø laâu chuùng ta soáng trong meâ laàm, voâ minh neân khoâng thaáy ñöôïc taùnh thaät cuûa caùc phaùp thaønh ra chaáp ngaõ chaáp phaùp. Töø chaáp ngaõ chaáp phaùp maø sanh ñaáu tranh, taøn saùt laãn nhau. Baây giôø nhôø trí tueä Baùt-nhaõ, ta nhìn thaáu ñaùo bieát taát caû phaùp duyeân hôïp ñeàu laø hö giaû. Thaân naøy duyeân hôïp neân hö giaû, caùi baøn duyeân hôïp neân hö giaû, taát caû söï vaät treân theá gian naøy do duyeân hôïp neân ñeàu hö giaû. Nhö vaäy thì coøn chaáp caùi gì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ân kinh Kim Cang Phaät daï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aát thieát höõu vi phaù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moäng huyeãn baøo aû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loä dieäc nhö ñieä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Öng taùc nhö thò quaù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Duøng trí tueä Baùt-nhaõ soi thaáu taát caû phaùp nhö moäng huyeãn, nhö boït nhö söông, nhö ñieän chôùp, khoâng coù gì thaät heát. Thaáy nhö vaäy goïi laø thaáy baèng trí tueä Baùt-nhaõ. Neáu thaáy mình thaät ngöôøi thaät, taát caû moïi thöù ñeàu thaät heát thì phieàn naõo caû ngaøy. Vì mình thaät thì ñöôïc maát cuõng thaät, vui buoàn cuõng thaät neân khoå. Coøn thaáy mình hö doái thì taát caû moïi thöù chung quanh cuõng ñeàu hö doái, hö doái thì ñöôïc maát ñaâu coù khoå. Soáng cheát chæ laø troø chôi thoâi, coù gì ñaâu quan troïng. </w:t>
      </w:r>
    </w:p>
    <w:p>
      <w:pPr>
        <w:pStyle w:val="NormalWeb"/>
        <w:ind w:firstLine="720"/>
        <w:jc w:val="both"/>
        <w:rPr>
          <w:rFonts w:ascii="VNI-Times" w:hAnsi="VNI-Times" w:cs="VNI-Times"/>
          <w:sz w:val="26"/>
          <w:szCs w:val="26"/>
        </w:rPr>
      </w:pPr>
      <w:r>
        <w:rPr>
          <w:rFonts w:cs="VNI-Times" w:ascii="VNI-Times" w:hAnsi="VNI-Times"/>
          <w:sz w:val="26"/>
          <w:szCs w:val="26"/>
        </w:rPr>
        <w:t xml:space="preserve">Cho neân trí tueä Baùt-nhaõ laø goác, laø neàn taûng cuûa söï tu. Sôû dó ôû Thieàn vieän ñeâm naøo cuõng tuïng Baùt-nhaõ laø vì theá. Neáu nhìn taát caû phaùp ñuùng nhö thaät, töùc laø duyeân khôûi, Taùnh Khoâng duyeân khôûi neân söï vaät hieän coù ñeàu hö doái khoâng thaät. Bieát roõ nhö vaäy, thaáy ñuùng nhö vaäy, chuùng ta cöôøi caû ngaøy khoâng coù gì phaûi buoàn, phaûi khoå. Giaû söû ta beänh, nghe ai noùi mình seõ cheát trong nay mai cuõng cöôøi thoâi. Coù hôïp thì coù tan, lyù aáy nhö vaäy khoâng coù gì phaûi sôï phaûi lo. Ñoù laø ta soáng ñöôïc töï taïi, giaûi thoaùt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öû kieåm laïi, neáu con ngöôøi laø thaät, thì toå tieân mình tôùi baây giôø leõ ra vaãn coøn. Nhöng toå tieân chuùng ta ñaõ ñi heát roài, tôùi oâng coá baø coá, oâng noäi baø noäi, cha meï mình cuõng ñi, vaø ñeán phieân mình cuõng phaûi ñi. Coù ai soáng maõi ñaâu, heát tuï roài tan, khoâng coù gì thaät caû. Vaäy maø con ngöôøi cöù ngôõ laø thaät, coù phaûi meâ laàm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ân bieát trí tueä vaø meâ laàm ôû caïnh nhau thoâi. Thaáy thaân thaät, caùc phaùp beân ngoaøi thaät, ñoù laø meâ laàm. Neáu caên cöù treân Taùnh Khoâng duyeân khôûi thì khoâng coù moät phaùp thaät. Chuùng ta tu muoán ñi tôùi choã an laïc töï taïi phaûi thaáy roõ ñöôïc Taùnh Khoâng cuûa caùc phaùp. Nhö vaäy muoân söï muoân vaät khoâng coù gì troùi buoäc ñöôïc mình, khoâng coù gì laøm phieàn luïy ñöôïc mình. </w:t>
      </w:r>
    </w:p>
    <w:p>
      <w:pPr>
        <w:pStyle w:val="NormalWeb"/>
        <w:ind w:firstLine="720"/>
        <w:jc w:val="both"/>
        <w:rPr>
          <w:rFonts w:ascii="VNI-Times" w:hAnsi="VNI-Times" w:cs="VNI-Times"/>
          <w:sz w:val="26"/>
          <w:szCs w:val="26"/>
        </w:rPr>
      </w:pPr>
      <w:r>
        <w:rPr>
          <w:rFonts w:cs="VNI-Times" w:ascii="VNI-Times" w:hAnsi="VNI-Times"/>
          <w:sz w:val="26"/>
          <w:szCs w:val="26"/>
        </w:rPr>
        <w:t xml:space="preserve">Qua ñoù ñuû thaáy trí tueä Baùt-nhaõ laø söùc maïnh phi thöôøng giuùp chuùng ta phaù tan heát moïi khoå ñau, phieàn luïy. Chuùng ta tuïng Baùt-nhaõ hoaøi maø khoâng öùng duïng ñöôïc trí tueä naøy neân khoâng heát khoå. Neáu hieåu thaáu vaø theå nhaäp ñöôïc chaân lyù ñoù roài, thì soáng giöõa ñôøi naøy khoâng coù gì ñaùng sôï, khoâng coù gì ñaùng phieàn heát. Cuoäc ñôøi laø nhö vaäy, coù gì ñaâu quan troïng. Chieác thaân höõu hình höõu hoaïi, luùc naøo cuõng chöïc tan raõ maø ngöôøi ta cöù töôûng thaät, voâ lyù laøm sao! Cuoäc soáng treân theá gian naøy laø moät doøng sanh dieät khoâng döøng, lôùp ngöôøi tröôùc ñi qua, lôùp ngöôøi sau noái tieáp. Cöù nhö vaäy maø sanh dieät khoâng döøng, thì thaät ôû choã naø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chuùng ta tuïng kinh Baùt-nhaõ laø ñeå thaám nhuaàn lyù Taùnh Khoâng duyeân khôûi, chôù khoâng phaûi ñeå chaáp khoâng. Ngöôøi hieåu thaáu ñöôïc lyù Baùt-nhaõ khoâng bao giôø chaáp khoâng. Chaáp ñaây khoâng kia coù laø ñaïi si meâ. Bôûi vì taát caû phaùp do duyeân hôïp maø coù, duyeân hôïp thì Taùnh Khoâng. Nhö ngoâi chuøa Thöôøng Chieáu naøy laø do duyeân hôïp hay coù saün? Tröôùc naêm 1975 ngoâi chuøa khoâng coù, baây giôø laïi coù, roõ raøng do caùc duyeân tuï laïi neân coù ngoâi chuøa. Chuøa ñaõ laø cuûa duyeân thì gaëp duyeân ngöôïc laïi töùc seõ tan hoaïi, chôù ñaâu theå coøn hoaøi. Duø kieân coá maáy, cuõng coù duyeân laøm cho noù hoaïi khoâng bao giôø coøn nguyeân maõi ñöôïc. Hieåu nhö vaäy laø chuùng ta môû saùng con maét trí tueä Baùt-nhaõ, neân noùi soáng baèng trí tueä Baùt-nhaõ laø giaùc ngoä, giaûi thoaùt. </w:t>
      </w:r>
    </w:p>
    <w:p>
      <w:pPr>
        <w:pStyle w:val="NormalWeb"/>
        <w:ind w:firstLine="720"/>
        <w:jc w:val="both"/>
        <w:rPr>
          <w:rFonts w:ascii="VNI-Times" w:hAnsi="VNI-Times" w:cs="VNI-Times"/>
          <w:sz w:val="26"/>
          <w:szCs w:val="26"/>
        </w:rPr>
      </w:pPr>
      <w:r>
        <w:rPr>
          <w:rFonts w:cs="VNI-Times" w:ascii="VNI-Times" w:hAnsi="VNI-Times"/>
          <w:sz w:val="26"/>
          <w:szCs w:val="26"/>
        </w:rPr>
        <w:t xml:space="preserve">Hieåu ñöôïc lyù Taùnh Khoâng laø hieåu ñöôïc lyù duyeân hôïp hö doái. Lyù duyeân hôïp phaùt xuaát töø kinh naøo? Töø kinh A-haøm. Kinh A-haøm noùi caùc phaùp duyeân hôïp, caùi naøy coù neân caùi kia coù, caùi naøy sanh neân caùi kia sanh, caùi naøy dieät neân caùi kia dieät v. v… ñeàu laø lyù nhaân duyeân töông quan giöõa caùi naøy vôùi caùi kia, chôù khoâng coù nguyeân saün moät thöù rie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Xeùt theo ñoù thì thaáy töø lyù Nhaân duyeân hoøa hôïp cuûa heä A-haøm tôùi Taùnh Khoâng cuûa heä Baùt-nhaõ coù gì khaùc nhau ñaâu. Noùi duyeân hôïp cho ngöôøi nghe deã hieåu, noùi Taùnh Khoâng ñeå chæ thaúng baûn chaát cuûa caùc phaùp. Bieát ñöôïc Taùnh Khoâng thì bieát duyeân hôïp laø hö doái. Nhö toâi co naêm ngoùn tay laïi thì coù naém tay. Neáu naém tay coù saün töø thuûy chí chung thì ñaâu ñôïi naêm ngoùn co laïi môùi thaønh naém tay. Nhö vaäy naém tay nguyeân taùnh noù voán khoâng, ñôïi naêm ngoùn co laïi thaønh coù. Coù laø do duyeân hôïp, neáu naêm ngoùn buoâng ra kieám naém tay tröôùc coù coøn khoâng? Roõ raøng khoâng coøn. Nhö vaäy Taùnh Khoâng duyeân hôïp môùi thaønh töôùng, duyeân heát thì töôùng phaûi maát. Theá thì naém tay thaät hay giaû? Noù chæ coù moät thôøi gian thì laøm sao thaät ñöôïc. </w:t>
      </w:r>
    </w:p>
    <w:p>
      <w:pPr>
        <w:pStyle w:val="NormalWeb"/>
        <w:ind w:firstLine="720"/>
        <w:jc w:val="both"/>
        <w:rPr>
          <w:rFonts w:ascii="VNI-Times" w:hAnsi="VNI-Times" w:cs="VNI-Times"/>
          <w:sz w:val="26"/>
          <w:szCs w:val="26"/>
        </w:rPr>
      </w:pPr>
      <w:r>
        <w:rPr>
          <w:rFonts w:cs="VNI-Times" w:ascii="VNI-Times" w:hAnsi="VNI-Times"/>
          <w:sz w:val="26"/>
          <w:szCs w:val="26"/>
        </w:rPr>
        <w:t xml:space="preserve">Taêng Ni tu haønh bao nhieâu naêm, coù thaáy ñöôïc caùc phaùp duyeân hôïp hö doái khoâng? Neáu thaáy ñöôïc laø trí tueä Baùt-nhaõ, coøn thaáy chöa ñöôïc laø voâ minh. Tu maø chöa loät ñöôïc xaùc voâ minh, bò noù troùi chaët keùo loâi thì thaät laø ñaùng tieác. Muoán giaùc ngoä nhaát ñònh phaûi loät boû xaùc voâ minh môùi ñöôïc. Trong möôøi hai nhaân duyeân, voâ minh laø ñaàu moái laø goác. Doøng sanh töû goác töø voâ minh maø ra, chöa thoaùt ñöôïc caùi voû naøy thì khoâng theå naøo giaûi thoaùt sanh töû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Ai cuõng nhaän thaân naøy duyeân hôïp nhöng laïi khoâng daùm noùi hö doái, voâ lyù laøm sao! Nhö vaäy coù heát voâ minh chöa? Voâ minh thaät saâu thaät ñaäm, maø cöù ngôõ mình tu heát voâ minh roài. Ai ñoù lôõ noùi huynh voâ minh quaù lieàn noåi giaän ñuøng ñuøng, ñaâu bieát giaän ñuøng ñuøng töùc ñaõ thuù nhaän ta voâ minh. Ngöôøi ta noùi mình voâ minh maø mình khoâng voâ minh thì thoâi, coù gì phaûi giaän. Chuùng ta tu neáu khoâng naém vöõng caùi goác ñoù, thì söï tu laøm sao tieán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Taùnh Khoâng ñaây khoâng phaûi khoâng nhaõn, nhó, tò, thieät, thaân, yù… lyù Taùnh Khoâng laø do trí tueä Baùt-nhaõ thaáy. Bieát lyù ñoù, bôûi caùc phaùp Taùnh Khoâng ñôïi duyeân hôïp thaønh coù, cho neân noù laø hö giaû. Taùnh Khoâng khoâng phaûi laø caùi khoâng ñoái vôùi caùi coù. Noùi toùm laïi, Taùnh Khoâng laø ñeå chæ taát caû söï vaät töï theå khoâng coù, ñôïi duyeân hôïp môùi coù. Theá thì, toâi xin hoûi laïi Taùnh Khoâng laø gì? Khoâng laø caùi gì heát, neân khoâng taát caû caùc phaùp, saùu caên, saùu traàn ñeàu khoâng, keå caû Töù ñeá, Thaäp nhò nhaân duyeân cuõng khoâng. </w:t>
      </w:r>
    </w:p>
    <w:p>
      <w:pPr>
        <w:pStyle w:val="NormalWeb"/>
        <w:ind w:firstLine="720"/>
        <w:jc w:val="both"/>
        <w:rPr>
          <w:rFonts w:ascii="VNI-Times" w:hAnsi="VNI-Times" w:cs="VNI-Times"/>
          <w:sz w:val="26"/>
          <w:szCs w:val="26"/>
        </w:rPr>
      </w:pPr>
      <w:r>
        <w:rPr>
          <w:rFonts w:cs="VNI-Times" w:ascii="VNI-Times" w:hAnsi="VNI-Times"/>
          <w:sz w:val="26"/>
          <w:szCs w:val="26"/>
        </w:rPr>
        <w:t xml:space="preserve">Phaät vì ñoái beänh cho thuoác, beänh heát thì thuoác cuõng boû. Taùnh Khoâng laø moät lyù thaät ñeå chuùng ta nhaân ñoù nhìn thaáy söï vaät, töôùng duyeân hôïp laø hö doái, thaáy roõ nhö vaäy. Ngöôøi naøo thöøa nhaän thaân naøy laø duyeân hôïp, thì phaûi thöøa nhaän noù laø hö doái. Ñoù laø moät leõ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chuùng ta naém ñöôïc leõ thaät aáy roài, seõ thaáy coâng duïng cuûa noù raát phi thöôøng. Nhö thaáy thaân naøy duyeân hôïp hö doái thì coù coøn khoå nöõa khoâng? Neáu thaân naøy hö doái, ngöôøi ta chöûi mình, mình ñaâu coù buoàn. Caû ngaøy cöôøi hoaøi khoâng baän bòu gì heát, phieàn naõo töø ñaâu maø r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Giaùo lyù Nguyeân thuûy noùi thaân naøy voâ ngaõ, naêm uaån hôïp laø voâ ngaõ. Ñeán Baùt-nhaõ thì noùi Taùnh Khoâng duyeân hôïp hö doái, ñoù laø moät leõ thaät, heát söùc chaân thaät. Nhöng toäi nghieäp thay chuùng ta do meâ laàm töø muoân kieáp, neân Phaät noùi thì tin maø nhaän thì khoâng daùm nhaän. Tin Phaät noùi maø mình öng soáng vôùi meâ hôn laø trí. </w:t>
      </w:r>
    </w:p>
    <w:p>
      <w:pPr>
        <w:pStyle w:val="Normal"/>
        <w:spacing w:before="280" w:after="280"/>
        <w:ind w:firstLine="720"/>
        <w:jc w:val="both"/>
        <w:rPr/>
      </w:pPr>
      <w:r>
        <w:rPr>
          <w:rFonts w:cs="VNI-Times" w:ascii="VNI-Times" w:hAnsi="VNI-Times"/>
          <w:bCs/>
          <w:lang w:val="en-US" w:eastAsia="zh-CN"/>
        </w:rPr>
        <w:t>Vì vaäy chuùng ta tu khoù traêm beà. Neáu tænh thöùc nhö lôøi Phaät daïy thì tu khoâng coù gì khoù heát. Taát caû phieàn naõo khieán taâm baát an ñeàu töø chaáp thaân thaät, taâm thaät, caûnh thaät. Khi bieát roõ khoâng coù moät phaùp thaät thì phieàn naõo theo ñoù rôi ruïng heát. Cho neâân ngaøi Huyeàn Giaùc ñaõ noùi trong Chöùng Ñaïo Ca:</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ïi tröôïng phu bænh tueä kieám </w:t>
      </w:r>
    </w:p>
    <w:p>
      <w:pPr>
        <w:pStyle w:val="Normal"/>
        <w:ind w:firstLine="720"/>
        <w:jc w:val="both"/>
        <w:rPr/>
      </w:pPr>
      <w:r>
        <w:rPr>
          <w:rFonts w:cs="VNI-Times" w:ascii="VNI-Times" w:hAnsi="VNI-Times"/>
          <w:iCs/>
          <w:lang w:val="en-US" w:eastAsia="zh-CN"/>
        </w:rPr>
        <w:t>Baùt-nhaõ phong heà kim cang dieäm.</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ïi tröôïng phu bænh tueä kieám", baäc ñaïi tröôïng phu caàm kieám tueä, töùc kieám Baùt-nhaõ. "Baùt-nhaõ phong heà kim cang dieäm", Baùt-nhaõ laø trí tueä saéc beùn hay chaët ñöùt taát caû. Kim cang laø moät thöù kim loaïi khoâng coù chi phaù ñöôïc, neân ví noù nhö ñoáng löûa chaùy raàn raàn, quaêng vaät gì voâ cuõng tan naùt heát. Nhö vaäy trí tueä Baùt-nhaõ chính laø trí tueä kim cöông hay phaù tan moïi thöù phieàn naõo, maø khoâng gì coù theå phaù ñöôïc trí tueä naøy caû. Ngaøi noùi tieá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i ñaûn naêng toài ngoaïi ñaïo taâm </w:t>
      </w:r>
    </w:p>
    <w:p>
      <w:pPr>
        <w:pStyle w:val="Normal"/>
        <w:spacing w:before="280" w:after="280"/>
        <w:ind w:firstLine="720"/>
        <w:jc w:val="both"/>
        <w:rPr/>
      </w:pPr>
      <w:r>
        <w:rPr>
          <w:rFonts w:cs="VNI-Times" w:ascii="VNI-Times" w:hAnsi="VNI-Times"/>
          <w:iCs/>
          <w:lang w:val="en-US" w:eastAsia="zh-CN"/>
        </w:rPr>
        <w:t>Taûo taèng laïc khöôùc thieân ma ñaûm.</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ài phuïc laø deïp tröø, taûo taèng laø sôùm töøng. Trí tueä Baùt-nhaõ chaúng nhöõng hay deïp tröø ñöôïc taâm ngoaïi ñaïo, maø coøn sôùm töøng laøm cho thieân ma phaûi ruïng maät khieáp vía nöõa. Ñeå thaáy lyù Baùt-nhaõ naøy khoâng ngoaïi ñaïo naøo phaù vôõ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bieát caùc phaùp Taùnh Khoâng duyeân hôïp hö giaû, laø thoaùt khoûi ñöôïc caùc thöù chaáp hai beân nhö chaáp coù, chaáp khoâng, goïi laø bieân kieán. Vôùi con maét Baùt-nhaõ coù laø giaû coù, vì giaû coù neân khoâng phaûi khoâng, maø cuõng khoâng phaûi thaät coù. Khoâng thaät khoâng, khoâng thaät coù maø hieän tieàn maét thaáy, tai nghe, ñoù laø lyù trung ñaïo. </w:t>
      </w:r>
    </w:p>
    <w:p>
      <w:pPr>
        <w:pStyle w:val="NormalWeb"/>
        <w:ind w:firstLine="720"/>
        <w:jc w:val="both"/>
        <w:rPr>
          <w:rFonts w:ascii="VNI-Times" w:hAnsi="VNI-Times" w:cs="VNI-Times"/>
          <w:sz w:val="26"/>
          <w:szCs w:val="26"/>
        </w:rPr>
      </w:pPr>
      <w:r>
        <w:rPr>
          <w:rFonts w:cs="VNI-Times" w:ascii="VNI-Times" w:hAnsi="VNI-Times"/>
          <w:sz w:val="26"/>
          <w:szCs w:val="26"/>
        </w:rPr>
        <w:t xml:space="preserve">Nhaø thieàn thöôøng duøng hình aûnh maët traêng ôû döôùi hoà. Maët traêng döôùi hoà coù hay khoâng? Xaùc ñònh laø khoâng cuõng khoâng ñöôïc, xaùc ñònh laø coù thaät cuõng khoâng ñöôïc. Noù chæ laø boùng, laø huyeãn hoùa. Noùi maët traêng coù thaät döôùi hoà laø ngu xuaån. Noùi maët traêng khoâng ngô, taïi sao maét mình thaáy? Chaúng qua ñoù laø töôùng duyeân hôïp hö giaû, laø boùng khoâng phaûi thaät. Khoâng thaät maø chaáp thaät laø ngu meâ. Thaân naøy, söï vaät chung quanh naøy cuõng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si meâ cho caùc phaùp laø thaät neân deã bò noù keùo loâi duï doã. Duï doã baèng caùch naøo? Thí duï: Ngöôøi hieáu saéc khi thaáy saéc ñeïp lieàn bò meàm loøng, ngöôøi hieáu danh hieáu lôïi khi thaáy danh lôïi lieàn chaïy theo. Nhöng neáu chuùng ta bieát roõ nhöõng thöù ñoù khoâng thaät, khoâng chaïy theo noù thì ma naøo coù theå duï doã mình noåi, keå caû thieân ma coøn phaûi vôõ maät nöõa laø khaùc. Lyù Kim Cang Baùt-nhaõ hay nhö vaäy maø chuùng ta khoâng duøng, gioáng nhö ngöôøi coù kieám beùn maø khoâng bieát duøng, ñaønh chòu cheát döôùi tay giaëc. </w:t>
      </w:r>
    </w:p>
    <w:p>
      <w:pPr>
        <w:pStyle w:val="NormalWeb"/>
        <w:ind w:firstLine="720"/>
        <w:jc w:val="both"/>
        <w:rPr>
          <w:rFonts w:ascii="VNI-Times" w:hAnsi="VNI-Times" w:cs="VNI-Times"/>
          <w:sz w:val="26"/>
          <w:szCs w:val="26"/>
        </w:rPr>
      </w:pPr>
      <w:r>
        <w:rPr>
          <w:rFonts w:cs="VNI-Times" w:ascii="VNI-Times" w:hAnsi="VNI-Times"/>
          <w:sz w:val="26"/>
          <w:szCs w:val="26"/>
        </w:rPr>
        <w:t xml:space="preserve">Coù trí Baùt-nhaõ thì ñi tôùi Nieát-baøn deã nhö trôû baøn tay. Ñaïo Phaät ñöôïc goïi laø ñaïo giaùc ngoä vì thaáy toät cuøng leõ thaät, chôù khoâng phaûi thaáy nöûa chöøng, thaáy mô maøng. Laâu nay chuùng ta tu thaät lô laø. Cho neân ngöôøi tu caàn phaûi laõnh hoäi cho saâu lyù Taùnh Khoâng, moät laàn tænh laø khoâng ñöôïc meâ trôû laïi nghe, chôù coøn tænh tænh meâ meâ thì muoân ñôøi cuõng khoâng ra khoûi sanh tö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eá ñeán, toâi noùi veà Chaân Khoâng. Noùi Taùnh Khoâng laø taùnh cuûa taát caû phaùp, noùi Chaân Khoâng laø Taâm theå cuûa taâm. Moät beân thuoäc veà phaùp, moät beân thuoäc taâm. Cho neân Taùnh Khoâng thì duyeân khôûi coøn Chaân Khoâng thì dieäu höõu, chuùng ta caàn phaûi naém cho thaät vöõng choã naøy. Taïi sao Chaân Khoâng laø dieäu höõ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uïc Toå khi trình keä cho Nguõ Toå, Ngaøi keát luaän baèng hai c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ûn lai voâ nhaát vaät </w:t>
      </w:r>
    </w:p>
    <w:p>
      <w:pPr>
        <w:pStyle w:val="Normal"/>
        <w:spacing w:before="280" w:after="280"/>
        <w:ind w:firstLine="720"/>
        <w:jc w:val="both"/>
        <w:rPr/>
      </w:pPr>
      <w:r>
        <w:rPr>
          <w:rFonts w:cs="VNI-Times" w:ascii="VNI-Times" w:hAnsi="VNI-Times"/>
          <w:iCs/>
          <w:lang w:val="en-US" w:eastAsia="zh-CN"/>
        </w:rPr>
        <w:t>Haø xöù nhaù traàn ai.</w:t>
      </w:r>
      <w:r>
        <w:rPr>
          <w:rFonts w:cs="VNI-Times" w:ascii="VNI-Times" w:hAnsi="VNI-Times"/>
          <w:lang w:val="en-US" w:eastAsia="zh-CN"/>
        </w:rPr>
        <w:t xml:space="preserve"> </w:t>
      </w:r>
    </w:p>
    <w:p>
      <w:pPr>
        <w:pStyle w:val="NormalWeb"/>
        <w:ind w:firstLine="720"/>
        <w:jc w:val="both"/>
        <w:rPr/>
      </w:pPr>
      <w:r>
        <w:rPr>
          <w:rFonts w:cs="VNI-Times" w:ascii="VNI-Times" w:hAnsi="VNI-Times"/>
          <w:sz w:val="26"/>
          <w:szCs w:val="26"/>
        </w:rPr>
        <w:t xml:space="preserve">Xöa nay khoâng moät vaät, ñoù laø Chaân Khoâng. Veà ñieåm naøy chö Toå ñeàu thaáy nhö nhau. Nhö Toå Hueä Khaû sau khi coù choã vaøo, thôøi gian sau Ngaøi baïch vôùi Toå Ñaït-ma: "Baïch Hoøa Thöôïng con ñaõ döùt heát caùc duyeân. " Toå baûo: "Coi chöøng rôi vaøo khoâng. " Ngaøi thöa: "Roõ raøng thöôøng bieát, khoâng sao ñöôïc. " Toå Ñaït-ma lieàn khen: "OÂng nhö vaäy, ta nhö vaäy, chö Phaät cuõng nhö vaäy. " Ñoù laø Toå ñaõ aán chöùng cho ngaøi Hueä Khaû roài. Choã roõ raøng thöôøng bieát maø khoâng coù moät vaät chính laø Chaân Khoâng. Töø Toå Hueä Khaû thaáy ñöôïc lyù Chaân Khoâng khoâng moät vaät. Ñeán Toå Hueä Naêng thì thaáy "baûn lai voâ nhaát vaät" cuõng khoâng moät vaät. Ñoù laø treân theå cuûa taâm maø noùi. Tuy khoâng coù moät vaät maø roõ raøng thöôøng bieát, cho neân noùi Chaân Khoâng dieäu höõ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neáu tænh taùo, moät mình ngoài laïi naêm ba phuùt, khoâng coù nieäm naøo daáy leân. Maét, tai, muõi, löôõi… toaøn thaân hieån nhieân nhö vaäy, luùc ñoù bieát hay khoâng bieát? Chim keâu nghe, ngöôøi ñi thaáy, gioù thoåi bieát, roõ raøng thöôøng bieát maø vaãn khoâng coù moät nieäm. Theá coù phaûi laø Chaân Khoâng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ïc laïi chuùng ta bieát baèng caùch duyeân theo boùng daùng ngöôøi vaø söï vaät, bieát baèng caùch phaân bieät chia cheû, ñoù laø caùi bieát cuûa sanh dieät. Caùi bieát sanh dieät ta laïi duøng, coøn caùi bieát khoâng sanh dieät, thöôøng nhieân thì laïi boû. Vì vaäy chö Phaät chö Toå daïy mình tu ñeán choã khoâng coøn moät nieäm voïng töôûng maø vaãn haèng tri haèng giaùc, ñoù laø choã chaân thaät. Choã ñoù khoâng phaûi kieám ôû ñaâu xa, chæ caàn ñöøng daáy nieäm, ñöøng chaïy theo caûnh thì caùi bieát aáy roõ raøng. </w:t>
      </w:r>
    </w:p>
    <w:p>
      <w:pPr>
        <w:pStyle w:val="NormalWeb"/>
        <w:ind w:firstLine="720"/>
        <w:jc w:val="both"/>
        <w:rPr>
          <w:rFonts w:ascii="VNI-Times" w:hAnsi="VNI-Times" w:cs="VNI-Times"/>
          <w:sz w:val="26"/>
          <w:szCs w:val="26"/>
        </w:rPr>
      </w:pPr>
      <w:r>
        <w:rPr>
          <w:rFonts w:cs="VNI-Times" w:ascii="VNI-Times" w:hAnsi="VNI-Times"/>
          <w:sz w:val="26"/>
          <w:szCs w:val="26"/>
        </w:rPr>
        <w:t xml:space="preserve">Vì caùi bieát aáy khoâng coù hình töôùng, neân chuùng ta deã queân. Coù maø khoâng nhaän, nhö keû cöôõi traâu ñi tìm traâu, döôùi soâng maø keâu khaùt nöôùc. Traùi laïi, chuùng ta nhaän thaân duyeân hôïp hö doái laø thaät, taâm nghó töôûng laêng xaêng laø mình. Caû ngaøy mình soáng vôùi taâm khæ vöôïn, phoùng chaïy töù tung. Vì soáng vôùi taâm aáy neân heát pheâ bình ngöôøi naøy, laïi cheâ traùch keû khaùc, taïo khoâng bieát bao nhieâu thöù nghieäp, bao nhieâu khoå ña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môùi thaáy chuùng ta meâ laàm raát ñaùng thöông. Caùi thaät ñang coù laïi khoâng nhôù, nhôù nhöõng caùi giaû doái taïm bôï, cho ñoù laø mình. Vì vaäy Phaät noùi chuùng sanh muoân kieáp muoân ñôøi troâi laên trong sanh töû. Kinh Phaùp Hoa duï chuùng ta laø con oâng Tröôûng giaû, boû cha ñi lang thang laøm keû aên maøy roài keâu khoå. Ñeán khi trôû veà, thaáy cha maø khoâng daùm nhaän mình laø con Tröôûng giaû, laïi nhaän kieáp baàn heøn, thaät ñau xo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uõng vaäy, chuùng ta cho taâm laêng xaêng sanh dieät laø taâm mình neân suoát ñôøi khoå hoaøi. Neáu khoâng nhaän taâm aáy laø mình thì ñaâu coù khoå. Sôû dó chuùng ta khoå vì ngöôøi kia cheâ, ngöôøi noï noùi xaáu mình. Vieäc khoâng ñaùng laøm, khoâng ñaùng nghe maø cöù laøm, cöù nghe, chaïy theo caùi giaû boû caùi thaät thì khoâng khoå sao ñöôïc. Chæ caàn buoâng heát nhöõng taâm nieäm laêng xaêng loän xoän ñoù, thì caùi chaân thaät hieän tieàn. Thaät ra, luùc naøo taâm chaân thaät cuõng hieän tieàn chôù khoâng phaûi vaéng, nhöng vì mình queân thaønh ra noù vaéng. </w:t>
      </w:r>
    </w:p>
    <w:p>
      <w:pPr>
        <w:pStyle w:val="NormalWeb"/>
        <w:ind w:firstLine="720"/>
        <w:jc w:val="both"/>
        <w:rPr>
          <w:rFonts w:ascii="VNI-Times" w:hAnsi="VNI-Times" w:cs="VNI-Times"/>
          <w:sz w:val="26"/>
          <w:szCs w:val="26"/>
        </w:rPr>
      </w:pPr>
      <w:r>
        <w:rPr>
          <w:rFonts w:cs="VNI-Times" w:ascii="VNI-Times" w:hAnsi="VNI-Times"/>
          <w:sz w:val="26"/>
          <w:szCs w:val="26"/>
        </w:rPr>
        <w:t xml:space="preserve">Trong nhaø thieàn caùc Thieàn sö coù khi töï goïi, töï "Daï" ñeå nhaéc mình coù oâng chuû ñang nghe ñoù. Neáu khoâng coù oâng chuû laøm sao nghe, laøm sao thaáy. Nhö ñöa phaát töû leân ñeå nhaéc mình coù caùi hieän tieàn ñang thaáy, khoâng phaûi suy nghó gì caû. Hoaëc khi caùc ngaøi hoûi, hoïc nhaân vöøa cuùi ñaàu suy nghó caùc ngaøi lieàn taùt tai, ñaäp gaäy, sao taøn nhaãn vaäy? Thaät ra caùc ngaøi thöông ñaùo ñeå, töø bi ñaùo ñeå, khoâng muoán cho ngöôøi sau nhaän giaû laøm thaät, roài baùm vaøo ñoù maø ñaùnh maát caùi chaân thaät ñang hieän sôø sôø tröôùc maë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öû soáng vôùi caùi thaät chöøng moät ngaøy thoâi, xem thöû coù buoàn giaän khoâng? Hay laø seõ ñöôïc thaûnh thôi töï taïi, thaáy vaãn thaáy, nghe vaãn nghe, giôø aên thì aên, giôø nguû thì nguû, khoâng coù gì buoäc raøng, khoâng coù gì baän loøng. Caùc Thieàn sö hoài xöa thöôøng baûo vôùi ñeä töû: OÂng daâng côm thì ta nhaän, oâng xaù thì ta gaät ñaàu, choã naøo khoâng chæ taâm yeáu cho oâng. Roõ raøng coù luùc naøo thieáu vaéng caùi chaân thaät aáy ñaâu, chæ taïi mình khoâng chòu nhaän, laïi chaïy theo nhöõng gì vaên hoa, boùng baåy beân ngoaøi, thaønh ra maát mình. </w:t>
      </w:r>
    </w:p>
    <w:p>
      <w:pPr>
        <w:pStyle w:val="Normal"/>
        <w:ind w:firstLine="720"/>
        <w:jc w:val="both"/>
        <w:rPr>
          <w:rFonts w:ascii="VNI-Times" w:hAnsi="VNI-Times" w:cs="VNI-Times"/>
          <w:lang w:val="en-US" w:eastAsia="zh-CN"/>
        </w:rPr>
      </w:pPr>
      <w:r>
        <w:rPr>
          <w:rFonts w:cs="VNI-Times" w:ascii="VNI-Times" w:hAnsi="VNI-Times"/>
          <w:lang w:val="en-US" w:eastAsia="zh-CN"/>
        </w:rPr>
        <w:t xml:space="preserve">Vì queân haún taâm theå nguyeân veïn khoâng sanh dieät aáy neân phieàn naõo keùo loâi chuùng ta ñi trong luaân hoài sanh töû. Kieáp naøy tu nhaém maét cuõng luaân hoài, kieáp khaùc tu nhaém maét cuõng luaân hoài, khoâng thoaùt ñöôïc vì queân goác theo ngoïn, queân chaùnh theo taø. Ngöôøi tu phaûi thaáy töôøng taän choã ñ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ùc Phaät khi soáng vôùi taâm chaân thaät roài thì Tam minh, Luïc thoâng, Töù voâ sôû uùy, Thaäp baùt baát coäng v. v… ñaày ñuû. Ñoù laø "Chaân Khoâng maø dieäu höõu". Caùi coù trong nhieäm maàu phi thöôøng, chôù khoâng phaûi coù trong caùi thöôøng. Khoâng phaûi trôû veà ñoù roài chuùng ta khôø khaïo khoâng bieát gì, maø trôû veà ñöôïc thì dieäu höõu hieän tieàn. Dieäu höõu aáy laø duïng cuûa taâm, cho neân quan troïng ôû choã trôû veà ñöôïc theå thì duïng chính laø dieäu höõ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aáy ñöôïc Taùnh Khoâng, thaáy ñöôïc Chaân Khoâng chuùng ta coøn vieäc gì phaûi laøm nöõa khoâng? Thieàn sö Huyeàn Giaùc trong baøi Chöùng Ñaïo Ca ñaõ noùi "Phaùp thaân giaùc lieãu voâ nhaát vaät". Voâ nhaát vaät chính laø choã khoâng moät vaät cuûa Luïc Toå, laø Phaùp thaân, laø Chaân Khoâng vaäy. "Baûn nguyeân töï taùnh thieân chaân Phaät", chöõ thieân naøy khoâng phaûi trôøi, maø thieân laø saün coù. Noùi baûn nguyeân töùc laø noùi nguoàn goác ban ñaàu. Nguoàn goác ban ñaàu cuûa chuùng ta chính laø oâng Phaät saün coù töø muoân ñôøi ñoù. </w:t>
      </w:r>
    </w:p>
    <w:p>
      <w:pPr>
        <w:pStyle w:val="NormalWeb"/>
        <w:ind w:firstLine="720"/>
        <w:jc w:val="both"/>
        <w:rPr>
          <w:rFonts w:ascii="VNI-Times" w:hAnsi="VNI-Times" w:cs="VNI-Times"/>
          <w:sz w:val="26"/>
          <w:szCs w:val="26"/>
        </w:rPr>
      </w:pPr>
      <w:r>
        <w:rPr>
          <w:rFonts w:cs="VNI-Times" w:ascii="VNI-Times" w:hAnsi="VNI-Times"/>
          <w:sz w:val="26"/>
          <w:szCs w:val="26"/>
        </w:rPr>
        <w:t xml:space="preserve">Khi giaùc ngoä thì thaáy: "Nguõ uaån phuø vaân khoâng khöù lai. Tam ñoäc thuûy baøo hö xuaát moät. " Thaáy ñöôïc, nhaän ñöôïc phaùp thaân thì thaân naêm uaån naøy cuõng nhö maây noåi, qua laïi trong hö khoâng, chaúng coù nghóa lyù gì heát. Chæ vì chuùng ta khoâng nhaän ra ñöôïc phaùp thaân, neân thaáy thaân naêm uaån laø quí. Khi nguõ uaån ñaõ nhö phuø vaân, thì tam ñoäc cuõng nhö bong boùng nöô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tu thaáy toät nhö vaäy thì vieäc tu khoâng phaûi laø khoù, khoâng phaûi laø chuyeän xa vôøi, maø noù raát gaàn raát thöïc teá. Soáng ñöôïc vôùi Chaân Khoâng töùc laø soáng ñöôïc vôùi Phaùp thaân. Soáng ñöôïc vôùi Phaùp thaân thì khoâng coøn taïo nghieäp, khoâng taïo nghieäp thì laøm gì ñi trong luaân hoài nöõa. Ñoù laø giaûi thoaùt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Roõ raøng chæ caàn nhaän chaân ñöôïc hai ñieàu "Taùnh Khoâng duyeân khôûi" cuûa caùc phaùp, "Chaân Khoâng dieäu höõu" cuûa taâm theå thì ñôøi tu chuùng ta vöõng nhö hoøn nuùi. Ngöôïc laïi cöù chaïy theo beân ngoaøi, nghe choã naøy hay, choã kia laï thì tu suoát kieáp cuõng chæ laån quaån trong sanh töû, khoâng ñi tôùi ñaâu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ân nhôù hai ñieàu naøy khoâng theå laãn loän nhau maø hoã töông cho nhau. Thaáy caùc phaùp Taùnh Khoâng thì duyeân khôûi hö giaû, thaáy nhö vaäy neân phieàn naõo laëng, töø ñoù Chaân Khoâng môùi hieän. Chaân Khoâng hieän, nhìn laïi thaân naøy hö doái coøn gì nöõa maø tham saân si. Cho neân tröôùc phaûi duøng trí Baùt-nhaõ deïp heát phieàn naõo thì "oâng chuû"û môùi hieän ra. </w:t>
      </w:r>
    </w:p>
    <w:p>
      <w:pPr>
        <w:pStyle w:val="Normal"/>
        <w:ind w:firstLine="720"/>
        <w:jc w:val="both"/>
        <w:rPr>
          <w:rFonts w:ascii="VNI-Times" w:hAnsi="VNI-Times" w:cs="VNI-Times"/>
          <w:lang w:val="en-US" w:eastAsia="zh-CN"/>
        </w:rPr>
      </w:pPr>
      <w:r>
        <w:rPr>
          <w:rFonts w:cs="VNI-Times" w:ascii="VNI-Times" w:hAnsi="VNI-Times"/>
          <w:lang w:val="en-US" w:eastAsia="zh-CN"/>
        </w:rPr>
        <w:t xml:space="preserve">Mong raèng Taêng Ni tu haønh thaáy ñuùng nhö thaät, ñöøng bò voâ minh che môø nöõa, ñeå treân ñöôøng tu deã tieán môùi coù theå thoaùt ly sanh töû ñöôïc. Ñoù laø muïc tieâu cuûa chuùng ta nhaé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7:49:00Z</dcterms:created>
  <dc:creator>hsc1-testing</dc:creator>
  <dc:description/>
  <dc:language>en-US</dc:language>
  <cp:lastModifiedBy>hsc1-testing</cp:lastModifiedBy>
  <dcterms:modified xsi:type="dcterms:W3CDTF">2003-01-21T09:37:00Z</dcterms:modified>
  <cp:revision>3</cp:revision>
  <dc:subject/>
  <dc:title>LÔØI ÑAÀU SAÙCH</dc:title>
</cp:coreProperties>
</file>