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NI-Times" w:hAnsi="VNI-Times" w:cs="VNI-Times"/>
          <w:b/>
          <w:b/>
          <w:color w:val="FF0000"/>
          <w:sz w:val="36"/>
          <w:szCs w:val="36"/>
        </w:rPr>
      </w:pPr>
      <w:r>
        <w:rPr>
          <w:rFonts w:cs="VNI-Times" w:ascii="VNI-Times" w:hAnsi="VNI-Times"/>
          <w:b/>
          <w:color w:val="FF0000"/>
          <w:sz w:val="36"/>
          <w:szCs w:val="36"/>
        </w:rPr>
        <w:t>MUÏC LUÏC</w:t>
      </w:r>
    </w:p>
    <w:p>
      <w:pPr>
        <w:pStyle w:val="Normal"/>
        <w:rPr>
          <w:rFonts w:ascii="VNI-Times" w:hAnsi="VNI-Times" w:cs="VNI-Times"/>
          <w:b/>
          <w:b/>
          <w:color w:val="FF0000"/>
          <w:sz w:val="26"/>
          <w:szCs w:val="26"/>
        </w:rPr>
      </w:pPr>
      <w:r>
        <w:rPr>
          <w:rFonts w:cs="VNI-Times" w:ascii="VNI-Times" w:hAnsi="VNI-Times"/>
          <w:b/>
          <w:color w:val="FF0000"/>
          <w:sz w:val="26"/>
          <w:szCs w:val="26"/>
        </w:rPr>
      </w:r>
    </w:p>
    <w:p>
      <w:pPr>
        <w:pStyle w:val="Normal"/>
        <w:rPr>
          <w:rFonts w:ascii="VNI-Times" w:hAnsi="VNI-Times" w:cs="VNI-Times"/>
          <w:sz w:val="26"/>
          <w:szCs w:val="26"/>
        </w:rPr>
      </w:pPr>
      <w:hyperlink r:id="rId2">
        <w:r>
          <w:rPr>
            <w:rStyle w:val="InternetLink"/>
            <w:rFonts w:cs="VNI-Times" w:ascii="VNI-Times" w:hAnsi="VNI-Times"/>
            <w:iCs/>
            <w:sz w:val="26"/>
            <w:szCs w:val="26"/>
            <w:u w:val="none"/>
          </w:rPr>
          <w:t>Lôøi ñaàu saùch</w:t>
        </w:r>
      </w:hyperlink>
    </w:p>
    <w:p>
      <w:pPr>
        <w:pStyle w:val="Normal"/>
        <w:rPr>
          <w:rFonts w:ascii="VNI-Times" w:hAnsi="VNI-Times" w:cs="VNI-Times"/>
          <w:sz w:val="26"/>
          <w:szCs w:val="26"/>
        </w:rPr>
      </w:pPr>
      <w:hyperlink r:id="rId3">
        <w:r>
          <w:rPr>
            <w:rStyle w:val="InternetLink"/>
            <w:rFonts w:cs="VNI-Times" w:ascii="VNI-Times" w:hAnsi="VNI-Times"/>
            <w:sz w:val="26"/>
            <w:szCs w:val="26"/>
            <w:u w:val="none"/>
          </w:rPr>
          <w:t>Nghieäp duyeân</w:t>
        </w:r>
      </w:hyperlink>
    </w:p>
    <w:p>
      <w:pPr>
        <w:pStyle w:val="Normal"/>
        <w:rPr>
          <w:rFonts w:ascii="VNI-Times" w:hAnsi="VNI-Times" w:cs="VNI-Times"/>
          <w:sz w:val="26"/>
          <w:szCs w:val="26"/>
        </w:rPr>
      </w:pPr>
      <w:hyperlink r:id="rId4">
        <w:r>
          <w:rPr>
            <w:rStyle w:val="InternetLink"/>
            <w:rFonts w:cs="VNI-Times" w:ascii="VNI-Times" w:hAnsi="VNI-Times"/>
            <w:sz w:val="26"/>
            <w:szCs w:val="26"/>
            <w:u w:val="none"/>
          </w:rPr>
          <w:t>Muïc ñích tu thieàn</w:t>
        </w:r>
      </w:hyperlink>
    </w:p>
    <w:p>
      <w:pPr>
        <w:pStyle w:val="Normal"/>
        <w:rPr/>
      </w:pPr>
      <w:hyperlink r:id="rId5">
        <w:r>
          <w:rPr>
            <w:rStyle w:val="InternetLink"/>
            <w:rFonts w:cs="VNI-Times" w:ascii="VNI-Times" w:hAnsi="VNI-Times"/>
            <w:sz w:val="26"/>
            <w:szCs w:val="26"/>
            <w:u w:val="none"/>
          </w:rPr>
          <w:t>Ngöôøi meâ keû tænh, thöông mình khaùc nhau choã naøo?</w:t>
        </w:r>
      </w:hyperlink>
      <w:r>
        <w:rPr>
          <w:rFonts w:cs="VNI-Times" w:ascii="VNI-Times" w:hAnsi="VNI-Times"/>
          <w:sz w:val="26"/>
          <w:szCs w:val="26"/>
        </w:rPr>
        <w:t xml:space="preserve"> </w:t>
      </w:r>
    </w:p>
    <w:p>
      <w:pPr>
        <w:pStyle w:val="Normal"/>
        <w:rPr>
          <w:rFonts w:ascii="VNI-Times" w:hAnsi="VNI-Times" w:cs="VNI-Times"/>
          <w:sz w:val="26"/>
          <w:szCs w:val="26"/>
        </w:rPr>
      </w:pPr>
      <w:hyperlink r:id="rId6">
        <w:r>
          <w:rPr>
            <w:rStyle w:val="InternetLink"/>
            <w:rFonts w:cs="VNI-Times" w:ascii="VNI-Times" w:hAnsi="VNI-Times"/>
            <w:sz w:val="26"/>
            <w:szCs w:val="26"/>
            <w:u w:val="none"/>
          </w:rPr>
          <w:t>Thaàn thoâng baát naêng ñòch nghieäp</w:t>
        </w:r>
      </w:hyperlink>
    </w:p>
    <w:p>
      <w:pPr>
        <w:pStyle w:val="Normal"/>
        <w:rPr>
          <w:rFonts w:ascii="VNI-Times" w:hAnsi="VNI-Times" w:cs="VNI-Times"/>
          <w:sz w:val="26"/>
          <w:szCs w:val="26"/>
        </w:rPr>
      </w:pPr>
      <w:hyperlink r:id="rId7">
        <w:r>
          <w:rPr>
            <w:rStyle w:val="InternetLink"/>
            <w:rFonts w:cs="VNI-Times" w:ascii="VNI-Times" w:hAnsi="VNI-Times"/>
            <w:sz w:val="26"/>
            <w:szCs w:val="26"/>
            <w:u w:val="none"/>
          </w:rPr>
          <w:t>Hoa hay laø raùc?</w:t>
        </w:r>
      </w:hyperlink>
    </w:p>
    <w:p>
      <w:pPr>
        <w:pStyle w:val="Normal"/>
        <w:rPr>
          <w:rFonts w:ascii="VNI-Times" w:hAnsi="VNI-Times" w:cs="VNI-Times"/>
          <w:sz w:val="26"/>
          <w:szCs w:val="26"/>
        </w:rPr>
      </w:pPr>
      <w:hyperlink r:id="rId8">
        <w:r>
          <w:rPr>
            <w:rStyle w:val="InternetLink"/>
            <w:rFonts w:cs="VNI-Times" w:ascii="VNI-Times" w:hAnsi="VNI-Times"/>
            <w:sz w:val="26"/>
            <w:szCs w:val="26"/>
            <w:u w:val="none"/>
          </w:rPr>
          <w:t>Kheùo choïn con ñöôøng toát</w:t>
        </w:r>
      </w:hyperlink>
    </w:p>
    <w:p>
      <w:pPr>
        <w:pStyle w:val="Normal"/>
        <w:rPr/>
      </w:pPr>
      <w:hyperlink r:id="rId9">
        <w:r>
          <w:rPr>
            <w:rStyle w:val="InternetLink"/>
            <w:rFonts w:cs="VNI-Times" w:ascii="VNI-Times" w:hAnsi="VNI-Times"/>
            <w:sz w:val="26"/>
            <w:szCs w:val="26"/>
            <w:u w:val="none"/>
          </w:rPr>
          <w:t>Phaät hoùa höõu duyeân</w:t>
        </w:r>
      </w:hyperlink>
      <w:r>
        <w:rPr>
          <w:rFonts w:cs="VNI-Times" w:ascii="VNI-Times" w:hAnsi="VNI-Times"/>
          <w:sz w:val="26"/>
          <w:szCs w:val="26"/>
        </w:rPr>
        <w:t xml:space="preserve"> nhaân</w:t>
      </w:r>
    </w:p>
    <w:p>
      <w:pPr>
        <w:pStyle w:val="Normal"/>
        <w:rPr>
          <w:rFonts w:ascii="VNI-Times" w:hAnsi="VNI-Times" w:cs="VNI-Times"/>
          <w:sz w:val="26"/>
          <w:szCs w:val="26"/>
        </w:rPr>
      </w:pPr>
      <w:hyperlink r:id="rId10">
        <w:r>
          <w:rPr>
            <w:rStyle w:val="InternetLink"/>
            <w:rFonts w:cs="VNI-Times" w:ascii="VNI-Times" w:hAnsi="VNI-Times"/>
            <w:sz w:val="26"/>
            <w:szCs w:val="26"/>
            <w:u w:val="none"/>
          </w:rPr>
          <w:t>Vui naøo taïm bôï, vui naøo chaân thaät</w:t>
        </w:r>
      </w:hyperlink>
    </w:p>
    <w:p>
      <w:pPr>
        <w:pStyle w:val="Normal"/>
        <w:rPr>
          <w:rFonts w:ascii="VNI-Times" w:hAnsi="VNI-Times" w:cs="VNI-Times"/>
          <w:sz w:val="26"/>
          <w:szCs w:val="26"/>
        </w:rPr>
      </w:pPr>
      <w:hyperlink r:id="rId11">
        <w:r>
          <w:rPr>
            <w:rStyle w:val="InternetLink"/>
            <w:rFonts w:cs="VNI-Times" w:ascii="VNI-Times" w:hAnsi="VNI-Times"/>
            <w:sz w:val="26"/>
            <w:szCs w:val="26"/>
            <w:u w:val="none"/>
          </w:rPr>
          <w:t>YÙ nghóa chöõ tu</w:t>
        </w:r>
      </w:hyperlink>
    </w:p>
    <w:p>
      <w:pPr>
        <w:pStyle w:val="Normal"/>
        <w:rPr/>
      </w:pPr>
      <w:hyperlink r:id="rId12">
        <w:r>
          <w:rPr>
            <w:rStyle w:val="InternetLink"/>
            <w:rFonts w:cs="VNI-Times" w:ascii="VNI-Times" w:hAnsi="VNI-Times"/>
            <w:sz w:val="26"/>
            <w:szCs w:val="26"/>
            <w:u w:val="none"/>
          </w:rPr>
          <w:t>Ai thöïc teá hôn ai?</w:t>
        </w:r>
      </w:hyperlink>
      <w:r>
        <w:rPr>
          <w:rFonts w:cs="VNI-Times" w:ascii="VNI-Times" w:hAnsi="VNI-Times"/>
          <w:sz w:val="26"/>
          <w:szCs w:val="26"/>
        </w:rPr>
        <w:t xml:space="preserve"> </w:t>
      </w:r>
      <w:r>
        <w:br w:type="page"/>
      </w:r>
    </w:p>
    <w:p>
      <w:pPr>
        <w:pStyle w:val="Normal"/>
        <w:rPr>
          <w:rFonts w:ascii="VNI-Times" w:hAnsi="VNI-Times" w:cs="VNI-Times"/>
          <w:sz w:val="26"/>
          <w:szCs w:val="26"/>
        </w:rPr>
      </w:pPr>
      <w:r>
        <w:rPr>
          <w:rFonts w:cs="VNI-Times" w:ascii="VNI-Times" w:hAnsi="VNI-Times"/>
          <w:sz w:val="26"/>
          <w:szCs w:val="26"/>
        </w:rPr>
      </w:r>
    </w:p>
    <w:tbl>
      <w:tblPr>
        <w:tblW w:w="4550" w:type="pct"/>
        <w:jc w:val="center"/>
        <w:tblInd w:w="0" w:type="dxa"/>
        <w:tblLayout w:type="fixed"/>
        <w:tblCellMar>
          <w:top w:w="15" w:type="dxa"/>
          <w:left w:w="15" w:type="dxa"/>
          <w:bottom w:w="15" w:type="dxa"/>
          <w:right w:w="15" w:type="dxa"/>
        </w:tblCellMar>
      </w:tblPr>
      <w:tblGrid>
        <w:gridCol w:w="7862"/>
      </w:tblGrid>
      <w:tr>
        <w:trPr>
          <w:trHeight w:val="680" w:hRule="atLeast"/>
        </w:trPr>
        <w:tc>
          <w:tcPr>
            <w:tcW w:w="7862" w:type="dxa"/>
            <w:tcBorders/>
            <w:shd w:fill="C0C0C0" w:val="clear"/>
            <w:vAlign w:val="center"/>
          </w:tcPr>
          <w:p>
            <w:pPr>
              <w:pStyle w:val="NormalWeb"/>
              <w:spacing w:before="280" w:after="0"/>
              <w:jc w:val="center"/>
              <w:rPr>
                <w:color w:val="FF0000"/>
                <w:sz w:val="32"/>
                <w:szCs w:val="32"/>
              </w:rPr>
            </w:pPr>
            <w:r>
              <w:rPr>
                <w:rFonts w:cs="VNI-Times" w:ascii="VNI-Times" w:hAnsi="VNI-Times"/>
                <w:b/>
                <w:bCs/>
                <w:color w:val="FF0000"/>
                <w:sz w:val="32"/>
                <w:szCs w:val="32"/>
              </w:rPr>
              <w:t>LÔØI ÑAÀU SAÙCH</w:t>
            </w:r>
          </w:p>
        </w:tc>
      </w:tr>
    </w:tbl>
    <w:p>
      <w:pPr>
        <w:pStyle w:val="Normal"/>
        <w:rPr>
          <w:rFonts w:ascii="VNI-Times" w:hAnsi="VNI-Times" w:cs="VNI-Times"/>
          <w:sz w:val="26"/>
          <w:szCs w:val="26"/>
        </w:rPr>
      </w:pPr>
      <w:r>
        <w:rPr>
          <w:rFonts w:cs="VNI-Times" w:ascii="VNI-Times" w:hAnsi="VNI-Times"/>
          <w:sz w:val="26"/>
          <w:szCs w:val="26"/>
        </w:rPr>
      </w:r>
    </w:p>
    <w:p>
      <w:pPr>
        <w:pStyle w:val="Normal"/>
        <w:spacing w:before="120" w:after="120"/>
        <w:ind w:firstLine="720"/>
        <w:jc w:val="both"/>
        <w:rPr>
          <w:sz w:val="26"/>
          <w:szCs w:val="26"/>
        </w:rPr>
      </w:pPr>
      <w:r>
        <w:rPr>
          <w:rFonts w:cs="VNI-Times" w:ascii="VNI-Times" w:hAnsi="VNI-Times"/>
          <w:sz w:val="26"/>
          <w:szCs w:val="26"/>
        </w:rPr>
        <w:t xml:space="preserve">Quyeån Hoa Voâ Öu naøy ñöôïc keát taäp töø caùc baøi giaûng cuûa Hoøa thöôïng Vieän chuû Thieàn vieän Thöôøng Chieáu Thích Thanh Töø. </w:t>
      </w:r>
    </w:p>
    <w:p>
      <w:pPr>
        <w:pStyle w:val="Normal"/>
        <w:spacing w:before="120" w:after="120"/>
        <w:ind w:firstLine="720"/>
        <w:jc w:val="both"/>
        <w:rPr>
          <w:sz w:val="26"/>
          <w:szCs w:val="26"/>
        </w:rPr>
      </w:pPr>
      <w:r>
        <w:rPr>
          <w:rFonts w:cs="VNI-Times" w:ascii="VNI-Times" w:hAnsi="VNI-Times"/>
          <w:sz w:val="26"/>
          <w:szCs w:val="26"/>
        </w:rPr>
        <w:t xml:space="preserve">Trong ñoù, goàm moät soá baøi Hoøa thöôïng ñöôïc thænh giaûng cho sinh vieân moät soá tröôøng Ñaïi hoïc ôû Haø Noäi vaø Thaønh phoá Hoà Chí Minh. Ngoaøi ra, moät soá baøi Hoøa thöôïng thöôøng giaûng cho Taêng Ni, Phaät töû caùc nôi vaø taïi caùc Thieàn vieän. </w:t>
      </w:r>
    </w:p>
    <w:p>
      <w:pPr>
        <w:pStyle w:val="Normal"/>
        <w:spacing w:before="120" w:after="120"/>
        <w:ind w:firstLine="720"/>
        <w:jc w:val="both"/>
        <w:rPr>
          <w:sz w:val="26"/>
          <w:szCs w:val="26"/>
        </w:rPr>
      </w:pPr>
      <w:r>
        <w:rPr>
          <w:rFonts w:cs="VNI-Times" w:ascii="VNI-Times" w:hAnsi="VNI-Times"/>
          <w:sz w:val="26"/>
          <w:szCs w:val="26"/>
        </w:rPr>
        <w:t xml:space="preserve">Ñeå ñaùp öùng nhu caàu tìm hieåu phaùp thieàn vaø haâm moä tu thieàn cuûa Taêng Ni, Phaät töû nhöng chöa ñuû ñieàu kieän tu hoïc tröïc tieáp nôi Hoøa thöôïng, chuùng toâi trình xin yù kieán cuûa Ngaøi vaø ñöôïc Ngaøi hoan hæ cho bieân taäp laïi caùc baøi giaûng treân. </w:t>
      </w:r>
    </w:p>
    <w:p>
      <w:pPr>
        <w:pStyle w:val="Normal"/>
        <w:spacing w:before="120" w:after="120"/>
        <w:ind w:firstLine="720"/>
        <w:jc w:val="both"/>
        <w:rPr>
          <w:sz w:val="26"/>
          <w:szCs w:val="26"/>
        </w:rPr>
      </w:pPr>
      <w:r>
        <w:rPr>
          <w:rFonts w:cs="VNI-Times" w:ascii="VNI-Times" w:hAnsi="VNI-Times"/>
          <w:sz w:val="26"/>
          <w:szCs w:val="26"/>
        </w:rPr>
        <w:t xml:space="preserve">Tuy nhieân, vì laø vaên noùi neân taäp saùch khoâng sao traùnh khoûi söï truøng laëp taát yeáu cuûa noù. Raát mong ñoäc giaû ñaït yù queân lôøi. Ñöôïc theá, hi voïng taäp saùch seõ ñeán tay quí vò vôùi nhöõng lôïi ích thieát thöïc nhaát. </w:t>
      </w:r>
    </w:p>
    <w:p>
      <w:pPr>
        <w:pStyle w:val="Normal"/>
        <w:spacing w:before="120" w:after="120"/>
        <w:ind w:firstLine="720"/>
        <w:jc w:val="both"/>
        <w:rPr>
          <w:sz w:val="26"/>
          <w:szCs w:val="26"/>
        </w:rPr>
      </w:pPr>
      <w:r>
        <w:rPr>
          <w:rFonts w:cs="VNI-Times" w:ascii="VNI-Times" w:hAnsi="VNI-Times"/>
          <w:sz w:val="26"/>
          <w:szCs w:val="26"/>
        </w:rPr>
        <w:t xml:space="preserve">Nhö vaäy, chuùng ta coù theå tìm hieåu thaâm nhaäp vaø haønh trì phaùp thieàn. Ñoàng thôøi treân böôùc ñöôøng tu hoïc, chuùng ta coù theâm baïn ñoàng haønh luoân caûm thoâng vôùi chuùng ta. </w:t>
      </w:r>
    </w:p>
    <w:p>
      <w:pPr>
        <w:pStyle w:val="Normal"/>
        <w:spacing w:before="280" w:after="280"/>
        <w:jc w:val="right"/>
        <w:rPr>
          <w:sz w:val="26"/>
          <w:szCs w:val="26"/>
        </w:rPr>
      </w:pPr>
      <w:r>
        <w:rPr>
          <w:rFonts w:cs="VNI-Times" w:ascii="VNI-Times" w:hAnsi="VNI-Times"/>
          <w:sz w:val="26"/>
          <w:szCs w:val="26"/>
        </w:rPr>
        <w:t> </w:t>
      </w:r>
      <w:r>
        <w:rPr>
          <w:rFonts w:eastAsia="VNI-Times" w:cs="VNI-Times" w:ascii="VNI-Times" w:hAnsi="VNI-Times"/>
          <w:sz w:val="26"/>
          <w:szCs w:val="26"/>
        </w:rPr>
        <w:t xml:space="preserve"> </w:t>
      </w:r>
      <w:r>
        <w:rPr>
          <w:rFonts w:cs="VNI-Times" w:ascii="VNI-Times" w:hAnsi="VNI-Times"/>
          <w:sz w:val="26"/>
          <w:szCs w:val="26"/>
        </w:rPr>
        <w:t xml:space="preserve">Muøa Haï naêm Taân Tî </w:t>
      </w:r>
    </w:p>
    <w:p>
      <w:pPr>
        <w:pStyle w:val="Normal"/>
        <w:spacing w:before="120" w:after="120"/>
        <w:jc w:val="right"/>
        <w:rPr>
          <w:rFonts w:ascii="VNI-Times" w:hAnsi="VNI-Times" w:cs="VNI-Times"/>
          <w:sz w:val="26"/>
          <w:szCs w:val="26"/>
        </w:rPr>
      </w:pPr>
      <w:r>
        <w:rPr>
          <w:rFonts w:cs="VNI-Times" w:ascii="VNI-Times" w:hAnsi="VNI-Times"/>
          <w:sz w:val="26"/>
          <w:szCs w:val="26"/>
        </w:rPr>
        <w:t xml:space="preserve">Thöôøng Chieáu, ngaøy 24-08-2001 </w:t>
      </w:r>
    </w:p>
    <w:p>
      <w:pPr>
        <w:pStyle w:val="Normal"/>
        <w:spacing w:before="120" w:after="120"/>
        <w:jc w:val="right"/>
        <w:rPr/>
      </w:pPr>
      <w:r>
        <w:rPr>
          <w:rFonts w:cs="VNI-Times" w:ascii="VNI-Times" w:hAnsi="VNI-Times"/>
          <w:b/>
          <w:bCs/>
          <w:sz w:val="26"/>
          <w:szCs w:val="26"/>
        </w:rPr>
        <w:t>THÍCH NHAÄT QUANG</w:t>
      </w:r>
      <w:r>
        <w:rPr>
          <w:sz w:val="26"/>
          <w:szCs w:val="26"/>
        </w:rPr>
        <w:t xml:space="preserve"> </w:t>
      </w:r>
      <w:r>
        <w:br w:type="page"/>
      </w:r>
    </w:p>
    <w:p>
      <w:pPr>
        <w:pStyle w:val="Normal"/>
        <w:spacing w:before="120" w:after="120"/>
        <w:rPr>
          <w:sz w:val="26"/>
          <w:szCs w:val="26"/>
        </w:rPr>
      </w:pPr>
      <w:r>
        <w:rPr>
          <w:sz w:val="26"/>
          <w:szCs w:val="26"/>
        </w:rPr>
      </w:r>
    </w:p>
    <w:tbl>
      <w:tblPr>
        <w:tblW w:w="5050" w:type="pct"/>
        <w:jc w:val="left"/>
        <w:tblInd w:w="-45" w:type="dxa"/>
        <w:tblLayout w:type="fixed"/>
        <w:tblCellMar>
          <w:top w:w="15" w:type="dxa"/>
          <w:left w:w="15" w:type="dxa"/>
          <w:bottom w:w="15" w:type="dxa"/>
          <w:right w:w="15" w:type="dxa"/>
        </w:tblCellMar>
      </w:tblPr>
      <w:tblGrid>
        <w:gridCol w:w="8726"/>
      </w:tblGrid>
      <w:tr>
        <w:trPr>
          <w:trHeight w:val="1332" w:hRule="atLeast"/>
        </w:trPr>
        <w:tc>
          <w:tcPr>
            <w:tcW w:w="8726" w:type="dxa"/>
            <w:tcBorders/>
            <w:shd w:fill="996600" w:val="clear"/>
            <w:vAlign w:val="center"/>
          </w:tcPr>
          <w:p>
            <w:pPr>
              <w:pStyle w:val="Normal"/>
              <w:spacing w:before="0" w:after="0"/>
              <w:jc w:val="center"/>
              <w:rPr>
                <w:sz w:val="26"/>
                <w:szCs w:val="26"/>
              </w:rPr>
            </w:pPr>
            <w:r>
              <w:rPr>
                <w:sz w:val="26"/>
                <w:szCs w:val="26"/>
              </w:rPr>
              <w:t> </w:t>
            </w:r>
          </w:p>
          <w:p>
            <w:pPr>
              <w:pStyle w:val="Normal"/>
              <w:spacing w:before="120" w:after="120"/>
              <w:jc w:val="center"/>
              <w:rPr>
                <w:sz w:val="26"/>
                <w:szCs w:val="26"/>
              </w:rPr>
            </w:pPr>
            <w:r>
              <w:rPr>
                <w:rFonts w:cs="VNI-Times" w:ascii="VNI-Times" w:hAnsi="VNI-Times"/>
                <w:b/>
                <w:bCs/>
                <w:color w:val="FFFF00"/>
                <w:sz w:val="26"/>
                <w:szCs w:val="26"/>
              </w:rPr>
              <w:t>NGHIEÄP DUYEÂN</w:t>
            </w:r>
            <w:r>
              <w:rPr>
                <w:rFonts w:cs="VNI-Times" w:ascii="VNI-Times" w:hAnsi="VNI-Times"/>
                <w:color w:val="FFFF00"/>
                <w:sz w:val="26"/>
                <w:szCs w:val="26"/>
              </w:rPr>
              <w:t xml:space="preserve"> </w:t>
            </w:r>
          </w:p>
          <w:p>
            <w:pPr>
              <w:pStyle w:val="Normal"/>
              <w:spacing w:before="0" w:after="0"/>
              <w:jc w:val="center"/>
              <w:rPr>
                <w:sz w:val="26"/>
                <w:szCs w:val="26"/>
              </w:rPr>
            </w:pPr>
            <w:r>
              <w:rPr>
                <w:sz w:val="26"/>
                <w:szCs w:val="26"/>
              </w:rPr>
              <w:t> </w:t>
            </w:r>
          </w:p>
        </w:tc>
      </w:tr>
    </w:tbl>
    <w:p>
      <w:pPr>
        <w:pStyle w:val="Normal"/>
        <w:spacing w:before="120" w:after="120"/>
        <w:rPr>
          <w:sz w:val="26"/>
          <w:szCs w:val="26"/>
        </w:rPr>
      </w:pPr>
      <w:r>
        <w:rPr>
          <w:sz w:val="26"/>
          <w:szCs w:val="26"/>
        </w:rPr>
      </w:r>
    </w:p>
    <w:p>
      <w:pPr>
        <w:pStyle w:val="NormalWeb"/>
        <w:jc w:val="right"/>
        <w:rPr>
          <w:rFonts w:ascii="VNI-Times" w:hAnsi="VNI-Times" w:cs="VNI-Times"/>
          <w:sz w:val="26"/>
          <w:szCs w:val="26"/>
        </w:rPr>
      </w:pPr>
      <w:r>
        <w:rPr>
          <w:rFonts w:cs="VNI-Times" w:ascii="VNI-Times" w:hAnsi="VNI-Times"/>
          <w:b/>
          <w:bCs/>
          <w:i/>
          <w:iCs/>
          <w:sz w:val="26"/>
          <w:szCs w:val="26"/>
        </w:rPr>
        <w:t xml:space="preserve">Chuøa Coå Chaâu - Baéc Ninh naêm 2001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w:t>
      </w:r>
    </w:p>
    <w:p>
      <w:pPr>
        <w:pStyle w:val="TextBodyIndent"/>
        <w:widowControl w:val="false"/>
        <w:spacing w:before="120" w:after="120"/>
        <w:ind w:firstLine="720"/>
        <w:jc w:val="both"/>
        <w:rPr/>
      </w:pPr>
      <w:r>
        <w:rPr>
          <w:rFonts w:cs="VNI-Times" w:ascii="VNI-Times" w:hAnsi="VNI-Times"/>
          <w:sz w:val="26"/>
          <w:szCs w:val="26"/>
        </w:rPr>
        <w:t xml:space="preserve">Ñeà taøi chuùng toâi noùi hoâm nay laø </w:t>
      </w:r>
      <w:r>
        <w:rPr>
          <w:rFonts w:cs="VNI-Times" w:ascii="VNI-Times" w:hAnsi="VNI-Times"/>
          <w:b/>
          <w:bCs/>
          <w:sz w:val="26"/>
          <w:szCs w:val="26"/>
        </w:rPr>
        <w:t>Nghieäp duyeân</w:t>
      </w:r>
      <w:r>
        <w:rPr>
          <w:rFonts w:cs="VNI-Times" w:ascii="VNI-Times" w:hAnsi="VNI-Times"/>
          <w:sz w:val="26"/>
          <w:szCs w:val="26"/>
        </w:rPr>
        <w:t xml:space="preserve">, qua ñoù cho thaáy ngöôøi Vieät Nam ñaõ thaám nhuaàn tinh thaàn Phaät giaùo ñeán taän xöông tuûy, chôù khoâng phaûi hôøi hôït ngoaøi da.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Tröôùc tieân, toâi giaûi nghóa chöõ “nghieäp”. Nhö trong truyeän Kieàu, cuï Nguyeãn Du ñaõ môû ñaàu baèng hai caâu: </w:t>
      </w:r>
    </w:p>
    <w:p>
      <w:pPr>
        <w:pStyle w:val="TextBodyIndent"/>
        <w:widowControl w:val="false"/>
        <w:spacing w:before="120" w:after="120"/>
        <w:ind w:left="1152" w:hanging="0"/>
        <w:jc w:val="both"/>
        <w:rPr>
          <w:rFonts w:ascii="VNI-Times" w:hAnsi="VNI-Times" w:cs="VNI-Times"/>
          <w:sz w:val="26"/>
          <w:szCs w:val="26"/>
        </w:rPr>
      </w:pPr>
      <w:r>
        <w:rPr>
          <w:rFonts w:cs="VNI-Times" w:ascii="VNI-Times" w:hAnsi="VNI-Times"/>
          <w:i/>
          <w:iCs/>
          <w:sz w:val="26"/>
          <w:szCs w:val="26"/>
        </w:rPr>
        <w:t xml:space="preserve">Ñaõ mang laáy nghieäp vaøo thaân, </w:t>
      </w:r>
    </w:p>
    <w:p>
      <w:pPr>
        <w:pStyle w:val="TextBodyIndent"/>
        <w:widowControl w:val="false"/>
        <w:spacing w:before="120" w:after="120"/>
        <w:ind w:left="1152" w:hanging="0"/>
        <w:jc w:val="both"/>
        <w:rPr>
          <w:rFonts w:ascii="VNI-Times" w:hAnsi="VNI-Times" w:cs="VNI-Times"/>
          <w:sz w:val="26"/>
          <w:szCs w:val="26"/>
        </w:rPr>
      </w:pPr>
      <w:r>
        <w:rPr>
          <w:rFonts w:cs="VNI-Times" w:ascii="VNI-Times" w:hAnsi="VNI-Times"/>
          <w:i/>
          <w:iCs/>
          <w:sz w:val="26"/>
          <w:szCs w:val="26"/>
        </w:rPr>
        <w:t xml:space="preserve">Cuõng ñöøng traùch laãn trôøi gaàn trôøi xa.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Chæ hai caâu ñoù thoâi, chuùng ta thaáy cuï Nguyeãn Du ñaõ thaâm nhaäp raát saâu yù nghóa nghieäp cuûa ñaïo Phaät. Bôûi vì vôùi quaàn chuùng bình daân, laâu nay khi gaëp nhöõng hoaøn caûnh baát haïnh ñeán doàn daäp, thì luoân thaùn oaùn ñaát trôøi ñaõ laøm cho hoï khoå. Nhöng vôùi caùi nhìn cuûa cuï Nguyeãn Du, khoâng phaûi trôøi ñaát laøm cho mình khoå, maø chính nghieäp cuûa mình laøm cho ta söôùng hay khoå. Bieát ñöôïc nghieäp aáy roài, töï mình chuyeån hoùa baèng caùch tu taäp söûa ñoåi, chôù khoâng neân than trôøi traùch ñaát. Ñoù laø moät leõ thaät.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Con ngöôøi luoân coù beänh ñoå thöøa, khoâng chòu traùch nhieäm. Mình laøm gì khoâng toát khoâng hay, ñeán khi caûnh khoå doàn daäp tôùi thì ñoå taïi trôøi khieán, Phaät xui, maø khoâng chòu nhaän taïi mình. Ta laøm khoâng toát neân quaû khoâng toát ñeán laø moät ñieàu hieån nhieân hôïp lyù thoâi. Vaäy maø mình cuõng oaùn traùch trôøi ñaát môùi laï chöù!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Hoïc hieåu ñaïo roài, chuùng ta phaûi chuyeån ñoåi nghieäp xaáu thaønh toát, caùi dôû thaønh caùi hay, ñoù laø tu. Ñöøng thaùn oaùn traùch trôøi, traùch ñaát maø phaûi traùch mình tröôùc tieân. Nhöõng gì mình ñaõ laøm, ngaøy nay keát quaû ñeán ñuùng nhö haønh ñoäng cuûa mình, khoâng sai chaïy. Ngöôøi khoâng kheùo tu, khoâng noùi laønh, laøm laønh, nghó laønh neân moïi ngöôøi chung quanh gheùt boû. Khi bò moïi ngöôøi gheùt keû aáy laïi ñoå thöøa taïi trôøi xui, Phaät khieán cho ngöôøi ta gheùt mình. Coù phaûi voâ lyù khoâng?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Cho neân khi thaáy ngöôøi ta khoâng thöông mình thì phaûi tìm lyù do taïi sao nhö vaäy. Vì mình khoâng toát, khoâng giuùp ñôõ ai heát laøm sao ngöôøi ta thöông meán gaàn guõi ñöôïc. Nhö vaäy ñaâu phaûi Phaät trôøi xui khieán. Theá maø laâu nay chuùng ta ñoå thöøa, thaùn oaùn Phaät trôøi, nhö vaäy coù ñuùng khoâng? Ñoù laø choã sai laàm do khoâng hieåu bieát ñuùng maø ra.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Vôùi Nguyeãn Du, cuï ñaõ thaáy roõ ñieàu ñoù neân khoâng ngaïc nhieân vôùi chuyeän toát xaáu laønh döõ cuûa moãi ngöôøi. Do nghieäp chi phoái daãn daét maø coù caùc caûnh toát xaáu, chôù khoâng phaûi moät ñaáng thaàn linh naøo taïo ra. Söï thaät taát caû ñeàu do con ngöôøi, töï laøm roài töï chòu. Vì vaäy ngöôøi Vieät Nam bình daân khi thaáy ai khoå thöôøng noùi “toäi nghieäp quaù”. Hai chöõ toäi nghieäp noùi leân yù xoùt thöông ngöôøi kia vì meâ laàm taïo toäi loãi, baây giôø bò quaû baùo phaûi traû nghieäp neân chòu khoå ñau. Roõ raøng tinh thaàn nhaân quaû cuûa ñaïo Phaät ñaõ thaám taän xöông tuûy daân ta.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Neáu thaáy nhöõng ngöôøi sanh ra trong gia caûnh toát, khaù giaû, con chaùu hoïc haønh ñoã ñaït, thaêng quan tieán chöùc, thì ngöôøi ta hay möôïn caâu ca dao naøy ñeå khen ngôïi: </w:t>
      </w:r>
    </w:p>
    <w:p>
      <w:pPr>
        <w:pStyle w:val="TextBodyIndent"/>
        <w:widowControl w:val="false"/>
        <w:spacing w:before="120" w:after="120"/>
        <w:ind w:left="1152" w:hanging="0"/>
        <w:jc w:val="both"/>
        <w:rPr>
          <w:rFonts w:ascii="VNI-Times" w:hAnsi="VNI-Times" w:cs="VNI-Times"/>
          <w:sz w:val="26"/>
          <w:szCs w:val="26"/>
        </w:rPr>
      </w:pPr>
      <w:r>
        <w:rPr>
          <w:rFonts w:cs="VNI-Times" w:ascii="VNI-Times" w:hAnsi="VNI-Times"/>
          <w:i/>
          <w:iCs/>
          <w:sz w:val="26"/>
          <w:szCs w:val="26"/>
        </w:rPr>
        <w:t xml:space="preserve">Bôûi chöng kieáp tröôùc kheùo tu, </w:t>
      </w:r>
    </w:p>
    <w:p>
      <w:pPr>
        <w:pStyle w:val="TextBodyIndent"/>
        <w:widowControl w:val="false"/>
        <w:spacing w:before="120" w:after="120"/>
        <w:ind w:left="1152" w:hanging="0"/>
        <w:jc w:val="both"/>
        <w:rPr>
          <w:rFonts w:ascii="VNI-Times" w:hAnsi="VNI-Times" w:cs="VNI-Times"/>
          <w:sz w:val="26"/>
          <w:szCs w:val="26"/>
        </w:rPr>
      </w:pPr>
      <w:r>
        <w:rPr>
          <w:rFonts w:cs="VNI-Times" w:ascii="VNI-Times" w:hAnsi="VNI-Times"/>
          <w:i/>
          <w:iCs/>
          <w:sz w:val="26"/>
          <w:szCs w:val="26"/>
        </w:rPr>
        <w:t xml:space="preserve">Ngaøy nay con chaùu voõng duø ngheânh ngang.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Voõng duø ñoù khoâng phaûi ngaãu nhieân ñöôïc, maø do tröôùc kia kheùo tu, ñaõ taïo nghieäp laønh, taïo phöôùc ñöùc neân ngaøy nay con chaùu môùi ñöôïc thöøa höôûng nhö theá, chôù ñaâu phaûi chuyeän ngaãu nhieân. Keû khoâng bieát lyù nghieäp baùo cuûa ñaïo Phaät, cöù ñoå thöøa oaùn traùch trôøi ñaát, xaõ hoäi baát coâng. Nhöng söï thaät goác töø mình ra, chôù khoâng phaûi beân ngoaøi ñeán. Ta khoâng kheùo, khoâng taïo nhaân toát neân phaûi khoå. Baây giôø töï bieát ñieåm dôû cuûa mình, coá gaéng söûa thì seõ heát. Neân nhôù nghieäp töø lôøi noùi, haønh ñoäng, yù nghó maø ra neân ta phaûi thöôøng xuyeân quaùn saùt ba nghieäp cuûa mình. Lôøi noùi, haønh ñoäng, yù nghó xaáu taïo thaønh nghieäp aùc, thì seõ chuoác quaû aùc. Lôøi noùi, haønh ñoäng, yù nghó toát taïo thaønh nghieäp laønh thì ñöôïc höôûng quaû toát.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Nhö vaäy nghieäp coù theå chuyeån ñoåi ñöôïc. Nhö ta bieát moïi ngöôøi gheùt mình vì lôøi noùi khoâng hay, coäc caèn. Baây giôø muoán moïi ngöôøi thöông, ta söûa laïi noùi nhöõng lôøi hieàn laønh, dòu daøng, hoøa nhaõ. Nhö vaäy chuyeån gheùt thaønh thöông laø chuyeån khaåu nghieäp hoaëc thaân nghieäp cuûa mình. Mieäng ñaõ laøm cho ngöôøi gheùt, thì baây giôø cuõng chính mieäng ñoåi laïi laøm cho ngöôøi thöông, chôù cöù ñoå thöøa trôøi ñaát thì bieát chöøng naøo ta môùi söûa ñoåi nhöõng thoùi hö taät xaáu cuûa mình. Thaáy ngöôøi ta gheùt noùi taïi trôøi khieán nhö theá thì seõ khoâng bao giôø söûa loãi. Bieát vaäy roài chuùng ta chuyeån ñoåi laïi, boû nhöõng lôøi hung aùc döõ daèn, noùi lôøi hieàn hoøa ñöùc haïnh thì töï nhieân moïi ngöôøi chung quanh seõ thöông meán. Ñoù laø ngöôøi kheùo tu.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Chuùng ta nhìn nhaän nghieäp do mình laøm neân coù caùc quaû khoå thì môùi söûa ñoåi ñöôïc. Coøn ñoå thöøa cho trôøi thì voâ phöông cöùu chöõa, bôûi bieát trôøi ôû ñaâu maø tìm ñeå xin söûa. Ñoù laø leõ thaät. Nhö yù mình ganh gheùt ngöôøi naøy oaùn thuø keû noï thì chaéc chaén ngöôøi ta khoâng thöông mình ñöôïc. Baây giôø muoán ngöôøi ta thöông thì mình phaûi chaân thaønh thöông meán moïi ngöôøi. Chaân thaønh nghó ñieàu laønh, laøm vieäc laønh, giuùp ñôõ moïi ngöôøi, khoâng oaùn gheùt ai thì laøm gì coù chuyeän ngöôøi ta gheùt mình.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Nghieäp töø thaân, mieäng, yù maø ra thì cuõng phaûi töø thaân, mieäng, yù maø thay ñoåi. Coù thay ñoåi laø bieát tu, khoâng thay ñoåi laø khoâng bieát tu. Vaäy tu laø chuyeån ba nghieäp aùc thaønh ba nghieäp thieän, chôù khoâng coù gì khaùc. Cuï Nguyeãn Du ñaõ thaáy roõ leõ ñoù, neân môùi noùi: </w:t>
      </w:r>
    </w:p>
    <w:p>
      <w:pPr>
        <w:pStyle w:val="TextBodyIndent"/>
        <w:widowControl w:val="false"/>
        <w:spacing w:before="120" w:after="120"/>
        <w:ind w:left="1152" w:hanging="0"/>
        <w:jc w:val="both"/>
        <w:rPr>
          <w:rFonts w:ascii="VNI-Times" w:hAnsi="VNI-Times" w:cs="VNI-Times"/>
          <w:sz w:val="26"/>
          <w:szCs w:val="26"/>
        </w:rPr>
      </w:pPr>
      <w:r>
        <w:rPr>
          <w:rFonts w:cs="VNI-Times" w:ascii="VNI-Times" w:hAnsi="VNI-Times"/>
          <w:i/>
          <w:iCs/>
          <w:sz w:val="26"/>
          <w:szCs w:val="26"/>
        </w:rPr>
        <w:t xml:space="preserve">Ñaõ mang laáy nghieäp vaøo thaân, </w:t>
      </w:r>
    </w:p>
    <w:p>
      <w:pPr>
        <w:pStyle w:val="TextBodyIndent"/>
        <w:widowControl w:val="false"/>
        <w:spacing w:before="120" w:after="120"/>
        <w:ind w:left="1152" w:hanging="0"/>
        <w:jc w:val="both"/>
        <w:rPr>
          <w:rFonts w:ascii="VNI-Times" w:hAnsi="VNI-Times" w:cs="VNI-Times"/>
          <w:sz w:val="26"/>
          <w:szCs w:val="26"/>
        </w:rPr>
      </w:pPr>
      <w:r>
        <w:rPr>
          <w:rFonts w:cs="VNI-Times" w:ascii="VNI-Times" w:hAnsi="VNI-Times"/>
          <w:i/>
          <w:iCs/>
          <w:sz w:val="26"/>
          <w:szCs w:val="26"/>
        </w:rPr>
        <w:t xml:space="preserve">Cuõng ñöøng traùch laãn trôøi gaàn trôøi xa.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Khoâng phaûi trôøi phaït, khoâng phaûi trôøi haønh maø chính nghieäp aùc mình gaây ra khieán cho ta phaûi khoå. Caùc baäc Coå ñöùc xöa kia ñaõ hieåu ñöôïc ñaïo Phaät moät caùch thaáu ñaùo neân raên daïy con chaùu raát nhieàu veà ñieàu naøy. Ngaøy nay nhieàu khi chuùng ta noùi nhöõng caâu nghe raát thaâm nhaäp ñaïo lyù, nhöng baûn thaân laïi khoâng bieát chaân giaù trò ñaïo lyù ñoù, neân ít khi naøo chaáp nhaän hoaøn caûnh hieän thöïc mình ñang soáng. Nhö khi nghe ngöôøi ta noùi xaáu veà mình, lieàn noåi saân ñuøng ñuøng maø khoâng chòu nghó laïi taïi sao ngöôøi ta noùi xaáu mình? Neáu khoâng coù caùi gì oaùn hôøn vôùi mình thì gaëp ta hoï chöûi maéng laøm gì cho sanh chuyeän? Cuõng taïi ta theá naøo neân thieân haï môùi töùc giaän noùi xaáu mình. Neáu xeùt neùt nhö vaäy, ta seõ khoâng giaän döõ leân maø coøn dòu gioïng vôùi ngöôøi kia: Anh chò nhôù xem toâi ñaõ laøm gì cho anh chò phieàn loøng, xin cho bieát ñeå toâi söûa ñoåi laïi. Nghe theá, ai coøn giaän mình nöõa. Nhö vaäy coù phaûi ñoåi döõ laøm laønh khoâng? Coøn ngöôøi ta ñaõ töùc, ñaõ giaän maø mình phaûn ñoái laïi thì hoï caøng töùc giaän theâm. Nghieäp choàng leân nghieäp, oan oan töông baùo, bieát bao giôø môùi heát.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Cho neân xoùm gieàng meách loøng nhau phaàn nhieàu laø taïi hieåu laàm. Roài khoâng ai chòu nghe ai, neân cöù phaûn ñoái, laøm khoå cho nhau. Nhöõng lôøi noùi voâ nghóa maø mình chuïp laáy ñeå caõi laïi thì thaät laø noùng naûy daïi doät laøm sao! Thí duï ngöôøi ta maéng “boá maày”, mình lieàn giaän leân, muoán taùt tai ngöôøi ta. Nhöng xeùt kyõ laïi, hoï noùi boá maày leõ ra ta phaûi caûm ôn chöù: “Caûm ôn anh nhaéc ñeán boá toâi.” Noùi “boá maày” chôù coù gì ñaâu maø giaän döõ vaäy, coù phaûi ngöôøi ta hay laøm khoå cho nhau moät caùch voâ lyù khoâng?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Nghe noùi “boá maày”, nghó raèng ngöôøi ta nhaéc tôùi boá mình thì toát quaù, coù gì phaûi giaän, theá laø moïi chuyeän ñeàu toát ñeïp. Ñoù laø nhöõng leõ thaät lôïi ích voâ cuøng, maø chuùng ta laïi khoâng hieåu. Ñoäng tôùi thì la, ñoäng tôùi thì caõi nhau maø khoâng chòu nhìn cho töôøng taän leõ thaät cuûa söï vieäc. Töø nhöõng chuyeän nhoû ngöôøi ta cöù gaây söï ñeå trôû thaønh chuyeän lôùn. Do ñoù Phaät baûo chuùng sanh si meâ raát ñaùng thöông xoùt laém vaäy!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Chuùng ta hoïc Phaät laø ñeå coù caùi nhìn ñuùng leõ thaät, khoâng neân nhìn moät caùch hôøi hôït beân ngoaøi, roài sanh ra nhöõng yù nieäm hôn thua, phaûi quaáy, tranh ñaáu voâ ích. Phaûi thaáy ñöôïc leõ thaät cuûa cuoäc ñôøi nhö vaäy, ñeå chuùng ta tu söûa cho mình vaø giuùp moïi ngöôøi coù cuoäc soáng an laïc thaûnh thôi trong hieän ñôøi, maø cuõng laø bieát lo cho ñôøi sau cuûa mình ñöôïc toát ñeïp hôn.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Gaàn ñaây coù nhieàu ngöôøi noùi nhòn laø ngu. Nhöng xeùt kyõ nhòn coù ngu khoâng? Nhö ngöôøi ta noùi mình ngu nhö con boø, ta vaãn thaûn nhieân ñaùp: “Phaûi toâi ngu, vì ngöôøi xöa baûo caøng hoïc thaáy caøng doát, theá thì khoâng ngu sao ñöôïc.” Noùi vaäy laø ngu hay khoâng ngu? Coøn ta lôùn tieáng caõi vôùi hoï thì roõ raøng mình ngu maát roài.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Neáu chuùng ta saùng suoát nhaän ñònh ñuùng thì cuoäc soáng an nhaøn, thoaûi maùi, khoâng phieàn haø ai. Taïi vì mình coá chaáp quaù, ñoäng tôùi laø noåi töùc, noåi noùng neân sanh ra bao nhieâu chuyeän khoâng toát. Ñaõ taïo nghieäp aùc nghieäp döõ vôùi ngöôøi thì ngöôøi traû laïi ta nghieäp aùc, nghieäp döõ thoâi. Cöù theá choàng chaát nhöõng thöù xaáu aùc, khoâng coù ngaøy cuøng. Ngaøy nay hoïc hieåu ñaïo lyù roài, chuùng ta phaûi chöøa boû nhöõng thöù xaáu aùc, laøm nhöõng ñieàu toát ñieàu laønh, ñoù laø tu.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Nghieäp khoâng coù hình töôùng, khoâng thaät nhöng ñaõ gaây taïo thì noù khoâng maát, chæ coù theå chuyeån ñoåi thoâi. Duø tai naïn xaûy ra, taát caû söï vaät beân ngoaøi bò tieâu hoaïi, chôù nghieäp theo saùt beân mình khoâng bao giôø maát. Vì vaäy chuùng ta phaûi sôï nghieäp aùc, nghieäp döõ. Deø daët noùi lôøi caån thaän, ñöøng laøm buoàn loøng ngöôøi. Laøm vieäc gì nhôù ñöøng ñeå cho ngöôøi phaûi khoå. Nghó ñieàu gì cuõng caån thaän suy ñi xeùt laïi, ñöøng nghó xaáu nghó oan cho ai. Khoâng nghó xaáu cho ngöôøi, khoâng noùi lôøi döõ vôùi ngöôøi, khoâng laøm ñau khoå ngöôøi, ñoù laø tu. Tu nhö vaäy coù hieàn chöa? Ñoù môùi goïi laø ngöôøi hieàn.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Nhöng Phaät töû chuùng ta tu maø chöa hieàn. Chöa hieàn laø toâi noùi nheø nheï ñoù, chôù noùi thaúng laø quí vò tu maø coøn döõ quaù. Ngöôøi ta ñoäng tôùi thì la vang trôøi, vang ñaát khoâng ai chòu noåi, coù phaûi xaáu hoå cho Phaät khoâng, daïy ñeä töû khoâng ñöôïc thì xaáu hoå chôù sao! Cho neân tu maø chöa hieàn thì chöa phaûi laø ngöôøi thaät tu.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Chuùng ta hieàn thì moïi ngöôøi chung quanh ñeàu thöông meán. Neáu moät gia ñình ngöôøi choàng, ngöôøi vôï ñeàu hieàn laønh nhö vaäy thì gia ñình ñoù coù caõi vaõ nhau khoâng? Coù theå ly dò nhau khoâng? Ñaâu coù chuyeän ñoù. Neân moät gia ñình tu hieàn laø moät gia ñình haïnh phuùc. Moät xoùm moät laøng tu hieàn laø xoùm laøng bình an. Moät ñaát nöôùc daân chuùng tu hieàn laø moät quoác gia aám no thanh bình, vaên minh giaøu maïnh.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Nhö vaäy chuùng ta tu laø ñem laïi söï an laønh cho baûn thaân, ñem laïi haïnh phuùc cho gia ñình, ñem laïi söï toát ñeïp cho thoân xoùm, ñem laïi aám no thaïnh vöôïng cho ñaát nöôùc. Ñoù laø lôïi ích thieát thöïc, laø chaân giaù trò cuûa söï tu. Chôù khoâng phaûi ñi chuøa cuùng Phaät, laïy hít haø nhö quí troïng tha thieát vôùi Phaät laém, maø ra khoûi chuøa ai ñoäng tôùi thì la ñoång leân. Phaät ñaâu coù caàn mình tu vôùi Ngaøi, maø caàn ta tu vôùi chuùng sanh kìa. Phaät khoâng aên, khoâng uoáng, khoâng buoàn, khoâng giaän thì tu vôùi Ngaøi laøm gì?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Thaäm chí coù Phaät töû laïi hieåu laàm, tu theo Phaät laø tôùi ngaøy raèm, ba möôi hay ngaøy vía ñi chuøa cuùng Phaät,  laïy Phaät. Roài laâm raâm khaán Phaät cho con laøm aên phaùt taøi, gia ñình con ñöôïc maïnh khoûe bình an, con chaùu ñoã ñaït. Cuùng Phaät chöøng moät dóa quaû maø xin laïi baáy nhieâu ñoù, tu gì maø tham quaù chöøng, Phaät naøo chöùng cho.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Phaät daïy boû tham, saân, si. Tu laø ñöøng tham, ñöøng noùng giaän, ñöøng si meâ maø mình laïi tham, laïi noùng giaän, laïi si meâ nhieàu hôn. Ñoù laø sai laàm, laø khoâng hieåu Phaät, laøm sao goïi laø tu ñöôïc. Chuùng ta phaûi nhôù tu laø söûa ñoåi, laø chuyeån nhöõng haønh ñoäng, lôøi noùi, yù nghó khoâng toát thaønh haønh ñoäng, lôøi noùi, yù nghó toát. Nhö vaäy môùi ñuùng yù nghóa tu. Ñoù laø noùi veà chöõ “Nghieäp”.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Baây giôø noùi ñeán chöõ “Duyeân”. Töø “nghieäp duyeân” naøy ngöôøi ñôøi raát thöôøng nhaéc tôùi. Duyeân laø sao? Ngöôøi Vieät Nam chuùng ta hieåu chöõ duyeân raát thaâm maät, raát saâu kín chôù khoâng phaûi thöôøng. Nhö cha meï coù ñöùa con hoaëc trai hoaëc gaùi, ñònh nôi gaû cöôùi cho chuùng noù maø chuùng noù khoâng öng. Khi cha meï coá eùp uoång, nhöõng ngöôøi laùng gieàng hay thaân thuoäc lieàn khuyeân: “EÙp daàu eùp môõ chôù ai nôõ eùp duyeân.” Nghóa laø duyeân cuûa noù ôû ñaâu thì noù ôû ñoù, chôù ñöøng eùp. Cho neân gaëp nhau laø coù duyeân, khoâng phaûi boãng döng maø gaëp. Roõ raøng daân toäc ta raát thaám nhuaàn chöõ duyeân cuûa ñaïo Phaät.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Khi thaáy ngöôøi naøo aên noùi deã thöông, ngöôøi ta hay khen “chò ñoù aên noùi coù duyeân quaù”. AÊn noùi coù duyeân laø sao? Noùi ra ai cuõng öa, ai cuõng chòu nghe, goïi laø aên noùi coù duyeân. Ngöôïc laïi ngöôøi naøo môû mieäng ra thieân haï muoán bòt tai, khoâng theøm nghe thì cheâ: “Keû ñoù aên noùi voâ duyeân quaù.” Voâ duyeân töùc khoâng coù duyeân vôùi ai heát, neân ngöôøi ta khoâng chòu nghe. Daân ta öùng duïng chöõ duyeân ñeå giaûi thích nhöõng tình caûm, hoaøn caûnh… trong cuoäc soáng cuûa mình raát nhuaàn nhuyeãn.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Vaäy chöõ duyeân trong nhaø Phaät chæ caùi gì? Chæ cho taát caû chuùng sanh sanh ra ñôøi ñeàu coù duyeân tröôùc. Ñaõ taïo duyeân tröôùc roài neân ngaøy nay môùi gaëp laïi nhau, goïi laø hôïp duyeân. Trong kinh keå ñöùc Phaät Thích-ca sau khi thaønh ñaïo, moãi saùng tröôùc khi ñi giaùo hoaù hay khaát thöïc, Ngaøi duøng thieân nhaõn quaùn saùt nôi naøo, ngöôøi naøo coù duyeân vôùi mình, Ngaøi môùi ñeán ñoù vöøa ñeå khaát thöïc, vöøa ñeå ñoä hoï, goïi laø Phaät hoùa höõu duyeân nhaân töùc Phaät ñoä ngöôøi coù duyeân vôùi Ngaøi.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Quí vò thaáy caùc thaày Tyø-kheo, caùc coâ Tyø-kheo ni ñaép y ñöôïc caét ra töøng maûnh roài raùp laïi, gioáng nhö töøng thöûa ruoäng ngoaøi ñoàng. Maûnh thì daøi maûnh thì ngaén, treân coù caùi bôø. Taïi vì hoài xöa ñöùc Phaät thaáy ngöôøi noâng phu ôû AÁn Ñoä laøm ruoäng cuõng chia töøng thöûa, hoaëc daøi hoaëc ngaén, moãi thöûa ñeàu coù caùi bôø, Ngaøi môùi cheá ra y cuûa thaày Tyø-kheo ñaép ñöôïc keát laïi töø nhieàu mieáng vaûi nhö nhöõng thöûa ruoäng daøi, ngaén khaùc nhau. Y ñoù goïi laø “phöôùc ñieàn y”, nghóa laø aùo ruoäng phöôùc. Taïi sao goïi laø aùo ruoäng phöôùc? Bôûi vì khi caùc thaày Tyø-kheo ñaép y ñoù ñi khaát thöïc, ngöôøi Phaät töû hoaëc chöa phaûi Phaät töû tôùi sôùt baùt cuùng döôøng côm laø gieo duyeân vôùi caùc thaày. Gieo duyeân töùc laø nhö ñem haït gioáng toát gieo vaøo ruoäng phöôùc cuûa thí chuû ñoù.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Ngaøy nay chö Taêng Ni ôû Vieät Nam chuùng ta ñi khaát thöïc raát ít, maø phaàn nhieàu ôû taïi chuøa. Cho neân quí Phaät töû tôùi chuøa cuùng laø gieo duyeân vôùi Tam Baûo. Nhôø gieo duyeân vôùi Tam Baûo neân môùi bieát ñöôïc Phaät phaùp, bieát nghe quí thaày nhaéc nhôû tu haønh. Quí vò cuùng döôøng goïi laø gieo duyeân, coøn Taêng Ni nhaän cuûa cuùng döôøng aáy goïi laø keát duyeân, neáu noùi bình daân moät chuùt laø nhaän nôï. Phaät töû gieo duyeân vôùi ai thì ngöôøi nhaän duyeân ñoù nôï vôùi quí vò. Cho neân theá gian coù töø “duyeân nôï” laø vaäy.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Chuùng ta nhaän cuûa ngöôøi cuùng döôøng töùc laø thieáu nôï. Ñöøng nghó ngöôøi ta cuùng cho mình roài thì töï yù duøng, tha hoà thuï höôûng khoâng coù nôï naàn gì caû. Khoâng phaûi vaäy. Cuùng töùc laø gieo duyeân, maø gieo duyeân thì ngöôøi nhaän phaûi maéc nôï. Nhö vaäy ngöôøi ñöôïc cuùng nhieàu ñöøng haõnh dieän mình phöôùc ñöùc saâu daøy, taøi trí nhieàu neân ngöôøi ta cuùng nhieàu. Phaûi luoân lo sôï ngöôøi ta cuùng nhieàu laø mình nôï nhieàu, maø nôï thì phaûi traû. Vì vaäy Phaät töû gieo duyeân vôùi chö Taêng, chö Ni thì chö Taêng, chö Ni coù boån phaän phaûi traû nôï, baèng caùch noã löïc tu haønh cho toát, ñeå coù ñuû taøi ñöùc giaùo hoùa Phaät töû cuøng tu, cuøng ñöôïc lôïi ích nhö mình.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Nhö theá gian, ngöôøi naøo hoïc haønh gioûi maø nhaø ngheøo phaûi vay nôï ñeå hoïc. Khi thaønh taøi roài nhöng chöa coù tieàn ñeå traû nôï cho chuû, ngöôøi chuû khoâng ñoøi tieàn maø baét daïy laïi cho con chaùu hoï. Ñoù cuõng laø moät hình thöùc traû nôï. Cuõng vaäy quí thaày, quí coâ tu ñôøi naøy cho khaù, ñôøi sau tu hay hôn nöõa ñeå khi gaëp laïi Phaät töû giaûng daïy, chæ baûo cho hoï bieát tu haønh. Ñoù laø traû nôï. Nhö Phaät töû ôû ñaây khi xöa chaéc cuõng coù gieo duyeân vôùi toâi, neân toâi môùi tôùi giaûng daïy Phaät phaùp cho quí vò. Ñoù laø toâi traû nôï nhöõng Phaät töû coù duyeân vôùi toâi.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Duyeân nôï cuûa theá gian thì hôi khaùc. Thí duï vôï choàng gaëp nhau, ban ñaàu thöông meán laém nhöng veà sau taâm yù khoâng hôïp, caõi laãy roài sanh nhieàu chuyeän vui buoàn, nhöng boû thì boû khoâng ñaønh. Vì vaäy hoï noùi taïi maéc nôï traû chöa heát. Duyeân nôï ôû theá gian laø vaäy. Coøn duyeân nôï trong ñaïo laïi khaùc.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Trong ñaïo, ngöôøi gieo duyeân vaø ngöôøi nhaän nôï ñeàu phaûi coá gaéng tu, coá gaéng ñem chaùnh phaùp chæ daïy cho ñôøi naøy vaø nhieàu ñôøi sau ñöôïc lôïi laïc. Khoâng nhö ngöôøi theá gian phaûi chòu ñöïng ñeå traû nôï cho nhau. Cho neân giaùo hoùa ngöôøi laø caùch traû nôï trong ñaïo, cao thöôïng toát ñeïp hôn caùch traû nôï cuûa theá gian.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Hieåu duyeân nôï trong ñaïo roài, môùi bieát ai thoï nhaän nhieàu thì nôï laém, chôù khoâng neân nghó phöôùc nhieàu. Do thaáy nôï nhieàu neân raùng tu ñeå coù ñuû khaû naêng ñeàn traû laïi cho ngöôøi, baèng caùch giaùo hoùa höôùng daãn thí chuû tu taäp. Neân trong caùc caùch traû nôï, laøm thaày laø caùch traû nôï cao thöôïng nhaát, nhöng neân nhôù cuõng chæ laø traû nôï thoâi, khoâng coù gì phaûi kieâu haõnh caû.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Cho neân cuùng Phaät laø ñeå gieo duyeân, maø ñaõ laø gieo duyeân thì khoûi khaán gì heát. Cuùng döôøng Tam Baûo nguyeän cho Tam Baûo thöôøng coøn, ñeå chuùng con coù choã nöông töïa tu haønh. Ñoù laø taâm nieäm chaân chaùnh, hôïp ñaïo lyù. Chôù cuùng döôøng maø xin Phaät cho caùi naøy, caùi kia thì khoâng ñöôïc. Vì Phaät ñaõ töøng baûo: “Ta khoâng coù quyeàn ban phöôùc xuoáng hoïa cho ai.” Phaät chæ laø moät vò Ñaïo sö, töùc oâng thaày daãn ñöôøng, chæ cho chuùng sanh traùnh con ñöôøng khoå, ñi con ñöôøng laønh, ñoù laø boån phaän cuûa moät baäc Ñaïo sö.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Neáu Phaät coù quyeàn ban phöôùc xuoáng hoïa thì Ngaøi ñaâu caàn daïy chuùng ta tu, thöïc haønh ñuùng ñaïo lyù nhaân quaû. Ñaïo lyù nhaân quaû daïy ngöôøi gieo nhaân laønh thì seõ höôûng quaû laønh, gieo nhaân aùc thì chòu quaû aùc. Laønh döõ khoå vui ñeàu töø nhaân mình ñaõ gieo maø coù, chôù khoâng phaûi Phaät cho. Thí duï anh noâng daân laøm ruoäng raát tin Phaät, cöù nghó caàu Phaät ban cho ñöôïc muøa. Vì vaäy tôùi muøa anh khoâng chòu gieo gioáng maø cöù chaáp tay caàu Phaät cho con naêm nay boäi thu. Chaáp tay caàu hoaøi nhö vaäy, cuoái muøa anh ñöôïc gì? Moät thaûm coû xanh.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Neáu hieåu ñöôïc lyù nhaân quaû muoán ñöôïc muøa tröôùc heát phaûi löïa gioáng toát. Löïa ñöôïc gioáng roài coøn phaûi caøy böøa cho ñaát tôi ra, nhoå coû saïch, raûi phaân gieo gioáng xuoáng. Gieo gioáng roài phaûi chaêm lo saên soùc phaân nöôùc ñaày ñuû, phoøng ngöøa saâu coû… nhö vaäy tôùi muøa môùi thu hoaïch toát ñöôïc. Nhaân toát thì quaû toát, chôù Phaät naøo can döï vaøo vieäc ñoù. Ñaây laø moät leõ thaät.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Cho neân ñaïo Phaät daïy chuùng ta tu baèng leõ thaät, baèng chaân lyù chôù khoâng phaûi tu baèng töôûng töôïng. Quí Phaät töû töôûng töôïng nhieàu quaù. Töôûng Phaät seõ ban pheùp cho mình ñuû thöù, muoán gì ñöôïc naáy, ñoù laø traùi vôùi ñaïo lyù, traùi vôùi söï thaät. Neân ngöôøi bieát tu, hieåu ñaïo roài töï chòu traùch nhieäm vôùi caùc haønh ñoäng, vieäc laøm cuûa mình, khoâng ñoå thöøa cuõng khoâng yû laïi hay troâng chôø vaøo ai.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Chaúng nhöõng Phaät daïy lyù nhaân duyeân, maø caùc nhaø Nho cuõng thöôøng noùi: “Höõu duyeân thieân lyù naêng töông ngoä, voâ duyeân ñoái dieän baát töông phuøng.” Ngöôøi coù duyeân vôùi nhau daàu caùch xa ngaøn daëm cuõng coù theå gaëp gôõ ñöôïc, coøn ngöôøi khoâng coù duyeân daàu ñoái dieän tröôùc maët cuõng khoâng thaáy nhau. Taïi sao? Bôûi vì chöa coù gieo duyeân neân khoâng thöông meán, vì vaäy tuy ñoái dieän nhöng chæ ngoù ngang, chôù coù nhìn ñaâu maø thaáy. Roõ raøng do duyeân tröôùc mình ñaõ gaây döïng, neân ngaøy nay vöøa gaëp laïi duø khoâng nhôù gì heát nhöng vaãn coù caûm tình.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Coù nhieàu ngöôøi noùi, toâi hoïc haønh cuõng khaù maø sao xin vieäc choã naøo ngöôøi ta cuõng cheâ, tôùi ñaâu khoâng ai chòu nhaän. Ngöôïc laïi ngöôøi khaùc chaúng hôn toâi bao nhieâu maø tôùi ñaâu ngöôøi ta cuõng nhaän. Theá laø hoï traùch xaõ hoäi baát coâng, nhöng khoâng ngôø thaáy maët mình khoâng ai öa heát thì nhaän sao ñöôïc. Muoán ngöôøi ta nhaän laøm vieäc thì mình phaûi deã thöông moät chuùt, chôù vöøa thaáy ñaõ khoâng öa laøm sao nhaän ñöôïc. Caùi öa hay khoâng öa ñoù döôøng nhö moät phaûn xaï töï nhieân, khoâng phaûi suy nghó gì caû, cuõng khoâng do thaønh kieán rieâng tö, nhö vaäy roõ raøng laø do duyeân töø tröôùc.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Bôûi ñôøi tröôùc ta khoâng kheùo tu, khoâng taïo duyeân laønh neân baây giôø phaûi chòu caûnh nhö vaäy. Bieát theá ta khoâng than thaân traùch phaän, cöù vui veû coá gaéng söûa ñoåi nhöõng ñieåm dôû cuûa mình, laøm laønh, giuùp ñôõ moïi ngöôøi, daàn daàn ta seõ caûm hoùa moïi ngöôøi khieán ai thaáy cuõng thöông, chöøng ñoù laøm gì cuõng deã thaønh coâng. Ngaøy nay thieáu duyeân chuùng ta gieo duyeân ñeå sau naøy gaëp laïi ai cuõng thöông cuõng meán heát. Ñoù laø ngöôøi bieát tu.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Treân ñöôøng tu, khoâng phaûi laøm caùi gì maàu nhieäm, linh thieâng môùi goïi laø tu. Chuùng ta söûa duyeân xaáu thaønh toát. Thí duï mình bò nhieàu ngöôøi gheùt thì bieát ñôøi tröôùc thieáu gieo duyeân laønh. Baây giôø raùng taïo duyeân laønh, ñeå sau naøy ai cuõng thöông meán, chôù khoâng giaän khoâng traùch ai. Töï traùch mình, töï söûa mình laø ngöôøi coù theå chinh phuïc ñöôïc taát caû. Tu nhö vaäy deã hay khoù, thöïc teá hay töôûng töôïng? Neân tu Phaät raát thöïc teá, khoâng phaûi töôûng töôïng vieån voâng, cuõng khoâng phaûi quaù khoù, chæ taïi chuùng ta khoâng hieåu neân thaønh khoù, thaønh sai laàm. </w:t>
      </w:r>
    </w:p>
    <w:p>
      <w:pPr>
        <w:pStyle w:val="Normal"/>
        <w:rPr>
          <w:rFonts w:ascii="VNI-Times" w:hAnsi="VNI-Times" w:cs="VNI-Times"/>
          <w:sz w:val="26"/>
          <w:szCs w:val="26"/>
        </w:rPr>
      </w:pPr>
      <w:r>
        <w:rPr>
          <w:rFonts w:cs="VNI-Times" w:ascii="VNI-Times" w:hAnsi="VNI-Times"/>
          <w:sz w:val="26"/>
          <w:szCs w:val="26"/>
        </w:rPr>
        <w:t>Hoâm nay toâi tôùi ñaây tröôùc laø vieáng chuøa, sau thaêm taát caû quí vò, ñoàng thôøi coù lôøi nhaéc nhôû taát caû Phaät töû kheùo tu ñeå ñôøi naøy bôùt khoå vaø ñôøi sau caøng toát ñeïp hôn. Chuùc taát caû quí vò ñöôïc nhieàu lôïi laïc khi hoïc hieåu vaø thöïc haønh ñuùng chaùnh phaùp. Ñoù laø choã mong moûi nhaát cuûa chuùng toâi. </w:t>
      </w:r>
    </w:p>
    <w:p>
      <w:pPr>
        <w:pStyle w:val="NormalWeb"/>
        <w:jc w:val="center"/>
        <w:rPr>
          <w:rFonts w:ascii="VNI-Times" w:hAnsi="VNI-Times" w:cs="VNI-Times"/>
          <w:sz w:val="26"/>
          <w:szCs w:val="26"/>
        </w:rPr>
      </w:pPr>
      <w:r>
        <w:rPr>
          <w:rFonts w:eastAsia="Wingdings" w:cs="Wingdings" w:ascii="Wingdings" w:hAnsi="Wingdings"/>
          <w:sz w:val="26"/>
          <w:szCs w:val="26"/>
        </w:rPr>
        <w:t>]</w:t>
      </w:r>
      <w:r>
        <w:br w:type="page"/>
      </w:r>
    </w:p>
    <w:p>
      <w:pPr>
        <w:pStyle w:val="NormalWeb"/>
        <w:jc w:val="both"/>
        <w:rPr>
          <w:rFonts w:ascii="VNI-Times" w:hAnsi="VNI-Times" w:cs="VNI-Times"/>
          <w:sz w:val="26"/>
          <w:szCs w:val="26"/>
        </w:rPr>
      </w:pPr>
      <w:r>
        <w:rPr>
          <w:rFonts w:cs="VNI-Times" w:ascii="VNI-Times" w:hAnsi="VNI-Times"/>
          <w:sz w:val="26"/>
          <w:szCs w:val="26"/>
        </w:rP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shd w:fill="996600" w:val="clear"/>
            <w:vAlign w:val="center"/>
          </w:tcPr>
          <w:p>
            <w:pPr>
              <w:pStyle w:val="Normal"/>
              <w:spacing w:before="0" w:after="0"/>
              <w:jc w:val="both"/>
              <w:rPr>
                <w:sz w:val="26"/>
                <w:szCs w:val="26"/>
              </w:rPr>
            </w:pPr>
            <w:r>
              <w:rPr>
                <w:sz w:val="26"/>
                <w:szCs w:val="26"/>
              </w:rPr>
              <w:t> </w:t>
            </w:r>
          </w:p>
          <w:p>
            <w:pPr>
              <w:pStyle w:val="Normal"/>
              <w:spacing w:before="120" w:after="120"/>
              <w:jc w:val="center"/>
              <w:rPr>
                <w:sz w:val="32"/>
                <w:szCs w:val="32"/>
              </w:rPr>
            </w:pPr>
            <w:r>
              <w:rPr>
                <w:rFonts w:cs="VNI-Times" w:ascii="VNI-Times" w:hAnsi="VNI-Times"/>
                <w:b/>
                <w:bCs/>
                <w:color w:val="FFFF00"/>
                <w:sz w:val="32"/>
                <w:szCs w:val="32"/>
              </w:rPr>
              <w:t>MUÏC ÑÍCH TU THIEÀN</w:t>
            </w:r>
          </w:p>
          <w:p>
            <w:pPr>
              <w:pStyle w:val="Normal"/>
              <w:spacing w:before="0" w:after="0"/>
              <w:jc w:val="both"/>
              <w:rPr>
                <w:sz w:val="26"/>
                <w:szCs w:val="26"/>
              </w:rPr>
            </w:pPr>
            <w:r>
              <w:rPr>
                <w:sz w:val="26"/>
                <w:szCs w:val="26"/>
              </w:rPr>
              <w:t> </w:t>
            </w:r>
          </w:p>
        </w:tc>
      </w:tr>
    </w:tbl>
    <w:p>
      <w:pPr>
        <w:pStyle w:val="NormalWeb"/>
        <w:jc w:val="right"/>
        <w:rPr>
          <w:sz w:val="26"/>
          <w:szCs w:val="26"/>
        </w:rPr>
      </w:pPr>
      <w:r>
        <w:rPr>
          <w:rFonts w:cs="VNI-Times" w:ascii="VNI-Times" w:hAnsi="VNI-Times"/>
          <w:b/>
          <w:bCs/>
          <w:i/>
          <w:iCs/>
          <w:sz w:val="26"/>
          <w:szCs w:val="26"/>
        </w:rPr>
        <w:t>Giaûng taïi chuøa Quaùn Söù - Haø Noäi - 2001</w:t>
      </w:r>
    </w:p>
    <w:p>
      <w:pPr>
        <w:pStyle w:val="TextBodyIndent"/>
        <w:jc w:val="both"/>
        <w:rPr>
          <w:sz w:val="26"/>
          <w:szCs w:val="26"/>
        </w:rPr>
      </w:pPr>
      <w:r>
        <w:rPr>
          <w:sz w:val="26"/>
          <w:szCs w:val="26"/>
        </w:rPr>
        <w:t> </w:t>
      </w:r>
    </w:p>
    <w:p>
      <w:pPr>
        <w:pStyle w:val="Normal"/>
        <w:widowControl w:val="false"/>
        <w:spacing w:before="120" w:after="120"/>
        <w:ind w:firstLine="720"/>
        <w:jc w:val="both"/>
        <w:rPr>
          <w:sz w:val="26"/>
          <w:szCs w:val="26"/>
        </w:rPr>
      </w:pPr>
      <w:r>
        <w:rPr>
          <w:rFonts w:cs="VNI-Times" w:ascii="VNI-Times" w:hAnsi="VNI-Times"/>
          <w:sz w:val="26"/>
          <w:szCs w:val="26"/>
        </w:rPr>
        <w:t xml:space="preserve">Cuøng taát caû quí Phaät töû, </w:t>
      </w:r>
    </w:p>
    <w:p>
      <w:pPr>
        <w:pStyle w:val="Normal"/>
        <w:widowControl w:val="false"/>
        <w:spacing w:before="120" w:after="120"/>
        <w:ind w:firstLine="720"/>
        <w:jc w:val="both"/>
        <w:rPr>
          <w:sz w:val="26"/>
          <w:szCs w:val="26"/>
        </w:rPr>
      </w:pPr>
      <w:r>
        <w:rPr>
          <w:rFonts w:cs="VNI-Times" w:ascii="VNI-Times" w:hAnsi="VNI-Times"/>
          <w:sz w:val="26"/>
          <w:szCs w:val="26"/>
        </w:rPr>
        <w:t xml:space="preserve">Ñaïo traøng Quaùn Söù ra ñôøi ñaõ nhieàu naêm. Toâi laø ngöôøi thaày chæ daïy quí Phaät töû tu theo Thieàn toâng, nhöng ít coù cô hoäi ñeán thaêm cuõng nhö nhaéc nhôû vieäc tu haønh cho quí vò. Ñaây laø laàn ñaàu chuùng toâi veà chuøa Quaùn Söù höôùng daãn Phaät töû Ñaïo traøng Quaùn Söù veà ñöôøng loái tu thieàn. </w:t>
      </w:r>
    </w:p>
    <w:p>
      <w:pPr>
        <w:pStyle w:val="Normal"/>
        <w:widowControl w:val="false"/>
        <w:spacing w:before="120" w:after="120"/>
        <w:ind w:firstLine="720"/>
        <w:jc w:val="both"/>
        <w:rPr>
          <w:sz w:val="26"/>
          <w:szCs w:val="26"/>
        </w:rPr>
      </w:pPr>
      <w:r>
        <w:rPr>
          <w:rFonts w:cs="VNI-Times" w:ascii="VNI-Times" w:hAnsi="VNI-Times"/>
          <w:sz w:val="26"/>
          <w:szCs w:val="26"/>
        </w:rPr>
        <w:t xml:space="preserve">Chuùng ta laøm moät vieäc naøo, tröôùc heát phaûi bieát muïc ñích cuûa vieäc laøm ñoù. Neáu khoâng bieát muïc ñích, vieäc laøm ñoù seõ khoâng coù caên cöù, hay khoâng coù choã nhaém ñeán. Vì vaäy ñeà taøi cuûa buoåi noùi chuyeän hoâm nay laø </w:t>
      </w:r>
      <w:r>
        <w:rPr>
          <w:rFonts w:cs="VNI-Times" w:ascii="VNI-Times" w:hAnsi="VNI-Times"/>
          <w:b/>
          <w:bCs/>
          <w:sz w:val="26"/>
          <w:szCs w:val="26"/>
        </w:rPr>
        <w:t>Muïc ñích tu thieàn</w:t>
      </w:r>
      <w:r>
        <w:rPr>
          <w:rFonts w:cs="VNI-Times" w:ascii="VNI-Times" w:hAnsi="VNI-Times"/>
          <w:sz w:val="26"/>
          <w:szCs w:val="26"/>
        </w:rPr>
        <w:t xml:space="preserve">. </w:t>
      </w:r>
    </w:p>
    <w:p>
      <w:pPr>
        <w:pStyle w:val="Normal"/>
        <w:widowControl w:val="false"/>
        <w:spacing w:before="120" w:after="120"/>
        <w:ind w:firstLine="720"/>
        <w:jc w:val="both"/>
        <w:rPr>
          <w:sz w:val="26"/>
          <w:szCs w:val="26"/>
        </w:rPr>
      </w:pPr>
      <w:r>
        <w:rPr>
          <w:rFonts w:cs="VNI-Times" w:ascii="VNI-Times" w:hAnsi="VNI-Times"/>
          <w:sz w:val="26"/>
          <w:szCs w:val="26"/>
        </w:rPr>
        <w:t xml:space="preserve">Noùi ñeán tu thieàn laø noùi ñeán moät con ñöôøng, moät phöông phaùp ñöa tôùi giaùc ngoä giaûi thoaùt. Ñöùc Phaät xöa kia tu thieàn ñöôïc giaùc ngoä thaønh Phaät. Ngaøy nay chuùng ta muoán giaùc ngoä nhö ñöùc Phaät, dó nhieân cuõng phaûi tu thieàn. Ñoù laø ñieàu khoâng theå khaùc hôn ñöôïc. Laø ngöôøi tu Phaät, chuùng ta phaûi bieát Phaät laø gì? Phaät laø ñöùc Thích-ca Maâu-ni phaûi khoâng? Chöõ Phaät ôû ñaây chæ cho moät con ngöôøi ñaõ ñöôïc giaùc ngoä. Ngoaøi ñöùc Phaät Thích-ca Maâu-ni, nhöõng ngöôøi giaùc ngoä nhö Ngaøi cuõng ñeàu goïi laø Phaät. Cho neân noùi tôùi tu Phaät laø noùi tôùi söï giaùc ngoä. </w:t>
      </w:r>
    </w:p>
    <w:p>
      <w:pPr>
        <w:pStyle w:val="Normal"/>
        <w:widowControl w:val="false"/>
        <w:spacing w:before="120" w:after="120"/>
        <w:ind w:firstLine="720"/>
        <w:jc w:val="both"/>
        <w:rPr>
          <w:sz w:val="26"/>
          <w:szCs w:val="26"/>
        </w:rPr>
      </w:pPr>
      <w:r>
        <w:rPr>
          <w:rFonts w:cs="VNI-Times" w:ascii="VNI-Times" w:hAnsi="VNI-Times"/>
          <w:sz w:val="26"/>
          <w:szCs w:val="26"/>
        </w:rPr>
        <w:t>Laâu nay chuùng ta nghi ngôø taïi sao ngoaøi Baéc, töø theá kyû 13 veà tröôùc goïi Phaät baèng “Buït”, coøn ngaøy nay goïi Ngaøi baèng Phaät. Nhö vaäy ai goïi ñuùng? Toâi seõ giaûi thích veà ñieàu naøy. Ngaøy xöa, vuøng ñaát Luy Laâu laø vuøng ñaát thöông maïi raát phoàn thònh, thöông thuyeàn ngöôøi AÁn sang ñaây buoân baùn mang theo caùc nhaø Sö truyeàn ñaïo. Sö AÁn Ñoä sang Vieät Nam vaãn noùi tieáng AÁn. Caùc ngaøi goïi Phaät laø “Buddha”, Trung Hoa dòch laø “Giaùc giaû”.</w:t>
      </w:r>
      <w:r>
        <w:rPr>
          <w:rFonts w:cs="VNI-Times" w:ascii="VNI-Times" w:hAnsi="VNI-Times"/>
          <w:i/>
          <w:iCs/>
          <w:sz w:val="26"/>
          <w:szCs w:val="26"/>
        </w:rPr>
        <w:t xml:space="preserve"> Giaùc </w:t>
      </w:r>
      <w:r>
        <w:rPr>
          <w:rFonts w:cs="VNI-Times" w:ascii="VNI-Times" w:hAnsi="VNI-Times"/>
          <w:sz w:val="26"/>
          <w:szCs w:val="26"/>
        </w:rPr>
        <w:t xml:space="preserve">laø giaùc ngoä, </w:t>
      </w:r>
      <w:r>
        <w:rPr>
          <w:rFonts w:cs="VNI-Times" w:ascii="VNI-Times" w:hAnsi="VNI-Times"/>
          <w:i/>
          <w:iCs/>
          <w:sz w:val="26"/>
          <w:szCs w:val="26"/>
        </w:rPr>
        <w:t xml:space="preserve">giaû </w:t>
      </w:r>
      <w:r>
        <w:rPr>
          <w:rFonts w:cs="VNI-Times" w:ascii="VNI-Times" w:hAnsi="VNI-Times"/>
          <w:sz w:val="26"/>
          <w:szCs w:val="26"/>
        </w:rPr>
        <w:t xml:space="preserve">laø ngöôøi. Chöõ “Buddha” laø “Ngöôøi giaùc ngoä”. Toå tieân mình goïi chöõ “Bud” laø “Buït”. Nhö vaäy goïi “Buït” raát gaàn vôùi phieân aâm tieáng Phaïn, nhöng taïi sao ngaøy nay chuùng ta goïi “Phaät”? </w:t>
      </w:r>
    </w:p>
    <w:p>
      <w:pPr>
        <w:pStyle w:val="Normal"/>
        <w:widowControl w:val="false"/>
        <w:spacing w:before="120" w:after="120"/>
        <w:ind w:firstLine="720"/>
        <w:jc w:val="both"/>
        <w:rPr>
          <w:sz w:val="26"/>
          <w:szCs w:val="26"/>
        </w:rPr>
      </w:pPr>
      <w:r>
        <w:rPr>
          <w:rFonts w:cs="VNI-Times" w:ascii="VNI-Times" w:hAnsi="VNI-Times"/>
          <w:sz w:val="26"/>
          <w:szCs w:val="26"/>
        </w:rPr>
        <w:t>Bôûi vì vaøo ñôøi Minh, Trung Hoa coù in Taïng kinh baèng chöõ Haùn, ngöôøi Vieät Nam ta thænh veà ñeå ñoïc. Chöõ “Buddha” dòch aâm chöõ Haùn laø “Phaät-ñaø”. Chöõ “Bud” ñoïc laø “Phaät”, chöõ “dha”</w:t>
      </w:r>
      <w:r>
        <w:rPr>
          <w:rFonts w:cs="VNI-Times" w:ascii="VNI-Times" w:hAnsi="VNI-Times"/>
          <w:i/>
          <w:iCs/>
          <w:sz w:val="26"/>
          <w:szCs w:val="26"/>
        </w:rPr>
        <w:t xml:space="preserve"> </w:t>
      </w:r>
      <w:r>
        <w:rPr>
          <w:rFonts w:cs="VNI-Times" w:ascii="VNI-Times" w:hAnsi="VNI-Times"/>
          <w:sz w:val="26"/>
          <w:szCs w:val="26"/>
        </w:rPr>
        <w:t xml:space="preserve">ñoïc laø “Ñaø”. Neân “Phaät-ñaø” laø ngöôøi Vieät ñoïc theo aâm chöõ Haùn. Theá neân töø ñôøi Minh, töùc khoaûng theá kyû 17 - 18 veà sau môùi coù danh töø “Phaät”, coøn thôøi gian tröôùc chæ coù danh töø “Buït”. Hieåu nhö vaäy chuùng ta môùi bieát caùch goïi Phaät cuûa ngöôøi xöa vaø ngöôøi nay khaùc nhau nhö theá naøo. Tuy khaùc treân danh xöng nhöng vaãn cuøng moät yù nghóa, Phaät laø chæ cho baäc giaùc ngoä. </w:t>
      </w:r>
    </w:p>
    <w:p>
      <w:pPr>
        <w:pStyle w:val="Normal"/>
        <w:widowControl w:val="false"/>
        <w:spacing w:before="120" w:after="120"/>
        <w:ind w:firstLine="720"/>
        <w:jc w:val="both"/>
        <w:rPr>
          <w:sz w:val="26"/>
          <w:szCs w:val="26"/>
        </w:rPr>
      </w:pPr>
      <w:r>
        <w:rPr>
          <w:rFonts w:cs="VNI-Times" w:ascii="VNI-Times" w:hAnsi="VNI-Times"/>
          <w:sz w:val="26"/>
          <w:szCs w:val="26"/>
        </w:rPr>
        <w:t xml:space="preserve">Ñöùc Phaät laø baäc giaùc ngoä neân ñaïo do Ngaøi truyeàn cuõng laø ñaïo giaùc ngoä. Vì vaäy noùi ñaïo Phaät laø ñaïo giaùc ngoä. Chuùng ta xöng mình laø Phaät töû töùc con cuûa baäc giaùc ngoä, hoaëc ta cuõng laø ngöôøi giaùc ngoä chuùt chuùt. Giaùc ngoä chuùt chuùt chôù khoâng phaûi khoâng chuùt giaùc ngoä. Ñeán vôùi ñaïo Phaät laø phaûi coù giaùc ngoä, chôù khoâng theå muø quaùng ñöôïc. Theá nhöng coù Phaät töû ñeán vôùi ñaïo Phaät nhieàu naêm, vaãn noùi chöa giaùc ngoä gì caû. Thaät ra coù, nhöng quí vò khoâng bieát ñoù thoâi. </w:t>
      </w:r>
    </w:p>
    <w:p>
      <w:pPr>
        <w:pStyle w:val="Normal"/>
        <w:widowControl w:val="false"/>
        <w:spacing w:before="120" w:after="120"/>
        <w:ind w:firstLine="720"/>
        <w:jc w:val="both"/>
        <w:rPr>
          <w:sz w:val="26"/>
          <w:szCs w:val="26"/>
        </w:rPr>
      </w:pPr>
      <w:r>
        <w:rPr>
          <w:rFonts w:cs="VNI-Times" w:ascii="VNI-Times" w:hAnsi="VNI-Times"/>
          <w:sz w:val="26"/>
          <w:szCs w:val="26"/>
        </w:rPr>
        <w:t xml:space="preserve">Ñaïo Phaät laø ñaïo giaùc ngoä, neân ngöôøi tu theo ñaïo Phaät phaûi coù giaùc ngoä. Giaùc ngoä töø gaàn tôùi xa, töø thaáp leân cao. Giaùc ngoä gaàn nhö theá naøo, giaùc ngoä xa nhö theá naøo? Toâi xin hoûi quí vò hoïc Phaät maáy naêm nay coù bieát lyù voâ thöôøng, lyù nhaân quaû, lyù nhaân duyeân khoâng? Neáu bieát töùc quí vò ñaõ giaùc ngoä khaù roài. Ñoái vôùi cuoäc soáng voâ thöôøng maø töôûng thöôøng laø ngöôøi meâ, cuoäc soáng voâ thöôøng ta bieát voâ thöôøng töùc laø giaùc. </w:t>
      </w:r>
    </w:p>
    <w:p>
      <w:pPr>
        <w:pStyle w:val="Normal"/>
        <w:widowControl w:val="false"/>
        <w:spacing w:before="120" w:after="120"/>
        <w:ind w:firstLine="720"/>
        <w:jc w:val="both"/>
        <w:rPr>
          <w:sz w:val="26"/>
          <w:szCs w:val="26"/>
        </w:rPr>
      </w:pPr>
      <w:r>
        <w:rPr>
          <w:rFonts w:cs="VNI-Times" w:ascii="VNI-Times" w:hAnsi="VNI-Times"/>
          <w:sz w:val="26"/>
          <w:szCs w:val="26"/>
        </w:rPr>
        <w:t xml:space="preserve">Ngöôøi meâ cöù nghó gaëp aùc laø bò trôøi phaït, ñöôïc vui laø trôøi thöôûng. Phaät töû khoâng nhö theá, bieát gaëp aùc laø do nhaân xaáu mình ñaõ taïo töø ñôøi tröôùc, gaëp laønh laø do nhaân laønh ñaõ taïo töø tröôùc, neân ngaøy nay caûm quaû thieän aùc ñeán vôùi mình, chôù khoâng phaûi do trôøi ban. Bieát ñuùng leõ thaät nhö vaäy laø giaùc roài coøn gì. Vaäy maø quí vò cöù noùi mình khoâng giaùc, ñoù laø do chöa naém vöõng ñöôøng höôùng Phaät daïy. </w:t>
      </w:r>
    </w:p>
    <w:p>
      <w:pPr>
        <w:pStyle w:val="Normal"/>
        <w:widowControl w:val="false"/>
        <w:spacing w:before="120" w:after="120"/>
        <w:ind w:firstLine="720"/>
        <w:jc w:val="both"/>
        <w:rPr>
          <w:sz w:val="26"/>
          <w:szCs w:val="26"/>
        </w:rPr>
      </w:pPr>
      <w:r>
        <w:rPr>
          <w:rFonts w:cs="VNI-Times" w:ascii="VNI-Times" w:hAnsi="VNI-Times"/>
          <w:sz w:val="26"/>
          <w:szCs w:val="26"/>
        </w:rPr>
        <w:t xml:space="preserve">Phaät töû hieåu caùc phaùp hieän coù maët ñaây do nhaân duyeân tuï hoïp thaønh, khoâng coù gì goïi laø boãng nhieân maø ñöôïc. Taát caû ñeàu do nhaân duyeân tuï hoïp môùi thaønh. Do nhaân duyeân tuï hoïp thaønh thì caùc phaùp laø thaät hay giaû? Caùc phaùp laø giaû. Toâi daãn moät vaøi ñieàu cho quí vò thaáy coù tu Phaät laø coù giaùc, chæ taïi khoâng chaêm chuù, khoâng ñeå yù tôùi, neân quí vò töôûng mình vaãn meâ nhö thuôû naøo. </w:t>
      </w:r>
    </w:p>
    <w:p>
      <w:pPr>
        <w:pStyle w:val="Normal"/>
        <w:widowControl w:val="false"/>
        <w:spacing w:before="120" w:after="120"/>
        <w:ind w:firstLine="720"/>
        <w:jc w:val="both"/>
        <w:rPr>
          <w:sz w:val="26"/>
          <w:szCs w:val="26"/>
        </w:rPr>
      </w:pPr>
      <w:r>
        <w:rPr>
          <w:rFonts w:cs="VNI-Times" w:ascii="VNI-Times" w:hAnsi="VNI-Times"/>
          <w:sz w:val="26"/>
          <w:szCs w:val="26"/>
        </w:rPr>
        <w:t xml:space="preserve">Phaät baûo chuùng sanh baát giaùc nghóa laø khoâng giaùc ngoä gì heát, Boà-taùt phaàn giaùc nghóa laø giaùc ngoä töøng phaàn, coøn Phaät laø maõn giaùc nghóa laø giaùc ngoä troøn ñaày. Chuùng ta nghieäm xem mình thuoäc haïng naøo? Neáu giaùc chuùt chuùt töùc ñaõ ñöôïc moät phaàn nhoû, neáu chöa thaønh Boà-taùt chaùnh thöùc thì cuõng laø Boà-taùt con, phaûi khoâng? </w:t>
      </w:r>
    </w:p>
    <w:p>
      <w:pPr>
        <w:pStyle w:val="Normal"/>
        <w:widowControl w:val="false"/>
        <w:spacing w:before="120" w:after="120"/>
        <w:ind w:firstLine="720"/>
        <w:jc w:val="both"/>
        <w:rPr>
          <w:sz w:val="26"/>
          <w:szCs w:val="26"/>
        </w:rPr>
      </w:pPr>
      <w:r>
        <w:rPr>
          <w:rFonts w:cs="VNI-Times" w:ascii="VNI-Times" w:hAnsi="VNI-Times"/>
          <w:sz w:val="26"/>
          <w:szCs w:val="26"/>
        </w:rPr>
        <w:t xml:space="preserve">Boà-taùt laø tieáng goïi taét cuûa aâm chöõ Phaïn “Boà-ñeà-taùt-ñoûa” (Bodhisattva), Haùn dòch laø giaùc. Boà-taùt laø giaùc töøng phaàn, Phaät laø giaùc vieân maõn, troøn ñaày, khoâng thieáu. Chuùng ta giaùc chuùt chuùt thì cuõng laø con chaùu cuûa Boà-taùt roài. Phaûi hieåu tu laø giaùc chôù khoâng coù quyeàn meâ. Meâ thì chöa bieát tu. Quí vò laø Phaät töû, töùc bieát tu neân cuõng coù giaùc chuùt chuùt roài. Chuùng ta ñang tieán treân con ñöôøng giaùc ngoä, chôù khoâng phaûi ñöùng ôû vò trí cuûa ngöôøi meâ hoaøn toaøn. Daùm xöng mình laø Phaät töû, töùc con chaùu cuûa Phaät nghóa laø chuùng ta giaùc ngoä ñöôïc chuùt chuùt, chôù khoâng meâ nhö thuôû xöa. </w:t>
      </w:r>
    </w:p>
    <w:p>
      <w:pPr>
        <w:pStyle w:val="Normal"/>
        <w:widowControl w:val="false"/>
        <w:spacing w:before="120" w:after="120"/>
        <w:ind w:firstLine="720"/>
        <w:jc w:val="both"/>
        <w:rPr>
          <w:sz w:val="26"/>
          <w:szCs w:val="26"/>
        </w:rPr>
      </w:pPr>
      <w:r>
        <w:rPr>
          <w:rFonts w:cs="VNI-Times" w:ascii="VNI-Times" w:hAnsi="VNI-Times"/>
          <w:sz w:val="26"/>
          <w:szCs w:val="26"/>
        </w:rPr>
        <w:t xml:space="preserve">Nhöng noùi cho thaät roõ, chuùng ta giaùc ngoä ñöôïc ñieàu gì? Phaät daïy sôû dó chuùng sanh khoâng giaùc ngoä neân traàm luaân trong sanh töû. Meâ laàm thì traàm luaân sanh töû, chæ coù giaùc ngoä môùi giaûi thoaùt sanh töû. Chuùng ta meâ laàm caùi gì, giaùc ngoä caùi gì? Ñoù laø ñieàu toái yeáu maø toaøn theå Phaät töû phaûi bieát. </w:t>
      </w:r>
    </w:p>
    <w:p>
      <w:pPr>
        <w:pStyle w:val="Normal"/>
        <w:widowControl w:val="false"/>
        <w:spacing w:before="120" w:after="120"/>
        <w:ind w:firstLine="720"/>
        <w:jc w:val="both"/>
        <w:rPr>
          <w:sz w:val="26"/>
          <w:szCs w:val="26"/>
        </w:rPr>
      </w:pPr>
      <w:r>
        <w:rPr>
          <w:rFonts w:cs="VNI-Times" w:ascii="VNI-Times" w:hAnsi="VNI-Times"/>
          <w:sz w:val="26"/>
          <w:szCs w:val="26"/>
        </w:rPr>
        <w:t xml:space="preserve">Ngöôøi phaøm phu luoân luoân thaáy thaân naøy laø thaät, coøn ngöôøi Phaät töû bieát tu thaáy thaân naøy laø giaû. Nhöng e raèng chæ thaáy giaû khi tuïng kinh, nghe phaùp, coøn gaëp chuyeän thì thaät ngay. Ñoù laø do chöa thaám nhuaàn chaân lyù trong maïch soáng cuûa moãi ngöôøi, chæ thaáy giaû treân maët suy luaän thoâi, chôù chöa nhaäp taâm. </w:t>
      </w:r>
    </w:p>
    <w:p>
      <w:pPr>
        <w:pStyle w:val="Normal"/>
        <w:widowControl w:val="false"/>
        <w:spacing w:before="120" w:after="120"/>
        <w:ind w:firstLine="720"/>
        <w:jc w:val="both"/>
        <w:rPr>
          <w:sz w:val="26"/>
          <w:szCs w:val="26"/>
        </w:rPr>
      </w:pPr>
      <w:r>
        <w:rPr>
          <w:rFonts w:cs="VNI-Times" w:ascii="VNI-Times" w:hAnsi="VNI-Times"/>
          <w:sz w:val="26"/>
          <w:szCs w:val="26"/>
        </w:rPr>
        <w:t xml:space="preserve">Khi nhìn thaáy thaân naøy thaät, töï nhieân chuùng ta quí troïng noù. Töø quí troïng neân tìm ñuû moïi caùch cho noù ñöôïc thuï höôûng sung tuùc. Taát caû nhöõng gì ngon, nhöõng gì ñeïp, nhöõng gì sung söôùng treân theá gian ñeàu muoán chu caáp cho noù. Thuï höôûng nhö vaäy laø chuùng ta ñuoåi theo duïc laïc cuûa theá gian. Ta thöû ñaët caâu hoûi, neáu ngöôøi thuï höôûng ñaày ñuû sung maõn moïi duïc laïc treân theá gian, ngöôøi ñoù coù cheát khoâng? Thuï höôûng cho nhieàu roài cuõng phaûi cheát. Theá thì hoï giaønh giaät taát caû moïi thöù treân ñôøi, ñeå cuoái cuøng chæ coøn moät thaây thoái thoâi, coù yù nghóa gì ñaâu? Thaân giaû doái maø ngöôøi ta ngôõ laø thaät, neân môùi giaønh nhau töøng mieáng aên, töøng caùi maëc. Caøng giaønh thì caøng khoå, neân khoå goác töø meâ laàm maø ra, roõ raøng nhö vaäy. </w:t>
      </w:r>
    </w:p>
    <w:p>
      <w:pPr>
        <w:pStyle w:val="Normal"/>
        <w:widowControl w:val="false"/>
        <w:spacing w:before="120" w:after="120"/>
        <w:ind w:firstLine="720"/>
        <w:jc w:val="both"/>
        <w:rPr>
          <w:sz w:val="26"/>
          <w:szCs w:val="26"/>
        </w:rPr>
      </w:pPr>
      <w:r>
        <w:rPr>
          <w:rFonts w:cs="VNI-Times" w:ascii="VNI-Times" w:hAnsi="VNI-Times"/>
          <w:sz w:val="26"/>
          <w:szCs w:val="26"/>
        </w:rPr>
        <w:t xml:space="preserve">Neáu bieát thaân naøy giaû taïm, khoâng thaät, chuùng ta seõ tuøy duyeân maø soáng, tuøy duyeân maø tu haønh, neân bôùt giaønh giaät. Bôùt giaønh giaät thì bôùt tranh ñaáu, bôùt khoå ñau. Nhôø thaáy ñuùng veà thaân, chuùng ta giaûm bao nhieâu ñau khoå. Bieát thaân hö giaû, khi heát duyeân saép ra ñi Phaät töû coù sôï khoâng? Noù giaû taïm thì hö hoaïi laø leõ thöôøng, coù gì phaûi sôï. Ngöôøi chaáp thaân thaät, thuï höôûng cho nhieàu, khi saép cheát thì hoaûng sôï, ñaém luyeán thaân voâ cuøng Trong khi tranh giaønh ñeå ñöôïc thuï höôûng ñaõ laø khoå, luùc saép boû thaân cuõng khoå nöõa. Hai ba chaëng khoå. </w:t>
      </w:r>
    </w:p>
    <w:p>
      <w:pPr>
        <w:pStyle w:val="Normal"/>
        <w:widowControl w:val="false"/>
        <w:spacing w:before="120" w:after="120"/>
        <w:ind w:firstLine="720"/>
        <w:jc w:val="both"/>
        <w:rPr>
          <w:sz w:val="26"/>
          <w:szCs w:val="26"/>
        </w:rPr>
      </w:pPr>
      <w:r>
        <w:rPr>
          <w:rFonts w:cs="VNI-Times" w:ascii="VNI-Times" w:hAnsi="VNI-Times"/>
          <w:sz w:val="26"/>
          <w:szCs w:val="26"/>
        </w:rPr>
        <w:t xml:space="preserve">Ngöôøi bieát thaân naøy giaû thì cuoäc soáng raát ñôn giaûn, khoâng tranh hôn veà phaàn mình, nhôø vaäy bôùt khoå. Khi cheát bieát ñaõ heát duyeân, noù phaûi ñi, ta cöôøi thoâi, coù gì ñaâu maø sôï. Hieåu nhö vaäy, thaáy nhö vaäy thì ñöùng tröôùc caùi cheát chuùng ta an oån, töï taïi. Nhö vaäy, giaùc ñöôïc moät chuùt laø ñaõ bôùt khoå bao nhieâu roài. </w:t>
      </w:r>
    </w:p>
    <w:p>
      <w:pPr>
        <w:pStyle w:val="Normal"/>
        <w:widowControl w:val="false"/>
        <w:spacing w:before="120" w:after="120"/>
        <w:ind w:firstLine="720"/>
        <w:jc w:val="both"/>
        <w:rPr>
          <w:sz w:val="26"/>
          <w:szCs w:val="26"/>
        </w:rPr>
      </w:pPr>
      <w:r>
        <w:rPr>
          <w:rFonts w:cs="VNI-Times" w:ascii="VNI-Times" w:hAnsi="VNI-Times"/>
          <w:sz w:val="26"/>
          <w:szCs w:val="26"/>
        </w:rPr>
        <w:t xml:space="preserve">Ngöôøi laøm vieäc laønh, giuùp ñôõ moïi ngöôøi, cuoái cuøng cuõng cheát, ngöôøi khoâng laøm gì heát, cöù lo höôûng thuï roài cuõng cheát. Caû hai ñeàu ñi ñeán choã cheát, nhöng moät ngöôøi cheát bao nhieâu ngöôøi quí, coøn moät keû cheát bao nhieâu ngöôøi gheùt. Neân ngöôøi bieát tu ngay nôi thaân naøy söû duïng laøm lôïi ích cho ñôøi, cho ñaïo. Ngöôøi khoâng bieát tu cöù cöng döôõng, khoâng daùm nhoïc thaân, nhöng roát cuoäc roài cuõng cheát, khoâng hôn ñöôïc chuùt naøo. Ñoù laø moät leõ thaät. </w:t>
      </w:r>
    </w:p>
    <w:p>
      <w:pPr>
        <w:pStyle w:val="TextBodyIndent"/>
        <w:spacing w:before="120" w:after="120"/>
        <w:ind w:firstLine="720"/>
        <w:jc w:val="both"/>
        <w:rPr>
          <w:sz w:val="26"/>
          <w:szCs w:val="26"/>
        </w:rPr>
      </w:pPr>
      <w:r>
        <w:rPr>
          <w:rFonts w:cs="VNI-Times" w:ascii="VNI-Times" w:hAnsi="VNI-Times"/>
          <w:sz w:val="26"/>
          <w:szCs w:val="26"/>
        </w:rPr>
        <w:t xml:space="preserve">Ngöôøi roõ bieát thaân hö doái taïm bôï, ñuû duyeân thì coøn, thieáu duyeân noù tan hoaïi. Thaáy nhö vaäy laø thaáy ñöôïc leõ thaät. Thaáy ñöôïc leõ thaät laø giaùc roài. Ñoù laø giaùc veà thaân. Coøn giaùc thöù hai laø giaùc veà taâm. Quí Phaät töû nghó caùi naøy phaûi, caùi kia quaáy; ai laøm theo ñieàu mình nghó thì thöông, coøn laøm ngöôïc laïi thì gheùt. Ai noùi gì mình cho laø phaûi thì quí troïng, noùi gì mình cho laø quaáy thì khinh thöôøng. Nhöng thaät ra, caùi phaûi quaáy ôû ñôøi coù laø chaân lyù chöa? Chöa laø chaân lyù. Bôûi vì caùi phaûi ôû ñaây khoâng laø caùi phaûi ôû kia, caùi phaûi cuûa ngöôøi naøy khoâng laø caùi phaûi cuûa ngöôøi khaùc. Ngöôøi ta thaáy caùi ñoù chöa phaûi maø mình cho laø phaûi, hoï caõi laïi mình lieàn giaän, lieàn gheùt. Ñau khoå töø ñoù phaùt sanh. </w:t>
      </w:r>
    </w:p>
    <w:p>
      <w:pPr>
        <w:pStyle w:val="Normal"/>
        <w:widowControl w:val="false"/>
        <w:spacing w:before="120" w:after="120"/>
        <w:ind w:firstLine="720"/>
        <w:jc w:val="both"/>
        <w:rPr>
          <w:sz w:val="26"/>
          <w:szCs w:val="26"/>
        </w:rPr>
      </w:pPr>
      <w:r>
        <w:rPr>
          <w:rFonts w:cs="VNI-Times" w:ascii="VNI-Times" w:hAnsi="VNI-Times"/>
          <w:sz w:val="26"/>
          <w:szCs w:val="26"/>
        </w:rPr>
        <w:t xml:space="preserve">Chuùng ta thöû ñaët laïi vaán ñeà, phaûi quaáy töø ñaâu maø ra? Chaúng qua lôùp ngöôøi tröôùc ñaët ñònh ra theá naøy phaûi, theá kia laø quaáy, roài lôùp ngöôøi sau baét chöôùc theo. Cöù nhö vaäy theá heä naøy truyeàn noái sang theá heä khaùc, tuøy theo xöù sôû chuûng toäc moãi nôi maø laäp ñònh phaûi quaáy. Nhö hieän giôø Quoác hoäi hoïp laïi ñònh luaät theá naøy theá kia, neáu ai laøm khaùc töùc laø phaïm toäi. Nhöng naêm möôøi naêm sau söûa laïi, theá thì phaûi quaáy ôû choã naøo? </w:t>
      </w:r>
    </w:p>
    <w:p>
      <w:pPr>
        <w:pStyle w:val="Normal"/>
        <w:widowControl w:val="false"/>
        <w:spacing w:before="120" w:after="120"/>
        <w:ind w:firstLine="720"/>
        <w:jc w:val="both"/>
        <w:rPr>
          <w:sz w:val="26"/>
          <w:szCs w:val="26"/>
        </w:rPr>
      </w:pPr>
      <w:r>
        <w:rPr>
          <w:rFonts w:cs="VNI-Times" w:ascii="VNI-Times" w:hAnsi="VNI-Times"/>
          <w:sz w:val="26"/>
          <w:szCs w:val="26"/>
        </w:rPr>
        <w:t xml:space="preserve">Gaàn nhaát chuùng ta quen thuoäc vôùi ngöôøi Phaùp. Khi xöa hoï cai trò mình, ra ñöôøng baét ñi beân phaûi laø ñuùng, ñi beân traùi laø quaáy. Nhöng qua Anh thì ngöôïc laïi ñi beân traùi laø phaûi, ñi beân phaûi laø quaáy. Nhö vaäy ai ñuùng? Roõ raøng phaûi quaáy cuûa theá gian khoâng thaät. Vaäy maø chuùng ta chaáp, mình nghó theá laø phaûi, ai nghó khaùc ñi lieàn giaän. Töø ñoù loâi keùo theo bao nhieâu söï vieäc nöõa. Chaáp nhöõng suy nghó cuûa mình laø ñuùng, nhöng tôùi khi xaûy ra sai thì töï tha thöù ñöôïc. Coøn tröôùc ñoù ai caõi laïi, mình noåi saân leân la maéng ngöôøi ta. </w:t>
      </w:r>
    </w:p>
    <w:p>
      <w:pPr>
        <w:pStyle w:val="Normal"/>
        <w:widowControl w:val="false"/>
        <w:spacing w:before="120" w:after="120"/>
        <w:ind w:firstLine="720"/>
        <w:jc w:val="both"/>
        <w:rPr>
          <w:sz w:val="26"/>
          <w:szCs w:val="26"/>
        </w:rPr>
      </w:pPr>
      <w:r>
        <w:rPr>
          <w:rFonts w:cs="VNI-Times" w:ascii="VNI-Times" w:hAnsi="VNI-Times"/>
          <w:sz w:val="26"/>
          <w:szCs w:val="26"/>
        </w:rPr>
        <w:t xml:space="preserve">Nhö toâi ôû treân nuùi, thaáy cuïm maây ñen töø phía Nam thoåi tôùi, laùt sau trôøi möa. Ngaøy mai, thaáy cuïm maây ñen ôû phöông Nam nöõa, toâi lieàn keâu quí thaày doïn ñoà ñang phôi voâ, vì seõ coù möa. Neáu ai nghe lôøi toâi vui, khoâng nghe lôøi toâi raày. Khoâng ngôø laùt sau gioù ñoåi chieàu, cuïm maây bay ñi, trôøi khoâng möa. Nhö vaäy, nhöõng gì ta cho laø ñuùng chaúng qua laø kinh nghieäm cuûa quaù khöù. Nhöng quaù khöù bao giôø cuõng khaùc hieän taïi. Chuyeän hoâm qua khaùc, chuyeän hoâm nay khaùc. Song ngöôøi ñôøi cöù chaáp vaøo kinh nghieäm cuûa quaù khöù, cho nhöõng suy nghó thaáy bieát cuûa mình ñuùng, ai noùi khaùc laø sai. Töø ñoù sanh ra caõi vaõ, phieàn naõo khoå ñau. </w:t>
      </w:r>
    </w:p>
    <w:p>
      <w:pPr>
        <w:pStyle w:val="Normal"/>
        <w:widowControl w:val="false"/>
        <w:spacing w:before="120" w:after="120"/>
        <w:ind w:firstLine="720"/>
        <w:jc w:val="both"/>
        <w:rPr>
          <w:sz w:val="26"/>
          <w:szCs w:val="26"/>
        </w:rPr>
      </w:pPr>
      <w:r>
        <w:rPr>
          <w:rFonts w:cs="VNI-Times" w:ascii="VNI-Times" w:hAnsi="VNI-Times"/>
          <w:sz w:val="26"/>
          <w:szCs w:val="26"/>
        </w:rPr>
        <w:t xml:space="preserve">Theâm moät caâu hoûi nöõa, nhöõng nghó suy ñoù coù phaûi thaät taâm cuûa chuùng ta chöa? Ñaây laø vaán ñeà khoù giaûi quyeát. Taát caû söï hieåu bieát cuûa chuùng ta thuoäc veà phaàn tinh thaàn, coøn thaân thuoäc veà theå xaùc. Theå xaùc do duyeân hôïp, khoâng thaät, thì tinh thaàn töùc nhöõng hieåu bieát, hôn thua, phaûi quaáy, toát xaáu… thaät laø taâm chöa? Laâu nay chuùng ta cöù cho caùi nghó suy laø taâm mình. Nghó phaûi, nghó quaáy, nghó toát, nghó xaáu, nghó hôn, nghó thua… taát caû ñeàu laø taâm mình heát. Neáu vaäy, ta thöû kieåm xem töø khi cha meï sanh ra cho tôùi ngaøy ta nhaém maét, laø moät “mình” hay nhieàu “mình”? Moät caùi “ta” hay nhieàu caùi “ta”? </w:t>
      </w:r>
    </w:p>
    <w:p>
      <w:pPr>
        <w:pStyle w:val="Normal"/>
        <w:widowControl w:val="false"/>
        <w:spacing w:before="120" w:after="120"/>
        <w:ind w:firstLine="720"/>
        <w:jc w:val="both"/>
        <w:rPr>
          <w:sz w:val="26"/>
          <w:szCs w:val="26"/>
        </w:rPr>
      </w:pPr>
      <w:r>
        <w:rPr>
          <w:rFonts w:cs="VNI-Times" w:ascii="VNI-Times" w:hAnsi="VNI-Times"/>
          <w:sz w:val="26"/>
          <w:szCs w:val="26"/>
        </w:rPr>
        <w:t xml:space="preserve">Neáu nghó phaûi laø ta, thì nghó quaáy laø ai? Roài nghó toát, nghó xaáu, nghó lung tung heát, vaäy ta coù bao nhieâu caùi? Chuùng ta töï thöøa nhaän mình laø moät töø thuûy chí chung, nhö vaäy nhieàu thöù suy nghó ñoù laø mình sao ñöôïc. Noùi toâi nghó theá naøy, toâi nghó theá kia, toâi vui, toâi buoàn… ñuû thöù. Noù coøn nguyeân hoaøi hay ñoåi thay nhö chong choùng? Noù ñoåi thay luoân, ñang buoàn ñoù coù ai choïc vui thì cöôøi leân. Nhö vaäy caùi buoàn ñi qua, nhöôøng choã cho caùi vui tôùi. Roài ñang vui boãng ai noùi gì laøm mình töùc, noåi giaän leân thì heát vui. Cöù thay ñoåi khoâng döøng laøm sao thaät ta ñöôïc. Ñoù laø ñieàu heát söùc cuï theå, roõ raøng maø laâu nay chuùng ta khoâng bieát. </w:t>
      </w:r>
    </w:p>
    <w:p>
      <w:pPr>
        <w:pStyle w:val="Normal"/>
        <w:widowControl w:val="false"/>
        <w:spacing w:before="120" w:after="120"/>
        <w:ind w:firstLine="720"/>
        <w:jc w:val="both"/>
        <w:rPr>
          <w:sz w:val="26"/>
          <w:szCs w:val="26"/>
        </w:rPr>
      </w:pPr>
      <w:r>
        <w:rPr>
          <w:rFonts w:cs="VNI-Times" w:ascii="VNI-Times" w:hAnsi="VNI-Times"/>
          <w:sz w:val="26"/>
          <w:szCs w:val="26"/>
        </w:rPr>
        <w:t xml:space="preserve">Nhöõng suy nghó, phaân bieät hôn thua phaûi quaáy… thuoäc veà taâm, nhöng laø taâm voïng töôûng, hö doái, khoâng phaûi taâm chaân thaät. Vì neáu thaät noù phaûi coøn nguyeân, chôù khoâng ñoåi thay luoân nhö vaäy. Chuùng ta phaûi bieát ñeå deïp boû, ñöøng chaáp vaøo nhöõng thöù ñoù, môùi thaáy ñöôïc taâm thaät cuûa mình. Taâm buoàn thöông, giaän gheùt… laø doøng sanh dieät khoâng döøng. Ñaõ sanh dieät khoâng döøng maø theo noù laø ta chaáp nhaän ñi trong doøng sanh dieät. </w:t>
      </w:r>
    </w:p>
    <w:p>
      <w:pPr>
        <w:pStyle w:val="Normal"/>
        <w:widowControl w:val="false"/>
        <w:spacing w:before="120" w:after="120"/>
        <w:ind w:firstLine="720"/>
        <w:jc w:val="both"/>
        <w:rPr>
          <w:sz w:val="26"/>
          <w:szCs w:val="26"/>
        </w:rPr>
      </w:pPr>
      <w:r>
        <w:rPr>
          <w:rFonts w:cs="VNI-Times" w:ascii="VNI-Times" w:hAnsi="VNI-Times"/>
          <w:sz w:val="26"/>
          <w:szCs w:val="26"/>
        </w:rPr>
        <w:t xml:space="preserve">Tuy nhieân, beân caïnh taâm hö doái ñoù coù taâm chaân thaät. Chuùng ta phaûi laøm sao phaêng cho ra, tìm cho ñöôïc taâm chaân thaät aáy. Ñoù laø goác cuûa söï tu. Nhö chuùng ta ngoài thieàn ñeå laøm gì? Ñeå boû taâm hö doái, cho noù laëng xuoáng. Taâm hö doái laëng thì taâm chaân thaät hieän. Ñoù laø giaùc ngoä ñöôïc thaân naøy giaû doái, taâm suy nghó hö doái, thì taâm chaân thaät hieän baøy. Chöøng naøo tìm vaø soáng ñöôïc vôùi taâm chaân thaät troïn veïn môùi goïi laø gaàn giaùc ngoä vieân maõn. Nhö vaäy, chuùng ta ñang ñi treân ñöôøng giaùc ngoä chôù ñaâu phaûi thöôøng. </w:t>
      </w:r>
    </w:p>
    <w:p>
      <w:pPr>
        <w:pStyle w:val="Normal"/>
        <w:widowControl w:val="false"/>
        <w:spacing w:before="120" w:after="120"/>
        <w:ind w:firstLine="720"/>
        <w:jc w:val="both"/>
        <w:rPr>
          <w:sz w:val="26"/>
          <w:szCs w:val="26"/>
        </w:rPr>
      </w:pPr>
      <w:r>
        <w:rPr>
          <w:rFonts w:cs="VNI-Times" w:ascii="VNI-Times" w:hAnsi="VNI-Times"/>
          <w:sz w:val="26"/>
          <w:szCs w:val="26"/>
        </w:rPr>
        <w:t xml:space="preserve">ÔÛ ñôøi, ngöôøi ta meâ chaáp thaân, meâ chaáp taâm neân phaûi luaân hoài sanh töû. Vì vaäy kinh Vieân Giaùc, Boà-taùt Vaên-thuø hoûi Phaät: “Caùi gì laø nhaân sanh töû luaân hoài?” Ñöùc Phaät daïy: “Ngöôøi chaáp thaân töù ñaïi giaû hôïp laø thaân thaät, chaáp taâm hö giaû sanh dieät laø taâm thaät, ñoù laø nhaân luaân hoài sanh töû.” Baây giôø chuùng ta bieát roõ ñieàu naøy töùc ñaõ coù giaùc roài. Chuùng ta tu laø thöùc tænh, neân coá gaéng ñeå thoaùt khoûi meâ laàm ñoù. Ñaây laø lyù do vì sao chuùng ta chuyeân tu thieàn. </w:t>
      </w:r>
    </w:p>
    <w:p>
      <w:pPr>
        <w:pStyle w:val="Normal"/>
        <w:widowControl w:val="false"/>
        <w:spacing w:before="120" w:after="120"/>
        <w:ind w:firstLine="720"/>
        <w:jc w:val="both"/>
        <w:rPr>
          <w:sz w:val="26"/>
          <w:szCs w:val="26"/>
        </w:rPr>
      </w:pPr>
      <w:r>
        <w:rPr>
          <w:rFonts w:cs="VNI-Times" w:ascii="VNI-Times" w:hAnsi="VNI-Times"/>
          <w:sz w:val="26"/>
          <w:szCs w:val="26"/>
        </w:rPr>
        <w:t xml:space="preserve">Tu thieàn ñeå laøm gì? Ñeå döøng, laëng taâm laêng xaêng. Taâm laêng xaêng laëng xuoáng thì taâm chaân thaät hieän ñuû. Ñoù laø giaùc. Giaùc baèng caùch thöïc hieän ngay nôi mình, chôù khoâng phaûi tìm kieám ôû ñaâu khaùc. Song muoán thöïc hieän ñieàu naøy, chuùng ta phaûi ñi töøng böôùc. </w:t>
      </w:r>
    </w:p>
    <w:p>
      <w:pPr>
        <w:pStyle w:val="Normal"/>
        <w:widowControl w:val="false"/>
        <w:spacing w:before="120" w:after="120"/>
        <w:ind w:firstLine="720"/>
        <w:jc w:val="both"/>
        <w:rPr>
          <w:sz w:val="26"/>
          <w:szCs w:val="26"/>
        </w:rPr>
      </w:pPr>
      <w:r>
        <w:rPr>
          <w:rFonts w:cs="VNI-Times" w:ascii="VNI-Times" w:hAnsi="VNI-Times"/>
          <w:sz w:val="26"/>
          <w:szCs w:val="26"/>
        </w:rPr>
        <w:t xml:space="preserve">Böôùc thöù nhaát laø sao? Trong caùc thôøi khoùa tuïng cuûa nhaø thieàn, thöôøng nhaát laø kinh Baùt-nhaõ. Baùt-nhaõ laø tieáng Phaïn, Trung Hoa dòch trí tueä, loaïi trí tueä sieâu xuaát theá gian, chôù khoâng phaûi trí tueä thöôøng. Muoán böôùc vaøo cöûa thieàn tröôùc tieân phaûi thaâm nhaäp lyù Baùt-nhaõ. Lyù Baùt-nhaõ coøn ñöôïc goïi laø cöûa Khoâng. Saéc töùc thò Khoâng, Khoâng töùc thò Saéc. Taïi sao chuùng ta tu thieàn phaûi ñi töø cöûa Khoâng? Vì neáu thaáy thaân naøy thaät, ñoái vôùi ngoaïi caûnh, töø con ngöôøi cho tôùi muoân vaät, chuùng ta ñeàu thaáy thaät heát thì taâm seõ chaïy theo noù. </w:t>
      </w:r>
    </w:p>
    <w:p>
      <w:pPr>
        <w:pStyle w:val="Normal"/>
        <w:widowControl w:val="false"/>
        <w:spacing w:before="120" w:after="120"/>
        <w:ind w:firstLine="720"/>
        <w:jc w:val="both"/>
        <w:rPr>
          <w:sz w:val="26"/>
          <w:szCs w:val="26"/>
        </w:rPr>
      </w:pPr>
      <w:r>
        <w:rPr>
          <w:rFonts w:cs="VNI-Times" w:ascii="VNI-Times" w:hAnsi="VNI-Times"/>
          <w:sz w:val="26"/>
          <w:szCs w:val="26"/>
        </w:rPr>
        <w:t xml:space="preserve">Baây giôø, muoán taâm khoâng chaïy theo, chuùng ta phaûi quaùn saùt kyõ taát caû söï vaät ôû ngoaøi cuõng do duyeân hôïp, khoâng thaät. Caùi nhaø töø khoaûnh ñaát troáng, ta döïng caây coái, gaïch ngoùi v.v… ñeå thaønh caùi nhaø. Do vaäy caùi nhaø laø töôùng duyeân hôïp. Do duyeân hôïp neân coù ngaøy noù phaûi baïi hoaïi, töôøng vaùch ñoå suïp. Nhöõng gì duyeân hôïp ñeàu hö doái. Töø caùi nhaø cho ñeán moïi söï moïi vaät, coù thöù naøo khoâng phaûi duyeân hôïp ñaâu, neân chuùng seõ ñi ñeán baïi hoaïi. Bieát roõ nhö vaäy môùi khoâng dính maéc vôùi caûnh beân ngoaøi. Khoâng dính maéc ngoaïi caûnh thì taâm môùi an ñònh ñöôïc, coøn dính maéc thì khoâng bao giôø an ñònh. </w:t>
      </w:r>
    </w:p>
    <w:p>
      <w:pPr>
        <w:pStyle w:val="Normal"/>
        <w:widowControl w:val="false"/>
        <w:spacing w:before="120" w:after="120"/>
        <w:ind w:firstLine="720"/>
        <w:jc w:val="both"/>
        <w:rPr>
          <w:sz w:val="26"/>
          <w:szCs w:val="26"/>
        </w:rPr>
      </w:pPr>
      <w:r>
        <w:rPr>
          <w:rFonts w:cs="VNI-Times" w:ascii="VNI-Times" w:hAnsi="VNI-Times"/>
          <w:sz w:val="26"/>
          <w:szCs w:val="26"/>
        </w:rPr>
        <w:t xml:space="preserve">Toâi noùi thí duï nhö quí Phaät töû vöøa môùi to tieáng vôùi ai ñoù chöøng nöûa giôø, baây giôø voâ ngoài thieàn coù yeân khoâng? Vöøa ngoài vöøa tieáp tuïc caõi, khoâng caõi baèng mieängmaø caõi baèng taâm. Hoï noùi caâu ñoù laø sao? Mình phaûi traû lôøi sao cho xöùng v.v… cöù oân tôùi oân lui hoaøi. Vì chuùng ta thaáy caâu noùi thaät neân khoâng boû ñöôïc. Neáu ta quaùn con ngöôøi ñoù khoâng thaät thì lôøi noùi cuûa hoï coù thaät ñaâu, taát caû laø chuyeän roãng, coù gì quan troïng. Thaáy vaäy lieàn buoâng nheï. Buoâng ñöôïc thì ngoài thieàn môùi yeân. Cho neân tröôùc tieân böôùc vaøo cöûa thieàn, chuùng ta phaûi ñi töø lyù Baùt-nhaõ, deïp boû taát caû nhöõng caùi coá chaáp cuûa mình. </w:t>
      </w:r>
    </w:p>
    <w:p>
      <w:pPr>
        <w:pStyle w:val="Normal"/>
        <w:widowControl w:val="false"/>
        <w:spacing w:before="120" w:after="120"/>
        <w:ind w:firstLine="720"/>
        <w:jc w:val="both"/>
        <w:rPr>
          <w:sz w:val="26"/>
          <w:szCs w:val="26"/>
        </w:rPr>
      </w:pPr>
      <w:r>
        <w:rPr>
          <w:rFonts w:cs="VNI-Times" w:ascii="VNI-Times" w:hAnsi="VNI-Times"/>
          <w:sz w:val="26"/>
          <w:szCs w:val="26"/>
        </w:rPr>
        <w:t xml:space="preserve">Kinh Baùt-nhaõ noùi “Saéc töùc laø Khoâng, Khoâng töùc laø Saéc” nghóa theá naøo? Ña soá ngöôøi theá gian khoâng hieåu noåi caâu naøy. Baây giôø toâi daãn caâu chuyeän xöa theá naøy. Ñôøi Ñöôøng, coù hai vò Thieàn sö treû Trí Taïng vaø Hueä Taïng, ñeä töû cuûa Maõ Toå Ñaïo Nhaát. Moät hoâm hai huynh ñeä ra ngoaøi vöôøn chôi. Ngaøi Trí Taïng hoûi ngaøi Hueä Taïng: </w:t>
      </w:r>
    </w:p>
    <w:p>
      <w:pPr>
        <w:pStyle w:val="Normal"/>
        <w:widowControl w:val="false"/>
        <w:spacing w:before="120" w:after="120"/>
        <w:ind w:firstLine="720"/>
        <w:jc w:val="both"/>
        <w:rPr>
          <w:sz w:val="26"/>
          <w:szCs w:val="26"/>
        </w:rPr>
      </w:pPr>
      <w:r>
        <w:rPr>
          <w:rFonts w:cs="VNI-Times" w:ascii="VNI-Times" w:hAnsi="VNI-Times"/>
          <w:sz w:val="26"/>
          <w:szCs w:val="26"/>
        </w:rPr>
        <w:t xml:space="preserve">- Sö ñeä bieát baét hö khoâng chaêng? </w:t>
      </w:r>
    </w:p>
    <w:p>
      <w:pPr>
        <w:pStyle w:val="Normal"/>
        <w:widowControl w:val="false"/>
        <w:spacing w:before="120" w:after="120"/>
        <w:ind w:firstLine="720"/>
        <w:jc w:val="both"/>
        <w:rPr>
          <w:sz w:val="26"/>
          <w:szCs w:val="26"/>
        </w:rPr>
      </w:pPr>
      <w:r>
        <w:rPr>
          <w:rFonts w:cs="VNI-Times" w:ascii="VNI-Times" w:hAnsi="VNI-Times"/>
          <w:sz w:val="26"/>
          <w:szCs w:val="26"/>
        </w:rPr>
        <w:t xml:space="preserve">Ngaøi Hueä Taïng traû lôøi: </w:t>
      </w:r>
    </w:p>
    <w:p>
      <w:pPr>
        <w:pStyle w:val="Normal"/>
        <w:widowControl w:val="false"/>
        <w:spacing w:before="120" w:after="120"/>
        <w:ind w:firstLine="720"/>
        <w:jc w:val="both"/>
        <w:rPr>
          <w:sz w:val="26"/>
          <w:szCs w:val="26"/>
        </w:rPr>
      </w:pPr>
      <w:r>
        <w:rPr>
          <w:rFonts w:cs="VNI-Times" w:ascii="VNI-Times" w:hAnsi="VNI-Times"/>
          <w:sz w:val="26"/>
          <w:szCs w:val="26"/>
        </w:rPr>
        <w:t xml:space="preserve">- Bieát. </w:t>
      </w:r>
    </w:p>
    <w:p>
      <w:pPr>
        <w:pStyle w:val="Normal"/>
        <w:widowControl w:val="false"/>
        <w:spacing w:before="120" w:after="120"/>
        <w:ind w:firstLine="720"/>
        <w:jc w:val="both"/>
        <w:rPr>
          <w:sz w:val="26"/>
          <w:szCs w:val="26"/>
        </w:rPr>
      </w:pPr>
      <w:r>
        <w:rPr>
          <w:rFonts w:cs="VNI-Times" w:ascii="VNI-Times" w:hAnsi="VNI-Times"/>
          <w:sz w:val="26"/>
          <w:szCs w:val="26"/>
        </w:rPr>
        <w:t xml:space="preserve">- Laøm sao baét? </w:t>
      </w:r>
    </w:p>
    <w:p>
      <w:pPr>
        <w:pStyle w:val="Normal"/>
        <w:widowControl w:val="false"/>
        <w:spacing w:before="120" w:after="120"/>
        <w:ind w:firstLine="720"/>
        <w:jc w:val="both"/>
        <w:rPr>
          <w:sz w:val="26"/>
          <w:szCs w:val="26"/>
        </w:rPr>
      </w:pPr>
      <w:r>
        <w:rPr>
          <w:rFonts w:cs="VNI-Times" w:ascii="VNI-Times" w:hAnsi="VNI-Times"/>
          <w:sz w:val="26"/>
          <w:szCs w:val="26"/>
        </w:rPr>
        <w:t xml:space="preserve">Ngaøi Hueä Taïng lieàn ñöa tay ra oâm hö khoâng. Ngaøi Trí Taïng quôû: </w:t>
      </w:r>
    </w:p>
    <w:p>
      <w:pPr>
        <w:pStyle w:val="Normal"/>
        <w:widowControl w:val="false"/>
        <w:spacing w:before="120" w:after="120"/>
        <w:ind w:firstLine="720"/>
        <w:jc w:val="both"/>
        <w:rPr>
          <w:sz w:val="26"/>
          <w:szCs w:val="26"/>
        </w:rPr>
      </w:pPr>
      <w:r>
        <w:rPr>
          <w:rFonts w:cs="VNI-Times" w:ascii="VNI-Times" w:hAnsi="VNI-Times"/>
          <w:sz w:val="26"/>
          <w:szCs w:val="26"/>
        </w:rPr>
        <w:t xml:space="preserve">- Baét nhö vaäy laøm sao ñöôïc hö khoâng? </w:t>
      </w:r>
    </w:p>
    <w:p>
      <w:pPr>
        <w:pStyle w:val="Normal"/>
        <w:widowControl w:val="false"/>
        <w:spacing w:before="120" w:after="120"/>
        <w:ind w:firstLine="720"/>
        <w:jc w:val="both"/>
        <w:rPr>
          <w:sz w:val="26"/>
          <w:szCs w:val="26"/>
        </w:rPr>
      </w:pPr>
      <w:r>
        <w:rPr>
          <w:rFonts w:cs="VNI-Times" w:ascii="VNI-Times" w:hAnsi="VNI-Times"/>
          <w:sz w:val="26"/>
          <w:szCs w:val="26"/>
        </w:rPr>
        <w:t xml:space="preserve">Ngaøi Hueä Taïng hoûi: </w:t>
      </w:r>
    </w:p>
    <w:p>
      <w:pPr>
        <w:pStyle w:val="Normal"/>
        <w:widowControl w:val="false"/>
        <w:spacing w:before="120" w:after="120"/>
        <w:ind w:firstLine="720"/>
        <w:jc w:val="both"/>
        <w:rPr>
          <w:sz w:val="26"/>
          <w:szCs w:val="26"/>
        </w:rPr>
      </w:pPr>
      <w:r>
        <w:rPr>
          <w:rFonts w:cs="VNI-Times" w:ascii="VNI-Times" w:hAnsi="VNI-Times"/>
          <w:sz w:val="26"/>
          <w:szCs w:val="26"/>
        </w:rPr>
        <w:t xml:space="preserve">- Huynh laøm sao baét? </w:t>
      </w:r>
    </w:p>
    <w:p>
      <w:pPr>
        <w:pStyle w:val="Normal"/>
        <w:widowControl w:val="false"/>
        <w:spacing w:before="120" w:after="120"/>
        <w:ind w:firstLine="720"/>
        <w:jc w:val="both"/>
        <w:rPr>
          <w:sz w:val="26"/>
          <w:szCs w:val="26"/>
        </w:rPr>
      </w:pPr>
      <w:r>
        <w:rPr>
          <w:rFonts w:cs="VNI-Times" w:ascii="VNI-Times" w:hAnsi="VNI-Times"/>
          <w:sz w:val="26"/>
          <w:szCs w:val="26"/>
        </w:rPr>
        <w:t xml:space="preserve">Ngaøi Trí Taïng lieàn naém laáy loã muõi Hueä Taïng loâi ñi. Ngaøi Hueä Taïng la: </w:t>
      </w:r>
    </w:p>
    <w:p>
      <w:pPr>
        <w:pStyle w:val="Normal"/>
        <w:widowControl w:val="false"/>
        <w:spacing w:before="120" w:after="120"/>
        <w:ind w:firstLine="720"/>
        <w:jc w:val="both"/>
        <w:rPr>
          <w:sz w:val="26"/>
          <w:szCs w:val="26"/>
        </w:rPr>
      </w:pPr>
      <w:r>
        <w:rPr>
          <w:rFonts w:cs="VNI-Times" w:ascii="VNI-Times" w:hAnsi="VNI-Times"/>
          <w:sz w:val="26"/>
          <w:szCs w:val="26"/>
        </w:rPr>
        <w:t xml:space="preserve">- Naém nhö vaäy cheát ngöôøi ta, buoâng ra! </w:t>
      </w:r>
    </w:p>
    <w:p>
      <w:pPr>
        <w:pStyle w:val="Normal"/>
        <w:widowControl w:val="false"/>
        <w:spacing w:before="120" w:after="120"/>
        <w:ind w:firstLine="720"/>
        <w:jc w:val="both"/>
        <w:rPr>
          <w:sz w:val="26"/>
          <w:szCs w:val="26"/>
        </w:rPr>
      </w:pPr>
      <w:r>
        <w:rPr>
          <w:rFonts w:cs="VNI-Times" w:ascii="VNI-Times" w:hAnsi="VNI-Times"/>
          <w:sz w:val="26"/>
          <w:szCs w:val="26"/>
        </w:rPr>
        <w:t xml:space="preserve">Ngaøi Trí Taïng noùi: </w:t>
      </w:r>
    </w:p>
    <w:p>
      <w:pPr>
        <w:pStyle w:val="Normal"/>
        <w:widowControl w:val="false"/>
        <w:spacing w:before="120" w:after="120"/>
        <w:ind w:firstLine="720"/>
        <w:jc w:val="both"/>
        <w:rPr>
          <w:sz w:val="26"/>
          <w:szCs w:val="26"/>
        </w:rPr>
      </w:pPr>
      <w:r>
        <w:rPr>
          <w:rFonts w:cs="VNI-Times" w:ascii="VNI-Times" w:hAnsi="VNI-Times"/>
          <w:sz w:val="26"/>
          <w:szCs w:val="26"/>
        </w:rPr>
        <w:t xml:space="preserve">- Baét nhö vaäy môùi ñöôïc hö khoâng. </w:t>
      </w:r>
    </w:p>
    <w:p>
      <w:pPr>
        <w:pStyle w:val="Normal"/>
        <w:widowControl w:val="false"/>
        <w:spacing w:before="120" w:after="120"/>
        <w:ind w:firstLine="720"/>
        <w:jc w:val="both"/>
        <w:rPr>
          <w:sz w:val="26"/>
          <w:szCs w:val="26"/>
        </w:rPr>
      </w:pPr>
      <w:r>
        <w:rPr>
          <w:rFonts w:cs="VNI-Times" w:ascii="VNI-Times" w:hAnsi="VNI-Times"/>
          <w:sz w:val="26"/>
          <w:szCs w:val="26"/>
        </w:rPr>
        <w:t xml:space="preserve">Caâu chuyeän naøy coù ñaïo lyù gì khoâng? Loã muõi tuy laø hình thöùc vaät chaát, nhöng beân trong troáng roãng. Naém caùi saéc thì trong ñoù ñaõ coù caùi khoâng roài. Ñaây laø nghóa Saéc töùc thò Khoâng. Neáu oâm hö khoâng beân ngoaøi thì laøm sao naém ñöôïc hö khoâng? Nhö bình hoa tröôùc maét chuùng ta, neáu boû maáy coïng hoa moãi nôi moãi caùi thì bình hoa khoâng coøn. “Bình hoa” laø giaû danh, do ñuû duyeân hôïp laïi môùi coù, neáu thieáu duyeân bình hoa khoâng coøn nöõa. Neân noùi theå bình hoa laø khoâng, do duyeân hôïp taïm coù. Ngay nôi bình hoa chuùng ta bieát taùnh noù laø khoâng. Tuy Taùnh khoâng nhöng ñuû duyeân hôïp laïi thì thaønh bình hoa. </w:t>
      </w:r>
    </w:p>
    <w:p>
      <w:pPr>
        <w:pStyle w:val="Normal"/>
        <w:widowControl w:val="false"/>
        <w:spacing w:before="120" w:after="120"/>
        <w:ind w:firstLine="720"/>
        <w:jc w:val="both"/>
        <w:rPr>
          <w:sz w:val="26"/>
          <w:szCs w:val="26"/>
        </w:rPr>
      </w:pPr>
      <w:r>
        <w:rPr>
          <w:rFonts w:cs="VNI-Times" w:ascii="VNI-Times" w:hAnsi="VNI-Times"/>
          <w:sz w:val="26"/>
          <w:szCs w:val="26"/>
        </w:rPr>
        <w:t xml:space="preserve">Nhö vaäy lyù Khoâng ôû ñaây khoâng phaûi khoâng ngô, maø laø khoâng coù chuû theå coá ñònh. Duyeân hôïp taïm coù, duyeân ly taùn trôû veà khoâng. Hoa khi phaân taùn khaép nôi, chæ coøn laïi bình khoâng, neáu ta caëm vaøo ñoù caùc hoa khaùc thì coù bình hoa trôû laïi, neân noùi “Khoâng töùc laø Saéc”. Roõ raøng saéc vaø khoâng ñeàu khoâng thaät. Noùi saéc noùi khoâng nhaèm chæ ra lyù duyeân hôïp, ñuû duyeân thì khoâng bieán thaønh saéc, thieáu duyeân thì saéc bieán thaønh khoâng. Neân ngay khi duyeân hôïp, taùnh noù vaãn laø khoâng. Vì vaäy kinh Baùt-nhaõ noùi “khoâng” taát caû: khoâng nhaõn, nhó, tyõ, thieät, thaân; khoâng saéc, thanh, höông… Khoâng laø noùi ñeán theå cuûa taát caû caùc phaùp. Taát caû phaùp chæ coù giaû danh, khoâng coù Thaät theå. </w:t>
      </w:r>
    </w:p>
    <w:p>
      <w:pPr>
        <w:pStyle w:val="Normal"/>
        <w:widowControl w:val="false"/>
        <w:spacing w:before="120" w:after="120"/>
        <w:ind w:firstLine="720"/>
        <w:jc w:val="both"/>
        <w:rPr>
          <w:sz w:val="26"/>
          <w:szCs w:val="26"/>
        </w:rPr>
      </w:pPr>
      <w:r>
        <w:rPr>
          <w:rFonts w:cs="VNI-Times" w:ascii="VNI-Times" w:hAnsi="VNI-Times"/>
          <w:sz w:val="26"/>
          <w:szCs w:val="26"/>
        </w:rPr>
        <w:t xml:space="preserve">Töø ñoù chuùng ta duøng trí quaùn xeùt heát caùc söï vaät beân ngoaøi, ñeàu laø duyeân hôïp Taùnh khoâng. Bieát nhö theá laø tænh, heát meâ. Cho neân bieát ñöôïc lyù Taùnh khoâng roài, chuùng ta môùi boû ñöôïc voïng töôûng ñieân ñaûo, caùc vò Boà-taùt môùi coù theå tu haønh tieán leân thaønh Phaät. Duøng Trí tueä Baùt-nhaõ töùc laø duøng thanh kieám beùn ruoàng heát saùu traàn, khoâng chaáp khoâng keït. Khoâng chaáp thì ngoài thieàn eâm ru, khoâng nghó, khoâng tính. Vöøa chôït nhôù gì lieàn töï nhaéc “Noù giaû doái, coù thaät ñaâu maø nhôù”. </w:t>
      </w:r>
    </w:p>
    <w:p>
      <w:pPr>
        <w:pStyle w:val="Normal"/>
        <w:widowControl w:val="false"/>
        <w:spacing w:before="120" w:after="120"/>
        <w:ind w:firstLine="720"/>
        <w:jc w:val="both"/>
        <w:rPr>
          <w:sz w:val="26"/>
          <w:szCs w:val="26"/>
        </w:rPr>
      </w:pPr>
      <w:r>
        <w:rPr>
          <w:rFonts w:cs="VNI-Times" w:ascii="VNI-Times" w:hAnsi="VNI-Times"/>
          <w:sz w:val="26"/>
          <w:szCs w:val="26"/>
        </w:rPr>
        <w:t xml:space="preserve">Theá neân böôùc vaøo cöûa Khoâng phaûi thaáy roõ: Moät, taát caû caûnh saéc ñeàu hö doái, Töï taùnh laø khoâng. Hai, thaân töù ñaïi duyeân hôïp hö doái, Töï taùnh laø khoâng. Ba, taâm voïng töôûng sanh dieät hö doái, Töï taùnh laø khoâng. Bieát ba caùi ñoù khoâng thaät roài, chuùng ta phaûi tìm cho ra caùi chaân thaät. Ñaây laø choã thieát yeáu haønh giaû tu thieàn caàn phaûi bieát. Caùi thaät ñoù laâu nay chuùng ta khoâng nhôù khoâng bieát neân chaïy theo traêm thöù ñaûo ñieân. Baây giôø ta phaûi nhôù ñeå nhaän ra vaø soáng laïi vôùi caùi chaân thaät cuûa chính mình, thì môùi chaám döùt sanh töû vaø ñau khoå. </w:t>
      </w:r>
    </w:p>
    <w:p>
      <w:pPr>
        <w:pStyle w:val="Normal"/>
        <w:widowControl w:val="false"/>
        <w:spacing w:before="120" w:after="120"/>
        <w:ind w:firstLine="720"/>
        <w:jc w:val="both"/>
        <w:rPr>
          <w:sz w:val="26"/>
          <w:szCs w:val="26"/>
        </w:rPr>
      </w:pPr>
      <w:r>
        <w:rPr>
          <w:rFonts w:cs="VNI-Times" w:ascii="VNI-Times" w:hAnsi="VNI-Times"/>
          <w:sz w:val="26"/>
          <w:szCs w:val="26"/>
        </w:rPr>
        <w:t xml:space="preserve">Nhö caâu chuyeän ñöùc Phaät keå trong kinh Laêng Nghieâm: Moät buoåi saùng, coù anh chaøng Dieãn-nhaõ-ñaït-ña ñöùng tröôùc göông soi maët, anh thaáy maët maøy mình hieän roõ trong ñoù. Khi uùp göông xuoáng, anh khoâng thaáy maët mình nöõa, lieàn chaïy la hoaûng: “Toâi maát ñaàu roài. Toâi maát ñaàu roài!” Phaät noùi Dieãn-nhaõ-ñaït-ña oâm ñaàu chaïy la maát ñaàu, coù phaûi ñieân khoâng? Taïi sao anh ñieân? Vì anh laàm boùng trong göông laø ñaàu thaät, neân queân maát ñaàu thaät cuûa mình. </w:t>
      </w:r>
    </w:p>
    <w:p>
      <w:pPr>
        <w:pStyle w:val="Normal"/>
        <w:widowControl w:val="false"/>
        <w:spacing w:before="120" w:after="120"/>
        <w:ind w:firstLine="720"/>
        <w:jc w:val="both"/>
        <w:rPr>
          <w:sz w:val="26"/>
          <w:szCs w:val="26"/>
        </w:rPr>
      </w:pPr>
      <w:r>
        <w:rPr>
          <w:rFonts w:cs="VNI-Times" w:ascii="VNI-Times" w:hAnsi="VNI-Times"/>
          <w:sz w:val="26"/>
          <w:szCs w:val="26"/>
        </w:rPr>
        <w:t xml:space="preserve">Chuùng ta coù gioáng Dieãn-nhaõ-ñaït-ña khoâng? Khi nghó suy ta thaàm cho ñoù laø “taâm toâi”, khi khoâng nghó suy thì khoâng coù taâm. Nghó suy laø boùng, mình nghó veà ngöôøi thì boùng ngöôøi hieän ra, nghó veà vaät boùng vaät hieän ra. Heát nghó suy thì taâm laëng, roõ raøng chuùng ta coù caùi thaät nhöng laïi khoâng thaáy, chæ thaáy toaøn laø boùng. Vì nhaän boùng laø mình neân queân caùi thaät, gioáng nhö Dieãn-nhaõ-ñaït-ña nhôù boùng queân ñaàu, ñoù laø ñieân. Taâm thaät luoân coù maët trong hieän taïi, khoâng bao giôø vaéng thieáu maø ta laïi khoâng nhaän, ñi nhaän nhöõng thöù laêng xaêng chôït coù chôït khoâng laø taâm mình, nhö vaäy khoâng phaûi ñieân laø gì? </w:t>
      </w:r>
    </w:p>
    <w:p>
      <w:pPr>
        <w:pStyle w:val="Normal"/>
        <w:widowControl w:val="false"/>
        <w:spacing w:before="120" w:after="120"/>
        <w:ind w:firstLine="720"/>
        <w:jc w:val="both"/>
        <w:rPr>
          <w:sz w:val="26"/>
          <w:szCs w:val="26"/>
        </w:rPr>
      </w:pPr>
      <w:r>
        <w:rPr>
          <w:rFonts w:cs="VNI-Times" w:ascii="VNI-Times" w:hAnsi="VNI-Times"/>
          <w:sz w:val="26"/>
          <w:szCs w:val="26"/>
        </w:rPr>
        <w:t xml:space="preserve">Trong kinh Laêng Nghieâm, ñöùc Phaät ñöa caùnh tay leân hoûi A-nan: </w:t>
      </w:r>
    </w:p>
    <w:p>
      <w:pPr>
        <w:pStyle w:val="Normal"/>
        <w:widowControl w:val="false"/>
        <w:spacing w:before="120" w:after="120"/>
        <w:ind w:firstLine="720"/>
        <w:jc w:val="both"/>
        <w:rPr>
          <w:sz w:val="26"/>
          <w:szCs w:val="26"/>
        </w:rPr>
      </w:pPr>
      <w:r>
        <w:rPr>
          <w:rFonts w:cs="VNI-Times" w:ascii="VNI-Times" w:hAnsi="VNI-Times"/>
          <w:sz w:val="26"/>
          <w:szCs w:val="26"/>
        </w:rPr>
        <w:t xml:space="preserve">- OÂng thaáy khoâng? </w:t>
      </w:r>
    </w:p>
    <w:p>
      <w:pPr>
        <w:pStyle w:val="Normal"/>
        <w:widowControl w:val="false"/>
        <w:spacing w:before="120" w:after="120"/>
        <w:ind w:firstLine="720"/>
        <w:jc w:val="both"/>
        <w:rPr>
          <w:sz w:val="26"/>
          <w:szCs w:val="26"/>
        </w:rPr>
      </w:pPr>
      <w:r>
        <w:rPr>
          <w:rFonts w:cs="VNI-Times" w:ascii="VNI-Times" w:hAnsi="VNI-Times"/>
          <w:sz w:val="26"/>
          <w:szCs w:val="26"/>
        </w:rPr>
        <w:t xml:space="preserve">Ngaøi A-nan traû lôøi: </w:t>
      </w:r>
    </w:p>
    <w:p>
      <w:pPr>
        <w:pStyle w:val="Normal"/>
        <w:widowControl w:val="false"/>
        <w:spacing w:before="120" w:after="120"/>
        <w:ind w:firstLine="720"/>
        <w:jc w:val="both"/>
        <w:rPr>
          <w:sz w:val="26"/>
          <w:szCs w:val="26"/>
        </w:rPr>
      </w:pPr>
      <w:r>
        <w:rPr>
          <w:rFonts w:cs="VNI-Times" w:ascii="VNI-Times" w:hAnsi="VNI-Times"/>
          <w:sz w:val="26"/>
          <w:szCs w:val="26"/>
        </w:rPr>
        <w:t xml:space="preserve">- Daï thaáy. </w:t>
      </w:r>
    </w:p>
    <w:p>
      <w:pPr>
        <w:pStyle w:val="Normal"/>
        <w:widowControl w:val="false"/>
        <w:spacing w:before="120" w:after="120"/>
        <w:ind w:firstLine="720"/>
        <w:jc w:val="both"/>
        <w:rPr>
          <w:sz w:val="26"/>
          <w:szCs w:val="26"/>
        </w:rPr>
      </w:pPr>
      <w:r>
        <w:rPr>
          <w:rFonts w:cs="VNI-Times" w:ascii="VNI-Times" w:hAnsi="VNI-Times"/>
          <w:sz w:val="26"/>
          <w:szCs w:val="26"/>
        </w:rPr>
        <w:t xml:space="preserve">Phaät ñeå tay xuoáng, hoûi: </w:t>
      </w:r>
    </w:p>
    <w:p>
      <w:pPr>
        <w:pStyle w:val="Normal"/>
        <w:widowControl w:val="false"/>
        <w:spacing w:before="120" w:after="120"/>
        <w:ind w:firstLine="720"/>
        <w:jc w:val="both"/>
        <w:rPr>
          <w:sz w:val="26"/>
          <w:szCs w:val="26"/>
        </w:rPr>
      </w:pPr>
      <w:r>
        <w:rPr>
          <w:rFonts w:cs="VNI-Times" w:ascii="VNI-Times" w:hAnsi="VNI-Times"/>
          <w:sz w:val="26"/>
          <w:szCs w:val="26"/>
        </w:rPr>
        <w:t xml:space="preserve">- OÂng coù thaáy khoâng? </w:t>
      </w:r>
    </w:p>
    <w:p>
      <w:pPr>
        <w:pStyle w:val="Normal"/>
        <w:widowControl w:val="false"/>
        <w:spacing w:before="120" w:after="120"/>
        <w:ind w:firstLine="720"/>
        <w:jc w:val="both"/>
        <w:rPr>
          <w:sz w:val="26"/>
          <w:szCs w:val="26"/>
        </w:rPr>
      </w:pPr>
      <w:r>
        <w:rPr>
          <w:rFonts w:cs="VNI-Times" w:ascii="VNI-Times" w:hAnsi="VNI-Times"/>
          <w:sz w:val="26"/>
          <w:szCs w:val="26"/>
        </w:rPr>
        <w:t xml:space="preserve">- Daï khoâng thaáy. </w:t>
      </w:r>
    </w:p>
    <w:p>
      <w:pPr>
        <w:pStyle w:val="Normal"/>
        <w:widowControl w:val="false"/>
        <w:spacing w:before="120" w:after="120"/>
        <w:ind w:firstLine="720"/>
        <w:jc w:val="both"/>
        <w:rPr>
          <w:sz w:val="26"/>
          <w:szCs w:val="26"/>
        </w:rPr>
      </w:pPr>
      <w:r>
        <w:rPr>
          <w:rFonts w:cs="VNI-Times" w:ascii="VNI-Times" w:hAnsi="VNI-Times"/>
          <w:sz w:val="26"/>
          <w:szCs w:val="26"/>
        </w:rPr>
        <w:t xml:space="preserve">Phaät quôû: </w:t>
      </w:r>
    </w:p>
    <w:p>
      <w:pPr>
        <w:pStyle w:val="Normal"/>
        <w:widowControl w:val="false"/>
        <w:spacing w:before="120" w:after="120"/>
        <w:ind w:firstLine="720"/>
        <w:jc w:val="both"/>
        <w:rPr>
          <w:sz w:val="26"/>
          <w:szCs w:val="26"/>
        </w:rPr>
      </w:pPr>
      <w:r>
        <w:rPr>
          <w:rFonts w:cs="VNI-Times" w:ascii="VNI-Times" w:hAnsi="VNI-Times"/>
          <w:sz w:val="26"/>
          <w:szCs w:val="26"/>
        </w:rPr>
        <w:t xml:space="preserve">- OÂng laø ngöôøi queân mình theo vaät. </w:t>
      </w:r>
    </w:p>
    <w:p>
      <w:pPr>
        <w:pStyle w:val="Normal"/>
        <w:widowControl w:val="false"/>
        <w:spacing w:before="120" w:after="120"/>
        <w:ind w:firstLine="720"/>
        <w:jc w:val="both"/>
        <w:rPr>
          <w:sz w:val="26"/>
          <w:szCs w:val="26"/>
        </w:rPr>
      </w:pPr>
      <w:r>
        <w:rPr>
          <w:rFonts w:cs="VNI-Times" w:ascii="VNI-Times" w:hAnsi="VNI-Times"/>
          <w:sz w:val="26"/>
          <w:szCs w:val="26"/>
        </w:rPr>
        <w:t xml:space="preserve">Taïi sao Phaät quôû ngaøi A-nan “queân mình theo vaät”? Vì tay cuûa Phaät ôû beân ngoaøi, coøn thaáy caùi tay laø caùi thaáy cuûa ngaøi A-nan. Khi Phaät ñeå tay xuoáng laø thaáy khoâng coù tay, chôù khoâng phaûi khoâng thaáy. Thaáy laø caùi cuûa mình, neáu noùi khoâng thaáy töùc laø maát mình roài. Vaät beân ngoaøi khi coù khi khoâng, chôù caùi hay thaáy hay bieát cuûa mình luoân luoân hieän höõu. Do ñoù Phaät môùi quôû ngaøi A-nan “queân mình theo vaät”. </w:t>
      </w:r>
    </w:p>
    <w:p>
      <w:pPr>
        <w:pStyle w:val="Normal"/>
        <w:widowControl w:val="false"/>
        <w:spacing w:before="120" w:after="120"/>
        <w:ind w:firstLine="720"/>
        <w:jc w:val="both"/>
        <w:rPr>
          <w:sz w:val="26"/>
          <w:szCs w:val="26"/>
        </w:rPr>
      </w:pPr>
      <w:r>
        <w:rPr>
          <w:rFonts w:cs="VNI-Times" w:ascii="VNI-Times" w:hAnsi="VNI-Times"/>
          <w:sz w:val="26"/>
          <w:szCs w:val="26"/>
        </w:rPr>
        <w:t xml:space="preserve">Chuùng ta coù queân mình theo vaät khoâng? Cöù lo chaïy theo vaät maø queân maát mình hoài naøo khoâng hay. Phaät baûo coù caûnh thì noùi thaáy, khoâng caûnh thì noùi khoâng thaáy, ñoù laø queân mình. Vì thaáy laø caùi cuûa mình, coøn caûnh beân ngoaøi duø coù hay khoâng cuõng chæ laø caûnh, khoâng phaûi mình. Neáu cho vaät laø caùi thaáy, khoâng phaûi queân maát mình sao? Nghieäm laïi laâu nay chuùng ta laàm laãn voâ keå, soáng theo caùi giaû, khoâng bieát mình ñang coù caùi thaät. Bôûi vì Taùnh thaáy ñoù khoâng töôùng maïo, khoâng sanh dieät neân chuùng ta khoù thaáy khoù nhaän. Chæ kheùo ñöøng chaïy theo caûnh beân ngoaøi, xoay trôû laïi mình môùi coù theå nhaän ra. </w:t>
      </w:r>
    </w:p>
    <w:p>
      <w:pPr>
        <w:pStyle w:val="Normal"/>
        <w:widowControl w:val="false"/>
        <w:spacing w:before="120" w:after="120"/>
        <w:ind w:firstLine="720"/>
        <w:jc w:val="both"/>
        <w:rPr>
          <w:sz w:val="26"/>
          <w:szCs w:val="26"/>
        </w:rPr>
      </w:pPr>
      <w:r>
        <w:rPr>
          <w:rFonts w:cs="VNI-Times" w:ascii="VNI-Times" w:hAnsi="VNI-Times"/>
          <w:sz w:val="26"/>
          <w:szCs w:val="26"/>
        </w:rPr>
        <w:t xml:space="preserve">Phaät baûo La-haàu-la ñaùnh moät tieáng chuoâng “boong”, roài hoûi A-nan: </w:t>
      </w:r>
    </w:p>
    <w:p>
      <w:pPr>
        <w:pStyle w:val="Normal"/>
        <w:widowControl w:val="false"/>
        <w:spacing w:before="120" w:after="120"/>
        <w:ind w:firstLine="720"/>
        <w:jc w:val="both"/>
        <w:rPr>
          <w:sz w:val="26"/>
          <w:szCs w:val="26"/>
        </w:rPr>
      </w:pPr>
      <w:r>
        <w:rPr>
          <w:rFonts w:cs="VNI-Times" w:ascii="VNI-Times" w:hAnsi="VNI-Times"/>
          <w:sz w:val="26"/>
          <w:szCs w:val="26"/>
        </w:rPr>
        <w:t xml:space="preserve">- OÂng coù nghe khoâng? </w:t>
      </w:r>
    </w:p>
    <w:p>
      <w:pPr>
        <w:pStyle w:val="Normal"/>
        <w:widowControl w:val="false"/>
        <w:spacing w:before="120" w:after="120"/>
        <w:ind w:firstLine="720"/>
        <w:jc w:val="both"/>
        <w:rPr>
          <w:sz w:val="26"/>
          <w:szCs w:val="26"/>
        </w:rPr>
      </w:pPr>
      <w:r>
        <w:rPr>
          <w:rFonts w:cs="VNI-Times" w:ascii="VNI-Times" w:hAnsi="VNI-Times"/>
          <w:sz w:val="26"/>
          <w:szCs w:val="26"/>
        </w:rPr>
        <w:t xml:space="preserve">Ngaøi traû lôøi: </w:t>
      </w:r>
    </w:p>
    <w:p>
      <w:pPr>
        <w:pStyle w:val="Normal"/>
        <w:widowControl w:val="false"/>
        <w:spacing w:before="120" w:after="120"/>
        <w:ind w:firstLine="720"/>
        <w:jc w:val="both"/>
        <w:rPr>
          <w:sz w:val="26"/>
          <w:szCs w:val="26"/>
        </w:rPr>
      </w:pPr>
      <w:r>
        <w:rPr>
          <w:rFonts w:cs="VNI-Times" w:ascii="VNI-Times" w:hAnsi="VNI-Times"/>
          <w:sz w:val="26"/>
          <w:szCs w:val="26"/>
        </w:rPr>
        <w:t xml:space="preserve">- Daï nghe. </w:t>
      </w:r>
    </w:p>
    <w:p>
      <w:pPr>
        <w:pStyle w:val="Normal"/>
        <w:widowControl w:val="false"/>
        <w:spacing w:before="120" w:after="120"/>
        <w:ind w:firstLine="720"/>
        <w:jc w:val="both"/>
        <w:rPr>
          <w:sz w:val="26"/>
          <w:szCs w:val="26"/>
        </w:rPr>
      </w:pPr>
      <w:r>
        <w:rPr>
          <w:rFonts w:cs="VNI-Times" w:ascii="VNI-Times" w:hAnsi="VNI-Times"/>
          <w:sz w:val="26"/>
          <w:szCs w:val="26"/>
        </w:rPr>
        <w:t xml:space="preserve">Moät laùt sau tieáng chuoâng laëng, Phaät hoûi: </w:t>
      </w:r>
    </w:p>
    <w:p>
      <w:pPr>
        <w:pStyle w:val="Normal"/>
        <w:widowControl w:val="false"/>
        <w:spacing w:before="120" w:after="120"/>
        <w:ind w:firstLine="720"/>
        <w:jc w:val="both"/>
        <w:rPr>
          <w:sz w:val="26"/>
          <w:szCs w:val="26"/>
        </w:rPr>
      </w:pPr>
      <w:r>
        <w:rPr>
          <w:rFonts w:cs="VNI-Times" w:ascii="VNI-Times" w:hAnsi="VNI-Times"/>
          <w:sz w:val="26"/>
          <w:szCs w:val="26"/>
        </w:rPr>
        <w:t xml:space="preserve">- OÂng coù nghe khoâng? </w:t>
      </w:r>
    </w:p>
    <w:p>
      <w:pPr>
        <w:pStyle w:val="Normal"/>
        <w:widowControl w:val="false"/>
        <w:spacing w:before="120" w:after="120"/>
        <w:ind w:firstLine="720"/>
        <w:jc w:val="both"/>
        <w:rPr>
          <w:sz w:val="26"/>
          <w:szCs w:val="26"/>
        </w:rPr>
      </w:pPr>
      <w:r>
        <w:rPr>
          <w:rFonts w:cs="VNI-Times" w:ascii="VNI-Times" w:hAnsi="VNI-Times"/>
          <w:sz w:val="26"/>
          <w:szCs w:val="26"/>
        </w:rPr>
        <w:t xml:space="preserve">A-nan thöa: </w:t>
      </w:r>
    </w:p>
    <w:p>
      <w:pPr>
        <w:pStyle w:val="Normal"/>
        <w:widowControl w:val="false"/>
        <w:spacing w:before="120" w:after="120"/>
        <w:ind w:firstLine="720"/>
        <w:jc w:val="both"/>
        <w:rPr>
          <w:sz w:val="26"/>
          <w:szCs w:val="26"/>
        </w:rPr>
      </w:pPr>
      <w:r>
        <w:rPr>
          <w:rFonts w:cs="VNI-Times" w:ascii="VNI-Times" w:hAnsi="VNI-Times"/>
          <w:sz w:val="26"/>
          <w:szCs w:val="26"/>
        </w:rPr>
        <w:t xml:space="preserve">- Daï khoâng nghe. </w:t>
      </w:r>
    </w:p>
    <w:p>
      <w:pPr>
        <w:pStyle w:val="Normal"/>
        <w:widowControl w:val="false"/>
        <w:spacing w:before="120" w:after="120"/>
        <w:ind w:firstLine="720"/>
        <w:jc w:val="both"/>
        <w:rPr>
          <w:sz w:val="26"/>
          <w:szCs w:val="26"/>
        </w:rPr>
      </w:pPr>
      <w:r>
        <w:rPr>
          <w:rFonts w:cs="VNI-Times" w:ascii="VNI-Times" w:hAnsi="VNI-Times"/>
          <w:sz w:val="26"/>
          <w:szCs w:val="26"/>
        </w:rPr>
        <w:t xml:space="preserve">Phaät quôû theâm moät laàn nöõa: </w:t>
      </w:r>
    </w:p>
    <w:p>
      <w:pPr>
        <w:pStyle w:val="Normal"/>
        <w:widowControl w:val="false"/>
        <w:spacing w:before="120" w:after="120"/>
        <w:ind w:firstLine="720"/>
        <w:jc w:val="both"/>
        <w:rPr>
          <w:sz w:val="26"/>
          <w:szCs w:val="26"/>
        </w:rPr>
      </w:pPr>
      <w:r>
        <w:rPr>
          <w:rFonts w:cs="VNI-Times" w:ascii="VNI-Times" w:hAnsi="VNI-Times"/>
          <w:sz w:val="26"/>
          <w:szCs w:val="26"/>
        </w:rPr>
        <w:t xml:space="preserve">- OÂng queân mình theo vaät. </w:t>
      </w:r>
    </w:p>
    <w:p>
      <w:pPr>
        <w:pStyle w:val="Normal"/>
        <w:widowControl w:val="false"/>
        <w:spacing w:before="120" w:after="120"/>
        <w:ind w:firstLine="720"/>
        <w:jc w:val="both"/>
        <w:rPr>
          <w:sz w:val="26"/>
          <w:szCs w:val="26"/>
        </w:rPr>
      </w:pPr>
      <w:r>
        <w:rPr>
          <w:rFonts w:cs="VNI-Times" w:ascii="VNI-Times" w:hAnsi="VNI-Times"/>
          <w:sz w:val="26"/>
          <w:szCs w:val="26"/>
        </w:rPr>
        <w:t xml:space="preserve">Taïi sao vaäy? Vì tieáng chuoâng coù thì nghe coù tieáng, tieáng chuoâng laëng thì nghe khoâng tieáng, taïi sao laïi noùi “khoâng nghe”? Tai luùc naøo cuõng nghe, chæ tieáng môùi khi coù khi khoâng. Phaät chæ cho chuùng ta thaáy nôi maét, tai, muõi, löôõi v.v… coù caùi thaáy thöôøng tröïc, caùi nghe thöôøng tröïc, caùi bieát thöôøng tröïc maø khoâng ñoäng, khoâng sanh dieät. Nhöng chuùng ta quen chaïy theo caûnh vaät beân ngoaøi maø queân Taùnh bieát hieän tieàn. Ñoù laø sai laàm lôùn neân Phaät goïi chuùng sanh si meâ. </w:t>
      </w:r>
    </w:p>
    <w:p>
      <w:pPr>
        <w:pStyle w:val="Normal"/>
        <w:widowControl w:val="false"/>
        <w:spacing w:before="120" w:after="120"/>
        <w:ind w:firstLine="720"/>
        <w:jc w:val="both"/>
        <w:rPr>
          <w:sz w:val="26"/>
          <w:szCs w:val="26"/>
        </w:rPr>
      </w:pPr>
      <w:r>
        <w:rPr>
          <w:rFonts w:cs="VNI-Times" w:ascii="VNI-Times" w:hAnsi="VNI-Times"/>
          <w:sz w:val="26"/>
          <w:szCs w:val="26"/>
        </w:rPr>
        <w:t xml:space="preserve">Trong nhaø thieàn coù caâu chuyeän theá naøy. Maõ Toå Ñaïo Nhaát laø Thieàn sö noåi tieáng, sau Luïc Toå hai ñôøi. Moät hoâm, Ngaøi ñi daïo vöôøn vôùi thaày Thò giaû Hoaøi Haûi. Luùc aáy thaáy moät baày vòt trôøi bay ngang, Maõ Toå hoûi: </w:t>
      </w:r>
    </w:p>
    <w:p>
      <w:pPr>
        <w:pStyle w:val="Normal"/>
        <w:widowControl w:val="false"/>
        <w:spacing w:before="120" w:after="120"/>
        <w:ind w:firstLine="720"/>
        <w:jc w:val="both"/>
        <w:rPr>
          <w:sz w:val="26"/>
          <w:szCs w:val="26"/>
        </w:rPr>
      </w:pPr>
      <w:r>
        <w:rPr>
          <w:rFonts w:cs="VNI-Times" w:ascii="VNI-Times" w:hAnsi="VNI-Times"/>
          <w:sz w:val="26"/>
          <w:szCs w:val="26"/>
        </w:rPr>
        <w:t xml:space="preserve">- Caùi gì ñoù? </w:t>
      </w:r>
    </w:p>
    <w:p>
      <w:pPr>
        <w:pStyle w:val="Normal"/>
        <w:widowControl w:val="false"/>
        <w:spacing w:before="120" w:after="120"/>
        <w:ind w:firstLine="720"/>
        <w:jc w:val="both"/>
        <w:rPr>
          <w:sz w:val="26"/>
          <w:szCs w:val="26"/>
        </w:rPr>
      </w:pPr>
      <w:r>
        <w:rPr>
          <w:rFonts w:cs="VNI-Times" w:ascii="VNI-Times" w:hAnsi="VNI-Times"/>
          <w:sz w:val="26"/>
          <w:szCs w:val="26"/>
        </w:rPr>
        <w:t xml:space="preserve">Ngaøi Hoaøi Haûi ñaùp: </w:t>
      </w:r>
    </w:p>
    <w:p>
      <w:pPr>
        <w:pStyle w:val="Normal"/>
        <w:widowControl w:val="false"/>
        <w:spacing w:before="120" w:after="120"/>
        <w:ind w:firstLine="720"/>
        <w:jc w:val="both"/>
        <w:rPr>
          <w:sz w:val="26"/>
          <w:szCs w:val="26"/>
        </w:rPr>
      </w:pPr>
      <w:r>
        <w:rPr>
          <w:rFonts w:cs="VNI-Times" w:ascii="VNI-Times" w:hAnsi="VNI-Times"/>
          <w:sz w:val="26"/>
          <w:szCs w:val="26"/>
        </w:rPr>
        <w:t xml:space="preserve">- Baày vòt trôøi bay ngang. </w:t>
      </w:r>
    </w:p>
    <w:p>
      <w:pPr>
        <w:pStyle w:val="Normal"/>
        <w:widowControl w:val="false"/>
        <w:spacing w:before="120" w:after="120"/>
        <w:ind w:firstLine="720"/>
        <w:jc w:val="both"/>
        <w:rPr>
          <w:sz w:val="26"/>
          <w:szCs w:val="26"/>
        </w:rPr>
      </w:pPr>
      <w:r>
        <w:rPr>
          <w:rFonts w:cs="VNI-Times" w:ascii="VNI-Times" w:hAnsi="VNI-Times"/>
          <w:sz w:val="26"/>
          <w:szCs w:val="26"/>
        </w:rPr>
        <w:t xml:space="preserve">Laùt sau, Maõ Toå hoûi: </w:t>
      </w:r>
    </w:p>
    <w:p>
      <w:pPr>
        <w:pStyle w:val="Normal"/>
        <w:widowControl w:val="false"/>
        <w:spacing w:before="120" w:after="120"/>
        <w:ind w:firstLine="720"/>
        <w:jc w:val="both"/>
        <w:rPr>
          <w:sz w:val="26"/>
          <w:szCs w:val="26"/>
        </w:rPr>
      </w:pPr>
      <w:r>
        <w:rPr>
          <w:rFonts w:cs="VNI-Times" w:ascii="VNI-Times" w:hAnsi="VNI-Times"/>
          <w:sz w:val="26"/>
          <w:szCs w:val="26"/>
        </w:rPr>
        <w:t xml:space="preserve">- Bay ñaâu roài? </w:t>
      </w:r>
    </w:p>
    <w:p>
      <w:pPr>
        <w:pStyle w:val="Normal"/>
        <w:widowControl w:val="false"/>
        <w:spacing w:before="120" w:after="120"/>
        <w:ind w:firstLine="720"/>
        <w:jc w:val="both"/>
        <w:rPr>
          <w:sz w:val="26"/>
          <w:szCs w:val="26"/>
        </w:rPr>
      </w:pPr>
      <w:r>
        <w:rPr>
          <w:rFonts w:cs="VNI-Times" w:ascii="VNI-Times" w:hAnsi="VNI-Times"/>
          <w:sz w:val="26"/>
          <w:szCs w:val="26"/>
        </w:rPr>
        <w:t xml:space="preserve">Ngaøi Hoaøi Haûi thöa: </w:t>
      </w:r>
    </w:p>
    <w:p>
      <w:pPr>
        <w:pStyle w:val="Normal"/>
        <w:widowControl w:val="false"/>
        <w:spacing w:before="120" w:after="120"/>
        <w:ind w:firstLine="720"/>
        <w:jc w:val="both"/>
        <w:rPr>
          <w:sz w:val="26"/>
          <w:szCs w:val="26"/>
        </w:rPr>
      </w:pPr>
      <w:r>
        <w:rPr>
          <w:rFonts w:cs="VNI-Times" w:ascii="VNI-Times" w:hAnsi="VNI-Times"/>
          <w:sz w:val="26"/>
          <w:szCs w:val="26"/>
        </w:rPr>
        <w:t xml:space="preserve">- Bay qua maát roài. </w:t>
      </w:r>
    </w:p>
    <w:p>
      <w:pPr>
        <w:pStyle w:val="Normal"/>
        <w:widowControl w:val="false"/>
        <w:spacing w:before="120" w:after="120"/>
        <w:ind w:firstLine="720"/>
        <w:jc w:val="both"/>
        <w:rPr>
          <w:sz w:val="26"/>
          <w:szCs w:val="26"/>
        </w:rPr>
      </w:pPr>
      <w:r>
        <w:rPr>
          <w:rFonts w:cs="VNI-Times" w:ascii="VNI-Times" w:hAnsi="VNI-Times"/>
          <w:sz w:val="26"/>
          <w:szCs w:val="26"/>
        </w:rPr>
        <w:t xml:space="preserve">Maõ Toå lieàn naém loã muõi ngaøi Hoaøi Haûi veùo moät caùi thaät maïnh, ñau ñieáng Ngaøi la leân: </w:t>
      </w:r>
    </w:p>
    <w:p>
      <w:pPr>
        <w:pStyle w:val="Normal"/>
        <w:widowControl w:val="false"/>
        <w:spacing w:before="120" w:after="120"/>
        <w:ind w:firstLine="720"/>
        <w:jc w:val="both"/>
        <w:rPr>
          <w:sz w:val="26"/>
          <w:szCs w:val="26"/>
        </w:rPr>
      </w:pPr>
      <w:r>
        <w:rPr>
          <w:rFonts w:cs="VNI-Times" w:ascii="VNI-Times" w:hAnsi="VNI-Times"/>
          <w:sz w:val="26"/>
          <w:szCs w:val="26"/>
        </w:rPr>
        <w:t xml:space="preserve">- Cheát caùi loã muõi cuûa con. </w:t>
      </w:r>
    </w:p>
    <w:p>
      <w:pPr>
        <w:pStyle w:val="Normal"/>
        <w:widowControl w:val="false"/>
        <w:spacing w:before="120" w:after="120"/>
        <w:ind w:firstLine="720"/>
        <w:jc w:val="both"/>
        <w:rPr>
          <w:sz w:val="26"/>
          <w:szCs w:val="26"/>
        </w:rPr>
      </w:pPr>
      <w:r>
        <w:rPr>
          <w:rFonts w:cs="VNI-Times" w:ascii="VNI-Times" w:hAnsi="VNI-Times"/>
          <w:sz w:val="26"/>
          <w:szCs w:val="26"/>
        </w:rPr>
        <w:t xml:space="preserve">Maõ Toå lieàn noùi: </w:t>
      </w:r>
    </w:p>
    <w:p>
      <w:pPr>
        <w:pStyle w:val="Normal"/>
        <w:widowControl w:val="false"/>
        <w:spacing w:before="120" w:after="120"/>
        <w:ind w:firstLine="720"/>
        <w:jc w:val="both"/>
        <w:rPr>
          <w:sz w:val="26"/>
          <w:szCs w:val="26"/>
        </w:rPr>
      </w:pPr>
      <w:r>
        <w:rPr>
          <w:rFonts w:cs="VNI-Times" w:ascii="VNI-Times" w:hAnsi="VNI-Times"/>
          <w:sz w:val="26"/>
          <w:szCs w:val="26"/>
        </w:rPr>
        <w:t xml:space="preserve">- Sao khoâng noùi bay maát ñi? </w:t>
      </w:r>
    </w:p>
    <w:p>
      <w:pPr>
        <w:pStyle w:val="Normal"/>
        <w:widowControl w:val="false"/>
        <w:spacing w:before="120" w:after="120"/>
        <w:ind w:firstLine="720"/>
        <w:jc w:val="both"/>
        <w:rPr>
          <w:sz w:val="26"/>
          <w:szCs w:val="26"/>
        </w:rPr>
      </w:pPr>
      <w:r>
        <w:rPr>
          <w:rFonts w:cs="VNI-Times" w:ascii="VNI-Times" w:hAnsi="VNI-Times"/>
          <w:sz w:val="26"/>
          <w:szCs w:val="26"/>
        </w:rPr>
        <w:t xml:space="preserve">Ngang ñoù ngaøi Hoaøi Haûi ñaïi ngoä. </w:t>
      </w:r>
    </w:p>
    <w:p>
      <w:pPr>
        <w:pStyle w:val="Normal"/>
        <w:widowControl w:val="false"/>
        <w:spacing w:before="120" w:after="120"/>
        <w:ind w:firstLine="720"/>
        <w:jc w:val="both"/>
        <w:rPr>
          <w:sz w:val="26"/>
          <w:szCs w:val="26"/>
        </w:rPr>
      </w:pPr>
      <w:r>
        <w:rPr>
          <w:rFonts w:cs="VNI-Times" w:ascii="VNI-Times" w:hAnsi="VNI-Times"/>
          <w:sz w:val="26"/>
          <w:szCs w:val="26"/>
        </w:rPr>
        <w:t xml:space="preserve">Ngaøi ngoä caùi gì? Ngoä caùi loã muõi ñau phaûi khoâng? Trong nhaø thieàn coù raát nhieàu chuyeän kyø ñaëc, ngöôøi thöôøng ñoïc khoâng hieåu. Nhìn thaáy baày chim bay qua, Maõ Toå hoûi “caùi gì”, thaày Thò giaû ñaùp “baày chim bay qua”. Laùt sau Toå laïi hoûi: “Bay ñaâu roài?” Thò giaû traû lôøi: “Bay maát roài.” Traû lôøi nhö vaäy laø nhôù vaät queân mình. Vì vaäy Maõ Toå veùo cho moät caùi ñau ñieáng, khieán Hoaøi Haûi phaûi la leân, Maõ Toå chæ thaúng: “Sao khoâng noùi bay maát ñi?” Roõ raøng thöôøng bieát maø laïi noùi qua maát roài. Caùi thaáy, caùi bieát cuûa oâng hieän tieàn ñaây thì khoâng nhaän, chaïy theo baày vòt trôøi neân qua maát roài! Choã naøy hay ñaùo ñeå. </w:t>
      </w:r>
    </w:p>
    <w:p>
      <w:pPr>
        <w:pStyle w:val="Normal"/>
        <w:widowControl w:val="false"/>
        <w:spacing w:before="120" w:after="120"/>
        <w:ind w:firstLine="720"/>
        <w:jc w:val="both"/>
        <w:rPr>
          <w:sz w:val="26"/>
          <w:szCs w:val="26"/>
        </w:rPr>
      </w:pPr>
      <w:r>
        <w:rPr>
          <w:rFonts w:cs="VNI-Times" w:ascii="VNI-Times" w:hAnsi="VNI-Times"/>
          <w:sz w:val="26"/>
          <w:szCs w:val="26"/>
        </w:rPr>
        <w:t xml:space="preserve">Nhö vaäy ñeå chöùng minh luùc naøo chuùng ta cuõng thaáy cuõng nghe. Vaät beân ngoaøi tôùi lui qua laïi nhöng ta coù maát luùc naøo ñaâu? Taát caû quí vò hieän ôû ñaây coù ai khoâng thaáy, khoâng nghe ñaâu. Thaáy nghe roõ raøng maø khoâng caàn suy nghó. Ñoù laø caùi chaân thaät hieän tieàn, khoâng ñoäng, coù saün nôi moãi chuùng ta. Chæ vì laâu nay mình cöù cho nghó suy laø taâm neân queân maát taâm thaät. Chaáp thaân laø mình, chaáp suy nghó phaân bieät laøm taâm mình, ñoù laø goác luaân hoài sanh töû. Muoán ra khoûi luaân hoài sanh töû phaûi boû heát caùc thöù chaáp aáy ñi. </w:t>
      </w:r>
    </w:p>
    <w:p>
      <w:pPr>
        <w:pStyle w:val="Normal"/>
        <w:widowControl w:val="false"/>
        <w:spacing w:before="120" w:after="120"/>
        <w:ind w:firstLine="720"/>
        <w:jc w:val="both"/>
        <w:rPr>
          <w:sz w:val="26"/>
          <w:szCs w:val="26"/>
        </w:rPr>
      </w:pPr>
      <w:r>
        <w:rPr>
          <w:rFonts w:cs="VNI-Times" w:ascii="VNI-Times" w:hAnsi="VNI-Times"/>
          <w:sz w:val="26"/>
          <w:szCs w:val="26"/>
        </w:rPr>
        <w:t xml:space="preserve">Moãi ngaøy chuùng ta ngoài thieàn laø ñeå töøng böôùc töøng böôùc laøm coâng vieäc aáy. Bieát voïng, khoâng theo töùc laø loaïi boû chuùng. Coâng phu nhö theá töø töø voïng töôûng laëng. Nhieàu ngöôøi than phieàn voïng töôûng maïnh quaù, nhieàu quaù boû hoaøi khoâng heát. Chuùng ta neân nhôù mình ñaõ huaân saâu voïng töôûng töø bao nhieâu ñôøi roài, baây giôø muoán saïch lieàn ñaâu ñöôïc. Nhaát laø nhöõng gì ta thích hoaëc gheùt. Ví duï ai laøm ta ñau khoå, mình laëng thinh hay keå cho ngöôøi naøy ngöôøi kia nghe? Keå cho nhieàu ngöôøi nghe. Moãi laàn keå laø moãi laàn oân laïi, caøng keå caøng nhôù saâu theâm. Cuõng nhö khi nhoû ta hoïc baøi, ñoïc moät laàn khoâng thuoäc, phaûi ñoïc hai ba laàn, coù khi caû chuïc laàn môùi thuoäc. Vaø moät khi ñaõ thuoäc roài thì boû raát khoù, muoán queân ñi maø vaãn cöù nhôù, taïi vì mình huaân nhieàu quaù. Cho neân muoán boû cuõng phaûi taäp, boû hoaøi boû hoaøi, laâu ngaøy môùi heát. </w:t>
      </w:r>
    </w:p>
    <w:p>
      <w:pPr>
        <w:pStyle w:val="Normal"/>
        <w:widowControl w:val="false"/>
        <w:spacing w:before="120" w:after="120"/>
        <w:ind w:firstLine="720"/>
        <w:jc w:val="both"/>
        <w:rPr>
          <w:sz w:val="26"/>
          <w:szCs w:val="26"/>
        </w:rPr>
      </w:pPr>
      <w:r>
        <w:rPr>
          <w:rFonts w:cs="VNI-Times" w:ascii="VNI-Times" w:hAnsi="VNI-Times"/>
          <w:sz w:val="26"/>
          <w:szCs w:val="26"/>
        </w:rPr>
        <w:t xml:space="preserve">Cuõng vaäy, nhöõng vui buoàn chuùng ta ñem ra keå cho cha meï nghe laø khaén vaøo taâm naõo moät laàn, keå cho anh em nghe laø khaén theâm hai laàn. Cöù theá keå cho baïn beø, baø con laùng gieàng nghe, oân ñi oân laïi caøng nhieàu thì thaám caøng saâu trong taâm naõo. Vì vaäy khi ngoài yeân noù troài leân, ta “boû” chaúng bao laâu noù troài leân nöõa, ta than phieàn taïi sao boû hoaøi khoâng heát! Mình thu voâ moät traêm laàn thì ñuoåi ra ít nhaát cuõng phaûi taùm, chín chuïc laàn môùi heát chöù. Sao luùc thu voâ nhieàu khoâng than phieàn, khi ñuoåi laâu heát laïi khoâng chòu. Coù phaûi mình voâ lyù khoâng? </w:t>
      </w:r>
    </w:p>
    <w:p>
      <w:pPr>
        <w:pStyle w:val="Normal"/>
        <w:widowControl w:val="false"/>
        <w:spacing w:before="120" w:after="120"/>
        <w:ind w:firstLine="720"/>
        <w:jc w:val="both"/>
        <w:rPr>
          <w:sz w:val="26"/>
          <w:szCs w:val="26"/>
        </w:rPr>
      </w:pPr>
      <w:r>
        <w:rPr>
          <w:rFonts w:cs="VNI-Times" w:ascii="VNI-Times" w:hAnsi="VNI-Times"/>
          <w:sz w:val="26"/>
          <w:szCs w:val="26"/>
        </w:rPr>
        <w:t xml:space="preserve">Nhöõng buoàn ñau, giaän hôøn… xaûy ñeán ta cöù chöùa chaáp saâu trong kho Taøng thöùc, baây giôø muoán loaïi tröø phaûi töø töø. Naêm naøy moät ít, naêm kia moät ít noù môùi saïch, chôù khoâng phaûi moät laàn saïch lieàn. Vì vaäy ngoài thieàn laø coát loaïi nhöõng boùng daùng cuûa quaù khöù coøn löu laïi trong taâm, khieán noù tan maát ñi. Chuùng heát roài thì caùi chaân thaät hieän tieàn, haèng tri haèng giaùc cuûa mình hieän baøy. Tri giaùc aáy laø taùnh Phaät. Chö Phaät ra ñôøi muïc ñích ñeå chæ daïy cho chuùng ta baáy nhieâu ñoù thoâi. </w:t>
      </w:r>
    </w:p>
    <w:p>
      <w:pPr>
        <w:pStyle w:val="Normal"/>
        <w:widowControl w:val="false"/>
        <w:spacing w:before="120" w:after="120"/>
        <w:ind w:firstLine="720"/>
        <w:jc w:val="both"/>
        <w:rPr>
          <w:sz w:val="26"/>
          <w:szCs w:val="26"/>
        </w:rPr>
      </w:pPr>
      <w:r>
        <w:rPr>
          <w:rFonts w:cs="VNI-Times" w:ascii="VNI-Times" w:hAnsi="VNI-Times"/>
          <w:sz w:val="26"/>
          <w:szCs w:val="26"/>
        </w:rPr>
        <w:t xml:space="preserve">Nhaän ra taùnh Phaät haèng tri haèng giaùc, khoâng suy nghó, khoâng thöông gheùt, khoâng hôn thua laø döùt taïo nghieäp thieän aùc. Khoâng taïo nghieäp thieän aùc thì ñaâu coù luaân hoài sanh töû. Ñoù laø nhaân giaûi thoaùt. Nhö vaäy tu laø giaùc ngoä, bieát mình coù caùi thaät phaûi nhaän laïi, caùi giaû boû ñi. Boû ñöôïc nhöõng thöù hö doái, soáng hoaøn toaøn vôùi Taâm chaân thaät laø giaùc ngoä. Giaùc ngoä laø giaûi thoaùt sanh töû. </w:t>
      </w:r>
    </w:p>
    <w:p>
      <w:pPr>
        <w:pStyle w:val="Normal"/>
        <w:widowControl w:val="false"/>
        <w:spacing w:before="120" w:after="120"/>
        <w:ind w:firstLine="720"/>
        <w:jc w:val="both"/>
        <w:rPr>
          <w:sz w:val="26"/>
          <w:szCs w:val="26"/>
        </w:rPr>
      </w:pPr>
      <w:r>
        <w:rPr>
          <w:rFonts w:cs="VNI-Times" w:ascii="VNI-Times" w:hAnsi="VNI-Times"/>
          <w:sz w:val="26"/>
          <w:szCs w:val="26"/>
        </w:rPr>
        <w:t xml:space="preserve">Nhö vaäy, tu laø trôû veà caùi thaät saün coù nôi mình, khoâng phaûi töø ñaâu ñeán, cuõng khoâng do ai ban cho. Trong kinh thöôøng nhaéc chuùng ta coù hoøn ngoïc quí, phaûi thöùc tænh nhaän laïi ñeå duøng. Ñoù laø tu. Chuùng ta tu laø töøng böôùc ñi treân con ñöôøng giaùc ngoä. Tröôùc laø giaùc ngoä caûnh beân ngoaøi khoâng thaät. Keá ñeán giaùc ngoä thaân naøy do duyeân hôïp taïm coù, khoâng thaät. Vaø giaùc ngoä sau cuoái laø bieát nhöõng nghó suy hôn thua phaûi quaáy cuõng hö doái, khoâng thaät. Bieát roõ khoâng laàm nhö theá roài seõ nhaän ra ñöôïc caùi chaân thaät cuûa mình. Ñoù laø giaùc ngoä hoaøn toaøn. </w:t>
      </w:r>
    </w:p>
    <w:p>
      <w:pPr>
        <w:pStyle w:val="Normal"/>
        <w:widowControl w:val="false"/>
        <w:spacing w:before="120" w:after="120"/>
        <w:ind w:firstLine="720"/>
        <w:jc w:val="both"/>
        <w:rPr>
          <w:sz w:val="26"/>
          <w:szCs w:val="26"/>
        </w:rPr>
      </w:pPr>
      <w:r>
        <w:rPr>
          <w:rFonts w:cs="VNI-Times" w:ascii="VNI-Times" w:hAnsi="VNI-Times"/>
          <w:sz w:val="26"/>
          <w:szCs w:val="26"/>
        </w:rPr>
        <w:t xml:space="preserve">Chuùng ta cöù ñuùng theo ñaïo lyù Phaät daïy maø tu. Tu laâu ngaøy moïi thöù khoå ñau meâ laàm seõ giaûm. Khi naøo heát meâ laàm töùc laø chuùng ta ñöôïc giaùc ngoä vieân maõn. Nhö vaäy môùi xöùng ñaùng laø Phaät töû töùc con cuûa Phaät. Tu laø ñeå giaûi thoaùt sanh töû, chôù khoâng phaûi cöù ñi maõi trong meâ laàm. Vì vaäy Phaät töû gaëp Phaät phaùp, ñöôïc quí thaày nhaéc nhôû tu haønh laø coù phöôùc lôùn, chôù khoâng phaûi thöôøng. Neáu khoâng seõ chìm maõi trong bieån khoå sanh töû, ñeo ñuoåi theo nhöõng thöù taïm bôï cuûa theá gian, chòu nhieàu ñau khoå khoâng bieát ñeán bao giôø môùi heát! </w:t>
      </w:r>
    </w:p>
    <w:p>
      <w:pPr>
        <w:pStyle w:val="NormalWeb"/>
        <w:jc w:val="both"/>
        <w:rPr>
          <w:rFonts w:ascii="VNI-Times" w:hAnsi="VNI-Times" w:cs="VNI-Times"/>
          <w:sz w:val="26"/>
          <w:szCs w:val="26"/>
        </w:rPr>
      </w:pPr>
      <w:r>
        <w:rPr>
          <w:rFonts w:cs="VNI-Times" w:ascii="VNI-Times" w:hAnsi="VNI-Times"/>
          <w:sz w:val="26"/>
          <w:szCs w:val="26"/>
        </w:rPr>
        <w:t xml:space="preserve">Vì theá ngöôøi bieát tu thöông taát caû moïi ngöôøi, khoâng thuø gheùt ai heát, bôûi hoï cuõng meâ laàm gioáng mình, ñuoåi theo boùng daùng hö aûo roài gaây khoå cho nhau. Neân giaùc ngoä roài töï nhieân phaùt loøng töø bi. Luùc chöa giaùc ngoä maø khôûi loøng töø bi, e ñoù chöa phaûi thaät laø töø bi. Ñoù laø ñieàu chuùng ta phaûi löu yù, ñeå khoâng bò laàm laãn trong luùc duïng coâng tu. Mong taát caû hieåu ñöôïc muïc ñích tu haønh cuûa mình ñeå ñaït ñöôïc keát quaû nhö sôû nguyeän. </w:t>
      </w:r>
    </w:p>
    <w:p>
      <w:pPr>
        <w:pStyle w:val="NormalWeb"/>
        <w:jc w:val="center"/>
        <w:rPr>
          <w:rFonts w:ascii="VNI-Times" w:hAnsi="VNI-Times" w:cs="VNI-Times"/>
          <w:sz w:val="26"/>
          <w:szCs w:val="26"/>
        </w:rPr>
      </w:pPr>
      <w:r>
        <w:rPr>
          <w:rFonts w:eastAsia="Wingdings" w:cs="Wingdings" w:ascii="Wingdings" w:hAnsi="Wingdings"/>
          <w:sz w:val="26"/>
          <w:szCs w:val="26"/>
        </w:rPr>
        <w:t>]</w:t>
      </w:r>
      <w:r>
        <w:br w:type="page"/>
      </w:r>
    </w:p>
    <w:p>
      <w:pPr>
        <w:pStyle w:val="NormalWeb"/>
        <w:jc w:val="both"/>
        <w:rPr>
          <w:rFonts w:ascii="VNI-Times" w:hAnsi="VNI-Times" w:cs="VNI-Times"/>
          <w:sz w:val="26"/>
          <w:szCs w:val="26"/>
        </w:rPr>
      </w:pPr>
      <w:r>
        <w:rPr>
          <w:rFonts w:cs="VNI-Times" w:ascii="VNI-Times" w:hAnsi="VNI-Times"/>
          <w:sz w:val="26"/>
          <w:szCs w:val="26"/>
        </w:rP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shd w:fill="996600" w:val="clear"/>
            <w:vAlign w:val="center"/>
          </w:tcPr>
          <w:p>
            <w:pPr>
              <w:pStyle w:val="Normal"/>
              <w:spacing w:before="0" w:after="0"/>
              <w:jc w:val="both"/>
              <w:rPr>
                <w:rFonts w:ascii="VNI-Times" w:hAnsi="VNI-Times" w:cs="VNI-Times"/>
                <w:sz w:val="26"/>
                <w:szCs w:val="26"/>
              </w:rPr>
            </w:pPr>
            <w:r>
              <w:rPr>
                <w:rFonts w:cs="VNI-Times" w:ascii="VNI-Times" w:hAnsi="VNI-Times"/>
                <w:sz w:val="26"/>
                <w:szCs w:val="26"/>
              </w:rPr>
              <w:t> </w:t>
            </w:r>
          </w:p>
          <w:p>
            <w:pPr>
              <w:pStyle w:val="Normal"/>
              <w:spacing w:before="120" w:after="120"/>
              <w:jc w:val="center"/>
              <w:rPr>
                <w:rFonts w:ascii="VNI-Times" w:hAnsi="VNI-Times" w:cs="VNI-Times"/>
                <w:sz w:val="32"/>
                <w:szCs w:val="32"/>
              </w:rPr>
            </w:pPr>
            <w:r>
              <w:rPr>
                <w:rFonts w:cs="VNI-Times" w:ascii="VNI-Times" w:hAnsi="VNI-Times"/>
                <w:b/>
                <w:bCs/>
                <w:color w:val="FFFF00"/>
                <w:sz w:val="32"/>
                <w:szCs w:val="32"/>
              </w:rPr>
              <w:t>NGÖÔØI MEÂ, KEÛ TÆNH THÖÔNG MÌNH KHAÙC NHAU CHOÃ NAØO ?</w:t>
            </w:r>
          </w:p>
          <w:p>
            <w:pPr>
              <w:pStyle w:val="Normal"/>
              <w:spacing w:before="0" w:after="0"/>
              <w:jc w:val="both"/>
              <w:rPr>
                <w:rFonts w:ascii="VNI-Times" w:hAnsi="VNI-Times" w:cs="VNI-Times"/>
                <w:sz w:val="26"/>
                <w:szCs w:val="26"/>
              </w:rPr>
            </w:pPr>
            <w:r>
              <w:rPr>
                <w:rFonts w:cs="VNI-Times" w:ascii="VNI-Times" w:hAnsi="VNI-Times"/>
                <w:sz w:val="26"/>
                <w:szCs w:val="26"/>
              </w:rPr>
            </w:r>
          </w:p>
        </w:tc>
      </w:tr>
    </w:tbl>
    <w:p>
      <w:pPr>
        <w:pStyle w:val="NormalWeb"/>
        <w:jc w:val="right"/>
        <w:rPr/>
      </w:pPr>
      <w:r>
        <w:rPr>
          <w:rFonts w:cs="VNI-Times" w:ascii="VNI-Times" w:hAnsi="VNI-Times"/>
          <w:b/>
          <w:bCs/>
          <w:i/>
          <w:iCs/>
          <w:sz w:val="26"/>
          <w:szCs w:val="26"/>
        </w:rPr>
        <w:t>Giaûng taïi chuøa Thaäp Phöông - Myõ naêm 2000</w:t>
      </w:r>
      <w:r>
        <w:rPr>
          <w:rFonts w:cs="VNI-Times" w:ascii="VNI-Times" w:hAnsi="VNI-Times"/>
          <w:sz w:val="26"/>
          <w:szCs w:val="26"/>
        </w:rPr>
        <w:t xml:space="preserve"> </w:t>
      </w:r>
    </w:p>
    <w:p>
      <w:pPr>
        <w:pStyle w:val="TextBodyIndent"/>
        <w:jc w:val="both"/>
        <w:rPr>
          <w:rFonts w:ascii="VNI-Times" w:hAnsi="VNI-Times" w:cs="VNI-Times"/>
          <w:sz w:val="26"/>
          <w:szCs w:val="26"/>
        </w:rPr>
      </w:pPr>
      <w:r>
        <w:rPr>
          <w:rFonts w:cs="VNI-Times" w:ascii="VNI-Times" w:hAnsi="VNI-Times"/>
          <w:sz w:val="26"/>
          <w:szCs w:val="26"/>
        </w:rPr>
        <w:t>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Baøi phaùp hoâm nay coù töïa </w:t>
      </w:r>
      <w:r>
        <w:rPr>
          <w:rFonts w:cs="VNI-Times" w:ascii="VNI-Times" w:hAnsi="VNI-Times"/>
          <w:b/>
          <w:bCs/>
          <w:sz w:val="26"/>
          <w:szCs w:val="26"/>
        </w:rPr>
        <w:t xml:space="preserve">Ngöôøi meâ, keû tænh thöông mình khaùc nhau choã naøo?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Tröôùc tieân, chuùng toâi noùi veà caùch thöông mình cuûa keû meâ. Nhö muoán thoûa maõn söï vui chôi neân ngöôøi ta baøy ra côø baïc, ñaøng ñieám… cho ñoù laø vui. Vì thöông quí baûn thaân, muoán thoûa maõn nhu caàu cuûa baûn thaân neân noù muoán gì lieàn laøm naáy. Ñoù laø thöông trong meâ. Coù ngöôøi ñeå thoûa maõn khoaùi caûm taïm thôøi, hoï duøng aù phieän, xì ke, ma tuùy… cuõng vì chieàu theo nhöõng ñoøi hoûi cuûa baûn thaân. Coù ngöôøi vì ñeå thoûa maõn khaåu vò, khoâng bieát ñieàu ñoä aên uoáng, beänh hoaïn cuõng khoâng kieâng cöõ. Thöông nhö theá laø thaät söï thöông mình hay phaù hoaïi mình? Ñoù laø phaù hoaïi chôù khoâng phaûi thöông.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Ngöôøi meâ caøng thöông mình chöøng naøo trôû laïi caøng haïi mình chöøng ñoù. Chaúng nhöõng haïi trong hieän taïi, maø coøn keùo daøi maõi veà sau. Vì thöông sai laïc, khoâng ñuùng choã neân phaûi chòu khoå ñau trong ñôøi naøy vaø ñôøi sau. Neáu thöông mình trong caùi meâ ñoù laø tai hoïa, laø thöông nguy hieåm. Coøn thöông trong caùi tænh laø tình thöông toát ñeïp.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Keá ñeán toâi noùi caùch thöông mình cuûa ngöôøi tænh. Ngöôøi tænh thöông mình tröôùc heát phaûi traùnh nhöõng hieåm nguy, toäi loãi. Nhö quí Phaät töû thì qui Tam Baûo, thoï trì Nguõ giôùi. Nguõ giôùi laø raøo chaën khoâng ñeå chuùng ta rôi vaøo choã hieåm nguy, ñau khoå. Ngöôïc laïi, khoâng giöõ Nguõ giôùi laø duyeân côù ñeå chuùng ta rôi vaøo choã toäi loãi, hieåm nguy. Laø ñeä töû Phaät, ñi chuøa, laïy Phaät, tuïng kinh lieân mieân, maø chöa giöõ troøn naêm giôùi thì thaät laø xaáu hoå. Chuùng ta giöõ giôùi cho Phaät hay cho mình? Roõ raøng vì thöông mình maø chuùng ta phaûi giöõ naêm giôùi: khoâng gieát ngöôøi, khoâng troäm cöôùp, khoâng taø daâm, khoâng noùi doái, khoâng uoáng röôïu maïnh, khoâng huùt aù phieän, xì ke, ma tuùy. Ñoù laø ngöôøi bieát thöông mình, khoâng ñeå sa ñoïa trong hoá toäi loãi, khoâng ñeå tan vôõ haïnh phuùc gia ñình.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Trong naêm giôùi, neáu phaïm giôùi Saùt gieát ngöôøi thì ôû tuø. Phaät töû giöõ giôùi Saùt, chuû yeáu laø khoâng gieát ngöôøi vaø nhöõng con vaät lôùn nhö traâu, boø, heo. Coøn nhöõng con vaät nhoû hôn giöõ ñöôïc bao nhieâu toát baáy nhieâu, khoâng baét buoäc giöõ hoaøn toaøn nhö haøng Taêng Ni. Nhieàu vò hieåu laàm, nghó khoâng saùt sanh laø khoâng ñöôïc saùt haïi sanh maïng cuûa taát caû muoân loaøi, neân ngöôøi laøm ruoäng hay ñaùnh caù khoâng daùm thoï giôùi. Hieåu nhö vaäy laø chöa thaáu trieät.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Phaät baét giöõ giôùi laø vì thöông chuùng sanh. Ngaøi töø bi cheá giôùi caám ñeå chuùng ta vaâng theo, giöõ giôùi thì khoâng chuoác quaû khoå. Nhö vaäy giöõ naêm giôùi laø giöõ cho mình, chaën ñöùng con ñöôøng toäi loãi. Ñoù laø caùch thöông chaân chaùnh, quí giaù cuûa ngöôøi tænh.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Quí Phaät töû coù sôï ba ñoäc khoâng? Ba ñoäc laø tham, saân vaø si. Taïi sao noùi chuùng ñoäc? Tham thì traàm laëng khoù thaáy, nhöng saân raát deã thaáy. Nhö trong gia ñình, vôï choàng noåi saân thì daãn ñeán caõi vaõ, ñaùnh nhau, thaäm chí ly dò nöõa. Ñoái vôùi laùng gieàng, noåi saân cuõng gaây ñuû thöù chuyeän loâi thoâi. Cho neân saân raát nguy hieåm. Trong kinh keå laïi, moät hoâm Phaät hoûi caùc thaày Tyø-kheo: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 Naøy caùc Tyø-kheo, neáu trong thaát cuûa caùc oâng coù ba con raén ñoäc chui voâ thì caùc oâng coù nguû ngon khoâng?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Caùc thaày thöa: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 Baïch Theá Toân, chuùng con nguû khoâng ngon.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Phaät hoûi: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 Laøm sao caùc oâng nguû môùi ngon?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Caùc thaày thöa: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 Baïch Theá Toân, chöøng naøo chuùng con ñuoåi heát ba con raén ñoäc ra khoûi thaát thì nguû môùi ngon.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Phaät keát thuùc: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 Ba con raén ñoäc tuy ñoäc nhöng khoâng ñoäc baèng ba thöù tham, saân, si. Taïi sao? Vì raén ñoäc caén chæ cheát thaân ñôøi naøy thoâi, coøn tham saân si haïi khoâng nhöõng ñôøi naøy maø coøn qua ñeán nhieàu ñôøi khaùc nöõa.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Ñaây laø ñieàu heát söùc cuï theå. Ngöôøi tu phaûi deïp boû ba con raén ñoäc tham, saân, si môùi coù theå tu ñöôïc. Laøm sao ñeå deïp chuùng? Noùng giaän laø raén hoå löûa. Neáu noù ôû trong nhaø mình, chuùng ta phaûi laáy roi nhaãn nhuïc ñeå ñuoåi. Nhaãn laø an nhaãn, nhòn nhuïc, daàn daàn noùng giaän seõ laéng dòu. Nhö ai noùi caâu gì traùi yù laøm mình noåi giaän, mieäng la tay muùa. Taát caû nhöõng haønh ñoäng khieán ngöôøi ta khoå goác töø noùng giaän maø ra. Muoán nhòn, coù ngöôøi noùi uoáng nöôùc cho maùt, nhöng nöôùc qua khoûi coå thì noùng laïi nöõa. Coù ngöôøi nieäm Phaät, nhöng khi ngöng nieäm cuõng noåi noùng trôû laïi. Cho neân ñoù laø nhöõng loái trò chöa höõu hieäu laém.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Baây giôø toâi ñeà nghò vôùi quí vò moät loái nhaãn thöïc teá hôn. Khi vöøa noåi noùng chöa kòp môû mieäng, chuùng ta lieàn ñoïc caâu thaàn chuù naøy: “Noùi laø ngu, nín laø khoân.” Cöù ñoïc tôùi ñoïc lui moät hoài thì côn giaän heát. Vì sao? Vì khi noåi noùng mình seõ noùi baäy. Noùi baäy töùc laø ngu. Vì vaäy ta töï nhaéc noùi laø ngu, coøn im laëng laø khoân. Cöù töï nhaéc mình nhö vaäy hoaøi seõ khoâng noùi trong luùc ñang noùng. Nhôø theá ta traùnh gaây khaåu nghieäp, traùnh luoân caû thaân nghieäp khoâng toát. Töï nhaéc nhö theá chuùng ta yeân ñöôïc moät luùc. Nhöng sau ñoù nhôù laïi cuõng noåi noùng nöõa, neân phaûi böôùc qua chaëng thöù hai laø quaùn töø bi.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Töø bi laø sao? Töø bi laø thöông meán taát caû nhö ngöôøi thaân cuûa mình. Nhöng hoï chöûi thì laøm sao ta thöông ñöôïc? Chuùng ta phaûi duøng trí suy xeùt kyõ, keû noùi nhöõng ñieàu thoâ loã voâ lyù laø ngöôøi tænh hay meâ? Ñoù laø ngöôøi meâ. Neáu ngöôøi meâ thì ta phaûi tænh môùi khoân ngoan. Ngöôøi tænh thì phaûi thöông keû meâ, chôù ñaâu theå giaän hoï ñöôïc. Ví duï chuùng ta vaøo beänh vieän taâm thaàn, gaëp moät ngöôøi ñieân chöûi mình, luùc ñoù ta xöû trí theá naøo, neân giaän hay neân thöông hoï? Hoï ñieân khuøng khoâng bieát phaûi quaáy, thaáy nhö vaäy mình caøng thöông, chôù ñaâu nôõ giaän. Ngöôøi ñieân chöûi chuùng ta khoâng giaän, thì keû noùi baäy cuõng gaàn gioáng ngöôøi ñieân roài, ta neân thöông hoï. Ñaõ thöông thì seõ khoâng coøn giaän nöõa. Ñoù laø quaùn töø bi.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Nhö vaäy chaëng thöù nhaát laø nhaãn, ñeå ngaên chaän söï noùng giaän boäc phaùt, ñeán chaëng thöù hai môùi böùng taän goác saân haän.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Ñeán tham laøm sao trò? Tham duï nhö raén hoå mang. Loaïi raén naøy thöôøng chaïy töù tung, khoâng chòu ôû yeân moät choã. Tham coù naêm thöù: tham taøi, tham saéc, tham danh, tham aên, tham nguû. Chuùng ta trò tham nhö theá naøo?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Tham tieàn thì laáy thuoác voâ thöôøng trò. Tieàn cuûa tuy coù nhöng seõ maát baát cöù luùc naøo. Phaät daïy tieàn cuûa thöôøng bò naêm nhaø laáy: moät laø bò nöôùc luït cuoán troâi, hai laø bò löûa chaùy tieâu, ba laø bò troäm cöôùp, boán laø bò con baát hieáu phaù, naêm laø bò quan quyeàn khoâng löông thieän chieám ñoaït. Tieàn cuûa chuùng ta tích luõy, gìn giöõ ñöôïc moät thì muoán theâm hai, ñöôïc hai muoán theâm ba boán… cöù muoán tích luõy theâm hoaøi goïi laø tham. Neáu chuùng ta nhôù laïi cuûa caûi nhieàu, nhöng gaëp tai naïn löûa chaùy, nöôùc luït, con baát hieáu phaù, hoaëc bò troäm cöôùp rình raäp cöôùp laáy… thì seõ tieâu tan heát. Neân ñoù laø cuûa caûi khoâng baûo ñaûm.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Muoán ñöôïc baûo ñaûm hôn chuùng ta phaûi tu phaùp boá thí. Giaû söû moät ngaøn ñoàng ñuû cho chuùng ta soáng trong moät thaùng, neáu mình coù ngaøn moát ngaøn hai thì tính ñeå daønh, ñoù cuõng laø hôi tham moät chuùt. Baây giôø coù dö ta giuùp ñôõ nhöõng ngöôøi thieáu keùm hôn mình, ñoù laø boá thí. Vì vaäy noùi boá thí ñoä san tham. Dö cho thì heát tham, coøn tích luõy hoaøi thì taêng theâm loøng tham. Tröôùc heát chuùng ta nghó cuûa aáy voâ thöôøng, keá nghó mình muoán tích luõy laø tham, neân ñem giuùp ñôõ cho ngöôøi ngheøo ñoùi, ñoù laø boá thí. Boá thí nhö vaäy coù thieät thoøi khoâng? Chaúng nhöõng khoâng thieät thoøi maø coøn ñöôïc phöôùc nöõa. Phöôùc naøy khoâng ai rình raäp aên caép caû. Ngöôïc laïi, neáu chuùng ta ñeå daønh tieàn baïc trong tuû thì ngöôøi ta rình laáy ñöôïc. Nhö vaäy ñem cuûa theá gian deã maát, ñoåi laáy phöôùc cao thöôïng hôn laø khoân hay daïi?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Taát caû cuûa caûi theá gian ñeàu coù theå bò ngöôøi aên caép, chæ nghieäp laønh cuûa mình laø khoâng ai laáy. Theá taïi sao chuùng ta ít chòu laøm vieäc naøy, laïi thích chöùa hôn laø buoâng. Bieát laøm theá laø khoân maø khoâng daùm buoâng, cöù tích luõy hoaøi. Ngöôøi tích luõy cuûa caûi vôùi ngöôøi tích luõy nghieäp laønh, ai lo hôn ai? Nhö vaäy ñoái vôùi tham taøi chuùng ta duøng hai thöù thuoác: moät laø quaùn voâ thöôøng, hai laø boá thí ñeå trò.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Ñeán beänh tham saéc. Ñaây cuõng thuoäc loaïi beänh traàm troïng. Beänh naøy laáy thuoác quaùn baát tònh ñeå trò. Quaùn thaân nhôùp nhuùa baån thæu, thì töï nhieân bôùt tham saéc. Thuôû xöa ñöùc Phaät tu döôùi coäi boà-ñeà, saép chöùng quaû thì Ma vöông hieän ra thaønh myõ nöõ kieàu dieãm ñeán duï doã Ngaøi trôû veà höôûng laïc thuù gia ñình. Khi ñoù ñöùc Phaät lieàn baûo: “Haõy ñi! Ñaõy da hoâi thoái, ta khoâng duøng.” Nghe quôû boïn ma xaáu hoå ruùt lui.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Vì sao chuùng ta dính maéc vôùi saéc ñeïp? Vì nhìn moïi ngöôøi qua daùng veû beân ngoaøi, chôù khoâng thaáy toät cuøng phaàn beân trong. Ñöùc Phaät thaáy roõ con ngöôøi chæ laø moät ñaõy da hoâi thoái. Ñoù laø leõ thaät maø chuùng ta laïi khoâng daùm nhaän. Nghe hoâi lieàn kieám nöôùc hoa boâi leân cho thôm, thaáy ñen lieàn laáy phaán thoa leân cho traéng. Ñoù laø ñaùnh löøa nhau, chôù khoâng coù leõ thaät. Söï thaät thì töø ñaàu tôùi chaân, choã naøo cuõng nhôùp heát. Neáu thaân thaät ñeïp ñeõ, sang troïng, leõ ra trong ngoaøi ñeàu phaûi toát ñeïp, nhöng ñaèng naøy vöøa coù ròn chaûy choã naøo thì ta lieàn nghe hoâi haùm nhô nhôùp.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Ñoù laø Phaät daïy chuùng ta thaáy ñuùng nhö thaät giaù trò cuûa con ngöôøi. Khi ñaõ thaáy thaân laø ñaõy da hoâi thoái, mình coù muoán tìm vaøi ba ñaõy da hoâi thoái ôû chung nöõa khoâng? Moät mình ñaõ chòu khoâng noåi roài, coøn theâm hai ba caùi nöõa thì quaû laø khoå! Nhôø quaùn vaäy chuùng ta khoâng coøn ñaém meâ saéc ñeïp. Ñoù laø chöa noùi saéc ñeïp khoâng theå toàn taïi laâu daøi. Chæ löùa tuoåi thanh nieân veû ñeïp môùi sung maõn, chôù tôùi baûy taùm möôi tuoåi thì da nhaên maù hoùp, luùc ñoù heát ñeïp roài. Caùi ñeïp chæ taïm moät thôøi maø ngöôøi ta laïi laàm meâ, ñaém ñuoái theo noù.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Phaät daïy quaùn thaân naøy nhô nhôùp, laø quaùn ngay nôi mình chôù khoâng phaûi quaùn nôi ngöôøi khaùc. Nhieàu ngöôøi khoâng bieát, nghe Phaät daïy quaùn thaân baát tònh, roài thaáy ai deã thöông lieàn quaùn treân ngöôøi ñoù, quaùn moät hoài thöông theâm! Phaûi quaùn ngay nôi mình, bieát roõ thaân nhô nhôùp, gôùm thaân mình thì thaân ngöôøi khaùc cuõng seõ gôùm. Quaùn baát tònh thaønh coâng thì beänh tham saéc khoâng coøn. Neân noùi ñoù laø thuoác trò beänh tham saéc.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Ñeán tham danh laøm sao trò? Tham danh laø tham coù chöùc quyeàn. Ví duï moät Nghò só Quoác hoäi tröôùc khi ra öùng cöû coù lo khoâng? Lo laøm sao thu huùt ñöôïc quaàn chuùng, neân cuõng maát aên maát nguû. Keá laïi lo caïnh tranh giöõa nhöõng ngöôøi ñöôïc loøng daân, bôûi ñaâu phaûi chæ coù mình öùng cöû, nhö vaäy khoå khoâng? Neáu keát quaû mình rôùt thì khoå voâ cuøng, coøn ñaäu môùi thaáy nhö vui nhöng thaät ra cuõng khoâng vui. Vì laõnh traùch nhieäm vôùi daân phaûi laøm cho ñöôïc, neáu laøm khoâng ñöôïc thì bò chöûi, nhö vaäy cuõng lo nöõa. Ñeán khi maát chöùc laïi caøng khoå hôn. Nhö vaäy tröôùc khoå, giöõa khoå, sau cuõng khoå; ba thôøi ñeàu khoå chôù söôùng ích gì! Khoå maø ngöôøi ta cöù töôûng vui, cho neân môùi giaønh giöït vôùi nhau. Ngöôøi tu bieát roõ tham danh laø nhaân ñau khoå. Quaùn nhö theá thì trò ñöôïc beänh tham danh.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Ñeán tham aên, coù ai khoâng tham aên ñaâu. Ñaïi ña soá ñeàu thích aên ngon. Nhö vaäy, beänh tham aên laøm sao ñeå trò? Chuùng ta phaûi duøng hai thöù thuoác: moät laø quaùn voâ thöôøng, hai laø quaùn baát tònh. Caùi ngon khoâng toàn taïi ñöôïc laâu, chæ moät phuùt nöûa phuùt khi nhai, luùc thöùc aên coøn ôû löôõi thaáy ngon, nhöng nuoát qua khoûi coå roài thaønh hoâi dô. Nhö vaäy thöùc aên uoáng chæ laø taïm bôï, ngon trong choác laùt, chôù khoâng beàn. Chuùng ta aên coát ñeå soáng khoûe maïnh, chôù khoâng phaûi aên coát ñeå ngon. Nhieàu khi vì muoán aên ngon mình phaûi toán hao tieàn cuûa gaáp maáy laàn aên bình thöôøng. Roõ raøng do tham aên maø khoå, ñoù laø chöa noùi aên ngon quaù sanh beänh. Cho neân vieäc aên uoáng haïn cheá vöøa phaûi, ñöøng ñoøi hoûi, ñöøng tham lam. Ñoù laø bieát quaùn voâ thöôøng, quaùn baát tònh ñeå tröø beänh tham aên.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Ñeán tham nguû laáy gì ñeå trò? Tham nguû laø beänh traàm troïng chung cho nhieàu ngöôøi. Ví duï Phaät töû bieát tu, heïn naêm giôø khuya thöùc daäy tuïng kinh, hoaëc nieäm Phaät, toïa thieàn. Nhöng ñeâm ñoù nguû ngon giaác, nghe ñoàng hoà reo cöù laên qua trôû laïi, moät laùt roài thoâi cho noù qua luoân! Ñoù laø beänh tham nguû, cuõng goïi laø beänh giaûi ñaõi, löôøi bieáng. Beänh naøy chaúng nhöõng Phaät töû taïi gia, maø keå caû haøng xuaát gia cuõng thöôøng maéc phaûi. Phaät töû ôû ngoaøi naêm saùu giôø môùi thöùc, nhöng trong chuøa ba boán giôø khuya ñaõ daäy roài. Giôø ñoù nguû ngon laém, cho neân nghe keûng baùo vaãn khoâng muoán ngoài daäy, laên qua trôû laïi roài caùo beänh nguû luoân. Ñoù laø beänh tham nguû.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Ñoái vôùi beänh tham nguû, coù hai phaùp ñeå trò. Moät laø tinh taán trò giaûi ñaõi, hai laø quaùn voâ thöôøng. Khi ñang nguû, nghe tieáng keûng hoaëc ñoàng hoà reo khoâng muoán thöùc, thì phaûi nhôù raèng ngaøy nay mình khoûe maïnh, nhöng chaéc gì ngaøy mai cuõng khoûe, neân giôø naøo khoûe maïnh thì phaûi raùng tu, ñeå mai moát lôõ cheát laøm sao tu ñöôïc. Ñoù laø quaùn voâ thöôøng ñeå ñaùnh thöùc, ñeå lay tænh chuùng ta raùng tu.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Phaät thöôøng daïy phaûi quaùn voâ thöôøng nhö cöùu löûa chaùy ñaàu. Löûa rôùt moät ñoùm leân ñaàu, ta chôø naêm möôøi phuùt sau môùi phuûi hay phuûi lieàn? Vöøa thaáy löûa chaùy ñaàu thì phaûi phuûi lieàn. Cuõng vaäy, ngaøy nay chuùng ta khoûe maïnh, ngaøy mai chaéc gì khoûe maïnh. Vì vaäy ngaøy naøo khoûe maïnh thì raùng tu ngaøy aáy, khoâng chaàn chôø. Ñoù laø chuùng ta bieát thaân naøy voâ thöôøng, khoâng baûo ñaûm, luùc naøo laøm ñöôïc gì thì coá gaéng laøm, khoâng boû qua.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Nhôø quaùn voâ thöôøng ngay luùc ñoù ta troãi daäy, ñi röûa maët roài tuïng kinh nieäm Phaät hoaëc toïa thieàn. Neáu cöù laên qua trôû laïi giaät giöïa hoaøi thì khoâng troãi daäy noåi, con ma nguû seõ laøm chuû mình. Quaùn voâ thöôøng xong, keá ñoù laáy roi tinh taán ñaùnh maïnh moät caùi, baét noù troãi daäy röûa maët thì mình tu ñöôïc, khoâng bò maát thì giôø. Ñoù laø phöông phaùp trò beänh tham nguû.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Nhö vaäy, naêm beänh tham keå treân ñeàu coù thuoác trò. Chæ vì Phaät töû laâu nay khoâng bieát thuoác trò, neân gaëp beänh khoâng bieát laøm sao. Trò ñöôïc naêm beänh ñoù roài thì chuùng ta heát tham, heát saân.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Ñeán sau cuøng laø si. Si meâ laø goác ñau khoå nhaát cuûa cuoäc ñôøi. Noùi theo ñuùng thöù lôùp thì tröôùc laø si, roài tôùi tham, saân. Saân laø ngoïn, si laø goác. Taïi sao? Si meâ laø thaáy khoâng ñuùng nhö thaät. Söï vaät traéng maø mình thaáy ñen, xaáu maø cho toát, ñoù laø si meâ. Si meâ laø thaáy theo aûo töôûng, trí tueä laø thaáy ñuùng nhö thaät. Ngöôøi naøo soáng theo aûo töôûng sai laàm ñoù laø ngöôøi si meâ.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Chöõ si meâ trong nhaø Phaät coù chia töøng loaïi. Loaïi caïn nhaát khoâng bieát phaân bieät thieän aùc, toäi phöôùc, chaùnh taø. Chuùng ta tu phaûi bieát roõ gì laø thieän gì laø aùc. Trong nhaø Phaät daïy laøm gì ñöôïc toát ñeïp, saùng suoát, ñem laïi lôïi ích cho moïi ngöôøi, ñoù laø thieän. Ngöôïc laïi laøm ñieàu xaáu xa, ñem laïi nguy hieåm cho moïi ngöôøi, ñoù laø aùc. Chuùng ta bieát giöõ giôùi khoâng aên troäm laø thieän, ngöôøi laøm nhöõng ñieàu ñoù laø aùc. Trong kinh ñöùc Phaät coù noùi tôùi möôøi ñieàu thieän vaø möôøi ñieàu aùc, goïi laø thaäp thieän vaø thaäp aùc.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Thaäp thieän laø gì? Thaäp thieän bao goàm ba ñieàu thuoäc veà thaân: khoâng saùt sanh, khoâng troäm cöôùp, khoâng taø daâm. Boán ñieàu thuoäc veà mieäng: khoâng noùi doái, khoâng noùi lôøi aùc ñoäc, khoâng noùi lôøi ly giaùn, khoâng noùi lôøi theâu deät. Ba ñieàu thuoäc veà yù: bôùt tham, bôùt saân, bôùt si. Ñoù laø möôøi ñieàu thieän, ngöôïc laïi laø möôøi ñieàu aùc. Neáu ngöôøi coøn tham saân si ñaày ñuû ñoù laø ngöôøi aùc. Chuùng ta tu laø phaûi giaûm nhöõng ñieàu aùc, taêng nhöõng ñieàu thieän. Laøm ñau khoå cho ngöôøi cho vaät laø toäi, laøm vui veû cho ngöôøi cho vaät laø phöôùc.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Ñeán phaân bieät taø chaùnh, Phaät töû phaûi bieát theá naøo laø chaùnh, theá naøo laø taø, khoâng phaân bieät ñöôïc ñieàu naøy raát deã phaïm loãi laàm. Phaät daïy Phaät töû tu giöõ naêm giôùi, laøm laønh laùnh döõ, töùc tu nhaân quaû. Gieo nhaân laønh thì höôûng quaû laønh, nhaân aùc thì chuoác quaû aùc. Chuùng ta tu coát laøm sao khoâng taïo toäi loãi, khoâng phaïm giôùi, ñoàng thôøi giöõ ñuùng tinh thaàn nhaân quaû cuûa Phaät. Caùi phöôùc ñeán do mình ñaõ taïo nhaân laønh, caùi khoå ñeán do mình ñaõ taïo nhaân aùc. Ñöùc Phaät tuyeân boá Ngaøi khoâng coù quyeàn ban ôn xuoáng hoïa cho ai. Vì sao? Vì neáu coù ban ôn xuoáng hoïa thì khoâng coøn nhaân quaû. Nhaân quaû do mình taïo thì mình laõnh, chôù khoâng do ai ban caû.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Vaäy maø Phaät töû ñi chuøa, thaép höông laïy Phaät: “Phaät cho con caùi naøy, cho con caùi kia…”, xin nhieàu hôn cuùng! Ñoù laø maéc toäi tham roài vì cuùng ít maø ñoøi nhieàu. Theá laø Phaät töû phaïm hai toäi: moät tôùi chuøa maø coøn tham, hai khoâng laøm ñuùng lôøi Phaät daïy. Phaät baûo chuùng ta laøm nhaân laønh seõ ñöôïc quaû laønh, nhöng chuùng ta khoâng chòu laøm laïi xin. Neân hieåu ñi chuøa, cuùng chuøa laø vì Tam Baûo, töùc vì Phaät, Phaùp, Taêng ñeå cho ngoâi Tam Baûo ngaøy caøng saùng suûa hôn. Cuùng maø khoâng ñoøi gì cho mình, ñoù môùi ñuùng vôùi tinh thaàn cuûa Phaät töû. Neáu coù nguyeän thì nguyeän cho Tam Baûo thöôøng coøn ôû theá gian ñeå cöùu ñoä chuùng sanh. Ñoù môùi ñuùng laø taâm chaân chaùnh cuûa ngöôøi Phaät töû.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Moãi naêm tôùi moàng taùm thaùng gieâng aâm lòch, quí vò thöôøng ñi cuùng sao phaûi khoâng? Choã naøy toâi noùi cho quí Phaät töû hieåu roõ. Ñuùng ra nhaø chuøa khoâng coù coi ngaøy coi giôø, khoâng cuùng sao cuùng haïn, nhöng taïi sao baây giôø laïi cuùng? Vì ôû Vieät Nam ngaøy xöa coù caùc cuï ñoà nho chuyeân coi lòch. Trong lòch ñeå ngaøy laønh ngaøy döõ, tuoåi toát tuoåi xaáu, cuùng sao cuùng haïn. Nhöng veà sau, ñeán khi Phaùp cai trò thì khoâng cho daân mình hoïc chöõ Haùn, baét hoïc chöõ Vieät. Laàn laàn maáy oâng ñoà thaát nghieäp.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Phaàn Phaät töû chuùng ta ñaõ quen coi lòch, muoán caát nhaø khoâng coi lòch khoâng yeân, neân ñem lòch ñeán chuøa nhôø thaày coi giuøm, vì thaày môùi bieát chöõ Haùn. Ai muoán caát nhaø, muoán ñònh vôï gaû choàng cho con caùi ñeàu ñem lòch tôùi nhôø thaày coi giuøm. Nhôø thaày coi roài chaúng leõ khoâng nghó nhôù ôn thaày, cuõng taï ôn chuùt ít, laâu ngaøy thaønh thoùi quen. Phaàn maáy thaày thaáy laøm nhö vaäy ñöôïc Phaät töû cuùng döôøng, khoûi laøm gì khaùc cuõng khoûe, neân cöù theá maø laøm.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Thaät ra trong kinh Töù Thaäp Nhò Chöông, kinh Di Giaùo, Phaät ñaõ caám nhöõng ñieàu ñoù, vì noù thuoäc veà taø, khoâng phaûi chaùnh. Cho neân Phaät töû phaûi hieåu roõ, sôû dó trong chuøa coù caùc vieäc nhö theá laø vì hoaøn caûnh, chôù khoâng phaûi ñoù laø ngheà cuûa quí thaày. Ngheà cuûa quí thaày laø tu. Hieåu nhö vaäy, Phaät töû ñöøng ñoøi hoûi quí thaày laøm theá nöõa, ñem maáy cuoán lòch ñoát tuoát cho roài, khoâng cuùng sao cuùng haïn gì heát!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Toâi noùi ñieàu naøy cho quí vò thaáy, coù khi naøo cuùng sao cuùng haïn ñeå teân thaày Truï trì ñaàu soå khoâng? Khoâng coù chuyeän ñoù. Nghóa laø thaày khoâng tin, maø taïi Phaät töû ñoøi neân buoäc loøng quí thaày phaûi ñeå teân roài ñoát sôù cho quí vò vui. Neáu ñoù quaû laø moät quyeàn lôïi lôùn thì teân thaày phaûi ñöùng ñaàu. Hieåu nhö vaäy quí Phaät töû môùi bieát caùi naøo chaùnh, caùi naøo taø ñeå chöøa boû. Tin nhaân quaû laø chaùnh, tin cuùng sao cuùng haïn laø taø, ñoù laø leõ thaät.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Thí duï nhö vieäc coi ngaøy, ai cuõng löïa ngaøy toát ñeå ñi ñöôøng khoûi bò tai naïn, vaäy sao maáy chuù aên troäm cuõng löïa ngaøy ñoù nhöng vaãn bò baét nhö thöôøng. Neân bieát ngaøy ñoù ñaâu coù coá ñònh, chuû yeáu do taâm mình. Ngaøy naøo cuõng laø ngaøy toát neáu taâm mình toát. Ngaøy naøo cuõng laø ngaøy xaáu neáu taâm mình xaáu. Ñoù laø leõ thaät. Vaäy maø chuùng ta khoâng sôï taâm, laïi ñi sôï ngaøy. Ñoù laø tin taø khoâng tin chaùnh. Tin taø laø si meâ. Neáu keå ra thì raát nhieàu thöù si meâ. Boû ñöôïc nhöõng si meâ aáy laø chuùng ta ñi con ñöôøng chaùnh, phaân bieät taø chaùnh raønh reõ thì seõ khoâng coøn si meâ nöõa.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Nhö vaäy chuùng ta bieát caùi gì toäi neân traùnh, caùi gì phöôùc neân laøm, ñoù laø coù trí tueä, heát si meâ. Cho neân ngöôøi tu phaûi can ñaûm, nhìn ñuùng leõ thaät, thì vieäc tu môùi tieán. Neáu khoâng nhö theá vieäc tu khoâng tieán ñöôïc.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Phieàn naõo do tham saân si maø ra. Neáu chuùng ta bieát chöøa, bieát ngaên ñoùn tham saân si thì phieàn naõo seõ giaûm daàn. Nhöng coù nhieàu Phaät töû noùi ñi chuøa nhieàu naêm maø sao caøng ñi caøng phieàn naõo? Ñoù laø vì ñi chuøa maø khoâng bieát tu, ñi chuøa muoán ñöôïc ngöôøi ta khen, muoán ñöôïc phöôùc nhieàu maø khoâng chòu tu. Tu laø vieäc heát söùc chaân thaät cao thöôïng, chôù khoâng phaûi nhö laâu nay chuùng ta laàm töôûng.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Ñoái vôùi ngöôøi tænh, thöông mình laø phaûi tìm ra caùi gì thaät mình, caùi gì khoâng phaûi thaät mình. Chuùng ta xeùt xem nôi mình caùi gì thaät, caùi gì khoâng thaät. Thaân naøy thaät khoâng? Khoâng thaät. Taïi sao? Vì thaân voâ thöôøng, duyeân hôïp taïm coù. Nhaø Phaät noùi thaân do boán phaàn ñaát, nöôùc, gioù, löûa hôïp laïi thaønh. Chaát cöùng trong ngöôøi laø ñaát, chaát öôùt trong ngöôøi laø nöôùc, chaát ñoäng trong ngöôøi laø gioù, hôi aám trong ngöôøi laø löûa. Boán thöù ñoù thieáu moät thì khoâng soáng ñöôïc.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Khi boán chaát ñoù hôïp laïi thaønh thaân roài, muoán thaân taêng tröôûng laâu daøi thì phaûi möôïn ñaát, nöôùc, gioù, löûa beân ngoaøi boài boå theâm hoaøi. Nhö vaäy noù môùi coøn, môùi taêng tröôûng. Nhö loã muõi chuùng ta ñang thôû. Hít voâ laø möôïn, thôû ra laø traû. Möôïn traû, möôïn traû… traû ra maø khoâng möôïn laïi thì taét thôû. Neáu thaân thaät thì ñaâu caàn möôïn, maø möôïn thì khoâng thaät. Ñoù laø noùi veà gioù.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Ñeán nöôùc, moät laùt möôïn taùch nöôùc, möôïn roài traû. Roài möôïn côm töùc laø möôïn ñaát, möôïn roài cuõng traû. Nhö vaäy chuùng ta soáng an vui, khoûe maïnh laø nhôø möôïn traû suoân seû. Neáu möôïn traû truïc traëc thì phaûi ñeán beänh vieän cöùu caáp lieàn. Theá thì giaù trò cuûa con ngöôøi ôû choã naøo? Chæ laø söï möôïn traû, maø chuùng ta cöù ngôõ mình thaät, mình laø chuû taát caû. Khi thaáy ñöôïc thaân naøy vay möôïn taïm bôï, chuùng ta coù bôùt quí noù khoâng? Giaû söû ai cheâ, noùi mình xaáu quaù ta coù giaän khoâng? Ñaõ laø ñoà vay möôïn, xaáu toát coù quan troïng gì.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Sôû dó ngöôøi ta cheâ moät caâu maø mình noåi saân ñuøng ñuøng laø do ta töôûng mình quí, töôûng mình toát. Coøn neáu bieát mình laø hö giaû, ngöôøi ta noùi gì mình cuõng cöôøi thoâi. Ñoù laø ngöôøi trí tueä, ngöôïc laïi laø keû si meâ. Nhö vaäy laáy caùi taïm bôï laøm caùi chaân thaät cuûa mình coù ñöôïc khoâng? Chaéc chaén khoâng ñöôïc roài. Ñoù laø toâi noùi veà thaân.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Ñeán taâm, caùi gì laø taâm mình? Vaán ñeà naøy teá nhò hôn. Laâu nay chuùng ta quen cho nghó thieän nghó aùc… laø taâm mình. Toâi xin hoûi, töø khi cha meï sanh ta ra ñeán ngaøy nhaém maét, mình laø moät hay traêm thöù taïp nhaïp? Taâm suy nghó thieän aùc hôn thua phaûi quaáy taïp nhaïp, moät ngaøy ñoåi thay caû traêm laàn. Neáu taâm aáy laø mình thì chuùng ta taïp nhaïp maát roài. Neân phaûi bieát taâm buoàn thöông giaän gheùt hôn thua phaûi quaáy chæ laø nhöõng maûnh vuïn, taïm bôï, chôù khoâng phaûi thaät taâm mình.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Ñaïo Phaät chæ cho chuùng ta caùi gì laø thaät nôi mình. Nhö khi nieäm Phaät ñeán nhaát taâm baát loaïn, taâm khoâng coøn suy nghó laêng xaêng nöõa, môùi ñöôïc ñöùc Phaät ñoùn veà Cöïc laïc. Taïi sao phaûi nieäm tôùi choã nhaát taâm? Vì taát caû nhöõng nghó suy ñeàu laø taïp nhaïp hö doái, khoâng phaûi thaät mình. Laëng heát nhöõng thöù ñoù, Taâm chaân thaät môùi hieän baøy. Taâm chaân thaät hieän baøy neân Phaät môùi ñeán ñoùn. Cho neân nieäm Phaät phaûi nieäm tôùi nhaát taâm laø vaäy.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Coøn tu thieàn ñeå ñöôïc ñònh. Ñònh nhöõng taâm laêng xaêng loän xoän, maø laâu nay chuùng ta meâ cöù töôûng noù laø mình. Nhöõng thöù giaû doái taïm bôï aáy laëng roài thì ñöôïc ñònh. Ñònh tôùi choã cöùu kính seõ ñöôïc Nieát-baøn voâ sanh. Nhö vaäy, chuû tröông ñaïo Phaät daïy tu laø deïp taâm laêng xaêng loän xoän, trôû veà Taâm chaân thaät saün coù nôi mình. Laâu nay chuùng ta queân neân cöù chaïy theo nhöõng thöù laêng xaêng.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Khi chuùng ta ngoài chôi naêm möôøi phuùt yeân tónh, khoâng nghó gì heát, luùc ñoù coù mình khoâng? Neáu noùi suy nghó laø taâm mình thì luùc ñoù mình cheát sao? Nhöng roõ raøng khoâng suy nghó maø ta vaãn hieän tieàn. Gioù thoåi nghe maùt, chim keâu nghe tieáng, ngöôøi qua laïi thaáy roõ raøng. Nhö vaäy, caùi thaáy bieát vaãn hieän tieàn maø khoâng ñôïi suy nghó. Thaáy bieát hieän tieàn ñoù môùi laø caùi chaân thaät cuûa mình. Chæ vì laâu nay chuùng ta cöù bò taâm vuïn vaët che phuû neân laàm nhaän noù laø mình.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Trong kinh Laêng Nghieâm, ñöùc Phaät giaûng giaûi nghóa “chuû” vaø “khaùch” raát roõ raøng. Ñöùc Phaät baûo ngaøi A-nan, nhö trong moät nhaø troï, coù ngöôøi chuû coi nhaø vaø moät ngöôøi khaùch tôùi taù tuùc. Khaùch ôû moät luùc roài ñi, coøn chuû nhaø khoâng ñi. Nhö vaäy ñeán ñi laø khaùch, coøn chuû nhaø khoâng coù ñeán ñi. Cuõng theá, caùi sanh dieät ñöôïc maát laêng xaêng laø khaùch maø ta nhaän laø mình, coøn OÂng chuû thöôøng tröïc laïi boû queân. Ñoù laø nhaän khaùch laøm chuû. Nhaän nhö vaäy laø tænh hay meâ? Bôûi meâ neân Phaät daïy chuùng ta phaûi tu, ñeå ñònh laïi taâm laêng xaêng ñoù. Taâm ñoù laëng thì OÂng chuû hieän ra, goïi laø giaûi thoaùt sanh töû.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Tu Phaät laø ñeå giaûi thoaùt sanh töû. Caùi gì giaûi thoaùt? Ñoù laø taâm khoâng sanh khoâng dieät, thöôøng giaùc thöôøng tri. Bao nhieâu kinh ñieån Phaät daïy ñeàu ñi tôùi choã ñoù. Taâm laêng xaêng döøng thì Trí tueä Phaät hieän ra. Tu laø bieát nhöõng loãi laàm chöøa boû ñeå trôû thaønh con ngöôøi toát, daàn daàn boû luoân nhöõng taâm phaân bieät toát xaáu ñeå trôû veà Taâm chaân thaät. Ñoù chính laø mình, tu nhö vaäy laø töøng böôùc ñi tôùi giaùc ngoä giaûi thoaùt.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Hieåu ñuùng chuùng ta môùi bieát ñöôïc leõ thaät, neáu khoâng chuùng ta tu ñeå mong nhöõng vieäc haõo huyeàn voâ ích. Theá neân chuùng toâi giaûn traïch cho quí Phaät töû bieát caùi gì thaät mình, caùi gì khoâng phaûi thaät mình. Nhöõng nieäm nghó laêng xaêng laø voïng töôûng, ta phaûi “buoâng” ñeå noù laëng xuoáng. Chöøng naøo heát voïng töôûng thì Taâm chaân thaät hieän tieàn. Thaät ra, khoâng phaûi ñôïi heát voïng töôûng taâm ñoù môùi coù, noù luoân saün coù nhöng vì voïng töôûng che khuaát neân ta khoâng nhaän ra.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Thí duï nhö ñeâm raèm, treân hö khoâng maët traêng vaãn saùng troøn, nhöng maây ñen cöù lieân tuïc keùo daøy ñaëc neân chuùng ta khoâng thaáy maët traêng. Chöøng naøo maây tan thì traêng môùi hieän. Traêng hieän ra laø môùi coù hay ñaõ saün coù roài? Ñaõ saün coù roài. Cuõng vaäy, chuùng ta saün coù oâng Phaät cuûa mình, nhöng vì maây phieàn naõo che phuû. Neáu deïp ñöôïc maây phieàn naõo thì oâng Phaät cuûa mình hieän ra, khoâng caàn tìm kieám ôû ñaâu heát. Soáng ñöôïc vôùi oâng Phaät thaät cuûa chính mình, ñoù môùi laø ngöôøi bieát tu, bieát trôû veà caùi cöùu kính chaân thaät, nguoàn an laïc vónh cöûu. Ngöôïc laïi, chaïy theo taâm suy nghó laêng xaêng, chuùng ta chæ chuoác ñau khoå maø thoâi. </w:t>
      </w:r>
    </w:p>
    <w:p>
      <w:pPr>
        <w:pStyle w:val="BodyTextIndent2"/>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Toùm laïi, chuùng toâi neâu leân ngöôøi tænh vaø keû meâ thöông mình khaùc nhau nhö theá naøo cho quí vò thaáy roõ, ñeå choïn cho mình moät loái ñi. Ngöôøi meâ thöông mình nhöng roát cuoäc laïi haïi mình, caøng thöông laïi caøng haïi chôù khoâng lôïi ích gì. Coøn ngöôøi tænh thöông mình, töø thaáp ñeán cao, tìm cho ñöôïc choã cöùu kính mình laø caùi gì. Tìm ñöôïc roài thì vónh vieãn an laïc. </w:t>
      </w:r>
    </w:p>
    <w:p>
      <w:pPr>
        <w:pStyle w:val="NormalWeb"/>
        <w:jc w:val="both"/>
        <w:rPr>
          <w:sz w:val="26"/>
          <w:szCs w:val="26"/>
        </w:rPr>
      </w:pPr>
      <w:r>
        <w:rPr>
          <w:rFonts w:cs="VNI-Times" w:ascii="VNI-Times" w:hAnsi="VNI-Times"/>
          <w:sz w:val="26"/>
          <w:szCs w:val="26"/>
        </w:rPr>
        <w:t>Chuùng ta phaûi luoân tænh ñeå töï cöùu mình, chôù khoâng ai cöùu mình ñöôïc. Neáu meâ thì ñi trong traàm luaân muoân kieáp, coøn tænh thì laàn laàn thoaùt khoûi phieàn naõo, vöôït ra voøng luaân hoài sanh töû. Ñoù laø choã cao sieâu, cöùu kính trong ñaïo Phaät.</w:t>
      </w:r>
    </w:p>
    <w:p>
      <w:pPr>
        <w:pStyle w:val="NormalWeb"/>
        <w:jc w:val="center"/>
        <w:rPr>
          <w:rFonts w:ascii="VNI-Times" w:hAnsi="VNI-Times" w:cs="VNI-Times"/>
          <w:sz w:val="26"/>
          <w:szCs w:val="26"/>
        </w:rPr>
      </w:pPr>
      <w:r>
        <w:rPr>
          <w:rFonts w:eastAsia="Wingdings" w:cs="Wingdings" w:ascii="Wingdings" w:hAnsi="Wingdings"/>
          <w:sz w:val="26"/>
          <w:szCs w:val="26"/>
        </w:rPr>
        <w:t>]</w:t>
      </w:r>
      <w:r>
        <w:br w:type="page"/>
      </w:r>
    </w:p>
    <w:p>
      <w:pPr>
        <w:pStyle w:val="NormalWeb"/>
        <w:jc w:val="center"/>
        <w:rPr>
          <w:rFonts w:ascii="VNI-Times" w:hAnsi="VNI-Times" w:cs="VNI-Times"/>
          <w:sz w:val="26"/>
          <w:szCs w:val="26"/>
        </w:rPr>
      </w:pPr>
      <w:r>
        <w:rPr>
          <w:rFonts w:cs="VNI-Times" w:ascii="VNI-Times" w:hAnsi="VNI-Times"/>
          <w:sz w:val="26"/>
          <w:szCs w:val="26"/>
        </w:rPr>
      </w:r>
    </w:p>
    <w:tbl>
      <w:tblPr>
        <w:tblW w:w="5000" w:type="pct"/>
        <w:jc w:val="left"/>
        <w:tblInd w:w="-45" w:type="dxa"/>
        <w:tblLayout w:type="fixed"/>
        <w:tblCellMar>
          <w:top w:w="15" w:type="dxa"/>
          <w:left w:w="15" w:type="dxa"/>
          <w:bottom w:w="15" w:type="dxa"/>
          <w:right w:w="15" w:type="dxa"/>
        </w:tblCellMar>
      </w:tblPr>
      <w:tblGrid>
        <w:gridCol w:w="8640"/>
      </w:tblGrid>
      <w:tr>
        <w:trPr>
          <w:trHeight w:val="1863" w:hRule="atLeast"/>
        </w:trPr>
        <w:tc>
          <w:tcPr>
            <w:tcW w:w="8640" w:type="dxa"/>
            <w:tcBorders/>
            <w:shd w:fill="996600" w:val="clear"/>
            <w:vAlign w:val="center"/>
          </w:tcPr>
          <w:p>
            <w:pPr>
              <w:pStyle w:val="Normal"/>
              <w:spacing w:before="0" w:after="0"/>
              <w:jc w:val="both"/>
              <w:rPr>
                <w:rFonts w:ascii="VNI-Times" w:hAnsi="VNI-Times" w:cs="VNI-Times"/>
                <w:sz w:val="26"/>
                <w:szCs w:val="26"/>
              </w:rPr>
            </w:pPr>
            <w:r>
              <w:rPr>
                <w:rFonts w:cs="VNI-Times" w:ascii="VNI-Times" w:hAnsi="VNI-Times"/>
                <w:sz w:val="26"/>
                <w:szCs w:val="26"/>
              </w:rPr>
              <w:t> </w:t>
            </w:r>
          </w:p>
          <w:p>
            <w:pPr>
              <w:pStyle w:val="Normal"/>
              <w:spacing w:before="120" w:after="120"/>
              <w:jc w:val="center"/>
              <w:rPr>
                <w:rFonts w:ascii="VNI-Times" w:hAnsi="VNI-Times" w:cs="VNI-Times"/>
                <w:sz w:val="32"/>
                <w:szCs w:val="32"/>
              </w:rPr>
            </w:pPr>
            <w:r>
              <w:rPr>
                <w:rFonts w:cs="VNI-Times" w:ascii="VNI-Times" w:hAnsi="VNI-Times"/>
                <w:b/>
                <w:bCs/>
                <w:color w:val="FFFF00"/>
                <w:sz w:val="32"/>
                <w:szCs w:val="32"/>
              </w:rPr>
              <w:t>THAÀN THOÂNG BAÁT NAÊNG</w:t>
            </w:r>
          </w:p>
          <w:p>
            <w:pPr>
              <w:pStyle w:val="Normal"/>
              <w:spacing w:before="120" w:after="120"/>
              <w:jc w:val="center"/>
              <w:rPr>
                <w:rFonts w:ascii="VNI-Times" w:hAnsi="VNI-Times" w:cs="VNI-Times"/>
                <w:sz w:val="32"/>
                <w:szCs w:val="32"/>
              </w:rPr>
            </w:pPr>
            <w:r>
              <w:rPr>
                <w:rFonts w:cs="VNI-Times" w:ascii="VNI-Times" w:hAnsi="VNI-Times"/>
                <w:b/>
                <w:bCs/>
                <w:color w:val="FFFF00"/>
                <w:sz w:val="32"/>
                <w:szCs w:val="32"/>
              </w:rPr>
              <w:t>ÑÒCH NGHIEÄP</w:t>
            </w:r>
          </w:p>
          <w:p>
            <w:pPr>
              <w:pStyle w:val="Normal"/>
              <w:spacing w:before="120" w:after="120"/>
              <w:jc w:val="both"/>
              <w:rPr>
                <w:rFonts w:ascii="VNI-Times" w:hAnsi="VNI-Times" w:cs="VNI-Times"/>
                <w:sz w:val="26"/>
                <w:szCs w:val="26"/>
              </w:rPr>
            </w:pPr>
            <w:r>
              <w:rPr>
                <w:rFonts w:cs="VNI-Times" w:ascii="VNI-Times" w:hAnsi="VNI-Times"/>
                <w:sz w:val="26"/>
                <w:szCs w:val="26"/>
              </w:rPr>
              <w:t> </w:t>
            </w:r>
          </w:p>
        </w:tc>
      </w:tr>
    </w:tbl>
    <w:p>
      <w:pPr>
        <w:pStyle w:val="NormalWeb"/>
        <w:jc w:val="right"/>
        <w:rPr>
          <w:rFonts w:ascii="VNI-Times" w:hAnsi="VNI-Times" w:cs="VNI-Times"/>
          <w:sz w:val="26"/>
          <w:szCs w:val="26"/>
        </w:rPr>
      </w:pPr>
      <w:r>
        <w:rPr>
          <w:rFonts w:cs="VNI-Times" w:ascii="VNI-Times" w:hAnsi="VNI-Times"/>
          <w:b/>
          <w:bCs/>
          <w:i/>
          <w:iCs/>
          <w:sz w:val="26"/>
          <w:szCs w:val="26"/>
        </w:rPr>
        <w:t xml:space="preserve">Giaûng taïi Hoa Kyø - 2000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w:t>
      </w:r>
    </w:p>
    <w:p>
      <w:pPr>
        <w:pStyle w:val="BodyTextIndent2"/>
        <w:widowControl w:val="false"/>
        <w:spacing w:lineRule="auto" w:line="240" w:before="120" w:after="120"/>
        <w:ind w:left="360" w:firstLine="720"/>
        <w:jc w:val="both"/>
        <w:rPr/>
      </w:pPr>
      <w:r>
        <w:rPr>
          <w:rFonts w:cs="VNI-Times" w:ascii="VNI-Times" w:hAnsi="VNI-Times"/>
          <w:sz w:val="26"/>
          <w:szCs w:val="26"/>
        </w:rPr>
        <w:t xml:space="preserve">Hoâm nay quí Phaät töû tôùi gia ñình ñaïo höõu Minh Phaùp thaêm Thaày. Theo tinh thaàn trong ñaïo, chuùng ta thaêm nhau khoâng phaûi ñeå noùi chuyeän qua loa cho vui, maø quí Phaät töû hoûi ñaïo lyù, Thaày giaûng ñaïo cho Phaät töû nghe. Vì vaäy hoâm nay, Thaày seõ noùi vaán ñeà nho nhoû laø </w:t>
      </w:r>
      <w:r>
        <w:rPr>
          <w:rFonts w:cs="VNI-Times" w:ascii="VNI-Times" w:hAnsi="VNI-Times"/>
          <w:b/>
          <w:bCs/>
          <w:sz w:val="26"/>
          <w:szCs w:val="26"/>
        </w:rPr>
        <w:t>Thaàn thoâng baát naêng ñòch nghieäp</w:t>
      </w:r>
      <w:r>
        <w:rPr>
          <w:rFonts w:cs="VNI-Times" w:ascii="VNI-Times" w:hAnsi="VNI-Times"/>
          <w:sz w:val="26"/>
          <w:szCs w:val="26"/>
        </w:rPr>
        <w:t>,</w:t>
      </w:r>
      <w:r>
        <w:rPr>
          <w:rFonts w:cs="VNI-Times" w:ascii="VNI-Times" w:hAnsi="VNI-Times"/>
          <w:b/>
          <w:bCs/>
          <w:sz w:val="26"/>
          <w:szCs w:val="26"/>
        </w:rPr>
        <w:t xml:space="preserve"> </w:t>
      </w:r>
      <w:r>
        <w:rPr>
          <w:rFonts w:cs="VNI-Times" w:ascii="VNI-Times" w:hAnsi="VNI-Times"/>
          <w:sz w:val="26"/>
          <w:szCs w:val="26"/>
        </w:rPr>
        <w:t xml:space="preserve">nghóa laø thaàn thoâng khoâng theå choáng laïi vôùi nghieäp.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Quí Phaät töû thöôøng thích thaàn thoâng hôn thích nghieäp vaø cuõng sôï thaàn thoâng hôn sôï nghieäp. Giaû söû Thaày ñang noùi chuyeän ôû ñaây, maø ngoaøi kia coù vò naøo bay leân truï giöõa hö khoâng, luùc ñoù Phaät töû coøn ngoài ñeå nghe Thaày giaûng hay laø chaïy ra ñaûnh leã vò bay treân hö khoâng kia? Taâm con ngöôøi hieáu kyø thöôøng thích caùi laï, maø xem thöôøng nhöõng vieäc bình thöôøng. Trong khi ñaïo Phaät laïi raát bình dò, khoâng caàu kyø, khoâng noùi nhöõng ñieàu quaùi laï.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Phaät daïy chuùng sanh töø nghieäp neân coù thaân. Vaäy nghieäp töø ñaâu maø ra? Nghieäp töø thaân, mieäng vaø yù. Chính thaân, mieäng, yù gaây taïo nghieäp laønh hay nghieäp döõ, söùc nghieäp ñoù seõ loâi daãn ta ñi. Cho neân nghieäp laø söùc maïnh, nhöng vì ngöôøi ta khoâng thaáy neân khoâng tin coù nghieäp. Ví duï moät thanh nieân taäp uoáng röôïu hay huùt aù phieän, khi thieáu hai thöù ñoù thì hoï seõ uïa, möûa… Ñoù laø do nghieäp khoâng toát, noù haønh laïi ngöôøi taïo nghieäp.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Chuùng ta laøm nghieäp laønh nghieäp döõ, khoâng thaáy ñaâu heát, nhöng khi noù tôùi roài thì mình chaïy khoâng khoûi, traùnh khoâng ñöôïc. Nhö ngöôøi coù quyeàn löïc thaáy keû yeáu haø hieáp, chöûi ñaùnh ngöôøi ta. Chöûi ñaùnh roài keû coù quyeàn thaáy nhö vaäy laø xong, nhöng ngöôøi kia tích luõy phieàn haän trong loøng, ñôïi ñeán khi gaëp cô hoäi hoï seõ traû thuø laïi. Vaäy choã chöùa nhöõng nghieäp oaùn hôøn ñoù ôû ñaâu? Nghieäp khoâng thaáy, choã chöùa nghieäp cuõng khoâng thaáy, nhöng gaëp cô hoäi thì noù phaùt ra.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Nghieäp quan troïng nhö vaäy, ngöôøi ñôøi laïi khoâng quí, coøn thaàn thoâng chæ laø troø ñuøa maø laïi quí. Nghe ai tu coù Tha taâm thoâng, vöøa gaëp mình hoï lieàn ñieåm maët noùi: “Anh ñang nghó ñieàu naøy ñieàu noï…” Nghe ñuùng phoùc mình rôûn oùc muoán laïy hoï lieàn. Coøn quí thaày daïy Phaät töû laøm vieäc laønh ñöôïc phöôùc, laøm vieäc aùc chòu toäi thì thaáy thöôøng quaù, khoâng coù gì haáp daãn, neân khoâng kính phuïc. Ñoù laø chuùng ta chöa coù nhaän xeùt ñuùng ñaén veà söùc maïnh cuûa nghieäp.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Trong kinh keå hoài xöa ñöùc Phaät coøn bò naïn Kim thöông, Maõ maïch. Kim thöông töùc laø bò muõi nhoïn ñaâm vaøo chaân, Maõ maïch laø aên luùa ngöïa trong voøng ba thaùng. Vì Ngaøi ñöôïc moät vò vua môøi veà an cö, nhöng roài queân khoâng cuùng cho Ngaøi. Luùc ñoù oâng giöõ ngöïa thaáy thöông, môùi ñem luùa ngöïa ra xay giaõ, naáu cuùng Phaät. Phöôùc ñöùc nhö Phaät maø coøn bò naïn nhö theá, laø do nghieäp tröôùc Ngaøi ñaõ taïo, cho neân thaân choùt phaûi traû cho heát. Neân bieát nghieäp ñaõ taïo duø aùc hay laønh ñeàu traû quaû heát, hoaëc sôùm hoaëc muoän thoâi, chôù khoâng boû qua ñöôïc.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Trong haøng ñeä töû Phaät, ngaøi Muïc-kieàn-lieân laø thaàn thoâng ñeä nhaát, coù theå bay leân trôøi, laën xuoáng nöôùc moät caùch töï nhieân. Vaäy maø khi saép boû thaân, Ngaøi phaûi traû heát nghieäp neân chòu cho boïn cöôùp vaây ñaùnh, duøng thaàn thoâng bay leân hay ñoän thoå cuõng khoâng ñöôïc. Ñeán luùc chuùng boû ñi roài, Ngaøi vaän heát söùc thaàn thoâng môùi tôùi ñaûnh leã ñöôïc Phaät tröôùc khi tòch. Nguyeân nhaân laø vì ñôøi tröôùc Ngaøi ñaõ ñoát moät toå ong, neân ñeán thaân choùt Ngaøi chöùng A-la-haùn roài, boïn chuùng baét Ngaøi phaûi traû cho heát.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Ngaøy xöa khi vua Löu-ly xua quaân sang ñaùnh doøng hoï Thích, Phaät nghe tin baùo ñaõ chaën ñöôøng nhaø Vua khuyeân haõy trôû veà, ñöøng taïo nghieäp taøn saùt nhau nöõa. Laàn thöù nhaát vua Löu-ly nghe lôøi khuyeân cuûa Ngaøi neân quay veà. Laàn thöù hai oâng cuõng gaëp Phaät vaø laïi veà. Nhöng ñeán laàn thöù ba, oâng quyeát keùo quaân laøm coû saïch doøng hoï Thích môùi thoâi. Khi aáy Phaät noùi: “Nghieäp cuûa doøng hoï Thích, ta khoâng theå cöùu ñöôïc!”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Nhö vaäy thaàn thoâng maïnh hay nghieäp löïc maïnh? Quí Phaät töû thöôøng nghó, mình cöù laøm vieäc aùc roài saùm hoái, hi voïng Phaät seõ tha cho. Nghieäp cuûa doøng hoï Thích maø Phaät coøn khoâng cöùu ñöôïc, huoáng nöõa laø chuùng ta. Chuùng sanh ñaõ taïo nghieäp, khoâng traû sôùm thì cuõng traû muoän, chôù khoâng troán ñaâu cho khoûi heát. Ñöøng nghó raèng mình taïo nghieäp aùc roài sau ñoù laøm laønh seõ khoûi quaû aùc. Laøm laønh thì ñöôïc phöôùc, nhöng nghieäp aùc ñaõ taïo vaãn phaûi traû nhö thöôøng.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Thí duï, tröôùc ñaây chuùng ta ñaõ ñaùnh moät ngöôøi laùng gieàng khieán hoï haän mình, nhöng vì yeáu theá neân hoï khoâng theå traû thuø ñöôïc. Neáu trong thôøi gian ñoù, ta bieát hoái haän aên naên neân xöû söï toát vôùi moïi ngöôøi trong xoùm. Ngöôøi xoùm gieàng kia khi ñaõ ñuû cô hoäi, hoï seõ tìm caùch traû thuø, nhöng nhôø baø con trong xoùm thöông neân hoï beânh vöïc mình. Nhö vaäy, nôï cuõ vaãn traû nhöng phöôùc môùi che chôû neân chuùng ta ñôõ ñöôïc phaàn ñau khoå. Neân bieát nghieäp thì phaûi traû, song nhôø phöôùc che chôû neân traû nheï hôn. Hieåu nhö vaäy chuùng ta môùi thaáy lôïi ích cuûa söï tu. Tu laø ñeå ba nghieäp cuûa chuùng ta ñöôïc saïch, ñöôïc toát hôn, chôù khoâng phaûi tu ñeå coù thaàn thoâng.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Phaät töû thì ngöôïc laïi thích coù caùi gì kyø ñaëc. Chính vì taâm ham muoán aáy maø bò ngöôøi xaáu duøng thaàn thoâng ñeå löøa gaït. Thôøi ñöùc Phaät coøn taïi theá, moät hoâm vua Ba-tö-naëc ñeán thöa: “Baïch Theá Toân, trong nöôùc con coù moät vuøng daân khoâng chòu nghe ñaïo lyù, chæ thích thaàn thoâng. Xin Theá Toân duøng thaàn thoâng nhieáp phuïc thì hoï môùi chòu tu.” Phaät laéc ñaàu, noùi: “Ta chæ duøng ñaïo thoâng ñeå giaùo hoùa thoâi, chôù khoâng duøng thaàn thoâng.” Vì ñaïo thoâng môùi coù theå giuùp cho chuùng ta nhaän ra ñaâu laø ñuùng, ñaâu laø sai ñeå söûa mình töø xaáu trôû thaønh toát. Coøn thaàn thoâng khoâng theå laøm cho chuùng ta thöùc tænh vaø tu taäp ñöôïc.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Cho neân trong nhaø Phaät thöôøng daïy tu thì phaûi chuyeån ñöôïc nghieäp aùc thaønh nghieäp thieän. Quí Phaät töû xeùt laïi, mieäng chuùng ta luùc naøo cuõng noùi lôøi hieàn laønh hay coù khi noùi lôøi hung döõ? Khi thì hieàn laønh, nhöng cuõng coù khi raát hung döõ. Thaân cuõng vaäy, coù khi giuùp keû naøy ngöôøi kia, nhöng cuõng coù khi taùt tai ngöôøi ta. Ñeán yù cuõng vaäy, khi nghó toát khi nghó xaáu, maø thöôøng thì xaáu nhieàu toát ít.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Neân khi ñaõ tu chuùng ta taäp thaân khoâng laøm aùc, laøm nhöõng ñieàu laønh, nhö khoâng saùt sanh, khoâng troäm cöôùp, khoâng taø daâm. Mieäng khoâng noùi doái, khoâng uoáng röôïu v.v… Ñoù laø môùi noùi tu veà mieäng vaø thaân thoâi. Phaät töû neáu khoâng giöõ troøn naêm giôùi thì coù ñoåi ñöôïc nghieäp xaáu cuûa thaân, cuûa mieäng khoâng? Khoâng ñoåi ñöôïc. Muoán ñoåi ñöôïc thì phaûi giöõ naêm giôùi cho troøn, roài tieán tu Thaäp thieän goïi laø Thaäp thieän nghieäp ñaïo, töùc theâm ba ñieàu nöõa laø bôùt tham, bôùt noùng giaän, bôùt si meâ. Ñaây chính laø tu veà yù.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Nhö vaäy thaân, khaåu, yù cuûa mình ñeàu phaûi chuyeån, phaûi söûa. Coù theá chuùng ta môùi xöùng ñaùng laø ngöôøi tu chuyeån nghieäp aùc thaønh nghieäp laønh. Neáu chuyeån heát nghieäp aùc thaønh nghieäp laønh thì khi nhaém maét mình seõ ñi theo ñöôøng laønh. Trong nhaø Phaät coù chia ra luïc ñaïo luaân hoài. Thaáp nhaát laø ñòa nguïc, keá laø ngaï quæ, suùc sanh, ngöôøi, a-tu-la, trôøi. Ngöôøi laøm aùc seõ bò nghieäp daãn ñi trong ba ñöôøng xaáu, ñòa nguïc, ngaï quæ, suùc sanh. Ngöôøi laøm nghieäp laønh thì seõ ñöôïc sanh trong coõi ngöôøi, a-tu-la, trôøi.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Ngöôøi tu naøo cuõng thích ñi ba coõi treân, ngaùn ba coõi döôùi. Bôûi vaäy, khoâng muoán quaû xaáu thì ñöøng taïo nghieäp xaáu. YÙ khoâng nghó ñieàu xaáu, mieäng khoâng noùi lôøi xaáu, thaân khoâng laøm vieäc xaáu, thì ñaâu coù nghieäp xaáu. Bôûi nghieäp do thaân, khaåu, yù taïo ra. Quí Phaät töû nhôù trong laù phaùi qui y cuûa quí vò coù baøi keä: </w:t>
      </w:r>
    </w:p>
    <w:p>
      <w:pPr>
        <w:pStyle w:val="BodyTextIndent2"/>
        <w:widowControl w:val="false"/>
        <w:tabs>
          <w:tab w:val="clear" w:pos="720"/>
          <w:tab w:val="left" w:pos="1138" w:leader="none"/>
        </w:tabs>
        <w:spacing w:lineRule="auto" w:line="240" w:before="120" w:after="120"/>
        <w:ind w:left="1152" w:hanging="0"/>
        <w:jc w:val="both"/>
        <w:rPr>
          <w:rFonts w:ascii="VNI-Times" w:hAnsi="VNI-Times" w:cs="VNI-Times"/>
          <w:sz w:val="26"/>
          <w:szCs w:val="26"/>
        </w:rPr>
      </w:pPr>
      <w:r>
        <w:rPr>
          <w:rFonts w:cs="VNI-Times" w:ascii="VNI-Times" w:hAnsi="VNI-Times"/>
          <w:i/>
          <w:iCs/>
          <w:sz w:val="26"/>
          <w:szCs w:val="26"/>
        </w:rPr>
        <w:t xml:space="preserve">Chö aùc maïc taùc </w:t>
      </w:r>
    </w:p>
    <w:p>
      <w:pPr>
        <w:pStyle w:val="BodyTextIndent2"/>
        <w:widowControl w:val="false"/>
        <w:tabs>
          <w:tab w:val="clear" w:pos="720"/>
          <w:tab w:val="left" w:pos="1138" w:leader="none"/>
        </w:tabs>
        <w:spacing w:lineRule="auto" w:line="240" w:before="120" w:after="120"/>
        <w:ind w:left="1152" w:hanging="0"/>
        <w:jc w:val="both"/>
        <w:rPr>
          <w:rFonts w:ascii="VNI-Times" w:hAnsi="VNI-Times" w:cs="VNI-Times"/>
          <w:sz w:val="26"/>
          <w:szCs w:val="26"/>
        </w:rPr>
      </w:pPr>
      <w:r>
        <w:rPr>
          <w:rFonts w:cs="VNI-Times" w:ascii="VNI-Times" w:hAnsi="VNI-Times"/>
          <w:i/>
          <w:iCs/>
          <w:sz w:val="26"/>
          <w:szCs w:val="26"/>
        </w:rPr>
        <w:t xml:space="preserve">Chuùng thieän phuïng haønh, </w:t>
      </w:r>
    </w:p>
    <w:p>
      <w:pPr>
        <w:pStyle w:val="BodyTextIndent2"/>
        <w:widowControl w:val="false"/>
        <w:tabs>
          <w:tab w:val="clear" w:pos="720"/>
          <w:tab w:val="left" w:pos="1138" w:leader="none"/>
        </w:tabs>
        <w:spacing w:lineRule="auto" w:line="240" w:before="120" w:after="120"/>
        <w:ind w:left="1152" w:hanging="0"/>
        <w:jc w:val="both"/>
        <w:rPr>
          <w:rFonts w:ascii="VNI-Times" w:hAnsi="VNI-Times" w:cs="VNI-Times"/>
          <w:sz w:val="26"/>
          <w:szCs w:val="26"/>
        </w:rPr>
      </w:pPr>
      <w:r>
        <w:rPr>
          <w:rFonts w:cs="VNI-Times" w:ascii="VNI-Times" w:hAnsi="VNI-Times"/>
          <w:i/>
          <w:iCs/>
          <w:sz w:val="26"/>
          <w:szCs w:val="26"/>
        </w:rPr>
        <w:t xml:space="preserve">Töï tònh kyø yù, </w:t>
      </w:r>
    </w:p>
    <w:p>
      <w:pPr>
        <w:pStyle w:val="BodyTextIndent2"/>
        <w:widowControl w:val="false"/>
        <w:tabs>
          <w:tab w:val="clear" w:pos="720"/>
          <w:tab w:val="left" w:pos="1138" w:leader="none"/>
        </w:tabs>
        <w:spacing w:lineRule="auto" w:line="240" w:before="120" w:after="120"/>
        <w:ind w:left="1152" w:hanging="0"/>
        <w:jc w:val="both"/>
        <w:rPr>
          <w:rFonts w:ascii="VNI-Times" w:hAnsi="VNI-Times" w:cs="VNI-Times"/>
          <w:sz w:val="26"/>
          <w:szCs w:val="26"/>
        </w:rPr>
      </w:pPr>
      <w:r>
        <w:rPr>
          <w:rFonts w:cs="VNI-Times" w:ascii="VNI-Times" w:hAnsi="VNI-Times"/>
          <w:i/>
          <w:iCs/>
          <w:sz w:val="26"/>
          <w:szCs w:val="26"/>
        </w:rPr>
        <w:t xml:space="preserve">Thò chö Phaät giaùo. </w:t>
      </w:r>
    </w:p>
    <w:p>
      <w:pPr>
        <w:pStyle w:val="BodyTextIndent2"/>
        <w:widowControl w:val="false"/>
        <w:spacing w:lineRule="auto" w:line="240" w:before="120" w:after="120"/>
        <w:ind w:left="720" w:hanging="0"/>
        <w:jc w:val="both"/>
        <w:rPr>
          <w:rFonts w:ascii="VNI-Times" w:hAnsi="VNI-Times" w:cs="VNI-Times"/>
          <w:sz w:val="26"/>
          <w:szCs w:val="26"/>
        </w:rPr>
      </w:pPr>
      <w:r>
        <w:rPr>
          <w:rFonts w:cs="VNI-Times" w:ascii="VNI-Times" w:hAnsi="VNI-Times"/>
          <w:sz w:val="26"/>
          <w:szCs w:val="26"/>
        </w:rPr>
        <w:t xml:space="preserve">Dòch: </w:t>
      </w:r>
    </w:p>
    <w:p>
      <w:pPr>
        <w:pStyle w:val="BodyTextIndent2"/>
        <w:widowControl w:val="false"/>
        <w:tabs>
          <w:tab w:val="clear" w:pos="720"/>
          <w:tab w:val="left" w:pos="1138" w:leader="none"/>
        </w:tabs>
        <w:spacing w:lineRule="auto" w:line="240" w:before="120" w:after="120"/>
        <w:ind w:left="1152" w:hanging="0"/>
        <w:jc w:val="both"/>
        <w:rPr>
          <w:rFonts w:ascii="VNI-Times" w:hAnsi="VNI-Times" w:cs="VNI-Times"/>
          <w:sz w:val="26"/>
          <w:szCs w:val="26"/>
        </w:rPr>
      </w:pPr>
      <w:r>
        <w:rPr>
          <w:rFonts w:cs="VNI-Times" w:ascii="VNI-Times" w:hAnsi="VNI-Times"/>
          <w:i/>
          <w:iCs/>
          <w:sz w:val="26"/>
          <w:szCs w:val="26"/>
        </w:rPr>
        <w:t xml:space="preserve">Chôù laøm caùc ñieàu aùc, </w:t>
      </w:r>
    </w:p>
    <w:p>
      <w:pPr>
        <w:pStyle w:val="BodyTextIndent2"/>
        <w:widowControl w:val="false"/>
        <w:tabs>
          <w:tab w:val="clear" w:pos="720"/>
          <w:tab w:val="left" w:pos="1138" w:leader="none"/>
        </w:tabs>
        <w:spacing w:lineRule="auto" w:line="240" w:before="120" w:after="120"/>
        <w:ind w:left="1152" w:hanging="0"/>
        <w:jc w:val="both"/>
        <w:rPr>
          <w:rFonts w:ascii="VNI-Times" w:hAnsi="VNI-Times" w:cs="VNI-Times"/>
          <w:sz w:val="26"/>
          <w:szCs w:val="26"/>
        </w:rPr>
      </w:pPr>
      <w:r>
        <w:rPr>
          <w:rFonts w:cs="VNI-Times" w:ascii="VNI-Times" w:hAnsi="VNI-Times"/>
          <w:i/>
          <w:iCs/>
          <w:sz w:val="26"/>
          <w:szCs w:val="26"/>
        </w:rPr>
        <w:t xml:space="preserve">Vaâng laøm caùc ñieàu laønh, </w:t>
      </w:r>
    </w:p>
    <w:p>
      <w:pPr>
        <w:pStyle w:val="BodyTextIndent2"/>
        <w:widowControl w:val="false"/>
        <w:tabs>
          <w:tab w:val="clear" w:pos="720"/>
          <w:tab w:val="left" w:pos="1138" w:leader="none"/>
        </w:tabs>
        <w:spacing w:lineRule="auto" w:line="240" w:before="120" w:after="120"/>
        <w:ind w:left="1152" w:hanging="0"/>
        <w:jc w:val="both"/>
        <w:rPr>
          <w:rFonts w:ascii="VNI-Times" w:hAnsi="VNI-Times" w:cs="VNI-Times"/>
          <w:sz w:val="26"/>
          <w:szCs w:val="26"/>
        </w:rPr>
      </w:pPr>
      <w:r>
        <w:rPr>
          <w:rFonts w:cs="VNI-Times" w:ascii="VNI-Times" w:hAnsi="VNI-Times"/>
          <w:i/>
          <w:iCs/>
          <w:sz w:val="26"/>
          <w:szCs w:val="26"/>
        </w:rPr>
        <w:t xml:space="preserve">Giöõ taâm yù thanh tònh, </w:t>
      </w:r>
    </w:p>
    <w:p>
      <w:pPr>
        <w:pStyle w:val="BodyTextIndent2"/>
        <w:widowControl w:val="false"/>
        <w:tabs>
          <w:tab w:val="clear" w:pos="720"/>
          <w:tab w:val="left" w:pos="1138" w:leader="none"/>
        </w:tabs>
        <w:spacing w:lineRule="auto" w:line="240" w:before="120" w:after="120"/>
        <w:ind w:left="1152" w:hanging="0"/>
        <w:jc w:val="both"/>
        <w:rPr>
          <w:rFonts w:ascii="VNI-Times" w:hAnsi="VNI-Times" w:cs="VNI-Times"/>
          <w:sz w:val="26"/>
          <w:szCs w:val="26"/>
        </w:rPr>
      </w:pPr>
      <w:r>
        <w:rPr>
          <w:rFonts w:cs="VNI-Times" w:ascii="VNI-Times" w:hAnsi="VNI-Times"/>
          <w:i/>
          <w:iCs/>
          <w:sz w:val="26"/>
          <w:szCs w:val="26"/>
        </w:rPr>
        <w:t xml:space="preserve">Laø lôøi chö Phaät daïy. </w:t>
      </w:r>
    </w:p>
    <w:p>
      <w:pPr>
        <w:pStyle w:val="BodyTextIndent2"/>
        <w:widowControl w:val="false"/>
        <w:spacing w:lineRule="auto" w:line="240" w:before="120" w:after="120"/>
        <w:ind w:left="360" w:firstLine="720"/>
        <w:jc w:val="both"/>
        <w:rPr/>
      </w:pPr>
      <w:r>
        <w:rPr>
          <w:rFonts w:cs="VNI-Times" w:ascii="VNI-Times" w:hAnsi="VNI-Times"/>
          <w:i/>
          <w:iCs/>
          <w:sz w:val="26"/>
          <w:szCs w:val="26"/>
        </w:rPr>
        <w:t>Chö aùc maïc taùc</w:t>
      </w:r>
      <w:r>
        <w:rPr>
          <w:rFonts w:cs="VNI-Times" w:ascii="VNI-Times" w:hAnsi="VNI-Times"/>
          <w:sz w:val="26"/>
          <w:szCs w:val="26"/>
        </w:rPr>
        <w:t xml:space="preserve"> laø ñöøng laøm caùc ñieàu aùc. </w:t>
      </w:r>
      <w:r>
        <w:rPr>
          <w:rFonts w:cs="VNI-Times" w:ascii="VNI-Times" w:hAnsi="VNI-Times"/>
          <w:i/>
          <w:iCs/>
          <w:sz w:val="26"/>
          <w:szCs w:val="26"/>
        </w:rPr>
        <w:t>Chuùng thieän phuïng haønh</w:t>
      </w:r>
      <w:r>
        <w:rPr>
          <w:rFonts w:cs="VNI-Times" w:ascii="VNI-Times" w:hAnsi="VNI-Times"/>
          <w:sz w:val="26"/>
          <w:szCs w:val="26"/>
        </w:rPr>
        <w:t xml:space="preserve"> laø vaâng laøm caùc ñieàu laønh. Ñoù laø noùi veà thaân vaø khaåu. </w:t>
      </w:r>
      <w:r>
        <w:rPr>
          <w:rFonts w:cs="VNI-Times" w:ascii="VNI-Times" w:hAnsi="VNI-Times"/>
          <w:i/>
          <w:iCs/>
          <w:sz w:val="26"/>
          <w:szCs w:val="26"/>
        </w:rPr>
        <w:t xml:space="preserve">Giöõ taâm yù thanh tònh </w:t>
      </w:r>
      <w:r>
        <w:rPr>
          <w:rFonts w:cs="VNI-Times" w:ascii="VNI-Times" w:hAnsi="VNI-Times"/>
          <w:sz w:val="26"/>
          <w:szCs w:val="26"/>
        </w:rPr>
        <w:t xml:space="preserve">laø tu veà yù. Chö Phaät daïy giöõ thaân, khaåu, yù toát laønh, trong saïch thaät goïn, thaät ñôn giaûn. Vöøa nghe qua coù theå thuoäc roài, nhöng haønh khoâng bieát bao giôø môùi xong. Hoài xöa Thieàn sö OÂ Saøo ôû Trung Hoa, thöôøng ngoài thieàn treân chaùng ba caây ñöôïc ngoä ñaïo. Tieáng laønh vang xa, luùc ñoù coù thi só Baïch Cö Dò noåi tieáng ñöông thôøi tìm tôùi tham vaán Ngaøi. OÂng ñöùng döôùi goác caây chaép tay, ngöôùc leân thöa: “Baïch Hoøa thöôïng, xin Ngaøi daïy cho con yeáu chæ cuûa Phaät phaùp.” Thieàn sö vaãn ngoài treân caây, ñoïc moät baøi keä: </w:t>
      </w:r>
    </w:p>
    <w:p>
      <w:pPr>
        <w:pStyle w:val="BodyTextIndent2"/>
        <w:widowControl w:val="false"/>
        <w:tabs>
          <w:tab w:val="clear" w:pos="720"/>
          <w:tab w:val="left" w:pos="1138" w:leader="none"/>
        </w:tabs>
        <w:spacing w:lineRule="auto" w:line="240" w:before="120" w:after="120"/>
        <w:ind w:left="1152" w:hanging="0"/>
        <w:jc w:val="both"/>
        <w:rPr>
          <w:rFonts w:ascii="VNI-Times" w:hAnsi="VNI-Times" w:cs="VNI-Times"/>
          <w:sz w:val="26"/>
          <w:szCs w:val="26"/>
        </w:rPr>
      </w:pPr>
      <w:r>
        <w:rPr>
          <w:rFonts w:cs="VNI-Times" w:ascii="VNI-Times" w:hAnsi="VNI-Times"/>
          <w:i/>
          <w:iCs/>
          <w:sz w:val="26"/>
          <w:szCs w:val="26"/>
        </w:rPr>
        <w:t xml:space="preserve">Chö aùc maïc taùc, </w:t>
      </w:r>
    </w:p>
    <w:p>
      <w:pPr>
        <w:pStyle w:val="BodyTextIndent2"/>
        <w:widowControl w:val="false"/>
        <w:tabs>
          <w:tab w:val="clear" w:pos="720"/>
          <w:tab w:val="left" w:pos="1138" w:leader="none"/>
        </w:tabs>
        <w:spacing w:lineRule="auto" w:line="240" w:before="120" w:after="120"/>
        <w:ind w:left="1152" w:hanging="0"/>
        <w:jc w:val="both"/>
        <w:rPr>
          <w:rFonts w:ascii="VNI-Times" w:hAnsi="VNI-Times" w:cs="VNI-Times"/>
          <w:sz w:val="26"/>
          <w:szCs w:val="26"/>
        </w:rPr>
      </w:pPr>
      <w:r>
        <w:rPr>
          <w:rFonts w:cs="VNI-Times" w:ascii="VNI-Times" w:hAnsi="VNI-Times"/>
          <w:i/>
          <w:iCs/>
          <w:sz w:val="26"/>
          <w:szCs w:val="26"/>
        </w:rPr>
        <w:t xml:space="preserve">Chuùng thieän phuïng haønh, </w:t>
      </w:r>
    </w:p>
    <w:p>
      <w:pPr>
        <w:pStyle w:val="BodyTextIndent2"/>
        <w:widowControl w:val="false"/>
        <w:tabs>
          <w:tab w:val="clear" w:pos="720"/>
          <w:tab w:val="left" w:pos="1138" w:leader="none"/>
        </w:tabs>
        <w:spacing w:lineRule="auto" w:line="240" w:before="120" w:after="120"/>
        <w:ind w:left="1152" w:hanging="0"/>
        <w:jc w:val="both"/>
        <w:rPr>
          <w:rFonts w:ascii="VNI-Times" w:hAnsi="VNI-Times" w:cs="VNI-Times"/>
          <w:sz w:val="26"/>
          <w:szCs w:val="26"/>
        </w:rPr>
      </w:pPr>
      <w:r>
        <w:rPr>
          <w:rFonts w:cs="VNI-Times" w:ascii="VNI-Times" w:hAnsi="VNI-Times"/>
          <w:i/>
          <w:iCs/>
          <w:sz w:val="26"/>
          <w:szCs w:val="26"/>
        </w:rPr>
        <w:t xml:space="preserve">Töï tònh kyø yù, </w:t>
      </w:r>
    </w:p>
    <w:p>
      <w:pPr>
        <w:pStyle w:val="BodyTextIndent2"/>
        <w:widowControl w:val="false"/>
        <w:tabs>
          <w:tab w:val="clear" w:pos="720"/>
          <w:tab w:val="left" w:pos="1138" w:leader="none"/>
        </w:tabs>
        <w:spacing w:lineRule="auto" w:line="240" w:before="120" w:after="120"/>
        <w:ind w:left="1152" w:hanging="0"/>
        <w:jc w:val="both"/>
        <w:rPr>
          <w:rFonts w:ascii="VNI-Times" w:hAnsi="VNI-Times" w:cs="VNI-Times"/>
          <w:sz w:val="26"/>
          <w:szCs w:val="26"/>
        </w:rPr>
      </w:pPr>
      <w:r>
        <w:rPr>
          <w:rFonts w:cs="VNI-Times" w:ascii="VNI-Times" w:hAnsi="VNI-Times"/>
          <w:i/>
          <w:iCs/>
          <w:sz w:val="26"/>
          <w:szCs w:val="26"/>
        </w:rPr>
        <w:t xml:space="preserve">Thò chö Phaät giaùo.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Nghe xong, thi só cöôøi: “Thöa Ngaøi, baøi keä naøy con nít taùm tuoåi cuõng thuoäc, Ngaøi daïy con laøm gì?” Thieàn sö traû lôøi: “Phaûi, con nít taùm tuoåi cuõng thuoäc, nhöng oâng giaø taùm möôi laøm cuõng chöa xong.”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Chæ coù boán caâu keä maø chuùng ta tu caû ñôøi cuõng chöa xong. Phaät Toå daïy ngöôøi tu soáng phaûi traùnh laøm caùc vieäc aùc, lo laøm caùc vieäc laønh. Cho neân Phaät töû khi môùi vaøo ñaïo ñöôïc daïy phaûi giöõ naêm giôùi ñeå ngöøa toäi aùc. Traùnh aùc laøm laønh thì khi cheát seõ ñi trong ba coõi laønh. Sau cuøng giöõ yù thanh tònh, trong saïch laø goác cuûa söï tu. Nhö vaäy, neáu ruùt goïn baøi keä treân thì heát söùc ñôn giaûn, nhöng noùi roäng ra thì raát nhieàu.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Chuùng ta hoïc Phaät, tu Phaät thì phaûi naém vöõng nhöõng gì Phaät daïy. Caàn bieát roõ hieän giôø mình ñang ñi treân ñöôøng naøo. Neáu laø ñöôøng daãn xuoáng ba coõi khoå thì phaûi döøng ngay, ñöøng tieáp tuïc ñi theo con ñöôøng nguy hieåm ñoù nöõa. Neáu ñi ñöôøng laønh thì tieáp tuïc theo höôùng toát ñoù, baûo ñaûm seõ khoâng bò ñau khoå.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Thaày thöôøng ví duï nhö xe cuõ hö, chuùng ta coù tieàn mua xe môùi ñeïp hôn. Thaân naøy coù ai khoûi cheát ñaâu, maø khoâng heà nghó tôùi. Cöù lo ngaøy nay aên thöù naøy, ngaøy mai maëc thöù kia, mua saém moïi thöù aên maëc sang troïng. Lo ñaõ ñôøi, ñeán khi laên ñuøng ra cheát coù ñem theo ñöôïc gì? Theá maø ngöôøi ta lo tích luõy caùi maát, khoâng tích luõy caùi coøn. Tieàn baïc xe coä laø vaät chaát luùc naøo cuõng coù theå bò maát ñi, nhöng nghieäp laønh, coâng ñöùc laønh ñaõ taïo thì khoâng ai aên caép ñöôïc. Caát ngoâi nhaø cho ñeïp, nhöng lôõ moät traän luït hay côn hoûa hoaïn ñi qua laø tieâu heát. Chæ coù nghieäp mình laøm laø khoâng maát.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Quí Phaät töû moãi ngaøy laøm moät ñieàu laønh, tích luõy laàn laàn, ai thaáy ñaâu maø laáy. Thaày thöôøng ví duï nhö moät oâng baùc só, moät oâng thôï hoà vaø moät oâng thôï moäc cuøng ñi treân chieác thuyeàn qua soâng. Tôùi giöõa doøng, thuyeàn bò soùng ñaùnh chìm, duïng cuï ñoà ñaïc ba ngöôøi mang theo ñeàu troâi theo doøng nöôùc heát. Chæ ba oâng thì raùng loäi ñöôïc tôùi bôø, luùc ñoù chaúng coøn gì ngoaøi hai baøn tay traéng. Taát caû duïng cuï tieàn baïc maát heát, nhöng ngheà baùc só, ngheà thôï moäc ngheà thôï hoà vaãn coøn. Ngheà töùc laø nghieäp, nhö vaäy nghieäp laø caùi khoâng maát.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Theá nhöng con ngöôøi lo taïo nhöõng vaät chaát beân ngoaøi maø khoâng lo taïo nhöõng nghieäp laønh. Muoán coù tieàn nhieàu ñeå gôûi ngaân haøng, khoâng muoán laøm ñieàu laønh ñeå gôûi vaøo kho nghieäp cuûa mình. Ñoù laø nhöõng tröôøng hôïp bò laáy hoaëc bò phaù. Coøn coù tröôøng hôïp ngöôøi ta khoâng laáy, khoâng phaù maø mình vaãn maát nhö thöôøng. Chaúng haïn, ngaøy nay chuùng ta coøn khoûe maïnh, tieàn baïc nhaø cöûa thaáy nhö cuûa mình. Song ngaøy mai ngaõ ra cheát thì nhöõng thöù ñoù thaønh cuûa ai? Luùc coøn soáng caùi gì cuõng cuûa toâi, nhaø toâi, tieàn toâi, vôï con toâi v.v… Khi cheát nhöõng thöù ñoù cuûa ai, mình khoâng bieát.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Luùc ra ñi chuùng ta khoâng theå mang theo vaøng ngoïc tieàn baïc, chæ mang theo nghieäp. Taát caû nhöõng gì mình gaày döïng trong maáy chuïc naêm, roát cuoäc khoâng ñem theo ñöôïc gì. Coøn nghieäp laønh nghieäp döõ chuùng ta khoâng quan taâm, nhöng cuoái cuøng noù seõ theo mình. Nhö vaäy chuùng ta coù bieát thöông mình, bieát lo xa cho mình khoâng? Phaät daïy chuùng sanh nhö vaäy neân thöông, chôù khoâng neân giaän.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Chuùng ta phaûi thaáy roõ ngöôøi laøm aùc laø ngöôøi ñaùng thöông, vì hoï seõ khoå ôû ngaøy mai. Ngöôøi laøm laønh mình vui möøng vôùi hoï, vì mai kia hoï seõ bôùt khoå, seõ sung söôùng hôn. Ñoái vôùi ngöôøi aùc thì ta thöông, ñoái vôùi ngöôøi hieàn thì ta möøng, beân naøo cuõng toát caû. Nhöng ôû ñôøi ngöôøi ta hay ích kyû, ai laøm ñieàu toát hôn mình, thì khoâng thích ngöôøi ta.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Thí duï Phaät töû ñi chuøa, coù ngöôøi quyeân goùp uûng hoä ñuùc töôïng Phaät. Khi ñoù mình khoâng coù tieàn, neân chæ cuùng moät traêm thoâi. Chò khaùc ngheøo hôn, cuùng naêm chuïc, coøn ngöôøi khaù nhaát cuùng möôøi ngaøn. Ra khoûi chuøa lieàn coù tieáng xaàm xì: “Con nhoû ñoù phaùch quaù.” Töùc laø mình khoâng tuøy hæ vôùi chò khaù kia, maø laïi cho laø phaùch. Leõ ra mình ngheøo cuùng ít, coøn ngöôøi khaù cuùng nhieàu ta neân möøng ngöôøi aáy phaùt taâm duõng maõnh. Ñieàu toát cuûa ngöôøi mình khoâng nhaän, ñieàu xaáu cuûa ngöôøi mình khoâng boû, toát hôn khoâng ñöôïc, xaáu hôn cuõng khoâng ñöôïc. Nhö vaäy laø sao, mình muoán caùi gì? Quí Phaät töû traû lôøi giuøm Thaày ñi. Ñoù laø vì ích kyû.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Chuùng ta tu laø phaûi bieát roõ vaät gì quí thì giöõ, vaät khoâng quí thì boû. Baây giôø thöû kieåm laïi xem ta quí caùi naøo? Traêm ngöôøi nhö moät ñeàu quí caùi khoâng giöõ ñöôïc. Cho neân Phaät thöông chuùng sanh ngu muoäi, caùi ñaùng quí thì khoâng quí, caùi khoâng ñaùng quí laïi quí. Vaät chaát theá gian coá giöõ maáy noù cuõng maát, coøn nghieäp trung thaønh vôùi mình nhaát, ñi theo ta töø ñôøi naøy sang ñôøi khaùc laïi khoâng lo. Neân ngöôøi bieát phaûi coá gaéng gaày döïng hoaëc chuyeån hoùa nghieäp cho ñöôïc toát ñeïp, ñöøng taïo nghieäp aùc. Bôûi vì ñoái vôùi nghieäp, chuùng ta khoâng theå duøng thaàn thoâng bieán hoùa trò ñöôïc, chæ chuyeån nghieäp thoâi. Neân ngöôøi tu phaûi ngay nôi nghieäp maø tu, ngay nôi nghieäp maø chuyeån, coøn thaàn thoâng chæ laø troø chôi thoâi.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Trong kinh coù daãn caâu chuyeän. Moät ngöôøi tu theo ngoaïi ñaïo raát ñaéc löïc, chöùng ñöôïc nguõ thoâng, giaûng ñaïo hay laém. Nguõ thoâng laø Thieân nhaõn thoâng, Thieân nhó thoâng, Tha taâm thoâng, Thaàn tuùc thoâng vaø Tuùc maïng thoâng, chæ thua Phaät Laäu taän thoâng. Trôøi Ñeá Thích nghe oâng giaûng ñaïo thích quaù, neân ñeán thöôøng xuyeân. Moät hoâm nghe giaûng xong, Ñeá Thích khoùc. OÂng ngaïc nhieân hoûi: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 Taïi sao Thieân töû khoùc?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Trôøi Ñeá Thích thöa: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 Con nghe Ngaøi giaûng phaùp hay quaù, con meán nhöng raát tieác maïng Ngaøi saép heát roài.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OÂng hoaûng leân: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 Vaäy phaûi laøm sao?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Trôøi Ñeá Thích noùi: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 Chæ coù ñeán caàu Phaät hoïa may môùi cöùu ñöôïc.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OÂng hoûi: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 Baây giôø Phaät ôû ñaâu?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Trôøi Ñeá Thích ñaùp: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 Phaät ñang ôû vöôøn Truùc, nöôùc Ca-lan-ñaø.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OÂng lieàn duøng thaàn thoâng bay ñeán choã Phaät. Giöõa ñöôøng chôït thaáy hai caây ngoâ ñoàng troå boâng thaät ñeïp, oâng lieàn duøng pheùp thaàn thoâng nhoå hai caây ngoâ ñoàng aáy, ñeå treân hai tay ñem cuùng döôøng Phaät. Ñeán choã Phaät, oâng daâng hai caây ngoâ ñoàng leân thöa: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 Baïch Ngaøi, con xin cuùng hai caây ngoâ ñoàng naøy cho Ngaøi. Xin Ngaøi daïy con phaùp moân giaûi thoaùt, khoâng coøn bò cheát nöõa.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Phaät lieàn baûo: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 Buoâng!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OÂng lieàn buoâng moät caây ngoâ ñoàng xuoáng. Phaät baûo: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 Buoâng!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OÂng buoâng caây coøn laïi. Phaät baûo: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 Buoâng!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OÂng lieàn noùi: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 Con chæ coù hai caây ngoâ ñoàng, Ngaøi baûo buoâng con buoâng heát roài, baây giôø Ngaøi baûo con buoâng caùi gì nöõa?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Phaät noùi: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 Khoâng phaûi ta baûo ngöôi buoâng caây ngoâ ñoàng. Laàn thöù nhaát ta baûo buoâng laø ñöøng dính vôùi saùu caên. Laàn thöù hai ta baûo buoâng laø ñöøng keït nôi saùu traàn. Laàn thöù ba ta baûo buoâng laø ñöøng chaïy theo saùu thöùc. Buoâng ñöôïc ba caùi ñoù thì oâng giaûi thoaùt, heát cheát.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Nghe vaäy oâng lieàn tænh ngoä, tu taäp vaø chöùng quaû A-la-haùn, sau khi boû thaân naøy, khoâng coøn bò cheát nöõa.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Chuùng ta thaáy roõ ngöôøi coù thaàn thoâng, muoán gì ñöôïc naáy, nhöng tôùi khi maïng heát cuõng phaûi chòu. Hieåu cho thaáu, nhìn cho töôøng taän, chuùng ta môùi thaáy thaàn thoâng khoâng theå ñöa chuùng ta ñeán choã an laønh töï taïi. Nghieäp cuûa mình môùi laø quan troïng, khoâng bao giôø boû mình, cuõng khoâng ai theá ñöôïc. Hieåu ñöôïc nghóa cuûa nghieäp roài, nhöõng gì xaáu ñeán vôùi mình, chuùng ta khoâng keâu trôøi traùch ñaát, nghieäp laønh ñeán vôùi mình ta khoâng töï cao töï ñaïi. Coù nghieäp thì vui traû, khoâng chaïy troán khoâng sôï seät, ñoù laø ngöôøi bieát tu.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Hoâm nay Thaày noùi cho quí Phaät töû bieát ñeå deø daët, neáu bieát tu thì baûo ñaûm ñôøi sau bôùt khoå. Ñôøi naøy, neáu coøn nôï tröôùc thì chuùng ta cöù traû. Phaûi hieåu raèng quaû baùo toát xaáu laø do nghieäp laønh döõ ñôøi naøy hay ñôøi tröôùc mình ñaõ taïo maø ra. Giaû söû ñôøi naøy ta khoâng taïo nghieäp xaáu, nhöng nôï cuõ coøn, baây giôø mình phaûi traû thì neân cöôøi hay neân khoùc? Neáu cöôøi laø Phaät töû raát hieåu bieát, raát can ñaûm. Bôûi vì duø ta coù keâu trôøi traùch ñaát, nghieäp cuõng khoâng maát. Cho neân ngöôøi Phaät töû hieåu ñaïo coù moät söùc soáng maïnh meõ voâ cuøng.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Thí duï trong moät daõy phoá, coù boán caên nhaø. Nhaø giöõa vöøa baùn cho ngöôøi khaùc. Ngöôøi môùi ñeán laøm aên caàn cuø, coù thu nhaäp ñeàu ñeàu, nhöng khi ñöôïc hoûi, hoï laéc ñaàu noùi: “Toâi laøm aên nhö vaäy maø naêm nay vaãn coøn thieáu nôï.” Nhaø keá ñoù cuõng baùn cho ngöôøi khaùc, oâng naøy laøm aên lô mô nhöng laïi dö daû. Neáu chæ nhìn trong hieän taïi chuùng ta baát bình laém, taïi sao ngöôøi laøm chí töû laïi thieáu, coøn ngöôøi laøm aên lô mô laïi dö.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Nhöng neáu truy nguyeân kyõ, bieát ra anh laøm aên chí töû vaãn thieáu laø vì khi mua nhaø anh ñaõ vay nôï, neân baây giôø coù tieàn phaûi traû nôï, nôï chöa heát thì coøn thieáu. Anh dö daû laø vì mua nhaø khoâng phaûi möôïn nôï. Cuõng vaäy, hieän taïi chuùng ta thaáy mình töø nhoû ñeán lôùn hieàn laønh, maø sao tai naïn tôùi doàn daäp neân than trôøi traùch ñaát. Ñoù laø chuùng ta chæ bieát ñôøi naøy, maø khoâng bieát nhöõng ñôøi tröôùc cuûa mình. Do si meâ neân khoâng thaáy ñöôïc quaù khöù cuûa mình, neân chuùng ta ñau khoå. Chöøng hieåu ñöôïc ñaïo lyù Phaät daïy roài, chuùng ta chaáp nhaän traû nghieäp, khoâng coøn than traùch ai caû. </w:t>
      </w:r>
    </w:p>
    <w:p>
      <w:pPr>
        <w:pStyle w:val="NormalWeb"/>
        <w:rPr>
          <w:rFonts w:ascii="VNI-Times" w:hAnsi="VNI-Times" w:cs="VNI-Times"/>
          <w:sz w:val="26"/>
          <w:szCs w:val="26"/>
        </w:rPr>
      </w:pPr>
      <w:r>
        <w:rPr>
          <w:rFonts w:cs="VNI-Times" w:ascii="VNI-Times" w:hAnsi="VNI-Times"/>
          <w:sz w:val="26"/>
          <w:szCs w:val="26"/>
        </w:rPr>
        <w:t>Nhôù nhö vaäy quí Phaät töû seõ tu ñöôïc, coù can ñaûm vöôït qua taát caû moïi hoaøn caûnh traéc trôû. Hoâm nay Thaày noùi baáy nhieâu, mong quí Phaät töû hieåu, kheùo öùng duïng tu trong ñôøi soáng haèng ngaøy. Töø ñoù môùi thaáy lôïi ích thieát thöïc cuûa ñaïo Phaät. Tu laø chuyeån nghieäp, chôù khoâng mong caàu ñieàu gì xa vôøi khoâng coù söï thaät.</w:t>
      </w:r>
    </w:p>
    <w:p>
      <w:pPr>
        <w:pStyle w:val="NormalWeb"/>
        <w:jc w:val="center"/>
        <w:rPr>
          <w:rFonts w:ascii="VNI-Times" w:hAnsi="VNI-Times" w:cs="VNI-Times"/>
          <w:sz w:val="26"/>
          <w:szCs w:val="26"/>
        </w:rPr>
      </w:pPr>
      <w:r>
        <w:rPr>
          <w:rFonts w:eastAsia="Wingdings" w:cs="Wingdings" w:ascii="Wingdings" w:hAnsi="Wingdings"/>
          <w:sz w:val="26"/>
          <w:szCs w:val="26"/>
        </w:rPr>
        <w:t>]</w:t>
      </w:r>
      <w:r>
        <w:br w:type="page"/>
      </w:r>
    </w:p>
    <w:p>
      <w:pPr>
        <w:pStyle w:val="NormalWeb"/>
        <w:jc w:val="center"/>
        <w:rPr>
          <w:rFonts w:ascii="VNI-Times" w:hAnsi="VNI-Times" w:cs="VNI-Times"/>
          <w:sz w:val="26"/>
          <w:szCs w:val="26"/>
        </w:rPr>
      </w:pPr>
      <w:r>
        <w:rPr>
          <w:rFonts w:cs="VNI-Times" w:ascii="VNI-Times" w:hAnsi="VNI-Times"/>
          <w:sz w:val="26"/>
          <w:szCs w:val="26"/>
        </w:rP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shd w:fill="996600" w:val="clear"/>
            <w:vAlign w:val="center"/>
          </w:tcPr>
          <w:p>
            <w:pPr>
              <w:pStyle w:val="Normal"/>
              <w:tabs>
                <w:tab w:val="clear" w:pos="720"/>
                <w:tab w:val="left" w:pos="4860" w:leader="none"/>
              </w:tabs>
              <w:spacing w:before="0" w:after="0"/>
              <w:jc w:val="both"/>
              <w:rPr>
                <w:rFonts w:ascii="VNI-Times" w:hAnsi="VNI-Times" w:cs="VNI-Times"/>
                <w:sz w:val="26"/>
                <w:szCs w:val="26"/>
              </w:rPr>
            </w:pPr>
            <w:r>
              <w:rPr>
                <w:rFonts w:cs="VNI-Times" w:ascii="VNI-Times" w:hAnsi="VNI-Times"/>
                <w:sz w:val="26"/>
                <w:szCs w:val="26"/>
              </w:rPr>
              <w:t> </w:t>
            </w:r>
          </w:p>
          <w:p>
            <w:pPr>
              <w:pStyle w:val="Normal"/>
              <w:tabs>
                <w:tab w:val="clear" w:pos="720"/>
                <w:tab w:val="left" w:pos="4860" w:leader="none"/>
              </w:tabs>
              <w:spacing w:before="120" w:after="120"/>
              <w:jc w:val="center"/>
              <w:rPr>
                <w:rFonts w:ascii="VNI-Times" w:hAnsi="VNI-Times" w:cs="VNI-Times"/>
                <w:sz w:val="32"/>
                <w:szCs w:val="32"/>
              </w:rPr>
            </w:pPr>
            <w:r>
              <w:rPr>
                <w:rFonts w:cs="VNI-Times" w:ascii="VNI-Times" w:hAnsi="VNI-Times"/>
                <w:b/>
                <w:bCs/>
                <w:color w:val="FFFF00"/>
                <w:sz w:val="32"/>
                <w:szCs w:val="32"/>
              </w:rPr>
              <w:t>HOA HAY LAØ RAÙC ?</w:t>
            </w:r>
          </w:p>
          <w:p>
            <w:pPr>
              <w:pStyle w:val="Normal"/>
              <w:tabs>
                <w:tab w:val="clear" w:pos="720"/>
                <w:tab w:val="left" w:pos="4860" w:leader="none"/>
              </w:tabs>
              <w:spacing w:before="0" w:after="0"/>
              <w:jc w:val="both"/>
              <w:rPr>
                <w:rFonts w:ascii="VNI-Times" w:hAnsi="VNI-Times" w:cs="VNI-Times"/>
                <w:sz w:val="26"/>
                <w:szCs w:val="26"/>
              </w:rPr>
            </w:pPr>
            <w:r>
              <w:rPr>
                <w:rFonts w:cs="VNI-Times" w:ascii="VNI-Times" w:hAnsi="VNI-Times"/>
                <w:sz w:val="26"/>
                <w:szCs w:val="26"/>
              </w:rPr>
              <w:t> </w:t>
            </w:r>
          </w:p>
        </w:tc>
      </w:tr>
    </w:tbl>
    <w:p>
      <w:pPr>
        <w:pStyle w:val="NormalWeb"/>
        <w:tabs>
          <w:tab w:val="clear" w:pos="720"/>
          <w:tab w:val="left" w:pos="4860" w:leader="none"/>
        </w:tabs>
        <w:jc w:val="right"/>
        <w:rPr>
          <w:rFonts w:ascii="VNI-Times" w:hAnsi="VNI-Times" w:cs="VNI-Times"/>
          <w:sz w:val="26"/>
          <w:szCs w:val="26"/>
        </w:rPr>
      </w:pPr>
      <w:r>
        <w:rPr>
          <w:rFonts w:cs="VNI-Times" w:ascii="VNI-Times" w:hAnsi="VNI-Times"/>
          <w:b/>
          <w:bCs/>
          <w:i/>
          <w:iCs/>
          <w:sz w:val="26"/>
          <w:szCs w:val="26"/>
        </w:rPr>
        <w:t xml:space="preserve">Thieàn vieän Höông Haûi - 2001 </w:t>
      </w:r>
    </w:p>
    <w:p>
      <w:pPr>
        <w:pStyle w:val="TextBodyIndent"/>
        <w:widowControl w:val="false"/>
        <w:tabs>
          <w:tab w:val="clear" w:pos="720"/>
          <w:tab w:val="left" w:pos="4860" w:leader="none"/>
        </w:tabs>
        <w:spacing w:before="120" w:after="120"/>
        <w:ind w:firstLine="720"/>
        <w:jc w:val="both"/>
        <w:rPr>
          <w:rFonts w:ascii="VNI-Times" w:hAnsi="VNI-Times" w:cs="VNI-Times"/>
          <w:sz w:val="26"/>
          <w:szCs w:val="26"/>
        </w:rPr>
      </w:pPr>
      <w:r>
        <w:rPr>
          <w:rFonts w:cs="VNI-Times" w:ascii="VNI-Times" w:hAnsi="VNI-Times"/>
          <w:sz w:val="26"/>
          <w:szCs w:val="26"/>
        </w:rPr>
        <w:t> </w:t>
      </w:r>
    </w:p>
    <w:p>
      <w:pPr>
        <w:pStyle w:val="TextBodyIndent"/>
        <w:widowControl w:val="false"/>
        <w:tabs>
          <w:tab w:val="clear" w:pos="720"/>
          <w:tab w:val="left" w:pos="4860" w:leader="none"/>
        </w:tabs>
        <w:spacing w:before="120" w:after="120"/>
        <w:ind w:firstLine="720"/>
        <w:jc w:val="both"/>
        <w:rPr/>
      </w:pPr>
      <w:r>
        <w:rPr>
          <w:rFonts w:cs="VNI-Times" w:ascii="VNI-Times" w:hAnsi="VNI-Times"/>
          <w:sz w:val="26"/>
          <w:szCs w:val="26"/>
        </w:rPr>
        <w:t xml:space="preserve">Ñeà taøi toâi noùi chuyeän vôùi Taêng Ni vaø Phaät töû hoâm nay coù teân </w:t>
      </w:r>
      <w:r>
        <w:rPr>
          <w:rFonts w:cs="VNI-Times" w:ascii="VNI-Times" w:hAnsi="VNI-Times"/>
          <w:b/>
          <w:bCs/>
          <w:sz w:val="26"/>
          <w:szCs w:val="26"/>
        </w:rPr>
        <w:t>Hoa hay laø raùc?</w:t>
      </w:r>
      <w:r>
        <w:rPr>
          <w:rFonts w:cs="VNI-Times" w:ascii="VNI-Times" w:hAnsi="VNI-Times"/>
          <w:sz w:val="26"/>
          <w:szCs w:val="26"/>
        </w:rPr>
        <w:t xml:space="preserve"> </w:t>
      </w:r>
    </w:p>
    <w:p>
      <w:pPr>
        <w:pStyle w:val="BodyTextIndent3"/>
        <w:widowControl w:val="false"/>
        <w:tabs>
          <w:tab w:val="clear" w:pos="720"/>
          <w:tab w:val="left" w:pos="4860" w:leader="none"/>
        </w:tabs>
        <w:spacing w:before="120" w:after="120"/>
        <w:ind w:left="360" w:firstLine="720"/>
        <w:jc w:val="both"/>
        <w:rPr>
          <w:rFonts w:ascii="VNI-Times" w:hAnsi="VNI-Times" w:cs="VNI-Times"/>
          <w:sz w:val="26"/>
          <w:szCs w:val="26"/>
        </w:rPr>
      </w:pPr>
      <w:r>
        <w:rPr>
          <w:rFonts w:cs="VNI-Times" w:ascii="VNI-Times" w:hAnsi="VNI-Times"/>
          <w:sz w:val="26"/>
          <w:szCs w:val="26"/>
        </w:rPr>
        <w:t xml:space="preserve">Vöøa roài, ñi chôi buoåi saùng qua noäi vieän Ni ôû Truùc Laâm, toâi thaáy maáy caây hoa traø mi nôû roä thaät ñeïp. Vaøi hoâm sau cuõng ñi qua choã ñoù thaáy noù ruïng xuoáng ñaày ñaát, khoâng ai chòu queùt neân Quaûn chuùng raày: “Raùc reán ñaày heát maø sao khoâng chòu queùt”, nhaân ñoù toâi coù ñeà taøi naøy. </w:t>
      </w:r>
    </w:p>
    <w:p>
      <w:pPr>
        <w:pStyle w:val="Normal"/>
        <w:widowControl w:val="false"/>
        <w:tabs>
          <w:tab w:val="clear" w:pos="720"/>
          <w:tab w:val="left" w:pos="4860" w:leader="none"/>
        </w:tabs>
        <w:spacing w:before="120" w:after="120"/>
        <w:ind w:firstLine="720"/>
        <w:jc w:val="both"/>
        <w:rPr>
          <w:rFonts w:ascii="VNI-Times" w:hAnsi="VNI-Times" w:cs="VNI-Times"/>
          <w:sz w:val="26"/>
          <w:szCs w:val="26"/>
        </w:rPr>
      </w:pPr>
      <w:r>
        <w:rPr>
          <w:rFonts w:cs="VNI-Times" w:ascii="VNI-Times" w:hAnsi="VNI-Times"/>
          <w:sz w:val="26"/>
          <w:szCs w:val="26"/>
        </w:rPr>
        <w:t xml:space="preserve">Hoâm qua coøn ôû treân caønh, ai cuõng traàm troà khen ñeïp, nhöng vaøi hoâm sau heùo ruïng xuoáng ñaát, khoâng ai goïi laø hoa ñeïp nöõa maø noùi laø raùc röôûi, khoâng chòu deïp saïch thì bò raày. Nhö vaäy hoa laø hoa maõi hay chæ laø hoa ít hoâm roài thaønh raùc? Chæ vieäc naøy neáu chuùng ta nghieäm kyõ seõ thaáy ñaïo lyù raát thaâm saâu. </w:t>
      </w:r>
    </w:p>
    <w:p>
      <w:pPr>
        <w:pStyle w:val="Normal"/>
        <w:widowControl w:val="false"/>
        <w:tabs>
          <w:tab w:val="clear" w:pos="720"/>
          <w:tab w:val="left" w:pos="4860" w:leader="none"/>
        </w:tabs>
        <w:spacing w:before="120" w:after="120"/>
        <w:ind w:firstLine="720"/>
        <w:jc w:val="both"/>
        <w:rPr>
          <w:rFonts w:ascii="VNI-Times" w:hAnsi="VNI-Times" w:cs="VNI-Times"/>
          <w:sz w:val="26"/>
          <w:szCs w:val="26"/>
        </w:rPr>
      </w:pPr>
      <w:r>
        <w:rPr>
          <w:rFonts w:cs="VNI-Times" w:ascii="VNI-Times" w:hAnsi="VNI-Times"/>
          <w:sz w:val="26"/>
          <w:szCs w:val="26"/>
        </w:rPr>
        <w:t xml:space="preserve">Luùc coøn ôû Chaân Khoâng, nhaân thaáy con choù cheát, toâi coù laøm hai caâu keä: “Coøn ñoäng coøn aám coøn ta, ñoäng döøng aám döùt thì ma ra ñoàng.” Thaân chuùng ta cuõng vaäy, khi coøn hôi aám, coøn thôû ra vaøo thì coøn laø ngöôøi thaân, ngöôøi yeâu, ngöôøi quí cuûa mình. Nhöng phuùt truùt hôi thôû cuoái cuøng, hôi aám tan daàn, luùc ñoù goïi laø ngöôøi thaân yeâu hay laø thaây ma? Cuõng nhö töø moät ñoùa hoa töôi toát, chuùng ta khen quí, ít hoâm sau thaønh raùc röôûi bò cheâ boû, khoâng queùt khoâng ñöôïc. Töø moät ngöôøi thaân ñang ñöôïc quí meán maø truùt hôi thôû cuoái cuøng, taát caû hôi aám trong ngöôøi tan heát, lieàn trôû thaønh moät thaây ma. Duø thaân quyeán thöông meán maáy cuõng khoâng ai daùm ñeå thaây ma ñoù trong nhaø quaù naêm baûy hoâm. </w:t>
      </w:r>
    </w:p>
    <w:p>
      <w:pPr>
        <w:pStyle w:val="Normal"/>
        <w:widowControl w:val="false"/>
        <w:tabs>
          <w:tab w:val="clear" w:pos="720"/>
          <w:tab w:val="left" w:pos="4860" w:leader="none"/>
        </w:tabs>
        <w:spacing w:before="120" w:after="120"/>
        <w:ind w:firstLine="720"/>
        <w:jc w:val="both"/>
        <w:rPr>
          <w:rFonts w:ascii="VNI-Times" w:hAnsi="VNI-Times" w:cs="VNI-Times"/>
          <w:sz w:val="26"/>
          <w:szCs w:val="26"/>
        </w:rPr>
      </w:pPr>
      <w:r>
        <w:rPr>
          <w:rFonts w:cs="VNI-Times" w:ascii="VNI-Times" w:hAnsi="VNI-Times"/>
          <w:sz w:val="26"/>
          <w:szCs w:val="26"/>
        </w:rPr>
        <w:t xml:space="preserve">Ngöôøi quí meán cuûa mình hoâm tröôùc, böõa nay coù khaùc vôùi ñoùa hoa khoâng? Ñoùa hoa coøn töôi treân caønh ñöôïc quí, ai haùi mình la raày. Maáy hoâm sau noù ruïng xuoáng ñaát khoâ heùo, ai khoâng queùt mình cuõng raày. Thaân chuùng ta khi khoûe maïnh vui töôi ai cuõng quí meán, nhöng mai kia taét thôû khoâng coøn hôi aám nöõa, chöøng naêm möôøi tieáng ñoàng hoà ngöôøi ta baét ñaàu sôï töø töø roài. Neáu ñeå naêm ba hoâm khoâng ñaäy, chaéc chaén khoâng ai daùm nhìn. Theá thì coù thua gì xaùc hoa ruïng ñaâu. </w:t>
      </w:r>
    </w:p>
    <w:p>
      <w:pPr>
        <w:pStyle w:val="Normal"/>
        <w:widowControl w:val="false"/>
        <w:tabs>
          <w:tab w:val="clear" w:pos="720"/>
          <w:tab w:val="left" w:pos="4860" w:leader="none"/>
        </w:tabs>
        <w:spacing w:before="120" w:after="120"/>
        <w:ind w:firstLine="720"/>
        <w:jc w:val="both"/>
        <w:rPr>
          <w:rFonts w:ascii="VNI-Times" w:hAnsi="VNI-Times" w:cs="VNI-Times"/>
          <w:sz w:val="26"/>
          <w:szCs w:val="26"/>
        </w:rPr>
      </w:pPr>
      <w:r>
        <w:rPr>
          <w:rFonts w:cs="VNI-Times" w:ascii="VNI-Times" w:hAnsi="VNI-Times"/>
          <w:sz w:val="26"/>
          <w:szCs w:val="26"/>
        </w:rPr>
        <w:t xml:space="preserve">Chaúng nhöõng thaân phaän con ngöôøi, maø taát caû söï vaät treân theá gian naøy ñeàu nhö theá. Chuùng chæ coù giaù trò khi coøn toát, coøn lôïi ích, ñeán luùc söùc taøn löïc kieät, saéc maøu phai nhaït thì taát caû ñeàu khoâng ra gì. Vaäy maø khi soáng coøn noùi naêng ñi laïi, chuùng ta coù chòu nhòn chòu thua ai khoâng? Ít nhieàu gì cuõng raùng caõi cho thaéng ngöôøi, duø cuoái cuøng mình chæ laø moät thaây thoái thoâi. Thieàn sö Maõn Giaùc coù laøm baøi keä Teát theá naøy: </w:t>
      </w:r>
    </w:p>
    <w:p>
      <w:pPr>
        <w:pStyle w:val="Normal"/>
        <w:widowControl w:val="false"/>
        <w:tabs>
          <w:tab w:val="clear" w:pos="720"/>
          <w:tab w:val="left" w:pos="1138" w:leader="none"/>
          <w:tab w:val="left" w:pos="4860" w:leader="none"/>
        </w:tabs>
        <w:spacing w:before="120" w:after="120"/>
        <w:ind w:left="1152" w:hanging="0"/>
        <w:jc w:val="both"/>
        <w:rPr>
          <w:rFonts w:ascii="VNI-Times" w:hAnsi="VNI-Times" w:cs="VNI-Times"/>
          <w:sz w:val="26"/>
          <w:szCs w:val="26"/>
        </w:rPr>
      </w:pPr>
      <w:r>
        <w:rPr>
          <w:rFonts w:cs="VNI-Times" w:ascii="VNI-Times" w:hAnsi="VNI-Times"/>
          <w:i/>
          <w:iCs/>
          <w:sz w:val="26"/>
          <w:szCs w:val="26"/>
        </w:rPr>
        <w:t xml:space="preserve">Xuaân khöù baùch hoa laïc, </w:t>
      </w:r>
    </w:p>
    <w:p>
      <w:pPr>
        <w:pStyle w:val="Normal"/>
        <w:widowControl w:val="false"/>
        <w:tabs>
          <w:tab w:val="clear" w:pos="720"/>
          <w:tab w:val="left" w:pos="1138" w:leader="none"/>
          <w:tab w:val="left" w:pos="4860" w:leader="none"/>
        </w:tabs>
        <w:spacing w:before="120" w:after="120"/>
        <w:ind w:left="1152" w:hanging="0"/>
        <w:jc w:val="both"/>
        <w:rPr>
          <w:rFonts w:ascii="VNI-Times" w:hAnsi="VNI-Times" w:cs="VNI-Times"/>
          <w:sz w:val="26"/>
          <w:szCs w:val="26"/>
        </w:rPr>
      </w:pPr>
      <w:r>
        <w:rPr>
          <w:rFonts w:cs="VNI-Times" w:ascii="VNI-Times" w:hAnsi="VNI-Times"/>
          <w:i/>
          <w:iCs/>
          <w:sz w:val="26"/>
          <w:szCs w:val="26"/>
        </w:rPr>
        <w:t xml:space="preserve">Xuaân ñaùo baùch hoa khai, </w:t>
      </w:r>
    </w:p>
    <w:p>
      <w:pPr>
        <w:pStyle w:val="Normal"/>
        <w:widowControl w:val="false"/>
        <w:tabs>
          <w:tab w:val="clear" w:pos="720"/>
          <w:tab w:val="left" w:pos="1138" w:leader="none"/>
          <w:tab w:val="left" w:pos="4860" w:leader="none"/>
        </w:tabs>
        <w:spacing w:before="120" w:after="120"/>
        <w:ind w:left="1152" w:hanging="0"/>
        <w:jc w:val="both"/>
        <w:rPr>
          <w:rFonts w:ascii="VNI-Times" w:hAnsi="VNI-Times" w:cs="VNI-Times"/>
          <w:sz w:val="26"/>
          <w:szCs w:val="26"/>
        </w:rPr>
      </w:pPr>
      <w:r>
        <w:rPr>
          <w:rFonts w:cs="VNI-Times" w:ascii="VNI-Times" w:hAnsi="VNI-Times"/>
          <w:i/>
          <w:iCs/>
          <w:sz w:val="26"/>
          <w:szCs w:val="26"/>
        </w:rPr>
        <w:t xml:space="preserve">Söï truïc nhaõn tieàn quaù, </w:t>
      </w:r>
    </w:p>
    <w:p>
      <w:pPr>
        <w:pStyle w:val="Normal"/>
        <w:widowControl w:val="false"/>
        <w:tabs>
          <w:tab w:val="clear" w:pos="720"/>
          <w:tab w:val="left" w:pos="1138" w:leader="none"/>
          <w:tab w:val="left" w:pos="4860" w:leader="none"/>
        </w:tabs>
        <w:spacing w:before="120" w:after="120"/>
        <w:ind w:left="1152" w:hanging="0"/>
        <w:jc w:val="both"/>
        <w:rPr/>
      </w:pPr>
      <w:r>
        <w:rPr>
          <w:rFonts w:cs="VNI-Times" w:ascii="VNI-Times" w:hAnsi="VNI-Times"/>
          <w:i/>
          <w:iCs/>
          <w:sz w:val="26"/>
          <w:szCs w:val="26"/>
        </w:rPr>
        <w:t>Laõo tuøng ñaàu thöôïng lai.</w:t>
      </w:r>
      <w:r>
        <w:rPr>
          <w:rFonts w:cs="VNI-Times" w:ascii="VNI-Times" w:hAnsi="VNI-Times"/>
          <w:sz w:val="26"/>
          <w:szCs w:val="26"/>
        </w:rPr>
        <w:t xml:space="preserve"> </w:t>
      </w:r>
    </w:p>
    <w:p>
      <w:pPr>
        <w:pStyle w:val="Normal"/>
        <w:widowControl w:val="false"/>
        <w:tabs>
          <w:tab w:val="clear" w:pos="720"/>
          <w:tab w:val="left" w:pos="1138" w:leader="none"/>
          <w:tab w:val="left" w:pos="4860" w:leader="none"/>
        </w:tabs>
        <w:spacing w:before="120" w:after="120"/>
        <w:ind w:left="1152" w:hanging="0"/>
        <w:jc w:val="both"/>
        <w:rPr>
          <w:rFonts w:ascii="VNI-Times" w:hAnsi="VNI-Times" w:cs="VNI-Times"/>
          <w:sz w:val="26"/>
          <w:szCs w:val="26"/>
        </w:rPr>
      </w:pPr>
      <w:r>
        <w:rPr>
          <w:rFonts w:cs="VNI-Times" w:ascii="VNI-Times" w:hAnsi="VNI-Times"/>
          <w:i/>
          <w:iCs/>
          <w:sz w:val="26"/>
          <w:szCs w:val="26"/>
        </w:rPr>
        <w:t xml:space="preserve">Maïc vò Xuaân taøn hoa laïc taän, </w:t>
      </w:r>
    </w:p>
    <w:p>
      <w:pPr>
        <w:pStyle w:val="Normal"/>
        <w:widowControl w:val="false"/>
        <w:tabs>
          <w:tab w:val="clear" w:pos="720"/>
          <w:tab w:val="left" w:pos="1138" w:leader="none"/>
          <w:tab w:val="left" w:pos="4860" w:leader="none"/>
        </w:tabs>
        <w:spacing w:before="120" w:after="120"/>
        <w:ind w:left="1152" w:hanging="0"/>
        <w:jc w:val="both"/>
        <w:rPr>
          <w:rFonts w:ascii="VNI-Times" w:hAnsi="VNI-Times" w:cs="VNI-Times"/>
          <w:sz w:val="26"/>
          <w:szCs w:val="26"/>
        </w:rPr>
      </w:pPr>
      <w:r>
        <w:rPr>
          <w:rFonts w:cs="VNI-Times" w:ascii="VNI-Times" w:hAnsi="VNI-Times"/>
          <w:i/>
          <w:iCs/>
          <w:sz w:val="26"/>
          <w:szCs w:val="26"/>
        </w:rPr>
        <w:t xml:space="preserve">Ñình tieàn taïc daï nhaát chi mai. </w:t>
      </w:r>
    </w:p>
    <w:p>
      <w:pPr>
        <w:pStyle w:val="Normal"/>
        <w:widowControl w:val="false"/>
        <w:tabs>
          <w:tab w:val="clear" w:pos="720"/>
          <w:tab w:val="left" w:pos="4860" w:leader="none"/>
        </w:tabs>
        <w:spacing w:before="120" w:after="120"/>
        <w:ind w:left="720" w:hanging="0"/>
        <w:jc w:val="both"/>
        <w:rPr>
          <w:rFonts w:ascii="VNI-Times" w:hAnsi="VNI-Times" w:cs="VNI-Times"/>
          <w:sz w:val="26"/>
          <w:szCs w:val="26"/>
        </w:rPr>
      </w:pPr>
      <w:r>
        <w:rPr>
          <w:rFonts w:cs="VNI-Times" w:ascii="VNI-Times" w:hAnsi="VNI-Times"/>
          <w:sz w:val="26"/>
          <w:szCs w:val="26"/>
        </w:rPr>
        <w:t xml:space="preserve">Taïm dòch: </w:t>
      </w:r>
    </w:p>
    <w:p>
      <w:pPr>
        <w:pStyle w:val="Normal"/>
        <w:widowControl w:val="false"/>
        <w:tabs>
          <w:tab w:val="clear" w:pos="720"/>
          <w:tab w:val="left" w:pos="1138" w:leader="none"/>
          <w:tab w:val="left" w:pos="4860" w:leader="none"/>
        </w:tabs>
        <w:spacing w:before="120" w:after="120"/>
        <w:ind w:left="1152" w:hanging="0"/>
        <w:jc w:val="both"/>
        <w:rPr>
          <w:rFonts w:ascii="VNI-Times" w:hAnsi="VNI-Times" w:cs="VNI-Times"/>
          <w:sz w:val="26"/>
          <w:szCs w:val="26"/>
        </w:rPr>
      </w:pPr>
      <w:r>
        <w:rPr>
          <w:rFonts w:cs="VNI-Times" w:ascii="VNI-Times" w:hAnsi="VNI-Times"/>
          <w:i/>
          <w:iCs/>
          <w:sz w:val="26"/>
          <w:szCs w:val="26"/>
        </w:rPr>
        <w:t xml:space="preserve">Xuaân ñi traêm hoa ruïng, </w:t>
      </w:r>
    </w:p>
    <w:p>
      <w:pPr>
        <w:pStyle w:val="Normal"/>
        <w:widowControl w:val="false"/>
        <w:tabs>
          <w:tab w:val="clear" w:pos="720"/>
          <w:tab w:val="left" w:pos="1138" w:leader="none"/>
          <w:tab w:val="left" w:pos="4860" w:leader="none"/>
        </w:tabs>
        <w:spacing w:before="120" w:after="120"/>
        <w:ind w:left="1152" w:hanging="0"/>
        <w:jc w:val="both"/>
        <w:rPr>
          <w:rFonts w:ascii="VNI-Times" w:hAnsi="VNI-Times" w:cs="VNI-Times"/>
          <w:sz w:val="26"/>
          <w:szCs w:val="26"/>
        </w:rPr>
      </w:pPr>
      <w:r>
        <w:rPr>
          <w:rFonts w:cs="VNI-Times" w:ascii="VNI-Times" w:hAnsi="VNI-Times"/>
          <w:i/>
          <w:iCs/>
          <w:sz w:val="26"/>
          <w:szCs w:val="26"/>
        </w:rPr>
        <w:t xml:space="preserve">Xuaân ñeán traêm hoa cöôøi, </w:t>
      </w:r>
    </w:p>
    <w:p>
      <w:pPr>
        <w:pStyle w:val="Normal"/>
        <w:widowControl w:val="false"/>
        <w:tabs>
          <w:tab w:val="clear" w:pos="720"/>
          <w:tab w:val="left" w:pos="1138" w:leader="none"/>
          <w:tab w:val="left" w:pos="4860" w:leader="none"/>
        </w:tabs>
        <w:spacing w:before="120" w:after="120"/>
        <w:ind w:left="1152" w:hanging="0"/>
        <w:jc w:val="both"/>
        <w:rPr>
          <w:rFonts w:ascii="VNI-Times" w:hAnsi="VNI-Times" w:cs="VNI-Times"/>
          <w:sz w:val="26"/>
          <w:szCs w:val="26"/>
        </w:rPr>
      </w:pPr>
      <w:r>
        <w:rPr>
          <w:rFonts w:cs="VNI-Times" w:ascii="VNI-Times" w:hAnsi="VNI-Times"/>
          <w:i/>
          <w:iCs/>
          <w:sz w:val="26"/>
          <w:szCs w:val="26"/>
        </w:rPr>
        <w:t xml:space="preserve">Söï vieäc troâi qua maõi, </w:t>
      </w:r>
    </w:p>
    <w:p>
      <w:pPr>
        <w:pStyle w:val="Normal"/>
        <w:widowControl w:val="false"/>
        <w:tabs>
          <w:tab w:val="clear" w:pos="720"/>
          <w:tab w:val="left" w:pos="1138" w:leader="none"/>
          <w:tab w:val="left" w:pos="4860" w:leader="none"/>
        </w:tabs>
        <w:spacing w:before="120" w:after="120"/>
        <w:ind w:left="1152" w:hanging="0"/>
        <w:jc w:val="both"/>
        <w:rPr>
          <w:rFonts w:ascii="VNI-Times" w:hAnsi="VNI-Times" w:cs="VNI-Times"/>
          <w:sz w:val="26"/>
          <w:szCs w:val="26"/>
        </w:rPr>
      </w:pPr>
      <w:r>
        <w:rPr>
          <w:rFonts w:cs="VNI-Times" w:ascii="VNI-Times" w:hAnsi="VNI-Times"/>
          <w:i/>
          <w:iCs/>
          <w:sz w:val="26"/>
          <w:szCs w:val="26"/>
        </w:rPr>
        <w:t xml:space="preserve">Treân ñaàu giaø ñeán roài. </w:t>
      </w:r>
    </w:p>
    <w:p>
      <w:pPr>
        <w:pStyle w:val="Normal"/>
        <w:widowControl w:val="false"/>
        <w:tabs>
          <w:tab w:val="clear" w:pos="720"/>
          <w:tab w:val="left" w:pos="1138" w:leader="none"/>
          <w:tab w:val="left" w:pos="4860" w:leader="none"/>
        </w:tabs>
        <w:spacing w:before="120" w:after="120"/>
        <w:ind w:left="1152" w:hanging="0"/>
        <w:jc w:val="both"/>
        <w:rPr>
          <w:rFonts w:ascii="VNI-Times" w:hAnsi="VNI-Times" w:cs="VNI-Times"/>
          <w:sz w:val="26"/>
          <w:szCs w:val="26"/>
        </w:rPr>
      </w:pPr>
      <w:r>
        <w:rPr>
          <w:rFonts w:cs="VNI-Times" w:ascii="VNI-Times" w:hAnsi="VNI-Times"/>
          <w:i/>
          <w:iCs/>
          <w:sz w:val="26"/>
          <w:szCs w:val="26"/>
        </w:rPr>
        <w:t xml:space="preserve">Chôù baûo Xuaân taøn hoa ruïng heát, </w:t>
      </w:r>
    </w:p>
    <w:p>
      <w:pPr>
        <w:pStyle w:val="Normal"/>
        <w:widowControl w:val="false"/>
        <w:tabs>
          <w:tab w:val="clear" w:pos="720"/>
          <w:tab w:val="left" w:pos="1138" w:leader="none"/>
          <w:tab w:val="left" w:pos="4860" w:leader="none"/>
        </w:tabs>
        <w:spacing w:before="120" w:after="120"/>
        <w:ind w:left="1152" w:hanging="0"/>
        <w:jc w:val="both"/>
        <w:rPr>
          <w:rFonts w:ascii="VNI-Times" w:hAnsi="VNI-Times" w:cs="VNI-Times"/>
          <w:sz w:val="26"/>
          <w:szCs w:val="26"/>
        </w:rPr>
      </w:pPr>
      <w:r>
        <w:rPr>
          <w:rFonts w:cs="VNI-Times" w:ascii="VNI-Times" w:hAnsi="VNI-Times"/>
          <w:i/>
          <w:iCs/>
          <w:sz w:val="26"/>
          <w:szCs w:val="26"/>
        </w:rPr>
        <w:t xml:space="preserve">Ñeâm qua saân tröôùc moät caønh mai. </w:t>
      </w:r>
    </w:p>
    <w:p>
      <w:pPr>
        <w:pStyle w:val="Normal"/>
        <w:widowControl w:val="false"/>
        <w:tabs>
          <w:tab w:val="clear" w:pos="720"/>
          <w:tab w:val="left" w:pos="4860" w:leader="none"/>
        </w:tabs>
        <w:spacing w:before="120" w:after="120"/>
        <w:ind w:firstLine="720"/>
        <w:jc w:val="both"/>
        <w:rPr>
          <w:rFonts w:ascii="VNI-Times" w:hAnsi="VNI-Times" w:cs="VNI-Times"/>
          <w:sz w:val="26"/>
          <w:szCs w:val="26"/>
        </w:rPr>
      </w:pPr>
      <w:r>
        <w:rPr>
          <w:rFonts w:cs="VNI-Times" w:ascii="VNI-Times" w:hAnsi="VNI-Times"/>
          <w:sz w:val="26"/>
          <w:szCs w:val="26"/>
        </w:rPr>
        <w:t xml:space="preserve">Chæ boán caâu treân thoâi ñuû ñeå taû söï ñoåi thay khoâng bao giôø döøng laïi cuûa caû theá gian. Muøa Xuaân ñeán hoa nôû, muøa Xuaân ñi thì hoa taøn. Hoa nôû roài taøn, ngöôøi sanh roài töû, cuõng gioáng nhö nhau. Töø caùc söï vaät beân ngoaøi cho ñeán baûn thaân con ngöôøi ñeàu chòu chung moät qui luaät, nôû roài taøn, sanh roài töû, khoâng ai thoaùt ñöôïc heát. Chuùng ta hieän soáng treân quaû ñòa caàu ñang quay vuøn vuït, neáu noù ngöøng quay thì moïi vaät seõ noå tung. Con ngöôøi cuõng vaäy, soáng trong caùi ñoäng töï nhieân chuùng ta phaûi chòu chung moät qui luaät voâ thöôøng. Luaät voâ thöôøng naøy khoâng tha thöù, khoâng chöøa moät ai, theá maø mình laïi khoâng nhôù. Laøm ñöôïc vieäc naøy vieäc noï roài thì haêng haùi xoâng pha hoaøi, khoâng nhôù ngaøy mai mình ra sao! </w:t>
      </w:r>
    </w:p>
    <w:p>
      <w:pPr>
        <w:pStyle w:val="Normal"/>
        <w:widowControl w:val="false"/>
        <w:tabs>
          <w:tab w:val="clear" w:pos="720"/>
          <w:tab w:val="left" w:pos="4860" w:leader="none"/>
        </w:tabs>
        <w:spacing w:before="120" w:after="120"/>
        <w:ind w:firstLine="720"/>
        <w:jc w:val="both"/>
        <w:rPr>
          <w:rFonts w:ascii="VNI-Times" w:hAnsi="VNI-Times" w:cs="VNI-Times"/>
          <w:sz w:val="26"/>
          <w:szCs w:val="26"/>
        </w:rPr>
      </w:pPr>
      <w:r>
        <w:rPr>
          <w:rFonts w:cs="VNI-Times" w:ascii="VNI-Times" w:hAnsi="VNI-Times"/>
          <w:sz w:val="26"/>
          <w:szCs w:val="26"/>
        </w:rPr>
        <w:t xml:space="preserve">Thieàn sö Maõn Giaùc noùi “Söï truïc nhaõn tieàn quaù” töùc laø tröôùc maét luaät voâ thöôøng gioáng nhö doøng nöôùc cuoán troâi heát. Taát caû söï vaät treân theá gian ñeàu bò doøng nöôùc voâ thöôøng cuoán ñi, khoâng döøng ôû moät choã. Nhìn laïi mình ñaàu ñaõ baïc traéng luùc naøo khoâng hay, ñoù laø luaät voâ thöôøng cuoán troâi. </w:t>
      </w:r>
    </w:p>
    <w:p>
      <w:pPr>
        <w:pStyle w:val="BodyTextIndent3"/>
        <w:widowControl w:val="false"/>
        <w:tabs>
          <w:tab w:val="clear" w:pos="720"/>
          <w:tab w:val="left" w:pos="4860" w:leader="none"/>
        </w:tabs>
        <w:spacing w:before="120" w:after="120"/>
        <w:ind w:left="360" w:firstLine="720"/>
        <w:jc w:val="both"/>
        <w:rPr/>
      </w:pPr>
      <w:r>
        <w:rPr>
          <w:rFonts w:cs="VNI-Times" w:ascii="VNI-Times" w:hAnsi="VNI-Times"/>
          <w:sz w:val="26"/>
          <w:szCs w:val="26"/>
        </w:rPr>
        <w:t xml:space="preserve">Nhöng Thieàn sö coøn coù hai caâu thô sau: </w:t>
      </w:r>
      <w:r>
        <w:rPr>
          <w:rFonts w:cs="VNI-Times" w:ascii="VNI-Times" w:hAnsi="VNI-Times"/>
          <w:i/>
          <w:iCs/>
          <w:sz w:val="26"/>
          <w:szCs w:val="26"/>
        </w:rPr>
        <w:t>Maïc vò Xuaân taøn hoa laïc taän, Ñình tieàn taïc daï nhaát chi mai</w:t>
      </w:r>
      <w:r>
        <w:rPr>
          <w:rFonts w:cs="VNI-Times" w:ascii="VNI-Times" w:hAnsi="VNI-Times"/>
          <w:sz w:val="26"/>
          <w:szCs w:val="26"/>
        </w:rPr>
        <w:t xml:space="preserve">, nghóa laø “chôù baûo Xuaân taøn hoa ruïng heát, ñeâm qua tröôùc saân coøn caønh mai”. Taát caû hoa ñeàu bò thôøi gian Xuaân, Haï, Thu, Ñoâng laøm taøn phai, rôi ruïng, nhöng coù moät loaøi hoa vaãn nôû röïc vaøo tieát muøa Ñoâng. Hai caâu thô choùt thaám thía laøm sao! Trong caûnh ñôøi voâ thöôøng, muoân vaät cho ñeán con ngöôøi, khoâng ai thoaùt khoûi söï sanh dieät, theá maø vaãn coøn coù moät caùi luaät voâ thöôøng khoâng chi phoái ñöôïc. Noù vaãn ñöùng vöõng giöõa doøng chaûy voâ thöôøng. Ñoù laø caønh mai. Nhö vaäy caønh mai noùi leân caùi gì? </w:t>
      </w:r>
    </w:p>
    <w:p>
      <w:pPr>
        <w:pStyle w:val="Normal"/>
        <w:widowControl w:val="false"/>
        <w:tabs>
          <w:tab w:val="clear" w:pos="720"/>
          <w:tab w:val="left" w:pos="4860" w:leader="none"/>
        </w:tabs>
        <w:spacing w:before="120" w:after="120"/>
        <w:ind w:firstLine="720"/>
        <w:jc w:val="both"/>
        <w:rPr>
          <w:rFonts w:ascii="VNI-Times" w:hAnsi="VNI-Times" w:cs="VNI-Times"/>
          <w:sz w:val="26"/>
          <w:szCs w:val="26"/>
        </w:rPr>
      </w:pPr>
      <w:r>
        <w:rPr>
          <w:rFonts w:cs="VNI-Times" w:ascii="VNI-Times" w:hAnsi="VNI-Times"/>
          <w:sz w:val="26"/>
          <w:szCs w:val="26"/>
        </w:rPr>
        <w:t xml:space="preserve">Ñaïo Phaät nhìn ñuùng chaân lyù cuûa muoân söï muoân vaät, thaáy roõ luaät voâ thöôøng, nhöng trong caùi voâ thöôøng aáy laïi ngaàm coù caùi chaân thöôøng baát sanh baát dieät. Song con ngöôøi khoâng bieát khoâng nhaän ra, neân chæ thaáy luaät voâ thöôøng chi phoái. Chuùng ta laø haøng xuaát gia, coù neân chaáp nhaän doøng cuoán aáy hay gioáng nhö hoa mai, vaãn nôû röïc giöõa muøa Ñoâng laïnh giaù? Neáu cöôõng laïi luaät voâ thöôøng goïi laø giaûi thoaùt sanh töû, coøn ñi theo luaät voâ thöôøng laø troâi laên trong sanh töû. Ñoù laø moät vaán ñeà heát söùc thieát yeáu. </w:t>
      </w:r>
    </w:p>
    <w:p>
      <w:pPr>
        <w:pStyle w:val="Normal"/>
        <w:widowControl w:val="false"/>
        <w:tabs>
          <w:tab w:val="clear" w:pos="720"/>
          <w:tab w:val="left" w:pos="4860" w:leader="none"/>
        </w:tabs>
        <w:spacing w:before="120" w:after="120"/>
        <w:ind w:firstLine="720"/>
        <w:jc w:val="both"/>
        <w:rPr>
          <w:rFonts w:ascii="VNI-Times" w:hAnsi="VNI-Times" w:cs="VNI-Times"/>
          <w:sz w:val="26"/>
          <w:szCs w:val="26"/>
        </w:rPr>
      </w:pPr>
      <w:r>
        <w:rPr>
          <w:rFonts w:cs="VNI-Times" w:ascii="VNI-Times" w:hAnsi="VNI-Times"/>
          <w:sz w:val="26"/>
          <w:szCs w:val="26"/>
        </w:rPr>
        <w:t xml:space="preserve">Ngöôøi xuaát gia laø ngöôøi chaáp nhaän troâi laên trong luaân hoài sanh töû hay giaûi thoaùt luaân hoài sanh töû? Ñoù laø caâu hoûi maø taát caû Taêng Ni, Phaät töû chuùng ta phaûi hieåu, phaûi thaám. Chuùng ta chòu ñöa tay ñaàu haøng con quæ voâ thöôøng, maëc tình cho noù daãn ñi ñaâu thì ñi hay ngöôïc laïi, phaûi thoaùt ra voøng tay cuûa noù? Neáu qui thuaän ñaàu haøng thì tu laøm gì, ôû ngoaøi theá gian höôûng thuï aên ngon, maëc ñeïp cho söôùng. Ñi tu chay laït, khoå sôû laøm chi cuõng bò quæ voâ thöôøng daãn ñi, coù hôn ai ñaâu. Vaán ñeà naøy caàn phaûi thaâm hieåu cho thaáu ñaùo môùi thaáy giaù trò cuûa ngöôøi tu laø cao sieâu. Neáu ta thaû troâi ai sao mình vaäy thì ngöôøi tu khoâng keùm gì keû theá tuïc. </w:t>
      </w:r>
    </w:p>
    <w:p>
      <w:pPr>
        <w:pStyle w:val="Normal"/>
        <w:widowControl w:val="false"/>
        <w:tabs>
          <w:tab w:val="clear" w:pos="720"/>
          <w:tab w:val="left" w:pos="4860" w:leader="none"/>
        </w:tabs>
        <w:spacing w:before="120" w:after="120"/>
        <w:ind w:firstLine="720"/>
        <w:jc w:val="both"/>
        <w:rPr>
          <w:rFonts w:ascii="VNI-Times" w:hAnsi="VNI-Times" w:cs="VNI-Times"/>
          <w:sz w:val="26"/>
          <w:szCs w:val="26"/>
        </w:rPr>
      </w:pPr>
      <w:r>
        <w:rPr>
          <w:rFonts w:cs="VNI-Times" w:ascii="VNI-Times" w:hAnsi="VNI-Times"/>
          <w:sz w:val="26"/>
          <w:szCs w:val="26"/>
        </w:rPr>
        <w:t xml:space="preserve">Vaäy muoán ñoái ñaàu vôùi voâ thöôøng chuùng ta phaûi laøm sao? Hoa mai nôû vaøo muøa Ñoâng laø hình aûnh thoaùt ra ngoaøi ñònh luaät voâ thöôøng, chuùng ta tìm ôû ñaâu ra caùi thoaùt khoûi voâ thöôøng ñoù? Ñaây laø ñieàu then choát ngöôøi tu chuùng ta caàn phaûi thaáu trieät. </w:t>
      </w:r>
    </w:p>
    <w:p>
      <w:pPr>
        <w:pStyle w:val="Normal"/>
        <w:widowControl w:val="false"/>
        <w:tabs>
          <w:tab w:val="clear" w:pos="720"/>
          <w:tab w:val="left" w:pos="4860" w:leader="none"/>
        </w:tabs>
        <w:spacing w:before="120" w:after="120"/>
        <w:ind w:firstLine="720"/>
        <w:jc w:val="both"/>
        <w:rPr>
          <w:rFonts w:ascii="VNI-Times" w:hAnsi="VNI-Times" w:cs="VNI-Times"/>
          <w:sz w:val="26"/>
          <w:szCs w:val="26"/>
        </w:rPr>
      </w:pPr>
      <w:r>
        <w:rPr>
          <w:rFonts w:cs="VNI-Times" w:ascii="VNI-Times" w:hAnsi="VNI-Times"/>
          <w:sz w:val="26"/>
          <w:szCs w:val="26"/>
        </w:rPr>
        <w:t xml:space="preserve">Chuùng toâi chuû tröông moãi ñeâm Taêng Ni phaûi tuïng Baùt-nhaõ, xaû thieàn cuõng tuïng Baùt-nhaõ laø ñeå laøm gì? Toâi nhaéc laïi moät ñoaïn trong Baùt-nhaõ, ñöùc Phaät ñaõ chæ cho chuùng ta loái thoaùt ra khoûi luaät voâ thöôøng nhö theá naøy: “Quaùn Töï Taïi Boà-taùt haønh thaâm Baùt-nhaõ ba-la-maät-ña thôøi, chieáu kieán nguõ uaån giai khoâng, ñoä nhaát thieát khoå aùch.” Nghóa laø Boà-taùt Quaùn Töï Taïi khi haønh saâu Baùt-nhaõ ba-la-maät-ña, Ngaøi soi thaáy naêm uaån ñeàu khoâng, lieàn vöôït qua taát caû khoå aùch. Moät caâu naøy thoâi ñuû giaûi thoaùt roài. </w:t>
      </w:r>
    </w:p>
    <w:p>
      <w:pPr>
        <w:pStyle w:val="Normal"/>
        <w:widowControl w:val="false"/>
        <w:tabs>
          <w:tab w:val="clear" w:pos="720"/>
          <w:tab w:val="left" w:pos="4860" w:leader="none"/>
        </w:tabs>
        <w:spacing w:before="120" w:after="120"/>
        <w:ind w:firstLine="720"/>
        <w:jc w:val="both"/>
        <w:rPr>
          <w:rFonts w:ascii="VNI-Times" w:hAnsi="VNI-Times" w:cs="VNI-Times"/>
          <w:sz w:val="26"/>
          <w:szCs w:val="26"/>
        </w:rPr>
      </w:pPr>
      <w:r>
        <w:rPr>
          <w:rFonts w:cs="VNI-Times" w:ascii="VNI-Times" w:hAnsi="VNI-Times"/>
          <w:sz w:val="26"/>
          <w:szCs w:val="26"/>
        </w:rPr>
        <w:t xml:space="preserve">Töø laâu chuùng ta soáng trong voâ minh taêm toái, chaáp thaân töù ñaïi laø thaät, taâm sanh dieät nghó suy phaân bieät laø taâm mình thaät. Thaáy hai thöù ñoù thaät, nhaø Phaät goïi laø voâ minh. Vì chaáp thaân thaät neân quí thaân, quí luoân nhöõng gì thaân öa thích. Nhö vaäy töø chaáp thaân thaät, chuùng ta chaïy theo söï ñoøi hoûi cuûa noù, gom goùp taát caû vaät chaát noù thích veà mình. Keá ñoù cho caùi hay suy nghó, phaân bieät, caûm xuùc laø taâm toâi. Toâi nghó theá naøy, toâi nghó theá noï, toâi buoàn, toâi thöông, toâi giaän, toâi gheùt, taát caû ñeàu laø toâi heát. </w:t>
      </w:r>
    </w:p>
    <w:p>
      <w:pPr>
        <w:pStyle w:val="Normal"/>
        <w:widowControl w:val="false"/>
        <w:tabs>
          <w:tab w:val="clear" w:pos="720"/>
          <w:tab w:val="left" w:pos="4860" w:leader="none"/>
        </w:tabs>
        <w:spacing w:before="120" w:after="120"/>
        <w:ind w:firstLine="720"/>
        <w:jc w:val="both"/>
        <w:rPr>
          <w:rFonts w:ascii="VNI-Times" w:hAnsi="VNI-Times" w:cs="VNI-Times"/>
          <w:sz w:val="26"/>
          <w:szCs w:val="26"/>
        </w:rPr>
      </w:pPr>
      <w:r>
        <w:rPr>
          <w:rFonts w:cs="VNI-Times" w:ascii="VNI-Times" w:hAnsi="VNI-Times"/>
          <w:sz w:val="26"/>
          <w:szCs w:val="26"/>
        </w:rPr>
        <w:t xml:space="preserve">Cuoäc soáng con ngöôøi quan troïng ôû hai maët vaät chaát vaø tinh thaàn, hay noùi caùch khaùc laø thaân vaø taâm. Thaân thì chaáp töù ñaïi thaät, taâm thì chaáp phaân bieät, hôn thua, phaûi quaáy, toát xaáu laø taâm mình thaät roài töï maõn vôùi bao nhieâu ñoù. Khoâng bieát thaân naøy taïm bôï, ñuû duyeân thì coøn, thieáu duyeân thì maát. Traêm ngöôøi, vaïn ngöôøi, cho ñeán öùc trieäu ngöôøi, khoâng ai thoaùt khoûi giaø cheát. Caùi khoâng theå giöõ, khoâng theå coøn maõi maø chuùng ta coá giöõ, nhö vaäy coù ñuùng khoâng? </w:t>
      </w:r>
    </w:p>
    <w:p>
      <w:pPr>
        <w:pStyle w:val="Normal"/>
        <w:widowControl w:val="false"/>
        <w:tabs>
          <w:tab w:val="clear" w:pos="720"/>
          <w:tab w:val="left" w:pos="4860" w:leader="none"/>
        </w:tabs>
        <w:spacing w:before="120" w:after="120"/>
        <w:ind w:firstLine="720"/>
        <w:jc w:val="both"/>
        <w:rPr>
          <w:rFonts w:ascii="VNI-Times" w:hAnsi="VNI-Times" w:cs="VNI-Times"/>
          <w:sz w:val="26"/>
          <w:szCs w:val="26"/>
        </w:rPr>
      </w:pPr>
      <w:r>
        <w:rPr>
          <w:rFonts w:cs="VNI-Times" w:ascii="VNI-Times" w:hAnsi="VNI-Times"/>
          <w:sz w:val="26"/>
          <w:szCs w:val="26"/>
        </w:rPr>
        <w:t xml:space="preserve">Neáu thaân naøy thaät thì cha oâng chuùng ta phaûi coøn. Hoûi ra taát caû ñeàu maát heát, mình cuõng saép maát nöõa, thì thaät ôû choã naøo? Caùi khoâng thaät maø töôûng laø thaät goïi ñoù laø gì? Laø voâ minh, muø toái, khoâng nhaän chaân ñöôïc leõ thaät. Keá ñoù taâm suy nghó, töôûng töôïng, ñöôïc maát, hôn thua, phaûi quaáy, cho laø taâm mình. Nhöng khi nhìn kyõ xem nhöõng thöù ñoù ôû ñaâu? Tìm laïi khoâng thaáy, noù bieán daïng bieán hình maát tieâu. Neáu thaät thì phaûi coù choã truù aån, neáu khoâng coù thì roõ raøng laø khoâng thaät. Chaúng qua chuùng chæ laø boùng daùng tieàn traàn do mình töôûng töôïng ra, roài theo ñoù taïo nghieäp chòu luaân hoài sanh töû. </w:t>
      </w:r>
    </w:p>
    <w:p>
      <w:pPr>
        <w:pStyle w:val="Normal"/>
        <w:widowControl w:val="false"/>
        <w:tabs>
          <w:tab w:val="clear" w:pos="720"/>
          <w:tab w:val="left" w:pos="4860" w:leader="none"/>
        </w:tabs>
        <w:spacing w:before="120" w:after="120"/>
        <w:ind w:firstLine="720"/>
        <w:jc w:val="both"/>
        <w:rPr>
          <w:rFonts w:ascii="VNI-Times" w:hAnsi="VNI-Times" w:cs="VNI-Times"/>
          <w:sz w:val="26"/>
          <w:szCs w:val="26"/>
        </w:rPr>
      </w:pPr>
      <w:r>
        <w:rPr>
          <w:rFonts w:cs="VNI-Times" w:ascii="VNI-Times" w:hAnsi="VNI-Times"/>
          <w:sz w:val="26"/>
          <w:szCs w:val="26"/>
        </w:rPr>
        <w:t xml:space="preserve">Nhö vaäy chaáp thaân thaät, chaáp taâm thaät laø goác cuûa luaân hoài sanh töû, neân ñöùc Phaät daïy Boà-taùt Quaùn Töï Taïi quaùn saéc, thoï, töôûng, haønh, thöùc laø Khoâng. Saéc töùc laø thaân töù ñaïi, duyeân hôïp taïm coù khoâng thaät. Thoï töùc laø caûm giaùc cuûa mình, maét thaáy saéc lieàn phaân bieät ñeïp xaáu, ñeïp thì thích, xaáu khoâng thích, ñoù laø caûm thoï cuûa maét. Tai nghe tieáng khen cheâ lieàn vui buoàn, ñoù laø caûm thoï cuûa tai. Cho tôùi löôõi, thaân cuõng vaäy, nhöõng caûm giaùc mình öa thích hoaëc khoâng öa thích v.v… ñeàu thuoäc veà Thoï uaån. Chuùng khoâng töï coù, ñôïi caûnh duyeân tieáp xuùc vôùi caùc caên môùi coù. Nhö vaäy thoï cuõng khoâng thaät, laø Taùnh khoâng. </w:t>
      </w:r>
    </w:p>
    <w:p>
      <w:pPr>
        <w:pStyle w:val="Normal"/>
        <w:widowControl w:val="false"/>
        <w:tabs>
          <w:tab w:val="clear" w:pos="720"/>
          <w:tab w:val="left" w:pos="4860" w:leader="none"/>
        </w:tabs>
        <w:spacing w:before="120" w:after="120"/>
        <w:ind w:firstLine="720"/>
        <w:jc w:val="both"/>
        <w:rPr>
          <w:rFonts w:ascii="VNI-Times" w:hAnsi="VNI-Times" w:cs="VNI-Times"/>
          <w:sz w:val="26"/>
          <w:szCs w:val="26"/>
        </w:rPr>
      </w:pPr>
      <w:r>
        <w:rPr>
          <w:rFonts w:cs="VNI-Times" w:ascii="VNI-Times" w:hAnsi="VNI-Times"/>
          <w:sz w:val="26"/>
          <w:szCs w:val="26"/>
        </w:rPr>
        <w:t xml:space="preserve">Töôûng töùc nhöõng töôûng nhôù veà quaù khöù hay vò lai v.v… chuùng cuõng ñeàu laø boùng daùng khoâng thaät. Quaù khöù ñaõ qua, vò lai chöa ñeán, hieän taïi laø moät doøng sanh dieät, theá thì töôûng caùi gì? Cho neân bieát töôûng chæ laø aûo töôûng thoâi, khoâng thaät. Haønh laø suy tö, nieäm naøy sanh nieäm kia dieät. Thí duï chuùng ta ñi chôï, ñònh mua moùn thöù nhaát laø rau caûi, moùn thöù hai laø nöôùc töông, thöù ba laø gì ñoù, nghó caùi naøy, nghó caùi kia, nghó luoân luoân khoâng döøng, neân goïi haønh, töùc töøng böôùc töøng böôùc tieán chôù khoâng döøng ôû moät choã. Nhö vaäy haønh cuõng khoâng thaät. Ñeán thöùc phaân bieät ñeïp xaáu, hôn thua, phaûi quaáy laø y cöù treân caên vaø caûnh maø coù söï phaân bieät. Neáu caên caûnh ñaõ khoâng thaät thì thöùc cuõng khoâng thaät. </w:t>
      </w:r>
    </w:p>
    <w:p>
      <w:pPr>
        <w:pStyle w:val="Normal"/>
        <w:widowControl w:val="false"/>
        <w:tabs>
          <w:tab w:val="clear" w:pos="720"/>
          <w:tab w:val="left" w:pos="4860" w:leader="none"/>
        </w:tabs>
        <w:spacing w:before="120" w:after="120"/>
        <w:ind w:firstLine="720"/>
        <w:jc w:val="both"/>
        <w:rPr>
          <w:rFonts w:ascii="VNI-Times" w:hAnsi="VNI-Times" w:cs="VNI-Times"/>
          <w:sz w:val="26"/>
          <w:szCs w:val="26"/>
        </w:rPr>
      </w:pPr>
      <w:r>
        <w:rPr>
          <w:rFonts w:cs="VNI-Times" w:ascii="VNI-Times" w:hAnsi="VNI-Times"/>
          <w:sz w:val="26"/>
          <w:szCs w:val="26"/>
        </w:rPr>
        <w:t xml:space="preserve">Toùm laïi thoï, töôûng, haønh, thöùc, boán thöù naøy thuoäc taâm, saéc thuoäc veà thaân. Baûn taùnh cuûa thaân taâm laø khoâng, duyeân hôïp taïm coù, hö aûo khoâng thaät. Nhöng chuùng ta thaáy noù thaät neân môùi sanh ra luaân hoài khoå ñau muoân kieáp. Baây giôø chæ caàn soi thaáu Saéc uaån laø thaân duyeân hôïp hö doái; thoï, töôûng, haønh, thöùc laø boùng daùng duyeân theo saùu traàn khoâng thaät. Hai thöù ñoù ñeàu khoâng thaät, taùnh noù laø Khoâng, theo duyeân taïm hieän. Thaáu ñaùo ñieàu ñoù roài chaéc chaén chuùng ta vöôït qua heát taát caû khoå aùch. </w:t>
      </w:r>
    </w:p>
    <w:p>
      <w:pPr>
        <w:pStyle w:val="Normal"/>
        <w:widowControl w:val="false"/>
        <w:tabs>
          <w:tab w:val="clear" w:pos="720"/>
          <w:tab w:val="left" w:pos="4860" w:leader="none"/>
        </w:tabs>
        <w:spacing w:before="120" w:after="120"/>
        <w:ind w:firstLine="720"/>
        <w:jc w:val="both"/>
        <w:rPr>
          <w:rFonts w:ascii="VNI-Times" w:hAnsi="VNI-Times" w:cs="VNI-Times"/>
          <w:sz w:val="26"/>
          <w:szCs w:val="26"/>
        </w:rPr>
      </w:pPr>
      <w:r>
        <w:rPr>
          <w:rFonts w:cs="VNI-Times" w:ascii="VNI-Times" w:hAnsi="VNI-Times"/>
          <w:sz w:val="26"/>
          <w:szCs w:val="26"/>
        </w:rPr>
        <w:t xml:space="preserve">Chuùng ta tu laø thaâm nhaäp lôøi Phaät daïy, hieåu cho thaáu ñaùo ñeå öùng duïng tu, chôù khoâng phaûi tuïng kinh cho Phaät nghe. Phaät thuoäc roài môùi daïy mình, vaäy maø ñeâm naøo ta cuõng tuïng cho Phaät nghe thì toäi nghieäp Phaät quaù, nghe heát baøi kinh naøy ñeán baøi kinh noï cuõng meät moûi chöù! Tuïng kinh laø nhaéc laïi lôøi Phaät daïy, nhôù hieåu ñeå öùng duïng tu cho ñuùng, chôù khoâng phaûi ñaùnh moõ cho nhanh tuïng cho leï ñeå roài boån phaän. Giaûi y ra thaáy caùi gì cuõng thaät, chöùng naøo vaãn taät naáy, tuïng kinh nhö theá chaúng khaùc naøo cheâ bai ñuøa giôõn vôùi Phaät. </w:t>
      </w:r>
    </w:p>
    <w:p>
      <w:pPr>
        <w:pStyle w:val="Normal"/>
        <w:widowControl w:val="false"/>
        <w:tabs>
          <w:tab w:val="clear" w:pos="720"/>
          <w:tab w:val="left" w:pos="4860" w:leader="none"/>
        </w:tabs>
        <w:spacing w:before="120" w:after="120"/>
        <w:ind w:firstLine="720"/>
        <w:jc w:val="both"/>
        <w:rPr>
          <w:rFonts w:ascii="VNI-Times" w:hAnsi="VNI-Times" w:cs="VNI-Times"/>
          <w:sz w:val="26"/>
          <w:szCs w:val="26"/>
        </w:rPr>
      </w:pPr>
      <w:r>
        <w:rPr>
          <w:rFonts w:cs="VNI-Times" w:ascii="VNI-Times" w:hAnsi="VNI-Times"/>
          <w:sz w:val="26"/>
          <w:szCs w:val="26"/>
        </w:rPr>
        <w:t xml:space="preserve">Phaät noùi phaùp Töù ñeá, Möôøi hai nhaân duyeân haøng Nhò thöøa cho laø chaân lyù, neân Ngaøi baûo phaùp aáy cuõng khoâng thaät luoân. Vì sao? Vì phaùp laø ñeå trò beänh chuùng sanh. Chuùng sanh coù beänh gì Phaät noùi phaùp ñoù ñeå trò. Beänh laønh roài thuoác cuõng phaûi boû. Bôûi thuoác vaø beänh ñeàu khoâng thaät. Neáu beänh thaät thì khoâng laønh, ñaõ laønh thì khoâng thaät. Beänh khoâng thaät thì thuoác cuõng khoâng thaät. Cho neân caû Töù ñeá, Thaäp nhò nhaân duyeân ñeàu khoâng thaät, taát caû phaùp ñoái ñaõi ñeàu khoâng thaät. Vì vaäy Phaät noùi khoâng voâ minh, khoâng voâ minh dieät. Phaù ñöôïc meâ laàm veà thaân, veà taâm thì chuùng ta heát khoå. </w:t>
      </w:r>
    </w:p>
    <w:p>
      <w:pPr>
        <w:pStyle w:val="Normal"/>
        <w:widowControl w:val="false"/>
        <w:tabs>
          <w:tab w:val="clear" w:pos="720"/>
          <w:tab w:val="left" w:pos="4860" w:leader="none"/>
        </w:tabs>
        <w:spacing w:before="120" w:after="120"/>
        <w:ind w:firstLine="720"/>
        <w:jc w:val="both"/>
        <w:rPr>
          <w:rFonts w:ascii="VNI-Times" w:hAnsi="VNI-Times" w:cs="VNI-Times"/>
          <w:sz w:val="26"/>
          <w:szCs w:val="26"/>
        </w:rPr>
      </w:pPr>
      <w:r>
        <w:rPr>
          <w:rFonts w:cs="VNI-Times" w:ascii="VNI-Times" w:hAnsi="VNI-Times"/>
          <w:sz w:val="26"/>
          <w:szCs w:val="26"/>
        </w:rPr>
        <w:t xml:space="preserve">Nhö vaäy laøm sao tìm ra caùi thaät ñaây? Caâu “dó voâ sôû ñaéc coá”, nghóa laø vì khoâng coù sôû ñaéc, neân Boà-taùt dieät heát nhöõng buoàn phieàn, ñau khoå ñeå ñi tôùi Nieát-baøn voâ sanh. Nhö vaäy caùi gì bieát taát caû phaùp khoâng thaät? Ñoù laø Baùt-nhaõ. Baùt-nhaõ laø trí tueä chaân thaät cuûa chính mình, soi thaáy ñöôïc leõ thaät neân tieâu dieät heát nhöõng nghó töôûng ñieân ñaûo, cöùu kính ñaït ñeán Nieát-baøn. </w:t>
      </w:r>
    </w:p>
    <w:p>
      <w:pPr>
        <w:pStyle w:val="Normal"/>
        <w:widowControl w:val="false"/>
        <w:tabs>
          <w:tab w:val="clear" w:pos="720"/>
          <w:tab w:val="left" w:pos="4860" w:leader="none"/>
        </w:tabs>
        <w:spacing w:before="120" w:after="120"/>
        <w:ind w:firstLine="720"/>
        <w:jc w:val="both"/>
        <w:rPr>
          <w:rFonts w:ascii="VNI-Times" w:hAnsi="VNI-Times" w:cs="VNI-Times"/>
          <w:sz w:val="26"/>
          <w:szCs w:val="26"/>
        </w:rPr>
      </w:pPr>
      <w:r>
        <w:rPr>
          <w:rFonts w:cs="VNI-Times" w:ascii="VNI-Times" w:hAnsi="VNI-Times"/>
          <w:sz w:val="26"/>
          <w:szCs w:val="26"/>
        </w:rPr>
        <w:t xml:space="preserve">Cho neân trong thaân hö aûo, taâm giaû doái vaãn coøn coù caùi chaân thaät. Caùi aáy “bieát” hö aûo, “bieát” giaû doái, ñoù chính laø Trí tueä Baùt-nhaõ. Chuùng ta soáng ñöôïc vôùi trí tueä naøy thì ñi tôùi choã voâ sanh. Chaúng rieâng Boà-taùt thaáy nhö vaäy maø caû ba ñôøi chö Phaät cuõng ñeàu thaáy nhö vaäy. Ñoïc kinh Baùt-nhaõ, ta coù caûm töôûng döôøng nhö coù söï maâu thuaãn. Tröôùc thì noùi khoâng coù gì thaät, khoâng coù gì ñöôïc, cuoái cuøng laïi ñöôïc. Ñöôïc moät caùi maø chuùng ta ñaõ töøng coù maø töøng queân, neân noùi ñöôïc nhöng thaät ra khoâng ñöôïc gì caû. </w:t>
      </w:r>
    </w:p>
    <w:p>
      <w:pPr>
        <w:pStyle w:val="Normal"/>
        <w:widowControl w:val="false"/>
        <w:tabs>
          <w:tab w:val="clear" w:pos="720"/>
          <w:tab w:val="left" w:pos="4860" w:leader="none"/>
        </w:tabs>
        <w:spacing w:before="120" w:after="120"/>
        <w:ind w:firstLine="720"/>
        <w:jc w:val="both"/>
        <w:rPr>
          <w:rFonts w:ascii="VNI-Times" w:hAnsi="VNI-Times" w:cs="VNI-Times"/>
          <w:sz w:val="26"/>
          <w:szCs w:val="26"/>
        </w:rPr>
      </w:pPr>
      <w:r>
        <w:rPr>
          <w:rFonts w:cs="VNI-Times" w:ascii="VNI-Times" w:hAnsi="VNI-Times"/>
          <w:sz w:val="26"/>
          <w:szCs w:val="26"/>
        </w:rPr>
        <w:t xml:space="preserve">Nôi mình coù saün Trí tueä Baùt-nhaõ nhöng vì khoâng bieát söû duïng, cuõng nhö ngöôøi chieán só coù saün caây kieám beùn, nhöng giaëc tôùi ñöa tay chòu troùi chôù khoâng duøng kieám cuûa mình ñöôïc. Chuùng ta cuõng vaäy, coù Trí tueä Baùt-nhaõ raát beùn nhaïy, raát sieâu thoaùt nhöng khoâng söû duïng neân quæ voâ thöôøng tôùi lieàn ñöa tay ñaàu haøng, maëc tình noù daãn ñi trong luïc ñaïo luaân hoài, chôù khoâng choáng cöï ñöôïc. </w:t>
      </w:r>
    </w:p>
    <w:p>
      <w:pPr>
        <w:pStyle w:val="Normal"/>
        <w:widowControl w:val="false"/>
        <w:tabs>
          <w:tab w:val="clear" w:pos="720"/>
          <w:tab w:val="left" w:pos="4860" w:leader="none"/>
        </w:tabs>
        <w:spacing w:before="120" w:after="120"/>
        <w:ind w:firstLine="720"/>
        <w:jc w:val="both"/>
        <w:rPr>
          <w:rFonts w:ascii="VNI-Times" w:hAnsi="VNI-Times" w:cs="VNI-Times"/>
          <w:sz w:val="26"/>
          <w:szCs w:val="26"/>
        </w:rPr>
      </w:pPr>
      <w:r>
        <w:rPr>
          <w:rFonts w:cs="VNI-Times" w:ascii="VNI-Times" w:hAnsi="VNI-Times"/>
          <w:sz w:val="26"/>
          <w:szCs w:val="26"/>
        </w:rPr>
        <w:t xml:space="preserve">Trí tueä Baùt-nhaõ khoâng dính, khoâng keït vôùi taát caû caùc phaùp hö aûo neân thoaùt ly ñöôïc sanh töû. Moïi vaät treân theá gian ñeàu bò voâ thöôøng chi phoái, ñeàu bò bieán ñoäng, coøn trí tueä Baùt-nhaõ khoâng bò voâ thöôøng chi phoái, khoâng bò bieán ñoäng neân khoâng coù löïc naøo laøm toån haïi noù ñöôïc. Tu nhö vaäy môùi xöùng ñaùng moät ñôøi tu, caàu ñaïo giaùc ngoä giaûi thoaùt. Chôù chæ tu hình töôùng, ngaøy naøy qua ngaøy noï, tuïng kinh cho Phaät nghe v.v… thì khoâng bieát kieáp naøo môùi thoaùt khoûi luaân hoài sanh töû ñöôïc. </w:t>
      </w:r>
    </w:p>
    <w:p>
      <w:pPr>
        <w:pStyle w:val="Normal"/>
        <w:widowControl w:val="false"/>
        <w:tabs>
          <w:tab w:val="clear" w:pos="720"/>
          <w:tab w:val="left" w:pos="4860" w:leader="none"/>
        </w:tabs>
        <w:spacing w:before="120" w:after="120"/>
        <w:ind w:firstLine="720"/>
        <w:jc w:val="both"/>
        <w:rPr>
          <w:rFonts w:ascii="VNI-Times" w:hAnsi="VNI-Times" w:cs="VNI-Times"/>
          <w:sz w:val="26"/>
          <w:szCs w:val="26"/>
        </w:rPr>
      </w:pPr>
      <w:r>
        <w:rPr>
          <w:rFonts w:cs="VNI-Times" w:ascii="VNI-Times" w:hAnsi="VNI-Times"/>
          <w:sz w:val="26"/>
          <w:szCs w:val="26"/>
        </w:rPr>
        <w:t xml:space="preserve">Hieåu töôøng taän theá roài, treân ñöôøng tu chuùng ta môùi khoûi laàm laãn. Toâi thaáy ña soá ngöôøi tu ñeàu quí thaân nhö vaøng ngoïc, raát quan troïng lôøi khen tieáng cheâ, cho neân phieàn naõo daãy ñaày. Ñoù laø vì khoâng thaáu trieät ñöôïc lyù ñaïo, cöù ngôõ mình tuïng kinh goõ moõ theá laø tu toát roài. Ñaâu phaûi aên chay laø giaûi thoaùt, ñaâu phaûi tuïng kinh nhieàu laø giaûi thoaùt maø phaûi thaáu ñaùo ñöôïc lôøi Phaät daïy, soáng ñuùng nhö vaäy môùi giaûi thoaùt sanh töû ñöôïc. </w:t>
      </w:r>
    </w:p>
    <w:p>
      <w:pPr>
        <w:pStyle w:val="Normal"/>
        <w:widowControl w:val="false"/>
        <w:tabs>
          <w:tab w:val="clear" w:pos="720"/>
          <w:tab w:val="left" w:pos="4860" w:leader="none"/>
        </w:tabs>
        <w:spacing w:before="120" w:after="120"/>
        <w:ind w:firstLine="720"/>
        <w:jc w:val="both"/>
        <w:rPr>
          <w:rFonts w:ascii="VNI-Times" w:hAnsi="VNI-Times" w:cs="VNI-Times"/>
          <w:sz w:val="26"/>
          <w:szCs w:val="26"/>
        </w:rPr>
      </w:pPr>
      <w:r>
        <w:rPr>
          <w:rFonts w:cs="VNI-Times" w:ascii="VNI-Times" w:hAnsi="VNI-Times"/>
          <w:sz w:val="26"/>
          <w:szCs w:val="26"/>
        </w:rPr>
        <w:t xml:space="preserve">Hoâm nay nhaân ngaøy leã khaùnh thaønh Thieàn vieän Höông Haûi, toâi noùi cho Taêng Ni hieåu roõ haøng xuaát gia phaûi tu sao cho xöùng ñaùng, khoâng hoå theïn vì ñaõ ñaàu haøng qui luaät voâ thöôøng, chuùng ta nhaát quyeát giaûi thoaùt khoûi voâ thöôøng, ñoù laø ñieàu ghi taâm khaéc coát cuûa nhöõng ngöôøi con Phaät. </w:t>
      </w:r>
    </w:p>
    <w:p>
      <w:pPr>
        <w:pStyle w:val="NormalWeb"/>
        <w:rPr>
          <w:rFonts w:ascii="VNI-Times" w:hAnsi="VNI-Times" w:cs="VNI-Times"/>
          <w:sz w:val="26"/>
          <w:szCs w:val="26"/>
        </w:rPr>
      </w:pPr>
      <w:r>
        <w:rPr>
          <w:rFonts w:cs="VNI-Times" w:ascii="VNI-Times" w:hAnsi="VNI-Times"/>
          <w:sz w:val="26"/>
          <w:szCs w:val="26"/>
        </w:rPr>
        <w:t>Mong taát caû Taêng Ni nghe hieåu vaø öùng duïng ñuùng nhöõng gì Phaät daïy. Ñöôïc vaäy, lo gì chuùng ta khoâng ngöûi ñöôïc muøi höông cuûa hoa mai giöõa muøa Ñoâng laïnh giaù.</w:t>
      </w:r>
    </w:p>
    <w:p>
      <w:pPr>
        <w:pStyle w:val="NormalWeb"/>
        <w:tabs>
          <w:tab w:val="clear" w:pos="720"/>
          <w:tab w:val="left" w:pos="4860" w:leader="none"/>
        </w:tabs>
        <w:jc w:val="center"/>
        <w:rPr>
          <w:rFonts w:ascii="VNI-Times" w:hAnsi="VNI-Times" w:cs="VNI-Times"/>
          <w:sz w:val="26"/>
          <w:szCs w:val="26"/>
        </w:rPr>
      </w:pPr>
      <w:r>
        <w:rPr>
          <w:rFonts w:eastAsia="Wingdings" w:cs="Wingdings" w:ascii="Wingdings" w:hAnsi="Wingdings"/>
          <w:sz w:val="26"/>
          <w:szCs w:val="26"/>
        </w:rPr>
        <w:t>]</w:t>
      </w:r>
      <w:r>
        <w:br w:type="page"/>
      </w:r>
    </w:p>
    <w:p>
      <w:pPr>
        <w:pStyle w:val="NormalWeb"/>
        <w:tabs>
          <w:tab w:val="clear" w:pos="720"/>
          <w:tab w:val="left" w:pos="4860" w:leader="none"/>
        </w:tabs>
        <w:jc w:val="center"/>
        <w:rPr>
          <w:rFonts w:ascii="VNI-Times" w:hAnsi="VNI-Times" w:cs="VNI-Times"/>
          <w:sz w:val="26"/>
          <w:szCs w:val="26"/>
        </w:rPr>
      </w:pPr>
      <w:r>
        <w:rPr>
          <w:rFonts w:cs="VNI-Times" w:ascii="VNI-Times" w:hAnsi="VNI-Times"/>
          <w:sz w:val="26"/>
          <w:szCs w:val="26"/>
        </w:rP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shd w:fill="996600" w:val="clear"/>
            <w:vAlign w:val="center"/>
          </w:tcPr>
          <w:p>
            <w:pPr>
              <w:pStyle w:val="Normal"/>
              <w:spacing w:before="0" w:after="0"/>
              <w:jc w:val="both"/>
              <w:rPr>
                <w:rFonts w:ascii="VNI-Times" w:hAnsi="VNI-Times" w:cs="VNI-Times"/>
                <w:sz w:val="26"/>
                <w:szCs w:val="26"/>
              </w:rPr>
            </w:pPr>
            <w:r>
              <w:rPr>
                <w:rFonts w:cs="VNI-Times" w:ascii="VNI-Times" w:hAnsi="VNI-Times"/>
                <w:sz w:val="26"/>
                <w:szCs w:val="26"/>
              </w:rPr>
              <w:t> </w:t>
            </w:r>
          </w:p>
          <w:p>
            <w:pPr>
              <w:pStyle w:val="Normal"/>
              <w:spacing w:before="120" w:after="120"/>
              <w:jc w:val="center"/>
              <w:rPr>
                <w:rFonts w:ascii="VNI-Times" w:hAnsi="VNI-Times" w:cs="VNI-Times"/>
                <w:sz w:val="32"/>
                <w:szCs w:val="32"/>
              </w:rPr>
            </w:pPr>
            <w:r>
              <w:rPr>
                <w:rFonts w:cs="VNI-Times" w:ascii="VNI-Times" w:hAnsi="VNI-Times"/>
                <w:b/>
                <w:bCs/>
                <w:color w:val="FFFF00"/>
                <w:sz w:val="32"/>
                <w:szCs w:val="32"/>
              </w:rPr>
              <w:t>KHEÙO CHOÏN CON ÑÖÔØNG TOÁT</w:t>
            </w:r>
          </w:p>
          <w:p>
            <w:pPr>
              <w:pStyle w:val="Normal"/>
              <w:spacing w:before="0" w:after="0"/>
              <w:jc w:val="both"/>
              <w:rPr>
                <w:rFonts w:ascii="VNI-Times" w:hAnsi="VNI-Times" w:cs="VNI-Times"/>
                <w:sz w:val="26"/>
                <w:szCs w:val="26"/>
              </w:rPr>
            </w:pPr>
            <w:r>
              <w:rPr>
                <w:rFonts w:cs="VNI-Times" w:ascii="VNI-Times" w:hAnsi="VNI-Times"/>
                <w:sz w:val="26"/>
                <w:szCs w:val="26"/>
              </w:rPr>
              <w:t> </w:t>
            </w:r>
          </w:p>
        </w:tc>
      </w:tr>
    </w:tbl>
    <w:p>
      <w:pPr>
        <w:pStyle w:val="NormalWeb"/>
        <w:jc w:val="right"/>
        <w:rPr>
          <w:rFonts w:ascii="VNI-Times" w:hAnsi="VNI-Times" w:cs="VNI-Times"/>
          <w:sz w:val="26"/>
          <w:szCs w:val="26"/>
        </w:rPr>
      </w:pPr>
      <w:r>
        <w:rPr>
          <w:rFonts w:cs="VNI-Times" w:ascii="VNI-Times" w:hAnsi="VNI-Times"/>
          <w:b/>
          <w:bCs/>
          <w:i/>
          <w:iCs/>
          <w:sz w:val="26"/>
          <w:szCs w:val="26"/>
        </w:rPr>
        <w:t xml:space="preserve">Giaûng taïi Chaân Khoâng thaùng 01 - 2001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Hoâm nay toâi seõ noùi moät ñeà taøi raát gaàn guõi, laø “Chuùng ta neân gaây döïng ñaøo taïo caùi laâu daøi beàn bæ, khoâng neân baûo veä gìn giöõ caùi taïm bôï hö doái”.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Ngöôøi ñôøi chæ lo gaây döïng gìn giöõ nhöõng thöù taïm bôï, maø caùi chaân thaät cuûa mình laïi khoâng lo. Nhö lo laøm sao coù tieàn, coù nhaø cöûa, xe coä v.v… Caû ngaøy chæ lo tieàn cuûa, söï nghieäp, caùc thöù phöông tieän vaät chaát thoûa maõn cho nhu caàu höôûng thuï cuûa baûn thaân. Khaù nöõa thì lo danh voïng, ñòa vò v.v… maø nhöõng thöù ñoù coù ôû ñôøi vôùi mình khoâng? Tieàn baïc, cuûa caûi, danh voïng ñeán maáy roài moät luùc naøo, noù cuõng töø giaõ mình ñi maát. Caû ñôøi cöù lo nhö theá thöû hoûi coù phí coâng khoâng? Lo cho caùi khoâng giöõ ñöôïc, maø cöù lo hoaøi, coøn moät caùi trung thaønh vôùi mình ñaùo ñeå laïi boû lô. Ñoù laø vaán ñeà chuùng ta caàn phaûi nghieäm xeùt laïi cho kyõ.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Theá thì caùi thieát yeáu ñoù laø gì? Laø nghieäp. Nghieäp laø caùi thieát yeáu, trung thaønh vôùi chuùng ta nhaát maø mình khoâng nhôù. Nghieäp theo saùt beân ta khoâng bao giôø rôøi, töø ñôøi naøy sang ñôøi khaùc, lieân tuïc khoâng maát. Vaäy nghieäp laø gì? Nghieäp laø thoùi quen do ta taïo neân. Ví duï coù ngöôøi hoïc laøm thôï hoà, thôï moäc, thaày thuoác v.v… khi hoïc thaønh ngheà roài goïi laø nghieäp. Cho neân hai ngöôøi cuøng laøm moät ngheà goïi laø baïn ñoàng nghieäp. Do ñoù ngheà nghieäp gaén chaët vôùi chuùng ta suoát caû cuoäc ñôøi, neáu aên saâu noù seõ theo ta ñeán caùc ñôøi sau.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Noùi nghieäp khoâng phaûi chæ laøm ngheà naøy, ngheà noï thoâi, maø coøn coù nghieäp laønh, nghieäp döõ nöõa. Ngöôøi taïo ñöôïc nhieàu tieàn cuûa trong nghieäp döõ thì nghieäp aáy daãn hoï ñi ñeán choã khoå. Neáu taïo trong nghieäp laønh thì ñöôïc ñi theo ñöôøng laønh. Nghieäp theo saùt chuùng ta töø luùc soáng cho tôùi khi cheát, töø ñôøi naøy tôùi ñôøi khaùc, khoâng döøng ngang moät choã naøo, neáu ta chöa döùt saïch nghieäp.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Nhö ngöôøi thaày thuoác hay thôï hoà thôï moäc gaày döïng ñöôïc nhaø cöûa khang trang aám cuùng. Ban ñeâm boãng coù hoûa hoaïn, nhaø cöûa chaùy saïch, moïi ngöôøi trong nhaø hoaûng hoát chaïy ra, khoâng laáy ñöôïc gì heát. Taát caû cuûa caûi bao naêm laøm ra ñeàu bò thieâu huûy, nhöng ngheà thaày thuoác hay ngheà thôï hoà thôï moäc vaãn coøn. Nhö vaäy cuûa caûi coù theå maát heát nhöng ngheà nghieäp khoâng maát, mình chaïy ñi ñaâu noù theo ñoù. Roõ raøng ngheà nghieäp theo ta, khoâng bao giôø maát.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Taïo nghieäp laønh, nghieäp döõ cuõng vaäy. Ñaõ mang nghieäp trong ngöôøi, duø coù hoaïn naïn baát thöôøng noù cuõng khoâng maát. Löûa chaùy, nöôùc troâi hoaëc troäm cöôùp binh bieán coù theå thieâu huûy heát taøi saûn vaät chaát, nhöng caùi ngheà cuûa mình khoâng coù gì phaù ñöôïc. Luùc naøo coøn soáng vôùi ngheà thì coøn gaày döïng ñöôïc söï nghieäp. Chaúng nhöõng nghieäp khoâng maát khi ta ñang soáng, maø noù coøn daãn mình ñi thoï baùo sau khi cheát nöõa, neân noùi noù raát trung thaønh.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Theá nhöng ít khi ta nhôù mình ñang taïo nghieäp laønh hay nghieäp döõ, mieãn sao coù tieàn thoâi, laønh döõ gì cuõng cöù laøm. Ñoù laø ngöôøi khoâng bieát tu. Ngöôøi bieát tu duø laøm vieäc ñoù nhieàu tieàn, nhöng aùc thì nhaát ñònh khoâng laøm. Nghieäp laønh duø ít tieàn hôn nhöng laïi laøm. Laøm ñuû soáng thoâi, mieãn khi nhaém maét nghieäp laønh ñoù daãn ñi tôùi choã laønh laø ta khoâng khoå. Chôù ñöôïc nhieàu tieàn cuûa, maø khi nhaém maét rôi vaøo ñöôøng khoå thì coù söôùng ích gì?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Chuùng ta sôï ngheøo hay laø sôï nghieäp döõ? Ngöôøi sôï nghieäp döõ laø ngöôøi bieát tu. Ngöôøi chæ bieát tieàn cuûa maø khoâng bieát nghieäp laønh, nghieäp döõ laø chöa bieát tu. Vì vaäy khi laøm gì, chuùng ta phaûi xeùt vieäc laøm aáy laønh hay döõ. Neáu laønh thì coá gaéng laøm, coøn döõ thì phaûi traùnh. Tu laø bieát choïn cho mình moät con ñöôøng toát ñeå ñi. Khoâng bieát choïn ñöôøng toát thì mai kia mình phaûi chòu khoå thoâi. Nghieäp xuaát phaùt töø lôøi noùi, haønh ñoäng vaø yù nghó cuûa chuùng ta. Moät lôøi noùi, moät yù nghó, moät haønh ñoäng aùc laø taïo nghieäp aùc. Moät lôøi noùi, moät yù nghó, moät haønh ñoäng laønh laø taïo nghieäp laønh. Nhö vaäy thaân mieäng yù laø ba choã taïo nghieäp. Khi ta gheùt ai, hoï thaáy maët ta hoï cuõng gheùt ngay. Chính yù nieäm xaáu loä ra ngoaøi göông maët, ngöôøi ta thaáy laø khoâng öa nhau roài. Lôøi noùi, haønh ñoäng xaáu aùc cuûa mình cuõng theá, chieâu caûm ñeán ngöôøi khieán hoï khoâng thöông ta ñöôïc. Töø yù nieäm, lôøi noùi, haønh ñoäng xaáu trong hieän ñôøi khieán ngöôøi ta ñaõ khoâng thöông mình, huoáng nöõa laø khi nhaém maét, taát caû nhöõng hieän töôùng aáy loä roõ ra neùt maët mình, thaät laø xaáu xí. Nghieäp seõ daãn ta ñi thoï sanh vaøo caùc ñöôøng döõ, luùc ñoù hoái haän sao cho kòp.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Khi bieát roõ taïo nghieäp aùc phaûi chòu khoå, taïo nghieäp laønh seõ ñöôïc vui thì moãi ngaøy, moãi thaùng, moãi naêm chuùng ta luoân kieåm ñieåm laïi mình. Neáu lôõ laøm ñieàu xaáu raùng saùm hoái chöøa caûi. Neáu laøm vieäc toát coá gaéng noã löïc laøm theâm, ñoù laø ngöôøi khoân ngoan bieát lo cho ngaøy mai. Chôù cöù ham tieàn nhieàu, khoâng bieát laønh döõ lo tích luõy maõi, khoâng ngôø ñoù laø tích luõy caùi khoå. Ngaøy nay taïo nghieäp aùc, hieän taïi ñaõ bò moïi ngöôøi gheùt, khi nhaém maét nghieäp aùc daãn tôùi choã khoå ñau hôn nöõa. Nhö vaäy ñôøi naøy khoå, ñôøi sau khoå, khoâng luùc naøo ñöôïc an vui.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Chuùng ta phaûi laøm sao duø ngheøo nhöng ai cuõng thöông heát. Thaân laøm vieäc laønh, mieäng noùi laønh, yù nghó ñieàu laønh, hieän ñôøi moïi ngöôøi quí meán, sau khi cheát coøn sung söôùng baèng maáy laàn nöõa. Trong hai con ñöôøng, taïo nghieäp aùc ñeå khoå, taïo nghieäp laønh ñeå vui, tuøy chuùng ta muoán choïn löïa con ñöôøng naøo cuõng ñöôïc, khoâng ai baét buoäc mình caû. Ngöôøi khoân ngoan töï bieát phaûi choïn ñöôøng naøo roài, ñaâu caàn caân nhaéc gì nöõa.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Theá neân ngöôøi khoân ngoan trong ñaïo laø bieát tu taïo caùc nghieäp laønh, chôù khoâng phaûi khoân ngoan laø lanh moàm leï mieäng hieáp ñaùp löôøng gaït keû khaùc. Hieåu nhö vaäy chuùng ta môùi chuaån bò con ñöôøng ngaøy mai cuûa mình ñöôïc an vui, sung söôùng hôn. Phaät cuõng khoâng theå ban nghieäp laønh cho chuùng ta ñöôïc. Neáu ta nghó, noùi, laøm toát thì höôûng quaû toát; neáu ta nghó, noùi, laøm xaáu thì chòu quaû xaáu. Phaät khoâng thöôûng cuõng khoâng phaït ai caû, chuùng ta hoaøn toaøn chòu traùch nhieäm veà ba nghieäp cuûa mình. Roõ raøng ta coù quyeàn choïn con ñöôøng cuûa mình, khoâng theå ñoå thöøa taïi Phaät trôøi gì caû.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Beänh cuûa ngöôøi thôøi nay laø hay ñoå thöøa. Mình laøm xaáu bò ngöôøi ta khinh gheùt lieàn keâu trôøi keâu ñaát, taïi sao thieân haï teä baïc vôùi toâi quaù. Ñaâu coù taïi laøm sao, taïi mình heát. Bieát nhö vaäy chuùng ta phaûi töï xoay laïi mình, thaáy nhöõng gì xaáu dôû boû ngay, nhöõng gì toát ñeïp coá gaéng laøm. Ñoù laø chuùng ta bieát tu, bieát thöông mình, bieát lo xa.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Thuôû xöa ñöùc Phaät noùi ví duï veà oâng tröôûng giaû giaøu coù vôùi boán baø vôï. Baø vôï thöù nhaát thöông oâng trung thaønh, nhöng oâng laïi lô laø khoâng theøm bieát tôùi. Baø vôï thöù hai oâng ñeå taâm saên soùc hôi khaù moät chuùt. Baø vôï thöù ba oâng raát cöng chieàu, luùc naøo cuõng saên soùc keâu goïi luoân. Baø vôï thöù tö oâng ôû ñaâu thì baø ôû ñoù, khoâng rôøi xa nöûa böôùc.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Hoâm ñoù oâng ñau naëng saép cheát, lieàn keâu boán baø laïi hoûi: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 Baây giôø toâi saép cheát, coù baø naøo chòu theo toâi khoâng?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Baø vôï thöù tö sôï quaù lieàn leân tieáng tröôùc: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 Khi oâng khoeû maïnh, oâng ôû ñaâu toâi ôû ñoù, neân oâng cheát toâi xin ñöa ra tôùi cöûa.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Baø vôï thöù ba leân tieáng keá: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 Bình thöôøng oâng keâu goïi toâi luoân, chaêm soùc nhaéc nhôû maõi, neân oâng cheát toâi xin ñöa tôùi coång.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Baø thöù hai noùi: </w:t>
      </w:r>
    </w:p>
    <w:p>
      <w:pPr>
        <w:pStyle w:val="TextBodyIndent"/>
        <w:widowControl w:val="false"/>
        <w:tabs>
          <w:tab w:val="clear" w:pos="720"/>
          <w:tab w:val="left" w:pos="709" w:leader="none"/>
        </w:tabs>
        <w:spacing w:before="120" w:after="120"/>
        <w:ind w:firstLine="720"/>
        <w:jc w:val="both"/>
        <w:rPr>
          <w:rFonts w:ascii="VNI-Times" w:hAnsi="VNI-Times" w:cs="VNI-Times"/>
          <w:sz w:val="26"/>
          <w:szCs w:val="26"/>
        </w:rPr>
      </w:pPr>
      <w:r>
        <w:rPr>
          <w:rFonts w:cs="VNI-Times" w:ascii="VNI-Times" w:hAnsi="VNI-Times"/>
          <w:sz w:val="26"/>
          <w:szCs w:val="26"/>
        </w:rPr>
        <w:t xml:space="preserve">- Bình thöôøng oâng cuõng coù nghó nhôù tôùi toâi, baây giôø oâng cheát toâi xin ñöa tôùi moä.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Ñeán baø vôï thöù nhaát thì: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 Bình thöôøng oâng khoâng ngoù ngaøng tôùi toâi, nhöng baây giôø oâng cheát toâi xin nguyeän theo oâng.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Quí vò thaáy oâng tröôûng giaû boäi baïc khoâng? Ngöôøi trung thaønh vôùi mình laïi lô laø, coøn ngöôøi khoâng trung thaønh laïi chieàu chuoäng yeâu quí. Ñöùc Phaät keát luaän hôïp phaùp boán baø vôï aáy nhö theá naøy: Baø vôï thöù tö duï cho tieàn baïc. Chuùng ta ñi ñaâu coù noù trong tuùi, nhöng khi cheát noù chæ naèm trong nhaø thoâi, vì vaäy ñöa tôùi cöûa laø heát boån phaän cuûa noù. Caùi boäi baïc nhaát ta laïi thaân thieát quí troïng nhaát. Baø vôï thöù ba duï cho taøi saûn, chuùng ta luoân nhôù ñeán noù vaø luùc naøo cuõng giöõ gìn sôï maát. Nhöng khi cheát taøi saûn ñoà ñaïc khoâng theå ra khoûi voøng raøo, neân noù chæ tieãn mình tôùi coång. Baø vôï thöù hai duï cho chöùc töôùc, danh voïng, bình thöôøng ta cuõng coù ñeå taâm chaêm soùc ñeán noù. Khi cheát quan taøi ñöa tôùi moä saép haï huyeät, ngöôøi ta ñoïc baøi ñieáu vaên keå chöùc töôùc ñòa vò moät chuùt laø xong, neân noùi noù ñöa tôùi moä. Baø thöù nhaát duï cho nghieäp. Nghieäp theo ta nhö boùng vôùi hình, mình soáng noù soáng vôùi mình, mình cheát noù ñi theo mình. Vaäy maø bình thöôøng ta lô laø khoâng ngoù ngaøng tôùi noù. Caû ngaøy chaúng nhôù mình taïo nghieäp laønh hay nghieäp döõ, chæ nhôù tieàn thoâi. Nhö vaäy coù phaûi chuùng ta boäi baïc vôùi caùi trung thaønh vôùi mình nhaát khoâng?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Chuùng ta thöôøng lô laø vôùi caùi trung thaønh nhaát vaø thaân thieát vôùi caùi giaû doái taïm bôï nhaát, neân phaûi chòu khoå. Nhôù caâu chuyeän naøy, mình töï bieát moãi ngaøy phaûi ñeå yù tôùi nghieäp ñaõ taïo ñeå traùnh aùc laøm laønh. Ñoù môùi thaät söï laø thöông mình, lo cho mình. </w:t>
      </w:r>
    </w:p>
    <w:p>
      <w:pPr>
        <w:pStyle w:val="NormalWeb"/>
        <w:tabs>
          <w:tab w:val="clear" w:pos="720"/>
          <w:tab w:val="left" w:pos="4860" w:leader="none"/>
        </w:tabs>
        <w:rPr>
          <w:rFonts w:ascii="VNI-Times" w:hAnsi="VNI-Times" w:cs="VNI-Times"/>
          <w:sz w:val="26"/>
          <w:szCs w:val="26"/>
        </w:rPr>
      </w:pPr>
      <w:r>
        <w:rPr>
          <w:rFonts w:cs="VNI-Times" w:ascii="VNI-Times" w:hAnsi="VNI-Times"/>
          <w:sz w:val="26"/>
          <w:szCs w:val="26"/>
        </w:rPr>
        <w:t>Ñeå keát thuùc buoåi noùi chuyeän hoâm nay toâi mong taát caû chuùng ta seõ laøm oâng tröôûng giaû khoân ngoan bieát thöông ngöôøi trung thaønh, ñöøng thöông ngöôøi boäi baïc ñeå ñôøi naøy an vui, ñôøi sau cuõng ñöôïc an vui.</w:t>
      </w:r>
    </w:p>
    <w:p>
      <w:pPr>
        <w:pStyle w:val="NormalWeb"/>
        <w:jc w:val="center"/>
        <w:rPr>
          <w:rFonts w:ascii="VNI-Times" w:hAnsi="VNI-Times" w:cs="VNI-Times"/>
          <w:sz w:val="26"/>
          <w:szCs w:val="26"/>
        </w:rPr>
      </w:pPr>
      <w:r>
        <w:rPr>
          <w:rFonts w:eastAsia="Wingdings" w:cs="Wingdings" w:ascii="Wingdings" w:hAnsi="Wingdings"/>
          <w:sz w:val="26"/>
          <w:szCs w:val="26"/>
        </w:rPr>
        <w:t>]</w:t>
      </w:r>
      <w:r>
        <w:br w:type="page"/>
      </w:r>
    </w:p>
    <w:p>
      <w:pPr>
        <w:pStyle w:val="NormalWeb"/>
        <w:jc w:val="center"/>
        <w:rPr>
          <w:rFonts w:ascii="VNI-Times" w:hAnsi="VNI-Times" w:cs="VNI-Times"/>
          <w:sz w:val="26"/>
          <w:szCs w:val="26"/>
        </w:rPr>
      </w:pPr>
      <w:r>
        <w:rPr>
          <w:rFonts w:cs="VNI-Times" w:ascii="VNI-Times" w:hAnsi="VNI-Times"/>
          <w:sz w:val="26"/>
          <w:szCs w:val="26"/>
        </w:rP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shd w:fill="996600" w:val="clear"/>
            <w:vAlign w:val="center"/>
          </w:tcPr>
          <w:p>
            <w:pPr>
              <w:pStyle w:val="Normal"/>
              <w:spacing w:before="0" w:after="0"/>
              <w:jc w:val="both"/>
              <w:rPr>
                <w:rFonts w:ascii="VNI-Times" w:hAnsi="VNI-Times" w:cs="VNI-Times"/>
                <w:sz w:val="26"/>
                <w:szCs w:val="26"/>
              </w:rPr>
            </w:pPr>
            <w:r>
              <w:rPr>
                <w:rFonts w:cs="VNI-Times" w:ascii="VNI-Times" w:hAnsi="VNI-Times"/>
                <w:sz w:val="26"/>
                <w:szCs w:val="26"/>
              </w:rPr>
              <w:t> </w:t>
            </w:r>
          </w:p>
          <w:p>
            <w:pPr>
              <w:pStyle w:val="Normal"/>
              <w:spacing w:before="120" w:after="120"/>
              <w:jc w:val="center"/>
              <w:rPr>
                <w:rFonts w:ascii="VNI-Times" w:hAnsi="VNI-Times" w:cs="VNI-Times"/>
                <w:sz w:val="32"/>
                <w:szCs w:val="32"/>
              </w:rPr>
            </w:pPr>
            <w:r>
              <w:rPr>
                <w:rFonts w:cs="VNI-Times" w:ascii="VNI-Times" w:hAnsi="VNI-Times"/>
                <w:b/>
                <w:bCs/>
                <w:color w:val="FFFF00"/>
                <w:sz w:val="32"/>
                <w:szCs w:val="32"/>
              </w:rPr>
              <w:t>PHAÄT HOÙA HÖÕU DUYEÂN NHAÂN</w:t>
            </w:r>
          </w:p>
          <w:p>
            <w:pPr>
              <w:pStyle w:val="Normal"/>
              <w:spacing w:before="0" w:after="0"/>
              <w:jc w:val="both"/>
              <w:rPr>
                <w:rFonts w:ascii="VNI-Times" w:hAnsi="VNI-Times" w:cs="VNI-Times"/>
                <w:sz w:val="26"/>
                <w:szCs w:val="26"/>
              </w:rPr>
            </w:pPr>
            <w:r>
              <w:rPr>
                <w:rFonts w:cs="VNI-Times" w:ascii="VNI-Times" w:hAnsi="VNI-Times"/>
                <w:sz w:val="26"/>
                <w:szCs w:val="26"/>
              </w:rPr>
              <w:t> </w:t>
            </w:r>
          </w:p>
        </w:tc>
      </w:tr>
    </w:tbl>
    <w:p>
      <w:pPr>
        <w:pStyle w:val="NormalWeb"/>
        <w:spacing w:before="0" w:after="0"/>
        <w:jc w:val="right"/>
        <w:rPr>
          <w:rFonts w:ascii="VNI-Times" w:hAnsi="VNI-Times" w:cs="VNI-Times"/>
          <w:b/>
          <w:b/>
          <w:bCs/>
          <w:i/>
          <w:i/>
          <w:iCs/>
          <w:sz w:val="26"/>
          <w:szCs w:val="26"/>
        </w:rPr>
      </w:pPr>
      <w:r>
        <w:rPr>
          <w:rFonts w:cs="VNI-Times" w:ascii="VNI-Times" w:hAnsi="VNI-Times"/>
          <w:b/>
          <w:bCs/>
          <w:i/>
          <w:iCs/>
          <w:sz w:val="26"/>
          <w:szCs w:val="26"/>
        </w:rPr>
      </w:r>
    </w:p>
    <w:p>
      <w:pPr>
        <w:pStyle w:val="NormalWeb"/>
        <w:spacing w:before="0" w:after="0"/>
        <w:jc w:val="right"/>
        <w:rPr>
          <w:rFonts w:ascii="VNI-Times" w:hAnsi="VNI-Times" w:cs="VNI-Times"/>
          <w:sz w:val="26"/>
          <w:szCs w:val="26"/>
        </w:rPr>
      </w:pPr>
      <w:r>
        <w:rPr>
          <w:rFonts w:cs="VNI-Times" w:ascii="VNI-Times" w:hAnsi="VNI-Times"/>
          <w:b/>
          <w:bCs/>
          <w:i/>
          <w:iCs/>
          <w:sz w:val="26"/>
          <w:szCs w:val="26"/>
        </w:rPr>
        <w:t xml:space="preserve">Giaûng taïi chuøa Vaïn Haïnh </w:t>
      </w:r>
    </w:p>
    <w:p>
      <w:pPr>
        <w:pStyle w:val="NormalWeb"/>
        <w:spacing w:before="0" w:after="0"/>
        <w:jc w:val="right"/>
        <w:rPr/>
      </w:pPr>
      <w:r>
        <w:rPr>
          <w:rFonts w:cs="VNI-Times" w:ascii="VNI-Times" w:hAnsi="VNI-Times"/>
          <w:b/>
          <w:bCs/>
          <w:i/>
          <w:iCs/>
          <w:sz w:val="26"/>
          <w:szCs w:val="26"/>
        </w:rPr>
        <w:t>San Diego - Myõ naêm 2000</w:t>
      </w:r>
      <w:r>
        <w:rPr>
          <w:rFonts w:cs="VNI-Times" w:ascii="VNI-Times" w:hAnsi="VNI-Times"/>
          <w:sz w:val="26"/>
          <w:szCs w:val="26"/>
        </w:rPr>
        <w:t xml:space="preserve">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Laâu nay moãi chuùng ta theo ñaïo Phaät nhöng coù nhieàu ñieåm nghi ngôø, thaáy ñaïo Phaät hình nhö tieâu cöïc, ña soá chuøa chieàn ñeàu ôû treân nuùi, caùch xa thaønh thò. Gaàn ñaây môùi coù moät soá chuøa ôû thaønh thò. Chö Taêng, chö Ni chæ lo tu, ít ñeán nôi naøy nôi kia giaùo hoùa. Hoaëc nhö ñöùc Phaät ngaøy xöa cöù oâm bình baùt ñi khaát thöïc, ngaøy nay hình thöùc aáy vaãn coøn. </w:t>
      </w:r>
    </w:p>
    <w:p>
      <w:pPr>
        <w:pStyle w:val="Normal"/>
        <w:widowControl w:val="false"/>
        <w:spacing w:before="120" w:after="120"/>
        <w:ind w:firstLine="720"/>
        <w:jc w:val="both"/>
        <w:rPr/>
      </w:pPr>
      <w:r>
        <w:rPr>
          <w:rFonts w:cs="VNI-Times" w:ascii="VNI-Times" w:hAnsi="VNI-Times"/>
          <w:sz w:val="26"/>
          <w:szCs w:val="26"/>
        </w:rPr>
        <w:t xml:space="preserve">Qua nhöõng hình aûnh aáy, ngöôøi ta nghó ñaïo Phaät bi quan, Taêng Ni khoâng coá gaéng, khoâng noã löïc taïo kinh teá soáng cho mình, cöù ñi xin hoaøi. Vì vaäy toâi seõ giaûi thích caâu </w:t>
      </w:r>
      <w:r>
        <w:rPr>
          <w:rFonts w:cs="VNI-Times" w:ascii="VNI-Times" w:hAnsi="VNI-Times"/>
          <w:b/>
          <w:bCs/>
          <w:sz w:val="26"/>
          <w:szCs w:val="26"/>
        </w:rPr>
        <w:t>Phaät hoùa höõu duyeân nhaân</w:t>
      </w:r>
      <w:r>
        <w:rPr>
          <w:rFonts w:cs="VNI-Times" w:ascii="VNI-Times" w:hAnsi="VNI-Times"/>
          <w:sz w:val="26"/>
          <w:szCs w:val="26"/>
        </w:rPr>
        <w:t xml:space="preserve"> cho taát caû hieåu. Ñaïo Phaät chæ giaùo hoùa ngöôøi coù duyeân thoâi. Nghe theá ña soá Phaät töû nghi ngôø ñaïo Phaät giaùo hoùa coù söï löïa choïn, khoâng coâng baèng. Nhöng nhìn cho thaáu ñaùo, coù theå noùi raèng ngöôøi Vieät Nam chuùng ta thaám nhuaàn ñaïo Phaät raát saâu. Hoài xöa khi coøn beù, toâi thích ñoïc Minh Taâm Böûu Giaùm, trong ñoù coù caâu: </w:t>
      </w:r>
    </w:p>
    <w:p>
      <w:pPr>
        <w:pStyle w:val="Normal"/>
        <w:widowControl w:val="false"/>
        <w:spacing w:before="120" w:after="120"/>
        <w:ind w:left="1152" w:hanging="0"/>
        <w:jc w:val="both"/>
        <w:rPr>
          <w:rFonts w:ascii="VNI-Times" w:hAnsi="VNI-Times" w:cs="VNI-Times"/>
          <w:sz w:val="26"/>
          <w:szCs w:val="26"/>
        </w:rPr>
      </w:pPr>
      <w:r>
        <w:rPr>
          <w:rFonts w:cs="VNI-Times" w:ascii="VNI-Times" w:hAnsi="VNI-Times"/>
          <w:i/>
          <w:iCs/>
          <w:sz w:val="26"/>
          <w:szCs w:val="26"/>
        </w:rPr>
        <w:t xml:space="preserve">Höõu duyeân thieân lyù naêng töông ngoä, </w:t>
      </w:r>
    </w:p>
    <w:p>
      <w:pPr>
        <w:pStyle w:val="Normal"/>
        <w:widowControl w:val="false"/>
        <w:spacing w:before="120" w:after="120"/>
        <w:ind w:left="1152" w:hanging="0"/>
        <w:jc w:val="both"/>
        <w:rPr/>
      </w:pPr>
      <w:r>
        <w:rPr>
          <w:rFonts w:cs="VNI-Times" w:ascii="VNI-Times" w:hAnsi="VNI-Times"/>
          <w:i/>
          <w:iCs/>
          <w:sz w:val="26"/>
          <w:szCs w:val="26"/>
        </w:rPr>
        <w:t>Voâ duyeân ñoái dieän baát töông phuøng.</w:t>
      </w:r>
      <w:r>
        <w:rPr>
          <w:rFonts w:cs="VNI-Times" w:ascii="VNI-Times" w:hAnsi="VNI-Times"/>
          <w:sz w:val="26"/>
          <w:szCs w:val="26"/>
        </w:rPr>
        <w:t xml:space="preserve">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Coù duyeân duø ôû xa ngaøn daëm cuõng gaëp nhau, coøn khoâng coù duyeân duø ñoái dieän tröôùc maët cuõng khoâng thoâng caûm nhau ñöôïc. Hai caâu ñoù cuûa saùch Nho ñôøi Toáng, laø do aûnh höôûng Phaät neân môùi noùi theá.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Daân queâ nöôùc ta khi thaáy hai ngöôøi thöông meán nhau thì noùi “hai ngöôøi ñoù coù duyeân nôï vôùi nhau”. Nhö vaäy daân toäc mình hieåu ñaïo Phaät quaù roài. Hoaëc khi ta giaûi thích ñieàu gì cho ai maø hoï khoâng theøm nghe, ta noùi “ngöôøi ñoù khoâng coù duyeân vôùi toâi”. Duø muoán duø khoâng chuùng ta cuõng phaûi thöøa nhaän raèng, ai coù duyeân vôùi mình, mình môùi coù theå thaân meán, ai khoâng coù duyeân vôùi mình, duø gaëp nhau hoaøi mình cuõng khoâng coù chuùt caûm tình. Chuùng ta thaáy chöõ “coù duyeân” hay “voâ duyeân” thöôøng duøng trong ñôøi soáng haøng ngaøy cuûa moïi ngöôøi, thaät ra do aûnh höôûng Phaät giaùo maø coù.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Nhö vaäy chöõ Duyeân trong nhaø Phaät noùi leân toaøn boä moái töông duyeân töông quan giöõa mình vaø moïi ngöôøi töø nhieàu ñôøi ñeán nay. Neáu khoâng coù duyeân gaëp nhau cuõng khoâng thaân thích. Nhö haøng thaùng chuùng toâi veà Thöôøng Chieáu giaûng, Phaät töû töø xa töïu hoäi veà chuøa raát ñoâng, trong khi nhöõng nhaø laân caän tôùi raát ít. Nhö vaäy laø sao? Ñuùng laø coù duyeân thì thieân lyù ngoä, maø voâ duyeân thì ñoái dieän baát töông phuøng.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Caâu “Phaät hoùa höõu duyeân nhaân” noùi leân leõ thaät chuùng ta ñang soáng chôù khoâng phaûi töôûng töôïng. Trong kinh keå moãi buoåi saùng, tröôùc khi ñi giaùo hoùa, ñöùc Phaät duøng thieân nhaõn xem hoâm nay ngöôøi naøo coù duyeân vôùi mình, Ngaøi ñi thaúng tôùi ñoù giaùo hoùa. Nôi naøo khoâng coù duyeân Ngaøi khoâng ñi. Raát tieác Taêng Ni thôøi nay khoâng coù thieân nhaõn, neân nhieàu khi ñi giaùo hoùa bò thieân haï raày. Ñoù laø vì mình khoâng coù duyeân maø ñi ñaïi, ñi caøn. Toâi noùi vaäy ñeå quí vò thaáy yù nghóa cuûa chöõ coù duyeân vaø voâ duyeân.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Ngöôøi hoïc vaø hieåu ñaïo Phaät roài, seõ thaáy nhöõng ñieåm raát kyø ñaëc. Nhö ñöùc Phaät oâm bình baùt vaøo xoùm laøng khaát thöïc, theá thöôøng goïi Ngaøi ñi aên xin, nhöng Phaät noùi Ngaøi gieo duyeân vôùi chuùng sanh. Neáu ai coù chuùt loøng löông thieän, duø chöa bieát Phaät phaùp, thaáy Ngaøi oâm baùt tôùi xin, hoï khoâng tieác moät vaøi baùt côm cuùng. Ñoù laø hoï gieo duyeân vôùi Phaät roài. Khi thaáy Phaät, chö Taêng, chö Ni tôùi tröôùc cöûa nhaø, gia chuû naøo khoâng nôõ laøm thinh, ñem ít thöùc aên cuùng döôøng, ñoù laø gieo duyeân. Moät laàn ñöùc Phaät ñi khaát thöïc, thaáy maáy chuù beù ñang ñuøa caùt, laøm nuùi chôi beân ñöôøng. Gaëp Phaät, moät chuù hoát caùt voâ caùi vuøa daâng leân cuùng döôøng. Phaät nhaän roài baûo Toân giaû A-nan ñem veà raûi nôi tònh thaát cuûa Ngaøi. Vaäy maø sau naøy, lòch söû noùi vua A-duïc chính laø haäu thaân cuûa chuù beù cuùng caùt ñöùc Theá Toân thuôû noï. Cho neân hai baøn tay cuûa oâng nhaùm nhö caùt. OÂng chính laø vò vua hieáu chieán ñöôïc Phaät caûm hoùa trôû thaønh moät Phaät töû truyeàn baù, môû mang ñaïo Phaät roäng nhaát töø tröôùc ñeán giôø. Vôùi haønh ñoäng laáy caùt thoâ daâng Phaät cuûa ñöùa beù, nhöng taám loøng chaân thaät neân veà sau coù phöôùc ñöôïc laøm Vua, gaëp Phaät vaø trôû thaønh vò hoä phaùp ñaéc löïc nhaát.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Nhö vaäy roõ raøng Phaät ñi khaát thöïc laø gieo duyeân vôùi chuùng sanh. Neáu cöù ngoài moät choã, chuùng sanh ñaâu coù duyeân ñeå ñeán vôùi Ngaøi. Nhôø gieo duyeân nhö theá, Ngaøi ñoä ñöôïc voâ löôïng chuùng sanh. Ñoù laø yù nghóa gieo duyeân cuûa ñöùc Phaät. Ngaøi laøm hai vieäc moät luùc: Vieäc thöù nhaát tìm ngöôøi ñaõ coù duyeân ñeå ñoä. Vieäc thöù hai ngöôøi chöa coù duyeân thì tôùi ñeå gieo duyeân. Thöû hoûi ñöùc Phaät haønh ñaïo nhö theá coù tieâu cöïc khoâng?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Khi ñaïo Phaät truyeàn sang caùc nöôùc AÙ Ñoâng, nhaát laø Trung Quoác, Vieät Nam, Nhaät Baûn, do caùc baäc vua quan kính troïng ñaïo Phaät neân chö Sö cuõng ñöôïc kính troïng theo. Coù nhieàu vò laøm tôùi Quoác sö, töùc thaày trong nöôùc, thaày cuûa caû vua. Thaày cuûa vua maø oâm baùt ñi khaát thöïc thì khoù coi quaù, vì vaäy vua caát chuøa cuùng ñaát, yeâu caàu caùc ngaøi ôû yeân moät choã lo vieäc hoùa ñaïo. Coù ñaát, caùc ngaøi möôïn ngöôøi laøm nöông raãy, laáy ñoù laøm kinh teá töï tuùc tu soáng. Loái sanh hoaït nhö vaäy tieän cho vieäc tu haønh, nhöng khoâng tieän cho vieäc gieo duyeân. Veà sau, tuy Taêng Ni khoâng ñi khaát thöïc, nhöng ñeán ngaøy raèm hay nhöõng ngaøy leã lôùn, Phaät töû ñeán cuùng döôøng Tam Baûo, ñoù cuõng laø moät hình thöùc gieo duyeân.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Taêng Ni nhaän cuûa Phaät töû cuùng döôøng laø nhaän duyeân ngöôøi ta gieo vôùi mình. Cho neân khi thoï giôùi Tyø-kheo, Tyø-kheo ni roài, Taêng Ni ñaép y coù nhieàu maûnh noái, töôïng tröng cho nhöõng thöûa ruoäng phöôùc maø chuùng sanh ñaõ gieo vôùi mình. Nhö vaäy tinh thaàn gieo duyeân cuûa ñaïo Phaät raát roõ raøng. Ngöôøi naøo ñaõ coù duyeân thì Phaät vaø chö Taêng, chö Ni ñoä tröôùc. Ngöôøi naøo chöa coù duyeân thì tìm caùch gieo duyeân. Ñaõ coù duyeân thì duø xa maáy cuõng tìm ñeán, cho neân chuøa chieàn khoâng caàn phaûi ôû giöõa thaønh thò. Tuy aån mình treân nuùi röøng, nhöng Phaät töû coù duyeân vaãn tìm tôùi nhö thöôøng. Ñoù laø tinh thaàn ñaëc bieät cuûa ñaïo Phaät.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Ñaïo Phaät chuû tröông ngöôøi phaùt taâm tìm ñeán, chôù khoâng khuyeán duï, khoâng tuyeân truyeàn, khoâng eùp buoäc. Chö Sö laëng leõ tu treân nuùi röøng, ai tìm tôùi laø ngöôøi coù duyeân, neân saün loøng hoùa ñoä. Vì vaäy ñaïo Phaät khoâng coù tham voïng laøm baù chuû nhaân loaïi. Chuùng ta chæ höôùng daãn, giaùo duïc ngöôøi naøo coù duyeân, coøn ngöôøi khoâng coù duyeân thì hoï töï do löïa choïn con ñöôøng cuûa mình, cuoäc soáng cuûa mình. Qua ñoù ñuû thaáy ñaïo Phaät raát toân troïng töï do cuûa moãi ngöôøi, coù duyeân thì ñeán khoâng duyeân thì thoâi.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Ñaõ coù tinh thaàn ñoù, chuùng ta khoâng neân quan nieäm phaûi baét moïi ngöôøi theo ñaïo Phaät, ai khoâng theo ñaïo mình thì buoàn giaän ngöôøi ta. Buoàn giaän nhö vaäy coù hôïp lyù khoâng? Ñoù laø traùi vôùi tinh thaàn cuûa ñaïo Phaät. Neân khi qui y cho Phaät töû, toâi thöôøng nhaéc: Phaät daïy Phaät töû taïi gia phaûi giöõ gìn naêm giôùi, nhöng neáu coù moät hoaëc hai giôùi naøo Phaät töû chöa theå giöõ ñöôïc thì cho giöõ tröôùc ba giôùi, nhöõng giôùi sau giöõ töø töø. Phaät daïy chuùng ta tu laø vì thöông neân giaùo hoùa, chôù khoâng phaûi Ngaøi muoán taát caû moïi ngöôøi ñeàu qui höôùng veà mình.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Ngöôøi tu theo ñaïo Phaät caàn hieåu roõ ñieàu naøy, khoâng neân böïc boäi, buoàn phieàn khi thaáy tín ñoà ñaïo Phaät khoâng ñoâng nhö tín ñoà caùc toân giaùo khaùc. Taïi sao? Vì ñoù laø duyeân maø. Khoâng duyeân thì thoâi chôù coù gì ñaâu phaûi böïc boäi. Hieåu nhö vaäy môùi thaáy ñaïo Phaät hieàn hoøa voâ cuøng, khoâng tranh ñua, khoâng giaønh giöït vôùi ai. Ai caàn ñeán thì mình saün loøng, khoâng caàn thì thoâi, khoâng eùp buoäc, khoâng naøi næ. Ñoù laø yù nghóa Phaät hoùa höõu duyeân nhaân.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Neáu hieåu tinh thaàn naøy, quí thaày coâ Truï trì thaáy Phaät töû chuøa mình ít, Phaät töû chuøa khaùc nhieàu cuõng khoâng buoàn, vì bieát ñoù laø duyeân cuûa moãi vò khaùc nhau. Neáu buoàn töùc vò aáy chöa bieát yù nghóa Phaät hoùa höõu duyeân nhaân. Nhöõng thaày coâ tröôùc ñaõ gieo duyeân vôùi Phaät töû nhieàu neân baây giôø Phaät töû ñoâng. Nhöõng thaày coâ tröôùc ít gieo duyeân neân baây giôø Phaät töû ít, ñoù laø leõ ñöông nhieân thoâi, coù gì phaûi buoàn phieàn.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Nhaân ñaây toâi keå laïi caâu chuyeän thôøi ñöùc Phaät coøn taïi theá. Ngaøy xöa coù moät vò Tyø-kheo, ñeä töû ngaøi Xaù-lôïi-phaát, tu chöùng quaû A-la-haùn. Thaày ñi khaát thöïc caû xoùm khoâng ai cuùng. Nhieàu laàn lieân tuïc nhö vaäy khieán Thaày phaûi nhòn ñoùi. Ngaøi Xaù-lôïi-phaát thaáy thöông quaù, beøn baûo: “Ñeå ta khaát thöïc ñem veà cho.” Khi Toân giaû khaát thöïc veà, sôùt côm qua baùt cuûa Thaày. Vì ñoùi quaù, tay Thaày run raåy laøm ñoå baùt côm ñi, neân cuõng khoâng aên ñöôïc. Phaät noùi nguyeân nhaân ñôøi tröôùc Thaày ñaõ maáy laàn ngaên khoâng cho ngöôøi ta cuùng döôøng chuùng Taêng, neân baây giôø bò quaû baùo nhö theá. Ñoù laø vì thaày Tyø-kheo naøy khoâng gieo duyeân ñeå ngöôøi cuùng döôøng, neân baây giôø khoâng ñöôïc cuùng döôøng, duø Thaày ñaõ chöùng quaû nhöng vaãn ñoùi nhö thöôøng.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Chuùng ta khoâng neân hieåu ngöôøi ít ñöôïc Phaät töû lui tôùi laø tu dôû, ñoâi khi vò ñoù tu hay laém, nhöng taïi khoâng coù duyeân vôùi chuùng sanh neân khoâng ngöôøi lui tôùi. Coøn ngöôøi coù duyeân nhieàu thì chuùng sanh tôùi ñoâng. Chuùng ta tu Phaät phaûi hieåu lyù nhaân duyeân. Quí thaày quí coâ nhaän cuûa Phaät töû cuùng döôøng laø gieo duyeân. Ví duï, Phaät töû cuùng döôøng toâi möôøi ñoàng, toâi nhaän. Ñoù laø Phaät töû gieo duyeân vôùi toâi. Coøn toâi thì thieáu nôï quí vò, neân ngöôøi ta thöôøng noùi hai chöõ duyeân nôï. Thieáu nôï thì phaûi traû. Vì theá baây giôø toâi traû nôï quí vò hoaøi ñaây. Thieáu nôï nhieàu thì traû nhieàu, traû khoâng daùm nghæ, khoâng daùm meät. Neáu ngöôøi thieáu nôï khoâng coù phöôùc, khoâng coù ñaïo ñöùc, thì phaûi traû baèng caùch laøm toâi tôù cho ngöôøi. Coøn baäc coù ñaïo ñöùc thì traû nôï baèng caùch giaùo hoùa, daïy doã ngöôøi bieát tu.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Hieåu vaäy roài chuùng ta môùi bieát thoâng caûm, Taêng Ni naøo ñöôïc Phaät töû tôùi ñoâng ñaûo laø vì quí vò ñoù ñaõ gieo duyeân vôùi Phaät töû nhieàu. Choã naøy toâi noùi xa hôn moät chuùt. Trong kinh Phaùp Hoa ñöùc Phaät keå: Thuôû xöa, khi Ngaøi coøn laø Boà-taùt thöôøng ñi giaùo hoùa nôi naøy nôi kia. Nhöõng Phaät töû ñöôïc Ngaøi giaùo hoùa laàn laàn tu tieán leân Thanh vaên, Duyeân giaùc. Ñeán khi Ngaøi ñöôïc thaønh Phaät thì nhöõng vò kia thaønh A-la-haùn, Boà-taùt döï trong hoäi Phaùp Hoa. Traû nôï nhö vaäy cuõng vui, phaûi khoâng? Thaày tieán troø tieán, traû hoaøi khoâng chaùn. Thaày thaønh Phaät thì troø thaønh Boà-taùt. Ñoù laø yù nghóa höõu duyeân, chuùng ta phaûi traû chôù khoâng troán. Traû baèng dìu daét ngöôøi coù duyeân cuøng tu tieán nhö ta.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Tröôøng hôïp gieo duyeân vôùi nhöõng keû aùc thì sao? Thì cuõng gaëp laïi, nhöng gaëp trong ñau khoå. Nhieàu ngöôøi ñaët caâu hoûi vôùi toâi: “Thöa Thaày, cuùng döôøng chö Taêng cuõng laø boá thí, cho ngöôøi aên maøy cuõng laø boá thí. Vaäy hai vieäc boá thí ñoù khaùc nhau nhö theá naøo?” Toâi traû lôøi theá naøy, neáu do loøng quí kính Tam Baûo vaø thöông xoùt keû ngheøo ñoùi, ta cuùng döôøng hay boá thí thì phöôùc khoâng khaùc. Nhöng vôùi ngöôøi ngheøo, hoï khoâng coù duyeân laøm lôïi ích lôùn cho mình mai kia. Coøn vôùi ngöôøi tu, ta gieo duyeân ñöôïc thì khi gaëp laïi, söï tu haønh cuûa mình coù cô hoäi tieán leân. Khaùc nhau ôû choã ñoù.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Vì vaäy hoài xöa ñöùc Phaät tôùi moät vuøng gaëp maát muøa, khaát thöïc khoâng ñöôïc côm. Khi aáy coù vò Tyø-kheo baùn laù y cuûa mình, ñoåi ñöôïc baùt côm daâng cuùng Phaät. Phaät hoûi: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 ÔÛ nhaø, meï ngöôi coù côm aên khoâng?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Thaày Tyø-kheo traû lôøi: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 Baïch Theá Toân, meï con ñaâu coù côm aên.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Phaät hoûi: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 Taïi sao ngöôi khoâng cuùng döôøng meï, laïi cuùng döôøng cho ta?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Thaày Tyø-kheo thöa: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 Vì Ngaøi laø Phaät, laø baäc Theá Toân cuûa chuùng sanh, neân con cuùng döôøng cho Ngaøi.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Phaät baûo: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 Baùt côm naøy ta khoâng daùm nhaän, neân ñem veà cuùng döôøng cho meï ngöôi.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Thaày Tyø-kheo coù loøng toát thöông kính Phaät, nhöng ñöùng veà maët cuùng döôøng, thì cuùng döôøng chö Phaät cuõng nhö cuùng döôøng cha meï, phöôùc khoâng thua keùm nhau. Ta phaùt taâm cuùng döôøng chö Phaät hay caùc baäc toân quí, cho ngöôøi thaân nhö cha meï, phöôùc aáy nhö nhau. Nhöng khaùc ôû choã Phaät hoaëc caùc baäc toân quí giaùo hoùa mình bieát ñaïo lyù tieán tu, coøn cha meï chæ nuoâi daïy thaân mình theo neáp soáng bình thöôøng thoâi. Ñaây laø ñieåm quan troïng.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Neáu chuùng ta hieåu ñöôïc lyù nhaân duyeân, thì baïn beø laøm aên giaøu coù, mình ngheøo nhöng loøng vaãn an vui, khoâng ñoá kî. Vì ta bieát duyeân cuûa baïn toát, duyeân cuûa ta keùm, thieáu phöôùc neân ngheøo. Cuõng theá, ngöôøi tu thaáy chuøa naøo phaùt trieån toát ñeïp, Phaät töû ñi ñoâng, thì bieát ñoù laø duyeân cuûa vò Truï trì toát, nhôø theá ta khoâng sanh loøng ñoá kî, ñoù laø mình bieát tu. Soáng nhö vaäy coù phieàn ai ñaâu. Ngöôøi tu naøo chöa naém vöõng lyù nhaân duyeân, thaáy ai hôn mình thì buoàn, töø ñoù maø sanh phieàn naõo, chuøa naøy khoâng thích chuøa kia.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Chuùng ta thaáy ñaïo lyù raát thaâm saâu nhöng cuõng heát söùc ñôn giaûn, chæ vì mình khoâng thaáy, khoâng hieåu, neân sanh taâm khoâng toát vôùi nhau. Leõ ra ai hôn mình, ta vui möøng taùn thaùn: “Thaày thaät coù duyeân vôùi chuùng sanh.” ÖÙng xöû nhö vaäy, moïi vieäc seõ toát laønh bieát maáy. Cho neân chuùng ta tu laø phaûi hieåu vaø öùng duïng Phaät phaùp vaøo ñôøi soáng haèng ngaøy cuûa mình; trong töøng lôøi noùi, haønh ñoäng, caùch cö xöû… chôù khoâng phaûi ñoïc kinh nhieàu laø tu nhieàu. Ñoïc kinh maø khoâng vaän duïng ñöôïc lyù kinh thì vaãn bò phieàn naõo troùi buoäc nhö thöôøng.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Vò naøo chöa coù duyeân thì phaûi taïo duyeân. Ngaøy xöa ñoïc kinh Phaät, ñoâi choã toâi hôi buoàn. Nhöõng luùc ñöùc Phaät veà vuøng ñöôïc Phaät töû quí kính nhieàu, Ngaøi ôû Tinh xaù, thí chuû gaùnh côm, gaùnh nöôùc ñeán cuùng döôøng sung maõn, chö Taêng thoï duïng khoâng heát. Ngaøi beøn baûo ñem cho chim quaï aên. Toâi nghó chö Taêng aên khoâng heát thì traû laïi, nhaän chi nhieàu roài ñem cho chim quaï aên; nhö vaäy coù toäi khoâng? Nhöng sau naøy toâi môùi bieát Phaät daïy nhaän laø ñeå gieo duyeân vôùi ngöôøi cuùng. Neáu Ngaøi khoâng nhaän thì ngöôøi cuùng khoâng gieo duyeân ñöôïc, sau naøy laøm sao ñoä hoï. Thaønh ra vieäc laøm cuûa Ngaøi nhìn caïn côït thaáy nhö phí, nhöng thaät söï treân tinh thaàn gieo duyeân, ñeå coù cô hoäi giaùo hoùa chuùng sanh thì thaät laø quaù bi thieát.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Ngaøy nay moät soá Taêng Ni ñi laøm coù chuùt ít tieàn, ai muoán cuùng döôøng, lieàn töø choái: “Toâi ñuû xaøi, xin khoâng nhaän.” Môùi thaáy thì nhö hay, nhöng sau naøy seõ khoâng coù duyeân ñeå ñoä ngöôøi. Chuùng ta neân nhôù goác cuûa ñaïo Phaät laø giaùc ngoä vaø töø bi, ñoä mình ñoä ngöôøi moät caùch vieân maõn môùi ñöôïc. Cho neân caàn phaûi gieo duyeân vôùi chuùng sanh. Khoâng thieáu nôï thì khoâng gaëp nhau, khoâng gaëp nhau thì laøm sao giaùo hoùa. Ñoù laø haïnh nguyeän cuûa ngöôøi tu Phaät.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Rieâng toâi ñôøi naøy nôï quí Phaät töû quaù nhieàu, bôûi vì ai cuùng toâi cuõng nhaän heát. Coù leõ ñôøi tröôùc cuõng theá, neân baây giôø gaëp Phaät töû hôi ñoâng. Ñoù laø nôï khieán chuùng ta cuøng gaëp nhau ñeå höôùng daãn, dìu daét nhau tu haønh. Nieàm vui cuûa ngöôøi tu chính ôû choã naøy. Neáu chuùng ta troán, khoâng muoán möôïn nôï, khoâng muoán dính daùng vôùi ai heát, thì tu tôùi ñaâu? Ñoù laø yù nghóa veà giaùo hoùa vaø gieo duyeân cuûa ñaïo Phaät.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ÔÛ theá gian, ngöôøi ñôøi cuõng coù duyeân nôï môùi gaëp gôõ, traû heát roài thoâi. Nhöng trong ñaïo laïi khaùc, duyeân choàng theâm duyeân, ñôøi naøy ít ñôøi sau nhieàu hôn. Ñôøi naøy duyeân chöa saâu, ñôøi sau duyeân saâu hôn, ñoù laø ñieåm khaùc nhau. Treân ñöôøng tu, chuùng ta muoán theo Phaät töø ñôøi naøy ñeán kieáp noï, khoâng bao giôø bò queân, khoâng bao giôø bò laïc, thì phaûi gieo duyeân vôùi Tam Baûo, ñôøi naøy cho ñeán ñôøi sau. Gieo baèng caùch naøo?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Coù nhieàu caùch gieo duyeân vôùi Tam Baûo. Ví duï Phaät töû ñeán chuøa, cuùng naêm möôøi ñoàng, nguyeän Phaät cho con caùi naøy, cho con caùi kia, nhö vaäy laø ñoåi chaùc soøng phaúng, ñaâu coøn duyeân nöõa. Baây giôø ta cuùng naêm möôøi ñoàng laø ñeå gieo duyeân vôùi Tam Baûo, theá môùi coøn duyeân, môùi laâu daøi. Quí Phaät töû quen taät vöøa cuùng laø ñoøi traû lieàn. Vöøa cuùng thaày möôøi ñoàng, nhôø thaày caàu sieâu cho ba con moät ñeâm. Neáu vaäy qua ñeâm ñoù laø xong roài, ñaâu coøn duyeân nöõa. Ñoù laø ñieåm dôû cuûa Phaät töû chuùng ta.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Moät soá ngöôøi tu coù khuyeát ñieåm khoâng giaûi thích cho Phaät töû hieåu, cöù maëc nhieân thuø lao qua laïi nhö vaäy thaønh quen, laáy ñoù laøm söï soáng haøng ngaøy. Thaønh ra ngöôøi ta goïi ngöôøi tu laøm ngheà “thaày chuøa”, nghe thaät ñau loøng, khoâng coøn gì cao thöôïng heát. Neân haøng xuaát gia cuõng nhö cö só taïi gia phaûi giöõ tinh thaàn cao thöôïng trong nhaø Phaät moät chuùt. Khi thaày ñeán tuïng kinh, thaày cöù tuïng ñoä trong gia quyeán roài veà, Phaät töû khoâng thuø lao gì caû. Mai kia, quí vò coù ñuû ñieàu kieän ñeán cuùng döôøng Tam Baûo naêm möôøi ñoàng gì cuõng ñöôïc, ñoù laø gieo duyeân vôùi Tam Baûo. Thaày vì loøng töø bi ñeán hoùa ñoä Phaät töû, Phaät töû vì loøng toân kính bieát ôn neân cuùng döôøng Tam Baûo, nhö vaäy coù phaûi hay khoâng, cao ñeïp khoâng?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Quí Phaät töû caàn hieåu roõ nhöõng vieäc laøm cuûa mình. Neáu laøm maø khoâng hieåu, ñoâi khi voâ tình quí vò bieán vieäc toát thaønh xaáu, ñoàng thôøi laøm cho Taêng Ni trôû thaønh khoù xöû. Phaàn Taêng Ni cuõng neân maïnh daïn giaûi thích, höôùng daãn Phaät töû ñuùng vôùi chaân tinh thaàn cuûa nhaø Phaät, khoâng neân taäp cho Phaät töû thoùi quen sai laàm ñaùng tieác. Chuùng ta phaûi hieåu roõ yù nghóa cuûa vieäc cuùng döôøng. Nhö vaäy thaày toát troø cuõng toát, ngöôïc laïi khoâng kheùo thì hoûng heát. Ñoù laø choã sai laàm laâu nay chuùng ta maéc keït.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Chuùng ta gieo duyeân vôùi Tam Baûo baèng caùch cuùng döôøng, coøn ñieàu thieát yeáu hôn nöõa trong vieäc gieo duyeân laø qui y vôùi Tam Baûo. Quí vò chöa thaønh Phaät töû, baây giôø muoán coù chuûng duyeân saâu daøy vôùi Tam Baûo, thì neân phaùt nguyeän qui y. Quí vò qui y roài, nhaéc nhôû cho thaân quyeán cuøng hieåu ñaïo lyù, cuøng qui y. Ñoù laø gieo duyeân cho mình vaø cho ngöôøi. Duyeân qui y ñöôïc phöôùc raát lôùn.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Ngaøy xöa, luùc baø Ma-ha Ba-xaø-ba-ñeà phaùt taâm ñi tu, tìm tôùi Phaät caàu xin xuaát gia, Phaät töø choái. Baø buoàn trôû veà. Laàn thöù hai, baø tôùi nöõa Phaät cuõng töø choái. Baø ñöùng ngoaøi cöûa tònh thaát khoùc roøng. Ngaøi A-nan laø Thò giaû Phaät, thaáy vaäy xoùt xa môùi ñeán hoûi thaêm. Baø keå laïi ñaàu ñuoâi caâu chuyeän, khi ñoù ngaøi A-nan lieàn voâ xin Phaät baèng caùch keå ôn cuûa baø: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 Khi Theá Toân ra ñôøi chæ môùi ñöôïc baûy ngaøy Hoaøng haäu maát. Chính Di maãu laø ngöôøi nuoâi döôõng Nhö Lai töø thuôû beù ñeán giôø. Coâng ñöùc aáy raát lôùn, taïi sao Theá Toân töø choái lôøi caàu xin xuaát gia cuûa Di maãu?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Phaät baûo: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 Coâng ôn cuûa Phuï vöông vaø Di maãu, ta ñaõ ñeàn ñaùp xong.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Ngaøi A-nan hoûi: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 Theá Toân ñeàn ñaùp baèng caùch naøo?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Phaät traû lôøi: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 Ngay khi trôû veà thaønh Ca-tì-la-veä thaêm Phuï vöông vaø Di maãu, ta ñaõ ñoä cho hai vò phaùt taâm qui y Tam Baûo, thoï trì naêm giôùi. Ñoù laø ta ñaõ ñeàn ôn hai baäc sanh thaønh nuoâi döôõng ta roài.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Ñoái vôùi Phaät, duyeân saâu ñaäm cao caû nhaát laø giuùp cha meï thaân quyeán cho ñeán taát caû chuùng sanh bieát qui y Tam Baûo. Nhôø qui y Tam Baûo cho neân haït gioáng ñoù coøn maõi khoâng maát. Cuõng vôùi yù nghóa ñoù, thuôû xöa baø Lieân Hoa Saéc, moät Tyø-kheo ni tu haønh chöùng quaû A-la-haùn. Treân ñöôøng ñi, gaëp maáy coâ thieáu nöõ möôøi baûy möôøi taùm tuoåi, baø noùi: “Caùc con neân ñi tu, thoï giôùi Tyø-kheo.” Maáy coâ noùi: “Thöa baø, con coøn ham aên ham nguû quaù, tu khoâng ñöôïc.” Baø cöù baûo: “Ñi tu ñi. Khoâng sao ñaâu.” Maáy coâ thöa: “Neáu ñi tu, chuùng con phaïm giôùi, ñoïa ñòa nguïc thì sao?” Baø noùi: “Khoâng sao, ñoïa ñòa nguïc heát nghieäp roài leân tu nöõa.” Sao laï vaäy? Bôûi vì neáu khoâng coù duyeân laønh, khi heát toäi ôû ñòa nguïc, trôû leân khoâng gieo duyeân vôùi Phaät phaùp tröôùc, laøm sao tu ñöôïc? Ñaõ gieo duyeân vôùi Phaät phaùp, neáu lôõ coù toäi bò ñoïa duyeân ñoù vaãn coøn, khi heát toäi ta coù theå tieáp tuïc tu ñöôïc. Laøm toäi thì chòu toäi, nhöng heát toäi roài vaãn gaëp ñöôïc Phaät phaùp neáu nhö ta ñaõ gieo tröôùc.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Chuùng ta qui y Tam Baûo, höùa troïn ñôøi giöõ giôùi theo Phaät theo Phaùp theo Taêng, ñoù laø gieo haït gioáng raát saâu ñaäm. Vì theá ñôøi naøy ñôøi sau ta khoâng queân, khoâng maát. Nhieàu ngöôøi ñaët caâu hoûi theá naøy: “Nhöõng vò quan lôùn, giaøu sang laø nhôø phöôùc ñôøi tröôùc ñaõ coù tu. Vaäy taïi sao ñôøi naøy coù khi hoï laøm aùc?” Phaät daïy phöôùc ñeán töø hai caùch. Neáu laøm phöôùc nhöng khoâng coù ñaïo ñöùc thì phöôùc chæ ñöa tôùi choã thuï höôûng, roài queân maát. Thí duï ngöôøi coù chuùt ít taøi saûn, thaáy keû khaùc khoå thì giuùp, do ñoù ñöôïc phöôùc. Tuy ñöôïc phöôùc nhöng khoâng coù haït gioáng ñaïo ñöùc. Khi laøm quan, ôû ñòa vò cao töùc höôûng phöôùc ñaõ laøm nhöng khoâng bieát gì ñaïo ñöùc. Höôûng heát phöôùc roài, hoï taïo nghieäp xaáu aùc, thì sau phaûi chòu khoå. Coøn ñoái vôùi ngöôøi laøm quan nhöng hieàn laønh, ñoù laø coù haït gioáng ñaïo ñöùc. Nhôø theá ñôøi naøy höôûng ñöôïc phöôùc cuõ, ñoàng thôøi taïo phöôùc môùi, cöù theá ñöôïc thaêng tieán maõi, phöôùc khoâng maát haït gioáng ñaïo ñöùc cuõng khoâng lui suït.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Cho neân noùi tôùi qui y Tam Baûo laø noùi tôùi gieo haït gioáng ñôøi ñôøi khoâng maát, khoâng queân. Ñoù laø chuùng ta gieo nhaân ñeå ñôøi ñôøi gaëp laïi Tam Baûo. Ngöôøi naøo coù duyeân vôùi Tam Baûo ñôøi naøy, ñôøi sau ñöôïc gaëp Tam Baûo, lieân tuïc tu haønh thì seõ tieán. Phöôùc chæ daãn tôùi choã thuï höôûng, coøn ñaïo ñöùc môùi ñöa ta tôùi söï an vui chaân thaät, laâu daøi. Neáu khoâng coù goác ñaïo ñöùc, phöôùc höôûng roài seõ heát, ta laïi bò ñoïa theo caùc nghieäp aùc ñaõ taïo.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Hieän giôø coù nhieàu ngöôøi laøm phöôùc, nhöng khoâng phaûi Phaät töû. Laøm phöôùc thì ñöôïc phöôùc, duø laø Phaät töû hay khoâng laø Phaät töû, song khaùc nhau ôû choã coù ñaïo ñöùc hay khoâng thoâi. Cho neân ngöôøi bieát tu luùc naøo cuõng saün loøng ñoä keû khaùc. Nhö Phaät töû xin qui y, quí thaày cho qui y. Nhö theá coù lôïi cho quí thaày hay cho Phaät töû? Qui y laø vì Phaät töû muoán gieo haït gioáng Tam Baûo ñeå ñôøi sau quí vò coù voán lieáng tu haønh.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Phaät töû giöõ giôùi khoâng saùt sanh thì ñôøi sau ñöôïc soáng laâu. Giöõ giôùi khoâng troäm cöôùp thì ñôøi sau coù cuûa khoâng bò hao maát. Giöõ giôùi khoâng taø daâm thì ñôøi sau thaân töôùng ñoan chaùnh toát ñeïp. Giöõ giôùi khoâng noùi doái thì ñôøi sau noùi ra ñieàu gì moïi ngöôøi ñeàu tin töôûng, nghe theo. Giöõ giôùi khoâng uoáng ruôïu, huùt aù phieän xì ke ma tuùy thì ñôøi sau thoâng minh saùng suoát. Cho neân qui y, thoï giôùi laø nhaèm baûo veä cho Phaät töû ñöôïc an toaøn ñôøi naøy vaø caû ñôøi sau, chôù khoâng phaûi lôïi ích cho thaày cho Phaät. Phaät vaø chö Taêng vì thöông, muoán ñoä cho moïi ngöôøi bieát ñaïo, tieán leân neân môùi khuyeán khích Phaät töû qui y Tam Baûo. Ñoù laø gieo duyeân baèng caùch qui y Tam Baûo.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Keá ñeán gieo duyeân baèng caùch truyeàn baù chaùnh phaùp. Nhö trong nhöõng buoåi giaûng theá naøy, Phaät töû coù duyeân vôùi quí thaày heát hay cuõng coù nhöõng ngöôøi chöa coù duyeân? Cuõng coù ngöôøi chöa coù duyeân. Nhöng nhôø nghe, hieåu, thaáy coù lyù neân phaùt taâm tu, ñoù gieo duyeân baèng caùch truyeàn baù chaùnh phaùp. Nhôø truyeàn baù chaùnh phaùp, ngöôøi nghe thaâm nhaäp neân hoï phaùt taâm tu. Ñaây laø moät trong nhöõng caùch gieo duyeân cuûa nhaø Phaät. Nhieàu ngöôøi cho raèng caùc toân giaùo khaùc laøm vieäc töø thieän raát maïnh, coøn ñaïo Phaät khoâng quan taâm ñeán vieäc naøy, cöù giaûng kinh hoaøi, nhö vaäy khoâng thöïc teá. Chuùng ta nghó sao veà nhaän xeùt naøy?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Giaûng kinh töùc noùi lyù thuyeát, coù lôïi ích hay khoâng lôïi ích? Toâi thöôøng ví duï, nhö chuù ñaïp xe xích loâ, moãi ngaøy kieám ñöôïc hai ba chuïc ngaøn. Chieàu veà chuù gheù quaùn nhaäu khoâng coøn ñoàng naøo. Vì theá vôï con nheo nhoùc, khoå sôû. Haøng xoùm thaáy vaäy thöông, ñem chuùt ít tieàn gaïo ñeán giuùp. Neáu ngaøy naøo cuõng theá, thì haøng xoùm coù giuùp ñöôïc suoát ñôøi khoâng? Chæ giuùp luùc naøo thoâi, neân noù mang tính caùch taïm thôøi. Baây giôø neáu ngöôøi hieåu ñaïo lyù, ñeán khuyeân giaûi cho chuù bieát vieäc laøm cuûa chuù coù haïi cho baûn thaân cho gia ñình, chuù khoâng neân tieáp tuïc con ñöôøng ñoù nöõa. Nhaän hieåu roài, chuù thay ñoåi khoâng nhaäu nheït, ñeå taâm lo laéng cho gia ñình vôï con. Nhö vaäy giöõa ngöôøi cho tieàn moãi ngaøy vôùi ngöôøi khuyeân giaûi cho chuù thöùc tænh, ai quí hôn?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Cho neân trong nhaø Phaät noùi boá thí coù hai: tröôùc taøi thí, sau phaùp thí. Song phaùp thí quí hôn taøi thí. Taïi sao? Moät caâu noùi ñaïo ñöùc ngöôøi ta nghe, hieåu vaø nhôù maõi trong loøng, khieán cho caû cuoäc ñôøi chuyeån ñoåi xaáu trôû thaønh toát. Trong khi giuùp tieàn cuûa chæ xaøi ñöôïc vaøi hoâm roài heát, ñoù laø chöa noùi hoï yû laïi vaøo ñoàng tieàn nhaân ñaïo, neân khoâng theøm phaán ñaáu tieán leân. Vì vaäy nhaø Phaät chuû tröông gieo duyeân baèng caùch truyeàn baù chaùnh phaùp. Laøm sao cho moãi ngöôøi ñeàu coù duyeân vôùi Phaät phaùp, ñeå hoï phaùt taâm tu haønh tôùi ñöôïc choã an laønh töï taïi. Ñoù laø gieo duyeân baèng caùch giaùo hoùa.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Khoâng phaûi chæ coù Taêng Ni môùi coù theå gieo duyeân baèng caùch truyeàn baù Phaät phaùp. Phaät töû bieát tu bieát thöông ngöôøi, cuõng coù theå giuùp baïn beø baèng caùch ruû hoï ñi nghe phaùp, hoaëc taïo ñieàu kieän cho hoï coù theå tieáp xuùc vôùi chaùnh phaùp. Ngöôøi ñoù chöa coù duyeân vôùi Phaät phaùp, ta khuyeân hoï ñi nghe phaùp, nghe roài hoï hieåu, hieåu roài hoï tu. Nhö vaäy chuùng ta ñaõ gieo duyeân giuøm hoï.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Kinh Phaùp Hoa noùi neáu ngöôøi tôùi nghe phaùp khoâng coù choã ngoài, ta nhöôøng choã ñoù cuõng laø phöôùc ñöùc lôùn. Vì ta ñaõ gieo duyeân Phaät phaùp cho hoï. Cöù giöõ haïnh nhö theá bieát ñaâu ñôøi sau ta ñöôïc laøm Taêng, ñoä mình ñoä ngöôøi, vieäc giaùo hoùa roäng lôùn hôn. Ngöôïc laïi chæ lo phaän mình, khoâng thöông, khoâng nhaéc ai heát thì sau naøy ta cuõng chæ coù moät mình thoâi, coâng haïnh khoâng theå troøn ñaày ñöôïc. Phaät töû neân thaáy roõ, treân ñöôøng tu chuùng ta phaûi boøn moùt coâng ñöùc baèng caùch gieo duyeân vôùi nhau, ñeå roài gaët haùi nhöõng keát quaû ñaïo ñöùc toát ñeïp, chôù khoâng neân coù yù ñoá kî nhau. </w:t>
      </w:r>
    </w:p>
    <w:p>
      <w:pPr>
        <w:pStyle w:val="TextBodyIndent"/>
        <w:widowControl w:val="false"/>
        <w:spacing w:before="120" w:after="120"/>
        <w:ind w:firstLine="720"/>
        <w:jc w:val="both"/>
        <w:rPr/>
      </w:pPr>
      <w:r>
        <w:rPr>
          <w:rFonts w:cs="VNI-Times" w:ascii="VNI-Times" w:hAnsi="VNI-Times"/>
          <w:sz w:val="26"/>
          <w:szCs w:val="26"/>
        </w:rPr>
        <w:t>Hieåu roõ yù nghóa caâu Phaät hoùa höõu duyeân nhaân</w:t>
      </w:r>
      <w:r>
        <w:rPr>
          <w:rFonts w:cs="VNI-Times" w:ascii="VNI-Times" w:hAnsi="VNI-Times"/>
          <w:b/>
          <w:bCs/>
          <w:sz w:val="26"/>
          <w:szCs w:val="26"/>
        </w:rPr>
        <w:t xml:space="preserve"> </w:t>
      </w:r>
      <w:r>
        <w:rPr>
          <w:rFonts w:cs="VNI-Times" w:ascii="VNI-Times" w:hAnsi="VNI-Times"/>
          <w:sz w:val="26"/>
          <w:szCs w:val="26"/>
        </w:rPr>
        <w:t xml:space="preserve">roài, chuùng ta seõ khoâng coøn tranh chaáp, khoâng ñoá kî nhau, ñaïo ñöùc ñöôïc vun boài. Chuùng toâi mong muoán taát caû Phaät töû ñeán vôùi ñaïo, ñeàu coù taâm hoàn roäng môû, thöông töôûng, giuùp ñôõ nhau. Ai laøm ñöôïc gì thì mình hoan hæ, vui möøng, chôù khoâng sanh taâm ñoá kî. Chuùng ta ñi chuøa baèng caû nieàm tin thaân yeâu vôùi nhau, cuøng tu hoïc trong neàn ñaïo ñöùc thuaàn tuùy, khoâng ñeå nhöõng taâm nieäm heïp hoøi, taàm thöôøng laøm maát yù nghóa cao thöôïng cuûa ñaïo. Ngöôïc laïi, neáu ñi chuøa nhieàu maø phe naøy nhoùm noï kình choáng nhau, ñoù laø chöa bieát ñi chuøa. </w:t>
      </w:r>
    </w:p>
    <w:p>
      <w:pPr>
        <w:pStyle w:val="NormalWeb"/>
        <w:tabs>
          <w:tab w:val="clear" w:pos="720"/>
          <w:tab w:val="left" w:pos="4860" w:leader="none"/>
        </w:tabs>
        <w:rPr>
          <w:rFonts w:ascii="VNI-Times" w:hAnsi="VNI-Times" w:cs="VNI-Times"/>
          <w:sz w:val="26"/>
          <w:szCs w:val="26"/>
        </w:rPr>
      </w:pPr>
      <w:r>
        <w:rPr>
          <w:rFonts w:cs="VNI-Times" w:ascii="VNI-Times" w:hAnsi="VNI-Times"/>
          <w:sz w:val="26"/>
          <w:szCs w:val="26"/>
        </w:rPr>
        <w:t>Lyù Phaät hoùa höõu duyeân nhaân</w:t>
      </w:r>
      <w:r>
        <w:rPr>
          <w:rFonts w:cs="VNI-Times" w:ascii="VNI-Times" w:hAnsi="VNI-Times"/>
          <w:b/>
          <w:bCs/>
          <w:sz w:val="26"/>
          <w:szCs w:val="26"/>
        </w:rPr>
        <w:t xml:space="preserve"> </w:t>
      </w:r>
      <w:r>
        <w:rPr>
          <w:rFonts w:cs="VNI-Times" w:ascii="VNI-Times" w:hAnsi="VNI-Times"/>
          <w:sz w:val="26"/>
          <w:szCs w:val="26"/>
        </w:rPr>
        <w:t>thöïc teá nhö vaäy, taát caû chuùng ta ñeàu phaûi coá gaéng noã löïc tu ñuùng vôùi tinh thaàn ñaïo ñöùc Phaät daïy. Nhö vaäy vöøa toát cho ñaïo, vöøa ñeïp cho ta. Hieåu theá môùi thaät laø ngöôøi hieåu ñaïo, lo cho ñaïo. Khoâng hieåu theá, voâ tình chuùng ta ngaàm phaù hoaïi ñaïo luùc naøo khoâng hay. Ñoù laø ñieàu raát quan troïng, taát caû chuùng ta caàn phaûi yù thöùc.</w:t>
      </w:r>
    </w:p>
    <w:p>
      <w:pPr>
        <w:pStyle w:val="NormalWeb"/>
        <w:tabs>
          <w:tab w:val="clear" w:pos="720"/>
          <w:tab w:val="left" w:pos="4860" w:leader="none"/>
        </w:tabs>
        <w:jc w:val="center"/>
        <w:rPr>
          <w:rFonts w:ascii="VNI-Times" w:hAnsi="VNI-Times" w:cs="VNI-Times"/>
          <w:sz w:val="26"/>
          <w:szCs w:val="26"/>
        </w:rPr>
      </w:pPr>
      <w:r>
        <w:rPr>
          <w:rFonts w:eastAsia="Wingdings" w:cs="Wingdings" w:ascii="Wingdings" w:hAnsi="Wingdings"/>
          <w:sz w:val="26"/>
          <w:szCs w:val="26"/>
        </w:rPr>
        <w:t>]</w:t>
      </w:r>
      <w:r>
        <w:br w:type="page"/>
      </w:r>
    </w:p>
    <w:p>
      <w:pPr>
        <w:pStyle w:val="NormalWeb"/>
        <w:tabs>
          <w:tab w:val="clear" w:pos="720"/>
          <w:tab w:val="left" w:pos="4860" w:leader="none"/>
        </w:tabs>
        <w:jc w:val="center"/>
        <w:rPr>
          <w:rFonts w:ascii="VNI-Times" w:hAnsi="VNI-Times" w:cs="VNI-Times"/>
          <w:sz w:val="26"/>
          <w:szCs w:val="26"/>
        </w:rPr>
      </w:pPr>
      <w:r>
        <w:rPr>
          <w:rFonts w:cs="VNI-Times" w:ascii="VNI-Times" w:hAnsi="VNI-Times"/>
          <w:sz w:val="26"/>
          <w:szCs w:val="26"/>
        </w:rP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shd w:fill="996600" w:val="clear"/>
            <w:vAlign w:val="center"/>
          </w:tcPr>
          <w:p>
            <w:pPr>
              <w:pStyle w:val="Normal"/>
              <w:spacing w:before="0" w:after="0"/>
              <w:jc w:val="both"/>
              <w:rPr>
                <w:rFonts w:ascii="VNI-Times" w:hAnsi="VNI-Times" w:cs="VNI-Times"/>
                <w:sz w:val="26"/>
                <w:szCs w:val="26"/>
              </w:rPr>
            </w:pPr>
            <w:r>
              <w:rPr>
                <w:rFonts w:cs="VNI-Times" w:ascii="VNI-Times" w:hAnsi="VNI-Times"/>
                <w:sz w:val="26"/>
                <w:szCs w:val="26"/>
              </w:rPr>
              <w:t> </w:t>
            </w:r>
          </w:p>
          <w:p>
            <w:pPr>
              <w:pStyle w:val="Normal"/>
              <w:spacing w:before="120" w:after="120"/>
              <w:jc w:val="center"/>
              <w:rPr>
                <w:rFonts w:ascii="VNI-Times" w:hAnsi="VNI-Times" w:cs="VNI-Times"/>
                <w:sz w:val="32"/>
                <w:szCs w:val="32"/>
              </w:rPr>
            </w:pPr>
            <w:r>
              <w:rPr>
                <w:rFonts w:cs="VNI-Times" w:ascii="VNI-Times" w:hAnsi="VNI-Times"/>
                <w:b/>
                <w:bCs/>
                <w:color w:val="FFFF00"/>
                <w:sz w:val="32"/>
                <w:szCs w:val="32"/>
              </w:rPr>
              <w:t>VUI NAØO TAÏM BÔÏ</w:t>
            </w:r>
          </w:p>
          <w:p>
            <w:pPr>
              <w:pStyle w:val="Normal"/>
              <w:spacing w:before="120" w:after="120"/>
              <w:jc w:val="center"/>
              <w:rPr>
                <w:rFonts w:ascii="VNI-Times" w:hAnsi="VNI-Times" w:cs="VNI-Times"/>
                <w:sz w:val="32"/>
                <w:szCs w:val="32"/>
              </w:rPr>
            </w:pPr>
            <w:r>
              <w:rPr>
                <w:rFonts w:cs="VNI-Times" w:ascii="VNI-Times" w:hAnsi="VNI-Times"/>
                <w:b/>
                <w:bCs/>
                <w:color w:val="FFFF00"/>
                <w:sz w:val="32"/>
                <w:szCs w:val="32"/>
              </w:rPr>
              <w:t>VUI NAØO CHAÂN THAÄT</w:t>
            </w:r>
          </w:p>
          <w:p>
            <w:pPr>
              <w:pStyle w:val="Normal"/>
              <w:spacing w:before="120" w:after="120"/>
              <w:jc w:val="both"/>
              <w:rPr>
                <w:rFonts w:ascii="VNI-Times" w:hAnsi="VNI-Times" w:cs="VNI-Times"/>
                <w:sz w:val="26"/>
                <w:szCs w:val="26"/>
              </w:rPr>
            </w:pPr>
            <w:r>
              <w:rPr>
                <w:rFonts w:cs="VNI-Times" w:ascii="VNI-Times" w:hAnsi="VNI-Times"/>
                <w:sz w:val="26"/>
                <w:szCs w:val="26"/>
              </w:rPr>
              <w:t> </w:t>
            </w:r>
          </w:p>
        </w:tc>
      </w:tr>
    </w:tbl>
    <w:p>
      <w:pPr>
        <w:pStyle w:val="NormalWeb"/>
        <w:jc w:val="right"/>
        <w:rPr>
          <w:rFonts w:ascii="VNI-Times" w:hAnsi="VNI-Times" w:cs="VNI-Times"/>
          <w:sz w:val="26"/>
          <w:szCs w:val="26"/>
        </w:rPr>
      </w:pPr>
      <w:r>
        <w:rPr>
          <w:rFonts w:cs="VNI-Times" w:ascii="VNI-Times" w:hAnsi="VNI-Times"/>
          <w:b/>
          <w:bCs/>
          <w:i/>
          <w:iCs/>
          <w:sz w:val="26"/>
          <w:szCs w:val="26"/>
        </w:rPr>
        <w:t xml:space="preserve">Giaûng taïi Myõ - 2000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w:t>
      </w:r>
    </w:p>
    <w:p>
      <w:pPr>
        <w:pStyle w:val="BodyTextIndent2"/>
        <w:widowControl w:val="false"/>
        <w:spacing w:lineRule="auto" w:line="240" w:before="120" w:after="120"/>
        <w:ind w:left="360" w:firstLine="720"/>
        <w:jc w:val="both"/>
        <w:rPr/>
      </w:pPr>
      <w:r>
        <w:rPr>
          <w:rFonts w:cs="VNI-Times" w:ascii="VNI-Times" w:hAnsi="VNI-Times"/>
          <w:sz w:val="26"/>
          <w:szCs w:val="26"/>
        </w:rPr>
        <w:t xml:space="preserve">Ñeà taøi buoåi noùi chuyeän hoâm nay laø </w:t>
      </w:r>
      <w:r>
        <w:rPr>
          <w:rFonts w:cs="VNI-Times" w:ascii="VNI-Times" w:hAnsi="VNI-Times"/>
          <w:b/>
          <w:bCs/>
          <w:sz w:val="26"/>
          <w:szCs w:val="26"/>
        </w:rPr>
        <w:t>Vui naøo taïm bôï, vui naøo chaân thaät</w:t>
      </w:r>
      <w:r>
        <w:rPr>
          <w:rFonts w:cs="VNI-Times" w:ascii="VNI-Times" w:hAnsi="VNI-Times"/>
          <w:sz w:val="26"/>
          <w:szCs w:val="26"/>
        </w:rPr>
        <w:t>.</w:t>
      </w:r>
      <w:r>
        <w:rPr>
          <w:rFonts w:cs="VNI-Times" w:ascii="VNI-Times" w:hAnsi="VNI-Times"/>
          <w:b/>
          <w:bCs/>
          <w:sz w:val="26"/>
          <w:szCs w:val="26"/>
        </w:rPr>
        <w:t xml:space="preserve"> </w:t>
      </w:r>
      <w:r>
        <w:rPr>
          <w:rFonts w:cs="VNI-Times" w:ascii="VNI-Times" w:hAnsi="VNI-Times"/>
          <w:sz w:val="26"/>
          <w:szCs w:val="26"/>
        </w:rPr>
        <w:t xml:space="preserve">Chuùng ta tu theo Phaät laø tìm nguoàn vui chaân thaät, chaúng nhöõng cho hieän taïi maø cho caû mai sau.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Tröôùc khi noùi ñeán nieàm vui chaân thaät, toâi daãn nhöõng thöù vui taïm bôï cho quí Phaät töû nhaän thaáy. Theá gian cho nhöõng troø chôi nhö ñaù boùng laø vui, nhöng nhaø Phaät baûo caùi vui ñoù taïm bôï khoâng thaät, vui trong noãi khoå. Bôûi vì beân thaéng vui, beân thua khoå vaø chæ vui trong moät hai tieáng ñoàng hoà thoâi. Hoaëc xem ca nhaïc kòch, gaëp caûnh vui thì cöôøi, caûnh khoå thì khoùc. Nhö vaäy, trong caùi vui coù caùi khoå, cöôøi khoùc theo ngöôøi ta, maø coøn toán tieàn nöõa. Theá nhöng thieân haï ruû nhau ñi xem thaät ñoâng. Nhöõng chuyeän naøy nhieàu laém, keå khoâng heát. Roõ raøng theá gian vui trong ñau khoå, khoâng coù vui thaät.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Ngöôøi bieát ñaïo thaáy roõ vui naøo thaät thì tìm, vui naøo giaû thì traùnh, ñöøng ñeå nieàm vui cuûa mình laø noãi khoå cuûa ngöôøi. Loøng töø bi khoâng cho pheùp chuùng ta cöôøi khi ngöôøi khaùc khoùc. Phaät töû bieát theá roài neân tìm nieàm vui chaân thaät, khoâng chaïy theo caùi vui taïm bôï, khoå vui laãn loän. Phaät töû tu Phaät phaûi coù trí tueä vaø töø bi, khoâng bao giôø tìm vui trong söï ñau khoå nhö theá.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Ñeán nieàm vui chaân thaät. Nieàm vui naøy môùi nghe khoâng thaáy gì vui heát. Thí duï Phaät daïy quí Phaät töû giöõ naêm giôùi, nghe buoàn hiu. Nhöng thaät tình ñoù laø coäi goác ñem laïi söï an vui. Chuùng ta khoâng coù taâm gieát haïi ai thì mình ñöôïc bình an. Chaúng nhöõng khoâng gieát haïi maø cuõng khoâng xuùi baûo ngöôøi khaùc gieát haïi. Do ñoù mình bình an vaø moïi ngöôøi chung quanh cuõng ñöôïc bình an. Nieàm vui ñöôïc theå hieän ôû cuoäc soáng khoâng hoài hoäp, khoâng lo sôï bò gieát haïi. Neáu cöù lo sôï ngöôøi naøy traû thuø, ngöôøi kia haïi thì cuoäc soáng ñaâu coù vui. Ñoù chính laø nieàm vui laëng leõ chaân thaät.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Moät xaõ hoäi khoâng troäm cöôùp laø moät xaõ hoäi an vui. Moïi ngöôøi nhìn nhau loøng khoâng deø daët, lo sôï, taâm thaûn nhieân thö thaû, ñoù laø vui roài. Taâm khoâng taø daâm thì haïnh phuùc gia ñình ñöôïc baûo ñaûm. Tinh thaàn AÙ Ñoâng raát toân troïng haïnh phuùc gia ñình. Xaõ hoäi ñöôïc toát ñeïp goác töø moãi gia ñình toát ñeïp. Gia ñình toát ñeïp goác töø nhöõng caù nhaân bieát baûo veä haïnh phuùc chung. Neân muoán gia ñình toát ñeïp, ñeå ñi tôùi xaõ hoäi toát ñeïp, moãi ngöôøi phaûi giöõ gìn phaåm haïnh trong saïch cuûa mình. Ñaây laø vaán ñeà heát söùc heä troïng. Neáu moãi ngöôøi cöù laøm theo yù rieâng ñeå thoûa maõn ham muoán cuûa mình, khoâng nghó tôùi ngöôøi beân caïnh, ñoù laø ích kyû. Chính caùi ích kyû naøy ñöa ñeán tai hoïa cho nhieàu ngöôøi.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Vöøa roài, Thaày nghe nhieàu Phaät töû keå laïi coù nhöõng phuï nöõ Myõ naêm ba ñôøi choàng, nhöng roát cuoäc giaø ôû moät mình. Nhö caâu chuyeän moät phuï nöõ Myõ ôû caïnh nhaø gia ñình Phaät töû nöôùc mình. Hoâm ñoù chieàu thöù baûy, moïi ngöôøi trong gia ñình Phaät töû ñi laøm veà, quaây quaàn beân maâm côm tröôùc saân, aên uoáng vui veû. Phuï nöõ Myõ kia ñöùng nhìn vaø khoùc. Ngöôøi chuû trong gia ñình thaáy vaäy chaïy qua hoûi: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 Sao baø laïi khoùc?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Baø traû lôøi: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 Thaáy gia ñình oâng sum hoïp vui veû, toâi buoàn tuûi quaù neân khoùc.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 Sao baø buoàn?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Baø noùi: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 Thöa oâng, toâi coù ñöùa con möôøi taùm tuoåi ñaõ boû nhaø ñi maát roài.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Roõ raøng haïnh phuùc gia ñình naèm ôû söï thuûy chung vôùi nhau. Vôï choàng thuûy chung thì con caùi sum hoïp. Vôï choàng khoâng thuûy chung thì con caùi bô vô, tình caûm gia ñình cuõng khoâng coøn. Nhö vaäy môùi thaáy con ngöôøi soáng trong theá giôùi vaên minh, töï do, moãi ngöôøi töï laøm theo yù muoán cuûa mình ñeå roài ñöa tôùi söï tan naùt gia ñình. Trong gia ñình, choàng khoâng ra choàng, vôï khoâng ra vôï, thöû hoûi tình thöông ôû ñaâu?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Coù ngöôøi noùi beân Myõ chæ nghó ñeán hai ñieàu: moät laø tình, hai laø tieàn. Hoï coù vôï choàng nhöng khoâng ñöôïc laâu daøi, tuy ñang soáng hoøa hôïp nhöng ngaøy mai coù theå chia tay khoâng bieát chöøng. Nhö vaäy cuoäc soáng coù an oån, coù vui khoâng? Tieàn baïc thì dó nhieân phaûi lo roài, nhöng caùi tình môùi quan troïng. Bôûi vì neáu soáng caïnh nhau maø khoâng tin, khoâng thöông, khoâng chung thuûy vôùi nhau thì ñaâu coøn haïnh phuùc nöõa. Coù loøng tin ñoù laø ngöôøi baïn ñôøi chung thuûy vôùi mình thì cuoäc soáng môùi hoøa vui, môùi lo cho con caùi neân thaân neân hình. Ñöôïc vaäy gia ñình môùi haïnh phuùc. Coøn neáu soáng ñôn ñoäc moät mình thì giaø chaéc voâ traïi döôõng laõo thoâi. Chöøng ñoù môùi thaáy noãi coâ ñôn, ñau khoå cuûa mình vì traùch nhieäm ñoái vôùi con caùi khoâng troøn.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Qua ñoù, chuùng ta thaáy raèng Phaät daïy giöõ naêm giôùi, trong ñoù coù giôùi khoâng taø daâm, töùc khoâng ngoaïi tình vôùi keû khaùc, soáng thuûy chung vôùi nhau töø tröôùc ñeán sau thì gia ñình seõ ñöôïc bình an, haïnh phuùc, con caùi neân ngöôøi. Thöôøng ta thaáy gia ñình ngöôøi Vieät hoaëc ngöôøi Hoa con caùi hoïc gioûi, vì cha meï chuùng chung thuûy vui veû. Nhôø theá hoï doác löïc lo côm aên aùo maëc, con caùi chæ vieäc hoïc haønh neân gioûi. Ngöôïc laïi, neáu cha meï nay theá naøy mai theá khaùc, thì taâm hoàn treû ñaâu coù an oån maø hoïc.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Neân yeáu toá chaùnh yeáu ñeå coù nhöõng ñöùa con ngoan toát laø töø cha meï. Laøm cha laøm meï, duø coù nhöõng vui buoàn vôùi nhau cuõng phaûi giöõ coøn tình thuûy chung, ñeå con caùi mình coù choã nöông töïa. Con caùi coù choã nöông töïa seõ trôû thaønh ngöôøi toát cho xaõ hoäi, sau naøy nhôù nghó ñeán coâng ôn cha meï, chuùng soáng hieáu ñeå heát loøng. Neáu khoâng nhö vaäy voâ tình ñöa con mình tôùi choã hö hoûng, luùc veà giaø laïi caøng thaáy coâ ñoäc vaø aân haän cuõng ñaõ muoän roài. Nhöõng ngöôøi cöù lo thoûa maõn tình caûm rieâng tö, ñeå roài giaø voâ traïi döôõng laõo moät mình, soáng trong noãi coâ ñôn thaät ñau khoå. Cho neân yù nghóa lôøi Phaät daïy heát söùc thaâm traàm.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Nhö vaäy quí Phaät töû phaûi nhìn saâu, thaáy roõ caùi vui naøo beàn bæ laâu daøi, chaân thaät thì choïn, caùi vui naøo taïm bôï thì boû ñi ñeå khoâng bò ñau khoå mai sau. Duø nieàm vui aáy coù trong hieän taïi nhöng mai sau ñau khoå thì ta nhaát ñònh khoâng theo.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Phaät daïy Phaät töû khoâng ñöôïc noùi doái, giôùi naøy cuõng raát thaâm traàm. Ngöôøi naøo noùi chuyeän vôùi mình moät caùch chaân thaät ta môùi tin ñöôïc. Ngöôøi naøo noùi chuyeän naêm laàn baûy löôït maø mình xeùt thaáy hoï noùi doái thì ta maát loøng tin lieàn. Neáu khoâng tin nhau ngang ñoù tình thöông trôû neân lôït laït. Nhö trong gia ñình, con noùi doái cha chöøng naêm möôøi laàn, thì daàn daàn cha cuõng maát loøng tin. Loøng tin maát thì tình thöông cuõng giaûm theo. Nhö vaäy chung quanh ta anh em, baïn beø, neáu khoâng giöõ chöõ tín, töùc khoâng noùi thaät vôùi nhau, thì tình thöông seõ bò söùt meû, nhöõng moái quan heä trong xaõ hoäi cuõng seõ xaáu ñi.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Soáng giöõa moïi ngöôøi maø khoâng ai tin ai heát ñoù laø khoå hay laø vui? Soáng nhö vaäy raát coâ ñôn. Vì chuùng ta phaûi giöõ chöõ tín vôùi moïi ngöôøi, noùi ñieàu gì phaûi giöõ giaù trò cuûa lôøi noùi, khoâng noùi böôùng noùi böøa ñeå löøa bòp nhau. Nhö theá uy tín ngaøy caøng taêng, ngöôøi chung quanh môùi tin töôûng mình. Coù loøng tin thì laøm vieäc gì cuõng deã thaønh coâng. Ngöôïc laïi, ta ñaùnh maát loøng tin nôi moïi ngöôøi thì laøm vieäc gì cuõng thaát baïi. Ñieàu naøy raát quan troïng.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Ñeán giôùi khoâng uoáng röôïu. Hoài xöa chæ coù röôïu maïnh nhö röôïu ñeá röôïu vang, baây giôø coù cheá bia nheï moät chuùt. Cho neân giöõ giôùi naøy chuû yeáu laø khoâng uoáng röôïu maïnh, khoâng uoáng say. Ñoái vôùi bia, uoáng ít ít thì ñöôïc, uoáng nhieàu thaønh say khoâng ñöôïc. Khi môùi vaøo tieäc, uoáng röôïu cöôøi vui hæ haû, nhöng tôùi say roài maát heát tö caùch, muùa may quay cuoàng nhö ngöôøi ñieân. Hôn nöõa, uoáng röôïu say maø laùi xe thì deã gaây tai naïn cheát ngöôøi, raát nguy hieåm.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Khoâng nhöõng uoáng röôïu maïnh, uoáng röôïu say môùi coù tai haïi, maø gaàn ñaây coøn coù aù phieän, xì ke, ma tuùy. Ngöôøi Phaät töû phaûi giöõ theâm, khoâng ñöôïc uoáng röôïu maïnh, uoáng say, khoâng ñöôïc huùt aù phieän, xì ke, ma tuùy. Taïi sao Phaät laïi caám nhö vaäy? Coù hai lyù do: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1. Uoáng röôïu maïnh, say laøm cho con ngöôøi khôø daïi, maát trí tueä. Ñaïo Phaät laø ñaïo giaùc ngoä, ñaïo trí tueä, neáu Phaät töû ñaùnh maát trí tueä thì vieäc theo ñaïo khoâng hôïp lyù nöõa.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2. Khi say roài con ngöôøi khoâng coøn khaû naêng phaân bieät phaûi quaáy, khoâng coøn bieát sôï luaät phaùp. Luùc ñoù muoán laøm gì cöù laøm, gaây toäi loãi khoâng theå löôøng. Nhö caâu chuyeän ñöùa con trai cuûa baø cuï giaø ôû Baø Ròa. Moät hoâm caäu ta ñi chôi tôùi khuya vaãn chöa veà, baø soát ruoät ra cöûa chôø. Khoaûng möôøi hai giôø ñeâm, noù veà trong traïng thaùi ngaõ nghieâng ngaõ ngöûa. Baø töùc giaän la maéng noù. Caäu ta beøn voâ nhaø laáy dao chaët coå meï mình. Tai hoïa cuûa röôïu gheâ gôùm nhö vaäy.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Chính vì thaáy tröôùc nhöõng tai hoïa ñoù maø Phaät caám uoáng röôïu say vaø duøng caùc chaát gaây ghieàn. Chuùng ta thaáy roõ raøng ñieàu ñöùc Phaät caám raát coù lyù, raát thieát yeáu. Neáu giöõ ñöôïc naêm giôùi cuûa Phaät thì chuùng ta baûo veä ñöôïc haïnh phuùc gia ñình, baûn thaân vaø moïi ngöôøi coù cuoäc soáng an vui laâu daøi, xaõ hoäi ñöôïc toát ñeïp. Nieàm vui naøy khoâng phaûi vui nhoän, voã tay aàm aàm nhö xem ñaù boùng, nhöng noù thaät söï laø nieàm vui chaân thaät.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Phaät töû khi ñi saâu trong ñaïo lyù, môùi thaáy nhöõng lôøi Phaät daïy laø khuoân vaøng thöôùc ngoïc, ñem laïi söï toát ñeïp cho con ngöôøi. Neáu trong naêm giôùi, chuùng ta giöõ ñöôïc boán, coøn thieáu moät ñoù laø chöa toát troïn veïn. Chæ caàn moät ñieàu khoâng giöõ ñöôïc, thì toäi loãi xaûy ra khoâng theå löôøng tröôùc. Cho neân, giöõ troøn naêm giôùi laø böôùc tieán cuûa ngöôøi Phaät töû. Vì vaäy ngöôøi naøo giöõ troøn naêm giôùi, Phaät goïi ñoù laø tu Nhaân thöøa Phaät giaùo.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Trong ñaïo Phaät chia ra Thieân thöøa, Nhaân thöøa, Thanh vaên thöøa, Duyeân giaùc thöøa vaø Boà-taùt thöøa, goïi chung laø Nguõ thöøa Phaät giaùo. Giöõ troøn naêm giôùi laø tu Nhaân thöøa. Töø Nhaân thöøa tieán leân Thieân thöøa v.v… Chaëng ñaàu khoâng böôùc ñöôïc thì naác thöù hai laøm sao böôùc leân ñöôïc? Neân caên baûn laø Nhaân thöøa Phaät giaùo.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Nhaân thöøa laø sao? Phaät töû giöõ troøn naêm giôùi, trong ñôøi naøy laø ngöôøi toát, ñôøi sau tieáp tuïc trôû laïi laøm ngöôøi toát hôn nöõa. Trong kinh daïy neáu Phaät töû giöõ giôùi khoâng gieát ngöôøi v.v… ñôøi sau trôû laïi laøm ngöôøi soáng khoûe maïnh, tuoåi thoï laâu daøi. Giöõ giôùi khoâng troäm cöôùp, ñôøi sau trôû laïi laøm ngöôøi giaøu coù, khoâng bò giaëc cöôùp hay naïn löûa nöôùc cuoán troâi taøi saûn. Ngöôøi giöõ giôùi khoâng taø daâm, ñôøi sau sanh ra ñeïp ñeõ trang nghieâm. Ngöôøi giöõ giôùi khoâng noùi doái, ñôøi sau noùi naêng ñöôïc löu loaùt, ñöôïc moïi ngöôøi tín nhieäm. Ngöôøi giöõ giôùi khoâng uoáng röôïu maïnh, khoâng uoáng say, khoâng huùt aù phieän, xì ke, ma tuùy ñôøi sau sanh ra trí tueä saùng suoát.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Nhö vaäy ñoái vôùi naêm ñieàu naøy quí Phaät töû coù muoán thieáu ñieàu naøo khoâng? Soáng dai, coù cuûa nhöng xaáu, ai thaáy cuõng khoâng daùm nhìn quí vò coù chòu khoâng? Hoaëc soáng dai, coù cuûa, ñeïp ñeõ nhöng noùi naêng ngoïng lieäu quí vò coù chòu khoâng? Baây giôø giaû söû quí vò  ñöôïc boán ñieåm: soáng dai, coù cuûa, ñeïp ñeõ, noùi naêng löu loaùt, nhöng ngu toái quí vò coù chòu khoâng? Nhö vaäy naêm ñieàu ñoù laø naêm ñieàu caên baûn, thieát yeáu cho caû moät con ngöôøi, ñôøi naøy vaø ñôøi sau.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Chuùng ta tu khoâng phaûi chæ lo cho hieän taïi, maø chuaån bò luoân cho töông lai. Neáu cöù theo caùi vui taïm bôï, khoâng bieát gì laø hay laø toát, laø keá laâu daøi, tôùi chöøng lôùn tuoåi hoái haän sao kòp. Ñoù laø noùi veà nieàm vui chaân thaät. Con ñöôøng Phaät daïy chuùng ta laø con ñöôøng an vui, haïnh phuùc, beàn vöõng laâu daøi. Vaäy maø coù nhieàu ngöôøi coi thöôøng, khoâng ñeå taâm ñeán noùi gì ñi theo. Ñoù laø lyù do khieán chuùng sanh ñau khoå maõi.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Theo lyù nhaân quaû thì ta taïo nhaân laønh höôûng quaû laønh, gaây nhaân aùc chòu quaû aùc. Thí duï nhö quí Phaät töû tin Phaät raát saâu, baây giôø coù vieäc phaûi ñi xa. Quí vò ñeán tröôùc Phaät thaép höông, nguyeän Phaät töø bi gia hoä con ñi ñöôøng ñöôïc bình an. Nhöng khi ra ñöôøng, gaëp ai noùi ñieàu traùi yù, lieàn chöûi ngöôøi ta, nhö vaäy bình an ñöôïc khoâng? Phaät laøm sao can thieäp ñöôïc chuyeän ñoù. Chuùng ta khoâng giöõ mình, khoâng deïp bôùt noùng giaän, tham lam v.v… thì khoâng bao giôø an ñöôïc. Tu laø deïp boû nhöõng thoùi xaáu cuûa mình. Quí vò khoâng yù thöùc ñieàu ñoù ñeå giöõ gìn thaân khaåu yù cho toát, thì Phaät cuõng khoâng laøm sao cöùu giuùp ñöôïc.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Nhieàu ngöôøi thaéc maéc Phaät daïy taïo nhaân naøo chòu quaû naáy, nhöng sao ngöôøi aên ôû hieàn laønh vaãn ngheøo khoå, coøn keû gian aùc quaù laïi giaøu sang sung söôùng, nhö vaäy nhaân quaû coù ñuùng khoâng? Nhaân quaû Phaät daïy lieân quan tôùi ba ñôøi: quaù khöù, hieän taïi, vò lai, khoâng phaûi chæ coù ñôøi naøy thoâi. Chuùng ta cöù laáy thôøi gian hieän taïi maø ñoaùn ñònh thì khoâng ñuùng. Ñoù laø söï thaät.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Neáu khoâng hieåu nhö theá ta seõ coù caùi nhìn thieån caän, khoâng ñuùng leõ thaät. Hieän taïi ngöôøi laøm phöôùc laønh nhöng gaëp tai hoïa, ñoù laø do nôï tröôùc coøn neân baây giôø phaûi traû. Bieát vaäy ta neân vui veû traû, khoâng than traùch gì caû. Coøn nhöõng ngöôøi laøm xaáu, laøm aùc nhöng vaãn ñöôïc sung söôùng, ñoù laø do ñôøi tröôùc hoï coù tu chuùt ít. Neân bieát nhaân quaû laø leõ coâng baèng, chôù khoâng phaûi chuyeän töôûng töôïng.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Chuùng ta coù beänh laøm gì, ñoøi hoûi phaûi coù keát quaû lieàn. Nhieàu Phaät töû ñem quaø taëng ai, ngöôøi ñoù nhaän roài laøm thinh, khoâng caùm ôn thì quí vò khoâng vui, phaûi caùm ôn lieàn môùi ñöôïc. Thaät ra coù ngöôøi mang ôn thaàm laëng, khoâng noùi ra lôøi, chôø cô hoäi seõ ñeàn aân. Phaät töû chuùng ta voäi quaù, ñoøi caùm ôn lieàn môùi vui. Do ñoù quí vò khoâng nhaän ra ñöôïc söï nhôù aân vaø ñeàn aân cuûa nhöõng ngöôøi saâu laéng, ñaèm thaém. Phaät töû hieåu ñaïo lyù saâu, bieát roõ raøng nhö vaäy, treân ñöôøng tu seõ khoâng laàm nhaân quaû, nhôø theá ñöôïc an vui. </w:t>
      </w:r>
    </w:p>
    <w:p>
      <w:pPr>
        <w:pStyle w:val="BodyTextIndent2"/>
        <w:widowControl w:val="false"/>
        <w:spacing w:lineRule="auto" w:line="240" w:before="120" w:after="120"/>
        <w:ind w:left="360" w:firstLine="720"/>
        <w:jc w:val="both"/>
        <w:rPr/>
      </w:pPr>
      <w:r>
        <w:rPr>
          <w:rFonts w:cs="VNI-Times" w:ascii="VNI-Times" w:hAnsi="VNI-Times"/>
          <w:sz w:val="26"/>
          <w:szCs w:val="26"/>
        </w:rPr>
        <w:t xml:space="preserve">Hoïc Phaät laø chuùng ta phaûi tu. Tu laø söûa. Ñoái vôùi nhöõng ñieåm xaáu dôû, chuùng ta chöøa boû. Ñoái vôùi nhöõng ñieåm hay toát, chuùng ta neân laøm. Ñoù laø ngöôøi bieát tu. Tu Phaät phaûi nhìn cho ñuùng, hieåu cho roõ, môùi thaáy ñöôïc söï lôïi ích lôùn lao cuûa noù. Ñaïo Phaät raát thaâm traàm neân coù caâu </w:t>
      </w:r>
      <w:r>
        <w:rPr>
          <w:rFonts w:cs="VNI-Times" w:ascii="VNI-Times" w:hAnsi="VNI-Times"/>
          <w:i/>
          <w:iCs/>
          <w:sz w:val="26"/>
          <w:szCs w:val="26"/>
        </w:rPr>
        <w:t>Voâ thöôïng thaäm thaâm vi dieäu phaùp,</w:t>
      </w:r>
      <w:r>
        <w:rPr>
          <w:rFonts w:cs="VNI-Times" w:ascii="VNI-Times" w:hAnsi="VNI-Times"/>
          <w:sz w:val="26"/>
          <w:szCs w:val="26"/>
        </w:rPr>
        <w:t xml:space="preserve"> nghóa laø giaùo phaùp cuûa chö Phaät raát vi dieäu, nhieäm maàu, saâu xa, chôù khoâng phaûi caïn côït. Chuùng ta hieåu nhôù, öùng duïng cho ñuùng thì ñôøi mình khoâng khoå. Chaúng nhöõng hieän ñôøi khoâng khoå, maø mai kia cuõng ñöôïc vui hôn. Ñoù laø keá laâu daøi.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Cho neân hieåu ñaïo lyù chaân chaùnh roài, quí Phaät töû naém vöõng giai ñoaïn ñaàu Phaät daïy chuùng ta phaûi giöõ naêm giôùi, ñoù laø chaän ñöùng, khoâng cho mình rôi xuoáng hoá toäi loãi. Neáu giöõ naêm giôùi thì ñoái vôùi nhöõng toäi loãi traàm troïng cuûa theá gian, chuùng ta khoâng phaïm. Ñoù laø khoâng bò rôi vaøo hoá toäi loãi. Chaëng thöù hai Phaät daïy phaûi tu taïo nhaân laønh ñeå ñöôïc quaû laønh. Ñoù laø tu nhaân quaû. Chæ hai ñieåm naøy neáu Phaät töû ñuû loøng tin, chaéc chaén treân ñöôøng tu seõ ñöôïc an oån laâu daøi, haïnh phuùc cho ñôøi naøy vaø caû ñôøi sau nöõa. Ñaây laø nieàm vui chaân thaät, coøn taát caû nhöõng caùi vui taïm bôï cuûa theá gian, töï noù khoâng coù giaù trò gì heát, ñuøa moät chuùt roài qua, neân noùi vui trong ñau khoå. Chuùng ta ñöøng maéc baãy noù maø uoång phí moät ñôøi tu. </w:t>
      </w:r>
    </w:p>
    <w:p>
      <w:pPr>
        <w:pStyle w:val="NormalWeb"/>
        <w:tabs>
          <w:tab w:val="clear" w:pos="720"/>
          <w:tab w:val="left" w:pos="4860" w:leader="none"/>
        </w:tabs>
        <w:rPr>
          <w:rFonts w:ascii="VNI-Times" w:hAnsi="VNI-Times" w:cs="VNI-Times"/>
          <w:sz w:val="26"/>
          <w:szCs w:val="26"/>
        </w:rPr>
      </w:pPr>
      <w:r>
        <w:rPr>
          <w:rFonts w:cs="VNI-Times" w:ascii="VNI-Times" w:hAnsi="VNI-Times"/>
          <w:sz w:val="26"/>
          <w:szCs w:val="26"/>
        </w:rPr>
        <w:t>Hoïc Phaät phaùp caàn thaám nhuaàn, öùng duïng tu chôù khoâng phaûi hieåu roài thoâi. Coát laøm cho ñöôïc, chôù khoâng caàn aên noùi löu loaùt, moïi ngöôøi khen hay maø baûn thaân mình khoâng thöïc haønh, khoâng ñöôïc lôïi ích gì caû. Mong taát caû hieåu, öùng duïng tu ñeå ñöôïc lôïi ích thieát thöïc cho mình vaø moïi ngöôøi.</w:t>
      </w:r>
    </w:p>
    <w:p>
      <w:pPr>
        <w:pStyle w:val="NormalWeb"/>
        <w:jc w:val="center"/>
        <w:rPr>
          <w:rFonts w:ascii="VNI-Times" w:hAnsi="VNI-Times" w:cs="VNI-Times"/>
          <w:sz w:val="26"/>
          <w:szCs w:val="26"/>
        </w:rPr>
      </w:pPr>
      <w:r>
        <w:rPr>
          <w:rFonts w:eastAsia="Wingdings" w:cs="Wingdings" w:ascii="Wingdings" w:hAnsi="Wingdings"/>
          <w:sz w:val="26"/>
          <w:szCs w:val="26"/>
        </w:rPr>
        <w:t>]</w:t>
      </w:r>
      <w:r>
        <w:br w:type="page"/>
      </w:r>
    </w:p>
    <w:p>
      <w:pPr>
        <w:pStyle w:val="NormalWeb"/>
        <w:jc w:val="center"/>
        <w:rPr>
          <w:rFonts w:ascii="VNI-Times" w:hAnsi="VNI-Times" w:cs="VNI-Times"/>
          <w:sz w:val="26"/>
          <w:szCs w:val="26"/>
        </w:rPr>
      </w:pPr>
      <w:r>
        <w:rPr>
          <w:rFonts w:cs="VNI-Times" w:ascii="VNI-Times" w:hAnsi="VNI-Times"/>
          <w:sz w:val="26"/>
          <w:szCs w:val="26"/>
        </w:rP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shd w:fill="996600" w:val="clear"/>
            <w:vAlign w:val="center"/>
          </w:tcPr>
          <w:p>
            <w:pPr>
              <w:pStyle w:val="Normal"/>
              <w:spacing w:before="0" w:after="0"/>
              <w:jc w:val="both"/>
              <w:rPr>
                <w:rFonts w:ascii="VNI-Times" w:hAnsi="VNI-Times" w:cs="VNI-Times"/>
                <w:sz w:val="26"/>
                <w:szCs w:val="26"/>
              </w:rPr>
            </w:pPr>
            <w:r>
              <w:rPr>
                <w:rFonts w:cs="VNI-Times" w:ascii="VNI-Times" w:hAnsi="VNI-Times"/>
                <w:sz w:val="26"/>
                <w:szCs w:val="26"/>
              </w:rPr>
              <w:t> </w:t>
            </w:r>
          </w:p>
          <w:p>
            <w:pPr>
              <w:pStyle w:val="Normal"/>
              <w:spacing w:before="120" w:after="120"/>
              <w:jc w:val="center"/>
              <w:rPr>
                <w:rFonts w:ascii="VNI-Times" w:hAnsi="VNI-Times" w:cs="VNI-Times"/>
                <w:sz w:val="32"/>
                <w:szCs w:val="32"/>
              </w:rPr>
            </w:pPr>
            <w:r>
              <w:rPr>
                <w:rFonts w:cs="VNI-Times" w:ascii="VNI-Times" w:hAnsi="VNI-Times"/>
                <w:b/>
                <w:bCs/>
                <w:color w:val="FFFF00"/>
                <w:sz w:val="32"/>
                <w:szCs w:val="32"/>
              </w:rPr>
              <w:t>YÙ NGHÓA CHÖÕ TU</w:t>
            </w:r>
          </w:p>
          <w:p>
            <w:pPr>
              <w:pStyle w:val="Normal"/>
              <w:spacing w:before="0" w:after="0"/>
              <w:jc w:val="both"/>
              <w:rPr>
                <w:rFonts w:ascii="VNI-Times" w:hAnsi="VNI-Times" w:cs="VNI-Times"/>
                <w:sz w:val="26"/>
                <w:szCs w:val="26"/>
              </w:rPr>
            </w:pPr>
            <w:r>
              <w:rPr>
                <w:rFonts w:cs="VNI-Times" w:ascii="VNI-Times" w:hAnsi="VNI-Times"/>
                <w:sz w:val="26"/>
                <w:szCs w:val="26"/>
              </w:rPr>
              <w:t> </w:t>
            </w:r>
          </w:p>
        </w:tc>
      </w:tr>
    </w:tbl>
    <w:p>
      <w:pPr>
        <w:pStyle w:val="NormalWeb"/>
        <w:jc w:val="right"/>
        <w:rPr>
          <w:rFonts w:ascii="VNI-Times" w:hAnsi="VNI-Times" w:cs="VNI-Times"/>
          <w:sz w:val="26"/>
          <w:szCs w:val="26"/>
        </w:rPr>
      </w:pPr>
      <w:r>
        <w:rPr>
          <w:rFonts w:cs="VNI-Times" w:ascii="VNI-Times" w:hAnsi="VNI-Times"/>
          <w:b/>
          <w:bCs/>
          <w:i/>
          <w:iCs/>
          <w:sz w:val="26"/>
          <w:szCs w:val="26"/>
        </w:rPr>
        <w:t xml:space="preserve">Ñaïo traøng Tueä Ñöùc - Haø Noäi - 2001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Nhaân dòp quí Phaät töû Haø Noäi ñeán thaêm, toâi coù ít lôøi nhaéc nhôû ñeå quí vò nhôù tinh taán tu haønh. Hoâm nay toâi noùi veà ñeà taøi </w:t>
      </w:r>
      <w:r>
        <w:rPr>
          <w:rFonts w:cs="VNI-Times" w:ascii="VNI-Times" w:hAnsi="VNI-Times"/>
          <w:b/>
          <w:bCs/>
          <w:sz w:val="26"/>
          <w:szCs w:val="26"/>
        </w:rPr>
        <w:t xml:space="preserve">YÙ nghóa chöõ tu.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Coù Phaät töû bieát roõ yù nghóa chöõ tu, nhöng cuõng coù vò chöa bieát roõ tu laø gì. Toâi seõ giaûi thích chöõ Tu cho taát caû hieåu. Chöõ Tu coù nghóa cuï theå nhaát laø “söûa ñoåi”. Chuùng ta söûa ñoåi nhöõng taät xaáu dôû trôû thaønh hay toát, goïi laø tu. Taïi sao phaûi söûa? Bôûi vì moïi ngöôøi ñeàu coù taâm laønh, taâm toát nhöng cuõng khoâng traùnh khoûi moät hai ñieàu dôû xaáu. Vì vaäy muoán ñöôïc hoaøn thieän chuùng ta phaûi tu. Chuùng ta bieát ñoù laø ñieåm xaáu dôû cuûa mình, nhöng boû moät laàn heát khoâng? Heát caùi naøy laïi sanh caùi khaùc, cho neân chuùng ta phaûi tu hoaøi, tu caû ñôøi.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Phaät goïi ba thöù ñoäc tham, saân, si laø thoùi xaáu nguy hieåm nhaát cuûa con ngöôøi. Taïi sao ba thöù ñoù laïi ñoäc? Bôûi vì ai vöôùng phaûi noù ñeàu khoå vaø laøm khoå luoân cho nhöõng ngöôøi chung quanh. Vì vaäy Phaät hoûi caùc thaày Tyø-kheo: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 Neáu trong thaát cuûa caùc oâng coù ba con raén ñoäc chui vaøo, caùc oâng nguû yeân ñöôïc khoâng?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Caùc thaày thöa: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 Baïch Theá Toân, chuùng con nguû khoâng yeân.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Phaät hoûi: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 Laøm sao caùc oâng nguû môùi yeân?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Caùc thaày thöa: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 Muoán nguû yeân chuùng con phaûi ñuoåi ba con raén ñoäc ra khoûi thaát.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Ba con raén ñoäc ñoù laø tham, saân, si. Neáu chuùng coøn ôû trong loøng thì caùc thaày nguû khoâng yeân? Nhöng ñoái vôùi chuùng ta döôøng nhö mình khoâng bieát sôï noù, neân raén ñoäc maëc raén ñoäc, ta nguû vaãn ngon nhö thöôøng! Leõ ra coù raén ñoäc ta lo sôï, coá gaéng ñuoåi noù ra khoûi nhaø mình, ñaèng naøy chuùng ta ñeå noù naèm yeân ñoù maø vaãn nguû ngon. Ñeán khi baát ngôø noù caén moät caùi thì nguy hieåm roài.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Nhö ta ñang an vui bình tónh, baát thaàn coù ai noùi moät caâu traùi tai, ta lieàn noåi noùng leân. Moät khi noåi noùng thì taát caû nhöõng gì xaáu dôû mình ñeàu truùt heát leân ñaàu ngöôøi ta. Hoï cuõng vaäy, bò xuùc phaïm ñaâu nhòn, theá laø hai beân aåu ñaû nhau. Töø noùng naûy maø ta phaûi chuoác hoïa vaøo thaân, coù khi aûnh höôûng ñeán caû gia ñình nöõa.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Vì vaäy coøn tham, coøn saân, coøn si thì chuùng ta coøn khoå. Phaät töû tu laø ñeå heát khoå hay coøn khoå? Ngöôøi naøo cuõng muoán heát khoå, vaäy coù neân giöõ tham saân si khoâng? Quí vò öng ñuoåi hay khoâng öng ñuoåi noù? Neáu tham saân si coøn, chuùng ta phaûi laäp theä nguyeän tröôùc Phaät raèng con seõ deïp saïch tham saân si. Ngaøy nay chöa heát thì ngaøy mai, ngaøy mai chöa heát thì ngaøy kia, deïp ñeán khi naøo heát môùi thoâi. Quyeát taâm nhö vaäy nhaát ñònh coù ngaøy ta seõ deïp saïch chuùng.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Coù khi chuùng ta noåi saân raát voâ lyù. Ví duï ñang vui veû, baát chôït nghe ai noùi “chò ngu nhö con boø”, ta noåi saân leân lieàn. Ngöôøi ta noùi mình ngu nhö con boø maø mình coù nhö con boø chöa? Neáu noåi saân leân chaúng khaùc naøo ta nhaän mình ngu roài. Baây giôø neáu nghe noùi “chò ngu nhö con boø”, mình cöôøi traû lôøi: “Ngöôøi xöa noùi caøng hoïc caøng thaáy doát, vaäy toâi khoâng ngu sao ñöôïc?” Nhö vaäy laø heát chuyeän, coù gì phaûi noåi noùng, phaûi töùc giaän chöù. Vöøa môùi nghe noùi “ngu nhö con boø” laø noåi noùng lieàn, roài laøm döõ vôùi ngöôøi ta, ñoù laø töï nhaän mình laøm boø roài. Taát caû lôøi noùi voán khoâng coù giaù trò thaät. Vaäy maø chuùng ta voäi noùng giaän ñeå taïo khoå cho nhau. Neáu bieát lôøi noùi khoâng ñuùng, ta seõ khoâng khoå tí naøo heát.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Ngaøy xöa, ñöùc Phaät ñi giaùo hoùa ôû vuøng theo ñaïo Baø-la-moân. Sau khi nghe phaùp cuûa Ngaøi, daân chuùng boû ñaïo Baø-la-moân qui y Phaät. Caùc thaày Baø-la-moân töùc laém. Hoâm sau Phaät ñi khaát thöïc, moät thaày Baø-la-moân chaïy theo sau löng keâu teân Phaät chöûi. OÂng chöûi hoaøi maø Phaät vaãn ñi ung dung thaûn nhieân, khoâng quan taâm gì heát. Phaät caøng laëng thinh oâng caøng töùc. Cuoái cuøng oâng chaïy ñeán ñoùn ñöôøng Phaät hoûi: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 Cuø-ñaøm, Ngaøi coù ñieác khoâng?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Phaät noùi: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 Khoâng.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 Khoâng ñieác, taïi sao toâi chöûi Ngaøi khoâng traû lôøi?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Phaät baûo: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 Naøy Baø-la-moân, neáu ôû nhaø oâng coù gioã môøi ngöôøi thaân tôùi döï. Khi hoï ra veà, oâng ñem quaø taëng nhöng hoï khoâng nhaän thì quaø ñoù thuoäc veà ai?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 Hoï khoâng nhaän thì quaø ñoù thuoäc veà toâi chôù veà ai?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Phaät noùi: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 Cuõng vaäy, oâng chöûi ta nhöng ta khoâng nhaän thì lôøi leõ ñoù thuoäc veà ai?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Quí Phaät töû chòu nhaän hay khoâng nhaän? Chuùng ta vöøa nghe thoang thoaùng thoâi laø nhaûy ra nhaän lieàn cho neân môùi khoå. Ñöùc Phaät bò keâu ñích danh maø Ngaøi khoâng nhaän. Neáu ngaøy xöa Phaät nhaän roài cöï loän vôùi Baø-la-moân thì ngaøy nay chuùng ta coù laïy Ngaøi khoâng? Sôû dó chuùng ta laïy Phaät moãi ñeâm vì Ngaøi ñaõ thaéng ñöôïc tham saân si. Söï vieäc leõ ra phaûi giaän maø Ngaøi khoâng giaän. Coøn chuùng ta tu chöa ai ñoäng tôùi ñaõ lo giaän tröôùc roài. Ñoäng tôùi lieàn giaän, hoùa ra ta laø gì? Thaùnh Hieàn hay La-saùt ñaây?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Tu laø ñeå tieán leân Hieàn Thaùnh, chôù khoâng phaûi tu ñeå ñoïa xuoáng thaønh yeâu quaùi. Vaäy taïi sao chuùng ta khoâng chòu boû noùng giaän. Bôûi con ngöôøi quaù si meâ chaáp nhöõng lôøi noùi voâ nghóa laø thaät, chaáp thaân naøy thaät neân quay cuoàng trong ñaûo ñieân. Ngöôøi noùi baäy ñaõ sai, ta cöï vôùi hoï coù thaønh sai khoâng? Cuõng sai luoân. Ngöôøi tænh saùng nghe lôøi sai lôøi baäy, bieát roõ thì ñaâu coù buoàn giaän. Vì vaäy ngöôøi tu phaûi laø ngöôøi tænh saùng, luùc naøo cuõng duøng trí tueä, khoâng ñeå bò gaït löøa, ñoù môùi goïi laø tu.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Thí duï ta tôùi beänh vieän taâm thaàn thaêm beänh nhaân trong ñoù. Thaáy mình hoï lieàn keâu chöûi, luùc ñoù chuùng ta xöû trí theá naøo? Neân cöï laïi hay laëng leõ ñi vôùi loøng thöông xoùt. Neáu ta cöï laïi vôùi ngöôøi beänh taâm thaàn hoùa ra mình cuõng bò taâm thaàn roài. Ngöôøi khoâng bieát phaûi quaáy, hay chöûi maéng, hay la heùt laø beänh taâm thaàn, ñaùng thöông hôn ñaùng giaän. Nghó nhö vaäy ta ñaâu coù giaän hoï, ñoù laø ta saùng suoát bình tónh.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Cuõng theá, gaëp baát cöù ñieàu gì xaûy ra, chuùng ta bieát duøng trí tueä ñeå giaûn traïch, phaân bieät, ñoù laø ta bieát tu. Neáu khoâng duøng trí tueä giaûn traïch, ta seõ cuoàng loaïn nhö ngöôøi beänh taâm thaàn. Cho neân ngöôøi tu khaùc ngöôøi khoâng tu ôû choã moät beân oâm aáp böïc boäi, noùng naûy khieán taâm phaùt sanh cuoàng loaïn, coøn moät beân tænh taùo saùng suoát, taâm côûi môû hæ xaû neân giaûi quyeát moïi vieäc eâm ñeïp.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OÂm aáp noùng giaän cuõng gioáng nhö chöùa cuïc löûa than trong loøng vaäy. Noù ñoát moãi ngaøy khieán mình caøng khoâ heùo, chôù coù toát ñeïp ñaâu. Coù vieäc gì xaûy ra lieàn boû qua cho khoûe, oâm aáp giaän hôøn laøm chi cho khoå thaân. OÂm aáp hoaøi khi nhaém maét ñem theo nhöõng hình aûnh aáy, ñôøi sau gaëp laïi nöõa. Phaät daïy ñôøi naøy ta thöông yeâu ai nhieàu hay thuø giaän ai nhieàu, khi cheát seõ gaëp laïi nhöõng ngöôøi ñoù. Taïi sao? Bôûi vì trong taâm ta luoân nhôù ñeán hai haïng ngöôøi naøy, chôù ñaâu coù nhôù nhöõng ngöôøi bình thöôøng. Vì vaäy muoán ñôøi sau khoâng khoå thì baây giôø boû heát, ñöøng giaän, ñöøng thuø ai. Ñöôïc vaäy hieän ñôøi vui veû maø ñôøi sau cuõng nheï nhaøng thanh tònh, vì khoâng tích luõy ñau khoå trong loøng, laïi khoûi caùi khoå oaùn thuø gaëp laïi.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Nhieàu gia ñình coù con hieáu thaûo thaät ñaùng quí nhöng cha meï khoâng thöông, coøn nhöõng ñöùa phaù cuûa thaät deã sôï laïi raát thöông. Ñoù chính laø oaùn thuø gaëp laïi, phaûi traû cho xong. Vì vaäy nhìn trong gia ñình, ta bieát mình gaëp laïi nhau do thöông hay do oaùn hôøn töø ñôøi tröôùc. Neáu boû ñöôïc oaùn hôøn thì gaëp laïi nhau bình thöôøng, khoâng quaù thöông cuõng khoâng quaù gheùt. Ít thöông ít gheùt thì ít khoå, neáu ñöôïc heát thöông heát gheùt thì heát khoå luoân.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Theá maø nhieàu Phaät töû noùi: “Mình nhòn thì bò ngöôøi ta cheâ daïi!” Nhòn laø daïi hay khoân? Ngöôøi ta cuoàng, mình tænh thì ta hôn hoï chôù sao thua. Ñöøng töôûng duøng ngoân ngöõ khoâng toát choáng ñoái nhau môùi khoân, ñoù laø laàm. Ngöôøi khoâng toát ta neân im laëng ñeå ñöôïc toát troïn veïn, chôù caõi vôùi nhau thì caû hai thaønh khoâng toát. Ngöôøi kheùo tu, bieát ñöôïc ñaïo lyù, luùc naøo cuõng phaûi traùnh nhöõng caùi khoå ñôøi naøy vaø ñôøi sau, neân phaûi bôùt giaän hôøn oaùn thuø, ñöøng oâm aáp noù trong loøng. Loøng ñöôïc thaûnh thôi nheï nhaøng, soáng moät caùch an vui töï taïi, duø laø ngheøo vaãn khoâng khoå. Coøn ngöôøi oâm nhieàu oaùn hôøn duø cuûa caûi ñaày traøn vaãn khoå sôû nhö thöôøng. Neân nhôù ngöôøi bieát tu khoâng chæ taïo duyeân toát trong hieän taïi, maø coøn taïo duyeân toát cho caû ñôøi sau nöõa.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Treân ñöôøng tu, ta ñi ñöôïc moät böôùc laø an laønh moät böôùc, ñi hai böôùc laø an laønh hai böôùc. Tu laø nhö theá, chôù khoâng phaûi tu laø caàu xin Phaät Toå ban cho mình söï an vui töï taïi. Phaät khoâng chaáp nhaän ñieàu aáy. Ngöôøi bieát tu thì vieäc laøm môùi coù yù nghóa, ngöôøi khoâng bieát tu chaúng nhöõng vieäc laøm khoâng coù yù nghóa maø coøn phaïm toäi nöõa. Bieát tu laø an laïc moät ñôøi, khoâng bieát tu thì ñau khoå maõi trong ñôøi naøy vaø caû ñôøi sau. Cho neân ngöôøi Phaät töû chaân chaùnh caàn phaûi hieåu ñaïo lyù moät caùch ñuùng ñaén, khoâng neân hieåu sai laàm ñeå ñôøi tu cuûa mình trôû thaønh voâ nghóa.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Phaät töû qui y Tam Baûo, thoï trì naêm giôùi ñeå tu. Ñoù laø ñieàu thieát yeáu. Nhieàu vò tu maø khoâng bieát gì laø goác, gì laø ngoïn. Chuùng ta tu sao cho baûn thaân mình ñöôïc toát ñeïp, aûnh höôûng ñeán nhöõng ngöôøi chung quanh cuõng ñöôïc toát ñeïp. Vì sao Phaät daïy phaûi giöõ giôùi khoâng saùt sanh? ÔÛ ñôøi ai cuõng sôï cheát. Mình ñaõ sôï thì coù nôõ laøm cho ngöôøi khaùc cheát khoâng? Ta troïng sanh maïng cuûa mình thì cuõng phaûi troïng sanh maïng cuûa ngöôøi, do ñoù khoâng ñöôïc saùt sanh. Ta muoán soáng thì cuõng phaûi baûo veä maïng soáng cuûa ngöôøi khaùc. Ñoù laø leõ coâng baèng.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Giôùi thöù hai, khoâng ñöôïc troäm caép. Ai cuõng bieát tieàn cuûa laø maïng maïch cuûa söï soáng. Neáu maát tieàn cuûa, söï soáng khoâng coøn bình an nöõa. Ai cuõng thaáy tieàn cuûa quan troïng nhö theá, neân bò xaâm phaïm thì noåi töùc muoán traû thuø. Neáu ta bieát baûo veä cuûa caûi cho mình thì cuõng nhôù baûo veä cuûa caûi cho ngöôøi. Vì vaäy khoâng troäm cöôùp laø moät leõ coâng baèng trong coäng ñoàng xaõ hoäi loaøi ngöôøi.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Giôùi thöù ba, khoâng ñöôïc taø daâm töùc baûo veä haïnh phuùc gia ñình. Trong gia ñình, ngöôøi choàng hoaëc ngöôøi vôï ngoaïi tình, gia ñình ñoù tan naùt, khoâng coøn haïnh phuùc. Chuùng ta muoán baûo veä haïnh phuùc gia ñình mình thì phaûi baûo veä haïnh phuùc gia ñình cuûa ngöôøi. Do ñoù Phaät caám khoâng ñöôïc taø daâm. Ba giôùi naøy heát söùc thieát yeáu trong cuoäc soáng, giöõ ñöôïc ba giôùi naøy laø traùnh khoå cho mình cho ngöôøi nhieàu laém roài ñoù.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Giôùi thöù tö khoâng ñöôïc noùi doái. Thöôøng trong gia ñình töø cha meï ñeán con caùi, choàng hoaëc vôï doái gaït nhau, khoâng ai thaät thaø vôùi ai heát thì laøm sao tin nhau ñöôïc. Khoâng tin thì coù thöông yeâu khoâng? Coù tin môùi coù thöông, khoâng tin thì khoâng thöông. Nhö vaäy, muoán gia ñình hoøa vui, tin yeâu nhau thì moïi ngöôøi phaûi thaät thaø vôùi nhau. Ñeán ngoaøi xaõ hoäi cuõng vaäy, neáu chuùng ta löøa gaït ngöôøi naøy, doái traù ngöôøi kia thì khoâng ai tin meán mình caû. Chöøng ñoù ta noùi gì hoï cuõng khoâng nghe. Theá laø voâ tình ta töï loaïi mình ra khoûi coäng ñoàng xaõ hoäi roài, coù khoå chöa? Bôûi vaäy noùi doái raát nguy haïi, trong gia ñình maát tình thöông yeâu; ngoaøi xaõ hoäi ta trôû thaønh keû coâ ñoäc. Cho neân Phaät caám khoâng cho noùi doái.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Giôùi thöù naêm khoâng ñöôïc uoáng ruôïu. Phaät caám khoâng uoáng röôïu maïnh, khoâng uoáng say. Taïi sao Phaät laïi caám uoáng röôïu, ñaâu coù ñaùnh ñaäp ai, phieàn luïy ai? Bôûi vì ngöôøi say röôïu gioáng nhö keû ñieân maát heát trí khoân, taâm theå cuoàng loaïn. Cho neân Phaät daïy röôïu laø nhaân si meâ, uoáng nhieàu thì si meâ nhieàu, khoâng uoáng thì tænh saùng. Uoáng röôïu coù hai ñieàu haïi. Thöù nhaát laø gieo haït gioáng si meâ, thöù hai laø sanh beänh hoaïn. Ñoù laø haïi gaàn, coøn xa nöõa thì con chaùu sanh ra cuõng bò si meâ theo, vì aûnh höôûng di truyeàn cuûa cha meï. Vì vaäy Phaät caám khoâng cho uoáng röôïu.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Hieän taïi chuùng ta khoâng say maø coøn laàm laãn, huoáng laø uoáng say thì bao nhieâu laàm laãn khaùc xaûy ñeán. Khoâng laøm chuû ñöôïc mình, khoâng giaûn traïch phaûi quaáy, luùc ñoù raát deã taïo toäi. Ngaøy nay coøn coù ba thöù ñoäc haïi hôn ruôïu nöõa laø aù phieän, xì ke, ma tuùy. Cho neân phaûi noùi theâm, Phaät töû khoâng ñöôïc uoáng röôïu maïnh, uoáng say; khoâng huùt aù phieän, xì ke, ma tuùy, ñoù laø giôùi thöù naêm. Tai haïi cuûa nhöõng thöù naøy neáu noùi roäng ra thì seõ laøm xaõ hoäi baêng hoaïi, con ngöôøi gaây voâ soá toäi loãi, chôù khoâng phaûi thöôøng.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Vì vaäy böôùc ñaàu vaøo ñaïo, Phaät daïy chuùng ta phaûi giöõ naêm giôùi. Giöõ naêm giôùi laø tu. Phaät töû naøo khoâng phaïm naêm giôùi laø ngöôøi soáng xöùng ñaùng trong ñaïo cuõng nhö ñôøi. Do chuùng ta bieát giöõ naêm giôùi hieän ñôøi baûn thaân mình toát, moïi ngöôøi chung quanh meán thöông. Khi nhaém maét bieát chaéc chaén seõ trôû laïi laøm ngöôøi toát, neân trong taâm khoâng lo sôï hoaûng hoát. Ñoù laø tu Nhaân thöøa Phaät giaùo.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Ngöôøi khoâng saùt sanh ñôøi sau sanh ra tuoåi thoï daøi. Khoâng troäm cöôùp ñôøi sau sanh ra coù taøi saûn nhieàu. Khoâng taø daâm ñôøi sau sanh ra ñeïp ñeõ trang nghieâm. Khoâng noùi doái ñôøi sau sanh ra noùi naêng löu loaùt, ai cuõng quí cuõng tin. Khoâng uoáng röôïu maïnh, khoâng uoáng say; khoâng huùt aù phieän, xì ke, ma tuùy ñôøi sau sanh ra ñöôïc trí tueä minh maãn. Nhö vaäy, giöõ ñöôïc naêm giôùi hieän ñôøi soáng haïnh phuùc, ñôøi sau caøng haïnh phuùc hôn.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Neân noùi tôùi tu laø ñieàu caàn thieát cho baûn thaân mình, cho gia ñình vaø cho caû xaõ hoäi nöõa. Chôù khoâng phaûi tu laø caàu nhöõng chuyeän laï luøng, huyeàn bí. Neáu moät thoân, moät xoùm ai cuõng giöõ troøn naêm giôùi thì thoân xoùm ñoù coù vui khoâng? Khoâng ai sôï bò aên caép, sôï ngöôøi khaùc haïi, sôï ngöôøi khaùc phaù gia cang cuûa mình v.v… Ñoù laø choã hoøa vui.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Vì vaäy tu laø bieát ñöôïc goác cuûa söï an vui. Nhöõng gì laøm ñau khoå chuùng ta traùnh, nhöõng gì taïo nieàm an vui chuùng ta laøm thì cuoäc ñôøi toát ñeïp bieát döôøng naøo. Neáu khoâng bieát tu chuùng ta cöù laøm nhöõng ñieàu xaáu, roài töï chuoác khoå cho mình cho ngöôøi. Chính mình chuû nhaân taïo ra moïi söôùng khoå, chôù khoâng phaûi thaàn thaùnh naøo caû. Theá nhöng coù ngöôøi ñoäng tôùi lieàn xin thaàn thaùnh “tha cho con”. Thaät buoàn cöôøi.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Chuùng ta gieo nhaân toát môùi höôûng ñöôïc quaû toát, khoâng gieo nhaân maø ñoøi höôûng quaû ñoù laø chuyeän vieån voâng. Khoâng caàn phaûi xin xoû ai caû, chæ kheùo taïo nhaân toát ñeå ñöôïc quaû toát, ñoù laø ngöôøi saùng suoát thöïc teá. Phaät baûo ñoù laø ngöôøi kheùo tu, bieát tu vaäy.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Mong taát caû quí vò hieåu ñöôïc yù nghóa “chöõ tu” cho thaät ñuùng, kheùo öùng duïng vaøo cuoäc soáng cuûa mình, thì duø nghe ít vaãn lôïi laïc nhieàu. Baèng ngöôïc laïi nghe nhieàu maø khoâng kheùo tu, cöù maëc tình taïo caùc nghieäp baát thieän thì chaúng nhöõng khoâng ñöôïc chuùt lôïi laïc, maø phaûi chuoác quaû khoå ñau nöõa. </w:t>
      </w:r>
    </w:p>
    <w:p>
      <w:pPr>
        <w:pStyle w:val="NormalWeb"/>
        <w:rPr>
          <w:rFonts w:ascii="VNI-Times" w:hAnsi="VNI-Times" w:cs="VNI-Times"/>
          <w:sz w:val="26"/>
          <w:szCs w:val="26"/>
        </w:rPr>
      </w:pPr>
      <w:r>
        <w:rPr>
          <w:rFonts w:cs="VNI-Times" w:ascii="VNI-Times" w:hAnsi="VNI-Times"/>
          <w:sz w:val="26"/>
          <w:szCs w:val="26"/>
        </w:rPr>
        <w:t>Chuùc quí vò coá gaéng tu ñaït ñöôïc nhieàu an laïc trong hieän ñôøi vaø cho caû mai sau.</w:t>
      </w:r>
    </w:p>
    <w:p>
      <w:pPr>
        <w:pStyle w:val="NormalWeb"/>
        <w:jc w:val="center"/>
        <w:rPr>
          <w:rFonts w:ascii="VNI-Times" w:hAnsi="VNI-Times" w:cs="VNI-Times"/>
          <w:sz w:val="26"/>
          <w:szCs w:val="26"/>
        </w:rPr>
      </w:pPr>
      <w:r>
        <w:rPr>
          <w:rFonts w:eastAsia="Wingdings" w:cs="Wingdings" w:ascii="Wingdings" w:hAnsi="Wingdings"/>
          <w:sz w:val="26"/>
          <w:szCs w:val="26"/>
        </w:rPr>
        <w:t>]</w:t>
      </w:r>
      <w:r>
        <w:br w:type="page"/>
      </w:r>
    </w:p>
    <w:p>
      <w:pPr>
        <w:pStyle w:val="NormalWeb"/>
        <w:jc w:val="center"/>
        <w:rPr>
          <w:rFonts w:ascii="VNI-Times" w:hAnsi="VNI-Times" w:cs="VNI-Times"/>
          <w:sz w:val="26"/>
          <w:szCs w:val="26"/>
        </w:rPr>
      </w:pPr>
      <w:r>
        <w:rPr>
          <w:rFonts w:cs="VNI-Times" w:ascii="VNI-Times" w:hAnsi="VNI-Times"/>
          <w:sz w:val="26"/>
          <w:szCs w:val="26"/>
        </w:rP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shd w:fill="996600" w:val="clear"/>
            <w:vAlign w:val="center"/>
          </w:tcPr>
          <w:p>
            <w:pPr>
              <w:pStyle w:val="Normal"/>
              <w:spacing w:before="0" w:after="0"/>
              <w:jc w:val="both"/>
              <w:rPr>
                <w:rFonts w:ascii="VNI-Times" w:hAnsi="VNI-Times" w:cs="VNI-Times"/>
                <w:sz w:val="26"/>
                <w:szCs w:val="26"/>
              </w:rPr>
            </w:pPr>
            <w:r>
              <w:rPr>
                <w:rFonts w:cs="VNI-Times" w:ascii="VNI-Times" w:hAnsi="VNI-Times"/>
                <w:sz w:val="26"/>
                <w:szCs w:val="26"/>
              </w:rPr>
              <w:t> </w:t>
            </w:r>
          </w:p>
          <w:p>
            <w:pPr>
              <w:pStyle w:val="Normal"/>
              <w:spacing w:before="120" w:after="120"/>
              <w:jc w:val="center"/>
              <w:rPr>
                <w:rFonts w:ascii="VNI-Times" w:hAnsi="VNI-Times" w:cs="VNI-Times"/>
                <w:sz w:val="32"/>
                <w:szCs w:val="32"/>
              </w:rPr>
            </w:pPr>
            <w:r>
              <w:rPr>
                <w:rFonts w:cs="VNI-Times" w:ascii="VNI-Times" w:hAnsi="VNI-Times"/>
                <w:b/>
                <w:bCs/>
                <w:color w:val="FFFF00"/>
                <w:sz w:val="32"/>
                <w:szCs w:val="32"/>
              </w:rPr>
              <w:t>AI THÖÏC TEÁ HÔN AI ?</w:t>
            </w:r>
          </w:p>
          <w:p>
            <w:pPr>
              <w:pStyle w:val="Normal"/>
              <w:spacing w:before="0" w:after="0"/>
              <w:jc w:val="both"/>
              <w:rPr>
                <w:rFonts w:ascii="VNI-Times" w:hAnsi="VNI-Times" w:cs="VNI-Times"/>
                <w:sz w:val="26"/>
                <w:szCs w:val="26"/>
              </w:rPr>
            </w:pPr>
            <w:r>
              <w:rPr>
                <w:rFonts w:cs="VNI-Times" w:ascii="VNI-Times" w:hAnsi="VNI-Times"/>
                <w:sz w:val="26"/>
                <w:szCs w:val="26"/>
              </w:rPr>
              <w:t> </w:t>
            </w:r>
          </w:p>
        </w:tc>
      </w:tr>
    </w:tbl>
    <w:p>
      <w:pPr>
        <w:pStyle w:val="NormalWeb"/>
        <w:jc w:val="right"/>
        <w:rPr>
          <w:rFonts w:ascii="VNI-Times" w:hAnsi="VNI-Times" w:cs="VNI-Times"/>
          <w:sz w:val="26"/>
          <w:szCs w:val="26"/>
        </w:rPr>
      </w:pPr>
      <w:r>
        <w:rPr>
          <w:rFonts w:cs="VNI-Times" w:ascii="VNI-Times" w:hAnsi="VNI-Times"/>
          <w:b/>
          <w:bCs/>
          <w:i/>
          <w:iCs/>
          <w:sz w:val="26"/>
          <w:szCs w:val="26"/>
        </w:rPr>
        <w:t xml:space="preserve">TV. Chaân Khoâng - 2001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w:t>
      </w:r>
    </w:p>
    <w:p>
      <w:pPr>
        <w:pStyle w:val="TextBodyIndent"/>
        <w:widowControl w:val="false"/>
        <w:spacing w:before="120" w:after="120"/>
        <w:ind w:firstLine="720"/>
        <w:jc w:val="both"/>
        <w:rPr/>
      </w:pPr>
      <w:r>
        <w:rPr>
          <w:rFonts w:cs="VNI-Times" w:ascii="VNI-Times" w:hAnsi="VNI-Times"/>
          <w:sz w:val="26"/>
          <w:szCs w:val="26"/>
        </w:rPr>
        <w:t xml:space="preserve">Ñeà taøi toâi noùi hoâm nay laø </w:t>
      </w:r>
      <w:r>
        <w:rPr>
          <w:rFonts w:cs="VNI-Times" w:ascii="VNI-Times" w:hAnsi="VNI-Times"/>
          <w:b/>
          <w:bCs/>
          <w:sz w:val="26"/>
          <w:szCs w:val="26"/>
        </w:rPr>
        <w:t>Ai thöïc teá hôn ai?</w:t>
      </w:r>
      <w:r>
        <w:rPr>
          <w:rFonts w:cs="VNI-Times" w:ascii="VNI-Times" w:hAnsi="VNI-Times"/>
          <w:sz w:val="26"/>
          <w:szCs w:val="26"/>
        </w:rPr>
        <w:t xml:space="preserve"> Tröôùc khi vaøo ñeà taøi toâi xin hoûi caâu naøy, neáu ngöôøi thaáy tôø giaáy traéng maø noùi ñen vaø ngöôïc laïi, tôø giaáy ñen maø noùi traéng thì chuùng ta ñaùnh giaù ngöôøi ñoù theá naøo? Ñuùng theo danh töø nhaø Phaät goïi laø ñieân ñaûo, töùc caùi thaáy loän ngöôïc, khoâng ñuùng leõ thaät.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Phaät thöôøng noùi taát caû chuùng sanh ñeàu soáng vôùi voâ minh ñieân ñaûo. Ngöôøi khoâng nhaän ra leõ thaät, soáng trong môø mòt taêm toái, khoâng thaám nhuaàn chaân lyù, goïi laø ngöôøi voâ minh. Trôû laïi thöïc teá, ngay nôi baûn thaân chuùng ta hieän giôø, laø thaät hay giaû? Noùi theo kinh saùch thì noù giaû, coøn theo tình caûm cuûa mình thì noù thaät. Nhö vaäy Phaät noùi sai hay chuùng ta thaáy sai? Chaéc khoâng ai daùm noùi Phaät noùi sai heát, theá thì chuùng ta thaáy sai. Phaät thaáy thaân giaû, chuùng ta cho laø thaät, cuõng nhö tôø giaáy traéng ta noùi ñen. Roõ raøng caùi thaáy, caùi bieát cuûa mình khoâng ñuùng nhö thaät. </w:t>
      </w:r>
    </w:p>
    <w:p>
      <w:pPr>
        <w:pStyle w:val="TextBodyIndent"/>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Chuùng ta cuøng nhau tuaàn töï nghieäm xeùt laïi vaán ñeà naøy. Neáu thaân naøy thaät thì oâng cha chuùng ta khoâng cheát, phaûi khoâng? Thaät thì coøn hoaøi coøn maõi, nhöng ta thaáy oâng cheát roài cha cheát, anh em cheát, mình cheát, nhö vaäy ñaâu coù thaät. Ngöôøi naøy ñi, ngöôøi kia ñi, ai cuõng coù maët moät thôøi gian roài ñi. Ñoù laø ñöùng veà lyù voâ thöôøng thaân khoâng thaät vì noù coù sanh, coù giaø, coù beänh, coù cheát. Noù laø moät doøng chuyeån bieán khoâng döøng neân khoâng theå thaät ñöôïc. Nhö maáy ñöùa treû con ñoát moät caây nhang, noù caàm quay nhanh neân ta thaáy coù moät voøng troøn. Voøng troøn ñoù thaät khoâng? Neáu noùi voøng troøn thaät laø ta noùi sai, vì noù chæ laø moät caây nhang quay nhanh thoâi.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Trong con ngöôøi chuùng ta teá baøo naøy sanh, teá baøo kia dieät lieân tuïc, do doøng chuyeån bieán khoâng döøng aáy taïm keát thaønh thaân. Töø treû ñeán giaø roài cheát, ta soáng baèng söï chuyeån bieán khoâng döøng, vaäy maø ta chaáp noù thaät môùi laï chöù. Vì vaäy chaáp thaân thaät laø voâ minh. Töø voâ minh laïi sanh theâm caùc thöù ngaõ chaáp phaùp chaáp khaùc nöõa, cöù theá ta soáng trong nhieàu lôùp meâ môø, khoù thoaùt ra ñöôïc. Do ñoù ñau khoå phaùt sanh, vaø noãi khoå lôùn nhaát laø traàm luaân maõi trong sanh töû.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Böôùc sang lónh vöïc thöù hai laø duyeân hôïp. Phaät daïy toaøn boä thaân naøy do töù ñaïi hôïp thaønh. Ñaát laø chaát cöùng nhö toùc, loâng, raêng, moùng, da, thòt, gaân, xöông… Nöôùc laø moà hoâi, maùu muû v.v… Gioù laø hôi thôû ra vaøo laøm thaân chuyeån ñoäng. Löûa laø hôi aám trong ngöôøi. Boán chaát ñoù luoân coù nôi thaân, khoâng theå thieáu thöù naøo caû. Boán chaát ñoù toàn taïi ñöôïc trong thaân ta laø nhôø möôïn töù ñaïi beân ngoaøi ñem vaøo. Vì vaäy söï soáng cuûa chuùng ta luùc naøo cuõng nöông nhôø vay möôïn. Nöôùc thieáu möôïn taùch nöôùc ñem voâ. Ñaát thieáu möôïn ít cheùn côm. Hôi aám thieáu kieám göøng, kieám ôùt aên vaøo. Coøn gioù töùc khoâng khí thì ta möôïn traû lieân tuïc. Neáu traû maø khoâng möôïn laïi laø töû vong lieàn. Moät söï soáng vay möôïn nhö vaäy maø noùi laø cuûa mình, laø thaät thì khoâng ñieân ñaûo sao ñöôïc?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Toùm laïi, ñöùng veà maët thôøi gian thaân naøy chuyeån bieán khoâng döøng neân khoâng thaät. Ñöùng veà maët khoâng gian thaân naøy do vay möôïn ñaát, nöôùc, gioù, löûa lieân tuïc maø toàn taïi neân cuõng khoâng thaät. Nhö vaäy khi quaùn saùt kyõ ai cuõng bieát thaân khoâng thaät, nhöng treân tình caûm, treân aûo töôûng cuûa mình khoâng ai daùm noùi noù giaû caû. Chuùng ta phaïm moät sai laàm lôùn nhö theá neân laøm gì cuõng thaát baïi, cuõng ñau khoå.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Trong taát caû chuùng ta coù maáy ngöôøi ñöôïc giaùc ngoä? Keå caû haøng tu só cuõng thaáy noù thaät nöõa huoáng chi ngöôøi coøn toùc. Môùi thaáy coäi goác voâ minh cuûa chuùng sanh quaù saâu ñaäm, gôõ boû thaät laø khoù. Chuùng ta chæ thaáy baèng aûo töôûng, chôù khoâng phaûi töø trí tueä neân môùi coù söï sai laàm aáy. Ñoù laø ñieàu heát söùc quan troïng.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Khi thaáy thaân thaät thì moïi nhu caàu cuûa thaân nhö taøi, saéc, danh, thöïc, thuøy hay saéc, thanh, höông, vò, xuùc ñeàu trôû neân quan troïng, caàn thieát, do ñoù ngöôøi ta tìm kieám, ñoøi hoûi. AÊn thì phaûi ngon, maëc phaûi ñeïp, raát nhieàu thöù ham muoán, cho neân tham phaùt sanh. Tham ñöôïc thuï höôûng, luùc naøo cuõng muoán hôn ngöôøi, thua laø khoâng ñöôïc. Neáu ai ngaên trôû caùi mình muoán thì noåi töùc leân, cöï hoaëc ñaùnh ngöôøi ta, ñoù laø saân. Nhö vaäy tham saân coù laø töø si. Thaân khoâng thaät maø thaáy thaät ñoù laø si, si laø goác voâ minh.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Nhö vaäy töø si coù tham saân, maø tham saân coù roài thì ñau khoå theo sau. Neáu khoâng coù si thì khoâng coù tham. Nhö thaáy thaân giaû moät caùch roõ raøng döùt khoaùt thì heát tham lieàn. Vì thaáy thaät neân môùi tham thuï höôûng. Noùi tham, saân, si laø khoâng ñuùng laém, leõ ra phaûi noùi si, tham, saân. Saân noåi ra ngoaøi thaáy nhö döõ tôïn laém nhöng laïi deã deïp. ÔÛ coõi trôøi khoâng coù saân vì muoán gì ñöôïc naáy. Coøn ôû ñaây muoán maø bò giaønh maát hoaëc bò ngaên thaønh ra môùi saân. Cho neân ñoái vôùi theá gian saân quan troïng maø leân coõi trôøi thì heát quan troïng. Bôûi vaäy nhöõng ngöôøi khaù giaû laø coù phöôùc, muoán gì ñöôïc naáy neân hoï ít saân. Coøn ngöôøi ngheøo ít phöôùc, laøm aên truïc traëc, nay ñöôïc mai maát neân deã saân, deã böïc töùc. Hieåu theá môùi bieát goác ngoïn taát caû söï vieäc xaûy ra töø meâ laàm laø ñaàu.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Thaân chuùng ta coù hai phaàn, vaät chaát töùc theå xaùc, tinh thaàn töùc taâm linh. Coù theå xaùc thì phaûi coù tinh thaàn, coù vaät chaát thì phaûi coù taâm linh. Theå xaùc naøy chuùng ta phaân tích thaáy khoâng thaät roài, baây giôø ñeán taâm linh. Taâm mình laø gì? Coù ai khoâng noùi toâi suy nghó theá naøy, suy nghó theá kia, ñoù laø taâm toâi. Moïi ngöôøi ñeàu cho nhöõng suy nghó, hieåu bieát, phaân bieät laø taâm mình. Baây giôø ta thöû quaùn saùt xem ñieàu naøy ñuùng khoâng. Ñaây laø moät vaán ñeà teá nhò, saâu kín neân caàn phaûi xem xeùt kyõ löôõng môùi ñöôïc.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Nhö khi ai choïc giaän ta la leân thì noùi “toâi giaän”. Theá thì caùi giaän laø toâi roài, taâm toâi giaän. Ai laøm gì toát, mình thaáy thích thì noùi “toâi thích”, ñoù laø tham. Ai choïc mình buoàn thì noùi “toâi buoàn”, thaáy ngöôøi deã thöông, noùi “toâi thöông”, thaáy ngöôøi deã gheùt noùi “toâi gheùt”. Toùm laïi tham cuõng laø toâi, saân cuõng laø toâi, buoàn, thöông, giaän, gheùt, taát caû ñeàu laø toâi, taâm toâi. Nhöõng thöù buoàn, thöông, giaän, gheùt, phaûi, quaáy v.v… taát caû laø taâm mình phaûi khoâng? Ñoù laø ñieàu laâu nay Phaät töû chöa giaûi quyeát noåi, vì nghó noù laø taâm mình. </w:t>
      </w:r>
    </w:p>
    <w:p>
      <w:pPr>
        <w:pStyle w:val="Normal"/>
        <w:widowControl w:val="false"/>
        <w:spacing w:before="120" w:after="120"/>
        <w:ind w:firstLine="720"/>
        <w:jc w:val="both"/>
        <w:rPr/>
      </w:pPr>
      <w:r>
        <w:rPr>
          <w:rFonts w:cs="VNI-Times" w:ascii="VNI-Times" w:hAnsi="VNI-Times"/>
          <w:sz w:val="26"/>
          <w:szCs w:val="26"/>
        </w:rPr>
        <w:t>Baây giôø toâi ñaët caâu hoûi, töø khi chuùng ta coøn beù cho tôùi luùc giaø taét thôû, mình laø moät hay nhieàu? A töø treû ñeán giaø A laø A hay A laø B, laø C… Hoài treû keâu anh A, giaø keâu baùc A chôù ñaâu coù keâu baùc B,</w:t>
      </w:r>
      <w:r>
        <w:rPr>
          <w:rFonts w:cs="VNI-Times" w:ascii="VNI-Times" w:hAnsi="VNI-Times"/>
          <w:b/>
          <w:bCs/>
          <w:sz w:val="26"/>
          <w:szCs w:val="26"/>
        </w:rPr>
        <w:t xml:space="preserve"> </w:t>
      </w:r>
      <w:r>
        <w:rPr>
          <w:rFonts w:cs="VNI-Times" w:ascii="VNI-Times" w:hAnsi="VNI-Times"/>
          <w:sz w:val="26"/>
          <w:szCs w:val="26"/>
        </w:rPr>
        <w:t xml:space="preserve">oâng C, nhö vaäy mình laø moät. Coøn buoàn, thöông, giaän, gheùt caû traêm thöù thì caùi gì laø mình? Chaúng leõ mình laø moät traêm thöù, ngaøn thöù loän xoän? Ñoù laø moät vaán ñeà chuùng ta phaûi suy gaãm, nhaän ñònh cho chín chaén.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Thí duï, coù Phaät töû ñang buoàn ngoài thôû ra thôû voâ, ngoù trôøi ngoù maây daøu daøu, baát chôït ai chaïy laïi noùi veù soá anh mua hoâm qua truùng roài, luùc ñoù coøn buoàn khoâng? Cöôøi nhaûy töng leân. Neáu buoàn laø mình thì phaûi buoàn hoaøi, ñaèng naøy ñang buoàn vöøa nghe tin vui lieàn heát buoàn. Nhöng neáu ñang vui maø doø laïi thaáy traät heát moät con soá, luùc ñoù laøm sao, buoàn laïi ngay. Ñoåi thay vuøn vuït nhö vaäy thì caùi naøo laø thaät mình?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Giaän, gheùt cuõng vaäy. Coù nhöõng ngöôøi mình gheùt cay gheùt ñaéng, nhöng hoâm naøo ta laøm aên thaát baïi, thieáu nôï thieáu naàn, ngöôøi ñoù mang soá baïc lôùn ñeán cho möôïn ñeå traû nôï, luùc ñoù mình coøn gheùt nöõa khoâng? Khoâng ngay. Nhö vaäy gheùt thöông khoâng thaät, tuøy duyeân maø coù. Gaëp duyeân traùi yù thì töùc giaän hay thaát baïi thì buoàn phieàn, khoâng coù gì nhaát ñònh heát. Khoâng nhaát ñònh, ñoåi thay nhö chong choùng maø noùi laø taâm mình thì taâm mình ñoåi thay khoâng thaät roài.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Luùc naøo ta cuõng cho toâi noùi phaûi, nghó phaûi, ai caõi laïi khoâng chòu. Caøng ñi saâu vaøo taâm lyù môùi thaáy ñöùc Phaät thaät saùng suoát voâ cuøng. Phaät daïy khi nghó, thì noùi ñaây laø caùi nghó cuûa toâi, ñöøng theâm caùi nghó cuûa toâi “laø ñuùng”. Trong nhaân gian coù gì laø chaân lyù baát di baát dòch ñaâu, caùi phaûi chæ töông ñoái thoâi, phaûi choã naøy maø khoâng phaûi choã kia. Thí duï luaät phaùp cuûa nhaø nöôùc phong kieán thôøi xöa thì phuï nöõ khoâng ñöôïc ra khoûi nhaø, phaûi tam toøng töù ñöùc, nhöng luaät phaùp ngaøy nay phuï nöõ bình quyeàn vôùi nam giôùi. Neáu ta cho raèng hoài xöa ñuùng nghóa laø baây giôø khoâng ñuùng. Nhöng neáu moïi ngöôøi ñeàu chaáp nhaän nhö theá thì ta noùi sao ñaây. Neân bieát khoâng coù phaùp naøo coá ñònh, khoâng coù phaùp naøo ñuùng trong moïi luùc moïi choã caû. </w:t>
      </w:r>
    </w:p>
    <w:p>
      <w:pPr>
        <w:pStyle w:val="Normal"/>
        <w:widowControl w:val="false"/>
        <w:spacing w:before="120" w:after="120"/>
        <w:ind w:firstLine="720"/>
        <w:jc w:val="both"/>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 xml:space="preserve">Nhö vaäy maø chuùng ta cöù ñaët theá naøy laø phaûi, theá kia laø quaáy thì saùng suoát hay coá chaáp? Ñoù laø coá chaáp. Vì theá môùi xaûy ra tranh caõi nhau coù khi ñaäp loän nhau nöõa, cuõng vì caùi phaûi cuûa mình. Muoán tìm leõ phaûi raát khoù, bôûi vì ai cuõng baûo veä leõ phaûi thuoäc veà mình, khi so saùnh ñoái chieáu khaùc nhau neân cöï nhau. Ñöøng noùi xa, hai vôï choàng thoâi, neáu ai cuõng giöõ vöõng phaàn phaûi veà mình thì caõi vaõ nhau laø chuyeän thöôøng, hôn nöõa thì ñaùnh nhau, teä haïi nöõa laø ly dò luoân.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Nhìn kyõ con ngöôøi ôû theá gian naøy coù traêm ngaøn thöù laêng xaêng, loän xoän maø khoâng coù gì ñuùng vôùi söï thaät. Theá nhöng coù ai cho laø mình sai ñaâu. Ngay caû teân troäm cuõng coù caùi ñuùng cuûa noù. Nhöõng caùi ñuùng aáy ñuïng nhau, moät ngöôøi vôùi moät ngöôøi thì caõi vaõ, moät taäp theå vôùi moät taäp theå thì choáng ñoái, nöôùc naøy vôùi nöôùc kia thì chieán tranh v.v… Taát caû ñeàu töø taâm chaáp cuûa mình maø gaây ra bao nhieâu ñau khoå. Neáu roõ bieát suy nghó khoâng thaät, ñaây laø caùi nghó cuûa anh, ñaây laø caùi nghó cuûa toâi, khoâng ai ñuùng khoâng ai sai caû. Nhö vaäy khoâng ai ñuïng chaïm ai, vì ñaâu coù chaáp ñuùng maø ñuïng chaïm. Chæ khi naøo chaáp ta “ñuùng”, ngöôøi nghó khaùc laø “sai” môùi sanh chuyeän.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ÔÛ theá gian töø chaáp thaân, giaønh giöït vaät chaát thuï höôûng neân sanh ra tranh ñaáu. Ñeán chaáp taâm phaûi quaáy hôn thua laïi sanh ra tranh ñaáu nöõa, laøm con ngöôøi khoå ñau khoâng cuøng khoâng taän cuõng bôûi hai thöù chaáp ñoù. Chính vì vaäy maø Phaät daïy chaáp thaân khoâng thaät, chaáp taâm cuõng khoâng thaät, coøn moät caùi thaät chuùng ta laïi boû queân. Baây giôø phaûi trôû laïi, phaûi tìm kieám cho ra caùi thaät ñoù, khoâng thì chuùng sanh seõ ñau khoå khoâng bieát kieáp naøo môùi heát.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Bôûi chaáp thaân neân giaønh giöït taøi saûn, giaønh giöït taát caû nhöõng nhu caàu ñeå thaân ñöôïc thuï höôûng sung söôùng, cho neân con ngöôøi môùi tranh ñaáu vôùi nhau. Bôûi chaáp taâm hôn thua, phaûi quaáy neân cuõng tranh ñaáu vôùi nhau. Baây giôø thaáy thaân khoâng thaät, thaáy taâm laêng xaêng cuõng khoâng thaät. Neáu chuùng ta chòu khoù nhìn laïi taâm ñang suy nghó phaân bieät ñoù ra sao, nhìn laïi thì noù maát tieâu, tìm khoâng thaáy môùi bieát noù roõ raøng khoâng thaät. Nhö khi ta noåi giaän, mình xoay laïi tìm xem caùi giaän ñoù ôû ñaâu. Chöøng naøo tìm ra choã nôi cuûa noù haõy giaän theâm, tìm khoâng ra boû ñi cho khoûe. Nhö vaäy tu deã chôù ñaâu coù khoù.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Thaät ra tu ñôn giaûn laém, khoâng coù buøa chuù gì heát, chæ caàn nhìn laïi nhöõng thöù laêng xaêng loän xoän xem noù ôû ñaâu, tìm khoâng ra thì noù maát. Töï noù maát töùc bieát noù khoâng thaät. Chuùng ta tu theo Phaät ñaõ laâu maø khoâng daùm khaúng ñònh thaân naøy giaû, taâm suy nghó giaû, sôï thieät thoøi, sôï maát mình. Ñoù laø chöa cöông quyeát. Laøm sao moät phen giaùc thì giaùc luoân ñöøng meâ trôû laïi, bieát giaû thì giaû luoân, ñöøng ngaàm chaáp thaät. Chuùng ta nghe kinh Phaät noùi bieát thaân taâm giaû maø khoâng daùm nhaän giaû, bôûi vaäy luùc giaùc luùc meâ, ôû nhaø thì meâ, vaøo chuøa thì giaùc neân tu hoaøi maø khoâng heát khoå, roát cuoäc cuõng taïo nghieäp luaân hoài.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Moãi ñeâm chuùng ta tuïng kinh Baùt-nhaõ, chieáu kieán nguõ uaån giai khoâng, laø saéc uaån thuoäc veà thaân, thoï, töôûng, haønh, thöùc uaån thuoäc veà taâm. Thaáy hai thöù ñoù khoâng thaät lieàn qua heát taát caû khoå naïn. Khi phaân tích kyõ bieát thaân taâm khoâng thaät, ñoù laø chieáu kieán nguõ uaån giai khoâng. Taùnh laø khoâng, duyeân hôïp taïm coù, khoâng thaät. Nhö vaäy caùi gì laø mình thaät? Ñoù laø caâu hoûi raát thaâm traàm, phaûi can ñaûm laém môùi nhìn ñöôïc ñieàu naøy. Thaân khoâng thaät, taâm suy nghó cuõng khoâng thaät thì caùi gì laø mình ñaây?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Nhaø Phaät noùi beân caïnh caùi giaû doái taïm bôï ñoù, coøn moät caùi chaân thaät maø laâu nay chuùng ta queân. Vì vaäy hình aûnh anh chaøng nhaø ngheøo ñöôïc baïn ñaõi tieäc röôïu, roài nheùt voâ tuùi moät hoøn ngoïc quí ñeå anh duøng cho bôùt khoå. Khoâng ngôø coù hoøn ngoïc trong tuùi maø anh queân ñi, khoâng bieát neân kieám soáng baèng caùch aên maøy. Nhö vaäy anh khoå laø vì queân, tôùi chöøng ñöôïc ngöôøi baïn chæ hoøn ngoïc trong tuùi. Söïc nhôù, giaät mình sôø tay vaøo tuùi gaëp hoøn ngoïc, anh lieàn thaønh phuù gia, heát kieáp aên maøy, ñaâu coù laâu gì. </w:t>
      </w:r>
    </w:p>
    <w:p>
      <w:pPr>
        <w:pStyle w:val="BodyTextIndent2"/>
        <w:widowControl w:val="false"/>
        <w:spacing w:lineRule="auto" w:line="240" w:before="120" w:after="120"/>
        <w:ind w:left="360" w:firstLine="720"/>
        <w:jc w:val="both"/>
        <w:rPr/>
      </w:pPr>
      <w:r>
        <w:rPr>
          <w:rFonts w:cs="VNI-Times" w:ascii="VNI-Times" w:hAnsi="VNI-Times"/>
          <w:sz w:val="26"/>
          <w:szCs w:val="26"/>
        </w:rPr>
        <w:t xml:space="preserve">Phaät ñaõ kheùo leùo duøng ví duï naøy trong kinh Phaùp Hoa ñeå chæ cho chuùng ta coù caùi chaân thaät, khoâng moät tí ñau khoå naøo heát maø laïi queân. Chuùng </w:t>
      </w:r>
      <w:r>
        <w:rPr>
          <w:rFonts w:cs="VNI-Times" w:ascii="VNI-Times" w:hAnsi="VNI-Times"/>
          <w:spacing w:val="6"/>
          <w:sz w:val="26"/>
          <w:szCs w:val="26"/>
        </w:rPr>
        <w:t xml:space="preserve">sanh cöù lao theo caùi giaû taïo nghieäp vôùi nhau, ñeå </w:t>
      </w:r>
      <w:r>
        <w:rPr>
          <w:rFonts w:cs="VNI-Times" w:ascii="VNI-Times" w:hAnsi="VNI-Times"/>
          <w:sz w:val="26"/>
          <w:szCs w:val="26"/>
        </w:rPr>
        <w:t xml:space="preserve">roài luaân hoài muoân kieáp, chòu khoâng bieát bao nhieâu laø ñau khoå. Chö Phaät ñaõ noùi, caùc Toå cuõng noùi moïi ngöôøi ñeàu coù Taùnh giaùc chaân thaät maø khoâng hay bieát, cöù laên loän traàm luaân trong voïng töôûng ñaûo ñieân. Theá thì caùi thaät ñoù ôû ñaâu, noù ra sao?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Toâi xin neâu moät ví duï ñôn giaûn, nhö khi nhìn bình hoa, luùc ñaàu con maét toâi chæ thaáy roõ bình hoa thoâi. Nhöng böôùc thöù hai toâi laïi phaân bieät bình hoa naøy ñeïp hay xaáu. Ñeïp thì öa xaáu thì cheâ, ñoù laø böôùc thöù ba. Neáu ngay nôi nieäm thöù nhaát thaáy bình hoa laø bình hoa, luùc ñoù khoâng coù nghieäp gì heát. Nhöng khi baét ñaàu khôûi nieäm phaân bieät ñeïp xaáu lieàn sanh ra thöông gheùt. Töø caùi thöông gheùt ñoù maø taïo nghieäp laønh hoaëc döõ. Nhö vaäy caùi gì daãn chuùng ta ñi trong sanh töû? Laø nghieäp vaäy.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Nghieäp khoâng coù nôi caùi thaáy ban ñaàu maø coù töø chaëng thöù hai, thöù ba. Khi nhìn bình hoa chæ thaáy bình hoa, khoâng khôûi nieäm gì caû thì vaãn bieát bình hoa roõ raøng maø khoâng daáy ñoäng, qua caùi thaáy thöù hai, thöù ba môùi sanh chuyeän. Thaáy ngöôøi cuõng vaäy, neáu chæ thaáy ngöôøi bieát ngöôøi vaäy thoâi thì ñaâu coù sanh chuyeän. Nhöng ta thöôøng khoâng döøng laïi ôû caùi thaáy ban ñaàu, maø nhaûy qua chaëng thöù hai thaáy ngöôøi ñoù traéng, ñen, coù duyeân, voâ duyeân roài sanh thöông, gheùt v.v… Cho neân caùi daãn mình ñi trong luaân hoài laø chaëng thöù ba.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Nghe cuõng theá, ngöôøi ta noùi tieáng gì mình nghe roõ tieáng aáy, noùi lôøi hay lôøi dôû ñeàu nghe heát thì khoâng sao, nhöng phaân bieät ñoù laø khen, laø cheâ, laø ngöôøi thaân keû thuø thì sanh chuyeän ngay. Thaáy chæ thaáy, nghe chæ nghe, ngöûi chæ ngöûi, neám chæ neám, khoâng theâm phaân bieät khen cheâ thì taát caû moïi vieäc ñeàu yeân oån. Caùi thaáy, caùi nghe khoâng khôûi phaân bieät khen cheâ aáy coù theå dieãn taû hình daùng gì chaêng? Coøn khi ta oân laïi hoa naøy ñeïp hoa kia xaáu laø do ñoái chieáu so saùnh hình boùng cuûa chuùng neân môùi khôûi phaân bieät khen cheâ. Nghóa laø ñem boùng naøy so saùnh vôùi boùng kia, choã thaáy baèng boùng nieäm khôûi, sanh dieät. Theá maø chuùng ta thöôøng soáng vôùi caùi thaáy sanh dieät aáy, coøn caùi thaáy thöù nhaát thì boû queân. Chaëng ñaàu laø chaëng chaân thaät khoâng taïo nghieäp, khoâng nguy hieåm, chuùng ta laïi boû ñeå chaïy theo chaëng thöù hai, thöù ba laø sanh dieät, vì vaäy maø coù khoå ñau.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Vaäy chaëng thöù nhaát laø gì? Cuõng taâm, taâm ñoù bieát nhöng maø khoâng so saùnh neân laø taâm thaät, coøn taâm thöù hai thöù ba laø taâm giaû doái taïm bôï. Chuùng ta khoâng bao giôø döøng ôû Taâm chaân thaät, maø thöôøng chaïy theo taâm thöù hai, thöù ba. Thieàn sö thaáy bình hoa laø bình hoa, khoâng theâm caùi gì heát cho neân thaáy nhö muø, nghe nhö ñieác. Nhöng tuyeät nhieân khoâng phaûi ñieác, khoâng phaûi muø, maø caùc ngaøi thaáy nghe raát saùng raát roõ vì thaáy nghe ngay chaëng thöù nhaát, chôù khoâng phaûi chaëng thöù hai, thöù ba.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Chuùng ta ai cuõng coù caùi thaáy ôû chaëng thöù nhaát caû, nhöng khoâng chòu soáng ngay nôi ñoù maø thích nhaûy sang caùc chaëng sau. Thaáy nhaïy laém neân nghó ñeïp, nghó xaáu, nghó hay, nghó dôû cuõng nhaïy roài töø ñoù coù khen cheâ. Ñoù laø ñieàu heát söùc thöïc teá maø ngöôøi tu khoâng bieát, ngöôøi ñôøi cuõng khoâng bieát. Thaáy nhö muø, nghe nhö ñieác, töôûng nhö khoâng thaáy khoâng nghe. Ñaâu phaûi theá. Thaáy roõ bieát roõ nhöng khoâng daáy khôûi nieäm naøo neân taâm thanh tònh. Vöøa daáy khôûi lieàn theo caûm tính thöông gheùt cuûa mình neân môùi coù chuyeän vui buoàn. </w:t>
      </w:r>
    </w:p>
    <w:p>
      <w:pPr>
        <w:pStyle w:val="Normal"/>
        <w:widowControl w:val="false"/>
        <w:spacing w:before="120" w:after="120"/>
        <w:ind w:firstLine="720"/>
        <w:jc w:val="both"/>
        <w:rPr/>
      </w:pPr>
      <w:r>
        <w:rPr>
          <w:rFonts w:cs="VNI-Times" w:ascii="VNI-Times" w:hAnsi="VNI-Times"/>
          <w:sz w:val="26"/>
          <w:szCs w:val="26"/>
        </w:rPr>
        <w:t xml:space="preserve">Phaät töû tu thieàn, khi toïa thieàn thaáy nieäm vöøa daáy khôûi lieàn noùi voïng - buoâng. Nieäm khôûi laø caùi bò mình bieát, neân noù khoâng phaûi chuû, vì vaäy ta môùi buoâng. Buoâng heát, taâm ñöôïc laëng leõ, luùc ñoù </w:t>
      </w:r>
      <w:r>
        <w:rPr>
          <w:rFonts w:cs="VNI-Times" w:ascii="VNI-Times" w:hAnsi="VNI-Times"/>
          <w:b/>
          <w:bCs/>
          <w:sz w:val="26"/>
          <w:szCs w:val="26"/>
        </w:rPr>
        <w:t>ai bieát laëng</w:t>
      </w:r>
      <w:r>
        <w:rPr>
          <w:rFonts w:cs="VNI-Times" w:ascii="VNI-Times" w:hAnsi="VNI-Times"/>
          <w:sz w:val="26"/>
          <w:szCs w:val="26"/>
        </w:rPr>
        <w:t>?</w:t>
      </w:r>
      <w:r>
        <w:rPr>
          <w:rFonts w:cs="VNI-Times" w:ascii="VNI-Times" w:hAnsi="VNI-Times"/>
          <w:b/>
          <w:bCs/>
          <w:sz w:val="26"/>
          <w:szCs w:val="26"/>
        </w:rPr>
        <w:t xml:space="preserve"> </w:t>
      </w:r>
      <w:r>
        <w:rPr>
          <w:rFonts w:cs="VNI-Times" w:ascii="VNI-Times" w:hAnsi="VNI-Times"/>
          <w:sz w:val="26"/>
          <w:szCs w:val="26"/>
        </w:rPr>
        <w:t xml:space="preserve">Ví duï toâi ñang ngoài trong thaát, coù ngöôøi khaùch tôùi chaøo hoûi noùi chuyeän, moät laùt ngöôøi khaùch aáy ra veà. Sau ñoù hai, ba ngöôøi khaùch khaùc tôùi roài cuõng ra veà. Ngöôøi ngoài yeân thaáy khaùch ra khoûi thaát, ngöôøi ñoù laø ai? Roõ raøng laø OÂng chuû chôù ai. Nhö vaäy taâm mình bieát ñöôïc nieäm khôûi, nieäm laëng, töùc laø OÂng chuû chaân thaät vaãn baát ñoäng yeân tònh, coù maët thöôøng xuyeân ñeå thaáy caùc nieäm sanh dieät bieán ñoåi. Vaäy maø ta laïi queân maát OÂng chuû, chaïy theo caùc thöù ñoäng tònh sanh dieät cuûa taâm.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Ñoù laø lyù do taïi sao chuùng ta phaûi ngoài thieàn, vì mình quaù ñieân ñaûo, chaïy ngöôïc chaïy xuoâi khoâng luùc naøo döøng, cho neân ngoài laïi ñeå thaáy roõ hình töôùng cuûa noù, chöøng naøo buoâng heát caùc thöù voïng nieäm, luùc noù laëng chuùng ta môùi nhaän ra mình chính laø caùi “bieát” ñöôïc coù nieäm hay khoâng coù nieäm. Khi noù laëng mình bieát laëng laø OÂng chuû hieän tieàn.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Trong nhaø Phaät noùi côõi traâu ñi tìm traâu, ñeå chæ cho chuùng sanh ñieân ñaûo, muoán kieám caùi hieän tieàn cuûa mình maø laïi quay löng vôùi chính noù thì bieát bao giôø môùi gaëp ñöôïc. Khoâng ñôïi phaûi ngoài thieàn maø baát cöù luùc naøo, ngoài döôùi coäi caây chôi hoùng maùt, ñaàu oùc roãng rang, khoâng nghó gì heát. Gioù thoåi nghe maùt, chim keâu nghe tieáng, luùc ñoù coù mình hay khoâng coù mình? Mình ñang hieän tieàn môùi nghe môùi thaáy roõ raøng ñöôïc chöù. Caùi nghe caùi thaáy ban ñaàu taát caû chuùng ta ñeàu coù maø ñeàu queân, khoâng soáng vôùi noù laïi soáng vôùi nhöõng suy tính ñieân ñaûo neân sanh cuoàng loaïn khoå ñau.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Chuùng ta tu ñeå laøm gì? Ñeå chöøa caùc laàm meâ chaáp thaân naøy thaät, chaáp taâm sanh dieät laø taâm cuûa mình roài giaønh giaät hôn thua phaûi quaáy, laøm khoå cho nhau. Khi naøo bieát hai thöù ñoù khoâng thaät roài chuùng ta môùi nhaän chaân ñöôïc caùi chaân thaät baát sanh baát dieät cuûa mình. Noù hieån hieän töø maét, töø tai… saùu caên cuûa chuùng ta. Vì taâm naøy khoâng sanh dieät neân khoâng taïo nghieäp, khoâng taïo nghieäp neân khoâng luaân hoài, khoâng luaân hoài thì giaûi thoaùt sanh töû roài.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Chuùng ta xeùt kyõ thaân naøy duø ñöôïc nuoâi döôõng cöng chieàu moïi söï sung söôùng, nhöng coù giöõ ñöôïc khoâng? Duø cöng chieàu, nuoâi döôõng maáy, tôùi ngaøy naøo ñoù cuõng baïi hoaïi. Caùi khoâng theå giöõ ñöôïc maø ñem taát caû cuoäc ñôøi lo cho noù, nhö vaäy khoâng phaûi khôø daïi laø gì? Taâm sanh dieät lung tung khoâng thaät maø chaáp laø thaät roài sanh buoàn thöông giaän gheùt, gaây ñau khoå cho nhau, nhö vaäy khoâng phaûi voâ minh laø gì?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Chuùng ta töï phuï mình, coù caùi thaät maø boû chaïy theo caùi giaû roài keâu trôøi traùch ñaát. Phaät ñaõ chæ daïy toû töôøng, chuùng ta khoâng nghe theo, tôùi chöøng khoå laïi keâu cöùu laø nghóa laøm sao? Chuùng ta tu laø phaûi gôõ boû caùi khoâng thaät, ñeå caùi chaân thaät hieån baøy. Giaùc ngoä laø khoâng thaät bieát khoâng thaät, bieát ñuùng nhö vaäy, khoâng nghi ngôø. Ai hoûi thaân anh thaät khoâng? Khoâng thaät. Baây giôø toâi chöûi anh nghe khoâng? Chöûi thì cöù chöûi, nhö vaäy töï taïi chöa. Nhôø thaáy khoâng thaät neân ta khoâng chaáp gì heát, chöûi cuõng ñöôïc, maéng cuõng ñöôïc, khinh khi cuõng ñöôïc, ñaõ khoâng thaät thì coù gì baän loøng.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Cho neân chæ caàn chieáu kieán nguõ uaån ñeàu khoâng thì qua heát taát caû khoå aùch. Soáng trong coõi ñôøi nguõ tröôïc maø chuùng ta thaûnh thôi, töï taïi, ñoùi khoâng sôï, raùch khoâng buoàn, khen khoâng möøng, cheâ khoâng giaän, coøn gì nöõa maø khoå. Tu tôùi choã cöùu kính laø vaäy, cho neân Phaät noùi giaùc ngoä roài môùi giaûi thoaùt. Laâu nay chuùng ta noùi giaùc ngoä, giaûi thoaùt, maø khoâng bieát caùi naøo tröôùc, caùi naøo sau. Thaáy ñuùng nhö thaät goïi laø giaùc ngoä, töø giaùc ngoä môùi chöøa boû caùc nghieäp neân ñöôïc giaûi thoaùt.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Bieát nhö vaäy roài tu deã hay khoù, mau hay chaäm? Trong kinh noùi ba voâ soá kieáp, nhöng coù khi Phaät noùi deã nhö trôû baøn tay. Toâi nhôù baøi keä cuûa anh chaøng haøng thòt sau khi ñaõ giaùc ngoä nhö vaày: </w:t>
      </w:r>
    </w:p>
    <w:p>
      <w:pPr>
        <w:pStyle w:val="Normal"/>
        <w:widowControl w:val="false"/>
        <w:tabs>
          <w:tab w:val="clear" w:pos="720"/>
          <w:tab w:val="left" w:pos="1138" w:leader="none"/>
        </w:tabs>
        <w:spacing w:before="120" w:after="120"/>
        <w:ind w:left="1152" w:hanging="0"/>
        <w:jc w:val="both"/>
        <w:rPr>
          <w:rFonts w:ascii="VNI-Times" w:hAnsi="VNI-Times" w:cs="VNI-Times"/>
          <w:sz w:val="26"/>
          <w:szCs w:val="26"/>
        </w:rPr>
      </w:pPr>
      <w:r>
        <w:rPr>
          <w:rFonts w:cs="VNI-Times" w:ascii="VNI-Times" w:hAnsi="VNI-Times"/>
          <w:i/>
          <w:iCs/>
          <w:sz w:val="26"/>
          <w:szCs w:val="26"/>
        </w:rPr>
        <w:t xml:space="preserve">Taïc nhaät daï-xoa taâm, </w:t>
      </w:r>
    </w:p>
    <w:p>
      <w:pPr>
        <w:pStyle w:val="Normal"/>
        <w:widowControl w:val="false"/>
        <w:tabs>
          <w:tab w:val="clear" w:pos="720"/>
          <w:tab w:val="left" w:pos="1138" w:leader="none"/>
        </w:tabs>
        <w:spacing w:before="120" w:after="120"/>
        <w:ind w:left="1152" w:hanging="0"/>
        <w:jc w:val="both"/>
        <w:rPr>
          <w:rFonts w:ascii="VNI-Times" w:hAnsi="VNI-Times" w:cs="VNI-Times"/>
          <w:sz w:val="26"/>
          <w:szCs w:val="26"/>
        </w:rPr>
      </w:pPr>
      <w:r>
        <w:rPr>
          <w:rFonts w:cs="VNI-Times" w:ascii="VNI-Times" w:hAnsi="VNI-Times"/>
          <w:i/>
          <w:iCs/>
          <w:sz w:val="26"/>
          <w:szCs w:val="26"/>
        </w:rPr>
        <w:t xml:space="preserve">Kim trieâu Boà-taùt dieän, </w:t>
      </w:r>
    </w:p>
    <w:p>
      <w:pPr>
        <w:pStyle w:val="Normal"/>
        <w:widowControl w:val="false"/>
        <w:tabs>
          <w:tab w:val="clear" w:pos="720"/>
          <w:tab w:val="left" w:pos="1138" w:leader="none"/>
        </w:tabs>
        <w:spacing w:before="120" w:after="120"/>
        <w:ind w:left="1152" w:hanging="0"/>
        <w:jc w:val="both"/>
        <w:rPr>
          <w:rFonts w:ascii="VNI-Times" w:hAnsi="VNI-Times" w:cs="VNI-Times"/>
          <w:sz w:val="26"/>
          <w:szCs w:val="26"/>
        </w:rPr>
      </w:pPr>
      <w:r>
        <w:rPr>
          <w:rFonts w:cs="VNI-Times" w:ascii="VNI-Times" w:hAnsi="VNI-Times"/>
          <w:i/>
          <w:iCs/>
          <w:sz w:val="26"/>
          <w:szCs w:val="26"/>
        </w:rPr>
        <w:t xml:space="preserve">Daï-xoa döõ Boà-taùt, </w:t>
      </w:r>
    </w:p>
    <w:p>
      <w:pPr>
        <w:pStyle w:val="Normal"/>
        <w:widowControl w:val="false"/>
        <w:tabs>
          <w:tab w:val="clear" w:pos="720"/>
          <w:tab w:val="left" w:pos="1138" w:leader="none"/>
        </w:tabs>
        <w:spacing w:before="120" w:after="120"/>
        <w:ind w:left="1152" w:hanging="0"/>
        <w:jc w:val="both"/>
        <w:rPr>
          <w:rFonts w:ascii="VNI-Times" w:hAnsi="VNI-Times" w:cs="VNI-Times"/>
          <w:sz w:val="26"/>
          <w:szCs w:val="26"/>
        </w:rPr>
      </w:pPr>
      <w:r>
        <w:rPr>
          <w:rFonts w:cs="VNI-Times" w:ascii="VNI-Times" w:hAnsi="VNI-Times"/>
          <w:i/>
          <w:iCs/>
          <w:sz w:val="26"/>
          <w:szCs w:val="26"/>
        </w:rPr>
        <w:t xml:space="preserve">Baát caùch nhaát ñieàu tuyeán. </w:t>
      </w:r>
    </w:p>
    <w:p>
      <w:pPr>
        <w:pStyle w:val="TextBodyIndent"/>
        <w:widowControl w:val="false"/>
        <w:spacing w:before="120" w:after="120"/>
        <w:ind w:left="720" w:hanging="0"/>
        <w:jc w:val="both"/>
        <w:rPr>
          <w:rFonts w:ascii="VNI-Times" w:hAnsi="VNI-Times" w:cs="VNI-Times"/>
          <w:sz w:val="26"/>
          <w:szCs w:val="26"/>
        </w:rPr>
      </w:pPr>
      <w:r>
        <w:rPr>
          <w:rFonts w:cs="VNI-Times" w:ascii="VNI-Times" w:hAnsi="VNI-Times"/>
          <w:sz w:val="26"/>
          <w:szCs w:val="26"/>
        </w:rPr>
        <w:t xml:space="preserve">Toâi dòch: </w:t>
      </w:r>
    </w:p>
    <w:p>
      <w:pPr>
        <w:pStyle w:val="Normal"/>
        <w:widowControl w:val="false"/>
        <w:tabs>
          <w:tab w:val="clear" w:pos="720"/>
          <w:tab w:val="left" w:pos="1138" w:leader="none"/>
        </w:tabs>
        <w:spacing w:before="120" w:after="120"/>
        <w:ind w:left="1152" w:hanging="0"/>
        <w:jc w:val="both"/>
        <w:rPr>
          <w:rFonts w:ascii="VNI-Times" w:hAnsi="VNI-Times" w:cs="VNI-Times"/>
          <w:sz w:val="26"/>
          <w:szCs w:val="26"/>
        </w:rPr>
      </w:pPr>
      <w:r>
        <w:rPr>
          <w:rFonts w:cs="VNI-Times" w:ascii="VNI-Times" w:hAnsi="VNI-Times"/>
          <w:i/>
          <w:iCs/>
          <w:sz w:val="26"/>
          <w:szCs w:val="26"/>
        </w:rPr>
        <w:t xml:space="preserve">Hoâm qua taâm daï-xoa, </w:t>
      </w:r>
    </w:p>
    <w:p>
      <w:pPr>
        <w:pStyle w:val="Normal"/>
        <w:widowControl w:val="false"/>
        <w:tabs>
          <w:tab w:val="clear" w:pos="720"/>
          <w:tab w:val="left" w:pos="1138" w:leader="none"/>
        </w:tabs>
        <w:spacing w:before="120" w:after="120"/>
        <w:ind w:left="1152" w:hanging="0"/>
        <w:jc w:val="both"/>
        <w:rPr>
          <w:rFonts w:ascii="VNI-Times" w:hAnsi="VNI-Times" w:cs="VNI-Times"/>
          <w:sz w:val="26"/>
          <w:szCs w:val="26"/>
        </w:rPr>
      </w:pPr>
      <w:r>
        <w:rPr>
          <w:rFonts w:cs="VNI-Times" w:ascii="VNI-Times" w:hAnsi="VNI-Times"/>
          <w:i/>
          <w:iCs/>
          <w:sz w:val="26"/>
          <w:szCs w:val="26"/>
        </w:rPr>
        <w:t xml:space="preserve">Ngaøy nay maët Boà-taùt, </w:t>
      </w:r>
    </w:p>
    <w:p>
      <w:pPr>
        <w:pStyle w:val="Normal"/>
        <w:widowControl w:val="false"/>
        <w:tabs>
          <w:tab w:val="clear" w:pos="720"/>
          <w:tab w:val="left" w:pos="1138" w:leader="none"/>
        </w:tabs>
        <w:spacing w:before="120" w:after="120"/>
        <w:ind w:left="1152" w:hanging="0"/>
        <w:jc w:val="both"/>
        <w:rPr>
          <w:rFonts w:ascii="VNI-Times" w:hAnsi="VNI-Times" w:cs="VNI-Times"/>
          <w:sz w:val="26"/>
          <w:szCs w:val="26"/>
        </w:rPr>
      </w:pPr>
      <w:r>
        <w:rPr>
          <w:rFonts w:cs="VNI-Times" w:ascii="VNI-Times" w:hAnsi="VNI-Times"/>
          <w:i/>
          <w:iCs/>
          <w:sz w:val="26"/>
          <w:szCs w:val="26"/>
        </w:rPr>
        <w:t xml:space="preserve">Daï-xoa cuøng Boà-taùt, </w:t>
      </w:r>
    </w:p>
    <w:p>
      <w:pPr>
        <w:pStyle w:val="Normal"/>
        <w:widowControl w:val="false"/>
        <w:tabs>
          <w:tab w:val="clear" w:pos="720"/>
          <w:tab w:val="left" w:pos="1138" w:leader="none"/>
        </w:tabs>
        <w:spacing w:before="120" w:after="120"/>
        <w:ind w:left="1152" w:hanging="0"/>
        <w:jc w:val="both"/>
        <w:rPr>
          <w:rFonts w:ascii="VNI-Times" w:hAnsi="VNI-Times" w:cs="VNI-Times"/>
          <w:sz w:val="26"/>
          <w:szCs w:val="26"/>
        </w:rPr>
      </w:pPr>
      <w:r>
        <w:rPr>
          <w:rFonts w:cs="VNI-Times" w:ascii="VNI-Times" w:hAnsi="VNI-Times"/>
          <w:i/>
          <w:iCs/>
          <w:sz w:val="26"/>
          <w:szCs w:val="26"/>
        </w:rPr>
        <w:t xml:space="preserve">Khoâng caùch moät ñöôøng tô. </w:t>
      </w:r>
    </w:p>
    <w:p>
      <w:pPr>
        <w:pStyle w:val="BodyTextIndent2"/>
        <w:widowControl w:val="false"/>
        <w:spacing w:lineRule="auto" w:line="240" w:before="120" w:after="120"/>
        <w:ind w:left="360" w:firstLine="720"/>
        <w:jc w:val="both"/>
        <w:rPr>
          <w:rFonts w:ascii="VNI-Times" w:hAnsi="VNI-Times" w:cs="VNI-Times"/>
          <w:sz w:val="26"/>
          <w:szCs w:val="26"/>
        </w:rPr>
      </w:pPr>
      <w:r>
        <w:rPr>
          <w:rFonts w:cs="VNI-Times" w:ascii="VNI-Times" w:hAnsi="VNI-Times"/>
          <w:sz w:val="26"/>
          <w:szCs w:val="26"/>
        </w:rPr>
        <w:t xml:space="preserve">Khoâng caùch moät ñöôøng tô thì coù xa gì ñaâu, nhö baøn tay laät xuoáng laø uùp, laät leân laø ngöûa. Deã quaù, chuùng ta thaáy thaân thaät, taâm laêng xaêng thaät laø uùp, thaáy thaân khoâng thaät, taâm khoâng thaät laø ngöûa. Thaáy thaân taâm naøy thaät töùc meâ laàm, ñoù laø phaøm tuïc daï-xoa, coøn thaáy noù giaû doái khoâng thaät laø Boà-taùt roài. Nhö vaäy Boà-taùt vaø daï-xoa caùch nhau bao xa, theá nhöng chuùng ta cöù than tu khoâng bieát chöøng naøo! Cho neân ngöôøi xöa thöôøng noùi hoài ñaàu thò ngaïn, nghóa laø quay ñaàu laïi thì bôø beân kia lieàn. Ngoù ra laø bôø sanh töû, xoay laïi laø bôø giaûi thoaùt, khoâng coù ñöôøng tô ngaên caùch naøo heát, chæ ñoåi caùi nhìn thoâi. </w:t>
      </w:r>
    </w:p>
    <w:p>
      <w:pPr>
        <w:pStyle w:val="Normal"/>
        <w:widowControl w:val="false"/>
        <w:spacing w:before="120" w:after="120"/>
        <w:ind w:firstLine="720"/>
        <w:jc w:val="both"/>
        <w:rPr>
          <w:rFonts w:ascii="VNI-Times" w:hAnsi="VNI-Times" w:cs="VNI-Times"/>
          <w:sz w:val="26"/>
          <w:szCs w:val="26"/>
        </w:rPr>
      </w:pPr>
      <w:r>
        <w:rPr>
          <w:rFonts w:cs="VNI-Times" w:ascii="VNI-Times" w:hAnsi="VNI-Times"/>
          <w:sz w:val="26"/>
          <w:szCs w:val="26"/>
        </w:rPr>
        <w:t xml:space="preserve">Trôû laïi vaán ñeà "ai thöïc teá hôn ai?" Ngöôøi lo boài döôõng thaân naøy aám no sung tuùc, coù danh voïng, giaøu sang, moïi ngöôøi quí phuïc; coøn moät ngöôøi thaáy roõ thaân naøy hö doái, taâm sanh dieät hö doái, lo tìm cho ra caùi chaân thaät cuûa chính mình roài chæ cho ngöôøi khaùc cuøng soáng ñöôïc nhö vaäy. Hai ngöôøi naøy ai thöïc teá hôn ai? Moät ngöôøi ñuoåi theo caùi seõ maát, seõ baïi hoaïi, coøn moät ngöôøi tìm ra caùi chaân thaät cuûa chính mình, khoâng bao giôø maát, khoâng bao giôø hoaïi, ai thöïc teá hôn ai? Caâu hoûi naøy toâi xin nhöôøng phaàn traû lôøi laïi cho taát caû moãi chuùng ta. </w:t>
      </w:r>
    </w:p>
    <w:p>
      <w:pPr>
        <w:pStyle w:val="NormalWeb"/>
        <w:rPr>
          <w:rFonts w:ascii="VNI-Times" w:hAnsi="VNI-Times" w:cs="VNI-Times"/>
          <w:sz w:val="26"/>
          <w:szCs w:val="26"/>
        </w:rPr>
      </w:pPr>
      <w:r>
        <w:rPr>
          <w:rFonts w:cs="VNI-Times" w:ascii="VNI-Times" w:hAnsi="VNI-Times"/>
          <w:sz w:val="26"/>
          <w:szCs w:val="26"/>
        </w:rPr>
        <w:t>Coù ngöôøi bieát roõ söï thaät maø can ñaûm nhaän hay khoâng can ñaûm nhaän, laïi laø chuyeän khaùc. Cuõng theá, chuùng ta ñoàng hoïc Phaät, tu Phaät maø coù ngöôøi thaønh töïu an laïc, coù ngöôøi caøng tu caøng phieàn naõo theâm, chôù chaúng ñöôïc chuùt lôïi ích naøo caû. Ñoù laø quyeàn cuûa moãi vò, chôù khoâng ai xen vaøo ñöôïc. Chuùng toâi chæ coù traùch nhieäm trình baøy, coøn phaàn thöïc haønh ñöôïc hay khoâng laø ôû nôi moãi haønh giaû. Chuùc taát caû nhaän ra ñöôïc ai thöïc teá hôn ai ñeå con ñöôøng mình ñi khoâng bò sai laàm.</w:t>
      </w:r>
    </w:p>
    <w:p>
      <w:pPr>
        <w:pStyle w:val="NormalWeb"/>
        <w:jc w:val="center"/>
        <w:rPr>
          <w:rFonts w:ascii="VNI-Times" w:hAnsi="VNI-Times" w:cs="VNI-Times"/>
          <w:sz w:val="26"/>
          <w:szCs w:val="26"/>
        </w:rPr>
      </w:pPr>
      <w:r>
        <w:rPr>
          <w:rFonts w:eastAsia="Wingdings" w:cs="Wingdings" w:ascii="Wingdings" w:hAnsi="Wingdings"/>
          <w:sz w:val="26"/>
          <w:szCs w:val="26"/>
        </w:rPr>
        <w:t>]</w:t>
      </w:r>
    </w:p>
    <w:p>
      <w:pPr>
        <w:pStyle w:val="NormalWeb"/>
        <w:rPr>
          <w:rFonts w:ascii="VNI-Times" w:hAnsi="VNI-Times" w:cs="VNI-Times"/>
          <w:sz w:val="26"/>
          <w:szCs w:val="26"/>
        </w:rPr>
      </w:pPr>
      <w:r>
        <w:rPr>
          <w:rFonts w:cs="VNI-Times" w:ascii="VNI-Times" w:hAnsi="VNI-Times"/>
          <w:sz w:val="26"/>
          <w:szCs w:val="26"/>
        </w:rPr>
      </w:r>
    </w:p>
    <w:p>
      <w:pPr>
        <w:pStyle w:val="NormalWeb"/>
        <w:rPr>
          <w:rFonts w:ascii="VNI-Times" w:hAnsi="VNI-Times" w:cs="VNI-Times"/>
          <w:sz w:val="26"/>
          <w:szCs w:val="26"/>
        </w:rPr>
      </w:pPr>
      <w:r>
        <w:rPr>
          <w:rFonts w:cs="VNI-Times" w:ascii="VNI-Times" w:hAnsi="VNI-Times"/>
          <w:sz w:val="26"/>
          <w:szCs w:val="26"/>
        </w:rPr>
      </w:r>
    </w:p>
    <w:p>
      <w:pPr>
        <w:pStyle w:val="NormalWeb"/>
        <w:tabs>
          <w:tab w:val="clear" w:pos="720"/>
          <w:tab w:val="left" w:pos="4860" w:leader="none"/>
        </w:tabs>
        <w:jc w:val="center"/>
        <w:rPr>
          <w:rFonts w:ascii="VNI-Times" w:hAnsi="VNI-Times" w:cs="VNI-Times"/>
          <w:sz w:val="26"/>
          <w:szCs w:val="26"/>
        </w:rPr>
      </w:pPr>
      <w:r>
        <w:rPr>
          <w:rFonts w:cs="VNI-Times" w:ascii="VNI-Times" w:hAnsi="VNI-Times"/>
          <w:sz w:val="26"/>
          <w:szCs w:val="26"/>
        </w:rPr>
      </w:r>
    </w:p>
    <w:p>
      <w:pPr>
        <w:pStyle w:val="NormalWeb"/>
        <w:tabs>
          <w:tab w:val="clear" w:pos="720"/>
          <w:tab w:val="left" w:pos="4860" w:leader="none"/>
        </w:tabs>
        <w:rPr>
          <w:rFonts w:ascii="VNI-Times" w:hAnsi="VNI-Times" w:cs="VNI-Times"/>
          <w:sz w:val="26"/>
          <w:szCs w:val="26"/>
        </w:rPr>
      </w:pPr>
      <w:r>
        <w:rPr>
          <w:rFonts w:cs="VNI-Times" w:ascii="VNI-Times" w:hAnsi="VNI-Times"/>
          <w:sz w:val="26"/>
          <w:szCs w:val="26"/>
        </w:rPr>
      </w:r>
    </w:p>
    <w:p>
      <w:pPr>
        <w:pStyle w:val="NormalWeb"/>
        <w:rPr>
          <w:rFonts w:ascii="VNI-Times" w:hAnsi="VNI-Times" w:cs="VNI-Times"/>
          <w:sz w:val="26"/>
          <w:szCs w:val="26"/>
        </w:rPr>
      </w:pPr>
      <w:r>
        <w:rPr>
          <w:rFonts w:cs="VNI-Times" w:ascii="VNI-Times" w:hAnsi="VNI-Times"/>
          <w:sz w:val="26"/>
          <w:szCs w:val="26"/>
        </w:rPr>
      </w:r>
    </w:p>
    <w:p>
      <w:pPr>
        <w:pStyle w:val="Normal"/>
        <w:jc w:val="both"/>
        <w:rPr>
          <w:rFonts w:ascii="VNI-Times" w:hAnsi="VNI-Times" w:cs="VNI-Times"/>
          <w:sz w:val="26"/>
          <w:szCs w:val="26"/>
        </w:rPr>
      </w:pPr>
      <w:r>
        <w:rPr>
          <w:rFonts w:cs="VNI-Times" w:ascii="VNI-Times" w:hAnsi="VNI-Times"/>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Times">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280" w:after="28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uong-chieu.org/kinh_sach/hoa_vo_uu_6/5.htm" TargetMode="External"/><Relationship Id="rId3" Type="http://schemas.openxmlformats.org/officeDocument/2006/relationships/hyperlink" Target="http://thuong-chieu.org/kinh_sach/hoa_vo_uu_6/7.htm" TargetMode="External"/><Relationship Id="rId4" Type="http://schemas.openxmlformats.org/officeDocument/2006/relationships/hyperlink" Target="http://thuong-chieu.org/kinh_sach/hoa_vo_uu_6/24.htm" TargetMode="External"/><Relationship Id="rId5" Type="http://schemas.openxmlformats.org/officeDocument/2006/relationships/hyperlink" Target="http://thuong-chieu.org/kinh_sach/hoa_vo_uu_6/47.htm" TargetMode="External"/><Relationship Id="rId6" Type="http://schemas.openxmlformats.org/officeDocument/2006/relationships/hyperlink" Target="http://thuong-chieu.org/kinh_sach/hoa_vo_uu_6/68.htm" TargetMode="External"/><Relationship Id="rId7" Type="http://schemas.openxmlformats.org/officeDocument/2006/relationships/hyperlink" Target="http://thuong-chieu.org/kinh_sach/hoa_vo_uu_6/84.htm" TargetMode="External"/><Relationship Id="rId8" Type="http://schemas.openxmlformats.org/officeDocument/2006/relationships/hyperlink" Target="http://thuong-chieu.org/kinh_sach/hoa_vo_uu_6/96.htm" TargetMode="External"/><Relationship Id="rId9" Type="http://schemas.openxmlformats.org/officeDocument/2006/relationships/hyperlink" Target="http://thuong-chieu.org/kinh_sach/hoa_vo_uu_6/104.htm" TargetMode="External"/><Relationship Id="rId10" Type="http://schemas.openxmlformats.org/officeDocument/2006/relationships/hyperlink" Target="http://thuong-chieu.org/kinh_sach/hoa_vo_uu_6/125.htm" TargetMode="External"/><Relationship Id="rId11" Type="http://schemas.openxmlformats.org/officeDocument/2006/relationships/hyperlink" Target="http://thuong-chieu.org/kinh_sach/hoa_vo_uu_6/137.htm" TargetMode="External"/><Relationship Id="rId12" Type="http://schemas.openxmlformats.org/officeDocument/2006/relationships/hyperlink" Target="http://thuong-chieu.org/kinh_sach/hoa_vo_uu_6/149.ht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9:48:00Z</dcterms:created>
  <dc:creator>hsc1</dc:creator>
  <dc:description/>
  <dc:language>en-US</dc:language>
  <cp:lastModifiedBy>hsc1</cp:lastModifiedBy>
  <dcterms:modified xsi:type="dcterms:W3CDTF">2002-12-06T03:56:00Z</dcterms:modified>
  <cp:revision>3</cp:revision>
  <dc:subject/>
  <dc:title>MUÏC LUÏC</dc:title>
</cp:coreProperties>
</file>