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sz w:val="32"/>
          <w:szCs w:val="32"/>
        </w:rPr>
      </w:pPr>
      <w:r>
        <w:rPr>
          <w:sz w:val="32"/>
          <w:szCs w:val="32"/>
        </w:rPr>
        <w:t>TRAÀN THAÙI TOÂNG</w:t>
      </w:r>
    </w:p>
    <w:p>
      <w:pPr>
        <w:pStyle w:val="Normal"/>
        <w:spacing w:before="0" w:after="120"/>
        <w:ind w:firstLine="720"/>
        <w:jc w:val="both"/>
        <w:rPr>
          <w:rFonts w:ascii="VNI-Times" w:hAnsi="VNI-Times" w:cs="VNI-Times"/>
          <w:b/>
          <w:b/>
          <w:sz w:val="36"/>
          <w:szCs w:val="36"/>
        </w:rPr>
      </w:pPr>
      <w:r>
        <w:rPr>
          <w:rFonts w:cs="VNI-Times" w:ascii="VNI-Times" w:hAnsi="VNI-Times"/>
          <w:b/>
          <w:sz w:val="36"/>
          <w:szCs w:val="36"/>
        </w:rPr>
      </w:r>
    </w:p>
    <w:p>
      <w:pPr>
        <w:pStyle w:val="Normal"/>
        <w:spacing w:before="0" w:after="120"/>
        <w:ind w:firstLine="720"/>
        <w:jc w:val="both"/>
        <w:rPr>
          <w:rFonts w:ascii="VNI-Times" w:hAnsi="VNI-Times" w:cs="VNI-Times"/>
          <w:b/>
          <w:b/>
          <w:sz w:val="36"/>
          <w:szCs w:val="36"/>
        </w:rPr>
      </w:pPr>
      <w:r>
        <w:rPr>
          <w:rFonts w:cs="VNI-Times" w:ascii="VNI-Times" w:hAnsi="VNI-Times"/>
          <w:b/>
          <w:sz w:val="36"/>
          <w:szCs w:val="36"/>
        </w:rPr>
      </w:r>
    </w:p>
    <w:p>
      <w:pPr>
        <w:pStyle w:val="Normal"/>
        <w:spacing w:before="0" w:after="120"/>
        <w:ind w:firstLine="720"/>
        <w:jc w:val="both"/>
        <w:rPr>
          <w:rFonts w:ascii="VNI-Times" w:hAnsi="VNI-Times" w:cs="VNI-Times"/>
          <w:b/>
          <w:b/>
          <w:sz w:val="36"/>
          <w:szCs w:val="36"/>
        </w:rPr>
      </w:pPr>
      <w:r>
        <w:rPr>
          <w:rFonts w:cs="VNI-Times" w:ascii="VNI-Times" w:hAnsi="VNI-Times"/>
          <w:b/>
          <w:sz w:val="36"/>
          <w:szCs w:val="36"/>
        </w:rPr>
      </w:r>
    </w:p>
    <w:p>
      <w:pPr>
        <w:pStyle w:val="Normal"/>
        <w:spacing w:before="0" w:after="120"/>
        <w:ind w:firstLine="720"/>
        <w:jc w:val="center"/>
        <w:rPr>
          <w:rFonts w:ascii="VNI-Times" w:hAnsi="VNI-Times" w:cs="VNI-Times"/>
          <w:b/>
          <w:b/>
          <w:sz w:val="56"/>
          <w:szCs w:val="56"/>
        </w:rPr>
      </w:pPr>
      <w:r>
        <w:rPr>
          <w:rFonts w:cs="VNI-Times" w:ascii="VNI-Times" w:hAnsi="VNI-Times"/>
          <w:b/>
          <w:sz w:val="56"/>
          <w:szCs w:val="56"/>
        </w:rPr>
        <w:t>KHOÙA HÖ LUÏC</w:t>
      </w:r>
    </w:p>
    <w:p>
      <w:pPr>
        <w:pStyle w:val="Normal"/>
        <w:spacing w:before="0" w:after="120"/>
        <w:ind w:firstLine="720"/>
        <w:jc w:val="center"/>
        <w:rPr>
          <w:rFonts w:ascii="VNI-Times" w:hAnsi="VNI-Times" w:cs="VNI-Times"/>
          <w:b/>
          <w:b/>
          <w:sz w:val="56"/>
          <w:szCs w:val="56"/>
        </w:rPr>
      </w:pPr>
      <w:r>
        <w:rPr>
          <w:rFonts w:cs="VNI-Times" w:ascii="VNI-Times" w:hAnsi="VNI-Times"/>
          <w:b/>
          <w:sz w:val="56"/>
          <w:szCs w:val="56"/>
        </w:rPr>
        <w:t>Giaûng Giaûi</w:t>
      </w:r>
    </w:p>
    <w:p>
      <w:pPr>
        <w:pStyle w:val="Normal"/>
        <w:spacing w:before="0" w:after="120"/>
        <w:ind w:firstLine="720"/>
        <w:jc w:val="both"/>
        <w:rPr>
          <w:rFonts w:ascii="VNI-Times" w:hAnsi="VNI-Times" w:cs="VNI-Times"/>
          <w:b/>
          <w:b/>
          <w:sz w:val="36"/>
          <w:szCs w:val="36"/>
        </w:rPr>
      </w:pPr>
      <w:r>
        <w:rPr>
          <w:rFonts w:cs="VNI-Times" w:ascii="VNI-Times" w:hAnsi="VNI-Times"/>
          <w:b/>
          <w:sz w:val="36"/>
          <w:szCs w:val="36"/>
        </w:rPr>
      </w:r>
    </w:p>
    <w:p>
      <w:pPr>
        <w:pStyle w:val="Heading1"/>
        <w:ind w:firstLine="720"/>
        <w:rPr>
          <w:sz w:val="36"/>
          <w:szCs w:val="36"/>
        </w:rPr>
      </w:pPr>
      <w:r>
        <w:rPr>
          <w:sz w:val="36"/>
          <w:szCs w:val="36"/>
        </w:rPr>
        <w:t>THÍCH THANH TÖØ</w:t>
      </w:r>
    </w:p>
    <w:p>
      <w:pPr>
        <w:pStyle w:val="Normal"/>
        <w:spacing w:before="0" w:after="120"/>
        <w:ind w:firstLine="720"/>
        <w:jc w:val="both"/>
        <w:rPr>
          <w:rFonts w:ascii="VNI-Times" w:hAnsi="VNI-Times" w:cs="VNI-Times"/>
          <w:b/>
          <w:b/>
          <w:sz w:val="36"/>
          <w:szCs w:val="36"/>
        </w:rPr>
      </w:pPr>
      <w:r>
        <w:rPr>
          <w:rFonts w:cs="VNI-Times" w:ascii="VNI-Times" w:hAnsi="VNI-Times"/>
          <w:b/>
          <w:sz w:val="36"/>
          <w:szCs w:val="36"/>
        </w:rPr>
      </w:r>
    </w:p>
    <w:p>
      <w:pPr>
        <w:pStyle w:val="Normal"/>
        <w:spacing w:before="0" w:after="120"/>
        <w:ind w:firstLine="720"/>
        <w:jc w:val="both"/>
        <w:rPr>
          <w:rFonts w:ascii="VNI-Times" w:hAnsi="VNI-Times" w:cs="VNI-Times"/>
          <w:b/>
          <w:b/>
          <w:sz w:val="36"/>
          <w:szCs w:val="36"/>
        </w:rPr>
      </w:pPr>
      <w:r>
        <w:rPr>
          <w:rFonts w:cs="VNI-Times" w:ascii="VNI-Times" w:hAnsi="VNI-Times"/>
          <w:b/>
          <w:sz w:val="36"/>
          <w:szCs w:val="36"/>
        </w:rPr>
      </w:r>
    </w:p>
    <w:p>
      <w:pPr>
        <w:pStyle w:val="Normal"/>
        <w:spacing w:before="0" w:after="120"/>
        <w:ind w:firstLine="720"/>
        <w:jc w:val="both"/>
        <w:rPr>
          <w:rFonts w:ascii="VNI-Times" w:hAnsi="VNI-Times" w:cs="VNI-Times"/>
          <w:b/>
          <w:b/>
          <w:sz w:val="36"/>
          <w:szCs w:val="36"/>
        </w:rPr>
      </w:pPr>
      <w:r>
        <w:rPr>
          <w:rFonts w:cs="VNI-Times" w:ascii="VNI-Times" w:hAnsi="VNI-Times"/>
          <w:b/>
          <w:sz w:val="36"/>
          <w:szCs w:val="36"/>
        </w:rPr>
        <w:tab/>
        <w:t xml:space="preserve">      </w:t>
      </w:r>
    </w:p>
    <w:p>
      <w:pPr>
        <w:pStyle w:val="Normal"/>
        <w:spacing w:before="0" w:after="120"/>
        <w:ind w:firstLine="720"/>
        <w:jc w:val="both"/>
        <w:rPr>
          <w:rFonts w:ascii="VNI-Times" w:hAnsi="VNI-Times" w:cs="VNI-Times"/>
          <w:b/>
          <w:b/>
          <w:sz w:val="36"/>
          <w:szCs w:val="36"/>
        </w:rPr>
      </w:pPr>
      <w:r>
        <w:rPr>
          <w:rFonts w:cs="VNI-Times" w:ascii="VNI-Times" w:hAnsi="VNI-Times"/>
          <w:b/>
          <w:sz w:val="36"/>
          <w:szCs w:val="36"/>
        </w:rPr>
      </w:r>
    </w:p>
    <w:p>
      <w:pPr>
        <w:pStyle w:val="Normal"/>
        <w:spacing w:before="0" w:after="120"/>
        <w:ind w:firstLine="720"/>
        <w:jc w:val="center"/>
        <w:rPr>
          <w:rFonts w:ascii="VNI-Times" w:hAnsi="VNI-Times" w:cs="VNI-Times"/>
          <w:b/>
          <w:b/>
          <w:sz w:val="32"/>
          <w:szCs w:val="32"/>
        </w:rPr>
      </w:pPr>
      <w:r>
        <w:rPr>
          <w:rFonts w:cs="VNI-Times" w:ascii="VNI-Times" w:hAnsi="VNI-Times"/>
          <w:b/>
          <w:sz w:val="32"/>
          <w:szCs w:val="32"/>
        </w:rPr>
        <w:t>THÖÔØNG CHIEÁU</w:t>
      </w:r>
    </w:p>
    <w:p>
      <w:pPr>
        <w:pStyle w:val="Normal"/>
        <w:spacing w:before="0" w:after="120"/>
        <w:ind w:firstLine="720"/>
        <w:jc w:val="center"/>
        <w:rPr>
          <w:rFonts w:ascii="VNI-Times" w:hAnsi="VNI-Times" w:cs="VNI-Times"/>
          <w:b/>
          <w:b/>
          <w:sz w:val="32"/>
          <w:szCs w:val="32"/>
        </w:rPr>
      </w:pPr>
      <w:r>
        <w:rPr>
          <w:rFonts w:cs="VNI-Times" w:ascii="VNI-Times" w:hAnsi="VNI-Times"/>
          <w:b/>
          <w:sz w:val="32"/>
          <w:szCs w:val="32"/>
        </w:rPr>
        <w:t>AÁn haønh - P.L : 2540 - 1996</w:t>
      </w:r>
      <w:r>
        <w:br w:type="page"/>
      </w:r>
    </w:p>
    <w:p>
      <w:pPr>
        <w:pStyle w:val="Normal"/>
        <w:spacing w:before="0" w:after="120"/>
        <w:jc w:val="center"/>
        <w:rPr>
          <w:rFonts w:ascii="VNI-Times" w:hAnsi="VNI-Times" w:cs="VNI-Times"/>
          <w:b/>
          <w:b/>
          <w:color w:val="008000"/>
          <w:sz w:val="40"/>
          <w:szCs w:val="40"/>
        </w:rPr>
      </w:pPr>
      <w:r>
        <w:rPr>
          <w:rFonts w:cs="VNI-Times" w:ascii="VNI-Times" w:hAnsi="VNI-Times"/>
          <w:b/>
          <w:color w:val="008000"/>
          <w:sz w:val="40"/>
          <w:szCs w:val="40"/>
        </w:rPr>
        <w:t>LÔØI ÑAÀU SAÙCH</w:t>
      </w:r>
    </w:p>
    <w:p>
      <w:pPr>
        <w:pStyle w:val="Normal"/>
        <w:spacing w:before="0" w:after="120"/>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spacing w:before="0" w:after="120"/>
        <w:ind w:firstLine="720"/>
        <w:jc w:val="both"/>
        <w:rPr>
          <w:rFonts w:ascii="VNI-Times" w:hAnsi="VNI-Times" w:cs="VNI-Times"/>
        </w:rPr>
      </w:pPr>
      <w:r>
        <w:rPr>
          <w:rFonts w:cs="VNI-Times" w:ascii="VNI-Times" w:hAnsi="VNI-Times"/>
        </w:rPr>
        <w:t>Quyeån Khoùa Hö Luïc Giaûng Giaûi naøy ra ñôøi do loøng nhieät tình, taâm tha thieát mong muoán coù moät “Pho Saùch Phaät Giaùo Vieät Nam” thaät söï Vieät Nam cuûa chuùng toâi. Bao nhieâu naêm roài, chuùng toâi ao öôùc nhöõng tö lieäu Phaät giaùo Vieät Nam coøn soùt laïi ñöôïc dòch ra chöõ quoác ngöõ ñeå cho ngöôøi sau coù phöông tieän tham khaûo hoïc taäp. Raát haân haïnh ñöôïc caùc vò: Thieàu Chöûu, Ñaøo Duy Anh, Nguyeãn Ñaêng Thuïc, Hoøa thöôïng Thanh Kieåm, nhoùm Khoa Hoïc Xaõ Hoäi ñaõ dòch boä Khoùa Hö Luïc. Nöông chuù giaûi cuûa quí vò treân, chuùng toâi deã daøng nhieàu trong khi giaûng giaûi taäp saùch naøy. Quí vò laø aân nhaân lôùn giuùp chuùng toâi thöïc hieän ñöôïc sôû nguyeän töø laâu.</w:t>
      </w:r>
    </w:p>
    <w:p>
      <w:pPr>
        <w:pStyle w:val="Normal"/>
        <w:spacing w:before="0" w:after="120"/>
        <w:ind w:firstLine="720"/>
        <w:jc w:val="both"/>
        <w:rPr>
          <w:rFonts w:ascii="VNI-Times" w:hAnsi="VNI-Times" w:cs="VNI-Times"/>
        </w:rPr>
      </w:pPr>
      <w:r>
        <w:rPr>
          <w:rFonts w:cs="VNI-Times" w:ascii="VNI-Times" w:hAnsi="VNI-Times"/>
        </w:rPr>
        <w:t>Saùch Phaät giaùo Vieät Nam voán dó ngheøo naøn laïi bò maát maùt, caàn baûo toàn vaø laøm taêng tröôûng theâm, chuùng toâi coá gaéng giaûng giaûi vaø in ra, haàu mong theâm lôùn phaàn naøo cho pho saùch Phaät Giaùo Vieät Nam. Giaùo Hoäi Phaät Giaùo Vieät Nam maø khoâng coù moät Pho Saùch Phaät Giaùo Vieät Nam, ñaây laø moät thieáu soùt lôùn. Tröôùc kia Toång Hoäi Phaät Giaùo Baéc Kyø nhôø tröôøng Vieãn Ñoâng Baùc Coå giuùp ñôõ ñaõ in ñöôïc Pho Saùch Phaät Giaùo Vieät Nam laáy teân laø Vieät Nam Phaät Ñieån Tuøng San ñeå phaùt haønh. Song pho saùch naøy vaãn baèng chöõ Haùn, taøi lieäu coøn haïn cheá vaø ít nguôøi ñoïc ñöôïc.</w:t>
      </w:r>
    </w:p>
    <w:p>
      <w:pPr>
        <w:pStyle w:val="Normal"/>
        <w:spacing w:before="0" w:after="120"/>
        <w:ind w:firstLine="720"/>
        <w:jc w:val="both"/>
        <w:rPr>
          <w:rFonts w:ascii="VNI-Times" w:hAnsi="VNI-Times" w:cs="VNI-Times"/>
        </w:rPr>
      </w:pPr>
      <w:r>
        <w:rPr>
          <w:rFonts w:cs="VNI-Times" w:ascii="VNI-Times" w:hAnsi="VNI-Times"/>
        </w:rPr>
        <w:t>Theo quan nieäm chuùng toâi “Pho Saùch Phaät Giaùo Vieät Nam” laø gom goùp caùc quyeån saùch, vaên thô... cuûa caùc baäc Toân tuùc, caùc haøng ñaït ñaïo ngöôøi Vieät Nam ñaõ vieát coøn löu laïi, ñeå thaáy tinh thaàn ngöôøi xöa tu haønh ñaït ñaïo vaø thaâm hieåu Phaät giaùo nhö theá naøo, cho chuùng ta, haøng haäu hoïc, coù chuùt töï haøo veà Toå tieân mình vaø hoïc hoûi theo caùc ngaøi.</w:t>
      </w:r>
    </w:p>
    <w:p>
      <w:pPr>
        <w:pStyle w:val="Normal"/>
        <w:spacing w:before="0" w:after="120"/>
        <w:ind w:firstLine="720"/>
        <w:jc w:val="both"/>
        <w:rPr>
          <w:rFonts w:ascii="VNI-Times" w:hAnsi="VNI-Times" w:cs="VNI-Times"/>
        </w:rPr>
      </w:pPr>
      <w:r>
        <w:rPr>
          <w:rFonts w:cs="VNI-Times" w:ascii="VNI-Times" w:hAnsi="VNI-Times"/>
        </w:rPr>
        <w:t>Quyeån Khoùa Hö Luïc chuùng toâi duøng giaûng giaûi laø baûn in naêm 1943 cuûa Toång Hoäi Phaät Giaùo Baéc Kyø. Muoán ngöôøi nghe vaø ngöôøi ñoïc deã laõnh hoäi, chuùng toâi thay ñoåi thöù töï nhöõng ñeà muïc trong saùch chöõ Haùn, nhöõng phaàn deã ñeå tröôùc, phaàn khoù ñeå sau, coát höôùng daãn ñoäc giaû nhaän ñöôïc yeáu chæ Thieàn toâng. Mong thöïc hieän ñöôïc baûn hoaøi, chuùng toâi khoâng ngaïi taøi ñöùc caïn moûng, maïnh baïo laøm moät vieäc coù theå quaù söùc. Chaéc raèng coøn laém ñieàu sai soùt, mong quí vò Cao minh tha thöù vaø chæ giaùo cho.</w:t>
        <w:tab/>
        <w:tab/>
      </w:r>
    </w:p>
    <w:p>
      <w:pPr>
        <w:pStyle w:val="Normal"/>
        <w:jc w:val="center"/>
        <w:rPr>
          <w:rFonts w:ascii="VNI-Times" w:hAnsi="VNI-Times" w:cs="VNI-Times"/>
        </w:rPr>
      </w:pPr>
      <w:r>
        <w:rPr>
          <w:rFonts w:cs="VNI-Times" w:ascii="VNI-Times" w:hAnsi="VNI-Times"/>
        </w:rPr>
        <w:t>Kính mong,</w:t>
      </w:r>
    </w:p>
    <w:p>
      <w:pPr>
        <w:pStyle w:val="Normal"/>
        <w:jc w:val="center"/>
        <w:rPr>
          <w:rFonts w:ascii="VNI-Times" w:hAnsi="VNI-Times" w:cs="VNI-Times"/>
          <w:color w:val="800080"/>
        </w:rPr>
      </w:pPr>
      <w:r>
        <w:rPr>
          <w:rFonts w:cs="VNI-Times" w:ascii="VNI-Times" w:hAnsi="VNI-Times"/>
          <w:color w:val="800080"/>
        </w:rPr>
        <w:t>THÍCH THANH TÖØ</w:t>
      </w:r>
    </w:p>
    <w:p>
      <w:pPr>
        <w:pStyle w:val="Normal"/>
        <w:jc w:val="center"/>
        <w:rPr>
          <w:rFonts w:ascii="VNI-Times" w:hAnsi="VNI-Times" w:cs="VNI-Times"/>
        </w:rPr>
      </w:pPr>
      <w:r>
        <w:rPr>
          <w:rFonts w:cs="VNI-Times" w:ascii="VNI-Times" w:hAnsi="VNI-Times"/>
        </w:rPr>
        <w:t>Thieàn vieän Thöôøng Chieáu, ngaøy 23/4/96 (6/3 Bính Tyù)</w:t>
      </w:r>
      <w:r>
        <w:br w:type="page"/>
      </w:r>
    </w:p>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t>TRAÀN THAÙI TOÂNG</w:t>
      </w:r>
    </w:p>
    <w:p>
      <w:pPr>
        <w:pStyle w:val="Normal"/>
        <w:ind w:firstLine="720"/>
        <w:jc w:val="center"/>
        <w:rPr>
          <w:rFonts w:ascii="VNI-Times" w:hAnsi="VNI-Times" w:cs="VNI-Times"/>
          <w:b/>
          <w:b/>
        </w:rPr>
      </w:pPr>
      <w:r>
        <w:rPr>
          <w:rFonts w:cs="VNI-Times" w:ascii="VNI-Times" w:hAnsi="VNI-Times"/>
          <w:b/>
        </w:rPr>
        <w:t>Oâng Vua Thieàn Sö</w:t>
      </w:r>
    </w:p>
    <w:p>
      <w:pPr>
        <w:pStyle w:val="Normal"/>
        <w:ind w:firstLine="720"/>
        <w:jc w:val="center"/>
        <w:rPr>
          <w:rFonts w:ascii="VNI-Times" w:hAnsi="VNI-Times" w:cs="VNI-Times"/>
          <w:b/>
          <w:b/>
        </w:rPr>
      </w:pPr>
      <w:r>
        <w:rPr>
          <w:rFonts w:cs="VNI-Times" w:ascii="VNI-Times" w:hAnsi="VNI-Times"/>
          <w:b/>
        </w:rPr>
        <w:t>(1218 - 1277)</w:t>
      </w:r>
    </w:p>
    <w:p>
      <w:pPr>
        <w:pStyle w:val="Normal"/>
        <w:spacing w:before="0" w:after="120"/>
        <w:ind w:firstLine="720"/>
        <w:jc w:val="both"/>
        <w:rPr>
          <w:rFonts w:ascii="VNI-Times" w:hAnsi="VNI-Times" w:cs="VNI-Times"/>
          <w:b/>
          <w:b/>
        </w:rPr>
      </w:pPr>
      <w:r>
        <w:rPr>
          <w:rFonts w:cs="VNI-Times" w:ascii="VNI-Times" w:hAnsi="VNI-Times"/>
          <w:b/>
        </w:rPr>
      </w:r>
    </w:p>
    <w:p>
      <w:pPr>
        <w:pStyle w:val="Normal"/>
        <w:spacing w:before="0" w:after="120"/>
        <w:ind w:firstLine="720"/>
        <w:jc w:val="both"/>
        <w:rPr>
          <w:rFonts w:ascii="VNI-Times" w:hAnsi="VNI-Times" w:cs="VNI-Times"/>
        </w:rPr>
      </w:pPr>
      <w:r>
        <w:rPr>
          <w:rFonts w:cs="VNI-Times" w:ascii="VNI-Times" w:hAnsi="VNI-Times"/>
        </w:rPr>
        <w:t>Traàn Thaùi Toâng teân Traàn Caûnh, con thöù cuûa Traàn Thöøa, sanh naêm Maäu Daàn nieân hieäu Kieán Gia thöù taùm (1218) trieàu Lyù. Gia theá ôû höông Töùc Maëc, phuû Thieân Tröôøng (nay laø xaõ Töùc Maëc huyeän Myõ Loäc tænh Haø Nam Ninh); oâng cha laøm ngheà ñaùnh caù. Nhôø coù coâng deïp loaïn, hoï Traàn daàn daàn coù theá löïc töø ñôøi Lyù Cao Toâng. Traàn Caûnh môùi coù taùm tuoåi ñöôïc Lyù Chieâu Hoaøng nhaän laøm choàng vaø truyeàn ngoâi cho, laáy hieäu laø Thaùi Toâng.</w:t>
      </w:r>
    </w:p>
    <w:p>
      <w:pPr>
        <w:pStyle w:val="Normal"/>
        <w:spacing w:before="0" w:after="120"/>
        <w:ind w:firstLine="720"/>
        <w:jc w:val="both"/>
        <w:rPr>
          <w:rFonts w:ascii="VNI-Times" w:hAnsi="VNI-Times" w:cs="VNI-Times"/>
        </w:rPr>
      </w:pPr>
      <w:r>
        <w:rPr>
          <w:rFonts w:cs="VNI-Times" w:ascii="VNI-Times" w:hAnsi="VNI-Times"/>
        </w:rPr>
        <w:t>Naêm Thaùi Toâng leân hai möôi tuoåi, Lyù Chieâu Hoaøng möôøi chín tuoåi ñang laø Hoaøng haäu, bò Traàn Thuû Ñoä eùp Thaùi Toâng giaùng Chieâu Hoaøng laøm Coâng chuùa, laáy chò baø laø Thuaän Thieân, vôï Traàn Lieãu (anh ruoät Thaùi Toâng) laøm Hoaøng haäu. Lyù do, vì Thuû Ñoä noân noùng Thaùi Toâng coù con ñeå keá thöøa, maø Chieâu Hoaøng chaäm con, chò baø ñang mang thai. Traàn Lieãu phaãn uaát noåi loaïn thaùng gieâng naêm Bính Thaân (1236).</w:t>
      </w:r>
    </w:p>
    <w:p>
      <w:pPr>
        <w:pStyle w:val="Normal"/>
        <w:spacing w:before="0" w:after="120"/>
        <w:ind w:firstLine="720"/>
        <w:jc w:val="both"/>
        <w:rPr>
          <w:rFonts w:ascii="VNI-Times" w:hAnsi="VNI-Times" w:cs="VNI-Times"/>
        </w:rPr>
      </w:pPr>
      <w:r>
        <w:rPr>
          <w:rFonts w:cs="VNI-Times" w:ascii="VNI-Times" w:hAnsi="VNI-Times"/>
        </w:rPr>
        <w:t>Do nhieàu noãi khoå vaø loøng ray röùt baát an, luùc möôøi giôø ñeâm ngaøy moàng ba thaùng tö naêm 1236, vua Thaùi Toâng boû ngai vaøng, troán leân nuùi Yeân Töû ñi tu. Vua ñem theo moät soá tuøy tuøng, noùi ñi ñeå nghe dö luaän daân gian, bieát roõ söï thaät cho deã beà trò nöôùc. Sang soâng, ñoaøn ngöôøi ñi veà phía ñoâng. Baáy giôø vua môùi noùi roõ yù ñònh ñi tu vôùi caùc ngöôøi tuøy tuøng vaø baûo hoï trôû veà. Moïi ngöôøi ñeàu ngaïc nhieân vaø khoùc loùc. Vaøo khoaûng saùu giôø saùng hoâm sau vua ñeán beán ñoø Ñaïi Than ôû nuùi Phaû Laïi. Trôøi saùng, sôï ngöôøi nhaän ra, vua laáy vaït aùo che maët maø qua ñoø, roài theo ñöôøng taét leân nuùi. Ñeán toái, vua vaøo nghæ trong chuøa Giaùc Haïnh, ñôïi saùng laïi ñi. Khoù khaên treøo nuùi hieåm, loäi suoái saâu, con ngöïa ñaõ yeáu khoâng theå leân nuùi ñöôïc nöõa, vua phaûi boû ngöïa vòn vaøo caùc taûng ñaù maø ñi. Khoaûng hai giôø tröa môùi ñeán chaân nuùi Yeân Töû. Saùng hoâm sau, vua leân thaúng ñænh nuùi vaø vaøo tham kieán Thieàn sö Truùc Laâm (coù leõ Thieàn sö Ñaïo Vie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Thaáy Traãm, Quoác sö möøng rôõ. Ngöôøi ung dung baûo Traãm: Laõo taêng ôû choán sôn daõ ñaõ laâu, xöông cöùng maët gaày, aên rau raêm, nhai haït deû, uoáng nöôùc suoái, vui caûnh nuùi röøng ñaõ quen, loøng nheï nhö ñaùm maây noåi, cho neân môùi theo gioù maø ñeán ñaây. Nay beä haï boû ñòa vò nhaân chuû maø nghó ñeán caûnh queâ muøa röøng nuùi, haún laø muoán tìm caàu gì ôû ñaây cho neân môùi ñeán, phaûi khoâng? Traãm nghe lôøi thaày hoûi, hai haøng nöôùc maét öùa ra, lieàn thöa vôùi thaày raèng: Traãm coøn thô aáu, ñaõ sôùm maát meï cha, trô vô ñöùng treân só daân, khoâng coù nôi naøo ñeå nöông töïa. Laïi nghó raèng söï nghieäp ñeá vöông ñôøi tröôùc höng pheá baát thöôøng, cho neân môùi vaøo ñaây, chæ muoán caàu thaønh Phaät, chôù chaúng muoán tìm gì khaùc. Thaày ñaùp: Trong nuùi voán khoâng coù Phaät, Phaät ôû trong taâm ta. Neáu taâm laéng laëng trí tueä xuaát hieän, ñoù chính laø Phaät. Neáu beä haï giaùc ngoä ñöôïc taâm aáy thì töùc khaéc thaønh Phaät ngay taïi choã, khoâng caàn ñi tìm cöïc khoå ôû beân ngoaøi.” </w:t>
        <w:tab/>
      </w:r>
    </w:p>
    <w:p>
      <w:pPr>
        <w:pStyle w:val="Normal"/>
        <w:spacing w:before="0" w:after="120"/>
        <w:jc w:val="center"/>
        <w:rPr>
          <w:rFonts w:ascii="VNI-Times" w:hAnsi="VNI-Times" w:cs="VNI-Times"/>
        </w:rPr>
      </w:pPr>
      <w:r>
        <w:rPr>
          <w:rFonts w:cs="VNI-Times" w:ascii="VNI-Times" w:hAnsi="VNI-Times"/>
        </w:rPr>
        <w:t>(Baøi töïa saùch Thieàn Toâng Chæ Nam)</w:t>
      </w:r>
    </w:p>
    <w:p>
      <w:pPr>
        <w:pStyle w:val="Normal"/>
        <w:spacing w:before="0" w:after="120"/>
        <w:ind w:firstLine="720"/>
        <w:jc w:val="both"/>
        <w:rPr>
          <w:rFonts w:ascii="VNI-Times" w:hAnsi="VNI-Times" w:cs="VNI-Times"/>
        </w:rPr>
      </w:pPr>
      <w:r>
        <w:rPr>
          <w:rFonts w:cs="VNI-Times" w:ascii="VNI-Times" w:hAnsi="VNI-Times"/>
        </w:rPr>
        <w:t>Hoâm sau, Traàn Thuû Ñoä ñem caùc quan leân nuùi Yeân Töû ñoùn vua veà kinh. Baøi töïa Thieàn Toâng Chæ Nam, Thaùi Toâng vieát: “Thaáy Traãm, Traàn Coâng thoáng thieát noùi: Toâi chòu lôøi uûy thaùc cuûa Tieân quaân, phuïng söï nhaø vua trong vieäc laøm chuû thaàn daân. Nhaân daân ñang mong ñôïi beä haï nhö con ñoû troâng ñôïi cha meï. Huoáng chi ngaøy nay caùc vò coá laõo trong trieàu ñeàu laø hoï haøng thaân thích, só thöù trong nöôùc ai naáy ñeàu vui veû phuïc tuøng, ñeán ñöùa treû leân baûy cuõng bieát nhaø vua laø cha meï daân. Vaû laïi Thaùi Toå vöøa môùi boû toâi maø ñi, hoøn ñaát treân naém moà chöa raùo, lôøi daën doø beân tai coøn vaêng vaúng, theá maø beä haï ñaõ laùnh vaøo choán nuùi röøng aån cö ñeå caàu thoûa laáy yù chí rieâng cuûa mình. Toâi daùm noùi raèng beä haï vì söï töï tu cho rieâng mình maø laøm vaäy thì ñöôïc, nhöng coøn quoác gia xaõ taéc thì sao? Neáu ñeå lôøi khen suoâng cho ñôøi sau thì sao baèng laáy ngay thaân mình laøm ngöôøi daãn ñaïo cho thieân haï? Beä haï neáu khoâng nghó laïi, quaàn thaàn chuùng toâi cuøng thieân haï seõ xin cuøng cheát caû trong ngaøy hoâm nay, quyeát khoâng trôû veà.</w:t>
        <w:tab/>
      </w:r>
    </w:p>
    <w:p>
      <w:pPr>
        <w:pStyle w:val="Normal"/>
        <w:spacing w:before="0" w:after="120"/>
        <w:ind w:firstLine="720"/>
        <w:jc w:val="both"/>
        <w:rPr>
          <w:rFonts w:ascii="VNI-Times" w:hAnsi="VNI-Times" w:cs="VNI-Times"/>
        </w:rPr>
      </w:pPr>
      <w:r>
        <w:rPr>
          <w:rFonts w:cs="VNI-Times" w:ascii="VNI-Times" w:hAnsi="VNI-Times"/>
        </w:rPr>
        <w:t>Traãm nghe Thaùi sö vaø caùc quaàn thaàn boâ laõo ñeàu khoâng chòu boû Traãm, cho neân môùi ñem lôøi Thaùi Sö maø baïch laïi vôùi Quoác sö, Quoác sö caàm tay Traãm maø noùi: Phaøm laøm ñaáng nhaân quaân, thì phaûi laáy yù muoán cuûa thieân haï laøm yù muoán cuûa mình, vaø taâm thieân haï laøm taâm cuûa mình. Nay thieân haï muoán ñoùn beä haï veà, beä haï khoâng veà sao ñöôïc? Tuy nhieân söï nghieân cöùu noäi ñieån xin beä haï ñöøng phuùt naøo queân.</w:t>
      </w:r>
    </w:p>
    <w:p>
      <w:pPr>
        <w:pStyle w:val="TextBody"/>
        <w:ind w:firstLine="720"/>
        <w:rPr>
          <w:i w:val="false"/>
          <w:i w:val="false"/>
          <w:sz w:val="26"/>
          <w:szCs w:val="26"/>
        </w:rPr>
      </w:pPr>
      <w:r>
        <w:rPr>
          <w:i w:val="false"/>
          <w:sz w:val="26"/>
          <w:szCs w:val="26"/>
        </w:rPr>
        <w:t>Bôûi vaäy Traãm vôùi moïi ngöôøi trong trieàu môùi trôû veà kinh, mieãn cöôõng maø leân laïi ngoâi baùu. Roøng raõ trong möôøi naêm trôøi, moãi khi coù cô hoäi vieäc nöôùc nhaøn roãi, Traãm laïi tuï hoïp caùc baäc kyø ñöùc ñeå hoïc hoûi ñaïo thieàn. Caùc kinh ñieån cuûa caùc heä thoáng giaùo lyù chaùnh, khoâng kinh naøo laø Traãm khoâng nghieân cöùu. Traãm thöôøng ñoïc kinh Kim Cang, moät hoâm ñoïc ñeán caâu “öng voâ sôû truï nhi sanh kyø taâm”, buoâng kinh xuoáng chieâm nghieäm, boãng hoaùt nhieân töï ngoä...”</w:t>
      </w:r>
    </w:p>
    <w:p>
      <w:pPr>
        <w:pStyle w:val="Normal"/>
        <w:spacing w:before="0" w:after="120"/>
        <w:ind w:firstLine="720"/>
        <w:jc w:val="both"/>
        <w:rPr>
          <w:rFonts w:ascii="VNI-Times" w:hAnsi="VNI-Times" w:cs="VNI-Times"/>
        </w:rPr>
      </w:pPr>
      <w:r>
        <w:rPr>
          <w:rFonts w:cs="VNI-Times" w:ascii="VNI-Times" w:hAnsi="VNI-Times"/>
        </w:rPr>
        <w:t>Thaùi Toâng laø oâng vua chaêm hoïc, trong baøi töïa Kinh Kim Cang Tam-muoäi oâng vieát: “Traãm lo vieäc chaên daân, moãi luùc gian nan thöôøng laên loùc trong coâng vieäc, queân caû sôùm chieàu. Coâng vieäc thì coù haøng vaïn thöù maø thì giôø nhaøn roãi khoâng coù ñöôïc bao laêm. Sieâng coâng vieäc, tieác ngaøy giôø, Traãm coá hoïc haønh theâm. Chöõ nghóa thì chöa bieát ñöôïc bao laêm, cho neân ban ñeâm ñeán giôø khuya vaãn coøn phaûi thöùc ñeå ñoïc saùch; hoïc saùch Nho roài coøn hoïc kinh Phaät.” Thaùi Toâng quaû laø oâng vua caàn maãn hieáu hoïc, khoâng buoâng mình theo duïc laïc.</w:t>
      </w:r>
    </w:p>
    <w:p>
      <w:pPr>
        <w:pStyle w:val="Normal"/>
        <w:spacing w:before="0" w:after="120"/>
        <w:ind w:firstLine="720"/>
        <w:jc w:val="both"/>
        <w:rPr>
          <w:rFonts w:ascii="VNI-Times" w:hAnsi="VNI-Times" w:cs="VNI-Times"/>
        </w:rPr>
      </w:pPr>
      <w:r>
        <w:rPr>
          <w:rFonts w:cs="VNI-Times" w:ascii="VNI-Times" w:hAnsi="VNI-Times"/>
        </w:rPr>
        <w:t>Chaúng nhöõng theá, Thaùi Toâng laïi laø oâng vua anh huøng. Naêm 1257 giaëc Moâng Coå xaâm laêng ñaát nöôùc. Thaùi Toâng ñích thaân tham gia chæ huy nhieàu traän, coù maët ôû caû moïi nôi nguy hieåm, khieán quaân só ñeàu nöùc loøng chieán ñaáu. Keát quaû quaân ta ñaõ ñaùnh tan quaân xaâm löôïc, giaëc Moâng Coå thaùo thaân chaïy veà Vaân Nam vaøo ñaàu naêm 1258. Ñaây laø oâng vua vöøa ñaïo ñöùc vöøa anh huøng, laøm saùng rôõ nhöõng trang söû oai huøng cuûa daân toäc Vieät Nam.</w:t>
      </w:r>
    </w:p>
    <w:p>
      <w:pPr>
        <w:pStyle w:val="Normal"/>
        <w:spacing w:before="0" w:after="120"/>
        <w:ind w:firstLine="720"/>
        <w:jc w:val="both"/>
        <w:rPr>
          <w:rFonts w:ascii="VNI-Times" w:hAnsi="VNI-Times" w:cs="VNI-Times"/>
        </w:rPr>
      </w:pPr>
      <w:r>
        <w:rPr>
          <w:rFonts w:cs="VNI-Times" w:ascii="VNI-Times" w:hAnsi="VNI-Times"/>
        </w:rPr>
        <w:t>Sau cuoäc chieán, ñaát nöôùc thaùi bình, Traàn Thaùi Toâng nhöôøng ngoâi cho con naêm 1258 leân laøm Thaùi thöôïng hoaøng. Töø ñaây Thaùi Toâng vöøa laøm coá vaán cho con, vöøa lo nghieân cöùu tu Thieàn. Ñeán luùc vua Traàn Thaùnh Toâng ñuû söùc ñaûm ñang vieäc nöôùc, oâng lui veà laäp am Thaùi Vi ôû vuøng röøng nuùi Vó Laâm coá ñoâ Hoa Lö ñeå an daân laäp aáp vaø tu haønh.</w:t>
      </w:r>
    </w:p>
    <w:p>
      <w:pPr>
        <w:pStyle w:val="Normal"/>
        <w:spacing w:before="0" w:after="120"/>
        <w:ind w:firstLine="720"/>
        <w:jc w:val="both"/>
        <w:rPr>
          <w:rFonts w:ascii="VNI-Times" w:hAnsi="VNI-Times" w:cs="VNI-Times"/>
        </w:rPr>
      </w:pPr>
      <w:r>
        <w:rPr>
          <w:rFonts w:cs="VNI-Times" w:ascii="VNI-Times" w:hAnsi="VNI-Times"/>
        </w:rPr>
        <w:t>Thaùi Toâng beänh, nhaân nuoâi beänh cha, Thaùnh Toâng thöa: “Chaân khoâng vaø ngoan khoâng laø ñoàng hay khaùc?” Thaùi Toâng baûo: “Hö khoâng laø moät, chæ vì taâm mình meâ ngoä neân coù chaân vaø ngoan. Thí nhö phoøng nhaø môû cöûa thì saùng, ñoùng cöûa thì toái, saùng toái chaúng ñoàng maø phoøng nhaø laø moät.”</w:t>
      </w:r>
    </w:p>
    <w:p>
      <w:pPr>
        <w:pStyle w:val="Normal"/>
        <w:spacing w:before="0" w:after="120"/>
        <w:ind w:firstLine="720"/>
        <w:jc w:val="both"/>
        <w:rPr>
          <w:rFonts w:ascii="VNI-Times" w:hAnsi="VNI-Times" w:cs="VNI-Times"/>
        </w:rPr>
      </w:pPr>
      <w:r>
        <w:rPr>
          <w:rFonts w:cs="VNI-Times" w:ascii="VNI-Times" w:hAnsi="VNI-Times"/>
        </w:rPr>
        <w:t>Hoâm sau, Quoác sö Ñaïi Ñaêng vaøo thaêm thöa: “Beä haï beänh chaêng?” Thaùi Toâng noùi: “Töù ñaïi laø beänh, caùi naøy xöa nay sanh töû khoâng can heä, maø dính keït trong beänh hoaïn sao?”</w:t>
      </w:r>
    </w:p>
    <w:p>
      <w:pPr>
        <w:pStyle w:val="Normal"/>
        <w:spacing w:before="0" w:after="120"/>
        <w:ind w:firstLine="720"/>
        <w:jc w:val="both"/>
        <w:rPr>
          <w:rFonts w:ascii="VNI-Times" w:hAnsi="VNI-Times" w:cs="VNI-Times"/>
        </w:rPr>
      </w:pPr>
      <w:r>
        <w:rPr>
          <w:rFonts w:cs="VNI-Times" w:ascii="VNI-Times" w:hAnsi="VNI-Times"/>
        </w:rPr>
        <w:t>Khoaûng maáy hoâm sau, Thaùi Toâng laëng thinh khoâng noùi, ñuoåi heát keû haàu haï, ñem vieäc nöôùc daën doø Thaùnh Toâng. Thaùnh Toâng muoán nhôø hai Quoác sö Phuø Vaân (Ñaïo Vieân), Ñaïi Ñaêng noùi phaùp xuaát theá cho Thaùi Toâng nghe. Thaùi Toâng gaèn gioïng baûo: “Ñeán trong ñaây, bôùt moät maûy tô döôøng treân thòt khoeùt thöông, theâm moät maûy tô nhö trong maét ñeå buïi. Ba ñôøi chö Phaät boán maét nhìn nhau, saùu ñôøi Toå sö thoái thaân coù phaàn. Duø Phuø Vaân noùi huyeàn, Ñaïi Ñaêng thuyeát dieäu ñeàu laø lôøi thöøa, coù ích gì ñoái vôùi caùi naøy?”</w:t>
      </w:r>
    </w:p>
    <w:p>
      <w:pPr>
        <w:pStyle w:val="Normal"/>
        <w:spacing w:before="0" w:after="120"/>
        <w:ind w:firstLine="720"/>
        <w:jc w:val="both"/>
        <w:rPr>
          <w:rFonts w:ascii="VNI-Times" w:hAnsi="VNI-Times" w:cs="VNI-Times"/>
        </w:rPr>
      </w:pPr>
      <w:r>
        <w:rPr>
          <w:rFonts w:cs="VNI-Times" w:ascii="VNI-Times" w:hAnsi="VNI-Times"/>
        </w:rPr>
        <w:t>Noùi xong, Ngaøi laëng leõ thò tòch, nhaèm naêm Ñinh Söûu nieân hieäu Baûo Phuø thöù naêm, thoï saùu möôi tuoåi.</w:t>
      </w:r>
    </w:p>
    <w:p>
      <w:pPr>
        <w:pStyle w:val="Normal"/>
        <w:spacing w:before="0" w:after="120"/>
        <w:ind w:firstLine="720"/>
        <w:jc w:val="both"/>
        <w:rPr>
          <w:rFonts w:ascii="VNI-Times" w:hAnsi="VNI-Times" w:cs="VNI-Times"/>
        </w:rPr>
      </w:pPr>
      <w:r>
        <w:rPr>
          <w:rFonts w:cs="VNI-Times" w:ascii="VNI-Times" w:hAnsi="VNI-Times"/>
        </w:rPr>
        <w:t>Ngaøi coøn löu laïi nhöõng taùc phaåm:</w:t>
      </w:r>
    </w:p>
    <w:p>
      <w:pPr>
        <w:pStyle w:val="Normal"/>
        <w:ind w:firstLine="720"/>
        <w:jc w:val="both"/>
        <w:rPr>
          <w:rFonts w:ascii="VNI-Times" w:hAnsi="VNI-Times" w:cs="VNI-Times"/>
        </w:rPr>
      </w:pPr>
      <w:r>
        <w:rPr>
          <w:rFonts w:cs="VNI-Times" w:ascii="VNI-Times" w:hAnsi="VNI-Times"/>
        </w:rPr>
        <w:t>1. Thieàn Toâng Chæ Nam</w:t>
      </w:r>
    </w:p>
    <w:p>
      <w:pPr>
        <w:pStyle w:val="Normal"/>
        <w:ind w:firstLine="720"/>
        <w:jc w:val="both"/>
        <w:rPr>
          <w:rFonts w:ascii="VNI-Times" w:hAnsi="VNI-Times" w:cs="VNI-Times"/>
        </w:rPr>
      </w:pPr>
      <w:r>
        <w:rPr>
          <w:rFonts w:cs="VNI-Times" w:ascii="VNI-Times" w:hAnsi="VNI-Times"/>
        </w:rPr>
        <w:t>2. Kim Cang Tam-muoäi Kinh chuù giaûi</w:t>
      </w:r>
    </w:p>
    <w:p>
      <w:pPr>
        <w:pStyle w:val="Normal"/>
        <w:ind w:firstLine="720"/>
        <w:jc w:val="both"/>
        <w:rPr>
          <w:rFonts w:ascii="VNI-Times" w:hAnsi="VNI-Times" w:cs="VNI-Times"/>
        </w:rPr>
      </w:pPr>
      <w:r>
        <w:rPr>
          <w:rFonts w:cs="VNI-Times" w:ascii="VNI-Times" w:hAnsi="VNI-Times"/>
        </w:rPr>
        <w:t>3. Luïc Thôøi Saùm Hoái Khoa Nghi</w:t>
      </w:r>
    </w:p>
    <w:p>
      <w:pPr>
        <w:pStyle w:val="Normal"/>
        <w:ind w:firstLine="720"/>
        <w:jc w:val="both"/>
        <w:rPr>
          <w:rFonts w:ascii="VNI-Times" w:hAnsi="VNI-Times" w:cs="VNI-Times"/>
        </w:rPr>
      </w:pPr>
      <w:r>
        <w:rPr>
          <w:rFonts w:cs="VNI-Times" w:ascii="VNI-Times" w:hAnsi="VNI-Times"/>
        </w:rPr>
        <w:t>4. Bình Ñaúng Leã Saùm Vaên</w:t>
      </w:r>
    </w:p>
    <w:p>
      <w:pPr>
        <w:pStyle w:val="Normal"/>
        <w:ind w:firstLine="720"/>
        <w:jc w:val="both"/>
        <w:rPr>
          <w:rFonts w:ascii="VNI-Times" w:hAnsi="VNI-Times" w:cs="VNI-Times"/>
        </w:rPr>
      </w:pPr>
      <w:r>
        <w:rPr>
          <w:rFonts w:cs="VNI-Times" w:ascii="VNI-Times" w:hAnsi="VNI-Times"/>
        </w:rPr>
        <w:t>5. Khoùa Hö Luïc</w:t>
      </w:r>
    </w:p>
    <w:p>
      <w:pPr>
        <w:pStyle w:val="Normal"/>
        <w:spacing w:before="0" w:after="120"/>
        <w:ind w:firstLine="720"/>
        <w:jc w:val="both"/>
        <w:rPr>
          <w:rFonts w:ascii="VNI-Times" w:hAnsi="VNI-Times" w:cs="VNI-Times"/>
        </w:rPr>
      </w:pPr>
      <w:r>
        <w:rPr>
          <w:rFonts w:cs="VNI-Times" w:ascii="VNI-Times" w:hAnsi="VNI-Times"/>
        </w:rPr>
        <w:t>6. Thi Taäp.</w:t>
      </w:r>
      <w:r>
        <w:br w:type="page"/>
      </w:r>
    </w:p>
    <w:p>
      <w:pPr>
        <w:pStyle w:val="Normal"/>
        <w:spacing w:before="0" w:after="120"/>
        <w:jc w:val="center"/>
        <w:rPr/>
      </w:pPr>
      <w:r>
        <w:rPr>
          <w:rFonts w:eastAsia="Wingdings" w:cs="Wingdings" w:ascii="Wingdings" w:hAnsi="Wingdings"/>
          <w:sz w:val="36"/>
          <w:szCs w:val="36"/>
        </w:rPr>
        <w:t></w:t>
      </w:r>
      <w:r>
        <w:rPr>
          <w:rFonts w:cs="VNI-Times" w:ascii="VNI-Times" w:hAnsi="VNI-Times"/>
          <w:b/>
          <w:color w:val="008000"/>
          <w:sz w:val="40"/>
          <w:szCs w:val="40"/>
        </w:rPr>
        <w:t>Töïa</w:t>
      </w:r>
    </w:p>
    <w:p>
      <w:pPr>
        <w:pStyle w:val="Heading3"/>
        <w:ind w:firstLine="720"/>
        <w:rPr>
          <w:color w:val="008000"/>
          <w:sz w:val="40"/>
          <w:szCs w:val="40"/>
        </w:rPr>
      </w:pPr>
      <w:r>
        <w:rPr>
          <w:color w:val="008000"/>
          <w:sz w:val="40"/>
          <w:szCs w:val="40"/>
        </w:rPr>
        <w:t>THIEÀN TOÂNG CHÆ NAM</w:t>
      </w:r>
    </w:p>
    <w:p>
      <w:pPr>
        <w:pStyle w:val="Normal"/>
        <w:spacing w:before="0" w:after="120"/>
        <w:ind w:firstLine="720"/>
        <w:jc w:val="both"/>
        <w:rPr>
          <w:rFonts w:ascii="VNI-Times" w:hAnsi="VNI-Times" w:cs="VNI-Times"/>
          <w:color w:val="008000"/>
          <w:sz w:val="40"/>
          <w:szCs w:val="40"/>
        </w:rPr>
      </w:pPr>
      <w:r>
        <w:rPr>
          <w:rFonts w:cs="VNI-Times" w:ascii="VNI-Times" w:hAnsi="VNI-Times"/>
          <w:color w:val="008000"/>
          <w:sz w:val="40"/>
          <w:szCs w:val="40"/>
        </w:rPr>
      </w:r>
    </w:p>
    <w:p>
      <w:pPr>
        <w:pStyle w:val="Heading1"/>
        <w:ind w:firstLine="720"/>
        <w:jc w:val="both"/>
        <w:rPr>
          <w:color w:val="0000FF"/>
          <w:sz w:val="26"/>
          <w:szCs w:val="26"/>
        </w:rPr>
      </w:pPr>
      <w:r>
        <w:rPr>
          <w:color w:val="0000FF"/>
          <w:sz w:val="26"/>
          <w:szCs w:val="26"/>
        </w:rPr>
        <w:t>Dòch</w:t>
      </w:r>
    </w:p>
    <w:p>
      <w:pPr>
        <w:pStyle w:val="Normal"/>
        <w:spacing w:before="0" w:after="120"/>
        <w:ind w:firstLine="720"/>
        <w:jc w:val="both"/>
        <w:rPr>
          <w:rFonts w:ascii="VNI-Times" w:hAnsi="VNI-Times" w:cs="VNI-Times"/>
        </w:rPr>
      </w:pPr>
      <w:r>
        <w:rPr>
          <w:rFonts w:cs="VNI-Times" w:ascii="VNI-Times" w:hAnsi="VNI-Times"/>
        </w:rPr>
        <w:t>Traãm thaàm nghó: Phaät khoâng coù nam baéc, moïi ngöôøi ñeàu coù theå tu caàu. Taùnh coù trí ngu, ñoàng saün giaùc ngoä. Vì vaäy, phöông tieän daãn duï ñaùm ngöôøi meâ, ñeå saùng toû ñöôøng taét sanh töû, laø kinh ñieån cuûa ñöùc Phaät chuùng ta. Ñaët möïc thöôùc cho ñôøi, laøm moâ phaïm ngöôøi sau, laø troïng traùch caùc baäc Thaùnh tröôùc (Toå). Cho neân Luïc Toå noùi: “Nhöõng baäc Thaùnh tröôùc (Toå) cuøng Ñaïi sö (Phaät) khoâng khaùc.” Neân bieát giaùo phaùp cuûa Phaät nhôø caùc baäc Thaùnh tröôùc truyeàn baù ôû ñôøi. Nay Traãm ñaâu theå khoâng laáy traùch nhieäm caùc baäc Thaùnh tröôùc laøm traùch nhieäm cuûa mình, giaùo phaùp cuûa Phaät laøm giaùo phaùp cuûa mình.</w:t>
      </w:r>
    </w:p>
    <w:p>
      <w:pPr>
        <w:pStyle w:val="Normal"/>
        <w:spacing w:before="0" w:after="120"/>
        <w:ind w:firstLine="720"/>
        <w:jc w:val="both"/>
        <w:rPr>
          <w:rFonts w:ascii="VNI-Times" w:hAnsi="VNI-Times" w:cs="VNI-Times"/>
        </w:rPr>
      </w:pPr>
      <w:r>
        <w:rPr>
          <w:rFonts w:cs="VNI-Times" w:ascii="VNI-Times" w:hAnsi="VNI-Times"/>
        </w:rPr>
        <w:t xml:space="preserve">Vaû laïi, thuôû Traãm coøn nieân thieáu coù chuùt ít hieåu bieát, vöøa nghe lôøi daïy cuûa Thieàn sö thì taâm tö loùng laëng, boãng döng thanh tònh; neân ñeå taâm nôi noäi giaùo, tham cöùu Thieàn toâng, doác loøng tìm thaày, chí thaønh moä ñaïo. Tuy yù hoài höôùng ñaõ naåy maàm, maø cô caûm xuùc chöa thaáu suoát. </w:t>
      </w:r>
    </w:p>
    <w:p>
      <w:pPr>
        <w:pStyle w:val="Normal"/>
        <w:spacing w:before="0" w:after="120"/>
        <w:ind w:firstLine="720"/>
        <w:jc w:val="both"/>
        <w:rPr>
          <w:rFonts w:ascii="VNI-Times" w:hAnsi="VNI-Times" w:cs="VNI-Times"/>
        </w:rPr>
      </w:pPr>
      <w:r>
        <w:rPr>
          <w:rFonts w:cs="VNI-Times" w:ascii="VNI-Times" w:hAnsi="VNI-Times"/>
        </w:rPr>
        <w:t>Naêm möôøi saùu tuoåi, Thaùi haäu ñaõ chaùn coõi ñôøi, Traãm naèm rôm goái ñaát, khoùc ra maùu maét, ñau ñôùn naùt loøng; ngoaøi noãi ñau buoàn naøy, ñaâu raûnh nghó vieäc khaùc. Chæ vaøi naêm sau, Thaùi Toå Hoaøng ñeá cuõng baêng haø. Loøng thöông meï chöa nguoâi, noãi xoùt cha caøng thoáng thieát, buoàn thaûm traøn treà khoù beà deïp ñöôïc. Traãm nghó: Coâng cha meï ñoái vôùi con, nuoâi naáng voã veà khoâng thieáu ñieàu gì, duø con phaûi xöông tan thòt naùt vaãn chöa ñuû ñaùp ñeàn trong muoân moät. Huoáng nöõa, Thaùi Toå Hoaøng ñeá khai cô laäp nghieäp raát ñoãi gian nan, trò nöôùc giuùp ñôøi caøng heä troïng. Ngöôøi ñem ñaát nöôùc giao cho ta khi coøn thô aáu, khieán ta ngaøy ñeâm canh caùnh khoâng chuùt thaûnh thôi. Ta loøng rieâng töï baûo: Treân ñaõ khoâng coøn cha meï ñeå töïa nöông, döôùi ngaïi chaúng xöùng loøng daân mong ñôïi. Phaûi laøm sao ñaây? Ta suy ñi nghó laïi: Chi baèng lui veà ôû choán nuùi röøng, tìm hoïc Phaät phaùp ñeå hieåu roõ vieäc lôùn sanh töû, laáy ñoù ñeàn ñaùp coâng ôn cha meï, chaúng hay hôn sao? Theá laø chí Traãm ñaõ quyeát ñònh.</w:t>
        <w:tab/>
      </w:r>
    </w:p>
    <w:p>
      <w:pPr>
        <w:pStyle w:val="Normal"/>
        <w:spacing w:before="0" w:after="120"/>
        <w:ind w:firstLine="720"/>
        <w:jc w:val="both"/>
        <w:rPr>
          <w:rFonts w:ascii="VNI-Times" w:hAnsi="VNI-Times" w:cs="VNI-Times"/>
        </w:rPr>
      </w:pPr>
      <w:r>
        <w:rPr>
          <w:rFonts w:cs="VNI-Times" w:ascii="VNI-Times" w:hAnsi="VNI-Times"/>
        </w:rPr>
        <w:t>Ñeâm muøng ba thaùng tö naêm Bính Thaân, nieân hieäu Thieân ÖÙng Chính Bình thöù naêm (1236), Traãm ñoåi y phuïc ñi ra khoûi cöûa cung, baûo taû höõu raèng: “Traãm muoán ñi daïo ñeå ngaàm nghe lôøi daân, bieát ñöôïc chí daân, môùi hieåu thaáu noãi khoù khaên cuûa hoï.” Baáy giôø taû höõu theo Traãm khoâng quaù baûy taùm ngöôøi. Giôø hôïi ñeâm aáy, Traãm côõi moät ngöïa laëng leõ ra ñi; sang soâng thaúng veà höôùng ñoâng, môùi noùi thaät loøng cho taû höõu bieát. Taû höõu ngaïc nhieân, taát caû ñeàu khoùc. Giôø meïo hoâm sau, ñeán beán ñoø Ñaïi Than beân nuùi Phaû Laïi, sôï coù ngöôøi bieát, Traãm laáy aùo che maët qua soâng, ñi taét theo ñöôøng nuùi. Ñeán toái vaøo nghæ chuøa Taêng Giaùc Haïnh, ñôïi saùng laïi ñi. Leo treøo laën loäi, nuùi hieåm suoái saâu, ngöïa moûi meät khoâng theå tieán leân ñöôïc; Traãm beøn boû ngöïa vin vaùch ñaù maø laàn böôùc, ñeán giôø muøi môùi tôùi söôøn nuùi Yeân Töû. Saùng hoâm sau, Traãm treøo thaúng leân ñænh nuùi, tham kieán vò Ñaïi Sa-moân Quoác sö Truùc Laâm. Quoác sö vöøa thaáy Traãm möøng rôõ, ung dung baû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õo taêng ôû laâu nôi sôn daõ, xöông cöùng maët gaày, aên rau ñaéng caén haït deû, uoáng nöôùc suoái daïo caûnh röøng, loøng nhö maây noåi theo gioù ñeán ñaây. Nay beä haï boû ngoâi nhaân chuû, nghó ñeán nôi queâ heøn röøng nuùi, chaúng hay beä haï mong caàu ñieàu gì maø ñeán ñaây?”</w:t>
      </w:r>
    </w:p>
    <w:p>
      <w:pPr>
        <w:pStyle w:val="Normal"/>
        <w:spacing w:before="0" w:after="120"/>
        <w:ind w:firstLine="720"/>
        <w:jc w:val="both"/>
        <w:rPr>
          <w:rFonts w:ascii="VNI-Times" w:hAnsi="VNI-Times" w:cs="VNI-Times"/>
        </w:rPr>
      </w:pPr>
      <w:r>
        <w:rPr>
          <w:rFonts w:cs="VNI-Times" w:ascii="VNI-Times" w:hAnsi="VNI-Times"/>
        </w:rPr>
        <w:t>Traãm nghe noùi, hai haøng nöôùc maét töï traøn, ñaùp laïi Sö raèng: “Traãm coøn thô aáu voäi maát hai thaân, bô vô ñöùng treân só daân khoâng choã nöông töïa. Laïi nghó söï nghieäp caùc baäc ñeá vöông ñôøi tröôùc, thònh suy khoâng thöôøng, cho neân Traãm ñeán nuùi naøy chæ caàu laøm PHAÄT, chôù khoâng caàu gì khaùc.” Sö baû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ng nuùi voán khoâng coù Phaät, Phaät chæ ôû trong taâm. Taâm laëng maø bieát goïi laø Chaân Phaät. Nay beä haï neáu ngoä taâm naøy thì töùc khaéc thaønh Phaät, khoâng nhoïc tìm caàu beân ngoaøi.”</w:t>
      </w:r>
    </w:p>
    <w:p>
      <w:pPr>
        <w:pStyle w:val="Normal"/>
        <w:spacing w:before="0" w:after="120"/>
        <w:ind w:firstLine="720"/>
        <w:jc w:val="both"/>
        <w:rPr>
          <w:rFonts w:ascii="VNI-Times" w:hAnsi="VNI-Times" w:cs="VNI-Times"/>
        </w:rPr>
      </w:pPr>
      <w:r>
        <w:rPr>
          <w:rFonts w:cs="VNI-Times" w:ascii="VNI-Times" w:hAnsi="VNI-Times"/>
        </w:rPr>
        <w:t xml:space="preserve">Baáy giôø oâng chuù Traàn Coâng, ngöôøi em hoï maø tieân quaân gôûi gaém ñöùa con coâi, sau khi tieân quaân boû theá gian vaø quaàn thaàn, Traãm phong laøm Thaùi sö tham döï quoác chính. Nghe tin Traãm troán ñi, oâng lieàn sai taû höõu ñi moïi nôi doø tìm tung tích, roài cuøng ngöôøi trong nöôùc leân ñeán nuùi naøy. Gaëp Traãm, oâng thoáng thieát noùi: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àn nhaän söï uûy thaùc cuûa tieân quaân, toân beä haï laøm chuùa thaàn daân. Loøng daân troâng ñôïi ôû beä haï nhö con nhoû mong ñôïi cha meï. Huoáng nöõa, ngaøy nay caùc coá laõo trong trieàu ñeàu laø beà toâi thaân thuoäc, daân chuùng só thöù ai cuõng vui veû phuïc tuøng. Cho ñeán ñöùa beù leân baûy cuõng bieát beä haï laø cha meï daân. Vaû Thaùi Toå boû thaàn maø ñi, naám ñaát treân moà chöa khoâ, lôøi daën doø coøn vaúng beân tai. Maø nay beä haï troán laùnh vaøo nuùi röøng, aån cö ñeå mong thoûa maõn chí mình. Nhö thaàn nghó, beä haï tính keá töï tu thì coù theå ñöôïc, coøn quoác gia xaõ taéc thì sao? Chæ ñeå lôøi daïy suoâng cho ñôøi sau, chi baèng ñem thaân mình laøm göông tröôùc cho thieân haï. Beä haï neáu khoâng nghó laïi, chuùng thaàn cuøng ngöôøi trong thieân haï ñoàng cheát ngay hoâm nay, quyeát chí khoâng trôû veà.”</w:t>
      </w:r>
    </w:p>
    <w:p>
      <w:pPr>
        <w:pStyle w:val="Normal"/>
        <w:spacing w:before="0" w:after="120"/>
        <w:ind w:firstLine="720"/>
        <w:jc w:val="both"/>
        <w:rPr>
          <w:rFonts w:ascii="VNI-Times" w:hAnsi="VNI-Times" w:cs="VNI-Times"/>
        </w:rPr>
      </w:pPr>
      <w:r>
        <w:rPr>
          <w:rFonts w:cs="VNI-Times" w:ascii="VNI-Times" w:hAnsi="VNI-Times"/>
        </w:rPr>
        <w:t>Traãm thaáy Thaùi sö cuøng caùc coá laõo quaàn thaàn khoâng coù yù boû Traãm, lieàn ñem lôøi naøy toû baøy vôùi Quoác sö. Quoác sö caàm tay Traãm baû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øm laøm ñaáng nhaân quaân, phaûi laáy yù muoán cuûa thieân haï laøm yù muoán cuûa mình, laáy taâm cuûa thieân haï laøm taâm cuûa mình. Nay thieân haï muoán ñoùn beä haï trôû veà, beä haï khoâng veà sao ñöôïc. Song phaàn nghieân cöùu noäi ñieån, mong beä haï ñöøng xao laõng.”</w:t>
      </w:r>
    </w:p>
    <w:p>
      <w:pPr>
        <w:pStyle w:val="Normal"/>
        <w:spacing w:before="0" w:after="120"/>
        <w:ind w:firstLine="720"/>
        <w:jc w:val="both"/>
        <w:rPr/>
      </w:pPr>
      <w:r>
        <w:rPr>
          <w:rFonts w:cs="VNI-Times" w:ascii="VNI-Times" w:hAnsi="VNI-Times"/>
        </w:rPr>
        <w:t xml:space="preserve">Vì theá, Traãm cuøng moïi ngöôøi trôû veà </w:t>
      </w:r>
      <w:r>
        <w:rPr>
          <w:rFonts w:cs="VNI-Times" w:ascii="VNI-Times" w:hAnsi="VNI-Times"/>
          <w:caps/>
        </w:rPr>
        <w:t>k</w:t>
      </w:r>
      <w:r>
        <w:rPr>
          <w:rFonts w:cs="VNI-Times" w:ascii="VNI-Times" w:hAnsi="VNI-Times"/>
        </w:rPr>
        <w:t xml:space="preserve">inh, mieãn cöôõng leân ngoâi. Khoaûng hôn möôøi naêm, nhöõng khi ñöôïc raûnh roãi, Traãm taäp hoïp caùc vò kyø ñöùc ñeå tham cöùu thieàn, hoûi ñaïo vaø caùc kinh Ñaïi thöøa... ñeàu nghieân cöùu qua. Traãm thöôøng ñoïc kinh Kim Cang ñeán caâu “öng voâ sôû truï nhi sanh kyø taâm”, trong khoaûng ñeå quyeån kinh xuoáng ngaâm nga, boãng nhieân töï ngoä. Lieàn ñem sôû ngoä naøy vieát thaønh baøi ca, ñeå teân laø “Thieàn Toâng Chæ Nam”. Naêm naøy, Quoác sö töø nuùi Yeân Töû veà </w:t>
      </w:r>
      <w:r>
        <w:rPr>
          <w:rFonts w:cs="VNI-Times" w:ascii="VNI-Times" w:hAnsi="VNI-Times"/>
          <w:caps/>
        </w:rPr>
        <w:t>k</w:t>
      </w:r>
      <w:r>
        <w:rPr>
          <w:rFonts w:cs="VNI-Times" w:ascii="VNI-Times" w:hAnsi="VNI-Times"/>
        </w:rPr>
        <w:t>inh, Traãm môøi ôû chuøa Thaéng Nghieâm, troâng coi vieäc aán baûn caùc kinh. Traãm ñem taäp saùch naøy trình Sö, Sö xem qua lieàn taùn thaùn raè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âm chö Phaät ôû troïn nôi ñaây, sao khoâng nhaân khaéc in caùc kinh, khaéc in luoân ñeå daïy keû haäu hoïc.”</w:t>
      </w:r>
    </w:p>
    <w:p>
      <w:pPr>
        <w:pStyle w:val="Normal"/>
        <w:spacing w:before="0" w:after="120"/>
        <w:ind w:firstLine="720"/>
        <w:jc w:val="both"/>
        <w:rPr>
          <w:rFonts w:ascii="VNI-Times" w:hAnsi="VNI-Times" w:cs="VNI-Times"/>
        </w:rPr>
      </w:pPr>
      <w:r>
        <w:rPr>
          <w:rFonts w:cs="VNI-Times" w:ascii="VNI-Times" w:hAnsi="VNI-Times"/>
        </w:rPr>
        <w:t>Traãm nghe lôøi naøy, sai thôï vieát chöõ chaân phöông, ra leänh khaéc baûn in. Chaúng nhöõng ñeå chæ ñöôøng meâ cho haäu theá, maø coøn muoán tieáp noái coâng lôùn caùc baäc Thaùnh nhaân ñôøi tröôùc. Vì theá töï laøm lôøi töïa naøy.</w:t>
      </w:r>
    </w:p>
    <w:p>
      <w:pPr>
        <w:pStyle w:val="Normal"/>
        <w:spacing w:before="0" w:after="120"/>
        <w:ind w:firstLine="720"/>
        <w:jc w:val="both"/>
        <w:rPr>
          <w:rFonts w:ascii="VNI-Times" w:hAnsi="VNI-Times" w:cs="VNI-Times"/>
          <w:b/>
          <w:b/>
          <w:color w:val="0000FF"/>
        </w:rPr>
      </w:pPr>
      <w:r>
        <w:rPr>
          <w:rFonts w:cs="VNI-Times" w:ascii="VNI-Times" w:hAnsi="VNI-Times"/>
          <w:b/>
          <w:color w:val="0000FF"/>
        </w:rPr>
        <w:t>Giaûng</w:t>
      </w:r>
    </w:p>
    <w:p>
      <w:pPr>
        <w:pStyle w:val="Normal"/>
        <w:spacing w:before="0" w:after="120"/>
        <w:ind w:firstLine="720"/>
        <w:jc w:val="both"/>
        <w:rPr>
          <w:rFonts w:ascii="VNI-Times" w:hAnsi="VNI-Times" w:cs="VNI-Times"/>
        </w:rPr>
      </w:pPr>
      <w:r>
        <w:rPr>
          <w:rFonts w:cs="VNI-Times" w:ascii="VNI-Times" w:hAnsi="VNI-Times"/>
        </w:rPr>
        <w:t>Qua caùc tö lieäu veà Phaät giaùo Thieàn toâng ñôøi Traàn, chuùng ta ñöôïc bieát ñöôøng loái tu thieàn ñôøi Traàn baét ñaàu töø vua Traàn Thaùi Toâng. Ngaøi laø ngöôøi laõnh ñaïo ñaát nöôùc, ñoàng thôøi laø moät oâng vua Thieàn sö. Noùi ñeán Thieàn toâng ñôøi Traàn chuùng ta caàn nhìn toång quaùt tröôùc, roài ñi vaøo phaàn chi tieát sau.</w:t>
      </w:r>
    </w:p>
    <w:p>
      <w:pPr>
        <w:pStyle w:val="Normal"/>
        <w:spacing w:before="0" w:after="120"/>
        <w:ind w:firstLine="720"/>
        <w:jc w:val="both"/>
        <w:rPr>
          <w:rFonts w:ascii="VNI-Times" w:hAnsi="VNI-Times" w:cs="VNI-Times"/>
        </w:rPr>
      </w:pPr>
      <w:r>
        <w:rPr>
          <w:rFonts w:cs="VNI-Times" w:ascii="VNI-Times" w:hAnsi="VNI-Times"/>
        </w:rPr>
        <w:t>Veà ñôøi Traàn, caùc nhaø nghieân cöùu söû coù nhöõng pheâ bình khaùc nhau, vì ñöùng töøng goùc ñoä khaùc nhau. Treân goùc ñoä Khoång giaùo, caùc vua ñôøi Traàn coù loãi laø trong thaân toäc cöôùi gaû laãn nhau, laøm maát ñi tinh thaàn luaân lyù ñaïo ñöùc. Nhöng neáu nhìn qua goùc ñoä Phaät giaùo Thieàn toâng thì caùc ngaøi ôû ñòa vò vua maø coù theå tu haønh ñaït ñaïo, raát xöùng ñaùng ñeå chuùng ta hoïc hoûi. Ñaëc ñieåm cuûa caùc Thieàn sö ñôøi Traàn laø caùc ngaøi hieåu ñaïo, noùi ñöôïc vaø thöïc haønh ñöôïc. Ngaøy nay noi göông caùc ngaøi, khoâng phaûi chuùng ta chæ bieát lyù thuyeát suoâng maø phaûi thöïc haønh cho ñöôïc nhöõng ñieàu ñaõ hoïc. Hôn nöõa trong hoaøn caûnh laøm vua ñang cai trò ñaát nöôùc, choáng ngoaïi xaâm, hoaøn caûnh heát söùc khoù khaên baän roän maø caùc ngaøi vaãn nghieân cöùu Phaät giaùo vaø vaãn tu ñöôïc. Chuùng ta hieän giôø duø baän roän bao nhieâu cuõng khoâng theå so bì ñöôïc, traùi laïi coøn phaûi thaønh taâm kính baùi caùc ngaøi. Ñoù laø ñieàu chuùng toâi muoán neâu ra ñeå taát caû thaáy roõ tinh thaàn ngöôøi xöa nhö theá naøo vaø chuùng ta ngaøy nay khoâng theå saùnh baèng.</w:t>
      </w:r>
    </w:p>
    <w:p>
      <w:pPr>
        <w:pStyle w:val="Normal"/>
        <w:spacing w:before="0" w:after="120"/>
        <w:ind w:firstLine="720"/>
        <w:jc w:val="both"/>
        <w:rPr>
          <w:rFonts w:ascii="VNI-Times" w:hAnsi="VNI-Times" w:cs="VNI-Times"/>
        </w:rPr>
      </w:pPr>
      <w:r>
        <w:rPr>
          <w:rFonts w:cs="VNI-Times" w:ascii="VNI-Times" w:hAnsi="VNI-Times"/>
        </w:rPr>
        <w:t>Noùi veà vua Traàn Thaùi Toâng, tröôùc heát chuùng ta phaûi hieåu qua lòch söû cuûa Ngaøi, phaàn naøy chuùng toâi coù ghi trong quyeån Thieàn Sö Vieät Na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àn Thaùi Toâng, oâng vua Thieàn sö (1218-1277).</w:t>
      </w:r>
    </w:p>
    <w:p>
      <w:pPr>
        <w:pStyle w:val="Normal"/>
        <w:spacing w:before="0" w:after="120"/>
        <w:ind w:firstLine="720"/>
        <w:jc w:val="both"/>
        <w:rPr>
          <w:rFonts w:ascii="VNI-Times" w:hAnsi="VNI-Times" w:cs="VNI-Times"/>
        </w:rPr>
      </w:pPr>
      <w:r>
        <w:rPr>
          <w:rFonts w:cs="VNI-Times" w:ascii="VNI-Times" w:hAnsi="VNI-Times"/>
        </w:rPr>
        <w:t>Traàn Thaùi Toâng teân Traàn Caûnh, con thöù cuûa Traàn Thöøa, sanh naêm Maäu Daàn nieân hieäu Kieán Gia thöù taùm (1218) trieàu Lyù. Gia theá ôû höông Töùc Maëc, phuû Thieân Tröôøng (nay laø xaõ Töùc Maëc huyeän Myõ Loäc tænh Haø Nam Ninh); oâng cha laøm ngheà ñaùnh caù. Nhôø coù coâng deïp loaïn, hoï Traàn daàn daàn coù theá löïc töø ñôøi Lyù Cao Toâng. Traàn Caûnh môùi coù taùm tuoåi ñöôïc Lyù Chieâu Hoaøng nhaän laøm choàng vaø truyeàn ngoâi cho, laáy hieäu laø Thaùi Toâng.”</w:t>
      </w:r>
    </w:p>
    <w:p>
      <w:pPr>
        <w:pStyle w:val="Normal"/>
        <w:spacing w:before="0" w:after="120"/>
        <w:ind w:firstLine="720"/>
        <w:jc w:val="both"/>
        <w:rPr>
          <w:rFonts w:ascii="VNI-Times" w:hAnsi="VNI-Times" w:cs="VNI-Times"/>
        </w:rPr>
      </w:pPr>
      <w:r>
        <w:rPr>
          <w:rFonts w:cs="VNI-Times" w:ascii="VNI-Times" w:hAnsi="VNI-Times"/>
        </w:rPr>
        <w:t>Nhö vaäy vua Traàn Thaùi Toâng leân ngoâi naêm taùm tuoåi, coøn nhoû chöa bieát cai trò ñaát nöôùc, chuù laø Traàn Thuû Ñoä thay quyeàn laøm Nhieáp chaùnh. Tuy Thaùi Toâng ôû ñòa vò vua, nhöng chæ coù danh maø chöa coù thö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êm Thaùi Toâng leân hai möôi tuoåi, Lyù Chieâu Hoaøng möôøi chín tuoåi ñang laø Hoaøng haäu, bò Traàn Thuû Ñoä eùp Thaùi Toâng giaùng Chieâu Hoaøng laøm Coâng chuùa, laáy chò baø laø vôï Traàn Lieãu (anh ruoät Thaùi Toâng) laøm Hoaøng haäu. Lyù do, vì Thuû Ñoä noân noùng Thaùi Toâng coù con ñeå keá thöøa, maø Chieâu Hoaøng chaäm con, chò baø ñang mang thai. Traàn Lieãu phaãn uaát noåi loaïn thaùng gieâng naêm Bính Thaân (1236).”</w:t>
        <w:tab/>
      </w:r>
    </w:p>
    <w:p>
      <w:pPr>
        <w:pStyle w:val="BodyText2"/>
        <w:ind w:firstLine="720"/>
        <w:rPr>
          <w:sz w:val="26"/>
          <w:szCs w:val="26"/>
        </w:rPr>
      </w:pPr>
      <w:r>
        <w:rPr>
          <w:sz w:val="26"/>
          <w:szCs w:val="26"/>
        </w:rPr>
        <w:t>Ñaây laø haønh ñoäng maø caùc söû gia Nho hoïc pheâ phaùn raát nhieàu.</w:t>
      </w:r>
    </w:p>
    <w:p>
      <w:pPr>
        <w:pStyle w:val="Normal"/>
        <w:spacing w:before="0" w:after="120"/>
        <w:ind w:firstLine="720"/>
        <w:jc w:val="both"/>
        <w:rPr>
          <w:rFonts w:ascii="VNI-Times" w:hAnsi="VNI-Times" w:cs="VNI-Times"/>
        </w:rPr>
      </w:pPr>
      <w:r>
        <w:rPr>
          <w:rFonts w:cs="VNI-Times" w:ascii="VNI-Times" w:hAnsi="VNI-Times"/>
        </w:rPr>
        <w:t>Theo söû naêm vua Traàn Thaùi Toâng ñöôïc hai möôi tuoåi, baø Lyù Chieâu Hoaøng môùi möôøi chín tuoåi bò giaùng xuoáng laøm Coâng chuùa, laïi ñem chò baø laø vôï Traàn Lieãu laøm Hoaøng haäu, do ñoù coù roái loaïn trong noäi boä. Ñoaïn söû naøy daãn ñeán baøi hoïc hoâm nay: Töïa Thieàn Toâng Chæ Nam.</w:t>
      </w:r>
    </w:p>
    <w:p>
      <w:pPr>
        <w:pStyle w:val="Normal"/>
        <w:spacing w:before="0" w:after="120"/>
        <w:ind w:firstLine="720"/>
        <w:jc w:val="both"/>
        <w:rPr/>
      </w:pPr>
      <w:r>
        <w:rPr>
          <w:rFonts w:cs="VNI-Times" w:ascii="VNI-Times" w:hAnsi="VNI-Times"/>
        </w:rPr>
        <w:t xml:space="preserve">Saùch vôû ñôøi Traàn raát nhieàu, song nhöõng tö lieäu coøn soùt laïi khoâng coù bao nhieâu. Tæ duï nhö baøi Töïa Thieàn Toâng Chæ Nam coøn laïi ñaây, töùc laø coù quyeån saùch Thieàn </w:t>
      </w:r>
      <w:r>
        <w:rPr>
          <w:rFonts w:cs="VNI-Times" w:ascii="VNI-Times" w:hAnsi="VNI-Times"/>
          <w:caps/>
        </w:rPr>
        <w:t>t</w:t>
      </w:r>
      <w:r>
        <w:rPr>
          <w:rFonts w:cs="VNI-Times" w:ascii="VNI-Times" w:hAnsi="VNI-Times"/>
        </w:rPr>
        <w:t>oâng Chæ Nam maø nay ñaõ thaát laïc. Baøi töïa naøy baèng chöõ Haùn ñích thaân vua Traàn Thaùi Toâng vieát, chuùng toâi dòch ra tieáng Vie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ãm thaàm nghó: Phaät khoâng coù nam baéc, moïi ngöôøi ñeàu coù theå tu caàu. Taùnh coù trí ngu, ñoàng saün giaùc ngoä. Vì vaäy, phöông tieän daãn duï ñaùm ngöôøi meâ, ñeå saùng toû ñöôøng taét sanh töû, laø kinh ñieån cuûa ñöùc Phaät chuùng ta. Ñaët möïc thöôùc cho ñôøi, laøm moâ phaïm ngöôøi sau, laø troïng traùch caùc baäc Thaùnh tröôùc (Toå). Cho neân Luïc Toå noùi: ‘Nhöõng baäc Thaùnh tröôùc (Toå) cuøng Ñaïi sö (Phaät) khoâng khaùc.’ Neân bieát giaùo phaùp cuûa Phaät nhôø caùc baäc Thaùnh tröôùc truyeàn baù ôû ñôøi. Nay Traãm ñaâu theå khoâng laáy traùch nhieäm caùc baäc Thaùnh tröôùc laøm traùch nhieäm cuûa mình, giaùo phaùp cuûa Phaät laøm giaùo phaùp cuûa mình.”</w:t>
      </w:r>
    </w:p>
    <w:p>
      <w:pPr>
        <w:pStyle w:val="Normal"/>
        <w:spacing w:before="0" w:after="120"/>
        <w:ind w:firstLine="720"/>
        <w:jc w:val="both"/>
        <w:rPr>
          <w:rFonts w:ascii="VNI-Times" w:hAnsi="VNI-Times" w:cs="VNI-Times"/>
        </w:rPr>
      </w:pPr>
      <w:r>
        <w:rPr>
          <w:rFonts w:cs="VNI-Times" w:ascii="VNI-Times" w:hAnsi="VNI-Times"/>
        </w:rPr>
        <w:t>Trong ñoaïn naøy vua Thaùi Toâng neâu leân troïng traùch cuûa Ngaøi ñoái vôùi Phaät phaùp, töông ñöông vôùi chö Toå ngaøy xöa. Ñöùc Phaät duøng taát caû phöông tieän ñeå höôùng daãn moïi ngöôøi, duø ôû trình ñoä naøo cuõng coù theå tieán tu. Nhöng ñöùc Phaät chæ truï theá coù taùm möôi naêm roài nhaäp Nieát-baøn. Töø ñoù ñeán nay treân hai ngaøn naêm chuùng ta bieát ñöôïc Phaät phaùp laø nhôø chö Toå. Caùc ngaøi tieáp noái ngöôøi tröôùc chæ daïy ngöôøi sau, laàn hoài ñeán chuùng ta ngaøy nay. Neáu khoâng coù söï truyeàn baù ñoù thì chuùng ta khoâng bieát ñaâu maø tìm hieåu vaø thaáy ñöôïc giaùo lyù cuûa Phaät. Khi xöa chö Toå laáy vieäc truyeàn baù chaùnh phaùp laøm traùch nhieäm chaùnh, nay nhaø vua hieåu ñöôïc Phaät phaùp phaàn naøo thaáy mình cuõng coù traùch nhieäm nhö chö Toå ngaøy tröô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áy giaùo phaùp cuûa Phaät laøm giaùo phaùp cuûa mình” töùc laø ñöùc Phaät duøng chaùnh phaùp giaùo hoùa moïi ngöôøi vaø mình ñang ñöôïc haáp thuï thì chaùnh phaùp cuûa Phaät ñaõ chuyeån thaønh nhö cuûa mình. Töø ñoù tieáp noái truyeàn cho ngöôøi sau, ñoù laø troïng traùch cuûa chö Toå, ñoù cuõng laø baûn yù cuûa nhaø vua, Ngaøi töï ñaët traùch nhieäm phaûi laøm sao truyeàn baù chaùnh phaùp ñeán maõi sau naø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aû laïi, thuôû Traãm coøn nieân thieáu coù chuùt ít hieåu bieát, vöøa nghe lôøi daïy cuûa Thieàn sö thì taâm tö loùng laëng, boãng döng thanh tònh; neân ñeå taâm nôi noäi giaùo, tham cöùu Thieàn toâng, doác loøng tìm thaày, chí thaønh moä ñaïo. Tuy yù hoài höôùng ñaõ naåy maàm, maø cô caûm xuùc chöa thaáu suoát.”</w:t>
      </w:r>
    </w:p>
    <w:p>
      <w:pPr>
        <w:pStyle w:val="BodyText2"/>
        <w:ind w:firstLine="720"/>
        <w:rPr>
          <w:sz w:val="26"/>
          <w:szCs w:val="26"/>
        </w:rPr>
      </w:pPr>
      <w:r>
        <w:rPr>
          <w:sz w:val="26"/>
          <w:szCs w:val="26"/>
        </w:rPr>
        <w:t>Ñaây noùi veà vua Traàn Thaùi Toâng luùc coøn beù khoaûng möôøi hai tuoåi, hieåu bieát chuùt ít, nhaân nghe lôøi daïy cuûa Thieàn sö, taâm Ngaøi lieàn loùng laëng. So laïi chuùng ta ngaøy nay hieåu bieát raát nhieàu, raát ñaày ñuû maø nghe lôøi daïy cuûa Thieàn sö, taâm mình coù laéng ñöôïc chuùt naøo khoâng? Do taâm Ngaøi loùng laëng, neân lieàn an oån thanh tònh. Töø ñoù Ngaøi phaùt taâm tìm hieåu noäi giaùo, nghieân cöùu kinh ñieån vaø tham cöùu Thieàn toâng. Ngaøi heát loøng tìm thaày vaø chí thaønh moä ñaï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y yù hoài höôùng ñaõ naåy maàm, maø cô caûm xuùc chöa thaáu suoát.” Thay vì höôùng theo duïc laïc theá gian, nhaø vua xoay laïi höôùng veà kinh ñieån cuûa Phaät vaø hoïc hoûi nôi caùc Thieàn sö, nhöng chöa ñöôïc söï chæ daïy ñeå môû saùng con maét ñaïo.</w:t>
      </w:r>
    </w:p>
    <w:p>
      <w:pPr>
        <w:pStyle w:val="Normal"/>
        <w:spacing w:before="0" w:after="120"/>
        <w:ind w:firstLine="720"/>
        <w:jc w:val="both"/>
        <w:rPr/>
      </w:pPr>
      <w:r>
        <w:rPr>
          <w:rFonts w:cs="VNI-Times" w:ascii="VNI-Times" w:hAnsi="VNI-Times"/>
        </w:rPr>
        <w:t>“</w:t>
      </w:r>
      <w:r>
        <w:rPr>
          <w:rFonts w:cs="VNI-Times" w:ascii="VNI-Times" w:hAnsi="VNI-Times"/>
        </w:rPr>
        <w:t xml:space="preserve">Naêm möôøi saùu tuoåi, Thaùi haäu ñaõ chaùn coõi ñôøi, Traãm naèm rôm goái ñaát, khoùc ra maùu maét, ñau ñôùn naùt loøng; ngoaøi noãi ñau buoàn naøy, ñaâu raûnh nghó vieäc khaùc. Chæ vaøi naêm sau, Thaùi </w:t>
      </w:r>
      <w:r>
        <w:rPr>
          <w:rFonts w:cs="VNI-Times" w:ascii="VNI-Times" w:hAnsi="VNI-Times"/>
          <w:caps/>
        </w:rPr>
        <w:t>t</w:t>
      </w:r>
      <w:r>
        <w:rPr>
          <w:rFonts w:cs="VNI-Times" w:ascii="VNI-Times" w:hAnsi="VNI-Times"/>
        </w:rPr>
        <w:t xml:space="preserve">oå Hoaøng ñeá cuõng baêng haø. Loøng thöông meï chöa nguoâi, noãi xoùt cha caøng thoáng thieát, buoàn thaûm traøn treà khoù beà deïp ñöôïc. Traãm nghó: Coâng cha meï ñoái vôùi con, nuoâi naáng voã veà khoâng thieáu ñieàu gì, duø con phaûi xöông tan thòt naùt vaãn chöa ñuû ñaùp ñeàn trong muoân moät. Huoáng nöõa, Thaùi </w:t>
      </w:r>
      <w:r>
        <w:rPr>
          <w:rFonts w:cs="VNI-Times" w:ascii="VNI-Times" w:hAnsi="VNI-Times"/>
          <w:caps/>
        </w:rPr>
        <w:t>t</w:t>
      </w:r>
      <w:r>
        <w:rPr>
          <w:rFonts w:cs="VNI-Times" w:ascii="VNI-Times" w:hAnsi="VNI-Times"/>
        </w:rPr>
        <w:t>oå Hoaøng ñeá khai cô laäp nghieäp raát ñoãi gian nan, trò nöôùc giuùp ñôøi caøng heä troïng. Ngöôøi ñem ñaát nöôùc giao cho ta khi coøn thô aáu, khieán ta ngaøy ñeâm canh caùnh khoâng chuùt thaûnh thôi. Ta loøng rieâng töï baûo: Treân ñaõ khoâng coøn cha meï ñeå töïa nöông, döôùi ngaïi chaúng xöùng loøng daân mong ñôïi. Phaûi laøm sao ñaây? Ta suy ñi nghó laïi: Chi baèng lui veà ôû choán nuùi röøng, tìm hoïc Phaät phaùp ñeå hieåu roõ vieäc lôùn sanh töû, laáy ñoù ñeàn ñaùp coâng ôn cha meï, chaúng hay hôn sao? Theá laø chí Traãm ñaõ quyeát ñònh.”</w:t>
      </w:r>
    </w:p>
    <w:p>
      <w:pPr>
        <w:pStyle w:val="BodyText2"/>
        <w:ind w:firstLine="720"/>
        <w:rPr>
          <w:sz w:val="26"/>
          <w:szCs w:val="26"/>
        </w:rPr>
      </w:pPr>
      <w:r>
        <w:rPr>
          <w:sz w:val="26"/>
          <w:szCs w:val="26"/>
        </w:rPr>
        <w:t>Naêm möôøi saùu tuoåi vua Traàn Thaùi Toâng maát meï, Ngaøi dieãn taû noãi ñau loøng raát laø thoáng thieát, naøo laø naèm rôm goái ñaát, khoùc ra maùu maét, ñau ñôùn naùt loøng. Vaøi naêm sau cha Ngaøi laïi maát, noãi xoùt cha caøng thoáng thieát, buoàn thaûm traøn treà, khoù beà deïp ñöôïc. Cha meï maát sôùm, maø chöa ñeàn ñaùp ñöôïc coâng ôn, Ngaøi raát laø buoàn khoå.</w:t>
      </w:r>
    </w:p>
    <w:p>
      <w:pPr>
        <w:pStyle w:val="Normal"/>
        <w:spacing w:before="0" w:after="120"/>
        <w:ind w:firstLine="720"/>
        <w:jc w:val="both"/>
        <w:rPr/>
      </w:pPr>
      <w:r>
        <w:rPr>
          <w:rFonts w:cs="VNI-Times" w:ascii="VNI-Times" w:hAnsi="VNI-Times"/>
        </w:rPr>
        <w:t xml:space="preserve">Nhaø vua laïi nghó: “Thaùi </w:t>
      </w:r>
      <w:r>
        <w:rPr>
          <w:rFonts w:cs="VNI-Times" w:ascii="VNI-Times" w:hAnsi="VNI-Times"/>
          <w:caps/>
        </w:rPr>
        <w:t>t</w:t>
      </w:r>
      <w:r>
        <w:rPr>
          <w:rFonts w:cs="VNI-Times" w:ascii="VNI-Times" w:hAnsi="VNI-Times"/>
        </w:rPr>
        <w:t xml:space="preserve">oå Hoaøng ñeá khai cô laäp nghieäp raát ñoãi gian nan.” Ñaây laø lôøi toân xöng ngaøi Traàn Thöøa luùc ñoù laøm quan ñôøi Lyù, coù coâng giuùp vua deïp loaïn. Nay Traàn Thaùi Toâng leân ngoâi neân toân xöng cha laø Thaùi </w:t>
      </w:r>
      <w:r>
        <w:rPr>
          <w:rFonts w:cs="VNI-Times" w:ascii="VNI-Times" w:hAnsi="VNI-Times"/>
          <w:caps/>
        </w:rPr>
        <w:t>t</w:t>
      </w:r>
      <w:r>
        <w:rPr>
          <w:rFonts w:cs="VNI-Times" w:ascii="VNI-Times" w:hAnsi="VNI-Times"/>
        </w:rPr>
        <w:t>oå Hoaøng ñeá. Nhaø Traàn vì coù coâng caàm quaân deïp loaïn, neân ñöôïc nhaø Lyù troïng duïng cho ôû trong cung vaø phong chöùc lôùn. Do ñoù ngaøi Traàn Caûnh ñöôïc ñem vaøo cung ñeå keá thöøa ngoâi nhaø Lyù. Vaäy ngaøi Traàn Caûnh leân ngoâi laø do coâng lao khai cô laäp nghieäp raát laø gian khoå cuûa oâng cha. Nay ñöôïc giaøu sang quyeàn theá laõnh ñaïo caû ñaát nöôùc, Ngaøi nhôù coâng ôn cha meï saâu daày, daàu cho tan thaân maát maïng cuõng khoâng ñeàn ñaùp ñöôïc. Giôø ñaây nhaø vua coøn nhoû tuoåi maø phaûi laõnh ñaïo toaøn quoác khoâng bieát coù ñuû khaû naêng ñeå ñaûm ñang traùch nhieäm hay khoâng, neân Ngaøi môùi nghó:</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 loøng rieâng töï baûo: Treân ñaõ khoâng coøn cha meï ñeå töïa nöông, döôùi ngaïi chaúng xöùng loøng daân mong ñôïi. Phaûi laøm sao ñaây?” Treân ñaõ maát cha meï, döôùi laïi e khoâng laøm troøn boån phaän ñoái vôùi daân, baây giôø phaûi laøm sao? Ngaøi nghó ra keá duy nha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 suy ñi nghó laïi: Chi baèng lui veà ôû choán nuùi röøng, tìm hoïc Phaät phaùp ñeå hieåu roõ vieäc lôùn sanh töû, laáy ñoù ñeàn ñaùp coâng ôn cha meï, chaúng hay hôn sao?”</w:t>
      </w:r>
    </w:p>
    <w:p>
      <w:pPr>
        <w:pStyle w:val="Normal"/>
        <w:spacing w:before="0" w:after="120"/>
        <w:ind w:firstLine="720"/>
        <w:jc w:val="both"/>
        <w:rPr>
          <w:rFonts w:ascii="VNI-Times" w:hAnsi="VNI-Times" w:cs="VNI-Times"/>
        </w:rPr>
      </w:pPr>
      <w:r>
        <w:rPr>
          <w:rFonts w:cs="VNI-Times" w:ascii="VNI-Times" w:hAnsi="VNI-Times"/>
        </w:rPr>
        <w:t>Ngaøi laø vua maø suy gaãm nhö vaäy, giuùp cho chuùng ta theâm moät söùc maïnh treân ñöôøng tu. Ngaøi khoâng daùm nghó mình gaùnh vaùc vieäc nöôùc ñeå ñeàn ôn cha meï, maø nghó chæ coù ñi tu, hieåu roõ vieäc lôùn sanh töû môùi ñuû ñeàn ñaùp coâng ôn cha meï. Ngaøi nhìn vaø hieåu Phaät phaùp raát saâu, neân Ngaøi quyeát ñònh ñi tu. “Theá laø chí Traãm ñaõ quyeát ñò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eâm muøng ba thaùng tö naêm Bính Thaân, nieân hieäu Thieân ÖÙng Chính Bình thöù naêm, Traãm ñoåi y phuïc ñi ra khoûi cöûa cung, baûo taû höõu raèng: ‘Traãm muoán ñi daïo ñeå ngaàm nghe lôøi daân, bieát ñöôïc chí daân, môùi hieåu thaáu noãi khoù khaên cuûa hoï.’ Baáy giôø taû höõu theo Traãm khoâng quaù baûy taùm ngöôøi. Giôø hôïi ñeâm aáy, Traãm côõi moät ngöïa laëng leõ ra ñi; sang soâng thaúng veà höôùng ñoâng, môùi noùi thaät loøng cho taû höõu bieát. Taû höõu ngaïc nhieân, taát caû ñeàu khoùc. Giôø meïo hoâm sau, ñeán beán ñoø Ñaïi Than, beân nuùi Phaû Laïi, sôï coù ngöôøi bieát, Traãm laáy aùo che maët qua soâng, ñi taét theo ñöôøng nuùi. Ñeán toái vaøo nghæ chuøa Taêng Giaùc Haïnh, ñôïi saùng laïi ñi. Leo treøo laën loäi, nuùi hieåm suoái saâu, ngöïa moûi meät khoâng theå tieán leân ñöôïc; Traãm beøn boû ngöïa vin vaùch ñaù maø laàn böôùc, ñeán giôø muøi môùi tôùi söôøn nuùi Yeân Töû.”</w:t>
      </w:r>
    </w:p>
    <w:p>
      <w:pPr>
        <w:pStyle w:val="BodyText3"/>
        <w:ind w:firstLine="720"/>
        <w:rPr/>
      </w:pPr>
      <w:r>
        <w:rPr>
          <w:sz w:val="26"/>
          <w:szCs w:val="26"/>
        </w:rPr>
        <w:t>Khi ñaõ quyeát chí, Ngaøi lieàn laëng leõ ra ñi luùc ban ñeâm. Töø trong cung caám ñi ra raát khoù, neân Ngaøi phaûi thay ñoåi y phuïc vaø daãn theo moät ít keû taû höõu, giaû noùi laø ñi ñeå thaàm nghe lôøi than oaùn cuûa daân, ñeå bieát roõ noãi khoå cuûa hoï. Thaày troø aâm thaàm ra ñi, theo höôùng ñoâng ñi thaúng veà phía nuùi Yeân Töû. Qua khoûi soâng Ngaøi môùi noùi thaät vôùi taû höõu laø Ngaøi ñi leân nuùi tu vaø cho taát caû trôû veà, moïi ngöôøi ñeàu khoùc. Moät mình moät ngöïa ra ñi, saùng hoâm sau Ngaøi ñeán beán ñoø Ñaïi Than, laáy aùo che maët qua soâng, ñi taét theo ñöôøng nuùi. Nôi naøo meät moûi, Ngaøi döøng nghæ, ñeán toái nghæ laïi chuøa Taêng Giaùc Haïnh</w:t>
      </w:r>
      <w:r>
        <w:rPr>
          <w:sz w:val="26"/>
          <w:szCs w:val="26"/>
          <w:vertAlign w:val="superscript"/>
        </w:rPr>
        <w:t>(Chuøa Taêng Giaùc Haïnh laø chuøa cuûa chö Taêng, teân chuøa laø Giaùc Haïnh.)</w:t>
      </w:r>
      <w:r>
        <w:rPr>
          <w:sz w:val="26"/>
          <w:szCs w:val="26"/>
        </w:rPr>
        <w:t>, saùng laïi ra ñi. Leo treøo laën loäi, khi ñeán gaàn nuùi Ngaøi phaûi boû ngöïa theo vaùch ñaù maø laàn böôùc. Ñöôøng ñi heát söùc khoù khaên hieåm trôû, Ngaøi chòu bao nhieâu gian khoå nhö vaäy coát leân ñeán nuùi Yeân Töû ñeå hoïc ñaïo, vì nuùi naøy ñöôïc noåi danh laø coù nhieàu Thieàn sö ñaéc ñaïo. Theá neân ngöôøi tu muoán cho coù coâng haïnh vaø thaáu hieåu ñaïo ñöùc thöôøng phaûi leân nuùi Yeân Töû tìm thaày. Laïi nöõa Ngaøi laø vua, muoán yeân tu caàn phaûi troán ñi xa môùi traùnh khoûi bò phaùt giaùc vaø môøi trôû veà trieàu ñình. Nuùi Yeân Töû caùch xa thaønh Thaêng Long maáy traêm caây soá, moät ñoaïn ñöôøng khaù daøi chaéc khoâng ai tìm ñeán ñöôïc. Nhöng khoâng ngôø vaãn coù ngöôøi tìm ñeá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ùng hoâm sau Traãm treøo thaúng leân ñænh nuùi, tham kieán vò Ñaïi Sa-moân Quoác sö Truùc Laâm. Quoác sö vöøa thaáy Traãm möøng rôõ, ung dung baûo: “Laõo taêng ôû laâu nôi sôn daõ, xöông cöùng maët gaày, aên rau ñaéng caén haït deû, uoáng nöôùc suoái, daïo caûnh röøng, loøng nhö maây noåi theo gioù ñeán ñaây. Nay beä haï boû ngoâi nhaân chuû, nghó ñeán nôi queâ heøn röøng nuùi, chaúng hay beä haï mong caàu ñieàu gì maø ñeán ñaây?”</w:t>
      </w:r>
    </w:p>
    <w:p>
      <w:pPr>
        <w:pStyle w:val="Normal"/>
        <w:spacing w:before="0" w:after="120"/>
        <w:ind w:firstLine="720"/>
        <w:jc w:val="both"/>
        <w:rPr>
          <w:rFonts w:ascii="VNI-Times" w:hAnsi="VNI-Times" w:cs="VNI-Times"/>
        </w:rPr>
      </w:pPr>
      <w:r>
        <w:rPr>
          <w:rFonts w:cs="VNI-Times" w:ascii="VNI-Times" w:hAnsi="VNI-Times"/>
        </w:rPr>
        <w:t xml:space="preserve">Saùng hoâm sau nhaø vua leân ñeán ñænh nuùi gaëp vò Ñaïi Sa-moân Quoác sö Truùc Laâm. Saùch khaùc ñeå teân laø Quoác sö Phuø Vaân, coù leõ do Ngaøi noùi raèng: “Laõo taêng ôû laâu nôi sôn daõ, xöông cöùng maët gaày, aên rau ñaéng caén haït deû, uoáng nöôùc suoái, daïo caûnh röøng loøng nhö maây noåi...” Maây noåi töùc laø phuø vaân, vì vaäy sau goïi hieäu Quoác sö laø Phuø Vaân. Ngöôøi tu ôû nuùi röøng thì xöông cöùng maët gaày, aên rau ñaéng caén haït deû, maø loøng theânh thang khoâng dính maéc nhö maây noåi. Ñaây laø dieãn taû tinh thaàn cuûa Quoác sö Truùc Laâm, loøng theânh thang khoâng coù gì troùi buoäc ñöôïc. Nhìn laïi chuùng ta ngaøy nay, aên cheùn boät chieàu maø ñaõ thôû than, ôû caûnh nuùi röøng maø loøng coøn dính maéc, thaät khoâng xöùng ñaùng chuùt naøo! </w:t>
      </w:r>
    </w:p>
    <w:p>
      <w:pPr>
        <w:pStyle w:val="Normal"/>
        <w:spacing w:before="0" w:after="120"/>
        <w:ind w:firstLine="720"/>
        <w:jc w:val="both"/>
        <w:rPr>
          <w:rFonts w:ascii="VNI-Times" w:hAnsi="VNI-Times" w:cs="VNI-Times"/>
        </w:rPr>
      </w:pPr>
      <w:r>
        <w:rPr>
          <w:rFonts w:cs="VNI-Times" w:ascii="VNI-Times" w:hAnsi="VNI-Times"/>
        </w:rPr>
        <w:t>Quoác sö laïi noùi tieáp: “Nay beä haï boû ngoâi nhaân chuû, nghó ñeán nôi queâ heøn röøng nuùi, chaúng hay beä haï mong caàu ñieàu gì maø ñeán ñaây?”</w:t>
      </w:r>
    </w:p>
    <w:p>
      <w:pPr>
        <w:pStyle w:val="Normal"/>
        <w:spacing w:before="0" w:after="120"/>
        <w:ind w:firstLine="720"/>
        <w:jc w:val="both"/>
        <w:rPr/>
      </w:pPr>
      <w:r>
        <w:rPr>
          <w:rFonts w:cs="VNI-Times" w:ascii="VNI-Times" w:hAnsi="VNI-Times"/>
        </w:rPr>
        <w:t>“</w:t>
      </w:r>
      <w:r>
        <w:rPr>
          <w:rFonts w:cs="VNI-Times" w:ascii="VNI-Times" w:hAnsi="VNI-Times"/>
        </w:rPr>
        <w:t>Traãm nghe noùi, hai haøng nöôùc maét töï traøn, ñaùp laïi Sö raèng: ‘Traãm coøn thô aáu voäi maát hai thaân, bô vô ñöùng treân só daân khoâng choã nöông töïa. Laïi nghó söï nghieäp caùc baäc ñeá vöông ñôøi tröôùc, thònh suy khoâng thöôøng, cho neân Traãm ñeán nuùi naøy chæ caàu laøm Phaät, chôù khoâng caàu gì khaùc.”</w:t>
      </w:r>
    </w:p>
    <w:p>
      <w:pPr>
        <w:pStyle w:val="Normal"/>
        <w:spacing w:before="0" w:after="120"/>
        <w:ind w:firstLine="720"/>
        <w:jc w:val="both"/>
        <w:rPr>
          <w:rFonts w:ascii="VNI-Times" w:hAnsi="VNI-Times" w:cs="VNI-Times"/>
        </w:rPr>
      </w:pPr>
      <w:r>
        <w:rPr>
          <w:rFonts w:cs="VNI-Times" w:ascii="VNI-Times" w:hAnsi="VNI-Times"/>
        </w:rPr>
        <w:t>Vua Thaùi Toâng quyeát chí ñeán ñaây chæ caàu thaønh Phaät, chôùù khoâng caàu gì khaùc gioáng nhö Luïc Toå thuôû tröôùc. Taïi sao khi Quoác sö hoûi, nhaø vua laïi khoùc, hai haøng nöôùc maét töï traøn, chaéc Ngaøi coù taâm söï uaån khuùc chi ñaây?</w:t>
      </w:r>
    </w:p>
    <w:p>
      <w:pPr>
        <w:pStyle w:val="Normal"/>
        <w:tabs>
          <w:tab w:val="clear" w:pos="720"/>
          <w:tab w:val="left" w:pos="0" w:leader="none"/>
        </w:tabs>
        <w:spacing w:before="0" w:after="120"/>
        <w:ind w:firstLine="720"/>
        <w:jc w:val="both"/>
        <w:rPr>
          <w:rFonts w:ascii="VNI-Times" w:hAnsi="VNI-Times" w:cs="VNI-Times"/>
        </w:rPr>
      </w:pPr>
      <w:r>
        <w:rPr>
          <w:rFonts w:cs="VNI-Times" w:ascii="VNI-Times" w:hAnsi="VNI-Times"/>
        </w:rPr>
        <w:t>Trong söû ôû ñoaïn tröôùc, chuùng ta ñöôïc bieát oâng Traàn Thuû Ñoä eùp vua Thaùi Toâng phaûi pheá boû Hoaøng haäu Chieâu Thaùnh, giaùng laøm Coâng chuùa, laïi eùp laáy ngöôøi chò cuûa Coâng chuùa ñang laø vôï cuûa Traàn Lieãu (anh ruoät Traàn Thaùi Toâng), ñem veà laøm Hoaøng haäu. Ñoái vôùi ngöôøi haïnh toát bieát ñaïo maø phaûi laøm vieäc khoâng hôïp ñaïo lyù naøy, nhaø vua raát laø ñau ñôùn, khoâng theå naøo ngoài yeân ñöôïc. Nhöng ôû ñaây vôùi Quoác sö Ngaøi chæ neâu lyù do laø vì maát meï maát cha, khoâng nôi nöông töïa vaø nghó mình khoâng xöùng ñaùng ñeå cho muoân daân troâng ñôïi, coøn lyù do thaàm kín Ngaøi noùi ra khoâng ñöôïc, neân khi môû mieäng laø traøn nöôùc  maét, ñau ñôùn naùt loøng. Ñoïc tôùi ñaây chuùng ta môùi thaám noãi ñau cuûa Ngaøi, laøm vua maø bò eùp buoäc,  khoâng caõi laïi ñöôïc neân chæ coøn chuyeän ñi tu laø troøn hôn heát, khoûi bò tieáng xaáu, cuõng khoûi bò noãi khoå taâm ray röùt. Theá neân Ngaøi quyeát chí ñi tu ñeå ñeàn ôn cha meï, xong boån phaän mình khoâng bò ai pheâ bình cheâ traùch.</w:t>
      </w:r>
    </w:p>
    <w:p>
      <w:pPr>
        <w:pStyle w:val="Normal"/>
        <w:tabs>
          <w:tab w:val="clear" w:pos="720"/>
          <w:tab w:val="left" w:pos="0" w:leader="none"/>
        </w:tabs>
        <w:spacing w:before="0" w:after="120"/>
        <w:ind w:firstLine="720"/>
        <w:jc w:val="both"/>
        <w:rPr>
          <w:rFonts w:ascii="VNI-Times" w:hAnsi="VNI-Times" w:cs="VNI-Times"/>
        </w:rPr>
      </w:pPr>
      <w:r>
        <w:rPr>
          <w:rFonts w:cs="VNI-Times" w:ascii="VNI-Times" w:hAnsi="VNI-Times"/>
        </w:rPr>
        <w:t>Khi nghe nhaø vua thöa nhö vaäy, Quoác sö baûo: “Trong nuùi voán khoâng coù Phaät, Phaät chæ ôû trong taâm. Taâm laëng maø bieát goïi laø chaân Phaät. Nay beä haï neáu ngoä taâm naøy thì töùc khaéc thaønh Phaät, khoâng nhoïc tìm caàu beân ngoaøi.”</w:t>
      </w:r>
    </w:p>
    <w:p>
      <w:pPr>
        <w:pStyle w:val="Normal"/>
        <w:tabs>
          <w:tab w:val="clear" w:pos="720"/>
          <w:tab w:val="left" w:pos="0" w:leader="none"/>
        </w:tabs>
        <w:spacing w:before="0" w:after="120"/>
        <w:ind w:firstLine="720"/>
        <w:jc w:val="both"/>
        <w:rPr>
          <w:rFonts w:ascii="VNI-Times" w:hAnsi="VNI-Times" w:cs="VNI-Times"/>
        </w:rPr>
      </w:pPr>
      <w:r>
        <w:rPr>
          <w:rFonts w:cs="VNI-Times" w:ascii="VNI-Times" w:hAnsi="VNI-Times"/>
        </w:rPr>
        <w:t>Ñaây laø caâu chæ thaúng khoâng giaáu gieám chuùt naøo. Nhaø vua leân nuùi ñeå caàu laøm Phaät, maø Phaät ôû ñaâu? Phaät khoâng phaûi ôû trong nuùi maø ôû ngay nôi taâm. Taâm laëng leõ maø haèng bieát ñoù laø chaân Phaät, Phaät thaät. Nhaän ñöôïc taâm naøy töùc khaéc thaønh Phaät, nghóa laø ngay ñoù bieát mình coù Phaät, chôù khoâng phaûi lieàn thaønh Phaät vôùi ñuû thaàn thoâng dieäu duïng. Khoâng nhoïc tìm caàu beân ngoaøi laø chæ thaúng Phaät nôi Ngaøi roài.</w:t>
      </w:r>
    </w:p>
    <w:p>
      <w:pPr>
        <w:pStyle w:val="Normal"/>
        <w:tabs>
          <w:tab w:val="clear" w:pos="720"/>
          <w:tab w:val="left" w:pos="0" w:leader="none"/>
        </w:tabs>
        <w:spacing w:before="0" w:after="120"/>
        <w:ind w:firstLine="720"/>
        <w:jc w:val="both"/>
        <w:rPr>
          <w:rFonts w:ascii="VNI-Times" w:hAnsi="VNI-Times" w:cs="VNI-Times"/>
        </w:rPr>
      </w:pPr>
      <w:r>
        <w:rPr>
          <w:rFonts w:cs="VNI-Times" w:ascii="VNI-Times" w:hAnsi="VNI-Times"/>
        </w:rPr>
        <w:t>Qua caâu chuyeän ñoái ñaùp giöõa vua Traàn Thaùi Toâng vaø Quoác sö, chuùng ta thaáy noãi ñau ñôùn cuûa moät oâng vua phaûi boû ngai vaøng leân nuùi xin tu vaø lôøi cuûa vò Quoác sö ngoä ñaïo, Ngaøi khoâng noùi quanh co maø chæ thaúng choã toät cuøng cho ngöôøi caàu ñaïo.</w:t>
        <w:tab/>
      </w:r>
    </w:p>
    <w:p>
      <w:pPr>
        <w:pStyle w:val="Normal"/>
        <w:tabs>
          <w:tab w:val="clear" w:pos="720"/>
          <w:tab w:val="left" w:pos="0" w:leader="none"/>
        </w:tabs>
        <w:spacing w:before="0" w:after="120"/>
        <w:ind w:firstLine="720"/>
        <w:jc w:val="both"/>
        <w:rPr>
          <w:rFonts w:ascii="VNI-Times" w:hAnsi="VNI-Times" w:cs="VNI-Times"/>
        </w:rPr>
      </w:pPr>
      <w:r>
        <w:rPr>
          <w:rFonts w:cs="VNI-Times" w:ascii="VNI-Times" w:hAnsi="VNI-Times"/>
        </w:rPr>
        <w:t>Nhaø vua töôûng ñöôïc an oån tu haønh, khoâng ngôø laïi gaëp khoù khaên.</w:t>
      </w:r>
    </w:p>
    <w:p>
      <w:pPr>
        <w:pStyle w:val="BodyText2"/>
        <w:tabs>
          <w:tab w:val="clear" w:pos="720"/>
          <w:tab w:val="left" w:pos="0" w:leader="none"/>
        </w:tabs>
        <w:ind w:firstLine="720"/>
        <w:rPr>
          <w:sz w:val="26"/>
          <w:szCs w:val="26"/>
        </w:rPr>
      </w:pPr>
      <w:r>
        <w:rPr>
          <w:sz w:val="26"/>
          <w:szCs w:val="26"/>
        </w:rPr>
        <w:t>“</w:t>
      </w:r>
      <w:r>
        <w:rPr>
          <w:sz w:val="26"/>
          <w:szCs w:val="26"/>
        </w:rPr>
        <w:t xml:space="preserve">Baáy giôø oâng chuù Traàn Coâng, ngöôøi em hoï maø tieân quaân gôûi gaém ñöùa con coâi, sau khi tieân quaân boû theá gian vaø quaàn thaàn, Traãm phong laøm Thaùi sö tham döï quoác chính. Nghe tin Traãm troán ñi, oâng lieàn sai taû höõu ñi moïi nôi doø tìm tung tích, roài cuøng ngöôøi trong nöôùc leân ñeán nuùi naøy. Gaëp Traãm, oâng thoáng thieát noùi: </w:t>
      </w:r>
    </w:p>
    <w:p>
      <w:pPr>
        <w:pStyle w:val="Normal"/>
        <w:tabs>
          <w:tab w:val="clear" w:pos="720"/>
          <w:tab w:val="left" w:pos="0" w:leader="none"/>
        </w:tabs>
        <w:spacing w:before="0" w:after="120"/>
        <w:ind w:firstLine="720"/>
        <w:jc w:val="both"/>
        <w:rPr/>
      </w:pPr>
      <w:r>
        <w:rPr>
          <w:rFonts w:cs="VNI-Times" w:ascii="VNI-Times" w:hAnsi="VNI-Times"/>
        </w:rPr>
        <w:t>“</w:t>
      </w:r>
      <w:r>
        <w:rPr>
          <w:rFonts w:cs="VNI-Times" w:ascii="VNI-Times" w:hAnsi="VNI-Times"/>
        </w:rPr>
        <w:t xml:space="preserve">Thaàn nhaän söï uûy thaùc cuûa tieân quaân, toân beä haï laøm chuùa thaàn daân. Loøng daân troâng ñôïi ôû beä haï nhö con nhoû mong ñôïi cha meï. Huoáng nöõa, ngaøy nay caùc coá laõo trong trieàu ñeàu laø beà toâi thaân thuoäc, daân chuùng só thöù ai cuõng vui veû phuïc tuøng. Cho ñeán ñöùa beù leân baûy cuõng bieát beä haï laø cha meï daân. Vaû Thaùi </w:t>
      </w:r>
      <w:r>
        <w:rPr>
          <w:rFonts w:cs="VNI-Times" w:ascii="VNI-Times" w:hAnsi="VNI-Times"/>
          <w:caps/>
        </w:rPr>
        <w:t>t</w:t>
      </w:r>
      <w:r>
        <w:rPr>
          <w:rFonts w:cs="VNI-Times" w:ascii="VNI-Times" w:hAnsi="VNI-Times"/>
        </w:rPr>
        <w:t>oå boû thaàn maø ñi, naám ñaát treân moà chöa khoâ, lôøi daën doø coøn vaúng beân tai. Maø nay beä haï troán laùnh vaøo nuùi röøng, aån cö ñeå mong thoûa maõn chí mình. Nhö thaàn nghó, beä haï tính keá töï tu thì coù theå ñöôïc, coøn quoác gia xaõ taéc thì sao? Chæ ñeå lôøi daïy suoâng cho ñôøi sau, chi baèng ñem thaân mình laøm göông tröôùc cho thieân haï. Beä haï neáu khoâng nghó laïi, chuùng thaàn cuøng ngöôøi trong thieân haï ñoàng cheát ngay hoâm nay, quyeát chí khoâng trôû veà. ”</w:t>
      </w:r>
    </w:p>
    <w:p>
      <w:pPr>
        <w:pStyle w:val="BodyText2"/>
        <w:tabs>
          <w:tab w:val="clear" w:pos="720"/>
          <w:tab w:val="left" w:pos="0" w:leader="none"/>
        </w:tabs>
        <w:ind w:firstLine="720"/>
        <w:rPr>
          <w:sz w:val="26"/>
          <w:szCs w:val="26"/>
        </w:rPr>
      </w:pPr>
      <w:r>
        <w:rPr>
          <w:sz w:val="26"/>
          <w:szCs w:val="26"/>
        </w:rPr>
        <w:t>Vua Traàn Thaùi Toâng bò ñaët trong theá baát khaû khaùng. Giaû söû vua coù quyeát chí tu maø quaàn thaàn cuøng caùc boâ laõo keùo leân nuùi ñoøi cheát ngay taïi ñoù neáu nhaø vua khoâng chòu trôû veà kinh, thöû hoûi laøm sao Ngaøi yeân tu cho ñöôïc? Thaät laø ñieàu kieän heát söùc khoù khaên.</w:t>
      </w:r>
    </w:p>
    <w:p>
      <w:pPr>
        <w:pStyle w:val="Normal"/>
        <w:tabs>
          <w:tab w:val="clear" w:pos="720"/>
          <w:tab w:val="left" w:pos="0" w:leader="none"/>
        </w:tabs>
        <w:spacing w:before="0" w:after="120"/>
        <w:ind w:firstLine="720"/>
        <w:jc w:val="both"/>
        <w:rPr>
          <w:rFonts w:ascii="VNI-Times" w:hAnsi="VNI-Times" w:cs="VNI-Times"/>
        </w:rPr>
      </w:pPr>
      <w:r>
        <w:rPr>
          <w:rFonts w:cs="VNI-Times" w:ascii="VNI-Times" w:hAnsi="VNI-Times"/>
        </w:rPr>
        <w:t>OÂng Traàn Thuû Ñoä leân ñeán nuùi gaëp ñöôïc nhaø vua noùi thaät thoáng thieát. OÂng nhaän söï uûy thaùc cuûa tieân quaân töùc laø cuûa ngaøi Traàn Thöøa, toân ngaøi Traàn Caûnh leân laøm chuùa thaàn daân khi môùi taùm tuoåi. Ñeán baây giôø nhaø vua hai möôi tuoåi ñöôïc daân chuùng tin töôûng troâng ñôïi coi nhö cha meï. Laïi nöõa ngaøy nay caùc coá laõo trong trieàu ñeàu laø baày toâi thaân thuoäc, töùc laø chæ nhöõng vò quan lôùn tuoåi trong trieàu uûng hoä nhaø vua ñeàu laø doøng hoï nhaø Traàn, coøn taát caû ngöôøi daân ñeàu troâng ñôïi phuïc tuøng.</w:t>
      </w:r>
    </w:p>
    <w:p>
      <w:pPr>
        <w:pStyle w:val="Normal"/>
        <w:tabs>
          <w:tab w:val="clear" w:pos="720"/>
          <w:tab w:val="left" w:pos="0" w:leader="none"/>
        </w:tabs>
        <w:spacing w:before="0" w:after="120"/>
        <w:ind w:firstLine="720"/>
        <w:jc w:val="both"/>
        <w:rPr/>
      </w:pPr>
      <w:r>
        <w:rPr>
          <w:rFonts w:cs="VNI-Times" w:ascii="VNI-Times" w:hAnsi="VNI-Times"/>
        </w:rPr>
        <w:t>“</w:t>
      </w:r>
      <w:r>
        <w:rPr>
          <w:rFonts w:cs="VNI-Times" w:ascii="VNI-Times" w:hAnsi="VNI-Times"/>
        </w:rPr>
        <w:t xml:space="preserve">Vaû laïi Thaùi </w:t>
      </w:r>
      <w:r>
        <w:rPr>
          <w:rFonts w:cs="VNI-Times" w:ascii="VNI-Times" w:hAnsi="VNI-Times"/>
          <w:caps/>
        </w:rPr>
        <w:t>t</w:t>
      </w:r>
      <w:r>
        <w:rPr>
          <w:rFonts w:cs="VNI-Times" w:ascii="VNI-Times" w:hAnsi="VNI-Times"/>
        </w:rPr>
        <w:t>oå boû thaàn maø ñi, naám ñaát treân moà chöa khoâ, lôøi daën doø coøn vaúng beân tai. Maø nay beä haï troán laùnh vaøo nuùi röøng, aån cö ñeå mong thoûa maõn chí mình.”</w:t>
      </w:r>
    </w:p>
    <w:p>
      <w:pPr>
        <w:pStyle w:val="Normal"/>
        <w:spacing w:before="0" w:after="120"/>
        <w:ind w:firstLine="720"/>
        <w:jc w:val="both"/>
        <w:rPr>
          <w:rFonts w:ascii="VNI-Times" w:hAnsi="VNI-Times" w:cs="VNI-Times"/>
        </w:rPr>
      </w:pPr>
      <w:r>
        <w:rPr>
          <w:rFonts w:cs="VNI-Times" w:ascii="VNI-Times" w:hAnsi="VNI-Times"/>
        </w:rPr>
        <w:t>Lôøi oâng Traàn Thuû Ñoä raát tha thieát. Ngöôøi anh laø ngaøi Traàn Thöøa vöøa maát, ñaát moà chöa khoâ. Nhaø vua maát meï luùc möôøi saùu tuoåi, maát cha khoaûng möôøi taùm tuoåi, ñeán naêm nay hai möôi tuoåi laïi tính chuyeän ñi tu, neân noùi ñaát treân moà cha chöa khoâ.</w:t>
      </w:r>
    </w:p>
    <w:p>
      <w:pPr>
        <w:pStyle w:val="Normal"/>
        <w:spacing w:before="0" w:after="120"/>
        <w:ind w:firstLine="720"/>
        <w:jc w:val="both"/>
        <w:rPr>
          <w:rFonts w:ascii="VNI-Times" w:hAnsi="VNI-Times" w:cs="VNI-Times"/>
        </w:rPr>
      </w:pPr>
      <w:r>
        <w:rPr>
          <w:rFonts w:cs="VNI-Times" w:ascii="VNI-Times" w:hAnsi="VNI-Times"/>
        </w:rPr>
        <w:t>OÂng laïi noùi tieáp: “Nhö thaàn nghó, beä haï tính keá töï tu thì coù theå ñöôïc, coøn quoác gia xaõ taéc thì sao?” Rieâng nhaø vua ñi tu thì coù theå ñöôïc, nhöng traùch nhieäm laøm vua thì sao? Quoác gia xaõ taéc giao cho ai? Ñaây laø moät caâu hoûi laøm nhaø vua roái trí.</w:t>
      </w:r>
    </w:p>
    <w:p>
      <w:pPr>
        <w:pStyle w:val="Normal"/>
        <w:spacing w:before="0" w:after="120"/>
        <w:ind w:firstLine="720"/>
        <w:jc w:val="both"/>
        <w:rPr>
          <w:rFonts w:ascii="VNI-Times" w:hAnsi="VNI-Times" w:cs="VNI-Times"/>
        </w:rPr>
      </w:pPr>
      <w:r>
        <w:rPr>
          <w:rFonts w:cs="VNI-Times" w:ascii="VNI-Times" w:hAnsi="VNI-Times"/>
        </w:rPr>
        <w:t>Keá oâng laïi traùch: “Chæ ñeå lôøi daïy suoâng cho ñôøi sau, chi baèng ñem thaân mình laøm göông tröôùc cho thieân haï.” Neáu nhaø vua ñi tu, roài ñem nhöõng lôøi daïy cuûa Phaät vaø chö Toå ra nhaéc nhôû, thì oâng Traàn Thuû Ñoä cho ñoù laø nhöõng lôøi daïy suoâng, khoâng thöïc teá. Chi baèng laøm vua, laáy thaân mình, laáy taøi ñöùc mình laøm göông ñeå daïy daân, höôùng daãn daân, ñoù môùi laø cuï theå, môùi laø thöïc teá hôn. Nghe ñeán ñaây nhaø vua ruûn chí, thaät laø khoù xöû.</w:t>
      </w:r>
    </w:p>
    <w:p>
      <w:pPr>
        <w:pStyle w:val="Normal"/>
        <w:spacing w:before="0" w:after="120"/>
        <w:ind w:firstLine="720"/>
        <w:jc w:val="both"/>
        <w:rPr>
          <w:rFonts w:ascii="VNI-Times" w:hAnsi="VNI-Times" w:cs="VNI-Times"/>
        </w:rPr>
      </w:pPr>
      <w:r>
        <w:rPr>
          <w:rFonts w:cs="VNI-Times" w:ascii="VNI-Times" w:hAnsi="VNI-Times"/>
        </w:rPr>
        <w:t>OÂng laïi noùi theâm moät caâu cuoái, khieán nhaø vua phaûi chòu thua: “Neáu beä haï khoâng chòu veà, chuùng thaàn cuøng ngöôøi trong thieân haï ñoàng cheát ngay hoâm nay, quyeát chí khoâng trôû veà.” Caâu noùi quyeát lieät naøy laøm nhaø vua khoâng coøn caùch gì thoái thaùc ñöôïc.</w:t>
      </w:r>
    </w:p>
    <w:p>
      <w:pPr>
        <w:pStyle w:val="Normal"/>
        <w:spacing w:before="0" w:after="120"/>
        <w:ind w:firstLine="720"/>
        <w:jc w:val="both"/>
        <w:rPr>
          <w:rFonts w:ascii="VNI-Times" w:hAnsi="VNI-Times" w:cs="VNI-Times"/>
        </w:rPr>
      </w:pPr>
      <w:r>
        <w:rPr>
          <w:rFonts w:cs="VNI-Times" w:ascii="VNI-Times" w:hAnsi="VNI-Times"/>
        </w:rPr>
        <w:t>Ñeán ñaây vua Traàn Thaùi Toâng môùi keå:</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ãm thaáy Thaùi sö cuøng caùc coá laõo quaàn thaàn khoâng coù yù boû Traãm, lieàn ñem lôøi naøy toû baøy vôùi Quoác sö. Quoác sö caàm tay Traãm baûo:</w:t>
      </w:r>
    </w:p>
    <w:p>
      <w:pPr>
        <w:pStyle w:val="TextBody"/>
        <w:ind w:firstLine="720"/>
        <w:rPr/>
      </w:pPr>
      <w:r>
        <w:rPr>
          <w:i w:val="false"/>
          <w:sz w:val="26"/>
          <w:szCs w:val="26"/>
        </w:rPr>
        <w:t>“</w:t>
      </w:r>
      <w:r>
        <w:rPr>
          <w:i w:val="false"/>
          <w:sz w:val="26"/>
          <w:szCs w:val="26"/>
        </w:rPr>
        <w:t>Phaøm laøm ñaáng nhaân quaân, phaûi laáy yù muoán cuûa thieân haï laøm yù muoán cuûa mình, laáy taâm cuûa thieân haï laøm taâm cuûa mình. Nay thieân haï muoán ñoùn beä haï trôû veà, beä haï khoâng veà sao ñöôïc. Song phaàn nghieân cöùu noäi ñieån, mong beä haï ñöøng xao laõng. ”</w:t>
      </w:r>
    </w:p>
    <w:p>
      <w:pPr>
        <w:pStyle w:val="BodyText2"/>
        <w:ind w:firstLine="720"/>
        <w:rPr>
          <w:sz w:val="26"/>
          <w:szCs w:val="26"/>
        </w:rPr>
      </w:pPr>
      <w:r>
        <w:rPr>
          <w:sz w:val="26"/>
          <w:szCs w:val="26"/>
        </w:rPr>
        <w:t>Lôøi daïy cuûa Quoác sö raát laø thaáu ñaùo. Phaøm laøm vua phaûi laáy yù muoán cuûa thieân haï laøm yù muoán cuûa mình, nhaø vua laøm vieäc gì khoâng vì quyeàn lôïi rieâng tö maø phaûi hôïp vôùi söï mong moûi cuûa ngöôøi daân. Laáy taâm thieân haï laøm taâm cuûa mình, loøng daân troâng ñôïi ñieàu gì, nhaø vua phaûi laøm sao cho daân ñöôïc thoûa maõn, nhö vaäy môùi thaät laø moät ñaáng minh quaân, moät vò vua chaân chaù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y thieân haï muoán ñoùn beä haï trôû veà, beä haï khoâng veà sao ñöôïc.” YÙ muoán cuûa daân laø ñoùn nhaø vua trôû veà, thì thoâi vua phaûi trôû veà. “Song phaàn nghieân cöùu noäi ñieån, mong beä haï ñöøng xao laõng.” Quoác sö laïi daën doø, tuy veà laøm vua nhöng Ngaøi nhôù ñöøng queân phaàn nghieân cöùu kinh ñieån tu haønh.</w:t>
      </w:r>
    </w:p>
    <w:p>
      <w:pPr>
        <w:pStyle w:val="Normal"/>
        <w:spacing w:before="0" w:after="120"/>
        <w:ind w:firstLine="720"/>
        <w:jc w:val="both"/>
        <w:rPr/>
      </w:pPr>
      <w:r>
        <w:rPr>
          <w:rFonts w:cs="VNI-Times" w:ascii="VNI-Times" w:hAnsi="VNI-Times"/>
        </w:rPr>
        <w:t>“</w:t>
      </w:r>
      <w:r>
        <w:rPr>
          <w:rFonts w:cs="VNI-Times" w:ascii="VNI-Times" w:hAnsi="VNI-Times"/>
        </w:rPr>
        <w:t xml:space="preserve">Vì theá, Traãm cuøng moïi ngöôøi trôû veà kinh, mieãn cöôõng leân ngoâi. Khoaûng hôn möôøi naêm, nhöõng khi ñöôïc raûnh roãi, Traãm taäp hoïp caùc vò kyø ñöùc ñeå tham cöùu </w:t>
      </w:r>
      <w:r>
        <w:rPr>
          <w:rFonts w:cs="VNI-Times" w:ascii="VNI-Times" w:hAnsi="VNI-Times"/>
          <w:caps/>
        </w:rPr>
        <w:t>t</w:t>
      </w:r>
      <w:r>
        <w:rPr>
          <w:rFonts w:cs="VNI-Times" w:ascii="VNI-Times" w:hAnsi="VNI-Times"/>
        </w:rPr>
        <w:t xml:space="preserve">hieàn, hoûi ñaïo vaø caùc kinh Ñaïi thöøa... ñeàu nghieân cöùu qua. Traãm thöôøng ñoïc kinh Kim Cang ñeán caâu ‘öng voâ sôû truï nhi sanh kyø taâm’, trong khoaûng ñeå quyeån kinh xuoáng ngaâm nga, boãng nhieân töï ngoä. Lieàn ñem sôû ngoä naøy vieát thaønh baøi ca, ñeå teân laø ‘Thieàn </w:t>
      </w:r>
      <w:r>
        <w:rPr>
          <w:rFonts w:cs="VNI-Times" w:ascii="VNI-Times" w:hAnsi="VNI-Times"/>
          <w:caps/>
        </w:rPr>
        <w:t>t</w:t>
      </w:r>
      <w:r>
        <w:rPr>
          <w:rFonts w:cs="VNI-Times" w:ascii="VNI-Times" w:hAnsi="VNI-Times"/>
        </w:rPr>
        <w:t>oâng Chæ Nam.”</w:t>
      </w:r>
    </w:p>
    <w:p>
      <w:pPr>
        <w:pStyle w:val="BodyText2"/>
        <w:ind w:firstLine="720"/>
        <w:rPr>
          <w:sz w:val="26"/>
          <w:szCs w:val="26"/>
        </w:rPr>
      </w:pPr>
      <w:r>
        <w:rPr>
          <w:sz w:val="26"/>
          <w:szCs w:val="26"/>
        </w:rPr>
        <w:t>Khi trôû veà kinh, Ngaøi leân ngoâi vua moät caùch mieãn cöôõng, khoâng coù chuùt gì thích thuù. Trong khoaûng hôn möôøi naêm, töø hai möôi tuoåi ñeán luùc ba möôi maáy tuoåi, nhöõng khi raûnh roãi Ngaøi môøi caùc Thieàn sö ñaày ñuû ñöùc haïnh ñeán ñeå hoûi ñaïo vaø tham cöùu veà Thieàn, Ngaøi hoïc vaø nghieân cöùu qua caùc kinh ñieån Ñaïi thöøa. Khi ñoïc kinh Kim Cang ñeán caâu “öng voâ sôû truï nhi sanh kyø taâm”, Ngaøi ñeå quyeån kinh xuoáng, ngaâm nga caâu aáy töùc laø laäp ñi laäp laïi ñoâi ba laàn, boãng nhieân Ngaøi ngoä. Taïi sao Ngaøi laäp ñi laäp laïi ñoâi ba laàn? Vì Ngaøi ñaõ ñoïc kinh Phaùp Baûo Ñaøn, bieát Luïc Toå ngoä nôi caâu naøy, neân khi ñoïc ñeán ñaây Ngaøi chuù taâm, ñeå quyeån kinh xuoáng vaø nhaåm ñi nhaåm laïi caâu aáy, boãng döng Ngaøi ngoä. Choã ngoä cuûa Ngaøi vaø choã ngoä cuûa Luïc Toå gioáng nhau hay khaùc nhau?</w:t>
      </w:r>
    </w:p>
    <w:p>
      <w:pPr>
        <w:pStyle w:val="Normal"/>
        <w:spacing w:before="0" w:after="120"/>
        <w:ind w:firstLine="720"/>
        <w:jc w:val="both"/>
        <w:rPr>
          <w:rFonts w:ascii="VNI-Times" w:hAnsi="VNI-Times" w:cs="VNI-Times"/>
        </w:rPr>
      </w:pPr>
      <w:r>
        <w:rPr>
          <w:rFonts w:cs="VNI-Times" w:ascii="VNI-Times" w:hAnsi="VNI-Times"/>
        </w:rPr>
        <w:t>Noùi veà Luïc Toå, coù hai laàn ngoä. Laàn ngoä thöù nhaát: Khi gaùnh cuûi ñem ra chôï baùn, Luïc Toå ñi ngang moät caên nhaø nghe coù ngöôøi tuïng kinh Kim Cang, ñeán caâu “öng voâ sôû truï nhi sanh kyø taâm”, boãng döng Ngaøi ngoä. Ngaøi môùi hoûi ngöôøi tuïng: Kinh ñoù teân gì, phaùt xuaát töø ñaâu? Ñöôïc bieát ñoù laø kinh Kim Cang, do Nguõ toå Huyønh Mai daïy thoï trì. Caâu kinh Ngaøi ngoä, noùi cho ñuû laø: “Baát öng truï saéc sanh taâm, baát öng truï thanh höông vò xuùc phaùp sanh taâm, öng voâ sôû truï nhi sanh kyø taâm.” Luïc Toå phaùt taâm ñi tu, gôûi meï giaø ôû laïi roài thaúng ñeán Huyønh Mai tìm Nguõ Toå. Gaëp ñöôïc Nguõ Toå roài Ngaøi ôû coâng quaû trong nhaø truø cho ñeán taùm thaùng...</w:t>
      </w:r>
    </w:p>
    <w:p>
      <w:pPr>
        <w:pStyle w:val="Normal"/>
        <w:spacing w:before="0" w:after="120"/>
        <w:ind w:firstLine="720"/>
        <w:jc w:val="both"/>
        <w:rPr>
          <w:rFonts w:ascii="VNI-Times" w:hAnsi="VNI-Times" w:cs="VNI-Times"/>
        </w:rPr>
      </w:pPr>
      <w:r>
        <w:rPr>
          <w:rFonts w:cs="VNI-Times" w:ascii="VNI-Times" w:hAnsi="VNI-Times"/>
        </w:rPr>
        <w:t>Laàn ngoä thöù hai: Moät ñeâm Nguõ Toå baûo Luïc Toå leân thaát vaø giaûng kinh Kim Cang cho Ngaøi nghe. Ñeán caâu: baát öng truï saéc sanh taâm... öng voâ sôû truï nhi sanh kyø taâm, Luïc Toå lieàn ñaïi ngoä, môùi noùi lôùn leân raèng:</w:t>
      </w:r>
    </w:p>
    <w:p>
      <w:pPr>
        <w:pStyle w:val="Normal"/>
        <w:ind w:firstLine="720"/>
        <w:jc w:val="both"/>
        <w:rPr>
          <w:rFonts w:ascii="VNI-Times" w:hAnsi="VNI-Times" w:cs="VNI-Times"/>
        </w:rPr>
      </w:pPr>
      <w:r>
        <w:rPr>
          <w:rFonts w:cs="VNI-Times" w:ascii="VNI-Times" w:hAnsi="VNI-Times"/>
        </w:rPr>
        <w:tab/>
        <w:t xml:space="preserve">Ñaâu ngôø taùnh mình voán töï thanh tònh, </w:t>
      </w:r>
    </w:p>
    <w:p>
      <w:pPr>
        <w:pStyle w:val="Normal"/>
        <w:ind w:firstLine="720"/>
        <w:jc w:val="both"/>
        <w:rPr>
          <w:rFonts w:ascii="VNI-Times" w:hAnsi="VNI-Times" w:cs="VNI-Times"/>
        </w:rPr>
      </w:pPr>
      <w:r>
        <w:rPr>
          <w:rFonts w:cs="VNI-Times" w:ascii="VNI-Times" w:hAnsi="VNI-Times"/>
        </w:rPr>
        <w:tab/>
        <w:t>Ñaâu ngôø taùnh mình voán khoâng sanh dieät,</w:t>
        <w:tab/>
      </w:r>
    </w:p>
    <w:p>
      <w:pPr>
        <w:pStyle w:val="Normal"/>
        <w:ind w:firstLine="720"/>
        <w:jc w:val="both"/>
        <w:rPr>
          <w:rFonts w:ascii="VNI-Times" w:hAnsi="VNI-Times" w:cs="VNI-Times"/>
        </w:rPr>
      </w:pPr>
      <w:r>
        <w:rPr>
          <w:rFonts w:cs="VNI-Times" w:ascii="VNI-Times" w:hAnsi="VNI-Times"/>
        </w:rPr>
        <w:tab/>
        <w:t xml:space="preserve">Ñaâu ngôø taùnh mình voán töï ñaày ñuû, </w:t>
        <w:tab/>
      </w:r>
    </w:p>
    <w:p>
      <w:pPr>
        <w:pStyle w:val="Normal"/>
        <w:ind w:firstLine="720"/>
        <w:jc w:val="both"/>
        <w:rPr>
          <w:rFonts w:ascii="VNI-Times" w:hAnsi="VNI-Times" w:cs="VNI-Times"/>
        </w:rPr>
      </w:pPr>
      <w:r>
        <w:rPr>
          <w:rFonts w:cs="VNI-Times" w:ascii="VNI-Times" w:hAnsi="VNI-Times"/>
        </w:rPr>
        <w:tab/>
        <w:t>Ñaâu ngôø taùnh mình voán khoâng dao ñoäng,</w:t>
      </w:r>
    </w:p>
    <w:p>
      <w:pPr>
        <w:pStyle w:val="Normal"/>
        <w:spacing w:before="0" w:after="120"/>
        <w:ind w:firstLine="720"/>
        <w:jc w:val="both"/>
        <w:rPr>
          <w:rFonts w:ascii="VNI-Times" w:hAnsi="VNI-Times" w:cs="VNI-Times"/>
        </w:rPr>
      </w:pPr>
      <w:r>
        <w:rPr>
          <w:rFonts w:cs="VNI-Times" w:ascii="VNI-Times" w:hAnsi="VNI-Times"/>
        </w:rPr>
        <w:tab/>
        <w:t>Ñaâu ngôø taùnh mình hay sanh muoân phaùp.</w:t>
      </w:r>
    </w:p>
    <w:p>
      <w:pPr>
        <w:pStyle w:val="Normal"/>
        <w:spacing w:before="0" w:after="120"/>
        <w:ind w:firstLine="720"/>
        <w:jc w:val="both"/>
        <w:rPr>
          <w:rFonts w:ascii="VNI-Times" w:hAnsi="VNI-Times" w:cs="VNI-Times"/>
        </w:rPr>
      </w:pPr>
      <w:r>
        <w:rPr>
          <w:rFonts w:cs="VNI-Times" w:ascii="VNI-Times" w:hAnsi="VNI-Times"/>
        </w:rPr>
        <w:t>Ngang ñoù Nguõ Toå truyeàn y baùt cho Ngaøi laøm vò Toå ñôøi thöù saùu.</w:t>
      </w:r>
    </w:p>
    <w:p>
      <w:pPr>
        <w:pStyle w:val="Normal"/>
        <w:spacing w:before="0" w:after="120"/>
        <w:ind w:firstLine="720"/>
        <w:jc w:val="both"/>
        <w:rPr>
          <w:rFonts w:ascii="VNI-Times" w:hAnsi="VNI-Times" w:cs="VNI-Times"/>
        </w:rPr>
      </w:pPr>
      <w:r>
        <w:rPr>
          <w:rFonts w:cs="VNI-Times" w:ascii="VNI-Times" w:hAnsi="VNI-Times"/>
        </w:rPr>
        <w:t>Nhö vaäy Luïc Toå ngoä laàn ñaàu Ngaøi phaùt taâm ñi tu, ngoä laàn sau Ngaøi ñöôïc truyeàn y truyeàn y baùt. Tuy cuøng moät caâu kinh maø laàn ngoä tröôùc khaùc laàn ngoä sau, laàn tröôùc goïi laø giaûi ngoä hay tieåu ngoä, laàn sau goïi laø chöùng ngoä hay trieät ngoä hay ñaïi ngoä. Khi môùi ñi tu Luïc Toå ñeán vôùi Nguõ Toå, Toå hoûi: OÂng laø ngöôøi mieàn Nam queâ muøa, ñeán ñaây caàu vaät gì? Ngaøi ñaùp: Caàu thaønh Phaät. Toå hoûi: Ngöôøi daân queâ muøa nhö oâng laøm sao thaønh Phaät ñöôïc? Ngaøi ñaùp: Ngöôøi tuy coù nam baéc, nhöng Phaät taùnh khoâng coù nam baéc. Ñaây laø Luïc Toå ñaõ giaûi ngoä roài, thaáy roõ mình coù Phaät neân môùi ñoái ñaùp ñöôïc. Nguõ Toå bieát ngöôøi naøy coù khaû naêng neân môùi baûo xuoáng nhaø truø ñi. Sau ñoù Luïc Toå coù laøm baøi keä: “…Baûn lai voâ nhaát vaät…” v.v...</w:t>
      </w:r>
    </w:p>
    <w:p>
      <w:pPr>
        <w:pStyle w:val="Normal"/>
        <w:spacing w:before="0" w:after="120"/>
        <w:ind w:firstLine="720"/>
        <w:jc w:val="both"/>
        <w:rPr/>
      </w:pPr>
      <w:r>
        <w:rPr>
          <w:rFonts w:cs="VNI-Times" w:ascii="VNI-Times" w:hAnsi="VNI-Times"/>
        </w:rPr>
        <w:t xml:space="preserve">Giaûi ngoä laø coù khaû naêng bieát ñöôïc mình coù Phaät, bieát ñöôïc lyù ñaïo raát thaâm saâu, song phieàn naõo chöa heát. Nhö ôû Thieàn vieän ñaây thænh thoaûng cuõng coù moät ít ngöôøi giaûi ngoä nhöng phieàn naõo vaãn coøn, chöa ñöôïc trieät ngoä nhö laàn thöù hai cuûa Luïc Toå, tuy coù khaû naêng thaáy bieát ñuùng nhö thaät, nhöng haønh chöa ñuùng, vì coøn phieàn naõo! Môùi giaûi ngoä maø töôûng trieät ngoä laø laàm. Tröôøng hôïp vua Thaùi Toâng khi ngaâm nga caâu kinh, boãng nhieân töï ngoä, ñaây laø töông ñöông vôùi choã ngoä ban ñaàu cuûa Luïc Toå. Nhaø vua ngoä roài bieát mình coù Phaät, tin ñieàu ñoù roõ raøng neân Ngaøi vieát quyeån Thieàn </w:t>
      </w:r>
      <w:r>
        <w:rPr>
          <w:rFonts w:cs="VNI-Times" w:ascii="VNI-Times" w:hAnsi="VNI-Times"/>
          <w:caps/>
        </w:rPr>
        <w:t>t</w:t>
      </w:r>
      <w:r>
        <w:rPr>
          <w:rFonts w:cs="VNI-Times" w:ascii="VNI-Times" w:hAnsi="VNI-Times"/>
        </w:rPr>
        <w:t>oâng Chæ Nam, ñeå noùi leân söï thaáy bieát cuûa Ngaøi. Chuùng ta phaûi hieåu choã ngoä naøy môùi thaáu ñöôïc yù saâu xa cuûa ngöôøi tu Thieàn, neáu khoâng, nghe noùi ngoä laø quaù hay roài, maø sao laâu laâu cuõng coøn dôû. Trong nhaø Thieàn thöôøng noùi tieåu ngoä thì nhieàu voâ soá, laâu laâu ngoä moät ít, coøn ñaïi ngoä thì ñoâi ba phen. Tieåu ngoä laø saùng leân nhöõng vaán ñeà nhoû, coøn saùng leân vieäc lôùn goïi laø ñaïi ngoä.</w:t>
      </w:r>
    </w:p>
    <w:p>
      <w:pPr>
        <w:pStyle w:val="Normal"/>
        <w:spacing w:before="0" w:after="120"/>
        <w:ind w:firstLine="720"/>
        <w:jc w:val="both"/>
        <w:rPr/>
      </w:pPr>
      <w:r>
        <w:rPr>
          <w:rFonts w:cs="VNI-Times" w:ascii="VNI-Times" w:hAnsi="VNI-Times"/>
        </w:rPr>
        <w:t xml:space="preserve">Nhìn roäng ra, trong kinh Kim Cang ngaøi Tu-boà-ñeà hoûi Phaät: Ngöôøi phaùt taâm Voâ thöôïng Chaùnh ñaúng Chaùnh giaùc, laøm sao haøng phuïc ñöôïc taâm, laøm sao an truï ñöôïc taâm? Phaät daïy: Baát öng truï saéc sanh taâm, baát öng truï thanh höông vò xuùc phaùp sanh taâm, öng voâ sôû truï nhi sanh kyø taâm. Töùc laø muoán haøng phuïc taâm mình ñeå thaønh taâm Voâ thöôïng Chaùnh ñaúng Chaùnh giaùc, thì khoâng neân truï nôi saéc, khoâng neân truï nôi thanh höông vò xuùc phaùp (nghóa laø khoâng neân truï nôi saùu traàn). Vaäy phaûi laøm sao? Neân khoâng choã truï maø sanh taâm Voâ thöôïng Chaùnh ñaúng Chaùnh giaùc, töùc laø khoâng neân dính maéc saùu traàn maø phaùt taâm Voâ thöôïng Chaùnh ñaúng Chaùnh giaùc. Thaâm nhaäp ñöôïc lyù naøy neân vua Traàn Thaùi Toâng môùi soaïn thaønh baøi Saùu </w:t>
      </w:r>
      <w:r>
        <w:rPr>
          <w:rFonts w:cs="VNI-Times" w:ascii="VNI-Times" w:hAnsi="VNI-Times"/>
          <w:caps/>
        </w:rPr>
        <w:t>t</w:t>
      </w:r>
      <w:r>
        <w:rPr>
          <w:rFonts w:cs="VNI-Times" w:ascii="VNI-Times" w:hAnsi="VNI-Times"/>
        </w:rPr>
        <w:t xml:space="preserve">hôøi Saùm </w:t>
      </w:r>
      <w:r>
        <w:rPr>
          <w:rFonts w:cs="VNI-Times" w:ascii="VNI-Times" w:hAnsi="VNI-Times"/>
          <w:caps/>
        </w:rPr>
        <w:t>h</w:t>
      </w:r>
      <w:r>
        <w:rPr>
          <w:rFonts w:cs="VNI-Times" w:ascii="VNI-Times" w:hAnsi="VNI-Times"/>
        </w:rPr>
        <w:t>oái, ñoù laø saùm hoái saùu caên. Theá neân troïng taâm cuûa söï tu laø ñöøng dính maéc saùu traàn thì taâm an truï, taâm an truï töùc laø taâm Voâ thöôïng Chaùnh ñaúng Chaùnh giaùc.</w:t>
      </w:r>
    </w:p>
    <w:p>
      <w:pPr>
        <w:pStyle w:val="Normal"/>
        <w:spacing w:before="0" w:after="120"/>
        <w:ind w:firstLine="720"/>
        <w:jc w:val="both"/>
        <w:rPr>
          <w:rFonts w:ascii="VNI-Times" w:hAnsi="VNI-Times" w:cs="VNI-Times"/>
        </w:rPr>
      </w:pPr>
      <w:r>
        <w:rPr>
          <w:rFonts w:cs="VNI-Times" w:ascii="VNI-Times" w:hAnsi="VNI-Times"/>
        </w:rPr>
        <w:t>Hieän nay Taêng Ni hay Phaät töû thöû troïn moät ngaøy ñöøng dính saùu traàn thì taâm coù an khoâng? Khoâng dính saùu traàn thì taâm töï an roài! Neáu coøn chaïy theo traàn naøy dính maéc traàn kia, nhö khæ vöôïn buoâng nhaùnh naøy chuïp nhaùnh khaùc thì taâm ñaâu coù an. An truï laø khoâng dính saùu traàn, thì saùu traàn ñaâu coù quyeàn gì xaâm phaïm ñeán mình! Mình laø mình noù laø noù, mình ôû ñaây, noù ôû ngoaøi kia. Nhö saéc ôû ngoaøi con maét, mình ngoù lô thì khoâng dính maéc, nhö tieáng ngöôøi noùi, mình nghe roài buoâng ñöøng baùm vaøo, thì saéc thanh ñaâu coù xaâm phaïm ñeán chuùng ta ñöôïc. Chæ vì maét dính vôùi saéc traàn, tai dính vôùi thanh traàn... neân chuùng ta bò saùu traàn loâi keùo ñaém chìm trong sanh töû ñôøi ñôøi kieáp kieáp. Ngay baây giôø ñöøng dính saùu traàn thì taâm Voâ thöôïng Chaùnh ñaúng Chaùnh giaùc, töùc taâm Phaät hieän ra. Traùi laïi neáu coøn dính maéc thì taâm chuùng sanh hieän ra. Dính maéc laø chuùng sanh, khoâng dính maéc laø Phaät, Phaät vôùi chuùng sanh gaàn keà nhau. Nhö vaäy chuùng ta thaáy vieäc tu heát söùc laø ñôn giaûn, khoâng phaûi gian lao cöïc khoå gì.</w:t>
      </w:r>
    </w:p>
    <w:p>
      <w:pPr>
        <w:pStyle w:val="Normal"/>
        <w:spacing w:before="0" w:after="120"/>
        <w:ind w:firstLine="720"/>
        <w:jc w:val="both"/>
        <w:rPr>
          <w:rFonts w:ascii="VNI-Times" w:hAnsi="VNI-Times" w:cs="VNI-Times"/>
        </w:rPr>
      </w:pPr>
      <w:r>
        <w:rPr>
          <w:rFonts w:cs="VNI-Times" w:ascii="VNI-Times" w:hAnsi="VNI-Times"/>
        </w:rPr>
        <w:t>Choã daïy tu cuûa Luïc Toå khi tröôùc vaø cuûa vua Traàn Thaùi Toâng gaàn ñaây raát gaàn vôùi nhau. Trong kinh Phaùp Baûo Ñaøn, troïng taâm Luïc Toå daïy tu laø phaûi öùng duïng ba caùi Voâ: moät laø Voâ nieäm vi toâng, hai laø Voâ töôùng vi theå, ba laø Voâ truï vi baûn.</w:t>
      </w:r>
    </w:p>
    <w:p>
      <w:pPr>
        <w:pStyle w:val="Normal"/>
        <w:spacing w:before="0" w:after="120"/>
        <w:ind w:firstLine="720"/>
        <w:jc w:val="both"/>
        <w:rPr>
          <w:rFonts w:ascii="VNI-Times" w:hAnsi="VNI-Times" w:cs="VNI-Times"/>
        </w:rPr>
      </w:pPr>
      <w:r>
        <w:rPr>
          <w:rFonts w:cs="VNI-Times" w:ascii="VNI-Times" w:hAnsi="VNI-Times"/>
        </w:rPr>
        <w:t xml:space="preserve">Voâ nieäm vi toâng, töùc laø maét thaáy saéc, tai nghe tieáng, muõi ngöûi muøi v.v... maø khoâng khôûi nieäm chaïy theo, chôù khoâng phaûi ngoài moät choã ñeø noù xuoáng thaønh voâ nieäm. Ñoái vôùi saùu traàn khoâng coù nieäm chaïy theo, phaùp tu naøy raát gaàn vôùi choã saùu caên khoâng dính maéc saùu traàn, vì khôûi nieäm môùi dính maéc phaûi khoâng? Theá neân Toå daïy voâ nieäm laø chuû cuûa söï tu. </w:t>
      </w:r>
    </w:p>
    <w:p>
      <w:pPr>
        <w:pStyle w:val="Normal"/>
        <w:spacing w:before="0" w:after="120"/>
        <w:ind w:firstLine="720"/>
        <w:jc w:val="both"/>
        <w:rPr>
          <w:rFonts w:ascii="VNI-Times" w:hAnsi="VNI-Times" w:cs="VNI-Times"/>
        </w:rPr>
      </w:pPr>
      <w:r>
        <w:rPr>
          <w:rFonts w:cs="VNI-Times" w:ascii="VNI-Times" w:hAnsi="VNI-Times"/>
        </w:rPr>
        <w:t>Voâ töôùng vi theå laø gì? Theå cuûa muoân söï muoân vaät laø khoâng coù töôùng. Thaáy trieät theo tinh thaàn Baùt-nhaõ thì caùc phaùp taùnh khoâng, duyeân hôïp huyeãn coù. Söï vaät coù hình töôùng laø töø nhaân duyeân keát hôïp, neân khoâng coù töï theå. Noùi caùc phaùp taùnh khoâng töùc laø khoâng coù töôùng thaät. Vaäy muoán khoâng daáy nieäm chaïy theo saùu traàn, thì phaûi thaáy saùu traàn chæ laø giaû töôùng, laø töôùng khoâng. Bieát ñöôïc töôùng khoâng laø thaáy ñöôïc theå cuûa caùc phaùp.</w:t>
      </w:r>
    </w:p>
    <w:p>
      <w:pPr>
        <w:pStyle w:val="BodyText2"/>
        <w:ind w:firstLine="720"/>
        <w:rPr>
          <w:sz w:val="26"/>
          <w:szCs w:val="26"/>
        </w:rPr>
      </w:pPr>
      <w:r>
        <w:rPr>
          <w:sz w:val="26"/>
          <w:szCs w:val="26"/>
        </w:rPr>
        <w:t>Voâ truï vi baûn (Truï laø dính maéc). Khoâng dính maéc saùu traàn laø goác cuûa söï tu. Neáu kheùo tu töøng ngaøy töøng giôø ñöøng dính maéc saùu traàn, thì taâm mình hoaøn toaøn thanh tònh an oån, Phaät baûo ñoù laø truï taâm, ñoù laø taâm Boà-ñeà.</w:t>
      </w:r>
    </w:p>
    <w:p>
      <w:pPr>
        <w:pStyle w:val="BodyText2"/>
        <w:ind w:firstLine="720"/>
        <w:rPr>
          <w:sz w:val="26"/>
          <w:szCs w:val="26"/>
        </w:rPr>
      </w:pPr>
      <w:r>
        <w:rPr>
          <w:sz w:val="26"/>
          <w:szCs w:val="26"/>
        </w:rPr>
        <w:t>Nhö vaäy choã nhìn cuûa Luïc Toå khi tröôùc, vaø cuûa ngaøi Traàn Thaùi Toâng sau naøy tuy caùch maáy traêm naêm maø ñaõ coù choã gaàn nhau. Cho neân ngöôøi tu khi ngoä roài duø laø traêm ngaøn vò, nhöng lôøi noùi ñeàu khoâng sai bieät.</w:t>
      </w:r>
    </w:p>
    <w:p>
      <w:pPr>
        <w:pStyle w:val="Normal"/>
        <w:spacing w:before="0" w:after="120"/>
        <w:ind w:firstLine="720"/>
        <w:jc w:val="both"/>
        <w:rPr/>
      </w:pPr>
      <w:r>
        <w:rPr>
          <w:rFonts w:cs="VNI-Times" w:ascii="VNI-Times" w:hAnsi="VNI-Times"/>
        </w:rPr>
        <w:t xml:space="preserve">Ñoïc ñoaïn naøy chuùng ta thaáy ngaøi Traàn Thaùi Toâng tuy laø vua maø ñaõ giaûi ngoä ñöôïc lyù ñaïo, </w:t>
      </w:r>
      <w:r>
        <w:rPr>
          <w:rFonts w:cs="VNI-Times" w:ascii="VNI-Times" w:hAnsi="VNI-Times"/>
          <w:caps/>
        </w:rPr>
        <w:t>n</w:t>
      </w:r>
      <w:r>
        <w:rPr>
          <w:rFonts w:cs="VNI-Times" w:ascii="VNI-Times" w:hAnsi="VNI-Times"/>
        </w:rPr>
        <w:t xml:space="preserve">gaøi ñem choã sôû ngoä vieát thaønh baøi ca “Thieàn </w:t>
      </w:r>
      <w:r>
        <w:rPr>
          <w:rFonts w:cs="VNI-Times" w:ascii="VNI-Times" w:hAnsi="VNI-Times"/>
          <w:caps/>
        </w:rPr>
        <w:t>t</w:t>
      </w:r>
      <w:r>
        <w:rPr>
          <w:rFonts w:cs="VNI-Times" w:ascii="VNI-Times" w:hAnsi="VNI-Times"/>
        </w:rPr>
        <w:t xml:space="preserve">oâng Chæ Nam” ñeå chæ daïy ngöôøi sau. Ñieàu naøy laøm cho loøng tin chuùng ta caøng theâm vöõng maïnh. Nhöng raát tieác laø toaøn quyeån ñaõ thaát laïc, chæ coøn soùt laïi baøi töïa.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êm naøy, Quoác sö töø nuùi Yeân Töû veà kinh, Traãm môøi ôû chuøa Thaéng Nghieâm, troâng coi vieäc aán baûn caùc kinh. Traãm ñem taäp saùch naøy trình Sö, Sö xem qua lieàn taùn thaùn raè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âm chö Phaät ôû troïn nôi ñaây, sao khoâng nhaân khaéc in caùc kinh, khaéc in luoân ñeå daïy keû haäu hoïc.’</w:t>
        <w:tab/>
      </w:r>
    </w:p>
    <w:p>
      <w:pPr>
        <w:pStyle w:val="TextBody"/>
        <w:ind w:firstLine="720"/>
        <w:rPr>
          <w:i w:val="false"/>
          <w:i w:val="false"/>
          <w:sz w:val="26"/>
          <w:szCs w:val="26"/>
        </w:rPr>
      </w:pPr>
      <w:r>
        <w:rPr>
          <w:i w:val="false"/>
          <w:sz w:val="26"/>
          <w:szCs w:val="26"/>
        </w:rPr>
        <w:t>Traãm nghe lôøi naøy, sai thôï vieát chöõ chaân phöông, ra leänh khaéc baûn in. Chaúng nhöõng ñeå chæ ñöôøng meâ cho haäu theá, maø coøn muoán tieáp noái coâng lôùn caùc baäc Thaùnh nhaân ñôøi tröôùc. Vì theá töï laøm lôøi töïa naøy.”</w:t>
      </w:r>
    </w:p>
    <w:p>
      <w:pPr>
        <w:pStyle w:val="Normal"/>
        <w:spacing w:before="0" w:after="120"/>
        <w:ind w:firstLine="720"/>
        <w:jc w:val="both"/>
        <w:rPr/>
      </w:pPr>
      <w:r>
        <w:rPr>
          <w:rFonts w:cs="VNI-Times" w:ascii="VNI-Times" w:hAnsi="VNI-Times"/>
        </w:rPr>
        <w:t xml:space="preserve">Nhaø vua trình quyeån Thieàn </w:t>
      </w:r>
      <w:r>
        <w:rPr>
          <w:rFonts w:cs="VNI-Times" w:ascii="VNI-Times" w:hAnsi="VNI-Times"/>
          <w:caps/>
        </w:rPr>
        <w:t>t</w:t>
      </w:r>
      <w:r>
        <w:rPr>
          <w:rFonts w:cs="VNI-Times" w:ascii="VNI-Times" w:hAnsi="VNI-Times"/>
        </w:rPr>
        <w:t>oâng Chæ Nam cho Quoác sö xem, xem xong Quoác sö taùn thaùn noùi: “Taâm chö Phaät ôû troïn nôi ñaây.” Töùc laø nhöõng lôøi dieãn taû ñoù laø ñuùng taâm chö Phaät. “Sao khoâng khaéc in ñeå chæ daïy cho ngöôøi sau?” Do nghe lôøi naøy nhaø vua cho khaéc baûn in. Nhöng raát tieác quyeån saùch ñaõ maát, chuùng ta chæ bieát ñöôïc lôøi töïa. Qua lôøi töïa chuùng ta thaáy roõ vua Traàn Thaùi Toâng ñaõ giaûi ngoä veà Thieàn vaø Giaùo naêm Ngaøi ñöôïc hôn ba möôi tuoåi. Töø choã ngoä ñoù Ngaøi soaïn vieát raát nhieàu saùch ñeå ngöôøi sau hoïc hieåu. Hoïc Ngaøi chuùng ta hieåu ñöôïc taâm tö nguyeän voïng tha thieát chæ daïy ngöôøi sau cuûa Ngaøi.</w:t>
      </w:r>
    </w:p>
    <w:p>
      <w:pPr>
        <w:pStyle w:val="Normal"/>
        <w:spacing w:before="0" w:after="120"/>
        <w:ind w:firstLine="720"/>
        <w:jc w:val="both"/>
        <w:rPr>
          <w:rFonts w:ascii="VNI-Times" w:hAnsi="VNI-Times" w:cs="VNI-Times"/>
        </w:rPr>
      </w:pPr>
      <w:r>
        <w:rPr>
          <w:rFonts w:cs="VNI-Times" w:ascii="VNI-Times" w:hAnsi="VNI-Times"/>
        </w:rPr>
      </w:r>
      <w:r>
        <w:br w:type="page"/>
      </w:r>
    </w:p>
    <w:p>
      <w:pPr>
        <w:pStyle w:val="Normal"/>
        <w:spacing w:before="0" w:after="120"/>
        <w:jc w:val="center"/>
        <w:rPr/>
      </w:pPr>
      <w:r>
        <w:rPr>
          <w:rFonts w:eastAsia="Wingdings" w:cs="Wingdings" w:ascii="Wingdings" w:hAnsi="Wingdings"/>
          <w:sz w:val="36"/>
          <w:szCs w:val="36"/>
        </w:rPr>
        <w:t></w:t>
      </w:r>
      <w:r>
        <w:rPr>
          <w:rFonts w:cs="VNI-Times" w:ascii="VNI-Times" w:hAnsi="VNI-Times"/>
          <w:b/>
          <w:color w:val="008000"/>
          <w:sz w:val="40"/>
          <w:szCs w:val="40"/>
        </w:rPr>
        <w:t>NAÊM GIÔÙI</w:t>
      </w:r>
    </w:p>
    <w:p>
      <w:pPr>
        <w:pStyle w:val="Normal"/>
        <w:spacing w:before="0" w:after="120"/>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Heading4"/>
        <w:ind w:firstLine="720"/>
        <w:jc w:val="both"/>
        <w:rPr>
          <w:i w:val="false"/>
          <w:i w:val="false"/>
          <w:color w:val="0000FF"/>
          <w:sz w:val="26"/>
          <w:szCs w:val="26"/>
        </w:rPr>
      </w:pPr>
      <w:r>
        <w:rPr>
          <w:i w:val="false"/>
          <w:color w:val="0000FF"/>
          <w:sz w:val="26"/>
          <w:szCs w:val="26"/>
        </w:rPr>
        <w:t>Dòch</w:t>
      </w:r>
    </w:p>
    <w:p>
      <w:pPr>
        <w:pStyle w:val="Heading1"/>
        <w:spacing w:before="0" w:after="0"/>
        <w:ind w:firstLine="720"/>
        <w:jc w:val="both"/>
        <w:rPr>
          <w:color w:val="0000FF"/>
          <w:sz w:val="26"/>
          <w:szCs w:val="26"/>
        </w:rPr>
      </w:pPr>
      <w:r>
        <w:rPr>
          <w:color w:val="0000FF"/>
          <w:sz w:val="26"/>
          <w:szCs w:val="26"/>
        </w:rPr>
        <w:t>VAÊN GIÔÙI SAÙT</w:t>
      </w:r>
    </w:p>
    <w:p>
      <w:pPr>
        <w:pStyle w:val="Normal"/>
        <w:spacing w:before="0" w:after="120"/>
        <w:ind w:firstLine="720"/>
        <w:jc w:val="both"/>
        <w:rPr>
          <w:rFonts w:ascii="VNI-Times" w:hAnsi="VNI-Times" w:cs="VNI-Times"/>
          <w:color w:val="0000FF"/>
          <w:sz w:val="26"/>
          <w:szCs w:val="26"/>
        </w:rPr>
      </w:pPr>
      <w:r>
        <w:rPr>
          <w:rFonts w:cs="VNI-Times" w:ascii="VNI-Times" w:hAnsi="VNI-Times"/>
          <w:color w:val="0000FF"/>
          <w:sz w:val="26"/>
          <w:szCs w:val="26"/>
        </w:rPr>
      </w:r>
    </w:p>
    <w:p>
      <w:pPr>
        <w:pStyle w:val="Normal"/>
        <w:spacing w:before="0" w:after="120"/>
        <w:ind w:firstLine="720"/>
        <w:jc w:val="both"/>
        <w:rPr>
          <w:rFonts w:ascii="VNI-Times" w:hAnsi="VNI-Times" w:cs="VNI-Times"/>
        </w:rPr>
      </w:pPr>
      <w:r>
        <w:rPr>
          <w:rFonts w:cs="VNI-Times" w:ascii="VNI-Times" w:hAnsi="VNI-Times"/>
        </w:rPr>
        <w:t>Phaøm caùc loaøi sanh töø tröùng, thai, aåm, hoùa, taùnh vaãn ñoàng, thaáy nghe hieåu bieát ñaâu khaùc. Chæ do taïo nghieäp keát oaùn, neân thoï teân khaùc hieäu khaùc. Ngaøy tröôùc voán loaøi ngöôøi, nay sanh ñaøn gioáng khaùc nhau. Hoaëc laø baïn beø, hoaëc laø anh em. Thay ñoåi aùo xieâm ñai muõ, bieán laøm mai vaûy caùnh loâng. Vôï queân choàng, choàng queân vôï, con traùi cha, cha traùi con. Ñaõ thaáy ñoåi ñaàu khaùc maët, loâi veà moå buïng chaët chaân. Luoáng lo tham soáng sôï cheát, laïi khoâng moät lôøi keâu ñau khoå. Ngöôi gieát noù, noù gieát ngöôi, haén aên maøy, maøy aên laïi haén, haèng khoâng ngaøy döùt, maûi taïo oan traùi. Kieáp kieáp traû nhau, ñôøi ñôøi thuø nhau.</w:t>
      </w:r>
    </w:p>
    <w:p>
      <w:pPr>
        <w:pStyle w:val="Normal"/>
        <w:spacing w:before="0" w:after="120"/>
        <w:ind w:firstLine="720"/>
        <w:jc w:val="both"/>
        <w:rPr>
          <w:rFonts w:ascii="VNI-Times" w:hAnsi="VNI-Times" w:cs="VNI-Times"/>
        </w:rPr>
      </w:pPr>
      <w:r>
        <w:rPr>
          <w:rFonts w:cs="VNI-Times" w:ascii="VNI-Times" w:hAnsi="VNI-Times"/>
        </w:rPr>
        <w:t>Ngöôøi quay ñaàu lieàn ñeán queâ nhaø, keû phoùng taâm haèng chìm ñòa nguïc. Saùch Nho daïy: “Thi aân boá ñöùc.” Kinh Ñaïo daïy: “AÙi vaät haùo sanh.” Phaät chæ caám saùt laø giöõ giôùi, ngöôi phaûi ñeå yù tuaân haønh chôù phaïm.</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Caùnh loâng mai vaûy troïn haøm linh,</w:t>
      </w:r>
    </w:p>
    <w:p>
      <w:pPr>
        <w:pStyle w:val="Normal"/>
        <w:ind w:firstLine="720"/>
        <w:jc w:val="both"/>
        <w:rPr>
          <w:rFonts w:ascii="VNI-Times" w:hAnsi="VNI-Times" w:cs="VNI-Times"/>
        </w:rPr>
      </w:pPr>
      <w:r>
        <w:rPr>
          <w:rFonts w:cs="VNI-Times" w:ascii="VNI-Times" w:hAnsi="VNI-Times"/>
        </w:rPr>
        <w:tab/>
        <w:t>Sôï cheát tham sanh naøo khaùc tình.</w:t>
      </w:r>
    </w:p>
    <w:p>
      <w:pPr>
        <w:pStyle w:val="Normal"/>
        <w:ind w:firstLine="720"/>
        <w:jc w:val="both"/>
        <w:rPr>
          <w:rFonts w:ascii="VNI-Times" w:hAnsi="VNI-Times" w:cs="VNI-Times"/>
        </w:rPr>
      </w:pPr>
      <w:r>
        <w:rPr>
          <w:rFonts w:cs="VNI-Times" w:ascii="VNI-Times" w:hAnsi="VNI-Times"/>
        </w:rPr>
        <w:tab/>
        <w:t>Töø tröôùc Thaùnh hieàn loøng chaúng nôõ,</w:t>
      </w:r>
    </w:p>
    <w:p>
      <w:pPr>
        <w:pStyle w:val="Normal"/>
        <w:ind w:firstLine="720"/>
        <w:jc w:val="both"/>
        <w:rPr>
          <w:rFonts w:ascii="VNI-Times" w:hAnsi="VNI-Times" w:cs="VNI-Times"/>
        </w:rPr>
      </w:pPr>
      <w:r>
        <w:rPr>
          <w:rFonts w:cs="VNI-Times" w:ascii="VNI-Times" w:hAnsi="VNI-Times"/>
        </w:rPr>
        <w:tab/>
        <w:t>Ñaâu cam thaáy cheát vaãn tham sanh.</w:t>
      </w:r>
    </w:p>
    <w:p>
      <w:pPr>
        <w:pStyle w:val="Normal"/>
        <w:ind w:firstLine="720"/>
        <w:jc w:val="both"/>
        <w:rPr>
          <w:rFonts w:ascii="VNI-Times" w:hAnsi="VNI-Times" w:cs="VNI-Times"/>
        </w:rPr>
      </w:pPr>
      <w:r>
        <w:rPr>
          <w:rFonts w:cs="VNI-Times" w:ascii="VNI-Times" w:hAnsi="VNI-Times"/>
        </w:rPr>
        <w:tab/>
      </w:r>
    </w:p>
    <w:p>
      <w:pPr>
        <w:pStyle w:val="Heading1"/>
        <w:spacing w:before="0" w:after="0"/>
        <w:ind w:firstLine="720"/>
        <w:jc w:val="both"/>
        <w:rPr>
          <w:color w:val="0000FF"/>
          <w:sz w:val="26"/>
          <w:szCs w:val="26"/>
        </w:rPr>
      </w:pPr>
      <w:r>
        <w:rPr>
          <w:color w:val="0000FF"/>
          <w:sz w:val="26"/>
          <w:szCs w:val="26"/>
        </w:rPr>
        <w:t>VAÊN GIÔÙI TROÄM</w:t>
      </w:r>
    </w:p>
    <w:p>
      <w:pPr>
        <w:pStyle w:val="Normal"/>
        <w:spacing w:before="0" w:after="120"/>
        <w:ind w:firstLine="720"/>
        <w:jc w:val="both"/>
        <w:rPr>
          <w:rFonts w:ascii="VNI-Times" w:hAnsi="VNI-Times" w:cs="VNI-Times"/>
          <w:color w:val="0000FF"/>
          <w:sz w:val="26"/>
          <w:szCs w:val="26"/>
        </w:rPr>
      </w:pPr>
      <w:r>
        <w:rPr>
          <w:rFonts w:cs="VNI-Times" w:ascii="VNI-Times" w:hAnsi="VNI-Times"/>
          <w:color w:val="0000FF"/>
          <w:sz w:val="26"/>
          <w:szCs w:val="26"/>
        </w:rPr>
      </w:r>
    </w:p>
    <w:p>
      <w:pPr>
        <w:pStyle w:val="Normal"/>
        <w:spacing w:before="0" w:after="120"/>
        <w:ind w:firstLine="720"/>
        <w:jc w:val="both"/>
        <w:rPr>
          <w:rFonts w:ascii="VNI-Times" w:hAnsi="VNI-Times" w:cs="VNI-Times"/>
        </w:rPr>
      </w:pPr>
      <w:r>
        <w:rPr>
          <w:rFonts w:cs="VNI-Times" w:ascii="VNI-Times" w:hAnsi="VNI-Times"/>
        </w:rPr>
        <w:t>Ngöôøi laøm nhaân nghóa laø quaân töû, keû laøm troäm cöôùp laø tieåu nhaân. Ngöôøi quaân töû oâm loøng cöùu giuùp keû coâ baàn, ñöùa tieåu nhaân thì tham laáy taøi vaät. Vaät cuûa ngöôøi laáy laøm cuûa mình, maëc keä nhieàu ngöôøi traùch cöù, chæ bieát lôïi ích cho mình. Ñaâu bieát giaøu sang taïi trôøi, chæ thaû yù tham caàu. Thuoác choù, ñaøo haàm, ñuïc töôøng, khoeùt vaùch theo goùt töôùng quaân Sôn Döông, taäp laøm Löông Thöôïng quaân töû. Nghòch trôøi traùi ñaát, doái phaùp khinh hình. Khi soáng thì phaùp luaät tröøng trò, luùc cheát bò Minh Ty khaûo tra.</w:t>
      </w:r>
    </w:p>
    <w:p>
      <w:pPr>
        <w:pStyle w:val="Normal"/>
        <w:spacing w:before="0" w:after="120"/>
        <w:ind w:firstLine="720"/>
        <w:jc w:val="both"/>
        <w:rPr>
          <w:rFonts w:ascii="VNI-Times" w:hAnsi="VNI-Times" w:cs="VNI-Times"/>
        </w:rPr>
      </w:pPr>
      <w:r>
        <w:rPr>
          <w:rFonts w:cs="VNI-Times" w:ascii="VNI-Times" w:hAnsi="VNI-Times"/>
        </w:rPr>
        <w:t xml:space="preserve">Khoâng nhöõng ñoáng vaøng khoái ngoïc, daàu raèng coïng coû maûy loâng. Ngöûi muøi höông sen trong ao maø Ñòa thaàn coøn quôû, cho vay laáy lôøi Dieâm vöông coøn phaït. Löôùi trôøi loàng loäng, laøm thieän thì thoaùt, laøm aùc thì mang. Pheùp nöôùc theânh thang, laøm vieäc coâng thì khoûi, laøm vieäc tö thì phaïm. </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Ñuïc vaùch ñaøo töôøng yù chaúng thoâi,</w:t>
        <w:tab/>
      </w:r>
    </w:p>
    <w:p>
      <w:pPr>
        <w:pStyle w:val="Normal"/>
        <w:ind w:firstLine="720"/>
        <w:jc w:val="both"/>
        <w:rPr>
          <w:rFonts w:ascii="VNI-Times" w:hAnsi="VNI-Times" w:cs="VNI-Times"/>
        </w:rPr>
      </w:pPr>
      <w:r>
        <w:rPr>
          <w:rFonts w:cs="VNI-Times" w:ascii="VNI-Times" w:hAnsi="VNI-Times"/>
        </w:rPr>
        <w:tab/>
        <w:t>Traêm möu ngaøn keá khoå mong caàu.</w:t>
      </w:r>
    </w:p>
    <w:p>
      <w:pPr>
        <w:pStyle w:val="Normal"/>
        <w:ind w:firstLine="720"/>
        <w:jc w:val="both"/>
        <w:rPr>
          <w:rFonts w:ascii="VNI-Times" w:hAnsi="VNI-Times" w:cs="VNI-Times"/>
        </w:rPr>
      </w:pPr>
      <w:r>
        <w:rPr>
          <w:rFonts w:cs="VNI-Times" w:ascii="VNI-Times" w:hAnsi="VNI-Times"/>
        </w:rPr>
        <w:tab/>
        <w:t>Ñôøi naøy ví ñöôïc cuûa ngöôøi ñaáy,</w:t>
      </w:r>
    </w:p>
    <w:p>
      <w:pPr>
        <w:pStyle w:val="Normal"/>
        <w:ind w:firstLine="720"/>
        <w:jc w:val="both"/>
        <w:rPr>
          <w:rFonts w:ascii="VNI-Times" w:hAnsi="VNI-Times" w:cs="VNI-Times"/>
        </w:rPr>
      </w:pPr>
      <w:r>
        <w:rPr>
          <w:rFonts w:cs="VNI-Times" w:ascii="VNI-Times" w:hAnsi="VNI-Times"/>
        </w:rPr>
        <w:tab/>
        <w:t>Naøo bieát muoân phen kieáp ngöïa traâu.</w:t>
      </w:r>
    </w:p>
    <w:p>
      <w:pPr>
        <w:pStyle w:val="Normal"/>
        <w:ind w:firstLine="720"/>
        <w:jc w:val="both"/>
        <w:rPr>
          <w:rFonts w:ascii="VNI-Times" w:hAnsi="VNI-Times" w:cs="VNI-Times"/>
        </w:rPr>
      </w:pPr>
      <w:r>
        <w:rPr>
          <w:rFonts w:cs="VNI-Times" w:ascii="VNI-Times" w:hAnsi="VNI-Times"/>
        </w:rPr>
        <w:tab/>
      </w:r>
    </w:p>
    <w:p>
      <w:pPr>
        <w:pStyle w:val="Heading1"/>
        <w:spacing w:before="0" w:after="0"/>
        <w:ind w:firstLine="720"/>
        <w:jc w:val="both"/>
        <w:rPr>
          <w:color w:val="0000FF"/>
          <w:sz w:val="26"/>
          <w:szCs w:val="26"/>
        </w:rPr>
      </w:pPr>
      <w:r>
        <w:rPr>
          <w:color w:val="0000FF"/>
          <w:sz w:val="26"/>
          <w:szCs w:val="26"/>
        </w:rPr>
        <w:t>VAÊN GIÔÙI SAÉC</w:t>
      </w:r>
    </w:p>
    <w:p>
      <w:pPr>
        <w:pStyle w:val="Normal"/>
        <w:spacing w:before="0" w:after="120"/>
        <w:ind w:firstLine="720"/>
        <w:jc w:val="both"/>
        <w:rPr>
          <w:rFonts w:ascii="VNI-Times" w:hAnsi="VNI-Times" w:cs="VNI-Times"/>
          <w:color w:val="0000FF"/>
          <w:sz w:val="26"/>
          <w:szCs w:val="26"/>
        </w:rPr>
      </w:pPr>
      <w:r>
        <w:rPr>
          <w:rFonts w:cs="VNI-Times" w:ascii="VNI-Times" w:hAnsi="VNI-Times"/>
          <w:color w:val="0000FF"/>
          <w:sz w:val="26"/>
          <w:szCs w:val="26"/>
        </w:rPr>
      </w:r>
    </w:p>
    <w:p>
      <w:pPr>
        <w:pStyle w:val="Normal"/>
        <w:spacing w:before="0" w:after="120"/>
        <w:ind w:firstLine="720"/>
        <w:jc w:val="both"/>
        <w:rPr>
          <w:rFonts w:ascii="VNI-Times" w:hAnsi="VNI-Times" w:cs="VNI-Times"/>
        </w:rPr>
      </w:pPr>
      <w:r>
        <w:rPr>
          <w:rFonts w:cs="VNI-Times" w:ascii="VNI-Times" w:hAnsi="VNI-Times"/>
        </w:rPr>
        <w:t>Löng ong toùc möôït hay khieán taâm taùnh say meâ; saéc eùn maøy ngaøi laøm cho hoàn phieâu phaùch laïc. Ñöa maét lieác chaúng phaûi dao maøi maø ai khoâng ñöùt ruoät. Löôõi uoán töïa saùo dieàu, moïi ngöôøi ñeàu phaûi laéng nghe. Ngöôøi meâ thì nghóa thaân sô ñeàu döùt; keû tham thì ñaïo ñöùc tieâu tan. Treân thì phong giaùo ñaém chìm, döôùi thì khueâ moân taùn loaïn. Baát luaän phaøm phu, hoïc giaû ñeàu say aùo ñeïp thích ñieåm trang. Kyû cöông quoác gia bò rôi choán Toâ ñaøi; giôùi theå bò choân vuøi nôi daâm thaát.</w:t>
      </w:r>
    </w:p>
    <w:p>
      <w:pPr>
        <w:pStyle w:val="Normal"/>
        <w:spacing w:before="0" w:after="120"/>
        <w:ind w:firstLine="720"/>
        <w:jc w:val="both"/>
        <w:rPr>
          <w:rFonts w:ascii="VNI-Times" w:hAnsi="VNI-Times" w:cs="VNI-Times"/>
        </w:rPr>
      </w:pPr>
      <w:r>
        <w:rPr>
          <w:rFonts w:cs="VNI-Times" w:ascii="VNI-Times" w:hAnsi="VNI-Times"/>
        </w:rPr>
        <w:t>Thaûy do phoùng maét ñuoåi theo beân ngoaøi, neân khoâng xoay ñaàu nhìn laïi beân trong. Côûi heát luïa laø che thaân chæ baøy laøn da boïc thòt. Ñoäc giaùc gaàn nöõ am maø hoaøn tuïc; Chaân quaân xa Thaùn phuï neân thaêng thieân. Ngöôøi chaúng theo saéc ñöôïc naêm thaàn thoâng; keû meâ saéc thì maát caùc giôùi haïnh.</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Maù thoaûng höông mai, maët nhuïy ñaøo,</w:t>
      </w:r>
    </w:p>
    <w:p>
      <w:pPr>
        <w:pStyle w:val="Normal"/>
        <w:ind w:firstLine="720"/>
        <w:jc w:val="both"/>
        <w:rPr>
          <w:rFonts w:ascii="VNI-Times" w:hAnsi="VNI-Times" w:cs="VNI-Times"/>
        </w:rPr>
      </w:pPr>
      <w:r>
        <w:rPr>
          <w:rFonts w:cs="VNI-Times" w:ascii="VNI-Times" w:hAnsi="VNI-Times"/>
        </w:rPr>
        <w:tab/>
        <w:t>Thaáy roài maét daùn, yù nao nao.</w:t>
      </w:r>
    </w:p>
    <w:p>
      <w:pPr>
        <w:pStyle w:val="Normal"/>
        <w:ind w:firstLine="720"/>
        <w:jc w:val="both"/>
        <w:rPr>
          <w:rFonts w:ascii="VNI-Times" w:hAnsi="VNI-Times" w:cs="VNI-Times"/>
        </w:rPr>
      </w:pPr>
      <w:r>
        <w:rPr>
          <w:rFonts w:cs="VNI-Times" w:ascii="VNI-Times" w:hAnsi="VNI-Times"/>
        </w:rPr>
        <w:tab/>
        <w:t>Thaûy ñeàu moät ñaõy da hoâi thuùi,</w:t>
      </w:r>
    </w:p>
    <w:p>
      <w:pPr>
        <w:pStyle w:val="Normal"/>
        <w:ind w:firstLine="720"/>
        <w:jc w:val="both"/>
        <w:rPr>
          <w:rFonts w:ascii="VNI-Times" w:hAnsi="VNI-Times" w:cs="VNI-Times"/>
        </w:rPr>
      </w:pPr>
      <w:r>
        <w:rPr>
          <w:rFonts w:cs="VNI-Times" w:ascii="VNI-Times" w:hAnsi="VNI-Times"/>
        </w:rPr>
        <w:tab/>
        <w:t>Thaàm caét ruoät ngöôøi chaúng duïng dao.</w:t>
      </w:r>
    </w:p>
    <w:p>
      <w:pPr>
        <w:pStyle w:val="Normal"/>
        <w:ind w:firstLine="720"/>
        <w:jc w:val="both"/>
        <w:rPr>
          <w:rFonts w:ascii="VNI-Times" w:hAnsi="VNI-Times" w:cs="VNI-Times"/>
        </w:rPr>
      </w:pPr>
      <w:r>
        <w:rPr>
          <w:rFonts w:cs="VNI-Times" w:ascii="VNI-Times" w:hAnsi="VNI-Times"/>
        </w:rPr>
      </w:r>
    </w:p>
    <w:p>
      <w:pPr>
        <w:pStyle w:val="Heading1"/>
        <w:spacing w:before="0" w:after="0"/>
        <w:ind w:firstLine="720"/>
        <w:jc w:val="both"/>
        <w:rPr>
          <w:color w:val="0000FF"/>
          <w:sz w:val="26"/>
          <w:szCs w:val="26"/>
        </w:rPr>
      </w:pPr>
      <w:r>
        <w:rPr>
          <w:color w:val="0000FF"/>
          <w:sz w:val="26"/>
          <w:szCs w:val="26"/>
        </w:rPr>
        <w:t>VAÊN GIÔÙI VOÏNG NGÖÕ</w:t>
      </w:r>
    </w:p>
    <w:p>
      <w:pPr>
        <w:pStyle w:val="Normal"/>
        <w:spacing w:before="0" w:after="120"/>
        <w:ind w:firstLine="720"/>
        <w:jc w:val="both"/>
        <w:rPr>
          <w:rFonts w:ascii="VNI-Times" w:hAnsi="VNI-Times" w:cs="VNI-Times"/>
          <w:color w:val="0000FF"/>
          <w:sz w:val="26"/>
          <w:szCs w:val="26"/>
        </w:rPr>
      </w:pPr>
      <w:r>
        <w:rPr>
          <w:rFonts w:cs="VNI-Times" w:ascii="VNI-Times" w:hAnsi="VNI-Times"/>
          <w:color w:val="0000FF"/>
          <w:sz w:val="26"/>
          <w:szCs w:val="26"/>
        </w:rPr>
      </w:r>
    </w:p>
    <w:p>
      <w:pPr>
        <w:pStyle w:val="Normal"/>
        <w:spacing w:before="0" w:after="120"/>
        <w:ind w:firstLine="720"/>
        <w:jc w:val="both"/>
        <w:rPr>
          <w:rFonts w:ascii="VNI-Times" w:hAnsi="VNI-Times" w:cs="VNI-Times"/>
        </w:rPr>
      </w:pPr>
      <w:r>
        <w:rPr>
          <w:rFonts w:cs="VNI-Times" w:ascii="VNI-Times" w:hAnsi="VNI-Times"/>
        </w:rPr>
        <w:t>Taâm laø goác thieän aùc, mieäng laø cöûa hoïa phuùc. Nghó moät nieäm thì höôûng öùng khoâng sai; noùi moät lôøi thì boùng theo chaúng leäch. Quaân töû troïng lôøi nhö bieän; coå nhaân ngöøa noùi nhö bình. Noùi ra thì ngay thaúng coâng baèng; môû lôøi thì khoâng cong queo taø vaïy. Khoâng noùi ñaây hay kia dôû; chaúng baøn mình phaûi ngöôøi sai. Ñaâu daùm khua moâi muùa löôõi, caàn phaûi giöõ mieäng gìn lôøi. Vaû nghieäp cuûa thaân laø naëng, song hoïa cuûa mieäng laø tröôùc. Chaúng nhöõng keû noùi laø voïng ngoân, coøn khieán ngöôøi nghe laøm baäy.</w:t>
      </w:r>
    </w:p>
    <w:p>
      <w:pPr>
        <w:pStyle w:val="Normal"/>
        <w:spacing w:before="0" w:after="120"/>
        <w:ind w:firstLine="720"/>
        <w:jc w:val="both"/>
        <w:rPr>
          <w:rFonts w:ascii="VNI-Times" w:hAnsi="VNI-Times" w:cs="VNI-Times"/>
        </w:rPr>
      </w:pPr>
      <w:r>
        <w:rPr>
          <w:rFonts w:cs="VNI-Times" w:ascii="VNI-Times" w:hAnsi="VNI-Times"/>
        </w:rPr>
        <w:t>Ñôøi naøy bò ngöôøi khinh reû, sau khi cheát bò nghieäp keùo loâi. Hoaëc keàm saét keùo löôõi cam chòu chua cay. Hoaëc nöôùc ñoàng soâi roùt vaøo mieäng loøng oâm ñau ñôùn.</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Keà vai cöôøi noùi khua löôõi moâi,</w:t>
      </w:r>
    </w:p>
    <w:p>
      <w:pPr>
        <w:pStyle w:val="Normal"/>
        <w:ind w:firstLine="720"/>
        <w:jc w:val="both"/>
        <w:rPr>
          <w:rFonts w:ascii="VNI-Times" w:hAnsi="VNI-Times" w:cs="VNI-Times"/>
        </w:rPr>
      </w:pPr>
      <w:r>
        <w:rPr>
          <w:rFonts w:cs="VNI-Times" w:ascii="VNI-Times" w:hAnsi="VNI-Times"/>
        </w:rPr>
        <w:tab/>
        <w:t>Cöù maõi laøm ngöôøi voïng ngöõ thoâi.</w:t>
      </w:r>
    </w:p>
    <w:p>
      <w:pPr>
        <w:pStyle w:val="Normal"/>
        <w:ind w:firstLine="720"/>
        <w:jc w:val="both"/>
        <w:rPr>
          <w:rFonts w:ascii="VNI-Times" w:hAnsi="VNI-Times" w:cs="VNI-Times"/>
        </w:rPr>
      </w:pPr>
      <w:r>
        <w:rPr>
          <w:rFonts w:cs="VNI-Times" w:ascii="VNI-Times" w:hAnsi="VNI-Times"/>
        </w:rPr>
        <w:tab/>
        <w:t>Rieâng yù caàu taøi, mong ngöôøi thích,</w:t>
      </w:r>
    </w:p>
    <w:p>
      <w:pPr>
        <w:pStyle w:val="Normal"/>
        <w:ind w:firstLine="720"/>
        <w:jc w:val="both"/>
        <w:rPr>
          <w:rFonts w:ascii="VNI-Times" w:hAnsi="VNI-Times" w:cs="VNI-Times"/>
        </w:rPr>
      </w:pPr>
      <w:r>
        <w:rPr>
          <w:rFonts w:cs="VNI-Times" w:ascii="VNI-Times" w:hAnsi="VNI-Times"/>
        </w:rPr>
        <w:tab/>
        <w:t>Sau cuøng khoù traùnh nghieäp keùo loâi.</w:t>
      </w:r>
    </w:p>
    <w:p>
      <w:pPr>
        <w:pStyle w:val="Normal"/>
        <w:ind w:firstLine="720"/>
        <w:jc w:val="both"/>
        <w:rPr>
          <w:rFonts w:ascii="VNI-Times" w:hAnsi="VNI-Times" w:cs="VNI-Times"/>
        </w:rPr>
      </w:pPr>
      <w:r>
        <w:rPr>
          <w:rFonts w:cs="VNI-Times" w:ascii="VNI-Times" w:hAnsi="VNI-Times"/>
        </w:rPr>
      </w:r>
    </w:p>
    <w:p>
      <w:pPr>
        <w:pStyle w:val="Heading1"/>
        <w:spacing w:before="0" w:after="0"/>
        <w:ind w:firstLine="720"/>
        <w:jc w:val="both"/>
        <w:rPr>
          <w:color w:val="0000FF"/>
          <w:sz w:val="26"/>
          <w:szCs w:val="26"/>
        </w:rPr>
      </w:pPr>
      <w:r>
        <w:rPr>
          <w:color w:val="0000FF"/>
          <w:sz w:val="26"/>
          <w:szCs w:val="26"/>
        </w:rPr>
        <w:t>VAÊN GIÔÙI RÖÔÏU</w:t>
      </w:r>
    </w:p>
    <w:p>
      <w:pPr>
        <w:pStyle w:val="Normal"/>
        <w:spacing w:before="0" w:after="120"/>
        <w:ind w:firstLine="720"/>
        <w:jc w:val="both"/>
        <w:rPr>
          <w:rFonts w:ascii="VNI-Times" w:hAnsi="VNI-Times" w:cs="VNI-Times"/>
          <w:color w:val="0000FF"/>
          <w:sz w:val="26"/>
          <w:szCs w:val="26"/>
        </w:rPr>
      </w:pPr>
      <w:r>
        <w:rPr>
          <w:rFonts w:cs="VNI-Times" w:ascii="VNI-Times" w:hAnsi="VNI-Times"/>
          <w:color w:val="0000FF"/>
          <w:sz w:val="26"/>
          <w:szCs w:val="26"/>
        </w:rPr>
      </w:r>
    </w:p>
    <w:p>
      <w:pPr>
        <w:pStyle w:val="Normal"/>
        <w:spacing w:before="0" w:after="120"/>
        <w:ind w:firstLine="720"/>
        <w:jc w:val="both"/>
        <w:rPr/>
      </w:pPr>
      <w:r>
        <w:rPr>
          <w:rFonts w:cs="VNI-Times" w:ascii="VNI-Times" w:hAnsi="VNI-Times"/>
        </w:rPr>
        <w:t xml:space="preserve">Ngöôøi öa uoáng röôïu thì ñöùc haïnh suy keùm, lôøi noùi nhieàu loãi laàm. Hôi noùng xoâng naùt daï daøy, vò cay xuyeân thuûng gan ruoät. Roái loaïn tinh thaàn, taâm taùnh hoân meâ. Chaúng nghó ñeán cha meï, toäi nguõ nghòch chuyeân laøm. Hoaëc oàn naùo nôi tieäm quaùn, hoaëc say meøm ngoaøi ñöôøng saù. Khi trôøi maéng ñaát, huûy Phaät cheâ </w:t>
      </w:r>
      <w:r>
        <w:rPr>
          <w:rFonts w:cs="VNI-Times" w:ascii="VNI-Times" w:hAnsi="VNI-Times"/>
          <w:caps/>
        </w:rPr>
        <w:t>t</w:t>
      </w:r>
      <w:r>
        <w:rPr>
          <w:rFonts w:cs="VNI-Times" w:ascii="VNI-Times" w:hAnsi="VNI-Times"/>
        </w:rPr>
        <w:t>aêng. Mieäng laûm nhaûm haùt ca, thaân traàn truïi nhaûy muùa. Ñaõ khoâng tieáp Phaät cuùng döôøng, maø laïi theo boïn muõ ñen baát chaùnh. Tan thaân maát maïng töø ñoù maø sanh, maát nöôùc haïi nhaø töø ñaây maø coù.</w:t>
        <w:tab/>
      </w:r>
    </w:p>
    <w:p>
      <w:pPr>
        <w:pStyle w:val="Normal"/>
        <w:spacing w:before="0" w:after="120"/>
        <w:ind w:firstLine="720"/>
        <w:jc w:val="both"/>
        <w:rPr>
          <w:rFonts w:ascii="VNI-Times" w:hAnsi="VNI-Times" w:cs="VNI-Times"/>
        </w:rPr>
      </w:pPr>
      <w:r>
        <w:rPr>
          <w:rFonts w:cs="VNI-Times" w:ascii="VNI-Times" w:hAnsi="VNI-Times"/>
        </w:rPr>
        <w:t>Boû röôïu thì ngaøn ñieàm laønh ñoàng tôùi, uoáng röôïu thì traêm hoïa keùo veà. Ñaïi Voõ khoâng uoáng röôïu neân muoân hoï ñeàu theo. Thaùi Khang meâ röôïu neân naêm con ñeàu oaùn. Ñaâu chæ haøng phong löu phaûi raên, maø baäc ñaït giaû cuõng caàn phaûi traùnh. Bao nhieâu ngöôøi raïng rôõ treân ñôøi, laïi bò toái taêm trong röôïu.</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Men baõ moät voø uû naáu thaønh,</w:t>
      </w:r>
    </w:p>
    <w:p>
      <w:pPr>
        <w:pStyle w:val="Normal"/>
        <w:ind w:firstLine="720"/>
        <w:jc w:val="both"/>
        <w:rPr>
          <w:rFonts w:ascii="VNI-Times" w:hAnsi="VNI-Times" w:cs="VNI-Times"/>
        </w:rPr>
      </w:pPr>
      <w:r>
        <w:rPr>
          <w:rFonts w:cs="VNI-Times" w:ascii="VNI-Times" w:hAnsi="VNI-Times"/>
        </w:rPr>
        <w:tab/>
        <w:t>Bao nhieâu ngöôøi trí maát thoâng minh.</w:t>
      </w:r>
    </w:p>
    <w:p>
      <w:pPr>
        <w:pStyle w:val="Normal"/>
        <w:ind w:firstLine="720"/>
        <w:jc w:val="both"/>
        <w:rPr>
          <w:rFonts w:ascii="VNI-Times" w:hAnsi="VNI-Times" w:cs="VNI-Times"/>
        </w:rPr>
      </w:pPr>
      <w:r>
        <w:rPr>
          <w:rFonts w:cs="VNI-Times" w:ascii="VNI-Times" w:hAnsi="VNI-Times"/>
        </w:rPr>
        <w:tab/>
        <w:t>Chaúng rieâng taêng só khoâng gìn giôùi,</w:t>
      </w:r>
    </w:p>
    <w:p>
      <w:pPr>
        <w:pStyle w:val="Normal"/>
        <w:ind w:firstLine="720"/>
        <w:jc w:val="both"/>
        <w:rPr>
          <w:rFonts w:ascii="VNI-Times" w:hAnsi="VNI-Times" w:cs="VNI-Times"/>
        </w:rPr>
      </w:pPr>
      <w:r>
        <w:rPr>
          <w:rFonts w:cs="VNI-Times" w:ascii="VNI-Times" w:hAnsi="VNI-Times"/>
        </w:rPr>
        <w:tab/>
        <w:t>Maát nöôùc, tan nhaø töø ñoù sanh.</w:t>
      </w:r>
    </w:p>
    <w:p>
      <w:pPr>
        <w:pStyle w:val="Normal"/>
        <w:ind w:firstLine="720"/>
        <w:jc w:val="both"/>
        <w:rPr>
          <w:rFonts w:ascii="VNI-Times" w:hAnsi="VNI-Times" w:cs="VNI-Times"/>
        </w:rPr>
      </w:pPr>
      <w:r>
        <w:rPr>
          <w:rFonts w:cs="VNI-Times" w:ascii="VNI-Times" w:hAnsi="VNI-Times"/>
          <w:b/>
          <w:color w:val="0000FF"/>
        </w:rPr>
        <w:t>Giaûng</w:t>
      </w:r>
    </w:p>
    <w:p>
      <w:pPr>
        <w:pStyle w:val="Normal"/>
        <w:spacing w:before="0" w:after="120"/>
        <w:ind w:firstLine="720"/>
        <w:jc w:val="both"/>
        <w:rPr>
          <w:rFonts w:ascii="VNI-Times" w:hAnsi="VNI-Times" w:cs="VNI-Times"/>
        </w:rPr>
      </w:pPr>
      <w:r>
        <w:rPr>
          <w:rFonts w:cs="VNI-Times" w:ascii="VNI-Times" w:hAnsi="VNI-Times"/>
        </w:rPr>
      </w:r>
    </w:p>
    <w:p>
      <w:pPr>
        <w:pStyle w:val="Heading3"/>
        <w:ind w:firstLine="720"/>
        <w:jc w:val="both"/>
        <w:rPr>
          <w:color w:val="0000FF"/>
          <w:sz w:val="26"/>
          <w:szCs w:val="26"/>
        </w:rPr>
      </w:pPr>
      <w:r>
        <w:rPr>
          <w:color w:val="0000FF"/>
          <w:sz w:val="26"/>
          <w:szCs w:val="26"/>
        </w:rPr>
        <w:t>NAÊM GIÔÙI</w:t>
      </w:r>
    </w:p>
    <w:p>
      <w:pPr>
        <w:pStyle w:val="Normal"/>
        <w:spacing w:before="0" w:after="120"/>
        <w:ind w:firstLine="720"/>
        <w:jc w:val="both"/>
        <w:rPr>
          <w:rFonts w:ascii="VNI-Times" w:hAnsi="VNI-Times" w:cs="VNI-Times"/>
          <w:color w:val="0000FF"/>
          <w:sz w:val="26"/>
          <w:szCs w:val="26"/>
        </w:rPr>
      </w:pPr>
      <w:r>
        <w:rPr>
          <w:rFonts w:cs="VNI-Times" w:ascii="VNI-Times" w:hAnsi="VNI-Times"/>
          <w:color w:val="0000FF"/>
          <w:sz w:val="26"/>
          <w:szCs w:val="26"/>
        </w:rPr>
      </w:r>
    </w:p>
    <w:p>
      <w:pPr>
        <w:pStyle w:val="Normal"/>
        <w:spacing w:before="0" w:after="120"/>
        <w:ind w:firstLine="720"/>
        <w:jc w:val="both"/>
        <w:rPr/>
      </w:pPr>
      <w:r>
        <w:rPr>
          <w:rFonts w:cs="VNI-Times" w:ascii="VNI-Times" w:hAnsi="VNI-Times"/>
        </w:rPr>
        <w:t xml:space="preserve">Trong baøi Naêm </w:t>
      </w:r>
      <w:r>
        <w:rPr>
          <w:rFonts w:cs="VNI-Times" w:ascii="VNI-Times" w:hAnsi="VNI-Times"/>
          <w:caps/>
        </w:rPr>
        <w:t>g</w:t>
      </w:r>
      <w:r>
        <w:rPr>
          <w:rFonts w:cs="VNI-Times" w:ascii="VNI-Times" w:hAnsi="VNI-Times"/>
        </w:rPr>
        <w:t>iôùi ngaøi Traàn Thaùi Toâng nhaéc nhôû ngöôøi cö só taïi gia, nhöng ñoàng thôøi cuõng aûnh höôûng raát lôùn vôùi ngöôøi xuaát gia. AÛnh höôûng ôû hai maët:</w:t>
      </w:r>
    </w:p>
    <w:p>
      <w:pPr>
        <w:pStyle w:val="Normal"/>
        <w:spacing w:before="0" w:after="120"/>
        <w:ind w:firstLine="720"/>
        <w:jc w:val="both"/>
        <w:rPr>
          <w:rFonts w:ascii="VNI-Times" w:hAnsi="VNI-Times" w:cs="VNI-Times"/>
        </w:rPr>
      </w:pPr>
      <w:r>
        <w:rPr>
          <w:rFonts w:cs="VNI-Times" w:ascii="VNI-Times" w:hAnsi="VNI-Times"/>
        </w:rPr>
        <w:t>1) Naêm giôùi laø caên baûn cuûa ngöôøi xuaát gia, neáu thoï Sa-di, Naêm giôùi laø ñaàu trong Möôøi giôùi Sa-di, neáu thoï Tyø-kheo, boán giôùi ñaàu trong Naêm giôùi laø Töù Ba-la-di cuûa Tyø-kheo.</w:t>
      </w:r>
    </w:p>
    <w:p>
      <w:pPr>
        <w:pStyle w:val="Normal"/>
        <w:ind w:firstLine="720"/>
        <w:jc w:val="both"/>
        <w:rPr>
          <w:rFonts w:ascii="VNI-Times" w:hAnsi="VNI-Times" w:cs="VNI-Times"/>
        </w:rPr>
      </w:pPr>
      <w:r>
        <w:rPr>
          <w:rFonts w:cs="VNI-Times" w:ascii="VNI-Times" w:hAnsi="VNI-Times"/>
        </w:rPr>
        <w:t>2) Ngöôøi xuaát gia laáy Naêm giôùi laøm caên baûn ñeå höôùng daãn Phaät töû tu haønh, neáu chuùng ta khoâng hieåu raønh thì söï höôùng daãn khoâng ñaày ñuû. Theá neân Naêm giôùi laø neàn taûng cuûa Phaät töû taïi gia, cuõng laø trôï duyeân lôùn cho ngöôøi xuaát gia. Vaäy Taêng Ni vaø Phaät töû hoïc Naêm giôùi ñeàu coù lôïi ích.</w:t>
      </w:r>
    </w:p>
    <w:p>
      <w:pPr>
        <w:pStyle w:val="Normal"/>
        <w:ind w:firstLine="720"/>
        <w:jc w:val="both"/>
        <w:rPr>
          <w:rFonts w:ascii="VNI-Times" w:hAnsi="VNI-Times" w:cs="VNI-Times"/>
        </w:rPr>
      </w:pPr>
      <w:r>
        <w:rPr>
          <w:rFonts w:cs="VNI-Times" w:ascii="VNI-Times" w:hAnsi="VNI-Times"/>
        </w:rPr>
      </w:r>
    </w:p>
    <w:p>
      <w:pPr>
        <w:pStyle w:val="Normal"/>
        <w:ind w:firstLine="720"/>
        <w:jc w:val="both"/>
        <w:rPr>
          <w:rFonts w:ascii="VNI-Times" w:hAnsi="VNI-Times" w:cs="VNI-Times"/>
          <w:b/>
          <w:b/>
          <w:color w:val="0000FF"/>
        </w:rPr>
      </w:pPr>
      <w:r>
        <w:rPr>
          <w:rFonts w:cs="VNI-Times" w:ascii="VNI-Times" w:hAnsi="VNI-Times"/>
          <w:b/>
          <w:color w:val="0000FF"/>
        </w:rPr>
        <w:t>VAÊN GIÔÙI SAÙT</w:t>
      </w:r>
    </w:p>
    <w:p>
      <w:pPr>
        <w:pStyle w:val="Normal"/>
        <w:ind w:firstLine="720"/>
        <w:jc w:val="both"/>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øm caùc loaøi sanh töø tröùng, thai, aåm, hoùa, taùnh vaãn ñoàng, thaáy nghe hieåu bieát ñaâu khaùc. Chæ do taïo nghieäp, keát oaùn, neân thoï teân khaùc, hieäu khaùc.”</w:t>
      </w:r>
    </w:p>
    <w:p>
      <w:pPr>
        <w:pStyle w:val="Normal"/>
        <w:spacing w:before="0" w:after="120"/>
        <w:ind w:firstLine="720"/>
        <w:jc w:val="both"/>
        <w:rPr>
          <w:rFonts w:ascii="VNI-Times" w:hAnsi="VNI-Times" w:cs="VNI-Times"/>
        </w:rPr>
      </w:pPr>
      <w:r>
        <w:rPr>
          <w:rFonts w:cs="VNI-Times" w:ascii="VNI-Times" w:hAnsi="VNI-Times"/>
        </w:rPr>
        <w:t>Môû ñaàu ngaøi Traàn Thaùi Toâng chæ roõ tai haïi cuûa söï saùt sanh. Trong boán loaøi noaõn sanh, thai sanh, thaáp sanh vaø hoùa sanh tuy hình töôùng khaùc nhau song taùnh vaãn ñoàng, thaáy nghe hieåu bieát khoâng coù khaùc. Chæ do taïo nghieäp thieän aùc sai bieät neân thoï teân khaùc, hieäu khaùc, tyû duï nhö teân ngöôøi, teân suùc sanh..., nghieäp coù sai bieät chôù theå taùnh khoâng kha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aøy tröôùc voán loaøi ngöôøi, nay sanh ñaøn gioáng khaùc nhau.” Nhö hieän giôø cuøng laøm ngöôøi, nhöng keû taïo nghieäp thieän, ngöôøi taïo nghieäp aùc. Sau kieáp naøy, khi sanh trôû laïi, chuùng ta hoaëc laøm ngöôøi hoaëc laøm suùc sanh, hay caùc loaøi khaùc... Chuùng ta coù phöôùc laøm ngöôøi ñöôïc ñaày ñuû saùu caên vaø ñuû taát caû nhu caàu, caùc loaøi khaùc thieáu phöôùc hôn phaûi sanh laøm loaøi vaät bò ñoïa ñaøy khoå sô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laø baïn beø, hoaëc laø anh em. Thay ñoåi aùo xieâm ñai muõ, bieán laøm mai vaûy caùnh loâng.” Trong ñôøi naøy hoaëc laø baïn beø anh em, qua ñôøi khaùc thay ñoåi hình thöùc cuõ, coù ngöôøi bieán thaønh loaøi ruøa loaøi traïnh coù mai, hoaëc bieán thaønh loaøi caù loaøi traên coù vaûy, hay loaøi chim coù caùnh coù loâng... Tuy ñôøi naøy cuøng laø ngöôøi, song kieáp tôùi bieán thaønh khaùc loaïi. Luùc aáy coøn nhôù nhau khoâng? Theá ne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ôï queân choàng, choàng queân vôï, con traùi cha, cha traùi con.” Khi xöa laø vôï choàng, ñoåi qua kieáp khaùc mang hình thöùc khaùc, neân queân nhau, cha con cuõng khoâng bieát ñöôïc nhau. Vì theá xaûy ra nhöõng chuyeä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õ thaáy ñoåi ñaàu khaùc maët, loâi veà moå buïng chaët chaân.” Vì thay ñoåi ñaàu maët, ñaâu coøn nhôù nhau nöõa, neân khi xöa laø ngöôøi thaân cuûa mình, baây giôø sanh laøm gaø vòt, mình moå buïng chaët chaân khoâng chuùt xoùt thöô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uoáng lo tham soáng sôï cheát, laïi khoâng moät lôøi keâu ñau khoå.” Nghe caâu naøy thaät laø ñau ñôùn! Con vaät naøo cuõng tham soáng sôï cheát. Nhö khi gaø vòt bò caét coå thì giaãy giuïa, hay boø lôïn bò baét ñem laøm thòt thì keâu la, chuùng ta ñaâu coù maøng tôùi, chuùng tham soáng sôï cheát, laïi khoâng moät lôøi keâu ñau khoå vì khoâng bieát noùi cho ngöôøi thaáu hieåu. Chuùng ta khoâng bieát noãi ñau ñôùn cuûa chuùng neân saün saøng gieát khoâng chuùt xoùt thöông. Mình gieát noù, noù oaùn haän mình. Vì vaä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i gieát noù, noù gieát ngöôi, haén aên maøy, maøy aên haén, haèng khoâng ngaøy döùt, maûi taïo oan traùi. Kieáp kieáp traû nhau, ñôøi ñôøi thuø nhau.” Baây giôø chuùng ta gieát con vaät, noù khoâng gieát ñöôïc mình thì kieáp sau noù seõ traû thuø laïi. Ngaøy nay mình aên noù thì ngaøy sau noù aên laïi mình. Cöù aên nuoát laãn nhau maõi khoâng coù ngaøy thoâi döùt neân oan traùi ñôøi kieáp noái tieáp luoân. Nhö ngöôøi ñaäp ñaàu boø, noù oaùn haän, khi ñöôïc trôû laïi laøm ngöôøi, noù chæ muoán gieát laïi ngöôøi ñaõ ñaäp noù. Taïi sao ngöôøi laïi muoán gieát ngöôøi? Vì haän ñôøi tröôùc ñaõ gieo, kieáp naøy gaëp laïi chæ muoán gieát nhau. Vaäy moät khi gaây oaùn haän cho ai thì sau naøy mình phaûi ñeàn traû khoù maø troán traùnh ñöôïc. Nhö mình gieát loaøi vaät ñeå ñöôïc aên ngon thích mieäng, kieáp sau noù cuõng gieát laïi mình ñeå ñöôïc aên ngon thích mieä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quay ñaàu lieàn ñeán queâ nhaø, keû phoùng taâm haèng chìm ñòa nguïc.” Caâu naøy coù taùnh caùch thieàn. Neáu bieát quay ñaàu trôû laïi lieàn ñeán queâ nhaø, töùc laø khoâng ñeå taâm ñuoåi theo duïc laïc hay saùu traàn theá gian, thì chuùng ta thaáy ñöôïc caùi chaân thaät cuûa mình, ñoù laø queâ nhaø muoân thuôû. Queâ nhaø saün coù cuûa mình chæ caàn moät phen quay ñaàu nhìn laïi thì thaáy, chôù khoâng phaûi laø xa. Coøn keû phoùng taâm haèng chìm ñòa nguïc. Neáu ngöôøi naøo hay phoùng taâm chaïy theo ngoaïi caûnh, ñoù laø nhaân chìm trong ñòa nguïc. Trong caâu heát söùc goïn naøy chuùng ta thaáy roõ raøng hai maët. Moät beân laø ngöôøi tænh bieát quay ñaàu trôû laïi quan saùt chính mình ñeå deïp boû nhöõng voïng töôûng ñieân ñaûo, ñoù laø ngöôøi trôû veà queâ nhaø. Moät beân laø keû meâ buoâng taâm chaïy theo ngoaïi caûnh, saùu traàn, ñoù laø nhaân ñeå chìm trong ñòa nguïc.</w:t>
      </w:r>
    </w:p>
    <w:p>
      <w:pPr>
        <w:pStyle w:val="Normal"/>
        <w:spacing w:before="0" w:after="120"/>
        <w:ind w:firstLine="720"/>
        <w:jc w:val="both"/>
        <w:rPr>
          <w:rFonts w:ascii="VNI-Times" w:hAnsi="VNI-Times" w:cs="VNI-Times"/>
        </w:rPr>
      </w:pPr>
      <w:r>
        <w:rPr>
          <w:rFonts w:cs="VNI-Times" w:ascii="VNI-Times" w:hAnsi="VNI-Times"/>
        </w:rPr>
        <w:t>Ngaøi Traàn Thaùi Toâng daãn chöùng: “Saùch Nho daïy: Thi aân boá ñöùc. Kinh Ñaïo daïy: AÙi vaät haùo sanh. Phaät chæ caám saùt laø giöõ giôùi, ngöôi phaûi ñeå yù tuaân haønh chôù phaïm.” Ñoaïn naøy noùi ñeán ba phaàn: Nhaø Nho daïy: Laøm ngöôøi phaûi thi aân boá ñöùc, töùc laø ñoái vôùi ngöôøi vaø caùc loaøi vaät chuùng ta phaûi ñem aân ñöùc ban raûi khaép taát caû. Kinh Ñaïo töùc Laõo giaùo daïy: AÙi vaät haùo sanh. Ñoái vôùi loaøi vaät mình phaûi bieát thöông vaø bieát quí sanh maïng cuûa noù (haùo sanh laø thích sanh), ñöøng gieát haïi noù. Nhö vaäy nhaø Nho vôùi Laõo giaùo noùi ñôn giaûn maø hay. Coøn Phaät giaùo daïy theá naøo? Phaät chæ caám saùt laø giöõ giôùi, lôøi daïy tuy khoâng vaên chöông nhöng raát cuï theå. Khoâng noùi thöông quí, khoâng noùi ban aân boá ñöùc, Phaät chæ baûo ñöøng gieát. Lôøi noùi thaúng, ñôn giaûn vaø thöïc teá, coù taùnh caùch baét buoäc. Theá neân khi vaøo ñaïo, giôùi ñaàu tieân laø caám saùt sanh töùc khoâng ñöôïc gieát haïi chuùng sanh, ñoù laø haùo sanh, ñoù laø thi aân boá ñöùc roài. Vì theá:</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i phaûi ñeå yù tuaân haønh chôù phaïm.” Phaïm giôùi laø coù toäi, phaïm giôùi töùc laø saùt haïi chuùng sanh.</w:t>
      </w:r>
    </w:p>
    <w:p>
      <w:pPr>
        <w:pStyle w:val="Normal"/>
        <w:spacing w:before="0" w:after="120"/>
        <w:ind w:firstLine="720"/>
        <w:jc w:val="both"/>
        <w:rPr>
          <w:rFonts w:ascii="VNI-Times" w:hAnsi="VNI-Times" w:cs="VNI-Times"/>
        </w:rPr>
      </w:pPr>
      <w:r>
        <w:rPr>
          <w:rFonts w:cs="VNI-Times" w:ascii="VNI-Times" w:hAnsi="VNI-Times"/>
        </w:rPr>
        <w:t>Lôøi noùi thöïc teá, khoâng phaûi lôøi noùi roãng noùi suoâng. Theá neân trong nhaø Phaät chuùng ta thaáy döôøng nhö coù söï khaét khe baét buoäc giöõ giôùi. Söï thaät vì muoán taâm chuùng ta löông thieän, ñaày ñuû phöôùc ñöùc neân ñöùc Phaät caám saùt sanh, chuùng ta sôï khoâng daùm laøm nhöõng toäi aùc, ñoù laø chuùng ta aùi vaät, haùo sanh roài.</w:t>
      </w:r>
    </w:p>
    <w:p>
      <w:pPr>
        <w:pStyle w:val="Normal"/>
        <w:spacing w:before="0" w:after="120"/>
        <w:ind w:firstLine="720"/>
        <w:jc w:val="both"/>
        <w:rPr>
          <w:rFonts w:ascii="VNI-Times" w:hAnsi="VNI-Times" w:cs="VNI-Times"/>
        </w:rPr>
      </w:pPr>
      <w:r>
        <w:rPr>
          <w:rFonts w:cs="VNI-Times" w:ascii="VNI-Times" w:hAnsi="VNI-Times"/>
        </w:rPr>
        <w:tab/>
        <w:t>Ñeå keát thuùc, ngaøi Traàn Thaùi Toâng laøm baøi keä:</w:t>
      </w:r>
    </w:p>
    <w:p>
      <w:pPr>
        <w:pStyle w:val="Normal"/>
        <w:ind w:firstLine="720"/>
        <w:jc w:val="both"/>
        <w:rPr>
          <w:rFonts w:ascii="VNI-Times" w:hAnsi="VNI-Times" w:cs="VNI-Times"/>
        </w:rPr>
      </w:pPr>
      <w:r>
        <w:rPr>
          <w:rFonts w:cs="VNI-Times" w:ascii="VNI-Times" w:hAnsi="VNI-Times"/>
        </w:rPr>
        <w:tab/>
        <w:t>Caùnh loâng mai vaûy troïn haøm linh,</w:t>
      </w:r>
    </w:p>
    <w:p>
      <w:pPr>
        <w:pStyle w:val="Normal"/>
        <w:ind w:firstLine="720"/>
        <w:jc w:val="both"/>
        <w:rPr>
          <w:rFonts w:ascii="VNI-Times" w:hAnsi="VNI-Times" w:cs="VNI-Times"/>
        </w:rPr>
      </w:pPr>
      <w:r>
        <w:rPr>
          <w:rFonts w:cs="VNI-Times" w:ascii="VNI-Times" w:hAnsi="VNI-Times"/>
        </w:rPr>
        <w:tab/>
        <w:t>Sôï cheát tham sanh naøo khaùc tình.</w:t>
      </w:r>
    </w:p>
    <w:p>
      <w:pPr>
        <w:pStyle w:val="Normal"/>
        <w:ind w:firstLine="720"/>
        <w:jc w:val="both"/>
        <w:rPr>
          <w:rFonts w:ascii="VNI-Times" w:hAnsi="VNI-Times" w:cs="VNI-Times"/>
        </w:rPr>
      </w:pPr>
      <w:r>
        <w:rPr>
          <w:rFonts w:cs="VNI-Times" w:ascii="VNI-Times" w:hAnsi="VNI-Times"/>
        </w:rPr>
        <w:tab/>
        <w:t>Töø tröôùc Thaùnh hieàn loøng chaúng nôõ,</w:t>
      </w:r>
    </w:p>
    <w:p>
      <w:pPr>
        <w:pStyle w:val="Normal"/>
        <w:spacing w:before="0" w:after="120"/>
        <w:ind w:firstLine="720"/>
        <w:jc w:val="both"/>
        <w:rPr>
          <w:rFonts w:ascii="VNI-Times" w:hAnsi="VNI-Times" w:cs="VNI-Times"/>
        </w:rPr>
      </w:pPr>
      <w:r>
        <w:rPr>
          <w:rFonts w:cs="VNI-Times" w:ascii="VNI-Times" w:hAnsi="VNI-Times"/>
        </w:rPr>
        <w:tab/>
        <w:t>Ñaâu cam thaáy cheát vaãn tham sanh.</w:t>
      </w:r>
    </w:p>
    <w:p>
      <w:pPr>
        <w:pStyle w:val="Normal"/>
        <w:spacing w:before="0" w:after="120"/>
        <w:ind w:firstLine="720"/>
        <w:jc w:val="both"/>
        <w:rPr>
          <w:rFonts w:ascii="VNI-Times" w:hAnsi="VNI-Times" w:cs="VNI-Times"/>
        </w:rPr>
      </w:pPr>
      <w:r>
        <w:rPr>
          <w:rFonts w:cs="VNI-Times" w:ascii="VNI-Times" w:hAnsi="VNI-Times"/>
        </w:rPr>
        <w:t>Nhöõng loaøi coù caùnh coù loâng, coù mai, coù vaûy, taát caû ñeàu laø haøm linh. Haøm linh laø nhöõng chuùng sanh coù chöùa saün taùnh linh nôi mình, duø cho khaùc loaïi song ñeàu saün moät taùnh linh. Taát caû ñeàu tham soáng sôï cheát nhö nhau, keå caû loaøi ngöôøi cuõng vaäy.</w:t>
      </w:r>
    </w:p>
    <w:p>
      <w:pPr>
        <w:pStyle w:val="Normal"/>
        <w:spacing w:before="0" w:after="120"/>
        <w:ind w:firstLine="720"/>
        <w:jc w:val="both"/>
        <w:rPr>
          <w:rFonts w:ascii="VNI-Times" w:hAnsi="VNI-Times" w:cs="VNI-Times"/>
        </w:rPr>
      </w:pPr>
      <w:r>
        <w:rPr>
          <w:rFonts w:cs="VNI-Times" w:ascii="VNI-Times" w:hAnsi="VNI-Times"/>
        </w:rPr>
        <w:t>Nhöõng baäc Thaùnh hieàn ngaøy xöa loøng khoâng nôõ laøm cho chuùng sanh cheát khi thaáy chuùng tham soáng nhö mình. Chuùng ta bieát tham soáng khoâng muoán cheát, caùc loaøi vaät cuõng vaäy, neáu eùp chuùng cheát, ñoù laø taøn nhaãn, laø aùc taâm.</w:t>
      </w:r>
    </w:p>
    <w:p>
      <w:pPr>
        <w:pStyle w:val="Normal"/>
        <w:spacing w:before="0" w:after="120"/>
        <w:ind w:firstLine="720"/>
        <w:jc w:val="both"/>
        <w:rPr>
          <w:rFonts w:ascii="VNI-Times" w:hAnsi="VNI-Times" w:cs="VNI-Times"/>
        </w:rPr>
      </w:pPr>
      <w:r>
        <w:rPr>
          <w:rFonts w:cs="VNI-Times" w:ascii="VNI-Times" w:hAnsi="VNI-Times"/>
        </w:rPr>
        <w:t>Ñaây laø baøi raên veà giôùi saùt. Neáu chuùng ta khoâng coù taâm gieát haïi chuùng sanh, ñoù laø taâm thi aân boá ñöùc, thöông vaät haùo sanh. Nhö theá chuùng ta ñaõ ngöøa traùnh ñöôïc toäi loãi, khoâng gaây oan traùi ñeå phaûi ñeàn traû vaø chòu khoå ôû ñôøi sau. Vì vaäy ñöùc Phaät daïy muoán ñôøi naøy ñôøi sau ñeàu an vui thì chuùng ta ñöøng saùt haïi chuùng sanh.</w:t>
      </w:r>
    </w:p>
    <w:p>
      <w:pPr>
        <w:pStyle w:val="Heading"/>
        <w:ind w:firstLine="720"/>
        <w:jc w:val="left"/>
        <w:rPr>
          <w:color w:val="0000FF"/>
          <w:sz w:val="26"/>
          <w:szCs w:val="26"/>
        </w:rPr>
      </w:pPr>
      <w:r>
        <w:rPr>
          <w:color w:val="0000FF"/>
          <w:sz w:val="26"/>
          <w:szCs w:val="26"/>
        </w:rPr>
        <w:t>VAÊN GIÔÙI TROÄM</w:t>
      </w:r>
    </w:p>
    <w:p>
      <w:pPr>
        <w:pStyle w:val="Normal"/>
        <w:spacing w:before="0" w:after="120"/>
        <w:ind w:firstLine="720"/>
        <w:jc w:val="both"/>
        <w:rPr>
          <w:rFonts w:ascii="VNI-Times" w:hAnsi="VNI-Times" w:cs="VNI-Times"/>
        </w:rPr>
      </w:pPr>
      <w:r>
        <w:rPr>
          <w:rFonts w:cs="VNI-Times" w:ascii="VNI-Times" w:hAnsi="VNI-Times"/>
        </w:rPr>
        <w:t>Giôùi troäm noùi ñuû laø giôùi troäm cöôùp.</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laøm nhaân nghóa laø quaân töû, keû laøm troäm cöôùp laø tieåu nhaân. Ngöôøi quaân töû oâm loøng cöùu giuùp keû coâ baàn, ñöùa tieåu nhaân thì tham laáy taøi vaät. Vaät cuûa ngöôøi laáy laøm cuûa mình, maëc keä nhieàu ngöôøi traùch cöù, chæ bieát lôïi ích cho mình. Ñaâu bieát giaøu sang taïi trôøi, chæ thaû yù tham caàu. Thuoác choù, ñaøo haàm, ñuïc töôøng, khoeùt vaùch theo goùt Sôn Döông töôùng quaân, taäp laøm Löông Thöôïng quaân töû, nghòch trôøi traùi ñaát, doái phaùp khinh hình. Khi soáng thì phaùp luaät tröøng trò, luùc cheát bò Minh ty khaûo tra.”</w:t>
      </w:r>
    </w:p>
    <w:p>
      <w:pPr>
        <w:pStyle w:val="Normal"/>
        <w:spacing w:before="0" w:after="120"/>
        <w:ind w:firstLine="720"/>
        <w:jc w:val="both"/>
        <w:rPr>
          <w:rFonts w:ascii="VNI-Times" w:hAnsi="VNI-Times" w:cs="VNI-Times"/>
        </w:rPr>
      </w:pPr>
      <w:r>
        <w:rPr>
          <w:rFonts w:cs="VNI-Times" w:ascii="VNI-Times" w:hAnsi="VNI-Times"/>
        </w:rPr>
        <w:t>Ngöôøi bieát nhaân nghóa, laøm vieäc nhaân nghóa laø ngöôøi quaân töû. Keû troäm cöôùp laøm nhöõng vieäc haïi ngöôøi lôïi mình goïi laø keû tieåu nhaân. Vì theá theo tinh thaàn nhaø Nho, ngöôøi quaân töû oâm loøng cöùu giuùp keû coâ baàn, neáu thaáy ai ngheøo khoå coâ ñôn thì saün saøng giuùp ñôõ. Ñöùa tieåu nhaân thì tham laáy taøi vaät cuûa ngöôøi, thaáy ai coù laém cuûa nhieàu tieàn thì daáy khôûi taâm tham muoán giöït laáy cho ñöôïc. Qua haønh ñoäng chuùng ta bieát roõ taâm ai laø quaân töû, taâm ai laø tieåu nhaân. Nhö vaäy mình cuõng bieát mình laø quaân töû hay tieåu nhaân, khoâng phaûi nhôø ai phaùn ñoaù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aät cuûa ngöôøi laáy laøm cuûa mình, maëc keä nhieàu ngöôøi traùch cöù, chæ bieát lôïi ích cho mình.” Keû tieåu nhaân laáy cuûa ngöôøi laøm cuûa mình roài maëc ai traùch cöù cheâ bai maéng nhieác, mieãn laáy ñöôïc cuûa thì thoâi, neân noùi “chæ bieát lôïi ích cho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âu bieát giaøu sang taïi trôøi, chæ thaû yù tham caàu.” Theo nhaø Nho giaøu sang laø taïi trôøi, theo nhaø Phaät giaøu sang laø do nghieäp laønh maø ñöôïc. Keû tieåu nhaân khoâng bieát neân buoâng thaû yù mình, thaáy caùi gì laø mong caàu caùi aáy, khoâng bieát haïn cheá, ngaên ngöøa loøng tham roài laøm nhöõng vieäc taø quaáy nhö:</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uoác choù, ñaøo haàm, ñuïc töôøng, khoeùt vaùch theo goùt töôùng quaân Sôn Döông, taäp laøm Löông Thöôïng quaân töû.” Sôn Döông töôùng quaân laø chæ moät soá töôùng cöôùp thôøi xöa ôû Trung Quoác, aån treân ñaát Sôn Döông. Coøn Löông Thöôïng quaân töû töùc laø ngöôøi quaân töû ôû treân xaø nhaø (löông laø caây keøo, laø xaø nhaø). Goïi nhö vaäy laø do caâu chuyeän nhö sau: Ñôøi Haäu Haùn coù oâng Traàn Thöïc laø ngöôøi khaù giaû hoïc thöùc. Moät buoåi toái gia ñình ñang tuï hoïp, oâng nhìn leân xaø nhaø thaáy chuù aên troäm naèm nuùp saün treân ñoù chôø toái ñeå xuoáng. OÂng môùi goïi taát caû con chaùu ñeán roài baûo: Con ngöôøi baûn taùnh thieän, nghóa laø con ngöôøi baát thieän vò taát voán aùc, vì taäp neân thaønh thoùi xaáu, thaønh keû Löông Thöôïng quaân töû. Ngöôøi aên troäm treân xaø nhaø nghe oâng chuû nhaø noùi bieát laø chæ mình neân tuoät xuoáng, roài khuùm nuùm kính sôï. OÂng Traàn Thöïc khuyeân: Anh neân boû ngheà naøy ñeå laøm ngöôøi löông thieän. Ngöôøi aên troäm xaáu hoå, töø ñoù veà sau boû ngheà troäm. Vaø nhöõng ngöôøi aên troäm trong laøng nghe caâu chuyeän Löông Thöôïng quaân töû cuõng xaáu hoå boû ngheà luoân. Nhôø lôøi khuyeân daïy cuûa oâng Traàn Thöïc maø trong laøng khoâng coøn ai laøm ngheà troäm ñaïo. Coøn chuùng ta neáu thaáy aên troäm thì noùi laøm sao? Chaéc seõ baûo ñoù laø keû tieåu nhaân nuùp treân xaø nhaø, chôù ñaâu bao giôø noùi laø ngöôøi quaân töû! Nhöng nhôø goïi ngöôøi aên troäm laø quaân töû neân oâng aáy xaáu hoå ñoåi thaùi ñoä vaø quan nieäm ñeå trôû thaønh ngöôøi to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hòch trôøi traùi ñaát, doái phaùp khinh hình. Khi soáng thì phaùp luaät tröøng trò, luùc cheát bò Minh ty khaûo tra.” Keû troäm cöôùp laø ngöôøi nghòch vôùi loøng trôøi, traùi vôùi yù ñaát, doái phaùp luaät, khinh nhöõng hình phaït. Khi soáng thì bò phaùp luaät tröøng trò, luùc cheát bò Minh ty tra khaûo. Chöõ Minh, theo chöõ Haùn nghóa laø toái, Minh ty töùc laø aâm phu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Khoâng nhöõng ñoáng vaøng khoái ngoïc, daàu raèng coïng coû maûy loâng.” Khoâng phaûi laáy troäm moät ñoáng vaøng, moät khoái ngoïc môùi mang toäi aên troäm, maø duø moät coïng coû, moät maûy loâng, ngöôøi khoâng cho cuõng khoâng ñöôïc laáy. Chuùng ta thöôøng coù beänh noùi troäm cöôùp laø phaûi caùi gì to lôùn nhö ñoáng vaøng khoái ngoïc chaúng haïn, coøn traùi caø traùi ôùt nhoû xíu, ñi ngang thaáy laûy boû vaøo tuùi khoâng caàn hoûi ai, töôûng laø khoâng coù toäi; nhöng duø vaät nhoû bao nhieâu cuõng do coâng khoù nhoïc cuûa ngöôøi troàng, mình khoâng xin ngöôøi chöa cho thì khoâng ñöôïc quyeàn laáy. Ñaây môùi daãn tích xöa: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ûi muøi höông sen trong ao maø Ñòa thaàn coøn quôû.” Ñaây laø daãn caâu chuyeän moät oâng Sa-di ñi qua hoà sen, thaáy hoa nôû coù muøi thôm ñöùng laïi nhìn vaø ngöûi muøi sen thôm. Chôït coù Ñòa thaàn xuaát hieän vaø quôû: Taïi sao oâng ngöûi troäm höông hoa sen cuûa toâi? OÂng Sa-di noùi: Toâi chæ ngöûi muøi höông, ñaâu coù haïi gì ñeán hoa cuûa oâng. Ñòa thaàn baûo: Ngöûi nhö vaäy laø ñaõ phaïm toäi troäm roài. Ngay luùc ñoù coù ñoâi ba ngöôøi aøo xuoáng hoà sen keû haùi göông ngöôøi nhoå ngoù. OÂng Sa-di hoûi laïi oâng thaàn: Toâi chæ ngöûi moät chuùt höông sen maø oâng ñaõ quôû, coøn nhöõng ngöôøi kia beû göông moùc ngoù, sao oâng khoâng raày? Ñòa thaàn noùi: Ví nhö coù ngöôøi maëc chieác aùo traéng chæ caàn dính moät ñieåm möïc nhoû ñaõ thaáy dô roài. Coøn ngöôøi maëc aùo ñen neáu dính moät beät möïc to cuõng khoâng thaáy laø dô. OÂng thaàn noùi tieáp: Cuõng nhö vaäy, vì oâng laø ngöôøi tu thanh tònh, neân ngöûi leùn moät chuùt höông sen, oâng ñaõ nhô roài, coøn caùc ngöôøi kia laø keû phaøm tuïc duø hoï coù laøm nhöõng ñieàu toäi loãi cuõng nhö beät möïc pheát leân chieác aùo ñen khoâng ai thaáy, neân toâi khoâng raày. Qua caâu chuyeän naøy chuùng ta thaáy ngöôøi tu laø phaûi deø daët toái ña, ñöøng nghó raèng ngöôøi ta aên troäm coøn khoâng sao, mình haùi coù traùi caø traùi ôùt ñaâu coù gì quan troïng. Song thaùi ñoä ngöôøi tu phaûi khaùc hôn, duø moät chuyeän nhoû cuõng phaûi traùnh, vì mình laø ngöôøi trong saïch, moät veát nhô tuy nhoû cuõng laøm nhô mình roài. Coøn ngöôøi ñaõ nhô saün thì moät veát nöõa cuõng khoâng thaám vaøo ñaâu.</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o vay laáy lôøi Dieâm Vöông coøn phaït.” Ñeán vieäc cho vay laáy lôøi cuõng vaäy, vua Dieâm Vöông cuõng raày phaït, chôù khoâng phaûi deã. Nhö ngöôøi tu ôû chuøa thænh thoaûng ngaân quó ñöôïc roäng, cuõng muoán cho vay laáy laõi, maø khoâng ngôø vieäc laøm ñoù cuõng bò quôû raà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öôùi trôøi loàng loäng, laøm thieän thì thoaùt, laøm aùc thì mang. Pheùp nöôùc theânh thang, laøm vieäc coâng thì khoûi, laøm vieäc tö thì phaïm.” Löôùi trôøi tuy nhìn khoâng thaáy, nhöng loàng loäng meânh moâng, neáu laøm laønh thì khoâng dính maéc löôùi trôøi, coøn laøm aùc nhaát ñònh maéc hoïa bò ñoïa ñaøy, khoâng sao traùnh khoûi. Pheùp nöôùc meânh moâng roäng lôùn, neáu laøm vieäc coâng ích lôïi cho moïi ngöôøi thì khoâng phaïm toäi. Neáu vì tö taøi tö lôïi ñöôïc mình haïi ngöôøi thì phaïm toäi, chôù khoâng traùnh ñöôïc.</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Ñuïc vaùch ñaøo töôøng yù chaúng thoâi,</w:t>
      </w:r>
    </w:p>
    <w:p>
      <w:pPr>
        <w:pStyle w:val="Normal"/>
        <w:ind w:firstLine="720"/>
        <w:jc w:val="both"/>
        <w:rPr>
          <w:rFonts w:ascii="VNI-Times" w:hAnsi="VNI-Times" w:cs="VNI-Times"/>
        </w:rPr>
      </w:pPr>
      <w:r>
        <w:rPr>
          <w:rFonts w:cs="VNI-Times" w:ascii="VNI-Times" w:hAnsi="VNI-Times"/>
        </w:rPr>
        <w:tab/>
        <w:t>Traêm möu ngaøn keá khoå mong caàu.</w:t>
      </w:r>
    </w:p>
    <w:p>
      <w:pPr>
        <w:pStyle w:val="Normal"/>
        <w:ind w:firstLine="720"/>
        <w:jc w:val="both"/>
        <w:rPr>
          <w:rFonts w:ascii="VNI-Times" w:hAnsi="VNI-Times" w:cs="VNI-Times"/>
        </w:rPr>
      </w:pPr>
      <w:r>
        <w:rPr>
          <w:rFonts w:cs="VNI-Times" w:ascii="VNI-Times" w:hAnsi="VNI-Times"/>
        </w:rPr>
        <w:tab/>
        <w:t>Ñôøi naøy ví ñöôïc cuûa ngöôøi ñaáy,</w:t>
      </w:r>
    </w:p>
    <w:p>
      <w:pPr>
        <w:pStyle w:val="Normal"/>
        <w:spacing w:before="0" w:after="120"/>
        <w:ind w:firstLine="720"/>
        <w:jc w:val="both"/>
        <w:rPr>
          <w:rFonts w:ascii="VNI-Times" w:hAnsi="VNI-Times" w:cs="VNI-Times"/>
        </w:rPr>
      </w:pPr>
      <w:r>
        <w:rPr>
          <w:rFonts w:cs="VNI-Times" w:ascii="VNI-Times" w:hAnsi="VNI-Times"/>
        </w:rPr>
        <w:tab/>
        <w:t>Naøo bieát muoân phen kieáp ngöïa traâu.</w:t>
      </w:r>
    </w:p>
    <w:p>
      <w:pPr>
        <w:pStyle w:val="Normal"/>
        <w:ind w:firstLine="720"/>
        <w:jc w:val="both"/>
        <w:rPr>
          <w:rFonts w:ascii="VNI-Times" w:hAnsi="VNI-Times" w:cs="VNI-Times"/>
        </w:rPr>
      </w:pPr>
      <w:r>
        <w:rPr>
          <w:rFonts w:cs="VNI-Times" w:ascii="VNI-Times" w:hAnsi="VNI-Times"/>
        </w:rPr>
        <w:t>Ñuïc vaùch, ñaøo töôøng laø laøm ngheà troäm cöôùp, laøm maõi khoâng muoán thoâi. Baøy ra traêm möu ngaøn keá ñeå mong caàu ñöôïc taøi lôïi cuûa ngöôøi. Ví nhö ñôøi naøy ñöôïc höôûng, ñaâu coù bieát muoân kieáp phaûi laøm traâu ngöïa ñeå ñeàn traû. Ñöøng nghó laáy cuûa ngöôøi höôûng heát laø xong, hieän giôø töôûng nhö sung söôùng, nhöng ñôøi sau phaûi chòu khoå ñau khoâng bieát bao nhieâu laàn. Vì vaäy phaûi ngöøa traùnh chôù laáy cuûa ngöôøi, ñoù laø giöõ giôùi troäm cöôùp.</w:t>
      </w:r>
    </w:p>
    <w:p>
      <w:pPr>
        <w:pStyle w:val="Normal"/>
        <w:ind w:firstLine="720"/>
        <w:jc w:val="both"/>
        <w:rPr>
          <w:rFonts w:ascii="VNI-Times" w:hAnsi="VNI-Times" w:cs="VNI-Times"/>
        </w:rPr>
      </w:pPr>
      <w:r>
        <w:rPr>
          <w:rFonts w:cs="VNI-Times" w:ascii="VNI-Times" w:hAnsi="VNI-Times"/>
        </w:rPr>
        <w:tab/>
      </w:r>
    </w:p>
    <w:p>
      <w:pPr>
        <w:pStyle w:val="Heading1"/>
        <w:jc w:val="left"/>
        <w:rPr>
          <w:color w:val="0000FF"/>
          <w:sz w:val="26"/>
          <w:szCs w:val="26"/>
        </w:rPr>
      </w:pPr>
      <w:r>
        <w:rPr>
          <w:color w:val="0000FF"/>
          <w:sz w:val="26"/>
          <w:szCs w:val="26"/>
        </w:rPr>
        <w:t>VAÊN GIÔÙI SAÉC</w:t>
      </w:r>
    </w:p>
    <w:p>
      <w:pPr>
        <w:pStyle w:val="Normal"/>
        <w:spacing w:before="0" w:after="120"/>
        <w:ind w:firstLine="720"/>
        <w:jc w:val="both"/>
        <w:rPr>
          <w:rFonts w:ascii="VNI-Times" w:hAnsi="VNI-Times" w:cs="VNI-Times"/>
        </w:rPr>
      </w:pPr>
      <w:r>
        <w:rPr>
          <w:rFonts w:cs="VNI-Times" w:ascii="VNI-Times" w:hAnsi="VNI-Times"/>
        </w:rPr>
        <w:t>Giôùi saéc töùc laø giôùi taø daâm ñoái vôùi ngöôøi taïi gia, coøn vôùi ngöôøi xuaát gia goïi laø giôùi daâm duïc.</w:t>
      </w:r>
    </w:p>
    <w:p>
      <w:pPr>
        <w:pStyle w:val="TextBody"/>
        <w:ind w:firstLine="720"/>
        <w:rPr>
          <w:i w:val="false"/>
          <w:i w:val="false"/>
          <w:sz w:val="26"/>
          <w:szCs w:val="26"/>
        </w:rPr>
      </w:pPr>
      <w:r>
        <w:rPr>
          <w:i w:val="false"/>
          <w:sz w:val="26"/>
          <w:szCs w:val="26"/>
        </w:rPr>
        <w:t>“</w:t>
      </w:r>
      <w:r>
        <w:rPr>
          <w:i w:val="false"/>
          <w:sz w:val="26"/>
          <w:szCs w:val="26"/>
        </w:rPr>
        <w:t>Löng ong toùc möôït hay khieán taâm taùnh say meâ; saéc eùn maøy ngaøi laøm cho hoàn phieâu phaùch laïc. Ñöa maét lieác chaúng phaûi dao maøi maø ai khoâng ñöùt ruoät. Löôõi uoán töïa saùo dieàu, moïi ngöôøi ñeàu phaûi laéng nghe. Ngöôøi meâ thì nghóa thaân sô ñeàu döùt; keû tham thì ñaïo ñöùc tieâu tan. Treân thì phong giaùo ñaém chìm, döôùi thì khueâ moân taùn loaïn. Baát luaän phaøm phu, hoïc giaû ñeàu say aùo ñeïp thích ñieåm trang. Kyû cöông quoác gia bò rôi choán Toâ Ñaøi; giôùi theå bò choân vuøi nôi daâm thaát.”</w:t>
      </w:r>
    </w:p>
    <w:p>
      <w:pPr>
        <w:pStyle w:val="Normal"/>
        <w:spacing w:before="0" w:after="120"/>
        <w:ind w:firstLine="720"/>
        <w:jc w:val="both"/>
        <w:rPr>
          <w:rFonts w:ascii="VNI-Times" w:hAnsi="VNI-Times" w:cs="VNI-Times"/>
        </w:rPr>
      </w:pPr>
      <w:r>
        <w:rPr>
          <w:rFonts w:cs="VNI-Times" w:ascii="VNI-Times" w:hAnsi="VNI-Times"/>
        </w:rPr>
        <w:t>Ñoaïn naøy noùi tai hoïa cuûa saéc ñeïp. “Löng ong toùc möôït hay khieán taâm taùnh say meâ. Saéc eùn maøy ngaøi laøm cho hoàn phieâu phaùch laïc.” Ñaây dieãn taû hình daùng cuûa ngöôøi ñeïp. Ñoâi maøy ngaøi, göông maët ñeïp khieán cho ngöôøi nhìn phaûi hoàn xieâu phaùch taù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öa maét lieác chaúng phaûi dao maøi maø ai khoâng ñöùt ruoät. Löôõi uoán töïa saùo dieàu, moïi ngöôøi ñeàu phaûi laéng nghe.” Lieác maét khoâng phaûi dao maø ngöôøi bò ñöùt ruoät. Kheùo noùi kheùo löïa lôøi eâm dòu neân ai nghe cuõng phaûi laéng ta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meâ thì nghóa thaân sô ñeàu döùt, keû tham thì ñaïo ñöùc tieâu tan. Treân thì phong giaùo ñaém chìm, döôùi thì khueâ moân taùn loaïn.” Ngöôøi meâ saéc thì nghóa thaân nhö cha meï, sô nhö baø con laùng gieàng ñeàu tan maát. Keû tham meâ saéc duïc thì ñaïo ñöùc tieâu tan. Treân thì gia phong vaø giaùo duïc bò maát, trong gia ñình rieâng thì khueâ moân taùn loaïn, choàng vôï baát hoø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át luaän phaøm phu, hoïc giaû ñeàu say aùo ñeïp, thích ñieåm trang. Kyû cöông quoác gia bò rôi choán Toâ Ñaøi, giôùi theå bò choân vuøi nôi daâm thaát.” Duø keû phaøm phu taàm thöôøng hay ngöôøi hoïc giaû cao sieâu ñeàu say meâ nhöõng chieác aùo ñeïp, thích daùng ñieåm trang cuûa ngöôøi khaùc phaùi. Do ñoù kyû cöông quoác gia bò rôi nôi choán Toâ Ñaøi. Toâ Ñaøi laø caùi ñaøi xaây caát treân nuùi Coâ Toâ beân Trung Hoa. Ngaøy xöa, vua Ngoâ Phuø Sai vì say meâ saéc ñeïp Taây Thi, ngaøy ñeâm vui chôi treân Toâ Ñaøi, queân heát vieäc nöôùc, neân veà sau bò Vieät vöông Caâu Tieãn keùo quaân sang ñaùnh, nöôùc Ngoâ tan naùt, vua Ngoâ phaûi cheát. Coøn ngöôøi tu maø ñaém meâ nhan saéc thì giôùi theå bò choân vuøi nôi daâm tha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ûy do phoùng maét ñuoåi theo beân ngoaøi, neân khoâng xoay ñaàu nhìn laïi beân trong”, moãi giôùi ñeàu coù nhaéc laïi caâu naøy. Ñoaïn tröôùc noùi: Neáu xoay ñaàu lieàn ñeán queâ höông, ôû ñaây noùi: Do phoùng maét ñuoåi theo beân ngoaøi... con ngöôøi say meâ saéc ñeïp vì phoùng taàm maét ñuoåi theo nhöõng hình daùng beân ngoaøi, neân khoâng xoay ñaàu nhìn laïi beân trong, töùc laø khoâng bieát xoay trôû laïi queâ höông mình.</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ôûi heát luïa laø che thaân chæ baøy laøn da boïc thòt. Ñoäc giaùc gaàn nöõ am maø hoaøn tuïc; Chaân quaân xa Thaùn phuï neân thaêng thieân. Ngöôøi chaúng theo saéc ñöôïc naêm thaàn thoâng; keû meâ saéc thì maát caùc giôùi haïnh.” Con ngöôøi chæ coù daùng beân ngoaøi, luïa laø che thaân, roài trang ñieåm cho ñeïp ñeõ. Neáu côûi taát caû nhöõng che ñaäy beân ngoaøi, thì ai cuõng laø da thòt boïc xöông, coù gì ñaâu meâ say! Theá maø ngaøy xöa coù moät vò tieân Ñoäc giaùc vì gaàn nöõ am, töùc laø nhaø cuûa ngöôøi nöõ, maø bò hoaøn tuïc. Trong kinh Phaät coù caâu chuyeän: Ngaøy xöa coù moät vò Ñoäc giaùc ñi khaát thöïc, moät ngöôøi nöõ daâng côm, Ngaøi nhaän. Nhaän quen roài laàn laàn coù söï xuùc chaïm. Khi tröôùc moãi laàn nhaän côm xong Ngaøi duøng thaàn thoâng ñi. Sau vì söï xuùc chaïm Ngaøi maát thaàn thoâng trôû thaønh ngöôøi theá tuïc. Ñaây laø caâu chuyeän trong Luaät, chuùng ta thöôøng nghe nhaéc ñeán vò Ñoäc giaùc ñöôïc vua cuùng döô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ân quaân xa Thaùn phuï neân thaêng thieân.” Chaân quaân chæ caùc ñaïo só tu tieân, Thaùn phuï laø ngöôøi ñaøn baø baèng than. Ngaøy xöa coù moät ñaïo só tu tieân teân Tröông Ñaïo Laêng luyeän ñöôïc nhieàu phaùp thuaät, thuoác linh ñôn vaø phuø chuù, danh tieáng ñoàn khaép, soá ngöôøi theo hoïc raát ñoâng. OÂng muoán thöû hoïc troø xem ai quyeát chí tu, neân laáy than goït laøm moät ngöôøi nöõ vaø hoùa thaønh moät coâ gaùi raát ñeïp, roài cho coâ tôùi treâu gheïo caùc ñeä töû. Neáu ngöôøi naøo naém tay coâ gaùi thì tay bò nhuoäm ñen. Khi trình tay leân thaày xem, vò ñeä töû naøo tay bò dính ñen thaày noùi khoâng xong roài cho veà nhaø, ngöôøi naøo tay traéng saïch thaày cho hoïc.</w:t>
      </w:r>
    </w:p>
    <w:p>
      <w:pPr>
        <w:pStyle w:val="Normal"/>
        <w:spacing w:before="0" w:after="120"/>
        <w:ind w:firstLine="720"/>
        <w:jc w:val="both"/>
        <w:rPr>
          <w:rFonts w:ascii="VNI-Times" w:hAnsi="VNI-Times" w:cs="VNI-Times"/>
        </w:rPr>
      </w:pPr>
      <w:r>
        <w:rPr>
          <w:rFonts w:cs="VNI-Times" w:ascii="VNI-Times" w:hAnsi="VNI-Times"/>
        </w:rPr>
        <w:t>ÔÛ ñaây noùi Chaân quaân laø moät ngöôøi hoïc ñaïo tieân vôùi Ngoâ Maõnh, nhaân khoâng dính maéc phaùi nöõ neân sau naøy ñöôïc sanh coõi trôøi. Nhö vaäy ngöôøi chaúng theo saéc ñöôïc naêm thaàn thoâng, coøn keû meâ saéc thì maát caùc giôùi haïnh.</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Maù thoaûng höông mai, maët nhuïy ñaøo,</w:t>
      </w:r>
    </w:p>
    <w:p>
      <w:pPr>
        <w:pStyle w:val="Normal"/>
        <w:ind w:firstLine="720"/>
        <w:jc w:val="both"/>
        <w:rPr>
          <w:rFonts w:ascii="VNI-Times" w:hAnsi="VNI-Times" w:cs="VNI-Times"/>
        </w:rPr>
      </w:pPr>
      <w:r>
        <w:rPr>
          <w:rFonts w:cs="VNI-Times" w:ascii="VNI-Times" w:hAnsi="VNI-Times"/>
        </w:rPr>
        <w:tab/>
        <w:t>Thaáy roài maét daùn, yù nao nao.</w:t>
      </w:r>
    </w:p>
    <w:p>
      <w:pPr>
        <w:pStyle w:val="Normal"/>
        <w:ind w:firstLine="720"/>
        <w:jc w:val="both"/>
        <w:rPr>
          <w:rFonts w:ascii="VNI-Times" w:hAnsi="VNI-Times" w:cs="VNI-Times"/>
        </w:rPr>
      </w:pPr>
      <w:r>
        <w:rPr>
          <w:rFonts w:cs="VNI-Times" w:ascii="VNI-Times" w:hAnsi="VNI-Times"/>
        </w:rPr>
        <w:tab/>
        <w:t>Thaûy ñeàu moät ñaõy da hoâi thuùi,</w:t>
      </w:r>
    </w:p>
    <w:p>
      <w:pPr>
        <w:pStyle w:val="Normal"/>
        <w:spacing w:before="0" w:after="120"/>
        <w:ind w:firstLine="720"/>
        <w:jc w:val="both"/>
        <w:rPr>
          <w:rFonts w:ascii="VNI-Times" w:hAnsi="VNI-Times" w:cs="VNI-Times"/>
        </w:rPr>
      </w:pPr>
      <w:r>
        <w:rPr>
          <w:rFonts w:cs="VNI-Times" w:ascii="VNI-Times" w:hAnsi="VNI-Times"/>
        </w:rPr>
        <w:tab/>
        <w:t>Thaàm caét ruoät ngöôøi chaúng duïng da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ù thoaûng höông mai, maët nhuïy ñaøo”, ñaây taû daùng ngöôøi nöõ ñeïp.</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áy roài maét daùn, yù nao nao”, thaáy ngöôøi ñeïp thì maét nhìn maõi khoâng rôøi, trong loøng xao xuyeán nao na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ûy ñeàu moät ñaõy da hoâi thuùi”, nhöng xeùt kyõ chæ coù daùng beân ngoaøi, thaät söï nam hay nöõ, ai cuõng chæ laø moät ñaõy da hoâi thuùi.</w:t>
      </w:r>
    </w:p>
    <w:p>
      <w:pPr>
        <w:pStyle w:val="Normal"/>
        <w:ind w:firstLine="720"/>
        <w:jc w:val="both"/>
        <w:rPr>
          <w:rFonts w:ascii="VNI-Times" w:hAnsi="VNI-Times" w:cs="VNI-Times"/>
        </w:rPr>
      </w:pPr>
      <w:r>
        <w:rPr>
          <w:rFonts w:cs="VNI-Times" w:ascii="VNI-Times" w:hAnsi="VNI-Times"/>
        </w:rPr>
        <w:t>“</w:t>
      </w:r>
      <w:r>
        <w:rPr>
          <w:rFonts w:cs="VNI-Times" w:ascii="VNI-Times" w:hAnsi="VNI-Times"/>
        </w:rPr>
        <w:t>Thaàm caét ruoät ngöôøi chaúng duïng dao.” Theá maø coù ngöôøi bò cheát khoâng caàn duøng phöông tieän, bò caét ñöùt ruoät khoâng caàn duøng dao. Ñaây laø lôøi nhaéc nhôû nhöõng ai coù beänh ñaém meâ saéc ñeïp thì seõ gaëp hieåm nguy nhö vaäy.</w:t>
      </w:r>
    </w:p>
    <w:p>
      <w:pPr>
        <w:pStyle w:val="Normal"/>
        <w:ind w:firstLine="720"/>
        <w:jc w:val="both"/>
        <w:rPr>
          <w:rFonts w:ascii="VNI-Times" w:hAnsi="VNI-Times" w:cs="VNI-Times"/>
        </w:rPr>
      </w:pPr>
      <w:r>
        <w:rPr>
          <w:rFonts w:cs="VNI-Times" w:ascii="VNI-Times" w:hAnsi="VNI-Times"/>
        </w:rPr>
      </w:r>
    </w:p>
    <w:p>
      <w:pPr>
        <w:pStyle w:val="Heading1"/>
        <w:ind w:firstLine="720"/>
        <w:jc w:val="left"/>
        <w:rPr>
          <w:color w:val="0000FF"/>
          <w:sz w:val="26"/>
          <w:szCs w:val="26"/>
        </w:rPr>
      </w:pPr>
      <w:r>
        <w:rPr>
          <w:color w:val="0000FF"/>
        </w:rPr>
        <w:t>VAÊN GIÔÙI VOÏNG NGÖÕ</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âm laø goác thieän aùc, mieäng laø cöûa hoïa phuùc. Nghó moät nieäm thì höôûng öùng khoâng sai; noùi moät lôøi thì boùng theo chaúng leäch. Quaân töû troïng lôøi nhö bieän; coå nhaân ngöøa noùi nhö bình. Noùi ra thì ngay thaúng coâng baèng; môû lôøi thì khoâng cong queo taø vaïy. Khoâng noùi ñaây hay kia dôû; chaúng baøn mình phaûi ngöôøi sai. Ñaâu daùm khua moâi muùa löôõi, caàn phaûi giöõ mieäng gìn lôøi. Vaû nghieäp cuûa thaân laø naëng, song hoïa cuûa mieäng laø tröôùc. Chaúng nhöõng keû noùi laø voïng ngoân, coøn khieán ngöôøi nghe laøm baäy.”</w:t>
      </w:r>
    </w:p>
    <w:p>
      <w:pPr>
        <w:pStyle w:val="Normal"/>
        <w:spacing w:before="0" w:after="120"/>
        <w:ind w:firstLine="720"/>
        <w:jc w:val="both"/>
        <w:rPr>
          <w:rFonts w:ascii="VNI-Times" w:hAnsi="VNI-Times" w:cs="VNI-Times"/>
        </w:rPr>
      </w:pPr>
      <w:r>
        <w:rPr>
          <w:rFonts w:cs="VNI-Times" w:ascii="VNI-Times" w:hAnsi="VNI-Times"/>
        </w:rPr>
        <w:t>Ñoaïn naøy giaûi thích veà loãi cuûa voïng ngöõ.</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âm laø goác thieän aùc”, taâm laø nhöõng yù nieäm, nguoàn cuûa thieän vaø a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ieäng laø cöûa hoïa phuùc”, hoïa töø mieäng maø ra, neân phaûi deø daët lôøi noù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Nghó moät nieäm thì höôûng öùng khoâng sai”, chæ khôûi nghó moät nieäm laø coù söï höôûng öùng ñuùng nhö ñieàu mình nghó, nghó xaáu coù höôûng öùng xaáu, nghó toát coù höôûng öùng toát roõ raøng.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Noùi moät lôøi thì boùng theo chaúng leäch”, moät lôøi noùi ra quaû baùo seõ theo khoâng sai chaïy. Lôøi noùi laønh coù quaû laønh, lôøi noùi aùc coù quaû aùc theo ngay. Theá neân: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Quaân töû troïng lôøi nhö bieän”, töùc laø ngöôøi quaân töû troïng lôøi noùi nhö ñinh ñoùng vaäy. Bieän laø caùi thaønh cuûa chieác giöôøng, goàm nhöõng mieáng goã nhôø ñoùng ñinh neân cöùng laïi, yù noùi ngöôøi quaân töû troïng lôøi noùi nhö ñoùng ñinh vaøo goã vaä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oå nhaân ngöøa noùi nhö bình”, ngöôøi xöa ngöøa mieäng mình nhö bình. Caùi bình neáu ñeå ñöùng thì khoâng ñoå nöôùc, ñeå nghieâng thì ñoå. Vì theá chuùng ta luoân luoân ngöøa lôøi noùi, khoâng phaùt ra nhöõng lôøi voâ nghóa hay nhöõng lôøi haïi ngö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oùi ra thì ngay thaúng coâng baèng, môû lôøi thì khoâng cong queo taø vaâïy.” Ngöôøi quaân töû ñaïo ñöùc noùi lôøi ngay thaúng ñuùng ñaén, khoâng taø vaïy. Coøn ngöôøi theá gian thaáy moät ñaøng noùi moät ngaû, hoaëc noùi moùp meùo söï thaät, ñoù goïi laø noùi cong queo taø vaïy. Lôøi noùi thaúng laø khoâng noùi quanh co, coù theá naøo noùi theá aá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oâng noùi ñaây hay kia dôû, chaúng baøn mình phaûi ngöôøi sai.” Chaúng nhöõng ngöôøi cö só taïi gia maø caû ngöôøi xuaát gia cuõng phaûi hoïc thuoäc caâu naøy. Khi naêm ba huynh ñeä hoïp laïi thöôøng baøn chuyeän ngöôøi naøy hay ngöôøi kia dôû goïi laø baøn chuyeän thò phi. Chuùng ta khoâng neân noùi chuyeän hay dôû cuûa ngöôøi, cuõng chaúng baøn mình phaûi ngöôøi sai, ngöôøi noùi lôøi thoâ loã voâ pheùp, coøn mình ñoái xöû raát ñeïp raát hay. Ít khi naøo chuùng ta nhaän dôû veà mình vaø khen ngöôøi hay kheùo, luùc naøo cuõng caùi ta treân heát. Caùi ta hieän roõ raøng trong lôøi, cho neân ít noùi laø hôn h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âu daùm khua moâi muùa löôõi, caàn phaûi giöõ mieäng gìn lôøi.” Ñöøng muùa löôõi phoâ tröông mình gioûi mình khoân, caàn phaûi giöõ mieäng khoâng noùi lôøi sai quaáy roãng su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aû nghieäp cuûa thaân laø naëng, song hoïa cuûa mieäng laø tröôùc.” Tuy nghieäp thaân laø naëng, song mieäng caõi raày tröôùc roài thaân ñaùnh ñaäp sau laøm khoå cho nhau. ÔÛ theá gian neáu moãi ngöôøi bieát giöõ gìn mieäng, thì trong nhaø ít coù caõi raày ñi ñeán ñaùnh nhau. Vaäy ai kheùo giöõ mieäng thì seõ traùnh ñöôïc tai hoïa naø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nhöõng keû noùi voïng ngoân, coøn khieán ngöôøi nghe laøm baäy.” Neáu mình noùi doái noùi sai, khieán ngöôøi nghe töôûng thaät, hoï laøm baäy theo, ñoù laø loãi taïi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ôøi naøy bò ngöôøi khinh reû, sau khi cheát bò nghieäp keùo loâi. Hoaëc keàm saét keùo löôõi cam chòu chua cay. Hoaëc nöôùc ñoàng soâi roùt vaøo mieäng loøng oâm ñau ñôùn.”</w:t>
      </w:r>
    </w:p>
    <w:p>
      <w:pPr>
        <w:pStyle w:val="Normal"/>
        <w:spacing w:before="0" w:after="120"/>
        <w:ind w:firstLine="720"/>
        <w:jc w:val="both"/>
        <w:rPr>
          <w:rFonts w:ascii="VNI-Times" w:hAnsi="VNI-Times" w:cs="VNI-Times"/>
        </w:rPr>
      </w:pPr>
      <w:r>
        <w:rPr>
          <w:rFonts w:cs="VNI-Times" w:ascii="VNI-Times" w:hAnsi="VNI-Times"/>
        </w:rPr>
        <w:t>Ai thöôøng noùi doái, hieän ñôøi bò ngöôøi khinh reû, sau khi cheát nghieäp baùo loâi vaøo ñòa nguïc. Nôi ñoù keàm saét keùo löôõi caét ñi, thaät laø chua cay ñau ñôùn. Laïi bò ñoå nöôùc ñoàng soâi vaøo mieäng, chaùy caû ruoät gan. Nhö theá quaû baùo noùi doái hieän ñôøi ñaõ xaáu, ñôøi sau laïi caøng khoå ñau, neân phaûi raùng ngöøa traùnh.</w:t>
      </w:r>
    </w:p>
    <w:p>
      <w:pPr>
        <w:pStyle w:val="TextBody"/>
        <w:ind w:firstLine="720"/>
        <w:rPr>
          <w:i w:val="false"/>
          <w:i w:val="false"/>
          <w:sz w:val="26"/>
          <w:szCs w:val="26"/>
        </w:rPr>
      </w:pPr>
      <w:r>
        <w:rPr>
          <w:i w:val="false"/>
          <w:sz w:val="26"/>
          <w:szCs w:val="26"/>
        </w:rPr>
        <w:tab/>
        <w:t>Keä raèng:</w:t>
      </w:r>
    </w:p>
    <w:p>
      <w:pPr>
        <w:pStyle w:val="Normal"/>
        <w:ind w:firstLine="720"/>
        <w:jc w:val="both"/>
        <w:rPr>
          <w:rFonts w:ascii="VNI-Times" w:hAnsi="VNI-Times" w:cs="VNI-Times"/>
        </w:rPr>
      </w:pPr>
      <w:r>
        <w:rPr>
          <w:rFonts w:cs="VNI-Times" w:ascii="VNI-Times" w:hAnsi="VNI-Times"/>
        </w:rPr>
        <w:tab/>
        <w:t>Keà vai cöôøi noùi khua löôõi moâi,</w:t>
      </w:r>
    </w:p>
    <w:p>
      <w:pPr>
        <w:pStyle w:val="Normal"/>
        <w:ind w:firstLine="720"/>
        <w:jc w:val="both"/>
        <w:rPr>
          <w:rFonts w:ascii="VNI-Times" w:hAnsi="VNI-Times" w:cs="VNI-Times"/>
        </w:rPr>
      </w:pPr>
      <w:r>
        <w:rPr>
          <w:rFonts w:cs="VNI-Times" w:ascii="VNI-Times" w:hAnsi="VNI-Times"/>
        </w:rPr>
        <w:tab/>
        <w:t>Cöù maûi laøm ngöôøi voïng ngöõ thoâi.</w:t>
      </w:r>
    </w:p>
    <w:p>
      <w:pPr>
        <w:pStyle w:val="Normal"/>
        <w:ind w:firstLine="720"/>
        <w:jc w:val="both"/>
        <w:rPr>
          <w:rFonts w:ascii="VNI-Times" w:hAnsi="VNI-Times" w:cs="VNI-Times"/>
        </w:rPr>
      </w:pPr>
      <w:r>
        <w:rPr>
          <w:rFonts w:cs="VNI-Times" w:ascii="VNI-Times" w:hAnsi="VNI-Times"/>
        </w:rPr>
        <w:tab/>
        <w:t>Rieâng yù caàu taøi, mong ngöôøi thích,</w:t>
      </w:r>
    </w:p>
    <w:p>
      <w:pPr>
        <w:pStyle w:val="Normal"/>
        <w:spacing w:before="0" w:after="120"/>
        <w:ind w:firstLine="720"/>
        <w:jc w:val="both"/>
        <w:rPr>
          <w:rFonts w:ascii="VNI-Times" w:hAnsi="VNI-Times" w:cs="VNI-Times"/>
        </w:rPr>
      </w:pPr>
      <w:r>
        <w:rPr>
          <w:rFonts w:cs="VNI-Times" w:ascii="VNI-Times" w:hAnsi="VNI-Times"/>
        </w:rPr>
        <w:tab/>
        <w:t>Sau cuøng khoù traùnh nghieäp keùo loâ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eà vai cöôøi noùi khua löôõi moâi.” Muoán duï doã ngöôøi nghe lôøi doái traù cuûa mình thì phaûi keà vai noùi cöôøi thaân thi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öù maûi laøm ngöôøi voïng ngöõ thoâi”, cöù nhö vaäy maø laøm ngöôøi noùi doái maõ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Rieâng yù caàu taøi mong ngöôøi thích”, mong ñöôïc taøi lôïi veà mình thì phaûi noùi doái laøm ngöôøi ta öa thích môùi gaït ñöôïc ngöôøi.</w:t>
      </w:r>
    </w:p>
    <w:p>
      <w:pPr>
        <w:pStyle w:val="Normal"/>
        <w:ind w:firstLine="720"/>
        <w:jc w:val="both"/>
        <w:rPr>
          <w:rFonts w:ascii="VNI-Times" w:hAnsi="VNI-Times" w:cs="VNI-Times"/>
        </w:rPr>
      </w:pPr>
      <w:r>
        <w:rPr>
          <w:rFonts w:cs="VNI-Times" w:ascii="VNI-Times" w:hAnsi="VNI-Times"/>
        </w:rPr>
        <w:t>“</w:t>
      </w:r>
      <w:r>
        <w:rPr>
          <w:rFonts w:cs="VNI-Times" w:ascii="VNI-Times" w:hAnsi="VNI-Times"/>
        </w:rPr>
        <w:t>Sau cuøng khoù traùnh nghieäp keùo loâi.” Ñeán luùc cheát, bò nghieäp loâi keùo vaøo ñòa nguïc chòu nhöõng hình phaït khoå sôû ñau ñôùn voâ cuøng. Quaû baùo trong ñòa nguïc laø do voïng ngöõ vaäy.</w:t>
      </w:r>
    </w:p>
    <w:p>
      <w:pPr>
        <w:pStyle w:val="Heading1"/>
        <w:ind w:firstLine="720"/>
        <w:jc w:val="left"/>
        <w:rPr>
          <w:rFonts w:ascii="VNI-Times" w:hAnsi="VNI-Times" w:cs="VNI-Times"/>
          <w:color w:val="0000FF"/>
          <w:sz w:val="26"/>
          <w:szCs w:val="26"/>
        </w:rPr>
      </w:pPr>
      <w:r>
        <w:rPr>
          <w:rFonts w:cs="VNI-Times"/>
          <w:color w:val="0000FF"/>
          <w:sz w:val="26"/>
          <w:szCs w:val="26"/>
        </w:rPr>
      </w:r>
    </w:p>
    <w:p>
      <w:pPr>
        <w:pStyle w:val="Heading1"/>
        <w:ind w:firstLine="720"/>
        <w:jc w:val="left"/>
        <w:rPr>
          <w:color w:val="0000FF"/>
        </w:rPr>
      </w:pPr>
      <w:r>
        <w:rPr>
          <w:color w:val="0000FF"/>
        </w:rPr>
        <w:t>VAÊN GIÔÙI RÖÔÏ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öa uoáng röôïu thì ñöùc haïnh suy keùm, lôøi noùi nhieàu loãi laàm. Hôi noùng xoâng naùt daï daøy, vò cay xuyeân thuûng gan ruoät. Roái loaïn tinh thaàn, taâm taùnh hoân meâ. Chaúng nghó ñeán cha meï, toäi nguõ nghòch chuyeân laøm. Hoaëc oàn naùo nôi tieäm quaùn, hoaëc say meøm ngoaøi ñöôøng saù. Khi trôøi maéng ñaát, huûy Phaät cheâ Taêng. Mieäng laûm nhaûm ca haùt, thaân traàn truïi nhaûy muùa. Ñaõ khoâng tieáp Phaät cuùng döôøng, maø laïi theo boïn muõ ñen baát chaùnh. Tan thaân maát maïng töø ñoù maø sanh, maát nöôùc haïi nhaø töø ñaây maø coù.”</w:t>
      </w:r>
    </w:p>
    <w:p>
      <w:pPr>
        <w:pStyle w:val="TextBody"/>
        <w:ind w:firstLine="720"/>
        <w:rPr>
          <w:i w:val="false"/>
          <w:i w:val="false"/>
          <w:sz w:val="26"/>
          <w:szCs w:val="26"/>
        </w:rPr>
      </w:pPr>
      <w:r>
        <w:rPr>
          <w:i w:val="false"/>
          <w:sz w:val="26"/>
          <w:szCs w:val="26"/>
        </w:rPr>
        <w:t>Ngöôøi öa uoáng röôïu thì ñöùc haïnh suy keùm, lôøi noùi nhieàu loãi laàm. Ñaây laø ñieàu cuï theå voâ cuøng... Uoáng röôïu nhieàu thì queân heát nhöõng ñieàu hay leõ phaûi, neân ñöùc haïnh suy keùm, lôøi noùi khoâng xeùt nghó neân deã sanh loãi laà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ôi noùng xoâng naùt daï daøy, vò cay xuyeân thuûng gan ruoät.” Uoáng röôïu vaøo noùng quaù laøm cho daï daøy bò loeùt hö, vò cay cuûa röôïu laøm gan ruoät bò beä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Roái loaïn tinh thaàn, taâm taùnh hoân meâ.” Ñaây laø tai hoïa cuûa röôïu: Ñöùc haïnh suy keùm, thaân theå beänh hoaïn, tinh thaàn toái taêm, taát caû ñeàu do uoáng röôï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nghó ñeán cha meï, toäi nguõ nghòch chuyeân laøm.” Khi say söa roài thì khoâng nghó ñeán cha meï, vì vaäy deã sanh toäi nguõ nghòch gieát haïi meï ch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oàn naùo nôi tieäm quaùn, hoaëc say meøm ngoaøi ñöôøng saù.” Uoáng röôïu quaù nhieàu, nôi quaùn tieäm thì noùi naêng oàn naùo caõi vaõ qua laïi. Hoaëc say meøm ñi khoâng noåi naèm vaät ngaõ beân leà ñöôøng. Luùc say söa thì:</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i trôøi, maéng ñaát, huûy Phaät, cheâ Taêng”, khoâng coi ai ra gì, cuõng chaúng keå trôøi ñaát. “Mieäng laûm nhaûm haùt ca” gioáng ngöôøi maát trí.</w:t>
      </w:r>
    </w:p>
    <w:p>
      <w:pPr>
        <w:pStyle w:val="Normal"/>
        <w:spacing w:before="0" w:after="120"/>
        <w:ind w:firstLine="720"/>
        <w:jc w:val="both"/>
        <w:rPr/>
      </w:pPr>
      <w:r>
        <w:rPr>
          <w:rFonts w:cs="VNI-Times" w:ascii="VNI-Times" w:hAnsi="VNI-Times"/>
        </w:rPr>
        <w:t>“</w:t>
      </w:r>
      <w:r>
        <w:rPr>
          <w:rFonts w:cs="VNI-Times" w:ascii="VNI-Times" w:hAnsi="VNI-Times"/>
        </w:rPr>
        <w:t>Thaân traàn truïi nhaûy muùa” ngoaøi ñöôøng, luõ con nít vaây quanh reo cöôøi cheá nhaïo. Chæ vì röôïu maø töø con ngöôøi tænh bieán thaønh ngöôøi ñieân. Theá maø</w:t>
      </w:r>
      <w:r>
        <w:rPr>
          <w:rFonts w:cs="VNI-Times" w:ascii="VNI-Times" w:hAnsi="VNI-Times"/>
          <w:b/>
        </w:rPr>
        <w:t xml:space="preserve"> </w:t>
      </w:r>
      <w:r>
        <w:rPr>
          <w:rFonts w:cs="VNI-Times" w:ascii="VNI-Times" w:hAnsi="VNI-Times"/>
        </w:rPr>
        <w:t>ngöôøi ta laïi thích laøm keû ñieân, khoâng chòu laøm ngöôøi tænh!</w:t>
      </w:r>
    </w:p>
    <w:p>
      <w:pPr>
        <w:pStyle w:val="Normal"/>
        <w:spacing w:before="0" w:after="120"/>
        <w:ind w:firstLine="720"/>
        <w:jc w:val="both"/>
        <w:rPr>
          <w:rFonts w:ascii="VNI-Times" w:hAnsi="VNI-Times" w:cs="VNI-Times"/>
        </w:rPr>
      </w:pPr>
      <w:r>
        <w:rPr>
          <w:rFonts w:cs="VNI-Times" w:ascii="VNI-Times" w:hAnsi="VNI-Times"/>
        </w:rPr>
        <w:t>Veà phaàn ñaïo ñöùc: “Ñaõ khoâng tieáp Phaät cuùng döôøng maø laïi theo boïn muõ ñen baát chaùnh.” Chaúng bieát ñeán Phaät cuùng döôøng, laïi theo boïn baát chaùnh laøm ngheà troäm cöôùp.</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n thaân maát maïng töø ñoù maø sanh, maát nöôùc haïi nhaø töø ñaây maø coù.” Tan thaân maát maïng hoaëc hö nhaø maát nöôùc cuõng vì röôï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û röôïu thì ngaøn ñieàm laønh ñoàng tôùi, uoáng röôïu thì traêm hoïa keùo veà. Ñaïi Voõ khoâng uoáng röôïu neân muoân hoï ñeàu theo. Thaùi Khang meâ röôïu neân naêm con ñeàu oaùn. Ñaâu chæ haøng phong löu phaûi raên, maø baäc ñaït giaû cuõng caàn phaûi traùnh. Bao nhieâu ngöôøi raïng rôõ treân ñôøi, laïi bò toái taêm trong röôïu.”</w:t>
      </w:r>
    </w:p>
    <w:p>
      <w:pPr>
        <w:pStyle w:val="Normal"/>
        <w:spacing w:before="0" w:after="120"/>
        <w:ind w:firstLine="720"/>
        <w:jc w:val="both"/>
        <w:rPr>
          <w:rFonts w:ascii="VNI-Times" w:hAnsi="VNI-Times" w:cs="VNI-Times"/>
        </w:rPr>
      </w:pPr>
      <w:r>
        <w:rPr>
          <w:rFonts w:cs="VNI-Times" w:ascii="VNI-Times" w:hAnsi="VNI-Times"/>
        </w:rPr>
        <w:t>Neáu khoâng uoáng röôïu thì ngaøn ñieàu laønh ñoàng tôùi, coøn uoáng röôïu thì traêm tai hoïa keùo veà.</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ïi Voõ khoâng uoáng röôïu neân muoân hoï ñeàu theo. Thaùi Khang meâ röôïu neân naêm con ñeàu oaùn.” Theo söû Trung Hoa, vua Ñaïi Voõ do khoâng uoáng röôïu neân muoân hoï ñeàu theo, coøn oâng Thaùi Khang vì meâ röôïu, neân naêm ngöôøi con ñeàu oaùn traùch boû 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âu chæ haøng phong löu phaûi raên, maø baäc ñaït giaû cuõng caàn phaûi traùnh.” Khoâng nhöõng haøng nho nhaõ ngoaøi ñôøi phaûi ngöøa röôïu, maø caû baäc ñaït giaû töùc ngöôøi tu haønh coù ñaïo ñöùc cao cuõng phaûi traùnh uoáng röôï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o nhieâu ngöôøi raïng rôõ treân ñôøi, laïi bò toái taêm trong röôïu.” Ngöôøi coù danh tieáng giaøu sang, roát cuoäc bò röôïu laøm cho taêm toái. Röôïu laø moät tai hoïa raát lôùn lao vaäy.</w:t>
      </w:r>
    </w:p>
    <w:p>
      <w:pPr>
        <w:pStyle w:val="TextBody"/>
        <w:ind w:firstLine="720"/>
        <w:rPr>
          <w:i w:val="false"/>
          <w:i w:val="false"/>
          <w:sz w:val="26"/>
          <w:szCs w:val="26"/>
        </w:rPr>
      </w:pPr>
      <w:r>
        <w:rPr>
          <w:i w:val="false"/>
          <w:sz w:val="26"/>
          <w:szCs w:val="26"/>
        </w:rPr>
        <w:tab/>
        <w:t>Keä raèng:</w:t>
      </w:r>
    </w:p>
    <w:p>
      <w:pPr>
        <w:pStyle w:val="Normal"/>
        <w:ind w:firstLine="720"/>
        <w:jc w:val="both"/>
        <w:rPr>
          <w:rFonts w:ascii="VNI-Times" w:hAnsi="VNI-Times" w:cs="VNI-Times"/>
        </w:rPr>
      </w:pPr>
      <w:r>
        <w:rPr>
          <w:rFonts w:cs="VNI-Times" w:ascii="VNI-Times" w:hAnsi="VNI-Times"/>
        </w:rPr>
        <w:tab/>
        <w:t>Men baõ moät voø uû naáu thaønh,</w:t>
      </w:r>
    </w:p>
    <w:p>
      <w:pPr>
        <w:pStyle w:val="Normal"/>
        <w:ind w:firstLine="720"/>
        <w:jc w:val="both"/>
        <w:rPr>
          <w:rFonts w:ascii="VNI-Times" w:hAnsi="VNI-Times" w:cs="VNI-Times"/>
        </w:rPr>
      </w:pPr>
      <w:r>
        <w:rPr>
          <w:rFonts w:cs="VNI-Times" w:ascii="VNI-Times" w:hAnsi="VNI-Times"/>
        </w:rPr>
        <w:tab/>
        <w:t>Bao nhieâu ngöôøi trí maát thoâng minh.</w:t>
      </w:r>
    </w:p>
    <w:p>
      <w:pPr>
        <w:pStyle w:val="Normal"/>
        <w:ind w:firstLine="720"/>
        <w:jc w:val="both"/>
        <w:rPr/>
      </w:pPr>
      <w:r>
        <w:rPr>
          <w:rFonts w:cs="VNI-Times" w:ascii="VNI-Times" w:hAnsi="VNI-Times"/>
        </w:rPr>
        <w:tab/>
        <w:t xml:space="preserve">Chaúng rieâng </w:t>
      </w:r>
      <w:r>
        <w:rPr>
          <w:rFonts w:cs="VNI-Times" w:ascii="VNI-Times" w:hAnsi="VNI-Times"/>
          <w:caps/>
        </w:rPr>
        <w:t>t</w:t>
      </w:r>
      <w:r>
        <w:rPr>
          <w:rFonts w:cs="VNI-Times" w:ascii="VNI-Times" w:hAnsi="VNI-Times"/>
        </w:rPr>
        <w:t>aêng só khoâng gìn giôùi,</w:t>
      </w:r>
    </w:p>
    <w:p>
      <w:pPr>
        <w:pStyle w:val="Normal"/>
        <w:spacing w:before="0" w:after="120"/>
        <w:ind w:firstLine="720"/>
        <w:jc w:val="both"/>
        <w:rPr>
          <w:rFonts w:ascii="VNI-Times" w:hAnsi="VNI-Times" w:cs="VNI-Times"/>
        </w:rPr>
      </w:pPr>
      <w:r>
        <w:rPr>
          <w:rFonts w:cs="VNI-Times" w:ascii="VNI-Times" w:hAnsi="VNI-Times"/>
        </w:rPr>
        <w:tab/>
        <w:t>Maát nöôùc tan nhaø töø ñoù sanh.</w:t>
      </w:r>
    </w:p>
    <w:p>
      <w:pPr>
        <w:pStyle w:val="Normal"/>
        <w:spacing w:before="0" w:after="120"/>
        <w:ind w:firstLine="720"/>
        <w:jc w:val="both"/>
        <w:rPr>
          <w:rFonts w:ascii="VNI-Times" w:hAnsi="VNI-Times" w:cs="VNI-Times"/>
        </w:rPr>
      </w:pPr>
      <w:r>
        <w:rPr>
          <w:rFonts w:cs="VNI-Times" w:ascii="VNI-Times" w:hAnsi="VNI-Times"/>
        </w:rPr>
        <w:t>Röôïu laø gì? Chaúng qua laø men troän vôùi baõ neáp hoaëc gaïo, ñoå vaøo voø uû, roài naáu thaønh röôïu. Theá maø bao nhieâu ngöôøi trí maát thoâng minh vì noù. Khoâng phaûi rieâng ngöôøi tu só uoáng röôïu laø phaïm giôùi, (khoâng uoáng röôïu laø giöõ giôùi), maø taát caû ngöôøi theá gian töø vua chuùa ñeán quan daân neáu meâ say röôïu, vua chuùa thì maát nöôùc, quan daân thì tan nhaø, taát caû ñeàu do beänh röôïu. Trong naêm giôùi, giôùi uoáng röôïu döôøng nhö nheï, maø thaät laø hoïa khoâng theå löôøng. Vaäy moãi ngöôøi phaûi coá gaéng traùnh röôïu, traùnh ñöôïc laø mình ñaõ tieán moät böôùc raát lôùn, khoâng gaây loãi laàm tai hoïa cho mình vaø ngöôøi.</w:t>
      </w:r>
    </w:p>
    <w:p>
      <w:pPr>
        <w:pStyle w:val="Normal"/>
        <w:spacing w:before="0" w:after="120"/>
        <w:ind w:firstLine="720"/>
        <w:jc w:val="both"/>
        <w:rPr>
          <w:rFonts w:ascii="VNI-Times" w:hAnsi="VNI-Times" w:cs="VNI-Times"/>
        </w:rPr>
      </w:pPr>
      <w:r>
        <w:rPr>
          <w:rFonts w:cs="VNI-Times" w:ascii="VNI-Times" w:hAnsi="VNI-Times"/>
        </w:rPr>
      </w:r>
      <w:r>
        <w:br w:type="page"/>
      </w:r>
    </w:p>
    <w:p>
      <w:pPr>
        <w:pStyle w:val="Normal"/>
        <w:spacing w:before="0" w:after="120"/>
        <w:jc w:val="center"/>
        <w:rPr/>
      </w:pPr>
      <w:r>
        <w:rPr>
          <w:rFonts w:eastAsia="Wingdings" w:cs="Wingdings" w:ascii="Wingdings" w:hAnsi="Wingdings"/>
          <w:sz w:val="36"/>
          <w:szCs w:val="36"/>
        </w:rPr>
        <w:t></w:t>
      </w:r>
      <w:r>
        <w:rPr>
          <w:rFonts w:cs="VNI-Times" w:ascii="VNI-Times" w:hAnsi="VNI-Times"/>
          <w:b/>
          <w:color w:val="008000"/>
          <w:sz w:val="40"/>
          <w:szCs w:val="40"/>
        </w:rPr>
        <w:t>BOÁN NUÙI</w:t>
      </w:r>
    </w:p>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r>
    </w:p>
    <w:p>
      <w:pPr>
        <w:pStyle w:val="Heading2"/>
        <w:ind w:firstLine="720"/>
        <w:jc w:val="left"/>
        <w:rPr>
          <w:i w:val="false"/>
          <w:i w:val="false"/>
          <w:color w:val="0000FF"/>
          <w:sz w:val="26"/>
          <w:szCs w:val="26"/>
        </w:rPr>
      </w:pPr>
      <w:r>
        <w:rPr>
          <w:i w:val="false"/>
          <w:color w:val="0000FF"/>
          <w:sz w:val="26"/>
          <w:szCs w:val="26"/>
        </w:rPr>
        <w:t>Dòch</w:t>
      </w:r>
    </w:p>
    <w:p>
      <w:pPr>
        <w:pStyle w:val="Normal"/>
        <w:spacing w:before="0" w:after="120"/>
        <w:ind w:firstLine="720"/>
        <w:jc w:val="both"/>
        <w:rPr>
          <w:rFonts w:ascii="VNI-Times" w:hAnsi="VNI-Times" w:cs="VNI-Times"/>
          <w:b/>
          <w:b/>
          <w:i/>
          <w:i/>
          <w:color w:val="0000FF"/>
          <w:sz w:val="26"/>
          <w:szCs w:val="26"/>
        </w:rPr>
      </w:pPr>
      <w:r>
        <w:rPr>
          <w:rFonts w:cs="VNI-Times" w:ascii="VNI-Times" w:hAnsi="VNI-Times"/>
          <w:b/>
          <w:i/>
          <w:color w:val="0000FF"/>
          <w:sz w:val="26"/>
          <w:szCs w:val="26"/>
        </w:rPr>
      </w:r>
    </w:p>
    <w:p>
      <w:pPr>
        <w:pStyle w:val="Normal"/>
        <w:spacing w:before="0" w:after="120"/>
        <w:ind w:firstLine="720"/>
        <w:jc w:val="both"/>
        <w:rPr>
          <w:rFonts w:ascii="VNI-Times" w:hAnsi="VNI-Times" w:cs="VNI-Times"/>
        </w:rPr>
      </w:pPr>
      <w:r>
        <w:rPr>
          <w:rFonts w:cs="VNI-Times" w:ascii="VNI-Times" w:hAnsi="VNI-Times"/>
        </w:rPr>
        <w:t>Nguyeân laø, töù ñaïi voán khoâng, nguõ aám chaúng coù. Do khoâng khôûi voïng, voïng thaønh saéc, saéc töï chaân khoâng. Voïng aáy töø khoâng, khoâng hieän voïng, voïng sanh caùc saéc. Ñaõ traùi khoâng sanh khoâng hoùa, maûi laøm coù hoùa coù sanh. Khoâng sanh hoùa thì khoâng hoùa khoâng sanh, coù hoùa coù sanh neân coù sanh coù hoùa. Hoaëc sanh Thaùnh hieàn ngu trí, hoaëc hoùa vaûy caùnh loâng söøng. Luoân luoân chìm ñaém nôi beán meâ, maõi maõi troâi laên trong bieån khoå. Môø môø mòt mòt naøo bieát naøo hay, roái raém laêng xaêng chaúng tænh chaúng ngoä. Troïn laø buoâng taâm chaïy ñi, ñeàu khoâng naém muõi keùo veà. Khieán ñeán qua laïi saùu ñöôøng, xuoáng leân boán nuùi. Boán nuùi laø: sanh, giaø, beänh, cheát. Nay laàn löôït trình baøy boán nuùi ñeå laïi ñôøi sau.</w:t>
      </w:r>
    </w:p>
    <w:p>
      <w:pPr>
        <w:pStyle w:val="Normal"/>
        <w:spacing w:before="0" w:after="120"/>
        <w:ind w:firstLine="720"/>
        <w:jc w:val="both"/>
        <w:rPr/>
      </w:pPr>
      <w:r>
        <w:rPr>
          <w:rFonts w:cs="VNI-Times" w:ascii="VNI-Times" w:hAnsi="VNI-Times"/>
          <w:b/>
        </w:rPr>
        <w:tab/>
        <w:tab/>
        <w:tab/>
      </w:r>
      <w:r>
        <w:rPr>
          <w:rFonts w:cs="VNI-Times" w:ascii="VNI-Times" w:hAnsi="VNI-Times"/>
        </w:rPr>
        <w:t>KEÄ BOÁN NUÙI</w:t>
      </w:r>
    </w:p>
    <w:p>
      <w:pPr>
        <w:pStyle w:val="Normal"/>
        <w:ind w:firstLine="720"/>
        <w:jc w:val="both"/>
        <w:rPr>
          <w:rFonts w:ascii="VNI-Times" w:hAnsi="VNI-Times" w:cs="VNI-Times"/>
        </w:rPr>
      </w:pPr>
      <w:r>
        <w:rPr>
          <w:rFonts w:cs="VNI-Times" w:ascii="VNI-Times" w:hAnsi="VNI-Times"/>
        </w:rPr>
        <w:tab/>
        <w:t>Boán nuùi cheo leo vaïn khoùm tuøng,</w:t>
      </w:r>
    </w:p>
    <w:p>
      <w:pPr>
        <w:pStyle w:val="Normal"/>
        <w:ind w:firstLine="720"/>
        <w:jc w:val="both"/>
        <w:rPr>
          <w:rFonts w:ascii="VNI-Times" w:hAnsi="VNI-Times" w:cs="VNI-Times"/>
        </w:rPr>
      </w:pPr>
      <w:r>
        <w:rPr>
          <w:rFonts w:cs="VNI-Times" w:ascii="VNI-Times" w:hAnsi="VNI-Times"/>
        </w:rPr>
        <w:tab/>
        <w:t>Ngoä xong chaúng coù, muoân vaät khoâng.</w:t>
      </w:r>
    </w:p>
    <w:p>
      <w:pPr>
        <w:pStyle w:val="Normal"/>
        <w:ind w:firstLine="720"/>
        <w:jc w:val="both"/>
        <w:rPr>
          <w:rFonts w:ascii="VNI-Times" w:hAnsi="VNI-Times" w:cs="VNI-Times"/>
        </w:rPr>
      </w:pPr>
      <w:r>
        <w:rPr>
          <w:rFonts w:cs="VNI-Times" w:ascii="VNI-Times" w:hAnsi="VNI-Times"/>
        </w:rPr>
        <w:tab/>
        <w:t>Möøng ñöôïc ba chaân löøa coù saün,</w:t>
      </w:r>
    </w:p>
    <w:p>
      <w:pPr>
        <w:pStyle w:val="BodyText2"/>
        <w:spacing w:before="0" w:after="0"/>
        <w:ind w:firstLine="720"/>
        <w:rPr>
          <w:sz w:val="26"/>
          <w:szCs w:val="26"/>
        </w:rPr>
      </w:pPr>
      <w:r>
        <w:rPr>
          <w:sz w:val="26"/>
          <w:szCs w:val="26"/>
        </w:rPr>
        <w:tab/>
        <w:t>Côõi leân thuùc maïnh vöôït cao phong.</w:t>
      </w:r>
    </w:p>
    <w:p>
      <w:pPr>
        <w:pStyle w:val="Normal"/>
        <w:ind w:firstLine="720"/>
        <w:jc w:val="both"/>
        <w:rPr>
          <w:rFonts w:ascii="VNI-Times" w:hAnsi="VNI-Times" w:cs="VNI-Times"/>
          <w:sz w:val="26"/>
          <w:szCs w:val="26"/>
        </w:rPr>
      </w:pPr>
      <w:r>
        <w:rPr>
          <w:rFonts w:cs="VNI-Times" w:ascii="VNI-Times" w:hAnsi="VNI-Times"/>
          <w:sz w:val="26"/>
          <w:szCs w:val="26"/>
        </w:rPr>
      </w:r>
    </w:p>
    <w:p>
      <w:pPr>
        <w:pStyle w:val="Heading1"/>
        <w:jc w:val="left"/>
        <w:rPr>
          <w:color w:val="0000FF"/>
          <w:sz w:val="26"/>
          <w:szCs w:val="26"/>
        </w:rPr>
      </w:pPr>
      <w:r>
        <w:rPr>
          <w:color w:val="0000FF"/>
          <w:sz w:val="26"/>
          <w:szCs w:val="26"/>
        </w:rPr>
        <w:t>NUÙI THÖÙ NHAÁT</w:t>
      </w:r>
    </w:p>
    <w:p>
      <w:pPr>
        <w:pStyle w:val="Normal"/>
        <w:spacing w:before="0" w:after="120"/>
        <w:ind w:firstLine="720"/>
        <w:jc w:val="both"/>
        <w:rPr>
          <w:rFonts w:ascii="VNI-Times" w:hAnsi="VNI-Times" w:cs="VNI-Times"/>
        </w:rPr>
      </w:pPr>
      <w:r>
        <w:rPr>
          <w:rFonts w:cs="VNI-Times" w:ascii="VNI-Times" w:hAnsi="VNI-Times"/>
        </w:rPr>
        <w:tab/>
      </w:r>
    </w:p>
    <w:p>
      <w:pPr>
        <w:pStyle w:val="Normal"/>
        <w:spacing w:before="0" w:after="120"/>
        <w:ind w:firstLine="720"/>
        <w:jc w:val="both"/>
        <w:rPr/>
      </w:pPr>
      <w:r>
        <w:rPr>
          <w:rFonts w:cs="VNI-Times" w:ascii="VNI-Times" w:hAnsi="VNI-Times"/>
          <w:b/>
        </w:rPr>
        <w:t xml:space="preserve">NUÙI THÖÙ NHAÁT LAØ TÖÔÙNG SANH. </w:t>
      </w:r>
      <w:r>
        <w:rPr>
          <w:rFonts w:cs="VNI-Times" w:ascii="VNI-Times" w:hAnsi="VNI-Times"/>
        </w:rPr>
        <w:t>Vì sai moät nieäm neân hieän ña ñoan. Gaù hình haøi nôi tinh huyeát meï cha, nöông khí aâm döông döôõng nuoâi thai ngheùn. Trong tam taøi ngöôøi ñöùng giöõa, laïi haøng chí linh cuûa muoân vaät. Chaúng luaän keû trí ngöôøi ngu, ñeàu thuoäc baøo thai bao boïc; hoûi chi moät ngöôøi traêm hoï ñeàu trong loø beã maø ra. Hoaëc maët trôøi bieåu hieän, vua thaùnh giaùng sanh, hoaëc caùc sao öùng ñieàm, toâi hieàn xuaát hieän. Vaên chöông queùt saïch ngaøn quaân, voõ löôïc chieán thaéng traêm traän. Trai caäy phong tö neùm quaû, gaùi khoe saéc ñeïp nghieâng thaønh. Moät traän cöôøi nghieâng nöôùc, hai traän cöôøi ñoå thaønh. Ñua danh khoe ñeïp, tranh laï ñaáu traân, xem ra thaûy ñeàu luaân hoài, ñaùo ñeå khoù troán sanh hoùa.</w:t>
      </w:r>
    </w:p>
    <w:p>
      <w:pPr>
        <w:pStyle w:val="Normal"/>
        <w:spacing w:before="0" w:after="120"/>
        <w:ind w:firstLine="720"/>
        <w:jc w:val="both"/>
        <w:rPr>
          <w:rFonts w:ascii="VNI-Times" w:hAnsi="VNI-Times" w:cs="VNI-Times"/>
        </w:rPr>
      </w:pPr>
      <w:r>
        <w:rPr>
          <w:rFonts w:cs="VNI-Times" w:ascii="VNI-Times" w:hAnsi="VNI-Times"/>
        </w:rPr>
        <w:t>Töôùng sanh cuûa ngöôøi laø muøa xuaân cuûa naêm. Hanh thoâng ñang ñoä tam döông, muoân vaät röïc maøu töôi toát. Moät trôøi trong saùng, nôi nôi lieãu thaém hoa hoàng; muoân daëm phong quang, choán choán oanh keâu böôùm löôïn.</w:t>
      </w:r>
    </w:p>
    <w:p>
      <w:pPr>
        <w:pStyle w:val="Normal"/>
        <w:spacing w:before="0" w:after="120"/>
        <w:ind w:firstLine="720"/>
        <w:jc w:val="both"/>
        <w:rPr/>
      </w:pPr>
      <w:r>
        <w:rPr>
          <w:rFonts w:cs="VNI-Times" w:ascii="VNI-Times" w:hAnsi="VNI-Times"/>
          <w:b/>
        </w:rPr>
        <w:tab/>
      </w:r>
      <w:r>
        <w:rPr>
          <w:rFonts w:cs="VNI-Times" w:ascii="VNI-Times" w:hAnsi="VNI-Times"/>
        </w:rPr>
        <w:t>Keä raèng:</w:t>
      </w:r>
    </w:p>
    <w:p>
      <w:pPr>
        <w:pStyle w:val="Normal"/>
        <w:ind w:firstLine="720"/>
        <w:jc w:val="both"/>
        <w:rPr>
          <w:rFonts w:ascii="VNI-Times" w:hAnsi="VNI-Times" w:cs="VNI-Times"/>
        </w:rPr>
      </w:pPr>
      <w:r>
        <w:rPr>
          <w:rFonts w:cs="VNI-Times" w:ascii="VNI-Times" w:hAnsi="VNI-Times"/>
        </w:rPr>
        <w:tab/>
        <w:t>Trôøi ñaát naáu nung vaïn töôïng thaønh,</w:t>
      </w:r>
    </w:p>
    <w:p>
      <w:pPr>
        <w:pStyle w:val="Normal"/>
        <w:ind w:firstLine="720"/>
        <w:jc w:val="both"/>
        <w:rPr>
          <w:rFonts w:ascii="VNI-Times" w:hAnsi="VNI-Times" w:cs="VNI-Times"/>
        </w:rPr>
      </w:pPr>
      <w:r>
        <w:rPr>
          <w:rFonts w:cs="VNI-Times" w:ascii="VNI-Times" w:hAnsi="VNI-Times"/>
        </w:rPr>
        <w:tab/>
        <w:t>Xöa nay khoâng moáng cuõng khoâng manh.</w:t>
      </w:r>
    </w:p>
    <w:p>
      <w:pPr>
        <w:pStyle w:val="Normal"/>
        <w:ind w:firstLine="720"/>
        <w:jc w:val="both"/>
        <w:rPr>
          <w:rFonts w:ascii="VNI-Times" w:hAnsi="VNI-Times" w:cs="VNI-Times"/>
        </w:rPr>
      </w:pPr>
      <w:r>
        <w:rPr>
          <w:rFonts w:cs="VNI-Times" w:ascii="VNI-Times" w:hAnsi="VNI-Times"/>
        </w:rPr>
        <w:tab/>
        <w:t>Chæ sai höõu nieäm queân voâ nieäm,</w:t>
      </w:r>
    </w:p>
    <w:p>
      <w:pPr>
        <w:pStyle w:val="BodyText2"/>
        <w:spacing w:before="0" w:after="0"/>
        <w:ind w:firstLine="720"/>
        <w:rPr>
          <w:sz w:val="26"/>
          <w:szCs w:val="26"/>
        </w:rPr>
      </w:pPr>
      <w:r>
        <w:rPr>
          <w:sz w:val="26"/>
          <w:szCs w:val="26"/>
        </w:rPr>
        <w:tab/>
        <w:t>Lieàn traùi khoâng sanh nhaän coù sanh.</w:t>
      </w:r>
    </w:p>
    <w:p>
      <w:pPr>
        <w:pStyle w:val="Normal"/>
        <w:ind w:firstLine="720"/>
        <w:jc w:val="both"/>
        <w:rPr>
          <w:rFonts w:ascii="VNI-Times" w:hAnsi="VNI-Times" w:cs="VNI-Times"/>
        </w:rPr>
      </w:pPr>
      <w:r>
        <w:rPr>
          <w:rFonts w:cs="VNI-Times" w:ascii="VNI-Times" w:hAnsi="VNI-Times"/>
        </w:rPr>
        <w:tab/>
        <w:t>Muõi ñaém caùc höông, löôõi tham vò,</w:t>
      </w:r>
    </w:p>
    <w:p>
      <w:pPr>
        <w:pStyle w:val="Normal"/>
        <w:ind w:firstLine="720"/>
        <w:jc w:val="both"/>
        <w:rPr>
          <w:rFonts w:ascii="VNI-Times" w:hAnsi="VNI-Times" w:cs="VNI-Times"/>
        </w:rPr>
      </w:pPr>
      <w:r>
        <w:rPr>
          <w:rFonts w:cs="VNI-Times" w:ascii="VNI-Times" w:hAnsi="VNI-Times"/>
        </w:rPr>
        <w:tab/>
        <w:t>Maét môø chuùng saéc, tieáng meâ tai.</w:t>
      </w:r>
    </w:p>
    <w:p>
      <w:pPr>
        <w:pStyle w:val="Normal"/>
        <w:ind w:firstLine="720"/>
        <w:jc w:val="both"/>
        <w:rPr>
          <w:rFonts w:ascii="VNI-Times" w:hAnsi="VNI-Times" w:cs="VNI-Times"/>
        </w:rPr>
      </w:pPr>
      <w:r>
        <w:rPr>
          <w:rFonts w:cs="VNI-Times" w:ascii="VNI-Times" w:hAnsi="VNI-Times"/>
        </w:rPr>
        <w:tab/>
        <w:t>Lang thang laøm khaùch phong traàn maõi,</w:t>
      </w:r>
    </w:p>
    <w:p>
      <w:pPr>
        <w:pStyle w:val="Normal"/>
        <w:ind w:firstLine="720"/>
        <w:jc w:val="both"/>
        <w:rPr>
          <w:rFonts w:ascii="VNI-Times" w:hAnsi="VNI-Times" w:cs="VNI-Times"/>
        </w:rPr>
      </w:pPr>
      <w:r>
        <w:rPr>
          <w:rFonts w:cs="VNI-Times" w:ascii="VNI-Times" w:hAnsi="VNI-Times"/>
        </w:rPr>
        <w:tab/>
        <w:t>Ngaøy caùch queâ höông muoân daëm trình.</w:t>
      </w:r>
    </w:p>
    <w:p>
      <w:pPr>
        <w:pStyle w:val="Normal"/>
        <w:ind w:firstLine="720"/>
        <w:jc w:val="both"/>
        <w:rPr>
          <w:rFonts w:ascii="VNI-Times" w:hAnsi="VNI-Times" w:cs="VNI-Times"/>
        </w:rPr>
      </w:pPr>
      <w:r>
        <w:rPr>
          <w:rFonts w:cs="VNI-Times" w:ascii="VNI-Times" w:hAnsi="VNI-Times"/>
        </w:rPr>
      </w:r>
    </w:p>
    <w:p>
      <w:pPr>
        <w:pStyle w:val="Normal"/>
        <w:ind w:firstLine="720"/>
        <w:rPr>
          <w:rFonts w:ascii="VNI-Times" w:hAnsi="VNI-Times" w:cs="VNI-Times"/>
          <w:b/>
          <w:b/>
          <w:color w:val="0000FF"/>
        </w:rPr>
      </w:pPr>
      <w:r>
        <w:rPr>
          <w:rFonts w:cs="VNI-Times" w:ascii="VNI-Times" w:hAnsi="VNI-Times"/>
          <w:b/>
          <w:color w:val="0000FF"/>
        </w:rPr>
        <w:t>NUÙI THÖÙ HAI</w:t>
      </w:r>
    </w:p>
    <w:p>
      <w:pPr>
        <w:pStyle w:val="Normal"/>
        <w:spacing w:before="0" w:after="120"/>
        <w:ind w:firstLine="720"/>
        <w:rPr>
          <w:rFonts w:ascii="VNI-Times" w:hAnsi="VNI-Times" w:cs="VNI-Times"/>
          <w:b/>
          <w:b/>
          <w:color w:val="0000FF"/>
        </w:rPr>
      </w:pPr>
      <w:r>
        <w:rPr>
          <w:rFonts w:cs="VNI-Times" w:ascii="VNI-Times" w:hAnsi="VNI-Times"/>
          <w:b/>
          <w:color w:val="0000FF"/>
        </w:rPr>
      </w:r>
    </w:p>
    <w:p>
      <w:pPr>
        <w:pStyle w:val="Normal"/>
        <w:spacing w:before="0" w:after="120"/>
        <w:ind w:firstLine="720"/>
        <w:jc w:val="both"/>
        <w:rPr/>
      </w:pPr>
      <w:r>
        <w:rPr>
          <w:rFonts w:cs="VNI-Times" w:ascii="VNI-Times" w:hAnsi="VNI-Times"/>
          <w:b/>
        </w:rPr>
        <w:t xml:space="preserve">NUÙI THÖÙ HAI LAØ TÖÔÙNG GIAØ. </w:t>
      </w:r>
      <w:r>
        <w:rPr>
          <w:rFonts w:cs="VNI-Times" w:ascii="VNI-Times" w:hAnsi="VNI-Times"/>
        </w:rPr>
        <w:t>Hình dung thay ñoåi, khí huyeát ñaõ suy, daùng gaày tuoåi cao, aên uoáng hay saëc thöôøng ngheïn. Toùc xanh maù ñoû ñoåi thaønh toùc baïc da gaø, ngöïa truùc aùo hoa laïi thaønh gaäy cöu xe coùi. Daãu raèng maét saùng nhö Ly Laâu cuõng khoù phaân raønh maøu saéc; duø cho tai thính nhö Sö Khoaùng cuõng khoân nhaän roõ aâm thanh. Tieàu tuïy nhö caây lieãu luùc thu veà, ñieâu linh nhö ñoùa hoa khi xuaân heát. Boùng chieàu vöøa ngaû non taây, doøng nöôùc saép chaûy veà bieån ñoâng.</w:t>
      </w:r>
    </w:p>
    <w:p>
      <w:pPr>
        <w:pStyle w:val="Normal"/>
        <w:spacing w:before="0" w:after="120"/>
        <w:ind w:firstLine="720"/>
        <w:jc w:val="both"/>
        <w:rPr>
          <w:rFonts w:ascii="VNI-Times" w:hAnsi="VNI-Times" w:cs="VNI-Times"/>
        </w:rPr>
      </w:pPr>
      <w:r>
        <w:rPr>
          <w:rFonts w:cs="VNI-Times" w:ascii="VNI-Times" w:hAnsi="VNI-Times"/>
        </w:rPr>
        <w:t>Töôùng giaø cuûa ngöôøi laø muøa haï cuûa naêm. Trôøi noùng ñaù chaûy muoân vaät ñeàu khoâ, naéng noùng soâi vaøng traêm soâng saép caïn. Hoa taøn lieãu uùa, bôø laïch trong vöôøn haù coøn löu giöõ. Böôùm löôïn oanh bay, döôùi laù ñaàu caønh giaø saép tôùi.</w:t>
      </w:r>
    </w:p>
    <w:p>
      <w:pPr>
        <w:pStyle w:val="BodyText2"/>
        <w:ind w:firstLine="720"/>
        <w:rPr>
          <w:sz w:val="26"/>
          <w:szCs w:val="26"/>
        </w:rPr>
      </w:pPr>
      <w:r>
        <w:rPr>
          <w:sz w:val="26"/>
          <w:szCs w:val="26"/>
        </w:rPr>
        <w:tab/>
        <w:t xml:space="preserve">Keä raèng: </w:t>
      </w:r>
    </w:p>
    <w:p>
      <w:pPr>
        <w:pStyle w:val="Normal"/>
        <w:ind w:firstLine="720"/>
        <w:jc w:val="both"/>
        <w:rPr/>
      </w:pPr>
      <w:r>
        <w:rPr>
          <w:rFonts w:cs="VNI-Times" w:ascii="VNI-Times" w:hAnsi="VNI-Times"/>
          <w:b/>
        </w:rPr>
        <w:tab/>
      </w:r>
      <w:r>
        <w:rPr>
          <w:rFonts w:cs="VNI-Times" w:ascii="VNI-Times" w:hAnsi="VNI-Times"/>
        </w:rPr>
        <w:t>Con ngöôøi kieáp soáng tôï phuø aâu,</w:t>
      </w:r>
    </w:p>
    <w:p>
      <w:pPr>
        <w:pStyle w:val="Normal"/>
        <w:ind w:firstLine="720"/>
        <w:jc w:val="both"/>
        <w:rPr>
          <w:rFonts w:ascii="VNI-Times" w:hAnsi="VNI-Times" w:cs="VNI-Times"/>
        </w:rPr>
      </w:pPr>
      <w:r>
        <w:rPr>
          <w:rFonts w:cs="VNI-Times" w:ascii="VNI-Times" w:hAnsi="VNI-Times"/>
        </w:rPr>
        <w:tab/>
        <w:t>Thoï yeåu ngöôøi trôøi chôù voïng caàu.</w:t>
      </w:r>
    </w:p>
    <w:p>
      <w:pPr>
        <w:pStyle w:val="Normal"/>
        <w:ind w:firstLine="720"/>
        <w:jc w:val="both"/>
        <w:rPr>
          <w:rFonts w:ascii="VNI-Times" w:hAnsi="VNI-Times" w:cs="VNI-Times"/>
        </w:rPr>
      </w:pPr>
      <w:r>
        <w:rPr>
          <w:rFonts w:cs="VNI-Times" w:ascii="VNI-Times" w:hAnsi="VNI-Times"/>
        </w:rPr>
        <w:tab/>
        <w:t>Boùng ngaû nöông daâu, chieàu saép ñeán,</w:t>
      </w:r>
    </w:p>
    <w:p>
      <w:pPr>
        <w:pStyle w:val="Normal"/>
        <w:ind w:firstLine="720"/>
        <w:jc w:val="both"/>
        <w:rPr>
          <w:rFonts w:ascii="VNI-Times" w:hAnsi="VNI-Times" w:cs="VNI-Times"/>
        </w:rPr>
      </w:pPr>
      <w:r>
        <w:rPr>
          <w:rFonts w:cs="VNI-Times" w:ascii="VNI-Times" w:hAnsi="VNI-Times"/>
        </w:rPr>
        <w:tab/>
        <w:t>Thaân nhö boà lieãu taïm qua thu.</w:t>
      </w:r>
    </w:p>
    <w:p>
      <w:pPr>
        <w:pStyle w:val="Normal"/>
        <w:ind w:firstLine="720"/>
        <w:jc w:val="both"/>
        <w:rPr>
          <w:rFonts w:ascii="VNI-Times" w:hAnsi="VNI-Times" w:cs="VNI-Times"/>
        </w:rPr>
      </w:pPr>
      <w:r>
        <w:rPr>
          <w:rFonts w:cs="VNI-Times" w:ascii="VNI-Times" w:hAnsi="VNI-Times"/>
        </w:rPr>
        <w:tab/>
        <w:t>Phan Lang thuôû noï coøn xanh toùc,</w:t>
      </w:r>
    </w:p>
    <w:p>
      <w:pPr>
        <w:pStyle w:val="Normal"/>
        <w:ind w:firstLine="720"/>
        <w:jc w:val="both"/>
        <w:rPr>
          <w:rFonts w:ascii="VNI-Times" w:hAnsi="VNI-Times" w:cs="VNI-Times"/>
        </w:rPr>
      </w:pPr>
      <w:r>
        <w:rPr>
          <w:rFonts w:cs="VNI-Times" w:ascii="VNI-Times" w:hAnsi="VNI-Times"/>
        </w:rPr>
        <w:tab/>
        <w:t>Löõ Voïng ngaøy nay ñaõ baïc ñaàu.</w:t>
      </w:r>
    </w:p>
    <w:p>
      <w:pPr>
        <w:pStyle w:val="Normal"/>
        <w:ind w:firstLine="720"/>
        <w:jc w:val="both"/>
        <w:rPr>
          <w:rFonts w:ascii="VNI-Times" w:hAnsi="VNI-Times" w:cs="VNI-Times"/>
        </w:rPr>
      </w:pPr>
      <w:r>
        <w:rPr>
          <w:rFonts w:cs="VNI-Times" w:ascii="VNI-Times" w:hAnsi="VNI-Times"/>
        </w:rPr>
        <w:tab/>
        <w:t>Cuoàn cuoän vieäc ñôøi troâi chaúng ñoaùi,</w:t>
      </w:r>
    </w:p>
    <w:p>
      <w:pPr>
        <w:pStyle w:val="Normal"/>
        <w:ind w:firstLine="720"/>
        <w:jc w:val="both"/>
        <w:rPr>
          <w:rFonts w:ascii="VNI-Times" w:hAnsi="VNI-Times" w:cs="VNI-Times"/>
        </w:rPr>
      </w:pPr>
      <w:r>
        <w:rPr>
          <w:rFonts w:cs="VNI-Times" w:ascii="VNI-Times" w:hAnsi="VNI-Times"/>
        </w:rPr>
        <w:tab/>
        <w:t>Vaâng oâ gaùc nuùi, nöôùc troâi xuoâi.</w:t>
      </w:r>
    </w:p>
    <w:p>
      <w:pPr>
        <w:pStyle w:val="Normal"/>
        <w:ind w:firstLine="720"/>
        <w:jc w:val="both"/>
        <w:rPr>
          <w:rFonts w:ascii="VNI-Times" w:hAnsi="VNI-Times" w:cs="VNI-Times"/>
        </w:rPr>
      </w:pPr>
      <w:r>
        <w:rPr>
          <w:rFonts w:cs="VNI-Times" w:ascii="VNI-Times" w:hAnsi="VNI-Times"/>
        </w:rPr>
      </w:r>
    </w:p>
    <w:p>
      <w:pPr>
        <w:pStyle w:val="Normal"/>
        <w:ind w:firstLine="720"/>
        <w:rPr>
          <w:rFonts w:ascii="VNI-Times" w:hAnsi="VNI-Times" w:cs="VNI-Times"/>
          <w:b/>
          <w:b/>
          <w:color w:val="0000FF"/>
        </w:rPr>
      </w:pPr>
      <w:r>
        <w:rPr>
          <w:rFonts w:cs="VNI-Times" w:ascii="VNI-Times" w:hAnsi="VNI-Times"/>
          <w:b/>
          <w:color w:val="0000FF"/>
        </w:rPr>
        <w:t>NUÙI THÖÙ BA</w:t>
      </w:r>
    </w:p>
    <w:p>
      <w:pPr>
        <w:pStyle w:val="Normal"/>
        <w:spacing w:before="0" w:after="120"/>
        <w:ind w:firstLine="720"/>
        <w:jc w:val="both"/>
        <w:rPr>
          <w:rFonts w:ascii="VNI-Times" w:hAnsi="VNI-Times" w:cs="VNI-Times"/>
          <w:b/>
          <w:b/>
          <w:color w:val="0000FF"/>
        </w:rPr>
      </w:pPr>
      <w:r>
        <w:rPr>
          <w:rFonts w:cs="VNI-Times" w:ascii="VNI-Times" w:hAnsi="VNI-Times"/>
          <w:b/>
          <w:color w:val="0000FF"/>
        </w:rPr>
      </w:r>
    </w:p>
    <w:p>
      <w:pPr>
        <w:pStyle w:val="Normal"/>
        <w:spacing w:before="0" w:after="120"/>
        <w:ind w:firstLine="720"/>
        <w:jc w:val="both"/>
        <w:rPr/>
      </w:pPr>
      <w:r>
        <w:rPr>
          <w:rFonts w:cs="VNI-Times" w:ascii="VNI-Times" w:hAnsi="VNI-Times"/>
          <w:b/>
        </w:rPr>
        <w:t xml:space="preserve">NUÙI THÖÙ BA LAØ TÖÔÙNG BEÄNH. </w:t>
      </w:r>
      <w:r>
        <w:rPr>
          <w:rFonts w:cs="VNI-Times" w:ascii="VNI-Times" w:hAnsi="VNI-Times"/>
        </w:rPr>
        <w:t>Tuoåi ñaõ giaø khoïm, beänh ñeán cao hoang. Chaân tay moûi meät, maïch laïc khoù thoâng, traêm loùng raõ rôøi, noùng laïnh chaúng thuaän. Tan maát taùnh chaân thöôøng, sai leäch nguoàn ñieàu söôùng. Ngoài ñöùng khoù khaên, co duoãi ñau ñôùn. Maïng döôøng ngoïn ñeøn tröôùc gioù, thaân nhö hoøn boït treân soâng. Taâm sanh boùng quæ loâ nhoâ, maét thaáy khoâng hoa loám ñoám. Hình haøi gaày yeáu, ai laø Bieån Thöôùc thuoác thang; thaân theå hao moøn, naøo keû Lö Nhaân cöùu chöõa. Baïn beø luoáng nhoïc vieáng thaêm, anh em uoång söùc naâng ñôõ. Beänh naëng nhieàu thaùng chaúng laønh, naèm lieät nhieàu tuaàn chöa khoûi.</w:t>
      </w:r>
    </w:p>
    <w:p>
      <w:pPr>
        <w:pStyle w:val="Normal"/>
        <w:spacing w:before="0" w:after="120"/>
        <w:ind w:firstLine="720"/>
        <w:jc w:val="both"/>
        <w:rPr>
          <w:rFonts w:ascii="VNI-Times" w:hAnsi="VNI-Times" w:cs="VNI-Times"/>
        </w:rPr>
      </w:pPr>
      <w:r>
        <w:rPr>
          <w:rFonts w:cs="VNI-Times" w:ascii="VNI-Times" w:hAnsi="VNI-Times"/>
        </w:rPr>
        <w:t>Töôùng beänh cuûa ngöôøi laø muøa thu trong naêm. Gaëp khi söông laïnh môùi rôi, ñeán luùc coû caây ñeàu heùo. Röøng raäm sum seâ moät traän gioù vaøng ñaõ lô thô; nuùi bieác non xanh, moùc ngoïc môùi sa lieàn trô troïi.</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AÂm döông traùi vaän voán xoay vaàn,</w:t>
      </w:r>
    </w:p>
    <w:p>
      <w:pPr>
        <w:pStyle w:val="Normal"/>
        <w:ind w:firstLine="720"/>
        <w:jc w:val="both"/>
        <w:rPr>
          <w:rFonts w:ascii="VNI-Times" w:hAnsi="VNI-Times" w:cs="VNI-Times"/>
        </w:rPr>
      </w:pPr>
      <w:r>
        <w:rPr>
          <w:rFonts w:cs="VNI-Times" w:ascii="VNI-Times" w:hAnsi="VNI-Times"/>
        </w:rPr>
        <w:tab/>
        <w:t>Gieo raéc tai öông ñeán theá nhaân.</w:t>
      </w:r>
    </w:p>
    <w:p>
      <w:pPr>
        <w:pStyle w:val="Normal"/>
        <w:ind w:firstLine="720"/>
        <w:jc w:val="both"/>
        <w:rPr>
          <w:rFonts w:ascii="VNI-Times" w:hAnsi="VNI-Times" w:cs="VNI-Times"/>
        </w:rPr>
      </w:pPr>
      <w:r>
        <w:rPr>
          <w:rFonts w:cs="VNI-Times" w:ascii="VNI-Times" w:hAnsi="VNI-Times"/>
        </w:rPr>
        <w:tab/>
        <w:t>Ñaïi ñeå coù thaân thì coù beänh,</w:t>
      </w:r>
    </w:p>
    <w:p>
      <w:pPr>
        <w:pStyle w:val="Normal"/>
        <w:ind w:firstLine="720"/>
        <w:jc w:val="both"/>
        <w:rPr>
          <w:rFonts w:ascii="VNI-Times" w:hAnsi="VNI-Times" w:cs="VNI-Times"/>
        </w:rPr>
      </w:pPr>
      <w:r>
        <w:rPr>
          <w:rFonts w:cs="VNI-Times" w:ascii="VNI-Times" w:hAnsi="VNI-Times"/>
        </w:rPr>
        <w:tab/>
        <w:t>Ví baèng khoâng beänh cuõng khoâng thaân.</w:t>
      </w:r>
    </w:p>
    <w:p>
      <w:pPr>
        <w:pStyle w:val="Normal"/>
        <w:ind w:firstLine="720"/>
        <w:jc w:val="both"/>
        <w:rPr>
          <w:rFonts w:ascii="VNI-Times" w:hAnsi="VNI-Times" w:cs="VNI-Times"/>
        </w:rPr>
      </w:pPr>
      <w:r>
        <w:rPr>
          <w:rFonts w:cs="VNI-Times" w:ascii="VNI-Times" w:hAnsi="VNI-Times"/>
        </w:rPr>
        <w:tab/>
        <w:t>Linh ñôn chôù caäy tröôøng sanh thuaät,</w:t>
      </w:r>
    </w:p>
    <w:p>
      <w:pPr>
        <w:pStyle w:val="Normal"/>
        <w:ind w:firstLine="720"/>
        <w:jc w:val="both"/>
        <w:rPr>
          <w:rFonts w:ascii="VNI-Times" w:hAnsi="VNI-Times" w:cs="VNI-Times"/>
        </w:rPr>
      </w:pPr>
      <w:r>
        <w:rPr>
          <w:rFonts w:cs="VNI-Times" w:ascii="VNI-Times" w:hAnsi="VNI-Times"/>
        </w:rPr>
        <w:tab/>
        <w:t>Löông döôïc khoù mong ñöôïc soáng beàn.</w:t>
      </w:r>
    </w:p>
    <w:p>
      <w:pPr>
        <w:pStyle w:val="Normal"/>
        <w:ind w:firstLine="720"/>
        <w:jc w:val="both"/>
        <w:rPr>
          <w:rFonts w:ascii="VNI-Times" w:hAnsi="VNI-Times" w:cs="VNI-Times"/>
        </w:rPr>
      </w:pPr>
      <w:r>
        <w:rPr>
          <w:rFonts w:cs="VNI-Times" w:ascii="VNI-Times" w:hAnsi="VNI-Times"/>
        </w:rPr>
        <w:tab/>
        <w:t>Sôùm nguyeän xa lìa ma caûnh giôùi,</w:t>
      </w:r>
    </w:p>
    <w:p>
      <w:pPr>
        <w:pStyle w:val="Normal"/>
        <w:spacing w:before="0" w:after="120"/>
        <w:ind w:firstLine="720"/>
        <w:jc w:val="both"/>
        <w:rPr>
          <w:rFonts w:ascii="VNI-Times" w:hAnsi="VNI-Times" w:cs="VNI-Times"/>
        </w:rPr>
      </w:pPr>
      <w:r>
        <w:rPr>
          <w:rFonts w:cs="VNI-Times" w:ascii="VNI-Times" w:hAnsi="VNI-Times"/>
        </w:rPr>
        <w:tab/>
        <w:t>Xoay taâm veà ñaïo, döôõng thieân chaân.</w:t>
      </w:r>
    </w:p>
    <w:p>
      <w:pPr>
        <w:pStyle w:val="Normal"/>
        <w:spacing w:before="0" w:after="120"/>
        <w:ind w:firstLine="720"/>
        <w:jc w:val="both"/>
        <w:rPr>
          <w:rFonts w:ascii="VNI-Times" w:hAnsi="VNI-Times" w:cs="VNI-Times"/>
        </w:rPr>
      </w:pPr>
      <w:r>
        <w:rPr>
          <w:rFonts w:cs="VNI-Times" w:ascii="VNI-Times" w:hAnsi="VNI-Times"/>
        </w:rPr>
      </w:r>
    </w:p>
    <w:p>
      <w:pPr>
        <w:pStyle w:val="Normal"/>
        <w:ind w:firstLine="720"/>
        <w:rPr>
          <w:rFonts w:ascii="VNI-Times" w:hAnsi="VNI-Times" w:cs="VNI-Times"/>
          <w:b/>
          <w:b/>
          <w:color w:val="0000FF"/>
        </w:rPr>
      </w:pPr>
      <w:r>
        <w:rPr>
          <w:rFonts w:cs="VNI-Times" w:ascii="VNI-Times" w:hAnsi="VNI-Times"/>
          <w:b/>
          <w:color w:val="0000FF"/>
        </w:rPr>
        <w:t>NUÙI THÖÙ TÖ</w:t>
      </w:r>
    </w:p>
    <w:p>
      <w:pPr>
        <w:pStyle w:val="Normal"/>
        <w:spacing w:before="0" w:after="120"/>
        <w:ind w:firstLine="720"/>
        <w:jc w:val="both"/>
        <w:rPr>
          <w:rFonts w:ascii="VNI-Times" w:hAnsi="VNI-Times" w:cs="VNI-Times"/>
          <w:b/>
          <w:b/>
          <w:color w:val="0000FF"/>
        </w:rPr>
      </w:pPr>
      <w:r>
        <w:rPr>
          <w:rFonts w:cs="VNI-Times" w:ascii="VNI-Times" w:hAnsi="VNI-Times"/>
          <w:b/>
          <w:color w:val="0000FF"/>
        </w:rPr>
      </w:r>
    </w:p>
    <w:p>
      <w:pPr>
        <w:pStyle w:val="BodyText2"/>
        <w:ind w:firstLine="720"/>
        <w:rPr/>
      </w:pPr>
      <w:r>
        <w:rPr>
          <w:b/>
          <w:sz w:val="26"/>
          <w:szCs w:val="26"/>
        </w:rPr>
        <w:t>NUÙI THÖÙ TÖ LAØ TÖÔÙNG CHEÁT.</w:t>
      </w:r>
      <w:r>
        <w:rPr>
          <w:sz w:val="26"/>
          <w:szCs w:val="26"/>
        </w:rPr>
        <w:t xml:space="preserve"> Beänh caøng traàm troïng maïng saép caùo chung. Tuoåi thoï mong höôûng traêm naêm, thaân theá trôû thaønh giaác moäng. Thoâng minh trí tueä khoù troán ngaøy ñaïi haïn saép sang. Söùc maïnh oai huøng ñaâu choáng ñöôïc khi voâ thöôøng ñaõ ñeán. Thieáp thuaän vôï trinh trôû thaønh ñau thöông ñöùt ruoät; anh nhöôøng em kính voäi neân ly bieät suoát ñôøi. Vaät mình laên ñaát, voã traùn keâu trôøi. Töôøng hoa nhaø roäng coù laøm chi, ngoïc ñuïn vaøng kho roài cuõng boû. Daï ñaøi muø toái, luoáng nghe gioù baác vi vu, tuyeàn hoä then gaøi, chæ thaáy maây saàu aûm ñaïm.</w:t>
      </w:r>
    </w:p>
    <w:p>
      <w:pPr>
        <w:pStyle w:val="Normal"/>
        <w:spacing w:before="0" w:after="120"/>
        <w:ind w:firstLine="720"/>
        <w:jc w:val="both"/>
        <w:rPr/>
      </w:pPr>
      <w:r>
        <w:rPr>
          <w:rFonts w:cs="VNI-Times" w:ascii="VNI-Times" w:hAnsi="VNI-Times"/>
        </w:rPr>
        <w:t xml:space="preserve">Töôùng cheát cuûa con ngöôøi laø muøa ñoâng trong naêm. Caøn khoân öùng Thaùi </w:t>
      </w:r>
      <w:r>
        <w:rPr>
          <w:rFonts w:cs="VNI-Times" w:ascii="VNI-Times" w:hAnsi="VNI-Times"/>
          <w:caps/>
        </w:rPr>
        <w:t>t</w:t>
      </w:r>
      <w:r>
        <w:rPr>
          <w:rFonts w:cs="VNI-Times" w:ascii="VNI-Times" w:hAnsi="VNI-Times"/>
        </w:rPr>
        <w:t xml:space="preserve">ueá troøn voøng, nhaät nguyeät höôùng Huyeàn </w:t>
      </w:r>
      <w:r>
        <w:rPr>
          <w:rFonts w:cs="VNI-Times" w:ascii="VNI-Times" w:hAnsi="VNI-Times"/>
          <w:caps/>
        </w:rPr>
        <w:t>h</w:t>
      </w:r>
      <w:r>
        <w:rPr>
          <w:rFonts w:cs="VNI-Times" w:ascii="VNI-Times" w:hAnsi="VNI-Times"/>
        </w:rPr>
        <w:t>ieàu hoäi tuï. AÂm tinh cöïc thònh, khaép trôøi möa tuyeát bôøi bôøi, döông khí tan daàn, nöôùc taùm ñöùc ñoùng baêng caøng laïnh buoát.</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Caøo ñaát ñuøng ñuøng traän gioù hanh,</w:t>
      </w:r>
    </w:p>
    <w:p>
      <w:pPr>
        <w:pStyle w:val="Normal"/>
        <w:ind w:firstLine="720"/>
        <w:jc w:val="both"/>
        <w:rPr>
          <w:rFonts w:ascii="VNI-Times" w:hAnsi="VNI-Times" w:cs="VNI-Times"/>
        </w:rPr>
      </w:pPr>
      <w:r>
        <w:rPr>
          <w:rFonts w:cs="VNI-Times" w:ascii="VNI-Times" w:hAnsi="VNI-Times"/>
        </w:rPr>
        <w:tab/>
        <w:t>Laõo ngö say tít, chieác thuyeàn chaønh.</w:t>
      </w:r>
    </w:p>
    <w:p>
      <w:pPr>
        <w:pStyle w:val="Normal"/>
        <w:ind w:firstLine="720"/>
        <w:jc w:val="both"/>
        <w:rPr>
          <w:rFonts w:ascii="VNI-Times" w:hAnsi="VNI-Times" w:cs="VNI-Times"/>
        </w:rPr>
      </w:pPr>
      <w:r>
        <w:rPr>
          <w:rFonts w:cs="VNI-Times" w:ascii="VNI-Times" w:hAnsi="VNI-Times"/>
        </w:rPr>
        <w:tab/>
        <w:t>Boán beà muø mòt maây saàm boùng,</w:t>
      </w:r>
    </w:p>
    <w:p>
      <w:pPr>
        <w:pStyle w:val="Normal"/>
        <w:ind w:firstLine="720"/>
        <w:jc w:val="both"/>
        <w:rPr>
          <w:rFonts w:ascii="VNI-Times" w:hAnsi="VNI-Times" w:cs="VNI-Times"/>
        </w:rPr>
      </w:pPr>
      <w:r>
        <w:rPr>
          <w:rFonts w:cs="VNI-Times" w:ascii="VNI-Times" w:hAnsi="VNI-Times"/>
        </w:rPr>
        <w:tab/>
        <w:t>Moät daõy loâ xoâ soùng cuoän gheành.</w:t>
      </w:r>
    </w:p>
    <w:p>
      <w:pPr>
        <w:pStyle w:val="Normal"/>
        <w:ind w:firstLine="720"/>
        <w:jc w:val="both"/>
        <w:rPr>
          <w:rFonts w:ascii="VNI-Times" w:hAnsi="VNI-Times" w:cs="VNI-Times"/>
        </w:rPr>
      </w:pPr>
      <w:r>
        <w:rPr>
          <w:rFonts w:cs="VNI-Times" w:ascii="VNI-Times" w:hAnsi="VNI-Times"/>
        </w:rPr>
        <w:tab/>
        <w:t>Theo lôùp haït möa bay phaáp phôùi,</w:t>
      </w:r>
    </w:p>
    <w:p>
      <w:pPr>
        <w:pStyle w:val="Normal"/>
        <w:ind w:firstLine="720"/>
        <w:jc w:val="both"/>
        <w:rPr>
          <w:rFonts w:ascii="VNI-Times" w:hAnsi="VNI-Times" w:cs="VNI-Times"/>
        </w:rPr>
      </w:pPr>
      <w:r>
        <w:rPr>
          <w:rFonts w:cs="VNI-Times" w:ascii="VNI-Times" w:hAnsi="VNI-Times"/>
        </w:rPr>
        <w:tab/>
        <w:t>Doàn nhau tieáng seùt noå ñì ñoaønh.</w:t>
      </w:r>
    </w:p>
    <w:p>
      <w:pPr>
        <w:pStyle w:val="Normal"/>
        <w:ind w:firstLine="720"/>
        <w:jc w:val="both"/>
        <w:rPr>
          <w:rFonts w:ascii="VNI-Times" w:hAnsi="VNI-Times" w:cs="VNI-Times"/>
        </w:rPr>
      </w:pPr>
      <w:r>
        <w:rPr>
          <w:rFonts w:cs="VNI-Times" w:ascii="VNI-Times" w:hAnsi="VNI-Times"/>
        </w:rPr>
        <w:tab/>
        <w:t>Giaây laâu tan buïi, beân trôøi taïnh,</w:t>
      </w:r>
    </w:p>
    <w:p>
      <w:pPr>
        <w:pStyle w:val="Normal"/>
        <w:spacing w:before="0" w:after="120"/>
        <w:ind w:firstLine="720"/>
        <w:jc w:val="both"/>
        <w:rPr>
          <w:rFonts w:ascii="VNI-Times" w:hAnsi="VNI-Times" w:cs="VNI-Times"/>
        </w:rPr>
      </w:pPr>
      <w:r>
        <w:rPr>
          <w:rFonts w:cs="VNI-Times" w:ascii="VNI-Times" w:hAnsi="VNI-Times"/>
        </w:rPr>
        <w:tab/>
        <w:t>Traêng laën loøng soâng, ñeâm maáy canh?</w:t>
      </w:r>
    </w:p>
    <w:p>
      <w:pPr>
        <w:pStyle w:val="Normal"/>
        <w:spacing w:before="0" w:after="120"/>
        <w:jc w:val="center"/>
        <w:rPr>
          <w:rFonts w:ascii="VNI-Times" w:hAnsi="VNI-Times" w:cs="VNI-Times"/>
        </w:rPr>
      </w:pPr>
      <w:r>
        <w:rPr>
          <w:rFonts w:cs="VNI-Times" w:ascii="VNI-Times" w:hAnsi="VNI-Times"/>
        </w:rPr>
        <w:t>(NGOÂ TAÁT TOÁ)</w:t>
      </w:r>
    </w:p>
    <w:p>
      <w:pPr>
        <w:pStyle w:val="Normal"/>
        <w:ind w:firstLine="720"/>
        <w:jc w:val="both"/>
        <w:rPr/>
      </w:pPr>
      <w:r>
        <w:rPr>
          <w:rFonts w:cs="VNI-Times" w:ascii="VNI-Times" w:hAnsi="VNI-Times"/>
        </w:rPr>
        <w:tab/>
        <w:t>Baõo taùp cuoàng phong ñaát buïi bay,</w:t>
      </w:r>
    </w:p>
    <w:p>
      <w:pPr>
        <w:pStyle w:val="Normal"/>
        <w:ind w:firstLine="720"/>
        <w:jc w:val="both"/>
        <w:rPr>
          <w:rFonts w:ascii="VNI-Times" w:hAnsi="VNI-Times" w:cs="VNI-Times"/>
        </w:rPr>
      </w:pPr>
      <w:r>
        <w:rPr>
          <w:rFonts w:cs="VNI-Times" w:ascii="VNI-Times" w:hAnsi="VNI-Times"/>
        </w:rPr>
        <w:tab/>
        <w:t>Laõo ngö say tít, chieác thuyeàn lay.</w:t>
      </w:r>
    </w:p>
    <w:p>
      <w:pPr>
        <w:pStyle w:val="Normal"/>
        <w:ind w:firstLine="720"/>
        <w:jc w:val="both"/>
        <w:rPr>
          <w:rFonts w:ascii="VNI-Times" w:hAnsi="VNI-Times" w:cs="VNI-Times"/>
        </w:rPr>
      </w:pPr>
      <w:r>
        <w:rPr>
          <w:rFonts w:cs="VNI-Times" w:ascii="VNI-Times" w:hAnsi="VNI-Times"/>
        </w:rPr>
        <w:tab/>
        <w:t>Boán beà maây phuû maøu ñen kòt,</w:t>
      </w:r>
    </w:p>
    <w:p>
      <w:pPr>
        <w:pStyle w:val="BodyText2"/>
        <w:spacing w:before="0" w:after="0"/>
        <w:ind w:firstLine="720"/>
        <w:rPr>
          <w:sz w:val="26"/>
          <w:szCs w:val="26"/>
        </w:rPr>
      </w:pPr>
      <w:r>
        <w:rPr>
          <w:sz w:val="26"/>
          <w:szCs w:val="26"/>
        </w:rPr>
        <w:tab/>
        <w:t>Moät daõy soùng gaàm tieáng vang tai.</w:t>
      </w:r>
    </w:p>
    <w:p>
      <w:pPr>
        <w:pStyle w:val="Normal"/>
        <w:ind w:firstLine="720"/>
        <w:jc w:val="both"/>
        <w:rPr>
          <w:rFonts w:ascii="VNI-Times" w:hAnsi="VNI-Times" w:cs="VNI-Times"/>
        </w:rPr>
      </w:pPr>
      <w:r>
        <w:rPr>
          <w:rFonts w:cs="VNI-Times" w:ascii="VNI-Times" w:hAnsi="VNI-Times"/>
        </w:rPr>
        <w:tab/>
        <w:t>Saàm saäp traän möa aøo aït ñoå,</w:t>
      </w:r>
    </w:p>
    <w:p>
      <w:pPr>
        <w:pStyle w:val="Normal"/>
        <w:ind w:firstLine="720"/>
        <w:jc w:val="both"/>
        <w:rPr>
          <w:rFonts w:ascii="VNI-Times" w:hAnsi="VNI-Times" w:cs="VNI-Times"/>
        </w:rPr>
      </w:pPr>
      <w:r>
        <w:rPr>
          <w:rFonts w:cs="VNI-Times" w:ascii="VNI-Times" w:hAnsi="VNI-Times"/>
        </w:rPr>
        <w:tab/>
        <w:t>Ì aàm xe saám noå vaàn xoay.</w:t>
      </w:r>
    </w:p>
    <w:p>
      <w:pPr>
        <w:pStyle w:val="Normal"/>
        <w:ind w:firstLine="720"/>
        <w:jc w:val="both"/>
        <w:rPr>
          <w:rFonts w:ascii="VNI-Times" w:hAnsi="VNI-Times" w:cs="VNI-Times"/>
        </w:rPr>
      </w:pPr>
      <w:r>
        <w:rPr>
          <w:rFonts w:cs="VNI-Times" w:ascii="VNI-Times" w:hAnsi="VNI-Times"/>
        </w:rPr>
        <w:tab/>
        <w:t>Taïm thôøi buïi laéng, chaân trôøi saùng,</w:t>
      </w:r>
    </w:p>
    <w:p>
      <w:pPr>
        <w:pStyle w:val="Normal"/>
        <w:spacing w:before="0" w:after="120"/>
        <w:ind w:firstLine="720"/>
        <w:jc w:val="both"/>
        <w:rPr>
          <w:rFonts w:ascii="VNI-Times" w:hAnsi="VNI-Times" w:cs="VNI-Times"/>
        </w:rPr>
      </w:pPr>
      <w:r>
        <w:rPr>
          <w:rFonts w:cs="VNI-Times" w:ascii="VNI-Times" w:hAnsi="VNI-Times"/>
        </w:rPr>
        <w:tab/>
        <w:t>Traêng laën loøng soâng, canh maáy ai?</w:t>
      </w:r>
    </w:p>
    <w:p>
      <w:pPr>
        <w:pStyle w:val="Heading2"/>
        <w:ind w:firstLine="720"/>
        <w:jc w:val="left"/>
        <w:rPr>
          <w:i w:val="false"/>
          <w:i w:val="false"/>
          <w:color w:val="0000FF"/>
          <w:sz w:val="26"/>
          <w:szCs w:val="26"/>
        </w:rPr>
      </w:pPr>
      <w:r>
        <w:rPr>
          <w:i w:val="false"/>
          <w:color w:val="0000FF"/>
          <w:sz w:val="26"/>
          <w:szCs w:val="26"/>
        </w:rPr>
        <w:t>Giaûng</w:t>
      </w:r>
    </w:p>
    <w:p>
      <w:pPr>
        <w:pStyle w:val="Normal"/>
        <w:ind w:firstLine="720"/>
        <w:jc w:val="center"/>
        <w:rPr>
          <w:rFonts w:ascii="VNI-Times" w:hAnsi="VNI-Times" w:cs="VNI-Times"/>
          <w:b/>
          <w:b/>
          <w:i/>
          <w:i/>
          <w:color w:val="0000FF"/>
          <w:sz w:val="26"/>
          <w:szCs w:val="26"/>
        </w:rPr>
      </w:pPr>
      <w:r>
        <w:rPr>
          <w:rFonts w:cs="VNI-Times" w:ascii="VNI-Times" w:hAnsi="VNI-Times"/>
          <w:b/>
          <w:i/>
          <w:color w:val="0000FF"/>
          <w:sz w:val="26"/>
          <w:szCs w:val="26"/>
        </w:rPr>
      </w:r>
    </w:p>
    <w:p>
      <w:pPr>
        <w:pStyle w:val="Normal"/>
        <w:jc w:val="center"/>
        <w:rPr>
          <w:rFonts w:ascii="VNI-Times" w:hAnsi="VNI-Times" w:cs="VNI-Times"/>
          <w:b/>
          <w:b/>
          <w:color w:val="0000FF"/>
        </w:rPr>
      </w:pPr>
      <w:r>
        <w:rPr>
          <w:rFonts w:cs="VNI-Times" w:ascii="VNI-Times" w:hAnsi="VNI-Times"/>
          <w:b/>
          <w:color w:val="0000FF"/>
        </w:rPr>
        <w:t>BOÁN NUÙI</w:t>
      </w:r>
    </w:p>
    <w:p>
      <w:pPr>
        <w:pStyle w:val="Normal"/>
        <w:spacing w:before="0" w:after="120"/>
        <w:ind w:firstLine="720"/>
        <w:jc w:val="both"/>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Boán nuùi naøy laø y cöù trong kinh, ngaøi Traàn Thaùi Toâng dieãn taû cho chuùng ta deã hieåu. Trong Haùn taïng, kinh Taïp A-haøm baøi 1147 coù noùi veà boán nuùi. Taïng Pali kinh Töông Öng Boä baøi 136 (Hoøa thöôïng Minh Chaâu dòch) cuõng noùi veà boán nuùi. Moät hoâm vua Ba-tö-naëc ñi chinh phaït loaïn quaân ngoaøi bieân giôùi, ñaùnh thaéng keùo quaân veà ñeán gaàn tinh xaù cuûa Phaät oâng döøng quaân laïi, ñích thaân ñeán leã Phaät. Phaät hoûi: Ñaïi vöông ñi ñaâu veà xem coù veû nhoïc nhaèn? Vua baïch: Con ñi chinh phaït boïn ngoaïi xaâm, vöøa chieán thaéng trôû veà. Khi noùi nhaø vua hieän ra kieâu khí cuûa ngöôøi thaéng traän. Ñöùc Phaät hoûi: Naøy Ñaïi vöông, neáu coù ngöôøi ôû phöông ñoâng ñeán thöa theá naøy: Toâi thaáy moät ngoïn nuùi töø phöông ñoâng laên laàn laàn veà ñaây, laên ñeán ñaâu nghieàn naùt coû caây ngöôøi vaät ôû ñoù. Laïi coù moät ngöôøi phöông nam tôùi cuõng taâu: Ñaïi vöông coù moät ngoïn nuùi ôû phöông nam ñang laên veà ñaây, tôùi ñaâu noù ñeàu nghieàn naùt caây coû ngöôøi vaät. Laïi phöông taây, phöông baéc, moãi phöông coù moät ngoïn nuùi ñang laên veà, laên ñeán ñaâu caây coû ngöôøi vaät ñeàu bò nghieàn naùt. Neáu coù ngöôøi baùo boán ngoïn nuùi ñang laên veà, taøn saùt caây coû, ngöôøi, vaät thì Ñaïi vöông seõ cöû ñoäi quaân naøo ñeå ñi chinh phuïc chuùng? Nhaø vua baïch: Daàu ñoäi quaân coù taøi traêm traän traêm thaéng ñi nöõa cuõng khoâng theå naøo chinh phuïc ñöôïc boán nuùi ñoù. Phaät baûo: Boán nuùi ñoù laø sanh, giaø, beänh, cheát. Daàu cho ai taøi gioûi ñeán ñaâu, duõng maõnh ñeán ñaâu cuõng khoâng thaéng ñöôïc, khoâng chinh phuïc ñöôïc sanh, giaø, beänh, cheát maø ñeàu bò chuùng nghieàn naùt. Nghe nhö theá kieâu khí cuûa nhaø vua khoâng coøn nöõa. Ñoù laø yù nghóa boán nuùi.</w:t>
      </w:r>
    </w:p>
    <w:p>
      <w:pPr>
        <w:pStyle w:val="Normal"/>
        <w:spacing w:before="0" w:after="120"/>
        <w:ind w:firstLine="720"/>
        <w:jc w:val="both"/>
        <w:rPr>
          <w:rFonts w:ascii="VNI-Times" w:hAnsi="VNI-Times" w:cs="VNI-Times"/>
        </w:rPr>
      </w:pPr>
      <w:r>
        <w:rPr>
          <w:rFonts w:cs="VNI-Times" w:ascii="VNI-Times" w:hAnsi="VNI-Times"/>
        </w:rPr>
        <w:t>Trong chuùng ta ai cuõng khoâng khoûi bò boán nuùi nghieàn naùt, chuùng ta ñang thaáy noù laên töø töø gaàn ñeán mình. Nhö hieän nay ba nuùi sanh, giaø, beänh laên tôùi toâi roài, chæ coøn nuùi thöù tö, nuùi töû nöõa laø keát cuoäc. Nhö vaäy ai cuõng bò boán nuùi nghieàn naùt maø khoâng hay vaø cuõng khoâng ai choáng laïi ñöôïc chuùng. Theá neân ngöôøi tu laø muoán thoaùt boán nuùi ñoù, khoâng ñeå chuùng nghieàn naùt. Coøn ngöôøi theá gian bò noù nghieàn maõi, sanh ra roài laïi bò nghieàn naùt, cöù nhö theá maø muoân ñôøi muoân kieáp khoâng bieát bao nhieâu laàn khoå ñau. Töø yù nghóa ñoù ngaøi Traàn Thaùi Toâng laøm baøi boán nuù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uyeân laø töù ñaïi voán khoâng, nguõ aám chaúng coù. Do khoâng khôûi voïng, voïng thaønh saéc, saéc töï chaân khoâng. Voïng aáy töø khoâng, khoâng hieän voïng, voïng sanh caùc saéc. Ñaõ traùi khoâng sanh khoâng hoùa, maûi laøm coù hoùa coù sanh. Khoâng sanh hoùa thì khoâng hoùa khoâng sanh, coù hoùa coù sanh neân coù sanh coù hoùa. Hoaëc sanh Thaùnh hieàn ngu trí, hoaëc hoùa vaûy caùnh loâng söøng. Luoân luoân chìm ñaém nôi beán meâ, maõi maõi troâi laên trong bieån khoå. Môø môø mòt mòt naøo bieát naøo hay, roái raém laêng xaêng chaúng tænh chaúng ngoä. Troïn laø buoâng taâm chaïy ñi, ñeàu khoâng naém muõi keùo veà. Khieán ñeán qua laïi saùu ñöôøng, xuoáng leân boán nuùi. Boán nuùi laø: sanh, giaø, beänh, cheát. Nay laàn löôït trình baøy boán nuùi ñeå laïi ñôøi sau.”</w:t>
      </w:r>
    </w:p>
    <w:p>
      <w:pPr>
        <w:pStyle w:val="Normal"/>
        <w:spacing w:before="0" w:after="120"/>
        <w:ind w:firstLine="720"/>
        <w:jc w:val="both"/>
        <w:rPr>
          <w:rFonts w:ascii="VNI-Times" w:hAnsi="VNI-Times" w:cs="VNI-Times"/>
        </w:rPr>
      </w:pPr>
      <w:r>
        <w:rPr>
          <w:rFonts w:cs="VNI-Times" w:ascii="VNI-Times" w:hAnsi="VNI-Times"/>
        </w:rPr>
        <w:t>Môû ñaàu Ngaøi dieãn taû: “Nguyeân laø töù ñaïi voán khoâng, nguõ aám chaúng coù.” Ñoïc kinh Baùt-nhaõ chuùng ta thaáy roõ töù ñaïi khoâng thaät, naêm aám cuõng khoâng thaät, neân noùi töù ñaïi voán khoâng, nguõ aám chaúng co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o khoâng khôûi voïng, voïng thaønh saéc, saéc töï chaân khoâng”, töùc laø do theå khoâng daáy nieäm khôûi voïng, töø voïng bieán thaønh saéc chaát, neân noùi saéc chaát goác töï chaân khoâng, chôù khoâng phaûi rieâng coù. Ñieàu naøy nhöõng nhaø khoa hoïc hieän ñaïi deã tin, vì khi phaân tích toät cuøng saéc chaát, hoï thaáy laø chaân khoâng chôù saéc chaát khoâng coù caùi theå rieâng. Toùm laïi Ngaøi noùi do khoâng khôûi saéc, töùc laø töø khoâng roài daáy voïng thaønh saéc, saéc do voïng daáy töø chaân khoâng, neân khoâng rôøi chaân kh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oïng aáy töø khoâng, khoâng hieän voïng, voïng sanh caùc saéc.” Voïng ñoù laø töø khoâng, khoâng hieän ra voïng, voïng sanh ra caùc saéc. Nay noùi veà taâm ngöôøi tu, trong luùc chuùng ta ngoài thieàn, neáu khoâng nghó gì, luùc ñoù laø khoâng hay laø coù? Khoâng nghó gì thì thaáy nhö khoâng. Vöøa daáy nieäm laø voïng, voïng caáu keát vôùi hình saéc neân nhôù hình naøy hình kia, noäi taâm chuùng ta roõ raøng nhö vaäy. Beân ngoaøi cuõng theá, töø voïng hieän ra caùc hình saéc, ne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õ traùi khoâng sanh, khoâng hoùa”, lyù ñaùng chaân khoâng laø khoâng sanh khoâng hoùa, nhöng vì traùi vôùi noù neân “maûi laøm coù hoùa coù sanh”, nghóa laø sanh hoùa lieân tu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oâng sanh hoùa thì khoâng hoùa khoâng sanh, coù hoùa coù sanh neân coù sanh coù hoùa.” Neáu ñöùng veà maët khoâng sanh khoâng hoùa thì ñoù laø theå, khoâng coù hoùa sanh gì caû. Luïc Toå thaáy ñöôïc theå ñoù Ngaøi môùi noùi “baûn lai voâ nhaát vaät”, khoâng sanh khoâng hoùa thì coù vaät gì? Nay vì theo coù hoùa coù sanh, neân moïi vieäc ñeàu thaønh coù sanh coù hoù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sanh Thaùnh hieàn ngu trí, hoaëc hoùa vaûy caùnh loâng söøng.” Sanh hoùa laø sanh ra ngöôøi Thaùnh baäc Hieàn, hoaëc keû trí ngöôøi ngu sai bieät; hoaëc hoùa laøm chim choùc, toâm caù, traâu boø, caùc loa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uoân luoân chìm ñaém nôi beán meâ, maõi maõi troâi laên trong bieån khoå”, vì sanh hoùa neân cöù chìm ñaém maõi nôi beán meâ, laên loän trong bieån khoå khoâng ra khoû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ôø môø mòt mòt naøo bieát naøo hay, roái raém laêng xaêng chaúng tænh chaúng ngoä.” Nhö vaäy chuùng ta soáng trong môø mòt laêng xaêng, khoâng moät phuùt giaây thöùc tæ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ïn laø buoâng taâm chaïy ñi, ñeàu khoâng naém muõi keùo veà.” Buoâng taâm chaïy ñi laø phoùng taâm chaïy theo ngoaïi caûnh, vì phoùng taâm chaïy ñi neân hoùa hoùa sanh sanh lieân mieân khoâng döøng. Traùi laïi neáu bieát naém muõi keùo veà thì khoâng sanh khoâng hoùa. Chuùng ta baét ñaàu naém muõi keùo veà ñöôïc chöa? Coá naém nhöng noù coøn giaãy quaù. Neáu keùo ñöôïc thì trôû veà khoâng sanh khoâng hoù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ieán ñeán qua laïi saùu ñöôøng”, khi ñaõ sanh hoùa thì laên loän trong saùu ñöôøng, “xuoáng leân boán nuùi” sanh, giaø, beänh, cheát. Sôû dó coù boán nuùi, laø vì chuùng ta boû chaân khoâng, chaïy theo voïng töôûng, töø voïng töôûng taïo thaønh saéc thaân, roài laên loän traàm luaân trong bieån khoå.</w:t>
      </w:r>
    </w:p>
    <w:p>
      <w:pPr>
        <w:pStyle w:val="Normal"/>
        <w:spacing w:before="0" w:after="120"/>
        <w:ind w:firstLine="720"/>
        <w:jc w:val="both"/>
        <w:rPr>
          <w:rFonts w:ascii="VNI-Times" w:hAnsi="VNI-Times" w:cs="VNI-Times"/>
        </w:rPr>
      </w:pPr>
      <w:r>
        <w:rPr>
          <w:rFonts w:cs="VNI-Times" w:ascii="VNI-Times" w:hAnsi="VNI-Times"/>
        </w:rPr>
        <w:tab/>
        <w:t>Ngaøi noùi toång quaùt keä boán nuùi:</w:t>
      </w:r>
    </w:p>
    <w:p>
      <w:pPr>
        <w:pStyle w:val="Normal"/>
        <w:ind w:firstLine="720"/>
        <w:jc w:val="both"/>
        <w:rPr>
          <w:rFonts w:ascii="VNI-Times" w:hAnsi="VNI-Times" w:cs="VNI-Times"/>
        </w:rPr>
      </w:pPr>
      <w:r>
        <w:rPr>
          <w:rFonts w:cs="VNI-Times" w:ascii="VNI-Times" w:hAnsi="VNI-Times"/>
        </w:rPr>
        <w:tab/>
        <w:t>Boán nuùi cheo leo vaïn khoùm tuøng,</w:t>
      </w:r>
    </w:p>
    <w:p>
      <w:pPr>
        <w:pStyle w:val="Normal"/>
        <w:ind w:firstLine="720"/>
        <w:jc w:val="both"/>
        <w:rPr>
          <w:rFonts w:ascii="VNI-Times" w:hAnsi="VNI-Times" w:cs="VNI-Times"/>
        </w:rPr>
      </w:pPr>
      <w:r>
        <w:rPr>
          <w:rFonts w:cs="VNI-Times" w:ascii="VNI-Times" w:hAnsi="VNI-Times"/>
        </w:rPr>
        <w:tab/>
        <w:t>Ngoä xong chaúng coù, muoân vaät khoâng.</w:t>
      </w:r>
    </w:p>
    <w:p>
      <w:pPr>
        <w:pStyle w:val="Normal"/>
        <w:ind w:firstLine="720"/>
        <w:jc w:val="both"/>
        <w:rPr>
          <w:rFonts w:ascii="VNI-Times" w:hAnsi="VNI-Times" w:cs="VNI-Times"/>
        </w:rPr>
      </w:pPr>
      <w:r>
        <w:rPr>
          <w:rFonts w:cs="VNI-Times" w:ascii="VNI-Times" w:hAnsi="VNI-Times"/>
        </w:rPr>
        <w:tab/>
        <w:t>Möøng ñöôïc ba chaân löøa coù saün,</w:t>
      </w:r>
    </w:p>
    <w:p>
      <w:pPr>
        <w:pStyle w:val="Normal"/>
        <w:spacing w:before="0" w:after="120"/>
        <w:ind w:firstLine="720"/>
        <w:jc w:val="both"/>
        <w:rPr>
          <w:rFonts w:ascii="VNI-Times" w:hAnsi="VNI-Times" w:cs="VNI-Times"/>
        </w:rPr>
      </w:pPr>
      <w:r>
        <w:rPr>
          <w:rFonts w:cs="VNI-Times" w:ascii="VNI-Times" w:hAnsi="VNI-Times"/>
        </w:rPr>
        <w:tab/>
        <w:t>Côõi leân thuùc maïnh vöôït cao phong.</w:t>
      </w:r>
    </w:p>
    <w:p>
      <w:pPr>
        <w:pStyle w:val="Normal"/>
        <w:spacing w:before="0" w:after="120"/>
        <w:ind w:firstLine="720"/>
        <w:jc w:val="both"/>
        <w:rPr>
          <w:rFonts w:ascii="VNI-Times" w:hAnsi="VNI-Times" w:cs="VNI-Times"/>
        </w:rPr>
      </w:pPr>
      <w:r>
        <w:rPr>
          <w:rFonts w:cs="VNI-Times" w:ascii="VNI-Times" w:hAnsi="VNI-Times"/>
        </w:rPr>
        <w:t>Baøi keä nghe nhö khoù hieåu. “Boán nuùi cheo leo vaïn khoùm tuøng” laø dieãn taû sanh, giaø, beänh, cheát, cheo leo nhö ngoïn nuùi cao. Tuy theá neáu “ngoä xong chaúng coù, muoân vaät khoâng”. Neáu ngoä ñöôïc lyù chaân khoâng, môùi thaáy muoân vaät laø khoâng thaät, chæ töø voïng sa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øng ñöôïc ba chaân löøa coù saün” töùc laø möøng ñöôïc coù saün con löøa ba cha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ôõi leân thuùc maïnh vöôït cao phong”, côõi löøa ba chaân chaïy thaúng leân ngoïn nuùi cao tuyeät. Coù voâ lyù khoâng? Côõi löøa boán chaân khoâng bieát coù chaïy noåi leân ngoïn nuùi khoâng, chôù löøa ba chaân laøm sao chaïy ñöôïc? Vì theá baøi keä naøy moãi ngöôøi hieåu moãi caùch.</w:t>
      </w:r>
    </w:p>
    <w:p>
      <w:pPr>
        <w:pStyle w:val="Normal"/>
        <w:spacing w:before="0" w:after="120"/>
        <w:ind w:firstLine="720"/>
        <w:jc w:val="both"/>
        <w:rPr>
          <w:rFonts w:ascii="VNI-Times" w:hAnsi="VNI-Times" w:cs="VNI-Times"/>
        </w:rPr>
      </w:pPr>
      <w:r>
        <w:rPr>
          <w:rFonts w:cs="VNI-Times" w:ascii="VNI-Times" w:hAnsi="VNI-Times"/>
        </w:rPr>
        <w:t>Con löøa ba chaân xuaát xöù töø caâu chuyeän cuûa ngaøi Döông Kyø Phöông Hoäi, ñeä töû ngaøi Töø Minh. Söû Trung Hoa ghi roõ: Coù ngöôøi tôùi hoûi ngaøi Döông Kyø: Theá naøo laø Phaät? Ngaøi ñaùp: Con löøa ba chaân chaïy töù tung. Ngaøi Traàn Thaùi Toâng möôïn caâu chuyeän ñoù, noùi coù saün löøa ba chaân côõi chaïy thaúng leân ngoïn nuùi cao phong. Trong nhaø Thieàn, noùi ñeán choã cöùu kính, ñoù laø choã voâ lyù hay phi lyù. Taïi sao? Vì taát caû lyù leõ chuùng ta baøn luaän ôû theá gian ñeàu töông ñoái, coù phaûi coù quaáy. Neáu ai noùi phaûi thì cho laø hôïp lyù, noùi quaáy laø phi lyù. Nhöng cöùu kính tuyeät ñoái laø caùi phi lyù, töùc laø caùi khoâng suy löôøng ñöôïc. Thöôøng ngöôøi ta noùi tu laø laøm laønh, laø giuùp keû khoå, nhöng ñoái vôùi choã cöùu kính, tu laïi laø buoâng, laø boû, buoâng nhöõng nieäm töôûng laønh döõ, boû nhöõng taâm thieän aùc. Laønh döõ thieän aùc ñeàu buoâng saïch thì coù lyù hay phi lyù? Töø caùi phi lyù môùi ñi ñeán choã cöùu kính ñöôïc, coøn naèm trong ñoái ñaõi thì chöa ñeán cöùu kính. Con löøa ba chaân laø chæ caùi phi lyù. Ñaït ñöôïc caùi phi lyù môùi leân taän ngoïn nuùi cao phong. Traùi laïi neáu chöa ñaït thì chöa leân ñöôïc. Ñoù laø yù nghóa thaâm saâu trong nhaø Thieàn.</w:t>
      </w:r>
    </w:p>
    <w:p>
      <w:pPr>
        <w:pStyle w:val="Normal"/>
        <w:spacing w:before="0" w:after="120"/>
        <w:ind w:firstLine="720"/>
        <w:jc w:val="both"/>
        <w:rPr>
          <w:rFonts w:ascii="VNI-Times" w:hAnsi="VNI-Times" w:cs="VNI-Times"/>
        </w:rPr>
      </w:pPr>
      <w:r>
        <w:rPr>
          <w:rFonts w:cs="VNI-Times" w:ascii="VNI-Times" w:hAnsi="VNI-Times"/>
        </w:rPr>
        <w:tab/>
      </w:r>
    </w:p>
    <w:p>
      <w:pPr>
        <w:pStyle w:val="Normal"/>
        <w:rPr>
          <w:rFonts w:ascii="VNI-Times" w:hAnsi="VNI-Times" w:cs="VNI-Times"/>
          <w:b/>
          <w:b/>
          <w:color w:val="0000FF"/>
        </w:rPr>
      </w:pPr>
      <w:r>
        <w:rPr>
          <w:rFonts w:cs="VNI-Times" w:ascii="VNI-Times" w:hAnsi="VNI-Times"/>
          <w:b/>
          <w:color w:val="0000FF"/>
        </w:rPr>
        <w:t>NUÙI THÖÙ NHAÁT</w:t>
      </w:r>
    </w:p>
    <w:p>
      <w:pPr>
        <w:pStyle w:val="Normal"/>
        <w:spacing w:before="0" w:after="120"/>
        <w:ind w:firstLine="720"/>
        <w:jc w:val="both"/>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Ngaøi dieãn taû nuùi thöù nhaát, töùc laø töôùng sanh. “Vì sai moät nieäm neân hieän ña ñoan.” Sai moät nieäm töùc laø töø theå chaân khoâng daáy ñoäng, coù nieäm phaùt ra thì sanh muoân moái. Theá neân chuùng ta tu ñeán choã khoâng coøn moät nieäm môùi laø heát maàm sanh töû. Neáu coøn moät nieäm laø hieän ña ñoan, töùc laø hieän ñuû taát caû vieäc.</w:t>
      </w:r>
    </w:p>
    <w:p>
      <w:pPr>
        <w:pStyle w:val="Normal"/>
        <w:spacing w:before="0" w:after="120"/>
        <w:ind w:firstLine="720"/>
        <w:jc w:val="both"/>
        <w:rPr>
          <w:rFonts w:ascii="VNI-Times" w:hAnsi="VNI-Times" w:cs="VNI-Times"/>
        </w:rPr>
      </w:pPr>
      <w:r>
        <w:rPr>
          <w:rFonts w:cs="VNI-Times" w:ascii="VNI-Times" w:hAnsi="VNI-Times"/>
        </w:rPr>
        <w:t>Töø hieän ña ñoan môùi loâi thaàn thöùc “gaù hình haøi nôi tinh huyeát meï cha, nöông khí aâm döông döôõng nuoâi thai ngheùn”, do hôïp khí aâm döông töø ñoù thai ngheùn thaønh h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Trong tam taøi ngöôøi ñöùng giöõa.” Trong tam taøi thieân ñòa nhaân, ngöôøi (nhaân) ôû giöõa raát laø quan troïng.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ïi haøng chí linh cuûa muoân vaät”, laïi ngöôøi laø haøng chí linh cuûa muoân v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luaän keû trí ngöôøi ngu ñeàu thuoäc baøo thai bao boïc.” Duø ngöôøi ngu hay keû trí cuõng töø trong baøo thai r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ûi chi moät ngöôøi, traêm hoï ñeàu trong loø beã maø ra.” Loø beã laø cuûa thôï trôøi, traêm hoï cuøng ôû trong ñoù ra, khoâng ai ôû ngoaøi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maët trôøi bieåu hieän vua thaùnh giaùng sanh, hoaëc caùc sao öùng ñieàm, toâi hieàn xuaát hieän.” Ngöôøi xöa hay noùi: Meï naèm moäng thaáy nuoát maët trôøi, ñoù laø ñieàm sanh con laøm vua, hoaëc thaáy coù vì sao rôi vaøo buïng thì sau sanh con laø hieàn tha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aên chöông queùt saïch ngaøn quaân, voõ löôïc chieán thaéng traêm traän.” Daàu cho ngöôøi vaên chöông hay queùt saïch caû ngaøn quaân, hoaëc voõ gioûi ñaùnh thaéng traêm traän, cuõng khoâng thoaùt ñöôïc cuoäc soáng cheát cuûa theá gia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i caäy phong tö neùm quaû.” Ngöôøi nam caäy neùt ñeïp cuûa mình laøm thieân haï meâ say. Ñaây laø daãn caâu chuyeän xöa ôû Trung Hoa, saùch Taán thö noùi: OÂng Phan Nhaïc luùc coøn treû laø ngöôøi ñeïp trai nhaát ôû thaønh Laïc Döông. Moãi khi ra ñöôøng caùc coâ gaùi caàm traùi caây neùm vaøo xe oâng, ñi moät voøng veà thì xe ñaày traùi. Nhö vaäy saéc ñeïp ñöôïc taùn thöôûng nhieàu, goïi laø trai caäy phong tö neùm qua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aùi khoe saéc ñeïp nghieâng thaønh.” Nguyeân oâng Lyù Dieân Nieân ñôøi Haùn laøm moät baøi ca trong ñoù coù caâu: “nhaát coá khuynh nhaân thaønh, taùi coá khuynh nhaân quoác”, nghóa laø moät laàn ngoaûnh laïi laøm nghieâng thaønh, hai laàn ngoaûnh laïi laøm nghieâng nöôùc. Ñaây laø taû saéc ñeïp tuyeät traàn cuûa ngöôøi nöõ.</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ua danh khoe ñeïp, tranh laï ñaáu traân.” Ñaáu traân laø ñem cuûa baùu maø so ñaáu nha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Xem ra thaûy ñeàu luaân hoài, ñaùo ñeå khoù troán sanh hoùa.” Duø ñeïp duø taøi theá maáy, roát cuoäc cuõng luaân hoài sanh hoù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öôùng sanh cuûa ngöôøi laø muøa xuaân cuûa naêm.” Töôùng sanh töông töï nhö muøa xuaân. Muøa xuaân raát ñeïp, töôùng sanh cuõng vaä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nh thoâng ñang ñoä tam döông, muoân vaät röïc maøu töôi toát.” Tam döông laø chæ muøa xuaân coù ba thaùng thuoäc veà döông, neân goïi laø döông xuaân hay tam döông. Muøa xuaân muoân vaät ñeàu ñeïp ñeõ töôi toát, ñoù laø noùi theo caùc nöôùc coù boán muøa, theo mieàn Nam chuùng ta thì khoâng phaûi vaäy. “Moät trôøi trong saùng, nôi nôi lieãu thaém hoa hoàng, muoân daëm phong quang, choán choán oanh keâu böôùm löôïn.” Ñoù laø dieãn taû caûnh muøa xuaân.</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Trôøi ñaát naáu nung vaïn töôïng thaønh,</w:t>
      </w:r>
    </w:p>
    <w:p>
      <w:pPr>
        <w:pStyle w:val="Normal"/>
        <w:ind w:firstLine="720"/>
        <w:jc w:val="both"/>
        <w:rPr>
          <w:rFonts w:ascii="VNI-Times" w:hAnsi="VNI-Times" w:cs="VNI-Times"/>
        </w:rPr>
      </w:pPr>
      <w:r>
        <w:rPr>
          <w:rFonts w:cs="VNI-Times" w:ascii="VNI-Times" w:hAnsi="VNI-Times"/>
        </w:rPr>
        <w:tab/>
        <w:t>Xöa nay khoâng moáng cuõng khoâng manh.</w:t>
      </w:r>
    </w:p>
    <w:p>
      <w:pPr>
        <w:pStyle w:val="Normal"/>
        <w:ind w:firstLine="720"/>
        <w:jc w:val="both"/>
        <w:rPr>
          <w:rFonts w:ascii="VNI-Times" w:hAnsi="VNI-Times" w:cs="VNI-Times"/>
        </w:rPr>
      </w:pPr>
      <w:r>
        <w:rPr>
          <w:rFonts w:cs="VNI-Times" w:ascii="VNI-Times" w:hAnsi="VNI-Times"/>
        </w:rPr>
        <w:tab/>
        <w:t>Chæ sai höõu nieäm queân voâ nieäm,</w:t>
      </w:r>
    </w:p>
    <w:p>
      <w:pPr>
        <w:pStyle w:val="Normal"/>
        <w:ind w:firstLine="720"/>
        <w:jc w:val="both"/>
        <w:rPr>
          <w:rFonts w:ascii="VNI-Times" w:hAnsi="VNI-Times" w:cs="VNI-Times"/>
        </w:rPr>
      </w:pPr>
      <w:r>
        <w:rPr>
          <w:rFonts w:cs="VNI-Times" w:ascii="VNI-Times" w:hAnsi="VNI-Times"/>
        </w:rPr>
        <w:tab/>
        <w:t>Lieàn traùi khoâng sanh nhaän coù sanh.</w:t>
      </w:r>
    </w:p>
    <w:p>
      <w:pPr>
        <w:pStyle w:val="Normal"/>
        <w:ind w:firstLine="720"/>
        <w:jc w:val="both"/>
        <w:rPr>
          <w:rFonts w:ascii="VNI-Times" w:hAnsi="VNI-Times" w:cs="VNI-Times"/>
        </w:rPr>
      </w:pPr>
      <w:r>
        <w:rPr>
          <w:rFonts w:cs="VNI-Times" w:ascii="VNI-Times" w:hAnsi="VNI-Times"/>
        </w:rPr>
        <w:tab/>
        <w:t>Muõi ñaém caùc höông, löôõi tham vò,</w:t>
      </w:r>
    </w:p>
    <w:p>
      <w:pPr>
        <w:pStyle w:val="Normal"/>
        <w:ind w:firstLine="720"/>
        <w:jc w:val="both"/>
        <w:rPr>
          <w:rFonts w:ascii="VNI-Times" w:hAnsi="VNI-Times" w:cs="VNI-Times"/>
        </w:rPr>
      </w:pPr>
      <w:r>
        <w:rPr>
          <w:rFonts w:cs="VNI-Times" w:ascii="VNI-Times" w:hAnsi="VNI-Times"/>
        </w:rPr>
        <w:tab/>
        <w:t>Maét môø chuùng saéc, tieáng meâ tai.</w:t>
      </w:r>
    </w:p>
    <w:p>
      <w:pPr>
        <w:pStyle w:val="Normal"/>
        <w:ind w:firstLine="720"/>
        <w:jc w:val="both"/>
        <w:rPr>
          <w:rFonts w:ascii="VNI-Times" w:hAnsi="VNI-Times" w:cs="VNI-Times"/>
        </w:rPr>
      </w:pPr>
      <w:r>
        <w:rPr>
          <w:rFonts w:cs="VNI-Times" w:ascii="VNI-Times" w:hAnsi="VNI-Times"/>
        </w:rPr>
        <w:tab/>
        <w:t>Lang thang laøm khaùch phong traàn maõi,</w:t>
      </w:r>
    </w:p>
    <w:p>
      <w:pPr>
        <w:pStyle w:val="Normal"/>
        <w:spacing w:before="0" w:after="120"/>
        <w:ind w:firstLine="720"/>
        <w:jc w:val="both"/>
        <w:rPr>
          <w:rFonts w:ascii="VNI-Times" w:hAnsi="VNI-Times" w:cs="VNI-Times"/>
        </w:rPr>
      </w:pPr>
      <w:r>
        <w:rPr>
          <w:rFonts w:cs="VNI-Times" w:ascii="VNI-Times" w:hAnsi="VNI-Times"/>
        </w:rPr>
        <w:tab/>
        <w:t>Ngaøy caùch queâ höông muoân daëm trình.</w:t>
      </w:r>
    </w:p>
    <w:p>
      <w:pPr>
        <w:pStyle w:val="Normal"/>
        <w:spacing w:before="0" w:after="120"/>
        <w:ind w:firstLine="720"/>
        <w:jc w:val="both"/>
        <w:rPr>
          <w:rFonts w:ascii="VNI-Times" w:hAnsi="VNI-Times" w:cs="VNI-Times"/>
        </w:rPr>
      </w:pPr>
      <w:r>
        <w:rPr>
          <w:rFonts w:cs="VNI-Times" w:ascii="VNI-Times" w:hAnsi="VNI-Times"/>
        </w:rPr>
        <w:t>Baøi keä naøy raát hay, vöøa noùi giaùo lyù, vöøa nhaéc nhôû chuùng ta kieáp luaân hoài.</w:t>
      </w:r>
    </w:p>
    <w:p>
      <w:pPr>
        <w:pStyle w:val="Normal"/>
        <w:ind w:firstLine="720"/>
        <w:jc w:val="both"/>
        <w:rPr>
          <w:rFonts w:ascii="VNI-Times" w:hAnsi="VNI-Times" w:cs="VNI-Times"/>
        </w:rPr>
      </w:pPr>
      <w:r>
        <w:rPr>
          <w:rFonts w:cs="VNI-Times" w:ascii="VNI-Times" w:hAnsi="VNI-Times"/>
        </w:rPr>
        <w:tab/>
        <w:t>Trôøi ñaát naáu nung vaïn töôïng thaønh,</w:t>
      </w:r>
    </w:p>
    <w:p>
      <w:pPr>
        <w:pStyle w:val="Normal"/>
        <w:spacing w:before="0" w:after="120"/>
        <w:ind w:firstLine="720"/>
        <w:jc w:val="both"/>
        <w:rPr>
          <w:rFonts w:ascii="VNI-Times" w:hAnsi="VNI-Times" w:cs="VNI-Times"/>
        </w:rPr>
      </w:pPr>
      <w:r>
        <w:rPr>
          <w:rFonts w:cs="VNI-Times" w:ascii="VNI-Times" w:hAnsi="VNI-Times"/>
        </w:rPr>
        <w:tab/>
        <w:t>Xöa nay khoâng moáng cuõng khoâng manh.</w:t>
      </w:r>
    </w:p>
    <w:p>
      <w:pPr>
        <w:pStyle w:val="Normal"/>
        <w:spacing w:before="0" w:after="120"/>
        <w:ind w:firstLine="720"/>
        <w:jc w:val="both"/>
        <w:rPr>
          <w:rFonts w:ascii="VNI-Times" w:hAnsi="VNI-Times" w:cs="VNI-Times"/>
        </w:rPr>
      </w:pPr>
      <w:r>
        <w:rPr>
          <w:rFonts w:cs="VNI-Times" w:ascii="VNI-Times" w:hAnsi="VNI-Times"/>
        </w:rPr>
        <w:t>Muoân hình töôïng trong theá gian do aâm döông trôøi ñaát maø hieän, tröôùc ñoù khoâng coù manh moái gì.</w:t>
      </w:r>
    </w:p>
    <w:p>
      <w:pPr>
        <w:pStyle w:val="Normal"/>
        <w:ind w:firstLine="720"/>
        <w:jc w:val="both"/>
        <w:rPr>
          <w:rFonts w:ascii="VNI-Times" w:hAnsi="VNI-Times" w:cs="VNI-Times"/>
        </w:rPr>
      </w:pPr>
      <w:r>
        <w:rPr>
          <w:rFonts w:cs="VNI-Times" w:ascii="VNI-Times" w:hAnsi="VNI-Times"/>
        </w:rPr>
        <w:tab/>
        <w:t>Chæ sai höõu nieäm queân voâ nieäm,</w:t>
      </w:r>
    </w:p>
    <w:p>
      <w:pPr>
        <w:pStyle w:val="Normal"/>
        <w:spacing w:before="0" w:after="120"/>
        <w:ind w:firstLine="720"/>
        <w:jc w:val="both"/>
        <w:rPr>
          <w:rFonts w:ascii="VNI-Times" w:hAnsi="VNI-Times" w:cs="VNI-Times"/>
        </w:rPr>
      </w:pPr>
      <w:r>
        <w:rPr>
          <w:rFonts w:cs="VNI-Times" w:ascii="VNI-Times" w:hAnsi="VNI-Times"/>
        </w:rPr>
        <w:tab/>
        <w:t>Lieàn traùi khoâng sanh nhaän coù sanh.</w:t>
      </w:r>
    </w:p>
    <w:p>
      <w:pPr>
        <w:pStyle w:val="Normal"/>
        <w:spacing w:before="0" w:after="120"/>
        <w:ind w:firstLine="720"/>
        <w:jc w:val="both"/>
        <w:rPr>
          <w:rFonts w:ascii="VNI-Times" w:hAnsi="VNI-Times" w:cs="VNI-Times"/>
        </w:rPr>
      </w:pPr>
      <w:r>
        <w:rPr>
          <w:rFonts w:cs="VNI-Times" w:ascii="VNI-Times" w:hAnsi="VNI-Times"/>
        </w:rPr>
        <w:t>Con ngöôøi töø voâ nieäm daáy leân thaønh höõu nieäm, ñoù laø sai laàm, vöøa coù nieäm lieàn queân maát voâ nieäm. Voâ nieäm laø khoâng sanh, daáy thaønh höõu nieäm neân nhaän coù sanh. Vì theá khi chuùng ta nhaém maét vöøa coù nieäm giaän lieàn ñi treân ñöôøng ñau khoå cuûa saân, coù nieäm tham thì ñi ñöôøng khoå cuûa tham, neáu nieäm tònh ñöôïc sanh veà coõi tònh. Traùi laïi voâ nieäm thì heát sanh, töùc voâ sanh, thaät laø roõ raøng.</w:t>
      </w:r>
    </w:p>
    <w:p>
      <w:pPr>
        <w:pStyle w:val="Normal"/>
        <w:ind w:firstLine="720"/>
        <w:jc w:val="both"/>
        <w:rPr>
          <w:rFonts w:ascii="VNI-Times" w:hAnsi="VNI-Times" w:cs="VNI-Times"/>
        </w:rPr>
      </w:pPr>
      <w:r>
        <w:rPr>
          <w:rFonts w:cs="VNI-Times" w:ascii="VNI-Times" w:hAnsi="VNI-Times"/>
        </w:rPr>
        <w:tab/>
        <w:t>Muõi ñaém caùc höông löôõi tham vò,</w:t>
      </w:r>
    </w:p>
    <w:p>
      <w:pPr>
        <w:pStyle w:val="Normal"/>
        <w:spacing w:before="0" w:after="120"/>
        <w:ind w:firstLine="720"/>
        <w:jc w:val="both"/>
        <w:rPr>
          <w:rFonts w:ascii="VNI-Times" w:hAnsi="VNI-Times" w:cs="VNI-Times"/>
        </w:rPr>
      </w:pPr>
      <w:r>
        <w:rPr>
          <w:rFonts w:cs="VNI-Times" w:ascii="VNI-Times" w:hAnsi="VNI-Times"/>
        </w:rPr>
        <w:tab/>
        <w:t>Maét môø chuùng saéc tieáng meâ tai.</w:t>
      </w:r>
    </w:p>
    <w:p>
      <w:pPr>
        <w:pStyle w:val="Normal"/>
        <w:spacing w:before="0" w:after="120"/>
        <w:ind w:firstLine="720"/>
        <w:jc w:val="both"/>
        <w:rPr>
          <w:rFonts w:ascii="VNI-Times" w:hAnsi="VNI-Times" w:cs="VNI-Times"/>
        </w:rPr>
      </w:pPr>
      <w:r>
        <w:rPr>
          <w:rFonts w:cs="VNI-Times" w:ascii="VNI-Times" w:hAnsi="VNI-Times"/>
        </w:rPr>
        <w:t>Muõi, löôõi, maét, tai, bò caùc traàn loâi keùo, noùi ñuû laø saùu traàn loâi keùo saùu caên laøm chuùng ta say meâ suoát caû cuoäc ñôøi. Vì say meâ neân:</w:t>
      </w:r>
    </w:p>
    <w:p>
      <w:pPr>
        <w:pStyle w:val="Normal"/>
        <w:ind w:firstLine="720"/>
        <w:jc w:val="both"/>
        <w:rPr>
          <w:rFonts w:ascii="VNI-Times" w:hAnsi="VNI-Times" w:cs="VNI-Times"/>
        </w:rPr>
      </w:pPr>
      <w:r>
        <w:rPr>
          <w:rFonts w:cs="VNI-Times" w:ascii="VNI-Times" w:hAnsi="VNI-Times"/>
        </w:rPr>
        <w:tab/>
        <w:t>Lang thang laøm khaùch phong traàn maõi,</w:t>
      </w:r>
    </w:p>
    <w:p>
      <w:pPr>
        <w:pStyle w:val="Normal"/>
        <w:spacing w:before="0" w:after="120"/>
        <w:ind w:firstLine="720"/>
        <w:jc w:val="both"/>
        <w:rPr>
          <w:rFonts w:ascii="VNI-Times" w:hAnsi="VNI-Times" w:cs="VNI-Times"/>
        </w:rPr>
      </w:pPr>
      <w:r>
        <w:rPr>
          <w:rFonts w:cs="VNI-Times" w:ascii="VNI-Times" w:hAnsi="VNI-Times"/>
        </w:rPr>
        <w:tab/>
        <w:t>Ngaøy  caùch queâ höông muoân daëm trình.</w:t>
      </w:r>
    </w:p>
    <w:p>
      <w:pPr>
        <w:pStyle w:val="Normal"/>
        <w:spacing w:before="0" w:after="120"/>
        <w:ind w:firstLine="720"/>
        <w:jc w:val="both"/>
        <w:rPr>
          <w:rFonts w:ascii="VNI-Times" w:hAnsi="VNI-Times" w:cs="VNI-Times"/>
        </w:rPr>
      </w:pPr>
      <w:r>
        <w:rPr>
          <w:rFonts w:cs="VNI-Times" w:ascii="VNI-Times" w:hAnsi="VNI-Times"/>
        </w:rPr>
        <w:t>Buoàn laøm sao! Cöù laøm khaùch phong traàn lang thang trong voøng luaân hoài, caøng ñi caøng xa queâ höông, ñi moät ñôøi laø xa moät daëm, ñi traêm ngaøn muoân kieáp thì xa traêm ngaøn muoân daëm. Neáu chaïy theo saùu traàn laø chaáp nhaän lang thang laøm khaùch phong traàn. Traùi laïi khoâng dính maéc saùu traàn laø keû xuaát traàn thöôïng só. Trong nhaø Phaät thöôøng taùn thaùn ngöôøi xuaát gia laø baäc xuaát traàn thöôïng só. Thöû hoûi hieän nay chuùng ta laø keû xuaát traàn hay laø khaùch phong traàn? Tuøy chuùng ta löïa choïn, nhöng choïn roài laø phaûi thöïc haønh. Hai caâu keát naøy toâi thích nhaát:</w:t>
      </w:r>
    </w:p>
    <w:p>
      <w:pPr>
        <w:pStyle w:val="Normal"/>
        <w:ind w:firstLine="720"/>
        <w:jc w:val="both"/>
        <w:rPr>
          <w:rFonts w:ascii="VNI-Times" w:hAnsi="VNI-Times" w:cs="VNI-Times"/>
        </w:rPr>
      </w:pPr>
      <w:r>
        <w:rPr>
          <w:rFonts w:cs="VNI-Times" w:ascii="VNI-Times" w:hAnsi="VNI-Times"/>
        </w:rPr>
        <w:tab/>
        <w:t>Lang thang laøm khaùch phong traàn maõi,</w:t>
      </w:r>
    </w:p>
    <w:p>
      <w:pPr>
        <w:pStyle w:val="Normal"/>
        <w:spacing w:before="0" w:after="120"/>
        <w:ind w:firstLine="720"/>
        <w:jc w:val="both"/>
        <w:rPr>
          <w:rFonts w:ascii="VNI-Times" w:hAnsi="VNI-Times" w:cs="VNI-Times"/>
        </w:rPr>
      </w:pPr>
      <w:r>
        <w:rPr>
          <w:rFonts w:cs="VNI-Times" w:ascii="VNI-Times" w:hAnsi="VNI-Times"/>
        </w:rPr>
        <w:tab/>
        <w:t>Ngaøy caùch queâ höông muoân daëm trình.</w:t>
      </w:r>
    </w:p>
    <w:p>
      <w:pPr>
        <w:pStyle w:val="Normal"/>
        <w:ind w:firstLine="720"/>
        <w:jc w:val="both"/>
        <w:rPr>
          <w:rFonts w:ascii="VNI-Times" w:hAnsi="VNI-Times" w:cs="VNI-Times"/>
        </w:rPr>
      </w:pPr>
      <w:r>
        <w:rPr>
          <w:rFonts w:cs="VNI-Times" w:ascii="VNI-Times" w:hAnsi="VNI-Times"/>
        </w:rPr>
        <w:t>Ñi ra laø moãi ngaøy moät xa queâ höông. Hình aûnh thaät roõ raøng. Tæ duï queâ höông chuùng ta ôû Ñaø Laït, chæ ñi boä thoâi, moãi ngaøy ñi boä xuoáng mieàn ñoâng, duø ñi dôû cuõng khoaûng maáy möôi caây soá. Ñi naêm naøy qua naêm khaùc caøng ñi caøng xa tít, queân caû ñöôøng veà. Traùi laïi neáu ñi chöøng naêm, ba caây soá, giöït mình tænh laïi, quay trôû veà thì raát gaàn. Neáu nhôù queâ höông phaûi trôû veà sôùm, ñöøng ñi nöõa!</w:t>
      </w:r>
    </w:p>
    <w:p>
      <w:pPr>
        <w:pStyle w:val="Normal"/>
        <w:ind w:firstLine="720"/>
        <w:rPr>
          <w:rFonts w:ascii="VNI-Times" w:hAnsi="VNI-Times" w:cs="VNI-Times"/>
          <w:b/>
          <w:b/>
          <w:color w:val="0000FF"/>
        </w:rPr>
      </w:pPr>
      <w:r>
        <w:rPr>
          <w:rFonts w:cs="VNI-Times" w:ascii="VNI-Times" w:hAnsi="VNI-Times"/>
          <w:b/>
          <w:color w:val="0000FF"/>
        </w:rPr>
        <w:t>NUÙI THÖÙ HAI</w:t>
      </w:r>
    </w:p>
    <w:p>
      <w:pPr>
        <w:pStyle w:val="Normal"/>
        <w:spacing w:before="0" w:after="120"/>
        <w:ind w:firstLine="720"/>
        <w:jc w:val="both"/>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Nuùi thöù hai laø dieãn taû töôùng giaø.</w:t>
      </w:r>
    </w:p>
    <w:p>
      <w:pPr>
        <w:pStyle w:val="Normal"/>
        <w:spacing w:before="0" w:after="120"/>
        <w:ind w:firstLine="720"/>
        <w:jc w:val="both"/>
        <w:rPr>
          <w:rFonts w:ascii="VNI-Times" w:hAnsi="VNI-Times" w:cs="VNI-Times"/>
        </w:rPr>
      </w:pPr>
      <w:r>
        <w:rPr>
          <w:rFonts w:cs="VNI-Times" w:ascii="VNI-Times" w:hAnsi="VNI-Times"/>
        </w:rPr>
        <w:t>Ñoïc baøi naøy nghe thaät buoàn. “Hình dung thay ñoåi”, raát deã thaá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í huyeát ñaõ suy, daùng gaày tuoåi cao, aên uoáng hay saëc thöôøng ngheïn.” Ñoù laø dieãn taû caûnh giaø raát cuï theå, nhaát laø nhö toâi ñaây chöùng minh ñieàu naøy raát roõ.</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oùc xanh maù ñoû ñoåi thaønh toùc baïc da gaø.” Ngaøy tröôùc toùc xanh maù ñoû nay ñoåi thaønh toùc baïc da gaø.</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ïa truùc aùo hoa laïi thaønh gaäy cöu xe coùi.” Ngöïa truùc aùo hoa laø theo söï tích xöa nhöõng ñöùa beù laáy caønh tre laøm ngöïa chaïy giôõn, goïi laø ngöïa truùc, chuùng maëc aùo boâng goïi laø aùo hoa. Maëc aùo hoa, côõi ngöïa truùc laø nhöõng troø vui cuûa treû con. Nay laïi thaønh gaäy cöu xe coùi. Ngaøy xöa ai soáng ñeán taùm möôi tuoåi ñöôïc nhaø vua taëng cho caây gaäy coù hình chim cöu vì chim cöu aên khoâng maéc ngheïn, ñeå chuùc ngöôøi giaø aên khoâng ngheïn. Xe coùi laø duøng rôm hay coû laùc buoäc döôùi baùnh cho xe chaïy eâm ñeå ngöôøi giaø ñi. Gaäy cöu xe coùi laø chæ tuoåi giaø.</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aãu raèng maét saùng nhö Ly Laâu cuõng khoù phaân raønh maøu saéc.” Thuôû xöa oâng Ly Laâu maét raát saùng, nhìn xa traêm böôùc vaãn thaáy ñöôïc caây kim hay moät haït nhoû. Thuôû treû maét saùng nhö sao baêng, nhöng khi giaø nhìn thaáy lôø môø.</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uø cho tai thính nhö Sö Khoaùng cuõng khoân nhaän roõ aâm thanh.” Sö Khoaùng ôû xa nghe tieáng aâm nhaïc coù theå phaân bieät ñöôïc tai hoïa hay ñieàm laønh seõ xaûy ñeán cho ngöôøi chôi nhaïc. Tai thính nhö Sö Khoaùng nhöng ñeán tuoåi giaø cuõng khoù phaân raønh ñöôïc aâm thanh.</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ieàu tuïy nhö caây lieãu luùc thu veà, ñieâu linh nhö ñoùa hoa khi xuaân heát”, khi xuaân heát, lieãu ruõ hoa taøn rôi töøng caù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ùng chieàu vöøa ngaû non taây, doøng nöôùc saép chaûy veà bieån ñoâng.” Maët trôøi saép gaùc nuùi, nöôùc chaûy ra bieån ñoâng khoâng trôû la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Töôùng giaø cuûa ngöôøi laø muøa haï cuûa naêm.” Töôùng giaø duï nhö muøa haï trong naêm. Muøa haï thì: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ôøi noùng ñaù chaûy muoân vaät ñeàu khoâ, naéng noùng soâi vaøng traêm soâng saép caïn.” Chæ söï noùng böùc cuûa muøa haï.</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 taøn lieãu uùa, bôø laïch trong vöôøn haù coøn löu giöõ. Böôùm löôïn oanh bay döôùi laù ñaàu caønh giaø saép tôùi.” Nhöõng gì vui thích tôùi ñaây saép taøn khoâng coøn nöõa.</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Con ngöôøi kieáp soáng tôï phuø aâu,</w:t>
      </w:r>
    </w:p>
    <w:p>
      <w:pPr>
        <w:pStyle w:val="Normal"/>
        <w:ind w:firstLine="720"/>
        <w:jc w:val="both"/>
        <w:rPr>
          <w:rFonts w:ascii="VNI-Times" w:hAnsi="VNI-Times" w:cs="VNI-Times"/>
        </w:rPr>
      </w:pPr>
      <w:r>
        <w:rPr>
          <w:rFonts w:cs="VNI-Times" w:ascii="VNI-Times" w:hAnsi="VNI-Times"/>
        </w:rPr>
        <w:tab/>
        <w:t>Thoï yeåu ngöôøi trôøi chôù voïng caàu.</w:t>
      </w:r>
    </w:p>
    <w:p>
      <w:pPr>
        <w:pStyle w:val="Normal"/>
        <w:ind w:firstLine="720"/>
        <w:jc w:val="both"/>
        <w:rPr>
          <w:rFonts w:ascii="VNI-Times" w:hAnsi="VNI-Times" w:cs="VNI-Times"/>
        </w:rPr>
      </w:pPr>
      <w:r>
        <w:rPr>
          <w:rFonts w:cs="VNI-Times" w:ascii="VNI-Times" w:hAnsi="VNI-Times"/>
        </w:rPr>
        <w:tab/>
        <w:t>Boùng ngaû nöông daâu, chieàu saép ñeán,</w:t>
      </w:r>
    </w:p>
    <w:p>
      <w:pPr>
        <w:pStyle w:val="Normal"/>
        <w:ind w:firstLine="720"/>
        <w:jc w:val="both"/>
        <w:rPr>
          <w:rFonts w:ascii="VNI-Times" w:hAnsi="VNI-Times" w:cs="VNI-Times"/>
        </w:rPr>
      </w:pPr>
      <w:r>
        <w:rPr>
          <w:rFonts w:cs="VNI-Times" w:ascii="VNI-Times" w:hAnsi="VNI-Times"/>
        </w:rPr>
        <w:tab/>
        <w:t>Thaân nhö boà lieãu taïm qua thu.</w:t>
      </w:r>
    </w:p>
    <w:p>
      <w:pPr>
        <w:pStyle w:val="Normal"/>
        <w:ind w:firstLine="720"/>
        <w:jc w:val="both"/>
        <w:rPr>
          <w:rFonts w:ascii="VNI-Times" w:hAnsi="VNI-Times" w:cs="VNI-Times"/>
        </w:rPr>
      </w:pPr>
      <w:r>
        <w:rPr>
          <w:rFonts w:cs="VNI-Times" w:ascii="VNI-Times" w:hAnsi="VNI-Times"/>
        </w:rPr>
        <w:tab/>
        <w:t>Phan Lang thuôû noï coøn xanh toùc,</w:t>
      </w:r>
    </w:p>
    <w:p>
      <w:pPr>
        <w:pStyle w:val="Normal"/>
        <w:ind w:firstLine="720"/>
        <w:jc w:val="both"/>
        <w:rPr>
          <w:rFonts w:ascii="VNI-Times" w:hAnsi="VNI-Times" w:cs="VNI-Times"/>
        </w:rPr>
      </w:pPr>
      <w:r>
        <w:rPr>
          <w:rFonts w:cs="VNI-Times" w:ascii="VNI-Times" w:hAnsi="VNI-Times"/>
        </w:rPr>
        <w:tab/>
        <w:t>Löõ Voïng ngaøy nay ñaõ baïc ñaàu.</w:t>
      </w:r>
    </w:p>
    <w:p>
      <w:pPr>
        <w:pStyle w:val="Normal"/>
        <w:ind w:firstLine="720"/>
        <w:jc w:val="both"/>
        <w:rPr>
          <w:rFonts w:ascii="VNI-Times" w:hAnsi="VNI-Times" w:cs="VNI-Times"/>
        </w:rPr>
      </w:pPr>
      <w:r>
        <w:rPr>
          <w:rFonts w:cs="VNI-Times" w:ascii="VNI-Times" w:hAnsi="VNI-Times"/>
        </w:rPr>
        <w:tab/>
        <w:t>Cuoàn cuoän vieäc ñôøi troâi chaúng ñoaùi,</w:t>
      </w:r>
    </w:p>
    <w:p>
      <w:pPr>
        <w:pStyle w:val="Normal"/>
        <w:spacing w:before="0" w:after="120"/>
        <w:ind w:firstLine="720"/>
        <w:jc w:val="both"/>
        <w:rPr>
          <w:rFonts w:ascii="VNI-Times" w:hAnsi="VNI-Times" w:cs="VNI-Times"/>
        </w:rPr>
      </w:pPr>
      <w:r>
        <w:rPr>
          <w:rFonts w:cs="VNI-Times" w:ascii="VNI-Times" w:hAnsi="VNI-Times"/>
        </w:rPr>
        <w:tab/>
        <w:t>Vaàng oâ gaùc nuùi, nöôùc troâi xuoâi.</w:t>
      </w:r>
    </w:p>
    <w:p>
      <w:pPr>
        <w:pStyle w:val="Normal"/>
        <w:spacing w:before="0" w:after="120"/>
        <w:ind w:firstLine="720"/>
        <w:jc w:val="both"/>
        <w:rPr>
          <w:rFonts w:ascii="VNI-Times" w:hAnsi="VNI-Times" w:cs="VNI-Times"/>
        </w:rPr>
      </w:pPr>
      <w:r>
        <w:rPr>
          <w:rFonts w:cs="VNI-Times" w:ascii="VNI-Times" w:hAnsi="VNI-Times"/>
        </w:rPr>
        <w:t>Phuø aâu laø boït nöôùc, kieáp soáng cuûa con ngöôøi nhö boït nöôùc. Thoï laø soáng laâu, yeåu laø cheát sôùm, thoï yeåu ôû coõi ngöôøi coõi trôøi cuõng ñöøng mong caàu. Daàu sanh coõi trôøi ñöôïc soáng laâu nhöng roài cuõng cheát chôù khoâng traùnh khoû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Boùng ngaû nöông daâu chieàu saép ñeán”, boùng maët trôøi ñaõ nghieâng veà nhöõng bôø daâu, chieàu saép ñeán.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ân nhö boà lieãu taïm qua thu.” Thaân nhö caây boà, caây lieãu qua muøa thu thì xô xaùc.</w:t>
      </w:r>
    </w:p>
    <w:p>
      <w:pPr>
        <w:pStyle w:val="Normal"/>
        <w:ind w:firstLine="720"/>
        <w:jc w:val="both"/>
        <w:rPr>
          <w:rFonts w:ascii="VNI-Times" w:hAnsi="VNI-Times" w:cs="VNI-Times"/>
        </w:rPr>
      </w:pPr>
      <w:r>
        <w:rPr>
          <w:rFonts w:cs="VNI-Times" w:ascii="VNI-Times" w:hAnsi="VNI-Times"/>
        </w:rPr>
        <w:tab/>
        <w:t>Phan Lang thuôû noï coøn xanh toùc,</w:t>
      </w:r>
    </w:p>
    <w:p>
      <w:pPr>
        <w:pStyle w:val="Normal"/>
        <w:spacing w:before="0" w:after="120"/>
        <w:ind w:firstLine="720"/>
        <w:jc w:val="both"/>
        <w:rPr>
          <w:rFonts w:ascii="VNI-Times" w:hAnsi="VNI-Times" w:cs="VNI-Times"/>
        </w:rPr>
      </w:pPr>
      <w:r>
        <w:rPr>
          <w:rFonts w:cs="VNI-Times" w:ascii="VNI-Times" w:hAnsi="VNI-Times"/>
        </w:rPr>
        <w:tab/>
        <w:t>Löõ Voïng ngaøy nay ñaõ baïc ñaàu.</w:t>
      </w:r>
    </w:p>
    <w:p>
      <w:pPr>
        <w:pStyle w:val="Normal"/>
        <w:spacing w:before="0" w:after="120"/>
        <w:ind w:firstLine="720"/>
        <w:jc w:val="both"/>
        <w:rPr>
          <w:rFonts w:ascii="VNI-Times" w:hAnsi="VNI-Times" w:cs="VNI-Times"/>
        </w:rPr>
      </w:pPr>
      <w:r>
        <w:rPr>
          <w:rFonts w:cs="VNI-Times" w:ascii="VNI-Times" w:hAnsi="VNI-Times"/>
        </w:rPr>
        <w:t>Phan Lang laø Phan Nhaïc. Thuôû naøo toùc xanh ñeïp nhö Phan Nhaïc, nay nhìn laïi ñaàu ñaõ baïc nhö Löõ Voïng. Löõ Voïng töùc laø Khöông Töû Nha, cuõng goïi laø Thaùi Coâng Voïng, hay Laõ Thöôïng hay Löõ Thöôïng. Luùc chöa gaëp Vaên Vöông oâng ngoài caâu ôû beán Baøn Kheâ, ñaàu toùc baïc phô, sau Vaên Vöông môøi oâng ra giuùp nöôùc. Con ngöôøi thuôû treû ñaàu xanh khoûe maïnh bao nhieâu, nay ñaàu baïc yeáu ñuoái baáy nhieâu!</w:t>
      </w:r>
    </w:p>
    <w:p>
      <w:pPr>
        <w:pStyle w:val="Normal"/>
        <w:spacing w:before="0" w:after="120"/>
        <w:ind w:firstLine="720"/>
        <w:jc w:val="both"/>
        <w:rPr>
          <w:rFonts w:ascii="VNI-Times" w:hAnsi="VNI-Times" w:cs="VNI-Times"/>
        </w:rPr>
      </w:pPr>
      <w:r>
        <w:rPr>
          <w:rFonts w:cs="VNI-Times" w:ascii="VNI-Times" w:hAnsi="VNI-Times"/>
        </w:rPr>
        <w:t>Hai caâu cuoái nghe raát buo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uoàn cuoän vieäc ñôøi troâi chaúng ñoaùi.” Ñoaùi töùc laø nhìn laïi, nghóa laø moïi vieäc treân ñôøi cöù troâi qua khoâng nhìn laïi, cuoái cuøng khoâng coøn gì nöõa.</w:t>
      </w:r>
    </w:p>
    <w:p>
      <w:pPr>
        <w:pStyle w:val="Normal"/>
        <w:ind w:firstLine="720"/>
        <w:jc w:val="both"/>
        <w:rPr>
          <w:rFonts w:ascii="VNI-Times" w:hAnsi="VNI-Times" w:cs="VNI-Times"/>
        </w:rPr>
      </w:pPr>
      <w:r>
        <w:rPr>
          <w:rFonts w:cs="VNI-Times" w:ascii="VNI-Times" w:hAnsi="VNI-Times"/>
        </w:rPr>
        <w:t>“</w:t>
      </w:r>
      <w:r>
        <w:rPr>
          <w:rFonts w:cs="VNI-Times" w:ascii="VNI-Times" w:hAnsi="VNI-Times"/>
        </w:rPr>
        <w:t>Vaàng oâ gaùc nuùi nöôùc troâi xuoâi.” Maët trôøi laën sau nuùi, khoâng coøn thaáy nöõa, nöôùc ra bieån ñoâng, khoâng bieát bao giôø trôû laïi. Nhö vaäy ñeå thaáy vieäc ñôøi luoân troâi qua, thuôû treû phoâ tröông saéc taøi, tuoåi giaø ñeán daàn daàn, taát caû roài seõ maát.</w:t>
      </w:r>
    </w:p>
    <w:p>
      <w:pPr>
        <w:pStyle w:val="Normal"/>
        <w:ind w:firstLine="720"/>
        <w:jc w:val="both"/>
        <w:rPr>
          <w:rFonts w:ascii="VNI-Times" w:hAnsi="VNI-Times" w:cs="VNI-Times"/>
        </w:rPr>
      </w:pPr>
      <w:r>
        <w:rPr>
          <w:rFonts w:cs="VNI-Times" w:ascii="VNI-Times" w:hAnsi="VNI-Times"/>
        </w:rPr>
        <w:tab/>
      </w:r>
    </w:p>
    <w:p>
      <w:pPr>
        <w:pStyle w:val="Heading1"/>
        <w:ind w:firstLine="720"/>
        <w:jc w:val="left"/>
        <w:rPr>
          <w:color w:val="0000FF"/>
          <w:sz w:val="26"/>
          <w:szCs w:val="26"/>
        </w:rPr>
      </w:pPr>
      <w:r>
        <w:rPr>
          <w:color w:val="0000FF"/>
          <w:sz w:val="26"/>
          <w:szCs w:val="26"/>
        </w:rPr>
        <w:t>NUÙI THÖÙ BA</w:t>
      </w:r>
    </w:p>
    <w:p>
      <w:pPr>
        <w:pStyle w:val="Normal"/>
        <w:spacing w:before="0" w:after="120"/>
        <w:ind w:firstLine="720"/>
        <w:jc w:val="both"/>
        <w:rPr>
          <w:rFonts w:ascii="VNI-Times" w:hAnsi="VNI-Times" w:cs="VNI-Times"/>
          <w:b/>
          <w:b/>
          <w:color w:val="0000FF"/>
          <w:sz w:val="26"/>
          <w:szCs w:val="26"/>
        </w:rPr>
      </w:pPr>
      <w:r>
        <w:rPr>
          <w:rFonts w:cs="VNI-Times" w:ascii="VNI-Times" w:hAnsi="VNI-Times"/>
          <w:b/>
          <w:color w:val="0000FF"/>
          <w:sz w:val="26"/>
          <w:szCs w:val="26"/>
        </w:rPr>
      </w:r>
    </w:p>
    <w:p>
      <w:pPr>
        <w:pStyle w:val="Normal"/>
        <w:spacing w:before="0" w:after="120"/>
        <w:ind w:firstLine="720"/>
        <w:jc w:val="both"/>
        <w:rPr>
          <w:rFonts w:ascii="VNI-Times" w:hAnsi="VNI-Times" w:cs="VNI-Times"/>
        </w:rPr>
      </w:pPr>
      <w:r>
        <w:rPr>
          <w:rFonts w:cs="VNI-Times" w:ascii="VNI-Times" w:hAnsi="VNI-Times"/>
        </w:rPr>
        <w:t>Nuùi thöù ba laø töôùng beänh. “Tuoåi ñaõ giaø khoïm, beänh ñeán cao hoang”, ñoaïn naøy dieãn taû caûnh giaø roài beänh. Cao hoang laø trong hoâng, trong loàng ngöïc cuûa mình. Beänh ñeán hoâng ngöïc thì khoù trò, goïi laø beänh nan 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ân tay moûi meät, maïch laïc khoù thoâng, traêm loùng raõ rôøi, noùng laïnh chaúng thuaän.” Khi beänh thì trong thaân phaàn naøo cuõng choáng traùi nhau khoâng an oån ñieàu hoø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n maát taùnh chaân thöôøng, sai leäch nguoàn ñieàu söôùng.” Taâm taùnh ngöôøi beänh roái loaïn khoâng coøn bình thöôøng nöõa. Nguoàn ñieàu hoøa trong cô theå khoâng coøn thoâng suoát, maø sai leäch ñi roà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oài ñöùng khoù khaên, co duoãi ñau ñôùn.” Ngoài ñöùng ñeàu thaáy khoù, co duoãi nghe ñau ñôùn vì mang thaân beä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Maïng döôøng ngoïn ñeøn tröôùc gioù, thaân nhö hoøn boït treân soâng.” Maïng soáng luùc beänh gioáng nhö ngoïn ñeøn tröôùc gioù, côn gioù maïnh thoåi ñeán ñeøn taét ngay (ñaây chæ ñeøn daàu khoâng phaûi ñeøn ñieän). Thaân beänh nhö hoøn boït noåi, chæ caàn moät löôïn soùng daäp vaøo thì beå naùt. Ñoaïn naøy dieãn taû töôùng beänh cuûa thaân. </w:t>
      </w:r>
    </w:p>
    <w:p>
      <w:pPr>
        <w:pStyle w:val="Normal"/>
        <w:spacing w:before="0" w:after="120"/>
        <w:ind w:firstLine="720"/>
        <w:jc w:val="both"/>
        <w:rPr>
          <w:rFonts w:ascii="VNI-Times" w:hAnsi="VNI-Times" w:cs="VNI-Times"/>
        </w:rPr>
      </w:pPr>
      <w:r>
        <w:rPr>
          <w:rFonts w:cs="VNI-Times" w:ascii="VNI-Times" w:hAnsi="VNI-Times"/>
        </w:rPr>
        <w:t>Ñaây noùi veà taâm beä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âm sanh boùng quæ loâ nhoâ, maét thaáy khoâng hoa loám ñoám.” Khi beänh traàm troïng thì taâm thaáy nhöõng chuyeän laêng xaêng ma quaùi. Cho neân ngöôøi giaø khi ñau saép cheát, con chaùu phaûi troâng ngoù chaêm nom luoân luoân, neáu khoâng thì noùi nhaûm, maét thaáy hoa ñoám trong hö kh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ình haøi gaày yeáu, ai laø Bieån Thöôùc thuoác thang; thaân theå hao moøn, naøo keû Lö Nhaân cöùu chöõa.” Thaân hình ñaõ gaày yeáu coù thaày thuoác naøo ñaïi taøi nhö Bieån Thöôùc ñeå cöùu trò hay khoâng? Theo saùch Trung Hoa, Bieån Thöôùc laø thaày thuoác gioûi nhaát thôøi Chieán Quoác, teân laø Taàn Vieät Nhaân. OÂng hoïc ñöôïc phöông bí truyeàn cuûa Tröôøng Tang Quaân, ñem öùng duïng vaø hoát thuoác gioûi nhaát vaøo thôøi ñoù; vì vaäy noùi ñeán thaày thuoác gioûi ôû Trung Hoa ai cuõng bieát chæ coù Bieån Thöôùc. Lö Nhaân laø teân khaùc cuûa Bieån Thöô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ïn beø luoáng nhoïc vieáng thaêm, anh em uoång söùc naâng ñôõ.” Vì ñau naëng neân baïn beø choáng gaäy ñeán thaêm, anh em ra söùc boàng ñôõ.</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eänh naëng nhieàu thaùng chaúng laønh, naèm lieät nhieàu tuaàn chöa khoûi.” Beänh laâu ngaøy khoâng laønh, ngöôøi beänh naèm chôø cheát, caûnh töôïng raát laø buo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Töôùng beänh cuûa ngöôøi laø muøa thu trong naêm. Gaëp khi söông laïnh môùi rôi, ñeán luùc coû caây ñeàu heùo.” Töôùng beänh ñöôïc ví nhö muøa thu trong naêm. Thu ñeán söông laïnh rôi, coû caây baét ñaàu heùo vaøng.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Röøng raäm sum seâ, moät traän gioù vaøng ñaõ lô thô; nuùi bieác non xanh, moùc ngoïc môùi sa lieàn trô troïi.” Muøa thu gioù taây thoåi, laù caây trong röøng ñeàu ruïng heát. Môùi khi naøo nuùi bieác non xanh, giôø ñaây söông moùc vöøa sa, laù caây rôi ruïng, caønh caây chô vô, hoøn nuùi trôû thaønh trô troïi.</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AÂm döông traùi vaän voán xoay vaàn,</w:t>
      </w:r>
    </w:p>
    <w:p>
      <w:pPr>
        <w:pStyle w:val="Normal"/>
        <w:ind w:firstLine="720"/>
        <w:jc w:val="both"/>
        <w:rPr>
          <w:rFonts w:ascii="VNI-Times" w:hAnsi="VNI-Times" w:cs="VNI-Times"/>
        </w:rPr>
      </w:pPr>
      <w:r>
        <w:rPr>
          <w:rFonts w:cs="VNI-Times" w:ascii="VNI-Times" w:hAnsi="VNI-Times"/>
        </w:rPr>
        <w:tab/>
        <w:t>Gieo raéc tai öông ñeán theá nhaân.</w:t>
      </w:r>
    </w:p>
    <w:p>
      <w:pPr>
        <w:pStyle w:val="Normal"/>
        <w:ind w:firstLine="720"/>
        <w:jc w:val="both"/>
        <w:rPr>
          <w:rFonts w:ascii="VNI-Times" w:hAnsi="VNI-Times" w:cs="VNI-Times"/>
        </w:rPr>
      </w:pPr>
      <w:r>
        <w:rPr>
          <w:rFonts w:cs="VNI-Times" w:ascii="VNI-Times" w:hAnsi="VNI-Times"/>
        </w:rPr>
        <w:tab/>
        <w:t>Ñaïi ñeå coù thaân thì coù beänh,</w:t>
      </w:r>
    </w:p>
    <w:p>
      <w:pPr>
        <w:pStyle w:val="Normal"/>
        <w:ind w:firstLine="720"/>
        <w:jc w:val="both"/>
        <w:rPr>
          <w:rFonts w:ascii="VNI-Times" w:hAnsi="VNI-Times" w:cs="VNI-Times"/>
        </w:rPr>
      </w:pPr>
      <w:r>
        <w:rPr>
          <w:rFonts w:cs="VNI-Times" w:ascii="VNI-Times" w:hAnsi="VNI-Times"/>
        </w:rPr>
        <w:tab/>
        <w:t>Ví baèng khoâng beänh cuõng khoâng thaân.</w:t>
      </w:r>
    </w:p>
    <w:p>
      <w:pPr>
        <w:pStyle w:val="Normal"/>
        <w:ind w:firstLine="720"/>
        <w:jc w:val="both"/>
        <w:rPr>
          <w:rFonts w:ascii="VNI-Times" w:hAnsi="VNI-Times" w:cs="VNI-Times"/>
        </w:rPr>
      </w:pPr>
      <w:r>
        <w:rPr>
          <w:rFonts w:cs="VNI-Times" w:ascii="VNI-Times" w:hAnsi="VNI-Times"/>
        </w:rPr>
        <w:tab/>
        <w:t>Linh ñôn chôù caäy tröôøng sanh thuaät,</w:t>
      </w:r>
    </w:p>
    <w:p>
      <w:pPr>
        <w:pStyle w:val="Normal"/>
        <w:ind w:firstLine="720"/>
        <w:jc w:val="both"/>
        <w:rPr>
          <w:rFonts w:ascii="VNI-Times" w:hAnsi="VNI-Times" w:cs="VNI-Times"/>
        </w:rPr>
      </w:pPr>
      <w:r>
        <w:rPr>
          <w:rFonts w:cs="VNI-Times" w:ascii="VNI-Times" w:hAnsi="VNI-Times"/>
        </w:rPr>
        <w:tab/>
        <w:t>Löông döôïc khoù mong ñöôïc soáng beàn.</w:t>
      </w:r>
    </w:p>
    <w:p>
      <w:pPr>
        <w:pStyle w:val="Normal"/>
        <w:ind w:firstLine="720"/>
        <w:jc w:val="both"/>
        <w:rPr>
          <w:rFonts w:ascii="VNI-Times" w:hAnsi="VNI-Times" w:cs="VNI-Times"/>
        </w:rPr>
      </w:pPr>
      <w:r>
        <w:rPr>
          <w:rFonts w:cs="VNI-Times" w:ascii="VNI-Times" w:hAnsi="VNI-Times"/>
        </w:rPr>
        <w:tab/>
        <w:t>Sôùm nguyeän xa lìa ma caûnh giôùi,</w:t>
      </w:r>
    </w:p>
    <w:p>
      <w:pPr>
        <w:pStyle w:val="Normal"/>
        <w:spacing w:before="0" w:after="120"/>
        <w:ind w:firstLine="720"/>
        <w:jc w:val="both"/>
        <w:rPr>
          <w:rFonts w:ascii="VNI-Times" w:hAnsi="VNI-Times" w:cs="VNI-Times"/>
        </w:rPr>
      </w:pPr>
      <w:r>
        <w:rPr>
          <w:rFonts w:cs="VNI-Times" w:ascii="VNI-Times" w:hAnsi="VNI-Times"/>
        </w:rPr>
        <w:tab/>
        <w:t>Xoay taâm veà ñaïo, döôõng thieân cha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AÂm döông traùi vaän voán xoay vaàn.” Khí aâm döông khoâng ñuùng thôøi tieát neân khieán coù söï xoay vaàn baát thöô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ieo raéc tai öông ñeán theá nhaân.” Vì aâm döông khoâng ñieàu hoøa neân con ngöôøi phaûi beänh hoaï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ïi ñeå coù thaân thì coù beänh.” Taát caû ngöôøi ñôøi coù thaân ñeàu coù beänh, chôù khoâng rieâng a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í baèng khoâng beänh cuõng khoâng thaân.” Chi baèng ñöøng coù beänh cuõng ñöøng coù thaân, nghóa laø khoâng coù thaân thì khoâng coù beänh. Chæ coù thaân khoâng töôùng töùc laø phaùp thaân môùi khoâng beänh. Coøn nhuïc thaân do töù ñaïi hoøa hôïp nhaát ñònh phaûi beänh. Theá neân ngöôøi tu muoán boû nhuïc thaân ñeå soáng vôùi phaùp thaân khoâng töô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inh ñôn chôù caäy tröôøng sanh thuaät, löông döôïc khoù mong ñöôïc soáng beàn.” Duø coù thuaät tröôøng sanh cuõng khoâng coøn, duø coù thuoác hay bao nhieâu cuõng khoâng soáng maõi. Nhö caùc vò tieân ngaøy xöa luyeän linh ñôn vaø caùc thöù thuoác tröôøng sanh, ñaâu coù vò naøo soáng maõi ñeán ngaøy nay, soáng dai laém chæ ñeán vaøi traêm tuoåi laø nhieà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ôùm nguyeän xa lìa ma caûnh giôùi.” Neáu bieát khoâng thoaùt ñöôïc caùi cheát, thì moãi ngöôøi chuùng ta phaûi sôùm nguyeän xa lìa caûnh giôùi ma, töùc laø caûnh giôùi saùu traàn ñang loâi keùo chuùng ta.</w:t>
      </w:r>
    </w:p>
    <w:p>
      <w:pPr>
        <w:pStyle w:val="Normal"/>
        <w:ind w:firstLine="720"/>
        <w:jc w:val="both"/>
        <w:rPr>
          <w:rFonts w:ascii="VNI-Times" w:hAnsi="VNI-Times" w:cs="VNI-Times"/>
        </w:rPr>
      </w:pPr>
      <w:r>
        <w:rPr>
          <w:rFonts w:cs="VNI-Times" w:ascii="VNI-Times" w:hAnsi="VNI-Times"/>
        </w:rPr>
        <w:t>“</w:t>
      </w:r>
      <w:r>
        <w:rPr>
          <w:rFonts w:cs="VNI-Times" w:ascii="VNI-Times" w:hAnsi="VNI-Times"/>
        </w:rPr>
        <w:t>Xoay taâm veà ñaïo döôõng thieân chaân” laø xoay taâm trôû veà vôùi ñaïo ñeå nuoâi döôõng thieân chaân. Thieân chaân laø caùi chaân thaät khoâng coøn sanh dieät, caùi ñoù saün coù muoân ñôøi, khoâng phaûi môùi taïo neân. Neáu bieát xoay taâm veà ñaïo thì thieân chaân hieän tieàn.</w:t>
      </w:r>
    </w:p>
    <w:p>
      <w:pPr>
        <w:pStyle w:val="Normal"/>
        <w:ind w:firstLine="720"/>
        <w:jc w:val="both"/>
        <w:rPr>
          <w:rFonts w:ascii="VNI-Times" w:hAnsi="VNI-Times" w:eastAsia="VNI-Times" w:cs="VNI-Times"/>
          <w:b/>
          <w:b/>
        </w:rPr>
      </w:pPr>
      <w:r>
        <w:rPr>
          <w:rFonts w:eastAsia="VNI-Times" w:cs="VNI-Times" w:ascii="VNI-Times" w:hAnsi="VNI-Times"/>
          <w:b/>
        </w:rPr>
        <w:t xml:space="preserve">   </w:t>
      </w:r>
    </w:p>
    <w:p>
      <w:pPr>
        <w:pStyle w:val="Heading1"/>
        <w:ind w:firstLine="720"/>
        <w:jc w:val="left"/>
        <w:rPr>
          <w:color w:val="0000FF"/>
          <w:sz w:val="26"/>
          <w:szCs w:val="26"/>
        </w:rPr>
      </w:pPr>
      <w:r>
        <w:rPr>
          <w:color w:val="0000FF"/>
          <w:sz w:val="26"/>
          <w:szCs w:val="26"/>
        </w:rPr>
        <w:t>NUÙI THÖÙ TÖ</w:t>
      </w:r>
    </w:p>
    <w:p>
      <w:pPr>
        <w:pStyle w:val="Normal"/>
        <w:spacing w:before="0" w:after="120"/>
        <w:ind w:firstLine="720"/>
        <w:jc w:val="both"/>
        <w:rPr>
          <w:rFonts w:ascii="VNI-Times" w:hAnsi="VNI-Times" w:cs="VNI-Times"/>
        </w:rPr>
      </w:pPr>
      <w:r>
        <w:rPr>
          <w:rFonts w:cs="VNI-Times" w:ascii="VNI-Times" w:hAnsi="VNI-Times"/>
        </w:rPr>
        <w:tab/>
      </w:r>
    </w:p>
    <w:p>
      <w:pPr>
        <w:pStyle w:val="Normal"/>
        <w:spacing w:before="0" w:after="120"/>
        <w:ind w:firstLine="720"/>
        <w:jc w:val="both"/>
        <w:rPr>
          <w:rFonts w:ascii="VNI-Times" w:hAnsi="VNI-Times" w:cs="VNI-Times"/>
        </w:rPr>
      </w:pPr>
      <w:r>
        <w:rPr>
          <w:rFonts w:cs="VNI-Times" w:ascii="VNI-Times" w:hAnsi="VNI-Times"/>
        </w:rPr>
        <w:t>Nuùi thöù tö laø töôùng ch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eänh caøng traàm troïng maïng saép caùo chung. Tuoåi thoï mong höôûng traêm naêm, thaân theá trôû thaønh giaác moäng.” Beänh traàm troïng ñeán giôø saép ra ñi. Khi coøn maïnh, ai cuõng mong soáng ñeán traêm tuoåi, neân thöôøng chuùc nhau: Soáng laâu traêm tuoåi, nhöng laøm sao ñöôïc. Côn cheát saép ñeán, oân laïi cuoäc ñôøi, gioáng nhö giaác moäng, taát caû nhöõng gì mình taïo döïng ñöôïc, nay chæ laø moät giaác moäng thoâ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oâng minh trí tueä khoù troán ngaøy ñaïi haïn saép sang. Söùc maïnh oai huøng ñaâu choáng ñöôïc khi voâ thöôøng ñaõ ñeán.” Duø thoâng minh trí tueä ñeán ñaâu, tôùi ngaøy cheát cuõng khoâng ai troán khoûi. Duø anh huøng voõ töôùng, khi voâ thöôøng ñeán cuõng phaûi boù tay khoâng laøm gì hô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ieáp thuaän vôï trinh trôû thaønh ñau thöông ñöùt ruoät; anh nhöôøng em kính voäi neân ly bieät suoát ñôøi.” ÔÛ theá gian khi coù theâ thieáp trinh thuaän, ñeán luùc ra ñi laïi caøng ñöùt ruoät, vì caøng thöông caøng khoå. Neáu vôï choàng baát hoøa khi ñi laïi ít khoå hôn. Coøn anh em hoøa thuaän kính yeâu, khi saép ñi laïi caøng ñau ñôùn vì ly bieät suoát ñôøi. Ngöôøi cheát ñi roài, ngöôøi soáng ôû laïi thì sa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aät mình laên ñaát, voã traùn keâu trôøi. Töôøng hoa nhaø roäng coù laøm chi, ngoïc ñuïn vaøng kho roài cuõng boû.” Ngöôøi ôû laïi thì than khoùc, ñau khoå voâ cuøng, khoâng sao taû xieát. Ngöôøi ra ñi thì töôøng hoa nhaø roäng, ngoïc ñuïn vaøng kho ñeàu boû laïi, ñaâu coù mang theo vaät gì!</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aï ñaøi muø toái, luoáng nghe gioù baác vi vu, tuyeàn hoä then gaøi, chæ thaáy maây saàu aûm ñaïm.” Moät mình ra ñi vaøo choán daï ñaøi, laø nôi muø toái, goïi laø aâm ti, chæ nghe gioù baác laïnh leõo thoåi vi vu. Tuyeàn hoä then gaøi töùc laø cöûa huyønh tuyeàn then gaøi ñoùng chaët, khoâng cho trôû leân nöõa, khoâng ai beânh vöïc tieáp cöùu. Luùc ñoù nhìn ñaâu cuõng chæ thaáy maây saàu aûm ñaïm, buoàn baõ laøm sao! Vaäy maø theá nhaân khoâng lo, chæ nghó chuyeän soáng, khoâng bao giôø nghó ñeán caùi ch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öôùng cheát cuûa con ngöôøi laø muøa ñoâng trong naêm.” Töôùng cheát ví nhö muøa ñoâng maây saàu aûm ñaïm.</w:t>
      </w:r>
    </w:p>
    <w:p>
      <w:pPr>
        <w:pStyle w:val="Normal"/>
        <w:spacing w:before="0" w:after="120"/>
        <w:ind w:firstLine="720"/>
        <w:jc w:val="both"/>
        <w:rPr/>
      </w:pPr>
      <w:r>
        <w:rPr>
          <w:rFonts w:cs="VNI-Times" w:ascii="VNI-Times" w:hAnsi="VNI-Times"/>
        </w:rPr>
        <w:t>“</w:t>
      </w:r>
      <w:r>
        <w:rPr>
          <w:rFonts w:cs="VNI-Times" w:ascii="VNI-Times" w:hAnsi="VNI-Times"/>
        </w:rPr>
        <w:t xml:space="preserve">Caøn khoân öùng Thaùi </w:t>
      </w:r>
      <w:r>
        <w:rPr>
          <w:rFonts w:cs="VNI-Times" w:ascii="VNI-Times" w:hAnsi="VNI-Times"/>
          <w:caps/>
        </w:rPr>
        <w:t>t</w:t>
      </w:r>
      <w:r>
        <w:rPr>
          <w:rFonts w:cs="VNI-Times" w:ascii="VNI-Times" w:hAnsi="VNI-Times"/>
        </w:rPr>
        <w:t xml:space="preserve">ueá troøn voøng.” Caøn khoân vuõ truï öùng vôùi sao Thaùi </w:t>
      </w:r>
      <w:r>
        <w:rPr>
          <w:rFonts w:cs="VNI-Times" w:ascii="VNI-Times" w:hAnsi="VNI-Times"/>
          <w:caps/>
        </w:rPr>
        <w:t>t</w:t>
      </w:r>
      <w:r>
        <w:rPr>
          <w:rFonts w:cs="VNI-Times" w:ascii="VNI-Times" w:hAnsi="VNI-Times"/>
        </w:rPr>
        <w:t xml:space="preserve">ueá, ñaây chæ laø sao Moäc, xoay quanh maët trôøi möôøi hai naêm môùi heát moät voøng goïi laø Thaùi </w:t>
      </w:r>
      <w:r>
        <w:rPr>
          <w:rFonts w:cs="VNI-Times" w:ascii="VNI-Times" w:hAnsi="VNI-Times"/>
          <w:caps/>
        </w:rPr>
        <w:t>t</w:t>
      </w:r>
      <w:r>
        <w:rPr>
          <w:rFonts w:cs="VNI-Times" w:ascii="VNI-Times" w:hAnsi="VNI-Times"/>
        </w:rPr>
        <w:t>ueá. Cuõng nhö con ngöôøi soáng maáy möôi naêm roài töû laø moät voøng, töû roài laïi sanh gioáng nhö sao ñi moät voøng roài trôû laïi vaäy.</w:t>
      </w:r>
    </w:p>
    <w:p>
      <w:pPr>
        <w:pStyle w:val="Normal"/>
        <w:spacing w:before="0" w:after="120"/>
        <w:ind w:firstLine="720"/>
        <w:jc w:val="both"/>
        <w:rPr/>
      </w:pPr>
      <w:r>
        <w:rPr>
          <w:rFonts w:cs="VNI-Times" w:ascii="VNI-Times" w:hAnsi="VNI-Times"/>
        </w:rPr>
        <w:t>“</w:t>
      </w:r>
      <w:r>
        <w:rPr>
          <w:rFonts w:cs="VNI-Times" w:ascii="VNI-Times" w:hAnsi="VNI-Times"/>
        </w:rPr>
        <w:t xml:space="preserve">Nhaät nguyeät höôùng Huyeàn </w:t>
      </w:r>
      <w:r>
        <w:rPr>
          <w:rFonts w:cs="VNI-Times" w:ascii="VNI-Times" w:hAnsi="VNI-Times"/>
          <w:caps/>
        </w:rPr>
        <w:t>h</w:t>
      </w:r>
      <w:r>
        <w:rPr>
          <w:rFonts w:cs="VNI-Times" w:ascii="VNI-Times" w:hAnsi="VNI-Times"/>
        </w:rPr>
        <w:t xml:space="preserve">ieàu hoäi tuï.” Huyeàn </w:t>
      </w:r>
      <w:r>
        <w:rPr>
          <w:rFonts w:cs="VNI-Times" w:ascii="VNI-Times" w:hAnsi="VNI-Times"/>
          <w:caps/>
        </w:rPr>
        <w:t>h</w:t>
      </w:r>
      <w:r>
        <w:rPr>
          <w:rFonts w:cs="VNI-Times" w:ascii="VNI-Times" w:hAnsi="VNI-Times"/>
        </w:rPr>
        <w:t xml:space="preserve">ieàu cuõng goïi laø sao Huyeàn Haøo, ôû phöông baéc, goàm moät choøm sao nhö: sao Hö, sao Nguïy, sao Nöõ, sao Tuù. Sao Hö ôû chính baéc, phöông baéc maøu huyeàn neân goïi laø Huyeàn </w:t>
      </w:r>
      <w:r>
        <w:rPr>
          <w:rFonts w:cs="VNI-Times" w:ascii="VNI-Times" w:hAnsi="VNI-Times"/>
          <w:caps/>
        </w:rPr>
        <w:t>h</w:t>
      </w:r>
      <w:r>
        <w:rPr>
          <w:rFonts w:cs="VNI-Times" w:ascii="VNI-Times" w:hAnsi="VNI-Times"/>
        </w:rPr>
        <w:t xml:space="preserve">ieàu, hieàu coøn goïi laø haøo coù nghóa laø hö hao, töùc laø noùi ngoâi sao xaáu. Theá neân noùi: Maët trôøi maët traêng öùng hieän, ngoâi sao xaáu Huyeàn </w:t>
      </w:r>
      <w:r>
        <w:rPr>
          <w:rFonts w:cs="VNI-Times" w:ascii="VNI-Times" w:hAnsi="VNI-Times"/>
          <w:caps/>
        </w:rPr>
        <w:t>h</w:t>
      </w:r>
      <w:r>
        <w:rPr>
          <w:rFonts w:cs="VNI-Times" w:ascii="VNI-Times" w:hAnsi="VNI-Times"/>
        </w:rPr>
        <w:t>ieàu trôû veà chung hôïp. Vì vaäy:</w:t>
      </w:r>
    </w:p>
    <w:p>
      <w:pPr>
        <w:pStyle w:val="TextBody"/>
        <w:ind w:firstLine="720"/>
        <w:rPr>
          <w:i w:val="false"/>
          <w:i w:val="false"/>
          <w:sz w:val="26"/>
          <w:szCs w:val="26"/>
        </w:rPr>
      </w:pPr>
      <w:r>
        <w:rPr>
          <w:i w:val="false"/>
          <w:sz w:val="26"/>
          <w:szCs w:val="26"/>
        </w:rPr>
        <w:t>“</w:t>
      </w:r>
      <w:r>
        <w:rPr>
          <w:i w:val="false"/>
          <w:sz w:val="26"/>
          <w:szCs w:val="26"/>
        </w:rPr>
        <w:t>AÂm tinh cöïc thònh, khaép trôøi möa tuyeát bôøi bôøi, döông khí tan daàn, nöôùc taùm ñöùc ñoùng baêng caøng laïnh buoát.” Nöôùc taùm ñöùc laø baùt coâng ñöùc thuûy, taùm ñöùc goàm coù: Moät laø ñöùc trong saïch, hai laø ñöùc sanh maùt, ba laø ñöùc ngoït ngaøo, boán laø ñöùc meàm nheï, naêm laø ñöùc thaám nhuaàn, saùu laø ñöùc an hoøa, baûy laø ñöùc tröø ñoùi khaùt, taùm laø ñöùc nuoâi lôùn caùc caên. Caâu naøy noùi: Phaàn aâm cöïc thònh neân khaép trôøi möa tuyeát, khí döông tan daàn neân nöôùc taùm ñöùc bò ñoùng baêng laïnh buoát.</w:t>
      </w:r>
    </w:p>
    <w:p>
      <w:pPr>
        <w:pStyle w:val="Normal"/>
        <w:spacing w:before="0" w:after="120"/>
        <w:ind w:firstLine="720"/>
        <w:jc w:val="both"/>
        <w:rPr>
          <w:rFonts w:ascii="VNI-Times" w:hAnsi="VNI-Times" w:cs="VNI-Times"/>
        </w:rPr>
      </w:pPr>
      <w:r>
        <w:rPr>
          <w:rFonts w:cs="VNI-Times" w:ascii="VNI-Times" w:hAnsi="VNI-Times"/>
        </w:rPr>
        <w:tab/>
        <w:t>Keä raèng:</w:t>
      </w:r>
    </w:p>
    <w:p>
      <w:pPr>
        <w:pStyle w:val="Normal"/>
        <w:ind w:firstLine="720"/>
        <w:jc w:val="both"/>
        <w:rPr>
          <w:rFonts w:ascii="VNI-Times" w:hAnsi="VNI-Times" w:cs="VNI-Times"/>
        </w:rPr>
      </w:pPr>
      <w:r>
        <w:rPr>
          <w:rFonts w:cs="VNI-Times" w:ascii="VNI-Times" w:hAnsi="VNI-Times"/>
        </w:rPr>
        <w:tab/>
        <w:t>Caøo ñaát ñuøng ñuøng traän gioù hanh,</w:t>
      </w:r>
    </w:p>
    <w:p>
      <w:pPr>
        <w:pStyle w:val="Normal"/>
        <w:ind w:firstLine="720"/>
        <w:jc w:val="both"/>
        <w:rPr>
          <w:rFonts w:ascii="VNI-Times" w:hAnsi="VNI-Times" w:cs="VNI-Times"/>
        </w:rPr>
      </w:pPr>
      <w:r>
        <w:rPr>
          <w:rFonts w:cs="VNI-Times" w:ascii="VNI-Times" w:hAnsi="VNI-Times"/>
        </w:rPr>
        <w:tab/>
        <w:t>Laõo ngö say tít, chieác thuyeàn chaønh.</w:t>
      </w:r>
    </w:p>
    <w:p>
      <w:pPr>
        <w:pStyle w:val="Normal"/>
        <w:ind w:firstLine="720"/>
        <w:jc w:val="both"/>
        <w:rPr>
          <w:rFonts w:ascii="VNI-Times" w:hAnsi="VNI-Times" w:cs="VNI-Times"/>
        </w:rPr>
      </w:pPr>
      <w:r>
        <w:rPr>
          <w:rFonts w:cs="VNI-Times" w:ascii="VNI-Times" w:hAnsi="VNI-Times"/>
        </w:rPr>
        <w:tab/>
        <w:t>Boán beà muø mòt maây saàm boùng,</w:t>
      </w:r>
    </w:p>
    <w:p>
      <w:pPr>
        <w:pStyle w:val="Normal"/>
        <w:ind w:firstLine="720"/>
        <w:jc w:val="both"/>
        <w:rPr>
          <w:rFonts w:ascii="VNI-Times" w:hAnsi="VNI-Times" w:cs="VNI-Times"/>
        </w:rPr>
      </w:pPr>
      <w:r>
        <w:rPr>
          <w:rFonts w:cs="VNI-Times" w:ascii="VNI-Times" w:hAnsi="VNI-Times"/>
        </w:rPr>
        <w:tab/>
        <w:t>Moät daõy loâ xoâ soùng cuoän gheành.</w:t>
      </w:r>
    </w:p>
    <w:p>
      <w:pPr>
        <w:pStyle w:val="Normal"/>
        <w:ind w:firstLine="720"/>
        <w:jc w:val="both"/>
        <w:rPr>
          <w:rFonts w:ascii="VNI-Times" w:hAnsi="VNI-Times" w:cs="VNI-Times"/>
        </w:rPr>
      </w:pPr>
      <w:r>
        <w:rPr>
          <w:rFonts w:cs="VNI-Times" w:ascii="VNI-Times" w:hAnsi="VNI-Times"/>
        </w:rPr>
        <w:tab/>
        <w:t>Theo lôùp haït möa bay phaáp phôùi,</w:t>
      </w:r>
    </w:p>
    <w:p>
      <w:pPr>
        <w:pStyle w:val="Normal"/>
        <w:ind w:firstLine="720"/>
        <w:jc w:val="both"/>
        <w:rPr>
          <w:rFonts w:ascii="VNI-Times" w:hAnsi="VNI-Times" w:cs="VNI-Times"/>
        </w:rPr>
      </w:pPr>
      <w:r>
        <w:rPr>
          <w:rFonts w:cs="VNI-Times" w:ascii="VNI-Times" w:hAnsi="VNI-Times"/>
        </w:rPr>
        <w:tab/>
        <w:t>Doàn nhau tieáng seùt noå ñì ñoaønh.</w:t>
      </w:r>
    </w:p>
    <w:p>
      <w:pPr>
        <w:pStyle w:val="Normal"/>
        <w:ind w:firstLine="720"/>
        <w:jc w:val="both"/>
        <w:rPr>
          <w:rFonts w:ascii="VNI-Times" w:hAnsi="VNI-Times" w:cs="VNI-Times"/>
        </w:rPr>
      </w:pPr>
      <w:r>
        <w:rPr>
          <w:rFonts w:cs="VNI-Times" w:ascii="VNI-Times" w:hAnsi="VNI-Times"/>
        </w:rPr>
        <w:tab/>
        <w:t>Giaây laâu tan buïi, beân trôøi taïnh,</w:t>
      </w:r>
    </w:p>
    <w:p>
      <w:pPr>
        <w:pStyle w:val="Normal"/>
        <w:spacing w:before="0" w:after="120"/>
        <w:ind w:firstLine="720"/>
        <w:jc w:val="both"/>
        <w:rPr>
          <w:rFonts w:ascii="VNI-Times" w:hAnsi="VNI-Times" w:cs="VNI-Times"/>
        </w:rPr>
      </w:pPr>
      <w:r>
        <w:rPr>
          <w:rFonts w:cs="VNI-Times" w:ascii="VNI-Times" w:hAnsi="VNI-Times"/>
        </w:rPr>
        <w:tab/>
        <w:t>Traêng laën loøng soâng, ñeâm maáy canh?</w:t>
      </w:r>
    </w:p>
    <w:p>
      <w:pPr>
        <w:pStyle w:val="Normal"/>
        <w:spacing w:before="0" w:after="120"/>
        <w:ind w:firstLine="720"/>
        <w:jc w:val="both"/>
        <w:rPr>
          <w:rFonts w:ascii="VNI-Times" w:hAnsi="VNI-Times" w:cs="VNI-Times"/>
        </w:rPr>
      </w:pPr>
      <w:r>
        <w:rPr>
          <w:rFonts w:cs="VNI-Times" w:ascii="VNI-Times" w:hAnsi="VNI-Times"/>
        </w:rPr>
        <w:t>Ñaây laø baøi dòch cuûa Ngoâ Taát Toá raát hay nhaát laø caâu cuoái: “Traêng laën loøng soâng, ñeâm maáy canh?” Trong baøi keä naøy chuùng ta coù thaáy noùi gì veà cheát ñaâu! Chæ dieãn taû hình aûnh töôïng tröng moät caùch boùng baåy thoâi.</w:t>
      </w:r>
    </w:p>
    <w:p>
      <w:pPr>
        <w:pStyle w:val="Normal"/>
        <w:ind w:firstLine="720"/>
        <w:jc w:val="both"/>
        <w:rPr>
          <w:rFonts w:ascii="VNI-Times" w:hAnsi="VNI-Times" w:cs="VNI-Times"/>
        </w:rPr>
      </w:pPr>
      <w:r>
        <w:rPr>
          <w:rFonts w:cs="VNI-Times" w:ascii="VNI-Times" w:hAnsi="VNI-Times"/>
        </w:rPr>
        <w:tab/>
        <w:t>Caøo ñaát ñuøng ñuøng traän gioù hanh,</w:t>
      </w:r>
    </w:p>
    <w:p>
      <w:pPr>
        <w:pStyle w:val="Normal"/>
        <w:spacing w:before="0" w:after="120"/>
        <w:ind w:firstLine="720"/>
        <w:jc w:val="both"/>
        <w:rPr>
          <w:rFonts w:ascii="VNI-Times" w:hAnsi="VNI-Times" w:cs="VNI-Times"/>
        </w:rPr>
      </w:pPr>
      <w:r>
        <w:rPr>
          <w:rFonts w:cs="VNI-Times" w:ascii="VNI-Times" w:hAnsi="VNI-Times"/>
        </w:rPr>
        <w:tab/>
        <w:t>Laõo ngö say tít chieác thuyeàn chaønh.</w:t>
      </w:r>
    </w:p>
    <w:p>
      <w:pPr>
        <w:pStyle w:val="Normal"/>
        <w:spacing w:before="0" w:after="120"/>
        <w:ind w:firstLine="720"/>
        <w:jc w:val="both"/>
        <w:rPr>
          <w:rFonts w:ascii="VNI-Times" w:hAnsi="VNI-Times" w:cs="VNI-Times"/>
        </w:rPr>
      </w:pPr>
      <w:r>
        <w:rPr>
          <w:rFonts w:cs="VNI-Times" w:ascii="VNI-Times" w:hAnsi="VNI-Times"/>
        </w:rPr>
        <w:t>Ñaây noùi ngöôøi saép cheát gioáng nhö ngö phuû ñang ôû ngoaøi soâng thaû caâu thaû löôùi xong, naèm nguû say treân chieác thuyeàn con. Boãng moät traän baõo to gioù maïnh ñuøng ñuøng thoåi tôùi, thuyeàn cuûa oâng laéc lö choøng chaønh. Khi ñoù laïi coøn:</w:t>
      </w:r>
    </w:p>
    <w:p>
      <w:pPr>
        <w:pStyle w:val="Normal"/>
        <w:ind w:firstLine="720"/>
        <w:jc w:val="both"/>
        <w:rPr>
          <w:rFonts w:ascii="VNI-Times" w:hAnsi="VNI-Times" w:cs="VNI-Times"/>
        </w:rPr>
      </w:pPr>
      <w:r>
        <w:rPr>
          <w:rFonts w:cs="VNI-Times" w:ascii="VNI-Times" w:hAnsi="VNI-Times"/>
        </w:rPr>
        <w:tab/>
        <w:t>Boán beà muø mòt maây saàm boùng,</w:t>
      </w:r>
    </w:p>
    <w:p>
      <w:pPr>
        <w:pStyle w:val="Normal"/>
        <w:ind w:firstLine="720"/>
        <w:jc w:val="both"/>
        <w:rPr>
          <w:rFonts w:ascii="VNI-Times" w:hAnsi="VNI-Times" w:cs="VNI-Times"/>
        </w:rPr>
      </w:pPr>
      <w:r>
        <w:rPr>
          <w:rFonts w:cs="VNI-Times" w:ascii="VNI-Times" w:hAnsi="VNI-Times"/>
        </w:rPr>
        <w:tab/>
        <w:t>Moät daõy loâ xoâ soùng cuoän gheành.</w:t>
      </w:r>
    </w:p>
    <w:p>
      <w:pPr>
        <w:pStyle w:val="Normal"/>
        <w:ind w:firstLine="720"/>
        <w:jc w:val="both"/>
        <w:rPr>
          <w:rFonts w:ascii="VNI-Times" w:hAnsi="VNI-Times" w:cs="VNI-Times"/>
        </w:rPr>
      </w:pPr>
      <w:r>
        <w:rPr>
          <w:rFonts w:cs="VNI-Times" w:ascii="VNI-Times" w:hAnsi="VNI-Times"/>
        </w:rPr>
        <w:tab/>
        <w:t>Theo lôùp haït möa bay phaáp phôùi,</w:t>
      </w:r>
    </w:p>
    <w:p>
      <w:pPr>
        <w:pStyle w:val="Normal"/>
        <w:spacing w:before="0" w:after="120"/>
        <w:ind w:firstLine="720"/>
        <w:jc w:val="both"/>
        <w:rPr>
          <w:rFonts w:ascii="VNI-Times" w:hAnsi="VNI-Times" w:cs="VNI-Times"/>
        </w:rPr>
      </w:pPr>
      <w:r>
        <w:rPr>
          <w:rFonts w:cs="VNI-Times" w:ascii="VNI-Times" w:hAnsi="VNI-Times"/>
        </w:rPr>
        <w:tab/>
        <w:t>Doàn nhau tieáng seùt noå ñì ñoaønh.</w:t>
      </w:r>
    </w:p>
    <w:p>
      <w:pPr>
        <w:pStyle w:val="Normal"/>
        <w:spacing w:before="0" w:after="120"/>
        <w:ind w:firstLine="720"/>
        <w:jc w:val="both"/>
        <w:rPr>
          <w:rFonts w:ascii="VNI-Times" w:hAnsi="VNI-Times" w:cs="VNI-Times"/>
        </w:rPr>
      </w:pPr>
      <w:r>
        <w:rPr>
          <w:rFonts w:cs="VNI-Times" w:ascii="VNI-Times" w:hAnsi="VNI-Times"/>
        </w:rPr>
        <w:t>Vöøa gioâng baõo, vöøa saám seùt, möa aàm ì doàn daäp tôùi, oâng ngö phuû moät mình treân chieác thuyeàn con caûm nhaän bao nhieâu noãi kinh hoaøng khuûng khieáp. Ñaây möôïn hình aûnh traän baõo toá ñeå dieãn taû noãi ñau khoå cuûa ngöôøi saép cheát, bao nhieâu thöù hieåm nguy sôï seät doàn daäp tôùi, con chaùu beân ngoaøi chæ bieát khoùc thoâi! Moät mình mình chòu, khoâng ai giuùp ñöôïc, khoâng ai theá ñöôïc cho mình! Gioáng nhö laõo ngö phuû naøy moät mình treân chieác thuyeàn con choøng chaønh saép laät uùp, maø khoâng ai cöùu giuùp, cuoái cuøng thì:</w:t>
      </w:r>
    </w:p>
    <w:p>
      <w:pPr>
        <w:pStyle w:val="Normal"/>
        <w:ind w:firstLine="720"/>
        <w:jc w:val="both"/>
        <w:rPr>
          <w:rFonts w:ascii="VNI-Times" w:hAnsi="VNI-Times" w:cs="VNI-Times"/>
        </w:rPr>
      </w:pPr>
      <w:r>
        <w:rPr>
          <w:rFonts w:cs="VNI-Times" w:ascii="VNI-Times" w:hAnsi="VNI-Times"/>
        </w:rPr>
        <w:tab/>
        <w:t>Giaây laâu tan buïi beân trôøi taïnh,</w:t>
      </w:r>
    </w:p>
    <w:p>
      <w:pPr>
        <w:pStyle w:val="Normal"/>
        <w:spacing w:before="0" w:after="120"/>
        <w:ind w:firstLine="720"/>
        <w:jc w:val="both"/>
        <w:rPr>
          <w:rFonts w:ascii="VNI-Times" w:hAnsi="VNI-Times" w:cs="VNI-Times"/>
        </w:rPr>
      </w:pPr>
      <w:r>
        <w:rPr>
          <w:rFonts w:cs="VNI-Times" w:ascii="VNI-Times" w:hAnsi="VNI-Times"/>
        </w:rPr>
        <w:tab/>
        <w:t>Traêng laën loøng soâng, ñeâm maáy canh?</w:t>
      </w:r>
    </w:p>
    <w:p>
      <w:pPr>
        <w:pStyle w:val="Normal"/>
        <w:spacing w:before="0" w:after="120"/>
        <w:ind w:firstLine="720"/>
        <w:jc w:val="both"/>
        <w:rPr>
          <w:rFonts w:ascii="VNI-Times" w:hAnsi="VNI-Times" w:cs="VNI-Times"/>
        </w:rPr>
      </w:pPr>
      <w:r>
        <w:rPr>
          <w:rFonts w:cs="VNI-Times" w:ascii="VNI-Times" w:hAnsi="VNI-Times"/>
        </w:rPr>
        <w:t>Khi trôøi taïnh nhìn laïi chieác thuyeàn oâng caâu ñaâu roài? Noù chìm taän ñaùy soâng, cuõng nhö maët traêng laën xuoáng doøng soâng. Hoûi chöøng naøo gaëp laïi oâng caâu? Ñeâm maáy canh? Töùc laø bao giôø môùi gaëp laïi? Ñaây laø caâu hoûi laøm cho mình ñau ñôùn! Khi taét thôû ñeå vaøo quan taøi, khieâng ra ñaët döôùi moä roài, thì töø giaõ taát caû, khoâng bao giôø gaëp laïi. Vì theá caâu “traêng laën loøng soâng, ñeâm maáy canh” laøm cho chuùng toâi raát ñau xoùt maø thích thuù.</w:t>
      </w:r>
    </w:p>
    <w:p>
      <w:pPr>
        <w:pStyle w:val="Normal"/>
        <w:spacing w:before="0" w:after="120"/>
        <w:ind w:firstLine="720"/>
        <w:jc w:val="both"/>
        <w:rPr>
          <w:rFonts w:ascii="VNI-Times" w:hAnsi="VNI-Times" w:cs="VNI-Times"/>
        </w:rPr>
      </w:pPr>
      <w:r>
        <w:rPr>
          <w:rFonts w:cs="VNI-Times" w:ascii="VNI-Times" w:hAnsi="VNI-Times"/>
        </w:rPr>
        <w:t>Baøi keä naøy dòch raát hay, nhöng coù ñoâi chöõ toâi chöa baèng loøng, toâi dòch laïi nhö sau:</w:t>
      </w:r>
    </w:p>
    <w:p>
      <w:pPr>
        <w:pStyle w:val="Normal"/>
        <w:ind w:firstLine="720"/>
        <w:jc w:val="both"/>
        <w:rPr>
          <w:rFonts w:ascii="VNI-Times" w:hAnsi="VNI-Times" w:cs="VNI-Times"/>
        </w:rPr>
      </w:pPr>
      <w:r>
        <w:rPr>
          <w:rFonts w:cs="VNI-Times" w:ascii="VNI-Times" w:hAnsi="VNI-Times"/>
        </w:rPr>
        <w:tab/>
        <w:t>Baõo taùp cuoàng phong ñaát buïi bay,</w:t>
      </w:r>
    </w:p>
    <w:p>
      <w:pPr>
        <w:pStyle w:val="Normal"/>
        <w:ind w:firstLine="720"/>
        <w:jc w:val="both"/>
        <w:rPr>
          <w:rFonts w:ascii="VNI-Times" w:hAnsi="VNI-Times" w:cs="VNI-Times"/>
        </w:rPr>
      </w:pPr>
      <w:r>
        <w:rPr>
          <w:rFonts w:cs="VNI-Times" w:ascii="VNI-Times" w:hAnsi="VNI-Times"/>
        </w:rPr>
        <w:tab/>
        <w:t>Laõo ngö say tít, chieác thuyeàn lay.</w:t>
      </w:r>
    </w:p>
    <w:p>
      <w:pPr>
        <w:pStyle w:val="Normal"/>
        <w:ind w:firstLine="720"/>
        <w:jc w:val="both"/>
        <w:rPr>
          <w:rFonts w:ascii="VNI-Times" w:hAnsi="VNI-Times" w:cs="VNI-Times"/>
        </w:rPr>
      </w:pPr>
      <w:r>
        <w:rPr>
          <w:rFonts w:cs="VNI-Times" w:ascii="VNI-Times" w:hAnsi="VNI-Times"/>
        </w:rPr>
        <w:tab/>
        <w:t>Boán beà maây phuû maøu ñen kòt,</w:t>
      </w:r>
    </w:p>
    <w:p>
      <w:pPr>
        <w:pStyle w:val="Normal"/>
        <w:ind w:firstLine="720"/>
        <w:jc w:val="both"/>
        <w:rPr>
          <w:rFonts w:ascii="VNI-Times" w:hAnsi="VNI-Times" w:cs="VNI-Times"/>
        </w:rPr>
      </w:pPr>
      <w:r>
        <w:rPr>
          <w:rFonts w:cs="VNI-Times" w:ascii="VNI-Times" w:hAnsi="VNI-Times"/>
        </w:rPr>
        <w:tab/>
        <w:t>Moät daõy soùng gaàm tieáng vang tai.</w:t>
      </w:r>
    </w:p>
    <w:p>
      <w:pPr>
        <w:pStyle w:val="Normal"/>
        <w:ind w:firstLine="720"/>
        <w:jc w:val="both"/>
        <w:rPr>
          <w:rFonts w:ascii="VNI-Times" w:hAnsi="VNI-Times" w:cs="VNI-Times"/>
        </w:rPr>
      </w:pPr>
      <w:r>
        <w:rPr>
          <w:rFonts w:cs="VNI-Times" w:ascii="VNI-Times" w:hAnsi="VNI-Times"/>
        </w:rPr>
        <w:tab/>
        <w:t>Saàm saäp traän möa aøo aït ñoå,</w:t>
      </w:r>
    </w:p>
    <w:p>
      <w:pPr>
        <w:pStyle w:val="Normal"/>
        <w:ind w:firstLine="720"/>
        <w:jc w:val="both"/>
        <w:rPr>
          <w:rFonts w:ascii="VNI-Times" w:hAnsi="VNI-Times" w:cs="VNI-Times"/>
        </w:rPr>
      </w:pPr>
      <w:r>
        <w:rPr>
          <w:rFonts w:cs="VNI-Times" w:ascii="VNI-Times" w:hAnsi="VNI-Times"/>
        </w:rPr>
        <w:tab/>
        <w:t>Ì aàm xe saám noå vaàn xoay.</w:t>
      </w:r>
    </w:p>
    <w:p>
      <w:pPr>
        <w:pStyle w:val="Normal"/>
        <w:ind w:firstLine="720"/>
        <w:jc w:val="both"/>
        <w:rPr>
          <w:rFonts w:ascii="VNI-Times" w:hAnsi="VNI-Times" w:cs="VNI-Times"/>
        </w:rPr>
      </w:pPr>
      <w:r>
        <w:rPr>
          <w:rFonts w:cs="VNI-Times" w:ascii="VNI-Times" w:hAnsi="VNI-Times"/>
        </w:rPr>
        <w:tab/>
        <w:t>Taïm thôøi buïi laéng, chaân trôøi saùng,</w:t>
      </w:r>
    </w:p>
    <w:p>
      <w:pPr>
        <w:pStyle w:val="Normal"/>
        <w:spacing w:before="0" w:after="120"/>
        <w:ind w:firstLine="720"/>
        <w:jc w:val="both"/>
        <w:rPr>
          <w:rFonts w:ascii="VNI-Times" w:hAnsi="VNI-Times" w:cs="VNI-Times"/>
        </w:rPr>
      </w:pPr>
      <w:r>
        <w:rPr>
          <w:rFonts w:cs="VNI-Times" w:ascii="VNI-Times" w:hAnsi="VNI-Times"/>
        </w:rPr>
        <w:tab/>
        <w:t>Traêng laën loøng soâng, canh maáy ai?</w:t>
      </w:r>
    </w:p>
    <w:p>
      <w:pPr>
        <w:pStyle w:val="Normal"/>
        <w:spacing w:before="0" w:after="120"/>
        <w:ind w:firstLine="720"/>
        <w:jc w:val="both"/>
        <w:rPr>
          <w:rFonts w:ascii="VNI-Times" w:hAnsi="VNI-Times" w:cs="VNI-Times"/>
        </w:rPr>
      </w:pPr>
      <w:r>
        <w:rPr>
          <w:rFonts w:cs="VNI-Times" w:ascii="VNI-Times" w:hAnsi="VNI-Times"/>
        </w:rPr>
        <w:tab/>
        <w:t>Canh maáy roài, hoûi thöû xem ai coù theå traû lôøi giuøm!</w:t>
      </w:r>
    </w:p>
    <w:p>
      <w:pPr>
        <w:pStyle w:val="Normal"/>
        <w:spacing w:before="0" w:after="120"/>
        <w:ind w:firstLine="720"/>
        <w:jc w:val="both"/>
        <w:rPr>
          <w:rFonts w:ascii="VNI-Times" w:hAnsi="VNI-Times" w:cs="VNI-Times"/>
        </w:rPr>
      </w:pPr>
      <w:r>
        <w:rPr>
          <w:rFonts w:cs="VNI-Times" w:ascii="VNI-Times" w:hAnsi="VNI-Times"/>
        </w:rPr>
        <w:t>Ñeå keát thuùc chuùng ta thaáy loái dieãn taû boán nuùi cuûa ngaøi Traàn Thaùi Toâng raát hay, vöøa kheùo, vöøa vaên chöông, ngöôøi ñoïc khoâng chaùn maø laïi thaám nhuaàn giaùo lyù. Ngaøi laø moät oâng vua cai trò muoân daân maø coù thì giôø laøm nhöõng baøi nhaéc nhôû ngöôøi sau nhö theá naøy, thaät laø moät ñieàu hieám coù, raát xöùng ñaùng chuùng ta baùi phuïc. Hieän nay trong nhoùm Phaät töû, ngöôøi naøo laøm vieäc nuoâi baûy taùm ñöùa con ñöôïc no aám ñaày ñuû laø gioûi laém roài, ñaâu coù thì giôø laøm vieäc vaên chöông giaûng daïy nhö vaäy.</w:t>
      </w:r>
    </w:p>
    <w:p>
      <w:pPr>
        <w:pStyle w:val="Normal"/>
        <w:spacing w:before="0" w:after="120"/>
        <w:ind w:firstLine="720"/>
        <w:jc w:val="both"/>
        <w:rPr>
          <w:rFonts w:ascii="VNI-Times" w:hAnsi="VNI-Times" w:cs="VNI-Times"/>
        </w:rPr>
      </w:pPr>
      <w:r>
        <w:rPr>
          <w:rFonts w:cs="VNI-Times" w:ascii="VNI-Times" w:hAnsi="VNI-Times"/>
        </w:rPr>
        <w:t>Qua caùi nhìn cuûa ngaøi Traàn Thaùi Toâng veà cuoäc ñôøi, chuùng ta bieát raèng khoâng bao giôø ngai vaøng vaø taát caû söï giaøu sang sung söôùng quyeán ruõ ñöôïc Ngaøi. Nhìn laïi chuùng ta hieän giôø ôû ñòa vò ngheøo thieáu maø caùi gì boû cuõng khoâng ñaønh. Coøn Ngaøi ôû ngai vaøng maø khoâng nhieãm, thaät laø hai beân khaùc nhau bieát bao nhieâu! Ngaøi laø moät con ngöôøi nhö chuùng ta maø gan daï, nhìn thaáu leõ sanh töû cuûa cuoäc ñôøi. Chuùng ta cuõng laø con ngöôøi maø sao meâ muoäi quaù ñoãi, khoâng thaáy thaáu ñaùo nhö vaäy. Theá neân chuùng ta coá gaéng baét chöôùc Ngaøi ñeå söûa ñeå tu, ñoù laø ñieàu raát caàn thieát cho ñôøi mình.</w:t>
      </w:r>
    </w:p>
    <w:p>
      <w:pPr>
        <w:pStyle w:val="Normal"/>
        <w:spacing w:before="0" w:after="120"/>
        <w:ind w:firstLine="720"/>
        <w:jc w:val="both"/>
        <w:rPr>
          <w:rFonts w:ascii="VNI-Times" w:hAnsi="VNI-Times" w:cs="VNI-Times"/>
        </w:rPr>
      </w:pPr>
      <w:r>
        <w:rPr>
          <w:rFonts w:cs="VNI-Times" w:ascii="VNI-Times" w:hAnsi="VNI-Times"/>
        </w:rPr>
      </w:r>
      <w:r>
        <w:br w:type="page"/>
      </w:r>
    </w:p>
    <w:p>
      <w:pPr>
        <w:pStyle w:val="Normal"/>
        <w:spacing w:before="0" w:after="120"/>
        <w:jc w:val="center"/>
        <w:rPr/>
      </w:pPr>
      <w:r>
        <w:rPr>
          <w:rFonts w:eastAsia="Wingdings" w:cs="Wingdings" w:ascii="Wingdings" w:hAnsi="Wingdings"/>
          <w:sz w:val="36"/>
          <w:szCs w:val="36"/>
        </w:rPr>
        <w:t></w:t>
      </w:r>
      <w:r>
        <w:rPr>
          <w:rFonts w:cs="VNI-Times" w:ascii="VNI-Times" w:hAnsi="VNI-Times"/>
          <w:b/>
          <w:color w:val="008000"/>
          <w:sz w:val="40"/>
          <w:szCs w:val="40"/>
        </w:rPr>
        <w:t>NOÙI ROÄNG SAÉC THAÂN</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rPr>
          <w:rFonts w:ascii="VNI-Times" w:hAnsi="VNI-Times" w:cs="VNI-Times"/>
          <w:b/>
          <w:b/>
          <w:color w:val="0000FF"/>
        </w:rPr>
      </w:pPr>
      <w:r>
        <w:rPr>
          <w:rFonts w:cs="VNI-Times" w:ascii="VNI-Times" w:hAnsi="VNI-Times"/>
          <w:b/>
          <w:color w:val="0000FF"/>
        </w:rPr>
        <w:t>Dòch</w:t>
      </w:r>
    </w:p>
    <w:p>
      <w:pPr>
        <w:pStyle w:val="Normal"/>
        <w:spacing w:before="0" w:after="120"/>
        <w:ind w:firstLine="720"/>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Heát thaûy caùc ngöôøi! Thaân laø goác khoå, theå chaát laø nhaân nôi nghieäp, neáu töï cho noù laø thaät, cuõng laø nhaän giaëc laøm con.</w:t>
      </w:r>
    </w:p>
    <w:p>
      <w:pPr>
        <w:pStyle w:val="Normal"/>
        <w:spacing w:before="0" w:after="120"/>
        <w:ind w:firstLine="720"/>
        <w:jc w:val="both"/>
        <w:rPr>
          <w:rFonts w:ascii="VNI-Times" w:hAnsi="VNI-Times" w:cs="VNI-Times"/>
        </w:rPr>
      </w:pPr>
      <w:r>
        <w:rPr>
          <w:rFonts w:cs="VNI-Times" w:ascii="VNI-Times" w:hAnsi="VNI-Times"/>
        </w:rPr>
        <w:t>Caùc oâng neân chín chaén xem, chæ saéc thaân naøy khi chöa vaøo baøo thai thì nôi naøo ñöôïc coù. Bôûi do nieäm khôûi duyeân hoäi, naêm uaån hôïp thaønh, theå maïo voïng sanh, hình dung giaû coù. Queân thaät queân goác, hieän giaû hieän doái, hoaëc nöõ hoaëc nam, hoaëc ñeïp hoaëc xaáu. Troïn laø buoâng taâm chaïy ñi, toaøn khoâng moät böôùc trôû veà, chaïy rong treân ñöôøng sanh töû, maát tuoát “baûn lai dieän muïc”. Do ñoù, giöông maét nhìn beân ngoaøi, ai bieát xoay ñaàu ngoù laïi beân trong. Khi laïi, sanh laø hoùa sanh; nôi ñeán, trong moäng noùi moäng. Laêng xaêng loän xoän, voäi voäi vaøng vaøng, laáy giaû laøm chaân, traùi khoâng ñeán saéc. Ñaàu soï khoâ caøi hoa giaét ngoïc, tuùi da hoâi öôùp xaï xoâng höông, caét luïa laø che ñaäy maùu tanh, gioài son phaán aùt thuøng phaân thuùi. Trang söùc nhö theá troïn laø goác nhôùp. Khoâng theå nôi ñaây töï theïn, laïi höôùng trong aáy meán yeâu.</w:t>
      </w:r>
    </w:p>
    <w:p>
      <w:pPr>
        <w:pStyle w:val="Normal"/>
        <w:spacing w:before="0" w:after="120"/>
        <w:ind w:firstLine="720"/>
        <w:jc w:val="both"/>
        <w:rPr/>
      </w:pPr>
      <w:r>
        <w:rPr>
          <w:rFonts w:cs="VNI-Times" w:ascii="VNI-Times" w:hAnsi="VNI-Times"/>
        </w:rPr>
        <w:t>Heát thaûy caùc ngöôøi! Gioáng heät con roái, ñeàu nhôø sôïi tô keùo ruùt, ñuøa ñeán ñuøa ñi cuøng sanh moät thöù, sau khi buoâng ñi, thaät laø daùng cheát. Töï khôûi muoân vieäc tính toaùn, ñeàu do luïc taëc coâng phaù. Chaúng lo giaø beänh cheát ñeán, chæ thích saéc taøi röôïu thòt. Luoáng ñöa ñaàu laèng söøng oác, cam chòu lôïi raøng danh buoäc. Troïn ngaøy doàn söùc mong caàu, toái laïi trôû thaønh moäng töôûng. Chaát chöùa nghieäp dô nhö gieáng, chaúng bieát toùc baïc nhö söông. Moät hoâm beänh naëng traàm kha, traêm naêm troïn veà moäng lôùn. Tim gan ñau ñôùn döôøng theå oaùn thuø, thaân theå oám gaày gioáng nhö quæ ñoùi. Coøn muoán caàu ñaûo soáng dai, naøo bieát saùt sanh haïi maïng. Chæ mong bieát ñôøi soáng nhö tuøng baù, ñaâu ngôø thaân theå ví töïa nhaø xieâu. Hoàn phaùch tuy veà coõi quæ, thi haøi vaãn coøn ôû nhaân gian, toùc loâng raêng moùng chöa kòp tieâu, ñaøm daõi maùu me ñeàu chaûy tröôùc. Röõa naùt thì maùu muû chaûy traøo, hoâi haùm aét xoâng trôøi xoâng ñaát, ñen naùm chaúng daùm nhìn, xanh baàm thaät ñaùng tôûm. Chaúng luaän giaøu ngheøo ñoàng vaøo coõi cheát, hoaëc ñeå trong nhaø thì gioøi ñuïc töûa sinh, hoaëc neùm ra ñöôøng quaï aên choù xeù. Ngöôøi ñôøi ñeàu bòt muõi ñi qua, con hieáu thì laáy chieáu</w:t>
      </w:r>
      <w:r>
        <w:rPr>
          <w:rFonts w:cs="VNI-Times" w:ascii="VNI-Times" w:hAnsi="VNI-Times"/>
          <w:b/>
        </w:rPr>
        <w:t xml:space="preserve"> </w:t>
      </w:r>
      <w:r>
        <w:rPr>
          <w:rFonts w:cs="VNI-Times" w:ascii="VNI-Times" w:hAnsi="VNI-Times"/>
        </w:rPr>
        <w:t>meàn quaán giaáu. Nhaët thu haøi coát, choân caát thòt xöông. Quan quaùch phoù cho ñoùm löûa ma trôi nôi hoang daõ, maû moà giao cho muoân daëm nuùi soâng. Khi xöa toùc ñen maù öûng, ngaøy nay xöông traéng tro ñen. Khi möa leä rôi thì maây saàu theâ thaûm, luùc gioù buoàn thoåi thì traêng saùng haét hiu. Ñeâm vaéng thì quæ khoùc thaàn saàu, naêm daøi thì ngöïa giaøy traâu ñaïp. Löûa ñom ñoùm laäp loøe trong ñaùm coû xanh, tieáng deá ngaâm næ non caïnh haøng döông lieãu. Bia ghi nöûa chìm, reâu xanh phuû, tieàu phu giaäm maõi thaønh loái moøn. Daàu cho vaên chöông caùi theá, giaû söû taøi saéc nghieâng thaønh, chung cuoäc ñaâu coù ñöôøng khaùc, cuoái cuøng cuõng chæ moät loái ñi. Maét bò saéc daãn treøo leân caây kieám; tai theo tieáng loâi tieán leân nuùi ñao; loã muõi ngöûi toaøn muøi hoâi haùm; trong löôõi aên saét noùng nuoát hoaøi; thaân khieáp sôï nöôùc ñoàng soâi noùng doäi; yù chua cay vaïc daàu soâi nung naáu. Nhaân gian troïn moät traêm naêm, trong ñòa nguïc môùi laø saùng toái.</w:t>
      </w:r>
    </w:p>
    <w:p>
      <w:pPr>
        <w:pStyle w:val="Normal"/>
        <w:spacing w:before="0" w:after="120"/>
        <w:ind w:firstLine="720"/>
        <w:jc w:val="both"/>
        <w:rPr>
          <w:rFonts w:ascii="VNI-Times" w:hAnsi="VNI-Times" w:cs="VNI-Times"/>
        </w:rPr>
      </w:pPr>
      <w:r>
        <w:rPr>
          <w:rFonts w:cs="VNI-Times" w:ascii="VNI-Times" w:hAnsi="VNI-Times"/>
        </w:rPr>
        <w:t>Neáu ngöôøi taùc gia ñuû maét, caàn phaûi sôùm gaáp hoài quan chuyeån thaân nhaûy khoûi voøng sanh töû, khoaûng khaûy tay caét ñöùt löôùi aùi aân. Duø laø nam hay nöõ thaûy ñeàu tu ñöôïc; daãu raèng trí hay ngu troïn ñeàu coù phaàn. Neáu chöa ñaït ñöôïc Phaät taâm, Toå yù haõy tröôùc nöông trì giôùi tuïng kinh. Ñeán luùc Phaät cuõng chaúng phaûi, Toå cuõng chaúng phaûi, thì giôùi gì trì, kinh naøo tuïng. Nôi saéc huyeãn cuõng laø chaân saéc, ôû thaân phaøm cuõng laø thaân Phaät. Phaù saùu thöùc laøm saùu thaàn thoâng, daïo taùm khoå thaønh taùm töï taïi.</w:t>
      </w:r>
    </w:p>
    <w:p>
      <w:pPr>
        <w:pStyle w:val="BodyText2"/>
        <w:ind w:firstLine="720"/>
        <w:rPr>
          <w:sz w:val="26"/>
          <w:szCs w:val="26"/>
        </w:rPr>
      </w:pPr>
      <w:r>
        <w:rPr>
          <w:sz w:val="26"/>
          <w:szCs w:val="26"/>
        </w:rPr>
        <w:t>Tuy noùi theá aáy, maø moãi ngöôøi vaøo trong saéc thaân roài, boû ñoù thaät khoù thay!</w:t>
      </w:r>
    </w:p>
    <w:p>
      <w:pPr>
        <w:pStyle w:val="Normal"/>
        <w:spacing w:before="0" w:after="120"/>
        <w:ind w:firstLine="720"/>
        <w:jc w:val="both"/>
        <w:rPr>
          <w:rFonts w:ascii="VNI-Times" w:hAnsi="VNI-Times" w:cs="VNI-Times"/>
        </w:rPr>
      </w:pPr>
      <w:r>
        <w:rPr>
          <w:rFonts w:cs="VNI-Times" w:ascii="VNI-Times" w:hAnsi="VNI-Times"/>
        </w:rPr>
        <w:t>Heát thaûy caùc ngöôøi! Chæ saéc thaân naøy laïi laøm sao giaûi thoaùt? Neáu chöa giaûi thoaùt, caàn phaûi nghe ñaây:</w:t>
      </w:r>
    </w:p>
    <w:p>
      <w:pPr>
        <w:pStyle w:val="Normal"/>
        <w:ind w:firstLine="720"/>
        <w:jc w:val="both"/>
        <w:rPr>
          <w:rFonts w:ascii="VNI-Times" w:hAnsi="VNI-Times" w:cs="VNI-Times"/>
        </w:rPr>
      </w:pPr>
      <w:r>
        <w:rPr>
          <w:rFonts w:cs="VNI-Times" w:ascii="VNI-Times" w:hAnsi="VNI-Times"/>
        </w:rPr>
        <w:tab/>
        <w:t>Voâ vò chaân nhaân thòt ñoû au,</w:t>
      </w:r>
    </w:p>
    <w:p>
      <w:pPr>
        <w:pStyle w:val="Normal"/>
        <w:ind w:firstLine="720"/>
        <w:jc w:val="both"/>
        <w:rPr>
          <w:rFonts w:ascii="VNI-Times" w:hAnsi="VNI-Times" w:cs="VNI-Times"/>
        </w:rPr>
      </w:pPr>
      <w:r>
        <w:rPr>
          <w:rFonts w:cs="VNI-Times" w:ascii="VNI-Times" w:hAnsi="VNI-Times"/>
        </w:rPr>
        <w:tab/>
        <w:t>Hoàng hoàng baïch baïch chôù laàm nhau.</w:t>
      </w:r>
    </w:p>
    <w:p>
      <w:pPr>
        <w:pStyle w:val="Normal"/>
        <w:ind w:firstLine="720"/>
        <w:jc w:val="both"/>
        <w:rPr>
          <w:rFonts w:ascii="VNI-Times" w:hAnsi="VNI-Times" w:cs="VNI-Times"/>
        </w:rPr>
      </w:pPr>
      <w:r>
        <w:rPr>
          <w:rFonts w:cs="VNI-Times" w:ascii="VNI-Times" w:hAnsi="VNI-Times"/>
        </w:rPr>
        <w:tab/>
        <w:t>Ai hay maây cuoän, khoâng toaøn tònh,</w:t>
      </w:r>
    </w:p>
    <w:p>
      <w:pPr>
        <w:pStyle w:val="Normal"/>
        <w:ind w:firstLine="720"/>
        <w:jc w:val="both"/>
        <w:rPr>
          <w:rFonts w:ascii="VNI-Times" w:hAnsi="VNI-Times" w:cs="VNI-Times"/>
        </w:rPr>
      </w:pPr>
      <w:r>
        <w:rPr>
          <w:rFonts w:cs="VNI-Times" w:ascii="VNI-Times" w:hAnsi="VNI-Times"/>
        </w:rPr>
        <w:tab/>
        <w:t>Söông bieác beân trôøi, moät nuùi xanh.</w:t>
      </w:r>
    </w:p>
    <w:p>
      <w:pPr>
        <w:pStyle w:val="Normal"/>
        <w:ind w:firstLine="720"/>
        <w:rPr>
          <w:rFonts w:ascii="VNI-Times" w:hAnsi="VNI-Times" w:cs="VNI-Times"/>
          <w:b/>
          <w:b/>
          <w:color w:val="0000FF"/>
        </w:rPr>
      </w:pPr>
      <w:r>
        <w:rPr>
          <w:rFonts w:cs="VNI-Times" w:ascii="VNI-Times" w:hAnsi="VNI-Times"/>
          <w:b/>
          <w:color w:val="0000FF"/>
        </w:rPr>
        <w:t>Giaûng</w:t>
      </w:r>
    </w:p>
    <w:p>
      <w:pPr>
        <w:pStyle w:val="Normal"/>
        <w:spacing w:before="0" w:after="120"/>
        <w:ind w:firstLine="720"/>
        <w:jc w:val="both"/>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Ngaøi Traàn Thaùi Toâng ñoái vôùi saéc thaân con ngöôøi coù caùi nhìn thaáu ñaùo khaùc hôn ngöôøi phaøm tuïc chuùng t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eát thaûy caùc ngöôøi! Thaân laø goác khoå, theå chaát laø nhaân nôi nghieäp, neáu töï cho noù laø thaät, cuõng laø nhaän giaëc laøm con.”</w:t>
      </w:r>
    </w:p>
    <w:p>
      <w:pPr>
        <w:pStyle w:val="TextBody"/>
        <w:ind w:firstLine="720"/>
        <w:rPr>
          <w:i w:val="false"/>
          <w:i w:val="false"/>
          <w:sz w:val="26"/>
          <w:szCs w:val="26"/>
        </w:rPr>
      </w:pPr>
      <w:r>
        <w:rPr>
          <w:i w:val="false"/>
          <w:sz w:val="26"/>
          <w:szCs w:val="26"/>
        </w:rPr>
        <w:t>Ñaàu tieân Ngaøi keâu goïi taát caû chuùng ta phaûi thaáy thaân naøy laø goác khoå. Thoâng thöôøng chuùng ta nghó khoå töø nôi khaùc ñöa laïi, nhöng khoâng bieát goác khoå töø nôi thaân: Thí duï nhö hieän giôø taát caû chuùng ta laøm luïng khoù nhoïc môùi coù côm aên aùo maëc, vaäy lo côm aùo laøm vieäc nhoïc nhaèn laø vì coù thaân, neân noùi goác khoå töø thaân maø ra, song ít ai nghó tôùi ñieàu naø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eå chaát laø nhaân nôi nghieäp” töùc laø theå xaùc naøy töø nôi nghieäp maø coù, do nghieäp ñôøi tröôùc laønh hay döõ, neân mang thaân hieän taïi khoå hay vui, chôù khoâng phaûi laø söï ngaãu nhie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töï cho noù laø thaät, cuõng laø nhaän giaëc laøm con.” Thaân do nghieäp taïo maø chuùng ta laàm töôûng laø thaät, ñoù laø chuùng ta nhaän giaëc laøm con. Taïi sao? Vì thaân laø töôùng voâ thöôøng ñau khoå. Neáu cho töôùng voâ thöôøng ñau khoå laø mình thaät, ñoù laø nhaän khoå laøm mình, cuõng nhö nhaän giaëc laøm con. Ñieàu sai laàm naøy haàu heát chuùng ta ñeàu maéc phaûi. Ai cuõng quí tieác thaân, nhöng caøng quí tieác thì caøng khoå, vì moät ngaøy naøo noù seõ töø giaõ mình, luùc ñoù khoå voâ cu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ùc oâng neân chín chaén xem, chæ saéc thaân naøy khi chöa vaøo baøo thai thì nôi naøo ñöôïc coù.” Thöû hoûi saéc thaân chuùng ta khi chöa vaøo thai thì noù ôû ñaâu? Noù laø caùi gì? Nhö ngöôøi ba möôi tuoåi thì hoûi tröôùc ba möôi moát naêm mình laø caùi gì? ÔÛ ñaâu? Ñeàu khoâng bieát! Neáu ngöôøi saùu möôi tuoåi cheát roài, hoûi naêm saùu möôi moát ôû ñaâu, laø caùi gì? Thì noùi laøm sao? Nhö vaäy tröôùc khi chöa coù, chuùng ta khoâng bieát noù ôû ñaâu, sau khi hoaïi roài cuõng khoâng bieát noù ra sao? Theá maø khi coù noù thì baét ñaàu baùm giöõ, baûo boïc noù, roát cuoäc caøng lo baûo boïc, taïo ñieàu kieän cho noù thoûa maõn, noù hoaïi caøng sôùm chôù khoâng ñi tôùi ñaâ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ôûi do nieäm khôûi duyeân hoäi, naêm uaån hôïp thaønh, theå maïo voïng sanh, hình dung giaû coù.” Choã naøy phaûi ngöôøi tu saâu môùi hieåu ñöôïc. Taâm theå chuùng ta laø trong saïch, thanh tònh, an oån, khoâng dao ñoäng. “Bôûi do nieäm khôûi duyeân hoäi naêm uaån hôïp thaønh.” Töø nieäm khôûi leân, theo duyeân hoäi hôïp môùi keát thaønh naêm uaån, nieäm thieän daáy leân thì sanh coõi laønh, nieäm aùc daáy leân thì sanh coõi aùc. Vaäy goác sanh töû laø do nieäm khôûi, nhieàu ngöôøi khoâng hieåu töôûng vieäc sanh töû do ai aùp ñaët buoäc mình phaûi nhaän. Nhö vaäy caùi thaân khoâng phaûi töï coù, goác töø nieäm khôûi maø thaø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eå maïo voïng sanh hình dung giaû coù.” Hình dung töôùng maïo do voïng khôûi thaønh hình, neân laø hö giaû khoâng thaät. Trong nhaø Phaät noùi khi cheát neáu chuùng ta khôûi nieäm thieän ñöôïc sanh coõi laønh, khôûi nieäm aùc phaûi ñoïa ñöôøng döõ, neáu khôûi nieäm tònh thì sanh veà coõi tònh. Vaäy nieäm khôûi laø duyeân ñeå sanh ôû ñôøi sau, khi gaàn cheát nieäm naøo maïnh seõ daãn mình ñi veà coõi ño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Queân thaät queân goác, hieän giaû hieän doái, hoaëc nöõ hoaëc nam, hoaëc ñeïp hoaëc xaáu.” Queân thaät queân goác töùc laø queân baûn theå thanh tònh saùng suoát, roài daáy nieäm. Töø daáy nieäm môùi hieän ra töôùng giaû doái neân coù thaân nam thaân nöõ, hoaëc ñeïp hoaëc xaáu. Theá nhöng taát caû chuùng ta khi mang thaân naøo laïi baùm vaøo thaân ñoù cho laø thaät, roài töï haøo khi thaáy mình ñeïp, hoå theïn khi thaáy mình xaáu, bao nhieâu khoå vui do ñoù maø sanh neân phaûi traàm luaân maõi maõi. Thaân naøy do nieäm khôûi hieän ra laø töôùng ñoäng, vì ñoäng neân voâ thöôøng sanh dieät. Mang thaân voâ thöôøng sanh dieät maø töï haøo mình ñeïp mình xinh, quaû thaät laø voâ minh taêm toá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ïn laø buoâng taâm chaïy ñi, toaøn khoâng moät böôùc trôû veà, chaïy rong treân ñöôøng sanh töû, maát tuoát ‘baûn lai dieän muïc’.” Troïn ngaøy chuùng ta buoâng taâm chaïy ñi, töùc laø queân taâm theå thanh tònh, laïi rong ruoåi chaïy theo voïng nieäm duyeân hôïp saùu traàn. “Toaøn khoâng moät böôùc trôû veà” laø khoâng coù moät nieäm naøo höôùng veà taâm theå thanh tònh, suoát ngaøy maûi duyeân theo saéc, thanh, höông, vò... Saùng sôùm thöùc daäy tìm thöùc aên ngon laø chaïy theo vò, thích nhìn hoa ñeïp laø chaïy theo saéc, muoán nghe lôøi hay laø duyeân theo tieáng... Nhö vaäy chuùng ta chaïy theo saùu traàn, khoâng moät böôùc trôû veà, khoâng bao giôø quay laïi tìm xem taâm theå thanh tònh mình ôû ñaâu, coøn hay maát. Saùu traàn laø töôùng voâ thöôøng sanh dieät, ñuoåi theo saùu traàn töùc laø “chaïy rong treân ñöôøng sanh töû”. Ñi treân ñöôøng sanh töû thì “maát tuoát baûn lai dieän muïc”. Baûn lai dieän muïc laø maët thaät ngaøn thuôû xöa nay, ñaây laø chæ taâm theå thanh tònh chöa ñoäng, chöa bao giôø sanh dieät. Vì daáy nieäm chaïy theo saùu traàn, töùc laø chaïy theo caùi sanh dieät neân maát ñi baûn lai dieän muïc cuûa mình. Ñeán ñaây chuùng ta thaáy ngaøi Traàn Thaùi Toâng neáu khoâng phaûi laø ngöôøi ngoä ñaïo thì khoâng laøm sao noùi ñöôïc nhöõng caâu nhö theá naø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o ñoù, giöông maét nhìn beân ngoaøi, ai bieát xoay ñaàu ngoù laïi beân trong.” Vì chuùng ta chaïy theo saùu traàn, rong ruoåi treân ñöôøng sanh töû, neân caû ngaøy giöông maét nhìn töôùng hö doái beân ngoaøi, ít khi bieát xoay ñaàu ngoù laïi beân trong, töùc laø ngoù laïi caùi thaät cuûa chính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i laïi, sanh laø hoùa sanh; nôi ñeán, trong moäng noùi moäng.” Chuùng ta coù maët treân coõi traàn naøy ñoù laø khi laïi, “sanh laø hoùa sanh” töùc laø söï sanh do duyeân hôïp hoùa ra chôù khoâng coù thaät (khoâng phaûi hoùa sanh nhö chö thieân treân caùc coõi trôøi). Nôi ñeán töùc laø coõi chuùng ta ôû, “trong moäng noùi moäng”, bôûi vì choã mình ñang ôû ñoái vôùi chuùng ta laø moät theá giôùi vöõng chaéc voâ cuøng, nhöng vôùi con maét cuûa nhöõng vò ñaït ñaïo, theá giôùi naøy cuõng laø töôùng voâ thöôøng. Vì theá Phaät baûo theá giôùi chuùng ta ñang ôû coù boán töôùng: Ban ñaàu môùi taïo döïng laø Thaønh, ôû moät thôøi gian laâu goïi laø Truï, roài noù hö hoaïi töø töø goïi laø Hoaïi, cho ñeán moät ngaøy tan naùt ra laø Khoâng. Nhö vaäy ñoái vôùi chuùng ta tuoåi thoï theá giôùi daøi, tuoåi thoï con ngöôøi ngaén, neân thaáy theá giôùi laø laâu beàn, nhöng söï thaät noù cuõng laø giaû doái taïm bôï. Chuùng ta giöõ thaân cuõng laø thaân moäng, giöõ caûnh cuõng laø caûnh moäng, khoâng coù caùi gì beàn laâu chaéc t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êng xaêng loän xoän, voäi voäi vaøng vaøng, laáy giaû laøm chaân, traùi khoâng ñeán saéc.” Caû ngaøy chuùng ta ngöôøi naøo cuõng laêng xaêng loän xoän! Saùng sôùm voäi vaøng aên moät ít côm, roài vaùc cuoác ñi laøm, ñeán tröa nghe ñaùnh kieång voäi vaùc cuoác ra veà, taém röûa aên tröa, roài voäi vaøng ñi nguû. Cöù nhö theá maø laêng xaêng suoát ngaøy, khoâng coù luùc naøo bình an tænh taùo! Nhaát laø ôû theá gian, saùng vöøa thöùc daäy haáp taáp söûa soaïn aên roài ñi laøm, maõn giôø ôû sôû gaáp gaáp chaïy veà baát keå nguy hieåm, ñeán nhaø söûa soaïn aên vaø nghæ, thöùc daäy laïi voäi vaøng ñi ñeán sôû, cöù nhö theá laêng xaêng loän xoän, voäi voäi vaøng va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áy giaû laøm chaân, traùi khoâng ñeán saéc.” Mang thaân giaû, chaáp caûnh giaû, töôûng ñoù laø thaät. Traêm ngöôøi nhö moät cho raèng ta laø thaät, caûnh beân ta laø thaät, trong nhaø Phaät danh töø chuyeân moân goïi laø ngaõ vaø ngaõ sôû, cho ñoù laø thaät neân noùi “laáy giaû laøm chaân”. “Traùi khoâng ñeán saéc” töùc laø traùi vôùi theå thanh tònh khoâng töôùng maïo, roài ñeán vôùi hình saéc coù töôùng maïo. Hình saéc laø duyeân hôïp, voâ thöôøng, duyeân hôïp laø giaû doái, voâ thöôøng laø taïm coù, laïi cho ñoù laø thaät, neân noùi laø “traùi khoâng ñeán saéc”.</w:t>
        <w:tab/>
      </w:r>
    </w:p>
    <w:p>
      <w:pPr>
        <w:pStyle w:val="TextBody"/>
        <w:ind w:firstLine="720"/>
        <w:rPr>
          <w:i w:val="false"/>
          <w:i w:val="false"/>
          <w:sz w:val="26"/>
          <w:szCs w:val="26"/>
        </w:rPr>
      </w:pPr>
      <w:r>
        <w:rPr>
          <w:i w:val="false"/>
          <w:sz w:val="26"/>
          <w:szCs w:val="26"/>
        </w:rPr>
        <w:t>Ñeán phaàn naøy ngaøi Traàn Thaùi Toâng noùi veà söï trau gioài trang söùc treân thaân ngö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àu soï khoâ caøi hoa giaét ngoïc, tuùi da hoâi öôùp xaï xoâng höông, caét luïa laø che ñaäy maùu tanh, gioài son phaán aùt thuøng phaân thuù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àu soï khoâ caøi hoa giaét ngoïc” töùc laø treân ñaàu ai cuõng laø moät lôùp da toùc bao boïc xöông soï, neáu loät lôùp da ra thì chæ laø moät caùi soï khoâ! Theá maø treân toùc laïi caøi hoa giaét ngoïc laøm ñeïp ñeå deã coi. “Tuùi da hoâi öôùp xaï xoâng höông”, vì mang tuùi da hoâi haùm neân kieám xaï höông xoâng öôùp cho thôm ñeå deã ngöûi moät chuùt, ñoù laø caùch ñaùnh löøa thieân haï, gaït loã muõi ngöôøi. Neáu tuùi da mình thôm muøi hoa sen thì khoûi phaûi xoâng öôùp xaï höông, vì noù ñaõ töï thôm roài. Nhöng vì tuùi da hoâi haùm neân buoäc loøng phaûi öôùp theâm höông. Thí duï nhö saùng nguû thöùc daäy, chuùng ta phaûi röûa maët suùc mieäng ñaùnh raêng cho saïch seõ ñeå bôùt ñi muøi hoâi. Bieát thaân mình laø moät ñaõy da tanh hoâi cho neân “caét luïa laø che ñaäy maùu tanh”, vì maùu ñeå ra ngoaøi thì coù muøi tanh neân phaûi kieám luïa laø che ñaäy laïi cho kín ñaùo. “Gioài son phaán aùt thuøng phaân thuùi”, thaân laø thuøng phaân thuùi caàn thoa son gioài phaán ñeå che khuaát cho deã coi.</w:t>
      </w:r>
    </w:p>
    <w:p>
      <w:pPr>
        <w:pStyle w:val="TextBody"/>
        <w:ind w:firstLine="720"/>
        <w:rPr>
          <w:i w:val="false"/>
          <w:i w:val="false"/>
          <w:sz w:val="26"/>
          <w:szCs w:val="26"/>
        </w:rPr>
      </w:pPr>
      <w:r>
        <w:rPr>
          <w:i w:val="false"/>
          <w:sz w:val="26"/>
          <w:szCs w:val="26"/>
        </w:rPr>
        <w:t>Ñoïc ñoaïn naøy chuùng ta môùi caûm nhaän ñöôïc tinh thaàn cuûa ngaøi Traàn Thaùi Toâng. Trong trieàu ñình nhaát laø trong thaâm cung coù bieát bao nhieâu laø cung phi myõ nöõ trang söùc loäng laãy, naøo laø caøi hoa giaét ngoïc, öôùp xaï xoâng höông, naøo laø maëc luïa laø gioài son phaán..., theá maø Ngaøi thaáy taän goác chæ laø ñaàu soï khoâ, tuùi da nhôùp, maùu tanh hoâi, thuøng phaân thuùi, chôù khoâng coù gì laø ñeïp ñeõ myõ mieàu! Thaáy hieåu nhö vaäy Ngaøi coù coøn ñaém meâ nhöõng töôùng giaû doái ñoù hay khoâng? Chaéc laø Ngaøi ñaõ chaùn ñaõ tôûm laém roài! So laïi chuùng ta ngaøy nay laïi tìm nhöõng thöù trang söùc ñeïp ñeõ, kieám nhöõng höông thôm ñeå xoâng öôùp, thaät laø quaù meâ muoä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ng söùc nhö theá troïn laø goác nhôùp. Khoâng theå nôi ñaây töï theïn, laïi höôùng trong aáy meán yeâu.” Caùc thöù trang söùc ñeàu laø ñeå che ñaäy thaân nhôùp nhuùa thoâi, khoâng coù gì laø quí. Bieát roõ baûn chaát thaân ngöôøi dô xaáu gôùm gheâ nhö vaäy phaûi tìm caùch che ñaäy noù laïi, sao khoâng bieát hoå theïn, laïi coøn töï haøo meán yeâu noù nöõa, thaät laø meâ laàm quaù ña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eát thaûy caùc ngöôøi! Gioáng heät con roái, ñeàu nhôø sôïi tô keùo ruùt, ñuøa ñeán ñuøa ñi, cuøng sanh moät thöù, sau khi buoâng ñi, thaät laø daùng cheát.” Nhö con roái chuùng ta cho noù nhaûy muùa laø do keùo ruùt sôïi daây ôû beân trong, chôù thaät ra noù khoâng coù muùa nhaûy chi heát. Neáu buoâng sôïi daây ra thì noù ñöùng xuoâi xò, khoâng coøn cöû ñoäng nöõa thaät nhö daùng cheát. Thaân cuûa chuùng ta cuõng gioáng nhö con roái vaäy, nghóa laø thaân naøy coøn tinh thaàn nöông töïa vaøo thì noù nhaûy muùa laøm ñuû ñoäng taùc, ñeán khi tinh thaàn rôøi ra thì theå xaùc cöùng ñôø nhö moät khuùc goã, khoâng coù nghóa gì. Cuoäc soáng laêng xaêng cuûa chuùng ta chaúng qua laø do duyeân hôïp cuûa cô theå, gioáng nhö caùi maùy, khi aán nuùt thì chaïy nhaûy laêng xaêng, khi buoâng nuùt thì döøng laïi. Thaân chuùng ta laø keát tuï caû theå xaùc laãn tinh thaàn laøm taát caû caùc hoaït ñoäng, khi tinh thaàn rôøi theå xaùc, luùc ñoù nhö khuùc caây khoâ, khoâng nghóa lyù gì. Thaân naøy coøn goïi laø cô theå töùc laø maùy thaân, noù hoaït ñoäng nhö moät caùi maùy vaäy. Thí duï nhö maùy xe caàn coù xaêng nhôùt môùi chaïy ñöôïc, khoâng ñoøi hoûi loaïi xaêng nhôùt haûo haïng. Maùy thaân cuûa chuùng ta cuõng vaäy. Khi bao töû troáng hoaït ñoäng khoâng noåi, luùc ñoù chæ caàn vaøi cheùn côm hay moät khuùc baùnh mì boû vaøo bao töû laø maùy chaïy roài, giaû söû nhö côm nguoäi hay baùnh mì khoâ cuõng ñöôïc, khoâng ñoøi hoûi phaûi coù thöùc aên thôm ngon bao töû môùi chaáp nhaän. Sôû dó chuùng ta cöïc khoå laøm thöùc aên ngon ñuû muøi vò laø do caùi löôõi, ñoù chaúng qua laø thoûa maõn caûm giaùc nhoû moïn taàm thöôøng, chôù khoâng phaûi laø ñieàu caàn thi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öï khôûi muoân vieäc tính toaùn, ñeàu do luïc taëc coâng phaù.” Chuùng ta tính toaùn laêng xaêng, taát caû ñeàu do luïc taëc coâng phaù. Luïc taëc töùc laø saùu caên, khi tieáp xuùc vôùi saùu traàn sanh öa thích, nhö maét thích saéc ñeïp, tai thích tieáng hay, muõi thích muøi thôm, löôõi thích vò ngon v.v..., neân caùc lo toan tính toaùn haèng ngaøy cuûa chuùng ta ñeàu do saùu teân giaëc naøy phaù phaùch khoâng cho chuùng ta ñöôïc yeân oå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lo giaø beänh cheát ñeán, chæ thích saéc taøi röôïu thòt.” Chaúng lo giaø beänh cheát ñeán, chæ thích ñaém theo saéc ñeïp, tieàn baïc röôïu thòt. Caû ngaøy chæ lo coù bao nhieâu vieäc ñoù maø queân ñi caùi giaø beänh cheát ñaõ chôø chöïc moät beân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uoáng ñua ñaàu laèng söøng oác, cam chòu lôïi raøng danh buoäc. Troïn ngaøy doàn söùc mong caàu, toái laïi trôû thaønh moäng töôûng.” Luoáng ñua theo nhöõng vieäc taïm bôï nhoû nhoi nhö ñaàu con laèng, con nhaëng (con ruoài xanh), söøng con oác seân. Ñaây laø chæ chuùng ta ñua chaïy theo nhöõng chuyeän raát taàm thöôøng nhoû moïn, roài cam chòu söï buoäc raøng cuûa danh lôïi chôù khoâng coù ích gì! Troïn ngaøy cöù mong caàu heát ñieàu naøy ñeán ñieàu khaùc, mong caàu nhieàu maø chöa ñöôïc toaïi nguyeän, neân toái nguû nhöõng ñieàu mô öôùc bieán thaønh caûnh moä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át chöùa nghieäp dô nhö gieáng, chaúng bieát toùc baïc nhö söông. Moät hoâm beänh naëng traàm kha, traêm naêm troïn veà moäng lôùn.” Nghieäp xaáu chöùa chaát nhieàu nhö gieáng saâu bao nhieâu cuõng chöa ñaày, khoâng nhôù treân ñaàu toùc ñaõ baïc nhö söông, töùc laø caùi giaø ñaõ ñeán, maø chæ nhôù taïo nghieäp thoâi. Taát caû chuùng ta thaáy caùi meâ muoäi cuûa con ngöôøi thaät quaù laém, giaø cheát ñuoåi gaáp beân mình maø khoâng bao giôø thöùc tænh, chæ taïo nghieäp maõi maõi khoâng döøng. Ñeán khi gaëp côn beänh naëng naèm lieät treân giöôøng khoâng theå tôùi lui ñi ñöùng ñöôïc nöõa, môùi bieát “traêm naêm troïn veà moäng lôùn”. Nhöõng töôûng tuoåi thoï ñöôïc traêm naêm, nhöng khi saép cheát oân laïi cuoäc ñôøi gioáng nhö giaác moäng ñeâm qua. Nhöõng gì mình ñaõ taïo, bao nhieâu danh lôïi, bao nhieâu thaân baèng quyeán thuoäc v.v..., khi saép laâm chung nhôù laïi ñaâu coøn gì, chaúng qua laø moät giaác moäng lôùn maø thoâ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im gan ñau ñôùn döôøng theå oaùn thuø, thaân theå oám gaày, gioáng nhö quæ ñoùi. Coøn muoán caàu ñaûo soáng dai, naøo bieát saùt sanh haïi maïng. Chæ mong bieát ñôøi soáng nhö tuøng baù, ñaâu ngôø thaân theå ví töïa nhaø xieâu.” Ñaây taû côn beänh naëng, tim gan haønh haï mình ñau ñôùn döôøng nhö oaùn thuø, muoán caét boû noù ñi. Thaân theå gaày oám naèm lieät treân giöôøng, gioáng nhö quæ ñoùi. Laïi ñi hoûi thaày buøa thaày phaùp caàu cho heát beänh, phaûi laøm boø laøm traâu cuùng thì hoï seõ trò cho. Muoán ñöôïc soáng dai laïi coøn gieát haïi sanh maïng, ñoù laø ñieàu raát traùi vôùi leõ thaät. Chæ mong ñôøi soáng cuûa mình beàn vöõng laâu daøi nhö caây tuøng caây baù seõ xanh töôi maõi maõi; ñaâu ngôø thaân theå khi saép taøn ví töïa nhaø xieâu, chæ moät côn gioù nheï thoåi qua cuõng ñuû saäp roà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àn phaùch tuy veà coõi quæ, thi haøi vaãn coøn ôû nhaân gian, toùc loâng raêng moùng chöa kòp tieâu, ñaøm daõi maùu me ñeàu chaûy tröôùc. Röõa naùt thì maùu muû chaûy traøo, hoâi haùm aét xoâng trôøi xoâng ñaát, ñen naùm chaúng daùm nhìn, xanh baàm thaät ñaùng tôûm.” Khi taét thôû hoàn phaùch ñi veà coõi quæ, bôûi vì khi soáng khoâng taïo duyeân laønh, khoâng taïo nghieäp toát, neân khi cheát phaûi ñi vaøo coõi quæ hay coõi ñòa nguïc. Khi hoàn phaùch ñi roài thi haøi vaãn coøn ôû nhaân gian, chaát cöùng nhö toùc loâng raêng moùng chöa kòp tieâu, coøn chaát nöôùc nhö ñaøm daõi maùu me ñeàu chaûy ra tröôùc. Neáu thaân cheát chöa kòp choân thì seõ röõa naùt, maùu muû chaûy traøo, hoâi haùm xoâng trôøi xoâng ñaát, ai ñi qua cuõng phaûi bòt muõi ñi mau, da ñen naùm chaúng daùm nhìn, xanh baàm thaät ñaùng tôûm. Giaû söû saéc ñeïp nhö Taây Thi maø cheát naêm ba hoâm chöa choân, cuõng chæ laø caùi thaây ma hoâi thuùi. Khi soáng döôøng nhö thaân thuoäc ruoät raø, luùc cheát laïi sôï khoâng daùm ñeán gaàn nhìn kyõ, nhö vaäy tình nghóa gì, chæ laø taïm bôï maø thoâ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luaän giaøu ngheøo ñoàng vaøo coõi cheát, hoaëc ñeå trong nhaø thì gioøi ñuïc töûa sinh, hoaëc neùm ra ñöôøng quaï aên choù xeù. Ngöôøi ñôøi ñeàu bòt muõi ñi qua, con hieáu thì laáy chieáu meàn quaán giaáu.” Duø giaøu hay ngheøo ai ai roài cuõng cheát, neáu ñeå trong nhaø thì gioøi ñuïc töûa sinh, neáu boû ra ngoaøi ñöôøng thì quaï aên, choù xeù, khoâng ñöôïc toaøn thaây. Muøi hoâi thuùi xoâng leân, ngöôøi ñi ngang chòu khoâng noåi phaûi bòt muõi, con hieáu thaûo thöông xoùt kieám meàn chieáu quaán kyõ che kín la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aët thu haøi coát, choân caát thòt xöông. Quan quaùch phoù cho ñoùm löûa ma trôi nôi hoang daõ, maû moà giao cho muoân daëm nuùi soâng.” Khi choân caát xong roài thì ñeâm ñeán thaáy löûa ma trôi loám ñoám nôi hoang daõ, moà maû ñeå maëc naèm ñoù khoâng ai lui tôùi, moät naêm trôû laïi thaêm moät laàn, ñoù laø hieáu ñeã laém roà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i xöa toùc ñen maù öûng, ngaøy nay xöông traéng tro ñen. Khi möa leä rôi thì maây saàu theâ thaûm, luùc gioù buoàn thoåi thì traêng saùng haét hiu.” Ñaây môùi oân laïi, khi xöa toùc ñen nhaùnh maù öûng hoàng, ngaøy nay thì xöông traéng tro ñen, xöa nay khaùc nhau bieát laø bao nhieâu! Naám moà naèm giöõa ñoàng hoang gaëp luùc möa rôi nhö leä, thì maây saàu buoàn thaûm voâ cuøng, khi gioù buoàn thoåi, thì traêng saùng haét hiu coâ quaïnh. Khi soáng con chaùu ñaày nhaø, cheát roài ra naèm ngoaøi ñoàng vaéng moät mình, khoâng ai lai vaõng ngoù ngaøng, phoù cho gioù taùp möa s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eâm vaéng thì quæ khoùc thaàn saàu, naêm daøi thì ngöïa giaøy traâu ñaïp. Löûa ñom ñoùm laäp loøe trong ñaùm coû xanh, tieáng deá ngaâm næ non caïnh haøng döông lieãu. Bia ghi nöûa chìm, reâu xanh phuû, tieàu phu giaäm maõi thaønh loái moøn.” Khi ñeâm vaéng nghe nhöõng aâm thanh buoàn baõ nhö tieáng quæ khoùc thaàn saàu. Traûi qua nhieàu naêm thaùng, moà maû bò ngöïa giaøy traâu ñaïp, vì caùc chuù muïc ñoàng thaû traâu ngöïa ñi aên trong ñaùm moä. Trong ñaùm coû xanh raäm raïp chæ thaáy löûa ñom ñoùm chôùp chôùp laäp loøe, hoaëc nghe tieáng deá ngaâm næ non döôùi haøng döông lieãu. Taám bia ghi teân hoï ngöôøi maát laâu ngaøy bò chìm heát phaân nöûa döôùi ñaát, phaân nöûa treân coøn laïi bò reâu xanh che phuû. Caùc chuù tieàu phu vaïch coû ñi, giaäm maõi thaønh loái moøn cho ngöôøi qua la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uø cho vaên chöông caùi theá, giaû söû taøi saéc nghieâng thaønh, chung cuoäc ñaâu coù ñöôøng khaùc, cuoái cuøng cuõng chæ moät loái ñi.” Duø cho vaên chöông caùi theá ai nghe cuõng quí cuõng troïng, duø cho saéc ñeïp nghieâng thaønh ai nhìn cuõng meán cuõng yeâu, nhöng roát cuoäc roài ñi tôùi ñaâu, cuoái cuøng chæ ñi tôùi caùi cheát, khoâng coù con ñöôøng naøo kha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ét bò saéc daãn treøo leân caây kieám; tai theo tieáng loâi tieán leân nuùi ñao; loã muõi ngöûi toaøn muøi hoâi haùm; trong löôõi aên saét noùng nuoát hoaøi; thaân khieáp sôï nöôùc ñoàng soâi noùng doäi; yù chua cay vaïc daàu soâi nung naáu. Nhaân gian troïn moät traêm naêm, trong ñòa nguïc môùi laø saùng toái.” Haèng ngaøy maét chuùng ta ñaém ñuoái nhìn theo saéc ñeïp, neân khi nhaém maét söùc meâ saéc ñeïp daãn chuùng ta treøo leân caây kieám, bò löôõi kieám caét da xeû thòt; tai meâ ñaém tieáng hay, neân khi cheát nghieäp loâi treøo leân ngoïn nuùi ñao; muõi dính muøi neân noù loâi mình ñeán choã tanh hoâi nhô nhôùp; löôõi thích vò ngon neân phaûi aên nhöõng hoaøn saét noùng; thaân thích nhöõng xuùc chaïm vöøa yù thì bò nöôùc ñoàng soâi doäi treân thaân; coøn yù öa cay nghieät vôùi moïi ngöôøi seõ bò vaïc daàu soâi nung naáu. Ñaây laø noùi caùc hoïa do saùu caên ñaém luyeán saùu traàn, keát quaû phaûi chòu nhöõng khoå ñau nhö vaäy! ÔÛ nhaân gian soáng ñöôïc moät traêm naêm chæ baèng moät ngaøy moät ñeâm trong ñòa nguïc chòu nhöõng khoå ñau doàn daäp, ôû ñòa nguïc caû ngaøn naêm thì baèng ôû nhaân gian caû trieäu naêm, chòu khoå sao cho thaáu. Neáu chuùng ta ñaém meâ theo saùu traàn taïo nghieäp hung döõ aùc ñoäc, thì phaûi ñoïa ñòa nguïc chòu ñau khoå khoâng bieát laø bao laâu, neân caùi vui quaù ngaén maø caùi khoå quaù daøi. Theá maø ngöôøi ñôøi ñaâu coù sôï ñaâu coù tænh, cöù ñua tìm cho ñöôïc nhöõng gì vui thích, queân ñi caùi khoå laâu daøi phaûi chòu ôû ngaøy mai.</w:t>
      </w:r>
    </w:p>
    <w:p>
      <w:pPr>
        <w:pStyle w:val="TextBody"/>
        <w:ind w:firstLine="720"/>
        <w:rPr>
          <w:i w:val="false"/>
          <w:i w:val="false"/>
          <w:sz w:val="26"/>
          <w:szCs w:val="26"/>
        </w:rPr>
      </w:pPr>
      <w:r>
        <w:rPr>
          <w:i w:val="false"/>
          <w:sz w:val="26"/>
          <w:szCs w:val="26"/>
        </w:rPr>
        <w:t>Ñoaïn vaên treân ngaøi Traàn Thaùi Toâng dieãn taû ñôøi ngöôøi chuùng ta töø khi môùi sanh ra ñeán luùc giaø beänh roài keát cuoäc laø cheát. Sau khi cheát seõ chòu ñau khoå nhö theá naøo, Ngaøi ñeàu dieãn taû ñaày ñuû cho chuùng ta thaáy roõ. Ñeán ñaây Ngaøi môùi ñaùnh thöùc chuùng t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ngöôøi taùc gia ñuû maét, caàn phaûi sôùm gaáp hoài quan, chuyeån thaân nhaûy khoûi voøng sanh töû, khoaûng khaûy tay caét ñöùt löôùi aùi aân.” Neáu laø ngöôøi taùc gia ñuû con maét saùng, taùc gia laø ngöôøi coù trí tueä thaáy roõ ñöôïc leõ thaät, coù theå höôùng daãn chæ daïy cho ngöôøi khaùc, ñuû con maét saùng töùc laø ñuû con maét trí tueä; “caàn phaûi sôùm gaáp hoài quan”, hoài quan laø xoay laïi xem xeùt chính mình, chöõ hoài quan coù giaù trò raát saâu ñaäm trong Phaät giaùo. Bôûi vì chuùng ta soáng maø ñuoåi theo saùu traàn, laø chuùng ta leä thuoäc beân ngoaøi, chaïy theo caùi voâ thöôøng sanh dieät. Khi bò leä thuoäc ngoaïi traàn roài, chuùng ta laïi bò chi phoái bôûi nhöõng taâm nieäm tham saân si. Ñuoåi theo ñöôïc laø tham, khoâng ñöôïc thì loøng saân noåi daäy; roài töø caùi meâ muoäi khoâng thaáy ñöôïc leõ thaät, ñuoåi theo naém baét saùu traàn, chuùng ta gaây taïo khoâng bieát bao nhieâu toäi nghieäp, phaûi chòu bao nhieâu caûnh khoå ôû ngaøy mai. Theá neân neáu laø ngöôøi trí tueä saùng suoát, phaûi xoay laïi nhìn xem thaân naøy laø thaät hay giaû, keá ñoù nhìn laïi xem nhöõng taâm nieäm mình laø thaät hay giaû. Thaáy roõ ñöôïc baûn chaát khoâng thaät cuûa thaân vaø nhöõng taâm nieäm roài, chuùng ta môùi tìm ñöôïc caùi chaân thaät khoâng nieäm daáy khôûi cuûa mình, ñoù laø caùi chaân thaät baát sanh baát dieät, maø trong nhaø Thieàn goïi laø “baûn lai dieän muïc”; trôû veà nôi ñoù chuùng ta môùi thoaùt ñöôïc voøng sanh töû. Vaäy neáu chuùng ta muoán nhaûy khoûi voøng sanh töû, thì phaûi nhanh nhö khoaûng khaûy moùng tay caét ñöùt heát löôùi aùi aân. AÙi laø yeâu meán, laø quyeán luyeán, raøng buoäc giöõa ngöôøi naøy vôùi ngöôøi kia, cho neân coù yeâu meán laø coù buoäc raøng! Giaû söû coù hai ngöôøi laøm baïn vôùi nhau, neáu meán nhau nhieàu töùc coù söï buoäc raøng. Huoáng nöõa hai ngöôøi khaùc phaùi yeâu nhau, laïi theâm con caùi troùi buoäc laøm sao gôõ noåi! Vaäy neáu chuùng ta quyeát taâm nhaûy khoûi voøng sanh töû thì phaûi caét nhanh cho ñöùt heát löôùi aùi aân.</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Duø laø nam hay nöõ thaûy ñeàu tu ñöôïc; daãu raèng trí hay ngu troïn ñeàu coù phaàn.” Duø laø ngöôøi nam hay ngöôøi nöõ ai cuõng tu ñöôïc, duø laø ngöôøi trí hay ngöôøi ngu cuõng ñeàu coù phaàn, vieäc tu khoâng daønh rieâng cho ai. Treân ñöôøng tu cöûa môû roäng, ai cuõng coù theå tieán vaøo, nhöng vôùi ñieàu kieän laø phaûi can ñaûm nhìn roõ laïi mình, roài phaûi caét ñöùt heát nhöõng sôïi daây aân aùi buoäc raøng.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chöa ñaït ñöôïc Phaät taâm Toå yù, haõy tröôùc nöông trì giôùi tuïng kinh. Ñeán luùc Phaät cuõng chaúng phaûi, Toå cuõng chaúng phaûi, thì giôùi gì trì, kinh naøo tuïng.” Neáu chuùng ta chöa ngoä ñöôïc taâm Phaät, chöa thaáu suoát ñöôïc yù Toå, thì tröôùc phaûi raùng giöõ giôùi vaø tuïng kinh. Ñeán luùc Phaät cuõng chaúng phaûi, Toå cuõng chaúng phaûi, ñoù chính laø luùc nhaän ra “baûn lai dieän muïc” töùc laø maët thaät xöa nay cuûa mình. Ñaõ laø maët thaät xöa nay cuûa mình thì ñaâu phaûi laø cuûa Toå, ñaâu phaûi laø cuûa Phaät, noùi cuûa Phaät laø traät, noùi cuûa Toå laø sai, cho neân noùi: “Phaät cuõng chaúng phaûi, Toå cuõng chaúng phaûi”, maø chính laø baûn lai dieän muïc cuûa mình. Soáng ñöôïc vôùi caùi ñoù roài thì noùi gì trì giôùi, noùi gì tuïng kinh. Taïi sao? Vì soáng vôùi baûn lai dieän muïc thì khoâng coù nieäm khôûi, khoâng nieäm khôûi thì ñaâu coù phaïm giôùi. Coù nieäm thì coù nieäm thöông nieäm gheùt, nieäm danh nieäm lôïi, khoâng coù nieäm thì coøn gì phaûi trì giôùi. Coøn tuïng kinh laø nhaéc laïi lôøi Phaät ñeå tænh giaùc, neáu ñaõ soáng vôùi caùi tænh giaùc thì nhaéc laïi lôøi Phaät cuõng laø dö, cho neân tôùi ñoù roài thì coøn kinh gì maø tuïng. Vì theá chuùng ta phaûi hieåu thaät roõ, ñöøng hieåu laàm, chöa tôùi choã maø khoâng caàn trì giôùi, khoâng caàn tuïng kinh, ñoù laø noùi sai khoâng ñuùng leõ thaät. Khi naøo chuùng ta haèng soáng ñöôïc vôùi baûn lai dieän muïc roài, chöøng ñoù cuõng khoâng phaûi Phaät, cuõng khoâng phaûi Toå, noùi gì laø trì giôùi tuïng ki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ôi saéc uaån cuõng laø chaân saéc, ôû thaân phaøm cuõng laø thaân Phaät.” Khi aáy ngay trong saéc uaån naøy cuõng laø chaân saéc, ngay nôi thaân phaøm tuïc naøy cuõng laø thaân Phaät. Taïi sao? Vì meâ töôûng huyeãn laø thaät neân bò huyeãn meâ hoaëc, khi tænh roài bieát laø huyeãn, töø saéc huyeãn thaáy ñöôïc caùi chaân thaät neân goïi laø chaân saéc. Coøn ngay thaân phaøm maø chuùng ta töôûng laø thaät, neân thaân naøy hoaïi dieät chuùng ta ñau khoå. Neáu ngay thaân phaøm naøy, chuùng ta nhaän ra baûn lai dieän muïc, ñoù laø thaáy thaân Phaät, chôù khoâng coù ñaâu kha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ù saùu thöùc laøm saùu thaàn thoâng, daïo taùm khoå thaønh taùm töï taïi.” Khi ngoä roài thì phaù saùu thöùc laøm thaønh saùu thaàn thoâng. Nhö saùu caên maét tai muõi löôõi thaân yù, do thöùc duyeân theo saùu traàn neân thaønh luïc taëc. Khi saùu caên khoâng coøn voïng thöùc duyeân theo saùu traàn, thaáy nghe maø khoâng dính maéc, ñoù laø phaù luïc taëc thaønh luïc thoâng, hay laø phaù saùu thöùc thaønh saùu thaàn th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Daïo taùm khoå thaønh taùm töï taïi”, taùm khoå laø sanh, giaø, beänh, cheát, aùi bieät ly, oaùn taéng hoäi, caàu baát ñaéc vaø nguõ aám xí thaïnh khoå, töùc laø thaân naêm aám naøy laø khoå. Khi chuùng ta meâ thì coù boán caùi khoå cuûa thaân: voâ thöôøng, khoå, voâ ngaõ vaø baát tònh. Trong kinh Nieát-baøn daïy, khi ngoä ñöôïc phaùp thaân thì ñöôïc boán töï taïi laø thöôøng, laïc, ngaõ, tònh. Coøn ñoái vôùi taùm khoå, ñöôïc taùm töï taïi, kinh Nieát-baøn daãn taùm töï taïi laø: </w:t>
      </w:r>
    </w:p>
    <w:p>
      <w:pPr>
        <w:pStyle w:val="Normal"/>
        <w:spacing w:before="0" w:after="120"/>
        <w:ind w:firstLine="720"/>
        <w:jc w:val="both"/>
        <w:rPr>
          <w:rFonts w:ascii="VNI-Times" w:hAnsi="VNI-Times" w:cs="VNI-Times"/>
        </w:rPr>
      </w:pPr>
      <w:r>
        <w:rPr>
          <w:rFonts w:cs="VNI-Times" w:ascii="VNI-Times" w:hAnsi="VNI-Times"/>
        </w:rPr>
        <w:tab/>
        <w:t>1.- Moät thaân hieän nhieàu thaân nhö soá vi traàn.</w:t>
      </w:r>
    </w:p>
    <w:p>
      <w:pPr>
        <w:pStyle w:val="Normal"/>
        <w:spacing w:before="0" w:after="120"/>
        <w:ind w:firstLine="720"/>
        <w:jc w:val="both"/>
        <w:rPr>
          <w:rFonts w:ascii="VNI-Times" w:hAnsi="VNI-Times" w:cs="VNI-Times"/>
        </w:rPr>
      </w:pPr>
      <w:r>
        <w:rPr>
          <w:rFonts w:cs="VNI-Times" w:ascii="VNI-Times" w:hAnsi="VNI-Times"/>
        </w:rPr>
        <w:tab/>
        <w:t>2.- Moät thaân vi traàn ôû khaép coõi ñaïi thieân.</w:t>
      </w:r>
    </w:p>
    <w:p>
      <w:pPr>
        <w:pStyle w:val="Normal"/>
        <w:spacing w:before="0" w:after="120"/>
        <w:ind w:firstLine="720"/>
        <w:jc w:val="both"/>
        <w:rPr>
          <w:rFonts w:ascii="VNI-Times" w:hAnsi="VNI-Times" w:cs="VNI-Times"/>
        </w:rPr>
      </w:pPr>
      <w:r>
        <w:rPr>
          <w:rFonts w:cs="VNI-Times" w:ascii="VNI-Times" w:hAnsi="VNI-Times"/>
        </w:rPr>
        <w:tab/>
        <w:t>3.- Thaân Phaät lôùn ñeán caû caùc theá giôùi.</w:t>
      </w:r>
    </w:p>
    <w:p>
      <w:pPr>
        <w:pStyle w:val="Normal"/>
        <w:spacing w:before="0" w:after="120"/>
        <w:ind w:firstLine="720"/>
        <w:jc w:val="both"/>
        <w:rPr>
          <w:rFonts w:ascii="VNI-Times" w:hAnsi="VNI-Times" w:cs="VNI-Times"/>
        </w:rPr>
      </w:pPr>
      <w:r>
        <w:rPr>
          <w:rFonts w:cs="VNI-Times" w:ascii="VNI-Times" w:hAnsi="VNI-Times"/>
        </w:rPr>
        <w:tab/>
        <w:t>4.- Phaät hieän voâ soá thaân.</w:t>
      </w:r>
    </w:p>
    <w:p>
      <w:pPr>
        <w:pStyle w:val="Normal"/>
        <w:spacing w:before="0" w:after="120"/>
        <w:ind w:firstLine="720"/>
        <w:jc w:val="both"/>
        <w:rPr>
          <w:rFonts w:ascii="VNI-Times" w:hAnsi="VNI-Times" w:cs="VNI-Times"/>
        </w:rPr>
      </w:pPr>
      <w:r>
        <w:rPr>
          <w:rFonts w:cs="VNI-Times" w:ascii="VNI-Times" w:hAnsi="VNI-Times"/>
        </w:rPr>
        <w:tab/>
        <w:t>5.- Saùu caên hoã duïng.</w:t>
      </w:r>
    </w:p>
    <w:p>
      <w:pPr>
        <w:pStyle w:val="Normal"/>
        <w:spacing w:before="0" w:after="120"/>
        <w:ind w:firstLine="720"/>
        <w:jc w:val="both"/>
        <w:rPr>
          <w:rFonts w:ascii="VNI-Times" w:hAnsi="VNI-Times" w:cs="VNI-Times"/>
        </w:rPr>
      </w:pPr>
      <w:r>
        <w:rPr>
          <w:rFonts w:cs="VNI-Times" w:ascii="VNI-Times" w:hAnsi="VNI-Times"/>
        </w:rPr>
        <w:tab/>
        <w:t>6.- Phaät ñaït ñöôïc taát caû phaùp maø nhö khoâng ñöôïc.</w:t>
        <w:tab/>
      </w:r>
    </w:p>
    <w:p>
      <w:pPr>
        <w:pStyle w:val="Normal"/>
        <w:spacing w:before="0" w:after="120"/>
        <w:ind w:firstLine="720"/>
        <w:jc w:val="both"/>
        <w:rPr>
          <w:rFonts w:ascii="VNI-Times" w:hAnsi="VNI-Times" w:cs="VNI-Times"/>
        </w:rPr>
      </w:pPr>
      <w:r>
        <w:rPr>
          <w:rFonts w:cs="VNI-Times" w:ascii="VNI-Times" w:hAnsi="VNI-Times"/>
        </w:rPr>
        <w:tab/>
        <w:t>7.- Phaät thuyeát phaùp moät baøi keä traûi voâ soá kieáp.</w:t>
      </w:r>
    </w:p>
    <w:p>
      <w:pPr>
        <w:pStyle w:val="Normal"/>
        <w:spacing w:before="0" w:after="120"/>
        <w:ind w:firstLine="720"/>
        <w:jc w:val="both"/>
        <w:rPr>
          <w:rFonts w:ascii="VNI-Times" w:hAnsi="VNI-Times" w:cs="VNI-Times"/>
        </w:rPr>
      </w:pPr>
      <w:r>
        <w:rPr>
          <w:rFonts w:cs="VNI-Times" w:ascii="VNI-Times" w:hAnsi="VNI-Times"/>
        </w:rPr>
        <w:tab/>
        <w:t>8.- Thaân khaép caùc nôi nhö hö khoâng.</w:t>
      </w:r>
    </w:p>
    <w:p>
      <w:pPr>
        <w:pStyle w:val="Normal"/>
        <w:spacing w:before="0" w:after="120"/>
        <w:ind w:firstLine="720"/>
        <w:jc w:val="both"/>
        <w:rPr>
          <w:rFonts w:ascii="VNI-Times" w:hAnsi="VNI-Times" w:cs="VNI-Times"/>
        </w:rPr>
      </w:pPr>
      <w:r>
        <w:rPr>
          <w:rFonts w:cs="VNI-Times" w:ascii="VNI-Times" w:hAnsi="VNI-Times"/>
        </w:rPr>
        <w:tab/>
        <w:t>Ñaây laø taùm töï taïi khi ñaït ñöôïc phaùp thaân.</w:t>
      </w:r>
    </w:p>
    <w:p>
      <w:pPr>
        <w:pStyle w:val="Normal"/>
        <w:spacing w:before="0" w:after="120"/>
        <w:ind w:firstLine="720"/>
        <w:jc w:val="both"/>
        <w:rPr>
          <w:rFonts w:ascii="VNI-Times" w:hAnsi="VNI-Times" w:cs="VNI-Times"/>
        </w:rPr>
      </w:pPr>
      <w:r>
        <w:rPr>
          <w:rFonts w:cs="VNI-Times" w:ascii="VNI-Times" w:hAnsi="VNI-Times"/>
        </w:rPr>
        <w:tab/>
        <w:t>Ñoaïn khaùc noùi veà Phaùp giôùi thöù ñeä, coù taùm töï taïi laø:</w:t>
      </w:r>
    </w:p>
    <w:p>
      <w:pPr>
        <w:pStyle w:val="Normal"/>
        <w:spacing w:before="0" w:after="120"/>
        <w:ind w:firstLine="720"/>
        <w:jc w:val="both"/>
        <w:rPr>
          <w:rFonts w:ascii="VNI-Times" w:hAnsi="VNI-Times" w:cs="VNI-Times"/>
        </w:rPr>
      </w:pPr>
      <w:r>
        <w:rPr>
          <w:rFonts w:cs="VNI-Times" w:ascii="VNI-Times" w:hAnsi="VNI-Times"/>
        </w:rPr>
        <w:tab/>
        <w:t>1.- Hay töø lôùn maø thu laïi nhoû.</w:t>
      </w:r>
    </w:p>
    <w:p>
      <w:pPr>
        <w:pStyle w:val="Normal"/>
        <w:spacing w:before="0" w:after="120"/>
        <w:ind w:firstLine="720"/>
        <w:jc w:val="both"/>
        <w:rPr>
          <w:rFonts w:ascii="VNI-Times" w:hAnsi="VNI-Times" w:cs="VNI-Times"/>
        </w:rPr>
      </w:pPr>
      <w:r>
        <w:rPr>
          <w:rFonts w:cs="VNI-Times" w:ascii="VNI-Times" w:hAnsi="VNI-Times"/>
        </w:rPr>
        <w:tab/>
        <w:t>2.- Hay töø nhoû maø hoùa ra lôùn.</w:t>
      </w:r>
    </w:p>
    <w:p>
      <w:pPr>
        <w:pStyle w:val="Normal"/>
        <w:spacing w:before="0" w:after="120"/>
        <w:ind w:firstLine="720"/>
        <w:jc w:val="both"/>
        <w:rPr>
          <w:rFonts w:ascii="VNI-Times" w:hAnsi="VNI-Times" w:cs="VNI-Times"/>
        </w:rPr>
      </w:pPr>
      <w:r>
        <w:rPr>
          <w:rFonts w:cs="VNI-Times" w:ascii="VNI-Times" w:hAnsi="VNI-Times"/>
        </w:rPr>
        <w:tab/>
        <w:t>3.- Hay nheï nhaøng vöôït ñi trong hö khoâng.</w:t>
      </w:r>
    </w:p>
    <w:p>
      <w:pPr>
        <w:pStyle w:val="Normal"/>
        <w:spacing w:before="0" w:after="120"/>
        <w:ind w:firstLine="720"/>
        <w:jc w:val="both"/>
        <w:rPr>
          <w:rFonts w:ascii="VNI-Times" w:hAnsi="VNI-Times" w:cs="VNI-Times"/>
        </w:rPr>
      </w:pPr>
      <w:r>
        <w:rPr>
          <w:rFonts w:cs="VNI-Times" w:ascii="VNI-Times" w:hAnsi="VNI-Times"/>
        </w:rPr>
        <w:tab/>
        <w:t>4.- Hay töï taïi, nghóa laø tuøy muoán ñi trong khoâng, xuoáng nöôùc hay vaøo ñaát ñeàu töï taïi.</w:t>
      </w:r>
    </w:p>
    <w:p>
      <w:pPr>
        <w:pStyle w:val="Normal"/>
        <w:spacing w:before="0" w:after="120"/>
        <w:ind w:firstLine="720"/>
        <w:jc w:val="both"/>
        <w:rPr>
          <w:rFonts w:ascii="VNI-Times" w:hAnsi="VNI-Times" w:cs="VNI-Times"/>
        </w:rPr>
      </w:pPr>
      <w:r>
        <w:rPr>
          <w:rFonts w:cs="VNI-Times" w:ascii="VNI-Times" w:hAnsi="VNI-Times"/>
        </w:rPr>
        <w:tab/>
        <w:t>5.- Hay coù chuû töùc laø mình laøm chuû töï taïi ñoái vôùi taát caû nhöõng caùi beân ngoaøi.</w:t>
      </w:r>
    </w:p>
    <w:p>
      <w:pPr>
        <w:pStyle w:val="Normal"/>
        <w:spacing w:before="0" w:after="120"/>
        <w:ind w:firstLine="720"/>
        <w:jc w:val="both"/>
        <w:rPr>
          <w:rFonts w:ascii="VNI-Times" w:hAnsi="VNI-Times" w:cs="VNI-Times"/>
        </w:rPr>
      </w:pPr>
      <w:r>
        <w:rPr>
          <w:rFonts w:cs="VNI-Times" w:ascii="VNI-Times" w:hAnsi="VNI-Times"/>
        </w:rPr>
        <w:tab/>
        <w:t>6.- Hay ñeán xa töùc laø vöøa nghó laø ñeán.</w:t>
      </w:r>
    </w:p>
    <w:p>
      <w:pPr>
        <w:pStyle w:val="Normal"/>
        <w:spacing w:before="0" w:after="120"/>
        <w:ind w:firstLine="720"/>
        <w:jc w:val="both"/>
        <w:rPr>
          <w:rFonts w:ascii="VNI-Times" w:hAnsi="VNI-Times" w:cs="VNI-Times"/>
        </w:rPr>
      </w:pPr>
      <w:r>
        <w:rPr>
          <w:rFonts w:cs="VNI-Times" w:ascii="VNI-Times" w:hAnsi="VNI-Times"/>
        </w:rPr>
        <w:tab/>
        <w:t>7.- Hay ñoäng töùc laø mình laøm caû theá giôùi chuyeån ñoäng goïi laø luïc chuûng chaán ñoäng, ñoù ñeàu laø do söùc thaàn thoâng cuûa mình.</w:t>
      </w:r>
    </w:p>
    <w:p>
      <w:pPr>
        <w:pStyle w:val="Normal"/>
        <w:spacing w:before="0" w:after="120"/>
        <w:ind w:firstLine="720"/>
        <w:jc w:val="both"/>
        <w:rPr>
          <w:rFonts w:ascii="VNI-Times" w:hAnsi="VNI-Times" w:cs="VNI-Times"/>
        </w:rPr>
      </w:pPr>
      <w:r>
        <w:rPr>
          <w:rFonts w:cs="VNI-Times" w:ascii="VNI-Times" w:hAnsi="VNI-Times"/>
        </w:rPr>
        <w:tab/>
        <w:t>8.- Tuøy yù nghóa laø tuøy yù muoán laøm gì cuõng ñöôïc.</w:t>
      </w:r>
    </w:p>
    <w:p>
      <w:pPr>
        <w:pStyle w:val="Normal"/>
        <w:spacing w:before="0" w:after="120"/>
        <w:ind w:firstLine="720"/>
        <w:jc w:val="both"/>
        <w:rPr>
          <w:rFonts w:ascii="VNI-Times" w:hAnsi="VNI-Times" w:cs="VNI-Times"/>
        </w:rPr>
      </w:pPr>
      <w:r>
        <w:rPr>
          <w:rFonts w:cs="VNI-Times" w:ascii="VNI-Times" w:hAnsi="VNI-Times"/>
        </w:rPr>
        <w:t>Nhö vaäy neáu chuùng ta kheùo tu thì töø luïc taëc bieán thaønh saùu thaàn thoâng, töø taùm khoå bieán thaønh taùm töï taïi. Ñoù laø töï mình chuyeån chôù khoâng ai thay cho mình maø chuyeån ñöôïc, ñieàu naøy heát söùc roõ vaä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y noùi theá aáy, maø moãi ngöôøi vaøo trong saéc thaân roài, boû ñoù thaät khoù thay.” Tuy giaûng noùi nhö vaäy, nhöng treân söï thaät khi mang saéc thaân naøy roài muoán boû noù laø chuyeän khoâng phaûi giaûn ñôn, thaät laø cay ñaé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eát thaûy caùc ngöôøi! Chæ saéc thaân naøy laïi laøm sao giaûi thoaùt? Neáu chöa giaûi thoaùt, caàn phaûi nghe ñaây.” Moãi ngöôøi chuùng ta phaûi giaûi thoaùt saéc thaân naøy, nhöng laøm sao giaûi thoaùt? Neáu chöa ñöôïc giaûi thoaùt, caàn phaûi nghe baøi keä sau ñaây:</w:t>
      </w:r>
    </w:p>
    <w:p>
      <w:pPr>
        <w:pStyle w:val="Normal"/>
        <w:ind w:firstLine="720"/>
        <w:jc w:val="both"/>
        <w:rPr>
          <w:rFonts w:ascii="VNI-Times" w:hAnsi="VNI-Times" w:cs="VNI-Times"/>
        </w:rPr>
      </w:pPr>
      <w:r>
        <w:rPr>
          <w:rFonts w:cs="VNI-Times" w:ascii="VNI-Times" w:hAnsi="VNI-Times"/>
        </w:rPr>
        <w:tab/>
        <w:t>Voâ vò chaân nhaân thòt ñoû au,</w:t>
      </w:r>
    </w:p>
    <w:p>
      <w:pPr>
        <w:pStyle w:val="Normal"/>
        <w:ind w:firstLine="720"/>
        <w:jc w:val="both"/>
        <w:rPr>
          <w:rFonts w:ascii="VNI-Times" w:hAnsi="VNI-Times" w:cs="VNI-Times"/>
        </w:rPr>
      </w:pPr>
      <w:r>
        <w:rPr>
          <w:rFonts w:cs="VNI-Times" w:ascii="VNI-Times" w:hAnsi="VNI-Times"/>
        </w:rPr>
        <w:tab/>
        <w:t>Hoàng hoàng baïch baïch chôù laàm nhau,</w:t>
      </w:r>
    </w:p>
    <w:p>
      <w:pPr>
        <w:pStyle w:val="Normal"/>
        <w:ind w:firstLine="720"/>
        <w:jc w:val="both"/>
        <w:rPr>
          <w:rFonts w:ascii="VNI-Times" w:hAnsi="VNI-Times" w:cs="VNI-Times"/>
        </w:rPr>
      </w:pPr>
      <w:r>
        <w:rPr>
          <w:rFonts w:cs="VNI-Times" w:ascii="VNI-Times" w:hAnsi="VNI-Times"/>
        </w:rPr>
        <w:tab/>
        <w:t>Ai hay maây cuoän, khoâng toaøn tònh,</w:t>
      </w:r>
    </w:p>
    <w:p>
      <w:pPr>
        <w:pStyle w:val="Normal"/>
        <w:spacing w:before="0" w:after="120"/>
        <w:ind w:firstLine="720"/>
        <w:jc w:val="both"/>
        <w:rPr>
          <w:rFonts w:ascii="VNI-Times" w:hAnsi="VNI-Times" w:cs="VNI-Times"/>
        </w:rPr>
      </w:pPr>
      <w:r>
        <w:rPr>
          <w:rFonts w:cs="VNI-Times" w:ascii="VNI-Times" w:hAnsi="VNI-Times"/>
        </w:rPr>
        <w:tab/>
        <w:t>Söông bieác beân trôøi, moät nuùi xanh.</w:t>
      </w:r>
    </w:p>
    <w:p>
      <w:pPr>
        <w:pStyle w:val="TextBody"/>
        <w:ind w:firstLine="720"/>
        <w:rPr>
          <w:i w:val="false"/>
          <w:i w:val="false"/>
          <w:sz w:val="26"/>
          <w:szCs w:val="26"/>
        </w:rPr>
      </w:pPr>
      <w:r>
        <w:rPr>
          <w:i w:val="false"/>
          <w:sz w:val="26"/>
          <w:szCs w:val="26"/>
        </w:rPr>
        <w:tab/>
        <w:t>Boán caâu keä naøy raát laø thaâm thuù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oâ vò chaân nhaân” laø töø cuûa Toå Laâm Teá. Moät hoâm Toå Laâm Teá ôû tröôùc hoäi chuùng noùi: “Caùc ngöôi haõy nghe, nôi tröôùc maët caùc ngöôi coù voâ vò chaân nhaân thöôøng ra vaøo.” Voâ vò chaân nhaân laø ngöôøi chaân thaät khoâng coù ngoâi vò, khoâng coù choã nôi, voâ vò chaân nhaân cuõng töùc laø teân khaùc cuûa baûn lai dieän muïc, töø trong cöûa maët chuùng ta ra vaøo. Nhö vaäy ai cuõng coù voâ vò chaân nhaân, töø khaùc laø taâm theå thanh tònh. Taâm theå naøy khoâng töôùng maïo, neân khoâng choã nôi, khoâng ngoâi vò, ñoù laø chaân nhaân, con ngöôøi chaân thaät. Chaân nhaân ôû ngay nôi thaân thòt ñoû au naøy, nôi thaân thòt maùu muû naøy khoâng phaûi tìm kieám nôi naøo kha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àng hoàng baïch baïch chôù laàm nhau.” Hoàng laø ñoû, baïch laø traéng. Ngay nôi thaân thòt coù nhöõng hình saéc hoaëc ñoû hoaëc traéng, ñöøng coù laàm noù, nghóa laø ñöøng maéc keït ôû khoái thòt ñoû au, maø phaûi thaáy ñöôïc voâ vò chaân nhaân ôû trong ñoù. Neáu thaáy khoái thòt ñoû mang maøu saéc traéng hoàng roài coù yeâu coù gheùt ñoù laø laàm, roài chìm ñaém trong caùi laàm maø phaûi khoå.</w:t>
      </w:r>
    </w:p>
    <w:p>
      <w:pPr>
        <w:pStyle w:val="Normal"/>
        <w:spacing w:before="0" w:after="120"/>
        <w:ind w:firstLine="720"/>
        <w:jc w:val="both"/>
        <w:rPr>
          <w:rFonts w:ascii="VNI-Times" w:hAnsi="VNI-Times" w:cs="VNI-Times"/>
        </w:rPr>
      </w:pPr>
      <w:r>
        <w:rPr>
          <w:rFonts w:cs="VNI-Times" w:ascii="VNI-Times" w:hAnsi="VNI-Times"/>
        </w:rPr>
        <w:tab/>
        <w:t>Ñeán hai caâu keát:</w:t>
      </w:r>
    </w:p>
    <w:p>
      <w:pPr>
        <w:pStyle w:val="Normal"/>
        <w:ind w:firstLine="720"/>
        <w:jc w:val="both"/>
        <w:rPr>
          <w:rFonts w:ascii="VNI-Times" w:hAnsi="VNI-Times" w:cs="VNI-Times"/>
        </w:rPr>
      </w:pPr>
      <w:r>
        <w:rPr>
          <w:rFonts w:cs="VNI-Times" w:ascii="VNI-Times" w:hAnsi="VNI-Times"/>
        </w:rPr>
        <w:tab/>
        <w:t>Ai hay maây cuoän, khoâng toaøn tònh,</w:t>
      </w:r>
    </w:p>
    <w:p>
      <w:pPr>
        <w:pStyle w:val="Normal"/>
        <w:spacing w:before="0" w:after="120"/>
        <w:ind w:firstLine="720"/>
        <w:jc w:val="both"/>
        <w:rPr>
          <w:rFonts w:ascii="VNI-Times" w:hAnsi="VNI-Times" w:cs="VNI-Times"/>
        </w:rPr>
      </w:pPr>
      <w:r>
        <w:rPr>
          <w:rFonts w:cs="VNI-Times" w:ascii="VNI-Times" w:hAnsi="VNI-Times"/>
        </w:rPr>
        <w:tab/>
        <w:t>Söông bieác beân trôøi, moät nuùi xanh.</w:t>
      </w:r>
    </w:p>
    <w:p>
      <w:pPr>
        <w:pStyle w:val="Normal"/>
        <w:spacing w:before="0" w:after="120"/>
        <w:ind w:firstLine="720"/>
        <w:jc w:val="both"/>
        <w:rPr>
          <w:rFonts w:ascii="VNI-Times" w:hAnsi="VNI-Times" w:cs="VNI-Times"/>
        </w:rPr>
      </w:pPr>
      <w:r>
        <w:rPr>
          <w:rFonts w:cs="VNI-Times" w:ascii="VNI-Times" w:hAnsi="VNI-Times"/>
        </w:rPr>
        <w:t>Coù ai bieát raèng khi maây cuoán heát chæ coù hö khoâng hoaøn toaøn trong saïch. Beân trôøi muø söông ñaõ tan, chæ coøn baàu trôøi trong, luùc ñoù ngoïn nuùi xanh hieän söøng söõng tröôùc maét chuùng ta.</w:t>
      </w:r>
    </w:p>
    <w:p>
      <w:pPr>
        <w:pStyle w:val="Normal"/>
        <w:spacing w:before="0" w:after="120"/>
        <w:ind w:firstLine="720"/>
        <w:jc w:val="both"/>
        <w:rPr>
          <w:rFonts w:ascii="VNI-Times" w:hAnsi="VNI-Times" w:cs="VNI-Times"/>
        </w:rPr>
      </w:pPr>
      <w:r>
        <w:rPr>
          <w:rFonts w:cs="VNI-Times" w:ascii="VNI-Times" w:hAnsi="VNI-Times"/>
        </w:rPr>
        <w:t>Trong baøi keä treân, hai caâu ñaàu chuû yeáu ngaøi Traàn Thaùi Toâng muoán cho chuùng ta hieåu roõ ngay nôi thaân thòt hoâi haùm baån thæu cuûa chuùng ta coù moät caùi chaân thaät saün ôû trong aáy. Chuùng ta ñöøng laàm nhöõng maøu saéc cuûa thaân thòt naøy ñeå roài phaûi taïo nghieäp chòu khoå. Khi chuùng ta heát laàm thaân naøy, nhöõng yù nieäm ñen toái ñaõ tan vôõ, luùc ñoù gioáng nhö maây bò cuoän ñi chæ coøn moät khoaûng hö khoâng trong saïch. Chuùng ta nhìn nôi vuøng söông muø ñaõ tan roài moät ngoïn nuùi xanh hieän ra roõ raøng. Ngoïn nuùi xanh ñeå chæ caùi gì? Söông muø ñeå noùi caùi gì? Söông muø coù theå laø hình daùng cuûa khoái thòt ñoû au, hay cuûa thaân töù ñaïi, hay nhöõng taâm cuoàng loaïn cuûa chuùng ta. Khi nhöõng taâm nieäm cuoàng loaïn ñaõ laëng yeân roài, chuùng ta seõ thaáy ngoïn nuùi baát ñoäng söøng söõng tröôùc maét. Ngoïn nuùi laø chæ baûn lai dieän muïc saün coù töï thuôû naøo cuûa chuùng ta, hay noùi caùch khaùc laø chæ voâ vò chaân nhaân söøng söõng ôû tröôùc maét.</w:t>
        <w:tab/>
      </w:r>
    </w:p>
    <w:p>
      <w:pPr>
        <w:pStyle w:val="Normal"/>
        <w:spacing w:before="0" w:after="120"/>
        <w:ind w:firstLine="720"/>
        <w:jc w:val="both"/>
        <w:rPr>
          <w:rFonts w:ascii="VNI-Times" w:hAnsi="VNI-Times" w:cs="VNI-Times"/>
        </w:rPr>
      </w:pPr>
      <w:r>
        <w:rPr>
          <w:rFonts w:cs="VNI-Times" w:ascii="VNI-Times" w:hAnsi="VNI-Times"/>
        </w:rPr>
        <w:t>Qua baøi “Noùi Roäng Saéc Thaân”, chuùng ta thaáy vua Traàn Thaùi Toâng coù caùi nhìn raát thaáu ñaùo, Ngaøi dieãn taû ñaày ñuû veà con ngöôøi phaøm tuïc maø chuùng ta ñang meâ ñaém. Ngaøi tuaàn töï chæ caûnh sanh giaø beänh cheát cuûa con nguôøi vaø cuoái cuøng chæ ra moät loái ñi, moät leõ thaät ñeå chuùng ta bieát maø tu, haàu vöôït khoûi moïi meâ muoäi laàm laãn. Thoaùt khoûi caùc meâ muoäi laàm laãn chuùng ta seõ ñeán choã giaùc ngoä an laønh thanh tònh.</w:t>
      </w:r>
    </w:p>
    <w:p>
      <w:pPr>
        <w:pStyle w:val="Normal"/>
        <w:ind w:firstLine="720"/>
        <w:jc w:val="both"/>
        <w:rPr>
          <w:rFonts w:ascii="VNI-Times" w:hAnsi="VNI-Times" w:cs="VNI-Times"/>
        </w:rPr>
      </w:pPr>
      <w:r>
        <w:rPr>
          <w:rFonts w:cs="VNI-Times" w:ascii="VNI-Times" w:hAnsi="VNI-Times"/>
        </w:rPr>
        <w:t>Ñoïc baøi naøy chuùng ta thaáy ngaøi Traàn Thaùi Toâng tuy laø vua ngoài treân ngai vaøng maø Ngaøi coù caùi nhìn töôøng taän veà baûn chaát con ngöôøi, khoâng bò nhöõng taøi saéc danh lôïi quyeán ruõ ñeán phaûi môø mòt nhö nhöõng vò vua khaùc.</w:t>
      </w:r>
    </w:p>
    <w:p>
      <w:pPr>
        <w:pStyle w:val="Normal"/>
        <w:ind w:firstLine="720"/>
        <w:jc w:val="both"/>
        <w:rPr>
          <w:rFonts w:ascii="VNI-Times" w:hAnsi="VNI-Times" w:cs="VNI-Times"/>
        </w:rPr>
      </w:pPr>
      <w:r>
        <w:rPr>
          <w:rFonts w:cs="VNI-Times" w:ascii="VNI-Times" w:hAnsi="VNI-Times"/>
        </w:rPr>
      </w:r>
      <w:r>
        <w:br w:type="page"/>
      </w:r>
    </w:p>
    <w:p>
      <w:pPr>
        <w:pStyle w:val="Normal"/>
        <w:jc w:val="center"/>
        <w:rPr/>
      </w:pPr>
      <w:r>
        <w:rPr>
          <w:rFonts w:eastAsia="Wingdings" w:cs="Wingdings" w:ascii="Wingdings" w:hAnsi="Wingdings"/>
          <w:sz w:val="36"/>
          <w:szCs w:val="36"/>
        </w:rPr>
        <w:t></w:t>
      </w:r>
      <w:r>
        <w:rPr>
          <w:rFonts w:cs="VNI-Times" w:ascii="VNI-Times" w:hAnsi="VNI-Times"/>
          <w:b/>
          <w:color w:val="008000"/>
          <w:sz w:val="40"/>
          <w:szCs w:val="40"/>
        </w:rPr>
        <w:t>ROÄNG KHUYEÂN PHAÙT TAÂM BOÀ-ÑEÀ</w:t>
      </w:r>
    </w:p>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r>
    </w:p>
    <w:p>
      <w:pPr>
        <w:pStyle w:val="Heading1"/>
        <w:spacing w:before="0" w:after="0"/>
        <w:ind w:firstLine="720"/>
        <w:jc w:val="left"/>
        <w:rPr>
          <w:color w:val="0000FF"/>
          <w:sz w:val="26"/>
          <w:szCs w:val="26"/>
        </w:rPr>
      </w:pPr>
      <w:r>
        <w:rPr>
          <w:color w:val="0000FF"/>
          <w:sz w:val="26"/>
          <w:szCs w:val="26"/>
        </w:rPr>
        <w:t>Dòch</w:t>
      </w:r>
    </w:p>
    <w:p>
      <w:pPr>
        <w:pStyle w:val="Normal"/>
        <w:spacing w:before="0" w:after="120"/>
        <w:ind w:firstLine="720"/>
        <w:jc w:val="center"/>
        <w:rPr>
          <w:rFonts w:ascii="VNI-Times" w:hAnsi="VNI-Times" w:cs="VNI-Times"/>
          <w:b/>
          <w:b/>
          <w:color w:val="0000FF"/>
          <w:sz w:val="26"/>
          <w:szCs w:val="26"/>
        </w:rPr>
      </w:pPr>
      <w:r>
        <w:rPr>
          <w:rFonts w:cs="VNI-Times" w:ascii="VNI-Times" w:hAnsi="VNI-Times"/>
          <w:b/>
          <w:color w:val="0000FF"/>
          <w:sz w:val="26"/>
          <w:szCs w:val="26"/>
        </w:rPr>
      </w:r>
    </w:p>
    <w:p>
      <w:pPr>
        <w:pStyle w:val="Normal"/>
        <w:spacing w:before="0" w:after="120"/>
        <w:ind w:firstLine="720"/>
        <w:jc w:val="both"/>
        <w:rPr>
          <w:rFonts w:ascii="VNI-Times" w:hAnsi="VNI-Times" w:cs="VNI-Times"/>
        </w:rPr>
      </w:pPr>
      <w:r>
        <w:rPr>
          <w:rFonts w:cs="VNI-Times" w:ascii="VNI-Times" w:hAnsi="VNI-Times"/>
        </w:rPr>
        <w:t>ÔÛ ñôøi caùi quí toät chæ laø vaøng ngoïc maø thoâi. Nhöng xeùt kyõ choã quí tieác aáy, chaúng baèng thaân maïng. Ví nhö coù ngöôøi giaøu sang ñöôïc phong laøm ñaïi töôùng, duøng vaøng roøng laøm giaùp ñeå che ñôõ cho thaân. Ñeán khi laâm chieán binh ñao bò thua, hoaëc côûi giaùp neùm göôm maø chaïy, mong ñöôïc thaân maïng an toaøn maø thoâi, giaùp vaøng roøng ñaâu raûnh nghó tieác. Môùi bieát, caùi quí vaøng roøng chaúng baèng caùi quí thaân maïng, ñaây laø thaät vaäy.</w:t>
      </w:r>
    </w:p>
    <w:p>
      <w:pPr>
        <w:pStyle w:val="Normal"/>
        <w:spacing w:before="0" w:after="120"/>
        <w:ind w:firstLine="720"/>
        <w:jc w:val="both"/>
        <w:rPr>
          <w:rFonts w:ascii="VNI-Times" w:hAnsi="VNI-Times" w:cs="VNI-Times"/>
        </w:rPr>
      </w:pPr>
      <w:r>
        <w:rPr>
          <w:rFonts w:cs="VNI-Times" w:ascii="VNI-Times" w:hAnsi="VNI-Times"/>
        </w:rPr>
        <w:t>Ngaøy nay thì khoâng theá, traùi laïi quí vaät kia maø khinh thaân naøy. Chaúng bieát thaân naøy khoù ñöôïc coù ba. Theá naøo laø ba?</w:t>
      </w:r>
    </w:p>
    <w:p>
      <w:pPr>
        <w:pStyle w:val="Normal"/>
        <w:spacing w:before="0" w:after="120"/>
        <w:ind w:firstLine="720"/>
        <w:jc w:val="both"/>
        <w:rPr>
          <w:rFonts w:ascii="VNI-Times" w:hAnsi="VNI-Times" w:cs="VNI-Times"/>
        </w:rPr>
      </w:pPr>
      <w:r>
        <w:rPr>
          <w:rFonts w:cs="VNI-Times" w:ascii="VNI-Times" w:hAnsi="VNI-Times"/>
        </w:rPr>
        <w:t>1. Trong luïc ñaïo chæ coù ngöôøi laø quí, ñeán khi nhaém maét ñi roài, môø môø mòt mòt chaúng bieát choã ñeán. Hoaëc vaøo ñöôøng ñòa nguïc, ngaï quæ, suùc sanh, a-tu-la chaúng ñöôïc laøm ngöôøi. Ñaây laø caùi khoù ñöôïc thöù nhaát.</w:t>
      </w:r>
    </w:p>
    <w:p>
      <w:pPr>
        <w:pStyle w:val="Normal"/>
        <w:spacing w:before="0" w:after="120"/>
        <w:ind w:firstLine="720"/>
        <w:jc w:val="both"/>
        <w:rPr>
          <w:rFonts w:ascii="VNI-Times" w:hAnsi="VNI-Times" w:cs="VNI-Times"/>
        </w:rPr>
      </w:pPr>
      <w:r>
        <w:rPr>
          <w:rFonts w:cs="VNI-Times" w:ascii="VNI-Times" w:hAnsi="VNI-Times"/>
        </w:rPr>
        <w:t>2. Ñaõ ñöôïc laøm ngöôøi, laïi sanh nôi moïi rôï, taém thì ñoàng soâng, nguû thì chung giöôøng, traät töï toân ti khoâng coù, nam nöõ laãn loän, chaúng ñöôïc phong tuïc nhaân thuaàn, chaúng nghe chö Thaùnh giaùo hoùa. Ñaây laø caùi khoù ñöôïc thöù hai.</w:t>
      </w:r>
    </w:p>
    <w:p>
      <w:pPr>
        <w:pStyle w:val="Normal"/>
        <w:spacing w:before="0" w:after="120"/>
        <w:ind w:firstLine="720"/>
        <w:jc w:val="both"/>
        <w:rPr>
          <w:rFonts w:ascii="VNI-Times" w:hAnsi="VNI-Times" w:cs="VNI-Times"/>
        </w:rPr>
      </w:pPr>
      <w:r>
        <w:rPr>
          <w:rFonts w:cs="VNI-Times" w:ascii="VNI-Times" w:hAnsi="VNI-Times"/>
        </w:rPr>
        <w:t>3. Ñaõ ñöôïc sanh nôi phoàn thònh maø saùu caên khoâng ñuû, thaân theå taät nguyeàn, muø, ñieác, caâm, ngoïng, queø, thoït, coøng, guø; mieäng muõi hoâi tanh, thaân hình nhô nhôùp. Thaày chaúng ñöôïc gaàn, chuùng chaúng ñöôïc thaân. Tuy ôû nôi phoàn thònh döôøng theå ôû ngoaøi queâ vaéng. Ñaây laø caùi khoù ñöôïc thöù ba.</w:t>
      </w:r>
    </w:p>
    <w:p>
      <w:pPr>
        <w:pStyle w:val="Normal"/>
        <w:spacing w:before="0" w:after="120"/>
        <w:ind w:firstLine="720"/>
        <w:jc w:val="both"/>
        <w:rPr>
          <w:rFonts w:ascii="VNI-Times" w:hAnsi="VNI-Times" w:cs="VNI-Times"/>
          <w:b/>
          <w:b/>
        </w:rPr>
      </w:pPr>
      <w:r>
        <w:rPr>
          <w:rFonts w:cs="VNI-Times" w:ascii="VNI-Times" w:hAnsi="VNI-Times"/>
        </w:rPr>
        <w:t>Nay ñaõ laøm ngöôøi, ñöôïc sanh nôi phoàn thònh laïi ñaày ñuû saùu caên, ñaâu chaúng laø quí sao? Ngöôøi ñôøi luoân luoân ñuoåi theo con ñöôøng danh lôïi, luoáng nhoïc xaùc toån thaàn, ñem thaân maïng raát quí baùu naøy laøm toâi tôù cho tieàn cuûa ñaùng khinh. Saùnh vôùi ngöôøi aên baùnh queân vôï, ngaäm côm queân moâi naøo coù khaùc gì. Tuy thaân maïng thaät laø quí troïng, vaãn chöa quí troïng baèng ñaïo toái cao. Cho neân Khoång Töû noùi: “Sôùm nghe ñaïo chieàu cheát cuõng vui.” Laõo Töû noùi: “Toâi sôû dó coù hoaïn lôùn, vì toâi coù thaân.” Theá Toân thuôû xöa caàu ñaïo xaû thaân cöùu coïp ñoùi. Ñaâu chaúng phaûi ba baäc Thaùnh nhaân ñeàu khinh thaân maø troïng Ñaïo ñoù sao? Than oâi! Thaân maïng thaät laø quí troïng coøn phaûi xaû ñeå caàu Voâ thöôïng Boà-ñeà, huoáng laø vaøng ngoïc, tieàn cuûa ñaùng khinh maø laïi tieác sao? OÂi trong aáp möôøi nhaø vaãn coù ngöôøi trung tín, huoáng laø caû theá gian haù khoâng coù ngöôøi thoâng minh saùng suoát hay sao? Ñaõ nghe lôøi naøy, caàn phaûi gaéng hoïc, chôù neân nghi ngôø chaäm treã. Kinh noùi: “moät phen maát thaân ngöôøi, muoân kieáp chaúng ñöôïc laïi”, thaät laø thoáng thieát. Cho neân Khoång Töû noùi: “Ngöôøi khoâng chòu laøm, toâi chaúng laøm gì, cam ñaønh thoâi vaäy.”</w:t>
      </w:r>
    </w:p>
    <w:p>
      <w:pPr>
        <w:pStyle w:val="BodyText2"/>
        <w:ind w:firstLine="720"/>
        <w:rPr>
          <w:sz w:val="26"/>
          <w:szCs w:val="26"/>
        </w:rPr>
      </w:pPr>
      <w:r>
        <w:rPr>
          <w:sz w:val="26"/>
          <w:szCs w:val="26"/>
        </w:rPr>
        <w:t>Roõ raøng thôøi gian traêm naêm, toaøn ôû trong saùt-na, thaân huyeãn töù ñaïi ñaâu theå laâu daøi. Moãi ngaøy chìm ñaém trong traàn lao, moãi luùc nghieäp thöùc caøng meânh moâng voâ taän. Chaúng bieát moät taùnh vieân minh, luoáng theo saùu caên tham duïc. Coâng danh caùi theá cuõng chæ laø moät tröôøng ñaïi moäng, phuù quí kinh nhaân khoù khoûi voâ thöôøng hai chöõ. Tranh nhaân tranh ngaõ roát cuoäc thaønh khoâng, khoe gioûi khoe hay cöùu kính chaúng thaät.</w:t>
      </w:r>
    </w:p>
    <w:p>
      <w:pPr>
        <w:pStyle w:val="Normal"/>
        <w:ind w:firstLine="720"/>
        <w:jc w:val="both"/>
        <w:rPr/>
      </w:pPr>
      <w:r>
        <w:rPr>
          <w:rFonts w:cs="VNI-Times" w:ascii="VNI-Times" w:hAnsi="VNI-Times"/>
          <w:b/>
        </w:rPr>
        <w:tab/>
      </w:r>
      <w:r>
        <w:rPr>
          <w:rFonts w:cs="VNI-Times" w:ascii="VNI-Times" w:hAnsi="VNI-Times"/>
        </w:rPr>
        <w:t>Gioù löûa khi tan khoâng giaø treû,</w:t>
      </w:r>
    </w:p>
    <w:p>
      <w:pPr>
        <w:pStyle w:val="BodyText2"/>
        <w:ind w:firstLine="720"/>
        <w:rPr>
          <w:sz w:val="26"/>
          <w:szCs w:val="26"/>
        </w:rPr>
      </w:pPr>
      <w:r>
        <w:rPr>
          <w:sz w:val="26"/>
          <w:szCs w:val="26"/>
        </w:rPr>
        <w:tab/>
        <w:t>Nuùi soâng baïi hoaïi maáy anh huøng.</w:t>
      </w:r>
    </w:p>
    <w:p>
      <w:pPr>
        <w:pStyle w:val="Normal"/>
        <w:spacing w:before="0" w:after="120"/>
        <w:ind w:firstLine="720"/>
        <w:jc w:val="both"/>
        <w:rPr>
          <w:rFonts w:ascii="VNI-Times" w:hAnsi="VNI-Times" w:cs="VNI-Times"/>
        </w:rPr>
      </w:pPr>
      <w:r>
        <w:rPr>
          <w:rFonts w:cs="VNI-Times" w:ascii="VNI-Times" w:hAnsi="VNI-Times"/>
        </w:rPr>
        <w:t>Ñaàu xanh chöa maáy luùc toùc baïc ñaõ sôùm ñieåm söông; ngaøy vui vöøa ñeán thì ngaøy ñieáu cuõng ñi theo. Moät bao maùu muû nhieàu naêm khoå luyeán aân tình, baûy thöôùc hình haøi buoâng loøng tham meâ taøi baûo. Thôû ra khoù mong ñöôïc hít vaøo, ngaøy nay khoâng baûo ñaûm ngaøy mai.</w:t>
      </w:r>
    </w:p>
    <w:p>
      <w:pPr>
        <w:pStyle w:val="Normal"/>
        <w:ind w:firstLine="720"/>
        <w:jc w:val="both"/>
        <w:rPr/>
      </w:pPr>
      <w:r>
        <w:rPr>
          <w:rFonts w:cs="VNI-Times" w:ascii="VNI-Times" w:hAnsi="VNI-Times"/>
          <w:b/>
        </w:rPr>
        <w:tab/>
      </w:r>
      <w:r>
        <w:rPr>
          <w:rFonts w:cs="VNI-Times" w:ascii="VNI-Times" w:hAnsi="VNI-Times"/>
        </w:rPr>
        <w:t>Soâng yeâu chìm noåi luùc naøo thoâi,</w:t>
      </w:r>
    </w:p>
    <w:p>
      <w:pPr>
        <w:pStyle w:val="Normal"/>
        <w:spacing w:before="0" w:after="120"/>
        <w:ind w:firstLine="720"/>
        <w:jc w:val="both"/>
        <w:rPr>
          <w:rFonts w:ascii="VNI-Times" w:hAnsi="VNI-Times" w:cs="VNI-Times"/>
        </w:rPr>
      </w:pPr>
      <w:r>
        <w:rPr>
          <w:rFonts w:cs="VNI-Times" w:ascii="VNI-Times" w:hAnsi="VNI-Times"/>
        </w:rPr>
        <w:tab/>
        <w:t>Nhaø löûa ñoát thieâu bao giôø taét?</w:t>
      </w:r>
    </w:p>
    <w:p>
      <w:pPr>
        <w:pStyle w:val="Normal"/>
        <w:spacing w:before="0" w:after="120"/>
        <w:ind w:firstLine="720"/>
        <w:jc w:val="both"/>
        <w:rPr>
          <w:rFonts w:ascii="VNI-Times" w:hAnsi="VNI-Times" w:cs="VNI-Times"/>
        </w:rPr>
      </w:pPr>
      <w:r>
        <w:rPr>
          <w:rFonts w:cs="VNI-Times" w:ascii="VNI-Times" w:hAnsi="VNI-Times"/>
        </w:rPr>
        <w:t>Chaúng nguyeän vöôït ra loái nghieäp, chæ vì chöa coù coâng phu. Vua Dieâm-la chôït truy tìm, Thoâi töôùng coâng haù cho trieån haïn. Ngoaùi ñaàu nhìn ngöôøi thaân chaúng thaáy, ñeán ñaây roài nghieäp baùo töï mang. Quæ vöông nguïc toát maëc söùc khaûo tra, caây kieám nuùi ñao khoân choáng ñôõ. Hoaëc nhoát döôùi ngoïn nuùi löûa, hoaëc giam trong nuùi Thieát Vi. Vaøo vaïc daàu soâi muoân kieáp ngaøn ñôøi, bò chaët cheùm moät ñao thaønh hai khuùc. Ñoùi nuoát hoaøn saét noùng, khaùt uoáng nöôùc ñoàng soâi. Suoát ngaøy luoân chòu khoå ñau, naêm traêm kieáp chaúng thaáy hình boùng. Traû xong toäi nghieäp, trôû vaøo luaân hoài. Boãng maát thaân ngöôøi khi tröôùc, trôû laïi mang laáy ñaõy da. Ñoäi loâng mang söøng, haøm saét daây yeân, laáy thòt nuoâi ngöôøi duøng maïng traû nôï. Sanh bò khoå dao baèm chaøy neän, soáng bò naïn nöôùc soâi löûa boûng. Haèng chöùa oaùn thuø, thay nhau aên nuoát. Khi ñoù môùi hoái haän, hoïc ñaïo khoâng nhaân. Chi baèng ngaøy nay tu taäp, chôù ñeå ñôøi naøy troâi qua.</w:t>
      </w:r>
    </w:p>
    <w:p>
      <w:pPr>
        <w:pStyle w:val="Normal"/>
        <w:spacing w:before="0" w:after="120"/>
        <w:ind w:firstLine="720"/>
        <w:jc w:val="both"/>
        <w:rPr>
          <w:rFonts w:ascii="VNI-Times" w:hAnsi="VNI-Times" w:cs="VNI-Times"/>
        </w:rPr>
      </w:pPr>
      <w:r>
        <w:rPr>
          <w:rFonts w:cs="VNI-Times" w:ascii="VNI-Times" w:hAnsi="VNI-Times"/>
        </w:rPr>
        <w:t>Ñöùc Phaät Thích-ca tröôùc boû hoaøng cung ñi thaúng vaøo nuùi Tuyeát. Cö só Baøng Long Uaån ñem gia taøi ñoå xuoáng bieån saâu. Chaân Vuõ chaúng thieát ngoâi vua chæ caàu tu haønh. Löõ Coâng ñaõ laøm thaàn tieân vaãn coøn tham vaán. Toâ Ñoâng Pha thöôøng gaàn Phaät AÁn, Haøn Vaên Coâng laïi leã Ñaïi Ñieân, Buøi Coâng bò ñoaït hoát nôi Thaïch Söông, Phoøng Töôùng hoûi phaùp ôû Quoác Nhaát. Dieäu Thieän khoâng nhaän phoø maõ, thaønh Phaät chaúng ngôø. Luïc Toå môùi gaëp khaùch nghe kinh lieàn tænh ngoä. Ñaïo Thieàn neáu khoâng thuù vò, Hieàn Thaùnh sao chòu qui y. Hoa Laâm caûm hoùa hai coïp theo luoân. Ñaàu Töû coù ba con chim baùo saùng. Lyù tröôûng giaû giaûi kinh maø thieân truø daâng côm. Tu-boà-ñeà ngoài yeân maø Ñeá Thích taùn hoa. Ñaït-ma moät chieác deùp veà taây. Phoå Hoùa rung chuoâng bay ñi. La-haùn ñeán tham vaán vôùi Hoøa thöôïng Ngöôõng Sôn. Nhaïc Ñeá qui y vôùi Thieàn sö Tö Ñaïi. Caûnh Sôn ñeán nay vaãn ñöôïc Long vöông thænh cuùng. Tuyeát Phong ngaøy xöa hay sai ngöôøi goã phaù non. Ñaây laø nhöõng nguyeân do ñeå nghieäm bieát, chôù töï khinh maø lui suït.</w:t>
      </w:r>
    </w:p>
    <w:p>
      <w:pPr>
        <w:pStyle w:val="Normal"/>
        <w:spacing w:before="0" w:after="120"/>
        <w:ind w:firstLine="720"/>
        <w:jc w:val="both"/>
        <w:rPr>
          <w:rFonts w:ascii="VNI-Times" w:hAnsi="VNI-Times" w:cs="VNI-Times"/>
        </w:rPr>
      </w:pPr>
      <w:r>
        <w:rPr>
          <w:rFonts w:cs="VNI-Times" w:ascii="VNI-Times" w:hAnsi="VNI-Times"/>
        </w:rPr>
        <w:t>Choàn hoang coøn nghe Baù Tröôïng noùi phaùp. Loaøi oác soø vaãn bieát hoä kinh Kim Cang. Möôøi ngaøn con caù nghe danh hieäu Phaät ñöôïc hoùa laøm con trôøi. Naêm traêm con dôi nghe tieáng phaùp thaûy ñöôïc laøm Hieàn Thaùnh. Maõng xaø nghe saùm hoái ñöôïc sanh thieân. Roàng nghe kinh maø ngoä ñaïo. Chuùng laø loaøi vaät coøn hay laõnh ngoä, huoáng laø ngöôøi sao chaúng hoài taâm.</w:t>
      </w:r>
    </w:p>
    <w:p>
      <w:pPr>
        <w:pStyle w:val="Normal"/>
        <w:spacing w:before="0" w:after="120"/>
        <w:ind w:firstLine="720"/>
        <w:jc w:val="both"/>
        <w:rPr>
          <w:rFonts w:ascii="VNI-Times" w:hAnsi="VNI-Times" w:cs="VNI-Times"/>
        </w:rPr>
      </w:pPr>
      <w:r>
        <w:rPr>
          <w:rFonts w:cs="VNI-Times" w:ascii="VNI-Times" w:hAnsi="VNI-Times"/>
        </w:rPr>
        <w:t>Hoaëc coù ngöôøi vuøi ñaàu trong aên uoáng, qua maát moät ñôøi. Hoaëc coù ngöôøi treân ñöôøng tu haønh laàm laãn, maø khoâng thöùc tænh. Ñaâu bieát taùnh giaùc Boà-ñeà moãi moãi vieân thaønh, naøo hay caên laønh Baùt-nhaõ ngöôøi ngöôøi ñaày ñuû. Chôù luaän ñaïi aån tieåu aån, thoâi phaân taïi gia xuaát gia. Chaúng cuoäc ngöôøi taêng keû tuïc, chæ coát nhaän ñöôïc baûn taâm. Voán khoâng coù nam nöõ, ñaâu caàn chaáp töôùng. Ngöôøi chöa roõ doái chia tam giaùo, lieãu ñöôïc roài ñoàng ngoä nhaát taâm. Neáu hay phaûn chieáu hoài quang, ñeàu ñöôïc kieán taùnh thaønh Phaät.</w:t>
      </w:r>
    </w:p>
    <w:p>
      <w:pPr>
        <w:pStyle w:val="Normal"/>
        <w:spacing w:before="0" w:after="120"/>
        <w:ind w:firstLine="720"/>
        <w:jc w:val="both"/>
        <w:rPr>
          <w:rFonts w:ascii="VNI-Times" w:hAnsi="VNI-Times" w:cs="VNI-Times"/>
        </w:rPr>
      </w:pPr>
      <w:r>
        <w:rPr>
          <w:rFonts w:cs="VNI-Times" w:ascii="VNI-Times" w:hAnsi="VNI-Times"/>
        </w:rPr>
        <w:tab/>
        <w:t>Huoáng laø thaân ngöôøi khoù ñöôïc, Phaät phaùp khoù nghe. Neáu muoán vöôït khoûi voøng quanh luïc ñaïo, chæ coù con ñöôøng taét Nhaát thöøa. Caàn tìm chaùnh kieán, chôù tin taø sö. Ngoä roài môùi laø vaøo cöûa, haønh ñöôïc môùi hay thoaùt tuïc. Böôùc böôùc ñaïp ñeán ñaát thaät; ñaàu ñaàu ñeàu ñoäi hö khoâng. Khi duøng thì muoân caûnh toaøn baøy, buoâng ñi thì maûy buïi chaúng laäp. Vöôït ñeán choã khoâng coøn töông quan sanh töû, cô lieãu ngoä quæ thaàn nhìn chaúng ra.</w:t>
      </w:r>
    </w:p>
    <w:p>
      <w:pPr>
        <w:pStyle w:val="Normal"/>
        <w:spacing w:before="0" w:after="120"/>
        <w:ind w:firstLine="720"/>
        <w:jc w:val="both"/>
        <w:rPr>
          <w:rFonts w:ascii="VNI-Times" w:hAnsi="VNI-Times" w:cs="VNI-Times"/>
        </w:rPr>
      </w:pPr>
      <w:r>
        <w:rPr>
          <w:rFonts w:cs="VNI-Times" w:ascii="VNI-Times" w:hAnsi="VNI-Times"/>
        </w:rPr>
        <w:t>Laø phaøm laø thaùnh ñoàng vaøo ñöôøng naøy, hoaëc oaùn hoaëc thaân cuøng chung moät loã muõi. Thaät ngoä nhö theá, coøn keït giöõa ñöôøng. Thoâi noùi tam huyeàn höôùng thöôïng, coát roõ moät caâu roát sau. Haõy noùi hieän nay caùi gì laø “moät caâu roát sau”?</w:t>
      </w:r>
    </w:p>
    <w:p>
      <w:pPr>
        <w:pStyle w:val="Normal"/>
        <w:ind w:firstLine="720"/>
        <w:jc w:val="both"/>
        <w:rPr>
          <w:rFonts w:ascii="VNI-Times" w:hAnsi="VNI-Times" w:cs="VNI-Times"/>
        </w:rPr>
      </w:pPr>
      <w:r>
        <w:rPr>
          <w:rFonts w:cs="VNI-Times" w:ascii="VNI-Times" w:hAnsi="VNI-Times"/>
        </w:rPr>
        <w:tab/>
        <w:t>Non xanh choán aáy nhìn trôøi roäng,</w:t>
      </w:r>
    </w:p>
    <w:p>
      <w:pPr>
        <w:pStyle w:val="Normal"/>
        <w:spacing w:before="0" w:after="120"/>
        <w:ind w:firstLine="720"/>
        <w:jc w:val="both"/>
        <w:rPr>
          <w:rFonts w:ascii="VNI-Times" w:hAnsi="VNI-Times" w:cs="VNI-Times"/>
        </w:rPr>
      </w:pPr>
      <w:r>
        <w:rPr>
          <w:rFonts w:cs="VNI-Times" w:ascii="VNI-Times" w:hAnsi="VNI-Times"/>
        </w:rPr>
        <w:tab/>
        <w:t>Sen ñoû nôû roài nghe muøi thôm.</w:t>
      </w:r>
    </w:p>
    <w:p>
      <w:pPr>
        <w:pStyle w:val="Normal"/>
        <w:spacing w:before="0" w:after="120"/>
        <w:ind w:firstLine="720"/>
        <w:jc w:val="both"/>
        <w:rPr>
          <w:rFonts w:ascii="VNI-Times" w:hAnsi="VNI-Times" w:cs="VNI-Times"/>
          <w:b/>
          <w:b/>
          <w:color w:val="0000FF"/>
        </w:rPr>
      </w:pPr>
      <w:r>
        <w:rPr>
          <w:rFonts w:cs="VNI-Times" w:ascii="VNI-Times" w:hAnsi="VNI-Times"/>
          <w:b/>
          <w:color w:val="0000FF"/>
        </w:rPr>
        <w:t>Giaûng</w:t>
      </w:r>
    </w:p>
    <w:p>
      <w:pPr>
        <w:pStyle w:val="Normal"/>
        <w:ind w:firstLine="720"/>
        <w:jc w:val="center"/>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Trong baøi naøy ngaøi Traàn Thaùi Toâng khuyeân chuùng ta phaûi phaùt taâm Boà-ñeà, töùc laø phaûi phaùt taâm caàu giaùc ngoä.</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ÔÛ ñôøi caùi quí toät chæ laø vaøng ngoïc maø thoâi. Nhöng xeùt kyõ choã quí tieác aáy chaúng baèng thaân maïng. Ví nhö coù ngöôøi giaøu sang ñöôïc phong laøm ñaïi töôùng, duøng vaøng roøng laøm giaùp ñeå che ñôõ cho thaân. Ñeán khi laâm chieán binh ñao bò thua, hoaëc côûi giaùp neùm göôm maø chaïy, mong ñöôïc thaân maïng an toaøn maø thoâi, giaùp vaøng roøng ñaâu raûnh nghó tieác. Môùi bieát, caùi quí vaøng roøng chaúng baèng caùi quí thaân maïng, ñaây laø thaät vaäy.”</w:t>
      </w:r>
    </w:p>
    <w:p>
      <w:pPr>
        <w:pStyle w:val="TextBody"/>
        <w:ind w:firstLine="720"/>
        <w:rPr>
          <w:i w:val="false"/>
          <w:i w:val="false"/>
          <w:sz w:val="26"/>
          <w:szCs w:val="26"/>
        </w:rPr>
      </w:pPr>
      <w:r>
        <w:rPr>
          <w:i w:val="false"/>
          <w:sz w:val="26"/>
          <w:szCs w:val="26"/>
        </w:rPr>
        <w:t>Tröôùc tieân Ngaøi noùi caùi quí cuûa thaân maïng con ngöôøi. Ngöôøi theá gian khoâng ai khoâng quí vaøng baïc, vaøng baïc tuy raát quí, nhöng khi tai naïn ñeán vôùi thaân, ngöôøi ta khoâng coøn quí vaøng baïc nöõa, chæ nghó ñeán thaân maø thoâi. Ví duï nhö moät vieân töôùng ra traän mang giaùp baèng vaøng, khi thaát traän phaûi boû chaïy, giaùp vaøng naëng quaù, sôï bò giaëc ñuoåi baét chaët ñaàu, baáy giôø phaûi côûi giaùp vaøng neùm ñi, mieãn chaïy khoûi cheát thì thoâi. Nhö vaäy thaân maïng quí troïng hôn vaøng.</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aøy nay thì khoâng theá, traùi laïi quí vaät kia maø khinh thaân naøy.” Nhöng thôøi nay coù nhieàu ngöôøi ñem thaân ñeå caàu ñöôïc vaøng baïc, nghóa laø xem nheï thaân maø quí troïng vaøng. Thí duï nhö nhöõng ngöôøi aên troäm aên cöôùp, daùm ñem thaân ñeán choã hieåm nguy, coù khi bò ñaùnh bò gieát, maø khoâng lo sôï, mieãn ñöôïc vaøng baïc thoâi. Hoï quí vaøng baïc hôn thaân maïng, ñoù laø sai laàm, vì thaân quí hôn vaøng maø hoï laïi ñem thaân ñoåi laáy va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bieát thaân naøy khoù ñöôïc coù ba. Theá naøo laø ba?</w:t>
      </w:r>
    </w:p>
    <w:p>
      <w:pPr>
        <w:pStyle w:val="Normal"/>
        <w:spacing w:before="0" w:after="120"/>
        <w:ind w:firstLine="720"/>
        <w:jc w:val="both"/>
        <w:rPr>
          <w:rFonts w:ascii="VNI-Times" w:hAnsi="VNI-Times" w:cs="VNI-Times"/>
        </w:rPr>
      </w:pPr>
      <w:r>
        <w:rPr>
          <w:rFonts w:cs="VNI-Times" w:ascii="VNI-Times" w:hAnsi="VNI-Times"/>
        </w:rPr>
        <w:t>1. Trong luïc ñaïo chæ coù ngöôøi laø quí, ñeán khi nhaém maét ñi roài, môø môø mòt mòt chaúng bieát choã ñeán. Hoaëc vaøo ñöôøng ñòa nguïc, ngaï quæ, suùc sanh, a-tu-la chaúng ñöôïc laøm ngöôøi. Ñaây laø caùi khoù ñöôïc thöù nhaát.” Trong luïc ñaïo, ñöôïc thaân ngöôøi laø moät caùi khoù. Neáu laáy tieâu chuaån Phaät daïy ñeå ñoái chieáu, khi con ngöôøi maát thaân naøy coù deã ñöôïc laïi thaân ngöôøi nöõa hay khoâng? Ñöùc Phaät noùi: “Ai giöõ troøn naêm giôùi, baûo ñaûm ñöôïc laøm ngöôøi.” Neáu naêm giôùi khuyeát ñi, nghóa laø chæ giöõ hai hay ba giôùi thì coù theå maát thaân ngöôøi, neáu khuyeát troïn veïn thì hoaøn toaøn khoâng ñöôïc laøm ngöôøi. Nhö vaäy trong naêm giôùi, chuùng ta thöû kieåm laïi xem coù ai giöõ troïn ñöôïc chöa? Khuyeát chöøng moät phaàn tö, moät phaàn taùm coøn khaû dó, neáu khuyeát troïn veïn hoaëc ba, boán phaàn thì thaät khoù trôû laïi laøm ngöôøi. Vì theá trong luïc ñaïo, nhaát laø ba ñöôøng ñòa nguïc, ngaï quæ, suùc sanh vaø ñöôøng thöù tö laø a-tu-la, con ngöôøi deã rôi xuoáng, coøn hai ñöôøng ngöôøi vaø trôøi, ít ñöôïc troài leân. Trong saùu ñöôøng, maø boán thua hai thaéng, thì deã gì ñi con ñöôøng thaéng, neân ña soá maát thaân naøy khoù tìm laïi ñöôïc. Vaäy ñöôïc thaân ngöôøi laø caùi khoù thöù nha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2. Ñaõ ñöôïc laøm ngöôøi, laïi sanh nôi moïi rôï, taém thì ñoàng soâng, nguû thì chung giöôøng, traät töï toân ti khoâng coù, nam nöõ laãn loän, chaúng ñöôïc phong tuïc nhaân thuaàn, chaúng nghe chö Thaùnh giaùo hoùa. Ñaây laø caùi khoù ñöôïc thöù hai.” Neáu ñöôïc laøm ngöôøi maø sanh vaøo nhöõng nôi khoâng ñaày ñuû vaên hoùa, phaûi soáng trong hoaøn caûnh hoãn mang, khoâng toân ti traät töï, khoâng phong tuïc nhaân thuaàn, ñoù laø caùi khoù thöù ha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3. Ñaõ ñöôïc sanh nôi phoàn thònh maø saùu caên khoâng ñuû, thaân theå taät nguyeàn, muø, ñieác, caâm, ngoïng, queø, thoït, coøng, guø; mieäng muõi hoâi tanh, thaân hình nhô nhôùp. Thaày chaúng ñöôïc gaàn, chuùng chaúng ñöôïc thaân. Tuy ôû nôi phoàn thònh döôøng theå ôû ngoaøi queâ vaéng. Ñaây laø caùi khoù ñöôïc thöù ba.” Ñöôïc thaân ngöôøi maø bò taät nguyeàn saùu caên khoâng ñaày ñuû, chaúng ñöôïc gaàn thaày, chaúng gaàn chuùng baïn, ñaây laø caùi khoù ñöôïc thöù ba.</w:t>
      </w:r>
    </w:p>
    <w:p>
      <w:pPr>
        <w:pStyle w:val="Normal"/>
        <w:spacing w:before="0" w:after="120"/>
        <w:ind w:firstLine="720"/>
        <w:jc w:val="both"/>
        <w:rPr>
          <w:rFonts w:ascii="VNI-Times" w:hAnsi="VNI-Times" w:cs="VNI-Times"/>
        </w:rPr>
      </w:pPr>
      <w:r>
        <w:rPr>
          <w:rFonts w:cs="VNI-Times" w:ascii="VNI-Times" w:hAnsi="VNI-Times"/>
        </w:rPr>
        <w:t>Nhö vaäy ba caùi khoù ñöôïc laø:</w:t>
      </w:r>
    </w:p>
    <w:p>
      <w:pPr>
        <w:pStyle w:val="Normal"/>
        <w:spacing w:before="0" w:after="120"/>
        <w:ind w:firstLine="720"/>
        <w:jc w:val="both"/>
        <w:rPr>
          <w:rFonts w:ascii="VNI-Times" w:hAnsi="VNI-Times" w:cs="VNI-Times"/>
        </w:rPr>
      </w:pPr>
      <w:r>
        <w:rPr>
          <w:rFonts w:cs="VNI-Times" w:ascii="VNI-Times" w:hAnsi="VNI-Times"/>
        </w:rPr>
        <w:tab/>
        <w:t>1. Ñöôïc thaân ngöôøi ñoái vôùi luïc ñaïo laø khoù.</w:t>
        <w:tab/>
      </w:r>
    </w:p>
    <w:p>
      <w:pPr>
        <w:pStyle w:val="Normal"/>
        <w:spacing w:before="0" w:after="120"/>
        <w:ind w:firstLine="720"/>
        <w:jc w:val="both"/>
        <w:rPr>
          <w:rFonts w:ascii="VNI-Times" w:hAnsi="VNI-Times" w:cs="VNI-Times"/>
        </w:rPr>
      </w:pPr>
      <w:r>
        <w:rPr>
          <w:rFonts w:cs="VNI-Times" w:ascii="VNI-Times" w:hAnsi="VNI-Times"/>
        </w:rPr>
        <w:tab/>
        <w:t>2. Ñöôïc thaân ngöôøi maø ôû nôi phoàn thònh laø khoù.</w:t>
      </w:r>
    </w:p>
    <w:p>
      <w:pPr>
        <w:pStyle w:val="Normal"/>
        <w:spacing w:before="0" w:after="120"/>
        <w:ind w:firstLine="720"/>
        <w:jc w:val="both"/>
        <w:rPr>
          <w:rFonts w:ascii="VNI-Times" w:hAnsi="VNI-Times" w:cs="VNI-Times"/>
        </w:rPr>
      </w:pPr>
      <w:r>
        <w:rPr>
          <w:rFonts w:cs="VNI-Times" w:ascii="VNI-Times" w:hAnsi="VNI-Times"/>
        </w:rPr>
        <w:tab/>
        <w:t>3. Ñöôïc thaân ngöôøi, ôû nôi phoàn thònh maø khoâng bò taät nguyeàn laø khoù. Hieän giôø taát caû chuùng ta coù qua ñöôïc ba caùi khoù ñoù chöa? Töông ñoái cuõng qua ñöôïc roài, nhö vaäy haïnh phuùc bieát maáy maø khoâng chòu höôûng, laïi ñi tìm haïnh phuùc khaùc. Coù khi vì tìm haïnh phuùc maø bò taät nguyeàn khoå aû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y ñaõ laøm ngöôøi, ñöôïc sanh nôi phoàn thònh laïi ñaày ñuû saùu caên, ñaâu chaúng laø quí sao?” Chuùng ta ñöôïc laøm ngöôøi moät caùch troïn veïn vöôït qua ba caùi khoù roài, thaät laø ñaùng quí.</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ñôøi luoân luoân ñuoåi theo con ñöôøng danh lôïi, luoáng nhoïc xaùc toån thaàn, ñem thaân maïng raát quí baùu naøy laøm toâi tôù cho tieàn cuûa ñaùng khinh. Saùnh vôùi ngöôøi aên baùnh queân vôï, ngaäm côm queân moâi naøo coù khaùc gì.” Ngöôøi ñôøi chaïy theo danh lôïi neân khoå nhoïc thaân xaùc, hao toån tinh thaàn, ñem thaân quí baùu laøm toâi tôù cho tieàn cuûa ñaùng khinh, ñoù laø sai laàm lôùn. Saùnh vôùi ngöôøi aên baùnh queân vôï ñaâu coù khaùc, töùc laø chæ ngöôøi thaáy lôïi nhoû maø queân tình nghóa thieát tha. Ngaäm côm queân moâi laø nhôù côm queân moâi, côm laø taïm thôøi, moâi laø laâu daøi, töùc laø chæ caùi ngu muoäi cuûa con ngöôøi, nhôù vieäc nhoû maø queân vieäc lôù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y thaân maïng thaät laø quí troïng, vaãn chöa quí troïng baèng ñaïo toái cao.” Ñoaïn treân ngaøi Traàn Thaùi Toâng keát toäi nhöõng ngöôøi quí taøi vaät maø queân thaân maïng, ñoù laø keû ngu. Ñeán ñaây Ngaøi noùi theâm, thaân maïng tuy quí, nhöng vaãn chöa baèng ñaïo toái cao. Thaät vaäy thaân maïng raát quí nhöng ñaïo toái cao coøn quí troïng hô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o neân Khoång Töû noùi: Sôùm nghe ñaïo chieàu cheát cuõng vui. Laõo Töû noùi: Toâi sôû dó coù hoaïn lôùn, vì toâi coù thaân. Theá Toân thuôû xöa caàu ñaïo xaû thaân cöùu coïp ñoùi. Ñaâu chaúng phaûi ba baäc Thaùnh nhaân ñeàu khinh thaân maø troïng Ñaïo ñoù sa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oång Töû noùi: Sôùm ñöôïc nghe ñaïo chieàu cheát cuõng vui”, töùc laø quí ñaïo hôn thaân. Coøn Laõo Töû noùi: Coù thaân naøy laø coù hoaïn lôùn, neáu khoâng coù thaân thì môùi heát hoaïn. Vaäy hai vò Thaùnh nhaân ñeàu coi thöôøng thaân maïng.</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öùc Theá Toân thuôû xöa caàu ñaïo, xaû thaân cöùu coïp ñoùi.” Ñaây laø caâu chuyeän tieàn thaân cuûa ñöùc Phaät. Thaáy coïp ñoùi, Ngaøi thöông neân laên mình xuoáng hoá cho coïp aên, ñoù laø xaû thaân cöùu coïp ñoùi. Ngöôøi theá gian coi thaân laø quí, nhöng caùc baäc Thaùnh thì khinh thaân quí ñaïo, neân caùc Ngaøi xaû thaân ñeå caàu ñaïo. Chuùng ta chaúng nghe ngöôøi xöa noùi: Tu laø xaû phuù caàu baàn, xaû thaân caàu ñaïo ñoù sao! Nhöng ngaøy nay laïi khaùc hôn, nhieàu khi ñi tu boû caùi ngheøo vaøo chuøa ñeå laøm giaøu, ñoù laø xaû baàn caàu phuù roài. Xöa noùi: xaû thaân caàu ñaïo, nay laïi noùi: xaû ñaïo vò thaân, nghóa laø coi thöôøng ñaïo maø troïng thaân hôn, ñoù laø nhöõng ñieàu laàm laãn, thaät traùi vôùi ñaïo nghó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n oâi! Thaân maïng thaät laø quí troïng coøn phaûi xaû ñeå caàu Voâ thöôïng Boà-ñeà, huoáng laø vaøng ngoïc, tieàn cuûa ñaùng khinh maø laïi tieác sao?” Ñaây laø lôøi than, thaân maïng thaät laø quí coøn phaûi xaû ñeå caàu giaùc ngoä, sao laïi coøn tieác vaøng ngoïc tieàn cuûa laø caùi ñaùng khinh. Cho neân ngöôøi tu maø coøn tieác tieàn cuûa baïc vaøng laø khoâng ñu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OÂi trong aáp möôøi nhaø vaãn coù ngöôøi trung tín, huoáng laø caû theá gian haù khoâng coù ngöôøi thoâng minh saùng suoát hay sao?” Ngöôøi xöa noùi: Trong aáp coù möôøi nhaø, vaãn coù moät ngöôøi trung tín, huoáng nöõa caû theá gian naøy khoâng coù ngöôøi naøo saùng suoát thaáy ñöôïc leõ thaät naøy hay sao? Leõ thaät naøy laø leõ khinh tieàn cuûa, khinh thaân maïng maø quí troïng ñaïo vaäy, ñaây laø leõ thaät ít ngöôøi thaáy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õ nghe lôøi naøy, caàn phaûi gaéng hoïc, chôù neân nghi ngôø chaäm treã. Kinh noùi: ‘moät phen maát thaân ngöôøi, muoân kieáp chaúng ñöôïc laïi’, thaät laø thoáng thieát. Cho neân Khoång Töû noùi: ‘Ngöôøi khoâng chòu laøm, toâi chaúng laøm gì, cam ñaønh thoâi vaäy.’ ” Ngaøi Traàn Thaùi Toâng khuyeân moãi ngöôøi chuùng ta phaûi raùng tu haønh, caàn maãn hoïc taäp, chôù coù nghi ngôø laøm chaäm treã con ñöôøng tu cuûa mình. Trong kinh daïy: Moät khi maát thaân ngöôøi, muoân kieáp khoâng ñöôïc trôû laïi. Theá maø chuùng ta ñöôïc thaân ngöôøi khoâng coá gaéng tu sao? Lôøi khuyeân naøy thaät laø thoáng thieát. Khoång Töû daïy: Vieäc cuûa moãi ngöôøi töï laøm, neáu ngöôøi khoâng chòu laøm, khoâng chòu tu, duø cho baäc Thaùnh nhaân muoán giuùp cuõng khoâng giuùp ñöôïc, neân cam ñaønh thoâi vaäy, khoâng bieát laøm sao hô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Roõ raøng thôøi gian traêm naêm, toaøn ôû trong saùt-na, thaân huyeãn töù ñaïi ñaâu theå laâu daøi. Moãi ngaøy chìm ñaém trong traàn lao, moãi luùc nghieäp thöùc caøng meânh moâng voâ taän.” Thôøi gian tuoåi thoï chuùng ta töôûng laø soáng ñöôïc traêm naêm, nhöng cô theå chuyeån dôøi töøng giaây phuùt, töøng saùt-na, khoâng phaûi ñôïi ñeán traêm naêm môùi thay ñoåi. Thaân chuyeån töøng saùt-na thì thaân laø huyeãn hoùa, töù ñaïi naøy laøm sao beàn vöõng laâu daøi ñöôïc. Moãi ngaøy chuùng ta chìm ñaém trong buïi traàn laêng xaêng, töùc laø chìm ñaém trong saùu traàn, thì nghieäp thöùc caøng môø mòt, caøng meânh moâng voâ taän, khoâng bieát ñaâu laø manh moái. Cho neân chuùng ta phaûi sôùm lo tu haønh ñeå thoaùt khoûi traàn lao nghieäp thö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bieát moät taùnh vieân minh, luoáng theo saùu caên tham duïc.” Chuùng ta khoâng thöùc tænh, khoâng bieát raèng nôi moãi ngöôøi coù moät taùnh troøn saùng, trong kinh thöôøng duï nhö haït minh chaâu, goïi laø taùnh vieân minh. “Luoáng chaïy theo saùu caên tham duïc”, töùc laø saùu caên ñuoåi theo saùu traàn neân chuùng ta bò saùu traàn loâi keùo daãn daét ñi khoâng laøm chuû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oâng danh caùi theá cuõng chæ laø moät tröôøng ñaïi moäng, phuù quí kinh nhaân khoù khoûi voâ thöôøng hai chöõ.” Duø ñöôïc coâng danh toät theá gian cuõng chæ laø moät tröôøng ñaïi moäng, duø cho giaøu sang toät ñænh ngöôøi nghe phaûi giaät mình, cuõng khoù thoaùt ñöôïc hai chöõ voâ thöôøng, töùc laø khoù troán ñöôïc caùi ch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nh nhaân tranh ngaõ roát cuoäc thaønh khoâng, khoe gioûi khoe hay cöùu kính chaúng thaät.” Neáu chuùng ta coøn thaáy nhaân ngaõ laø quí, laø cao, thì coøn tranh hôn thua vôùi nhau. Nhöng nhaân ngaõ roát cuoäc cuõng thaønh khoâng, gioûi hay cöùu kính ñeàu khoâng thaät. Hai caâu keä sau ñaây caûnh tænh chuùng ta:</w:t>
      </w:r>
    </w:p>
    <w:p>
      <w:pPr>
        <w:pStyle w:val="Normal"/>
        <w:ind w:firstLine="720"/>
        <w:jc w:val="both"/>
        <w:rPr>
          <w:rFonts w:ascii="VNI-Times" w:hAnsi="VNI-Times" w:cs="VNI-Times"/>
        </w:rPr>
      </w:pPr>
      <w:r>
        <w:rPr>
          <w:rFonts w:cs="VNI-Times" w:ascii="VNI-Times" w:hAnsi="VNI-Times"/>
        </w:rPr>
        <w:tab/>
        <w:t>Gioù löûa khi tan khoâng giaø treû,</w:t>
      </w:r>
    </w:p>
    <w:p>
      <w:pPr>
        <w:pStyle w:val="Normal"/>
        <w:spacing w:before="0" w:after="120"/>
        <w:ind w:firstLine="720"/>
        <w:jc w:val="both"/>
        <w:rPr>
          <w:rFonts w:ascii="VNI-Times" w:hAnsi="VNI-Times" w:cs="VNI-Times"/>
        </w:rPr>
      </w:pPr>
      <w:r>
        <w:rPr>
          <w:rFonts w:cs="VNI-Times" w:ascii="VNI-Times" w:hAnsi="VNI-Times"/>
        </w:rPr>
        <w:tab/>
        <w:t>Nuùi soâng baïi hoaïi maáy anh huøng.</w:t>
      </w:r>
    </w:p>
    <w:p>
      <w:pPr>
        <w:pStyle w:val="Normal"/>
        <w:spacing w:before="0" w:after="120"/>
        <w:ind w:firstLine="720"/>
        <w:jc w:val="both"/>
        <w:rPr>
          <w:rFonts w:ascii="VNI-Times" w:hAnsi="VNI-Times" w:cs="VNI-Times"/>
        </w:rPr>
      </w:pPr>
      <w:r>
        <w:rPr>
          <w:rFonts w:cs="VNI-Times" w:ascii="VNI-Times" w:hAnsi="VNI-Times"/>
        </w:rPr>
        <w:t>Gioù löûa tan roài, töùc laø thaân töù ñaïi raõ tan, luùc ñoù khoâng noùi giaø noùi treû nöõa, giaø treû ñeàu tan khoâng coù khaùc nhau. Khi côn voâ thöôøng ñeán soâng nuùi ñeàu baïi hoaïi, coøn maáy keû anh huøng! Trong baøi noùi veà Boán nuùi, duø cho nhöõng ñoäi quaân huøng maïnh ñeán ñaâu cuõng khoâng choáng ñôõ ñöôïc boán nuùi sanh, giaø, beänh, cheát. Theá neân khi voâ thöôøng ñeán, anh huøng theá maáy cuõng laø voâ nghóa.</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àu xanh chöa maáy luùc toùc baïc ñaõ sôùm ñieåm söông, ngaøy vui vöøa ñeán thì ngaøy ñieáu cuõng ñi theo.” Nhöõng caâu naøy nghe xoùt xa laøm sao! Xoùt xa cho thaân phaän cuûa chính mình. Ñaàu xanh chöa bao laâu thì toùc ñaõ ñieåm söông. Nhö hieän giôø, chö Taêng Ni tuy noùi coøn nhoû nhöng ñaàu ñaõ ñieåm söông, coøn toâi toùc ñaõ baïc nhö tuyeát. Töø toùc xanh thaønh toùc baïc khoâng coù bao laâ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aøy vui vöøa ñeán thì ngaøy ñieáu cuõng ñi theo.” Ngaøy vui laø ngaøy sanh, neân noùi möøng sinh nhaät. Nhöng coù sanh thì coù töû, neân vöøa möøng ngaøy sanh, laïi söûa soaïn lo ngaøy ñieáu, chôù coù laâu ñaâu. Theá maø ngöôøi ñôøi chaúng nhôù, ñeán baûy möôi tuoåi cuõng lo aên möøng sinh nhaät, khoâng nghó tôùi ngaøy ñieáu cuûa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ät bao maùu muû nhieàu naêm khoå luyeán aân tình, baûy thöôùc hình haøi buoâng loøng tham meâ taøi baûo. Thôû ra khoù mong ñöôïc hít vaøo, ngaøy nay khoâng baûo ñaûm ngaøy mai.” Trong kinh noùi thaân naøy laø moät ñaõy da maùu muû, nhöng chuùng ta khoâng nhôù, do bao maùu muû naøy maø phaûi nhieàu naêm khoå luyeán aân tình vì thöông vì gheùt. “Baûy thöôùc hình haøi buoâng loøng tham meâ taøi baûo”, mang thaân baûy thöôùc (thöôùc ta ngaøy xöa) maø khoâng nhôù, chæ lo ham meâ taøi baûo. “Thôû ra khoù mong ñöôïc hít vaøo”, moät khi thôû ra töôûng nhö hít vaøo laø deã, nhöng ñeán luùc ngheït thôû muoán hít vaøo raát khoù, cho neân khoâng ai baûo ñaûm cuoäc soáng mình ñöôïc laâu beàn. “Ngaøy nay khoâng baûo ñaûm ngaøy mai”, chuùng ta cöù tính vieäc phaûi laøm ôû ngaøy mai, nhöng söï thaät ngaøy mai chöa baûo ñaûm. Soáng ngaøy nay bieát ngaøy nay, coøn ngaøy mai phaûi chôø xem, khoâng bieát coù maët mình hay khoâng. Noùi nghe buoàn nhöng ñoù laø moät leõ thaät.</w:t>
      </w:r>
    </w:p>
    <w:p>
      <w:pPr>
        <w:pStyle w:val="Normal"/>
        <w:spacing w:before="0" w:after="120"/>
        <w:ind w:firstLine="720"/>
        <w:jc w:val="both"/>
        <w:rPr>
          <w:rFonts w:ascii="VNI-Times" w:hAnsi="VNI-Times" w:cs="VNI-Times"/>
        </w:rPr>
      </w:pPr>
      <w:r>
        <w:rPr>
          <w:rFonts w:cs="VNI-Times" w:ascii="VNI-Times" w:hAnsi="VNI-Times"/>
        </w:rPr>
        <w:tab/>
        <w:t>Ñoaïn naøy keát thuùc baèng hai caâu thô:</w:t>
      </w:r>
    </w:p>
    <w:p>
      <w:pPr>
        <w:pStyle w:val="Normal"/>
        <w:ind w:firstLine="720"/>
        <w:jc w:val="both"/>
        <w:rPr>
          <w:rFonts w:ascii="VNI-Times" w:hAnsi="VNI-Times" w:cs="VNI-Times"/>
        </w:rPr>
      </w:pPr>
      <w:r>
        <w:rPr>
          <w:rFonts w:cs="VNI-Times" w:ascii="VNI-Times" w:hAnsi="VNI-Times"/>
        </w:rPr>
        <w:tab/>
        <w:t>Soâng yeâu chìm noåi luùc naøo thoâi,</w:t>
      </w:r>
    </w:p>
    <w:p>
      <w:pPr>
        <w:pStyle w:val="Normal"/>
        <w:spacing w:before="0" w:after="120"/>
        <w:ind w:firstLine="720"/>
        <w:jc w:val="both"/>
        <w:rPr>
          <w:rFonts w:ascii="VNI-Times" w:hAnsi="VNI-Times" w:cs="VNI-Times"/>
        </w:rPr>
      </w:pPr>
      <w:r>
        <w:rPr>
          <w:rFonts w:cs="VNI-Times" w:ascii="VNI-Times" w:hAnsi="VNI-Times"/>
        </w:rPr>
        <w:tab/>
        <w:t>Nhaø löûa ñoát thieâu bao giôø taét.</w:t>
      </w:r>
    </w:p>
    <w:p>
      <w:pPr>
        <w:pStyle w:val="TextBody"/>
        <w:ind w:firstLine="720"/>
        <w:rPr>
          <w:i w:val="false"/>
          <w:i w:val="false"/>
          <w:sz w:val="26"/>
          <w:szCs w:val="26"/>
        </w:rPr>
      </w:pPr>
      <w:r>
        <w:rPr>
          <w:i w:val="false"/>
          <w:sz w:val="26"/>
          <w:szCs w:val="26"/>
        </w:rPr>
        <w:t>Soâng yeâu dòch töø chöõ aùi haø trong nhaø Phaät. Chuùng ta chìm ñaém maõi trong soâng yeâu bieån aùi bieát ñeán chöøng naøo thoâi döùt. Nhaø löûa tam giôùi thieâu ñoát chuùng ta ñeán bao giôø môùi taét. Hai caâu keát naøy laø lôøi nhaéc nhôû caûnh tænh chuùng ta phaûi mau mau thoaùt khoûi soâng yeâu ñang nhaän chìm vaø nhaø löûa tam giôùi ñang thieâu ñoát chuùng t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nguyeän vöôït ra loái nghieäp, chæ vì chöa coù coâng phu. Vua Dieâm-la chôït truy tìm, Thoâi töôùng coâng haù cho trieån haïn.” Sôû dó chuùng ta khoâng thoaùt ñöôïc loái nghieäp laïi bò nghieäp daãn vì coâng phu tu haønh chöa coù bao nhieâu. Neáu khoâng thoaùt ñöôïc nghieäp, moät ngaøy kia vua Dieâm-la cho leänh truy tìm, Thoâi töôùng coâng cuõng khoâng cho trieån haïn. Töôùng coâng hoï Thoâi laø chæ quæ voâ thöôøng trong nhaø Phaät. Trong söû caùc Thieàn sö coù caâu chuyeän quæ voâ thöôøng tìm thaày Tri söï. Khi xöa ôû moät Thieàn vieän, coâng vieäc quaù beà boän, thaày Tri söï sieâng naêng laøm coâng taùc khoâng coù thôøi giôø tu. Moät hoâm quæ voâ thöôøng tôùi môøi ñi. Thaày hoaûng hoát noùi: Toâi laøm Tri söï maáy naêm nay khoâng raûnh ñeå tu, xin oâng veà taâu laïi vôùi Dieâm vöông hoaõn cho toâi moät tuaàn leã, ñeå toâi coù thôøi giôø tu haønh. Quæ voâ thöôøng neå tình veà taâu laïi, vua Dieâm vöông baèng loøng. Ngang ñoù thaày Tri söï buoâng taát caû vieäc vaø tu gaáp ruùt. Ñeán ñuùng kyø heïn, quæ voâ thöôøng trôû laïi, tìm khoâng ra thaày Tri söï nöõa. Baáy giôø thaày Tri söï ôû ñaâu? Chuùng ta cuõng raùng taäp nhö vaäy, khi laøm vieäc thì laøm taän löïc, luùc buoâng vieäc thì tu gaáp, nhö vaäy môùi gioûi môùi hay, neáu khoâng chòu tu, töôùng coâng hoï Thoâi cuõng khoâng trieån haïn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oaùi ñaàu nhìn ngöôøi thaân chaúng thaáy, ñeán ñaây roài nghieäp baùo töï mang. Quæ vöông nguïc toát maëc söùc khaûo tra, caây kieám nuùi ñao khoân choáng ñôõ.” Khi bò quæ voâ thöôøng daãn ñi, quay ñaàu nhìn laïi tìm ngöôøi thaân chaúng thaáy moät ai. Moät thaân moät mình ra ñi, coøn ôû nhaân gian ngöôøi thaân ñang khoùc. Khi xuoáng ñeán Dieâm ñaøi, ñaõ taïo nghieäp gì phaûi töï chòu nghieäp aáy, khoâng coù ai thay theá cho mình. Bò quæ vöông nguïc toát khaûo tra, chòu ñuû cöïc hình ñau ñôùn, treøo leân caây kieám nuùi ñao, khoâng theå naøo choáng ñôõ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nhoát döôùi ngoïn nuùi löûa, hoaëc giam trong nuùi Thieát Vi. Vaøo vaïc daàu soâi muoân kieáp ngaøn ñôøi, bò chaët cheùm moät ñao thaønh hai khuùc. Ñoùi nuoát hoaøn saét noùng, khaùt uoáng nöôùc ñoàng soâi. Suoát ngaøy luoân chòu khoå ñau, naêm traêm kieáp chaúng thaáy hình boùng.” Hoaëc bò nhoát thieâu trong nuùi löûa, hoaëc bò giam eùp trong nuùi Thieát Vi. Coù khi bò quaêng trong vaïc daàu soâi khoâng bieát bao laâu, hoaëc bò dao chaët cheùm thaønh hai khuùc. Ñoùi thì nuoát hoaøn saét noùng, khaùt uoáng nöôùc ñoàng soâi, traûi qua naêm traêm kieáp chòu khoå ñau trong ñòa ngu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û xong toäi nghieäp, trôû vaøo luaân hoài. Boãng maát thaân ngöôøi khi tröôùc, trôû laïi mang laáy ñaõy da. Ñoäi loâng mang söøng, haøm saét daây yeân, laáy thòt nuoâi ngöôøi duøng maïng traû nôï.” Traû xong toäi nghieäp laïi trôû vaøo luaân hoài bò caùc dö baùo: Tröôùc laø ngöôøi nhöng taïo toäi bò xuoáng ñòa nguïc, traû xong quaû baùo coøn caùc dö baùo, maát thaân ngöôøi khi tröôùc laïi mang thaân caùc loaøi vaät. Hoaëc laøm thaân traâu ngöïa, hoaëc laøm lôïn choù vòt gaø, duøng maïng traû ñeàn nôï cuõ.</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nh bò khoå dao baèm chaøy neän, soáng bò naïn nöôùc soâi löûa boûng. Haèng chöùa oaùn thuø, thay nhau aên nuoát.” Khi sanh laøm loaøi vaät, hoaëc bò dao baèm chaøy neän, hoaëc bò nöôùc soâi löûa boûng. Laøm thaân boø lôïn bò dao baèm thòt, laøm thaân deâ nai, bò chaøy neän cho meàm, laøm gaø vòt bò nhuùng nöôùc soâi... Khi xöa mình gieát hoï, hoï oaùn haän mình, baây giôø hoï gieát mình, mình oaùn haän laïi, cöù nhö theá maø chöùa thuø chaát oaùn, aên nuoát laãn nhau maõi maõi khoâng cuøng.</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i ñoù môùi hoái haän, hoïc ñaïo khoâng nhaân. Chi baèng ngaøy nay tu taäp, chôù ñeå ñôøi naøy troâi qua.” Ñeán khi naøy môùi hoái haän taïi sao tröôùc kia chuùng ta khoâng coá gaéng hoïc ñaïo ñeán nôi ñeán choán, nay khoâng coù cô hoäi hoïc ñaïo phaûi chòu khoå ñau, coù aên naên cuõng khoâng kòp nöõa. Chi baèng ngay baây giôø phaûi raùng tu taäp chôù ñeå ñôøi naøy troâi qua. Ñaây laø lôøi khuyeân nhaéc chuùng ta phaûi mau mau thöùc tænh gaéng tu, neáu khoâng tu phaûi theo nghieäp chòu khoå voâ cuøng, heát kieáp naøy sang kieáp khaùc laøm thaân suùc vaät ñeå ñeàn traû nôï tröôùc.</w:t>
      </w:r>
    </w:p>
    <w:p>
      <w:pPr>
        <w:pStyle w:val="Normal"/>
        <w:spacing w:before="0" w:after="120"/>
        <w:ind w:firstLine="720"/>
        <w:jc w:val="both"/>
        <w:rPr>
          <w:rFonts w:ascii="VNI-Times" w:hAnsi="VNI-Times" w:cs="VNI-Times"/>
        </w:rPr>
      </w:pPr>
      <w:r>
        <w:rPr>
          <w:rFonts w:cs="VNI-Times" w:ascii="VNI-Times" w:hAnsi="VNI-Times"/>
        </w:rPr>
        <w:t>Ñeán ñaây ngaøi Traàn Thaùi Toâng daãn nhöõng söï tích ñeå chæ vieäc hoïc ñaïo raát laø quí troï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öùc Phaät Thích-ca tröôùc boû hoaøng cung ñi thaúng vaøo nuùi Tuyeát.” Khi xöa ñöùc Phaät do thöùc tænh, Ngaøi boû cung vaøng, ñieän ngoïc, ngoâi vua, ñi vaøo nuùi Tuyeát tu khoå haïnh cho ñeán queân tha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ö só Baøng Long Uaån ñem gia taøi ñoå xuoáng bieån saâu.” OÂng Baøng Long Uaån laø moät nhaø Nho giaøu coù, khi hieåu ñaïo roài, oâng ñem tieàn cuûa baïc vaøng ñoå xuoáng soâng Töông, chæ lo tu haønh maø thoâ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ân Vuõ chaúng thieát ngoâi vua chæ caàu tu haønh.” Chaân Vuõ laø moät vò Thaùi töû nöôùc Trònh Laïc ñôøi Haùn, khi sanh ra coù nhieàu ñieàm laï. Lôùn leân coù chí tröø khöû taø ma, vöôït bieån ñoâng gaëp thieân thaàn trao cho caây baûo kieám. Chaân Vuõ tu luyeän ôû nuùi Ñoâng Haûi boán möôi hai naêm thaønh coâng, ngay ban ngaøy bay leân khoâng, vaâng leänh Thöôïng ñeá traán thuû phöông baéc. Voán teân laø Huyeàn Vuõ, sau ñoåi laø Chaân Vuõ. Ñaây laø moät vò Thaùi töû vì ham tu maø boû caû ngoâi vu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öõ Coâng ñaõ laøm thaàn tieân, vaãn coøn tham vaán.” Ñaây laø caâu chuyeän tieân. Löõ Coâng töùc laø Löõ Ñoàng Taân, trong saùch coù moät baøi vieát Löõ Ñoàng Taân ñaàu Phaät. Löõ Ñoàng Taân queâ ôû Haø Döông, sanh khoaûng Thieân Baûo nhaø Ñöôøng, doøng hoï laøm quan, oâng maáy phen thi Tieán só khoâng ñaäu, chaùn naûn daïo nuùi Hoa Sôn, gaëp Haùn Chung Ly laø Lang töôùng nhaø Taán traán loaïn nôi ñaây, oâng xin ôû laïi vaø hoïc phaùp döôõng sanh. Chung Ly muoán ñoä Löõ Ñoàng Taân, tröôùc duøng taøi thí, moät hoâm Ñoàng Taân ñöùng haàu, Chung Ly löôïm moät hoøn ñaù laáy thuoác boâi vaøo lieàn thaønh vaøng roøng taëng cho Taân noùi ñeå ñi ñöôøng baùn xaøi. Taân hoûi: Caùi naøy coù hoaïi chaêng? Ly noùi: Naêm traêm naêm môùi hoaïi. Taân lieàn neùm ñi noùi: Khi khaùc laøm laàm ngöôøi. Ly laïi thöû Taân baèng saéc ñeïp, sai Taân vaøo nuùi haùi thuoác, Ly hoùa ra tuùp leàu tranh coù moät coâ gaùi ñeïp, coâ gaùi thaáy Taân vui möøng ñoùn tieáp noùi: Choàng toâi maát ñaõ laâu, nay gaëp quaân töû mong khoâng boû toâi, böôùc laïi gaàn muoán naém tay. Taân laáy tay gaït ra noùi: Chôù ñem caùi ñaõy nhôùp ñeán gaàn ta. Ngöôøi nöõ aáy bieán maát hieän Haùn Chung Ly. Haùn Chung Ly lieàn daïy cho Taân thuaät kim ñôn vaø pheùp Thieân tieân kieám. Töø ñaây Taân ñöôïc daïo ñi töï taïi, laøm thi raèng:</w:t>
      </w:r>
    </w:p>
    <w:p>
      <w:pPr>
        <w:pStyle w:val="Normal"/>
        <w:ind w:firstLine="720"/>
        <w:jc w:val="both"/>
        <w:rPr>
          <w:rFonts w:ascii="VNI-Times" w:hAnsi="VNI-Times" w:cs="VNI-Times"/>
        </w:rPr>
      </w:pPr>
      <w:r>
        <w:rPr>
          <w:rFonts w:cs="VNI-Times" w:ascii="VNI-Times" w:hAnsi="VNI-Times"/>
        </w:rPr>
        <w:tab/>
        <w:t>Trieâu du Nam Vieät, moä Thöông Ngoâ,</w:t>
      </w:r>
    </w:p>
    <w:p>
      <w:pPr>
        <w:pStyle w:val="Normal"/>
        <w:ind w:firstLine="720"/>
        <w:jc w:val="both"/>
        <w:rPr>
          <w:rFonts w:ascii="VNI-Times" w:hAnsi="VNI-Times" w:cs="VNI-Times"/>
        </w:rPr>
      </w:pPr>
      <w:r>
        <w:rPr>
          <w:rFonts w:cs="VNI-Times" w:ascii="VNI-Times" w:hAnsi="VNI-Times"/>
        </w:rPr>
        <w:tab/>
        <w:t>Tuï lyù thanh xaø ñaûm khí thoâ,</w:t>
      </w:r>
    </w:p>
    <w:p>
      <w:pPr>
        <w:pStyle w:val="Normal"/>
        <w:ind w:firstLine="720"/>
        <w:jc w:val="both"/>
        <w:rPr>
          <w:rFonts w:ascii="VNI-Times" w:hAnsi="VNI-Times" w:cs="VNI-Times"/>
        </w:rPr>
      </w:pPr>
      <w:r>
        <w:rPr>
          <w:rFonts w:cs="VNI-Times" w:ascii="VNI-Times" w:hAnsi="VNI-Times"/>
        </w:rPr>
        <w:tab/>
        <w:t>Tam nhaät Nhaïc Döông nhaân baát thöùc,</w:t>
      </w:r>
    </w:p>
    <w:p>
      <w:pPr>
        <w:pStyle w:val="Normal"/>
        <w:spacing w:before="0" w:after="120"/>
        <w:ind w:firstLine="720"/>
        <w:jc w:val="both"/>
        <w:rPr>
          <w:rFonts w:ascii="VNI-Times" w:hAnsi="VNI-Times" w:cs="VNI-Times"/>
        </w:rPr>
      </w:pPr>
      <w:r>
        <w:rPr>
          <w:rFonts w:cs="VNI-Times" w:ascii="VNI-Times" w:hAnsi="VNI-Times"/>
        </w:rPr>
        <w:tab/>
        <w:t>Laõng ngaâm phi quaù Ñoäng Ñình hoà.</w:t>
      </w:r>
    </w:p>
    <w:p>
      <w:pPr>
        <w:pStyle w:val="Normal"/>
        <w:spacing w:before="0" w:after="120"/>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cs="VNI-Times" w:ascii="VNI-Times" w:hAnsi="VNI-Times"/>
        </w:rPr>
        <w:tab/>
        <w:t>Sôùm chôi Nam Vieät, xeá Thöông Ngoâ,</w:t>
      </w:r>
    </w:p>
    <w:p>
      <w:pPr>
        <w:pStyle w:val="Normal"/>
        <w:ind w:firstLine="720"/>
        <w:jc w:val="both"/>
        <w:rPr>
          <w:rFonts w:ascii="VNI-Times" w:hAnsi="VNI-Times" w:cs="VNI-Times"/>
        </w:rPr>
      </w:pPr>
      <w:r>
        <w:rPr>
          <w:rFonts w:cs="VNI-Times" w:ascii="VNI-Times" w:hAnsi="VNI-Times"/>
        </w:rPr>
        <w:tab/>
        <w:t>Trong aùo thanh xaø gan maät thoâ,</w:t>
      </w:r>
    </w:p>
    <w:p>
      <w:pPr>
        <w:pStyle w:val="Normal"/>
        <w:ind w:firstLine="720"/>
        <w:jc w:val="both"/>
        <w:rPr>
          <w:rFonts w:ascii="VNI-Times" w:hAnsi="VNI-Times" w:cs="VNI-Times"/>
        </w:rPr>
      </w:pPr>
      <w:r>
        <w:rPr>
          <w:rFonts w:cs="VNI-Times" w:ascii="VNI-Times" w:hAnsi="VNI-Times"/>
        </w:rPr>
        <w:tab/>
        <w:t>Döông Nhaïc ba ngaøy ngöôøi chaúng bieát,</w:t>
      </w:r>
    </w:p>
    <w:p>
      <w:pPr>
        <w:pStyle w:val="Normal"/>
        <w:ind w:firstLine="720"/>
        <w:jc w:val="both"/>
        <w:rPr>
          <w:rFonts w:ascii="VNI-Times" w:hAnsi="VNI-Times" w:cs="VNI-Times"/>
        </w:rPr>
      </w:pPr>
      <w:r>
        <w:rPr>
          <w:rFonts w:cs="VNI-Times" w:ascii="VNI-Times" w:hAnsi="VNI-Times"/>
        </w:rPr>
        <w:tab/>
        <w:t>Ngaâm to bay thaúng Ñoäng Ñình hoà.</w:t>
      </w:r>
    </w:p>
    <w:p>
      <w:pPr>
        <w:pStyle w:val="Normal"/>
        <w:spacing w:before="0" w:after="120"/>
        <w:ind w:firstLine="720"/>
        <w:jc w:val="both"/>
        <w:rPr>
          <w:rFonts w:ascii="VNI-Times" w:hAnsi="VNI-Times" w:cs="VNI-Times"/>
        </w:rPr>
      </w:pPr>
      <w:r>
        <w:rPr>
          <w:rFonts w:cs="VNI-Times" w:ascii="VNI-Times" w:hAnsi="VNI-Times"/>
        </w:rPr>
        <w:t>Sau Taân ñeán yeát kieán Hoøa thöôïng Long Nha, hoûi: Theá naøo laø ñaïi yù Phaät phaùp? Long Nha ñaùp baèng baøi keä:</w:t>
      </w:r>
    </w:p>
    <w:p>
      <w:pPr>
        <w:pStyle w:val="Normal"/>
        <w:ind w:firstLine="720"/>
        <w:jc w:val="both"/>
        <w:rPr>
          <w:rFonts w:ascii="VNI-Times" w:hAnsi="VNI-Times" w:cs="VNI-Times"/>
        </w:rPr>
      </w:pPr>
      <w:r>
        <w:rPr>
          <w:rFonts w:cs="VNI-Times" w:ascii="VNI-Times" w:hAnsi="VNI-Times"/>
        </w:rPr>
        <w:tab/>
        <w:t>Haø söï trieâu saàu döõ moä saàu,</w:t>
      </w:r>
    </w:p>
    <w:p>
      <w:pPr>
        <w:pStyle w:val="Normal"/>
        <w:ind w:firstLine="720"/>
        <w:jc w:val="both"/>
        <w:rPr>
          <w:rFonts w:ascii="VNI-Times" w:hAnsi="VNI-Times" w:cs="VNI-Times"/>
        </w:rPr>
      </w:pPr>
      <w:r>
        <w:rPr>
          <w:rFonts w:cs="VNI-Times" w:ascii="VNI-Times" w:hAnsi="VNI-Times"/>
        </w:rPr>
        <w:tab/>
        <w:t>Thieáu nieân baát hoïc laõo hoaøn tu,</w:t>
      </w:r>
    </w:p>
    <w:p>
      <w:pPr>
        <w:pStyle w:val="Normal"/>
        <w:ind w:firstLine="720"/>
        <w:jc w:val="both"/>
        <w:rPr>
          <w:rFonts w:ascii="VNI-Times" w:hAnsi="VNI-Times" w:cs="VNI-Times"/>
        </w:rPr>
      </w:pPr>
      <w:r>
        <w:rPr>
          <w:rFonts w:cs="VNI-Times" w:ascii="VNI-Times" w:hAnsi="VNI-Times"/>
        </w:rPr>
        <w:tab/>
        <w:t>Minh chaâu baát thò Ly long tích,</w:t>
      </w:r>
    </w:p>
    <w:p>
      <w:pPr>
        <w:pStyle w:val="Normal"/>
        <w:spacing w:before="0" w:after="120"/>
        <w:ind w:firstLine="720"/>
        <w:jc w:val="both"/>
        <w:rPr>
          <w:rFonts w:ascii="VNI-Times" w:hAnsi="VNI-Times" w:cs="VNI-Times"/>
        </w:rPr>
      </w:pPr>
      <w:r>
        <w:rPr>
          <w:rFonts w:cs="VNI-Times" w:ascii="VNI-Times" w:hAnsi="VNI-Times"/>
        </w:rPr>
        <w:tab/>
        <w:t>Töï thò thôøi nhaân baát giaûi caàu.</w:t>
      </w:r>
    </w:p>
    <w:p>
      <w:pPr>
        <w:pStyle w:val="Normal"/>
        <w:spacing w:before="0" w:after="120"/>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cs="VNI-Times" w:ascii="VNI-Times" w:hAnsi="VNI-Times"/>
        </w:rPr>
        <w:tab/>
        <w:t>Chi phaûi sôùm buoàn vôùi chieàu buoàn,</w:t>
      </w:r>
    </w:p>
    <w:p>
      <w:pPr>
        <w:pStyle w:val="Normal"/>
        <w:ind w:firstLine="720"/>
        <w:jc w:val="both"/>
        <w:rPr>
          <w:rFonts w:ascii="VNI-Times" w:hAnsi="VNI-Times" w:cs="VNI-Times"/>
        </w:rPr>
      </w:pPr>
      <w:r>
        <w:rPr>
          <w:rFonts w:cs="VNI-Times" w:ascii="VNI-Times" w:hAnsi="VNI-Times"/>
        </w:rPr>
        <w:tab/>
        <w:t>Thieáu thôøi khoâng hoïc, laõo hoái suoâng,</w:t>
      </w:r>
    </w:p>
    <w:p>
      <w:pPr>
        <w:pStyle w:val="Normal"/>
        <w:ind w:firstLine="720"/>
        <w:jc w:val="both"/>
        <w:rPr>
          <w:rFonts w:ascii="VNI-Times" w:hAnsi="VNI-Times" w:cs="VNI-Times"/>
        </w:rPr>
      </w:pPr>
      <w:r>
        <w:rPr>
          <w:rFonts w:cs="VNI-Times" w:ascii="VNI-Times" w:hAnsi="VNI-Times"/>
        </w:rPr>
        <w:tab/>
        <w:t>Minh chaâu naøo phaûi Ly long tieác,</w:t>
      </w:r>
    </w:p>
    <w:p>
      <w:pPr>
        <w:pStyle w:val="Normal"/>
        <w:spacing w:before="0" w:after="120"/>
        <w:ind w:firstLine="720"/>
        <w:jc w:val="both"/>
        <w:rPr>
          <w:rFonts w:ascii="VNI-Times" w:hAnsi="VNI-Times" w:cs="VNI-Times"/>
        </w:rPr>
      </w:pPr>
      <w:r>
        <w:rPr>
          <w:rFonts w:cs="VNI-Times" w:ascii="VNI-Times" w:hAnsi="VNI-Times"/>
        </w:rPr>
        <w:tab/>
        <w:t>Chæ taïi ngöôøi ñôøi chaúng bieát caàu.</w:t>
      </w:r>
    </w:p>
    <w:p>
      <w:pPr>
        <w:pStyle w:val="Normal"/>
        <w:spacing w:before="0" w:after="120"/>
        <w:ind w:firstLine="720"/>
        <w:jc w:val="both"/>
        <w:rPr>
          <w:rFonts w:ascii="VNI-Times" w:hAnsi="VNI-Times" w:cs="VNI-Times"/>
        </w:rPr>
      </w:pPr>
      <w:r>
        <w:rPr>
          <w:rFonts w:cs="VNI-Times" w:ascii="VNI-Times" w:hAnsi="VNI-Times"/>
        </w:rPr>
        <w:t>Taân nhaân daïo nuùi Hoaøng Long ôû Nhaïc Chaâu, thaáy maây ñoû voøng quanh, nghi coù dò nhaân ôû, lieàn vaøo chuøa gaëp Thieàn sö Hoái Cô Sieâu Hueä ñang thöôïng ñöôøng. Cô bieát coù dò nhaân thaàm aån döôùi toøa, lieàn to tieáng baûo: Trong chuùng coù ngöôøi troäm phaùp. Taân ngang nhieân ra hoûi: Trong moät haït luùa chöùa theá giôùi, trong noài nöûa thaêng naáu nuùi soâng, haõy noùi yù chæ naøy theá naøo? Cô ñaùp: Quæ giöõ thaây cheát. Trong ñaõy Taân vaãn coù thuoác tröôøng sanh, Taân noùi: Trong ñaõy vaãn coù thuoác tröôøng sanh baát töû thì sao? Cô ñaùp: Duø traûi taùm muoân kieáp troïn laø rôi trong khoâng vong. Taân baát bình ra ñi, ñeán nöûa ñeâm phi kieám haïi Cô. Cô ñaõ bieát tröôùc, laáy phaùp y truøm ñaàu ngoài taïi phöông tröôïng, kieám ñeán bay quanh maáy voøng, Cô laáy tay chæ, kieám lieàn rôi xuoáng ñaát. Taân ñeán taï loãi, Cô nhaân ñoù hoûi: Trong noài nöûa thaêng thì chaúng hoûi, theá naøo laø trong moät haït luùa chöùa theá giôùi? Taân ngay lôøi hoûi naøy coù tænh, beøn thuaät keä:</w:t>
      </w:r>
    </w:p>
    <w:p>
      <w:pPr>
        <w:pStyle w:val="Normal"/>
        <w:ind w:firstLine="720"/>
        <w:jc w:val="both"/>
        <w:rPr>
          <w:rFonts w:ascii="VNI-Times" w:hAnsi="VNI-Times" w:cs="VNI-Times"/>
        </w:rPr>
      </w:pPr>
      <w:r>
        <w:rPr>
          <w:rFonts w:cs="VNI-Times" w:ascii="VNI-Times" w:hAnsi="VNI-Times"/>
        </w:rPr>
        <w:tab/>
        <w:t>Haïo khöôùc bieàu nhi toaùi khöôùc caàm,</w:t>
      </w:r>
    </w:p>
    <w:p>
      <w:pPr>
        <w:pStyle w:val="Normal"/>
        <w:ind w:firstLine="720"/>
        <w:jc w:val="both"/>
        <w:rPr>
          <w:rFonts w:ascii="VNI-Times" w:hAnsi="VNI-Times" w:cs="VNI-Times"/>
        </w:rPr>
      </w:pPr>
      <w:r>
        <w:rPr>
          <w:rFonts w:cs="VNI-Times" w:ascii="VNI-Times" w:hAnsi="VNI-Times"/>
        </w:rPr>
        <w:tab/>
        <w:t>Nhö kim baát luyeán thuûy trung caâm,</w:t>
      </w:r>
    </w:p>
    <w:p>
      <w:pPr>
        <w:pStyle w:val="Normal"/>
        <w:ind w:firstLine="720"/>
        <w:jc w:val="both"/>
        <w:rPr>
          <w:rFonts w:ascii="VNI-Times" w:hAnsi="VNI-Times" w:cs="VNI-Times"/>
        </w:rPr>
      </w:pPr>
      <w:r>
        <w:rPr>
          <w:rFonts w:cs="VNI-Times" w:ascii="VNI-Times" w:hAnsi="VNI-Times"/>
        </w:rPr>
        <w:tab/>
        <w:t>Töï tuøng nhaát kieán Hoaøng Long haäu,</w:t>
        <w:tab/>
      </w:r>
    </w:p>
    <w:p>
      <w:pPr>
        <w:pStyle w:val="Normal"/>
        <w:spacing w:before="0" w:after="120"/>
        <w:ind w:firstLine="720"/>
        <w:jc w:val="both"/>
        <w:rPr>
          <w:rFonts w:ascii="VNI-Times" w:hAnsi="VNI-Times" w:cs="VNI-Times"/>
        </w:rPr>
      </w:pPr>
      <w:r>
        <w:rPr>
          <w:rFonts w:cs="VNI-Times" w:ascii="VNI-Times" w:hAnsi="VNI-Times"/>
        </w:rPr>
        <w:tab/>
        <w:t>Thuûy giaùc tuøng tieàn thoá duïng taâm.</w:t>
      </w:r>
    </w:p>
    <w:p>
      <w:pPr>
        <w:pStyle w:val="Normal"/>
        <w:spacing w:before="0" w:after="120"/>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cs="VNI-Times" w:ascii="VNI-Times" w:hAnsi="VNI-Times"/>
        </w:rPr>
        <w:tab/>
        <w:t>Beû gaõy chieác baàu, ñaäp naùt ñaøn,</w:t>
      </w:r>
    </w:p>
    <w:p>
      <w:pPr>
        <w:pStyle w:val="Normal"/>
        <w:ind w:firstLine="720"/>
        <w:jc w:val="both"/>
        <w:rPr>
          <w:rFonts w:ascii="VNI-Times" w:hAnsi="VNI-Times" w:cs="VNI-Times"/>
        </w:rPr>
      </w:pPr>
      <w:r>
        <w:rPr>
          <w:rFonts w:cs="VNI-Times" w:ascii="VNI-Times" w:hAnsi="VNI-Times"/>
        </w:rPr>
        <w:tab/>
        <w:t>Hieän nay chaúng thích nöôùc tröõ vaøng,</w:t>
      </w:r>
    </w:p>
    <w:p>
      <w:pPr>
        <w:pStyle w:val="Normal"/>
        <w:ind w:firstLine="720"/>
        <w:jc w:val="both"/>
        <w:rPr>
          <w:rFonts w:ascii="VNI-Times" w:hAnsi="VNI-Times" w:cs="VNI-Times"/>
        </w:rPr>
      </w:pPr>
      <w:r>
        <w:rPr>
          <w:rFonts w:cs="VNI-Times" w:ascii="VNI-Times" w:hAnsi="VNI-Times"/>
        </w:rPr>
        <w:tab/>
        <w:t>Sau khi gaëp ñöôïc Hoaøng Long ñaáy,</w:t>
      </w:r>
    </w:p>
    <w:p>
      <w:pPr>
        <w:pStyle w:val="Normal"/>
        <w:spacing w:before="0" w:after="120"/>
        <w:ind w:firstLine="720"/>
        <w:jc w:val="both"/>
        <w:rPr>
          <w:rFonts w:ascii="VNI-Times" w:hAnsi="VNI-Times" w:cs="VNI-Times"/>
        </w:rPr>
      </w:pPr>
      <w:r>
        <w:rPr>
          <w:rFonts w:cs="VNI-Times" w:ascii="VNI-Times" w:hAnsi="VNI-Times"/>
        </w:rPr>
        <w:tab/>
        <w:t>Môùi bieát töø xöa quaáy duïng taâm.</w:t>
      </w:r>
    </w:p>
    <w:p>
      <w:pPr>
        <w:pStyle w:val="TextBody"/>
        <w:ind w:firstLine="720"/>
        <w:rPr>
          <w:i w:val="false"/>
          <w:i w:val="false"/>
          <w:sz w:val="26"/>
          <w:szCs w:val="26"/>
        </w:rPr>
      </w:pPr>
      <w:r>
        <w:rPr>
          <w:i w:val="false"/>
          <w:sz w:val="26"/>
          <w:szCs w:val="26"/>
        </w:rPr>
        <w:t>Ñaây laø caâu chuyeän thaàn tieân ñi hoïc Phaät. Löõ Ñoàng Taân laø thaàn tieân, coøn ñi tham vaán vôùi Thieàn sö Hoái Cô ôû Hoaøng Lo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oâ Ñoâng Pha thöôøng gaàn Phaät AÁn.” Trong söû coù ghi: Moät hoâm Sö (Phaät AÁn) vaø ñoà chuùng vaøo thaát, cö só Toâ Ñoâng Pha ñeán thaúng thaát, Sö noùi: Trong naøy khoâng coù gheá ngoài, cö só ñeán ñaây laøm gì? Ñoâng Pha ñaùp: Taïm möôïn thaân töù ñaïi cuûa Phaät AÁn laøm gheá ngoài. Phaät AÁn noùi: Sôn taêng coù moät caâu hoûi, neáu cö só noùi ñöôïc thì môøi ngoài, baèng noùi chaúng ñöôïc thì côûi ngoïc ñaùi ñeå laïi. Ñoâng Pha vui veû chaáp nhaän. Phaät AÁn hoûi: Vöøa roài cö só noùi “taïm möôïn thaân töù ñaïi Sôn taêng laøm gheá ngoài”, chæ nhö Sôn taêng töù ñaïi voán khoâng, naêm aám chaúng coù, cö só ñeán choã naøo ngoài? Toâ Ñoâng Pha khoâng ñaùp ñöôïc, phaûi côûi daây ngoïc ñaùi ñeå laïi, Sö taëng cho laù y Vaân Sôn, Ñoâng Pha laøm baøi keä:</w:t>
      </w:r>
    </w:p>
    <w:p>
      <w:pPr>
        <w:pStyle w:val="Normal"/>
        <w:ind w:firstLine="720"/>
        <w:jc w:val="both"/>
        <w:rPr>
          <w:rFonts w:ascii="VNI-Times" w:hAnsi="VNI-Times" w:cs="VNI-Times"/>
        </w:rPr>
      </w:pPr>
      <w:r>
        <w:rPr>
          <w:rFonts w:cs="VNI-Times" w:ascii="VNI-Times" w:hAnsi="VNI-Times"/>
        </w:rPr>
        <w:tab/>
        <w:t>Baùch thieân ñaêng taùc nhaát ñaêng quang,</w:t>
      </w:r>
    </w:p>
    <w:p>
      <w:pPr>
        <w:pStyle w:val="Normal"/>
        <w:ind w:firstLine="720"/>
        <w:jc w:val="both"/>
        <w:rPr>
          <w:rFonts w:ascii="VNI-Times" w:hAnsi="VNI-Times" w:cs="VNI-Times"/>
        </w:rPr>
      </w:pPr>
      <w:r>
        <w:rPr>
          <w:rFonts w:cs="VNI-Times" w:ascii="VNI-Times" w:hAnsi="VNI-Times"/>
        </w:rPr>
        <w:tab/>
        <w:t>Taän thò haèng sa dieäu phaùp vöông,</w:t>
      </w:r>
    </w:p>
    <w:p>
      <w:pPr>
        <w:pStyle w:val="Normal"/>
        <w:ind w:firstLine="720"/>
        <w:jc w:val="both"/>
        <w:rPr>
          <w:rFonts w:ascii="VNI-Times" w:hAnsi="VNI-Times" w:cs="VNI-Times"/>
        </w:rPr>
      </w:pPr>
      <w:r>
        <w:rPr>
          <w:rFonts w:cs="VNI-Times" w:ascii="VNI-Times" w:hAnsi="VNI-Times"/>
        </w:rPr>
        <w:tab/>
        <w:t>Thò coá Ñoâng Pha baát caûm tích,</w:t>
      </w:r>
    </w:p>
    <w:p>
      <w:pPr>
        <w:pStyle w:val="Normal"/>
        <w:ind w:firstLine="720"/>
        <w:jc w:val="both"/>
        <w:rPr>
          <w:rFonts w:ascii="VNI-Times" w:hAnsi="VNI-Times" w:cs="VNI-Times"/>
        </w:rPr>
      </w:pPr>
      <w:r>
        <w:rPr>
          <w:rFonts w:cs="VNI-Times" w:ascii="VNI-Times" w:hAnsi="VNI-Times"/>
        </w:rPr>
        <w:tab/>
        <w:t>Taù quaân töù ñaïi taùc thieàn saøng.</w:t>
      </w:r>
    </w:p>
    <w:p>
      <w:pPr>
        <w:pStyle w:val="Normal"/>
        <w:ind w:firstLine="720"/>
        <w:jc w:val="both"/>
        <w:rPr>
          <w:rFonts w:ascii="VNI-Times" w:hAnsi="VNI-Times" w:cs="VNI-Times"/>
        </w:rPr>
      </w:pPr>
      <w:r>
        <w:rPr>
          <w:rFonts w:cs="VNI-Times" w:ascii="VNI-Times" w:hAnsi="VNI-Times"/>
        </w:rPr>
        <w:tab/>
        <w:t>Beänh coát nan kham ngoïc ñôùi vi,</w:t>
      </w:r>
    </w:p>
    <w:p>
      <w:pPr>
        <w:pStyle w:val="Normal"/>
        <w:ind w:firstLine="720"/>
        <w:jc w:val="both"/>
        <w:rPr>
          <w:rFonts w:ascii="VNI-Times" w:hAnsi="VNI-Times" w:cs="VNI-Times"/>
        </w:rPr>
      </w:pPr>
      <w:r>
        <w:rPr>
          <w:rFonts w:cs="VNI-Times" w:ascii="VNI-Times" w:hAnsi="VNI-Times"/>
        </w:rPr>
        <w:tab/>
        <w:t>Ñoän caên nhöng laïc tieãn phong ky,</w:t>
      </w:r>
    </w:p>
    <w:p>
      <w:pPr>
        <w:pStyle w:val="Normal"/>
        <w:ind w:firstLine="720"/>
        <w:jc w:val="both"/>
        <w:rPr>
          <w:rFonts w:ascii="VNI-Times" w:hAnsi="VNI-Times" w:cs="VNI-Times"/>
        </w:rPr>
      </w:pPr>
      <w:r>
        <w:rPr>
          <w:rFonts w:cs="VNI-Times" w:ascii="VNI-Times" w:hAnsi="VNI-Times"/>
        </w:rPr>
        <w:tab/>
        <w:t>Hoäi ñöông khaát thöïc ca cô vieän,</w:t>
      </w:r>
    </w:p>
    <w:p>
      <w:pPr>
        <w:pStyle w:val="Normal"/>
        <w:spacing w:before="0" w:after="120"/>
        <w:ind w:firstLine="720"/>
        <w:jc w:val="both"/>
        <w:rPr>
          <w:rFonts w:ascii="VNI-Times" w:hAnsi="VNI-Times" w:cs="VNI-Times"/>
        </w:rPr>
      </w:pPr>
      <w:r>
        <w:rPr>
          <w:rFonts w:cs="VNI-Times" w:ascii="VNI-Times" w:hAnsi="VNI-Times"/>
        </w:rPr>
        <w:tab/>
        <w:t>Ñoaït ñaéc Vaân Sôn cöïu naïp y.</w:t>
      </w:r>
    </w:p>
    <w:p>
      <w:pPr>
        <w:pStyle w:val="Normal"/>
        <w:spacing w:before="0" w:after="120"/>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cs="VNI-Times" w:ascii="VNI-Times" w:hAnsi="VNI-Times"/>
        </w:rPr>
        <w:tab/>
        <w:t>Ñeøn traêm ngaøn ngoïn aùnh saùng ñoàng,</w:t>
      </w:r>
    </w:p>
    <w:p>
      <w:pPr>
        <w:pStyle w:val="Normal"/>
        <w:ind w:firstLine="720"/>
        <w:jc w:val="both"/>
        <w:rPr>
          <w:rFonts w:ascii="VNI-Times" w:hAnsi="VNI-Times" w:cs="VNI-Times"/>
        </w:rPr>
      </w:pPr>
      <w:r>
        <w:rPr>
          <w:rFonts w:cs="VNI-Times" w:ascii="VNI-Times" w:hAnsi="VNI-Times"/>
        </w:rPr>
        <w:tab/>
        <w:t>Caû thaûy haèng sa dieäu phaùp vöông,</w:t>
        <w:tab/>
      </w:r>
    </w:p>
    <w:p>
      <w:pPr>
        <w:pStyle w:val="Normal"/>
        <w:ind w:firstLine="720"/>
        <w:jc w:val="both"/>
        <w:rPr>
          <w:rFonts w:ascii="VNI-Times" w:hAnsi="VNI-Times" w:cs="VNI-Times"/>
        </w:rPr>
      </w:pPr>
      <w:r>
        <w:rPr>
          <w:rFonts w:cs="VNI-Times" w:ascii="VNI-Times" w:hAnsi="VNI-Times"/>
        </w:rPr>
        <w:tab/>
        <w:t>Bôûi theá Ñoâng Pha ñaâu daùm tieác,</w:t>
      </w:r>
    </w:p>
    <w:p>
      <w:pPr>
        <w:pStyle w:val="Normal"/>
        <w:ind w:firstLine="720"/>
        <w:jc w:val="both"/>
        <w:rPr>
          <w:rFonts w:ascii="VNI-Times" w:hAnsi="VNI-Times" w:cs="VNI-Times"/>
        </w:rPr>
      </w:pPr>
      <w:r>
        <w:rPr>
          <w:rFonts w:cs="VNI-Times" w:ascii="VNI-Times" w:hAnsi="VNI-Times"/>
        </w:rPr>
        <w:tab/>
        <w:t>Möôïn anh töù ñaïi laøm giöôøng thieàn.</w:t>
      </w:r>
    </w:p>
    <w:p>
      <w:pPr>
        <w:pStyle w:val="Normal"/>
        <w:ind w:firstLine="720"/>
        <w:jc w:val="both"/>
        <w:rPr>
          <w:rFonts w:ascii="VNI-Times" w:hAnsi="VNI-Times" w:cs="VNI-Times"/>
        </w:rPr>
      </w:pPr>
      <w:r>
        <w:rPr>
          <w:rFonts w:cs="VNI-Times" w:ascii="VNI-Times" w:hAnsi="VNI-Times"/>
        </w:rPr>
        <w:tab/>
        <w:t>Beänh xöông khoù chòu ngoïc ñaùi raøng,</w:t>
      </w:r>
    </w:p>
    <w:p>
      <w:pPr>
        <w:pStyle w:val="Normal"/>
        <w:ind w:firstLine="720"/>
        <w:jc w:val="both"/>
        <w:rPr>
          <w:rFonts w:ascii="VNI-Times" w:hAnsi="VNI-Times" w:cs="VNI-Times"/>
        </w:rPr>
      </w:pPr>
      <w:r>
        <w:rPr>
          <w:rFonts w:cs="VNI-Times" w:ascii="VNI-Times" w:hAnsi="VNI-Times"/>
        </w:rPr>
        <w:tab/>
        <w:t>Caên ñoän neân rôi maùy nhoïn teân,</w:t>
      </w:r>
    </w:p>
    <w:p>
      <w:pPr>
        <w:pStyle w:val="Normal"/>
        <w:ind w:firstLine="720"/>
        <w:jc w:val="both"/>
        <w:rPr>
          <w:rFonts w:ascii="VNI-Times" w:hAnsi="VNI-Times" w:cs="VNI-Times"/>
        </w:rPr>
      </w:pPr>
      <w:r>
        <w:rPr>
          <w:rFonts w:cs="VNI-Times" w:ascii="VNI-Times" w:hAnsi="VNI-Times"/>
        </w:rPr>
        <w:tab/>
        <w:t>Hieåu neân khaát thöïc xa ca kyõ,</w:t>
      </w:r>
    </w:p>
    <w:p>
      <w:pPr>
        <w:pStyle w:val="Normal"/>
        <w:spacing w:before="0" w:after="120"/>
        <w:ind w:firstLine="720"/>
        <w:jc w:val="both"/>
        <w:rPr>
          <w:rFonts w:ascii="VNI-Times" w:hAnsi="VNI-Times" w:cs="VNI-Times"/>
        </w:rPr>
      </w:pPr>
      <w:r>
        <w:rPr>
          <w:rFonts w:cs="VNI-Times" w:ascii="VNI-Times" w:hAnsi="VNI-Times"/>
        </w:rPr>
        <w:tab/>
        <w:t>Nhaän laõnh Vaân Sôn chieác y xöa.</w:t>
      </w:r>
    </w:p>
    <w:p>
      <w:pPr>
        <w:pStyle w:val="Normal"/>
        <w:spacing w:before="0" w:after="120"/>
        <w:ind w:firstLine="720"/>
        <w:jc w:val="both"/>
        <w:rPr>
          <w:rFonts w:ascii="VNI-Times" w:hAnsi="VNI-Times" w:cs="VNI-Times"/>
        </w:rPr>
      </w:pPr>
      <w:r>
        <w:rPr>
          <w:rFonts w:cs="VNI-Times" w:ascii="VNI-Times" w:hAnsi="VNI-Times"/>
        </w:rPr>
        <w:t>Caâu chuyeän naøy cho thaáy Toâ Ñoâng Pha laø moät nhaø vaên noåi tieáng, coøn phaûi ñeán hoïc vôùi ngaøi Phaät AÁ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øn Vaên Coâng laïi leã Ñaïi Ñieân.” Haøn Vaên Coâng töùc Haøn Duõ, laø moät nhaø Nho noåi tieáng, ngöôøi Xöông Leâ ñôøi Ñöôøng, ñaäu Tieán só. Vì daâng bieåu can vua Hieán Toâng röôùc xaù-lôïi Phaät vaøo cung, neân bò ñaøy ñi Trieàu Chaâu. ÔÛ ñaây, Haøn Duõ coù vieát thô môøi Thieàn sö Ñaïi Ñieân ôû chuøa Linh Sôn phía taây Trieàu Chaâu ñeán tranh luaän veà ñaïo, cuøng nhau ñi laïi nhieàu laàn, sau qui y Ñaïi Ñieân. Vaäy laø moät nhaø Nho noåi tieáng cuõng qui y vôùi nhaø T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uøi Coâng bò ñoaït hoát nôi Thaïch Söông.” Buøi Coâng töùc laø Töôùng quoác Buøi Höu ñôøi Ñöôøng. Moät hoâm Ngaøi tôùi choã Thieàn sö Thaïch Söông, ngaøi Thaïch Söông thaáy Buøi Coâng caàm caây hoát trong tay, Ngaøi môùi möôïn caây hoát, caàm ñöa leân hoûi: Caây hoát naøy ôû trong tay vua goïi laø khueâ, ôû trong tay quan nhaân goïi laø hoát, baây giôø ôû trong tay Sôn taêng goïi laø gì? Neáu noùi ñöôïc thì traû, noùi khoâng ñöôïc thì giöõ laïi. Ngaøi Buøi Höu noùi khoâng ñöôïc, ngaøi Thaïch Söông giöõ caây hoát laïi. Neân noùi: “Buøi Coâng bò ñoaït hoát nôi Thaïch Söô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oøng töôùng hoûi phaùp ôû Quoác Nhaát.” Phoøng töôùng töùc laø Töôùng quoác Phoøng Huyeàn Linh, giuùp vua Ñöôøng Thaùi Toâng daáy nghieäp, laøm ñeán chöùc Teå töôùng. Quoác Nhaát töùc laø Thieàn sö Ñaïo Khaâm, ngöôøi huyeän Coân Sôn thuoäc Toâ Chaâu. Vua Ñöôøng Thaùi Toâng môøi Ngaøi vaøo cung hoûi ñaïo, ban cho hieäu laø Quoác Nhaát Thieàn sö. Phoøng töôùng quoác vaãn tôùi hoûi ñaïo vôùi Thieàn sö Quoác Nha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ieäu Thieän khoâng nhaän phoø maõ, thaønh Phaät chaúng ngôø.” Ñaây laø caâu chuyeän Coâng chuùa Dieäu Thieän khoâng laäp phoø maõ, chæ chuyeân lo tu haønh vaø thaønh Phaät Quan AÂ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uïc Toå môùi gaëp khaùch nghe kinh lieàn tænh ngoä.” Luïc Toå nghe khaùch tuïng kinh Kim Cang lieàn tænh ngoä...</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ïo Thieàn neáu khoâng thuù vò, Hieàn Thaùnh sao chòu qui y.” Neáu ñaïo Thieàn khoâng coù giaù trò cao sieâu, taïi sao nhieàu vò coù taøi, coù ñòa vò cao ôû theá gian ñeàu phaûi theo ho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ùa Laâm caûm hoùa hai coïp theo luoân.” Theo söû, ngaøi Hoa Laâm ôû döôùi hoäi cuûa Toå Baù Tröôïng, laø sö huynh cuûa ngaøi Qui Sôn Linh Höïu. Khi ñoù Ngaøi laøm thuû toïa vaø sau vaøo nuùi tu, coù hai con coïp theo haàu, coïp lôùn teân Ñaïi Khoâng, coïp nhoû teân Tieåu Khoâng. Moãi khi khaùch ñeán, hai con coïp chaïy ra möøng, nhöng khaùch thaáy coïp hoaûng sôï, Ngaøi baûo: Ñaïi Khoâng, Tieåu Khoâng coù khaùch ñeán, ra sau ñi. Hai con coïp roùn reùn böôùc ra sa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àu Töû coù ba con chim baùo saùng.” ÔÛ nuùi Ñaàu Töû coù hai Thieàn sö noåi tieáng, vò ñaàu tieân laø ngaøi Ñaïi Ñoàng Ñaàu Töû, vò sau laø ngaøi Nghóa Thanh Ñaàu Töû, thuoäc toâng Taøo Ñoäng. “Ñaàu Töû coù ba chim baùo saùng” khoâng bieát laø chæ vò naøo, trong ñaây khoâng noùi roõ.</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yù tröôûng giaû giaûi kinh maø thieân truø daâng côm.” Lyù tröôûng giaû töùc laø Lyù Thoâng Huyeàn ñôøi Ñöôøng nieân hieäu Khai Nguyeân thöù baûy (719), Ngaøi tröôùc taùc boä Taân Hoa Nghieâm Kinh Luaän boán möôi quyeån, do mieät maøi vieát kinh cho neân queân côm, chö Thieân ñem côm daâng cho Nga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boà-ñeà ngoài yeân maø Ñeá Thích taùn hoa.” Caâu chuyeän naøy ñöôïc nhaéc laïi nhieàu laàn. Ngaøi Tu-boà-ñeà laø moät trong möôøi vò ñaïi ñeä töû cuûa ñöùc Phaät,  Ngaøi laø Giaûi Khoâng ñeä nhaát. Moät hoâm Ngaøi toïa thieàn döôùi chaân nuùi, ngoài yeân laëng, hoa trôøi rôi xuoáng raát nhieàu. Ngaøi hoûi: Ai taùn hoa ñoù? Trôøi Ñeá Thích thöa: Toâi laø trôøi Ñeá Thích. Hoûi: Taïi sao oâng taùn hoa? Ñaùp: Thaáy Hoøa thöôïng thuyeát phaùp hay quaù neân toâi taùn hoa. Hoûi: Ta chöa töøng noùi maø sao noùi thuyeát phaùp hay? Trôøi Ñeá Thích thöa: Ngaøi khoâng noùi, toâi khoâng nghe, ñoù laø thuyeát phaùp.</w:t>
      </w:r>
    </w:p>
    <w:p>
      <w:pPr>
        <w:pStyle w:val="Normal"/>
        <w:ind w:firstLine="720"/>
        <w:jc w:val="both"/>
        <w:rPr/>
      </w:pPr>
      <w:r>
        <w:rPr>
          <w:rFonts w:cs="VNI-Times" w:ascii="VNI-Times" w:hAnsi="VNI-Times"/>
        </w:rPr>
        <w:t>“</w:t>
      </w:r>
      <w:r>
        <w:rPr>
          <w:rFonts w:cs="VNI-Times" w:ascii="VNI-Times" w:hAnsi="VNI-Times"/>
        </w:rPr>
        <w:t>Ñaït-ma moät chieác deùp veà Taây.” Ñaây noùi veà Toå Boà-ñeà-ñaït-ma töø AÁn Ñoä sang Trung Hoa giaùo hoùa. Sau thôøi gian chín naêm Ngaøi an nhieân thò tòch, nhuïc thaân nhaäp thaùp taïi nuùi Huøng Nhó. Toáng Vaân (söù giaû Trung Hoa) ñi söù AÁn Ñoä trôû veà gaëp Ngaøi taïi nuùi Thoâng Laõnh tay xaùch moät chieác deùp ñi nhanh nhö bay trôû veà AÁn Ñoä (Taây Thieân). Vua nghe vieäc aáy ra leänh môû cöûa thaùp môû quan taøi ra, quaû nhieân quan taøi troáng khoâng, chæ coøn moät chieác deùp. Vua saéc ñöa chieác deùp veà thôø ôû chuøa Thieáu Laâm</w:t>
      </w:r>
      <w:r>
        <w:rPr>
          <w:rFonts w:cs="VNI-Times" w:ascii="VNI-Times" w:hAnsi="VNI-Times"/>
          <w:caps/>
        </w:rPr>
        <w:t xml:space="preserve">... </w:t>
      </w:r>
      <w:r>
        <w:rPr>
          <w:rFonts w:cs="VNI-Times" w:ascii="VNI-Times" w:hAnsi="VNI-Times"/>
          <w:vertAlign w:val="superscript"/>
        </w:rPr>
        <w:t>(Theo Söû 33 vò Toå Thieàn toâng AÁn Hoa.)</w:t>
      </w:r>
      <w:r>
        <w:rPr>
          <w:rFonts w:cs="VNI-Times" w:ascii="VNI-Times" w:hAnsi="VNI-Times"/>
        </w:rPr>
        <w:t xml:space="preserve"> .</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oå Hoùa rung chuoâng bay ñi.” Trong söû cuûa ngaøi Laâm Teá, coù ngaøi Phoå Hoùa döôøng nhö laø ngöôøi ñieân nhöng thaät khoâng phaûi, caû ngaøy ra chôï aên xin lang thang, nhöng Ngaøi noùi nhieàu caâu raát kyø ñaëc. Khi saép tòch, Ngaøi noùi vôùi ngöôøi ngoaøi chôï: Xin quí vò cho toâi vaûi ñeå may chieác aùo daøi. Ngaøi Laâm Teá nghe noùi sai ñoà ñeä saém cho Ngaøi chieác quan taøi. Ngaøi vaùc quan taøi ra chôï noùi: Laâm Teá cho toâi chieác aùo daøi roài, mai toâi tòch ôû cöûa ñoâng. Ngaøy mai daân chuùng chaïy laïi cöûa ñoâng xem, Ngaøi noùi: Nay toâi chöa tòch, ngaøy mai toâi tòch ôû cöûa taây. Nhö theá heïn ñeán ba ngaøy, moïi ngöôøi ñeàu chaúng tin. Ñeán ngaøy thöù tö, khoâng ai theo xem nöõa, Ngaøi töï chun vaøo quan taøi, möôïn ngöôøi ñi ñöôøng ñaäy naép laïi. Khi hay tin, moïi ngöôøi trong chôï chaïy ñeán xem, giôû quan taøi ra khoâng thaáy thi haøi Ngaøi, chæ nghe tieáng chuoâng rung xa daàn treân hö khoâng. Cho neân ôû ñaây noùi “Phoå Hoùa rung chuoâng bay ñi”.</w:t>
      </w:r>
    </w:p>
    <w:p>
      <w:pPr>
        <w:pStyle w:val="Normal"/>
        <w:spacing w:before="0" w:after="120"/>
        <w:ind w:firstLine="720"/>
        <w:jc w:val="both"/>
        <w:rPr/>
      </w:pPr>
      <w:r>
        <w:rPr>
          <w:rFonts w:cs="VNI-Times" w:ascii="VNI-Times" w:hAnsi="VNI-Times"/>
        </w:rPr>
        <w:t>“</w:t>
      </w:r>
      <w:r>
        <w:rPr>
          <w:rFonts w:cs="VNI-Times" w:ascii="VNI-Times" w:hAnsi="VNI-Times"/>
        </w:rPr>
        <w:t xml:space="preserve">La-haùn ñeán tham vaán vôùi Hoøa thöôïng Ngöôõng Sôn.” Trong söû ghi roõ coù vò Taêng ngöôøi AÁn töø hö khoâng ñeán. Ngöôõng Sôn hoûi: Vöøa roài ôû ñaâu ñeán? Taêng thöa: ÔÛ Taây Thieân. Sö hoûi: Rôøi Taây Thieân luùc naøo? Taêng thöa: Sôùm mai. Sö baûo: Sao maø chaäm laém vaäy. Taêng thöa: Vì coøn daïo nuùi xem nöôùc. Sö baûo: Thaàn thoâng du hí thì chaúng khoâng, Phaät phaùp cuûa Xaø-leâ caàn trao laïi cho </w:t>
      </w:r>
      <w:r>
        <w:rPr>
          <w:rFonts w:cs="VNI-Times" w:ascii="VNI-Times" w:hAnsi="VNI-Times"/>
          <w:caps/>
        </w:rPr>
        <w:t>l</w:t>
      </w:r>
      <w:r>
        <w:rPr>
          <w:rFonts w:cs="VNI-Times" w:ascii="VNI-Times" w:hAnsi="VNI-Times"/>
        </w:rPr>
        <w:t>aõo taêng môùi ñöôïc. Taêng thöa: Ñònh sang Ñoâng ñoä leã Vaên-thuø, laïi gaëp Tieåu Thích-ca. Beøn ñem saùch chöõ Phaïn baèng laù boái trao cho Sö, laøm leã roài nöông hö khoâng maø ñ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aïc Ñeá qui y vôùi Thieàn sö Tö Ñaïi.” Thieàn sö Tö Ñaïi thöôøng ngoài thieàn treân nuùi Nam Nhaïc, töùc laø ngoïn nuùi ôû phía nam. Ngaøi laø Hueä Tö, coøn goïi laø Tö Ñaïi. Moät hoâm Ngaøi ñang ngoài thieàn, coù moät ñoaøn ngöôøi ñi ngang, ñi ñaàu laø moät ngöôøi raát oai veä, aên maëc nhö moät vò quan lôùn. Khi ñi ngang Ngaøi, hoï tính la to cho Ngaøi sôï, Ngaøi seõ ñöùng daäy traùnh ñi, nhöng Ngaøi vaãn ngoài thieàn töï nhieân. Nhaïc Ñeá laø vò ñi ñaàu tôùi beân Ngaøi quì xuoáng thöa: Baïch Hoøa thöôïng, nay toâi muoán qui y vôùi Phaät. Ngaøi Tö Ñaïi môùi xaû thieàn laøm leã qui y. Buoåi leã xong, Nhaïc Ñeá thöa: Baïch Hoøa thöôïng, toâi muoán taëng Ngaøi moät vaät ñeå laøm kyû nieäm, vì toâi laø Nhaïc Ñeá, laø thaàn lôùn nhaát ôû nuùi naøy. Vò thaàn naên næ maõi, ngaøi Hueä Tö khoâng chaáp nhaän. Sau cuøng thaàn noùi: ÔÛ xoùm döôùi chaân nuùi coù nhieàu ngöôøi chöa bieát ñaïo, ñeå toâi aùm trôï hoï leân qui y vôùi Hoøa thöôïng, Ngaøi coù baèng loøng khoâng? Ngaøi Hueä Tö baûo: Khoâng ñöôïc. Hoûi: Taïi sao? Ñaùp: Vì qui y laø töï ngöôøi thöùc tænh phaùt taâm, neáu do söùc aùm trôï laø khoâng ñuùng phaùp Phaät. Thaàn hoûi: Vaäy coù caùi gì ñeå con ñeàn ôn Ngaøi? Ngaøi baûo: ÔÛ tröôùc chuøa ta caây coái xô xaùc, caïnh nuùi beân kia tuøng baù sum seâ, neáu ñöôïc, oâng dôøi nhöõng caây beân ñoù qua duøm ta. Nhaïc Ñeá nhaän lôøi vaø daën: Toái nay neáu nghe tieáng saám seùt, Hoøa thöôïng baûo ngöôøi trong chuøa ñöøng kinh sôï, con seõ dôøi caây coái. Ñuùng toái hoâm ñoù saám seùt aàm aàm noå vang, saùng ra caây coái xô rô bieán maát, chæ coù tuøng baù sum seâ. Ñoù laø caâu chuyeän “Nhaïc Ñeá qui y vôùi Thieàn sö Tö Ña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ûnh Sôn ñeán nay vaãn ñöôïc Long vöông thænh cuùng.” Coù nhieàu vò truï trì ôû Caûnh Sôn, nhöng ñaây laø chæ Thieàn sö Voâ Chuaån, töùc laø ngaøi Phaät Giaùm ôû ñôøi Toáng. Ngaøi truï trì ôû Caûnh Sôn, thöôøng ñöôïc Long cung môøi cuùng döô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yeát Phong ngaøy xöa hay sai ngöôøi goã phaù non.” Tuyeát Phong Nghóa Toàn noùi: Coù nhöõng luùc töï coù nhöõng ngöôøi baèng goã leân nuùi phaù röøng ñeå xaây caát chuø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ây laø nhöõng nguyeân do ñeå nghieäm bieát, chôù töï khinh maø lui suït.” Nhöõng söï tích ñöôïc daãn chöùng coát laøm cho chuùng ta saùng toû raèng nhöõng ngöôøi coù ñòa vò ôû theá gian nhö nhöõng nhaø Nho laøm quan, hoaëc nhöõng vò tu tieân, nhöõng vò thaàn ñeàu höôùng veà Phaät phaùp, höôùng veà thieàn, huoáng laø nhöõng ngöôøi thöôøng. Nhö vaäy chuùng ta thaáy giaù trò cuûa ngöôøi tu thieàn heát söùc cao quí chôù khoâng phaûi taàm thöô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oàn hoang coøn nghe Baù Tröôïng noùi phaùp. Loaøi oác soø vaãn bieát hoä kinh Kim Cang. Möôøi ngaøn con caù nghe danh hieäu Phaät ñöôïc hoùa laøm con trôøi. Naêm traêm con dôi nghe tieáng phaùp thaûy ñöôïc laøm Hieàn Thaùnh. Maõng xaø nghe saùm hoái ñöôïc sanh thieân. Roàng nghe kinh maø ngoä ñaïo. Chuùng laø loaøi vaät coøn hay laõnh ngoä, huoáng laø ngöôøi sao chaúng hoài taâm.”</w:t>
      </w:r>
    </w:p>
    <w:p>
      <w:pPr>
        <w:pStyle w:val="TextBody"/>
        <w:ind w:firstLine="720"/>
        <w:rPr>
          <w:i w:val="false"/>
          <w:i w:val="false"/>
          <w:sz w:val="26"/>
          <w:szCs w:val="26"/>
        </w:rPr>
      </w:pPr>
      <w:r>
        <w:rPr>
          <w:i w:val="false"/>
          <w:sz w:val="26"/>
          <w:szCs w:val="26"/>
        </w:rPr>
        <w:t>Ñoaïn naøy ngaøi Traàn Thaùi Toâng muoán noùi loaøi thuù coøn coù theå nghe kinh tu tieán ñöôïc, huoáng nöõa laø ngöôøi sao chaúng lo tu.</w:t>
      </w:r>
    </w:p>
    <w:p>
      <w:pPr>
        <w:pStyle w:val="Normal"/>
        <w:spacing w:before="0" w:after="120"/>
        <w:ind w:firstLine="720"/>
        <w:jc w:val="both"/>
        <w:rPr/>
      </w:pPr>
      <w:r>
        <w:rPr>
          <w:rFonts w:cs="VNI-Times" w:ascii="VNI-Times" w:hAnsi="VNI-Times"/>
        </w:rPr>
        <w:t>“</w:t>
      </w:r>
      <w:r>
        <w:rPr>
          <w:rFonts w:cs="VNI-Times" w:ascii="VNI-Times" w:hAnsi="VNI-Times"/>
        </w:rPr>
        <w:t>Choàn hoang coøn nghe Baù Tröôïng noùi phaùp.”</w:t>
      </w:r>
      <w:r>
        <w:rPr>
          <w:rFonts w:cs="VNI-Times" w:ascii="VNI-Times" w:hAnsi="VNI-Times"/>
          <w:vertAlign w:val="superscript"/>
        </w:rPr>
        <w:t>(Thieàn sö Trung Hoa taäp I.)</w:t>
      </w:r>
      <w:r>
        <w:rPr>
          <w:rFonts w:cs="VNI-Times" w:ascii="VNI-Times" w:hAnsi="VNI-Times"/>
        </w:rPr>
        <w:t xml:space="preserve"> Moät hoâm Toå Baù Tröôïng thuyeát phaùp daïy chuùng. Sau thôøi phaùp taát caû moïi ngöôøi ñeàu lui, chæ coøn moät oâng giaø ngoài maõi khoâng ñi. Toå Baù Tröôïng thaáy môùi hoûi: OÂng ngöôøi ôû ñaâu, vì sao maõn giôø maø khoâng veà? OÂng giaø thöa: Con khoâng phaûi laø ngöôøi. Toå hoûi: Vaäy oâng laø gì? Thöa raèng: Con laø choàn ôû </w:t>
      </w:r>
    </w:p>
    <w:p>
      <w:pPr>
        <w:pStyle w:val="Normal"/>
        <w:spacing w:before="0" w:after="120"/>
        <w:ind w:firstLine="720"/>
        <w:jc w:val="both"/>
        <w:rPr>
          <w:rFonts w:ascii="VNI-Times" w:hAnsi="VNI-Times" w:cs="VNI-Times"/>
        </w:rPr>
      </w:pPr>
      <w:r>
        <w:rPr>
          <w:rFonts w:cs="VNI-Times" w:ascii="VNI-Times" w:hAnsi="VNI-Times"/>
        </w:rPr>
        <w:t>sau nuùi naøy. Khi xöa, moät thôøi con ñaõ laøm Tyø-kheo taêng, nhaân coù ngöôøi hoïc ñaïo ñeán hoûi: Baäc ñaïi tu haønh coù rôi vaøo nhaân quaû khoâng? Con ñaùp: Khoâng rôi vaøo nhaân quaû. Vì traû lôøi sai laàm, con phaûi ñoïa laøm thaân choàn naêm traêm kieáp. Giôø ñaây con ñeán nghe phaùp, caàu xin Hoøa thöôïng noùi cho con moät chuyeån ngöõ ñeå con thoaùt kieáp choàn. Toå Baù Tröôïng baûo: OÂng hoûi laïi ta ñi. OÂng giaø ñöùng leân hoûi Toå: Ngöôøi ñaïi tu haønh coù rôi vaøo nhaân quaû khoâng? Toå ñaùp: Khoâng laàm nhaân quaû. Ngay ñoù oâng tænh ngoä vaø thöa vôùi Toå: Ngaøy mai Hoøa thöôïng ñeán phía sau nuùi, beân meù hang coù xaùc con choàn, xin Hoøa thöôïng cho laøm leã taùng nhö moät Tyø-kheo taêng ñeå giuùp con. Hoâm sau Toå Baù Tröôïng daãn chuùng taêng ra sau nuùi choã meù hang gaëp xaùc con choàn vöøa cheát beøn laøm leã thieâu nhö moät Tyø-kheo.</w:t>
      </w:r>
    </w:p>
    <w:p>
      <w:pPr>
        <w:pStyle w:val="Normal"/>
        <w:spacing w:before="0" w:after="120"/>
        <w:ind w:firstLine="720"/>
        <w:jc w:val="both"/>
        <w:rPr>
          <w:rFonts w:ascii="VNI-Times" w:hAnsi="VNI-Times" w:cs="VNI-Times"/>
        </w:rPr>
      </w:pPr>
      <w:r>
        <w:rPr>
          <w:rFonts w:cs="VNI-Times" w:ascii="VNI-Times" w:hAnsi="VNI-Times"/>
        </w:rPr>
        <w:t>Caâu chuyeän naøy quan troïng nôi caâu traû lôøi. Ngöôøi hoïc Phaät phaùp noâng caïn, nghe chö Toå noùi hoaëc ñoïc trong kinh roài hieåu laàm, khi coù ngöôøi ñeán hoûi ñaïo, mình noùi sai neân phaûi ñoïa. Theá neân tu maø khoâng hieåu thaâm saâu lyù ñaïo, roài noùi sai, ñoù laø moät hoïa lôùn. Nhö noùi: Ngöôøi ñaïi tu haønh töùc laø ngöôøi tu haønh ñaõ ngoä ñaïo, coøn rôi vaøo nhaân quaû khoâng? Ña soá nghó mình tu haønh ngoä ñaïo roài, ñaâu coøn rôi vaøo nhaân quaû nöõa, cho neân traû lôøi: Khoâng rôi vaøo nhaân quaû. Moät caâu noùi sai laàm phaûi ñoïa laøm thaân choàn naêm traêm kieáp. Taïi sao? Bôûi vì trong giaùo lyù ñaïo Phaät, nhaân quaû laø neàn taûng cuûa phaùp höõu vi, töùc laø cuûa phaàn tu cô baûn coøn trong ñoái ñaõi. Vaäy trong ñoái ñaõi nhaân quaû laø chaân lyù, cho neân ñöùc Phaät luoân luoân daïy moïi ngöôøi phaûi hieåu thaáu yù nghóa nhaân quaû ñeå öùng duïng trong ñôøi tu vaø trong cuoäc soáng, theá môùi tieán boä vaø môùi laø chaùnh tín. Neáu noùi ngöôøi ñaïi tu haønh khoâng rôi vaøo nhaân quaû, ñoù laø phuû nhaän lyù nhaân quaû, neân thaønh toäi phaûi ñoïa laøm choàn naêm traêm kieáp. Ñeán khi oâng giaø hoûi laïi caâu ñoù, Toå traû lôøi: Khoâng laàm nhaân quaû. Khoâng laàm laø thaáy roõ, bieát roõ nhaân quaû, theá laø thoaùt khoûi kieáp choàn. Ñoái vôùi nhaân quaû Phaät daïy, ngöôøi ngoä ñaïo thaáy caøng roõ, chôù ñaâu theå noùi khoâng rôi khoâng maéc. Vaäy moät caâu noùi ñuùng chaân lyù cöùu ngöôøi thoaùt khoûi kieáp traàm luaân, coøn caâu noùi sai laøm cho mình phaûi ñoï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oaøi oác soø vaãn bieát hoä kinh Kim Cang.” Tuïc truyeàn, thuôû xöa coù moät ngöôøi ñi bieån laø moät Phaät töû chaân thaønh,  neân ñem kinh Kim Cang theo ñoïc tuïng döôùi thuyeàn. Thuyeàn chìm, ai naáy bò troâi giaït, boä kinh cuõng bò troâi. Nhöng sau naøy coù ngöôøi chaøi löôùi vôùt ñöôïc quyeån kinh, thì thaáy soø oác bu quanh che kín neân quyeån kinh khoâng bò hö hoaïi. Nhö vaäy loaøi ngu nhö soø oác coøn bieát quí troïng vaø baûo veä ki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ngaøn con caù nghe danh hieäu Phaät ñöôïc hoùa laøm con trôøi.” Theo ñieån tích möôøi ngaøn con caù do nghe danh hieäu Phaät maø ñöôïc hoùa laøm ngöôøi.</w:t>
      </w:r>
    </w:p>
    <w:p>
      <w:pPr>
        <w:pStyle w:val="Normal"/>
        <w:spacing w:before="0" w:after="120"/>
        <w:ind w:firstLine="720"/>
        <w:jc w:val="both"/>
        <w:rPr/>
      </w:pPr>
      <w:r>
        <w:rPr>
          <w:rFonts w:cs="VNI-Times" w:ascii="VNI-Times" w:hAnsi="VNI-Times"/>
        </w:rPr>
        <w:t>“</w:t>
      </w:r>
      <w:r>
        <w:rPr>
          <w:rFonts w:cs="VNI-Times" w:ascii="VNI-Times" w:hAnsi="VNI-Times"/>
        </w:rPr>
        <w:t xml:space="preserve">Naêm traêm con dôi nghe tieáng phaùp thaûy ñöôïc laøm Hieàn Thaùnh.” Trong Taây Vöùc </w:t>
      </w:r>
      <w:r>
        <w:rPr>
          <w:rFonts w:cs="VNI-Times" w:ascii="VNI-Times" w:hAnsi="VNI-Times"/>
          <w:caps/>
        </w:rPr>
        <w:t>k</w:t>
      </w:r>
      <w:r>
        <w:rPr>
          <w:rFonts w:cs="VNI-Times" w:ascii="VNI-Times" w:hAnsi="VNI-Times"/>
        </w:rPr>
        <w:t>yù quyeån hai coù cheùp: Bôø bieån nam coù moät caây khoâ coù caùi boäng lôùn, trong boäng coù naêm traêm con dôi ôû aån. Moät nhoùm thöông löõ döøng döôùi goác caây, gaëp luùc gioù laïnh, nhoùm löûa ñeå hô. Luùc ñoù coù moät khaùch buoân ñoïc tuïng taïng A-tì-ñaït-ma, dôi meâ nghe kinh neân khi löûa chaùy taùp tôùi vaãn coá chòu ñöïng khoâng bay ñi neân phaûi bò cheát thieâu, sau hoùa kieáp laøm ngöôøi, ñöôïc xuaát gia hoïc ñaïo, ñoàng chöùng Thaùnh quaû. Neân noùi dôi ñöôïc laøm Hieàn Thaùnh.</w:t>
      </w:r>
    </w:p>
    <w:p>
      <w:pPr>
        <w:pStyle w:val="Normal"/>
        <w:spacing w:before="0" w:after="120"/>
        <w:ind w:firstLine="720"/>
        <w:jc w:val="both"/>
        <w:rPr/>
      </w:pPr>
      <w:r>
        <w:rPr>
          <w:rFonts w:cs="VNI-Times" w:ascii="VNI-Times" w:hAnsi="VNI-Times"/>
        </w:rPr>
        <w:t>“</w:t>
      </w:r>
      <w:r>
        <w:rPr>
          <w:rFonts w:cs="VNI-Times" w:ascii="VNI-Times" w:hAnsi="VNI-Times"/>
        </w:rPr>
        <w:t xml:space="preserve">Maõng xaø nghe saùm hoái ñöôïc sanh thieân.” Maõng xaø laø con raén lôùn. Chuyeän xöa noùi vua Löông Voõ Ñeá coù moät baø phi, oâng raát thöông quí, nhöng baø coù nhieàu taät xaáu aùc ñoá kî, neân khi cheát hoùa thaønh con raén lôùn veà baùo moäng cho nhaø vua. Nghe nhö theá, nhaø vua môùi môøi caùc </w:t>
      </w:r>
      <w:r>
        <w:rPr>
          <w:rFonts w:cs="VNI-Times" w:ascii="VNI-Times" w:hAnsi="VNI-Times"/>
          <w:caps/>
        </w:rPr>
        <w:t>c</w:t>
      </w:r>
      <w:r>
        <w:rPr>
          <w:rFonts w:cs="VNI-Times" w:ascii="VNI-Times" w:hAnsi="VNI-Times"/>
        </w:rPr>
        <w:t>ao taêng ñeán, xin caùc Ngaøi soaïn ra baøi saùm hoái goïi laø Löông Hoaøng Saùm, vaø ñoïc cho baø phi nghe. Nhôø nghe saùm hoái, maõng xaø heát toäi, ñöôïc sanh leân coõi tr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Roàng nghe kinh maø ngoä ñaïo.” Trong kinh Phaùp Hoa noùi: Boà-taùt Vaên-thuø xuoáng Long cung thuyeát phaùp, coù baø Long nöõ taùm tuoåi nhaân nghe phaùp maø ngoä ñaïo. Khi ñöùc Phaät noùi kinh Phaùp Hoa, baø hieän thaàn thoâng cho moïi ngöôøi thaáy. Roàng laø loaøi vaät nghe kinh coøn ngoä ñaïo thay!</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uùng laø loaøi vaät coøn hay laõnh ngoä, huoáng laø ngöôøi sao chaúng hoài taâm.” Ñaây laø caâu ngaøi Traàn Thaùi Toâng nhaéc nhôû chuùng ta phaûi coá gaéng tu hoïc, taát caû loaøi chim choàn, soø oác hay raén roàng coøn bieát quí kinh, tu haønh ñaït ñaïo, huoáng nöõa chuùng ta laø ngöôøi maø khoâng tu ñöôïc hay sao? Theá maø coù nhieàu ngöôøi nghó mình nghieäp naëng neân coù maëc caûm töï ti, töï khi mình khoâng theå tu noåi. Thaät ra, trong taát caû chuùng sanh, loaøi ngöôøi laø treân heát, caùc chuùng sanh kia coøn coù theå nghe kinh ngoä ñaïo, loaøi ngöôøi nghe kinh haù khoâng ngoä ñaïo ñöôïc sa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coù ngöôøi vuøi ñaàu trong aên uoáng, qua maát moät ñôøi. Hoaëc coù ngöôøi treân ñöôøng tu haønh laàm laãn, maø khoâng thöùc tænh. Ñaâu bieát taùnh giaùc Boà-ñeà moãi moãi vieân thaønh, naøo hay caên laønh Baùt-nhaõ ngöôøi ngöôøi ñaày ñuû. Chôù luaän ñaïi aån tieåu aån, thoâi phaân taïi gia xuaát gia. Chaúng cuoäc ngöôøi Taêng keû tuïc, chæ coát nhaän ñöôïc baûn taâm. Voán khoâng coù nam nöõ, ñaâu caàn chaáp töôùng. Ngöôøi chöa roõ doái chia tam giaùo, lieãu ñöôïc roài ñoàng ngoä nhaát taâm. Neáu hay phaûn chieáu hoài quang, ñeàu ñöôïc kieán taùnh thaønh Phaät.”</w:t>
      </w:r>
    </w:p>
    <w:p>
      <w:pPr>
        <w:pStyle w:val="Normal"/>
        <w:spacing w:before="0" w:after="120"/>
        <w:ind w:firstLine="720"/>
        <w:jc w:val="both"/>
        <w:rPr>
          <w:rFonts w:ascii="VNI-Times" w:hAnsi="VNI-Times" w:cs="VNI-Times"/>
        </w:rPr>
      </w:pPr>
      <w:r>
        <w:rPr>
          <w:rFonts w:cs="VNI-Times" w:ascii="VNI-Times" w:hAnsi="VNI-Times"/>
        </w:rPr>
        <w:t>Ñaàu tieân Ngaøi quôû “hoaëc coù ngöôøi vuøi ñaàu trong aên uoáng, qua maát moät ñôøi”, nay ñoøi aên moùn naøy, mai ñoøi moùn khaùc. Nhöng phaûi laøm môùi coù aên, neân lo laøm lo aên maõi, heát thaùng heát naêm, ñeán tuoåi giaø cheát khoâng bieát ñi veà ñaâu. Suoát ñôøi chæ lo aên uoáng, khoâng laøm ñöôïc ñieàu gì cao thöôïng hôn. Thí duï nhö ngöôøi ñaïp xích loâ suoát buoåi saùng meät nhoaøi, tôùi tröa chieàu kieám ñöôïc soá tieàn veà nhaäu moät böõa cho ngon, saùng laïi ñi ñaïp xích loâ nöõa, cöù nhö theá qua heát moät ñ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coù ngöôøi treân ñöôøng tu haønh laàm laãn, maø khoâng thöùc tænh.” Coù nhieàu ngöôøi hình thöùc ngöôøi tu, xem nhö xuaát gia hoïc ñaïo, maø ñi laàm ñöôøng laïc loái, khoâng coá gaéng tu haønh ñeå ñöôïc giaùc ngoä, laïi laøm nhöõng ñieàu meâ tín dò ñoan gaây cho bao nhieâu ngöôøi khaùc laàm theo, ñoù laø ñi ñöôøng meâ maø khoâng thöùc tæ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âu bieát taùnh giaùc Boà-ñeà moãi moãi vieân thaønh, naøo hay caên laønh Baùt-nhaõ ngöôøi ngöôøi ñaày ñuû.” Taùnh giaùc Boà-ñeà ai ai cuõng troøn saün, khoâng coù ngöôøi naøo thieáu. Caên laønh Baùt-nhaõ ngöôøi ngöôøi ñeàu coù ñuû, khoâng phaûi ngöôøi coù ngöôøi khoâng. Vaäy moãi ngöôøi chuùng ta ai cuõng saün taùnh giaùc, ai cuõng ñaày ñuû trí Baùt-nhaõ, ñaâu coù ai thua ai, taïi sao noùi ngöôøi tu ñöôïc, mình tu khoâng ñöôïc, ngöôøi giaùc mình meâ? Ñieàu naøy chuùng ta phaûi nghó xeùt laïi, ñöøng maëc caûm ngöôøi laø baäc thöôïng coøn chuùng ta laø baäc haï, chaúng qua laø tænh sôùm thì giaùc sôùm, tænh muoän thì giaùc muoän maø thoâi. Khoâng ai troïn quyeàn höôûng taùnh giaùc, cuõng khoâng ai voâ phaàn. Hieåu roõ nhö vaäy ñeå chuùng ta ñöøng maëc caûm ngöôøi coù taùnh giaùc maø ta kh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ôù luaän ñaïi aån tieåu aån, thoâi phaân taïi gia xuaát gia.” Theo beân Nho, ñaïi aån laø nhöõng ngöôøi trí só taïi thaønh thò maø khoâng ham danh lôïi, ôû yeân tu haønh. Tieåu aån laø nhöõng ngöôøi cuõng trí só nhöng aån nôi röøng hoang nuùi vaéng, yeân giöõ yù chí cuûa mình. Veà maët Nho giaùo, ñaïi aån hay tieåu aån ñeàu coù theå tu. Veà maët Phaät giaùo, xuaát gia hay taïi gia cuõng ñeàu tu ñöôïc. Khoâng phaûi daønh rieâng phaàn tu cho ngöôøi xuaát gia, coøn cö só laø voâ phaàn, hieåu nhö vaäy laø laàm. Taát caû chuùng ta ñeàu coù taùnh giaùc nhö nhau, ai cuõng coù quyeàn tu, cuõng coù quyeàn ngoä, chuùng ta chôù coù nghi ngôø. Ña soá Phaät töû hieän nay hay nghó: Muoán tu ñöôïc giaûi thoaùt, ñöôïc giaùc ngoä laø phaûi xuaát gia, coøn taïi gia khoâng theå naøo tu noåi, nghó nhö vaäy laø sai. Thaät ra neáu xuaát gia maø taâm phieàn naõo khoâng saïch, nieäm theá gian chöa heát thì laøm sao giaûi thoaùt, laøm sao giaùc ngoä. Neáu laø hình thöùc taïi gia maø döùt heát phieàn naõo, buoâng saïch nhöõng nieäm theá tuïc tham saân si thì cuõng ñöôïc giaûi thoaùt giaùc ngoä vaäy.  Hình thöùc chæ laø phaàn phuï, coát yeáu laø döùt phieàn naõo, saïch tham saân si, laø chuùng ta ñöôïc giaûi thoaùt khoâng ngh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cuoäc ngöôøi taêng keû tuïc, chæ coát nhaän ñöôïc baûn taâm.” Khoâng haïn cuoäc ñaây laø taêng kia laø tuïc, chæ coát tu vaø nhaän ñöôïc nôi mình baûn taâm thanh tònh chöa töøng sanh dieät. Nhaän ñöôïc baûn taâm roài, taêng tuïc ñeàu tu ñöôïc ñeán choã an oån giaûi thoaùt. Traùi laïi neáu khoâng nhaän ñöôïc duø taêng hay tuïc cuõng traàm luaân ñau khoå.</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oán khoâng coù nam nöõ, ñaâu caàn chaáp töôùng.” Nhìn theo maét phaøm tuïc thì coù keû nam ngöôøi nöõ roõ raøng, nhöng baûn taùnh thanh tònh chaúng sanh chaúng dieät, khoâng coù nam, khoâng coù nöõ. Nam nöõ laø giaû töôùng do nghieäp taïo thaønh. Theá neân trong kinh Phaùp Hoa coù ñoaïn ngaøi Vaên-thuø ñöa baø Long nöõ ñeán gaëp Phaät. Ngaøi Xaù-lôïi-phaát nghi hoûi: Ngöôøi nöõ coù naêm chöôùng, tu khoâng ñöôïc thaønh Phaät, vaäy Long nöõ laø ngöôøi nöõ, laïi laø loaøi roàng, laøm sao thaønh Phaät? Khi aáy Long nöõ ñem haït chaâu daâng leân Phaät, Phaät lieàn nhaän laáy. Long nöõ hoûi: Toâi daâng haït chaâu Phaät nhaän, vieäc ñoù chaäm hay mau? Ngaøi ñaùp: Raát mau. Long nöõ noùi: Toâi thaønh Phaät cuõng mau nhö vaäy. Ngay ñoù Long nöõ bieán thaønh nam töû, ñuû haïnh Boà-taùt lieàn thaønh Phaät.</w:t>
      </w:r>
    </w:p>
    <w:p>
      <w:pPr>
        <w:pStyle w:val="Normal"/>
        <w:spacing w:before="0" w:after="120"/>
        <w:ind w:firstLine="720"/>
        <w:jc w:val="both"/>
        <w:rPr>
          <w:rFonts w:ascii="VNI-Times" w:hAnsi="VNI-Times" w:cs="VNI-Times"/>
        </w:rPr>
      </w:pPr>
      <w:r>
        <w:rPr>
          <w:rFonts w:cs="VNI-Times" w:ascii="VNI-Times" w:hAnsi="VNI-Times"/>
        </w:rPr>
        <w:t>Nhö vaäy Phaät laø chæ cho taùnh giaùc, taùnh giaùc khoâng coù nam nöõ, nam nöõ chæ laø giaû töôùng thoâi. Neáu chuùng ta chaáp töôùng roài sanh nieäm phaân bieät khen cheâ khinh troïng, laø vì chuùng ta khoâng hieåu roõ. Theá neân ñöøng noùi ngöôøi nam tu ñöôïc, coøn ngöôøi nöõ nguyeän tu cho ñôøi sau chuyeån nöõ thaønh nam roài tu tieáp. Coøn chaáp töôùng laø chöa nhaän ñöôïc taùnh giaùc cuûa mình. Nam nöõ ñeàu coù quyeàn tu, coù quyeàn giaùc ngoä. Nhö thôøi ñöùc Phaät taïi theá, Taêng chöùng A-la-haùn, Ni cuõng chöùng A-la-haùn. Caâu chuyeän khi xöa keå khi nghe Phaät saép Nieát-baøn, naêm traêm vò Tyø-kheo-ni xin Phaät ñöôïc Nieát-baøn tröôùc vì khoâng theå nhìn ñöùc Phaät nhaäp Nieát-baøn. Vò laõnh ñaïo Ni chuùng khi ñoù laø baø Ma-ha Ba-xaø-ba-ñeà, töùc laø Kieàu-ñaøm-di Maãu. Phaät cho pheùp, naêm traêm vò veà ngoài kieát giaø nhaäp Nieát-baøn. Neáu caùc vò khoâng chöùng A-la-haùn thì laøm sao sanh töû töï taïi nhö vaäy. Theá laø Taêng chöùng A-la-haùn, Ni cuõng chöùng ñöôïc. Trong nhaø Thieàn, Taêng ngoä ñaïo, Ni cuõng ngoä ñöôïc. ÔÛ Trung Hoa coù caùc Thieàn sö ni nhö baø Thieát Ma, baø Lieãu Nhieân vaø coâ cö só Linh Chieáu. ÔÛ Vieät Nam coù Ni sö Dieäu Nhaân. Vì ai cuõng coù taùnh giaùc neân Taêng Ni ai cuõng coù quyeàn ngoä ñaïo, neáu heïn ñeán ñôøi sau laøm thaân nam môùi tu e muoän quaù. Vaäy chuùng ta nguyeän tu giaùc ngoä ngay ñôøi naøy khoâng chôø ñeán kieáp sa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chöa roõ doái chia tam giaùo, lieãu ñöôïc roài ñoàng ngoä nhaát taâm.” Phaàn treân ngaøi Traàn Thaùi Toâng phaù chaáp taêng tuïc, nam nöõ, ñeán ñaây Ngaøi phaù chaáp tam giaùo Phaät, Khoång, Laõo. Duø ngöôøi tu theo giaùo naøo cuõng ñeàu coù taùnh giaùc, neáu höôùng veà taùnh giaùc tu ñöôïc nhaát taâm laø ñaït ñaïo. Ñöøng phaân chia ñaïo naøy ñaïo khaùc roài choáng ñoái laãn nhau, gaây ra bao nhieâu phieàn naõo. Neáu bieát tu thì ñeàu giaùc ngoä.</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hay phaûn chieáu hoài quang, ñeàu ñöôïc kieán taùnh thaønh Phaät.” Phaûn chieáu hoài quang laø boán chöõ raát heä troïng ñoái vôùi ngöôøi tu thieàn. Hoài quang laø xoay aùnh saùng trôû veà, phaûn chieáu laø quay laïi chieáu soi nôi mình. Trong kinh Phaät cuõng nhö trong söû caùc Thieàn sö coù daïy: Sôû dó chuùng ta muoân kieáp meâ laàm laø vì buoâng saùu caên rong ruoåi theo saùu traàn, ñoù goïi laø phoùng ra. Hieän giôø kieåm laïi coù ai khoâng phoùng ra chaêng? Maét thaáy saéc khen ñeïp cheâ xaáu, tai nghe tieáng phaân bieät dôû hay, duø ai noùi leùn noùi thaàm cuõng raùng laéng nghe cho kyõ, khoâng chòu boû qua. Coøn muõi ngöûi muøi laï lieàn tìm hieåu cho ra muøi gì. Vì theá caû ngaøy saùu caên rong ruoåi theo saùu traàn, ñoù goïi laø buoâng cho chuùng chaïy ra. Traùi laïi, neáu chuùng ta xoay saùu caên trôû veà, töùc laø xoay caùi chieáu trôû veà soi laïi thaân vaø taâm mình ñeå tìm ra caùi chaân thaät, ñoù goïi laø hoài quang phaûn chieáu. Bieát thaät roõ, hieåu thaät kyõ con ngöôøi mình laø caùi gì, thaân naøy laø mình chaêng, taâm suy nghó voïng töôûng laø mình chaêng, roài töï mình giaùc ngoä. Theá neân chuùng toâi thöôøng nhaéc nhôû Taêng Ni, ngöôøi bieát phaûn chieáu hoài quang ñaâu coù raûnh noùi chuyeän thieân haï, luùc naøo cuõng lo nhìn laïi mình, nhìn nhöõng voïng töôûng cuûa mình. Ai noùi gì laøm gì ñaâu coù phaân bieät ñeå khen cheâ. Ngöôøi hay khen cheâ, hay noùi chuyeän thieân haï chaéc raèng ngöôøi ñoù khoâng coù phaûn chieáu hoài quang, vì ngöôøi tu nhieàu thì ñaâu coù raûnh. Nhö Thieàn sö Laïi Toaûn, Laïi laø löôøi bieáng, töùc laø Thieàn sö Toaûn löôøi bieáng. Ngaøi vaøo röøng nuùi caát am ñeå tu, moãi ngaøy chæ böôi cuû naàn hoaëc cuû khoai maøi ñem veà nöôùng hoaëc luoäc aên. Vua Ñöôøng nghe haïnh cuûa Ngaøi, bieát laø ngöôøi quyeát chí tu neân sai söù ñeán thænh Ngaøi veà trieàu. Söù ñeán, ñang naèm treân giöôøng Ngaøi ngoài daäy, khoâng noùi gì ñeán söù, laïi beân ñoáng löûa böôi kieám cuû khoai maøi loät aên, khoai ñang noùng neân nöôùc muõi chaûy roøng. Söù giaû thöa: Thænh Sö vì con chuøi muõi. Ngaøi noùi: Ta ñaâu coù raûnh vì oâng maø chuøi muõi. Theá thì Ngaøi khoâng nhôù ñeå aên, khoâng raûnh ñeå lau muõi, vaäy Ngaøi ñang laøm gì, vì sao goïi Ngaøi laø löôøi bieáng? Naèm caû ngaøy lo phaûn chieáu hoài quang, coù raûnh ñaâu ñeå nhôù chuyeän ñoùi, chuyeän aên. Ñeán khi bò goïi daäy giöït mình, nghe ñoùi buïng Ngaøi kieám khoai aên, söù thì maëc söù. Coøn chuùng ta nghe söù nhaø vua ñeán thì khuùm nuùm ñöùng daäy chaøo hoûi. Nhö vaäy chuùng ta thaáy ngöôøi doàn heát taâm löïc ñeå phaûn chieáu hoài quang khoâng raûnh nhôù chuyeän beân ngoaøi. Chuùng ta tu laø phaûi quan saùt laïi xem taâm nieäm mình trong saïch hay khoâng, caùi gì chaân, caùi gì nguïy, luoân luoân thaáy roõ mình maø khoâng maøng chuyeän beân ngoaøi. Ngöôøi naøo thöôøng phaûn chieáu hoài quang nhö vaäy seõ kieán taùnh thaønh Phaät khoâng nghi. Toùm laïi, ngaøi Traàn Thaùi Toâng muoán noùi raèng taát caû moïi ngöôøi ai cuõng coù theå tu ñöôïc, nhöng phaûi luoân luoân phaûn chieáu hoài quang thì seõ thaáy taùnh thaønh Phaät.</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uoáng laø thaân ngöôøi khoù ñöôïc, Phaät phaùp khoù nghe. Neáu muoán vöôït khoûi voøng quanh luïc ñaïo, chæ coù con ñöôøng taét Nhaát thöøa. Caàn tìm chaùnh kieán, chôù tin taø sö. Ngoä roài môùi laø vaøo cöûa, haønh ñöôïc môùi hay thoaùt tuïc. Böôùc böôùc ñaïp ñeán ñaát thaät, ñaàu ñaàu ñeàu ñoäi hö khoâng. Khi duøng thì muoân caûnh toaøn baøy, buoâng ñi thì maûy buïi chaúng laäp. Vöôït ñeán choã khoâng coøn töông quan sanh töû, cô lieãu ngoä quæ thaàn nhìn chaúng ra.” Ñaây laø Ngaøi noùi ñeán choã cao sieâu cuûa ñaï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uoáng laø thaân ngöôøi khoù ñöôïc, Phaät phaùp khoù nghe. Neáu muoán vöôït khoûi voøng quanh luïc ñaïo, chæ coù con ñöôøng taét Nhaát thöøa.” Thaân ngöôøi khoù ñöôïc, maø chuùng ta ngaøy nay ñaõ ñöôïc thaân ngöôøi, ñoù laø ñieàu heát söùc quí. Phaät phaùp khoù nghe, maø nay chuùng ta ñöôïc nghe phaùp Phaät, ñoù laø ñieàu quí thöù hai. Vaäy chuùng ta phaûi laøm gì? Neáu muoán ra khoûi voøng quanh cuûa luïc ñaïo luaân hoài, chæ coù con ñöôøng taét Nhaát thöøa. Trong kinh Phaùp Hoa daïy Nhaát thöøa töùc laø Phaät thöøa. Nhaát thöøa laø chæ Tri kieán Phaät, moãi chuùng sanh saün coù, vaäy ai cuõng coù Tri kieán Phaät, hay noùi theo nhaø Thieàn laø coù taùnh giaùc, hay laø Baûn lai dieän muïc, neáu xoay laïi lieàn thaáy lieàn ñöôïc, neân goïi laø con ñöôøng taét. Khoâng phaûi tu ñeå ñôøi naøy coù phöôùc sanh leân coõi trôøi, roài tu nöõa cho ñeán traêm ngaøn muoân kieáp sau môùi thaønh Phaät, ñoù laø con ñöôøng quanh. Vaäy phaûi trôû laïi mình tìm cho ra taùnh giaùc hay Tri kieán Phaät cuûa mình, ñoù laø con ñöôøng taét nha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àn tìm chaùnh kieán, chôù tin taø sö.” Ngaøi khuyeân ngöôøi Phaät töû cuõng nhö Taêng Ni, khi tu caàn phaûi tìm nhöõng baäc thaày coù chaùnh kieán, chôù tin nhöõng thaày taø. Thaày chaùnh kieán coù hai: Chaùnh kieán ñoái vôùi Phaät phaùp vaø chaùnh kieán ñoái vôùi Thieàn toâng. Coù chaùnh kieán ñoái vôùi Phaät phaùp töùc laø ngöôøi thaâm hieåu Phaät phaùp ñuùng nhö thaät, khoâng daïy thieân leäch moät beân. Tæ duï nhö khoâng daïy chuùng ta chaáp veà hình thöùc söï töôùng, cuõng khoâng daïy chaáp veà lyù taùnh, khoâng nghieâng beân naøo goïi laø chaùnh kieán. Ñaïo Phaät laø ñaïo daïy chuùng ta ñi ñuùng trung ñaïo, nghóa laø khoâng maéc keït beân naøy beân kia. Neáu keït moät beân laø thieân kieán, khoâng phaûi chaùnh kieán. Coøn chaùnh kieán nhaø Thieàn laø chæ nhöõng ngöôøi ñaõ giaûi ngoä hoaëc ñaïi ngoä, thaáy ñöôïc nôi mình coù taùnh Phaät, hoaëc nhaän ñöôïc baûn lai dieän muïc cuûa mình khoâng coøn nghi ngôø. Ñöôïc nhöõng baäc ngoä ñaïo chæ daïy, mình môùi tieán ñeán giaùc ngoä, ñoù laø chaùnh kieán. Taø sö laø nhöõng ngöôøi daïy leäch, khoâng ñuùng chaùnh phaùp, nhö trong kinh Phaät daïy theá naøy, ngöôøi ôû chuøa laïi daïy theá khaùc. Thí duï trong chaùnh phaùp, nhöõng boä kinh daïy ngöôøi sô cô nhö kinh Töù Thaäp Nhò Chöông, kinh Di Giaùo, Phaät caám Taêng khoâng ñöôïc coi töôùng boùi soá v.v... Nhöng hieän nay khi coù Phaät töû vaøo chuøa, thaày laïi xem töôùng boùi soá cho, ñoù laø taø, traùi lôøi Phaät daïy. Theá neân chuùng ta tu phaûi bieát choïn löïa, neáu khoâng raát deã laïc ñöôøng taø, laïc ñöôøng roài chuùng ta noùi tu maø roát cuoäc laïi ñi trong choã môø mòt toái taê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oä roài môùi laø vaøo cöûa, haønh ñöôïc môùi hay thoaùt tuïc.” Ñaây noùi cao sieâu hôn. Ngöôøi tu Thieàn ngoä ñaïo roài goïi laø vaøo cöûa. Nhö Luïc Toå nhaân nghe  moät caâu trong kinh Kim Cang, lieàn ngoä ñaïo. Ngoä roài Ngaøi ñeán choã Nguõ Toå trình keä, Toå cho vaøo cöûa. Töø ñoù veà sau Ngaøi coá gaéng tu haønh vaø ngoä moät laàn nöõa môùi laø ngöôøi thoaùt tuïc. Vì theá neáu coù duyeân toát, chuùng ta ngoä ñöôïc taâm theå trong saùng haèng höõu nôi mình laø ñöôïc vaøo cöûa cuûa ngöôøi tu Thieàn. Nhöng phaûi “haønh ñöôïc môùi hay thoaùt tuïc”, töùc laø töø ñoù veà sau chuùng ta khoâng coøn bò nhöõng töôùng giaû doái beân ngoaøi chi phoái, laïi haèng soáng vôùi caùi chaân thaät, ñoù laø haønh ñöôïc, ngay ñoù laø thoaùt tuïc. Haønh ñöôïc nhö theá thì:</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öôùc böôùc ñaïp ñeán ñaát thaät, ñaàu ñaàu ñeàu ñoäi hö khoâng.” Ngöôøi soáng ñöôïc vôùi theå chaân thaät thì moãi böôùc ñi khoâng rôøi baûn taâm thanh tònh, ñeán nôi naøo ñaàu khoâng bao giôø rôøi hö khoâng, nghóa laø chaân vaø ñaàu khoâng rôøi theå chaân thaät. Noùi caùch khaùc ñeán ñaâu luùc naøo cuõng khoâng rôøi theå thaät, môùi goïi laø thoaùt tuïc. Ngöôøi ñöôïc nhö vaäy thì coù dieäu duï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i duøng thì muoân caûnh toaøn baøy, buoâng ñi thì maûy buïi chaúng laäp.” Nghóa laø khi öùng duïng thì muoân caûnh toaøn baøy, boû ñi thì khoâng dính moät maûy buïi. Khi xöa caùc Ngaøi ngoä ñaïo roài, soáng ñöôïc vôùi theå chaân thaät thì trí tueä raát nhaïy beùn, caàn duøng phöông tieän gì ñeå tieáp ñoä chuùng sanh, caùc Ngaøi duøng khoâng thieáu, neân noùi: Khi duøng thì muoân caûnh toaøn baøy. Khi khoâng caàn thì buoâng ñi, khoâng dính moät maûy buïi, trong loøng hoaøn toaøn thanh tònh. Ñoù laø dieäu duïng cuûa ngöôøi ñaõ soáng ñöôïc vôùi ñaï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öôït ñeán choã khoâng coøn töông quan sanh töû, cô lieãu ngoä quæ thaàn nhìn chaúng ra.” Ngöôøi ngoä ñaïo nhö vaäy môùi vöôn leân, vöôït ra ñeán choã khoâng coøn vöôùng maéc sanh töû. Thaät ra sanh töû laø moät leõ ñöông nhieân, nhö chuùng ta coù thaân chaéc chaén phaûi coù töû. Neáu ngoä ñaïo roài khoâng coøn töông quan sanh töû, nghóa laø sao? Vì ngöôøi ngoä ñaïo thaáy roõ sanh töû do ñaâu maø coù, neân nhaân taïo sanh töû khoâng coøn chi phoái ñöôïc nöõa, ñoù goïi laø khoâng töông quan sanh töû. (Khoâng phaûi ngoä ñaïo roài thaønh tieân soáng hoaøi nhö theá gian töôûng). Tuy coù töû nhöng khoâng bò nhaân loâi keùo phaûi sanh trôû laïi, neân ngang ñoù laøm chuû ñöôïc sanh töû. Soáng ñöôïc nhö vaäy thì quæ thaàn cuõng khoâng thaáy ñöôïc taâm. Cho neân noù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ô lieãu ngoä quæ thaàn nhìn chaúng ra.” Taïi sao? Quæ thaàn thaáy taâm mình laø khi chuùng ta coù voïng töôûng. Toâi noùi ñeå quí vò kinh nghieäm, khi ñi tôùi nôi naøo goïi laø linh thieâng, quí vò töôûng caùi gì thì noù bieát, coøn heát töôûng thì noù khoâng bieát. Thí duï nhö chuyeän caàu cô, chuùng ta khôûi nghó caàu moät ngöôøi maát trôû veà, töôûng ñeán ngöôøi naøo thì quæ thaàn thaáy taâm mình neân noù gaït. Thaät ra ngöôøi maát ñaõ ñi thoï sanh nôi khaùc roài, ñaâu coøn laån quaån ôû ñaây ñeå chuùng ta caàu veà. Nhö vaäy quæ thaàn thaáy ñöôïc taâm laø khi chuùng ta khôûi töôûng, voïng töôûng laø maàm daãn chuùng ta ñi trong sanh töû ñôøi sau. Trong kinh thöôøng daïy khi gaàn nhaém maét chuùng ta phaûi nhieáp taâm nieäm Phaät, hoaëc nhaát taâm höôùng veà kinh ñieån, hoaëc laøm chuû ñöôïc mình nhö tu Thieàn, khoâng khôûi nieäm. Theá laø thoaùt ñöôïc sanh töû hay laø töï do ñi trong sanh töû. Nieäm laø nhaân ñöa mình ñeán sanh töû, vaäy nieäm laø töôùng quæ thaàn nhìn thaáy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ø phaøm laø thaùnh ñoàng vaøo ñöôøng naøy, hoaëc oaùn hoaëc thaân cuøng chung moät loã muõi. Thaät ngoä nhö theá, coøn keït giöõa ñöôøng. Thoâi noùi tam huyeàn höôùng thöôïng, coát roõ moät caâu roát sau. Haõy noùi hieän nay caùi gì laø ‘moät caâu roát sau’?”</w:t>
      </w:r>
    </w:p>
    <w:p>
      <w:pPr>
        <w:pStyle w:val="Normal"/>
        <w:ind w:firstLine="720"/>
        <w:jc w:val="both"/>
        <w:rPr>
          <w:rFonts w:ascii="VNI-Times" w:hAnsi="VNI-Times" w:cs="VNI-Times"/>
        </w:rPr>
      </w:pPr>
      <w:r>
        <w:rPr>
          <w:rFonts w:cs="VNI-Times" w:ascii="VNI-Times" w:hAnsi="VNI-Times"/>
        </w:rPr>
        <w:tab/>
        <w:t>Non xanh choán aáy nhìn trôøi roäng,</w:t>
      </w:r>
    </w:p>
    <w:p>
      <w:pPr>
        <w:pStyle w:val="Normal"/>
        <w:spacing w:before="0" w:after="120"/>
        <w:ind w:firstLine="720"/>
        <w:jc w:val="both"/>
        <w:rPr>
          <w:rFonts w:ascii="VNI-Times" w:hAnsi="VNI-Times" w:cs="VNI-Times"/>
        </w:rPr>
      </w:pPr>
      <w:r>
        <w:rPr>
          <w:rFonts w:cs="VNI-Times" w:ascii="VNI-Times" w:hAnsi="VNI-Times"/>
        </w:rPr>
        <w:tab/>
        <w:t>Sen ñoû nôû roài nghe muøi thôm.</w:t>
      </w:r>
    </w:p>
    <w:p>
      <w:pPr>
        <w:pStyle w:val="Normal"/>
        <w:spacing w:before="0" w:after="120"/>
        <w:ind w:firstLine="720"/>
        <w:jc w:val="both"/>
        <w:rPr>
          <w:rFonts w:ascii="VNI-Times" w:hAnsi="VNI-Times" w:cs="VNI-Times"/>
        </w:rPr>
      </w:pPr>
      <w:r>
        <w:rPr>
          <w:rFonts w:cs="VNI-Times" w:ascii="VNI-Times" w:hAnsi="VNI-Times"/>
        </w:rPr>
        <w:t>Ñeán ñaây ngaøi Traàn Thaùi Toâng nhaéc laïi chuùng ta, ngöôøi ngoä roài luoân luoân soáng vôùi ñaïo, taâm khoâng bò ngoaïi caûnh chi phoái, ñoái vôùi ngöôøi aáy laø phaøm laø thaùnh cuõng ñoàng moät ñöôøng, ñöôøng naøy khoâng phaûi ñöôøng töû maø laø ñöôøng khoâng sanh töû. Nghóa laø thaùnh cuõng taâm theå ñoù, phaøm cuõng taâm theå ñoù. Nhaän ra taâm theå goïi laø thaùnh, chöa nhaän ra goïi laø phaøm. Thaùnh hay phaøm ñeàu coù taâm theå, cho neân ñoàng moät ñöô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oaùn hoaëc thaân cuøng chung moät loã muõi.” Moãi ngöôøi coù loã muõi rieâng, taïi sao noùi: oaùn thaân cuøng moät loã muõi? Vì nhaø Thieàn thöôøng duøng loã muõi ñeå bieåu tröng cho caùi chaân thaät hieän höõu toái quan troïng cuûa con ngöôøi, ôû ngay tröôùc maét maø khoâng thaáy. Chuùng ta thaáy maët, thaáy muõi cuûa ngöôøi khaùc maø khoâng thaáy roõ maët muõi mình, nhìn kyõ chæ thaáy moät chuùt ôû ñaàu muõi thoâi, neáu nhìn vaøo göông thì thaáy boùng chôù ñaâu thaáy loã muõi thaät. Theá neân muõi ôû treân maët maø chuùng ta khoâng thaáy, noù luoân luoân hieän höõu nhöng döôøng nhö ít khi thaáy noù. Ñoái vôùi thaân naøy, muõi laø maïch soáng toái thöôïng, mieäng ngöøng aên ngöøng uoáng ñöôïc ñoâi ngaøy, nhöng muõi ngöøng thôû ñöôïc bao laâu? Ngöøng thôû laø taét thôû cheát ngay. Cuõng nhö vaäy, taâm theå laø caùi chaân thaät hieän höõu, laø theå toái thöôïng cuûa con ngöôøi, song chuùng ta chöa bao giôø thaáy bieát. Ñöøng nghó raèng caùi khoâng thaáy khoâng bieát laø khoâng coù, noù luoân luoân hieän höõu, nhöng vì chuùng ta khoâng chòu hoài quang phaûn chieáu thì laøm sao thaáy ñöôïc! Theá neân ngöôøi tu muoán thaáy caùi chaân thaät cuûa mình, taát phaûi hoài quang phaûn chieáu. Caùi chaân thaät ñöôïc töôïng tröng nhö loã muõi, phaûi chòu khoù nhìn xuoáng môùi thaáy, neáu ngoù ra ngoaøi chaúng thaáy noù ñaâu. Chuùng ta phaûi hieåu cho thaät kyõ nhöõng lôøi nhaéc nhôû naøy, baát cöù haïng ngöôøi naøo, duø keû thaân hay ngöôøi oaùn cuõng ñeàu coù loã muõi, cuõng ñeàu coù maïng soáng chaân thaät nhö nhau, khoâng phaûi ngöôøi naøy coù ngöôøi kia khoâng. Cho neân noùi “cuøng chung moät loã muõi”, töùc laø ai cuõng coù maïng soáng nhö nhau, maïng soáng ñoù laø taâm theå thanh tònh hay taùnh giaùc cuûa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ät ngoä nhö theá, coøn keït giöõa ñöôøng.” Ngoä ñuùng nhö vaäy vaãn coøn keït giöõa ñöôøng, vì sao? Vì ngöôøi ngoä ñaïo gioáng nhö ngöôøi ñöùng xa nhìn thaáy moät ngoïn nuùi, thaáy thaät roõ, bieát ngoïn nuùi cao thaáp, coù nhöõng taûng ñaù lôùn nhoû v.v... Thaáy ngoïn nuùi nhöng chöa phaûi laø ngöôøi ñeán nuùi. Ngöôøi ngoä chöa phaûi laø ngöôøi ñeán nôi, neân noùi “coøn keït giöõa ñöôøng”, thaáy ñöôïc maø chöa ñeán ñöôïc. Ngaøi Traàn Thaùi Toâng noùi nhöõng caâu khoâng phaûi con ngöôøi thöôøng noùi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oâi noùi tam huyeàn höôùng thöôïng, coát roõ moät caâu roát sau.” Tam huyeàn tam yeáu laø chuû ñích cuûa Toâng Laâm Teá, nhöõng ñieàu naøy raát cao sieâu. Giôø ñaây coát roõ “moät caâu roát sa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õy noùi hieän nay caùi gì laø ‘moät caâu roát sau’?” Ngaøi lieàn laøm hai caâu thô raát taøi tình:</w:t>
      </w:r>
    </w:p>
    <w:p>
      <w:pPr>
        <w:pStyle w:val="Normal"/>
        <w:ind w:firstLine="720"/>
        <w:jc w:val="both"/>
        <w:rPr>
          <w:rFonts w:ascii="VNI-Times" w:hAnsi="VNI-Times" w:cs="VNI-Times"/>
        </w:rPr>
      </w:pPr>
      <w:r>
        <w:rPr>
          <w:rFonts w:cs="VNI-Times" w:ascii="VNI-Times" w:hAnsi="VNI-Times"/>
        </w:rPr>
        <w:tab/>
        <w:t>Thanh sôn ñeâ xöù kieán thieân hoaït,</w:t>
      </w:r>
    </w:p>
    <w:p>
      <w:pPr>
        <w:pStyle w:val="Normal"/>
        <w:spacing w:before="0" w:after="120"/>
        <w:ind w:firstLine="720"/>
        <w:jc w:val="both"/>
        <w:rPr>
          <w:rFonts w:ascii="VNI-Times" w:hAnsi="VNI-Times" w:cs="VNI-Times"/>
        </w:rPr>
      </w:pPr>
      <w:r>
        <w:rPr>
          <w:rFonts w:cs="VNI-Times" w:ascii="VNI-Times" w:hAnsi="VNI-Times"/>
        </w:rPr>
        <w:tab/>
        <w:t>Hoàng ngaãu khai thôøi vaên thuûy höông.</w:t>
      </w:r>
    </w:p>
    <w:p>
      <w:pPr>
        <w:pStyle w:val="Normal"/>
        <w:spacing w:before="0" w:after="120"/>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cs="VNI-Times" w:ascii="VNI-Times" w:hAnsi="VNI-Times"/>
        </w:rPr>
        <w:tab/>
        <w:t>Non xanh choán aáy nhìn trôøi roäng,</w:t>
      </w:r>
    </w:p>
    <w:p>
      <w:pPr>
        <w:pStyle w:val="Normal"/>
        <w:spacing w:before="0" w:after="120"/>
        <w:ind w:firstLine="720"/>
        <w:jc w:val="both"/>
        <w:rPr>
          <w:rFonts w:ascii="VNI-Times" w:hAnsi="VNI-Times" w:cs="VNI-Times"/>
        </w:rPr>
      </w:pPr>
      <w:r>
        <w:rPr>
          <w:rFonts w:cs="VNI-Times" w:ascii="VNI-Times" w:hAnsi="VNI-Times"/>
        </w:rPr>
        <w:tab/>
        <w:t>Sen ñoû nôû roài nghe muøi thôm.</w:t>
      </w:r>
    </w:p>
    <w:p>
      <w:pPr>
        <w:pStyle w:val="Normal"/>
        <w:spacing w:before="0" w:after="120"/>
        <w:ind w:firstLine="720"/>
        <w:jc w:val="both"/>
        <w:rPr>
          <w:rFonts w:ascii="VNI-Times" w:hAnsi="VNI-Times" w:cs="VNI-Times"/>
        </w:rPr>
      </w:pPr>
      <w:r>
        <w:rPr>
          <w:rFonts w:cs="VNI-Times" w:ascii="VNI-Times" w:hAnsi="VNI-Times"/>
        </w:rPr>
        <w:t>Neáu ngöôøi ñöùng döôùi gieáng nhìn leân, trôøi chæ lôùn baèng mieäng gieáng, ñöùng treân ñaát baèng nhìn, trôøi roäng hôn, nhöng khi leân ñeán ngoïn nuùi, töùc laø vöôït heát moïi ngaên che thì chuùng ta nhìn trôøi caøng roäng hôn nöõa, neân noùi: “Non xanh choán aáy nhìn trôøi roä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en ñoû nôû roài nghe muøi thôm”: Khi hoa sen chöa nôû, tuy nhìn thaáy hoa, nhöng chöa coù muøi thôm. Khi hoa nôû troøn ñaày, höông môùi cuøng khaép.</w:t>
      </w:r>
    </w:p>
    <w:p>
      <w:pPr>
        <w:pStyle w:val="Normal"/>
        <w:spacing w:before="0" w:after="120"/>
        <w:ind w:firstLine="720"/>
        <w:jc w:val="both"/>
        <w:rPr>
          <w:rFonts w:ascii="VNI-Times" w:hAnsi="VNI-Times" w:cs="VNI-Times"/>
        </w:rPr>
      </w:pPr>
      <w:r>
        <w:rPr>
          <w:rFonts w:cs="VNI-Times" w:ascii="VNI-Times" w:hAnsi="VNI-Times"/>
        </w:rPr>
        <w:t>Cuõng nhö vaäy, caâu roát sau laø caâu vöôït leân treân taát caû nhöõng chöôùng ngaïi, nhö ngoïn nuùi xanh cao ngaát. Khi aáy chuùng ta môùi thaáy taâm theå theânh thang roäng lôùn. Thaáy nhö vaäy chæ laø môùi ngoä thoâi, nhöng chöa thöôûng thöùc ñöôïc caùi cao sieâu quí baùu cuûa noù. Gioáng nhö hoa sen töø döôùi buøn troài leân khoûi maët nöôùc, coù hình daùng nuï hoa, nhöng chöa coù muøi thôm. Phaûi ñôïi hoa nôû môùi coù muøi höông thôm ngaùt. Ngöôøi tu cuõng vaäy, duø coù tænh ngoä vöôït ra khoûi voøng taàm thöôøng, töôûng nhö mình ñaõ tænh giaùc, nhöng coøn phaûi tu haønh moät thôøi gian cho coâng phu vieân maõn môùi ñöôïc quaû xuaát theá. Ñöøng nghó mình ngoä laø ñöôïc quaû ngay, ñoù laø khoâng ñuùng. Vaäy caâu roát sau coù nghóa laø ñaït ñeán choã cöùu kính vieân maõn. Neáu môùi ngoä ñaïo laø coøn keït giöõa ñöôøng, chæ neân möøng phaân nöûa thoâi. Bao giôø ñi ñeán taän nôi cuoái cuøng, môùi möøng troïn veïn, hieåu nhö vaäy môùi khoûi laàm laãn. Nhöng hieän nay coù moät soá ngöôøi hieåu laàm, khi coù tænh ngoä thì noùi hay quaù, caùi thaáy cuûa mình so laïi vôùi kinh ñieån ñeàu truùng heát khoâng sai chuùt naøo, töôûng nhö mình laø thaùnh cöù lo noùi hoaøi, roát cuoäc thaønh thaùnh noùi chôù khoâng phaûi thaùnh thaät, ñoù laø beänh maø nhöõng ngöôøi tu sau naøy hay maéc phaûi. Theá neân khi tu thaáy ñaïo roài, chuùng ta caàn phaûi haønh cho ñeán choã cöùu kính vieân maõn.</w:t>
      </w:r>
    </w:p>
    <w:p>
      <w:pPr>
        <w:pStyle w:val="Normal"/>
        <w:spacing w:before="0" w:after="120"/>
        <w:ind w:firstLine="720"/>
        <w:jc w:val="both"/>
        <w:rPr>
          <w:rFonts w:ascii="VNI-Times" w:hAnsi="VNI-Times" w:cs="VNI-Times"/>
        </w:rPr>
      </w:pPr>
      <w:r>
        <w:rPr>
          <w:rFonts w:cs="VNI-Times" w:ascii="VNI-Times" w:hAnsi="VNI-Times"/>
        </w:rPr>
        <w:t>Qua baøi “Roäng khuyeân phaùt taâm Boà-ñeà”, chuùng ta thaáy ngaøi Traàn Thaùi Toâng quaû laø moät oâng vua kyø ñaëc, ñang ngoài treân ngai vaøng trò vì muoân daân maø tu ñöôïc, ngoä ñöôïc vaø coá gaéng tu ñeå giaûi thoaùt, thaät quaù hy höõu. Nhôù laïi chuùng ta laø moät thaày tu, moät coâ ni, coù baän roän chaêng laø chuùt vieäc laøm vöôøn laøm raãy, coù thaám vaøo ñaâu, chæ lo chuyeân tu maø thoâi. Theá maø chuùng ta tu khoâng ra gì, nghó coù hoå theïn vôùi nhaø vua naøy khoâng? Caùc cö só Phaät töû cuõng vaäy, neáu coù baän roän lo cho gia ñình moät vôï vaøi ba con, so vôùi nhaø vua lo cho muoân daân, ngöôøi cö só taïi gia baän roän bao nhieâu maø noùi tu khoâng ñöôïc. Loãi taïi mình khoâng quyeát tu, neáu chuùng ta quyeát chí tu haønh thì chaéc chaén seõ tu ñöôïc.</w:t>
      </w:r>
    </w:p>
    <w:p>
      <w:pPr>
        <w:pStyle w:val="Normal"/>
        <w:spacing w:before="0" w:after="120"/>
        <w:ind w:firstLine="720"/>
        <w:jc w:val="both"/>
        <w:rPr>
          <w:rFonts w:ascii="VNI-Times" w:hAnsi="VNI-Times" w:cs="VNI-Times"/>
        </w:rPr>
      </w:pPr>
      <w:r>
        <w:rPr>
          <w:rFonts w:cs="VNI-Times" w:ascii="VNI-Times" w:hAnsi="VNI-Times"/>
        </w:rPr>
        <w:t>Noùi toùm laïi trong baøi “Roäng khuyeân phaùt taâm Boà-ñeà”, ngaøi Traàn Thaùi Toâng muoán khuyeân moïi ngöôøi phaùt taâm caàu giaùc ngoä, neân tuaàn töï giaûi baøy höôùng daãn chuùng ta:</w:t>
      </w:r>
    </w:p>
    <w:p>
      <w:pPr>
        <w:pStyle w:val="Normal"/>
        <w:spacing w:before="0" w:after="120"/>
        <w:ind w:firstLine="720"/>
        <w:jc w:val="both"/>
        <w:rPr>
          <w:rFonts w:ascii="VNI-Times" w:hAnsi="VNI-Times" w:cs="VNI-Times"/>
        </w:rPr>
      </w:pPr>
      <w:r>
        <w:rPr>
          <w:rFonts w:cs="VNI-Times" w:ascii="VNI-Times" w:hAnsi="VNI-Times"/>
        </w:rPr>
        <w:t>1. Tröôùc tieân Ngaøi so saùnh vaøng baïc cuûa baùu vôùi thaân maïng con ngöôøi, chính thaân ngöôøi môùi thaät laø quí. Nhöng theá gian coù nhieàu ngöôøi meâ muoäi, queân thaân ñeå tìm vaøng baïc. Thaät ra vaøng baïc chæ laø vaät beân ngoaøi, chính thaân naøy môùi laø goác cuûa söï soáng, cho neân thaân quí hôn vaøng baïc.</w:t>
      </w:r>
    </w:p>
    <w:p>
      <w:pPr>
        <w:pStyle w:val="Normal"/>
        <w:spacing w:before="0" w:after="120"/>
        <w:ind w:firstLine="720"/>
        <w:jc w:val="both"/>
        <w:rPr>
          <w:rFonts w:ascii="VNI-Times" w:hAnsi="VNI-Times" w:cs="VNI-Times"/>
        </w:rPr>
      </w:pPr>
      <w:r>
        <w:rPr>
          <w:rFonts w:cs="VNI-Times" w:ascii="VNI-Times" w:hAnsi="VNI-Times"/>
        </w:rPr>
        <w:t>2. Keá ñeán, thaân maïng tuy quí song so vôùi ñaïo thì ñaïo coøn quí hôn. Vì thaân naøy coù roài phaûi hoaïi, ñaïo laø baát hoaïi neân cao caû hôn. Nhö ñöùc Phaät Thích-ca khi xöa queân thaân ñeå caàu ñaïo. Beân Nho giaùo coù ngaøi Nhan Hoài, beân Laõo giaùo coù oâng Töû Cô, cuõng vì caàu ñaïo maø queân thaân. Ngöôøi xöa coi nheï thaân maø quí troïng ñaïo.</w:t>
      </w:r>
    </w:p>
    <w:p>
      <w:pPr>
        <w:pStyle w:val="Normal"/>
        <w:spacing w:before="0" w:after="120"/>
        <w:ind w:firstLine="720"/>
        <w:jc w:val="both"/>
        <w:rPr>
          <w:rFonts w:ascii="VNI-Times" w:hAnsi="VNI-Times" w:cs="VNI-Times"/>
        </w:rPr>
      </w:pPr>
      <w:r>
        <w:rPr>
          <w:rFonts w:cs="VNI-Times" w:ascii="VNI-Times" w:hAnsi="VNI-Times"/>
        </w:rPr>
        <w:t>3. Sau ñoù Ngaøi daãn chöùng laøm sao bieát ñaïo laø quí? Nhö nhöõng ngöôøi laøm vua, laøm quan, laøm töôùng vaãn ñi hoûi ñaïo vôùi caùc Thieàn sö. Nhö vaäy neáu ñaïo khoâng quí laøm sao ngöôøi ñi caàu hoïc.</w:t>
      </w:r>
    </w:p>
    <w:p>
      <w:pPr>
        <w:pStyle w:val="Normal"/>
        <w:spacing w:before="0" w:after="120"/>
        <w:ind w:firstLine="720"/>
        <w:jc w:val="both"/>
        <w:rPr>
          <w:rFonts w:ascii="VNI-Times" w:hAnsi="VNI-Times" w:cs="VNI-Times"/>
        </w:rPr>
      </w:pPr>
      <w:r>
        <w:rPr>
          <w:rFonts w:cs="VNI-Times" w:ascii="VNI-Times" w:hAnsi="VNI-Times"/>
        </w:rPr>
        <w:t xml:space="preserve">4. Cho ñeán caùc loaøi vaät nghe ñaïo coøn ngoä coøn tu, huoáng nöõa laø con ngöôøi khoâng ham tu, khoâng moä ñaïo sao? Ñaây laø Ngaøi nhaéc nhôû ñaùnh thöùc chuùng ta, ñaõ ñöôïc laøm ngöôøi laïi ñöôïc hoïc ñaïo, phaûi noã löïc coá gaéng tu haønh, chôù ñeå thieät thoøi. </w:t>
      </w:r>
    </w:p>
    <w:p>
      <w:pPr>
        <w:pStyle w:val="Normal"/>
        <w:spacing w:before="0" w:after="120"/>
        <w:ind w:firstLine="720"/>
        <w:jc w:val="both"/>
        <w:rPr>
          <w:rFonts w:ascii="VNI-Times" w:hAnsi="VNI-Times" w:cs="VNI-Times"/>
        </w:rPr>
      </w:pPr>
      <w:r>
        <w:rPr>
          <w:rFonts w:cs="VNI-Times" w:ascii="VNI-Times" w:hAnsi="VNI-Times"/>
        </w:rPr>
        <w:t>5. Cuoái cuøng Ngaøi chæ cho ngöôøi tu muoán ñaït ñöôïc keát quaû vieân maõn, laø phaûi ñi con ñöôøng taét nhaát, töùc laø phaûi hoài quang phaûn chieáu, chính mình laø goác ñeå tìm ra ñaïo, khoâng chaïy ra beân ngoaøi. Bieát hoài quang phaûn chieáu thì ai cuõng coù taùnh giaùc nhö nhau, ai cuõng coù theå tu ñöôïc, vì ñaïo laø bình ñaúng khoâng coù rieâng tö. Neáu tu ñöôïc, coù ngoä chuùt ít cuõng ñöøng töï maõn, vì ñoù môùi laø nöûa ñöôøng, coøn phaûi raùng ñi cho ñeán choã cuoái cuøng. Nhö hoa sen töø döôùi buøn ngoi leân khoûi buøn, troài leân khoûi nöôùc, coù nuï hoa vaø phaûi nôû troøn toûa muøi thôm ngaùt môùi ñaày ñuû giaù trò. Chuùng ta cuõng phaûi tu tieán nhö vaäy cho ñeán choã cöùu kính vieân maõn.</w:t>
      </w:r>
    </w:p>
    <w:p>
      <w:pPr>
        <w:pStyle w:val="Normal"/>
        <w:spacing w:before="0" w:after="120"/>
        <w:ind w:firstLine="720"/>
        <w:jc w:val="both"/>
        <w:rPr>
          <w:rFonts w:ascii="VNI-Times" w:hAnsi="VNI-Times" w:cs="VNI-Times"/>
        </w:rPr>
      </w:pPr>
      <w:r>
        <w:rPr>
          <w:rFonts w:cs="VNI-Times" w:ascii="VNI-Times" w:hAnsi="VNI-Times"/>
        </w:rPr>
        <w:t>Toùm laïi baøi naøy nhaéc nhôû chuùng ta, caû taêng vaø tuïc, ai cuõng coù theå tu ñöôïc vaø ai cuõng phaûi coá gaéng haønh ñöôïc cho ñeán ngaøy ñaïo quaû vieân thaønh.</w:t>
      </w:r>
    </w:p>
    <w:p>
      <w:pPr>
        <w:pStyle w:val="Normal"/>
        <w:spacing w:before="0" w:after="120"/>
        <w:ind w:firstLine="720"/>
        <w:jc w:val="both"/>
        <w:rPr>
          <w:rFonts w:ascii="VNI-Times" w:hAnsi="VNI-Times" w:cs="VNI-Times"/>
        </w:rPr>
      </w:pPr>
      <w:r>
        <w:rPr>
          <w:rFonts w:cs="VNI-Times" w:ascii="VNI-Times" w:hAnsi="VNI-Times"/>
        </w:rPr>
      </w:r>
      <w:r>
        <w:br w:type="page"/>
      </w:r>
    </w:p>
    <w:p>
      <w:pPr>
        <w:pStyle w:val="Normal"/>
        <w:spacing w:before="0" w:after="120"/>
        <w:jc w:val="center"/>
        <w:rPr>
          <w:rFonts w:ascii="VNI-Times" w:hAnsi="VNI-Times" w:cs="VNI-Times"/>
          <w:sz w:val="36"/>
          <w:szCs w:val="36"/>
        </w:rPr>
      </w:pPr>
      <w:r>
        <w:rPr>
          <w:rFonts w:eastAsia="Wingdings" w:cs="Wingdings" w:ascii="Wingdings" w:hAnsi="Wingdings"/>
          <w:sz w:val="36"/>
          <w:szCs w:val="36"/>
        </w:rPr>
        <w:t></w:t>
      </w:r>
    </w:p>
    <w:p>
      <w:pPr>
        <w:pStyle w:val="Heading1"/>
        <w:spacing w:before="0" w:after="0"/>
        <w:rPr>
          <w:color w:val="008000"/>
          <w:sz w:val="40"/>
          <w:szCs w:val="40"/>
        </w:rPr>
      </w:pPr>
      <w:r>
        <w:rPr>
          <w:color w:val="008000"/>
          <w:sz w:val="40"/>
          <w:szCs w:val="40"/>
        </w:rPr>
        <w:t>LUAÄN VEÀ THOÏ GIÔÙI</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Heading2"/>
        <w:ind w:firstLine="720"/>
        <w:jc w:val="left"/>
        <w:rPr>
          <w:i w:val="false"/>
          <w:i w:val="false"/>
          <w:color w:val="0000FF"/>
          <w:sz w:val="26"/>
          <w:szCs w:val="26"/>
        </w:rPr>
      </w:pPr>
      <w:r>
        <w:rPr>
          <w:i w:val="false"/>
          <w:color w:val="0000FF"/>
          <w:sz w:val="26"/>
          <w:szCs w:val="26"/>
        </w:rPr>
        <w:t>Dòch</w:t>
      </w:r>
    </w:p>
    <w:p>
      <w:pPr>
        <w:pStyle w:val="Normal"/>
        <w:spacing w:before="0" w:after="120"/>
        <w:ind w:firstLine="720"/>
        <w:jc w:val="both"/>
        <w:rPr>
          <w:rFonts w:ascii="VNI-Times" w:hAnsi="VNI-Times" w:cs="VNI-Times"/>
        </w:rPr>
      </w:pPr>
      <w:r>
        <w:rPr>
          <w:rFonts w:cs="VNI-Times" w:ascii="VNI-Times" w:hAnsi="VNI-Times"/>
        </w:rPr>
        <w:t>Tònh giôùi tieáng Phaïn goïi laø Ba-la-ñeà-moäc-xoa. Sôû dó chö Phaät ba ñôøi ñöôïc thaønh ñaïo khoâng vöôït ngoaøi giôùi. Neân noùi: “Ngöôøi coù phaù giôùi, ñöôïc goïi laø Tyø-kheo, ngöôøi khoâng phaù giôùi goïi laø ngoaïi ñaïo.” Ñaây laø chæ ngöôøi coù thoï giôùi cuøng ngöôøi khoâng thoï giôùi vaäy. Thoï giôùi roài laïi phaù coøn goïi laø Tyø-kheo; huoáng laø ngöôøi thoï taát caû tònh giôùi, laïi kieân trì gìn giöõ! Cho neân hieän taïi Boà-taùt laáy ñaây (giôùi) maø ñoä sanh; vò lai ngöôøi tu haønh do ñaây (giôùi) maø giaûi thoaùt. Kinh noùi: “Giôùi nhö ñaát baèng, muoân ñieàu laønh töø ñoù maø sanh. Giôùi nhö thuoác hay, chöõa laønh caùc beänh. Giôùi nhö hoøn ngoïc saùng, hay phaù môø toái. Giôùi nhö chieác thuyeàn, hay ñöa ngöôøi qua bieån. Giôùi nhö chuoãi anh laïc, trang nghieâm phaùp thaân.”</w:t>
        <w:tab/>
      </w:r>
    </w:p>
    <w:p>
      <w:pPr>
        <w:pStyle w:val="Normal"/>
        <w:ind w:firstLine="720"/>
        <w:jc w:val="both"/>
        <w:rPr>
          <w:rFonts w:ascii="VNI-Times" w:hAnsi="VNI-Times" w:cs="VNI-Times"/>
        </w:rPr>
      </w:pPr>
      <w:r>
        <w:rPr>
          <w:rFonts w:cs="VNI-Times" w:ascii="VNI-Times" w:hAnsi="VNI-Times"/>
        </w:rPr>
        <w:t>Ngöôøi coù toäi phaûi saùm hoái, neáu khoâng saùm hoái thì toäi caøng saâu. Moät phen maát thaân naøy, muoân kieáp chaúng ñöôïc laïi. Ngaøy nay tuy an, saùng mai khoù baûo ñaûm. Neân giöõ giôùi phaùp naøy, choùng qua sanh töû. Thôø Phaät laøm thaày, tröôùc phaûi y theo giôùi luaät. Coå ñöùc noùi: “Qua soâng phaûi duøng beø, ñeán bôø chaúng caàn thuyeàn.” Ñaây laø coå nhaân duøng giôùi luaät laøm thuyeàn beø. Song ngöôøi nay chaúng duøng thuyeàn beø qua soâng, maø ñöôïc ñeán bôø kia, thaät ít thay!</w:t>
      </w:r>
    </w:p>
    <w:p>
      <w:pPr>
        <w:pStyle w:val="Normal"/>
        <w:ind w:firstLine="720"/>
        <w:rPr>
          <w:rFonts w:ascii="VNI-Times" w:hAnsi="VNI-Times" w:cs="VNI-Times"/>
          <w:b/>
          <w:b/>
          <w:color w:val="0000FF"/>
        </w:rPr>
      </w:pPr>
      <w:r>
        <w:rPr>
          <w:rFonts w:cs="VNI-Times" w:ascii="VNI-Times" w:hAnsi="VNI-Times"/>
          <w:b/>
          <w:color w:val="0000FF"/>
        </w:rPr>
        <w:t>Giaûng</w:t>
      </w:r>
    </w:p>
    <w:p>
      <w:pPr>
        <w:pStyle w:val="Normal"/>
        <w:spacing w:before="0" w:after="120"/>
        <w:ind w:firstLine="720"/>
        <w:jc w:val="both"/>
        <w:rPr>
          <w:rFonts w:ascii="VNI-Times" w:hAnsi="VNI-Times" w:cs="VNI-Times"/>
          <w:b/>
          <w:b/>
          <w:color w:val="0000FF"/>
        </w:rPr>
      </w:pPr>
      <w:r>
        <w:rPr>
          <w:rFonts w:cs="VNI-Times" w:ascii="VNI-Times" w:hAnsi="VNI-Times"/>
          <w:b/>
          <w:color w:val="0000FF"/>
        </w:rPr>
      </w:r>
    </w:p>
    <w:p>
      <w:pPr>
        <w:pStyle w:val="Normal"/>
        <w:spacing w:before="0" w:after="120"/>
        <w:ind w:firstLine="720"/>
        <w:jc w:val="both"/>
        <w:rPr/>
      </w:pPr>
      <w:r>
        <w:rPr>
          <w:rFonts w:cs="VNI-Times" w:ascii="VNI-Times" w:hAnsi="VNI-Times"/>
        </w:rPr>
        <w:t xml:space="preserve">Baøi naøy tuy ngaén nhöng raát thieát yeáu vôùi cö só taïi gia vaø ngöôøi xuaát gia. Bôûi vì ngöôøi tu theo Phaät tröôùc tieân phaûi thoï giôùi. Taïi gia thì thoï nguõ giôùi, xuaát gia thì thoï thaäp giôùi hoaëc nhieàu nhaát laø hai traêm naêm möôi giôùi cuûa Tyø-kheo </w:t>
      </w:r>
      <w:r>
        <w:rPr>
          <w:rFonts w:cs="VNI-Times" w:ascii="VNI-Times" w:hAnsi="VNI-Times"/>
          <w:caps/>
        </w:rPr>
        <w:t>t</w:t>
      </w:r>
      <w:r>
        <w:rPr>
          <w:rFonts w:cs="VNI-Times" w:ascii="VNI-Times" w:hAnsi="VNI-Times"/>
        </w:rPr>
        <w:t>aêng, hoaëc laø Boà-taùt giôùi. Vaäy thoï giôùi laø gì? Caàn yeáu treân ñöôøng tu theá naøo? Ñaây Ngaøi giaûi thích cho chuùng ta nghe:</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ònh giôùi tieáng Phaïn goïi laø Ba-la-ñeà-moäc-xoa”, ñaây laø dòch aâm. Ba-la-ñeà-moäc-xoa laø chæ cho giôùi luaät. Giôùi luaät laø nhöõng ñieàu raên caám cuûa ñöùc Phaät, töø ngöôøi cö só ñeán ngöôøi xuaát gia phaûi soáng theá naøo cho ñuùng, neân goïi ñoù laø giôùi. Giôùi laø raên caám. Taïi sao ñöùc Phaät laïi raên caám nhöõng ñieàu ñoù? - Laø vì loøng töø bi ñöùc Phaät raên caám cho chuùng ta thoaùt khoûi  khoå. Toâi thí duï nhö cha meï thöông con nhoû daïi, sôï con trai hö neân khoâng cho huùt thuoác, uoáng röôïu, côø baïc, boû hoïc v.v... Khoâng cho töùc laø caám. Vì thöông muoán cho con mai sau trôû thaønh ngöôøi toát, ngöôøi hay trong xaõ hoäi, neân cha meï caám khoâng cho laøm nhöõng ñieàu dôû, ñieàu xaáu. Ñöùc Phaät nhìn chuùng ta cuõng nhö cha meï nhìn con thô vaäy. Neáu khoâng caám thì noù khoâng sôï, khoâng sôï thì noù khoå, neân Phaät ra leänh caám. Ngöôøi taïi gia phaûi giöõ naêm ñieàu, coøn ngöôøi xuaát gia phaûi giöõ möôøi ñieàu, hai traêm naêm möôi ñieàu chaúng haïn... Caám töùc laø baét buoäc, maø baét buoäc ñeå laøm gì? Neáu taïi gia giöõ ñöôïc naêm giôùi thì baûo ñaûm coù ñöôïc hai ñieàu toát laø:</w:t>
      </w:r>
    </w:p>
    <w:p>
      <w:pPr>
        <w:pStyle w:val="Normal"/>
        <w:spacing w:before="0" w:after="120"/>
        <w:ind w:firstLine="720"/>
        <w:jc w:val="both"/>
        <w:rPr>
          <w:rFonts w:ascii="VNI-Times" w:hAnsi="VNI-Times" w:cs="VNI-Times"/>
        </w:rPr>
      </w:pPr>
      <w:r>
        <w:rPr>
          <w:rFonts w:cs="VNI-Times" w:ascii="VNI-Times" w:hAnsi="VNI-Times"/>
        </w:rPr>
        <w:t>1. Neáu taïi gia giöõ troøn naêm giôùi thì gia ñình haïnh phuùc, cuoäc soáng ñöôïc an tònh thanh nhaøn, mai sau cheát ñi baûo ñaûm ñöôïc trôû laïi laøm ngöôøi vaø ñöôïc haïnh phuùc. Nhö vaäy vì muoán cho cuoäc soáng mình haïnh phuùc trong hieän taïi vaø caû mai sau, neân Phaät baét buoäc phaûi giöõ giôùi ñeå cho mình ñöôïc an laønh trong ñôøi naøy vaø ñôøi sau.</w:t>
      </w:r>
    </w:p>
    <w:p>
      <w:pPr>
        <w:pStyle w:val="TextBody"/>
        <w:ind w:firstLine="720"/>
        <w:rPr>
          <w:i w:val="false"/>
          <w:i w:val="false"/>
          <w:sz w:val="26"/>
          <w:szCs w:val="26"/>
        </w:rPr>
      </w:pPr>
      <w:r>
        <w:rPr>
          <w:i w:val="false"/>
          <w:sz w:val="26"/>
          <w:szCs w:val="26"/>
        </w:rPr>
        <w:t>2. Ngöôøi xuaát gia Phaät baét phaûi giöõ möôøi giôùi, hai traêm naêm möôi giôùi ñeå chi vaäy? Vì ngöôøi xuaát gia khoâng nghó, khoâng muoán mình haïnh phuùc, maø muoán mình ñöôïc giaûi thoaùt ngay trong ñôøi naøy vaø ñôøi sau. Giaûi thoaùt ngay trong ñôøi naøy töùc laø ñôøi naøy saïch heát phieàn naõo, ñôøi sau ñöôïc giaûi thoaùt sanh töû, cho neân Phaät baét giöõ nhieàu hôn, ñeå ñi ñuùng con ñöôøng giaûi thoaùt. Toùm laïi, vì thaáy chuùng ta coøn meâ muoäi, Phaät muoán cho chuùng ta an toaøn treân con ñöôøng tu haønh khoâng trôû ngaïi, neân baét giöõ nhöõng ñieàu Phaät thaáy coù haïi goïi laø giôùi. Giöõ ñöôïc nhöõng giôùi caám thì cuoäc ñôøi mình an laønh vaø mai kia cuõng seõ an laønh. Do ñoù vì loøng töø bi Phaät baét mình phaûi giöõ giôùi.</w:t>
        <w:tab/>
      </w:r>
    </w:p>
    <w:p>
      <w:pPr>
        <w:pStyle w:val="Normal"/>
        <w:spacing w:before="0" w:after="120"/>
        <w:ind w:firstLine="720"/>
        <w:jc w:val="both"/>
        <w:rPr>
          <w:rFonts w:ascii="VNI-Times" w:hAnsi="VNI-Times" w:cs="VNI-Times"/>
        </w:rPr>
      </w:pPr>
      <w:r>
        <w:rPr>
          <w:rFonts w:cs="VNI-Times" w:ascii="VNI-Times" w:hAnsi="VNI-Times"/>
        </w:rPr>
        <w:t>Ñaây Ngaøi daãn: “Sôû dó chö Phaät ba ñôøi ñöôïc thaønh ñaïo khoâng vöôït ngoaøi giôùi.” Ba ñôøi chö Phaät ñöôïc thaønh ñaïo ñeàu phaûi do giôùi luaät maø ñöôïc thaønh töïu keát quaû giaùc ngoä vieân maõn, chôù khoâng phaûi ngaãu nhieân maø thaø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ân noùi: ‘Ngöôøi coù phaù giôùi, ñöôïc goïi Tyø-kheo, ngöôøi khoâng phaù giôùi goïi laø ngoaïi ñaïo.’ ” Caâu naøy môùi nghe quí vò hoaûng hoát. Vì sao ngöôøi coù phaù giôùi ñöôïc goïi laø Tyø-kheo, ngöôøi khoâng phaù giôùi goïi laø ngoaïi ñaïo? Caâu sau Ngaøi giaûi: “Ñaây laø chæ ngöôøi coù thoï giôùi cuøng ngöôøi khoâng thoï giôùi vaäy.” Ngöôøi coù thoï môùi coù phaïm, coù phaïm môùi goïi laø phaù giôùi. Ngöôøi khoâng thoï thì khoâng phaïm, khoâng phaïm thì khoâng phaù giôùi. Ngaøi keát luaän: “Thoï giôùi roài laïi phaù coøn goïi Tyø-kheo, huoáng laø ngöôøi thoï taát caû tònh giôùi, laïi kieân trì gìn giöõ.” Nghóa laø thoï giôùi roài lôõ phaïm coøn goïi laø Tyø-kheo thay, huoáng laø thoï giôùi roài maø giöõ ñöôïc trong saïch hoaøn toaøn thì quí bieát ngaàn naø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o neân hieän taïi Boà-taùt laáy ñaây (giôùi) maø ñoä sanh; vò lai ngöôøi tu haønh do ñaây (giôùi) maø giaûi thoaùt.” Nghóa laø Boà-taùt trong thôøi hieän taïi duøng giôùi phaùp maø daïy, maø ñoä sanh... trong thôøi vò lai ngöôøi tu haønh cuõng nhôø giôùi maø giaûi thoaùt. Nhö vaäy lôïi tha hay töï lôïi ñeàu phaûi duøng giôùi, chôù khoâng caùch naøo khaùc. Thí duï nhö chuùng toâi giaûng daïy cho Phaät töû nghe, Phaät töû hieåu ñaïo roài phaùt taâm tu, thì chuùng toâi phaûi daïy laøm sao? - Phaûi qui y Tam Baûo vaø thoï naêm giôùi. Nhö vaäy daïy Phaät töû thoï naêm giôùi ñeå traùnh toäi loãi, ñeå thoaùt khoûi nhöõng ñieàu phieàn naõo, môùi ñöôïc an laønh, neân noùi phaûi laáy giôùi ñeå ñoä sanh. Chính chuùng ta tu, muoán giaûi thoaùt cuõng phaûi laáy giôùi laøm caên baûn.</w:t>
      </w:r>
    </w:p>
    <w:p>
      <w:pPr>
        <w:pStyle w:val="Normal"/>
        <w:spacing w:before="0" w:after="120"/>
        <w:ind w:firstLine="720"/>
        <w:jc w:val="both"/>
        <w:rPr>
          <w:rFonts w:ascii="VNI-Times" w:hAnsi="VNI-Times" w:cs="VNI-Times"/>
        </w:rPr>
      </w:pPr>
      <w:r>
        <w:rPr>
          <w:rFonts w:cs="VNI-Times" w:ascii="VNI-Times" w:hAnsi="VNI-Times"/>
        </w:rPr>
        <w:t>Ñaây daãn kinh: “Kinh noùi: ‘Giôùi nhö ñaát baèng, muoân ñieàu laønh töø ñoù maø sanh. Giôùi nhö thuoác hay, chöõa laønh caùc beänh. Giôùi nhö hoøn ngoïc saùng, hay phaù môø toái. Giôùi nhö chieác thuyeàn, hay ñöa ngöôøi qua bieån. Giôùi nhö chuoãi anh laïc, trang nghieâm phaùp thaân.’ ” Nhö vaäy phöông tieän ñöa chuùng ta ñeán choã an laønh, ñöa chuùng ta thoaùt khoûi khoå ñau ñeàu goác töø giôùi. Nghe nhö theá quí vò thaáy coù ñuùng khoâng? ÔÛ ñaây toâi thí duï nhö cö só taïi gia chæ giöõ naêm giôùi laø: khoâng saùt sanh, khoâng troäm caép, khoâng taø daâm, khoâng noùi doái, khoâng uoáng röôïu. Neáu giöõ troïn ñöôïc naêm giôùi quí vò seõ thaáy bôùt khoå nhieàu. Vì khoâng saùt sanh thì khoâng gaây oaùn thuø; khoâng troäm caép thì khoâng bò ngöôøi khinh bæ vaø khoûi lo tuø toäi; khoâng noùi doái thì ñaâu coù ai sôï mình löøa gaït vaø khoâng maát uy tín vôùi ngöôøi khaùc; khoâng taø daâm thì gia ñình haïnh phuùc, khoâng uoáng röôïu thì traùnh khoûi chuyeän say söa. Ngöôøi giöõ ñöôïc naêm giôùi laø ñaõ thoaùt khoå raát nhieàu. Töø trong gia ñình cho ñeán ngoaøi xaõ hoäi mình khoâng khoå maø laïi taêng theâm uy tín, coøn neáu phaïm thì maát heát uy tín vôùi moïi ngöôøi. Tæ duï nhö neáu phaïm toäi troäm caép thì sôï bò baét, sôï bò ngöôøi ñaùnh... Neáu phaïm toäi gieát ngöôøi laïi caøng sôï hôn, thaáy ai cuõng sôï, sôï ngöôøi ta gieát laïi mình, sôï bò tuø toäi... Nhö vaäy taát caû haønh ñoäng ñoù laøm cho mình boái roái lo sôï, maát caû uy tín cuûa con ngöôøi. Ngöôøi töï cho mình laø quaân töû, laø ñöùng ñaén thì khoâng bao giôø ñi aên troäm hay gieát ngöôøi, vì laøm nhö vaäy laø giaûm giaù trò con ngöôøi cuûa mình, ñoàng thôøi bao nhieâu thöù khoå khaùc seõ ñeán nöõa. Vì vaäy neân noùi giôùi laøm cho mình laønh heát taát caû goác beänh khoå.</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coù toäi phaûi saùm hoái”: Neáu ñaõ thoï giôùi roài lôõ coù phaïm phaûi saùm hoá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khoâng saùm hoái thì toäi caøng saâu”: Ví nhö baây giôø quí vò ñaõ thoï giôùi khoâng noùi doái, nhöng vì laøm aên buoân baùn, vì quyeàn lôïi neân phaûi noùi doái. Noùi doái moät laàn roài coi nhö phöông tieän boû qua, mai moát laïi phöông tieän nöõa, phöông tieän maõi cho ñeán cheát thoâi. Cho neân lôõ noùi doái moät laàn phaûi aên naên hoái haän, phaûi thaønh taâm saùm hoái, nhö vaäy khaû dó beänh noùi doái môùi heát. Trong giôùi tu só gaàn ñaây hay duøng chöõ phöông tieän ñeå khi noùi ñieàu gì khoâng coù söï thaät thì baûo “oâi phöông tieän maø!” Noùi phöông tieän laø ñeå bieän minh, baøo chöõa beänh noùi doái cuûa mình. Cöù theá maõi, roát cuoäc mình trôû thaønh ngöôøi chuyeân noùi doái. Cho neân caøng che chôû hoaëc toû ra mình laø ngöôøi khoâng coá chaáp, thì toäi loãi caøng saâu. Vì vaäy, neáu lôõ laøm loãi chuùng ta phaûi aên naên hoái caûi, khoâng neân ñeå noù taêng tröôûng. Vì chöa laø Thaùnh neân khi höùa tröôùc Phaät, chuùng ta cuõng coá gaéng, nhöng gaëp hoaøn caûnh thuùc baùch, vì quyeàn lôïi hoaëc vì vieäc gì ñoù, coù khi phaûi noùi doái. Toâi noùi thí duï nhö ôû trong chuøa, vieäc naøy khoâng phaûi lôùn, nhöng lôõ khi naøo mình ñi laøm boû queân cuoác ngoaøi raãy, ñeán toái bò laáy maát. Saùng hoâm sau, tri söï thaáy maát cuoác hoûi ai laøm maát, vì khoâng ai thaáy neân mình noùi khoâng bieát. Caàm cuoác ñi laøm maø noùi “khoâng bieát” laø noùi doái. Noùi khoâng bieát laø phöông tieän ñeå khoûi bò raày, vaäy mai moát seõ noùi khoâng bieát nöõa. Mình noùi khoâng bieát thì ngöôøi ta seõ nghi ngöôøi khaùc. Nghi ngöôøi khaùc laø phieàn tôùi ngöôøi khaùc, vì vaäy lôõ laøm thì nhaän loãi, chòu toäi, saùm hoái, ñeå ngöôøi khoûi bò hoïa laây, ñoù môùi laø ngöôøi chaân thaät. Coøn laøm loãi roài choái boû ñeå cho ngöôøi höùng chòu, ñoù laø coù yù aùc. Cho neân söï vieäc thaáy döôøng nhö nhoû maø khoâng kheùo seõ gaây hoïa lôùn. Ñaây laø noùi vieäc nhoû xíu trong ñaïo maø nhieàu ngöôøi hay “phöông tieän” nhö theá. Phöông tieän töùc laø che giaáu loãi laàm cuûa mình. Nhö vaäy laø yeáu ñuoái, laø heøn haï chôù khoâng phaûi laø phöông tieä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ät phen maát thaân naøy, muoân kieáp chaúng ñöôïc laïi.” Neáu lôõ maát thaân naøy muoân kieáp khoù ñöôïc trôû laïi laøm ngöôøi. Vì vaäy, ñöôïc thaân naøy laø quí, ñöôïc thaân naøy laø phaûi laøm sao coù lôïi ích cho baûn thaân mình vaø cho moïi ngö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aøy nay tuy an, saùng mai khoù baûo ñaûm.” Caâu naøy ñeå nhaéc cho nhöõng ngöôøi hay heïn: “Naêm nay baän roän quaù tu khoâng ñöôïc, thoâi heïn sang naêm ñi”, hoaëc coù ngöôøi noùi: “Naêm nay toâi baän quaù, ñang lo chuyeän naøy chuyeän kia, ñeå sang naêm raûnh vieäc roài toâi tu.” Nhöng maø ngaøy nay soáng thì möøng ngaøy nay, chaéc gì ngaøy mai mình coøn soáng. Neáu heïn ngaøy mai, ruûi mai cheát roài thì sao? Laøm sao coù thì giôø maø tu, vì vaäy vieäc tu khoâng theå heïn. Vieäc gì laøm ñöôïc lôïi mình lôïi ngöôøi phaûi laøm ngay chôù coù chaàn chôø, mai kia bieát mình coøn soáng hay kh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ân giöõ giôùi phaùp naøy, choùng qua sanh töû.” Ngöôøi naøo khi thoï giôùi roài kheùo giöõ giôùi, laàn laàn seõ qua ñöôïc con ñöôøng sanh tö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ôø Phaät laøm thaày, tröôùc phaûi y theo giôùi luaät.” Ai noùi laø ñeä töû Phaät thì phaûi y theo giôùi luaät cuûa Phaät daï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oå ñöùc noùi: ‘Qua soâng phaûi duøng beø, ñeán bôø chaúng caàn thuyeàn.’ ” Qua soâng töùc laø khi caàn vöôït qua soâng phaûi nhôø thuyeàn beø, ñeán luùc leân bôø roài thì thuyeàn beø khoâng caàn thieát nöõa. Nhöng khoâng caàn thieát laø khi ñaõ leân bôø, coøn chöa leân bôø maø noùi khoâng caàn thuyeàn beø laø nhaûy xuoáng soâng töï töû, chôù khoâng ñi ñeán ñaâu heát. Cho neân tu chöa ñeán nôi maø khoâng giöõ giôùi luaät, cho giôùi luaät laø raøng buoäc, maát töï do v.v... laø hoïa vaäy! Chöøng naøo tôùi bôø kia laø bôø giaùc ngoä roài, luùc ñoù boû giôùi luaät ñöôïc, vì ñaõ giaùc ngoä ñaâu coøn meâ maø phaûi giöõ, coøn giöõa chöøng laø coøn meâ maø khoâng giöõ thì taïo toäi, phaûi chìm. Hieän nay coù moät soá tu só, ñaõ laø Tyø-kheo nöõa, laïi ngoài quaùn nhaäu neáu coù ai thaáy hoûi taïi sao thaày tu maø coøn uoáng röôïu, beøn noùi toâi phaù caùi chaáp cuûa thieân haï, vì hoï cöù khö khö chaáp giôùi maõi, neân toâi phaù chaáp cho hoï. Phaù chaáp nhö theá laø ñuùng hay sai? Nhö vaäy laø mình laøm cho thieân haï chìm trong sanh töû chôù khoâng phaûi cöùu hoï.</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ong ngöôøi nay chaúng duøng thuyeàn beø qua soâng, maø ñöôïc ñeán bôø kia, thaät ít thay!” Ngaøi noùi thaät laø chí lyù. Ngöôøi thôøi nay khoâng duøng thuyeàn beø (töùc giôùi luaät) ñeå qua soâng ñeán bôø kia (bôø giaùc ngoä) thaät laø ít laém thay! Ngöôøi nhö vaäy ít coù laém,  nghóa laø phaûi nhôø giôùi luaät tröôùc môùi ñi tôùi giaùc ngoä sau. Giôùi luaät khoâng coù maø ñoøi giaùc ngoä laø chuyeän khoâng theå ñöôïc.</w:t>
      </w:r>
    </w:p>
    <w:p>
      <w:pPr>
        <w:pStyle w:val="Normal"/>
        <w:spacing w:before="0" w:after="120"/>
        <w:ind w:firstLine="720"/>
        <w:jc w:val="both"/>
        <w:rPr/>
      </w:pPr>
      <w:r>
        <w:rPr>
          <w:rFonts w:cs="VNI-Times" w:ascii="VNI-Times" w:hAnsi="VNI-Times"/>
        </w:rPr>
        <w:t>Ñaây laø baøi ngaøi Traàn Thaùi Toâng muoán khuyeán khích taát caû Taêng Ni vaø Phaät töû, khi vaøo ñaïo ñaõ laõnh thoï giôùi Phaät mình phaûi raùng gìn giöõ cho troøn. Ñoù laø töï cöùu mình, laø ñöa mình ñeán choã an vui heát khoå, khoâng neân xem thöôøng, xem thöôøng laø nguy, laø toäi loãi.</w:t>
      </w:r>
    </w:p>
    <w:p>
      <w:pPr>
        <w:pStyle w:val="Normal"/>
        <w:spacing w:before="0" w:after="120"/>
        <w:ind w:firstLine="720"/>
        <w:jc w:val="both"/>
        <w:rPr>
          <w:rFonts w:ascii="VNI-Times" w:hAnsi="VNI-Times" w:cs="VNI-Times"/>
        </w:rPr>
      </w:pPr>
      <w:r>
        <w:rPr>
          <w:rFonts w:cs="VNI-Times" w:ascii="VNI-Times" w:hAnsi="VNI-Times"/>
        </w:rPr>
      </w:r>
    </w:p>
    <w:p>
      <w:pPr>
        <w:pStyle w:val="NormalWeb"/>
        <w:jc w:val="center"/>
        <w:rPr>
          <w:iCs/>
        </w:rPr>
      </w:pPr>
      <w:r>
        <w:rPr>
          <w:rFonts w:cs="Wingdings" w:ascii="Wingdings" w:hAnsi="Wingdings"/>
          <w:iCs/>
          <w:sz w:val="36"/>
          <w:szCs w:val="36"/>
        </w:rPr>
        <w:t></w:t>
      </w:r>
      <w:r>
        <w:br w:type="page"/>
      </w:r>
    </w:p>
    <w:p>
      <w:pPr>
        <w:pStyle w:val="Normal"/>
        <w:spacing w:before="0" w:after="120"/>
        <w:jc w:val="center"/>
        <w:rPr>
          <w:rFonts w:ascii="VNI-Times" w:hAnsi="VNI-Times" w:cs="VNI-Times"/>
          <w:b/>
          <w:b/>
          <w:color w:val="008000"/>
          <w:sz w:val="40"/>
          <w:szCs w:val="40"/>
        </w:rPr>
      </w:pPr>
      <w:r>
        <w:rPr>
          <w:rFonts w:cs="VNI-Times" w:ascii="VNI-Times" w:hAnsi="VNI-Times"/>
          <w:b/>
          <w:color w:val="008000"/>
          <w:sz w:val="40"/>
          <w:szCs w:val="40"/>
        </w:rPr>
        <w:t>LUAÄN TOÏA THIEÀN</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Heading2"/>
        <w:ind w:firstLine="720"/>
        <w:jc w:val="left"/>
        <w:rPr>
          <w:i w:val="false"/>
          <w:i w:val="false"/>
          <w:color w:val="0000FF"/>
          <w:sz w:val="26"/>
          <w:szCs w:val="26"/>
        </w:rPr>
      </w:pPr>
      <w:r>
        <w:rPr>
          <w:i w:val="false"/>
          <w:color w:val="0000FF"/>
          <w:sz w:val="26"/>
          <w:szCs w:val="26"/>
        </w:rPr>
        <w:t>Dòch</w:t>
      </w:r>
    </w:p>
    <w:p>
      <w:pPr>
        <w:pStyle w:val="Normal"/>
        <w:spacing w:before="0" w:after="120"/>
        <w:ind w:firstLine="720"/>
        <w:jc w:val="both"/>
        <w:rPr/>
      </w:pPr>
      <w:r>
        <w:rPr>
          <w:rFonts w:cs="VNI-Times" w:ascii="VNI-Times" w:hAnsi="VNI-Times"/>
        </w:rPr>
        <w:t>Phaøm ngöôøi hoïc ñaïo chæ caàu kieán taùnh. Tuy thoï ñöôïc taát caû tònh giôùi, maø khoâng toïa thieàn thì ñònh löïc chaúng sanh; ñònh löïc chaúng sanh thì voïng nieäm khoâng dieät, muoán ñöôïc kieán taùnh, thaät laø khoù vaäy. Ñöùc Phaät Thích-ca vaøo nuùi Tuyeát, ngoài ngay thaúng saùu naêm, chim Caùp laøm toå treân ñaàu, coû tranh moïc xuyeân qua baép veá, maø thaân taâm thaûn nhieân. Töû Cô ngoài töïa gheá, thaân nhö caây khoâ, taâm tôï tro taøn. Nhan Hoài ngoài queân, tay chaân rôøi raõ. Ñuoåi thoâng  minh, lìa ngu trí, ñoàng vôùi ñaïi ñaïo. Ñoù laø caùc baäc Thaùnh Hieàn trong tam giaùo ngaøy xöa, ñaõ töøng ngoài ñònh.</w:t>
      </w:r>
    </w:p>
    <w:p>
      <w:pPr>
        <w:pStyle w:val="Normal"/>
        <w:spacing w:before="0" w:after="120"/>
        <w:ind w:firstLine="720"/>
        <w:jc w:val="both"/>
        <w:rPr>
          <w:rFonts w:ascii="VNI-Times" w:hAnsi="VNI-Times" w:cs="VNI-Times"/>
        </w:rPr>
      </w:pPr>
      <w:r>
        <w:rPr>
          <w:rFonts w:cs="VNI-Times" w:ascii="VNI-Times" w:hAnsi="VNI-Times"/>
        </w:rPr>
        <w:t>Song ñi ñöùng naèm ngoài ñeàu laø thieàn, khoâng phaûi chæ rieâng ngoài. Nhöng vì ñi thì caát böôùc, ñöùng thì nhoïc nhaèn, naèm thì môø mòt maø yeân tónh, yeân tónh thì caùi nghó sanh, nghó sanh thì nieäm khôûi. Muoán döùt caùc nieäm, neân taäp ngoài thieàn ñònh. Neáu khi ngoài khoâng döùt caùc nieäm, taâm khæ ñua nhaûy, yù vöôïn chaïy rong, hoaëc voïng töôûng maø bieát tieàn traàn, hoaëc voâ kyù maø queân töï taùnh. Töïa giöôøng, döïa vaùch, nhaém maét che troøng nguû guïc, nöôùc mieáng chaûy, ñaàu cuùi, xöông soáng cong. Tuy giaû danh laø toïa thieàn, maø ngoài döôùi nuùi ñen, trong hang quæ. Cho neân Thieàn sö Hoaøi Nhöôïng noùi: “maøi gaïch muoán laøm göông” laø noùi veà ngöôøi naøy vaäy.</w:t>
      </w:r>
    </w:p>
    <w:p>
      <w:pPr>
        <w:pStyle w:val="Normal"/>
        <w:spacing w:before="0" w:after="120"/>
        <w:ind w:firstLine="720"/>
        <w:jc w:val="both"/>
        <w:rPr>
          <w:rFonts w:ascii="VNI-Times" w:hAnsi="VNI-Times" w:cs="VNI-Times"/>
        </w:rPr>
      </w:pPr>
      <w:r>
        <w:rPr>
          <w:rFonts w:cs="VNI-Times" w:ascii="VNI-Times" w:hAnsi="VNI-Times"/>
        </w:rPr>
        <w:t xml:space="preserve">Vaû laïi, thieàn coù boán thöù: </w:t>
      </w:r>
    </w:p>
    <w:p>
      <w:pPr>
        <w:pStyle w:val="Normal"/>
        <w:spacing w:before="0" w:after="120"/>
        <w:ind w:firstLine="720"/>
        <w:jc w:val="both"/>
        <w:rPr>
          <w:rFonts w:ascii="VNI-Times" w:hAnsi="VNI-Times" w:cs="VNI-Times"/>
        </w:rPr>
      </w:pPr>
      <w:r>
        <w:rPr>
          <w:rFonts w:cs="VNI-Times" w:ascii="VNI-Times" w:hAnsi="VNI-Times"/>
        </w:rPr>
        <w:t xml:space="preserve">1. Taïo keá khaùc, öa treân chaùn döôùi maø tu, goïi laø “Ngoaïi ñaïo thieàn”. </w:t>
      </w:r>
    </w:p>
    <w:p>
      <w:pPr>
        <w:pStyle w:val="Normal"/>
        <w:spacing w:before="0" w:after="120"/>
        <w:ind w:firstLine="720"/>
        <w:jc w:val="both"/>
        <w:rPr>
          <w:rFonts w:ascii="VNI-Times" w:hAnsi="VNI-Times" w:cs="VNI-Times"/>
        </w:rPr>
      </w:pPr>
      <w:r>
        <w:rPr>
          <w:rFonts w:cs="VNI-Times" w:ascii="VNI-Times" w:hAnsi="VNI-Times"/>
        </w:rPr>
        <w:t xml:space="preserve">2. Chaùnh tín nhaân quaû, cuõng öa treân chaùn döôùi maø tu, goïi laø “Phaøm phu thieàn”. </w:t>
      </w:r>
    </w:p>
    <w:p>
      <w:pPr>
        <w:pStyle w:val="Normal"/>
        <w:spacing w:before="0" w:after="120"/>
        <w:ind w:firstLine="720"/>
        <w:jc w:val="both"/>
        <w:rPr>
          <w:rFonts w:ascii="VNI-Times" w:hAnsi="VNI-Times" w:cs="VNI-Times"/>
        </w:rPr>
      </w:pPr>
      <w:r>
        <w:rPr>
          <w:rFonts w:cs="VNI-Times" w:ascii="VNI-Times" w:hAnsi="VNI-Times"/>
        </w:rPr>
        <w:t xml:space="preserve">3. Roõ lyù sanh (nhaân) khoâng, chöùng ñaïo thieân chaân maø tu, goïi laø “Tieåu giaùo thieàn”. </w:t>
      </w:r>
    </w:p>
    <w:p>
      <w:pPr>
        <w:pStyle w:val="Normal"/>
        <w:spacing w:before="0" w:after="120"/>
        <w:ind w:firstLine="720"/>
        <w:jc w:val="both"/>
        <w:rPr>
          <w:rFonts w:ascii="VNI-Times" w:hAnsi="VNI-Times" w:cs="VNI-Times"/>
        </w:rPr>
      </w:pPr>
      <w:r>
        <w:rPr>
          <w:rFonts w:cs="VNI-Times" w:ascii="VNI-Times" w:hAnsi="VNI-Times"/>
        </w:rPr>
        <w:t>4. Ñaït nhaân, phaùp ñeàu khoâng maø tu, goïi laø “Ñaïi giaùo thieàn”.</w:t>
      </w:r>
    </w:p>
    <w:p>
      <w:pPr>
        <w:pStyle w:val="Normal"/>
        <w:spacing w:before="0" w:after="120"/>
        <w:ind w:firstLine="720"/>
        <w:jc w:val="both"/>
        <w:rPr>
          <w:rFonts w:ascii="VNI-Times" w:hAnsi="VNI-Times" w:cs="VNI-Times"/>
        </w:rPr>
      </w:pPr>
      <w:r>
        <w:rPr>
          <w:rFonts w:cs="VNI-Times" w:ascii="VNI-Times" w:hAnsi="VNI-Times"/>
        </w:rPr>
        <w:t>Nay, ngöôøi haäu hoïc, caàn laáy “Ñaïi giaùo thieàn” laøm chaùnh. Nôi ñaây taäp toïa thieàn döùt nieäm, chôù sanh kieán giaûi.</w:t>
      </w:r>
    </w:p>
    <w:p>
      <w:pPr>
        <w:pStyle w:val="Normal"/>
        <w:ind w:firstLine="720"/>
        <w:rPr>
          <w:rFonts w:ascii="VNI-Times" w:hAnsi="VNI-Times" w:cs="VNI-Times"/>
          <w:b/>
          <w:b/>
          <w:color w:val="0000FF"/>
        </w:rPr>
      </w:pPr>
      <w:r>
        <w:rPr>
          <w:rFonts w:cs="VNI-Times" w:ascii="VNI-Times" w:hAnsi="VNI-Times"/>
          <w:b/>
          <w:color w:val="0000FF"/>
        </w:rPr>
        <w:t>Giaûng</w:t>
      </w:r>
    </w:p>
    <w:p>
      <w:pPr>
        <w:pStyle w:val="Normal"/>
        <w:spacing w:before="0" w:after="120"/>
        <w:ind w:firstLine="720"/>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øm ngöôøi hoïc ñaïo chæ caàu kieán taùnh.” Ñaõ noùi veà giôùi roài phaûi noùi ñeán ñònh. Ñònh töùc laø toïa thieàn. Ngaøi noùi ngöôøi hoïc ñaïo phaûi caàu kieán taùnh, töùc nhaän ra baûn taùnh thanh tònh saùng suoát cuûa mình, goïi laø kieán taù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y thoï ñöôïc taát caû tònh giôùi, maø khoâng toïa thieàn thì ñònh löïc chaúng sanh.” Nghóa laø mình coù ñöôïc giôùi trong saïch laø coù phöôùc, laø traùnh ñöôïc phieàn naõo, nhöng khoâng toïa thieàn thì söùc ñònh khoâng maï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ònh löïc chaúng sanh thì voïng nieäm khoâng dieät.” Khoâng coù söùc ñònh thì voïng nieäm khoâng dieät, noù cöù laêng xaêng laøm cho taâm mình roái loaïn khoâng an. Bôûi vaäy coù giôùi roài keá ñoù phaûi toïa thieàn ñeå taâm ñöôïc ñònh. Taâm ñöôïc ñònh thì voïng töôûng môùi dö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uoán ñöôïc kieán taùnh, thaät laø khoù vaäy.” Neáu voïng nieäm chöa heát maø muoán ñöôïc kieán taùnh thaät laø khoù. Bôûi vì neáu taâm chöa döøng laëng maø muoán nhaän ra ñöôïc baûn taùnh thaät laø ñieàu khoù, khoâng theå ñöôïc. Cho neân ñaàu tieân laø Giôùi, keá ñoù laø Ñònh. Ñònh laø nhôø söùc toïa thieàn. Nhôø toïa thieàn taâm môùi laëng. Taâm laëng thì taùnh giaùc môùi hieän tieàn.</w:t>
      </w:r>
    </w:p>
    <w:p>
      <w:pPr>
        <w:pStyle w:val="Normal"/>
        <w:spacing w:before="0" w:after="120"/>
        <w:ind w:firstLine="720"/>
        <w:jc w:val="both"/>
        <w:rPr>
          <w:rFonts w:ascii="VNI-Times" w:hAnsi="VNI-Times" w:cs="VNI-Times"/>
        </w:rPr>
      </w:pPr>
      <w:r>
        <w:rPr>
          <w:rFonts w:cs="VNI-Times" w:ascii="VNI-Times" w:hAnsi="VNI-Times"/>
        </w:rPr>
        <w:t>Ñaây daãn chöùng: “Ñöùc Phaät Thích-ca vaøo nuùi Tuyeát, ngoài ngay thaúng saùu naêm, chim Caùp laøm toå treân ñaàu, coû tranh moïc xuyeân qua baép veá, maø thaân taâm thaûn nhieân.” Ñaây laø chæ luùc ñöùc Phaät tu khoå haïnh saùu naêm, chim laøm toå treân ñaàu, coû moïc qua baép veá, maø Ngaøi vaãn ngoài yeân thieàn ñò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öû Cô ngoài töïa gheá, thaân nhö caây khoâ, taâm tôï tro taøn.” Töû Cô laø ngöôøi hoïc ñaïo tieân. Ngöôøi tu tieân cuõng ngoài thieàn ñònh cho taâm yeân laëng, khoâ kieät khoâng coøn roái loaïn nöõ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an Hoài ngoài queân, tay chaân rôøi raõ.” Nhan Hoài laø ngöôøi tu theo Nho vaãn ngoài queân caû thaân theå, buoâng thoõng tay chaân. Ñaây ñeå chæ tu theo Phaät, Laõo, Khoång ñeàu phaûi nhôø thieàn ñònh.</w:t>
      </w:r>
    </w:p>
    <w:p>
      <w:pPr>
        <w:pStyle w:val="Normal"/>
        <w:spacing w:before="0" w:after="120"/>
        <w:ind w:firstLine="720"/>
        <w:jc w:val="both"/>
        <w:rPr/>
      </w:pPr>
      <w:r>
        <w:rPr>
          <w:rFonts w:cs="VNI-Times" w:ascii="VNI-Times" w:hAnsi="VNI-Times"/>
        </w:rPr>
        <w:t>“</w:t>
      </w:r>
      <w:r>
        <w:rPr>
          <w:rFonts w:cs="VNI-Times" w:ascii="VNI-Times" w:hAnsi="VNI-Times"/>
        </w:rPr>
        <w:t xml:space="preserve">Ñuoåi thoâng minh, lìa ngu trí, ñoàng vôùi ñaïi ñaïo.” Ñaïi ñaïo laø chæ taùnh giaùc thanh tònh. Muoán ñöôïc taùnh giaùc thanh tònh thì ñöøng giöõ thoâng minh, ngu trí. Thoâng minh laø caùi suy nghó lanh lôïi, beùn nhaïy cuûa theá gian, trong nhaø Phaät goïi laø </w:t>
      </w:r>
      <w:r>
        <w:rPr>
          <w:rFonts w:cs="VNI-Times" w:ascii="VNI-Times" w:hAnsi="VNI-Times"/>
          <w:caps/>
        </w:rPr>
        <w:t>t</w:t>
      </w:r>
      <w:r>
        <w:rPr>
          <w:rFonts w:cs="VNI-Times" w:ascii="VNI-Times" w:hAnsi="VNI-Times"/>
        </w:rPr>
        <w:t>heá trí bieän thoâng töùc laø trí theá gian, chöa phaûi laø choã chaân thaät, choã giaùc ngoä. Vì vaäy neân noùi ñuoåi thoâng minh, lìa ngu trí môùi ñoàng vôùi ñaïi ñaïo. Khoâng neân phaân bieät trí ngu, chæ khi naøo taâm thaûn nhieân thanh tònh, luùc ñoù môùi soáng ñöôïc vôùi ñaïi ñaï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où laø caùc baäc Thaùnh Hieàn trong tam giaùo ngaøy xöa, ñaõ töøng ngoài ñònh.” Nhö vaäy nhöõng baäc Thaùnh, baäc Hieàn trong Phaät giaùo, Khoång vaø Laõo vaãn ngoài thieàn cho taâm ñöôïc an ñònh. Vì ngoài thieàn môùi coù söùc maïnh keàm cheá ñöôïc voïng töôûng, neáu khoâng thì e khoâng coù khaû naêng chinh phuïc ñöôïc no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ong ñi ñöùng naèm ngoài ñeàu laø thieàn, khoâng phaûi chæ rieâng ngoài.” Tuy Ngaøi ñeà cao ngoài thieàn, nhöng baây giôø Ngaøi noùi laïi, trong nhaø thieàn khoâng phaûi chæ ngoài môùi thieàn, maø ñi ñöùng naèm ngoài ñeàu laø t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öng vì ñi thì caát böôùc, ñöùng thì nhoïc nhaèn, naèm thì môø mòt maø yeân tónh, yeân tónh thì caùi nghó sanh, nghó sanh thì nieäm khôûi.” ÔÛ ñaây noùi moïi haønh ñoäng ñeàu laø thieàn, nhöng khi ñi phaûi caát böôùc, caát böôùc thì coù laêng xaêng coù ñoäng, maø ñoäng thì khoù ñònh. Ñöùng thì ñöùng laâu moûi chaân, cuõng khoù ñònh. Naèm thì môø mòt vì buoàn nguû, maø môø mòt thì khoâng coù söùc maïnh. Tuy noù hôi yeân nhöng yeân thì caùi nghó deã sanh, maø nghó sanh thì nieäm khôûi. Nhö vaäy tuy ñi ñöùng naèm ñeàu ñöôïc, nhöng khoâng phaûi laø theá ö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uoán döùt caùc nieäm neân taäp ngoài thieàn ñònh.” Ngoài thieàn laø öu hôn heát, bôûi vaäy baét quí vò ngoài hai giôø laø caùi lyù cuûa toâi. Coù ngoài nhieàu roài quí vò môùi thaáy kinh nghieäm toâi khoâng sai. Neáu ngoài moät giôø thì nöûa giôø ñaàu roái bôøi, luùc hôi yeân laø heát giôø. Ngoài moät giôø röôõi thì nöûa giôø ñaàu roái, nöûa giôø keá hôi yeân yeân, nöûa giôø sau vöøa môùi yeân thì heát giôø. Ngoài hai giôø thì boû giôø ñaàu, coøn giôø sau laø giôø yeân. Yeân laø söùc maïnh. Ngoaïi tröø nhöõng ngöôøi môùi ngoài thì giôø sau laø giôø chòu ñöïng, nhöng coù chòu ñöïng roài seõ thaéng. Coøn ngöôøi ngoài ñöôïc laâu thì giôø sau môùi yeân, yeân roài seõ thaáy söùc maïnh cuûa thieàn. Söùc maïnh ñoù môùi thaéng ñöôïc voïng töôûng, neáu khoâng thì voïng töôûng cöù aøo aøo tuoân ra döøng khoâng noåi. Bôûi vaäy, tu caàn phaûi coá gaéng chòu ñöïng môùi thaéng ñöôïc, chôù khoâng phaûi deã da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khi ngoài khoâng döùt caùc nieäm, taâm khæ ñua nhaûy, yù vöôïn chaïy rong, hoaëc voïng töôûng maø bieát tieàn traàn, hoaëc voâ kyù maø queân töï taùnh.” ÔÛ ñaây Ngaøi noùi, khi ngoài coát döùt voïng nieäm, maø voïng nieäm khoâng döùt thì taâm, yù chaïy laêng xaêng loaïn ñoäng. Nhö ñang ngoài ôû Thieàn ñöôøng Truùc Laâm maø ñi daïo chôï Ñaø Laït, coù khi chaïy xuoáng Thöôøng Chieáu, chaïy khaép moïi nôi. Ñoù laø taâm khæ ñua nhaûy, yù vöôïn chaïy ro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voïng töôûng maø bieát tieàn traàn, hoaëc voâ kyù maø queân töï taùnh.” Voïng töôûng vaø voâ kyù laø hai beänh cuûa ngöôøi ngoài thieàn. Voïng töôûng nhôù laïi caûnh naøy caûnh noï, hoaëc hình aûnh cuûa nhöõng ngaøy qua, bieát laø bieát theo caùi boùng cuûa nhöõng vieäc ñaõ qua. Voâ kyù laø chuaån bò hoân traàm. Neáu ngoài maø tænh saùng, thì khoâng lìa taùnh giaùc. Coù nhieàu ngöôøi khoâng hieåu, ngoài cöù caàu cho thaáy taùnh. Caàn thaáy taùnh laøm gì? Chæ caàn tænh saùng khoâng voïng töôûng laø ñuû roài. Sao vaäy? Vì taùnh hieän ñoù chôù ñaâu, coøn caàu thaáy chæ laø beänh. Cho neân voâ kyù queân töï taùnh laø khi môø môø mòt mòt queân caùi tænh saùng cuûa mình.</w:t>
      </w:r>
    </w:p>
    <w:p>
      <w:pPr>
        <w:pStyle w:val="Normal"/>
        <w:spacing w:before="0" w:after="120"/>
        <w:ind w:firstLine="720"/>
        <w:jc w:val="both"/>
        <w:rPr>
          <w:rFonts w:ascii="VNI-Times" w:hAnsi="VNI-Times" w:cs="VNI-Times"/>
        </w:rPr>
      </w:pPr>
      <w:r>
        <w:rPr>
          <w:rFonts w:cs="VNI-Times" w:ascii="VNI-Times" w:hAnsi="VNI-Times"/>
        </w:rPr>
        <w:t>Ñaây noùi nhöõng beänh: “Töïa giöôøng, döïa vaùch, nhaém maét che troøng nguû guïc, nöôùc mieáng chaûy, ñaàu cuùi, xöông soáng cong.” Ñoù laø nhöõng beänh cuûa ngöôøi ngoài thieàn coøn loâi thoâi. Ngoài thieàn maø ngoài trong muøng töïa giöôøng, vöøa moûi muoán döïa vaùch cho ñôõ moûi, hoaëc nhaém maét moät hoài roài guïc leân guïc xuoáng, hoaëc ngoài ñaàu cuùi, nöôùc mieáng chaûy xuoáng, xöông soáng cong. Ngöôøi taäp tu thieàn coù nhöõng beänh ôû treân ñaây caàn phaûi raùng söû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y giaû danh laø toïa thieàn, maø ngoài döôùi nuùi ñen, trong hang quæ.” Ngoài nhö vaäy laø giaû danh ngoài thieàn, vì bò môø môø mòt mòt ñaâu coù thaáy gì, maø quæ thì ôû trong boùng toái, neân noùi laø ngoài döôùi nuùi ñen, trong hang quæ, chôù khoâng phaûi ngoài trong nhaø Phaät, trong nhaø thieàn. Nhö vaäy ngoài thieàn phaûi ngoài cho ngay thaúng, khoâng nöông döïa vaøo vaät gì, maét môû nhoû, khoâng neân nhaém, ñaàu ñöøng cuùi quaù, khoâng cho nöôùc mieáng chaûy, xöông soáng thaúng, ñoù môùi ñuùng caùch toïa t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o neân Thieàn sö Hoaøi Nhöôïng noùi: ‘maøi gaïch muoán laøm göông’ laø noùi veà ngöôøi naøy vaäy.” Thieàn sö Hoaøi Nhöôïng ôû nuùi Nam Nhaïc, moät hoâm Ngaøi ñi daïo nuùi chôi, thaáy moät vò sö ngoài thieàn nghieâm chænh treân taûng ñaù, Ngaøi lieàn ñeán hoûi: OÂng laøm gì ñaây? Ñaùp: Daï, con ngoài thieàn. Hoûi: Ngoài thieàn caàu laøm gì? Ñaùp: Caàu thaønh Phaät. Ngaøi im laëng trôû veà. Hoâm sau, Ngaøi trôû laïi, ñeán beân taûng ñaù vò sö kia ngoài (vò sö naøy sau laø Maõ Toå Ñaïo Nhaát), laáy moät vieân gaïch ngoài maøi. Vò sö thaáy laï hoûi: Hoøa thöôïng maøi gaïch ñeå laøm gì? Ngaøi ñaùp: Ta maøi gaïch ñeå laøm göông. Vò sö thaéc maéc hoûi: Maøi gaïch sao thaønh göông ñöôïc? Ñaùp: Neáu maøi gaïch khoâng thaønh göông ñöôïc thì ngoài thieàn ñaâu theå thaønh Phaät ñöôïc? Vò sö giaät mình hoûi laïi: Ngoài thieàn sao khoâng thaønh Phaät? Ngaøi giaûi thích: OÂng hoïc ngoài thieàn hay hoïc ngoài Phaät? Neáu hoïc ngoài thieàn, thieàn khoâng phaûi ngoài naèm. Neáu hoïc ngoài Phaät, Phaät khoâng coù töôùng nhaát ñònh. Neáu oâng chaáp ngoài laø Phaät töùc laø gieát Phaät. Nhö vaäy Phaät khoâng phaûi chæ ngoài môùi coù. Neáu ngoài môùi goïi laø Phaät, thì luùc ñi, ñöùng laø ai? Vì Phaät ñaâu phaûi chæ ngoài, coù khi Phaät ñi khaát thöïc, khoâng ngoài thì khoâng phaûi Phaät sao? Ngaøi noùi nhö vaäy ñeå ñaùnh thöùc vò sö. Laïi nöõa, Phaät laø giaùc ngoä maø giaùc ngoä khoâng phaûi chæ rieâng ôû traïng thaùi ngoài maø caû trong boán oai nghi (ñi, ñöùng, naèm, ngoài). Neáu chaáp ngoài môùi laø Phaät, ñoù laø beänh. ÔÛ ñaây Ngaøi muoán noùi neáu tu thieàn maø coá chaáp ngoài ñeå thaønh Phaät, roài ngoài guïc leân guïc xuoáng, khoâng tænh, khoâng saùng, thì chaúng khaùc naøo maøi gaïch muoán thaønh göông vaäy!</w:t>
      </w:r>
    </w:p>
    <w:p>
      <w:pPr>
        <w:pStyle w:val="Normal"/>
        <w:spacing w:before="0" w:after="120"/>
        <w:ind w:firstLine="720"/>
        <w:jc w:val="both"/>
        <w:rPr/>
      </w:pPr>
      <w:r>
        <w:rPr>
          <w:rFonts w:cs="VNI-Times" w:ascii="VNI-Times" w:hAnsi="VNI-Times"/>
        </w:rPr>
        <w:t>“</w:t>
      </w:r>
      <w:r>
        <w:rPr>
          <w:rFonts w:cs="VNI-Times" w:ascii="VNI-Times" w:hAnsi="VNI-Times"/>
        </w:rPr>
        <w:t>Vaû laïi, thieàn coù boán thöù:</w:t>
      </w:r>
    </w:p>
    <w:p>
      <w:pPr>
        <w:pStyle w:val="Normal"/>
        <w:spacing w:before="0" w:after="120"/>
        <w:ind w:firstLine="720"/>
        <w:jc w:val="both"/>
        <w:rPr>
          <w:rFonts w:ascii="VNI-Times" w:hAnsi="VNI-Times" w:cs="VNI-Times"/>
        </w:rPr>
      </w:pPr>
      <w:r>
        <w:rPr>
          <w:rFonts w:cs="VNI-Times" w:ascii="VNI-Times" w:hAnsi="VNI-Times"/>
        </w:rPr>
        <w:t xml:space="preserve">1. Taïo keá khaùc, öa treân chaùn döôùi maø tu, goïi laø ‘Ngoaïi ñaïo thieàn’. </w:t>
      </w:r>
    </w:p>
    <w:p>
      <w:pPr>
        <w:pStyle w:val="Normal"/>
        <w:spacing w:before="0" w:after="120"/>
        <w:ind w:firstLine="720"/>
        <w:jc w:val="both"/>
        <w:rPr>
          <w:rFonts w:ascii="VNI-Times" w:hAnsi="VNI-Times" w:cs="VNI-Times"/>
        </w:rPr>
      </w:pPr>
      <w:r>
        <w:rPr>
          <w:rFonts w:cs="VNI-Times" w:ascii="VNI-Times" w:hAnsi="VNI-Times"/>
        </w:rPr>
        <w:t xml:space="preserve">2. Chaùnh tín nhaân quaû, cuõng öa treân chaùn döôùi maø tu, goïi laø ‘Phaøm phu thieàn’. </w:t>
      </w:r>
    </w:p>
    <w:p>
      <w:pPr>
        <w:pStyle w:val="Normal"/>
        <w:spacing w:before="0" w:after="120"/>
        <w:ind w:firstLine="720"/>
        <w:jc w:val="both"/>
        <w:rPr>
          <w:rFonts w:ascii="VNI-Times" w:hAnsi="VNI-Times" w:cs="VNI-Times"/>
        </w:rPr>
      </w:pPr>
      <w:r>
        <w:rPr>
          <w:rFonts w:cs="VNI-Times" w:ascii="VNI-Times" w:hAnsi="VNI-Times"/>
        </w:rPr>
        <w:t xml:space="preserve">3. Roõ lyù sanh (nhaân) khoâng, chöùng ñaïo thieân chaân maø tu, goïi laø ‘Tieåu giaùo thieàn’. </w:t>
      </w:r>
    </w:p>
    <w:p>
      <w:pPr>
        <w:pStyle w:val="Normal"/>
        <w:spacing w:before="0" w:after="120"/>
        <w:ind w:firstLine="720"/>
        <w:jc w:val="both"/>
        <w:rPr>
          <w:rFonts w:ascii="VNI-Times" w:hAnsi="VNI-Times" w:cs="VNI-Times"/>
        </w:rPr>
      </w:pPr>
      <w:r>
        <w:rPr>
          <w:rFonts w:cs="VNI-Times" w:ascii="VNI-Times" w:hAnsi="VNI-Times"/>
        </w:rPr>
        <w:t>4. Ñaït nhaân, phaùp ñeàu khoâng maø tu, goïi laø ‘Ñaïi giaùo thieàn’.” ÔÛ choã khaùc theo lôøi giaûi cuûa ngaøi Toâng Maät coù theâm caùi thöù naêm nöõa laø Toái thöôïng thöøa thieàn, ñoù laø Thieàn toâng.</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ïo keá khaùc, öa treân chaùn döôùi maø tu, goïi laø ‘Ngoaïi ñaïo thieàn’.” Töùc laø öa ngoài thieàn ñeå coù moät caùi gì beân ngoaøi töïa vaøo mình ñeå ñöôïc thaønh Thaùnh thaønh Thaàn; hoaëc ngoài thieàn ñeå mong caàu coù moät söùc maïnh thieâng lieâng naøo ôû beân ngoaøi töïa vaøo mình, daàu söùc maïnh ñoù coù ñieän löïc gì cuõng thuoäc veà Ngoaïi ñaïo thieàn.</w:t>
      </w:r>
    </w:p>
    <w:p>
      <w:pPr>
        <w:pStyle w:val="Normal"/>
        <w:spacing w:before="0" w:after="120"/>
        <w:ind w:firstLine="720"/>
        <w:jc w:val="both"/>
        <w:rPr/>
      </w:pPr>
      <w:r>
        <w:rPr>
          <w:rFonts w:cs="VNI-Times" w:ascii="VNI-Times" w:hAnsi="VNI-Times"/>
        </w:rPr>
        <w:t>“</w:t>
      </w:r>
      <w:r>
        <w:rPr>
          <w:rFonts w:cs="VNI-Times" w:ascii="VNI-Times" w:hAnsi="VNI-Times"/>
        </w:rPr>
        <w:t xml:space="preserve">Chaùnh tín nhaân quaû, cuõng öa treân chaùn döôùi maø tu, goïi laø ‘Phaøm phu thieàn’.” Nghóa laø nghe trong kinh Phaät daïy, ngöôøi tu ñöôïc </w:t>
      </w:r>
      <w:r>
        <w:rPr>
          <w:rFonts w:cs="VNI-Times" w:ascii="VNI-Times" w:hAnsi="VNI-Times"/>
          <w:caps/>
        </w:rPr>
        <w:t>s</w:t>
      </w:r>
      <w:r>
        <w:rPr>
          <w:rFonts w:cs="VNI-Times" w:ascii="VNI-Times" w:hAnsi="VNI-Times"/>
        </w:rPr>
        <w:t xml:space="preserve">ô thieàn, </w:t>
      </w:r>
      <w:r>
        <w:rPr>
          <w:rFonts w:cs="VNI-Times" w:ascii="VNI-Times" w:hAnsi="VNI-Times"/>
          <w:caps/>
        </w:rPr>
        <w:t>n</w:t>
      </w:r>
      <w:r>
        <w:rPr>
          <w:rFonts w:cs="VNI-Times" w:ascii="VNI-Times" w:hAnsi="VNI-Times"/>
        </w:rPr>
        <w:t xml:space="preserve">hò thieàn, </w:t>
      </w:r>
      <w:r>
        <w:rPr>
          <w:rFonts w:cs="VNI-Times" w:ascii="VNI-Times" w:hAnsi="VNI-Times"/>
          <w:caps/>
        </w:rPr>
        <w:t>t</w:t>
      </w:r>
      <w:r>
        <w:rPr>
          <w:rFonts w:cs="VNI-Times" w:ascii="VNI-Times" w:hAnsi="VNI-Times"/>
        </w:rPr>
        <w:t xml:space="preserve">am thieàn, </w:t>
      </w:r>
      <w:r>
        <w:rPr>
          <w:rFonts w:cs="VNI-Times" w:ascii="VNI-Times" w:hAnsi="VNI-Times"/>
          <w:caps/>
        </w:rPr>
        <w:t>t</w:t>
      </w:r>
      <w:r>
        <w:rPr>
          <w:rFonts w:cs="VNI-Times" w:ascii="VNI-Times" w:hAnsi="VNI-Times"/>
        </w:rPr>
        <w:t xml:space="preserve">öù thieàn thì ñöôïc sanh treân caùc coõi trôøi Saéc giôùi... Vì ham sanh ôû caùc coõi trôøi Saéc giôùi maø tu ñeå chöùng caùc thöù thieàn ñoù, neân goïi laø </w:t>
      </w:r>
      <w:r>
        <w:rPr>
          <w:rFonts w:cs="VNI-Times" w:ascii="VNI-Times" w:hAnsi="VNI-Times"/>
          <w:caps/>
        </w:rPr>
        <w:t>p</w:t>
      </w:r>
      <w:r>
        <w:rPr>
          <w:rFonts w:cs="VNI-Times" w:ascii="VNI-Times" w:hAnsi="VNI-Times"/>
        </w:rPr>
        <w:t>haøm phu thieàn. Tuy coù tin nhaân quaû, nhöng keát quaû chæ sanh leân caùc coõi trôøi Saéc giôùi thoâ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Roõ lyù sanh khoâng, chöùng ñaïo thieân chaân maø tu, goïi laø ‘Tieåu giaùo thieàn’.” Sanh khoâng laø roõ veà thaân con ngöôøi khoâng coù ngaõ. Sanh khoâng chæ do caùi nhaân con ngöôøi phaù ñöôïc ngaõ chaáp, maø tu thieàn chöùng ñöôïc ñaïo thì goïi laø Tieåu thöøa thieàn hay Tieåu giaùo thieàn. Ñaây chöùng ñöôïc quaû A-la-haùn, giaûi thoaùt sanh tö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ït nhaân, phaùp ñeàu khoâng maø tu, goïi laø ‘Ñaïi giaùo thieàn’.” Ngöôøi tu phaù ñöôïc chaáp ngaõ chaáp phaùp, caû hai ñeàu khoâng maø tu thì goïi laø Ñaïi giaùo thieàn hay Ñaïi thöøa t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y ngöôøi haäu hoïc, caàn laáy Ñaïi giaùo thieàn laøm chaùnh. Nôi ñaây taäp toïa thieàn döùt nieäm, chôù sanh kieán giaûi.” Ngaøi khuyeân ngöôøi thôøi nay tu haønh neân theo Ñaïi giaùo thieàn, laø thieàn khoâng coøn chaáp ngaõ, chaáp phaùp. Ngaõ laø chæ cho mình cho ngöôøi, phaùp laø chæ cho söï vaät chung quanh. Caû hai ñeàu khoâng chaáp goïi laø Ñaïi giaùo thieàn, cuõng goïi laø thieàn Ñaïi thöøa. Phaùp tu naøy môùi giaûi thoaùt sanh töû cho mình vaø phaùt ñaïi bi taâm cöùu ñoä moïi ngöôøi. Vì vaäy Ngaøi khuyeân chuùng ta neân hoïc theo Ñaïi giaùo thieàn naøy maø tu döùt nieäm, khoâng neân sanh kieán giaûi.</w:t>
      </w:r>
      <w:r>
        <w:br w:type="page"/>
      </w:r>
    </w:p>
    <w:p>
      <w:pPr>
        <w:pStyle w:val="Normal"/>
        <w:spacing w:before="0" w:after="120"/>
        <w:jc w:val="center"/>
        <w:rPr/>
      </w:pPr>
      <w:r>
        <w:rPr>
          <w:rFonts w:eastAsia="Wingdings" w:cs="Wingdings" w:ascii="Wingdings" w:hAnsi="Wingdings"/>
          <w:sz w:val="36"/>
          <w:szCs w:val="36"/>
        </w:rPr>
        <w:t></w:t>
      </w:r>
      <w:r>
        <w:rPr>
          <w:rFonts w:cs="VNI-Times" w:ascii="VNI-Times" w:hAnsi="VNI-Times"/>
          <w:b/>
          <w:color w:val="008000"/>
          <w:sz w:val="40"/>
          <w:szCs w:val="40"/>
        </w:rPr>
        <w:t>LUAÄN VEÀ GIÔÙI ÑÒNH TUEÄ</w:t>
      </w:r>
    </w:p>
    <w:p>
      <w:pPr>
        <w:pStyle w:val="Normal"/>
        <w:spacing w:before="0" w:after="120"/>
        <w:ind w:firstLine="720"/>
        <w:jc w:val="center"/>
        <w:rPr>
          <w:rFonts w:ascii="VNI-Times" w:hAnsi="VNI-Times" w:cs="VNI-Times"/>
          <w:b/>
          <w:b/>
          <w:color w:val="008000"/>
          <w:sz w:val="40"/>
          <w:szCs w:val="40"/>
        </w:rPr>
      </w:pPr>
      <w:r>
        <w:rPr>
          <w:rFonts w:cs="VNI-Times" w:ascii="VNI-Times" w:hAnsi="VNI-Times"/>
          <w:b/>
          <w:color w:val="008000"/>
          <w:sz w:val="40"/>
          <w:szCs w:val="40"/>
        </w:rPr>
      </w:r>
    </w:p>
    <w:p>
      <w:pPr>
        <w:pStyle w:val="Normal"/>
        <w:spacing w:before="0" w:after="120"/>
        <w:ind w:firstLine="720"/>
        <w:rPr>
          <w:rFonts w:ascii="VNI-Times" w:hAnsi="VNI-Times" w:cs="VNI-Times"/>
          <w:b/>
          <w:b/>
          <w:color w:val="0000FF"/>
        </w:rPr>
      </w:pPr>
      <w:r>
        <w:rPr>
          <w:rFonts w:cs="VNI-Times" w:ascii="VNI-Times" w:hAnsi="VNI-Times"/>
          <w:b/>
          <w:color w:val="0000FF"/>
        </w:rPr>
        <w:t>Dòch</w:t>
      </w:r>
    </w:p>
    <w:p>
      <w:pPr>
        <w:pStyle w:val="Normal"/>
        <w:spacing w:before="0" w:after="120"/>
        <w:ind w:firstLine="720"/>
        <w:jc w:val="both"/>
        <w:rPr>
          <w:rFonts w:ascii="VNI-Times" w:hAnsi="VNI-Times" w:cs="VNI-Times"/>
        </w:rPr>
      </w:pPr>
      <w:r>
        <w:rPr>
          <w:rFonts w:cs="VNI-Times" w:ascii="VNI-Times" w:hAnsi="VNI-Times"/>
        </w:rPr>
        <w:t>Phaøm taát caû ngöôøi tu haønh ñeàu do hai vieäc: chaùn sanh, töû. Boû cha meï, vôï con, xuaát gia caàu ñaïo, phuïng thôø ñöùc Phaät laøm thaày. Noi theo ñöôøng taét cuûa chö Phaät, chæ coù kinh maø thoâi. Song trong kinh noùi ra, duy giôùi, ñònh, tueä. Luaän Giaûi Thoaùt noùi: “Giôùi, ñònh, tueä goïi laø ñaïo giaûi thoaùt.” Giôùi laø nghóa oai nghi. Ñònh laø nghóa chaúng loaïn. Tueä laø nghóa giaùc tri. Laáy giôùi ñeå tröø aùc caáu. Laáy ñònh ñeå tröø trieàn caáu. Laáy tueä ñeå tröø söû caáu. Cho neân duøng gioáng thieän naøy (giôùi - ñònh - tueä) maø theo ñaïo, goïi laø: sô thieän, trung thieän, haäu thieän. Giôùi laø sô thieän, ñònh laø trung thieän, tueä laø haäu thieän. Giôùi laø sô thieän laø, vì tinh taán trì giôùi thaønh töïu baát thoái neân möøng. Vì möøng neân nhaûy nhoùt, vì nhaûy nhoùt neân cöû ñoäng, vì cöû ñoäng neân vui, vì vui neân taâm khoâng ñònh. Ñònh laø trung thieän laø, do thaân cöû ñoäng neân döøng, do döøng neân taâm truï, do taâm truï neân thaáy bieát nhö thaät, ñaây laø trung thieän. Tueä laø haäu thieän laø, do thaáy bieát nhö thaät neân chaùn gheùt, do chaùn gheùt neân lìa duïc, do lìa duïc neân giaûi thoaùt, goïi laø haäu thieän.</w:t>
      </w:r>
    </w:p>
    <w:p>
      <w:pPr>
        <w:pStyle w:val="Normal"/>
        <w:ind w:firstLine="720"/>
        <w:jc w:val="both"/>
        <w:rPr>
          <w:rFonts w:ascii="VNI-Times" w:hAnsi="VNI-Times" w:cs="VNI-Times"/>
        </w:rPr>
      </w:pPr>
      <w:r>
        <w:rPr>
          <w:rFonts w:cs="VNI-Times" w:ascii="VNI-Times" w:hAnsi="VNI-Times"/>
        </w:rPr>
        <w:t>Vì theá duøng giôùi tröø aùc thuù, duøng ñònh tröø duïc giôùi, duøng tueä tröø taát caû coõi. Nöông theo giôùi ñònh tueä naøy maø tu, töùc laø ñöôøng taét cuûa chö Phaät, chaúng phaûi xa vaäy.</w:t>
      </w:r>
    </w:p>
    <w:p>
      <w:pPr>
        <w:pStyle w:val="Normal"/>
        <w:ind w:firstLine="720"/>
        <w:rPr>
          <w:rFonts w:ascii="VNI-Times" w:hAnsi="VNI-Times" w:cs="VNI-Times"/>
          <w:b/>
          <w:b/>
          <w:color w:val="0000FF"/>
        </w:rPr>
      </w:pPr>
      <w:r>
        <w:rPr>
          <w:rFonts w:cs="VNI-Times" w:ascii="VNI-Times" w:hAnsi="VNI-Times"/>
          <w:b/>
          <w:color w:val="0000FF"/>
        </w:rPr>
        <w:t>Giaûng</w:t>
      </w:r>
    </w:p>
    <w:p>
      <w:pPr>
        <w:pStyle w:val="Normal"/>
        <w:spacing w:before="0" w:after="120"/>
        <w:ind w:firstLine="720"/>
        <w:jc w:val="both"/>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Baøi naøy ñaët naëng veà ngöôøi xuaát gia hôn. Ngaøi noùi raèng: “Phaøm taát caû ngöôøi tu haønh ñeàu do hai vieäc: chaùn sanh, töû.” Hai vieäc noùi chung laø chaùn sanh töû. Taïi sao vaäy? Bôûi vì coù sanh ra thì phaûi coù töû, muoán khoûi töû phaûi laøm sao? - Phaûi khoûi sanh. Vì vaäy phaûi chaùn sanh môùi ñöôïc. Nhöng ngöôøi theá gian laïi chaùn töû, öa sanh. Ngaøy ra ñôøi goïi laø sanh nhaät, môøi baø con aên möøng, theát ñaõi röôïu cheø v.v... Coøn ngaøy töû goïi laø ngaøy gì? - Ngaøy huùy kî laø ngaøy kieâng sôï, nhö vaäy ngöôøi ta hay sôï cheát laïi thích soáng. Thích sanh, maø coù sanh phaûi coù töû. Muoán coù sanh maø sôï töû, khoâng theå ñöôïc. Neân ngöôøi hoïc ñaïo, hieåu ñaïo phaûi chaùn caû hai, chaùn töû maø cuõng chaùn caû sanh. Ñaõ sôï cheát thì ñöøng sanh môùi khoûi cheát, nhöng theá gian chæ chaùn moät thöù laøm sao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Boû cha meï vôï con, xuaát gia caàu ñaïo, phuïng thôø ñöùc Phaät laøm thaày.” Ñaây noùi ngöôøi xuaát gia hôi lôùn tuoåi, chôù khoâng phaûi noùi nhöõng ngöôøi coøn nhoû, ngöôøi nhoû chæ boû cha meï thoâi, coøn ngöôøi lôùn phaûi boû caû cha meï vôï con ñeå theo Phaät, phuïng thôø ñöùc Phaät laøm thaày phaûi: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Noi theo ñöôøng taét cuûa chö Phaät.” Ñöôøng taét ñoù laø gì? “Chæ coù kinh maø thoâi.” Kinh Phaät daïy laø ñöôøng taét cuûa chö Phaät ñaõ ñi. Phaät chæ daïy chuùng ta phaûi noi theo ñoù. Bôûi vaäy noùi raèng kinh laø baûn ñoà do ñöùc Phaät ngaøy xöa ñaõ ñi qua, Ngaøi veõ laïi cho chuùng ta thaáy, bieát vaø noi theo ñeå ñi ñeán choã cuoái cuøng maø Ngaøi ñaõ ñeán. Nhö vaäy kinh laø loái chæ cho chuùng ta tieán theo con ñöôøng cuûa Phaät.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ong trong kinh noùi ra, duy giôùi, ñònh, tueä. Luaän Giaûi Thoaùt noùi: ‘Giôùi, ñònh, tueä goïi laø ñaïo giaûi thoaùt.’ ” Kinh Phaät noùi raát nhieàu, nhöng chæ coù ba phaàn caên baûn laø giôùi, ñònh, tueä. Ba moân naøy goïi laø tam giaûi thoaùt. Giôùi, ñònh, tueä laø ba con ñöôøng ñöa ñeán giaûi thoaùt. Vì vaäy ngöôøi naøo muoán giaûi thoaùt sanh töû phaûi thöïc haønh giôùi, ñònh, tueä.</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iôùi laø nghóa oai nghi.” Oai nghi laø hình töôùng. Töø caùch ñi, ñöùng, naèm, ngoài, aên noùi cuûa mình sao cho hôïp vôùi oai nghi. Ngöôøi muoán cho taâm an, tröôùc phaûi coù hình töôùng ñieàm ñaïm trang nghieâm, neáu hình töôùng coøn laêng xaêng thì taâm raát khoù yeân. Cho neân giôùi laø ñeå keàm cheá cho hình töôùng ñöôïc nghieâm chænh. Vì vaäy, giôùi Phaät khoâng cho Tyø-kheo vöøa ñi vöøa nhaûy, khoâng cho ñi ngoù beân naøy lieác beân kia. Ñi phaûi nghieâm trang, ñi töøng böôùc, hoaëc ñi phaûi nhìn ngay ngoù thaúng. Nhöõng cöû chæ ñoù tuy laø hình thöùc nhöng giuùp cho chuùng ta nhieàu ñeå taâm ít loaïn. Theá neân noùi giôùi roài môùi noùi ñeán ñònh.</w:t>
      </w:r>
    </w:p>
    <w:p>
      <w:pPr>
        <w:pStyle w:val="Normal"/>
        <w:spacing w:before="0" w:after="120"/>
        <w:ind w:firstLine="720"/>
        <w:jc w:val="both"/>
        <w:rPr>
          <w:rFonts w:ascii="VNI-Times" w:hAnsi="VNI-Times" w:cs="VNI-Times"/>
          <w:b/>
          <w:b/>
        </w:rPr>
      </w:pPr>
      <w:r>
        <w:rPr>
          <w:rFonts w:cs="VNI-Times" w:ascii="VNI-Times" w:hAnsi="VNI-Times"/>
        </w:rPr>
        <w:t>Ñònh laø gì? “Ñònh laø nghóa chaúng loaïn.” Nghe noùi ñònh chuùng ta cöù töôûng coù caùi gì laï, nhöng thaät ra khi taâm khoâng daáy nieäm, khoâng khôûi nghó ñoù laø ñònh. Quí vò thöû tìm xeùt laïi coù ñöôïc bao nhieâu phuùt  khoâng daáy nghó, hay heát vieäc naøy keùo ñeán vieäc kia, heát chuyeän kia laïi keùo ra chuyeän khaùc, chuyeän cuûa naêm treân naêm döôùi cöù tuoân ra lieân mieân khoâng döøng neân taâm loaïn ñoäng. Khi naøo döøng ñöôïc caùi nghó, taâm yeân laïi laø ñònh. Bôûi vaäy, coù nhieàu vò hoûi toâi: Con tu bieát chöøng naøo ñöôïc ñònh. Caàn hoûi toâi ñieàu ñoù khoâng? Neáu coù traû lôøi, toâi seõ noùi: Chöøng naøo taâm khoâng loaïn laø ñöôïc ñònh, ñoù laø chaân lyù. Vì khoâng ai coù theå traû lôøi thôøi gian chöøng naøo. Nhö vaäy ñònh nghóa Ñònh raát roõ roà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eä laø nghóa giaùc tri.” Giaùc tri töùc laø hieåu bieát ñuùng nhö thaät. Hieåu bieát ñuùng nhö thaät goïi laø Tueä.</w:t>
      </w:r>
    </w:p>
    <w:p>
      <w:pPr>
        <w:pStyle w:val="Normal"/>
        <w:spacing w:before="0" w:after="120"/>
        <w:ind w:firstLine="720"/>
        <w:jc w:val="both"/>
        <w:rPr>
          <w:rFonts w:ascii="VNI-Times" w:hAnsi="VNI-Times" w:cs="VNI-Times"/>
        </w:rPr>
      </w:pPr>
      <w:r>
        <w:rPr>
          <w:rFonts w:cs="VNI-Times" w:ascii="VNI-Times" w:hAnsi="VNI-Times"/>
        </w:rPr>
        <w:t>Baây giôø Ngaøi noùi roõ coâng duïng cuûa moãi thö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áy giôùi ñeå tröø aùc caáu.” AÙc caáu laø gì? Caáu laø nhô nhôùp. Tam ñoäc goïi laø aùc caáu. Tam ñoäc laø tham, saân, si. Nhôø giöõ giôùi neân bôùt tham, saân, s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áy ñònh ñeå tröø trieàn caáu”: Trieàn caáu laø thaäp trieàn. Thaäp trieàn laø: 1. Voâ taøm. 2. Voâ quí. 3. Taät. 4. Xan (khan). 5. Hoái. 6. Thuøy mieân. 7. Traïo cöû. 8. Hoân traàm. 9. Saân phaãn. 10. Phuù.</w:t>
      </w:r>
    </w:p>
    <w:p>
      <w:pPr>
        <w:pStyle w:val="Normal"/>
        <w:spacing w:before="0" w:after="120"/>
        <w:ind w:firstLine="720"/>
        <w:jc w:val="both"/>
        <w:rPr>
          <w:rFonts w:ascii="VNI-Times" w:hAnsi="VNI-Times" w:cs="VNI-Times"/>
        </w:rPr>
      </w:pPr>
      <w:r>
        <w:rPr>
          <w:rFonts w:cs="VNI-Times" w:ascii="VNI-Times" w:hAnsi="VNI-Times"/>
        </w:rPr>
        <w:t>Ñoù laø aâm chöõ Haùn, coøn nghóa:</w:t>
      </w:r>
    </w:p>
    <w:p>
      <w:pPr>
        <w:pStyle w:val="Normal"/>
        <w:spacing w:before="0" w:after="120"/>
        <w:ind w:firstLine="720"/>
        <w:jc w:val="both"/>
        <w:rPr>
          <w:rFonts w:ascii="VNI-Times" w:hAnsi="VNI-Times" w:cs="VNI-Times"/>
        </w:rPr>
      </w:pPr>
      <w:r>
        <w:rPr>
          <w:rFonts w:cs="VNI-Times" w:ascii="VNI-Times" w:hAnsi="VNI-Times"/>
        </w:rPr>
        <w:t>- Voâ taøm laø khoâng hoå, khoâng bieát xaáu hoå.</w:t>
        <w:tab/>
      </w:r>
    </w:p>
    <w:p>
      <w:pPr>
        <w:pStyle w:val="Normal"/>
        <w:spacing w:before="0" w:after="120"/>
        <w:ind w:firstLine="720"/>
        <w:jc w:val="both"/>
        <w:rPr>
          <w:rFonts w:ascii="VNI-Times" w:hAnsi="VNI-Times" w:cs="VNI-Times"/>
        </w:rPr>
      </w:pPr>
      <w:r>
        <w:rPr>
          <w:rFonts w:cs="VNI-Times" w:ascii="VNI-Times" w:hAnsi="VNI-Times"/>
        </w:rPr>
        <w:t>- Voâ quí laø khoâng theïn, töùc laøm ñieàu xaáu maø khoâng theïn.</w:t>
      </w:r>
    </w:p>
    <w:p>
      <w:pPr>
        <w:pStyle w:val="Normal"/>
        <w:spacing w:before="0" w:after="120"/>
        <w:ind w:firstLine="720"/>
        <w:jc w:val="both"/>
        <w:rPr>
          <w:rFonts w:ascii="VNI-Times" w:hAnsi="VNI-Times" w:cs="VNI-Times"/>
        </w:rPr>
      </w:pPr>
      <w:r>
        <w:rPr>
          <w:rFonts w:cs="VNI-Times" w:ascii="VNI-Times" w:hAnsi="VNI-Times"/>
        </w:rPr>
        <w:t>Voâ taøm voâ quí noùi goïn laø: khoâng hoå khoâng theïn. Ñoù laø hai beänh lôùn, beänh naëng. Ngöôøi naøo laøm nhöõng ñieàu xaáu, ñieàu traùi khoâng bieát hoå theïn goïi laø ngöôøi da chì laïnh khoâng thay ñoåi. Nhöõng ngöôøi ñoù cöù laàm lì tieán tôùi, khoâng bao giôø söûa ñoåi. Cho neân hoå theïn laø phöông tieän toát nhaát ñeå giuùp cho con ngöôøi vöôn leân. Khoâng hoå khoâng theïn laø goác cuûa toäi loãi. Vì vaäy khôûi ñaàu cuûa thaäp trieàn laø voâ taøm voâ quí.</w:t>
      </w:r>
    </w:p>
    <w:p>
      <w:pPr>
        <w:pStyle w:val="Normal"/>
        <w:spacing w:before="0" w:after="120"/>
        <w:ind w:firstLine="720"/>
        <w:jc w:val="both"/>
        <w:rPr>
          <w:rFonts w:ascii="VNI-Times" w:hAnsi="VNI-Times" w:cs="VNI-Times"/>
        </w:rPr>
      </w:pPr>
      <w:r>
        <w:rPr>
          <w:rFonts w:cs="VNI-Times" w:ascii="VNI-Times" w:hAnsi="VNI-Times"/>
        </w:rPr>
        <w:t>- Taät laø taät ñoá, thaáy ai hôn mình thì böïc boäi kieám chuyeän deøm pha, noùi xaáu. Khoâng thích ai hôn mình, vì mình laø soá moät. Coøn coù ngöôøi naøo baèng mình thì taâm cöù böïc boäi baát an.</w:t>
      </w:r>
    </w:p>
    <w:p>
      <w:pPr>
        <w:pStyle w:val="Normal"/>
        <w:spacing w:before="0" w:after="120"/>
        <w:ind w:firstLine="720"/>
        <w:jc w:val="both"/>
        <w:rPr>
          <w:rFonts w:ascii="VNI-Times" w:hAnsi="VNI-Times" w:cs="VNI-Times"/>
        </w:rPr>
      </w:pPr>
      <w:r>
        <w:rPr>
          <w:rFonts w:cs="VNI-Times" w:ascii="VNI-Times" w:hAnsi="VNI-Times"/>
        </w:rPr>
        <w:t>- Xan laø keo seûn, xan tham rít raém.</w:t>
      </w:r>
    </w:p>
    <w:p>
      <w:pPr>
        <w:pStyle w:val="Normal"/>
        <w:spacing w:before="0" w:after="120"/>
        <w:ind w:firstLine="720"/>
        <w:jc w:val="both"/>
        <w:rPr>
          <w:rFonts w:ascii="VNI-Times" w:hAnsi="VNI-Times" w:cs="VNI-Times"/>
        </w:rPr>
      </w:pPr>
      <w:r>
        <w:rPr>
          <w:rFonts w:cs="VNI-Times" w:ascii="VNI-Times" w:hAnsi="VNI-Times"/>
        </w:rPr>
        <w:t>- Hoái laø hoái haän, laø toát, sao ñaây laïi cho laø loãi. Bôûi vì hoái haän coù hai maët, neáu laøm loãi roài hoái haän ñeå xin loãi, saùm hoái thì caùi hoái ñoù toát, noù laøm cho mình söûa boû ñöôïc nhöõng sai laàm, toäi quaáy. Coøn caùi hoái maø nhôù laïi chuyeän cuõ ñaõ xaûy ra, tæ duï ngöôøi ta noùi moät caâu choõi mình, maø luùc ñoù mình traû lôøi khoâng hay, khoâng vöøa yù, ñeán luùc ngoài thieàn cöù nhôù ñi nhôù laïi vieäc ñoù maø hoái haän, roài coá tìm caâu traû lôøi cho hay, khi tìm ra ñöôïc caâu ñaùp laïi muoán xaû thieàn ngay, ñeå traû lôøi laïi cho haû giaän. Nhö vaäy giôø ngoài thieàn thaønh giôø loaïn töôûng vaø caùi hoái ñoù laø hoái loaïn töôûng, laø beänh. Cho neân chuùng ta phaûi hieåu cho roõ, cuõng moät chöõ hoái maø ôû tröôøng hôïp naøy laø toát, tröôøng hôïp kia laø xaáu. Hoái loãi ñeå saùm hoái, xin loãi laø toát. Coøn thaáy mình keùm thua coù nhöõng caùi doát roài hoái töùc vieäc ñoù sao khoâng ñuùng nhö mình muoán, thì caùi hoái ñoù laøm cho taùn loaïn trong taâm, noù laø beänh thuoäc veà trieàn söû.</w:t>
      </w:r>
    </w:p>
    <w:p>
      <w:pPr>
        <w:pStyle w:val="Normal"/>
        <w:spacing w:before="0" w:after="120"/>
        <w:ind w:firstLine="720"/>
        <w:jc w:val="both"/>
        <w:rPr>
          <w:rFonts w:ascii="VNI-Times" w:hAnsi="VNI-Times" w:cs="VNI-Times"/>
        </w:rPr>
      </w:pPr>
      <w:r>
        <w:rPr>
          <w:rFonts w:cs="VNI-Times" w:ascii="VNI-Times" w:hAnsi="VNI-Times"/>
        </w:rPr>
        <w:t>- Thuøy mieân laø nguû muøi, nguû meâ, cöù naèm xuoáng laø nguû, coù khi ngoài döïa cuõng nguû. Ñoù laø beänh thuøy mieân. Khi ngoài thieàn maø nguû goïi laø ngoài ôû ñaâu? Ngoài ôû nuùi ñen, ngoài trong hang quæ.</w:t>
        <w:tab/>
      </w:r>
    </w:p>
    <w:p>
      <w:pPr>
        <w:pStyle w:val="Normal"/>
        <w:spacing w:before="0" w:after="120"/>
        <w:ind w:firstLine="720"/>
        <w:jc w:val="both"/>
        <w:rPr>
          <w:rFonts w:ascii="VNI-Times" w:hAnsi="VNI-Times" w:cs="VNI-Times"/>
        </w:rPr>
      </w:pPr>
      <w:r>
        <w:rPr>
          <w:rFonts w:cs="VNI-Times" w:ascii="VNI-Times" w:hAnsi="VNI-Times"/>
        </w:rPr>
        <w:t>- Traïo cöû töùc laø laêng xaêng. Thí duï nhö ngoài thì chaân nhòp, tay goõ. Thaân khoâng yeân, taâm cuõng khoâng yeân, heát nghó chuyeän naøy ñeán chuyeän khaùc laêng xaêng. Thaân laêng xaêng goïi laø thaân traïo cöû, taâm laêng xaêng goïi laø taâm traïo cöû. Ngöôøi tu coù khi thaân traïo, coù khi taâm traïo.</w:t>
      </w:r>
    </w:p>
    <w:p>
      <w:pPr>
        <w:pStyle w:val="Normal"/>
        <w:spacing w:before="0" w:after="120"/>
        <w:ind w:firstLine="720"/>
        <w:jc w:val="both"/>
        <w:rPr>
          <w:rFonts w:ascii="VNI-Times" w:hAnsi="VNI-Times" w:cs="VNI-Times"/>
        </w:rPr>
      </w:pPr>
      <w:r>
        <w:rPr>
          <w:rFonts w:cs="VNI-Times" w:ascii="VNI-Times" w:hAnsi="VNI-Times"/>
        </w:rPr>
        <w:t>- Hoân traàm laø nguû guïc.</w:t>
      </w:r>
    </w:p>
    <w:p>
      <w:pPr>
        <w:pStyle w:val="Normal"/>
        <w:spacing w:before="0" w:after="120"/>
        <w:ind w:firstLine="720"/>
        <w:jc w:val="both"/>
        <w:rPr>
          <w:rFonts w:ascii="VNI-Times" w:hAnsi="VNI-Times" w:cs="VNI-Times"/>
        </w:rPr>
      </w:pPr>
      <w:r>
        <w:rPr>
          <w:rFonts w:cs="VNI-Times" w:ascii="VNI-Times" w:hAnsi="VNI-Times"/>
        </w:rPr>
        <w:t>- Saân phaãn coù choã goïi laø saân haän, dòch laø giaän hôøn. Giaän hôøn ngöôøi naøy, giaän hôøn ngöôøi kia. Khi giaän hôøn ai thì ngoài thieàn coù yeân khoâng? Cöù nhôù chuyeän giaän maõi maø loøng baát an.</w:t>
      </w:r>
    </w:p>
    <w:p>
      <w:pPr>
        <w:pStyle w:val="Normal"/>
        <w:spacing w:before="0" w:after="120"/>
        <w:ind w:firstLine="720"/>
        <w:jc w:val="both"/>
        <w:rPr>
          <w:rFonts w:ascii="VNI-Times" w:hAnsi="VNI-Times" w:cs="VNI-Times"/>
        </w:rPr>
      </w:pPr>
      <w:r>
        <w:rPr>
          <w:rFonts w:cs="VNI-Times" w:ascii="VNI-Times" w:hAnsi="VNI-Times"/>
        </w:rPr>
        <w:t>- Phuù laø che. Che ñaäy loãi laàm. Laøm quaáy maø khoâng chòu saùm hoái nhaän toäi, cöù che loãi cuûa mình, ñoå thöøa ngöôøi naøy ngöôøi noï. Ñoù laø beänh phuù.</w:t>
        <w:tab/>
      </w:r>
    </w:p>
    <w:p>
      <w:pPr>
        <w:pStyle w:val="TextBody"/>
        <w:ind w:firstLine="720"/>
        <w:rPr>
          <w:i w:val="false"/>
          <w:i w:val="false"/>
          <w:sz w:val="26"/>
          <w:szCs w:val="26"/>
        </w:rPr>
      </w:pPr>
      <w:r>
        <w:rPr>
          <w:i w:val="false"/>
          <w:sz w:val="26"/>
          <w:szCs w:val="26"/>
        </w:rPr>
        <w:t>Möôøi ñieàu naøy laø thaäp trieàn, laøm sao ñeå tröø noù? - Laáy ñònh ñeå tröø trieàn caáu, töùc laø laáy thieàn ñònh ñeå tröø caùi nhô nhôùp cuûa thaäp trieàn. Trieàn laø troùi buoäc, laøm cho mình toái taêm môø mò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áy tueä ñeå tröø söû caáu.” Söû caáu laø caáu nhôùp cuûa thaäp söû. Thaäp söû laø tham, saân, si, maïn, nghi. Naêm caùi naøy goïi laø  nguõ ñoän söû. Coøn naêm caùi sau laø thaân kieán, bieân kieán, taø kieán, kieán thuû kieán vaø giôùi caám thuû kieán goïi laø nguõ lôïi söû. Söû laø sai khieán, laø thuùc ñaåy mình phaûi laøm, phaûi ñi theo con ñöôøng ñoù goïi laø söû. Trong möôøi söû naøy chia laøm naêm caùi ñoän vaø naêm caùi lôïi. Naêm ñoän söû laø naêm söû ngu si, noù raát maïnh, tröø raát khoù. Naêm lôïi söû laø söû khoân ngoan, lanh leï. Söû khoân ngoan tuy thaáy döõ nhöng deã tröø.</w:t>
      </w:r>
    </w:p>
    <w:p>
      <w:pPr>
        <w:pStyle w:val="Normal"/>
        <w:spacing w:before="0" w:after="120"/>
        <w:ind w:firstLine="720"/>
        <w:jc w:val="both"/>
        <w:rPr>
          <w:rFonts w:ascii="VNI-Times" w:hAnsi="VNI-Times" w:cs="VNI-Times"/>
        </w:rPr>
      </w:pPr>
      <w:r>
        <w:rPr>
          <w:rFonts w:cs="VNI-Times" w:ascii="VNI-Times" w:hAnsi="VNI-Times"/>
        </w:rPr>
        <w:t>- Tham laø tham lam. Nhö chuùng ta coù loøng tham, baát cöù tham caùi gì, noù xuùi giuïc mình chaïy tìm kieám. Thí duï tham aên, muoán ñöôïc moät moùn aên ngon, trong vieän khoâng coù, ngoaøi chôï Ñaø Laït môùi coù, thì phaûi chaïy ra Ñaø Laït mua. Vaäy coù phaûi caùi tham sai khieán khoâng? Nhieàu ngöôøi phaûi khoå vì caùi tham naøy.</w:t>
      </w:r>
    </w:p>
    <w:p>
      <w:pPr>
        <w:pStyle w:val="Normal"/>
        <w:spacing w:before="0" w:after="120"/>
        <w:ind w:firstLine="720"/>
        <w:jc w:val="both"/>
        <w:rPr>
          <w:rFonts w:ascii="VNI-Times" w:hAnsi="VNI-Times" w:cs="VNI-Times"/>
        </w:rPr>
      </w:pPr>
      <w:r>
        <w:rPr>
          <w:rFonts w:cs="VNI-Times" w:ascii="VNI-Times" w:hAnsi="VNI-Times"/>
        </w:rPr>
        <w:t>- Saân nghóa laø noùng giaän. Thí duï ñang ngoài trong nhaø, nghe ngöôøi ngoaøi ñöôøng keâu teân mình noùi xaáu, mình coù ngoài yeân khoâng hay chaïy ra ñeå caõi laïi? Taát caû söï vieäc ñoù ñeàu sai söû mình tìm kieám.</w:t>
      </w:r>
    </w:p>
    <w:p>
      <w:pPr>
        <w:pStyle w:val="Normal"/>
        <w:spacing w:before="0" w:after="120"/>
        <w:ind w:firstLine="720"/>
        <w:jc w:val="both"/>
        <w:rPr>
          <w:rFonts w:ascii="VNI-Times" w:hAnsi="VNI-Times" w:cs="VNI-Times"/>
        </w:rPr>
      </w:pPr>
      <w:r>
        <w:rPr>
          <w:rFonts w:cs="VNI-Times" w:ascii="VNI-Times" w:hAnsi="VNI-Times"/>
        </w:rPr>
        <w:t>- Si töùc si meâ môø aùm.</w:t>
      </w:r>
    </w:p>
    <w:p>
      <w:pPr>
        <w:pStyle w:val="Normal"/>
        <w:spacing w:before="0" w:after="120"/>
        <w:ind w:firstLine="720"/>
        <w:jc w:val="both"/>
        <w:rPr>
          <w:rFonts w:ascii="VNI-Times" w:hAnsi="VNI-Times" w:cs="VNI-Times"/>
        </w:rPr>
      </w:pPr>
      <w:r>
        <w:rPr>
          <w:rFonts w:cs="VNI-Times" w:ascii="VNI-Times" w:hAnsi="VNI-Times"/>
        </w:rPr>
        <w:t>- Maïn töùc ngaõ maïn.</w:t>
      </w:r>
    </w:p>
    <w:p>
      <w:pPr>
        <w:pStyle w:val="Normal"/>
        <w:spacing w:before="0" w:after="120"/>
        <w:ind w:firstLine="720"/>
        <w:jc w:val="both"/>
        <w:rPr>
          <w:rFonts w:ascii="VNI-Times" w:hAnsi="VNI-Times" w:cs="VNI-Times"/>
        </w:rPr>
      </w:pPr>
      <w:r>
        <w:rPr>
          <w:rFonts w:cs="VNI-Times" w:ascii="VNI-Times" w:hAnsi="VNI-Times"/>
        </w:rPr>
        <w:t>- Nghi laø nghi ngôø, khoâng coù loøng tin cuõng laø beänh lôùn. Thoâng thöôøng trong nhaø thieàn noùi ña nghi thì ña ngoä, nhöng taïi sao ôû ñaây laïi noùi nghi laø beänh? Noùi ña nghi ña ngoä laø trong khi tu mình doàn taâm ñeán choã thanh tònh, neáu coù moät nghi vaán gì chöa giaûi quyeát ñöôïc, vöøa nhôù laïi laø giaûi quyeát ñöôïc ngay. Caùi nghi ñoù laøm cho mình ngoä ñöôïc vaán ñeà chöa hieåu, coøn caùi nghi naøy laø khoâng bieát roõ ñöôïc goác thaät hö. Thí duï khi môùi tu, caùi nghi ñaàu tieân laø nghi Tam Baûo, nghi Phaät, nghi Phaùp, nghi Taêng, maø neáu nghi Phaät, Phaùp, Taêng thì khoâng theå tu. Hoaëc giaû nghi khoâng bieát mình tu noåi khoâng, tu khoâng bieát coù ñöôïc gì khoâng? Ñoù laø nhöõng caùi nghi laøm chöôùng söï tu cuûa mình, neân noù naèm trong nguõ ñoän söû.</w:t>
      </w:r>
    </w:p>
    <w:p>
      <w:pPr>
        <w:pStyle w:val="Normal"/>
        <w:spacing w:before="0" w:after="120"/>
        <w:ind w:firstLine="720"/>
        <w:jc w:val="both"/>
        <w:rPr>
          <w:rFonts w:ascii="VNI-Times" w:hAnsi="VNI-Times" w:cs="VNI-Times"/>
        </w:rPr>
      </w:pPr>
      <w:r>
        <w:rPr>
          <w:rFonts w:cs="VNI-Times" w:ascii="VNI-Times" w:hAnsi="VNI-Times"/>
        </w:rPr>
        <w:t>- Thaân kieán laø chaáp thaân hoaëc thöôøng coøn, hoaëc ñoaïn dieät.</w:t>
      </w:r>
    </w:p>
    <w:p>
      <w:pPr>
        <w:pStyle w:val="Normal"/>
        <w:spacing w:before="0" w:after="120"/>
        <w:ind w:firstLine="720"/>
        <w:jc w:val="both"/>
        <w:rPr>
          <w:rFonts w:ascii="VNI-Times" w:hAnsi="VNI-Times" w:cs="VNI-Times"/>
        </w:rPr>
      </w:pPr>
      <w:r>
        <w:rPr>
          <w:rFonts w:cs="VNI-Times" w:ascii="VNI-Times" w:hAnsi="VNI-Times"/>
        </w:rPr>
        <w:t>- Bieân kieán laø chaáp moät beân, hoaëc chaáp coù, hoaëc chaáp khoâng.</w:t>
      </w:r>
    </w:p>
    <w:p>
      <w:pPr>
        <w:pStyle w:val="Normal"/>
        <w:spacing w:before="0" w:after="120"/>
        <w:ind w:firstLine="720"/>
        <w:jc w:val="both"/>
        <w:rPr>
          <w:rFonts w:ascii="VNI-Times" w:hAnsi="VNI-Times" w:cs="VNI-Times"/>
        </w:rPr>
      </w:pPr>
      <w:r>
        <w:rPr>
          <w:rFonts w:cs="VNI-Times" w:ascii="VNI-Times" w:hAnsi="VNI-Times"/>
        </w:rPr>
        <w:t>- Taø kieán laø nhìn hieåu theo nhöõng ñieàu sai laàm maø cho laø ñuùng.</w:t>
      </w:r>
    </w:p>
    <w:p>
      <w:pPr>
        <w:pStyle w:val="Normal"/>
        <w:spacing w:before="0" w:after="120"/>
        <w:ind w:firstLine="720"/>
        <w:jc w:val="both"/>
        <w:rPr>
          <w:rFonts w:ascii="VNI-Times" w:hAnsi="VNI-Times" w:cs="VNI-Times"/>
        </w:rPr>
      </w:pPr>
      <w:r>
        <w:rPr>
          <w:rFonts w:cs="VNI-Times" w:ascii="VNI-Times" w:hAnsi="VNI-Times"/>
        </w:rPr>
        <w:t>- Kieán thuû kieán töùc laø chaáp chaët söï hieåu bieát sai laàm cuûa mình.</w:t>
      </w:r>
    </w:p>
    <w:p>
      <w:pPr>
        <w:pStyle w:val="Normal"/>
        <w:spacing w:before="0" w:after="120"/>
        <w:ind w:firstLine="720"/>
        <w:jc w:val="both"/>
        <w:rPr>
          <w:rFonts w:ascii="VNI-Times" w:hAnsi="VNI-Times" w:cs="VNI-Times"/>
        </w:rPr>
      </w:pPr>
      <w:r>
        <w:rPr>
          <w:rFonts w:cs="VNI-Times" w:ascii="VNI-Times" w:hAnsi="VNI-Times"/>
        </w:rPr>
        <w:t>- Giôùi caám thuû kieán laø laøm theo lôøi raên caám cuûa ngoaïi ñaïo taø giaùo. Coù nhieàu taø thuyeát ñaët ra nhöõng ñieàu raên caám khoâng ñuùng maø mình laïi chaáp vaøo nhöõng ñieàu ñoù.</w:t>
      </w:r>
    </w:p>
    <w:p>
      <w:pPr>
        <w:pStyle w:val="Normal"/>
        <w:spacing w:before="0" w:after="120"/>
        <w:ind w:firstLine="720"/>
        <w:jc w:val="both"/>
        <w:rPr>
          <w:rFonts w:ascii="VNI-Times" w:hAnsi="VNI-Times" w:cs="VNI-Times"/>
        </w:rPr>
      </w:pPr>
      <w:r>
        <w:rPr>
          <w:rFonts w:cs="VNI-Times" w:ascii="VNI-Times" w:hAnsi="VNI-Times"/>
        </w:rPr>
        <w:t>Möôøi ñieàu treân ñaây goïi laø thaäp söû, laøm meâ hoaëc, sai khieán mình chaïy theo noù. Nhö vaäy nhôø trí tueä tröø ñöôïc no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o neân duøng gioáng thieän naøy (giôùi - ñònh - tueä) maø theo ñaïo, goïi laø: sô thieän, trung thieän, haäu thieän. Giôùi laø sô thieän, ñònh laø trung thieän, tueä laø haäu thieän.” Nhö vaäy laø Ngaøi môùi ñöa chuùng ta ñeán choã bieát giôùi - ñònh - tueä laø ba goác laønh ñaàu giöõa vaø cuoá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iôùi laø sô thieän laø, vì tinh taán trì giôùi thaønh töïu baát thoái neân möøng. Vì möøng neân nhaûy nhoùt, vì nhaûy nhoùt neân cöû ñoäng, vì cöû ñoäng neân vui, vì vui neân taâm khoâng ñònh.” Nghóa laø ngöôøi naøo luoân giöõ giôùi ñöôïc thanh tònh thì coù nieäm möøng, vì möøng neân nhaûy nhoùt. Cuõng nhö ñöùa beù khi thaáy ba maù ñi ñaâu xa veà thì möøng neân nhaûy nhoùt tung taêng. Vì theá khi chuùng ta giöõ giôùi thanh tònh thì coù nieäm möøng, vì möøng neân nhaûy nhoùt cöû ñoäng, töùc laø laêng xaêng trong taâm. Vì cöû ñoäng neân vui, vì vui neân taâm khoâng ñònh. Cho neân caùi vui cuûa giöõ giôùi khoâng ñöôïc an ñò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ònh laø trung thieän laø, do thaân cöû ñoäng neân döøng, do döøng neân taâm truï, do taâm truï neân thaáy bieát nhö thaät, ñaây laø trung thieän.” Nghóa laø döøng cöû ñoäng cuûa thaân, thaân döøng thì taâm truï, do taâm truï neân thaáy bieát ñuùng nhö thaät khoâng coøn laàm laãn nöõ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eä laø haäu thieän laø, do thaáy bieát nhö thaät neân chaùn gheùt, do chaùn gheùt neân lìa duïc, do lìa duïc neân giaûi thoaùt, goïi laø haäu thieän.” Nhö toâi thöôøng noùi ngöôøi theá gian thaáy nhöõng gì coù daùng veû beà ngoaøi, roài chaïy theo, töôûng laàm noù ñeïp thaät, xaáu thaät. Ngöôøi tu thaáy roõ thaân naøy laø nhô nhôùp, voâ thöôøng, khoâng coù chuû teå töùc khoâng coù ngaõ, thaáy roõ nhö vaäy khoâng coøn meán thích noù. Vì vaäy neân chaùn gheùt, lìa nguõ duïc, vì lìa nguõ duïc neân giaûi thoaùt, khoâng coøn bò caùc troùi buoäc cuûa theá gian nöõ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ì theá duøng giôùi tröø aùc thuù.” Nhôø giöõ giôùi neân traùnh khoâng sanh caùc coõi aùc nhö ñòa nguïc, ngaï quæ, suùc sa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uøng ñònh tröø duïc giôùi.” Vì nhôø söùc ñònh neân khoâng bò sanh trong caùc coõi trôøi Duïc giôù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uøng tueä ñeå tröø taát caû coõi.” Bôûi vì ñònh khoâng sanh trong caùc coõi trôøi Duïc giôùi, nhöng laïi sanh trong caùc coõi trôøi Saéc giôùi, Voâ saéc giôùi, neân phaûi nhôø coù trí tueä ñeå tröø heát caùc coõi, khoâng coøn dính trong tam giôùi. Vì vaäy tueä laø caùi sau cu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öông theo giôùi ñònh tueä naøy maø tu, töùc laø ñöôøng taét cuûa chö Phaät, chaúng phaûi xa vaäy.” Neáu ai tu ñuùng theo Giôùi Ñònh Tueä laø ñi ñöôøng taét cuûa chö Phaät, thì keát quaû thaønh Phaät khoâng phaûi laø chuyeän xa vôøi.</w:t>
      </w:r>
    </w:p>
    <w:p>
      <w:pPr>
        <w:pStyle w:val="Normal"/>
        <w:spacing w:before="0" w:after="120"/>
        <w:ind w:firstLine="720"/>
        <w:jc w:val="both"/>
        <w:rPr>
          <w:rFonts w:ascii="VNI-Times" w:hAnsi="VNI-Times" w:cs="VNI-Times"/>
        </w:rPr>
      </w:pPr>
      <w:r>
        <w:rPr>
          <w:rFonts w:cs="VNI-Times" w:ascii="VNI-Times" w:hAnsi="VNI-Times"/>
        </w:rPr>
        <w:t>Qua nhöõng baøi toâi giaûng cuûa ngaøi Traàn Thaùi Toâng, quí vò thaáy Ngaøi khoâng nhöõng laø ngöôøi hieåu ñaïo trong phaïm vi cö só maø coøn hieåu saâu xa ñeán nhöõng ngöôøi xuaát gia, tu haønh muoán tieán ñeán giaûi thoaùt phaûi theá naøo. Ngaøi cuõng baøn luaän chæ veõ raát roõ raøng. Nhö vaäy chuùng ta môùi thaáy Ngaøi laø moät con ngöôøi ñang bò troùi buoäc bôûi taát caû taøi saéc danh lôïi, maø Ngaøi ñaõ gôõ thoaùt ra ñöôïc, thaáy roõ höôùng ñi, chæ veõ laïi cho ngöôøi sau, ñoù laø ñieàu thaät ñaùng quí. Bôûi vaäy caøng ñoïc caøng nghe, chuùng ta caøng hoå theïn cho mình. Taïi sao mình coù nhieàu ñieàu kieän deã tu hôn Ngaøi, maø tu coøn lô mô, chöa xöùng ñaùng. Vì vaäy moãi ngöôøi chuùng ta nghe thaáy göông ngöôøi ñi tröôùc thì phaûi noã löïc ñi cho ñuùng, cho baèng chôù ñöøng thua. Ñoù laø ñieàu toâi mong taát caû haõy coá gaéng.</w:t>
      </w:r>
    </w:p>
    <w:p>
      <w:pPr>
        <w:pStyle w:val="Normal"/>
        <w:spacing w:before="0" w:after="120"/>
        <w:ind w:firstLine="720"/>
        <w:jc w:val="both"/>
        <w:rPr>
          <w:rFonts w:ascii="VNI-Times" w:hAnsi="VNI-Times" w:cs="VNI-Times"/>
        </w:rPr>
      </w:pPr>
      <w:r>
        <w:rPr>
          <w:rFonts w:cs="VNI-Times" w:ascii="VNI-Times" w:hAnsi="VNI-Times"/>
        </w:rPr>
      </w:r>
      <w:r>
        <w:br w:type="page"/>
      </w:r>
    </w:p>
    <w:p>
      <w:pPr>
        <w:pStyle w:val="Normal"/>
        <w:jc w:val="center"/>
        <w:rPr/>
      </w:pPr>
      <w:r>
        <w:rPr>
          <w:rFonts w:eastAsia="Wingdings" w:cs="Wingdings" w:ascii="Wingdings" w:hAnsi="Wingdings"/>
          <w:sz w:val="36"/>
          <w:szCs w:val="36"/>
        </w:rPr>
        <w:t></w:t>
      </w:r>
      <w:r>
        <w:rPr>
          <w:rFonts w:cs="VNI-Times" w:ascii="VNI-Times" w:hAnsi="VNI-Times"/>
          <w:b/>
          <w:color w:val="008000"/>
          <w:sz w:val="40"/>
          <w:szCs w:val="40"/>
        </w:rPr>
        <w:t>LUAÄN GÖÔNG TUEÄ GIAÙO</w:t>
      </w:r>
    </w:p>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rPr>
          <w:rFonts w:ascii="VNI-Times" w:hAnsi="VNI-Times" w:cs="VNI-Times"/>
          <w:b/>
          <w:b/>
          <w:color w:val="0000FF"/>
        </w:rPr>
      </w:pPr>
      <w:r>
        <w:rPr>
          <w:rFonts w:cs="VNI-Times" w:ascii="VNI-Times" w:hAnsi="VNI-Times"/>
          <w:b/>
          <w:color w:val="0000FF"/>
        </w:rPr>
        <w:t>Dòch</w:t>
      </w:r>
    </w:p>
    <w:p>
      <w:pPr>
        <w:pStyle w:val="Normal"/>
        <w:spacing w:before="0" w:after="120"/>
        <w:ind w:firstLine="720"/>
        <w:jc w:val="center"/>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Tueä sanh töø söùc ñònh. Neáu taâm ñònh thì göông tueä sanh, neáu taâm loaïn thì göông tueä dieät. Cuõng nhö chieác göông baèng ñoàng tröôùc phaûi nhôø maøi giuõa, sau môùi trong saïch soi saùng. Neáu chaúng maøi giuõa thì tyø veát buïi nhô phuû toái. Ñaõ bò buïi nhô phuû thì aùnh saùng laøm sao maø sanh? Cho neân trí tueä do ñònh hieän, ñònh tueä nöông nhau khoâng theå thieáu moät.</w:t>
      </w:r>
    </w:p>
    <w:p>
      <w:pPr>
        <w:pStyle w:val="Normal"/>
        <w:spacing w:before="0" w:after="120"/>
        <w:ind w:firstLine="720"/>
        <w:jc w:val="both"/>
        <w:rPr>
          <w:rFonts w:ascii="VNI-Times" w:hAnsi="VNI-Times" w:cs="VNI-Times"/>
        </w:rPr>
      </w:pPr>
      <w:r>
        <w:rPr>
          <w:rFonts w:cs="VNI-Times" w:ascii="VNI-Times" w:hAnsi="VNI-Times"/>
        </w:rPr>
        <w:t>Neáu möôïn danh toïa thieàn, taâm chöa ñöôïc ñònh maø göông tueä sanh thì khoâng bao giôø coù. Tuy coù taùnh tueä maø khoâng taäp toïa thieàn, töï cho ñaõ coù tueä thì caàn toïa thieàn laøm gì? Ngöôøi nhö theá, tuy coù tueä maø khoâng göông theå. Neáu khi thieàn ñònh, taâm chöa ñöôïc ñònh maø muoán caàu tueä, ví nhö soùng gioù chöa döøng maø mong thaáy boùng maët traêng. Neáu taâm ñaõ ñònh laïi sanh taø giaûi, caàu mong ñöôïc tueä, cuõng nhö soùng gioù ñaõ laëng, boùng traêng loùng trong maø laïi laáy tay vôùt trong nöôùc muoán ñöôïc boùng maët traêng, khi naøo ñöôïc thaáy.</w:t>
      </w:r>
    </w:p>
    <w:p>
      <w:pPr>
        <w:pStyle w:val="BodyText2"/>
        <w:ind w:firstLine="720"/>
        <w:rPr/>
      </w:pPr>
      <w:r>
        <w:rPr>
          <w:sz w:val="26"/>
          <w:szCs w:val="26"/>
        </w:rPr>
        <w:t>Toå sö noùi: “Tòch maø thöôøng chieáu, chieáu maø thöôøng tòch.” Laïi noùi: “Tòch tòch tænh tænh phaûi, tòch tòch voâ kyù sai. Tænh tænh tòch tòch phaûi, tænh tænh loaïn töôûng sai.” (Trong chaùnh vaên “Tòch tòch tænh tænh thò voâ kyù, tænh tænh tòch tòch thò loaïn töôûng”. Nguyeân baûn cuûa Thieàn sö Huyeàn Giaùc “Tòch tòch tænh tænh thò, tòch tòch hoân traàm phi. Tænh tænh tòch tòch thò, tænh tænh loaïn töôûng phi”. Coù leõ ôû ñaây in soùt maáy chöõ.) Tænh tænh tòch tòch, tòch tòch tænh tænh laø thuoác, voâ kyù loaïn töôûng laø beänh. Neáu thaân coù beänh phaûi nhôø thuoác ñoái trò, thaân ñaõ bình ñònh coøn gì phaûi trò. Neáu ñöôïc nhö theá thì ñònh tueä thaønh töïu.</w:t>
      </w:r>
    </w:p>
    <w:p>
      <w:pPr>
        <w:pStyle w:val="BodyText2"/>
        <w:ind w:firstLine="720"/>
        <w:rPr>
          <w:color w:val="0000FF"/>
        </w:rPr>
      </w:pPr>
      <w:r>
        <w:rPr>
          <w:color w:val="0000FF"/>
        </w:rPr>
        <w:t>Giaû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eä sanh töø söùc ñònh... ñònh tueä nöông nhau khoâng theå thieáu moät.” Ñaây laø ñoaïn ñaàu ngaøi Traàn Thaùi Toâng noùi veà göông trí tueä. Trí tueä töø ñaâu maø coù, töùc laø trí tueä töø söùc ñònh, do ñònh maø coù tueä. Neáu khoâng coù giôùi thì khoù ñöôïc ñònh, neáu khoâng coù ñònh, khoâng theå phaùt tueä. Theá neân giôùi ñònh tueä coù söï lieân quan maät thieát, neáu thieáu moät chuùng ta khoù thöïc hieän ñöôïc trí tueä cao sieâu.</w:t>
      </w:r>
    </w:p>
    <w:p>
      <w:pPr>
        <w:pStyle w:val="Normal"/>
        <w:spacing w:before="0" w:after="120"/>
        <w:ind w:firstLine="720"/>
        <w:jc w:val="both"/>
        <w:rPr/>
      </w:pPr>
      <w:r>
        <w:rPr>
          <w:rFonts w:eastAsia="VNI-Times" w:cs="VNI-Times" w:ascii="VNI-Times" w:hAnsi="VNI-Times"/>
        </w:rPr>
        <w:t xml:space="preserve"> </w:t>
      </w:r>
      <w:r>
        <w:rPr>
          <w:rFonts w:cs="VNI-Times" w:ascii="VNI-Times" w:hAnsi="VNI-Times"/>
        </w:rPr>
        <w:t>“</w:t>
      </w:r>
      <w:r>
        <w:rPr>
          <w:rFonts w:cs="VNI-Times" w:ascii="VNI-Times" w:hAnsi="VNI-Times"/>
        </w:rPr>
        <w:t>Neáu taâm ñònh thì göông tueä sanh, neáu taâm loaïn thì göông tueä dieät.” ÔÛ ñaây Ngaøi ví duï tueä nhö caùi göông. Göông saùng laø nhôø ñaâu, töùc nhôø trong saïch neân göông saùng. Neáu göông bò buïi phuû, hay bò nhöõng veát haèn treân maët göông, chuùng ta seõ khoâng thaáy göông saùng ñöôïc. Ví duï taâm chuùng ta loaïn töôûng nhieàu, ñoù laø nhöõng buïi laøm nhô göông trí tueä cuûa mình. Vì vaäy ñònh laø phöông tieän ñeå göông trí tueä saùng. Muoán ñöôïc saùng suoát, tröôùc heát taâm phaûi an ñònh, töø taâm an ñònh môùi phaùt ra trí tueä. Neáu taâm khoâng an ñònh maø muoán ñöôïc trí tueä khoâng bao giôø coù. Theá neân, chuùng ta phaûi ngoài thieàn nhieàu laø phöông tieän ñeå taâm an ñònh, töø taâm an ñònh chuùng ta môùi coù trí tueä saùng suoát thaáy ñöôïc leõ thaät ôû nôi mình vaø ôû ngoaïi caûnh. Vì vaäy, trí tueä khoâng phaûi töï coù maø nhôø taâm an ñònh môùi phaùt r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uõng nhö chieác göông baèng ñoàng tröôùc phaûi nhôø maøi giuõa, sau môùi trong saïch soi saùng. Neáu chaúng maøi giuõa thì buïi nhô phuû kín.” Ñaây noùi göông baèng ñoàng chôù khoâng phaûi göông pha leâ. Göông baèng ñoàng coù khi chuùng ta thaáy noù saùng, coù luùc thaáy toái. Vì sao? Göông saùng laø nhôø coù maøi giuõa, do maøi giuõa cho heát tyø veát ñeå göông ñöôïc phaúng, coù phaúng göông môùi saùng, nhöng neáu khoâng giöõ ñeå buïi baëm phuû laáp thì göông vaãn toái nhö thöôøng.Vì vaäy tröôùc coù coâng phu maøi giuõa, keá phaûi giöõ gìn göông môùi trong, göông trong thì ñöôïc saùng. Göông trí tueä cuûa chuùng ta cuõng vaäy, tröôùc phaûi coá gaéng deïp boû voâ minh phieàn naõo, roài gìn giöõ  khoâng cho loaïn töôûng. Hoäi ñuû hai ñieàu naøy thì trí tueä chuùng ta seõ ñöôïc saùng. Ñoù laø yù nghóa duï trí tueä nhö göô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õ bò buïi nhô phuû thì aùnh saùng laøm sao maø sanh? Cho neân trí tueä do ñònh hieän, ñònh tueä nöông nhau khoâng theå thieáu moät.” Nghóa laø göông bò buïi nhô phuû kín thì laøm sao coù aùnh saùng. Cuõng vaäy, neáu taâm loaïn töôûng thì trí tueä khoâng theå sanh. Trí tueä sanh laø do coù söùc an ñònh. Nhöng ôû ñaây noùi theo loái nhìn cuûa Nhò thöøa, luoân luoân ñaët tröôùc coù giôùi, sau coù ñònh, roài môùi coù tueä. Neáu nhìn theo tinh thaàn cuûa Luïc Toå thì ñònh tueä bình ñaúng. Ñònh vaø tueä khoâng taùch rôøi nhau, coù ñònh töùc coù tueä, coù tueä töùc coù ñònh. Taïi sao vaäy? Vì ñoái vôùi Thieàn toâng chuùng ta khoâng phaûi ñôïi taâm an ñònh vieân maõn môùi phaùt ra trí tueä. Neáu vaäy thì ñònh tröôùc tueä sau, maø Thieàn toâng noùi ñònh vaø tueä ñoàng thôøi, trong ñònh coù tueä, trong tueä coù ñònh, hai caùi khoâng taùch rôøi nhau ñöôïc. Do ñaâu ñeå chöùng nghieäm ñieàu naøy. Thí duï haèng ngaøy chuùng ta ngoài thieàn thaáy voïng khoâng theo. Voïng daáy laø ñoäng, mình bieát noù, noù laëng xuoáng, thì caùi bieát voïng laø tueä, voïng laëng laø ñònh. Doù ñoù khoâng phaûi ñôïi khi taâm an ñònh hoaøn toaøn chuùng ta môùi coù tueä, maø chính khi noù ñang daáy ñoäng chuùng ta vaãn coù trí tueä thaáy bieát, khoâng theo thì ñöôïc an. Hieåu nhö vaäy môùi bieát tinh thaàn Thieàn toâng maø Luïc Toå ñaõ noùi laø Ñònh Tueä bình ñaúng. Neáu voïng daáy leân chuùng ta thaáy thì caùi thaáy voïng ñeå khoâng theo ñoù laø tueä. Nhöng khi voïng laëng heát khoâng coøn nöõa thì luùc ñoù tueä ñang ôû ñaâu? - Tueä ôû choã bieát voïng ñang yeân. Nhö baây giôø khoâng coù voïng thì ai bieát khoâng voïng? Khi voïng daáy leân noù bieát, khi khoâng voïng noù cuõng bieát, thì caùi bieát tröôùc laø tueä, caùi bieát sau cuõng laø tueä. Hieåu cho thaät kyõ môùi roõ ñöôïc yù nghóa tu thieàn. Neáu khoâng hieåu cöù coá gaéng keàm cho noù yeân, khi noù yeân laïi hoaûng hoát leân töôûng mình ñaâu maát roài. Khi coù voïng töôûng mình coøn thaáy, baây giôø voïng laëng heát sao khoâng thaáy gì. Nhö vaäy töôûng laø maát saïch khoâng coøn taâm tri giaùc, nhöng khoâng ngôø khi voïng yeân roài, thì thaáy roõ voïng yeân, maø thaáy roõ voïng yeân laø caùi gì thaáy? - Ñoù laø trí tueä thaáy.</w:t>
      </w:r>
    </w:p>
    <w:p>
      <w:pPr>
        <w:pStyle w:val="TextBody"/>
        <w:ind w:firstLine="720"/>
        <w:rPr>
          <w:i w:val="false"/>
          <w:i w:val="false"/>
          <w:sz w:val="26"/>
          <w:szCs w:val="26"/>
        </w:rPr>
      </w:pPr>
      <w:r>
        <w:rPr>
          <w:i w:val="false"/>
          <w:sz w:val="26"/>
          <w:szCs w:val="26"/>
        </w:rPr>
        <w:t>Theá neân toâi thöôøng hay daãn caâu chuyeän cuûa vò Toå thöù möôøi taùm ôû AÁn Ñoä laø Toå Giaø-da-xaù-ña. Moät hoâm, Ngaøi ñi hoùa ñaïo ngang qua moät vuøng noï, coù ngöôøi Baø-la-moân teân Cöu-ma-ña-la (sau naøy laø vò Toå thöù möôøi chín) thaáy Ngaøi beøn ñeán hoûi: “Ngaøi tu theo ñaïo naøo maø coù ñöùc haïnh ñaùng kính nhö theá?” Ngaøi noùi: “Toâi tu theo ñaïo Phaät.” Ngöôøi Baø-la-moân nghe Ngaøi noùi tu theo Phaät, oâng hoaûng sôï, chaïy veà nhaø ñoùng kín cöûa laïi. Toå bieát ngöôøi naøy coù duyeân, veà sau seõ laøm ñöôïc Phaät söï lôùn, neân Toå theo tôùi nhaø. Ñeán nôi, thaáy cöûa ñoùng kín, Toå böôùc laïi goõ cöûa, goõ maõi oâng vaãn laøm thinh. Sau cuøng, ôû beân trong oâng noùi voïng ra: “Trong nhaø khoâng coù ngöôøi.” Toå lieàn hoûi: “Khoâng coù ngöôøi, vaäy ai traû lôøi ñoù?” Nghe Toå noùi nhö vaäy, oâng môùi giöït mình môû cöûa ra ñoùn Toå. Caâu chuyeän naøy nghe qua nhö chuyeän ñuøa, nhöng coù moät yù nghóa thaâm traàm maø chuùng ta khoâng bieát. Thöôøng chuùng ta cöù nghó khi voïng töôûng laêng xaêng nghó vieäc naøy ñeán vieäc khaùc, luùc ñoù noùi taâm mình ñang nghó, ñang suy tính, nhöng coù moät phuùt giaây naøo taâm laëng xuoáng khoâng nghó suy nöõa, laïi hoaûng hoát töôûng nhö maát mình, mình khoâng coøn nöõa. Cuõng gioáng nhö ngöôøi Baø-la-moân kia ñoùng cöûa, khi nghe tieáng goõ cöûa laïi traû lôøi khoâng coù ngöôøi ôû nhaø. Vaäy caâu noùi “khoâng coù ngöôøi ôû nhaø” ñoù coù taùnh caùch ra sao? Quaû laø doát! Nghóa laø oâng ñaõ leân tieáng maø noùi khoâng coù ngöôøi thì chæ coù ngöôøi ngu doát môùi nhö vaäy. Nhöng thaät tình chuùng ta cuõng gioáng nhö oâng Baø-la-moân kia. Khi taâm laêng xaêng thì cho laø coù taâm, ñeán luùc taâm yeân laëng noùi toâi khoâng coù taâm nöõa, maát toâi roài. Vaäy ai bieát taâm yeân laëng, ai bieát maát toâi? Ñaõ bieát noùi “maát toâi” laø coù ngöôøi bieát noùi, maø coù bieát noùi töùc coù mình chôù coù maát ñaâu? Neáu maát toâi thì khoâng coù caùi bieát, coøn bieát maát toâi laø coù mình roõ raøng. Ñoù laø vieäc raát teá nhò maø ngöôøi tu coù khi khoâng hieåu, töø choã khoâng hieåu maø tu ít laâu roài hoaûng sôï mình tu sai, sôï rôi vaøo khoâng. Bôûi vì khi khoâng coù voïng töôûng laïi töôûng laø khoâng ngô, nhöng khoâng ngôø khoâng voïng töôûng maø coù “caùi bieát khoâng voïng töôûng”. Bieát khoâng voïng töôûng thì laøm sao noùi “khoâng” ñöôïc? Ñoù laø yù nghóa trong nhaø thieàn thöôøng noùi Ñònh Tueä khoâng rôøi nhau. Toùm laïi, khi ñònh coøn coù caùi bieát mình an ñònh ñoù laø tueä, neáu khoâng coù caùi bieát, laøm sao bieát luùc ñoù taâm an ñònh. Choã naøy quí vò caàn phaûi thaáy roõ ñeå khoûi laàm laãn. Vì vaäy ñònh vaø tueä khoâng theå thieáu trong luùc chuùng ta tu t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möôïn danh toïa thieàn, taâm chöa ñöôïc ñònh maø göông tueä sanh thì khoâng bao giôø coù.” Caâu: “möôïn danh toïa thieàn”, nguyeân chöõ Haùn laø “giaû danh toaï thieàn”. ÔÛ ñaây Ngaøi muoán noùi cho chuùng ta hieåu roõ chöõ “TUEÄ”. Nhö trong kinh thöôøng noùi moãi chuùng sanh ñeàu coù taùnh giaùc, hay ñeàu coù Phaät taùnh, töùc laø coù trí tueä saün nôi chuùng ta, tuy coù trí tueä saün nhöng neáu taâm chöa an ñònh thì trí tueä khoâng phaùt sanh ñöôïc. Ñaây toâi phaân tích cho quí vò hieåu roõ nghóa hai chöõ trí tueä sanh vaø trí tueä saün. Trí tueä saün laø trí tueä thaàm bieát, luùc naøo cuõng haèng höõu nôi chuùng ta, trí tueä ñoù goïi laø taùnh tueä. Tuy coù taùnh tueä nhöng neáu khoâng nhôø toïa thieàn ñeå taâm an ñònh thì taùnh tueä khoâng phaùt khôûi maïnh neân khoâng sanh tueä. Nhö vaäy laø coù taùnh tueä maø khoâng coù dieäu duïng, khoâng coù hieän töôùng cuûa trí tueä. Ngöôøi tu thieàn seõ thaáy roõ ñieàu naøy. Vì vaäy chuùng ta thöôøng nghe noùi tu thieàn seõ coù giaùc ngoä, vieäc naøy khoâng gì laï. Vì trong khi tu, nhöõng gì chuùng ta hoïc hoaëc ñoïc trong kinh chöa hieåu, loøng coøn baên khoaên, thaéc maéc, oâm aáp nghi ngôø, baát chôït moät hoâm naøo ñoù ngoài thieàn taâm ñöôïc yeân, boãng döng saùng ra, thoâng suoát ñöôïc laø do trí tueä phaùt khôûi hay trí tueä sanh. Trí tueä phaùt sanh naøy do taâm yeân saùng, phaùt ra dieäu duïng laøm chuùng ta hieåu bieát cuï theå nhöõng vaán ñeà chöa hieåu. Do ñoù trí tueä sanh laø caùi dieäu duïng hay caùi hieän töôùng cuûa trí tueä saün hay taùnh tueä. Cho neân noù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y coù taùnh tueä maø khoâng taäp toïa thieàn, töï cho ñaõ coù tueä thì caàn toïa thieàn laøm gì? Ngöôøi nhö theá, tuy coù tueä maø khoâng göông theå.” Nghóa laø tuy coù trí tueä saün maø göông theå cuûa trí tueä khoâng hieän.  Nhö caùi göông bò buïi baëm phuû, neân tuy coù göông maø khoâng coù aùnh saùng cuûa göông, phaûi nhôø lau buïi aùnh saùng môùi phaùt. Ñaây laø tröôøng hôïp chæ ngöôøi töï yû mình coù taùnh tueä khoâng caàn toïa thieàn thì tueä khoâng phaùt sa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khi thieàn ñònh, taâm chöa ñöôïc ñònh maø muoán caàu tueä, ví nhö soùng gioù chöa döøng maø mong thaáy boùng maët traêng.” Thí duï nhö ñeâm raèm, chuùng ta ôû gaàn bôø hoà hoaëc gaàn doøng soâng, khi coù gioù maïnh soùng to, duø coù traêng nhöng nhìn xuoáng soâng, hoà chuùng ta coù thaáy ñöôïc boùng maët traêng khoâng? Vì coù soùng maët nöôùc khoâng yeân, neân nhìn khoâng thaáy ñöôïc boùng maët traêng. Cuõng nhö tröôøng hôïp treân, tuy bieát mình coù tueä saün töùc laø coù taùnh tueä, nhöng vaãn phaûi ngoài thieàn cho taâm ñöôïc ñònh thì trí tueä môùi phaùt sanh. Nhö khi soùng gioù laëng thì ñeâm raèm nhìn xuoáng maët hoà, maët soâng, chuùng ta seõ thaáy maët traêng hieän ñaày ñu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taâm ñaõ ñònh laïi sanh taø giaûi, caàu mong ñöôïc tueä, cuõng nhö soùng gioù ñaõ laëng, boùng traêng loùng trong maø laïi laáy tay vôùt trong nöôùc muoán ñöôïc boùng maët traêng, khi naøo ñöôïc thaáy.” Ñaây laø tröôøng hôïp taâm ñöôïc ñònh laïi khôûi taø giaûi. Taø giaûi laø hieåu khoâng ñuùng chaân lyù hay hieåu thieân leäch moät beân. Neáu khôûi hieåu thieân leäch thì caùi ñònh bò xao xuyeán. Thí duï: Chuùng ta nghe trong kinh Phaät daïy, nhöõng ngöôøi tu chöùng A-la-haùn coù luïc thaàn thoâng trong ñoù coù tuùc maïng thoâng laø bieát ñöôïc quaù khöù vò lai, nhôù ñöôïc voâ soá ñôøi tröôùc vaø bieát nhöõng ñôøi sau. Vì vaäy khi ngoài thieàn taâm vöøa ñöôïc yeân, chuùng ta lieàn khôûi nghó muoán ñöôïc thaàn thoâng ñeå bieát quaù khöù vò lai cuûa mình cuûa ngöôøi, hoaëc khôûi nieäm xuaát hoàn ñeå ñi du lòch choã naøy choã kia. Khi khôûi nieäm taâm lieàn xao xuyeán khoâng coøn yeân nöõa. Gioáng nhö ñeâm raèm ôû döôùi doøng soâng hay döôùi maët hoà khoâng coù soùng, nhìn xuoáng thaáy boùng maët traêng voäi ñöa tay vôùt boùng, ñaõ khoâng naém baét ñöôïc, laïi laøm xaùo ñoäng maët hoà vaø maát boùng maët traêng. Vì vaäy khi taâm ñöôïc ñònh cöù ñeå ñònh, trí saùng cöù ñeå saùng, taâm caøng ñònh trí caøng saùng. Ñeán khi naøo taát caû phieàn naõo laäu taän saïch roài thì töï saùng, bieát ñöôïc quaù khöù vò lai, neáu khôûi nieäm muoán bieát laø laïc, laø sai. Ñoù laø ñeå noùi ngöôøi tu thieàn maø sanh taø giaûi thì töø ñoù trí tueä maát luoân khoâng coøn hieän nöõa. Vì vaäy coù nhieàu ngöôøi raát thích tu thieàn, nhöng trong khi tu laïi khôûi nhöõng nieäm sai laàm neân bò daãn ñi laïc höôùng, roài töø ñoù maát heát trí tueä chaân thaät, laø do khoâng hieåu ñöôïc goác cuûa söï t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oå sö noùi: ‘Tòch maø thöôøng chieáu, chieáu maø thöôøng tòch.’ Laïi noùi: ‘Tòch tòch tænh tænh phaûi, tòch tòch voâ kyù sai. Tænh tænh tòch tòch phaûi, tænh tænh loaïn töôûng sai.’ Tænh tænh tòch tòch, tòch tòch tænh tænh laø thuoác, voâ kyù loaïn töôûng laø beänh. Neáu thaân coù beänh phaûi nhôø thuoác ñoái trò, thaân ñaõ bình ñònh coøn gì phaûi trò. Neáu ñöôïc nhö theá thì ñònh tueä thaønh töïu.” Ñaây laø Ngaøi daãn lôøi cuûa ngaøi Vónh Gia Huyeàn Giaùc trong boä Vónh Gia Taäp, ñeå laøm tieâu chuaån cho ngöôøi tu thieàn ñuùng vaø sai. Ñaàu tieân noùi: “Tòch maø thöôøng chieáu, chieáu maø thöôøng tòch.” Tòch laø laëng, chieáu laø soi saùng. Laëng maø thöôøng soi saùng, soi saùng maø thöôøng laëng leõ. Ñoù laø troïng taâm cuûa tu thieàn. Baây giôø daãn caâu noùi roõ raøng veà ñuùng vaø sai cuûa ngöôøi tu thieàn laø: “Tòch tòch tænh tænh phaûi.” Töùc laëng laëng maø tænh tænh, ñoù laø ngoài thieàn ñuùng. Khi ngoài thieàn taâm yeân maø luoân luoân tænh saùng laø ñuùng. Ngöôïc laïi: “Tòch tòch voâ kyù sai.” Voâ kyù töùc khoâng nhôù khoâng bieát. Laëng laëng maø khoâng bieát gì ñoù laø sai. Ñaây laø caây thöôùc ñeå ño ngöôøi tu thieàn ñuùng vaø sai. Neáu ngoài thieàn ñöôïc yeân tónh, taâm khoâng daáy ñoäng maø vaãn tænh saùng, ñoù laø tòch tòch tænh tænh, laø ñuùng. Neáu ngoài yeân tónh maø khoâng bieát mình ñang laøm gì, ñoù laø voâ kyù, laø sai. Ñuùng hay sai chæ do leäch moät chuùt ñoù. Neáu tòch maø tænh laø ñuùng, tòch maø queân heát laø sai. Ngöôïc laïi: “Tænh tænh tòch tòch phaûi, tænh tænh loaïn töôûng sai.” Ngoài thieàn maø luoân luoân tænh saùng, coù gioù thoåi, coù tieáng ñoäng ñeàu nghe, ai ñi qua tröôùc maët cuõng thaáy v.v... Tænh nhö vaäy maø taâm vaãn laëng leõ laø ñuùng. Neáu tænh maø cöù nghó chuyeän naøy chuyeän kia luoân, laø sai. Ñaây laø tænh tænh maø loaïn töôûng thì sai. Nhö vaäy chuùng ta haõy kieåm tra laïi mình sai ôû choã naøo, chaéc haàu heát laø tænh tænh maø loaïn töôûng. Ñoù laø chöa ñuùng tinh thaàn thieàn. Chuùng ta phaûi naém vöõng ñöôïc ñieàu naøy, ñeå khi tu töï bieát luùc naøo ñuùng, luùc naøo sai. Neáu khoâng bieát nhieàu khi cöù ngoài ñeå maëc noù ra sao thì ra laø khoâng ñöôïc, laø ñöa ñeán sai laàm. Vì vaäy ngöôøi tu thieàn caàn phaûi hoïc hieåu cho caån thaän, khoâng neân ñeå sai leäch, vì neáu mình tu ñaõ leäch roài höôùng daãn ngöôøi khaùc cuõng seõ leäch theo luoân. Theá neân trong kinh thöôøng noùi thaày muø daãn moät ñaùm muø, ngöôøi ñi tröôùc muø, nhöõng ngöôøi ñi theo cuõng muø luoân, roát cuoäc rôi xuoáng hoá khoâng ai cöùu ñöôïc. Bôûi vaäy muoán höôùng daãn ngöôøi ñi, tröôùc chuùng ta phaûi saùng, neáu coøn muø thì khoâng neân laøm. Nhöng nhieàu ngöôøi coù thieän chí toái ña, tuy mình coøn muø maø cuõng muoán daãn ngöôøi ñi, cho neân khoâng sao traùnh khoûi rôi vaøo nhöõng teä naïn. Vì vaäy chuùng ta phaûi hieåu cho thaät kyõ ñieàu naøy.</w:t>
      </w:r>
    </w:p>
    <w:p>
      <w:pPr>
        <w:pStyle w:val="Normal"/>
        <w:spacing w:before="0" w:after="120"/>
        <w:ind w:firstLine="720"/>
        <w:jc w:val="both"/>
        <w:rPr>
          <w:rFonts w:ascii="VNI-Times" w:hAnsi="VNI-Times" w:cs="VNI-Times"/>
        </w:rPr>
      </w:pPr>
      <w:r>
        <w:rPr>
          <w:rFonts w:cs="VNI-Times" w:ascii="VNI-Times" w:hAnsi="VNI-Times"/>
        </w:rPr>
        <w:t>Ñaây toâi chænh laïi caâu naøy theo trong quyeån cuûa ngaøi Traàn Thaùi Toâng, khoâng bieát do ngöôøi xöa hay ngöôøi sau naøy vieát sai. Nguyeân vaên chöõ Haùn cuûa ngaøi Huyeàn Giaùc laø: “Tòch tòch tænh tænh thò, tòch tòch hoân traàm phi. Tænh tænh tòch tòch thò, tænh tænh loaïn töôûng phi.” ÔÛ ñaây trong chaùnh vaên laïi noùi: “Tòch tòch tænh tænh thò voâ kyù, tænh tænh tòch tòch thò loaïn töôûng.” Hai caâu naøy toâi cho laø loän, vì trong khi saép baûn in coù theå sai, chôù nguyeân baûn chöõ Haùn laø “Tòch tòch tænh tænh thò, tòch tòch hoân traàm phi. Tænh tænh tòch tòch thò, tænh tænh loaïn töôûng phi.” Nhöõng caâu naøy toâi ñaõ ñoïc kyõ trong Vónh Gia Taäp, neân ñaây toâi chænh laïi cho quí vò so saùnh ñeå khoûi hieåu laàm beân chöõ Haùn.</w:t>
      </w:r>
    </w:p>
    <w:p>
      <w:pPr>
        <w:pStyle w:val="Normal"/>
        <w:spacing w:before="0" w:after="120"/>
        <w:ind w:firstLine="720"/>
        <w:jc w:val="both"/>
        <w:rPr>
          <w:rFonts w:ascii="VNI-Times" w:hAnsi="VNI-Times" w:cs="VNI-Times"/>
        </w:rPr>
      </w:pPr>
      <w:r>
        <w:rPr>
          <w:rFonts w:cs="VNI-Times" w:ascii="VNI-Times" w:hAnsi="VNI-Times"/>
        </w:rPr>
        <w:t>Keát luaän baøi Luaän Göông Tueä Giaùo chuû yeáu ngaøi Traàn Thaùi Toâng muoán khuyeán khích taát caû chuùng ta tu phaûi nhôø thieàn ñònh ñeå phaùt sanh trí tueä. Maëc duø trong kinh Phaät daïy moãi ngöôøi chuùng ta ñeàu coù taùnh giaùc, töùc laø taùnh tueä ñaõ saün, nhöng noù baøng baïc ôû con ngöôøi chuùng ta. Vì vaäy phaûi nhôø toïa thieàn ñuùng caùch, ñuùng phaùp thì taùnh giaùc môùi phaùt khôûi dieäu duïng ñeå thaáy bieát thaân vaø caûnh ñuùng nhö thaät ñöôïc. Neáu khoâng toaï thieàn, chuùng ta khoù coù ñöôïc dieäu duïng cuûa taùnh giaùc, nghóa laø trí tueä khoâng phaùt. Nhö vaäy ngöôøi tu thieàn phaûi traùnh hai beänh:</w:t>
      </w:r>
    </w:p>
    <w:p>
      <w:pPr>
        <w:pStyle w:val="Normal"/>
        <w:spacing w:before="0" w:after="120"/>
        <w:ind w:firstLine="720"/>
        <w:jc w:val="both"/>
        <w:rPr>
          <w:rFonts w:ascii="VNI-Times" w:hAnsi="VNI-Times" w:cs="VNI-Times"/>
        </w:rPr>
      </w:pPr>
      <w:r>
        <w:rPr>
          <w:rFonts w:cs="VNI-Times" w:ascii="VNI-Times" w:hAnsi="VNI-Times"/>
        </w:rPr>
        <w:t>1. Töï yû coù taùnh giaùc roài cöù ñi ngao du nôi naøy choán noï maõi maø khoâng caàn toïa thieàn, vì nghó noù ñaõ coù saün caàn gì phaûi toïa thieàn cho maát thôøi giôø. Ñoù laø beänh. Tuy coù taùnh giaùc hay ñaõ nhaän ra mình coù taùnh giaùc, nhöng chöa coù dieäu duïng, nhôø taâm an ñònh môùi phaùt khôûi dieäu duïng. Muoán taâm an ñònh phaûi nhôø toïa thieàn. Vaäy neân taùnh giaùc tuy coù nhöng neáu khoâng toïa thieàn thì cuõng khoâng phaùt khôûi.</w:t>
      </w:r>
    </w:p>
    <w:p>
      <w:pPr>
        <w:pStyle w:val="Normal"/>
        <w:spacing w:before="0" w:after="120"/>
        <w:ind w:firstLine="720"/>
        <w:jc w:val="both"/>
        <w:rPr>
          <w:rFonts w:ascii="VNI-Times" w:hAnsi="VNI-Times" w:cs="VNI-Times"/>
        </w:rPr>
      </w:pPr>
      <w:r>
        <w:rPr>
          <w:rFonts w:cs="VNI-Times" w:ascii="VNI-Times" w:hAnsi="VNI-Times"/>
        </w:rPr>
        <w:t>2. Tuy toïa thieàn taâm ñöôïc an ñònh laïi sanh taø giaûi, khi khôûi nieäm taø, taâm ñònh lieàn maát laïi rôi vaøo loaïn töôûng. Cuõng gioáng nhö ngöôøi thaáy boùng maët traêng döôùi hoà, voäi ñöa tay vôùt, daàu coù vôùt suoát ngaøy cuõng khoâng naém ñöôïc boùng maët traêng.</w:t>
      </w:r>
    </w:p>
    <w:p>
      <w:pPr>
        <w:pStyle w:val="Normal"/>
        <w:spacing w:before="0" w:after="120"/>
        <w:ind w:firstLine="720"/>
        <w:jc w:val="both"/>
        <w:rPr>
          <w:rFonts w:ascii="VNI-Times" w:hAnsi="VNI-Times" w:cs="VNI-Times"/>
        </w:rPr>
      </w:pPr>
      <w:r>
        <w:rPr>
          <w:rFonts w:cs="VNI-Times" w:ascii="VNI-Times" w:hAnsi="VNI-Times"/>
        </w:rPr>
        <w:t>Phaàn cuoái laø nöông theo yù Toå daïy duøng laøm thöôùc ñeå ño ngöôøi tu thieàn bieát ñuùng hay sai. Neáu toïa thieàn taâm yeân laëng maø vaãn saùng suoát thaáy nghe khoâng laàm, goïi laø tòch tòch tænh tænh laø ñuùng vôùi ngöôøi tu thieàn. Neáu khi toïa thieàn taâm yeân moät luùc roài queân heát khoâng bieát gì nöõa, ñoù laø tòch tòch maø voâ kyù. Ñaây laø beänh. Vì voâ kyù seõ ñi ñeán hoân traàm. Nhö vaäy voâ kyù vaø hoân traàm gaàn keà vôùi nhau. Cho neân noùi ngoài thieàn maø nhaém maét che troøng laø ôû trong hang quæ. Vì khi mình môø môø mòt mòt roài khoâng bieát gì heát, ñoù laø sai laàm. Khi ngoài thieàn raát tænh saùng maø khoâng coù voïng töôûng goïi laø tænh tænh tòch tòch. Chöõ Tòch nghóa laø Ñònh, chöõ Tænh nghóa laø Tueä. Nhö vaäy ñònh vaø tueä khoâng rôøi nhau. Trí tueä haèng saùng maø taâm vaãn an ñònh ñoù laø ñuùng. Neáu tænh maø loaïn töôûng laø sai. Chuùng ta haõy laáy ñaây laøm caây thöôùc ño ñeå bieát mình ngoài thieàn ñuùng hay sai. Vì coù ngöôøi tu maø khoâng ñöôïc gaàn thaày höôùng daãn, neân tu maø khoâng bieát ñuùng hay sai, coù laïc hay khoâng laïc. Vì theá ñeå nhaéc cho quí vò hieåu roõ, trong khi tu chuùng ta coù theå nöông nhöõng baøi naøy töï laøm thöôùc ño ñeå bieát mình tu ñuùng hay sai khoâng caàn phaûi hoûi ai nöõa caû.</w:t>
      </w:r>
    </w:p>
    <w:p>
      <w:pPr>
        <w:pStyle w:val="Normal"/>
        <w:spacing w:before="0" w:after="120"/>
        <w:ind w:firstLine="720"/>
        <w:jc w:val="both"/>
        <w:rPr>
          <w:rFonts w:ascii="VNI-Times" w:hAnsi="VNI-Times" w:cs="VNI-Times"/>
        </w:rPr>
      </w:pPr>
      <w:r>
        <w:rPr>
          <w:rFonts w:cs="VNI-Times" w:ascii="VNI-Times" w:hAnsi="VNI-Times"/>
        </w:rPr>
      </w:r>
      <w:r>
        <w:br w:type="page"/>
      </w:r>
    </w:p>
    <w:p>
      <w:pPr>
        <w:pStyle w:val="Normal"/>
        <w:spacing w:before="0" w:after="120"/>
        <w:jc w:val="center"/>
        <w:rPr/>
      </w:pPr>
      <w:r>
        <w:rPr>
          <w:rFonts w:eastAsia="Wingdings" w:cs="Wingdings" w:ascii="Wingdings" w:hAnsi="Wingdings"/>
          <w:sz w:val="36"/>
          <w:szCs w:val="36"/>
        </w:rPr>
        <w:t></w:t>
      </w:r>
      <w:r>
        <w:rPr>
          <w:rFonts w:cs="VNI-Times" w:ascii="VNI-Times" w:hAnsi="VNI-Times"/>
          <w:b/>
          <w:color w:val="008000"/>
          <w:sz w:val="40"/>
          <w:szCs w:val="40"/>
        </w:rPr>
        <w:t>LUAÄN VEÀ NIEÄM PHAÄT</w:t>
      </w:r>
    </w:p>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rPr>
          <w:rFonts w:ascii="VNI-Times" w:hAnsi="VNI-Times" w:cs="VNI-Times"/>
          <w:b/>
          <w:b/>
          <w:color w:val="0000FF"/>
        </w:rPr>
      </w:pPr>
      <w:r>
        <w:rPr>
          <w:rFonts w:cs="VNI-Times" w:ascii="VNI-Times" w:hAnsi="VNI-Times"/>
          <w:b/>
          <w:color w:val="0000FF"/>
        </w:rPr>
        <w:t>Dòch</w:t>
      </w:r>
    </w:p>
    <w:p>
      <w:pPr>
        <w:pStyle w:val="Normal"/>
        <w:spacing w:before="0" w:after="120"/>
        <w:ind w:firstLine="720"/>
        <w:jc w:val="both"/>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Phaøm nieäm Phaät laø do taâm khôûi. Taâm khôûi thieän thì nieäm thieän, khôûi nieäm thieän thì nghieäp baùo thieän. Taâm khôûi aùc laø nieäm aùc, sanh nghieäp aùc thì öùng nghieäp aùc. Nhö göông hieän aûnh, tôï boùng theo hình. Cho neân Thieàn sö Vónh Gia noùi: “ai voâ nieäm, ai voâ sanh” laø nghóa naøy vaäy.</w:t>
      </w:r>
    </w:p>
    <w:p>
      <w:pPr>
        <w:pStyle w:val="Normal"/>
        <w:spacing w:before="0" w:after="120"/>
        <w:ind w:firstLine="720"/>
        <w:jc w:val="both"/>
        <w:rPr>
          <w:rFonts w:ascii="VNI-Times" w:hAnsi="VNI-Times" w:cs="VNI-Times"/>
        </w:rPr>
      </w:pPr>
      <w:r>
        <w:rPr>
          <w:rFonts w:cs="VNI-Times" w:ascii="VNI-Times" w:hAnsi="VNI-Times"/>
        </w:rPr>
        <w:t>Nay hoïc giaû muoán khôûi chaùnh nieäm ñeå döùt ba nghieäp, cuõng nhôø coâng nieäm Phaät. Theá naøo laø nieäm Phaät ñöôïc döùt ba nghieäp? Vì khi nieäm Phaät thaân ngoài ngay thaúng, khoâng laøm haïnh taø laø döùt thaân nghieäp. Mieäng tuïng chaân ngoân, chaúng noùi lôøi taø laø döùt khaåu nghieäp. YÙ gaéng tinh taán, chaúng khôûøi nieäm taø laø döùt yù nghieäp. Song ngöôøi trí coù ba baäc:</w:t>
      </w:r>
    </w:p>
    <w:p>
      <w:pPr>
        <w:pStyle w:val="Normal"/>
        <w:spacing w:before="0" w:after="120"/>
        <w:ind w:firstLine="720"/>
        <w:jc w:val="both"/>
        <w:rPr>
          <w:rFonts w:ascii="VNI-Times" w:hAnsi="VNI-Times" w:cs="VNI-Times"/>
        </w:rPr>
      </w:pPr>
      <w:r>
        <w:rPr>
          <w:rFonts w:cs="VNI-Times" w:ascii="VNI-Times" w:hAnsi="VNI-Times"/>
        </w:rPr>
        <w:t>Baäc thöôïng trí thì taâm töùc laø Phaät, chaúng nhôø tu theâm. Nieäm töùc laø traàn, chaúng cho moät ñieåm. Nieäm traàn voán tònh, neân goïi nhö nhö baát ñoäng, töùc laø thaân Phaät. Thaân Phaät töùc laø thaân ta, khoâng coù hai töôùng. Töôùng töôùng khoâng hai, laëng leõ thöôøng coøn, coøn maø chaúng bieát, ñoù laø Phaät soáng.</w:t>
      </w:r>
    </w:p>
    <w:p>
      <w:pPr>
        <w:pStyle w:val="Normal"/>
        <w:spacing w:before="0" w:after="120"/>
        <w:ind w:firstLine="720"/>
        <w:jc w:val="both"/>
        <w:rPr>
          <w:rFonts w:ascii="VNI-Times" w:hAnsi="VNI-Times" w:cs="VNI-Times"/>
        </w:rPr>
      </w:pPr>
      <w:r>
        <w:rPr>
          <w:rFonts w:cs="VNI-Times" w:ascii="VNI-Times" w:hAnsi="VNI-Times"/>
        </w:rPr>
        <w:t>Baäc trung trí aét nöông nieäm Phaät. Chuù yù chuyeân caàn, nieäm nieäm chaúng queân, töï taâm thuaàn thieän. Nieäm thieän ñaõ hieän, nieäm aùc lieàn tieâu. Nieäm aùc ñaõ tieâu, chæ coøn nieäm thieän. Do nieäm laø yù nieäm, neân nieäm nieäm dieät ñoù. Khi nieäm dieät aét veà chaùnh ñaïo. Luùc maïng chung ñöôïc vui Nieát-baøn  - thöôøng laïc ngaõ tònh - laø Phaät ñaïo vaäy.</w:t>
      </w:r>
    </w:p>
    <w:p>
      <w:pPr>
        <w:pStyle w:val="Normal"/>
        <w:spacing w:before="0" w:after="120"/>
        <w:ind w:firstLine="720"/>
        <w:jc w:val="both"/>
        <w:rPr/>
      </w:pPr>
      <w:r>
        <w:rPr>
          <w:rFonts w:cs="VNI-Times" w:ascii="VNI-Times" w:hAnsi="VNI-Times"/>
        </w:rPr>
        <w:t xml:space="preserve">Baäc haï trí thì mieäng sieâng nieäm lôøi Phaät, taâm muoán thaáy töôùng Phaät, thaân nguyeän sanh veà nöôùc Phaät. Ngaøy ñeâm sieâng naêng tu haønh, khoâng coù thoái chuyeån. Sau khi maïng chung, tuøy nieäm thieän ñoù ñöôïc sanh veà nöôùc Phaät. Sau ñöôïc chö Phaät daïy baûo chaùnh phaùp, chöùng ñöôïc </w:t>
      </w:r>
      <w:r>
        <w:rPr>
          <w:rFonts w:cs="VNI-Times" w:ascii="VNI-Times" w:hAnsi="VNI-Times"/>
          <w:caps/>
        </w:rPr>
        <w:t>b</w:t>
      </w:r>
      <w:r>
        <w:rPr>
          <w:rFonts w:cs="VNI-Times" w:ascii="VNI-Times" w:hAnsi="VNI-Times"/>
        </w:rPr>
        <w:t>oà-ñeà, cuõng vaøo quaû Phaät.</w:t>
      </w:r>
    </w:p>
    <w:p>
      <w:pPr>
        <w:pStyle w:val="Normal"/>
        <w:spacing w:before="0" w:after="120"/>
        <w:ind w:firstLine="720"/>
        <w:jc w:val="both"/>
        <w:rPr>
          <w:rFonts w:ascii="VNI-Times" w:hAnsi="VNI-Times" w:cs="VNI-Times"/>
        </w:rPr>
      </w:pPr>
      <w:r>
        <w:rPr>
          <w:rFonts w:cs="VNI-Times" w:ascii="VNI-Times" w:hAnsi="VNI-Times"/>
        </w:rPr>
        <w:t>Ba baäc treân saâu caïn chaúng ñoàng, choã ñöôïc laø moät vaäy. Song baäc thöôïng trí noùi thì deã maø haønh thì khoù. Ngöôøi thôøi nay muoán theo göông hoïc, toaøn khoâng coù choã gaù nöông, troïn troâng bôø roài lui, raát khoù ñaët chaân. Baäc trung trí neáu hay sieâng tu nhö lôøi noùi ôû treân thì töùc khaéc thaønh Phaät. Neáu nhö laäu chöa heát maø laâm chung, tuøy quaû baùo kia trôû laïi thoï sanh ôû ñôøi,  nhaän quaû baùo thieän. Quaû baùo thieän ñaõ heát, khoâng coù ngöôøi ñaùnh thöùc, trôû laïi rôi vaøo ñöôøng aùc. Nhö theá ñoù cuõng laø khoù vaäy. Baäc haï trí laáy nieäm Phaät laøm naác thang, laáy tinh taán laøm caây thang, chuù yù duyeân laønh, nguyeän sanh veà nöôùc Phaät. Sieâng naêng khoâng löôøi bieáng, taâm taùnh thuaàn thuïc, sau khi maïng chung, tuøy theo sôû nguyeän, ñöôïc sanh veà nöôùc Phaät. Ñaõ sanh veà nöôùc Phaät thaân ñoù khoâng bao giôø maát.</w:t>
      </w:r>
    </w:p>
    <w:p>
      <w:pPr>
        <w:pStyle w:val="Normal"/>
        <w:spacing w:before="0" w:after="120"/>
        <w:ind w:firstLine="720"/>
        <w:jc w:val="both"/>
        <w:rPr>
          <w:rFonts w:ascii="VNI-Times" w:hAnsi="VNI-Times" w:cs="VNI-Times"/>
        </w:rPr>
      </w:pPr>
      <w:r>
        <w:rPr>
          <w:rFonts w:cs="VNI-Times" w:ascii="VNI-Times" w:hAnsi="VNI-Times"/>
        </w:rPr>
        <w:t>Ngöôøi hoïc thôøi nay, ñaõ ñöôïc thaân ngöôøi, ba nghieäp ñoàng coù, maø chaúng duøng nieäm Phaät, caàu sanh veà coõi Phaät, ñaâu chaúng khoù sao? Nhö muoán nieäm Phaät, töùc laáy baäc haï trí laøm tröôùc. Taïi sao? - Vì coù chuù yù vaäy. Ví nhö xaây ñaøi ba taàng, maø chaúng duøng taàng döôùi laøm tröôùc thì khoâng theå coù vaäy.</w:t>
      </w:r>
    </w:p>
    <w:p>
      <w:pPr>
        <w:pStyle w:val="Normal"/>
        <w:spacing w:before="0" w:after="120"/>
        <w:ind w:firstLine="720"/>
        <w:rPr>
          <w:rFonts w:ascii="VNI-Times" w:hAnsi="VNI-Times" w:cs="VNI-Times"/>
          <w:b/>
          <w:b/>
          <w:color w:val="0000FF"/>
        </w:rPr>
      </w:pPr>
      <w:r>
        <w:rPr>
          <w:rFonts w:cs="VNI-Times" w:ascii="VNI-Times" w:hAnsi="VNI-Times"/>
          <w:b/>
          <w:color w:val="0000FF"/>
        </w:rPr>
        <w:t>Giaû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øm nieäm Phaät laø do taâm khôûi. Taâm khôûi thieän thì nieäm thieän, khôûi nieäm thieän thì nghieäp baùo thieän. Taâm khôûi aùc laø nieäm aùc, sanh nghieäp aùc thì öùng nghieäp aùc. Nhö göông hieän aûnh, tôï boùng theo hình. Cho neân Thieàn sö Vónh Gia noùi: ‘ai voâ nieäm, ai voâ sanh’ laø nghóa naøy vaäy.”</w:t>
      </w:r>
    </w:p>
    <w:p>
      <w:pPr>
        <w:pStyle w:val="Normal"/>
        <w:spacing w:before="0" w:after="120"/>
        <w:ind w:firstLine="720"/>
        <w:jc w:val="both"/>
        <w:rPr>
          <w:rFonts w:ascii="VNI-Times" w:hAnsi="VNI-Times" w:cs="VNI-Times"/>
        </w:rPr>
      </w:pPr>
      <w:r>
        <w:rPr>
          <w:rFonts w:cs="VNI-Times" w:ascii="VNI-Times" w:hAnsi="VNI-Times"/>
        </w:rPr>
        <w:t>Ñaây laø môû ñaàu noùi veà nieäm Phaät, Ngaøi neâu chuû yeáu cuûa nieäm cho chuùng ta thaáy, nieäm laø taâm daáy khôûi, taâm vöøa daáy khôûi nghó moät caùi gì ñoù laø nieäm. Daáy khôûi nhôù danh hieäu Phaät thì goïi laø nieäm Phaät, daáy khôûi nhôù chuùng sanh thì goïi laø nieäm chuùng sanh v.v... Daáy khôûi nghó aùc laø nieäm aùc, daáy khôûi nghó thieän laø nieäm thieän. Nhö vaäy taát caû daáy khôûi ñeàu töø taâm maø ra, ñoù laø chuû cuûa nghieäp, cho neân trong kinh Phaät thöôøng noùi tam nghieäp: thaân, khaåu, yù. Caùi daáy khôûi ôû noäi taâm mình laø daáy khôûi cuûa yù nghieäp. Nhö vaäy, khôûi nieäm laø goác cuûa moïi thieän aùc.</w:t>
      </w:r>
    </w:p>
    <w:p>
      <w:pPr>
        <w:pStyle w:val="Normal"/>
        <w:spacing w:before="0" w:after="120"/>
        <w:ind w:firstLine="720"/>
        <w:jc w:val="both"/>
        <w:rPr/>
      </w:pPr>
      <w:r>
        <w:rPr>
          <w:rFonts w:cs="VNI-Times" w:ascii="VNI-Times" w:hAnsi="VNI-Times"/>
        </w:rPr>
        <w:t>Nieäm coù theå chia laøm ba thöù: nieäm aùc, nieäm thieän vaø nieäm tònh. Nieäm aùc bò daãn ñi ñöôøng aùc, nieäm thieän ñöôïc daãn ñeán nôi laønh, nieäm tònh ñöôïc daãn sanh coõi tònh. Ba nieäm ñoù ñeàu laø nieäm heát. Nhö vaäy chuùng ta bieát roõ do ñaâu chuùng ta sanh ñeán ñaây. Toâi noùi xa hôn, trong kinh thöôøng daïy möôøi hai nhaân duyeân, ñaàu tieân laø voâ minh, voâ minh duyeân haønh, haønh duyeân thöùc, thöùc duyeân danh saéc v.v... Voâ minh laø môø toái, do voâ minh neân khôûi nghieäp laø haønh. Töø coù nghieäp neân daãn thöùc ñi thoï sanh. Töø thöùc môùi coù danh saéc, luïc nhaäp v.v... Neáu taâm theå chuùng ta yeân laëng trong saùng bình tænh thì khoâng coù voâ minh, nhöng khi vöøa khôûi nghó laø ñaõ queân maát caùi taâm saùng roài, maø queân taâm saùng laø voâ minh. Bôûi voâ minh neân môùi khôûi nghó aùc, khôûi nghó thieän, khôûi nghó tònh v.v... Nhöõng khôûi nghó ñoù laø ñoäng cô daãn mình ñi. Vì vaäy neân khi chuùng ta saép cheát maø luùc coøn tænh thì khoâng coù nghieäp aùc nghieäp thieän hieän ra, nhöng khi vöøa queân caùi tænh laø voâ minh, töùc luùc hoân meâ neáu khôûi nghó laønh thì ngay ñoù coù chö thieân hoaëc thaân nhaân quyeán thuoäc daãn ñi choã an vui, ñoù laø ñöôøng laønh; neáu khôûi nghó aùc thì thaáy ngöu ñaàu nguïc toát laáy roi gaäy röôït ñaùnh daãn vaøo ñöôøng aùc. Coøn khôûi nghó tònh thì nhôù Phaät, nieäm Phaät lieàn thaáy Phaät hay Boà-taùt hieän ra röôùc veà Cöïc Laïc. Nhö vaäy nieäm coù trong khi hoân meâ laø chuû yeáu daãn mình ñi tuøy theo nieäm aùc, nieäm thieän hay nieäm tònh. Cho neân trong nhaø Phaät daïy chuùng ta khi gaàn nhaém maét neân thænh quí thaày quí coâ cuøng thaân quyeán ñeán hoä nieäm, hoaëc nieäm Phaät hoaëc tuïng kinh cho nghe ñeå khi vöøa queân caùi tænh thì baét ñaàu coù nieäm thieän daãn ñi. Ñieàu naøy heát söùc quan troïng, vì vaäy neân hoä nieäm laø ngay luùc ñoù, coøn khi ñaõ ñi roài thì thoâi, boán möôi chín ngaøy cuõng laø phuï. Chæ ngay luùc laâm chung ñang tranh toái tranh saùng, khi caùi toái vöøa che maát caùi saùng thì tuøy khôûi nieäm naøo lieàn ñi theo nieäm ñoù. Vì nieäm khôûi laø nghieäp, luùc ñoù thaân khoâng taïo, khaåu khoâng taïo, chæ coù yù neân khi yù khôûi nieäm laønh nhôù nhöõng ngöôøi hieàn hay nhôù caûnh toát thì coù ngöôøi hieàn caûnh toát hieän ra, nhôù nhöõng ngöôøi thuø keû oaùn thì ngöôøi thuø keû oaùn hieän ra, nhôù Phaät thì coù Phaät ñeán. Nieäm ñoù goïi laø haønh, vì khi queân maát thaân naøy, queân maát söï soáng naøy, roài khôûi nieäm thieän aùc vaø theo ñoù maø ñi thoï sanh. Nhö vaäy chuùng ta môùi thaáy caùi khôûi nieäm trong luùc naøy heát söùc heä troïng. Vì vaäy coù ngöôøi ñaët caâu hoûi: “Toâi nieäm Phaät, khi cheát Phaät röôùc veà Cöïc Laïc, coøn quí thaày tu thieàn chæ buoâng nieäm, khoâng coù nieäm, khi cheát ai röôùc vaø ñi ñaâu?” Nhö vaäy quí vò phaûi traû lôøi theá naøo? Ngöôøi nieäm Phaät ñöôïc Phaät röôùc vui quaù, coøn chuùng ta tu thieàn nhaát laø ñeán choã voâ nieäm thì ai röôùc, chaúng leõ ñi lang thang hay sao? Ñaây laø choã chuùng ta phaûi hieåu cho thaät roõ: Coøn nieäm laø coøn sanh, heát nieäm laø voâ sanh. Coøn röôùc laø coøn sanh, khoâng ai röôùc laø voâ sanh. Voâ sanh laø gì? - Laø Nieát-baøn. Muïc ñích chuùng ta tu laø ñaït ñeán voâ sanh, laø Nieát-baøn, neân tu ñeán voâ nieäm laø ñöôïc voâ sanh. Ngay ñôøi naøy nhaäp Nieát-baøn coøn hôn laø veà Cöïc Laïc phaûi maát thôøi giôø tu ñeán thôøi gian sau môùi ñöôïc voâ sanh, ñöôïc Nieát-baøn. Nhö vaäy laø chuùng ta tu taét. Song coù nhieàu ngöôøi khoâng hieåu cöù nghó muoán tu ñeå veà sau höôûng, maø höôûng laø phaûi coù sanh môùi höôûng, khoâng sanh laøm sao höôûng, neân töôûng khoâng ai röôùc roài seõ lang thang. Ñoù laø hieåu laàm roài ñaâm ra hoaûng hoát! Vì vaäy chuùng ta neân bieát khi nieäm döùt saïch yeân tónh ñoù laø Nieát-baøn, laø voâ sanh, töï taïi töï do khoâng caàn ai ñoùn röôùc. Coøn ñoùn coøn röôùc laø coøn leä thuoäc, coøn bò sanh. Theá neân ngaøi Vónh Gia noùi: “Thuøy voâ nieäm, thuøy voâ sanh?” Thuøy laø ai, “</w:t>
      </w:r>
      <w:r>
        <w:rPr>
          <w:rFonts w:cs="VNI-Times" w:ascii="VNI-Times" w:hAnsi="VNI-Times"/>
          <w:caps/>
        </w:rPr>
        <w:t>a</w:t>
      </w:r>
      <w:r>
        <w:rPr>
          <w:rFonts w:cs="VNI-Times" w:ascii="VNI-Times" w:hAnsi="VNI-Times"/>
        </w:rPr>
        <w:t>i voâ nieäm, ai voâ sanh?” Ngöôøi tu khi ñaõ ñaït ñeán choã voâ nieäm voâ sanh roài, luùc ñoù coøn gì phaûi noùi ñi ñaâu, coøn gì phaûi noùi sanh töû, cho neân noùi: “Ai voâ nieäm, ai voâ sanh?” Coøn nieäm töï nhieân coøn sanh nôi naøy nôi kia, khi nieäm döùt roài thì sanh töû khoâng coøn. Nhöng vôùi caùc vò Boà-taùt, caùc ngaøi khoâng nhö chuùng ta öng nhaäp Nieát-baøn sôùm. Taïi sao vaäy? Bôûi vì neáu trong ñôøi naøy töø moät phaøm phu taêng chuùng ta tu ñöôïc voâ nieäm roài nhaäp Nieát-baøn, nhö vaäy chuùng ta ñaõ an truï trong Nieát-baøn cuûa Thanh vaên. Vì vaäy neân caàn phaûi ñoä sanh ñeán khi naøo taát caû chuùng sanh ñeàu ñöôïc Nieát-baøn roài chuùng ta môùi nhaäp, ñoù môùi goïi laø Boà-taùt haïnh. Theá neân tuy caùc ngaøi ñaït ñeán choã voâ sanh, nhöng khi gaàn nhaém maét caùc ngaøi khôûi ñaïi nguyeän, nguyeän ñôøi sau laøm nhöõng gì cho chuùng sanh. Do khôûi ñaïi nguyeän töùc khôûi nieäm neân caùc ngaøi theo nguyeän tieáp tuïc sanh ñeå laøm troøn baûn nguyeän, chôù khoâng chòu ngang ñoù döøng nghæ. Neáu döøng nghæ thì khoâng ñaày ñuû töï giaùc, giaùc tha, giaùc haïnh vieân maõn. Vì vaäy giaû söû chuùng ta tu ñeán heát ñôøi naøy ñöôïc yeân, roài muoán nhaäp Nieát-baøn thì khoâng ñoä ñöôïc bao nhieâu ngöôøi. Theá neân phaûi nguyeän trôû laïi ñeå ñoä chuùng sanh, maø nguyeän töùc laø khôûi nieäm, vì coù nieäm neân choã naøo coù duyeân thì sanh ra ñeå hoùa ñoä ñeán khi naøo ñaày ñuû môùi thaønh Phaät, chôù khoâng phaûi heát nieäm lieàn thaønh Phaät. Hieåu nhö vaäy môùi thaáy roõ yù nghóa cuûa ngöôøi tu, neáu khoâng nhieàu khi chuùng ta tu roài cöù hoang mang khoâng bieát sao cho tru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y hoïc giaû muoán khôûi chaùnh nieäm ñeå döùt ba nghieäp, cuõng nhôø coâng nieäm Phaät. Theá naøo laø nieäm Phaät ñöôïc döùt ba nghieäp? Vì khi nieäm Phaät thaân ngoài ngay thaúng, khoâng laøm haïnh taø laø döùt thaân nghieäp. Mieäng tuïng chaân ngoân, chaúng noùi lôøi taø laø döùt khaåu nghieäp. YÙ gaéng tinh taán, chaúng khôûi nieäm taø laø döùt yù nghieäp.”</w:t>
      </w:r>
    </w:p>
    <w:p>
      <w:pPr>
        <w:pStyle w:val="Normal"/>
        <w:spacing w:before="0" w:after="120"/>
        <w:ind w:firstLine="720"/>
        <w:jc w:val="both"/>
        <w:rPr>
          <w:rFonts w:ascii="VNI-Times" w:hAnsi="VNI-Times" w:cs="VNI-Times"/>
        </w:rPr>
      </w:pPr>
      <w:r>
        <w:rPr>
          <w:rFonts w:cs="VNI-Times" w:ascii="VNI-Times" w:hAnsi="VNI-Times"/>
        </w:rPr>
        <w:t>ÔÛ ñaây Ngaøi noùi: “mieäng tuïng chaân ngoân” nghóa laø nieäm Phaät cuõng nhö chaân ngoân, maø chaân ngoân ñaây khoâng phaûi laø thaàn chuù, vì chaân laø chaân thaät, ngoân laø lôøi noùi, lôøi noùi chaân thaät laø lôøi nieäm Phaät. Nhö vaäy Ngaøi giaûi thích nieäm Phaät laø ñeå döùt ba nghieäp: nghieäp thaân, nghieäp khaåu vaø nghieäp yù. Laøm sao nieäm Phaät döùt ñöôïc nghieäp thaân? Bôûi vì khi nieäm Phaät thaân ngay thaúng, yeân tænh ñoù laø döùt nghieäp aùc cuûa thaân, mieäng nieäm danh hieäu Phaät, chaúng noùi lôøi taø laø döùt nghieäp aùc cuûa khaåu. YÙ gaéng tinh taán khoâng cho nghó aùc nghó baäy laø döùt taø nieäm. Taø nieäm döùt laø döùt ñöôïc yù nghieäp. Nhö vaäy nieäm Phaät coù coâng naêng döùt ñöôïc ba nghieäp, nhöng ôû ñaây chuùng ta phaûi hieåu cho roõ:  Khoâng coù nghieäp taïo aùc nhöng coøn coù nghieäp tònh, neân noùi coõi Phaät laø Tònh ñoä. Ngöôøi muoán ñöôïc sanh coõi tònh thì phaûi coù nghieäp tònh,  töùc yù nghieäp thanh tònh môùi ñöôïc sanh veà coõi Phaät. Vì vaäy môùi coù caâu: “Tam nghieäp haèng thanh tònh, ñoàng Phaät vaõng Taây phöô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ong ngöôøi trí coù ba baäc:</w:t>
      </w:r>
    </w:p>
    <w:p>
      <w:pPr>
        <w:pStyle w:val="BodyText3"/>
        <w:ind w:firstLine="720"/>
        <w:rPr>
          <w:sz w:val="26"/>
          <w:szCs w:val="26"/>
        </w:rPr>
      </w:pPr>
      <w:r>
        <w:rPr>
          <w:sz w:val="26"/>
          <w:szCs w:val="26"/>
        </w:rPr>
        <w:t>Baäc thöôïng trí thì taâm töùc Phaät, chaúng nhôø tu theâm. Nieäm töùc laø traàn, chaúng cho moät ñieåm. Nieäm traàn voán tònh, neân goïi nhö nhö baát ñoäng, töùc laø thaân Phaät. Thaân Phaät töùc laø thaân ta, khoâng coù hai töôùng. Töôùng töôùng khoâng hai, laëng leõ thöôøng coøn, coøn maø chaúng bieát, ñoù laø Phaät soáng.”</w:t>
      </w:r>
    </w:p>
    <w:p>
      <w:pPr>
        <w:pStyle w:val="Normal"/>
        <w:spacing w:before="0" w:after="120"/>
        <w:ind w:firstLine="720"/>
        <w:jc w:val="both"/>
        <w:rPr>
          <w:rFonts w:ascii="VNI-Times" w:hAnsi="VNI-Times" w:cs="VNI-Times"/>
        </w:rPr>
      </w:pPr>
      <w:r>
        <w:rPr>
          <w:rFonts w:cs="VNI-Times" w:ascii="VNI-Times" w:hAnsi="VNI-Times"/>
        </w:rPr>
        <w:t>Ngaøi chia nieäm Phaät laøm ba baäc: Thöôïng trí, trung trí vaø haï trí.</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äc thöôïng trí thì taâm töùc Phaät, chaúng nhôø tu theâm, nieäm töùc laø traàn, chaúng cho moät ñieåm.” Nghóa laø sao? Taâm an tònh trong saùng cuûa chuùng ta ñoù laø Phaät. An tònh trong saùng töùc laø “tòch tòch tænh tænh”. Taâm aáy laø Phaät nhöng vöøa daáy moät nieäm laø ñaõ coù buïi, neân noùi “nieäm töùc laø traàn”. “Chaúng cho moät ñieåm”. Nghóa laø noù ñang thanh tònh trong saùng maø daáy nieäm töùc laø coù buïi, coù buïi laø ñaõ maát caùi thanh tònh trong saùng aáy. Quí vò nhôù trong nhaø thieàn coù caâu: “Maït vaøng tuy quí, rôi vaøo maét cuõng bò xoán.” Ñoù laø muoán noùi maït vaøng laø quí nhöng ñeå rôi vaøo con maét moät tí cuõng caûm thaáy khoù chòu, huoáng nöõa laø buïi baëm. Buïi baëm laø duï cho nieäm thieän, nieäm aùc, coøn maït vaøng duï cho nieäm tònh, töùc laø nieäm Phaät. Ñoái vôùi taâm theå thanh tònh trong saùng laø ñuû, coøn theâm moät nieäm töùc laø buïi. Theá neân ngöôøi tu thieàn phaûi buoâng heát taát caû nieäm, vì coøn coù moät nieäm töùc coøn moät ñieåm buïi, maø coù buïi laø chöa hoaøn toaøn trong saùng. Choã trong saùng ñoù goïi laø taâm töùc Phaät, laø taùnh giaùc cuûa chính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ieäm traàn voán tònh, neân goïi nhö nhö baát ñoäng, töùc laø thaân Phaät.” Nieäm traàn töùc laø nhöõng nieäm laêng xaêng, noù voán tònh töùc yeân laëng neân goïi nhö nhö baát ñoäng. Luùc noù ñaõ yeân, khoâng daáy nieäm thì goïi laø nhö nhö, laø baát ñoäng, maø chính choã nhö nhö baát ñoäng laø thaân P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ân Phaät töùc laø thaân ta”: Thaân Phaät laø phaùp thaân cuûa chính mình chôù khoâng phaûi thaân baùo hay öùng. Bôûi vì caùi nhö nhö baát ñoäng ñoù ñaâu coù rôøi mình neân noùi thaân Phaät laø thaân t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oâng coù hai töôùng”: Vì noù khoâng rôøi mình neân khoâng coù hai töô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öôùng töôùng khoâng hai, laëng leõ thöôøng coøn, coøn maø chaúng bieát, ñoù laø Phaät soáng.” Taát caû töôùng ñeàu khoâng hai, nhöng taïi sao “laëng leõ thöôøng coøn, coøn maø chaúng bieát, ñoù laø Phaät soáng”? Toâi ví duï coù moät phuùt giaây naøo trong taâm quí vò khoâng daáy moät nieäm maø maét vaãn saùng, tai vaãn nghe, taát caû caûm giaùc ñeàu nguyeân veïn, khoâng môø khoâng thieáu, saùng rôõ roõ raøng maø taâm vaãn an tònh, laëng leõ nhö nhö, ñoù laø Phaät soáng. Coøn khôûi nieäm bieát mình ñang tònh thì noù ñaõ ñoäng roài. Caùc Ngaøi soáng khoâng daáy nieäm laø soáng thöôøng saùng suoát, haèng giaùc, haèng tri goïi laø Phaät soáng. Coøn chuùng ta vöøa coù nieäm daáy leân thì chaïy theo neân taïo nghieäp vaø coù luaân hoài. Neáu vöøa ñöôïc yeân moät chuùt lieàn khôûi nieäm möøng laø ñaõ maát caùi an tònh. Nhö vaäy ôû ñaây chæ cho chuùng ta thaáy ñöôïc Phaät phaùp thaân cuûa chính mình. Nhöõng giôø phuùt yeân tónh laø giôø phuùt soáng vôùi Phaät phaùp thaân, maø Phaät phaùp thaân luoân hieän höõu chôù khoâng vaéng maët luùc naøo, ñoù goïi laø baäc thöôïng trí. Nieäm Phaät nhö theá thì caû thieàn vaø tònh khoâng ha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äc trung trí aét nöông nieäm Phaät. Chuù yù chuyeân caàn, nieäm nieäm chaúng queân, töï taâm thuaàn thieän. Nieäm thieän ñaõ hieän nieäm aùc lieàn tieâu. Nieäm aùc ñaõ tieâu, chæ coøn nieäm thieän. Do nieäm laø yù nieäm, neân nieäm nieäm dieät ñoù. Khi nieäm dieät aét veà chaùnh ñaïo. Luùc maïng chung ñöôïc vui Nieát-baøn - thöôøng laïc ngaõ tònh - laø Phaät ñaïo vaäy.” Ñaây laø baäc trung trí nieäm Phaät. Trung trí nieäm Phaät thì nieäm caùch naøo? Ngöôøi trung trí nieäm Phaät thì chuù yù chuyeân caàn, nieäm nieäm luoân nhôù Phaät khoâng bao giôø que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öï taâm thuaàn thieän”: Nhôø nhôù Phaät maõi maõi neân taâm mình hoaøn toaøn thieän, khoâng coù nieäm aùc chen vaø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ieäm thieän ñaõ hieän, nieäm aùc lieàn tieâu”: Töùc caùi nieäm Phaät luoân luoân hieän tieàn thì nieäm aùc phaûi tieâu, vì nieäm khoâng coù hai. Khi chuùng ta nghó thieän thì khoâng coù caùi aùc, khi nghó aùc thì khoâng coù caùi thieän. Neáu ñi ñöùng naèm ngoài luùc naøo cuõng nieäm thieän thì nieäm aùc theo ñoù tieâu h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ieäm aùc ñaõ tieâu, chæ coøn nieäm thieän. Do nieäm laø yù nieäm neân nieäm nieäm dieät ñoù. Khi nieäm dieät aét veà chaùnh ñaïo.” Nghóa laø coù yù nieäm thieän thì yù nieäm aùc khoâng coøn. Ñaõ laø yù nieäm thì nieäm nieäm lieân tuïc, nieäm naøy daáy leân, nieäm kia laëng xuoáng, nhöng chæ coù nieäm thieän. Ngöôøi ñöôïc nhö vaäy “khi nieäm dieät aét veà chaùnh ñaïo”. Nhöõng nieäm ñoù ñöôïc yeân thì aét veà chaùnh ñaïo. Vì vaäy trong kinh thöôøng hay noùi nieäm ñeán voâ nieäm. Nieäm naøy daáy, nieäm kia dieät cho ñeán bao giôø khoâng coøn daáy nieäm nöõa, töùc nieäm ñeán voâ nieäm thì luùc ñoù laø chaùnh ñaï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uùc maïng chung ñöôïc vui Nieát-baøn - thöôøng laïc ngaõ tònh - laø Phaät ñaïo vaäy.” Veà chaùnh ñaïo roài thì luùc maïng chung ñöôïc vui Nieát-baøn, nghóa laø nieäm ñeán voâ nieäm laø ñöôïc Nieát-baøn. Nieát-baøn thì coù ñuû boán ñöùc: thöôøng laïc ngaõ tònh. Ñaày ñuû boán ñöùc ñoù laø Phaät ñaïo vaäy.</w:t>
      </w:r>
    </w:p>
    <w:p>
      <w:pPr>
        <w:pStyle w:val="Normal"/>
        <w:spacing w:before="0" w:after="120"/>
        <w:ind w:firstLine="720"/>
        <w:jc w:val="both"/>
        <w:rPr>
          <w:rFonts w:ascii="VNI-Times" w:hAnsi="VNI-Times" w:cs="VNI-Times"/>
        </w:rPr>
      </w:pPr>
      <w:r>
        <w:rPr>
          <w:rFonts w:cs="VNI-Times" w:ascii="VNI-Times" w:hAnsi="VNI-Times"/>
        </w:rPr>
        <w:t>Toùm laïi, ôû ñaây daïy duøng nieäm Phaät ñeå dieät nieäm aùc, nieäm aùc dieät heát chæ coøn caâu nieäm Phaät, nieäm Phaät maõi maõi ñeán bao giôø caâu nieäm Phaät cuõng laëng luoân ñeán voâ nieäm, laø Nieát-baøn thöôøng laïc ngaõ tònh. Nhö vaäy cuõng ñi ñeán choã ñaït ñaïo. Ñaây laø baäc trung trí.</w:t>
      </w:r>
    </w:p>
    <w:p>
      <w:pPr>
        <w:pStyle w:val="Normal"/>
        <w:spacing w:before="0" w:after="120"/>
        <w:ind w:firstLine="720"/>
        <w:jc w:val="both"/>
        <w:rPr/>
      </w:pPr>
      <w:r>
        <w:rPr>
          <w:rFonts w:cs="VNI-Times" w:ascii="VNI-Times" w:hAnsi="VNI-Times"/>
        </w:rPr>
        <w:t>“</w:t>
      </w:r>
      <w:r>
        <w:rPr>
          <w:rFonts w:cs="VNI-Times" w:ascii="VNI-Times" w:hAnsi="VNI-Times"/>
        </w:rPr>
        <w:t xml:space="preserve">Baäc haï trí thì mieäng sieâng nieäm lôøi Phaät, taâm muoán thaáy töôùng Phaät, thaân nguyeän sanh veà nöôùc Phaät. Ngaøy ñeâm sieâng naêng tu haønh, khoâng coù thoái chuyeån. Sau khi maïng chung, tuøy nieäm thieän ñoù ñöôïc sanh veà nöôùc Phaät. Sau ñöôïc chö Phaät daïy baûo chaùnh phaùp, chöùng ñöôïc </w:t>
      </w:r>
      <w:r>
        <w:rPr>
          <w:rFonts w:cs="VNI-Times" w:ascii="VNI-Times" w:hAnsi="VNI-Times"/>
          <w:caps/>
        </w:rPr>
        <w:t>b</w:t>
      </w:r>
      <w:r>
        <w:rPr>
          <w:rFonts w:cs="VNI-Times" w:ascii="VNI-Times" w:hAnsi="VNI-Times"/>
        </w:rPr>
        <w:t xml:space="preserve">oà-ñeà, cuõng vaøo quaû Phaät.” Baäc haï trí thì phaûi ñuû ba ñieàu kieän: mieäng nieäm danh hieäu Phaät, taâm quaùn töôûng muoán thaáy töôùng Phaät, thaân nguyeän ñöôïc sanh veà coõi Phaät, caû ba thaân, khaåu, yù ñeàu coù choã höôùng veà. Khaåu thì möôïn danh hieäu Phaät laøm choã höôùng, taâm thì möôïn hình töôùng Phaät laøm choã höôùng, thaân nguyeän sanh veà coõi Phaät laøm choã höôùng. Nhö vaäy mieäng, thaân vaø taâm ñeàu coù choã cho mình höôùng veà. ÔÛ ñaây quí vò daïy nieäm Phaät phaûi raùng nhôù ñeå thöïc hieän cho ñuùng. Thoâng thöôøng chuùng ta daïy nieäm Phaät cöù ñöa xaâu chuoãi baûo nieäm cho nhieàu chuoãi, nieäm moät ñeâm ñöôïc möôøi chuoãi thì ghi soå, ñeán khi naøo ñuû moät muoân thì ñem soå laïi thaày chöùng cho. Nhö vaäy chæ nieäm danh hieäu suoâng thoâi. Nhieàu khi quí baø nieäm raát nhanh, nieäm lieân tuïc cho xong, nhöng nieäm nhö vaäy chöøng naøo taâm môùi yeân? Coøn ôû ñaây baûo nieäm phaûi coù choã töïa, mieäng nieäm danh hieäu Phaät, taâm phaûi nhôù Phaät, thaân nguyeän sanh veà coõi Phaät. Phaûi hoäi ñuû ba ñieàu naøy thì thaân khaåu yù môùi thuaàn nhaát ñöôïc. Neáu chæ coù mieäng nieäm, coøn thaân, yù khoâng coù thì laøm sao taâm yeân. Vì vaäy tuy nieäm Phaät maø khoù coù keát quaû, laø do mình thöïc haønh khoâng ñuùng. Neáu caû ba hôïp taùc thì luùc laâm chung seõ theo nieäm thieän ñöôïc sanh veà coõi Phaät, veà sau ñuû ñieàu kieän tu haønh ñöôïc quaû </w:t>
      </w:r>
      <w:r>
        <w:rPr>
          <w:rFonts w:cs="VNI-Times" w:ascii="VNI-Times" w:hAnsi="VNI-Times"/>
          <w:caps/>
        </w:rPr>
        <w:t>b</w:t>
      </w:r>
      <w:r>
        <w:rPr>
          <w:rFonts w:cs="VNI-Times" w:ascii="VNI-Times" w:hAnsi="VNI-Times"/>
        </w:rPr>
        <w:t>oà-ñeà, cuõng thaønh Phaät quaû. Toùm laïi phaûi coù ñuû ba ñieàu tín, haïnh, nguyeän thì nieäm Phaät môùi coù keát quaû. Ñoù laø yù nghóa ba haïng nieäm P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 baäc treân saâu caïn chaúng ñoàng, choã ñöôïc laø moät vaäy.” Tuy coù cao thaáp khaùc nhau, saâu caïn khaùc nhau, nhöng khi ñöôïc thaønh quaû Phaät thì khoâng kha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ong baäc thöôïng trí noùi thì deã maø haønh thì khoù.” Baäc thöôïng trí noùi taâm töùc Phaät nghe raát deã, nhöng thöïc haønh thaät cay ñaé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thôøi nay muoán theo göông hoïc, toaøn khoâng coù choã gaù nöông, troïn troâng bôø roài lui, raát khoù ñaët chaân.” Ngöôøi thôøi nay nghe noùi baäc thöôïng trí nieäm Phaät raát deã, muoán noi theo ñoù tu hoïc, nhöng khoâng choã nöông gaù. Noùi töùc taâm töùc Phaät, bieát nöông gaù vaøo ñaâu maø theo, neân “troïn troâng bôø roài lui”, nghóa laø nhìn thaáy bôø cao quaù ngaùn khoâng theå thöïc hieän ñöôïc roài thoái lui, cho neân “raát khoù ñaët chaân”. Vì vaäy raát khoù tieán treân con ñöôøng ño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äc trung trí neáu hay sieâng tu nhö lôøi noùi ôû treân thì töùc khaéc thaønh Phaät. Neáu nhö laäu chöa heát maø laâm chung, tuøy quaû baùo kia trôû laïi thoï sanh ôû ñôøi, nhaän quaû baùo thieän. Quaû baùo thieän ñaõ heát, khoâng coù ngöôøi ñaùnh thöùc, trôû laïi rôi vaøo ñöôøng aùc. Nhö theá ñoù cuõng laø khoù vaäy.” Baäc trung thì nieäm cho ñeán voâ nieäm, nhöng chöa ñöôïc voâ nieäm lieàn tòch. Khi tòch maø chöa voâ nieäm thì ñaâu ñöôïc Nieát-baøn. Vì haïng trung trí khoâng coù nguyeän vaõng sanh, chæ laáy nieäm dieät nieäm, ñeán voâ nieäm môùi nhaäp Nieát-baøn. Baây giôø khoâng ñöôïc vaõng sanh thì do nieäm thieän ñöôïc sanh veà coõi thieän. Neáu khi sanh veà coõi thieän, ra ñôøi khoâng gaëp thieän höõu tri thöùc nhaéc nhôû laïi queân. Vì vaäy chuùng ta thaáy nhieàu ngöôøi ôû hieän taïi coù phöôùc, ñöôïc laøm quan to laïi giaøu coù lôùn, neáu voâ phöôùc thì ñaâu ñöôïc nhö theá. Nhöng vì sao hoï laïi khoâng löông thieän? Laø vì xöa kia hoï coù loøng toát, coù haønh ñoäng toát neân ñöôïc höôûng phöôùc, khi höôûng phöôùc hoï khoâng coù duyeân gaëp thieän höõu tri thöùc nhaéc nhôû, neân höôûng heát phöôùc roài, gaëp ai xuùi laøm ñieàu aùc thì laøm theo, cho neân heát phöôùc phaûi ñoïa trôû laïi ñi trong ñöôøng khoå. Ñieàu naøy heát söùc heä troïng caàn phaûi bieát laø khoâng neân höôûng heát phöôùc vaø caàn phaûi coù thieän höõu tri thöùc nhaéc nhôû ñeå mình tieán leân cho khoûi ñoïa. Quí vò thaáy coù nhöõng ngöôøi giaøu sang sung söôùng maø bò baïn beø loâi vaøo choã aùc, nhöng cuõng coù nhöõng ngöôøi giaøu sang sung söôùng laïi vaãn bieát tu. Trong hai haïng ngöôøi treân ñeàu coù phöôùc, nhöng sao moät ngöôøi bieát tu, coøn moät ngöôøi laïi laøm aùc? Ñoù laø ñieàu toâi muoán nhaéc cho taát caû hieåu. Phaät daïy Phaät töû laøm laønh, nhöng phaûi qui y Tam Baûo. Taïi sao phaûi qui y Tam Baûo? Nghóa laø chuùng ta phaûi ñoái tröôùc Phaät, Phaùp, Taêng höùa nguyeän ñôøi ñôøi höôùng theo con ñöôøng Phaät phaùp ñeå tu haønh ñeán khi thaønh Phaät môùi thoâi. Do coù nguyeän ñoù, neân qui y Tam Baûo laø caùi duyeân toát ñeå mình gieo trong ñôøi naøy vaø maõi nhöõng ñôøi sau ñöôïc gaëp thieän höõu tri thöùc nhaéc nhôû mình. Vì qui y khoâng phaûi chæ coù Phaät maø coøn Phaùp vaø Taêng. Taêng thì ñaâu chaéc ñôøi naøy nhaäp Nieát-baøn maø coøn ñaùo ñi trôû laïi bao nhieâu ñôøi nöõa. Giaû söû ñôøi naøy coù ngöôøi qui y vôùi toâi, neáu toâi cheát ñi vaø taùi sanh trôû laïi thì ngöôøi ñoù ñaõ coù duyeân vôùi toâi, neân khi gaëp laïi toâi deã nhaéc deã ñoä hoï. Ñoù laø coù thieän höõu tri thöùc nhaéc nhôû neân khoâng queân, khoâng maát gioáng laønh. Coøn nhöõng ngöôøi ñôøi naøy coù phöông tieän laøm laønh, nhöng khoâng qui y Tam Baûo, neân khoâng gaëp thieän höõu tri thöùc, vì vaäy coù ai xuùi laøm quaáy laøm aùc thì hoï laøm theo, roài taïo toäi vaø phaûi ñoïa. Theá neân, duyeân thieän höõu tri thöùc ñôøi sau cuõng raát thieát yeáu. Ñôøi naøy ñaõ thieát yeáu, ñôøi sau laïi caøng thieát yeáu hôn, cho neân Phaät daïy ngöôøi Phaät töû phaûi nhôù qui y Tam Baûo. Coù qui y Tam Baûo môùi thaønh Phaät töû. Thaät ra neáu chuùng ta laøm laønh, laøm phöôùc ñeàu ñöôïc höôûng phöôùc, nhöng coù khaùc laø coù ngöôøi ñöôïc höôûng phöôùc maø khoâng coù thieän höõu tri thöùc nhaéc nhôû, coøn ngöôøi ñöôïc höôûng phöôùc laïi coù thieän höõu tri thöùc nhaéc nhôû, neân khoâng queân duyeân cuõ vaø tieán leân maõi khoâng döøng. Vì vaäy neân noùi raèng do mình höôûng heát phöôùc môùi thoï quaû baùo ôû ñôøi sau. Nhö vaäy quí vò môùi thaáy qui y Tam Baûo laø vieäc raát quan troïng ñoái vôùi ngöôøi môùi phaùt taâm. Nhôø phaùt taâm qui y tröôùc Tam Baûo chuùng ta môùi ñöôïc nöông theo Phaät, nöông theo chaùnh phaùp vaø coù nhöõng baäc thaày laøm thieän höõu tri thöùc chæ daïy cho mình ñöôøng loái tu trong hieän taïi, ñeán khi nhaém maét ñôøi sau gaëp laïi, do coù duyeân thaày troø neân sôùm gaëp ñöôïc ngöôøi nhaéc nhôû. Nhö vaäy ñôøi ñôøi ñi maõi trong chaùnh phaùp cho ñeán keát quaû cuoái cuøng laø thaønh Phaät môùi thoâi. Neáu khoâng coù ngöôøi ñaùnh thöùc, ñôøi naøy nhieàu khi hieåu ñaïo chuùt ít, nhöng ñôøi sau trôû laïi coù theå seõ laøm aùc laøm döõ.</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äc haï trí laáy nieäm Phaät laøm naác thang, laáy tinh taán laøm caây thang, chuù yù duyeân laønh, nguyeän sanh veà nöôùc Phaät. Sieâng naêng khoâng löôøi bieáng, taâm taùnh thuaàn thuïc, sau khi maïng chung, tuøy theo sôû nguyeän, ñöôïc sanh veà nöôùc Phaät. Ñaõ sanh veà nöôùc Phaät thaân ñoù khoâng bao giôø maát.” Nhö vaäy baäc haï trí coù choã töïa vöõng chaéc hôn, vì mieäng nieäm danh hieäu Phaät, taâm nhôù hình töôùng Phaät, thaân nguyeän sanh veà coõi Phaät, neân khi nhaém maét coù choã qui höôùng. Höôùng veà ñoù roài, ñöôïc sanh veà nöôùc Phaät tieáp tuïc tu haønh, khoâng maát hoät gioáng laønh. Coøn chuùng ta neáu chöa ñöôïc sanh veà nöôùc Phaät, nhôù phaûi qui y Tam Baûo ñeå sanh nôi naøo cuõng ñöôïc coù thieän höõu tri thöùc nhaéc nhôû, traùnh khoûi rôi vaøo ñöôøng aùc.</w:t>
      </w:r>
    </w:p>
    <w:p>
      <w:pPr>
        <w:pStyle w:val="Normal"/>
        <w:spacing w:before="0" w:after="120"/>
        <w:ind w:firstLine="720"/>
        <w:jc w:val="both"/>
        <w:rPr>
          <w:rFonts w:ascii="VNI-Times" w:hAnsi="VNI-Times" w:cs="VNI-Times"/>
        </w:rPr>
      </w:pPr>
      <w:r>
        <w:rPr>
          <w:rFonts w:cs="VNI-Times" w:ascii="VNI-Times" w:hAnsi="VNI-Times"/>
        </w:rPr>
        <w:t>Keát thuùc laïi Ngaøi nhaéc nhô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hoïc thôøi nay, ñaõ ñöôïc thaân ngöôøi, ba nghieäp ñoàng coù, maø chaúng duøng nieäm Phaät, caàu sanh veà coõi Phaät, ñaâu chaúng khoù sao?” Ngöôøi tu ñôøi naøy neáu khoâng duøng nieäm Phaät caàu sanh nöôùc Phaät thì vieäc tu cuõng hôi kho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ö muoán nieäm Phaät, töùc laáy baäc haï trí laøm tröôùc. Taïi sao? - Vì coù chuù yù vaäy.” Neáu tu veà nieäm Phaät thì phaûi tu theo baäc haï trí, vì coù choã cho mình nhaém ñeá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í nhö xaây ñaøi ba taàng, maø chaúng duøng taàng döôùi laøm tröôùc thì khoâng theå coù vaäy.” Nhö vaäy trong ba caùch nieäm Phaät, chæ coù caùch döôùi laø deã hôn heát, vì coù choã töïa vaø baûo ñaûm ñôøi sau sanh ra gaëp Phaät, ôû nöôùc Phaät khoâng thoái chuyeån, coøn hai caùch treân thì khoù hôn.</w:t>
      </w:r>
    </w:p>
    <w:p>
      <w:pPr>
        <w:pStyle w:val="Normal"/>
        <w:spacing w:before="0" w:after="120"/>
        <w:ind w:firstLine="720"/>
        <w:jc w:val="both"/>
        <w:rPr>
          <w:rFonts w:ascii="VNI-Times" w:hAnsi="VNI-Times" w:cs="VNI-Times"/>
        </w:rPr>
      </w:pPr>
      <w:r>
        <w:rPr>
          <w:rFonts w:cs="VNI-Times" w:ascii="VNI-Times" w:hAnsi="VNI-Times"/>
        </w:rPr>
        <w:t>Qua baøi naøy toâi cuõng muoán noùi cho quí vò thaáy roõ tinh thaàn Thieàn toâng ñôøi Traàn. Töø ngaøi Traàn Thaùi Toâng veà sau, caùc ngaøi tu Thieàn maø khoâng choáng nieäm Phaät, töùc khoâng choáng Tònh ñoä. Ngöôïc laïi coøn chæ cho chuùng ta caùch tu Tònh ñoä theá naøo cho hôïp lyù, cho ñuùng phaùp. Nhö vaäy Tònh ñoä vaø Thieàn hoøa hôïp chôù khoâng choáng ñoái. Chuùng ta thaáy tinh thaàn caùc vò Thieàn sö ñôøi Traàn khoâng nhöõng laø ôû trong phaùp nieäm Phaät vaø phaùp tu Thieàn, maø coøn dung hoøa luoân caû Khoång giaùo, Laõo giaùo, khoâng chia reõ, khoâng ñoái nghòch. Laáy Thieàn toâng laøm choã töïa ñeå dung hôïp Laõo, Khoång thaønh moät nhaø. Ñoù laø ñeå cho chuùng ta thaáy ngöôøi tu khoâng ñaët ai laø keû thuø, khoâng thaáy ai laø ngöôøi ñaùng cho mình choáng ñoái, maø phaûi cuøng chung hoøa hôïp ñeå mình vaø moïi ngöôøi ñeàu tieán tu khoâng thoái chuyeån. Nhö vaäy quan nieäm roäng raõi bao dung cuûa Thieàn toâng ñôøi Traàn chöùng toû caùc ngaøi ñaõ vöôït qua choã rieâng tö cuûa mình, maø trong nhaø Phaät goïi laø “cuoäc”, cuoäc laø chaáp. Cuõng nhö chuùng ta ngoài trong nhaø nhìn ra boán phöông, chuùng ta chæ thaáy boán phöông qua cöûa soå, cöûa caùi môû. Neáu thaáy qua cöûa soå, cöûa caùi thì caùi thaáy bò haïn cheá, neân goïi laø cuoäc. Neáu chuùng ta böôùc ra khoûi nhaø, ñöùng ngoaøi trôøi nhìn boán phöông, thì chuùng ta khoâng bò vaät gì ngaên caùch, ñoù laø thoâng. Ngöôøi tu khi ñeán choã thaáy taâm mình töùc Phaät, thì ai khoâng coù taâm? Neáu ai cuõng coù taâm thì ai cuõng coù Phaät. Daàu ngöôøi tu theo Khoång giaùo cuõng coù Phaät, ngöôøi tu theo Laõo giaùo cuõng coù Phaät vaø chuùng ta tu theo Phaät cuõng coù Phaät. Ai cuõng coù Phaät thì ñeàu gioáng nhau. Khoâng theå oâng Phaät naøy khaùc oâng Phaät kia ñöôïc, neáu khaùc thì khoâng phaûi laø Phaät. Cho neân noùi Phaät, Phaät ñaïo ñoàng, Phaät Phaät khoâng khaùc. Nhö vaäy ai cuõng coù Phaät taùnh thì coù ai ñaùng cho mình thuø gheùt ñaâu. Chaúng leõ Phaät laïi gheùt Phaät, Phaät thuø Phaät sao? Vì vaäy ñoái vôùi moïi ngöôøi duø khoâng tu theo ñaïo Phaät, cuõng thaáy hoï coù Phaät. Ñaõ thaáy hoï coù Phaät thì khoâng theå gheùt hoï ñöôïc. Vaäy muoán cho oâng Phaät mình soáng troïn veïn laø Phaät thì thaáy Phaät naøo mình cuõng quí. Cho neân ngaøi Boà-taùt Thöôøng Baát Khinh noùi moät caâu raát hi höõu: “Toâi khoâng daùm khinh caùc ngaøi, vì caùc ngaøi ñeàu seõ thaønh Phaät.” Khoâng daùm khinh töùc laø phaûi troïng, phaûi quí. Coøn thuø gheùt laø khoâng troïng khoâng quí. Hieåu ñöôïc choã naøy môùi thaáy tinh thaàn ñaïo Phaät traøn khaép. Laâu nay chuùng ta chæ noùi theo theá gian laø taát caû nhaân loaïi ñeàu laø ñoàng loaïi neân phaûi thöông nhau. Noùi nhö vaäy nghe cuõng toát, nhöng choã naøy neáu noùi theo Thieàn toâng thì nhaân loaïi ñeàu laø Phaät. Ñaõ laø Phaät thì khoâng daùm khinh ai, khoâng daùm gheùt ai. Neáu coù thöông coù gheùt thì oâng Phaät cuûa mình ñaõ aån maát. Toâi nhaéc cho quí vò bieát raèng chuùng ta tu khoâng phaûi coá gaéng, khoâng phaûi daèn eùp, khoâng phaûi deïp boû maø phaûi nhìn cho töôøng taän ai cuõng coù taùnh giaùc. Mình bieát mình coù taùnh giaùc hieän höõu, thì taùnh giaùc cuûa ngöôøi cuõng thaät coù hieän höõu, nhöng khaùc nhau chaêng chæ laø moät beân bieát vaø tìm moïi caùch khai thaùc ñöôïc saùng toû, coøn moät beân khoâng bieát thì coù taùnh giaùc maø vaãn ñeå môø mòt, toái taêm. Vì vaäy mình khoâng neân khinh khi ai, cuõng khoâng daùm giaän ai, vì ngöôøi naøo cuõng ñaùng quí heát thì giaän sao ñöôïc. Coù giaän gheùt laø heát quí roài. Nhö vaäy soáng trong ñôøi naøy chuùng ta môùi thaáy taâm mình bình ñaúng ñoái vôùi taát caû chuùng sanh, neáu khoâng thì seõ phaân bieät ngöôøi naøy hay, keû kia dôû. Töø caùi phaân bieät ñoù laïi sanh ra nhieàu beänh chöôùng khaùc. Chæ moät caâu cuûa ngaøi Boà-taùt Thöôøng Baát Khinh maø chuùng ta tu suoát ñôøi khoâng xong. Thaáy ñöôïc nhö vaäy thì soáng trong cuoäc ñôøi khoâng coù phieàn naõo, nhöõng caùi xaáu, caùi dôû chæ laø buïi che laáp göông, lau ñi seõ heát. Hieåu ñöôïc yù naøy quí vò môùi thaáy ñöôïc tinh thaàn cuûa caùc vò Thieàn sö ngaøy xöa ñoái vôùi moïi ngöôøi, hoaëc thaáy tinh thaàn cuûa caùc vò Boà-taùt nhìn chuùng sanh moät caùch roäng môû bao dung, chôù khoâng nhö caùi nhìn phaøm tuïc roài gaây phieàn naõo cho nhau.</w:t>
      </w:r>
    </w:p>
    <w:p>
      <w:pPr>
        <w:pStyle w:val="Normal"/>
        <w:spacing w:before="0" w:after="120"/>
        <w:ind w:firstLine="720"/>
        <w:jc w:val="both"/>
        <w:rPr>
          <w:rFonts w:ascii="VNI-Times" w:hAnsi="VNI-Times" w:cs="VNI-Times"/>
        </w:rPr>
      </w:pPr>
      <w:r>
        <w:rPr>
          <w:rFonts w:cs="VNI-Times" w:ascii="VNI-Times" w:hAnsi="VNI-Times"/>
        </w:rPr>
      </w:r>
      <w:r>
        <w:br w:type="page"/>
      </w:r>
    </w:p>
    <w:p>
      <w:pPr>
        <w:pStyle w:val="Normal"/>
        <w:spacing w:before="0" w:after="120"/>
        <w:jc w:val="center"/>
        <w:rPr/>
      </w:pPr>
      <w:r>
        <w:rPr>
          <w:rFonts w:eastAsia="Wingdings" w:cs="Wingdings" w:ascii="Wingdings" w:hAnsi="Wingdings"/>
          <w:sz w:val="36"/>
          <w:szCs w:val="36"/>
        </w:rPr>
        <w:t></w:t>
      </w:r>
      <w:r>
        <w:rPr>
          <w:rFonts w:cs="VNI-Times" w:ascii="VNI-Times" w:hAnsi="VNI-Times"/>
          <w:b/>
          <w:color w:val="008000"/>
          <w:sz w:val="40"/>
          <w:szCs w:val="40"/>
        </w:rPr>
        <w:t>Töïa</w:t>
      </w:r>
    </w:p>
    <w:p>
      <w:pPr>
        <w:pStyle w:val="Heading2"/>
        <w:rPr/>
      </w:pPr>
      <w:r>
        <w:rPr>
          <w:i w:val="false"/>
          <w:color w:val="008000"/>
          <w:sz w:val="40"/>
          <w:szCs w:val="40"/>
        </w:rPr>
        <w:t>KHOA NGHI SAÙU THÔØI SAÙM HOÁI</w:t>
      </w:r>
    </w:p>
    <w:p>
      <w:pPr>
        <w:pStyle w:val="Normal"/>
        <w:ind w:firstLine="720"/>
        <w:jc w:val="both"/>
        <w:rPr>
          <w:rFonts w:ascii="VNI-Times" w:hAnsi="VNI-Times" w:cs="VNI-Times"/>
          <w:b/>
          <w:b/>
          <w:i/>
          <w:i/>
          <w:color w:val="008000"/>
          <w:sz w:val="40"/>
          <w:szCs w:val="40"/>
        </w:rPr>
      </w:pPr>
      <w:r>
        <w:rPr>
          <w:rFonts w:cs="VNI-Times" w:ascii="VNI-Times" w:hAnsi="VNI-Times"/>
          <w:b/>
          <w:i/>
          <w:color w:val="008000"/>
          <w:sz w:val="40"/>
          <w:szCs w:val="40"/>
        </w:rPr>
      </w:r>
    </w:p>
    <w:p>
      <w:pPr>
        <w:pStyle w:val="Normal"/>
        <w:ind w:firstLine="720"/>
        <w:rPr>
          <w:rFonts w:ascii="VNI-Times" w:hAnsi="VNI-Times" w:cs="VNI-Times"/>
          <w:b/>
          <w:b/>
          <w:color w:val="0000FF"/>
        </w:rPr>
      </w:pPr>
      <w:r>
        <w:rPr>
          <w:rFonts w:cs="VNI-Times" w:ascii="VNI-Times" w:hAnsi="VNI-Times"/>
          <w:b/>
          <w:color w:val="0000FF"/>
        </w:rPr>
        <w:t>Dòch</w:t>
      </w:r>
    </w:p>
    <w:p>
      <w:pPr>
        <w:pStyle w:val="Normal"/>
        <w:spacing w:before="0" w:after="120"/>
        <w:ind w:firstLine="720"/>
        <w:jc w:val="both"/>
        <w:rPr>
          <w:rFonts w:ascii="VNI-Times" w:hAnsi="VNI-Times" w:cs="VNI-Times"/>
          <w:b/>
          <w:b/>
          <w:color w:val="0000FF"/>
        </w:rPr>
      </w:pPr>
      <w:r>
        <w:rPr>
          <w:rFonts w:cs="VNI-Times" w:ascii="VNI-Times" w:hAnsi="VNI-Times"/>
          <w:b/>
          <w:color w:val="0000FF"/>
        </w:rPr>
      </w:r>
    </w:p>
    <w:p>
      <w:pPr>
        <w:pStyle w:val="Normal"/>
        <w:spacing w:before="0" w:after="120"/>
        <w:ind w:firstLine="720"/>
        <w:jc w:val="both"/>
        <w:rPr>
          <w:rFonts w:ascii="VNI-Times" w:hAnsi="VNI-Times" w:cs="VNI-Times"/>
        </w:rPr>
      </w:pPr>
      <w:r>
        <w:rPr>
          <w:rFonts w:cs="VNI-Times" w:ascii="VNI-Times" w:hAnsi="VNI-Times"/>
        </w:rPr>
        <w:t>Tieän lôïi vieäc ñi laïi döôùi soâng treân boä, laø nhôø xe, thuyeàn; taåy saïch buïi nhô nôi thaân, taâm, laø do saùm hoái. Muoán taåy saïch thaân taâm maø khoâng duøng saùm hoái, khaùc naøo muoán tieän lôïi qua laïi maø chaúng duøng xe, thuyeàn. Theá môùi bieát coâng duïng saùm hoái raát laø to. Cho neân kinh Ñaïi Taäp noùi: “Nhö aùo nhô haèng traêm naêm, coù theå trong moät ngaøy giaët ñöôïc saïch seõ. Nhö theá, trong traêm ngaøn kieáp ñaõ tích taäp caùc nghieäp chaúng laønh, do nhôø löïc Phaät, kheùo thuaän tö duy, coù theå trong moät ngaøy hay moät giôø, troïn hay tieâu dieät.”</w:t>
      </w:r>
    </w:p>
    <w:p>
      <w:pPr>
        <w:pStyle w:val="Normal"/>
        <w:spacing w:before="0" w:after="120"/>
        <w:ind w:firstLine="720"/>
        <w:jc w:val="both"/>
        <w:rPr>
          <w:rFonts w:ascii="VNI-Times" w:hAnsi="VNI-Times" w:cs="VNI-Times"/>
        </w:rPr>
      </w:pPr>
      <w:r>
        <w:rPr>
          <w:rFonts w:cs="VNI-Times" w:ascii="VNI-Times" w:hAnsi="VNI-Times"/>
        </w:rPr>
        <w:t>Vaû laïi, chuùng sanh töø tröôùc ñeán nay taùnh giaùc thanh tònh troøn saùng, trong treûo nhö hö khoâng chaúng coù maûy buïi. Do boït voïng chôït daáy, coõi ueá hieän thaønh, naêng vaø sôû nöông nhau, Phaät vôùi chuùng sanh thaáy hai. Caên taùnh sai bieät, ngu trí phaân chia, chæ cho moät cöûa, khoù ñöôïc ngoä nhaäp. Vì theá, ñöùc Phaät chuùng ta trí nguyeän roäng lôùn, môû cöûa phöông tieän, tuøy loái chæ ñöôøng veà, ñuùng beänh cho thuoác. Bieát huyeãn caáu cuûa chuùng sanh töø voïng maø sanh, khuyeân hoï moät nieäm kính thaønh qui y saùm hoái. Khieán thaân taâm thanh tònh, trong saïch nhö xöa. Gioù yeân thì soùng laëng, buïi saïch thì göông saùng. Sao theá? Vì tröôùc khôûi taâm aùc, nhö maây che maët traêng, sau sanh taâm thieän, nhö ñuoác saùng tan boùng toái. OÂi! coâng duïng saùm hoái lôùn lao haù chaúng vaäy sao?</w:t>
      </w:r>
    </w:p>
    <w:p>
      <w:pPr>
        <w:pStyle w:val="Normal"/>
        <w:spacing w:before="0" w:after="120"/>
        <w:ind w:firstLine="720"/>
        <w:jc w:val="both"/>
        <w:rPr/>
      </w:pPr>
      <w:r>
        <w:rPr>
          <w:rFonts w:cs="VNI-Times" w:ascii="VNI-Times" w:hAnsi="VNI-Times"/>
        </w:rPr>
        <w:t xml:space="preserve">Traãm nhôø quyeán thuoäc nhaø </w:t>
      </w:r>
      <w:r>
        <w:rPr>
          <w:rFonts w:cs="VNI-Times" w:ascii="VNI-Times" w:hAnsi="VNI-Times"/>
          <w:caps/>
        </w:rPr>
        <w:t>t</w:t>
      </w:r>
      <w:r>
        <w:rPr>
          <w:rFonts w:cs="VNI-Times" w:ascii="VNI-Times" w:hAnsi="VNI-Times"/>
        </w:rPr>
        <w:t>rôøi, ôû ngoâi chí toân, neân vieäc daân gian, quoác chính phieàn roän. Phoàn hoa duï doã beân ngoaøi, thò duïc meâ hoaëc ôû trong. Mieäng thì chaùn ngaùn vò ngon, thaân phaûi ñeo mang vaøng ngoïc. Thaáy nghe ñuoåi theo thanh saéc, ôû aên toaøn choán gaùc ñaøi. Laïi nöõa, thoùi ñôøi khinh baïc, nhaân phaùp suy vi, hoïc giaû muø ñoän, caên laønh keùm moûng. Ngaøy thì caên, traàn va chaïm, löôùi nghieäp keùo loâi; ñeâm thì meâ nguû che ñaäy, daây löôøi troùi buoäc. Ngaøy ñeâm dính maéc, ñaâu khoâng phaûi laø loãi chuoác hoïa gaây thuø. Traãm vì leõ ñoù, oâm aáp trong loøng, thöông caûm xen laãn, queân aên maát nguû. Nhaân khi vieäc trieàu raûnh roãi, xem khaép Kinh, Luaän vaø caùc vaên nghi leã, tuyeån choïn phaùp coù ñöôïc töï lôïi lôïi tha, duøng ñeå chæ daïy cho ngöôøi. Traên trôû suy ñi nghó laïi, xöa taïo nghieäp troïn do saùu caên. Vì theá ñöùc Phaät Thích-ca khi chöa thaønh ñaïo, tröôùc vaøo nuùi Tuyeát saùu naêm tu khoå haïnh, laø do saùu caên ñoù vaäy. Phoûng theo yù aáy, laáy saùu caên phaân laøm saùu thôøi, moãi thôøi leã saùm moät caên. Chính traãm cheá nghi vaên saùm hoái naøy, goïi laø “Khoa nghi saùu thôøi leã Phaät saùm hoái”.</w:t>
      </w:r>
    </w:p>
    <w:p>
      <w:pPr>
        <w:pStyle w:val="TextBody"/>
        <w:ind w:firstLine="720"/>
        <w:rPr>
          <w:i w:val="false"/>
          <w:i w:val="false"/>
          <w:sz w:val="26"/>
          <w:szCs w:val="26"/>
        </w:rPr>
      </w:pPr>
      <w:r>
        <w:rPr>
          <w:i w:val="false"/>
          <w:sz w:val="26"/>
          <w:szCs w:val="26"/>
        </w:rPr>
        <w:t>Vaên thì röôøm raø, noùi thì lôøi xa xoâi. Neáu vaên röôøm raø thì ngöôøi löôøi saùm hoái, lôøi xa  xoâi thì deã sanh nghi. Cho neân khoâng duøng lôøi phuø phieám doàn cho ñaày quyeån, coát khieán ngöôøi ñoïc tuïng vui veû, ngöôøi nghe thaáy deã ngoä. Môùi mong nhöõng keû coù loøng tin, ngaøy ñeâm phaùt taâm chí thaønh, theo khoa nghi naøy laøm leã saùm hoái. Ñaây laø chaúng phuï chí nguyeän töï lôïi lôïi tha cuûa traãm.</w:t>
      </w:r>
    </w:p>
    <w:p>
      <w:pPr>
        <w:pStyle w:val="Normal"/>
        <w:spacing w:before="0" w:after="120"/>
        <w:ind w:firstLine="720"/>
        <w:jc w:val="both"/>
        <w:rPr>
          <w:rFonts w:ascii="VNI-Times" w:hAnsi="VNI-Times" w:cs="VNI-Times"/>
        </w:rPr>
      </w:pPr>
      <w:r>
        <w:rPr>
          <w:rFonts w:cs="VNI-Times" w:ascii="VNI-Times" w:hAnsi="VNI-Times"/>
        </w:rPr>
        <w:t>Ngöôøi saùng maét thôøi sau, chôù xem nghi vaên naøy maø phaùt cöôøi. Tuy nhieân nhö theá:</w:t>
      </w:r>
    </w:p>
    <w:p>
      <w:pPr>
        <w:pStyle w:val="Normal"/>
        <w:ind w:firstLine="720"/>
        <w:jc w:val="both"/>
        <w:rPr/>
      </w:pPr>
      <w:r>
        <w:rPr>
          <w:rFonts w:cs="VNI-Times" w:ascii="VNI-Times" w:hAnsi="VNI-Times"/>
          <w:b/>
        </w:rPr>
        <w:tab/>
      </w:r>
      <w:r>
        <w:rPr>
          <w:rFonts w:cs="VNI-Times" w:ascii="VNI-Times" w:hAnsi="VNI-Times"/>
        </w:rPr>
        <w:t>Khoâng nhaân ngoõ tía hoa cöôøi sôùm,</w:t>
      </w:r>
    </w:p>
    <w:p>
      <w:pPr>
        <w:pStyle w:val="Normal"/>
        <w:spacing w:before="0" w:after="120"/>
        <w:ind w:firstLine="720"/>
        <w:jc w:val="both"/>
        <w:rPr>
          <w:rFonts w:ascii="VNI-Times" w:hAnsi="VNI-Times" w:cs="VNI-Times"/>
        </w:rPr>
      </w:pPr>
      <w:r>
        <w:rPr>
          <w:rFonts w:cs="VNI-Times" w:ascii="VNI-Times" w:hAnsi="VNI-Times"/>
        </w:rPr>
        <w:tab/>
        <w:t>Ñaâu coù hoaøng oanh ñaäu lieãu xanh.</w:t>
      </w:r>
    </w:p>
    <w:p>
      <w:pPr>
        <w:pStyle w:val="Normal"/>
        <w:spacing w:before="0" w:after="120"/>
        <w:ind w:firstLine="720"/>
        <w:rPr>
          <w:rFonts w:ascii="VNI-Times" w:hAnsi="VNI-Times" w:cs="VNI-Times"/>
          <w:b/>
          <w:b/>
          <w:color w:val="0000FF"/>
        </w:rPr>
      </w:pPr>
      <w:r>
        <w:rPr>
          <w:rFonts w:cs="VNI-Times" w:ascii="VNI-Times" w:hAnsi="VNI-Times"/>
          <w:b/>
          <w:color w:val="0000FF"/>
        </w:rPr>
        <w:t>Giaûng</w:t>
      </w:r>
    </w:p>
    <w:p>
      <w:pPr>
        <w:pStyle w:val="BodyText2"/>
        <w:ind w:firstLine="720"/>
        <w:rPr>
          <w:sz w:val="26"/>
          <w:szCs w:val="26"/>
        </w:rPr>
      </w:pPr>
      <w:r>
        <w:rPr>
          <w:sz w:val="26"/>
          <w:szCs w:val="26"/>
        </w:rPr>
        <w:t>Vua Traàn Thaùi Toâng soaïn Khoa nghi saùu thôøi saùm hoái raát laø ñaày ñuû, thích hôïp vôùi giaùo lyù, vôùi Thieàn toâng, nhöng chuùng ta laïi boû queân, khoâng ai ngoù ngaøng ñeán. Ngaøi chia saùm hoái maét moät thôøi, tai moät thôøi... ñeán yù moät thôøi. Ngaøi muoán daønh cho ngöôøi raûnh roãi chöa tu thieàn ñöôïc, moãi ngaøy ñeâm chia ra saùu thôøi ñeå saùm hoái thì saùu caên cuõng ñöôïc thanh tònh. Taïi Thieàn vieän Truùc Laâm, vì coù nhöõng giôø ngoài thieàn neân chuùng ta chæ duøng moät thôøi saùm hoái ñeå gôõ nhöõng dính maéc cuûa saùu caên cho khi ngoài tu ñöôïc an oån, chôù khoâng duøng saùm hoái laøm troïng taâm tu, ngoài thieàn môùi laø troïng taâm. Theá neân chuùng toâi toùm taét saùu thôøi chung thaønh moät thôøi. Ñaây laø lôøi töïa saùu thôøi saùm hoái noùi leân sôû nguyeän cuûa Ngaøi.</w:t>
      </w:r>
    </w:p>
    <w:p>
      <w:pPr>
        <w:pStyle w:val="Normal"/>
        <w:spacing w:before="0" w:after="120"/>
        <w:ind w:firstLine="720"/>
        <w:jc w:val="both"/>
        <w:rPr/>
      </w:pPr>
      <w:r>
        <w:rPr>
          <w:rFonts w:cs="VNI-Times" w:ascii="VNI-Times" w:hAnsi="VNI-Times"/>
        </w:rPr>
        <w:t>“</w:t>
      </w:r>
      <w:r>
        <w:rPr>
          <w:rFonts w:cs="VNI-Times" w:ascii="VNI-Times" w:hAnsi="VNI-Times"/>
        </w:rPr>
        <w:t>Tieän lôïi vieäc ñi laïi döôùi soâng treân boä laø nhôø xe thuyeàn, taåy saïch buïi nhô nôi thaân taâm laø do saùm hoái. Muoán taåy saïch thaân taâm maø khoâng duøng saùm hoái khaùc naøo muoán tieän lôïi qua laïi maø chaúng duøng xe thuyeàn. Theá môùi bieát coâng duïng saùm hoái raát laø to. Cho neân kinh Ñaïi Taäp noùi: ‘Nhö aùo nhô haèng traêm naêm, coù theå trong moät ngaøy giaët ñöôïc saïch seõ. Nhö theá trong traêm ngaøn kieáp ñaõ tích taäp caùc nghieäp chaúng laønh, do nhôø löïc Phaät, kheùo thuaän tö duy, coù theå trong moät ngaøy hay moät giôø, troïn hay tieâu dieät.”</w:t>
      </w:r>
    </w:p>
    <w:p>
      <w:pPr>
        <w:pStyle w:val="Normal"/>
        <w:spacing w:before="0" w:after="120"/>
        <w:ind w:firstLine="720"/>
        <w:jc w:val="both"/>
        <w:rPr>
          <w:rFonts w:ascii="VNI-Times" w:hAnsi="VNI-Times" w:cs="VNI-Times"/>
        </w:rPr>
      </w:pPr>
      <w:r>
        <w:rPr>
          <w:rFonts w:cs="VNI-Times" w:ascii="VNI-Times" w:hAnsi="VNI-Times"/>
        </w:rPr>
        <w:t>Ñaây laø ñoaïn môû ñaàu noùi veà coâng duïng cuûa saùm hoái. Phaät daïy ai ai cuõng coù theå laàm loãi nhöng bieát saùm hoái thì laàm loãi ñoù seõ heát. Traùi laïi neáu che giaáu thì loãi caøng taêng, neân saùm hoái coù coâng duïng giuùp chuùng ta tieâu ma nhöõng nghieäp cuõ vaø saïch nhöõng nghieäp môùi. Coù nhö theá söï tu haønh cuûa chuùng ta môùi tieán mau, chôù nghieäp cuõ coøn traøn ñaày, nghieäp môùi laïi tieáp tuïc taïo thì vieäc tu haønh seõ caøng ngaøy caøng lui suït. Vì theá saùm hoái laø moät ñieàu raát thieát yeáu. Tuy nhieân toâi cuõng noùi roõ, saùm hoái laø keå laïi nhöõng loãi laàm, nhöõng sai soùt chuùng ta ñaõ gaây ra, nhöõng toäi loãi chuùng ta thöôøng vaáp phaûi, ñeå chuùng ta nhôù roài söûa vaø traùnh. Neáu saùm hoái maø khoâng bieát mình noùi gì, khoâng hieåu mình laøm gì thì lôøi saùm hoái khoâng coù giaù trò. Ñieàu ñaùng buoàn laø laâu nay, ôû caùc chuøa, Phaät töû chuùng ta moãi nöûa thaùng ñeàu saùm hoái, thaät laø ñuùng tinh thaàn Phaät daïy, nhöng khi quì xuoáng ñoïc nhöõng lôøi saùm hoái, thí duï nhö saùm hoái Hoàng Danh quí vò ñoïc: Nhö thò ñaúng nhaát thieát theá giôùi chö Phaät Theá Toân v.v..., ñoïc moät maïch xong roài khoâng bieát noùi gì, vaäy saùm hoái laø saùm ñieàu gì? Ñoù laø ñieàu raát ñaùng tieác. Ñuùng ra saùm hoái laø chuùng ta phaûi bieát mình coù loãi gì, nay xin chöøa caûi nhöõng loãi laàm ñoù... oân ñi oân laïi cho taâm trí ghi nhôù ñeå moãi khi gaëp nhöõng vieäc ñoù, söïc nhôù môùi traùnh ñöôïc, chôù noùi maø khoâng bieát roõ noùi gì thì buoåi saùm hoái laøm sao coù taùc duïng? Ñoù laø ñieàu toâi thöôøng hay buoàn vì thaáy döôøng nhö chuùng ta laøm cho coù leä chôù khoâng phaûi ñeå coù moät coâng duïng thaät söï.</w:t>
      </w:r>
    </w:p>
    <w:p>
      <w:pPr>
        <w:pStyle w:val="Normal"/>
        <w:spacing w:before="0" w:after="120"/>
        <w:ind w:firstLine="720"/>
        <w:jc w:val="both"/>
        <w:rPr>
          <w:rFonts w:ascii="VNI-Times" w:hAnsi="VNI-Times" w:cs="VNI-Times"/>
        </w:rPr>
      </w:pPr>
      <w:r>
        <w:rPr>
          <w:rFonts w:cs="VNI-Times" w:ascii="VNI-Times" w:hAnsi="VNI-Times"/>
        </w:rPr>
        <w:t>Khi noùi veà coâng duïng cuûa saùm hoái, vua Traàn Thaùi Toâng daãn kinh Ñaïi Taäp. Moät oâng vua baän roän vieäc nöôùc, vieäc daân laïi coù giôø nghieân cöùu kinh ñieån nhö kinh Ñaïi Taäp, chöa haún caùc vò ôû chuøa coù ñoïc ñeán nöõa. Ngaøi thaáy trong kinh Ñaïi Taäp daïy, nhö chieác aùo nhô haèng traêm naêm khoâng giaët nay ñem ra giaët thì coù theå trong moät ngaøy ñöôïc saïch lieàn. Cuõng nhö vaäy, trong traêm ngaøn kieáp ñaõ chöùa nhoùm caùc nghieäp chaúng laønh nay nhôø söùc thaàn cuûa chö Phaät, kheùo thuaän tö duy, coù theå trong moät ngaøy hay moät giôø troïn hay tieâu dieät. “Kheùo thuaän tö duy”, thuaän laø thuaän theo giaùo lyù, tö duy laø suy nghó, thöôøng trong nhaø Phaät hay duøng töø ngöõ Chaùnh tö duy. Nhôø oai löïc cuûa Phaät, nhôø suy nghó ñuùng chaùnh phaùp, ñuùng theo lôøi Phaät daïy neân coù theå trong moät ngaøy hay moät giôø taát caû nghieäp seõ tieâu dieät raát nhanh. Nhö vaäy saùm hoái laø phaûi coù tö duy veà loãi laàm ñeå chöøa caû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aû laïi chuùng sanh töø tröôùc ñeán nay, taùnh giaùc thanh tònh troøn saùng, trong treûo nhö hö khoâng chaúng coù maûy buïi. Do boït voïng chôït daáy, coõi ueá hieän thaønh, naêng vaø sôû nöông nhau, Phaät vôùi chuùng sanh thaáy hai. Caên taùnh sai bieät, ngu trí phaân chia, chæ cho moät cöûa, khoù ñöôïc ngoä nhaäp. Vì theá ñöùc Phaät chuùng ta trí nguyeän roäng lôùn, môû cöûa phöông tieän, tuøy loái chæ ñöôøng veà, ñuùng beänh cho thuoác. Bieát huyeãn caáu cuûa chuùng sanh töø voïng maø sanh, khuyeân hoï moät nieäm kính thaønh qui y saùm hoái, khieán thaân taâm thanh tònh, trong saïch nhö xöa. Gioù yeân thì soùng laëng, buïi saïch thì göông saùng. Sao theá? Vì tröôùc khôûi taâm aùc, nhö maây che maët traêng, sau sanh taâm thieän, nhö ñuoác saùng tan boùng toái. OÂi coâng duïng saùm hoái lôùn lao haù chaúng vaäy sao?”</w:t>
      </w:r>
    </w:p>
    <w:p>
      <w:pPr>
        <w:pStyle w:val="Normal"/>
        <w:spacing w:before="0" w:after="120"/>
        <w:ind w:firstLine="720"/>
        <w:jc w:val="both"/>
        <w:rPr>
          <w:rFonts w:ascii="VNI-Times" w:hAnsi="VNI-Times" w:cs="VNI-Times"/>
        </w:rPr>
      </w:pPr>
      <w:r>
        <w:rPr>
          <w:rFonts w:cs="VNI-Times" w:ascii="VNI-Times" w:hAnsi="VNI-Times"/>
        </w:rPr>
        <w:t>Ñoaïn naøy Ngaøi ñi töø lyù ñeán söï. Lyù laø noùi töø tröôùc ñeán nay taát caû chuùng sanh ñeàu coù taùnh giaùc, thanh tònh troøn saùng, trong treûo nhö hö khoâng chaúng coù maûy buïi, theá neân Luïc Toå baûo: “Baûn lai voâ nhaát vaät.” Taùnh giaùc ñoù khoâng dính moät maûy buïi nhöng nay “do boït voïng chôït daáy”, voïng töôûng nhö hoøn boït, chôït daáy leân thì coõi ueá hieän thaønh. Ta-baø laø ueá ñoä töùc laø coõi ueá, coõi nhô nhôùp. Do boït voïng töôûng daáy leân ñöa ñaåy chuùng ta sanh vaøo nhöõng coõi khoå ñau oâ ueá, roài töø ñoù coù naêng sôû ñoái ñaõi, coù Phaät coù chuùng sanh, thaønh thaáy coù hai beân. Nhö vaäy sôû dó coù coõi, coù ngöôøi, coù Phaät, coù chuùng sanh ñeàu do voïng töôûng. Roài “caên taùnh sai bieät, ngu trí phaân chia, chæ cho moät cöûa khoù ñöôïc ngoä nhaäp”: Caên taùnh coù keû khoân, ngöôøi khôø, neáu Phaät chæ daïy moät moân thì moïi ngöôøi khoù tu ñöôïc vì ngöôøi thoâng minh mau hieåu mau nhaän, ngöôøi trì ñoän laïi khoù nhaän hieå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ì theá ñöùc Phaät chuùng ta trí nguyeän roäng lôùn, môû cöûa phöông tieän, tuøy loái chæ ñöôøng veà, ñuùng beänh cho thuoác”: Bôûi vaäy neân ñöùc Phaät môùi duøng trí nguyeän roäng lôùn cuûa Ngaøi môû nhieàu cöûa, laäp nhieàu phöông tieän ñeå höôùng daãn hoï, tuøy theo loái maø chæ ñöôøng, ngöôøi thaáp chæ ñöôøng thaáp, ngöôøi cao chæ ñöôøng cao v.v..., ñuùng caùc beänh maø cho thuoác ñeå moïi ngöôøi ñeàu heát beänh, heát khoå.</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ieát huyeãn caáu cuûa chuùng sanh töø voïng maø sanh, khuyeân hoï moät nieäm kính thaønh qui y saùm hoái.” Caáu laø nhô nhôùp, huyeãn laø giaû doái. Caùi nhô nhôùp giaû doái cuûa chuùng ta chæ töø voïng töôûng sanh ra, nay khuyeân neân moät nieäm thaønh kính qui y saùm hoái thì laàn laàn huyeãn caáu heát, nhôø ñoù thaân taâm ñöôïc thanh tònh, trong saïch nhö buoåi ban ñaàu, töùc laø trôû veà taùnh giaùc thanh tònh troøn saùng.</w:t>
      </w:r>
    </w:p>
    <w:p>
      <w:pPr>
        <w:pStyle w:val="Normal"/>
        <w:spacing w:before="0" w:after="120"/>
        <w:ind w:firstLine="720"/>
        <w:jc w:val="both"/>
        <w:rPr>
          <w:rFonts w:ascii="VNI-Times" w:hAnsi="VNI-Times" w:cs="VNI-Times"/>
        </w:rPr>
      </w:pPr>
      <w:r>
        <w:rPr>
          <w:rFonts w:cs="VNI-Times" w:ascii="VNI-Times" w:hAnsi="VNI-Times"/>
        </w:rPr>
        <w:t>Ngaøi giaûi thích: “Gioù yeân thì soùng laëng, buïi saïch thì göông saùng.” Hai hình aûnh: maët bieån khi gioù döøng soùng laëng, maët bieån theânh thang; maët göông khi saïch buïi thì göông trong saùng. Nhö vaäy coù gioù môùi daäy soùng, gioù laø duï cho voïng töôûng, soùng duï cho nhöõng huyeãn caáu laøm cho taâm maát thanh tònh; buïi duï cho voïng töôûng, buïi saïch göông saùng laø chæ taâm trong saùng nhö cuõ. Taïi sao? “Vì tröôùc khôûi taâm aùc nhö maây che maët traêng”, chuùng ta khôûi taâm aùc gioáng nhö maây ñen che maët traêng. “Sau sanh taâm thieän nhö ñuoác saùng tan boùng toái”, sau khôûi taâm laønh nhö caàm ñuoác saùng, boùng toái lieàn maát. “Sau” laø chæ khi saùm hoái vaø chaùnh tö duy. “OÂi coâng duïng saùm hoái lôùn lao haù chaúng vaäy sao”, töùc laø coâng duïng saùm hoái raát laø to lôùn vaäy.</w:t>
      </w:r>
    </w:p>
    <w:p>
      <w:pPr>
        <w:pStyle w:val="Normal"/>
        <w:spacing w:before="0" w:after="120"/>
        <w:ind w:firstLine="720"/>
        <w:jc w:val="both"/>
        <w:rPr>
          <w:rFonts w:ascii="VNI-Times" w:hAnsi="VNI-Times" w:cs="VNI-Times"/>
        </w:rPr>
      </w:pPr>
      <w:r>
        <w:rPr>
          <w:rFonts w:cs="VNI-Times" w:ascii="VNI-Times" w:hAnsi="VNI-Times"/>
        </w:rPr>
        <w:t>Tieáp ñeán Ngaøi noùi: “Traãm nhôø quyeán thuoäc nhaø Trôøi, ôû ngoâi chí toân, neân vieäc daân gian quoác chính phieàn roän.” Thuôû xöa, vua ñöôïc goïi laø Thieân töû töùc laø con Trôøi, vì theá goïi laø quyeán thuoäc nhaø Trôøi. Trong nöôùc vua laø treân heát neân noùi laø chí toân. Vì ñöôïc treân heát neân vieäc daân gian quoác chính phieàn roän quaù nhieà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oàn hoa duï doã beân ngoaøi, thò duïc meâ hoaëc ôû trong”: ÔÛ ngoaøi bao nhieâu thöù phoàn hoa duï doã, ôû trong thò duïc meâ hoaëc. Laøm vua ñaâu coù thieáu vaät gì, caùi gì cuõng toát ñeïp, cuõng caùm doã. “Mieäng thì chaùn ngaùn vò ngon, thaân phaûi ñeo mang vaøng ngoïc”: AÊn ñuû thöùc ngon, aên maõi thaønh ngaùn. Ñeo coøng baèng saét vôùi coøng baèng vaøng coù khaùc nhau khoâng? Khaùc laø khaùc saét vôùi vaøng, nhöng ñeàu laø coøng. Bò troùi, bò xieàng baèng saét, baèng ñoàng hay ñeo mang vaøng ngoïc cuõng töông töï nhau thoâi neân Ngaøi caûm thaáy thaân bò ñeo mang vaøng ngo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áy nghe ñuoåi theo thanh saéc, ôû aên toaøn choán gaùc ñaøi.” Thaáy nghe ñeàu toaøn laø saéc laø thanh, luùc naøo cuõng saéc ñeïp tieáng hay, tieáng khen ngôïi, toân xöng...</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ïi nöõa thoùi ñôøi khinh baïc nhaân phaùp suy vi, hoïc giaû muø ñoän, caên laønh keùm moûng”: Hoaøn caûnh quaù dö laøm cho Ngaøi khoå, nhìn laïi tình ñôøi khinh baïc, phaùp luaät trong ñôøi khoâng coù ai theo, ngöôøi hoïc giaû ngu ngô khoâng saùng, caên laønh laïi keùm moû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aøy thì caên traàn va chaïm, löôùi nghieäp keùo loâi, ñeâm thì meâ nguû che ñaäy, daây löôøi troùi buoäc.” Nhöõng caâu naøy roõ raøng laø beänh cuûa chuùng ta. Ngaøy thì maét chaïy theo saéc, tai chaïy theo tieáng v.v... cöù nhö theá maø bò löôùi nghieäp troùi, loâi keùo khoâng thoaùt khoûi. Ñeâm thì meâ nguû che ñaäy, töø meâ nguû bò daây löôøi troùi buoäc. Taát caû chuùng ta thích tænh hay thích meâ? Ñuùng lyù ai cuõng thích tænh neân môùi tu. Nhöng nguû meâ töùc laø khoâng tænh, neáu coù ngöôøi ñeán goïi cho tænh, chuùng ta coù buoàn khoâng? Leõ ra phaûi mang ôn ngöôøi goïi vì ñang meâ ñöôïc tænh laø möøng, traùi laïi ñang nguû ngon bò goïi daäy maø noåi giaän laø thích meâ. Muoán tænh maø thích meâ, thaät laø moät voøng laån quaån! Giaû söû ba giôø röôõi môùi thöùc maø coù ngöôøi goïi tröôùc möôøi laêm phuùt, mình cuõng hoan hæ vì huynh ñeä toát, goïi mình tænh sôùm, neáu goïi treã leõ ra phaûi buoàn giaän vì ñeå mình meâ daøi. Nhöng hình nhö chuùng ta thích daäy treã hôn laø daäy sôùm, neân chuùng ta laø keû thích meâ, bò daây löôøi troùi buoäc.</w:t>
      </w:r>
    </w:p>
    <w:p>
      <w:pPr>
        <w:pStyle w:val="Normal"/>
        <w:spacing w:before="0" w:after="120"/>
        <w:ind w:firstLine="720"/>
        <w:jc w:val="both"/>
        <w:rPr>
          <w:rFonts w:ascii="VNI-Times" w:hAnsi="VNI-Times" w:cs="VNI-Times"/>
        </w:rPr>
      </w:pPr>
      <w:r>
        <w:rPr>
          <w:rFonts w:cs="VNI-Times" w:ascii="VNI-Times" w:hAnsi="VNI-Times"/>
        </w:rPr>
        <w:t>Toùm laïi ban ngaøy bò löôùi nguõ duïc hay löôùi nghieäp saùu traàn keùo loâi, ban ñeâm sôïi daây cuûa ma löôøi troùi coät khoâng luùc naøo ñöôïc thaûnh thôi, ñöôïc töï do. Ngöôøi tu laø ngöôøi muoán töï do, muoán giaûi thoaùt töùc nhieân phaûi gôõ löôùi nghieäp vaø caét sôïi daây löôøi. Muoán ban ngaøy khoâng dính saùu traàn, phaûi chòu khoù saùm hoái moãi ñeâm ñeå nhôù khoâng cho saùu traàn dính maéc. Ban ñeâm neân daäy sôùm ñeå tænh nhieàu hôn, nghóa laø caøng tænh caøng ha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aøy ñeâm dính maéc, ñaâu khoâng phaûi laø loãi chuoác hoïa gaây thuø?” Ngaøy ñeâm ñeàu dính maéc laø nhaân ñeå chuoác hoïa gaây thuø, coät troùi maõi khoâng theå thoaùt khoû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ãm vì leõ ñoù oâm aáp trong loøng, thöông caûm xen laãn, queân aên maát nguû.” Moät vò vua maø noùi: Traãm vì leõ ñoù, töùc laø vì nghó ñeán söï meâ muoäi vaø noãi khoå ñau cuûa con ngöôøi, oâm aáp trong loøng, caûm xuùc thöông xoùt hoï ñeán queân aên maát nguû. Trong khi ñoù coù ngöôøi xuaát gia döôøng nhö chöa nhôù nhö vaäy, chæ bieát aên ngon nguû kyõ, ai khoå maëc ai, thaät laø thieáu loøng töø b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aân khi vieäc trieàu raûnh roãi, xem khaép Kinh Luaän vaø caùc vaên nghi leã, tuyeån choïn phaùp coù ñöôïc töï lôïi lôïi tha, duøng ñeå chæ daïy cho ngöôøi”: Khi vieäc trieàu ñình raûnh roãi Ngaøi xem Kinh Luaän, caùc khoa nghi leã ñeå tìm choïn nhöõng gì lôïi ích cho mình, cho ngöôøi ñeå chæ daïy ngö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ên trôû suy ñi nghó laïi, xöa taïo nghieäp troïn do saùu caên”: Ngaøi suy nghó ngaøy tröôùc chuùng ta taïo nghieäp ñeàu do saùu caê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ì theá ñöùc Phaät Thích-ca khi chöa thaønh ñaïo, tröôùc vaøo nuùi Tuyeát, saùu naêm tu khoå haïnh laø do saùu caên ñoù vaäy”: Ñöùc Phaät haønh khoå haïnh saùu naêm laø ñeå töôïng tröng cho saùu caê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oûng theo yù aáy, laáy saùu caên phaân laøm saùu thôøi, moãi thôøi leã saùm moät caên, chính Traãm cheá nghi vaên saùm hoái naøy, goïi laø ‘Khoa nghi saùu thôøi leã Phaät saùm hoái’.” Ngaøi noùi lyù do cheá ra khoa vaên saùm hoái naøy. Vì xeùt kyõ con ngöôøi coù nhieàu toäi loãi nhieàu meâ muoäi neân bò khoå choàng chaát kieáp kieáp ñôøi ñôøi. Xeùt nhö vaäy roài nghó thöông thaân phaän mình. Caâu “ñöôïc töï lôïi lôïi tha” nghóa laø saùm hoái theá naøo coù lôïi cho mình, cho ngöôøi. Coù leõ Ngaøi caûm thaáy mình toäi loãi neân traèn troïc tìm caùch giaûi nhöõng toäi loãi tröôùc kia, Ngaøi tìm ñöôïc khoa nghi saùm hoái naøy, Ngaøi töï tu, Ngaøi saùm hoái, ñoù laø töï lôïi, ñeå ngöôøi sau baét chöôùc tu theo ñoù laø lôïi tha. Nhö vaäy Ngaøi bieát mình khoâng trong saïch neân phaûi saùm hoái roài chæ daïy cho ngöôøi bieát saùm hoái nhö Nga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aên thì röôøm raø, noùi thì lôøi xa xoâi. Neáu vaên röôøm raø thì ngöôøi löôøi saùm hoái, lôøi xa xoâi thì deã sanh nghi. Cho neân khoâng duøng lôøi phuø phieám doàn cho ñaày quyeån, coát khieán ngöôøi ñoïc tuïng vui veû, ngöôøi nghe thaáy deã ngoä. Môùi mong nhöõng keû coù loøng tin, ngaøy ñeâm phaùt taâm chí thaønh, theo khoa nghi naøy laøm leã saùm hoái. Ñaây laø chaúng phuï chí nguyeän töï lôïi lôïi tha cuûa Traãm.”</w:t>
      </w:r>
    </w:p>
    <w:p>
      <w:pPr>
        <w:pStyle w:val="Normal"/>
        <w:spacing w:before="0" w:after="120"/>
        <w:ind w:firstLine="720"/>
        <w:jc w:val="both"/>
        <w:rPr>
          <w:rFonts w:ascii="VNI-Times" w:hAnsi="VNI-Times" w:cs="VNI-Times"/>
        </w:rPr>
      </w:pPr>
      <w:r>
        <w:rPr>
          <w:rFonts w:cs="VNI-Times" w:ascii="VNI-Times" w:hAnsi="VNI-Times"/>
        </w:rPr>
        <w:t>Ñoaïn naøy Ngaøi noùi veà lôøi vaên trong Luïc thôøi saùm hoái. Neáu Ngaøi duøng vaên chöông thì coù tính caùch röôøm raø, ngöôøi ta seõ löôøi saùm hoái. Coøn duøng lôøi xa xoâi ngöôøi nghe khoù hieåu, neân deã sanh nghi. Vì theá Ngaøi khoâng duøng lôøi vaên röôøm raø phuø phieám maø duøng nhöõng lôøi bình dò khieán ngöôøi ñoïc tuïng nghe deã hieåu neân vui veû, laïi ngöôøi ôû chung quanh ñöôïc nghe cuõng deã ngoä. Ñöôïc nhö theá môùi mong nhöõng keû coù loøng tin, nghóa laø nhöõng ai tin loái tu haønh saùm hoái, ngaøy ñeâm phaùt taâm chí thaønh laøm leã saùm hoái. Nhö vaäy môùi ñuùng chí nguyeän töï lôïi vaø lôïi tha cuûa Ngaøi.</w:t>
      </w:r>
    </w:p>
    <w:p>
      <w:pPr>
        <w:pStyle w:val="Normal"/>
        <w:spacing w:before="0" w:after="120"/>
        <w:ind w:firstLine="720"/>
        <w:jc w:val="both"/>
        <w:rPr>
          <w:rFonts w:ascii="VNI-Times" w:hAnsi="VNI-Times" w:cs="VNI-Times"/>
        </w:rPr>
      </w:pPr>
      <w:r>
        <w:rPr>
          <w:rFonts w:cs="VNI-Times" w:ascii="VNI-Times" w:hAnsi="VNI-Times"/>
        </w:rPr>
        <w:t>Ñeå keát thuùc toâi daãn nguyeân vaên chöõ Haùn: “Haäu chi minh nhaõn giaû voâ dó nghi vaên kieán tieáu. Tuy nhieân nhö thò:</w:t>
      </w:r>
    </w:p>
    <w:p>
      <w:pPr>
        <w:pStyle w:val="Normal"/>
        <w:ind w:firstLine="720"/>
        <w:jc w:val="both"/>
        <w:rPr>
          <w:rFonts w:ascii="VNI-Times" w:hAnsi="VNI-Times" w:cs="VNI-Times"/>
        </w:rPr>
      </w:pPr>
      <w:r>
        <w:rPr>
          <w:rFonts w:cs="VNI-Times" w:ascii="VNI-Times" w:hAnsi="VNI-Times"/>
        </w:rPr>
        <w:tab/>
        <w:t>Baát nhaân töû baùch hoa khai taûo,</w:t>
      </w:r>
    </w:p>
    <w:p>
      <w:pPr>
        <w:pStyle w:val="Normal"/>
        <w:spacing w:before="0" w:after="120"/>
        <w:ind w:firstLine="720"/>
        <w:jc w:val="both"/>
        <w:rPr>
          <w:rFonts w:ascii="VNI-Times" w:hAnsi="VNI-Times" w:cs="VNI-Times"/>
        </w:rPr>
      </w:pPr>
      <w:r>
        <w:rPr>
          <w:rFonts w:cs="VNI-Times" w:ascii="VNI-Times" w:hAnsi="VNI-Times"/>
        </w:rPr>
        <w:tab/>
        <w:t>Tranh ñaéc hoaøng oanh haï lieãu ñieà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äu chi minh nhaõn giaû” laø ngöôøi maét saùng ñôøi sau töùc chæ ñôøi sau nhöõng ngöôøi ngoä ñaïo, ñaït ñöôïc lyù t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oâ dó nghi vaên kieán tieáu”: Chôù thaáy nghi vaên saùm hoái naøy maø cöôøi, vì ngöôøi ngoä ñaïo roài thaáy nghi leã saùm hoái cho laø hình thöùc, yeâu caàu quí vò chôù cöôøi, taïi sao?</w:t>
        <w:tab/>
      </w:r>
    </w:p>
    <w:p>
      <w:pPr>
        <w:pStyle w:val="Normal"/>
        <w:spacing w:before="0" w:after="120"/>
        <w:ind w:firstLine="720"/>
        <w:jc w:val="both"/>
        <w:rPr>
          <w:rFonts w:ascii="VNI-Times" w:hAnsi="VNI-Times" w:cs="VNI-Times"/>
        </w:rPr>
      </w:pPr>
      <w:r>
        <w:rPr>
          <w:rFonts w:cs="VNI-Times" w:ascii="VNI-Times" w:hAnsi="VNI-Times"/>
        </w:rPr>
        <w:tab/>
        <w:t>Tuy hình thöùc nhö theá nhöng:</w:t>
      </w:r>
    </w:p>
    <w:p>
      <w:pPr>
        <w:pStyle w:val="Normal"/>
        <w:ind w:firstLine="720"/>
        <w:jc w:val="both"/>
        <w:rPr>
          <w:rFonts w:ascii="VNI-Times" w:hAnsi="VNI-Times" w:cs="VNI-Times"/>
        </w:rPr>
      </w:pPr>
      <w:r>
        <w:rPr>
          <w:rFonts w:cs="VNI-Times" w:ascii="VNI-Times" w:hAnsi="VNI-Times"/>
        </w:rPr>
        <w:tab/>
        <w:t>Khoâng nhaân ngoõ tía hoa cöôøi sôùm,</w:t>
      </w:r>
    </w:p>
    <w:p>
      <w:pPr>
        <w:pStyle w:val="Normal"/>
        <w:spacing w:before="0" w:after="120"/>
        <w:ind w:firstLine="720"/>
        <w:jc w:val="both"/>
        <w:rPr>
          <w:rFonts w:ascii="VNI-Times" w:hAnsi="VNI-Times" w:cs="VNI-Times"/>
        </w:rPr>
      </w:pPr>
      <w:r>
        <w:rPr>
          <w:rFonts w:cs="VNI-Times" w:ascii="VNI-Times" w:hAnsi="VNI-Times"/>
        </w:rPr>
        <w:tab/>
        <w:t>Ñaâu coù hoaøng oanh ñaäu lieãu xanh.</w:t>
      </w:r>
    </w:p>
    <w:p>
      <w:pPr>
        <w:pStyle w:val="Normal"/>
        <w:spacing w:before="0" w:after="120"/>
        <w:ind w:firstLine="720"/>
        <w:jc w:val="both"/>
        <w:rPr>
          <w:rFonts w:ascii="VNI-Times" w:hAnsi="VNI-Times" w:cs="VNI-Times"/>
        </w:rPr>
      </w:pPr>
      <w:r>
        <w:rPr>
          <w:rFonts w:cs="VNI-Times" w:ascii="VNI-Times" w:hAnsi="VNI-Times"/>
        </w:rPr>
        <w:t>Hai caâu thô naøy traû lôøi raát kheùo. Baùch laø con ñöôøng heïp, hoa cöôøi sôùm laø hoa nôû sôùm. Neáu beân nhöõng con ñöôøng heïp khoâng coù hoa nôû sôùm thì ñaâu coù hoaøng oanh ñaäu lieãu xanh. Ñaây laø theo tinh thaàn ôû Trung Hoa, vaøo muøa xuaân hoa nôû môùi coù chim hoaøng oanh veà ñaäu treân caønh lieãu. Nhö vaäy hai caâu thô treân nghóa laø khoâng nhaân hình thöùc nghi leã naøy thì laøm gì coù cô hoäi ngoä ñöôïc baûn taâm thanh tònh, vaäy ñöøng nghó hình thöùc laø voâ nghóa, voâ ích. Hình thöùc tuy ôû beân ngoaøi nhöng nhôø noù maø caùi cao sieâu saùng suoát trong saïch beân trong hieän ra. Nhö vaäy toaøn baøi keát thuùc baèng hai caâu thô cho chuùng ta thaáy yù nghóa raát laø ñaày ñuû.</w:t>
      </w:r>
    </w:p>
    <w:p>
      <w:pPr>
        <w:pStyle w:val="Normal"/>
        <w:spacing w:before="0" w:after="120"/>
        <w:ind w:firstLine="720"/>
        <w:jc w:val="both"/>
        <w:rPr>
          <w:rFonts w:ascii="VNI-Times" w:hAnsi="VNI-Times" w:cs="VNI-Times"/>
        </w:rPr>
      </w:pPr>
      <w:r>
        <w:rPr>
          <w:rFonts w:cs="VNI-Times" w:ascii="VNI-Times" w:hAnsi="VNI-Times"/>
        </w:rPr>
        <w:t>Toùm laïi chuùng toâi ñaõ nhieàu laàn nhaéc nhôû saùu thôøi saùm hoái cuûa vua Traàn Thaùi Toâng laø then choát cuûa söï tu haønh. Theá neân chuùng ta moãi ñeâm haèng saùm hoái theo saùu thôøi ñeå saùu caên khi tieáp xuùc vôùi saùu traàn khoâng dính maéc, khoâng dính maéc laø voâ truï, voâ truï thì taâm Boà-ñeà hay taâm Voâ thöôïng Chaùnh ñaúng Chaùnh giaùc phaùt sanh.</w:t>
      </w:r>
    </w:p>
    <w:p>
      <w:pPr>
        <w:pStyle w:val="Normal"/>
        <w:spacing w:before="0" w:after="120"/>
        <w:ind w:firstLine="720"/>
        <w:jc w:val="both"/>
        <w:rPr>
          <w:rFonts w:ascii="VNI-Times" w:hAnsi="VNI-Times" w:cs="VNI-Times"/>
        </w:rPr>
      </w:pPr>
      <w:r>
        <w:rPr>
          <w:rFonts w:cs="VNI-Times" w:ascii="VNI-Times" w:hAnsi="VNI-Times"/>
        </w:rPr>
      </w:r>
      <w:r>
        <w:br w:type="page"/>
      </w:r>
    </w:p>
    <w:p>
      <w:pPr>
        <w:pStyle w:val="Normal"/>
        <w:jc w:val="center"/>
        <w:rPr/>
      </w:pPr>
      <w:r>
        <w:rPr>
          <w:rFonts w:eastAsia="Wingdings" w:cs="Wingdings" w:ascii="Wingdings" w:hAnsi="Wingdings"/>
          <w:sz w:val="36"/>
          <w:szCs w:val="36"/>
        </w:rPr>
        <w:t></w:t>
      </w:r>
      <w:r>
        <w:rPr>
          <w:rFonts w:cs="VNI-Times" w:ascii="VNI-Times" w:hAnsi="VNI-Times"/>
          <w:b/>
          <w:color w:val="008000"/>
          <w:sz w:val="40"/>
          <w:szCs w:val="40"/>
        </w:rPr>
        <w:t>KHOÙA LEÃ SAÙU THÔØI SAÙM HOÁI</w:t>
      </w:r>
    </w:p>
    <w:p>
      <w:pPr>
        <w:pStyle w:val="Normal"/>
        <w:ind w:firstLine="720"/>
        <w:jc w:val="center"/>
        <w:rPr>
          <w:rFonts w:ascii="VNI-Times" w:hAnsi="VNI-Times" w:cs="VNI-Times"/>
          <w:b/>
          <w:b/>
          <w:color w:val="008000"/>
          <w:sz w:val="40"/>
          <w:szCs w:val="40"/>
        </w:rPr>
      </w:pPr>
      <w:r>
        <w:rPr>
          <w:rFonts w:cs="VNI-Times" w:ascii="VNI-Times" w:hAnsi="VNI-Times"/>
          <w:b/>
          <w:color w:val="008000"/>
          <w:sz w:val="40"/>
          <w:szCs w:val="40"/>
        </w:rPr>
      </w:r>
    </w:p>
    <w:p>
      <w:pPr>
        <w:pStyle w:val="Normal"/>
        <w:ind w:firstLine="720"/>
        <w:rPr>
          <w:rFonts w:ascii="VNI-Times" w:hAnsi="VNI-Times" w:cs="VNI-Times"/>
          <w:b/>
          <w:b/>
          <w:color w:val="0000FF"/>
        </w:rPr>
      </w:pPr>
      <w:r>
        <w:rPr>
          <w:rFonts w:cs="VNI-Times" w:ascii="VNI-Times" w:hAnsi="VNI-Times"/>
          <w:b/>
          <w:color w:val="0000FF"/>
        </w:rPr>
        <w:t>Dòch</w:t>
      </w:r>
    </w:p>
    <w:p>
      <w:pPr>
        <w:pStyle w:val="Normal"/>
        <w:ind w:firstLine="720"/>
        <w:jc w:val="center"/>
        <w:rPr>
          <w:rFonts w:ascii="VNI-Times" w:hAnsi="VNI-Times" w:cs="VNI-Times"/>
          <w:b/>
          <w:b/>
          <w:color w:val="0000FF"/>
        </w:rPr>
      </w:pPr>
      <w:r>
        <w:rPr>
          <w:rFonts w:cs="VNI-Times" w:ascii="VNI-Times" w:hAnsi="VNI-Times"/>
          <w:b/>
          <w:color w:val="0000FF"/>
        </w:rPr>
      </w:r>
    </w:p>
    <w:p>
      <w:pPr>
        <w:pStyle w:val="Normal"/>
        <w:ind w:firstLine="720"/>
        <w:jc w:val="center"/>
        <w:rPr>
          <w:rFonts w:ascii="VNI-Times" w:hAnsi="VNI-Times" w:cs="VNI-Times"/>
          <w:b/>
          <w:b/>
          <w:color w:val="800080"/>
        </w:rPr>
      </w:pPr>
      <w:r>
        <w:rPr>
          <w:rFonts w:cs="VNI-Times" w:ascii="VNI-Times" w:hAnsi="VNI-Times"/>
          <w:b/>
          <w:color w:val="800080"/>
        </w:rPr>
        <w:t>KEÄ CAÛNH SAÙCH CHUÙNG GIÔØ DAÀN</w:t>
      </w:r>
    </w:p>
    <w:p>
      <w:pPr>
        <w:pStyle w:val="Normal"/>
        <w:spacing w:before="0" w:after="120"/>
        <w:ind w:firstLine="720"/>
        <w:jc w:val="center"/>
        <w:rPr>
          <w:rFonts w:ascii="VNI-Times" w:hAnsi="VNI-Times" w:cs="VNI-Times"/>
          <w:b/>
          <w:b/>
        </w:rPr>
      </w:pPr>
      <w:r>
        <w:rPr>
          <w:rFonts w:cs="VNI-Times" w:ascii="VNI-Times" w:hAnsi="VNI-Times"/>
        </w:rPr>
        <w:t>(3 - 5 giôø)</w:t>
      </w:r>
    </w:p>
    <w:p>
      <w:pPr>
        <w:pStyle w:val="Normal"/>
        <w:ind w:firstLine="720"/>
        <w:jc w:val="both"/>
        <w:rPr/>
      </w:pPr>
      <w:r>
        <w:rPr>
          <w:rFonts w:cs="VNI-Times" w:ascii="VNI-Times" w:hAnsi="VNI-Times"/>
          <w:b/>
        </w:rPr>
        <w:tab/>
      </w:r>
      <w:r>
        <w:rPr>
          <w:rFonts w:cs="VNI-Times" w:ascii="VNI-Times" w:hAnsi="VNI-Times"/>
        </w:rPr>
        <w:t>Phöông ñoâng tôø môø saùng,</w:t>
      </w:r>
    </w:p>
    <w:p>
      <w:pPr>
        <w:pStyle w:val="Normal"/>
        <w:ind w:firstLine="720"/>
        <w:jc w:val="both"/>
        <w:rPr>
          <w:rFonts w:ascii="VNI-Times" w:hAnsi="VNI-Times" w:cs="VNI-Times"/>
        </w:rPr>
      </w:pPr>
      <w:r>
        <w:rPr>
          <w:rFonts w:cs="VNI-Times" w:ascii="VNI-Times" w:hAnsi="VNI-Times"/>
        </w:rPr>
        <w:tab/>
        <w:t>Maët ñaát toái tan daàn.</w:t>
      </w:r>
    </w:p>
    <w:p>
      <w:pPr>
        <w:pStyle w:val="Normal"/>
        <w:ind w:firstLine="720"/>
        <w:jc w:val="both"/>
        <w:rPr>
          <w:rFonts w:ascii="VNI-Times" w:hAnsi="VNI-Times" w:cs="VNI-Times"/>
        </w:rPr>
      </w:pPr>
      <w:r>
        <w:rPr>
          <w:rFonts w:cs="VNI-Times" w:ascii="VNI-Times" w:hAnsi="VNI-Times"/>
        </w:rPr>
        <w:tab/>
        <w:t>Taâm chaïm traàn caûnh daáy,</w:t>
      </w:r>
    </w:p>
    <w:p>
      <w:pPr>
        <w:pStyle w:val="Normal"/>
        <w:ind w:firstLine="720"/>
        <w:jc w:val="both"/>
        <w:rPr>
          <w:rFonts w:ascii="VNI-Times" w:hAnsi="VNI-Times" w:cs="VNI-Times"/>
        </w:rPr>
      </w:pPr>
      <w:r>
        <w:rPr>
          <w:rFonts w:cs="VNI-Times" w:ascii="VNI-Times" w:hAnsi="VNI-Times"/>
        </w:rPr>
        <w:tab/>
        <w:t>Maét loøa saéc töng böøng.</w:t>
        <w:tab/>
        <w:tab/>
      </w:r>
    </w:p>
    <w:p>
      <w:pPr>
        <w:pStyle w:val="Normal"/>
        <w:ind w:firstLine="720"/>
        <w:jc w:val="both"/>
        <w:rPr>
          <w:rFonts w:ascii="VNI-Times" w:hAnsi="VNI-Times" w:cs="VNI-Times"/>
        </w:rPr>
      </w:pPr>
      <w:r>
        <w:rPr>
          <w:rFonts w:cs="VNI-Times" w:ascii="VNI-Times" w:hAnsi="VNI-Times"/>
        </w:rPr>
        <w:tab/>
        <w:t>Thoâi tham oâm xaùc thuùi,</w:t>
      </w:r>
    </w:p>
    <w:p>
      <w:pPr>
        <w:pStyle w:val="Normal"/>
        <w:ind w:firstLine="720"/>
        <w:jc w:val="both"/>
        <w:rPr>
          <w:rFonts w:ascii="VNI-Times" w:hAnsi="VNI-Times" w:cs="VNI-Times"/>
        </w:rPr>
      </w:pPr>
      <w:r>
        <w:rPr>
          <w:rFonts w:cs="VNI-Times" w:ascii="VNI-Times" w:hAnsi="VNI-Times"/>
        </w:rPr>
        <w:tab/>
        <w:t>Ñaàu vuøi, sôùm ngöôõng leân.</w:t>
      </w:r>
    </w:p>
    <w:p>
      <w:pPr>
        <w:pStyle w:val="Normal"/>
        <w:ind w:firstLine="720"/>
        <w:jc w:val="both"/>
        <w:rPr>
          <w:rFonts w:ascii="VNI-Times" w:hAnsi="VNI-Times" w:cs="VNI-Times"/>
        </w:rPr>
      </w:pPr>
      <w:r>
        <w:rPr>
          <w:rFonts w:cs="VNI-Times" w:ascii="VNI-Times" w:hAnsi="VNI-Times"/>
        </w:rPr>
        <w:tab/>
        <w:t>AÂn caàn chuyeân saùu nieäm,</w:t>
      </w:r>
    </w:p>
    <w:p>
      <w:pPr>
        <w:pStyle w:val="Normal"/>
        <w:spacing w:before="0" w:after="120"/>
        <w:ind w:firstLine="720"/>
        <w:jc w:val="both"/>
        <w:rPr>
          <w:rFonts w:ascii="VNI-Times" w:hAnsi="VNI-Times" w:cs="VNI-Times"/>
        </w:rPr>
      </w:pPr>
      <w:r>
        <w:rPr>
          <w:rFonts w:cs="VNI-Times" w:ascii="VNI-Times" w:hAnsi="VNI-Times"/>
        </w:rPr>
        <w:tab/>
        <w:t>Haàu mong hôïp cô chaân.</w:t>
      </w:r>
    </w:p>
    <w:p>
      <w:pPr>
        <w:pStyle w:val="Normal"/>
        <w:spacing w:before="0" w:after="120"/>
        <w:ind w:firstLine="720"/>
        <w:jc w:val="center"/>
        <w:rPr>
          <w:rFonts w:ascii="VNI-Times" w:hAnsi="VNI-Times" w:cs="VNI-Times"/>
        </w:rPr>
      </w:pPr>
      <w:r>
        <w:rPr>
          <w:rFonts w:cs="VNI-Times" w:ascii="VNI-Times" w:hAnsi="VNI-Times"/>
        </w:rPr>
        <w:t>(Leã Tam Baûo ba laïy)</w:t>
      </w:r>
    </w:p>
    <w:p>
      <w:pPr>
        <w:pStyle w:val="Normal"/>
        <w:spacing w:before="0" w:after="120"/>
        <w:ind w:firstLine="720"/>
        <w:jc w:val="center"/>
        <w:rPr>
          <w:rFonts w:ascii="VNI-Times" w:hAnsi="VNI-Times" w:cs="VNI-Times"/>
          <w:b/>
          <w:b/>
          <w:color w:val="0000FF"/>
        </w:rPr>
      </w:pPr>
      <w:r>
        <w:rPr>
          <w:rFonts w:cs="VNI-Times" w:ascii="VNI-Times" w:hAnsi="VNI-Times"/>
          <w:b/>
          <w:color w:val="0000FF"/>
        </w:rPr>
        <w:t>DAÂNG HÖÔNG BUOÅI SAÙNG</w:t>
      </w:r>
    </w:p>
    <w:p>
      <w:pPr>
        <w:pStyle w:val="Normal"/>
        <w:spacing w:before="0" w:after="120"/>
        <w:ind w:firstLine="720"/>
        <w:jc w:val="both"/>
        <w:rPr>
          <w:rFonts w:ascii="VNI-Times" w:hAnsi="VNI-Times" w:cs="VNI-Times"/>
        </w:rPr>
      </w:pPr>
      <w:r>
        <w:rPr>
          <w:rFonts w:cs="VNI-Times" w:ascii="VNI-Times" w:hAnsi="VNI-Times"/>
        </w:rPr>
        <w:t>Cuùi mong, phöông taây maët traêng vöøa laën, höôùng ñoâng vaàng nhaät hieän daàn. Chieáu phaïn hoïp doøng thanh tònh, coõi khoâng leã baäc thaùnh hieàn. Mong thaáu loøng thaønh, kính daâng höông baùu.</w:t>
      </w:r>
    </w:p>
    <w:p>
      <w:pPr>
        <w:pStyle w:val="TextBody"/>
        <w:spacing w:before="0" w:after="0"/>
        <w:ind w:firstLine="720"/>
        <w:rPr>
          <w:i w:val="false"/>
          <w:i w:val="false"/>
          <w:sz w:val="26"/>
          <w:szCs w:val="26"/>
        </w:rPr>
      </w:pPr>
      <w:r>
        <w:rPr>
          <w:i w:val="false"/>
          <w:sz w:val="26"/>
          <w:szCs w:val="26"/>
        </w:rPr>
        <w:t>Höông naøy, troàng töø röøng giôùi, töôùi baèng nöôùc ñònh, chaët töø vöôøn tueä, voùt baèng ñao giaûi thoaùt. Chaúng do söùc ngöôøi - rìu - buùa, hình theá xuaát töï thieân nhieân. Ñoát leân töø loø baùu tri kieán, keát ñaøi maây saùng rôõ. Khi bay khaép choán ngaït ngaøo, tan ra ñaày trôøi thôm phöùc. Vöøa luùc raïng ñoâng, thaép höông cuùng döôøng.</w:t>
      </w:r>
    </w:p>
    <w:p>
      <w:pPr>
        <w:pStyle w:val="Heading3"/>
        <w:rPr>
          <w:color w:val="0000FF"/>
          <w:sz w:val="26"/>
          <w:szCs w:val="26"/>
        </w:rPr>
      </w:pPr>
      <w:r>
        <w:rPr>
          <w:color w:val="0000FF"/>
          <w:sz w:val="26"/>
          <w:szCs w:val="26"/>
        </w:rPr>
        <w:t>KEÄ DAÂNG HÖÔNG</w:t>
      </w:r>
    </w:p>
    <w:p>
      <w:pPr>
        <w:pStyle w:val="Normal"/>
        <w:ind w:firstLine="720"/>
        <w:jc w:val="both"/>
        <w:rPr/>
      </w:pPr>
      <w:r>
        <w:rPr>
          <w:rFonts w:cs="VNI-Times" w:ascii="VNI-Times" w:hAnsi="VNI-Times"/>
        </w:rPr>
        <w:tab/>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tab/>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spacing w:before="0" w:after="120"/>
        <w:ind w:firstLine="720"/>
        <w:jc w:val="both"/>
        <w:rPr/>
      </w:pPr>
      <w:r>
        <w:rPr>
          <w:rFonts w:cs="VNI-Times" w:ascii="VNI-Times" w:hAnsi="VNI-Times"/>
        </w:rPr>
        <w:tab/>
        <w:t>Nguyeät ñoát loø taâm maõi cuùng daâng.</w:t>
        <w:tab/>
        <w:tab/>
        <w:tab/>
        <w:tab/>
      </w:r>
    </w:p>
    <w:p>
      <w:pPr>
        <w:pStyle w:val="Heading3"/>
        <w:rPr>
          <w:color w:val="0000FF"/>
          <w:sz w:val="26"/>
          <w:szCs w:val="26"/>
        </w:rPr>
      </w:pPr>
      <w:r>
        <w:rPr>
          <w:color w:val="0000FF"/>
          <w:sz w:val="26"/>
          <w:szCs w:val="26"/>
        </w:rPr>
        <w:t>KEÄ DAÂNG HOA</w:t>
      </w:r>
    </w:p>
    <w:p>
      <w:pPr>
        <w:pStyle w:val="Normal"/>
        <w:ind w:firstLine="720"/>
        <w:jc w:val="both"/>
        <w:rPr/>
      </w:pPr>
      <w:r>
        <w:rPr>
          <w:rFonts w:cs="VNI-Times" w:ascii="VNI-Times" w:hAnsi="VNI-Times"/>
        </w:rPr>
        <w:tab/>
        <w:t>Ñaát taâm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pPr>
      <w:r>
        <w:rPr>
          <w:rFonts w:cs="VNI-Times" w:ascii="VNI-Times" w:hAnsi="VNI-Times"/>
          <w:b/>
        </w:rPr>
        <w:tab/>
      </w:r>
      <w:r>
        <w:rPr>
          <w:rFonts w:cs="VNI-Times" w:ascii="VNI-Times" w:hAnsi="VNI-Times"/>
        </w:rPr>
        <w:t>Caønh caønh ñoùa ñoùa daâng cuùng Phaät,</w:t>
      </w:r>
    </w:p>
    <w:p>
      <w:pPr>
        <w:pStyle w:val="TextBody"/>
        <w:spacing w:before="0" w:after="0"/>
        <w:ind w:firstLine="720"/>
        <w:rPr>
          <w:i w:val="false"/>
          <w:i w:val="false"/>
          <w:sz w:val="26"/>
          <w:szCs w:val="26"/>
        </w:rPr>
      </w:pPr>
      <w:r>
        <w:rPr>
          <w:i w:val="false"/>
          <w:sz w:val="26"/>
          <w:szCs w:val="26"/>
        </w:rPr>
        <w:tab/>
        <w:t>Gioù nghieäp muoân ñôøi thoåi chaúng rôi.</w:t>
      </w:r>
    </w:p>
    <w:p>
      <w:pPr>
        <w:pStyle w:val="Heading3"/>
        <w:rPr>
          <w:color w:val="0000FF"/>
          <w:sz w:val="26"/>
          <w:szCs w:val="26"/>
        </w:rPr>
      </w:pPr>
      <w:r>
        <w:rPr>
          <w:color w:val="0000FF"/>
          <w:sz w:val="26"/>
          <w:szCs w:val="26"/>
        </w:rPr>
        <w:t>PHAÙT NGUYEÄN</w:t>
      </w:r>
    </w:p>
    <w:p>
      <w:pPr>
        <w:pStyle w:val="Normal"/>
        <w:ind w:firstLine="720"/>
        <w:jc w:val="both"/>
        <w:rPr/>
      </w:pPr>
      <w:r>
        <w:rPr>
          <w:rFonts w:cs="VNI-Times" w:ascii="VNI-Times" w:hAnsi="VNI-Times"/>
        </w:rPr>
        <w:tab/>
        <w:t>Nguyeän maây höông hoa naøy</w:t>
      </w:r>
    </w:p>
    <w:p>
      <w:pPr>
        <w:pStyle w:val="Normal"/>
        <w:ind w:firstLine="720"/>
        <w:jc w:val="both"/>
        <w:rPr>
          <w:rFonts w:ascii="VNI-Times" w:hAnsi="VNI-Times" w:cs="VNI-Times"/>
        </w:rPr>
      </w:pPr>
      <w:r>
        <w:rPr>
          <w:rFonts w:cs="VNI-Times" w:ascii="VNI-Times" w:hAnsi="VNI-Times"/>
        </w:rPr>
        <w:tab/>
        <w:t>Khaép caû möôøi phöông coõi</w:t>
      </w:r>
    </w:p>
    <w:p>
      <w:pPr>
        <w:pStyle w:val="Normal"/>
        <w:ind w:firstLine="720"/>
        <w:jc w:val="both"/>
        <w:rPr>
          <w:rFonts w:ascii="VNI-Times" w:hAnsi="VNI-Times" w:cs="VNI-Times"/>
        </w:rPr>
      </w:pPr>
      <w:r>
        <w:rPr>
          <w:rFonts w:cs="VNI-Times" w:ascii="VNI-Times" w:hAnsi="VNI-Times"/>
        </w:rPr>
        <w:tab/>
        <w:t>Cuùng döôøng taát caû Phaät,</w:t>
      </w:r>
    </w:p>
    <w:p>
      <w:pPr>
        <w:pStyle w:val="Normal"/>
        <w:ind w:firstLine="720"/>
        <w:jc w:val="both"/>
        <w:rPr>
          <w:rFonts w:ascii="VNI-Times" w:hAnsi="VNI-Times" w:cs="VNI-Times"/>
        </w:rPr>
      </w:pPr>
      <w:r>
        <w:rPr>
          <w:rFonts w:cs="VNI-Times" w:ascii="VNI-Times" w:hAnsi="VNI-Times"/>
        </w:rPr>
        <w:tab/>
        <w:t>Toân Phaùp, chö Boà-taùt,</w:t>
      </w:r>
    </w:p>
    <w:p>
      <w:pPr>
        <w:pStyle w:val="Normal"/>
        <w:ind w:firstLine="720"/>
        <w:jc w:val="both"/>
        <w:rPr>
          <w:rFonts w:ascii="VNI-Times" w:hAnsi="VNI-Times" w:cs="VNI-Times"/>
        </w:rPr>
      </w:pPr>
      <w:r>
        <w:rPr>
          <w:rFonts w:cs="VNI-Times" w:ascii="VNI-Times" w:hAnsi="VNI-Times"/>
        </w:rPr>
        <w:tab/>
        <w:t>Voâ löôïng chuùng Thanh vaên</w:t>
      </w:r>
    </w:p>
    <w:p>
      <w:pPr>
        <w:pStyle w:val="Normal"/>
        <w:ind w:firstLine="720"/>
        <w:jc w:val="both"/>
        <w:rPr>
          <w:rFonts w:ascii="VNI-Times" w:hAnsi="VNI-Times" w:cs="VNI-Times"/>
        </w:rPr>
      </w:pPr>
      <w:r>
        <w:rPr>
          <w:rFonts w:cs="VNI-Times" w:ascii="VNI-Times" w:hAnsi="VNI-Times"/>
        </w:rPr>
        <w:tab/>
        <w:t>Vaø taát caû Thaùnh Hieàn.</w:t>
      </w:r>
    </w:p>
    <w:p>
      <w:pPr>
        <w:pStyle w:val="Normal"/>
        <w:ind w:firstLine="720"/>
        <w:jc w:val="both"/>
        <w:rPr>
          <w:rFonts w:ascii="VNI-Times" w:hAnsi="VNI-Times" w:cs="VNI-Times"/>
        </w:rPr>
      </w:pPr>
      <w:r>
        <w:rPr>
          <w:rFonts w:cs="VNI-Times" w:ascii="VNI-Times" w:hAnsi="VNI-Times"/>
        </w:rPr>
        <w:tab/>
        <w:t>Vöøa rôøi ñaøi Quang minh</w:t>
      </w:r>
    </w:p>
    <w:p>
      <w:pPr>
        <w:pStyle w:val="Normal"/>
        <w:ind w:firstLine="720"/>
        <w:jc w:val="both"/>
        <w:rPr>
          <w:rFonts w:ascii="VNI-Times" w:hAnsi="VNI-Times" w:cs="VNI-Times"/>
        </w:rPr>
      </w:pPr>
      <w:r>
        <w:rPr>
          <w:rFonts w:cs="VNI-Times" w:ascii="VNI-Times" w:hAnsi="VNI-Times"/>
        </w:rPr>
        <w:tab/>
        <w:t>Qua coõi nöôùc voâ bieân</w:t>
      </w:r>
    </w:p>
    <w:p>
      <w:pPr>
        <w:pStyle w:val="Normal"/>
        <w:ind w:firstLine="720"/>
        <w:jc w:val="both"/>
        <w:rPr>
          <w:rFonts w:ascii="VNI-Times" w:hAnsi="VNI-Times" w:cs="VNI-Times"/>
        </w:rPr>
      </w:pPr>
      <w:r>
        <w:rPr>
          <w:rFonts w:cs="VNI-Times" w:ascii="VNI-Times" w:hAnsi="VNI-Times"/>
        </w:rPr>
        <w:tab/>
        <w:t>Trong voâ bieân coõi Phaät</w:t>
        <w:tab/>
      </w:r>
    </w:p>
    <w:p>
      <w:pPr>
        <w:pStyle w:val="Normal"/>
        <w:ind w:firstLine="720"/>
        <w:jc w:val="both"/>
        <w:rPr>
          <w:rFonts w:ascii="VNI-Times" w:hAnsi="VNI-Times" w:cs="VNI-Times"/>
        </w:rPr>
      </w:pPr>
      <w:r>
        <w:rPr>
          <w:rFonts w:cs="VNI-Times" w:ascii="VNI-Times" w:hAnsi="VNI-Times"/>
        </w:rPr>
        <w:tab/>
        <w:t>Nhaän duøng laøm Phaät söï.</w:t>
      </w:r>
    </w:p>
    <w:p>
      <w:pPr>
        <w:pStyle w:val="Normal"/>
        <w:ind w:firstLine="720"/>
        <w:jc w:val="both"/>
        <w:rPr>
          <w:rFonts w:ascii="VNI-Times" w:hAnsi="VNI-Times" w:cs="VNI-Times"/>
        </w:rPr>
      </w:pPr>
      <w:r>
        <w:rPr>
          <w:rFonts w:cs="VNI-Times" w:ascii="VNI-Times" w:hAnsi="VNI-Times"/>
        </w:rPr>
        <w:tab/>
        <w:t>Xoâng khaép caùc chuùng sanh</w:t>
      </w:r>
    </w:p>
    <w:p>
      <w:pPr>
        <w:pStyle w:val="Normal"/>
        <w:spacing w:before="0" w:after="120"/>
        <w:ind w:firstLine="720"/>
        <w:jc w:val="both"/>
        <w:rPr>
          <w:rFonts w:ascii="VNI-Times" w:hAnsi="VNI-Times" w:cs="VNI-Times"/>
        </w:rPr>
      </w:pPr>
      <w:r>
        <w:rPr>
          <w:rFonts w:cs="VNI-Times" w:ascii="VNI-Times" w:hAnsi="VNI-Times"/>
        </w:rPr>
        <w:tab/>
        <w:t>Ñeàu phaùt taâm Boà-ñeà.</w:t>
      </w:r>
    </w:p>
    <w:p>
      <w:pPr>
        <w:pStyle w:val="Normal"/>
        <w:spacing w:before="0" w:after="120"/>
        <w:jc w:val="center"/>
        <w:rPr>
          <w:rFonts w:ascii="VNI-Times" w:hAnsi="VNI-Times" w:cs="VNI-Times"/>
        </w:rPr>
      </w:pPr>
      <w:r>
        <w:rPr>
          <w:rFonts w:cs="VNI-Times" w:ascii="VNI-Times" w:hAnsi="VNI-Times"/>
        </w:rPr>
        <w:t>(Leã Tam Baûo moät laïy)</w:t>
        <w:tab/>
        <w:tab/>
        <w:tab/>
        <w:t xml:space="preserve">     </w:t>
      </w:r>
    </w:p>
    <w:p>
      <w:pPr>
        <w:pStyle w:val="Heading3"/>
        <w:rPr>
          <w:color w:val="0000FF"/>
          <w:sz w:val="26"/>
          <w:szCs w:val="26"/>
        </w:rPr>
      </w:pPr>
      <w:r>
        <w:rPr>
          <w:color w:val="0000FF"/>
          <w:sz w:val="26"/>
          <w:szCs w:val="26"/>
        </w:rPr>
        <w:t>TAÂU BAÏCH</w:t>
      </w:r>
    </w:p>
    <w:p>
      <w:pPr>
        <w:pStyle w:val="Normal"/>
        <w:spacing w:before="0" w:after="120"/>
        <w:ind w:firstLine="720"/>
        <w:jc w:val="both"/>
        <w:rPr>
          <w:rFonts w:ascii="VNI-Times" w:hAnsi="VNI-Times" w:cs="VNI-Times"/>
        </w:rPr>
      </w:pPr>
      <w:r>
        <w:rPr>
          <w:rFonts w:cs="VNI-Times" w:ascii="VNI-Times" w:hAnsi="VNI-Times"/>
        </w:rPr>
        <w:t>Kính baïch, möôøi phöông Ñaïi Giaùc, ba ñôøi Huøng Sö. Soi ñuoác tueä nôi ñöôøng toái, thaû thuyeàn töø trong bieån khoå.</w:t>
      </w:r>
    </w:p>
    <w:p>
      <w:pPr>
        <w:pStyle w:val="Normal"/>
        <w:spacing w:before="0" w:after="120"/>
        <w:ind w:firstLine="720"/>
        <w:jc w:val="both"/>
        <w:rPr>
          <w:rFonts w:ascii="VNI-Times" w:hAnsi="VNI-Times" w:cs="VNI-Times"/>
        </w:rPr>
      </w:pPr>
      <w:r>
        <w:rPr>
          <w:rFonts w:cs="VNI-Times" w:ascii="VNI-Times" w:hAnsi="VNI-Times"/>
        </w:rPr>
        <w:t>Troäm nghe, canh gaø vöøa qua, boùng thoû môùi laën. Khoùi muø nôi soâng nuùi chôùm tan, xe ngöïa xa gaàn ñeàu chuyeån ñoäng. Tieáng mai hoa treân laàu vöøa taøn, cheùn truùc dieäp tröôùc song môùi tænh. Maøy lieãu thaäp thoø baøy naéng sôùm, maët hoa e theïn ñoïng söông mai. Gaëp khi böøng saùng, thöông keû ngu meâ. Trong ñeâm giaác moäng ñaõ lôø môø, saùng ñeán taâm hoàn coøn roän ròp. Maét tai ñuoåi theo thanh saéc, muõi löôõi dính maéc vò höông. Nhaø löûa haèng cam thieâu ñoát, soâng aùi maûi chòu ñaém chìm. Maëc duø saùng nay oâng thöùc giaác, cuõng nhö ngöôøi ñang nguû ñeâm qua. Chaúng lo sanh giaø beänh cheát ñuoåi gaáp, chæ chaêm vôï con tieàn cuûa buoäc raøng.</w:t>
      </w:r>
    </w:p>
    <w:p>
      <w:pPr>
        <w:pStyle w:val="Normal"/>
        <w:spacing w:before="0" w:after="120"/>
        <w:ind w:firstLine="720"/>
        <w:jc w:val="both"/>
        <w:rPr>
          <w:rFonts w:ascii="VNI-Times" w:hAnsi="VNI-Times" w:cs="VNI-Times"/>
        </w:rPr>
      </w:pPr>
      <w:r>
        <w:rPr>
          <w:rFonts w:cs="VNI-Times" w:ascii="VNI-Times" w:hAnsi="VNI-Times"/>
        </w:rPr>
        <w:t>Caùc Phaät töû! Goác thaân chaúng beàn, caønh maïng khoù yeân. Moïi ngöôøi treân ñaàu ñoäi trôøi, khoù khoûi maét saùng rôi ñaát. Moät sôùm chôït saåy tay, muoân kieáp thaân khoù ñöôïc. Caàn phaûi mau mau gieo gioáng laønh, chôù coù khö khö caàu quaû aùc. Ngöôøi ngöôøi sôùm tænh, moãi moãi sieâng tu. Chuyeân taâm leã Voâ thöôïng Töø Dung, chaïm maét thaáy Ñaïi quang minh taïng.</w:t>
      </w:r>
    </w:p>
    <w:p>
      <w:pPr>
        <w:pStyle w:val="Normal"/>
        <w:spacing w:before="0" w:after="120"/>
        <w:ind w:firstLine="720"/>
        <w:jc w:val="both"/>
        <w:rPr>
          <w:rFonts w:ascii="VNI-Times" w:hAnsi="VNI-Times" w:cs="VNI-Times"/>
        </w:rPr>
      </w:pPr>
      <w:r>
        <w:rPr>
          <w:rFonts w:cs="VNI-Times" w:ascii="VNI-Times" w:hAnsi="VNI-Times"/>
        </w:rPr>
        <w:t>Ñeä töû chuùng con, kính töôûng thôøi naøy, laáy laøm khoùa leã buoåi saùng.</w:t>
        <w:tab/>
      </w:r>
    </w:p>
    <w:p>
      <w:pPr>
        <w:pStyle w:val="Normal"/>
        <w:spacing w:before="0" w:after="120"/>
        <w:jc w:val="center"/>
        <w:rPr>
          <w:rFonts w:ascii="VNI-Times" w:hAnsi="VNI-Times" w:cs="VNI-Times"/>
        </w:rPr>
      </w:pPr>
      <w:r>
        <w:rPr>
          <w:rFonts w:cs="VNI-Times" w:ascii="VNI-Times" w:hAnsi="VNI-Times"/>
        </w:rPr>
        <w:t>(Leã Tam Baûo moät laïy)</w:t>
      </w:r>
    </w:p>
    <w:p>
      <w:pPr>
        <w:pStyle w:val="Normal"/>
        <w:spacing w:before="0" w:after="120"/>
        <w:jc w:val="center"/>
        <w:rPr>
          <w:rFonts w:ascii="VNI-Times" w:hAnsi="VNI-Times" w:cs="VNI-Times"/>
          <w:b/>
          <w:b/>
          <w:color w:val="0000FF"/>
        </w:rPr>
      </w:pPr>
      <w:r>
        <w:rPr>
          <w:rFonts w:cs="VNI-Times" w:ascii="VNI-Times" w:hAnsi="VNI-Times"/>
          <w:b/>
          <w:color w:val="0000FF"/>
        </w:rPr>
        <w:t>SAÙM HOÁI TOÄI CAÊN MAÉT</w:t>
      </w:r>
    </w:p>
    <w:p>
      <w:pPr>
        <w:pStyle w:val="Normal"/>
        <w:ind w:firstLine="720"/>
        <w:jc w:val="both"/>
        <w:rPr/>
      </w:pPr>
      <w:r>
        <w:rPr>
          <w:rFonts w:cs="VNI-Times" w:ascii="VNI-Times" w:hAnsi="VNI-Times"/>
          <w:b/>
        </w:rPr>
        <w:tab/>
      </w:r>
      <w:r>
        <w:rPr>
          <w:rFonts w:cs="VNI-Times" w:ascii="VNI-Times" w:hAnsi="VNI-Times"/>
        </w:rPr>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bieát chaùnh ñaïo.</w:t>
        <w:tab/>
      </w:r>
    </w:p>
    <w:p>
      <w:pPr>
        <w:pStyle w:val="Normal"/>
        <w:ind w:firstLine="720"/>
        <w:jc w:val="both"/>
        <w:rPr>
          <w:rFonts w:ascii="VNI-Times" w:hAnsi="VNI-Times" w:cs="VNI-Times"/>
        </w:rPr>
      </w:pPr>
      <w:r>
        <w:rPr>
          <w:rFonts w:cs="VNI-Times" w:ascii="VNI-Times" w:hAnsi="VNI-Times"/>
        </w:rPr>
        <w:tab/>
        <w:t>Rôi ba ñöôøng khoå, bôûi saùu caên laàm.</w:t>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jc w:val="both"/>
        <w:rPr>
          <w:rFonts w:ascii="VNI-Times" w:hAnsi="VNI-Times" w:cs="VNI-Times"/>
          <w:b/>
          <w:b/>
        </w:rPr>
      </w:pPr>
      <w:r>
        <w:rPr>
          <w:rFonts w:cs="VNI-Times" w:ascii="VNI-Times" w:hAnsi="VNI-Times"/>
          <w:b/>
        </w:rPr>
        <w:t>NGHIEÄP CAÊN MAÉT LAØ:</w:t>
      </w:r>
    </w:p>
    <w:p>
      <w:pPr>
        <w:pStyle w:val="Normal"/>
        <w:ind w:firstLine="720"/>
        <w:jc w:val="both"/>
        <w:rPr/>
      </w:pPr>
      <w:r>
        <w:rPr>
          <w:rFonts w:cs="VNI-Times" w:ascii="VNI-Times" w:hAnsi="VNI-Times"/>
          <w:b/>
        </w:rPr>
        <w:tab/>
      </w:r>
      <w:r>
        <w:rPr>
          <w:rFonts w:cs="VNI-Times" w:ascii="VNI-Times" w:hAnsi="VNI-Times"/>
        </w:rPr>
        <w:t>Nhaân aùc xem kyõ, nghieäp thieän coi khinh.</w:t>
      </w:r>
    </w:p>
    <w:p>
      <w:pPr>
        <w:pStyle w:val="Normal"/>
        <w:ind w:firstLine="720"/>
        <w:jc w:val="both"/>
        <w:rPr>
          <w:rFonts w:ascii="VNI-Times" w:hAnsi="VNI-Times" w:cs="VNI-Times"/>
        </w:rPr>
      </w:pPr>
      <w:r>
        <w:rPr>
          <w:rFonts w:cs="VNI-Times" w:ascii="VNI-Times" w:hAnsi="VNI-Times"/>
        </w:rPr>
        <w:tab/>
        <w:t>Laàm nhaän hoa giaû, queân ngaém traêng thaät.</w:t>
      </w:r>
    </w:p>
    <w:p>
      <w:pPr>
        <w:pStyle w:val="Normal"/>
        <w:ind w:firstLine="720"/>
        <w:jc w:val="both"/>
        <w:rPr>
          <w:rFonts w:ascii="VNI-Times" w:hAnsi="VNI-Times" w:cs="VNI-Times"/>
        </w:rPr>
      </w:pPr>
      <w:r>
        <w:rPr>
          <w:rFonts w:cs="VNI-Times" w:ascii="VNI-Times" w:hAnsi="VNI-Times"/>
        </w:rPr>
        <w:tab/>
        <w:t>Yeâu gheùt noåi daäy, ñeïp xaáu tranh giaønh;</w:t>
      </w:r>
    </w:p>
    <w:p>
      <w:pPr>
        <w:pStyle w:val="Normal"/>
        <w:ind w:firstLine="720"/>
        <w:jc w:val="both"/>
        <w:rPr>
          <w:rFonts w:ascii="VNI-Times" w:hAnsi="VNI-Times" w:cs="VNI-Times"/>
        </w:rPr>
      </w:pPr>
      <w:r>
        <w:rPr>
          <w:rFonts w:cs="VNI-Times" w:ascii="VNI-Times" w:hAnsi="VNI-Times"/>
        </w:rPr>
        <w:tab/>
        <w:t>Chôït maét doái sanh, môø ñöôøng chaùnh kieán.</w:t>
      </w:r>
    </w:p>
    <w:p>
      <w:pPr>
        <w:pStyle w:val="Normal"/>
        <w:ind w:firstLine="720"/>
        <w:jc w:val="both"/>
        <w:rPr>
          <w:rFonts w:ascii="VNI-Times" w:hAnsi="VNI-Times" w:cs="VNI-Times"/>
        </w:rPr>
      </w:pPr>
      <w:r>
        <w:rPr>
          <w:rFonts w:cs="VNI-Times" w:ascii="VNI-Times" w:hAnsi="VNI-Times"/>
        </w:rPr>
        <w:tab/>
        <w:t>Traéng qua xanh laïi, tía phaûi vaøng sai;</w:t>
      </w:r>
    </w:p>
    <w:p>
      <w:pPr>
        <w:pStyle w:val="Normal"/>
        <w:ind w:firstLine="720"/>
        <w:jc w:val="both"/>
        <w:rPr>
          <w:rFonts w:ascii="VNI-Times" w:hAnsi="VNI-Times" w:cs="VNI-Times"/>
        </w:rPr>
      </w:pPr>
      <w:r>
        <w:rPr>
          <w:rFonts w:cs="VNI-Times" w:ascii="VNI-Times" w:hAnsi="VNI-Times"/>
        </w:rPr>
        <w:tab/>
        <w:t>Nhìn leäch caùc thöù, naøo khaùc keû muø.</w:t>
      </w:r>
    </w:p>
    <w:p>
      <w:pPr>
        <w:pStyle w:val="Normal"/>
        <w:ind w:firstLine="720"/>
        <w:jc w:val="both"/>
        <w:rPr>
          <w:rFonts w:ascii="VNI-Times" w:hAnsi="VNI-Times" w:cs="VNI-Times"/>
        </w:rPr>
      </w:pPr>
      <w:r>
        <w:rPr>
          <w:rFonts w:cs="VNI-Times" w:ascii="VNI-Times" w:hAnsi="VNI-Times"/>
        </w:rPr>
        <w:tab/>
        <w:t>Gaëp ngöôøi saéc ñeïp, lieác troäm nhìn ngang;</w:t>
      </w:r>
    </w:p>
    <w:p>
      <w:pPr>
        <w:pStyle w:val="Normal"/>
        <w:ind w:firstLine="720"/>
        <w:jc w:val="both"/>
        <w:rPr>
          <w:rFonts w:ascii="VNI-Times" w:hAnsi="VNI-Times" w:cs="VNI-Times"/>
        </w:rPr>
      </w:pPr>
      <w:r>
        <w:rPr>
          <w:rFonts w:cs="VNI-Times" w:ascii="VNI-Times" w:hAnsi="VNI-Times"/>
        </w:rPr>
        <w:tab/>
        <w:t>Loøa maét chöa sanh, baûn lai dieän muïc.</w:t>
      </w:r>
    </w:p>
    <w:p>
      <w:pPr>
        <w:pStyle w:val="Normal"/>
        <w:ind w:firstLine="720"/>
        <w:jc w:val="both"/>
        <w:rPr>
          <w:rFonts w:ascii="VNI-Times" w:hAnsi="VNI-Times" w:cs="VNI-Times"/>
        </w:rPr>
      </w:pPr>
      <w:r>
        <w:rPr>
          <w:rFonts w:cs="VNI-Times" w:ascii="VNI-Times" w:hAnsi="VNI-Times"/>
        </w:rPr>
        <w:tab/>
        <w:t>Thaáy ai giaøu coù, giöông maét maûi nhìn;</w:t>
      </w:r>
    </w:p>
    <w:p>
      <w:pPr>
        <w:pStyle w:val="Normal"/>
        <w:ind w:firstLine="720"/>
        <w:jc w:val="both"/>
        <w:rPr>
          <w:rFonts w:ascii="VNI-Times" w:hAnsi="VNI-Times" w:cs="VNI-Times"/>
        </w:rPr>
      </w:pPr>
      <w:r>
        <w:rPr>
          <w:rFonts w:cs="VNI-Times" w:ascii="VNI-Times" w:hAnsi="VNI-Times"/>
        </w:rPr>
        <w:tab/>
        <w:t>Gaëp keû baàn cuøng, lôø ñi chaúng ñoaùi.</w:t>
      </w:r>
    </w:p>
    <w:p>
      <w:pPr>
        <w:pStyle w:val="Normal"/>
        <w:ind w:firstLine="720"/>
        <w:jc w:val="both"/>
        <w:rPr>
          <w:rFonts w:ascii="VNI-Times" w:hAnsi="VNI-Times" w:cs="VNI-Times"/>
        </w:rPr>
      </w:pPr>
      <w:r>
        <w:rPr>
          <w:rFonts w:cs="VNI-Times" w:ascii="VNI-Times" w:hAnsi="VNI-Times"/>
        </w:rPr>
        <w:tab/>
        <w:t>Ngöôøi döng cheát choùc, nöôùc maét raùo khoâ;</w:t>
      </w:r>
    </w:p>
    <w:p>
      <w:pPr>
        <w:pStyle w:val="Normal"/>
        <w:ind w:firstLine="720"/>
        <w:jc w:val="both"/>
        <w:rPr>
          <w:rFonts w:ascii="VNI-Times" w:hAnsi="VNI-Times" w:cs="VNI-Times"/>
        </w:rPr>
      </w:pPr>
      <w:r>
        <w:rPr>
          <w:rFonts w:cs="VNI-Times" w:ascii="VNI-Times" w:hAnsi="VNI-Times"/>
        </w:rPr>
        <w:tab/>
        <w:t>Thaân quyeán qua ñôøi, ñaàm ñìa leä maùu.</w:t>
      </w:r>
    </w:p>
    <w:p>
      <w:pPr>
        <w:pStyle w:val="Normal"/>
        <w:ind w:firstLine="720"/>
        <w:jc w:val="both"/>
        <w:rPr>
          <w:rFonts w:ascii="VNI-Times" w:hAnsi="VNI-Times" w:cs="VNI-Times"/>
        </w:rPr>
      </w:pPr>
      <w:r>
        <w:rPr>
          <w:rFonts w:cs="VNI-Times" w:ascii="VNI-Times" w:hAnsi="VNI-Times"/>
        </w:rPr>
        <w:tab/>
        <w:t>Hoaëc ñeán Tam Baûo, hoaëc vaøo chuøa chieàn;</w:t>
      </w:r>
    </w:p>
    <w:p>
      <w:pPr>
        <w:pStyle w:val="Normal"/>
        <w:ind w:firstLine="720"/>
        <w:jc w:val="both"/>
        <w:rPr>
          <w:rFonts w:ascii="VNI-Times" w:hAnsi="VNI-Times" w:cs="VNI-Times"/>
        </w:rPr>
      </w:pPr>
      <w:r>
        <w:rPr>
          <w:rFonts w:cs="VNI-Times" w:ascii="VNI-Times" w:hAnsi="VNI-Times"/>
        </w:rPr>
        <w:tab/>
        <w:t>Gaàn töôïng thaáy kinh, maét khoâng theøm ngoù.</w:t>
      </w:r>
    </w:p>
    <w:p>
      <w:pPr>
        <w:pStyle w:val="Normal"/>
        <w:ind w:firstLine="720"/>
        <w:jc w:val="both"/>
        <w:rPr>
          <w:rFonts w:ascii="VNI-Times" w:hAnsi="VNI-Times" w:cs="VNI-Times"/>
        </w:rPr>
      </w:pPr>
      <w:r>
        <w:rPr>
          <w:rFonts w:cs="VNI-Times" w:ascii="VNI-Times" w:hAnsi="VNI-Times"/>
        </w:rPr>
        <w:tab/>
        <w:t>Phoøng Taêng ñieän Phaät, gaëp gôõ gaùi trai;</w:t>
      </w:r>
    </w:p>
    <w:p>
      <w:pPr>
        <w:pStyle w:val="Normal"/>
        <w:ind w:firstLine="720"/>
        <w:jc w:val="both"/>
        <w:rPr>
          <w:rFonts w:ascii="VNI-Times" w:hAnsi="VNI-Times" w:cs="VNI-Times"/>
        </w:rPr>
      </w:pPr>
      <w:r>
        <w:rPr>
          <w:rFonts w:cs="VNI-Times" w:ascii="VNI-Times" w:hAnsi="VNI-Times"/>
        </w:rPr>
        <w:tab/>
        <w:t>Maét lieác maøy ñöa, ñam meâ saéc duïc.</w:t>
      </w:r>
    </w:p>
    <w:p>
      <w:pPr>
        <w:pStyle w:val="Normal"/>
        <w:ind w:firstLine="720"/>
        <w:jc w:val="both"/>
        <w:rPr>
          <w:rFonts w:ascii="VNI-Times" w:hAnsi="VNI-Times" w:cs="VNI-Times"/>
        </w:rPr>
      </w:pPr>
      <w:r>
        <w:rPr>
          <w:rFonts w:cs="VNI-Times" w:ascii="VNI-Times" w:hAnsi="VNI-Times"/>
        </w:rPr>
        <w:tab/>
        <w:t>Khoâng ngaïi Hoä Phaùp, chaúng sôï Long Thaàn;</w:t>
      </w:r>
    </w:p>
    <w:p>
      <w:pPr>
        <w:pStyle w:val="Normal"/>
        <w:ind w:firstLine="720"/>
        <w:jc w:val="both"/>
        <w:rPr>
          <w:rFonts w:ascii="VNI-Times" w:hAnsi="VNI-Times" w:cs="VNI-Times"/>
        </w:rPr>
      </w:pPr>
      <w:r>
        <w:rPr>
          <w:rFonts w:cs="VNI-Times" w:ascii="VNI-Times" w:hAnsi="VNI-Times"/>
        </w:rPr>
        <w:tab/>
        <w:t>Troá maét ham vui, ñaàu chöa töøng cuùi.</w:t>
        <w:tab/>
      </w:r>
    </w:p>
    <w:p>
      <w:pPr>
        <w:pStyle w:val="Normal"/>
        <w:ind w:firstLine="720"/>
        <w:jc w:val="both"/>
        <w:rPr>
          <w:rFonts w:ascii="VNI-Times" w:hAnsi="VNI-Times" w:cs="VNI-Times"/>
        </w:rPr>
      </w:pPr>
      <w:r>
        <w:rPr>
          <w:rFonts w:cs="VNI-Times" w:ascii="VNI-Times" w:hAnsi="VNI-Times"/>
        </w:rPr>
        <w:tab/>
        <w:t>Nhöõng toäi nhö theá, voâ löôïng voâ bieân;</w:t>
      </w:r>
    </w:p>
    <w:p>
      <w:pPr>
        <w:pStyle w:val="Normal"/>
        <w:ind w:firstLine="720"/>
        <w:jc w:val="both"/>
        <w:rPr>
          <w:rFonts w:ascii="VNI-Times" w:hAnsi="VNI-Times" w:cs="VNI-Times"/>
        </w:rPr>
      </w:pPr>
      <w:r>
        <w:rPr>
          <w:rFonts w:cs="VNI-Times" w:ascii="VNI-Times" w:hAnsi="VNI-Times"/>
        </w:rPr>
        <w:tab/>
        <w:t>Ñeàu töø maét sanh, phaûi sa ñòa nguïc.</w:t>
      </w:r>
    </w:p>
    <w:p>
      <w:pPr>
        <w:pStyle w:val="Normal"/>
        <w:ind w:firstLine="720"/>
        <w:jc w:val="both"/>
        <w:rPr>
          <w:rFonts w:ascii="VNI-Times" w:hAnsi="VNI-Times" w:cs="VNI-Times"/>
        </w:rPr>
      </w:pPr>
      <w:r>
        <w:rPr>
          <w:rFonts w:cs="VNI-Times" w:ascii="VNI-Times" w:hAnsi="VNI-Times"/>
        </w:rPr>
        <w:tab/>
        <w:t>Traûi haèng sa kieáp, môùi ñöôïc laøm ngöôøi;</w:t>
      </w:r>
    </w:p>
    <w:p>
      <w:pPr>
        <w:pStyle w:val="Normal"/>
        <w:ind w:firstLine="720"/>
        <w:jc w:val="both"/>
        <w:rPr>
          <w:rFonts w:ascii="VNI-Times" w:hAnsi="VNI-Times" w:cs="VNI-Times"/>
        </w:rPr>
      </w:pPr>
      <w:r>
        <w:rPr>
          <w:rFonts w:cs="VNI-Times" w:ascii="VNI-Times" w:hAnsi="VNI-Times"/>
        </w:rPr>
        <w:tab/>
        <w:t>Duø ñöôïc laøm ngöôøi, laïi bò muø choät.</w:t>
      </w:r>
    </w:p>
    <w:p>
      <w:pPr>
        <w:pStyle w:val="Normal"/>
        <w:ind w:firstLine="720"/>
        <w:jc w:val="both"/>
        <w:rPr>
          <w:rFonts w:ascii="VNI-Times" w:hAnsi="VNI-Times" w:cs="VNI-Times"/>
        </w:rPr>
      </w:pPr>
      <w:r>
        <w:rPr>
          <w:rFonts w:cs="VNI-Times" w:ascii="VNI-Times" w:hAnsi="VNI-Times"/>
        </w:rPr>
        <w:tab/>
        <w:t>Neáu khoâng saùm hoái khoù ñöôïc tieâu tröø.</w:t>
      </w:r>
    </w:p>
    <w:p>
      <w:pPr>
        <w:pStyle w:val="Normal"/>
        <w:spacing w:before="0" w:after="120"/>
        <w:ind w:firstLine="720"/>
        <w:jc w:val="both"/>
        <w:rPr>
          <w:rFonts w:ascii="VNI-Times" w:hAnsi="VNI-Times" w:cs="VNI-Times"/>
        </w:rPr>
      </w:pPr>
      <w:r>
        <w:rPr>
          <w:rFonts w:cs="VNI-Times" w:ascii="VNI-Times" w:hAnsi="VNI-Times"/>
        </w:rPr>
        <w:tab/>
        <w:t>Nay tröôùc Phaät ñaøi, thaûy ñeàu saùm hoái.</w:t>
      </w:r>
    </w:p>
    <w:p>
      <w:pPr>
        <w:pStyle w:val="Normal"/>
        <w:spacing w:before="0" w:after="120"/>
        <w:jc w:val="center"/>
        <w:rPr>
          <w:rFonts w:ascii="VNI-Times" w:hAnsi="VNI-Times" w:cs="VNI-Times"/>
        </w:rPr>
      </w:pPr>
      <w:r>
        <w:rPr>
          <w:rFonts w:cs="VNI-Times" w:ascii="VNI-Times" w:hAnsi="VNI-Times"/>
        </w:rPr>
        <w:t>(Leã Tam Baûo moät laïy)</w:t>
      </w:r>
    </w:p>
    <w:p>
      <w:pPr>
        <w:pStyle w:val="Heading3"/>
        <w:ind w:firstLine="720"/>
        <w:jc w:val="left"/>
        <w:rPr>
          <w:sz w:val="26"/>
          <w:szCs w:val="26"/>
        </w:rPr>
      </w:pPr>
      <w:r>
        <w:rPr>
          <w:sz w:val="26"/>
          <w:szCs w:val="26"/>
        </w:rPr>
        <w:t>CHÍ TAÂM KHUYEÁN THÆNH</w:t>
      </w:r>
    </w:p>
    <w:p>
      <w:pPr>
        <w:pStyle w:val="Normal"/>
        <w:ind w:firstLine="720"/>
        <w:jc w:val="both"/>
        <w:rPr/>
      </w:pPr>
      <w:r>
        <w:rPr>
          <w:rFonts w:eastAsia="VNI-Times" w:cs="VNI-Times" w:ascii="VNI-Times" w:hAnsi="VNI-Times"/>
        </w:rPr>
        <w:t xml:space="preserve"> </w:t>
      </w:r>
      <w:r>
        <w:rPr>
          <w:rFonts w:cs="VNI-Times" w:ascii="VNI-Times" w:hAnsi="VNI-Times"/>
        </w:rPr>
        <w:tab/>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Heading4"/>
        <w:ind w:firstLine="720"/>
        <w:jc w:val="left"/>
        <w:rPr>
          <w:b w:val="false"/>
          <w:b w:val="false"/>
          <w:i w:val="false"/>
          <w:i w:val="false"/>
          <w:sz w:val="26"/>
          <w:szCs w:val="26"/>
        </w:rPr>
      </w:pPr>
      <w:r>
        <w:rPr>
          <w:b w:val="false"/>
          <w:i w:val="false"/>
          <w:sz w:val="26"/>
          <w:szCs w:val="26"/>
        </w:rPr>
        <w:tab/>
        <w:t>Môû roäng taâm töø bi voâ löôïng</w:t>
      </w:r>
    </w:p>
    <w:p>
      <w:pPr>
        <w:pStyle w:val="Normal"/>
        <w:spacing w:before="0" w:after="120"/>
        <w:ind w:firstLine="720"/>
        <w:jc w:val="both"/>
        <w:rPr>
          <w:rFonts w:ascii="VNI-Times" w:hAnsi="VNI-Times" w:cs="VNI-Times"/>
        </w:rPr>
      </w:pPr>
      <w:r>
        <w:rPr>
          <w:rFonts w:cs="VNI-Times" w:ascii="VNI-Times" w:hAnsi="VNI-Times"/>
        </w:rPr>
        <w:tab/>
        <w:t>Ñoàng ñoä chuùng sanh leân bôø kia (giaùc).</w:t>
      </w:r>
    </w:p>
    <w:p>
      <w:pPr>
        <w:pStyle w:val="Normal"/>
        <w:spacing w:before="0" w:after="120"/>
        <w:ind w:firstLine="720"/>
        <w:rPr>
          <w:rFonts w:ascii="VNI-Times" w:hAnsi="VNI-Times" w:cs="VNI-Times"/>
          <w:b/>
          <w:b/>
        </w:rPr>
      </w:pPr>
      <w:r>
        <w:rPr>
          <w:rFonts w:cs="VNI-Times" w:ascii="VNI-Times" w:hAnsi="VNI-Times"/>
          <w:b/>
        </w:rPr>
        <w:t>CHÍ TAÂM TUØY HÆ</w:t>
      </w:r>
    </w:p>
    <w:p>
      <w:pPr>
        <w:pStyle w:val="Normal"/>
        <w:ind w:firstLine="720"/>
        <w:jc w:val="both"/>
        <w:rPr/>
      </w:pPr>
      <w:r>
        <w:rPr>
          <w:rFonts w:cs="VNI-Times" w:ascii="VNI-Times" w:hAnsi="VNI-Times"/>
        </w:rPr>
        <w:tab/>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r>
    </w:p>
    <w:p>
      <w:pPr>
        <w:pStyle w:val="Normal"/>
        <w:ind w:firstLine="720"/>
        <w:jc w:val="both"/>
        <w:rPr>
          <w:rFonts w:ascii="VNI-Times" w:hAnsi="VNI-Times" w:cs="VNI-Times"/>
        </w:rPr>
      </w:pPr>
      <w:r>
        <w:rPr>
          <w:rFonts w:cs="VNI-Times" w:ascii="VNI-Times" w:hAnsi="VNI-Times"/>
        </w:rPr>
        <w:tab/>
        <w:t>Theàm thang Thaäp ñòa nguyeän sôùm leân.</w:t>
      </w:r>
    </w:p>
    <w:p>
      <w:pPr>
        <w:pStyle w:val="TextBody"/>
        <w:spacing w:before="0" w:after="0"/>
        <w:ind w:firstLine="720"/>
        <w:rPr>
          <w:i w:val="false"/>
          <w:i w:val="false"/>
          <w:sz w:val="26"/>
          <w:szCs w:val="26"/>
        </w:rPr>
      </w:pPr>
      <w:r>
        <w:rPr>
          <w:i w:val="false"/>
          <w:sz w:val="26"/>
          <w:szCs w:val="26"/>
        </w:rPr>
        <w:tab/>
        <w:t>Boà-ñeà chaân taâm khoâng lui suït.</w:t>
      </w:r>
    </w:p>
    <w:p>
      <w:pPr>
        <w:pStyle w:val="Heading3"/>
        <w:ind w:firstLine="720"/>
        <w:jc w:val="left"/>
        <w:rPr>
          <w:sz w:val="26"/>
          <w:szCs w:val="26"/>
        </w:rPr>
      </w:pPr>
      <w:r>
        <w:rPr>
          <w:sz w:val="26"/>
          <w:szCs w:val="26"/>
        </w:rPr>
        <w:t>CHÍ TAÂM HOÀI HÖÔÙNG</w:t>
      </w:r>
    </w:p>
    <w:p>
      <w:pPr>
        <w:pStyle w:val="Normal"/>
        <w:ind w:firstLine="720"/>
        <w:jc w:val="both"/>
        <w:rPr/>
      </w:pPr>
      <w:r>
        <w:rPr>
          <w:rFonts w:cs="VNI-Times" w:ascii="VNI-Times" w:hAnsi="VNI-Times"/>
        </w:rPr>
        <w:tab/>
        <w:t>Chuùng con hoài taâm nöông Thaùnh chuùng</w:t>
      </w:r>
    </w:p>
    <w:p>
      <w:pPr>
        <w:pStyle w:val="Normal"/>
        <w:ind w:firstLine="720"/>
        <w:jc w:val="both"/>
        <w:rPr>
          <w:rFonts w:ascii="VNI-Times" w:hAnsi="VNI-Times" w:cs="VNI-Times"/>
        </w:rPr>
      </w:pPr>
      <w:r>
        <w:rPr>
          <w:rFonts w:cs="VNI-Times" w:ascii="VNI-Times" w:hAnsi="VNI-Times"/>
        </w:rPr>
        <w:tab/>
        <w:t>Chí thaønh ñaàu leã ñöùc Töø Toân.</w:t>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rFonts w:ascii="VNI-Times" w:hAnsi="VNI-Times" w:cs="VNI-Times"/>
        </w:rPr>
      </w:pPr>
      <w:r>
        <w:rPr>
          <w:rFonts w:cs="VNI-Times" w:ascii="VNI-Times" w:hAnsi="VNI-Times"/>
        </w:rPr>
        <w:tab/>
        <w:t>Nhôø thaéng nhaân naøy thaønh Chaùnh giaùc.</w:t>
      </w:r>
    </w:p>
    <w:p>
      <w:pPr>
        <w:pStyle w:val="Normal"/>
        <w:ind w:firstLine="720"/>
        <w:jc w:val="center"/>
        <w:rPr>
          <w:rFonts w:ascii="VNI-Times" w:hAnsi="VNI-Times" w:cs="VNI-Times"/>
        </w:rPr>
      </w:pPr>
      <w:r>
        <w:rPr>
          <w:rFonts w:cs="VNI-Times" w:ascii="VNI-Times" w:hAnsi="VNI-Times"/>
        </w:rPr>
        <w:t>(Leã moät laïy)</w:t>
      </w:r>
    </w:p>
    <w:p>
      <w:pPr>
        <w:pStyle w:val="Heading3"/>
        <w:ind w:firstLine="720"/>
        <w:jc w:val="left"/>
        <w:rPr>
          <w:sz w:val="26"/>
          <w:szCs w:val="26"/>
        </w:rPr>
      </w:pPr>
      <w:r>
        <w:rPr>
          <w:sz w:val="26"/>
          <w:szCs w:val="26"/>
        </w:rPr>
        <w:t>CHÍ TAÂM PHAÙT NGUYEÄN</w:t>
      </w:r>
    </w:p>
    <w:p>
      <w:pPr>
        <w:pStyle w:val="Normal"/>
        <w:ind w:firstLine="720"/>
        <w:jc w:val="both"/>
        <w:rPr/>
      </w:pPr>
      <w:r>
        <w:rPr>
          <w:rFonts w:cs="VNI-Times" w:ascii="VNI-Times" w:hAnsi="VNI-Times"/>
        </w:rPr>
        <w:tab/>
        <w:t>Moät nguyeän roäng môû saùng chaùnh kieán,</w:t>
      </w:r>
    </w:p>
    <w:p>
      <w:pPr>
        <w:pStyle w:val="Normal"/>
        <w:ind w:firstLine="720"/>
        <w:jc w:val="both"/>
        <w:rPr>
          <w:rFonts w:ascii="VNI-Times" w:hAnsi="VNI-Times" w:cs="VNI-Times"/>
        </w:rPr>
      </w:pPr>
      <w:r>
        <w:rPr>
          <w:rFonts w:cs="VNI-Times" w:ascii="VNI-Times" w:hAnsi="VNI-Times"/>
        </w:rPr>
        <w:tab/>
        <w:t>Hai nguyeän lau saïch buïi traàn muø,</w:t>
      </w:r>
    </w:p>
    <w:p>
      <w:pPr>
        <w:pStyle w:val="Normal"/>
        <w:ind w:firstLine="720"/>
        <w:jc w:val="both"/>
        <w:rPr>
          <w:rFonts w:ascii="VNI-Times" w:hAnsi="VNI-Times" w:cs="VNI-Times"/>
        </w:rPr>
      </w:pPr>
      <w:r>
        <w:rPr>
          <w:rFonts w:cs="VNI-Times" w:ascii="VNI-Times" w:hAnsi="VNI-Times"/>
        </w:rPr>
        <w:tab/>
        <w:t>Ba nguyeän nhìn hình khoâng ñaém meán,</w:t>
      </w:r>
    </w:p>
    <w:p>
      <w:pPr>
        <w:pStyle w:val="Normal"/>
        <w:ind w:firstLine="720"/>
        <w:jc w:val="both"/>
        <w:rPr>
          <w:rFonts w:ascii="VNI-Times" w:hAnsi="VNI-Times" w:cs="VNI-Times"/>
        </w:rPr>
      </w:pPr>
      <w:r>
        <w:rPr>
          <w:rFonts w:cs="VNI-Times" w:ascii="VNI-Times" w:hAnsi="VNI-Times"/>
        </w:rPr>
        <w:tab/>
        <w:t>Boán nguyeän thaáy saéc chaúng baän loøng.</w:t>
      </w:r>
    </w:p>
    <w:p>
      <w:pPr>
        <w:pStyle w:val="Normal"/>
        <w:ind w:firstLine="720"/>
        <w:jc w:val="both"/>
        <w:rPr>
          <w:rFonts w:ascii="VNI-Times" w:hAnsi="VNI-Times" w:cs="VNI-Times"/>
        </w:rPr>
      </w:pPr>
      <w:r>
        <w:rPr>
          <w:rFonts w:cs="VNI-Times" w:ascii="VNI-Times" w:hAnsi="VNI-Times"/>
        </w:rPr>
        <w:tab/>
        <w:t>Naêm nguyeän queân ñaàu caàn kíp nhaän,</w:t>
      </w:r>
    </w:p>
    <w:p>
      <w:pPr>
        <w:pStyle w:val="Normal"/>
        <w:ind w:firstLine="720"/>
        <w:jc w:val="both"/>
        <w:rPr>
          <w:rFonts w:ascii="VNI-Times" w:hAnsi="VNI-Times" w:cs="VNI-Times"/>
        </w:rPr>
      </w:pPr>
      <w:r>
        <w:rPr>
          <w:rFonts w:cs="VNI-Times" w:ascii="VNI-Times" w:hAnsi="VNI-Times"/>
        </w:rPr>
        <w:tab/>
        <w:t>Saùu nguyeän maét tueä töï troøn ñaày,</w:t>
      </w:r>
    </w:p>
    <w:p>
      <w:pPr>
        <w:pStyle w:val="Normal"/>
        <w:ind w:firstLine="720"/>
        <w:jc w:val="both"/>
        <w:rPr>
          <w:rFonts w:ascii="VNI-Times" w:hAnsi="VNI-Times" w:cs="VNI-Times"/>
        </w:rPr>
      </w:pPr>
      <w:r>
        <w:rPr>
          <w:rFonts w:cs="VNI-Times" w:ascii="VNI-Times" w:hAnsi="VNI-Times"/>
        </w:rPr>
        <w:tab/>
        <w:t>Baûy nguyeän hieän nay sôùm tænh moäng,</w:t>
      </w:r>
    </w:p>
    <w:p>
      <w:pPr>
        <w:pStyle w:val="Normal"/>
        <w:ind w:firstLine="720"/>
        <w:jc w:val="both"/>
        <w:rPr>
          <w:rFonts w:ascii="VNI-Times" w:hAnsi="VNI-Times" w:cs="VNI-Times"/>
        </w:rPr>
      </w:pPr>
      <w:r>
        <w:rPr>
          <w:rFonts w:cs="VNI-Times" w:ascii="VNI-Times" w:hAnsi="VNI-Times"/>
        </w:rPr>
        <w:tab/>
        <w:t>Taùm nguyeän haèng ñöôïc saùng xöa nay.</w:t>
      </w:r>
    </w:p>
    <w:p>
      <w:pPr>
        <w:pStyle w:val="Normal"/>
        <w:ind w:firstLine="720"/>
        <w:jc w:val="both"/>
        <w:rPr>
          <w:rFonts w:ascii="VNI-Times" w:hAnsi="VNI-Times" w:cs="VNI-Times"/>
        </w:rPr>
      </w:pPr>
      <w:r>
        <w:rPr>
          <w:rFonts w:cs="VNI-Times" w:ascii="VNI-Times" w:hAnsi="VNI-Times"/>
        </w:rPr>
        <w:tab/>
        <w:t>Chín nguyeän khi nhìn tröø che huyeãn,</w:t>
      </w:r>
    </w:p>
    <w:p>
      <w:pPr>
        <w:pStyle w:val="Normal"/>
        <w:ind w:firstLine="720"/>
        <w:jc w:val="both"/>
        <w:rPr>
          <w:rFonts w:ascii="VNI-Times" w:hAnsi="VNI-Times" w:cs="VNI-Times"/>
        </w:rPr>
      </w:pPr>
      <w:r>
        <w:rPr>
          <w:rFonts w:cs="VNI-Times" w:ascii="VNI-Times" w:hAnsi="VNI-Times"/>
        </w:rPr>
        <w:tab/>
        <w:t>Möôøi nguyeän choã thaáy döùt hoa sanh,</w:t>
      </w:r>
    </w:p>
    <w:p>
      <w:pPr>
        <w:pStyle w:val="Normal"/>
        <w:ind w:firstLine="720"/>
        <w:jc w:val="both"/>
        <w:rPr/>
      </w:pPr>
      <w:r>
        <w:rPr>
          <w:rFonts w:cs="VNI-Times" w:ascii="VNI-Times" w:hAnsi="VNI-Times"/>
        </w:rPr>
        <w:tab/>
        <w:t>Möôøi moät nguyeän troâng xa maây chöôùng cuoán,</w:t>
      </w:r>
      <w:r>
        <w:rPr>
          <w:rFonts w:cs="VNI-Times" w:ascii="VNI-Times" w:hAnsi="VNI-Times"/>
          <w:b/>
        </w:rPr>
        <w:tab/>
      </w:r>
    </w:p>
    <w:p>
      <w:pPr>
        <w:pStyle w:val="Normal"/>
        <w:spacing w:before="0" w:after="120"/>
        <w:ind w:firstLine="720"/>
        <w:jc w:val="both"/>
        <w:rPr/>
      </w:pPr>
      <w:r>
        <w:rPr>
          <w:rFonts w:cs="VNI-Times" w:ascii="VNI-Times" w:hAnsi="VNI-Times"/>
        </w:rPr>
        <w:tab/>
        <w:t>Möôøi hai nguyeän chôùp maét nghieäp baêng trong.</w:t>
        <w:tab/>
        <w:tab/>
        <w:tab/>
        <w:tab/>
      </w:r>
    </w:p>
    <w:p>
      <w:pPr>
        <w:pStyle w:val="Normal"/>
        <w:spacing w:before="0" w:after="120"/>
        <w:ind w:firstLine="720"/>
        <w:jc w:val="center"/>
        <w:rPr>
          <w:rFonts w:ascii="VNI-Times" w:hAnsi="VNI-Times" w:cs="VNI-Times"/>
        </w:rPr>
      </w:pPr>
      <w:r>
        <w:rPr>
          <w:rFonts w:cs="VNI-Times" w:ascii="VNI-Times" w:hAnsi="VNI-Times"/>
        </w:rPr>
        <w:t>(Leã Tam Baûo moät laïy)</w:t>
      </w:r>
    </w:p>
    <w:p>
      <w:pPr>
        <w:pStyle w:val="Normal"/>
        <w:spacing w:before="0" w:after="120"/>
        <w:ind w:firstLine="720"/>
        <w:jc w:val="both"/>
        <w:rPr>
          <w:rFonts w:ascii="VNI-Times" w:hAnsi="VNI-Times" w:cs="VNI-Times"/>
        </w:rPr>
      </w:pPr>
      <w:r>
        <w:rPr>
          <w:rFonts w:cs="VNI-Times" w:ascii="VNI-Times" w:hAnsi="VNI-Times"/>
        </w:rPr>
        <w:tab/>
      </w:r>
    </w:p>
    <w:p>
      <w:pPr>
        <w:pStyle w:val="Heading3"/>
        <w:rPr>
          <w:color w:val="800080"/>
          <w:sz w:val="26"/>
          <w:szCs w:val="26"/>
        </w:rPr>
      </w:pPr>
      <w:r>
        <w:rPr>
          <w:color w:val="800080"/>
          <w:sz w:val="26"/>
          <w:szCs w:val="26"/>
        </w:rPr>
        <w:t>KEÄ VOÂ THÖÔØNG BUOÅI SÔÙM</w:t>
      </w:r>
    </w:p>
    <w:p>
      <w:pPr>
        <w:pStyle w:val="Normal"/>
        <w:ind w:firstLine="720"/>
        <w:jc w:val="both"/>
        <w:rPr/>
      </w:pPr>
      <w:r>
        <w:rPr>
          <w:rFonts w:cs="VNI-Times" w:ascii="VNI-Times" w:hAnsi="VNI-Times"/>
        </w:rPr>
        <w:tab/>
        <w:t>Ñeâm toái vöøa raïng saùng</w:t>
      </w:r>
    </w:p>
    <w:p>
      <w:pPr>
        <w:pStyle w:val="TextBody"/>
        <w:spacing w:before="0" w:after="0"/>
        <w:ind w:firstLine="720"/>
        <w:rPr>
          <w:i w:val="false"/>
          <w:i w:val="false"/>
          <w:sz w:val="26"/>
          <w:szCs w:val="26"/>
        </w:rPr>
      </w:pPr>
      <w:r>
        <w:rPr>
          <w:i w:val="false"/>
          <w:sz w:val="26"/>
          <w:szCs w:val="26"/>
        </w:rPr>
        <w:tab/>
        <w:t>AÙnh döông daàn hieän khoâng.</w:t>
      </w:r>
    </w:p>
    <w:p>
      <w:pPr>
        <w:pStyle w:val="Normal"/>
        <w:ind w:firstLine="720"/>
        <w:jc w:val="both"/>
        <w:rPr/>
      </w:pPr>
      <w:r>
        <w:rPr>
          <w:rFonts w:cs="VNI-Times" w:ascii="VNI-Times" w:hAnsi="VNI-Times"/>
          <w:b/>
        </w:rPr>
        <w:tab/>
      </w:r>
      <w:r>
        <w:rPr>
          <w:rFonts w:cs="VNI-Times" w:ascii="VNI-Times" w:hAnsi="VNI-Times"/>
        </w:rPr>
        <w:t>Toùc baïc thaàm tôùi ñieåm</w:t>
      </w:r>
    </w:p>
    <w:p>
      <w:pPr>
        <w:pStyle w:val="Normal"/>
        <w:ind w:firstLine="720"/>
        <w:jc w:val="both"/>
        <w:rPr>
          <w:rFonts w:ascii="VNI-Times" w:hAnsi="VNI-Times" w:cs="VNI-Times"/>
        </w:rPr>
      </w:pPr>
      <w:r>
        <w:rPr>
          <w:rFonts w:cs="VNI-Times" w:ascii="VNI-Times" w:hAnsi="VNI-Times"/>
        </w:rPr>
        <w:tab/>
        <w:t>Maù hoàng daàn ñoåi thay.</w:t>
      </w:r>
    </w:p>
    <w:p>
      <w:pPr>
        <w:pStyle w:val="Normal"/>
        <w:ind w:firstLine="720"/>
        <w:jc w:val="both"/>
        <w:rPr>
          <w:rFonts w:ascii="VNI-Times" w:hAnsi="VNI-Times" w:cs="VNI-Times"/>
        </w:rPr>
      </w:pPr>
      <w:r>
        <w:rPr>
          <w:rFonts w:cs="VNI-Times" w:ascii="VNI-Times" w:hAnsi="VNI-Times"/>
        </w:rPr>
        <w:tab/>
        <w:t>Chaúng bieát tuoåi xuaân ngaén</w:t>
      </w:r>
    </w:p>
    <w:p>
      <w:pPr>
        <w:pStyle w:val="Normal"/>
        <w:ind w:firstLine="720"/>
        <w:jc w:val="both"/>
        <w:rPr>
          <w:rFonts w:ascii="VNI-Times" w:hAnsi="VNI-Times" w:cs="VNI-Times"/>
        </w:rPr>
      </w:pPr>
      <w:r>
        <w:rPr>
          <w:rFonts w:cs="VNI-Times" w:ascii="VNI-Times" w:hAnsi="VNI-Times"/>
        </w:rPr>
        <w:tab/>
        <w:t>Vaãn tranh nghieäp quaû huøng.</w:t>
      </w:r>
    </w:p>
    <w:p>
      <w:pPr>
        <w:pStyle w:val="Normal"/>
        <w:ind w:firstLine="720"/>
        <w:jc w:val="both"/>
        <w:rPr>
          <w:rFonts w:ascii="VNI-Times" w:hAnsi="VNI-Times" w:cs="VNI-Times"/>
        </w:rPr>
      </w:pPr>
      <w:r>
        <w:rPr>
          <w:rFonts w:cs="VNI-Times" w:ascii="VNI-Times" w:hAnsi="VNI-Times"/>
        </w:rPr>
        <w:tab/>
        <w:t>Thaân nhö baêng gaëp naéng</w:t>
      </w:r>
    </w:p>
    <w:p>
      <w:pPr>
        <w:pStyle w:val="Normal"/>
        <w:ind w:firstLine="720"/>
        <w:jc w:val="both"/>
        <w:rPr>
          <w:rFonts w:ascii="VNI-Times" w:hAnsi="VNI-Times" w:cs="VNI-Times"/>
        </w:rPr>
      </w:pPr>
      <w:r>
        <w:rPr>
          <w:rFonts w:cs="VNI-Times" w:ascii="VNI-Times" w:hAnsi="VNI-Times"/>
        </w:rPr>
        <w:tab/>
        <w:t>Maïng tôï ñuoác gioù ñuøa.</w:t>
        <w:tab/>
      </w:r>
    </w:p>
    <w:p>
      <w:pPr>
        <w:pStyle w:val="Normal"/>
        <w:ind w:firstLine="720"/>
        <w:jc w:val="both"/>
        <w:rPr>
          <w:rFonts w:ascii="VNI-Times" w:hAnsi="VNI-Times" w:cs="VNI-Times"/>
        </w:rPr>
      </w:pPr>
      <w:r>
        <w:rPr>
          <w:rFonts w:cs="VNI-Times" w:ascii="VNI-Times" w:hAnsi="VNI-Times"/>
        </w:rPr>
        <w:tab/>
        <w:t>Chôù maûi meâ laøm khaùch</w:t>
      </w:r>
    </w:p>
    <w:p>
      <w:pPr>
        <w:pStyle w:val="Normal"/>
        <w:spacing w:before="0" w:after="120"/>
        <w:ind w:firstLine="720"/>
        <w:jc w:val="both"/>
        <w:rPr>
          <w:rFonts w:ascii="VNI-Times" w:hAnsi="VNI-Times" w:cs="VNI-Times"/>
        </w:rPr>
      </w:pPr>
      <w:r>
        <w:rPr>
          <w:rFonts w:cs="VNI-Times" w:ascii="VNI-Times" w:hAnsi="VNI-Times"/>
        </w:rPr>
        <w:tab/>
        <w:t>Quay veà sôùm chieáu soi.</w:t>
      </w:r>
    </w:p>
    <w:p>
      <w:pPr>
        <w:pStyle w:val="Normal"/>
        <w:spacing w:before="0" w:after="120"/>
        <w:ind w:firstLine="720"/>
        <w:jc w:val="center"/>
        <w:rPr>
          <w:rFonts w:ascii="VNI-Times" w:hAnsi="VNI-Times" w:cs="VNI-Times"/>
        </w:rPr>
      </w:pPr>
      <w:r>
        <w:rPr>
          <w:rFonts w:cs="VNI-Times" w:ascii="VNI-Times" w:hAnsi="VNI-Times"/>
        </w:rPr>
        <w:t>(Leã Tam Baûo moät laïy)</w:t>
      </w:r>
    </w:p>
    <w:p>
      <w:pPr>
        <w:pStyle w:val="Normal"/>
        <w:jc w:val="center"/>
        <w:rPr>
          <w:rFonts w:ascii="VNI-Times" w:hAnsi="VNI-Times" w:cs="VNI-Times"/>
          <w:b/>
          <w:b/>
          <w:color w:val="0000FF"/>
        </w:rPr>
      </w:pPr>
      <w:r>
        <w:rPr>
          <w:rFonts w:cs="VNI-Times" w:ascii="VNI-Times" w:hAnsi="VNI-Times"/>
          <w:b/>
          <w:color w:val="0000FF"/>
        </w:rPr>
        <w:t>DAÂNG HÖÔNG BUOÅI TRÖA</w:t>
      </w:r>
    </w:p>
    <w:p>
      <w:pPr>
        <w:pStyle w:val="Normal"/>
        <w:spacing w:before="0" w:after="120"/>
        <w:ind w:firstLine="720"/>
        <w:jc w:val="both"/>
        <w:rPr>
          <w:rFonts w:ascii="VNI-Times" w:hAnsi="VNI-Times" w:cs="VNI-Times"/>
        </w:rPr>
      </w:pPr>
      <w:r>
        <w:rPr>
          <w:rFonts w:cs="VNI-Times" w:ascii="VNI-Times" w:hAnsi="VNI-Times"/>
        </w:rPr>
        <w:t>Cuùi mong, aùnh döông röïc rôõ, baàu trôøi choùi chang. Nhìn laïi ngaøy cöù troâi qua, ñeán Phaät khaán caàu. Loøng tin toû baøy döôùi toøa baùu, thaép neùn höông traàm caém loø chaâu. Höông naøy hun ñuùc bôûi tieân thieân, chaúng phaûi Boàng Ñaûo chaâu saûn xuaát; ngaùt thôm quaû ñaát, naøo do chieân-ñaøn sanh ra. Danh phaåm hôn caû traàm tieân, muøi vò vöôït xa lan xaï. Choã toûa khoùi laønh, bôûi löûa tam-muoäi ñoát; maây höông buûa khaép, voán töø khí nhaát nguyeân tan. Moãi moãi treân ñaûnh ñeàu thaáu trieät, ngöôøi ngöôøi trong muõi thaûy ngöûi muøi.</w:t>
      </w:r>
    </w:p>
    <w:p>
      <w:pPr>
        <w:pStyle w:val="Normal"/>
        <w:spacing w:before="0" w:after="120"/>
        <w:ind w:firstLine="720"/>
        <w:jc w:val="both"/>
        <w:rPr>
          <w:rFonts w:ascii="VNI-Times" w:hAnsi="VNI-Times" w:cs="VNI-Times"/>
        </w:rPr>
      </w:pPr>
      <w:r>
        <w:rPr>
          <w:rFonts w:cs="VNI-Times" w:ascii="VNI-Times" w:hAnsi="VNI-Times"/>
        </w:rPr>
        <w:t>Ñaây do Nghi saùm hoái, laøm leã daâng höông. Nay giôø ngoï thaép höông cuùng döôøng.</w:t>
        <w:tab/>
      </w:r>
    </w:p>
    <w:p>
      <w:pPr>
        <w:pStyle w:val="Heading3"/>
        <w:rPr>
          <w:color w:val="0000FF"/>
          <w:sz w:val="26"/>
          <w:szCs w:val="26"/>
        </w:rPr>
      </w:pPr>
      <w:r>
        <w:rPr>
          <w:color w:val="0000FF"/>
          <w:sz w:val="26"/>
          <w:szCs w:val="26"/>
        </w:rPr>
        <w:t>KEÄ DAÂNG HÖÔNG</w:t>
      </w:r>
    </w:p>
    <w:p>
      <w:pPr>
        <w:pStyle w:val="Normal"/>
        <w:ind w:firstLine="720"/>
        <w:jc w:val="both"/>
        <w:rPr/>
      </w:pPr>
      <w:r>
        <w:rPr>
          <w:rFonts w:cs="VNI-Times" w:ascii="VNI-Times" w:hAnsi="VNI-Times"/>
        </w:rPr>
        <w:tab/>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spacing w:before="0" w:after="120"/>
        <w:ind w:firstLine="720"/>
        <w:jc w:val="both"/>
        <w:rPr>
          <w:rFonts w:ascii="VNI-Times" w:hAnsi="VNI-Times" w:cs="VNI-Times"/>
        </w:rPr>
      </w:pPr>
      <w:r>
        <w:rPr>
          <w:rFonts w:cs="VNI-Times" w:ascii="VNI-Times" w:hAnsi="VNI-Times"/>
        </w:rPr>
        <w:tab/>
        <w:t>Nguyeän ñoát loø taâm maõi cuùng daâng.</w:t>
      </w:r>
    </w:p>
    <w:p>
      <w:pPr>
        <w:pStyle w:val="Heading3"/>
        <w:rPr>
          <w:color w:val="0000FF"/>
          <w:sz w:val="26"/>
          <w:szCs w:val="26"/>
        </w:rPr>
      </w:pPr>
      <w:r>
        <w:rPr>
          <w:color w:val="0000FF"/>
          <w:sz w:val="26"/>
          <w:szCs w:val="26"/>
        </w:rPr>
        <w:t>KEÄ DAÂNG HOA</w:t>
      </w:r>
    </w:p>
    <w:p>
      <w:pPr>
        <w:pStyle w:val="Normal"/>
        <w:ind w:firstLine="720"/>
        <w:jc w:val="both"/>
        <w:rPr/>
      </w:pPr>
      <w:r>
        <w:rPr>
          <w:rFonts w:cs="VNI-Times" w:ascii="VNI-Times" w:hAnsi="VNI-Times"/>
        </w:rPr>
        <w:tab/>
        <w:t>Taâm ñòa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Normal"/>
        <w:ind w:firstLine="720"/>
        <w:jc w:val="both"/>
        <w:rPr>
          <w:rFonts w:ascii="VNI-Times" w:hAnsi="VNI-Times" w:cs="VNI-Times"/>
        </w:rPr>
      </w:pPr>
      <w:r>
        <w:rPr>
          <w:rFonts w:cs="VNI-Times" w:ascii="VNI-Times" w:hAnsi="VNI-Times"/>
        </w:rPr>
        <w:tab/>
        <w:t>Gioù nghieäp muoân ñôøi thoåi chaúng rôi.</w:t>
      </w:r>
    </w:p>
    <w:p>
      <w:pPr>
        <w:pStyle w:val="Normal"/>
        <w:jc w:val="center"/>
        <w:rPr>
          <w:rFonts w:ascii="VNI-Times" w:hAnsi="VNI-Times" w:cs="VNI-Times"/>
          <w:b/>
          <w:b/>
          <w:color w:val="0000FF"/>
        </w:rPr>
      </w:pPr>
      <w:r>
        <w:rPr>
          <w:rFonts w:cs="VNI-Times" w:ascii="VNI-Times" w:hAnsi="VNI-Times"/>
          <w:b/>
          <w:color w:val="0000FF"/>
        </w:rPr>
        <w:t>HIEÁN DAÂNG HÖÔNG HOA ROÀI BAÏCH</w:t>
      </w:r>
    </w:p>
    <w:p>
      <w:pPr>
        <w:pStyle w:val="Normal"/>
        <w:spacing w:before="0" w:after="120"/>
        <w:ind w:firstLine="720"/>
        <w:jc w:val="both"/>
        <w:rPr>
          <w:rFonts w:ascii="VNI-Times" w:hAnsi="VNI-Times" w:cs="VNI-Times"/>
        </w:rPr>
      </w:pPr>
      <w:r>
        <w:rPr>
          <w:rFonts w:cs="VNI-Times" w:ascii="VNI-Times" w:hAnsi="VNI-Times"/>
        </w:rPr>
        <w:t>Nguyeän maây höông hoa naøy, qua ñaày möôøi phöông coõi, cuùng döôøng taát caû Phaät, toân Phaùp, chö Boà-taùt, voâ löôïng chuùng Thanh vaên vaø taát caû Thaùnh Hieàn; töø ñaøi Quang minh daäy, qua voâ bieân theá giôùi, trong voâ bieân coõi Phaät, thoï duïng laøm Phaät söï; khaép huaân caùc chuùng sanh, ñeàu phaùt taâm Boà-ñeà.</w:t>
      </w:r>
    </w:p>
    <w:p>
      <w:pPr>
        <w:pStyle w:val="Normal"/>
        <w:spacing w:before="0" w:after="120"/>
        <w:ind w:firstLine="720"/>
        <w:jc w:val="both"/>
        <w:rPr>
          <w:rFonts w:ascii="VNI-Times" w:hAnsi="VNI-Times" w:cs="VNI-Times"/>
        </w:rPr>
      </w:pPr>
      <w:r>
        <w:rPr>
          <w:rFonts w:cs="VNI-Times" w:ascii="VNI-Times" w:hAnsi="VNI-Times"/>
        </w:rPr>
        <w:t>Cuùng döôøng roài, chí taâm qui maïng leã, möôøi phöông Voâ thöôïng Tam Baûo.</w:t>
      </w:r>
    </w:p>
    <w:p>
      <w:pPr>
        <w:pStyle w:val="Normal"/>
        <w:spacing w:before="0" w:after="120"/>
        <w:ind w:firstLine="720"/>
        <w:jc w:val="right"/>
        <w:rPr/>
      </w:pPr>
      <w:r>
        <w:rPr>
          <w:rFonts w:cs="VNI-Times" w:ascii="VNI-Times" w:hAnsi="VNI-Times"/>
          <w:b/>
        </w:rPr>
        <w:tab/>
        <w:tab/>
        <w:tab/>
        <w:tab/>
        <w:tab/>
        <w:tab/>
      </w:r>
      <w:r>
        <w:rPr>
          <w:rFonts w:cs="VNI-Times" w:ascii="VNI-Times" w:hAnsi="VNI-Times"/>
        </w:rPr>
        <w:t>(Laïy moät laïy)</w:t>
      </w:r>
    </w:p>
    <w:p>
      <w:pPr>
        <w:pStyle w:val="Heading3"/>
        <w:rPr>
          <w:color w:val="0000FF"/>
          <w:sz w:val="26"/>
          <w:szCs w:val="26"/>
        </w:rPr>
      </w:pPr>
      <w:r>
        <w:rPr>
          <w:color w:val="0000FF"/>
          <w:sz w:val="26"/>
          <w:szCs w:val="26"/>
        </w:rPr>
        <w:t>TAÂU BAÏCH</w:t>
      </w:r>
    </w:p>
    <w:p>
      <w:pPr>
        <w:pStyle w:val="Normal"/>
        <w:spacing w:before="0" w:after="120"/>
        <w:ind w:firstLine="720"/>
        <w:jc w:val="center"/>
        <w:rPr>
          <w:rFonts w:ascii="VNI-Times" w:hAnsi="VNI-Times" w:cs="VNI-Times"/>
        </w:rPr>
      </w:pPr>
      <w:r>
        <w:rPr>
          <w:rFonts w:cs="VNI-Times" w:ascii="VNI-Times" w:hAnsi="VNI-Times"/>
        </w:rPr>
        <w:t>(Laïi nieâm höông quì baïch)</w:t>
      </w:r>
    </w:p>
    <w:p>
      <w:pPr>
        <w:pStyle w:val="Normal"/>
        <w:spacing w:before="0" w:after="120"/>
        <w:ind w:firstLine="720"/>
        <w:jc w:val="both"/>
        <w:rPr>
          <w:rFonts w:ascii="VNI-Times" w:hAnsi="VNI-Times" w:cs="VNI-Times"/>
        </w:rPr>
      </w:pPr>
      <w:r>
        <w:rPr>
          <w:rFonts w:cs="VNI-Times" w:ascii="VNI-Times" w:hAnsi="VNI-Times"/>
        </w:rPr>
        <w:t>Kính baïch: Möôøi phöông Ñaïi Giaùc, ba ñôøi Huøng Sö, chuyeån saùu ñaïo thaønh saùu thaàn thoâng, nhieáp chín loaøi veà chín phaåm. Troäm nghe: gaø xoùm gaùy tröa, maët trôøi ñöùng boùng. Voøm trôøi cao aùnh döông vöøa ñeán giöõa, khaép nôi döông lieãu boùng ñöùng ngay. Naéng gioïi saân hoa vôøn ngoïc, gioù ñöa raëng lieãu lay vaøng. Long lanh röïc rôõ chieáu dao ñaøi, laáp laùnh chaäp chôøn soi theàm ngoïc. Loø ngheâ höông quyeän, trôøi xanh vaàng nhaät choùi chang. Goái tieân giaác noàng, treân gaùc tía ngaøy daøi ñeâm ngaén. Heø cao ñoä thì chaûy vaøng nöùt ñaù. Ñoâng cöïc haøn thì söông phuû tuyeát rôi. Naéng tröa buïi muø trong saïch, boùng xeá maây toái queùt tan. Ñoái caûnh taùnh thieân roãng suoát, ñöông thôøi taâm ñòa saùng ngôøi. Nôi nôi thaûy coù quang minh, böôùc böôùc troïn khoâng haéc aùm.</w:t>
      </w:r>
    </w:p>
    <w:p>
      <w:pPr>
        <w:pStyle w:val="Normal"/>
        <w:spacing w:before="0" w:after="120"/>
        <w:ind w:firstLine="720"/>
        <w:jc w:val="both"/>
        <w:rPr>
          <w:rFonts w:ascii="VNI-Times" w:hAnsi="VNI-Times" w:cs="VNI-Times"/>
        </w:rPr>
      </w:pPr>
      <w:r>
        <w:rPr>
          <w:rFonts w:cs="VNI-Times" w:ascii="VNI-Times" w:hAnsi="VNI-Times"/>
        </w:rPr>
        <w:t>Chö Phaät töû! Maët trôøi ñuùng ngoï roài phaûi xeá, con ngöôøi coù thaïnh aét coù suy. Thaân theå chaúng beàn laâu, giaøu sang khoù giöõ maõi. Nhanh choùng nhö nöôùc chaûy treân soâng, leï laøng tôï maây qua ñænh nuùi. Bình sanh chaúng taïo nhaân laønh ngaøy khaùc aét veà ñöôøng khoå. Quyeát khôûi tin saâu, tröø saïch nghi ngôø. Sôùm nôû taâm chaân chö Phaät, chieáu phaù thuøng sôn chuùng sanh.</w:t>
      </w:r>
    </w:p>
    <w:p>
      <w:pPr>
        <w:pStyle w:val="Normal"/>
        <w:spacing w:before="0" w:after="120"/>
        <w:ind w:firstLine="720"/>
        <w:jc w:val="both"/>
        <w:rPr>
          <w:rFonts w:ascii="VNI-Times" w:hAnsi="VNI-Times" w:cs="VNI-Times"/>
        </w:rPr>
      </w:pPr>
      <w:r>
        <w:rPr>
          <w:rFonts w:cs="VNI-Times" w:ascii="VNI-Times" w:hAnsi="VNI-Times"/>
        </w:rPr>
        <w:t>Ñeä töû chuùng con kính töôûng thôøi naøy, laáy laøm khoùa leã buoåi tröa.</w:t>
      </w:r>
    </w:p>
    <w:p>
      <w:pPr>
        <w:pStyle w:val="Normal"/>
        <w:spacing w:before="0" w:after="120"/>
        <w:ind w:firstLine="720"/>
        <w:jc w:val="both"/>
        <w:rPr>
          <w:rFonts w:ascii="VNI-Times" w:hAnsi="VNI-Times" w:cs="VNI-Times"/>
          <w:b/>
          <w:b/>
        </w:rPr>
      </w:pPr>
      <w:r>
        <w:rPr>
          <w:rFonts w:cs="VNI-Times" w:ascii="VNI-Times" w:hAnsi="VNI-Times"/>
        </w:rPr>
        <w:t>Taâu baïch roài, chí taâm qui maïng leã möôøi phöông ba ñôøi Voâ thöôïng Tam Baûo.</w:t>
        <w:tab/>
      </w:r>
    </w:p>
    <w:p>
      <w:pPr>
        <w:pStyle w:val="Normal"/>
        <w:ind w:firstLine="720"/>
        <w:jc w:val="center"/>
        <w:rPr>
          <w:rFonts w:ascii="VNI-Times" w:hAnsi="VNI-Times" w:cs="VNI-Times"/>
        </w:rPr>
      </w:pPr>
      <w:r>
        <w:rPr>
          <w:rFonts w:cs="VNI-Times" w:ascii="VNI-Times" w:hAnsi="VNI-Times"/>
        </w:rPr>
        <w:t>(moät laïy)</w:t>
      </w:r>
    </w:p>
    <w:p>
      <w:pPr>
        <w:pStyle w:val="Heading3"/>
        <w:rPr>
          <w:color w:val="0000FF"/>
          <w:sz w:val="26"/>
          <w:szCs w:val="26"/>
        </w:rPr>
      </w:pPr>
      <w:r>
        <w:rPr>
          <w:color w:val="0000FF"/>
          <w:sz w:val="26"/>
          <w:szCs w:val="26"/>
        </w:rPr>
        <w:t>SAÙM HOÁI TOÄI CAÊN TAI</w:t>
      </w:r>
    </w:p>
    <w:p>
      <w:pPr>
        <w:pStyle w:val="Normal"/>
        <w:ind w:firstLine="720"/>
        <w:jc w:val="both"/>
        <w:rPr/>
      </w:pPr>
      <w:r>
        <w:rPr>
          <w:rFonts w:cs="VNI-Times" w:ascii="VNI-Times" w:hAnsi="VNI-Times"/>
        </w:rPr>
        <w:tab/>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bieát chaùnh ñaïo.</w:t>
      </w:r>
    </w:p>
    <w:p>
      <w:pPr>
        <w:pStyle w:val="Normal"/>
        <w:ind w:firstLine="720"/>
        <w:jc w:val="both"/>
        <w:rPr>
          <w:rFonts w:ascii="VNI-Times" w:hAnsi="VNI-Times" w:cs="VNI-Times"/>
        </w:rPr>
      </w:pPr>
      <w:r>
        <w:rPr>
          <w:rFonts w:cs="VNI-Times" w:ascii="VNI-Times" w:hAnsi="VNI-Times"/>
        </w:rPr>
        <w:tab/>
        <w:t>Rôi ba ñöôøng khoå, bôûi saùu caên laàm,</w:t>
        <w:tab/>
      </w:r>
    </w:p>
    <w:p>
      <w:pPr>
        <w:pStyle w:val="TextBody"/>
        <w:ind w:firstLine="720"/>
        <w:rPr>
          <w:i w:val="false"/>
          <w:i w:val="false"/>
          <w:sz w:val="26"/>
          <w:szCs w:val="26"/>
        </w:rPr>
      </w:pPr>
      <w:r>
        <w:rPr>
          <w:i w:val="false"/>
          <w:sz w:val="26"/>
          <w:szCs w:val="26"/>
        </w:rPr>
        <w:tab/>
        <w:t>Khoâng saùm loãi tröôùc, khoù traùnh hoái sau.</w:t>
      </w:r>
    </w:p>
    <w:p>
      <w:pPr>
        <w:pStyle w:val="Normal"/>
        <w:spacing w:before="0" w:after="120"/>
        <w:ind w:firstLine="720"/>
        <w:jc w:val="both"/>
        <w:rPr>
          <w:rFonts w:ascii="VNI-Times" w:hAnsi="VNI-Times" w:cs="VNI-Times"/>
          <w:b/>
          <w:b/>
        </w:rPr>
      </w:pPr>
      <w:r>
        <w:rPr>
          <w:rFonts w:cs="VNI-Times" w:ascii="VNI-Times" w:hAnsi="VNI-Times"/>
          <w:b/>
        </w:rPr>
        <w:t>NGHIEÄP CAÊN TAI LAØ:</w:t>
      </w:r>
    </w:p>
    <w:p>
      <w:pPr>
        <w:pStyle w:val="Normal"/>
        <w:ind w:firstLine="720"/>
        <w:jc w:val="both"/>
        <w:rPr/>
      </w:pPr>
      <w:r>
        <w:rPr>
          <w:rFonts w:cs="VNI-Times" w:ascii="VNI-Times" w:hAnsi="VNI-Times"/>
        </w:rPr>
        <w:tab/>
        <w:t>Gheùt nghe chaùnh phaùp, thích laéng lôøi taø;</w:t>
      </w:r>
    </w:p>
    <w:p>
      <w:pPr>
        <w:pStyle w:val="Normal"/>
        <w:ind w:firstLine="720"/>
        <w:jc w:val="both"/>
        <w:rPr>
          <w:rFonts w:ascii="VNI-Times" w:hAnsi="VNI-Times" w:cs="VNI-Times"/>
        </w:rPr>
      </w:pPr>
      <w:r>
        <w:rPr>
          <w:rFonts w:cs="VNI-Times" w:ascii="VNI-Times" w:hAnsi="VNI-Times"/>
        </w:rPr>
        <w:tab/>
        <w:t>Meâ maát goác chaân, ñuoåi theo ngoaïi voïng.</w:t>
        <w:tab/>
      </w:r>
    </w:p>
    <w:p>
      <w:pPr>
        <w:pStyle w:val="Normal"/>
        <w:ind w:firstLine="720"/>
        <w:jc w:val="both"/>
        <w:rPr>
          <w:rFonts w:ascii="VNI-Times" w:hAnsi="VNI-Times" w:cs="VNI-Times"/>
        </w:rPr>
      </w:pPr>
      <w:r>
        <w:rPr>
          <w:rFonts w:cs="VNI-Times" w:ascii="VNI-Times" w:hAnsi="VNI-Times"/>
        </w:rPr>
        <w:tab/>
        <w:t>Saùo ñaøn inh oûi, baûo khuùc long ngaâm;</w:t>
      </w:r>
    </w:p>
    <w:p>
      <w:pPr>
        <w:pStyle w:val="Normal"/>
        <w:ind w:firstLine="720"/>
        <w:jc w:val="both"/>
        <w:rPr>
          <w:rFonts w:ascii="VNI-Times" w:hAnsi="VNI-Times" w:cs="VNI-Times"/>
        </w:rPr>
      </w:pPr>
      <w:r>
        <w:rPr>
          <w:rFonts w:cs="VNI-Times" w:ascii="VNI-Times" w:hAnsi="VNI-Times"/>
        </w:rPr>
        <w:tab/>
        <w:t>Vaêng vaúng moõ chuoâng, coi nhö eách nhaùi.</w:t>
      </w:r>
    </w:p>
    <w:p>
      <w:pPr>
        <w:pStyle w:val="Normal"/>
        <w:ind w:firstLine="720"/>
        <w:jc w:val="both"/>
        <w:rPr>
          <w:rFonts w:ascii="VNI-Times" w:hAnsi="VNI-Times" w:cs="VNI-Times"/>
        </w:rPr>
      </w:pPr>
      <w:r>
        <w:rPr>
          <w:rFonts w:cs="VNI-Times" w:ascii="VNI-Times" w:hAnsi="VNI-Times"/>
        </w:rPr>
        <w:tab/>
        <w:t>Caâu ví baøi veø, boãng nhieân ñeå daï;</w:t>
      </w:r>
    </w:p>
    <w:p>
      <w:pPr>
        <w:pStyle w:val="Normal"/>
        <w:ind w:firstLine="720"/>
        <w:jc w:val="both"/>
        <w:rPr>
          <w:rFonts w:ascii="VNI-Times" w:hAnsi="VNI-Times" w:cs="VNI-Times"/>
        </w:rPr>
      </w:pPr>
      <w:r>
        <w:rPr>
          <w:rFonts w:cs="VNI-Times" w:ascii="VNI-Times" w:hAnsi="VNI-Times"/>
        </w:rPr>
        <w:tab/>
        <w:t>Lôøi kinh caâu keä, khoâng chuùt laéng tai.</w:t>
      </w:r>
    </w:p>
    <w:p>
      <w:pPr>
        <w:pStyle w:val="Normal"/>
        <w:ind w:firstLine="720"/>
        <w:jc w:val="both"/>
        <w:rPr/>
      </w:pPr>
      <w:r>
        <w:rPr>
          <w:rFonts w:cs="VNI-Times" w:ascii="VNI-Times" w:hAnsi="VNI-Times"/>
          <w:b/>
        </w:rPr>
        <w:tab/>
      </w:r>
      <w:r>
        <w:rPr>
          <w:rFonts w:cs="VNI-Times" w:ascii="VNI-Times" w:hAnsi="VNI-Times"/>
        </w:rPr>
        <w:t>Thoaûng nghe khen haõo, khaáp khôûi mong caàu;</w:t>
      </w:r>
    </w:p>
    <w:p>
      <w:pPr>
        <w:pStyle w:val="Normal"/>
        <w:ind w:firstLine="720"/>
        <w:jc w:val="both"/>
        <w:rPr>
          <w:rFonts w:ascii="VNI-Times" w:hAnsi="VNI-Times" w:cs="VNI-Times"/>
        </w:rPr>
      </w:pPr>
      <w:r>
        <w:rPr>
          <w:rFonts w:cs="VNI-Times" w:ascii="VNI-Times" w:hAnsi="VNI-Times"/>
        </w:rPr>
        <w:tab/>
        <w:t>Bieát roõ lôøi laønh, ñaâu töøng öng nhaän.</w:t>
      </w:r>
    </w:p>
    <w:p>
      <w:pPr>
        <w:pStyle w:val="Normal"/>
        <w:ind w:firstLine="720"/>
        <w:jc w:val="both"/>
        <w:rPr>
          <w:rFonts w:ascii="VNI-Times" w:hAnsi="VNI-Times" w:cs="VNI-Times"/>
        </w:rPr>
      </w:pPr>
      <w:r>
        <w:rPr>
          <w:rFonts w:cs="VNI-Times" w:ascii="VNI-Times" w:hAnsi="VNI-Times"/>
        </w:rPr>
        <w:tab/>
        <w:t>Vaøi ba baïn röôïu, naêm baûy khaùch chôi;</w:t>
      </w:r>
    </w:p>
    <w:p>
      <w:pPr>
        <w:pStyle w:val="Normal"/>
        <w:ind w:firstLine="720"/>
        <w:jc w:val="both"/>
        <w:rPr>
          <w:rFonts w:ascii="VNI-Times" w:hAnsi="VNI-Times" w:cs="VNI-Times"/>
        </w:rPr>
      </w:pPr>
      <w:r>
        <w:rPr>
          <w:rFonts w:cs="VNI-Times" w:ascii="VNI-Times" w:hAnsi="VNI-Times"/>
        </w:rPr>
        <w:tab/>
        <w:t>Taùn ngaén baøn daøi, chaâu ñaàu nghe thích.</w:t>
      </w:r>
    </w:p>
    <w:p>
      <w:pPr>
        <w:pStyle w:val="Normal"/>
        <w:ind w:firstLine="720"/>
        <w:jc w:val="both"/>
        <w:rPr>
          <w:rFonts w:ascii="VNI-Times" w:hAnsi="VNI-Times" w:cs="VNI-Times"/>
        </w:rPr>
      </w:pPr>
      <w:r>
        <w:rPr>
          <w:rFonts w:cs="VNI-Times" w:ascii="VNI-Times" w:hAnsi="VNI-Times"/>
        </w:rPr>
        <w:tab/>
        <w:t>Hoaëc gaëp thaày baïn, daïy baûo ñinh ninh;</w:t>
      </w:r>
    </w:p>
    <w:p>
      <w:pPr>
        <w:pStyle w:val="Normal"/>
        <w:ind w:firstLine="720"/>
        <w:jc w:val="both"/>
        <w:rPr>
          <w:rFonts w:ascii="VNI-Times" w:hAnsi="VNI-Times" w:cs="VNI-Times"/>
        </w:rPr>
      </w:pPr>
      <w:r>
        <w:rPr>
          <w:rFonts w:cs="VNI-Times" w:ascii="VNI-Times" w:hAnsi="VNI-Times"/>
        </w:rPr>
        <w:tab/>
        <w:t>Nhöõng ñieàu hieáu trung, che tai boû maëc.</w:t>
      </w:r>
    </w:p>
    <w:p>
      <w:pPr>
        <w:pStyle w:val="Normal"/>
        <w:ind w:firstLine="720"/>
        <w:jc w:val="both"/>
        <w:rPr>
          <w:rFonts w:ascii="VNI-Times" w:hAnsi="VNI-Times" w:cs="VNI-Times"/>
        </w:rPr>
      </w:pPr>
      <w:r>
        <w:rPr>
          <w:rFonts w:cs="VNI-Times" w:ascii="VNI-Times" w:hAnsi="VNI-Times"/>
        </w:rPr>
        <w:tab/>
        <w:t>Hoaëc nghe tieáng xuyeán, boãng naåy loøng daâm;</w:t>
      </w:r>
    </w:p>
    <w:p>
      <w:pPr>
        <w:pStyle w:val="Normal"/>
        <w:ind w:firstLine="720"/>
        <w:jc w:val="both"/>
        <w:rPr>
          <w:rFonts w:ascii="VNI-Times" w:hAnsi="VNI-Times" w:cs="VNI-Times"/>
        </w:rPr>
      </w:pPr>
      <w:r>
        <w:rPr>
          <w:rFonts w:cs="VNI-Times" w:ascii="VNI-Times" w:hAnsi="VNI-Times"/>
        </w:rPr>
        <w:tab/>
        <w:t>Nghe nöûa caâu kinh, lieàn nhö tai ngöïa.</w:t>
      </w:r>
    </w:p>
    <w:p>
      <w:pPr>
        <w:pStyle w:val="Normal"/>
        <w:ind w:firstLine="720"/>
        <w:jc w:val="both"/>
        <w:rPr>
          <w:rFonts w:ascii="VNI-Times" w:hAnsi="VNI-Times" w:cs="VNI-Times"/>
        </w:rPr>
      </w:pPr>
      <w:r>
        <w:rPr>
          <w:rFonts w:cs="VNI-Times" w:ascii="VNI-Times" w:hAnsi="VNI-Times"/>
        </w:rPr>
        <w:tab/>
        <w:t>Nhöõng toäi nhö theá, voâ löôïng voâ bieân;</w:t>
      </w:r>
    </w:p>
    <w:p>
      <w:pPr>
        <w:pStyle w:val="TextBody"/>
        <w:spacing w:before="0" w:after="0"/>
        <w:ind w:firstLine="720"/>
        <w:rPr>
          <w:i w:val="false"/>
          <w:i w:val="false"/>
          <w:sz w:val="26"/>
          <w:szCs w:val="26"/>
        </w:rPr>
      </w:pPr>
      <w:r>
        <w:rPr>
          <w:i w:val="false"/>
          <w:sz w:val="26"/>
          <w:szCs w:val="26"/>
        </w:rPr>
        <w:tab/>
        <w:t>Ñaày aép buïi traàn, keå sao cho xieát.</w:t>
      </w:r>
    </w:p>
    <w:p>
      <w:pPr>
        <w:pStyle w:val="Normal"/>
        <w:ind w:firstLine="720"/>
        <w:jc w:val="both"/>
        <w:rPr>
          <w:rFonts w:ascii="VNI-Times" w:hAnsi="VNI-Times" w:cs="VNI-Times"/>
        </w:rPr>
      </w:pPr>
      <w:r>
        <w:rPr>
          <w:rFonts w:cs="VNI-Times" w:ascii="VNI-Times" w:hAnsi="VNI-Times"/>
        </w:rPr>
        <w:tab/>
        <w:t>Sau khi maïng chung, rôi ba ñöôøng aùc;</w:t>
      </w:r>
    </w:p>
    <w:p>
      <w:pPr>
        <w:pStyle w:val="Normal"/>
        <w:ind w:firstLine="720"/>
        <w:jc w:val="both"/>
        <w:rPr>
          <w:rFonts w:ascii="VNI-Times" w:hAnsi="VNI-Times" w:cs="VNI-Times"/>
        </w:rPr>
      </w:pPr>
      <w:r>
        <w:rPr>
          <w:rFonts w:cs="VNI-Times" w:ascii="VNI-Times" w:hAnsi="VNI-Times"/>
        </w:rPr>
        <w:tab/>
        <w:t>Heát nghieäp thoï sanh, laïi laøm ngöôøi ñieác.</w:t>
      </w:r>
    </w:p>
    <w:p>
      <w:pPr>
        <w:pStyle w:val="Normal"/>
        <w:ind w:firstLine="720"/>
        <w:jc w:val="both"/>
        <w:rPr>
          <w:rFonts w:ascii="VNI-Times" w:hAnsi="VNI-Times" w:cs="VNI-Times"/>
        </w:rPr>
      </w:pPr>
      <w:r>
        <w:rPr>
          <w:rFonts w:cs="VNI-Times" w:ascii="VNI-Times" w:hAnsi="VNI-Times"/>
        </w:rPr>
        <w:tab/>
        <w:t>Neáu khoâng saùm hoái, khoù ñöôïc tieâu tröø;</w:t>
      </w:r>
    </w:p>
    <w:p>
      <w:pPr>
        <w:pStyle w:val="Normal"/>
        <w:spacing w:before="0" w:after="120"/>
        <w:ind w:firstLine="720"/>
        <w:jc w:val="both"/>
        <w:rPr>
          <w:rFonts w:ascii="VNI-Times" w:hAnsi="VNI-Times" w:cs="VNI-Times"/>
        </w:rPr>
      </w:pPr>
      <w:r>
        <w:rPr>
          <w:rFonts w:cs="VNI-Times" w:ascii="VNI-Times" w:hAnsi="VNI-Times"/>
        </w:rPr>
        <w:tab/>
        <w:t>Nay tröôùc Phaät ñaøi, thaûy ñeàu saùm hoái.</w:t>
      </w:r>
    </w:p>
    <w:p>
      <w:pPr>
        <w:pStyle w:val="Normal"/>
        <w:ind w:firstLine="720"/>
        <w:jc w:val="right"/>
        <w:rPr>
          <w:rFonts w:ascii="VNI-Times" w:hAnsi="VNI-Times" w:cs="VNI-Times"/>
        </w:rPr>
      </w:pPr>
      <w:r>
        <w:rPr>
          <w:rFonts w:cs="VNI-Times" w:ascii="VNI-Times" w:hAnsi="VNI-Times"/>
        </w:rPr>
        <w:tab/>
        <w:tab/>
        <w:tab/>
        <w:tab/>
        <w:t>(Leã Tam Baûo moät laïy)</w:t>
      </w:r>
    </w:p>
    <w:p>
      <w:pPr>
        <w:pStyle w:val="Heading3"/>
        <w:ind w:firstLine="720"/>
        <w:jc w:val="left"/>
        <w:rPr>
          <w:sz w:val="26"/>
          <w:szCs w:val="26"/>
        </w:rPr>
      </w:pPr>
      <w:r>
        <w:rPr>
          <w:sz w:val="26"/>
          <w:szCs w:val="26"/>
        </w:rPr>
        <w:t>CHÍ TAÂM KHUYEÁN THÆNH</w:t>
      </w:r>
    </w:p>
    <w:p>
      <w:pPr>
        <w:pStyle w:val="Normal"/>
        <w:ind w:firstLine="720"/>
        <w:jc w:val="both"/>
        <w:rPr/>
      </w:pPr>
      <w:r>
        <w:rPr>
          <w:rFonts w:cs="VNI-Times" w:ascii="VNI-Times" w:hAnsi="VNI-Times"/>
        </w:rPr>
        <w:tab/>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Normal"/>
        <w:ind w:firstLine="720"/>
        <w:jc w:val="both"/>
        <w:rPr>
          <w:rFonts w:ascii="VNI-Times" w:hAnsi="VNI-Times" w:cs="VNI-Times"/>
        </w:rPr>
      </w:pPr>
      <w:r>
        <w:rPr>
          <w:rFonts w:cs="VNI-Times" w:ascii="VNI-Times" w:hAnsi="VNI-Times"/>
        </w:rPr>
        <w:tab/>
        <w:t>Môû roäng taâm töø bi voâ löôïng,</w:t>
      </w:r>
    </w:p>
    <w:p>
      <w:pPr>
        <w:pStyle w:val="TextBody"/>
        <w:ind w:firstLine="720"/>
        <w:rPr>
          <w:i w:val="false"/>
          <w:i w:val="false"/>
          <w:sz w:val="26"/>
          <w:szCs w:val="26"/>
        </w:rPr>
      </w:pPr>
      <w:r>
        <w:rPr>
          <w:i w:val="false"/>
          <w:sz w:val="26"/>
          <w:szCs w:val="26"/>
        </w:rPr>
        <w:tab/>
        <w:t>Ñoàng ñoä chuùng sanh leân bôø kia (giaùc).</w:t>
      </w:r>
    </w:p>
    <w:p>
      <w:pPr>
        <w:pStyle w:val="Normal"/>
        <w:ind w:firstLine="720"/>
        <w:jc w:val="right"/>
        <w:rPr>
          <w:rFonts w:ascii="VNI-Times" w:hAnsi="VNI-Times" w:cs="VNI-Times"/>
        </w:rPr>
      </w:pPr>
      <w:r>
        <w:rPr>
          <w:rFonts w:cs="VNI-Times" w:ascii="VNI-Times" w:hAnsi="VNI-Times"/>
        </w:rPr>
        <w:tab/>
        <w:tab/>
        <w:tab/>
        <w:tab/>
        <w:t>(Leã Tam Baûo moät laïy)</w:t>
      </w:r>
    </w:p>
    <w:p>
      <w:pPr>
        <w:pStyle w:val="Heading3"/>
        <w:ind w:firstLine="720"/>
        <w:jc w:val="left"/>
        <w:rPr>
          <w:sz w:val="26"/>
          <w:szCs w:val="26"/>
        </w:rPr>
      </w:pPr>
      <w:r>
        <w:rPr>
          <w:sz w:val="26"/>
          <w:szCs w:val="26"/>
        </w:rPr>
        <w:t>CHÍ TAÂM TUØY HÆ</w:t>
      </w:r>
    </w:p>
    <w:p>
      <w:pPr>
        <w:pStyle w:val="Normal"/>
        <w:ind w:firstLine="720"/>
        <w:jc w:val="both"/>
        <w:rPr/>
      </w:pPr>
      <w:r>
        <w:rPr>
          <w:rFonts w:cs="VNI-Times" w:ascii="VNI-Times" w:hAnsi="VNI-Times"/>
        </w:rPr>
        <w:tab/>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r>
    </w:p>
    <w:p>
      <w:pPr>
        <w:pStyle w:val="Normal"/>
        <w:ind w:firstLine="720"/>
        <w:jc w:val="both"/>
        <w:rPr>
          <w:rFonts w:ascii="VNI-Times" w:hAnsi="VNI-Times" w:cs="VNI-Times"/>
        </w:rPr>
      </w:pPr>
      <w:r>
        <w:rPr>
          <w:rFonts w:cs="VNI-Times" w:ascii="VNI-Times" w:hAnsi="VNI-Times"/>
        </w:rPr>
        <w:tab/>
        <w:t>Theàm thang thaäp ñòa nguyeän sôùm leân,</w:t>
      </w:r>
    </w:p>
    <w:p>
      <w:pPr>
        <w:pStyle w:val="Normal"/>
        <w:spacing w:before="0" w:after="120"/>
        <w:ind w:firstLine="720"/>
        <w:jc w:val="both"/>
        <w:rPr>
          <w:rFonts w:ascii="VNI-Times" w:hAnsi="VNI-Times" w:cs="VNI-Times"/>
        </w:rPr>
      </w:pPr>
      <w:r>
        <w:rPr>
          <w:rFonts w:cs="VNI-Times" w:ascii="VNI-Times" w:hAnsi="VNI-Times"/>
        </w:rPr>
        <w:tab/>
        <w:t>Boà-ñeà chaân taâm khoâng lui suït.</w:t>
      </w:r>
    </w:p>
    <w:p>
      <w:pPr>
        <w:pStyle w:val="Normal"/>
        <w:ind w:firstLine="720"/>
        <w:jc w:val="right"/>
        <w:rPr>
          <w:rFonts w:ascii="VNI-Times" w:hAnsi="VNI-Times" w:cs="VNI-Times"/>
        </w:rPr>
      </w:pPr>
      <w:r>
        <w:rPr>
          <w:rFonts w:cs="VNI-Times" w:ascii="VNI-Times" w:hAnsi="VNI-Times"/>
        </w:rPr>
        <w:tab/>
        <w:tab/>
        <w:tab/>
        <w:tab/>
        <w:t>(Leã Tam Baûo moät laïy)</w:t>
      </w:r>
    </w:p>
    <w:p>
      <w:pPr>
        <w:pStyle w:val="Heading3"/>
        <w:ind w:firstLine="720"/>
        <w:jc w:val="left"/>
        <w:rPr>
          <w:sz w:val="26"/>
          <w:szCs w:val="26"/>
        </w:rPr>
      </w:pPr>
      <w:r>
        <w:rPr>
          <w:sz w:val="26"/>
          <w:szCs w:val="26"/>
        </w:rPr>
        <w:t>CHÍ TAÂM HOÀI HÖÔÙNG</w:t>
      </w:r>
    </w:p>
    <w:p>
      <w:pPr>
        <w:pStyle w:val="Normal"/>
        <w:ind w:firstLine="720"/>
        <w:jc w:val="both"/>
        <w:rPr/>
      </w:pPr>
      <w:r>
        <w:rPr>
          <w:rFonts w:cs="VNI-Times" w:ascii="VNI-Times" w:hAnsi="VNI-Times"/>
        </w:rPr>
        <w:tab/>
        <w:t>Chuùng con hoài taâm veà thaùnh chuùng,</w:t>
      </w:r>
    </w:p>
    <w:p>
      <w:pPr>
        <w:pStyle w:val="TextBody"/>
        <w:spacing w:before="0" w:after="0"/>
        <w:ind w:firstLine="720"/>
        <w:rPr>
          <w:i w:val="false"/>
          <w:i w:val="false"/>
          <w:sz w:val="26"/>
          <w:szCs w:val="26"/>
        </w:rPr>
      </w:pPr>
      <w:r>
        <w:rPr>
          <w:i w:val="false"/>
          <w:sz w:val="26"/>
          <w:szCs w:val="26"/>
        </w:rPr>
        <w:tab/>
        <w:t>Chí thaønh ñaàu leã ñöùc Töø Toân.</w:t>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rFonts w:ascii="VNI-Times" w:hAnsi="VNI-Times" w:cs="VNI-Times"/>
        </w:rPr>
      </w:pPr>
      <w:r>
        <w:rPr>
          <w:rFonts w:cs="VNI-Times" w:ascii="VNI-Times" w:hAnsi="VNI-Times"/>
        </w:rPr>
        <w:tab/>
        <w:t>Nöông thaéng nhaân naøy thaønh Chaùnh giaùc.</w:t>
      </w:r>
    </w:p>
    <w:p>
      <w:pPr>
        <w:pStyle w:val="Normal"/>
        <w:ind w:firstLine="720"/>
        <w:jc w:val="right"/>
        <w:rPr>
          <w:rFonts w:ascii="VNI-Times" w:hAnsi="VNI-Times" w:cs="VNI-Times"/>
        </w:rPr>
      </w:pPr>
      <w:r>
        <w:rPr>
          <w:rFonts w:cs="VNI-Times" w:ascii="VNI-Times" w:hAnsi="VNI-Times"/>
        </w:rPr>
        <w:tab/>
        <w:tab/>
        <w:tab/>
        <w:tab/>
        <w:t>(Leã Tam Baûo moät laïy)</w:t>
      </w:r>
    </w:p>
    <w:p>
      <w:pPr>
        <w:pStyle w:val="Heading3"/>
        <w:ind w:firstLine="720"/>
        <w:jc w:val="left"/>
        <w:rPr>
          <w:sz w:val="26"/>
          <w:szCs w:val="26"/>
        </w:rPr>
      </w:pPr>
      <w:r>
        <w:rPr>
          <w:sz w:val="26"/>
          <w:szCs w:val="26"/>
        </w:rPr>
        <w:t>CHÍ TAÂM PHAÙT NGUYEÄN</w:t>
      </w:r>
    </w:p>
    <w:p>
      <w:pPr>
        <w:pStyle w:val="Normal"/>
        <w:ind w:firstLine="720"/>
        <w:jc w:val="both"/>
        <w:rPr/>
      </w:pPr>
      <w:r>
        <w:rPr>
          <w:rFonts w:cs="VNI-Times" w:ascii="VNI-Times" w:hAnsi="VNI-Times"/>
        </w:rPr>
        <w:tab/>
        <w:t>Moät nguyeän nghe tieáng lieàn ngoä ñaïo,</w:t>
      </w:r>
    </w:p>
    <w:p>
      <w:pPr>
        <w:pStyle w:val="Normal"/>
        <w:ind w:firstLine="720"/>
        <w:jc w:val="both"/>
        <w:rPr>
          <w:rFonts w:ascii="VNI-Times" w:hAnsi="VNI-Times" w:cs="VNI-Times"/>
        </w:rPr>
      </w:pPr>
      <w:r>
        <w:rPr>
          <w:rFonts w:cs="VNI-Times" w:ascii="VNI-Times" w:hAnsi="VNI-Times"/>
        </w:rPr>
        <w:tab/>
        <w:t>Hai nguyeän nghe khoå sôùm tu haønh,</w:t>
      </w:r>
    </w:p>
    <w:p>
      <w:pPr>
        <w:pStyle w:val="Normal"/>
        <w:ind w:firstLine="720"/>
        <w:jc w:val="both"/>
        <w:rPr>
          <w:rFonts w:ascii="VNI-Times" w:hAnsi="VNI-Times" w:cs="VNI-Times"/>
        </w:rPr>
      </w:pPr>
      <w:r>
        <w:rPr>
          <w:rFonts w:cs="VNI-Times" w:ascii="VNI-Times" w:hAnsi="VNI-Times"/>
        </w:rPr>
        <w:tab/>
        <w:t>Ba nguyeän nghe suoát khaép boán phöông,</w:t>
      </w:r>
    </w:p>
    <w:p>
      <w:pPr>
        <w:pStyle w:val="Normal"/>
        <w:ind w:firstLine="720"/>
        <w:jc w:val="both"/>
        <w:rPr>
          <w:rFonts w:ascii="VNI-Times" w:hAnsi="VNI-Times" w:cs="VNI-Times"/>
        </w:rPr>
      </w:pPr>
      <w:r>
        <w:rPr>
          <w:rFonts w:cs="VNI-Times" w:ascii="VNI-Times" w:hAnsi="VNI-Times"/>
        </w:rPr>
        <w:tab/>
        <w:t>Boán nguyeän nghe vui voâ sanh toät.</w:t>
      </w:r>
    </w:p>
    <w:p>
      <w:pPr>
        <w:pStyle w:val="Normal"/>
        <w:ind w:firstLine="720"/>
        <w:jc w:val="both"/>
        <w:rPr>
          <w:rFonts w:ascii="VNI-Times" w:hAnsi="VNI-Times" w:cs="VNI-Times"/>
        </w:rPr>
      </w:pPr>
      <w:r>
        <w:rPr>
          <w:rFonts w:cs="VNI-Times" w:ascii="VNI-Times" w:hAnsi="VNI-Times"/>
        </w:rPr>
        <w:tab/>
        <w:t>Naêm nguyeän lôøi taø tai khoâng dính,</w:t>
      </w:r>
    </w:p>
    <w:p>
      <w:pPr>
        <w:pStyle w:val="Normal"/>
        <w:ind w:firstLine="720"/>
        <w:jc w:val="both"/>
        <w:rPr>
          <w:rFonts w:ascii="VNI-Times" w:hAnsi="VNI-Times" w:cs="VNI-Times"/>
        </w:rPr>
      </w:pPr>
      <w:r>
        <w:rPr>
          <w:rFonts w:cs="VNI-Times" w:ascii="VNI-Times" w:hAnsi="VNI-Times"/>
        </w:rPr>
        <w:tab/>
        <w:t>Saùu nguyeän chaùnh ngöõ choùng nghe raønh,</w:t>
      </w:r>
    </w:p>
    <w:p>
      <w:pPr>
        <w:pStyle w:val="Normal"/>
        <w:ind w:firstLine="720"/>
        <w:jc w:val="both"/>
        <w:rPr>
          <w:rFonts w:ascii="VNI-Times" w:hAnsi="VNI-Times" w:cs="VNI-Times"/>
        </w:rPr>
      </w:pPr>
      <w:r>
        <w:rPr>
          <w:rFonts w:cs="VNI-Times" w:ascii="VNI-Times" w:hAnsi="VNI-Times"/>
        </w:rPr>
        <w:tab/>
        <w:t>Baûy nguyeän tieáng phaùp thöôøng gaàn guõi,</w:t>
      </w:r>
    </w:p>
    <w:p>
      <w:pPr>
        <w:pStyle w:val="Normal"/>
        <w:ind w:firstLine="720"/>
        <w:jc w:val="both"/>
        <w:rPr>
          <w:rFonts w:ascii="VNI-Times" w:hAnsi="VNI-Times" w:cs="VNI-Times"/>
        </w:rPr>
      </w:pPr>
      <w:r>
        <w:rPr>
          <w:rFonts w:cs="VNI-Times" w:ascii="VNI-Times" w:hAnsi="VNI-Times"/>
        </w:rPr>
        <w:tab/>
        <w:t>Taùm nguyeän troáng phaùp caàn laéng nghe.</w:t>
      </w:r>
    </w:p>
    <w:p>
      <w:pPr>
        <w:pStyle w:val="Normal"/>
        <w:ind w:firstLine="720"/>
        <w:jc w:val="both"/>
        <w:rPr>
          <w:rFonts w:ascii="VNI-Times" w:hAnsi="VNI-Times" w:cs="VNI-Times"/>
        </w:rPr>
      </w:pPr>
      <w:r>
        <w:rPr>
          <w:rFonts w:cs="VNI-Times" w:ascii="VNI-Times" w:hAnsi="VNI-Times"/>
        </w:rPr>
        <w:tab/>
        <w:t>Chín nguyeän Quaùn AÂm cuøng tay naém,</w:t>
      </w:r>
    </w:p>
    <w:p>
      <w:pPr>
        <w:pStyle w:val="Normal"/>
        <w:ind w:firstLine="720"/>
        <w:jc w:val="both"/>
        <w:rPr>
          <w:rFonts w:ascii="VNI-Times" w:hAnsi="VNI-Times" w:cs="VNI-Times"/>
        </w:rPr>
      </w:pPr>
      <w:r>
        <w:rPr>
          <w:rFonts w:cs="VNI-Times" w:ascii="VNI-Times" w:hAnsi="VNI-Times"/>
        </w:rPr>
        <w:tab/>
        <w:t>Möôøi nguyeän Khaùnh Hyû ñoàng noåi danh,</w:t>
      </w:r>
    </w:p>
    <w:p>
      <w:pPr>
        <w:pStyle w:val="Normal"/>
        <w:ind w:firstLine="720"/>
        <w:jc w:val="both"/>
        <w:rPr>
          <w:rFonts w:ascii="VNI-Times" w:hAnsi="VNI-Times" w:cs="VNI-Times"/>
        </w:rPr>
      </w:pPr>
      <w:r>
        <w:rPr>
          <w:rFonts w:cs="VNI-Times" w:ascii="VNI-Times" w:hAnsi="VNI-Times"/>
        </w:rPr>
        <w:tab/>
        <w:t>Möôøi moät nguyeän nhoùm ñieác thöôøng phaù chöôùng,</w:t>
      </w:r>
    </w:p>
    <w:p>
      <w:pPr>
        <w:pStyle w:val="Normal"/>
        <w:spacing w:before="0" w:after="120"/>
        <w:ind w:firstLine="720"/>
        <w:jc w:val="both"/>
        <w:rPr>
          <w:rFonts w:ascii="VNI-Times" w:hAnsi="VNI-Times" w:cs="VNI-Times"/>
        </w:rPr>
      </w:pPr>
      <w:r>
        <w:rPr>
          <w:rFonts w:cs="VNI-Times" w:ascii="VNI-Times" w:hAnsi="VNI-Times"/>
        </w:rPr>
        <w:tab/>
        <w:t>Möôøi hai nguyeän hai tai haèng suoát thoâng.</w:t>
      </w:r>
    </w:p>
    <w:p>
      <w:pPr>
        <w:pStyle w:val="Normal"/>
        <w:ind w:firstLine="720"/>
        <w:jc w:val="right"/>
        <w:rPr>
          <w:rFonts w:ascii="VNI-Times" w:hAnsi="VNI-Times" w:cs="VNI-Times"/>
        </w:rPr>
      </w:pPr>
      <w:r>
        <w:rPr>
          <w:rFonts w:cs="VNI-Times" w:ascii="VNI-Times" w:hAnsi="VNI-Times"/>
        </w:rPr>
        <w:tab/>
        <w:tab/>
        <w:tab/>
        <w:tab/>
        <w:t>(Leã Tam Baûo moät laïy)</w:t>
      </w:r>
    </w:p>
    <w:p>
      <w:pPr>
        <w:pStyle w:val="Normal"/>
        <w:ind w:firstLine="720"/>
        <w:jc w:val="right"/>
        <w:rPr>
          <w:rFonts w:ascii="VNI-Times" w:hAnsi="VNI-Times" w:cs="VNI-Times"/>
        </w:rPr>
      </w:pPr>
      <w:r>
        <w:rPr>
          <w:rFonts w:cs="VNI-Times" w:ascii="VNI-Times" w:hAnsi="VNI-Times"/>
        </w:rPr>
      </w:r>
    </w:p>
    <w:p>
      <w:pPr>
        <w:pStyle w:val="Heading3"/>
        <w:rPr>
          <w:color w:val="800080"/>
          <w:sz w:val="26"/>
          <w:szCs w:val="26"/>
        </w:rPr>
      </w:pPr>
      <w:r>
        <w:rPr>
          <w:color w:val="800080"/>
          <w:sz w:val="26"/>
          <w:szCs w:val="26"/>
        </w:rPr>
        <w:t>KEÄ VOÂ THÖÔØNG THÔØI NAØY</w:t>
      </w:r>
    </w:p>
    <w:p>
      <w:pPr>
        <w:pStyle w:val="Normal"/>
        <w:ind w:firstLine="720"/>
        <w:jc w:val="both"/>
        <w:rPr/>
      </w:pPr>
      <w:r>
        <w:rPr>
          <w:rFonts w:cs="VNI-Times" w:ascii="VNI-Times" w:hAnsi="VNI-Times"/>
        </w:rPr>
        <w:tab/>
        <w:t>Chôùp maét vaàng oâ vöøa môùi moïc,</w:t>
      </w:r>
    </w:p>
    <w:p>
      <w:pPr>
        <w:pStyle w:val="Normal"/>
        <w:ind w:firstLine="720"/>
        <w:jc w:val="both"/>
        <w:rPr>
          <w:rFonts w:ascii="VNI-Times" w:hAnsi="VNI-Times" w:cs="VNI-Times"/>
        </w:rPr>
      </w:pPr>
      <w:r>
        <w:rPr>
          <w:rFonts w:cs="VNI-Times" w:ascii="VNI-Times" w:hAnsi="VNI-Times"/>
        </w:rPr>
        <w:tab/>
        <w:t>Quay ñaàu boùng nhaät giöõa voøm trôøi.</w:t>
      </w:r>
    </w:p>
    <w:p>
      <w:pPr>
        <w:pStyle w:val="Normal"/>
        <w:ind w:firstLine="720"/>
        <w:jc w:val="both"/>
        <w:rPr>
          <w:rFonts w:ascii="VNI-Times" w:hAnsi="VNI-Times" w:cs="VNI-Times"/>
        </w:rPr>
      </w:pPr>
      <w:r>
        <w:rPr>
          <w:rFonts w:cs="VNI-Times" w:ascii="VNI-Times" w:hAnsi="VNI-Times"/>
        </w:rPr>
        <w:tab/>
        <w:t>Troïn tham goã muïc say meâ nguû,</w:t>
      </w:r>
    </w:p>
    <w:p>
      <w:pPr>
        <w:pStyle w:val="Normal"/>
        <w:ind w:firstLine="720"/>
        <w:jc w:val="both"/>
        <w:rPr>
          <w:rFonts w:ascii="VNI-Times" w:hAnsi="VNI-Times" w:cs="VNI-Times"/>
        </w:rPr>
      </w:pPr>
      <w:r>
        <w:rPr>
          <w:rFonts w:cs="VNI-Times" w:ascii="VNI-Times" w:hAnsi="VNI-Times"/>
        </w:rPr>
        <w:tab/>
        <w:t>Naøo tænh boùng hoøe ñaõ ñoåi ñôøi.</w:t>
      </w:r>
    </w:p>
    <w:p>
      <w:pPr>
        <w:pStyle w:val="Normal"/>
        <w:ind w:firstLine="720"/>
        <w:jc w:val="both"/>
        <w:rPr>
          <w:rFonts w:ascii="VNI-Times" w:hAnsi="VNI-Times" w:cs="VNI-Times"/>
        </w:rPr>
      </w:pPr>
      <w:r>
        <w:rPr>
          <w:rFonts w:cs="VNI-Times" w:ascii="VNI-Times" w:hAnsi="VNI-Times"/>
        </w:rPr>
        <w:tab/>
        <w:t>Phuùt choác hoa töôi laàn rôi ruïng,</w:t>
      </w:r>
    </w:p>
    <w:p>
      <w:pPr>
        <w:pStyle w:val="Normal"/>
        <w:ind w:firstLine="720"/>
        <w:jc w:val="both"/>
        <w:rPr>
          <w:rFonts w:ascii="VNI-Times" w:hAnsi="VNI-Times" w:cs="VNI-Times"/>
        </w:rPr>
      </w:pPr>
      <w:r>
        <w:rPr>
          <w:rFonts w:cs="VNI-Times" w:ascii="VNI-Times" w:hAnsi="VNI-Times"/>
        </w:rPr>
        <w:tab/>
        <w:t>Daàn daø maïng naám thaïnh roài suy.</w:t>
      </w:r>
    </w:p>
    <w:p>
      <w:pPr>
        <w:pStyle w:val="Normal"/>
        <w:ind w:firstLine="720"/>
        <w:jc w:val="both"/>
        <w:rPr>
          <w:rFonts w:ascii="VNI-Times" w:hAnsi="VNI-Times" w:cs="VNI-Times"/>
        </w:rPr>
      </w:pPr>
      <w:r>
        <w:rPr>
          <w:rFonts w:cs="VNI-Times" w:ascii="VNI-Times" w:hAnsi="VNI-Times"/>
        </w:rPr>
        <w:tab/>
        <w:t>Moïi ngöôøi sôùm tænh xoay soi laïi,</w:t>
      </w:r>
    </w:p>
    <w:p>
      <w:pPr>
        <w:pStyle w:val="Normal"/>
        <w:spacing w:before="0" w:after="120"/>
        <w:ind w:firstLine="720"/>
        <w:jc w:val="both"/>
        <w:rPr>
          <w:rFonts w:ascii="VNI-Times" w:hAnsi="VNI-Times" w:cs="VNI-Times"/>
        </w:rPr>
      </w:pPr>
      <w:r>
        <w:rPr>
          <w:rFonts w:cs="VNI-Times" w:ascii="VNI-Times" w:hAnsi="VNI-Times"/>
        </w:rPr>
        <w:tab/>
        <w:t>Töï khoå ruoåi rong khaép neûo ñöôøng.</w:t>
      </w:r>
    </w:p>
    <w:p>
      <w:pPr>
        <w:pStyle w:val="Normal"/>
        <w:spacing w:before="0" w:after="120"/>
        <w:ind w:firstLine="720"/>
        <w:jc w:val="right"/>
        <w:rPr>
          <w:rFonts w:ascii="VNI-Times" w:hAnsi="VNI-Times" w:cs="VNI-Times"/>
        </w:rPr>
      </w:pPr>
      <w:r>
        <w:rPr>
          <w:rFonts w:cs="VNI-Times" w:ascii="VNI-Times" w:hAnsi="VNI-Times"/>
        </w:rPr>
        <w:tab/>
        <w:tab/>
        <w:tab/>
        <w:tab/>
        <w:t>(Leã Tam Baûo moät laïy)</w:t>
      </w:r>
    </w:p>
    <w:p>
      <w:pPr>
        <w:pStyle w:val="Normal"/>
        <w:jc w:val="center"/>
        <w:rPr>
          <w:rFonts w:ascii="VNI-Times" w:hAnsi="VNI-Times" w:cs="VNI-Times"/>
          <w:b/>
          <w:b/>
          <w:color w:val="0000FF"/>
        </w:rPr>
      </w:pPr>
      <w:r>
        <w:rPr>
          <w:rFonts w:cs="VNI-Times" w:ascii="VNI-Times" w:hAnsi="VNI-Times"/>
          <w:b/>
          <w:color w:val="0000FF"/>
        </w:rPr>
        <w:t>DAÂNG HÖÔNG BUOÅI MAËT TRÔØI LAËN</w:t>
      </w:r>
    </w:p>
    <w:p>
      <w:pPr>
        <w:pStyle w:val="TextBody"/>
        <w:spacing w:before="0" w:after="0"/>
        <w:ind w:firstLine="720"/>
        <w:rPr>
          <w:i w:val="false"/>
          <w:i w:val="false"/>
          <w:sz w:val="26"/>
          <w:szCs w:val="26"/>
        </w:rPr>
      </w:pPr>
      <w:r>
        <w:rPr>
          <w:i w:val="false"/>
          <w:sz w:val="26"/>
          <w:szCs w:val="26"/>
        </w:rPr>
        <w:t>Cuùi mong, chaân trôøi raùng hieän, khoùi tuï non xa. Thaân ñeán ñaøn traøng thanh tònh, ñaàu leã Hieàn Thaùnh töø bi. Mong thaáu loøng thaønh, kính ñoát höông baùu. Höông naøy, danh cao ôû Boàng ñaûo, phaåm laï ôû Luïc döông. Naøo phaûi traàm thuûy daâng töø Laâm AÁp, chaúng nhö toâ du coáng hieán cuûa Ñaïi Taàn. Muøi hôn xaï höông ôû Phong huyeän vò quaù OÂ traønh long naõo. Rieâng chieám giaù cao baäc nhaát, muøi thôm vöôït haún caùc höông. Höông baùu vöøa bay, chieáu phaïm huaân thaønh ñaøn theá giôùi. Loø vaøng môùi ñoát, xoay vaàn keát tuï thaän laàu ñaøi. Tìm ñeán, Caøn thaønh tan aûo hoùa, ngöûi muøi ñòa nguïc heát chua cay. Nay maët trôøi laën, thaép höông cuùng döôøng.</w:t>
      </w:r>
    </w:p>
    <w:p>
      <w:pPr>
        <w:pStyle w:val="Heading3"/>
        <w:rPr>
          <w:color w:val="0000FF"/>
          <w:sz w:val="26"/>
          <w:szCs w:val="26"/>
        </w:rPr>
      </w:pPr>
      <w:r>
        <w:rPr>
          <w:color w:val="0000FF"/>
          <w:sz w:val="26"/>
          <w:szCs w:val="26"/>
        </w:rPr>
        <w:t>KEÄ DAÂNG HÖÔNG</w:t>
      </w:r>
    </w:p>
    <w:p>
      <w:pPr>
        <w:pStyle w:val="Normal"/>
        <w:ind w:firstLine="720"/>
        <w:jc w:val="both"/>
        <w:rPr/>
      </w:pPr>
      <w:r>
        <w:rPr>
          <w:rFonts w:cs="VNI-Times" w:ascii="VNI-Times" w:hAnsi="VNI-Times"/>
        </w:rPr>
        <w:tab/>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spacing w:before="0" w:after="120"/>
        <w:ind w:firstLine="720"/>
        <w:jc w:val="both"/>
        <w:rPr>
          <w:rFonts w:ascii="VNI-Times" w:hAnsi="VNI-Times" w:cs="VNI-Times"/>
        </w:rPr>
      </w:pPr>
      <w:r>
        <w:rPr>
          <w:rFonts w:cs="VNI-Times" w:ascii="VNI-Times" w:hAnsi="VNI-Times"/>
        </w:rPr>
        <w:tab/>
        <w:t>Nguyeän ñoát loø taâm maõi cuùng daâng.</w:t>
      </w:r>
    </w:p>
    <w:p>
      <w:pPr>
        <w:pStyle w:val="Heading3"/>
        <w:rPr>
          <w:color w:val="0000FF"/>
          <w:sz w:val="26"/>
          <w:szCs w:val="26"/>
        </w:rPr>
      </w:pPr>
      <w:r>
        <w:rPr>
          <w:color w:val="0000FF"/>
          <w:sz w:val="26"/>
          <w:szCs w:val="26"/>
        </w:rPr>
        <w:t>KEÄ DAÂNG HOA</w:t>
      </w:r>
    </w:p>
    <w:p>
      <w:pPr>
        <w:pStyle w:val="Normal"/>
        <w:ind w:firstLine="720"/>
        <w:jc w:val="both"/>
        <w:rPr/>
      </w:pPr>
      <w:r>
        <w:rPr>
          <w:rFonts w:cs="VNI-Times" w:ascii="VNI-Times" w:hAnsi="VNI-Times"/>
        </w:rPr>
        <w:tab/>
        <w:t>Taâm ñòa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TextBody"/>
        <w:spacing w:before="0" w:after="0"/>
        <w:ind w:firstLine="720"/>
        <w:rPr>
          <w:i w:val="false"/>
          <w:i w:val="false"/>
          <w:sz w:val="26"/>
          <w:szCs w:val="26"/>
        </w:rPr>
      </w:pPr>
      <w:r>
        <w:rPr>
          <w:i w:val="false"/>
          <w:sz w:val="26"/>
          <w:szCs w:val="26"/>
        </w:rPr>
        <w:tab/>
        <w:t>Gioù nghieäp muoân ñôøi thoåi chaúng rôi.</w:t>
      </w:r>
    </w:p>
    <w:p>
      <w:pPr>
        <w:pStyle w:val="Heading3"/>
        <w:rPr>
          <w:color w:val="0000FF"/>
          <w:sz w:val="26"/>
          <w:szCs w:val="26"/>
        </w:rPr>
      </w:pPr>
      <w:r>
        <w:rPr>
          <w:color w:val="0000FF"/>
          <w:sz w:val="26"/>
          <w:szCs w:val="26"/>
        </w:rPr>
        <w:t>HIEÁN DAÂNG HÖÔNG HOA ROÀI BAÏCH</w:t>
      </w:r>
    </w:p>
    <w:p>
      <w:pPr>
        <w:pStyle w:val="Normal"/>
        <w:spacing w:before="0" w:after="120"/>
        <w:ind w:firstLine="720"/>
        <w:jc w:val="both"/>
        <w:rPr>
          <w:rFonts w:ascii="VNI-Times" w:hAnsi="VNI-Times" w:cs="VNI-Times"/>
        </w:rPr>
      </w:pPr>
      <w:r>
        <w:rPr>
          <w:rFonts w:cs="VNI-Times" w:ascii="VNI-Times" w:hAnsi="VNI-Times"/>
        </w:rPr>
        <w:t>Nguyeän maây höông hoa naøy, khaép caû möôøi phöông coõi, cuùng döôøng taát caû Phaät, toân Phaùp chö Boà-taùt, voâ löôïng chuùng Thanh vaên vaø taát caû Thaùnh Hieàn; vöøa rôøi ñaøi Quang minh, qua coõi nöôùc voâ bieân trong voâ bieân coõi Phaät, nhaän duøng laøm Phaät söï, xoâng khaép caùc chuùng sanh, ñeàu phaùt taâm Boà-ñeà.</w:t>
      </w:r>
    </w:p>
    <w:p>
      <w:pPr>
        <w:pStyle w:val="Normal"/>
        <w:spacing w:before="0" w:after="120"/>
        <w:ind w:firstLine="720"/>
        <w:jc w:val="both"/>
        <w:rPr>
          <w:rFonts w:ascii="VNI-Times" w:hAnsi="VNI-Times" w:cs="VNI-Times"/>
        </w:rPr>
      </w:pPr>
      <w:r>
        <w:rPr>
          <w:rFonts w:cs="VNI-Times" w:ascii="VNI-Times" w:hAnsi="VNI-Times"/>
        </w:rPr>
        <w:t>Cuùng döôøng roài, chí taâm qui maïng leã möôøi phöông Voâ thöôïng Tam Baûo.</w:t>
      </w:r>
    </w:p>
    <w:p>
      <w:pPr>
        <w:pStyle w:val="Normal"/>
        <w:ind w:firstLine="720"/>
        <w:jc w:val="right"/>
        <w:rPr/>
      </w:pPr>
      <w:r>
        <w:rPr>
          <w:rFonts w:cs="VNI-Times" w:ascii="VNI-Times" w:hAnsi="VNI-Times"/>
          <w:b/>
        </w:rPr>
        <w:tab/>
        <w:tab/>
        <w:tab/>
        <w:tab/>
        <w:tab/>
        <w:tab/>
      </w:r>
      <w:r>
        <w:rPr>
          <w:rFonts w:cs="VNI-Times" w:ascii="VNI-Times" w:hAnsi="VNI-Times"/>
        </w:rPr>
        <w:t>(moät laïy)</w:t>
      </w:r>
    </w:p>
    <w:p>
      <w:pPr>
        <w:pStyle w:val="Normal"/>
        <w:spacing w:before="0" w:after="120"/>
        <w:ind w:firstLine="720"/>
        <w:jc w:val="both"/>
        <w:rPr>
          <w:rFonts w:ascii="VNI-Times" w:hAnsi="VNI-Times" w:cs="VNI-Times"/>
        </w:rPr>
      </w:pPr>
      <w:r>
        <w:rPr>
          <w:rFonts w:cs="VNI-Times" w:ascii="VNI-Times" w:hAnsi="VNI-Times"/>
        </w:rPr>
      </w:r>
    </w:p>
    <w:p>
      <w:pPr>
        <w:pStyle w:val="Heading3"/>
        <w:rPr>
          <w:color w:val="0000FF"/>
          <w:sz w:val="26"/>
          <w:szCs w:val="26"/>
        </w:rPr>
      </w:pPr>
      <w:r>
        <w:rPr>
          <w:color w:val="0000FF"/>
          <w:sz w:val="26"/>
          <w:szCs w:val="26"/>
        </w:rPr>
        <w:t>TAÂU BAÏCH</w:t>
      </w:r>
    </w:p>
    <w:p>
      <w:pPr>
        <w:pStyle w:val="Normal"/>
        <w:spacing w:before="0" w:after="120"/>
        <w:ind w:firstLine="720"/>
        <w:jc w:val="right"/>
        <w:rPr/>
      </w:pPr>
      <w:r>
        <w:rPr>
          <w:rFonts w:cs="VNI-Times" w:ascii="VNI-Times" w:hAnsi="VNI-Times"/>
          <w:b/>
        </w:rPr>
        <w:tab/>
        <w:tab/>
        <w:tab/>
        <w:tab/>
      </w:r>
      <w:r>
        <w:rPr>
          <w:rFonts w:cs="VNI-Times" w:ascii="VNI-Times" w:hAnsi="VNI-Times"/>
        </w:rPr>
        <w:t>(Laïi nieâm höông quì baïch)</w:t>
      </w:r>
    </w:p>
    <w:p>
      <w:pPr>
        <w:pStyle w:val="Normal"/>
        <w:spacing w:before="0" w:after="120"/>
        <w:ind w:firstLine="720"/>
        <w:jc w:val="both"/>
        <w:rPr>
          <w:rFonts w:ascii="VNI-Times" w:hAnsi="VNI-Times" w:cs="VNI-Times"/>
        </w:rPr>
      </w:pPr>
      <w:r>
        <w:rPr>
          <w:rFonts w:cs="VNI-Times" w:ascii="VNI-Times" w:hAnsi="VNI-Times"/>
        </w:rPr>
        <w:t>Kính baïch: Möôøi phöông Ñaïi Giaùc, ba ñôøi Huøng Sö. Vung kieám tueä ôû röøng taø, quaït gioù töø vaøo nhaø löûa. Troäm nghe: raùng ñoû phuû ñaàu non, maët trôøi vöøa gaùc nuùi. Ñaàu thaønh gioïng oác thoåi buoàn thiu, chaøy neän ngoaøi reøm nghe aûm ñaïm. Thuyeàn chaøi quay laïi beán caát tieáng haùt chieàu, chim bay trôû veà röøng nheï nhaøng voã caùnh. Phôø phaïc ñaøn coø ñaäu baõi caùt; tieâu sô bôø lieãu deá ngaâm saàu. Ñoàng ruoäng laäp loøe vaøi ñoùm löûa, trôøi cao lô löûng traêng löôõi lieàm. Cöûa pheân hôø kheùp gaø vaøo chuoàng; ñeøn löûa chöa leân traâu laïi ngoõ. Löõ khaùch thuùc ngöïa chaïy nhö teân baén; thuyeàn veà cheøo gaáp nhanh tôï thoi ñöa. Thöông thay keû meâ laïi vaøo ñöôøng toái. Ngaøy saùng tröng coøn chaúng bieát loái ñi, ñeâm caøng toái loái veà nhaø queân baüng. Nhoùm kia nhö ngöôøi khoâng ñuû maét, caûnh naøy quyeát haún keû queân ñöôøng.</w:t>
      </w:r>
    </w:p>
    <w:p>
      <w:pPr>
        <w:pStyle w:val="Normal"/>
        <w:spacing w:before="0" w:after="120"/>
        <w:ind w:firstLine="720"/>
        <w:jc w:val="both"/>
        <w:rPr>
          <w:rFonts w:ascii="VNI-Times" w:hAnsi="VNI-Times" w:cs="VNI-Times"/>
        </w:rPr>
      </w:pPr>
      <w:r>
        <w:rPr>
          <w:rFonts w:cs="VNI-Times" w:ascii="VNI-Times" w:hAnsi="VNI-Times"/>
        </w:rPr>
        <w:t>Caùc Phaät töû! Phaûi nhôù voâ thöôøng nhanh choùng, chôù tham phuø theá xa hoa. Caàn kíp keùo muõi xoay ñaàu, chôù ñeå buoâng taâm phoùng chaïy. Moãi ngöôøi soi saùng beân trong, khoâng cho theo caûnh tìm ngoaøi. Neáu laø tri aâm, haõy mau tieán böôùc.</w:t>
      </w:r>
    </w:p>
    <w:p>
      <w:pPr>
        <w:pStyle w:val="Normal"/>
        <w:spacing w:before="0" w:after="120"/>
        <w:ind w:firstLine="720"/>
        <w:jc w:val="both"/>
        <w:rPr>
          <w:rFonts w:ascii="VNI-Times" w:hAnsi="VNI-Times" w:cs="VNI-Times"/>
        </w:rPr>
      </w:pPr>
      <w:r>
        <w:rPr>
          <w:rFonts w:cs="VNI-Times" w:ascii="VNI-Times" w:hAnsi="VNI-Times"/>
        </w:rPr>
        <w:t>Ñeä töû chuùng con kính töôûng thôøi naøy, laáy laøm khoùa leã maët trôøi laën.</w:t>
      </w:r>
    </w:p>
    <w:p>
      <w:pPr>
        <w:pStyle w:val="Normal"/>
        <w:ind w:firstLine="720"/>
        <w:jc w:val="right"/>
        <w:rPr/>
      </w:pPr>
      <w:r>
        <w:rPr>
          <w:rFonts w:cs="VNI-Times" w:ascii="VNI-Times" w:hAnsi="VNI-Times"/>
          <w:b/>
        </w:rPr>
        <w:tab/>
        <w:tab/>
        <w:tab/>
        <w:tab/>
      </w:r>
      <w:r>
        <w:rPr>
          <w:rFonts w:cs="VNI-Times" w:ascii="VNI-Times" w:hAnsi="VNI-Times"/>
        </w:rPr>
        <w:t>(Leã Tam Baûo moät laïy)</w:t>
      </w:r>
    </w:p>
    <w:p>
      <w:pPr>
        <w:pStyle w:val="Heading3"/>
        <w:rPr>
          <w:color w:val="0000FF"/>
          <w:sz w:val="26"/>
          <w:szCs w:val="26"/>
        </w:rPr>
      </w:pPr>
      <w:r>
        <w:rPr>
          <w:color w:val="0000FF"/>
          <w:sz w:val="26"/>
          <w:szCs w:val="26"/>
        </w:rPr>
        <w:t>SAÙM HOÁI TOÄI CAÊN MUÕI</w:t>
      </w:r>
    </w:p>
    <w:p>
      <w:pPr>
        <w:pStyle w:val="Normal"/>
        <w:ind w:firstLine="720"/>
        <w:jc w:val="both"/>
        <w:rPr/>
      </w:pPr>
      <w:r>
        <w:rPr>
          <w:rFonts w:cs="VNI-Times" w:ascii="VNI-Times" w:hAnsi="VNI-Times"/>
        </w:rPr>
        <w:tab/>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theo chaùnh ñaïo.</w:t>
      </w:r>
    </w:p>
    <w:p>
      <w:pPr>
        <w:pStyle w:val="Normal"/>
        <w:ind w:firstLine="720"/>
        <w:jc w:val="both"/>
        <w:rPr>
          <w:rFonts w:ascii="VNI-Times" w:hAnsi="VNI-Times" w:cs="VNI-Times"/>
        </w:rPr>
      </w:pPr>
      <w:r>
        <w:rPr>
          <w:rFonts w:cs="VNI-Times" w:ascii="VNI-Times" w:hAnsi="VNI-Times"/>
        </w:rPr>
        <w:tab/>
        <w:t>Rôi ba ñöôøng khoå, bôûi saùu caên laàm,</w:t>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jc w:val="both"/>
        <w:rPr>
          <w:rFonts w:ascii="VNI-Times" w:hAnsi="VNI-Times" w:cs="VNI-Times"/>
          <w:b/>
          <w:b/>
        </w:rPr>
      </w:pPr>
      <w:r>
        <w:rPr>
          <w:rFonts w:cs="VNI-Times" w:ascii="VNI-Times" w:hAnsi="VNI-Times"/>
          <w:b/>
        </w:rPr>
        <w:t>NGHIEÄP CAÊN MUÕI LAØ:</w:t>
      </w:r>
    </w:p>
    <w:p>
      <w:pPr>
        <w:pStyle w:val="Normal"/>
        <w:ind w:firstLine="720"/>
        <w:jc w:val="both"/>
        <w:rPr/>
      </w:pPr>
      <w:r>
        <w:rPr>
          <w:rFonts w:cs="VNI-Times" w:ascii="VNI-Times" w:hAnsi="VNI-Times"/>
        </w:rPr>
        <w:tab/>
        <w:t>Thöôøng tham muøi laï, traêm thöù ngaït ngaøo;</w:t>
      </w:r>
    </w:p>
    <w:p>
      <w:pPr>
        <w:pStyle w:val="TextBody"/>
        <w:spacing w:before="0" w:after="0"/>
        <w:ind w:firstLine="720"/>
        <w:rPr>
          <w:i w:val="false"/>
          <w:i w:val="false"/>
          <w:sz w:val="26"/>
          <w:szCs w:val="26"/>
        </w:rPr>
      </w:pPr>
      <w:r>
        <w:rPr>
          <w:i w:val="false"/>
          <w:sz w:val="26"/>
          <w:szCs w:val="26"/>
        </w:rPr>
        <w:tab/>
        <w:t>Chaúng thích chaân höông, naêm phaàn thanh tònh.</w:t>
      </w:r>
    </w:p>
    <w:p>
      <w:pPr>
        <w:pStyle w:val="Normal"/>
        <w:ind w:firstLine="720"/>
        <w:jc w:val="both"/>
        <w:rPr/>
      </w:pPr>
      <w:r>
        <w:rPr>
          <w:rFonts w:cs="VNI-Times" w:ascii="VNI-Times" w:hAnsi="VNI-Times"/>
          <w:b/>
        </w:rPr>
        <w:tab/>
      </w:r>
      <w:r>
        <w:rPr>
          <w:rFonts w:cs="VNI-Times" w:ascii="VNI-Times" w:hAnsi="VNI-Times"/>
        </w:rPr>
        <w:t>Lan xoâng xaï öôùp, chæ thích tìm toøi;</w:t>
      </w:r>
    </w:p>
    <w:p>
      <w:pPr>
        <w:pStyle w:val="Normal"/>
        <w:ind w:firstLine="720"/>
        <w:jc w:val="both"/>
        <w:rPr>
          <w:rFonts w:ascii="VNI-Times" w:hAnsi="VNI-Times" w:cs="VNI-Times"/>
        </w:rPr>
      </w:pPr>
      <w:r>
        <w:rPr>
          <w:rFonts w:cs="VNI-Times" w:ascii="VNI-Times" w:hAnsi="VNI-Times"/>
        </w:rPr>
        <w:tab/>
        <w:t>Giôùi ñònh höông huaân, chöa töøng ñeå muõi.</w:t>
      </w:r>
    </w:p>
    <w:p>
      <w:pPr>
        <w:pStyle w:val="Normal"/>
        <w:ind w:firstLine="720"/>
        <w:jc w:val="both"/>
        <w:rPr>
          <w:rFonts w:ascii="VNI-Times" w:hAnsi="VNI-Times" w:cs="VNI-Times"/>
        </w:rPr>
      </w:pPr>
      <w:r>
        <w:rPr>
          <w:rFonts w:cs="VNI-Times" w:ascii="VNI-Times" w:hAnsi="VNI-Times"/>
        </w:rPr>
        <w:tab/>
        <w:t>Traàm ñaøn thieâu ñoát, ñaët tröôùc Phaät ñaøi;</w:t>
      </w:r>
    </w:p>
    <w:p>
      <w:pPr>
        <w:pStyle w:val="Normal"/>
        <w:ind w:firstLine="720"/>
        <w:jc w:val="both"/>
        <w:rPr>
          <w:rFonts w:ascii="VNI-Times" w:hAnsi="VNI-Times" w:cs="VNI-Times"/>
        </w:rPr>
      </w:pPr>
      <w:r>
        <w:rPr>
          <w:rFonts w:cs="VNI-Times" w:ascii="VNI-Times" w:hAnsi="VNI-Times"/>
        </w:rPr>
        <w:tab/>
        <w:t>Ngheån coå hít hôi, troäm höông phaåy khoùi.</w:t>
      </w:r>
    </w:p>
    <w:p>
      <w:pPr>
        <w:pStyle w:val="Normal"/>
        <w:ind w:firstLine="720"/>
        <w:jc w:val="both"/>
        <w:rPr>
          <w:rFonts w:ascii="VNI-Times" w:hAnsi="VNI-Times" w:cs="VNI-Times"/>
        </w:rPr>
      </w:pPr>
      <w:r>
        <w:rPr>
          <w:rFonts w:cs="VNI-Times" w:ascii="VNI-Times" w:hAnsi="VNI-Times"/>
        </w:rPr>
        <w:tab/>
        <w:t>Theo doõi höông traàn, Long thaàn chaúng neå;</w:t>
      </w:r>
    </w:p>
    <w:p>
      <w:pPr>
        <w:pStyle w:val="Normal"/>
        <w:ind w:firstLine="720"/>
        <w:jc w:val="both"/>
        <w:rPr>
          <w:rFonts w:ascii="VNI-Times" w:hAnsi="VNI-Times" w:cs="VNI-Times"/>
        </w:rPr>
      </w:pPr>
      <w:r>
        <w:rPr>
          <w:rFonts w:cs="VNI-Times" w:ascii="VNI-Times" w:hAnsi="VNI-Times"/>
        </w:rPr>
        <w:tab/>
        <w:t>Chæ thích muøi xaèng, troïn khoâng chaùn moûi.</w:t>
      </w:r>
    </w:p>
    <w:p>
      <w:pPr>
        <w:pStyle w:val="Normal"/>
        <w:ind w:firstLine="720"/>
        <w:jc w:val="both"/>
        <w:rPr>
          <w:rFonts w:ascii="VNI-Times" w:hAnsi="VNI-Times" w:cs="VNI-Times"/>
        </w:rPr>
      </w:pPr>
      <w:r>
        <w:rPr>
          <w:rFonts w:cs="VNI-Times" w:ascii="VNI-Times" w:hAnsi="VNI-Times"/>
        </w:rPr>
        <w:tab/>
        <w:t>Maët ñaøo maù haïnh, loâi keùo chaúng lìa;</w:t>
      </w:r>
    </w:p>
    <w:p>
      <w:pPr>
        <w:pStyle w:val="Normal"/>
        <w:ind w:firstLine="720"/>
        <w:jc w:val="both"/>
        <w:rPr>
          <w:rFonts w:ascii="VNI-Times" w:hAnsi="VNI-Times" w:cs="VNI-Times"/>
        </w:rPr>
      </w:pPr>
      <w:r>
        <w:rPr>
          <w:rFonts w:cs="VNI-Times" w:ascii="VNI-Times" w:hAnsi="VNI-Times"/>
        </w:rPr>
        <w:tab/>
        <w:t>Caây giaùc hoa taâm, xaây ñi khoâng ñoaùi.</w:t>
      </w:r>
    </w:p>
    <w:p>
      <w:pPr>
        <w:pStyle w:val="Normal"/>
        <w:ind w:firstLine="720"/>
        <w:jc w:val="both"/>
        <w:rPr>
          <w:rFonts w:ascii="VNI-Times" w:hAnsi="VNI-Times" w:cs="VNI-Times"/>
        </w:rPr>
      </w:pPr>
      <w:r>
        <w:rPr>
          <w:rFonts w:cs="VNI-Times" w:ascii="VNI-Times" w:hAnsi="VNI-Times"/>
        </w:rPr>
        <w:tab/>
        <w:t>Hoaëc ra phoá chôï, hoaëc vaøo beáp sau;</w:t>
      </w:r>
    </w:p>
    <w:p>
      <w:pPr>
        <w:pStyle w:val="Normal"/>
        <w:ind w:firstLine="720"/>
        <w:jc w:val="both"/>
        <w:rPr>
          <w:rFonts w:ascii="VNI-Times" w:hAnsi="VNI-Times" w:cs="VNI-Times"/>
        </w:rPr>
      </w:pPr>
      <w:r>
        <w:rPr>
          <w:rFonts w:cs="VNI-Times" w:ascii="VNI-Times" w:hAnsi="VNI-Times"/>
        </w:rPr>
        <w:tab/>
        <w:t>Thaáy baån theøm aên, öa nhô kieám nuoát.</w:t>
      </w:r>
    </w:p>
    <w:p>
      <w:pPr>
        <w:pStyle w:val="Normal"/>
        <w:ind w:firstLine="720"/>
        <w:jc w:val="both"/>
        <w:rPr>
          <w:rFonts w:ascii="VNI-Times" w:hAnsi="VNI-Times" w:cs="VNI-Times"/>
        </w:rPr>
      </w:pPr>
      <w:r>
        <w:rPr>
          <w:rFonts w:cs="VNI-Times" w:ascii="VNI-Times" w:hAnsi="VNI-Times"/>
        </w:rPr>
        <w:tab/>
        <w:t>Chaúng ngaïi tanh hoâi, khoâng kieâng haønh toûi;</w:t>
      </w:r>
    </w:p>
    <w:p>
      <w:pPr>
        <w:pStyle w:val="TextBody"/>
        <w:spacing w:before="0" w:after="0"/>
        <w:ind w:firstLine="720"/>
        <w:rPr>
          <w:i w:val="false"/>
          <w:i w:val="false"/>
          <w:sz w:val="26"/>
          <w:szCs w:val="26"/>
        </w:rPr>
      </w:pPr>
      <w:r>
        <w:rPr>
          <w:i w:val="false"/>
          <w:sz w:val="26"/>
          <w:szCs w:val="26"/>
        </w:rPr>
        <w:tab/>
        <w:t>Meâ maõi khoâng thoâi, nhö lôïn naèm oå.</w:t>
      </w:r>
    </w:p>
    <w:p>
      <w:pPr>
        <w:pStyle w:val="Normal"/>
        <w:ind w:firstLine="720"/>
        <w:jc w:val="both"/>
        <w:rPr>
          <w:rFonts w:ascii="VNI-Times" w:hAnsi="VNI-Times" w:cs="VNI-Times"/>
        </w:rPr>
      </w:pPr>
      <w:r>
        <w:rPr>
          <w:rFonts w:cs="VNI-Times" w:ascii="VNI-Times" w:hAnsi="VNI-Times"/>
        </w:rPr>
        <w:tab/>
        <w:t>Hoaëc chaûy nöôùc muõi, hoaëc hæ ñaøm vaøng;</w:t>
      </w:r>
    </w:p>
    <w:p>
      <w:pPr>
        <w:pStyle w:val="Normal"/>
        <w:ind w:firstLine="720"/>
        <w:jc w:val="both"/>
        <w:rPr>
          <w:rFonts w:ascii="VNI-Times" w:hAnsi="VNI-Times" w:cs="VNI-Times"/>
        </w:rPr>
      </w:pPr>
      <w:r>
        <w:rPr>
          <w:rFonts w:cs="VNI-Times" w:ascii="VNI-Times" w:hAnsi="VNI-Times"/>
        </w:rPr>
        <w:tab/>
        <w:t>Boâi coät queït theàm, laøm nhô ñaát saïch.</w:t>
      </w:r>
    </w:p>
    <w:p>
      <w:pPr>
        <w:pStyle w:val="Normal"/>
        <w:ind w:firstLine="720"/>
        <w:jc w:val="both"/>
        <w:rPr/>
      </w:pPr>
      <w:r>
        <w:rPr>
          <w:rFonts w:cs="VNI-Times" w:ascii="VNI-Times" w:hAnsi="VNI-Times"/>
        </w:rPr>
        <w:tab/>
        <w:t xml:space="preserve">Hoaëc say naèm nguû, ñieän Phaät phoøng </w:t>
      </w:r>
      <w:r>
        <w:rPr>
          <w:rFonts w:cs="VNI-Times" w:ascii="VNI-Times" w:hAnsi="VNI-Times"/>
          <w:caps/>
        </w:rPr>
        <w:t>t</w:t>
      </w:r>
      <w:r>
        <w:rPr>
          <w:rFonts w:cs="VNI-Times" w:ascii="VNI-Times" w:hAnsi="VNI-Times"/>
        </w:rPr>
        <w:t>aêng;</w:t>
      </w:r>
    </w:p>
    <w:p>
      <w:pPr>
        <w:pStyle w:val="Normal"/>
        <w:ind w:firstLine="720"/>
        <w:jc w:val="both"/>
        <w:rPr>
          <w:rFonts w:ascii="VNI-Times" w:hAnsi="VNI-Times" w:cs="VNI-Times"/>
        </w:rPr>
      </w:pPr>
      <w:r>
        <w:rPr>
          <w:rFonts w:cs="VNI-Times" w:ascii="VNI-Times" w:hAnsi="VNI-Times"/>
        </w:rPr>
        <w:tab/>
        <w:t>Hai muõi thôû hôi, xoâng kinh nhô töôïng.</w:t>
        <w:tab/>
      </w:r>
    </w:p>
    <w:p>
      <w:pPr>
        <w:pStyle w:val="Normal"/>
        <w:ind w:firstLine="720"/>
        <w:jc w:val="both"/>
        <w:rPr>
          <w:rFonts w:ascii="VNI-Times" w:hAnsi="VNI-Times" w:cs="VNI-Times"/>
        </w:rPr>
      </w:pPr>
      <w:r>
        <w:rPr>
          <w:rFonts w:cs="VNI-Times" w:ascii="VNI-Times" w:hAnsi="VNI-Times"/>
        </w:rPr>
        <w:tab/>
        <w:t>Ngöûi sen thaønh troäm, nghe muøi thaønh daâm;</w:t>
      </w:r>
    </w:p>
    <w:p>
      <w:pPr>
        <w:pStyle w:val="Normal"/>
        <w:ind w:firstLine="720"/>
        <w:jc w:val="both"/>
        <w:rPr>
          <w:rFonts w:ascii="VNI-Times" w:hAnsi="VNI-Times" w:cs="VNI-Times"/>
        </w:rPr>
      </w:pPr>
      <w:r>
        <w:rPr>
          <w:rFonts w:cs="VNI-Times" w:ascii="VNI-Times" w:hAnsi="VNI-Times"/>
        </w:rPr>
        <w:tab/>
        <w:t>Khoâng bieát khoâng hay, ñeàu do nghieäp muõi.</w:t>
      </w:r>
    </w:p>
    <w:p>
      <w:pPr>
        <w:pStyle w:val="Normal"/>
        <w:ind w:firstLine="720"/>
        <w:jc w:val="both"/>
        <w:rPr>
          <w:rFonts w:ascii="VNI-Times" w:hAnsi="VNI-Times" w:cs="VNI-Times"/>
        </w:rPr>
      </w:pPr>
      <w:r>
        <w:rPr>
          <w:rFonts w:cs="VNI-Times" w:ascii="VNI-Times" w:hAnsi="VNI-Times"/>
        </w:rPr>
        <w:tab/>
        <w:t>Nhöõng toäi nhö theá, voâ löôïng voâ bieân;</w:t>
      </w:r>
    </w:p>
    <w:p>
      <w:pPr>
        <w:pStyle w:val="Normal"/>
        <w:ind w:firstLine="720"/>
        <w:jc w:val="both"/>
        <w:rPr>
          <w:rFonts w:ascii="VNI-Times" w:hAnsi="VNI-Times" w:cs="VNI-Times"/>
        </w:rPr>
      </w:pPr>
      <w:r>
        <w:rPr>
          <w:rFonts w:cs="VNI-Times" w:ascii="VNI-Times" w:hAnsi="VNI-Times"/>
        </w:rPr>
        <w:tab/>
        <w:t>Sau khi maïng chung, ñoïa ba ñöôøng khoå.</w:t>
      </w:r>
    </w:p>
    <w:p>
      <w:pPr>
        <w:pStyle w:val="Normal"/>
        <w:ind w:firstLine="720"/>
        <w:jc w:val="both"/>
        <w:rPr>
          <w:rFonts w:ascii="VNI-Times" w:hAnsi="VNI-Times" w:cs="VNI-Times"/>
        </w:rPr>
      </w:pPr>
      <w:r>
        <w:rPr>
          <w:rFonts w:cs="VNI-Times" w:ascii="VNI-Times" w:hAnsi="VNI-Times"/>
        </w:rPr>
        <w:tab/>
        <w:t>Traûi nghìn muoân kieáp, môùi ñöôïc laøm ngöôøi;</w:t>
      </w:r>
    </w:p>
    <w:p>
      <w:pPr>
        <w:pStyle w:val="TextBody"/>
        <w:spacing w:before="0" w:after="0"/>
        <w:ind w:firstLine="720"/>
        <w:rPr>
          <w:i w:val="false"/>
          <w:i w:val="false"/>
          <w:sz w:val="26"/>
          <w:szCs w:val="26"/>
        </w:rPr>
      </w:pPr>
      <w:r>
        <w:rPr>
          <w:i w:val="false"/>
          <w:sz w:val="26"/>
          <w:szCs w:val="26"/>
        </w:rPr>
        <w:tab/>
        <w:t>Duø ñöôïc laøm ngöôøi, quaû baùo beänh muõi.</w:t>
      </w:r>
    </w:p>
    <w:p>
      <w:pPr>
        <w:pStyle w:val="Normal"/>
        <w:ind w:firstLine="720"/>
        <w:jc w:val="both"/>
        <w:rPr>
          <w:rFonts w:ascii="VNI-Times" w:hAnsi="VNI-Times" w:cs="VNI-Times"/>
        </w:rPr>
      </w:pPr>
      <w:r>
        <w:rPr>
          <w:rFonts w:cs="VNI-Times" w:ascii="VNI-Times" w:hAnsi="VNI-Times"/>
        </w:rPr>
        <w:tab/>
        <w:t>Neáu khoâng saùm hoái, khoù ñöôïc tieâu tröø;</w:t>
      </w:r>
    </w:p>
    <w:p>
      <w:pPr>
        <w:pStyle w:val="Normal"/>
        <w:spacing w:before="0" w:after="120"/>
        <w:ind w:firstLine="720"/>
        <w:jc w:val="both"/>
        <w:rPr>
          <w:rFonts w:ascii="VNI-Times" w:hAnsi="VNI-Times" w:cs="VNI-Times"/>
        </w:rPr>
      </w:pPr>
      <w:r>
        <w:rPr>
          <w:rFonts w:cs="VNI-Times" w:ascii="VNI-Times" w:hAnsi="VNI-Times"/>
        </w:rPr>
        <w:tab/>
        <w:t>Nay tröôùc Phaät ñaøi, thaûy ñeàu saùm hoái.</w:t>
      </w:r>
    </w:p>
    <w:p>
      <w:pPr>
        <w:pStyle w:val="Normal"/>
        <w:ind w:firstLine="720"/>
        <w:jc w:val="right"/>
        <w:rPr>
          <w:rFonts w:ascii="VNI-Times" w:hAnsi="VNI-Times" w:cs="VNI-Times"/>
        </w:rPr>
      </w:pPr>
      <w:r>
        <w:rPr>
          <w:rFonts w:cs="VNI-Times" w:ascii="VNI-Times" w:hAnsi="VNI-Times"/>
        </w:rPr>
        <w:tab/>
        <w:tab/>
        <w:tab/>
        <w:tab/>
        <w:t>(Leã Tam Baûo moät laïy)</w:t>
      </w:r>
    </w:p>
    <w:p>
      <w:pPr>
        <w:pStyle w:val="Heading3"/>
        <w:ind w:firstLine="720"/>
        <w:jc w:val="left"/>
        <w:rPr>
          <w:sz w:val="26"/>
          <w:szCs w:val="26"/>
        </w:rPr>
      </w:pPr>
      <w:r>
        <w:rPr>
          <w:sz w:val="26"/>
          <w:szCs w:val="26"/>
        </w:rPr>
        <w:t>CHÍ TAÂM KHUYEÁN THÆNH</w:t>
      </w:r>
    </w:p>
    <w:p>
      <w:pPr>
        <w:pStyle w:val="Normal"/>
        <w:ind w:firstLine="720"/>
        <w:jc w:val="both"/>
        <w:rPr/>
      </w:pPr>
      <w:r>
        <w:rPr>
          <w:rFonts w:cs="VNI-Times" w:ascii="VNI-Times" w:hAnsi="VNI-Times"/>
        </w:rPr>
        <w:tab/>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Normal"/>
        <w:ind w:firstLine="720"/>
        <w:jc w:val="both"/>
        <w:rPr>
          <w:rFonts w:ascii="VNI-Times" w:hAnsi="VNI-Times" w:cs="VNI-Times"/>
        </w:rPr>
      </w:pPr>
      <w:r>
        <w:rPr>
          <w:rFonts w:cs="VNI-Times" w:ascii="VNI-Times" w:hAnsi="VNI-Times"/>
        </w:rPr>
        <w:tab/>
        <w:t>Môû roäng taâm töø bi voâ löôïng,</w:t>
      </w:r>
    </w:p>
    <w:p>
      <w:pPr>
        <w:pStyle w:val="Normal"/>
        <w:spacing w:before="0" w:after="120"/>
        <w:ind w:firstLine="720"/>
        <w:jc w:val="both"/>
        <w:rPr>
          <w:rFonts w:ascii="VNI-Times" w:hAnsi="VNI-Times" w:cs="VNI-Times"/>
        </w:rPr>
      </w:pPr>
      <w:r>
        <w:rPr>
          <w:rFonts w:cs="VNI-Times" w:ascii="VNI-Times" w:hAnsi="VNI-Times"/>
        </w:rPr>
        <w:tab/>
        <w:t>Ñoàng ñoä chuùng sanh leân bôø kia (giaùc).</w:t>
      </w:r>
    </w:p>
    <w:p>
      <w:pPr>
        <w:pStyle w:val="Normal"/>
        <w:ind w:firstLine="720"/>
        <w:jc w:val="center"/>
        <w:rPr>
          <w:rFonts w:ascii="VNI-Times" w:hAnsi="VNI-Times" w:cs="VNI-Times"/>
        </w:rPr>
      </w:pPr>
      <w:r>
        <w:rPr>
          <w:rFonts w:cs="VNI-Times" w:ascii="VNI-Times" w:hAnsi="VNI-Times"/>
        </w:rPr>
        <w:t>(Leã Tam Baûo moät laïy)</w:t>
      </w:r>
    </w:p>
    <w:p>
      <w:pPr>
        <w:pStyle w:val="Heading5"/>
        <w:ind w:firstLine="720"/>
        <w:jc w:val="left"/>
        <w:rPr>
          <w:b/>
          <w:b/>
          <w:sz w:val="26"/>
          <w:szCs w:val="26"/>
        </w:rPr>
      </w:pPr>
      <w:r>
        <w:rPr>
          <w:b/>
          <w:sz w:val="26"/>
          <w:szCs w:val="26"/>
        </w:rPr>
        <w:t>CHÍ TAÂM TUØY HÆ</w:t>
      </w:r>
    </w:p>
    <w:p>
      <w:pPr>
        <w:pStyle w:val="Normal"/>
        <w:ind w:firstLine="720"/>
        <w:jc w:val="both"/>
        <w:rPr/>
      </w:pPr>
      <w:r>
        <w:rPr>
          <w:rFonts w:cs="VNI-Times" w:ascii="VNI-Times" w:hAnsi="VNI-Times"/>
        </w:rPr>
        <w:tab/>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r>
    </w:p>
    <w:p>
      <w:pPr>
        <w:pStyle w:val="Normal"/>
        <w:ind w:firstLine="720"/>
        <w:jc w:val="both"/>
        <w:rPr>
          <w:rFonts w:ascii="VNI-Times" w:hAnsi="VNI-Times" w:cs="VNI-Times"/>
        </w:rPr>
      </w:pPr>
      <w:r>
        <w:rPr>
          <w:rFonts w:cs="VNI-Times" w:ascii="VNI-Times" w:hAnsi="VNI-Times"/>
        </w:rPr>
        <w:tab/>
        <w:t>Theàm thang thaäp ñòa nguyeän sôùm leân,</w:t>
      </w:r>
    </w:p>
    <w:p>
      <w:pPr>
        <w:pStyle w:val="Normal"/>
        <w:spacing w:before="0" w:after="120"/>
        <w:ind w:firstLine="720"/>
        <w:jc w:val="both"/>
        <w:rPr>
          <w:rFonts w:ascii="VNI-Times" w:hAnsi="VNI-Times" w:cs="VNI-Times"/>
        </w:rPr>
      </w:pPr>
      <w:r>
        <w:rPr>
          <w:rFonts w:cs="VNI-Times" w:ascii="VNI-Times" w:hAnsi="VNI-Times"/>
        </w:rPr>
        <w:tab/>
        <w:t>Boà-ñeà chaân taâm khoâng lui suït.</w:t>
      </w:r>
    </w:p>
    <w:p>
      <w:pPr>
        <w:pStyle w:val="Normal"/>
        <w:ind w:firstLine="720"/>
        <w:jc w:val="center"/>
        <w:rPr>
          <w:rFonts w:ascii="VNI-Times" w:hAnsi="VNI-Times" w:cs="VNI-Times"/>
        </w:rPr>
      </w:pPr>
      <w:r>
        <w:rPr>
          <w:rFonts w:cs="VNI-Times" w:ascii="VNI-Times" w:hAnsi="VNI-Times"/>
        </w:rPr>
        <w:t>(Leã Tam Baûo moät laïy)</w:t>
      </w:r>
    </w:p>
    <w:p>
      <w:pPr>
        <w:pStyle w:val="Heading3"/>
        <w:ind w:firstLine="720"/>
        <w:jc w:val="left"/>
        <w:rPr>
          <w:sz w:val="26"/>
          <w:szCs w:val="26"/>
        </w:rPr>
      </w:pPr>
      <w:r>
        <w:rPr>
          <w:sz w:val="26"/>
          <w:szCs w:val="26"/>
        </w:rPr>
        <w:t>CHÍ TAÂM HOÀI HÖÔÙNG</w:t>
      </w:r>
    </w:p>
    <w:p>
      <w:pPr>
        <w:pStyle w:val="Normal"/>
        <w:ind w:firstLine="720"/>
        <w:jc w:val="both"/>
        <w:rPr/>
      </w:pPr>
      <w:r>
        <w:rPr>
          <w:rFonts w:cs="VNI-Times" w:ascii="VNI-Times" w:hAnsi="VNI-Times"/>
        </w:rPr>
        <w:tab/>
        <w:t>Chuùng con hoài taâm veà Thaùnh chuùng,</w:t>
      </w:r>
    </w:p>
    <w:p>
      <w:pPr>
        <w:pStyle w:val="Normal"/>
        <w:ind w:firstLine="720"/>
        <w:jc w:val="both"/>
        <w:rPr>
          <w:rFonts w:ascii="VNI-Times" w:hAnsi="VNI-Times" w:cs="VNI-Times"/>
        </w:rPr>
      </w:pPr>
      <w:r>
        <w:rPr>
          <w:rFonts w:cs="VNI-Times" w:ascii="VNI-Times" w:hAnsi="VNI-Times"/>
        </w:rPr>
        <w:tab/>
        <w:t>Chí thaønh ñaàu leã ñöùc Töø Toân.</w:t>
        <w:tab/>
        <w:tab/>
      </w:r>
    </w:p>
    <w:p>
      <w:pPr>
        <w:pStyle w:val="Normal"/>
        <w:ind w:firstLine="720"/>
        <w:jc w:val="both"/>
        <w:rPr>
          <w:rFonts w:ascii="VNI-Times" w:hAnsi="VNI-Times" w:cs="VNI-Times"/>
        </w:rPr>
      </w:pPr>
      <w:r>
        <w:rPr>
          <w:rFonts w:cs="VNI-Times" w:ascii="VNI-Times" w:hAnsi="VNI-Times"/>
        </w:rPr>
        <w:tab/>
        <w:t>Nguyeän ñem coâng ñöùc ñeán quaàn sanh,</w:t>
        <w:tab/>
      </w:r>
    </w:p>
    <w:p>
      <w:pPr>
        <w:pStyle w:val="Normal"/>
        <w:spacing w:before="0" w:after="120"/>
        <w:ind w:firstLine="720"/>
        <w:jc w:val="both"/>
        <w:rPr>
          <w:rFonts w:ascii="VNI-Times" w:hAnsi="VNI-Times" w:cs="VNI-Times"/>
        </w:rPr>
      </w:pPr>
      <w:r>
        <w:rPr>
          <w:rFonts w:cs="VNI-Times" w:ascii="VNI-Times" w:hAnsi="VNI-Times"/>
        </w:rPr>
        <w:tab/>
        <w:t>Nöông thaéng nhaân naøy thaønh Chaùnh giaùc.</w:t>
      </w:r>
    </w:p>
    <w:p>
      <w:pPr>
        <w:pStyle w:val="Normal"/>
        <w:ind w:firstLine="720"/>
        <w:jc w:val="center"/>
        <w:rPr>
          <w:rFonts w:ascii="VNI-Times" w:hAnsi="VNI-Times" w:cs="VNI-Times"/>
        </w:rPr>
      </w:pPr>
      <w:r>
        <w:rPr>
          <w:rFonts w:cs="VNI-Times" w:ascii="VNI-Times" w:hAnsi="VNI-Times"/>
        </w:rPr>
        <w:t>(Leã Tam Baûo moät laïy)</w:t>
      </w:r>
    </w:p>
    <w:p>
      <w:pPr>
        <w:pStyle w:val="Heading3"/>
        <w:ind w:firstLine="720"/>
        <w:jc w:val="left"/>
        <w:rPr>
          <w:sz w:val="26"/>
          <w:szCs w:val="26"/>
        </w:rPr>
      </w:pPr>
      <w:r>
        <w:rPr>
          <w:sz w:val="26"/>
          <w:szCs w:val="26"/>
        </w:rPr>
        <w:t>CHÍ TAÂM PHAÙT NGUYEÄN</w:t>
      </w:r>
    </w:p>
    <w:p>
      <w:pPr>
        <w:pStyle w:val="Normal"/>
        <w:ind w:firstLine="720"/>
        <w:jc w:val="both"/>
        <w:rPr/>
      </w:pPr>
      <w:r>
        <w:rPr>
          <w:rFonts w:cs="VNI-Times" w:ascii="VNI-Times" w:hAnsi="VNI-Times"/>
        </w:rPr>
        <w:tab/>
        <w:t>Moät nguyeän ra heát taø khí loaïn,</w:t>
      </w:r>
    </w:p>
    <w:p>
      <w:pPr>
        <w:pStyle w:val="Normal"/>
        <w:ind w:firstLine="720"/>
        <w:jc w:val="both"/>
        <w:rPr>
          <w:rFonts w:ascii="VNI-Times" w:hAnsi="VNI-Times" w:cs="VNI-Times"/>
        </w:rPr>
      </w:pPr>
      <w:r>
        <w:rPr>
          <w:rFonts w:cs="VNI-Times" w:ascii="VNI-Times" w:hAnsi="VNI-Times"/>
        </w:rPr>
        <w:tab/>
        <w:t>Hai nguyeän nhaän vaøo tueä höông huaân,</w:t>
      </w:r>
    </w:p>
    <w:p>
      <w:pPr>
        <w:pStyle w:val="Normal"/>
        <w:ind w:firstLine="720"/>
        <w:jc w:val="both"/>
        <w:rPr>
          <w:rFonts w:ascii="VNI-Times" w:hAnsi="VNI-Times" w:cs="VNI-Times"/>
        </w:rPr>
      </w:pPr>
      <w:r>
        <w:rPr>
          <w:rFonts w:cs="VNI-Times" w:ascii="VNI-Times" w:hAnsi="VNI-Times"/>
        </w:rPr>
        <w:tab/>
        <w:t>Ba nguyeän ñoùng thaønh cöûa voâ laäu,</w:t>
        <w:tab/>
      </w:r>
    </w:p>
    <w:p>
      <w:pPr>
        <w:pStyle w:val="Normal"/>
        <w:ind w:firstLine="720"/>
        <w:jc w:val="both"/>
        <w:rPr>
          <w:rFonts w:ascii="VNI-Times" w:hAnsi="VNI-Times" w:cs="VNI-Times"/>
        </w:rPr>
      </w:pPr>
      <w:r>
        <w:rPr>
          <w:rFonts w:cs="VNI-Times" w:ascii="VNI-Times" w:hAnsi="VNI-Times"/>
        </w:rPr>
        <w:tab/>
        <w:t>Boán nguyeän ho tan traàn höõu duyeân.</w:t>
      </w:r>
    </w:p>
    <w:p>
      <w:pPr>
        <w:pStyle w:val="Normal"/>
        <w:ind w:firstLine="720"/>
        <w:jc w:val="both"/>
        <w:rPr>
          <w:rFonts w:ascii="VNI-Times" w:hAnsi="VNI-Times" w:cs="VNI-Times"/>
        </w:rPr>
      </w:pPr>
      <w:r>
        <w:rPr>
          <w:rFonts w:cs="VNI-Times" w:ascii="VNI-Times" w:hAnsi="VNI-Times"/>
        </w:rPr>
        <w:tab/>
        <w:t>Naêm nguyeän loâi veà ñöôøng Tam Baûo,</w:t>
      </w:r>
    </w:p>
    <w:p>
      <w:pPr>
        <w:pStyle w:val="Normal"/>
        <w:ind w:firstLine="720"/>
        <w:jc w:val="both"/>
        <w:rPr>
          <w:rFonts w:ascii="VNI-Times" w:hAnsi="VNI-Times" w:cs="VNI-Times"/>
        </w:rPr>
      </w:pPr>
      <w:r>
        <w:rPr>
          <w:rFonts w:cs="VNI-Times" w:ascii="VNI-Times" w:hAnsi="VNI-Times"/>
        </w:rPr>
        <w:tab/>
        <w:t>Saùu nguyeän ngaùp naùt xoùm töù sanh,</w:t>
      </w:r>
    </w:p>
    <w:p>
      <w:pPr>
        <w:pStyle w:val="Normal"/>
        <w:ind w:firstLine="720"/>
        <w:jc w:val="both"/>
        <w:rPr>
          <w:rFonts w:ascii="VNI-Times" w:hAnsi="VNI-Times" w:cs="VNI-Times"/>
        </w:rPr>
      </w:pPr>
      <w:r>
        <w:rPr>
          <w:rFonts w:cs="VNI-Times" w:ascii="VNI-Times" w:hAnsi="VNI-Times"/>
        </w:rPr>
        <w:tab/>
        <w:t>Baûy nguyeän thôû tröø chöôùng phieàn naõo,</w:t>
        <w:tab/>
      </w:r>
    </w:p>
    <w:p>
      <w:pPr>
        <w:pStyle w:val="Normal"/>
        <w:ind w:firstLine="720"/>
        <w:jc w:val="both"/>
        <w:rPr>
          <w:rFonts w:ascii="VNI-Times" w:hAnsi="VNI-Times" w:cs="VNI-Times"/>
        </w:rPr>
      </w:pPr>
      <w:r>
        <w:rPr>
          <w:rFonts w:cs="VNI-Times" w:ascii="VNI-Times" w:hAnsi="VNI-Times"/>
        </w:rPr>
        <w:tab/>
        <w:t>Taùm nguyeän ngöûi ñöôïc hoa giaùc töôi.</w:t>
      </w:r>
    </w:p>
    <w:p>
      <w:pPr>
        <w:pStyle w:val="Normal"/>
        <w:ind w:firstLine="720"/>
        <w:jc w:val="both"/>
        <w:rPr>
          <w:rFonts w:ascii="VNI-Times" w:hAnsi="VNI-Times" w:cs="VNI-Times"/>
        </w:rPr>
      </w:pPr>
      <w:r>
        <w:rPr>
          <w:rFonts w:cs="VNI-Times" w:ascii="VNI-Times" w:hAnsi="VNI-Times"/>
        </w:rPr>
        <w:tab/>
        <w:t>Chín nguyeän thöôøng thoâng gioáng caùc phaùp,</w:t>
      </w:r>
    </w:p>
    <w:p>
      <w:pPr>
        <w:pStyle w:val="Normal"/>
        <w:ind w:firstLine="720"/>
        <w:jc w:val="both"/>
        <w:rPr>
          <w:rFonts w:ascii="VNI-Times" w:hAnsi="VNI-Times" w:cs="VNI-Times"/>
        </w:rPr>
      </w:pPr>
      <w:r>
        <w:rPr>
          <w:rFonts w:cs="VNI-Times" w:ascii="VNI-Times" w:hAnsi="VNI-Times"/>
        </w:rPr>
        <w:tab/>
        <w:t>Möôøi nguyeän haèng laáp nhaân nguõ taân,</w:t>
      </w:r>
    </w:p>
    <w:p>
      <w:pPr>
        <w:pStyle w:val="Normal"/>
        <w:ind w:firstLine="720"/>
        <w:jc w:val="both"/>
        <w:rPr>
          <w:rFonts w:ascii="VNI-Times" w:hAnsi="VNI-Times" w:cs="VNI-Times"/>
        </w:rPr>
      </w:pPr>
      <w:r>
        <w:rPr>
          <w:rFonts w:cs="VNI-Times" w:ascii="VNI-Times" w:hAnsi="VNI-Times"/>
        </w:rPr>
        <w:tab/>
        <w:t>Möôøi moät nguyeän keùo veà daïo bieån taùnh,</w:t>
      </w:r>
    </w:p>
    <w:p>
      <w:pPr>
        <w:pStyle w:val="Normal"/>
        <w:ind w:firstLine="720"/>
        <w:jc w:val="both"/>
        <w:rPr/>
      </w:pPr>
      <w:r>
        <w:rPr>
          <w:rFonts w:cs="VNI-Times" w:ascii="VNI-Times" w:hAnsi="VNI-Times"/>
        </w:rPr>
        <w:tab/>
        <w:t>Möôøi hai nguyeän loâi ra khoûi beán meâ.</w:t>
      </w:r>
    </w:p>
    <w:p>
      <w:pPr>
        <w:pStyle w:val="Normal"/>
        <w:ind w:firstLine="720"/>
        <w:rPr>
          <w:rFonts w:ascii="VNI-Times" w:hAnsi="VNI-Times" w:cs="VNI-Times"/>
        </w:rPr>
      </w:pPr>
      <w:r>
        <w:rPr>
          <w:rFonts w:cs="VNI-Times" w:ascii="VNI-Times" w:hAnsi="VNI-Times"/>
        </w:rPr>
        <w:tab/>
        <w:tab/>
        <w:tab/>
        <w:tab/>
        <w:t>(Leã Tam Baûo moät laïy)</w:t>
      </w:r>
    </w:p>
    <w:p>
      <w:pPr>
        <w:pStyle w:val="Normal"/>
        <w:spacing w:before="0" w:after="120"/>
        <w:ind w:firstLine="720"/>
        <w:jc w:val="both"/>
        <w:rPr>
          <w:rFonts w:ascii="VNI-Times" w:hAnsi="VNI-Times" w:cs="VNI-Times"/>
        </w:rPr>
      </w:pPr>
      <w:r>
        <w:rPr>
          <w:rFonts w:cs="VNI-Times" w:ascii="VNI-Times" w:hAnsi="VNI-Times"/>
        </w:rPr>
        <w:tab/>
        <w:tab/>
      </w:r>
    </w:p>
    <w:p>
      <w:pPr>
        <w:pStyle w:val="Heading3"/>
        <w:rPr>
          <w:color w:val="800080"/>
          <w:sz w:val="26"/>
          <w:szCs w:val="26"/>
        </w:rPr>
      </w:pPr>
      <w:r>
        <w:rPr>
          <w:color w:val="800080"/>
          <w:sz w:val="26"/>
          <w:szCs w:val="26"/>
        </w:rPr>
        <w:t>KEÄ VOÂ THÖÔØNG THÔØI NAØY</w:t>
      </w:r>
    </w:p>
    <w:p>
      <w:pPr>
        <w:pStyle w:val="Normal"/>
        <w:ind w:firstLine="720"/>
        <w:jc w:val="both"/>
        <w:rPr/>
      </w:pPr>
      <w:r>
        <w:rPr>
          <w:rFonts w:cs="VNI-Times" w:ascii="VNI-Times" w:hAnsi="VNI-Times"/>
        </w:rPr>
        <w:tab/>
        <w:t>Caûnh giuïc trôøi gaùc nuùi,</w:t>
      </w:r>
    </w:p>
    <w:p>
      <w:pPr>
        <w:pStyle w:val="Normal"/>
        <w:ind w:firstLine="720"/>
        <w:jc w:val="both"/>
        <w:rPr>
          <w:rFonts w:ascii="VNI-Times" w:hAnsi="VNI-Times" w:cs="VNI-Times"/>
        </w:rPr>
      </w:pPr>
      <w:r>
        <w:rPr>
          <w:rFonts w:cs="VNI-Times" w:ascii="VNI-Times" w:hAnsi="VNI-Times"/>
        </w:rPr>
        <w:tab/>
        <w:t>Taác boùng coù tieác chaêng?</w:t>
        <w:tab/>
      </w:r>
    </w:p>
    <w:p>
      <w:pPr>
        <w:pStyle w:val="Normal"/>
        <w:ind w:firstLine="720"/>
        <w:jc w:val="both"/>
        <w:rPr>
          <w:rFonts w:ascii="VNI-Times" w:hAnsi="VNI-Times" w:cs="VNI-Times"/>
        </w:rPr>
      </w:pPr>
      <w:r>
        <w:rPr>
          <w:rFonts w:cs="VNI-Times" w:ascii="VNI-Times" w:hAnsi="VNI-Times"/>
        </w:rPr>
        <w:tab/>
        <w:t>Chæ chaïy theo yù ngöïa,</w:t>
        <w:tab/>
      </w:r>
    </w:p>
    <w:p>
      <w:pPr>
        <w:pStyle w:val="Normal"/>
        <w:ind w:firstLine="720"/>
        <w:jc w:val="both"/>
        <w:rPr>
          <w:rFonts w:ascii="VNI-Times" w:hAnsi="VNI-Times" w:cs="VNI-Times"/>
        </w:rPr>
      </w:pPr>
      <w:r>
        <w:rPr>
          <w:rFonts w:cs="VNI-Times" w:ascii="VNI-Times" w:hAnsi="VNI-Times"/>
        </w:rPr>
        <w:tab/>
        <w:t>Taâm khæ chòu döøng ñaâu?</w:t>
      </w:r>
    </w:p>
    <w:p>
      <w:pPr>
        <w:pStyle w:val="Normal"/>
        <w:ind w:firstLine="720"/>
        <w:jc w:val="both"/>
        <w:rPr>
          <w:rFonts w:ascii="VNI-Times" w:hAnsi="VNI-Times" w:cs="VNI-Times"/>
        </w:rPr>
      </w:pPr>
      <w:r>
        <w:rPr>
          <w:rFonts w:cs="VNI-Times" w:ascii="VNI-Times" w:hAnsi="VNI-Times"/>
        </w:rPr>
        <w:tab/>
        <w:t>Maët trôøi moïc roài laën,</w:t>
      </w:r>
    </w:p>
    <w:p>
      <w:pPr>
        <w:pStyle w:val="Normal"/>
        <w:ind w:firstLine="720"/>
        <w:jc w:val="both"/>
        <w:rPr>
          <w:rFonts w:ascii="VNI-Times" w:hAnsi="VNI-Times" w:cs="VNI-Times"/>
        </w:rPr>
      </w:pPr>
      <w:r>
        <w:rPr>
          <w:rFonts w:cs="VNI-Times" w:ascii="VNI-Times" w:hAnsi="VNI-Times"/>
        </w:rPr>
        <w:tab/>
        <w:t>Thaân noåi trôû laïi chìm.</w:t>
      </w:r>
    </w:p>
    <w:p>
      <w:pPr>
        <w:pStyle w:val="Normal"/>
        <w:ind w:firstLine="720"/>
        <w:jc w:val="both"/>
        <w:rPr>
          <w:rFonts w:ascii="VNI-Times" w:hAnsi="VNI-Times" w:cs="VNI-Times"/>
        </w:rPr>
      </w:pPr>
      <w:r>
        <w:rPr>
          <w:rFonts w:cs="VNI-Times" w:ascii="VNI-Times" w:hAnsi="VNI-Times"/>
        </w:rPr>
        <w:tab/>
        <w:t>Giaø ñeán ngu cuøng trí,</w:t>
      </w:r>
    </w:p>
    <w:p>
      <w:pPr>
        <w:pStyle w:val="Normal"/>
        <w:ind w:firstLine="720"/>
        <w:jc w:val="both"/>
        <w:rPr>
          <w:rFonts w:ascii="VNI-Times" w:hAnsi="VNI-Times" w:cs="VNI-Times"/>
        </w:rPr>
      </w:pPr>
      <w:r>
        <w:rPr>
          <w:rFonts w:cs="VNI-Times" w:ascii="VNI-Times" w:hAnsi="VNI-Times"/>
        </w:rPr>
        <w:tab/>
        <w:t>Cheát ñi xöa vaø nay.</w:t>
      </w:r>
    </w:p>
    <w:p>
      <w:pPr>
        <w:pStyle w:val="Normal"/>
        <w:ind w:firstLine="720"/>
        <w:jc w:val="both"/>
        <w:rPr>
          <w:rFonts w:ascii="VNI-Times" w:hAnsi="VNI-Times" w:cs="VNI-Times"/>
        </w:rPr>
      </w:pPr>
      <w:r>
        <w:rPr>
          <w:rFonts w:cs="VNI-Times" w:ascii="VNI-Times" w:hAnsi="VNI-Times"/>
        </w:rPr>
        <w:tab/>
        <w:t>Chaúng khoûi voâ thöôøng ñeán,</w:t>
      </w:r>
    </w:p>
    <w:p>
      <w:pPr>
        <w:pStyle w:val="Normal"/>
        <w:ind w:firstLine="720"/>
        <w:jc w:val="both"/>
        <w:rPr>
          <w:rFonts w:ascii="VNI-Times" w:hAnsi="VNI-Times" w:cs="VNI-Times"/>
        </w:rPr>
      </w:pPr>
      <w:r>
        <w:rPr>
          <w:rFonts w:cs="VNI-Times" w:ascii="VNI-Times" w:hAnsi="VNI-Times"/>
        </w:rPr>
        <w:tab/>
        <w:t>Haïn lôùn traùnh ñöôïc naøo?</w:t>
      </w:r>
    </w:p>
    <w:p>
      <w:pPr>
        <w:pStyle w:val="Normal"/>
        <w:ind w:firstLine="720"/>
        <w:jc w:val="both"/>
        <w:rPr>
          <w:rFonts w:ascii="VNI-Times" w:hAnsi="VNI-Times" w:cs="VNI-Times"/>
        </w:rPr>
      </w:pPr>
      <w:r>
        <w:rPr>
          <w:rFonts w:cs="VNI-Times" w:ascii="VNI-Times" w:hAnsi="VNI-Times"/>
        </w:rPr>
        <w:tab/>
        <w:t>Moãi neân ñi ñöôøng chaùnh,</w:t>
      </w:r>
    </w:p>
    <w:p>
      <w:pPr>
        <w:pStyle w:val="TextBody"/>
        <w:spacing w:before="0" w:after="0"/>
        <w:ind w:firstLine="720"/>
        <w:rPr>
          <w:i w:val="false"/>
          <w:i w:val="false"/>
          <w:sz w:val="26"/>
          <w:szCs w:val="26"/>
        </w:rPr>
      </w:pPr>
      <w:r>
        <w:rPr>
          <w:i w:val="false"/>
          <w:sz w:val="26"/>
          <w:szCs w:val="26"/>
        </w:rPr>
        <w:tab/>
        <w:t>Chôù ñeå vaøo neûo taø.</w:t>
      </w:r>
    </w:p>
    <w:p>
      <w:pPr>
        <w:pStyle w:val="Heading3"/>
        <w:rPr>
          <w:color w:val="800080"/>
          <w:sz w:val="26"/>
          <w:szCs w:val="26"/>
        </w:rPr>
      </w:pPr>
      <w:r>
        <w:rPr>
          <w:color w:val="800080"/>
          <w:sz w:val="26"/>
          <w:szCs w:val="26"/>
        </w:rPr>
        <w:t>KEÄ KHUYEÂN CHUÙNG BUOÅI HOAØNG HOÂN</w:t>
      </w:r>
    </w:p>
    <w:p>
      <w:pPr>
        <w:pStyle w:val="Normal"/>
        <w:ind w:firstLine="720"/>
        <w:jc w:val="both"/>
        <w:rPr/>
      </w:pPr>
      <w:r>
        <w:rPr>
          <w:rFonts w:cs="VNI-Times" w:ascii="VNI-Times" w:hAnsi="VNI-Times"/>
        </w:rPr>
        <w:tab/>
        <w:t>Caûnh giuïc nöông daâu toái,</w:t>
      </w:r>
    </w:p>
    <w:p>
      <w:pPr>
        <w:pStyle w:val="Normal"/>
        <w:ind w:firstLine="720"/>
        <w:jc w:val="both"/>
        <w:rPr>
          <w:rFonts w:ascii="VNI-Times" w:hAnsi="VNI-Times" w:cs="VNI-Times"/>
        </w:rPr>
      </w:pPr>
      <w:r>
        <w:rPr>
          <w:rFonts w:cs="VNI-Times" w:ascii="VNI-Times" w:hAnsi="VNI-Times"/>
        </w:rPr>
        <w:tab/>
        <w:t>Non taây oâ laën roài.</w:t>
      </w:r>
    </w:p>
    <w:p>
      <w:pPr>
        <w:pStyle w:val="Normal"/>
        <w:ind w:firstLine="720"/>
        <w:jc w:val="both"/>
        <w:rPr>
          <w:rFonts w:ascii="VNI-Times" w:hAnsi="VNI-Times" w:cs="VNI-Times"/>
        </w:rPr>
      </w:pPr>
      <w:r>
        <w:rPr>
          <w:rFonts w:cs="VNI-Times" w:ascii="VNI-Times" w:hAnsi="VNI-Times"/>
        </w:rPr>
        <w:tab/>
        <w:t>Ngaøy giôø ñaâu döøng maõi,</w:t>
      </w:r>
    </w:p>
    <w:p>
      <w:pPr>
        <w:pStyle w:val="Normal"/>
        <w:ind w:firstLine="720"/>
        <w:jc w:val="both"/>
        <w:rPr>
          <w:rFonts w:ascii="VNI-Times" w:hAnsi="VNI-Times" w:cs="VNI-Times"/>
        </w:rPr>
      </w:pPr>
      <w:r>
        <w:rPr>
          <w:rFonts w:cs="VNI-Times" w:ascii="VNI-Times" w:hAnsi="VNI-Times"/>
        </w:rPr>
        <w:tab/>
        <w:t>Giaø beänh deã keà ngöôøi.</w:t>
      </w:r>
    </w:p>
    <w:p>
      <w:pPr>
        <w:pStyle w:val="Normal"/>
        <w:ind w:firstLine="720"/>
        <w:jc w:val="both"/>
        <w:rPr>
          <w:rFonts w:ascii="VNI-Times" w:hAnsi="VNI-Times" w:cs="VNI-Times"/>
        </w:rPr>
      </w:pPr>
      <w:r>
        <w:rPr>
          <w:rFonts w:cs="VNI-Times" w:ascii="VNI-Times" w:hAnsi="VNI-Times"/>
        </w:rPr>
        <w:tab/>
        <w:t>Cheát ñeán ai hay giöõ,</w:t>
      </w:r>
    </w:p>
    <w:p>
      <w:pPr>
        <w:pStyle w:val="Normal"/>
        <w:ind w:firstLine="720"/>
        <w:jc w:val="both"/>
        <w:rPr>
          <w:rFonts w:ascii="VNI-Times" w:hAnsi="VNI-Times" w:cs="VNI-Times"/>
        </w:rPr>
      </w:pPr>
      <w:r>
        <w:rPr>
          <w:rFonts w:cs="VNI-Times" w:ascii="VNI-Times" w:hAnsi="VNI-Times"/>
        </w:rPr>
        <w:tab/>
        <w:t>Haïn laïi sao caám ngaên.</w:t>
      </w:r>
    </w:p>
    <w:p>
      <w:pPr>
        <w:pStyle w:val="Normal"/>
        <w:ind w:firstLine="720"/>
        <w:jc w:val="both"/>
        <w:rPr>
          <w:rFonts w:ascii="VNI-Times" w:hAnsi="VNI-Times" w:cs="VNI-Times"/>
        </w:rPr>
      </w:pPr>
      <w:r>
        <w:rPr>
          <w:rFonts w:cs="VNI-Times" w:ascii="VNI-Times" w:hAnsi="VNI-Times"/>
        </w:rPr>
        <w:tab/>
        <w:t>Moïi ngöôøi neân ñeå maét,</w:t>
      </w:r>
    </w:p>
    <w:p>
      <w:pPr>
        <w:pStyle w:val="TextBody"/>
        <w:spacing w:before="0" w:after="0"/>
        <w:ind w:firstLine="720"/>
        <w:rPr>
          <w:i w:val="false"/>
          <w:i w:val="false"/>
          <w:sz w:val="26"/>
          <w:szCs w:val="26"/>
        </w:rPr>
      </w:pPr>
      <w:r>
        <w:rPr>
          <w:i w:val="false"/>
          <w:sz w:val="26"/>
          <w:szCs w:val="26"/>
        </w:rPr>
        <w:tab/>
        <w:t>Hoân taùn chôù vöông taâm.</w:t>
      </w:r>
    </w:p>
    <w:p>
      <w:pPr>
        <w:pStyle w:val="Heading3"/>
        <w:rPr>
          <w:color w:val="800080"/>
          <w:sz w:val="26"/>
          <w:szCs w:val="26"/>
        </w:rPr>
      </w:pPr>
      <w:r>
        <w:rPr>
          <w:color w:val="800080"/>
          <w:sz w:val="26"/>
          <w:szCs w:val="26"/>
        </w:rPr>
        <w:t>KEÄ TAÙM KHOÅ</w:t>
      </w:r>
    </w:p>
    <w:p>
      <w:pPr>
        <w:pStyle w:val="Normal"/>
        <w:ind w:firstLine="720"/>
        <w:jc w:val="both"/>
        <w:rPr/>
      </w:pPr>
      <w:r>
        <w:rPr>
          <w:rFonts w:cs="VNI-Times" w:ascii="VNI-Times" w:hAnsi="VNI-Times"/>
        </w:rPr>
        <w:tab/>
        <w:t>Sanh ñeán thaønh ngöôøi thaân khoå nhoïc,</w:t>
      </w:r>
    </w:p>
    <w:p>
      <w:pPr>
        <w:pStyle w:val="Normal"/>
        <w:ind w:firstLine="720"/>
        <w:jc w:val="both"/>
        <w:rPr>
          <w:rFonts w:ascii="VNI-Times" w:hAnsi="VNI-Times" w:cs="VNI-Times"/>
        </w:rPr>
      </w:pPr>
      <w:r>
        <w:rPr>
          <w:rFonts w:cs="VNI-Times" w:ascii="VNI-Times" w:hAnsi="VNI-Times"/>
        </w:rPr>
        <w:tab/>
        <w:t>Giaø sang luï khuï yù meâ môø,</w:t>
      </w:r>
    </w:p>
    <w:p>
      <w:pPr>
        <w:pStyle w:val="Normal"/>
        <w:ind w:firstLine="720"/>
        <w:jc w:val="both"/>
        <w:rPr>
          <w:rFonts w:ascii="VNI-Times" w:hAnsi="VNI-Times" w:cs="VNI-Times"/>
        </w:rPr>
      </w:pPr>
      <w:r>
        <w:rPr>
          <w:rFonts w:cs="VNI-Times" w:ascii="VNI-Times" w:hAnsi="VNI-Times"/>
        </w:rPr>
        <w:tab/>
        <w:t>Beänh xaâm thaân theå ñau khoân nhaãn,</w:t>
      </w:r>
    </w:p>
    <w:p>
      <w:pPr>
        <w:pStyle w:val="Normal"/>
        <w:ind w:firstLine="720"/>
        <w:jc w:val="both"/>
        <w:rPr>
          <w:rFonts w:ascii="VNI-Times" w:hAnsi="VNI-Times" w:cs="VNI-Times"/>
        </w:rPr>
      </w:pPr>
      <w:r>
        <w:rPr>
          <w:rFonts w:cs="VNI-Times" w:ascii="VNI-Times" w:hAnsi="VNI-Times"/>
        </w:rPr>
        <w:tab/>
        <w:t>Cheát ñoïa ba ñöôøng nghieäp deã thoâi.</w:t>
      </w:r>
    </w:p>
    <w:p>
      <w:pPr>
        <w:pStyle w:val="Normal"/>
        <w:ind w:firstLine="720"/>
        <w:jc w:val="both"/>
        <w:rPr>
          <w:rFonts w:ascii="VNI-Times" w:hAnsi="VNI-Times" w:cs="VNI-Times"/>
        </w:rPr>
      </w:pPr>
      <w:r>
        <w:rPr>
          <w:rFonts w:cs="VNI-Times" w:ascii="VNI-Times" w:hAnsi="VNI-Times"/>
        </w:rPr>
        <w:tab/>
        <w:t>AÂn aùi xa lìa buoàn khoù taû,</w:t>
      </w:r>
    </w:p>
    <w:p>
      <w:pPr>
        <w:pStyle w:val="Normal"/>
        <w:ind w:firstLine="720"/>
        <w:jc w:val="both"/>
        <w:rPr>
          <w:rFonts w:ascii="VNI-Times" w:hAnsi="VNI-Times" w:cs="VNI-Times"/>
        </w:rPr>
      </w:pPr>
      <w:r>
        <w:rPr>
          <w:rFonts w:cs="VNI-Times" w:ascii="VNI-Times" w:hAnsi="VNI-Times"/>
        </w:rPr>
        <w:tab/>
        <w:t>Oaùn thuø gaëp laïi giaän khoâng cuøng,</w:t>
      </w:r>
    </w:p>
    <w:p>
      <w:pPr>
        <w:pStyle w:val="Normal"/>
        <w:ind w:firstLine="720"/>
        <w:jc w:val="both"/>
        <w:rPr>
          <w:rFonts w:ascii="VNI-Times" w:hAnsi="VNI-Times" w:cs="VNI-Times"/>
        </w:rPr>
      </w:pPr>
      <w:r>
        <w:rPr>
          <w:rFonts w:cs="VNI-Times" w:ascii="VNI-Times" w:hAnsi="VNI-Times"/>
        </w:rPr>
        <w:tab/>
        <w:t>Ngaøn caàu chaúng ñöôïc theâm phieàn naõo,</w:t>
      </w:r>
    </w:p>
    <w:p>
      <w:pPr>
        <w:pStyle w:val="Normal"/>
        <w:spacing w:before="0" w:after="120"/>
        <w:ind w:firstLine="720"/>
        <w:jc w:val="both"/>
        <w:rPr>
          <w:rFonts w:ascii="VNI-Times" w:hAnsi="VNI-Times" w:cs="VNI-Times"/>
        </w:rPr>
      </w:pPr>
      <w:r>
        <w:rPr>
          <w:rFonts w:cs="VNI-Times" w:ascii="VNI-Times" w:hAnsi="VNI-Times"/>
        </w:rPr>
        <w:tab/>
        <w:t>Naêm aám tranh nhau ñaáu söùc huøng.</w:t>
      </w:r>
    </w:p>
    <w:p>
      <w:pPr>
        <w:pStyle w:val="Normal"/>
        <w:spacing w:before="0" w:after="120"/>
        <w:ind w:firstLine="720"/>
        <w:jc w:val="center"/>
        <w:rPr>
          <w:rFonts w:ascii="VNI-Times" w:hAnsi="VNI-Times" w:cs="VNI-Times"/>
        </w:rPr>
      </w:pPr>
      <w:r>
        <w:rPr>
          <w:rFonts w:cs="VNI-Times" w:ascii="VNI-Times" w:hAnsi="VNI-Times"/>
        </w:rPr>
        <w:t>(Leã Tam Baûo ba laïy)</w:t>
      </w:r>
    </w:p>
    <w:p>
      <w:pPr>
        <w:pStyle w:val="Normal"/>
        <w:spacing w:before="0" w:after="120"/>
        <w:ind w:firstLine="720"/>
        <w:jc w:val="center"/>
        <w:rPr>
          <w:rFonts w:ascii="VNI-Times" w:hAnsi="VNI-Times" w:cs="VNI-Times"/>
        </w:rPr>
      </w:pPr>
      <w:r>
        <w:rPr>
          <w:rFonts w:cs="VNI-Times" w:ascii="VNI-Times" w:hAnsi="VNI-Times"/>
          <w:b/>
          <w:color w:val="0000FF"/>
        </w:rPr>
        <w:t>DAÂNG HÖÔNG BUOÅI ÑAÀU HOÂM</w:t>
      </w:r>
    </w:p>
    <w:p>
      <w:pPr>
        <w:pStyle w:val="Normal"/>
        <w:ind w:firstLine="720"/>
        <w:jc w:val="both"/>
        <w:rPr>
          <w:rFonts w:ascii="VNI-Times" w:hAnsi="VNI-Times" w:cs="VNI-Times"/>
        </w:rPr>
      </w:pPr>
      <w:r>
        <w:rPr>
          <w:rFonts w:cs="VNI-Times" w:ascii="VNI-Times" w:hAnsi="VNI-Times"/>
        </w:rPr>
        <w:t>Cuùi mong, löûa ñom ñoùm ñieåm khoâng, ñeøn thuyeàn chaøi roïi nöôùc. Baïn tònh treân ñaøn ñeàu tôùi, trong loø môùi thaép tín höông. Höông naøy, saûn phaåm chaúng ôû Laïc Sôn, chuûng loaïi khoâng phaûi traàm thuûy. Ñaâu bôûi Thaàn Long daâng cuùng, chính do Boà-taùt caát daønh. Trong röøng Ngöu ñaàu khoù so bì, nôi vöôøn Keâ thieät suy toân baäc nhaát. Göôm tueä chaët, voùt baèng ñao giôùi raát möïc thanh kyø; nöôùc ñònh röûa, löûa tam-muoäi ñoát muøi thôm ngaøo ngaït. Ñaâu chæ ñaøn traøng ngöûi ñöôïc, moïi nôi khaép choán ñeàu thôm. Moät neùn höông xoâng nhieàu ñôøi nghieäp saïch. Nay buoåi ñaàu hoâm, ñoát höông cuùng döôøng.</w:t>
      </w:r>
    </w:p>
    <w:p>
      <w:pPr>
        <w:pStyle w:val="Heading3"/>
        <w:rPr>
          <w:color w:val="0000FF"/>
          <w:sz w:val="26"/>
          <w:szCs w:val="26"/>
        </w:rPr>
      </w:pPr>
      <w:r>
        <w:rPr>
          <w:color w:val="0000FF"/>
          <w:sz w:val="26"/>
          <w:szCs w:val="26"/>
        </w:rPr>
        <w:t>KEÄ DAÂNG HÖÔNG</w:t>
      </w:r>
    </w:p>
    <w:p>
      <w:pPr>
        <w:pStyle w:val="Normal"/>
        <w:ind w:firstLine="720"/>
        <w:jc w:val="both"/>
        <w:rPr/>
      </w:pPr>
      <w:r>
        <w:rPr>
          <w:rFonts w:cs="VNI-Times" w:ascii="VNI-Times" w:hAnsi="VNI-Times"/>
        </w:rPr>
        <w:tab/>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spacing w:before="0" w:after="120"/>
        <w:ind w:firstLine="720"/>
        <w:jc w:val="both"/>
        <w:rPr>
          <w:rFonts w:ascii="VNI-Times" w:hAnsi="VNI-Times" w:cs="VNI-Times"/>
        </w:rPr>
      </w:pPr>
      <w:r>
        <w:rPr>
          <w:rFonts w:cs="VNI-Times" w:ascii="VNI-Times" w:hAnsi="VNI-Times"/>
        </w:rPr>
        <w:tab/>
        <w:t>Nguyeän ñoát loø taâm maõi cuùng daâng.</w:t>
      </w:r>
    </w:p>
    <w:p>
      <w:pPr>
        <w:pStyle w:val="Heading3"/>
        <w:rPr>
          <w:color w:val="0000FF"/>
          <w:sz w:val="26"/>
          <w:szCs w:val="26"/>
        </w:rPr>
      </w:pPr>
      <w:r>
        <w:rPr>
          <w:color w:val="0000FF"/>
          <w:sz w:val="26"/>
          <w:szCs w:val="26"/>
        </w:rPr>
        <w:t>KEÄ DAÂNG HOA</w:t>
      </w:r>
    </w:p>
    <w:p>
      <w:pPr>
        <w:pStyle w:val="Normal"/>
        <w:ind w:firstLine="720"/>
        <w:jc w:val="both"/>
        <w:rPr/>
      </w:pPr>
      <w:r>
        <w:rPr>
          <w:rFonts w:cs="VNI-Times" w:ascii="VNI-Times" w:hAnsi="VNI-Times"/>
        </w:rPr>
        <w:tab/>
        <w:t>Ñaát taâm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TextBody"/>
        <w:spacing w:before="0" w:after="0"/>
        <w:ind w:firstLine="720"/>
        <w:rPr>
          <w:i w:val="false"/>
          <w:i w:val="false"/>
          <w:sz w:val="26"/>
          <w:szCs w:val="26"/>
        </w:rPr>
      </w:pPr>
      <w:r>
        <w:rPr>
          <w:i w:val="false"/>
          <w:sz w:val="26"/>
          <w:szCs w:val="26"/>
        </w:rPr>
        <w:tab/>
        <w:t>Gioù nghieäp muoân ñôøi thoåi chaúng rôi.</w:t>
      </w:r>
    </w:p>
    <w:p>
      <w:pPr>
        <w:pStyle w:val="Heading3"/>
        <w:rPr>
          <w:color w:val="0000FF"/>
          <w:sz w:val="26"/>
          <w:szCs w:val="26"/>
        </w:rPr>
      </w:pPr>
      <w:r>
        <w:rPr>
          <w:color w:val="0000FF"/>
          <w:sz w:val="26"/>
          <w:szCs w:val="26"/>
        </w:rPr>
        <w:t>PHAÙT NGUYEÄN</w:t>
      </w:r>
    </w:p>
    <w:p>
      <w:pPr>
        <w:pStyle w:val="Normal"/>
        <w:ind w:firstLine="720"/>
        <w:jc w:val="both"/>
        <w:rPr/>
      </w:pPr>
      <w:r>
        <w:rPr>
          <w:rFonts w:cs="VNI-Times" w:ascii="VNI-Times" w:hAnsi="VNI-Times"/>
        </w:rPr>
        <w:tab/>
        <w:t>Nguyeän maây höông hoa naøy</w:t>
      </w:r>
    </w:p>
    <w:p>
      <w:pPr>
        <w:pStyle w:val="Normal"/>
        <w:ind w:firstLine="720"/>
        <w:jc w:val="both"/>
        <w:rPr>
          <w:rFonts w:ascii="VNI-Times" w:hAnsi="VNI-Times" w:cs="VNI-Times"/>
        </w:rPr>
      </w:pPr>
      <w:r>
        <w:rPr>
          <w:rFonts w:cs="VNI-Times" w:ascii="VNI-Times" w:hAnsi="VNI-Times"/>
        </w:rPr>
        <w:tab/>
        <w:t>Khaép caû möôøi phöông coõi</w:t>
      </w:r>
    </w:p>
    <w:p>
      <w:pPr>
        <w:pStyle w:val="Normal"/>
        <w:ind w:firstLine="720"/>
        <w:jc w:val="both"/>
        <w:rPr>
          <w:rFonts w:ascii="VNI-Times" w:hAnsi="VNI-Times" w:cs="VNI-Times"/>
        </w:rPr>
      </w:pPr>
      <w:r>
        <w:rPr>
          <w:rFonts w:cs="VNI-Times" w:ascii="VNI-Times" w:hAnsi="VNI-Times"/>
        </w:rPr>
        <w:tab/>
        <w:t>Cuùng döôøng taát caû Phaät,</w:t>
      </w:r>
    </w:p>
    <w:p>
      <w:pPr>
        <w:pStyle w:val="Normal"/>
        <w:ind w:firstLine="720"/>
        <w:jc w:val="both"/>
        <w:rPr>
          <w:rFonts w:ascii="VNI-Times" w:hAnsi="VNI-Times" w:cs="VNI-Times"/>
        </w:rPr>
      </w:pPr>
      <w:r>
        <w:rPr>
          <w:rFonts w:cs="VNI-Times" w:ascii="VNI-Times" w:hAnsi="VNI-Times"/>
        </w:rPr>
        <w:tab/>
        <w:t>Toân Phaùp, chö Boà-taùt,</w:t>
      </w:r>
    </w:p>
    <w:p>
      <w:pPr>
        <w:pStyle w:val="Normal"/>
        <w:ind w:firstLine="720"/>
        <w:jc w:val="both"/>
        <w:rPr>
          <w:rFonts w:ascii="VNI-Times" w:hAnsi="VNI-Times" w:cs="VNI-Times"/>
        </w:rPr>
      </w:pPr>
      <w:r>
        <w:rPr>
          <w:rFonts w:cs="VNI-Times" w:ascii="VNI-Times" w:hAnsi="VNI-Times"/>
        </w:rPr>
        <w:tab/>
        <w:t>Voâ löôïng chuùng Thanh vaên</w:t>
      </w:r>
    </w:p>
    <w:p>
      <w:pPr>
        <w:pStyle w:val="Normal"/>
        <w:ind w:firstLine="720"/>
        <w:jc w:val="both"/>
        <w:rPr>
          <w:rFonts w:ascii="VNI-Times" w:hAnsi="VNI-Times" w:cs="VNI-Times"/>
        </w:rPr>
      </w:pPr>
      <w:r>
        <w:rPr>
          <w:rFonts w:cs="VNI-Times" w:ascii="VNI-Times" w:hAnsi="VNI-Times"/>
        </w:rPr>
        <w:tab/>
        <w:t>Vaø taát caû Thaùnh Hieàn.</w:t>
      </w:r>
    </w:p>
    <w:p>
      <w:pPr>
        <w:pStyle w:val="Normal"/>
        <w:ind w:firstLine="720"/>
        <w:jc w:val="both"/>
        <w:rPr>
          <w:rFonts w:ascii="VNI-Times" w:hAnsi="VNI-Times" w:cs="VNI-Times"/>
        </w:rPr>
      </w:pPr>
      <w:r>
        <w:rPr>
          <w:rFonts w:cs="VNI-Times" w:ascii="VNI-Times" w:hAnsi="VNI-Times"/>
        </w:rPr>
        <w:tab/>
        <w:t>Vöøa rôøi ñaøi Quang minh</w:t>
      </w:r>
    </w:p>
    <w:p>
      <w:pPr>
        <w:pStyle w:val="Normal"/>
        <w:ind w:firstLine="720"/>
        <w:jc w:val="both"/>
        <w:rPr>
          <w:rFonts w:ascii="VNI-Times" w:hAnsi="VNI-Times" w:cs="VNI-Times"/>
        </w:rPr>
      </w:pPr>
      <w:r>
        <w:rPr>
          <w:rFonts w:cs="VNI-Times" w:ascii="VNI-Times" w:hAnsi="VNI-Times"/>
        </w:rPr>
        <w:tab/>
        <w:t>Qua coõi nöôùc voâ bieân</w:t>
      </w:r>
    </w:p>
    <w:p>
      <w:pPr>
        <w:pStyle w:val="Normal"/>
        <w:ind w:firstLine="720"/>
        <w:jc w:val="both"/>
        <w:rPr>
          <w:rFonts w:ascii="VNI-Times" w:hAnsi="VNI-Times" w:cs="VNI-Times"/>
        </w:rPr>
      </w:pPr>
      <w:r>
        <w:rPr>
          <w:rFonts w:cs="VNI-Times" w:ascii="VNI-Times" w:hAnsi="VNI-Times"/>
        </w:rPr>
        <w:tab/>
        <w:t>Trong voâ bieân coõi Phaät</w:t>
        <w:tab/>
      </w:r>
    </w:p>
    <w:p>
      <w:pPr>
        <w:pStyle w:val="Normal"/>
        <w:ind w:firstLine="720"/>
        <w:jc w:val="both"/>
        <w:rPr>
          <w:rFonts w:ascii="VNI-Times" w:hAnsi="VNI-Times" w:cs="VNI-Times"/>
        </w:rPr>
      </w:pPr>
      <w:r>
        <w:rPr>
          <w:rFonts w:cs="VNI-Times" w:ascii="VNI-Times" w:hAnsi="VNI-Times"/>
        </w:rPr>
        <w:tab/>
        <w:t>Nhaän duøng laøm Phaät söï.</w:t>
      </w:r>
    </w:p>
    <w:p>
      <w:pPr>
        <w:pStyle w:val="Normal"/>
        <w:ind w:firstLine="720"/>
        <w:jc w:val="both"/>
        <w:rPr>
          <w:rFonts w:ascii="VNI-Times" w:hAnsi="VNI-Times" w:cs="VNI-Times"/>
        </w:rPr>
      </w:pPr>
      <w:r>
        <w:rPr>
          <w:rFonts w:cs="VNI-Times" w:ascii="VNI-Times" w:hAnsi="VNI-Times"/>
        </w:rPr>
        <w:tab/>
        <w:t>Xoâng khaép caùc chuùng sanh</w:t>
      </w:r>
    </w:p>
    <w:p>
      <w:pPr>
        <w:pStyle w:val="Normal"/>
        <w:ind w:firstLine="720"/>
        <w:jc w:val="both"/>
        <w:rPr>
          <w:rFonts w:ascii="VNI-Times" w:hAnsi="VNI-Times" w:cs="VNI-Times"/>
        </w:rPr>
      </w:pPr>
      <w:r>
        <w:rPr>
          <w:rFonts w:cs="VNI-Times" w:ascii="VNI-Times" w:hAnsi="VNI-Times"/>
        </w:rPr>
        <w:tab/>
        <w:t>Ñeàu phaùt taâm Boà-ñeà.</w:t>
      </w:r>
    </w:p>
    <w:p>
      <w:pPr>
        <w:pStyle w:val="Heading3"/>
        <w:rPr>
          <w:color w:val="0000FF"/>
          <w:sz w:val="26"/>
          <w:szCs w:val="26"/>
        </w:rPr>
      </w:pPr>
      <w:r>
        <w:rPr>
          <w:color w:val="0000FF"/>
          <w:sz w:val="26"/>
          <w:szCs w:val="26"/>
        </w:rPr>
        <w:t>TAÂU BAÏCH</w:t>
      </w:r>
    </w:p>
    <w:p>
      <w:pPr>
        <w:pStyle w:val="Normal"/>
        <w:spacing w:before="0" w:after="120"/>
        <w:ind w:firstLine="720"/>
        <w:jc w:val="both"/>
        <w:rPr/>
      </w:pPr>
      <w:r>
        <w:rPr>
          <w:rFonts w:cs="VNI-Times" w:ascii="VNI-Times" w:hAnsi="VNI-Times"/>
        </w:rPr>
        <w:t xml:space="preserve">Kính baïch: Möôøi phöông Ñaïi Giaùc, ba ñôøi Huøng Sö, môû roäng ñeøn tueä chö Phaät, soi khaép nhaø toái quaàn sanh. Troäm nghe: keøn laàu vöøa thoåi, troáng caám môùi truyeàn, nhaø nhaø ñeøn saùp saùng tröng, choán choán môõ roàng chaùy röïc. Ngöïa baùu thoâi hí ngoaøi ngoõ tía, caù vaøng ngöng nhaûy döôùi ao trong. Löa thöa maët nöôùc ñom ñoùm bay, laáp loù ñaàu non ngaäm vaàng nguyeät. Beân ñaøi Phöôïng </w:t>
      </w:r>
      <w:r>
        <w:rPr>
          <w:rFonts w:cs="VNI-Times" w:ascii="VNI-Times" w:hAnsi="VNI-Times"/>
          <w:caps/>
        </w:rPr>
        <w:t>h</w:t>
      </w:r>
      <w:r>
        <w:rPr>
          <w:rFonts w:cs="VNI-Times" w:ascii="VNI-Times" w:hAnsi="VNI-Times"/>
        </w:rPr>
        <w:t>oaøng say söa tieäc röôïu lieân hoan, tröôùc laàu Anh Vuõ tham ñaém meâ hoa thuû laïc. Hoaëc vònh traêng côït gioù, hoaëc thoåi saùo ñaùnh ñaøn. Ngöôøi ngöôøi chaêm chaêm duyeân tröôùc maét, keû keû ñaâu queân vieäc sau thaân.</w:t>
      </w:r>
    </w:p>
    <w:p>
      <w:pPr>
        <w:pStyle w:val="TextBody"/>
        <w:ind w:firstLine="720"/>
        <w:rPr>
          <w:i w:val="false"/>
          <w:i w:val="false"/>
          <w:sz w:val="26"/>
          <w:szCs w:val="26"/>
        </w:rPr>
      </w:pPr>
      <w:r>
        <w:rPr>
          <w:i w:val="false"/>
          <w:sz w:val="26"/>
          <w:szCs w:val="26"/>
        </w:rPr>
        <w:t>Caùc Phaät töû! Phaûi tænh ñöôøng tröôùc khoù tieán tôùi, chôù tham goái cao maëc nguû say. Leân giöôøng khoù baûo ñaûm xuoáng giöôøng, ñeâm nay ñaâu theå bieát ñeâm mai. Cöûa ñeä nhaát nghóa neân thaúng vaøo, nôi ba ñöôøng aùc chôù tieán böôùc. Quay ñaàu nhaän veà gia höông mình, môû maét chôù ham moäng phuø theá. Ñeä töû chuùng con, chæ töôûng giôø naøy, laáy laøm khoùa leã ñaàu hoâm.</w:t>
        <w:tab/>
      </w:r>
    </w:p>
    <w:p>
      <w:pPr>
        <w:pStyle w:val="Normal"/>
        <w:spacing w:before="0" w:after="120"/>
        <w:ind w:firstLine="720"/>
        <w:jc w:val="both"/>
        <w:rPr/>
      </w:pPr>
      <w:r>
        <w:rPr>
          <w:rFonts w:eastAsia="VNI-Times" w:cs="VNI-Times" w:ascii="VNI-Times" w:hAnsi="VNI-Times"/>
          <w:b/>
        </w:rPr>
        <w:t xml:space="preserve">                                           </w:t>
      </w:r>
      <w:r>
        <w:rPr>
          <w:rFonts w:cs="VNI-Times" w:ascii="VNI-Times" w:hAnsi="VNI-Times"/>
        </w:rPr>
        <w:t>(Leã Tam Baûo moät laïy)</w:t>
      </w:r>
    </w:p>
    <w:p>
      <w:pPr>
        <w:pStyle w:val="Heading3"/>
        <w:rPr>
          <w:color w:val="0000FF"/>
          <w:sz w:val="26"/>
          <w:szCs w:val="26"/>
        </w:rPr>
      </w:pPr>
      <w:r>
        <w:rPr>
          <w:color w:val="0000FF"/>
          <w:sz w:val="26"/>
          <w:szCs w:val="26"/>
        </w:rPr>
        <w:t>SAÙM HOÁI TOÄI CAÊN LÖÔÕI</w:t>
      </w:r>
    </w:p>
    <w:p>
      <w:pPr>
        <w:pStyle w:val="Normal"/>
        <w:ind w:firstLine="720"/>
        <w:jc w:val="both"/>
        <w:rPr/>
      </w:pPr>
      <w:r>
        <w:rPr>
          <w:rFonts w:cs="VNI-Times" w:ascii="VNI-Times" w:hAnsi="VNI-Times"/>
        </w:rPr>
        <w:tab/>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bieát chaùnh ñaïo.</w:t>
      </w:r>
    </w:p>
    <w:p>
      <w:pPr>
        <w:pStyle w:val="Normal"/>
        <w:ind w:firstLine="720"/>
        <w:jc w:val="both"/>
        <w:rPr>
          <w:rFonts w:ascii="VNI-Times" w:hAnsi="VNI-Times" w:cs="VNI-Times"/>
        </w:rPr>
      </w:pPr>
      <w:r>
        <w:rPr>
          <w:rFonts w:cs="VNI-Times" w:ascii="VNI-Times" w:hAnsi="VNI-Times"/>
        </w:rPr>
        <w:tab/>
        <w:t>Rôi ba ñöôøng khoå, bôûi saùu caên laàm,</w:t>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jc w:val="both"/>
        <w:rPr>
          <w:rFonts w:ascii="VNI-Times" w:hAnsi="VNI-Times" w:cs="VNI-Times"/>
          <w:b/>
          <w:b/>
        </w:rPr>
      </w:pPr>
      <w:r>
        <w:rPr>
          <w:rFonts w:cs="VNI-Times" w:ascii="VNI-Times" w:hAnsi="VNI-Times"/>
          <w:b/>
        </w:rPr>
        <w:t>NGHIEÄP CAÊN LÖÔÕI LAØ:</w:t>
      </w:r>
    </w:p>
    <w:p>
      <w:pPr>
        <w:pStyle w:val="Normal"/>
        <w:ind w:firstLine="720"/>
        <w:jc w:val="both"/>
        <w:rPr/>
      </w:pPr>
      <w:r>
        <w:rPr>
          <w:rFonts w:cs="VNI-Times" w:ascii="VNI-Times" w:hAnsi="VNI-Times"/>
        </w:rPr>
        <w:tab/>
        <w:t>Tham ñuû moïi muøi, thích xeùt ngon dôû;</w:t>
      </w:r>
    </w:p>
    <w:p>
      <w:pPr>
        <w:pStyle w:val="Normal"/>
        <w:ind w:firstLine="720"/>
        <w:jc w:val="both"/>
        <w:rPr>
          <w:rFonts w:ascii="VNI-Times" w:hAnsi="VNI-Times" w:cs="VNI-Times"/>
        </w:rPr>
      </w:pPr>
      <w:r>
        <w:rPr>
          <w:rFonts w:cs="VNI-Times" w:ascii="VNI-Times" w:hAnsi="VNI-Times"/>
        </w:rPr>
        <w:tab/>
        <w:t>Neám heát caùc thöù, bieát roõ beùo gaày.</w:t>
      </w:r>
    </w:p>
    <w:p>
      <w:pPr>
        <w:pStyle w:val="Normal"/>
        <w:ind w:firstLine="720"/>
        <w:jc w:val="both"/>
        <w:rPr>
          <w:rFonts w:ascii="VNI-Times" w:hAnsi="VNI-Times" w:cs="VNI-Times"/>
        </w:rPr>
      </w:pPr>
      <w:r>
        <w:rPr>
          <w:rFonts w:cs="VNI-Times" w:ascii="VNI-Times" w:hAnsi="VNI-Times"/>
        </w:rPr>
        <w:tab/>
        <w:t>Saùt haïi sanh vaät, nuoâi döôõng thaân mình;</w:t>
      </w:r>
    </w:p>
    <w:p>
      <w:pPr>
        <w:pStyle w:val="TextBody"/>
        <w:spacing w:before="0" w:after="0"/>
        <w:ind w:firstLine="720"/>
        <w:rPr>
          <w:i w:val="false"/>
          <w:i w:val="false"/>
          <w:sz w:val="26"/>
          <w:szCs w:val="26"/>
        </w:rPr>
      </w:pPr>
      <w:r>
        <w:rPr>
          <w:i w:val="false"/>
          <w:sz w:val="26"/>
          <w:szCs w:val="26"/>
        </w:rPr>
        <w:tab/>
        <w:t>Quay raùn caù chim, naáu haàm caàm thuù.</w:t>
      </w:r>
    </w:p>
    <w:p>
      <w:pPr>
        <w:pStyle w:val="Normal"/>
        <w:ind w:firstLine="720"/>
        <w:jc w:val="both"/>
        <w:rPr>
          <w:rFonts w:ascii="VNI-Times" w:hAnsi="VNI-Times" w:cs="VNI-Times"/>
        </w:rPr>
      </w:pPr>
      <w:r>
        <w:rPr>
          <w:rFonts w:cs="VNI-Times" w:ascii="VNI-Times" w:hAnsi="VNI-Times"/>
        </w:rPr>
        <w:tab/>
        <w:t>Thòt tanh beùo mieäng, haønh toûi ruoät xoâng;</w:t>
      </w:r>
    </w:p>
    <w:p>
      <w:pPr>
        <w:pStyle w:val="Normal"/>
        <w:ind w:firstLine="720"/>
        <w:jc w:val="both"/>
        <w:rPr>
          <w:rFonts w:ascii="VNI-Times" w:hAnsi="VNI-Times" w:cs="VNI-Times"/>
        </w:rPr>
      </w:pPr>
      <w:r>
        <w:rPr>
          <w:rFonts w:cs="VNI-Times" w:ascii="VNI-Times" w:hAnsi="VNI-Times"/>
        </w:rPr>
        <w:tab/>
        <w:t>AÊn roài ñoøi nöõa, naøo thaáy no laâu.</w:t>
      </w:r>
    </w:p>
    <w:p>
      <w:pPr>
        <w:pStyle w:val="Normal"/>
        <w:ind w:firstLine="720"/>
        <w:jc w:val="both"/>
        <w:rPr>
          <w:rFonts w:ascii="VNI-Times" w:hAnsi="VNI-Times" w:cs="VNI-Times"/>
        </w:rPr>
      </w:pPr>
      <w:r>
        <w:rPr>
          <w:rFonts w:cs="VNI-Times" w:ascii="VNI-Times" w:hAnsi="VNI-Times"/>
        </w:rPr>
        <w:tab/>
        <w:t>Hoaëc ñeán ñaøn chay, caàu thaàn leã Phaät;</w:t>
      </w:r>
    </w:p>
    <w:p>
      <w:pPr>
        <w:pStyle w:val="Normal"/>
        <w:ind w:firstLine="720"/>
        <w:jc w:val="both"/>
        <w:rPr>
          <w:rFonts w:ascii="VNI-Times" w:hAnsi="VNI-Times" w:cs="VNI-Times"/>
        </w:rPr>
      </w:pPr>
      <w:r>
        <w:rPr>
          <w:rFonts w:cs="VNI-Times" w:ascii="VNI-Times" w:hAnsi="VNI-Times"/>
        </w:rPr>
        <w:tab/>
        <w:t>Coá cam buïng ñoùi, ñôïi luùc vieäc xong.</w:t>
      </w:r>
    </w:p>
    <w:p>
      <w:pPr>
        <w:pStyle w:val="Normal"/>
        <w:ind w:firstLine="720"/>
        <w:jc w:val="both"/>
        <w:rPr>
          <w:rFonts w:ascii="VNI-Times" w:hAnsi="VNI-Times" w:cs="VNI-Times"/>
        </w:rPr>
      </w:pPr>
      <w:r>
        <w:rPr>
          <w:rFonts w:cs="VNI-Times" w:ascii="VNI-Times" w:hAnsi="VNI-Times"/>
        </w:rPr>
        <w:tab/>
        <w:t>Saùng sôùm aên chay, côm ít nöôùc nhieàu;</w:t>
      </w:r>
    </w:p>
    <w:p>
      <w:pPr>
        <w:pStyle w:val="Normal"/>
        <w:ind w:firstLine="720"/>
        <w:jc w:val="both"/>
        <w:rPr>
          <w:rFonts w:ascii="VNI-Times" w:hAnsi="VNI-Times" w:cs="VNI-Times"/>
        </w:rPr>
      </w:pPr>
      <w:r>
        <w:rPr>
          <w:rFonts w:cs="VNI-Times" w:ascii="VNI-Times" w:hAnsi="VNI-Times"/>
        </w:rPr>
        <w:tab/>
        <w:t>Gioáng heät ngöôøi ñau, gaéng nuoát thuoác chaùo.</w:t>
      </w:r>
    </w:p>
    <w:p>
      <w:pPr>
        <w:pStyle w:val="Normal"/>
        <w:ind w:firstLine="720"/>
        <w:jc w:val="both"/>
        <w:rPr>
          <w:rFonts w:ascii="VNI-Times" w:hAnsi="VNI-Times" w:cs="VNI-Times"/>
        </w:rPr>
      </w:pPr>
      <w:r>
        <w:rPr>
          <w:rFonts w:cs="VNI-Times" w:ascii="VNI-Times" w:hAnsi="VNI-Times"/>
        </w:rPr>
        <w:tab/>
        <w:t>Maét ñaày môõ thòt, cöôøi noùi haân hoan;</w:t>
      </w:r>
    </w:p>
    <w:p>
      <w:pPr>
        <w:pStyle w:val="Normal"/>
        <w:ind w:firstLine="720"/>
        <w:jc w:val="both"/>
        <w:rPr/>
      </w:pPr>
      <w:r>
        <w:rPr>
          <w:rFonts w:cs="VNI-Times" w:ascii="VNI-Times" w:hAnsi="VNI-Times"/>
          <w:b/>
        </w:rPr>
        <w:tab/>
      </w:r>
      <w:r>
        <w:rPr>
          <w:rFonts w:cs="VNI-Times" w:ascii="VNI-Times" w:hAnsi="VNI-Times"/>
        </w:rPr>
        <w:t>Röôïu chuoác côm môøi, noùng thay nguoäi ñoåi.</w:t>
      </w:r>
    </w:p>
    <w:p>
      <w:pPr>
        <w:pStyle w:val="Normal"/>
        <w:ind w:firstLine="720"/>
        <w:jc w:val="both"/>
        <w:rPr>
          <w:rFonts w:ascii="VNI-Times" w:hAnsi="VNI-Times" w:cs="VNI-Times"/>
        </w:rPr>
      </w:pPr>
      <w:r>
        <w:rPr>
          <w:rFonts w:cs="VNI-Times" w:ascii="VNI-Times" w:hAnsi="VNI-Times"/>
        </w:rPr>
        <w:tab/>
        <w:t>Baøy tieäc ñaõi khaùch, cöôùi gaû cho con;</w:t>
      </w:r>
    </w:p>
    <w:p>
      <w:pPr>
        <w:pStyle w:val="Normal"/>
        <w:ind w:firstLine="720"/>
        <w:jc w:val="both"/>
        <w:rPr>
          <w:rFonts w:ascii="VNI-Times" w:hAnsi="VNI-Times" w:cs="VNI-Times"/>
        </w:rPr>
      </w:pPr>
      <w:r>
        <w:rPr>
          <w:rFonts w:cs="VNI-Times" w:ascii="VNI-Times" w:hAnsi="VNI-Times"/>
        </w:rPr>
        <w:tab/>
        <w:t>Gieát haïi chuùng sanh, vì ba taác löôõi.</w:t>
      </w:r>
    </w:p>
    <w:p>
      <w:pPr>
        <w:pStyle w:val="Normal"/>
        <w:ind w:firstLine="720"/>
        <w:jc w:val="both"/>
        <w:rPr>
          <w:rFonts w:ascii="VNI-Times" w:hAnsi="VNI-Times" w:cs="VNI-Times"/>
        </w:rPr>
      </w:pPr>
      <w:r>
        <w:rPr>
          <w:rFonts w:cs="VNI-Times" w:ascii="VNI-Times" w:hAnsi="VNI-Times"/>
        </w:rPr>
        <w:tab/>
        <w:t>Noùi doái baøy ñieàu, theâu deät bòa theâm;</w:t>
      </w:r>
    </w:p>
    <w:p>
      <w:pPr>
        <w:pStyle w:val="Normal"/>
        <w:ind w:firstLine="720"/>
        <w:jc w:val="both"/>
        <w:rPr>
          <w:rFonts w:ascii="VNI-Times" w:hAnsi="VNI-Times" w:cs="VNI-Times"/>
        </w:rPr>
      </w:pPr>
      <w:r>
        <w:rPr>
          <w:rFonts w:cs="VNI-Times" w:ascii="VNI-Times" w:hAnsi="VNI-Times"/>
        </w:rPr>
        <w:tab/>
        <w:t>Hai löôõi boãng sanh, aùc khaåu daáy khôûi.</w:t>
      </w:r>
    </w:p>
    <w:p>
      <w:pPr>
        <w:pStyle w:val="Normal"/>
        <w:ind w:firstLine="720"/>
        <w:jc w:val="both"/>
        <w:rPr>
          <w:rFonts w:ascii="VNI-Times" w:hAnsi="VNI-Times" w:cs="VNI-Times"/>
        </w:rPr>
      </w:pPr>
      <w:r>
        <w:rPr>
          <w:rFonts w:cs="VNI-Times" w:ascii="VNI-Times" w:hAnsi="VNI-Times"/>
        </w:rPr>
        <w:tab/>
        <w:t>Chöûi maéng Tam Baûo, nguyeàn ruûa meï cha;</w:t>
      </w:r>
    </w:p>
    <w:p>
      <w:pPr>
        <w:pStyle w:val="Normal"/>
        <w:ind w:firstLine="720"/>
        <w:jc w:val="both"/>
        <w:rPr>
          <w:rFonts w:ascii="VNI-Times" w:hAnsi="VNI-Times" w:cs="VNI-Times"/>
        </w:rPr>
      </w:pPr>
      <w:r>
        <w:rPr>
          <w:rFonts w:cs="VNI-Times" w:ascii="VNI-Times" w:hAnsi="VNI-Times"/>
        </w:rPr>
        <w:tab/>
        <w:t>Khinh khi Hieàn Thaùnh, löøa doái moïi ngöôøi.</w:t>
      </w:r>
    </w:p>
    <w:p>
      <w:pPr>
        <w:pStyle w:val="Normal"/>
        <w:ind w:firstLine="720"/>
        <w:jc w:val="both"/>
        <w:rPr>
          <w:rFonts w:ascii="VNI-Times" w:hAnsi="VNI-Times" w:cs="VNI-Times"/>
        </w:rPr>
      </w:pPr>
      <w:r>
        <w:rPr>
          <w:rFonts w:cs="VNI-Times" w:ascii="VNI-Times" w:hAnsi="VNI-Times"/>
        </w:rPr>
        <w:tab/>
        <w:t>Che bai ngöôøi khaùc, che giaáu loãi mình;</w:t>
      </w:r>
    </w:p>
    <w:p>
      <w:pPr>
        <w:pStyle w:val="Normal"/>
        <w:ind w:firstLine="720"/>
        <w:jc w:val="both"/>
        <w:rPr>
          <w:rFonts w:ascii="VNI-Times" w:hAnsi="VNI-Times" w:cs="VNI-Times"/>
        </w:rPr>
      </w:pPr>
      <w:r>
        <w:rPr>
          <w:rFonts w:cs="VNI-Times" w:ascii="VNI-Times" w:hAnsi="VNI-Times"/>
        </w:rPr>
        <w:tab/>
        <w:t>Baøn luaän coå kim, khen cheâ naøy noï.</w:t>
      </w:r>
    </w:p>
    <w:p>
      <w:pPr>
        <w:pStyle w:val="Normal"/>
        <w:ind w:firstLine="720"/>
        <w:jc w:val="both"/>
        <w:rPr>
          <w:rFonts w:ascii="VNI-Times" w:hAnsi="VNI-Times" w:cs="VNI-Times"/>
        </w:rPr>
      </w:pPr>
      <w:r>
        <w:rPr>
          <w:rFonts w:cs="VNI-Times" w:ascii="VNI-Times" w:hAnsi="VNI-Times"/>
        </w:rPr>
        <w:tab/>
        <w:t>Khoe khoang giaøu coù, laêng nhuïc ngöôøi ngheøo;</w:t>
      </w:r>
    </w:p>
    <w:p>
      <w:pPr>
        <w:pStyle w:val="Normal"/>
        <w:ind w:firstLine="720"/>
        <w:jc w:val="both"/>
        <w:rPr>
          <w:rFonts w:ascii="VNI-Times" w:hAnsi="VNI-Times" w:cs="VNI-Times"/>
        </w:rPr>
      </w:pPr>
      <w:r>
        <w:rPr>
          <w:rFonts w:cs="VNI-Times" w:ascii="VNI-Times" w:hAnsi="VNI-Times"/>
        </w:rPr>
        <w:tab/>
        <w:t>Xua ñuoåi Taêng, Ni, chöûi maéng toâi tôù.</w:t>
      </w:r>
    </w:p>
    <w:p>
      <w:pPr>
        <w:pStyle w:val="Normal"/>
        <w:ind w:firstLine="720"/>
        <w:jc w:val="both"/>
        <w:rPr>
          <w:rFonts w:ascii="VNI-Times" w:hAnsi="VNI-Times" w:cs="VNI-Times"/>
        </w:rPr>
      </w:pPr>
      <w:r>
        <w:rPr>
          <w:rFonts w:cs="VNI-Times" w:ascii="VNI-Times" w:hAnsi="VNI-Times"/>
        </w:rPr>
        <w:tab/>
        <w:t>Lôøi gieøm thuoác ñoäc, noùi kheùo tieáng ñaøn;</w:t>
      </w:r>
    </w:p>
    <w:p>
      <w:pPr>
        <w:pStyle w:val="Normal"/>
        <w:ind w:firstLine="720"/>
        <w:jc w:val="both"/>
        <w:rPr>
          <w:rFonts w:ascii="VNI-Times" w:hAnsi="VNI-Times" w:cs="VNI-Times"/>
        </w:rPr>
      </w:pPr>
      <w:r>
        <w:rPr>
          <w:rFonts w:cs="VNI-Times" w:ascii="VNI-Times" w:hAnsi="VNI-Times"/>
        </w:rPr>
        <w:tab/>
        <w:t>Toâ veõ ñieàu sai, noùi khoâng thaønh coù.</w:t>
      </w:r>
    </w:p>
    <w:p>
      <w:pPr>
        <w:pStyle w:val="Normal"/>
        <w:ind w:firstLine="720"/>
        <w:jc w:val="both"/>
        <w:rPr>
          <w:rFonts w:ascii="VNI-Times" w:hAnsi="VNI-Times" w:cs="VNI-Times"/>
        </w:rPr>
      </w:pPr>
      <w:r>
        <w:rPr>
          <w:rFonts w:cs="VNI-Times" w:ascii="VNI-Times" w:hAnsi="VNI-Times"/>
        </w:rPr>
        <w:tab/>
        <w:t>Oaùn hôøn noùng laïnh, phæ nhoå non soâng;</w:t>
      </w:r>
    </w:p>
    <w:p>
      <w:pPr>
        <w:pStyle w:val="Normal"/>
        <w:ind w:firstLine="720"/>
        <w:jc w:val="both"/>
        <w:rPr>
          <w:rFonts w:ascii="VNI-Times" w:hAnsi="VNI-Times" w:cs="VNI-Times"/>
        </w:rPr>
      </w:pPr>
      <w:r>
        <w:rPr>
          <w:rFonts w:cs="VNI-Times" w:ascii="VNI-Times" w:hAnsi="VNI-Times"/>
        </w:rPr>
        <w:tab/>
        <w:t xml:space="preserve">Taùn doùc </w:t>
      </w:r>
      <w:r>
        <w:rPr>
          <w:rFonts w:cs="VNI-Times" w:ascii="VNI-Times" w:hAnsi="VNI-Times"/>
          <w:caps/>
        </w:rPr>
        <w:t>t</w:t>
      </w:r>
      <w:r>
        <w:rPr>
          <w:rFonts w:cs="VNI-Times" w:ascii="VNI-Times" w:hAnsi="VNI-Times"/>
        </w:rPr>
        <w:t>aêng phoøng, ba hoa Phaät ñieän.</w:t>
        <w:tab/>
      </w:r>
    </w:p>
    <w:p>
      <w:pPr>
        <w:pStyle w:val="Normal"/>
        <w:ind w:firstLine="720"/>
        <w:jc w:val="both"/>
        <w:rPr/>
      </w:pPr>
      <w:r>
        <w:rPr>
          <w:rFonts w:cs="VNI-Times" w:ascii="VNI-Times" w:hAnsi="VNI-Times"/>
        </w:rPr>
        <w:tab/>
        <w:t>Nhöõng toäi nhö theá, voâ löôïng voâ bieân;</w:t>
      </w:r>
    </w:p>
    <w:p>
      <w:pPr>
        <w:pStyle w:val="TextBody"/>
        <w:spacing w:before="0" w:after="0"/>
        <w:ind w:firstLine="720"/>
        <w:rPr>
          <w:i w:val="false"/>
          <w:i w:val="false"/>
          <w:sz w:val="26"/>
          <w:szCs w:val="26"/>
        </w:rPr>
      </w:pPr>
      <w:r>
        <w:rPr>
          <w:i w:val="false"/>
          <w:sz w:val="26"/>
          <w:szCs w:val="26"/>
        </w:rPr>
        <w:tab/>
        <w:t>Ví nhö caùt buïi, ñeám khoâng theå cuøng.</w:t>
      </w:r>
    </w:p>
    <w:p>
      <w:pPr>
        <w:pStyle w:val="Normal"/>
        <w:ind w:firstLine="720"/>
        <w:jc w:val="both"/>
        <w:rPr>
          <w:rFonts w:ascii="VNI-Times" w:hAnsi="VNI-Times" w:cs="VNI-Times"/>
        </w:rPr>
      </w:pPr>
      <w:r>
        <w:rPr>
          <w:rFonts w:cs="VNI-Times" w:ascii="VNI-Times" w:hAnsi="VNI-Times"/>
        </w:rPr>
        <w:tab/>
        <w:t>Sau khi maïng chung, vaøo nguïc baït thieät;</w:t>
      </w:r>
    </w:p>
    <w:p>
      <w:pPr>
        <w:pStyle w:val="Normal"/>
        <w:ind w:firstLine="720"/>
        <w:jc w:val="both"/>
        <w:rPr>
          <w:rFonts w:ascii="VNI-Times" w:hAnsi="VNI-Times" w:cs="VNI-Times"/>
        </w:rPr>
      </w:pPr>
      <w:r>
        <w:rPr>
          <w:rFonts w:cs="VNI-Times" w:ascii="VNI-Times" w:hAnsi="VNI-Times"/>
        </w:rPr>
        <w:tab/>
        <w:t>Caøy saét keùo daøi, nöôùc ñoàng roùt maõi.</w:t>
        <w:tab/>
      </w:r>
    </w:p>
    <w:p>
      <w:pPr>
        <w:pStyle w:val="Normal"/>
        <w:ind w:firstLine="720"/>
        <w:jc w:val="both"/>
        <w:rPr>
          <w:rFonts w:ascii="VNI-Times" w:hAnsi="VNI-Times" w:cs="VNI-Times"/>
        </w:rPr>
      </w:pPr>
      <w:r>
        <w:rPr>
          <w:rFonts w:cs="VNI-Times" w:ascii="VNI-Times" w:hAnsi="VNI-Times"/>
        </w:rPr>
        <w:tab/>
        <w:t>Quaû baùo heát roài, muoân kieáp môùi sanh;</w:t>
      </w:r>
    </w:p>
    <w:p>
      <w:pPr>
        <w:pStyle w:val="Normal"/>
        <w:ind w:firstLine="720"/>
        <w:jc w:val="both"/>
        <w:rPr>
          <w:rFonts w:ascii="VNI-Times" w:hAnsi="VNI-Times" w:cs="VNI-Times"/>
        </w:rPr>
      </w:pPr>
      <w:r>
        <w:rPr>
          <w:rFonts w:cs="VNI-Times" w:ascii="VNI-Times" w:hAnsi="VNI-Times"/>
        </w:rPr>
        <w:tab/>
        <w:t>Duø ñöôïc laøm ngöôøi, laïi bò caâm baët.</w:t>
      </w:r>
    </w:p>
    <w:p>
      <w:pPr>
        <w:pStyle w:val="Normal"/>
        <w:ind w:firstLine="720"/>
        <w:jc w:val="both"/>
        <w:rPr>
          <w:rFonts w:ascii="VNI-Times" w:hAnsi="VNI-Times" w:cs="VNI-Times"/>
        </w:rPr>
      </w:pPr>
      <w:r>
        <w:rPr>
          <w:rFonts w:cs="VNI-Times" w:ascii="VNI-Times" w:hAnsi="VNI-Times"/>
        </w:rPr>
        <w:tab/>
        <w:t>Neáu khoâng saùm hoái, khoù ñöôïc tieâu tröø;</w:t>
      </w:r>
    </w:p>
    <w:p>
      <w:pPr>
        <w:pStyle w:val="Normal"/>
        <w:spacing w:before="0" w:after="120"/>
        <w:ind w:firstLine="720"/>
        <w:jc w:val="center"/>
        <w:rPr/>
      </w:pPr>
      <w:r>
        <w:rPr>
          <w:rFonts w:cs="VNI-Times" w:ascii="VNI-Times" w:hAnsi="VNI-Times"/>
        </w:rPr>
        <w:t>Nay tröôùc Phaät ñaøi, thaûy ñeàu saùm hoái.</w:t>
        <w:tab/>
        <w:tab/>
        <w:tab/>
        <w:tab/>
        <w:tab/>
        <w:t xml:space="preserve">      (Leã Tam Baûo moät laïy)</w:t>
      </w:r>
    </w:p>
    <w:p>
      <w:pPr>
        <w:pStyle w:val="Heading3"/>
        <w:ind w:firstLine="720"/>
        <w:jc w:val="left"/>
        <w:rPr>
          <w:sz w:val="26"/>
          <w:szCs w:val="26"/>
        </w:rPr>
      </w:pPr>
      <w:r>
        <w:rPr>
          <w:sz w:val="26"/>
          <w:szCs w:val="26"/>
        </w:rPr>
        <w:t>CHÍ TAÂM KHUYEÁN THÆNH</w:t>
      </w:r>
    </w:p>
    <w:p>
      <w:pPr>
        <w:pStyle w:val="Normal"/>
        <w:ind w:firstLine="720"/>
        <w:jc w:val="both"/>
        <w:rPr/>
      </w:pPr>
      <w:r>
        <w:rPr>
          <w:rFonts w:cs="VNI-Times" w:ascii="VNI-Times" w:hAnsi="VNI-Times"/>
        </w:rPr>
        <w:tab/>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Normal"/>
        <w:ind w:firstLine="720"/>
        <w:jc w:val="both"/>
        <w:rPr>
          <w:rFonts w:ascii="VNI-Times" w:hAnsi="VNI-Times" w:cs="VNI-Times"/>
        </w:rPr>
      </w:pPr>
      <w:r>
        <w:rPr>
          <w:rFonts w:cs="VNI-Times" w:ascii="VNI-Times" w:hAnsi="VNI-Times"/>
        </w:rPr>
        <w:tab/>
        <w:t>Môû roäng taâm töø bi voâ löôïng</w:t>
      </w:r>
    </w:p>
    <w:p>
      <w:pPr>
        <w:pStyle w:val="Normal"/>
        <w:spacing w:before="0" w:after="120"/>
        <w:ind w:firstLine="720"/>
        <w:jc w:val="both"/>
        <w:rPr>
          <w:rFonts w:ascii="VNI-Times" w:hAnsi="VNI-Times" w:cs="VNI-Times"/>
        </w:rPr>
      </w:pPr>
      <w:r>
        <w:rPr>
          <w:rFonts w:cs="VNI-Times" w:ascii="VNI-Times" w:hAnsi="VNI-Times"/>
        </w:rPr>
        <w:tab/>
        <w:t>Ñoàng ñoä chuùng sanh leân bôø kia (giaùc).</w:t>
      </w:r>
    </w:p>
    <w:p>
      <w:pPr>
        <w:pStyle w:val="Normal"/>
        <w:ind w:firstLine="720"/>
        <w:jc w:val="center"/>
        <w:rPr>
          <w:rFonts w:ascii="VNI-Times" w:hAnsi="VNI-Times" w:cs="VNI-Times"/>
        </w:rPr>
      </w:pPr>
      <w:r>
        <w:rPr>
          <w:rFonts w:cs="VNI-Times" w:ascii="VNI-Times" w:hAnsi="VNI-Times"/>
        </w:rPr>
        <w:t>(Leã Tam Baûo moät laïy)</w:t>
      </w:r>
    </w:p>
    <w:p>
      <w:pPr>
        <w:pStyle w:val="Heading3"/>
        <w:ind w:firstLine="720"/>
        <w:jc w:val="left"/>
        <w:rPr>
          <w:sz w:val="26"/>
          <w:szCs w:val="26"/>
        </w:rPr>
      </w:pPr>
      <w:r>
        <w:rPr>
          <w:sz w:val="26"/>
          <w:szCs w:val="26"/>
        </w:rPr>
        <w:t>CHÍ TAÂM TUØY HÆ</w:t>
      </w:r>
    </w:p>
    <w:p>
      <w:pPr>
        <w:pStyle w:val="Normal"/>
        <w:ind w:firstLine="720"/>
        <w:jc w:val="both"/>
        <w:rPr/>
      </w:pPr>
      <w:r>
        <w:rPr>
          <w:rFonts w:cs="VNI-Times" w:ascii="VNI-Times" w:hAnsi="VNI-Times"/>
        </w:rPr>
        <w:tab/>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r>
    </w:p>
    <w:p>
      <w:pPr>
        <w:pStyle w:val="Normal"/>
        <w:ind w:firstLine="720"/>
        <w:jc w:val="both"/>
        <w:rPr>
          <w:rFonts w:ascii="VNI-Times" w:hAnsi="VNI-Times" w:cs="VNI-Times"/>
        </w:rPr>
      </w:pPr>
      <w:r>
        <w:rPr>
          <w:rFonts w:cs="VNI-Times" w:ascii="VNI-Times" w:hAnsi="VNI-Times"/>
        </w:rPr>
        <w:tab/>
        <w:t>Theàm thang thaäp ñòa nguyeän sôùm leân,</w:t>
      </w:r>
    </w:p>
    <w:p>
      <w:pPr>
        <w:pStyle w:val="Normal"/>
        <w:spacing w:before="0" w:after="120"/>
        <w:ind w:firstLine="720"/>
        <w:jc w:val="both"/>
        <w:rPr>
          <w:rFonts w:ascii="VNI-Times" w:hAnsi="VNI-Times" w:cs="VNI-Times"/>
        </w:rPr>
      </w:pPr>
      <w:r>
        <w:rPr>
          <w:rFonts w:cs="VNI-Times" w:ascii="VNI-Times" w:hAnsi="VNI-Times"/>
        </w:rPr>
        <w:tab/>
        <w:t>Boà-ñeà chaân taâm khoâng lui suït.</w:t>
      </w:r>
    </w:p>
    <w:p>
      <w:pPr>
        <w:pStyle w:val="Normal"/>
        <w:ind w:firstLine="720"/>
        <w:jc w:val="center"/>
        <w:rPr>
          <w:rFonts w:ascii="VNI-Times" w:hAnsi="VNI-Times" w:cs="VNI-Times"/>
        </w:rPr>
      </w:pPr>
      <w:r>
        <w:rPr>
          <w:rFonts w:cs="VNI-Times" w:ascii="VNI-Times" w:hAnsi="VNI-Times"/>
        </w:rPr>
        <w:t>(Leã Tam Baûo moät laïy)</w:t>
      </w:r>
    </w:p>
    <w:p>
      <w:pPr>
        <w:pStyle w:val="Heading3"/>
        <w:ind w:firstLine="720"/>
        <w:jc w:val="left"/>
        <w:rPr>
          <w:sz w:val="26"/>
          <w:szCs w:val="26"/>
        </w:rPr>
      </w:pPr>
      <w:r>
        <w:rPr>
          <w:sz w:val="26"/>
          <w:szCs w:val="26"/>
        </w:rPr>
        <w:t>CHÍ TAÂM HOÀI HÖÔÙNG</w:t>
      </w:r>
    </w:p>
    <w:p>
      <w:pPr>
        <w:pStyle w:val="Normal"/>
        <w:ind w:firstLine="720"/>
        <w:jc w:val="both"/>
        <w:rPr/>
      </w:pPr>
      <w:r>
        <w:rPr>
          <w:rFonts w:cs="VNI-Times" w:ascii="VNI-Times" w:hAnsi="VNI-Times"/>
        </w:rPr>
        <w:tab/>
        <w:t>Chuùng con hoài taâm veà Thaùnh chuùng,</w:t>
      </w:r>
    </w:p>
    <w:p>
      <w:pPr>
        <w:pStyle w:val="TextBody"/>
        <w:spacing w:before="0" w:after="0"/>
        <w:ind w:firstLine="720"/>
        <w:rPr>
          <w:i w:val="false"/>
          <w:i w:val="false"/>
          <w:sz w:val="26"/>
          <w:szCs w:val="26"/>
        </w:rPr>
      </w:pPr>
      <w:r>
        <w:rPr>
          <w:i w:val="false"/>
          <w:sz w:val="26"/>
          <w:szCs w:val="26"/>
        </w:rPr>
        <w:tab/>
        <w:t>Chí thaønh ñaàu leã ñöùc Töø Toân.</w:t>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pPr>
      <w:r>
        <w:rPr>
          <w:rFonts w:cs="VNI-Times" w:ascii="VNI-Times" w:hAnsi="VNI-Times"/>
        </w:rPr>
        <w:tab/>
        <w:t>Nöông thaéng nhaân naøy thaønh Chaùnh giaùc.</w:t>
        <w:tab/>
        <w:tab/>
        <w:tab/>
        <w:tab/>
        <w:t xml:space="preserve">            </w:t>
      </w:r>
    </w:p>
    <w:p>
      <w:pPr>
        <w:pStyle w:val="Normal"/>
        <w:spacing w:before="0" w:after="120"/>
        <w:ind w:firstLine="720"/>
        <w:jc w:val="center"/>
        <w:rPr>
          <w:rFonts w:ascii="VNI-Times" w:hAnsi="VNI-Times" w:cs="VNI-Times"/>
        </w:rPr>
      </w:pPr>
      <w:r>
        <w:rPr>
          <w:rFonts w:cs="VNI-Times" w:ascii="VNI-Times" w:hAnsi="VNI-Times"/>
        </w:rPr>
        <w:t>(Leã Tam Baûo moät laïy)</w:t>
        <w:tab/>
      </w:r>
    </w:p>
    <w:p>
      <w:pPr>
        <w:pStyle w:val="Heading3"/>
        <w:ind w:firstLine="720"/>
        <w:jc w:val="left"/>
        <w:rPr>
          <w:sz w:val="26"/>
          <w:szCs w:val="26"/>
        </w:rPr>
      </w:pPr>
      <w:r>
        <w:rPr>
          <w:sz w:val="26"/>
          <w:szCs w:val="26"/>
        </w:rPr>
        <w:t>CHÍ TAÂM PHAÙT NGUYEÄN</w:t>
      </w:r>
    </w:p>
    <w:p>
      <w:pPr>
        <w:pStyle w:val="Normal"/>
        <w:ind w:firstLine="720"/>
        <w:jc w:val="both"/>
        <w:rPr/>
      </w:pPr>
      <w:r>
        <w:rPr>
          <w:rFonts w:cs="VNI-Times" w:ascii="VNI-Times" w:hAnsi="VNI-Times"/>
        </w:rPr>
        <w:tab/>
        <w:t>Moät nguyeän aên no vò voâ thöôïng,</w:t>
      </w:r>
    </w:p>
    <w:p>
      <w:pPr>
        <w:pStyle w:val="Normal"/>
        <w:ind w:firstLine="720"/>
        <w:jc w:val="both"/>
        <w:rPr>
          <w:rFonts w:ascii="VNI-Times" w:hAnsi="VNI-Times" w:cs="VNI-Times"/>
        </w:rPr>
      </w:pPr>
      <w:r>
        <w:rPr>
          <w:rFonts w:cs="VNI-Times" w:ascii="VNI-Times" w:hAnsi="VNI-Times"/>
        </w:rPr>
        <w:tab/>
        <w:t>Hai nguyeän nhaû heát vò traàn tanh,</w:t>
      </w:r>
    </w:p>
    <w:p>
      <w:pPr>
        <w:pStyle w:val="Normal"/>
        <w:ind w:firstLine="720"/>
        <w:jc w:val="both"/>
        <w:rPr>
          <w:rFonts w:ascii="VNI-Times" w:hAnsi="VNI-Times" w:cs="VNI-Times"/>
        </w:rPr>
      </w:pPr>
      <w:r>
        <w:rPr>
          <w:rFonts w:cs="VNI-Times" w:ascii="VNI-Times" w:hAnsi="VNI-Times"/>
        </w:rPr>
        <w:tab/>
        <w:t>Ba nguyeän bieän taøi tröø caùc hoaëc,</w:t>
      </w:r>
    </w:p>
    <w:p>
      <w:pPr>
        <w:pStyle w:val="Normal"/>
        <w:ind w:firstLine="720"/>
        <w:jc w:val="both"/>
        <w:rPr>
          <w:rFonts w:ascii="VNI-Times" w:hAnsi="VNI-Times" w:cs="VNI-Times"/>
        </w:rPr>
      </w:pPr>
      <w:r>
        <w:rPr>
          <w:rFonts w:cs="VNI-Times" w:ascii="VNI-Times" w:hAnsi="VNI-Times"/>
        </w:rPr>
        <w:tab/>
        <w:t>Boán nguyeän thích noùi ñoä quaàn sanh.</w:t>
      </w:r>
    </w:p>
    <w:p>
      <w:pPr>
        <w:pStyle w:val="Normal"/>
        <w:ind w:firstLine="720"/>
        <w:jc w:val="both"/>
        <w:rPr>
          <w:rFonts w:ascii="VNI-Times" w:hAnsi="VNI-Times" w:cs="VNI-Times"/>
        </w:rPr>
      </w:pPr>
      <w:r>
        <w:rPr>
          <w:rFonts w:cs="VNI-Times" w:ascii="VNI-Times" w:hAnsi="VNI-Times"/>
        </w:rPr>
        <w:tab/>
        <w:t>Naêm nguyeän ñoïc heát kho voâ taän,</w:t>
      </w:r>
    </w:p>
    <w:p>
      <w:pPr>
        <w:pStyle w:val="Normal"/>
        <w:ind w:firstLine="720"/>
        <w:jc w:val="both"/>
        <w:rPr>
          <w:rFonts w:ascii="VNI-Times" w:hAnsi="VNI-Times" w:cs="VNI-Times"/>
        </w:rPr>
      </w:pPr>
      <w:r>
        <w:rPr>
          <w:rFonts w:cs="VNI-Times" w:ascii="VNI-Times" w:hAnsi="VNI-Times"/>
        </w:rPr>
        <w:tab/>
        <w:t>Saùu nguyeän soâng phaùp uoáng caïn khoâ,</w:t>
      </w:r>
    </w:p>
    <w:p>
      <w:pPr>
        <w:pStyle w:val="Normal"/>
        <w:ind w:firstLine="720"/>
        <w:jc w:val="both"/>
        <w:rPr>
          <w:rFonts w:ascii="VNI-Times" w:hAnsi="VNI-Times" w:cs="VNI-Times"/>
        </w:rPr>
      </w:pPr>
      <w:r>
        <w:rPr>
          <w:rFonts w:cs="VNI-Times" w:ascii="VNI-Times" w:hAnsi="VNI-Times"/>
        </w:rPr>
        <w:tab/>
        <w:t>Baûy nguyeän sôùm nhaän Ñaïi Ngu thoå,</w:t>
      </w:r>
    </w:p>
    <w:p>
      <w:pPr>
        <w:pStyle w:val="Normal"/>
        <w:ind w:firstLine="720"/>
        <w:jc w:val="both"/>
        <w:rPr>
          <w:rFonts w:ascii="VNI-Times" w:hAnsi="VNI-Times" w:cs="VNI-Times"/>
        </w:rPr>
      </w:pPr>
      <w:r>
        <w:rPr>
          <w:rFonts w:cs="VNI-Times" w:ascii="VNI-Times" w:hAnsi="VNI-Times"/>
        </w:rPr>
        <w:tab/>
        <w:tab/>
        <w:tab/>
        <w:tab/>
        <w:tab/>
        <w:t>(thoå thieät: le löôõi)</w:t>
      </w:r>
    </w:p>
    <w:p>
      <w:pPr>
        <w:pStyle w:val="Normal"/>
        <w:ind w:firstLine="720"/>
        <w:jc w:val="both"/>
        <w:rPr/>
      </w:pPr>
      <w:r>
        <w:rPr>
          <w:rFonts w:cs="VNI-Times" w:ascii="VNI-Times" w:hAnsi="VNI-Times"/>
        </w:rPr>
        <w:tab/>
        <w:t xml:space="preserve">Taùm nguyeän nhanh ñoàng Laâm </w:t>
      </w:r>
      <w:r>
        <w:rPr>
          <w:rFonts w:cs="VNI-Times" w:ascii="VNI-Times" w:hAnsi="VNI-Times"/>
          <w:caps/>
        </w:rPr>
        <w:t>t</w:t>
      </w:r>
      <w:r>
        <w:rPr>
          <w:rFonts w:cs="VNI-Times" w:ascii="VNI-Times" w:hAnsi="VNI-Times"/>
        </w:rPr>
        <w:t>eá thanh</w:t>
      </w:r>
    </w:p>
    <w:p>
      <w:pPr>
        <w:pStyle w:val="Normal"/>
        <w:ind w:firstLine="720"/>
        <w:jc w:val="both"/>
        <w:rPr/>
      </w:pPr>
      <w:r>
        <w:rPr>
          <w:rFonts w:cs="VNI-Times" w:ascii="VNI-Times" w:hAnsi="VNI-Times"/>
          <w:b/>
        </w:rPr>
        <w:tab/>
        <w:tab/>
        <w:tab/>
        <w:tab/>
        <w:tab/>
        <w:t xml:space="preserve">           </w:t>
      </w:r>
      <w:r>
        <w:rPr>
          <w:rFonts w:cs="VNI-Times" w:ascii="VNI-Times" w:hAnsi="VNI-Times"/>
        </w:rPr>
        <w:t>(tieáng heùt).</w:t>
      </w:r>
    </w:p>
    <w:p>
      <w:pPr>
        <w:pStyle w:val="Normal"/>
        <w:ind w:firstLine="720"/>
        <w:jc w:val="both"/>
        <w:rPr>
          <w:rFonts w:ascii="VNI-Times" w:hAnsi="VNI-Times" w:cs="VNI-Times"/>
        </w:rPr>
      </w:pPr>
      <w:r>
        <w:rPr>
          <w:rFonts w:cs="VNI-Times" w:ascii="VNI-Times" w:hAnsi="VNI-Times"/>
        </w:rPr>
        <w:tab/>
        <w:t xml:space="preserve">Chín nguyeän löôõi daøi cuøng Phaät phuû, </w:t>
      </w:r>
    </w:p>
    <w:p>
      <w:pPr>
        <w:pStyle w:val="Normal"/>
        <w:ind w:firstLine="720"/>
        <w:jc w:val="both"/>
        <w:rPr>
          <w:rFonts w:ascii="VNI-Times" w:hAnsi="VNI-Times" w:cs="VNI-Times"/>
        </w:rPr>
      </w:pPr>
      <w:r>
        <w:rPr>
          <w:rFonts w:cs="VNI-Times" w:ascii="VNI-Times" w:hAnsi="VNI-Times"/>
        </w:rPr>
        <w:tab/>
        <w:t>Möôøi nguyeän trong saïch nhö trôøi xanh,</w:t>
      </w:r>
    </w:p>
    <w:p>
      <w:pPr>
        <w:pStyle w:val="Normal"/>
        <w:ind w:firstLine="720"/>
        <w:jc w:val="both"/>
        <w:rPr>
          <w:rFonts w:ascii="VNI-Times" w:hAnsi="VNI-Times" w:cs="VNI-Times"/>
        </w:rPr>
      </w:pPr>
      <w:r>
        <w:rPr>
          <w:rFonts w:cs="VNI-Times" w:ascii="VNI-Times" w:hAnsi="VNI-Times"/>
        </w:rPr>
        <w:tab/>
        <w:t>Möôøi moät nguyeän theá gian khoâng caâm ngoïng,</w:t>
      </w:r>
    </w:p>
    <w:p>
      <w:pPr>
        <w:pStyle w:val="Normal"/>
        <w:ind w:firstLine="720"/>
        <w:jc w:val="both"/>
        <w:rPr>
          <w:rFonts w:ascii="VNI-Times" w:hAnsi="VNI-Times" w:cs="VNI-Times"/>
        </w:rPr>
      </w:pPr>
      <w:r>
        <w:rPr>
          <w:rFonts w:cs="VNI-Times" w:ascii="VNI-Times" w:hAnsi="VNI-Times"/>
        </w:rPr>
        <w:tab/>
        <w:t>Möôøi hai nguyeän ñòa nguïc heát traâu caøy</w:t>
        <w:tab/>
      </w:r>
    </w:p>
    <w:p>
      <w:pPr>
        <w:pStyle w:val="Normal"/>
        <w:spacing w:before="0" w:after="120"/>
        <w:ind w:firstLine="720"/>
        <w:jc w:val="both"/>
        <w:rPr>
          <w:rFonts w:ascii="VNI-Times" w:hAnsi="VNI-Times" w:cs="VNI-Times"/>
        </w:rPr>
      </w:pPr>
      <w:r>
        <w:rPr>
          <w:rFonts w:cs="VNI-Times" w:ascii="VNI-Times" w:hAnsi="VNI-Times"/>
        </w:rPr>
        <w:tab/>
        <w:tab/>
        <w:tab/>
        <w:tab/>
        <w:tab/>
        <w:t xml:space="preserve">           (caøy löôõi).</w:t>
      </w:r>
    </w:p>
    <w:p>
      <w:pPr>
        <w:pStyle w:val="Normal"/>
        <w:ind w:firstLine="720"/>
        <w:jc w:val="center"/>
        <w:rPr>
          <w:rFonts w:ascii="VNI-Times" w:hAnsi="VNI-Times" w:cs="VNI-Times"/>
        </w:rPr>
      </w:pPr>
      <w:r>
        <w:rPr>
          <w:rFonts w:cs="VNI-Times" w:ascii="VNI-Times" w:hAnsi="VNI-Times"/>
        </w:rPr>
        <w:t>(Leã Tam Baûo moät laïy)</w:t>
      </w:r>
    </w:p>
    <w:p>
      <w:pPr>
        <w:pStyle w:val="Normal"/>
        <w:spacing w:before="0" w:after="120"/>
        <w:ind w:firstLine="720"/>
        <w:jc w:val="both"/>
        <w:rPr>
          <w:rFonts w:ascii="VNI-Times" w:hAnsi="VNI-Times" w:cs="VNI-Times"/>
        </w:rPr>
      </w:pPr>
      <w:r>
        <w:rPr>
          <w:rFonts w:cs="VNI-Times" w:ascii="VNI-Times" w:hAnsi="VNI-Times"/>
        </w:rPr>
        <w:tab/>
      </w:r>
    </w:p>
    <w:p>
      <w:pPr>
        <w:pStyle w:val="Heading3"/>
        <w:rPr>
          <w:color w:val="800080"/>
          <w:sz w:val="26"/>
          <w:szCs w:val="26"/>
        </w:rPr>
      </w:pPr>
      <w:r>
        <w:rPr>
          <w:color w:val="800080"/>
          <w:sz w:val="26"/>
          <w:szCs w:val="26"/>
        </w:rPr>
        <w:t>KEÄ VOÂ THÖÔØNG THÔØI NAØY</w:t>
      </w:r>
    </w:p>
    <w:p>
      <w:pPr>
        <w:pStyle w:val="Normal"/>
        <w:ind w:firstLine="720"/>
        <w:jc w:val="both"/>
        <w:rPr/>
      </w:pPr>
      <w:r>
        <w:rPr>
          <w:rFonts w:cs="VNI-Times" w:ascii="VNI-Times" w:hAnsi="VNI-Times"/>
        </w:rPr>
        <w:tab/>
        <w:t>Ngaøy saùng maát roài ñeâm toái ñeán,</w:t>
      </w:r>
    </w:p>
    <w:p>
      <w:pPr>
        <w:pStyle w:val="Normal"/>
        <w:ind w:firstLine="720"/>
        <w:jc w:val="both"/>
        <w:rPr>
          <w:rFonts w:ascii="VNI-Times" w:hAnsi="VNI-Times" w:cs="VNI-Times"/>
        </w:rPr>
      </w:pPr>
      <w:r>
        <w:rPr>
          <w:rFonts w:cs="VNI-Times" w:ascii="VNI-Times" w:hAnsi="VNI-Times"/>
        </w:rPr>
        <w:tab/>
        <w:t>Ñöôøng ñeâm môø mòt laïi mòt môø,</w:t>
      </w:r>
    </w:p>
    <w:p>
      <w:pPr>
        <w:pStyle w:val="Normal"/>
        <w:ind w:firstLine="720"/>
        <w:jc w:val="both"/>
        <w:rPr>
          <w:rFonts w:ascii="VNI-Times" w:hAnsi="VNI-Times" w:cs="VNI-Times"/>
        </w:rPr>
      </w:pPr>
      <w:r>
        <w:rPr>
          <w:rFonts w:cs="VNI-Times" w:ascii="VNI-Times" w:hAnsi="VNI-Times"/>
        </w:rPr>
        <w:tab/>
        <w:t>Uoång coâng ñoát ñuoác cho ngöôøi khaùc,</w:t>
      </w:r>
    </w:p>
    <w:p>
      <w:pPr>
        <w:pStyle w:val="Normal"/>
        <w:ind w:firstLine="720"/>
        <w:jc w:val="both"/>
        <w:rPr>
          <w:rFonts w:ascii="VNI-Times" w:hAnsi="VNI-Times" w:cs="VNI-Times"/>
        </w:rPr>
      </w:pPr>
      <w:r>
        <w:rPr>
          <w:rFonts w:cs="VNI-Times" w:ascii="VNI-Times" w:hAnsi="VNI-Times"/>
        </w:rPr>
        <w:tab/>
        <w:t>Chaúng chòu moài ñeøn chính nhaø mình.</w:t>
      </w:r>
    </w:p>
    <w:p>
      <w:pPr>
        <w:pStyle w:val="Normal"/>
        <w:ind w:firstLine="720"/>
        <w:jc w:val="both"/>
        <w:rPr>
          <w:rFonts w:ascii="VNI-Times" w:hAnsi="VNI-Times" w:cs="VNI-Times"/>
        </w:rPr>
      </w:pPr>
      <w:r>
        <w:rPr>
          <w:rFonts w:cs="VNI-Times" w:ascii="VNI-Times" w:hAnsi="VNI-Times"/>
        </w:rPr>
        <w:tab/>
        <w:t>Chaàm chaäm vaàng oâ vöøa khuaát nuùi,</w:t>
      </w:r>
    </w:p>
    <w:p>
      <w:pPr>
        <w:pStyle w:val="Normal"/>
        <w:ind w:firstLine="720"/>
        <w:jc w:val="both"/>
        <w:rPr>
          <w:rFonts w:ascii="VNI-Times" w:hAnsi="VNI-Times" w:cs="VNI-Times"/>
        </w:rPr>
      </w:pPr>
      <w:r>
        <w:rPr>
          <w:rFonts w:cs="VNI-Times" w:ascii="VNI-Times" w:hAnsi="VNI-Times"/>
        </w:rPr>
        <w:tab/>
        <w:t>Töø töø boùng thoû bieån ñoâng leân,</w:t>
      </w:r>
    </w:p>
    <w:p>
      <w:pPr>
        <w:pStyle w:val="Normal"/>
        <w:ind w:firstLine="720"/>
        <w:jc w:val="both"/>
        <w:rPr>
          <w:rFonts w:ascii="VNI-Times" w:hAnsi="VNI-Times" w:cs="VNI-Times"/>
        </w:rPr>
      </w:pPr>
      <w:r>
        <w:rPr>
          <w:rFonts w:cs="VNI-Times" w:ascii="VNI-Times" w:hAnsi="VNI-Times"/>
        </w:rPr>
        <w:tab/>
        <w:t>Cheát soáng xoay vaàn ñeàu nhö theá,</w:t>
      </w:r>
    </w:p>
    <w:p>
      <w:pPr>
        <w:pStyle w:val="Normal"/>
        <w:ind w:firstLine="720"/>
        <w:jc w:val="both"/>
        <w:rPr>
          <w:rFonts w:ascii="VNI-Times" w:hAnsi="VNI-Times" w:cs="VNI-Times"/>
        </w:rPr>
      </w:pPr>
      <w:r>
        <w:rPr>
          <w:rFonts w:cs="VNI-Times" w:ascii="VNI-Times" w:hAnsi="VNI-Times"/>
        </w:rPr>
        <w:tab/>
        <w:t>Sao chaúng qui y Phaät Phaùp Taêng.</w:t>
      </w:r>
    </w:p>
    <w:p>
      <w:pPr>
        <w:pStyle w:val="Heading6"/>
        <w:rPr>
          <w:color w:val="0000FF"/>
          <w:sz w:val="26"/>
          <w:szCs w:val="26"/>
        </w:rPr>
      </w:pPr>
      <w:r>
        <w:rPr>
          <w:color w:val="0000FF"/>
          <w:sz w:val="26"/>
          <w:szCs w:val="26"/>
        </w:rPr>
        <w:t>DAÂNG HÖÔNG NÖÛA ÑEÂM</w:t>
      </w:r>
    </w:p>
    <w:p>
      <w:pPr>
        <w:pStyle w:val="Normal"/>
        <w:ind w:firstLine="720"/>
        <w:jc w:val="both"/>
        <w:rPr>
          <w:rFonts w:ascii="VNI-Times" w:hAnsi="VNI-Times" w:cs="VNI-Times"/>
        </w:rPr>
      </w:pPr>
      <w:r>
        <w:rPr>
          <w:rFonts w:cs="VNI-Times" w:ascii="VNI-Times" w:hAnsi="VNI-Times"/>
        </w:rPr>
        <w:t>Cuùi mong, ñoàng hoà canh ba chuyeån, muoân tieáng nhaïc laëng im. Chuùng taêng hoøa hôïp tröôùc nghieâm ñaøn, moät neùn höông thôm truøm phaùp giôùi. Höông naøy trôøi ñaát sanh thaønh, coâng vun troàng chaúng phaûi moät ñôøi, do baûo hoä traêm thaàn maø ñöôïc. Coäi reã toát töôi, maûi nhôø möa phaùp thaám nhuaàn. Theå chaát thanh cao, haèng ñöôïc maây töø che maùt. Gioáng laï, chôù ñem caây thöôøng so saùnh, muøi thôm naøo phaûi keû phaøm hay. Caém trong lö vaøng, maûnh maûnh vöøa chaâm vaøo ngoïn löûa; keát thaønh loïng baùu taàng taàng, bay thaúng taän maây ngaøn. Duøng laøm leã nghi tröôùc Phaät, mong neâu loøng tin keû phaøm. Nay luùc nöûa ñeâm, thaép höông cuùng döôøng.</w:t>
      </w:r>
    </w:p>
    <w:p>
      <w:pPr>
        <w:pStyle w:val="Heading3"/>
        <w:rPr>
          <w:color w:val="0000FF"/>
          <w:sz w:val="26"/>
          <w:szCs w:val="26"/>
        </w:rPr>
      </w:pPr>
      <w:r>
        <w:rPr>
          <w:color w:val="0000FF"/>
          <w:sz w:val="26"/>
          <w:szCs w:val="26"/>
        </w:rPr>
        <w:t>KEÄ DAÂNG HÖÔNG</w:t>
      </w:r>
    </w:p>
    <w:p>
      <w:pPr>
        <w:pStyle w:val="Normal"/>
        <w:ind w:firstLine="720"/>
        <w:jc w:val="both"/>
        <w:rPr/>
      </w:pPr>
      <w:r>
        <w:rPr>
          <w:rFonts w:cs="VNI-Times" w:ascii="VNI-Times" w:hAnsi="VNI-Times"/>
        </w:rPr>
        <w:tab/>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spacing w:before="0" w:after="120"/>
        <w:ind w:firstLine="720"/>
        <w:jc w:val="both"/>
        <w:rPr>
          <w:rFonts w:ascii="VNI-Times" w:hAnsi="VNI-Times" w:cs="VNI-Times"/>
        </w:rPr>
      </w:pPr>
      <w:r>
        <w:rPr>
          <w:rFonts w:cs="VNI-Times" w:ascii="VNI-Times" w:hAnsi="VNI-Times"/>
        </w:rPr>
        <w:tab/>
        <w:t>Nguyeän ñoát loø taâm maõi cuùng daâng.</w:t>
      </w:r>
    </w:p>
    <w:p>
      <w:pPr>
        <w:pStyle w:val="Heading3"/>
        <w:rPr>
          <w:color w:val="0000FF"/>
          <w:sz w:val="26"/>
          <w:szCs w:val="26"/>
        </w:rPr>
      </w:pPr>
      <w:r>
        <w:rPr>
          <w:color w:val="0000FF"/>
          <w:sz w:val="26"/>
          <w:szCs w:val="26"/>
        </w:rPr>
        <w:t>KEÄ DAÂNG HOA</w:t>
      </w:r>
    </w:p>
    <w:p>
      <w:pPr>
        <w:pStyle w:val="Normal"/>
        <w:ind w:firstLine="720"/>
        <w:jc w:val="both"/>
        <w:rPr/>
      </w:pPr>
      <w:r>
        <w:rPr>
          <w:rFonts w:cs="VNI-Times" w:ascii="VNI-Times" w:hAnsi="VNI-Times"/>
        </w:rPr>
        <w:tab/>
        <w:t>Taâm ñòa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TextBody"/>
        <w:spacing w:before="0" w:after="0"/>
        <w:ind w:firstLine="720"/>
        <w:rPr>
          <w:i w:val="false"/>
          <w:i w:val="false"/>
          <w:sz w:val="26"/>
          <w:szCs w:val="26"/>
        </w:rPr>
      </w:pPr>
      <w:r>
        <w:rPr>
          <w:i w:val="false"/>
          <w:sz w:val="26"/>
          <w:szCs w:val="26"/>
        </w:rPr>
        <w:tab/>
        <w:t>Gioù nghieäp muoân ñôøi thoåi chaúng rôi.</w:t>
      </w:r>
    </w:p>
    <w:p>
      <w:pPr>
        <w:pStyle w:val="Heading3"/>
        <w:rPr>
          <w:color w:val="0000FF"/>
          <w:sz w:val="26"/>
          <w:szCs w:val="26"/>
        </w:rPr>
      </w:pPr>
      <w:r>
        <w:rPr>
          <w:color w:val="0000FF"/>
          <w:sz w:val="26"/>
          <w:szCs w:val="26"/>
        </w:rPr>
        <w:t>HIEÁN DAÂNG HÖÔNG HOA ROÀI BAÏCH</w:t>
      </w:r>
    </w:p>
    <w:p>
      <w:pPr>
        <w:pStyle w:val="Normal"/>
        <w:spacing w:before="0" w:after="120"/>
        <w:ind w:firstLine="720"/>
        <w:jc w:val="both"/>
        <w:rPr>
          <w:rFonts w:ascii="VNI-Times" w:hAnsi="VNI-Times" w:cs="VNI-Times"/>
        </w:rPr>
      </w:pPr>
      <w:r>
        <w:rPr>
          <w:rFonts w:cs="VNI-Times" w:ascii="VNI-Times" w:hAnsi="VNI-Times"/>
        </w:rPr>
        <w:t>Nguyeän maây höông hoa naøy, khaép caû möôøi phöông coõi, cuùng döôøng taát caû Phaät, toân Phaùp chö Boà-taùt, voâ löôïng chuùng Thanh vaên vaø taát caû Thaùnh Hieàn; vöøa rôøi ñaøi Quang minh, qua coõi nöôùc voâ bieân, trong voâ bieân coõi Phaät, nhaän duøng laøm Phaät söï, xoâng khaép caùc chuùng sanh, ñeàu phaùt taâm Boà-ñeà.</w:t>
      </w:r>
    </w:p>
    <w:p>
      <w:pPr>
        <w:pStyle w:val="Normal"/>
        <w:spacing w:before="0" w:after="120"/>
        <w:ind w:firstLine="720"/>
        <w:jc w:val="both"/>
        <w:rPr>
          <w:rFonts w:ascii="VNI-Times" w:hAnsi="VNI-Times" w:cs="VNI-Times"/>
        </w:rPr>
      </w:pPr>
      <w:r>
        <w:rPr>
          <w:rFonts w:cs="VNI-Times" w:ascii="VNI-Times" w:hAnsi="VNI-Times"/>
        </w:rPr>
        <w:t>Cuùng döôøng roài, chí taâm qui maïng leã möôøi phöông Voâ thöôïng Tam Baûo.</w:t>
      </w:r>
    </w:p>
    <w:p>
      <w:pPr>
        <w:pStyle w:val="Normal"/>
        <w:spacing w:before="0" w:after="120"/>
        <w:ind w:firstLine="720"/>
        <w:jc w:val="right"/>
        <w:rPr>
          <w:rFonts w:ascii="VNI-Times" w:hAnsi="VNI-Times" w:cs="VNI-Times"/>
        </w:rPr>
      </w:pPr>
      <w:r>
        <w:rPr>
          <w:rFonts w:cs="VNI-Times" w:ascii="VNI-Times" w:hAnsi="VNI-Times"/>
          <w:b/>
        </w:rPr>
        <w:tab/>
        <w:tab/>
        <w:tab/>
      </w:r>
      <w:r>
        <w:rPr>
          <w:rFonts w:cs="VNI-Times" w:ascii="VNI-Times" w:hAnsi="VNI-Times"/>
        </w:rPr>
        <w:t>(moät laïy)</w:t>
      </w:r>
    </w:p>
    <w:p>
      <w:pPr>
        <w:pStyle w:val="Heading3"/>
        <w:rPr>
          <w:color w:val="0000FF"/>
          <w:sz w:val="26"/>
          <w:szCs w:val="26"/>
        </w:rPr>
      </w:pPr>
      <w:r>
        <w:rPr>
          <w:color w:val="0000FF"/>
          <w:sz w:val="26"/>
          <w:szCs w:val="26"/>
        </w:rPr>
        <w:t>TAÂU BAÏCH</w:t>
      </w:r>
    </w:p>
    <w:p>
      <w:pPr>
        <w:pStyle w:val="Normal"/>
        <w:spacing w:before="0" w:after="120"/>
        <w:ind w:firstLine="720"/>
        <w:jc w:val="right"/>
        <w:rPr>
          <w:rFonts w:ascii="VNI-Times" w:hAnsi="VNI-Times" w:cs="VNI-Times"/>
          <w:b/>
          <w:b/>
        </w:rPr>
      </w:pPr>
      <w:r>
        <w:rPr>
          <w:rFonts w:cs="VNI-Times" w:ascii="VNI-Times" w:hAnsi="VNI-Times"/>
        </w:rPr>
        <w:t>(Laïi nieâm höông quì baïch)</w:t>
      </w:r>
    </w:p>
    <w:p>
      <w:pPr>
        <w:pStyle w:val="Normal"/>
        <w:spacing w:before="0" w:after="120"/>
        <w:ind w:firstLine="720"/>
        <w:jc w:val="both"/>
        <w:rPr>
          <w:rFonts w:ascii="VNI-Times" w:hAnsi="VNI-Times" w:cs="VNI-Times"/>
        </w:rPr>
      </w:pPr>
      <w:r>
        <w:rPr>
          <w:rFonts w:cs="VNI-Times" w:ascii="VNI-Times" w:hAnsi="VNI-Times"/>
        </w:rPr>
        <w:t>Kính baïch, möôøi phöông Ñaïi Giaùc, ba ñôøi Huøng Sö. Duoãi tay vaøng tieáp ñoä quaàn sanh, phoùng saùng ngoïc soi cuøng caùc coõi. Troäm nghe, giôø vöøa sang tyù, ñeâm ñaõ nöûa roài. Ngoïn ñeøn dóa baïc ñaõ haàu taøn, ñöôøng saù trong thaønh ñeàu laéng buïi. Maáy traän gioù maây sanh muoân daëm; moät vaàng traêng saùng roïi canh ba. Löa thöa röøng truùc raây vaøng, laáp laùnh hoa saân vôøn ngoïc. Haïc oaùn laëng thinh nôi tröôùng hueä, vöôïn buoàn keâu maõi choán röøng tuøng. Xa xoâi Saâm, Ñaåu traûi ngaân haø, vaéng veû quæ thaàn khoùc ñoàng noäi. Cuoác keâu thoáng thieát, moäng ñieäp say meâ. Thaân huyeãn leû loi trong röøng raäm, moäng hoàn rong ruoåi ngaøn daëm tröôøng. Cam chòu ma nguû quaáy raày luoân, ñaâu bieát ñuoác trí haèng saùng röïc. Ngoaøi nhaø thaàn phaùch laïc hoàn bay, trong hang quæ troøng che maét nhaém. Chæ thích tham meâ nguû nghæ, ñaâu bieát neám vò chaân nhö. Ham öa moät giaác ngon ñeán saùng, naøo ngaïi traêm naêm côn cheát chôø.</w:t>
      </w:r>
    </w:p>
    <w:p>
      <w:pPr>
        <w:pStyle w:val="Normal"/>
        <w:spacing w:before="0" w:after="120"/>
        <w:ind w:firstLine="720"/>
        <w:jc w:val="both"/>
        <w:rPr>
          <w:rFonts w:ascii="VNI-Times" w:hAnsi="VNI-Times" w:cs="VNI-Times"/>
        </w:rPr>
      </w:pPr>
      <w:r>
        <w:rPr>
          <w:rFonts w:cs="VNI-Times" w:ascii="VNI-Times" w:hAnsi="VNI-Times"/>
        </w:rPr>
        <w:t>Caùc Phaät töû! Phaûi nhôù boán raén böùc baùch, chôù queân hai chuoät gaëm moøn. Luaân hoài ba coõi chöøng naøo thoâi, quanh quaån boán loaøi bao giôø heát? Ñöôøng vaõng sanh neân böôùc, caàn vin xe daãn ra. Naøo laø choã lao quan, quyeát ñònh ñeâm nay phaù vôõ. Ñeä töû chuùng con, kính töôûng thôøi naøy, laáy laøm khoùa leã nöûa ñeâm.</w:t>
      </w:r>
    </w:p>
    <w:p>
      <w:pPr>
        <w:pStyle w:val="Normal"/>
        <w:ind w:firstLine="720"/>
        <w:jc w:val="right"/>
        <w:rPr>
          <w:rFonts w:ascii="VNI-Times" w:hAnsi="VNI-Times" w:cs="VNI-Times"/>
        </w:rPr>
      </w:pPr>
      <w:r>
        <w:rPr>
          <w:rFonts w:cs="VNI-Times" w:ascii="VNI-Times" w:hAnsi="VNI-Times"/>
          <w:b/>
        </w:rPr>
        <w:tab/>
        <w:tab/>
        <w:tab/>
        <w:tab/>
        <w:t xml:space="preserve">       </w:t>
      </w:r>
      <w:r>
        <w:rPr>
          <w:rFonts w:cs="VNI-Times" w:ascii="VNI-Times" w:hAnsi="VNI-Times"/>
        </w:rPr>
        <w:t>(Leã Tam Baûo moät laïy)</w:t>
      </w:r>
      <w:r>
        <w:rPr>
          <w:rFonts w:cs="VNI-Times" w:ascii="VNI-Times" w:hAnsi="VNI-Times"/>
          <w:b/>
        </w:rPr>
        <w:tab/>
      </w:r>
    </w:p>
    <w:p>
      <w:pPr>
        <w:pStyle w:val="Heading3"/>
        <w:ind w:firstLine="720"/>
        <w:rPr>
          <w:color w:val="0000FF"/>
          <w:sz w:val="26"/>
          <w:szCs w:val="26"/>
        </w:rPr>
      </w:pPr>
      <w:r>
        <w:rPr>
          <w:color w:val="0000FF"/>
          <w:sz w:val="26"/>
          <w:szCs w:val="26"/>
        </w:rPr>
        <w:t>SAÙM HOÁI TOÄI CAÊN THAÂN</w:t>
      </w:r>
    </w:p>
    <w:p>
      <w:pPr>
        <w:pStyle w:val="Normal"/>
        <w:ind w:firstLine="720"/>
        <w:jc w:val="both"/>
        <w:rPr/>
      </w:pPr>
      <w:r>
        <w:rPr>
          <w:rFonts w:cs="VNI-Times" w:ascii="VNI-Times" w:hAnsi="VNI-Times"/>
        </w:rPr>
        <w:tab/>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bieát chaùnh ñaïo.</w:t>
      </w:r>
    </w:p>
    <w:p>
      <w:pPr>
        <w:pStyle w:val="Heading4"/>
        <w:ind w:firstLine="720"/>
        <w:jc w:val="left"/>
        <w:rPr>
          <w:b w:val="false"/>
          <w:b w:val="false"/>
          <w:i w:val="false"/>
          <w:i w:val="false"/>
          <w:sz w:val="26"/>
          <w:szCs w:val="26"/>
        </w:rPr>
      </w:pPr>
      <w:r>
        <w:rPr>
          <w:b w:val="false"/>
          <w:i w:val="false"/>
          <w:sz w:val="26"/>
          <w:szCs w:val="26"/>
        </w:rPr>
        <w:tab/>
        <w:t>Rôi ba ñöôøng khoå, bôûi saùu caên laàm</w:t>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jc w:val="both"/>
        <w:rPr>
          <w:rFonts w:ascii="VNI-Times" w:hAnsi="VNI-Times" w:cs="VNI-Times"/>
          <w:b/>
          <w:b/>
        </w:rPr>
      </w:pPr>
      <w:r>
        <w:rPr>
          <w:rFonts w:cs="VNI-Times" w:ascii="VNI-Times" w:hAnsi="VNI-Times"/>
          <w:b/>
        </w:rPr>
        <w:t>NGHIEÄP CAÊN THAÂN LAØ:</w:t>
      </w:r>
    </w:p>
    <w:p>
      <w:pPr>
        <w:pStyle w:val="Normal"/>
        <w:ind w:firstLine="720"/>
        <w:jc w:val="both"/>
        <w:rPr/>
      </w:pPr>
      <w:r>
        <w:rPr>
          <w:rFonts w:cs="VNI-Times" w:ascii="VNI-Times" w:hAnsi="VNI-Times"/>
        </w:rPr>
        <w:tab/>
        <w:t>Tinh cha huyeát meï, chung hôïp neân hình;</w:t>
      </w:r>
    </w:p>
    <w:p>
      <w:pPr>
        <w:pStyle w:val="Normal"/>
        <w:ind w:firstLine="720"/>
        <w:jc w:val="both"/>
        <w:rPr>
          <w:rFonts w:ascii="VNI-Times" w:hAnsi="VNI-Times" w:cs="VNI-Times"/>
        </w:rPr>
      </w:pPr>
      <w:r>
        <w:rPr>
          <w:rFonts w:cs="VNI-Times" w:ascii="VNI-Times" w:hAnsi="VNI-Times"/>
        </w:rPr>
        <w:tab/>
        <w:t>Naêm taïng traêm haøi, cuøng nhau keát hôïp.</w:t>
      </w:r>
    </w:p>
    <w:p>
      <w:pPr>
        <w:pStyle w:val="Normal"/>
        <w:ind w:firstLine="720"/>
        <w:jc w:val="both"/>
        <w:rPr>
          <w:rFonts w:ascii="VNI-Times" w:hAnsi="VNI-Times" w:cs="VNI-Times"/>
        </w:rPr>
      </w:pPr>
      <w:r>
        <w:rPr>
          <w:rFonts w:cs="VNI-Times" w:ascii="VNI-Times" w:hAnsi="VNI-Times"/>
        </w:rPr>
        <w:tab/>
        <w:t>Chaáp cho laø thaät, queân maát phaùp thaân;</w:t>
      </w:r>
    </w:p>
    <w:p>
      <w:pPr>
        <w:pStyle w:val="Normal"/>
        <w:spacing w:before="0" w:after="120"/>
        <w:ind w:firstLine="720"/>
        <w:jc w:val="both"/>
        <w:rPr>
          <w:rFonts w:ascii="VNI-Times" w:hAnsi="VNI-Times" w:cs="VNI-Times"/>
        </w:rPr>
      </w:pPr>
      <w:r>
        <w:rPr>
          <w:rFonts w:cs="VNI-Times" w:ascii="VNI-Times" w:hAnsi="VNI-Times"/>
        </w:rPr>
        <w:tab/>
        <w:t>Sanh daâm, saùt, troäm, beøn thaønh ba nghieäp.</w:t>
      </w:r>
    </w:p>
    <w:p>
      <w:pPr>
        <w:pStyle w:val="Normal"/>
        <w:spacing w:before="0" w:after="120"/>
        <w:ind w:firstLine="720"/>
        <w:jc w:val="both"/>
        <w:rPr>
          <w:rFonts w:ascii="VNI-Times" w:hAnsi="VNI-Times" w:cs="VNI-Times"/>
          <w:b/>
          <w:b/>
        </w:rPr>
      </w:pPr>
      <w:r>
        <w:rPr>
          <w:rFonts w:cs="VNI-Times" w:ascii="VNI-Times" w:hAnsi="VNI-Times"/>
          <w:b/>
        </w:rPr>
        <w:t>NGHIEÄP SAÙT SANH LAØ:</w:t>
      </w:r>
    </w:p>
    <w:p>
      <w:pPr>
        <w:pStyle w:val="Normal"/>
        <w:ind w:firstLine="720"/>
        <w:jc w:val="both"/>
        <w:rPr/>
      </w:pPr>
      <w:r>
        <w:rPr>
          <w:rFonts w:cs="VNI-Times" w:ascii="VNI-Times" w:hAnsi="VNI-Times"/>
        </w:rPr>
        <w:tab/>
        <w:t>Luoân laøm baïo ngöôïc, chaúng khôûi nhaân töø;</w:t>
      </w:r>
    </w:p>
    <w:p>
      <w:pPr>
        <w:pStyle w:val="Normal"/>
        <w:ind w:firstLine="720"/>
        <w:jc w:val="both"/>
        <w:rPr>
          <w:rFonts w:ascii="VNI-Times" w:hAnsi="VNI-Times" w:cs="VNI-Times"/>
        </w:rPr>
      </w:pPr>
      <w:r>
        <w:rPr>
          <w:rFonts w:cs="VNI-Times" w:ascii="VNI-Times" w:hAnsi="VNI-Times"/>
        </w:rPr>
        <w:tab/>
        <w:t>Gieát haïi boán loaøi, ñaâu bieát moät theå.</w:t>
      </w:r>
    </w:p>
    <w:p>
      <w:pPr>
        <w:pStyle w:val="Normal"/>
        <w:ind w:firstLine="720"/>
        <w:jc w:val="both"/>
        <w:rPr>
          <w:rFonts w:ascii="VNI-Times" w:hAnsi="VNI-Times" w:cs="VNI-Times"/>
        </w:rPr>
      </w:pPr>
      <w:r>
        <w:rPr>
          <w:rFonts w:cs="VNI-Times" w:ascii="VNI-Times" w:hAnsi="VNI-Times"/>
        </w:rPr>
        <w:tab/>
        <w:t>Laàm haïi coá gieát, töï laøm daïy ngöôøi;</w:t>
      </w:r>
    </w:p>
    <w:p>
      <w:pPr>
        <w:pStyle w:val="Normal"/>
        <w:ind w:firstLine="720"/>
        <w:jc w:val="both"/>
        <w:rPr>
          <w:rFonts w:ascii="VNI-Times" w:hAnsi="VNI-Times" w:cs="VNI-Times"/>
        </w:rPr>
      </w:pPr>
      <w:r>
        <w:rPr>
          <w:rFonts w:cs="VNI-Times" w:ascii="VNI-Times" w:hAnsi="VNI-Times"/>
        </w:rPr>
        <w:tab/>
        <w:t>Hoaëc tìm thaày buøa, ñem veà eám ñoái.</w:t>
      </w:r>
    </w:p>
    <w:p>
      <w:pPr>
        <w:pStyle w:val="Normal"/>
        <w:ind w:firstLine="720"/>
        <w:jc w:val="both"/>
        <w:rPr>
          <w:rFonts w:ascii="VNI-Times" w:hAnsi="VNI-Times" w:cs="VNI-Times"/>
        </w:rPr>
      </w:pPr>
      <w:r>
        <w:rPr>
          <w:rFonts w:cs="VNI-Times" w:ascii="VNI-Times" w:hAnsi="VNI-Times"/>
        </w:rPr>
        <w:tab/>
        <w:t>Hoaëc laøm thuoác ñoäc, ñeå haïi sanh linh;</w:t>
      </w:r>
    </w:p>
    <w:p>
      <w:pPr>
        <w:pStyle w:val="TextBody"/>
        <w:spacing w:before="0" w:after="0"/>
        <w:ind w:firstLine="720"/>
        <w:rPr>
          <w:i w:val="false"/>
          <w:i w:val="false"/>
          <w:sz w:val="26"/>
          <w:szCs w:val="26"/>
        </w:rPr>
      </w:pPr>
      <w:r>
        <w:rPr>
          <w:i w:val="false"/>
          <w:sz w:val="26"/>
          <w:szCs w:val="26"/>
        </w:rPr>
        <w:tab/>
        <w:t>Chæ coát haïi ngöôøi, khoâng heà thöông vaät.</w:t>
      </w:r>
    </w:p>
    <w:p>
      <w:pPr>
        <w:pStyle w:val="Normal"/>
        <w:ind w:firstLine="720"/>
        <w:jc w:val="both"/>
        <w:rPr>
          <w:rFonts w:ascii="VNI-Times" w:hAnsi="VNI-Times" w:cs="VNI-Times"/>
        </w:rPr>
      </w:pPr>
      <w:r>
        <w:rPr>
          <w:rFonts w:cs="VNI-Times" w:ascii="VNI-Times" w:hAnsi="VNI-Times"/>
        </w:rPr>
        <w:tab/>
        <w:t>Hoaëc ñoát nuùi röøng, laáp caïn khe suoái;</w:t>
      </w:r>
    </w:p>
    <w:p>
      <w:pPr>
        <w:pStyle w:val="Normal"/>
        <w:ind w:firstLine="720"/>
        <w:jc w:val="both"/>
        <w:rPr>
          <w:rFonts w:ascii="VNI-Times" w:hAnsi="VNI-Times" w:cs="VNI-Times"/>
          <w:b/>
          <w:b/>
        </w:rPr>
      </w:pPr>
      <w:r>
        <w:rPr>
          <w:rFonts w:cs="VNI-Times" w:ascii="VNI-Times" w:hAnsi="VNI-Times"/>
        </w:rPr>
        <w:tab/>
        <w:t>Buoâng chaøi buûa löôùi, xuyùt choù thaû chim.</w:t>
        <w:tab/>
      </w:r>
    </w:p>
    <w:p>
      <w:pPr>
        <w:pStyle w:val="Normal"/>
        <w:ind w:firstLine="720"/>
        <w:jc w:val="both"/>
        <w:rPr/>
      </w:pPr>
      <w:r>
        <w:rPr>
          <w:rFonts w:cs="VNI-Times" w:ascii="VNI-Times" w:hAnsi="VNI-Times"/>
          <w:b/>
        </w:rPr>
        <w:tab/>
      </w:r>
      <w:r>
        <w:rPr>
          <w:rFonts w:cs="VNI-Times" w:ascii="VNI-Times" w:hAnsi="VNI-Times"/>
        </w:rPr>
        <w:t>Thaáy nghe tuøy hæ, nieäm daáy töôûng laøm;</w:t>
      </w:r>
    </w:p>
    <w:p>
      <w:pPr>
        <w:pStyle w:val="Normal"/>
        <w:spacing w:before="0" w:after="120"/>
        <w:ind w:firstLine="720"/>
        <w:jc w:val="both"/>
        <w:rPr>
          <w:rFonts w:ascii="VNI-Times" w:hAnsi="VNI-Times" w:cs="VNI-Times"/>
        </w:rPr>
      </w:pPr>
      <w:r>
        <w:rPr>
          <w:rFonts w:cs="VNI-Times" w:ascii="VNI-Times" w:hAnsi="VNI-Times"/>
        </w:rPr>
        <w:tab/>
        <w:t>Cöû ñoäng vaän haønh, ñeàu laø toäi loãi.</w:t>
      </w:r>
    </w:p>
    <w:p>
      <w:pPr>
        <w:pStyle w:val="Normal"/>
        <w:spacing w:before="0" w:after="120"/>
        <w:ind w:firstLine="720"/>
        <w:jc w:val="both"/>
        <w:rPr>
          <w:rFonts w:ascii="VNI-Times" w:hAnsi="VNI-Times" w:cs="VNI-Times"/>
          <w:b/>
          <w:b/>
        </w:rPr>
      </w:pPr>
      <w:r>
        <w:rPr>
          <w:rFonts w:cs="VNI-Times" w:ascii="VNI-Times" w:hAnsi="VNI-Times"/>
          <w:b/>
        </w:rPr>
        <w:t>NGHIEÄP TROÄM CAÉP LAØ:</w:t>
      </w:r>
    </w:p>
    <w:p>
      <w:pPr>
        <w:pStyle w:val="Normal"/>
        <w:ind w:firstLine="720"/>
        <w:jc w:val="both"/>
        <w:rPr/>
      </w:pPr>
      <w:r>
        <w:rPr>
          <w:rFonts w:cs="VNI-Times" w:ascii="VNI-Times" w:hAnsi="VNI-Times"/>
        </w:rPr>
        <w:tab/>
        <w:t>Thaáy taøi baûo ngöôøi, thaàm khôûi taâm taø;</w:t>
      </w:r>
    </w:p>
    <w:p>
      <w:pPr>
        <w:pStyle w:val="TextBody"/>
        <w:spacing w:before="0" w:after="0"/>
        <w:ind w:firstLine="720"/>
        <w:rPr>
          <w:i w:val="false"/>
          <w:i w:val="false"/>
          <w:sz w:val="26"/>
          <w:szCs w:val="26"/>
        </w:rPr>
      </w:pPr>
      <w:r>
        <w:rPr>
          <w:i w:val="false"/>
          <w:sz w:val="26"/>
          <w:szCs w:val="26"/>
        </w:rPr>
        <w:tab/>
        <w:t>Phaù khoùa caïy then, sôø bao moø tuùi.</w:t>
      </w:r>
    </w:p>
    <w:p>
      <w:pPr>
        <w:pStyle w:val="Normal"/>
        <w:ind w:firstLine="720"/>
        <w:jc w:val="both"/>
        <w:rPr>
          <w:rFonts w:ascii="VNI-Times" w:hAnsi="VNI-Times" w:cs="VNI-Times"/>
        </w:rPr>
      </w:pPr>
      <w:r>
        <w:rPr>
          <w:rFonts w:cs="VNI-Times" w:ascii="VNI-Times" w:hAnsi="VNI-Times"/>
        </w:rPr>
        <w:tab/>
        <w:t>Thaáy cuûa Thöôøng truï, loøng daáy khôûi tham;</w:t>
      </w:r>
    </w:p>
    <w:p>
      <w:pPr>
        <w:pStyle w:val="Normal"/>
        <w:ind w:firstLine="720"/>
        <w:jc w:val="both"/>
        <w:rPr>
          <w:rFonts w:ascii="VNI-Times" w:hAnsi="VNI-Times" w:cs="VNI-Times"/>
        </w:rPr>
      </w:pPr>
      <w:r>
        <w:rPr>
          <w:rFonts w:cs="VNI-Times" w:ascii="VNI-Times" w:hAnsi="VNI-Times"/>
        </w:rPr>
        <w:tab/>
        <w:t>Troäm cuûa nhaø chuøa, khoâng sôï thaàn giaän.</w:t>
      </w:r>
    </w:p>
    <w:p>
      <w:pPr>
        <w:pStyle w:val="Normal"/>
        <w:ind w:firstLine="720"/>
        <w:jc w:val="both"/>
        <w:rPr>
          <w:rFonts w:ascii="VNI-Times" w:hAnsi="VNI-Times" w:cs="VNI-Times"/>
        </w:rPr>
      </w:pPr>
      <w:r>
        <w:rPr>
          <w:rFonts w:cs="VNI-Times" w:ascii="VNI-Times" w:hAnsi="VNI-Times"/>
        </w:rPr>
        <w:tab/>
        <w:t>Khoâng nhöõng vaøng ngoïc, môùi maéc toäi to;</w:t>
      </w:r>
    </w:p>
    <w:p>
      <w:pPr>
        <w:pStyle w:val="Normal"/>
        <w:spacing w:before="0" w:after="120"/>
        <w:ind w:firstLine="720"/>
        <w:jc w:val="both"/>
        <w:rPr>
          <w:rFonts w:ascii="VNI-Times" w:hAnsi="VNI-Times" w:cs="VNI-Times"/>
        </w:rPr>
      </w:pPr>
      <w:r>
        <w:rPr>
          <w:rFonts w:cs="VNI-Times" w:ascii="VNI-Times" w:hAnsi="VNI-Times"/>
        </w:rPr>
        <w:tab/>
        <w:t>Ngoïn coû caây kim, ñeàu thaønh nghieäp troäm.</w:t>
      </w:r>
    </w:p>
    <w:p>
      <w:pPr>
        <w:pStyle w:val="Normal"/>
        <w:spacing w:before="0" w:after="120"/>
        <w:ind w:firstLine="720"/>
        <w:jc w:val="both"/>
        <w:rPr>
          <w:rFonts w:ascii="VNI-Times" w:hAnsi="VNI-Times" w:cs="VNI-Times"/>
          <w:b/>
          <w:b/>
        </w:rPr>
      </w:pPr>
      <w:r>
        <w:rPr>
          <w:rFonts w:cs="VNI-Times" w:ascii="VNI-Times" w:hAnsi="VNI-Times"/>
          <w:b/>
        </w:rPr>
        <w:t>NGHIEÄP TAØ DAÂM LAØ:</w:t>
      </w:r>
    </w:p>
    <w:p>
      <w:pPr>
        <w:pStyle w:val="Normal"/>
        <w:ind w:firstLine="720"/>
        <w:jc w:val="both"/>
        <w:rPr/>
      </w:pPr>
      <w:r>
        <w:rPr>
          <w:rFonts w:cs="VNI-Times" w:ascii="VNI-Times" w:hAnsi="VNI-Times"/>
        </w:rPr>
        <w:tab/>
        <w:t>Loøng meâ nhan saéc, maét ñaém phaán son;</w:t>
      </w:r>
    </w:p>
    <w:p>
      <w:pPr>
        <w:pStyle w:val="TextBody"/>
        <w:spacing w:before="0" w:after="0"/>
        <w:ind w:firstLine="720"/>
        <w:rPr>
          <w:i w:val="false"/>
          <w:i w:val="false"/>
          <w:sz w:val="26"/>
          <w:szCs w:val="26"/>
        </w:rPr>
      </w:pPr>
      <w:r>
        <w:rPr>
          <w:i w:val="false"/>
          <w:sz w:val="26"/>
          <w:szCs w:val="26"/>
        </w:rPr>
        <w:tab/>
        <w:t>Chaúng ñoaùi lieâm trinh, rieâng sanh loøng duïc.</w:t>
      </w:r>
    </w:p>
    <w:p>
      <w:pPr>
        <w:pStyle w:val="Normal"/>
        <w:ind w:firstLine="720"/>
        <w:jc w:val="both"/>
        <w:rPr/>
      </w:pPr>
      <w:r>
        <w:rPr>
          <w:rFonts w:cs="VNI-Times" w:ascii="VNI-Times" w:hAnsi="VNI-Times"/>
        </w:rPr>
        <w:tab/>
        <w:t xml:space="preserve">Hoaëc nôi ñaát Phaät, chaùnh ñieän phoøng </w:t>
      </w:r>
      <w:r>
        <w:rPr>
          <w:rFonts w:cs="VNI-Times" w:ascii="VNI-Times" w:hAnsi="VNI-Times"/>
          <w:caps/>
        </w:rPr>
        <w:t>t</w:t>
      </w:r>
      <w:r>
        <w:rPr>
          <w:rFonts w:cs="VNI-Times" w:ascii="VNI-Times" w:hAnsi="VNI-Times"/>
        </w:rPr>
        <w:t>aêng;</w:t>
      </w:r>
    </w:p>
    <w:p>
      <w:pPr>
        <w:pStyle w:val="Normal"/>
        <w:ind w:firstLine="720"/>
        <w:jc w:val="both"/>
        <w:rPr>
          <w:rFonts w:ascii="VNI-Times" w:hAnsi="VNI-Times" w:cs="VNI-Times"/>
        </w:rPr>
      </w:pPr>
      <w:r>
        <w:rPr>
          <w:rFonts w:cs="VNI-Times" w:ascii="VNI-Times" w:hAnsi="VNI-Times"/>
        </w:rPr>
        <w:tab/>
        <w:t>Cö só gaùi trai ñuïng chaïm ñuøa giôõn.</w:t>
      </w:r>
    </w:p>
    <w:p>
      <w:pPr>
        <w:pStyle w:val="Normal"/>
        <w:ind w:firstLine="720"/>
        <w:jc w:val="both"/>
        <w:rPr>
          <w:rFonts w:ascii="VNI-Times" w:hAnsi="VNI-Times" w:cs="VNI-Times"/>
        </w:rPr>
      </w:pPr>
      <w:r>
        <w:rPr>
          <w:rFonts w:cs="VNI-Times" w:ascii="VNI-Times" w:hAnsi="VNI-Times"/>
        </w:rPr>
        <w:tab/>
        <w:t>Tung hoa neùm quaû, ñaïp caúng keà vai;</w:t>
      </w:r>
    </w:p>
    <w:p>
      <w:pPr>
        <w:pStyle w:val="Normal"/>
        <w:ind w:firstLine="720"/>
        <w:jc w:val="both"/>
        <w:rPr>
          <w:rFonts w:ascii="VNI-Times" w:hAnsi="VNI-Times" w:cs="VNI-Times"/>
        </w:rPr>
      </w:pPr>
      <w:r>
        <w:rPr>
          <w:rFonts w:cs="VNI-Times" w:ascii="VNI-Times" w:hAnsi="VNI-Times"/>
        </w:rPr>
        <w:tab/>
        <w:t>Khoeùt ngaïch treøo töôøng, ñeàu laø daâm nghieäp.</w:t>
      </w:r>
    </w:p>
    <w:p>
      <w:pPr>
        <w:pStyle w:val="Normal"/>
        <w:ind w:firstLine="720"/>
        <w:jc w:val="both"/>
        <w:rPr>
          <w:rFonts w:ascii="VNI-Times" w:hAnsi="VNI-Times" w:cs="VNI-Times"/>
        </w:rPr>
      </w:pPr>
      <w:r>
        <w:rPr>
          <w:rFonts w:cs="VNI-Times" w:ascii="VNI-Times" w:hAnsi="VNI-Times"/>
        </w:rPr>
        <w:tab/>
        <w:t>Nhöõng toäi nhö theá, voâ löôïng voâ bieân;</w:t>
        <w:tab/>
      </w:r>
    </w:p>
    <w:p>
      <w:pPr>
        <w:pStyle w:val="Normal"/>
        <w:ind w:firstLine="720"/>
        <w:jc w:val="both"/>
        <w:rPr>
          <w:rFonts w:ascii="VNI-Times" w:hAnsi="VNI-Times" w:cs="VNI-Times"/>
        </w:rPr>
      </w:pPr>
      <w:r>
        <w:rPr>
          <w:rFonts w:cs="VNI-Times" w:ascii="VNI-Times" w:hAnsi="VNI-Times"/>
        </w:rPr>
        <w:tab/>
        <w:t>Ñeán luùc maïng chung, ñeàu vaøo ñòa nguïc.</w:t>
        <w:tab/>
      </w:r>
    </w:p>
    <w:p>
      <w:pPr>
        <w:pStyle w:val="Normal"/>
        <w:ind w:firstLine="720"/>
        <w:jc w:val="both"/>
        <w:rPr>
          <w:rFonts w:ascii="VNI-Times" w:hAnsi="VNI-Times" w:cs="VNI-Times"/>
        </w:rPr>
      </w:pPr>
      <w:r>
        <w:rPr>
          <w:rFonts w:cs="VNI-Times" w:ascii="VNI-Times" w:hAnsi="VNI-Times"/>
        </w:rPr>
        <w:tab/>
        <w:t>Gaùi naèm giöôøng saét, trai oâm coät ñoàng;</w:t>
      </w:r>
    </w:p>
    <w:p>
      <w:pPr>
        <w:pStyle w:val="Normal"/>
        <w:ind w:firstLine="720"/>
        <w:jc w:val="both"/>
        <w:rPr>
          <w:rFonts w:ascii="VNI-Times" w:hAnsi="VNI-Times" w:cs="VNI-Times"/>
        </w:rPr>
      </w:pPr>
      <w:r>
        <w:rPr>
          <w:rFonts w:cs="VNI-Times" w:ascii="VNI-Times" w:hAnsi="VNI-Times"/>
        </w:rPr>
        <w:tab/>
        <w:t>Muoân kieáp taùi sanh, laïi chòu toäi baùo.</w:t>
      </w:r>
    </w:p>
    <w:p>
      <w:pPr>
        <w:pStyle w:val="Normal"/>
        <w:ind w:firstLine="720"/>
        <w:jc w:val="both"/>
        <w:rPr>
          <w:rFonts w:ascii="VNI-Times" w:hAnsi="VNI-Times" w:cs="VNI-Times"/>
        </w:rPr>
      </w:pPr>
      <w:r>
        <w:rPr>
          <w:rFonts w:cs="VNI-Times" w:ascii="VNI-Times" w:hAnsi="VNI-Times"/>
        </w:rPr>
        <w:tab/>
        <w:t>Neáu khoâng saùm hoái, khoù ñöôïc tieâu tröø;</w:t>
        <w:tab/>
      </w:r>
    </w:p>
    <w:p>
      <w:pPr>
        <w:pStyle w:val="Normal"/>
        <w:spacing w:before="0" w:after="120"/>
        <w:ind w:firstLine="720"/>
        <w:jc w:val="both"/>
        <w:rPr/>
      </w:pPr>
      <w:r>
        <w:rPr>
          <w:rFonts w:cs="VNI-Times" w:ascii="VNI-Times" w:hAnsi="VNI-Times"/>
        </w:rPr>
        <w:tab/>
        <w:t>Nay tröôùc Phaät ñaøi, thaûy ñeàu saùm hoái.</w:t>
      </w:r>
    </w:p>
    <w:p>
      <w:pPr>
        <w:pStyle w:val="Normal"/>
        <w:ind w:firstLine="720"/>
        <w:jc w:val="center"/>
        <w:rPr>
          <w:rFonts w:ascii="VNI-Times" w:hAnsi="VNI-Times" w:cs="VNI-Times"/>
        </w:rPr>
      </w:pPr>
      <w:r>
        <w:rPr>
          <w:rFonts w:cs="VNI-Times" w:ascii="VNI-Times" w:hAnsi="VNI-Times"/>
        </w:rPr>
        <w:t>(Leã Tam Baûo moät laïy)</w:t>
      </w:r>
    </w:p>
    <w:p>
      <w:pPr>
        <w:pStyle w:val="Heading3"/>
        <w:ind w:firstLine="720"/>
        <w:jc w:val="left"/>
        <w:rPr>
          <w:sz w:val="26"/>
          <w:szCs w:val="26"/>
        </w:rPr>
      </w:pPr>
      <w:r>
        <w:rPr>
          <w:sz w:val="26"/>
          <w:szCs w:val="26"/>
        </w:rPr>
        <w:t>CHÍ TAÂM KHUYEÁN THÆNH</w:t>
      </w:r>
    </w:p>
    <w:p>
      <w:pPr>
        <w:pStyle w:val="Normal"/>
        <w:ind w:firstLine="720"/>
        <w:jc w:val="both"/>
        <w:rPr/>
      </w:pPr>
      <w:r>
        <w:rPr>
          <w:rFonts w:cs="VNI-Times" w:ascii="VNI-Times" w:hAnsi="VNI-Times"/>
        </w:rPr>
        <w:tab/>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Normal"/>
        <w:ind w:firstLine="720"/>
        <w:jc w:val="both"/>
        <w:rPr>
          <w:rFonts w:ascii="VNI-Times" w:hAnsi="VNI-Times" w:cs="VNI-Times"/>
        </w:rPr>
      </w:pPr>
      <w:r>
        <w:rPr>
          <w:rFonts w:cs="VNI-Times" w:ascii="VNI-Times" w:hAnsi="VNI-Times"/>
        </w:rPr>
        <w:tab/>
        <w:t>Môû roäng taâm töø bi voâ löôïng,</w:t>
      </w:r>
    </w:p>
    <w:p>
      <w:pPr>
        <w:pStyle w:val="TextBody"/>
        <w:ind w:firstLine="720"/>
        <w:rPr>
          <w:i w:val="false"/>
          <w:i w:val="false"/>
          <w:sz w:val="26"/>
          <w:szCs w:val="26"/>
        </w:rPr>
      </w:pPr>
      <w:r>
        <w:rPr>
          <w:i w:val="false"/>
          <w:sz w:val="26"/>
          <w:szCs w:val="26"/>
        </w:rPr>
        <w:tab/>
        <w:t>Ñoàng ñoä chuùng sanh leân bôø kia (giaùc).</w:t>
      </w:r>
    </w:p>
    <w:p>
      <w:pPr>
        <w:pStyle w:val="Normal"/>
        <w:ind w:firstLine="720"/>
        <w:jc w:val="center"/>
        <w:rPr>
          <w:rFonts w:ascii="VNI-Times" w:hAnsi="VNI-Times" w:cs="VNI-Times"/>
        </w:rPr>
      </w:pPr>
      <w:r>
        <w:rPr>
          <w:rFonts w:cs="VNI-Times" w:ascii="VNI-Times" w:hAnsi="VNI-Times"/>
        </w:rPr>
        <w:t>(Leã Tam Baûo moät laïy)</w:t>
        <w:tab/>
      </w:r>
    </w:p>
    <w:p>
      <w:pPr>
        <w:pStyle w:val="Heading3"/>
        <w:ind w:firstLine="720"/>
        <w:jc w:val="left"/>
        <w:rPr>
          <w:sz w:val="26"/>
          <w:szCs w:val="26"/>
        </w:rPr>
      </w:pPr>
      <w:r>
        <w:rPr>
          <w:sz w:val="26"/>
          <w:szCs w:val="26"/>
        </w:rPr>
        <w:t>CHÍ TAÂM TUØY HÆ</w:t>
      </w:r>
    </w:p>
    <w:p>
      <w:pPr>
        <w:pStyle w:val="Normal"/>
        <w:ind w:firstLine="720"/>
        <w:jc w:val="both"/>
        <w:rPr/>
      </w:pPr>
      <w:r>
        <w:rPr>
          <w:rFonts w:cs="VNI-Times" w:ascii="VNI-Times" w:hAnsi="VNI-Times"/>
        </w:rPr>
        <w:tab/>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tab/>
      </w:r>
    </w:p>
    <w:p>
      <w:pPr>
        <w:pStyle w:val="Normal"/>
        <w:ind w:firstLine="720"/>
        <w:jc w:val="both"/>
        <w:rPr>
          <w:rFonts w:ascii="VNI-Times" w:hAnsi="VNI-Times" w:cs="VNI-Times"/>
        </w:rPr>
      </w:pPr>
      <w:r>
        <w:rPr>
          <w:rFonts w:cs="VNI-Times" w:ascii="VNI-Times" w:hAnsi="VNI-Times"/>
        </w:rPr>
        <w:tab/>
        <w:t>Theàm thang thaäp ñòa nguyeän sôùm leân,</w:t>
      </w:r>
    </w:p>
    <w:p>
      <w:pPr>
        <w:pStyle w:val="Normal"/>
        <w:spacing w:before="0" w:after="120"/>
        <w:ind w:firstLine="720"/>
        <w:jc w:val="both"/>
        <w:rPr/>
      </w:pPr>
      <w:r>
        <w:rPr>
          <w:rFonts w:cs="VNI-Times" w:ascii="VNI-Times" w:hAnsi="VNI-Times"/>
        </w:rPr>
        <w:tab/>
        <w:t>Boà-ñeà chaân taâm khoâng lui suït.</w:t>
      </w:r>
    </w:p>
    <w:p>
      <w:pPr>
        <w:pStyle w:val="Normal"/>
        <w:ind w:firstLine="720"/>
        <w:rPr>
          <w:rFonts w:ascii="VNI-Times" w:hAnsi="VNI-Times" w:cs="VNI-Times"/>
        </w:rPr>
      </w:pPr>
      <w:r>
        <w:rPr>
          <w:rFonts w:cs="VNI-Times" w:ascii="VNI-Times" w:hAnsi="VNI-Times"/>
        </w:rPr>
        <w:tab/>
        <w:tab/>
        <w:tab/>
        <w:tab/>
        <w:t>(Leã Tam Baûo moät laïy)</w:t>
      </w:r>
    </w:p>
    <w:p>
      <w:pPr>
        <w:pStyle w:val="Heading3"/>
        <w:ind w:firstLine="720"/>
        <w:jc w:val="left"/>
        <w:rPr>
          <w:sz w:val="26"/>
          <w:szCs w:val="26"/>
        </w:rPr>
      </w:pPr>
      <w:r>
        <w:rPr>
          <w:sz w:val="26"/>
          <w:szCs w:val="26"/>
        </w:rPr>
        <w:t>CHÍ TAÂM HOÀI HÖÔÙNG</w:t>
      </w:r>
    </w:p>
    <w:p>
      <w:pPr>
        <w:pStyle w:val="Normal"/>
        <w:ind w:firstLine="720"/>
        <w:jc w:val="both"/>
        <w:rPr/>
      </w:pPr>
      <w:r>
        <w:rPr>
          <w:rFonts w:cs="VNI-Times" w:ascii="VNI-Times" w:hAnsi="VNI-Times"/>
        </w:rPr>
        <w:tab/>
        <w:t>Chuùng con hoài taâm veà Thaùnh chuùng,</w:t>
      </w:r>
    </w:p>
    <w:p>
      <w:pPr>
        <w:pStyle w:val="Normal"/>
        <w:ind w:firstLine="720"/>
        <w:jc w:val="both"/>
        <w:rPr>
          <w:rFonts w:ascii="VNI-Times" w:hAnsi="VNI-Times" w:cs="VNI-Times"/>
        </w:rPr>
      </w:pPr>
      <w:r>
        <w:rPr>
          <w:rFonts w:cs="VNI-Times" w:ascii="VNI-Times" w:hAnsi="VNI-Times"/>
        </w:rPr>
        <w:tab/>
        <w:t>Chí thaønh ñaàu leã ñöùc Töø Toân.</w:t>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pPr>
      <w:r>
        <w:rPr>
          <w:rFonts w:cs="VNI-Times" w:ascii="VNI-Times" w:hAnsi="VNI-Times"/>
          <w:b/>
        </w:rPr>
        <w:tab/>
      </w:r>
      <w:r>
        <w:rPr>
          <w:rFonts w:cs="VNI-Times" w:ascii="VNI-Times" w:hAnsi="VNI-Times"/>
        </w:rPr>
        <w:t>Nöông thaéng nhaân naøy thaønh Chaùnh giaùc.</w:t>
      </w:r>
    </w:p>
    <w:p>
      <w:pPr>
        <w:pStyle w:val="Normal"/>
        <w:spacing w:before="0" w:after="120"/>
        <w:ind w:firstLine="720"/>
        <w:jc w:val="center"/>
        <w:rPr>
          <w:rFonts w:ascii="VNI-Times" w:hAnsi="VNI-Times" w:cs="VNI-Times"/>
        </w:rPr>
      </w:pPr>
      <w:r>
        <w:rPr>
          <w:rFonts w:cs="VNI-Times" w:ascii="VNI-Times" w:hAnsi="VNI-Times"/>
        </w:rPr>
        <w:t>(Leã Tam Baûo moät laïy)</w:t>
      </w:r>
    </w:p>
    <w:p>
      <w:pPr>
        <w:pStyle w:val="Normal"/>
        <w:spacing w:before="0" w:after="120"/>
        <w:ind w:firstLine="720"/>
        <w:rPr>
          <w:rFonts w:ascii="VNI-Times" w:hAnsi="VNI-Times" w:cs="VNI-Times"/>
          <w:b/>
          <w:b/>
        </w:rPr>
      </w:pPr>
      <w:r>
        <w:rPr>
          <w:rFonts w:cs="VNI-Times" w:ascii="VNI-Times" w:hAnsi="VNI-Times"/>
          <w:b/>
        </w:rPr>
        <w:t>CHÍ TAÂM PHAÙT NGUYEÄN</w:t>
      </w:r>
    </w:p>
    <w:p>
      <w:pPr>
        <w:pStyle w:val="Normal"/>
        <w:ind w:firstLine="720"/>
        <w:jc w:val="both"/>
        <w:rPr/>
      </w:pPr>
      <w:r>
        <w:rPr>
          <w:rFonts w:cs="VNI-Times" w:ascii="VNI-Times" w:hAnsi="VNI-Times"/>
        </w:rPr>
        <w:tab/>
        <w:t>Moät nguyeän maïng caên choùng thaønh tueä,</w:t>
      </w:r>
    </w:p>
    <w:p>
      <w:pPr>
        <w:pStyle w:val="Normal"/>
        <w:ind w:firstLine="720"/>
        <w:jc w:val="both"/>
        <w:rPr>
          <w:rFonts w:ascii="VNI-Times" w:hAnsi="VNI-Times" w:cs="VNI-Times"/>
        </w:rPr>
      </w:pPr>
      <w:r>
        <w:rPr>
          <w:rFonts w:cs="VNI-Times" w:ascii="VNI-Times" w:hAnsi="VNI-Times"/>
        </w:rPr>
        <w:tab/>
        <w:t>Hai nguyeän theå töôùng bieán thaønh chaân,</w:t>
      </w:r>
    </w:p>
    <w:p>
      <w:pPr>
        <w:pStyle w:val="Normal"/>
        <w:ind w:firstLine="720"/>
        <w:jc w:val="both"/>
        <w:rPr>
          <w:rFonts w:ascii="VNI-Times" w:hAnsi="VNI-Times" w:cs="VNI-Times"/>
        </w:rPr>
      </w:pPr>
      <w:r>
        <w:rPr>
          <w:rFonts w:cs="VNI-Times" w:ascii="VNI-Times" w:hAnsi="VNI-Times"/>
        </w:rPr>
        <w:tab/>
        <w:t>Ba nguyeän gieo mình caàu ñaïi phaùp,</w:t>
      </w:r>
    </w:p>
    <w:p>
      <w:pPr>
        <w:pStyle w:val="Normal"/>
        <w:ind w:firstLine="720"/>
        <w:jc w:val="both"/>
        <w:rPr>
          <w:rFonts w:ascii="VNI-Times" w:hAnsi="VNI-Times" w:cs="VNI-Times"/>
        </w:rPr>
      </w:pPr>
      <w:r>
        <w:rPr>
          <w:rFonts w:cs="VNI-Times" w:ascii="VNI-Times" w:hAnsi="VNI-Times"/>
        </w:rPr>
        <w:tab/>
        <w:t>Boán nguyeän vaøo löûa ngoä thaâm nhaân.</w:t>
      </w:r>
    </w:p>
    <w:p>
      <w:pPr>
        <w:pStyle w:val="Normal"/>
        <w:ind w:firstLine="720"/>
        <w:jc w:val="both"/>
        <w:rPr>
          <w:rFonts w:ascii="VNI-Times" w:hAnsi="VNI-Times" w:cs="VNI-Times"/>
        </w:rPr>
      </w:pPr>
      <w:r>
        <w:rPr>
          <w:rFonts w:cs="VNI-Times" w:ascii="VNI-Times" w:hAnsi="VNI-Times"/>
        </w:rPr>
        <w:tab/>
        <w:t>Naêm nguyeän ñoát thaân ñeàn Phaät ñöùc,</w:t>
      </w:r>
    </w:p>
    <w:p>
      <w:pPr>
        <w:pStyle w:val="Normal"/>
        <w:ind w:firstLine="720"/>
        <w:jc w:val="both"/>
        <w:rPr>
          <w:rFonts w:ascii="VNI-Times" w:hAnsi="VNI-Times" w:cs="VNI-Times"/>
        </w:rPr>
      </w:pPr>
      <w:r>
        <w:rPr>
          <w:rFonts w:cs="VNI-Times" w:ascii="VNI-Times" w:hAnsi="VNI-Times"/>
        </w:rPr>
        <w:tab/>
        <w:t>Saùu nguyeän cheû tuûy ñaùp ôn thaày,</w:t>
      </w:r>
    </w:p>
    <w:p>
      <w:pPr>
        <w:pStyle w:val="Normal"/>
        <w:ind w:firstLine="720"/>
        <w:jc w:val="both"/>
        <w:rPr>
          <w:rFonts w:ascii="VNI-Times" w:hAnsi="VNI-Times" w:cs="VNI-Times"/>
        </w:rPr>
      </w:pPr>
      <w:r>
        <w:rPr>
          <w:rFonts w:cs="VNI-Times" w:ascii="VNI-Times" w:hAnsi="VNI-Times"/>
        </w:rPr>
        <w:tab/>
        <w:t>Baûy nguyeän xin ñaàu troïn chaúng tieác,</w:t>
      </w:r>
    </w:p>
    <w:p>
      <w:pPr>
        <w:pStyle w:val="Normal"/>
        <w:ind w:firstLine="720"/>
        <w:jc w:val="both"/>
        <w:rPr>
          <w:rFonts w:ascii="VNI-Times" w:hAnsi="VNI-Times" w:cs="VNI-Times"/>
        </w:rPr>
      </w:pPr>
      <w:r>
        <w:rPr>
          <w:rFonts w:cs="VNI-Times" w:ascii="VNI-Times" w:hAnsi="VNI-Times"/>
        </w:rPr>
        <w:tab/>
        <w:t>Taùm nguyeän moùc maét cuõng laø thaân.</w:t>
      </w:r>
    </w:p>
    <w:p>
      <w:pPr>
        <w:pStyle w:val="Normal"/>
        <w:ind w:firstLine="720"/>
        <w:jc w:val="both"/>
        <w:rPr>
          <w:rFonts w:ascii="VNI-Times" w:hAnsi="VNI-Times" w:cs="VNI-Times"/>
        </w:rPr>
      </w:pPr>
      <w:r>
        <w:rPr>
          <w:rFonts w:cs="VNI-Times" w:ascii="VNI-Times" w:hAnsi="VNI-Times"/>
        </w:rPr>
        <w:tab/>
        <w:t>Chín nguyeän thoa höông khoâng coù thích,</w:t>
      </w:r>
    </w:p>
    <w:p>
      <w:pPr>
        <w:pStyle w:val="Normal"/>
        <w:ind w:firstLine="720"/>
        <w:jc w:val="both"/>
        <w:rPr>
          <w:rFonts w:ascii="VNI-Times" w:hAnsi="VNI-Times" w:cs="VNI-Times"/>
        </w:rPr>
      </w:pPr>
      <w:r>
        <w:rPr>
          <w:rFonts w:cs="VNI-Times" w:ascii="VNI-Times" w:hAnsi="VNI-Times"/>
        </w:rPr>
        <w:tab/>
        <w:t>Möôøi nguyeän caét thòt chaúng sanh saân,</w:t>
      </w:r>
    </w:p>
    <w:p>
      <w:pPr>
        <w:pStyle w:val="Normal"/>
        <w:ind w:firstLine="720"/>
        <w:jc w:val="both"/>
        <w:rPr>
          <w:rFonts w:ascii="VNI-Times" w:hAnsi="VNI-Times" w:cs="VNI-Times"/>
        </w:rPr>
      </w:pPr>
      <w:r>
        <w:rPr>
          <w:rFonts w:cs="VNI-Times" w:ascii="VNI-Times" w:hAnsi="VNI-Times"/>
        </w:rPr>
        <w:tab/>
        <w:t>Möôøi moät nguyeän ñôøi ñôøi khoâng ñaém tröôùc,</w:t>
      </w:r>
    </w:p>
    <w:p>
      <w:pPr>
        <w:pStyle w:val="Normal"/>
        <w:ind w:firstLine="720"/>
        <w:jc w:val="both"/>
        <w:rPr>
          <w:rFonts w:ascii="VNI-Times" w:hAnsi="VNI-Times" w:cs="VNI-Times"/>
        </w:rPr>
      </w:pPr>
      <w:r>
        <w:rPr>
          <w:rFonts w:cs="VNI-Times" w:ascii="VNI-Times" w:hAnsi="VNI-Times"/>
        </w:rPr>
        <w:tab/>
        <w:t>Möôøi hai nguyeän kieáp kieáp lìa tuïc traàn.</w:t>
      </w:r>
    </w:p>
    <w:p>
      <w:pPr>
        <w:pStyle w:val="Normal"/>
        <w:ind w:firstLine="720"/>
        <w:jc w:val="both"/>
        <w:rPr>
          <w:rFonts w:ascii="VNI-Times" w:hAnsi="VNI-Times" w:cs="VNI-Times"/>
        </w:rPr>
      </w:pPr>
      <w:r>
        <w:rPr>
          <w:rFonts w:cs="VNI-Times" w:ascii="VNI-Times" w:hAnsi="VNI-Times"/>
        </w:rPr>
      </w:r>
    </w:p>
    <w:p>
      <w:pPr>
        <w:pStyle w:val="Heading3"/>
        <w:rPr>
          <w:color w:val="800080"/>
          <w:sz w:val="26"/>
          <w:szCs w:val="26"/>
        </w:rPr>
      </w:pPr>
      <w:r>
        <w:rPr>
          <w:color w:val="800080"/>
          <w:sz w:val="26"/>
          <w:szCs w:val="26"/>
        </w:rPr>
        <w:t>KEÄ VOÂ THÖÔØNG THÔØI NAØY</w:t>
      </w:r>
    </w:p>
    <w:p>
      <w:pPr>
        <w:pStyle w:val="Normal"/>
        <w:ind w:firstLine="720"/>
        <w:jc w:val="both"/>
        <w:rPr/>
      </w:pPr>
      <w:r>
        <w:rPr>
          <w:rFonts w:cs="VNI-Times" w:ascii="VNI-Times" w:hAnsi="VNI-Times"/>
        </w:rPr>
        <w:tab/>
        <w:t>Muoân tieáng vöøa im baët,</w:t>
      </w:r>
    </w:p>
    <w:p>
      <w:pPr>
        <w:pStyle w:val="Normal"/>
        <w:ind w:firstLine="720"/>
        <w:jc w:val="both"/>
        <w:rPr>
          <w:rFonts w:ascii="VNI-Times" w:hAnsi="VNI-Times" w:cs="VNI-Times"/>
        </w:rPr>
      </w:pPr>
      <w:r>
        <w:rPr>
          <w:rFonts w:cs="VNI-Times" w:ascii="VNI-Times" w:hAnsi="VNI-Times"/>
        </w:rPr>
        <w:tab/>
        <w:t>Canh ba troáng ñieåm hoài.</w:t>
      </w:r>
    </w:p>
    <w:p>
      <w:pPr>
        <w:pStyle w:val="Normal"/>
        <w:ind w:firstLine="720"/>
        <w:jc w:val="both"/>
        <w:rPr>
          <w:rFonts w:ascii="VNI-Times" w:hAnsi="VNI-Times" w:cs="VNI-Times"/>
        </w:rPr>
      </w:pPr>
      <w:r>
        <w:rPr>
          <w:rFonts w:cs="VNI-Times" w:ascii="VNI-Times" w:hAnsi="VNI-Times"/>
        </w:rPr>
        <w:tab/>
        <w:t>Chim cuoác keâu thaûm thieát,</w:t>
      </w:r>
    </w:p>
    <w:p>
      <w:pPr>
        <w:pStyle w:val="TextBody"/>
        <w:spacing w:before="0" w:after="0"/>
        <w:ind w:firstLine="720"/>
        <w:rPr>
          <w:i w:val="false"/>
          <w:i w:val="false"/>
          <w:sz w:val="26"/>
          <w:szCs w:val="26"/>
        </w:rPr>
      </w:pPr>
      <w:r>
        <w:rPr>
          <w:i w:val="false"/>
          <w:sz w:val="26"/>
          <w:szCs w:val="26"/>
        </w:rPr>
        <w:tab/>
        <w:t>Giaác moäng maûi meâ say.</w:t>
        <w:tab/>
      </w:r>
    </w:p>
    <w:p>
      <w:pPr>
        <w:pStyle w:val="Normal"/>
        <w:ind w:firstLine="720"/>
        <w:jc w:val="both"/>
        <w:rPr>
          <w:rFonts w:ascii="VNI-Times" w:hAnsi="VNI-Times" w:cs="VNI-Times"/>
        </w:rPr>
      </w:pPr>
      <w:r>
        <w:rPr>
          <w:rFonts w:cs="VNI-Times" w:ascii="VNI-Times" w:hAnsi="VNI-Times"/>
        </w:rPr>
        <w:tab/>
        <w:t>Cam trong hoøe laøm kieán,</w:t>
      </w:r>
    </w:p>
    <w:p>
      <w:pPr>
        <w:pStyle w:val="Normal"/>
        <w:ind w:firstLine="720"/>
        <w:jc w:val="both"/>
        <w:rPr>
          <w:rFonts w:ascii="VNI-Times" w:hAnsi="VNI-Times" w:cs="VNI-Times"/>
        </w:rPr>
      </w:pPr>
      <w:r>
        <w:rPr>
          <w:rFonts w:cs="VNI-Times" w:ascii="VNI-Times" w:hAnsi="VNI-Times"/>
        </w:rPr>
        <w:tab/>
        <w:t>Trôû thaønh caù treân ao.</w:t>
      </w:r>
    </w:p>
    <w:p>
      <w:pPr>
        <w:pStyle w:val="Normal"/>
        <w:ind w:firstLine="720"/>
        <w:jc w:val="both"/>
        <w:rPr>
          <w:rFonts w:ascii="VNI-Times" w:hAnsi="VNI-Times" w:cs="VNI-Times"/>
        </w:rPr>
      </w:pPr>
      <w:r>
        <w:rPr>
          <w:rFonts w:cs="VNI-Times" w:ascii="VNI-Times" w:hAnsi="VNI-Times"/>
        </w:rPr>
        <w:tab/>
        <w:t>Khoâng theå xem traêng moïc,</w:t>
      </w:r>
    </w:p>
    <w:p>
      <w:pPr>
        <w:pStyle w:val="Normal"/>
        <w:ind w:firstLine="720"/>
        <w:jc w:val="both"/>
        <w:rPr>
          <w:rFonts w:ascii="VNI-Times" w:hAnsi="VNI-Times" w:cs="VNI-Times"/>
        </w:rPr>
      </w:pPr>
      <w:r>
        <w:rPr>
          <w:rFonts w:cs="VNI-Times" w:ascii="VNI-Times" w:hAnsi="VNI-Times"/>
        </w:rPr>
        <w:tab/>
        <w:t>Chæ luyeán aùi trong hoa.</w:t>
      </w:r>
    </w:p>
    <w:p>
      <w:pPr>
        <w:pStyle w:val="Normal"/>
        <w:ind w:firstLine="720"/>
        <w:jc w:val="both"/>
        <w:rPr>
          <w:rFonts w:ascii="VNI-Times" w:hAnsi="VNI-Times" w:cs="VNI-Times"/>
        </w:rPr>
      </w:pPr>
      <w:r>
        <w:rPr>
          <w:rFonts w:cs="VNI-Times" w:ascii="VNI-Times" w:hAnsi="VNI-Times"/>
        </w:rPr>
        <w:tab/>
        <w:t>Queân maát nhaø muoân daëm,</w:t>
      </w:r>
    </w:p>
    <w:p>
      <w:pPr>
        <w:pStyle w:val="Normal"/>
        <w:ind w:firstLine="720"/>
        <w:jc w:val="both"/>
        <w:rPr>
          <w:rFonts w:ascii="VNI-Times" w:hAnsi="VNI-Times" w:cs="VNI-Times"/>
        </w:rPr>
      </w:pPr>
      <w:r>
        <w:rPr>
          <w:rFonts w:cs="VNI-Times" w:ascii="VNI-Times" w:hAnsi="VNI-Times"/>
        </w:rPr>
        <w:tab/>
        <w:t>Coøn tham giaác nguû thöøa.</w:t>
      </w:r>
    </w:p>
    <w:p>
      <w:pPr>
        <w:pStyle w:val="Normal"/>
        <w:ind w:firstLine="720"/>
        <w:jc w:val="both"/>
        <w:rPr>
          <w:rFonts w:ascii="VNI-Times" w:hAnsi="VNI-Times" w:cs="VNI-Times"/>
        </w:rPr>
      </w:pPr>
      <w:r>
        <w:rPr>
          <w:rFonts w:cs="VNI-Times" w:ascii="VNI-Times" w:hAnsi="VNI-Times"/>
        </w:rPr>
        <w:tab/>
        <w:t>Chaúng bieát thaân laø huyeãn,</w:t>
      </w:r>
    </w:p>
    <w:p>
      <w:pPr>
        <w:pStyle w:val="Normal"/>
        <w:ind w:firstLine="720"/>
        <w:jc w:val="both"/>
        <w:rPr/>
      </w:pPr>
      <w:r>
        <w:rPr>
          <w:rFonts w:cs="VNI-Times" w:ascii="VNI-Times" w:hAnsi="VNI-Times"/>
          <w:b/>
        </w:rPr>
        <w:tab/>
      </w:r>
      <w:r>
        <w:rPr>
          <w:rFonts w:cs="VNI-Times" w:ascii="VNI-Times" w:hAnsi="VNI-Times"/>
        </w:rPr>
        <w:t>Meâ muoäi ñeán bao giôø.</w:t>
      </w:r>
    </w:p>
    <w:p>
      <w:pPr>
        <w:pStyle w:val="Heading"/>
        <w:rPr>
          <w:color w:val="0000FF"/>
          <w:sz w:val="26"/>
          <w:szCs w:val="26"/>
        </w:rPr>
      </w:pPr>
      <w:r>
        <w:rPr>
          <w:color w:val="0000FF"/>
          <w:sz w:val="26"/>
          <w:szCs w:val="26"/>
        </w:rPr>
        <w:t>DAÂNG HÖÔNG CUOÁI ÑEÂM</w:t>
      </w:r>
    </w:p>
    <w:p>
      <w:pPr>
        <w:pStyle w:val="Normal"/>
        <w:ind w:firstLine="720"/>
        <w:jc w:val="both"/>
        <w:rPr>
          <w:rFonts w:ascii="VNI-Times" w:hAnsi="VNI-Times" w:cs="VNI-Times"/>
        </w:rPr>
      </w:pPr>
      <w:r>
        <w:rPr>
          <w:rFonts w:cs="VNI-Times" w:ascii="VNI-Times" w:hAnsi="VNI-Times"/>
        </w:rPr>
        <w:t>Cuùi mong, sao Baéc Ñaåu chuyeån veà phöông baéc, giaûi Ngaân haø nghieâng haún veà taây. Beân goái giaác moäng coøn say, treân laàu tieáng söøng vöøa döùt. Chuùng Tyø-kheo hoïp nôi chieáu phaïm, tröôùc ñöùc Phaät daâng neùn höông tin. Höông naøy gioáng töø cung nguyeät ñem veà, trong non reã quaán chaèng chòt. Daùng hình khaùc tuïc, theå chaát phi phaøm. Vöôït xa Töôùc Ñaàu ôû nöôùc Ngoâ, cao hôn Qui Giaùp ôû Queá Laâm. Nôi ñoát khoâng dung löûa saân, khoùi bay beøn nhôø gioù töø. Naøo phaûi höông phaøm haï phaåm, haún laø vò laï thöôïng phöông. Moûng moûng tô bay keát thaønh ñieàm toát, ngaït ngaøo khí laï tuï hoäi duyeân laønh. Nghi nguùt tröôùc ngoâi toøa baùu, phaûng phaát ngoaøi böùc reøm chaâu. Quay ñaàu tìm bieát, quang minh ngay ñoù töï nhieân sanh. Thaáy maët ngöûi huaân, tòch dieät do ñaây chöùng ñöôïc. Nay luùc cuoái ñeâm, ñoát höông cuùng döôøng.</w:t>
      </w:r>
      <w:r>
        <w:rPr>
          <w:rFonts w:cs="VNI-Times" w:ascii="VNI-Times" w:hAnsi="VNI-Times"/>
          <w:b/>
        </w:rPr>
        <w:tab/>
      </w:r>
    </w:p>
    <w:p>
      <w:pPr>
        <w:pStyle w:val="Heading1"/>
        <w:rPr>
          <w:color w:val="0000FF"/>
          <w:sz w:val="26"/>
          <w:szCs w:val="26"/>
        </w:rPr>
      </w:pPr>
      <w:r>
        <w:rPr>
          <w:color w:val="0000FF"/>
          <w:sz w:val="26"/>
          <w:szCs w:val="26"/>
        </w:rPr>
        <w:t>KEÄ DAÂNG HÖÔNG</w:t>
      </w:r>
    </w:p>
    <w:p>
      <w:pPr>
        <w:pStyle w:val="Normal"/>
        <w:ind w:firstLine="720"/>
        <w:jc w:val="both"/>
        <w:rPr/>
      </w:pPr>
      <w:r>
        <w:rPr>
          <w:rFonts w:cs="VNI-Times" w:ascii="VNI-Times" w:hAnsi="VNI-Times"/>
        </w:rPr>
        <w:tab/>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ind w:firstLine="720"/>
        <w:jc w:val="both"/>
        <w:rPr>
          <w:rFonts w:ascii="VNI-Times" w:hAnsi="VNI-Times" w:cs="VNI-Times"/>
        </w:rPr>
      </w:pPr>
      <w:r>
        <w:rPr>
          <w:rFonts w:cs="VNI-Times" w:ascii="VNI-Times" w:hAnsi="VNI-Times"/>
        </w:rPr>
        <w:tab/>
        <w:t>Nguyeän ñoát loø taâm maõi cuùng daâng.</w:t>
      </w:r>
    </w:p>
    <w:p>
      <w:pPr>
        <w:pStyle w:val="Heading1"/>
        <w:rPr>
          <w:color w:val="0000FF"/>
          <w:sz w:val="26"/>
          <w:szCs w:val="26"/>
        </w:rPr>
      </w:pPr>
      <w:r>
        <w:rPr>
          <w:color w:val="0000FF"/>
          <w:sz w:val="26"/>
          <w:szCs w:val="26"/>
        </w:rPr>
        <w:t>KEÄ DAÂNG HOA</w:t>
      </w:r>
    </w:p>
    <w:p>
      <w:pPr>
        <w:pStyle w:val="Normal"/>
        <w:ind w:firstLine="720"/>
        <w:jc w:val="both"/>
        <w:rPr/>
      </w:pPr>
      <w:r>
        <w:rPr>
          <w:rFonts w:cs="VNI-Times" w:ascii="VNI-Times" w:hAnsi="VNI-Times"/>
        </w:rPr>
        <w:tab/>
        <w:t>Taâm ñòa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Normal"/>
        <w:ind w:firstLine="720"/>
        <w:jc w:val="both"/>
        <w:rPr>
          <w:rFonts w:ascii="VNI-Times" w:hAnsi="VNI-Times" w:cs="VNI-Times"/>
        </w:rPr>
      </w:pPr>
      <w:r>
        <w:rPr>
          <w:rFonts w:cs="VNI-Times" w:ascii="VNI-Times" w:hAnsi="VNI-Times"/>
        </w:rPr>
        <w:tab/>
        <w:t>Gioù nghieäp muoân ñôøi thoåi chaúng rôi.</w:t>
      </w:r>
    </w:p>
    <w:p>
      <w:pPr>
        <w:pStyle w:val="Heading1"/>
        <w:spacing w:before="0" w:after="0"/>
        <w:rPr>
          <w:color w:val="0000FF"/>
          <w:sz w:val="26"/>
          <w:szCs w:val="26"/>
        </w:rPr>
      </w:pPr>
      <w:r>
        <w:rPr>
          <w:color w:val="0000FF"/>
          <w:sz w:val="26"/>
          <w:szCs w:val="26"/>
        </w:rPr>
        <w:t>HIEÁN DAÂNG HÖÔNG HOA ROÀI BAÏCH</w:t>
      </w:r>
    </w:p>
    <w:p>
      <w:pPr>
        <w:pStyle w:val="Normal"/>
        <w:spacing w:before="0" w:after="120"/>
        <w:ind w:firstLine="720"/>
        <w:jc w:val="both"/>
        <w:rPr>
          <w:rFonts w:ascii="VNI-Times" w:hAnsi="VNI-Times" w:cs="VNI-Times"/>
        </w:rPr>
      </w:pPr>
      <w:r>
        <w:rPr>
          <w:rFonts w:cs="VNI-Times" w:ascii="VNI-Times" w:hAnsi="VNI-Times"/>
        </w:rPr>
        <w:t>Nguyeän maây höông hoa naøy, khaép caû möôøi phöông coõi, cuùng döôøng taát caû Phaät, toân Phaùp chö Boà-taùt, voâ löôïng chuùng Thanh vaên vaø taát caû Thaùnh Hieàn, vöøa rôøi ñaøi Quang minh, qua coõi nöôùc voâ bieân, trong voâ bieân coõi Phaät, nhaän duøng laøm Phaät söï, xoâng khaép caùc chuùng sanh, ñeàu phaùt taâm Boà-ñeà.</w:t>
      </w:r>
    </w:p>
    <w:p>
      <w:pPr>
        <w:pStyle w:val="Normal"/>
        <w:spacing w:before="0" w:after="120"/>
        <w:ind w:firstLine="720"/>
        <w:jc w:val="both"/>
        <w:rPr>
          <w:rFonts w:ascii="VNI-Times" w:hAnsi="VNI-Times" w:cs="VNI-Times"/>
        </w:rPr>
      </w:pPr>
      <w:r>
        <w:rPr>
          <w:rFonts w:cs="VNI-Times" w:ascii="VNI-Times" w:hAnsi="VNI-Times"/>
        </w:rPr>
        <w:t xml:space="preserve">Cuùng döôøng roài, chí taâm qui maïng leã möôøi phöông Voâ thöôïng Tam Baûo. </w:t>
      </w:r>
    </w:p>
    <w:p>
      <w:pPr>
        <w:pStyle w:val="Normal"/>
        <w:spacing w:before="0" w:after="120"/>
        <w:ind w:firstLine="720"/>
        <w:jc w:val="right"/>
        <w:rPr>
          <w:rFonts w:ascii="VNI-Times" w:hAnsi="VNI-Times" w:cs="VNI-Times"/>
        </w:rPr>
      </w:pPr>
      <w:r>
        <w:rPr>
          <w:rFonts w:eastAsia="VNI-Times" w:cs="VNI-Times" w:ascii="VNI-Times" w:hAnsi="VNI-Times"/>
          <w:b/>
        </w:rPr>
        <w:t xml:space="preserve">        </w:t>
      </w:r>
      <w:r>
        <w:rPr>
          <w:rFonts w:cs="VNI-Times" w:ascii="VNI-Times" w:hAnsi="VNI-Times"/>
          <w:b/>
        </w:rPr>
        <w:tab/>
        <w:tab/>
      </w:r>
      <w:r>
        <w:rPr>
          <w:rFonts w:cs="VNI-Times" w:ascii="VNI-Times" w:hAnsi="VNI-Times"/>
        </w:rPr>
        <w:t>(moät laïy)</w:t>
      </w:r>
    </w:p>
    <w:p>
      <w:pPr>
        <w:pStyle w:val="Heading1"/>
        <w:rPr>
          <w:color w:val="0000FF"/>
          <w:sz w:val="26"/>
          <w:szCs w:val="26"/>
        </w:rPr>
      </w:pPr>
      <w:r>
        <w:rPr>
          <w:color w:val="0000FF"/>
          <w:sz w:val="26"/>
          <w:szCs w:val="26"/>
        </w:rPr>
        <w:t>TAÂU BAÏCH</w:t>
      </w:r>
    </w:p>
    <w:p>
      <w:pPr>
        <w:pStyle w:val="Normal"/>
        <w:spacing w:before="0" w:after="120"/>
        <w:ind w:firstLine="720"/>
        <w:jc w:val="right"/>
        <w:rPr/>
      </w:pPr>
      <w:r>
        <w:rPr>
          <w:rFonts w:cs="VNI-Times" w:ascii="VNI-Times" w:hAnsi="VNI-Times"/>
          <w:b/>
        </w:rPr>
        <w:tab/>
        <w:tab/>
        <w:tab/>
      </w:r>
      <w:r>
        <w:rPr>
          <w:rFonts w:cs="VNI-Times" w:ascii="VNI-Times" w:hAnsi="VNI-Times"/>
        </w:rPr>
        <w:tab/>
        <w:t>(Laïi nieâm höông quì baïch)</w:t>
      </w:r>
    </w:p>
    <w:p>
      <w:pPr>
        <w:pStyle w:val="Normal"/>
        <w:spacing w:before="0" w:after="120"/>
        <w:ind w:firstLine="720"/>
        <w:jc w:val="both"/>
        <w:rPr>
          <w:rFonts w:ascii="VNI-Times" w:hAnsi="VNI-Times" w:cs="VNI-Times"/>
        </w:rPr>
      </w:pPr>
      <w:r>
        <w:rPr>
          <w:rFonts w:cs="VNI-Times" w:ascii="VNI-Times" w:hAnsi="VNI-Times"/>
        </w:rPr>
        <w:t>Kính baïch, möôøi phöông Ñaïi Giaùc, ba ñôøi Huøng Sö; roùt cam loà cöùu ñaøn ñoùi khaùt, caàm thaàn chaâu gieo choã toái taêm. Troäm nghó: Truøng thuùc naêm daïo, gaø giuïc ba hoài. Boùng ñuoác tieäc hoa vöøa taøn luïi, daûi sao Ngaân haø saép laën chìm. Giaác böôùm laïi quay veà theá moäng, chuoâng chuøa phaù vôõ choán aâm u. Ñaàu non bieác ngaäm nöûa traêng môø, maët bieån xanh vaàng hoàng chöa hieän. Vaùch cuõ deá keâu töøng chaäp, ñöôøng quan voù ngöïa nhòp ñeàu. Ñaàu thaønh laøn khoùi nhaït bao quanh, ngoaøi trôøi maøn söông sôùm che phuû. Chính laø luùc ñaïo só luyeän tu, cuõng laø thôøi chö Taêng haønh ñaïo. Ñöôøng ñôøi môø mòt, quaàn sanh roái bôøi. Tuy sôï ñang ñeâm oâm goái nguû, chöa tænh troïn ñôøi môû maét meâ.</w:t>
      </w:r>
    </w:p>
    <w:p>
      <w:pPr>
        <w:pStyle w:val="Normal"/>
        <w:spacing w:before="0" w:after="120"/>
        <w:ind w:firstLine="720"/>
        <w:jc w:val="both"/>
        <w:rPr>
          <w:rFonts w:ascii="VNI-Times" w:hAnsi="VNI-Times" w:cs="VNI-Times"/>
        </w:rPr>
      </w:pPr>
      <w:r>
        <w:rPr>
          <w:rFonts w:cs="VNI-Times" w:ascii="VNI-Times" w:hAnsi="VNI-Times"/>
        </w:rPr>
        <w:t>Chö Phaät töû! Neáu maëc suoát ñeâm theo duïc laïc, beøn khieán troïn ngaøy chòu taâm meâ. Ñeán noãi troùi buoäc moät ñôøi, ñeàu bôûi Taùn Hoân hai chöõ. Vì ngöôi môû thaúng moät con ñöôøng, ñeå laïi mai sau Taùc gia ngaém. Neân bieát, maïng ngöôøi khoù thöôøng, chôù ñeå thôøi naøy qua roãng. Nhìn laáy Tònh ñoä tröôùc maét, nhaän ra trong taâm Di-ñaø. Neáu hay öa vui gaùnh vaùc, lieàn ñöôïc trong aáy hieän ra. Ñeä töû chuùng con, kính töôûng thôøi naøy, laáy laøm khoùa leã cuoái ñeâm.</w:t>
      </w:r>
    </w:p>
    <w:p>
      <w:pPr>
        <w:pStyle w:val="Normal"/>
        <w:spacing w:before="0" w:after="120"/>
        <w:ind w:firstLine="720"/>
        <w:rPr/>
      </w:pPr>
      <w:r>
        <w:rPr>
          <w:rFonts w:cs="VNI-Times" w:ascii="VNI-Times" w:hAnsi="VNI-Times"/>
        </w:rPr>
        <w:t>Taâu baïch roài, chí taâm qui maïng leã möôøi phöông Voâ thöôïng Tam Baûo.</w:t>
      </w:r>
    </w:p>
    <w:p>
      <w:pPr>
        <w:pStyle w:val="Normal"/>
        <w:spacing w:before="0" w:after="120"/>
        <w:ind w:firstLine="720"/>
        <w:jc w:val="right"/>
        <w:rPr>
          <w:rFonts w:ascii="VNI-Times" w:hAnsi="VNI-Times" w:cs="VNI-Times"/>
        </w:rPr>
      </w:pPr>
      <w:r>
        <w:rPr>
          <w:rFonts w:cs="VNI-Times" w:ascii="VNI-Times" w:hAnsi="VNI-Times"/>
        </w:rPr>
        <w:t>(moät laïy)</w:t>
      </w:r>
    </w:p>
    <w:p>
      <w:pPr>
        <w:pStyle w:val="Heading1"/>
        <w:rPr>
          <w:color w:val="0000FF"/>
          <w:sz w:val="26"/>
          <w:szCs w:val="26"/>
        </w:rPr>
      </w:pPr>
      <w:r>
        <w:rPr>
          <w:color w:val="0000FF"/>
          <w:sz w:val="26"/>
          <w:szCs w:val="26"/>
        </w:rPr>
        <w:t>SAÙM HOÁI TOÄI CAÊN YÙ</w:t>
      </w:r>
    </w:p>
    <w:p>
      <w:pPr>
        <w:pStyle w:val="Normal"/>
        <w:ind w:firstLine="720"/>
        <w:jc w:val="both"/>
        <w:rPr/>
      </w:pPr>
      <w:r>
        <w:rPr>
          <w:rFonts w:cs="VNI-Times" w:ascii="VNI-Times" w:hAnsi="VNI-Times"/>
        </w:rPr>
        <w:tab/>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bieát chaùnh ñaïo.</w:t>
      </w:r>
    </w:p>
    <w:p>
      <w:pPr>
        <w:pStyle w:val="Normal"/>
        <w:ind w:firstLine="720"/>
        <w:jc w:val="both"/>
        <w:rPr>
          <w:rFonts w:ascii="VNI-Times" w:hAnsi="VNI-Times" w:cs="VNI-Times"/>
        </w:rPr>
      </w:pPr>
      <w:r>
        <w:rPr>
          <w:rFonts w:cs="VNI-Times" w:ascii="VNI-Times" w:hAnsi="VNI-Times"/>
        </w:rPr>
        <w:tab/>
        <w:t>Rôi ba ñöôøng khoå, bôûi saùu caên laàm,</w:t>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jc w:val="both"/>
        <w:rPr>
          <w:rFonts w:ascii="VNI-Times" w:hAnsi="VNI-Times" w:cs="VNI-Times"/>
          <w:b/>
          <w:b/>
        </w:rPr>
      </w:pPr>
      <w:r>
        <w:rPr>
          <w:rFonts w:cs="VNI-Times" w:ascii="VNI-Times" w:hAnsi="VNI-Times"/>
          <w:b/>
        </w:rPr>
        <w:t>NGHIEÄP CAÊN YÙ LAØ:</w:t>
      </w:r>
    </w:p>
    <w:p>
      <w:pPr>
        <w:pStyle w:val="Normal"/>
        <w:ind w:firstLine="720"/>
        <w:jc w:val="both"/>
        <w:rPr/>
      </w:pPr>
      <w:r>
        <w:rPr>
          <w:rFonts w:cs="VNI-Times" w:ascii="VNI-Times" w:hAnsi="VNI-Times"/>
        </w:rPr>
        <w:tab/>
        <w:t>Nghó vô nghó vaån, khoâng luùc naøo döøng;</w:t>
      </w:r>
    </w:p>
    <w:p>
      <w:pPr>
        <w:pStyle w:val="Normal"/>
        <w:ind w:firstLine="720"/>
        <w:jc w:val="both"/>
        <w:rPr>
          <w:rFonts w:ascii="VNI-Times" w:hAnsi="VNI-Times" w:cs="VNI-Times"/>
        </w:rPr>
      </w:pPr>
      <w:r>
        <w:rPr>
          <w:rFonts w:cs="VNI-Times" w:ascii="VNI-Times" w:hAnsi="VNI-Times"/>
        </w:rPr>
        <w:tab/>
        <w:t>Maéc möùu tình traàn, keït taâm chaáp töôùng.</w:t>
      </w:r>
    </w:p>
    <w:p>
      <w:pPr>
        <w:pStyle w:val="Normal"/>
        <w:ind w:firstLine="720"/>
        <w:jc w:val="both"/>
        <w:rPr>
          <w:rFonts w:ascii="VNI-Times" w:hAnsi="VNI-Times" w:cs="VNI-Times"/>
        </w:rPr>
      </w:pPr>
      <w:r>
        <w:rPr>
          <w:rFonts w:cs="VNI-Times" w:ascii="VNI-Times" w:hAnsi="VNI-Times"/>
        </w:rPr>
        <w:tab/>
        <w:t>Nhö taèm keùo keùn, caøng buoäc caøng beàn;</w:t>
      </w:r>
    </w:p>
    <w:p>
      <w:pPr>
        <w:pStyle w:val="Normal"/>
        <w:ind w:firstLine="720"/>
        <w:jc w:val="both"/>
        <w:rPr>
          <w:rFonts w:ascii="VNI-Times" w:hAnsi="VNI-Times" w:cs="VNI-Times"/>
        </w:rPr>
      </w:pPr>
      <w:r>
        <w:rPr>
          <w:rFonts w:cs="VNI-Times" w:ascii="VNI-Times" w:hAnsi="VNI-Times"/>
        </w:rPr>
        <w:tab/>
        <w:t>Nhö böôùm lao ñeøn, töï thieâu töï ñoát.</w:t>
      </w:r>
    </w:p>
    <w:p>
      <w:pPr>
        <w:pStyle w:val="Normal"/>
        <w:ind w:firstLine="720"/>
        <w:jc w:val="both"/>
        <w:rPr>
          <w:rFonts w:ascii="VNI-Times" w:hAnsi="VNI-Times" w:cs="VNI-Times"/>
        </w:rPr>
      </w:pPr>
      <w:r>
        <w:rPr>
          <w:rFonts w:cs="VNI-Times" w:ascii="VNI-Times" w:hAnsi="VNI-Times"/>
        </w:rPr>
        <w:tab/>
        <w:t>Hoân meâ chaúng tænh, ñieân ñaûo doái sanh;</w:t>
      </w:r>
    </w:p>
    <w:p>
      <w:pPr>
        <w:pStyle w:val="Normal"/>
        <w:spacing w:before="0" w:after="120"/>
        <w:ind w:firstLine="720"/>
        <w:jc w:val="both"/>
        <w:rPr>
          <w:rFonts w:ascii="VNI-Times" w:hAnsi="VNI-Times" w:cs="VNI-Times"/>
        </w:rPr>
      </w:pPr>
      <w:r>
        <w:rPr>
          <w:rFonts w:cs="VNI-Times" w:ascii="VNI-Times" w:hAnsi="VNI-Times"/>
        </w:rPr>
        <w:tab/>
        <w:t>Naõo loaïn taâm thaàn, ñeàu do ba ñoäc.</w:t>
      </w:r>
    </w:p>
    <w:p>
      <w:pPr>
        <w:pStyle w:val="Normal"/>
        <w:spacing w:before="0" w:after="120"/>
        <w:ind w:firstLine="720"/>
        <w:jc w:val="both"/>
        <w:rPr>
          <w:rFonts w:ascii="VNI-Times" w:hAnsi="VNI-Times" w:cs="VNI-Times"/>
          <w:b/>
          <w:b/>
        </w:rPr>
      </w:pPr>
      <w:r>
        <w:rPr>
          <w:rFonts w:cs="VNI-Times" w:ascii="VNI-Times" w:hAnsi="VNI-Times"/>
          <w:b/>
        </w:rPr>
        <w:t>TOÄI KEO THAM LAØ:</w:t>
      </w:r>
    </w:p>
    <w:p>
      <w:pPr>
        <w:pStyle w:val="Normal"/>
        <w:ind w:firstLine="720"/>
        <w:jc w:val="both"/>
        <w:rPr/>
      </w:pPr>
      <w:r>
        <w:rPr>
          <w:rFonts w:cs="VNI-Times" w:ascii="VNI-Times" w:hAnsi="VNI-Times"/>
        </w:rPr>
        <w:tab/>
        <w:t>AÂm möu ghen gheùt, keo cuù veùt vô;</w:t>
      </w:r>
    </w:p>
    <w:p>
      <w:pPr>
        <w:pStyle w:val="Normal"/>
        <w:ind w:firstLine="720"/>
        <w:jc w:val="both"/>
        <w:rPr>
          <w:rFonts w:ascii="VNI-Times" w:hAnsi="VNI-Times" w:cs="VNI-Times"/>
        </w:rPr>
      </w:pPr>
      <w:r>
        <w:rPr>
          <w:rFonts w:cs="VNI-Times" w:ascii="VNI-Times" w:hAnsi="VNI-Times"/>
        </w:rPr>
        <w:tab/>
        <w:t>Möôøi voán ngaøn lôøi, coøn cho chöa ñuû.</w:t>
        <w:tab/>
      </w:r>
    </w:p>
    <w:p>
      <w:pPr>
        <w:pStyle w:val="Normal"/>
        <w:ind w:firstLine="720"/>
        <w:jc w:val="both"/>
        <w:rPr>
          <w:rFonts w:ascii="VNI-Times" w:hAnsi="VNI-Times" w:cs="VNI-Times"/>
        </w:rPr>
      </w:pPr>
      <w:r>
        <w:rPr>
          <w:rFonts w:cs="VNI-Times" w:ascii="VNI-Times" w:hAnsi="VNI-Times"/>
        </w:rPr>
        <w:tab/>
        <w:t>Cuûa chöùa tôï soâng, loøng nhö huõ chaûy;</w:t>
      </w:r>
    </w:p>
    <w:p>
      <w:pPr>
        <w:pStyle w:val="Normal"/>
        <w:ind w:firstLine="720"/>
        <w:jc w:val="both"/>
        <w:rPr>
          <w:rFonts w:ascii="VNI-Times" w:hAnsi="VNI-Times" w:cs="VNI-Times"/>
        </w:rPr>
      </w:pPr>
      <w:r>
        <w:rPr>
          <w:rFonts w:cs="VNI-Times" w:ascii="VNI-Times" w:hAnsi="VNI-Times"/>
        </w:rPr>
        <w:tab/>
        <w:t>Roùt vaøo laïi heát, neân noùi chöa ñaày.</w:t>
      </w:r>
    </w:p>
    <w:p>
      <w:pPr>
        <w:pStyle w:val="Normal"/>
        <w:ind w:firstLine="720"/>
        <w:jc w:val="both"/>
        <w:rPr>
          <w:rFonts w:ascii="VNI-Times" w:hAnsi="VNI-Times" w:cs="VNI-Times"/>
        </w:rPr>
      </w:pPr>
      <w:r>
        <w:rPr>
          <w:rFonts w:cs="VNI-Times" w:ascii="VNI-Times" w:hAnsi="VNI-Times"/>
        </w:rPr>
        <w:tab/>
        <w:t>Tieàn muïc luùa hö, khoâng cöùu ñoùi reùt;</w:t>
      </w:r>
    </w:p>
    <w:p>
      <w:pPr>
        <w:pStyle w:val="Normal"/>
        <w:ind w:firstLine="720"/>
        <w:jc w:val="both"/>
        <w:rPr>
          <w:rFonts w:ascii="VNI-Times" w:hAnsi="VNI-Times" w:cs="VNI-Times"/>
        </w:rPr>
      </w:pPr>
      <w:r>
        <w:rPr>
          <w:rFonts w:cs="VNI-Times" w:ascii="VNI-Times" w:hAnsi="VNI-Times"/>
        </w:rPr>
        <w:tab/>
        <w:t>Luïa laø chaát ñoáng, naøo coù giuùp ai.</w:t>
      </w:r>
    </w:p>
    <w:p>
      <w:pPr>
        <w:pStyle w:val="Normal"/>
        <w:ind w:firstLine="720"/>
        <w:jc w:val="both"/>
        <w:rPr>
          <w:rFonts w:ascii="VNI-Times" w:hAnsi="VNI-Times" w:cs="VNI-Times"/>
        </w:rPr>
      </w:pPr>
      <w:r>
        <w:rPr>
          <w:rFonts w:cs="VNI-Times" w:ascii="VNI-Times" w:hAnsi="VNI-Times"/>
        </w:rPr>
        <w:tab/>
        <w:t>Ñöôïc ngöôøi maáy traêm, chöa cho laø nhieàu;</w:t>
      </w:r>
    </w:p>
    <w:p>
      <w:pPr>
        <w:pStyle w:val="Normal"/>
        <w:ind w:firstLine="720"/>
        <w:jc w:val="both"/>
        <w:rPr>
          <w:rFonts w:ascii="VNI-Times" w:hAnsi="VNI-Times" w:cs="VNI-Times"/>
        </w:rPr>
      </w:pPr>
      <w:r>
        <w:rPr>
          <w:rFonts w:cs="VNI-Times" w:ascii="VNI-Times" w:hAnsi="VNI-Times"/>
        </w:rPr>
        <w:tab/>
        <w:t>Maát mình moät ñoàng, töôûng nhö hao lôùn.</w:t>
      </w:r>
    </w:p>
    <w:p>
      <w:pPr>
        <w:pStyle w:val="Normal"/>
        <w:ind w:firstLine="720"/>
        <w:jc w:val="both"/>
        <w:rPr>
          <w:rFonts w:ascii="VNI-Times" w:hAnsi="VNI-Times" w:cs="VNI-Times"/>
        </w:rPr>
      </w:pPr>
      <w:r>
        <w:rPr>
          <w:rFonts w:cs="VNI-Times" w:ascii="VNI-Times" w:hAnsi="VNI-Times"/>
        </w:rPr>
        <w:tab/>
        <w:t>Treân töø chaâu baùu, döôùi ñeán tô gai;</w:t>
      </w:r>
    </w:p>
    <w:p>
      <w:pPr>
        <w:pStyle w:val="Normal"/>
        <w:ind w:firstLine="720"/>
        <w:jc w:val="both"/>
        <w:rPr>
          <w:rFonts w:ascii="VNI-Times" w:hAnsi="VNI-Times" w:cs="VNI-Times"/>
        </w:rPr>
      </w:pPr>
      <w:r>
        <w:rPr>
          <w:rFonts w:cs="VNI-Times" w:ascii="VNI-Times" w:hAnsi="VNI-Times"/>
        </w:rPr>
        <w:tab/>
        <w:t>Kho ñuïn chaát ñaày, chöa töøng boá thí.</w:t>
      </w:r>
    </w:p>
    <w:p>
      <w:pPr>
        <w:pStyle w:val="Normal"/>
        <w:ind w:firstLine="720"/>
        <w:jc w:val="both"/>
        <w:rPr>
          <w:rFonts w:ascii="VNI-Times" w:hAnsi="VNI-Times" w:cs="VNI-Times"/>
        </w:rPr>
      </w:pPr>
      <w:r>
        <w:rPr>
          <w:rFonts w:cs="VNI-Times" w:ascii="VNI-Times" w:hAnsi="VNI-Times"/>
        </w:rPr>
        <w:tab/>
        <w:t>Bao nhieâu söï vieäc, ngaøy tính ñeâm lo;</w:t>
      </w:r>
    </w:p>
    <w:p>
      <w:pPr>
        <w:pStyle w:val="Normal"/>
        <w:spacing w:before="0" w:after="120"/>
        <w:ind w:firstLine="720"/>
        <w:jc w:val="both"/>
        <w:rPr>
          <w:rFonts w:ascii="VNI-Times" w:hAnsi="VNI-Times" w:cs="VNI-Times"/>
        </w:rPr>
      </w:pPr>
      <w:r>
        <w:rPr>
          <w:rFonts w:cs="VNI-Times" w:ascii="VNI-Times" w:hAnsi="VNI-Times"/>
        </w:rPr>
        <w:tab/>
        <w:t>Khoå töù lao thaàn, ñeàu töø tham nghieäp.</w:t>
      </w:r>
    </w:p>
    <w:p>
      <w:pPr>
        <w:pStyle w:val="Normal"/>
        <w:spacing w:before="0" w:after="120"/>
        <w:ind w:firstLine="720"/>
        <w:jc w:val="both"/>
        <w:rPr>
          <w:rFonts w:ascii="VNI-Times" w:hAnsi="VNI-Times" w:cs="VNI-Times"/>
          <w:b/>
          <w:b/>
        </w:rPr>
      </w:pPr>
      <w:r>
        <w:rPr>
          <w:rFonts w:cs="VNI-Times" w:ascii="VNI-Times" w:hAnsi="VNI-Times"/>
          <w:b/>
        </w:rPr>
        <w:t>TOÄI NOÙNG GIAÄN LAØ:</w:t>
      </w:r>
    </w:p>
    <w:p>
      <w:pPr>
        <w:pStyle w:val="Normal"/>
        <w:ind w:firstLine="720"/>
        <w:jc w:val="both"/>
        <w:rPr/>
      </w:pPr>
      <w:r>
        <w:rPr>
          <w:rFonts w:cs="VNI-Times" w:ascii="VNI-Times" w:hAnsi="VNI-Times"/>
        </w:rPr>
        <w:tab/>
        <w:t>Do tham laøm goác, löûa giaän töï thieâu;</w:t>
      </w:r>
    </w:p>
    <w:p>
      <w:pPr>
        <w:pStyle w:val="Normal"/>
        <w:ind w:firstLine="720"/>
        <w:jc w:val="both"/>
        <w:rPr>
          <w:rFonts w:ascii="VNI-Times" w:hAnsi="VNI-Times" w:cs="VNI-Times"/>
        </w:rPr>
      </w:pPr>
      <w:r>
        <w:rPr>
          <w:rFonts w:cs="VNI-Times" w:ascii="VNI-Times" w:hAnsi="VNI-Times"/>
        </w:rPr>
        <w:tab/>
        <w:t>Quaéc maét quaùt to, tieâu tan hoøa khí.</w:t>
      </w:r>
    </w:p>
    <w:p>
      <w:pPr>
        <w:pStyle w:val="Normal"/>
        <w:ind w:firstLine="720"/>
        <w:jc w:val="both"/>
        <w:rPr>
          <w:rFonts w:ascii="VNI-Times" w:hAnsi="VNI-Times" w:cs="VNI-Times"/>
        </w:rPr>
      </w:pPr>
      <w:r>
        <w:rPr>
          <w:rFonts w:cs="VNI-Times" w:ascii="VNI-Times" w:hAnsi="VNI-Times"/>
        </w:rPr>
        <w:tab/>
        <w:t>Khoâng rieâng ngöôøi tuïc, caû ñeán thaày tu;</w:t>
      </w:r>
    </w:p>
    <w:p>
      <w:pPr>
        <w:pStyle w:val="Normal"/>
        <w:ind w:firstLine="720"/>
        <w:jc w:val="both"/>
        <w:rPr>
          <w:rFonts w:ascii="VNI-Times" w:hAnsi="VNI-Times" w:cs="VNI-Times"/>
        </w:rPr>
      </w:pPr>
      <w:r>
        <w:rPr>
          <w:rFonts w:cs="VNI-Times" w:ascii="VNI-Times" w:hAnsi="VNI-Times"/>
        </w:rPr>
        <w:tab/>
        <w:t>Kinh, Luaän tranh giaønh, cuøng nhau coâng kích.</w:t>
      </w:r>
    </w:p>
    <w:p>
      <w:pPr>
        <w:pStyle w:val="Normal"/>
        <w:ind w:firstLine="720"/>
        <w:jc w:val="both"/>
        <w:rPr>
          <w:rFonts w:ascii="VNI-Times" w:hAnsi="VNI-Times" w:cs="VNI-Times"/>
        </w:rPr>
      </w:pPr>
      <w:r>
        <w:rPr>
          <w:rFonts w:cs="VNI-Times" w:ascii="VNI-Times" w:hAnsi="VNI-Times"/>
        </w:rPr>
        <w:tab/>
        <w:t>Cheâ caû Sö tröôûng, nhieác ñeán meï cha;</w:t>
      </w:r>
    </w:p>
    <w:p>
      <w:pPr>
        <w:pStyle w:val="Normal"/>
        <w:ind w:firstLine="720"/>
        <w:jc w:val="both"/>
        <w:rPr>
          <w:rFonts w:ascii="VNI-Times" w:hAnsi="VNI-Times" w:cs="VNI-Times"/>
        </w:rPr>
      </w:pPr>
      <w:r>
        <w:rPr>
          <w:rFonts w:cs="VNI-Times" w:ascii="VNI-Times" w:hAnsi="VNI-Times"/>
        </w:rPr>
        <w:tab/>
        <w:t>Coû nhaãn heùo vaøng, löûa ñoäc röïc chaùy.</w:t>
      </w:r>
    </w:p>
    <w:p>
      <w:pPr>
        <w:pStyle w:val="Normal"/>
        <w:ind w:firstLine="720"/>
        <w:jc w:val="both"/>
        <w:rPr>
          <w:rFonts w:ascii="VNI-Times" w:hAnsi="VNI-Times" w:cs="VNI-Times"/>
        </w:rPr>
      </w:pPr>
      <w:r>
        <w:rPr>
          <w:rFonts w:cs="VNI-Times" w:ascii="VNI-Times" w:hAnsi="VNI-Times"/>
        </w:rPr>
        <w:tab/>
        <w:t>Buoâng lôøi haïi vaät, caát tieáng haïi ngöôøi;</w:t>
      </w:r>
      <w:r>
        <w:rPr>
          <w:rFonts w:cs="VNI-Times" w:ascii="VNI-Times" w:hAnsi="VNI-Times"/>
          <w:b/>
        </w:rPr>
        <w:tab/>
      </w:r>
    </w:p>
    <w:p>
      <w:pPr>
        <w:pStyle w:val="Normal"/>
        <w:ind w:firstLine="720"/>
        <w:jc w:val="both"/>
        <w:rPr/>
      </w:pPr>
      <w:r>
        <w:rPr>
          <w:rFonts w:cs="VNI-Times" w:ascii="VNI-Times" w:hAnsi="VNI-Times"/>
        </w:rPr>
        <w:tab/>
        <w:t>Khoâng nhôù töø bi, chaúng theo luaät caám.</w:t>
      </w:r>
    </w:p>
    <w:p>
      <w:pPr>
        <w:pStyle w:val="Normal"/>
        <w:ind w:firstLine="720"/>
        <w:jc w:val="both"/>
        <w:rPr>
          <w:rFonts w:ascii="VNI-Times" w:hAnsi="VNI-Times" w:cs="VNI-Times"/>
        </w:rPr>
      </w:pPr>
      <w:r>
        <w:rPr>
          <w:rFonts w:cs="VNI-Times" w:ascii="VNI-Times" w:hAnsi="VNI-Times"/>
        </w:rPr>
        <w:tab/>
        <w:t>Baøn thieàn tôï thaùnh, tröôùc caûnh nhö ngu;</w:t>
      </w:r>
    </w:p>
    <w:p>
      <w:pPr>
        <w:pStyle w:val="Normal"/>
        <w:ind w:firstLine="720"/>
        <w:jc w:val="both"/>
        <w:rPr>
          <w:rFonts w:ascii="VNI-Times" w:hAnsi="VNI-Times" w:cs="VNI-Times"/>
        </w:rPr>
      </w:pPr>
      <w:r>
        <w:rPr>
          <w:rFonts w:cs="VNI-Times" w:ascii="VNI-Times" w:hAnsi="VNI-Times"/>
        </w:rPr>
        <w:tab/>
        <w:t>Daàu ôû cöûa khoâng, chöa thaønh voâ ngaõ.</w:t>
      </w:r>
    </w:p>
    <w:p>
      <w:pPr>
        <w:pStyle w:val="Normal"/>
        <w:ind w:firstLine="720"/>
        <w:jc w:val="both"/>
        <w:rPr>
          <w:rFonts w:ascii="VNI-Times" w:hAnsi="VNI-Times" w:cs="VNI-Times"/>
        </w:rPr>
      </w:pPr>
      <w:r>
        <w:rPr>
          <w:rFonts w:cs="VNI-Times" w:ascii="VNI-Times" w:hAnsi="VNI-Times"/>
        </w:rPr>
        <w:tab/>
        <w:t>Nhö caây sanh löûa, löûa chaùy ñoát caây.</w:t>
      </w:r>
    </w:p>
    <w:p>
      <w:pPr>
        <w:pStyle w:val="Normal"/>
        <w:spacing w:before="0" w:after="120"/>
        <w:ind w:firstLine="720"/>
        <w:jc w:val="both"/>
        <w:rPr>
          <w:rFonts w:ascii="VNI-Times" w:hAnsi="VNI-Times" w:cs="VNI-Times"/>
        </w:rPr>
      </w:pPr>
      <w:r>
        <w:rPr>
          <w:rFonts w:cs="VNI-Times" w:ascii="VNI-Times" w:hAnsi="VNI-Times"/>
        </w:rPr>
        <w:tab/>
        <w:t>Nhöõng toäi treân ñaây, ñeàu do nghieäp giaän.</w:t>
      </w:r>
    </w:p>
    <w:p>
      <w:pPr>
        <w:pStyle w:val="Normal"/>
        <w:spacing w:before="0" w:after="120"/>
        <w:ind w:firstLine="720"/>
        <w:jc w:val="both"/>
        <w:rPr>
          <w:rFonts w:ascii="VNI-Times" w:hAnsi="VNI-Times" w:cs="VNI-Times"/>
          <w:b/>
          <w:b/>
        </w:rPr>
      </w:pPr>
      <w:r>
        <w:rPr>
          <w:rFonts w:cs="VNI-Times" w:ascii="VNI-Times" w:hAnsi="VNI-Times"/>
          <w:b/>
        </w:rPr>
        <w:t>TOÄI NGU SI LAØ:</w:t>
      </w:r>
    </w:p>
    <w:p>
      <w:pPr>
        <w:pStyle w:val="Normal"/>
        <w:ind w:firstLine="720"/>
        <w:jc w:val="both"/>
        <w:rPr/>
      </w:pPr>
      <w:r>
        <w:rPr>
          <w:rFonts w:cs="VNI-Times" w:ascii="VNI-Times" w:hAnsi="VNI-Times"/>
        </w:rPr>
        <w:tab/>
        <w:t>Caên taùnh ñaàn ñoän, yù thöùc toái taêm;</w:t>
      </w:r>
    </w:p>
    <w:p>
      <w:pPr>
        <w:pStyle w:val="Normal"/>
        <w:ind w:firstLine="720"/>
        <w:jc w:val="both"/>
        <w:rPr>
          <w:rFonts w:ascii="VNI-Times" w:hAnsi="VNI-Times" w:cs="VNI-Times"/>
        </w:rPr>
      </w:pPr>
      <w:r>
        <w:rPr>
          <w:rFonts w:cs="VNI-Times" w:ascii="VNI-Times" w:hAnsi="VNI-Times"/>
        </w:rPr>
        <w:tab/>
        <w:t>Chaúng hieåu toân ti, khoâng phaân thieän aùc.</w:t>
      </w:r>
    </w:p>
    <w:p>
      <w:pPr>
        <w:pStyle w:val="Normal"/>
        <w:ind w:firstLine="720"/>
        <w:jc w:val="both"/>
        <w:rPr>
          <w:rFonts w:ascii="VNI-Times" w:hAnsi="VNI-Times" w:cs="VNI-Times"/>
        </w:rPr>
      </w:pPr>
      <w:r>
        <w:rPr>
          <w:rFonts w:cs="VNI-Times" w:ascii="VNI-Times" w:hAnsi="VNI-Times"/>
        </w:rPr>
        <w:tab/>
        <w:t>Chaët caây haïi maïng, gieát gaáu gaõy tay;</w:t>
      </w:r>
    </w:p>
    <w:p>
      <w:pPr>
        <w:pStyle w:val="Normal"/>
        <w:ind w:firstLine="720"/>
        <w:jc w:val="both"/>
        <w:rPr>
          <w:rFonts w:ascii="VNI-Times" w:hAnsi="VNI-Times" w:cs="VNI-Times"/>
        </w:rPr>
      </w:pPr>
      <w:r>
        <w:rPr>
          <w:rFonts w:cs="VNI-Times" w:ascii="VNI-Times" w:hAnsi="VNI-Times"/>
        </w:rPr>
        <w:tab/>
        <w:t>Maéng Phaät chuoác öông, phun trôøi öôùt maët.</w:t>
      </w:r>
    </w:p>
    <w:p>
      <w:pPr>
        <w:pStyle w:val="Normal"/>
        <w:ind w:firstLine="720"/>
        <w:jc w:val="both"/>
        <w:rPr>
          <w:rFonts w:ascii="VNI-Times" w:hAnsi="VNI-Times" w:cs="VNI-Times"/>
        </w:rPr>
      </w:pPr>
      <w:r>
        <w:rPr>
          <w:rFonts w:cs="VNI-Times" w:ascii="VNI-Times" w:hAnsi="VNI-Times"/>
        </w:rPr>
        <w:tab/>
        <w:t>Queân ôn queân ñöùc, boäi nghóa boäi nhaân;</w:t>
      </w:r>
    </w:p>
    <w:p>
      <w:pPr>
        <w:pStyle w:val="Normal"/>
        <w:ind w:firstLine="720"/>
        <w:jc w:val="both"/>
        <w:rPr>
          <w:rFonts w:ascii="VNI-Times" w:hAnsi="VNI-Times" w:cs="VNI-Times"/>
        </w:rPr>
      </w:pPr>
      <w:r>
        <w:rPr>
          <w:rFonts w:cs="VNI-Times" w:ascii="VNI-Times" w:hAnsi="VNI-Times"/>
        </w:rPr>
        <w:tab/>
        <w:t>Khoâng tænh khoâng xeùt, ñeàu do si nghieäp.</w:t>
      </w:r>
    </w:p>
    <w:p>
      <w:pPr>
        <w:pStyle w:val="Normal"/>
        <w:ind w:firstLine="720"/>
        <w:jc w:val="both"/>
        <w:rPr>
          <w:rFonts w:ascii="VNI-Times" w:hAnsi="VNI-Times" w:cs="VNI-Times"/>
        </w:rPr>
      </w:pPr>
      <w:r>
        <w:rPr>
          <w:rFonts w:cs="VNI-Times" w:ascii="VNI-Times" w:hAnsi="VNI-Times"/>
        </w:rPr>
        <w:tab/>
        <w:t>Nhöõng toäi nhö theá, raát naëng raát saâu;</w:t>
      </w:r>
    </w:p>
    <w:p>
      <w:pPr>
        <w:pStyle w:val="Normal"/>
        <w:ind w:firstLine="720"/>
        <w:jc w:val="both"/>
        <w:rPr>
          <w:rFonts w:ascii="VNI-Times" w:hAnsi="VNI-Times" w:cs="VNI-Times"/>
        </w:rPr>
      </w:pPr>
      <w:r>
        <w:rPr>
          <w:rFonts w:cs="VNI-Times" w:ascii="VNI-Times" w:hAnsi="VNI-Times"/>
        </w:rPr>
        <w:tab/>
        <w:t>Ñeán luùc maïng chung, rôi vaøo ñòa nguïc.</w:t>
      </w:r>
    </w:p>
    <w:p>
      <w:pPr>
        <w:pStyle w:val="Normal"/>
        <w:ind w:firstLine="720"/>
        <w:jc w:val="both"/>
        <w:rPr>
          <w:rFonts w:ascii="VNI-Times" w:hAnsi="VNI-Times" w:cs="VNI-Times"/>
        </w:rPr>
      </w:pPr>
      <w:r>
        <w:rPr>
          <w:rFonts w:cs="VNI-Times" w:ascii="VNI-Times" w:hAnsi="VNI-Times"/>
        </w:rPr>
        <w:tab/>
        <w:t>Traûi ngaøn muoân kieáp, môùi ñöôïc thoï sanh;</w:t>
      </w:r>
    </w:p>
    <w:p>
      <w:pPr>
        <w:pStyle w:val="Normal"/>
        <w:ind w:firstLine="720"/>
        <w:jc w:val="both"/>
        <w:rPr>
          <w:rFonts w:ascii="VNI-Times" w:hAnsi="VNI-Times" w:cs="VNI-Times"/>
        </w:rPr>
      </w:pPr>
      <w:r>
        <w:rPr>
          <w:rFonts w:cs="VNI-Times" w:ascii="VNI-Times" w:hAnsi="VNI-Times"/>
        </w:rPr>
        <w:tab/>
        <w:t>Duø ñöôïc thoï sanh, laïi maéc ngu baùo.</w:t>
      </w:r>
    </w:p>
    <w:p>
      <w:pPr>
        <w:pStyle w:val="Normal"/>
        <w:ind w:firstLine="720"/>
        <w:jc w:val="both"/>
        <w:rPr>
          <w:rFonts w:ascii="VNI-Times" w:hAnsi="VNI-Times" w:cs="VNI-Times"/>
        </w:rPr>
      </w:pPr>
      <w:r>
        <w:rPr>
          <w:rFonts w:cs="VNI-Times" w:ascii="VNI-Times" w:hAnsi="VNI-Times"/>
        </w:rPr>
        <w:tab/>
        <w:t>Neáu khoâng saùm hoái, ñaâu ñöôïc tieâu tröø;</w:t>
      </w:r>
    </w:p>
    <w:p>
      <w:pPr>
        <w:pStyle w:val="Normal"/>
        <w:spacing w:before="0" w:after="120"/>
        <w:ind w:firstLine="720"/>
        <w:jc w:val="both"/>
        <w:rPr>
          <w:rFonts w:ascii="VNI-Times" w:hAnsi="VNI-Times" w:cs="VNI-Times"/>
        </w:rPr>
      </w:pPr>
      <w:r>
        <w:rPr>
          <w:rFonts w:cs="VNI-Times" w:ascii="VNI-Times" w:hAnsi="VNI-Times"/>
        </w:rPr>
        <w:tab/>
        <w:t>Nay tröôùc Phaät ñaøi, thaûy ñeàu saùm hoái.</w:t>
      </w:r>
    </w:p>
    <w:p>
      <w:pPr>
        <w:pStyle w:val="Normal"/>
        <w:ind w:firstLine="720"/>
        <w:jc w:val="right"/>
        <w:rPr>
          <w:rFonts w:ascii="VNI-Times" w:hAnsi="VNI-Times" w:cs="VNI-Times"/>
        </w:rPr>
      </w:pPr>
      <w:r>
        <w:rPr>
          <w:rFonts w:cs="VNI-Times" w:ascii="VNI-Times" w:hAnsi="VNI-Times"/>
        </w:rPr>
        <w:t>(Leã Tam Baûo moät laïy)</w:t>
      </w:r>
    </w:p>
    <w:p>
      <w:pPr>
        <w:pStyle w:val="Heading1"/>
        <w:ind w:firstLine="720"/>
        <w:jc w:val="left"/>
        <w:rPr>
          <w:sz w:val="26"/>
          <w:szCs w:val="26"/>
        </w:rPr>
      </w:pPr>
      <w:r>
        <w:rPr>
          <w:sz w:val="26"/>
          <w:szCs w:val="26"/>
        </w:rPr>
        <w:t>CHÍ TAÂM KHUYEÁN THÆNH</w:t>
      </w:r>
    </w:p>
    <w:p>
      <w:pPr>
        <w:pStyle w:val="Normal"/>
        <w:ind w:firstLine="720"/>
        <w:jc w:val="both"/>
        <w:rPr/>
      </w:pPr>
      <w:r>
        <w:rPr>
          <w:rFonts w:cs="VNI-Times" w:ascii="VNI-Times" w:hAnsi="VNI-Times"/>
        </w:rPr>
        <w:tab/>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tab/>
      </w:r>
    </w:p>
    <w:p>
      <w:pPr>
        <w:pStyle w:val="Normal"/>
        <w:ind w:firstLine="720"/>
        <w:jc w:val="both"/>
        <w:rPr>
          <w:rFonts w:ascii="VNI-Times" w:hAnsi="VNI-Times" w:cs="VNI-Times"/>
        </w:rPr>
      </w:pPr>
      <w:r>
        <w:rPr>
          <w:rFonts w:cs="VNI-Times" w:ascii="VNI-Times" w:hAnsi="VNI-Times"/>
        </w:rPr>
        <w:tab/>
        <w:t>Môû roäng taâm töø bi voâ löôïng,</w:t>
      </w:r>
    </w:p>
    <w:p>
      <w:pPr>
        <w:pStyle w:val="Normal"/>
        <w:spacing w:before="0" w:after="120"/>
        <w:ind w:firstLine="720"/>
        <w:jc w:val="both"/>
        <w:rPr>
          <w:rFonts w:ascii="VNI-Times" w:hAnsi="VNI-Times" w:cs="VNI-Times"/>
        </w:rPr>
      </w:pPr>
      <w:r>
        <w:rPr>
          <w:rFonts w:cs="VNI-Times" w:ascii="VNI-Times" w:hAnsi="VNI-Times"/>
        </w:rPr>
        <w:tab/>
        <w:t>Ñoàng ñoä chuùng sanh leân bôø kia (giaùc).</w:t>
      </w:r>
    </w:p>
    <w:p>
      <w:pPr>
        <w:pStyle w:val="Normal"/>
        <w:ind w:firstLine="720"/>
        <w:jc w:val="right"/>
        <w:rPr>
          <w:rFonts w:ascii="VNI-Times" w:hAnsi="VNI-Times" w:cs="VNI-Times"/>
        </w:rPr>
      </w:pPr>
      <w:r>
        <w:rPr>
          <w:rFonts w:cs="VNI-Times" w:ascii="VNI-Times" w:hAnsi="VNI-Times"/>
        </w:rPr>
        <w:tab/>
        <w:tab/>
        <w:tab/>
        <w:tab/>
        <w:t>(Leã Tam Baûo moät laïy)</w:t>
      </w:r>
    </w:p>
    <w:p>
      <w:pPr>
        <w:pStyle w:val="Normal"/>
        <w:spacing w:before="0" w:after="120"/>
        <w:ind w:firstLine="720"/>
        <w:rPr>
          <w:rFonts w:ascii="VNI-Times" w:hAnsi="VNI-Times" w:cs="VNI-Times"/>
          <w:b/>
          <w:b/>
        </w:rPr>
      </w:pPr>
      <w:r>
        <w:rPr>
          <w:rFonts w:cs="VNI-Times" w:ascii="VNI-Times" w:hAnsi="VNI-Times"/>
          <w:b/>
        </w:rPr>
        <w:t>CHÍ TAÂM TUØY HÆ</w:t>
      </w:r>
    </w:p>
    <w:p>
      <w:pPr>
        <w:pStyle w:val="Normal"/>
        <w:ind w:firstLine="720"/>
        <w:jc w:val="both"/>
        <w:rPr/>
      </w:pPr>
      <w:r>
        <w:rPr>
          <w:rFonts w:cs="VNI-Times" w:ascii="VNI-Times" w:hAnsi="VNI-Times"/>
        </w:rPr>
        <w:tab/>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r>
    </w:p>
    <w:p>
      <w:pPr>
        <w:pStyle w:val="Normal"/>
        <w:ind w:firstLine="720"/>
        <w:jc w:val="both"/>
        <w:rPr>
          <w:rFonts w:ascii="VNI-Times" w:hAnsi="VNI-Times" w:cs="VNI-Times"/>
        </w:rPr>
      </w:pPr>
      <w:r>
        <w:rPr>
          <w:rFonts w:cs="VNI-Times" w:ascii="VNI-Times" w:hAnsi="VNI-Times"/>
        </w:rPr>
        <w:tab/>
        <w:t>Theàm thang thaäp ñòa nguyeän sôùm leân,</w:t>
      </w:r>
    </w:p>
    <w:p>
      <w:pPr>
        <w:pStyle w:val="Normal"/>
        <w:spacing w:before="0" w:after="120"/>
        <w:ind w:firstLine="720"/>
        <w:jc w:val="both"/>
        <w:rPr>
          <w:rFonts w:ascii="VNI-Times" w:hAnsi="VNI-Times" w:cs="VNI-Times"/>
        </w:rPr>
      </w:pPr>
      <w:r>
        <w:rPr>
          <w:rFonts w:cs="VNI-Times" w:ascii="VNI-Times" w:hAnsi="VNI-Times"/>
        </w:rPr>
        <w:tab/>
        <w:t>Boà-ñeà chaân taâm khoâng lui suït.</w:t>
      </w:r>
    </w:p>
    <w:p>
      <w:pPr>
        <w:pStyle w:val="Normal"/>
        <w:ind w:firstLine="720"/>
        <w:jc w:val="right"/>
        <w:rPr>
          <w:rFonts w:ascii="VNI-Times" w:hAnsi="VNI-Times" w:cs="VNI-Times"/>
        </w:rPr>
      </w:pPr>
      <w:r>
        <w:rPr>
          <w:rFonts w:cs="VNI-Times" w:ascii="VNI-Times" w:hAnsi="VNI-Times"/>
        </w:rPr>
        <w:tab/>
        <w:tab/>
        <w:tab/>
        <w:tab/>
        <w:t>(Leã Tam Baûo moät laïy)</w:t>
      </w:r>
    </w:p>
    <w:p>
      <w:pPr>
        <w:pStyle w:val="Heading1"/>
        <w:ind w:firstLine="720"/>
        <w:jc w:val="left"/>
        <w:rPr>
          <w:sz w:val="26"/>
          <w:szCs w:val="26"/>
        </w:rPr>
      </w:pPr>
      <w:r>
        <w:rPr>
          <w:sz w:val="26"/>
          <w:szCs w:val="26"/>
        </w:rPr>
        <w:t>CHÍ TAÂM HOÀI HÖÔÙNG</w:t>
      </w:r>
    </w:p>
    <w:p>
      <w:pPr>
        <w:pStyle w:val="Normal"/>
        <w:ind w:firstLine="720"/>
        <w:jc w:val="both"/>
        <w:rPr/>
      </w:pPr>
      <w:r>
        <w:rPr>
          <w:rFonts w:cs="VNI-Times" w:ascii="VNI-Times" w:hAnsi="VNI-Times"/>
        </w:rPr>
        <w:tab/>
        <w:t>Chuùng con hoài taâm veà Thaùnh chuùng,</w:t>
      </w:r>
    </w:p>
    <w:p>
      <w:pPr>
        <w:pStyle w:val="Normal"/>
        <w:ind w:firstLine="720"/>
        <w:jc w:val="both"/>
        <w:rPr>
          <w:rFonts w:ascii="VNI-Times" w:hAnsi="VNI-Times" w:cs="VNI-Times"/>
        </w:rPr>
      </w:pPr>
      <w:r>
        <w:rPr>
          <w:rFonts w:cs="VNI-Times" w:ascii="VNI-Times" w:hAnsi="VNI-Times"/>
        </w:rPr>
        <w:tab/>
        <w:t>Chí thaønh ñaàu leã ñöùc Töø Toân.</w:t>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pPr>
      <w:r>
        <w:rPr>
          <w:rFonts w:cs="VNI-Times" w:ascii="VNI-Times" w:hAnsi="VNI-Times"/>
          <w:b/>
        </w:rPr>
        <w:tab/>
      </w:r>
      <w:r>
        <w:rPr>
          <w:rFonts w:cs="VNI-Times" w:ascii="VNI-Times" w:hAnsi="VNI-Times"/>
        </w:rPr>
        <w:t>Nöông thaéng nhaân naøy thaønh Chaùnh giaùc.</w:t>
      </w:r>
    </w:p>
    <w:p>
      <w:pPr>
        <w:pStyle w:val="Normal"/>
        <w:ind w:firstLine="720"/>
        <w:jc w:val="right"/>
        <w:rPr>
          <w:rFonts w:ascii="VNI-Times" w:hAnsi="VNI-Times" w:cs="VNI-Times"/>
        </w:rPr>
      </w:pPr>
      <w:r>
        <w:rPr>
          <w:rFonts w:cs="VNI-Times" w:ascii="VNI-Times" w:hAnsi="VNI-Times"/>
        </w:rPr>
        <w:tab/>
        <w:tab/>
        <w:tab/>
        <w:tab/>
        <w:t>(Leã Tam Baûo moät laïy)</w:t>
      </w:r>
    </w:p>
    <w:p>
      <w:pPr>
        <w:pStyle w:val="Heading1"/>
        <w:ind w:firstLine="720"/>
        <w:jc w:val="left"/>
        <w:rPr>
          <w:sz w:val="26"/>
          <w:szCs w:val="26"/>
        </w:rPr>
      </w:pPr>
      <w:r>
        <w:rPr>
          <w:sz w:val="26"/>
          <w:szCs w:val="26"/>
        </w:rPr>
        <w:t>CHÍ TAÂM PHAÙT NGUYEÄN</w:t>
      </w:r>
    </w:p>
    <w:p>
      <w:pPr>
        <w:pStyle w:val="Normal"/>
        <w:ind w:firstLine="720"/>
        <w:jc w:val="both"/>
        <w:rPr/>
      </w:pPr>
      <w:r>
        <w:rPr>
          <w:rFonts w:cs="VNI-Times" w:ascii="VNI-Times" w:hAnsi="VNI-Times"/>
        </w:rPr>
        <w:tab/>
        <w:t>Moät nguyeän nguoàn linh thöôøng trong laëng,</w:t>
      </w:r>
    </w:p>
    <w:p>
      <w:pPr>
        <w:pStyle w:val="Normal"/>
        <w:ind w:firstLine="720"/>
        <w:jc w:val="both"/>
        <w:rPr>
          <w:rFonts w:ascii="VNI-Times" w:hAnsi="VNI-Times" w:cs="VNI-Times"/>
        </w:rPr>
      </w:pPr>
      <w:r>
        <w:rPr>
          <w:rFonts w:cs="VNI-Times" w:ascii="VNI-Times" w:hAnsi="VNI-Times"/>
        </w:rPr>
        <w:tab/>
        <w:t>Hai nguyeän taïng thöùc döùt laêng xaêng,</w:t>
      </w:r>
    </w:p>
    <w:p>
      <w:pPr>
        <w:pStyle w:val="Normal"/>
        <w:ind w:firstLine="720"/>
        <w:jc w:val="both"/>
        <w:rPr>
          <w:rFonts w:ascii="VNI-Times" w:hAnsi="VNI-Times" w:cs="VNI-Times"/>
        </w:rPr>
      </w:pPr>
      <w:r>
        <w:rPr>
          <w:rFonts w:cs="VNI-Times" w:ascii="VNI-Times" w:hAnsi="VNI-Times"/>
        </w:rPr>
        <w:tab/>
        <w:t>Ba nguyeän khoái nghi ñeàu tan naùt,</w:t>
      </w:r>
    </w:p>
    <w:p>
      <w:pPr>
        <w:pStyle w:val="Normal"/>
        <w:ind w:firstLine="720"/>
        <w:jc w:val="both"/>
        <w:rPr>
          <w:rFonts w:ascii="VNI-Times" w:hAnsi="VNI-Times" w:cs="VNI-Times"/>
        </w:rPr>
      </w:pPr>
      <w:r>
        <w:rPr>
          <w:rFonts w:cs="VNI-Times" w:ascii="VNI-Times" w:hAnsi="VNI-Times"/>
        </w:rPr>
        <w:tab/>
        <w:t>Boán nguyeän traêng ñònh maõi troøn ñaày.</w:t>
      </w:r>
    </w:p>
    <w:p>
      <w:pPr>
        <w:pStyle w:val="Normal"/>
        <w:ind w:firstLine="720"/>
        <w:jc w:val="both"/>
        <w:rPr>
          <w:rFonts w:ascii="VNI-Times" w:hAnsi="VNI-Times" w:cs="VNI-Times"/>
        </w:rPr>
      </w:pPr>
      <w:r>
        <w:rPr>
          <w:rFonts w:cs="VNI-Times" w:ascii="VNI-Times" w:hAnsi="VNI-Times"/>
        </w:rPr>
        <w:tab/>
        <w:t>Naêm nguyeän phaùp traàn khoâng khôûi dieät,</w:t>
      </w:r>
    </w:p>
    <w:p>
      <w:pPr>
        <w:pStyle w:val="Normal"/>
        <w:ind w:firstLine="720"/>
        <w:jc w:val="both"/>
        <w:rPr>
          <w:rFonts w:ascii="VNI-Times" w:hAnsi="VNI-Times" w:cs="VNI-Times"/>
        </w:rPr>
      </w:pPr>
      <w:r>
        <w:rPr>
          <w:rFonts w:cs="VNI-Times" w:ascii="VNI-Times" w:hAnsi="VNI-Times"/>
        </w:rPr>
        <w:tab/>
        <w:t>Saùu nguyeän löôùi aùi lìa buoäc raøng,</w:t>
      </w:r>
    </w:p>
    <w:p>
      <w:pPr>
        <w:pStyle w:val="Normal"/>
        <w:ind w:firstLine="720"/>
        <w:jc w:val="both"/>
        <w:rPr>
          <w:rFonts w:ascii="VNI-Times" w:hAnsi="VNI-Times" w:cs="VNI-Times"/>
        </w:rPr>
      </w:pPr>
      <w:r>
        <w:rPr>
          <w:rFonts w:cs="VNI-Times" w:ascii="VNI-Times" w:hAnsi="VNI-Times"/>
        </w:rPr>
        <w:tab/>
        <w:t>Baûy nguyeän suy nghó haønh Thaäp ñòa,</w:t>
      </w:r>
    </w:p>
    <w:p>
      <w:pPr>
        <w:pStyle w:val="Normal"/>
        <w:ind w:firstLine="720"/>
        <w:jc w:val="both"/>
        <w:rPr>
          <w:rFonts w:ascii="VNI-Times" w:hAnsi="VNI-Times" w:cs="VNI-Times"/>
        </w:rPr>
      </w:pPr>
      <w:r>
        <w:rPr>
          <w:rFonts w:cs="VNI-Times" w:ascii="VNI-Times" w:hAnsi="VNI-Times"/>
        </w:rPr>
        <w:tab/>
        <w:t>Taùm nguyeän nghe suoát boû tam thieân.</w:t>
      </w:r>
    </w:p>
    <w:p>
      <w:pPr>
        <w:pStyle w:val="Normal"/>
        <w:ind w:firstLine="720"/>
        <w:jc w:val="both"/>
        <w:rPr>
          <w:rFonts w:ascii="VNI-Times" w:hAnsi="VNI-Times" w:cs="VNI-Times"/>
        </w:rPr>
      </w:pPr>
      <w:r>
        <w:rPr>
          <w:rFonts w:cs="VNI-Times" w:ascii="VNI-Times" w:hAnsi="VNI-Times"/>
        </w:rPr>
        <w:tab/>
        <w:t>Chín nguyeän taâm vöôïn thoâi nhaûy nhoùt,</w:t>
      </w:r>
    </w:p>
    <w:p>
      <w:pPr>
        <w:pStyle w:val="Normal"/>
        <w:ind w:firstLine="720"/>
        <w:jc w:val="both"/>
        <w:rPr>
          <w:rFonts w:ascii="VNI-Times" w:hAnsi="VNI-Times" w:cs="VNI-Times"/>
        </w:rPr>
      </w:pPr>
      <w:r>
        <w:rPr>
          <w:rFonts w:cs="VNI-Times" w:ascii="VNI-Times" w:hAnsi="VNI-Times"/>
        </w:rPr>
        <w:tab/>
        <w:t>Möôøi nguyeän yù ngöïa döùt cöông yeân,</w:t>
      </w:r>
    </w:p>
    <w:p>
      <w:pPr>
        <w:pStyle w:val="Normal"/>
        <w:ind w:firstLine="720"/>
        <w:jc w:val="both"/>
        <w:rPr>
          <w:rFonts w:ascii="VNI-Times" w:hAnsi="VNI-Times" w:cs="VNI-Times"/>
        </w:rPr>
      </w:pPr>
      <w:r>
        <w:rPr>
          <w:rFonts w:cs="VNI-Times" w:ascii="VNI-Times" w:hAnsi="VNI-Times"/>
        </w:rPr>
        <w:tab/>
        <w:t>Möôøi moät nguyeän môû loøng nghe Phaät daïy,</w:t>
      </w:r>
    </w:p>
    <w:p>
      <w:pPr>
        <w:pStyle w:val="Normal"/>
        <w:ind w:firstLine="720"/>
        <w:jc w:val="both"/>
        <w:rPr>
          <w:rFonts w:ascii="VNI-Times" w:hAnsi="VNI-Times" w:cs="VNI-Times"/>
        </w:rPr>
      </w:pPr>
      <w:r>
        <w:rPr>
          <w:rFonts w:cs="VNI-Times" w:ascii="VNI-Times" w:hAnsi="VNI-Times"/>
        </w:rPr>
        <w:tab/>
        <w:t>Möôøi hai nguyeän meán thích Toå sö Thieàn.</w:t>
      </w:r>
    </w:p>
    <w:p>
      <w:pPr>
        <w:pStyle w:val="Normal"/>
        <w:ind w:firstLine="720"/>
        <w:jc w:val="both"/>
        <w:rPr>
          <w:rFonts w:ascii="VNI-Times" w:hAnsi="VNI-Times" w:cs="VNI-Times"/>
        </w:rPr>
      </w:pPr>
      <w:r>
        <w:rPr>
          <w:rFonts w:cs="VNI-Times" w:ascii="VNI-Times" w:hAnsi="VNI-Times"/>
        </w:rPr>
      </w:r>
    </w:p>
    <w:p>
      <w:pPr>
        <w:pStyle w:val="Heading1"/>
        <w:ind w:firstLine="720"/>
        <w:rPr>
          <w:color w:val="800080"/>
          <w:sz w:val="26"/>
          <w:szCs w:val="26"/>
        </w:rPr>
      </w:pPr>
      <w:r>
        <w:rPr>
          <w:color w:val="800080"/>
          <w:sz w:val="26"/>
          <w:szCs w:val="26"/>
        </w:rPr>
        <w:t>KEÄ VOÂ THÖÔØNG THÔØI NAØY</w:t>
      </w:r>
    </w:p>
    <w:p>
      <w:pPr>
        <w:pStyle w:val="Normal"/>
        <w:ind w:firstLine="720"/>
        <w:jc w:val="both"/>
        <w:rPr/>
      </w:pPr>
      <w:r>
        <w:rPr>
          <w:rFonts w:cs="VNI-Times" w:ascii="VNI-Times" w:hAnsi="VNI-Times"/>
        </w:rPr>
        <w:tab/>
        <w:t>Tieáng phaùp khua tan moäng theá traàn,</w:t>
      </w:r>
    </w:p>
    <w:p>
      <w:pPr>
        <w:pStyle w:val="Normal"/>
        <w:ind w:firstLine="720"/>
        <w:jc w:val="both"/>
        <w:rPr>
          <w:rFonts w:ascii="VNI-Times" w:hAnsi="VNI-Times" w:cs="VNI-Times"/>
        </w:rPr>
      </w:pPr>
      <w:r>
        <w:rPr>
          <w:rFonts w:cs="VNI-Times" w:ascii="VNI-Times" w:hAnsi="VNI-Times"/>
        </w:rPr>
        <w:tab/>
        <w:t>Chuoâng chuøa phaù vôõ ñieác ngu moâng,</w:t>
      </w:r>
    </w:p>
    <w:p>
      <w:pPr>
        <w:pStyle w:val="Normal"/>
        <w:ind w:firstLine="720"/>
        <w:jc w:val="both"/>
        <w:rPr>
          <w:rFonts w:ascii="VNI-Times" w:hAnsi="VNI-Times" w:cs="VNI-Times"/>
        </w:rPr>
      </w:pPr>
      <w:r>
        <w:rPr>
          <w:rFonts w:cs="VNI-Times" w:ascii="VNI-Times" w:hAnsi="VNI-Times"/>
        </w:rPr>
        <w:tab/>
        <w:t>Coøn öa goái ñaàu trong toái nguû,</w:t>
      </w:r>
    </w:p>
    <w:p>
      <w:pPr>
        <w:pStyle w:val="Normal"/>
        <w:ind w:firstLine="720"/>
        <w:jc w:val="both"/>
        <w:rPr>
          <w:rFonts w:ascii="VNI-Times" w:hAnsi="VNI-Times" w:cs="VNI-Times"/>
        </w:rPr>
      </w:pPr>
      <w:r>
        <w:rPr>
          <w:rFonts w:cs="VNI-Times" w:ascii="VNI-Times" w:hAnsi="VNI-Times"/>
        </w:rPr>
        <w:tab/>
        <w:t>Chaúng quaûn trôøi ñoâng ñaõ raïng ngôøi.</w:t>
      </w:r>
    </w:p>
    <w:p>
      <w:pPr>
        <w:pStyle w:val="Normal"/>
        <w:ind w:firstLine="720"/>
        <w:jc w:val="both"/>
        <w:rPr>
          <w:rFonts w:ascii="VNI-Times" w:hAnsi="VNI-Times" w:cs="VNI-Times"/>
        </w:rPr>
      </w:pPr>
      <w:r>
        <w:rPr>
          <w:rFonts w:cs="VNI-Times" w:ascii="VNI-Times" w:hAnsi="VNI-Times"/>
        </w:rPr>
        <w:tab/>
        <w:t>Muø mòt ñeâm daøi thì coù saùng,</w:t>
      </w:r>
    </w:p>
    <w:p>
      <w:pPr>
        <w:pStyle w:val="Normal"/>
        <w:ind w:firstLine="720"/>
        <w:jc w:val="both"/>
        <w:rPr>
          <w:rFonts w:ascii="VNI-Times" w:hAnsi="VNI-Times" w:cs="VNI-Times"/>
        </w:rPr>
      </w:pPr>
      <w:r>
        <w:rPr>
          <w:rFonts w:cs="VNI-Times" w:ascii="VNI-Times" w:hAnsi="VNI-Times"/>
        </w:rPr>
        <w:tab/>
        <w:t>Môø môø ñöôøng toái laïi khoù thoâng.</w:t>
      </w:r>
    </w:p>
    <w:p>
      <w:pPr>
        <w:pStyle w:val="Normal"/>
        <w:ind w:firstLine="720"/>
        <w:jc w:val="both"/>
        <w:rPr>
          <w:rFonts w:ascii="VNI-Times" w:hAnsi="VNI-Times" w:cs="VNI-Times"/>
        </w:rPr>
      </w:pPr>
      <w:r>
        <w:rPr>
          <w:rFonts w:cs="VNI-Times" w:ascii="VNI-Times" w:hAnsi="VNI-Times"/>
        </w:rPr>
        <w:tab/>
        <w:t>Ngaøy nay neáu chaúng sieâng haønh ñaïo,</w:t>
      </w:r>
    </w:p>
    <w:p>
      <w:pPr>
        <w:pStyle w:val="Normal"/>
        <w:ind w:firstLine="720"/>
        <w:jc w:val="both"/>
        <w:rPr>
          <w:rFonts w:ascii="VNI-Times" w:hAnsi="VNI-Times" w:cs="VNI-Times"/>
        </w:rPr>
      </w:pPr>
      <w:r>
        <w:rPr>
          <w:rFonts w:cs="VNI-Times" w:ascii="VNI-Times" w:hAnsi="VNI-Times"/>
        </w:rPr>
        <w:tab/>
        <w:t>Khi khaùc laøm sao gaëp Theá Toân.</w:t>
      </w:r>
    </w:p>
    <w:p>
      <w:pPr>
        <w:pStyle w:val="Normal"/>
        <w:ind w:firstLine="720"/>
        <w:rPr>
          <w:rFonts w:ascii="VNI-Times" w:hAnsi="VNI-Times" w:cs="VNI-Times"/>
          <w:b/>
          <w:b/>
          <w:color w:val="0000FF"/>
        </w:rPr>
      </w:pPr>
      <w:r>
        <w:rPr>
          <w:rFonts w:cs="VNI-Times" w:ascii="VNI-Times" w:hAnsi="VNI-Times"/>
          <w:b/>
          <w:color w:val="0000FF"/>
        </w:rPr>
        <w:t>Giaûng</w:t>
      </w:r>
    </w:p>
    <w:p>
      <w:pPr>
        <w:pStyle w:val="Normal"/>
        <w:ind w:firstLine="720"/>
        <w:jc w:val="center"/>
        <w:rPr>
          <w:rFonts w:ascii="VNI-Times" w:hAnsi="VNI-Times" w:cs="VNI-Times"/>
          <w:b/>
          <w:b/>
          <w:color w:val="0000FF"/>
        </w:rPr>
      </w:pPr>
      <w:r>
        <w:rPr>
          <w:rFonts w:cs="VNI-Times" w:ascii="VNI-Times" w:hAnsi="VNI-Times"/>
          <w:b/>
          <w:color w:val="0000FF"/>
        </w:rPr>
      </w:r>
    </w:p>
    <w:p>
      <w:pPr>
        <w:pStyle w:val="Heading1"/>
        <w:ind w:firstLine="720"/>
        <w:rPr>
          <w:color w:val="800080"/>
          <w:sz w:val="26"/>
          <w:szCs w:val="26"/>
        </w:rPr>
      </w:pPr>
      <w:r>
        <w:rPr>
          <w:color w:val="800080"/>
          <w:sz w:val="26"/>
          <w:szCs w:val="26"/>
        </w:rPr>
        <w:t>KEÄ CAÛNH SAÙCH CHUÙNG GIÔØ DAÀN</w:t>
      </w:r>
    </w:p>
    <w:p>
      <w:pPr>
        <w:pStyle w:val="Normal"/>
        <w:spacing w:before="0" w:after="120"/>
        <w:ind w:firstLine="720"/>
        <w:jc w:val="center"/>
        <w:rPr>
          <w:rFonts w:ascii="VNI-Times" w:hAnsi="VNI-Times" w:cs="VNI-Times"/>
          <w:b/>
          <w:b/>
        </w:rPr>
      </w:pPr>
      <w:r>
        <w:rPr>
          <w:rFonts w:cs="VNI-Times" w:ascii="VNI-Times" w:hAnsi="VNI-Times"/>
        </w:rPr>
        <w:t>(3g - 5g)</w:t>
      </w:r>
    </w:p>
    <w:p>
      <w:pPr>
        <w:pStyle w:val="Normal"/>
        <w:ind w:firstLine="720"/>
        <w:jc w:val="both"/>
        <w:rPr/>
      </w:pPr>
      <w:r>
        <w:rPr>
          <w:rFonts w:cs="VNI-Times" w:ascii="VNI-Times" w:hAnsi="VNI-Times"/>
          <w:b/>
        </w:rPr>
        <w:tab/>
      </w:r>
      <w:r>
        <w:rPr>
          <w:rFonts w:cs="VNI-Times" w:ascii="VNI-Times" w:hAnsi="VNI-Times"/>
        </w:rPr>
        <w:t>Phöông ñoâng tôø môø saùng,</w:t>
      </w:r>
    </w:p>
    <w:p>
      <w:pPr>
        <w:pStyle w:val="Normal"/>
        <w:ind w:firstLine="720"/>
        <w:jc w:val="both"/>
        <w:rPr>
          <w:rFonts w:ascii="VNI-Times" w:hAnsi="VNI-Times" w:cs="VNI-Times"/>
        </w:rPr>
      </w:pPr>
      <w:r>
        <w:rPr>
          <w:rFonts w:cs="VNI-Times" w:ascii="VNI-Times" w:hAnsi="VNI-Times"/>
        </w:rPr>
        <w:tab/>
        <w:t>Maët ñaát toái tan daàn.</w:t>
      </w:r>
    </w:p>
    <w:p>
      <w:pPr>
        <w:pStyle w:val="Normal"/>
        <w:ind w:firstLine="720"/>
        <w:jc w:val="both"/>
        <w:rPr>
          <w:rFonts w:ascii="VNI-Times" w:hAnsi="VNI-Times" w:cs="VNI-Times"/>
        </w:rPr>
      </w:pPr>
      <w:r>
        <w:rPr>
          <w:rFonts w:cs="VNI-Times" w:ascii="VNI-Times" w:hAnsi="VNI-Times"/>
        </w:rPr>
        <w:tab/>
        <w:t>Taâm chaïm traàn caûnh daáy,</w:t>
      </w:r>
    </w:p>
    <w:p>
      <w:pPr>
        <w:pStyle w:val="Normal"/>
        <w:ind w:firstLine="720"/>
        <w:jc w:val="both"/>
        <w:rPr>
          <w:rFonts w:ascii="VNI-Times" w:hAnsi="VNI-Times" w:cs="VNI-Times"/>
        </w:rPr>
      </w:pPr>
      <w:r>
        <w:rPr>
          <w:rFonts w:cs="VNI-Times" w:ascii="VNI-Times" w:hAnsi="VNI-Times"/>
        </w:rPr>
        <w:tab/>
        <w:t>Maét loøa saéc töng böøng.</w:t>
      </w:r>
    </w:p>
    <w:p>
      <w:pPr>
        <w:pStyle w:val="Normal"/>
        <w:ind w:firstLine="720"/>
        <w:jc w:val="both"/>
        <w:rPr>
          <w:rFonts w:ascii="VNI-Times" w:hAnsi="VNI-Times" w:cs="VNI-Times"/>
        </w:rPr>
      </w:pPr>
      <w:r>
        <w:rPr>
          <w:rFonts w:cs="VNI-Times" w:ascii="VNI-Times" w:hAnsi="VNI-Times"/>
        </w:rPr>
        <w:tab/>
        <w:t>Thoâi tham oâm xaùc thuùi,</w:t>
      </w:r>
    </w:p>
    <w:p>
      <w:pPr>
        <w:pStyle w:val="Normal"/>
        <w:ind w:firstLine="720"/>
        <w:jc w:val="both"/>
        <w:rPr>
          <w:rFonts w:ascii="VNI-Times" w:hAnsi="VNI-Times" w:cs="VNI-Times"/>
        </w:rPr>
      </w:pPr>
      <w:r>
        <w:rPr>
          <w:rFonts w:cs="VNI-Times" w:ascii="VNI-Times" w:hAnsi="VNI-Times"/>
        </w:rPr>
        <w:tab/>
        <w:t>Ñaàu vuøi sôùm ngöôõng leân.</w:t>
      </w:r>
    </w:p>
    <w:p>
      <w:pPr>
        <w:pStyle w:val="Normal"/>
        <w:ind w:firstLine="720"/>
        <w:jc w:val="both"/>
        <w:rPr>
          <w:rFonts w:ascii="VNI-Times" w:hAnsi="VNI-Times" w:cs="VNI-Times"/>
        </w:rPr>
      </w:pPr>
      <w:r>
        <w:rPr>
          <w:rFonts w:cs="VNI-Times" w:ascii="VNI-Times" w:hAnsi="VNI-Times"/>
        </w:rPr>
        <w:tab/>
        <w:t>AÂn caàn chuyeân saùu nieäm,</w:t>
      </w:r>
    </w:p>
    <w:p>
      <w:pPr>
        <w:pStyle w:val="Normal"/>
        <w:spacing w:before="0" w:after="120"/>
        <w:ind w:firstLine="720"/>
        <w:jc w:val="both"/>
        <w:rPr>
          <w:rFonts w:ascii="VNI-Times" w:hAnsi="VNI-Times" w:cs="VNI-Times"/>
        </w:rPr>
      </w:pPr>
      <w:r>
        <w:rPr>
          <w:rFonts w:cs="VNI-Times" w:ascii="VNI-Times" w:hAnsi="VNI-Times"/>
        </w:rPr>
        <w:tab/>
        <w:t>Haàu mong hôïp cô chaân.</w:t>
      </w:r>
    </w:p>
    <w:p>
      <w:pPr>
        <w:pStyle w:val="Normal"/>
        <w:spacing w:before="0" w:after="120"/>
        <w:ind w:firstLine="720"/>
        <w:jc w:val="both"/>
        <w:rPr>
          <w:rFonts w:ascii="VNI-Times" w:hAnsi="VNI-Times" w:cs="VNI-Times"/>
        </w:rPr>
      </w:pPr>
      <w:r>
        <w:rPr>
          <w:rFonts w:cs="VNI-Times" w:ascii="VNI-Times" w:hAnsi="VNI-Times"/>
        </w:rPr>
        <w:tab/>
        <w:t>Ñaây laø baøi caûnh saùch buoåi khuya thöùc daä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öông ñoâng tôø môø saùng” töùc laø khoaûng boán, naêm giôø saùng, phöông ñoâng hôi öûng moät chuùt sa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ët ñaát toái tan daàn”: treân maët ñaát boùng toái tan da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âm chaïm traàn caûnh daáy”: taâm xuùc chaïm vôùi caûnh, caûnh lieàn daáy khôûi. Ñuùng ra caûnh laø caûnh, taâm laø taâm, taïi sao caûnh daáy khôûi theo taâm? Nhö caây thoâng tröôùc chuøa, neáu khuya chuùng ta khoâng troãi daäy nhìn thaáy gioù thoåi rung rinh caønh laù thì töï noù khoâng coù gì, nhöng khi nhìn gioù thoåi caønh laù thoâng, chuùng ta laïi coù yù nieäm daáy leân theo caûnh, vaäy caây khoâng coù nieäm khôûi, khi taâm mình duyeân noù boãng döng mình thaáy caûnh coù daáy ñoäng, caûnh daáy ñoäng laø do taâm khoâng phaûi taïi caûnh. Theá neân nhieàu ngöôøi nhìn caûnh ñeâm traêng, aùnh traêng baïc roïi xuoáng raëng thoâng xanh, cho laø caûnh neân thô. Caûnh laø caûnh, neân thô laø taïi taâm mình daáy ñoä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ét loøa saéc töng böøng”: maét loøa vì bò che môø neân thaáy caûnh loaïn töng böøng. Caûnh loaïn laø taïi maét loøa, chôù caûnh laø caûnh khoâng coù gì töng böøng caû. Chöõ loøa laø noùi maét meâ muoäi neân thaáy caûnh coù ñeïp coù xaáu, coù thích coù chaùn. Hai caâu treân caûnh tænh chuùng ta, caûnh laø caûnh, khoâng coù ñoäng, ñoäng laø taïi taâm, caûnh khoâng ñeïp xaáu, ñeïp xaáu cuõng do loøng ngöôøi vaø con maét loøa chaáp.</w:t>
      </w:r>
    </w:p>
    <w:p>
      <w:pPr>
        <w:pStyle w:val="Normal"/>
        <w:spacing w:before="0" w:after="120"/>
        <w:ind w:firstLine="720"/>
        <w:jc w:val="both"/>
        <w:rPr>
          <w:rFonts w:ascii="VNI-Times" w:hAnsi="VNI-Times" w:cs="VNI-Times"/>
        </w:rPr>
      </w:pPr>
      <w:r>
        <w:rPr>
          <w:rFonts w:cs="VNI-Times" w:ascii="VNI-Times" w:hAnsi="VNI-Times"/>
        </w:rPr>
        <w:t>Ñeán boán caâu sau Ngaøi khuyeân: “Thoâi tham oâm xaùc thuùi” nghóa laø thoâi thöùc daäy ñi, ñöøng oâm xaùc thuùi nguû nöõa. Taïi sao Ngaøi noùi xaùc thuùi? Luùc chuùng ta nguû meâ, taát caû ñeàu khoâng saïch, theá maø chuùng ta cöù thöông xaùc thuùi, ñeán giôø thöùc daäy, kieång ñaùnh roài maø coøn naán naù oâm noù ñeå nguû theâm chuùt nöõ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àu vuøi sôùm ngöôõng leân”: ñaàu vuøi döôùi goái raùng ngaång leân moät chuùt. Ngaøi khuyeân raùng ngaång ñaàu troãi daäy, ñöøng oâm xaùc thuùi ñaém chìm trong giaác nguû say.</w:t>
      </w:r>
    </w:p>
    <w:p>
      <w:pPr>
        <w:pStyle w:val="Normal"/>
        <w:ind w:firstLine="720"/>
        <w:jc w:val="both"/>
        <w:rPr>
          <w:rFonts w:ascii="VNI-Times" w:hAnsi="VNI-Times" w:cs="VNI-Times"/>
        </w:rPr>
      </w:pPr>
      <w:r>
        <w:rPr>
          <w:rFonts w:cs="VNI-Times" w:ascii="VNI-Times" w:hAnsi="VNI-Times"/>
        </w:rPr>
        <w:tab/>
        <w:t>AÂn caàn chuyeân saùu nieäm,</w:t>
      </w:r>
    </w:p>
    <w:p>
      <w:pPr>
        <w:pStyle w:val="Normal"/>
        <w:spacing w:before="0" w:after="120"/>
        <w:ind w:firstLine="720"/>
        <w:jc w:val="both"/>
        <w:rPr>
          <w:rFonts w:ascii="VNI-Times" w:hAnsi="VNI-Times" w:cs="VNI-Times"/>
        </w:rPr>
      </w:pPr>
      <w:r>
        <w:rPr>
          <w:rFonts w:cs="VNI-Times" w:ascii="VNI-Times" w:hAnsi="VNI-Times"/>
        </w:rPr>
        <w:tab/>
        <w:t>Haàu mong hôïp cô chaân.</w:t>
      </w:r>
    </w:p>
    <w:p>
      <w:pPr>
        <w:pStyle w:val="Normal"/>
        <w:spacing w:before="0" w:after="120"/>
        <w:ind w:firstLine="720"/>
        <w:jc w:val="both"/>
        <w:rPr>
          <w:rFonts w:ascii="VNI-Times" w:hAnsi="VNI-Times" w:cs="VNI-Times"/>
        </w:rPr>
      </w:pPr>
      <w:r>
        <w:rPr>
          <w:rFonts w:cs="VNI-Times" w:ascii="VNI-Times" w:hAnsi="VNI-Times"/>
        </w:rPr>
        <w:t>Neân aân caàn chuyeân tu saùu nieäm môùi mong hôïp vôùi cô chaân thaät. Chöõ saùu nieäm coù hai yù:</w:t>
      </w:r>
    </w:p>
    <w:p>
      <w:pPr>
        <w:pStyle w:val="Normal"/>
        <w:spacing w:before="0" w:after="120"/>
        <w:ind w:firstLine="720"/>
        <w:jc w:val="both"/>
        <w:rPr>
          <w:rFonts w:ascii="VNI-Times" w:hAnsi="VNI-Times" w:cs="VNI-Times"/>
        </w:rPr>
      </w:pPr>
      <w:r>
        <w:rPr>
          <w:rFonts w:cs="VNI-Times" w:ascii="VNI-Times" w:hAnsi="VNI-Times"/>
        </w:rPr>
        <w:t>1. Trong kinh A-haøm luïc nieäm laø nieäm Phaät, nieäm Phaùp, nieäm Taêng, nieäm Giôùi, nieäm Thí, nieäm Thieân. Nieäm Thieân nghóa laø nhôù taát caû coâng ñöùc cuûa ngöôøi sanh leân coõi trôøi nhö laø tu Thaäp thieän v.v...</w:t>
      </w:r>
    </w:p>
    <w:p>
      <w:pPr>
        <w:pStyle w:val="Normal"/>
        <w:spacing w:before="0" w:after="120"/>
        <w:ind w:firstLine="720"/>
        <w:jc w:val="both"/>
        <w:rPr>
          <w:rFonts w:ascii="VNI-Times" w:hAnsi="VNI-Times" w:cs="VNI-Times"/>
        </w:rPr>
      </w:pPr>
      <w:r>
        <w:rPr>
          <w:rFonts w:cs="VNI-Times" w:ascii="VNI-Times" w:hAnsi="VNI-Times"/>
        </w:rPr>
        <w:t>2. Ñaây cuõng coù theå laø Ngaøi khuyeân nhöõng ngöôøi tu Tònh ñoä nieäm luïc töï Di-ñaø. Nhöng thöôøng luïc töï Di-ñaø ngöôøi ta goïi laø luïc töï chôù ít khi noùi luïc nieäm.</w:t>
      </w:r>
    </w:p>
    <w:p>
      <w:pPr>
        <w:pStyle w:val="Normal"/>
        <w:spacing w:before="0" w:after="120"/>
        <w:ind w:firstLine="720"/>
        <w:jc w:val="both"/>
        <w:rPr>
          <w:rFonts w:ascii="VNI-Times" w:hAnsi="VNI-Times" w:cs="VNI-Times"/>
        </w:rPr>
      </w:pPr>
      <w:r>
        <w:rPr>
          <w:rFonts w:cs="VNI-Times" w:ascii="VNI-Times" w:hAnsi="VNI-Times"/>
        </w:rPr>
        <w:t>Vaäy luïc nieäm laø nhôù ñeán Tam Baûo (Phaät, Phaùp, Taêng), nhôù ñeán trì giôùi, boá thí vaø coâng ñöùc cuûa chö Thieân. Coù theá môùi hôïp vôùi cô chaân thaät. Toùm laïi ñaây laø lôøi khuyeân trong giôø thöùc daäy, töùc laø giôø ñaùnh kieång thöùc chuùng buoåi saùng. Vaäy ngöôøi naøo nghe ñaùnh kieång maø coøn naèm theâm thì ngöôøi chung quanh nhaéc giuøm “thoâi oâm xaùc thuùi” cho ngöôøi ñoù tænh.</w:t>
      </w:r>
    </w:p>
    <w:p>
      <w:pPr>
        <w:pStyle w:val="Normal"/>
        <w:spacing w:before="0" w:after="120"/>
        <w:jc w:val="center"/>
        <w:rPr>
          <w:rFonts w:ascii="VNI-Times" w:hAnsi="VNI-Times" w:cs="VNI-Times"/>
          <w:b/>
          <w:b/>
          <w:color w:val="0000FF"/>
        </w:rPr>
      </w:pPr>
      <w:r>
        <w:rPr>
          <w:rFonts w:cs="VNI-Times" w:ascii="VNI-Times" w:hAnsi="VNI-Times"/>
          <w:b/>
          <w:color w:val="0000FF"/>
        </w:rPr>
        <w:t>DAÂNG HÖÔNG BUOÅI SA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uùi mong, phöông taây maët traêng vöøa laën, höôùng ñoâng vaàng nhaät hieän daàn. Chieáu phaïn hoïp doøng thanh tònh, coõi khoâng leã baäc Thaùnh Hieàn. Mong thaáu loøng thaønh, kính daâng höông baùu.</w:t>
      </w:r>
    </w:p>
    <w:p>
      <w:pPr>
        <w:pStyle w:val="Normal"/>
        <w:spacing w:before="0" w:after="120"/>
        <w:ind w:firstLine="720"/>
        <w:jc w:val="both"/>
        <w:rPr>
          <w:rFonts w:ascii="VNI-Times" w:hAnsi="VNI-Times" w:cs="VNI-Times"/>
        </w:rPr>
      </w:pPr>
      <w:r>
        <w:rPr>
          <w:rFonts w:cs="VNI-Times" w:ascii="VNI-Times" w:hAnsi="VNI-Times"/>
        </w:rPr>
        <w:t>Höông naøy troàng töø röøng giôùi, töôùi baèng nöôùc ñònh, chaët töø vöôøn tueä, voùt baèng ñao giaûi thoaùt. Chaúng do söùc ngöôøi rìu buùa, hình theá xuaát töï thieân nhieân. Ñoát leân töø loø baùu tri kieán, keát ñaøi maây saùng rôõ. Khi bay khaép choán ngaït ngaøo, tan ra ñaày trôøi thôm phöùc. Vöøa luùc raïng ñoâng, thaép höông cuùng döô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uùi mong, phöông taây maët traêng vöøa laën, höôùng ñoâng vaàng nhaät hieän daàn” töùc laø maët traêng vöøa laën, höôùng ñoâng maët trôøi töø töø le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ieáu phaïn hoïp doøng thanh tònh.” Phaïn, chöõ Haùn laø phaïn nhöng thöôøng ñoïc laø phaïm. Phaïm laø thanh tònh. Chö Thieân do tu haïnh thanh tònh ñöôïc goïi laø Phaïm Thieân, neân phaïm laø chæ haïnh thanh tònh. Chieáu phaïn hoïp doøng thanh tònh töùc laø treân chuøa, tröôùc baøn Phaät traûi chieáu, nhöõng ngöôøi tu trong saïch hoïp laïi, quì treân chieáu baét ñaàu leã Phaät daâng höô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oõi khoâng leã baäc Thaùnh Hieàn, mong thaáu loøng thaønh, kính daâng höông baùu”: Trong coõi hö khoâng, kính leã taát caû baäc Thaùnh Hieàn ôû möôøi phöông, mong thaáu suoát ñöôïc loøng chaân thaønh cuûa mình kính daâng höông quí baùu naøy. Höông baùu naøy laø höông gì?</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öông naøy troàng töø röøng giôùi, töôùi baèng nöôùc ñònh, chaët töø vöôøn tueä, voùt baèng ñao giaûi thoaùt”: Höông cuùng döôøng Phaät laø giôùi höông, ñònh höông, tueä höông, giaûi thoaùt höông. Vaäy höông naøy khoâng phaûi laø höông theá tuïc maø laø höông do giôùi, ñònh, tueä, giaûi thoaùt taïo thaø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do söùc ngöôøi rìu buùa, hình theá xuaát töï thieân nhieân, ñoát leân töø loø baùu tri kieán”: Höông naøy khoâng phaûi do rìu buùa chaët ñem veà xay ra roài keát laïi thaønh höông, höông naøy laø höông saün coù töï thieân nhieân, thaép leân töø loø baùu tri kieán cuûa chính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eát ñaøi maây saùng rôõ, khi bay khaép choán ngaït ngaøo, tan ra ñaày trôøi thôm phöùc”: Keát nhöõng ñaøi maây saùng rôõ buûa khaép caùc nôi, höông bay ñeán ñaâu, muøi thôm ñeàu ngaït ngaøo, luùc tan ra khaép caû trôøi ñeàu thôm phöùc.</w:t>
        <w:tab/>
      </w:r>
    </w:p>
    <w:p>
      <w:pPr>
        <w:pStyle w:val="Normal"/>
        <w:spacing w:before="0" w:after="240"/>
        <w:ind w:firstLine="720"/>
        <w:jc w:val="both"/>
        <w:rPr>
          <w:rFonts w:ascii="VNI-Times" w:hAnsi="VNI-Times" w:cs="VNI-Times"/>
        </w:rPr>
      </w:pPr>
      <w:r>
        <w:rPr>
          <w:rFonts w:cs="VNI-Times" w:ascii="VNI-Times" w:hAnsi="VNI-Times"/>
        </w:rPr>
        <w:t>“</w:t>
      </w:r>
      <w:r>
        <w:rPr>
          <w:rFonts w:cs="VNI-Times" w:ascii="VNI-Times" w:hAnsi="VNI-Times"/>
        </w:rPr>
        <w:t>Vöøa luùc raïng ñoâng thaép höông cuùng döôøng.” Chö Taêng Ni hay Phaät töû ñoát höông cuùng Phaät khoâng phaûi chæ naëng veà höông theá gian, nhö höông traàm hay caùc muøi höông khaùc maø ñaây laø höông giôùi, ñònh, tueä, giaûi thoaùt, ñoù laø höông quí nhaát, khoâng gì saùnh ñöôïc. Höông theá gian thuaän theo gioù, coøn höông giôùi, ñònh, tueä, giaûi thoaùt, nôi naøo cuõng ñeán ñöôïc neân daâng höông quí baùu naøy cuùng Phaät.</w:t>
      </w:r>
    </w:p>
    <w:p>
      <w:pPr>
        <w:pStyle w:val="Heading1"/>
        <w:rPr>
          <w:color w:val="0000FF"/>
          <w:sz w:val="26"/>
          <w:szCs w:val="26"/>
        </w:rPr>
      </w:pPr>
      <w:r>
        <w:rPr>
          <w:color w:val="0000FF"/>
          <w:sz w:val="26"/>
          <w:szCs w:val="26"/>
        </w:rPr>
        <w:t>KEÄ DAÂNG HÖÔNG</w:t>
      </w:r>
    </w:p>
    <w:p>
      <w:pPr>
        <w:pStyle w:val="Normal"/>
        <w:ind w:firstLine="720"/>
        <w:jc w:val="both"/>
        <w:rPr/>
      </w:pPr>
      <w:r>
        <w:rPr>
          <w:rFonts w:cs="VNI-Times" w:ascii="VNI-Times" w:hAnsi="VNI-Times"/>
          <w:b/>
        </w:rPr>
        <w:tab/>
      </w:r>
      <w:r>
        <w:rPr>
          <w:rFonts w:cs="VNI-Times" w:ascii="VNI-Times" w:hAnsi="VNI-Times"/>
        </w:rPr>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spacing w:before="0" w:after="120"/>
        <w:ind w:firstLine="720"/>
        <w:jc w:val="both"/>
        <w:rPr>
          <w:rFonts w:ascii="VNI-Times" w:hAnsi="VNI-Times" w:cs="VNI-Times"/>
        </w:rPr>
      </w:pPr>
      <w:r>
        <w:rPr>
          <w:rFonts w:cs="VNI-Times" w:ascii="VNI-Times" w:hAnsi="VNI-Times"/>
        </w:rPr>
        <w:tab/>
        <w:t>Nguyeän ñoát loø taâm maõi cuùng da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àm thuûy röøng thieàn höông söïc nöùc” laø höông traàm thuûy troàng trong röøng thieàn, muøi thôm söïc nöùc. Röøng thieàn chæ cho ñò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ieân-ñaøn vöôøn tueä ñaõ vun troàng” laø muøi thôm chieân-ñaøn troàng trong vöôøn trí tueä. Vöôøn tueä laø chæ cho tueä.</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o giôùi voùt thaønh hình non thaúm”: duøng giôùi laøm ñao voùt höông naøy thaønh gioáng nhö moät hình nuùi ca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Nguyeän ñoát loø taâm maõi cuùng daâng”: höông naøy laø höông ñònh, höông tueä, höông giôùi töø taâm phaùt ra neân cuùng daâng Phaät maõi maõi khoâng cuøng. </w:t>
      </w:r>
    </w:p>
    <w:p>
      <w:pPr>
        <w:pStyle w:val="Normal"/>
        <w:ind w:firstLine="720"/>
        <w:jc w:val="both"/>
        <w:rPr/>
      </w:pPr>
      <w:r>
        <w:rPr>
          <w:rFonts w:cs="VNI-Times" w:ascii="VNI-Times" w:hAnsi="VNI-Times"/>
        </w:rPr>
        <w:t xml:space="preserve">Trong Khoa Nghi Saùm </w:t>
      </w:r>
      <w:r>
        <w:rPr>
          <w:rFonts w:cs="VNI-Times" w:ascii="VNI-Times" w:hAnsi="VNI-Times"/>
          <w:caps/>
        </w:rPr>
        <w:t>h</w:t>
      </w:r>
      <w:r>
        <w:rPr>
          <w:rFonts w:cs="VNI-Times" w:ascii="VNI-Times" w:hAnsi="VNI-Times"/>
        </w:rPr>
        <w:t>oái chuùng ta duøng baøi daâng höông naøy.</w:t>
      </w:r>
    </w:p>
    <w:p>
      <w:pPr>
        <w:pStyle w:val="Heading1"/>
        <w:rPr>
          <w:color w:val="0000FF"/>
          <w:sz w:val="26"/>
          <w:szCs w:val="26"/>
        </w:rPr>
      </w:pPr>
      <w:r>
        <w:rPr>
          <w:color w:val="0000FF"/>
          <w:sz w:val="26"/>
          <w:szCs w:val="26"/>
        </w:rPr>
        <w:t>KEÄ DAÂNG HOA</w:t>
      </w:r>
    </w:p>
    <w:p>
      <w:pPr>
        <w:pStyle w:val="Normal"/>
        <w:ind w:firstLine="720"/>
        <w:jc w:val="both"/>
        <w:rPr/>
      </w:pPr>
      <w:r>
        <w:rPr>
          <w:rFonts w:cs="VNI-Times" w:ascii="VNI-Times" w:hAnsi="VNI-Times"/>
          <w:b/>
        </w:rPr>
        <w:tab/>
      </w:r>
      <w:r>
        <w:rPr>
          <w:rFonts w:cs="VNI-Times" w:ascii="VNI-Times" w:hAnsi="VNI-Times"/>
        </w:rPr>
        <w:t>Ñaát taâm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Normal"/>
        <w:spacing w:before="0" w:after="120"/>
        <w:ind w:firstLine="720"/>
        <w:jc w:val="both"/>
        <w:rPr>
          <w:rFonts w:ascii="VNI-Times" w:hAnsi="VNI-Times" w:cs="VNI-Times"/>
        </w:rPr>
      </w:pPr>
      <w:r>
        <w:rPr>
          <w:rFonts w:cs="VNI-Times" w:ascii="VNI-Times" w:hAnsi="VNI-Times"/>
        </w:rPr>
        <w:tab/>
        <w:t>Gioù nghieäp muoân ñôøi thoåi chaúng rô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át taâm môû ra, hoa nôû roän” töùc laø ñaát taâm vöøa môû thì thaáy hoa nôû roän raõ beân ngoaøi, hoa roän raõ nôû töø ñaát taâm cuûa mình so vôùi trôøi möa hoa thì hoa trôøi thôm khoâng baèng neân noùi: “trôøi coù möa hoa vaãn keùm thôm”. Hoa cuùng Phaät töø nôi taâm quí hôn laø hoa trôøi raûi xuoáng, vì hoa trôøi vaãn coøn laø hoa phaøm tuïc neân thôm khoâng baèng hoa töø ñaát taâm cuûa chuùng t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ønh caønh ñoùa ñoùa daâng cuùng Phaät”: töøng caønh hoa, töøng ñoùa hoa daâng cuùng Phaät.</w:t>
      </w:r>
    </w:p>
    <w:p>
      <w:pPr>
        <w:pStyle w:val="Normal"/>
        <w:ind w:firstLine="720"/>
        <w:jc w:val="both"/>
        <w:rPr>
          <w:rFonts w:ascii="VNI-Times" w:hAnsi="VNI-Times" w:cs="VNI-Times"/>
        </w:rPr>
      </w:pPr>
      <w:r>
        <w:rPr>
          <w:rFonts w:cs="VNI-Times" w:ascii="VNI-Times" w:hAnsi="VNI-Times"/>
        </w:rPr>
        <w:t>“</w:t>
      </w:r>
      <w:r>
        <w:rPr>
          <w:rFonts w:cs="VNI-Times" w:ascii="VNI-Times" w:hAnsi="VNI-Times"/>
        </w:rPr>
        <w:t>Gioù nghieäp muoân ñôøi thoåi chaúng rôi”: hoa cuûa ñaát taâm daàu gioù nghieäp muoân ñôøi thoåi cuõng khoâng lay ñoäng, khoâng rôi ruïng, coøn hoa theá gian chæ vaøi hoâm laø ruïng heát, ñoù laø ñieåm ñaëc bieät.</w:t>
      </w:r>
    </w:p>
    <w:p>
      <w:pPr>
        <w:pStyle w:val="Normal"/>
        <w:spacing w:before="0" w:after="120"/>
        <w:jc w:val="center"/>
        <w:rPr>
          <w:rFonts w:ascii="VNI-Times" w:hAnsi="VNI-Times" w:cs="VNI-Times"/>
          <w:b/>
          <w:b/>
          <w:color w:val="0000FF"/>
        </w:rPr>
      </w:pPr>
      <w:r>
        <w:rPr>
          <w:rFonts w:cs="VNI-Times" w:ascii="VNI-Times" w:hAnsi="VNI-Times"/>
          <w:b/>
          <w:color w:val="0000FF"/>
        </w:rPr>
        <w:t>PHAÙT NGUYEÄN</w:t>
      </w:r>
    </w:p>
    <w:p>
      <w:pPr>
        <w:pStyle w:val="Normal"/>
        <w:ind w:firstLine="720"/>
        <w:jc w:val="both"/>
        <w:rPr/>
      </w:pPr>
      <w:r>
        <w:rPr>
          <w:rFonts w:cs="VNI-Times" w:ascii="VNI-Times" w:hAnsi="VNI-Times"/>
          <w:b/>
        </w:rPr>
        <w:tab/>
      </w:r>
      <w:r>
        <w:rPr>
          <w:rFonts w:cs="VNI-Times" w:ascii="VNI-Times" w:hAnsi="VNI-Times"/>
        </w:rPr>
        <w:t>Nguyeän maây höông hoa naøy,</w:t>
      </w:r>
    </w:p>
    <w:p>
      <w:pPr>
        <w:pStyle w:val="Normal"/>
        <w:ind w:firstLine="720"/>
        <w:jc w:val="both"/>
        <w:rPr>
          <w:rFonts w:ascii="VNI-Times" w:hAnsi="VNI-Times" w:cs="VNI-Times"/>
        </w:rPr>
      </w:pPr>
      <w:r>
        <w:rPr>
          <w:rFonts w:cs="VNI-Times" w:ascii="VNI-Times" w:hAnsi="VNI-Times"/>
        </w:rPr>
        <w:tab/>
        <w:t>Khaép caû möôøi phöông coõi,</w:t>
      </w:r>
    </w:p>
    <w:p>
      <w:pPr>
        <w:pStyle w:val="Normal"/>
        <w:ind w:firstLine="720"/>
        <w:jc w:val="both"/>
        <w:rPr>
          <w:rFonts w:ascii="VNI-Times" w:hAnsi="VNI-Times" w:cs="VNI-Times"/>
        </w:rPr>
      </w:pPr>
      <w:r>
        <w:rPr>
          <w:rFonts w:cs="VNI-Times" w:ascii="VNI-Times" w:hAnsi="VNI-Times"/>
        </w:rPr>
        <w:tab/>
        <w:t>Cuùng döôøng taát caû Phaät,</w:t>
      </w:r>
    </w:p>
    <w:p>
      <w:pPr>
        <w:pStyle w:val="Normal"/>
        <w:ind w:firstLine="720"/>
        <w:jc w:val="both"/>
        <w:rPr>
          <w:rFonts w:ascii="VNI-Times" w:hAnsi="VNI-Times" w:cs="VNI-Times"/>
        </w:rPr>
      </w:pPr>
      <w:r>
        <w:rPr>
          <w:rFonts w:cs="VNI-Times" w:ascii="VNI-Times" w:hAnsi="VNI-Times"/>
        </w:rPr>
        <w:tab/>
        <w:t>Toân Phaùp, chö Boà-taùt,</w:t>
      </w:r>
    </w:p>
    <w:p>
      <w:pPr>
        <w:pStyle w:val="Normal"/>
        <w:ind w:firstLine="720"/>
        <w:jc w:val="both"/>
        <w:rPr>
          <w:rFonts w:ascii="VNI-Times" w:hAnsi="VNI-Times" w:cs="VNI-Times"/>
        </w:rPr>
      </w:pPr>
      <w:r>
        <w:rPr>
          <w:rFonts w:cs="VNI-Times" w:ascii="VNI-Times" w:hAnsi="VNI-Times"/>
        </w:rPr>
        <w:tab/>
        <w:t>Voâ löôïng chuùng Thanh vaên</w:t>
      </w:r>
    </w:p>
    <w:p>
      <w:pPr>
        <w:pStyle w:val="Normal"/>
        <w:ind w:firstLine="720"/>
        <w:jc w:val="both"/>
        <w:rPr>
          <w:rFonts w:ascii="VNI-Times" w:hAnsi="VNI-Times" w:cs="VNI-Times"/>
        </w:rPr>
      </w:pPr>
      <w:r>
        <w:rPr>
          <w:rFonts w:cs="VNI-Times" w:ascii="VNI-Times" w:hAnsi="VNI-Times"/>
        </w:rPr>
        <w:tab/>
        <w:t>Vaø taát caû Thaùnh Hieàn.</w:t>
      </w:r>
    </w:p>
    <w:p>
      <w:pPr>
        <w:pStyle w:val="Normal"/>
        <w:ind w:firstLine="720"/>
        <w:jc w:val="both"/>
        <w:rPr>
          <w:rFonts w:ascii="VNI-Times" w:hAnsi="VNI-Times" w:cs="VNI-Times"/>
        </w:rPr>
      </w:pPr>
      <w:r>
        <w:rPr>
          <w:rFonts w:cs="VNI-Times" w:ascii="VNI-Times" w:hAnsi="VNI-Times"/>
        </w:rPr>
        <w:tab/>
        <w:t>Vöøa rôøi ñaøi Quang minh,</w:t>
      </w:r>
    </w:p>
    <w:p>
      <w:pPr>
        <w:pStyle w:val="Normal"/>
        <w:ind w:firstLine="720"/>
        <w:jc w:val="both"/>
        <w:rPr>
          <w:rFonts w:ascii="VNI-Times" w:hAnsi="VNI-Times" w:cs="VNI-Times"/>
        </w:rPr>
      </w:pPr>
      <w:r>
        <w:rPr>
          <w:rFonts w:cs="VNI-Times" w:ascii="VNI-Times" w:hAnsi="VNI-Times"/>
        </w:rPr>
        <w:tab/>
        <w:t>Qua coõi nöôùc voâ bieân,</w:t>
      </w:r>
    </w:p>
    <w:p>
      <w:pPr>
        <w:pStyle w:val="Normal"/>
        <w:ind w:firstLine="720"/>
        <w:jc w:val="both"/>
        <w:rPr>
          <w:rFonts w:ascii="VNI-Times" w:hAnsi="VNI-Times" w:cs="VNI-Times"/>
        </w:rPr>
      </w:pPr>
      <w:r>
        <w:rPr>
          <w:rFonts w:cs="VNI-Times" w:ascii="VNI-Times" w:hAnsi="VNI-Times"/>
        </w:rPr>
        <w:tab/>
        <w:t>Trong voâ bieân coõi Phaät,</w:t>
      </w:r>
    </w:p>
    <w:p>
      <w:pPr>
        <w:pStyle w:val="Normal"/>
        <w:ind w:firstLine="720"/>
        <w:jc w:val="both"/>
        <w:rPr>
          <w:rFonts w:ascii="VNI-Times" w:hAnsi="VNI-Times" w:cs="VNI-Times"/>
        </w:rPr>
      </w:pPr>
      <w:r>
        <w:rPr>
          <w:rFonts w:cs="VNI-Times" w:ascii="VNI-Times" w:hAnsi="VNI-Times"/>
        </w:rPr>
        <w:tab/>
        <w:t>Nhaän duøng laøm Phaät söï.</w:t>
      </w:r>
    </w:p>
    <w:p>
      <w:pPr>
        <w:pStyle w:val="Normal"/>
        <w:ind w:firstLine="720"/>
        <w:jc w:val="both"/>
        <w:rPr>
          <w:rFonts w:ascii="VNI-Times" w:hAnsi="VNI-Times" w:cs="VNI-Times"/>
        </w:rPr>
      </w:pPr>
      <w:r>
        <w:rPr>
          <w:rFonts w:cs="VNI-Times" w:ascii="VNI-Times" w:hAnsi="VNI-Times"/>
        </w:rPr>
        <w:tab/>
        <w:t>Xoâng khaép caùc chuùng sanh,</w:t>
      </w:r>
    </w:p>
    <w:p>
      <w:pPr>
        <w:pStyle w:val="Normal"/>
        <w:spacing w:before="0" w:after="120"/>
        <w:ind w:firstLine="720"/>
        <w:jc w:val="both"/>
        <w:rPr>
          <w:rFonts w:ascii="VNI-Times" w:hAnsi="VNI-Times" w:cs="VNI-Times"/>
        </w:rPr>
      </w:pPr>
      <w:r>
        <w:rPr>
          <w:rFonts w:cs="VNI-Times" w:ascii="VNI-Times" w:hAnsi="VNI-Times"/>
        </w:rPr>
        <w:tab/>
        <w:t>Ñeàu phaùt taâm Boà-ñeà.</w:t>
      </w:r>
    </w:p>
    <w:p>
      <w:pPr>
        <w:pStyle w:val="Normal"/>
        <w:spacing w:before="0" w:after="120"/>
        <w:ind w:firstLine="720"/>
        <w:jc w:val="both"/>
        <w:rPr/>
      </w:pPr>
      <w:r>
        <w:rPr>
          <w:rFonts w:cs="VNI-Times" w:ascii="VNI-Times" w:hAnsi="VNI-Times"/>
        </w:rPr>
        <w:t xml:space="preserve">Baøi phaùt nguyeän naøy nguyeän maây höông hoa cuûa mình daâng cuùng seõ bay khaép caû möôøi phöông coõi, cuùng döôøng taát caû Phaät, taát caû Phaùp, taát caû Boà-taùt, taát caû chuùng Thanh vaên vaø nhöõng vò Thaùnh Hieàn. Caùc ngaøi vöøa rôøi ñaøi </w:t>
      </w:r>
      <w:r>
        <w:rPr>
          <w:rFonts w:cs="VNI-Times" w:ascii="VNI-Times" w:hAnsi="VNI-Times"/>
          <w:caps/>
        </w:rPr>
        <w:t>q</w:t>
      </w:r>
      <w:r>
        <w:rPr>
          <w:rFonts w:cs="VNI-Times" w:ascii="VNI-Times" w:hAnsi="VNI-Times"/>
        </w:rPr>
        <w:t xml:space="preserve">uang minh qua voâ bieân coõi nöôùc trong voâ bieân coõi Phaät, nhaän duøng höông hoa naøy ñeå laøm Phaät söï. Höông hoa naøy xoâng khaép caùc chuùng sanh ñeàu phaùt taâm Boà-ñeà. Nhö vaäy höông hoa naøy nguyeän cuùng döôøng taát caû chö Phaät, chö Boà-taùt, caû phaùp cuûa Phaät cho ñeán haøng Thanh vaên Hieàn </w:t>
      </w:r>
      <w:r>
        <w:rPr>
          <w:rFonts w:cs="VNI-Times" w:ascii="VNI-Times" w:hAnsi="VNI-Times"/>
          <w:caps/>
        </w:rPr>
        <w:t>t</w:t>
      </w:r>
      <w:r>
        <w:rPr>
          <w:rFonts w:cs="VNI-Times" w:ascii="VNI-Times" w:hAnsi="VNI-Times"/>
        </w:rPr>
        <w:t xml:space="preserve">haùnh, noùi goïn laø cuùng döôøng taát caû Tam Baûo. Laïi cuõng cuùng döôøng caùc vò Boà-taùt, töø ñaøi </w:t>
      </w:r>
      <w:r>
        <w:rPr>
          <w:rFonts w:cs="VNI-Times" w:ascii="VNI-Times" w:hAnsi="VNI-Times"/>
          <w:caps/>
        </w:rPr>
        <w:t>q</w:t>
      </w:r>
      <w:r>
        <w:rPr>
          <w:rFonts w:cs="VNI-Times" w:ascii="VNI-Times" w:hAnsi="VNI-Times"/>
        </w:rPr>
        <w:t>uang minh cuûa caùc ngaøi, hoùa thaân laøm Phaät söï khaép voâ bieân coõi, caùc ngaøi nhaän höông hoa naøy ñeå laøm Phaät söï lôïi ích cho chuùng sanh. Laïi nguyeän höông hoa naøy xoâng khaép taát caû, chuùng sanh naøo nghe muøi höông hoa naøy ñeàu phaùt taâm Boà-ñeà.</w:t>
        <w:tab/>
      </w:r>
    </w:p>
    <w:p>
      <w:pPr>
        <w:pStyle w:val="Normal"/>
        <w:spacing w:before="0" w:after="120"/>
        <w:ind w:firstLine="720"/>
        <w:jc w:val="both"/>
        <w:rPr>
          <w:rFonts w:ascii="VNI-Times" w:hAnsi="VNI-Times" w:cs="VNI-Times"/>
        </w:rPr>
      </w:pPr>
      <w:r>
        <w:rPr>
          <w:rFonts w:cs="VNI-Times" w:ascii="VNI-Times" w:hAnsi="VNI-Times"/>
        </w:rPr>
        <w:t>Toùm laïi chuùng ta thaáy baøi nguyeän chia laøm ba phaàn: Phaàn thöù nhaát laø nguyeän cuùng döôøng Tam Baûo.</w:t>
      </w:r>
    </w:p>
    <w:p>
      <w:pPr>
        <w:pStyle w:val="Normal"/>
        <w:spacing w:before="0" w:after="120"/>
        <w:ind w:firstLine="720"/>
        <w:jc w:val="both"/>
        <w:rPr>
          <w:rFonts w:ascii="VNI-Times" w:hAnsi="VNI-Times" w:cs="VNI-Times"/>
        </w:rPr>
      </w:pPr>
      <w:r>
        <w:rPr>
          <w:rFonts w:cs="VNI-Times" w:ascii="VNI-Times" w:hAnsi="VNI-Times"/>
        </w:rPr>
        <w:t>Phaàn thöù hai laø nguyeän cuùng döôøng taát caû nhöõng vò ñi laøm Phaät söï.</w:t>
      </w:r>
    </w:p>
    <w:p>
      <w:pPr>
        <w:pStyle w:val="Normal"/>
        <w:spacing w:before="0" w:after="120"/>
        <w:ind w:firstLine="720"/>
        <w:jc w:val="both"/>
        <w:rPr>
          <w:rFonts w:ascii="VNI-Times" w:hAnsi="VNI-Times" w:cs="VNI-Times"/>
        </w:rPr>
      </w:pPr>
      <w:r>
        <w:rPr>
          <w:rFonts w:cs="VNI-Times" w:ascii="VNI-Times" w:hAnsi="VNI-Times"/>
        </w:rPr>
        <w:t>Phaàn thöù ba laø nguyeän höông hoa naøy xoâng öôùp cho moïi ngöôøi ñeàu phaùt taâm Boà-ñeà.</w:t>
        <w:tab/>
        <w:tab/>
        <w:tab/>
        <w:t xml:space="preserve">    </w:t>
      </w:r>
    </w:p>
    <w:p>
      <w:pPr>
        <w:pStyle w:val="Heading1"/>
        <w:rPr>
          <w:b w:val="false"/>
          <w:b w:val="false"/>
          <w:color w:val="0000FF"/>
          <w:sz w:val="26"/>
          <w:szCs w:val="26"/>
        </w:rPr>
      </w:pPr>
      <w:r>
        <w:rPr>
          <w:color w:val="0000FF"/>
          <w:sz w:val="26"/>
          <w:szCs w:val="26"/>
        </w:rPr>
        <w:t>TAÂU BAÏCH</w:t>
      </w:r>
    </w:p>
    <w:p>
      <w:pPr>
        <w:pStyle w:val="Normal"/>
        <w:spacing w:before="0" w:after="120"/>
        <w:ind w:firstLine="720"/>
        <w:jc w:val="both"/>
        <w:rPr/>
      </w:pPr>
      <w:r>
        <w:rPr>
          <w:rFonts w:cs="VNI-Times" w:ascii="VNI-Times" w:hAnsi="VNI-Times"/>
        </w:rPr>
        <w:t>“</w:t>
      </w:r>
      <w:r>
        <w:rPr>
          <w:rFonts w:cs="VNI-Times" w:ascii="VNI-Times" w:hAnsi="VNI-Times"/>
        </w:rPr>
        <w:t xml:space="preserve">Kính baïch möôøi phöông Ñaïi Giaùc, ba ñôøi Huøng </w:t>
      </w:r>
      <w:r>
        <w:rPr>
          <w:rFonts w:cs="VNI-Times" w:ascii="VNI-Times" w:hAnsi="VNI-Times"/>
          <w:caps/>
        </w:rPr>
        <w:t>s</w:t>
      </w:r>
      <w:r>
        <w:rPr>
          <w:rFonts w:cs="VNI-Times" w:ascii="VNI-Times" w:hAnsi="VNI-Times"/>
        </w:rPr>
        <w:t>ö, soi ñuoác tueä nôi ñöôøng toái, thaû thuyeàn töø trong bieån khoå.</w:t>
      </w:r>
    </w:p>
    <w:p>
      <w:pPr>
        <w:pStyle w:val="Normal"/>
        <w:spacing w:before="0" w:after="120"/>
        <w:ind w:firstLine="720"/>
        <w:jc w:val="both"/>
        <w:rPr>
          <w:rFonts w:ascii="VNI-Times" w:hAnsi="VNI-Times" w:cs="VNI-Times"/>
        </w:rPr>
      </w:pPr>
      <w:r>
        <w:rPr>
          <w:rFonts w:cs="VNI-Times" w:ascii="VNI-Times" w:hAnsi="VNI-Times"/>
        </w:rPr>
        <w:t>Troäm nghe canh gaø vöøa qua, boùng thoû môùi laën. Khoùi muø nôi soâng nuùi chôùm tan, xe ngöïa xa gaàn ñeàu chuyeån ñoäng, tieáng mai hoa treân laàu vöøa taøn, cheùn truùc dieäp tröôùc song môùi tænh. Maøy lieãu thaäp thoø baøy naéng sôùm, maët hoa e theïn ñoïng söông mai. Gaëp khi böøng saùng thöông keû ngu meâ. Trong ñeâm giaác moäng ñaõ lôø môø, saùng ñeán taâm hoàn coøn roän ròp. Maét tai ñuoåi theo thanh saéc, muõi löôõi dính maéc vò höông. Nhaø löûa haèng cam thieâu ñoát, soâng aùi maûi chòu ñaém chìm. Maëc duø saùng nay oâng thöùc giaác cuõng nhö ngöôøi ñang nguû ñeâm qua. Chaúng lo sanh giaø beänh cheát ñuoåi gaáp, chæ chaêm vôï con tieàn cuûa buoäc raøng.”</w:t>
      </w:r>
    </w:p>
    <w:p>
      <w:pPr>
        <w:pStyle w:val="Normal"/>
        <w:spacing w:before="0" w:after="120"/>
        <w:ind w:firstLine="720"/>
        <w:jc w:val="both"/>
        <w:rPr/>
      </w:pPr>
      <w:r>
        <w:rPr>
          <w:rFonts w:cs="VNI-Times" w:ascii="VNI-Times" w:hAnsi="VNI-Times"/>
        </w:rPr>
        <w:t xml:space="preserve">Ngaøi taâu baïch: “Kính baïch möôøi phöông Ñaïi Giaùc...” Ñaïi Giaùc laø chæ ñöùc Phaät. Huøng </w:t>
      </w:r>
      <w:r>
        <w:rPr>
          <w:rFonts w:cs="VNI-Times" w:ascii="VNI-Times" w:hAnsi="VNI-Times"/>
          <w:caps/>
        </w:rPr>
        <w:t>s</w:t>
      </w:r>
      <w:r>
        <w:rPr>
          <w:rFonts w:cs="VNI-Times" w:ascii="VNI-Times" w:hAnsi="VNI-Times"/>
        </w:rPr>
        <w:t>ö laø thaày huøng, cuõng laø Phaät. Tröôùc ñieän thôø Phaät thöôøng khaéc chöõ Ñaïi Huøng baûo ñieän, töùc laø ñieän thôø baäc Ñaïi Huøng. Ñöùc Phaät ñaõ thaéng bao nhieâu traän giaëc maø goïi Ngaøi laø Ñaïi Huøng? Huøng laø anh huøng laø ngöôøi thaéng giaëc ngoaøi bieân cöông, coøn Phaät ngoài im lìm döôùi coäi boà-ñeà sao laïi goïi laø anh huøng? Ñoù laø moät yù nghóa chuùng ta phaûi hieåu cho töôøng taän. Trong kinh Phaùp Cuù ñöùc Phaät daïy: “Thaéng moät vaïn quaân khoâng baèng thaéng chính mình, thaéng mình môùi laø chieán coâng oanh lieät.” Ngoaøi maët traän ngöôøi thaéng moät vaïn quaân ñaùng goïi laø anh huøng chöa? - Laø anh huøng.</w:t>
      </w:r>
    </w:p>
    <w:p>
      <w:pPr>
        <w:pStyle w:val="Normal"/>
        <w:spacing w:before="0" w:after="120"/>
        <w:ind w:firstLine="720"/>
        <w:jc w:val="both"/>
        <w:rPr>
          <w:rFonts w:ascii="VNI-Times" w:hAnsi="VNI-Times" w:cs="VNI-Times"/>
        </w:rPr>
      </w:pPr>
      <w:r>
        <w:rPr>
          <w:rFonts w:cs="VNI-Times" w:ascii="VNI-Times" w:hAnsi="VNI-Times"/>
        </w:rPr>
        <w:t>Song ñöùc Phaät baûo: Khoâng baèng thaéng mình, thaéng ñöôïc mình môùi laø chieán coâng oanh lieät nhaát. Nhö vaäy thaéng ngöôøi ngoaøi chöa phaûi thaät anh huøng. Ngöôøi yeáu, chuùng ta maïnh thì chuùng ta thaéng hoï, nhöng thaéng ñöôïc chính mình môùi thaät laø anh huøng. Taïi sao? Töø xöa bieát bao vò anh huøng phaûi chòu thua nöõ saéc hay söï noùng giaän cuûa chính hoï v.v... Ví duï nhö Löõ Boá, moät voõ töôùng ôû Trung Hoa, ñöôïc xem laø anh huøng nhöng phaûi chòu thua saéc ñeïp cuûa Ñieâu Thuyeàn... nghóa laø khoâng töï thaéng ñöôïc tröôùc söï caùm doã cuûa nöõ saéc. Chæ coù ñöùc Phaät, tröôùc bao nhieâu caùm doã naøo taøi saéc, naøo danh lôïi v.v..., Ngaøi ñeàu thaéng heát, ñoù môùi thaät laø anh huøng. Theá neân ñoái vôùi ngöôøi tu, anh huøng laø phaûi thaéng mình. Töï thaéng mình thieân haï coù thaáy khoâng? Haún laø khoù thaáy neân khoâng ñöôïc ngöôøi ñôøi keå coâng, khoâng ñöôïc ghi trong lòch söû, chæ töï mình bieát thoâi. Thaéng mình, nghe döôøng nhö deã nhöng thaät khoâng phaûi deã. Vì nhöõng ma quaân aån nuùp khoù thaáy, gaëp cô hoäi lieàn hieän ra neân chieán thaéng raát khoù. Bao nhieâu ngöôøi tu haønh ñaõ nghó raèng: Töø ñaây veà sau giöõ gìn ñöøng noùng giaän, ñöøng tham lam v.v... nhöng baát chôït coù ai noùi khích moät caâu, nieäm giaän ôû ñaâu ñuøng ñuøng keùo ñeán keàm cheá khoâng kòp, theá laø thua. Laøm keû baïi traän thì deã, laøm keû thaéng traän thaät gian nan! Laïi nhö bình thöôøng chuùng ta töï nhuû phaûi giöõ khoâng ñeå loøng tham daáy ñoäng, nhöng khi gaëp söï quyeán ruõ cuûa taøi saéc danh lôïi, baát chôït loøng tham daáy khôûi, theá neân thaéng ñöôïc noù khoâng phaûi laø vieäc giaûn ñôn.</w:t>
      </w:r>
    </w:p>
    <w:p>
      <w:pPr>
        <w:pStyle w:val="Normal"/>
        <w:spacing w:before="0" w:after="120"/>
        <w:ind w:firstLine="720"/>
        <w:jc w:val="both"/>
        <w:rPr/>
      </w:pPr>
      <w:r>
        <w:rPr>
          <w:rFonts w:cs="VNI-Times" w:ascii="VNI-Times" w:hAnsi="VNI-Times"/>
        </w:rPr>
        <w:t xml:space="preserve">Ñoái vôùi ngöôøi tu ñöôïc ñeán nôi ñeán choán roài, trong kinh coù caâu: “xuaát gia giaû phi töôùng töôùng chi sôû naêng vi”, nghóa laø ngöôøi xuaát gia khoâng phaûi laø töôùng voõ töôùng vaên coù theå laøm ñöôïc. Taïi sao? Töôùng voõ ñaùnh thaéng traän veà thì ñöôïc phong chöùc laïi ñöôïc ngöôøi taùn thöôûng v.v... coøn thaéng ma quaân khoâng ai taùn thöôûng, thaéng trong im lìm neân khoù khuyeán khích chuùng ta maïnh meõ ñöôïc. Vieân töôùng coá gaéng thaønh coâng, khi veà ñöôïc thöôûng, ñöôïc leân chöùc, nhö vaäy söï coá gaéng ñoù do ñoäng cô tham danh lôïi thuùc ñaåy neân deã laøm. Laïi nhieàu ngöôøi thaéng ngöôøi khaùc laø do hoï töùc giaän, hoï haän thuø neân hoï haønh ñoäng maïnh meõ. Ñoù laø tham, saân thuùc ñaåy hoï. Ngöôøi xuaát gia thaønh coâng laø do ñoäng cô thöùc tænh giaùc ngoä khoâng phaûi do tham saân. Ngöôøi tu chæ do trí tueä maø thaéng giaëc ma quaân neân vieäc laøm heát söùc khoù. Tuy quan vaên quan voõ laøm ñöôïc nhieàu ñieàu hay giuùp nöôùc an daân, nhöng ñoái vôùi ngöôøi hoïc ñaïo thì chöa baèng. Vì ngöôøi hoïc ñaïo phaûi duøng heát khaû naêng, trí tueä ñeå chieán thaéng mình, chieán thaéng trong aâm thaàm, chæ khi thaønh Phaät môùi ñöôïc moïi ngöôøi hoan hoâ, chôù coøn laø phaøm </w:t>
      </w:r>
      <w:r>
        <w:rPr>
          <w:rFonts w:cs="VNI-Times" w:ascii="VNI-Times" w:hAnsi="VNI-Times"/>
          <w:caps/>
        </w:rPr>
        <w:t>t</w:t>
      </w:r>
      <w:r>
        <w:rPr>
          <w:rFonts w:cs="VNI-Times" w:ascii="VNI-Times" w:hAnsi="VNI-Times"/>
        </w:rPr>
        <w:t xml:space="preserve">aêng phaøm </w:t>
      </w:r>
      <w:r>
        <w:rPr>
          <w:rFonts w:cs="VNI-Times" w:ascii="VNI-Times" w:hAnsi="VNI-Times"/>
          <w:caps/>
        </w:rPr>
        <w:t>n</w:t>
      </w:r>
      <w:r>
        <w:rPr>
          <w:rFonts w:cs="VNI-Times" w:ascii="VNI-Times" w:hAnsi="VNI-Times"/>
        </w:rPr>
        <w:t xml:space="preserve">i thì chöa ñöôïc. Vì hoâm nay thaéng chöa chaéc ngaøy mai laïi thaéng, thaéng traän naøo möøng traän aáy chôù chöa phaûi laø toaøn thaéng, neân khoâng ai hoan hoâ maø cuõng khoâng daùm khoe, vì e raèng hoâm sau laïi thua ngöôøi ta seõ cöôøi cho. Nhö theá Taêng, Ni laø chieán só trong aâm thaàm, khoâng ai bieát, nhöng neáu laøm ñöôïc ñieàu ñoù môùi goïi laø baäc Huøng </w:t>
      </w:r>
      <w:r>
        <w:rPr>
          <w:rFonts w:cs="VNI-Times" w:ascii="VNI-Times" w:hAnsi="VNI-Times"/>
          <w:caps/>
        </w:rPr>
        <w:t>s</w:t>
      </w:r>
      <w:r>
        <w:rPr>
          <w:rFonts w:cs="VNI-Times" w:ascii="VNI-Times" w:hAnsi="VNI-Times"/>
        </w:rPr>
        <w:t>ö. Toùm laïi lôøi taâu baïch naøy mong ñöùc Phaät ñem ñuoác trí tueä cuûa Ngaøi soi cho caùc chuùng sanh ñang trong ñöôøng toái taêm ñöôïc bieát loái ra vaø cuõng caàu xin Ngaøi thaû chieác thuyeàn töø bi vaøo bieån khoå cöùu ñoä muoân loa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äm nghe: Canh gaø vöøa qua, boùng thoû môùi laën.” Canh gaø töùc laø canh tö. Canh tö vöøa qua, maët traêng môùi laë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oùi muø nôi soâng nuùi chôùm tan, xe ngöïa xa gaàn ñeàu chuyeån ñoäng”: Khuya khoaûng ba giôø söông muø laàn laàn tan, thöùc giaác thì nghe xe ngöïa ôû caùc nôi baét ñaàu chuyeån ñoä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ieáng mai hoa treân laàu vöøa taøn, cheùn truùc dieäp tröôùc song môùi tænh”: Ñaây laø duøng ñieån tích. Mai hoa noùi ñuû laø mai hoa thanh laáy töø chöõ “Mai hoa daãn” laø teân moät ca khuùc coå ñieån do oáng saùo bieåu dieãn trong khi vui möøng chuùc tuïng. Ca khuùc naøy noùi ñuû laø “Giang thaønh mai hoa daãn”.</w:t>
      </w:r>
    </w:p>
    <w:p>
      <w:pPr>
        <w:pStyle w:val="Normal"/>
        <w:spacing w:before="0" w:after="120"/>
        <w:ind w:firstLine="720"/>
        <w:jc w:val="both"/>
        <w:rPr>
          <w:rFonts w:ascii="VNI-Times" w:hAnsi="VNI-Times" w:cs="VNI-Times"/>
        </w:rPr>
      </w:pPr>
      <w:r>
        <w:rPr>
          <w:rFonts w:cs="VNI-Times" w:ascii="VNI-Times" w:hAnsi="VNI-Times"/>
        </w:rPr>
        <w:t>Truùc dieäp laø teân moät thöù röôïu khi naáu coù theâm gia vò cuûa laù truùc neân goïi laø “truùc dieäp töûu”. Noùi cho deã hieåu laø tieáng saùo, tieáng nhaïc treân laàu vöøa taøn, cheùn röôïu tröôùc song môùi tænh, töùc laø tieäc tuøng vui ca nhaïc vöøa döù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øy lieãu thaäp thoø baøy naéng sôùm” laø chæ nhöõng caây lieãu ôû tröôùc chuøa thaäp thoø baøy naéng sôù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ët hoa e theïn ñoïng söông mai.” Ngaøi dieãn taû raát neân thô, caùc ñoùa hoa tröôùc saân chuøa coøn ñoïng laïi nhöõng haït söông buoåi sôù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aëp khi böøng saùng thöông keû ngu meâ”: Khi mình thöùc tænh môùi thöông nhöõng ngöôøi coøn ñang ngu meâ.</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ng ñeâm giaác moäng ñaõ lôø môø, saùng ñeán taâm hoàn coøn roän ròp”: Trong ñeâm khuya nguû meâ naèm moäng, nhöõng caûnh moäng lôø môø khoâng roõ, saùng daäy thì taâm hoàn coøn nhôù, coøn hieän ra nhöõng caûnh moäng ñeâm hoâm neân taâm hoàn coøn roän ròp. Ñeâm ñaõ meâ maø saùng cuõng coøn ñeo ñaúng caùi meâ ño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ét tai ñuoåi theo thanh saéc, muõi löôõi dính maéc vò höông.” Khi saùng ra, chuùng ta maét ñuoåi theo saéc, tai ñuoåi theo thanh, muõi löôõi dính maéc höông vò... Nhö saùng maét nhìn tröôùc chuøa thaáy hoa nôû thì khen hoa ñeïp, thaáy hoa taøn thì cheâ hoa ruïng; laïi nghe ngöôøi chung quanh noùi chuyeän thì ñuoåi theo thanh; ñeán chuaån bò laøm beáp thì ñuoåi theo höông vò. Theá laø saùng ra caùc caên luoân dính maéc caùc tra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aø löûa haèng cam thieâu ñoát”: Chuùng ta bò thieâu ñoát trong nhaø löûa maø cam chòu chôù khoâng chaïy ra. Kinh Phaùp Hoa noùi: “tam giôùi voâ an du nhö hoûa traïch” laø ba coõi khoâng an nhö trong nhaø löûa, nhöng chuùng ta khoâng chòu chaïy ra, baèng loøng vui chôi trong nhaø löûa, khi naøo bò ñoát chaùy seõ ha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oâng aùi maûi chòu ñaém chìm”: Thöông con roài ñeán thöông chaùu, thöông chaét... heát moät ñôøi chìm trong soâng aùi, khoâng ra khoû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ëc duø saùng nay oâng thöùc giaác, cuõng nhö ngöôøi ñang nguû ñeâm qua”: Hieän giôø ñaõ saùng roài, thöùc daäy ñi ñaây ñi kia, laøm caùc vieäc nhöng vaãn trong meâ, khoâng thöùc tænh thì chaúng khaùc ngöôøi nguû meâ trong ñeâm hoâm qu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lo sanh giaø beänh cheát ñuoåi gaáp, chæ chaêm vôï con tieàn cuûa buoäc raøng.” Sanh giaø beänh cheát ñuoåi gaáp tôùi maø cöù lo laøm sao coù tieàn cuûa nhieàu, vôï con no aám khoâng nghó gì ñeán vieäc tu haø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ùc Phaät töû, goác thaân chaúng beàn, caønh maïng khoù yeân. Moïi ngöôøi treân ñaàu ñoäi trôøi, khoù khoûi maét saùng rôi ñaát. Moät sôùm chôït saåy tay, muoân kieáp thaân khoù ñöôïc. Caàn phaûi mau mau gieo gioáng laønh, chôù coù khö khö caàu quaû aùc. Ngöôøi ngöôøi sôùm tænh, moãi moãi sieâng tu. Chuyeân taâm leã Voâ thöôïng Töø Dung, chaïm maét thaáy Ñaïi quang minh taï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ùc Phaät töû, goác thaân chaúng beàn, caønh maïng khoù yeân”: Thaân laø goác khoâng beàn, maïng soáng nhö caønh laù, khoâng yeân oån, beàn laâ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ïi ngöôøi treân ñaàu ñoäi trôøi, khoù khoûi maét saùng rôi ñaát.” Ai ñi ñöùng ñaàu cuõng ñoäi trôøi. Maét saùng rôi ñaát chöõ Haùn goïi laø nhaõn quang laïc ñòa, chæ cho caùi cheát. Toaøn caâu coù nghóa laø ñaàu ñoäi trôøi roài cuõng phaûi choân döôùi ñaát, khoâng ai traùnh khoû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ät sôùm chôït saåy tay, muoân kieáp thaân ngöôøi khoù ñöôïc.” Thí duï moät ngöôøi saùng treøo leân caây cao, lôõ trôït tay rôùt xuoáng thì xong moät ñôøi, moät phen saåy tay laø ñaõ maát thaân maïng roài, khoâng bieát khi naøo ñöôïc thaân ngöôøi nöõ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àn phaûi mau mau gieo gioáng laønh, chôù coù khö khö caàu quaû aùc”: Chuùng ta caàn phaûi gaáp taïo nhaân laønh, ñöøng oâm aáp giöõ chaët quaû a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ngöôøi sôùm tænh, moãi moãi sieâng tu.” Khuyeân moãi ngöôøi phaûi sôùm tænh ñeå sieâng tu haønh.</w:t>
      </w:r>
    </w:p>
    <w:p>
      <w:pPr>
        <w:pStyle w:val="Normal"/>
        <w:spacing w:before="0" w:after="120"/>
        <w:ind w:firstLine="720"/>
        <w:jc w:val="both"/>
        <w:rPr/>
      </w:pPr>
      <w:r>
        <w:rPr>
          <w:rFonts w:cs="VNI-Times" w:ascii="VNI-Times" w:hAnsi="VNI-Times"/>
        </w:rPr>
        <w:t>“</w:t>
      </w:r>
      <w:r>
        <w:rPr>
          <w:rFonts w:cs="VNI-Times" w:ascii="VNI-Times" w:hAnsi="VNI-Times"/>
        </w:rPr>
        <w:t xml:space="preserve">Chuyeân taâm leã Voâ thöôïng Töø Dung”: Töø Dung laø hình daùng hieàn laønh cuûa ñöùc Töø </w:t>
      </w:r>
      <w:r>
        <w:rPr>
          <w:rFonts w:cs="VNI-Times" w:ascii="VNI-Times" w:hAnsi="VNI-Times"/>
          <w:caps/>
        </w:rPr>
        <w:t>p</w:t>
      </w:r>
      <w:r>
        <w:rPr>
          <w:rFonts w:cs="VNI-Times" w:ascii="VNI-Times" w:hAnsi="VNI-Times"/>
        </w:rPr>
        <w:t>huï. Töø bi cuûa Phaät khoâng ai bì noåi, khoâng ai hôn ñöôïc neân goïi laø Voâ thöôïng. Voâ thöôïng Töø Dung laø chæ ñöùc P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ïm maét thaáy Ñaïi quang minh taïng”: Leã Phaät roài tröôùc Phaät mình thaáy ñöôïc kho Ñaïi quang minh töùc laø taâm theå saùng suoát saün coù cuûa chính mình. Ngoaøi thì chuùng ta leã Phaät, nôi mình thì thaáy ñöôïc nguoàn goác saùng suoát muoân ñôøi cuûa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Ñeä töû chuùng con kính töôûng thôøi naøy laáy laøm khoùa leã buoåi saùng.” Taâu baïch roài baét ñaàu saùm hoái. </w:t>
      </w:r>
    </w:p>
    <w:p>
      <w:pPr>
        <w:pStyle w:val="TextBody"/>
        <w:ind w:firstLine="720"/>
        <w:rPr>
          <w:i w:val="false"/>
          <w:i w:val="false"/>
          <w:sz w:val="26"/>
          <w:szCs w:val="26"/>
        </w:rPr>
      </w:pPr>
      <w:r>
        <w:rPr>
          <w:i w:val="false"/>
          <w:sz w:val="26"/>
          <w:szCs w:val="26"/>
        </w:rPr>
        <w:t>Ngaøi Traàn Thaùi Toâng chia saùu caên, moãi caên saùm hoái moät thôøi. Thôøi saùng laø saùm hoái veà maét.</w:t>
      </w:r>
    </w:p>
    <w:p>
      <w:pPr>
        <w:pStyle w:val="Heading1"/>
        <w:rPr>
          <w:color w:val="0000FF"/>
          <w:sz w:val="26"/>
          <w:szCs w:val="26"/>
        </w:rPr>
      </w:pPr>
      <w:r>
        <w:rPr>
          <w:color w:val="0000FF"/>
          <w:sz w:val="26"/>
          <w:szCs w:val="26"/>
        </w:rPr>
        <w:t>SAÙM HOÁI TOÄI CAÊN MAÉT</w:t>
      </w:r>
    </w:p>
    <w:p>
      <w:pPr>
        <w:pStyle w:val="Normal"/>
        <w:ind w:firstLine="720"/>
        <w:jc w:val="both"/>
        <w:rPr/>
      </w:pPr>
      <w:r>
        <w:rPr>
          <w:rFonts w:cs="VNI-Times" w:ascii="VNI-Times" w:hAnsi="VNI-Times"/>
          <w:b/>
        </w:rPr>
        <w:tab/>
      </w:r>
      <w:r>
        <w:rPr>
          <w:rFonts w:cs="VNI-Times" w:ascii="VNI-Times" w:hAnsi="VNI-Times"/>
        </w:rPr>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bieát chaùnh ñaïo.</w:t>
      </w:r>
    </w:p>
    <w:p>
      <w:pPr>
        <w:pStyle w:val="Normal"/>
        <w:ind w:firstLine="720"/>
        <w:jc w:val="both"/>
        <w:rPr>
          <w:rFonts w:ascii="VNI-Times" w:hAnsi="VNI-Times" w:cs="VNI-Times"/>
        </w:rPr>
      </w:pPr>
      <w:r>
        <w:rPr>
          <w:rFonts w:cs="VNI-Times" w:ascii="VNI-Times" w:hAnsi="VNI-Times"/>
        </w:rPr>
        <w:tab/>
        <w:t>Rôi ba ñöôøng khoå, bôûi saùu caên laàm,</w:t>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uùng con töø voâ thuûy kieáp ñeán nay.” Danh töø voâ thuûy trong nhaø Phaät thöôøng duøng, nghe raát khoù hieåu. Voâ laø khoâng, thuûy laø tröôùc. Kieáp khoâng tröôùc laø kieáp naøo? Vì trong nhaø Phaät khoâng chaáp nhaän coù ban ñaàu, nhaân duyeân truøng truøng ñieäp ñieäp keát hôïp nhau khoâng coù moái ñaàu, neân noùi laø voâ thuûy. Nhö vaäy taát caû chuùng ta töø voâ thuûy kieáp töùc laø khoâng bieát bao laâu roài ñeán ngaøy nay.</w:t>
      </w:r>
    </w:p>
    <w:p>
      <w:pPr>
        <w:pStyle w:val="Normal"/>
        <w:ind w:firstLine="720"/>
        <w:jc w:val="both"/>
        <w:rPr>
          <w:rFonts w:ascii="VNI-Times" w:hAnsi="VNI-Times" w:cs="VNI-Times"/>
        </w:rPr>
      </w:pPr>
      <w:r>
        <w:rPr>
          <w:rFonts w:cs="VNI-Times" w:ascii="VNI-Times" w:hAnsi="VNI-Times"/>
        </w:rPr>
        <w:tab/>
        <w:t>Boû maát baûn taâm, khoâng bieát chaùnh ñaïo,</w:t>
      </w:r>
    </w:p>
    <w:p>
      <w:pPr>
        <w:pStyle w:val="Normal"/>
        <w:spacing w:before="0" w:after="120"/>
        <w:ind w:firstLine="720"/>
        <w:jc w:val="both"/>
        <w:rPr>
          <w:rFonts w:ascii="VNI-Times" w:hAnsi="VNI-Times" w:cs="VNI-Times"/>
        </w:rPr>
      </w:pPr>
      <w:r>
        <w:rPr>
          <w:rFonts w:cs="VNI-Times" w:ascii="VNI-Times" w:hAnsi="VNI-Times"/>
        </w:rPr>
        <w:tab/>
        <w:t>Rôi ba ñöôøng khoå, bôûi saùu caên laàm.</w:t>
      </w:r>
    </w:p>
    <w:p>
      <w:pPr>
        <w:pStyle w:val="TextBody"/>
        <w:ind w:firstLine="720"/>
        <w:rPr>
          <w:i w:val="false"/>
          <w:i w:val="false"/>
          <w:sz w:val="26"/>
          <w:szCs w:val="26"/>
        </w:rPr>
      </w:pPr>
      <w:r>
        <w:rPr>
          <w:i w:val="false"/>
          <w:sz w:val="26"/>
          <w:szCs w:val="26"/>
        </w:rPr>
        <w:t>Boû queân taâm chaân thaät cuûa mình neân khoâng bieát ñaïo chaân chaùnh. Ai ai cuõng coù baûn taâm chaân thaät nhöng queân ñi khoâng bieát neân môùi chaïy theo ñöôøng aùc taïo nghieäp luaân hoài. Taát caû chuùng ta hieän nay ñang soáng theo baûn taâm hay laø soáng theo voïng taâm? Chuùng ta chæ soáng theo voïng taâm suy töôûng maø queân maát baûn taâm. Voïng taâm suy töôûng theo nghieäp hôn thua, ñöôïc maát, phaûi quaáy v.v... do ñoù khoâng ñi ñöôïc con ñöôøng chaùnh maø rôi vaøo ba ñöôøng khoå ñòa nguïc, ngaï quæ, suùc sanh. Sôû dó rôi ba ñöôøng khoå laø do saùu caên laàm laã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oâng saùm loãi tröôùc, khoù traùnh hoái sau”: Neáu khoâng saùm hoái loãi tröôùc thì khoù traùnh khoûi hoái haän veà sau neân phaûi thaønh taâm saùm hoá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hieäp caên maét laø: Nhaân aùc xem kyõ, nghieäp thieän coi khinh”: Nhaân aùc chuùng ta xem kyõ maø nghieäp thieän laïi coi khinh. Thí duï moät ngöôøi laân caän chuùng ta coù ñieàu xaáu, chuùng ta nhôù raát kyõ töøng chi tieát, coù khi coøn toâ ñaäm neùt theâm, coøn ñieàu toát cuûa hoï chuùng ta laûng qua khoâng ñeå yù, ñoù laø beänh cuûa con ngöôøi ñoái vôùi ñieàu laønh ñieàu toát thì xem thöôøng, deã queân, coøn ñoái vôùi ñieàu döõ ñieàu xaáu laïi chaêm chuù, nhôù dai. Beänh ñoù goác töø maé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àm nhaän hoa giaû, queân ngaém traêng thaät.” Hoa giaû laø taát caû nhöõng gì coù hình coù saéc treân theá gian, ñoù ñeàu laø nhöõng töôùng voâ thöôøng taïm bôï, coù roài maát, khoâng laâu beàn, nhöng chuùng ta meâ ñaém trong giaû töôùng neân laàm nhaän hoa giaû, chaïy theo giaû töôùng neân queân ngaém traêng thaät. Traêng thaät laø chæ cho theå chaân thaät saün coù nôi con ngöôøi cuõng nhö ôû ngoaïi caûnh. Neáu thaáy roõ muoân phaùp ñeàu laø duyeân hôïp, khoâng coù phaùp naøo thaät thì chuùng ta khoâng ñaém meâ theo caûnh töùc laø khoâng nhaän laàm hoa giaû maø deã thaáy ñöôïc caùi thaät cuûa chính mình hay caùi thaät cuûa ngoaïi caûnh.</w:t>
      </w:r>
    </w:p>
    <w:p>
      <w:pPr>
        <w:pStyle w:val="Normal"/>
        <w:ind w:firstLine="720"/>
        <w:jc w:val="both"/>
        <w:rPr>
          <w:rFonts w:ascii="VNI-Times" w:hAnsi="VNI-Times" w:cs="VNI-Times"/>
        </w:rPr>
      </w:pPr>
      <w:r>
        <w:rPr>
          <w:rFonts w:cs="VNI-Times" w:ascii="VNI-Times" w:hAnsi="VNI-Times"/>
        </w:rPr>
        <w:tab/>
        <w:t>Yeâu gheùt noåi daäy, ñeïp xaáu tranh giaønh,</w:t>
      </w:r>
    </w:p>
    <w:p>
      <w:pPr>
        <w:pStyle w:val="Normal"/>
        <w:spacing w:before="0" w:after="120"/>
        <w:ind w:firstLine="720"/>
        <w:jc w:val="both"/>
        <w:rPr>
          <w:rFonts w:ascii="VNI-Times" w:hAnsi="VNI-Times" w:cs="VNI-Times"/>
        </w:rPr>
      </w:pPr>
      <w:r>
        <w:rPr>
          <w:rFonts w:cs="VNI-Times" w:ascii="VNI-Times" w:hAnsi="VNI-Times"/>
        </w:rPr>
        <w:tab/>
        <w:t>Chôït maét doái sanh, môø ñöôøng chaùnh kieán.</w:t>
      </w:r>
    </w:p>
    <w:p>
      <w:pPr>
        <w:pStyle w:val="Normal"/>
        <w:spacing w:before="0" w:after="120"/>
        <w:ind w:firstLine="720"/>
        <w:jc w:val="both"/>
        <w:rPr>
          <w:rFonts w:ascii="VNI-Times" w:hAnsi="VNI-Times" w:cs="VNI-Times"/>
        </w:rPr>
      </w:pPr>
      <w:r>
        <w:rPr>
          <w:rFonts w:cs="VNI-Times" w:ascii="VNI-Times" w:hAnsi="VNI-Times"/>
        </w:rPr>
        <w:t>Thaáy ñeïp thì yeâu, thaáy xaáu thì gheùt neân tranh caùi ñeïp, gheùt caùi xaáu, cöù nhö theá maø yeâu gheùt noåi daäy caû ngaøy. Trong moät thoaùng, moät chôùp, maét ñaõ sanh ra nhöõng meâ laàm, neân caùi thaáy khoâng coøn ñuùng nöõa. Khi ñaõ keït trong ñeïp xaáu, haún khoâng coøn thaáy ñöôïc caùi chaân t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éng qua xanh laïi, tía phaûi vaøng sai”: Ngöôøi noùi maøu tía ñeïp, maøu vaøng xaáu, ngöôøi noùi maøu vaøng ñeïp, maøu tía xaáu roài sanh ra caõi nhau. Cöù ñem maøu naøy saùnh vôùi maøu kia, thích maøu naøo thì khen maøu ñoù ñeïp, neáu ai cheâ thì khoâng baèng lo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ìn leäch caùc thöù naøo khaùc keû muø”: Nhìn khoâng ñuùng leõ thaät neân gioáng nhö ngöôøi muø. Quí vò thaáy ngoaøi ñöôøng hay trong chôï nhieàu ngöôøi caõi nhau thaät ñaùng töùc cöôøi. Nhö vaøo haøng vaûi, ngöôøi noùi maøu vaøng ñeïp, ngöôøi noùi maøu traéng ñeïp, ngöôøi noùi maøu xanh ñeïp v.v... moãi ngöôøi thaáy moãi maøu ñeïp khaùc nhau neân khoâng ai baèng loøng ai. Vaäy maøu naøo ñeïp thaät? Chaúng qua laø meâ chaáp thoâi. Vì nhìn leäch theo thoùi quen, khoâng thaáy ñuùng leõ thaät, khoâng thaáy ñuùng chaân lyù neân chaúng khaùc keû muø.</w:t>
      </w:r>
    </w:p>
    <w:p>
      <w:pPr>
        <w:pStyle w:val="Normal"/>
        <w:ind w:firstLine="720"/>
        <w:jc w:val="both"/>
        <w:rPr>
          <w:rFonts w:ascii="VNI-Times" w:hAnsi="VNI-Times" w:cs="VNI-Times"/>
        </w:rPr>
      </w:pPr>
      <w:r>
        <w:rPr>
          <w:rFonts w:cs="VNI-Times" w:ascii="VNI-Times" w:hAnsi="VNI-Times"/>
        </w:rPr>
        <w:tab/>
        <w:t>Gaëp ngöôøi saéc ñeïp lieác troäm nhìn ngang,</w:t>
      </w:r>
    </w:p>
    <w:p>
      <w:pPr>
        <w:pStyle w:val="Normal"/>
        <w:spacing w:before="0" w:after="120"/>
        <w:ind w:firstLine="720"/>
        <w:jc w:val="both"/>
        <w:rPr>
          <w:rFonts w:ascii="VNI-Times" w:hAnsi="VNI-Times" w:cs="VNI-Times"/>
        </w:rPr>
      </w:pPr>
      <w:r>
        <w:rPr>
          <w:rFonts w:cs="VNI-Times" w:ascii="VNI-Times" w:hAnsi="VNI-Times"/>
        </w:rPr>
        <w:tab/>
        <w:t>Loøa maét chöa sanh baûn lai dieän muïc.</w:t>
      </w:r>
    </w:p>
    <w:p>
      <w:pPr>
        <w:pStyle w:val="Normal"/>
        <w:spacing w:before="0" w:after="120"/>
        <w:ind w:firstLine="720"/>
        <w:jc w:val="both"/>
        <w:rPr>
          <w:rFonts w:ascii="VNI-Times" w:hAnsi="VNI-Times" w:cs="VNI-Times"/>
        </w:rPr>
      </w:pPr>
      <w:r>
        <w:rPr>
          <w:rFonts w:cs="VNI-Times" w:ascii="VNI-Times" w:hAnsi="VNI-Times"/>
        </w:rPr>
        <w:t>Thaáy ai ñeïp lieàn nhìn leùn, ngoù troäm neân maét loøa ñi, queân maát baûn lai dieän muïc cuûa mình.</w:t>
      </w:r>
    </w:p>
    <w:p>
      <w:pPr>
        <w:pStyle w:val="Normal"/>
        <w:ind w:firstLine="720"/>
        <w:jc w:val="both"/>
        <w:rPr>
          <w:rFonts w:ascii="VNI-Times" w:hAnsi="VNI-Times" w:cs="VNI-Times"/>
        </w:rPr>
      </w:pPr>
      <w:r>
        <w:rPr>
          <w:rFonts w:cs="VNI-Times" w:ascii="VNI-Times" w:hAnsi="VNI-Times"/>
        </w:rPr>
        <w:tab/>
        <w:t>Thaáy ai giaøu coù, giöông maét maûi nhìn,</w:t>
      </w:r>
    </w:p>
    <w:p>
      <w:pPr>
        <w:pStyle w:val="Normal"/>
        <w:spacing w:before="0" w:after="120"/>
        <w:ind w:firstLine="720"/>
        <w:jc w:val="both"/>
        <w:rPr>
          <w:rFonts w:ascii="VNI-Times" w:hAnsi="VNI-Times" w:cs="VNI-Times"/>
        </w:rPr>
      </w:pPr>
      <w:r>
        <w:rPr>
          <w:rFonts w:cs="VNI-Times" w:ascii="VNI-Times" w:hAnsi="VNI-Times"/>
        </w:rPr>
        <w:tab/>
        <w:t>Gaëp keû baàn cuøng lôø ñi chaúng ñoaùi.</w:t>
      </w:r>
    </w:p>
    <w:p>
      <w:pPr>
        <w:pStyle w:val="Normal"/>
        <w:spacing w:before="0" w:after="120"/>
        <w:ind w:firstLine="720"/>
        <w:jc w:val="both"/>
        <w:rPr>
          <w:rFonts w:ascii="VNI-Times" w:hAnsi="VNI-Times" w:cs="VNI-Times"/>
        </w:rPr>
      </w:pPr>
      <w:r>
        <w:rPr>
          <w:rFonts w:cs="VNI-Times" w:ascii="VNI-Times" w:hAnsi="VNI-Times"/>
        </w:rPr>
        <w:t>Thaáy ai aên maëc sang troïng thì ngoù chaêm chæ, coøn ai aên maëc raùch röôùi loâi thoâi lieàn ngoù lô, khoâng ñeå yù.</w:t>
      </w:r>
    </w:p>
    <w:p>
      <w:pPr>
        <w:pStyle w:val="Normal"/>
        <w:ind w:firstLine="720"/>
        <w:jc w:val="both"/>
        <w:rPr>
          <w:rFonts w:ascii="VNI-Times" w:hAnsi="VNI-Times" w:cs="VNI-Times"/>
        </w:rPr>
      </w:pPr>
      <w:r>
        <w:rPr>
          <w:rFonts w:cs="VNI-Times" w:ascii="VNI-Times" w:hAnsi="VNI-Times"/>
        </w:rPr>
        <w:tab/>
        <w:t>Ngöôøi döng cheát choùc, nöôùc maét raùo khoâ,</w:t>
      </w:r>
    </w:p>
    <w:p>
      <w:pPr>
        <w:pStyle w:val="Normal"/>
        <w:spacing w:before="0" w:after="120"/>
        <w:ind w:firstLine="720"/>
        <w:jc w:val="both"/>
        <w:rPr>
          <w:rFonts w:ascii="VNI-Times" w:hAnsi="VNI-Times" w:cs="VNI-Times"/>
        </w:rPr>
      </w:pPr>
      <w:r>
        <w:rPr>
          <w:rFonts w:cs="VNI-Times" w:ascii="VNI-Times" w:hAnsi="VNI-Times"/>
        </w:rPr>
        <w:tab/>
        <w:t>Thaân quyeán qua ñôøi, ñaàm ñìa leä maùu.</w:t>
      </w:r>
    </w:p>
    <w:p>
      <w:pPr>
        <w:pStyle w:val="Normal"/>
        <w:spacing w:before="0" w:after="120"/>
        <w:ind w:firstLine="720"/>
        <w:jc w:val="both"/>
        <w:rPr>
          <w:rFonts w:ascii="VNI-Times" w:hAnsi="VNI-Times" w:cs="VNI-Times"/>
        </w:rPr>
      </w:pPr>
      <w:r>
        <w:rPr>
          <w:rFonts w:cs="VNI-Times" w:ascii="VNI-Times" w:hAnsi="VNI-Times"/>
        </w:rPr>
        <w:t>Quí vò thaáy ngöôøi döng cheát cuõng laø maát moät maïng ngöôøi, thaân thuoäc cheát cuõng laø maát moät maïng ngöôøi. Taïi sao ngöôøi döng cheát laïi tænh, laïi döûng döng, khoâng moät chuùt toû ra buoàn baõ thaûm saàu? Traùi laïi khi thaân nhaân cheát thì ñau khoå, khoùc ruõ röôïi? Caû hai ñeàu laø ngöôøi maø moät beân xem troïng, moät beân xem thöôøng, nhö theá ñeå thaáy chuùng ta bò buoäc raøng trong choã doøng hoï thaân quyeán, maø khoâng coù tình thöông nhaân loaïi.</w:t>
      </w:r>
    </w:p>
    <w:p>
      <w:pPr>
        <w:pStyle w:val="Normal"/>
        <w:ind w:firstLine="720"/>
        <w:jc w:val="both"/>
        <w:rPr>
          <w:rFonts w:ascii="VNI-Times" w:hAnsi="VNI-Times" w:cs="VNI-Times"/>
        </w:rPr>
      </w:pPr>
      <w:r>
        <w:rPr>
          <w:rFonts w:cs="VNI-Times" w:ascii="VNI-Times" w:hAnsi="VNI-Times"/>
        </w:rPr>
        <w:tab/>
        <w:t>Hoaëc ñeán Tam Baûo, hoaëc vaøo chuøa chieàn,</w:t>
      </w:r>
    </w:p>
    <w:p>
      <w:pPr>
        <w:pStyle w:val="Normal"/>
        <w:spacing w:before="0" w:after="120"/>
        <w:ind w:firstLine="720"/>
        <w:jc w:val="both"/>
        <w:rPr>
          <w:rFonts w:ascii="VNI-Times" w:hAnsi="VNI-Times" w:cs="VNI-Times"/>
        </w:rPr>
      </w:pPr>
      <w:r>
        <w:rPr>
          <w:rFonts w:cs="VNI-Times" w:ascii="VNI-Times" w:hAnsi="VNI-Times"/>
        </w:rPr>
        <w:tab/>
        <w:t>Gaàn töôïng thaáy kinh, maét khoâng theøm ngoù.</w:t>
      </w:r>
    </w:p>
    <w:p>
      <w:pPr>
        <w:pStyle w:val="Normal"/>
        <w:spacing w:before="0" w:after="120"/>
        <w:ind w:firstLine="720"/>
        <w:jc w:val="both"/>
        <w:rPr>
          <w:rFonts w:ascii="VNI-Times" w:hAnsi="VNI-Times" w:cs="VNI-Times"/>
        </w:rPr>
      </w:pPr>
      <w:r>
        <w:rPr>
          <w:rFonts w:cs="VNI-Times" w:ascii="VNI-Times" w:hAnsi="VNI-Times"/>
        </w:rPr>
        <w:t>Nhieàu ngöôøi vaøo chuøa thaáy töôïng thaáy kinh khoâng ñeå yù ñeán.</w:t>
      </w:r>
    </w:p>
    <w:p>
      <w:pPr>
        <w:pStyle w:val="Normal"/>
        <w:ind w:firstLine="720"/>
        <w:jc w:val="both"/>
        <w:rPr>
          <w:rFonts w:ascii="VNI-Times" w:hAnsi="VNI-Times" w:cs="VNI-Times"/>
        </w:rPr>
      </w:pPr>
      <w:r>
        <w:rPr>
          <w:rFonts w:cs="VNI-Times" w:ascii="VNI-Times" w:hAnsi="VNI-Times"/>
        </w:rPr>
        <w:tab/>
        <w:t>Phoøng Taêng ñieän Phaät, gaëp gôõ gaùi trai,</w:t>
      </w:r>
    </w:p>
    <w:p>
      <w:pPr>
        <w:pStyle w:val="Normal"/>
        <w:spacing w:before="0" w:after="120"/>
        <w:ind w:firstLine="720"/>
        <w:jc w:val="both"/>
        <w:rPr>
          <w:rFonts w:ascii="VNI-Times" w:hAnsi="VNI-Times" w:cs="VNI-Times"/>
        </w:rPr>
      </w:pPr>
      <w:r>
        <w:rPr>
          <w:rFonts w:cs="VNI-Times" w:ascii="VNI-Times" w:hAnsi="VNI-Times"/>
        </w:rPr>
        <w:tab/>
        <w:t>Maét lieác maøy ñöa, ñam meâ saéc duïc.</w:t>
      </w:r>
    </w:p>
    <w:p>
      <w:pPr>
        <w:pStyle w:val="Normal"/>
        <w:spacing w:before="0" w:after="120"/>
        <w:ind w:firstLine="720"/>
        <w:jc w:val="both"/>
        <w:rPr>
          <w:rFonts w:ascii="VNI-Times" w:hAnsi="VNI-Times" w:cs="VNI-Times"/>
        </w:rPr>
      </w:pPr>
      <w:r>
        <w:rPr>
          <w:rFonts w:cs="VNI-Times" w:ascii="VNI-Times" w:hAnsi="VNI-Times"/>
        </w:rPr>
        <w:t>Nghóa laø Phaät, töôïng, kinh ñeàu khoâng ñeå yù, chæ ñeå yù ñeán ngöôøi thoâi.</w:t>
      </w:r>
    </w:p>
    <w:p>
      <w:pPr>
        <w:pStyle w:val="Normal"/>
        <w:ind w:firstLine="720"/>
        <w:jc w:val="both"/>
        <w:rPr>
          <w:rFonts w:ascii="VNI-Times" w:hAnsi="VNI-Times" w:cs="VNI-Times"/>
        </w:rPr>
      </w:pPr>
      <w:r>
        <w:rPr>
          <w:rFonts w:cs="VNI-Times" w:ascii="VNI-Times" w:hAnsi="VNI-Times"/>
        </w:rPr>
        <w:tab/>
        <w:t>Khoâng ngaïi Hoä phaùp, chaúng sôï Long thaàn,</w:t>
      </w:r>
    </w:p>
    <w:p>
      <w:pPr>
        <w:pStyle w:val="Normal"/>
        <w:spacing w:before="0" w:after="120"/>
        <w:ind w:firstLine="720"/>
        <w:jc w:val="both"/>
        <w:rPr>
          <w:rFonts w:ascii="VNI-Times" w:hAnsi="VNI-Times" w:cs="VNI-Times"/>
        </w:rPr>
      </w:pPr>
      <w:r>
        <w:rPr>
          <w:rFonts w:cs="VNI-Times" w:ascii="VNI-Times" w:hAnsi="VNI-Times"/>
        </w:rPr>
        <w:tab/>
        <w:t>Troá maét ham vui, ñaàu chöa töøng cuùi.</w:t>
      </w:r>
    </w:p>
    <w:p>
      <w:pPr>
        <w:pStyle w:val="Normal"/>
        <w:spacing w:before="0" w:after="120"/>
        <w:ind w:firstLine="720"/>
        <w:jc w:val="both"/>
        <w:rPr>
          <w:rFonts w:ascii="VNI-Times" w:hAnsi="VNI-Times" w:cs="VNI-Times"/>
        </w:rPr>
      </w:pPr>
      <w:r>
        <w:rPr>
          <w:rFonts w:cs="VNI-Times" w:ascii="VNI-Times" w:hAnsi="VNI-Times"/>
        </w:rPr>
        <w:t>Ñoái vôùi Long thaàn Hoä phaùp, khoâng sôï caùc ngaøi quôû, cöù meâ vui thoâi.</w:t>
      </w:r>
    </w:p>
    <w:p>
      <w:pPr>
        <w:pStyle w:val="Normal"/>
        <w:ind w:firstLine="720"/>
        <w:jc w:val="both"/>
        <w:rPr>
          <w:rFonts w:ascii="VNI-Times" w:hAnsi="VNI-Times" w:cs="VNI-Times"/>
        </w:rPr>
      </w:pPr>
      <w:r>
        <w:rPr>
          <w:rFonts w:cs="VNI-Times" w:ascii="VNI-Times" w:hAnsi="VNI-Times"/>
        </w:rPr>
        <w:tab/>
        <w:t>Nhöõng toäi nhö theá voâ löôïng voâ bieân,</w:t>
      </w:r>
    </w:p>
    <w:p>
      <w:pPr>
        <w:pStyle w:val="Normal"/>
        <w:spacing w:before="0" w:after="120"/>
        <w:ind w:firstLine="720"/>
        <w:jc w:val="both"/>
        <w:rPr>
          <w:rFonts w:ascii="VNI-Times" w:hAnsi="VNI-Times" w:cs="VNI-Times"/>
        </w:rPr>
      </w:pPr>
      <w:r>
        <w:rPr>
          <w:rFonts w:cs="VNI-Times" w:ascii="VNI-Times" w:hAnsi="VNI-Times"/>
        </w:rPr>
        <w:tab/>
        <w:t>Ñeàu töø maét sanh phaûi sa ñòa nguïc.</w:t>
      </w:r>
    </w:p>
    <w:p>
      <w:pPr>
        <w:pStyle w:val="Normal"/>
        <w:spacing w:before="0" w:after="120"/>
        <w:ind w:firstLine="720"/>
        <w:jc w:val="both"/>
        <w:rPr>
          <w:rFonts w:ascii="VNI-Times" w:hAnsi="VNI-Times" w:cs="VNI-Times"/>
        </w:rPr>
      </w:pPr>
      <w:r>
        <w:rPr>
          <w:rFonts w:cs="VNI-Times" w:ascii="VNI-Times" w:hAnsi="VNI-Times"/>
        </w:rPr>
        <w:t>Toäi do maét nhieàu voâ löôïng voâ bieân, keå khoâng heát, do maét meâ laàm neân sau khi cheát phaûi rôi vaøo ñòa nguïc.</w:t>
      </w:r>
    </w:p>
    <w:p>
      <w:pPr>
        <w:pStyle w:val="Normal"/>
        <w:ind w:firstLine="720"/>
        <w:jc w:val="both"/>
        <w:rPr>
          <w:rFonts w:ascii="VNI-Times" w:hAnsi="VNI-Times" w:cs="VNI-Times"/>
        </w:rPr>
      </w:pPr>
      <w:r>
        <w:rPr>
          <w:rFonts w:cs="VNI-Times" w:ascii="VNI-Times" w:hAnsi="VNI-Times"/>
        </w:rPr>
        <w:tab/>
        <w:t>Traûi haèng sa kieáp môùi ñöôïc laøm ngöôøi,</w:t>
      </w:r>
    </w:p>
    <w:p>
      <w:pPr>
        <w:pStyle w:val="Normal"/>
        <w:spacing w:before="0" w:after="120"/>
        <w:ind w:firstLine="720"/>
        <w:jc w:val="both"/>
        <w:rPr>
          <w:rFonts w:ascii="VNI-Times" w:hAnsi="VNI-Times" w:cs="VNI-Times"/>
        </w:rPr>
      </w:pPr>
      <w:r>
        <w:rPr>
          <w:rFonts w:cs="VNI-Times" w:ascii="VNI-Times" w:hAnsi="VNI-Times"/>
        </w:rPr>
        <w:tab/>
        <w:t>Duø ñöôïc laøm ngöôøi laïi bò muø choät.</w:t>
      </w:r>
    </w:p>
    <w:p>
      <w:pPr>
        <w:pStyle w:val="Normal"/>
        <w:spacing w:before="0" w:after="120"/>
        <w:ind w:firstLine="720"/>
        <w:jc w:val="both"/>
        <w:rPr>
          <w:rFonts w:ascii="VNI-Times" w:hAnsi="VNI-Times" w:cs="VNI-Times"/>
        </w:rPr>
      </w:pPr>
      <w:r>
        <w:rPr>
          <w:rFonts w:cs="VNI-Times" w:ascii="VNI-Times" w:hAnsi="VNI-Times"/>
        </w:rPr>
        <w:t>Trong kinh Phaät daïy: Ai taïo nghieäp aùc phaûi ñoïa ñòa nguïc, nhaân ñoù traû xong roài coøn dö baùo, töùc laø quaû baùo thöøa cuûa quaù khöù, khi trôû laïi laøm ngöôøi nhö nhaân maét taïo nghieäp thì maét laïi bò muø choät.</w:t>
      </w:r>
    </w:p>
    <w:p>
      <w:pPr>
        <w:pStyle w:val="Normal"/>
        <w:ind w:firstLine="720"/>
        <w:jc w:val="both"/>
        <w:rPr>
          <w:rFonts w:ascii="VNI-Times" w:hAnsi="VNI-Times" w:cs="VNI-Times"/>
        </w:rPr>
      </w:pPr>
      <w:r>
        <w:rPr>
          <w:rFonts w:cs="VNI-Times" w:ascii="VNI-Times" w:hAnsi="VNI-Times"/>
        </w:rPr>
        <w:tab/>
        <w:t>Neáu khoâng saùm hoái khoù ñöôïc tieâu tröø,</w:t>
      </w:r>
    </w:p>
    <w:p>
      <w:pPr>
        <w:pStyle w:val="Normal"/>
        <w:spacing w:before="0" w:after="120"/>
        <w:ind w:firstLine="720"/>
        <w:jc w:val="both"/>
        <w:rPr>
          <w:rFonts w:ascii="VNI-Times" w:hAnsi="VNI-Times" w:cs="VNI-Times"/>
        </w:rPr>
      </w:pPr>
      <w:r>
        <w:rPr>
          <w:rFonts w:cs="VNI-Times" w:ascii="VNI-Times" w:hAnsi="VNI-Times"/>
        </w:rPr>
        <w:tab/>
        <w:t>Nay tröôùc Phaät ñaøi thaûy ñeàu saùm hoái.</w:t>
      </w:r>
    </w:p>
    <w:p>
      <w:pPr>
        <w:pStyle w:val="Normal"/>
        <w:spacing w:before="0" w:after="120"/>
        <w:ind w:firstLine="720"/>
        <w:jc w:val="both"/>
        <w:rPr>
          <w:rFonts w:ascii="VNI-Times" w:hAnsi="VNI-Times" w:cs="VNI-Times"/>
        </w:rPr>
      </w:pPr>
      <w:r>
        <w:rPr>
          <w:rFonts w:cs="VNI-Times" w:ascii="VNI-Times" w:hAnsi="VNI-Times"/>
        </w:rPr>
        <w:tab/>
        <w:t>Maét gaây toäi raát nhieàu neân phaûi thaønh taâm saùm hoái thaät tha thieát.</w:t>
      </w:r>
    </w:p>
    <w:p>
      <w:pPr>
        <w:pStyle w:val="Normal"/>
        <w:spacing w:before="0" w:after="120"/>
        <w:ind w:firstLine="720"/>
        <w:rPr>
          <w:rFonts w:ascii="VNI-Times" w:hAnsi="VNI-Times" w:cs="VNI-Times"/>
          <w:b/>
          <w:b/>
        </w:rPr>
      </w:pPr>
      <w:r>
        <w:rPr>
          <w:rFonts w:cs="VNI-Times" w:ascii="VNI-Times" w:hAnsi="VNI-Times"/>
          <w:b/>
        </w:rPr>
        <w:t>CHÍ TAÂM KHUYEÁN THÆNH</w:t>
      </w:r>
    </w:p>
    <w:p>
      <w:pPr>
        <w:pStyle w:val="Normal"/>
        <w:ind w:firstLine="720"/>
        <w:jc w:val="both"/>
        <w:rPr>
          <w:rFonts w:ascii="VNI-Times" w:hAnsi="VNI-Times" w:cs="VNI-Times"/>
        </w:rPr>
      </w:pPr>
      <w:r>
        <w:rPr>
          <w:rFonts w:cs="VNI-Times" w:ascii="VNI-Times" w:hAnsi="VNI-Times"/>
        </w:rPr>
        <w:tab/>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Normal"/>
        <w:ind w:firstLine="720"/>
        <w:jc w:val="both"/>
        <w:rPr>
          <w:rFonts w:ascii="VNI-Times" w:hAnsi="VNI-Times" w:cs="VNI-Times"/>
        </w:rPr>
      </w:pPr>
      <w:r>
        <w:rPr>
          <w:rFonts w:cs="VNI-Times" w:ascii="VNI-Times" w:hAnsi="VNI-Times"/>
        </w:rPr>
        <w:tab/>
        <w:t>Môû roäng taâm töø bi voâ löôïng,</w:t>
      </w:r>
    </w:p>
    <w:p>
      <w:pPr>
        <w:pStyle w:val="Normal"/>
        <w:spacing w:before="0" w:after="120"/>
        <w:ind w:firstLine="720"/>
        <w:jc w:val="both"/>
        <w:rPr>
          <w:rFonts w:ascii="VNI-Times" w:hAnsi="VNI-Times" w:cs="VNI-Times"/>
        </w:rPr>
      </w:pPr>
      <w:r>
        <w:rPr>
          <w:rFonts w:cs="VNI-Times" w:ascii="VNI-Times" w:hAnsi="VNI-Times"/>
        </w:rPr>
        <w:tab/>
        <w:t>Ñoàng ñoä chuùng sanh leân bôø kia.</w:t>
      </w:r>
    </w:p>
    <w:p>
      <w:pPr>
        <w:pStyle w:val="Normal"/>
        <w:ind w:firstLine="720"/>
        <w:jc w:val="both"/>
        <w:rPr>
          <w:rFonts w:ascii="VNI-Times" w:hAnsi="VNI-Times" w:cs="VNI-Times"/>
        </w:rPr>
      </w:pPr>
      <w:r>
        <w:rPr>
          <w:rFonts w:cs="VNI-Times" w:ascii="VNI-Times" w:hAnsi="VNI-Times"/>
        </w:rPr>
        <w:t>Bôø kia laø bôø giaùc. Phaàn khuyeán thænh naøy laø ñem heát loøng thaønh thænh Phaät, thænh Boà-taùt, thænh caùc vò Taêng Thaùnh Hieàn, vì loøng thöông xoùt taát caû chuùng sanh maø ñoä hoï ñöôïc leân bôø giaùc.</w:t>
      </w:r>
    </w:p>
    <w:p>
      <w:pPr>
        <w:pStyle w:val="Heading1"/>
        <w:ind w:firstLine="720"/>
        <w:jc w:val="left"/>
        <w:rPr>
          <w:sz w:val="26"/>
          <w:szCs w:val="26"/>
        </w:rPr>
      </w:pPr>
      <w:r>
        <w:rPr>
          <w:sz w:val="26"/>
          <w:szCs w:val="26"/>
        </w:rPr>
        <w:t>CHÍ TAÂM TUØY HÆ</w:t>
      </w:r>
    </w:p>
    <w:p>
      <w:pPr>
        <w:pStyle w:val="Normal"/>
        <w:ind w:firstLine="720"/>
        <w:jc w:val="both"/>
        <w:rPr/>
      </w:pPr>
      <w:r>
        <w:rPr>
          <w:rFonts w:cs="VNI-Times" w:ascii="VNI-Times" w:hAnsi="VNI-Times"/>
          <w:b/>
        </w:rPr>
        <w:tab/>
      </w:r>
      <w:r>
        <w:rPr>
          <w:rFonts w:cs="VNI-Times" w:ascii="VNI-Times" w:hAnsi="VNI-Times"/>
        </w:rPr>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tab/>
      </w:r>
    </w:p>
    <w:p>
      <w:pPr>
        <w:pStyle w:val="Normal"/>
        <w:ind w:firstLine="720"/>
        <w:jc w:val="both"/>
        <w:rPr>
          <w:rFonts w:ascii="VNI-Times" w:hAnsi="VNI-Times" w:cs="VNI-Times"/>
        </w:rPr>
      </w:pPr>
      <w:r>
        <w:rPr>
          <w:rFonts w:cs="VNI-Times" w:ascii="VNI-Times" w:hAnsi="VNI-Times"/>
        </w:rPr>
        <w:tab/>
        <w:t>Theàm thang thaäp ñòa nguyeän sôùm leân,</w:t>
      </w:r>
    </w:p>
    <w:p>
      <w:pPr>
        <w:pStyle w:val="Normal"/>
        <w:spacing w:before="0" w:after="120"/>
        <w:ind w:firstLine="720"/>
        <w:jc w:val="both"/>
        <w:rPr>
          <w:rFonts w:ascii="VNI-Times" w:hAnsi="VNI-Times" w:cs="VNI-Times"/>
        </w:rPr>
      </w:pPr>
      <w:r>
        <w:rPr>
          <w:rFonts w:cs="VNI-Times" w:ascii="VNI-Times" w:hAnsi="VNI-Times"/>
        </w:rPr>
        <w:tab/>
        <w:t>Boà-ñeà chaân taâm khoâng lui suït.</w:t>
      </w:r>
    </w:p>
    <w:p>
      <w:pPr>
        <w:pStyle w:val="Normal"/>
        <w:spacing w:before="0" w:after="120"/>
        <w:ind w:firstLine="720"/>
        <w:jc w:val="both"/>
        <w:rPr>
          <w:rFonts w:ascii="VNI-Times" w:hAnsi="VNI-Times" w:cs="VNI-Times"/>
        </w:rPr>
      </w:pPr>
      <w:r>
        <w:rPr>
          <w:rFonts w:cs="VNI-Times" w:ascii="VNI-Times" w:hAnsi="VNI-Times"/>
        </w:rPr>
        <w:t>Chuùng ta ñöôïc nieàm vui laø do thöôøng gaàn guõi Tam Baûo, gaàn guõi Phaät, neân ngaøy ñeâm luoân thaønh kính saùm hoái. Saùm hoái ñeå caàu ñieàu gì? Nguyeän sôùm böôùc leân nhöõng naác thang cuûa haøng Thaäp ñòa. Thaäp ñòa laø chæ cho Thaäp ñòa Boà-taùt, goàm coù:</w:t>
        <w:tab/>
      </w:r>
    </w:p>
    <w:p>
      <w:pPr>
        <w:pStyle w:val="Normal"/>
        <w:ind w:firstLine="720"/>
        <w:jc w:val="both"/>
        <w:rPr>
          <w:rFonts w:ascii="VNI-Times" w:hAnsi="VNI-Times" w:cs="VNI-Times"/>
        </w:rPr>
      </w:pPr>
      <w:r>
        <w:rPr>
          <w:rFonts w:cs="VNI-Times" w:ascii="VNI-Times" w:hAnsi="VNI-Times"/>
        </w:rPr>
        <w:t>1. Hoan hæ ñòa</w:t>
        <w:tab/>
        <w:tab/>
      </w:r>
    </w:p>
    <w:p>
      <w:pPr>
        <w:pStyle w:val="Normal"/>
        <w:ind w:firstLine="720"/>
        <w:jc w:val="both"/>
        <w:rPr>
          <w:rFonts w:ascii="VNI-Times" w:hAnsi="VNI-Times" w:cs="VNI-Times"/>
        </w:rPr>
      </w:pPr>
      <w:r>
        <w:rPr>
          <w:rFonts w:cs="VNI-Times" w:ascii="VNI-Times" w:hAnsi="VNI-Times"/>
        </w:rPr>
        <w:t>2. Ly caáu ñòa</w:t>
      </w:r>
    </w:p>
    <w:p>
      <w:pPr>
        <w:pStyle w:val="Normal"/>
        <w:ind w:firstLine="720"/>
        <w:jc w:val="both"/>
        <w:rPr>
          <w:rFonts w:ascii="VNI-Times" w:hAnsi="VNI-Times" w:cs="VNI-Times"/>
        </w:rPr>
      </w:pPr>
      <w:r>
        <w:rPr>
          <w:rFonts w:cs="VNI-Times" w:ascii="VNI-Times" w:hAnsi="VNI-Times"/>
        </w:rPr>
        <w:t>3. Phaùt quang ñòa</w:t>
        <w:tab/>
        <w:tab/>
      </w:r>
    </w:p>
    <w:p>
      <w:pPr>
        <w:pStyle w:val="Normal"/>
        <w:ind w:firstLine="720"/>
        <w:jc w:val="both"/>
        <w:rPr>
          <w:rFonts w:ascii="VNI-Times" w:hAnsi="VNI-Times" w:cs="VNI-Times"/>
        </w:rPr>
      </w:pPr>
      <w:r>
        <w:rPr>
          <w:rFonts w:cs="VNI-Times" w:ascii="VNI-Times" w:hAnsi="VNI-Times"/>
        </w:rPr>
        <w:t>4. Dieãm tueä ñòa</w:t>
      </w:r>
    </w:p>
    <w:p>
      <w:pPr>
        <w:pStyle w:val="Normal"/>
        <w:ind w:firstLine="720"/>
        <w:jc w:val="both"/>
        <w:rPr>
          <w:rFonts w:ascii="VNI-Times" w:hAnsi="VNI-Times" w:cs="VNI-Times"/>
        </w:rPr>
      </w:pPr>
      <w:r>
        <w:rPr>
          <w:rFonts w:cs="VNI-Times" w:ascii="VNI-Times" w:hAnsi="VNI-Times"/>
        </w:rPr>
        <w:t>5. Cöïc nan thaéng ñòa</w:t>
        <w:tab/>
      </w:r>
    </w:p>
    <w:p>
      <w:pPr>
        <w:pStyle w:val="Normal"/>
        <w:ind w:firstLine="720"/>
        <w:jc w:val="both"/>
        <w:rPr>
          <w:rFonts w:ascii="VNI-Times" w:hAnsi="VNI-Times" w:cs="VNI-Times"/>
        </w:rPr>
      </w:pPr>
      <w:r>
        <w:rPr>
          <w:rFonts w:cs="VNI-Times" w:ascii="VNI-Times" w:hAnsi="VNI-Times"/>
        </w:rPr>
        <w:t>6. Hieän tieàn ñòa</w:t>
      </w:r>
    </w:p>
    <w:p>
      <w:pPr>
        <w:pStyle w:val="Normal"/>
        <w:ind w:firstLine="720"/>
        <w:jc w:val="both"/>
        <w:rPr>
          <w:rFonts w:ascii="VNI-Times" w:hAnsi="VNI-Times" w:cs="VNI-Times"/>
        </w:rPr>
      </w:pPr>
      <w:r>
        <w:rPr>
          <w:rFonts w:cs="VNI-Times" w:ascii="VNI-Times" w:hAnsi="VNI-Times"/>
        </w:rPr>
        <w:t>7. Vieãn haønh ñòa</w:t>
        <w:tab/>
        <w:tab/>
      </w:r>
    </w:p>
    <w:p>
      <w:pPr>
        <w:pStyle w:val="Normal"/>
        <w:ind w:firstLine="720"/>
        <w:jc w:val="both"/>
        <w:rPr>
          <w:rFonts w:ascii="VNI-Times" w:hAnsi="VNI-Times" w:cs="VNI-Times"/>
        </w:rPr>
      </w:pPr>
      <w:r>
        <w:rPr>
          <w:rFonts w:cs="VNI-Times" w:ascii="VNI-Times" w:hAnsi="VNI-Times"/>
        </w:rPr>
        <w:t>8. Baát ñoäng ñòa</w:t>
      </w:r>
    </w:p>
    <w:p>
      <w:pPr>
        <w:pStyle w:val="Normal"/>
        <w:ind w:firstLine="720"/>
        <w:jc w:val="both"/>
        <w:rPr>
          <w:rFonts w:ascii="VNI-Times" w:hAnsi="VNI-Times" w:cs="VNI-Times"/>
        </w:rPr>
      </w:pPr>
      <w:r>
        <w:rPr>
          <w:rFonts w:cs="VNI-Times" w:ascii="VNI-Times" w:hAnsi="VNI-Times"/>
        </w:rPr>
        <w:t>9. Thieän tueä ñòa</w:t>
        <w:tab/>
      </w:r>
    </w:p>
    <w:p>
      <w:pPr>
        <w:pStyle w:val="Normal"/>
        <w:spacing w:before="0" w:after="120"/>
        <w:ind w:firstLine="720"/>
        <w:jc w:val="both"/>
        <w:rPr>
          <w:rFonts w:ascii="VNI-Times" w:hAnsi="VNI-Times" w:cs="VNI-Times"/>
        </w:rPr>
      </w:pPr>
      <w:r>
        <w:rPr>
          <w:rFonts w:cs="VNI-Times" w:ascii="VNI-Times" w:hAnsi="VNI-Times"/>
        </w:rPr>
        <w:t>10. Phaùp vaân ñòa</w:t>
      </w:r>
    </w:p>
    <w:p>
      <w:pPr>
        <w:pStyle w:val="Normal"/>
        <w:spacing w:before="0" w:after="120"/>
        <w:ind w:firstLine="720"/>
        <w:jc w:val="both"/>
        <w:rPr>
          <w:rFonts w:ascii="VNI-Times" w:hAnsi="VNI-Times" w:cs="VNI-Times"/>
        </w:rPr>
      </w:pPr>
      <w:r>
        <w:rPr>
          <w:rFonts w:cs="VNI-Times" w:ascii="VNI-Times" w:hAnsi="VNI-Times"/>
        </w:rPr>
        <w:t>Neáu tieán theâm hai böôùc nöõa laø Ñaúng giaùc vaø Dieäu giaùc. Dieäu giaùc laø Phaät. Nhö vaäy qua Thaäp ñòa thì leân Ñaúng giaùc roài ñeán Dieäu giaùc laø thaønh Phaät neân “theàm thang Thaäp ñòa nguyeän sôùm leân”.</w:t>
      </w:r>
    </w:p>
    <w:p>
      <w:pPr>
        <w:pStyle w:val="TextBody"/>
        <w:ind w:firstLine="720"/>
        <w:rPr>
          <w:i w:val="false"/>
          <w:i w:val="false"/>
          <w:sz w:val="26"/>
          <w:szCs w:val="26"/>
        </w:rPr>
      </w:pPr>
      <w:r>
        <w:rPr>
          <w:i w:val="false"/>
          <w:sz w:val="26"/>
          <w:szCs w:val="26"/>
        </w:rPr>
        <w:t>“</w:t>
      </w:r>
      <w:r>
        <w:rPr>
          <w:i w:val="false"/>
          <w:sz w:val="26"/>
          <w:szCs w:val="26"/>
        </w:rPr>
        <w:t>Boà-ñeà chaân taâm khoâng lui suït.” Chaân taâm laø taâm theå khoâng bò sanh dieät, taâm theå naøy saùng suoát, giaùc ngoä goïi laø taâm Boà-ñeà.</w:t>
      </w:r>
    </w:p>
    <w:p>
      <w:pPr>
        <w:pStyle w:val="Normal"/>
        <w:spacing w:before="0" w:after="120"/>
        <w:ind w:firstLine="720"/>
        <w:rPr>
          <w:rFonts w:ascii="VNI-Times" w:hAnsi="VNI-Times" w:cs="VNI-Times"/>
          <w:b/>
          <w:b/>
        </w:rPr>
      </w:pPr>
      <w:r>
        <w:rPr>
          <w:rFonts w:cs="VNI-Times" w:ascii="VNI-Times" w:hAnsi="VNI-Times"/>
          <w:b/>
        </w:rPr>
        <w:t>CHÍ TAÂM HOÀI HÖÔÙNG</w:t>
      </w:r>
    </w:p>
    <w:p>
      <w:pPr>
        <w:pStyle w:val="Normal"/>
        <w:ind w:firstLine="720"/>
        <w:jc w:val="both"/>
        <w:rPr/>
      </w:pPr>
      <w:r>
        <w:rPr>
          <w:rFonts w:cs="VNI-Times" w:ascii="VNI-Times" w:hAnsi="VNI-Times"/>
          <w:b/>
        </w:rPr>
        <w:tab/>
      </w:r>
      <w:r>
        <w:rPr>
          <w:rFonts w:cs="VNI-Times" w:ascii="VNI-Times" w:hAnsi="VNI-Times"/>
        </w:rPr>
        <w:t>Chuùng con hoài taâm nöông Thaùnh chuùng,</w:t>
      </w:r>
    </w:p>
    <w:p>
      <w:pPr>
        <w:pStyle w:val="Normal"/>
        <w:ind w:firstLine="720"/>
        <w:jc w:val="both"/>
        <w:rPr>
          <w:rFonts w:ascii="VNI-Times" w:hAnsi="VNI-Times" w:cs="VNI-Times"/>
        </w:rPr>
      </w:pPr>
      <w:r>
        <w:rPr>
          <w:rFonts w:cs="VNI-Times" w:ascii="VNI-Times" w:hAnsi="VNI-Times"/>
        </w:rPr>
        <w:tab/>
        <w:t>Chí thaønh ñaàu leã ñöùc Töø Toân.</w:t>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rFonts w:ascii="VNI-Times" w:hAnsi="VNI-Times" w:cs="VNI-Times"/>
        </w:rPr>
      </w:pPr>
      <w:r>
        <w:rPr>
          <w:rFonts w:cs="VNI-Times" w:ascii="VNI-Times" w:hAnsi="VNI-Times"/>
        </w:rPr>
        <w:tab/>
        <w:t>Nöông thaéng nhaân naøy thaønh Chaùnh gia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í taâm hoài höôùng” laø loøng chaân thaønh hoài höôùng cuûa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uùng con hoài taâm nöông Thaùnh chuùng” töùc laø xoay taâm mình veà nöông vôùi Thaùnh chu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í thaønh ñaàu leã ñöùc Töø Toân” laø chí thaønh cuùi ñaàu ñaûnh leã ñöùc P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uyeän ñem coâng ñöùc ñeán quaàn sanh”: Taát caû coâng ñöùc tu haønh nguyeän ñem ñeán cho taát caû quaàn sa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öông thaéng nhaân naøy thaønh Chaùnh giaùc”: Nöông nhaân thuø thaéng naøy, töùc laø nhaân saùm hoái maø sau naøy ñöôïc thaønh Chaùnh giaùc, nghóa laø thaønh Phaät.</w:t>
      </w:r>
    </w:p>
    <w:p>
      <w:pPr>
        <w:pStyle w:val="Normal"/>
        <w:spacing w:before="0" w:after="120"/>
        <w:ind w:firstLine="720"/>
        <w:jc w:val="both"/>
        <w:rPr>
          <w:rFonts w:ascii="VNI-Times" w:hAnsi="VNI-Times" w:cs="VNI-Times"/>
        </w:rPr>
      </w:pPr>
      <w:r>
        <w:rPr>
          <w:rFonts w:cs="VNI-Times" w:ascii="VNI-Times" w:hAnsi="VNI-Times"/>
        </w:rPr>
        <w:t>Trong baøi coù nhöõng töø ngöõ chöõ Haùn caàn giaûi thích cho quí vò hieåu. Trong baøi Nhaät sô chuùc höông, caâu “Phuïc dó thieàm luaân taây moät, Long chuùc ñoâng sanh” coù duøng ñieån tích.</w:t>
      </w:r>
    </w:p>
    <w:p>
      <w:pPr>
        <w:pStyle w:val="Normal"/>
        <w:spacing w:before="0" w:after="120"/>
        <w:ind w:firstLine="720"/>
        <w:jc w:val="both"/>
        <w:rPr>
          <w:rFonts w:ascii="VNI-Times" w:hAnsi="VNI-Times" w:cs="VNI-Times"/>
        </w:rPr>
      </w:pPr>
      <w:r>
        <w:rPr>
          <w:rFonts w:cs="VNI-Times" w:ascii="VNI-Times" w:hAnsi="VNI-Times"/>
        </w:rPr>
        <w:t>Thieàm luaân laø vaàng thieàm, chæ cho maët traêng. Thieàm noùi ñuû laø thieàm thöø laø con coùc. Ngaøy xöa ngöôøi ta nhìn trong maët traêng thaáy coù boùng ñen gioáng con coùc. Truyeàn thuyeát noùi raèng: Thuôû xöa coù chaøng Haäu Ngheä xin ñöôïc thuoác tröôøng sanh cuûa baø Taây Vöông Maãu ñem veà, nhöng bò vôï laø Haèng Nga aên caép uoáng ñi roài troán leân maët traêng hoùa thaønh con coùc ôû ñoù. Theá neân ngöôøi ta noùi Haèng Nga ôû treân cung traêng vaø goïi maët traêng laø thieàm luaân.</w:t>
      </w:r>
    </w:p>
    <w:p>
      <w:pPr>
        <w:pStyle w:val="Normal"/>
        <w:spacing w:before="0" w:after="120"/>
        <w:ind w:firstLine="720"/>
        <w:jc w:val="both"/>
        <w:rPr>
          <w:rFonts w:ascii="VNI-Times" w:hAnsi="VNI-Times" w:cs="VNI-Times"/>
        </w:rPr>
      </w:pPr>
      <w:r>
        <w:rPr>
          <w:rFonts w:cs="VNI-Times" w:ascii="VNI-Times" w:hAnsi="VNI-Times"/>
        </w:rPr>
        <w:t>Maët traêng cuõng coøn goïi laø baïch thoá hay ngoïc thoá. Baïch thoá laø thoû traéng, ngoïc thoá laø thoû ngoïc. Thieân “Nghó thieân vaán” cuûa Phoù Haøm coù caâu: Nguyeät trung haø höõu? Ñaùp: Baïch thoá ñaûo döôïc. Nghóa laø trong maët traêng coù gì? Ñaùp: Coù con thoû traéng giaõ thuoác, hay cuõng noùi con thoû ngoïc giaõ thuoác.</w:t>
      </w:r>
    </w:p>
    <w:p>
      <w:pPr>
        <w:pStyle w:val="Normal"/>
        <w:spacing w:before="0" w:after="120"/>
        <w:ind w:firstLine="720"/>
        <w:jc w:val="both"/>
        <w:rPr>
          <w:rFonts w:ascii="VNI-Times" w:hAnsi="VNI-Times" w:cs="VNI-Times"/>
        </w:rPr>
      </w:pPr>
      <w:r>
        <w:rPr>
          <w:rFonts w:cs="VNI-Times" w:ascii="VNI-Times" w:hAnsi="VNI-Times"/>
        </w:rPr>
        <w:t>Söï tích naøy ngaøy nay ñaõ laïc haäu, haún laø ít ai duøng roài.</w:t>
      </w:r>
    </w:p>
    <w:p>
      <w:pPr>
        <w:pStyle w:val="TextBody"/>
        <w:ind w:firstLine="720"/>
        <w:rPr>
          <w:i w:val="false"/>
          <w:i w:val="false"/>
          <w:sz w:val="26"/>
          <w:szCs w:val="26"/>
        </w:rPr>
      </w:pPr>
      <w:r>
        <w:rPr>
          <w:i w:val="false"/>
          <w:sz w:val="26"/>
          <w:szCs w:val="26"/>
        </w:rPr>
        <w:t>Long chuùc: chuùc laø ngoïn ñuoác, long chuùc laø ngoïn ñuoác roàng, chæ maët trôøi. Theo Sôn Haûi Kinh noùi: Phöông baéc baàu trôøi coù moät nöôùc khoâng coù aùnh saùng maët trôøi, coù con roàng ngaäm löûa phun nhö caây ñuoác chaùy saùng.</w:t>
      </w:r>
    </w:p>
    <w:p>
      <w:pPr>
        <w:pStyle w:val="Heading1"/>
        <w:ind w:firstLine="720"/>
        <w:jc w:val="left"/>
        <w:rPr>
          <w:sz w:val="26"/>
          <w:szCs w:val="26"/>
        </w:rPr>
      </w:pPr>
      <w:r>
        <w:rPr>
          <w:sz w:val="26"/>
          <w:szCs w:val="26"/>
        </w:rPr>
        <w:t>CHÍ TAÂM PHAÙT NGUYEÄN</w:t>
      </w:r>
    </w:p>
    <w:p>
      <w:pPr>
        <w:pStyle w:val="Normal"/>
        <w:ind w:firstLine="720"/>
        <w:jc w:val="both"/>
        <w:rPr/>
      </w:pPr>
      <w:r>
        <w:rPr>
          <w:rFonts w:cs="VNI-Times" w:ascii="VNI-Times" w:hAnsi="VNI-Times"/>
          <w:b/>
        </w:rPr>
        <w:tab/>
      </w:r>
      <w:r>
        <w:rPr>
          <w:rFonts w:cs="VNI-Times" w:ascii="VNI-Times" w:hAnsi="VNI-Times"/>
        </w:rPr>
        <w:t>Moät nguyeän roäng môû saùng chaùnh kieán,</w:t>
      </w:r>
    </w:p>
    <w:p>
      <w:pPr>
        <w:pStyle w:val="Normal"/>
        <w:ind w:firstLine="720"/>
        <w:jc w:val="both"/>
        <w:rPr>
          <w:rFonts w:ascii="VNI-Times" w:hAnsi="VNI-Times" w:cs="VNI-Times"/>
        </w:rPr>
      </w:pPr>
      <w:r>
        <w:rPr>
          <w:rFonts w:cs="VNI-Times" w:ascii="VNI-Times" w:hAnsi="VNI-Times"/>
        </w:rPr>
        <w:tab/>
        <w:t>Hai nguyeän lau saïch buïi traàn muø,</w:t>
      </w:r>
    </w:p>
    <w:p>
      <w:pPr>
        <w:pStyle w:val="Normal"/>
        <w:ind w:firstLine="720"/>
        <w:jc w:val="both"/>
        <w:rPr>
          <w:rFonts w:ascii="VNI-Times" w:hAnsi="VNI-Times" w:cs="VNI-Times"/>
        </w:rPr>
      </w:pPr>
      <w:r>
        <w:rPr>
          <w:rFonts w:cs="VNI-Times" w:ascii="VNI-Times" w:hAnsi="VNI-Times"/>
        </w:rPr>
        <w:tab/>
        <w:t>Ba nguyeän nhìn hình khoâng ñaém meán,</w:t>
      </w:r>
    </w:p>
    <w:p>
      <w:pPr>
        <w:pStyle w:val="Normal"/>
        <w:ind w:firstLine="720"/>
        <w:jc w:val="both"/>
        <w:rPr>
          <w:rFonts w:ascii="VNI-Times" w:hAnsi="VNI-Times" w:cs="VNI-Times"/>
        </w:rPr>
      </w:pPr>
      <w:r>
        <w:rPr>
          <w:rFonts w:cs="VNI-Times" w:ascii="VNI-Times" w:hAnsi="VNI-Times"/>
        </w:rPr>
        <w:tab/>
        <w:t>Boán nguyeän thaáy saéc chaúng baän loøng.</w:t>
      </w:r>
    </w:p>
    <w:p>
      <w:pPr>
        <w:pStyle w:val="Normal"/>
        <w:ind w:firstLine="720"/>
        <w:jc w:val="both"/>
        <w:rPr>
          <w:rFonts w:ascii="VNI-Times" w:hAnsi="VNI-Times" w:cs="VNI-Times"/>
        </w:rPr>
      </w:pPr>
      <w:r>
        <w:rPr>
          <w:rFonts w:cs="VNI-Times" w:ascii="VNI-Times" w:hAnsi="VNI-Times"/>
        </w:rPr>
        <w:tab/>
        <w:t>Naêm nguyeän queân ñaàu caàn kíp nhaän,</w:t>
      </w:r>
    </w:p>
    <w:p>
      <w:pPr>
        <w:pStyle w:val="Normal"/>
        <w:ind w:firstLine="720"/>
        <w:jc w:val="both"/>
        <w:rPr>
          <w:rFonts w:ascii="VNI-Times" w:hAnsi="VNI-Times" w:cs="VNI-Times"/>
        </w:rPr>
      </w:pPr>
      <w:r>
        <w:rPr>
          <w:rFonts w:cs="VNI-Times" w:ascii="VNI-Times" w:hAnsi="VNI-Times"/>
        </w:rPr>
        <w:tab/>
        <w:t>Saùu nguyeän maét tueä töï troøn ñaày,</w:t>
      </w:r>
    </w:p>
    <w:p>
      <w:pPr>
        <w:pStyle w:val="Normal"/>
        <w:ind w:firstLine="720"/>
        <w:jc w:val="both"/>
        <w:rPr>
          <w:rFonts w:ascii="VNI-Times" w:hAnsi="VNI-Times" w:cs="VNI-Times"/>
        </w:rPr>
      </w:pPr>
      <w:r>
        <w:rPr>
          <w:rFonts w:cs="VNI-Times" w:ascii="VNI-Times" w:hAnsi="VNI-Times"/>
        </w:rPr>
        <w:tab/>
        <w:t>Baûy nguyeän hieän nay sôùm tænh moäng,</w:t>
      </w:r>
    </w:p>
    <w:p>
      <w:pPr>
        <w:pStyle w:val="Normal"/>
        <w:ind w:firstLine="720"/>
        <w:jc w:val="both"/>
        <w:rPr>
          <w:rFonts w:ascii="VNI-Times" w:hAnsi="VNI-Times" w:cs="VNI-Times"/>
        </w:rPr>
      </w:pPr>
      <w:r>
        <w:rPr>
          <w:rFonts w:cs="VNI-Times" w:ascii="VNI-Times" w:hAnsi="VNI-Times"/>
        </w:rPr>
        <w:tab/>
        <w:t>Taùm nguyeän haèng ñöôïc saùng xöa nay.</w:t>
      </w:r>
    </w:p>
    <w:p>
      <w:pPr>
        <w:pStyle w:val="Normal"/>
        <w:ind w:firstLine="720"/>
        <w:jc w:val="both"/>
        <w:rPr>
          <w:rFonts w:ascii="VNI-Times" w:hAnsi="VNI-Times" w:cs="VNI-Times"/>
        </w:rPr>
      </w:pPr>
      <w:r>
        <w:rPr>
          <w:rFonts w:cs="VNI-Times" w:ascii="VNI-Times" w:hAnsi="VNI-Times"/>
        </w:rPr>
        <w:tab/>
        <w:t>Chín nguyeän khi nhìn tröø che huyeãn,</w:t>
      </w:r>
    </w:p>
    <w:p>
      <w:pPr>
        <w:pStyle w:val="Normal"/>
        <w:ind w:firstLine="720"/>
        <w:jc w:val="both"/>
        <w:rPr>
          <w:rFonts w:ascii="VNI-Times" w:hAnsi="VNI-Times" w:cs="VNI-Times"/>
        </w:rPr>
      </w:pPr>
      <w:r>
        <w:rPr>
          <w:rFonts w:cs="VNI-Times" w:ascii="VNI-Times" w:hAnsi="VNI-Times"/>
        </w:rPr>
        <w:tab/>
        <w:t>Möôøi nguyeän choã thaáy döùt hoa sanh,</w:t>
      </w:r>
    </w:p>
    <w:p>
      <w:pPr>
        <w:pStyle w:val="Normal"/>
        <w:ind w:firstLine="720"/>
        <w:jc w:val="both"/>
        <w:rPr>
          <w:rFonts w:ascii="VNI-Times" w:hAnsi="VNI-Times" w:cs="VNI-Times"/>
        </w:rPr>
      </w:pPr>
      <w:r>
        <w:rPr>
          <w:rFonts w:cs="VNI-Times" w:ascii="VNI-Times" w:hAnsi="VNI-Times"/>
        </w:rPr>
        <w:tab/>
        <w:t>Möôøi moät nguyeän troâng xa maây chöôùng cuoán,</w:t>
      </w:r>
    </w:p>
    <w:p>
      <w:pPr>
        <w:pStyle w:val="Normal"/>
        <w:spacing w:before="0" w:after="120"/>
        <w:ind w:firstLine="720"/>
        <w:jc w:val="both"/>
        <w:rPr>
          <w:rFonts w:ascii="VNI-Times" w:hAnsi="VNI-Times" w:cs="VNI-Times"/>
        </w:rPr>
      </w:pPr>
      <w:r>
        <w:rPr>
          <w:rFonts w:cs="VNI-Times" w:ascii="VNI-Times" w:hAnsi="VNI-Times"/>
        </w:rPr>
        <w:tab/>
        <w:t>Möôøi hai nguyeän chôùp maét nghieäp baêng trong.</w:t>
      </w:r>
    </w:p>
    <w:p>
      <w:pPr>
        <w:pStyle w:val="Normal"/>
        <w:spacing w:before="0" w:after="120"/>
        <w:ind w:firstLine="720"/>
        <w:jc w:val="both"/>
        <w:rPr>
          <w:rFonts w:ascii="VNI-Times" w:hAnsi="VNI-Times" w:cs="VNI-Times"/>
        </w:rPr>
      </w:pPr>
      <w:r>
        <w:rPr>
          <w:rFonts w:cs="VNI-Times" w:ascii="VNI-Times" w:hAnsi="VNI-Times"/>
        </w:rPr>
        <w:t>Nguyeän thöù nhaát laø “roäng môû saùng chaùnh kieán” töùc laø nguyeän sao cho caùi thaáy cuûa mình luoân luoân ñuùng khoâng sai chaân ly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i nguyeän lau saïch buïi traàn muø”, nghóa laø taát caû nhöõng buïi traàn che môø nay ñeàu lau saï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 nguyeän nhìn hình khoâng ñaém meán”: thaáy taát caû hình saéc mình khoâng meâ, khoâng ñaé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án nguyeän thaáy saéc chaúng baän loøng”: daàu thaáy saéc ñeïp loøng vaãn khoâng vöôùng baä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êm nguyeän queân ñaàu caàn kíp nhaän”, nghóa laø chuùng ta ñaõ queân ñaàu phaûi mau nhaän laïi. Nguyeän naøy coù söï tích trong kinh Laêng Nghieâm. Moät buoåi saùng chaøng Dieãn-nhaõ-ñaït-ña caàm göông soi, nhìn trong göông thaáy ñaàu maët ñeïp ñeõ, anh uùp göông xuoáng, khoâng thaáy ñaàu maët, anh hoát hoaûng oâm ñaàu chaïy la: Toâi maát ñaàu, toâi maát ñaàu roài! Ñoù laø meâ hay tænh? Chuùng ta coù gioáng nhö vaäy khoâng? Chuùng ta cuõng nhö chaøng Dieãn-nhaõ-ñaït-ña. Khi chuùng ta khôûi nghó vieäc naøy vieäc kia laêng xaêng thì cho laø toâi ñang nghó, toâi ñang tính, baát chôït luùc naøo queân khoâng nghó tính, khi ñoù noùi toâi maát roài. Nghó tính chæ laø caùi boùng duyeân theo boùng daùng cuûa saùu traàn beân ngoaøi, khoâng phaûi laø thaät, nhöng khi thaáy noù, töôûng laø taâm mình, ñeán khi maát noù töôûng nhö maát mình. Nhö chaøng Dieãn-nhaõ-ñaït-ña, anh thaønh ñieân laø taïi sao? OÂm caùi thaät maø chaïy tìm caùi giaû. Tìm boùng laø tìm caùi giaû! Chuùng ta cuõng theá, khi taâm khoâng khôûi nieäm laêng xaêng thì caùi hieän tieàn chaân thaät ñaày ñuû maø chuùng ta laïi queân, cöù cho laø toâi ñaâu maát roài. Ñoù laø chuùng ta chæ bieát caùi boùng, cho caùi boùng nghó laêng xaêng laø toâi, chôù khoâng bieát caùi hieän tieàn chaân thaät laø toâi. Theá neân nguyeän thöù naêm naøy laø nguyeän töø laâu queân ñaàu, nay phaûi caàn kíp nhaän la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ùu nguyeän maét tueä töï troøn ñaày” laø nguyeän maét trí tueä cuûa mình caøng ngaøy caøng troøn ñaà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ûy nguyeän hieän nay sôùm tænh moäng.” Cuoäc soáng cuûa chuùng ta hieän nay chæ laø moät giaác moäng daøi maáy möôi naêm, naøo coù gì ñaâu, phaûi raùng sôùm thöùc tænh, ñöøng nghó ñoù laø thaät roài laàm queân caùi chaân thaät cuûa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ùm nguyeän haèng ñöôïc saùng xöa nay”, nghóa laø nguyeän haèng saùng suoát thaáy ñöôïc caùi chaân thaät ñaõ coù töï thuôû naøo ñeán nay chöa bao giôø thieáu vaéng, khoâng bao giôø ma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ín nguyeän khi nhìn tröø che huyeãn”, nghóa laø khi nhìn ngöôøi, vaät khoâng bò voâ minh, khoâng bò nhöõng huyeãn hoùa che laáp laøm cho chuùng ta bò môø ñi, khoâng thaáy ñöôïc roõ raøng.</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nguyeän choã thaáy döùt hoa sanh”: nguyeän thaáy söï vaät ñuùng nhö thaät, khoâng bò hoa ñoám laêng xaêng che môø. Hoa ñoám laø do maét loøa neân thaáy khoâng ñuùng söï thaät.</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moät nguyeän troâng xa maây chöôùng cuoán”: nguyeän nhìn ra xa nhöõng maây che ñeàu tan maát, maét mình thaáy thoâng suoát.</w:t>
      </w:r>
    </w:p>
    <w:p>
      <w:pPr>
        <w:pStyle w:val="TextBody"/>
        <w:ind w:firstLine="720"/>
        <w:rPr>
          <w:i w:val="false"/>
          <w:i w:val="false"/>
          <w:sz w:val="26"/>
          <w:szCs w:val="26"/>
        </w:rPr>
      </w:pPr>
      <w:r>
        <w:rPr>
          <w:i w:val="false"/>
          <w:sz w:val="26"/>
          <w:szCs w:val="26"/>
        </w:rPr>
        <w:t>“</w:t>
      </w:r>
      <w:r>
        <w:rPr>
          <w:i w:val="false"/>
          <w:sz w:val="26"/>
          <w:szCs w:val="26"/>
        </w:rPr>
        <w:t>Möôøi hai nguyeän chôùp maét nghieäp baêng trong”: nguyeän trong chôùp maét nhöõng nghieäp töø xöa ñeán nay che ñaäy ñeàu ñöôïc trong saïch nhö baêng nhö tuyeát, khoâng coøn chuùt nhô bôïn.</w:t>
      </w:r>
    </w:p>
    <w:p>
      <w:pPr>
        <w:pStyle w:val="Heading1"/>
        <w:rPr>
          <w:color w:val="800080"/>
          <w:sz w:val="26"/>
          <w:szCs w:val="26"/>
        </w:rPr>
      </w:pPr>
      <w:r>
        <w:rPr>
          <w:color w:val="800080"/>
          <w:sz w:val="26"/>
          <w:szCs w:val="26"/>
        </w:rPr>
        <w:t>KEÄ VOÂ THÖÔØNG BUOÅI SÔÙM</w:t>
      </w:r>
    </w:p>
    <w:p>
      <w:pPr>
        <w:pStyle w:val="Normal"/>
        <w:ind w:firstLine="720"/>
        <w:jc w:val="both"/>
        <w:rPr/>
      </w:pPr>
      <w:r>
        <w:rPr>
          <w:rFonts w:cs="VNI-Times" w:ascii="VNI-Times" w:hAnsi="VNI-Times"/>
          <w:b/>
        </w:rPr>
        <w:tab/>
      </w:r>
      <w:r>
        <w:rPr>
          <w:rFonts w:cs="VNI-Times" w:ascii="VNI-Times" w:hAnsi="VNI-Times"/>
        </w:rPr>
        <w:t>Ñeâm toái vöøa raïng saùng,</w:t>
      </w:r>
    </w:p>
    <w:p>
      <w:pPr>
        <w:pStyle w:val="Normal"/>
        <w:ind w:firstLine="720"/>
        <w:jc w:val="both"/>
        <w:rPr>
          <w:rFonts w:ascii="VNI-Times" w:hAnsi="VNI-Times" w:cs="VNI-Times"/>
        </w:rPr>
      </w:pPr>
      <w:r>
        <w:rPr>
          <w:rFonts w:cs="VNI-Times" w:ascii="VNI-Times" w:hAnsi="VNI-Times"/>
        </w:rPr>
        <w:tab/>
        <w:t>AÙnh döông daàn hieän khoâng.</w:t>
      </w:r>
    </w:p>
    <w:p>
      <w:pPr>
        <w:pStyle w:val="Normal"/>
        <w:ind w:firstLine="720"/>
        <w:jc w:val="both"/>
        <w:rPr>
          <w:rFonts w:ascii="VNI-Times" w:hAnsi="VNI-Times" w:cs="VNI-Times"/>
        </w:rPr>
      </w:pPr>
      <w:r>
        <w:rPr>
          <w:rFonts w:cs="VNI-Times" w:ascii="VNI-Times" w:hAnsi="VNI-Times"/>
        </w:rPr>
        <w:tab/>
        <w:t>Toùc baïc thaàm tôùi ñieåm,</w:t>
      </w:r>
    </w:p>
    <w:p>
      <w:pPr>
        <w:pStyle w:val="Normal"/>
        <w:ind w:firstLine="720"/>
        <w:jc w:val="both"/>
        <w:rPr>
          <w:rFonts w:ascii="VNI-Times" w:hAnsi="VNI-Times" w:cs="VNI-Times"/>
        </w:rPr>
      </w:pPr>
      <w:r>
        <w:rPr>
          <w:rFonts w:cs="VNI-Times" w:ascii="VNI-Times" w:hAnsi="VNI-Times"/>
        </w:rPr>
        <w:tab/>
        <w:t>Maù hoàng daàn ñoåi thay.</w:t>
      </w:r>
    </w:p>
    <w:p>
      <w:pPr>
        <w:pStyle w:val="Normal"/>
        <w:ind w:firstLine="720"/>
        <w:jc w:val="both"/>
        <w:rPr>
          <w:rFonts w:ascii="VNI-Times" w:hAnsi="VNI-Times" w:cs="VNI-Times"/>
        </w:rPr>
      </w:pPr>
      <w:r>
        <w:rPr>
          <w:rFonts w:cs="VNI-Times" w:ascii="VNI-Times" w:hAnsi="VNI-Times"/>
        </w:rPr>
        <w:tab/>
        <w:t>Chaúng bieát tuoåi xuaân ngaén,</w:t>
      </w:r>
    </w:p>
    <w:p>
      <w:pPr>
        <w:pStyle w:val="Normal"/>
        <w:ind w:firstLine="720"/>
        <w:jc w:val="both"/>
        <w:rPr>
          <w:rFonts w:ascii="VNI-Times" w:hAnsi="VNI-Times" w:cs="VNI-Times"/>
        </w:rPr>
      </w:pPr>
      <w:r>
        <w:rPr>
          <w:rFonts w:cs="VNI-Times" w:ascii="VNI-Times" w:hAnsi="VNI-Times"/>
        </w:rPr>
        <w:tab/>
        <w:t>Vaãn tranh nghieäp quaû huøng.</w:t>
      </w:r>
    </w:p>
    <w:p>
      <w:pPr>
        <w:pStyle w:val="Normal"/>
        <w:ind w:firstLine="720"/>
        <w:jc w:val="both"/>
        <w:rPr>
          <w:rFonts w:ascii="VNI-Times" w:hAnsi="VNI-Times" w:cs="VNI-Times"/>
        </w:rPr>
      </w:pPr>
      <w:r>
        <w:rPr>
          <w:rFonts w:cs="VNI-Times" w:ascii="VNI-Times" w:hAnsi="VNI-Times"/>
        </w:rPr>
        <w:tab/>
        <w:t>Thaân nhö baêng gaëp naéng,</w:t>
      </w:r>
    </w:p>
    <w:p>
      <w:pPr>
        <w:pStyle w:val="Normal"/>
        <w:ind w:firstLine="720"/>
        <w:jc w:val="both"/>
        <w:rPr>
          <w:rFonts w:ascii="VNI-Times" w:hAnsi="VNI-Times" w:cs="VNI-Times"/>
        </w:rPr>
      </w:pPr>
      <w:r>
        <w:rPr>
          <w:rFonts w:cs="VNI-Times" w:ascii="VNI-Times" w:hAnsi="VNI-Times"/>
        </w:rPr>
        <w:tab/>
        <w:t>Maïng tôï ñuoác gioù ñuøa.</w:t>
      </w:r>
    </w:p>
    <w:p>
      <w:pPr>
        <w:pStyle w:val="Normal"/>
        <w:ind w:firstLine="720"/>
        <w:jc w:val="both"/>
        <w:rPr>
          <w:rFonts w:ascii="VNI-Times" w:hAnsi="VNI-Times" w:cs="VNI-Times"/>
        </w:rPr>
      </w:pPr>
      <w:r>
        <w:rPr>
          <w:rFonts w:cs="VNI-Times" w:ascii="VNI-Times" w:hAnsi="VNI-Times"/>
        </w:rPr>
        <w:tab/>
        <w:t>Chôù maûi meâ laøm khaùch,</w:t>
      </w:r>
    </w:p>
    <w:p>
      <w:pPr>
        <w:pStyle w:val="Normal"/>
        <w:spacing w:before="0" w:after="120"/>
        <w:ind w:firstLine="720"/>
        <w:jc w:val="both"/>
        <w:rPr>
          <w:rFonts w:ascii="VNI-Times" w:hAnsi="VNI-Times" w:cs="VNI-Times"/>
        </w:rPr>
      </w:pPr>
      <w:r>
        <w:rPr>
          <w:rFonts w:cs="VNI-Times" w:ascii="VNI-Times" w:hAnsi="VNI-Times"/>
        </w:rPr>
        <w:tab/>
        <w:t>Quay veà sôùm chieáu so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eâm toái vöøa raïng saùng, aùnh döông daàn hieän khoâng” laø dieãn taû thôøi gian troâi qu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oùc baïc thaàm tôùi ñieåm, maù hoàng daàn ñoåi thay”: Toùc baïc len leùn ñieåm treân ñaàu moãi ngaøy moät chuùt, chôït nhôù laïi ñaàu ñaõ muoái tieâu, laâu nöõa nhôù laïi, ñaàu ñaõ nhuoám boâng luùc naøo khoâng hay. Maù hoàng cuõng daàn daàn thay ñoåi, ngaøy xöa maët hoàng haøo, nay khoâ laïi, hieän nhöõng neáp nhaê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bieát tuoåi xuaân ngaén, vaãn tranh nghieäp quaû huøng”: Khoâng bieát tuoåi xuaân ngaén nguûi, chæ maûi tranh nghieäp quaû ñeå thaønh keû anh huøng haûo haùn, thaønh keû hay ngöôøi gioûi. Ñoù chæ laø taïo nghieäp cho nha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ân nhö baêng gaëp naéng.” Baêng, hay noùi deã hieåu hôn laø nöôùc ñaù. Nöôùc ñaù ñeå ngoaøi trôøi naéng, chæ moät choác laø tan heát. Thaân naøy cuõng nhö vaäy, ngaøy nay ñi laïi laêng xaêng, ñeán moät hoâm naøo noù cuõng tan hoa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ïng tôï ñuoác gioù ñuøa”: Maïng nhö ngoïn ñuoác, gioù thoåi maïnh moät laùt sau noù taøn ru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ôù maûi meâ laøm khaùch”: Ñöøng maûi meâ laøm khaùch phong traàn rong ruoåi trong tam giôùi luïc ñaïo, lang thang nôi naøy nôi khaùc, khoâng chòu trôû veà.</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Quay veà sôùm chieáu soi”: Quay veà chieáu soi laïi chính mình. Ñoù laø tinh thaàn thieàn. Thieàn laø quay laïi chieáu soi nôi mình, khoâng chaïy theo caûnh; ñuoåi theo caûnh laø laøm khaùch. Bieát xoay laïi mình töùc laø tìm ra queâ höông, trôû veà queâ höông. Lôøi nhaéc nhôû raát roõ raøng neân moãi khi ñoïc tuïng chuùng ta phaûi nhôù ñeå raùng tu.</w:t>
      </w:r>
    </w:p>
    <w:p>
      <w:pPr>
        <w:pStyle w:val="Normal"/>
        <w:spacing w:before="0" w:after="120"/>
        <w:jc w:val="center"/>
        <w:rPr>
          <w:rFonts w:ascii="VNI-Times" w:hAnsi="VNI-Times" w:cs="VNI-Times"/>
          <w:b/>
          <w:b/>
          <w:color w:val="0000FF"/>
        </w:rPr>
      </w:pPr>
      <w:r>
        <w:rPr>
          <w:rFonts w:cs="VNI-Times" w:ascii="VNI-Times" w:hAnsi="VNI-Times"/>
          <w:b/>
          <w:color w:val="0000FF"/>
        </w:rPr>
        <w:t>DAÂNG HÖÔNG BUOÅI TRÖ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uùi mong, aùnh döông röïc rôõ, baàu trôøi choùi chang. Nhìn laïi ngaøy cöù troâi qua, ñeán Phaät khaán caàu. Loøng tin toû baøy döôùi toøa baùu, thaép neùn höông traàm caém loø chaâu. Höông naøy hun ñuùc bôûi tieân thieân, chaúng phaûi Boàng Ñaûo chaâu saûn xuaát; ngaùt thôm quaû ñaát, naøo do chieân-ñaøn sanh ra. Danh phaåm hôn caû traàm tieân, muøi vò vöôït xa lan xaï. Choã toûa khoùi laønh, bôûi löûa tam-muoäi ñoát; maây höông buûa khaép, voán töø khí nhaát nguyeân tan. Moãi moãi treân ñaûnh ñeàu thaáu trieät, ngöôøi ngöôøi trong muõi thaûy ngöûi muøi.</w:t>
      </w:r>
    </w:p>
    <w:p>
      <w:pPr>
        <w:pStyle w:val="Normal"/>
        <w:spacing w:before="0" w:after="120"/>
        <w:ind w:firstLine="720"/>
        <w:jc w:val="both"/>
        <w:rPr>
          <w:rFonts w:ascii="VNI-Times" w:hAnsi="VNI-Times" w:cs="VNI-Times"/>
        </w:rPr>
      </w:pPr>
      <w:r>
        <w:rPr>
          <w:rFonts w:cs="VNI-Times" w:ascii="VNI-Times" w:hAnsi="VNI-Times"/>
        </w:rPr>
        <w:t>Ñaây do Nghi saùm hoái, laøm leã daâng höông. Nay giôø ngoï thaép höông cuùng döô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AÙnh döông röïc rôõ baàu trôøi choùi chang.” Daâng höông vaøo buoåi tröa ñuùng ngoï, aùnh naéng choùi chang caû baàu trôøi.</w:t>
      </w:r>
    </w:p>
    <w:p>
      <w:pPr>
        <w:pStyle w:val="TextBody"/>
        <w:ind w:firstLine="720"/>
        <w:rPr>
          <w:i w:val="false"/>
          <w:i w:val="false"/>
          <w:sz w:val="26"/>
          <w:szCs w:val="26"/>
        </w:rPr>
      </w:pPr>
      <w:r>
        <w:rPr>
          <w:i w:val="false"/>
          <w:sz w:val="26"/>
          <w:szCs w:val="26"/>
        </w:rPr>
        <w:t>“</w:t>
      </w:r>
      <w:r>
        <w:rPr>
          <w:i w:val="false"/>
          <w:sz w:val="26"/>
          <w:szCs w:val="26"/>
        </w:rPr>
        <w:t>Nhìn laïi ngaøy cöù troâi qua, ñeán Phaät khaán caàu.” Nhìn laïi nhöõng ngaøy ñaõ qua, ngaøy qua khoâng döøng moät choã. Ngaøy qua, thaùng qua, naêm qua, tuoåi chuùng ta theo thôøi gian khoâng döøng laïi. Caùi cheát gaàn keà neân ñeán Phaät khaán caà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oøng tin toû baøy döôùi toøa baùu.” Ñem loøng tin saùm hoái toû baøy döôùi toøa baùu, töùc laø toøa ñöùc Phaät ngoà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ép neùn höông traàm caém loø chaâu”, ñem neùn höông traàm caém trong lö höông chaâu ngoïc, vì treân laø toøa baùu, döôùi laø loø chaâu ñeå ñoái nhau.</w:t>
      </w:r>
    </w:p>
    <w:p>
      <w:pPr>
        <w:pStyle w:val="Normal"/>
        <w:spacing w:before="0" w:after="120"/>
        <w:ind w:firstLine="720"/>
        <w:jc w:val="both"/>
        <w:rPr/>
      </w:pPr>
      <w:r>
        <w:rPr>
          <w:rFonts w:cs="VNI-Times" w:ascii="VNI-Times" w:hAnsi="VNI-Times"/>
        </w:rPr>
        <w:t>“</w:t>
      </w:r>
      <w:r>
        <w:rPr>
          <w:rFonts w:cs="VNI-Times" w:ascii="VNI-Times" w:hAnsi="VNI-Times"/>
        </w:rPr>
        <w:t xml:space="preserve">Hun ñuùc bôûi tieân thieân, chaúng phaûi Boàng Ñaûo chaâu saûn xuaát.” Höông cuùng döôøng Phaät hun ñuùc bôûi tieân thieân. Tieân thieân ñoái vôùi haäu thieân, tieân thieân laø tröôùc, haäu thieân laø sau. Töùc laø muøi höông naøy hun ñuùc saün töø thuôû naøo, khoâng phaûi do nôi ñaûo Boàng lai cuûa caùc vò tieân saûn xuaát. Tuïc truyeàn choã tieân ôû goïi laø Boàng ñaûo hay Boàng lai tieân caûnh. Theo truyeàn thuyeát, nhöõng ñaûo thaàn tieân phaàn nhieàu ôû treân bieån Boät </w:t>
      </w:r>
      <w:r>
        <w:rPr>
          <w:rFonts w:cs="VNI-Times" w:ascii="VNI-Times" w:hAnsi="VNI-Times"/>
          <w:caps/>
        </w:rPr>
        <w:t>h</w:t>
      </w:r>
      <w:r>
        <w:rPr>
          <w:rFonts w:cs="VNI-Times" w:ascii="VNI-Times" w:hAnsi="VNI-Times"/>
        </w:rPr>
        <w:t>aû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aùt thôm quaû ñaát, naøo do chieân-ñaøn sanh ra”, muøi thôm ngaùt cuûa höông toûa khaép quaû ñaát, khoâng phaûi do caây chieân-ñaøn taïo. Höông cuùng döôøng Phaät, laø höông töø taâm chuùng ta, do giôùi, ñònh, tueä phaùt sanh, khoâng phaûi höông töø ñaûo tieân ñem laïi, cuõng khoâng phaûi töø caây chieân-ñaøn r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anh phaåm hôn caû traàm tieân, muøi vò vöôït xa lan xaï”, giaù trò cuûa höông naøy hôn caû höông traàm tieân ôû nöôùc ta coù tieáng laø raát thô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uøi vò vöôït xa lan xaï”, noù vöôït hôn muøi thôm cuûa hoa lan, hay xaï cuûa loaøi cho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oã toûa khoùi laønh, bôûi löûa tam-muoäi ñoát”, höông giôùi, ñònh, tueä phaùt ra khoùi thôm toûa khaép laø do ngoïn löûa tam-muoäi ñoát. Tam-muoäi laø chöõ Phaïn, Trung Hoa dòch laø chaùnh ñò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ây höông buûa khaép, voán töø khí nhaát nguyeân tan”, nghóa laø muøi höông naøy buûa khaép caû trôøi ñaát, nhöng khoâng phaûi töø ñaâu ñeán maø chính töø taâm theå nhaát chaân buûa ra, phuû khaép.</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ãi moãi treân ñaûnh ñeàu thaáu trieät.” Ngaøi noùi taát caû chuùng ta treân ñaûnh ñaàu ñeàu thaáu trieät muøi höông ñoù, töùc laø phaûi nhìn töôøng taän, toät cuøng theå nhaát nguyeân hay khí nhaát nguyeân ñoù. “Ngöôøi ngöôøi trong muõi thaûy ngöûi muøi”, ai ai ôû trong muõi ñeàu ngöûi ñöôïc muøi höông, ñoù laø höông giôùi, ñònh, tueä töø theå nhaát taâm ra. Ngaøi möôïn hình töôùng thaép höông cuùng döôøng Tam Baûo ñeå noùi leân taâm chuùng ta laø goác phaùt ra giôùi, ñònh, tueä; giôùi ñònh tueä töùc laø muøi höông buûa khaép taát caû, khoâng do caùc thöù caây coái hoaëc loaøi vaät sanh ra.</w:t>
      </w:r>
    </w:p>
    <w:p>
      <w:pPr>
        <w:pStyle w:val="Normal"/>
        <w:ind w:firstLine="720"/>
        <w:jc w:val="both"/>
        <w:rPr>
          <w:rFonts w:ascii="VNI-Times" w:hAnsi="VNI-Times" w:cs="VNI-Times"/>
        </w:rPr>
      </w:pPr>
      <w:r>
        <w:rPr>
          <w:rFonts w:cs="VNI-Times" w:ascii="VNI-Times" w:hAnsi="VNI-Times"/>
        </w:rPr>
        <w:t>“</w:t>
      </w:r>
      <w:r>
        <w:rPr>
          <w:rFonts w:cs="VNI-Times" w:ascii="VNI-Times" w:hAnsi="VNI-Times"/>
        </w:rPr>
        <w:t>Ñaây do Nghi saùm hoái, laøm leã daâng höông”, laø do nghi leã saùm hoái neân laøm leã daâng höông. “Nay giôø ngoï thaép höông cuùng döôøng.”</w:t>
      </w:r>
    </w:p>
    <w:p>
      <w:pPr>
        <w:pStyle w:val="Heading1"/>
        <w:rPr>
          <w:color w:val="0000FF"/>
          <w:sz w:val="26"/>
          <w:szCs w:val="26"/>
        </w:rPr>
      </w:pPr>
      <w:r>
        <w:rPr>
          <w:color w:val="0000FF"/>
          <w:sz w:val="26"/>
          <w:szCs w:val="26"/>
        </w:rPr>
        <w:t>KEÄ DAÂNG HÖÔNG</w:t>
      </w:r>
    </w:p>
    <w:p>
      <w:pPr>
        <w:pStyle w:val="Normal"/>
        <w:ind w:firstLine="720"/>
        <w:jc w:val="both"/>
        <w:rPr>
          <w:rFonts w:ascii="VNI-Times" w:hAnsi="VNI-Times" w:cs="VNI-Times"/>
        </w:rPr>
      </w:pPr>
      <w:r>
        <w:rPr>
          <w:rFonts w:cs="VNI-Times" w:ascii="VNI-Times" w:hAnsi="VNI-Times"/>
        </w:rPr>
        <w:tab/>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tab/>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ind w:firstLine="720"/>
        <w:jc w:val="both"/>
        <w:rPr>
          <w:rFonts w:ascii="VNI-Times" w:hAnsi="VNI-Times" w:cs="VNI-Times"/>
        </w:rPr>
      </w:pPr>
      <w:r>
        <w:rPr>
          <w:rFonts w:cs="VNI-Times" w:ascii="VNI-Times" w:hAnsi="VNI-Times"/>
        </w:rPr>
        <w:tab/>
        <w:t>Nguyeän ñoát loø taâm maõi cuùng daâng.</w:t>
      </w:r>
    </w:p>
    <w:p>
      <w:pPr>
        <w:pStyle w:val="Heading1"/>
        <w:rPr>
          <w:color w:val="0000FF"/>
          <w:sz w:val="26"/>
          <w:szCs w:val="26"/>
        </w:rPr>
      </w:pPr>
      <w:r>
        <w:rPr>
          <w:color w:val="0000FF"/>
          <w:sz w:val="26"/>
          <w:szCs w:val="26"/>
        </w:rPr>
        <w:t>KEÄ DAÂNG HOA</w:t>
      </w:r>
    </w:p>
    <w:p>
      <w:pPr>
        <w:pStyle w:val="Normal"/>
        <w:ind w:firstLine="720"/>
        <w:jc w:val="both"/>
        <w:rPr/>
      </w:pPr>
      <w:r>
        <w:rPr>
          <w:rFonts w:cs="VNI-Times" w:ascii="VNI-Times" w:hAnsi="VNI-Times"/>
          <w:b/>
        </w:rPr>
        <w:tab/>
      </w:r>
      <w:r>
        <w:rPr>
          <w:rFonts w:cs="VNI-Times" w:ascii="VNI-Times" w:hAnsi="VNI-Times"/>
        </w:rPr>
        <w:t>Taâm ñòa môû ra, hoa nôû roän,</w:t>
        <w:tab/>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Normal"/>
        <w:ind w:firstLine="720"/>
        <w:jc w:val="both"/>
        <w:rPr>
          <w:rFonts w:ascii="VNI-Times" w:hAnsi="VNI-Times" w:cs="VNI-Times"/>
        </w:rPr>
      </w:pPr>
      <w:r>
        <w:rPr>
          <w:rFonts w:cs="VNI-Times" w:ascii="VNI-Times" w:hAnsi="VNI-Times"/>
        </w:rPr>
        <w:tab/>
        <w:t>Gioù nghieäp muoân ñôøi thoåi chaúng rôi.</w:t>
      </w:r>
    </w:p>
    <w:p>
      <w:pPr>
        <w:pStyle w:val="Heading1"/>
        <w:rPr>
          <w:color w:val="0000FF"/>
          <w:sz w:val="26"/>
          <w:szCs w:val="26"/>
        </w:rPr>
      </w:pPr>
      <w:r>
        <w:rPr>
          <w:color w:val="0000FF"/>
          <w:sz w:val="26"/>
          <w:szCs w:val="26"/>
        </w:rPr>
        <w:t>HIEÁN DAÂNG HÖÔNG HOA ROÀI BAÏ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uyeän maây höông hoa naøy, qua ñaày möôøi phöông coõi, cuùng döôøng taát caû Phaät, toân Phaùp, chö Boà-taùt, voâ löôïng chuùng Thanh vaên vaø taát caû Thaùnh Hieàn; töø ñaøi Quang minh daäy, qua voâ bieân theá giôùi, trong voâ bieân coõi Phaät, thoï duïng laøm Phaät söï; khaép huaân caùc chuùng sanh, ñeàu phaùt taâm Boà-ñeà.</w:t>
      </w:r>
    </w:p>
    <w:p>
      <w:pPr>
        <w:pStyle w:val="BodyText2"/>
        <w:ind w:firstLine="720"/>
        <w:rPr>
          <w:sz w:val="26"/>
          <w:szCs w:val="26"/>
        </w:rPr>
      </w:pPr>
      <w:r>
        <w:rPr>
          <w:sz w:val="26"/>
          <w:szCs w:val="26"/>
        </w:rPr>
        <w:t>Cuùng döôøng roài, chí taâm qui maïng leã, möôøi phöông Voâ thöôïng Tam Baûo.”</w:t>
        <w:tab/>
      </w:r>
    </w:p>
    <w:p>
      <w:pPr>
        <w:pStyle w:val="TextBody"/>
        <w:ind w:firstLine="720"/>
        <w:rPr>
          <w:i w:val="false"/>
          <w:i w:val="false"/>
          <w:sz w:val="26"/>
          <w:szCs w:val="26"/>
        </w:rPr>
      </w:pPr>
      <w:r>
        <w:rPr>
          <w:i w:val="false"/>
          <w:sz w:val="26"/>
          <w:szCs w:val="26"/>
        </w:rPr>
        <w:t>Caùc baøi naøy ñaõ giaûng trong baøi tröôùc.</w:t>
      </w:r>
    </w:p>
    <w:p>
      <w:pPr>
        <w:pStyle w:val="Heading1"/>
        <w:rPr>
          <w:color w:val="0000FF"/>
          <w:sz w:val="26"/>
          <w:szCs w:val="26"/>
        </w:rPr>
      </w:pPr>
      <w:r>
        <w:rPr>
          <w:color w:val="0000FF"/>
          <w:sz w:val="26"/>
          <w:szCs w:val="26"/>
        </w:rPr>
        <w:t>TAÂU BAÏCH</w:t>
      </w:r>
    </w:p>
    <w:p>
      <w:pPr>
        <w:pStyle w:val="Normal"/>
        <w:spacing w:before="0" w:after="120"/>
        <w:jc w:val="center"/>
        <w:rPr>
          <w:rFonts w:ascii="VNI-Times" w:hAnsi="VNI-Times" w:cs="VNI-Times"/>
        </w:rPr>
      </w:pPr>
      <w:r>
        <w:rPr>
          <w:rFonts w:cs="VNI-Times" w:ascii="VNI-Times" w:hAnsi="VNI-Times"/>
        </w:rPr>
        <w:t>(Laïi nieâm höông quì baïch)</w:t>
      </w:r>
    </w:p>
    <w:p>
      <w:pPr>
        <w:pStyle w:val="Heading3"/>
        <w:rPr>
          <w:sz w:val="26"/>
          <w:szCs w:val="26"/>
        </w:rPr>
      </w:pPr>
      <w:r>
        <w:rPr>
          <w:sz w:val="26"/>
          <w:szCs w:val="26"/>
        </w:rPr>
        <w:t>Quì nieäm höô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ính baïch: Möôøi phöông Ñaïi Giaùc, ba ñôøi Huøng Sö, chuyeån saùu ñaïo thaønh saùu thaàn thoâng, nhieáp chín loaøi veà chín phaåm.” Möôøi phöông Ñaïi Giaùc, ba ñôøi Huøng Sö ñaõ giaûng trong baøi tröô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uyeån saùu ñaïo thaønh saùu thaàn thoâng.” Saùu ñaïo laø luïc ñaïo luaân hoài. Chuyeån luïc ñaïo luaân hoài thaønh luïc thaàn thoâng. Trong nhaø Thieàn, saùu caên maét, tai, muõi, löôõi, thaân, yù kheùo tu cuõng chuyeån thaønh saùu thaàn thoâng: Thieân nhaõn thoâng, thieân nhó thoâng v.v... Nhö vaäy nguyeän Phaät thöông giuùp chuùng ta chuyeån saùu ñöôøng luaân hoài sanh töû thaønh saùu thaàn th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ieáp chín loaøi veà chín phaåm.” Chín loaøi laø thai sanh, noaõn sanh, thaáp sanh, hoùa sanh, höõu saéc, voâ saéc, höõu töôûng, voâ töôûng, phi höõu töôûng phi voâ töôûng. Hieåu theo tinh thaàn ñaïo Phaät, chuùng sanh treân theá gian naøy khoâng phaûi chæ coù moät loaøi thai sanh nhö con ngöôøi hay caùc loaøi thuù, maø coøn coù noaõn sanh laø sanh baèng tröùng, thaáp sanh laø sanh choã aåm öôùt, hoùa sanh töùc khoâng phaûi do aùi duïc maø laø theo nghieäp hoùa sanh, caùc loaøi chuùng sanh coù hình saéc, loaøi chuùng sanh khoâng hình saéc, loaøi chuùng sanh coù taâm töôûng, loaøi chuùng sanh khoâng taâm töôûng, roài cuoái cuøng coù loaøi chuùng sanh khoâng phaûi coù töôûng khoâng phaûi khoâng töôûng, töùc laø loaøi chuùng sanh naøy coù töôûng raát laø vi teá. Höõu saéc, voâ saéc, höõu töôûng, voâ töôûng, phi höõu töôûng phi voâ töôûng, naêm loaøi naøy do tu thieàn maø ñöôïc. Trong kinh Phaät thöôøng daïy nhöõng chuùng sanh naøo ñöôïc ñònh sô thieàn, nhò thieàn, tam thieàn, töù thieàn thì sanh coõi trôøi saéc giôùi, do ñoù trong coõi trôøi saéc giôùi coù sô thieàn thieân, nhò thieàn thieân, tam thieàn thieân, töù thieàn thieân, tu ñöôïc töù thieàn trong nhaø Phaät goïi laø phaøm phu thieàn, vì thieàn ñoù coøn luaân hoài sanh töû. Nhöõng ngöôøi tu quaùn veà khoâng töôûng, khoâng voâ bieân xöù, thöùc voâ bieân xöù thì sanh coõi trôøi voâ saéc. Nhöõng chuùng sanh tu thieàn maø coøn tö töôûng thì sanh coõi trôøi höõu töôûng. Coõi trôøi ñoù khoâng coù hình töôùng, chæ coøn tö töôûng. Coøn nhöõng chuùng sanh naøo khoâng coøn tö töôûng thì goïi laø sanh coõi voâ töôûng roài tôùi phi höõu töôûng phi voâ töôûng laø cao nhaát. Qua khoûi chín loaøi naøy môùi tôùi Dieät thoï töôûng ñònh, chöùng A-la-haùn, ñoù laø sieâu xuaát sanh töû.</w:t>
      </w:r>
    </w:p>
    <w:p>
      <w:pPr>
        <w:pStyle w:val="Normal"/>
        <w:spacing w:before="0" w:after="120"/>
        <w:ind w:firstLine="720"/>
        <w:jc w:val="both"/>
        <w:rPr>
          <w:rFonts w:ascii="VNI-Times" w:hAnsi="VNI-Times" w:cs="VNI-Times"/>
        </w:rPr>
      </w:pPr>
      <w:r>
        <w:rPr>
          <w:rFonts w:cs="VNI-Times" w:ascii="VNI-Times" w:hAnsi="VNI-Times"/>
        </w:rPr>
        <w:t>Nhö vaäy treân theá gian, theo con maét nhaø Phaät, khoâng phaûi chuùng sanh naøo cuõng coù thaân naëng neà maáy möôi kyù nhö chuùng ta, chuùng sanh ôû coõi voâ saéc laøm sao coù töôùng, höõu töôûng voâ töôûng cuõng khoâng coù töôùng, phi höõu töôûng phi voâ töôûng cuõng vaäy. Theá neân nhöõng haønh tinh khoâng thích hôïp vôùi con ngöôøi, bieát ñaâu laïi thích hôïp vôùi nhöõng loaøi khaùc, chôù khoâng phaûi chuùng sanh naøo cuõng gioáng heät chuùng ta, neân khoâng theå laáy con ngöôøi laøm tieâu chuaån nghieân cöùu. Neáu hieåu theo nhaø Phaät thì chaéc raèng treân theá giôùi coù nhieàu coõi coù nhöõng chuùng sanh khaùc nhö voâ saéc thì maét chuùng ta ñaâu coù thaáy, hay laø höõu töôûng, chæ coù taâm töôûng, chuùng ta cuõng khoâng thaáy... Neáu chuùng ta muoán tìm bieát heát trong vuõ truï naøy khoâng bieát chöøng naøo môùi xong, chæ maét Phaät môùi thaáy töôøng taän.</w:t>
      </w:r>
    </w:p>
    <w:p>
      <w:pPr>
        <w:pStyle w:val="Normal"/>
        <w:spacing w:before="0" w:after="120"/>
        <w:ind w:firstLine="720"/>
        <w:jc w:val="both"/>
        <w:rPr>
          <w:rFonts w:ascii="VNI-Times" w:hAnsi="VNI-Times" w:cs="VNI-Times"/>
        </w:rPr>
      </w:pPr>
      <w:r>
        <w:rPr>
          <w:rFonts w:cs="VNI-Times" w:ascii="VNI-Times" w:hAnsi="VNI-Times"/>
        </w:rPr>
        <w:t>Chín phaåm töùc chín phaåm Lieân Hoa (cöûu phaåm Lieân Hoa) laø noùi theo tinh thaàn Tònh ñoä. Sanh veà Cöïc laïc coù Thöôïng phaåm, Trung phaåm, Haï phaåm. Moãi phaåm chia laøm ba. Thöôïng phaåm coù Thöôïng phaåm thöôïng sanh, Thöôïng phaåm trung sanh, Thöôïng phaåm haï sanh. Trung phaåm coù Trung phaåm thöôïng sanh, Trung phaåm trung sanh, Trung phaåm haï sanh. Haï phaåm cuõng vaäy, coù thöôïng, trung, haï sanh. Chung taát caû laø chín phaå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äm nghe: Gaø xoùm gaùy tröa, maët trôøi ñöùng boùng. Voøm trôøi cao aùnh döông vöøa ñeán giöõa, khaép nôi döông lieãu boùng ñöùng ngay.” Ngaøi dieãn taû raát cuï theå, “gaø xoùm gaùy tröa” laø möôøi hai giôø tröa nghe gaø gaùy. “Maët trôøi ñöùng boùng, voøm trôøi cao aùnh döông vöøa ñeán giöõa, khaép nôi döông lieãu boùng ñöùng ngay”, döông lieãu roïi boùng thaúng xuoáng khoâng coù nghieâng leä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éng roïi saân hoa vôøn ngoïc, gioù ñöa raëng lieãu lay vaøng.” Caûnh raát neân thô, naéng roïi xuoáng saân hoa rung rinh nhö vôøn ngoïc; gioù ñöa raëng lieãu lung lay trong aùnh naéng nhö lay va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ong lanh röïc rôõ chieáu dao ñaøi, laáp laùnh chaäp chôøn soi theàm ngoïc.” Dao ñaøi laø choã ôû cuûa thaàn tieân, nghóa laø aùnh naéng long lanh röïc rôõ soi chieáu nhö choã ôû cuûa thaàn tieân, chaäp chôøn laáp laùnh roïi treân theàm gioáng nhö theàm ngo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oø ngheâ höông quyeän, trôøi xanh vaàng nhaät choùi chang.” Coù hai loaïi ngheâ: moät loaïi laø loaøi thuù gioáng nhö sö töû, moät loaïi laø caù kình (coù boä ngö ôû beân). Thöôøng caùc lö höông hay chaïm hình sö töû hoaëc hình caù kình. Loø ngheâ höông quyeän töùc laø loø höông chaïm hình sö töû quyeän khoùi. Trong baàu trôøi xanh maët trôøi soi saùng, aùnh naéng choùi cha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oái tieân giaác noàng, treân gaùc tía ngaøy daøi ñeâm ngaén”: Nhöõng vò thaûnh thôi tröa naèm treân gaùc tía keâ ñaàu treân goái nguû moät giaác say, ñeâm nguû chöa ñuû neân tröa nguû tieáp. Ñoù laø chæ ngöôøi thích nguû tröa nhieà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eø cao ñoä thì chaûy vaøng nöùt ñaù. Ñoâng cöïc haøn thì söông phuû tuyeát rôi”: Ñaây laø taû caûnh ôû ngoaøi Baéc vôùi Trung Hoa hay caùc nöôùc khaùc. Coøn ôû mieàn Nam heø cao ñoä chöa ñeán chaûy vaøng, nöùt ñaù, ñoâng chæ coù söông chôù khoâng coù tuyeát. Ñaây laø Ngaøi taû söùc noùng vaø laïnh cuûa muøa heø vaø muøa ñ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éng tröa buïi muø trong saïch, boùng xeá maây toái queùt tan”, tröa naéng neân taát caû nhöõng maây muø ñeàu khoâng coøn, boùng hôi xeá thì maây toái ñeàu tan h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oái caûnh taùnh thieân roãng suoát, ñöông thôøi taâm ñòa saùng ngôøi.” Ñoái vôùi saùu traàn hay ngoaïi caûnh, taùnh thieân laø taùnh saün coù cuûa chuùng ta roãng suoát, chính ngay luùc ñoù, taâm ñòa mình ñöôïc saùng ngôøi. Ngöôøi tu khi ñoái caûnh phaûi coù taùnh saùng suoát, khoâng bò ngoaïi caûnh ngaên trôû, nghóa laø khoâng dính maéc ngoaïi caûnh. Chuùng ta hieän nay ñoái caûnh thì phaøm tình dính maéc, ñöông thôøi thì voïng töôûng laêng xaêng. Chuùng ta phaûi tu nhö theá naøo ñeå ñöôïc ñoái caûnh taùnh thieân roãng suoát, ñöông thôøi taâm ñòa saùng ng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ôi nôi thaûy coù quang minh, böôùc böôùc troïn khoâng haéc aùm”, nôi naøo cuõng thaáy roõ raøng saùng suoát, moãi böôùc ñeàu khoâng môø mòt toái taêm, theá môùi thaät laø ngöôøi ngoä ñaïo.</w:t>
      </w:r>
    </w:p>
    <w:p>
      <w:pPr>
        <w:pStyle w:val="TextBody"/>
        <w:ind w:firstLine="720"/>
        <w:rPr>
          <w:i w:val="false"/>
          <w:i w:val="false"/>
          <w:sz w:val="26"/>
          <w:szCs w:val="26"/>
        </w:rPr>
      </w:pPr>
      <w:r>
        <w:rPr>
          <w:i w:val="false"/>
          <w:sz w:val="26"/>
          <w:szCs w:val="26"/>
        </w:rPr>
        <w:t>Toùm laïi ngöôøi thaâm nhaäp ñöôïc lyù ñaïo thì ñoái caûnh taâm taùnh roãng suoát khoâng bò dính keït, ngay khi ñoù taâm ñòa saùng ngôøi khoâng bò phuû che, nôi nôi ñeàu saùng rôõ, böôùc böôùc khoâng mòt môø. Traùi laïi chuùng sanh ñoái caûnh taâm luoân dính maéc, ñöông thôøi nieäm khôûi laêng xaêng, nôi nôi ñeàu muø toái, böôùc böôùc thaûy roän raøng. Meâ vaø giaùc khaùc nhau nhö vaäy. Nay thöû nghieäm xem nhöõng ngöôøi giaùc chuùt ít coù ñöôïc nhö theá naøy chöa? Neáu chöa ñöôïc laø ñieàu ñaùng hoå theïn, phaûi neân coá gaéng. Chuùng ta thöôøng noùi haønh thieàn, nghóa laø ñi thieàn, moãi böôùc phaûi ôû trong tænh giaùc. Neáu ñi trong meâ laàm ñoù laø haéc aùm chaúng phaûi haønh thieàn. Theá neân ngöôøi tu phaûi luoân nhôù ñi trong saùng suo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ö Phaät töû! Maët trôøi ñuùng ngoï roài phaûi xeá, con ngöôøi coù thaïnh aét coù suy”, ñoù laø Ngaøi caûnh giaùc chuùng ta, nhìn maët trôøi thaáy ñuùng ngoï, moät laùt sau ñaõ xeá. Nhö vaäy maët trôøi leân cao roài xuoáng thaáp, coù giöõa tröa phaûi coù xeá chieàu. Söï soáng cuûa chuùng ta cuõng vaäy, thaïnh roài phaûi suy. Nhö hieän giôø quí vò hai möôi, ba möôi tuoåi, laø luùc cô theå thaïnh nhöng roài seõ boán möôi, naêm möôi, khoâng döøng moät choã maø luoân thay ñoåi. Bieát roõ maët trôøi coù tröa coù xeá, thaân ngöôøi coù thaïnh coù suy thì khi thaïnh phaûi nghó ñeán luùc suy. Vaäy chuùng ta phaûi laøm gì? Lo tranh caõi hôn thua hay laø coá gaéng tu haønh khoâng ñeå thì giôø uoång phí?</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ân theå chaúng beàn laâu, giaøu sang khoù giöõ maõi.” Thaân chuùng ta khoâng beàn laâu, roài cuõng seõ maát; söï giaøu sang ôû theá gian cuõng khoù giöõ maõi, duyeân toát thì giaøu, duyeân suy thì ngheøo kho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anh choùng nhö nöôùc chaûy treân soâng, leï laøng tôï maây qua ñænh nuùi”, söï ñoåi thay nhanh choùng nhö doøng nöôùc chaûy treân soâng, leï laøng nhö maây qua ñænh nuùi. Chuùng ta thaáy moïi söï vaät chuyeån bieán khoâng döøng, thaân chuùng ta cuõng vaäy, chuyeån töø treû laàn ñeán giaø khoâng döøng laïi moät phuùt giaây naøo, vaäy chuùng ta phaûi kheùo lo lieäu. Ngaøi khuye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ình sanh chaúng taïo nhaân laønh, ngaøy khaùc aét veà ñöôøng khoå.” Khi coøn soáng chuùng ta bon chen giaønh giaät khoâng chòu taïo nhaân laønh neân ñeán luùc nhaém maét, baûo ñaûm seõ ñi trong ñöôøng khoå khoâng ngh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Quyeát khôûi tin saâu, tröø saïch nghi ngôø”, vaäy chuùng ta phaûi quyeát taâm khôûi loøng tin saâu veà lyù voâ thöôøng cuûa Phaät daïy, tröø saïch heát nghi ngôø ñeå coá gaéng tu haønh ñeán nôi ñeán choá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ôùm nôû taâm chaân chö Phaät, chieáu phaù thuøng sôn chuùng sanh”, hai caâu naøy mang tính caùch thieàn. Sôùm nôû taâm chaân töùc laø phaûi khai thaùc cho taâm chaân thaät chö Phaät nôi mình ñöôïc nôû ra, ñöøng ñeå bò taøn luïi. Chieáu phaù thuøng sôn chuùng sanh, thuøng sôn laø caùi gì ñen kòt vaø deûo dai, chuøi khoâng ra, röûa khoâng saïch. Quí vò coù mang thuøng sôn ñoù khoâng? Coù nhieàu ngöôøi than laø coá gaéng tu nhöng sao boû thoùi cuõ khoâng ñöôïc, thoùi cuõ laø sôn ñaõ dính chuøi khoâng ra. Theá thì ai cuõng mang moät thuøng sôn ñen kòt. Nay phaûi laøm sao cho caùi thuøng thuûng ñi, sôn chaûy heát ra, nhaø thieàn goïi laø ñaäp beå thuøng sôn. Muoán cho thuøng sôn beå chæ coù taâm chaân thaät chö Phaät cuûa mình nôû ra, thuøng sôn môùi beå. Traùi laïi neáu taâm chaân thaät nôi mình khoâng nôû thì thuøng sôn khoâng theå naøo luûng ñaùy ñöôïc. Do ñoù khi tu chuùng ta phaûi coá gaéng thaâm nhaäp ñöôïc taâm chaân thaät cuûa chính mình. Taâm aáy coøn goïi laø Tri kieán Phaät, neáu ñöôïc phaùt trieån thì thuøng sôn phieàn naõo toái taêm seõ tan naù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eä töû chuùng con kính töôûng thôøi naøy, laáy laøm khoùa leã buoåi tröa.</w:t>
      </w:r>
    </w:p>
    <w:p>
      <w:pPr>
        <w:pStyle w:val="Normal"/>
        <w:spacing w:before="0" w:after="120"/>
        <w:ind w:firstLine="720"/>
        <w:jc w:val="both"/>
        <w:rPr>
          <w:rFonts w:ascii="VNI-Times" w:hAnsi="VNI-Times" w:cs="VNI-Times"/>
        </w:rPr>
      </w:pPr>
      <w:r>
        <w:rPr>
          <w:rFonts w:cs="VNI-Times" w:ascii="VNI-Times" w:hAnsi="VNI-Times"/>
        </w:rPr>
        <w:t>Taâu baïch roài, chí taâm qui maïng leã möôøi phöông ba ñôøi Voâ thöôïng Tam Baûo.”</w:t>
      </w:r>
    </w:p>
    <w:p>
      <w:pPr>
        <w:pStyle w:val="TextBody"/>
        <w:ind w:firstLine="720"/>
        <w:rPr>
          <w:i w:val="false"/>
          <w:i w:val="false"/>
          <w:sz w:val="26"/>
          <w:szCs w:val="26"/>
        </w:rPr>
      </w:pPr>
      <w:r>
        <w:rPr>
          <w:i w:val="false"/>
          <w:sz w:val="26"/>
          <w:szCs w:val="26"/>
        </w:rPr>
        <w:t>Khaûi baïch xong baét ñaàu saùm hoái.</w:t>
      </w:r>
    </w:p>
    <w:p>
      <w:pPr>
        <w:pStyle w:val="Heading1"/>
        <w:rPr>
          <w:color w:val="0000FF"/>
          <w:sz w:val="26"/>
          <w:szCs w:val="26"/>
        </w:rPr>
      </w:pPr>
      <w:r>
        <w:rPr>
          <w:color w:val="0000FF"/>
          <w:sz w:val="26"/>
          <w:szCs w:val="26"/>
        </w:rPr>
        <w:t>SAÙM HOÁI TOÄI CAÊN TAI</w:t>
      </w:r>
    </w:p>
    <w:p>
      <w:pPr>
        <w:pStyle w:val="Normal"/>
        <w:ind w:firstLine="720"/>
        <w:jc w:val="both"/>
        <w:rPr/>
      </w:pPr>
      <w:r>
        <w:rPr>
          <w:rFonts w:cs="VNI-Times" w:ascii="VNI-Times" w:hAnsi="VNI-Times"/>
          <w:b/>
        </w:rPr>
        <w:tab/>
      </w:r>
      <w:r>
        <w:rPr>
          <w:rFonts w:cs="VNI-Times" w:ascii="VNI-Times" w:hAnsi="VNI-Times"/>
        </w:rPr>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bieát chaùnh ñaïo.</w:t>
      </w:r>
    </w:p>
    <w:p>
      <w:pPr>
        <w:pStyle w:val="Normal"/>
        <w:ind w:firstLine="720"/>
        <w:jc w:val="both"/>
        <w:rPr>
          <w:rFonts w:ascii="VNI-Times" w:hAnsi="VNI-Times" w:cs="VNI-Times"/>
        </w:rPr>
      </w:pPr>
      <w:r>
        <w:rPr>
          <w:rFonts w:cs="VNI-Times" w:ascii="VNI-Times" w:hAnsi="VNI-Times"/>
        </w:rPr>
        <w:tab/>
        <w:t>Rôi ba ñöôøng khoå, bôûi saùu caên laàm,</w:t>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jc w:val="both"/>
        <w:rPr>
          <w:rFonts w:ascii="VNI-Times" w:hAnsi="VNI-Times" w:cs="VNI-Times"/>
        </w:rPr>
      </w:pPr>
      <w:r>
        <w:rPr>
          <w:rFonts w:cs="VNI-Times" w:ascii="VNI-Times" w:hAnsi="VNI-Times"/>
        </w:rPr>
        <w:tab/>
        <w:t>Nhöõng caâu naøy ñaõ giaûng trong baøi tröôùc.</w:t>
      </w:r>
    </w:p>
    <w:p>
      <w:pPr>
        <w:pStyle w:val="Normal"/>
        <w:spacing w:before="0" w:after="120"/>
        <w:ind w:firstLine="720"/>
        <w:jc w:val="both"/>
        <w:rPr>
          <w:rFonts w:ascii="VNI-Times" w:hAnsi="VNI-Times" w:cs="VNI-Times"/>
          <w:b/>
          <w:b/>
        </w:rPr>
      </w:pPr>
      <w:r>
        <w:rPr>
          <w:rFonts w:cs="VNI-Times" w:ascii="VNI-Times" w:hAnsi="VNI-Times"/>
          <w:b/>
        </w:rPr>
        <w:t>NGHIEÄP CAÊN TAI LAØ:</w:t>
      </w:r>
    </w:p>
    <w:p>
      <w:pPr>
        <w:pStyle w:val="Normal"/>
        <w:ind w:firstLine="720"/>
        <w:jc w:val="both"/>
        <w:rPr>
          <w:rFonts w:ascii="VNI-Times" w:hAnsi="VNI-Times" w:cs="VNI-Times"/>
        </w:rPr>
      </w:pPr>
      <w:r>
        <w:rPr>
          <w:rFonts w:cs="VNI-Times" w:ascii="VNI-Times" w:hAnsi="VNI-Times"/>
        </w:rPr>
        <w:tab/>
        <w:t>Gheùt nghe chaùnh phaùp, thích laéng lôøi taø;</w:t>
      </w:r>
    </w:p>
    <w:p>
      <w:pPr>
        <w:pStyle w:val="Normal"/>
        <w:spacing w:before="0" w:after="120"/>
        <w:ind w:firstLine="720"/>
        <w:jc w:val="both"/>
        <w:rPr>
          <w:rFonts w:ascii="VNI-Times" w:hAnsi="VNI-Times" w:cs="VNI-Times"/>
        </w:rPr>
      </w:pPr>
      <w:r>
        <w:rPr>
          <w:rFonts w:cs="VNI-Times" w:ascii="VNI-Times" w:hAnsi="VNI-Times"/>
        </w:rPr>
        <w:tab/>
        <w:t>Meâ maát goác chaân, ñuoåi theo ngoaïi voï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heùt nghe chaùnh phaùp”: ngoài nghe kinh moät chuùt laø muoán nguû guïc vaø noùi: Cöù ñem maáy ñieàu luaân lyù noùi hoaøi chaùn quaù! Traùi laïi neáu ai ca haùt hoaëc noùi ñuøa chôi v.v... thì chuù taâm nghe khoâng bieát chaùn, laïi coøn nhôù nöõa. Ñoù laø beänh cuûa tai. Theá neân “meâ maát goác chaân, ñuoåi theo ngoaïi voïng”. Vì thích lôøi taø neân queân maát goác chaân. Meâ ñaây laø queân caùi chaân thaät cuûa chính mình. Ñuoåi theo ngoaïi voïng laø ñuoåi theo nhöõng voïng töôûng ñieân ñaûo beân ngoaøi. Chæ boán caâu ñaõ thaáy beänh chuùng ta cuõng traàm troïng.</w:t>
      </w:r>
    </w:p>
    <w:p>
      <w:pPr>
        <w:pStyle w:val="Normal"/>
        <w:ind w:firstLine="720"/>
        <w:jc w:val="both"/>
        <w:rPr>
          <w:rFonts w:ascii="VNI-Times" w:hAnsi="VNI-Times" w:cs="VNI-Times"/>
        </w:rPr>
      </w:pPr>
      <w:r>
        <w:rPr>
          <w:rFonts w:cs="VNI-Times" w:ascii="VNI-Times" w:hAnsi="VNI-Times"/>
        </w:rPr>
        <w:tab/>
        <w:t>Saùo ñaøn inh oûi, baûo khuùc long ngaâm;</w:t>
      </w:r>
    </w:p>
    <w:p>
      <w:pPr>
        <w:pStyle w:val="Normal"/>
        <w:spacing w:before="0" w:after="120"/>
        <w:ind w:firstLine="720"/>
        <w:jc w:val="both"/>
        <w:rPr>
          <w:rFonts w:ascii="VNI-Times" w:hAnsi="VNI-Times" w:cs="VNI-Times"/>
        </w:rPr>
      </w:pPr>
      <w:r>
        <w:rPr>
          <w:rFonts w:cs="VNI-Times" w:ascii="VNI-Times" w:hAnsi="VNI-Times"/>
        </w:rPr>
        <w:tab/>
        <w:t>Vaêng vaúng moõ chuoâng, coi nhö eách nhaùi.</w:t>
      </w:r>
    </w:p>
    <w:p>
      <w:pPr>
        <w:pStyle w:val="Normal"/>
        <w:spacing w:before="0" w:after="120"/>
        <w:ind w:firstLine="720"/>
        <w:jc w:val="both"/>
        <w:rPr/>
      </w:pPr>
      <w:r>
        <w:rPr>
          <w:rFonts w:cs="VNI-Times" w:ascii="VNI-Times" w:hAnsi="VNI-Times"/>
        </w:rPr>
        <w:t xml:space="preserve">Nghe tieáng saùo tieáng ñaøn thì khen ngôïi laø hay nhö nhöõng khuùc long ngaâm. Long ngaâm laø teân moät khuùc nhaïc hay thôøi coå Trung </w:t>
      </w:r>
      <w:r>
        <w:rPr>
          <w:rFonts w:cs="VNI-Times" w:ascii="VNI-Times" w:hAnsi="VNI-Times"/>
          <w:caps/>
        </w:rPr>
        <w:t>q</w:t>
      </w:r>
      <w:r>
        <w:rPr>
          <w:rFonts w:cs="VNI-Times" w:ascii="VNI-Times" w:hAnsi="VNI-Times"/>
        </w:rPr>
        <w:t>uoác. Theo Trònh Thuaät Toå truyeän trong boä Baéc Teà Thö thì Trònh Thuaät gioûi ñaøn, töï cheá ra möôøi baøi long ngaâm neân ñöôïc xem laø Toå veà long ngaâm, vì theá ngöôøi ta goïi laø Toå Thuaät. Noùi ñeán long ngaâm laø noùi ñeán nhöõng baûn nhaïc hay. Coøn nghe chuoâng nghe moõ thì cho laø inh oûi gioáng nhö nhaùi eách keâu chôù khoâng quan taâm. Ñoù laø hai hình aûnh maø tai chuùng ta hay laàm laãn.</w:t>
      </w:r>
    </w:p>
    <w:p>
      <w:pPr>
        <w:pStyle w:val="Normal"/>
        <w:ind w:firstLine="720"/>
        <w:jc w:val="both"/>
        <w:rPr>
          <w:rFonts w:ascii="VNI-Times" w:hAnsi="VNI-Times" w:cs="VNI-Times"/>
        </w:rPr>
      </w:pPr>
      <w:r>
        <w:rPr>
          <w:rFonts w:cs="VNI-Times" w:ascii="VNI-Times" w:hAnsi="VNI-Times"/>
        </w:rPr>
        <w:tab/>
        <w:t>Caâu ví baøi veø, boãng nhieân ñeå daï;</w:t>
      </w:r>
    </w:p>
    <w:p>
      <w:pPr>
        <w:pStyle w:val="Normal"/>
        <w:spacing w:before="0" w:after="120"/>
        <w:ind w:firstLine="720"/>
        <w:jc w:val="both"/>
        <w:rPr>
          <w:rFonts w:ascii="VNI-Times" w:hAnsi="VNI-Times" w:cs="VNI-Times"/>
        </w:rPr>
      </w:pPr>
      <w:r>
        <w:rPr>
          <w:rFonts w:cs="VNI-Times" w:ascii="VNI-Times" w:hAnsi="VNI-Times"/>
        </w:rPr>
        <w:tab/>
        <w:t>Lôøi kinh caâu keä, khoâng chuùt laéng tai.</w:t>
      </w:r>
    </w:p>
    <w:p>
      <w:pPr>
        <w:pStyle w:val="Normal"/>
        <w:spacing w:before="0" w:after="120"/>
        <w:ind w:firstLine="720"/>
        <w:jc w:val="both"/>
        <w:rPr>
          <w:rFonts w:ascii="VNI-Times" w:hAnsi="VNI-Times" w:cs="VNI-Times"/>
        </w:rPr>
      </w:pPr>
      <w:r>
        <w:rPr>
          <w:rFonts w:cs="VNI-Times" w:ascii="VNI-Times" w:hAnsi="VNI-Times"/>
        </w:rPr>
        <w:t>Baøi veø, caâu ví laø nhöõng baøi coù veû cheá nhaïo keû naøy ngöôøi kia. Caâu ví baøi veø nghe qua lieàn thuoäc nhôù, coøn lôøi kinh caâu keä nghe thì buoàn, boû ñi khoâng chuùt laéng tai.</w:t>
      </w:r>
    </w:p>
    <w:p>
      <w:pPr>
        <w:pStyle w:val="Normal"/>
        <w:ind w:firstLine="720"/>
        <w:jc w:val="both"/>
        <w:rPr>
          <w:rFonts w:ascii="VNI-Times" w:hAnsi="VNI-Times" w:cs="VNI-Times"/>
        </w:rPr>
      </w:pPr>
      <w:r>
        <w:rPr>
          <w:rFonts w:cs="VNI-Times" w:ascii="VNI-Times" w:hAnsi="VNI-Times"/>
        </w:rPr>
        <w:tab/>
        <w:t>Thoaûng nghe khen haõo, khaáp khôûi mong caàu;</w:t>
      </w:r>
    </w:p>
    <w:p>
      <w:pPr>
        <w:pStyle w:val="Normal"/>
        <w:spacing w:before="0" w:after="120"/>
        <w:ind w:firstLine="720"/>
        <w:jc w:val="both"/>
        <w:rPr>
          <w:rFonts w:ascii="VNI-Times" w:hAnsi="VNI-Times" w:cs="VNI-Times"/>
        </w:rPr>
      </w:pPr>
      <w:r>
        <w:rPr>
          <w:rFonts w:cs="VNI-Times" w:ascii="VNI-Times" w:hAnsi="VNI-Times"/>
        </w:rPr>
        <w:tab/>
        <w:t>Bieát roõ lôøi laønh ñaâu töøng öng nhaän.</w:t>
      </w:r>
    </w:p>
    <w:p>
      <w:pPr>
        <w:pStyle w:val="Normal"/>
        <w:spacing w:before="0" w:after="120"/>
        <w:ind w:firstLine="720"/>
        <w:jc w:val="both"/>
        <w:rPr>
          <w:rFonts w:ascii="VNI-Times" w:hAnsi="VNI-Times" w:cs="VNI-Times"/>
        </w:rPr>
      </w:pPr>
      <w:r>
        <w:rPr>
          <w:rFonts w:cs="VNI-Times" w:ascii="VNI-Times" w:hAnsi="VNI-Times"/>
        </w:rPr>
        <w:t>Khen haõo töùc laø khen ñeå ñöôïc loøng. Mình khoâng toát nhöng muoán ñöôïc loøng mình thì ngöôøi khen ñuû ñieàu toát. Thoaûng nghe khen haõo lieàn thích, khaáp khôûi mong caàu, chôø xem coøn khen theâm gì nöõa. Neáu bò cheâ thì khoâng thích nghe. Ñoù laø beänh cuûa ña soá chuùng ta. “Bieát roõ lôøi laønh ñaâu töøng öng nhaän”, nhöõng lôøi laønh ngöôøi ta khuyeân thí duï chuùng ta ñang buoàn giaän moät ngöôøi naøo, huynh ñeä tôùi khuyeân thoâi ñöøng buoàn giaän e chöôùng ñaïo v.v... thì khoâng öng thuaän. Chuùng ta phaûi kieåm laïi beänh cuûa mình, neáu coù, phaûi tha thieát saùm hoái.</w:t>
      </w:r>
    </w:p>
    <w:p>
      <w:pPr>
        <w:pStyle w:val="Normal"/>
        <w:ind w:firstLine="720"/>
        <w:jc w:val="both"/>
        <w:rPr>
          <w:rFonts w:ascii="VNI-Times" w:hAnsi="VNI-Times" w:cs="VNI-Times"/>
        </w:rPr>
      </w:pPr>
      <w:r>
        <w:rPr>
          <w:rFonts w:cs="VNI-Times" w:ascii="VNI-Times" w:hAnsi="VNI-Times"/>
        </w:rPr>
        <w:tab/>
        <w:t>Vaøi ba baïn röôïu, naêm baûy khaùch chôi;</w:t>
      </w:r>
    </w:p>
    <w:p>
      <w:pPr>
        <w:pStyle w:val="Normal"/>
        <w:spacing w:before="0" w:after="120"/>
        <w:ind w:firstLine="720"/>
        <w:jc w:val="both"/>
        <w:rPr>
          <w:rFonts w:ascii="VNI-Times" w:hAnsi="VNI-Times" w:cs="VNI-Times"/>
        </w:rPr>
      </w:pPr>
      <w:r>
        <w:rPr>
          <w:rFonts w:cs="VNI-Times" w:ascii="VNI-Times" w:hAnsi="VNI-Times"/>
        </w:rPr>
        <w:tab/>
        <w:t>Taùn ngaén baøn daøi, chaâu ñaàu nghe thích.</w:t>
      </w:r>
    </w:p>
    <w:p>
      <w:pPr>
        <w:pStyle w:val="Normal"/>
        <w:spacing w:before="0" w:after="120"/>
        <w:ind w:firstLine="720"/>
        <w:jc w:val="both"/>
        <w:rPr>
          <w:rFonts w:ascii="VNI-Times" w:hAnsi="VNI-Times" w:cs="VNI-Times"/>
        </w:rPr>
      </w:pPr>
      <w:r>
        <w:rPr>
          <w:rFonts w:cs="VNI-Times" w:ascii="VNI-Times" w:hAnsi="VNI-Times"/>
        </w:rPr>
        <w:t>Nhöõng ngöôøi uoáng röôïu noùi vieäc say söa hoaëc nhöõng keû keå chuyeän aên chôi, khen cheâ v.v... nghe nhöõng ñieàu ñoù mình laïi laéng tai, chuyeän khoâng neân nghe maø tai cöù thích. Ñoù laø raát dôû.</w:t>
      </w:r>
    </w:p>
    <w:p>
      <w:pPr>
        <w:pStyle w:val="Normal"/>
        <w:ind w:firstLine="720"/>
        <w:jc w:val="both"/>
        <w:rPr>
          <w:rFonts w:ascii="VNI-Times" w:hAnsi="VNI-Times" w:cs="VNI-Times"/>
        </w:rPr>
      </w:pPr>
      <w:r>
        <w:rPr>
          <w:rFonts w:cs="VNI-Times" w:ascii="VNI-Times" w:hAnsi="VNI-Times"/>
        </w:rPr>
        <w:tab/>
        <w:t>Hoaëc gaëp thaày baïn, daïy baûo ñinh ninh;</w:t>
      </w:r>
    </w:p>
    <w:p>
      <w:pPr>
        <w:pStyle w:val="Normal"/>
        <w:spacing w:before="0" w:after="120"/>
        <w:ind w:firstLine="720"/>
        <w:jc w:val="both"/>
        <w:rPr>
          <w:rFonts w:ascii="VNI-Times" w:hAnsi="VNI-Times" w:cs="VNI-Times"/>
        </w:rPr>
      </w:pPr>
      <w:r>
        <w:rPr>
          <w:rFonts w:cs="VNI-Times" w:ascii="VNI-Times" w:hAnsi="VNI-Times"/>
        </w:rPr>
        <w:tab/>
        <w:t>Nhöõng ñieàu hieáu trung che tai boû maëc.</w:t>
      </w:r>
    </w:p>
    <w:p>
      <w:pPr>
        <w:pStyle w:val="Normal"/>
        <w:spacing w:before="0" w:after="120"/>
        <w:ind w:firstLine="720"/>
        <w:jc w:val="both"/>
        <w:rPr>
          <w:rFonts w:ascii="VNI-Times" w:hAnsi="VNI-Times" w:cs="VNI-Times"/>
        </w:rPr>
      </w:pPr>
      <w:r>
        <w:rPr>
          <w:rFonts w:cs="VNI-Times" w:ascii="VNI-Times" w:hAnsi="VNI-Times"/>
        </w:rPr>
        <w:t>Thaày baïn daïy nhaéc heát lôøi khoâ coå maø che tai khoâng chuù yù.</w:t>
      </w:r>
    </w:p>
    <w:p>
      <w:pPr>
        <w:pStyle w:val="Normal"/>
        <w:ind w:firstLine="720"/>
        <w:jc w:val="both"/>
        <w:rPr>
          <w:rFonts w:ascii="VNI-Times" w:hAnsi="VNI-Times" w:cs="VNI-Times"/>
        </w:rPr>
      </w:pPr>
      <w:r>
        <w:rPr>
          <w:rFonts w:cs="VNI-Times" w:ascii="VNI-Times" w:hAnsi="VNI-Times"/>
        </w:rPr>
        <w:tab/>
        <w:t>Hoaëc nghe tieáng xuyeán, boãng naåy loøng daâm;</w:t>
      </w:r>
    </w:p>
    <w:p>
      <w:pPr>
        <w:pStyle w:val="Normal"/>
        <w:spacing w:before="0" w:after="120"/>
        <w:ind w:firstLine="720"/>
        <w:jc w:val="both"/>
        <w:rPr>
          <w:rFonts w:ascii="VNI-Times" w:hAnsi="VNI-Times" w:cs="VNI-Times"/>
        </w:rPr>
      </w:pPr>
      <w:r>
        <w:rPr>
          <w:rFonts w:cs="VNI-Times" w:ascii="VNI-Times" w:hAnsi="VNI-Times"/>
        </w:rPr>
        <w:tab/>
        <w:t>Nghe nöûa caâu kinh, lieàn nhö tai ngöïa.</w:t>
      </w:r>
    </w:p>
    <w:p>
      <w:pPr>
        <w:pStyle w:val="Normal"/>
        <w:spacing w:before="0" w:after="120"/>
        <w:ind w:firstLine="720"/>
        <w:jc w:val="both"/>
        <w:rPr>
          <w:rFonts w:ascii="VNI-Times" w:hAnsi="VNI-Times" w:cs="VNI-Times"/>
        </w:rPr>
      </w:pPr>
      <w:r>
        <w:rPr>
          <w:rFonts w:cs="VNI-Times" w:ascii="VNI-Times" w:hAnsi="VNI-Times"/>
        </w:rPr>
        <w:t>Trong Luaät keå chuyeän moät Sa-di ôû trong phoøng, moät coâ thieáu nöõ ñi beân ngoaøi, tieáng xuyeán chaïm khua, oâng lieàn ñoäng taâ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he nöûa caâu kinh lieàn nhö tai ngöïa”, nghóa laø nghe nöûa caâu kinh roài ngheãnh tai khoâng bieát gì, khoâng chuù yù. Thöôøng ngöôøi ta hay noùi ñaøn khaûy tai traâu hay nöôùc xao ñaàu vòt laø nghe maø khoâng dính daùng. Leõ ra ngöôøi tu nghe kinh thì phaûi laéng tai chaêm chuù nhöng traùi laïi nöûa caâu kinh cuõng khoâng chòu nghe, neáu coù nghe thì khoâng loït vaøo tai, khoâng dính vaøo taâm. Ñoù laø ñeå chæ beänh xem thöôøng ñaïo lyù chæ thích nhöõng ñieàu taàm thöôøng ôû theá gian.</w:t>
      </w:r>
    </w:p>
    <w:p>
      <w:pPr>
        <w:pStyle w:val="Normal"/>
        <w:ind w:firstLine="720"/>
        <w:jc w:val="both"/>
        <w:rPr>
          <w:rFonts w:ascii="VNI-Times" w:hAnsi="VNI-Times" w:cs="VNI-Times"/>
        </w:rPr>
      </w:pPr>
      <w:r>
        <w:rPr>
          <w:rFonts w:cs="VNI-Times" w:ascii="VNI-Times" w:hAnsi="VNI-Times"/>
        </w:rPr>
        <w:tab/>
        <w:t>Nhöõng toäi nhö theá, voâ löôïng voâ bieân,</w:t>
      </w:r>
    </w:p>
    <w:p>
      <w:pPr>
        <w:pStyle w:val="Normal"/>
        <w:spacing w:before="0" w:after="120"/>
        <w:ind w:firstLine="720"/>
        <w:jc w:val="both"/>
        <w:rPr>
          <w:rFonts w:ascii="VNI-Times" w:hAnsi="VNI-Times" w:cs="VNI-Times"/>
        </w:rPr>
      </w:pPr>
      <w:r>
        <w:rPr>
          <w:rFonts w:cs="VNI-Times" w:ascii="VNI-Times" w:hAnsi="VNI-Times"/>
        </w:rPr>
        <w:tab/>
        <w:t>Ñaày aép buïi traàn, keå sao cho xieát.</w:t>
      </w:r>
    </w:p>
    <w:p>
      <w:pPr>
        <w:pStyle w:val="Normal"/>
        <w:spacing w:before="0" w:after="120"/>
        <w:ind w:firstLine="720"/>
        <w:jc w:val="both"/>
        <w:rPr>
          <w:rFonts w:ascii="VNI-Times" w:hAnsi="VNI-Times" w:cs="VNI-Times"/>
        </w:rPr>
      </w:pPr>
      <w:r>
        <w:rPr>
          <w:rFonts w:cs="VNI-Times" w:ascii="VNI-Times" w:hAnsi="VNI-Times"/>
        </w:rPr>
        <w:t>Nhöõng toäi nhö vaäy nhieàu voâ löôïng voâ bieân, nhö buïi ñaày caû khoâng gian khoâng sao keå heát.</w:t>
      </w:r>
    </w:p>
    <w:p>
      <w:pPr>
        <w:pStyle w:val="Normal"/>
        <w:ind w:firstLine="720"/>
        <w:jc w:val="both"/>
        <w:rPr>
          <w:rFonts w:ascii="VNI-Times" w:hAnsi="VNI-Times" w:cs="VNI-Times"/>
        </w:rPr>
      </w:pPr>
      <w:r>
        <w:rPr>
          <w:rFonts w:cs="VNI-Times" w:ascii="VNI-Times" w:hAnsi="VNI-Times"/>
        </w:rPr>
        <w:tab/>
        <w:t>Sau khi maïng chung, rôi ba ñöôøng aùc,</w:t>
      </w:r>
    </w:p>
    <w:p>
      <w:pPr>
        <w:pStyle w:val="Normal"/>
        <w:spacing w:before="0" w:after="120"/>
        <w:ind w:firstLine="720"/>
        <w:jc w:val="both"/>
        <w:rPr>
          <w:rFonts w:ascii="VNI-Times" w:hAnsi="VNI-Times" w:cs="VNI-Times"/>
        </w:rPr>
      </w:pPr>
      <w:r>
        <w:rPr>
          <w:rFonts w:cs="VNI-Times" w:ascii="VNI-Times" w:hAnsi="VNI-Times"/>
        </w:rPr>
        <w:tab/>
        <w:t>Heát nghieäp thoï sanh, laïi laøm ngöôøi ñieác.</w:t>
      </w:r>
    </w:p>
    <w:p>
      <w:pPr>
        <w:pStyle w:val="Normal"/>
        <w:spacing w:before="0" w:after="120"/>
        <w:ind w:firstLine="720"/>
        <w:jc w:val="both"/>
        <w:rPr>
          <w:rFonts w:ascii="VNI-Times" w:hAnsi="VNI-Times" w:cs="VNI-Times"/>
        </w:rPr>
      </w:pPr>
      <w:r>
        <w:rPr>
          <w:rFonts w:cs="VNI-Times" w:ascii="VNI-Times" w:hAnsi="VNI-Times"/>
        </w:rPr>
        <w:t>Bôûi tai taïo toäi nhö theá neân sau khi cheát phaûi ñoïa ba ñöôøng aùc: ñòa nguïc, ngaï quæ, suùc sanh. Khi nghieäp aùc trong ñòa nguïc ñaõ heát, coøn dö baùo neân sanh laøm ngöôøi ñieác.</w:t>
      </w:r>
    </w:p>
    <w:p>
      <w:pPr>
        <w:pStyle w:val="Normal"/>
        <w:ind w:firstLine="720"/>
        <w:jc w:val="both"/>
        <w:rPr>
          <w:rFonts w:ascii="VNI-Times" w:hAnsi="VNI-Times" w:cs="VNI-Times"/>
        </w:rPr>
      </w:pPr>
      <w:r>
        <w:rPr>
          <w:rFonts w:cs="VNI-Times" w:ascii="VNI-Times" w:hAnsi="VNI-Times"/>
        </w:rPr>
        <w:tab/>
        <w:t>Neáu khoâng saùm hoái, khoù ñöôïc tieâu tröø,</w:t>
        <w:tab/>
      </w:r>
    </w:p>
    <w:p>
      <w:pPr>
        <w:pStyle w:val="Normal"/>
        <w:spacing w:before="0" w:after="120"/>
        <w:ind w:firstLine="720"/>
        <w:jc w:val="both"/>
        <w:rPr>
          <w:rFonts w:ascii="VNI-Times" w:hAnsi="VNI-Times" w:cs="VNI-Times"/>
        </w:rPr>
      </w:pPr>
      <w:r>
        <w:rPr>
          <w:rFonts w:cs="VNI-Times" w:ascii="VNI-Times" w:hAnsi="VNI-Times"/>
        </w:rPr>
        <w:tab/>
        <w:t>Nay tröôùc Phaät ñaøi, thaûy ñeàu saùm hoái.</w:t>
      </w:r>
    </w:p>
    <w:p>
      <w:pPr>
        <w:pStyle w:val="Normal"/>
        <w:spacing w:before="0" w:after="120"/>
        <w:ind w:firstLine="720"/>
        <w:jc w:val="both"/>
        <w:rPr>
          <w:rFonts w:ascii="VNI-Times" w:hAnsi="VNI-Times" w:cs="VNI-Times"/>
        </w:rPr>
      </w:pPr>
      <w:r>
        <w:rPr>
          <w:rFonts w:cs="VNI-Times" w:ascii="VNI-Times" w:hAnsi="VNI-Times"/>
        </w:rPr>
        <w:t>Ñaây laø ngaøi Traàn Thaùi Toâng nhaéc laïi cho chuùng ta nhôù nhöõng beänh cuûa mình ñeå chöøa söûa, neáu khoâng thì do thoùi quen cöù chaïy theo ñieàu dôû, khoâng bieát quí nhöõng ñieàu hay, neân phaûi traàm luaân nhieàu ñôøi nhieàu kieáp. Nay thöùc tænh phaûi boû nhöõng ñieàu dôû, laéng nghe nhöõng ñieàu hay thì khaû dó môùi tieán ñöôïc.</w:t>
      </w:r>
    </w:p>
    <w:p>
      <w:pPr>
        <w:pStyle w:val="Heading1"/>
        <w:ind w:firstLine="720"/>
        <w:jc w:val="left"/>
        <w:rPr>
          <w:sz w:val="26"/>
          <w:szCs w:val="26"/>
        </w:rPr>
      </w:pPr>
      <w:r>
        <w:rPr>
          <w:sz w:val="26"/>
          <w:szCs w:val="26"/>
        </w:rPr>
        <w:t>CHÍ TAÂM KHUYEÁN THÆNH</w:t>
      </w:r>
    </w:p>
    <w:p>
      <w:pPr>
        <w:pStyle w:val="Normal"/>
        <w:ind w:firstLine="720"/>
        <w:jc w:val="both"/>
        <w:rPr/>
      </w:pPr>
      <w:r>
        <w:rPr>
          <w:rFonts w:cs="VNI-Times" w:ascii="VNI-Times" w:hAnsi="VNI-Times"/>
          <w:b/>
        </w:rPr>
        <w:tab/>
      </w:r>
      <w:r>
        <w:rPr>
          <w:rFonts w:cs="VNI-Times" w:ascii="VNI-Times" w:hAnsi="VNI-Times"/>
        </w:rPr>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Normal"/>
        <w:ind w:firstLine="720"/>
        <w:jc w:val="both"/>
        <w:rPr>
          <w:rFonts w:ascii="VNI-Times" w:hAnsi="VNI-Times" w:cs="VNI-Times"/>
        </w:rPr>
      </w:pPr>
      <w:r>
        <w:rPr>
          <w:rFonts w:cs="VNI-Times" w:ascii="VNI-Times" w:hAnsi="VNI-Times"/>
        </w:rPr>
        <w:tab/>
        <w:t>Môû roäng taâm töø bi voâ löôïng,</w:t>
      </w:r>
    </w:p>
    <w:p>
      <w:pPr>
        <w:pStyle w:val="Normal"/>
        <w:ind w:firstLine="720"/>
        <w:jc w:val="both"/>
        <w:rPr>
          <w:rFonts w:ascii="VNI-Times" w:hAnsi="VNI-Times" w:cs="VNI-Times"/>
        </w:rPr>
      </w:pPr>
      <w:r>
        <w:rPr>
          <w:rFonts w:cs="VNI-Times" w:ascii="VNI-Times" w:hAnsi="VNI-Times"/>
        </w:rPr>
        <w:tab/>
        <w:t>Ñoàng ñoä chuùng sanh leân bôø kia (Bôø giaùc).</w:t>
      </w:r>
    </w:p>
    <w:p>
      <w:pPr>
        <w:pStyle w:val="Heading1"/>
        <w:ind w:firstLine="720"/>
        <w:jc w:val="left"/>
        <w:rPr>
          <w:sz w:val="26"/>
          <w:szCs w:val="26"/>
        </w:rPr>
      </w:pPr>
      <w:r>
        <w:rPr>
          <w:sz w:val="26"/>
          <w:szCs w:val="26"/>
        </w:rPr>
        <w:t>CHÍ TAÂM TUØY HÆ</w:t>
      </w:r>
    </w:p>
    <w:p>
      <w:pPr>
        <w:pStyle w:val="Normal"/>
        <w:ind w:firstLine="720"/>
        <w:jc w:val="both"/>
        <w:rPr/>
      </w:pPr>
      <w:r>
        <w:rPr>
          <w:rFonts w:cs="VNI-Times" w:ascii="VNI-Times" w:hAnsi="VNI-Times"/>
          <w:b/>
        </w:rPr>
        <w:tab/>
      </w:r>
      <w:r>
        <w:rPr>
          <w:rFonts w:cs="VNI-Times" w:ascii="VNI-Times" w:hAnsi="VNI-Times"/>
        </w:rPr>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tab/>
      </w:r>
    </w:p>
    <w:p>
      <w:pPr>
        <w:pStyle w:val="Normal"/>
        <w:ind w:firstLine="720"/>
        <w:jc w:val="both"/>
        <w:rPr>
          <w:rFonts w:ascii="VNI-Times" w:hAnsi="VNI-Times" w:cs="VNI-Times"/>
        </w:rPr>
      </w:pPr>
      <w:r>
        <w:rPr>
          <w:rFonts w:cs="VNI-Times" w:ascii="VNI-Times" w:hAnsi="VNI-Times"/>
        </w:rPr>
        <w:tab/>
        <w:t>Theàm thang thaäp ñòa nguyeän sôùm leân,</w:t>
      </w:r>
    </w:p>
    <w:p>
      <w:pPr>
        <w:pStyle w:val="Normal"/>
        <w:ind w:firstLine="720"/>
        <w:jc w:val="both"/>
        <w:rPr>
          <w:rFonts w:ascii="VNI-Times" w:hAnsi="VNI-Times" w:cs="VNI-Times"/>
        </w:rPr>
      </w:pPr>
      <w:r>
        <w:rPr>
          <w:rFonts w:cs="VNI-Times" w:ascii="VNI-Times" w:hAnsi="VNI-Times"/>
        </w:rPr>
        <w:tab/>
        <w:t>Boà-ñeà chaân taâm khoâng lui suït.</w:t>
      </w:r>
    </w:p>
    <w:p>
      <w:pPr>
        <w:pStyle w:val="Heading1"/>
        <w:ind w:firstLine="720"/>
        <w:jc w:val="left"/>
        <w:rPr>
          <w:sz w:val="26"/>
          <w:szCs w:val="26"/>
        </w:rPr>
      </w:pPr>
      <w:r>
        <w:rPr>
          <w:sz w:val="26"/>
          <w:szCs w:val="26"/>
        </w:rPr>
        <w:t>CHÍ TAÂM HOÀI HÖÔÙNG</w:t>
      </w:r>
    </w:p>
    <w:p>
      <w:pPr>
        <w:pStyle w:val="Normal"/>
        <w:ind w:firstLine="720"/>
        <w:jc w:val="both"/>
        <w:rPr/>
      </w:pPr>
      <w:r>
        <w:rPr>
          <w:rFonts w:cs="VNI-Times" w:ascii="VNI-Times" w:hAnsi="VNI-Times"/>
          <w:b/>
        </w:rPr>
        <w:tab/>
      </w:r>
      <w:r>
        <w:rPr>
          <w:rFonts w:cs="VNI-Times" w:ascii="VNI-Times" w:hAnsi="VNI-Times"/>
        </w:rPr>
        <w:t>Chuùng con hoài taâm veà Thaùnh chuùng,</w:t>
      </w:r>
    </w:p>
    <w:p>
      <w:pPr>
        <w:pStyle w:val="Normal"/>
        <w:ind w:firstLine="720"/>
        <w:jc w:val="both"/>
        <w:rPr>
          <w:rFonts w:ascii="VNI-Times" w:hAnsi="VNI-Times" w:cs="VNI-Times"/>
        </w:rPr>
      </w:pPr>
      <w:r>
        <w:rPr>
          <w:rFonts w:cs="VNI-Times" w:ascii="VNI-Times" w:hAnsi="VNI-Times"/>
        </w:rPr>
        <w:tab/>
        <w:t>Chí thaønh ñaàu leã ñöùc Töø Toân.</w:t>
        <w:tab/>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rFonts w:ascii="VNI-Times" w:hAnsi="VNI-Times" w:cs="VNI-Times"/>
        </w:rPr>
      </w:pPr>
      <w:r>
        <w:rPr>
          <w:rFonts w:cs="VNI-Times" w:ascii="VNI-Times" w:hAnsi="VNI-Times"/>
        </w:rPr>
        <w:tab/>
        <w:t>Nöông thaéng nhaân naøy thaønh Chaùnh giaùc.</w:t>
      </w:r>
    </w:p>
    <w:p>
      <w:pPr>
        <w:pStyle w:val="Normal"/>
        <w:ind w:firstLine="720"/>
        <w:jc w:val="both"/>
        <w:rPr>
          <w:rFonts w:ascii="VNI-Times" w:hAnsi="VNI-Times" w:cs="VNI-Times"/>
        </w:rPr>
      </w:pPr>
      <w:r>
        <w:rPr>
          <w:rFonts w:cs="VNI-Times" w:ascii="VNI-Times" w:hAnsi="VNI-Times"/>
        </w:rPr>
        <w:tab/>
        <w:t>Nhöõng baøi naøy ñaõ giaûng trong baøi tröôùc.</w:t>
      </w:r>
    </w:p>
    <w:p>
      <w:pPr>
        <w:pStyle w:val="Heading1"/>
        <w:ind w:firstLine="720"/>
        <w:jc w:val="left"/>
        <w:rPr>
          <w:sz w:val="26"/>
          <w:szCs w:val="26"/>
        </w:rPr>
      </w:pPr>
      <w:r>
        <w:rPr>
          <w:sz w:val="26"/>
          <w:szCs w:val="26"/>
        </w:rPr>
        <w:t>CHÍ TAÂM PHAÙT NGUYEÄN</w:t>
      </w:r>
    </w:p>
    <w:p>
      <w:pPr>
        <w:pStyle w:val="Normal"/>
        <w:ind w:firstLine="720"/>
        <w:jc w:val="both"/>
        <w:rPr/>
      </w:pPr>
      <w:r>
        <w:rPr>
          <w:rFonts w:cs="VNI-Times" w:ascii="VNI-Times" w:hAnsi="VNI-Times"/>
          <w:b/>
        </w:rPr>
        <w:tab/>
      </w:r>
      <w:r>
        <w:rPr>
          <w:rFonts w:cs="VNI-Times" w:ascii="VNI-Times" w:hAnsi="VNI-Times"/>
        </w:rPr>
        <w:t>Moät nguyeän nghe tieáng lieàn ngoä ñaïo,</w:t>
        <w:tab/>
      </w:r>
    </w:p>
    <w:p>
      <w:pPr>
        <w:pStyle w:val="Normal"/>
        <w:ind w:firstLine="720"/>
        <w:jc w:val="both"/>
        <w:rPr>
          <w:rFonts w:ascii="VNI-Times" w:hAnsi="VNI-Times" w:cs="VNI-Times"/>
        </w:rPr>
      </w:pPr>
      <w:r>
        <w:rPr>
          <w:rFonts w:cs="VNI-Times" w:ascii="VNI-Times" w:hAnsi="VNI-Times"/>
        </w:rPr>
        <w:tab/>
        <w:t>Hai nguyeän nghe khoå sôùm tu haønh,</w:t>
      </w:r>
    </w:p>
    <w:p>
      <w:pPr>
        <w:pStyle w:val="Normal"/>
        <w:ind w:firstLine="720"/>
        <w:jc w:val="both"/>
        <w:rPr>
          <w:rFonts w:ascii="VNI-Times" w:hAnsi="VNI-Times" w:cs="VNI-Times"/>
        </w:rPr>
      </w:pPr>
      <w:r>
        <w:rPr>
          <w:rFonts w:cs="VNI-Times" w:ascii="VNI-Times" w:hAnsi="VNI-Times"/>
        </w:rPr>
        <w:tab/>
        <w:t>Ba nguyeän nghe suoát khaép boán phöông,</w:t>
        <w:tab/>
      </w:r>
    </w:p>
    <w:p>
      <w:pPr>
        <w:pStyle w:val="Normal"/>
        <w:ind w:firstLine="720"/>
        <w:jc w:val="both"/>
        <w:rPr>
          <w:rFonts w:ascii="VNI-Times" w:hAnsi="VNI-Times" w:cs="VNI-Times"/>
        </w:rPr>
      </w:pPr>
      <w:r>
        <w:rPr>
          <w:rFonts w:cs="VNI-Times" w:ascii="VNI-Times" w:hAnsi="VNI-Times"/>
        </w:rPr>
        <w:tab/>
        <w:t>Boán nguyeän nghe vui voâ sanh toät.</w:t>
      </w:r>
    </w:p>
    <w:p>
      <w:pPr>
        <w:pStyle w:val="Normal"/>
        <w:ind w:firstLine="720"/>
        <w:jc w:val="both"/>
        <w:rPr>
          <w:rFonts w:ascii="VNI-Times" w:hAnsi="VNI-Times" w:cs="VNI-Times"/>
        </w:rPr>
      </w:pPr>
      <w:r>
        <w:rPr>
          <w:rFonts w:cs="VNI-Times" w:ascii="VNI-Times" w:hAnsi="VNI-Times"/>
        </w:rPr>
        <w:tab/>
        <w:t>Naêm nguyeän lôøi taø tai chaúng dính,</w:t>
      </w:r>
    </w:p>
    <w:p>
      <w:pPr>
        <w:pStyle w:val="Normal"/>
        <w:ind w:firstLine="720"/>
        <w:jc w:val="both"/>
        <w:rPr>
          <w:rFonts w:ascii="VNI-Times" w:hAnsi="VNI-Times" w:cs="VNI-Times"/>
        </w:rPr>
      </w:pPr>
      <w:r>
        <w:rPr>
          <w:rFonts w:cs="VNI-Times" w:ascii="VNI-Times" w:hAnsi="VNI-Times"/>
        </w:rPr>
        <w:tab/>
        <w:t>Saùu nguyeän chaùnh ngöõ choùng nghe raønh,</w:t>
      </w:r>
    </w:p>
    <w:p>
      <w:pPr>
        <w:pStyle w:val="Normal"/>
        <w:ind w:firstLine="720"/>
        <w:jc w:val="both"/>
        <w:rPr>
          <w:rFonts w:ascii="VNI-Times" w:hAnsi="VNI-Times" w:cs="VNI-Times"/>
        </w:rPr>
      </w:pPr>
      <w:r>
        <w:rPr>
          <w:rFonts w:cs="VNI-Times" w:ascii="VNI-Times" w:hAnsi="VNI-Times"/>
        </w:rPr>
        <w:tab/>
        <w:t>Baûy nguyeän tieáng phaùp thöôøng gaàn guõi,</w:t>
      </w:r>
    </w:p>
    <w:p>
      <w:pPr>
        <w:pStyle w:val="Normal"/>
        <w:ind w:firstLine="720"/>
        <w:jc w:val="both"/>
        <w:rPr>
          <w:rFonts w:ascii="VNI-Times" w:hAnsi="VNI-Times" w:cs="VNI-Times"/>
        </w:rPr>
      </w:pPr>
      <w:r>
        <w:rPr>
          <w:rFonts w:cs="VNI-Times" w:ascii="VNI-Times" w:hAnsi="VNI-Times"/>
        </w:rPr>
        <w:tab/>
        <w:t>Taùm nguyeän troáng phaùp caàn laéng nghe.</w:t>
      </w:r>
    </w:p>
    <w:p>
      <w:pPr>
        <w:pStyle w:val="Normal"/>
        <w:ind w:firstLine="720"/>
        <w:jc w:val="both"/>
        <w:rPr>
          <w:rFonts w:ascii="VNI-Times" w:hAnsi="VNI-Times" w:cs="VNI-Times"/>
        </w:rPr>
      </w:pPr>
      <w:r>
        <w:rPr>
          <w:rFonts w:cs="VNI-Times" w:ascii="VNI-Times" w:hAnsi="VNI-Times"/>
        </w:rPr>
        <w:tab/>
        <w:t>Chín nguyeän Quaùn AÂm cuøng tay naém,</w:t>
      </w:r>
    </w:p>
    <w:p>
      <w:pPr>
        <w:pStyle w:val="Normal"/>
        <w:ind w:firstLine="720"/>
        <w:jc w:val="both"/>
        <w:rPr>
          <w:rFonts w:ascii="VNI-Times" w:hAnsi="VNI-Times" w:cs="VNI-Times"/>
        </w:rPr>
      </w:pPr>
      <w:r>
        <w:rPr>
          <w:rFonts w:cs="VNI-Times" w:ascii="VNI-Times" w:hAnsi="VNI-Times"/>
        </w:rPr>
        <w:tab/>
        <w:t>Möôøi nguyeän Khaùnh Hyû ñoàng noåi danh,</w:t>
      </w:r>
    </w:p>
    <w:p>
      <w:pPr>
        <w:pStyle w:val="Normal"/>
        <w:ind w:firstLine="720"/>
        <w:jc w:val="both"/>
        <w:rPr>
          <w:rFonts w:ascii="VNI-Times" w:hAnsi="VNI-Times" w:cs="VNI-Times"/>
        </w:rPr>
      </w:pPr>
      <w:r>
        <w:rPr>
          <w:rFonts w:cs="VNI-Times" w:ascii="VNI-Times" w:hAnsi="VNI-Times"/>
        </w:rPr>
        <w:tab/>
        <w:t>Möôøi moät nguyeän nhoùm ñieác thöôøng phaù chöôùng,</w:t>
      </w:r>
    </w:p>
    <w:p>
      <w:pPr>
        <w:pStyle w:val="Normal"/>
        <w:spacing w:before="0" w:after="120"/>
        <w:ind w:firstLine="720"/>
        <w:jc w:val="both"/>
        <w:rPr>
          <w:rFonts w:ascii="VNI-Times" w:hAnsi="VNI-Times" w:cs="VNI-Times"/>
        </w:rPr>
      </w:pPr>
      <w:r>
        <w:rPr>
          <w:rFonts w:cs="VNI-Times" w:ascii="VNI-Times" w:hAnsi="VNI-Times"/>
        </w:rPr>
        <w:tab/>
        <w:t>Möôøi hai nguyeän hai tai haèng suoát th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ät nguyeän nghe tieáng lieàn ngoä ñaïo”, nghóa laø nguyeän nghe moät caâu, moät lôøi lieàn ngoä ñaï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i nguyeän nghe khoå sôùm tu haønh” laø nghe keå laïi caûnh khoå lieàn thöùc tænh, lo tu haønh sôù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 nguyeän nghe suoát khaép boán phöông”, nghóa laø tieáng khaép boán phöông hay möôøi phöông, tai ñeàu nghe suoát khoâng trôû nga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án nguyeän nghe vui voâ sanh toät.” Nghe nhöõng ñieàu vui lieàn toät cuøng ñöôïc lyù voâ sanh, khoâng phaûi nghe vui roài nhieãm theo ñieàu vu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êm nguyeän lôøi taø tai chaúng dính”, töùc laø nghe lôøi noùi sai, lôøi voâ nghóa ñeàu khoâng dính maé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ùu nguyeän chaùnh ngöõ choùng nghe raønh.” Nhöõng lôøi chaân chaùnh nghe ñöôïc roõ raøng khoâng nghi ngôø, khoâng khoù hieå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ûy nguyeän tieáng phaùp thöôøng gaàn guõi”, nôi naøo coù giaûng kinh thuyeát phaùp mình thöôøng gaàn guõi ñeå ñöôïc nghe.</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Taùm nguyeän troáng phaùp caàn laéng nghe”, thöôøng laéng nghe troáng phaùp cho ñöôïc thaâm nhaäp.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ín nguyeän Quaùn AÂm cuøng tay naém”, nguyeän naém tay Boà-taùt Quaùn Theá AÂm töùc laø nguyeän laøm baïn ñoàng tu haønh vôùi Boà-taùt Quaùn Theá AÂm. Boà-taùt Quaùn Theá AÂm tu phaùp phaûn vaên vaên töï taùnh, neân nguyeän mình cuõng ñöôïc nhö Nga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nguyeän Khaùnh Hyû ñoàng noåi danh.” Khaùnh Hyû laø teân ngaøi A-nan, khi Ngaøi sanh ra trong trieàu ñình ñöôïc tin Phaät thaønh ñaïo döôùi coäi boà-ñeà, caû vua quan ñeàu vui möøng neân ñaët teân Ngaøi laø Khaùnh Hyû. Ngaøi Khaùnh Hyû noåi danh ña vaên ñeä nhaát. Nhö vaäy treân nguyeän hoïc ñöôïc haïnh phaûn vaên töï taùnh cuûa Boà-taùt Quaùn Theá AÂm, döôùi nguyeän ñoàng vôùi ngaøi A-nan ñöôïc noåi danh ña vaên ñeä nha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moät nguyeän nhoùm ñieác thöôøng phaù chöôùng”, phaù heát chöôùng laø heát ngaên che, nguyeän cho taát caû ngöôøi ñieác ñeàu nghe ñöôïc thoâng suoát.</w:t>
      </w:r>
    </w:p>
    <w:p>
      <w:pPr>
        <w:pStyle w:val="Normal"/>
        <w:ind w:firstLine="720"/>
        <w:jc w:val="both"/>
        <w:rPr>
          <w:rFonts w:ascii="VNI-Times" w:hAnsi="VNI-Times" w:cs="VNI-Times"/>
        </w:rPr>
      </w:pPr>
      <w:r>
        <w:rPr>
          <w:rFonts w:cs="VNI-Times" w:ascii="VNI-Times" w:hAnsi="VNI-Times"/>
        </w:rPr>
        <w:t>“</w:t>
      </w:r>
      <w:r>
        <w:rPr>
          <w:rFonts w:cs="VNI-Times" w:ascii="VNI-Times" w:hAnsi="VNI-Times"/>
        </w:rPr>
        <w:t>Möôøi hai nguyeän hai tai haèng suoát thoâng”, nguyeän cho hai tai mình ñöôïc suoát thoâng luoân luoân khoâng trôû ngaïi.</w:t>
      </w:r>
    </w:p>
    <w:p>
      <w:pPr>
        <w:pStyle w:val="Normal"/>
        <w:spacing w:before="0" w:after="120"/>
        <w:ind w:firstLine="720"/>
        <w:jc w:val="both"/>
        <w:rPr>
          <w:rFonts w:ascii="VNI-Times" w:hAnsi="VNI-Times" w:cs="VNI-Times"/>
        </w:rPr>
      </w:pPr>
      <w:r>
        <w:rPr>
          <w:rFonts w:cs="VNI-Times" w:ascii="VNI-Times" w:hAnsi="VNI-Times"/>
        </w:rPr>
      </w:r>
    </w:p>
    <w:p>
      <w:pPr>
        <w:pStyle w:val="Heading1"/>
        <w:rPr>
          <w:color w:val="800080"/>
          <w:sz w:val="26"/>
          <w:szCs w:val="26"/>
        </w:rPr>
      </w:pPr>
      <w:r>
        <w:rPr>
          <w:color w:val="800080"/>
          <w:sz w:val="26"/>
          <w:szCs w:val="26"/>
        </w:rPr>
        <w:t>KEÄ VOÂ THÖÔØNG THÔØI NAØY</w:t>
      </w:r>
    </w:p>
    <w:p>
      <w:pPr>
        <w:pStyle w:val="Normal"/>
        <w:ind w:firstLine="720"/>
        <w:jc w:val="both"/>
        <w:rPr/>
      </w:pPr>
      <w:r>
        <w:rPr>
          <w:rFonts w:cs="VNI-Times" w:ascii="VNI-Times" w:hAnsi="VNI-Times"/>
          <w:b/>
        </w:rPr>
        <w:tab/>
      </w:r>
      <w:r>
        <w:rPr>
          <w:rFonts w:cs="VNI-Times" w:ascii="VNI-Times" w:hAnsi="VNI-Times"/>
        </w:rPr>
        <w:t>Chôùp maét vaàng oâ vöøa môùi moïc,</w:t>
      </w:r>
    </w:p>
    <w:p>
      <w:pPr>
        <w:pStyle w:val="Normal"/>
        <w:ind w:firstLine="720"/>
        <w:jc w:val="both"/>
        <w:rPr>
          <w:rFonts w:ascii="VNI-Times" w:hAnsi="VNI-Times" w:cs="VNI-Times"/>
        </w:rPr>
      </w:pPr>
      <w:r>
        <w:rPr>
          <w:rFonts w:cs="VNI-Times" w:ascii="VNI-Times" w:hAnsi="VNI-Times"/>
        </w:rPr>
        <w:tab/>
        <w:t>Quay ñaàu boùng nhaät giöõa voøm trôøi.</w:t>
      </w:r>
    </w:p>
    <w:p>
      <w:pPr>
        <w:pStyle w:val="Normal"/>
        <w:ind w:firstLine="720"/>
        <w:jc w:val="both"/>
        <w:rPr>
          <w:rFonts w:ascii="VNI-Times" w:hAnsi="VNI-Times" w:cs="VNI-Times"/>
        </w:rPr>
      </w:pPr>
      <w:r>
        <w:rPr>
          <w:rFonts w:cs="VNI-Times" w:ascii="VNI-Times" w:hAnsi="VNI-Times"/>
        </w:rPr>
        <w:tab/>
        <w:t>Troïn tham goã muïc say meâ nguû,</w:t>
      </w:r>
    </w:p>
    <w:p>
      <w:pPr>
        <w:pStyle w:val="Normal"/>
        <w:ind w:firstLine="720"/>
        <w:jc w:val="both"/>
        <w:rPr>
          <w:rFonts w:ascii="VNI-Times" w:hAnsi="VNI-Times" w:cs="VNI-Times"/>
        </w:rPr>
      </w:pPr>
      <w:r>
        <w:rPr>
          <w:rFonts w:cs="VNI-Times" w:ascii="VNI-Times" w:hAnsi="VNI-Times"/>
        </w:rPr>
        <w:tab/>
        <w:t>Naøo tænh boùng hoøe ñaõ ñoåi dôøi.</w:t>
      </w:r>
    </w:p>
    <w:p>
      <w:pPr>
        <w:pStyle w:val="Normal"/>
        <w:ind w:firstLine="720"/>
        <w:jc w:val="both"/>
        <w:rPr>
          <w:rFonts w:ascii="VNI-Times" w:hAnsi="VNI-Times" w:cs="VNI-Times"/>
        </w:rPr>
      </w:pPr>
      <w:r>
        <w:rPr>
          <w:rFonts w:cs="VNI-Times" w:ascii="VNI-Times" w:hAnsi="VNI-Times"/>
        </w:rPr>
        <w:tab/>
        <w:t>Phuùt choác hoa töôi laàn rôi ruïng,</w:t>
      </w:r>
    </w:p>
    <w:p>
      <w:pPr>
        <w:pStyle w:val="Normal"/>
        <w:ind w:firstLine="720"/>
        <w:jc w:val="both"/>
        <w:rPr>
          <w:rFonts w:ascii="VNI-Times" w:hAnsi="VNI-Times" w:cs="VNI-Times"/>
        </w:rPr>
      </w:pPr>
      <w:r>
        <w:rPr>
          <w:rFonts w:cs="VNI-Times" w:ascii="VNI-Times" w:hAnsi="VNI-Times"/>
        </w:rPr>
        <w:tab/>
        <w:t>Daàn daø maïng naám thaïnh roài suy.</w:t>
      </w:r>
    </w:p>
    <w:p>
      <w:pPr>
        <w:pStyle w:val="Normal"/>
        <w:ind w:firstLine="720"/>
        <w:jc w:val="both"/>
        <w:rPr>
          <w:rFonts w:ascii="VNI-Times" w:hAnsi="VNI-Times" w:cs="VNI-Times"/>
        </w:rPr>
      </w:pPr>
      <w:r>
        <w:rPr>
          <w:rFonts w:cs="VNI-Times" w:ascii="VNI-Times" w:hAnsi="VNI-Times"/>
        </w:rPr>
        <w:tab/>
        <w:t>Moïi ngöôøi sôùm tænh xoay soi laïi,</w:t>
      </w:r>
    </w:p>
    <w:p>
      <w:pPr>
        <w:pStyle w:val="Normal"/>
        <w:spacing w:before="0" w:after="120"/>
        <w:ind w:firstLine="720"/>
        <w:jc w:val="both"/>
        <w:rPr>
          <w:rFonts w:ascii="VNI-Times" w:hAnsi="VNI-Times" w:cs="VNI-Times"/>
        </w:rPr>
      </w:pPr>
      <w:r>
        <w:rPr>
          <w:rFonts w:cs="VNI-Times" w:ascii="VNI-Times" w:hAnsi="VNI-Times"/>
        </w:rPr>
        <w:tab/>
        <w:t>Töï khoå ruoåi rong khaép neûo ñöôøng.</w:t>
      </w:r>
    </w:p>
    <w:p>
      <w:pPr>
        <w:pStyle w:val="Normal"/>
        <w:spacing w:before="0" w:after="120"/>
        <w:ind w:firstLine="720"/>
        <w:jc w:val="both"/>
        <w:rPr>
          <w:rFonts w:ascii="VNI-Times" w:hAnsi="VNI-Times" w:cs="VNI-Times"/>
        </w:rPr>
      </w:pPr>
      <w:r>
        <w:rPr>
          <w:rFonts w:cs="VNI-Times" w:ascii="VNI-Times" w:hAnsi="VNI-Times"/>
        </w:rPr>
        <w:t>Ñaây laø lôøi nhaéc nhôû lyù voâ thöôøng ñeå chuùng ta thöùc tænh.</w:t>
      </w:r>
    </w:p>
    <w:p>
      <w:pPr>
        <w:pStyle w:val="Normal"/>
        <w:ind w:firstLine="720"/>
        <w:jc w:val="both"/>
        <w:rPr>
          <w:rFonts w:ascii="VNI-Times" w:hAnsi="VNI-Times" w:cs="VNI-Times"/>
        </w:rPr>
      </w:pPr>
      <w:r>
        <w:rPr>
          <w:rFonts w:cs="VNI-Times" w:ascii="VNI-Times" w:hAnsi="VNI-Times"/>
        </w:rPr>
        <w:tab/>
        <w:t>Chôùp maét vaàng oâ vöøa môùi moïc,</w:t>
      </w:r>
    </w:p>
    <w:p>
      <w:pPr>
        <w:pStyle w:val="Normal"/>
        <w:spacing w:before="0" w:after="120"/>
        <w:ind w:firstLine="720"/>
        <w:jc w:val="both"/>
        <w:rPr>
          <w:rFonts w:ascii="VNI-Times" w:hAnsi="VNI-Times" w:cs="VNI-Times"/>
        </w:rPr>
      </w:pPr>
      <w:r>
        <w:rPr>
          <w:rFonts w:cs="VNI-Times" w:ascii="VNI-Times" w:hAnsi="VNI-Times"/>
        </w:rPr>
        <w:tab/>
        <w:t>Quay ñaàu boùng nhaät giöõa voøm trôøi.</w:t>
      </w:r>
    </w:p>
    <w:p>
      <w:pPr>
        <w:pStyle w:val="Normal"/>
        <w:spacing w:before="0" w:after="120"/>
        <w:ind w:firstLine="720"/>
        <w:jc w:val="both"/>
        <w:rPr>
          <w:rFonts w:ascii="VNI-Times" w:hAnsi="VNI-Times" w:cs="VNI-Times"/>
        </w:rPr>
      </w:pPr>
      <w:r>
        <w:rPr>
          <w:rFonts w:cs="VNI-Times" w:ascii="VNI-Times" w:hAnsi="VNI-Times"/>
        </w:rPr>
        <w:t>Buoåi saùng maët trôøi môùi moïc, baän vieäc laêng xaêng moät chuùt nhìn leân laø ñuùng ngoï. Maët trôøi ñoåi dôøi raát nhanh choùng, ngoài gaãm laïi thaät töùc cöôøi cho con ngöôøi. Traùi ñaát quay ñeàu ñeàu con ngöôøi laïi ñaët töøng chaëng laø moät giôø, hai giôø v.v... nhöng traùi ñaát ñaâu coù döøng luùc naøo. Noù chæ quay ñeàu, phía maët trôøi thaáy saùng, khuaát maët trôøi thaáy toái, con ngöôøi laïi ñaët ra ngaøy ñeâm, thaùng naêm ñeå tính toaùn; nhö vaäy taát caû chuùng ta coù maët treân coõi ñôøi naøy, duø noùi naêm, baûy möôi naêm thaät ra coù nghóa lyù gì ñaâu, traùi ñaát cöù quay ñeàu, con ngöôøi coù maët roài moøn cheát. Theá maø ngoài thieàn cöù tính giôø tính khaéc! Neân nghieâm chænh ngoài ñeán giôø kieång ñaùnh, ñöøng troâng ñôïi laøm chi, vì troâng hay khoâng thôøi gian vaãn cöù troâi. Khi ngoài noùi chuyeän ñuøa chôi, baøn lyù naøy leõ kia, khoâng troâng maø giôø qua mau quaù, coøn ngoài thieàn nghieâm chænh laïi thaáy laâu, nghe moûi löng, nhöùc tay chaân maø vaãn chöa heát giôø. Ñoù laø do chuùng ta ñaët thôøi gian laø quan troïng. Nay ñöøng nghó tôùi thôøi gian, chæ bieát taâm yeân laø vui, chôù muoán thôøi gian ñi mau cuõng khoâng ñöôïc.</w:t>
      </w:r>
    </w:p>
    <w:p>
      <w:pPr>
        <w:pStyle w:val="Normal"/>
        <w:ind w:firstLine="720"/>
        <w:jc w:val="both"/>
        <w:rPr>
          <w:rFonts w:ascii="VNI-Times" w:hAnsi="VNI-Times" w:cs="VNI-Times"/>
        </w:rPr>
      </w:pPr>
      <w:r>
        <w:rPr>
          <w:rFonts w:cs="VNI-Times" w:ascii="VNI-Times" w:hAnsi="VNI-Times"/>
        </w:rPr>
        <w:tab/>
        <w:t>Troïn tham goã muïc say meâ nguû,</w:t>
      </w:r>
    </w:p>
    <w:p>
      <w:pPr>
        <w:pStyle w:val="Normal"/>
        <w:spacing w:before="0" w:after="120"/>
        <w:ind w:firstLine="720"/>
        <w:jc w:val="both"/>
        <w:rPr>
          <w:rFonts w:ascii="VNI-Times" w:hAnsi="VNI-Times" w:cs="VNI-Times"/>
        </w:rPr>
      </w:pPr>
      <w:r>
        <w:rPr>
          <w:rFonts w:cs="VNI-Times" w:ascii="VNI-Times" w:hAnsi="VNI-Times"/>
        </w:rPr>
        <w:tab/>
        <w:t>Naøo tænh boùng hoøe ñaõ ñoåi dôøi.</w:t>
      </w:r>
    </w:p>
    <w:p>
      <w:pPr>
        <w:pStyle w:val="Normal"/>
        <w:spacing w:before="0" w:after="120"/>
        <w:ind w:firstLine="720"/>
        <w:jc w:val="both"/>
        <w:rPr>
          <w:rFonts w:ascii="VNI-Times" w:hAnsi="VNI-Times" w:cs="VNI-Times"/>
        </w:rPr>
      </w:pPr>
      <w:r>
        <w:rPr>
          <w:rFonts w:cs="VNI-Times" w:ascii="VNI-Times" w:hAnsi="VNI-Times"/>
        </w:rPr>
        <w:t>Thaân naøy nhö khuùc goã muïc, maø cöù raùng lo baûo veä noù. Ví nhö chuùng ta ñi ngoaøi bieån, thuyeàn bò ñaém chôït gaëp khuùc goã muïc chuùng ta ñeo noù neân khoâng bò cheát chìm. Nhöng ñeo khuùc goã muïc roài töï maõn, hay ñieàu toát thieát yeáu laø phaûi raùng bôi vaøo bôø vì khuùc goã muïc roài cuõng naùt, khoâng theå baûo veä noù maõi. Noùi khoâng baûo veä khoâng coù nghóa laø mình beû noù naùt ra töøng maûnh, vì neáu naùt maø chöa tôùi bôø thì cheát chìm. Vaäy tuy bieát thaân naøy nhö khuùc goã muïc nhöng chöa ñöôïc giaùc ngoä, phaûi lôïi duïng noù ñeå laøm phöông tieän tieán tu. Neáu chöa giaùc ngoä maø lieàu cheát chaúng nhöõng khoâng ñaït ñöôïc keát quaû tu haønh maø cuõng uoång ñi moät kieáp!</w:t>
      </w:r>
    </w:p>
    <w:p>
      <w:pPr>
        <w:pStyle w:val="TextBody"/>
        <w:ind w:firstLine="720"/>
        <w:rPr>
          <w:i w:val="false"/>
          <w:i w:val="false"/>
          <w:sz w:val="26"/>
          <w:szCs w:val="26"/>
        </w:rPr>
      </w:pPr>
      <w:r>
        <w:rPr>
          <w:i w:val="false"/>
          <w:sz w:val="26"/>
          <w:szCs w:val="26"/>
        </w:rPr>
        <w:t>Toùm laïi tuy thaân naøy taïm bôï nhö khuùc goã muïc, nhöng chuùng ta ñaõ coù maët nôi ñaây, phaûi lôïi duïng noù ñeå tieán ñeán giaùc ngoä chôù khoâng oâm khuùc goã muïc vaø baûo veä noù, ôû maõi ngoaøi bieån thì seõ cheát chìm. Cuõng khoâng phaù ñaäp noù cho naùt, vì ñoù cuõng laø cheát chìm. Hai quan nieäm naøy ñeàu cöïc ñoan, trong nhaø Phaät goïi moät beân laø haønh laïc, moät beân laø khoå haïnh. Vaäy chuùng ta phaûi xöû theá naøo? Khoâng baûo veä toái ña, cuõng khoâng huûy hoaïi, phaûi taïm nhôø noù ñöa chuùng ta ñeán bôø. Khi chöa ñeán bôø, choã naøo muïc chuùng ta keát laïi ñeå coøn choã töïa, ñeán bôø roài noù laø voâ nghóa. Ñoù laø quan nieäm cuûa ngöôøi tu chaân chaùnh. Theá neân ôû ñaây chuùng ta tu khoâng baét buoäc phaûi thöùc suoát ngaøy ñeâm vì nhö theá khuùc goã deã beå deã naùt. Nhöng cuõng khoâng phaûi aên nhieàu nguû nhieàu cho khoûe maïnh laâu daøi, chæ caàn vöøa ñuû soáng vaø coá gaéng tieán tu, theá môùi ñuùng yù nghóa nöông khuùc goã muïc naø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øo tænh boùng hoøe ñaõ ñoåi dôøi.” Maûi vuøi ñaàu nguû, boùng hoøe ñaõ ñoåi dôøi töùc ñaõ xeá roài. Cho neân buoåi tröa nguû moät tieáng laø ñuû, ñöøng nguû maõi tôùi chieàu.</w:t>
      </w:r>
    </w:p>
    <w:p>
      <w:pPr>
        <w:pStyle w:val="Normal"/>
        <w:ind w:firstLine="720"/>
        <w:jc w:val="both"/>
        <w:rPr>
          <w:rFonts w:ascii="VNI-Times" w:hAnsi="VNI-Times" w:cs="VNI-Times"/>
        </w:rPr>
      </w:pPr>
      <w:r>
        <w:rPr>
          <w:rFonts w:cs="VNI-Times" w:ascii="VNI-Times" w:hAnsi="VNI-Times"/>
        </w:rPr>
        <w:tab/>
        <w:t>Phuùt choác hoa töôi laàn rôi ruïng,</w:t>
      </w:r>
    </w:p>
    <w:p>
      <w:pPr>
        <w:pStyle w:val="Normal"/>
        <w:spacing w:before="0" w:after="120"/>
        <w:ind w:firstLine="720"/>
        <w:jc w:val="both"/>
        <w:rPr>
          <w:rFonts w:ascii="VNI-Times" w:hAnsi="VNI-Times" w:cs="VNI-Times"/>
        </w:rPr>
      </w:pPr>
      <w:r>
        <w:rPr>
          <w:rFonts w:cs="VNI-Times" w:ascii="VNI-Times" w:hAnsi="VNI-Times"/>
        </w:rPr>
        <w:tab/>
        <w:t>Daàn daø maïng naám thaïnh roài suy.</w:t>
      </w:r>
    </w:p>
    <w:p>
      <w:pPr>
        <w:pStyle w:val="Normal"/>
        <w:spacing w:before="0" w:after="120"/>
        <w:ind w:firstLine="720"/>
        <w:jc w:val="both"/>
        <w:rPr>
          <w:rFonts w:ascii="VNI-Times" w:hAnsi="VNI-Times" w:cs="VNI-Times"/>
        </w:rPr>
      </w:pPr>
      <w:r>
        <w:rPr>
          <w:rFonts w:cs="VNI-Times" w:ascii="VNI-Times" w:hAnsi="VNI-Times"/>
        </w:rPr>
        <w:t>Cuoäc ñôøi chuùng ta nhö moät ñoùa hoa buoåi saùng nôû, xeá chieàu heùo taøn. Ñang töôi thaém ñeïp ñeõ, phuùt choác töø töø rôi ruïng. Nhöõng tai naám moïc, vöôn leân khoûi ñaát thaáy troøn tròa, ñeán chieàu taøn daàn. Qua hai caâu treân, Ngaøi ví thaân chuùng ta nhö moät ñoùa hoa, nhö moät tai naám, töôi toát ñoù roài taøn uùa ñoù. Bieát thaân taïm bôï khoâng laâu beàn, phaûi kheùo lôïi duïng noù ñeå tieán tu, ñöøng chaàn chôø.</w:t>
      </w:r>
    </w:p>
    <w:p>
      <w:pPr>
        <w:pStyle w:val="Normal"/>
        <w:ind w:firstLine="720"/>
        <w:jc w:val="both"/>
        <w:rPr>
          <w:rFonts w:ascii="VNI-Times" w:hAnsi="VNI-Times" w:cs="VNI-Times"/>
        </w:rPr>
      </w:pPr>
      <w:r>
        <w:rPr>
          <w:rFonts w:cs="VNI-Times" w:ascii="VNI-Times" w:hAnsi="VNI-Times"/>
        </w:rPr>
        <w:tab/>
        <w:t>Moïi ngöôøi sôùm tænh xoay soi laïi,</w:t>
      </w:r>
    </w:p>
    <w:p>
      <w:pPr>
        <w:pStyle w:val="Normal"/>
        <w:spacing w:before="0" w:after="120"/>
        <w:ind w:firstLine="720"/>
        <w:jc w:val="both"/>
        <w:rPr>
          <w:rFonts w:ascii="VNI-Times" w:hAnsi="VNI-Times" w:cs="VNI-Times"/>
        </w:rPr>
      </w:pPr>
      <w:r>
        <w:rPr>
          <w:rFonts w:cs="VNI-Times" w:ascii="VNI-Times" w:hAnsi="VNI-Times"/>
        </w:rPr>
        <w:tab/>
        <w:t>Töï khoå ruoåi rong khaép neûo ñöôøng.</w:t>
      </w:r>
    </w:p>
    <w:p>
      <w:pPr>
        <w:pStyle w:val="TextBody"/>
        <w:ind w:firstLine="720"/>
        <w:rPr>
          <w:i w:val="false"/>
          <w:i w:val="false"/>
          <w:sz w:val="26"/>
          <w:szCs w:val="26"/>
        </w:rPr>
      </w:pPr>
      <w:r>
        <w:rPr>
          <w:i w:val="false"/>
          <w:sz w:val="26"/>
          <w:szCs w:val="26"/>
        </w:rPr>
        <w:t>Xoay laø quay laïi, soi laø soi saùng. Chuùng ta phaûi sôùm thöùc tænh ñöøng höôùng ra ngoaøi, phaûi quay laïi soi saùng chính mình, moät ngaøy naøo chuùng ta lieàn thaáy ñöôïc caùi chaân thaät cuûa mình. Nhö vaäy laø Ngaøi khuyeân chuùng ta phaûi tænh tu. Tu khoâng phaûi chæ trong giôø ngoài thieàn maø caû khi ñi ñöùng naèm ngoài, ñeàu phaûi bieát mình töøng phuùt töøng giaâ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öï khoå ruoåi rong khaép neûo ñöôøng”, töùc laø chuùng ta töï ñaøy aûi mình, chaïy nôi naøy nôi kia, ñuoåi theo taøi saéc, danh lôïi, theo nhöõng aûo aûnh beân ngoaøi, khoâng bieát döøng laïi ñeå ñöôïc an laønh. Thí duï nhö ñöôïc moät chöùc phaän gì, khi cheát noù coù cöùu ñöôïc mình khoâng? Hoaëc ñuoåi theo taøi saéc, muoán ñöôïc thoûa maõn, neân suoát ñôøi chæ laø chuoác khoå thoâi. Ñeå keát thuùc Ngaøi khuyeân chuùng ta phaûi thöùc tænh quay veà soi laïi mình, nhöõng keû chæ bieát rong ruoåi ra ngoaøi, seõ chuoác khoå trong ñôøi naøy keå caû ñôøi sau. Lôøi khuyeân naøy raát quí baùu, moãi khi ñoïc laïi, chuùng ta thöùc tænh, nhôù tu haønh.</w:t>
      </w:r>
    </w:p>
    <w:p>
      <w:pPr>
        <w:pStyle w:val="Normal"/>
        <w:spacing w:before="0" w:after="120"/>
        <w:jc w:val="center"/>
        <w:rPr>
          <w:rFonts w:ascii="VNI-Times" w:hAnsi="VNI-Times" w:cs="VNI-Times"/>
          <w:color w:val="0000FF"/>
        </w:rPr>
      </w:pPr>
      <w:r>
        <w:rPr>
          <w:rFonts w:cs="VNI-Times" w:ascii="VNI-Times" w:hAnsi="VNI-Times"/>
          <w:b/>
          <w:color w:val="0000FF"/>
        </w:rPr>
        <w:t>DAÂNG HÖÔNG BUOÅI MAËT TRÔØI LAË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uùi mong, chaân trôøi raùng hieän, khoùi tuï non xa. Thaân ñeán ñaøn traøng thanh tònh, ñaàu leã Hieàn Thaùnh töø bi. Mong thaáu loøng thaønh, kính ñoát höông baùu. Höông naøy danh cao ôû Boàng ñaûo, phaåm laï ôû Luïc döông. Naøo phaûi traàm thuûy daâng töø Laâm AÁp,  chaúng nhö toâ du coáng hieán cuûa Ñaïi Taàn. Muøi hôn xaï höông ôû Phong huyeän, vò quaù OÂ Traønh long naõo. Rieâng chieám giaù cao baäc nhaát, muøi thôm vöôït haún caùc höông. Höông baùu vöøa bay, chieáu phaïm huaân thaønh ñaøn theá giôùi. Loø vaøng môùi ñoát, xoay vaàn keát tuï thaän laàu ñaøi. Tìm ñeán Caøn thaønh tan aûo hoùa, ngöûi muøi ñòa nguïc heát chua cay. Nay maët trôøi laën, thaép höông cuùng döôøng.”</w:t>
        <w:tab/>
      </w:r>
    </w:p>
    <w:p>
      <w:pPr>
        <w:pStyle w:val="Normal"/>
        <w:spacing w:before="0" w:after="120"/>
        <w:ind w:firstLine="720"/>
        <w:jc w:val="both"/>
        <w:rPr>
          <w:rFonts w:ascii="VNI-Times" w:hAnsi="VNI-Times" w:cs="VNI-Times"/>
        </w:rPr>
      </w:pPr>
      <w:r>
        <w:rPr>
          <w:rFonts w:cs="VNI-Times" w:ascii="VNI-Times" w:hAnsi="VNI-Times"/>
        </w:rPr>
        <w:t>Thaép höông cuùng döôøng maø cuõng raát neân thô.</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uùi mong, chaân trôøi raùng hieän”, khi maët trôøi laën, chaân trôøi hieän raùng vaøng vaø khoùi tuï ôû non x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ân ñeán ñaøn traøng thanh tònh, ñaàu leã Hieàn Thaùnh töø bi”, ñeán tröôùc Phaät ñieän ñaûnh leã Phaät, Boà-taùt, mong caùc ngaøi thaáu taám loøng thaønh, neân ñoát höông baùu naøy cuùng döô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öông naøy danh cao ôû Boàng ñaûo” töùc laø ôû ñaûo Boàng lai, höông naøy raát quí.</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åm laï ôû Luïc döông.” Luïc döông laø bieån xanh, chæ moät ñaûo ôû ngoaøi bieån nhö ñaûo Boàng lai, coù ngöôøi nghi ñaûo naøy ôû bieån Thaùi Bình Döô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øo phaûi traàm thuûy daâng töø Laâm AÁp.” Laâm AÁp chæ cho mieàn Trung nöôùc Vieät Nam khoaûng tænh Thöøa Thieân, Quaûng Ngaõi trôû vaøo trong. Thôøi Haùn xaâm chieám Nam Vieät thì ñaây laø vuøng ñaát goïi laø huyeän Töôïng Laâ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nhö toâ du coáng hieán cuûa Ñaïi Taàn”, toâ du laø moät thöù daàu thôm töø Ñaïi Taàn ñem qua. Ñaïi Taàn laø chæ caùc nöôùc Ba Tö, Ai Caäp, La Maõ.</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uøi hôn xaï höông ôû Phong huyeän.” Xaï höông laø muøi thôm cuûa con xaï, töùc laø moät con thuù röøng gioáng nhö con höôu nhoû, khoâng coù söøng, loâng ñen, döôùi buïng coù moät boïng da lôùn baèng quaû tröùng gaø, muøi raát thôm goïi laø xaï höông. Phong huyeän laø teân moät huyeän ôû phía Taây Baéc huyeän An Höông tænh Hoà Nam, thuoäc Trung Quoác.</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ò quaù OÂ Traønh long naõo.” OÂ Traønh laø nöôùc OÂ Traønh, teân moät nöôùc ôû phía Baéc AÁn Ñoä.</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Rieâng chieám giaù cao baäc nhaát, muøi thôm vöôït haún caùc höông.” Höông naøy laø haïng nhaát, hôn taát caû loaïi höô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öông baùu vöøa bay, chieáu phaïm huaân thaønh ñaøn theá giôùi.” Höông baùu naøy bay tôùi ñaâu, nhöõng nôi ñoù ñeàu traûi chieáu thanh tònh huaân taäp thaønh ñaøn traøng khaép caû theá giôù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oø vaøng môùi ñoát, xoay vaàn keát tuï thaän laàu ñaøi.” Thaän laàu ñaøi laø dòch chöõ thaän khí laâu, laâu laø laàu, thaän laø con soø, trong kinh thöôøng hay duï laàu soø. Khi khí trôøi taïnh trong, ngoaøi haûi ñaûo coù nhöõng aûnh giaû do aùnh saùng soi maët bieån roïi leân treân khoâng thaønh muoân hình vaïn traïng, ngaøy xöa cho laø con soø thaàn hoùa ra neân goïi laø thaän laâu thò, coøn goïi laø Caøn-thaùt-baø thaønh, töùc thaønh Caøn-thaùt-baø, maét nhìn thaáy maø khoâng coù thaät, ñoù laø aûo aûnh. Theá ne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ìm ñeán Caøn thaønh tan aûo hoùa”, Caøn thaønh laø thaønh Caøn-thaùt-baø, bieán tan nhö aûo hoùa.</w:t>
      </w:r>
    </w:p>
    <w:p>
      <w:pPr>
        <w:pStyle w:val="TextBody"/>
        <w:ind w:firstLine="720"/>
        <w:rPr>
          <w:i w:val="false"/>
          <w:i w:val="false"/>
          <w:sz w:val="26"/>
          <w:szCs w:val="26"/>
        </w:rPr>
      </w:pPr>
      <w:r>
        <w:rPr>
          <w:i w:val="false"/>
          <w:sz w:val="26"/>
          <w:szCs w:val="26"/>
        </w:rPr>
        <w:t>“</w:t>
      </w:r>
      <w:r>
        <w:rPr>
          <w:i w:val="false"/>
          <w:sz w:val="26"/>
          <w:szCs w:val="26"/>
        </w:rPr>
        <w:t>Ngöûi muøi ñòa nguïc heát chua cay”, ai ngöûi ñöôïc muøi thôm cuûa höông baùu naøy thì nhöõng khoå ñau ôû ñòa nguïc ñeàu döùt.</w:t>
      </w:r>
    </w:p>
    <w:p>
      <w:pPr>
        <w:pStyle w:val="Normal"/>
        <w:ind w:firstLine="720"/>
        <w:jc w:val="both"/>
        <w:rPr>
          <w:rFonts w:ascii="VNI-Times" w:hAnsi="VNI-Times" w:cs="VNI-Times"/>
        </w:rPr>
      </w:pPr>
      <w:r>
        <w:rPr>
          <w:rFonts w:cs="VNI-Times" w:ascii="VNI-Times" w:hAnsi="VNI-Times"/>
        </w:rPr>
        <w:t>“</w:t>
      </w:r>
      <w:r>
        <w:rPr>
          <w:rFonts w:cs="VNI-Times" w:ascii="VNI-Times" w:hAnsi="VNI-Times"/>
        </w:rPr>
        <w:t>Nay maët trôøi laën, thaép höông cuùng döôøng.”</w:t>
      </w:r>
    </w:p>
    <w:p>
      <w:pPr>
        <w:pStyle w:val="Heading1"/>
        <w:rPr>
          <w:color w:val="0000FF"/>
          <w:sz w:val="26"/>
          <w:szCs w:val="26"/>
        </w:rPr>
      </w:pPr>
      <w:r>
        <w:rPr>
          <w:color w:val="0000FF"/>
          <w:sz w:val="26"/>
          <w:szCs w:val="26"/>
        </w:rPr>
        <w:t>KEÄ DAÂNG HÖÔNG</w:t>
      </w:r>
    </w:p>
    <w:p>
      <w:pPr>
        <w:pStyle w:val="Normal"/>
        <w:ind w:firstLine="720"/>
        <w:jc w:val="both"/>
        <w:rPr/>
      </w:pPr>
      <w:r>
        <w:rPr>
          <w:rFonts w:cs="VNI-Times" w:ascii="VNI-Times" w:hAnsi="VNI-Times"/>
          <w:b/>
        </w:rPr>
        <w:tab/>
      </w:r>
      <w:r>
        <w:rPr>
          <w:rFonts w:cs="VNI-Times" w:ascii="VNI-Times" w:hAnsi="VNI-Times"/>
        </w:rPr>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ind w:firstLine="720"/>
        <w:jc w:val="both"/>
        <w:rPr>
          <w:rFonts w:ascii="VNI-Times" w:hAnsi="VNI-Times" w:cs="VNI-Times"/>
        </w:rPr>
      </w:pPr>
      <w:r>
        <w:rPr>
          <w:rFonts w:cs="VNI-Times" w:ascii="VNI-Times" w:hAnsi="VNI-Times"/>
        </w:rPr>
        <w:tab/>
        <w:t>Nguyeän ñoát loø taâm maõi cuùng daâng.</w:t>
      </w:r>
    </w:p>
    <w:p>
      <w:pPr>
        <w:pStyle w:val="Heading1"/>
        <w:rPr>
          <w:color w:val="0000FF"/>
          <w:sz w:val="26"/>
          <w:szCs w:val="26"/>
        </w:rPr>
      </w:pPr>
      <w:r>
        <w:rPr>
          <w:color w:val="0000FF"/>
          <w:sz w:val="26"/>
          <w:szCs w:val="26"/>
        </w:rPr>
        <w:t>KEÄ DAÂNG HOA</w:t>
      </w:r>
    </w:p>
    <w:p>
      <w:pPr>
        <w:pStyle w:val="Normal"/>
        <w:ind w:firstLine="720"/>
        <w:jc w:val="both"/>
        <w:rPr>
          <w:rFonts w:ascii="VNI-Times" w:hAnsi="VNI-Times" w:cs="VNI-Times"/>
        </w:rPr>
      </w:pPr>
      <w:r>
        <w:rPr>
          <w:rFonts w:cs="VNI-Times" w:ascii="VNI-Times" w:hAnsi="VNI-Times"/>
        </w:rPr>
        <w:tab/>
        <w:t>Taâm ñòa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Normal"/>
        <w:ind w:firstLine="720"/>
        <w:jc w:val="both"/>
        <w:rPr>
          <w:rFonts w:ascii="VNI-Times" w:hAnsi="VNI-Times" w:cs="VNI-Times"/>
        </w:rPr>
      </w:pPr>
      <w:r>
        <w:rPr>
          <w:rFonts w:cs="VNI-Times" w:ascii="VNI-Times" w:hAnsi="VNI-Times"/>
        </w:rPr>
        <w:tab/>
        <w:t>Gioù nghieäp muoân ñôøi thoåi chaúng rôi.</w:t>
      </w:r>
    </w:p>
    <w:p>
      <w:pPr>
        <w:pStyle w:val="Heading1"/>
        <w:rPr>
          <w:color w:val="0000FF"/>
          <w:sz w:val="26"/>
          <w:szCs w:val="26"/>
        </w:rPr>
      </w:pPr>
      <w:r>
        <w:rPr>
          <w:color w:val="0000FF"/>
          <w:sz w:val="26"/>
          <w:szCs w:val="26"/>
        </w:rPr>
        <w:t>HIEÁN DAÂNG HÖÔNG HOA ROÀI BAÏ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uyeän maây höông hoa naøy, khaép caû möôøi phöông coõi, cuùng döôøng taát caû Phaät, toân Phaùp chö Boà-taùt, voâ löôïng chuùng Thanh vaên vaø taát caû Thaùnh Hieàn; vöøa rôøi ñaøi Quang minh, qua coõi nöôùc voâ bieân trong voâ bieân coõi Phaät, nhaän duøng laøm Phaät söï, xoâng khaép caùc chuùng sanh, ñeàu phaùt taâm Boà-ñeà.</w:t>
      </w:r>
    </w:p>
    <w:p>
      <w:pPr>
        <w:pStyle w:val="Normal"/>
        <w:spacing w:before="0" w:after="120"/>
        <w:ind w:firstLine="720"/>
        <w:jc w:val="both"/>
        <w:rPr>
          <w:rFonts w:ascii="VNI-Times" w:hAnsi="VNI-Times" w:cs="VNI-Times"/>
        </w:rPr>
      </w:pPr>
      <w:r>
        <w:rPr>
          <w:rFonts w:cs="VNI-Times" w:ascii="VNI-Times" w:hAnsi="VNI-Times"/>
        </w:rPr>
        <w:t>Cuùng döôøng roài, chí taâm qui maïng leã möôøi phöông Voâ thöôïng Tam Baûo.”</w:t>
      </w:r>
    </w:p>
    <w:p>
      <w:pPr>
        <w:pStyle w:val="TextBody"/>
        <w:spacing w:before="0" w:after="0"/>
        <w:ind w:firstLine="720"/>
        <w:rPr>
          <w:i w:val="false"/>
          <w:i w:val="false"/>
          <w:sz w:val="26"/>
          <w:szCs w:val="26"/>
        </w:rPr>
      </w:pPr>
      <w:r>
        <w:rPr>
          <w:i w:val="false"/>
          <w:sz w:val="26"/>
          <w:szCs w:val="26"/>
        </w:rPr>
        <w:tab/>
        <w:t>Nhöõng baøi naøy ñaõ giaûng.</w:t>
      </w:r>
    </w:p>
    <w:p>
      <w:pPr>
        <w:pStyle w:val="Normal"/>
        <w:spacing w:before="0" w:after="120"/>
        <w:jc w:val="center"/>
        <w:rPr>
          <w:rFonts w:ascii="VNI-Times" w:hAnsi="VNI-Times" w:cs="VNI-Times"/>
          <w:b/>
          <w:b/>
          <w:color w:val="0000FF"/>
        </w:rPr>
      </w:pPr>
      <w:r>
        <w:rPr>
          <w:rFonts w:cs="VNI-Times" w:ascii="VNI-Times" w:hAnsi="VNI-Times"/>
          <w:b/>
          <w:color w:val="0000FF"/>
        </w:rPr>
        <w:t>TAÂU BAÏCH</w:t>
      </w:r>
    </w:p>
    <w:p>
      <w:pPr>
        <w:pStyle w:val="Normal"/>
        <w:spacing w:before="0" w:after="120"/>
        <w:ind w:firstLine="720"/>
        <w:jc w:val="right"/>
        <w:rPr/>
      </w:pPr>
      <w:r>
        <w:rPr>
          <w:rFonts w:cs="VNI-Times" w:ascii="VNI-Times" w:hAnsi="VNI-Times"/>
          <w:b/>
        </w:rPr>
        <w:tab/>
        <w:tab/>
        <w:tab/>
        <w:tab/>
        <w:t xml:space="preserve">    (</w:t>
      </w:r>
      <w:r>
        <w:rPr>
          <w:rFonts w:cs="VNI-Times" w:ascii="VNI-Times" w:hAnsi="VNI-Times"/>
        </w:rPr>
        <w:t>Nieâm höông quì baï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ính baïch: Möôøi phöông Ñaïi Giaùc, ba ñôøi Huøng Sö. Vung kieám tueä ôû röøng taø, quaït gioù töø vaøo nhaø löû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phöông Ñaïi Giaùc” töùc laø chö Phaät khaép möôøi phöông. “Ba ñôøi Huøng Sö” laø ba ñôøi chö Phaät. Nguyeän Ngaøi “vung kieám tueä ôû röøng taø”, taát caû röøng taø Ngaøi duøng kieám beùn chaët ñöùt heát. “Quaït gioù töø vaøo nhaø löûa”, Ngaøi quaït gioù töø bi laøm maùt nhaø löûa tam giôù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äm nghe: Raùng ñoû phuû ñaàu non, maët trôøi vöøa gaùc nuùi. Ñaàu thaønh gioïng oác thoåi buoàn thiu, chaøy neän ngoaøi reøm nghe aûm ñaïm. Thuyeàn chaøi quay laïi beán, caát tieáng haùt chieàu, chim bay trôû veà röøng nheï nhaøng voã caùnh. Phôø phaïc ñaøn coø ñaäu baõi caùt; tieâu sô bôø lieãu deá ngaâm saàu. Ñoàng roäng laäp loøe vaøi ñoùm löûa, trôøi cao lô löûng traêng löôõi lieàm. Cöûa pheân hôø kheùp gaø vaøo chuoàng; ñeøn löûa chöa leân traâu laïi ngoõ. Löõ khaùch thuùc ngöïa chaïy nhö teân baén; thuyeàn veà cheøo gaáp nhanh tôï thoi ñöa. Thöông thay keû meâ laïi vaøo ñöôøng toái. Ngaøy saùng tröng coøn chaúng bieát loái ñi, ñeâm caøng toái loái veà nhaø queân baüng. Nhoùm kia nhö ngöôøi khoâng ñuû maét, caûnh naøy quyeát haún keû queân ñöôøng.</w:t>
      </w:r>
    </w:p>
    <w:p>
      <w:pPr>
        <w:pStyle w:val="Normal"/>
        <w:spacing w:before="0" w:after="120"/>
        <w:ind w:firstLine="720"/>
        <w:jc w:val="both"/>
        <w:rPr>
          <w:rFonts w:ascii="VNI-Times" w:hAnsi="VNI-Times" w:cs="VNI-Times"/>
        </w:rPr>
      </w:pPr>
      <w:r>
        <w:rPr>
          <w:rFonts w:cs="VNI-Times" w:ascii="VNI-Times" w:hAnsi="VNI-Times"/>
        </w:rPr>
        <w:t>Caùc Phaät töû! Phaûi nhôù voâ thöôøng nhanh choùng, chôù tham phuø theá xa hoa. Caàn kíp keùo muõi xoay ñaàu, chôù ñeå buoâng taâm phoùng chaïy. Moãi ngöôøi soi saùng beân trong, khoâng cho theo caûnh tìm ngoaøi. Neáu laø tri aâm, haõy mau tieán böôùc.</w:t>
      </w:r>
    </w:p>
    <w:p>
      <w:pPr>
        <w:pStyle w:val="BodyText2"/>
        <w:ind w:firstLine="720"/>
        <w:rPr>
          <w:sz w:val="26"/>
          <w:szCs w:val="26"/>
        </w:rPr>
      </w:pPr>
      <w:r>
        <w:rPr>
          <w:sz w:val="26"/>
          <w:szCs w:val="26"/>
        </w:rPr>
        <w:t>Ñeä töû chuùng con kính töôûng thôøi naøy, laáy laøm khoùa leã maët trôøi laën.”</w:t>
      </w:r>
    </w:p>
    <w:p>
      <w:pPr>
        <w:pStyle w:val="Normal"/>
        <w:spacing w:before="0" w:after="120"/>
        <w:ind w:firstLine="720"/>
        <w:jc w:val="both"/>
        <w:rPr>
          <w:rFonts w:ascii="VNI-Times" w:hAnsi="VNI-Times" w:cs="VNI-Times"/>
        </w:rPr>
      </w:pPr>
      <w:r>
        <w:rPr>
          <w:rFonts w:cs="VNI-Times" w:ascii="VNI-Times" w:hAnsi="VNI-Times"/>
        </w:rPr>
        <w:t>Ñoaïn naøy Ngaøi dieãn taû caûnh maët trôøi laën. “Raùng ñoû phuû ñaàu non, maët trôøi vöøa gaùc nuùi.” Khi maët trôøi laën nhìn ñaàu non thaáy raùng ñoû saùng röïc.</w:t>
      </w:r>
    </w:p>
    <w:p>
      <w:pPr>
        <w:pStyle w:val="TextBody"/>
        <w:ind w:firstLine="720"/>
        <w:rPr>
          <w:i w:val="false"/>
          <w:i w:val="false"/>
          <w:sz w:val="26"/>
          <w:szCs w:val="26"/>
        </w:rPr>
      </w:pPr>
      <w:r>
        <w:rPr>
          <w:i w:val="false"/>
          <w:sz w:val="26"/>
          <w:szCs w:val="26"/>
        </w:rPr>
        <w:t>“</w:t>
      </w:r>
      <w:r>
        <w:rPr>
          <w:i w:val="false"/>
          <w:sz w:val="26"/>
          <w:szCs w:val="26"/>
        </w:rPr>
        <w:t>Ñaàu thaønh gioïng oác thoåi buoàn thiu, chaøy neän ngoaøi reøm nghe aûm ñaïm.” OÁc laø tuø vaø. Thuôû xöa laø tieáng oác, nay laø keøn, ñaàu thaønh gioïng oác thoåi buoàn thiu. Tieáng chaøy giaõ gaïo hoaëc neän vaûi ngoaøi reøm nghe aûm ñaï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uyeàn chaøi quay laïi beán, caát tieáng haùt chieàu, chim bay trôû veà röøng nheï nhaøng voã caùnh.” Chieàu ñeán nhöõng ngö phuû quay thuyeàn cheøo vaøo beán, caát tieáng haùt buoåi chieàu. Khi maët trôøi laën, nhöõng ñaøn chim cuøng nhau nheø nheï voã caùnh bay veà rö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ôø phaïc ñaøn coø ñaäu baõi caùt; tieâu sô bôø lieãu deá ngaâm saàu.” Nhöõng con coø ñi kieám aên ñeán chieàu meät moûi ñaäu treân baõi caùt; nôi bôø lieãu caây coái löa thöa xô xaùc, baày deá ñang ngaâm saàu. Deá ngaâm saàu hay ngöôøi saàu? Nghe deá ngaâm chuùng ta töôûng noù cuõng saà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oàng roäng laäp loøe vaøi ñoùm löûa, trôøi cao lô löûng traêng löôõi lieàm.” Ngoaøi ñoàng meânh moâng vaøi ñoùm löûa ñom ñoùm laäp loøe, treân trôøi maët traêng löôõi lieàm vöøa hieä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öûa pheân hôø kheùp gaø vaøo chuoàng, ñeøn löûa chöa leân traâu laïi ngoõ.” Cöûa trong nhaø kheùp hôø chöa kín haún, gaø tuùc tuùc goïi nhau daãn veà chuoàng. Trong nhaø ñeøn chöa ñoát maø ngoaøi coång traâu ñaõ keùo nhau veà. Ñaây laø dieãn taû caûnh vaät chung quanh vaøo buoåi ñaàu hoâ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öõ khaùch thuùc ngöïa chaïy nhö teân baén. Thuyeàn cheøo veà gaáp nhanh tôï thoi ñöa.” Thaáy trôøi saép toái khaùch tha phöông thuùc ngöïa chaïy nhanh nhö teân baén. Ngöôøi cheøo thuyeàn voäi vaõ cheøo ñeå kòp veà tôùi beá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öông thay keû meâ laïi vaøo ñöôøng toái. Ngaøy saùng tröng coøn chaúng bieát loái ñi. Ñeâm caøng toái loái veà nhaø queân baüng.” Thöông cho ngöôøi meâ gaëp ban ñeâm neân vaøo ñöôøng toái. Ngaøy saùng tröng coøn môø mòt khoâng bieát loái ñi, huoáng nöõa laø ñeâm toái laøm sao bieát ñöôïc ñöôøng veà nhaø? Ñoù laø Ngaøi muoán nhaéc cho chuùng ta bieát ngöôøi theá gian luùc ban ngaøy coøn khoâng bieát ñöôøng loái tieán tu, huoáng nöõa laø ñeâm toái thì laøm sao nhô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oùm kia nhö ngöôøi khoâng ñuû maét. Caûnh naøy quyeát haún keû queân ñöôøng.” Ngöôøi khoâng ñuû maét laø ngöôøi muø. Nhoùm khoâng bieát ñöôøng gioáng nhö keû muø, duø ban ngaøy vaãn khoâng thaáy loái ñi. Ngöôøi theá gian khoâng bieát tu, chæ meâ say theo ngoaïi caûnh, ñoái vôùi con ñöôøng Nieát-baøn haún hoï laø keû queân ñöôøng. Ñaây laø Ngaøi muoán nhaéc cho moïi ngöôøi thöùc tænh tu haønh.</w:t>
      </w:r>
    </w:p>
    <w:p>
      <w:pPr>
        <w:pStyle w:val="Normal"/>
        <w:spacing w:before="0" w:after="120"/>
        <w:ind w:firstLine="720"/>
        <w:jc w:val="both"/>
        <w:rPr/>
      </w:pPr>
      <w:r>
        <w:rPr>
          <w:rFonts w:cs="VNI-Times" w:ascii="VNI-Times" w:hAnsi="VNI-Times"/>
        </w:rPr>
        <w:t>“</w:t>
      </w:r>
      <w:r>
        <w:rPr>
          <w:rFonts w:cs="VNI-Times" w:ascii="VNI-Times" w:hAnsi="VNI-Times"/>
        </w:rPr>
        <w:t xml:space="preserve">Caùc Phaät töû! </w:t>
      </w:r>
      <w:r>
        <w:rPr>
          <w:rFonts w:cs="VNI-Times" w:ascii="VNI-Times" w:hAnsi="VNI-Times"/>
          <w:caps/>
        </w:rPr>
        <w:t>p</w:t>
      </w:r>
      <w:r>
        <w:rPr>
          <w:rFonts w:cs="VNI-Times" w:ascii="VNI-Times" w:hAnsi="VNI-Times"/>
        </w:rPr>
        <w:t>haûi nhôù voâ thöôøng nhanh choùng, chôù tham phuø theá xa hoa”, voâ thöôøng hay caùi cheát raát laø mau gaáp, phaûi nhôù noù luoân chöïc saün beân mình, chæ moät phuùt saåy tay sô yù laø coù theå maát maïng. Theá neân ñöøng tham caûnh xa hoa ôû theá gian taïm bôï naøy. Phuø laø taïm bôï nhö bong boùng noåi, khoâng coù gì ñaùng öa thí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àn kíp keùo muõi xoay ñaàu, chôù ñeå buoâng taâm phoùng chaïy.” Caàn gaáp keùo muõi con traâu cuûa mình xoay trôû laïi chôù ñeå noù phoùng chaïy ra ngoaøi. “Keùo muõi” töø chuyeân moân goïi laø phaûn quan töùc laø xoay chieáu laïi nôi mình. Theá neân phaûi saùm hoái saùu caên. Maét tai muõi löôõi thaân yù cuûa chuùng ta ñang phoùng ra ngoaøi, gioáng nhö con traâu ñang chaïy hung haêng ngoaøi ñoàng ruoäng. Nay muoán cho saùu caên quay trôû laïi soi saùng nôi mình, gioáng nhö keùo muõi traâu trôû veà chuoàng, vì traâu naøo cuõng ñang ngoù coû ngoaøi ñoàng ruoäng. Theá neân tu laø phaûi keùo muõi noù xoay trôû laïi ñöøng ñeå noù tha hoà phoùng chaï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ãi ngöôøi soi saùng beân trong, khoâng cho theo caûnh tìm ngoaøi.” Moãi ngöôøi chuùng ta ñeàu phaûi soi saùng laïi beân trong, ñöøng tìm theo caûnh beân ngoaøi. Nhöng hieän nay chuùng ta ñang laøm gì? Traêm ngöôøi nhö moät ñeàu ñang chaïy theo caûnh beân ngoaøi. Ngaøi Toaøn Khoaùt coù noùi: “khöôùc vaät laø thöôïng, truïc vaät laø haï”, nghóa laø töø choái khoâng theo caûnh laø ngöôøi baäc thöôïng, theo caûnh laø baäc haï. Nhö vaäy soi saùng beân trong laø thöôïng, theo caûnh tìm ngoaøi laø haï. Neáu taát caû ai cuõng bieát soi saùng beân trong thì treân ñöôøng tu chuùng ta khoâng coù chuyeän gì phaûi dao ñoäng, phaûi luaän baøn. Tôùi lui qua laïi ñeàu nhìn töøng nieäm, khoâng cho theo caûnh maø phaûi soi saùng laïi noäi taâm, ñoù laø chuùng ta tu t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laø tri aâm haõy mau tieán böôùc.” Neáu laø ngöôøi tri aâm thoâng caûm ñöôïc vôùi Ngaøi thì haõy nhanh chaân tieán böôùc, nghóa laø phaûi mau soi saùng laïi mình, ñöøng chaïy theo caûnh beân ngoaøi. Ñaây laø lôøi nhaéc nhôû raát thieát yeáu, khuyeân chuùng ta phaûi raùng vaän duïng saùu caên soi saùng noäi taâm, moãi ngöôøi neân tieán böôùc ñöøng chaäm treã, ñöøng chaàn chôø.</w:t>
      </w:r>
    </w:p>
    <w:p>
      <w:pPr>
        <w:pStyle w:val="Normal"/>
        <w:ind w:firstLine="720"/>
        <w:jc w:val="both"/>
        <w:rPr>
          <w:rFonts w:ascii="VNI-Times" w:hAnsi="VNI-Times" w:cs="VNI-Times"/>
        </w:rPr>
      </w:pPr>
      <w:r>
        <w:rPr>
          <w:rFonts w:cs="VNI-Times" w:ascii="VNI-Times" w:hAnsi="VNI-Times"/>
        </w:rPr>
        <w:t>“</w:t>
      </w:r>
      <w:r>
        <w:rPr>
          <w:rFonts w:cs="VNI-Times" w:ascii="VNI-Times" w:hAnsi="VNI-Times"/>
        </w:rPr>
        <w:t>Ñeä töû chuùng con kính töôûng thôøi naøy, laáy laøm khoùa leã maët trôøi laën.”</w:t>
      </w:r>
    </w:p>
    <w:p>
      <w:pPr>
        <w:pStyle w:val="Heading1"/>
        <w:rPr>
          <w:color w:val="0000FF"/>
          <w:sz w:val="26"/>
          <w:szCs w:val="26"/>
        </w:rPr>
      </w:pPr>
      <w:r>
        <w:rPr>
          <w:color w:val="0000FF"/>
          <w:sz w:val="26"/>
          <w:szCs w:val="26"/>
        </w:rPr>
        <w:t>SAÙM HOÁI TOÄI CAÊN MUÕI</w:t>
      </w:r>
    </w:p>
    <w:p>
      <w:pPr>
        <w:pStyle w:val="Normal"/>
        <w:ind w:firstLine="720"/>
        <w:jc w:val="both"/>
        <w:rPr>
          <w:rFonts w:ascii="VNI-Times" w:hAnsi="VNI-Times" w:cs="VNI-Times"/>
        </w:rPr>
      </w:pPr>
      <w:r>
        <w:rPr>
          <w:rFonts w:cs="VNI-Times" w:ascii="VNI-Times" w:hAnsi="VNI-Times"/>
        </w:rPr>
        <w:tab/>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theo chaùnh ñaïo.</w:t>
      </w:r>
    </w:p>
    <w:p>
      <w:pPr>
        <w:pStyle w:val="Normal"/>
        <w:ind w:firstLine="720"/>
        <w:jc w:val="both"/>
        <w:rPr>
          <w:rFonts w:ascii="VNI-Times" w:hAnsi="VNI-Times" w:cs="VNI-Times"/>
        </w:rPr>
      </w:pPr>
      <w:r>
        <w:rPr>
          <w:rFonts w:cs="VNI-Times" w:ascii="VNI-Times" w:hAnsi="VNI-Times"/>
        </w:rPr>
        <w:tab/>
        <w:t>Rôi ba ñöôøng khoå, bôûi saùu caên laàm,</w:t>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jc w:val="both"/>
        <w:rPr>
          <w:rFonts w:ascii="VNI-Times" w:hAnsi="VNI-Times" w:cs="VNI-Times"/>
        </w:rPr>
      </w:pPr>
      <w:r>
        <w:rPr>
          <w:rFonts w:cs="VNI-Times" w:ascii="VNI-Times" w:hAnsi="VNI-Times"/>
        </w:rPr>
        <w:t>Chuùng ta töø thuôû naøo ñeán nay vì queân maát baûn taâm, khoâng theo ñöôøng chaùnh neân phaûi rôi trong ba ñöôøng khoå ñòa nguïc, ngaï quæ, suùc sanh. Goác töø saùu caên sai laàm phoùng ra ngoaøi ñuoåi theo saùu traàn, nay muoán heát sai laàm phaûi quay saùu caên trôû laïi soi saùng noäi taâm, ñoù laø trôû veà coá höông, neáu phoùng ra ngoaøi thì rôi trong luïc ñaïo. Nhöng ña soá chuùng ta saùu caên ñeàu phoùng ra neân môùi taïo nhöõng toäi loãi, vì vaäy neáu khoâng saùm hoái nhöõng loãi tröôùc thì nhöõng toäi sau seõ khoù traùnh ñöôïc.</w:t>
      </w:r>
    </w:p>
    <w:p>
      <w:pPr>
        <w:pStyle w:val="TextBody"/>
        <w:ind w:firstLine="720"/>
        <w:jc w:val="left"/>
        <w:rPr>
          <w:b/>
          <w:b/>
          <w:i w:val="false"/>
          <w:i w:val="false"/>
          <w:sz w:val="26"/>
          <w:szCs w:val="26"/>
        </w:rPr>
      </w:pPr>
      <w:r>
        <w:rPr>
          <w:b/>
          <w:i w:val="false"/>
          <w:sz w:val="26"/>
          <w:szCs w:val="26"/>
        </w:rPr>
        <w:t>NGHIEÄP CAÊN MUÕI LAØ:</w:t>
      </w:r>
    </w:p>
    <w:p>
      <w:pPr>
        <w:pStyle w:val="Normal"/>
        <w:ind w:firstLine="720"/>
        <w:jc w:val="both"/>
        <w:rPr/>
      </w:pPr>
      <w:r>
        <w:rPr>
          <w:rFonts w:cs="VNI-Times" w:ascii="VNI-Times" w:hAnsi="VNI-Times"/>
          <w:b/>
        </w:rPr>
        <w:tab/>
      </w:r>
      <w:r>
        <w:rPr>
          <w:rFonts w:cs="VNI-Times" w:ascii="VNI-Times" w:hAnsi="VNI-Times"/>
        </w:rPr>
        <w:t>Thöôøng tham muøi laï, traêm thöù ngaït ngaøo;</w:t>
      </w:r>
    </w:p>
    <w:p>
      <w:pPr>
        <w:pStyle w:val="Normal"/>
        <w:spacing w:before="0" w:after="120"/>
        <w:ind w:firstLine="720"/>
        <w:jc w:val="both"/>
        <w:rPr>
          <w:rFonts w:ascii="VNI-Times" w:hAnsi="VNI-Times" w:cs="VNI-Times"/>
        </w:rPr>
      </w:pPr>
      <w:r>
        <w:rPr>
          <w:rFonts w:cs="VNI-Times" w:ascii="VNI-Times" w:hAnsi="VNI-Times"/>
        </w:rPr>
        <w:tab/>
        <w:t>Chaúng thích chaân höông, naêm phaàn thanh tònh.</w:t>
      </w:r>
    </w:p>
    <w:p>
      <w:pPr>
        <w:pStyle w:val="Normal"/>
        <w:spacing w:before="0" w:after="120"/>
        <w:ind w:firstLine="720"/>
        <w:jc w:val="both"/>
        <w:rPr>
          <w:rFonts w:ascii="VNI-Times" w:hAnsi="VNI-Times" w:cs="VNI-Times"/>
        </w:rPr>
      </w:pPr>
      <w:r>
        <w:rPr>
          <w:rFonts w:cs="VNI-Times" w:ascii="VNI-Times" w:hAnsi="VNI-Times"/>
        </w:rPr>
        <w:t>Coù muõi ai khoâng thích muøi laï? Muøi laï naøy laø muøi thôm chôù khoâng phaûi muøi hoâi. Vaät gì thôm nhö hoa thôm hôi nheï laø keà muõi saùt hoa ñeå ngöûi, ñoù laø beänh cuûa chuùng t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thích chaân höông, naêm phaàn thanh tònh.” Chaân höông laø höông chaân thaät. Ñoù laø höông giôùi, höông ñònh, höông tueä, höông giaûi thoaùt vaø giaûi thoaùt tri kieán. Trong kinh Phaùp Cuù Phaät daïy muøi höông cuûa hoa, cuûa traàm v.v... ôû theá gian chæ thôm theo chieàu gioù, gioù phía naøo, muøi höông bay veà höôùng ñoù. Coøn muøi höông cuûa giôùi ñöùc thì toûa khaép nôi. Thí duï coù moät ngöôøi hieàn laønh ñöùc haïnh ôû Ñaø Laït, duø gioù thoåi veà höôùng Campuchia nhöng ôû thaønh phoá Hoà Chí Minh hay ôû ngoaøi Trung... ngöôøi ngöôøi ñeàu nghe ñöôïc tieáng thôm. Nhö vaäy muøi thôm cuûa giôùi ñöùc khoâng phaûi ngöûi baèng muõi, maø nghe baèng tai. Giôùi ñöùc hay ñònh tueä cuûa ngöôøi hieàn ñöôïc moïi ngöôøi hay bieát vaø quí kính thì goïi laø ngöûi ñöôïc muøi thôm. Theá neân ñaïo ñöùc khoâng bò gioù, ñaát, nöôùc, löûa laøm maát maø luoân coøn laâu daøi. Ñoù laø chaân höông naêm phaàn thanh tònh, khoâng thôm ngaøo ngaït maø thôm trong söï thanh tònh. Höông theá gian ngaït ngaøo coù veû haáp daãn hôn neân ngöôøi ñôøi öa thích, vì theá Ngaøi noùi “thöôøng tham muøi laï, traêm thöù ngaït ngaøo; chaúng thích chaân höông, naêm phaàn thanh tònh”. Hai caâu naøy noùi leân söï meâ laàm cuûa con ngöôøi, cöù chaïy theo muøi thôm taïm bôï maø khoâng bieát ñöôïc ñieàu quí baùu thanh tònh laâu beàn. Chính vì laâu beàn neân goïi laø chaân höông.</w:t>
      </w:r>
    </w:p>
    <w:p>
      <w:pPr>
        <w:pStyle w:val="Normal"/>
        <w:ind w:firstLine="720"/>
        <w:jc w:val="both"/>
        <w:rPr>
          <w:rFonts w:ascii="VNI-Times" w:hAnsi="VNI-Times" w:cs="VNI-Times"/>
        </w:rPr>
      </w:pPr>
      <w:r>
        <w:rPr>
          <w:rFonts w:cs="VNI-Times" w:ascii="VNI-Times" w:hAnsi="VNI-Times"/>
        </w:rPr>
        <w:tab/>
        <w:t>Lan xoâng xaï öôùp, chæ thích tìm toøi;</w:t>
      </w:r>
    </w:p>
    <w:p>
      <w:pPr>
        <w:pStyle w:val="Normal"/>
        <w:spacing w:before="0" w:after="120"/>
        <w:ind w:firstLine="720"/>
        <w:jc w:val="both"/>
        <w:rPr>
          <w:rFonts w:ascii="VNI-Times" w:hAnsi="VNI-Times" w:cs="VNI-Times"/>
        </w:rPr>
      </w:pPr>
      <w:r>
        <w:rPr>
          <w:rFonts w:cs="VNI-Times" w:ascii="VNI-Times" w:hAnsi="VNI-Times"/>
        </w:rPr>
        <w:tab/>
        <w:t>Giôùi ñònh höông huaân, chöa töøng ñeå muõi.</w:t>
      </w:r>
    </w:p>
    <w:p>
      <w:pPr>
        <w:pStyle w:val="Normal"/>
        <w:spacing w:before="0" w:after="120"/>
        <w:ind w:firstLine="720"/>
        <w:jc w:val="both"/>
        <w:rPr>
          <w:rFonts w:ascii="VNI-Times" w:hAnsi="VNI-Times" w:cs="VNI-Times"/>
        </w:rPr>
      </w:pPr>
      <w:r>
        <w:rPr>
          <w:rFonts w:cs="VNI-Times" w:ascii="VNI-Times" w:hAnsi="VNI-Times"/>
        </w:rPr>
        <w:t>Chæ thích tìm toøi muøi thôm cuûa hoa lan, cuûa xaï maø khoâng huaân taäp höông giôùi, höông ñònh. Ñoái vôùi giôùi ñònh chöa bao giôø ñeå yù löu taâm, neân noùi chöa töøng ñeå muõi.</w:t>
        <w:tab/>
      </w:r>
    </w:p>
    <w:p>
      <w:pPr>
        <w:pStyle w:val="Normal"/>
        <w:ind w:firstLine="720"/>
        <w:jc w:val="both"/>
        <w:rPr>
          <w:rFonts w:ascii="VNI-Times" w:hAnsi="VNI-Times" w:cs="VNI-Times"/>
        </w:rPr>
      </w:pPr>
      <w:r>
        <w:rPr>
          <w:rFonts w:cs="VNI-Times" w:ascii="VNI-Times" w:hAnsi="VNI-Times"/>
        </w:rPr>
        <w:tab/>
        <w:t>Traàm ñaøn thieâu ñoát, ñaët tröôùc Phaät ñaøi;</w:t>
      </w:r>
    </w:p>
    <w:p>
      <w:pPr>
        <w:pStyle w:val="Normal"/>
        <w:spacing w:before="0" w:after="120"/>
        <w:ind w:firstLine="720"/>
        <w:jc w:val="both"/>
        <w:rPr>
          <w:rFonts w:ascii="VNI-Times" w:hAnsi="VNI-Times" w:cs="VNI-Times"/>
        </w:rPr>
      </w:pPr>
      <w:r>
        <w:rPr>
          <w:rFonts w:cs="VNI-Times" w:ascii="VNI-Times" w:hAnsi="VNI-Times"/>
        </w:rPr>
        <w:tab/>
        <w:t>Ngheån coå hít hôi, troäm höông phaåy khoùi.</w:t>
      </w:r>
    </w:p>
    <w:p>
      <w:pPr>
        <w:pStyle w:val="Normal"/>
        <w:spacing w:before="0" w:after="120"/>
        <w:ind w:firstLine="720"/>
        <w:jc w:val="both"/>
        <w:rPr>
          <w:rFonts w:ascii="VNI-Times" w:hAnsi="VNI-Times" w:cs="VNI-Times"/>
        </w:rPr>
      </w:pPr>
      <w:r>
        <w:rPr>
          <w:rFonts w:cs="VNI-Times" w:ascii="VNI-Times" w:hAnsi="VNI-Times"/>
        </w:rPr>
        <w:t>Neáu ñoát höông traàm hoaëc höông chieân-ñaøn cuùng Phaät, thì ngheån coå hít khoùi xoâng leân khen laø höông thôm quaù. Höông cuùng Phaät, ñaâu phaûi cho mình maø ngöûi, nhö vaäy laø troäm höông.</w:t>
      </w:r>
    </w:p>
    <w:p>
      <w:pPr>
        <w:pStyle w:val="Normal"/>
        <w:ind w:firstLine="720"/>
        <w:jc w:val="both"/>
        <w:rPr>
          <w:rFonts w:ascii="VNI-Times" w:hAnsi="VNI-Times" w:cs="VNI-Times"/>
        </w:rPr>
      </w:pPr>
      <w:r>
        <w:rPr>
          <w:rFonts w:cs="VNI-Times" w:ascii="VNI-Times" w:hAnsi="VNI-Times"/>
        </w:rPr>
        <w:tab/>
        <w:t>Theo doõi höông traàn, Long thaàn chaúng neå;</w:t>
      </w:r>
    </w:p>
    <w:p>
      <w:pPr>
        <w:pStyle w:val="Normal"/>
        <w:spacing w:before="0" w:after="120"/>
        <w:ind w:firstLine="720"/>
        <w:jc w:val="both"/>
        <w:rPr>
          <w:rFonts w:ascii="VNI-Times" w:hAnsi="VNI-Times" w:cs="VNI-Times"/>
        </w:rPr>
      </w:pPr>
      <w:r>
        <w:rPr>
          <w:rFonts w:cs="VNI-Times" w:ascii="VNI-Times" w:hAnsi="VNI-Times"/>
        </w:rPr>
        <w:tab/>
        <w:t>Chæ thích muøi xaèng, troïn khoâng chaùn moûi.</w:t>
      </w:r>
    </w:p>
    <w:p>
      <w:pPr>
        <w:pStyle w:val="Normal"/>
        <w:spacing w:before="0" w:after="120"/>
        <w:ind w:firstLine="720"/>
        <w:jc w:val="both"/>
        <w:rPr>
          <w:rFonts w:ascii="VNI-Times" w:hAnsi="VNI-Times" w:cs="VNI-Times"/>
        </w:rPr>
      </w:pPr>
      <w:r>
        <w:rPr>
          <w:rFonts w:cs="VNI-Times" w:ascii="VNI-Times" w:hAnsi="VNI-Times"/>
        </w:rPr>
        <w:t>Nhöõng muøi höông traàn tuïc, daàu thôm theá maáy cuõng laø traàn tuïc, coù roài maát, maø chuùng ta laïi thích ngöûi troäm khoâng sôï Long thaàn Hoä phaùp quôû. Chuùng ta öa thích, ñuoåi theo nhöõng muøi thôm xaèng ñoù, khoâng bao giôø bieát chaùn, bieát moûi.</w:t>
      </w:r>
    </w:p>
    <w:p>
      <w:pPr>
        <w:pStyle w:val="Normal"/>
        <w:ind w:firstLine="720"/>
        <w:jc w:val="both"/>
        <w:rPr>
          <w:rFonts w:ascii="VNI-Times" w:hAnsi="VNI-Times" w:cs="VNI-Times"/>
        </w:rPr>
      </w:pPr>
      <w:r>
        <w:rPr>
          <w:rFonts w:cs="VNI-Times" w:ascii="VNI-Times" w:hAnsi="VNI-Times"/>
        </w:rPr>
        <w:tab/>
        <w:t>Maët ñaøo maù haïnh, loâi keùo chaúng lìa;</w:t>
      </w:r>
    </w:p>
    <w:p>
      <w:pPr>
        <w:pStyle w:val="Normal"/>
        <w:spacing w:before="0" w:after="120"/>
        <w:ind w:firstLine="720"/>
        <w:jc w:val="both"/>
        <w:rPr>
          <w:rFonts w:ascii="VNI-Times" w:hAnsi="VNI-Times" w:cs="VNI-Times"/>
        </w:rPr>
      </w:pPr>
      <w:r>
        <w:rPr>
          <w:rFonts w:cs="VNI-Times" w:ascii="VNI-Times" w:hAnsi="VNI-Times"/>
        </w:rPr>
        <w:tab/>
        <w:t>Caây giaùc hoa taâm, xaây ñi khoâng ñoaùi.</w:t>
      </w:r>
    </w:p>
    <w:p>
      <w:pPr>
        <w:pStyle w:val="Normal"/>
        <w:spacing w:before="0" w:after="120"/>
        <w:ind w:firstLine="720"/>
        <w:jc w:val="both"/>
        <w:rPr>
          <w:rFonts w:ascii="VNI-Times" w:hAnsi="VNI-Times" w:cs="VNI-Times"/>
        </w:rPr>
      </w:pPr>
      <w:r>
        <w:rPr>
          <w:rFonts w:cs="VNI-Times" w:ascii="VNI-Times" w:hAnsi="VNI-Times"/>
        </w:rPr>
        <w:t>Thaáy nhöõng ngöôøi maët ñaøo maù haïnh thì maét ñuoåi theo dính chaët khoâng rôøi. Caây giaùc hoa taâm laø söï giaùc ngoä, laø taâm thanh tònh cuûa con ngöôøi, chuùng ta xaây maët laøm ngô khoâng maøng, khoâng ñeå yù ñeán, laïi ñuoåi theo nhöõng hình boùng taïm bôï beân ngoaøi.</w:t>
      </w:r>
    </w:p>
    <w:p>
      <w:pPr>
        <w:pStyle w:val="Normal"/>
        <w:ind w:firstLine="720"/>
        <w:jc w:val="both"/>
        <w:rPr>
          <w:rFonts w:ascii="VNI-Times" w:hAnsi="VNI-Times" w:cs="VNI-Times"/>
        </w:rPr>
      </w:pPr>
      <w:r>
        <w:rPr>
          <w:rFonts w:cs="VNI-Times" w:ascii="VNI-Times" w:hAnsi="VNI-Times"/>
        </w:rPr>
        <w:tab/>
        <w:t>Hoaëc ra phoá chôï, hoaëc vaøo beáp sau;</w:t>
      </w:r>
    </w:p>
    <w:p>
      <w:pPr>
        <w:pStyle w:val="Normal"/>
        <w:spacing w:before="0" w:after="120"/>
        <w:ind w:firstLine="720"/>
        <w:jc w:val="both"/>
        <w:rPr>
          <w:rFonts w:ascii="VNI-Times" w:hAnsi="VNI-Times" w:cs="VNI-Times"/>
        </w:rPr>
      </w:pPr>
      <w:r>
        <w:rPr>
          <w:rFonts w:cs="VNI-Times" w:ascii="VNI-Times" w:hAnsi="VNI-Times"/>
        </w:rPr>
        <w:tab/>
        <w:t>Thaáy baån theøm aên, öa nhô kieám nuoát.</w:t>
      </w:r>
    </w:p>
    <w:p>
      <w:pPr>
        <w:pStyle w:val="Normal"/>
        <w:spacing w:before="0" w:after="120"/>
        <w:ind w:firstLine="720"/>
        <w:jc w:val="both"/>
        <w:rPr>
          <w:rFonts w:ascii="VNI-Times" w:hAnsi="VNI-Times" w:cs="VNI-Times"/>
        </w:rPr>
      </w:pPr>
      <w:r>
        <w:rPr>
          <w:rFonts w:cs="VNI-Times" w:ascii="VNI-Times" w:hAnsi="VNI-Times"/>
        </w:rPr>
        <w:t>Ngöôøi ñôøi ñeán chôï thaáy thòt heo thòt boø ñeå ngoån ngang treân thôùt bieát laø nhôùp, laø tanh nhöng vì thích aên neân löïa mieáng naøy, mieáng kia khen ngon cheâ dôû. Nhöõng thöù nhô nhö ruoät, gan v.v... ngöôøi ta hay duøng naáu chaùo, laïi caét coå caùc con vaät, laáy maùu laøm thöùc aên thaønh ra aên thòt uoáng maùu maø nhieàu ngöôøi thích laém, neân ngaøi Traàn Thaùi Toâng cheâ: “Thaáy baån theøm aên, öa nhô kieám nuoát.”</w:t>
      </w:r>
    </w:p>
    <w:p>
      <w:pPr>
        <w:pStyle w:val="Normal"/>
        <w:ind w:firstLine="720"/>
        <w:jc w:val="both"/>
        <w:rPr>
          <w:rFonts w:ascii="VNI-Times" w:hAnsi="VNI-Times" w:cs="VNI-Times"/>
        </w:rPr>
      </w:pPr>
      <w:r>
        <w:rPr>
          <w:rFonts w:cs="VNI-Times" w:ascii="VNI-Times" w:hAnsi="VNI-Times"/>
        </w:rPr>
        <w:tab/>
        <w:t>Chaúng ngaïi tanh hoâi, khoâng kieâng haønh toûi;</w:t>
      </w:r>
    </w:p>
    <w:p>
      <w:pPr>
        <w:pStyle w:val="Normal"/>
        <w:spacing w:before="0" w:after="120"/>
        <w:ind w:firstLine="720"/>
        <w:jc w:val="both"/>
        <w:rPr>
          <w:rFonts w:ascii="VNI-Times" w:hAnsi="VNI-Times" w:cs="VNI-Times"/>
        </w:rPr>
      </w:pPr>
      <w:r>
        <w:rPr>
          <w:rFonts w:cs="VNI-Times" w:ascii="VNI-Times" w:hAnsi="VNI-Times"/>
        </w:rPr>
        <w:tab/>
        <w:t>Meâ maõi khoâng thoâi, nhö lôïn naèm oå.</w:t>
      </w:r>
    </w:p>
    <w:p>
      <w:pPr>
        <w:pStyle w:val="Normal"/>
        <w:spacing w:before="0" w:after="120"/>
        <w:ind w:firstLine="720"/>
        <w:jc w:val="both"/>
        <w:rPr>
          <w:rFonts w:ascii="VNI-Times" w:hAnsi="VNI-Times" w:cs="VNI-Times"/>
        </w:rPr>
      </w:pPr>
      <w:r>
        <w:rPr>
          <w:rFonts w:cs="VNI-Times" w:ascii="VNI-Times" w:hAnsi="VNI-Times"/>
        </w:rPr>
        <w:t>Chöõ naèm oå laø taïm dòch chöõ thæ xí töùc laø haàm phaân, nhö con lôïn ñi tôùi haàm phaân, nghe baån quaù neân phaûi dòch nheï ñi.</w:t>
      </w:r>
    </w:p>
    <w:p>
      <w:pPr>
        <w:pStyle w:val="Normal"/>
        <w:ind w:firstLine="720"/>
        <w:jc w:val="both"/>
        <w:rPr>
          <w:rFonts w:ascii="VNI-Times" w:hAnsi="VNI-Times" w:cs="VNI-Times"/>
        </w:rPr>
      </w:pPr>
      <w:r>
        <w:rPr>
          <w:rFonts w:cs="VNI-Times" w:ascii="VNI-Times" w:hAnsi="VNI-Times"/>
        </w:rPr>
        <w:tab/>
        <w:t>Hoaëc chaûy nöôùc muõi, hoaëc hæ ñaøm vaøng;</w:t>
      </w:r>
    </w:p>
    <w:p>
      <w:pPr>
        <w:pStyle w:val="Normal"/>
        <w:spacing w:before="0" w:after="120"/>
        <w:ind w:firstLine="720"/>
        <w:jc w:val="both"/>
        <w:rPr>
          <w:rFonts w:ascii="VNI-Times" w:hAnsi="VNI-Times" w:cs="VNI-Times"/>
        </w:rPr>
      </w:pPr>
      <w:r>
        <w:rPr>
          <w:rFonts w:cs="VNI-Times" w:ascii="VNI-Times" w:hAnsi="VNI-Times"/>
        </w:rPr>
        <w:tab/>
        <w:t>Boâi coät queït theàm, laøm nhô ñaát saïch.</w:t>
      </w:r>
    </w:p>
    <w:p>
      <w:pPr>
        <w:pStyle w:val="Normal"/>
        <w:spacing w:before="0" w:after="120"/>
        <w:ind w:firstLine="720"/>
        <w:jc w:val="both"/>
        <w:rPr>
          <w:rFonts w:ascii="VNI-Times" w:hAnsi="VNI-Times" w:cs="VNI-Times"/>
        </w:rPr>
      </w:pPr>
      <w:r>
        <w:rPr>
          <w:rFonts w:cs="VNI-Times" w:ascii="VNI-Times" w:hAnsi="VNI-Times"/>
        </w:rPr>
        <w:t>Chuùng ta nghó muõi laø quí nhöng khi muõi chaûy nöôùc hoaëc ra ñaøm maø khoâng coù phöông tieän ñeå lau thì queït böøa vaøo coät laøm nhô nhôùp.</w:t>
      </w:r>
    </w:p>
    <w:p>
      <w:pPr>
        <w:pStyle w:val="Normal"/>
        <w:ind w:firstLine="720"/>
        <w:jc w:val="both"/>
        <w:rPr>
          <w:rFonts w:ascii="VNI-Times" w:hAnsi="VNI-Times" w:cs="VNI-Times"/>
        </w:rPr>
      </w:pPr>
      <w:r>
        <w:rPr>
          <w:rFonts w:cs="VNI-Times" w:ascii="VNI-Times" w:hAnsi="VNI-Times"/>
        </w:rPr>
        <w:tab/>
        <w:t>Hoaëc say naèm nguû, ñieän Phaät phoøng Taêng;</w:t>
      </w:r>
    </w:p>
    <w:p>
      <w:pPr>
        <w:pStyle w:val="Normal"/>
        <w:spacing w:before="0" w:after="120"/>
        <w:ind w:firstLine="720"/>
        <w:jc w:val="both"/>
        <w:rPr>
          <w:rFonts w:ascii="VNI-Times" w:hAnsi="VNI-Times" w:cs="VNI-Times"/>
        </w:rPr>
      </w:pPr>
      <w:r>
        <w:rPr>
          <w:rFonts w:cs="VNI-Times" w:ascii="VNI-Times" w:hAnsi="VNI-Times"/>
        </w:rPr>
        <w:tab/>
        <w:t>Hai muõi thôû hôi, xoâng kinh nhô töôïng.</w:t>
      </w:r>
    </w:p>
    <w:p>
      <w:pPr>
        <w:pStyle w:val="Normal"/>
        <w:spacing w:before="0" w:after="120"/>
        <w:ind w:firstLine="720"/>
        <w:jc w:val="both"/>
        <w:rPr>
          <w:rFonts w:ascii="VNI-Times" w:hAnsi="VNI-Times" w:cs="VNI-Times"/>
        </w:rPr>
      </w:pPr>
      <w:r>
        <w:rPr>
          <w:rFonts w:cs="VNI-Times" w:ascii="VNI-Times" w:hAnsi="VNI-Times"/>
        </w:rPr>
        <w:tab/>
        <w:t>Nguû thì thôû hôi hoâi haùm laøm nhô kinh, töôïng.</w:t>
      </w:r>
    </w:p>
    <w:p>
      <w:pPr>
        <w:pStyle w:val="Normal"/>
        <w:ind w:firstLine="720"/>
        <w:jc w:val="both"/>
        <w:rPr>
          <w:rFonts w:ascii="VNI-Times" w:hAnsi="VNI-Times" w:cs="VNI-Times"/>
        </w:rPr>
      </w:pPr>
      <w:r>
        <w:rPr>
          <w:rFonts w:cs="VNI-Times" w:ascii="VNI-Times" w:hAnsi="VNI-Times"/>
        </w:rPr>
        <w:tab/>
        <w:t>Ngöûi sen thaønh troäm, nghe muøi thaønh daâm;</w:t>
      </w:r>
    </w:p>
    <w:p>
      <w:pPr>
        <w:pStyle w:val="Normal"/>
        <w:spacing w:before="0" w:after="120"/>
        <w:ind w:firstLine="720"/>
        <w:jc w:val="both"/>
        <w:rPr>
          <w:rFonts w:ascii="VNI-Times" w:hAnsi="VNI-Times" w:cs="VNI-Times"/>
        </w:rPr>
      </w:pPr>
      <w:r>
        <w:rPr>
          <w:rFonts w:cs="VNI-Times" w:ascii="VNI-Times" w:hAnsi="VNI-Times"/>
        </w:rPr>
        <w:tab/>
        <w:t>Khoâng bieát khoâng hay, ñeàu do nghieäp muõi.</w:t>
      </w:r>
    </w:p>
    <w:p>
      <w:pPr>
        <w:pStyle w:val="Normal"/>
        <w:spacing w:before="0" w:after="120"/>
        <w:ind w:firstLine="720"/>
        <w:jc w:val="both"/>
        <w:rPr>
          <w:rFonts w:ascii="VNI-Times" w:hAnsi="VNI-Times" w:cs="VNI-Times"/>
        </w:rPr>
      </w:pPr>
      <w:r>
        <w:rPr>
          <w:rFonts w:cs="VNI-Times" w:ascii="VNI-Times" w:hAnsi="VNI-Times"/>
        </w:rPr>
        <w:t>Ngöûi sen thaønh troäm laø do söï tích trong Sa-di Luaät giaûi: Thuôû xöa coù moät Tyø-kheo ñi daïo quanh bôø hoà sen, nghe muøi thôm hoa sen lieàn hít ngöûi. Ngay khi aáy coù moät vò thaàn hieän ra quôû: Taïi sao oâng troäm höông hoa sen cuûa toâi? Vò Tyø-kheo khoâng bieát noùi sao. Khi ñoù coù ngöôøi loäi xuoáng hoà beû hoa nhoå ngoù laøm cho sen ngaõ raïp, vò Tyø-kheo hoûi: Toâi chæ ngöûi höông sen maø oâng noùi toâi troäm höông, nay ngöôøi kia nhoå ngoù beû hoa sao oâng khoâng quôû hoï? Vò thaàn baûo: Ñoù laø keû theá tuïc khoâng bieát toäi loãi, ví duï nhö chieác aùo ñen duø cho coù naêm, möôøi veát möïc laám vaøo cuõng khoâng thaáy, coøn oâng tu haønh gioáng nhö chieác aùo traéng, chæ moät veát möïc nhoû cuõng thaáy roõ, neân toâi traùch oâng. Nhö vaäy coù nhöõng vieäc ngöôøi theá gian laøm ñöôïc nhöng ngöôøi tu khoâng ñöôïc laøm. Ngöôøi tu chæ nhieãm muøi thôm laø ñaõ bò quôû roài trong khi ngöôøi ñôøi nhoå ngoù, beû hoa maø khoâng bò traùch, ñoù laø vì muoán cho ngöôøi tu chuùng ta hoaøn toaøn thanh tònh. Theá neân ngöôøi tu phaûi raùng deø daët ñöøng so bì vôùi ngöôøi theá gian.</w:t>
      </w:r>
    </w:p>
    <w:p>
      <w:pPr>
        <w:pStyle w:val="Normal"/>
        <w:spacing w:before="0" w:after="120"/>
        <w:ind w:firstLine="720"/>
        <w:jc w:val="both"/>
        <w:rPr>
          <w:rFonts w:ascii="VNI-Times" w:hAnsi="VNI-Times" w:cs="VNI-Times"/>
        </w:rPr>
      </w:pPr>
      <w:r>
        <w:rPr>
          <w:rFonts w:cs="VNI-Times" w:ascii="VNI-Times" w:hAnsi="VNI-Times"/>
        </w:rPr>
        <w:t>Nghe muøi thaønh daâm laø do chuyeän moät Sa-di ôû trong phoøng, coù vaøi coâ thieáu nöõ ñi qua tröôùc phoøng, oâng ngöûi muøi daàu thôm neân sanh taâm daâ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oâng bieát khoâng hay, ñeàu do nghieäp muõi.” Nhöõng ñieàu ñoù chuùng ta khoâng bieát, khoâng hieåu nhöng söï thaät laø do nghieäp cuûa muõi.</w:t>
      </w:r>
    </w:p>
    <w:p>
      <w:pPr>
        <w:pStyle w:val="Normal"/>
        <w:ind w:firstLine="720"/>
        <w:jc w:val="both"/>
        <w:rPr>
          <w:rFonts w:ascii="VNI-Times" w:hAnsi="VNI-Times" w:cs="VNI-Times"/>
        </w:rPr>
      </w:pPr>
      <w:r>
        <w:rPr>
          <w:rFonts w:cs="VNI-Times" w:ascii="VNI-Times" w:hAnsi="VNI-Times"/>
        </w:rPr>
        <w:tab/>
        <w:t>Nhöõng toäi nhö theá, voâ löôïng voâ bieân;</w:t>
      </w:r>
    </w:p>
    <w:p>
      <w:pPr>
        <w:pStyle w:val="Normal"/>
        <w:spacing w:before="0" w:after="120"/>
        <w:ind w:firstLine="720"/>
        <w:jc w:val="both"/>
        <w:rPr>
          <w:rFonts w:ascii="VNI-Times" w:hAnsi="VNI-Times" w:cs="VNI-Times"/>
        </w:rPr>
      </w:pPr>
      <w:r>
        <w:rPr>
          <w:rFonts w:cs="VNI-Times" w:ascii="VNI-Times" w:hAnsi="VNI-Times"/>
        </w:rPr>
        <w:tab/>
        <w:t>Sau khi maïng chung, ñoïa ba ñöôøng khoå.</w:t>
      </w:r>
    </w:p>
    <w:p>
      <w:pPr>
        <w:pStyle w:val="Normal"/>
        <w:spacing w:before="0" w:after="120"/>
        <w:ind w:firstLine="720"/>
        <w:jc w:val="both"/>
        <w:rPr>
          <w:rFonts w:ascii="VNI-Times" w:hAnsi="VNI-Times" w:cs="VNI-Times"/>
        </w:rPr>
      </w:pPr>
      <w:r>
        <w:rPr>
          <w:rFonts w:cs="VNI-Times" w:ascii="VNI-Times" w:hAnsi="VNI-Times"/>
        </w:rPr>
        <w:t>Muõi taïo voâ löôïng voâ bieân toäi, khi cheát roài thì rôi trong ba ñöôøng khoå.</w:t>
      </w:r>
    </w:p>
    <w:p>
      <w:pPr>
        <w:pStyle w:val="Normal"/>
        <w:ind w:firstLine="720"/>
        <w:jc w:val="both"/>
        <w:rPr>
          <w:rFonts w:ascii="VNI-Times" w:hAnsi="VNI-Times" w:cs="VNI-Times"/>
        </w:rPr>
      </w:pPr>
      <w:r>
        <w:rPr>
          <w:rFonts w:cs="VNI-Times" w:ascii="VNI-Times" w:hAnsi="VNI-Times"/>
        </w:rPr>
        <w:tab/>
        <w:t>Traûi nghìn muoân kieáp, môùi ñöôïc laøm ngöôøi;</w:t>
      </w:r>
    </w:p>
    <w:p>
      <w:pPr>
        <w:pStyle w:val="Normal"/>
        <w:spacing w:before="0" w:after="120"/>
        <w:ind w:firstLine="720"/>
        <w:jc w:val="both"/>
        <w:rPr>
          <w:rFonts w:ascii="VNI-Times" w:hAnsi="VNI-Times" w:cs="VNI-Times"/>
        </w:rPr>
      </w:pPr>
      <w:r>
        <w:rPr>
          <w:rFonts w:cs="VNI-Times" w:ascii="VNI-Times" w:hAnsi="VNI-Times"/>
        </w:rPr>
        <w:tab/>
        <w:t>Duø ñöôïc laøm ngöôøi, quaû baùo beänh muõi.</w:t>
      </w:r>
    </w:p>
    <w:p>
      <w:pPr>
        <w:pStyle w:val="Normal"/>
        <w:spacing w:before="0" w:after="120"/>
        <w:ind w:firstLine="720"/>
        <w:jc w:val="both"/>
        <w:rPr>
          <w:rFonts w:ascii="VNI-Times" w:hAnsi="VNI-Times" w:cs="VNI-Times"/>
        </w:rPr>
      </w:pPr>
      <w:r>
        <w:rPr>
          <w:rFonts w:cs="VNI-Times" w:ascii="VNI-Times" w:hAnsi="VNI-Times"/>
        </w:rPr>
        <w:tab/>
        <w:t>Tuy ñöôïc laøm ngöôøi nhöng do dö baùo neân muõi hay beänh.</w:t>
      </w:r>
    </w:p>
    <w:p>
      <w:pPr>
        <w:pStyle w:val="Normal"/>
        <w:ind w:firstLine="720"/>
        <w:jc w:val="both"/>
        <w:rPr>
          <w:rFonts w:ascii="VNI-Times" w:hAnsi="VNI-Times" w:cs="VNI-Times"/>
        </w:rPr>
      </w:pPr>
      <w:r>
        <w:rPr>
          <w:rFonts w:cs="VNI-Times" w:ascii="VNI-Times" w:hAnsi="VNI-Times"/>
        </w:rPr>
        <w:tab/>
        <w:t>Neáu khoâng saùm hoái, khoù ñöôïc tieâu tröø;</w:t>
      </w:r>
    </w:p>
    <w:p>
      <w:pPr>
        <w:pStyle w:val="Normal"/>
        <w:spacing w:before="0" w:after="120"/>
        <w:ind w:firstLine="720"/>
        <w:jc w:val="both"/>
        <w:rPr>
          <w:rFonts w:ascii="VNI-Times" w:hAnsi="VNI-Times" w:cs="VNI-Times"/>
        </w:rPr>
      </w:pPr>
      <w:r>
        <w:rPr>
          <w:rFonts w:cs="VNI-Times" w:ascii="VNI-Times" w:hAnsi="VNI-Times"/>
        </w:rPr>
        <w:tab/>
        <w:t>Nay tröôùc Phaät ñaøi, thaûy ñeàu saùm hoái.</w:t>
      </w:r>
    </w:p>
    <w:p>
      <w:pPr>
        <w:pStyle w:val="TextBody"/>
        <w:spacing w:before="0" w:after="0"/>
        <w:ind w:firstLine="720"/>
        <w:rPr>
          <w:i w:val="false"/>
          <w:i w:val="false"/>
          <w:sz w:val="26"/>
          <w:szCs w:val="26"/>
        </w:rPr>
      </w:pPr>
      <w:r>
        <w:rPr>
          <w:i w:val="false"/>
          <w:sz w:val="26"/>
          <w:szCs w:val="26"/>
        </w:rPr>
        <w:t>Ñaây laø saùm hoái veà caên muõi. Saùu caên laø nhaân taïo nghieäp thoï khoå, vì chuùng hay phoùng chaïy ra ngoaøi ñuoåi theo saùu traàn. Nay bieát tu thì chuùng ta phaûi keàm cheá saùu caên ñöøng cho chuùng chaïy theo saùu traàn nöõa, ñoù laø chuùng ta bieát saùm hoái, môùi ñöôïc heát toäi loãi.</w:t>
      </w:r>
    </w:p>
    <w:p>
      <w:pPr>
        <w:pStyle w:val="Heading1"/>
        <w:ind w:firstLine="720"/>
        <w:jc w:val="left"/>
        <w:rPr>
          <w:sz w:val="26"/>
          <w:szCs w:val="26"/>
        </w:rPr>
      </w:pPr>
      <w:r>
        <w:rPr>
          <w:sz w:val="26"/>
          <w:szCs w:val="26"/>
        </w:rPr>
        <w:t>CHÍ TAÂM KHUYEÁN THÆNH</w:t>
      </w:r>
    </w:p>
    <w:p>
      <w:pPr>
        <w:pStyle w:val="Normal"/>
        <w:ind w:firstLine="720"/>
        <w:jc w:val="both"/>
        <w:rPr>
          <w:rFonts w:ascii="VNI-Times" w:hAnsi="VNI-Times" w:cs="VNI-Times"/>
        </w:rPr>
      </w:pPr>
      <w:r>
        <w:rPr>
          <w:rFonts w:cs="VNI-Times" w:ascii="VNI-Times" w:hAnsi="VNI-Times"/>
        </w:rPr>
        <w:tab/>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Normal"/>
        <w:ind w:firstLine="720"/>
        <w:jc w:val="both"/>
        <w:rPr>
          <w:rFonts w:ascii="VNI-Times" w:hAnsi="VNI-Times" w:cs="VNI-Times"/>
        </w:rPr>
      </w:pPr>
      <w:r>
        <w:rPr>
          <w:rFonts w:cs="VNI-Times" w:ascii="VNI-Times" w:hAnsi="VNI-Times"/>
        </w:rPr>
        <w:tab/>
        <w:t>Môû roäng taâm töø bi voâ löôïng,</w:t>
      </w:r>
    </w:p>
    <w:p>
      <w:pPr>
        <w:pStyle w:val="BodyText2"/>
        <w:spacing w:before="0" w:after="0"/>
        <w:ind w:firstLine="720"/>
        <w:rPr/>
      </w:pPr>
      <w:r>
        <w:rPr/>
        <w:tab/>
      </w:r>
      <w:r>
        <w:rPr>
          <w:sz w:val="26"/>
          <w:szCs w:val="26"/>
        </w:rPr>
        <w:t>Ñoàng ñoä chuùng sanh leân bôø kia.</w:t>
      </w:r>
    </w:p>
    <w:p>
      <w:pPr>
        <w:pStyle w:val="Heading1"/>
        <w:ind w:firstLine="720"/>
        <w:jc w:val="left"/>
        <w:rPr>
          <w:sz w:val="26"/>
          <w:szCs w:val="26"/>
        </w:rPr>
      </w:pPr>
      <w:r>
        <w:rPr>
          <w:sz w:val="26"/>
          <w:szCs w:val="26"/>
        </w:rPr>
        <w:t>CHÍ TAÂM TUØY HÆ</w:t>
      </w:r>
    </w:p>
    <w:p>
      <w:pPr>
        <w:pStyle w:val="Normal"/>
        <w:ind w:firstLine="720"/>
        <w:jc w:val="both"/>
        <w:rPr/>
      </w:pPr>
      <w:r>
        <w:rPr>
          <w:rFonts w:cs="VNI-Times" w:ascii="VNI-Times" w:hAnsi="VNI-Times"/>
          <w:b/>
        </w:rPr>
        <w:tab/>
      </w:r>
      <w:r>
        <w:rPr>
          <w:rFonts w:cs="VNI-Times" w:ascii="VNI-Times" w:hAnsi="VNI-Times"/>
        </w:rPr>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r>
    </w:p>
    <w:p>
      <w:pPr>
        <w:pStyle w:val="Normal"/>
        <w:ind w:firstLine="720"/>
        <w:jc w:val="both"/>
        <w:rPr>
          <w:rFonts w:ascii="VNI-Times" w:hAnsi="VNI-Times" w:cs="VNI-Times"/>
        </w:rPr>
      </w:pPr>
      <w:r>
        <w:rPr>
          <w:rFonts w:cs="VNI-Times" w:ascii="VNI-Times" w:hAnsi="VNI-Times"/>
        </w:rPr>
        <w:tab/>
        <w:t>Theàm thang thaäp ñòa nguyeän sôùm leân,</w:t>
      </w:r>
    </w:p>
    <w:p>
      <w:pPr>
        <w:pStyle w:val="BodyText2"/>
        <w:spacing w:before="0" w:after="0"/>
        <w:ind w:firstLine="720"/>
        <w:rPr/>
      </w:pPr>
      <w:r>
        <w:rPr/>
        <w:tab/>
      </w:r>
      <w:r>
        <w:rPr>
          <w:sz w:val="26"/>
          <w:szCs w:val="26"/>
        </w:rPr>
        <w:t>Boà-ñeà chaân taâm khoâng lui suït.</w:t>
      </w:r>
    </w:p>
    <w:p>
      <w:pPr>
        <w:pStyle w:val="Heading1"/>
        <w:ind w:firstLine="720"/>
        <w:jc w:val="left"/>
        <w:rPr>
          <w:sz w:val="26"/>
          <w:szCs w:val="26"/>
        </w:rPr>
      </w:pPr>
      <w:r>
        <w:rPr>
          <w:sz w:val="26"/>
          <w:szCs w:val="26"/>
        </w:rPr>
        <w:t>CHÍ TAÂM HOÀI HÖÔÙNG</w:t>
      </w:r>
    </w:p>
    <w:p>
      <w:pPr>
        <w:pStyle w:val="Normal"/>
        <w:ind w:firstLine="720"/>
        <w:jc w:val="both"/>
        <w:rPr/>
      </w:pPr>
      <w:r>
        <w:rPr>
          <w:rFonts w:cs="VNI-Times" w:ascii="VNI-Times" w:hAnsi="VNI-Times"/>
          <w:b/>
        </w:rPr>
        <w:tab/>
      </w:r>
      <w:r>
        <w:rPr>
          <w:rFonts w:cs="VNI-Times" w:ascii="VNI-Times" w:hAnsi="VNI-Times"/>
        </w:rPr>
        <w:t>Chuùng con hoài taâm veà Thaùnh chuùng,</w:t>
      </w:r>
    </w:p>
    <w:p>
      <w:pPr>
        <w:pStyle w:val="Normal"/>
        <w:ind w:firstLine="720"/>
        <w:jc w:val="both"/>
        <w:rPr>
          <w:rFonts w:ascii="VNI-Times" w:hAnsi="VNI-Times" w:cs="VNI-Times"/>
        </w:rPr>
      </w:pPr>
      <w:r>
        <w:rPr>
          <w:rFonts w:cs="VNI-Times" w:ascii="VNI-Times" w:hAnsi="VNI-Times"/>
        </w:rPr>
        <w:tab/>
        <w:t>Chí thaønh ñaàu leã ñöùc Töø Toân.</w:t>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rFonts w:ascii="VNI-Times" w:hAnsi="VNI-Times" w:cs="VNI-Times"/>
        </w:rPr>
      </w:pPr>
      <w:r>
        <w:rPr>
          <w:rFonts w:cs="VNI-Times" w:ascii="VNI-Times" w:hAnsi="VNI-Times"/>
        </w:rPr>
        <w:tab/>
        <w:t>Nöông thaéng nhaân naøy thaønh Chaùnh giaùc.</w:t>
      </w:r>
    </w:p>
    <w:p>
      <w:pPr>
        <w:pStyle w:val="Normal"/>
        <w:ind w:firstLine="720"/>
        <w:jc w:val="both"/>
        <w:rPr>
          <w:rFonts w:ascii="VNI-Times" w:hAnsi="VNI-Times" w:cs="VNI-Times"/>
        </w:rPr>
      </w:pPr>
      <w:r>
        <w:rPr>
          <w:rFonts w:cs="VNI-Times" w:ascii="VNI-Times" w:hAnsi="VNI-Times"/>
        </w:rPr>
        <w:tab/>
        <w:t>Nhöõng baøi naøy ñaõ giaûng.</w:t>
      </w:r>
    </w:p>
    <w:p>
      <w:pPr>
        <w:pStyle w:val="Normal"/>
        <w:spacing w:before="0" w:after="120"/>
        <w:ind w:firstLine="720"/>
        <w:rPr>
          <w:rFonts w:ascii="VNI-Times" w:hAnsi="VNI-Times" w:cs="VNI-Times"/>
          <w:b/>
          <w:b/>
        </w:rPr>
      </w:pPr>
      <w:r>
        <w:rPr>
          <w:rFonts w:cs="VNI-Times" w:ascii="VNI-Times" w:hAnsi="VNI-Times"/>
          <w:b/>
        </w:rPr>
        <w:t>CHÍ TAÂM PHAÙT NGUYEÄN</w:t>
      </w:r>
    </w:p>
    <w:p>
      <w:pPr>
        <w:pStyle w:val="Normal"/>
        <w:ind w:firstLine="720"/>
        <w:jc w:val="both"/>
        <w:rPr>
          <w:rFonts w:ascii="VNI-Times" w:hAnsi="VNI-Times" w:cs="VNI-Times"/>
        </w:rPr>
      </w:pPr>
      <w:r>
        <w:rPr>
          <w:rFonts w:cs="VNI-Times" w:ascii="VNI-Times" w:hAnsi="VNI-Times"/>
        </w:rPr>
        <w:tab/>
        <w:t>Moät nguyeän ra heát taø khí loaïn,</w:t>
      </w:r>
    </w:p>
    <w:p>
      <w:pPr>
        <w:pStyle w:val="Normal"/>
        <w:ind w:firstLine="720"/>
        <w:jc w:val="both"/>
        <w:rPr>
          <w:rFonts w:ascii="VNI-Times" w:hAnsi="VNI-Times" w:cs="VNI-Times"/>
        </w:rPr>
      </w:pPr>
      <w:r>
        <w:rPr>
          <w:rFonts w:cs="VNI-Times" w:ascii="VNI-Times" w:hAnsi="VNI-Times"/>
        </w:rPr>
        <w:tab/>
        <w:t>Hai nguyeän nhaän vaøo tueä höông huaân,</w:t>
      </w:r>
    </w:p>
    <w:p>
      <w:pPr>
        <w:pStyle w:val="Normal"/>
        <w:ind w:firstLine="720"/>
        <w:jc w:val="both"/>
        <w:rPr>
          <w:rFonts w:ascii="VNI-Times" w:hAnsi="VNI-Times" w:cs="VNI-Times"/>
        </w:rPr>
      </w:pPr>
      <w:r>
        <w:rPr>
          <w:rFonts w:cs="VNI-Times" w:ascii="VNI-Times" w:hAnsi="VNI-Times"/>
        </w:rPr>
        <w:tab/>
        <w:t>Ba nguyeän ñoùng thaønh cöûa voâ laäu,</w:t>
      </w:r>
    </w:p>
    <w:p>
      <w:pPr>
        <w:pStyle w:val="Normal"/>
        <w:ind w:firstLine="720"/>
        <w:jc w:val="both"/>
        <w:rPr>
          <w:rFonts w:ascii="VNI-Times" w:hAnsi="VNI-Times" w:cs="VNI-Times"/>
        </w:rPr>
      </w:pPr>
      <w:r>
        <w:rPr>
          <w:rFonts w:cs="VNI-Times" w:ascii="VNI-Times" w:hAnsi="VNI-Times"/>
        </w:rPr>
        <w:tab/>
        <w:t>Boán nguyeän ho tan traàn höõu duyeân.</w:t>
      </w:r>
    </w:p>
    <w:p>
      <w:pPr>
        <w:pStyle w:val="Normal"/>
        <w:ind w:firstLine="720"/>
        <w:jc w:val="both"/>
        <w:rPr>
          <w:rFonts w:ascii="VNI-Times" w:hAnsi="VNI-Times" w:cs="VNI-Times"/>
        </w:rPr>
      </w:pPr>
      <w:r>
        <w:rPr>
          <w:rFonts w:cs="VNI-Times" w:ascii="VNI-Times" w:hAnsi="VNI-Times"/>
        </w:rPr>
        <w:tab/>
        <w:t>Naêm nguyeän loâi veà ñöôøng Tam Baûo,</w:t>
      </w:r>
    </w:p>
    <w:p>
      <w:pPr>
        <w:pStyle w:val="Normal"/>
        <w:ind w:firstLine="720"/>
        <w:jc w:val="both"/>
        <w:rPr>
          <w:rFonts w:ascii="VNI-Times" w:hAnsi="VNI-Times" w:cs="VNI-Times"/>
        </w:rPr>
      </w:pPr>
      <w:r>
        <w:rPr>
          <w:rFonts w:cs="VNI-Times" w:ascii="VNI-Times" w:hAnsi="VNI-Times"/>
        </w:rPr>
        <w:tab/>
        <w:t>Saùu nguyeän ngaùp naùt xoùm töù sanh,</w:t>
      </w:r>
    </w:p>
    <w:p>
      <w:pPr>
        <w:pStyle w:val="Normal"/>
        <w:ind w:firstLine="720"/>
        <w:jc w:val="both"/>
        <w:rPr>
          <w:rFonts w:ascii="VNI-Times" w:hAnsi="VNI-Times" w:cs="VNI-Times"/>
        </w:rPr>
      </w:pPr>
      <w:r>
        <w:rPr>
          <w:rFonts w:cs="VNI-Times" w:ascii="VNI-Times" w:hAnsi="VNI-Times"/>
        </w:rPr>
        <w:tab/>
        <w:t>Baûy nguyeän thôû tröø chöôùng phieàn naõo,</w:t>
      </w:r>
    </w:p>
    <w:p>
      <w:pPr>
        <w:pStyle w:val="Normal"/>
        <w:ind w:firstLine="720"/>
        <w:jc w:val="both"/>
        <w:rPr>
          <w:rFonts w:ascii="VNI-Times" w:hAnsi="VNI-Times" w:cs="VNI-Times"/>
        </w:rPr>
      </w:pPr>
      <w:r>
        <w:rPr>
          <w:rFonts w:cs="VNI-Times" w:ascii="VNI-Times" w:hAnsi="VNI-Times"/>
        </w:rPr>
        <w:tab/>
        <w:t>Taùm nguyeän ngöûi ñöôïc hoa giaùc töôi.</w:t>
      </w:r>
    </w:p>
    <w:p>
      <w:pPr>
        <w:pStyle w:val="Normal"/>
        <w:ind w:firstLine="720"/>
        <w:jc w:val="both"/>
        <w:rPr>
          <w:rFonts w:ascii="VNI-Times" w:hAnsi="VNI-Times" w:cs="VNI-Times"/>
        </w:rPr>
      </w:pPr>
      <w:r>
        <w:rPr>
          <w:rFonts w:cs="VNI-Times" w:ascii="VNI-Times" w:hAnsi="VNI-Times"/>
        </w:rPr>
        <w:tab/>
        <w:t>Chín nguyeän thöôøng thoâng gioáng caùc phaùp,</w:t>
      </w:r>
    </w:p>
    <w:p>
      <w:pPr>
        <w:pStyle w:val="Normal"/>
        <w:ind w:firstLine="720"/>
        <w:jc w:val="both"/>
        <w:rPr>
          <w:rFonts w:ascii="VNI-Times" w:hAnsi="VNI-Times" w:cs="VNI-Times"/>
        </w:rPr>
      </w:pPr>
      <w:r>
        <w:rPr>
          <w:rFonts w:cs="VNI-Times" w:ascii="VNI-Times" w:hAnsi="VNI-Times"/>
        </w:rPr>
        <w:tab/>
        <w:t>Möôøi nguyeän haèng laáp nhaân nguõ taân,</w:t>
      </w:r>
    </w:p>
    <w:p>
      <w:pPr>
        <w:pStyle w:val="Normal"/>
        <w:ind w:firstLine="720"/>
        <w:jc w:val="both"/>
        <w:rPr>
          <w:rFonts w:ascii="VNI-Times" w:hAnsi="VNI-Times" w:cs="VNI-Times"/>
        </w:rPr>
      </w:pPr>
      <w:r>
        <w:rPr>
          <w:rFonts w:cs="VNI-Times" w:ascii="VNI-Times" w:hAnsi="VNI-Times"/>
        </w:rPr>
        <w:tab/>
        <w:t>Möôøi moät nguyeän keùo veà daïo bieån taùnh,</w:t>
      </w:r>
    </w:p>
    <w:p>
      <w:pPr>
        <w:pStyle w:val="BodyText2"/>
        <w:ind w:firstLine="720"/>
        <w:rPr>
          <w:sz w:val="26"/>
          <w:szCs w:val="26"/>
        </w:rPr>
      </w:pPr>
      <w:r>
        <w:rPr>
          <w:sz w:val="26"/>
          <w:szCs w:val="26"/>
        </w:rPr>
        <w:tab/>
        <w:t>Möôøi hai nguyeän loâi ra khoûi beán meâ.</w:t>
      </w:r>
    </w:p>
    <w:p>
      <w:pPr>
        <w:pStyle w:val="TextBody"/>
        <w:ind w:firstLine="720"/>
        <w:rPr>
          <w:i w:val="false"/>
          <w:i w:val="false"/>
          <w:sz w:val="26"/>
          <w:szCs w:val="26"/>
        </w:rPr>
      </w:pPr>
      <w:r>
        <w:rPr>
          <w:i w:val="false"/>
          <w:sz w:val="26"/>
          <w:szCs w:val="26"/>
        </w:rPr>
        <w:tab/>
        <w:t>Nhöõng nguyeän maïnh naøy nhaém vaøo caên muõ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ät nguyeän ra heát taø khí loaïn”, töùc laø thôû ra töôûng nhö hôi loaïn hôi taø ñeàu ra ngoa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i nguyeän nhaän vaøo tueä höông huaân”, nguyeän khi hít vaøo thì huaân ñöôïc höông trí tueä.</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 nguyeän ñoùng thaønh cöûa voâ laäu”, töùc laø ñoùng cöûa voâ laäu, khoâng cho rôi trong tam giôùi nöõ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án nguyeän ho tan traàn höõu duyeân.” Chöõ ho duøng cho hôïp vaän, ñuùng nghóa phaûi laø chöõ aùch xì. Moät caùi nhaûy muõi, taát caû höõu duyeân ôû theá gian tan heát, vì khi haét hôi thì hôi ra neân töôûng nhö caùc höõu duyeân theá gian tan heát khoâng coøn dính vôùi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êm nguyeän loâi veà ñöôøng Tam Baûo”, töùc laø loâi moïi thaáy, nghe, ngöûi, neám, trôû veà ñöôøng Tam Baû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ùu nguyeän ngaùp naùt xoùm töù sanh”, töù sanh laø boán loaøi: thai sanh, noaõn sanh, thaáp sanh, hoùa sanh, nghóa laø ngaùp tan heát khoâng coøn dính trong töù sanh nöõa, töùc laø khoâng rôi vaøo loaøi ngöôøi, loaøi vaät sanh baèng thai, khoâng rôi vaøo loaøi sanh baèng tröùng, loaøi sanh choã aåm öôùt, loaøi do hoùa sanh hieän r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ûy nguyeän thôû tröø chöôùng phieàn naõo”, nghóa laø khi thôû taát caû chöôùng phieàn naõo ñeàu tröø h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ùm nguyeän ngöûi ñöôïc hoa giaùc töôi”, luoân luoân muõi ngöûi ñöôïc hoa giaùc ngoä xinh töô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ín nguyeän thöôøng thoâng gioáng caùc phaùp”, nghóa laø nguyeän muõi ngöûi bieát taát caû phaùp khoâng laàm, bieát nhaân cuûa noù roõ ra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nguyeän haèng laáp nhaân nguõ taân.” Nguõ taân laø nguõ vò taân, nghóa laø khoâng öa muøi nguõ vò ta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moät nguyeän keùo veà daïo bieån taùnh”, töùc laø keùo veà daïo bieån theå taùnh hay bieån giaùc.</w:t>
      </w:r>
    </w:p>
    <w:p>
      <w:pPr>
        <w:pStyle w:val="Normal"/>
        <w:ind w:firstLine="720"/>
        <w:jc w:val="both"/>
        <w:rPr>
          <w:rFonts w:ascii="VNI-Times" w:hAnsi="VNI-Times" w:cs="VNI-Times"/>
        </w:rPr>
      </w:pPr>
      <w:r>
        <w:rPr>
          <w:rFonts w:cs="VNI-Times" w:ascii="VNI-Times" w:hAnsi="VNI-Times"/>
        </w:rPr>
        <w:t>“</w:t>
      </w:r>
      <w:r>
        <w:rPr>
          <w:rFonts w:cs="VNI-Times" w:ascii="VNI-Times" w:hAnsi="VNI-Times"/>
        </w:rPr>
        <w:t>Möôøi hai nguyeän loâi ra khoûi beán meâ”, nghóa laø nguyeän khoâng coøn keït trong beán meâ nöõa.</w:t>
      </w:r>
    </w:p>
    <w:p>
      <w:pPr>
        <w:pStyle w:val="Normal"/>
        <w:spacing w:before="0" w:after="120"/>
        <w:ind w:firstLine="720"/>
        <w:jc w:val="both"/>
        <w:rPr>
          <w:rFonts w:ascii="VNI-Times" w:hAnsi="VNI-Times" w:cs="VNI-Times"/>
        </w:rPr>
      </w:pPr>
      <w:r>
        <w:rPr>
          <w:rFonts w:cs="VNI-Times" w:ascii="VNI-Times" w:hAnsi="VNI-Times"/>
        </w:rPr>
        <w:tab/>
      </w:r>
    </w:p>
    <w:p>
      <w:pPr>
        <w:pStyle w:val="Heading1"/>
        <w:rPr>
          <w:color w:val="800080"/>
          <w:sz w:val="26"/>
          <w:szCs w:val="26"/>
        </w:rPr>
      </w:pPr>
      <w:r>
        <w:rPr>
          <w:color w:val="800080"/>
          <w:sz w:val="26"/>
          <w:szCs w:val="26"/>
        </w:rPr>
        <w:t>KEÄ VOÂ THÖÔØNG THÔØI NAØY</w:t>
      </w:r>
    </w:p>
    <w:p>
      <w:pPr>
        <w:pStyle w:val="Normal"/>
        <w:ind w:firstLine="720"/>
        <w:jc w:val="both"/>
        <w:rPr/>
      </w:pPr>
      <w:r>
        <w:rPr>
          <w:rFonts w:cs="VNI-Times" w:ascii="VNI-Times" w:hAnsi="VNI-Times"/>
          <w:b/>
        </w:rPr>
        <w:tab/>
      </w:r>
      <w:r>
        <w:rPr>
          <w:rFonts w:cs="VNI-Times" w:ascii="VNI-Times" w:hAnsi="VNI-Times"/>
        </w:rPr>
        <w:t>Caûnh giuïc trôøi gaùc nuùi,</w:t>
      </w:r>
    </w:p>
    <w:p>
      <w:pPr>
        <w:pStyle w:val="Normal"/>
        <w:ind w:firstLine="720"/>
        <w:jc w:val="both"/>
        <w:rPr>
          <w:rFonts w:ascii="VNI-Times" w:hAnsi="VNI-Times" w:cs="VNI-Times"/>
        </w:rPr>
      </w:pPr>
      <w:r>
        <w:rPr>
          <w:rFonts w:cs="VNI-Times" w:ascii="VNI-Times" w:hAnsi="VNI-Times"/>
        </w:rPr>
        <w:tab/>
        <w:t>Taác boùng coù tieác chaêng?</w:t>
      </w:r>
    </w:p>
    <w:p>
      <w:pPr>
        <w:pStyle w:val="Normal"/>
        <w:ind w:firstLine="720"/>
        <w:jc w:val="both"/>
        <w:rPr>
          <w:rFonts w:ascii="VNI-Times" w:hAnsi="VNI-Times" w:cs="VNI-Times"/>
        </w:rPr>
      </w:pPr>
      <w:r>
        <w:rPr>
          <w:rFonts w:cs="VNI-Times" w:ascii="VNI-Times" w:hAnsi="VNI-Times"/>
        </w:rPr>
        <w:tab/>
        <w:t>Chæ chaïy theo yù ngöïa,</w:t>
      </w:r>
    </w:p>
    <w:p>
      <w:pPr>
        <w:pStyle w:val="Normal"/>
        <w:ind w:firstLine="720"/>
        <w:jc w:val="both"/>
        <w:rPr>
          <w:rFonts w:ascii="VNI-Times" w:hAnsi="VNI-Times" w:cs="VNI-Times"/>
        </w:rPr>
      </w:pPr>
      <w:r>
        <w:rPr>
          <w:rFonts w:cs="VNI-Times" w:ascii="VNI-Times" w:hAnsi="VNI-Times"/>
        </w:rPr>
        <w:tab/>
        <w:t>Taâm khæ chòu döøng ñaâu?</w:t>
      </w:r>
    </w:p>
    <w:p>
      <w:pPr>
        <w:pStyle w:val="Normal"/>
        <w:ind w:firstLine="720"/>
        <w:jc w:val="both"/>
        <w:rPr>
          <w:rFonts w:ascii="VNI-Times" w:hAnsi="VNI-Times" w:cs="VNI-Times"/>
        </w:rPr>
      </w:pPr>
      <w:r>
        <w:rPr>
          <w:rFonts w:cs="VNI-Times" w:ascii="VNI-Times" w:hAnsi="VNI-Times"/>
        </w:rPr>
        <w:tab/>
        <w:t>Maët trôøi moïc roài laën,</w:t>
      </w:r>
    </w:p>
    <w:p>
      <w:pPr>
        <w:pStyle w:val="Normal"/>
        <w:ind w:firstLine="720"/>
        <w:jc w:val="both"/>
        <w:rPr>
          <w:rFonts w:ascii="VNI-Times" w:hAnsi="VNI-Times" w:cs="VNI-Times"/>
        </w:rPr>
      </w:pPr>
      <w:r>
        <w:rPr>
          <w:rFonts w:cs="VNI-Times" w:ascii="VNI-Times" w:hAnsi="VNI-Times"/>
        </w:rPr>
        <w:tab/>
        <w:t>Thaân noåi trôû laïi chìm.</w:t>
      </w:r>
    </w:p>
    <w:p>
      <w:pPr>
        <w:pStyle w:val="Normal"/>
        <w:ind w:firstLine="720"/>
        <w:jc w:val="both"/>
        <w:rPr>
          <w:rFonts w:ascii="VNI-Times" w:hAnsi="VNI-Times" w:cs="VNI-Times"/>
        </w:rPr>
      </w:pPr>
      <w:r>
        <w:rPr>
          <w:rFonts w:cs="VNI-Times" w:ascii="VNI-Times" w:hAnsi="VNI-Times"/>
        </w:rPr>
        <w:tab/>
        <w:t>Giaø ñeán ngu cuøng trí,</w:t>
      </w:r>
    </w:p>
    <w:p>
      <w:pPr>
        <w:pStyle w:val="Normal"/>
        <w:ind w:firstLine="720"/>
        <w:jc w:val="both"/>
        <w:rPr>
          <w:rFonts w:ascii="VNI-Times" w:hAnsi="VNI-Times" w:cs="VNI-Times"/>
        </w:rPr>
      </w:pPr>
      <w:r>
        <w:rPr>
          <w:rFonts w:cs="VNI-Times" w:ascii="VNI-Times" w:hAnsi="VNI-Times"/>
        </w:rPr>
        <w:tab/>
        <w:t>Cheát ñi xöa vaø nay.</w:t>
      </w:r>
    </w:p>
    <w:p>
      <w:pPr>
        <w:pStyle w:val="Normal"/>
        <w:ind w:firstLine="720"/>
        <w:jc w:val="both"/>
        <w:rPr>
          <w:rFonts w:ascii="VNI-Times" w:hAnsi="VNI-Times" w:cs="VNI-Times"/>
        </w:rPr>
      </w:pPr>
      <w:r>
        <w:rPr>
          <w:rFonts w:cs="VNI-Times" w:ascii="VNI-Times" w:hAnsi="VNI-Times"/>
        </w:rPr>
        <w:tab/>
        <w:t>Chaúng khoûi voâ thöôøng ñeán,</w:t>
      </w:r>
    </w:p>
    <w:p>
      <w:pPr>
        <w:pStyle w:val="Normal"/>
        <w:ind w:firstLine="720"/>
        <w:jc w:val="both"/>
        <w:rPr>
          <w:rFonts w:ascii="VNI-Times" w:hAnsi="VNI-Times" w:cs="VNI-Times"/>
        </w:rPr>
      </w:pPr>
      <w:r>
        <w:rPr>
          <w:rFonts w:cs="VNI-Times" w:ascii="VNI-Times" w:hAnsi="VNI-Times"/>
        </w:rPr>
        <w:tab/>
        <w:t>Haïn lôùn traùnh ñöôïc naøo?</w:t>
      </w:r>
    </w:p>
    <w:p>
      <w:pPr>
        <w:pStyle w:val="Normal"/>
        <w:ind w:firstLine="720"/>
        <w:jc w:val="both"/>
        <w:rPr>
          <w:rFonts w:ascii="VNI-Times" w:hAnsi="VNI-Times" w:cs="VNI-Times"/>
        </w:rPr>
      </w:pPr>
      <w:r>
        <w:rPr>
          <w:rFonts w:cs="VNI-Times" w:ascii="VNI-Times" w:hAnsi="VNI-Times"/>
        </w:rPr>
        <w:tab/>
        <w:t>Moãi neân ñi ñöôøng chaùnh,</w:t>
      </w:r>
    </w:p>
    <w:p>
      <w:pPr>
        <w:pStyle w:val="Normal"/>
        <w:spacing w:before="0" w:after="120"/>
        <w:ind w:firstLine="720"/>
        <w:jc w:val="both"/>
        <w:rPr>
          <w:rFonts w:ascii="VNI-Times" w:hAnsi="VNI-Times" w:cs="VNI-Times"/>
        </w:rPr>
      </w:pPr>
      <w:r>
        <w:rPr>
          <w:rFonts w:cs="VNI-Times" w:ascii="VNI-Times" w:hAnsi="VNI-Times"/>
        </w:rPr>
        <w:tab/>
        <w:t>Chôù ñeå vaøo neûo taø.</w:t>
      </w:r>
    </w:p>
    <w:p>
      <w:pPr>
        <w:pStyle w:val="Normal"/>
        <w:spacing w:before="0" w:after="120"/>
        <w:ind w:firstLine="720"/>
        <w:jc w:val="both"/>
        <w:rPr>
          <w:rFonts w:ascii="VNI-Times" w:hAnsi="VNI-Times" w:cs="VNI-Times"/>
        </w:rPr>
      </w:pPr>
      <w:r>
        <w:rPr>
          <w:rFonts w:cs="VNI-Times" w:ascii="VNI-Times" w:hAnsi="VNI-Times"/>
        </w:rPr>
        <w:tab/>
        <w:t>Ngaøi nhaéc chuùng ta:</w:t>
      </w:r>
    </w:p>
    <w:p>
      <w:pPr>
        <w:pStyle w:val="Normal"/>
        <w:ind w:firstLine="720"/>
        <w:jc w:val="both"/>
        <w:rPr>
          <w:rFonts w:ascii="VNI-Times" w:hAnsi="VNI-Times" w:cs="VNI-Times"/>
        </w:rPr>
      </w:pPr>
      <w:r>
        <w:rPr>
          <w:rFonts w:cs="VNI-Times" w:ascii="VNI-Times" w:hAnsi="VNI-Times"/>
        </w:rPr>
        <w:tab/>
        <w:t>Caûnh giuïc trôøi gaùc nuùi,</w:t>
      </w:r>
    </w:p>
    <w:p>
      <w:pPr>
        <w:pStyle w:val="Normal"/>
        <w:spacing w:before="0" w:after="120"/>
        <w:ind w:firstLine="720"/>
        <w:jc w:val="both"/>
        <w:rPr>
          <w:rFonts w:ascii="VNI-Times" w:hAnsi="VNI-Times" w:cs="VNI-Times"/>
        </w:rPr>
      </w:pPr>
      <w:r>
        <w:rPr>
          <w:rFonts w:cs="VNI-Times" w:ascii="VNI-Times" w:hAnsi="VNI-Times"/>
        </w:rPr>
        <w:tab/>
        <w:t>Taác boùng coù tieác chaêng?</w:t>
      </w:r>
    </w:p>
    <w:p>
      <w:pPr>
        <w:pStyle w:val="Normal"/>
        <w:spacing w:before="0" w:after="120"/>
        <w:ind w:firstLine="720"/>
        <w:jc w:val="both"/>
        <w:rPr>
          <w:rFonts w:ascii="VNI-Times" w:hAnsi="VNI-Times" w:cs="VNI-Times"/>
        </w:rPr>
      </w:pPr>
      <w:r>
        <w:rPr>
          <w:rFonts w:cs="VNI-Times" w:ascii="VNI-Times" w:hAnsi="VNI-Times"/>
        </w:rPr>
        <w:t>Caûnh thuùc ñaåy maët trôøi gaùc nuùi töùc ñaõ laën. Vaäy chuùng ta coù tieác töøng taác boùng, hay coù tieác töøng giôø, töøng phuùt khoâng? Nhieàu khi coøn mong mau toái ñeå xem ngaøy mai coù ñeïp hôn khoâng. Ai cuõng töôûng töôïng haõo huyeàn laø ngaøy mai theá naøo cuõng ñeïp hôn neân hoâm nay chöa heát laïi mong ñeán mai, thaùng naøy chöa heát laïi mong thaùng sau, naêm naøy chöa heát laïi mong naêm tôùi. Mong ñeå laøm gì? Ñeå maø cheát, nghóa laø mong heát ngaøy, heát thaùng, heát naêm roài cheát!</w:t>
      </w:r>
    </w:p>
    <w:p>
      <w:pPr>
        <w:pStyle w:val="Normal"/>
        <w:spacing w:before="0" w:after="120"/>
        <w:ind w:firstLine="720"/>
        <w:jc w:val="both"/>
        <w:rPr>
          <w:rFonts w:ascii="VNI-Times" w:hAnsi="VNI-Times" w:cs="VNI-Times"/>
        </w:rPr>
      </w:pPr>
      <w:r>
        <w:rPr>
          <w:rFonts w:cs="VNI-Times" w:ascii="VNI-Times" w:hAnsi="VNI-Times"/>
        </w:rPr>
        <w:t>Chuùng ta khoâng tieác töøng ngaøy, töøng phuùt, khoâng nghó moät ngaøy qua ñaõ laøm ñöôïc gì. Thieàn sö Y Am moãi chieàu qua, oân laïi thaáy chöa ñöôïc gì, Ngaøi nhìn maët trôøi laën maø sa nöôùc maét. Chuùng ta hieän nay nhö theá naøo? Ngaøy giôø thaät laø quí baùu ñeå noù qua maát raát ñaùng tieác. Töø sôùm ñeán chieàu kieåm laïi xem chuùng ta meâ nhieàu hay tænh nhieàu? Neáu caûm thaáy meâ thì tuûi thaân, buoàn traùch mình sao quaù dôû, chôù khoâng phaûi ngaém maët trôøi laën roài vui chôi, khoâng tieác thôøi gian ñaõ troâi qua.</w:t>
      </w:r>
    </w:p>
    <w:p>
      <w:pPr>
        <w:pStyle w:val="Normal"/>
        <w:ind w:firstLine="720"/>
        <w:jc w:val="both"/>
        <w:rPr>
          <w:rFonts w:ascii="VNI-Times" w:hAnsi="VNI-Times" w:cs="VNI-Times"/>
        </w:rPr>
      </w:pPr>
      <w:r>
        <w:rPr>
          <w:rFonts w:cs="VNI-Times" w:ascii="VNI-Times" w:hAnsi="VNI-Times"/>
        </w:rPr>
        <w:tab/>
        <w:t>Chæ chaïy theo yù ngöïa,</w:t>
      </w:r>
    </w:p>
    <w:p>
      <w:pPr>
        <w:pStyle w:val="Normal"/>
        <w:spacing w:before="0" w:after="120"/>
        <w:ind w:firstLine="720"/>
        <w:jc w:val="both"/>
        <w:rPr>
          <w:rFonts w:ascii="VNI-Times" w:hAnsi="VNI-Times" w:cs="VNI-Times"/>
        </w:rPr>
      </w:pPr>
      <w:r>
        <w:rPr>
          <w:rFonts w:cs="VNI-Times" w:ascii="VNI-Times" w:hAnsi="VNI-Times"/>
        </w:rPr>
        <w:tab/>
        <w:t>Taâm khæ chòu döøng ñaâu?</w:t>
      </w:r>
    </w:p>
    <w:p>
      <w:pPr>
        <w:pStyle w:val="Normal"/>
        <w:spacing w:before="0" w:after="120"/>
        <w:ind w:firstLine="720"/>
        <w:jc w:val="both"/>
        <w:rPr>
          <w:rFonts w:ascii="VNI-Times" w:hAnsi="VNI-Times" w:cs="VNI-Times"/>
        </w:rPr>
      </w:pPr>
      <w:r>
        <w:rPr>
          <w:rFonts w:cs="VNI-Times" w:ascii="VNI-Times" w:hAnsi="VNI-Times"/>
        </w:rPr>
        <w:t>Taâm khæ yù ngöïa dòch chöõ taâm vieân yù maõ. YÙ gioáng nhö ngöïa chaïy saûi, taâm nhö vöôïn khæ chuyeàn caây. Chuùng ta chaïy theo taâm yù laêng xaêng khoâng bieát döøng.</w:t>
      </w:r>
    </w:p>
    <w:p>
      <w:pPr>
        <w:pStyle w:val="Normal"/>
        <w:ind w:firstLine="720"/>
        <w:jc w:val="both"/>
        <w:rPr>
          <w:rFonts w:ascii="VNI-Times" w:hAnsi="VNI-Times" w:cs="VNI-Times"/>
        </w:rPr>
      </w:pPr>
      <w:r>
        <w:rPr>
          <w:rFonts w:cs="VNI-Times" w:ascii="VNI-Times" w:hAnsi="VNI-Times"/>
        </w:rPr>
        <w:tab/>
        <w:t>Maët trôøi moïc roài laën,</w:t>
      </w:r>
    </w:p>
    <w:p>
      <w:pPr>
        <w:pStyle w:val="Normal"/>
        <w:spacing w:before="0" w:after="120"/>
        <w:ind w:firstLine="720"/>
        <w:jc w:val="both"/>
        <w:rPr>
          <w:rFonts w:ascii="VNI-Times" w:hAnsi="VNI-Times" w:cs="VNI-Times"/>
        </w:rPr>
      </w:pPr>
      <w:r>
        <w:rPr>
          <w:rFonts w:cs="VNI-Times" w:ascii="VNI-Times" w:hAnsi="VNI-Times"/>
        </w:rPr>
        <w:tab/>
        <w:t>Thaân noåi trôû laïi chìm.</w:t>
      </w:r>
    </w:p>
    <w:p>
      <w:pPr>
        <w:pStyle w:val="Normal"/>
        <w:spacing w:before="0" w:after="120"/>
        <w:ind w:firstLine="720"/>
        <w:jc w:val="both"/>
        <w:rPr>
          <w:rFonts w:ascii="VNI-Times" w:hAnsi="VNI-Times" w:cs="VNI-Times"/>
        </w:rPr>
      </w:pPr>
      <w:r>
        <w:rPr>
          <w:rFonts w:cs="VNI-Times" w:ascii="VNI-Times" w:hAnsi="VNI-Times"/>
        </w:rPr>
        <w:t>Buoåi saùng maët trôøi moïc, chieàu ñeán maët trôøi laën, maët trôøi coù moïc thì coù laën, thaân ngöôøi cuõng vaäy, coù sanh phaûi coù töû. Noù hieän coù roài seõ maát ñi. Taïi sao chuùng ta khoâng bieát quí tieác, ñeå duøng noù vaøo choã lôïi ích cho mình, cho chuùng sanh maø thaû troâi thì giôø quí baùu?</w:t>
      </w:r>
    </w:p>
    <w:p>
      <w:pPr>
        <w:pStyle w:val="Normal"/>
        <w:ind w:firstLine="720"/>
        <w:jc w:val="both"/>
        <w:rPr>
          <w:rFonts w:ascii="VNI-Times" w:hAnsi="VNI-Times" w:cs="VNI-Times"/>
        </w:rPr>
      </w:pPr>
      <w:r>
        <w:rPr>
          <w:rFonts w:cs="VNI-Times" w:ascii="VNI-Times" w:hAnsi="VNI-Times"/>
        </w:rPr>
        <w:tab/>
        <w:t>Giaø ñeán ngu cuøng trí,</w:t>
      </w:r>
    </w:p>
    <w:p>
      <w:pPr>
        <w:pStyle w:val="Normal"/>
        <w:spacing w:before="0" w:after="120"/>
        <w:ind w:firstLine="720"/>
        <w:jc w:val="both"/>
        <w:rPr>
          <w:rFonts w:ascii="VNI-Times" w:hAnsi="VNI-Times" w:cs="VNI-Times"/>
        </w:rPr>
      </w:pPr>
      <w:r>
        <w:rPr>
          <w:rFonts w:cs="VNI-Times" w:ascii="VNI-Times" w:hAnsi="VNI-Times"/>
        </w:rPr>
        <w:tab/>
        <w:t>Cheát ñi xöa vaø nay.</w:t>
      </w:r>
    </w:p>
    <w:p>
      <w:pPr>
        <w:pStyle w:val="Normal"/>
        <w:spacing w:before="0" w:after="120"/>
        <w:ind w:firstLine="720"/>
        <w:jc w:val="both"/>
        <w:rPr>
          <w:rFonts w:ascii="VNI-Times" w:hAnsi="VNI-Times" w:cs="VNI-Times"/>
        </w:rPr>
      </w:pPr>
      <w:r>
        <w:rPr>
          <w:rFonts w:cs="VNI-Times" w:ascii="VNI-Times" w:hAnsi="VNI-Times"/>
        </w:rPr>
        <w:t>Caùi giaø bình ñaúng ñeán vôùi taát caû moïi ngöôøi, duø ngu hay trí chôù khoâng phaûi daønh rieâng cho ai. Caùi cheát cuõng vaäy. Ngöôøi xöa cheát ngöôøi nay cuõng phaûi cheát. Khi caùi cheát ñeán duø giaø duø treû duø muoán duø khoâng cuõng phaûi chòu, ai ai cuõng phaûi ñeán choã ñoù. Theá neân ngaøy coøn soáng laø ngaøy quí baùu ñeå laøm ñöôïc chuùt gì cho ñaïo, cho mình chôù khoâng phaûi soáng ñeå chôø cheát.</w:t>
      </w:r>
    </w:p>
    <w:p>
      <w:pPr>
        <w:pStyle w:val="Normal"/>
        <w:ind w:firstLine="720"/>
        <w:jc w:val="both"/>
        <w:rPr>
          <w:rFonts w:ascii="VNI-Times" w:hAnsi="VNI-Times" w:cs="VNI-Times"/>
        </w:rPr>
      </w:pPr>
      <w:r>
        <w:rPr>
          <w:rFonts w:cs="VNI-Times" w:ascii="VNI-Times" w:hAnsi="VNI-Times"/>
        </w:rPr>
        <w:tab/>
        <w:t>Chaúng khoûi voâ thöôøng ñeán,</w:t>
      </w:r>
    </w:p>
    <w:p>
      <w:pPr>
        <w:pStyle w:val="Normal"/>
        <w:spacing w:before="0" w:after="120"/>
        <w:ind w:firstLine="720"/>
        <w:jc w:val="both"/>
        <w:rPr>
          <w:rFonts w:ascii="VNI-Times" w:hAnsi="VNI-Times" w:cs="VNI-Times"/>
        </w:rPr>
      </w:pPr>
      <w:r>
        <w:rPr>
          <w:rFonts w:cs="VNI-Times" w:ascii="VNI-Times" w:hAnsi="VNI-Times"/>
        </w:rPr>
        <w:tab/>
        <w:t>Haïn lôùn traùnh ñöôïc naøo?</w:t>
      </w:r>
    </w:p>
    <w:p>
      <w:pPr>
        <w:pStyle w:val="Normal"/>
        <w:spacing w:before="0" w:after="120"/>
        <w:ind w:firstLine="720"/>
        <w:jc w:val="both"/>
        <w:rPr>
          <w:rFonts w:ascii="VNI-Times" w:hAnsi="VNI-Times" w:cs="VNI-Times"/>
        </w:rPr>
      </w:pPr>
      <w:r>
        <w:rPr>
          <w:rFonts w:cs="VNI-Times" w:ascii="VNI-Times" w:hAnsi="VNI-Times"/>
        </w:rPr>
        <w:t>Khoâng ai traùnh khoûi voâ thöôøng, khoâng ai traùnh ñöôïc caùi cheát. Haïn lôùn laø chæ cho khi cheát.</w:t>
      </w:r>
    </w:p>
    <w:p>
      <w:pPr>
        <w:pStyle w:val="Normal"/>
        <w:ind w:firstLine="720"/>
        <w:jc w:val="both"/>
        <w:rPr>
          <w:rFonts w:ascii="VNI-Times" w:hAnsi="VNI-Times" w:cs="VNI-Times"/>
        </w:rPr>
      </w:pPr>
      <w:r>
        <w:rPr>
          <w:rFonts w:cs="VNI-Times" w:ascii="VNI-Times" w:hAnsi="VNI-Times"/>
        </w:rPr>
        <w:tab/>
        <w:t>Moãi neân ñi ñöôøng chaùnh,</w:t>
      </w:r>
    </w:p>
    <w:p>
      <w:pPr>
        <w:pStyle w:val="Normal"/>
        <w:spacing w:before="0" w:after="120"/>
        <w:ind w:firstLine="720"/>
        <w:jc w:val="both"/>
        <w:rPr>
          <w:rFonts w:ascii="VNI-Times" w:hAnsi="VNI-Times" w:cs="VNI-Times"/>
        </w:rPr>
      </w:pPr>
      <w:r>
        <w:rPr>
          <w:rFonts w:cs="VNI-Times" w:ascii="VNI-Times" w:hAnsi="VNI-Times"/>
        </w:rPr>
        <w:tab/>
        <w:t>Chôù ñeå vaøo neûo taø.</w:t>
      </w:r>
    </w:p>
    <w:p>
      <w:pPr>
        <w:pStyle w:val="TextBody"/>
        <w:spacing w:before="0" w:after="0"/>
        <w:ind w:firstLine="720"/>
        <w:rPr>
          <w:i w:val="false"/>
          <w:i w:val="false"/>
          <w:sz w:val="26"/>
          <w:szCs w:val="26"/>
        </w:rPr>
      </w:pPr>
      <w:r>
        <w:rPr>
          <w:i w:val="false"/>
          <w:sz w:val="26"/>
          <w:szCs w:val="26"/>
        </w:rPr>
        <w:t>Töùc laø moãi ngöôøi phaûi raùng tu haønh, ñöøng ñeå bò loâi cuoán vaøo ñöôøng taø quaáy. Ñaây laø lôøi khuyeân veà voâ thöôøng vaøo buoåi maët trôøi laën. Ngaøi caûm höùng neân khuyeân theâm hai baøi keä.</w:t>
      </w:r>
    </w:p>
    <w:p>
      <w:pPr>
        <w:pStyle w:val="Normal"/>
        <w:spacing w:before="0" w:after="120"/>
        <w:ind w:firstLine="720"/>
        <w:jc w:val="both"/>
        <w:rPr>
          <w:rFonts w:ascii="VNI-Times" w:hAnsi="VNI-Times" w:cs="VNI-Times"/>
          <w:i/>
          <w:i/>
          <w:sz w:val="26"/>
          <w:szCs w:val="26"/>
        </w:rPr>
      </w:pPr>
      <w:r>
        <w:rPr>
          <w:rFonts w:cs="VNI-Times" w:ascii="VNI-Times" w:hAnsi="VNI-Times"/>
          <w:i/>
          <w:sz w:val="26"/>
          <w:szCs w:val="26"/>
        </w:rPr>
      </w:r>
    </w:p>
    <w:p>
      <w:pPr>
        <w:pStyle w:val="Heading1"/>
        <w:ind w:firstLine="720"/>
        <w:rPr>
          <w:color w:val="800080"/>
          <w:sz w:val="26"/>
          <w:szCs w:val="26"/>
        </w:rPr>
      </w:pPr>
      <w:r>
        <w:rPr>
          <w:color w:val="800080"/>
          <w:sz w:val="26"/>
          <w:szCs w:val="26"/>
        </w:rPr>
        <w:t>KEÄ KHUYEÂN CHUÙNG BUOÅI HOAØNG HOÂN</w:t>
      </w:r>
    </w:p>
    <w:p>
      <w:pPr>
        <w:pStyle w:val="Normal"/>
        <w:ind w:firstLine="720"/>
        <w:jc w:val="both"/>
        <w:rPr>
          <w:rFonts w:ascii="VNI-Times" w:hAnsi="VNI-Times" w:cs="VNI-Times"/>
        </w:rPr>
      </w:pPr>
      <w:r>
        <w:rPr>
          <w:rFonts w:cs="VNI-Times" w:ascii="VNI-Times" w:hAnsi="VNI-Times"/>
        </w:rPr>
        <w:tab/>
        <w:t>Caûnh giuïc nöông daâu toái,</w:t>
      </w:r>
    </w:p>
    <w:p>
      <w:pPr>
        <w:pStyle w:val="Normal"/>
        <w:ind w:firstLine="720"/>
        <w:jc w:val="both"/>
        <w:rPr>
          <w:rFonts w:ascii="VNI-Times" w:hAnsi="VNI-Times" w:cs="VNI-Times"/>
        </w:rPr>
      </w:pPr>
      <w:r>
        <w:rPr>
          <w:rFonts w:cs="VNI-Times" w:ascii="VNI-Times" w:hAnsi="VNI-Times"/>
        </w:rPr>
        <w:tab/>
        <w:t>Non taây oâ laën roài.</w:t>
      </w:r>
    </w:p>
    <w:p>
      <w:pPr>
        <w:pStyle w:val="Normal"/>
        <w:ind w:firstLine="720"/>
        <w:jc w:val="both"/>
        <w:rPr>
          <w:rFonts w:ascii="VNI-Times" w:hAnsi="VNI-Times" w:cs="VNI-Times"/>
        </w:rPr>
      </w:pPr>
      <w:r>
        <w:rPr>
          <w:rFonts w:cs="VNI-Times" w:ascii="VNI-Times" w:hAnsi="VNI-Times"/>
        </w:rPr>
        <w:tab/>
        <w:t>Ngaøy giôø ñaâu döøng maõi,</w:t>
      </w:r>
    </w:p>
    <w:p>
      <w:pPr>
        <w:pStyle w:val="Normal"/>
        <w:ind w:firstLine="720"/>
        <w:jc w:val="both"/>
        <w:rPr>
          <w:rFonts w:ascii="VNI-Times" w:hAnsi="VNI-Times" w:cs="VNI-Times"/>
        </w:rPr>
      </w:pPr>
      <w:r>
        <w:rPr>
          <w:rFonts w:cs="VNI-Times" w:ascii="VNI-Times" w:hAnsi="VNI-Times"/>
        </w:rPr>
        <w:tab/>
        <w:t>Giaø beänh deã keà ngöôøi.</w:t>
      </w:r>
    </w:p>
    <w:p>
      <w:pPr>
        <w:pStyle w:val="Normal"/>
        <w:ind w:firstLine="720"/>
        <w:jc w:val="both"/>
        <w:rPr>
          <w:rFonts w:ascii="VNI-Times" w:hAnsi="VNI-Times" w:cs="VNI-Times"/>
        </w:rPr>
      </w:pPr>
      <w:r>
        <w:rPr>
          <w:rFonts w:cs="VNI-Times" w:ascii="VNI-Times" w:hAnsi="VNI-Times"/>
        </w:rPr>
        <w:tab/>
        <w:t>Cheát ñeán ai hay giöõ,</w:t>
      </w:r>
    </w:p>
    <w:p>
      <w:pPr>
        <w:pStyle w:val="Normal"/>
        <w:ind w:firstLine="720"/>
        <w:jc w:val="both"/>
        <w:rPr>
          <w:rFonts w:ascii="VNI-Times" w:hAnsi="VNI-Times" w:cs="VNI-Times"/>
        </w:rPr>
      </w:pPr>
      <w:r>
        <w:rPr>
          <w:rFonts w:cs="VNI-Times" w:ascii="VNI-Times" w:hAnsi="VNI-Times"/>
        </w:rPr>
        <w:tab/>
        <w:t>Haïn laïi sao caám ngaên.</w:t>
      </w:r>
    </w:p>
    <w:p>
      <w:pPr>
        <w:pStyle w:val="Normal"/>
        <w:ind w:firstLine="720"/>
        <w:jc w:val="both"/>
        <w:rPr>
          <w:rFonts w:ascii="VNI-Times" w:hAnsi="VNI-Times" w:cs="VNI-Times"/>
        </w:rPr>
      </w:pPr>
      <w:r>
        <w:rPr>
          <w:rFonts w:cs="VNI-Times" w:ascii="VNI-Times" w:hAnsi="VNI-Times"/>
        </w:rPr>
        <w:tab/>
        <w:t>Moïi ngöôøi neân ñeå maét,</w:t>
      </w:r>
    </w:p>
    <w:p>
      <w:pPr>
        <w:pStyle w:val="Normal"/>
        <w:ind w:firstLine="720"/>
        <w:jc w:val="both"/>
        <w:rPr>
          <w:rFonts w:ascii="VNI-Times" w:hAnsi="VNI-Times" w:cs="VNI-Times"/>
        </w:rPr>
      </w:pPr>
      <w:r>
        <w:rPr>
          <w:rFonts w:cs="VNI-Times" w:ascii="VNI-Times" w:hAnsi="VNI-Times"/>
        </w:rPr>
        <w:tab/>
        <w:t>Hoân taùn chôù vöông taâm.</w:t>
      </w:r>
    </w:p>
    <w:p>
      <w:pPr>
        <w:pStyle w:val="Normal"/>
        <w:ind w:firstLine="720"/>
        <w:jc w:val="both"/>
        <w:rPr>
          <w:rFonts w:ascii="VNI-Times" w:hAnsi="VNI-Times" w:cs="VNI-Times"/>
        </w:rPr>
      </w:pPr>
      <w:r>
        <w:rPr>
          <w:rFonts w:cs="VNI-Times" w:ascii="VNI-Times" w:hAnsi="VNI-Times"/>
        </w:rPr>
        <w:tab/>
        <w:t>Caûnh giuïc nöông daâu toái,</w:t>
      </w:r>
    </w:p>
    <w:p>
      <w:pPr>
        <w:pStyle w:val="Normal"/>
        <w:spacing w:before="0" w:after="120"/>
        <w:ind w:firstLine="720"/>
        <w:jc w:val="both"/>
        <w:rPr>
          <w:rFonts w:ascii="VNI-Times" w:hAnsi="VNI-Times" w:cs="VNI-Times"/>
        </w:rPr>
      </w:pPr>
      <w:r>
        <w:rPr>
          <w:rFonts w:cs="VNI-Times" w:ascii="VNI-Times" w:hAnsi="VNI-Times"/>
        </w:rPr>
        <w:tab/>
        <w:t>Non taây oâ laën roài.</w:t>
      </w:r>
    </w:p>
    <w:p>
      <w:pPr>
        <w:pStyle w:val="Normal"/>
        <w:spacing w:before="0" w:after="120"/>
        <w:ind w:firstLine="720"/>
        <w:jc w:val="both"/>
        <w:rPr>
          <w:rFonts w:ascii="VNI-Times" w:hAnsi="VNI-Times" w:cs="VNI-Times"/>
        </w:rPr>
      </w:pPr>
      <w:r>
        <w:rPr>
          <w:rFonts w:cs="VNI-Times" w:ascii="VNI-Times" w:hAnsi="VNI-Times"/>
        </w:rPr>
        <w:t>Caûnh thuùc ñaåy, nhìn laïi bôø daâu ñaõ toái, vaàng oâ ñaõ chìm xuoáng nuùi phía taây.</w:t>
      </w:r>
    </w:p>
    <w:p>
      <w:pPr>
        <w:pStyle w:val="Normal"/>
        <w:ind w:firstLine="720"/>
        <w:jc w:val="both"/>
        <w:rPr>
          <w:rFonts w:ascii="VNI-Times" w:hAnsi="VNI-Times" w:cs="VNI-Times"/>
        </w:rPr>
      </w:pPr>
      <w:r>
        <w:rPr>
          <w:rFonts w:cs="VNI-Times" w:ascii="VNI-Times" w:hAnsi="VNI-Times"/>
        </w:rPr>
        <w:tab/>
        <w:t>Ngaøy giôø ñaâu döøng maõi,</w:t>
      </w:r>
    </w:p>
    <w:p>
      <w:pPr>
        <w:pStyle w:val="Normal"/>
        <w:spacing w:before="0" w:after="120"/>
        <w:ind w:firstLine="720"/>
        <w:jc w:val="both"/>
        <w:rPr>
          <w:rFonts w:ascii="VNI-Times" w:hAnsi="VNI-Times" w:cs="VNI-Times"/>
        </w:rPr>
      </w:pPr>
      <w:r>
        <w:rPr>
          <w:rFonts w:cs="VNI-Times" w:ascii="VNI-Times" w:hAnsi="VNI-Times"/>
        </w:rPr>
        <w:tab/>
        <w:t>Giaø beänh deã keà ngöôøi.</w:t>
      </w:r>
    </w:p>
    <w:p>
      <w:pPr>
        <w:pStyle w:val="Normal"/>
        <w:spacing w:before="0" w:after="120"/>
        <w:ind w:firstLine="720"/>
        <w:jc w:val="both"/>
        <w:rPr>
          <w:rFonts w:ascii="VNI-Times" w:hAnsi="VNI-Times" w:cs="VNI-Times"/>
        </w:rPr>
      </w:pPr>
      <w:r>
        <w:rPr>
          <w:rFonts w:cs="VNI-Times" w:ascii="VNI-Times" w:hAnsi="VNI-Times"/>
        </w:rPr>
        <w:t>Ngaøy giôø khoâng döøng laïi moät choã thì giaø, beänh sôùm muoän gì cuõng ñeán vôùi chuùng ta, khoâng ai traùnh ñöôïc.</w:t>
      </w:r>
    </w:p>
    <w:p>
      <w:pPr>
        <w:pStyle w:val="Normal"/>
        <w:ind w:firstLine="720"/>
        <w:jc w:val="both"/>
        <w:rPr>
          <w:rFonts w:ascii="VNI-Times" w:hAnsi="VNI-Times" w:cs="VNI-Times"/>
        </w:rPr>
      </w:pPr>
      <w:r>
        <w:rPr>
          <w:rFonts w:cs="VNI-Times" w:ascii="VNI-Times" w:hAnsi="VNI-Times"/>
        </w:rPr>
        <w:tab/>
        <w:t>Cheát ñeán ai hay giöõ,</w:t>
      </w:r>
    </w:p>
    <w:p>
      <w:pPr>
        <w:pStyle w:val="Normal"/>
        <w:spacing w:before="0" w:after="120"/>
        <w:ind w:firstLine="720"/>
        <w:jc w:val="both"/>
        <w:rPr>
          <w:rFonts w:ascii="VNI-Times" w:hAnsi="VNI-Times" w:cs="VNI-Times"/>
        </w:rPr>
      </w:pPr>
      <w:r>
        <w:rPr>
          <w:rFonts w:cs="VNI-Times" w:ascii="VNI-Times" w:hAnsi="VNI-Times"/>
        </w:rPr>
        <w:tab/>
        <w:t>Haïn laïi sao caám ngaên.</w:t>
      </w:r>
    </w:p>
    <w:p>
      <w:pPr>
        <w:pStyle w:val="Normal"/>
        <w:spacing w:before="0" w:after="120"/>
        <w:ind w:firstLine="720"/>
        <w:jc w:val="both"/>
        <w:rPr>
          <w:rFonts w:ascii="VNI-Times" w:hAnsi="VNI-Times" w:cs="VNI-Times"/>
        </w:rPr>
      </w:pPr>
      <w:r>
        <w:rPr>
          <w:rFonts w:cs="VNI-Times" w:ascii="VNI-Times" w:hAnsi="VNI-Times"/>
        </w:rPr>
        <w:t>Khoâng ai giöõ ñöôïc caùi cheát chaúng ñeán vôùi mình; haïn laø cheát, cuõng laø naïn. Khi nhöõng chuyeän khoâng toát xaûy ñeán, khoâng ai ngaên caûn ñöôïc. Theá neân:</w:t>
      </w:r>
    </w:p>
    <w:p>
      <w:pPr>
        <w:pStyle w:val="Normal"/>
        <w:ind w:firstLine="720"/>
        <w:jc w:val="both"/>
        <w:rPr>
          <w:rFonts w:ascii="VNI-Times" w:hAnsi="VNI-Times" w:cs="VNI-Times"/>
        </w:rPr>
      </w:pPr>
      <w:r>
        <w:rPr>
          <w:rFonts w:cs="VNI-Times" w:ascii="VNI-Times" w:hAnsi="VNI-Times"/>
        </w:rPr>
        <w:tab/>
        <w:t>Moïi ngöôøi neân ñeå maét,</w:t>
      </w:r>
    </w:p>
    <w:p>
      <w:pPr>
        <w:pStyle w:val="Normal"/>
        <w:spacing w:before="0" w:after="120"/>
        <w:ind w:firstLine="720"/>
        <w:jc w:val="both"/>
        <w:rPr>
          <w:rFonts w:ascii="VNI-Times" w:hAnsi="VNI-Times" w:cs="VNI-Times"/>
        </w:rPr>
      </w:pPr>
      <w:r>
        <w:rPr>
          <w:rFonts w:cs="VNI-Times" w:ascii="VNI-Times" w:hAnsi="VNI-Times"/>
        </w:rPr>
        <w:tab/>
        <w:t>Hoân taùn chôù vöông taâm.</w:t>
      </w:r>
    </w:p>
    <w:p>
      <w:pPr>
        <w:pStyle w:val="TextBody"/>
        <w:spacing w:before="0" w:after="0"/>
        <w:ind w:firstLine="720"/>
        <w:rPr>
          <w:i w:val="false"/>
          <w:i w:val="false"/>
          <w:sz w:val="26"/>
          <w:szCs w:val="26"/>
        </w:rPr>
      </w:pPr>
      <w:r>
        <w:rPr>
          <w:i w:val="false"/>
          <w:sz w:val="26"/>
          <w:szCs w:val="26"/>
        </w:rPr>
        <w:t>Hoân taùn laø hoân traàm vaø taùn loaïn. Chuùng ta neân nhôù caûnh voâ thöôøng doàn daäp ñeán khoâng tha mình, vaäy khi tu phaûi laøm sao ñuoåi ñöôïc con ma hoân traàm vaø chaän ñöôïc con quæ taùn loaïn, khoâng cho chuùng quaáy nhieãu, thì ñöôøng tu môùi xöùng ñaùng. Vaäy chuùng ta tu laø phaûi thaéng ma quaân ñoù. Neáu ngöôøi naøo ngoài thieàn bò hoân traàm maõi sanh chaùn, nghó thaø nguû moät giaác coøn hôn lieàn xaû thieàn naèm xuoáng nguû, ñoù laø raát dôû. Taïi sao? Ngoài guïc coøn tha thöù ñöôïc vì thua maø vaãn coá gaéng tranh ñaáu, neáu chuoài xuoáng nguû laø keùo côø ñaàu haøng, neân khoâng tha thöù ñöôïc. Hieåu nhö vaäy neân ai duoãi ra naèm nguû laø toâi khoâng chaáp nhaän. Coù nhieàu giaùm thieàn cuõng töø bi, thaáy guïc toäi quaù lieàn baûo thoâi naèm xuoáng nguû ñi. Nhö vaäy laø nguy hieåm, vì nhö theá caû thieàn ñöôøng seõ nguû heát. Chuùng ta phaûi nghòch haïnh töø bi, baèng caùch ñaùnh moät tröôïng cho hoï giöït mình, ñuoåi ñöôïc con ma hoân traàm, ñoù laø cöùu hoï. Nhìn ngöôøi ñi giaùm thieàn caàm caây tröôïng, thaáy hôi baát nhaãn, nhöng thaät ra caây tröôïng laø ñuoåi ma chôù khoâng phaûi ñaùnh ngöôøi. Ñöøng quan nieäm ngöôøi giaùm thieàn taøn nhaãn roài noåi saân, ñoù laø chöa bieát tu. Ñaùnh laø ñuoåi ma hoân traàm chaïy, leõ ra mình phaûi chaáp tay caùm ôn vì luùc ñoù mình say roài, khoâng töï chuû neân phaûi nhôø ñaùnh maïnh mình môùi tænh, ma hoân traàm môùi chaïy xa, ñaùnh nheï quaù, ngöôøi giaùm thieàn ñi qua khoûi noù trôû laïi nöõa. Hieåu nhö theá môùi bieát yù nghóa cuûa vieäc giaùm thieàn.</w:t>
      </w:r>
    </w:p>
    <w:p>
      <w:pPr>
        <w:pStyle w:val="Normal"/>
        <w:spacing w:before="0" w:after="120"/>
        <w:ind w:firstLine="720"/>
        <w:jc w:val="both"/>
        <w:rPr>
          <w:rFonts w:ascii="VNI-Times" w:hAnsi="VNI-Times" w:cs="VNI-Times"/>
          <w:i/>
          <w:i/>
          <w:sz w:val="26"/>
          <w:szCs w:val="26"/>
        </w:rPr>
      </w:pPr>
      <w:r>
        <w:rPr>
          <w:rFonts w:cs="VNI-Times" w:ascii="VNI-Times" w:hAnsi="VNI-Times"/>
          <w:i/>
          <w:sz w:val="26"/>
          <w:szCs w:val="26"/>
        </w:rPr>
      </w:r>
    </w:p>
    <w:p>
      <w:pPr>
        <w:pStyle w:val="Heading1"/>
        <w:rPr>
          <w:color w:val="800080"/>
          <w:sz w:val="26"/>
          <w:szCs w:val="26"/>
        </w:rPr>
      </w:pPr>
      <w:r>
        <w:rPr>
          <w:color w:val="800080"/>
          <w:sz w:val="26"/>
          <w:szCs w:val="26"/>
        </w:rPr>
        <w:t>KEÄ TAÙM KHOÅ</w:t>
      </w:r>
    </w:p>
    <w:p>
      <w:pPr>
        <w:pStyle w:val="Normal"/>
        <w:ind w:firstLine="720"/>
        <w:jc w:val="both"/>
        <w:rPr/>
      </w:pPr>
      <w:r>
        <w:rPr>
          <w:rFonts w:cs="VNI-Times" w:ascii="VNI-Times" w:hAnsi="VNI-Times"/>
          <w:b/>
        </w:rPr>
        <w:tab/>
      </w:r>
      <w:r>
        <w:rPr>
          <w:rFonts w:cs="VNI-Times" w:ascii="VNI-Times" w:hAnsi="VNI-Times"/>
        </w:rPr>
        <w:t>Sanh ñeán thaønh ngöôøi thaân khoå nhoïc,</w:t>
      </w:r>
    </w:p>
    <w:p>
      <w:pPr>
        <w:pStyle w:val="Normal"/>
        <w:ind w:firstLine="720"/>
        <w:jc w:val="both"/>
        <w:rPr>
          <w:rFonts w:ascii="VNI-Times" w:hAnsi="VNI-Times" w:cs="VNI-Times"/>
        </w:rPr>
      </w:pPr>
      <w:r>
        <w:rPr>
          <w:rFonts w:cs="VNI-Times" w:ascii="VNI-Times" w:hAnsi="VNI-Times"/>
        </w:rPr>
        <w:tab/>
        <w:t>Giaø sang luï khuï yù meâ môø,</w:t>
      </w:r>
    </w:p>
    <w:p>
      <w:pPr>
        <w:pStyle w:val="Normal"/>
        <w:ind w:firstLine="720"/>
        <w:jc w:val="both"/>
        <w:rPr>
          <w:rFonts w:ascii="VNI-Times" w:hAnsi="VNI-Times" w:cs="VNI-Times"/>
        </w:rPr>
      </w:pPr>
      <w:r>
        <w:rPr>
          <w:rFonts w:cs="VNI-Times" w:ascii="VNI-Times" w:hAnsi="VNI-Times"/>
        </w:rPr>
        <w:tab/>
        <w:t>Beänh xaâm thaân theå ñau khoân nhaãn,</w:t>
      </w:r>
    </w:p>
    <w:p>
      <w:pPr>
        <w:pStyle w:val="Normal"/>
        <w:ind w:firstLine="720"/>
        <w:jc w:val="both"/>
        <w:rPr>
          <w:rFonts w:ascii="VNI-Times" w:hAnsi="VNI-Times" w:cs="VNI-Times"/>
        </w:rPr>
      </w:pPr>
      <w:r>
        <w:rPr>
          <w:rFonts w:cs="VNI-Times" w:ascii="VNI-Times" w:hAnsi="VNI-Times"/>
        </w:rPr>
        <w:tab/>
        <w:t>Cheát ñoïa ba ñöôøng nghieäp deã thoâi.</w:t>
      </w:r>
    </w:p>
    <w:p>
      <w:pPr>
        <w:pStyle w:val="Normal"/>
        <w:ind w:firstLine="720"/>
        <w:jc w:val="both"/>
        <w:rPr>
          <w:rFonts w:ascii="VNI-Times" w:hAnsi="VNI-Times" w:cs="VNI-Times"/>
        </w:rPr>
      </w:pPr>
      <w:r>
        <w:rPr>
          <w:rFonts w:cs="VNI-Times" w:ascii="VNI-Times" w:hAnsi="VNI-Times"/>
        </w:rPr>
        <w:tab/>
        <w:t>AÂn aùi xa lìa buoàn khoù taû,</w:t>
      </w:r>
    </w:p>
    <w:p>
      <w:pPr>
        <w:pStyle w:val="Normal"/>
        <w:ind w:firstLine="720"/>
        <w:jc w:val="both"/>
        <w:rPr>
          <w:rFonts w:ascii="VNI-Times" w:hAnsi="VNI-Times" w:cs="VNI-Times"/>
        </w:rPr>
      </w:pPr>
      <w:r>
        <w:rPr>
          <w:rFonts w:cs="VNI-Times" w:ascii="VNI-Times" w:hAnsi="VNI-Times"/>
        </w:rPr>
        <w:tab/>
        <w:t>Oaùn thuø gaëp laïi giaän khoâng cuøng.</w:t>
      </w:r>
    </w:p>
    <w:p>
      <w:pPr>
        <w:pStyle w:val="Normal"/>
        <w:ind w:firstLine="720"/>
        <w:jc w:val="both"/>
        <w:rPr>
          <w:rFonts w:ascii="VNI-Times" w:hAnsi="VNI-Times" w:cs="VNI-Times"/>
        </w:rPr>
      </w:pPr>
      <w:r>
        <w:rPr>
          <w:rFonts w:cs="VNI-Times" w:ascii="VNI-Times" w:hAnsi="VNI-Times"/>
        </w:rPr>
        <w:tab/>
        <w:t>Ngaøn caàu chaúng ñöôïc theâm phieàn naõo,</w:t>
      </w:r>
    </w:p>
    <w:p>
      <w:pPr>
        <w:pStyle w:val="Normal"/>
        <w:spacing w:before="0" w:after="120"/>
        <w:ind w:firstLine="720"/>
        <w:jc w:val="both"/>
        <w:rPr>
          <w:rFonts w:ascii="VNI-Times" w:hAnsi="VNI-Times" w:cs="VNI-Times"/>
        </w:rPr>
      </w:pPr>
      <w:r>
        <w:rPr>
          <w:rFonts w:cs="VNI-Times" w:ascii="VNI-Times" w:hAnsi="VNI-Times"/>
        </w:rPr>
        <w:tab/>
        <w:t>Naêm aám tranh nhau ñaáu söùc huøng.</w:t>
      </w:r>
    </w:p>
    <w:p>
      <w:pPr>
        <w:pStyle w:val="Normal"/>
        <w:spacing w:before="0" w:after="120"/>
        <w:ind w:firstLine="720"/>
        <w:jc w:val="both"/>
        <w:rPr>
          <w:rFonts w:ascii="VNI-Times" w:hAnsi="VNI-Times" w:cs="VNI-Times"/>
        </w:rPr>
      </w:pPr>
      <w:r>
        <w:rPr>
          <w:rFonts w:cs="VNI-Times" w:ascii="VNI-Times" w:hAnsi="VNI-Times"/>
        </w:rPr>
        <w:t>Chæ coù taùm caâu, Ngaøi dieãn taû ñöôïc taùm khoå (baùt khoå): sanh, laõo, beänh, töû, aùi bieät ly, oaùn taéng hoäi, caàu baát ñaéc vaø nguõ aám xí thaïnh khoå.</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nh ñeán thaønh ngöôøi thaân khoå nhoïc”, töø khi sanh ñeán luùc thaønh ngöôøi thaân phaûi traûi qua nhieàu khoå nhoïc. Ñoïc söû ñöùc Phaät chuùng ta thaáy Thaùi töû Taát-ñaït-ña theo vua cha ra ñoàng döï leã haï ñieàn, töùc laø leã cho daân baét ñaàu caøy ruoäng. Khi vua cha xem ngöôøi caøy, Thaùi töû ñeán ngoài beân goác caây, Ngaøi nhìn thaáy treân luoáng caøy nhöõng con truøng bò ñöùt troài leân giaãy giuïa, caùc con cöôõng, con saùo lieàn saø xuoáng moå nuoát. Thaáy caûnh ñoù Ngaøi noùi: Chuùng sanh sanh trong ñau khoå. Nghe nhö theá, chuùng ta khoâng quan taâm, nhöng nay xeùt kyõ laïi, sanh quaû laø khoå, khoâng ai choái caõi ñöôïc. Taïi sao? Neáu ñeå yù chuùng ta seõ thaáy nhöõng con chim saâu nhaûy chuyeàn treân caùc caønh caây ñeå tìm moài, khi thaáy con saâu, noù duøng moû nhoïn gaép nhanh, quaät qua quaät laïi con saâu run baây baåy roài chim nuoát. Moät ngaøy soáng noù phaûi nuoát bao nhieâu saâu, maø moãi con saâu bò nuoát ñau khoå voâ cuøng. Ñeán con ngöôøi, ngaøy xöa toâm caù nhieàu, moãi böõa aên ñem vaøi con caù ra ñaäp ñaàu, chuùng giaãy giuïa run run. Nhö theá cuoäc soáng cuûa chuùng ta do nhöõng con vaät nhoû yeáu cung caáp. Moät ngaøy chuùng ta soáng laø moät ngaøy khoå cuûa chuùng sanh. Laïi nhö muoán ñöôïc sung tuùc, keû khoân hieáp keû daïi, ngöôøi maïnh hieáp ngöôøi yeáu. Taát caû cuoäc soáng ñeàu laø tranh giaønh laán aùp laøm khoå cho nhau chôù ñaâu coù an vui. Soáng trong ñau khoå maø chuùng ta khoâng thaáy, coù khi thaáy cuõng laøm ngô. Nhö nhöõng ngöôøi caét coå gaø vòt, khi bò gieát, chuùng keâu la giaãy giuïa, ngöôøi gieát toû ra töø bi, tuïng chuù vaõng sanh cho ñôøi sau chuùng ñöøng laøm gaø vòt nöõa. Ñoù thaät laø ñaïo ñöùc giaû. Giaû söû coù ai caàm göôm keà coå chuùng ta noùi: anh soáng khoå quaù ñeå toâi ñaâm anh cheát, roài tuïng chuù vaõng sanh caàu cho anh heát khoå, chuùng ta baèng loøng khoâng? Hay vöøa laïy vöøa van xin cho toâi soáng, ñöøng caàu vaõng sanh laøm chi! Neáu thaät tình thöông, chuùng ta khoâng nôõ laøm khoå chuùng sanh ñeå ngon mieäng mình. Theá neân cuoäc soáng laø ñau khoå, coù maáy ngöôøi ñem laïi an laïc cho nha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iaø sang luï khuï yù meâ môø”, giaø ñeán thì löng coøng chaân yeáu thaân theå moûi meät, yù cuõng muø mòt môø toá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Beänh xaâm thaân theå ñau khoân nhaãn”, khi côn beänh xaâm nhaäp, thaân ñau ñôùn nhaãn chòu khoâng noåi.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eát ñoïa ba ñöôøng nghieäp deã thoâi”, cheát ñoïa trong ñòa nguïc, ngaï quæ, suùc sanh laø chuyeän deã. Taïi sao? Phaät daïy neáu chuùng ta giöõ troøn naêm giôùi (khoâng gieát haïi, khoâng troäm cöôùp, khoâng taø daâm, khoâng noùi doái, khoâng uoáng röôïu), baûo ñaûm ngöôøi ñoù ñöôïc trôû laïi laøm ngöôøi. Neáu trong naêm giôùi maø phaïm moät, hai ñieàu thì khoâng baûo ñaûm. Kieåm laïi ôû theá gian, bao nhieâu ngöôøi giöõ ñuû naêm giôùi? Vaäy trôû laïi laøm ngöôøi laø vieäc khoù, rôi trong ba ñöôøng aùc laø vieäc deã. Vì theá ngöôøi ta thöôøng noùi leân nuùi khoù xuoáng nuùi deã. Chuùng ta raùng giöõ ñuû tö caùch moät con ngöôøi toát thì khoù, buoâng lung taïo nghieäp xaáu aùc thì raát deã.</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AÂn aùi xa lìa buoàn khoù taû”, ngöôøi thöông meán maø phaûi xa lìa thì buoàn khoân keå xieát, nhöng ñaâu coù ai traùnh khoûi ñieàu ñoù. Moät laø vì ñi nôi naøy, nôi khaùc laøm aên neân phaûi xa nhau. Hai laø vì keû coøn ngöôøi maát. Soáng xa lìa goïi laø sanh ly, cheát xa lìa goïi laø töû bieät, caû hai tröôøng hôïp ñeàu buoàn khoå. Khoå vì cheát phaûi lìa nhau, theo thôøi gian cuõng khuaây khoûa, khoå vì soáng maø laâu laâu môùi bieát tin töùc nhau thì khoå naøy daøi hô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Oaùn thuø gaëp laïi giaän khoâng cuøng”, ngöôøi mình oaùn gheùt maø cöù ôû tröôùc maét laøm sao chòu noåi! ÔÛ theá gian chöa bao giôø chuùng ta thöông taát caû moïi ngöôøi. Trong traêm ngöôøi, thaân laém chæ ñoä vaøi ba möôi, gheùt chaéc cuõng vaøi ba möôi. Nhö vaäy ngöôøi gheùt cuõng töông ñöông vôùi ngöôøi thöông. Xa lìa ngöôøi thöông ñaõ khoå, gaëp maõi ngöôøi gheùt cuõng khoå, vaäy luùc naøo heát khoå? Chæ khi heát thöông heát gheùt. Theá neân Phaät daïy tu laø döùt taâm thöông gheùt. Laøm sao ai cuõng laø ngöôøi mình quí kính, khoâng gheùt thuø ai cuõng khoâng troùi buoäc vôùi ai, theá môùi laø heát khoå.</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aøn caàu chaúng ñöôïc theâm phieàn naõo.” Ñaây laø caàu baát ñaéc khoå. Vì sao laïi noùi ngaøn caàu? Vì söï mong caàu cuûa chuùng ta quaù nhieàu. Tæ duï chöa coù tieàn, muoán coù tieàn, coù tieàn roài muoán coù xe, coù nhaø v.v... söï ham muoán khoâng cuøng. Mong caàu caû ngaøn thöù maø chæ ñöôïc hai, ba thì chöa vöøa yù neân luùc naøo cuõng phieàn naõ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êm aám tranh nhau ñaáu söùc huøng.” Naêm aám laø saéc, thoï, töôûng, haønh, thöùc. Saéc aám laø chæ cho thaân, boán aám sau laø chæ cho taâm. Nay chuùng ta nhìn töøng aám moät thöû xem chuùng tranh nhau nhö theá naøo? Thöù nhaát laø saéc aám. Saéc aám laø do söï tuï hoïp cuûa ñaát, nöôùc, gioù, löûa. Boán thöù hoïp laïi coù hoøa thuaän nhau khoâng? Löûa ñöông chaùy phöøng laáy nöôùc doäi lieàn taét, nöôùc ñeå trong noài ñoát löûa moät luùc boác hôi khoâ heát. Nhö vaäy löûa nöôùc choáng ñoái nhau. Nhöng trong ngöôøi chuùng ta thieáu thöù naøo cuõng khoâng ñöôïc. Neáu thieáu nöôùc thì thaân khoâ khan, thieáu löûa thì thaân bò laïnh. Löûa nöôùc thuø ñòch nhau, nay ñieàu hoøa chuùng laø vieäc khoâng phaûi deã. Khi nghe noùng phaûi tìm thöùc aên cho maùt, khi laïnh laïi tìm thöùc uoáng cho aám, cöù nhö theá maø phaûi tìm kieám thöùc aên thöùc uoáng ñeå boài boå cho quaân bình thì thaân môùi an oån. Ñeán ñaát vôùi gioù, khi gioù thoåi maïnh buïi ñaát bay tung muø mòt. Trong thaân chuùng ta cuõng vaäy, laâu laâu coù moät traän gioù xuoâng vaøo caû mình ñau nhöùc. Vaäy gioù thoåi thì ñaát rung rinh khoâng nghi ngôø. Nhö theá töù ñaïi luùc naøo cuõng tranh huøng, chuùng ta phaûi raùng ñieàu hoøa chuùng, thì thaân môùi ñöôïc bình an.</w:t>
      </w:r>
    </w:p>
    <w:p>
      <w:pPr>
        <w:pStyle w:val="Normal"/>
        <w:spacing w:before="0" w:after="120"/>
        <w:ind w:firstLine="720"/>
        <w:jc w:val="both"/>
        <w:rPr>
          <w:rFonts w:ascii="VNI-Times" w:hAnsi="VNI-Times" w:cs="VNI-Times"/>
        </w:rPr>
      </w:pPr>
      <w:r>
        <w:rPr>
          <w:rFonts w:cs="VNI-Times" w:ascii="VNI-Times" w:hAnsi="VNI-Times"/>
        </w:rPr>
        <w:t>Ñeán phaàn thoï, töôûng, haønh, thöùc laïi caøng laêng xaêng hôn nöõa. Thoï laø nhöõng caûm giaùc, töôûng laø nhöõng töôûng töôïng, haønh laø suy tö, thöùc laø phaân bieät. Caûm giaùc thích ñöôïc vöøa yù, töôûng töôïng thöùc naøy ngon moùn kia dôû... suy tö phaân bieät laêng xaêng trong noäi taâm, boán thöù ñoù luùc naøo cuõng dao ñoäng baát an.</w:t>
      </w:r>
    </w:p>
    <w:p>
      <w:pPr>
        <w:pStyle w:val="Normal"/>
        <w:spacing w:before="0" w:after="120"/>
        <w:ind w:firstLine="720"/>
        <w:jc w:val="both"/>
        <w:rPr>
          <w:rFonts w:ascii="VNI-Times" w:hAnsi="VNI-Times" w:cs="VNI-Times"/>
        </w:rPr>
      </w:pPr>
      <w:r>
        <w:rPr>
          <w:rFonts w:cs="VNI-Times" w:ascii="VNI-Times" w:hAnsi="VNI-Times"/>
        </w:rPr>
        <w:t>Toùm laïi saéc uaån laø töù ñaïi, chuùng tranh giaønh nhau khoâng döøng, taâm laø thoï töôûng haønh thöùc cuõng laêng xaêng dao ñoäng. Thaân vaø taâm ñeàu giaû hôïp maø chuùng ta laïi baûo veä noù. Ñoù laø giaû hôïp coù luùc phaûi tan, ñuû duyeân thì coøn, thieáu duyeân thì maát, khoâng beàn chaéc laâu daøi. Theá neân ai nghó gìn giöõ thaân naøy coøn maõi laø si meâ. Bieát nhö vaäy phaûi lôïi duïng noù ñeå tinh taán tu haønh, ñoù môùi laø ngöôøi saùng suoát khoân ngoan.</w:t>
      </w:r>
    </w:p>
    <w:p>
      <w:pPr>
        <w:pStyle w:val="Normal"/>
        <w:spacing w:before="0" w:after="120"/>
        <w:jc w:val="center"/>
        <w:rPr>
          <w:rFonts w:ascii="VNI-Times" w:hAnsi="VNI-Times" w:cs="VNI-Times"/>
          <w:b/>
          <w:b/>
          <w:color w:val="0000FF"/>
        </w:rPr>
      </w:pPr>
      <w:r>
        <w:rPr>
          <w:rFonts w:cs="VNI-Times" w:ascii="VNI-Times" w:hAnsi="VNI-Times"/>
          <w:b/>
          <w:color w:val="0000FF"/>
        </w:rPr>
        <w:t>DAÂNG HÖÔNG BUOÅI ÑAÀU HOÂM</w:t>
      </w:r>
    </w:p>
    <w:p>
      <w:pPr>
        <w:pStyle w:val="BodyText2"/>
        <w:ind w:firstLine="720"/>
        <w:rPr>
          <w:sz w:val="26"/>
          <w:szCs w:val="26"/>
        </w:rPr>
      </w:pPr>
      <w:r>
        <w:rPr>
          <w:sz w:val="26"/>
          <w:szCs w:val="26"/>
        </w:rPr>
        <w:t>“</w:t>
      </w:r>
      <w:r>
        <w:rPr>
          <w:sz w:val="26"/>
          <w:szCs w:val="26"/>
        </w:rPr>
        <w:t>Cuùi mong, löûa ñom ñoùm ñieåm khoâng, ñeøn thuyeàn chaøi roïi nöôùc. Baïn tònh treân ñaøn ñeàu tôùi, trong loø môùi thaép tín höông. Höông naøy, saûn phaåm chaúng ôû Laïc Sôn, chuûng loaïi khoâng phaûi traàm thuûy. Ñaâu bôûi Thaàn Long daâng cuùng, chính do Boà-taùt caát daønh. Trong röøng Ngöu ñaàu khoù so bì, nôi vöôøn Keâ thieät suy toân baäc nhaát. Göôm tueä chaët, voùt baèng ñao giôùi raát möïc thanh kyø; nöôùc ñònh röûa, löûa tam-muoäi ñoát muøi thôm ngaøo ngaït. Ñaâu chæ ñaøn traøng ngöûi ñöôïc, moïi nôi khaép choán ñeàu thôm. Moät neùn höông xoâng nhieàu ñôøi nghieäp saïch. Nay buoåi ñaàu hoâm, ñoát höông cuùng döô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uùi mong, löûa ñom ñoùm ñieåm khoâng, ñeøn thuyeàn chaøi roïi nöôùc.” Toái ñeán ñom ñoùm bay chôùp chôùp treân khoâng, caùc thuyeàn chaøi thaép ñeøn, aùnh saùng roïi xuoáng nöôùc.</w:t>
      </w:r>
    </w:p>
    <w:p>
      <w:pPr>
        <w:pStyle w:val="TextBody"/>
        <w:ind w:firstLine="720"/>
        <w:rPr>
          <w:i w:val="false"/>
          <w:i w:val="false"/>
          <w:sz w:val="26"/>
          <w:szCs w:val="26"/>
        </w:rPr>
      </w:pPr>
      <w:r>
        <w:rPr>
          <w:i w:val="false"/>
          <w:sz w:val="26"/>
          <w:szCs w:val="26"/>
        </w:rPr>
        <w:t>“</w:t>
      </w:r>
      <w:r>
        <w:rPr>
          <w:i w:val="false"/>
          <w:sz w:val="26"/>
          <w:szCs w:val="26"/>
        </w:rPr>
        <w:t xml:space="preserve">Baïn tònh treân ñaøn ñeàu tôùi, trong loø môùi thaép tín höông.” Baïn tònh laø dòch chöõ phaïm löõ. Löõ laø baïn, phaïm laø thanh tònh, nghóa laø nhöõng ngöôøi xuaát gia vöøa ñeán tröôùc ñaøn traøng, laø chuøa hoaëc Thieàn ñöôøng, khi aáy môùi baét ñaàu thaép höông cuùng döôøng caém treân loø höông. Ngaøi taùn thaùn höông: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öông naøy, saûn phaåm chaúng ôû Laïc Sôn, chuûng loaïi khoâng phaûi traàm thuûy.” Laïc Sôn laø chæ nhöõng ngoïn nuùi ôû ngoaøi bieån töông töï nhö nuùi Boàng lai, töùc laø nhöõng ngoïn nuùi coù höông quí. Chuûng loaïi cuûa höông naøy vöôït hôn höông traàm thuû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âu bôûi Thaàn Long daâng cuùng, chính do Boà-taùt caát daønh.” Höông naøy khoâng phaûi do caùc vò thaàn, roàng daâng cuùng maø do trong kho cuûa Boà-taùt caát daønh saü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ng röøng Ngöu ñaàu khoù so bì, nôi vöôøn Keâ thieät suy toân baäc nhaát.” Röøng Ngöu ñaàu töùc Ngöu ñaàu chieân-ñaøn, laø caây chieân-ñaøn raát thôm, saûn xuaát treân nuùi Ngöu ñaàu, moät ngoïn nuùi ôû mieàn Nam AÁn Ñoä. Trong kinh Chính Nieäm Xöù cheùp: Ñænh nuùi naøy gioáng nhö ñaàu con traâu vaø nuùi saûn sanh caây chieân-ñaøn neân goïi laø Ngöu ñaàu chieân ñaøn. Höông chieân-ñaøn ôû nuùi Ngöu ñaàu raát thôm nhöng so vôùi höông daâng cuùng Phaät coøn thua keùm. “Nôi vöôøn Keâ thieät suy toân baäc nhaát.” Keâ thieät cuõng laø teân (Keâ thieät laø löôõi gaø). Tìm trong söû thì thaáy teân nhöng khoâng thaáy dieãn taû laø vöôøn hay nuùi... Höông Keâ thieät laø moät thöù höông raát thôm nhöng cuõng khoâng baèng neân goïi laø suy toân baäc nhaát. Vaäy höông naøy laø taâm höông neân chæ coù ôû kho cuûa Boà-taù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öôm tueä chaët, voùt baèng ñao giôùi raát möïc thanh kyø.” Vì laø taâm höông neân chaët baèng göôm trí tueä, voùt baèng ñao giôùi luaät neân raát möïc thanh kyø, töùc laø thôm tho kyø ñaë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öôùc ñònh röûa, löûa tam-muoäi ñoát muøi thôm ngaøo ngaït.” Khi voùt thaønh caây höông lieàn laáy nöôùc ñònh röûa, duøng löûa tam-muoäi ñoát. Tam-muoäi laø aâm chöõ Phaïn, dòch nghóa laø chaùnh ñònh. Muøi thôm höông naøy do trí tueä bieát, khoâng phaûi nhö caùc loaïi höông theá gian do muõi ngöûi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âu chæ ñaøn traøng ngöûi ñöôïc, moïi nôi khaép choán ñeàu thôm.” Muøi thôm cuûa höông naøy khoâng chæ ôû trong chuøa maø toûa khaép nôi. Ñaây laø taâm höông, do giôùi, ñònh, tueä hun ñuùc thaønh, neân khoâng phaûi do muõi ngöûi maø do trí ngöôøi troïng ñaïo ñöùc bieát noù thôm quí.</w:t>
      </w:r>
    </w:p>
    <w:p>
      <w:pPr>
        <w:pStyle w:val="Normal"/>
        <w:ind w:firstLine="720"/>
        <w:jc w:val="both"/>
        <w:rPr>
          <w:rFonts w:ascii="VNI-Times" w:hAnsi="VNI-Times" w:cs="VNI-Times"/>
        </w:rPr>
      </w:pPr>
      <w:r>
        <w:rPr>
          <w:rFonts w:cs="VNI-Times" w:ascii="VNI-Times" w:hAnsi="VNI-Times"/>
        </w:rPr>
        <w:t>“</w:t>
      </w:r>
      <w:r>
        <w:rPr>
          <w:rFonts w:cs="VNI-Times" w:ascii="VNI-Times" w:hAnsi="VNI-Times"/>
        </w:rPr>
        <w:t>Moät neùn höông xoâng nhieàu ñôøi nghieäp saïch”, nghóa laø xoâng ñöôïc neùn höông naøy thì taát caû nghieäp nhieàu ñôøi theo ñoù saïch heát. “Nay buoåi ñaàu hoâm ñoát höông cuùng döôøng.”</w:t>
      </w:r>
    </w:p>
    <w:p>
      <w:pPr>
        <w:pStyle w:val="Normal"/>
        <w:spacing w:before="0" w:after="120"/>
        <w:ind w:firstLine="720"/>
        <w:jc w:val="both"/>
        <w:rPr>
          <w:rFonts w:ascii="VNI-Times" w:hAnsi="VNI-Times" w:cs="VNI-Times"/>
        </w:rPr>
      </w:pPr>
      <w:r>
        <w:rPr>
          <w:rFonts w:cs="VNI-Times" w:ascii="VNI-Times" w:hAnsi="VNI-Times"/>
        </w:rPr>
        <w:tab/>
      </w:r>
    </w:p>
    <w:p>
      <w:pPr>
        <w:pStyle w:val="Heading1"/>
        <w:rPr>
          <w:color w:val="0000FF"/>
          <w:sz w:val="26"/>
          <w:szCs w:val="26"/>
        </w:rPr>
      </w:pPr>
      <w:r>
        <w:rPr>
          <w:color w:val="0000FF"/>
          <w:sz w:val="26"/>
          <w:szCs w:val="26"/>
        </w:rPr>
        <w:t>KEÄ DAÂNG HÖÔNG</w:t>
      </w:r>
    </w:p>
    <w:p>
      <w:pPr>
        <w:pStyle w:val="Normal"/>
        <w:ind w:firstLine="720"/>
        <w:jc w:val="both"/>
        <w:rPr/>
      </w:pPr>
      <w:r>
        <w:rPr>
          <w:rFonts w:cs="VNI-Times" w:ascii="VNI-Times" w:hAnsi="VNI-Times"/>
          <w:b/>
        </w:rPr>
        <w:tab/>
      </w:r>
      <w:r>
        <w:rPr>
          <w:rFonts w:cs="VNI-Times" w:ascii="VNI-Times" w:hAnsi="VNI-Times"/>
        </w:rPr>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r>
    </w:p>
    <w:p>
      <w:pPr>
        <w:pStyle w:val="Normal"/>
        <w:ind w:firstLine="720"/>
        <w:jc w:val="both"/>
        <w:rPr>
          <w:rFonts w:ascii="VNI-Times" w:hAnsi="VNI-Times" w:cs="VNI-Times"/>
        </w:rPr>
      </w:pPr>
      <w:r>
        <w:rPr>
          <w:rFonts w:cs="VNI-Times" w:ascii="VNI-Times" w:hAnsi="VNI-Times"/>
        </w:rPr>
        <w:tab/>
        <w:t>Ñao giôùi voùt thaønh hình non thaúm,</w:t>
      </w:r>
    </w:p>
    <w:p>
      <w:pPr>
        <w:pStyle w:val="BodyText2"/>
        <w:spacing w:before="0" w:after="0"/>
        <w:ind w:firstLine="720"/>
        <w:rPr>
          <w:sz w:val="26"/>
          <w:szCs w:val="26"/>
        </w:rPr>
      </w:pPr>
      <w:r>
        <w:rPr>
          <w:sz w:val="26"/>
          <w:szCs w:val="26"/>
        </w:rPr>
        <w:tab/>
        <w:t>Nguyeän ñoát loø taâm maõi cuùng daâng.</w:t>
      </w:r>
    </w:p>
    <w:p>
      <w:pPr>
        <w:pStyle w:val="Heading1"/>
        <w:rPr>
          <w:color w:val="0000FF"/>
          <w:sz w:val="26"/>
          <w:szCs w:val="26"/>
        </w:rPr>
      </w:pPr>
      <w:r>
        <w:rPr>
          <w:color w:val="0000FF"/>
          <w:sz w:val="26"/>
          <w:szCs w:val="26"/>
        </w:rPr>
        <w:t>KEÄ DAÂNG HOA</w:t>
      </w:r>
    </w:p>
    <w:p>
      <w:pPr>
        <w:pStyle w:val="Normal"/>
        <w:ind w:firstLine="720"/>
        <w:jc w:val="both"/>
        <w:rPr/>
      </w:pPr>
      <w:r>
        <w:rPr>
          <w:rFonts w:cs="VNI-Times" w:ascii="VNI-Times" w:hAnsi="VNI-Times"/>
          <w:b/>
        </w:rPr>
        <w:tab/>
      </w:r>
      <w:r>
        <w:rPr>
          <w:rFonts w:cs="VNI-Times" w:ascii="VNI-Times" w:hAnsi="VNI-Times"/>
        </w:rPr>
        <w:t>Ñaát taâm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BodyText2"/>
        <w:spacing w:before="0" w:after="0"/>
        <w:ind w:firstLine="720"/>
        <w:rPr/>
      </w:pPr>
      <w:r>
        <w:rPr/>
        <w:tab/>
      </w:r>
      <w:r>
        <w:rPr>
          <w:sz w:val="26"/>
          <w:szCs w:val="26"/>
        </w:rPr>
        <w:t>Gioù nghieäp muoân ñôøi thoåi chaúng rôi.</w:t>
      </w:r>
    </w:p>
    <w:p>
      <w:pPr>
        <w:pStyle w:val="Heading1"/>
        <w:rPr>
          <w:color w:val="0000FF"/>
          <w:sz w:val="26"/>
          <w:szCs w:val="26"/>
        </w:rPr>
      </w:pPr>
      <w:r>
        <w:rPr>
          <w:color w:val="0000FF"/>
          <w:sz w:val="26"/>
          <w:szCs w:val="26"/>
        </w:rPr>
        <w:t>PHAÙT NGUYEÄN</w:t>
      </w:r>
    </w:p>
    <w:p>
      <w:pPr>
        <w:pStyle w:val="Normal"/>
        <w:ind w:firstLine="720"/>
        <w:jc w:val="both"/>
        <w:rPr/>
      </w:pPr>
      <w:r>
        <w:rPr>
          <w:rFonts w:cs="VNI-Times" w:ascii="VNI-Times" w:hAnsi="VNI-Times"/>
          <w:b/>
        </w:rPr>
        <w:tab/>
      </w:r>
      <w:r>
        <w:rPr>
          <w:rFonts w:cs="VNI-Times" w:ascii="VNI-Times" w:hAnsi="VNI-Times"/>
        </w:rPr>
        <w:t>Nguyeän maây höông hoa naøy,</w:t>
      </w:r>
    </w:p>
    <w:p>
      <w:pPr>
        <w:pStyle w:val="Normal"/>
        <w:ind w:firstLine="720"/>
        <w:jc w:val="both"/>
        <w:rPr>
          <w:rFonts w:ascii="VNI-Times" w:hAnsi="VNI-Times" w:cs="VNI-Times"/>
        </w:rPr>
      </w:pPr>
      <w:r>
        <w:rPr>
          <w:rFonts w:cs="VNI-Times" w:ascii="VNI-Times" w:hAnsi="VNI-Times"/>
        </w:rPr>
        <w:tab/>
        <w:t>Khaép caû möôøi phöông coõi,</w:t>
      </w:r>
    </w:p>
    <w:p>
      <w:pPr>
        <w:pStyle w:val="Normal"/>
        <w:ind w:firstLine="720"/>
        <w:jc w:val="both"/>
        <w:rPr>
          <w:rFonts w:ascii="VNI-Times" w:hAnsi="VNI-Times" w:cs="VNI-Times"/>
        </w:rPr>
      </w:pPr>
      <w:r>
        <w:rPr>
          <w:rFonts w:cs="VNI-Times" w:ascii="VNI-Times" w:hAnsi="VNI-Times"/>
        </w:rPr>
        <w:tab/>
        <w:t>Cuùng döôøng taát caû Phaät,</w:t>
      </w:r>
    </w:p>
    <w:p>
      <w:pPr>
        <w:pStyle w:val="Normal"/>
        <w:ind w:firstLine="720"/>
        <w:jc w:val="both"/>
        <w:rPr>
          <w:rFonts w:ascii="VNI-Times" w:hAnsi="VNI-Times" w:cs="VNI-Times"/>
        </w:rPr>
      </w:pPr>
      <w:r>
        <w:rPr>
          <w:rFonts w:cs="VNI-Times" w:ascii="VNI-Times" w:hAnsi="VNI-Times"/>
        </w:rPr>
        <w:tab/>
        <w:t>Toân Phaùp, chö Boà-taùt,</w:t>
      </w:r>
    </w:p>
    <w:p>
      <w:pPr>
        <w:pStyle w:val="Normal"/>
        <w:ind w:firstLine="720"/>
        <w:jc w:val="both"/>
        <w:rPr>
          <w:rFonts w:ascii="VNI-Times" w:hAnsi="VNI-Times" w:cs="VNI-Times"/>
        </w:rPr>
      </w:pPr>
      <w:r>
        <w:rPr>
          <w:rFonts w:cs="VNI-Times" w:ascii="VNI-Times" w:hAnsi="VNI-Times"/>
        </w:rPr>
        <w:tab/>
        <w:t>Voâ löôïng chuùng Thanh vaên</w:t>
      </w:r>
    </w:p>
    <w:p>
      <w:pPr>
        <w:pStyle w:val="Normal"/>
        <w:ind w:firstLine="720"/>
        <w:jc w:val="both"/>
        <w:rPr>
          <w:rFonts w:ascii="VNI-Times" w:hAnsi="VNI-Times" w:cs="VNI-Times"/>
        </w:rPr>
      </w:pPr>
      <w:r>
        <w:rPr>
          <w:rFonts w:cs="VNI-Times" w:ascii="VNI-Times" w:hAnsi="VNI-Times"/>
        </w:rPr>
        <w:tab/>
        <w:t>Vaø taát caû Thaùnh Hieàn.</w:t>
      </w:r>
    </w:p>
    <w:p>
      <w:pPr>
        <w:pStyle w:val="Normal"/>
        <w:ind w:firstLine="720"/>
        <w:jc w:val="both"/>
        <w:rPr>
          <w:rFonts w:ascii="VNI-Times" w:hAnsi="VNI-Times" w:cs="VNI-Times"/>
        </w:rPr>
      </w:pPr>
      <w:r>
        <w:rPr>
          <w:rFonts w:cs="VNI-Times" w:ascii="VNI-Times" w:hAnsi="VNI-Times"/>
        </w:rPr>
        <w:tab/>
        <w:t>Vöøa rôøi ñaøi Quang minh,</w:t>
      </w:r>
    </w:p>
    <w:p>
      <w:pPr>
        <w:pStyle w:val="Normal"/>
        <w:ind w:firstLine="720"/>
        <w:jc w:val="both"/>
        <w:rPr>
          <w:rFonts w:ascii="VNI-Times" w:hAnsi="VNI-Times" w:cs="VNI-Times"/>
        </w:rPr>
      </w:pPr>
      <w:r>
        <w:rPr>
          <w:rFonts w:cs="VNI-Times" w:ascii="VNI-Times" w:hAnsi="VNI-Times"/>
        </w:rPr>
        <w:tab/>
        <w:t>Qua coõi nöôùc voâ bieân,</w:t>
      </w:r>
    </w:p>
    <w:p>
      <w:pPr>
        <w:pStyle w:val="Normal"/>
        <w:ind w:firstLine="720"/>
        <w:jc w:val="both"/>
        <w:rPr>
          <w:rFonts w:ascii="VNI-Times" w:hAnsi="VNI-Times" w:cs="VNI-Times"/>
        </w:rPr>
      </w:pPr>
      <w:r>
        <w:rPr>
          <w:rFonts w:cs="VNI-Times" w:ascii="VNI-Times" w:hAnsi="VNI-Times"/>
        </w:rPr>
        <w:tab/>
        <w:t>Trong voâ bieân coõi Phaät,</w:t>
      </w:r>
    </w:p>
    <w:p>
      <w:pPr>
        <w:pStyle w:val="Normal"/>
        <w:ind w:firstLine="720"/>
        <w:jc w:val="both"/>
        <w:rPr>
          <w:rFonts w:ascii="VNI-Times" w:hAnsi="VNI-Times" w:cs="VNI-Times"/>
        </w:rPr>
      </w:pPr>
      <w:r>
        <w:rPr>
          <w:rFonts w:cs="VNI-Times" w:ascii="VNI-Times" w:hAnsi="VNI-Times"/>
        </w:rPr>
        <w:tab/>
        <w:t>Nhaän duøng laøm Phaät söï.</w:t>
      </w:r>
    </w:p>
    <w:p>
      <w:pPr>
        <w:pStyle w:val="Normal"/>
        <w:ind w:firstLine="720"/>
        <w:jc w:val="both"/>
        <w:rPr>
          <w:rFonts w:ascii="VNI-Times" w:hAnsi="VNI-Times" w:cs="VNI-Times"/>
        </w:rPr>
      </w:pPr>
      <w:r>
        <w:rPr>
          <w:rFonts w:cs="VNI-Times" w:ascii="VNI-Times" w:hAnsi="VNI-Times"/>
        </w:rPr>
        <w:tab/>
        <w:t>Xoâng khaép caùc chuùng sanh</w:t>
      </w:r>
    </w:p>
    <w:p>
      <w:pPr>
        <w:pStyle w:val="Normal"/>
        <w:spacing w:before="0" w:after="120"/>
        <w:ind w:firstLine="720"/>
        <w:jc w:val="both"/>
        <w:rPr>
          <w:rFonts w:ascii="VNI-Times" w:hAnsi="VNI-Times" w:cs="VNI-Times"/>
        </w:rPr>
      </w:pPr>
      <w:r>
        <w:rPr>
          <w:rFonts w:cs="VNI-Times" w:ascii="VNI-Times" w:hAnsi="VNI-Times"/>
        </w:rPr>
        <w:tab/>
        <w:t>Ñeàu phaùt taâm Boà-ñeà.</w:t>
      </w:r>
    </w:p>
    <w:p>
      <w:pPr>
        <w:pStyle w:val="TextBody"/>
        <w:spacing w:before="0" w:after="0"/>
        <w:ind w:firstLine="720"/>
        <w:rPr>
          <w:i w:val="false"/>
          <w:i w:val="false"/>
          <w:sz w:val="26"/>
          <w:szCs w:val="26"/>
        </w:rPr>
      </w:pPr>
      <w:r>
        <w:rPr>
          <w:i w:val="false"/>
          <w:sz w:val="26"/>
          <w:szCs w:val="26"/>
        </w:rPr>
        <w:t>Ñaây laø lôøi phaùt nguyeän sau khi daâng höông, daâng hoa.</w:t>
      </w:r>
    </w:p>
    <w:p>
      <w:pPr>
        <w:pStyle w:val="Normal"/>
        <w:spacing w:before="0" w:after="120"/>
        <w:jc w:val="center"/>
        <w:rPr>
          <w:rFonts w:ascii="VNI-Times" w:hAnsi="VNI-Times" w:cs="VNI-Times"/>
          <w:b/>
          <w:b/>
          <w:color w:val="0000FF"/>
        </w:rPr>
      </w:pPr>
      <w:r>
        <w:rPr>
          <w:rFonts w:cs="VNI-Times" w:ascii="VNI-Times" w:hAnsi="VNI-Times"/>
          <w:b/>
          <w:color w:val="0000FF"/>
        </w:rPr>
        <w:t>TAÂU BAÏ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ính baïch: Möôøi phöông Ñaïi Giaùc, ba ñôøi Huøng Sö, môû roäng ñeøn tueä chö Phaät, soi khaép nhaø toái quaàn sanh.” Kính mong chö Phaät môû roäng ñeøn trí tueä ñeå soi khaép nhaø toái cuûa chuùng sa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äm nghe (hay thaàm nghe): keøn laàu vöøa thoåi, troáng caám môùi truyeàn, nhaø nhaø ñeøn saùp saùng tröng, choán choán môõ roàng chaùy röïc.” Ñaây laø daãn giaûi theo loái xöa, chöõ keøn laø göôïng dòch, nguyeân laø chöõ giaùc töùc laø söøng, thöôøng goïi laø tuø vaø. Tieáng tuø vaø thoåi laø baùo hieäu ñaõ toái, troáng caám trong thaønh vua ñöôïc leänh ñaùnh, nhaø nhaø ñeàu ñoát ñeøn caày saùng tröng. Môõ roàng cuõng laø môõ raén, thöôøng thuôû xöa ngöôøi ta hay laáy môõ nhöõng con raén lôùn thaéng laøm daàu ñoát, cuõng nhö ôû queâ ñoát daàu phoäng daàu muø u, toái ñeán moãi nhaø ñoát caùc dóa daàu chaùy rö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ïa baùu thoâi hí ngoaøi ngoõ tía, caù vaøng ngöng nhaûy döôùi ao trong.” Ngoõ tía töùc laø ñöôøng quan. Nhöõng con ngöïa hay chôû ñöa ngöôøi ñi chôi ngoaøi ñöôøng quan, toái roài ngöng khoâng coøn hí nöõa. Caù ban ngaøy ñöôïc ngöôøi cho aên, nhaûy ñôùp boït, toái ñeán im laëng khoâng nhaûy nöõa. Ñoù laø hai hình aûnh raát neân thô.</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öa thöa maët nöôùc ñom ñoùm bay, laáp loù ñaàu non ngaäm vaàng nguyeät.” Treân maët hoà löa thöa ñom ñoùm bay laäp loøe, luùc ñoù maët traêng saép laë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eân ñaøi Phöôïng hoaøng say söa tieäc röôïu lieân hoan, tröôùc laàu Anh vuõ tham ñaém meâ hoa thuû laïc.” Ñaøi Phöôïng hoaøng vaø laàu Anh vuõ chæ cho nhöõng laàu ñaøi caát gaàn ñeàn vua ôû Trung Hoa thuôû xöa. Ñoù laø choã vui chôi cuûa vua quan, neân beân ñaøi Phöôïng hoaøng say söa tieäc röôïu lieân hoan, tröôùc laàu Anh vuõ tham ñaém meâ hoa thuû laïc. Meâ hoa töùc laø ham chôi thích thuù theo nhöõng duïc laïc theá gia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vònh traêng côït gioù, hoaëc thoåi saùo ñaùnh ñaøn”, hoaëc nhìn traêng ñuøa gioù roài laøm thô vònh hoaëc ñaùnh ñaøn thoåi saùo v.v...</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ngöôøi chaêm chaêm duyeân tröôùc maét, keû keû ñaâu queân vieäc sau thaân.” Ngöôøi ñôøi maûi ham chôi meâ ñuoåi theo nhöõng vieäc tröôùc maét, nhöng ñaâu theå queân ñöôïc vieäc sau thaân. Sau thaân laø vieäc gì? Mai kia thaân naøy giaø nua luïn baïi, neân ai cuõng phaûi bieát coøn coù vieäc sau thaân. Ñeán ñaây Ngaøi ñaùnh thö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ùc Phaät töû phaûi tænh ñöôøng tröôùc khoù tieán tôùi, chôù tham goái cao maëc nguû say.” Ngöôøi tu haønh phaûi luoân luoân nhìn tröôùc mình, moãi ngaøy moãi böôùc tieán leân khoâng ñöôïc chaàn chôø, khoâng ñöôïc döøng nghæ. Muoán tieán tôùi luoân luoân nhö vaäy thaät laø khoù, chuùng ta phaûi noã löïc. “Chôù tham goái cao maëc nguû say”, toái naèm treân goái nguû moät giaác ngon tôùi saùng, ñoù laø goái cao neäm aám nguû say söa, queân ñöôøng tröôùc maø khoâng chòu tieá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eân giöôøng khoù baûo ñaûm xuoáng giöôøng, ñeâm nay ñaâu theå bieát ñeâm mai.” Caâu naøy ñaùnh thöùc chuùng ta. Nhö vöøa roài taïi moät thaát ôû sau Thöôøng Chieáu coù moät coâ xuaát gia, coâ Hueä Toaøn, chieàu coøn noùi chuyeän vui vôùi huynh ñeä nhö thöôøng, toái nguû ñeán saùng khoâng thaáy môû cöûa, nhöõng ngöôøi haøng xoùm chaïy ñeán naïy cöûa vaøo thaáy coâ naèm yeân khoâng coøn thôû nöõa. Thaät ñuùng nhö caâu: “Leân giöôøng khoù baûo ñaûm xuoáng giöôøng.” Nhö vaäy maø coù ai nhôù ñaâu, cöù nghó saùng thì xuoáng, khoâng ngôø coù khi leân maø khoâng xuoáng ñöôïc. “Ñeâm nay ñaâu theå bieát ñeâm mai”, ñeâm nay coøn soáng, chöa chaéc ñeâm mai coøn. Ñoù laø nhöõng caâu caûnh tænh cho chuùng ta thaáy cuoäc ñôøi moûng manh taïm bôï, ngaøy nay khoûe maïnh chôù chöa baûo ñaûm ngaøy mai ñöôïc khoûe. Neáu ai nhôù luoân luoân nhö vaäy thì tu haønh ñaâu coù daùm beâ treã. Traùi laïi, cöù tin ngaøy mai mình vaãn khoûe, vaãn laøm vieäc nhö thöôøng, neân ngaøy nay tu thieáu, ñeå daønh mai tu buø khoâng coù gì phaûi lo. Neáu bieát raèng ngaøy nay chöa baûo ñaûm ngaøy mai thì ngaøy naøo khoûe phaûi tu ngay, chôù khoâng theå chaàn chôø.</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öûa ñeä nhaát nghóa neân thaúng vaøo, nôi ba ñöôøng aùc chôù tieán böôùc.” Cöûa ñeä nhaát nghóa laø dòch töø ñeä nhaát nghóa moân laø cöûa coù moät nghóa thoâi, ñoù laø cöûa khoâng dính hai beân. Quí vò ñang tieán vaøo cöûa ñeä nhaát hay cöûa ñeä nhò? Neáu laø ñeä nhò thì keït hai beân. Cöûa ñeä nhaát thì khoâng coù hai beân, töùc laø khoâng coù hôn thua, toát xaáu, phaûi quaáy. Ñoù cuõng goïi laø ñeä nhaát nghóa ñeá, nôi cöûa ñoù phaûi raùng thaúng vaøo. Coøn ba ñöôøng aùc ñòa nguïc, ngaï quæ, suùc sanh, ñöøng tieán böôùc vaøo vì seõ khoå. Nhö vaäy ngöôøi bieát tu phaûi luoân luoân ñi thaúng vaøo cöûa ñeä nhaát nghóa, töùc laø nôi khoâng coøn ñoái ñaõi, khoâng coøn phaân bieät, ñoù laø nôi an ñònh, giaûi thoaùt khoûi voøng sanh tö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Quay ñaàu nhaän veà gia höông mình, môû maét chôù ham moäng phuø theá.” Gia laø nhaø, höông laø laøng xaõ nôi nhaø mình ôû, ñoù laø nghóa ñen. Theo nghóa ôû ñaây gia höông laø choã coá höông mình coù töø thuôû naøo. Nay chuùng ta coù phaûi laø nhöõng ngöôøi ñang phieâu baït khoâng? Ngöôøi rôøi khoûi coá höông laø keû phieâu baït! Nhö vaäy neáu chöa veà ñöôïc gia höông mình laø coøn ñang phieâu baït.</w:t>
      </w:r>
    </w:p>
    <w:p>
      <w:pPr>
        <w:pStyle w:val="TextBody"/>
        <w:ind w:firstLine="720"/>
        <w:rPr>
          <w:i w:val="false"/>
          <w:i w:val="false"/>
          <w:sz w:val="26"/>
          <w:szCs w:val="26"/>
        </w:rPr>
      </w:pPr>
      <w:r>
        <w:rPr>
          <w:i w:val="false"/>
          <w:sz w:val="26"/>
          <w:szCs w:val="26"/>
        </w:rPr>
        <w:t>Ngaøi Traàn Thaùi Toâng baûo chæ quay ñaàu nhaän veà gia höông! Vaäy gia höông khaùc vôùi phieâu baït ôû choã quay ñaàu laïi hay phoùng maét nhìn ra. Quay ñaàu laïi, töø chuyeân moân nhaø Thieàn goïi laø “Hoài ñaàu thò ngaïn” nghóa laø quay ñaàu laø bôø aáy, bôø aáy laø gia höông. Traùi laïi neáu phoùng maét ra ngoaøi, ñoù laø phieâu baït. Buoâng saùu caên chaïy theo saùu traàn ñoù laø phieâu baït. Xoay saùu caên trôû laïi nôi baûn quaùn cuûa noù, laø quay ñaàu veà coá höông, quay ñaàu veà laø bôø giaùc. Bôø giaùc xa hay gaàn? Gaàn nhöng ñi maõi khoâng ñeán neân thaønh xa! Xa maø khoâng phaûi xa, chæ caàn quay ñaàu laïi, nhöng vì cöù phoùng ra neân trôû thaønh xa! Nhö vaäy töï kieåm ñieåm laïi xem moät ngaøy chuùng ta quay laïi ñöôïc bao laâu, chaéc chaén nhaát laø saùu tieáng. Chuùng ta coøn nhö theá, huoáng laø ngöôøi theá gian maûi ñi theo con ñöôøng phieâu baït haún khoù kieám ñöôïc moät tieáng ñoàng hoà quay trôû laïi. Theá neân chuùng ta thaáy kinh Phaùp Hoa dieãn taû hay ñaùo ñeå. Ngöôøi cuøng töû boû nhaø ñi khoâng bieát töø thuôû naøo, chæ thaáy ñang lang thang, nay giöït mình, quay trôû veà queâ höông tìm cha meï. Khi trôû veà buoåi ñaàu ñöôïc cha trao cho coâng taùc taàm thöôøng nhö hoát phaân, daàn daàn ñöôïc gaàn cha vaø cuoái cuøng cha trao heát gia taøi cho. Bieát trôû veà laø nhö vaäy, coøn neáu khoâng bieát thì suoát kieáp laøm cuøng töû lang thang. Neáu tuûi nhuïc cho ñôøi cuøng töû thì chuùng ta phaûi mau quay veà. Hieän nay chuùng ta cuõng gioáng nhö chaøng cuøng töû ñang laøm chuyeän hoát phaân soáng qua ngaøy vaä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ôû maét chôù ham moäng phuø theá.” Moäng phuø theá laø gì? Con phuø du ôû treân maët nöôùc, sôùm mai coù maët, chieàu toái cheát, cuoäc ñôøi taïm bôï gioáng nhö ñôøi con phuø du. Cuoäc soáng cuûa chuùng ta laø giaác moäng trong coõi taïm. Theá thì coù gì ñaùng öa thích. Nhöng chuùng ta ñang meâ, môû maét thì ham moäng phuø theá neân Ngaøi nhaéc chuùng ta ñöøng say meâ caùi taïm bôï, caùi moäng aûo treân theá gian naøy. Chæ hai caâu naøy ñuû nhaéc nhôû chuùng ta tu, “quay ñaàu nhaän veà gia höông mình, môû maét chôù ham moäng phuø theá”. Tôùi lui, xuoáng beáp, ra vöôøn cöù ngaâm hai caâu ñoù chôù ñöøng ca nhöõng caâu khaùc.</w:t>
      </w:r>
    </w:p>
    <w:p>
      <w:pPr>
        <w:pStyle w:val="Normal"/>
        <w:ind w:firstLine="720"/>
        <w:jc w:val="both"/>
        <w:rPr>
          <w:rFonts w:ascii="VNI-Times" w:hAnsi="VNI-Times" w:cs="VNI-Times"/>
        </w:rPr>
      </w:pPr>
      <w:r>
        <w:rPr>
          <w:rFonts w:cs="VNI-Times" w:ascii="VNI-Times" w:hAnsi="VNI-Times"/>
        </w:rPr>
        <w:t>“</w:t>
      </w:r>
      <w:r>
        <w:rPr>
          <w:rFonts w:cs="VNI-Times" w:ascii="VNI-Times" w:hAnsi="VNI-Times"/>
        </w:rPr>
        <w:t>Ñeä töû chuùng con kính töôûng giôø naøy, laáy laøm khoùa leã ñaàu hoâm.”</w:t>
      </w:r>
    </w:p>
    <w:p>
      <w:pPr>
        <w:pStyle w:val="Normal"/>
        <w:ind w:firstLine="720"/>
        <w:jc w:val="center"/>
        <w:rPr>
          <w:rFonts w:ascii="VNI-Times" w:hAnsi="VNI-Times" w:cs="VNI-Times"/>
          <w:b/>
          <w:b/>
          <w:color w:val="0000FF"/>
        </w:rPr>
      </w:pPr>
      <w:r>
        <w:rPr>
          <w:rFonts w:cs="VNI-Times" w:ascii="VNI-Times" w:hAnsi="VNI-Times"/>
          <w:b/>
          <w:color w:val="0000FF"/>
        </w:rPr>
        <w:t>SAÙM HOÁI TOÄI CAÊN LÖÔÕI</w:t>
      </w:r>
    </w:p>
    <w:p>
      <w:pPr>
        <w:pStyle w:val="Normal"/>
        <w:ind w:firstLine="720"/>
        <w:jc w:val="both"/>
        <w:rPr/>
      </w:pPr>
      <w:r>
        <w:rPr>
          <w:rFonts w:cs="VNI-Times" w:ascii="VNI-Times" w:hAnsi="VNI-Times"/>
          <w:b/>
        </w:rPr>
        <w:tab/>
      </w:r>
      <w:r>
        <w:rPr>
          <w:rFonts w:cs="VNI-Times" w:ascii="VNI-Times" w:hAnsi="VNI-Times"/>
        </w:rPr>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bieát chaùnh ñaïo.</w:t>
      </w:r>
    </w:p>
    <w:p>
      <w:pPr>
        <w:pStyle w:val="Normal"/>
        <w:ind w:firstLine="720"/>
        <w:jc w:val="both"/>
        <w:rPr>
          <w:rFonts w:ascii="VNI-Times" w:hAnsi="VNI-Times" w:cs="VNI-Times"/>
        </w:rPr>
      </w:pPr>
      <w:r>
        <w:rPr>
          <w:rFonts w:cs="VNI-Times" w:ascii="VNI-Times" w:hAnsi="VNI-Times"/>
        </w:rPr>
        <w:tab/>
        <w:t>Rôi ba ñöôøng khoå, bôûi saùu caên laàm,</w:t>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jc w:val="both"/>
        <w:rPr>
          <w:rFonts w:ascii="VNI-Times" w:hAnsi="VNI-Times" w:cs="VNI-Times"/>
          <w:b/>
          <w:b/>
        </w:rPr>
      </w:pPr>
      <w:r>
        <w:rPr>
          <w:rFonts w:cs="VNI-Times" w:ascii="VNI-Times" w:hAnsi="VNI-Times"/>
          <w:b/>
        </w:rPr>
        <w:t>NGHIEÄP CAÊN LÖÔÕI LAØ:</w:t>
      </w:r>
    </w:p>
    <w:p>
      <w:pPr>
        <w:pStyle w:val="Normal"/>
        <w:ind w:firstLine="720"/>
        <w:jc w:val="both"/>
        <w:rPr/>
      </w:pPr>
      <w:r>
        <w:rPr>
          <w:rFonts w:cs="VNI-Times" w:ascii="VNI-Times" w:hAnsi="VNI-Times"/>
          <w:b/>
        </w:rPr>
        <w:tab/>
      </w:r>
      <w:r>
        <w:rPr>
          <w:rFonts w:cs="VNI-Times" w:ascii="VNI-Times" w:hAnsi="VNI-Times"/>
        </w:rPr>
        <w:t>Tham ñuû moïi muøi, thích xeùt ngon dôû;</w:t>
      </w:r>
    </w:p>
    <w:p>
      <w:pPr>
        <w:pStyle w:val="Normal"/>
        <w:spacing w:before="0" w:after="120"/>
        <w:ind w:firstLine="720"/>
        <w:jc w:val="both"/>
        <w:rPr>
          <w:rFonts w:ascii="VNI-Times" w:hAnsi="VNI-Times" w:cs="VNI-Times"/>
        </w:rPr>
      </w:pPr>
      <w:r>
        <w:rPr>
          <w:rFonts w:cs="VNI-Times" w:ascii="VNI-Times" w:hAnsi="VNI-Times"/>
        </w:rPr>
        <w:tab/>
        <w:t>Neám heát caùc thöù, bieát roõ beùo gaà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m ñuû moïi muøi, thích xeùt ngon dôû.” Löôõi chuùng ta thích ñuû muøi. Vò buøi beùo thì öa, chaùt ñaéng thì khoâng thích, ñeå vaøo löôõi thì khen moùn naøy ngon cheâ moùn kia dôû. Nhieàu khi treân maët xaõ giao coù nhöõng tröôøng hôïp neáu khoâng laøm gioáng ngöôøi thì thaáy queâ, maø laøm theo ngöôøi thì thaáy xaáu hoå. Thí duï nhö coù nhieàu ngöôøi Phaät töû naáu thöùc aên ngon cuùng döôøng quí thaày, hoï hoûi: Thaày duøng moùn naøy ñöôïc khoâng? Theo theá tình muoán vui loøng ngöôøi laøm beáp thì phaûi noùi: AØ ngon quaù! Nhö vaäy mình ñaõ theo vò roài. Coøn neáu chæ laøm thinh hoaëc gaät ñaàu moät chuùt thì thaáy thieáu lòch söï. Theá neân vieäc xaõ giao laøm con ngöôøi xa laàn vôùi ñaïo lyù, nghóa laø muoán ñöôïc loøng ngöôøi cuùng döôøng thì phaûi khen, maø khen thì phaûi nghó tôùi ngon dôû, nhöng chuùng ta thaáy loãi cuûa löôõi laø “tham ñuû moïi muøi, thích xeùt ngon dô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m heát caùc thöù, bieát roõ beùo gaày”: Thöùc gì cuõng öa neám, cuõng aên qua cho bieát, neân nhieàu ngöôøi vì nghe quaùn naøy naáu kheùo, quaùn kia naáu ngon lieàn ruû nay ñi aên quaùn naøy, mai ñi aên quaùn kia ñeå cho bieát heát caùc thöù vaø “bieát roõ beùo gaày”. Thöùc aên coù môõ thì bieát ñoù laø con vaät beùo maäp, coøn thöùc aên khoâng môõ thì bieát ñoù laø gaày neân nhöõng beänh cuûa löôõi keå ra cuõng nhieà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ùt haïi sanh vaät, nuoâi döôõng thaân mình.” Moät con vaät cheát laø nuoâi cho mình ñöôïc moät böõa aên. Ñoù laø noùi nhöõng con vaät khaù lôùn, coøn nhöõng con vaät nhoû thì moät böõa aên saùt haïi khoâng bieát bao nhieâu co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Quay raùn caù chim, naáu haàm caàm thuù.” Caù hay chim thì ñem quay, ñem raùn, caàm thuù thì ñem naáu haàm. Taát caû nhöõng thöù ñoù laø caùi ngon mieäng, caùi sôû thích cuûa ngöôøi ñôøi.</w:t>
      </w:r>
    </w:p>
    <w:p>
      <w:pPr>
        <w:pStyle w:val="Normal"/>
        <w:spacing w:before="0" w:after="120"/>
        <w:ind w:firstLine="720"/>
        <w:jc w:val="both"/>
        <w:rPr/>
      </w:pPr>
      <w:r>
        <w:rPr>
          <w:rFonts w:cs="VNI-Times" w:ascii="VNI-Times" w:hAnsi="VNI-Times"/>
        </w:rPr>
        <w:t>“</w:t>
      </w:r>
      <w:r>
        <w:rPr>
          <w:rFonts w:cs="VNI-Times" w:ascii="VNI-Times" w:hAnsi="VNI-Times"/>
        </w:rPr>
        <w:t>Thòt tanh beùo mieäng, haønh toûi ruoät xoâng.” Coù thöù thòt naøo chöa xaøo naáu maø khoâng tanh ñaâu. Nhöng xaøo naáu roài thì aên beùo mieäng. Laïi muoán cho noù ñöôïc thôm thì theâm haønh toûi. Tanh thì ngon mieäng, thôm thì xoâng trong ruoät, khi voâ thì thôm ñeán khi ra thì hoâi chòu khoâng noå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AÊn roài ñoøi nöõa, naøo thaáy no laâu.” Moùn gì ngon thì ñeå daønh laïi, neáu tröa chieàu maø khoâng doïn leân thì hoûi: Moùn hoài saùng ñaâu roài? Ñoù laø dieãn taû sôû thích aên thòt caù hoaëc caùc loaøi vaät, chim choùc v.v... Ñeán hoaøn caûnh baét buoäc phaûi ñi chuøa aên chay thì:</w:t>
      </w:r>
    </w:p>
    <w:p>
      <w:pPr>
        <w:pStyle w:val="Normal"/>
        <w:ind w:firstLine="720"/>
        <w:jc w:val="both"/>
        <w:rPr>
          <w:rFonts w:ascii="VNI-Times" w:hAnsi="VNI-Times" w:cs="VNI-Times"/>
        </w:rPr>
      </w:pPr>
      <w:r>
        <w:rPr>
          <w:rFonts w:cs="VNI-Times" w:ascii="VNI-Times" w:hAnsi="VNI-Times"/>
        </w:rPr>
        <w:tab/>
        <w:t>Hoaëc ñeán ñaøn chay, caàu thaàn leã Phaät;</w:t>
      </w:r>
    </w:p>
    <w:p>
      <w:pPr>
        <w:pStyle w:val="Normal"/>
        <w:spacing w:before="0" w:after="120"/>
        <w:ind w:firstLine="720"/>
        <w:jc w:val="both"/>
        <w:rPr>
          <w:rFonts w:ascii="VNI-Times" w:hAnsi="VNI-Times" w:cs="VNI-Times"/>
        </w:rPr>
      </w:pPr>
      <w:r>
        <w:rPr>
          <w:rFonts w:cs="VNI-Times" w:ascii="VNI-Times" w:hAnsi="VNI-Times"/>
        </w:rPr>
        <w:tab/>
        <w:t>Coá cam buïng ñoùi, ñôïi luùc vieäc xong.</w:t>
      </w:r>
    </w:p>
    <w:p>
      <w:pPr>
        <w:pStyle w:val="Normal"/>
        <w:spacing w:before="0" w:after="120"/>
        <w:ind w:firstLine="720"/>
        <w:jc w:val="both"/>
        <w:rPr>
          <w:rFonts w:ascii="VNI-Times" w:hAnsi="VNI-Times" w:cs="VNI-Times"/>
        </w:rPr>
      </w:pPr>
      <w:r>
        <w:rPr>
          <w:rFonts w:cs="VNI-Times" w:ascii="VNI-Times" w:hAnsi="VNI-Times"/>
        </w:rPr>
        <w:t>Phaûi ñi chuøa ñeå caàu cuùng theo leänh cuûa cha meï, oâng baø thì raùng tôùi, tôùi thì cam buïng ñoùi ñeå ñôïi xong vieäc ñaëng veà nhaø aên cho ngon chôù ôû chuøa aên khoâng ñöôïc.</w:t>
      </w:r>
    </w:p>
    <w:p>
      <w:pPr>
        <w:pStyle w:val="Normal"/>
        <w:ind w:firstLine="720"/>
        <w:jc w:val="both"/>
        <w:rPr>
          <w:rFonts w:ascii="VNI-Times" w:hAnsi="VNI-Times" w:cs="VNI-Times"/>
        </w:rPr>
      </w:pPr>
      <w:r>
        <w:rPr>
          <w:rFonts w:cs="VNI-Times" w:ascii="VNI-Times" w:hAnsi="VNI-Times"/>
        </w:rPr>
        <w:tab/>
        <w:t>Saùng sôùm aên chay, côm ít nöôùc nhieàu;</w:t>
      </w:r>
    </w:p>
    <w:p>
      <w:pPr>
        <w:pStyle w:val="Normal"/>
        <w:spacing w:before="0" w:after="120"/>
        <w:ind w:firstLine="720"/>
        <w:jc w:val="both"/>
        <w:rPr>
          <w:rFonts w:ascii="VNI-Times" w:hAnsi="VNI-Times" w:cs="VNI-Times"/>
        </w:rPr>
      </w:pPr>
      <w:r>
        <w:rPr>
          <w:rFonts w:cs="VNI-Times" w:ascii="VNI-Times" w:hAnsi="VNI-Times"/>
        </w:rPr>
        <w:tab/>
        <w:t>Gioáng heät ngöôøi ñau gaéng nuoát thuoác chaùo.</w:t>
      </w:r>
    </w:p>
    <w:p>
      <w:pPr>
        <w:pStyle w:val="Normal"/>
        <w:spacing w:before="0" w:after="120"/>
        <w:ind w:firstLine="720"/>
        <w:jc w:val="both"/>
        <w:rPr>
          <w:rFonts w:ascii="VNI-Times" w:hAnsi="VNI-Times" w:cs="VNI-Times"/>
        </w:rPr>
      </w:pPr>
      <w:r>
        <w:rPr>
          <w:rFonts w:cs="VNI-Times" w:ascii="VNI-Times" w:hAnsi="VNI-Times"/>
        </w:rPr>
        <w:t>AÊn chay thì göôïng aên thoâi, nuoát côm khoâng troâi, chæ huùp moät chuùt canh cho ñôõ daï, neân côm ít nöôùc nhieàu. AÊn chay gioáng nhö laø uoáng thuoác khoâng coù gì ngon, vì vaäy maø aên leáu laùo ñeå veà nhaø aên laïi.</w:t>
      </w:r>
    </w:p>
    <w:p>
      <w:pPr>
        <w:pStyle w:val="Normal"/>
        <w:ind w:firstLine="720"/>
        <w:jc w:val="both"/>
        <w:rPr>
          <w:rFonts w:ascii="VNI-Times" w:hAnsi="VNI-Times" w:cs="VNI-Times"/>
        </w:rPr>
      </w:pPr>
      <w:r>
        <w:rPr>
          <w:rFonts w:cs="VNI-Times" w:ascii="VNI-Times" w:hAnsi="VNI-Times"/>
        </w:rPr>
        <w:tab/>
        <w:t>Maét ñaày môõ thòt, cöôøi noùi haân hoan,</w:t>
      </w:r>
    </w:p>
    <w:p>
      <w:pPr>
        <w:pStyle w:val="Normal"/>
        <w:spacing w:before="0" w:after="120"/>
        <w:ind w:firstLine="720"/>
        <w:jc w:val="both"/>
        <w:rPr>
          <w:rFonts w:ascii="VNI-Times" w:hAnsi="VNI-Times" w:cs="VNI-Times"/>
        </w:rPr>
      </w:pPr>
      <w:r>
        <w:rPr>
          <w:rFonts w:cs="VNI-Times" w:ascii="VNI-Times" w:hAnsi="VNI-Times"/>
        </w:rPr>
        <w:tab/>
        <w:t>Röôïu chuoác côm môøi, noùng thay nguoäi ñoåi.</w:t>
      </w:r>
    </w:p>
    <w:p>
      <w:pPr>
        <w:pStyle w:val="Normal"/>
        <w:spacing w:before="0" w:after="120"/>
        <w:ind w:firstLine="720"/>
        <w:jc w:val="both"/>
        <w:rPr>
          <w:rFonts w:ascii="VNI-Times" w:hAnsi="VNI-Times" w:cs="VNI-Times"/>
        </w:rPr>
      </w:pPr>
      <w:r>
        <w:rPr>
          <w:rFonts w:cs="VNI-Times" w:ascii="VNI-Times" w:hAnsi="VNI-Times"/>
        </w:rPr>
        <w:t>Böõa naøo thaáy nhöõng thöùc aên coù thòt caù töôi ngon ñaày baøn thì cöôøi noùi haân hoan, cho neân ñeán baøn aên maø vui veû laø nhôø nhöõng thöùc aên vöøa yù ñaày baøn. Neáu ñeán baøn aên thaáy toaøn laø nhöõng thöù khoâng thích haún laø khoâng vui chuùt naøo. Trong caùc böõa tieäc luoân luoân laø môøi aên môøi uoáng, ñem moùn noùng leân, ñoåi moùn nguoäi xuoáng v.v...</w:t>
      </w:r>
    </w:p>
    <w:p>
      <w:pPr>
        <w:pStyle w:val="Normal"/>
        <w:ind w:firstLine="720"/>
        <w:jc w:val="both"/>
        <w:rPr>
          <w:rFonts w:ascii="VNI-Times" w:hAnsi="VNI-Times" w:cs="VNI-Times"/>
        </w:rPr>
      </w:pPr>
      <w:r>
        <w:rPr>
          <w:rFonts w:cs="VNI-Times" w:ascii="VNI-Times" w:hAnsi="VNI-Times"/>
        </w:rPr>
        <w:tab/>
        <w:t>Baøy tieäc ñaõi khaùch, cöôùi gaû cho con,</w:t>
      </w:r>
    </w:p>
    <w:p>
      <w:pPr>
        <w:pStyle w:val="Normal"/>
        <w:spacing w:before="0" w:after="120"/>
        <w:ind w:firstLine="720"/>
        <w:jc w:val="both"/>
        <w:rPr>
          <w:rFonts w:ascii="VNI-Times" w:hAnsi="VNI-Times" w:cs="VNI-Times"/>
        </w:rPr>
      </w:pPr>
      <w:r>
        <w:rPr>
          <w:rFonts w:cs="VNI-Times" w:ascii="VNI-Times" w:hAnsi="VNI-Times"/>
        </w:rPr>
        <w:tab/>
        <w:t>Gieát haïi chuùng sanh, vì ba taác löôõi.</w:t>
      </w:r>
    </w:p>
    <w:p>
      <w:pPr>
        <w:pStyle w:val="Normal"/>
        <w:spacing w:before="0" w:after="120"/>
        <w:ind w:firstLine="720"/>
        <w:jc w:val="both"/>
        <w:rPr>
          <w:rFonts w:ascii="VNI-Times" w:hAnsi="VNI-Times" w:cs="VNI-Times"/>
        </w:rPr>
      </w:pPr>
      <w:r>
        <w:rPr>
          <w:rFonts w:cs="VNI-Times" w:ascii="VNI-Times" w:hAnsi="VNI-Times"/>
        </w:rPr>
        <w:t>Nghóa laø gieát lôïn boø, gaø vòt ñeå laøm tieäc, ñeàu goác töø caùi löôõi ba taác naøy (noùi theo taác ta ngaøy xöa). Ñoù laø dieãn taû loãi thích aên ngon, khoâng öa dôû cuûa löôõi.</w:t>
      </w:r>
    </w:p>
    <w:p>
      <w:pPr>
        <w:pStyle w:val="Normal"/>
        <w:spacing w:before="0" w:after="120"/>
        <w:ind w:firstLine="720"/>
        <w:jc w:val="both"/>
        <w:rPr>
          <w:rFonts w:ascii="VNI-Times" w:hAnsi="VNI-Times" w:cs="VNI-Times"/>
        </w:rPr>
      </w:pPr>
      <w:r>
        <w:rPr>
          <w:rFonts w:cs="VNI-Times" w:ascii="VNI-Times" w:hAnsi="VNI-Times"/>
        </w:rPr>
        <w:tab/>
        <w:t>Tieáp ñeán laø loãi hay noùi cuûa löôõi:</w:t>
      </w:r>
    </w:p>
    <w:p>
      <w:pPr>
        <w:pStyle w:val="Normal"/>
        <w:ind w:firstLine="720"/>
        <w:jc w:val="both"/>
        <w:rPr>
          <w:rFonts w:ascii="VNI-Times" w:hAnsi="VNI-Times" w:cs="VNI-Times"/>
        </w:rPr>
      </w:pPr>
      <w:r>
        <w:rPr>
          <w:rFonts w:cs="VNI-Times" w:ascii="VNI-Times" w:hAnsi="VNI-Times"/>
        </w:rPr>
        <w:tab/>
        <w:t>Noùi doái baøy ñieàu, theâu deät bòa theâm,</w:t>
      </w:r>
    </w:p>
    <w:p>
      <w:pPr>
        <w:pStyle w:val="Normal"/>
        <w:spacing w:before="0" w:after="120"/>
        <w:ind w:firstLine="720"/>
        <w:jc w:val="both"/>
        <w:rPr>
          <w:rFonts w:ascii="VNI-Times" w:hAnsi="VNI-Times" w:cs="VNI-Times"/>
        </w:rPr>
      </w:pPr>
      <w:r>
        <w:rPr>
          <w:rFonts w:cs="VNI-Times" w:ascii="VNI-Times" w:hAnsi="VNI-Times"/>
        </w:rPr>
        <w:tab/>
        <w:t>Hai löôõi boãng sanh, aùc khaåu daáy khôûi.</w:t>
      </w:r>
    </w:p>
    <w:p>
      <w:pPr>
        <w:pStyle w:val="Normal"/>
        <w:spacing w:before="0" w:after="120"/>
        <w:ind w:firstLine="720"/>
        <w:jc w:val="both"/>
        <w:rPr>
          <w:rFonts w:ascii="VNI-Times" w:hAnsi="VNI-Times" w:cs="VNI-Times"/>
        </w:rPr>
      </w:pPr>
      <w:r>
        <w:rPr>
          <w:rFonts w:cs="VNI-Times" w:ascii="VNI-Times" w:hAnsi="VNI-Times"/>
        </w:rPr>
        <w:t xml:space="preserve">Hoaëc noùi doái baøy ñieàu töùc laø noùi khoâng coù leõ thaät, hoaëc chuyeän nhö theá naøy maø theâu deät toâ ñieåm thaønh theá khaùc, hoaëc noùi hai löôõi, tôùi ngöôøi naøy thì cheâ gieøm ngöôøi kia, tôùi ngöôøi kia thì cheâ gieøm ngöôøi naøy laøm cho ngöôøi hôøn giaän nhau, hoaëc noùi nhöõng lôøi döõ, lôøi hung aùc. Töø löôõi sanh ra boán toäi noùi doái, noùi theâu deät, noùi hai löôõi, noùi aùc khaåu. </w:t>
      </w:r>
    </w:p>
    <w:p>
      <w:pPr>
        <w:pStyle w:val="Normal"/>
        <w:ind w:firstLine="720"/>
        <w:jc w:val="both"/>
        <w:rPr>
          <w:rFonts w:ascii="VNI-Times" w:hAnsi="VNI-Times" w:cs="VNI-Times"/>
        </w:rPr>
      </w:pPr>
      <w:r>
        <w:rPr>
          <w:rFonts w:cs="VNI-Times" w:ascii="VNI-Times" w:hAnsi="VNI-Times"/>
        </w:rPr>
        <w:tab/>
        <w:t>Chöûi maéng Tam Baûo, nguyeàn ruûa meï cha;</w:t>
      </w:r>
    </w:p>
    <w:p>
      <w:pPr>
        <w:pStyle w:val="Normal"/>
        <w:spacing w:before="0" w:after="120"/>
        <w:ind w:firstLine="720"/>
        <w:jc w:val="both"/>
        <w:rPr>
          <w:rFonts w:ascii="VNI-Times" w:hAnsi="VNI-Times" w:cs="VNI-Times"/>
        </w:rPr>
      </w:pPr>
      <w:r>
        <w:rPr>
          <w:rFonts w:cs="VNI-Times" w:ascii="VNI-Times" w:hAnsi="VNI-Times"/>
        </w:rPr>
        <w:tab/>
        <w:t>Khinh khi Hieàn Thaùnh, löøa doái moïi ngöôøi.</w:t>
      </w:r>
    </w:p>
    <w:p>
      <w:pPr>
        <w:pStyle w:val="Normal"/>
        <w:spacing w:before="0" w:after="120"/>
        <w:ind w:firstLine="720"/>
        <w:jc w:val="both"/>
        <w:rPr>
          <w:rFonts w:ascii="VNI-Times" w:hAnsi="VNI-Times" w:cs="VNI-Times"/>
        </w:rPr>
      </w:pPr>
      <w:r>
        <w:rPr>
          <w:rFonts w:cs="VNI-Times" w:ascii="VNI-Times" w:hAnsi="VNI-Times"/>
        </w:rPr>
        <w:t>Ñaây laø chæ nhöõng ñöùa con baát tieáu khoâng keå gì cha meï, khoâng keå gì Phaät phaùp neân coù nhöõng lôøi noùi döõ, khinh cheâ Hieàn Thaùnh, löøa doái moïi ngöôøi.</w:t>
      </w:r>
    </w:p>
    <w:p>
      <w:pPr>
        <w:pStyle w:val="Normal"/>
        <w:ind w:firstLine="720"/>
        <w:jc w:val="both"/>
        <w:rPr>
          <w:rFonts w:ascii="VNI-Times" w:hAnsi="VNI-Times" w:cs="VNI-Times"/>
        </w:rPr>
      </w:pPr>
      <w:r>
        <w:rPr>
          <w:rFonts w:cs="VNI-Times" w:ascii="VNI-Times" w:hAnsi="VNI-Times"/>
        </w:rPr>
        <w:tab/>
        <w:t>Cheâ bai ngöôøi khaùc, che giaáu loãi mình;</w:t>
      </w:r>
    </w:p>
    <w:p>
      <w:pPr>
        <w:pStyle w:val="Normal"/>
        <w:spacing w:before="0" w:after="120"/>
        <w:ind w:firstLine="720"/>
        <w:jc w:val="both"/>
        <w:rPr>
          <w:rFonts w:ascii="VNI-Times" w:hAnsi="VNI-Times" w:cs="VNI-Times"/>
        </w:rPr>
      </w:pPr>
      <w:r>
        <w:rPr>
          <w:rFonts w:cs="VNI-Times" w:ascii="VNI-Times" w:hAnsi="VNI-Times"/>
        </w:rPr>
        <w:tab/>
        <w:t>Baøn luaän coå kim, khen cheâ naøy noï.</w:t>
      </w:r>
    </w:p>
    <w:p>
      <w:pPr>
        <w:pStyle w:val="Normal"/>
        <w:spacing w:before="0" w:after="120"/>
        <w:ind w:firstLine="720"/>
        <w:jc w:val="both"/>
        <w:rPr>
          <w:rFonts w:ascii="VNI-Times" w:hAnsi="VNI-Times" w:cs="VNI-Times"/>
        </w:rPr>
      </w:pPr>
      <w:r>
        <w:rPr>
          <w:rFonts w:cs="VNI-Times" w:ascii="VNI-Times" w:hAnsi="VNI-Times"/>
        </w:rPr>
        <w:t>Beänh cuûa chuùng ta laø beänh cheâ ngöôøi khen mình, hoaëc giaáu loãi mình, böôi moùc loãi mình. Duø ai hay maáy maø ngöôøi ta khen tröôùc maët mình, mình cuõng khoù chòu, neân coù laàn toâi noùi moät caâu maø toâi coøn nhôù: Nghe ngöôøi khen baïn mình tröôùc maët mình maø khoâng ñoåi saéc maët, ñoù laø ngöôøi can ñaûm. Thí duï hai ngöôøi baïn cuøng laøm moät vieäc maø ngöôøi xa laï laïi khen baïn mình nöùc nôû, maø khoâng noùi ñeán mình, mình phaûi can ñaûm laém môùi giöõ ñöôïc saéc maët bình tónh. Traùi laïi neáu hoï khen mình, cheâ baïn mình thì chaéc mình deã chòu hôn! Giaáu caùi dôû cuûa mình vaø böôi moùc loãi ngöôøi thì ngöôøi töùc böôi laïi loãi mình roát cuoäc caû hai ñeàu xaáu. Con ngöôøi meâ muoäi deã coù hai beänh naøy.</w:t>
      </w:r>
    </w:p>
    <w:p>
      <w:pPr>
        <w:pStyle w:val="Normal"/>
        <w:ind w:firstLine="720"/>
        <w:jc w:val="both"/>
        <w:rPr>
          <w:rFonts w:ascii="VNI-Times" w:hAnsi="VNI-Times" w:cs="VNI-Times"/>
        </w:rPr>
      </w:pPr>
      <w:r>
        <w:rPr>
          <w:rFonts w:cs="VNI-Times" w:ascii="VNI-Times" w:hAnsi="VNI-Times"/>
        </w:rPr>
        <w:tab/>
        <w:t>Khoe khoang giaøu coù, laêng nhuïc ngöôøi ngheøo;</w:t>
      </w:r>
    </w:p>
    <w:p>
      <w:pPr>
        <w:pStyle w:val="Normal"/>
        <w:spacing w:before="0" w:after="120"/>
        <w:ind w:firstLine="720"/>
        <w:jc w:val="both"/>
        <w:rPr>
          <w:rFonts w:ascii="VNI-Times" w:hAnsi="VNI-Times" w:cs="VNI-Times"/>
        </w:rPr>
      </w:pPr>
      <w:r>
        <w:rPr>
          <w:rFonts w:cs="VNI-Times" w:ascii="VNI-Times" w:hAnsi="VNI-Times"/>
        </w:rPr>
        <w:tab/>
        <w:t>Xua ñuoåi Taêng Ni, chöûi maéng toâi tôù.</w:t>
      </w:r>
    </w:p>
    <w:p>
      <w:pPr>
        <w:pStyle w:val="Normal"/>
        <w:spacing w:before="0" w:after="120"/>
        <w:ind w:firstLine="720"/>
        <w:jc w:val="both"/>
        <w:rPr>
          <w:rFonts w:ascii="VNI-Times" w:hAnsi="VNI-Times" w:cs="VNI-Times"/>
        </w:rPr>
      </w:pPr>
      <w:r>
        <w:rPr>
          <w:rFonts w:cs="VNI-Times" w:ascii="VNI-Times" w:hAnsi="VNI-Times"/>
        </w:rPr>
        <w:t>Neáu mình khaù giaû thì tôùi ñaâu cuõng khoe, thaáy ai ngheøo heøn hôn thì khinh cheâ, laêng nhuïc hoï. Ñoái vôùi Taêng Ni thaáy chæ coù aên haïi, khoâng coù lôïi gì, neân tôùi nhaø laø ñuoåi ñi. Toâi tôù laøm gì khoâng vöøa yù thì chöûi maéng.</w:t>
      </w:r>
    </w:p>
    <w:p>
      <w:pPr>
        <w:pStyle w:val="Normal"/>
        <w:ind w:firstLine="720"/>
        <w:jc w:val="both"/>
        <w:rPr>
          <w:rFonts w:ascii="VNI-Times" w:hAnsi="VNI-Times" w:cs="VNI-Times"/>
        </w:rPr>
      </w:pPr>
      <w:r>
        <w:rPr>
          <w:rFonts w:cs="VNI-Times" w:ascii="VNI-Times" w:hAnsi="VNI-Times"/>
        </w:rPr>
        <w:tab/>
        <w:t>Lôøi gieøm thuoác ñoäc, noùi kheùo tieáng ñaøn;</w:t>
      </w:r>
    </w:p>
    <w:p>
      <w:pPr>
        <w:pStyle w:val="Normal"/>
        <w:spacing w:before="0" w:after="120"/>
        <w:ind w:firstLine="720"/>
        <w:jc w:val="both"/>
        <w:rPr>
          <w:rFonts w:ascii="VNI-Times" w:hAnsi="VNI-Times" w:cs="VNI-Times"/>
        </w:rPr>
      </w:pPr>
      <w:r>
        <w:rPr>
          <w:rFonts w:cs="VNI-Times" w:ascii="VNI-Times" w:hAnsi="VNI-Times"/>
        </w:rPr>
        <w:tab/>
        <w:t>Toâ veõ ñieàu sai, noùi khoâng thaønh coù.</w:t>
      </w:r>
    </w:p>
    <w:p>
      <w:pPr>
        <w:pStyle w:val="Normal"/>
        <w:spacing w:before="0" w:after="120"/>
        <w:ind w:firstLine="720"/>
        <w:jc w:val="both"/>
        <w:rPr>
          <w:rFonts w:ascii="VNI-Times" w:hAnsi="VNI-Times" w:cs="VNI-Times"/>
        </w:rPr>
      </w:pPr>
      <w:r>
        <w:rPr>
          <w:rFonts w:cs="VNI-Times" w:ascii="VNI-Times" w:hAnsi="VNI-Times"/>
        </w:rPr>
        <w:t>Lôøi gieøm pha laø moät thöù thuoác ñoäc. Coøn lôøi noùi kheùo noùi xaûo, vuoát ve nghe nhö ñaøn eâm tai. Nhöõng ñieàu ñuùng phaûi maø toâ veõ thaønh traùi quaáy, vieäc khoâng maø noùi thaønh coù, ñoù laø loái noùi taïo cho ngöôøi hieåu laàm leõ t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Oaùn hôøn noùng laïnh, phæ nhoå non soâng.” Trôøi noùng quaù cuõng töùc, laïnh quaù cuõng khoâng öa, khoâng bieát chuyeän thôøi tieát noùng laïnh laø leõ thöôøng. Phæ nhoå non soâng laø coù khi mình cuõng böïc boäi töùc toái caû nuùi soâng.</w:t>
      </w:r>
    </w:p>
    <w:p>
      <w:pPr>
        <w:pStyle w:val="Normal"/>
        <w:spacing w:before="0" w:after="120"/>
        <w:ind w:firstLine="720"/>
        <w:jc w:val="both"/>
        <w:rPr/>
      </w:pPr>
      <w:r>
        <w:rPr>
          <w:rFonts w:cs="VNI-Times" w:ascii="VNI-Times" w:hAnsi="VNI-Times"/>
        </w:rPr>
        <w:t>“</w:t>
      </w:r>
      <w:r>
        <w:rPr>
          <w:rFonts w:cs="VNI-Times" w:ascii="VNI-Times" w:hAnsi="VNI-Times"/>
        </w:rPr>
        <w:t xml:space="preserve">Taùn doùc </w:t>
      </w:r>
      <w:r>
        <w:rPr>
          <w:rFonts w:cs="VNI-Times" w:ascii="VNI-Times" w:hAnsi="VNI-Times"/>
          <w:caps/>
        </w:rPr>
        <w:t>t</w:t>
      </w:r>
      <w:r>
        <w:rPr>
          <w:rFonts w:cs="VNI-Times" w:ascii="VNI-Times" w:hAnsi="VNI-Times"/>
        </w:rPr>
        <w:t>aêng phoøng, ba hoa Phaät ñieän.” Leõ ra toái ñeán veà lieâu phoøng im laëng nguû, nhöng hai ba ngöôøi duïm laïi taùn doùc ñuû chuyeän. Ñieän Phaät laø choã cung kính trang nghieâm, maø leân ñoù coøn ba hoa noùi chuyeän oàn naùo.</w:t>
      </w:r>
    </w:p>
    <w:p>
      <w:pPr>
        <w:pStyle w:val="Normal"/>
        <w:ind w:firstLine="720"/>
        <w:jc w:val="both"/>
        <w:rPr>
          <w:rFonts w:ascii="VNI-Times" w:hAnsi="VNI-Times" w:cs="VNI-Times"/>
        </w:rPr>
      </w:pPr>
      <w:r>
        <w:rPr>
          <w:rFonts w:cs="VNI-Times" w:ascii="VNI-Times" w:hAnsi="VNI-Times"/>
        </w:rPr>
        <w:tab/>
        <w:t>Nhöõng toäi nhö theá, voâ löôïng voâ bieân;</w:t>
        <w:tab/>
      </w:r>
    </w:p>
    <w:p>
      <w:pPr>
        <w:pStyle w:val="Normal"/>
        <w:spacing w:before="0" w:after="120"/>
        <w:ind w:firstLine="720"/>
        <w:jc w:val="both"/>
        <w:rPr>
          <w:rFonts w:ascii="VNI-Times" w:hAnsi="VNI-Times" w:cs="VNI-Times"/>
        </w:rPr>
      </w:pPr>
      <w:r>
        <w:rPr>
          <w:rFonts w:cs="VNI-Times" w:ascii="VNI-Times" w:hAnsi="VNI-Times"/>
        </w:rPr>
        <w:tab/>
        <w:t>Ví nhö caùt buïi, ñeám khoâng theå cuøng.</w:t>
      </w:r>
    </w:p>
    <w:p>
      <w:pPr>
        <w:pStyle w:val="Normal"/>
        <w:spacing w:before="0" w:after="120"/>
        <w:ind w:firstLine="720"/>
        <w:jc w:val="both"/>
        <w:rPr>
          <w:rFonts w:ascii="VNI-Times" w:hAnsi="VNI-Times" w:cs="VNI-Times"/>
        </w:rPr>
      </w:pPr>
      <w:r>
        <w:rPr>
          <w:rFonts w:cs="VNI-Times" w:ascii="VNI-Times" w:hAnsi="VNI-Times"/>
        </w:rPr>
        <w:t>Toäi cuûa löôõi quaù nhieàu! Töø aên uoáng ñeán noùi naêng, löôõi taïo ñuû caùc toäi nhieàu nhö caùt buïi ñeám khoâng theå heát. Theá neân moãi ngaøy ñeâm chuùng ta phaûi raùng tu haønh cho bôùt toäi loãi cuûa nghieäp löôõi.</w:t>
      </w:r>
    </w:p>
    <w:p>
      <w:pPr>
        <w:pStyle w:val="Normal"/>
        <w:ind w:firstLine="720"/>
        <w:jc w:val="both"/>
        <w:rPr>
          <w:rFonts w:ascii="VNI-Times" w:hAnsi="VNI-Times" w:cs="VNI-Times"/>
        </w:rPr>
      </w:pPr>
      <w:r>
        <w:rPr>
          <w:rFonts w:cs="VNI-Times" w:ascii="VNI-Times" w:hAnsi="VNI-Times"/>
        </w:rPr>
        <w:tab/>
        <w:t>Sau khi maïng chung, vaøo nguïc baït thieät;</w:t>
      </w:r>
    </w:p>
    <w:p>
      <w:pPr>
        <w:pStyle w:val="Normal"/>
        <w:spacing w:before="0" w:after="120"/>
        <w:ind w:firstLine="720"/>
        <w:jc w:val="both"/>
        <w:rPr>
          <w:rFonts w:ascii="VNI-Times" w:hAnsi="VNI-Times" w:cs="VNI-Times"/>
        </w:rPr>
      </w:pPr>
      <w:r>
        <w:rPr>
          <w:rFonts w:cs="VNI-Times" w:ascii="VNI-Times" w:hAnsi="VNI-Times"/>
        </w:rPr>
        <w:tab/>
        <w:t>Caøy saét keùo daøi, nöôùc ñoàng roùt maõi.</w:t>
      </w:r>
    </w:p>
    <w:p>
      <w:pPr>
        <w:pStyle w:val="Normal"/>
        <w:spacing w:before="0" w:after="120"/>
        <w:ind w:firstLine="720"/>
        <w:jc w:val="both"/>
        <w:rPr>
          <w:rFonts w:ascii="VNI-Times" w:hAnsi="VNI-Times" w:cs="VNI-Times"/>
        </w:rPr>
      </w:pPr>
      <w:r>
        <w:rPr>
          <w:rFonts w:cs="VNI-Times" w:ascii="VNI-Times" w:hAnsi="VNI-Times"/>
        </w:rPr>
        <w:t>Sau khi cheát rôi xuoáng ñòa nguïc teân baït thieät, nôi ñoù löôõi bò keùo daøi ra, roài bò caøy baèng saét chaùy ñoû caøy leân treân, laïi bò nöôùc ñoàng soâi roùt vaøo trong mieäng. AÊn uoáng nhö vaäy ñeå buø laïi vò ngon vaø lôøi noùi sai quaáy ôû theá gian.</w:t>
      </w:r>
    </w:p>
    <w:p>
      <w:pPr>
        <w:pStyle w:val="Normal"/>
        <w:ind w:firstLine="720"/>
        <w:jc w:val="both"/>
        <w:rPr>
          <w:rFonts w:ascii="VNI-Times" w:hAnsi="VNI-Times" w:cs="VNI-Times"/>
        </w:rPr>
      </w:pPr>
      <w:r>
        <w:rPr>
          <w:rFonts w:cs="VNI-Times" w:ascii="VNI-Times" w:hAnsi="VNI-Times"/>
        </w:rPr>
        <w:tab/>
        <w:t>Quaû baùo heát roài, muoân kieáp môùi sanh;</w:t>
      </w:r>
    </w:p>
    <w:p>
      <w:pPr>
        <w:pStyle w:val="Normal"/>
        <w:spacing w:before="0" w:after="120"/>
        <w:ind w:firstLine="720"/>
        <w:jc w:val="both"/>
        <w:rPr>
          <w:rFonts w:ascii="VNI-Times" w:hAnsi="VNI-Times" w:cs="VNI-Times"/>
        </w:rPr>
      </w:pPr>
      <w:r>
        <w:rPr>
          <w:rFonts w:cs="VNI-Times" w:ascii="VNI-Times" w:hAnsi="VNI-Times"/>
        </w:rPr>
        <w:tab/>
        <w:t>Duø ñöôïc laøm ngöôøi, laïi bò caâm baët.</w:t>
      </w:r>
    </w:p>
    <w:p>
      <w:pPr>
        <w:pStyle w:val="Normal"/>
        <w:spacing w:before="0" w:after="120"/>
        <w:ind w:firstLine="720"/>
        <w:jc w:val="both"/>
        <w:rPr>
          <w:rFonts w:ascii="VNI-Times" w:hAnsi="VNI-Times" w:cs="VNI-Times"/>
        </w:rPr>
      </w:pPr>
      <w:r>
        <w:rPr>
          <w:rFonts w:cs="VNI-Times" w:ascii="VNI-Times" w:hAnsi="VNI-Times"/>
        </w:rPr>
        <w:t>Quaû baùo ôû ñòa nguïc heát roài, phaûi traûi qua bao nhieâu kieáp môùi ñöôïc sanh trôû laïi laøm ngöôøi. Duø ñöôïc laøm ngöôøi, do dö baùo vaãn bò beänh caâm ngoïng. Vì loãi cuûa löôõi maø phaûi chòu khoå trong ñòa nguïc, ñeán khi trôû laïi laøm ngöôøi vaãn coøn bò khoå ôû theá gian.</w:t>
      </w:r>
    </w:p>
    <w:p>
      <w:pPr>
        <w:pStyle w:val="Normal"/>
        <w:ind w:firstLine="720"/>
        <w:jc w:val="both"/>
        <w:rPr>
          <w:rFonts w:ascii="VNI-Times" w:hAnsi="VNI-Times" w:cs="VNI-Times"/>
        </w:rPr>
      </w:pPr>
      <w:r>
        <w:rPr>
          <w:rFonts w:cs="VNI-Times" w:ascii="VNI-Times" w:hAnsi="VNI-Times"/>
        </w:rPr>
        <w:tab/>
        <w:t>Neáu khoâng saùm hoái, khoù ñöôïc tieâu tröø;</w:t>
      </w:r>
    </w:p>
    <w:p>
      <w:pPr>
        <w:pStyle w:val="Normal"/>
        <w:spacing w:before="0" w:after="120"/>
        <w:ind w:firstLine="720"/>
        <w:jc w:val="both"/>
        <w:rPr>
          <w:rFonts w:ascii="VNI-Times" w:hAnsi="VNI-Times" w:cs="VNI-Times"/>
        </w:rPr>
      </w:pPr>
      <w:r>
        <w:rPr>
          <w:rFonts w:cs="VNI-Times" w:ascii="VNI-Times" w:hAnsi="VNI-Times"/>
        </w:rPr>
        <w:tab/>
        <w:t>Nay tröôùc Phaät ñaøi, thaûy ñeàu saùm hoái.</w:t>
      </w:r>
    </w:p>
    <w:p>
      <w:pPr>
        <w:pStyle w:val="TextBody"/>
        <w:spacing w:before="0" w:after="0"/>
        <w:ind w:firstLine="720"/>
        <w:rPr>
          <w:i w:val="false"/>
          <w:i w:val="false"/>
          <w:sz w:val="26"/>
          <w:szCs w:val="26"/>
        </w:rPr>
      </w:pPr>
      <w:r>
        <w:rPr>
          <w:i w:val="false"/>
          <w:sz w:val="26"/>
          <w:szCs w:val="26"/>
        </w:rPr>
        <w:t>Hoâm nay thaønh taâm saùm hoái nhöõng loãi laàm do löôõi taïo ra cho ñöôïc saïch heát, vaø phaûi luoân nhôù khoâng coøn noùi nhöõng lôøi toån phöôùc, toån ñöùc, gaây ñau khoå cho nguôøi vaø vaät.</w:t>
      </w:r>
    </w:p>
    <w:p>
      <w:pPr>
        <w:pStyle w:val="Heading1"/>
        <w:ind w:firstLine="720"/>
        <w:jc w:val="left"/>
        <w:rPr>
          <w:sz w:val="26"/>
          <w:szCs w:val="26"/>
        </w:rPr>
      </w:pPr>
      <w:r>
        <w:rPr>
          <w:sz w:val="26"/>
          <w:szCs w:val="26"/>
        </w:rPr>
        <w:t>CHÍ TAÂM KHUYEÁN THÆNH</w:t>
      </w:r>
    </w:p>
    <w:p>
      <w:pPr>
        <w:pStyle w:val="Normal"/>
        <w:ind w:firstLine="720"/>
        <w:jc w:val="both"/>
        <w:rPr/>
      </w:pPr>
      <w:r>
        <w:rPr>
          <w:rFonts w:cs="VNI-Times" w:ascii="VNI-Times" w:hAnsi="VNI-Times"/>
          <w:b/>
        </w:rPr>
        <w:tab/>
      </w:r>
      <w:r>
        <w:rPr>
          <w:rFonts w:cs="VNI-Times" w:ascii="VNI-Times" w:hAnsi="VNI-Times"/>
        </w:rPr>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Normal"/>
        <w:ind w:firstLine="720"/>
        <w:jc w:val="both"/>
        <w:rPr>
          <w:rFonts w:ascii="VNI-Times" w:hAnsi="VNI-Times" w:cs="VNI-Times"/>
        </w:rPr>
      </w:pPr>
      <w:r>
        <w:rPr>
          <w:rFonts w:cs="VNI-Times" w:ascii="VNI-Times" w:hAnsi="VNI-Times"/>
        </w:rPr>
        <w:tab/>
        <w:t>Môû roäng taâm töø bi voâ löôïng,</w:t>
      </w:r>
    </w:p>
    <w:p>
      <w:pPr>
        <w:pStyle w:val="Normal"/>
        <w:ind w:firstLine="720"/>
        <w:jc w:val="both"/>
        <w:rPr>
          <w:rFonts w:ascii="VNI-Times" w:hAnsi="VNI-Times" w:cs="VNI-Times"/>
        </w:rPr>
      </w:pPr>
      <w:r>
        <w:rPr>
          <w:rFonts w:cs="VNI-Times" w:ascii="VNI-Times" w:hAnsi="VNI-Times"/>
        </w:rPr>
        <w:tab/>
        <w:t>Ñoàng ñoä chuùng sanh leân bôø kia.</w:t>
      </w:r>
    </w:p>
    <w:p>
      <w:pPr>
        <w:pStyle w:val="Heading1"/>
        <w:ind w:firstLine="720"/>
        <w:jc w:val="left"/>
        <w:rPr>
          <w:sz w:val="26"/>
          <w:szCs w:val="26"/>
        </w:rPr>
      </w:pPr>
      <w:r>
        <w:rPr>
          <w:sz w:val="26"/>
          <w:szCs w:val="26"/>
        </w:rPr>
        <w:t>CHÍ TAÂM TUØY HÆ</w:t>
      </w:r>
    </w:p>
    <w:p>
      <w:pPr>
        <w:pStyle w:val="Normal"/>
        <w:ind w:firstLine="720"/>
        <w:jc w:val="both"/>
        <w:rPr>
          <w:rFonts w:ascii="VNI-Times" w:hAnsi="VNI-Times" w:cs="VNI-Times"/>
        </w:rPr>
      </w:pPr>
      <w:r>
        <w:rPr>
          <w:rFonts w:cs="VNI-Times" w:ascii="VNI-Times" w:hAnsi="VNI-Times"/>
        </w:rPr>
        <w:tab/>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r>
    </w:p>
    <w:p>
      <w:pPr>
        <w:pStyle w:val="Normal"/>
        <w:ind w:firstLine="720"/>
        <w:jc w:val="both"/>
        <w:rPr>
          <w:rFonts w:ascii="VNI-Times" w:hAnsi="VNI-Times" w:cs="VNI-Times"/>
        </w:rPr>
      </w:pPr>
      <w:r>
        <w:rPr>
          <w:rFonts w:cs="VNI-Times" w:ascii="VNI-Times" w:hAnsi="VNI-Times"/>
        </w:rPr>
        <w:tab/>
        <w:t>Theàm thang thaäp ñòa nguyeän sôùm leân,</w:t>
      </w:r>
    </w:p>
    <w:p>
      <w:pPr>
        <w:pStyle w:val="Normal"/>
        <w:ind w:firstLine="720"/>
        <w:jc w:val="both"/>
        <w:rPr>
          <w:rFonts w:ascii="VNI-Times" w:hAnsi="VNI-Times" w:cs="VNI-Times"/>
        </w:rPr>
      </w:pPr>
      <w:r>
        <w:rPr>
          <w:rFonts w:cs="VNI-Times" w:ascii="VNI-Times" w:hAnsi="VNI-Times"/>
        </w:rPr>
        <w:tab/>
        <w:t>Boà-ñeà chaân taâm khoâng lui suït.</w:t>
      </w:r>
    </w:p>
    <w:p>
      <w:pPr>
        <w:pStyle w:val="Heading1"/>
        <w:ind w:firstLine="720"/>
        <w:jc w:val="left"/>
        <w:rPr>
          <w:sz w:val="26"/>
          <w:szCs w:val="26"/>
        </w:rPr>
      </w:pPr>
      <w:r>
        <w:rPr>
          <w:sz w:val="26"/>
          <w:szCs w:val="26"/>
        </w:rPr>
        <w:t>CHÍ TAÂM HOÀI HÖÔÙNG</w:t>
      </w:r>
    </w:p>
    <w:p>
      <w:pPr>
        <w:pStyle w:val="Normal"/>
        <w:ind w:firstLine="720"/>
        <w:jc w:val="both"/>
        <w:rPr>
          <w:rFonts w:ascii="VNI-Times" w:hAnsi="VNI-Times" w:cs="VNI-Times"/>
        </w:rPr>
      </w:pPr>
      <w:r>
        <w:rPr>
          <w:rFonts w:cs="VNI-Times" w:ascii="VNI-Times" w:hAnsi="VNI-Times"/>
        </w:rPr>
        <w:tab/>
        <w:t>Chuùng con hoài taâm veà Thaùnh chuùng,</w:t>
      </w:r>
    </w:p>
    <w:p>
      <w:pPr>
        <w:pStyle w:val="Normal"/>
        <w:ind w:firstLine="720"/>
        <w:jc w:val="both"/>
        <w:rPr>
          <w:rFonts w:ascii="VNI-Times" w:hAnsi="VNI-Times" w:cs="VNI-Times"/>
        </w:rPr>
      </w:pPr>
      <w:r>
        <w:rPr>
          <w:rFonts w:cs="VNI-Times" w:ascii="VNI-Times" w:hAnsi="VNI-Times"/>
        </w:rPr>
        <w:tab/>
        <w:t>Chí thaønh ñaàu leã ñöùc Töø Toân.</w:t>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rFonts w:ascii="VNI-Times" w:hAnsi="VNI-Times" w:cs="VNI-Times"/>
        </w:rPr>
      </w:pPr>
      <w:r>
        <w:rPr>
          <w:rFonts w:cs="VNI-Times" w:ascii="VNI-Times" w:hAnsi="VNI-Times"/>
        </w:rPr>
        <w:tab/>
        <w:t>Nöông thaéng nhaân naøy thaønh Chaùnh giaùc.</w:t>
      </w:r>
    </w:p>
    <w:p>
      <w:pPr>
        <w:pStyle w:val="TextBody"/>
        <w:spacing w:before="0" w:after="0"/>
        <w:ind w:firstLine="720"/>
        <w:rPr>
          <w:i w:val="false"/>
          <w:i w:val="false"/>
          <w:sz w:val="26"/>
          <w:szCs w:val="26"/>
        </w:rPr>
      </w:pPr>
      <w:r>
        <w:rPr>
          <w:i w:val="false"/>
          <w:sz w:val="26"/>
          <w:szCs w:val="26"/>
        </w:rPr>
        <w:tab/>
        <w:t>Nhöõng baøi naøy ñaõ giaûng.</w:t>
      </w:r>
    </w:p>
    <w:p>
      <w:pPr>
        <w:pStyle w:val="Heading1"/>
        <w:ind w:firstLine="720"/>
        <w:jc w:val="left"/>
        <w:rPr>
          <w:sz w:val="26"/>
          <w:szCs w:val="26"/>
        </w:rPr>
      </w:pPr>
      <w:r>
        <w:rPr>
          <w:sz w:val="26"/>
          <w:szCs w:val="26"/>
        </w:rPr>
        <w:t>CHÍ TAÂM  PHAÙT NGUYEÄN</w:t>
      </w:r>
    </w:p>
    <w:p>
      <w:pPr>
        <w:pStyle w:val="Normal"/>
        <w:ind w:firstLine="720"/>
        <w:jc w:val="both"/>
        <w:rPr/>
      </w:pPr>
      <w:r>
        <w:rPr>
          <w:rFonts w:cs="VNI-Times" w:ascii="VNI-Times" w:hAnsi="VNI-Times"/>
          <w:b/>
        </w:rPr>
        <w:tab/>
      </w:r>
      <w:r>
        <w:rPr>
          <w:rFonts w:cs="VNI-Times" w:ascii="VNI-Times" w:hAnsi="VNI-Times"/>
        </w:rPr>
        <w:t>Moät nguyeän aên no vò voâ thöôïng,</w:t>
      </w:r>
    </w:p>
    <w:p>
      <w:pPr>
        <w:pStyle w:val="Normal"/>
        <w:ind w:firstLine="720"/>
        <w:jc w:val="both"/>
        <w:rPr>
          <w:rFonts w:ascii="VNI-Times" w:hAnsi="VNI-Times" w:cs="VNI-Times"/>
        </w:rPr>
      </w:pPr>
      <w:r>
        <w:rPr>
          <w:rFonts w:cs="VNI-Times" w:ascii="VNI-Times" w:hAnsi="VNI-Times"/>
        </w:rPr>
        <w:tab/>
        <w:t>Hai nguyeän nhaû heát vò traàn tanh,</w:t>
      </w:r>
    </w:p>
    <w:p>
      <w:pPr>
        <w:pStyle w:val="Normal"/>
        <w:ind w:firstLine="720"/>
        <w:jc w:val="both"/>
        <w:rPr>
          <w:rFonts w:ascii="VNI-Times" w:hAnsi="VNI-Times" w:cs="VNI-Times"/>
        </w:rPr>
      </w:pPr>
      <w:r>
        <w:rPr>
          <w:rFonts w:cs="VNI-Times" w:ascii="VNI-Times" w:hAnsi="VNI-Times"/>
        </w:rPr>
        <w:tab/>
        <w:t>Ba nguyeän bieän taøi tröø caùc hoaëc,</w:t>
      </w:r>
    </w:p>
    <w:p>
      <w:pPr>
        <w:pStyle w:val="Normal"/>
        <w:ind w:firstLine="720"/>
        <w:jc w:val="both"/>
        <w:rPr>
          <w:rFonts w:ascii="VNI-Times" w:hAnsi="VNI-Times" w:cs="VNI-Times"/>
        </w:rPr>
      </w:pPr>
      <w:r>
        <w:rPr>
          <w:rFonts w:cs="VNI-Times" w:ascii="VNI-Times" w:hAnsi="VNI-Times"/>
        </w:rPr>
        <w:tab/>
        <w:t>Boán nguyeän thích noùi ñoä quaàn sanh.</w:t>
      </w:r>
    </w:p>
    <w:p>
      <w:pPr>
        <w:pStyle w:val="Normal"/>
        <w:ind w:firstLine="720"/>
        <w:jc w:val="both"/>
        <w:rPr>
          <w:rFonts w:ascii="VNI-Times" w:hAnsi="VNI-Times" w:cs="VNI-Times"/>
        </w:rPr>
      </w:pPr>
      <w:r>
        <w:rPr>
          <w:rFonts w:cs="VNI-Times" w:ascii="VNI-Times" w:hAnsi="VNI-Times"/>
        </w:rPr>
        <w:tab/>
        <w:t>Naêm nguyeän ñoïc heát kho voâ taän,</w:t>
      </w:r>
    </w:p>
    <w:p>
      <w:pPr>
        <w:pStyle w:val="Normal"/>
        <w:ind w:firstLine="720"/>
        <w:jc w:val="both"/>
        <w:rPr>
          <w:rFonts w:ascii="VNI-Times" w:hAnsi="VNI-Times" w:cs="VNI-Times"/>
        </w:rPr>
      </w:pPr>
      <w:r>
        <w:rPr>
          <w:rFonts w:cs="VNI-Times" w:ascii="VNI-Times" w:hAnsi="VNI-Times"/>
        </w:rPr>
        <w:tab/>
        <w:t>Saùu nguyeän soâng phaùp uoáng caïn khoâ,</w:t>
      </w:r>
    </w:p>
    <w:p>
      <w:pPr>
        <w:pStyle w:val="Normal"/>
        <w:ind w:firstLine="720"/>
        <w:jc w:val="both"/>
        <w:rPr>
          <w:rFonts w:ascii="VNI-Times" w:hAnsi="VNI-Times" w:cs="VNI-Times"/>
        </w:rPr>
      </w:pPr>
      <w:r>
        <w:rPr>
          <w:rFonts w:cs="VNI-Times" w:ascii="VNI-Times" w:hAnsi="VNI-Times"/>
        </w:rPr>
        <w:tab/>
        <w:t>Baûy nguyeän sôùm nhaän Ñaïi Ngu thoå,</w:t>
      </w:r>
    </w:p>
    <w:p>
      <w:pPr>
        <w:pStyle w:val="Normal"/>
        <w:ind w:firstLine="720"/>
        <w:jc w:val="both"/>
        <w:rPr>
          <w:rFonts w:ascii="VNI-Times" w:hAnsi="VNI-Times" w:cs="VNI-Times"/>
        </w:rPr>
      </w:pPr>
      <w:r>
        <w:rPr>
          <w:rFonts w:cs="VNI-Times" w:ascii="VNI-Times" w:hAnsi="VNI-Times"/>
        </w:rPr>
        <w:tab/>
        <w:t>Taùm nguyeän nhanh ñoàng Laâm Teá thanh.</w:t>
      </w:r>
    </w:p>
    <w:p>
      <w:pPr>
        <w:pStyle w:val="Normal"/>
        <w:ind w:firstLine="720"/>
        <w:jc w:val="both"/>
        <w:rPr>
          <w:rFonts w:ascii="VNI-Times" w:hAnsi="VNI-Times" w:cs="VNI-Times"/>
        </w:rPr>
      </w:pPr>
      <w:r>
        <w:rPr>
          <w:rFonts w:cs="VNI-Times" w:ascii="VNI-Times" w:hAnsi="VNI-Times"/>
        </w:rPr>
        <w:tab/>
        <w:t>Chín nguyeän löôõi daøi cuøng Phaät phuû,</w:t>
      </w:r>
    </w:p>
    <w:p>
      <w:pPr>
        <w:pStyle w:val="Normal"/>
        <w:ind w:firstLine="720"/>
        <w:jc w:val="both"/>
        <w:rPr>
          <w:rFonts w:ascii="VNI-Times" w:hAnsi="VNI-Times" w:cs="VNI-Times"/>
        </w:rPr>
      </w:pPr>
      <w:r>
        <w:rPr>
          <w:rFonts w:cs="VNI-Times" w:ascii="VNI-Times" w:hAnsi="VNI-Times"/>
        </w:rPr>
        <w:tab/>
        <w:t>Möôøi nguyeän trong saïch nhö trôøi xanh,</w:t>
      </w:r>
    </w:p>
    <w:p>
      <w:pPr>
        <w:pStyle w:val="Normal"/>
        <w:ind w:firstLine="720"/>
        <w:jc w:val="both"/>
        <w:rPr>
          <w:rFonts w:ascii="VNI-Times" w:hAnsi="VNI-Times" w:cs="VNI-Times"/>
        </w:rPr>
      </w:pPr>
      <w:r>
        <w:rPr>
          <w:rFonts w:cs="VNI-Times" w:ascii="VNI-Times" w:hAnsi="VNI-Times"/>
        </w:rPr>
        <w:tab/>
        <w:t>Möôøi moät nguyeän theá gian khoâng caâm ngoïng,</w:t>
      </w:r>
    </w:p>
    <w:p>
      <w:pPr>
        <w:pStyle w:val="Normal"/>
        <w:spacing w:before="0" w:after="120"/>
        <w:ind w:firstLine="720"/>
        <w:jc w:val="both"/>
        <w:rPr>
          <w:rFonts w:ascii="VNI-Times" w:hAnsi="VNI-Times" w:cs="VNI-Times"/>
        </w:rPr>
      </w:pPr>
      <w:r>
        <w:rPr>
          <w:rFonts w:cs="VNI-Times" w:ascii="VNI-Times" w:hAnsi="VNI-Times"/>
        </w:rPr>
        <w:tab/>
        <w:t>Möôøi hai nguyeän ñòa nguïc heát traâu caø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ät nguyeän aên no vò voâ thöôïng.” Vò voâ thöôïng laø phaùp vò. Nghe kinh hoïc ñaïo ñaày ñuû goïi laø aên no vò voâ thöôï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i nguyeän nhaû heát vò traàn tanh”, nghóa laø phaûi nhaû saïch nhöõng vò hoâi haùm cuûa traàn tuïc. Ñoù laø noùi doái, noùi hai löôõi, noùi theâu deät, noùi hung aùc, khinh cheâ cha meï, khinh cheâ Tam Baûo, noùi nhöõng lôøi loãi laàm v.v..., taát caû nhöõng vò traàn tanh ñoù phaûi nhaû ra h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 nguyeän bieän taøi tröø caùc hoaëc”, nguyeän ñöôïc bieän taøi voâ ngaïi ñeå tröø caùc meâ laàm cho chuùng sa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án nguyeän thích noùi ñoä quaàn sanh.” Nguyeän thích noùi phaùp ñeå ñoä quaàn sanh, chôù khoâng phaûi ñöôïc bieän taøi voâ ngaïi roài vaøo nuùi ôû moät mình, vì nhö vaäy laø tieâu nha baïi chuû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êm nguyeän ñoïc heát kho voâ taän”, laø nguyeän ñoïc heát Tam taïng giaùo ñieån khoâng thieáu soù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ùu nguyeän soâng phaùp uoáng caïn khoâ”, giaùo phaùp Phaät nhö con soâng lôùn, nguyeän uoáng caïn heát giaùo phaùp.</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ûy nguyeän sôùm nhaän Ñaïi Ngu thoå.” Thoå laø thoå thieät, töùc laø le löôõi. Ñaây laø choã toâi nghi vì ñoïc trong söû khoâng thaáy ngaøi Ñaïi Ngu le löôõi, maø chæ coù ngaøi Hoaøng Baù le löôõi thoâi, ñeå sau seõ khaûo laïi. Ngaøi Hoaøng Baù le löôõi luùc naøo? Khi Ngaøi ñònh ñeán Giang Taây thì nghe tin Maõ Toå ñaõ tòch, Ngaøi môùi tìm ñeán ngaøi Baù Tröôïng. Ngaøi hoûi: Khi ôû choã Maõ Toå Hoøa thöôïng nhaân caùi gì maø thaáy ñöôïc ñaïo? Ngaøi Baù Tröôïng thuaät laïi sau khi bò moät tieáng heùt ñeán ba ngaøy tai coøn ñieác, töø ñoù ñeán nay Ngaøi khoâng queân. Nghe noùi nhö theá ngaøi Hoaøng Baù le löôõi. Ngaøi Baù Tröôïng noùi: OÂng nhaän nhö vaäy laø nhaän ôû Maõ Toå hay nhaän nôi ta? Ngaøi Hoaøng Baù thöa: Neáu con laø ñeä töû Maõ Toå thì sau naøy khoâng coù con chaùu nöõa. Nhö vaäy do Toå Baù Tröôïng keå laïi maø Ngaøi nhaän hieåu neân Ngaøi laø ñeä töû cuûa Toå Baù Tröôïng. Vaäy caùi le luôõi laø noùi leân nhaân nghe moät caâu maø nhaän ñöôïc choã ñaïi cô ñaïi duïng cuûa ngöôøi xö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ùm nguyeän nhanh ñoàng Laâm Teá thanh”, ngaøi Laâm Teá heùt moät tieáng maø ngoä ñöôïc laø caên cô nhanh choùng, neân nguyeän mình ñöôïc nhanh nhö tieáng heùt cuûa Laâm Teá, vöøa heùt laø ngoä.</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ín nguyeän löôõi daøi cuøng Phaät phuû.” Trong kinh Di-ñaø keå ñöùc Phaät le löôõi phuû heát maët. Taïi sao? Theo tinh thaàn trong kinh daïy: Ngöôøi khoâng noùi doái thì ñöôïc töôùng löôõi roäng daøi. Sôû dó löôõi ñöùc Phaät le ra phuû tôùi mí toùc töùc laø phuû heát maët vì ba ñôøi Ngaøi chöa töøng noùi doái. Löôõi chuùng ta ngaén quaù chaéc laø ít coù noùi thaät. Chín nguyeän ñöôïc nhö Phaät löôõi  roäng daøi phuû truøm tôùi mí to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nguyeän trong saïch nhö trôøi xanh”, nguyeän taâm hoàn mình trong saïch nhö baàu trôøi trong xanh khoâng gôïn maâ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moät nguyeän theá gian khoâng caâm ngoïng.” Ñaây laø lôïi tha. Bieát tu veà löôõi roài thì nguyeän cho taát caû moïi ngöôøi theá gian cuøng bieát tu ñeå heát nghieäp noùi gian doái, ñôøi sau khoâng mang beänh caâm ngoï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hai nguyeän ñòa nguïc heát traâu caøy”, töùc laø nguyeän khoâng coøn ai noùi doái noùi aùc ñoäc ñeå phaûi ñoïa vaøo ñòa nguïc baït thieät bò traâu caøy treân löôõi.</w:t>
      </w:r>
    </w:p>
    <w:p>
      <w:pPr>
        <w:pStyle w:val="TextBody"/>
        <w:spacing w:before="0" w:after="0"/>
        <w:ind w:firstLine="720"/>
        <w:rPr>
          <w:i w:val="false"/>
          <w:i w:val="false"/>
          <w:sz w:val="26"/>
          <w:szCs w:val="26"/>
        </w:rPr>
      </w:pPr>
      <w:r>
        <w:rPr>
          <w:i w:val="false"/>
          <w:sz w:val="26"/>
          <w:szCs w:val="26"/>
        </w:rPr>
        <w:t>Ñieåm ñaëc bieät cuûa ngaøi Traàn Thaùi Toâng laø noùi veà caên naøo thì coù nguyeän cuûa caên aáy. Noùi veà tai coù nguyeän cuûa tai, noùi veà muõi coù nguyeän cuûa muõi, noùi veà löôõi thì cuõng nguyeän cho mình vaø moïi ngöôøi ñöôïc löôõi nhö theá naøo, khoûi nhöõng caùi khoå veà löôõi v.v...</w:t>
      </w:r>
    </w:p>
    <w:p>
      <w:pPr>
        <w:pStyle w:val="Normal"/>
        <w:spacing w:before="0" w:after="120"/>
        <w:ind w:firstLine="720"/>
        <w:jc w:val="both"/>
        <w:rPr>
          <w:rFonts w:ascii="VNI-Times" w:hAnsi="VNI-Times" w:cs="VNI-Times"/>
        </w:rPr>
      </w:pPr>
      <w:r>
        <w:rPr>
          <w:rFonts w:cs="VNI-Times" w:ascii="VNI-Times" w:hAnsi="VNI-Times"/>
        </w:rPr>
        <w:tab/>
      </w:r>
    </w:p>
    <w:p>
      <w:pPr>
        <w:pStyle w:val="Heading1"/>
        <w:rPr>
          <w:color w:val="800080"/>
          <w:sz w:val="26"/>
          <w:szCs w:val="26"/>
        </w:rPr>
      </w:pPr>
      <w:r>
        <w:rPr>
          <w:color w:val="800080"/>
          <w:sz w:val="26"/>
          <w:szCs w:val="26"/>
        </w:rPr>
        <w:t>KEÄ VOÂ THÖÔØNG THÔØI NAØY</w:t>
      </w:r>
    </w:p>
    <w:p>
      <w:pPr>
        <w:pStyle w:val="Normal"/>
        <w:ind w:firstLine="720"/>
        <w:jc w:val="both"/>
        <w:rPr>
          <w:rFonts w:ascii="VNI-Times" w:hAnsi="VNI-Times" w:cs="VNI-Times"/>
        </w:rPr>
      </w:pPr>
      <w:r>
        <w:rPr>
          <w:rFonts w:cs="VNI-Times" w:ascii="VNI-Times" w:hAnsi="VNI-Times"/>
        </w:rPr>
        <w:tab/>
        <w:t>Ngaøy saùng maát roài ñeâm toái ñeán,</w:t>
      </w:r>
    </w:p>
    <w:p>
      <w:pPr>
        <w:pStyle w:val="Normal"/>
        <w:ind w:firstLine="720"/>
        <w:jc w:val="both"/>
        <w:rPr>
          <w:rFonts w:ascii="VNI-Times" w:hAnsi="VNI-Times" w:cs="VNI-Times"/>
        </w:rPr>
      </w:pPr>
      <w:r>
        <w:rPr>
          <w:rFonts w:cs="VNI-Times" w:ascii="VNI-Times" w:hAnsi="VNI-Times"/>
        </w:rPr>
        <w:tab/>
        <w:t>Ñöôøng ñeâm môø mòt laïi mòt môø.</w:t>
      </w:r>
    </w:p>
    <w:p>
      <w:pPr>
        <w:pStyle w:val="Normal"/>
        <w:ind w:firstLine="720"/>
        <w:jc w:val="both"/>
        <w:rPr>
          <w:rFonts w:ascii="VNI-Times" w:hAnsi="VNI-Times" w:cs="VNI-Times"/>
        </w:rPr>
      </w:pPr>
      <w:r>
        <w:rPr>
          <w:rFonts w:cs="VNI-Times" w:ascii="VNI-Times" w:hAnsi="VNI-Times"/>
        </w:rPr>
        <w:tab/>
        <w:t>Uoång coâng ñoát ñuoác cho ngöôøi khaùc,</w:t>
      </w:r>
    </w:p>
    <w:p>
      <w:pPr>
        <w:pStyle w:val="Normal"/>
        <w:ind w:firstLine="720"/>
        <w:jc w:val="both"/>
        <w:rPr>
          <w:rFonts w:ascii="VNI-Times" w:hAnsi="VNI-Times" w:cs="VNI-Times"/>
        </w:rPr>
      </w:pPr>
      <w:r>
        <w:rPr>
          <w:rFonts w:cs="VNI-Times" w:ascii="VNI-Times" w:hAnsi="VNI-Times"/>
        </w:rPr>
        <w:tab/>
        <w:t>Chaúng chòu moài ñeøn chính nhaø mình.</w:t>
      </w:r>
    </w:p>
    <w:p>
      <w:pPr>
        <w:pStyle w:val="Normal"/>
        <w:ind w:firstLine="720"/>
        <w:jc w:val="both"/>
        <w:rPr>
          <w:rFonts w:ascii="VNI-Times" w:hAnsi="VNI-Times" w:cs="VNI-Times"/>
        </w:rPr>
      </w:pPr>
      <w:r>
        <w:rPr>
          <w:rFonts w:cs="VNI-Times" w:ascii="VNI-Times" w:hAnsi="VNI-Times"/>
        </w:rPr>
        <w:tab/>
        <w:t>Chaàm chaäm vaàng oâ vöøa khuaát nuùi,</w:t>
      </w:r>
    </w:p>
    <w:p>
      <w:pPr>
        <w:pStyle w:val="Normal"/>
        <w:ind w:firstLine="720"/>
        <w:jc w:val="both"/>
        <w:rPr>
          <w:rFonts w:ascii="VNI-Times" w:hAnsi="VNI-Times" w:cs="VNI-Times"/>
        </w:rPr>
      </w:pPr>
      <w:r>
        <w:rPr>
          <w:rFonts w:cs="VNI-Times" w:ascii="VNI-Times" w:hAnsi="VNI-Times"/>
        </w:rPr>
        <w:tab/>
        <w:t>Töø töø boùng thoû bieån ñoâng leân.</w:t>
      </w:r>
    </w:p>
    <w:p>
      <w:pPr>
        <w:pStyle w:val="Normal"/>
        <w:ind w:firstLine="720"/>
        <w:jc w:val="both"/>
        <w:rPr>
          <w:rFonts w:ascii="VNI-Times" w:hAnsi="VNI-Times" w:cs="VNI-Times"/>
        </w:rPr>
      </w:pPr>
      <w:r>
        <w:rPr>
          <w:rFonts w:cs="VNI-Times" w:ascii="VNI-Times" w:hAnsi="VNI-Times"/>
        </w:rPr>
        <w:tab/>
        <w:t>Cheát soáng xoay vaàn ñeàu nhö theá,</w:t>
      </w:r>
    </w:p>
    <w:p>
      <w:pPr>
        <w:pStyle w:val="Normal"/>
        <w:spacing w:before="0" w:after="120"/>
        <w:ind w:firstLine="720"/>
        <w:jc w:val="both"/>
        <w:rPr>
          <w:rFonts w:ascii="VNI-Times" w:hAnsi="VNI-Times" w:cs="VNI-Times"/>
        </w:rPr>
      </w:pPr>
      <w:r>
        <w:rPr>
          <w:rFonts w:cs="VNI-Times" w:ascii="VNI-Times" w:hAnsi="VNI-Times"/>
        </w:rPr>
        <w:tab/>
        <w:t>Sao chaúng qui y Phaät Phaùp Taêng.</w:t>
      </w:r>
    </w:p>
    <w:p>
      <w:pPr>
        <w:pStyle w:val="Normal"/>
        <w:spacing w:before="0" w:after="120"/>
        <w:ind w:firstLine="720"/>
        <w:jc w:val="both"/>
        <w:rPr>
          <w:rFonts w:ascii="VNI-Times" w:hAnsi="VNI-Times" w:cs="VNI-Times"/>
        </w:rPr>
      </w:pPr>
      <w:r>
        <w:rPr>
          <w:rFonts w:cs="VNI-Times" w:ascii="VNI-Times" w:hAnsi="VNI-Times"/>
        </w:rPr>
        <w:t>Qua boán caâu ñaàu baøi keä Ngaøi nhaéc:</w:t>
      </w:r>
    </w:p>
    <w:p>
      <w:pPr>
        <w:pStyle w:val="Normal"/>
        <w:spacing w:before="0" w:after="120"/>
        <w:ind w:firstLine="720"/>
        <w:jc w:val="both"/>
        <w:rPr>
          <w:rFonts w:ascii="VNI-Times" w:hAnsi="VNI-Times" w:cs="VNI-Times"/>
        </w:rPr>
      </w:pPr>
      <w:r>
        <w:rPr>
          <w:rFonts w:cs="VNI-Times" w:ascii="VNI-Times" w:hAnsi="VNI-Times"/>
        </w:rPr>
        <w:t>Heát saùng ñeán toái, treân ñöôøng môø mòt laïi theâm trôøi toái mòt môø. Hai lôùp môø toái, laïi lo ñoát ñuoác cho ngöôøi maø khoâng chòu moài ñeøn nhaø mình cho saùng. Kinh Tam Baûo Giaùm coù caâu noùi töông töï: “Nhaân nhaân töï taûo moân tieàn tuyeát, Baát vò tha nhaân oác thöôïng söông.” Moãi ngöôøi töï queùt tuyeát treân coång cuûa mình, ñöøng nghó tôùi söông ñoùng treân nhaø ngöôøi. Chuùng ta coù beänh ngöôïc laïi, muoán queùt söông treân nhaø ngöôøi maø khoâng chòu queùt tuyeát treân coång nhaø mình. Theá neân ngaøi Traàn Thaùi Toâng baûo moãi ngöôøi haõy raùng ñoát ñeøn nhaø mình cho saùng ñöøng lo ñoát ñuoác nhaø ngöôøi. Chuùng ta khoâng thaáy roõ ñöôïc caùi hay dôû, toát xaáu cuûa chính mình, nhöng laïi coù thoùi quen nhìn ngöôøi khaùc ñeå pheâ bình. Taïi sao khoâng chòu khoù nhìn laïi mình? Bieát ñöôïc caùi hay dôû toát xaáu cuûa mình coù lôïi laø ñeå chuùng ta tu taäp. Coøn chuyeän cuûa ngöôøi duø thaáy nhöng chöa chaéc chuùng ta laøm ñöôïc gì cho hoï. Vaäy töø nay chuùng ta chòu khoù moài ñeøn nhaø mình, ñöøng thaép ñuoác nhaø ngöôøi nöõa.</w:t>
      </w:r>
    </w:p>
    <w:p>
      <w:pPr>
        <w:pStyle w:val="Normal"/>
        <w:ind w:firstLine="720"/>
        <w:jc w:val="both"/>
        <w:rPr>
          <w:rFonts w:ascii="VNI-Times" w:hAnsi="VNI-Times" w:cs="VNI-Times"/>
        </w:rPr>
      </w:pPr>
      <w:r>
        <w:rPr>
          <w:rFonts w:cs="VNI-Times" w:ascii="VNI-Times" w:hAnsi="VNI-Times"/>
        </w:rPr>
        <w:tab/>
        <w:t>Chaàm chaäm vaàng oâ vöøa khuaát nuùi,</w:t>
      </w:r>
    </w:p>
    <w:p>
      <w:pPr>
        <w:pStyle w:val="Normal"/>
        <w:ind w:firstLine="720"/>
        <w:jc w:val="both"/>
        <w:rPr>
          <w:rFonts w:ascii="VNI-Times" w:hAnsi="VNI-Times" w:cs="VNI-Times"/>
        </w:rPr>
      </w:pPr>
      <w:r>
        <w:rPr>
          <w:rFonts w:cs="VNI-Times" w:ascii="VNI-Times" w:hAnsi="VNI-Times"/>
        </w:rPr>
        <w:tab/>
        <w:t>Töø töø boùng thoû bieån ñoâng leân.</w:t>
      </w:r>
    </w:p>
    <w:p>
      <w:pPr>
        <w:pStyle w:val="Normal"/>
        <w:ind w:firstLine="720"/>
        <w:jc w:val="both"/>
        <w:rPr>
          <w:rFonts w:ascii="VNI-Times" w:hAnsi="VNI-Times" w:cs="VNI-Times"/>
        </w:rPr>
      </w:pPr>
      <w:r>
        <w:rPr>
          <w:rFonts w:cs="VNI-Times" w:ascii="VNI-Times" w:hAnsi="VNI-Times"/>
        </w:rPr>
        <w:tab/>
        <w:t>Cheát soáng xoay vaàn ñeàu nhö theá,</w:t>
      </w:r>
    </w:p>
    <w:p>
      <w:pPr>
        <w:pStyle w:val="Normal"/>
        <w:spacing w:before="0" w:after="120"/>
        <w:ind w:firstLine="720"/>
        <w:jc w:val="both"/>
        <w:rPr>
          <w:rFonts w:ascii="VNI-Times" w:hAnsi="VNI-Times" w:cs="VNI-Times"/>
        </w:rPr>
      </w:pPr>
      <w:r>
        <w:rPr>
          <w:rFonts w:cs="VNI-Times" w:ascii="VNI-Times" w:hAnsi="VNI-Times"/>
        </w:rPr>
        <w:tab/>
        <w:t>Sao chaúng qui y Phaät Phaùp Taêng.</w:t>
      </w:r>
    </w:p>
    <w:p>
      <w:pPr>
        <w:pStyle w:val="Normal"/>
        <w:spacing w:before="0" w:after="120"/>
        <w:ind w:firstLine="720"/>
        <w:jc w:val="both"/>
        <w:rPr>
          <w:rFonts w:ascii="VNI-Times" w:hAnsi="VNI-Times" w:cs="VNI-Times"/>
        </w:rPr>
      </w:pPr>
      <w:r>
        <w:rPr>
          <w:rFonts w:cs="VNI-Times" w:ascii="VNI-Times" w:hAnsi="VNI-Times"/>
        </w:rPr>
        <w:t>Maët trôøi töø töø khuaát nuùi, boùng thoû töø töø leân, töùc laø saùng roài chieàu, chieàu roài toái. Nhö vaäy ngaøy qua ñeâm laïi, heát thaùng heát naêm. Ngaøy thaùng xoay vaàn ñeàu ñeàu thì söï voâ thöôøng giaø cheát ñuoåi gaáp tôùi moät beân, coøn gì nöõa maø chaàn chôø, sao khoâng höôùng veà Phaät Phaùp Taêng qui y ñeå tu haønh? Ñoù laø lôøi nhaéc nhôû cuûa Ngaøi.</w:t>
      </w:r>
    </w:p>
    <w:p>
      <w:pPr>
        <w:pStyle w:val="Normal"/>
        <w:spacing w:before="0" w:after="120"/>
        <w:jc w:val="center"/>
        <w:rPr>
          <w:rFonts w:ascii="VNI-Times" w:hAnsi="VNI-Times" w:cs="VNI-Times"/>
          <w:b/>
          <w:b/>
          <w:color w:val="0000FF"/>
        </w:rPr>
      </w:pPr>
      <w:r>
        <w:rPr>
          <w:rFonts w:cs="VNI-Times" w:ascii="VNI-Times" w:hAnsi="VNI-Times"/>
          <w:b/>
          <w:color w:val="0000FF"/>
        </w:rPr>
        <w:t>DAÂNG HÖÔNG NÖÛA ÑEÂM</w:t>
      </w:r>
    </w:p>
    <w:p>
      <w:pPr>
        <w:pStyle w:val="Normal"/>
        <w:spacing w:before="0" w:after="120"/>
        <w:ind w:firstLine="720"/>
        <w:jc w:val="both"/>
        <w:rPr/>
      </w:pPr>
      <w:r>
        <w:rPr>
          <w:rFonts w:cs="VNI-Times" w:ascii="VNI-Times" w:hAnsi="VNI-Times"/>
        </w:rPr>
        <w:t>“</w:t>
      </w:r>
      <w:r>
        <w:rPr>
          <w:rFonts w:cs="VNI-Times" w:ascii="VNI-Times" w:hAnsi="VNI-Times"/>
        </w:rPr>
        <w:t xml:space="preserve">Cuùi mong, ñoàng hoà canh ba chuyeån, muoân tieáng nhaïc laëng im. Chuùng </w:t>
      </w:r>
      <w:r>
        <w:rPr>
          <w:rFonts w:cs="VNI-Times" w:ascii="VNI-Times" w:hAnsi="VNI-Times"/>
          <w:caps/>
        </w:rPr>
        <w:t>t</w:t>
      </w:r>
      <w:r>
        <w:rPr>
          <w:rFonts w:cs="VNI-Times" w:ascii="VNI-Times" w:hAnsi="VNI-Times"/>
        </w:rPr>
        <w:t>aêng hoøa hôïp tröôùc nghieâm ñaøn, moät neùn höông thôm truøm phaùp giôùi. Höông naøy trôøi ñaát sanh thaønh, coâng vun troàng chaúng phaûi moät ñôøi, do baûo hoä traêm thaàn maø ñöôïc. Coäi reã toát töôi, maõi nhôø möa phaùp thaám nhuaàn. Theå chaát thanh cao, haèng ñöôïc maây töø che maùt. Gioáng laï, chôù ñem caây thöôøng so saùnh, muøi thôm naøo phaûi keû phaøm hay. Caém trong lö vaøng, maûnh maûnh vöøa chaâm vaøo ngoïn löûa, keát thaønh loïng baùu taàng taàng, bay thaúng taän maây ngaøn. Duøng laøm leã nghi tröôùc Phaät, mong neâu loøng tin keû phaøm. Nay luùc nöûa ñeâm, thaép höông cuùng döôøng.”</w:t>
      </w:r>
    </w:p>
    <w:p>
      <w:pPr>
        <w:pStyle w:val="TextBody"/>
        <w:ind w:firstLine="720"/>
        <w:rPr>
          <w:i w:val="false"/>
          <w:i w:val="false"/>
          <w:sz w:val="26"/>
          <w:szCs w:val="26"/>
        </w:rPr>
      </w:pPr>
      <w:r>
        <w:rPr>
          <w:i w:val="false"/>
          <w:sz w:val="26"/>
          <w:szCs w:val="26"/>
        </w:rPr>
        <w:t>Trong baøi daâng höông naøy, ngaøi Traàn Thaùi Toâng dieãn taû höông kyø ñaëc cuûa taâm thanh tònh, khoâng phaûi höông thöôøng cuûa theá gian.</w:t>
      </w:r>
    </w:p>
    <w:p>
      <w:pPr>
        <w:pStyle w:val="Normal"/>
        <w:spacing w:before="0" w:after="120"/>
        <w:ind w:firstLine="720"/>
        <w:jc w:val="both"/>
        <w:rPr/>
      </w:pPr>
      <w:r>
        <w:rPr>
          <w:rFonts w:cs="VNI-Times" w:ascii="VNI-Times" w:hAnsi="VNI-Times"/>
        </w:rPr>
        <w:t>“</w:t>
      </w:r>
      <w:r>
        <w:rPr>
          <w:rFonts w:cs="VNI-Times" w:ascii="VNI-Times" w:hAnsi="VNI-Times"/>
        </w:rPr>
        <w:t xml:space="preserve">Ñoàng hoà canh ba chuyeån, muoân tieáng nhaïc laëng im. Chuùng </w:t>
      </w:r>
      <w:r>
        <w:rPr>
          <w:rFonts w:cs="VNI-Times" w:ascii="VNI-Times" w:hAnsi="VNI-Times"/>
          <w:caps/>
        </w:rPr>
        <w:t>t</w:t>
      </w:r>
      <w:r>
        <w:rPr>
          <w:rFonts w:cs="VNI-Times" w:ascii="VNI-Times" w:hAnsi="VNI-Times"/>
        </w:rPr>
        <w:t xml:space="preserve">aêng hoøa hôïp tröôùc nghieâm ñaøn, moät neùn höông thôm truøm phaùp giôùi.” Ñoàng hoà ñaõ ñieåm canh ba, taát caû tieáng nhaïc beân ngoaøi ñeàu im laëng, khi aáy chuùng </w:t>
      </w:r>
      <w:r>
        <w:rPr>
          <w:rFonts w:cs="VNI-Times" w:ascii="VNI-Times" w:hAnsi="VNI-Times"/>
          <w:caps/>
        </w:rPr>
        <w:t>t</w:t>
      </w:r>
      <w:r>
        <w:rPr>
          <w:rFonts w:cs="VNI-Times" w:ascii="VNI-Times" w:hAnsi="VNI-Times"/>
        </w:rPr>
        <w:t>aêng hoøa hôïp tröôùc ñieän Phaät thaép höông cuùng döôøng. Neùn höông naøy thôm truøm phaùp giôùi, ôû theá gian khoâng coù höông naøo thôm hôn, ñaây laø chæ höông cuûa taâm thanh tò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öông naøy trôøi ñaát sanh thaønh, coâng vun troàng chaúng phaûi moät ñôøi, do baûo hoä traêm thaàn maø ñöôïc.” Höông naøy laø höông cuûa taâm thanh tònh do trôøi ñaát sanh thaønh, phaûi nhôø söï uûng hoä cuûa chö thaàn trong nhieàu ñôøi nhieàu kieáp môùi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oäi reã toát töôi, maõi nhôø möa phaùp thaám nhuaàn. Theå chaát thanh cao, haèng ñöôïc maây töø che maùt.” Coäi reã cuûa caây höông sôû dó ñöôïc töôi toát laø nhôø möa phaùp thaám nhuaàn. Chính trong khi hoïc kinh nghe phaùp laø luùc ñöôïc möa phaùp thaám nhuaàn, neân höông naøy theå chaát thanh cao, haèng ñöôïc maây töø che maù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ioáng laï, chôù ñem caây thöôøng so saùnh, muøi thôm naøo phaûi keû phaøm hay.” Caây höông naøy laø gioáng laï, khoâng theå ñem so saùnh vôùi nhöõng loaïi caây thöôøng. Muøi thôm cuûa höông ngöôøi phaøm khoâng ngöûi ñöôïc, chæ coù nhöõng baäc Thaùnh Hieàn môùi ngöûi ñöôïc. Vì sao? Vì höông naøy phaùt nguoàn töø taâm thanh tò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ém trong lö vaøng, maûnh maûnh vöøa chaâm vaøo ngoïn löûa, keát thaønh loïng baùu taàng taàng, bay thaúng taän maây ngaøn.” Khi thaép caây höông, vöøa chaâm vaøo löûa, coù nhöõng taàng khoùi bay leân taän maây ngaøn. Höông naøy duøng laøm gì?</w:t>
      </w:r>
    </w:p>
    <w:p>
      <w:pPr>
        <w:pStyle w:val="Normal"/>
        <w:ind w:firstLine="720"/>
        <w:jc w:val="both"/>
        <w:rPr>
          <w:rFonts w:ascii="VNI-Times" w:hAnsi="VNI-Times" w:cs="VNI-Times"/>
        </w:rPr>
      </w:pPr>
      <w:r>
        <w:rPr>
          <w:rFonts w:cs="VNI-Times" w:ascii="VNI-Times" w:hAnsi="VNI-Times"/>
        </w:rPr>
        <w:t>“</w:t>
      </w:r>
      <w:r>
        <w:rPr>
          <w:rFonts w:cs="VNI-Times" w:ascii="VNI-Times" w:hAnsi="VNI-Times"/>
        </w:rPr>
        <w:t>Duøng laøm leã nghi tröôùc Phaät, mong neâu loøng tin keû phaøm.” Veà söï laø thaép höông cuùng döôøng Phaät, veà lyù laø thaép höông cuûa noäi taâm, höông cuûa taâm hoàn trong saùng thanh tònh. “Nay luùc nöûa ñeâm thaép höông cuùng döôøng.”</w:t>
      </w:r>
    </w:p>
    <w:p>
      <w:pPr>
        <w:pStyle w:val="Heading1"/>
        <w:rPr>
          <w:color w:val="0000FF"/>
          <w:sz w:val="26"/>
          <w:szCs w:val="26"/>
        </w:rPr>
      </w:pPr>
      <w:r>
        <w:rPr>
          <w:color w:val="0000FF"/>
          <w:sz w:val="26"/>
          <w:szCs w:val="26"/>
        </w:rPr>
        <w:t>KEÄ DAÂNG HÖÔNG</w:t>
      </w:r>
    </w:p>
    <w:p>
      <w:pPr>
        <w:pStyle w:val="Normal"/>
        <w:ind w:firstLine="720"/>
        <w:jc w:val="both"/>
        <w:rPr/>
      </w:pPr>
      <w:r>
        <w:rPr>
          <w:rFonts w:cs="VNI-Times" w:ascii="VNI-Times" w:hAnsi="VNI-Times"/>
          <w:b/>
        </w:rPr>
        <w:tab/>
      </w:r>
      <w:r>
        <w:rPr>
          <w:rFonts w:cs="VNI-Times" w:ascii="VNI-Times" w:hAnsi="VNI-Times"/>
        </w:rPr>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ind w:firstLine="720"/>
        <w:jc w:val="both"/>
        <w:rPr>
          <w:rFonts w:ascii="VNI-Times" w:hAnsi="VNI-Times" w:cs="VNI-Times"/>
        </w:rPr>
      </w:pPr>
      <w:r>
        <w:rPr>
          <w:rFonts w:cs="VNI-Times" w:ascii="VNI-Times" w:hAnsi="VNI-Times"/>
        </w:rPr>
        <w:tab/>
        <w:t>Nguyeän ñoát loø taâm maõi cuùng daâng.</w:t>
      </w:r>
    </w:p>
    <w:p>
      <w:pPr>
        <w:pStyle w:val="Heading1"/>
        <w:rPr>
          <w:color w:val="0000FF"/>
          <w:sz w:val="26"/>
          <w:szCs w:val="26"/>
        </w:rPr>
      </w:pPr>
      <w:r>
        <w:rPr>
          <w:color w:val="0000FF"/>
          <w:sz w:val="26"/>
          <w:szCs w:val="26"/>
        </w:rPr>
        <w:t>KEÄ DAÂNG HOA</w:t>
      </w:r>
    </w:p>
    <w:p>
      <w:pPr>
        <w:pStyle w:val="Normal"/>
        <w:ind w:firstLine="720"/>
        <w:jc w:val="both"/>
        <w:rPr/>
      </w:pPr>
      <w:r>
        <w:rPr>
          <w:rFonts w:cs="VNI-Times" w:ascii="VNI-Times" w:hAnsi="VNI-Times"/>
          <w:b/>
        </w:rPr>
        <w:tab/>
      </w:r>
      <w:r>
        <w:rPr>
          <w:rFonts w:cs="VNI-Times" w:ascii="VNI-Times" w:hAnsi="VNI-Times"/>
        </w:rPr>
        <w:t>Taâm ñòa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Normal"/>
        <w:ind w:firstLine="720"/>
        <w:jc w:val="both"/>
        <w:rPr>
          <w:rFonts w:ascii="VNI-Times" w:hAnsi="VNI-Times" w:cs="VNI-Times"/>
        </w:rPr>
      </w:pPr>
      <w:r>
        <w:rPr>
          <w:rFonts w:cs="VNI-Times" w:ascii="VNI-Times" w:hAnsi="VNI-Times"/>
        </w:rPr>
        <w:tab/>
        <w:t>Gioù nghieäp muoân ñôøi thoåi chaúng rôi.</w:t>
      </w:r>
    </w:p>
    <w:p>
      <w:pPr>
        <w:pStyle w:val="Heading1"/>
        <w:rPr>
          <w:color w:val="0000FF"/>
          <w:sz w:val="26"/>
          <w:szCs w:val="26"/>
        </w:rPr>
      </w:pPr>
      <w:r>
        <w:rPr>
          <w:color w:val="0000FF"/>
          <w:sz w:val="26"/>
          <w:szCs w:val="26"/>
        </w:rPr>
        <w:t>HIEÁN DAÂNG HÖÔNG HOA ROÀI BAÏ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uyeän maây höông hoa naøy, khaép caû möôøi phöông coõi, cuùng döôøng taát caû Phaät, toân Phaùp chö Boà-taùt, voâ löôïng chuùng Thanh vaên vaø taát caû Thaùnh Hieàn; vöøa rôøi ñaøi Quang minh, qua coõi nöôùc voâ bieân, trong voâ bieân coõi Phaät, nhaän duøng laøm Phaät söï, xoâng khaép caùc chuùng sanh, ñeàu phaùt taâm Boà-ñeà.</w:t>
      </w:r>
    </w:p>
    <w:p>
      <w:pPr>
        <w:pStyle w:val="Normal"/>
        <w:spacing w:before="0" w:after="120"/>
        <w:ind w:firstLine="720"/>
        <w:jc w:val="both"/>
        <w:rPr>
          <w:rFonts w:ascii="VNI-Times" w:hAnsi="VNI-Times" w:cs="VNI-Times"/>
        </w:rPr>
      </w:pPr>
      <w:r>
        <w:rPr>
          <w:rFonts w:cs="VNI-Times" w:ascii="VNI-Times" w:hAnsi="VNI-Times"/>
        </w:rPr>
        <w:t>Cuùng döôøng roài, chí taâm qui maïng leã möôøi phöông Voâ thöôïng Tam Baûo.”</w:t>
      </w:r>
    </w:p>
    <w:p>
      <w:pPr>
        <w:pStyle w:val="Normal"/>
        <w:spacing w:before="0" w:after="120"/>
        <w:jc w:val="center"/>
        <w:rPr>
          <w:rFonts w:ascii="VNI-Times" w:hAnsi="VNI-Times" w:cs="VNI-Times"/>
        </w:rPr>
      </w:pPr>
      <w:r>
        <w:rPr>
          <w:rFonts w:cs="VNI-Times" w:ascii="VNI-Times" w:hAnsi="VNI-Times"/>
        </w:rPr>
        <w:t>(Nhöõng ñoaïn naøy ñaõ giaûng ôû tröôùc.)</w:t>
      </w:r>
    </w:p>
    <w:p>
      <w:pPr>
        <w:pStyle w:val="Normal"/>
        <w:spacing w:before="0" w:after="120"/>
        <w:jc w:val="center"/>
        <w:rPr>
          <w:rFonts w:ascii="VNI-Times" w:hAnsi="VNI-Times" w:cs="VNI-Times"/>
          <w:b/>
          <w:b/>
          <w:color w:val="0000FF"/>
        </w:rPr>
      </w:pPr>
      <w:r>
        <w:rPr>
          <w:rFonts w:cs="VNI-Times" w:ascii="VNI-Times" w:hAnsi="VNI-Times"/>
          <w:b/>
          <w:color w:val="0000FF"/>
        </w:rPr>
        <w:t>TAÂU BAÏCH</w:t>
      </w:r>
    </w:p>
    <w:p>
      <w:pPr>
        <w:pStyle w:val="Normal"/>
        <w:spacing w:before="0" w:after="120"/>
        <w:ind w:firstLine="720"/>
        <w:jc w:val="right"/>
        <w:rPr/>
      </w:pPr>
      <w:r>
        <w:rPr>
          <w:rFonts w:cs="VNI-Times" w:ascii="VNI-Times" w:hAnsi="VNI-Times"/>
          <w:b/>
        </w:rPr>
        <w:tab/>
      </w:r>
      <w:r>
        <w:rPr>
          <w:rFonts w:cs="VNI-Times" w:ascii="VNI-Times" w:hAnsi="VNI-Times"/>
        </w:rPr>
        <w:t>(Laïi nieâm höông quì baïch: Caàm höông quì baï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ính baïch, möôøi phöông Ñaïi Giaùc, ba ñôøi Huøng Sö. Duoãi tay vaøng tieáp ñoä quaàn sanh, phoùng saùng ngoïc soi cuøng caùc coõi. Troäm nghe, giôø vöøa sang tyù, ñeâm ñaõ nöûa roài. Ngoïn ñeøn dóa baïc ñaõ haàu taøn, ñöôøng saù trong thaønh ñeàu laéng buïi. Maáy traän gioù maây sanh muoân daëm, moät vaàng traêng saùng roïi canh ba. Löa thöa röøng truùc raây vaøng, laáp laùnh hoa saân vôøn ngoïc. Haïc oaùn laëng thinh nôi tröôùng hueä, vöôïn buoàn keâu maõi choán röøng tuøng. Xa xoâi Saâm, Ñaåu traûi ngaân haø, vaéng veû  quæ thaàn khoùc ñoàng noäi. Cuoác keâu thoáng thieát, moäng ñieäp say meâ. Thaân huyeãn leû loi trong röøng raäm, moäng hoàn rong ruoåi ngaøn daëm tröôøng. Cam chòu ma nguû quaáy raày luoân, ñaâu bieát ñuoác trí haèng saùng röïc. Ngoaøi nhaø thaàn phaùch laïc hoàn bay, trong hang quæ troøng che maét nhaém. Chæ thích tham meâ nguû nghæ, ñaâu bieát neám vò chaân nhö. Ham öa moät giaác ngon ñeán saùng, naøo ngaïi traêm naêm côn cheát chôø.</w:t>
      </w:r>
    </w:p>
    <w:p>
      <w:pPr>
        <w:pStyle w:val="Normal"/>
        <w:spacing w:before="0" w:after="120"/>
        <w:ind w:firstLine="720"/>
        <w:jc w:val="both"/>
        <w:rPr>
          <w:rFonts w:ascii="VNI-Times" w:hAnsi="VNI-Times" w:cs="VNI-Times"/>
        </w:rPr>
      </w:pPr>
      <w:r>
        <w:rPr>
          <w:rFonts w:cs="VNI-Times" w:ascii="VNI-Times" w:hAnsi="VNI-Times"/>
        </w:rPr>
        <w:t>Caùc Phaät töû! Phaûi nhôù boán raén böùc baùch, chôù queân hai chuoät gaëm moøn. Luaân hoài ba coõi chöøng naøo thoâi, quanh quaån boán loaøi bao giôø heát? Ñöôøng vaõng sanh neân böôùc, caàn vin xe daãn ra. Naøo laø choã lao quan, quyeát ñònh ñeâm nay phaù vôõ. Ñeä töû chuùng con, kính töôûng thôøi naøy, laáy laøm khoùa leã nöûa ñeâm.”</w:t>
      </w:r>
    </w:p>
    <w:p>
      <w:pPr>
        <w:pStyle w:val="TextBody"/>
        <w:ind w:firstLine="720"/>
        <w:rPr>
          <w:i w:val="false"/>
          <w:i w:val="false"/>
          <w:sz w:val="26"/>
          <w:szCs w:val="26"/>
        </w:rPr>
      </w:pPr>
      <w:r>
        <w:rPr>
          <w:i w:val="false"/>
          <w:sz w:val="26"/>
          <w:szCs w:val="26"/>
        </w:rPr>
        <w:t>Baøi taâu baïch naøy raát hay veà vaên chöông laãn yù nghó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ính baïch, möôøi phöông Ñaïi Giaùc, ba ñôøi Huøng Sö. Duoãi tay vaøng tieáp ñoä quaàn sanh, phoùng saùng ngoïc soi cuøng caùc coõi.” Ñaây laø lôøi taâu baïch vôùi ñöùc Phaät, ñaáng Ñaïi Giaùc, Ñaïi Huøng, Ñaïi Löïc. Ñöùc Phaät duoãi caùnh tay vaøng ñeå tieáp ñoä quaàn sanh. Nhö chuùng ta thöôøng thaáy töôïng Phaät Di-ñaø ñöùng treân ñaùm maây duoãi tay xuoáng ñeå cöùu vôùt chuùng sanh ñang laën huïp trong bieån khoå. Phaät Thích-ca vaø taát caû chö Phaät cuõng vaäy, caùc ngaøi luùc naøo cuõng duoãi tay tieáp ñoùn maø chuùng sanh cöù maûi meâ nguïp laën khoâng chòu ñöa tay.</w:t>
      </w:r>
    </w:p>
    <w:p>
      <w:pPr>
        <w:pStyle w:val="TextBody"/>
        <w:ind w:firstLine="720"/>
        <w:rPr>
          <w:i w:val="false"/>
          <w:i w:val="false"/>
          <w:sz w:val="26"/>
          <w:szCs w:val="26"/>
        </w:rPr>
      </w:pPr>
      <w:r>
        <w:rPr>
          <w:i w:val="false"/>
          <w:sz w:val="26"/>
          <w:szCs w:val="26"/>
        </w:rPr>
        <w:t>Khi thuyeát phaùp, Phaät thöôøng phoùng haøo quang choã sôïi loâng traéng ôû giöõa chaëng maøy, goïi laø baïch haøo, soi saùng taát caû coõi, ñeå nhaéc nhôû chuùng sanh mau thöùc tænh trôû veà. Duoãi tay vaøng laø theå hieän loøng töø bi tieáp ñoä, phoùng saùng ngoïc laø phoùng aùnh saùng trí tueä soi ñöôøng cho moïi ngöôøi ñöôïc toû raïng. Ñoù laø tinh thaàn töø bi cöùu khoå cuûa ñöùc P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äm nghe giôø vöøa sang tyù, ñeâm ñaõ nöûa roài. Ngoïn ñeøn dóa baïc ñaõ haàu taøn, ñöôøng saù trong thaønh ñeàu laéng buïi.” Giôø tyù canh ba laø nöûa ñeâm. Ñeâm ñaõ veà khuya, ngoïn ñeøn baèng dóa baïc thaép trong nhaø sang troïng laàn laàn taøn luïi. Ngoaøi ñöôøng ngöïa xe ñeàu nghæ neân ñöôøng saù laéng bu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áy traän gioù maây sanh muoân daëm, moät vaàng traêng saùng roïi canh ba. Löa thöa röøng truùc raây vaøng, laáp laùnh hoa saân vôøn ngoïc.” Maáy traän gioù thoåi maây bay ñi muoân daëm, nhìn leân trôøi chæ thaáy moät vaàng traêng saùng roïi xuoáng luùc canh ba. Röøng tre röøng truùc coù nhöõng choã thöa hôû, aùnh traêng xuyeân qua gioáng nhö raây nhöõng tia vaøng rôi xuoáng. Ngoaøi saân aùnh saùng traêng laáp laùnh, gioù ñuøa hoa nhö vôøn ngoïc. Ñaây laø caûnh nöûa ñeâm traêng saùng coù vöôøn truùc lung lay, hoa saân vôøn ngo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ïc oaùn laëng thinh nôi tröôùng hueä, vöôïn buoàn keâu maõi choán röøng tuøng.” Con haïc khoâng bieát oaùn haän ai maø ñeâm khuya laëng thinh khoâng keâu nöõa, trong maøn tröôùng ngöôøi ngöôøi ñeàu yeân giaác. Caùc con vöôïn buoàn ai maø keâu maõi trong röøng tuøng. Ñaây laø dieãn taû caûnh buoàn ñeâm khuy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Xa xoâi Saâm, Ñaåu traûi ngaân haø, vaéng veû quæ thaàn khoùc ñoàng noäi.” Treân trôøi cao, sao Saâm sao Ñaåu traûi daøi treân daûi ngaân haø. Saâm töùc laø teân moät ngoâi sao trong nhò thaäp baùt tuù (hai möôi taùm vì sao). Ñaåu laø teân moät chuøm sao goàm coù: Nam Ñaåu (saùu ngoâi sao), Baéc Ñaåu (baûy ngoâi sao), Tieåu Ñaåu (naêm ngoâi sao), goïi sao Ñaåu phaàn nhieàu laø ñeå chæ sao Baéc Ñaåu. Ngoaøi ñoàng noäi vaéng veû ñìu hiu döôøng nhö quæ thaàn ñang kho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uoác keâu thoáng thieát, moäng ñieäp say meâ. Thaân huyeãn leû loi trong röøng raäm, moäng hoàn rong ruoåi ngaøn daëm tröôøng.” Chim cuoác keâu thoáng thieát ngoaøi luøm buïi, nôi phoøng ngöôøi ñang say meâ trong giaác ñieäp. Thaân huyeãn hoùa naèm moät mình nôi thoân xoùm, maø hoàn moäng ñi xa ngoaøi ngaøn daëm. Thí duï nhö ñeâm khuya thaân naèm treân nuùi, maø moäng hoàn ñi tôùi thaønh phoá Saøi Goø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m chòu ma nguû quaáy raày luoân, ñaâu bieát ñuoác trí haèng saùng röïc. Ngoaøi nhaø thaàn phaùch laïc hoàn bay, trong hang quæ troøng che maét nhaém.” Chuùng ta cam chòu ma nguû quaáy raày laøm cho say meâ, ñaâu bieát raèng ngay khi meâ ñuoác trí haèng saùng röïc nôi mình. Muoán chieán thaéng ma nguû, chuùng ta phaûi thaép leân ngoïn ñuoác trí, nghóa laø phaûi chòu khoù ngoài daäy ñi röûa maët, treùo chaân ngoài kieát giaø, khoâng ñöôïc naèm ì nhaém maét, ma nguû seõ laøm cho mình meâ say taêm toái, hoàn phaùch taûn maùt daïo chôi. Khi bò toái taêm, nhaø Thieàn goïi laø ôû trong hang quæ. Giaû söû ñang ngoài thieàn nhaém maét, laâu laâu gaät moät caùi, luùc ñoù tuy ngoài taïi Thieàn ñöôøng, nhöng chuùng ta ñang soáng trong hang quæ, neân noùi: “trong hang quæ troøng che maét nhaém”, nghóa laø khi maét nhaém troøng maét bò che bít neân nguû say söa nhö ôû trong hang quæ. Luùc ñoù chuùng ta khoâng coøn ñaøng hoaøng tænh taùo, khoâng coøn khoân ngoan laøm chuû ñöôïc mình, thaät laø ñaùng buoàn. Chuùng ta ñi tu ai cuõng muoán ñöôïc giaùc ngoä thaønh Phaät. Vaäy chuùng ta phaûi chieán thaéng ma nguû, thaép saùng ngoïn ñuoác trí tueä, quyeát ra khoûi hang quæ meâ môø u toá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æ thích tham meâ nguû nghæ, ñaâu bieát neám vò chaân nhö.” Neáu chæ ham thích nguû nghæ, thì khoâng neám ñöôïc vò chaân nhö. Ñöôïc ngoài yeân tænh taùo, hoaøn caûnh chung quanh ñeàu im laëng, chính khi aáy chuùng ta môùi neám ñöôïc vò chaân nhö. Coøn naèm nhaém maét nguû khoø, ñoù laø vò say cuûa ma ngu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m öa moät giaác ngon ñeán saùng, naøo ngaïi traêm naêm côn cheát chôø.” Caâu naøy thaät laø buoàn. Chuùng ta ham meâ nguû nghæ, naèm xuoáng ñaùnh moät giaác ngon tôùi saùng, thaät laø thích thuù, nhöng naøo ngôø côn cheát ñang chöïc saün beân mình. Theá neân nguû ít, nguû thieáu ñeå lo giaûi quyeát chuyeän sanh töû, neáu meâ nguû hoaøi thì ai giaûi quyeát cho mình? Ñoù laø lôøi nhaéc nhôû ñeå ñaùnh thöùc chuùng ta khoâng neân meâ nöõ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aùc Phaät töû! Phaûi nhôù boán raén böùc baùch, chôù queân hai chuoät gaëm moøn.” Ñaây laø ñieån tích trong nhaø Phaät. Boán raén böùc baùch töùc laø “töù xaø ñoàng nhieáp”, nghóa laø boán con raén nhoát chung trong moät caùi chaäu. Trong kinh Nieát-baøn, ñöùc Phaät noùi: Ngaøy xöa coù moät ngöôøi nuoâi boán con raén ñoäc chung trong moät chaäu lôùn, chuùng khoâng öa nhau neân caén loän maõi, ngöôøi nuoâi phaûi ñem ñuû thöùc aên vaø phaûi ñieàu hoøa chuùng. Cöù nhö theá maø lo cho ñaùo ñeå, ñeán moät hoâm caùi chaäu ngaõ laên, maáy con raén chaïy töù taùn, moãi con moät nôi, ngöôøi nuoâi chôùi vôùi kieám boán con raén khaùc nuoâi nöõa. Cöù nuoâi nhö vaäy moät laàn, hai laàn ñeán caû traêm ngaøn laàn, thaät laø ñaùng thöông cho ngöôøi ñoù vì hoï laøm vieäc cuûa daõ traøng, ra coâng söùc ñeå laøm, keát quaû hoaøn tay khoâng. Ngöôøi thích nuoâi boán raén ñoù laø ai? Laø ngöôøi meâ hay tænh, ngu hay saùng? Neáu laø ngöôøi saùng suoát, khi boán con raén khoâng öng ôû chung moãi con muoán ñi moãi ngaû, mình chæ cöôøi thoâi, cöôøi vì heát nôï, khoâng coøn ra coâng nuoâi naáng nhoïc nhaèn vaø can ngaên ñeå giaûng hoøa chuùng nöõa. Boán con raén aáy laø: raén hoå ñaát, raén nöôùc, raén hoå löûa, raén hoå maây; neáu nhoát chung laïi moät choã, chuùng noù caén loän laán aùp laãn nhau cho neân chuùng ta phaûi kieám ñaát boû vaøo, laáy nöôùc töôùi vaøo... caû ngaøy cöïc khoå, cöù nhö theá laøm suoát ñôøi, suoát kieáp. Theá maø khi boán raén saép ly taùn chuùng ta laïi than van khoùc tieác, thaät laø daïi khôø. Ñöùc Phaät duøng thí duï naøy ñeå chæ trong cuoäc soáng neáu chuùng ta cöù theo ñuoåi giöõ gìn thaân töù ñaïi thì uoång ñi moät kieáp khoâng coù lôïi ích gì.</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ôù queân hai chuoät gaëm moøn.” Ñaây laø caâu chuyeän trong kinh, Phaät duøng ñeå thí duï: Coù ngöôøi töû toäi, nhaø vua cho quaân lính aùp daãn ra roài thaû hai con voi tôùi ñeå giaøy xaùc, ngöôøi aáy caém ñaàu chaïy, hai voi ñuoåi naø theo. Baát chôït beân ñöôøng oâng thaáy moät caùi gieáng caïn neân voäi nhaûy xuoáng ñeå troán. Döôùi ñaùy gieáng coù ba con roàng ñang phun löûa, oâng hoaûng sôï voäi chuïp sôïi daây bìm bìm thoøng xuoáng gaàn beân vaø phaêng laàn leân. Khi coøn ñeo lô löûng giöõa chöøng thì chung quanh thaønh gieáng coù boán con raén ñoäc theø löôõi ra chöïc ñôùp oâng. Heát loái thoaùt oâng chæ coøn caùch ñeo sôïi daây chôø cheát. Trong khi ñoù, ôû treân mieäng gieáng laïi coù hai con chuoät, moät traéng moät ñen, chaïy qua chaïy laïi gaëm nhaám sôïi daây, thaät nguy hieåm bieát chöøng naøo! Theá maø baát thaàn coù baày ong maät bay ngang qua laøm rôùt naêm gioït maät, ngöôøi töû toäi lieám ñöôïc maät thích quaù, say meâ queân caû nguy hieåm ñang chöïc saün beân mình.</w:t>
      </w:r>
    </w:p>
    <w:p>
      <w:pPr>
        <w:pStyle w:val="Normal"/>
        <w:spacing w:before="0" w:after="120"/>
        <w:ind w:firstLine="720"/>
        <w:jc w:val="both"/>
        <w:rPr>
          <w:rFonts w:ascii="VNI-Times" w:hAnsi="VNI-Times" w:cs="VNI-Times"/>
        </w:rPr>
      </w:pPr>
      <w:r>
        <w:rPr>
          <w:rFonts w:cs="VNI-Times" w:ascii="VNI-Times" w:hAnsi="VNI-Times"/>
        </w:rPr>
        <w:t>Qua thí duï treân ñöùc Phaät muoán noùi leân ñieàu gì? Taát caû chuùng ta sanh ra coù phaûi laø nhöõng ngöôøi mang aùn töû hình khoâng? Coù sanh thì nhaát ñònh coù töû, cho neân ngöôøi töû toäi laø duï cho aùn töû hình cuûa moãi ngöôøi chuùng ta. Hai con voi ñuoåi theo laø duï cho haønh khoå vaø hoaïi khoå. Haønh khoå töùc laø khoå vì voâ thöôøng, töøng saùt-na thay ñoåi. Hoaïi khoå töùc laø khoå vì tan hoaïi. Hai khoå naøy theo ñuoåi thaân chuùng ta, neân Phaät duï hai con voi röôït ñuoåi ngöôøi töû toäi. Khi chaïy troán hai voi, ngöôøi toäi laïi nhaûy xuoáng gieáng gaëp ba con roàng ñang phun löûa. Ba con roàng laø duï cho tam ñoäc (tham saân si) ñang thieâu ñoát chuùng ta. Muoán traùnh ba ñoäc, phaûi phaêng sôïi daây leo leân. Ñang ôû nöûa chöøng gieáng coù boán raén loù ñaàu ra chöïc caén. Boán raén laø duï cho töù ñaïi, luùc naøo cuõng tranh giaønh choáng traùi laãn nhau. Ngöôøi töû toäi chæ coøn ñeo sôïi daây, duï cho sanh maïng hay tuoåi thoï cuûa mình. Hai con chuoät chaïy qua chaïy laïi gaëm nhaám sôïi daây laø duï cho ngaøy vaø ñeâm, ngaøy qua ñeâm laïi, tuoåi thoï cuûa mình moøn daàn, ñeán moät hoâm naøo sôïi daây ñöùt thì rôùt xuoáng gieáng tan thaân maát maïng. Nhöng luùc ñoù baát thaàn coù maáy con ong laøm rôi naêm gioït maät, ngöôøi töû toäi lieám maät say meâ queân heát khoå sôû hieåm nguy. Naêm gioït maät laø duï cho nguõ duïc, theo nghóa thoâng thöôøng theá gian nguõ duïc laø taøi, saéc, danh, thöïc, thuïy, töùc laø tieàn cuûa, saéc ñeïp, danh voïng, aên ngon, nguû kyõ. Theo nhaø Phaät, nguõ duïc laø saéc, thanh, höông, vò, xuùc. Naêm duïc laøm cho chuùng ta say meâ queân löûng mình ñang soáng trong nguy hieåm cô cöïc toät cuøng. Chuùng ta phaûi quyeát taâm thoaùt khoûi hieåm nguy cho kyø ñöôïc, ñoù môùi laø ngöôøi thöùc tænh.</w:t>
      </w:r>
    </w:p>
    <w:p>
      <w:pPr>
        <w:pStyle w:val="Normal"/>
        <w:spacing w:before="0" w:after="120"/>
        <w:ind w:firstLine="720"/>
        <w:jc w:val="both"/>
        <w:rPr>
          <w:rFonts w:ascii="VNI-Times" w:hAnsi="VNI-Times" w:cs="VNI-Times"/>
        </w:rPr>
      </w:pPr>
      <w:r>
        <w:rPr>
          <w:rFonts w:cs="VNI-Times" w:ascii="VNI-Times" w:hAnsi="VNI-Times"/>
        </w:rPr>
        <w:t>Thí duï treân cho chuùng ta thaáy cuoäc soáng cuûa mình luùc naøo cuõng baát an, hieåm nguy ñang chöïc saün, maø ít ngöôøi nhôù tôùi. Khi côn voâ thöôøng chôït ñeán, chuùng ta than khoùc khoå ñau. Neáu laø ngöôøi saùng suoát thì voâ thöôøng laø chuyeän ñöông nhieân, khoâng coù gì phaûi than van nuoái tieá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uaân hoài ba coõi chöøng naøo thoâi, quanh quaån boán loaøi bao giôø heát?” Neáu chuùng ta say meâ theo naêm gioït maät thì luaân hoài trong ba coõi duïc giôùi, saéc giôùi, voâ saéc giôùi khoâng bieát luùc naøo thoâi, leân xuoáng trong luïc ñaïo ñòa nguïc, ngaï quæ, suùc sanh, ngöôøi, a-tu-la, trôøi ñeán bao giôø môùi döùt? Ñaây laø caâu hoûi laøm cho chuùng ta thöùc tænh.</w:t>
      </w:r>
    </w:p>
    <w:p>
      <w:pPr>
        <w:pStyle w:val="Normal"/>
        <w:spacing w:before="0" w:after="120"/>
        <w:ind w:firstLine="720"/>
        <w:jc w:val="both"/>
        <w:rPr/>
      </w:pPr>
      <w:r>
        <w:rPr>
          <w:rFonts w:cs="VNI-Times" w:ascii="VNI-Times" w:hAnsi="VNI-Times"/>
        </w:rPr>
        <w:t>“</w:t>
      </w:r>
      <w:r>
        <w:rPr>
          <w:rFonts w:cs="VNI-Times" w:ascii="VNI-Times" w:hAnsi="VNI-Times"/>
        </w:rPr>
        <w:t xml:space="preserve">Ñöôøng vaõng sanh neân böôùc, caàn vin xe daãn ra.” Ñöôøng vaõng sanh khoâng phaûi hieåu theo nghóa vaõng sanh Tònh ñoä, maø ôû ñaây muoán noùi ñeán con ñöôøng giaûi thoaùt, ñöôøng naøy chuùng ta phaûi gaáp böôùc. “Caàn vin xe daãn ra” laø nhaéc ñeán phaåm Thí </w:t>
      </w:r>
      <w:r>
        <w:rPr>
          <w:rFonts w:cs="VNI-Times" w:ascii="VNI-Times" w:hAnsi="VNI-Times"/>
          <w:caps/>
        </w:rPr>
        <w:t>d</w:t>
      </w:r>
      <w:r>
        <w:rPr>
          <w:rFonts w:cs="VNI-Times" w:ascii="VNI-Times" w:hAnsi="VNI-Times"/>
        </w:rPr>
        <w:t>uï trong kinh Phaùp Hoa. Trong caên nhaø löûa ñang chaùy höøng höïc, caùc con oâng Tröôûng giaû khoâng heà hay bieát, cöù say meâ vui chôi ñuøa giôõn, khoâng chòu chaïy ra. OÂng Tröôûng giaû thöông xoùt môùi tìm phöông tieän daãn duï caùc con, ñaët ra ba chieác xe laø xe deâ, xe höôu, xe traâu. Nhôø ham xe neân chuùng noù chaïy ra khoûi nhaø löûa. Nhöng khi caùc con chaïy ra khoûi, oâng Tröôûng giaû chæ cho xe traâu traéng trang hoaøng loäng laãy, maøn tröôùng phuû che, toâi tôù haàu haï... quaù söï mô öôùc cuûa caùc con. Ñaây laø ñeå noùi chuùng ta ñang quanh quaån trong nhaø löûa tam giôùi, muoán thoaùt ra phaûi nöông ba xe duï cho ba thöøa: Thanh vaên, Duyeân giaùc, Boà-taùt. Thaät ra chæ Phaät thöøa laø cöùu kính, ñöôïc töôïng tröng baèng xe traâu traé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øo laø choã lao quan, quyeát ñònh ñeâm nay phaù vôõ.” Lao quan laø choã nguïc tuø giam haõm, ngay trong ñeâm nay chuùng ta quyeát phaù vôõ ñeå vöôït ra. Trong nhaø Thieàn, toâng Laâm Teá thöôøng noùi ñeán Tam quan, töùc laø: Toå sö quan, truøng quan vaø lao quan, nghóa laø chuùng ta tu haønh coát phaûi vöôït khoûi taát caû cöûa aûi trôû ngaên ñeå ñeán choã giaùc ngoä vieân maõn. Ñaây laø ngaøi Traàn Thaùi Toâng muoán nhaéc ngay trong ñeâm toái ñang nguû ngon naøy, chuùng ta phaûi gan daï thöùc daäy tu haønh ñeå vöôït khoûi nhöõng troùi buoäc giam haõm chuùng ta trong nguïc tuø tam giôùi.</w:t>
      </w:r>
    </w:p>
    <w:p>
      <w:pPr>
        <w:pStyle w:val="Normal"/>
        <w:ind w:firstLine="720"/>
        <w:jc w:val="both"/>
        <w:rPr>
          <w:rFonts w:ascii="VNI-Times" w:hAnsi="VNI-Times" w:cs="VNI-Times"/>
        </w:rPr>
      </w:pPr>
      <w:r>
        <w:rPr>
          <w:rFonts w:cs="VNI-Times" w:ascii="VNI-Times" w:hAnsi="VNI-Times"/>
        </w:rPr>
        <w:t>“</w:t>
      </w:r>
      <w:r>
        <w:rPr>
          <w:rFonts w:cs="VNI-Times" w:ascii="VNI-Times" w:hAnsi="VNI-Times"/>
        </w:rPr>
        <w:t>Ñeä töû chuùng con, kính töôûng thôøi naøy, laáy laøm khoùa leã nöûa ñeâm.”</w:t>
      </w:r>
    </w:p>
    <w:p>
      <w:pPr>
        <w:pStyle w:val="Heading1"/>
        <w:rPr>
          <w:color w:val="0000FF"/>
          <w:sz w:val="26"/>
          <w:szCs w:val="26"/>
        </w:rPr>
      </w:pPr>
      <w:r>
        <w:rPr>
          <w:color w:val="0000FF"/>
          <w:sz w:val="26"/>
          <w:szCs w:val="26"/>
        </w:rPr>
        <w:t>SAÙM HOÁI TOÄI CAÊN THAÂN</w:t>
      </w:r>
    </w:p>
    <w:p>
      <w:pPr>
        <w:pStyle w:val="Normal"/>
        <w:ind w:firstLine="720"/>
        <w:jc w:val="both"/>
        <w:rPr>
          <w:rFonts w:ascii="VNI-Times" w:hAnsi="VNI-Times" w:cs="VNI-Times"/>
        </w:rPr>
      </w:pPr>
      <w:r>
        <w:rPr>
          <w:rFonts w:cs="VNI-Times" w:ascii="VNI-Times" w:hAnsi="VNI-Times"/>
        </w:rPr>
        <w:tab/>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bieát chaùnh ñaïo.</w:t>
      </w:r>
    </w:p>
    <w:p>
      <w:pPr>
        <w:pStyle w:val="Normal"/>
        <w:ind w:firstLine="720"/>
        <w:jc w:val="both"/>
        <w:rPr>
          <w:rFonts w:ascii="VNI-Times" w:hAnsi="VNI-Times" w:cs="VNI-Times"/>
        </w:rPr>
      </w:pPr>
      <w:r>
        <w:rPr>
          <w:rFonts w:cs="VNI-Times" w:ascii="VNI-Times" w:hAnsi="VNI-Times"/>
        </w:rPr>
        <w:tab/>
        <w:t>Rôi ba ñöôøng khoå, bôûi saùu caên laàm,</w:t>
        <w:tab/>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jc w:val="both"/>
        <w:rPr>
          <w:rFonts w:ascii="VNI-Times" w:hAnsi="VNI-Times" w:cs="VNI-Times"/>
        </w:rPr>
      </w:pPr>
      <w:r>
        <w:rPr>
          <w:rFonts w:cs="VNI-Times" w:ascii="VNI-Times" w:hAnsi="VNI-Times"/>
        </w:rPr>
        <w:t>Ñaây laø lôøi saùm hoái toång quaùt cuûa caùc caên ñeå nhaéc raèng töø thuôû naøo ñeán giôø chuùng ta ñaõ queân maát baûn taâm, khoâng bieát con ñöôøng chaùnh, vì vaäy maø laån quaån trong ba ñöôøng khoå: ñòa nguïc, ngaï quæ, suùc sanh. Sôû dó nhö theá laø vì saùu caên chuùng ta sai laàm taïo nghieäp. Nay chuùng ta phaûi saùm hoái nhöõng loãi tröôùc ñaõ laøm, môùi coù theå traùnh ñöôïc nhöõng loãi sau naøy.</w:t>
      </w:r>
    </w:p>
    <w:p>
      <w:pPr>
        <w:pStyle w:val="TextBody"/>
        <w:ind w:firstLine="720"/>
        <w:jc w:val="left"/>
        <w:rPr>
          <w:b/>
          <w:b/>
          <w:i w:val="false"/>
          <w:i w:val="false"/>
          <w:sz w:val="26"/>
          <w:szCs w:val="26"/>
        </w:rPr>
      </w:pPr>
      <w:r>
        <w:rPr>
          <w:b/>
          <w:i w:val="false"/>
          <w:sz w:val="26"/>
          <w:szCs w:val="26"/>
        </w:rPr>
        <w:t>NGHIEÄP CAÊN THAÂN LAØ:</w:t>
      </w:r>
    </w:p>
    <w:p>
      <w:pPr>
        <w:pStyle w:val="Normal"/>
        <w:ind w:firstLine="720"/>
        <w:jc w:val="both"/>
        <w:rPr>
          <w:rFonts w:ascii="VNI-Times" w:hAnsi="VNI-Times" w:cs="VNI-Times"/>
        </w:rPr>
      </w:pPr>
      <w:r>
        <w:rPr>
          <w:rFonts w:cs="VNI-Times" w:ascii="VNI-Times" w:hAnsi="VNI-Times"/>
        </w:rPr>
        <w:tab/>
        <w:t>Tinh cha huyeát meï, chung hôïp neân hình;</w:t>
      </w:r>
    </w:p>
    <w:p>
      <w:pPr>
        <w:pStyle w:val="Normal"/>
        <w:ind w:firstLine="720"/>
        <w:jc w:val="both"/>
        <w:rPr>
          <w:rFonts w:ascii="VNI-Times" w:hAnsi="VNI-Times" w:cs="VNI-Times"/>
        </w:rPr>
      </w:pPr>
      <w:r>
        <w:rPr>
          <w:rFonts w:cs="VNI-Times" w:ascii="VNI-Times" w:hAnsi="VNI-Times"/>
        </w:rPr>
        <w:tab/>
        <w:t>Naêm taïng traêm haøi, cuøng nhau keát hôïp.</w:t>
      </w:r>
    </w:p>
    <w:p>
      <w:pPr>
        <w:pStyle w:val="Normal"/>
        <w:ind w:firstLine="720"/>
        <w:jc w:val="both"/>
        <w:rPr>
          <w:rFonts w:ascii="VNI-Times" w:hAnsi="VNI-Times" w:cs="VNI-Times"/>
        </w:rPr>
      </w:pPr>
      <w:r>
        <w:rPr>
          <w:rFonts w:cs="VNI-Times" w:ascii="VNI-Times" w:hAnsi="VNI-Times"/>
        </w:rPr>
        <w:tab/>
        <w:t>Chaáp cho laø thaät, queân maát phaùp thaân;</w:t>
      </w:r>
    </w:p>
    <w:p>
      <w:pPr>
        <w:pStyle w:val="Normal"/>
        <w:spacing w:before="0" w:after="120"/>
        <w:ind w:firstLine="720"/>
        <w:jc w:val="both"/>
        <w:rPr>
          <w:rFonts w:ascii="VNI-Times" w:hAnsi="VNI-Times" w:cs="VNI-Times"/>
        </w:rPr>
      </w:pPr>
      <w:r>
        <w:rPr>
          <w:rFonts w:cs="VNI-Times" w:ascii="VNI-Times" w:hAnsi="VNI-Times"/>
        </w:rPr>
        <w:tab/>
        <w:t>Sanh daâm, saùt, troäm, beøn thaønh ba nghieäp.</w:t>
      </w:r>
    </w:p>
    <w:p>
      <w:pPr>
        <w:pStyle w:val="Normal"/>
        <w:spacing w:before="0" w:after="120"/>
        <w:ind w:firstLine="720"/>
        <w:jc w:val="both"/>
        <w:rPr>
          <w:rFonts w:ascii="VNI-Times" w:hAnsi="VNI-Times" w:cs="VNI-Times"/>
        </w:rPr>
      </w:pPr>
      <w:r>
        <w:rPr>
          <w:rFonts w:cs="VNI-Times" w:ascii="VNI-Times" w:hAnsi="VNI-Times"/>
        </w:rPr>
        <w:t>Thaân hình chuùng ta do tinh cha huyeát meï hôïp thaønh, trong ñoù naêm taïng traêm haøi keát laïi cuøng nhau. Naêm taïng laø: taâm, can, tì, pheá, thaän, traêm haøi laø chæ caùc ñoát xöông. Thaät ra khi ngoài tu, chuùng ta nhìn laïi thaân naøy thaät buoàn cöôøi. Noù chæ laø moät caùi söôøn baèng xöông, coät dính laïi baèng nhöõng sôïi gaân, roài toâ ñaép baèng maùu thòt, beân ngoaøi boïc moät lôùp da, goïi ñoù laø thaân. Thaân ngöôøi laø söï keát hôïp nhö vaäy, laïi “chaáp cho laø thaät, queân maát phaùp thaân”. Vì chaáp thaân mình laø thaät, neân sanh ra caùc toäi, naøo laø daâm, saùt vaø troäm taïo thaønh ba nghieäp.</w:t>
      </w:r>
    </w:p>
    <w:p>
      <w:pPr>
        <w:pStyle w:val="TextBody"/>
        <w:ind w:firstLine="720"/>
        <w:rPr>
          <w:b/>
          <w:b/>
          <w:i w:val="false"/>
          <w:i w:val="false"/>
          <w:sz w:val="26"/>
          <w:szCs w:val="26"/>
        </w:rPr>
      </w:pPr>
      <w:r>
        <w:rPr>
          <w:b/>
          <w:i w:val="false"/>
          <w:sz w:val="26"/>
          <w:szCs w:val="26"/>
        </w:rPr>
        <w:t>1.- NGHIEÄP SAÙT SANH LAØ:</w:t>
      </w:r>
    </w:p>
    <w:p>
      <w:pPr>
        <w:pStyle w:val="Normal"/>
        <w:ind w:firstLine="720"/>
        <w:jc w:val="both"/>
        <w:rPr/>
      </w:pPr>
      <w:r>
        <w:rPr>
          <w:rFonts w:cs="VNI-Times" w:ascii="VNI-Times" w:hAnsi="VNI-Times"/>
          <w:b/>
        </w:rPr>
        <w:tab/>
      </w:r>
      <w:r>
        <w:rPr>
          <w:rFonts w:cs="VNI-Times" w:ascii="VNI-Times" w:hAnsi="VNI-Times"/>
        </w:rPr>
        <w:t>Luoân laøm baïo ngöôïc, chaúng khôûi nhaân töø;</w:t>
      </w:r>
    </w:p>
    <w:p>
      <w:pPr>
        <w:pStyle w:val="Normal"/>
        <w:spacing w:before="0" w:after="120"/>
        <w:ind w:firstLine="720"/>
        <w:jc w:val="both"/>
        <w:rPr>
          <w:rFonts w:ascii="VNI-Times" w:hAnsi="VNI-Times" w:cs="VNI-Times"/>
        </w:rPr>
      </w:pPr>
      <w:r>
        <w:rPr>
          <w:rFonts w:cs="VNI-Times" w:ascii="VNI-Times" w:hAnsi="VNI-Times"/>
        </w:rPr>
        <w:tab/>
        <w:t>Gieát haïi boán loaøi, ñaâu bieát moät theå.</w:t>
      </w:r>
    </w:p>
    <w:p>
      <w:pPr>
        <w:pStyle w:val="Normal"/>
        <w:spacing w:before="0" w:after="120"/>
        <w:ind w:firstLine="720"/>
        <w:jc w:val="both"/>
        <w:rPr>
          <w:rFonts w:ascii="VNI-Times" w:hAnsi="VNI-Times" w:cs="VNI-Times"/>
        </w:rPr>
      </w:pPr>
      <w:r>
        <w:rPr>
          <w:rFonts w:cs="VNI-Times" w:ascii="VNI-Times" w:hAnsi="VNI-Times"/>
        </w:rPr>
        <w:t>Chuùng ta luoân luoân laøm nhöõng ñieàu baïo ngöôïc maø khoâng khôûi loøng nhaân, thöôøng gieát haïi boán loaøi, ñaâu bieát chuùng cuøng moät theå. Boán loaøi laø: thai sanh, noaõn sanh, thaáp sanh, hoùa sanh, taát caû nhöõng loaøi ñoù chuùng ta ñeàu gieát haïi, ñaâu bieát raèng veà maët vaät chaát, chuùng cuõng töø töù ñaïi hôïp thaønh khoâng khaùc gì chuùng ta.</w:t>
      </w:r>
    </w:p>
    <w:p>
      <w:pPr>
        <w:pStyle w:val="Normal"/>
        <w:ind w:firstLine="720"/>
        <w:jc w:val="both"/>
        <w:rPr>
          <w:rFonts w:ascii="VNI-Times" w:hAnsi="VNI-Times" w:cs="VNI-Times"/>
        </w:rPr>
      </w:pPr>
      <w:r>
        <w:rPr>
          <w:rFonts w:cs="VNI-Times" w:ascii="VNI-Times" w:hAnsi="VNI-Times"/>
        </w:rPr>
        <w:tab/>
        <w:t>Laàm haïi coá gieát, töï laøm daïy ngöôøi;</w:t>
      </w:r>
    </w:p>
    <w:p>
      <w:pPr>
        <w:pStyle w:val="Normal"/>
        <w:ind w:firstLine="720"/>
        <w:jc w:val="both"/>
        <w:rPr>
          <w:rFonts w:ascii="VNI-Times" w:hAnsi="VNI-Times" w:cs="VNI-Times"/>
        </w:rPr>
      </w:pPr>
      <w:r>
        <w:rPr>
          <w:rFonts w:cs="VNI-Times" w:ascii="VNI-Times" w:hAnsi="VNI-Times"/>
        </w:rPr>
        <w:tab/>
        <w:t>Hoaëc tìm thaày buøa, ñem veà eám ñoái.</w:t>
      </w:r>
    </w:p>
    <w:p>
      <w:pPr>
        <w:pStyle w:val="Normal"/>
        <w:ind w:firstLine="720"/>
        <w:jc w:val="both"/>
        <w:rPr>
          <w:rFonts w:ascii="VNI-Times" w:hAnsi="VNI-Times" w:cs="VNI-Times"/>
        </w:rPr>
      </w:pPr>
      <w:r>
        <w:rPr>
          <w:rFonts w:cs="VNI-Times" w:ascii="VNI-Times" w:hAnsi="VNI-Times"/>
        </w:rPr>
        <w:tab/>
        <w:t>Hoaëc laøm thuoác ñoäc, ñeå haïi sanh linh;</w:t>
      </w:r>
    </w:p>
    <w:p>
      <w:pPr>
        <w:pStyle w:val="Normal"/>
        <w:spacing w:before="0" w:after="120"/>
        <w:ind w:firstLine="720"/>
        <w:jc w:val="both"/>
        <w:rPr>
          <w:rFonts w:ascii="VNI-Times" w:hAnsi="VNI-Times" w:cs="VNI-Times"/>
        </w:rPr>
      </w:pPr>
      <w:r>
        <w:rPr>
          <w:rFonts w:cs="VNI-Times" w:ascii="VNI-Times" w:hAnsi="VNI-Times"/>
        </w:rPr>
        <w:tab/>
        <w:t>Chæ coát haïi ngöôøi, khoâng heà thöông vaät.</w:t>
      </w:r>
    </w:p>
    <w:p>
      <w:pPr>
        <w:pStyle w:val="Normal"/>
        <w:spacing w:before="0" w:after="120"/>
        <w:ind w:firstLine="720"/>
        <w:jc w:val="both"/>
        <w:rPr>
          <w:rFonts w:ascii="VNI-Times" w:hAnsi="VNI-Times" w:cs="VNI-Times"/>
        </w:rPr>
      </w:pPr>
      <w:r>
        <w:rPr>
          <w:rFonts w:cs="VNI-Times" w:ascii="VNI-Times" w:hAnsi="VNI-Times"/>
        </w:rPr>
        <w:t>Taâm aùc ñoäc cuûa con ngöôøi luoân luoân laø coá haïi. Hoaëc laø gieát laàm, hoaëc laø coá yù, coù khi töï mình gieát hay daïy ngöôøi gieát, baèng caùch naøy hay caùch khaùc. Laøm buøa laøm chuù hoaëc laøm thuoác ñoäc, chæ coát haïi ngöôøi cho ñöôïc, khoâng heà thöông töôûng.</w:t>
      </w:r>
    </w:p>
    <w:p>
      <w:pPr>
        <w:pStyle w:val="Normal"/>
        <w:ind w:firstLine="720"/>
        <w:jc w:val="both"/>
        <w:rPr>
          <w:rFonts w:ascii="VNI-Times" w:hAnsi="VNI-Times" w:cs="VNI-Times"/>
        </w:rPr>
      </w:pPr>
      <w:r>
        <w:rPr>
          <w:rFonts w:cs="VNI-Times" w:ascii="VNI-Times" w:hAnsi="VNI-Times"/>
        </w:rPr>
        <w:tab/>
        <w:t>Hoaëc ñoát nuùi röøng, laáp caïn khe suoái;</w:t>
      </w:r>
    </w:p>
    <w:p>
      <w:pPr>
        <w:pStyle w:val="Normal"/>
        <w:ind w:firstLine="720"/>
        <w:jc w:val="both"/>
        <w:rPr>
          <w:rFonts w:ascii="VNI-Times" w:hAnsi="VNI-Times" w:cs="VNI-Times"/>
        </w:rPr>
      </w:pPr>
      <w:r>
        <w:rPr>
          <w:rFonts w:cs="VNI-Times" w:ascii="VNI-Times" w:hAnsi="VNI-Times"/>
        </w:rPr>
        <w:tab/>
        <w:t>Buoâng chaøi buûa löôùi, xuyùt choù thaû chim.</w:t>
      </w:r>
    </w:p>
    <w:p>
      <w:pPr>
        <w:pStyle w:val="Normal"/>
        <w:ind w:firstLine="720"/>
        <w:jc w:val="both"/>
        <w:rPr>
          <w:rFonts w:ascii="VNI-Times" w:hAnsi="VNI-Times" w:cs="VNI-Times"/>
        </w:rPr>
      </w:pPr>
      <w:r>
        <w:rPr>
          <w:rFonts w:cs="VNI-Times" w:ascii="VNI-Times" w:hAnsi="VNI-Times"/>
        </w:rPr>
        <w:tab/>
        <w:t>Thaáy nghe tuøy hæ, nieäm daáy töôûng laøm;</w:t>
      </w:r>
    </w:p>
    <w:p>
      <w:pPr>
        <w:pStyle w:val="Normal"/>
        <w:spacing w:before="0" w:after="120"/>
        <w:ind w:firstLine="720"/>
        <w:jc w:val="both"/>
        <w:rPr>
          <w:rFonts w:ascii="VNI-Times" w:hAnsi="VNI-Times" w:cs="VNI-Times"/>
        </w:rPr>
      </w:pPr>
      <w:r>
        <w:rPr>
          <w:rFonts w:cs="VNI-Times" w:ascii="VNI-Times" w:hAnsi="VNI-Times"/>
        </w:rPr>
        <w:tab/>
        <w:t>Cöû ñoäng vaän haønh, ñeàu laø toäi loãi.</w:t>
      </w:r>
    </w:p>
    <w:p>
      <w:pPr>
        <w:pStyle w:val="Normal"/>
        <w:spacing w:before="0" w:after="120"/>
        <w:ind w:firstLine="720"/>
        <w:jc w:val="both"/>
        <w:rPr>
          <w:rFonts w:ascii="VNI-Times" w:hAnsi="VNI-Times" w:cs="VNI-Times"/>
        </w:rPr>
      </w:pPr>
      <w:r>
        <w:rPr>
          <w:rFonts w:cs="VNI-Times" w:ascii="VNI-Times" w:hAnsi="VNI-Times"/>
        </w:rPr>
        <w:t>Coù khi ñoát röøng ñoát nuùi laøm cho nhöõng con vaät bò cheát thieâu, hoaëc laáp caïn caùc khe suoái laøm cho toâm caù cheát khoâ. ÔÛ theá gian khi coøn meâ laàm, moãi moät ngaøy soáng cuûa chuùng ta laø moãi moät ngaøy saùt haïi sanh linh, nghóa laø chuùng ta boài boå maïng soáng cuûa mình baèng theå xaùc cuûa nhöõng con vaät. Trong moät böõa aên duø nhaø ngheøo ñi nöõa, neáu chuùng ta mua nhöõng con caù nho nhoû, ít ra cuõng vaøi ba chuïc con ñeå duøng cho ngon mieäng. Ngaøy naøo cuõng nhö ngaøy naáy, ñeàu ñeàu nhö vaäy, thì chöøng bao nhieâu con vaät ñaõ cheát vì mình? Theá laø chuùng ta chæ nghó tôùi söï soáng cuûa baûn thaân maø khoâng nhôù ñeán noãi khoå ñau cuûa chuùng. Ñoù laø noùi veà toäi saùt sanh.</w:t>
      </w:r>
    </w:p>
    <w:p>
      <w:pPr>
        <w:pStyle w:val="TextBody"/>
        <w:tabs>
          <w:tab w:val="left" w:pos="720" w:leader="none"/>
          <w:tab w:val="left" w:pos="1440" w:leader="none"/>
          <w:tab w:val="left" w:pos="2160" w:leader="none"/>
          <w:tab w:val="left" w:pos="2880" w:leader="none"/>
          <w:tab w:val="left" w:pos="3600" w:leader="none"/>
          <w:tab w:val="left" w:pos="4320" w:leader="none"/>
          <w:tab w:val="left" w:pos="5160" w:leader="none"/>
        </w:tabs>
        <w:ind w:firstLine="720"/>
        <w:rPr>
          <w:b/>
          <w:b/>
          <w:i w:val="false"/>
          <w:i w:val="false"/>
          <w:sz w:val="26"/>
          <w:szCs w:val="26"/>
        </w:rPr>
      </w:pPr>
      <w:r>
        <w:rPr>
          <w:b/>
          <w:i w:val="false"/>
          <w:sz w:val="26"/>
          <w:szCs w:val="26"/>
        </w:rPr>
        <w:t>2.- NGHIEÄP TROÄM CAÉP LAØ:</w:t>
        <w:tab/>
      </w:r>
    </w:p>
    <w:p>
      <w:pPr>
        <w:pStyle w:val="Normal"/>
        <w:ind w:firstLine="720"/>
        <w:jc w:val="both"/>
        <w:rPr>
          <w:rFonts w:ascii="VNI-Times" w:hAnsi="VNI-Times" w:cs="VNI-Times"/>
        </w:rPr>
      </w:pPr>
      <w:r>
        <w:rPr>
          <w:rFonts w:cs="VNI-Times" w:ascii="VNI-Times" w:hAnsi="VNI-Times"/>
        </w:rPr>
        <w:tab/>
        <w:t>Thaáy taøi baûo ngöôøi, thaàm khôûi taâm taø;</w:t>
      </w:r>
    </w:p>
    <w:p>
      <w:pPr>
        <w:pStyle w:val="Normal"/>
        <w:ind w:firstLine="720"/>
        <w:jc w:val="both"/>
        <w:rPr>
          <w:rFonts w:ascii="VNI-Times" w:hAnsi="VNI-Times" w:cs="VNI-Times"/>
        </w:rPr>
      </w:pPr>
      <w:r>
        <w:rPr>
          <w:rFonts w:cs="VNI-Times" w:ascii="VNI-Times" w:hAnsi="VNI-Times"/>
        </w:rPr>
        <w:tab/>
        <w:t>Phaù khoùa caïy then, sôø bao moø tuùi.</w:t>
        <w:tab/>
      </w:r>
    </w:p>
    <w:p>
      <w:pPr>
        <w:pStyle w:val="Normal"/>
        <w:ind w:firstLine="720"/>
        <w:jc w:val="both"/>
        <w:rPr>
          <w:rFonts w:ascii="VNI-Times" w:hAnsi="VNI-Times" w:cs="VNI-Times"/>
        </w:rPr>
      </w:pPr>
      <w:r>
        <w:rPr>
          <w:rFonts w:cs="VNI-Times" w:ascii="VNI-Times" w:hAnsi="VNI-Times"/>
        </w:rPr>
        <w:tab/>
        <w:t>Thaáy cuûa Thöôøng truï, loøng daáy khôûi tham;</w:t>
      </w:r>
    </w:p>
    <w:p>
      <w:pPr>
        <w:pStyle w:val="Normal"/>
        <w:ind w:firstLine="720"/>
        <w:jc w:val="both"/>
        <w:rPr>
          <w:rFonts w:ascii="VNI-Times" w:hAnsi="VNI-Times" w:cs="VNI-Times"/>
        </w:rPr>
      </w:pPr>
      <w:r>
        <w:rPr>
          <w:rFonts w:cs="VNI-Times" w:ascii="VNI-Times" w:hAnsi="VNI-Times"/>
        </w:rPr>
        <w:tab/>
        <w:t>Troäm cuûa nhaø chuøa, khoâng sôï thaàn giaän.</w:t>
      </w:r>
    </w:p>
    <w:p>
      <w:pPr>
        <w:pStyle w:val="Normal"/>
        <w:ind w:firstLine="720"/>
        <w:jc w:val="both"/>
        <w:rPr>
          <w:rFonts w:ascii="VNI-Times" w:hAnsi="VNI-Times" w:cs="VNI-Times"/>
        </w:rPr>
      </w:pPr>
      <w:r>
        <w:rPr>
          <w:rFonts w:cs="VNI-Times" w:ascii="VNI-Times" w:hAnsi="VNI-Times"/>
        </w:rPr>
        <w:tab/>
        <w:t>Khoâng nhöõng vaøng ngoïc, môùi maéc toäi to;</w:t>
      </w:r>
    </w:p>
    <w:p>
      <w:pPr>
        <w:pStyle w:val="Normal"/>
        <w:spacing w:before="0" w:after="120"/>
        <w:ind w:firstLine="720"/>
        <w:jc w:val="both"/>
        <w:rPr>
          <w:rFonts w:ascii="VNI-Times" w:hAnsi="VNI-Times" w:cs="VNI-Times"/>
        </w:rPr>
      </w:pPr>
      <w:r>
        <w:rPr>
          <w:rFonts w:cs="VNI-Times" w:ascii="VNI-Times" w:hAnsi="VNI-Times"/>
        </w:rPr>
        <w:tab/>
        <w:t>Ngoïn coû caây kim, ñeàu thaønh nghieäp troäm.</w:t>
      </w:r>
    </w:p>
    <w:p>
      <w:pPr>
        <w:pStyle w:val="TextBody"/>
        <w:ind w:firstLine="720"/>
        <w:rPr>
          <w:i w:val="false"/>
          <w:i w:val="false"/>
          <w:sz w:val="26"/>
          <w:szCs w:val="26"/>
        </w:rPr>
      </w:pPr>
      <w:r>
        <w:rPr>
          <w:i w:val="false"/>
          <w:sz w:val="26"/>
          <w:szCs w:val="26"/>
        </w:rPr>
        <w:t>Chaúng nhöõng troäm cuûa theá gian, maø cuûa chuøa nhieàu khi nhöõng ngöôøi tham cuõng muoán laáy caép, khoâng sôï caùc Long thaàn Hoä phaùp quôû raày. Maéc toäi troäm, khoâng phaûi laáy cuûa nhieàu môùi laø troäm, duø cho moät caây kim, moät traùi ôùt, khoâng xin maø laáy, cuõng laø mang toäi.</w:t>
      </w:r>
    </w:p>
    <w:p>
      <w:pPr>
        <w:pStyle w:val="TextBody"/>
        <w:ind w:firstLine="720"/>
        <w:rPr>
          <w:b/>
          <w:b/>
          <w:i w:val="false"/>
          <w:i w:val="false"/>
          <w:sz w:val="26"/>
          <w:szCs w:val="26"/>
        </w:rPr>
      </w:pPr>
      <w:r>
        <w:rPr>
          <w:b/>
          <w:i w:val="false"/>
          <w:sz w:val="26"/>
          <w:szCs w:val="26"/>
        </w:rPr>
        <w:t>3.- NGHIEÄP TAØ DAÂM LAØ:</w:t>
      </w:r>
    </w:p>
    <w:p>
      <w:pPr>
        <w:pStyle w:val="Normal"/>
        <w:ind w:firstLine="720"/>
        <w:jc w:val="both"/>
        <w:rPr/>
      </w:pPr>
      <w:r>
        <w:rPr>
          <w:rFonts w:cs="VNI-Times" w:ascii="VNI-Times" w:hAnsi="VNI-Times"/>
          <w:b/>
        </w:rPr>
        <w:tab/>
      </w:r>
      <w:r>
        <w:rPr>
          <w:rFonts w:cs="VNI-Times" w:ascii="VNI-Times" w:hAnsi="VNI-Times"/>
        </w:rPr>
        <w:t>Loøng meâ nhan saéc, maét ñaém phaán son;</w:t>
      </w:r>
    </w:p>
    <w:p>
      <w:pPr>
        <w:pStyle w:val="Normal"/>
        <w:ind w:firstLine="720"/>
        <w:jc w:val="both"/>
        <w:rPr>
          <w:rFonts w:ascii="VNI-Times" w:hAnsi="VNI-Times" w:cs="VNI-Times"/>
        </w:rPr>
      </w:pPr>
      <w:r>
        <w:rPr>
          <w:rFonts w:cs="VNI-Times" w:ascii="VNI-Times" w:hAnsi="VNI-Times"/>
        </w:rPr>
        <w:tab/>
        <w:t>Chaúng ñoaùi lieâm trinh, rieâng sanh loøng duïc.</w:t>
      </w:r>
    </w:p>
    <w:p>
      <w:pPr>
        <w:pStyle w:val="Normal"/>
        <w:ind w:firstLine="720"/>
        <w:jc w:val="both"/>
        <w:rPr/>
      </w:pPr>
      <w:r>
        <w:rPr>
          <w:rFonts w:cs="VNI-Times" w:ascii="VNI-Times" w:hAnsi="VNI-Times"/>
        </w:rPr>
        <w:tab/>
        <w:t xml:space="preserve">Hoaëc nôi ñaát Phaät, Chaùnh ñieän phoøng </w:t>
      </w:r>
      <w:r>
        <w:rPr>
          <w:rFonts w:cs="VNI-Times" w:ascii="VNI-Times" w:hAnsi="VNI-Times"/>
          <w:caps/>
        </w:rPr>
        <w:t>t</w:t>
      </w:r>
      <w:r>
        <w:rPr>
          <w:rFonts w:cs="VNI-Times" w:ascii="VNI-Times" w:hAnsi="VNI-Times"/>
        </w:rPr>
        <w:t>aêng;</w:t>
      </w:r>
    </w:p>
    <w:p>
      <w:pPr>
        <w:pStyle w:val="Normal"/>
        <w:ind w:firstLine="720"/>
        <w:jc w:val="both"/>
        <w:rPr>
          <w:rFonts w:ascii="VNI-Times" w:hAnsi="VNI-Times" w:cs="VNI-Times"/>
        </w:rPr>
      </w:pPr>
      <w:r>
        <w:rPr>
          <w:rFonts w:cs="VNI-Times" w:ascii="VNI-Times" w:hAnsi="VNI-Times"/>
        </w:rPr>
        <w:tab/>
        <w:t>Cö só gaùi trai, ñuïng chaïm ñuøa giôõn.</w:t>
      </w:r>
    </w:p>
    <w:p>
      <w:pPr>
        <w:pStyle w:val="Normal"/>
        <w:ind w:firstLine="720"/>
        <w:jc w:val="both"/>
        <w:rPr>
          <w:rFonts w:ascii="VNI-Times" w:hAnsi="VNI-Times" w:cs="VNI-Times"/>
        </w:rPr>
      </w:pPr>
      <w:r>
        <w:rPr>
          <w:rFonts w:cs="VNI-Times" w:ascii="VNI-Times" w:hAnsi="VNI-Times"/>
        </w:rPr>
        <w:tab/>
        <w:t>Tung hoa neùm quaû, ñaïp caúng keà vai;</w:t>
      </w:r>
    </w:p>
    <w:p>
      <w:pPr>
        <w:pStyle w:val="Normal"/>
        <w:spacing w:before="0" w:after="120"/>
        <w:ind w:firstLine="720"/>
        <w:jc w:val="both"/>
        <w:rPr>
          <w:rFonts w:ascii="VNI-Times" w:hAnsi="VNI-Times" w:cs="VNI-Times"/>
        </w:rPr>
      </w:pPr>
      <w:r>
        <w:rPr>
          <w:rFonts w:cs="VNI-Times" w:ascii="VNI-Times" w:hAnsi="VNI-Times"/>
        </w:rPr>
        <w:tab/>
        <w:t>Khoeùt ngaïch treøo töôøng, ñeàu laø daâm nghieäp.</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ö só gaùi trai” laø chæ nhöõng ngöôøi cö só nam, cö só nöõ, tieáng Trung Hoa goïi laø Caän söï nam, Caän söï nöõ, dòch töø chöõ Phaïn Öu-baø-taéc, Öu-baø-di.</w:t>
      </w:r>
    </w:p>
    <w:p>
      <w:pPr>
        <w:pStyle w:val="Normal"/>
        <w:spacing w:before="0" w:after="120"/>
        <w:ind w:firstLine="720"/>
        <w:jc w:val="both"/>
        <w:rPr>
          <w:rFonts w:ascii="VNI-Times" w:hAnsi="VNI-Times" w:cs="VNI-Times"/>
        </w:rPr>
      </w:pPr>
      <w:r>
        <w:rPr>
          <w:rFonts w:cs="VNI-Times" w:ascii="VNI-Times" w:hAnsi="VNI-Times"/>
        </w:rPr>
        <w:t>Nhö vaäy meâ saéc ñeïp, khoâng nhöõng ôû ngoaøi theá gian, coù khi ñeán chuøa nhöõng ngöôøi cö só coøn ñuøa giôõn, coù nhöõng yù nieäm ñaém meâ nhan saéc, neân taïo nhieàu toäi loãi.</w:t>
      </w:r>
    </w:p>
    <w:p>
      <w:pPr>
        <w:pStyle w:val="Normal"/>
        <w:ind w:firstLine="720"/>
        <w:jc w:val="both"/>
        <w:rPr>
          <w:rFonts w:ascii="VNI-Times" w:hAnsi="VNI-Times" w:cs="VNI-Times"/>
        </w:rPr>
      </w:pPr>
      <w:r>
        <w:rPr>
          <w:rFonts w:cs="VNI-Times" w:ascii="VNI-Times" w:hAnsi="VNI-Times"/>
        </w:rPr>
        <w:tab/>
        <w:t>Nhöõng toäi nhö theá, voâ löôïng voâ bieân;</w:t>
      </w:r>
    </w:p>
    <w:p>
      <w:pPr>
        <w:pStyle w:val="Normal"/>
        <w:ind w:firstLine="720"/>
        <w:jc w:val="both"/>
        <w:rPr>
          <w:rFonts w:ascii="VNI-Times" w:hAnsi="VNI-Times" w:cs="VNI-Times"/>
        </w:rPr>
      </w:pPr>
      <w:r>
        <w:rPr>
          <w:rFonts w:cs="VNI-Times" w:ascii="VNI-Times" w:hAnsi="VNI-Times"/>
        </w:rPr>
        <w:tab/>
        <w:t>Ñeán luùc maïng chung ñeàu vaøo ñòa nguïc.</w:t>
      </w:r>
    </w:p>
    <w:p>
      <w:pPr>
        <w:pStyle w:val="Normal"/>
        <w:ind w:firstLine="720"/>
        <w:jc w:val="both"/>
        <w:rPr>
          <w:rFonts w:ascii="VNI-Times" w:hAnsi="VNI-Times" w:cs="VNI-Times"/>
        </w:rPr>
      </w:pPr>
      <w:r>
        <w:rPr>
          <w:rFonts w:cs="VNI-Times" w:ascii="VNI-Times" w:hAnsi="VNI-Times"/>
        </w:rPr>
        <w:tab/>
        <w:t>Gaùi naèm giöôøng saét, trai oâm coät ñoàng;</w:t>
      </w:r>
    </w:p>
    <w:p>
      <w:pPr>
        <w:pStyle w:val="Normal"/>
        <w:spacing w:before="0" w:after="120"/>
        <w:ind w:firstLine="720"/>
        <w:jc w:val="both"/>
        <w:rPr>
          <w:rFonts w:ascii="VNI-Times" w:hAnsi="VNI-Times" w:cs="VNI-Times"/>
        </w:rPr>
      </w:pPr>
      <w:r>
        <w:rPr>
          <w:rFonts w:cs="VNI-Times" w:ascii="VNI-Times" w:hAnsi="VNI-Times"/>
        </w:rPr>
        <w:tab/>
        <w:t>Muoân kieáp taùi sanh, laïi chòu toäi baùo.</w:t>
      </w:r>
    </w:p>
    <w:p>
      <w:pPr>
        <w:pStyle w:val="Normal"/>
        <w:spacing w:before="0" w:after="120"/>
        <w:ind w:firstLine="720"/>
        <w:jc w:val="both"/>
        <w:rPr>
          <w:rFonts w:ascii="VNI-Times" w:hAnsi="VNI-Times" w:cs="VNI-Times"/>
        </w:rPr>
      </w:pPr>
      <w:r>
        <w:rPr>
          <w:rFonts w:cs="VNI-Times" w:ascii="VNI-Times" w:hAnsi="VNI-Times"/>
        </w:rPr>
        <w:t>Khi soáng do thaân naøy maø taïo ba nghieäp: saùt sanh, troäm cöôùp, taø daâm, gaây neân bao nhieâu toäi loãi. Ñeán khi cheát phaûi ñoïa vaøo ñòa nguïc, ngöôøi nöõ thì naèm giöôøng saét noùng, ngöôøi nam thì oâm coät ñoàng chaùy ñoû. Khi heát toäi, ñöôïc sanh laøm ngöôøi, laïi chòu caùc quaû baùo dö thöøa.</w:t>
      </w:r>
    </w:p>
    <w:p>
      <w:pPr>
        <w:pStyle w:val="Normal"/>
        <w:ind w:firstLine="720"/>
        <w:jc w:val="both"/>
        <w:rPr>
          <w:rFonts w:ascii="VNI-Times" w:hAnsi="VNI-Times" w:cs="VNI-Times"/>
        </w:rPr>
      </w:pPr>
      <w:r>
        <w:rPr>
          <w:rFonts w:cs="VNI-Times" w:ascii="VNI-Times" w:hAnsi="VNI-Times"/>
        </w:rPr>
        <w:tab/>
        <w:t>Neáu khoâng saùm hoái, khoù ñöôïc tieâu tröø;</w:t>
      </w:r>
    </w:p>
    <w:p>
      <w:pPr>
        <w:pStyle w:val="Normal"/>
        <w:spacing w:before="0" w:after="120"/>
        <w:ind w:firstLine="720"/>
        <w:jc w:val="both"/>
        <w:rPr>
          <w:rFonts w:ascii="VNI-Times" w:hAnsi="VNI-Times" w:cs="VNI-Times"/>
        </w:rPr>
      </w:pPr>
      <w:r>
        <w:rPr>
          <w:rFonts w:cs="VNI-Times" w:ascii="VNI-Times" w:hAnsi="VNI-Times"/>
        </w:rPr>
        <w:tab/>
        <w:t>Nay tröôùc Phaät ñaøi, thaûy ñeàu saùm hoái.</w:t>
      </w:r>
    </w:p>
    <w:p>
      <w:pPr>
        <w:pStyle w:val="TextBody"/>
        <w:spacing w:before="0" w:after="0"/>
        <w:ind w:firstLine="720"/>
        <w:rPr>
          <w:i w:val="false"/>
          <w:i w:val="false"/>
          <w:sz w:val="26"/>
          <w:szCs w:val="26"/>
        </w:rPr>
      </w:pPr>
      <w:r>
        <w:rPr>
          <w:i w:val="false"/>
          <w:sz w:val="26"/>
          <w:szCs w:val="26"/>
        </w:rPr>
        <w:t>Nhöõng loãi laàm do thaân taïo ra, chuùng ta ñeàu phaûi thaønh taâm saùm hoái ñeå tieâu tröø ba nghieäp.</w:t>
      </w:r>
    </w:p>
    <w:p>
      <w:pPr>
        <w:pStyle w:val="Normal"/>
        <w:spacing w:before="0" w:after="120"/>
        <w:ind w:firstLine="720"/>
        <w:rPr>
          <w:rFonts w:ascii="VNI-Times" w:hAnsi="VNI-Times" w:cs="VNI-Times"/>
          <w:b/>
          <w:b/>
        </w:rPr>
      </w:pPr>
      <w:r>
        <w:rPr>
          <w:rFonts w:cs="VNI-Times" w:ascii="VNI-Times" w:hAnsi="VNI-Times"/>
          <w:b/>
        </w:rPr>
        <w:t>CHÍ TAÂM KHUYEÁN THÆNH</w:t>
      </w:r>
    </w:p>
    <w:p>
      <w:pPr>
        <w:pStyle w:val="Normal"/>
        <w:ind w:firstLine="720"/>
        <w:jc w:val="both"/>
        <w:rPr>
          <w:rFonts w:ascii="VNI-Times" w:hAnsi="VNI-Times" w:cs="VNI-Times"/>
        </w:rPr>
      </w:pPr>
      <w:r>
        <w:rPr>
          <w:rFonts w:cs="VNI-Times" w:ascii="VNI-Times" w:hAnsi="VNI-Times"/>
        </w:rPr>
        <w:tab/>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Normal"/>
        <w:ind w:firstLine="720"/>
        <w:jc w:val="both"/>
        <w:rPr>
          <w:rFonts w:ascii="VNI-Times" w:hAnsi="VNI-Times" w:cs="VNI-Times"/>
        </w:rPr>
      </w:pPr>
      <w:r>
        <w:rPr>
          <w:rFonts w:cs="VNI-Times" w:ascii="VNI-Times" w:hAnsi="VNI-Times"/>
        </w:rPr>
        <w:tab/>
        <w:t>Môû roäng taâm töø bi voâ löôïng,</w:t>
      </w:r>
    </w:p>
    <w:p>
      <w:pPr>
        <w:pStyle w:val="Normal"/>
        <w:ind w:firstLine="720"/>
        <w:jc w:val="both"/>
        <w:rPr>
          <w:rFonts w:ascii="VNI-Times" w:hAnsi="VNI-Times" w:cs="VNI-Times"/>
        </w:rPr>
      </w:pPr>
      <w:r>
        <w:rPr>
          <w:rFonts w:cs="VNI-Times" w:ascii="VNI-Times" w:hAnsi="VNI-Times"/>
        </w:rPr>
        <w:tab/>
        <w:t>Ñoàng ñoä chuùng sanh leân bôø kia (giaùc).</w:t>
      </w:r>
    </w:p>
    <w:p>
      <w:pPr>
        <w:pStyle w:val="Heading1"/>
        <w:ind w:firstLine="720"/>
        <w:jc w:val="left"/>
        <w:rPr>
          <w:sz w:val="26"/>
          <w:szCs w:val="26"/>
        </w:rPr>
      </w:pPr>
      <w:r>
        <w:rPr>
          <w:sz w:val="26"/>
          <w:szCs w:val="26"/>
        </w:rPr>
        <w:t>CHÍ TAÂM TUØY HÆ</w:t>
      </w:r>
    </w:p>
    <w:p>
      <w:pPr>
        <w:pStyle w:val="Normal"/>
        <w:ind w:firstLine="720"/>
        <w:jc w:val="both"/>
        <w:rPr/>
      </w:pPr>
      <w:r>
        <w:rPr>
          <w:rFonts w:cs="VNI-Times" w:ascii="VNI-Times" w:hAnsi="VNI-Times"/>
          <w:b/>
        </w:rPr>
        <w:tab/>
      </w:r>
      <w:r>
        <w:rPr>
          <w:rFonts w:cs="VNI-Times" w:ascii="VNI-Times" w:hAnsi="VNI-Times"/>
        </w:rPr>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r>
    </w:p>
    <w:p>
      <w:pPr>
        <w:pStyle w:val="Normal"/>
        <w:ind w:firstLine="720"/>
        <w:jc w:val="both"/>
        <w:rPr>
          <w:rFonts w:ascii="VNI-Times" w:hAnsi="VNI-Times" w:cs="VNI-Times"/>
        </w:rPr>
      </w:pPr>
      <w:r>
        <w:rPr>
          <w:rFonts w:cs="VNI-Times" w:ascii="VNI-Times" w:hAnsi="VNI-Times"/>
        </w:rPr>
        <w:tab/>
        <w:t>Theàm thang thaäp ñòa nguyeän sôùm leân,</w:t>
      </w:r>
    </w:p>
    <w:p>
      <w:pPr>
        <w:pStyle w:val="Normal"/>
        <w:ind w:firstLine="720"/>
        <w:jc w:val="both"/>
        <w:rPr>
          <w:rFonts w:ascii="VNI-Times" w:hAnsi="VNI-Times" w:cs="VNI-Times"/>
        </w:rPr>
      </w:pPr>
      <w:r>
        <w:rPr>
          <w:rFonts w:cs="VNI-Times" w:ascii="VNI-Times" w:hAnsi="VNI-Times"/>
        </w:rPr>
        <w:tab/>
        <w:t>Boà-ñeà chaân taâm khoâng lui suït.</w:t>
      </w:r>
    </w:p>
    <w:p>
      <w:pPr>
        <w:pStyle w:val="Heading1"/>
        <w:ind w:firstLine="720"/>
        <w:jc w:val="left"/>
        <w:rPr>
          <w:sz w:val="26"/>
          <w:szCs w:val="26"/>
        </w:rPr>
      </w:pPr>
      <w:r>
        <w:rPr>
          <w:sz w:val="26"/>
          <w:szCs w:val="26"/>
        </w:rPr>
        <w:t>CHÍ TAÂM HOÀI HÖÔÙNG</w:t>
      </w:r>
    </w:p>
    <w:p>
      <w:pPr>
        <w:pStyle w:val="Normal"/>
        <w:ind w:firstLine="720"/>
        <w:jc w:val="both"/>
        <w:rPr/>
      </w:pPr>
      <w:r>
        <w:rPr>
          <w:rFonts w:cs="VNI-Times" w:ascii="VNI-Times" w:hAnsi="VNI-Times"/>
          <w:b/>
        </w:rPr>
        <w:tab/>
      </w:r>
      <w:r>
        <w:rPr>
          <w:rFonts w:cs="VNI-Times" w:ascii="VNI-Times" w:hAnsi="VNI-Times"/>
        </w:rPr>
        <w:t>Chuùng con hoài taâm veà Thaùnh chuùng,</w:t>
      </w:r>
    </w:p>
    <w:p>
      <w:pPr>
        <w:pStyle w:val="Normal"/>
        <w:ind w:firstLine="720"/>
        <w:jc w:val="both"/>
        <w:rPr>
          <w:rFonts w:ascii="VNI-Times" w:hAnsi="VNI-Times" w:cs="VNI-Times"/>
        </w:rPr>
      </w:pPr>
      <w:r>
        <w:rPr>
          <w:rFonts w:cs="VNI-Times" w:ascii="VNI-Times" w:hAnsi="VNI-Times"/>
        </w:rPr>
        <w:tab/>
        <w:t>Chí thaønh ñaàu leã ñöùc Töø Toân.</w:t>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rFonts w:ascii="VNI-Times" w:hAnsi="VNI-Times" w:cs="VNI-Times"/>
        </w:rPr>
      </w:pPr>
      <w:r>
        <w:rPr>
          <w:rFonts w:cs="VNI-Times" w:ascii="VNI-Times" w:hAnsi="VNI-Times"/>
        </w:rPr>
        <w:tab/>
        <w:t>Nöông thaéng nhaân naøy thaønh Chaùnh giaùc.</w:t>
      </w:r>
    </w:p>
    <w:p>
      <w:pPr>
        <w:pStyle w:val="Normal"/>
        <w:jc w:val="center"/>
        <w:rPr>
          <w:rFonts w:ascii="VNI-Times" w:hAnsi="VNI-Times" w:cs="VNI-Times"/>
        </w:rPr>
      </w:pPr>
      <w:r>
        <w:rPr>
          <w:rFonts w:cs="VNI-Times" w:ascii="VNI-Times" w:hAnsi="VNI-Times"/>
        </w:rPr>
        <w:t>(Nhöõng ñoaïn naøy ñaõ giaûng trong caùc baøi tröôùc.)</w:t>
      </w:r>
    </w:p>
    <w:p>
      <w:pPr>
        <w:pStyle w:val="Heading1"/>
        <w:ind w:firstLine="720"/>
        <w:jc w:val="left"/>
        <w:rPr>
          <w:sz w:val="26"/>
          <w:szCs w:val="26"/>
        </w:rPr>
      </w:pPr>
      <w:r>
        <w:rPr>
          <w:sz w:val="26"/>
          <w:szCs w:val="26"/>
        </w:rPr>
        <w:t>CHÍ TAÂM PHAÙT NGUYEÄN</w:t>
      </w:r>
    </w:p>
    <w:p>
      <w:pPr>
        <w:pStyle w:val="Normal"/>
        <w:ind w:firstLine="720"/>
        <w:jc w:val="both"/>
        <w:rPr>
          <w:rFonts w:ascii="VNI-Times" w:hAnsi="VNI-Times" w:cs="VNI-Times"/>
        </w:rPr>
      </w:pPr>
      <w:r>
        <w:rPr>
          <w:rFonts w:cs="VNI-Times" w:ascii="VNI-Times" w:hAnsi="VNI-Times"/>
        </w:rPr>
        <w:tab/>
        <w:t>Moät nguyeän maïng caên choùng thaønh tueä,</w:t>
      </w:r>
    </w:p>
    <w:p>
      <w:pPr>
        <w:pStyle w:val="Normal"/>
        <w:ind w:firstLine="720"/>
        <w:jc w:val="both"/>
        <w:rPr>
          <w:rFonts w:ascii="VNI-Times" w:hAnsi="VNI-Times" w:cs="VNI-Times"/>
        </w:rPr>
      </w:pPr>
      <w:r>
        <w:rPr>
          <w:rFonts w:cs="VNI-Times" w:ascii="VNI-Times" w:hAnsi="VNI-Times"/>
        </w:rPr>
        <w:tab/>
        <w:t>Hai nguyeän theå töôùng bieán thaønh chaân,</w:t>
      </w:r>
    </w:p>
    <w:p>
      <w:pPr>
        <w:pStyle w:val="Normal"/>
        <w:ind w:firstLine="720"/>
        <w:jc w:val="both"/>
        <w:rPr>
          <w:rFonts w:ascii="VNI-Times" w:hAnsi="VNI-Times" w:cs="VNI-Times"/>
        </w:rPr>
      </w:pPr>
      <w:r>
        <w:rPr>
          <w:rFonts w:cs="VNI-Times" w:ascii="VNI-Times" w:hAnsi="VNI-Times"/>
        </w:rPr>
        <w:tab/>
        <w:t>Ba nguyeän gieo mình caàu ñaïi phaùp,</w:t>
      </w:r>
    </w:p>
    <w:p>
      <w:pPr>
        <w:pStyle w:val="Normal"/>
        <w:ind w:firstLine="720"/>
        <w:jc w:val="both"/>
        <w:rPr>
          <w:rFonts w:ascii="VNI-Times" w:hAnsi="VNI-Times" w:cs="VNI-Times"/>
        </w:rPr>
      </w:pPr>
      <w:r>
        <w:rPr>
          <w:rFonts w:cs="VNI-Times" w:ascii="VNI-Times" w:hAnsi="VNI-Times"/>
        </w:rPr>
        <w:tab/>
        <w:t>Boán nguyeän vaøo löûa ngoä thaâm nhaân.</w:t>
      </w:r>
    </w:p>
    <w:p>
      <w:pPr>
        <w:pStyle w:val="Normal"/>
        <w:ind w:firstLine="720"/>
        <w:jc w:val="both"/>
        <w:rPr>
          <w:rFonts w:ascii="VNI-Times" w:hAnsi="VNI-Times" w:cs="VNI-Times"/>
        </w:rPr>
      </w:pPr>
      <w:r>
        <w:rPr>
          <w:rFonts w:cs="VNI-Times" w:ascii="VNI-Times" w:hAnsi="VNI-Times"/>
        </w:rPr>
        <w:tab/>
        <w:t>Naêm nguyeän ñoát thaân ñeàn Phaät ñöùc,</w:t>
      </w:r>
    </w:p>
    <w:p>
      <w:pPr>
        <w:pStyle w:val="Normal"/>
        <w:ind w:firstLine="720"/>
        <w:jc w:val="both"/>
        <w:rPr>
          <w:rFonts w:ascii="VNI-Times" w:hAnsi="VNI-Times" w:cs="VNI-Times"/>
        </w:rPr>
      </w:pPr>
      <w:r>
        <w:rPr>
          <w:rFonts w:cs="VNI-Times" w:ascii="VNI-Times" w:hAnsi="VNI-Times"/>
        </w:rPr>
        <w:tab/>
        <w:t>Saùu nguyeän cheû tuûy ñaùp ôn thaày,</w:t>
      </w:r>
    </w:p>
    <w:p>
      <w:pPr>
        <w:pStyle w:val="Normal"/>
        <w:ind w:firstLine="720"/>
        <w:jc w:val="both"/>
        <w:rPr>
          <w:rFonts w:ascii="VNI-Times" w:hAnsi="VNI-Times" w:cs="VNI-Times"/>
        </w:rPr>
      </w:pPr>
      <w:r>
        <w:rPr>
          <w:rFonts w:cs="VNI-Times" w:ascii="VNI-Times" w:hAnsi="VNI-Times"/>
        </w:rPr>
        <w:tab/>
        <w:t>Baûy nguyeän xin ñaàu troïn chaúng tieác,</w:t>
      </w:r>
    </w:p>
    <w:p>
      <w:pPr>
        <w:pStyle w:val="Normal"/>
        <w:ind w:firstLine="720"/>
        <w:jc w:val="both"/>
        <w:rPr>
          <w:rFonts w:ascii="VNI-Times" w:hAnsi="VNI-Times" w:cs="VNI-Times"/>
        </w:rPr>
      </w:pPr>
      <w:r>
        <w:rPr>
          <w:rFonts w:cs="VNI-Times" w:ascii="VNI-Times" w:hAnsi="VNI-Times"/>
        </w:rPr>
        <w:tab/>
        <w:t>Taùm nguyeän moùc maét cuõng laø thaân.</w:t>
      </w:r>
    </w:p>
    <w:p>
      <w:pPr>
        <w:pStyle w:val="Normal"/>
        <w:ind w:firstLine="720"/>
        <w:jc w:val="both"/>
        <w:rPr>
          <w:rFonts w:ascii="VNI-Times" w:hAnsi="VNI-Times" w:cs="VNI-Times"/>
        </w:rPr>
      </w:pPr>
      <w:r>
        <w:rPr>
          <w:rFonts w:cs="VNI-Times" w:ascii="VNI-Times" w:hAnsi="VNI-Times"/>
        </w:rPr>
        <w:tab/>
        <w:t>Chín nguyeän thoa höông khoâng coù thích,</w:t>
      </w:r>
    </w:p>
    <w:p>
      <w:pPr>
        <w:pStyle w:val="Normal"/>
        <w:ind w:firstLine="720"/>
        <w:jc w:val="both"/>
        <w:rPr>
          <w:rFonts w:ascii="VNI-Times" w:hAnsi="VNI-Times" w:cs="VNI-Times"/>
        </w:rPr>
      </w:pPr>
      <w:r>
        <w:rPr>
          <w:rFonts w:cs="VNI-Times" w:ascii="VNI-Times" w:hAnsi="VNI-Times"/>
        </w:rPr>
        <w:tab/>
        <w:t>Möôøi nguyeän caét thòt chaúng sanh saân,</w:t>
      </w:r>
    </w:p>
    <w:p>
      <w:pPr>
        <w:pStyle w:val="Normal"/>
        <w:ind w:firstLine="720"/>
        <w:jc w:val="both"/>
        <w:rPr>
          <w:rFonts w:ascii="VNI-Times" w:hAnsi="VNI-Times" w:cs="VNI-Times"/>
        </w:rPr>
      </w:pPr>
      <w:r>
        <w:rPr>
          <w:rFonts w:cs="VNI-Times" w:ascii="VNI-Times" w:hAnsi="VNI-Times"/>
        </w:rPr>
        <w:tab/>
        <w:t>Möôøi moät nguyeän ñôøi ñôøi khoâng ñaém tröôùc,</w:t>
      </w:r>
    </w:p>
    <w:p>
      <w:pPr>
        <w:pStyle w:val="Normal"/>
        <w:spacing w:before="0" w:after="120"/>
        <w:ind w:firstLine="720"/>
        <w:jc w:val="both"/>
        <w:rPr>
          <w:rFonts w:ascii="VNI-Times" w:hAnsi="VNI-Times" w:cs="VNI-Times"/>
        </w:rPr>
      </w:pPr>
      <w:r>
        <w:rPr>
          <w:rFonts w:cs="VNI-Times" w:ascii="VNI-Times" w:hAnsi="VNI-Times"/>
        </w:rPr>
        <w:tab/>
        <w:t>Möôøi hai nguyeän kieáp kieáp lìa tuïc traàn.</w:t>
      </w:r>
    </w:p>
    <w:p>
      <w:pPr>
        <w:pStyle w:val="Normal"/>
        <w:spacing w:before="0" w:after="120"/>
        <w:ind w:firstLine="720"/>
        <w:jc w:val="both"/>
        <w:rPr>
          <w:rFonts w:ascii="VNI-Times" w:hAnsi="VNI-Times" w:cs="VNI-Times"/>
        </w:rPr>
      </w:pPr>
      <w:r>
        <w:rPr>
          <w:rFonts w:cs="VNI-Times" w:ascii="VNI-Times" w:hAnsi="VNI-Times"/>
        </w:rPr>
        <w:t>Möôøi hai nguyeän naøy chuùng ta ñoïc leân ñeå thöû xem coù thaønh töïu ñöôïc hay kh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ät nguyeän maïng caên choùng thaønh tueä.” Chuùng ta nguyeän cho maïng caên ñöôïc choùng thaønh trí tueä, goïi laø giôùi thaân tueä maïng, töùc laø laáy trí tueä laøm maïng, chôù khoâng phaûi laáy cuoäc soáng laøm maï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i nguyeän theå töôùng bieán thaønh chaân.” Nguyeän theå töôùng voâ thöôøng taïm bôï naøy bieán thaønh theå chaân thaät, töùc laø phaùp tha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 nguyeän gieo mình caàu ñaïi phaùp.” Ñaây laø daãn söï tích trong kinh Vò Taèng Höõu Thuyeát Nhaân Duyeân, keå laïi chuyeän Boà-taùt ñi hoïc ñaïo. Ngöôøi höùa daïy ñaïo baûo: Neáu muoán ñöôïc daïy phaùp Phaät thì phaûi hy sinh thaân mình, nhaûy xuoáng döôùi hoá roài leân ta seõ daïy cho. Boà-taùt vì caàu ñaïi phaùp maø chaáp nhaän xaû thaân khoâng kinh sôï.</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án nguyeän vaøo löûa ngoä thaâm nhaân.” Baûo nhaûy vaøo löûa cuõng nhaûy ñeå ngoä ñöôïc nhaân saâu x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êm nguyeän ñoát thaân ñeàn Phaät ñöùc.” Vì ñeàn ôn ñöùc Phaät neân duø ñoát thaân mình cuõng khoâng tieá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ùu nguyeän cheû tuûy ñaùp ôn thaày.” Chæ caàn bieát ôn thaày lo tu haønh cuõng laø khoù roài, huoáng nöõa laø cheû tuûy. Ngöôøi xöa phaùt nguyeän maïnh nhö vaäy, chuùng ta ngaøy nay chæ ñoïc lôøi nguyeän thoâi, chöa chaéc laøm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ûy nguyeän xin ñaàu troïn chaúng tieác.” Duø cho ngöôøi ta xin caùi ñaàu cuõng chaúng tieác. Nhö caâu chuyeän Toå Sö Töû cho ñaàu: Vua nöôùc Keá-taân, tay caàm kieám beùn ñeán hoûi: Ngaøi thaáy naêm uaån ñeàu khoâng chöa? Toå ñaùp: Phaûi, toâi thaáy naêm uaån ñeàu khoâng. Vua hoûi: Neáu naêm uaån ñeàu khoâng, cho toâi caùi ñaàu ñöôïc chaêng? Toå baûo: Naêm uaån ñeàu khoâng, saù gì caùi ñaàu. Toå cho ñaàu maø chaúng tieá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ùm nguyeän moùc maét cuõng laø thaân.” Duø moùc con maét cuûa mình cuõng laø thaân chôù khoâng coù thuø. Trong kinh keå laïi: Coù moät vò Tyø-kheo nguyeän xaû thaân, ai muoán xin phaàn naøo trong thaân Ngaøi cuõng cho. Moät vò trôøi hieän thaân laøm ngöôøi ngoaïi ñaïo tôùi noùi: Toâi muoán xin troøng con maét cuûa Ngaøi veà laøm thuoác. Vò Tyø-kheo lieàn moùc con maét ñöa cho, ngöôøi aáy caàm troøng maét quaêng xuoáng ñaát, laáy chaân chaø leân. Vò Tyø-kheo lieàn noåi saân, töôûng ñaâu cho maét laøm thuoác, maø laïi chaø ñaïp leân. Ngöôøi ngoaïi ñaïo lieàn hieän thaân trôøi Ñeá Thích noùi: Nhö vaäy laø Ngaøi chöa thaät cho maø khoâng tieác. Duø moùc maét cho cuõng laø thaân chôù ñöøng noåi sa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ín nguyeän thoa höông khoâng coù thích.” Duø cho ñem höông thoa thaân cuõng khoâng thích. Neáu thoa chaát gì nhô nhôùp thì chuùng ta khoâng baèng loøng, coøn ñem höông thôm thoa mình, raát khoù maø khoâng thí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nguyeän caét thòt chaúng sanh saân.” Duø bò caét thòt nguyeän cuõng khoâng saân haän. Nhöng chuùng ta baây giôø chæ ñuïng ñau moät chuùt laø keâu la, huoáng nöõa laø caét da thòt, laøm sao chòu noå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moät nguyeän ñôøi ñôøi khoâng ñaém tröôùc.” Ñoái vôùi taát caû saéc, thanh, höông, vò, xuùc, nguyeän khoâng bao giôø ñaém tröô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hai nguyeän kieáp kieáp lìa tuïc traàn.” Nguyeän kieáp kieáp khoâng dính vôùi nhöõng gì traàn tuïc.</w:t>
      </w:r>
    </w:p>
    <w:p>
      <w:pPr>
        <w:pStyle w:val="TextBody"/>
        <w:spacing w:before="0" w:after="0"/>
        <w:ind w:firstLine="720"/>
        <w:rPr>
          <w:i w:val="false"/>
          <w:i w:val="false"/>
          <w:sz w:val="26"/>
          <w:szCs w:val="26"/>
        </w:rPr>
      </w:pPr>
      <w:r>
        <w:rPr>
          <w:i w:val="false"/>
          <w:sz w:val="26"/>
          <w:szCs w:val="26"/>
        </w:rPr>
        <w:t>Ñaây laø möôøi hai nguyeän ñoái vôùi thaân, neáu chuùng ta gan daï nguyeän vaø laøm ñöôïc nhö vaäy, quaû laø ngöôøi sieâu phaøm.</w:t>
      </w:r>
    </w:p>
    <w:p>
      <w:pPr>
        <w:pStyle w:val="Normal"/>
        <w:spacing w:before="0" w:after="120"/>
        <w:ind w:firstLine="720"/>
        <w:jc w:val="both"/>
        <w:rPr>
          <w:rFonts w:ascii="VNI-Times" w:hAnsi="VNI-Times" w:cs="VNI-Times"/>
          <w:i/>
          <w:i/>
          <w:sz w:val="26"/>
          <w:szCs w:val="26"/>
        </w:rPr>
      </w:pPr>
      <w:r>
        <w:rPr>
          <w:rFonts w:cs="VNI-Times" w:ascii="VNI-Times" w:hAnsi="VNI-Times"/>
          <w:i/>
          <w:sz w:val="26"/>
          <w:szCs w:val="26"/>
        </w:rPr>
      </w:r>
    </w:p>
    <w:p>
      <w:pPr>
        <w:pStyle w:val="Heading1"/>
        <w:rPr>
          <w:color w:val="800080"/>
          <w:sz w:val="26"/>
          <w:szCs w:val="26"/>
        </w:rPr>
      </w:pPr>
      <w:r>
        <w:rPr>
          <w:color w:val="800080"/>
          <w:sz w:val="26"/>
          <w:szCs w:val="26"/>
        </w:rPr>
        <w:t>KEÄ VOÂ THÖÔØNG THÔØI NAØY</w:t>
      </w:r>
    </w:p>
    <w:p>
      <w:pPr>
        <w:pStyle w:val="Normal"/>
        <w:ind w:firstLine="720"/>
        <w:jc w:val="both"/>
        <w:rPr>
          <w:rFonts w:ascii="VNI-Times" w:hAnsi="VNI-Times" w:cs="VNI-Times"/>
        </w:rPr>
      </w:pPr>
      <w:r>
        <w:rPr>
          <w:rFonts w:cs="VNI-Times" w:ascii="VNI-Times" w:hAnsi="VNI-Times"/>
        </w:rPr>
        <w:tab/>
        <w:t>Muoân tieáng vöøa im baët,</w:t>
      </w:r>
    </w:p>
    <w:p>
      <w:pPr>
        <w:pStyle w:val="Normal"/>
        <w:ind w:firstLine="720"/>
        <w:jc w:val="both"/>
        <w:rPr>
          <w:rFonts w:ascii="VNI-Times" w:hAnsi="VNI-Times" w:cs="VNI-Times"/>
        </w:rPr>
      </w:pPr>
      <w:r>
        <w:rPr>
          <w:rFonts w:cs="VNI-Times" w:ascii="VNI-Times" w:hAnsi="VNI-Times"/>
        </w:rPr>
        <w:tab/>
        <w:t>Canh ba troáng ñieåm hoài,</w:t>
      </w:r>
    </w:p>
    <w:p>
      <w:pPr>
        <w:pStyle w:val="Normal"/>
        <w:ind w:firstLine="720"/>
        <w:jc w:val="both"/>
        <w:rPr>
          <w:rFonts w:ascii="VNI-Times" w:hAnsi="VNI-Times" w:cs="VNI-Times"/>
        </w:rPr>
      </w:pPr>
      <w:r>
        <w:rPr>
          <w:rFonts w:cs="VNI-Times" w:ascii="VNI-Times" w:hAnsi="VNI-Times"/>
        </w:rPr>
        <w:tab/>
        <w:t>Chim cuoác keâu thaûm thieát,</w:t>
      </w:r>
    </w:p>
    <w:p>
      <w:pPr>
        <w:pStyle w:val="Normal"/>
        <w:ind w:firstLine="720"/>
        <w:jc w:val="both"/>
        <w:rPr>
          <w:rFonts w:ascii="VNI-Times" w:hAnsi="VNI-Times" w:cs="VNI-Times"/>
        </w:rPr>
      </w:pPr>
      <w:r>
        <w:rPr>
          <w:rFonts w:cs="VNI-Times" w:ascii="VNI-Times" w:hAnsi="VNI-Times"/>
        </w:rPr>
        <w:tab/>
        <w:t>Giaác moäng maõi meâ say.</w:t>
      </w:r>
    </w:p>
    <w:p>
      <w:pPr>
        <w:pStyle w:val="Normal"/>
        <w:ind w:firstLine="720"/>
        <w:jc w:val="both"/>
        <w:rPr>
          <w:rFonts w:ascii="VNI-Times" w:hAnsi="VNI-Times" w:cs="VNI-Times"/>
        </w:rPr>
      </w:pPr>
      <w:r>
        <w:rPr>
          <w:rFonts w:cs="VNI-Times" w:ascii="VNI-Times" w:hAnsi="VNI-Times"/>
        </w:rPr>
        <w:tab/>
        <w:t>Cam trong hoøe laøm kieán,</w:t>
      </w:r>
    </w:p>
    <w:p>
      <w:pPr>
        <w:pStyle w:val="Normal"/>
        <w:ind w:firstLine="720"/>
        <w:jc w:val="both"/>
        <w:rPr>
          <w:rFonts w:ascii="VNI-Times" w:hAnsi="VNI-Times" w:cs="VNI-Times"/>
        </w:rPr>
      </w:pPr>
      <w:r>
        <w:rPr>
          <w:rFonts w:cs="VNI-Times" w:ascii="VNI-Times" w:hAnsi="VNI-Times"/>
        </w:rPr>
        <w:tab/>
        <w:t>Trôû thaønh caù treân ao.</w:t>
      </w:r>
    </w:p>
    <w:p>
      <w:pPr>
        <w:pStyle w:val="Normal"/>
        <w:ind w:firstLine="720"/>
        <w:jc w:val="both"/>
        <w:rPr>
          <w:rFonts w:ascii="VNI-Times" w:hAnsi="VNI-Times" w:cs="VNI-Times"/>
        </w:rPr>
      </w:pPr>
      <w:r>
        <w:rPr>
          <w:rFonts w:cs="VNI-Times" w:ascii="VNI-Times" w:hAnsi="VNI-Times"/>
        </w:rPr>
        <w:tab/>
        <w:t>Khoâng theå xem traêng moïc,</w:t>
      </w:r>
    </w:p>
    <w:p>
      <w:pPr>
        <w:pStyle w:val="Normal"/>
        <w:ind w:firstLine="720"/>
        <w:jc w:val="both"/>
        <w:rPr>
          <w:rFonts w:ascii="VNI-Times" w:hAnsi="VNI-Times" w:cs="VNI-Times"/>
        </w:rPr>
      </w:pPr>
      <w:r>
        <w:rPr>
          <w:rFonts w:cs="VNI-Times" w:ascii="VNI-Times" w:hAnsi="VNI-Times"/>
        </w:rPr>
        <w:tab/>
        <w:t>Chæ luyeán aùi trong hoa.</w:t>
      </w:r>
    </w:p>
    <w:p>
      <w:pPr>
        <w:pStyle w:val="Normal"/>
        <w:ind w:firstLine="720"/>
        <w:jc w:val="both"/>
        <w:rPr>
          <w:rFonts w:ascii="VNI-Times" w:hAnsi="VNI-Times" w:cs="VNI-Times"/>
        </w:rPr>
      </w:pPr>
      <w:r>
        <w:rPr>
          <w:rFonts w:cs="VNI-Times" w:ascii="VNI-Times" w:hAnsi="VNI-Times"/>
        </w:rPr>
        <w:tab/>
        <w:t>Queân maát nhaø muoân daëm,</w:t>
      </w:r>
    </w:p>
    <w:p>
      <w:pPr>
        <w:pStyle w:val="Normal"/>
        <w:ind w:firstLine="720"/>
        <w:jc w:val="both"/>
        <w:rPr>
          <w:rFonts w:ascii="VNI-Times" w:hAnsi="VNI-Times" w:cs="VNI-Times"/>
        </w:rPr>
      </w:pPr>
      <w:r>
        <w:rPr>
          <w:rFonts w:cs="VNI-Times" w:ascii="VNI-Times" w:hAnsi="VNI-Times"/>
        </w:rPr>
        <w:tab/>
        <w:t>Coøn tham giaác nguû thöøa.</w:t>
      </w:r>
    </w:p>
    <w:p>
      <w:pPr>
        <w:pStyle w:val="Normal"/>
        <w:ind w:firstLine="720"/>
        <w:jc w:val="both"/>
        <w:rPr>
          <w:rFonts w:ascii="VNI-Times" w:hAnsi="VNI-Times" w:cs="VNI-Times"/>
        </w:rPr>
      </w:pPr>
      <w:r>
        <w:rPr>
          <w:rFonts w:cs="VNI-Times" w:ascii="VNI-Times" w:hAnsi="VNI-Times"/>
        </w:rPr>
        <w:tab/>
        <w:t>Chaúng bieát thaân laø huyeãn,</w:t>
      </w:r>
    </w:p>
    <w:p>
      <w:pPr>
        <w:pStyle w:val="Normal"/>
        <w:spacing w:before="0" w:after="120"/>
        <w:ind w:firstLine="720"/>
        <w:jc w:val="both"/>
        <w:rPr>
          <w:rFonts w:ascii="VNI-Times" w:hAnsi="VNI-Times" w:cs="VNI-Times"/>
        </w:rPr>
      </w:pPr>
      <w:r>
        <w:rPr>
          <w:rFonts w:cs="VNI-Times" w:ascii="VNI-Times" w:hAnsi="VNI-Times"/>
        </w:rPr>
        <w:tab/>
        <w:t>Meâ muoäi ñeán bao giôø.</w:t>
      </w:r>
    </w:p>
    <w:p>
      <w:pPr>
        <w:pStyle w:val="TextBody"/>
        <w:ind w:firstLine="720"/>
        <w:rPr>
          <w:i w:val="false"/>
          <w:i w:val="false"/>
          <w:sz w:val="26"/>
          <w:szCs w:val="26"/>
        </w:rPr>
      </w:pPr>
      <w:r>
        <w:rPr>
          <w:i w:val="false"/>
          <w:sz w:val="26"/>
          <w:szCs w:val="26"/>
        </w:rPr>
        <w:t>Boán caâu ñaàu dieãn taû caûnh nöûa ñeâm luùc canh ba.</w:t>
      </w:r>
    </w:p>
    <w:p>
      <w:pPr>
        <w:pStyle w:val="Normal"/>
        <w:spacing w:before="0" w:after="120"/>
        <w:ind w:firstLine="720"/>
        <w:jc w:val="both"/>
        <w:rPr/>
      </w:pPr>
      <w:r>
        <w:rPr>
          <w:rFonts w:cs="VNI-Times" w:ascii="VNI-Times" w:hAnsi="VNI-Times"/>
        </w:rPr>
        <w:t>“</w:t>
      </w:r>
      <w:r>
        <w:rPr>
          <w:rFonts w:cs="VNI-Times" w:ascii="VNI-Times" w:hAnsi="VNI-Times"/>
        </w:rPr>
        <w:t xml:space="preserve">Cam trong hoøe laøm kieán”, töùc laø cam laøm con kieán trong caây hoøe. Söï tích nhö sau: Ngaøy xöa ôû Trung Hoa, coù oâng Thuaàn Vu Phaàn, nguû tröa döôùi goác caây hoøe. OÂng naèm mô thaáy mình ñeán nöôùc Ñaïi Hoøe An, laøm Thaùi thuù quaän Nam Kha hai möôi naêm. OÂng ñöôïc vua nöôùc Ñaïi Hoøe An gaû Coâng chuùa vaø sanh ñöôïc naêm trai, hai gaùi, cöïc kyø vinh hieån. Sau oâng ñaùnh giaëc bò thua, Coâng chuùa cheát, vua Ñaïi Hoøe An ñuoåi veà queâ. OÂng chôït tænh daäy, thaáy mình naèm döôùi goác caây hoøe, treân caønh hoøe phía nam coù moät toå kieán. Vì theá neân noùi “cam laøm kieán trong hoøe”. Chuùng ta cam say meâ trong giaác moäng khoâng chòu thöùc tænh. Cuoäc ñôøi chæ laø moät giaác moäng daøi, khoâng coù gì thaät, cuõng nhö chaøng Thuaàn Vu Phaàn höôûng laïc thuù trong giaác moäng, giöït mình tænh giaác thaáy mình naèm döôùi goác caây. Ñaây laø hình aûnh raát buoàn. Ñieån tích naøy trích trong Nam Kha </w:t>
      </w:r>
      <w:r>
        <w:rPr>
          <w:rFonts w:cs="VNI-Times" w:ascii="VNI-Times" w:hAnsi="VNI-Times"/>
          <w:caps/>
        </w:rPr>
        <w:t>k</w:t>
      </w:r>
      <w:r>
        <w:rPr>
          <w:rFonts w:cs="VNI-Times" w:ascii="VNI-Times" w:hAnsi="VNI-Times"/>
        </w:rPr>
        <w:t>yù cuûa Lyù Coâng Ta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ôû thaønh caù treân ao.” Töùc laø muoán trôû thaønh con caù treân ao. Ñaây laø moät söï tích khaùc.</w:t>
      </w:r>
    </w:p>
    <w:p>
      <w:pPr>
        <w:pStyle w:val="Normal"/>
        <w:ind w:firstLine="720"/>
        <w:jc w:val="both"/>
        <w:rPr>
          <w:rFonts w:ascii="VNI-Times" w:hAnsi="VNI-Times" w:cs="VNI-Times"/>
        </w:rPr>
      </w:pPr>
      <w:r>
        <w:rPr>
          <w:rFonts w:cs="VNI-Times" w:ascii="VNI-Times" w:hAnsi="VNI-Times"/>
        </w:rPr>
        <w:tab/>
        <w:t>Khoâng theå xem traêng moïc,</w:t>
      </w:r>
    </w:p>
    <w:p>
      <w:pPr>
        <w:pStyle w:val="Normal"/>
        <w:spacing w:before="0" w:after="120"/>
        <w:ind w:firstLine="720"/>
        <w:jc w:val="both"/>
        <w:rPr>
          <w:rFonts w:ascii="VNI-Times" w:hAnsi="VNI-Times" w:cs="VNI-Times"/>
        </w:rPr>
      </w:pPr>
      <w:r>
        <w:rPr>
          <w:rFonts w:cs="VNI-Times" w:ascii="VNI-Times" w:hAnsi="VNI-Times"/>
        </w:rPr>
        <w:tab/>
        <w:t>Chæ luyeán aùi trong hoa.</w:t>
      </w:r>
    </w:p>
    <w:p>
      <w:pPr>
        <w:pStyle w:val="Normal"/>
        <w:spacing w:before="0" w:after="120"/>
        <w:ind w:firstLine="720"/>
        <w:jc w:val="both"/>
        <w:rPr>
          <w:rFonts w:ascii="VNI-Times" w:hAnsi="VNI-Times" w:cs="VNI-Times"/>
        </w:rPr>
      </w:pPr>
      <w:r>
        <w:rPr>
          <w:rFonts w:cs="VNI-Times" w:ascii="VNI-Times" w:hAnsi="VNI-Times"/>
        </w:rPr>
        <w:t>Nghóa laø chæ thích laøm con saâu trong caùi hoa, chôù khoâng muoán ñöôïc töï do thong thaû beân ngoaøi, cuõng nhö chæ thích laøm kieán trong caây hoøe, laøm caù trong ao. Vì meâ laàm chuùng ta ñaém tröôùc trong nhöõng ñieàu taïm bôï khoâng ra gì, cho neân khoâng thaáy ñöôïc caùi ñeïp ñeõ, cao quí nhö maët traêng.</w:t>
      </w:r>
    </w:p>
    <w:p>
      <w:pPr>
        <w:pStyle w:val="Normal"/>
        <w:ind w:firstLine="720"/>
        <w:jc w:val="both"/>
        <w:rPr>
          <w:rFonts w:ascii="VNI-Times" w:hAnsi="VNI-Times" w:cs="VNI-Times"/>
        </w:rPr>
      </w:pPr>
      <w:r>
        <w:rPr>
          <w:rFonts w:cs="VNI-Times" w:ascii="VNI-Times" w:hAnsi="VNI-Times"/>
        </w:rPr>
        <w:tab/>
        <w:t>Queân maát nhaø muoân daëm,</w:t>
      </w:r>
    </w:p>
    <w:p>
      <w:pPr>
        <w:pStyle w:val="Normal"/>
        <w:ind w:firstLine="720"/>
        <w:jc w:val="both"/>
        <w:rPr>
          <w:rFonts w:ascii="VNI-Times" w:hAnsi="VNI-Times" w:cs="VNI-Times"/>
        </w:rPr>
      </w:pPr>
      <w:r>
        <w:rPr>
          <w:rFonts w:cs="VNI-Times" w:ascii="VNI-Times" w:hAnsi="VNI-Times"/>
        </w:rPr>
        <w:tab/>
        <w:t>Coøn tham giaác nguû thöøa.</w:t>
      </w:r>
    </w:p>
    <w:p>
      <w:pPr>
        <w:pStyle w:val="Normal"/>
        <w:ind w:firstLine="720"/>
        <w:jc w:val="both"/>
        <w:rPr>
          <w:rFonts w:ascii="VNI-Times" w:hAnsi="VNI-Times" w:cs="VNI-Times"/>
        </w:rPr>
      </w:pPr>
      <w:r>
        <w:rPr>
          <w:rFonts w:cs="VNI-Times" w:ascii="VNI-Times" w:hAnsi="VNI-Times"/>
        </w:rPr>
        <w:tab/>
        <w:t>Chaúng bieát thaân laø huyeãn,</w:t>
      </w:r>
    </w:p>
    <w:p>
      <w:pPr>
        <w:pStyle w:val="Normal"/>
        <w:spacing w:before="0" w:after="120"/>
        <w:ind w:firstLine="720"/>
        <w:jc w:val="both"/>
        <w:rPr>
          <w:rFonts w:ascii="VNI-Times" w:hAnsi="VNI-Times" w:cs="VNI-Times"/>
        </w:rPr>
      </w:pPr>
      <w:r>
        <w:rPr>
          <w:rFonts w:cs="VNI-Times" w:ascii="VNI-Times" w:hAnsi="VNI-Times"/>
        </w:rPr>
        <w:tab/>
        <w:t>Meâ muoäi ñeán bao giôø.</w:t>
      </w:r>
    </w:p>
    <w:p>
      <w:pPr>
        <w:pStyle w:val="Normal"/>
        <w:spacing w:before="0" w:after="120"/>
        <w:ind w:firstLine="720"/>
        <w:jc w:val="both"/>
        <w:rPr>
          <w:rFonts w:ascii="VNI-Times" w:hAnsi="VNI-Times" w:cs="VNI-Times"/>
        </w:rPr>
      </w:pPr>
      <w:r>
        <w:rPr>
          <w:rFonts w:cs="VNI-Times" w:ascii="VNI-Times" w:hAnsi="VNI-Times"/>
        </w:rPr>
        <w:t>Chuùng ta ñaõ ñi xa muoân daëm queân maát gia höông, laïi maûi say söa trong giaác nguû, khoâng chòu thöùc tænh. Chaúng bieát thaân naøy laø taïm bôï huyeãn hoùa, laïi meâ muoäi chaáp cho laø thaät.</w:t>
      </w:r>
    </w:p>
    <w:p>
      <w:pPr>
        <w:pStyle w:val="Normal"/>
        <w:spacing w:before="0" w:after="120"/>
        <w:ind w:firstLine="720"/>
        <w:jc w:val="both"/>
        <w:rPr>
          <w:rFonts w:ascii="VNI-Times" w:hAnsi="VNI-Times" w:cs="VNI-Times"/>
        </w:rPr>
      </w:pPr>
      <w:r>
        <w:rPr>
          <w:rFonts w:cs="VNI-Times" w:ascii="VNI-Times" w:hAnsi="VNI-Times"/>
        </w:rPr>
        <w:t>Bao nhieâu phieàn naõo daáy khôûi ñeàu do chaáp thaân vaø caûnh laø thaät. Vì theá ai chaïm tôùi thaân thì böïc boäi oaùn thuø, ai töôùc ñoaït caûnh mình öa thích thì giaän hôøn töùc toái. Neáu bieát roõ thaân chuùng ta maáy möôi naêm roài cuõng tan hoaïi, caûnh beân ngoaøi laø taïm bôï giaû doái thì phieàn naõo khoâng coøn, ba nghieäp deïp saïch, theá môùi laø ngöôøi tænh giaùc.</w:t>
      </w:r>
    </w:p>
    <w:p>
      <w:pPr>
        <w:pStyle w:val="Normal"/>
        <w:spacing w:before="0" w:after="120"/>
        <w:ind w:firstLine="720"/>
        <w:jc w:val="both"/>
        <w:rPr>
          <w:rFonts w:ascii="VNI-Times" w:hAnsi="VNI-Times" w:cs="VNI-Times"/>
        </w:rPr>
      </w:pPr>
      <w:r>
        <w:rPr>
          <w:rFonts w:cs="VNI-Times" w:ascii="VNI-Times" w:hAnsi="VNI-Times"/>
        </w:rPr>
        <w:t>Ñaây laø lôøi nhaéc nhôû cuûa Phaät vaø Toå, taát caû chuùng ta phaûi luoân luoân ghi nhôù thöïc haønh ñeå ñöôøng tu cuûa mình ñöôïc trong saùng vaø töôi ñeïp cho ñeán ngaøy giaùc ngoä vieân maõn.</w:t>
      </w:r>
    </w:p>
    <w:p>
      <w:pPr>
        <w:pStyle w:val="Normal"/>
        <w:spacing w:before="0" w:after="120"/>
        <w:jc w:val="center"/>
        <w:rPr>
          <w:rFonts w:ascii="VNI-Times" w:hAnsi="VNI-Times" w:cs="VNI-Times"/>
          <w:b/>
          <w:b/>
          <w:color w:val="0000FF"/>
        </w:rPr>
      </w:pPr>
      <w:r>
        <w:rPr>
          <w:rFonts w:cs="VNI-Times" w:ascii="VNI-Times" w:hAnsi="VNI-Times"/>
          <w:b/>
          <w:color w:val="0000FF"/>
        </w:rPr>
        <w:t>DAÂNG HÖÔNG CUOÁI ÑEÂ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uùi mong, sao Baéc Ñaåu chuyeån veà phöông baéc, giaûi Ngaân haø nghieâng haún veà taây. Beân goái giaác moäng coøn say, treân laàu tieáng söøng vöøa döùt. Chuùng Tyø-kheo hoïp nôi chieáu phaïm, tröôùc ñöùc Phaät daâng neùn höông tin. Höông naøy gioáng töø cung nguyeät ñem veà, trong non reã quaán chaèng chòt. Daùng hình khaùc tuïc, theå chaát phi phaøm. Vöôït xa Töôùc Ñaàu ôû nöôùc Ngoâ, cao hôn Qui Giaùp ôû Queá Laâm. Nôi ñoát khoâng dung löûa saân, khoùi bay beøn nhôø gioù töø. Naøo phaûi höông phaøm haï phaåm, haún laø vò laï thöôïng phöông. Moûng moûng tô bay keát thaønh ñieàm toát, ngaït ngaøo khí laï tuï hoäi duyeân laønh. Nghi nguùt tröôùc ngoâi toøa baùu, phaûng phaát ngoaøi böùc reøm chaâu. Quay ñaàu tìm bieát, quang minh ngay ñoù töï nhieân sanh. Thaáy maët ngöûi huaân, tòch dieät do ñaây chöùng ñöôïc. Nay luùc cuoái ñeâm, ñoát höông cuùng döô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o Baéc Ñaåu chuyeån veà phöông baéc, giaûi Ngaân haø nghieâng haún veà taây. Beân goái giaác moäng coøn say, treân laàu tieáng söøng vöøa döùt.” Ñaây laø chæ luùc gaàn saùng, coøn ñang goái ñaàu nguû say thì treân laàu tieáng söøng töùc laø tieáng tuø vaø vöøa döùt. Ngaøy xöa, gaàn saùng ngöôøi ta thoåi tuø vaø trong thaønh phoá cho moïi ngöôøi thöùc daäy, cuõng nhö ngaøy nay coù tieáng keøn trong traïi lính. Giôø ño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uùng Tyø-kheo hoïp nôi chieáu phaïm, tröôùc ñöùc Phaät daâng neùn höông tin.” Phaïm laø thanh tònh. Nghóa laø ôû tröôùc Phaät traûi chieáu, chuùng Tyø-kheo tuï hoäi laïi chuaån bò tuïng kinh, toïa thieàn, tröôùc Phaät daâng neùn höông gôûi gaám taát caû loøng tin. Tyø-kheo hay Bí-soâ, Bí-su laø phieân aâm töø chöõ Phaïn Bhiksu, nhöng sau naøy duøng chöõ Tyø-kheo laøm chaùnh. Tyø-kheo coù ba nghóa: khaát só, boá ma vaø phaù aùc. Nghóa thoâng duïng nhaát laø khaát só, töùc laø keû aên maøy. Moät laø aên maøy löông thöïc cuûa Phaät töû, hai laø aên maøy chaùnh phaùp cuûa Phaät. Vì ngöôøi tu caàn giöõ cho thaân khoûe maïnh neân phaûi aên maøy löông thöïc ñeå coù phöông tieän nuoâi thaân. Nhöng khoâng phaûi chæ aên ñeå soáng, maø coøn phaûi tu neân chuùng ta phaûi aên maøy chaùnh phaùp cuûa Phaät ñeå nuoâi döôõng trí tueä, trong nhaø Phaät goïi laø Giôùi thaân tueä maïng, ñeå trôû thaønh con ngöôøi giaûi thoaùt.</w:t>
      </w:r>
    </w:p>
    <w:p>
      <w:pPr>
        <w:pStyle w:val="Normal"/>
        <w:spacing w:before="0" w:after="120"/>
        <w:ind w:firstLine="720"/>
        <w:jc w:val="both"/>
        <w:rPr>
          <w:rFonts w:ascii="VNI-Times" w:hAnsi="VNI-Times" w:cs="VNI-Times"/>
        </w:rPr>
      </w:pPr>
      <w:r>
        <w:rPr>
          <w:rFonts w:cs="VNI-Times" w:ascii="VNI-Times" w:hAnsi="VNI-Times"/>
        </w:rPr>
        <w:t>Boá ma laø ma sôï. Trong kinh ñieån, ngöôøi tu thoï giôùi Tyø-kheo roài thì ma sôï. Taïi sao? Chuùng ta ñaâu coù buøa chuù gì ñeå ma sôï, nhöng Tyø-kheo laø ngöôøi tu haïnh giaûi thoaùt, quyeát ra khoûi tam giôùi, neân Ma vöông hay Thieân ma sôï ra khoûi voøng kieåm soaùt cuûa noù, vì theá thaáy ai tu gaàn giaûi thoaùt laø noù phaù trieät ñeå. Coù nhöõng Tyø-kheo ngoài thieàn quaùn voâ thöôøng, thaáy quaû ñaát rung chuyeån, vì theá ma thaáy nhö quaû ñaát cuûa noù bò tan vôõ. Tu laø laøm laønh nghó toát, vöôït khoûi tam giôùi ñeå giaùo hoùa chuùng sanh, leõ ra ma ñang ôû trong caûnh khoå noù phaûi thöông giuùp mình, taïi sao laïi phaù? Nhöng söï thaät khi moät ngöôøi vuôït khoûi tam giôùi thì theá giôùi ma bò tan naùt, neân tu ít noù phaù ít, tu nhieàu noù phaù nhieàu. Ñöùc Phaät khi thaønh ñaïo ma ñeán phaù ñuû caùch, ñeán khi hoaøn toaøn khoâng ñöôïc noù môùi hoaûng sôï. Vaäy ñaõ laø Tyø-kheo thì khoâng ñöôïc sôï ma, neáu sôï ma laø laøm traùi ngöôïc nhöõng gì ñang laõnh thoï, ñang thöïc haønh.</w:t>
      </w:r>
    </w:p>
    <w:p>
      <w:pPr>
        <w:pStyle w:val="Normal"/>
        <w:spacing w:before="0" w:after="120"/>
        <w:ind w:firstLine="720"/>
        <w:jc w:val="both"/>
        <w:rPr>
          <w:rFonts w:ascii="VNI-Times" w:hAnsi="VNI-Times" w:cs="VNI-Times"/>
        </w:rPr>
      </w:pPr>
      <w:r>
        <w:rPr>
          <w:rFonts w:cs="VNI-Times" w:ascii="VNI-Times" w:hAnsi="VNI-Times"/>
        </w:rPr>
        <w:t>Phaù aùc töùc laø taát caû nhöõng phieàn naõo aùc ñoäc chuùng ta deïp heát khoâng coøn thöøa. Moät Tyø-kheo khoâng theå noùi toâi töùc quaù, toâi giaän quaù. Töùc giaän laø ñieàu aùc maø oâm aáp, laïi khoe vôùi ngöôøi, ñoù laø coøn nuoâi caùi aùc, vaäy chöa phaûi laø Tyø-kheo. Thaät laø khoù! Nhieàu vò muoán thoï giôùi cao, laøm ngöôøi lôùn, maø khoâng hieåu yù nghóa thoï roài phaûi laøm gì cho xöùng ñaùng. Vaäy ñöôïc thoï Tyø-kheo phaûi haêng haùi vöôn leân laøm ñuùng yù nghóa ñoù.</w:t>
      </w:r>
    </w:p>
    <w:p>
      <w:pPr>
        <w:pStyle w:val="Normal"/>
        <w:spacing w:before="0" w:after="120"/>
        <w:ind w:firstLine="720"/>
        <w:jc w:val="both"/>
        <w:rPr>
          <w:rFonts w:ascii="VNI-Times" w:hAnsi="VNI-Times" w:cs="VNI-Times"/>
        </w:rPr>
      </w:pPr>
      <w:r>
        <w:rPr>
          <w:rFonts w:cs="VNI-Times" w:ascii="VNI-Times" w:hAnsi="VNI-Times"/>
        </w:rPr>
        <w:t>Toùm laïi chöõ Tyø-kheo, nghóa thoâng duïng nhaát laø khaát só, töùc laø khaát thöïc ñeå coù côm aên. Laïi coù nghóa laø xin giaùo phaùp cuûa Phaät ñeå nuoâi döôõng Giôùi thaân hueä maïng. Nghóa thöù hai laø boá ma laø ma sôï chuùng ta, chôù chuùng ta khoâng ñöôïc sôï ma. Nghóa thöù ba laø phaù aùc, taát caû tam ñoäc chuùng ta phaûi thaéng chôù khoâng nuoâi döôõng chuùng. Nhö vaäy môùi xöùng ñaùng laø Tyø-kheo, traùi laïi neáu khoâng xöùng ñaùng coù goïi Tyø-kheo cuõng chæ laø teân suoâng, khoâng coù giaù trò t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öông naøy gioáng töø cung nguyeät ñem veà, trong non reã quaán chaèng chòt.” Höông naøy ôû treân cung traêng ñem veà, khoâng phaûi taàm thöôøng, goác noù töø trong röøng nuù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aùng hình khaùc tuïc, theå chaát phi phaøm.” Höông naøy hình daùng khaùc vôùi theá tuïc, theå chaát khoâng phaûi theo phaøm tình.</w:t>
      </w:r>
    </w:p>
    <w:p>
      <w:pPr>
        <w:pStyle w:val="Normal"/>
        <w:spacing w:before="0" w:after="120"/>
        <w:ind w:firstLine="720"/>
        <w:jc w:val="both"/>
        <w:rPr/>
      </w:pPr>
      <w:r>
        <w:rPr>
          <w:rFonts w:cs="VNI-Times" w:ascii="VNI-Times" w:hAnsi="VNI-Times"/>
        </w:rPr>
        <w:t>“</w:t>
      </w:r>
      <w:r>
        <w:rPr>
          <w:rFonts w:cs="VNI-Times" w:ascii="VNI-Times" w:hAnsi="VNI-Times"/>
        </w:rPr>
        <w:t xml:space="preserve">Vöôït xa Töôùc Ñaàu ôû nöôùc Ngoâ, cao hôn Qui Giaùp ôû Queá Laâm.” ÔÛ Trung Hoa, vuøng soâng Döông Töû, neáu töø treân nguoàn ñi xuoáng thì nöôùc Ngoâ ôû phía tay maët, coøn töø bieån ñi leân thì ôû phía tay traùi, neân ngaøy xöa goïi laø Giang </w:t>
      </w:r>
      <w:r>
        <w:rPr>
          <w:rFonts w:cs="VNI-Times" w:ascii="VNI-Times" w:hAnsi="VNI-Times"/>
          <w:caps/>
        </w:rPr>
        <w:t>t</w:t>
      </w:r>
      <w:r>
        <w:rPr>
          <w:rFonts w:cs="VNI-Times" w:ascii="VNI-Times" w:hAnsi="VNI-Times"/>
        </w:rPr>
        <w:t>aû, cuõng goïi laø Ñoâng Ngoâ, vuøng ñoù coù loaïi höông Töôùc Ñaàu thôm nhaát. Queá Laâm laø moät tænh ôû Trung Quoác, nôi ñoù ngöôøi ta tinh luyeän queá höông ñeå trang söùc, hình noù gioáng nhö mai ruøa neân goïi laø höông Qui Giaùp. Hai loaïi höông naøy thôm quí nhaát ôû Trung Hoa, nhöng höông cuùng Phaät coøn vöôït xa hô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ôi ñoát khoâng dung löûa saân, khoùi bay beøn nhôø gioù töø.”</w:t>
        <w:tab/>
      </w:r>
    </w:p>
    <w:p>
      <w:pPr>
        <w:pStyle w:val="Normal"/>
        <w:spacing w:before="0" w:after="120"/>
        <w:ind w:firstLine="720"/>
        <w:jc w:val="both"/>
        <w:rPr>
          <w:rFonts w:ascii="VNI-Times" w:hAnsi="VNI-Times" w:cs="VNI-Times"/>
        </w:rPr>
      </w:pPr>
      <w:r>
        <w:rPr>
          <w:rFonts w:cs="VNI-Times" w:ascii="VNI-Times" w:hAnsi="VNI-Times"/>
        </w:rPr>
        <w:t>Höông naøy löûa saân khoâng ñoát ñöôïc maø phaûi löûa thanh khieát. Thöôøng chuùng ta noùng giaän thì goïi laø löûa saân, höông naøy ñoát leân löûa saân phaûi tieâu. Khoùi höông bay khoâng do gioù thöôøng thoåi maø phaûi laø ngoïn gioù töø b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øo phaûi höông phaøm haï phaåm, haún laø vò laï thöôïng phöông.” Höông naøy khoâng phaûi nhö höông thöôøng ôû theá gian thuoäc haï phaåm maø haún laø höông laï ôû coõi treân. Ngaøi dieãn taû laøn höông bay:</w:t>
      </w:r>
    </w:p>
    <w:p>
      <w:pPr>
        <w:pStyle w:val="TextBody"/>
        <w:ind w:firstLine="720"/>
        <w:rPr>
          <w:i w:val="false"/>
          <w:i w:val="false"/>
          <w:sz w:val="26"/>
          <w:szCs w:val="26"/>
        </w:rPr>
      </w:pPr>
      <w:r>
        <w:rPr>
          <w:i w:val="false"/>
          <w:sz w:val="26"/>
          <w:szCs w:val="26"/>
        </w:rPr>
        <w:t>“</w:t>
      </w:r>
      <w:r>
        <w:rPr>
          <w:i w:val="false"/>
          <w:sz w:val="26"/>
          <w:szCs w:val="26"/>
        </w:rPr>
        <w:t>Moûng moûng tô bay keát thaønh ñieàm toát, ngaït ngaøo khí laï tuï hoäi duyeân laønh, nghi nguùt tröôùc ngoâi toøa baùu, phaûng phaát ngoaøi böùc reøm chaâu.” Laøn khoùi höông moûng moûng keát thaønh ñieàm toát, muøi thôm ngaït ngaøo cuûa khí laï tuï hoäi thaønh duyeân laønh. Höông ñoát tröôùc ngoâi toøa baùu cuûa Phaät, muøi thôm phaûng phaát ngoaøi böùc reøm chaâu.</w:t>
      </w:r>
    </w:p>
    <w:p>
      <w:pPr>
        <w:pStyle w:val="Normal"/>
        <w:ind w:firstLine="720"/>
        <w:jc w:val="both"/>
        <w:rPr>
          <w:rFonts w:ascii="VNI-Times" w:hAnsi="VNI-Times" w:cs="VNI-Times"/>
        </w:rPr>
      </w:pPr>
      <w:r>
        <w:rPr>
          <w:rFonts w:cs="VNI-Times" w:ascii="VNI-Times" w:hAnsi="VNI-Times"/>
        </w:rPr>
        <w:t>“</w:t>
      </w:r>
      <w:r>
        <w:rPr>
          <w:rFonts w:cs="VNI-Times" w:ascii="VNI-Times" w:hAnsi="VNI-Times"/>
        </w:rPr>
        <w:t xml:space="preserve">Quay ñaàu tìm bieát, quang minh ngay ñoù töï nhieân sanh. Thaáy maët ngöûi huaân, tòch dieät do ñaây chöùng ñöôïc.” Ai bieát quay ñaàu laïi tìm bieát höông naøy thì aùnh saùng ngay ñoù töï nhieân sanh. “Quay ñaàu tìm bieát” mang yù nghóa thieàn, xoay ñaàu nhìn laïi mình thì khi aáy aùnh saùng töï nhieân cuûa mình ñöôïc phaùt ra. “Thaáy maët ngöûi huaân” laø thaáy ñöôïc muøi höông mình ngöûi, huaân ñöôïc muøi höông thanh tònh thì chöùng quaû Nieát-baøn tòch dieät. “Nay luùc cuoái ñeâm, ñoát höông cuùng döôøng.” </w:t>
      </w:r>
    </w:p>
    <w:p>
      <w:pPr>
        <w:pStyle w:val="Heading1"/>
        <w:rPr>
          <w:color w:val="0000FF"/>
          <w:sz w:val="26"/>
          <w:szCs w:val="26"/>
        </w:rPr>
      </w:pPr>
      <w:r>
        <w:rPr>
          <w:color w:val="0000FF"/>
          <w:sz w:val="26"/>
          <w:szCs w:val="26"/>
        </w:rPr>
        <w:t>KEÄ DAÂNG HÖÔNG</w:t>
      </w:r>
    </w:p>
    <w:p>
      <w:pPr>
        <w:pStyle w:val="Normal"/>
        <w:ind w:firstLine="720"/>
        <w:jc w:val="both"/>
        <w:rPr>
          <w:rFonts w:ascii="VNI-Times" w:hAnsi="VNI-Times" w:cs="VNI-Times"/>
        </w:rPr>
      </w:pPr>
      <w:r>
        <w:rPr>
          <w:rFonts w:cs="VNI-Times" w:ascii="VNI-Times" w:hAnsi="VNI-Times"/>
        </w:rPr>
        <w:tab/>
        <w:t>Traàm thuûy, röøng thieàn höông söïc nöùc,</w:t>
      </w:r>
    </w:p>
    <w:p>
      <w:pPr>
        <w:pStyle w:val="Normal"/>
        <w:ind w:firstLine="720"/>
        <w:jc w:val="both"/>
        <w:rPr>
          <w:rFonts w:ascii="VNI-Times" w:hAnsi="VNI-Times" w:cs="VNI-Times"/>
        </w:rPr>
      </w:pPr>
      <w:r>
        <w:rPr>
          <w:rFonts w:cs="VNI-Times" w:ascii="VNI-Times" w:hAnsi="VNI-Times"/>
        </w:rPr>
        <w:tab/>
        <w:t>Chieân-ñaøn, vöôøn tueä ñaõ vun troàng,</w:t>
      </w:r>
    </w:p>
    <w:p>
      <w:pPr>
        <w:pStyle w:val="Normal"/>
        <w:ind w:firstLine="720"/>
        <w:jc w:val="both"/>
        <w:rPr>
          <w:rFonts w:ascii="VNI-Times" w:hAnsi="VNI-Times" w:cs="VNI-Times"/>
        </w:rPr>
      </w:pPr>
      <w:r>
        <w:rPr>
          <w:rFonts w:cs="VNI-Times" w:ascii="VNI-Times" w:hAnsi="VNI-Times"/>
        </w:rPr>
        <w:tab/>
        <w:t>Ñao giôùi voùt thaønh hình non thaúm,</w:t>
      </w:r>
    </w:p>
    <w:p>
      <w:pPr>
        <w:pStyle w:val="Normal"/>
        <w:ind w:firstLine="720"/>
        <w:jc w:val="both"/>
        <w:rPr>
          <w:rFonts w:ascii="VNI-Times" w:hAnsi="VNI-Times" w:cs="VNI-Times"/>
        </w:rPr>
      </w:pPr>
      <w:r>
        <w:rPr>
          <w:rFonts w:cs="VNI-Times" w:ascii="VNI-Times" w:hAnsi="VNI-Times"/>
        </w:rPr>
        <w:tab/>
        <w:t>Nguyeän ñoát loø taâm maõi cuùng daâng.</w:t>
      </w:r>
    </w:p>
    <w:p>
      <w:pPr>
        <w:pStyle w:val="Heading1"/>
        <w:rPr>
          <w:color w:val="0000FF"/>
          <w:sz w:val="26"/>
          <w:szCs w:val="26"/>
        </w:rPr>
      </w:pPr>
      <w:r>
        <w:rPr>
          <w:color w:val="0000FF"/>
          <w:sz w:val="26"/>
          <w:szCs w:val="26"/>
        </w:rPr>
        <w:t>KEÄ DAÂNG HOA</w:t>
      </w:r>
    </w:p>
    <w:p>
      <w:pPr>
        <w:pStyle w:val="Normal"/>
        <w:ind w:firstLine="720"/>
        <w:jc w:val="both"/>
        <w:rPr>
          <w:rFonts w:ascii="VNI-Times" w:hAnsi="VNI-Times" w:cs="VNI-Times"/>
        </w:rPr>
      </w:pPr>
      <w:r>
        <w:rPr>
          <w:rFonts w:cs="VNI-Times" w:ascii="VNI-Times" w:hAnsi="VNI-Times"/>
        </w:rPr>
        <w:tab/>
        <w:t>Taâm ñòa môû ra, hoa nôû roän,</w:t>
      </w:r>
    </w:p>
    <w:p>
      <w:pPr>
        <w:pStyle w:val="Normal"/>
        <w:ind w:firstLine="720"/>
        <w:jc w:val="both"/>
        <w:rPr>
          <w:rFonts w:ascii="VNI-Times" w:hAnsi="VNI-Times" w:cs="VNI-Times"/>
        </w:rPr>
      </w:pPr>
      <w:r>
        <w:rPr>
          <w:rFonts w:cs="VNI-Times" w:ascii="VNI-Times" w:hAnsi="VNI-Times"/>
        </w:rPr>
        <w:tab/>
        <w:t>Trôøi coù möa hoa, vaãn keùm thôm.</w:t>
      </w:r>
    </w:p>
    <w:p>
      <w:pPr>
        <w:pStyle w:val="Normal"/>
        <w:ind w:firstLine="720"/>
        <w:jc w:val="both"/>
        <w:rPr>
          <w:rFonts w:ascii="VNI-Times" w:hAnsi="VNI-Times" w:cs="VNI-Times"/>
        </w:rPr>
      </w:pPr>
      <w:r>
        <w:rPr>
          <w:rFonts w:cs="VNI-Times" w:ascii="VNI-Times" w:hAnsi="VNI-Times"/>
        </w:rPr>
        <w:tab/>
        <w:t>Caønh caønh ñoùa ñoùa daâng cuùng Phaät,</w:t>
      </w:r>
    </w:p>
    <w:p>
      <w:pPr>
        <w:pStyle w:val="Normal"/>
        <w:ind w:firstLine="720"/>
        <w:jc w:val="both"/>
        <w:rPr>
          <w:rFonts w:ascii="VNI-Times" w:hAnsi="VNI-Times" w:cs="VNI-Times"/>
        </w:rPr>
      </w:pPr>
      <w:r>
        <w:rPr>
          <w:rFonts w:cs="VNI-Times" w:ascii="VNI-Times" w:hAnsi="VNI-Times"/>
        </w:rPr>
        <w:tab/>
        <w:t>Gioù nghieäp muoân ñôøi thoåi chaúng rôi.</w:t>
      </w:r>
    </w:p>
    <w:p>
      <w:pPr>
        <w:pStyle w:val="Normal"/>
        <w:spacing w:before="0" w:after="120"/>
        <w:ind w:firstLine="720"/>
        <w:jc w:val="both"/>
        <w:rPr>
          <w:rFonts w:ascii="VNI-Times" w:hAnsi="VNI-Times" w:cs="VNI-Times"/>
        </w:rPr>
      </w:pPr>
      <w:r>
        <w:rPr>
          <w:rFonts w:cs="VNI-Times" w:ascii="VNI-Times" w:hAnsi="VNI-Times"/>
        </w:rPr>
      </w:r>
    </w:p>
    <w:p>
      <w:pPr>
        <w:pStyle w:val="Normal"/>
        <w:spacing w:before="0" w:after="120"/>
        <w:ind w:firstLine="720"/>
        <w:jc w:val="center"/>
        <w:rPr>
          <w:rFonts w:ascii="VNI-Times" w:hAnsi="VNI-Times" w:cs="VNI-Times"/>
          <w:b/>
          <w:b/>
          <w:caps/>
          <w:color w:val="0000FF"/>
        </w:rPr>
      </w:pPr>
      <w:r>
        <w:rPr>
          <w:rFonts w:cs="VNI-Times" w:ascii="VNI-Times" w:hAnsi="VNI-Times"/>
          <w:b/>
          <w:caps/>
          <w:color w:val="0000FF"/>
        </w:rPr>
        <w:t>Hieán daâng höông hoa roài baï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uyeän maây höông hoa naøy, khaép caû möôøi phöông coõi, cuùng döôøng taát caû Phaät, toân Phaùp chö Boà-taùt, voâ löôïng chuùng Thanh vaên vaø taát caû Thaùnh Hieàn, vöøa rôøi ñaøi Quang minh, qua coõi nöôùc voâ bieân, trong voâ bieân coõi Phaät, nhaän duøng laøm Phaät söï, xoâng khaép caùc chuùng sanh, ñeàu phaùt taâm Boà-ñeà.</w:t>
      </w:r>
    </w:p>
    <w:p>
      <w:pPr>
        <w:pStyle w:val="BodyText2"/>
        <w:ind w:firstLine="720"/>
        <w:rPr>
          <w:sz w:val="26"/>
          <w:szCs w:val="26"/>
        </w:rPr>
      </w:pPr>
      <w:r>
        <w:rPr>
          <w:sz w:val="26"/>
          <w:szCs w:val="26"/>
        </w:rPr>
        <w:t>Cuùng döôøng roài, chí taâm qui maïng leã möôøi phöông Voâ thöôïng Tam Baûo.”</w:t>
      </w:r>
    </w:p>
    <w:p>
      <w:pPr>
        <w:pStyle w:val="Heading1"/>
        <w:rPr>
          <w:color w:val="0000FF"/>
          <w:sz w:val="26"/>
          <w:szCs w:val="26"/>
        </w:rPr>
      </w:pPr>
      <w:r>
        <w:rPr>
          <w:color w:val="0000FF"/>
          <w:sz w:val="26"/>
          <w:szCs w:val="26"/>
        </w:rPr>
        <w:t>TAÂU BAÏ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ính baïch möôøi phöông Ñaïi Giaùc, ba ñôøi Huøng Sö; roùt cam loà cöùu ñaøn ñoùi khaùt, caàm thaàn chaâu gieo choã toái taêm. Troäm nghó: Truøng thuùc naêm daïo, gaø giuïc ba hoài. Boùng ñuoác tieäc hoa vöøa taøn luïi, daûi sao Ngaân haø saép laën chìm. Giaác böôùm laïi quay veà theá moäng, chuoâng chuøa phaù vôõ choán aâm u. Ñaàu non bieác ngaäm nöûa traêng môø, maët bieån xanh vaàng hoàng chöa hieän. Vaùch cuõ deá keâu töøng chaäp, ñöôøng quan voù ngöïa nhòp ñeàu. Ñaàu thaønh laøn khoùi nhaït bao quanh, ngoaøi trôøi maøn söông sôùm che phuû. Chính laø luùc ñaïo só luyeän tu, cuõng laø thôøi chö Taêng haønh ñaïo. Ñöôøng ñôøi môø mòt, quaàn sanh roái bôøi. Tuy sôï ñang ñeâm oâm goái nguû, chöa tænh troïn ñôøi môû maét meâ.</w:t>
      </w:r>
    </w:p>
    <w:p>
      <w:pPr>
        <w:pStyle w:val="BodyText2"/>
        <w:ind w:firstLine="720"/>
        <w:rPr>
          <w:sz w:val="26"/>
          <w:szCs w:val="26"/>
        </w:rPr>
      </w:pPr>
      <w:r>
        <w:rPr>
          <w:sz w:val="26"/>
          <w:szCs w:val="26"/>
        </w:rPr>
        <w:t>Chö Phaät töû! Neáu maëc suoát ñeâm theo duïc laïc, beøn khieán troïn ngaøy chòu taâm meâ. Ñeán noãi troùi buoäc moät ñôøi, ñeàu bôûi Taùn Hoân hai chöõ. Vì ngöôi môû thaúng moät con ñöôøng, ñeå laïi mai sau taùc gia ngaém. Neân bieát, maïng ngöôøi khoù thöôøng, chôù ñeå thôøi naøy qua roãng. Nhìn laáy Tònh ñoä tröôùc maét, nhaän ra trong taâm Di-ñaø. Neáu hay öa vui gaùnh vaùc, lieàn ñöôïc trong aáy hieän ra. Ñeä töû chuùng con, kính töôûng thôøi naøy, laáy laøm khoùa leã cuoái ñeâ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ính baïch möôøi phöông Ñaïi Giaùc, ba ñôøi Huøng Sö”, noùi goïn laø möôøi phöông ba ñôøi taát caû chö Phaät. “Roùt cam loà cöùu ñaøn ñoùi khaùt, caàm thaàn chaâu gieo choã toái taêm.” Phaät roùt nöôùc cam loà ñeå cöùu ñaøn con daïi ñang lang thang ñoùi khaùt, caàm haït chaâu saùng gieo vaøo choã toái taêm cho nhöõng ngöôøi ñang ôû choã u minh tìm ñöôïc ñöôøng ñi, thaáy ñöôïc loái r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äm nghó truøng thuùc naêm daïo, gaø giuïc ba hoài.” Luùc canh naêm caùc coân truøng deá ve... keâu töøng chaäp, gaõ ñaõ gaùy ba ñôï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ùng ñuoác tieäc hoa vöøa taøn luïi, daûi sao Ngaân haø saép laën chìm.” Nôi cung ñieän ñeøn ñuoác trong nhöõng buoåi tieäc hoa vöøa taøn, nhìn laïi daûi sao Ngaân haø saép laë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iaác böôùm laïi quay veà theá moäng, chuoâng chuøa phaù vôõ choán aâm u.” Giaác böôùm laø giaác ñieäp hay moäng ñieäp. Qua moät ñeâm nguû say bao nhieâu giaác moäng doàn daäp, nay thöùc giaác, taát caû ñeàu laø moäng cuûa theá gian, khoâng coù thaät. Boãng tieáng chuoâng chuøa vang leân phaù vôõ choã aâm u taêm toái. Buoåi khuya chuoâng chuøa gioùng leân baùo hieäu gaàn saùng, moïi ngöôøi chuaån bò lo buoåi saùng. Caâu naøy trong phaàn chöõ Haùn coù töø ngöõ: Boà lao. Boà lao laø duøi chuoâng ñoùng, do tích: Thuôû xöa taïi moät hoøn ñaûo ôû AÁn Ñoä coù con caù kình, moãi khi noù ngöûng ñaàu noåi treân maët nöôùc, nöôùc daâng leân thaønh luït neân daân treân ñaûo raát sôï. Khi caù kình troài leân, con boà lao thaáy heùt leân moät tieáng, caù kình sôï laën xuoáng, daân treân ñaûo khoûi bò ngaäp luït. Theá neân veà sau trong chuøa laøm chuoâng chaïm hình caù kình, duøi chuoâng ñoùng chaïm hình boà lao, chaøy ñoùng vaøo chuoâng töôïng tröng tieáng heùt con boà lao cöùu daân heát khoå. Vì theá khi nghe tieáng chuoâng moïi ngöôøi ñeàu giaûm khoå ñau trong cuoäc ñôøi naøy vaø trong coõi ñòa nguïc u mi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àu non bieác ngaäm nöûa traêng môø, maët bieån xanh vaàng hoàng chöa hieän.” Treân ñaàu non xanh, vaàng traêng ñaõ khuaát phaân nöûa. Treân bieån xanh maët trôøi hoàng chöa hieä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aùch cuõ deá keâu töøng chaäp, ñöôøng quan voù ngöïa nhòp ñeàu.” Trong nhöõng vaùch cuõ reâu phong tieáng deá keâu töøng chaäp. Treân ñöôøng quan chaân ngöïa baét ñaàu nhòp ñeà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àu thaønh laøn khoùi nhaït bao quanh, ngoaøi trôøi maøn söông sôùm che phuû.” Ñaàu thaønh phoá coù nhöõng laøn khoùi nhaït bao quanh, saùng sôùm söông khoùi môø môø che phu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ính laø luùc ñaïo só luyeän tu, cuõng laø thôøi chö Taêng haønh ñaïo.” Ñaây laø giôø nhöõng ñaïo só tu tieân baét ñaàu thöùc daäy luyeän taäp, cuõng laø giôø chö Taêng tuï hoäi tuïng kinh toïa t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öôøng ñôøi môø mòt, quaàn sanh roái bôøi.” Ñöôøng ñôøi ñuû caùc thöù duï doã loâi cuoán laøm cho con ngöôøi phaûi meâ laàm chìm ñaém quay cuoàng trong ñoù khoâng tìm ñöôïc loái r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y sôï ñang ñeâm oâm goái nguû, chöa tænh troïn ñôøi môû maét meâ.” Toái keâ ñaàu treân goái nguû ñoù laø meâ. Ngöôøi bieát tu sôï nguû laø meâ, nhöng neáu thöùc maø chöa tænh giaùc thì duø ñi laïi noùi naêng cuõng vaãn laø keû meâ, môû maét maø meâ. Nguû meâ laø do nhaém maét, coøn thöùc meâ laø do trí chöa môû, tuy môû maét maø vaãn meâ, ñaây laø lôøi nhaéc nhôû raát chí thi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ö Phaät töû! Neáu maëc suoát ñeâm theo duïc laïc, beøn khieán troïn ngaøy chòu taâm meâ.” Neáu trong ñeâm toái cöù chaïy theo duïc laïc, röôïu cheø ñaøn haùt, say söa theo “töûu saéc taøi khí” thì khieán troïn ngaøy chòu taâm meâ. Ngöôøi ñôøi ban ngaøy ñi laøm coù tieàn ñeå ban ñeâm ñi chôi thoûa maõn duïc laïc, neân ban ngaøy hoï cuõng bò chìm ñaém trong meâ.</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eán noãi troùi buoäc moät ñôøi ñeàu bôûi Taùn Hoân hai chöõ.” Caû ñôøi bò troùi buoäc ñeàu taïi hai chöõ taùn vaø hoân. Taùn laø taùn loaïn, hoân laø hoân traàm. Ñoái vôùi ngöôøi ñôøi, taùn laø thaû mình theo duïc laïc, hoân laø say söa vôùi muøi traàn tuïc, chôù khoâng phaûi chæ noùi taùn loaïn hoân traàm cuûa ngöôøi tu t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ì ngöôi môû thaúng moät con ñöôøng ñeå laïi mai sau taùc gia ngaém.” Ngaøi muoán noùi caùc oâng ñang say meâ, vì thöông caùc oâng toâi chæ roõ moät con ñöôøng cho caùc oâng ñi, con ñöôøng ñoù nhöõng ngöôøi ñaït ñaïo sau naøy seõ thaáy. Chöõ taùc gia, trong kinh A-haøm coù keå raèng sau khi ngoä ñaïo ñöùc Phaät noùi: “Ta töø nay môùi thaáy ñöôïc ngöôøi laøm nhaø.” Ngöôøi laøm nhaø laø chæ ngöôøi chuû ñoäng gaây neân luaân hoài sanh töû, roài cuõng chuû ñoäng trôû veà giaùc ngoä. Trong nhaø Thieàn, haøng taùc gia maét saùng laø chæ nhöõng Thieàn sö ñaõ ngoä ñaïo, laøm maãu möïc cho ngöôøi. Theá neân Ngaøi muoán noùi raèng Ngaøi vaïch ra moät con ñöôøng maø haøng saùng maét seõ thaá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ân bieát, maïng ngöôøi khoù thöôøng, chôù ñeå thôøi naøy qua roãng.” Tröôùc heát Ngaøi nhaéc phaûi thaáy maïng ngöôøi voâ thöôøng, nay coøn mai maát khoâng gì baûo ñaûm, vaäy ñöøng ñeå moät ñôøi qua suoâng, ñöøng ñeå thaân voâ thöôøng soáng ngaøy qua ngaøy roài chôø cheát maø khoâng laøm gì lôïi ích, khoâng taïo ñöôïc nhöõng vieäc hay toát, cao quí.</w:t>
      </w:r>
    </w:p>
    <w:p>
      <w:pPr>
        <w:pStyle w:val="Normal"/>
        <w:spacing w:before="0" w:after="120"/>
        <w:ind w:firstLine="720"/>
        <w:jc w:val="both"/>
        <w:rPr/>
      </w:pPr>
      <w:r>
        <w:rPr>
          <w:rFonts w:cs="VNI-Times" w:ascii="VNI-Times" w:hAnsi="VNI-Times"/>
        </w:rPr>
        <w:t xml:space="preserve">Ngaøi laïi chæ xa hôn: “Nhìn laáy Tònh ñoä tröôùc maét, nhaän ra trong taâm Di-ñaø.” Chuùng ta quan nieäm Tònh ñoä laø ôû Taây phöông. Taây phöông Cöïc </w:t>
      </w:r>
      <w:r>
        <w:rPr>
          <w:rFonts w:cs="VNI-Times" w:ascii="VNI-Times" w:hAnsi="VNI-Times"/>
          <w:caps/>
        </w:rPr>
        <w:t>l</w:t>
      </w:r>
      <w:r>
        <w:rPr>
          <w:rFonts w:cs="VNI-Times" w:ascii="VNI-Times" w:hAnsi="VNI-Times"/>
        </w:rPr>
        <w:t>aïc caùch ñaây bao nhieâu vaïn coõi Phaät. Nay Ngaøi muoán chæ thaúng cho chuùng ta bieát Cöïc Laïc ôû ngay tröôùc maét, ñöøng tìm Cöïc Laïc ôû ñaâu xa, ngay tröôùc maét chuùng ta taâm tònh thì ñoä tònh. Luùc naøo taâm chuùng ta laêng xaêng, roái loaïn laø khoå, taâm thanh tònh laø laïc. Quí Phaät töû thöû nhôù buoåi toái naèm laïi nhaém maét nguû nhöng trong ñaàu cöù roái bôøi, muoán buoâng ñeå nguû maø khoâng ñöôïc, luùc ñoù thaät laø khoå. Traùi laïi neáu buoâng vaø nguû ñöôïc thì raát khoûe. Nhö vaäy taâm loaïn laø khoå, neân taâm loaïn laø Ta-baø; taâm tònh laø vui neân taâm tònh laø Cöïc Laïc. Ta-baø, Cöïc Laïc ngay tröôùc maét chuùng t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aän ra trong taâm Di-ñaø” töùc laø töï taùnh Di-ñaø, nghóa laø nhaän ra Di-ñaø ngay trong taâm mình. Di-ñaø laø tieáng Phaïn, dòch nghóa theo chöõ Haùn laø Voâ Löôïng Thoï, Voâ Löôïng Quang. Voâ Löôïng Thoï laø soáng laâu khoâng theå tính keå. Voâ Löôïng Quang laø aùnh saùng cuõng khoâng theå tính keå. Thaân naøy coù sanh coù dieät nhöng taùnh giaùc khoâng sanh dieät töùc laø Voâ Löôïng Thoï. Voïng töôûng ñieân ñaûo laø meâ, coøn taùnh giaùc laø haèng giaùc, haèng saùng, töùc laø Voâ Löôïng Quang. Nhö vaäy Di-ñaø laø ôû ngay töï taùnh mình. Neáu queân töï taùnh laø meâ, ngoä töï taùnh laø giaùc, nhôù quay laïi töï taùnh mình, soáng vôùi taùnh giaùc, ñoù laø soáng vôùi Phaät Di-ñaø. Theá neân tu thì phaûi laøm sao cho taâm ñöôïc thanh tònh, ñoù laø Cöïc Laïc, nhaän ra taùnh giaùc cuûa mình ñoù laø Phaät Di-ñaø. Trong kinh Di-ñaø coù caâu: “Neáu moät ngaøy hai ngaøy ñeán baûy ngaøy nhaát taâm baát loaïn thì khi laâm chung vöøa nhaém maét lieàn thaáy Phaät Di-ñaø vaø Thaùnh chuùng hieän ngay tröôùc maët.” Nhaát taâm baát loaïn laø taâm thanh tònh, thì taùnh giaùc hieän ra, khoâng phaûi ñôïi veà Cöïc Laïc môùi ra maét ñöùc Phaät Di-ñaø. Trong kinh noùi roõ nhöng vì khoâng hieåu neân chuùng ta chaáp söï maø khoâng ñaït ñöôïc lyù. ÔÛ ñaây ngaøi Traàn Thaùi Toâng muoán chæ thaúng lyù “Töï taùnh Di-ñaø, duy taâm Tònh ñoä”. Taâm tònh thì ñoä tònh, neân Tònh ñoä ngay tröôùc maét vaø ñöùc Phaät Di-ñaø ngay töï taùnh cuûa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hay öa vui gaùnh vaùc lieàn ñöôïc trong aáy hieän ra.” Neáu ngöôøi naøo öa vui nhaän vaø haønh ñöôïc leõ naøy thì lieàn ngay trong ñoù thaáy Phaät hieän roõ ra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eä töû chuùng con kính töôûng thôøi naøy laáy laøm khoùa leã cuoái ñeâm.</w:t>
      </w:r>
    </w:p>
    <w:p>
      <w:pPr>
        <w:pStyle w:val="BodyText2"/>
        <w:ind w:firstLine="720"/>
        <w:rPr>
          <w:sz w:val="26"/>
          <w:szCs w:val="26"/>
        </w:rPr>
      </w:pPr>
      <w:r>
        <w:rPr>
          <w:sz w:val="26"/>
          <w:szCs w:val="26"/>
        </w:rPr>
        <w:t>Taâu baïch roài, chí taâm qui maïng leã möôøi phöông Voâ thöôïng Tam Baûo.”</w:t>
      </w:r>
    </w:p>
    <w:p>
      <w:pPr>
        <w:pStyle w:val="Normal"/>
        <w:spacing w:before="0" w:after="120"/>
        <w:jc w:val="center"/>
        <w:rPr>
          <w:rFonts w:ascii="VNI-Times" w:hAnsi="VNI-Times" w:cs="VNI-Times"/>
          <w:b/>
          <w:b/>
          <w:color w:val="0000FF"/>
        </w:rPr>
      </w:pPr>
      <w:r>
        <w:rPr>
          <w:rFonts w:cs="VNI-Times" w:ascii="VNI-Times" w:hAnsi="VNI-Times"/>
          <w:b/>
          <w:color w:val="0000FF"/>
        </w:rPr>
        <w:t>SAÙM HOÁI TOÄI CAÊN YÙ</w:t>
      </w:r>
    </w:p>
    <w:p>
      <w:pPr>
        <w:pStyle w:val="Normal"/>
        <w:ind w:firstLine="720"/>
        <w:jc w:val="both"/>
        <w:rPr>
          <w:rFonts w:ascii="VNI-Times" w:hAnsi="VNI-Times" w:cs="VNI-Times"/>
        </w:rPr>
      </w:pPr>
      <w:r>
        <w:rPr>
          <w:rFonts w:cs="VNI-Times" w:ascii="VNI-Times" w:hAnsi="VNI-Times"/>
        </w:rPr>
        <w:tab/>
        <w:t>Chí taâm saùm hoái,</w:t>
      </w:r>
    </w:p>
    <w:p>
      <w:pPr>
        <w:pStyle w:val="Normal"/>
        <w:ind w:firstLine="720"/>
        <w:jc w:val="both"/>
        <w:rPr>
          <w:rFonts w:ascii="VNI-Times" w:hAnsi="VNI-Times" w:cs="VNI-Times"/>
        </w:rPr>
      </w:pPr>
      <w:r>
        <w:rPr>
          <w:rFonts w:cs="VNI-Times" w:ascii="VNI-Times" w:hAnsi="VNI-Times"/>
        </w:rPr>
        <w:tab/>
        <w:t>Chuùng con töø voâ thuûy kieáp ñeán nay,</w:t>
      </w:r>
    </w:p>
    <w:p>
      <w:pPr>
        <w:pStyle w:val="Normal"/>
        <w:ind w:firstLine="720"/>
        <w:jc w:val="both"/>
        <w:rPr>
          <w:rFonts w:ascii="VNI-Times" w:hAnsi="VNI-Times" w:cs="VNI-Times"/>
        </w:rPr>
      </w:pPr>
      <w:r>
        <w:rPr>
          <w:rFonts w:cs="VNI-Times" w:ascii="VNI-Times" w:hAnsi="VNI-Times"/>
        </w:rPr>
        <w:tab/>
        <w:t>Boû maát baûn taâm, khoâng bieát chaùnh ñaïo.</w:t>
      </w:r>
    </w:p>
    <w:p>
      <w:pPr>
        <w:pStyle w:val="Normal"/>
        <w:ind w:firstLine="720"/>
        <w:jc w:val="both"/>
        <w:rPr>
          <w:rFonts w:ascii="VNI-Times" w:hAnsi="VNI-Times" w:cs="VNI-Times"/>
        </w:rPr>
      </w:pPr>
      <w:r>
        <w:rPr>
          <w:rFonts w:cs="VNI-Times" w:ascii="VNI-Times" w:hAnsi="VNI-Times"/>
        </w:rPr>
        <w:tab/>
        <w:t>Rôi ba ñöôøng khoå, bôûi saùu caên laàm,</w:t>
      </w:r>
    </w:p>
    <w:p>
      <w:pPr>
        <w:pStyle w:val="Normal"/>
        <w:spacing w:before="0" w:after="120"/>
        <w:ind w:firstLine="720"/>
        <w:jc w:val="both"/>
        <w:rPr>
          <w:rFonts w:ascii="VNI-Times" w:hAnsi="VNI-Times" w:cs="VNI-Times"/>
        </w:rPr>
      </w:pPr>
      <w:r>
        <w:rPr>
          <w:rFonts w:cs="VNI-Times" w:ascii="VNI-Times" w:hAnsi="VNI-Times"/>
        </w:rPr>
        <w:tab/>
        <w:t>Khoâng saùm loãi tröôùc, khoù traùnh hoái sau.</w:t>
      </w:r>
    </w:p>
    <w:p>
      <w:pPr>
        <w:pStyle w:val="Normal"/>
        <w:spacing w:before="0" w:after="120"/>
        <w:ind w:firstLine="720"/>
        <w:rPr>
          <w:rFonts w:ascii="VNI-Times" w:hAnsi="VNI-Times" w:cs="VNI-Times"/>
          <w:b/>
          <w:b/>
        </w:rPr>
      </w:pPr>
      <w:r>
        <w:rPr>
          <w:rFonts w:cs="VNI-Times" w:ascii="VNI-Times" w:hAnsi="VNI-Times"/>
          <w:b/>
        </w:rPr>
        <w:t>NGHIEÄP CAÊN YÙ LAØ:</w:t>
      </w:r>
    </w:p>
    <w:p>
      <w:pPr>
        <w:pStyle w:val="Normal"/>
        <w:ind w:firstLine="720"/>
        <w:jc w:val="both"/>
        <w:rPr/>
      </w:pPr>
      <w:r>
        <w:rPr>
          <w:rFonts w:cs="VNI-Times" w:ascii="VNI-Times" w:hAnsi="VNI-Times"/>
          <w:b/>
        </w:rPr>
        <w:tab/>
      </w:r>
      <w:r>
        <w:rPr>
          <w:rFonts w:cs="VNI-Times" w:ascii="VNI-Times" w:hAnsi="VNI-Times"/>
        </w:rPr>
        <w:t>Nghó vô nghó vaån, khoâng luùc naøo döøng;</w:t>
      </w:r>
    </w:p>
    <w:p>
      <w:pPr>
        <w:pStyle w:val="Normal"/>
        <w:ind w:firstLine="720"/>
        <w:jc w:val="both"/>
        <w:rPr>
          <w:rFonts w:ascii="VNI-Times" w:hAnsi="VNI-Times" w:cs="VNI-Times"/>
        </w:rPr>
      </w:pPr>
      <w:r>
        <w:rPr>
          <w:rFonts w:cs="VNI-Times" w:ascii="VNI-Times" w:hAnsi="VNI-Times"/>
        </w:rPr>
        <w:tab/>
        <w:t>Maéc möùu tình traàn, keït taâm chaáp töôùng.</w:t>
      </w:r>
    </w:p>
    <w:p>
      <w:pPr>
        <w:pStyle w:val="Normal"/>
        <w:ind w:firstLine="720"/>
        <w:jc w:val="both"/>
        <w:rPr>
          <w:rFonts w:ascii="VNI-Times" w:hAnsi="VNI-Times" w:cs="VNI-Times"/>
        </w:rPr>
      </w:pPr>
      <w:r>
        <w:rPr>
          <w:rFonts w:cs="VNI-Times" w:ascii="VNI-Times" w:hAnsi="VNI-Times"/>
        </w:rPr>
        <w:tab/>
        <w:t>Nhö taèm keùo keùn, caøng buoäc caøng beàn;</w:t>
      </w:r>
    </w:p>
    <w:p>
      <w:pPr>
        <w:pStyle w:val="Normal"/>
        <w:ind w:firstLine="720"/>
        <w:jc w:val="both"/>
        <w:rPr>
          <w:rFonts w:ascii="VNI-Times" w:hAnsi="VNI-Times" w:cs="VNI-Times"/>
        </w:rPr>
      </w:pPr>
      <w:r>
        <w:rPr>
          <w:rFonts w:cs="VNI-Times" w:ascii="VNI-Times" w:hAnsi="VNI-Times"/>
        </w:rPr>
        <w:tab/>
        <w:t>Nhö böôùm lao ñeøn, töï thieâu töï ñoát.</w:t>
      </w:r>
    </w:p>
    <w:p>
      <w:pPr>
        <w:pStyle w:val="Normal"/>
        <w:ind w:firstLine="720"/>
        <w:jc w:val="both"/>
        <w:rPr>
          <w:rFonts w:ascii="VNI-Times" w:hAnsi="VNI-Times" w:cs="VNI-Times"/>
        </w:rPr>
      </w:pPr>
      <w:r>
        <w:rPr>
          <w:rFonts w:cs="VNI-Times" w:ascii="VNI-Times" w:hAnsi="VNI-Times"/>
        </w:rPr>
        <w:tab/>
        <w:t>Hoân meâ chaúng tænh, ñieân ñaûo doái sanh;</w:t>
      </w:r>
    </w:p>
    <w:p>
      <w:pPr>
        <w:pStyle w:val="Normal"/>
        <w:ind w:firstLine="720"/>
        <w:jc w:val="both"/>
        <w:rPr>
          <w:rFonts w:ascii="VNI-Times" w:hAnsi="VNI-Times" w:cs="VNI-Times"/>
        </w:rPr>
      </w:pPr>
      <w:r>
        <w:rPr>
          <w:rFonts w:cs="VNI-Times" w:ascii="VNI-Times" w:hAnsi="VNI-Times"/>
        </w:rPr>
        <w:tab/>
        <w:t>Naõo loaïn taâm thaàn, ñeàu do ba ñoäc.</w:t>
      </w:r>
    </w:p>
    <w:p>
      <w:pPr>
        <w:pStyle w:val="Normal"/>
        <w:spacing w:before="0" w:after="120"/>
        <w:ind w:firstLine="720"/>
        <w:jc w:val="both"/>
        <w:rPr>
          <w:rFonts w:ascii="VNI-Times" w:hAnsi="VNI-Times" w:cs="VNI-Times"/>
        </w:rPr>
      </w:pPr>
      <w:r>
        <w:rPr>
          <w:rFonts w:cs="VNI-Times" w:ascii="VNI-Times" w:hAnsi="VNI-Times"/>
        </w:rPr>
        <w:t>Trong yù caên, chuùng ta “nghó vô nghó vaån, khoâng luùc naøo döøng”, chuyeän ñaâu ñaâu khoâng ñaùng maø cuõng nhôù cuõng nghó.</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éc möùu tình traàn, keït taâm chaáp töôùng”, dính keït vôùi saùu traàn laïi theâm chaáp töôùng. Chaáp töôùng laø keït veà hình thöùc beân ngoaøi, töùc laø lôøi noùi vaø vieäc laøm baùm chaët vaøo hình thöùc maø khoâng nhaän ñöôïc yù nghóa thaâm traàm beân trong. Thí duï thaáy hoa naøy khen ñeïp, hoa kia cheâ xaáu, ngöôøi naøy ñeïp, ngöôøi kia xaáu, ngöôøi deã thöông, ngöôøi deã gheùt, bao nhieâu vieäc caên cöù treân hình thöùc ñeå khen cheâ thöông gheùt, ñeàu laø chaáp töôùng, neân ñeàu laø khoå. Neáu khoâng chaáp töôùng thì heát caû khen cheâ, thöông gheùt vaø cuõng heát khoå. Theá neân coøn maéc möùu tình traàn keït taâm chaáp töôùng laø coøn khoå. Khoå ñoù nhö theá naø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ö taèm keùo keùn, caøng buoäc caøng beàn”, nhö taèm nhaû tô keát thaønh keùn, taèm keït luoân trong ñoù, roài bò boû vaøo chaûo nöôùc soâi, khoå khoâng sao taû h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ö böôùm lao ñeøn, töï thieâu töï ñoát.” Ban ñeâm muøa heø chuùng ta ñoát ngoïn ñeøn daàu, caùc con böôùm ôû ngoaøi thaáy ñeøn lieàn ñaùp vaøo, neân töï thieâu töï ñoát. Ngöôøi ñôøi ñuoåi theo duïc laïc theá gian, töôûng raèng höôûng ñöôïc duïc laïc laø haïnh phuùc, nhöng neáu ai coù nhieàu tieàn laém cuûa, ngaøy ñeâm ñeàu vaøo töûu ñieám traø ñình, laàu xanh thì cuõng gioáng nhö böôùm lao vaøo ñeøn. Ñoù laø töï mình tìm caùi cheát, töï thieâu töï ñoát.</w:t>
      </w:r>
    </w:p>
    <w:p>
      <w:pPr>
        <w:pStyle w:val="Normal"/>
        <w:ind w:firstLine="720"/>
        <w:jc w:val="both"/>
        <w:rPr>
          <w:rFonts w:ascii="VNI-Times" w:hAnsi="VNI-Times" w:cs="VNI-Times"/>
        </w:rPr>
      </w:pPr>
      <w:r>
        <w:rPr>
          <w:rFonts w:cs="VNI-Times" w:ascii="VNI-Times" w:hAnsi="VNI-Times"/>
        </w:rPr>
        <w:tab/>
        <w:t>Hoân meâ chaúng tænh, ñieân ñaûo doái sanh,</w:t>
      </w:r>
    </w:p>
    <w:p>
      <w:pPr>
        <w:pStyle w:val="Normal"/>
        <w:spacing w:before="0" w:after="120"/>
        <w:ind w:firstLine="720"/>
        <w:jc w:val="both"/>
        <w:rPr>
          <w:rFonts w:ascii="VNI-Times" w:hAnsi="VNI-Times" w:cs="VNI-Times"/>
        </w:rPr>
      </w:pPr>
      <w:r>
        <w:rPr>
          <w:rFonts w:cs="VNI-Times" w:ascii="VNI-Times" w:hAnsi="VNI-Times"/>
        </w:rPr>
        <w:tab/>
        <w:t>Naõo loaïn taâm thaàn, ñeàu do ba ñoäc.</w:t>
      </w:r>
    </w:p>
    <w:p>
      <w:pPr>
        <w:pStyle w:val="Normal"/>
        <w:spacing w:before="0" w:after="120"/>
        <w:ind w:firstLine="720"/>
        <w:jc w:val="both"/>
        <w:rPr>
          <w:rFonts w:ascii="VNI-Times" w:hAnsi="VNI-Times" w:cs="VNI-Times"/>
        </w:rPr>
      </w:pPr>
      <w:r>
        <w:rPr>
          <w:rFonts w:cs="VNI-Times" w:ascii="VNI-Times" w:hAnsi="VNI-Times"/>
        </w:rPr>
        <w:t>Vì meâ khoâng thöùc tænh neân ñieân ñaûo sanh ra. Taâm thaàn roái loaïn ñeàu do tham saân si. Ñaây laø goác maø yù caên taïo neân toäi. Tham saân si laø gì?</w:t>
      </w:r>
    </w:p>
    <w:p>
      <w:pPr>
        <w:pStyle w:val="Normal"/>
        <w:spacing w:before="0" w:after="120"/>
        <w:ind w:firstLine="720"/>
        <w:jc w:val="both"/>
        <w:rPr>
          <w:rFonts w:ascii="VNI-Times" w:hAnsi="VNI-Times" w:cs="VNI-Times"/>
          <w:b/>
          <w:b/>
        </w:rPr>
      </w:pPr>
      <w:r>
        <w:rPr>
          <w:rFonts w:cs="VNI-Times" w:ascii="VNI-Times" w:hAnsi="VNI-Times"/>
          <w:b/>
        </w:rPr>
        <w:t xml:space="preserve">1.- TOÄI KEO THAM LAØ: </w:t>
      </w:r>
    </w:p>
    <w:p>
      <w:pPr>
        <w:pStyle w:val="Normal"/>
        <w:spacing w:before="0" w:after="120"/>
        <w:ind w:firstLine="720"/>
        <w:jc w:val="both"/>
        <w:rPr/>
      </w:pPr>
      <w:r>
        <w:rPr>
          <w:rFonts w:cs="VNI-Times" w:ascii="VNI-Times" w:hAnsi="VNI-Times"/>
          <w:b/>
        </w:rPr>
        <w:tab/>
      </w:r>
      <w:r>
        <w:rPr>
          <w:rFonts w:cs="VNI-Times" w:ascii="VNI-Times" w:hAnsi="VNI-Times"/>
        </w:rPr>
        <w:t>Keo tham laø keo kieät, tham lam.</w:t>
      </w:r>
    </w:p>
    <w:p>
      <w:pPr>
        <w:pStyle w:val="Normal"/>
        <w:ind w:firstLine="720"/>
        <w:jc w:val="both"/>
        <w:rPr>
          <w:rFonts w:ascii="VNI-Times" w:hAnsi="VNI-Times" w:cs="VNI-Times"/>
        </w:rPr>
      </w:pPr>
      <w:r>
        <w:rPr>
          <w:rFonts w:cs="VNI-Times" w:ascii="VNI-Times" w:hAnsi="VNI-Times"/>
        </w:rPr>
        <w:tab/>
        <w:t>AÂm möu ghen gheùt, keo cuù veùt vô;</w:t>
      </w:r>
    </w:p>
    <w:p>
      <w:pPr>
        <w:pStyle w:val="Normal"/>
        <w:spacing w:before="0" w:after="120"/>
        <w:ind w:firstLine="720"/>
        <w:jc w:val="both"/>
        <w:rPr>
          <w:rFonts w:ascii="VNI-Times" w:hAnsi="VNI-Times" w:cs="VNI-Times"/>
        </w:rPr>
      </w:pPr>
      <w:r>
        <w:rPr>
          <w:rFonts w:cs="VNI-Times" w:ascii="VNI-Times" w:hAnsi="VNI-Times"/>
        </w:rPr>
        <w:tab/>
        <w:t>Möôøi voán ngaøn lôøi, coøn cho chöa ñuû.</w:t>
      </w:r>
    </w:p>
    <w:p>
      <w:pPr>
        <w:pStyle w:val="Normal"/>
        <w:spacing w:before="0" w:after="120"/>
        <w:ind w:firstLine="720"/>
        <w:jc w:val="both"/>
        <w:rPr>
          <w:rFonts w:ascii="VNI-Times" w:hAnsi="VNI-Times" w:cs="VNI-Times"/>
        </w:rPr>
      </w:pPr>
      <w:r>
        <w:rPr>
          <w:rFonts w:cs="VNI-Times" w:ascii="VNI-Times" w:hAnsi="VNI-Times"/>
        </w:rPr>
        <w:t>AÂm möu ghen gheùt ngöôøi, bao nhieâu cuõng keo cuù veùt vô ñem veà cho mình. Voán coù möôøi ñoàng maø baùn lôøi ñöôïc moät ngaøn ñoàng vaãn cho chöa ñuû, muoán lôøi ngaøn röôûi, hai ngaøn, ñoù laø beänh tham cuûa con ngöôøi.</w:t>
      </w:r>
    </w:p>
    <w:p>
      <w:pPr>
        <w:pStyle w:val="Normal"/>
        <w:ind w:firstLine="720"/>
        <w:jc w:val="both"/>
        <w:rPr>
          <w:rFonts w:ascii="VNI-Times" w:hAnsi="VNI-Times" w:cs="VNI-Times"/>
        </w:rPr>
      </w:pPr>
      <w:r>
        <w:rPr>
          <w:rFonts w:cs="VNI-Times" w:ascii="VNI-Times" w:hAnsi="VNI-Times"/>
        </w:rPr>
        <w:tab/>
        <w:t>Cuûa chöùa tôï soâng, loøng nhö huõ chaûy;</w:t>
      </w:r>
    </w:p>
    <w:p>
      <w:pPr>
        <w:pStyle w:val="Normal"/>
        <w:spacing w:before="0" w:after="120"/>
        <w:ind w:firstLine="720"/>
        <w:jc w:val="both"/>
        <w:rPr>
          <w:rFonts w:ascii="VNI-Times" w:hAnsi="VNI-Times" w:cs="VNI-Times"/>
        </w:rPr>
      </w:pPr>
      <w:r>
        <w:rPr>
          <w:rFonts w:cs="VNI-Times" w:ascii="VNI-Times" w:hAnsi="VNI-Times"/>
        </w:rPr>
        <w:tab/>
        <w:t>Roùt vaøo laïi heát, neân noùi chöa ñaày.</w:t>
      </w:r>
    </w:p>
    <w:p>
      <w:pPr>
        <w:pStyle w:val="Normal"/>
        <w:spacing w:before="0" w:after="120"/>
        <w:ind w:firstLine="720"/>
        <w:jc w:val="both"/>
        <w:rPr>
          <w:rFonts w:ascii="VNI-Times" w:hAnsi="VNI-Times" w:cs="VNI-Times"/>
        </w:rPr>
      </w:pPr>
      <w:r>
        <w:rPr>
          <w:rFonts w:cs="VNI-Times" w:ascii="VNI-Times" w:hAnsi="VNI-Times"/>
        </w:rPr>
        <w:t>Cuûa thì nhieàu nhö soâng nhöng loøng nhö huõ chaûy, roùt voâ bao nhieâu cuõng chaûy heát, cuõng khoâng ñuû neân noùi chöa ñaày.</w:t>
      </w:r>
    </w:p>
    <w:p>
      <w:pPr>
        <w:pStyle w:val="Normal"/>
        <w:ind w:firstLine="720"/>
        <w:jc w:val="both"/>
        <w:rPr>
          <w:rFonts w:ascii="VNI-Times" w:hAnsi="VNI-Times" w:cs="VNI-Times"/>
        </w:rPr>
      </w:pPr>
      <w:r>
        <w:rPr>
          <w:rFonts w:cs="VNI-Times" w:ascii="VNI-Times" w:hAnsi="VNI-Times"/>
        </w:rPr>
        <w:tab/>
        <w:t>Tieàn muïc luùa hö, khoâng cöùu ñoùi reùt;</w:t>
      </w:r>
    </w:p>
    <w:p>
      <w:pPr>
        <w:pStyle w:val="Normal"/>
        <w:spacing w:before="0" w:after="120"/>
        <w:ind w:firstLine="720"/>
        <w:jc w:val="both"/>
        <w:rPr>
          <w:rFonts w:ascii="VNI-Times" w:hAnsi="VNI-Times" w:cs="VNI-Times"/>
        </w:rPr>
      </w:pPr>
      <w:r>
        <w:rPr>
          <w:rFonts w:cs="VNI-Times" w:ascii="VNI-Times" w:hAnsi="VNI-Times"/>
        </w:rPr>
        <w:tab/>
        <w:t>Luïa laø chaát ñoáng, naøo coù giuùp ai.</w:t>
      </w:r>
    </w:p>
    <w:p>
      <w:pPr>
        <w:pStyle w:val="Normal"/>
        <w:spacing w:before="0" w:after="120"/>
        <w:ind w:firstLine="720"/>
        <w:jc w:val="both"/>
        <w:rPr>
          <w:rFonts w:ascii="VNI-Times" w:hAnsi="VNI-Times" w:cs="VNI-Times"/>
        </w:rPr>
      </w:pPr>
      <w:r>
        <w:rPr>
          <w:rFonts w:cs="VNI-Times" w:ascii="VNI-Times" w:hAnsi="VNI-Times"/>
        </w:rPr>
        <w:t>Do keo kieät neân coù tieàn luùa chöùa nhieàu ñeå hö muïc khoâng daùm cho ngöôøi ñoùi reùt. Luïa vaûi chaát ñoáng ñeå leân moác meo khoâng giuùp ngöôøi raùch röôùi.</w:t>
      </w:r>
    </w:p>
    <w:p>
      <w:pPr>
        <w:pStyle w:val="Normal"/>
        <w:ind w:firstLine="720"/>
        <w:jc w:val="both"/>
        <w:rPr>
          <w:rFonts w:ascii="VNI-Times" w:hAnsi="VNI-Times" w:cs="VNI-Times"/>
        </w:rPr>
      </w:pPr>
      <w:r>
        <w:rPr>
          <w:rFonts w:cs="VNI-Times" w:ascii="VNI-Times" w:hAnsi="VNI-Times"/>
        </w:rPr>
        <w:tab/>
        <w:t>Ñöôïc ngöôøi maáy traêm, chöa cho laø nhieàu;</w:t>
      </w:r>
    </w:p>
    <w:p>
      <w:pPr>
        <w:pStyle w:val="Normal"/>
        <w:spacing w:before="0" w:after="120"/>
        <w:ind w:firstLine="720"/>
        <w:jc w:val="both"/>
        <w:rPr>
          <w:rFonts w:ascii="VNI-Times" w:hAnsi="VNI-Times" w:cs="VNI-Times"/>
        </w:rPr>
      </w:pPr>
      <w:r>
        <w:rPr>
          <w:rFonts w:cs="VNI-Times" w:ascii="VNI-Times" w:hAnsi="VNI-Times"/>
        </w:rPr>
        <w:tab/>
        <w:t>Maát mình moät ñoàng, töôûng nhö hao lôùn.</w:t>
      </w:r>
    </w:p>
    <w:p>
      <w:pPr>
        <w:pStyle w:val="Normal"/>
        <w:spacing w:before="0" w:after="120"/>
        <w:ind w:firstLine="720"/>
        <w:jc w:val="both"/>
        <w:rPr>
          <w:rFonts w:ascii="VNI-Times" w:hAnsi="VNI-Times" w:cs="VNI-Times"/>
        </w:rPr>
      </w:pPr>
      <w:r>
        <w:rPr>
          <w:rFonts w:cs="VNI-Times" w:ascii="VNI-Times" w:hAnsi="VNI-Times"/>
        </w:rPr>
        <w:t>Ngöôøi cho mình maáy traêm cuõng chöa noùi laø nhieàu, coøn mình maát moät ñoàng thì cho laø hao lôùn, nghóa laø ñöôïc bao nhieâu cuõng khoâng vöøa, maát moät chuùt thì tieác reû.</w:t>
      </w:r>
    </w:p>
    <w:p>
      <w:pPr>
        <w:pStyle w:val="Normal"/>
        <w:ind w:firstLine="720"/>
        <w:jc w:val="both"/>
        <w:rPr>
          <w:rFonts w:ascii="VNI-Times" w:hAnsi="VNI-Times" w:cs="VNI-Times"/>
        </w:rPr>
      </w:pPr>
      <w:r>
        <w:rPr>
          <w:rFonts w:cs="VNI-Times" w:ascii="VNI-Times" w:hAnsi="VNI-Times"/>
        </w:rPr>
        <w:tab/>
        <w:t>Treân töø chaâu baùu, döôùi ñeán tô gai;</w:t>
      </w:r>
    </w:p>
    <w:p>
      <w:pPr>
        <w:pStyle w:val="Normal"/>
        <w:spacing w:before="0" w:after="120"/>
        <w:ind w:firstLine="720"/>
        <w:jc w:val="both"/>
        <w:rPr>
          <w:rFonts w:ascii="VNI-Times" w:hAnsi="VNI-Times" w:cs="VNI-Times"/>
        </w:rPr>
      </w:pPr>
      <w:r>
        <w:rPr>
          <w:rFonts w:cs="VNI-Times" w:ascii="VNI-Times" w:hAnsi="VNI-Times"/>
        </w:rPr>
        <w:tab/>
        <w:t>Kho ñuïn chaát ñaày, chöa töøng boá thí.</w:t>
      </w:r>
    </w:p>
    <w:p>
      <w:pPr>
        <w:pStyle w:val="Normal"/>
        <w:spacing w:before="0" w:after="120"/>
        <w:ind w:firstLine="720"/>
        <w:jc w:val="both"/>
        <w:rPr>
          <w:rFonts w:ascii="VNI-Times" w:hAnsi="VNI-Times" w:cs="VNI-Times"/>
        </w:rPr>
      </w:pPr>
      <w:r>
        <w:rPr>
          <w:rFonts w:cs="VNI-Times" w:ascii="VNI-Times" w:hAnsi="VNI-Times"/>
        </w:rPr>
        <w:t>Naøo laø chaâu baùu, naøo laø tô gai v.v... chaát ñaày kho ñuïn nhöng khoâng bao giôø boá thí cho ai.</w:t>
      </w:r>
    </w:p>
    <w:p>
      <w:pPr>
        <w:pStyle w:val="Normal"/>
        <w:ind w:firstLine="720"/>
        <w:jc w:val="both"/>
        <w:rPr>
          <w:rFonts w:ascii="VNI-Times" w:hAnsi="VNI-Times" w:cs="VNI-Times"/>
        </w:rPr>
      </w:pPr>
      <w:r>
        <w:rPr>
          <w:rFonts w:cs="VNI-Times" w:ascii="VNI-Times" w:hAnsi="VNI-Times"/>
        </w:rPr>
        <w:tab/>
        <w:t>Bao nhieâu söï vieäc, ngaøy tính ñeâm lo;</w:t>
      </w:r>
    </w:p>
    <w:p>
      <w:pPr>
        <w:pStyle w:val="Normal"/>
        <w:spacing w:before="0" w:after="120"/>
        <w:ind w:firstLine="720"/>
        <w:jc w:val="both"/>
        <w:rPr>
          <w:rFonts w:ascii="VNI-Times" w:hAnsi="VNI-Times" w:cs="VNI-Times"/>
        </w:rPr>
      </w:pPr>
      <w:r>
        <w:rPr>
          <w:rFonts w:cs="VNI-Times" w:ascii="VNI-Times" w:hAnsi="VNI-Times"/>
        </w:rPr>
        <w:tab/>
        <w:t>Khoå töù lao thaàn, ñeàu töø tham nghieäp.</w:t>
      </w:r>
    </w:p>
    <w:p>
      <w:pPr>
        <w:pStyle w:val="Normal"/>
        <w:spacing w:before="0" w:after="120"/>
        <w:ind w:firstLine="720"/>
        <w:jc w:val="both"/>
        <w:rPr>
          <w:rFonts w:ascii="VNI-Times" w:hAnsi="VNI-Times" w:cs="VNI-Times"/>
        </w:rPr>
      </w:pPr>
      <w:r>
        <w:rPr>
          <w:rFonts w:cs="VNI-Times" w:ascii="VNI-Times" w:hAnsi="VNI-Times"/>
        </w:rPr>
        <w:t>Bao nhieâu söï vieäc ngaøy ñeâm lo tính maõi, khoå töù lao thaàn cuõng töø tham maø ra.</w:t>
      </w:r>
    </w:p>
    <w:p>
      <w:pPr>
        <w:pStyle w:val="Normal"/>
        <w:spacing w:before="0" w:after="120"/>
        <w:ind w:firstLine="720"/>
        <w:rPr>
          <w:rFonts w:ascii="VNI-Times" w:hAnsi="VNI-Times" w:cs="VNI-Times"/>
          <w:b/>
          <w:b/>
        </w:rPr>
      </w:pPr>
      <w:r>
        <w:rPr>
          <w:rFonts w:cs="VNI-Times" w:ascii="VNI-Times" w:hAnsi="VNI-Times"/>
          <w:b/>
        </w:rPr>
        <w:t>2.- TOÄI NOÙNG GIAÄN LAØ:</w:t>
      </w:r>
    </w:p>
    <w:p>
      <w:pPr>
        <w:pStyle w:val="Normal"/>
        <w:ind w:firstLine="720"/>
        <w:jc w:val="both"/>
        <w:rPr>
          <w:rFonts w:ascii="VNI-Times" w:hAnsi="VNI-Times" w:cs="VNI-Times"/>
        </w:rPr>
      </w:pPr>
      <w:r>
        <w:rPr>
          <w:rFonts w:cs="VNI-Times" w:ascii="VNI-Times" w:hAnsi="VNI-Times"/>
        </w:rPr>
        <w:tab/>
        <w:t>Do tham laøm goác, löûa giaän töï thieâu;</w:t>
      </w:r>
    </w:p>
    <w:p>
      <w:pPr>
        <w:pStyle w:val="Normal"/>
        <w:spacing w:before="0" w:after="120"/>
        <w:ind w:firstLine="720"/>
        <w:jc w:val="both"/>
        <w:rPr>
          <w:rFonts w:ascii="VNI-Times" w:hAnsi="VNI-Times" w:cs="VNI-Times"/>
        </w:rPr>
      </w:pPr>
      <w:r>
        <w:rPr>
          <w:rFonts w:cs="VNI-Times" w:ascii="VNI-Times" w:hAnsi="VNI-Times"/>
        </w:rPr>
        <w:tab/>
        <w:t>Quaéc maét quaùt to, tieâu tan hoøa khí.</w:t>
      </w:r>
    </w:p>
    <w:p>
      <w:pPr>
        <w:pStyle w:val="Normal"/>
        <w:spacing w:before="0" w:after="120"/>
        <w:ind w:firstLine="720"/>
        <w:jc w:val="both"/>
        <w:rPr>
          <w:rFonts w:ascii="VNI-Times" w:hAnsi="VNI-Times" w:cs="VNI-Times"/>
        </w:rPr>
      </w:pPr>
      <w:r>
        <w:rPr>
          <w:rFonts w:cs="VNI-Times" w:ascii="VNI-Times" w:hAnsi="VNI-Times"/>
        </w:rPr>
        <w:t>Bao nhieâu nieäm saân daáy khôûi ñeàu goác töø tham. Thí duï do tham ñöôïc danh toát, ñöôïc moïi ngöôøi khen, nay laïi coù ngöôøi cheâ lieàn noåi giaän. Taïi sao? Cheâ laø maï nhuïc neân noåi giaän, ñoù laø vì thích danh. Muoán ñöôïc quyeàn lôïi ñeå neáp soáng ñöôïc sung tuùc, nay coù ngöôøi ngaên chaën khoâng cho, chuùng ta cuõng noåi giaän. Laïi nhö thaáy ngöôøi ñeïp mình thöông, nay khoâng cho thöông cuõng giaän. ÔÛ theá gian nhieàu keû töï töû cuõng do noåi saân, töôûng laø gan, nhöng khoâng ngôø ñoù laø lieàu maïng, laø saân chôù khoâng phaûi laø gan. Theá neân töø tham sanh ra saân. Khi saân thì coù nhöõng hieän töôïng gì? “Quaéc maét quaùt to”, mieäng la, maét trôïn laøm hoøa khí trong gia ñình khoâng coøn nöõa.</w:t>
      </w:r>
    </w:p>
    <w:p>
      <w:pPr>
        <w:pStyle w:val="Normal"/>
        <w:ind w:firstLine="720"/>
        <w:jc w:val="both"/>
        <w:rPr>
          <w:rFonts w:ascii="VNI-Times" w:hAnsi="VNI-Times" w:cs="VNI-Times"/>
        </w:rPr>
      </w:pPr>
      <w:r>
        <w:rPr>
          <w:rFonts w:cs="VNI-Times" w:ascii="VNI-Times" w:hAnsi="VNI-Times"/>
        </w:rPr>
        <w:tab/>
        <w:t>Khoâng rieâng ngöôøi tuïc, caû ñeán thaày tu;</w:t>
      </w:r>
    </w:p>
    <w:p>
      <w:pPr>
        <w:pStyle w:val="Normal"/>
        <w:spacing w:before="0" w:after="120"/>
        <w:ind w:firstLine="720"/>
        <w:jc w:val="both"/>
        <w:rPr>
          <w:rFonts w:ascii="VNI-Times" w:hAnsi="VNI-Times" w:cs="VNI-Times"/>
        </w:rPr>
      </w:pPr>
      <w:r>
        <w:rPr>
          <w:rFonts w:cs="VNI-Times" w:ascii="VNI-Times" w:hAnsi="VNI-Times"/>
        </w:rPr>
        <w:tab/>
        <w:t>Kinh luaän tranh giaønh, cuøng nhau coâng kích.</w:t>
      </w:r>
    </w:p>
    <w:p>
      <w:pPr>
        <w:pStyle w:val="Normal"/>
        <w:spacing w:before="0" w:after="120"/>
        <w:ind w:firstLine="720"/>
        <w:jc w:val="both"/>
        <w:rPr>
          <w:rFonts w:ascii="VNI-Times" w:hAnsi="VNI-Times" w:cs="VNI-Times"/>
        </w:rPr>
      </w:pPr>
      <w:r>
        <w:rPr>
          <w:rFonts w:cs="VNI-Times" w:ascii="VNI-Times" w:hAnsi="VNI-Times"/>
        </w:rPr>
        <w:t>Töôûng ñaâu saân chæ coù nôi ngöôøi theá gian, khoâng ngôø trong giôùi thaày tu cuõng coù, ñem kinh luaän ra tranh hôn thua roài coâng kích laãn nhau.</w:t>
      </w:r>
    </w:p>
    <w:p>
      <w:pPr>
        <w:pStyle w:val="Normal"/>
        <w:ind w:firstLine="720"/>
        <w:jc w:val="both"/>
        <w:rPr>
          <w:rFonts w:ascii="VNI-Times" w:hAnsi="VNI-Times" w:cs="VNI-Times"/>
        </w:rPr>
      </w:pPr>
      <w:r>
        <w:rPr>
          <w:rFonts w:cs="VNI-Times" w:ascii="VNI-Times" w:hAnsi="VNI-Times"/>
        </w:rPr>
        <w:tab/>
        <w:t>Cheâ caû Sö tröôûng, nhieác ñeán meï cha;</w:t>
      </w:r>
    </w:p>
    <w:p>
      <w:pPr>
        <w:pStyle w:val="Normal"/>
        <w:spacing w:before="0" w:after="120"/>
        <w:ind w:firstLine="720"/>
        <w:jc w:val="both"/>
        <w:rPr>
          <w:rFonts w:ascii="VNI-Times" w:hAnsi="VNI-Times" w:cs="VNI-Times"/>
        </w:rPr>
      </w:pPr>
      <w:r>
        <w:rPr>
          <w:rFonts w:cs="VNI-Times" w:ascii="VNI-Times" w:hAnsi="VNI-Times"/>
        </w:rPr>
        <w:tab/>
        <w:t>Coû nhaãn heùo vaøng, löûa ñoäc röïc chaùy.</w:t>
      </w:r>
    </w:p>
    <w:p>
      <w:pPr>
        <w:pStyle w:val="Normal"/>
        <w:spacing w:before="0" w:after="120"/>
        <w:ind w:firstLine="720"/>
        <w:jc w:val="both"/>
        <w:rPr>
          <w:rFonts w:ascii="VNI-Times" w:hAnsi="VNI-Times" w:cs="VNI-Times"/>
        </w:rPr>
      </w:pPr>
      <w:r>
        <w:rPr>
          <w:rFonts w:cs="VNI-Times" w:ascii="VNI-Times" w:hAnsi="VNI-Times"/>
        </w:rPr>
        <w:t>Khi ñaõ saân roài, thaày khoâng keå, cha meï khoâng maøng, noùi naëng noùi nheï ñeàu ñöôïc heát. Ngöôøi tu theo Phaät laø phaûi taäp haïnh nhaãn nhuïc, khi noåi saân thì coû nhaãn bò heùo khoâ vì löûa saân chaùy röïc.</w:t>
      </w:r>
    </w:p>
    <w:p>
      <w:pPr>
        <w:pStyle w:val="Normal"/>
        <w:ind w:firstLine="720"/>
        <w:jc w:val="both"/>
        <w:rPr>
          <w:rFonts w:ascii="VNI-Times" w:hAnsi="VNI-Times" w:cs="VNI-Times"/>
        </w:rPr>
      </w:pPr>
      <w:r>
        <w:rPr>
          <w:rFonts w:cs="VNI-Times" w:ascii="VNI-Times" w:hAnsi="VNI-Times"/>
        </w:rPr>
        <w:tab/>
        <w:t>Buoâng lôøi haïi vaät, caát tieáng haïi ngöôøi;</w:t>
      </w:r>
    </w:p>
    <w:p>
      <w:pPr>
        <w:pStyle w:val="Normal"/>
        <w:spacing w:before="0" w:after="120"/>
        <w:ind w:firstLine="720"/>
        <w:jc w:val="both"/>
        <w:rPr>
          <w:rFonts w:ascii="VNI-Times" w:hAnsi="VNI-Times" w:cs="VNI-Times"/>
        </w:rPr>
      </w:pPr>
      <w:r>
        <w:rPr>
          <w:rFonts w:cs="VNI-Times" w:ascii="VNI-Times" w:hAnsi="VNI-Times"/>
        </w:rPr>
        <w:tab/>
        <w:t>Khoâng nhôù töø bi, chaúng theo luaät caám.</w:t>
      </w:r>
    </w:p>
    <w:p>
      <w:pPr>
        <w:pStyle w:val="Normal"/>
        <w:spacing w:before="0" w:after="120"/>
        <w:ind w:firstLine="720"/>
        <w:jc w:val="both"/>
        <w:rPr>
          <w:rFonts w:ascii="VNI-Times" w:hAnsi="VNI-Times" w:cs="VNI-Times"/>
        </w:rPr>
      </w:pPr>
      <w:r>
        <w:rPr>
          <w:rFonts w:cs="VNI-Times" w:ascii="VNI-Times" w:hAnsi="VNI-Times"/>
        </w:rPr>
        <w:t>Noùi lôøi naøo cuõng laøm cho ngöôøi ñau khoå, caát tieáng gì cuõng laøm haïi ngöôøi. Khi saân roài coù nhôù töø bi khoâng? Giaän thì khoâng coù thöông, thöông thì khoâng coù giaän. Theá neân khi noåi saân thì giôùi luaät loøng töø ñeàu queân maát. Nhö Phaät daïy chuùng ta phaûi soáng vôùi tinh thaàn luïc hoøa, theá maø khi noåi giaän, thì khoâng nhôù khaåu hoøa voâ traùnh.</w:t>
      </w:r>
    </w:p>
    <w:p>
      <w:pPr>
        <w:pStyle w:val="Normal"/>
        <w:ind w:firstLine="720"/>
        <w:jc w:val="both"/>
        <w:rPr>
          <w:rFonts w:ascii="VNI-Times" w:hAnsi="VNI-Times" w:cs="VNI-Times"/>
        </w:rPr>
      </w:pPr>
      <w:r>
        <w:rPr>
          <w:rFonts w:cs="VNI-Times" w:ascii="VNI-Times" w:hAnsi="VNI-Times"/>
        </w:rPr>
        <w:tab/>
        <w:t>Baøn thieàn tôï Thaùnh, tröôùc caûnh nhö ngu;</w:t>
      </w:r>
    </w:p>
    <w:p>
      <w:pPr>
        <w:pStyle w:val="Normal"/>
        <w:spacing w:before="0" w:after="120"/>
        <w:ind w:firstLine="720"/>
        <w:jc w:val="both"/>
        <w:rPr>
          <w:rFonts w:ascii="VNI-Times" w:hAnsi="VNI-Times" w:cs="VNI-Times"/>
        </w:rPr>
      </w:pPr>
      <w:r>
        <w:rPr>
          <w:rFonts w:cs="VNI-Times" w:ascii="VNI-Times" w:hAnsi="VNI-Times"/>
        </w:rPr>
        <w:tab/>
        <w:t>Daàu ôû cöûa khoâng, chöa thaønh voâ ngaõ.</w:t>
      </w:r>
    </w:p>
    <w:p>
      <w:pPr>
        <w:pStyle w:val="Normal"/>
        <w:spacing w:before="0" w:after="120"/>
        <w:ind w:firstLine="720"/>
        <w:jc w:val="both"/>
        <w:rPr>
          <w:rFonts w:ascii="VNI-Times" w:hAnsi="VNI-Times" w:cs="VNI-Times"/>
        </w:rPr>
      </w:pPr>
      <w:r>
        <w:rPr>
          <w:rFonts w:cs="VNI-Times" w:ascii="VNI-Times" w:hAnsi="VNI-Times"/>
        </w:rPr>
        <w:t>Hai caâu naøy chính laø nhaéc chö Taêng, noùi lyù Thieàn thì hay laém, thaáy nhö thaønh Phaät deã daøng, nhöng gaëp caûnh thì nhö ngu. Luùc bình tónh saùng suoát noùi ñaïo raát hay, nhöng gaëp ai noùi traùi tai, haønh ñoäng traùi maét thì trí tueä bay ñaâu maát, toaøn thoát leân nhöõng lôøi si meâ. Tæ duï nhö khi tænh noùi Phaät daïy ngöôøi tu phaûi luoân luoân saùng suoát, nhöõng gì ngöôøi theá gian say meâ mình phaûi xem laø thöôøng, laø giaû doái. Nhöng coù nhieàu thaày tu kha khaù khi gaëp nhöõng ngöôøi nöõ ñeïp noùi ngoït vaøi caâu thì thaáy caùi gì cuõng thaät, queân maát theá gian laø huyeãn hoùa. Daàu ôû cöûa khoâng maø chöa thaønh voâ ngaõ, nhaø Phaät noùi cöûa Thieàn laø cöûa khoâng (khoâng moân), nhöng gaëp caûnh thì ngaõ coøn roõ raøng, neân chöa thaønh voâ ngaõ.</w:t>
      </w:r>
    </w:p>
    <w:p>
      <w:pPr>
        <w:pStyle w:val="Normal"/>
        <w:ind w:firstLine="720"/>
        <w:jc w:val="both"/>
        <w:rPr>
          <w:rFonts w:ascii="VNI-Times" w:hAnsi="VNI-Times" w:cs="VNI-Times"/>
        </w:rPr>
      </w:pPr>
      <w:r>
        <w:rPr>
          <w:rFonts w:cs="VNI-Times" w:ascii="VNI-Times" w:hAnsi="VNI-Times"/>
        </w:rPr>
        <w:tab/>
        <w:t>Nhö caây sanh löûa, löûa chaùy ñoát caây;</w:t>
      </w:r>
    </w:p>
    <w:p>
      <w:pPr>
        <w:pStyle w:val="Normal"/>
        <w:spacing w:before="0" w:after="120"/>
        <w:ind w:firstLine="720"/>
        <w:jc w:val="both"/>
        <w:rPr>
          <w:rFonts w:ascii="VNI-Times" w:hAnsi="VNI-Times" w:cs="VNI-Times"/>
        </w:rPr>
      </w:pPr>
      <w:r>
        <w:rPr>
          <w:rFonts w:cs="VNI-Times" w:ascii="VNI-Times" w:hAnsi="VNI-Times"/>
        </w:rPr>
        <w:tab/>
        <w:t>Nhöõng toäi treân ñaây, ñeàu do nghieäp giaän.</w:t>
      </w:r>
    </w:p>
    <w:p>
      <w:pPr>
        <w:pStyle w:val="Normal"/>
        <w:spacing w:before="0" w:after="120"/>
        <w:ind w:firstLine="720"/>
        <w:jc w:val="both"/>
        <w:rPr>
          <w:rFonts w:ascii="VNI-Times" w:hAnsi="VNI-Times" w:cs="VNI-Times"/>
        </w:rPr>
      </w:pPr>
      <w:r>
        <w:rPr>
          <w:rFonts w:cs="VNI-Times" w:ascii="VNI-Times" w:hAnsi="VNI-Times"/>
        </w:rPr>
        <w:t>Chuùng ta duøi caây ra löûa, khi löûa chaùy thì caây bò ñoát trôû laïi, cuõng nhö vaäy nôi taâm sanh ra noùng giaän, söï noùng giaän ñoù trôû laïi haïi chuùng ta. Nhö vaäy nhöõng toäi loãi ñoù laø do nghieäp saân.</w:t>
      </w:r>
    </w:p>
    <w:p>
      <w:pPr>
        <w:pStyle w:val="Normal"/>
        <w:spacing w:before="0" w:after="120"/>
        <w:ind w:firstLine="720"/>
        <w:jc w:val="both"/>
        <w:rPr>
          <w:rFonts w:ascii="VNI-Times" w:hAnsi="VNI-Times" w:cs="VNI-Times"/>
          <w:b/>
          <w:b/>
        </w:rPr>
      </w:pPr>
      <w:r>
        <w:rPr>
          <w:rFonts w:cs="VNI-Times" w:ascii="VNI-Times" w:hAnsi="VNI-Times"/>
          <w:b/>
        </w:rPr>
        <w:t>3.- TOÄI NGU SI LAØ:</w:t>
      </w:r>
    </w:p>
    <w:p>
      <w:pPr>
        <w:pStyle w:val="Normal"/>
        <w:ind w:firstLine="720"/>
        <w:jc w:val="both"/>
        <w:rPr>
          <w:rFonts w:ascii="VNI-Times" w:hAnsi="VNI-Times" w:cs="VNI-Times"/>
        </w:rPr>
      </w:pPr>
      <w:r>
        <w:rPr>
          <w:rFonts w:cs="VNI-Times" w:ascii="VNI-Times" w:hAnsi="VNI-Times"/>
        </w:rPr>
        <w:tab/>
        <w:t>Caên taùnh ñaàn ñoän, yù thöùc toái taêm;</w:t>
      </w:r>
    </w:p>
    <w:p>
      <w:pPr>
        <w:pStyle w:val="Normal"/>
        <w:spacing w:before="0" w:after="120"/>
        <w:ind w:firstLine="720"/>
        <w:jc w:val="both"/>
        <w:rPr>
          <w:rFonts w:ascii="VNI-Times" w:hAnsi="VNI-Times" w:cs="VNI-Times"/>
        </w:rPr>
      </w:pPr>
      <w:r>
        <w:rPr>
          <w:rFonts w:cs="VNI-Times" w:ascii="VNI-Times" w:hAnsi="VNI-Times"/>
        </w:rPr>
        <w:tab/>
        <w:t>Chaúng hieåu toân ti, khoâng phaân thieän aùc.</w:t>
      </w:r>
    </w:p>
    <w:p>
      <w:pPr>
        <w:pStyle w:val="Normal"/>
        <w:spacing w:before="0" w:after="120"/>
        <w:ind w:firstLine="720"/>
        <w:jc w:val="both"/>
        <w:rPr>
          <w:rFonts w:ascii="VNI-Times" w:hAnsi="VNI-Times" w:cs="VNI-Times"/>
        </w:rPr>
      </w:pPr>
      <w:r>
        <w:rPr>
          <w:rFonts w:cs="VNI-Times" w:ascii="VNI-Times" w:hAnsi="VNI-Times"/>
        </w:rPr>
        <w:t>Ngöôøi ngu si laø do caên taùnh ñaàn ñoän, yù thöùc toái taêm. Toân laø böïc lôùn, ti laø keû nhoû, ai ñaùng quí, ai ñaùng troïng cuõng khoâng bieát, ai ngang baèng hoaëc thaáp hôn cuõng khoâng hay, töùc laø khoâng phaân bieät keû treân ngöôøi döôùi, khoâng thaáy roõ raøng vieäc naøo thieän, vieäc naøo aùc, ñoù laø do goác ngu si.</w:t>
      </w:r>
    </w:p>
    <w:p>
      <w:pPr>
        <w:pStyle w:val="Normal"/>
        <w:ind w:firstLine="720"/>
        <w:jc w:val="both"/>
        <w:rPr>
          <w:rFonts w:ascii="VNI-Times" w:hAnsi="VNI-Times" w:cs="VNI-Times"/>
        </w:rPr>
      </w:pPr>
      <w:r>
        <w:rPr>
          <w:rFonts w:cs="VNI-Times" w:ascii="VNI-Times" w:hAnsi="VNI-Times"/>
        </w:rPr>
        <w:tab/>
        <w:t>Chaët caây haïi maïng, gieát gaáu gaõy tay;</w:t>
      </w:r>
    </w:p>
    <w:p>
      <w:pPr>
        <w:pStyle w:val="Normal"/>
        <w:spacing w:before="0" w:after="120"/>
        <w:ind w:firstLine="720"/>
        <w:jc w:val="both"/>
        <w:rPr>
          <w:rFonts w:ascii="VNI-Times" w:hAnsi="VNI-Times" w:cs="VNI-Times"/>
        </w:rPr>
      </w:pPr>
      <w:r>
        <w:rPr>
          <w:rFonts w:cs="VNI-Times" w:ascii="VNI-Times" w:hAnsi="VNI-Times"/>
        </w:rPr>
        <w:tab/>
        <w:t>Maéng Phaät chuoác öông, phun trôøi öôùt maët.</w:t>
      </w:r>
    </w:p>
    <w:p>
      <w:pPr>
        <w:pStyle w:val="Normal"/>
        <w:spacing w:before="0" w:after="120"/>
        <w:ind w:firstLine="720"/>
        <w:jc w:val="both"/>
        <w:rPr>
          <w:rFonts w:ascii="VNI-Times" w:hAnsi="VNI-Times" w:cs="VNI-Times"/>
        </w:rPr>
      </w:pPr>
      <w:r>
        <w:rPr>
          <w:rFonts w:cs="VNI-Times" w:ascii="VNI-Times" w:hAnsi="VNI-Times"/>
        </w:rPr>
        <w:t>Chaët caây haïi maïng gieát gaáu gaõy tay, hai caâu chuyeän naøy ôû trong truyeän coå Vieät Nam.</w:t>
      </w:r>
    </w:p>
    <w:p>
      <w:pPr>
        <w:pStyle w:val="Normal"/>
        <w:spacing w:before="0" w:after="120"/>
        <w:ind w:firstLine="720"/>
        <w:jc w:val="both"/>
        <w:rPr>
          <w:rFonts w:ascii="VNI-Times" w:hAnsi="VNI-Times" w:cs="VNI-Times"/>
        </w:rPr>
      </w:pPr>
      <w:r>
        <w:rPr>
          <w:rFonts w:cs="VNI-Times" w:ascii="VNI-Times" w:hAnsi="VNI-Times"/>
        </w:rPr>
        <w:t>Thuôû xöa coù ngöôøi nhaø queâ ngu ngoác, moät hoâm ñi meù caây, coù moät nhaùnh lôùn chia hai, anh caàm buùa leân meù nhaùnh, thaáy ñöùng phía trong gaàn thaân caây khoù chaët, anh ra ngoài phía ngoaøi xaây vaøo chaët phía trong, nhaùnh gaõy anh teù cheát, neân chaët caây haïi maïng laø noùi söï ngu si ñoù. Gieát gaáu gaõy tay laø noùi moät ngöôøi cuõng ngu si nhö vaäy. Anh vaøo röøng moät tay caàm röïa, moät tay ñaùnh ñoøng xa chôït coù con gaáu nhaûy ra caén tay anh, nhöng chöa truùng, anh laáy röïa chaët caùnh tay rôùt xuoáng cho gaáu khoûi caén truùng tay. Neáu ngöôøi khoân thì giöït tay leân khoâng chaët tay. Ñoù laø hai hình aûnh ngöôøi ngu ñaùo ñeå. “Maéng Phaät chuoác öông”, khi muoán caàu ñieàu gì, xin Phaät ban ôn xuoáng phöôùc cho nhöng caàu maõi khoâng ñöôïc neân cheâ bai Phaät khoâng linh... ñoù laø chuoác tai öông. “Phun trôøi öôùt maët”, ngaøy xöa coù nhöõng ngöôøi laøm ruoäng, ñeán muøa gaët luùa, ñaäp luùa xong ñem ra saân phôi, boãng trôøi möa aøo xuoáng, töùc quaù hoï ngöûa maët leân trôøi chöûi, caøng chöûi caøng phun nöôùc mieáng cho dô trôøi, khoâng ngôø nöôùc mieáng rôùt xuoáng dô maët.</w:t>
      </w:r>
    </w:p>
    <w:p>
      <w:pPr>
        <w:pStyle w:val="Normal"/>
        <w:ind w:firstLine="720"/>
        <w:jc w:val="both"/>
        <w:rPr>
          <w:rFonts w:ascii="VNI-Times" w:hAnsi="VNI-Times" w:cs="VNI-Times"/>
        </w:rPr>
      </w:pPr>
      <w:r>
        <w:rPr>
          <w:rFonts w:cs="VNI-Times" w:ascii="VNI-Times" w:hAnsi="VNI-Times"/>
        </w:rPr>
        <w:tab/>
        <w:t>Queân ôn queân ñöùc, boäi nghóa boäi nhaân;</w:t>
      </w:r>
    </w:p>
    <w:p>
      <w:pPr>
        <w:pStyle w:val="Normal"/>
        <w:spacing w:before="0" w:after="120"/>
        <w:ind w:firstLine="720"/>
        <w:jc w:val="both"/>
        <w:rPr>
          <w:rFonts w:ascii="VNI-Times" w:hAnsi="VNI-Times" w:cs="VNI-Times"/>
        </w:rPr>
      </w:pPr>
      <w:r>
        <w:rPr>
          <w:rFonts w:cs="VNI-Times" w:ascii="VNI-Times" w:hAnsi="VNI-Times"/>
        </w:rPr>
        <w:tab/>
        <w:t>Khoâng tænh khoâng xeùt, ñeàu do si nghieäp.</w:t>
      </w:r>
    </w:p>
    <w:p>
      <w:pPr>
        <w:pStyle w:val="Normal"/>
        <w:spacing w:before="0" w:after="120"/>
        <w:ind w:firstLine="720"/>
        <w:jc w:val="both"/>
        <w:rPr>
          <w:rFonts w:ascii="VNI-Times" w:hAnsi="VNI-Times" w:cs="VNI-Times"/>
        </w:rPr>
      </w:pPr>
      <w:r>
        <w:rPr>
          <w:rFonts w:cs="VNI-Times" w:ascii="VNI-Times" w:hAnsi="VNI-Times"/>
        </w:rPr>
        <w:t>Ngöôøi coù ôn sanh thaønh döôõng duïc hoaëc coù ôn giuùp ñôõ mình trong khi khoán khoå maø khoâng nhôù laø queân ôn boäi nghóa. Khoâng tænh khoâng xeùt ñeàu do nghieäp si.</w:t>
      </w:r>
    </w:p>
    <w:p>
      <w:pPr>
        <w:pStyle w:val="Normal"/>
        <w:ind w:firstLine="720"/>
        <w:jc w:val="both"/>
        <w:rPr>
          <w:rFonts w:ascii="VNI-Times" w:hAnsi="VNI-Times" w:cs="VNI-Times"/>
        </w:rPr>
      </w:pPr>
      <w:r>
        <w:rPr>
          <w:rFonts w:cs="VNI-Times" w:ascii="VNI-Times" w:hAnsi="VNI-Times"/>
        </w:rPr>
        <w:tab/>
        <w:t>Nhöõng toäi nhö theá, raát naëng raát saâu;</w:t>
      </w:r>
    </w:p>
    <w:p>
      <w:pPr>
        <w:pStyle w:val="Normal"/>
        <w:ind w:firstLine="720"/>
        <w:jc w:val="both"/>
        <w:rPr>
          <w:rFonts w:ascii="VNI-Times" w:hAnsi="VNI-Times" w:cs="VNI-Times"/>
        </w:rPr>
      </w:pPr>
      <w:r>
        <w:rPr>
          <w:rFonts w:cs="VNI-Times" w:ascii="VNI-Times" w:hAnsi="VNI-Times"/>
        </w:rPr>
        <w:tab/>
        <w:t>Ñeán luùc maïng chung, rôi vaøo ñòa nguïc.</w:t>
      </w:r>
    </w:p>
    <w:p>
      <w:pPr>
        <w:pStyle w:val="Normal"/>
        <w:ind w:firstLine="720"/>
        <w:jc w:val="both"/>
        <w:rPr>
          <w:rFonts w:ascii="VNI-Times" w:hAnsi="VNI-Times" w:cs="VNI-Times"/>
        </w:rPr>
      </w:pPr>
      <w:r>
        <w:rPr>
          <w:rFonts w:cs="VNI-Times" w:ascii="VNI-Times" w:hAnsi="VNI-Times"/>
        </w:rPr>
        <w:tab/>
        <w:t>Traûi ngaøn muoân kieáp, môùi ñöôïc thoï sanh;</w:t>
      </w:r>
    </w:p>
    <w:p>
      <w:pPr>
        <w:pStyle w:val="Normal"/>
        <w:spacing w:before="0" w:after="120"/>
        <w:ind w:firstLine="720"/>
        <w:jc w:val="both"/>
        <w:rPr>
          <w:rFonts w:ascii="VNI-Times" w:hAnsi="VNI-Times" w:cs="VNI-Times"/>
        </w:rPr>
      </w:pPr>
      <w:r>
        <w:rPr>
          <w:rFonts w:cs="VNI-Times" w:ascii="VNI-Times" w:hAnsi="VNI-Times"/>
        </w:rPr>
        <w:tab/>
        <w:t>Duø ñöôïc thoï sanh, laïi maéc ngu baùo.</w:t>
        <w:tab/>
      </w:r>
    </w:p>
    <w:p>
      <w:pPr>
        <w:pStyle w:val="Normal"/>
        <w:spacing w:before="0" w:after="120"/>
        <w:ind w:firstLine="720"/>
        <w:jc w:val="both"/>
        <w:rPr>
          <w:rFonts w:ascii="VNI-Times" w:hAnsi="VNI-Times" w:cs="VNI-Times"/>
        </w:rPr>
      </w:pPr>
      <w:r>
        <w:rPr>
          <w:rFonts w:cs="VNI-Times" w:ascii="VNI-Times" w:hAnsi="VNI-Times"/>
        </w:rPr>
        <w:t>Nhöõng toäi ñoù laø toäi ñoïa ñòa nguïc. Ñeán khi heát nghieäp ôû ñòa nguïc ñöôïc leân laøm ngöôøi, nhöng do dö baùo neân cuõng laïi ngu ngoác nöõa.</w:t>
      </w:r>
    </w:p>
    <w:p>
      <w:pPr>
        <w:pStyle w:val="Normal"/>
        <w:ind w:firstLine="720"/>
        <w:jc w:val="both"/>
        <w:rPr>
          <w:rFonts w:ascii="VNI-Times" w:hAnsi="VNI-Times" w:cs="VNI-Times"/>
        </w:rPr>
      </w:pPr>
      <w:r>
        <w:rPr>
          <w:rFonts w:cs="VNI-Times" w:ascii="VNI-Times" w:hAnsi="VNI-Times"/>
        </w:rPr>
        <w:tab/>
        <w:t>Neáu khoâng saùm hoái, ñaâu ñöôïc tieâu tröø;</w:t>
      </w:r>
    </w:p>
    <w:p>
      <w:pPr>
        <w:pStyle w:val="Normal"/>
        <w:ind w:firstLine="720"/>
        <w:jc w:val="both"/>
        <w:rPr>
          <w:rFonts w:ascii="VNI-Times" w:hAnsi="VNI-Times" w:cs="VNI-Times"/>
        </w:rPr>
      </w:pPr>
      <w:r>
        <w:rPr>
          <w:rFonts w:cs="VNI-Times" w:ascii="VNI-Times" w:hAnsi="VNI-Times"/>
        </w:rPr>
        <w:tab/>
        <w:t>Nay tröôùc Phaät ñaøi, thaûy ñeàu saùm hoái.</w:t>
      </w:r>
    </w:p>
    <w:p>
      <w:pPr>
        <w:pStyle w:val="Heading1"/>
        <w:ind w:firstLine="720"/>
        <w:jc w:val="left"/>
        <w:rPr>
          <w:sz w:val="26"/>
          <w:szCs w:val="26"/>
        </w:rPr>
      </w:pPr>
      <w:r>
        <w:rPr>
          <w:sz w:val="26"/>
          <w:szCs w:val="26"/>
        </w:rPr>
        <w:t>CHÍ TAÂM KHUYEÁN THÆNH</w:t>
      </w:r>
    </w:p>
    <w:p>
      <w:pPr>
        <w:pStyle w:val="Normal"/>
        <w:ind w:firstLine="720"/>
        <w:jc w:val="both"/>
        <w:rPr>
          <w:rFonts w:ascii="VNI-Times" w:hAnsi="VNI-Times" w:cs="VNI-Times"/>
        </w:rPr>
      </w:pPr>
      <w:r>
        <w:rPr>
          <w:rFonts w:cs="VNI-Times" w:ascii="VNI-Times" w:hAnsi="VNI-Times"/>
        </w:rPr>
        <w:tab/>
        <w:t>Khuyeán thænh möôøi phöông ba ñôøi Phaät</w:t>
      </w:r>
    </w:p>
    <w:p>
      <w:pPr>
        <w:pStyle w:val="Normal"/>
        <w:ind w:firstLine="720"/>
        <w:jc w:val="both"/>
        <w:rPr>
          <w:rFonts w:ascii="VNI-Times" w:hAnsi="VNI-Times" w:cs="VNI-Times"/>
        </w:rPr>
      </w:pPr>
      <w:r>
        <w:rPr>
          <w:rFonts w:cs="VNI-Times" w:ascii="VNI-Times" w:hAnsi="VNI-Times"/>
        </w:rPr>
        <w:tab/>
        <w:t>Vaø chö Boà-taùt Thaùnh Hieàn Taêng.</w:t>
      </w:r>
    </w:p>
    <w:p>
      <w:pPr>
        <w:pStyle w:val="Normal"/>
        <w:ind w:firstLine="720"/>
        <w:jc w:val="both"/>
        <w:rPr>
          <w:rFonts w:ascii="VNI-Times" w:hAnsi="VNI-Times" w:cs="VNI-Times"/>
        </w:rPr>
      </w:pPr>
      <w:r>
        <w:rPr>
          <w:rFonts w:cs="VNI-Times" w:ascii="VNI-Times" w:hAnsi="VNI-Times"/>
        </w:rPr>
        <w:tab/>
        <w:t>Môû roäng taâm töø bi voâ löôïng,</w:t>
      </w:r>
    </w:p>
    <w:p>
      <w:pPr>
        <w:pStyle w:val="Normal"/>
        <w:ind w:firstLine="720"/>
        <w:jc w:val="both"/>
        <w:rPr>
          <w:rFonts w:ascii="VNI-Times" w:hAnsi="VNI-Times" w:cs="VNI-Times"/>
        </w:rPr>
      </w:pPr>
      <w:r>
        <w:rPr>
          <w:rFonts w:cs="VNI-Times" w:ascii="VNI-Times" w:hAnsi="VNI-Times"/>
        </w:rPr>
        <w:tab/>
        <w:t>Ñoàng ñoä chuùng sanh leân bôø kia.</w:t>
      </w:r>
    </w:p>
    <w:p>
      <w:pPr>
        <w:pStyle w:val="Heading1"/>
        <w:ind w:firstLine="720"/>
        <w:jc w:val="left"/>
        <w:rPr>
          <w:sz w:val="26"/>
          <w:szCs w:val="26"/>
        </w:rPr>
      </w:pPr>
      <w:r>
        <w:rPr>
          <w:sz w:val="26"/>
          <w:szCs w:val="26"/>
        </w:rPr>
        <w:t>CHÍ TAÂM TUØY HÆ</w:t>
      </w:r>
    </w:p>
    <w:p>
      <w:pPr>
        <w:pStyle w:val="Normal"/>
        <w:ind w:firstLine="720"/>
        <w:jc w:val="both"/>
        <w:rPr>
          <w:rFonts w:ascii="VNI-Times" w:hAnsi="VNI-Times" w:cs="VNI-Times"/>
        </w:rPr>
      </w:pPr>
      <w:r>
        <w:rPr>
          <w:rFonts w:cs="VNI-Times" w:ascii="VNI-Times" w:hAnsi="VNI-Times"/>
        </w:rPr>
        <w:tab/>
        <w:t>Nay con theo Phaät sanh hoan hæ,</w:t>
      </w:r>
    </w:p>
    <w:p>
      <w:pPr>
        <w:pStyle w:val="Normal"/>
        <w:ind w:firstLine="720"/>
        <w:jc w:val="both"/>
        <w:rPr>
          <w:rFonts w:ascii="VNI-Times" w:hAnsi="VNI-Times" w:cs="VNI-Times"/>
        </w:rPr>
      </w:pPr>
      <w:r>
        <w:rPr>
          <w:rFonts w:cs="VNI-Times" w:ascii="VNI-Times" w:hAnsi="VNI-Times"/>
        </w:rPr>
        <w:tab/>
        <w:t>Hoâm sôùm kính thaønh saùm loãi laàm.</w:t>
      </w:r>
    </w:p>
    <w:p>
      <w:pPr>
        <w:pStyle w:val="Normal"/>
        <w:ind w:firstLine="720"/>
        <w:jc w:val="both"/>
        <w:rPr>
          <w:rFonts w:ascii="VNI-Times" w:hAnsi="VNI-Times" w:cs="VNI-Times"/>
        </w:rPr>
      </w:pPr>
      <w:r>
        <w:rPr>
          <w:rFonts w:cs="VNI-Times" w:ascii="VNI-Times" w:hAnsi="VNI-Times"/>
        </w:rPr>
        <w:tab/>
        <w:t>Theàm thang Thaäp ñòa nguyeän sôùm leân,</w:t>
      </w:r>
    </w:p>
    <w:p>
      <w:pPr>
        <w:pStyle w:val="Normal"/>
        <w:ind w:firstLine="720"/>
        <w:jc w:val="both"/>
        <w:rPr>
          <w:rFonts w:ascii="VNI-Times" w:hAnsi="VNI-Times" w:cs="VNI-Times"/>
        </w:rPr>
      </w:pPr>
      <w:r>
        <w:rPr>
          <w:rFonts w:cs="VNI-Times" w:ascii="VNI-Times" w:hAnsi="VNI-Times"/>
        </w:rPr>
        <w:tab/>
        <w:t>Boà-ñeà chaân taâm khoâng lui suït.</w:t>
      </w:r>
    </w:p>
    <w:p>
      <w:pPr>
        <w:pStyle w:val="Heading1"/>
        <w:ind w:firstLine="720"/>
        <w:jc w:val="left"/>
        <w:rPr>
          <w:sz w:val="26"/>
          <w:szCs w:val="26"/>
        </w:rPr>
      </w:pPr>
      <w:r>
        <w:rPr>
          <w:sz w:val="26"/>
          <w:szCs w:val="26"/>
        </w:rPr>
        <w:t>CHÍ TAÂM HOÀI HÖÔÙNG</w:t>
      </w:r>
    </w:p>
    <w:p>
      <w:pPr>
        <w:pStyle w:val="Normal"/>
        <w:ind w:firstLine="720"/>
        <w:jc w:val="both"/>
        <w:rPr>
          <w:rFonts w:ascii="VNI-Times" w:hAnsi="VNI-Times" w:cs="VNI-Times"/>
        </w:rPr>
      </w:pPr>
      <w:r>
        <w:rPr>
          <w:rFonts w:cs="VNI-Times" w:ascii="VNI-Times" w:hAnsi="VNI-Times"/>
        </w:rPr>
        <w:tab/>
        <w:t>Chuùng con hoài taâm veà Thaùnh chuùng,</w:t>
      </w:r>
    </w:p>
    <w:p>
      <w:pPr>
        <w:pStyle w:val="Normal"/>
        <w:ind w:firstLine="720"/>
        <w:jc w:val="both"/>
        <w:rPr>
          <w:rFonts w:ascii="VNI-Times" w:hAnsi="VNI-Times" w:cs="VNI-Times"/>
        </w:rPr>
      </w:pPr>
      <w:r>
        <w:rPr>
          <w:rFonts w:cs="VNI-Times" w:ascii="VNI-Times" w:hAnsi="VNI-Times"/>
        </w:rPr>
        <w:tab/>
        <w:t>Chí thaønh ñaàu leã ñöùc Töø Toân.</w:t>
      </w:r>
    </w:p>
    <w:p>
      <w:pPr>
        <w:pStyle w:val="Normal"/>
        <w:ind w:firstLine="720"/>
        <w:jc w:val="both"/>
        <w:rPr>
          <w:rFonts w:ascii="VNI-Times" w:hAnsi="VNI-Times" w:cs="VNI-Times"/>
        </w:rPr>
      </w:pPr>
      <w:r>
        <w:rPr>
          <w:rFonts w:cs="VNI-Times" w:ascii="VNI-Times" w:hAnsi="VNI-Times"/>
        </w:rPr>
        <w:tab/>
        <w:t>Nguyeän ñem coâng ñöùc ñeán quaàn sanh,</w:t>
      </w:r>
    </w:p>
    <w:p>
      <w:pPr>
        <w:pStyle w:val="Normal"/>
        <w:spacing w:before="0" w:after="120"/>
        <w:ind w:firstLine="720"/>
        <w:jc w:val="both"/>
        <w:rPr>
          <w:rFonts w:ascii="VNI-Times" w:hAnsi="VNI-Times" w:cs="VNI-Times"/>
        </w:rPr>
      </w:pPr>
      <w:r>
        <w:rPr>
          <w:rFonts w:cs="VNI-Times" w:ascii="VNI-Times" w:hAnsi="VNI-Times"/>
        </w:rPr>
        <w:tab/>
        <w:t>Nöông thaéng nhaân naøy thaønh Chaùnh giaùc.</w:t>
      </w:r>
    </w:p>
    <w:p>
      <w:pPr>
        <w:pStyle w:val="Normal"/>
        <w:jc w:val="center"/>
        <w:rPr>
          <w:rFonts w:ascii="VNI-Times" w:hAnsi="VNI-Times" w:cs="VNI-Times"/>
        </w:rPr>
      </w:pPr>
      <w:r>
        <w:rPr>
          <w:rFonts w:cs="VNI-Times" w:ascii="VNI-Times" w:hAnsi="VNI-Times"/>
        </w:rPr>
        <w:t>Nhöõng baøi naøy ñaõ giaûng.</w:t>
      </w:r>
    </w:p>
    <w:p>
      <w:pPr>
        <w:pStyle w:val="Heading1"/>
        <w:ind w:firstLine="720"/>
        <w:jc w:val="left"/>
        <w:rPr>
          <w:sz w:val="26"/>
          <w:szCs w:val="26"/>
        </w:rPr>
      </w:pPr>
      <w:r>
        <w:rPr>
          <w:sz w:val="26"/>
          <w:szCs w:val="26"/>
        </w:rPr>
        <w:t>CHÍ TAÂM PHAÙT NGUYEÄN</w:t>
      </w:r>
    </w:p>
    <w:p>
      <w:pPr>
        <w:pStyle w:val="Normal"/>
        <w:ind w:firstLine="720"/>
        <w:jc w:val="both"/>
        <w:rPr>
          <w:rFonts w:ascii="VNI-Times" w:hAnsi="VNI-Times" w:cs="VNI-Times"/>
        </w:rPr>
      </w:pPr>
      <w:r>
        <w:rPr>
          <w:rFonts w:cs="VNI-Times" w:ascii="VNI-Times" w:hAnsi="VNI-Times"/>
        </w:rPr>
        <w:tab/>
        <w:t>Moät nguyeän nguoàn linh thöôøng trong laëng,</w:t>
      </w:r>
    </w:p>
    <w:p>
      <w:pPr>
        <w:pStyle w:val="Normal"/>
        <w:ind w:firstLine="720"/>
        <w:jc w:val="both"/>
        <w:rPr>
          <w:rFonts w:ascii="VNI-Times" w:hAnsi="VNI-Times" w:cs="VNI-Times"/>
        </w:rPr>
      </w:pPr>
      <w:r>
        <w:rPr>
          <w:rFonts w:cs="VNI-Times" w:ascii="VNI-Times" w:hAnsi="VNI-Times"/>
        </w:rPr>
        <w:tab/>
        <w:t>Hai nguyeän taïng thöùc döùt laêng xaêng,</w:t>
      </w:r>
    </w:p>
    <w:p>
      <w:pPr>
        <w:pStyle w:val="Normal"/>
        <w:ind w:firstLine="720"/>
        <w:jc w:val="both"/>
        <w:rPr>
          <w:rFonts w:ascii="VNI-Times" w:hAnsi="VNI-Times" w:cs="VNI-Times"/>
        </w:rPr>
      </w:pPr>
      <w:r>
        <w:rPr>
          <w:rFonts w:cs="VNI-Times" w:ascii="VNI-Times" w:hAnsi="VNI-Times"/>
        </w:rPr>
        <w:tab/>
        <w:t>Ba nguyeän khoái nghi ñeàu tan naùt,</w:t>
      </w:r>
    </w:p>
    <w:p>
      <w:pPr>
        <w:pStyle w:val="Normal"/>
        <w:ind w:firstLine="720"/>
        <w:jc w:val="both"/>
        <w:rPr>
          <w:rFonts w:ascii="VNI-Times" w:hAnsi="VNI-Times" w:cs="VNI-Times"/>
        </w:rPr>
      </w:pPr>
      <w:r>
        <w:rPr>
          <w:rFonts w:cs="VNI-Times" w:ascii="VNI-Times" w:hAnsi="VNI-Times"/>
        </w:rPr>
        <w:tab/>
        <w:t>Boán nguyeän traêng ñònh maõi troøn ñaày.</w:t>
      </w:r>
    </w:p>
    <w:p>
      <w:pPr>
        <w:pStyle w:val="Normal"/>
        <w:ind w:firstLine="720"/>
        <w:jc w:val="both"/>
        <w:rPr>
          <w:rFonts w:ascii="VNI-Times" w:hAnsi="VNI-Times" w:cs="VNI-Times"/>
        </w:rPr>
      </w:pPr>
      <w:r>
        <w:rPr>
          <w:rFonts w:cs="VNI-Times" w:ascii="VNI-Times" w:hAnsi="VNI-Times"/>
        </w:rPr>
        <w:tab/>
        <w:t>Naêm nguyeän phaùp traàn khoâng khôûi dieät,</w:t>
      </w:r>
    </w:p>
    <w:p>
      <w:pPr>
        <w:pStyle w:val="Normal"/>
        <w:ind w:firstLine="720"/>
        <w:jc w:val="both"/>
        <w:rPr>
          <w:rFonts w:ascii="VNI-Times" w:hAnsi="VNI-Times" w:cs="VNI-Times"/>
        </w:rPr>
      </w:pPr>
      <w:r>
        <w:rPr>
          <w:rFonts w:cs="VNI-Times" w:ascii="VNI-Times" w:hAnsi="VNI-Times"/>
        </w:rPr>
        <w:tab/>
        <w:t>Saùu nguyeän löôùi aùi lìa buoäc raøng,</w:t>
      </w:r>
    </w:p>
    <w:p>
      <w:pPr>
        <w:pStyle w:val="Normal"/>
        <w:ind w:firstLine="720"/>
        <w:jc w:val="both"/>
        <w:rPr>
          <w:rFonts w:ascii="VNI-Times" w:hAnsi="VNI-Times" w:cs="VNI-Times"/>
        </w:rPr>
      </w:pPr>
      <w:r>
        <w:rPr>
          <w:rFonts w:cs="VNI-Times" w:ascii="VNI-Times" w:hAnsi="VNI-Times"/>
        </w:rPr>
        <w:tab/>
        <w:t>Baûy nguyeän suy nghó haønh Thaäp ñòa,</w:t>
      </w:r>
    </w:p>
    <w:p>
      <w:pPr>
        <w:pStyle w:val="Normal"/>
        <w:ind w:firstLine="720"/>
        <w:jc w:val="both"/>
        <w:rPr>
          <w:rFonts w:ascii="VNI-Times" w:hAnsi="VNI-Times" w:cs="VNI-Times"/>
        </w:rPr>
      </w:pPr>
      <w:r>
        <w:rPr>
          <w:rFonts w:cs="VNI-Times" w:ascii="VNI-Times" w:hAnsi="VNI-Times"/>
        </w:rPr>
        <w:tab/>
        <w:t>Taùm nguyeän nghe suoát boû Tam thieân.</w:t>
      </w:r>
    </w:p>
    <w:p>
      <w:pPr>
        <w:pStyle w:val="Normal"/>
        <w:ind w:firstLine="720"/>
        <w:jc w:val="both"/>
        <w:rPr>
          <w:rFonts w:ascii="VNI-Times" w:hAnsi="VNI-Times" w:cs="VNI-Times"/>
        </w:rPr>
      </w:pPr>
      <w:r>
        <w:rPr>
          <w:rFonts w:cs="VNI-Times" w:ascii="VNI-Times" w:hAnsi="VNI-Times"/>
        </w:rPr>
        <w:tab/>
        <w:t>Chín nguyeän taâm vöôïn thoâi nhaûy nhoùt,</w:t>
      </w:r>
    </w:p>
    <w:p>
      <w:pPr>
        <w:pStyle w:val="Normal"/>
        <w:ind w:firstLine="720"/>
        <w:jc w:val="both"/>
        <w:rPr>
          <w:rFonts w:ascii="VNI-Times" w:hAnsi="VNI-Times" w:cs="VNI-Times"/>
        </w:rPr>
      </w:pPr>
      <w:r>
        <w:rPr>
          <w:rFonts w:cs="VNI-Times" w:ascii="VNI-Times" w:hAnsi="VNI-Times"/>
        </w:rPr>
        <w:tab/>
        <w:t>Möôøi nguyeän yù ngöïa döùt cöông yeân,</w:t>
      </w:r>
    </w:p>
    <w:p>
      <w:pPr>
        <w:pStyle w:val="Normal"/>
        <w:ind w:firstLine="720"/>
        <w:jc w:val="both"/>
        <w:rPr>
          <w:rFonts w:ascii="VNI-Times" w:hAnsi="VNI-Times" w:cs="VNI-Times"/>
        </w:rPr>
      </w:pPr>
      <w:r>
        <w:rPr>
          <w:rFonts w:cs="VNI-Times" w:ascii="VNI-Times" w:hAnsi="VNI-Times"/>
        </w:rPr>
        <w:tab/>
        <w:t>Möôøi moät nguyeän môû loøng nghe Phaät daïy,</w:t>
      </w:r>
    </w:p>
    <w:p>
      <w:pPr>
        <w:pStyle w:val="Normal"/>
        <w:spacing w:before="0" w:after="120"/>
        <w:ind w:firstLine="720"/>
        <w:jc w:val="both"/>
        <w:rPr>
          <w:rFonts w:ascii="VNI-Times" w:hAnsi="VNI-Times" w:cs="VNI-Times"/>
        </w:rPr>
      </w:pPr>
      <w:r>
        <w:rPr>
          <w:rFonts w:cs="VNI-Times" w:ascii="VNI-Times" w:hAnsi="VNI-Times"/>
        </w:rPr>
        <w:tab/>
        <w:t>Möôøi hai nguyeän meán thích Toå sö T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oät nguyeän nguoàn linh thöôøng trong laëng.” Nguoàn linh laø chæ cho nguoàn giaùc. Nguyeän nguoàn giaùc saün coù cuûa chuùng ta thöôøng trong laëng, ñöøng bò phieàn naõo laøm nhô ñuïc.</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i nguyeän taïng thöùc döùt laêng xaêng”, töùc laø trong kho taïng thöùc döùt heát, khoâng coøn dung chöùa caùc phaùp traàn laøm cho noù laêng xaê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 nguyeän khoái nghi ñeàu tan naùt.” Khoái nghi ôû ñaây coù nghóa laø nhöõng ngöôøi tu thieàn khi ñaõ doàn taâm thaønh khoái, khoâng coøn nieäm khôûi, chæ coøn moät khoái nghi, khi khoái nghi naùt ra thì ngoä ñaïo. Chuùng ta cuõng tu thieàn nhöng khoâng duøng thoaïi ñaàu, khoâng coù khoái nghi nhöng chuùng ta cuõng coù nghi. Thí duï chuùng ta thaáy chö Phaät daïy phaûi ñaït ñöôïc taùnh giaùc hay chaân taâm, maø khi chöa ñaït chaân taâm, chöa ngoä taùnh giaùc chuùng ta cuõng nghi khoâng bieát chaân taâm, taùnh giaùc nhö theá naøo. Khi taâm laëng roài, boãng moät luùc naøo caùi nghi cuûa chuùng ta tan naùt, lieàn ngoä ñöôïc chaân taâm, thaáy ñöôïc taùnh giaùc, ñoù laø tan ñöôïc khoái ngh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án nguyeän traêng ñònh maõi troøn ñaày”, töùc laø traêng thieàn ñònh luoân luoân troøn ñaày.</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êm nguyeän phaùp traàn khoâng khôûi dieät.” Phaùp traàn töùc laø maét thaáy saéc, tai nghe tieáng, muõi ngöûi muøi, löôõi neám vò, thaân tieáp xuùc, moãi traàn ñeàu coù boùng daùng doàn chöùa vaøo trong kho taøng thöùc. Thí duï ra chôï thaáy caùi gì ñeïp chuùng ta thích, veà nhaø ngoài yeân boãng döng nhôù laïi nhöõng hình aûnh ngoaøi chôï, hoaëc nghe tieáng gì hay, moät luùc sau ngoài yeân nhôù laïi tieáng ñoù, töùc laø nhöõng boùng daùng qua roài maø coøn chöùa ñöïng trong taâm, ñoù goïi laø phaùp tra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ùu nguyeän löôùi aùi lìa buoäc raøng.” AÙi coù ba thöù, aùi ngaõ laø moät, döùt ñöôïc aùi ngaõ khoâng phaûi laø deã. Ñeán aùi ngöôøi thaân, nhöõng ngöôøi mình thöông meán. Thöù ba laø aùi caûnh, taïo ñöôïc caûnh vöøa yù, chuùng ta aùi caûnh ñoù. Nay nguyeän taát caû nhöõng löôùi aùi ñeàu khoâng coøn buoäc raøng ñöôïc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ûy nguyeän suy nghó haønh Thaäp ñòa.” Nguyeän thöôøng nhôù nghó thöïc haønh cho ñöôïc Thaäp ñòa Boà-taù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ùm nguyeän nghe suoát boû tam thieân.” Tam thieân laø ba coõi trôøi: Duïc giôùi, Saéc giôùi vaø Voâ saéc giôùi. Nguyeän nghe thaáu suoát ñöôïc phaùp giaûi thoaùt cuûa Phaät, khoâng coøn keït trong tam thieân nöõ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ín nguyeän taâm vöôïn thoâi nhaûy nhoùt.” Taâm vöôïn töùc taâm vieân trong töø ngöõ taâm vieân yù maõ. Nguyeän taâm vieân naøy ñöôïc yeân laëng khoâng coøn nhaûy nhoù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nguyeän yù ngöïa döùt cöông yeân.” YÙ ngöïa (yù maõ) khoâng coøn gì raøng buoäc coät troùi nöõa. Taâm yù nhö con vöôïn, con ngöïa laêng xaêng. Nay laøm theá naøo cho ngöïa thuaàn, ngöïa thuaàn roài thì khoâng caàn daây cöông; khæ nhaûy nhoùt thì phaûi nhoát trong loàng, khi heát nhaûy môùi thaû ñöôïc. Nhö vaäy ñaây laø lôøi nguyeän cho taâm yù ñöôïc laëng leõ, trong sa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öôøi moät nguyeän môû loøng nghe Phaät daïy.” Nguyeän taâm mình môû roäng ñeå ñoùn nhaän nhöõng lôøi daïy cuûa Phaät, lôøi naøo cuõng thaám nhuaàn, thaáu ñaùo.</w:t>
      </w:r>
    </w:p>
    <w:p>
      <w:pPr>
        <w:pStyle w:val="Normal"/>
        <w:ind w:firstLine="720"/>
        <w:jc w:val="both"/>
        <w:rPr>
          <w:rFonts w:ascii="VNI-Times" w:hAnsi="VNI-Times" w:cs="VNI-Times"/>
        </w:rPr>
      </w:pPr>
      <w:r>
        <w:rPr>
          <w:rFonts w:cs="VNI-Times" w:ascii="VNI-Times" w:hAnsi="VNI-Times"/>
        </w:rPr>
        <w:t>“</w:t>
      </w:r>
      <w:r>
        <w:rPr>
          <w:rFonts w:cs="VNI-Times" w:ascii="VNI-Times" w:hAnsi="VNI-Times"/>
        </w:rPr>
        <w:t>Möôøi hai nguyeän meán thích Toå sö Thieàn.” Nghe lôøi daïy cuûa chö Toå veà Thieàn toâng, chuùng ta öa thích chôù khoâng sôï, khoâng chaùn.</w:t>
      </w:r>
    </w:p>
    <w:p>
      <w:pPr>
        <w:pStyle w:val="Normal"/>
        <w:spacing w:before="0" w:after="120"/>
        <w:ind w:firstLine="720"/>
        <w:jc w:val="both"/>
        <w:rPr>
          <w:rFonts w:ascii="VNI-Times" w:hAnsi="VNI-Times" w:cs="VNI-Times"/>
        </w:rPr>
      </w:pPr>
      <w:r>
        <w:rPr>
          <w:rFonts w:cs="VNI-Times" w:ascii="VNI-Times" w:hAnsi="VNI-Times"/>
        </w:rPr>
        <w:tab/>
      </w:r>
    </w:p>
    <w:p>
      <w:pPr>
        <w:pStyle w:val="Heading1"/>
        <w:rPr>
          <w:color w:val="800080"/>
          <w:sz w:val="26"/>
          <w:szCs w:val="26"/>
        </w:rPr>
      </w:pPr>
      <w:r>
        <w:rPr>
          <w:color w:val="800080"/>
          <w:sz w:val="26"/>
          <w:szCs w:val="26"/>
        </w:rPr>
        <w:t>KEÄ VOÂ THÖÔØNG THÔØI NAØY</w:t>
      </w:r>
    </w:p>
    <w:p>
      <w:pPr>
        <w:pStyle w:val="Normal"/>
        <w:ind w:firstLine="720"/>
        <w:jc w:val="both"/>
        <w:rPr/>
      </w:pPr>
      <w:r>
        <w:rPr>
          <w:rFonts w:cs="VNI-Times" w:ascii="VNI-Times" w:hAnsi="VNI-Times"/>
          <w:b/>
        </w:rPr>
        <w:tab/>
      </w:r>
      <w:r>
        <w:rPr>
          <w:rFonts w:cs="VNI-Times" w:ascii="VNI-Times" w:hAnsi="VNI-Times"/>
        </w:rPr>
        <w:t>Tieáng phaùp khua tan moäng theá traàn,</w:t>
      </w:r>
    </w:p>
    <w:p>
      <w:pPr>
        <w:pStyle w:val="Normal"/>
        <w:ind w:firstLine="720"/>
        <w:jc w:val="both"/>
        <w:rPr>
          <w:rFonts w:ascii="VNI-Times" w:hAnsi="VNI-Times" w:cs="VNI-Times"/>
        </w:rPr>
      </w:pPr>
      <w:r>
        <w:rPr>
          <w:rFonts w:cs="VNI-Times" w:ascii="VNI-Times" w:hAnsi="VNI-Times"/>
        </w:rPr>
        <w:tab/>
        <w:t>Chuoâng chuøa phaù vôõ ñieác ngu moâng.</w:t>
      </w:r>
    </w:p>
    <w:p>
      <w:pPr>
        <w:pStyle w:val="Normal"/>
        <w:ind w:firstLine="720"/>
        <w:jc w:val="both"/>
        <w:rPr>
          <w:rFonts w:ascii="VNI-Times" w:hAnsi="VNI-Times" w:cs="VNI-Times"/>
        </w:rPr>
      </w:pPr>
      <w:r>
        <w:rPr>
          <w:rFonts w:cs="VNI-Times" w:ascii="VNI-Times" w:hAnsi="VNI-Times"/>
        </w:rPr>
        <w:tab/>
        <w:t>Coøn öa goái ñaàu trong toái nguû,</w:t>
      </w:r>
    </w:p>
    <w:p>
      <w:pPr>
        <w:pStyle w:val="Normal"/>
        <w:ind w:firstLine="720"/>
        <w:jc w:val="both"/>
        <w:rPr>
          <w:rFonts w:ascii="VNI-Times" w:hAnsi="VNI-Times" w:cs="VNI-Times"/>
        </w:rPr>
      </w:pPr>
      <w:r>
        <w:rPr>
          <w:rFonts w:cs="VNI-Times" w:ascii="VNI-Times" w:hAnsi="VNI-Times"/>
        </w:rPr>
        <w:tab/>
        <w:t>Chaúng quaûn trôøi ñoâng ñaõ raïng ngôøi.</w:t>
      </w:r>
    </w:p>
    <w:p>
      <w:pPr>
        <w:pStyle w:val="Normal"/>
        <w:ind w:firstLine="720"/>
        <w:jc w:val="both"/>
        <w:rPr>
          <w:rFonts w:ascii="VNI-Times" w:hAnsi="VNI-Times" w:cs="VNI-Times"/>
        </w:rPr>
      </w:pPr>
      <w:r>
        <w:rPr>
          <w:rFonts w:cs="VNI-Times" w:ascii="VNI-Times" w:hAnsi="VNI-Times"/>
        </w:rPr>
        <w:tab/>
        <w:t>Muø mòt ñeâm daøi thì coù saùng,</w:t>
      </w:r>
    </w:p>
    <w:p>
      <w:pPr>
        <w:pStyle w:val="Normal"/>
        <w:ind w:firstLine="720"/>
        <w:jc w:val="both"/>
        <w:rPr>
          <w:rFonts w:ascii="VNI-Times" w:hAnsi="VNI-Times" w:cs="VNI-Times"/>
        </w:rPr>
      </w:pPr>
      <w:r>
        <w:rPr>
          <w:rFonts w:cs="VNI-Times" w:ascii="VNI-Times" w:hAnsi="VNI-Times"/>
        </w:rPr>
        <w:tab/>
        <w:t>Lôø môø ñöôøng toái laïi khoù thoâng.</w:t>
        <w:tab/>
      </w:r>
    </w:p>
    <w:p>
      <w:pPr>
        <w:pStyle w:val="Normal"/>
        <w:ind w:firstLine="720"/>
        <w:jc w:val="both"/>
        <w:rPr>
          <w:rFonts w:ascii="VNI-Times" w:hAnsi="VNI-Times" w:cs="VNI-Times"/>
        </w:rPr>
      </w:pPr>
      <w:r>
        <w:rPr>
          <w:rFonts w:cs="VNI-Times" w:ascii="VNI-Times" w:hAnsi="VNI-Times"/>
        </w:rPr>
        <w:tab/>
        <w:t>Ngaøy nay neáu chaúng sieâng haønh ñaïo,</w:t>
      </w:r>
    </w:p>
    <w:p>
      <w:pPr>
        <w:pStyle w:val="Normal"/>
        <w:spacing w:before="0" w:after="120"/>
        <w:ind w:firstLine="720"/>
        <w:jc w:val="both"/>
        <w:rPr>
          <w:rFonts w:ascii="VNI-Times" w:hAnsi="VNI-Times" w:cs="VNI-Times"/>
        </w:rPr>
      </w:pPr>
      <w:r>
        <w:rPr>
          <w:rFonts w:cs="VNI-Times" w:ascii="VNI-Times" w:hAnsi="VNI-Times"/>
        </w:rPr>
        <w:tab/>
        <w:t>Khi khaùc laøm sao gaëp Theá To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ieáng phaùp khua tan moäng theá traàn.” Chuùng ta soáng treân theá gian, tuy baûy, taùm möôi naêm, nhöng ñeán tuoåi saép maõn cuoäc ñôøi, nhôù laïi nhöõng gì chuùng ta ñaõ taïo, chaúng khaùc naøo nhö giaác moäng, giaác moäng traàn gian. Muoán tan giaác moäng, chæ nhôø tieáng phaùp cuûa Phaät chuùng ta môùi tænh thöùc, khoâng coøn meâ laàm nöõ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uoâng chuøa phaù vôõ ñieác ngu moâng.” Ngu moâng laø keû ngu meâ, muø toái. Tieáng phaùp, tieáng chuoâng cuûa ñaïo laøm cho ngöôøi ñieác, ngöôøi ngu vaø meâ môø ñeàu sôùm thöùc tænh.</w:t>
      </w:r>
    </w:p>
    <w:p>
      <w:pPr>
        <w:pStyle w:val="Normal"/>
        <w:ind w:firstLine="720"/>
        <w:jc w:val="both"/>
        <w:rPr>
          <w:rFonts w:ascii="VNI-Times" w:hAnsi="VNI-Times" w:cs="VNI-Times"/>
        </w:rPr>
      </w:pPr>
      <w:r>
        <w:rPr>
          <w:rFonts w:cs="VNI-Times" w:ascii="VNI-Times" w:hAnsi="VNI-Times"/>
        </w:rPr>
        <w:tab/>
        <w:t>Coøn öa goái ñaàu trong toái nguû,</w:t>
        <w:tab/>
      </w:r>
    </w:p>
    <w:p>
      <w:pPr>
        <w:pStyle w:val="Normal"/>
        <w:spacing w:before="0" w:after="120"/>
        <w:ind w:firstLine="720"/>
        <w:jc w:val="both"/>
        <w:rPr>
          <w:rFonts w:ascii="VNI-Times" w:hAnsi="VNI-Times" w:cs="VNI-Times"/>
        </w:rPr>
      </w:pPr>
      <w:r>
        <w:rPr>
          <w:rFonts w:cs="VNI-Times" w:ascii="VNI-Times" w:hAnsi="VNI-Times"/>
        </w:rPr>
        <w:tab/>
        <w:t>Chaúng quaûn trôøi ñoâng ñaõ raïng ngôøi.</w:t>
      </w:r>
    </w:p>
    <w:p>
      <w:pPr>
        <w:pStyle w:val="Normal"/>
        <w:spacing w:before="0" w:after="120"/>
        <w:ind w:firstLine="720"/>
        <w:jc w:val="both"/>
        <w:rPr>
          <w:rFonts w:ascii="VNI-Times" w:hAnsi="VNI-Times" w:cs="VNI-Times"/>
        </w:rPr>
      </w:pPr>
      <w:r>
        <w:rPr>
          <w:rFonts w:cs="VNI-Times" w:ascii="VNI-Times" w:hAnsi="VNI-Times"/>
        </w:rPr>
        <w:t>Chuùng ta coøn keâ ñaàu treân goái meâ nguû trong toái maø khoâng nhôù phöông ñoâng maët trôøi ñaõ raïng ngôøi.</w:t>
      </w:r>
    </w:p>
    <w:p>
      <w:pPr>
        <w:pStyle w:val="Normal"/>
        <w:ind w:firstLine="720"/>
        <w:jc w:val="both"/>
        <w:rPr>
          <w:rFonts w:ascii="VNI-Times" w:hAnsi="VNI-Times" w:cs="VNI-Times"/>
        </w:rPr>
      </w:pPr>
      <w:r>
        <w:rPr>
          <w:rFonts w:cs="VNI-Times" w:ascii="VNI-Times" w:hAnsi="VNI-Times"/>
        </w:rPr>
        <w:tab/>
        <w:t>Muø mòt ñeâm daøi thì coù saùng,</w:t>
      </w:r>
    </w:p>
    <w:p>
      <w:pPr>
        <w:pStyle w:val="Normal"/>
        <w:spacing w:before="0" w:after="120"/>
        <w:ind w:firstLine="720"/>
        <w:jc w:val="both"/>
        <w:rPr>
          <w:rFonts w:ascii="VNI-Times" w:hAnsi="VNI-Times" w:cs="VNI-Times"/>
        </w:rPr>
      </w:pPr>
      <w:r>
        <w:rPr>
          <w:rFonts w:cs="VNI-Times" w:ascii="VNI-Times" w:hAnsi="VNI-Times"/>
        </w:rPr>
        <w:tab/>
        <w:t>Lôø môø ñöôøng toái laïi khoù thoâng.</w:t>
      </w:r>
    </w:p>
    <w:p>
      <w:pPr>
        <w:pStyle w:val="Normal"/>
        <w:spacing w:before="0" w:after="120"/>
        <w:ind w:firstLine="720"/>
        <w:jc w:val="both"/>
        <w:rPr>
          <w:rFonts w:ascii="VNI-Times" w:hAnsi="VNI-Times" w:cs="VNI-Times"/>
        </w:rPr>
      </w:pPr>
      <w:r>
        <w:rPr>
          <w:rFonts w:cs="VNI-Times" w:ascii="VNI-Times" w:hAnsi="VNI-Times"/>
        </w:rPr>
        <w:t>Muø mòt neân noùi laø ñeâm daøi nhöng thaät ra coù ñeâm thì seõ coù ngaøy, toái roài seõ saùng. Tuy nhieân ñaõ soáng trong ñeâm daøi muø mòt thì ñöôøng tröôùc lôø môø, muø toái khoù thoâng.</w:t>
      </w:r>
    </w:p>
    <w:p>
      <w:pPr>
        <w:pStyle w:val="Normal"/>
        <w:ind w:firstLine="720"/>
        <w:jc w:val="both"/>
        <w:rPr>
          <w:rFonts w:ascii="VNI-Times" w:hAnsi="VNI-Times" w:cs="VNI-Times"/>
        </w:rPr>
      </w:pPr>
      <w:r>
        <w:rPr>
          <w:rFonts w:cs="VNI-Times" w:ascii="VNI-Times" w:hAnsi="VNI-Times"/>
        </w:rPr>
        <w:tab/>
        <w:t>Ngaøy nay neáu chaúng sieâng haønh ñaïo,</w:t>
      </w:r>
    </w:p>
    <w:p>
      <w:pPr>
        <w:pStyle w:val="Normal"/>
        <w:spacing w:before="0" w:after="120"/>
        <w:ind w:firstLine="720"/>
        <w:jc w:val="both"/>
        <w:rPr>
          <w:rFonts w:ascii="VNI-Times" w:hAnsi="VNI-Times" w:cs="VNI-Times"/>
        </w:rPr>
      </w:pPr>
      <w:r>
        <w:rPr>
          <w:rFonts w:cs="VNI-Times" w:ascii="VNI-Times" w:hAnsi="VNI-Times"/>
        </w:rPr>
        <w:tab/>
        <w:t>Khi khaùc laøm sao gaëp Theá Toân.</w:t>
      </w:r>
    </w:p>
    <w:p>
      <w:pPr>
        <w:pStyle w:val="Normal"/>
        <w:spacing w:before="0" w:after="120"/>
        <w:ind w:firstLine="720"/>
        <w:jc w:val="both"/>
        <w:rPr>
          <w:rFonts w:ascii="VNI-Times" w:hAnsi="VNI-Times" w:cs="VNI-Times"/>
        </w:rPr>
      </w:pPr>
      <w:r>
        <w:rPr>
          <w:rFonts w:cs="VNI-Times" w:ascii="VNI-Times" w:hAnsi="VNI-Times"/>
        </w:rPr>
        <w:t>Ngaøi nhaéc chuùng ta ngaøy nay ñang trong caûnh môø mòt toái taêm phaûi raùng thöùc tænh coá gaéng tu haønh thì ngaøy khaùc chuùng ta môùi ñöôïc gaëp Phaät.</w:t>
      </w:r>
    </w:p>
    <w:p>
      <w:pPr>
        <w:pStyle w:val="Normal"/>
        <w:spacing w:before="0" w:after="120"/>
        <w:ind w:firstLine="720"/>
        <w:jc w:val="both"/>
        <w:rPr>
          <w:rFonts w:ascii="VNI-Times" w:hAnsi="VNI-Times" w:cs="VNI-Times"/>
        </w:rPr>
      </w:pPr>
      <w:r>
        <w:rPr>
          <w:rFonts w:cs="VNI-Times" w:ascii="VNI-Times" w:hAnsi="VNI-Times"/>
        </w:rPr>
        <w:t>Toång keát laïi, Luïc thôøi Saùm hoái cuûa vua Traàn Thaùi Toâng coù nhöõng yù nghóa ñaëc bieät maø chuùng ta phaûi hoïc, phaûi haønh. Trong caùc kinh A-haøm, ñöùc Phaät luoân luoân daïy chuùng ta phaûi thu nhieáp saùu caên, töø haønh ñoäng ñeán yù nghó luùc naøo cuõng phaûi gìn giöõ, ñöøng buoâng lung saùu caên chaïy theo saùu traàn. Thuôû xöa Phaät daïy caùc thaày Tyø-kheo khi ra ñöôøng khoâng ñöôïc nhìn hai beân chæ nhìn tröôùc maáy thöôùc taây thoâi, vì e thaáy caûnh roài dính maéc veà ngoài thieàn khoù an neân phaûi haïn cheá. Ñeán phaàn giôùi luaät, cuõng laø thu nhieáp saùu caên. Khoâng saùt sanh, khoâng troäm cöôùp laø nhieáp thaân caên, giôùi noùi doái thuoäc veà mieäng (khaåu), caám uoáng röôïu thuoäc veà löôõi. Trong giôùi Sa-di caám xoa höông thuoäc veà muõi v.v..., nhö vaäy laø taïo ñieàu kieän cho chuùng ta thu nhieáp saùu caên. Ñöùc Phaät noùi roõ raèng Phaät khaùc hôn ngöôøi thöôøng ôû ñieåm ngöôøi thöôøng thaû saùu caên chaïy theo saùu traàn, traùi laïi ñoái vôùi saùu traàn Phaät khoâng dính nhieãm, Ngaøi ñöôïc giaûi thoaùt. Laïi nhö trong kinh Laêng Nghieâm, ngaøi A-nan hoûi Phaät: Caùi gì laø caên baûn cuûa cuûa Boà-ñeà Nieát-baøn, caùi gì laø caên baûn cuûa phieàn naõo sanh töû? Khoâng phaûi chæ ñöùc Phaät Thích-ca maø möôøi phöông chö Phaät ñoàng traû lôøi: “Saùu caên cuûa oâng laø caên baûn cuûa phieàn naõo sanh töû, saùu caên cuûa oâng laø caên baûn cuûa Boà-ñeà Nieát-baøn.” Nhö vaäy saùu caên laø coäi goác cuûa traàm luaân sanh töû, cuõng chính laø coäi goác cuûa Boà-ñeà Nieát-baøn. Theá neân chuùng ta phaûi nöông nôi saùu caên maø tu, ngaên khoâng cho saùu caên oâ nhieãm, dính maéc caùc traàn.</w:t>
      </w:r>
    </w:p>
    <w:p>
      <w:pPr>
        <w:pStyle w:val="Normal"/>
        <w:spacing w:before="0" w:after="120"/>
        <w:ind w:firstLine="720"/>
        <w:jc w:val="both"/>
        <w:rPr>
          <w:rFonts w:ascii="VNI-Times" w:hAnsi="VNI-Times" w:cs="VNI-Times"/>
        </w:rPr>
      </w:pPr>
      <w:r>
        <w:rPr>
          <w:rFonts w:cs="VNI-Times" w:ascii="VNI-Times" w:hAnsi="VNI-Times"/>
        </w:rPr>
        <w:t>Ñeán caùc Thieàn sö thì theá naøo? Coù ngöôøi hoûi ngaøi Hueä Haûi: “Theá naøo laø giaûi thoaùt?” Ngaøi ñaùp: “Caên traàn khoâng dính nhau laø giaûi thoaùt.” Nhö vaäy goác cuõng laø saùu caên. Gaàn nhaát ngaøi Sô toå Truùc Laâm, trong baøi Cö Traàn Laïc Ñaïo, caâu keä cuoái Ngaøi noùi: “Ñoái caûnh voâ taâm maïc vaán thieàn.” Ñoái caûnh laø gì? Laø maét ñoái vôùi saéc, tai ñoái vôùi thanh, muõi ñoái vôùi höông, löôõi ñoái vôùi vò, thaân ñoái vôùi xuùc, nghóa laø naêm caên ñoái vôùi naêm traàn, taâm khoâng dính maéc thì ñöøng hoûi thieàn nöõa vì ñoù laø thieàn. Toùm laïi ngay saùu caên kheùo ñöøng dính maéc saùu traàn ñoù laø goác cuûa Thieàn, cuõng laø goác cuûa Kinh, goác cuûa Phaät daïy.</w:t>
      </w:r>
    </w:p>
    <w:p>
      <w:pPr>
        <w:pStyle w:val="Normal"/>
        <w:spacing w:before="0" w:after="120"/>
        <w:ind w:firstLine="720"/>
        <w:jc w:val="both"/>
        <w:rPr/>
      </w:pPr>
      <w:r>
        <w:rPr>
          <w:rFonts w:cs="VNI-Times" w:ascii="VNI-Times" w:hAnsi="VNI-Times"/>
        </w:rPr>
        <w:t xml:space="preserve">Nhö vaäy ngaøi Traàn Thaùi Toâng duøng saùu thôøi saùm hoái ñeå saùm hoái saùu caên, ñieàu ñoù thaät laø chí thieát ñoái vôùi söï tu haønh. Ñoïc Luïc thôøi Saùm hoái chuùng ta thaáy Ngaøi kheùo duøng ngoân ngöõ vöøa thöïc tieãn vöøa vaên chöông ñeå nhaéc nhôû saùch taán chuùng ta. Ñöùng veà maët giaùo lyù, baøi naøy laø phaùp tu caên baûn cho ngöôøi hoïc Phaät, ñöùng veà maët vaên chöông, ñaây laø nhöõng aùng vaên coù giaù trò. Ngaøi ñaõ coù moät caùi nhìn töôøng taän thaáu ñaùo, laïi kheùo dieãn taû, thaät ñaùng cho chuùng ta caûm phuïc. Laø moät vò vua cai trò muoân daân, vieäc trieàu chính ña ñoan maø Ngaøi vaãn coù ngaøy giôø nghieân cöùu </w:t>
      </w:r>
      <w:r>
        <w:rPr>
          <w:rFonts w:cs="VNI-Times" w:ascii="VNI-Times" w:hAnsi="VNI-Times"/>
          <w:caps/>
        </w:rPr>
        <w:t>k</w:t>
      </w:r>
      <w:r>
        <w:rPr>
          <w:rFonts w:cs="VNI-Times" w:ascii="VNI-Times" w:hAnsi="VNI-Times"/>
        </w:rPr>
        <w:t>inh ñieån, vieát nhöõng aùng vaên hay ñeå chæ daïy ngöôøi sau, thaät laø vieäc hi höõu. Chuùng ta hieän nay chæ laøm truï trì vôùi naêm baûy möôi ñeä töû maø khoâng raûnh, vì theá chuùng ta phaûi noi göông Ngaøi, göông caàn maãn, göông coá gaéng tu haønh, göông thöông ngöôøi sau. Ngöôøi xöa laøm ñöôïc, ngaøy nay chuùng ta cuõng laøm ñöôïc, chæ caàn phaûi coá gaéng. Theá neân chuùng toâi ñem saùu thôøi saùm hoái naøy ñeå daïy Taêng Ni öùng duïng tu haønh. Moãi ñeâm tuïng moät laàn, khoâng phaûi tuïng cho tieâu nghieäp chöôùng, roài vaãn ñeå saùu caên chaïy theo saùu traàn. Khoâng phaûi tuïng suoâng maø tuïng ñeå nhôù roài öùng duïng tu, nhö theá môùi coù lôïi. Ñoù laø lôøi nhaéc nhôû cuûa toâi.</w:t>
      </w:r>
    </w:p>
    <w:p>
      <w:pPr>
        <w:pStyle w:val="Normal"/>
        <w:spacing w:before="0" w:after="120"/>
        <w:ind w:firstLine="720"/>
        <w:jc w:val="both"/>
        <w:rPr>
          <w:rFonts w:ascii="VNI-Times" w:hAnsi="VNI-Times" w:cs="VNI-Times"/>
        </w:rPr>
      </w:pPr>
      <w:r>
        <w:rPr>
          <w:rFonts w:cs="VNI-Times" w:ascii="VNI-Times" w:hAnsi="VNI-Times"/>
        </w:rPr>
      </w:r>
      <w:r>
        <w:br w:type="page"/>
      </w:r>
    </w:p>
    <w:p>
      <w:pPr>
        <w:pStyle w:val="Normal"/>
        <w:spacing w:before="0" w:after="120"/>
        <w:jc w:val="center"/>
        <w:rPr>
          <w:rFonts w:ascii="VNI-Times" w:hAnsi="VNI-Times" w:cs="VNI-Times"/>
          <w:b/>
          <w:b/>
          <w:color w:val="008000"/>
          <w:sz w:val="40"/>
          <w:szCs w:val="40"/>
        </w:rPr>
      </w:pPr>
      <w:r>
        <w:rPr>
          <w:rFonts w:eastAsia="Wingdings" w:cs="Wingdings" w:ascii="Wingdings" w:hAnsi="Wingdings"/>
          <w:sz w:val="36"/>
          <w:szCs w:val="36"/>
        </w:rPr>
        <w:t></w:t>
      </w:r>
      <w:r>
        <w:rPr>
          <w:rFonts w:cs="VNI-Times" w:ascii="VNI-Times" w:hAnsi="VNI-Times"/>
          <w:b/>
          <w:color w:val="008000"/>
          <w:sz w:val="40"/>
          <w:szCs w:val="40"/>
        </w:rPr>
        <w:t>Töïa</w:t>
      </w:r>
    </w:p>
    <w:p>
      <w:pPr>
        <w:pStyle w:val="Normal"/>
        <w:spacing w:before="0" w:after="120"/>
        <w:jc w:val="center"/>
        <w:rPr>
          <w:rFonts w:ascii="VNI-Times" w:hAnsi="VNI-Times" w:cs="VNI-Times"/>
          <w:b/>
          <w:b/>
          <w:color w:val="008000"/>
          <w:sz w:val="40"/>
          <w:szCs w:val="40"/>
        </w:rPr>
      </w:pPr>
      <w:r>
        <w:rPr>
          <w:rFonts w:cs="VNI-Times" w:ascii="VNI-Times" w:hAnsi="VNI-Times"/>
          <w:b/>
          <w:color w:val="008000"/>
          <w:sz w:val="40"/>
          <w:szCs w:val="40"/>
        </w:rPr>
        <w:t>BÌNH ÑAÚNG SAÙM HOÁI</w:t>
      </w:r>
    </w:p>
    <w:p>
      <w:pPr>
        <w:pStyle w:val="Normal"/>
        <w:spacing w:before="0" w:after="120"/>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spacing w:before="0" w:after="120"/>
        <w:ind w:firstLine="720"/>
        <w:rPr>
          <w:rFonts w:ascii="VNI-Times" w:hAnsi="VNI-Times" w:cs="VNI-Times"/>
          <w:b/>
          <w:b/>
          <w:color w:val="0000FF"/>
        </w:rPr>
      </w:pPr>
      <w:r>
        <w:rPr>
          <w:rFonts w:cs="VNI-Times" w:ascii="VNI-Times" w:hAnsi="VNI-Times"/>
          <w:b/>
          <w:color w:val="0000FF"/>
        </w:rPr>
        <w:t>Dòch</w:t>
      </w:r>
    </w:p>
    <w:p>
      <w:pPr>
        <w:pStyle w:val="Normal"/>
        <w:spacing w:before="0" w:after="120"/>
        <w:ind w:firstLine="720"/>
        <w:jc w:val="both"/>
        <w:rPr>
          <w:rFonts w:ascii="VNI-Times" w:hAnsi="VNI-Times" w:cs="VNI-Times"/>
        </w:rPr>
      </w:pPr>
      <w:r>
        <w:rPr>
          <w:rFonts w:cs="VNI-Times" w:ascii="VNI-Times" w:hAnsi="VNI-Times"/>
        </w:rPr>
        <w:t>Phaùp taùnh nhö nhö, khoâng coù nieäm löï chöøng maûy toùc. Chaân nguyeân trong laëng, xöa nay baët caû buïi nhô. Bôûi chôït khôûi voïng duyeân, hieän thaønh thaân huyeãn. Chaïy theo nghieäp thöùc, queân maát haït minh chaâu, tan heát gia taøi, saùu caên ham meâ tham duïc. Neáu coù thu nhaän tònh phaùp, aét hay taåy saïch voïng traàn. Phaùt taâm bình ñaúng nhaát chaân, leã theå phaùp thaân voâ töôùng. Tieán vaøo trong aáy thì töï thoï duïng vaø tha thoï duïng laãn nhau. Nhaèm beân kia caàu thì dieän muïc maäp môø lieàn töï hieän.</w:t>
      </w:r>
    </w:p>
    <w:p>
      <w:pPr>
        <w:pStyle w:val="TextBody"/>
        <w:ind w:firstLine="720"/>
        <w:rPr>
          <w:i w:val="false"/>
          <w:i w:val="false"/>
          <w:sz w:val="26"/>
          <w:szCs w:val="26"/>
        </w:rPr>
      </w:pPr>
      <w:r>
        <w:rPr>
          <w:i w:val="false"/>
          <w:sz w:val="26"/>
          <w:szCs w:val="26"/>
        </w:rPr>
        <w:t>Tuy nhieân nhö theá, kieám chöa ruùt ra khoûi hoäp ngoïc thì choã loaïn khoù yeân; thuoác ra khoûi bình vaøng thì goác beänh môùi laønh. Traãm khi muoân vieäc raûnh roãi, xem thaáu choã saâu xa cuûa ba taïng, gaëp ñöôïc phaùp moân naøy, chæ thaúng trong ngöôøi coù khaû naêng thaønh Phaät. Duø laø ngöôøi maét saùng, ngaïi gì treân gaám theâm hoa. Neáu laø tri aâm, haõy neân tieán böôùc.</w:t>
      </w:r>
    </w:p>
    <w:p>
      <w:pPr>
        <w:pStyle w:val="TextBody"/>
        <w:ind w:firstLine="720"/>
        <w:jc w:val="left"/>
        <w:rPr>
          <w:b/>
          <w:b/>
          <w:i w:val="false"/>
          <w:i w:val="false"/>
          <w:color w:val="0000FF"/>
          <w:szCs w:val="28"/>
        </w:rPr>
      </w:pPr>
      <w:r>
        <w:rPr>
          <w:b/>
          <w:i w:val="false"/>
          <w:color w:val="0000FF"/>
          <w:szCs w:val="28"/>
        </w:rPr>
        <w:t>Giaûng</w:t>
      </w:r>
    </w:p>
    <w:p>
      <w:pPr>
        <w:pStyle w:val="Normal"/>
        <w:spacing w:before="0" w:after="120"/>
        <w:ind w:firstLine="720"/>
        <w:jc w:val="both"/>
        <w:rPr>
          <w:rFonts w:ascii="VNI-Times" w:hAnsi="VNI-Times" w:cs="VNI-Times"/>
        </w:rPr>
      </w:pPr>
      <w:r>
        <w:rPr>
          <w:rFonts w:cs="VNI-Times" w:ascii="VNI-Times" w:hAnsi="VNI-Times"/>
        </w:rPr>
        <w:t>Coù quyeån saùch noùi veà Bình Ñaúng Saùm Hoái, nhöng quyeån saùch ñoù ñaõ maát chæ coøn laïi baøi töïa. Ñaây toâi giaûng baøi “Töïa Bình Ñaúng Saùm Hoá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ät taùnh nhö nhö, khoâng coù nieäm löï chöøng maûy toùc.” Môû ñaàu quí vò thaáy Ngaøi duøng nhöõng chöõ “Phaùp taùnh nhö nhö”, “khoâng coù nieäm löï chöøng maûy toùc”. Vì phaùp taùnh nhö nhö neân nhöõng töø “Phaùp taùnh, chaân nguyeân” ñeàu laø ñeå chæ cho caùi theå taâm trong saïch saùng suoát saün coù cuûa moïi ngöôøi,  noù nhö nhö, baát ñoäng. Theå cuûa noù khoâng coù moät nieäm löï chöøng maûy toùc, nhöng vì queân noù neân nieäm daáy loaïn khoâng dö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ân nguyeân trong laëng, xöa nay baët caû buïi nhô.” Töùc laø theå chaân nguyeân voán trong saïch laëng leõ, khoâng coù moät tí buïi nhô. Buïi nhô töùc laø nieäm, nieäm laø traàn. Nhöõng nieäm khôûi ñoù laø buïi nhô. Hai caâu naøy noùi roõ cho chuùng ta thaáy phaùp thaân thanh tònh cuûa chuùng ta khoâng coù moät maûy nieäm, khoâng coù moät maûy phieàn naõo dính ñöôïc. Noù laø moät theå trong saùng, laëng leõ, thuûy chung nhö nhaát khoâng ñoåi thay, khoâng daáy ñoäng. Ñoù laø noùi theå phaùp thaân trong saïch. Baây giôø noùi ñeán lyù do chuùng ta coù thaân naø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ôûi chôït khôûi voïng duyeân hieän thaønh thaân huyeãn.” Khôûi voïng duyeân töùc laø khôûi nieäm chaïy theo ngoaïi traàn. “Hieän thaønh thaân huyeãn”: nhö toâi ñaõ noùi, chuùng ta vöøa nhaém maét, boû thaân naøy sang thaân khaùc, thì luùc hoân meâ mình khôûi nieäm höôùng veà ñieàu gì thì thaân huyeãn seõ theo ñoù maø caáu taï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ïy theo nghieäp thöùc, queân maát haït minh chaâu.” Nghieäp thöùc laø nhöõng caùi bieát cuûa thoùi quen, thoùi quen laøm thieän, thoùi quen laøm aùc. Caùi bieát ñoù daãn mình ñi theo noù neân queân maát haït minh chaâu. Haït minh chaâu töùc laø theå phaùp taùnh chaân nguyeân nhö nhö trong laëng.</w:t>
        <w:tab/>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n heát gia taøi”: Gia taøi töùc laø cuûa baùu trong nhaø. Khi ñaõ daáy nieäm chaïy theo nghieäp thöùc thì luùc ñoù theå phaùp taùnh chaân thaät cuûa chuùng ta bò maát ñi, neân noùi “queân maát haït minh chaâu, tan heát gia taøi” töùc laø cuûa baùu, coøn goïi laø phaùp baûo hay taøi baûo. Vì luùc ñoù ñaõ coù thaân cho ne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ùu caên ham meâ tham duïc.” Khi coù thaân huyeãn naøy roài, neân nhôù thaân naøy laø thaân huyeãn chôù khoâng phaûi thaân thaät. Taïi sao toâi noùi nhö vaäy? Bôûi vì töø baûy möôi trôû leân seõ bieát thaân huyeãn chaéc chaén khoâng nghi. Neáu oân laïi maáy möôi naêm qua roài nhö giaác moäng, thaân naøy khoâng bao laâu seõ trôû thaønh buïi ñaát. Nhö vaäy ngaøy nay coù, ngaøy mai trôû thaønh buïi ñaát thì coù thaät khoâng? Quí vò coøn daøi neân khoù thaáy, coøn toâi hôi ngaén neân deã thaáy. Vì vaäy neân noùi thaân naøy laø thaân huyeãn, taïm coù roài tan hoaïi. Nhöng khi ñaõ coù thì trong thaân coù saùu caên: maét, tai, muõi, löôõi, thaân, yù, beân ngoaøi caûnh coù saùu traàn: saéc, thanh, höông, vò, xuùc, phaùp. Caên meâ theo traàn, sanh ra tham duïc töùc ham muoán, ñaém say ham muoán theo saùu traàn caû ngaøy. Saùng vöøa môû maét ñaõ lo kieám aên cho thoûa maõn caùi löôõi, aên roài lo ñi chôi ngaém caùi naøy ñeïp, caùi kia ñeïp cho thoûa maõn con maét. Toái ñeán nghe aâm nhaïc cho vui tai. Suoát ngaøy cöù lo cho maét, tai, muõi, löôõi, thaân, yù ñöôïc thoûa maõn. Ngaøy naøy qua thaùng noï meâ maõi trong vieäc laøm cho saùu caên thoûa maõn vôùi saùu traàn. Cöù lo nhö vaäy nhöng coù ai ñöôïc thoûa maõn chaêng? Gaàn nhaát laø caùi löôõi nhö hoâm nay ñöôïc aên ngon, chöa chaéc ngaøy mai cuõng ñöôïc aên ngon. Nhö vaäy laâu laâu môùi ñöôïc moät böõa thoûa maõn cho caùi löôõi, vaäy maø phaûi laøm ñoå moà hoâi xoùt con maét chöa bieát thoûa maõn ñöôïc caùi löôõi hay khoâng, huoáng nöõa laø thoûa maõn muõi, tai, maét vaø thaân naøy. Thaät laø khoù maø cuõng thaät voâ lyù, vì ñem thaân laøm ñeå thoûa maõn caùi thaân, maø thaân naøy coù roài cuõng hoaïi thaønh khoâng, traàn cuõng hoaïi thaønh khoâng. Laáy caùi khoâng thoûa maõn caùi khoâng, nhö vaäy mình coù khoân chaêng? Theá neân toâi thöôøng noùi, chuùng ta nhö nhöõng con daõ traøng xe caùt ngoaøi bieån, laøm moät luùc ñaép leân hôi cao, roài moät ñôït soùng bieån uøa ñeán cuoán troâi maát. Cöù nhö theá maõi heát ngaøy naøy ñeán ngaøy khaùc, chöøng naøo ngaõ ra cheát môùi thoâi. Cuõng vaäy, laøm sao chuùng ta thoûa maõn ñöôïc caùi thaân, khoâng bieát chöøng naøo môùi xong. Chöa thoûa maõn kòp thì noù ñaõ hoaïi vaø nhöõng caùi ñeå cho noù thoûa maõn cuõng hoaïi theo. Roát cuoäc chuùng ta ñaõ doàn söùc ñeå laøm moät vieäc phí coâng voâ ích. Vaäy maø coù laém ngöôøi laøm ñöôïc chuùt vieäc gì ñoù, ñaõ voäi cho mình khoân, mình thoâng minh hôn ngöôøi maø khoâng bieát raèng mình ñang chaïy theo nghieäp thöùc, queân maát cuûa baùu töùc laø phaùp taùnh, chaân nguyeân cuûa chính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coù thu nhaän tònh phaùp, aét hay taåy saïch voïng traàn.” Baây giôø neáu chuùng ta thöùc tænh, hoïc hoûi ñöôïc chuùt ít tònh phaùp töùc laø phaùp thanh tònh cuûa Phaät, “aét hay taåy saïch voïng traàn” laø chuùng ta taåy saïch ñöôïc nhöõng voïng traàn, nhöõng taâm töôûng hö doái nhö nhöõng haït buïi laøm che môø göông saùng cuûa mình vaä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ùt taâm bình ñaúng nhaát chaân, leã theå phaùp thaân voâ töôùng.” Nay chuùng ta saùm hoái baèng taâm bình ñaúng nhaát chaân. Nhö toâi vöøa noùi, quí vò bieát mình coù Phaät taùnh, bieát moïi ngöôøi cuõng coù Phaät taùnh, ai ai cuõng coù Phaät taùnh thì moïi ngöôøi ñeàu bình ñaúng nhö nhau, goïi laø bình ñaúng nhaát chaân. Nhö vaäy chuùng ta leã Phaät laø Phaät naøo? Töùc laø höôùng veà Phaät phaùp thaân voâ töôùng, laø phaùp taùnh, laø chaân nguyeân vaäy. Nghóa laø luùc naøo chuùng ta cuõng xoay laïi, cuõng nhôù maõi nôi ta coù taùnh giaùc, taùnh giaùc laø bình ñaúng. Nhôù maõi, höùa maõi nhö vaäy laø chuùng ta theo phaùp “bình ñaúng saùm hoá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ieán vaøo trong aáy thì töï thoï duïng vaø tha thoï duïng laãn nhau.” Neáu chuùng ta tieán vaøo trong theå phaùp thaân voâ töôùng ñoù, maø ñaõ noùi voâ töôùng thì laøm sao tieán vaøo? Nghóa laø chuùng ta haèng nhôù haèng soáng vôùi theå phaùp thaân thanh tònh bình ñaúng aáy laâu ngaøy seõ ñöôïc töï thoï duïng, töùc laø caùi thoï duïng cuûa chính mình ñöôïc thanh tònh saùng suoát. Coøn tha thoï duïng laø caùi thoï duïng cho ngöôøi. Töø mình thanh tònh saùng suoát, ngöôøi gaàn mình cuõng höôûng ñöôïc thanh tònh phaàn naøo. Nhö vaäy töï thoï duïng, tha thoï duïng caû hai ñeàu coù lôïi ích. Ñöôïc theá töùc laø chuùng ta bieát trôû veà vôùi phaùp thaân thanh tònh cuûa chính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aèm beân kia caàu thì dieän muïc maäp môø lieàn töï hieän.” “Nhaèm beân kia caàu” töùc nhaèm beân theå phaùp thaân bình ñaúng maø caàu. Caàu coù nghóa laø trôû veà, soáng laïi vôùi theå phaùp thaân bình ñaúng ñoù thì baûn lai dieän muïc cuûa mình töø xöa môø môø, nay laàn laàn hieän saùng ra. Ñaây ñi thaúng vaøo lyù chæ cho phaùp thaân thanh tònh. Chuùng ta saùm hoái baèng caùch höôùng veà phaùp thaân thanh tònh cuûa mình vaø nhaän chaân phaùp thaân ñoù khoâng rieâng mình coù maø taát caû chuùng sanh ñeàu coù, neân laø bình ñaú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y nhieân nhö theá, kieám chöa ruùt ra khoûi hoäp ngoïc thì choã loaïn khoù yeân; thuoác ra khoûi bình vaøng thì goác beänh môùi laønh.” Nghóa laø chuùng ta tuy bieát mình coù saün phaùp thaân thanh tònh hay coù taùnh giaùc trong saùng, nhöng “kieám chöa ruùt ra khoûi hoäp ngoïc thì choã loaïn khoù yeân”. Ngöôøi ñi deïp giaëc loaïn, neáu chöa ruùt kieám ra ñeå tröø giaëc loaïn thì giaëc loaïn chöa yeân. Tuy ñaõ coù kieám saün ôû trong hoäp, maø phaûi duïng coâng ruùt kieám ra khoûi hoäp môùi coù theå trò ñöôïc giaëc, döùt ñöôïc loaïn. Chuùng ta cuõng vaäy, tuy coù saün taùnh giaùc, coù saün phaùp thaân maø neáu khoâng duïng coâng thì cuõng khoâng coù dieäu duïng. “Thuoác ra khoûi bình vaøng, thì goác beänh môùi laønh.”  Linh ñôn thaàn döôïc trò beänh gì cuõng khoûi, nhöng neáu noù coøn naèm trong bình thì ñaâu trò laønh beänh ñöôïc cho ngöôøi. Vaäy phaûi truùt ra khoûi bình vaøng thì goác beänh môùi laønh. Hai hình aûnh naøy noùi leân cho chuùng ta nhôù, chuùng ta saün coù phaùp thaân, saün coù taùnh giaùc gioáng nhö trong hoäp ngoïc chuùng ta saün coù caây kieám deïp ñöôïc taát caû keû thuø, keû loaïn. Tuy coù maø chuùng ta chöa ruùt kieám ra thì keû loaïn vaãn coøn. Cuõng nhö chuùng ta coù thuoác hay thuoác quí coù theå chöõa laønh taát caû beänh, nhöng thuoác coøn ñeå trong bình thì beänh thieân haï vaãn chöa laønh. Vì vaäy thuoác caàn phaûi truùt ra khoûi bình môùi coù hieäu duïng. Toùm laïi hai caâu naøy yù noùi tuy chuùng ta coù phaùp thaân, coù taùnh giaùc saün, nhöng phaûi duïng coâng tu môùi ñöôïc dieäu duïng, ñöôïc lôïi ích cho mình, cho ngöôøi. Neáu khoâng tu thì tuy noùi laø hay roát cuoäc khoâng ñöôïc lôïi ích gì caû. Ñoù laø lôøi Ngaøi nhaéc chuùng ta phaûi öùng duï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ãm khi muoân vieäc raûnh roãi, xem thaáu choã saâu xa cuûa ba taïng, gaëp ñöôïc phaùp moân naøy, chæ thaúng trong ngöôøi coù khaû naêng thaønh Phaät.” Khi ñang laøm vua cai trò muoân daân maø nhöõng luùc raûnh roãi Ngaøi xem tam taïng kinh ñeå tìm nhöõng caùi hay ruùt ra chæ daïy cho ngöôøi. Nhö vaäy Ngaøi laø moät oâng vua thaät sieâng naêng, coøn chuùng ta hieän nay vieäc laøm chuùt chuùt maø than thôû baän roän quaù khoâng xem kinh ñöôïc, khoâng ñi chuøa ñöôïc... thaät quaù dôû. Sôû dó Ngaøi nhaän ñöôïc phaùp saùm hoái bình ñaúng naøy laø vì bieát ai cuõng coù khaû naêng thaønh Phaät. Ñieåm naøy chuùng ta thaáy ôû ngaøi Boà-taùt Thöôøng Baát Khinh ñaõ noùi: “Toâi khoâng daùm khinh caùc ngaøi, caùc ngaøi ñeàu seõ thaønh Phaät.” “Seõ thaønh” töùc laø coù khaû naêng môùi thaønh ñöôïc. Do ñoù moãi ngöôøi chuùng ta ñeàu coù theå thaønh Phaät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uø laø ngöôøi maét saùng, ngaïi gì treân gaám theâm hoa. Neáu laø tri aâm, haõy neân tieán böôùc.” Hai caâu naøy Ngaøi khuyeán khích raát hay. “Duø laø ngöôøi maét saùng, ngaïi gì treân gaám theâm hoa.” Ngöôøi maét saùng laø ngöôøi naøo? Trong nhaø thieàn thöôøng hay noùi ai tu thaáy ñöôïc ñaïo, ngoä ñöôïc ñaïo goïi laø ngöôøi maét saùng. Neáu ngöôøi ngoä ñaïo thì ñoái vôùi phaùp Bình Ñaúng Saùm Hoái chaúng khaùc naøo nhö moät taám gaám maø coøn theâu theâm hoa nöõa, laïi caøng ñeïp hôn. “Neáu laø tri aâm, haõy neân tieán böôùc.” Tri aâm laø ngöôøi tri kyû vôùi Ngaøi, hieåu ñöôïc Ngaøi, nghe ñöôïc phaùp naøy haõy raùng tinh taán tu, khoâng neân chaàn chôø, khoâng theå lô laø.</w:t>
      </w:r>
    </w:p>
    <w:p>
      <w:pPr>
        <w:pStyle w:val="Normal"/>
        <w:spacing w:before="0" w:after="120"/>
        <w:ind w:firstLine="720"/>
        <w:jc w:val="both"/>
        <w:rPr>
          <w:rFonts w:ascii="VNI-Times" w:hAnsi="VNI-Times" w:cs="VNI-Times"/>
        </w:rPr>
      </w:pPr>
      <w:r>
        <w:rPr>
          <w:rFonts w:cs="VNI-Times" w:ascii="VNI-Times" w:hAnsi="VNI-Times"/>
        </w:rPr>
        <w:t>Qua nhöõng lôøi nhaéc nhôû cuûa Ngaøi, chuùng ta thaáy raát laø thieát yeáu. Chaúng nhöõng mình bieát maø muoán cho taát caû moïi ngöôøi cuøng bieát, chaúng nhöõng mình haønh maø muoán cho taát caû moïi ngöôøi cuøng haønh. Ñöôïc nhö vaäy môùi goïi laø töï, tha ñeàu höõu ích. ÔÛ ñaây toâi khoâng daãn nhöõng vò Boà-taùt, A-la-haùn hay nhöõng vò Thieàn sö ñaéc ñaïo ôû caùc nôi, maø toâi daãn moät vì vua Vieät Nam ñang ôû ngoâi vò quaân vöông, cai trò muoân daân, giöõ nöôùc, deïp giaëc maø coù ñöôïc caùi nhìn thoâng suoát, thaáu ñaùo nhö vaäy ñeå quí vò laáy ñoù laøm taám göông saùng noi theo tu hoïc. Ñoái vôùi haøng cö só, nhìn göông cuûa Ngaøi seõ khoâng coøn löôøi bieáng, khoâng coøn than thôû nhieàu vieäc baän roän khoâng tu ñöôïc, khoâng hoïc hieåu ñöôïc. Ñoái vôùi ngöôøi xuaát gia chuùng ta laïi caøng hoå theïn hôn. Hoå theïn vì mình laø ngöôøi ñöôïc raûnh roãi maø tu chöa chaéc ñaõ hôn ngöôøi cö só ñang laøm vua. Nhö vaäy thaät xaáu hoå, thaät tuûi nhuïc! Neân caøng ñoïc, caøng nghe nhöõng lôøi giaûng daïy cuûa Ngaøi caøng thaám thía, caøng hoå theïn thì chuùng ta caøng phaûi noã löïc tieán hôn, tu nhieàu hôn, ñeå mai sau khoûi bò ngöôøi cheâ traùch: Moät ngöôøi ñaõ vì chuùng sanh ñi tu, nhöng roát cuoäc khoâng laøm ñöôïc gì coù lôïi ích, uoång ñi moät kieáp ngöôøi, moät ñôøi tu.</w:t>
      </w:r>
    </w:p>
    <w:p>
      <w:pPr>
        <w:pStyle w:val="Normal"/>
        <w:spacing w:before="0" w:after="120"/>
        <w:ind w:firstLine="720"/>
        <w:jc w:val="both"/>
        <w:rPr>
          <w:rFonts w:ascii="VNI-Times" w:hAnsi="VNI-Times" w:cs="VNI-Times"/>
        </w:rPr>
      </w:pPr>
      <w:r>
        <w:rPr>
          <w:rFonts w:cs="VNI-Times" w:ascii="VNI-Times" w:hAnsi="VNI-Times"/>
        </w:rPr>
        <w:tab/>
        <w:t>Ñoù laø lôøi toâi nhaéc nhôû chung cho taát caû.</w:t>
      </w:r>
      <w:r>
        <w:br w:type="page"/>
      </w:r>
    </w:p>
    <w:p>
      <w:pPr>
        <w:pStyle w:val="Normal"/>
        <w:spacing w:before="0" w:after="120"/>
        <w:jc w:val="center"/>
        <w:rPr/>
      </w:pPr>
      <w:r>
        <w:rPr>
          <w:rFonts w:eastAsia="Wingdings" w:cs="Wingdings" w:ascii="Wingdings" w:hAnsi="Wingdings"/>
          <w:sz w:val="36"/>
          <w:szCs w:val="36"/>
        </w:rPr>
        <w:t></w:t>
      </w:r>
      <w:r>
        <w:rPr>
          <w:rFonts w:cs="VNI-Times" w:ascii="VNI-Times" w:hAnsi="VNI-Times"/>
          <w:b/>
          <w:color w:val="008000"/>
          <w:sz w:val="40"/>
          <w:szCs w:val="40"/>
        </w:rPr>
        <w:t xml:space="preserve">Töïa </w:t>
      </w:r>
    </w:p>
    <w:p>
      <w:pPr>
        <w:pStyle w:val="Heading4"/>
        <w:rPr/>
      </w:pPr>
      <w:r>
        <w:rPr>
          <w:i w:val="false"/>
          <w:color w:val="008000"/>
          <w:sz w:val="40"/>
          <w:szCs w:val="40"/>
        </w:rPr>
        <w:t>KINH KIM CANG TAM-MUOÄI</w:t>
      </w:r>
    </w:p>
    <w:p>
      <w:pPr>
        <w:pStyle w:val="Normal"/>
        <w:spacing w:before="0" w:after="120"/>
        <w:ind w:firstLine="720"/>
        <w:jc w:val="center"/>
        <w:rPr>
          <w:rFonts w:ascii="VNI-Times" w:hAnsi="VNI-Times" w:cs="VNI-Times"/>
          <w:b/>
          <w:b/>
          <w:i/>
          <w:i/>
          <w:color w:val="008000"/>
          <w:sz w:val="40"/>
          <w:szCs w:val="40"/>
        </w:rPr>
      </w:pPr>
      <w:r>
        <w:rPr>
          <w:rFonts w:cs="VNI-Times" w:ascii="VNI-Times" w:hAnsi="VNI-Times"/>
          <w:b/>
          <w:i/>
          <w:color w:val="008000"/>
          <w:sz w:val="40"/>
          <w:szCs w:val="40"/>
        </w:rPr>
      </w:r>
    </w:p>
    <w:p>
      <w:pPr>
        <w:pStyle w:val="Heading5"/>
        <w:ind w:firstLine="720"/>
        <w:rPr>
          <w:b/>
          <w:b/>
          <w:color w:val="0000FF"/>
          <w:sz w:val="26"/>
          <w:szCs w:val="26"/>
        </w:rPr>
      </w:pPr>
      <w:r>
        <w:rPr>
          <w:b/>
          <w:color w:val="0000FF"/>
          <w:sz w:val="26"/>
          <w:szCs w:val="26"/>
        </w:rPr>
        <w:t>Dòch</w:t>
      </w:r>
    </w:p>
    <w:p>
      <w:pPr>
        <w:pStyle w:val="Normal"/>
        <w:spacing w:before="0" w:after="120"/>
        <w:ind w:firstLine="720"/>
        <w:jc w:val="both"/>
        <w:rPr>
          <w:rFonts w:ascii="VNI-Times" w:hAnsi="VNI-Times" w:cs="VNI-Times"/>
        </w:rPr>
      </w:pPr>
      <w:r>
        <w:rPr>
          <w:rFonts w:cs="VNI-Times" w:ascii="VNI-Times" w:hAnsi="VNI-Times"/>
        </w:rPr>
        <w:t>Traãm nghe baûn taùnh laéng maàu, chaân taâm trong laëng, troøn khuyeát ñeàu döùt, chaúng phaûi taùnh trí hay tìm ñöôïc moái manh; tan hôïp troïn queân, tai maét ñaâu theå döï vaøo vang boùng; coù khoâng chung laïi, ñaïo tuïc san baèng; söøng söõng rieâng coøn, sieâu nhieân khoâng gì ngoaøi. Ñaây laø troïng yeáu taùnh Kim Cang vaäy.</w:t>
      </w:r>
    </w:p>
    <w:p>
      <w:pPr>
        <w:pStyle w:val="Normal"/>
        <w:spacing w:before="0" w:after="120"/>
        <w:ind w:firstLine="720"/>
        <w:jc w:val="both"/>
        <w:rPr>
          <w:rFonts w:ascii="VNI-Times" w:hAnsi="VNI-Times" w:cs="VNI-Times"/>
        </w:rPr>
      </w:pPr>
      <w:r>
        <w:rPr>
          <w:rFonts w:cs="VNI-Times" w:ascii="VNI-Times" w:hAnsi="VNI-Times"/>
        </w:rPr>
        <w:t>Bôûi chuùng sanh ñaõ laâu, huaân nhieãm nghieäp taäp khaén chaët, tuy coù thaàn thöùc maø bò soùng gioù tri kieán lay ñoäng, keû buoâng lung haïnh nhôùp, che ñaäy chaúng phaûi khoâng; ngöôøi xoay tueä quang soi saùng raát ít. Beøn khieán boán phöông ñoåi choã, mô maøng höôùng veà; loái teõ ñaõ sai, ñöôøng chaùnh thaønh nhieàu ngoõ. Baûn giaùc thuûy giaùc ñaâu raønh, chaân taâm voïng taâm khoù phaân bieät. Vaøng roøng laãn trong chaát quaëng, traêng saùng cuøng buïi muø hieän chung. Coá höông, laàm veà choán naøo? Dieän muïc, queân maát baûn lai. Treân ñöôøng Nieát-baøn raát khoù tieán leân, hang oå sanh töû chui vaøo coù luùc. Cho neân thaày ta baäc Naêng Nhaân chæ “voâ sanh töø nhaãn”; vì thöông caùc khoå ñaém chìm neân oâm aáp “töù hoaèng theä nguyeän”; nhoïc nhaèn da dieát “tam tö”. Phaùp thaân laéng laëng, Baùo thaân hieän ra, ñieàm laønh hieän roõ ôû trieàu Chu. Chaùnh phaùp ñi, Töôïng phaùp laïi, nôi ñieän Haùn moäng thaáy ngöôøi vaøng. Ngaøi Ca-dieáp Ma-ñaèng, Truùc Phaùp Lan chôû kinh vaøo, Taây Truùc (AÁn Ñoä) Chaán Ñaùn (Trung Hoa) môùi thoâng. Kinh chöõ Phaïn dòch ra vaên Trung Hoa saùng toû, ñoåi laù boái vieát vaøo giaáy luïa. Bieån giaùo phoâ baøy moïi traân baûo, nghóa trôøi hieän röïc caùc vì sao. Hoaëc muoán taêng theâm nôi chöa oån, hoaëc mong boå tuùc choã coøn soùt, noái goùt theo loái Y Ngoâ, tieán chaân treân ñöôøng Löu sa. Vöôït bieån khoâng xa, quyeát chí veà Trung Quoác. Töø ñôøi Haùn baét ñaàu, ñeán nay môû roäng. Naøo laø: Thieân, Vieân, Baùn, Maõn khoâng thieáu ôû hoøm chaâu. Naøo laø: Ñoán, Tieäm, Thaät, Quyeàn daãy ñaày trong röông baùu.</w:t>
      </w:r>
    </w:p>
    <w:p>
      <w:pPr>
        <w:pStyle w:val="Normal"/>
        <w:spacing w:before="0" w:after="120"/>
        <w:ind w:firstLine="720"/>
        <w:jc w:val="both"/>
        <w:rPr>
          <w:rFonts w:ascii="VNI-Times" w:hAnsi="VNI-Times" w:cs="VNI-Times"/>
        </w:rPr>
      </w:pPr>
      <w:r>
        <w:rPr>
          <w:rFonts w:cs="VNI-Times" w:ascii="VNI-Times" w:hAnsi="VNI-Times"/>
        </w:rPr>
        <w:t>Kinh “Kim Cang Tam-muoäi”, haù chaúng phaûi laø loaïi vieân maõn ñoán thaät hay sao? Neáu chaúng vaäy, sao duøng phaùp yeáu “voâ sanh”, trình thaàn thoâng laøm phöông tieän. Ñaïi só (Boà-taùt) hoûi nhaân xuaát theá. Toân giaû (Phaät) gieo quaû cöùu kính. Muoán deïp tröø coù truï coù dieät, tröôùc neân voâ töôùng voâ sanh. Thaáy sanh nieäm nôi voïng nieäm laø môø, khôûi thuûy giaùc nôi baûn giaùc laø lôïi. Chuyeån caùc tình thöùc vaøo thöùc Am-ma-la. Queân ñaàu khoâng ñoaùi thaân mình, duoãi tay daét veà nôi thaät teá. Neáu chaáp ngoaïi traàn duyeân hôïp laø coù, lieàn baøn chaân taùnh voán khoâng vaø tam töôùng khoâng quan heä, töù thieàn laøm gì coù? Hoøa caùc vò thaønh voâ thöôïng vò, ñuøa caùc doøng thaønh doøng soâng baát nhò. Xoay chuyeån voïng taâm bieán keá, tieáp nhaäp thöùc Nhö Lai Taøng, bao goàm hieån baøy moät taâm. Ngöôøi nhaân chaáp maø meâ, nhö Man, Thuïc giöõ nhau. Ngöôøi tuøy sai maø ngoä, nhö Loã, Teà moät laàn ñoåi.</w:t>
      </w:r>
    </w:p>
    <w:p>
      <w:pPr>
        <w:pStyle w:val="TextBody"/>
        <w:ind w:firstLine="720"/>
        <w:rPr>
          <w:i w:val="false"/>
          <w:i w:val="false"/>
          <w:sz w:val="26"/>
          <w:szCs w:val="26"/>
        </w:rPr>
      </w:pPr>
      <w:r>
        <w:rPr>
          <w:i w:val="false"/>
          <w:sz w:val="26"/>
          <w:szCs w:val="26"/>
        </w:rPr>
        <w:t>Traãm xeùt ñöùc laøm chuû caû nöôùc, chaên daét muoân daân, moãi khi nghó ñeán gian nan, queân maát sôùm toái. Vieäc tuy haèng vaïn, troäm luùc raûnh rang, chaêm vieäc tieác giôø, hoïc caøng taêng tieán. Chöõ nghóa coøn ngaïi chöa raønh, ñeâm ñeán canh khuya maø vaãn coøn chaêm hoïc. Ñaõ ñoïc saùch Khoång Töû, laïi xem kinh nhaø Phaät. Kinh naøy moät phen xem, traêm thöù caûm höùng naûy sanh, tìm toøi choã thaâm aùo, ba nhaåm chín suy. Gaëm nhaám nghóa vò, thu thaäp vaên hoa, muoán roõ lôøi Phaät, ñeå giuùp ích phaàn naøo cho keû haäu hoïc. Laïm ñem caùi thaáy bieát caïn heïp, haàu môû mang cho ñaøn vöôïn ngoác. Do ñoù, dieãn taû loøng mình, töï laøm chuù giaûi. Tìm aùo nghóa nôi Long cung, doø lôøi maàu nôi Thöùu laõnh, nhoû töøng gioït nöôùc trong nguoàn Chaùnh giaùc, boài töøng haït buïi treân ñöôøng Chaân nhö. Phaùt huy u chæ, môû saùng chaân toâng, khieán ngöôøi vöøa môû xem, lieàn thaáy nghóa roõ raøng. Phaù giaäu pheân coá chaáp cuûa boïn taø, laøm thaày nhoùm nghóa ñoà nghi thöùc. Voïng kieán meânh mang, daàn bieát höôùng chaàu phöông baéc, ñöôøng meâ chi chít, taïm bieát loái chaùnh veà nam. Ñeå laøm choã nöông cho hoïc giaû, môùi thaáy loøng Traãm khoâng keo seûn. Cho neân laøm lôøi töïa.</w:t>
      </w:r>
    </w:p>
    <w:p>
      <w:pPr>
        <w:pStyle w:val="TextBody"/>
        <w:ind w:firstLine="720"/>
        <w:jc w:val="left"/>
        <w:rPr>
          <w:i w:val="false"/>
          <w:i w:val="false"/>
          <w:color w:val="0000FF"/>
          <w:szCs w:val="28"/>
        </w:rPr>
      </w:pPr>
      <w:r>
        <w:rPr>
          <w:i w:val="false"/>
          <w:color w:val="0000FF"/>
          <w:szCs w:val="28"/>
        </w:rPr>
        <w:t>Giaûng</w:t>
      </w:r>
    </w:p>
    <w:p>
      <w:pPr>
        <w:pStyle w:val="Normal"/>
        <w:spacing w:before="0" w:after="120"/>
        <w:ind w:firstLine="720"/>
        <w:jc w:val="both"/>
        <w:rPr>
          <w:rFonts w:ascii="VNI-Times" w:hAnsi="VNI-Times" w:cs="VNI-Times"/>
        </w:rPr>
      </w:pPr>
      <w:r>
        <w:rPr>
          <w:rFonts w:cs="VNI-Times" w:ascii="VNI-Times" w:hAnsi="VNI-Times"/>
        </w:rPr>
        <w:t>Sau khi ñoïc vaø giaûi thích xong quyeån kinh Kim Cang Tam-muoäi, ngaøi Traàn Thaùi Toâng coù laøm baøi töïa goïi laø “Töïa kinh Kim Cang Tam-muoäi”. Raát tieác quyeån kinh Ngaøi giaûng ñaõ maát, chæ coøn laïi baøi töïa chuùng ta hoïc hoâm nay. Ñoïc baøi töïa naøy chuùng ta bieát toång quaùt quyeån kinh Kim Cang vaø bieát ñöôïc taâm nieäm cuûa Ngaøi ñoái vôùi ngöôøi haäu ho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ãm nghe baûn taùnh laéng maàu, chaân taâm trong laëng, troøn khuyeát ñeàu döùt, chaúng phaûi taùnh trí hay tìm ñöôïc moái manh; tan hôïp troïn queân, tai maét ñaâu theå döï vaøo vang boùng; coù khoâng chung laïi, ñaïo tuïc san baèng; söøng söõng rieâng coøn, sieâu nhieân khoâng gì ngoaøi. Ñaây laø troïng yeáu taùnh Kim Cang vaäy.”</w:t>
      </w:r>
    </w:p>
    <w:p>
      <w:pPr>
        <w:pStyle w:val="BodyText2"/>
        <w:ind w:firstLine="720"/>
        <w:rPr>
          <w:sz w:val="26"/>
          <w:szCs w:val="26"/>
        </w:rPr>
      </w:pPr>
      <w:r>
        <w:rPr>
          <w:sz w:val="26"/>
          <w:szCs w:val="26"/>
        </w:rPr>
        <w:t>Tröôùc tieân Ngaøi giaûi thích theá naøo laø taùnh Kim Ca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ûn taùnh laéng maàu, chaân taâm trong laëng.” Baûn taùnh yeân tònh maø nhieäm maàu, chaân taâm trong treûo, laëng leõ khoâng daáy ñoä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øn khuyeát ñeàu döùt, chaúng phaûi taùnh trí hay tìm ñöôïc moái manh.” Hai beân troøn vaø khuyeát ñeàu khoâng coøn, khoâng theå duøng trí suy gaãm hieåu bieát ñeå tìm ra manh moái cuûa chaân taâm. Vì baûn taùnh chaân taâm lìa ñoái ñaõi, neân duø duøng trí tìm hieåu cuõng khoâng theå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n hôïp troïn queân, tai maét ñaâu theå döï vaøo vang boùng.” Tan vaø hôïp ñeàu queân, hai ñoái ñaõi ñeàu döùt, duøng maét duøng tai ñeå thaáy nghe vaãn khoâng theå ñöôïc. Duø coá laéng tai nghe hay chuù maét nhìn, chuùng ta khoâng bao giôø nghe ñöôïc vang, thaáy ñöôïc boùng cuûa chaân taâm baûn taù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où khoâng chung laïi, ñaïo tuïc san baèng.” Coù khoâng ñeàu hôïp nhaát, coù khoâng rieâng ngoaøi khoâng, khoâng cuõng khoâng ngoaøi coù. “Ñaïo tuïc san baèng”, ñaïo laø ngöôøi xuaát gia, tuïc laø ngöôøi taïi gia, hai beân ñeàu bình ñaúng, ngöôøi xuaát gia coù baûn taùnh chaân taâm, ngöôøi cö só cuõng coù chaân taâm baûn taùnh. Chaân taâm lìa ñoái ñaõi khoâng maéc keït hai beân, khoâng theå noùi ngöôøi xuaát gia môùi coù chaân taâm, ngöôøi taïi gia voâ phaàn. Ai ai cuõng bình ñaúng nhö nha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öøng söõng rieâng coøn, sieâu nhieân khoâng gì ngoaøi.” Söøng söõng rieâng coøn laø chæ baûn theå roõ raøng söøng söõng, truøm khaép, vöôït hôn taát caû, khoâng coù caùi gì thoaùt ngoaøi noù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ây laø troïng yeáu taùnh Kim Cang vaäy.” Taùnh Kim Cang quan troïng laø nhö vaäy. Taùnh Kim Cang laø chæ baûn taùnh chaân taâm cuûa con ngöôøi. Taïi sao?  Vì Kim Cang laø chaát cöùng nhaát ñoái vôùi taát caû nhöõng loaøi khoaùng saûn, noù phaù ñöôïc taát caû chaát cöùng khaùc maø khoâng chaát naøo phaù ñöôïc noù. Cuõng vaäy, taát caû söï vaät maét thaáy tai nghe ñeàu laø töôùng ñoái ñaõi sanh dieät neân laø taïm bôï giaû doái. Coøn baûn taùnh chaân taâm khoâng phaûi laø töôùng sanh dieät neân duï nhö Kim Cang. Baûn taùnh chaân taâm laø töø chuyeân moân ñeå chæ taùnh thaáy nghe hieåu bieát cuûa chuùng ta. Taùnh naøy khoâng bò voâ thöôøng sanh dieät maø noù bao truøm taát caû caùi voâ thöôøng sanh dieät, cho neân duøng töø “söøng söõng rieâng coøn, sieâu nhieân khoâng gì ngoaøi”.</w:t>
      </w:r>
    </w:p>
    <w:p>
      <w:pPr>
        <w:pStyle w:val="BodyText2"/>
        <w:ind w:firstLine="720"/>
        <w:rPr>
          <w:sz w:val="26"/>
          <w:szCs w:val="26"/>
        </w:rPr>
      </w:pPr>
      <w:r>
        <w:rPr>
          <w:sz w:val="26"/>
          <w:szCs w:val="26"/>
        </w:rPr>
        <w:t>Baûn taùnh Kim Cang ai ai cuõng coù, nhöng neáu coù ngöôøi ñaët caâu hoûi: Taùnh Kim Cang cuûa toâi ôû ñaâu? Coù ai chæ ñöôïc khoâng? Nghe lôøi Phaät Toå daïy chuùng ta tin mình coù taùnh Kim Cang, nhöng khoâng bieát noù ôû ñaâu. Vaäy taùnh Kim Cang coù hay khoâng? Ñaây laø moät caâu hoûi ñeå chuùng ta suy gaãm, roài moät luùc naøo boãng nhieân chuùng ta bieát mình coù thaät, khoâng coøn nghi ngôø nöõ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ôûi chuùng sanh ñaõ laâu huaân nhieãm nghieäp taäp khaén chaët, tuy coù thaàn thöùc maø bò soùng gioù tri kieán lay ñoäng, keû buoâng lung haïnh nhôùp, che ñaäy chaúng phaûi khoâng; ngöôøi xoay tueä quang soi saùng raát ít.” Ai cuõng coù chaân taâm thanh tònh, nhöng do nghieäp taäp huaân vaøo laøm cho nhô nhôùp, khaén chaët nôi mình. Huaân nhieãm laø chöõ Haùn, huaân laø xoâng öôùp, nhieãm laø nhuoám nhô. Thí duï nhö chuùng ta coù caùi khaên tay traéng môùi chöa coù nhieãm dô. Muoán khaên coù muøi thôm hoa laøi, chuùng ta laáy hoa laøi uû vaøo, moät laùt sau khaên coù muøi thôm hoa laøi ñoù goïi laø öôùp. Muoán coù muøi thôm höông traàm, chuùng ta ñoát goã traàm vaø xoâng khoùi caùi khaên, moät choác sau, khaên coù muøi höông traàm ñoù goïi laø xoâng. Vaäy khaên khoâng töï coù muøi thôm höông traàm hay hoa laøi maø phaûi nhôø xoâng öôùp. Nhö theá töø khoâng, xoâng öôùp maõi thaønh coù, muøi thôm tuy coù maø khoâng thaáy, tuy khoâng thaáy maø vaãn dính. Chuùng ta cuõng nhö vaäy, ai cuõng coù chaân taâm thanh tònh, thanh tònh thì ñaâu coù nhieãm oâ, nhöng vì xoâng öôùp nhöõng taäp nghieäp theá gian, laâu ngaøy trôû thaønh nhô nhôùp. Nhöõng taäp nghieäp ñoù laø gì? Thí duï nhö chuùng ta quen ai laøm vieäc gì vöøa yù thì vui, khoâng nhö yù thì giaän. Chaân taâm voán thanh tònh, khoâng coù noùng giaän, nhöng vì thoùi quen muoán hôn thieân haï, muoán ñöôïc tieáng khen, neân bò cheâ thì noåi giaän lieàn. Ñoù laø do môùi huaân taäp, chôù khoâng phaûi chaân taâm saün coù. Töø khi loït loøng meï ñeán nay, neáu khoâng coù ai khen cheâ thì sau naøy khi nghe cheâ chuùng ta coù giaän khoâng? Haún laø khoâng. Sôû dó coù giaän vì chuùng ta quen ñöôïc khen, neân bò cheâ laø noåi töùc ngay, ñoù goïi laø huaân taäp, laø xoâng öôùp thoùi quen. Lôøi khen coù khi thaät, coù khi khen cho vöøa loøng, neáu nghe khen laø vui, quen ñöôïc nhö vaäy, ñoù laø ngaàm chaáp caùi ngaõ cuûa mình laø toát laø hay. Vui möøng hay noåi giaän voán khoâng coù trong chaân taâm thanh tònh maø do xoâng öôùp nhöõng thoùi quen cuûa theá gian bieán thaønh nghieäp cöùng chaéc nôi m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uy coù thaàn thöùc maø bò soùng gioù tri kieán lay ñoäng.” Chöõ thöùc ôû ñaây khoâng phaûi laø voïng thöùc maø chæ cho thöùc thöù chín, goïi laø thöùc Am-ma-la theo tieáng Phaïn. Chuùng ta coù saün thöùc thanh tònh nhöng bò soùng gioù tri kieán laøm cho lay ñoäng. Ñaây khoâng phaûi tri kieán Phaät maø laø tri kieán chuùng sanh. Soùng gioù tri kieán laø do thaáy nghe hieåu bieát ñuoåi theo saùu traàn, laøm cho bieån thöùc thanh tònh bò xao ñoäng noåi so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eû buoâng lung haïnh nhôùp, che ñaäy chaúng phaûi khoâng.” Khi ñuoåi theo saùu traàn chuùng ta buoâng lung haïnh nhôùp, töùc laø buoâng theo nhöõng nieäm tham saân si, laøm che ñaäy taâm thöùc trong saïch saùng suoát nôi mình.</w:t>
      </w:r>
    </w:p>
    <w:p>
      <w:pPr>
        <w:pStyle w:val="BodyText2"/>
        <w:ind w:firstLine="720"/>
        <w:rPr>
          <w:sz w:val="26"/>
          <w:szCs w:val="26"/>
        </w:rPr>
      </w:pPr>
      <w:r>
        <w:rPr>
          <w:sz w:val="26"/>
          <w:szCs w:val="26"/>
        </w:rPr>
        <w:t>Ñoaïn naøy ngaøi Traàn Thaùi Toâng muoán noùi: Moïi ngöôøi ai cuõng coù chaân taâm thanh tònh, nhöng vì ñuoåi theo saùu traàn neân dao ñoäng, taïo nhöõng haïnh nhôùp nhô che ñaäy baûn taùnh trong saïch, saùng suoát. Soá ngöôøi naøy raát nhieà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xoay tueä quang soi saùng raát ít.” Coøn ngöôøi bieát xoay trí tueä saùng suoát soi chieáu laïi baûn taùnh chaân taâm, khoâng ñeå buïi nhô phuû kín, soá ngöôøi naøy quaù ít. Nhö vaäy moãi ngaøy chuùng ta chaïy theo saéc, thanh, höông, vò... ñoä bao nhieâu giôø, coøn ñöôïc bao nhieâu phuùt ngoài ñeå xoay laïi tìm caùi chaân thaät nôi mình. ÔÛ Thieàn vieän moãi ngaøy chaéc chaén chuùng ta ñöôïc saùu tieáng ñoàng hoà ngoài xoay laïi nhöng vaãn bò thieät thoøi, vì ma nguû che maét ít ra cuõng maát hai tieáng, chæ coøn boán tieáng cho ngöôøi bieát xoay laïi, thaät laø quaù ít! Coøn thôøi gian thaû troâi ra ngoaøi laïi quaù nhieàu, khi tænh khi meâ, luùc queân luùc nhôù, khoâng hoaøn toaøn saùng suoát. Khi meâ laàm chaïy theo beân ngoaøi thì theá naø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eøn khieán boán phöông ñoåi choã, mô maøng höôùng veà; loái teõ ñaõ sai, ñöôøng chaùnh thaønh nhieàu ngoõ.” Neáu chuùng ta buoâng lung haïnh nhôùp thì baûn taùnh bò che môø, taâm theå bò khuaát laáp, “beøn khieán boán phöông ñoåi choã”, töùc laø khoâng bieát nhaän ñònh ñaâu chaùnh ñaâu taø, ñaâu chaân ñaâu nguïy. Cho neân “mô maøng höôùng veà”, ñoái vôùi ñöôøng trôû veà baûn taùnh, chuùng ta mô maøng khoâng bi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án phöông ñoåi choã”, trong kinh Laêng Nghieâm coù noùi raát roõ. Thí duï nhö caùi baøn coù boán goùc, moãi goùc ôû moät phöông: phöông ñoâng, phöông taây, phöông nam, phöông baéc. Nhö hieän giôø toâi ñang ngoài giöõa, toâi noùi: Ñaây laø ñoâng, ñaây laø taây, kia nam, kia baéc. Giaû söû toâi ñoåi choã ngoài sang moät beân phía ñoâng thì goùc baøn phía ñoâng ñoái vôùi toâi bieán thaønh phía taây. Neáu toâi ñoåi qua ngoài phía treân thì goùc baéc bieán thaønh nam maát roài. Theá neân noùi boán phöông ñoåi choã vì khi mình dôøi vò trí, boán höôùng cuõng ñoåi theo, khoâng coù coá ñònh. “Beøn khieán boán phöông ñoåi choã” töùc laø khoâng tìm ra ñöôïc höôùng coá ñònh nöõa, neân ñöôøng veà seõ mô maøng khoâng naém vöõ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oái teõ ñaõ sai, ñöôøng chaùnh thaønh nhieàu ngoõ.” Ñaõ ñi laàm trong loái teõ, chuùng ta khoâng coøn nhaän ra ñöôøng chaùnh. Ñi trong ñöôøng teõ maø töôûng laàm laø ñöôøng caùi thì khoâng bao giôø tìm ra ñöôøng caùi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ûn giaùc thuûy giaùc ñaâu raønh, chaân taâm voïng taâm khoù phaân bieät.” Baûn giaùc laø chæ cho taùnh giaùc saün coù nôi moïi ngöôøi, coøn thuûy giaùc laø chæ cho taùnh giaùc môùi ngoä thaáy sau naøy. Nhö vaäy thuûy giaùc laø caùi môùi nhaän, baûn giaùc laø caùi saün coù. Trong nhaø Thieàn hay ñaët caâu hoûi: Ai xuùi giuïc caùc oâng ñi tu? Cha meï khoâng xuùi giuïc, anh chò em cuõng khoâng,  vaäy ai xuùi giuïc mình ñi tu? Chính laø baûn giaùc. Vì ñoäng cô beân trong laø baûn giaùc neân noù môùi thuùc ñaåy mình ñi tìm caùi giaùc. Vaäy neáu ai coù hoûi: taïi sao Thaày ñi tu, thì traû lôøi: Taïi baûn giaùc cuûa toâi thuùc ñaåy toâi ñi tu. Ñoù laø moät söï thaät maø ít ngöôøi bieát ñöôïc. Cuõng nhö nhaân ñoùi buïng mình môùi ñi tìm côm chaùo, ai xuùi giuïc? Bao töû ñoùi laø ñoäng cô beân trong, noù môùi xuùi mình ñöôïc. Coù nhu caàu nôi mình cho neân mình môùi tìm kieám caùi ñoù. Cuõng nhö vaäy, baûn giaùc thuùc ñaåy mình ñi tìm caùi giaùc, noù ngaàm saâu beân trong, chuùng ta khoâng thaáy. Ñeán khi hoïc ñaïo roài thænh thoaûng chuùng ta thöùc tænh, giaùc ngoä ñöôïc chaân lyù saün coù nôi mình. Nhaän ra sau goïi laø thuûy giaùc, töùc laø caùi giaùc sau.</w:t>
      </w:r>
    </w:p>
    <w:p>
      <w:pPr>
        <w:pStyle w:val="Normal"/>
        <w:spacing w:before="0" w:after="120"/>
        <w:ind w:firstLine="720"/>
        <w:jc w:val="both"/>
        <w:rPr>
          <w:rFonts w:ascii="VNI-Times" w:hAnsi="VNI-Times" w:cs="VNI-Times"/>
        </w:rPr>
      </w:pPr>
      <w:r>
        <w:rPr>
          <w:rFonts w:cs="VNI-Times" w:ascii="VNI-Times" w:hAnsi="VNI-Times"/>
        </w:rPr>
        <w:t>Toâi giaûi thích xa hôn moät chuùt: Treân chaùnh ñieän Thieàn vieän Truùc Laâm, ôû giöõa thôø ñöùc Phaät Thích-ca, hai beân laø töôïng Boà-taùt Vaên-thuø vaø Phoå Hieàn. Thöôøng ôû caùc chuøa thì töôïng ngaøi Vaên-thuø côõi sö töû, caàm kieám, coøn ngaøi Phoå Hieàn côõi voi, caàm hoa sen. Nhöng ôû Thieàn vieän ñaây coù hôi khaùc, hai vò Boà-taùt laø hai bieåu tröng: Boà-taùt Vaên-thuø bieåu tröng cho trí tueä baûn giaùc hay Caên baûn trí. Ngaøi caàm moät vaät gioáng nhö oáng loa vaø caàm caây goõ, tieáng noù vang leân, mình laéng tai nghe, ñaây laø töôïng tröng cho baûn giaùc hay Caên baûn trí coù saün nôi moãi ngöôøi. Coøn Boà-taùt Phoå Hieàn tay caàm quyeån saùch xem laø huaân taäp nhöõng hieåu bieát hieän taïi, Ngaøi töôïng tröng cho thuûy giaùc hay laø Sai bieät trí. Caên baûn trí hay baûn giaùc laø goác giaùc ngaàm saün coù beân trong, noù thuùc ñaåy mình ñi tìm caùi giaùc. Sai bieät trí hay thuûy giaùc coù coâng duïng giaùo hoùa chuùng sanh. Hieåu nhö vaäy môùi bieát moãi vò Boà-taùt coù choã töôïng tröng khaùc nhau.</w:t>
      </w:r>
    </w:p>
    <w:p>
      <w:pPr>
        <w:pStyle w:val="Normal"/>
        <w:spacing w:before="0" w:after="120"/>
        <w:ind w:firstLine="720"/>
        <w:jc w:val="both"/>
        <w:rPr>
          <w:rFonts w:ascii="VNI-Times" w:hAnsi="VNI-Times" w:cs="VNI-Times"/>
        </w:rPr>
      </w:pPr>
      <w:r>
        <w:rPr>
          <w:rFonts w:cs="VNI-Times" w:ascii="VNI-Times" w:hAnsi="VNI-Times"/>
        </w:rPr>
        <w:t>Nôi caùc chuøa khaùc, hình aûnh hai Ngaøi töôïng tröng cho trí tueä vaø haïnh nguyeän. Boà-taùt Vaên-thuø côõi sö töû, caàm kieám laø töôïng tröng trí tueä caét ñöùt taát caû daây trieàn phöôïc. Boà-taùt Phoå Hieàn côõi voi, caàm hoa sen laø töôïng tröng cho haïnh nguyeän giaùo hoùa chuùng sanh. Neáu coù trí tueä maø khoâng haïnh nguyeän ñeå ñem öùng duïng, ñoù laø trí tueä suoâng, khoâng coù lôïi ích cho ai. Theá neân phaûi coù haïnh nguyeän môùi laøm ñöôïc nhöõng ñieàu lôïi laïc, töùc laø phaûi laên vaøo trong coõi ñôøi oâ tröôïc ñeå cöùu ñoä chuùng sanh. Hieåu nhö vaäy chuùng ta môùi roõ yù nghóa töôïng tröng cuûa moãi hình töôïng Boà-taù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ân taâm voïng taâm khoù phaân bieät.” Nhö hieän giôø chuùng ta noùi chaân taâm, voïng taâm, nhöng khoâng bieát caùi naøo laø chaân, caùi naøo laø voïng. Khi chuùng ta daáy nieäm suy nghó, ñoù laø voïng töôûng, voïng taâm.  Coøn bieát roõ raøng khoâng môø mòt, bieát moät caùch saùng suoát maø khoâng nieäm khôûi, ñoù laø chaân taâ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aøng roøng laãn trong chaát quaëng, traêng saùng cuøng buïi muø hieän chung.” Ñaây raát khoù giaûn traïch. Khi vaøng roøng ôû trong quaëng, trong moû, khoù phaân bieät caùi naøo laø vaøng, caùi naøo laø caën baõ, cuõng nhö “traêng saùng cuøng buïi muø hieän chung”. Khi traêng saùng, aùnh saùng roïi khaép baàu trôøi, khaép caû hö khoâng, luùc ñoù coù nhöõng haït buïi laãn trong hö khoâng thì aùnh traêng roïi chung vôùi buïi, thaät khoù phaân bieät caùi naøo laø buïi, caùi naøo laø aùnh saùng maët traêng. Nhöng aùnh saùng vaø buïi khaùc nhau, aùnh saùng saùng maø khoâng ñoäng, buïi thì lay ñoäng laêng xaêng. Trong kinh Laêng Nghieâm coù moät ví duï: Ban ngaøy maët trôøi leân, aùnh naéng roïi qua cöûa soå, nhìn theo laøn aùnh saùng, chuùng ta thaáy raát nhieàu haït buïi laêng xaêng bay qua laïi. AÙnh saùng saùng maø khoâng ñoäng, buïi thì lay ñoäng, nhöng buïi vaø aùnh saùng khoâng theå taùch rôøi nhau ñöôïc, chính choã naøy laø choã thieát yeáu cuûa söï tu. Buïi ñoäng maø khoâng ngoaøi aùnh saùng, voïng töôûng laø ñoäng maø khoâng ngoaøi chaân taâm. Chaân taâm khoâng ñoäng maø haèng tri haèng giaùc, gioáng nhö aùnh saùng maët trôøi, saùng maø khoâng ñoäng, coøn buïi ôû trong aùnh saùng ñoù thì lay ñoäng, dôøi ñoåi choã luoân. Vaäy chuùng ta tu phaûi kheùo giaûn traïch, neáu ngoài ñeå tìm chaân taâm laø beänh, thaät ra chaân taâm khoâng caàn tìm, tìm chaân taâm hay caàu giaùc ngoä ñeàu laø beänh. Khoâng tìm caàu, chæ nhìn aùnh saùng coù buïi, thì bieát buïi, bieát aùnh saùng. AÙnh saùng khoâng phaûi laø buïi, buïi khoâng phaûi laø aùnh saùng, bieát roõ nhö vaäy thì khoâng queân aùnh saùng. Vì theá toâi chæ ñôn giaûn noùi: “bieát voïng khoâng theo” laø ñuû. Khoâng theo voïng thì chaân hieän, khoâng phaûi tìm ñaâu xa. Theá maø coù nhieàu ngöôøi khoâng bieát, ngoài laïi tìm cho ra caùi chaân, caøng tìm caøng maát, caøng tìm caøng xa, taïi sao? Vì noù laø hieän höõu, laïi ñi tìm noù, thaønh ra maát caùi hieän höõu, choã naøy phaûi raát tinh teá môùi nhaän ra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oá höông, laàm veà choán naøo? Dieän muïc, queân maát baûn lai.” Khoâng nhaän ra chaân taâm, cuõng khoâng bieát voïng taâm, chaân voïng khoâng phaân, nhö theá laø chuùng ta ñaõ laãn loän buïi vaø aùnh saùng, ñaát quaëng vaø vaøng roøng, khoâng bieát ñaâu laø thaät ñaâu laø giaû. Khi ñaõ laàm roài thì chuùng ta queân maát coá höông, cho neân noùi “coá höông, laàm veà choán naøo”. Muoán veà coá höông nhöng khoâng bieát nôi ñaâu. Chuùng ta cöù nghó mình xa queâ höông traêm ngaøn daëm, neân baây giôø tìm veà nôi ñoù. Thaät ra coá höông laø nôi khoâng nôi, khoâng nôi khoâng choán, nhöng laïi laø choã muoân ñôøi cuûa mình. Hieän nay do hoaëc nghieäp taïo ra thaân caûnh, chuùng ta ñuoåi theo, ñaây laø choã taïm, khoâng phaûi coá höông, chuùng ta chæ laø khaùch taïm, vaäy coá höông ôû ñaâu? Neáu chuùng ta khoâng phaân bieät ñöôïc chaân voïng, khoâng thaáy roõ baûn giaùc, thuûy giaùc, thì chuùng ta ñaõ queân coá höông, khoâng bieát ñaâu maø tì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ieän muïc, queân maát baûn lai.” Maët thaät xöa nay cuûa mình cuõng queân maát. Ñaõ queân coá höông thì queân maát caû maët thaät xöa nay. Maët chuùng ta hieän nay vaøi möôi naêm sau thì hoaïi maát khoâng coøn, cho neân noù khoâng thaät. Maët thaät xöa nay môùi laø chaân dieän muïc maø mình ñaõ queân maát, chæ soáng vôùi caùi taïm bôï thoâ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eân ñöôøng Nieát-baøn raát khoù tieán leân, hang oå sanh töû chui vaøo coù luùc.” Bôûi queân maát coá höông, queân maát baûn lai dieän muïc, neân con ñöôøng Nieát-baøn muoán tieán leân, laøm sao tieán ñöôïc? Vì khoâng tieán ñöôïc neân ñang chui vaøo hang oå cuûa sanh töû, chuùng ta quaû thaät laø nhöõng keû ngu s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o neân Thaày ta baäc Naêng Nhaân chæ ‘voâ sanh töø nhaãn’.” Ngaøi Traàn Thaùi Toâng noùi Thaày ta laø chæ ñöùc Phaät, laø baäc Naêng Nhaân, töùc laø coù khaû naêng laøm cho moïi ngöôøi heát khoå ñöôïc an vui (Nhaân laø nhaân töø, cöùu ngöôøi heát khoå). Vì theá neân Ngaøi chæ ra phaùp “voâ sanh töø nhaãn”, töùc laø loøng töø an nhaãn choã voâ sanh. Voâ sanh laø chuû yeáu cuûa kinh Kim Cang Tam-muoä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ì thöông caùc khoå ñaém chìm neân oâm aáp ‘töù hoaèng theä nguyeän’; nhoïc nhaèn da dieát ‘tam tö’.” Ñöùc Phaät thöông xoùt chuùng sanh ñang chòu ñau khoå chìm ñaém trong sanh töû, neân Ngaøi môùi oâm aáp “töù hoaèng theä nguyeän”:</w:t>
      </w:r>
    </w:p>
    <w:p>
      <w:pPr>
        <w:pStyle w:val="Normal"/>
        <w:ind w:firstLine="720"/>
        <w:jc w:val="both"/>
        <w:rPr>
          <w:rFonts w:ascii="VNI-Times" w:hAnsi="VNI-Times" w:cs="VNI-Times"/>
        </w:rPr>
      </w:pPr>
      <w:r>
        <w:rPr>
          <w:rFonts w:cs="VNI-Times" w:ascii="VNI-Times" w:hAnsi="VNI-Times"/>
        </w:rPr>
        <w:tab/>
        <w:t>Chuùng sanh voâ bieân theä nguyeän ñoä,</w:t>
      </w:r>
    </w:p>
    <w:p>
      <w:pPr>
        <w:pStyle w:val="Normal"/>
        <w:ind w:firstLine="720"/>
        <w:jc w:val="both"/>
        <w:rPr>
          <w:rFonts w:ascii="VNI-Times" w:hAnsi="VNI-Times" w:cs="VNI-Times"/>
        </w:rPr>
      </w:pPr>
      <w:r>
        <w:rPr>
          <w:rFonts w:cs="VNI-Times" w:ascii="VNI-Times" w:hAnsi="VNI-Times"/>
        </w:rPr>
        <w:tab/>
        <w:t>Phieàn naõo voâ taän theä nguyeän ñoaïn,</w:t>
      </w:r>
    </w:p>
    <w:p>
      <w:pPr>
        <w:pStyle w:val="Normal"/>
        <w:ind w:firstLine="720"/>
        <w:jc w:val="both"/>
        <w:rPr>
          <w:rFonts w:ascii="VNI-Times" w:hAnsi="VNI-Times" w:cs="VNI-Times"/>
        </w:rPr>
      </w:pPr>
      <w:r>
        <w:rPr>
          <w:rFonts w:cs="VNI-Times" w:ascii="VNI-Times" w:hAnsi="VNI-Times"/>
        </w:rPr>
        <w:tab/>
        <w:t>Phaùp moân voâ löôïng theä nguyeän hoïc,</w:t>
      </w:r>
    </w:p>
    <w:p>
      <w:pPr>
        <w:pStyle w:val="Normal"/>
        <w:spacing w:before="0" w:after="120"/>
        <w:ind w:firstLine="720"/>
        <w:jc w:val="both"/>
        <w:rPr>
          <w:rFonts w:ascii="VNI-Times" w:hAnsi="VNI-Times" w:cs="VNI-Times"/>
        </w:rPr>
      </w:pPr>
      <w:r>
        <w:rPr>
          <w:rFonts w:cs="VNI-Times" w:ascii="VNI-Times" w:hAnsi="VNI-Times"/>
        </w:rPr>
        <w:tab/>
        <w:t>Phaät ñaïo voâ thöôïng theä nguyeän thaønh.</w:t>
      </w:r>
    </w:p>
    <w:p>
      <w:pPr>
        <w:pStyle w:val="Normal"/>
        <w:spacing w:before="0" w:after="120"/>
        <w:ind w:firstLine="720"/>
        <w:jc w:val="both"/>
        <w:rPr>
          <w:rFonts w:ascii="VNI-Times" w:hAnsi="VNI-Times" w:cs="VNI-Times"/>
        </w:rPr>
      </w:pPr>
      <w:r>
        <w:rPr>
          <w:rFonts w:cs="VNI-Times" w:ascii="VNI-Times" w:hAnsi="VNI-Times"/>
        </w:rPr>
        <w:t>Vì thöông chuùng sanh chìm ñaém trong bieån khoå neân ñöùc Phaät oâm aáp loøng töø bi nguyeän ñoä taát caû chuùng haøm linh.</w:t>
      </w:r>
    </w:p>
    <w:p>
      <w:pPr>
        <w:pStyle w:val="Normal"/>
        <w:spacing w:before="0" w:after="120"/>
        <w:ind w:firstLine="720"/>
        <w:jc w:val="both"/>
        <w:rPr/>
      </w:pPr>
      <w:r>
        <w:rPr>
          <w:rFonts w:cs="VNI-Times" w:ascii="VNI-Times" w:hAnsi="VNI-Times"/>
        </w:rPr>
        <w:t>“</w:t>
      </w:r>
      <w:r>
        <w:rPr>
          <w:rFonts w:cs="VNI-Times" w:ascii="VNI-Times" w:hAnsi="VNI-Times"/>
        </w:rPr>
        <w:t>Nhoïc nhaèn da dieát tam tö” {Tam tö: Phaøm khi saép phaùt khôûi hai nghieäp thaân vaø ngöõ (lôøi noùi), caàn phaûi coù tam tö (ba ñieàu suy nghó).}, loøng Ngaøi luoân luoân nhoïc nhaèn da dieát trong vieäc ñoä sanh.</w:t>
      </w:r>
    </w:p>
    <w:p>
      <w:pPr>
        <w:pStyle w:val="Normal"/>
        <w:spacing w:before="0" w:after="120"/>
        <w:ind w:firstLine="720"/>
        <w:jc w:val="both"/>
        <w:rPr>
          <w:rFonts w:ascii="VNI-Times" w:hAnsi="VNI-Times" w:cs="VNI-Times"/>
        </w:rPr>
      </w:pPr>
      <w:r>
        <w:rPr>
          <w:rFonts w:cs="VNI-Times" w:ascii="VNI-Times" w:hAnsi="VNI-Times"/>
        </w:rPr>
        <w:t>1. Thaåm löï tö: töùc laø tröôùc khi muoán noùi caàn phaûi suy nghó cho caën keõ.</w:t>
      </w:r>
    </w:p>
    <w:p>
      <w:pPr>
        <w:pStyle w:val="Normal"/>
        <w:spacing w:before="0" w:after="120"/>
        <w:ind w:firstLine="720"/>
        <w:jc w:val="both"/>
        <w:rPr>
          <w:rFonts w:ascii="VNI-Times" w:hAnsi="VNI-Times" w:cs="VNI-Times"/>
        </w:rPr>
      </w:pPr>
      <w:r>
        <w:rPr>
          <w:rFonts w:cs="VNI-Times" w:ascii="VNI-Times" w:hAnsi="VNI-Times"/>
        </w:rPr>
        <w:t>2. Quyeát ñònh tö: töùc laø tröôùc khi haønh ñoäng phaûi coù suy nghó quyeát ñònh (döùt khoaùt).</w:t>
      </w:r>
    </w:p>
    <w:p>
      <w:pPr>
        <w:pStyle w:val="Normal"/>
        <w:spacing w:before="0" w:after="120"/>
        <w:ind w:firstLine="720"/>
        <w:jc w:val="both"/>
        <w:rPr>
          <w:rFonts w:ascii="VNI-Times" w:hAnsi="VNI-Times" w:cs="VNI-Times"/>
        </w:rPr>
      </w:pPr>
      <w:r>
        <w:rPr>
          <w:rFonts w:cs="VNI-Times" w:ascii="VNI-Times" w:hAnsi="VNI-Times"/>
        </w:rPr>
        <w:t>3. Ñoäng phaùt thaéng tö: töùc laø khi thaân vaø ngöõ (lôøi) haønh ñoäng thì caàn phaûi suy nghó xem vieäc naøo thieän aùc, vieäc naøo toát nhaát ñeå laøm.</w:t>
      </w:r>
    </w:p>
    <w:p>
      <w:pPr>
        <w:pStyle w:val="Normal"/>
        <w:spacing w:before="0" w:after="120"/>
        <w:ind w:firstLine="720"/>
        <w:jc w:val="both"/>
        <w:rPr>
          <w:rFonts w:ascii="VNI-Times" w:hAnsi="VNI-Times" w:cs="VNI-Times"/>
        </w:rPr>
      </w:pPr>
      <w:r>
        <w:rPr>
          <w:rFonts w:cs="VNI-Times" w:ascii="VNI-Times" w:hAnsi="VNI-Times"/>
        </w:rPr>
        <w:t>Trong ñaây, hai caùi tö ñaàu thuoäc veà yù nghieäp. Caùi tö thöù ba (ñoäng phaùt thaéng tö) laø thuoäc veà hai nghieäp thaân vaø ngöõ.</w:t>
      </w:r>
    </w:p>
    <w:p>
      <w:pPr>
        <w:pStyle w:val="BodyText2"/>
        <w:ind w:firstLine="720"/>
        <w:rPr>
          <w:sz w:val="26"/>
          <w:szCs w:val="26"/>
        </w:rPr>
      </w:pPr>
      <w:r>
        <w:rPr>
          <w:sz w:val="26"/>
          <w:szCs w:val="26"/>
        </w:rPr>
        <w:t>“</w:t>
      </w:r>
      <w:r>
        <w:rPr>
          <w:sz w:val="26"/>
          <w:szCs w:val="26"/>
        </w:rPr>
        <w:t>Phaùp thaân laéng laëng, Baùo thaân hieän ra, ñieàm laønh hieän roõ ôû trieàu Chu. Chaùnh phaùp ñi, Töôïng phaùp laïi, nôi ñieän Haùn moäng thaáy ngöôøi va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Phaùp thaân laéng laëng” laø noùi veà phaùp thaân thanh tònh, tòch tónh khoâng daáy ñoäng. “Baùo thaân hieän ra” nghóa laø baùo thaân töø phaùp thaân maø hieän, do phuùc baùo hieän ra hình töôùng. “Cho neân ñieàm laønh hieän roõ ôû trieàu Chu”, theå phaùp thaân baát sanh baát dieät laéng laëng khoâng hình töôùng, nhöng vì bi nguyeän, neân môùi duøng baùo thaân hieän ra ñôøi ñeå cöùu ñoä quaàn sanh. Chöõ “trieàu Chu” laø chæ ñôøi nhaø Chu. Theo Thaùnh kyù ôû Trung Hoa, ñöùc Phaät sanh ra naêm thöù hai möôi saùu ñôøi Chu Chieâu Vöông, töùc laø naêm 1127 tröôùc Coâng Nguyeân. Phaùp thaân laéng laëng, baùo thaân tuøy duyeân öùng hieän ra ñôøi, vì theá ñöùc Phaät môùi sanh ra ôû AÁn Ñoä, nhaèm trieàu nhaø Chu beân Trung Hoa.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ùnh phaùp ñi, Töôïng phaùp laïi, nôi ñieän Haùn moäng thaáy ngöôøi vaøng.” Thôøi chaùnh phaùp laø naêm traêm naêm ñaàu luùc ñöùc Phaät coøn taïi theá. Thôøi töôïng phaùp laø naêm traêm naêm keá tieáp sau. Trong thôøi sau naøy vua Haùn Minh Ñeá, nieân hieäu Vónh Bình thöù baûy, naêm saùu möôi boán tröôùc Coâng Nguyeân, moät ñeâm naèm moäng thaáy coù ngöôøi vaøng, treân ñaàu toûa aùnh haøo quang. Nhaø vua môùi hoäi quaàn thaàn laïi, hoûi ngöôøi ñoù laø ai? Coù ngöôøi bieát noùi ñoù laø hình aûnh ñöùc Phaät beân AÁn Ñoä, nhaø vua môùi cho ngöôøi sang Taây Truùc thænh kinh, vaø röôùc chö Taêng veà.</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aøi Ca-dieáp Ma-ñaèng, Truùc Phaùp Lan chôû kinh vaøo, Taây Truùc (AÁn Ñoä) Chaán Ñaùn (Trung Hoa) môùi thoâng.” Hai vò Taêng AÁn Ñoä theo lôøi môøi cuûa vua Haùn Minh Ñeá chôû kinh veà Trung Hoa. Töø ñoù AÁn Ñoä vôùi Trung Hoa môùi thoâng, Trung Hoa môùi hieåu nhöõng kinh ñieån cuûa P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inh chöõ Phaïn dòch ra vaên Trung Hoa saùng toû, ñoåi laù boái vieát vaøo giaáy luïa.” ÔÛ AÁn Ñoä ghi kinh treân laù boái, töøng mieáng xaâu laïi thaønh moät thieân, goàm moät ngaøn mieáng, neân töø thöôøng duøng laø boái dieäp, töùc laø kinh laù boái. Kinh töø chöõ Phaïn dòch sang vaên Trung Hoa raát saùng toû, ghi kinh khoâng duøng laù boái nöõa maø vieát vaøo luïa  traé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ieån giaùo phoâ baøy moïi traân baûo, nghóa trôøi hieän röïc caùc vì sao.” Bieån giaùo töùc laø giaùo lyù Phaät roäng nhö bieån caû, trong aáy toaøn laø nhöõng lôøi vaøng ngoïc quí baùu. “Nghóa trôøi hieän röïc caùc vì sao”, nghóa cuûa kinh meânh moâng nhö trôøi cao bieån roäng, trong kinh coù nhöõng ñieåm saùng suoát raát laø cao quí.</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muoán taêng theâm nôi chöa oån, hoaëc mong boå tuùc choã coøn soùt, noái goùt theo loái Y Ngoâ, tieán chaân treân ñöôøng Löu sa.” Ngaøi Traàn Thaùi Toâng khi ñoïc kinh Phaät thaáy moät hai choã chöa oån, Ngaøi muoán laøm cho deã hieåu hôn, hoaëc thaáy nhöõng choã coøn thieáu soùt, Ngaøi muoán boå tuùc cho ñöôïc ñaày ñuû. Ñoù laø “noái goùt theo loái Y Ngoâ”, töùc laø baét chöôùc  ñi theo con ñöôøng buoân baùn tô luïa ñeå qua AÁn Ñoä. Caùc vò Taêng khi xöa cuõng theo ñöôøng ñoù töø AÁn Ñoä sang Trung Hoa. Ñöôøng Y Ngoâ thuoäc vuøng ñaát cuûa Hung Noâ ngaøy xöa, nhaø Ñoâng Haùn chieám laáy laøm ñöôøng sang Taây Vöùc, nay thuoäc huyeän Caùp Maät tænh Taân Cöông. Ñaây laø vuøng sa maïc neân cuõng goïi laø Löu sa, löu laø di chuyeån, sa laø sa maïc, töùc laø ñöôøng löu chuyeån qua vuøng sa maïc. Nhö vaäy yù ngaøi Traàn Thaùi Toâng muoán noùi khi ñoïc kinh Phaät Ngaøi hieåu ñöôïc nhöõng ñieàu cao sieâu quí baùu, Ngaøi muoán noái goùt theo nhöõng vò truyeàn giaùo ngaøy xöa töø AÁn Ñoä sang Trung Hoa, neân Ngaøi coá gaéng tìm caùch ñeå boå tuùc theâm nhöõng choã coøn thieáu soù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öôït bieån khoâng xa, quyeát chí veà Trung Quoác.” Caùc vò truyeàn giaùo khi tröôùc hay Toå Boà-ñeà-ñaït-ma sau naøy cuõng ñeàu ñi ñöôøng bieån sang Trung Ho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öø ñôøi Haùn baét ñaàu, ñeán nay môû roäng.” Khôûi söï töø ñôøi Haùn Minh Ñeá ñeán nay, söï truyeàn baù Phaät phaùp caøng ngaøy caøng môû roä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øo laø: Thieân, Vieân, Baùn, Maõn khoâng thieáu ôû hoøm chaâu.” Chöõ thieân laø chæ cho thieân leäch, naèm moät beân, vieân laø troøn ñuû, baùn laø phaân nöûa, maõn laø ñaày khaép. Trong nhöõng baøi kinh, tuøy duyeân ngöôøi hoûi, ñöùc Phaät traû lôøi. Ngöôøi caên cô cao Ngaøi daïy phaùp cao, ngöôøi caên cô thaáp Ngaøi daïy thaáp. Ñoái vôùi ngöôøi ngoaïi ñaïo, Ngaøi duøng luaän ngoaïi ñaïo ñeå chuyeån hoï trôû veà chaùnh phaùp. Bôûi theá Phaät noùi phaùp khoâng coù nhaát luaät gioáng nhau, coù khi chæ noùi phaân nöûa hay moät phaàn chaân lyù. Coøn nhöõng baøi kinh goïi laø “Voâ vaán töï thuyeát”, nghóa laø khoâng ai hoûi maø töï loøng Phaät muoán daïy, ñoù môùi thaät laø kinh goác. Tuøy hoûi maø ñaùp, cao thaáp khaùc nhau, neân trong kinh Phaät coù nhöõng baøi kinh chöa vieân maõn. Thí duï nhö trong kinh Thi-ca-la-vieät hay laø “Leã Baùi Luïc Phöông”, oâng Thi-ca-la-vieät saùng naøo cuõng ra tröôùc nhaø laïy saùu phöông. Moät hoâm oâng ñang laïy, Phaät ñi tôùi hoûi: OÂng laïy caùi gì? OÂng ñaùp: Toâi cuõng khoâng bieát nöõa, cha toâi khi tröôùc daïy saùng naøo cuõng phaûi laïy saùu phöông, toâi cöù y lôøi cha daïy maø laøm. Nhaân ñoù ñöùc Phaät môùi daïy yù nghóa leã baùi luïc phöông, laïy phöông ñoâng laø yù nghóa gì, phöông taây yù nghóa gì v.v... Töø yù cuûa ngoaïi ñaïo Ngaøi chuyeån veà ñaïo lyù chaân thaät, nhöng chöa phaûi hoaøn toaøn, chæ coù moät phaàn thoâi neân goïi laø thieân hay baùn. Song taát caû phaùp Phaät daïy ñeàu chöùa ñöïng nhöõng cuûa baùu, cho neân noùi “khoâng thieáu ôû hoøm chaâu”, nghóa laø röông chöùa ñaày chaâu baù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øo laø: Ñoán, Tieäm, Thaät, Quyeàn daãy ñaày trong röông baùu.” Ñoán laø ñoán ngoä. Tieäm laø tieäm tu, laø phaùp tu töø töø. Thaät laø chæ ngay caùi chaân thaät. Quyeàn laø duøng phöông tieän ñeå höôùng daãn ngöôøi ñi. Vì theá giaùo lyù cuûa ñöùc Phaät, ñoán tieäm thaät quyeàn tuy coù khaùc, nhöng ñeàu laø cuûa baùu, neân taát caû ñaày daãy trong röông baùu khoâng coù thieáu. Toùm laïi ngaøi Traàn Thaùi Toâng taùn thaùn kinh ñieån Phaät daïy, Ngaøi thaáy kinh Phaät laø raát cao quí, meânh moâng röïc rôõ nhö nhöõng hoøn ngoïc quí, nhöõng cuûa baùu voâ giaù. Duø trong kinh coù chia ra thöù baäc sai bieät, nhöng ñeàu laø cuûa baùu chôù khoâng phaûi thöôøng.</w:t>
      </w:r>
    </w:p>
    <w:p>
      <w:pPr>
        <w:pStyle w:val="Normal"/>
        <w:spacing w:before="0" w:after="120"/>
        <w:ind w:firstLine="720"/>
        <w:jc w:val="both"/>
        <w:rPr>
          <w:rFonts w:ascii="VNI-Times" w:hAnsi="VNI-Times" w:cs="VNI-Times"/>
        </w:rPr>
      </w:pPr>
      <w:r>
        <w:rPr>
          <w:rFonts w:cs="VNI-Times" w:ascii="VNI-Times" w:hAnsi="VNI-Times"/>
        </w:rPr>
        <w:t>Sau ñaây Ngaøi noùi thaúng veà kinh Kim Ca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inh Kim Cang Tam-muoäi haù chaúng phaûi laø loaïi vieân maõn ñoán thaät hay sao?” Ngaøi ñaët caâu hoûi maø chính laø ñaõ traû lôøi. Phaàn treân coù noùi kinh ñieån Phaät chia ra thieân, vieân, baùn, maõn hay ñoán, tieäm, thaät, quyeàn. Nhöng xeùt laïi rieâng quyeån Kim Cang Tam-muoäi naøy khoâng phaûi laø vieân, maõn, ñoán, thaät hay sao? Quaû thaät vaäy, kinh Kim Cang Tam-muoäi laø vieân giaùo, maõn giaùo, ñoán giaùo, thaät giaù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chaúng vaäy, sao duøng phaùp yeáu ‘voâ sanh’, trình thaàn thoâng laøm phöông tieän.” Neáu khoâng phaûi laø vieân maõn ñoán thaät thì laøm sao trong kinh naøy laïi laáy phaùp yeáu “voâ sanh” laøm chuû? Coøn nhöõng thaàn thoâng chæ laø phöông tieän. Ñoaïn sau toâi seõ daãn trong kinh ñeå chæ phaùp yeáu voâ sanh laø gì.</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ïi só (Boà-taùt) hoûi nhaân xuaát theá. Toân giaû (Phaät) gieo quaû cöùu kính.” Trong caùc kinh thöôøng goïi ñöùc Phaät laø Theá Toân, trong kinh Kim Cang Tam-muoäi thöa laø Toân giaû. Boà-taùt hoûi veà nhaân xuaát theá, ñöùc Phaät chæ cho quaû cöùu kính, töùc laø quaû vò cuøng to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uoán deïp tröø coù truï coù dieät, tröôùc neân voâ töôùng voâ sanh.” Thaáy ñöôïc voâ töôùng voâ sanh laø tröø ñöôïc sanh truï dò dieät. Thí duï nhö hieän giôø caùi baøn ôû ñaây ñang coøn goïi laø truï, ngaøy mai noù cuõ muïc goïi laø dò, sau naøy noù hoaïi ñi goïi laø dieät. Neáu thaáy caùi baøn laø thaät thì coù ñuùng baûn chaát truï dieät cuûa noù khoâng? Cho caùi baøn laø thaät laø chuùng ta laàm, vì khoâng ñuùng vôùi baûn chaát cuûa noù. Nguyeân theå caùi baøn laø töôùng thaønh truï hoaïi khoâng, phaøm coù töôùng laø phaûi hoaïi, phaûi khoâng. Coøn ôû chung quanh chuùng ta coù caùi gì khoâng hoaïi, khoâng khoâng chaêng? Thí duï nhö hö khoâng trong caùi nhaø naøy coù hoaïi chaêng? Neáu caùi baøn laø coù, thì choã khoâng naøy goïi laø gì? Laø hö khoâng. Nhö vaäy ñaây laø coù caùi baøn, ñaây laø coù hö khoâng. Nhöng caùi baøn naøy coù töôùng, neân bò hoaïi dieät, hö khoâng naøy khoâng töôùng, ai hoaïi dieät ñöôïc noù? Chuùng ta phaûi nhôù caùi khoâng ñaây laø khoâng coù töôùng, chôù khoâng phaûi laø khoâng ngô. Thöôøng chuùng ta hay phaân bieät theo con maét, vaät gì coù töôùng goïi laø coù, khoâng töôùng goïi laø khoâng. Nhö theá con maét chuùng ta coù ñaùng tin chaêng? Thaät ra trong caùi khoâng naøy coøn coù khoâng khí, coù voâ soá  vi truøng, coù nhöõng laøn ñieän chaèng chòt maø chuùng ta khoâng thaáy. Vì khoâng thaáy neân noùi khoâng, neân khoâng ñuùng chaân lyù. Chaúng qua con maét chuùng ta chæ thaáy caùi thoâ, khoâng thaáy ñöôïc caùi teá, chôù chaúng phaûi khoâng coù caùi teá. Coù caùi coù töôùng, coù caùi khoâng töôùng, coù töôùng thì bò hoaïi, khoâng töôùng thì khoâng hoaïi. Theá neân noùi “muoán deïp tröø coù truï coù dieät, tröôùc neân voâ töôùng voâ sanh”. Nhaän ra caùi voâ töôùng, caùi ñoù laø voâ sanh.</w:t>
      </w:r>
    </w:p>
    <w:p>
      <w:pPr>
        <w:pStyle w:val="Normal"/>
        <w:spacing w:before="0" w:after="120"/>
        <w:ind w:firstLine="720"/>
        <w:jc w:val="both"/>
        <w:rPr>
          <w:rFonts w:ascii="VNI-Times" w:hAnsi="VNI-Times" w:cs="VNI-Times"/>
        </w:rPr>
      </w:pPr>
      <w:r>
        <w:rPr>
          <w:rFonts w:cs="VNI-Times" w:ascii="VNI-Times" w:hAnsi="VNI-Times"/>
        </w:rPr>
        <w:t>Trôû laïi con ngöôøi chuùng ta, thaân naøy laø coù töôùng. Coù töôùng aét hoaïi dieät, baùm vaøo caùi hoaïi dieät cho laø thaät, cho laø ta, seõ coù loãi gì? Theá thì ta laø caùi hoaïi dieät, ta seõ maát ñi. Coøn ngay trong thaân hoaïi dieät coù caùi khoâng coù töôùng, khoâng hoaïi dieät maø chuùng ta laïi boû queân. Vì vaäy chuùng ta phaûi nhaän ra caùi khoâng töôùng ñoù, môùi laø voâ sanh.</w:t>
      </w:r>
    </w:p>
    <w:p>
      <w:pPr>
        <w:pStyle w:val="Normal"/>
        <w:spacing w:before="0" w:after="120"/>
        <w:ind w:firstLine="720"/>
        <w:jc w:val="both"/>
        <w:rPr>
          <w:rFonts w:ascii="VNI-Times" w:hAnsi="VNI-Times" w:cs="VNI-Times"/>
        </w:rPr>
      </w:pPr>
      <w:r>
        <w:rPr>
          <w:rFonts w:cs="VNI-Times" w:ascii="VNI-Times" w:hAnsi="VNI-Times"/>
        </w:rPr>
        <w:t>Caùi khoâng töôùng laø caùi gì? Töùc laø caùi thaáy, caùi nghe..., noù khoâng coù töôùng. Hoïc kinh Laêng Nghieâm, chuùng ta thaáy raát roõ ñieàu naøy. Ñöùc Phaät töøng quôû ngaøi A-nan chaáp caùi coù töôùng maø queân caùi voâ töôùng. Ñöùc Phaät duøng thí duï ñöa tay leân vaø hoûi ngaøi A-nan: OÂng thaáy khoâng? Ngaøi A-nan thöa: Baïch Theá Toân, thaáy. Phaät ñeå tay xuoáng laïi hoûi: OÂng thaáy khoâng? Ngaøi ñaùp: Baïch Theá Toân, khoâng thaáy. Khi ñöùc Phaät ñöa tay leân ngaøi A-nan noùi thaáy, ñeå tay xuoáng laïi noùi khoâng thaáy. Vaäy caùi thaáy laø caùi tay phaûi khoâng? Coù caùi tay noùi coù thaáy, khoâng tay noùi khoâng thaáy, nhö theá ñaõ laàm caùi thaáy vôùi caùi tay maát roài. Bieán caùi tay thaønh caùi thaáy maø queân maát caùi thaáy ñi, neân Phaät môùi quôû daïy: Ñöa tay leân thì oâng thaáy coù caùi tay, ñeå tay xuoáng thì thaáy khoâng coù tay, chôù ñaâu phaûi khoâng thaáy. Neáu khoâng thaáy laøm sao bieát khoâng coù caùi tay? Vì laãn loän giöõa caùi tay vaø caùi thaáy, thaønh ra chuùng ta chæ bieát caùi coù töôùng maø queân ñi caùi khoâng töôùng, chaû traùch chuùng ta troâi laên trong sanh töû!</w:t>
      </w:r>
    </w:p>
    <w:p>
      <w:pPr>
        <w:pStyle w:val="Normal"/>
        <w:spacing w:before="0" w:after="120"/>
        <w:ind w:firstLine="720"/>
        <w:jc w:val="both"/>
        <w:rPr>
          <w:rFonts w:ascii="VNI-Times" w:hAnsi="VNI-Times" w:cs="VNI-Times"/>
        </w:rPr>
      </w:pPr>
      <w:r>
        <w:rPr>
          <w:rFonts w:cs="VNI-Times" w:ascii="VNI-Times" w:hAnsi="VNI-Times"/>
        </w:rPr>
        <w:t>Ñeán thí duï ñaùnh chuoâng, ñöùc Phaät daïy ngaøi La-haàu-la ñaùnh tieáng chuoâng “boong”, roài hoûi ngaøi A-nan: OÂng nghe khoâng? Ngaøi A-nan thöa: Baïch Theá Toân, nghe. Tieáng chuoâng laëng heát, Phaät hoûi: OÂng nghe khoâng? Ngaøi thöa: Baïch Theá Toân, khoâng nghe. Phaät laïi daïy ñaùnh chuoâng moät laàn nöõa vaø hoûi: Nghe khoâng? - Thöa nghe. Chuoâng laëng, hoûi: Nghe khoâng? - Thöa khoâng nghe. Neân ngaøi A-nan bò Phaät quôû moät laàn nöõa: Coù tieáng chuoâng thì oâng nghe tieáng chuoâng, khi tieáng chuoâng laëng heát thì oâng nghe khoâng coù tieáng chuoâng, taïi sao laïi noùi khoâng nghe? Neáu khoâng nghe laøm sao bieát khoâng coù tieáng chuoâng? Chuùng ta hieän nay cuõng laàm laãn nhö vaäy, coù tieáng ñoäng noùi coù nghe, khoâng tieáng ñoäng noùi khoâng nghe. Vaäy laø chuùng ta ñaõ ñoàng hoùa tieáng ñoäng thaønh caùi nghe, neân queân maát caùi hay nghe, töùc laø queân mình. Kyø thaät tieáng ñoäng coù sanh coù dieät, song caùi hay nghe khoâng dieät khoâng sanh. Theá maø chuùng ta laïi chaáp caùi sanh dieät laø mình, maø queân ñi caùi khoâng sanh dieät, queân ñi caùi voâ töôùng voâ sanh. Choã naøy raát laø teá nhò, chuùng ta phaûi hieåu cho thaät roõ, neáu khoâng seõ laàm chaáp maø queân maát mình. Vì theá “muoán deïp tröø coù truï coù dieät, tröôùc neân voâ töôùng voâ sanh”, phaûi nhaän ra caùi voâ sanh môùi dieät tröø ñöôïc caùi truï die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aáy sanh nieäm nôi voïng nieäm laø môø, khôûi thuûy giaùc nôi baûn giaùc laø lôïi.” “Thaáy sanh nieäm nôi voïng nieäm” nghóa laø ñang yeân tónh, boãng daáy leân moät nieäm, goïi laø sanh nieäm, nieäm ñoù che môø baûn giaùc. Vì moãi nieäm khôûi laø moät haït buïi, neáu nieäm khôûi lieân mieân thì coù raát nhieàu haït buïi. Taùnh giaùc gioáng nhö maët göông, moät haït buïi dính vaøo thì göông môø ñi moät chuùt, neáu nhieàu haït lieân tuïc, lôùp lôùp phuû leân göông, thì göông seõ bò môø ñi khoâng saùng nöõa. Cuõng nhö vaäy, neáu nieäm khôûi lieân mieân thì maët göông trí tueä bò môø toái. Theá neân chuùng ta tu buoâng voïng nieäm laø ñeå cho nhöõng haït buïi voïng taâm ñöøng tieáp tuïc daáy leân. Neáu chuùng ta döùt ñöôïc voïng nieäm, thì taùnh giaùc cuûa mình ñöôïc saùng toû khoâng bò lu môø.</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ôûi thuûy giaùc nôi baûn giaùc laø lôïi”, taïi sao? Vì taát caû chuùng ta ai cuõng coù baûn giaùc, töùc laø taùnh giaùc saün coù, trong saùng. Khôûi leân thuûy giaùc nôi baûn giaùc laø coù lôïi cho chuùng sanh. Khôûi thuûy giaùc töùc laø bieát xoay chieáu laïi, thuûy giaùc laø caùi saùng xoay laïi, töø chuyeân moân nhaø Thieàn goïi laø hoài quang. Xoay aùnh saùng thuûy giaùc thì seõ coù lôïi cho mình, cho neân choã chuùng toâi noùi ‘bieát voïng”, chính laø duïng cuûa trí, goïi laø thuûy giaùc, chôù khoâng phaûi laø caùi ñoäng cuûa voïng töôûng. Chuùng ta khoâng bieát neân noùi “bieát voïng” cuõng laø ñoäng, song khoâng ngôø caùi ñoù laø trí, laø thuûy giaùc. Theá neân ngaøi Traàn Thaùi Toâng noùi: “Thaáy sanh nieäm nôi voïng nieäm laø môø, khôûi thuûy giaùc nôi baûn giaùc laø lôïi.” Phaät daïy chuùng ta tu laø phaûi quaùn, quaùn chieáu töùc laø thuûy giaùc. Thí duï nhö Phaät daïy: quaùn thaân baát tònh, quaùn taâm voâ thöôøng v.v..., ñoù laø thuûy giaùc, chôù khoâng phaûi laø caùi ñoäng, caùi taïm bôï. Chính thuûy giaùc loaïi boû nhöõng meâ laàm, laøm cho baûn giaùc ñöôïc trong saùng. Vaäy thuûy giaùc raát laø höõu ích, neân noùi laø coù lô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uyeån caùc tình thöùc vaøo thöùc Am-ma-la (AØmra Vijnaøna).” Trong caùc kinh Nguyeân thuûy chæ noùi saùu thöùc: nhaõn, nhó, tyû, thieät, thaân vaø yù. Beân Ñaïi thöøa noùi tôùi taùm thöùc, ngoaøi saùu thöùc coøn Maït-na thöùc (Maøna Vijnaøna) vaø A-laïi-da thöùc (AØlaya Vijnaøna). Rieâng trong kinh Kim Cang Tam-muoäi naøy noùi theâm thöùc thöù chín laø thöùc Am-ma-la. Saùu thöùc ai cuõng hieåu roõ, nhö maét duyeân vôùi saéc traàn khôûi phaân bieät goïi laø nhaõn thöùc, tai xuùc chaïm vôùi thanh traàn khôûi phaân bieät goïi laø nhó thöùc v.v..., cho ñeán yù duyeân vôùi phaùp traàn daáy khôûi phaân bieät buoàn vui thöông gheùt, goïi laø yù thöùc.</w:t>
      </w:r>
    </w:p>
    <w:p>
      <w:pPr>
        <w:pStyle w:val="Normal"/>
        <w:spacing w:before="0" w:after="120"/>
        <w:ind w:firstLine="720"/>
        <w:jc w:val="both"/>
        <w:rPr>
          <w:rFonts w:ascii="VNI-Times" w:hAnsi="VNI-Times" w:cs="VNI-Times"/>
        </w:rPr>
      </w:pPr>
      <w:r>
        <w:rPr>
          <w:rFonts w:cs="VNI-Times" w:ascii="VNI-Times" w:hAnsi="VNI-Times"/>
        </w:rPr>
        <w:t>Thöùc thöù baûy laø thöùc Maït-na, cuõng goïi laø yù hay yù caên, cuõng coù teân laø Truyeàn toáng thöùc. Thöùc naøy coù coâng naêng truyeàn toáng (nhö oâng toáng thö vaên), nghóa laø thaâu thaäp nhöõng gì cuûa saùu thöùc tröôùc vaø doàn vaøo thöùc thöù taùm laø thöùc A-laïi-da hay laø Taøng thöùc. Thöùc thöù saùu hay yù thöùc, khi coù khi khoâng, khi daáy leân hoaït ñoäng, khi laéng xuoáng aån vaøo Maït-na, neân goïi Maït-na laø yù caên, töùc laø goác cuûa yù. Thöùc Maït-na khoâng coù coâng duïng nhieàu, chæ baùm vaøo thöùc thöù taùm laøm ngaõ.</w:t>
      </w:r>
    </w:p>
    <w:p>
      <w:pPr>
        <w:pStyle w:val="Normal"/>
        <w:spacing w:before="0" w:after="120"/>
        <w:ind w:firstLine="720"/>
        <w:jc w:val="both"/>
        <w:rPr>
          <w:rFonts w:ascii="VNI-Times" w:hAnsi="VNI-Times" w:cs="VNI-Times"/>
        </w:rPr>
      </w:pPr>
      <w:r>
        <w:rPr>
          <w:rFonts w:cs="VNI-Times" w:ascii="VNI-Times" w:hAnsi="VNI-Times"/>
        </w:rPr>
        <w:t>Thöùc thöù taùm goïi laø A-laïi-da, Trung Hoa dòch laø Taøng thöùc, töùc laø kho chöùa ñöïng. Thöùc A-laïi-da chöùa ñeå daønh taát caû nhöõng gì maét thaáy, tai nghe v.v... goïi chung laø chuûng töû hay haït gioáng. Thöùc A-laïi-da chöùa ñöïng taát caû chuûng töû thieän aùc, toát xaáu v.v... khoâng löïa choïn, khoâng cheâ khen. Khi caùc chuûng töû troài leân (hieän haønh) thì chuùng ta nhôù bieát laïi. Vì thöùc A-laïi-da chöùa taát caû chuûng töû neân coøn goïi laø Taøng thöùc.</w:t>
      </w:r>
    </w:p>
    <w:p>
      <w:pPr>
        <w:pStyle w:val="Normal"/>
        <w:spacing w:before="0" w:after="120"/>
        <w:ind w:firstLine="720"/>
        <w:jc w:val="both"/>
        <w:rPr/>
      </w:pPr>
      <w:r>
        <w:rPr>
          <w:rFonts w:cs="VNI-Times" w:ascii="VNI-Times" w:hAnsi="VNI-Times"/>
        </w:rPr>
        <w:t xml:space="preserve">Thöùc thöù chín laø gì? Thöùc thöù chín cuõng khoâng ngoaøi thöùc thöù taùm. Theo kinh Laêng-giaø, thöùc thöù taùm goïi laø Nhö Lai taøng, thöùc thöù chín goïi laø Khoâng Nhö Lai taøng. Nhö Lai taøng töùc laø kho cuûa Phaät (hay kho Nhö Lai). Thöùc thöù taùm khoâng coù maát; vì noù chöùa laãn loän nhöõng chuûng töû thieän aùc neân noù mang chuùng ta ñeán caùc nôi theo nghieäp chuûng töû chöùa trong noù. Hieän giôø chuùng ta tu laø ñeå loaïi saïch heát nhöõng chuûng töû, ñeå </w:t>
      </w:r>
      <w:r>
        <w:rPr>
          <w:rFonts w:cs="VNI-Times" w:ascii="VNI-Times" w:hAnsi="VNI-Times"/>
          <w:caps/>
        </w:rPr>
        <w:t>t</w:t>
      </w:r>
      <w:r>
        <w:rPr>
          <w:rFonts w:cs="VNI-Times" w:ascii="VNI-Times" w:hAnsi="VNI-Times"/>
        </w:rPr>
        <w:t xml:space="preserve">aøng thöùc ñöôïc hoaøn toaøn trong saïch, khoâng coøn moät chuûng töû naøo taïp nhaïp, khi aáy thöùc naøy coù teân laø thöùc Am-ma-la, töùc laø thöùc thöù chín. Thöùc Am-ma-la, Trung Hoa dòch ra nhieàu teân nhö: Thanh tònh thöùc hay Voâ caáu thöùc, Chaân nhö thöùc, Nhö Lai taïng thöùc hay laø Baïch tònh thöùc. Baïch laø traéng, tònh laø saïch. Tuy coù nhieàu teân nhöng cuøng moät nghóa thanh tònh. Noùi toùm laïi thöùc thöù taùm khi chöùa caùc chuûng töû taïp nhaïp goïi laø Taøng thöùc, khi loaïi heát taát caû chuûng töû goïi laø Am-ma-la thöùc hay Baïch tònh thöùc. </w:t>
      </w:r>
      <w:r>
        <w:rPr>
          <w:rFonts w:cs="VNI-Times" w:ascii="VNI-Times" w:hAnsi="VNI-Times"/>
          <w:caps/>
        </w:rPr>
        <w:t>t</w:t>
      </w:r>
      <w:r>
        <w:rPr>
          <w:rFonts w:cs="VNI-Times" w:ascii="VNI-Times" w:hAnsi="VNI-Times"/>
        </w:rPr>
        <w:t>uy coù teân thöùc thöù chín nhöng thaät söï noù chæ laø thöùc thöù taùm saïch heát caùc chuûng töû. Hieåu roõ nhö vaäy môùi thaáy yù nghóa ngaøi Traàn Thaùi Toâng noùi: “chuyeån caùc tình thöùc vaøo thöùc Am-ma-la”, nghóa laø xoay caùc tình thöùc trôû veà choã thanh tònh, töùc laø trôû veà thöùc Am-ma-la.</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Queân ñaàu khoâng ñoaùi thaân mình, duoãi tay daét veà nôi thaät teá.” “Queân ñaàu” laø moät caâu chuyeän trong kinh Laêng Nghieâm, Phaät keå laïi: Coù chaøng Dieãn-nhaõ-ñaït-ña, moät buoåi saùng caàm göông soi maët, thaáy ñaàu maët ñaøng hoaøng, uùp göông laïi ñaàu maët maát tieâu, hoát hoaûng phaùt cuoàng, oâm ñaàu boû chaïy cuøng xoùm laøng vaø noùi: “Toâi maát ñaàu roài! Toâi maát ñaàu roài!” Ñaây laø caâu chuyeän “queân ñaàu”. Chuùng ta hieän giôø coù gioáng Dieãn-nhaõ-ñaït-ña khoâng? Neáu nhôù baûn giaùc hieän tieàn thì khoâng gioáng, baèng khoâng nhôù, ñoù laø queân ñaàu. Taát caû chuùng ta coù caùi chaân thaät maø queân ñi, gioáng nhö chaøng Dieãn-nhaõ-ñaït-ña thaáy boùng trong göông cho laø thaät, maø queân caùi ñaàu thaät cuûa mình. Cuõng nhö vaäy, chuùng ta coù taâm theå thanh tònh baát sanh baát dieät nhöng chuùng ta queân ñi, cöù nghó ñieàu naøy vieäc kia, cho caùi suy nghó  laø toâi. Khi döøng nghó, laïi noùi: Toâi ñaâu maát roài! Gioáng nhö Dieãn-nhaõ-ñaït-ña noùi mình maát ñaàu, khoâng ngôø caùi ñaàu thaät vaãn coøn ñaây! Khi voïng töôûng laëng, chính laø taâm theå thanh tònh hieän tieàn, coù maát ñi ñaâu maø noùi toâi khoâng coù taâm! ÔÛ ñaây noùi “queân ñaàu khoâng ñoaùi thaân mình”, nghóa laø ñaàu mình sôø sôø maø queân khoâng nhôù. “Duoãi tay daét veà nôi thaät teá”, vôùi nhöõng ngöôøi “queân ñaàu”, ñöùc Phaät duoãi tay daãn hoï trôû veà chæ caùi chaân thaät ñeå cho hoï ñöøng hoaûng sôï phaùt cuoàng oâm ñaàu boû chaï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chaáp ngoaïi traàn duyeân hôïp laø coù, lieàn baøn chaân taùnh voán khoâng vaø tam töôùng khoâng quan heä, töù thieàn laøm gì coù?” Ñoái vôùi ngöôøi chaáp ngoaïi traàn duyeân hôïp cho laø coù thaät, ñöùc Phaät lieàn noùi cho hoï bieát “chaân taùnh voán khoâng”, töùc laø chaân taùnh cuûa mình voán khoâng coù caùc traàn. Khoâng coù caùc traàn thì ba töôùng sanh, truï, dieät khoâng quan heä. “Töù thieàn laøm gì coù?” Töù thieàn laø Sô thieàn, Nhò thieàn, Tam thieàn vaø Töù thieàn cuõng khoâng phaûi thaät, töùc laø chæ cho chuùng ta trôû veà choã cöùu kí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øa caùc vò thaønh voâ thöôïng vò, ñuøa caùc doøng thaønh doøng soâng baát nhò.” “Hoøa caùc vò” laø ñem caùc muøi vò chuyeån thaønh “vò voâ thöôïng”, laø noùi ñöùc Phaät kheùo ñem taát caû phaùp hoøa laïi roài höôùng daãn chuùng ta ñeán choã cöùu kính chaân thaät. Cuõng nhö ñem caùc muøi vò hoøa hôïp laïi ñeå thaønh moät vò hôn taát ca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uøa caùc doøng thaønh doøng soâng baát nhò”, nghóa laø treân caùc con soâng, moãi soâng coù nhieàu chi nhaùnh khaùc nhau, baây giôø Ngaøi doàn caùc chi nhaùnh laïi thaønh moät “doøng soâng baát nhò”. Ñoù laø noùi yù cuûa kinh Kim Cang Tam-muoäi.</w:t>
      </w:r>
    </w:p>
    <w:p>
      <w:pPr>
        <w:pStyle w:val="TextBody"/>
        <w:ind w:firstLine="720"/>
        <w:rPr>
          <w:i w:val="false"/>
          <w:i w:val="false"/>
          <w:sz w:val="26"/>
          <w:szCs w:val="26"/>
        </w:rPr>
      </w:pPr>
      <w:r>
        <w:rPr>
          <w:i w:val="false"/>
          <w:sz w:val="26"/>
          <w:szCs w:val="26"/>
        </w:rPr>
        <w:t>“</w:t>
      </w:r>
      <w:r>
        <w:rPr>
          <w:i w:val="false"/>
          <w:sz w:val="26"/>
          <w:szCs w:val="26"/>
        </w:rPr>
        <w:t>Xoay chuyeån voïng taâm bieán keá, tieáp nhaäp thöùc Nhö Lai Taøng, bao goàm hieån baøy moät taâm.” Nhöõng saùch Duy thöùc hoïc coù noùi veà ba taùnh: Bieán keá sôû chaáp taùnh, Y tha khôûi taùnh vaø Vieân thaønh thaät taùnh. Bieán keá sôû chaáp taùnh laø taùnh hö voïng chaáp sai laàm. Thí duï nhö ban ñeâm ñi ñöôøng, trôøi toái lôø môø, chuùng ta thaáy sôïi daây luoät töôûng laø con raén, hoaûng sôï boû chaïy. Y tha khôûi taùnh laø nöông nôi caùi khaùc ñeå thaáy bieát, ñoù laø noùi leân lyù nhaân duyeân. Töùc laø chuùng ta möôïn caây ñuoác ñeå soi ñöôøng, thaáy roõ ñaây laø sôïi daây thì chuùng ta khoâng coøn sôï nöõa maø chæ cöôøi caùi ngu khi naõy. Vieân thaønh thaät taùnh laø taùnh thaáy roõ troøn ñuû leõ thaät nhö aùnh saùng caây ñuoác thaáy roõ ñaây laø sôïi daây. Chuùng ta hieän giôø cuõng vaäy, voïng töôûng chaáp tröôùc ñuû vieäc phaûi quaáy, hay dôû, roài caû ngaøy saàu muoän lo aâu. Thí duï nhö moät ngöôøi thaân ñi xa, coù heïn ngaøy veà. Nhöng ñuùng ngaøy heïn ngöôøi aáy chöa veà, nhöõng ngöôøi ôû nhaø bieán keá sôû chaáp ñuû ñieàu, ñaët ra ñuû tröôøng hôïp nguy hieåm ñeå lo sôï, roái loaïn leân. Ñoù toaøn laø bieán keá, khoâng ñuùng söï thaät, maø töôûng töôïng ra, gioáng nhö töôûng laàm sôïi daây laø con raén roài hoaûng sôï. Taâm voïng töôûng laø bieán keá sôû chaáp, chuùng ta khoâng neân theo noù, bôûi theá ngaøi Traàn Thaùi Toâng noùi “xoay chuyeån voïng taâm bieán keá, tieáp nhaäp thöùc Nhö Lai Taøng”, nghóa laø xoay voïng taâm trôû veà vôùi thöùc Nhö Lai Taøng. “Bao goàm hieån baøy moät taâm”, khi trôû veà tôùi choã cöùu kính thì chæ coøn moät taâm, khoâng coù thöùc naøo kha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öôøi nhaân chaáp maø meâ, nhö Man, Thuïc giöõ nhau. Ngöôøi tuøy sai maø ngoä, nhö Loã, Teà moät laàn ñoåi.” Trong söû Trung Hoa noùi raèng: Nöôùc Man vaø nöôùc Thuïc laø hai nöôùc nhoû nhö hai söøng oác seân maø cöù ñaùnh nhau maõi, neân hai beân phaûi giöõ nhau. Khi chuùng ta meâ chaáp, cuõng gioáng nhö hai nöôùc nhoû kia ñaùnh nhau maõi khoâng döøng. “Ngöôøi tuøy sai maø ngoä nhö Loã, Teà moät laàn ñoåi.” Nöôùc Teà moät laàn thay ñoåi thì ñeán ñöôïc nöôùc Loã, nöôùc Loã moät laàn thay ñoåi ñeán ñöôïc vôùi ñaïo. Caâu chuyeän Man Thuïc ñaùnh nhau coù ghi trong saùch Trang Töû, chuyeän Loã Teà laø trong saùch Luaän Ngöõ. Ngaøi Traàn Thaùi Toâng daãn chuyeän trong söû saùch ñeå noùi: Neáu chuùng ta meâ chaáp thì gioáng nhö hai nöôùc nhoû ñaùnh nhau hoaøi, khoâng coù lôïi, neáu tuøy duyeân chuyeån bieán ñeå tieán tôùi giaùc ngoä laø gioáng nhö nöôùc Loã, nöôùc Teà, moãi laàn ñoåi moãi laàn tieán leân.</w:t>
      </w:r>
    </w:p>
    <w:p>
      <w:pPr>
        <w:pStyle w:val="Normal"/>
        <w:spacing w:before="0" w:after="120"/>
        <w:ind w:firstLine="720"/>
        <w:jc w:val="both"/>
        <w:rPr>
          <w:rFonts w:ascii="VNI-Times" w:hAnsi="VNI-Times" w:cs="VNI-Times"/>
        </w:rPr>
      </w:pPr>
      <w:r>
        <w:rPr>
          <w:rFonts w:cs="VNI-Times" w:ascii="VNI-Times" w:hAnsi="VNI-Times"/>
        </w:rPr>
        <w:t>Sau ñaây vua Traàn Thaùi Toâng noùi leân taâm traïng cuûa Nga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aãm xeùt ñöùc laøm chuû caû nöôùc, chaên daét muoân daân, moãi khi nghó ñeán gian nan, queân maát sôùm toái. Vieäc tuy haèng vaïn, troäm luùc raûnh rang, chaêm vieäc tieác giôø, hoïc caøng taêng tieán. Chöõ nghóa coøn ngaïi chöa raønh, ñeâm ñeán canh khuya maø vaãn coøn chaêm hoïc. Ñaõ ñoïc saùch Khoång Töû, laïi xem kinh nhaø Phaät.” Ngaøi Traàn Thaùi Toâng ñang laøm vua, chaêm lo vieäc nöôùc, chaên daét muoân daân, baän roän raát nhieàu. Nhöõng luùc raûnh roãi Ngaøi caøng gaéng hoïc cho taêng tieán. Song e chöõ nghóa chöa thoâng, neân ñeâm ñaõ khuya Ngaøi vaãn coøn chaêm hoïc, xem kinh saùch Thaùnh H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inh naøy moät phen xem, traêm thöù caûm höùng naûy sanh, tìm toøi choã  thaâm aùo, ba nhaåm chín suy.” Vöøa xem kinh Kim Cang Tam-muoäi, traêm thöù caûm höùng naûy sanh. Tìm toøi choã saâu kín nhieäm maàu, nhaåm ñi nhaåm laïi ñoâi ba laàn, suy tôùi nghó lui taùm chín löôï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Gaëm nhaám nghóa vò, thu thaäp vaên hoa, muoán roõ lôøi Phaät, ñeå giuùp ích phaàn naøo cho keû haäu hoïc.” Gaëm nhaám nghóa vò cho thaám, thu thaäp nhöõng lôøi vaên hay trong kinh, coát sao cho thaáu hieåu lôøi Phaät daïy ñeå giuùp ích phaàn naøo cho ngöôøi hoïc ñaïo ñôøi sa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ïm ñem caùi thaáy bieát caïn heïp, haàu môû mang cho ñaøn vöôïn ngoác.” Caâu chuyeän ñaøn vöôïn ngoác nhö sau: Ngaøy xöa oâng Thi Coâng nöôùc Toáng nuoâi moät baày vöôïn. Buoåi saùng oâng cho vöôïn aên boán phaàn, buoåi chieàu ba phaàn, thì maáy con vöôïn giaän döõ la heùt. Nhöng khi oâng ñoåi laïi, saùng cho aên ba phaàn, chieàu boán phaàn, baày vöôïn möøng rôõ khoâng keâu la nöõa. Baày vöôïn ngoác laø nhö vaäy. YÙ ngaøi Traàn Thaùi Toâng muoán noùi caùi hieåu bieát cuûa Ngaøi coøn caïn heïp, nhöng vì thöông ngöôøi ngu nhö baày vöôïn ngoác, neân Ngaøi raùng cöùu ñöôïc phaàn naøo hay phaàn aá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o ñoù, dieãn taû loøng mình, töï laøm chuù giaûi.” Theo söï hieåu bieát cuûa Ngaøi, Ngaøi chuù giaûi kinh naø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ìm aùo nghóa nôi Long cung, doø lôøi maàu nôi Thöùu Laõnh, nhoû töøng gioït nöôùc trong nguoàn Chaùnh giaùc, boài töøng haït buïi treân ñöôøng Chaân nhö.” “Tìm aùo nghóa nôi Long cung”, töùc laø Ngaøi tìm nghóa thaâm aùo nôi nhöõng kinh Ñaïi thöøa do Boà-taùt Long Thoï xuoáng Long cung ñem veà. “Doø lôøi maàu nôi Thöùu Laõnh” laø tìm hieåu nghóa nhieäm maàu nôi kinh thuoäc heä Phaùp Hoa, Phaät ñaõ giaûng ôû nuùi Linh Thöùu. “Nhoû töøng gioït nöôùc trong nguoàn Chaùnh giaùc”, nghóa laø nhöõng lôøi giaûi cuûa Ngaøi nhö nhöõng gioït nöôùc nhoû rôi trong nguoàn Chaùnh giaùc. “Boài töøng haït buïi treân ñöôøng chaân nhö”, laø Ngaøi giaûi thích cho chuùng ta hieåu ñöôïc chuùt ít nhö haït buïi nhoû boài treân ñöôøng chaân nhö.</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ùt huy u chæ, môû saùng chaân toâng, khieán ngöôøi vöøa môû xem, lieàn thaáy nghóa roõ raøng. Phaù giaäu pheân coá chaáp cuûa boïn taø, laøm thaày nhoùm nghóa ñoà nghi thöùc.” Hieåu ñöôïc nghóa chaùnh cuûa kinh laø chuùng ta phaù ñöôïc haøng raøo cuûa boïn taø giaùo vaø cuõng phaù caùi chaáp cuûa nghóa ñoà nghi thöùc. Nghóa ñoà laø nhoùm ngöôøi tu chæ chaáp vaøo nghóa maø khoâng hieåu lyù. Nghi thöùc laø chæ nhöõng ngöôøi giöõ hình thöùc nghi leã maø khoâng ñaït ñöôïc lyù ñaïo cao sieâ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oïng kieán meânh mang, daàn bieát höôùng chaàu phöông baéc, ñöôøng meâ chi chít, taïm bieát loái chaùnh veà nam.” Nhöõng ngöôøi mang nhieàu voïng kieán daàn daàn bieát höôùng chaàu veà phöông baéc, töùc laø höôùng veà ngoâi sao Baéc Ñaåu. Khi xöa nhöõng ngöôøi ñi bieån bò laïc höôùng thì hoï nhaém sao Baéc Ñaåu ñeå ñoaùn höôùng trôû veà. YÙ Ngaøi muoán noùi nhöõng ngöôøi coù voïng kieán laêng xaêng bieát höôùng trôû veà choã chaùnh. “Ñöôøng meâ chi chít, taïm bieát loái chaùnh veà nam”, töùc laø ñöôøng meâ roái loaïn, muoán ñi khoâng laàm ñöôøng laïc höôùng phaûi nhôø kim chæ nam. Vì theá Ngaøi giaûi thích kinh Kim Cang naøy cho nhöõng ngöôøi laàm laïc nhôø ñoù maø thaáy roõ loái veà.</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eå laøm choã nöông cho hoïc giaû, môùi thaáy loøng Traãm khoâng keo seûn. Cho neân laøm lôøi töïa.” Nhöõng ñieàu hieåu bieát Ngaøi muoán ñem cho taát caû moïi ngöôøi cuøng hieåu. Vaäy môùi bieát loøng Ngaøi khoâng keo seûn. Neáu bieát maø giaáu thì maéc toäi xan tham keo kieät. Theá neân Ngaøi laøm lôøi töïa kinh Kim Cang Tam-muoäi naøy.</w:t>
      </w:r>
    </w:p>
    <w:p>
      <w:pPr>
        <w:pStyle w:val="Normal"/>
        <w:spacing w:before="0" w:after="120"/>
        <w:ind w:firstLine="720"/>
        <w:jc w:val="both"/>
        <w:rPr/>
      </w:pPr>
      <w:r>
        <w:rPr>
          <w:rFonts w:cs="VNI-Times" w:ascii="VNI-Times" w:hAnsi="VNI-Times"/>
        </w:rPr>
        <w:t xml:space="preserve">Ñeán ñaây chuùng toâi daãn moät vaøi ñieåm ñeå chuùng ta thaáy roõ kinh Kim Cang Tam-muoäi naøy naèm trong Ñaïi </w:t>
      </w:r>
      <w:r>
        <w:rPr>
          <w:rFonts w:cs="VNI-Times" w:ascii="VNI-Times" w:hAnsi="VNI-Times"/>
          <w:caps/>
        </w:rPr>
        <w:t>t</w:t>
      </w:r>
      <w:r>
        <w:rPr>
          <w:rFonts w:cs="VNI-Times" w:ascii="VNI-Times" w:hAnsi="VNI-Times"/>
        </w:rPr>
        <w:t xml:space="preserve">aïng, chuùng toâi seõ giaûi thích. Tuy ngaøi Traàn Thaùi Toâng ngoä kinh Kim Cang Baùt-nhaõ nôi caâu: “öng voâ sôû truï nhi sanh kyø taâm”, nhöng Ngaøi laïi giaûng kinh Kim Cang Tam-muoäi. Kinh Kim Cang Baùt-nhaõ naèm trong heä Baùt-nhaõ, coøn kinh Kim Cang Tam-muoäi naèm trong heä Phaùp Hoa, ñoù laø baøi kinh soá 273 trong Ñaïi </w:t>
      </w:r>
      <w:r>
        <w:rPr>
          <w:rFonts w:cs="VNI-Times" w:ascii="VNI-Times" w:hAnsi="VNI-Times"/>
          <w:caps/>
        </w:rPr>
        <w:t>t</w:t>
      </w:r>
      <w:r>
        <w:rPr>
          <w:rFonts w:cs="VNI-Times" w:ascii="VNI-Times" w:hAnsi="VNI-Times"/>
        </w:rPr>
        <w:t>aïng. Kinh Kim Cang Tam-muoäi chia laøm taùm phaåm:</w:t>
      </w:r>
    </w:p>
    <w:p>
      <w:pPr>
        <w:pStyle w:val="Normal"/>
        <w:spacing w:before="0" w:after="120"/>
        <w:ind w:firstLine="720"/>
        <w:jc w:val="both"/>
        <w:rPr>
          <w:rFonts w:ascii="VNI-Times" w:hAnsi="VNI-Times" w:cs="VNI-Times"/>
        </w:rPr>
      </w:pPr>
      <w:r>
        <w:rPr>
          <w:rFonts w:cs="VNI-Times" w:ascii="VNI-Times" w:hAnsi="VNI-Times"/>
        </w:rPr>
        <w:t>- Phaåm thöù nhaát laø phaåm Töï, Phaät keå laïi nôi Phaät noùi phaùp.</w:t>
      </w:r>
    </w:p>
    <w:p>
      <w:pPr>
        <w:pStyle w:val="Normal"/>
        <w:spacing w:before="0" w:after="120"/>
        <w:ind w:firstLine="720"/>
        <w:jc w:val="both"/>
        <w:rPr/>
      </w:pPr>
      <w:r>
        <w:rPr>
          <w:rFonts w:cs="VNI-Times" w:ascii="VNI-Times" w:hAnsi="VNI-Times"/>
        </w:rPr>
        <w:t>- Phaåm thöù hai laø phaåm Voâ töôùng phaùp. Trong phaåm naøy ngaøi Boà-taùt Giaûi Thoaùt chaáp tay baïch Phaät, nguyeân vaên chöõ Haùn: “Toân giaû, nhöôïc Phaät dieät haäu, Chaùnh phaùp khöù theá, Töôïng phaùp truï theá, ö maït kieáp trung, nguõ troïc chuùng sanh, ña chö aùc nghieäp, luaân hoài tam giôùi, voâ höõu xuaát thôøi. Nguyeän Phaät töø bi, vò haäu theá chuùng sanh, tuyeân thuyeát nhaát vò quyeát ñònh chaân thaät, linh bæ chuùng sanh ñaúng ñoàng giaûi thoaùt.”</w:t>
      </w:r>
    </w:p>
    <w:p>
      <w:pPr>
        <w:pStyle w:val="Normal"/>
        <w:spacing w:before="0" w:after="120"/>
        <w:ind w:firstLine="720"/>
        <w:jc w:val="both"/>
        <w:rPr>
          <w:rFonts w:ascii="VNI-Times" w:hAnsi="VNI-Times" w:cs="VNI-Times"/>
        </w:rPr>
      </w:pPr>
      <w:r>
        <w:rPr>
          <w:rFonts w:cs="VNI-Times" w:ascii="VNI-Times" w:hAnsi="VNI-Times"/>
        </w:rPr>
        <w:t>Ngaøi Boà-taùt Giaûi Thoaùt hoûi Phaät: Toân giaû (Kinh khaùc thöôøng goïi ñöùc Phaät laø Theá Toân, coøn ôû ñaây goïi laø Toân giaû), neáu sau khi Phaät dieät ñoä, Chaùnh phaùp qua roài, hieän nhaèm thôøi Töôïng phaùp, ôû thôøi maït phaùp chuùng sanh coù ñuû naêm thöù tröôïc, phaàn nhieàu nghieäp aùc luaân hoài trong tam giôùi khoâng khi naøo ra ñöôïc. Nguyeän Phaät thöông xoùt vì chuùng sanh ñôøi sau, tuyeân noùi nghóa nhaát vò quyeát ñònh chaân thaät, khieán chuùng sanh kia ñoàng ñöôïc giaûi thoaù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ät ngoân: Thieän nam töû, nhöõ naêng vaán ngaõ, xuaát theá chi nhaân, duïc hoùa chuùng sanh, linh bæ chuùng sanh hoaïch ñaéc xuaát theá chi quaû, thò nhaát ñaïi söï baát khaû tö nghì. Dó ñaïi töø coá, dó ñaïi bi coá, ngaõ nhöôïc baát thuyeát töùc xan laãn tham. Nhöõ ñaúng nhaát taâm ñeá thính, ñeá thính vò nhöõ tuyeân thuyeát.”</w:t>
      </w:r>
    </w:p>
    <w:p>
      <w:pPr>
        <w:pStyle w:val="Normal"/>
        <w:spacing w:before="0" w:after="120"/>
        <w:ind w:firstLine="720"/>
        <w:jc w:val="both"/>
        <w:rPr>
          <w:rFonts w:ascii="VNI-Times" w:hAnsi="VNI-Times" w:cs="VNI-Times"/>
        </w:rPr>
      </w:pPr>
      <w:r>
        <w:rPr>
          <w:rFonts w:cs="VNI-Times" w:ascii="VNI-Times" w:hAnsi="VNI-Times"/>
        </w:rPr>
        <w:t>Phaät baûo: OÂng hoûi caâu ñoù raát laø quí ... Vì thöông xoùt chuùng sanh, neáu ta khoâng noùi thì maéc toäi tham lam boûn seûn, neân ta seõ vì oâng noùi, haõy gaéng nghe.</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ieän nam töû, nhöôïc hoùa chuùng sanh, voâ sanh ö hoùa, baát sanh voâ hoùa, kyø hoùa ñaïi yeân. Linh bæ chuùng sanh, giai ly taâm ngaõ, nhaát thieát taâm ngaõ, baûn lai khoâng tòch. Nhöôïc ñaéc khoâng taâm, taâm baát huyeãn hoùa, voâ huyeãn voâ hoùa, töùc ñaéc voâ sanh, voâ sanh chi taâm, taïi ö voâ hoùa.”</w:t>
      </w:r>
    </w:p>
    <w:p>
      <w:pPr>
        <w:pStyle w:val="Normal"/>
        <w:spacing w:before="0" w:after="120"/>
        <w:ind w:firstLine="720"/>
        <w:jc w:val="both"/>
        <w:rPr>
          <w:rFonts w:ascii="VNI-Times" w:hAnsi="VNI-Times" w:cs="VNI-Times"/>
        </w:rPr>
      </w:pPr>
      <w:r>
        <w:rPr>
          <w:rFonts w:cs="VNI-Times" w:ascii="VNI-Times" w:hAnsi="VNI-Times"/>
        </w:rPr>
        <w:t>Ñöùc Phaät chæ nghóa quyeát ñònh chaân thaät, Ngaøi noùi: “nhöôïc hoùa chuùng sanh, voâ sanh ö hoùa”, neáu chuùng ta muoán giaùo hoùa chuùng sanh thì khoâng thaáy coù chuùng sanh ñeå giaùo hoùa. “Baát sanh voâ hoùa, kyø hoùa ñaïi yeân”, khoâng coù chuùng sanh, khoâng coù ngöôøi giaùo hoùa, thì giaùo hoùa ñoù môùi lôùn vaäy. Nghóa laø muoán giaùo hoùa chuùng sanh ñeán choã giaûi thoaùt thì phaûi thaáy chuùng sanh khoâng thaät, thaáy mình khoâng thaät. Traùi laïi thaáy mình thaät, thaáy chuùng sanh thaät thì giaùo hoùa khoâng lôùn, taïi sao? Vì thaáy mình thaät laø ngaõ, thaáy chuùng sanh thaät laø nhaân, thaáy coù ngaõ coù nhaân laø söï giaùo hoùa khoâng lôùn. Thí duï giaùo hoùa ñöôïc moät traêm ngöôøi thì noùi toâi ñöôïc moät traêm ñeä töû. Nhö vaäy toâi laø thaày, ñeä töû thuoäc veà toâi neân caùi ngaõ to ra. Neáu giaùo hoùa ñöôïc moät ngaøn ñeä töû, möôøi ngaøn ñeä töû thì caùi ngaõ to ñeán möùc naøo! Theá neân giaùo hoùa caøng nhieàu thì chaáp ngaõ caøng lôùn, neáu coøn thaáy mình thaät ngöôøi thaät. Kinh daïy giaùo hoùa taát caû maø khoâng thaáy coù mình hay hoùa, coù ngöôøi bò hoùa, mình ngöôøi ñeàu khoâng thaät, ñoù môùi laø thaät lôùn. Neáu thaáy coù mình thaät ngöôøi thaät thì khoâng bao giôø giaûi thoaùt. Muoán ñöôïc giaûi thoaùt khoâng bò traàm luaân töùc phaûi khoâng thaáy coù thaät mình thaät ngö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inh bæ chuùng sanh, giai ly taâm ngaõ, nhaát thieát taâm ngaõ, baûn lai khoâng tòch.”</w:t>
      </w:r>
    </w:p>
    <w:p>
      <w:pPr>
        <w:pStyle w:val="Normal"/>
        <w:spacing w:before="0" w:after="120"/>
        <w:ind w:firstLine="720"/>
        <w:jc w:val="both"/>
        <w:rPr>
          <w:rFonts w:ascii="VNI-Times" w:hAnsi="VNI-Times" w:cs="VNI-Times"/>
        </w:rPr>
      </w:pPr>
      <w:r>
        <w:rPr>
          <w:rFonts w:cs="VNI-Times" w:ascii="VNI-Times" w:hAnsi="VNI-Times"/>
        </w:rPr>
        <w:t>Khieán cho chuùng sanh kia ñeàu lìa taâm chaáp ngaõ. Taát caû taâm chaáp ngaõ xöa nay laø roãng laëng. Ñoù môùi laø giaùo hoùa hay nhaát. Chöõ khoâng tòch naøy toâi taïm giaûi thích cho quí vò hieåu. Thí duï nhö toâi ñöa baøn tay leân co naêm ngoùn laïi, ñaây laø naém tay. Thöû hoûi hieän giôø thaät coù naém tay hay khoâng, neáu noùi khoâng, chuùng ta coù baèng loøng chaêng? Theá maø ñöùc Phaät laïi noùi laø khoâng, naém tay laø khoâng tòch. Noùi coù noùi khoâng laø theo con maét chuùng ta thaáy. Nhöng vôùi maét trí tueä Baùt-nhaõ, Phaät noùi naém tay laø khoâng tòch, laëng leõ. Töôùng naém tay tuy hieän höõu, nhöng nhìn vôùi maét trí tueä chæ laø naêm ngoùn co laïi, giaû danh ñaët laø naém tay chôù noù coù thaät ñaâu. Do co naêm ngoùn laïi thaønh coù, vaäy laø do duyeân hôïp taïm coù thì naém tay khoâng thaät coù. Noù laø khoâng tòch. Khoâng naøy laø theå khoâng, chôù khoâng phaûi laø con maét thaáy khoâng. Theå naém tay laø khoâng, do duyeân hôïp taïm coù, duyeân tan thì maát. Nhö toâi buoâng naêm ngoùn tay ra thì ñaâu coù naém tay, vaäy khi taïm coù maø noùi laø thaät ñoù laø sai laàm. Nhìn baèng trí tueä bieát naém tay giaû coù, theå noù khoâng tòch, laø ñuùng leõ thaät. Khi naêm ngoùn rôøi ra, naém tay khoâng coù thì naêm ngoùn laø coù hay khoâng? Trong kinh Nguyeân thuûy Phaät daïy: Thaân naøy voâ ngaõ (voâ ngaõ laø khoâng chuû theå), taïi sao? Thaân naøy do naêm uaån hôïp, naêm uaån laø saéc, thoï, töôûng, haønh, thöùc. Neáu naêm uaån rôøi ra thì thaân naøy khoâng coøn, gioáng nhö naêm ngoùn tay hôïp laïi thì coù naém tay, rôøi ra thì khoâng coù naém tay. Nhöng qua heä Baùt-nhaõ “chieáu kieán nguõ uaån giai khoâng”, nghóa laø ngaõ cuûa naêm uaån hôïp laïi laø khoâng vaø naêm uaån cuõng khoâng luoân, gioáng nhö naêm ngoùn tay rôøi ra cuõng khoâng. Thaät laø khoù hieåu. Thöû phaân tích töøng ngoùn tay xem, ñaây laø xöông, thòt, maùu, gaân, da boïc laïi. Naêm phaàn naøy rôøi ra thì khoâng coù ngoùn tay. Töø naém tay, ngoùn tay nhìn laïi con ngöôøi, Phaät noùi thaân naøy do naêm uaån hôïp laïi thì khoâng thaät, thaân naøy khoâng thaät thì naêm uaån cuõng khoâng thaät. Phaät noùi khoâng thaät vì Ngaøi giaùc. Coøn chuùng ta ñoøi thaät vì ngu meâ. Theá maø ai noùi mình ngu thì saân si noåi daäy, nhö vaäy môùi thaáy chuùng ta ngu si quaù möùc. Theá neân con ñöôøng tu khoâng phaûi khoù, maø khoù vì si meâ muoân kieáp khoâng boû ñöôïc. Hoïc Phaät laø hoïc baèng trí tueä. Trong möôøi hai nhaân duyeân, nhaân duyeân ñaàu tieân laø voâ minh (ñen toái) cho neân Phaät daïy muoán giaûi thoaùt chæ coù giaùc ngoä, chæ coù aùnh saùng trí tueä, môùi phaù tröø voâ minh. Ví duï nhö trong caùi nhaø toái khoâng coù ñeøn, muoán ñuoåi boùng toái, ñoå caùt ñaát vaøo nhaø ñöôïc khoâng? - Nhoïc coâng voâ ích. Chæ caàn thaép moät ngoïn ñeøn, coâng phu khoâng bao nhieâu maø keát quaû troøn ñuû. Vì theá ngöôøi tu goác laø phaûi giaùc ngoä, giaùc thì heát meâ, coù trí tueä thì heát voâ minh. Thaáy baèng trí tueä chôù khoâng thaáy baèng voïng tình, nhìn ngöôøi nam cuõng laø naêm uaån hôïp laïi hö doái, ngöôøi nöõ cuõng naêm uaån hôïp laïi hö doái, naêm uaån bình ñaúng khoâng ai hôn ai keùm. Thaáy nhö vaäy thì nheï bieát bao nhieâu. Ñaây laø noùi veà töôùng. Ñeán taùnh giaùc hay chaân taâm ai cuõng coù nhö nhau khoâng khaùc. Thaáy ñöôïc nhö vaäy thì coøn gì ñieân ñaûo, taát caû nghieäp ñeàu tan nhö maây khoùi, chuùng ta môùi thaáy caùi hay cuûa phaåm naøy.</w:t>
      </w:r>
    </w:p>
    <w:p>
      <w:pPr>
        <w:pStyle w:val="Normal"/>
        <w:spacing w:before="0" w:after="120"/>
        <w:ind w:firstLine="720"/>
        <w:jc w:val="both"/>
        <w:rPr>
          <w:rFonts w:ascii="VNI-Times" w:hAnsi="VNI-Times" w:cs="VNI-Times"/>
        </w:rPr>
      </w:pPr>
      <w:r>
        <w:rPr>
          <w:rFonts w:cs="VNI-Times" w:ascii="VNI-Times" w:hAnsi="VNI-Times"/>
        </w:rPr>
        <w:t>Ñeán moät ñoaïn nöõa, kinh naøy coù caùi hay gioáng vôùi heä Phaùp Hoa. Trong kinh Phaùp Hoa ñöùc Phaät coù noùi duï Heä Chaâu, töùc laø haït chaâu voâ giaù coät trong cheùo aùo. Coù moät ngöôøi ñeán thaêm baïn cuõ, hai huynh ñeä duøng böõa tieäc. Anh baïn ngheøo say röôïu naèm nguû, anh kia coøn tænh, môùi laáy haït chaâu baùu coät trong cheùo aùo cho ngöôøi baïn roài coù vieäc phaûi ñi. Ngöôøi baïn ngheøo lang thang ñaàu ñöôøng xoù chôï xin aên. Laâu sau ngöôøi baïn cuõ gaëp laïi môùi noùi: Ngaøy xöa toâi coù coät trong cheùo aùo anh moät haït chaâu, sao anh khoâng laáy ra baùn, thaønh ngöôøi giaøu coù, toäi gì phaûi ñi xin aên? Anh baïn ngheøo nghe vaäy möøng rôõ, môû cheùo aùo laáy ñöôïc haït chaâu thaønh ngöôøi giaøu coù, ngay ñoù anh heát khoå. Ñaây laø duï Heä Chaâu trong kinh Phaùp Hoa. Coøn trong kinh Kim Cang Tam-muoäi, ñöùc Phaät laïi duøng moät thí duï khaùc cuõng cuøng yù nghóa. Phaät noùi coù moät anh chaøng meâ, ngöôøi cha cho moät soá tieàn vaøng ñeå trong tuùi aùo, nhöng vì meâ khoâng bieát, anh ñi lang thang ngheøo khoå. Naêm möôi naêm sau, ngöôøi cha gaëp laïi noùi: Hoài xöa cha cho con moät soá tieàn vaøng ñeå trong tuùi aùo, sao con khoâng laáy ra xaøi, laïi ñi aên maøy lang thang khoå sôû nhö vaäy? Anh chaøng giöït mình sôø laïi thaáy tuùi ñaày vaøng. Anh laáy vaøng ra baùn thaønh ngöôøi giaøu coù sang troïng.</w:t>
      </w:r>
    </w:p>
    <w:p>
      <w:pPr>
        <w:pStyle w:val="Normal"/>
        <w:spacing w:before="0" w:after="120"/>
        <w:ind w:firstLine="720"/>
        <w:jc w:val="both"/>
        <w:rPr>
          <w:rFonts w:ascii="VNI-Times" w:hAnsi="VNI-Times" w:cs="VNI-Times"/>
        </w:rPr>
      </w:pPr>
      <w:r>
        <w:rPr>
          <w:rFonts w:cs="VNI-Times" w:ascii="VNI-Times" w:hAnsi="VNI-Times"/>
        </w:rPr>
        <w:t>Khi Phaät noùi duï nhö vaäy, Boà-taùt Voâ Truï môùi hoûi Phaät: Ngöôøi cha cuûa ngöôøi meâ kia taïi sao ñeå cho con ñi lang thang khoå sôû ñeán naêm möôi naêm sau môùi chæ. Neáu bieát con mình trong tuùi coù vaøng thì chæ cho noù duøng cho ñôõ khoå, taïi sao ñôïi tôùi naêm möôi naêm? Ñöùc Phaät môùi traû l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ät ngoân: Kinh nguõ thaäp nieân giaû, nhaát nieäm taâm ñoäng, thaäp phöông du lòch, vieãn haønh bieán keá.”</w:t>
      </w:r>
    </w:p>
    <w:p>
      <w:pPr>
        <w:pStyle w:val="Normal"/>
        <w:spacing w:before="0" w:after="120"/>
        <w:ind w:firstLine="720"/>
        <w:jc w:val="both"/>
        <w:rPr>
          <w:rFonts w:ascii="VNI-Times" w:hAnsi="VNI-Times" w:cs="VNI-Times"/>
        </w:rPr>
      </w:pPr>
      <w:r>
        <w:rPr>
          <w:rFonts w:cs="VNI-Times" w:ascii="VNI-Times" w:hAnsi="VNI-Times"/>
        </w:rPr>
        <w:t>Traûi qua naêm möôi naêm laø duï cho moät taâm ñoäng nieäm thì daïo ñi möôøi phöông khaép taát caû choã. Chæ moät nieäm ñoäng taâm lieàn vaøo nguõ uaån roài tieáp tuïc sanh. Ñoù laø töôïng tröng cho caùi meâ naêm möôi naêm.</w:t>
      </w:r>
    </w:p>
    <w:p>
      <w:pPr>
        <w:pStyle w:val="Normal"/>
        <w:spacing w:before="0" w:after="120"/>
        <w:ind w:firstLine="720"/>
        <w:jc w:val="both"/>
        <w:rPr>
          <w:rFonts w:ascii="VNI-Times" w:hAnsi="VNI-Times" w:cs="VNI-Times"/>
        </w:rPr>
      </w:pPr>
      <w:r>
        <w:rPr>
          <w:rFonts w:cs="VNI-Times" w:ascii="VNI-Times" w:hAnsi="VNI-Times"/>
        </w:rPr>
        <w:t>Vaäy kinh Kim Cang Tam-muoäi naøy ñi ñoâi vôùi kinh Phaùp Hoa vì coù maáy ví duï gaàn nhau, neân khoâng naèm trong heä Baùt-nhaõ maø naèm beân heä Phaùp Hoa. Ñoù laø chuùng toâi giaûi thích ñaïi khaùi cho quí vò ñöôïc roõ.</w:t>
      </w:r>
    </w:p>
    <w:p>
      <w:pPr>
        <w:pStyle w:val="Normal"/>
        <w:spacing w:before="0" w:after="120"/>
        <w:ind w:firstLine="720"/>
        <w:jc w:val="both"/>
        <w:rPr>
          <w:rFonts w:ascii="VNI-Times" w:hAnsi="VNI-Times" w:cs="VNI-Times"/>
        </w:rPr>
      </w:pPr>
      <w:r>
        <w:rPr>
          <w:rFonts w:cs="VNI-Times" w:ascii="VNI-Times" w:hAnsi="VNI-Times"/>
        </w:rPr>
      </w:r>
      <w:r>
        <w:br w:type="page"/>
      </w:r>
    </w:p>
    <w:p>
      <w:pPr>
        <w:pStyle w:val="Normal"/>
        <w:spacing w:before="0" w:after="120"/>
        <w:jc w:val="center"/>
        <w:rPr/>
      </w:pPr>
      <w:r>
        <w:rPr>
          <w:rFonts w:eastAsia="Wingdings" w:cs="Wingdings" w:ascii="Wingdings" w:hAnsi="Wingdings"/>
          <w:sz w:val="36"/>
          <w:szCs w:val="36"/>
        </w:rPr>
        <w:t></w:t>
      </w:r>
      <w:r>
        <w:rPr>
          <w:rFonts w:cs="VNI-Times" w:ascii="VNI-Times" w:hAnsi="VNI-Times"/>
          <w:b/>
          <w:color w:val="008000"/>
          <w:sz w:val="40"/>
          <w:szCs w:val="40"/>
        </w:rPr>
        <w:t>NOÙI ROÄNG MOÄT ÑÖÔØNG</w:t>
      </w:r>
    </w:p>
    <w:p>
      <w:pPr>
        <w:pStyle w:val="Heading1"/>
        <w:rPr>
          <w:color w:val="008000"/>
          <w:sz w:val="40"/>
          <w:szCs w:val="40"/>
        </w:rPr>
      </w:pPr>
      <w:r>
        <w:rPr>
          <w:color w:val="008000"/>
          <w:sz w:val="40"/>
          <w:szCs w:val="40"/>
        </w:rPr>
        <w:t>HÖÔÙNG THÖÔÏNG</w:t>
      </w:r>
    </w:p>
    <w:p>
      <w:pPr>
        <w:pStyle w:val="Normal"/>
        <w:spacing w:before="0" w:after="120"/>
        <w:ind w:firstLine="720"/>
        <w:jc w:val="center"/>
        <w:rPr>
          <w:rFonts w:ascii="VNI-Times" w:hAnsi="VNI-Times" w:cs="VNI-Times"/>
          <w:b/>
          <w:b/>
          <w:color w:val="008000"/>
          <w:sz w:val="40"/>
          <w:szCs w:val="40"/>
        </w:rPr>
      </w:pPr>
      <w:r>
        <w:rPr>
          <w:rFonts w:cs="VNI-Times" w:ascii="VNI-Times" w:hAnsi="VNI-Times"/>
          <w:b/>
          <w:color w:val="008000"/>
          <w:sz w:val="40"/>
          <w:szCs w:val="40"/>
        </w:rPr>
      </w:r>
    </w:p>
    <w:p>
      <w:pPr>
        <w:pStyle w:val="Normal"/>
        <w:spacing w:before="0" w:after="120"/>
        <w:ind w:firstLine="720"/>
        <w:rPr>
          <w:rFonts w:ascii="VNI-Times" w:hAnsi="VNI-Times" w:cs="VNI-Times"/>
          <w:b/>
          <w:b/>
          <w:color w:val="0000FF"/>
        </w:rPr>
      </w:pPr>
      <w:r>
        <w:rPr>
          <w:rFonts w:cs="VNI-Times" w:ascii="VNI-Times" w:hAnsi="VNI-Times"/>
          <w:b/>
          <w:color w:val="0000FF"/>
        </w:rPr>
        <w:t>Dòch</w:t>
      </w:r>
    </w:p>
    <w:p>
      <w:pPr>
        <w:pStyle w:val="Normal"/>
        <w:spacing w:before="0" w:after="120"/>
        <w:ind w:firstLine="720"/>
        <w:jc w:val="both"/>
        <w:rPr/>
      </w:pPr>
      <w:r>
        <w:rPr>
          <w:rFonts w:cs="VNI-Times" w:ascii="VNI-Times" w:hAnsi="VNI-Times"/>
        </w:rPr>
        <w:t xml:space="preserve">Baøn Sôn ñeå lôøi raèng: “Moät con ñöôøng höôùng thöôïng ngaøn Thaùnh chaúng truyeàn, hoïc giaû nhoïc hình nhö khæ baét boùng.” Khieán ngöôøi hoïc caùc nôi thaûy nhaèm treân ñaàu ñöôøng naøy maø tham laáy yù thieàn. Thöû hoûi caùc oâng, yù thieàn laøm sao tham? Neáu laø tham ñöôïc vieäc aáy, laïi nhö keû ngu treân ñaàu theâm ñaàu, döôùi ñuoâi theâm ñuoâi, trong maét theâm buïi, treân thòt theâm böôùu. Noùi ñeán thì moâi meùo mieäng leäch, nhìn ñeán thì troøng maét rôi rôùt. Ñöùc Phaät ñöùng beân lieác maét nhìn, Toå Ñaït-ma töïa goác chaâu maøy, Maõ Toå treo phaát töû, Thuû Sôn giaáu truùc beà, Trieäu Chaâu raùch naùt vaûi thoâ, Vaân Moân deïp boû baùnh hoà, Ñöùc Sôn neùm phaét caây gaäy, Laâm Teá im hôi. Phaät Phaät Toå Toå ñeàu aån daáu, ngöôøi ngöôøi ñeàu tan maät. Duøi khoâng theå vaøo, kim khoâng theå dung, ñaàu ñoàng cuõng khoâng theå tieán ñöôïc, traùn saét voït cuõng chaúng thuûng. Löûa nhaùng coøn khoâng ñuoåi kòp, ñieän xeït cuõng coøn sau ñuoâi. Tònh ngoä thì chìm trong laøng say, ñoäng meâ thì ñi treân ñöôøng sanh töû. Giaû söû ñöôïc phoù chuùc treân hoäi Linh Sôn troïn laø moät tröôøng baøy veõ, Thieáu </w:t>
      </w:r>
      <w:r>
        <w:rPr>
          <w:rFonts w:cs="VNI-Times" w:ascii="VNI-Times" w:hAnsi="VNI-Times"/>
          <w:caps/>
        </w:rPr>
        <w:t>t</w:t>
      </w:r>
      <w:r>
        <w:rPr>
          <w:rFonts w:cs="VNI-Times" w:ascii="VNI-Times" w:hAnsi="VNI-Times"/>
        </w:rPr>
        <w:t>haát truyeàn rieâng cuõng laø hang daây boø. Maëc duø oâng coù cô döôøng ñieän chôùp, tieáng heùt lieàn ngoä, noùi thao thao nhö doøng nöôùc chaûy; caâu thoaïi ñaàu lieàn tieán ñöôïc, tham qua tham laïi, laâu ngaøy chaày thaùng, treân mieäng taïm coù chuùt ít löu loaùt, ñaâu khoûi thaân vaãn ôû trong hang oå.</w:t>
        <w:tab/>
      </w:r>
    </w:p>
    <w:p>
      <w:pPr>
        <w:pStyle w:val="Normal"/>
        <w:spacing w:before="0" w:after="120"/>
        <w:ind w:firstLine="720"/>
        <w:jc w:val="both"/>
        <w:rPr>
          <w:rFonts w:ascii="VNI-Times" w:hAnsi="VNI-Times" w:cs="VNI-Times"/>
        </w:rPr>
      </w:pPr>
      <w:r>
        <w:rPr>
          <w:rFonts w:cs="VNI-Times" w:ascii="VNI-Times" w:hAnsi="VNI-Times"/>
        </w:rPr>
        <w:t>Naøy caùc ngöôøi! Ñeán trong ñaây cuõng chaúng ñöôïc vöôït qua moät möùc, ngöôøi hoïc ngaõ nhaøo phoùng maét nhìn bôø thaúm raát khoù beà tieán böôùc. Hoâm nay toâi vì taát caû caùc ngöôøi, chaúng khoûi vuoát raâu treân mieäng coïp, böôùc khoûi ñaàu saøo. Choã noùi gioù khua tuøng vang, choã nín traêng roïi ñaàm trong. Khi ñi thì maây bay nöôùc chaûy, luùc ñöùng thì non yeân nuùi vöõng. Lôøi lôøi laø keá soáng ñöùc Thích-ca, caâu caâu voán gia phong Toå Ñaït-ma. Buoâng ñoù thì chöõ baùt môû toang, naém ñoù thì moät cöûa khoâng keõ hôû. Taïi trong hang quæ laøm laàu caùc Di-laëc, ôû döôùi haéc sôn chaúng khaùc caûnh giôùi Phoå Hieàn. Choán choán laø Ñaïi quang minh taïng, cô cô ñeàu baát nhò phaùp moân. Maëc cho toái ñi saùng laïi, ngaïi gì maây che traêng khuaát. Minh chaâu trong tay, xanh thì roïi xanh, vaøng thì roïi vaøng, göông saùng treân ñaøi Hoà ñeán hieän Hoà, Haùn ñeán hieän Haùn. Ñaâu quan heä gì thaân huyeãn, troïn laø Phaùp thaân. Chaúng nhoïc treân ñaûnh phoùng quang, voán ñuû saùu thoâng thaàn duïng. Haát nhaøo cung ñieän Ma vöông, loät traàn taâm can ngoaïi ñaïo. Bieán ñaïi ñòa thaønh theá giôùi hoaøng kim, khuaáy tröôøng haø laøm toâ laïc cho ngöôøi trôøi. Trong loã muõi phaùp luaân thöôøng chuyeån, döôùi chaân maøy chuøa baùu hieän tieàn. Treân soùng gaùi ñaù muùa ñieäu baø-sa, ngöôøi goã thoåi saùo ca khoaûn ñaõi. Hoaëc gaëp tröôøng thì ñuøa côït, hoaëc ñöôïc choã thì môû roäng loøng. Hoaëc duoãi tay dìu daét, hoaëc quay veà nuùi röøng. Khi löôøi bieáng thì nguû maây goái ñaù, khi höùng thuù thì vònh gioù ngaâm traêng. Daïo chôi nôi quaùn röôïu phoøng traø, cöôøi ñuøa nôi bôø hoa raëng lieãu. Hoa vaøng rôïp rôïp ñeàu laø taâm Baùt-nhaõ, truùc bieác xanh xanh voán thaät lyù Chaân nhö. Vaïch coû hieän baûn lai dieän muïc, ñaøo ñaát döùt ñöôøng hieåm töû sanh. Xoay ñaàu ngöïa saét ñaùnh loâi veà, xoû muõi traâu ñaát daãn ñi haønh khöôùc. Chaúng cuøng muoân phaùp laøm baïn, ai baûo moät vaät vaãn coøn? Phaät cuõng phi, taâm cuõng phi; chaân cuõng vaøo, giaû cuõng vaøo. Ngoaøi cöûa tam yeáu maëc tình heùt hai laøm ba, chöõ thaäp ñaàu ñöôøng tha hoà goïi chín laøm möôøi. Saùo khoâng loã thoåi baûn voâ sanh, ñaøn khoâng daây khaûy baøi khoaùi hoaït (vui soáng). Kia nôi nôi chaúng phaûi tri aâm, ñaây choán choán ñaâu cho nghe loûm.</w:t>
      </w:r>
    </w:p>
    <w:p>
      <w:pPr>
        <w:pStyle w:val="Normal"/>
        <w:spacing w:before="0" w:after="120"/>
        <w:ind w:firstLine="720"/>
        <w:jc w:val="both"/>
        <w:rPr>
          <w:rFonts w:ascii="VNI-Times" w:hAnsi="VNI-Times" w:cs="VNI-Times"/>
        </w:rPr>
      </w:pPr>
      <w:r>
        <w:rPr>
          <w:rFonts w:cs="VNI-Times" w:ascii="VNI-Times" w:hAnsi="VNI-Times"/>
        </w:rPr>
        <w:t>Chæ moät con ñöôøng höôùng thöôïng xöa nay laøm sao noùi? Doát! Löûa naøy chöa töøng ñoát mieäng. Laéng nghe! Laéng nghe! Neáu nghe ñöôïc lôøi naøy thì tai ñieác ba ngaøy, neáu nghe chaúng ñöôïc chaïy qua nhanh. Laïi trao cho chaêng?</w:t>
      </w:r>
    </w:p>
    <w:p>
      <w:pPr>
        <w:pStyle w:val="Normal"/>
        <w:ind w:firstLine="720"/>
        <w:jc w:val="both"/>
        <w:rPr/>
      </w:pPr>
      <w:r>
        <w:rPr>
          <w:rFonts w:cs="VNI-Times" w:ascii="VNI-Times" w:hAnsi="VNI-Times"/>
          <w:b/>
        </w:rPr>
        <w:tab/>
      </w:r>
      <w:r>
        <w:rPr>
          <w:rFonts w:cs="VNI-Times" w:ascii="VNI-Times" w:hAnsi="VNI-Times"/>
        </w:rPr>
        <w:t>Choán choán döông xanh neân coät ngöïa,</w:t>
      </w:r>
    </w:p>
    <w:p>
      <w:pPr>
        <w:pStyle w:val="Normal"/>
        <w:ind w:firstLine="720"/>
        <w:jc w:val="both"/>
        <w:rPr/>
      </w:pPr>
      <w:r>
        <w:rPr>
          <w:rFonts w:cs="VNI-Times" w:ascii="VNI-Times" w:hAnsi="VNI-Times"/>
        </w:rPr>
        <w:tab/>
        <w:t xml:space="preserve">Nhaø nhaø coù loái thaúng Tröôøng </w:t>
      </w:r>
      <w:r>
        <w:rPr>
          <w:rFonts w:cs="VNI-Times" w:ascii="VNI-Times" w:hAnsi="VNI-Times"/>
          <w:caps/>
        </w:rPr>
        <w:t>a</w:t>
      </w:r>
      <w:r>
        <w:rPr>
          <w:rFonts w:cs="VNI-Times" w:ascii="VNI-Times" w:hAnsi="VNI-Times"/>
        </w:rPr>
        <w:t>n.</w:t>
      </w:r>
    </w:p>
    <w:p>
      <w:pPr>
        <w:pStyle w:val="Normal"/>
        <w:ind w:firstLine="720"/>
        <w:jc w:val="both"/>
        <w:rPr>
          <w:rFonts w:ascii="VNI-Times" w:hAnsi="VNI-Times" w:cs="VNI-Times"/>
        </w:rPr>
      </w:pPr>
      <w:r>
        <w:rPr>
          <w:rFonts w:cs="VNI-Times" w:ascii="VNI-Times" w:hAnsi="VNI-Times"/>
        </w:rPr>
        <w:tab/>
        <w:t>Trôû veà döôùi nguyeät ngöôøi ít ñeán,</w:t>
      </w:r>
    </w:p>
    <w:p>
      <w:pPr>
        <w:pStyle w:val="Normal"/>
        <w:ind w:firstLine="720"/>
        <w:jc w:val="both"/>
        <w:rPr>
          <w:rFonts w:ascii="VNI-Times" w:hAnsi="VNI-Times" w:cs="VNI-Times"/>
        </w:rPr>
      </w:pPr>
      <w:r>
        <w:rPr>
          <w:rFonts w:cs="VNI-Times" w:ascii="VNI-Times" w:hAnsi="VNI-Times"/>
        </w:rPr>
        <w:tab/>
        <w:t>Moät aùnh traêng soi khaép moïi mieàn.</w:t>
      </w:r>
    </w:p>
    <w:p>
      <w:pPr>
        <w:pStyle w:val="Normal"/>
        <w:spacing w:before="0" w:after="120"/>
        <w:ind w:firstLine="720"/>
        <w:rPr>
          <w:rFonts w:ascii="VNI-Times" w:hAnsi="VNI-Times" w:cs="VNI-Times"/>
          <w:b/>
          <w:b/>
          <w:color w:val="0000FF"/>
          <w:sz w:val="28"/>
          <w:szCs w:val="28"/>
        </w:rPr>
      </w:pPr>
      <w:r>
        <w:rPr>
          <w:rFonts w:cs="VNI-Times" w:ascii="VNI-Times" w:hAnsi="VNI-Times"/>
          <w:b/>
          <w:color w:val="0000FF"/>
          <w:sz w:val="28"/>
          <w:szCs w:val="28"/>
        </w:rPr>
        <w:t>Giaû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aøn Sôn ñeå lôøi raèng: Moät con ñöôøng höôùng thöôïng ngaøn Thaùnh chaúng truyeàn, hoïc giaû nhoïc hình nhö khæ baét boùng.” Baøn Sôn laø Thieàn sö Baûo Tích ôû Baøn Sôn, moät trong taùm möôi boán vò Thieän tri thöùc ñeä töû cuûa Maõ Toå Ñaïo Nhaát. Vì sao chö Thaùnh chaúng truyeàn con ñöôøng höôùng thöôïng? Vì ñoù laø con ñöôøng moãi ngöôøi töï ñi, töï coù, khoâng ai trao cho ai ñöôïc. “Hoïc giaû nhoïc hình nhö khæ baét boùng.” Ngöôøi hoïc suy nghó, tìm hieåu, chæ laø nhoïc nhaèn khoâng coù keát quaû gì, gioáng nhö con khæ thaáy boùng thì chuïp naém, roát cuoäc chæ nhoïc coâng voâ ích thoâi. Nhö theá con ñöôøng höôùng thöôïng chuùng ta khoâng theå troâng caäy vaøo baäc thaày truyeàn cho mình, hay Thieän tri thöùc chæ cho mình maø moãi ngöôøi phaûi töï quay laïi, töï nhaän ra. Ñoù laø yù thaâm traàm cuûa caâu naøy. Nhöng ngaøi Traàn Thaùi Toâng kheùo dieãn taû cho chuùng ta thaáy caùi khoâng theå chæ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ieán ngöôøi hoïc caùc nôi thaûy nhaèm treân ñaàu ñöôøng naøy maø tham laáy yù thieàn. Thöû hoûi caùc oâng, yù thieàn laøm sao tham?” Nghe noùi coù con ñöôøng höôùng thöôïng, moïi ngöôøi cöù ngay ñoù maø tham cöùu ñeå tìm cho ra yù thieàn. Nhöng yù thieàn khoâng theå tham cöùu, khoâng theå tìm ra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eáu laø tham ñöôïc vieäc aáy, laïi nhö keû ngu treân ñaàu theâm ñaàu, döôùi ñuoâi theâm ñuoâi, trong maét theâm buïi, treân thòt theâm böôùu.” Neáu tham ñöôïc yù thieàn, gioáng nhö keû ngu treân ñaàu laïi theâm moät lôùp ñaàu, döôùi ñuoâi laïi theâm moät ñuoâi nöõa, con maét ñeå buïi vaøo, treân thòt thì theâm böôùu. Choã naøy khoâng theå do tham cöùu maø ñeán ñöôïc, neáu ñeán ñöôïc ñoù laø chuyeän thöøa, khoâng coù lôïi ích, khoâng coù nghóa lyù gì. Taïi sao? Tham cöùu ñöôïc yù thieàn thì thieàn laø caùi ôû ngoaøi, bò chuùng ta tìm ra, caùi ñoù khoâng phaûi laø mình. Thí duï nhö coù ngöôøi giaø saép cheát daën con: Cha coù choân huõ vaøng ôû giöõa gian nhaø, khi cha cheát, con ñaøo leân laáy. Ngöôøi cha cheát, ñöùa con ñaøo tìm ñöôïc huõ vaøng. Vaäy huõ vaøng khoâng phaûi laø noù, neáu laø noù thì noù khoâng tìm thaáy. Choã naøy quí vò phaûi laéng laëng taâm tö chôù khoâng theå suy gaãm, hieåu theo theá thöôøng. Neáu Thieàn laø caùi chuùng ta nghieân cöùu tìm ra, thaáy ñöôïc, haún noù khoâng phaûi laø mình, vì chuùng ta chæ thaáy nhöõng gì beân ngoaøi chôù khoâng theå thaáy ñöôïc mình! Nhö con maét khoâng bao giôø töï thaáy con maét, maø chæ thaáy baøn, gheá, ly, taùch tröôùc noù. Neáu maét töï thaáy laø thaáy boùng trong göông. Thieàn toâng noùi thieàn laø noùi thaúng taâm theå saün coù cuûa chuùng ta, noù laø chuùng ta. Nhöng chuùng ta laøm sao bieát? Thí duï toâi coù con maét, coù ngöôøi hoûi maét Thaày saùng hay toái, laøm sao toâi bieát? Toâi nhìn thaáy söï vaät, toâi töï bieát maét toâi saùng, neáu noùi toâi thaáy con maét toâi saùng laø noùi sai. Bieát maét saùng laø do maét thaáy söï vaät chung quanh. Neáu khoâng thaáy ñöôïc söï vaät thì bieát maét toái. Ñoù laø do qua vaät ñoái dieän beân ngoaøi maø nhaän ra, chôù khoâng phaûi thaáy ñöôïc con maét. Vaäy neáu ngöôøi naøo noùi toâi thaáy con maét toâi saùng thì ngöôøi ñoù khoâng saùng suoát chuùt naøo. Theá neân noùi neáu tham cöùu ñöôïc yù thieàn thì chaúng khaùc naøo keû ngu treân ñaàu theâm ñaàu... ñoù laø laøm chuyeän thöøa, vì töôûng thieàn laø caùi gì ôû beân ngoaøi, khoâng ngôø thieàn laø chæ cho taâm theå saün coù cuûa mình. Töø taâm theå khôûi ra caùi bieát caùc söï vaät, nay noùi mình bieát laïi taâm theå ñoù thì thaät voâ lyù. Chuùng ta nhaän ra mình coù taâm theå laø do chuùng ta nhaän bieát ñöôïc söï vaät. Coù bieát do coù taâm theå, cuõng nhö coù thaáy do maét saùng. Hieåu roõ yù naøy, thì nhöõng ñoaïn sau cuõng deã hieå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oùi ñeán thì moâi meùo mieäng leäch.” Ai noùi ñeán ñöôïc caùi ñoù thì moâi coù taät, mieäng leäch qua moät beân. Taïi sao? Vì tham cöùu thuoäc veà taâm thöùc, khoâng theå laáy taâm bieát taâm ñöôïc. Tham cöùu khoâng ñöôïc thì noùi cuõng khoâng ñöôïc, neân noùi thì sanh beänh, moâi meùo mieäng leäch. Taâm theå khoâng daáy nieäm, noùi thì phaûi khôûi nghó töùc laø daáy nieäm neân maát taâm theå, ñoù laø ñieàu thöù nhaát. Thöù hai laø ngoân ngöõ thaønh laäp treân phöông dieän ñoái ñaõi, coù ñen môùi noùi traéng, coù toái môùi laäp saùng v.v... Taâm theå laø caùi khoâng ñoái ñaõi, duøng caùi ñoái ñaõi ñeå dieãn taû khoâng theå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hìn ñeán thì troøng maét rôi rôùt.” Trong nhaø thieàn ngöôøi ta thöôøng hieåu laàm kieán taùnh laø thaáy taùnh. Thaät ra kieán taùnh laø nhaän ra mình coù theå taùnh, nhaän moät caùch ñuùng ñaén khoâng nghi ngôø gioáng nhö mình thaáy neân goïi laø kieán taùnh. Neáu thaáy taùnh cuûa mình thì taùnh ñoù khoâng phaûi laø mình, neân noùi nhìn ñeán thì troøng maét rôi rôùt. Vaäy treân ba phöông dieän, moät laø tham cöùu, hai laø noùi ñeán, ba laø nhìn ñeán, caû ba ñeàu khoâng theå duøng ñoái vôùi con ñöôøng höôùng thöôïng. Keû phaøm ñaõ nhö vaäy, Phaät Toå thì theá naø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öùc Phaät ñöùng beân lieác maét nhìn, Toå Ñaït-ma töïa goác chaâu maøy.” Taïi sao ñöùc Phaät cuõng khoâng thaáy, khoâng noùi ñöôïc? Ñöùc Phaät chöùng ñöôïc luïc thoâng, trong ñoù coù tha taâm thoâng, nghóa laø bieát ñöôïc taâm ngöôøi khaùc. Bieát taâm naøo? Töùc taâm khôûi nieäm, taâm voïng töôûng chôù khoâng phaûi taâm chaân thaät, taâm voâ nieäm. Choã khoâng khôûi nieäm ñöùc Phaät cuõng khoâng thaáy ñöôïc neân ñöùng beân lieác maét nhìn. “Toå Ñaït-ma töïa goác chaâu maøy.” Toå ñöùng döïa goác caây chaâu maøy, khoâng noùi ñöôïc cuõng khoâng chæ ñöôïc.</w:t>
      </w:r>
    </w:p>
    <w:p>
      <w:pPr>
        <w:pStyle w:val="Normal"/>
        <w:spacing w:before="0" w:after="120"/>
        <w:ind w:firstLine="720"/>
        <w:jc w:val="both"/>
        <w:rPr>
          <w:rFonts w:ascii="VNI-Times" w:hAnsi="VNI-Times" w:cs="VNI-Times"/>
        </w:rPr>
      </w:pPr>
      <w:r>
        <w:rPr>
          <w:rFonts w:cs="VNI-Times" w:ascii="VNI-Times" w:hAnsi="VNI-Times"/>
        </w:rPr>
        <w:t>Ngaøi daãn caùc Toå: “Maõ Toå treo phaát töû, Thuû Sôn giaáu truùc beà, Trieäu Chaâu raùch naùt vaûi thoâ, Vaân Moân deïp boû baùnh hoà, Ñöùc Sôn neùm phaét caây gaäy, Laâm Teá im hôi. Phaät Phaät Toå Toå ñeàu aån daáu, ngöôøi ngöôøi ñeàu tan maät.” Caùc Thieàn sö sau naøy nhö Maõ Toå Ñaïo Nhaát, ai ñeán hoûi thieàn thì Ngaøi ñöa phaát töû leân, nhöng ñeán choã chaân thaät naøy, phaát töû khoâng coøn höõu duïng neân treo phaát töû.</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uû Sôn giaáu truùc beà.” Truùc beà laø caùi theû tre nhö caây thöôùc, thöôøng thuôû xöa caùc Toå hay ñeå treân baøn, ai tôùi cuõng ñöa theû tre leân gioáng nhö ñöa phaát töû. Thuû Sôn laø Thieàn sö Tænh Nieäm, cuõng goïi laø Nieäm Phaùp Hoa, ñeä töû cuûa Thieàn sö Phong Huyeät, chaùu ba ñôøi cuûa Toå Laâm Teá. Ngaøi thöôøng ñeå caây truùc beà treân baøn. Moät hoâm giöõa ñaïi chuùng Ngaøi ñöa truùc beà leân hoûi: Noùi truùc beà laø phaïm, noùi khoâng phaûi truùc beà laø traùi, caùc oâng thöû noùi xem? Noùi truùc beà laø phaïm huùy, coøn khoâng noùi truùc beà thì traùi leõ thaät. Ñoù laø thuaät cuûa caùc Thieàn sö, nhöng ñeán choã naøy roài caây truùc beà cuõng giaáu luoân, khoâng ñem ra duøng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ieäu Chaâu raùch naùt vaûi thoâ.” Trieäu Chaâu töùc laø Thieàn sö Tuøng Thaåm ôû thaønh Trieäu Chaâu. Moät hoâm coù ngöôøi hoûi Ngaøi: “Muoân phaùp trôû veà moät, moät veà choã naøo?” Ngaøi noùi: “Toâi ôû Thanh Chaâu coù baûy caân vaûi thoâ.” Nhöng ñeán choã naøy cuõng khoâng theå noùi, neân noùi Trieäu Chaâu raùch naùt vaûi thoâ.</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aân Moân deïp boû baùnh hoà.” Ngaøi Vaân Moân laø ngaøi Vaên Yeån ôû chuøa Vaân Moân, töø Thieàu Chaâu leân ñoù khoaûng saùu möôi caây soá, gaàn vôùi choã cuûa Luïc Toå. Baùnh hoà (hoà bính) laø loaïi baùnh laøm baèng boät troän chung vôùi meø (mieàn Baéc laø vöøng) coïng theâm ñöôøng. Moãi khi ai hoûi caâu gì khoù traû lôøi thì Ngaøi noùi “baùnh hoà”. Moät hoâm coù ngöôøi hoûi Ngaøi: “Thöa Hoøa thöôïng, caâu sieâu Phaät vieät Toå laø theá naøo?” Ngaøi ñaùp: “Baùnh hoà.” Nhöng ñeán choã naøy “baùnh hoà” cuûa Ngaøi cuõng deïp boû luoâ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öùc Sôn neùm phaét caây gaäy.” Ñöùc Sôn laø ngaøi Tuyeân Giaùm ôû Ñöùc Sôn, ñeä töû cuûa ngaøi Suøng Tín. Moät hoâm ra giöõa chuùng Ngaøi baûo: “Noùi truùng thì aên ba gaäy, noùi khoâng truùng cuõng aên ba gaäy, caùc oâng thöû noùi xem.” Nhöng gaëp tröôøng hôïp naøy ngaøi Ñöùc Sôn cuõng phaûi neùm caây gaäy ñi. Taïi sao? Vì choã naøy khoâng theå duøng caùi gì ñeå ñeán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aâm Teá im hôi.” Ngaøi Laâm Teá moãi khi ai böôùc tôùi hoûi, hoaëc môùi böôùc vaøo cöûa, Ngaøi lieàn heùt. Ñeán choã naøy Ngaøi cuõng im hôi khoâng heùt ñöôïc. Nhö vaäy taát caû thuû thuaät ñaëc bieät cuûa caùc Thieàn sö ñeå ñaùnh thöùc ñoà chuùng ñeàu khoâng ñeán choã chaân thaät naøy ñöôïc, neân ñeàu khoâng duø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ät Phaät Toå Toå ñeàu aån daáu, ngöôøi ngöôøi ñeàu tan maät.” Caùi chaân thaät naøy Phaät Toå vaø ngöôøi ñeàu khoâng theå chæ hay noùi cho ngöôøi khaùc hieåu ñöôïc, neân khoâng coù daáu v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uøi khoâng theå vaøo, kim khoâng theå dung, ñaàu ñoàng cuõng khoâng theå tieán ñöôïc, traùn saét voït cuõng chaúng thuûng.” Nghóa laø caùi chaân thaät ñoù duø cho duøng duøi beùn duøi cuõng khoâng vaøo ñöôïc, caây kim tí ti cuõng khoâng dung chöùa ñöôïc, daàu cho ngöôøi coù ñaàu cöùng nhö ñoàng, muoán chui vaøo cuõng khoâng theå ñöôïc, traùn cöùng nhö saét, muoán voït cho thuûng cuõng khoâng ñöôïc. Toùm laïi duø cho ngöôøi coù nhöõng gì kyø ñaëc cuõng khoâng theå chaïm ñeán noù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öûa nhaùng coøn khoâng ñuoåi kòp, ñieän xeït cuõng coøn sau ñuoâi.” Duø nhanh nhö löûa nhaùng, ñieän xeït cuõng khoâng theo kòp ñeán choã naø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ònh ngoä thì chìm trong laøng say, ñoäng meâ thì ñi treân ñöôøng sanh töû.” Ñoäng maø meâ thì ñoù laø luaân hoài sanh töû, coøn ngöôøi tu ñöôïc laëng leõ maø ngoä vaãn coøn chìm trong laøng say. Taïi sao? Vì trong ñoù khoâng coøn ñoái ñaõi, tònh laø ñoái vôùi ñoäng, ngoä laø ñoái vôùi meâ, ñoäng tònh ngoä meâ khoâng coøn nöõa.</w:t>
      </w:r>
    </w:p>
    <w:p>
      <w:pPr>
        <w:pStyle w:val="Normal"/>
        <w:spacing w:before="0" w:after="120"/>
        <w:ind w:firstLine="720"/>
        <w:jc w:val="both"/>
        <w:rPr/>
      </w:pPr>
      <w:r>
        <w:rPr>
          <w:rFonts w:cs="VNI-Times" w:ascii="VNI-Times" w:hAnsi="VNI-Times"/>
        </w:rPr>
        <w:t>“</w:t>
      </w:r>
      <w:r>
        <w:rPr>
          <w:rFonts w:cs="VNI-Times" w:ascii="VNI-Times" w:hAnsi="VNI-Times"/>
        </w:rPr>
        <w:t xml:space="preserve">Giaû söû ñöôïc phoù chuùc treân hoäi Linh Sôn troïn laø moät tröôøng baøy veõ.” Nôi hoäi Linh Sôn, Phaät ñöa caønh hoa ñoàng thôøi ñöa maét nhìn töù chuùng, thaáy chæ rieâng ngaøi Ca-dieáp nhìn Phaät mæm cöôøi, lieàn ñoù Phaät baûo: “Ta coù </w:t>
      </w:r>
      <w:r>
        <w:rPr>
          <w:rFonts w:cs="VNI-Times" w:ascii="VNI-Times" w:hAnsi="VNI-Times"/>
          <w:caps/>
        </w:rPr>
        <w:t>c</w:t>
      </w:r>
      <w:r>
        <w:rPr>
          <w:rFonts w:cs="VNI-Times" w:ascii="VNI-Times" w:hAnsi="VNI-Times"/>
        </w:rPr>
        <w:t xml:space="preserve">haùnh phaùp Nhaõn taïng, Nieát-baøn Dieäu taâm... truyeàn cho Ca-dieáp.” Ñoù laø Phaät truyeàn taâm aán cho ngaøi Ca-dieáp. Noùi truyeàn taâm aán laø truyeàn caùi gì? Tæ duï toâi coù caây vieát, muoán cho ai toâi ñöa hoï, hoï nhaän, ñoù laø toâi trao caây vieát cho ngöôøi ñoù. Hoaëc toâi coù laù y toâi ñöa ngöôøi nhaän ñoù laø truyeàn y. Coù caùi trao cho, coù ngöôøi nhaän môùi goïi laø truyeàn. Coøn ngaøi Ca-dieáp nhìn leân, thaáy Phaät ñöa caønh hoa, maét nhìn töù chuùng, ngay ñoù Ngaøi nhaän ñöôïc caùi thaät cuûa mình. Nhö toâi ñaõ noùi nhôø thaáy ñöôïc söï vaät neân bieát maét mình saùng. Ngaøi Ca-dieáp hoäi yù Phaät muoán noùi, Ngaøi mæm cöôøi, neân Phaät baûo Ta truyeàn cho Ca-dieáp. Truyeàn maø khoâng coù gì ñeå truyeàn neân noùi “giaû söû ñöôïc phoù chuùc treân hoäi Linh Sôn troïn laø moät tröôøng baøy veõ”, chôù söï thaät khoâng coù gì ñeå truyeàn trao, chæ töï mình laõnh hoäi ñöôïc caùi gì cuûa mình maø Phaät muoán chæ, ñoù goïi laø truyeàn. Thí duï nhö toâi giaûng coù ngöôøi laõnh hoäi ñöôïc yù toâi, hieåu toâi muoán chæ caùi gì. Nay toâi khoâng noùi, toâi ngoài nhìn, thaáy ngöôøi naøo laõnh hoäi ñöôïc laø ngöôøi ñoù hieåu toâi muoán noùi ñieàu gì, ngöôøi ñoù ñoàng taâm nieäm vôùi toâi, ñoàng vôùi nhau neân goïi laø truyeàn trao taâm aán. Taâm naøy vôùi taâm kia gioáng nhau goïi laø aán. AÁn laø in, trong con daáu coù chöõ gì in xuoáng giaáy coù chöõ aáy khoâng sai. Taâm cuûa ngöôøi ñeä töû, taâm cuûa vò thaày thoâng caûm nhau khoâng khaùc, goïi laø truyeàn taâm aán. Nay vì khoâng bieát neân nhieàu ngöôøi baøy ñuû chuyeän nhö vaøo phoøng kín truyeàn taâm aán, gaây meâ tín dò ñoan, laøm nhöõng vieäc traùi ñaïo lyù. Hieåu nhö vaäy môùi thaáy troïng taâm cuûa Thieàn. </w:t>
      </w:r>
    </w:p>
    <w:p>
      <w:pPr>
        <w:pStyle w:val="Normal"/>
        <w:spacing w:before="0" w:after="120"/>
        <w:ind w:firstLine="720"/>
        <w:jc w:val="both"/>
        <w:rPr/>
      </w:pPr>
      <w:r>
        <w:rPr>
          <w:rFonts w:cs="VNI-Times" w:ascii="VNI-Times" w:hAnsi="VNI-Times"/>
        </w:rPr>
        <w:t>“</w:t>
      </w:r>
      <w:r>
        <w:rPr>
          <w:rFonts w:cs="VNI-Times" w:ascii="VNI-Times" w:hAnsi="VNI-Times"/>
        </w:rPr>
        <w:t xml:space="preserve">Thieáu </w:t>
      </w:r>
      <w:r>
        <w:rPr>
          <w:rFonts w:cs="VNI-Times" w:ascii="VNI-Times" w:hAnsi="VNI-Times"/>
          <w:caps/>
        </w:rPr>
        <w:t>t</w:t>
      </w:r>
      <w:r>
        <w:rPr>
          <w:rFonts w:cs="VNI-Times" w:ascii="VNI-Times" w:hAnsi="VNI-Times"/>
        </w:rPr>
        <w:t xml:space="preserve">haát truyeàn rieâng cuõng laø hang daây boø.” Ñeán Toå Ñaït-ma truyeàn y cho Toå Hueä Khaû taïi Thieáu </w:t>
      </w:r>
      <w:r>
        <w:rPr>
          <w:rFonts w:cs="VNI-Times" w:ascii="VNI-Times" w:hAnsi="VNI-Times"/>
          <w:caps/>
        </w:rPr>
        <w:t>t</w:t>
      </w:r>
      <w:r>
        <w:rPr>
          <w:rFonts w:cs="VNI-Times" w:ascii="VNI-Times" w:hAnsi="VNI-Times"/>
        </w:rPr>
        <w:t>haát cuõng laø daây boø mieäng hang khoâng coù gì thaät. Noùi truyeàn thöøa chæ laø moät loái noùi, khoâng phaûi thaät coù vaät ñeå truyeàn tra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ëc duø oâng coù cô döôøng ñieän chôùp, tieáng heùt lieàn ngoä, noùi thao thao nhö doøng nöôùc chaûy; caâu thoaïi ñaàu lieàn tieán ñöôïc, tham qua tham laïi, laâu ngaøy chaày thaùng, treân mieäng taïm coù chuùt ít löu loaùt, ñaâu khoûi thaân vaãn ôû trong hang oå.” Duø cho chuùng ta coù cô nhaïy beùn, nghe moät caâu hoaëc moät tieáng heùt lieàn ngoä, töï cho laø ñuû roài noùi doïc noùi ngang, cuõng chöa ra khoûi sanh töû. Laïi nhö nhöõng ngöôøi nghieân cöùu thoaïi ñaàu, boãng chôït treân mieäng taïm coù chuùt ít löu loaùt, noùi thì hay, “baøn thieàn tôï Thaùnh”, lyù luaän nhöõng lôøi cao xa nhöng “tröôùc caûnh nhö ngu” gaëp taøi saéc thì dính maéc vì chöa soáng troïn veïn vôùi theå chaân thaät cuûa mình. Nhö vaäy cuõng chöa ñeán nôi ñeán choán, neân chöa ra khoûi hang oå cuûa phieàn naõo sanh töû. Toùm laïi moãi ngöôøi saün coù theå chaân thaät, khi do moät cô duyeân ñaëc bieät chuùng ta laõnh hoäi ñöôïc vaø soáng troïn veïn vôùi theå chaân thaät aáy môùi laø choã cöùu kí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aøy caùc ngöôøi! Ñeán trong ñaây cuõng chaúng ñöôïc vöôït qua moät möùc, ngöôøi hoïc ngaõ nhaøo phoùng maét nhìn bôø thaúm raát khoù beà tieán böôùc.” Ñeán trong ñaây laø con ñöôøng höôùng thöôïng, khoâng ñöôïc nhaûy qua moät böïc naøo, taïi sao? Neáu vöôït qua laø ra ngoaøi phaïm vi chaân thaät cuûa mình. Theá neân caùc Thieàn sö baûo phaûi nhìn xuoáng goùt chaân, phaûi ngay nôi ñoù maø nhaän, vöôït ra ngoaøi phaïm vi laø ñaõ maát roài. Vì theá nhöõng ngöôøi nghe noùi coù con ñöôøng höôùng thöôïng, muoán chaïy ra tìm beân ngoaøi, ñoù laø sai, vöôït ra ngoaøi laø ngaõ nhaøo khoâng theå naøo thaáy ñöôïc. Phoùng maét nhìn, thaáy khoù khaên nhö thaáy bôø vöïc thaúm, khoâng coù choã vin, raát khoù tieán böôù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âm nay toâi vì taát caû caùc ngöôøi, chaúng khoûi vuoát raâu treân mieäng coïp, böôùc khoûi ñaàu saøo.” Nay  toâi vì taát caû caùc ngöôøi maø chæ noùi thì vieäc laøm naøy nhö vuoát raâu treân mieäng coïp, haún laø khoâng yeân, nhö böôùc khoûi ñaàu saøo aét khoâng ñöùng vöõng. Chuyeän khoâng theå noùi, phaûi noùi theá naø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oã noùi gioù khua tuøng vang, choã nín traêng roïi ñaàm trong.” Gioù khua laù tuøng laù thoâng reo, vang ra tieáng nhöng khoâng coù yù. Traêng roïi boùng döôùi ñaàm trong, ñaàm vaø traêng cuøng khoâng coù yù. Nhö vaäy choã noùi nín ñeàu khoâng coù yù. Chuùng ta hieän nay noùi nín ñeàu coù yù, neân laøm vieäc gì cuõng trong ñieân ñaûo voïng töôûng. Phaûi laøm sao noùi nín ñeàu khoâng maéc keït, nhö gioù khua tuøng vang, nhö traêng roïi ñaàm trong, nghóa laø taát caû caûnh vaät beân ngoaøi coù tieáng vang coù boùng roïi nhöng ñeàu voâ y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Khi ñi thì maây bay nöôùc chaûy, luùc ñöùng thì non yeân nuùi vöõng.” Maây bay nöôùc chaûy, non yeân nuùi vöõng ñeàu khoâng coù yù. Noùi nín, ñi ñöùng ñeàu nhö vaäy. Ngaøi Traàn Thaùi Toâng kheùo duøng caûnh dieãn taû raát hay caùi khoâng theå noùi ñöôïc.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ôøi lôøi laø keá soáng ñöùc Thích-ca, caâu caâu voán gia phong Toå Ñaït-ma.” Lôøi naøo cuõng laø lôøi Phaät, caâu naøo cuõng laø caâu cuûa Toå, chôù khoâng noùi lôøi phaøm tuïc sai quaáy. Traùi laïi lôøi naøo cuûa chuùng ta cuõng laø lôøi phaøm tuïc, caâu naøo cuõng laø caâu theá gian. Ngaøi baûo ñeán choã ñoù laø noùi nín ñi ñöùng ñeàu khoâng chen laãn yù phaøm, taát caû ñeàu khoâng ngoaøi neáp soáng cuûa Phaät, gia phong cuûa Toå. Ñöôïc vaäy môùi laø ñu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uoâng ñoù thì chöõ baùt môû toang, naém ñoù thì moät cöûa khoâng keõ hôû.” Hai beân chaân maøy chuùng ta gioáng hình chöõ baùt. Trong nhaø thieàn hay duøng hình aûnh naøy, vì döôùi chaân maøy laø con maét, laø caùi saùng ñeå thaàm chæ taâm. Buoâng ra töùc laø caëp chaân maøy môû troáng, con maét hieän tieàn, neân: “Buoâng ñoù thì chöõ baùt môû toang, naém ñoù thì moät cöûa khoâng keõ hôû.” Neáu naém laïi thì choã ñoù khoâng coù gì chen vaøo ñöô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ïi trong hang quæ laøm laàu caùc Di-laëc, ôû döôùi haéc sôn chaúng khaùc caûnh giôùi Phoå Hieàn. Choán choán laø Ñaïi quang minh taïng, cô cô ñeàu baát nhò phaùp moân. Maëc cho toái ñi saùng laïi, ngaïi gì maây che traêng khuaát.” Ngöôøi ñeán choã töï taïi ñi ñöùng noùi nín ñeàu khoâng ngoaøi neáp cuûa Phaät Toå, buoâng naém toaøn laø choã chaân thaät. Ngöôøi ñoù seõ coù dieäu duïng, duø ôû hang quæ, vaãn laø laàu caùc Di-laëc, duø trong nuùi ñen cuõng laø caûnh giôùi röïc rôõ cuûa Phoå Hieàn. Nhö vaäy ngay trong caûnh ma laø caûnh Phaät, ngay trong choã toái laø choã saùng, khoâng phaûi tìm kieám ñaâu xa. Nôi naøo cuõng laø kho Ñaïi quang minh, caên cô naøo cuõng laø phaùp moân baát nhò. Duø cho toái ñi saùng laïi, maây che traêng khuaát, con ngöôøi töï taïi vaãn khoâng bò caûnh beân ngoaøi laøm thay ñoå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inh chaâu trong tay, xanh thì roïi xanh, vaøng thì roïi vaøng, göông saùng treân ñaøi, Hoà ñeán hieän Hoà, Haùn ñeán hieän Haùn. Ñaâu quan heä gì thaân huyeãn, troïn laø Phaùp thaân.” Ñaõ loä roài! Noùi quanh nhöng ñeán ñaây thì thaáy roõ. Ngöôøi ñi, ñöùng, noùi, nín töï taïi khoâng coù moät nieäm daáy khôûi, noùi nhö gioù khua tuøng vang, nín nhö traêng roïi ñaàm trong, ñi nhö maây bay nöôùc chaûy, ñöùng nhö non yeân nuùi vöõng v.v..., taát caû ñeàu laø neà neáp cuûa Phaät cuûa Toå, ngöôøi ñoù coù ñaày ñuû dieäu duïng, ôû choã toái cuõng thaønh saùng, ôû choã xaáu cuõng thaønh toát. Nhö vaäy ngöôøi ñoù coù ñuû ñieàu kieän ñeå nhaän ra caùi chaân thaät saün coù nôi mình, nhö haït minh chaâu caàm saün trong tay, beân ngoaøi coù maøu saéc naøo thì hieän maøu saéc aáy, gioáng nhö göông saùng treân ñaøi, ngöôøi AÁn ñeán hieän ngöôøi AÁn, ngöôøi Hoa ñeán hieän ngöôøi Hoa khoâng sai khaùc. Noùi roõ hôn trong taát caû tröôøng hôïp chuùng ta ñeàu khoâng daáy nieäm thì taâm chuùng ta laø caûnh giôùi thanh tònh saùng suoát. Thí duï khoaûng moät tieáng ñoàng hoà taâm khoâng khôûi nieäm, luùc ñoù chuùng ta vui hay buoàn? Noùi vui buoàn laø coù nieäm, khoâng nieäm thì ñaâu coù vui buoàn song göông maët vaãn töôi saùng, khoâng aâu saàu. Quí vò thöû nghieäm xem. Khoâng coøn nieäm xaáu toát ñoái ñaõi thì taát caû choã ñeàu nhö nhau, khoâng coøn nghó nôi ñaây xaáu thì sôï, nôi kia toát thì tham, neân noùi ôû trong hang quæ laøm laàu caùc Di-laëc, ôû döôùi haéc sôn chaúng khaùc caûnh giôùi Phoå Hieàn. Khi taâm khoâng khôûi nieäm maét vaãn thaáy, tai vaãn nghe, thaân vaãn coù caûm giaùc, nhöng thaáy nghe vaø caûm giaùc ñoù gioáng nhö haït minh chaâu saùng, nhö göông saùng, vaät gì ñeán hieän vaät aáy, ngöôøi ñeán hieän ngöôøi, caûnh ñeán hieän caûnh, khoâng theâm moät nieäm naøo, chôù khoâng phaûi khoâng coøn gì. Theá neân noùi xanh thì roïi xanh, vaøng roïi vaøng, Hoà thì hieän Hoà, Haùn hieän Haùn, caùi naøo hieän caùi aáy raát trung thöïc. Ñöøng noùi luùc ñoù khoâng bieát, khoâng nieäm nhöng vaãn bieát ñaày ñuû, bieát ñuùng nhö thaät. Hieän nay chuùng ta bieát maø khoâng ñuùng nhö thaät. Neáu ngöôøi coù thieän caûm ñeán, chuùng ta lieàn thaáy vui, ngöôøi coù aùc caûm ñeán lieàn thaáy böïc boäi. Chuùng ta nhìn taát caû moïi ngöôøi qua lôùp thaønh kieán cuûa mình, thaønh kieán toát thì thaáy ngöôøi toát, thaønh kieán xaáu thì thaáy ngöôøi xaáu, ñoù laø nhìn söï vaät khoâng trung thöïc, khoâng ñuùng nhö thaät.  Trong kinh Phaùp Hoa goïi laø khoâng “nhö thò”, töùc laø khoâng ñuùng nhö theá, nhöõng gì qua khuoân cuûa chuùng ta ñeàu bieán chaát. Toùm laïi chuùng ta ñang mang kieáng hoaëc maøu xanh, hoaëc maøu ñen, maøu hoàng v.v... neân söï vaät ñeàu bieán maøu. Chæ khi taâm chuùng ta khoâng coøn daáy nieäm, khoâng coøn bò ñoùng khung trong thoùi quen nöõa, luùc ñoù söï vaät ñeàu hieän ra roõ raøng khoâng sai khaùc. Ñoù môùi laø thaáy ñuùng nhö thaä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Ñaâu quan heä gì thaân huyeãn, troïn laø Phaùp thaân.” Caùi thaáy söï vaät ñuùng nhö thaät ñoù laø Phaùp thaân, laø caùi chaân thaät, caùi ñoù khoâng quan heä gì ñeán thaân huyeãn naøy, thaân huyeãn naøy laø ñaát nöôùc gioù löûa, laø vaät boû ñi, noù khoâng bieát, khoâng soi roïi ñöôïc, noù chæ laø taïm bôï, tuøy duyeân khoâng phaûi thaät. Nhöng hieän nay chuùng ta ñang soáng vôùi caùi taïm bôï tuøy duyeân neân trôû trôøi ñoåi gioù cuõng theo duyeân trôøi duyeân gioù maø ñau! Nghe ngöôøi noùi traùi tai cuõng theo duyeân traùi tai maø nguû khoâng ñöôïc! Taát caû duyeân ngoaøi chi phoái chuùng ta neân caû ngaøy ñieâu ñöùng khoå sôû. Neáu soáng vôùi caùi chaân thaät thì taát caû duyeân ñeàu khoâng ñoäng tôùi chuùng ta ñöôïc vì caùi ñoù luùc naøo cuõng nhaát nhö, khoâng gì laøm cho noù bieán ñoåi. Tu ñeán ñoù môùi goïi laø giaûi thoaùt, coøn tu sô saøi thì vui buoàn theo lôøi khen cheâ, laøm sao giaûi thoaùt ñöôïc! Ñoù laø leõ thaät, laø ñieàu cao sieâu cuûa Phaät giaùo. Ñoïc qua ñoaïn treân chuùng ta thaáy döôøng nhö ngaøi Traàn Thaùi Toâng taû caûnh trôøi maây khoâng noùi gì ñeán vieäc tu haønh, nhöng thaät ra ñoù laø ñieàu thieát yeáu cho söï tu cuûa chuùng ta. Ña soá ngöôøi tu hieåu laàm khi taâm khoâng coøn daáy nieäm, tu maø khoâng suy nghó, khoâng quaùn chieáu e seõ ngu ñaàn. Trong nhaø thieàn tuy thaáy nhö ngaây nhö ngoâ, khoâng coù nhöõng beùn nhaïy cuûa theá gian, nhöng laïi coù dieäu duïng baát tö nghì.</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aúng nhoïc treân ñaûnh phoùng quang, voán ñuû saùu thoâng thaàn duïng. Haát nhaøo cung ñieän Ma vöông, loät traàn taâm can ngoaïi ñaïo. Bieán ñaïi ñòa thaønh theá giôùi hoaøng kim, khuaáy tröôøng haø laøm toâ laïc cho ngöôøi trôøi.” Khoâng ñôïi treân ñaûnh phoùng haøo quang maø vaãn coù thaàn thoâng dieäu duïng. Cung ñieän Ma vöông chuùng ta cuõng haát nhaøo, taâm can ngoaïi ñaïo cuõng bò loät traàn ra heát. Ñaïi ñòa laø choã ñaát ñai goø noång, cao thaáp khaùc nhau, chuùng ta coù theå ñoåi thaønh theá giôùi hoaøng kim. Duø ôû caûnh ta-baø khoå nhöng luùc naøo maët cuõng töôi vui, vaäy khoâng phaûi soáng trong theá giôùi hoaøng kim laø gì? Giaû söû nöôùc soâng khuaáy cuõng thaønh toâ laïc. Ñeán ñoù roài, baát cöù moät söï vieäc gì cuõng thaønh höõu ích, cuõng ñeàu coù lôïi cho trôøi ngö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ng loã muõi phaùp luaân thöôøng chuyeån, döôùi chaân maøy chuøa baùu hieän tieàn. Treân soùng gaùi ñaù muùa ñieäu baø-sa, ngöôøi goã thoåi saùo ca khoaûn ñaõi.” Döôùi chaân maøy laø ngoâi chuøa baùu. Muõi thôû ra vaøo thöôøng giaûng phaùp. Gaùi ñaù bieát muùa, ngöôøi goã thoåi saùo. Toùm laïi ngöôøi ñeán ñoù roài coù nhöõng dieäu duïng khoù nghó baø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ëc gaëp tröôøng thì ñuøa côït, hoaëc ñöôïc choã thì môû roäng loøng. Hoaëc duoãi tay dìu daét, hoaëc quay veà nuùi röøng. Khi löôøi bieáng thì nguû maây goái ñaù, khi höùng thuù thì vònh gioù ngaâm traêng. Daïo chôi nôi quaùn röôïu phoøng traø, cöôøi ñuøa nôi bôø hoa raëng lieãu.” Ñaây laø con ngöôøi töï taïi gaëp tröôøng hôïp thuaän thì ñuøa côït cho vui, gaëp choã lôïi ích chuùng sanh thì môû loøng thöông giuùp ñôõ. Khi thaáy chuùng sanh khoå thì duoãi tay dìu daét, khi meät moûi thì trôû veà nuùi röøng. Löôøi bieáng thì nguû trong maây, goái ñaàu treân phieán ñaù cuõng sung söôùng, ñaâu phaûi ñôïi ñaày ñuû tieän nghi. Khi höùng thì vònh gioù ngaâm traêng thaät laø thích thuù! Ñeán choã ñoù roài môùi laø keû buoâng thoõng tay vaøo chôï, quaùn röôïu phoøng traø, bôø hoa raëng lieãu, nôi naøo cuõng coù theå laøm lôïi ích cho chuùng sa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oa vaøng rôïp rôïp ñeàu laø taâm Baùt-nhaõ, truùc bieác xanh xanh voán thaät lyù chaân nhö. Vaïch coû hieän baûn lai dieän muïc, ñaøo ñaát döùt ñöôøng hieåm töû sanh. Xoay ñaàu ngöïa saét ñaùnh loâi veà, xoû muõi traâu ñaát daãn ñi haønh khöôùc.” Hoa vaøng khoâng ngoaøi taâm Baùt-nhaõ, truùc bieác khoâng rôøi lyù chaân nhö. Hoa truùc ñeàu laø trí tueä, ñeàu laø nhö thaät, khoâng coù gì phaøm tuïc ñaûo ñieân. Vaïch coû hay caét coû, luùc naøo cuõng thaáy baûn lai dieän muïc hieän tieàn. Cuoác ñaát, ñaøo ñaát cuõng laø döùt ñöôøng sanh töû. Ñöôïc nhö theá thì nôi nôi ñeàu laø giaûi thoaùt. Loâi ñaàu ngöïa saét, xoû muõi traâu ñaát, taát caû ñeàu töï taïi, khoâng coù gì ngaên trôû.</w:t>
      </w:r>
    </w:p>
    <w:p>
      <w:pPr>
        <w:pStyle w:val="Normal"/>
        <w:spacing w:before="0" w:after="120"/>
        <w:ind w:firstLine="720"/>
        <w:jc w:val="both"/>
        <w:rPr/>
      </w:pPr>
      <w:r>
        <w:rPr>
          <w:rFonts w:cs="VNI-Times" w:ascii="VNI-Times" w:hAnsi="VNI-Times"/>
        </w:rPr>
        <w:t>“</w:t>
      </w:r>
      <w:r>
        <w:rPr>
          <w:rFonts w:cs="VNI-Times" w:ascii="VNI-Times" w:hAnsi="VNI-Times"/>
        </w:rPr>
        <w:t>Chaúng cuøng muoân phaùp laøm baïn, ai baûo moät vaät vaãn coøn? Phaät cuõng phi, taâm cuõng phi; chaân cuõng vaøo, giaû cuõng vaøo. Ngoaøi cöûa tam yeáu maëc tình heùt hai laøm ba, chöõ thaäp ñaàu ñöôøng tha hoà goïi chín laøm möôøi.” Ngöôøi khoâng cuøng muoân phaùp laøm baïn laø ngöôøi naøo? Laø ngöôøi khoâng dính maéc vaät gì caû, ñoù cuõng laø teân khaùc cuûa phaùp thaân. Phaùp thaân thì laøm gì coù moät vaät, theá neân “neáu noùi moät vaät töùc khoâng truùng”</w:t>
      </w:r>
      <w:r>
        <w:rPr>
          <w:rFonts w:cs="VNI-Times" w:ascii="VNI-Times" w:hAnsi="VNI-Times"/>
          <w:vertAlign w:val="superscript"/>
        </w:rPr>
        <w:t>(Lôøi cuûa ngaøi Nam Nhaïc Hoaøi Nhöôïng.)</w:t>
      </w:r>
      <w:r>
        <w:rPr>
          <w:rFonts w:cs="VNI-Times" w:ascii="VNI-Times" w:hAnsi="VNI-Times"/>
        </w:rPr>
        <w:t>. Noùi Phaät laø ñoái vôùi chuùng sanh. Phaät laø giaùc, chuùng sanh laø meâ, meâ giaùc ñoái ñaõi, khoâng phaûi thaät, coøn caùi chaân thaät lìa ñoái ñaõi neân khoâng goïi laø Phaät, cuõng khoâng goïi laø taâm. Nhaø thieàn thöôøng noùi töùc taâm töùc Phaät, taâm chaân thaät ñoù laø Phaät, nhöng noùi taâm cuõng coøn ñoái ñaõi vôùi Phaät, noùi Phaät laø ñoái ñaõi vôùi chuùng sanh, taát caû ngoân ngöõ khoâng theå noùi ñeán ñöôïc caùi chaân thaät ñoù neân noùi “Phaät cuõng phi, taâm cuõng phi”. “Chaân cuõng vaøo, giaû cuõng vaøo”, chaân giaû cuõng naèm saün trong ñoù, khoâng coù ñoái ñaõi rieâng bieät. Ngaøi Laâm Teá coù laäp Tam huyeàn, Tam yeáu, ñeå chæ choã thaâm saâu cuûa heä phaùi Laâm Teá. Choã tam yeáu heùt hai laøm ba, nghóa laø noù khoâng coøn thaät nöõa. Ñeán ñaàu ñöôøng chöõ thaäp laø gaàn ñeán choã cöùu kính, maëc tình goïi chín laø möôøi, töùc cuõng khoâng phaûi laø thaät. Nhö vaäy lyù raát nhieäm maàu raát ñaëc bieät cuûa toâng Laâm Teá laø Tam huyeàn Tam yeáu cuõng laø taïm bôï, chöõ thaäp ñaàu ñöôøng cuûa nhöõng ngöôøi tieán tu gaàn ñeán cöùu kính cuõng laø giaû laäp.</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aùo khoâng loã thoåi baûn voâ sanh, ñaøn khoâng daây khaûy baøi khoaùi hoaït (vui soáng). Kia nôi nôi chaúng phaûi tri aâm, ñaây choán choán ñaâu cho nghe loûm.” Khi aáy duøng saùo khoâng loã thoåi baøi haùt voâ sanh, ñaøn khoâng daây khaûy khuùc nhaïc khoaùi hoaït, töùc laø soáng vui thích. Nhö vaäy khi thoaùt khoûi nhöõng ñoái ñaõi phaân bieät, chuùng ta môùi tieán thaúng vaøo choã voâ sanh. Voâ sanh cuõng laø moät loái noùi thoâi, vì khoâng coøn nieäm thì ñaâu coøn sanh, khoâng sanh thì ñaâu coù töû. Khoâng phaûi nhôø saùo coù loã môùi thoåi ñöôïc baûn voâ sanh, khoâng phaûi ñôïi ñaøn coù daây môùi khaûy ñöôïc baøi khoaùi hoaït. Duø khoâng saùo khoâng ñaøn, chuùng ta vaãn ñang soáng trong voâ sanh, trong giaûi thoaùt töï taïi neân goïi laø an vui. Tri aâm tri kyû laø bieát mình, thaân vôùi mình. Ngöôøi tri aâm, tri kyû nghe ñoaïn naøy môùi thaám ñöôïc, môùi thaáy ñöôïc taát caû caùi hay. Neáu khoâng phaûi tri aâm thì ñöøng coù leùn nghe, vì chöa hieåu neân nghe khoâng coù lôï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æ moät con ñöôøng höôùng thöôïng xöa nay laøm sao noùi? Doát! Löûa naøy chöa töøng ñoát mieäng. Laéng nghe! Laéng nghe! Neáu nghe ñöôïc lôøi naøy thì tai ñieác ba ngaøy, neáu nghe chaúng ñöôïc chaïy qua nhanh.” Nhö vaäy con ñöôøng höôùng thöôïng töø xöa ñeán nay laøm sao noùi. Ñaâu phaûi chaùy mieäng neân khoâng noùi, noùi maø khoâng dính keït môùi neân noùi. Theá maø ñieàu heát söùc khoù noùi, ngaøi Traàn Thaùi Toâng vaãn noùi ñöôïc cho chuùng ta hieåu.</w:t>
      </w:r>
    </w:p>
    <w:p>
      <w:pPr>
        <w:pStyle w:val="Normal"/>
        <w:spacing w:before="0" w:after="120"/>
        <w:ind w:firstLine="720"/>
        <w:jc w:val="both"/>
        <w:rPr>
          <w:rFonts w:ascii="VNI-Times" w:hAnsi="VNI-Times" w:cs="VNI-Times"/>
        </w:rPr>
      </w:pPr>
      <w:r>
        <w:rPr>
          <w:rFonts w:cs="VNI-Times" w:ascii="VNI-Times" w:hAnsi="VNI-Times"/>
        </w:rPr>
        <w:t>Laéng nghe! Laéng nghe! Nghe maø thaám ñöôïc thì ñieác tai ba ngaøy, nghe khoâng thaám thì ñi nhanh qua, ñöøng ngoù laïi! “Neáu nghe ñöôïc lôøi naøy thì ñieác tai ba ngaøy” laø caâu chuyeän Toå Baù Tröôïng khi laøm thò giaû. Sau khi thaâm nhaäp ñöôïc roài Toå Baù Tröôïng trôû leân taùi tham, Maõ Toå lieàn hoûi: Ta chöa noùi caâu naøo taïi sao ngöôi cuoán chieáu? Ngaøi trình baøy thì Maõ Toå heùt moät tieáng ñieác tai ba ngaøy. Töø ñoù veà sau Ngaøi khoâng bao giôø queân. Raát tieác chuùng toâi khoâng bieát heùt neân quí vò deã queân. Môùi nghe döôøng nhö hieåu nhöng moät luùc sau laïi queân heát. Neáu nghe heùt, ba ngaøy coøn uø tai thì coøn nhôù.</w:t>
      </w:r>
    </w:p>
    <w:p>
      <w:pPr>
        <w:pStyle w:val="Normal"/>
        <w:ind w:firstLine="720"/>
        <w:jc w:val="both"/>
        <w:rPr>
          <w:rFonts w:ascii="VNI-Times" w:hAnsi="VNI-Times" w:cs="VNI-Times"/>
        </w:rPr>
      </w:pPr>
      <w:r>
        <w:rPr>
          <w:rFonts w:cs="VNI-Times" w:ascii="VNI-Times" w:hAnsi="VNI-Times"/>
        </w:rPr>
        <w:tab/>
        <w:t>Laïi trao cho chaêng?</w:t>
      </w:r>
    </w:p>
    <w:p>
      <w:pPr>
        <w:pStyle w:val="Normal"/>
        <w:ind w:firstLine="720"/>
        <w:jc w:val="both"/>
        <w:rPr>
          <w:rFonts w:ascii="VNI-Times" w:hAnsi="VNI-Times" w:cs="VNI-Times"/>
        </w:rPr>
      </w:pPr>
      <w:r>
        <w:rPr>
          <w:rFonts w:cs="VNI-Times" w:ascii="VNI-Times" w:hAnsi="VNI-Times"/>
        </w:rPr>
        <w:tab/>
        <w:t>Choán choán döông xanh neân coät ngöïa,</w:t>
      </w:r>
    </w:p>
    <w:p>
      <w:pPr>
        <w:pStyle w:val="Normal"/>
        <w:spacing w:before="0" w:after="120"/>
        <w:ind w:firstLine="720"/>
        <w:jc w:val="both"/>
        <w:rPr>
          <w:rFonts w:ascii="VNI-Times" w:hAnsi="VNI-Times" w:cs="VNI-Times"/>
        </w:rPr>
      </w:pPr>
      <w:r>
        <w:rPr>
          <w:rFonts w:cs="VNI-Times" w:ascii="VNI-Times" w:hAnsi="VNI-Times"/>
        </w:rPr>
        <w:tab/>
        <w:t>Nhaø nhaø coù loái thaúng Tröôøng An.</w:t>
      </w:r>
    </w:p>
    <w:p>
      <w:pPr>
        <w:pStyle w:val="Normal"/>
        <w:spacing w:before="0" w:after="120"/>
        <w:ind w:firstLine="720"/>
        <w:jc w:val="both"/>
        <w:rPr>
          <w:rFonts w:ascii="VNI-Times" w:hAnsi="VNI-Times" w:cs="VNI-Times"/>
        </w:rPr>
      </w:pPr>
      <w:r>
        <w:rPr>
          <w:rFonts w:cs="VNI-Times" w:ascii="VNI-Times" w:hAnsi="VNI-Times"/>
        </w:rPr>
        <w:t>Nôi naøo cuõng coù döông xanh, muoán coät ngöïa thì cöù ñeán, chaúng caàn tìm kieám ñaâu xa. Tröôøng An laø kinh ñoâ nhaø Ñöôøng ôû Trung Hoa, laø choã tuï hoäi cuûa nhöõng ngöôøi laõnh ñaïo. Nhaø naøo cuõng coù con ñöôøng thaáu tôùi Tröôøng An. Nhö vaäy taát caû chuùng ta duø cö só taïi gia hay Taêng Ni xuaát gia, ai ai cuõng saün coù moät loái ñeå tieán ñeán choã cöùu kính, goïi laø con ñöôøng höôùng thöôïng hay con ñöôøng thaúng tôùi Tröôøng An, khoâng phaûi ngöôøi naøy coù, ngöôøi kia voâ phaàn.</w:t>
      </w:r>
    </w:p>
    <w:p>
      <w:pPr>
        <w:pStyle w:val="Normal"/>
        <w:ind w:firstLine="720"/>
        <w:jc w:val="both"/>
        <w:rPr>
          <w:rFonts w:ascii="VNI-Times" w:hAnsi="VNI-Times" w:cs="VNI-Times"/>
        </w:rPr>
      </w:pPr>
      <w:r>
        <w:rPr>
          <w:rFonts w:cs="VNI-Times" w:ascii="VNI-Times" w:hAnsi="VNI-Times"/>
        </w:rPr>
        <w:tab/>
        <w:t>Trôû veà döôùi nguyeät ngöôøi ít ñeán,</w:t>
      </w:r>
    </w:p>
    <w:p>
      <w:pPr>
        <w:pStyle w:val="Normal"/>
        <w:spacing w:before="0" w:after="120"/>
        <w:ind w:firstLine="720"/>
        <w:jc w:val="both"/>
        <w:rPr>
          <w:rFonts w:ascii="VNI-Times" w:hAnsi="VNI-Times" w:cs="VNI-Times"/>
        </w:rPr>
      </w:pPr>
      <w:r>
        <w:rPr>
          <w:rFonts w:cs="VNI-Times" w:ascii="VNI-Times" w:hAnsi="VNI-Times"/>
        </w:rPr>
        <w:tab/>
        <w:t>Moät aùnh traêng soi khaép moïi mieàn.</w:t>
      </w:r>
    </w:p>
    <w:p>
      <w:pPr>
        <w:pStyle w:val="Normal"/>
        <w:spacing w:before="0" w:after="120"/>
        <w:ind w:firstLine="720"/>
        <w:jc w:val="both"/>
        <w:rPr>
          <w:rFonts w:ascii="VNI-Times" w:hAnsi="VNI-Times" w:cs="VNI-Times"/>
        </w:rPr>
      </w:pPr>
      <w:r>
        <w:rPr>
          <w:rFonts w:cs="VNI-Times" w:ascii="VNI-Times" w:hAnsi="VNI-Times"/>
        </w:rPr>
        <w:t>Ngöôøi ñi lang thang trong taêm toái thì nhieàu, trôû veà döôùi aùnh traêng saùng röïc laïi ít. Chaïy theo nguõ duïc theá gian laø chaïy treân con ñöôøng taêm toái maø thieân haï ñua nhau khoâng bieát chaùn, ít ai chòu trôû veà döôùi aùnh traêng saùng ngôøi, coû caây hoa laù töôi ñeïp.</w:t>
      </w:r>
    </w:p>
    <w:p>
      <w:pPr>
        <w:pStyle w:val="Normal"/>
        <w:spacing w:before="0" w:after="120"/>
        <w:ind w:firstLine="720"/>
        <w:jc w:val="both"/>
        <w:rPr>
          <w:rFonts w:ascii="VNI-Times" w:hAnsi="VNI-Times" w:cs="VNI-Times"/>
        </w:rPr>
      </w:pPr>
      <w:r>
        <w:rPr>
          <w:rFonts w:cs="VNI-Times" w:ascii="VNI-Times" w:hAnsi="VNI-Times"/>
        </w:rPr>
        <w:t>Nhieàu khi mang hình thöùc ngöôøi tu cuõng khoâng chòu trôû veà, vaãn coøn thích ñi lang thang! Neáu trôû veà ñöôïc thì “moät aùnh traêng soi khaép moïi mieàn”. Chæ coøn moät aùnh traêng saùng vaèng vaëc soi khaép caû baàu trôøi! Nhö vaäy ñöôøng chuùng ta ñang ñi laø con ñöôøng töôi saùng voâ cuøng. Ñöôøng chuùng sanh ñang lao mình vaøo laø con ñöôøng ñen toái mòt muø, theá maø ít ai thöùc tænh.</w:t>
      </w:r>
    </w:p>
    <w:p>
      <w:pPr>
        <w:pStyle w:val="TextBody"/>
        <w:ind w:firstLine="720"/>
        <w:rPr>
          <w:i w:val="false"/>
          <w:i w:val="false"/>
          <w:sz w:val="26"/>
          <w:szCs w:val="26"/>
        </w:rPr>
      </w:pPr>
      <w:r>
        <w:rPr>
          <w:i w:val="false"/>
          <w:sz w:val="26"/>
          <w:szCs w:val="26"/>
        </w:rPr>
        <w:t>Keát thuùc baøi naøy quí vò thaáy con ñöôøng höôùng thöôïng chöa? Ñaây laø moät caùch duøng hình thöùc ñeå noùi cho deã hieåu, thaät ra höôùng thöôïng laø chæ cho chính mình. Ngaøi Toaøn Khoaùt coù noùi: “truïc vaät höôùng haï, khöôùc vaät höôùng thöôïng”, nghóa laø ñuoåi theo saùu traàn laø höôùng haï, töø choái khoâng theo saùu traàn laø höôùng thöôïng. Thöû kieåm xem chuùng ta ñang höôùng theo chieàu naøo. Neáu ñang ngoài boãng nhôù thöùc aên ngon, hoaëc nhôù lôøi pheâ bình cuûa ngöôøi chung quanh v.v... ñoù laø ñang ñi treân ñöôøng höôùng haï. Neáu thaáy ngöôøi thaáy vaät nhö maây bay gioù thoåi khoâng dính maéc, ñoù laø höôùng thöôïng. Vaäy saùu caên khoâng bò saùu traàn loâi daãn laø ngöôøi höôùng thöôïng, traùi laïi bò saùu traàn loâi daãn laø ngöôøi höôùng haï. Nghóa laø khoâng bò ngoaïi caûnh chi phoái goïi laø höôùng thöôïng, bò ngoaïi caûnh chi phoái goïi laø höôùng haï, chôù khoâng coù gì khaùc. Caùi chaân thaät khoâng bò ngoaïi caûnh chi phoái, khoâng ai trao truyeàn, cuõng khoâng ai chæ cho chuùng ta thaáy ñöôïc. Thí duï nhö taát caû chuùng ta ngoài ñaây, maét nhìn töôïng Phaät, ai cuõng thaáy töôïng Phaät, nhöng khoâng ai thaáy ñöôïc caùi thaáy cuûa mình vaø cuûa ngöôøi khaùc. Thaáy töôïng Phaät töùc laø coù caùi thaáy. Töôïng Phaät coù theå dieãn taû ñöôïc, coøn caùi thaáy khoâng theå dieãn taû, nhöng taát caû chuùng ta ñeàu coù. Thaáy töôïng Phaät laø coù caùi thaáy, coù caùi saùng, chæ mình töï nhaän bieát, khoâng ai dieãn taû hay chæ baøy cho mình ñöôïc. Neáu dieãn taû ñöôïc ñoù laø ngoaïi caûnh, khoâng phaûi caùi chaân thaät cuûa mình. Neáu coù trình baøy laø trình baøy nhöõng taâm lyù sanh dieät, nhöõng boùng daùng cuûa saùu traàn, coøn caùi chaân thaät  khoâng sanh khoâng dieät, haèng saùng haèng giaùc, khoâng dính saùu traàn, khoâng ai chæ cho chuùng ta ñöôïc. Chæ chuùng ta môùi töï nhaän ra caùi chaân thaät cuûa chính mình. Coøn thaân boït boùng naøy vaøi möôi naêm roài naùt, naùt roài khoâng bieát ra sao. Caùi chaân thaät ñoù khoâng coù gì chi phoái noù ñöôïc thì laøm sao naùt, laøm sao hoaïi, theá maø chuùng ta laïi boû queân. Cho neân Phaät Toå duøng phöông tieän nhaéc chuùng ta phaûi soáng vôùi caùi thaät ñoù töùc laø höôùng thöôïng. Töø ngöõ höôùng thöôïng thì hieåu ñöôïc, coøn thaät chaát höôùng thöôïng vöøa khôûi hieåu laø maát ngay, vì höôùng thöôïng laø caùi chaân thaät cuûa chính mình, moãi ngöôøi phaûi töï nhaän töï bieát.</w:t>
      </w:r>
    </w:p>
    <w:p>
      <w:pPr>
        <w:pStyle w:val="Normal"/>
        <w:spacing w:before="0" w:after="120"/>
        <w:ind w:firstLine="720"/>
        <w:jc w:val="both"/>
        <w:rPr>
          <w:rFonts w:ascii="VNI-Times" w:hAnsi="VNI-Times" w:cs="VNI-Times"/>
        </w:rPr>
      </w:pPr>
      <w:r>
        <w:rPr>
          <w:rFonts w:cs="VNI-Times" w:ascii="VNI-Times" w:hAnsi="VNI-Times"/>
        </w:rPr>
        <w:tab/>
        <w:t>Toùm laïi baøi naøy chia laøm hai phaàn:</w:t>
      </w:r>
    </w:p>
    <w:p>
      <w:pPr>
        <w:pStyle w:val="Normal"/>
        <w:spacing w:before="0" w:after="120"/>
        <w:ind w:firstLine="720"/>
        <w:jc w:val="both"/>
        <w:rPr>
          <w:rFonts w:ascii="VNI-Times" w:hAnsi="VNI-Times" w:cs="VNI-Times"/>
        </w:rPr>
      </w:pPr>
      <w:r>
        <w:rPr>
          <w:rFonts w:cs="VNI-Times" w:ascii="VNI-Times" w:hAnsi="VNI-Times"/>
        </w:rPr>
        <w:t>1. Phaàn thöù nhaát: Neáu chuùng ta muoán tìm thaáy, muoán suy nghó, muoán noùi ñeán caùi chaân thaät thì ñoù laø ñieàu khoâng theå ñöôïc. Hoaëc giaû coù ngöôøi noùi toâi ñöôïc truyeàn trao v.v... cuõng khoâng phaûi, vì ñoù laø caùi khoâng theå trao truyeàn.</w:t>
      </w:r>
    </w:p>
    <w:p>
      <w:pPr>
        <w:pStyle w:val="Normal"/>
        <w:ind w:firstLine="720"/>
        <w:jc w:val="both"/>
        <w:rPr>
          <w:rFonts w:ascii="VNI-Times" w:hAnsi="VNI-Times" w:cs="VNI-Times"/>
        </w:rPr>
      </w:pPr>
      <w:r>
        <w:rPr>
          <w:rFonts w:cs="VNI-Times" w:ascii="VNI-Times" w:hAnsi="VNI-Times"/>
        </w:rPr>
        <w:t>2. Phaàn thöù hai: Neáu muoán soáng vôùi caùi chaân thaät thì ñi ñöùng naèm ngoài noùi nín... taâm chuùng ta nhö maây, nhö nöôùc, nhö nuùi, nhö traêng, khoâng daáy nieäm. Ñöôïc nhö theá duø soáng trong caûnh khoå cuõng thaønh vui, soáng choã toái cuõng thaønh saùng, soáng trong ñòa nguïc cuõng thaønh thieân ñöôøng. Nghóa laø khoâng coù nieäm so saùnh thì khoâng khoå khoâng vui, nhöng luoân luoân töôi saùng vaø taát caû haønh ñoäng ngoân ngöõ ñeàu chaân thaät nhö Phaät Toå khoâng khaùc. Chuùng ta seõ coù dieäu duïng khoâng theå nghó baøn, nhöõng caùi voâ nghóa ñeàu bieán thaønh höõu ích. Muoán soáng vôùi theå chaân thaät saün coù, chuùng ta chæ caàn quay laïi chính mình, khoâng chaïy theo saùu traàn. Moät ngaøy naøo saùu traàn khoâng coøn dính maéc, khoâng coøn len vaøo taâm tö, thì luùc ñoù caû baàu trôøi traêng saùng hieån hieän nôi mình. Ñeïp bieát chöøng naøo! Ñaây laø ngaøi Traàn Thaùi Toâng chæ cho chuùng ta hieåu ñaïi khaùi, coøn caùi thaät laø moãi ngöôøi phaûi soáng chôù khoâng theå chæ ra ñöôïc.</w:t>
      </w:r>
    </w:p>
    <w:p>
      <w:pPr>
        <w:pStyle w:val="Normal"/>
        <w:jc w:val="center"/>
        <w:rPr>
          <w:rFonts w:ascii="VNI-Times" w:hAnsi="VNI-Times" w:cs="VNI-Times"/>
        </w:rPr>
      </w:pPr>
      <w:r>
        <w:rPr>
          <w:rFonts w:cs="VNI-Times" w:ascii="VNI-Times" w:hAnsi="VNI-Times"/>
        </w:rPr>
      </w:r>
      <w:r>
        <w:br w:type="page"/>
      </w:r>
    </w:p>
    <w:p>
      <w:pPr>
        <w:pStyle w:val="Normal"/>
        <w:jc w:val="center"/>
        <w:rPr>
          <w:rFonts w:ascii="VNI-Times" w:hAnsi="VNI-Times" w:cs="VNI-Times"/>
        </w:rPr>
      </w:pPr>
      <w:r>
        <w:rPr>
          <w:rFonts w:eastAsia="Wingdings" w:cs="Wingdings" w:ascii="Wingdings" w:hAnsi="Wingdings"/>
          <w:sz w:val="36"/>
          <w:szCs w:val="36"/>
        </w:rPr>
        <w:t></w:t>
      </w:r>
      <w:r>
        <w:rPr>
          <w:rFonts w:cs="VNI-Times" w:ascii="VNI-Times" w:hAnsi="VNI-Times"/>
          <w:b/>
          <w:color w:val="008000"/>
          <w:sz w:val="40"/>
          <w:szCs w:val="40"/>
        </w:rPr>
        <w:t>NGÖÕ LUÏC VAÁN ÑAÙP</w:t>
      </w:r>
    </w:p>
    <w:p>
      <w:pPr>
        <w:pStyle w:val="Normal"/>
        <w:spacing w:before="0" w:after="120"/>
        <w:ind w:firstLine="720"/>
        <w:jc w:val="center"/>
        <w:rPr>
          <w:rFonts w:ascii="VNI-Times" w:hAnsi="VNI-Times" w:cs="VNI-Times"/>
          <w:b/>
          <w:b/>
        </w:rPr>
      </w:pPr>
      <w:r>
        <w:rPr>
          <w:rFonts w:cs="VNI-Times" w:ascii="VNI-Times" w:hAnsi="VNI-Times"/>
          <w:b/>
        </w:rPr>
      </w:r>
    </w:p>
    <w:p>
      <w:pPr>
        <w:pStyle w:val="Normal"/>
        <w:spacing w:before="0" w:after="120"/>
        <w:ind w:firstLine="720"/>
        <w:rPr>
          <w:rFonts w:ascii="VNI-Times" w:hAnsi="VNI-Times" w:cs="VNI-Times"/>
          <w:b/>
          <w:b/>
          <w:color w:val="0000FF"/>
        </w:rPr>
      </w:pPr>
      <w:r>
        <w:rPr>
          <w:rFonts w:cs="VNI-Times" w:ascii="VNI-Times" w:hAnsi="VNI-Times"/>
          <w:b/>
          <w:color w:val="0000FF"/>
        </w:rPr>
        <w:t>Dòch</w:t>
      </w:r>
    </w:p>
    <w:p>
      <w:pPr>
        <w:pStyle w:val="Normal"/>
        <w:spacing w:before="0" w:after="120"/>
        <w:ind w:firstLine="720"/>
        <w:jc w:val="both"/>
        <w:rPr/>
      </w:pPr>
      <w:r>
        <w:rPr>
          <w:rFonts w:cs="VNI-Times" w:ascii="VNI-Times" w:hAnsi="VNI-Times"/>
        </w:rPr>
        <w:t xml:space="preserve">Moät hoâm vua (Traàn Thaùi Toâng) ñeán thaêm chuøa Chaân Giaùo. Coù vò </w:t>
      </w:r>
      <w:r>
        <w:rPr>
          <w:rFonts w:cs="VNI-Times" w:ascii="VNI-Times" w:hAnsi="VNI-Times"/>
          <w:caps/>
        </w:rPr>
        <w:t>t</w:t>
      </w:r>
      <w:r>
        <w:rPr>
          <w:rFonts w:cs="VNI-Times" w:ascii="VNI-Times" w:hAnsi="VNI-Times"/>
        </w:rPr>
        <w:t>aêng teân Ñöùc Thaønh ngöôøi nhaø Toáng hoûi: Theá Toân chöa rôøi Ñaâu-suaát ñaõ giaùng sanh vöông cung, chöa ra khoûi thai meï ñoä ngöôøi ñaõ xong. Laø yù nghóa theá naøo?</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Ngaøn soâng coù nöôùc ngaøn traêng hieän,</w:t>
      </w:r>
    </w:p>
    <w:p>
      <w:pPr>
        <w:pStyle w:val="Normal"/>
        <w:spacing w:before="0" w:after="120"/>
        <w:ind w:firstLine="720"/>
        <w:jc w:val="both"/>
        <w:rPr>
          <w:rFonts w:ascii="VNI-Times" w:hAnsi="VNI-Times" w:cs="VNI-Times"/>
        </w:rPr>
      </w:pPr>
      <w:r>
        <w:rPr>
          <w:rFonts w:cs="VNI-Times" w:ascii="VNI-Times" w:hAnsi="VNI-Times"/>
        </w:rPr>
        <w:tab/>
        <w:t>Muoân daëm khoâng maây muoân daëm trôøi.</w:t>
      </w:r>
    </w:p>
    <w:p>
      <w:pPr>
        <w:pStyle w:val="Normal"/>
        <w:spacing w:before="0" w:after="120"/>
        <w:ind w:firstLine="720"/>
        <w:jc w:val="both"/>
        <w:rPr>
          <w:rFonts w:ascii="VNI-Times" w:hAnsi="VNI-Times" w:cs="VNI-Times"/>
        </w:rPr>
      </w:pPr>
      <w:r>
        <w:rPr>
          <w:rFonts w:cs="VNI-Times" w:ascii="VNI-Times" w:hAnsi="VNI-Times"/>
        </w:rPr>
        <w:t>Taêng hoûi:</w:t>
      </w:r>
    </w:p>
    <w:p>
      <w:pPr>
        <w:pStyle w:val="Normal"/>
        <w:ind w:firstLine="720"/>
        <w:jc w:val="both"/>
        <w:rPr>
          <w:rFonts w:ascii="VNI-Times" w:hAnsi="VNI-Times" w:cs="VNI-Times"/>
        </w:rPr>
      </w:pPr>
      <w:r>
        <w:rPr>
          <w:rFonts w:cs="VNI-Times" w:ascii="VNI-Times" w:hAnsi="VNI-Times"/>
        </w:rPr>
        <w:tab/>
        <w:t>Chöa rôøi cung, chöa ra ñôøi ñaõ ñöôïc chæ daïy.</w:t>
      </w:r>
    </w:p>
    <w:p>
      <w:pPr>
        <w:pStyle w:val="Normal"/>
        <w:spacing w:before="0" w:after="120"/>
        <w:ind w:firstLine="720"/>
        <w:jc w:val="both"/>
        <w:rPr>
          <w:rFonts w:ascii="VNI-Times" w:hAnsi="VNI-Times" w:cs="VNI-Times"/>
        </w:rPr>
      </w:pPr>
      <w:r>
        <w:rPr>
          <w:rFonts w:cs="VNI-Times" w:ascii="VNI-Times" w:hAnsi="VNI-Times"/>
        </w:rPr>
        <w:tab/>
        <w:t>Ñaõ rôøi cung, ñaõ ra ñôøi vieäc theá naøo?</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Maây sanh ñaûnh nuùi toaøn maøu traéng,</w:t>
      </w:r>
    </w:p>
    <w:p>
      <w:pPr>
        <w:pStyle w:val="Normal"/>
        <w:spacing w:before="0" w:after="120"/>
        <w:ind w:firstLine="720"/>
        <w:jc w:val="both"/>
        <w:rPr>
          <w:rFonts w:ascii="VNI-Times" w:hAnsi="VNI-Times" w:cs="VNI-Times"/>
        </w:rPr>
      </w:pPr>
      <w:r>
        <w:rPr>
          <w:rFonts w:cs="VNI-Times" w:ascii="VNI-Times" w:hAnsi="VNI-Times"/>
        </w:rPr>
        <w:tab/>
        <w:t>Nöôùc ñeán Tieâu, Töông moät daùng trong.</w:t>
      </w:r>
    </w:p>
    <w:p>
      <w:pPr>
        <w:pStyle w:val="Normal"/>
        <w:spacing w:before="0" w:after="120"/>
        <w:ind w:firstLine="720"/>
        <w:jc w:val="both"/>
        <w:rPr>
          <w:rFonts w:ascii="VNI-Times" w:hAnsi="VNI-Times" w:cs="VNI-Times"/>
        </w:rPr>
      </w:pPr>
      <w:r>
        <w:rPr>
          <w:rFonts w:cs="VNI-Times" w:ascii="VNI-Times" w:hAnsi="VNI-Times"/>
        </w:rPr>
        <w:t>Taêng hoûi:</w:t>
      </w:r>
    </w:p>
    <w:p>
      <w:pPr>
        <w:pStyle w:val="Normal"/>
        <w:ind w:firstLine="720"/>
        <w:jc w:val="both"/>
        <w:rPr/>
      </w:pPr>
      <w:r>
        <w:rPr>
          <w:rFonts w:cs="VNI-Times" w:ascii="VNI-Times" w:hAnsi="VNI-Times"/>
          <w:b/>
        </w:rPr>
        <w:tab/>
      </w:r>
      <w:r>
        <w:rPr>
          <w:rFonts w:cs="VNI-Times" w:ascii="VNI-Times" w:hAnsi="VNI-Times"/>
        </w:rPr>
        <w:t>Möa taïnh saéc nuùi saùng,</w:t>
      </w:r>
    </w:p>
    <w:p>
      <w:pPr>
        <w:pStyle w:val="Normal"/>
        <w:ind w:firstLine="720"/>
        <w:jc w:val="both"/>
        <w:rPr>
          <w:rFonts w:ascii="VNI-Times" w:hAnsi="VNI-Times" w:cs="VNI-Times"/>
        </w:rPr>
      </w:pPr>
      <w:r>
        <w:rPr>
          <w:rFonts w:cs="VNI-Times" w:ascii="VNI-Times" w:hAnsi="VNI-Times"/>
        </w:rPr>
        <w:tab/>
        <w:t>Maây ñi trong ñoäng ngôøi.</w:t>
      </w:r>
    </w:p>
    <w:p>
      <w:pPr>
        <w:pStyle w:val="Normal"/>
        <w:spacing w:before="0" w:after="120"/>
        <w:ind w:firstLine="720"/>
        <w:jc w:val="both"/>
        <w:rPr>
          <w:rFonts w:ascii="VNI-Times" w:hAnsi="VNI-Times" w:cs="VNI-Times"/>
        </w:rPr>
      </w:pPr>
      <w:r>
        <w:rPr>
          <w:rFonts w:cs="VNI-Times" w:ascii="VNI-Times" w:hAnsi="VNI-Times"/>
        </w:rPr>
        <w:tab/>
        <w:t>Vì sao aån hieån nhö moät?</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Tröø ngöôøi quaû thaät con ta ñoù,</w:t>
      </w:r>
    </w:p>
    <w:p>
      <w:pPr>
        <w:pStyle w:val="Normal"/>
        <w:spacing w:before="0" w:after="120"/>
        <w:ind w:firstLine="720"/>
        <w:jc w:val="both"/>
        <w:rPr>
          <w:rFonts w:ascii="VNI-Times" w:hAnsi="VNI-Times" w:cs="VNI-Times"/>
        </w:rPr>
      </w:pPr>
      <w:r>
        <w:rPr>
          <w:rFonts w:cs="VNI-Times" w:ascii="VNI-Times" w:hAnsi="VNI-Times"/>
        </w:rPr>
        <w:tab/>
        <w:t>Ai keû baïo chaân vaøo ñöôøng naøy.</w:t>
      </w:r>
    </w:p>
    <w:p>
      <w:pPr>
        <w:pStyle w:val="Normal"/>
        <w:spacing w:before="0" w:after="120"/>
        <w:ind w:firstLine="720"/>
        <w:jc w:val="both"/>
        <w:rPr>
          <w:rFonts w:ascii="VNI-Times" w:hAnsi="VNI-Times" w:cs="VNI-Times"/>
        </w:rPr>
      </w:pPr>
      <w:r>
        <w:rPr>
          <w:rFonts w:cs="VNI-Times" w:ascii="VNI-Times" w:hAnsi="VNI-Times"/>
        </w:rPr>
        <w:t>Taêng hoûi:</w:t>
      </w:r>
    </w:p>
    <w:p>
      <w:pPr>
        <w:pStyle w:val="Normal"/>
        <w:ind w:firstLine="720"/>
        <w:jc w:val="both"/>
        <w:rPr/>
      </w:pPr>
      <w:r>
        <w:rPr>
          <w:rFonts w:cs="VNI-Times" w:ascii="VNI-Times" w:hAnsi="VNI-Times"/>
          <w:b/>
        </w:rPr>
        <w:tab/>
      </w:r>
      <w:r>
        <w:rPr>
          <w:rFonts w:cs="VNI-Times" w:ascii="VNI-Times" w:hAnsi="VNI-Times"/>
        </w:rPr>
        <w:t>Xöa nay khoâng loái khaùc,</w:t>
      </w:r>
    </w:p>
    <w:p>
      <w:pPr>
        <w:pStyle w:val="Normal"/>
        <w:spacing w:before="0" w:after="120"/>
        <w:ind w:firstLine="720"/>
        <w:jc w:val="both"/>
        <w:rPr>
          <w:rFonts w:ascii="VNI-Times" w:hAnsi="VNI-Times" w:cs="VNI-Times"/>
        </w:rPr>
      </w:pPr>
      <w:r>
        <w:rPr>
          <w:rFonts w:cs="VNI-Times" w:ascii="VNI-Times" w:hAnsi="VNI-Times"/>
        </w:rPr>
        <w:tab/>
        <w:t>Ngöôøi ñaït cuøng chung ñöôøng.</w:t>
      </w:r>
    </w:p>
    <w:p>
      <w:pPr>
        <w:pStyle w:val="Normal"/>
        <w:spacing w:before="0" w:after="120"/>
        <w:ind w:firstLine="720"/>
        <w:jc w:val="both"/>
        <w:rPr>
          <w:rFonts w:ascii="VNI-Times" w:hAnsi="VNI-Times" w:cs="VNI-Times"/>
        </w:rPr>
      </w:pPr>
      <w:r>
        <w:rPr>
          <w:rFonts w:cs="VNI-Times" w:ascii="VNI-Times" w:hAnsi="VNI-Times"/>
        </w:rPr>
        <w:tab/>
        <w:t>Beä haï coù nhaän rieâng Theá Toân ñaéc ñaïo chaêng?</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pPr>
      <w:r>
        <w:rPr>
          <w:rFonts w:cs="VNI-Times" w:ascii="VNI-Times" w:hAnsi="VNI-Times"/>
          <w:b/>
        </w:rPr>
        <w:tab/>
      </w:r>
      <w:r>
        <w:rPr>
          <w:rFonts w:cs="VNI-Times" w:ascii="VNI-Times" w:hAnsi="VNI-Times"/>
        </w:rPr>
        <w:t>Möa xuaân khoâng cao thaáp,</w:t>
      </w:r>
    </w:p>
    <w:p>
      <w:pPr>
        <w:pStyle w:val="Normal"/>
        <w:spacing w:before="0" w:after="120"/>
        <w:ind w:firstLine="720"/>
        <w:jc w:val="both"/>
        <w:rPr>
          <w:rFonts w:ascii="VNI-Times" w:hAnsi="VNI-Times" w:cs="VNI-Times"/>
        </w:rPr>
      </w:pPr>
      <w:r>
        <w:rPr>
          <w:rFonts w:cs="VNI-Times" w:ascii="VNI-Times" w:hAnsi="VNI-Times"/>
        </w:rPr>
        <w:tab/>
        <w:t>Caønh hoa coù ngaén daøi.</w:t>
      </w:r>
    </w:p>
    <w:p>
      <w:pPr>
        <w:pStyle w:val="Normal"/>
        <w:spacing w:before="0" w:after="120"/>
        <w:ind w:firstLine="720"/>
        <w:jc w:val="both"/>
        <w:rPr>
          <w:rFonts w:ascii="VNI-Times" w:hAnsi="VNI-Times" w:cs="VNI-Times"/>
          <w:b/>
          <w:b/>
        </w:rPr>
      </w:pPr>
      <w:r>
        <w:rPr>
          <w:rFonts w:cs="VNI-Times" w:ascii="VNI-Times" w:hAnsi="VNI-Times"/>
        </w:rPr>
        <w:t>Taêng hoûi:</w:t>
      </w:r>
    </w:p>
    <w:p>
      <w:pPr>
        <w:pStyle w:val="Normal"/>
        <w:ind w:firstLine="720"/>
        <w:jc w:val="both"/>
        <w:rPr/>
      </w:pPr>
      <w:r>
        <w:rPr>
          <w:rFonts w:cs="VNI-Times" w:ascii="VNI-Times" w:hAnsi="VNI-Times"/>
          <w:b/>
        </w:rPr>
        <w:tab/>
      </w:r>
      <w:r>
        <w:rPr>
          <w:rFonts w:cs="VNI-Times" w:ascii="VNI-Times" w:hAnsi="VNI-Times"/>
        </w:rPr>
        <w:t>Ngöôøi ngöôøi voán töï ngöôøi ngöôøi ñuû,</w:t>
      </w:r>
    </w:p>
    <w:p>
      <w:pPr>
        <w:pStyle w:val="Normal"/>
        <w:spacing w:before="0" w:after="120"/>
        <w:ind w:firstLine="720"/>
        <w:jc w:val="both"/>
        <w:rPr>
          <w:rFonts w:ascii="VNI-Times" w:hAnsi="VNI-Times" w:cs="VNI-Times"/>
        </w:rPr>
      </w:pPr>
      <w:r>
        <w:rPr>
          <w:rFonts w:cs="VNI-Times" w:ascii="VNI-Times" w:hAnsi="VNI-Times"/>
        </w:rPr>
        <w:tab/>
        <w:t>Moãi moãi xöa nay moãi moãi troøn.</w:t>
      </w:r>
    </w:p>
    <w:p>
      <w:pPr>
        <w:pStyle w:val="Normal"/>
        <w:spacing w:before="0" w:after="120"/>
        <w:ind w:firstLine="720"/>
        <w:jc w:val="both"/>
        <w:rPr>
          <w:rFonts w:ascii="VNI-Times" w:hAnsi="VNI-Times" w:cs="VNI-Times"/>
        </w:rPr>
      </w:pPr>
      <w:r>
        <w:rPr>
          <w:rFonts w:cs="VNI-Times" w:ascii="VNI-Times" w:hAnsi="VNI-Times"/>
        </w:rPr>
        <w:tab/>
        <w:t>Vì sao Theá Toân vaøo nuùi tu haønh?</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Kieám vì baát bình môû hoäp baùu,</w:t>
      </w:r>
    </w:p>
    <w:p>
      <w:pPr>
        <w:pStyle w:val="Normal"/>
        <w:spacing w:before="0" w:after="120"/>
        <w:ind w:firstLine="720"/>
        <w:jc w:val="both"/>
        <w:rPr>
          <w:rFonts w:ascii="VNI-Times" w:hAnsi="VNI-Times" w:cs="VNI-Times"/>
        </w:rPr>
      </w:pPr>
      <w:r>
        <w:rPr>
          <w:rFonts w:cs="VNI-Times" w:ascii="VNI-Times" w:hAnsi="VNI-Times"/>
        </w:rPr>
        <w:tab/>
        <w:t>Thuoác do trò beänh ra khoûi bình.</w:t>
      </w:r>
    </w:p>
    <w:p>
      <w:pPr>
        <w:pStyle w:val="Normal"/>
        <w:spacing w:before="0" w:after="120"/>
        <w:ind w:firstLine="720"/>
        <w:jc w:val="both"/>
        <w:rPr>
          <w:rFonts w:ascii="VNI-Times" w:hAnsi="VNI-Times" w:cs="VNI-Times"/>
        </w:rPr>
      </w:pPr>
      <w:r>
        <w:rPr>
          <w:rFonts w:cs="VNI-Times" w:ascii="VNI-Times" w:hAnsi="VNI-Times"/>
        </w:rPr>
        <w:t>Taêng hoûi:</w:t>
      </w:r>
    </w:p>
    <w:p>
      <w:pPr>
        <w:pStyle w:val="Normal"/>
        <w:ind w:firstLine="720"/>
        <w:jc w:val="both"/>
        <w:rPr>
          <w:rFonts w:ascii="VNI-Times" w:hAnsi="VNI-Times" w:cs="VNI-Times"/>
        </w:rPr>
      </w:pPr>
      <w:r>
        <w:rPr>
          <w:rFonts w:cs="VNI-Times" w:ascii="VNI-Times" w:hAnsi="VNI-Times"/>
        </w:rPr>
        <w:tab/>
        <w:t>Trong maét thoâi ñeå buïi,</w:t>
      </w:r>
    </w:p>
    <w:p>
      <w:pPr>
        <w:pStyle w:val="Normal"/>
        <w:spacing w:before="0" w:after="120"/>
        <w:ind w:firstLine="720"/>
        <w:jc w:val="both"/>
        <w:rPr>
          <w:rFonts w:ascii="VNI-Times" w:hAnsi="VNI-Times" w:cs="VNI-Times"/>
        </w:rPr>
      </w:pPr>
      <w:r>
        <w:rPr>
          <w:rFonts w:cs="VNI-Times" w:ascii="VNI-Times" w:hAnsi="VNI-Times"/>
        </w:rPr>
        <w:tab/>
        <w:t>Treân thòt chôù khoeùt thöông.</w:t>
      </w:r>
    </w:p>
    <w:p>
      <w:pPr>
        <w:pStyle w:val="Normal"/>
        <w:spacing w:before="0" w:after="120"/>
        <w:ind w:firstLine="720"/>
        <w:jc w:val="both"/>
        <w:rPr>
          <w:rFonts w:ascii="VNI-Times" w:hAnsi="VNI-Times" w:cs="VNI-Times"/>
        </w:rPr>
      </w:pPr>
      <w:r>
        <w:rPr>
          <w:rFonts w:cs="VNI-Times" w:ascii="VNI-Times" w:hAnsi="VNI-Times"/>
        </w:rPr>
        <w:tab/>
        <w:t>Treân phaàn ngöôøi hoïc coù tu chöùng khoâng?</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Nöôùc chaûy xuoáng non ñaâu coù yù,</w:t>
      </w:r>
    </w:p>
    <w:p>
      <w:pPr>
        <w:pStyle w:val="Normal"/>
        <w:spacing w:before="0" w:after="120"/>
        <w:ind w:firstLine="720"/>
        <w:jc w:val="both"/>
        <w:rPr>
          <w:rFonts w:ascii="VNI-Times" w:hAnsi="VNI-Times" w:cs="VNI-Times"/>
        </w:rPr>
      </w:pPr>
      <w:r>
        <w:rPr>
          <w:rFonts w:cs="VNI-Times" w:ascii="VNI-Times" w:hAnsi="VNI-Times"/>
        </w:rPr>
        <w:tab/>
        <w:t>Maây bay qua nuùi voán khoâng taâm.</w:t>
      </w:r>
    </w:p>
    <w:p>
      <w:pPr>
        <w:pStyle w:val="Normal"/>
        <w:spacing w:before="0" w:after="120"/>
        <w:ind w:firstLine="720"/>
        <w:jc w:val="both"/>
        <w:rPr>
          <w:rFonts w:ascii="VNI-Times" w:hAnsi="VNI-Times" w:cs="VNI-Times"/>
        </w:rPr>
      </w:pPr>
      <w:r>
        <w:rPr>
          <w:rFonts w:cs="VNI-Times" w:ascii="VNI-Times" w:hAnsi="VNI-Times"/>
        </w:rPr>
        <w:t>Taêng im laëng.</w:t>
      </w:r>
    </w:p>
    <w:p>
      <w:pPr>
        <w:pStyle w:val="Normal"/>
        <w:spacing w:before="0" w:after="120"/>
        <w:ind w:firstLine="720"/>
        <w:jc w:val="both"/>
        <w:rPr>
          <w:rFonts w:ascii="VNI-Times" w:hAnsi="VNI-Times" w:cs="VNI-Times"/>
        </w:rPr>
      </w:pPr>
      <w:r>
        <w:rPr>
          <w:rFonts w:cs="VNI-Times" w:ascii="VNI-Times" w:hAnsi="VNI-Times"/>
        </w:rPr>
        <w:t>Vua noùi:</w:t>
      </w:r>
    </w:p>
    <w:p>
      <w:pPr>
        <w:pStyle w:val="Normal"/>
        <w:ind w:firstLine="720"/>
        <w:jc w:val="both"/>
        <w:rPr>
          <w:rFonts w:ascii="VNI-Times" w:hAnsi="VNI-Times" w:cs="VNI-Times"/>
        </w:rPr>
      </w:pPr>
      <w:r>
        <w:rPr>
          <w:rFonts w:cs="VNI-Times" w:ascii="VNI-Times" w:hAnsi="VNI-Times"/>
        </w:rPr>
        <w:tab/>
        <w:t>Chôù baûo khoâng taâm ñaây laø ñaïo,</w:t>
      </w:r>
    </w:p>
    <w:p>
      <w:pPr>
        <w:pStyle w:val="Normal"/>
        <w:spacing w:before="0" w:after="120"/>
        <w:ind w:firstLine="720"/>
        <w:jc w:val="both"/>
        <w:rPr>
          <w:rFonts w:ascii="VNI-Times" w:hAnsi="VNI-Times" w:cs="VNI-Times"/>
        </w:rPr>
      </w:pPr>
      <w:r>
        <w:rPr>
          <w:rFonts w:cs="VNI-Times" w:ascii="VNI-Times" w:hAnsi="VNI-Times"/>
        </w:rPr>
        <w:tab/>
        <w:t>Khoâng taâm coøn caùch moät lôùp raøo.</w:t>
      </w:r>
    </w:p>
    <w:p>
      <w:pPr>
        <w:pStyle w:val="Normal"/>
        <w:spacing w:before="0" w:after="120"/>
        <w:ind w:firstLine="720"/>
        <w:jc w:val="both"/>
        <w:rPr>
          <w:rFonts w:ascii="VNI-Times" w:hAnsi="VNI-Times" w:cs="VNI-Times"/>
        </w:rPr>
      </w:pPr>
      <w:r>
        <w:rPr>
          <w:rFonts w:cs="VNI-Times" w:ascii="VNI-Times" w:hAnsi="VNI-Times"/>
        </w:rPr>
        <w:t>Taêng thöa:</w:t>
      </w:r>
    </w:p>
    <w:p>
      <w:pPr>
        <w:pStyle w:val="Normal"/>
        <w:spacing w:before="0" w:after="120"/>
        <w:ind w:firstLine="720"/>
        <w:jc w:val="both"/>
        <w:rPr>
          <w:rFonts w:ascii="VNI-Times" w:hAnsi="VNI-Times" w:cs="VNI-Times"/>
        </w:rPr>
      </w:pPr>
      <w:r>
        <w:rPr>
          <w:rFonts w:cs="VNI-Times" w:ascii="VNI-Times" w:hAnsi="VNI-Times"/>
        </w:rPr>
        <w:tab/>
        <w:t>Nôi taâm ñaõ khoâng, noùi gì laø moät lôùp raøo?</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Nöôùc chaûy xuoáng non ñaâu coù yù,</w:t>
      </w:r>
    </w:p>
    <w:p>
      <w:pPr>
        <w:pStyle w:val="Normal"/>
        <w:spacing w:before="0" w:after="120"/>
        <w:ind w:firstLine="720"/>
        <w:jc w:val="both"/>
        <w:rPr>
          <w:rFonts w:ascii="VNI-Times" w:hAnsi="VNI-Times" w:cs="VNI-Times"/>
        </w:rPr>
      </w:pPr>
      <w:r>
        <w:rPr>
          <w:rFonts w:cs="VNI-Times" w:ascii="VNI-Times" w:hAnsi="VNI-Times"/>
        </w:rPr>
        <w:tab/>
        <w:t>Maây bay qua nuùi voán khoâng taâm.</w:t>
      </w:r>
    </w:p>
    <w:p>
      <w:pPr>
        <w:pStyle w:val="Normal"/>
        <w:spacing w:before="0" w:after="120"/>
        <w:ind w:firstLine="720"/>
        <w:jc w:val="both"/>
        <w:rPr>
          <w:rFonts w:ascii="VNI-Times" w:hAnsi="VNI-Times" w:cs="VNI-Times"/>
        </w:rPr>
      </w:pPr>
      <w:r>
        <w:rPr>
          <w:rFonts w:cs="VNI-Times" w:ascii="VNI-Times" w:hAnsi="VNI-Times"/>
        </w:rPr>
        <w:t>Taêng khoâng ñaùp ñöôïc.</w:t>
      </w:r>
    </w:p>
    <w:p>
      <w:pPr>
        <w:pStyle w:val="Normal"/>
        <w:spacing w:before="0" w:after="120"/>
        <w:ind w:firstLine="720"/>
        <w:rPr>
          <w:rFonts w:ascii="VNI-Times" w:hAnsi="VNI-Times" w:cs="VNI-Times"/>
          <w:b/>
          <w:b/>
          <w:color w:val="0000FF"/>
          <w:sz w:val="28"/>
          <w:szCs w:val="28"/>
        </w:rPr>
      </w:pPr>
      <w:r>
        <w:rPr>
          <w:rFonts w:cs="VNI-Times" w:ascii="VNI-Times" w:hAnsi="VNI-Times"/>
          <w:b/>
          <w:color w:val="0000FF"/>
          <w:sz w:val="28"/>
          <w:szCs w:val="28"/>
        </w:rPr>
        <w:t>Giaûng</w:t>
      </w:r>
    </w:p>
    <w:p>
      <w:pPr>
        <w:pStyle w:val="Normal"/>
        <w:spacing w:before="0" w:after="120"/>
        <w:ind w:firstLine="720"/>
        <w:jc w:val="both"/>
        <w:rPr/>
      </w:pPr>
      <w:r>
        <w:rPr>
          <w:rFonts w:cs="VNI-Times" w:ascii="VNI-Times" w:hAnsi="VNI-Times"/>
        </w:rPr>
        <w:t>“</w:t>
      </w:r>
      <w:r>
        <w:rPr>
          <w:rFonts w:cs="VNI-Times" w:ascii="VNI-Times" w:hAnsi="VNI-Times"/>
        </w:rPr>
        <w:t xml:space="preserve">Moät hoâm Vua (Traàn Thaùi Toâng) ñeán thaêm chuøa Chaân Giaùo. Coù vò </w:t>
      </w:r>
      <w:r>
        <w:rPr>
          <w:rFonts w:cs="VNI-Times" w:ascii="VNI-Times" w:hAnsi="VNI-Times"/>
          <w:caps/>
        </w:rPr>
        <w:t>t</w:t>
      </w:r>
      <w:r>
        <w:rPr>
          <w:rFonts w:cs="VNI-Times" w:ascii="VNI-Times" w:hAnsi="VNI-Times"/>
        </w:rPr>
        <w:t>aêng teân Ñöùc Thaønh ngöôøi nhaø Toáng hoûi: Theá Toân chöa rôøi Ñaâu-suaát ñaõ giaùng sanh vöông cung, chöa ra khoûi thai meï ñoä ngöôøi ñaõ xong. Laø yù nghóa theá naøo?</w:t>
        <w:tab/>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Ngaøn soâng coù nöôùc ngaøn traêng hieän,</w:t>
      </w:r>
    </w:p>
    <w:p>
      <w:pPr>
        <w:pStyle w:val="Normal"/>
        <w:spacing w:before="0" w:after="120"/>
        <w:ind w:firstLine="720"/>
        <w:jc w:val="both"/>
        <w:rPr>
          <w:rFonts w:ascii="VNI-Times" w:hAnsi="VNI-Times" w:cs="VNI-Times"/>
        </w:rPr>
      </w:pPr>
      <w:r>
        <w:rPr>
          <w:rFonts w:cs="VNI-Times" w:ascii="VNI-Times" w:hAnsi="VNI-Times"/>
        </w:rPr>
        <w:tab/>
        <w:t>Muoân daëm khoâng maây muoân daëm trôøi.”</w:t>
      </w:r>
    </w:p>
    <w:p>
      <w:pPr>
        <w:pStyle w:val="Normal"/>
        <w:spacing w:before="0" w:after="120"/>
        <w:ind w:firstLine="720"/>
        <w:jc w:val="both"/>
        <w:rPr/>
      </w:pPr>
      <w:r>
        <w:rPr>
          <w:rFonts w:cs="VNI-Times" w:ascii="VNI-Times" w:hAnsi="VNI-Times"/>
        </w:rPr>
        <w:t xml:space="preserve">Ñoù laø loái ñoái ñaùp trong nhaø thieàn. Caâu hoûi cuûa oâng </w:t>
      </w:r>
      <w:r>
        <w:rPr>
          <w:rFonts w:cs="VNI-Times" w:ascii="VNI-Times" w:hAnsi="VNI-Times"/>
          <w:caps/>
        </w:rPr>
        <w:t>t</w:t>
      </w:r>
      <w:r>
        <w:rPr>
          <w:rFonts w:cs="VNI-Times" w:ascii="VNI-Times" w:hAnsi="VNI-Times"/>
        </w:rPr>
        <w:t xml:space="preserve">aêng naøy laø daãn töø kinh Hoa Nghieâm. Trong kinh Hoa Nghieâm coù noùi: “Ñöùc Theá Toân chöa rôøi Ñaâu-suaát ñaõ giaùng sanh vöông cung, chöa ra khoûi thai meï ñoä ngöôøi ñaõ xong.” Khi nghe caâu noùi naøy coù vò </w:t>
      </w:r>
      <w:r>
        <w:rPr>
          <w:rFonts w:cs="VNI-Times" w:ascii="VNI-Times" w:hAnsi="VNI-Times"/>
          <w:caps/>
        </w:rPr>
        <w:t>t</w:t>
      </w:r>
      <w:r>
        <w:rPr>
          <w:rFonts w:cs="VNI-Times" w:ascii="VNI-Times" w:hAnsi="VNI-Times"/>
        </w:rPr>
        <w:t>aêng teân Ñöùc Thaønh môùi ñem ra hoûi, nhö vaäy laø yù nghóa theá naøo? Nhaø vua ñaùp:</w:t>
      </w:r>
    </w:p>
    <w:p>
      <w:pPr>
        <w:pStyle w:val="Normal"/>
        <w:ind w:firstLine="720"/>
        <w:jc w:val="both"/>
        <w:rPr>
          <w:rFonts w:ascii="VNI-Times" w:hAnsi="VNI-Times" w:cs="VNI-Times"/>
        </w:rPr>
      </w:pPr>
      <w:r>
        <w:rPr>
          <w:rFonts w:cs="VNI-Times" w:ascii="VNI-Times" w:hAnsi="VNI-Times"/>
        </w:rPr>
        <w:tab/>
        <w:t>Ngaøn soâng coù nöôùc ngaøn traêng hieän,</w:t>
      </w:r>
    </w:p>
    <w:p>
      <w:pPr>
        <w:pStyle w:val="Normal"/>
        <w:spacing w:before="0" w:after="120"/>
        <w:ind w:firstLine="720"/>
        <w:jc w:val="both"/>
        <w:rPr>
          <w:rFonts w:ascii="VNI-Times" w:hAnsi="VNI-Times" w:cs="VNI-Times"/>
        </w:rPr>
      </w:pPr>
      <w:r>
        <w:rPr>
          <w:rFonts w:cs="VNI-Times" w:ascii="VNI-Times" w:hAnsi="VNI-Times"/>
        </w:rPr>
        <w:tab/>
        <w:t>Muoân daëm khoâng maây muoân daëm trôøi.</w:t>
      </w:r>
    </w:p>
    <w:p>
      <w:pPr>
        <w:pStyle w:val="Normal"/>
        <w:spacing w:before="0" w:after="120"/>
        <w:ind w:firstLine="720"/>
        <w:jc w:val="both"/>
        <w:rPr>
          <w:rFonts w:ascii="VNI-Times" w:hAnsi="VNI-Times" w:cs="VNI-Times"/>
        </w:rPr>
      </w:pPr>
      <w:r>
        <w:rPr>
          <w:rFonts w:cs="VNI-Times" w:ascii="VNI-Times" w:hAnsi="VNI-Times"/>
        </w:rPr>
        <w:t>Caâu ñaùp naøy thaät hay, coù yù nghóa theá naøo? Ñoù laø nhöõng vieäc maø toâi nghó neáu khoâng chòu khoù giaûi thích thì taát caû quí vò ñoïc maø khoâng theå hieåu, khoâng hieåu raát toát, ñoù môùi laø Thieàn, coøn hieåu thì maát Thieàn. Nhöng chuùng ta tu Thieàn maø khoâng hieåu coøn coù yù nghóa Thieàn, chôù ngöôøi khoâng tu Thieàn chæ nghieân cöùu maø khoâng hieåu laø tai hoïa. Do ñoù toâi chòu khoù giaûi thích cho quí vò thaám nhuaàn ñöôïc yù nghóa thaâm traàm cuûa caâu hoûi vaø lôøi ñaùp.  Nhö trong kinh Hoa Nghieâm noùi: Phaät chöa rôøi cung trôøi Ñaâu-suaát maø ñaõ giaùng sanh trong cung vua Tònh Phaïn. Chöa ra khoûi thai meï (töùc laø chöa ra khoûi thai baø Ma-da phu nhaân) maø Ngaøi giaùo hoùa ñaõ xong. Noùi vaäy laøm sao chuùng ta coù theå hieåu, chöa rôøi cung trôøi thì laøm sao coù maët döôùi ñaây, chöa ra khoûi thai meï laøm sao giaùo hoùa ñaõ xong? Ñoù laø moät vaán ñeà raát khoù hieåu, nhöng yù kinh noùi raèng taát caû chuùng sanh cuõng nhö chö Phaät ñeàu coù phaùp thaân baát sanh baát dieät. Theå phaùp thaân baát sanh baát dieät khoâng coù ñeán ñi, nhöng moïi vieäc ñeàu ñaõ an baøi töùc laø ñeàu ñaõ xong, neân noùi raèng: chöa rôøi cung Ñaâu-suaát maø ñaõ ñeán vöông cung, chöa ra khoûi thai meï ñoä ngöôøi ñaõ xong, laø ñeå chæ cho yù nghóa theå phaùp thaân baát sanh baát dieät ai cuõng coù. Vì vaäy nhaø vua môùi ñaùp baèng hai caâu thô:</w:t>
      </w:r>
    </w:p>
    <w:p>
      <w:pPr>
        <w:pStyle w:val="Normal"/>
        <w:ind w:firstLine="720"/>
        <w:jc w:val="both"/>
        <w:rPr>
          <w:rFonts w:ascii="VNI-Times" w:hAnsi="VNI-Times" w:cs="VNI-Times"/>
        </w:rPr>
      </w:pPr>
      <w:r>
        <w:rPr>
          <w:rFonts w:cs="VNI-Times" w:ascii="VNI-Times" w:hAnsi="VNI-Times"/>
        </w:rPr>
        <w:tab/>
        <w:t>Ngaøn soâng coù nöôùc ngaøn traêng hieän,</w:t>
      </w:r>
    </w:p>
    <w:p>
      <w:pPr>
        <w:pStyle w:val="Normal"/>
        <w:spacing w:before="0" w:after="120"/>
        <w:ind w:firstLine="720"/>
        <w:jc w:val="both"/>
        <w:rPr>
          <w:rFonts w:ascii="VNI-Times" w:hAnsi="VNI-Times" w:cs="VNI-Times"/>
        </w:rPr>
      </w:pPr>
      <w:r>
        <w:rPr>
          <w:rFonts w:cs="VNI-Times" w:ascii="VNI-Times" w:hAnsi="VNI-Times"/>
        </w:rPr>
        <w:tab/>
        <w:t>Muoân daëm khoâng maây muoân daëm trôøi.</w:t>
      </w:r>
    </w:p>
    <w:p>
      <w:pPr>
        <w:pStyle w:val="Normal"/>
        <w:spacing w:before="0" w:after="120"/>
        <w:ind w:firstLine="720"/>
        <w:jc w:val="both"/>
        <w:rPr>
          <w:rFonts w:ascii="VNI-Times" w:hAnsi="VNI-Times" w:cs="VNI-Times"/>
        </w:rPr>
      </w:pPr>
      <w:r>
        <w:rPr>
          <w:rFonts w:cs="VNI-Times" w:ascii="VNI-Times" w:hAnsi="VNI-Times"/>
        </w:rPr>
        <w:t>Nghóa laø sao? Vì treân hö khoâng chæ coù moät vaàng traêng, nhöng döôùi theá gian naøy coù ngaøn con soâng thì coù ngaøn boùng maët traêng hieän, ñoù laø ñeå bieåu tröng hoùa thaân, coøn moät maët traêng treân hö khoâng laø ñeå bieåu tröng cho phaùp thaân. Phaùp thaân khoâng coù nhieàu, maø hoùa thaân thì tuøy duyeân öùng hieän, nhö vaäy caâu “ngaøn soâng coù nöôùc ngaøn traêng hieän, muoân daëm khoâng maây muoân daëm trôøi”, trôøi coù muoân daëm khoâng? Trôøi thì khoâng coù muoân daëm, nhöng choã naøo coù maây thì thaáy trôøi bò ngaên caùch, choã khoâng maây thì thaáy trôøi coù caû ngaøn daëm. Trôøi khoâng phaûi laø hai, nhöng tuøy söï che ñaäy cuûa maây maø thaáy trôøi coù ngaén coù daøi, coù gaàn coù xa. Theá neân, thaáy trôøi gaàn, xa, ngaén, daøi chæ laø do maây. Trôøi laø ñeå duï cho phaùp thaân, coøn maây nhieàu ít laø ñeå duï cho hoùa thaân tuøy duyeân thaáy coù lôùn nhoû sai bieät. Nhö vaäy hai caâu traû lôøi naøy ñeå noùi roõ raèng Phaät giaùng sanh ôû vöông cung hay ñi giaùo hoùa ngöôøi ñoù laø Phaät hoùa thaân, coøn Phaät phaùp thaân vaãn nguyeân veïn, vaãn saün ñuû chöa bao giôø ñeán ñi, maø khoâng ñeán ñi neân vieäc gì cuõng ñaõ xong. Ñoù laø yù nghóa cuûa caâu hoûi vaø caâu ñaùp.</w:t>
      </w:r>
    </w:p>
    <w:p>
      <w:pPr>
        <w:pStyle w:val="Normal"/>
        <w:spacing w:before="0" w:after="120"/>
        <w:ind w:firstLine="720"/>
        <w:jc w:val="both"/>
        <w:rPr>
          <w:rFonts w:ascii="VNI-Times" w:hAnsi="VNI-Times" w:cs="VNI-Times"/>
        </w:rPr>
      </w:pPr>
      <w:r>
        <w:rPr>
          <w:rFonts w:cs="VNI-Times" w:ascii="VNI-Times" w:hAnsi="VNI-Times"/>
        </w:rPr>
        <w:t>Taêng hoûi:</w:t>
      </w:r>
    </w:p>
    <w:p>
      <w:pPr>
        <w:pStyle w:val="Normal"/>
        <w:ind w:firstLine="720"/>
        <w:jc w:val="both"/>
        <w:rPr>
          <w:rFonts w:ascii="VNI-Times" w:hAnsi="VNI-Times" w:cs="VNI-Times"/>
        </w:rPr>
      </w:pPr>
      <w:r>
        <w:rPr>
          <w:rFonts w:cs="VNI-Times" w:ascii="VNI-Times" w:hAnsi="VNI-Times"/>
        </w:rPr>
        <w:tab/>
        <w:t>Chöa rôøi cung, chöa ra ñôøi ñaõ ñöôïc chæ daïy.</w:t>
      </w:r>
    </w:p>
    <w:p>
      <w:pPr>
        <w:pStyle w:val="Normal"/>
        <w:spacing w:before="0" w:after="120"/>
        <w:ind w:firstLine="720"/>
        <w:jc w:val="both"/>
        <w:rPr>
          <w:rFonts w:ascii="VNI-Times" w:hAnsi="VNI-Times" w:cs="VNI-Times"/>
        </w:rPr>
      </w:pPr>
      <w:r>
        <w:rPr>
          <w:rFonts w:cs="VNI-Times" w:ascii="VNI-Times" w:hAnsi="VNI-Times"/>
        </w:rPr>
        <w:tab/>
        <w:t>Ñaõ rôøi cung, ñaõ ra ñôøi vieäc theá naøo?</w:t>
      </w:r>
    </w:p>
    <w:p>
      <w:pPr>
        <w:pStyle w:val="Normal"/>
        <w:spacing w:before="0" w:after="120"/>
        <w:ind w:firstLine="720"/>
        <w:jc w:val="both"/>
        <w:rPr>
          <w:rFonts w:ascii="VNI-Times" w:hAnsi="VNI-Times" w:cs="VNI-Times"/>
        </w:rPr>
      </w:pPr>
      <w:r>
        <w:rPr>
          <w:rFonts w:cs="VNI-Times" w:ascii="VNI-Times" w:hAnsi="VNI-Times"/>
        </w:rPr>
        <w:t>Nhö vaäy Ngaøi chæ daïy luùc ñöùc Theá Toân chöa rôøi cung trôøi Ñaâu-suaát, chöa ra khoûi thai meï, baây giôø sau khi ñaõ rôøi cung trôøi Ñaâu-suaát, ñaõ ra khoûi thai meï roài thì vieäc ñoù laøm sao?</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Maây sanh ñaûnh nuùi toaøn maøu traéng,</w:t>
      </w:r>
    </w:p>
    <w:p>
      <w:pPr>
        <w:pStyle w:val="Normal"/>
        <w:spacing w:before="0" w:after="120"/>
        <w:ind w:firstLine="720"/>
        <w:jc w:val="both"/>
        <w:rPr>
          <w:rFonts w:ascii="VNI-Times" w:hAnsi="VNI-Times" w:cs="VNI-Times"/>
        </w:rPr>
      </w:pPr>
      <w:r>
        <w:rPr>
          <w:rFonts w:cs="VNI-Times" w:ascii="VNI-Times" w:hAnsi="VNI-Times"/>
        </w:rPr>
        <w:tab/>
        <w:t>Nöôùc ñeán Tieâu, Töông moät daùng trong.</w:t>
      </w:r>
    </w:p>
    <w:p>
      <w:pPr>
        <w:pStyle w:val="Normal"/>
        <w:spacing w:before="0" w:after="120"/>
        <w:ind w:firstLine="720"/>
        <w:jc w:val="both"/>
        <w:rPr>
          <w:rFonts w:ascii="VNI-Times" w:hAnsi="VNI-Times" w:cs="VNI-Times"/>
        </w:rPr>
      </w:pPr>
      <w:r>
        <w:rPr>
          <w:rFonts w:cs="VNI-Times" w:ascii="VNI-Times" w:hAnsi="VNI-Times"/>
        </w:rPr>
        <w:t>Nghóa laø maây sanh ôû treân ñaûnh nuùi thì tuy maây coù nhieàu cuïm, nhieàu aùng, nhöng chæ toaøn moät maøu traéng. Coøn nöôùc soâng Tieâu, nöôùc soâng Töông ôû beân Trung Hoa khi chaûy ñeán choã giaùp nhau thì doøng soâng saâu, neân loùng thaønh nöôùc trong. Hai doøng tuy khaùc nhöng ñeán choã cöùu kính ñeàu trong. Nhö vaäy treân thì laáy theå maø noùi, döôùi laáy duïng maø noùi. Duïng laø gì? - Töùc laø maây, maây laø töôùng sanh dieät, tuy töôùng sanh dieät khaùc nhau nhöng ñoàng maøu. Nöôùc soâng Tieâu khaùc, nöôùc soâng Töông khaùc ñeán choã giaùp nhau cuõng ñoàng moät saéc. Nhö vaäy tuy raèng ñaõ coù giaùng sanh ôû vöông cung, ñaõ ra ñôøi giaùo hoùa, nhöng theå cuõng khoâng hai. Hieåu nhö theá môùi thaáy caâu traû lôøi kheùo leùo cuûa Ngaøi. ÔÛ treân nhaém thaúng veà maët traêng, veà baàu trôøi laø chæ caùi theå, coøn duïng laø hoùa thaân tuøy duyeân öùng hieän traêm ngaøn thöù khaùc nhau, nhöng theå vaãn khoâng hai.</w:t>
      </w:r>
    </w:p>
    <w:p>
      <w:pPr>
        <w:pStyle w:val="Normal"/>
        <w:spacing w:before="0" w:after="120"/>
        <w:ind w:firstLine="720"/>
        <w:jc w:val="both"/>
        <w:rPr>
          <w:rFonts w:ascii="VNI-Times" w:hAnsi="VNI-Times" w:cs="VNI-Times"/>
        </w:rPr>
      </w:pPr>
      <w:r>
        <w:rPr>
          <w:rFonts w:cs="VNI-Times" w:ascii="VNI-Times" w:hAnsi="VNI-Times"/>
        </w:rPr>
        <w:t>Taêng hoûi:</w:t>
      </w:r>
    </w:p>
    <w:p>
      <w:pPr>
        <w:pStyle w:val="Normal"/>
        <w:ind w:firstLine="720"/>
        <w:jc w:val="both"/>
        <w:rPr>
          <w:rFonts w:ascii="VNI-Times" w:hAnsi="VNI-Times" w:cs="VNI-Times"/>
        </w:rPr>
      </w:pPr>
      <w:r>
        <w:rPr>
          <w:rFonts w:cs="VNI-Times" w:ascii="VNI-Times" w:hAnsi="VNI-Times"/>
        </w:rPr>
        <w:tab/>
        <w:t>Möa taïnh saéc nuùi saùng,</w:t>
      </w:r>
    </w:p>
    <w:p>
      <w:pPr>
        <w:pStyle w:val="Normal"/>
        <w:spacing w:before="0" w:after="120"/>
        <w:ind w:firstLine="720"/>
        <w:jc w:val="both"/>
        <w:rPr>
          <w:rFonts w:ascii="VNI-Times" w:hAnsi="VNI-Times" w:cs="VNI-Times"/>
        </w:rPr>
      </w:pPr>
      <w:r>
        <w:rPr>
          <w:rFonts w:cs="VNI-Times" w:ascii="VNI-Times" w:hAnsi="VNI-Times"/>
        </w:rPr>
        <w:tab/>
        <w:t>Maây ñi trong ñoäng ngôøi.</w:t>
      </w:r>
    </w:p>
    <w:p>
      <w:pPr>
        <w:pStyle w:val="Normal"/>
        <w:spacing w:before="0" w:after="120"/>
        <w:ind w:firstLine="720"/>
        <w:jc w:val="both"/>
        <w:rPr>
          <w:rFonts w:ascii="VNI-Times" w:hAnsi="VNI-Times" w:cs="VNI-Times"/>
        </w:rPr>
      </w:pPr>
      <w:r>
        <w:rPr>
          <w:rFonts w:cs="VNI-Times" w:ascii="VNI-Times" w:hAnsi="VNI-Times"/>
        </w:rPr>
        <w:tab/>
        <w:t>Vì sao aån hieån nhö moät?</w:t>
      </w:r>
    </w:p>
    <w:p>
      <w:pPr>
        <w:pStyle w:val="Normal"/>
        <w:spacing w:before="0" w:after="120"/>
        <w:ind w:firstLine="720"/>
        <w:jc w:val="both"/>
        <w:rPr>
          <w:rFonts w:ascii="VNI-Times" w:hAnsi="VNI-Times" w:cs="VNI-Times"/>
        </w:rPr>
      </w:pPr>
      <w:r>
        <w:rPr>
          <w:rFonts w:cs="VNI-Times" w:ascii="VNI-Times" w:hAnsi="VNI-Times"/>
        </w:rPr>
        <w:t>Nghóa laø treân nhöõng ngoïn nuùi khi saép möa thì trôøi muø mòt, ñeán khi möa taïnh thì nuùi hieän roõ raøng, neân saéc nuùi saùng. Maây che thì cöûa hang ñoäng toái, maây qua roài thì cöûa hang ñoäng saùng ngôøi. Nhö vaäy coù toái coù saùng roõ raøng. Hai hình aûnh ñoù coù khaùc nhau, khi möa khi taïnh nuùi coù hai hieän töôïng khaùc, khi maây che khi maây tan cöûa ñoäng coù hai hieän töôïng khaùc, taïi sao laïi noùi aån hieån nhö moät? Trong kinh noùi: AÅn hieån khoâng hai laø sao? Caâu hoûi naøy thaät khoù traû lôøi, neáu mình khoâng kheùo thì khoâng laøm sao ñaùp noåi.</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Tröø ngöôøi quaû thaät con ta ñoù,</w:t>
      </w:r>
    </w:p>
    <w:p>
      <w:pPr>
        <w:pStyle w:val="Normal"/>
        <w:spacing w:before="0" w:after="120"/>
        <w:ind w:firstLine="720"/>
        <w:jc w:val="both"/>
        <w:rPr>
          <w:rFonts w:ascii="VNI-Times" w:hAnsi="VNI-Times" w:cs="VNI-Times"/>
        </w:rPr>
      </w:pPr>
      <w:r>
        <w:rPr>
          <w:rFonts w:cs="VNI-Times" w:ascii="VNI-Times" w:hAnsi="VNI-Times"/>
        </w:rPr>
        <w:tab/>
        <w:t>Ai keû baïo chaân vaøo ñöôøng naøy.</w:t>
      </w:r>
    </w:p>
    <w:p>
      <w:pPr>
        <w:pStyle w:val="Normal"/>
        <w:spacing w:before="0" w:after="120"/>
        <w:ind w:firstLine="720"/>
        <w:jc w:val="both"/>
        <w:rPr>
          <w:rFonts w:ascii="VNI-Times" w:hAnsi="VNI-Times" w:cs="VNI-Times"/>
        </w:rPr>
      </w:pPr>
      <w:r>
        <w:rPr>
          <w:rFonts w:cs="VNI-Times" w:ascii="VNI-Times" w:hAnsi="VNI-Times"/>
        </w:rPr>
        <w:t>Lyù aån hieån khoâng hai tröø ngöôøi thaät laø con trong nhaø Thieàn môùi thaáy ñöôïc choã ñoù, coøn keû khaùc thì khoâng daùm böôùc chaân vaøo ñaây. Cho neân Ngaøi noùi roõ “tröø ngöôøi quaû thaät con ta ñoù, ai keû baïo chaân vaøo ñöôøng naøy”. Nhö vaäy thì aån hieån nhö moät laø ñeå chæ ngöôøi ñaït ñaïo roài môùi thaáy roõ ñieàu ñoù, coøn ngöôøi chöa ñaït ñaïo thì luùc naøo cuõng thaáy laø hai.</w:t>
      </w:r>
    </w:p>
    <w:p>
      <w:pPr>
        <w:pStyle w:val="Normal"/>
        <w:spacing w:before="0" w:after="120"/>
        <w:ind w:firstLine="720"/>
        <w:jc w:val="both"/>
        <w:rPr>
          <w:rFonts w:ascii="VNI-Times" w:hAnsi="VNI-Times" w:cs="VNI-Times"/>
        </w:rPr>
      </w:pPr>
      <w:r>
        <w:rPr>
          <w:rFonts w:cs="VNI-Times" w:ascii="VNI-Times" w:hAnsi="VNI-Times"/>
        </w:rPr>
        <w:t>Taêng hoûi:</w:t>
      </w:r>
    </w:p>
    <w:p>
      <w:pPr>
        <w:pStyle w:val="Normal"/>
        <w:ind w:firstLine="720"/>
        <w:jc w:val="both"/>
        <w:rPr>
          <w:rFonts w:ascii="VNI-Times" w:hAnsi="VNI-Times" w:cs="VNI-Times"/>
        </w:rPr>
      </w:pPr>
      <w:r>
        <w:rPr>
          <w:rFonts w:cs="VNI-Times" w:ascii="VNI-Times" w:hAnsi="VNI-Times"/>
        </w:rPr>
        <w:tab/>
        <w:t>Xöa nay khoâng loái khaùc,</w:t>
      </w:r>
    </w:p>
    <w:p>
      <w:pPr>
        <w:pStyle w:val="Normal"/>
        <w:spacing w:before="0" w:after="120"/>
        <w:ind w:firstLine="720"/>
        <w:jc w:val="both"/>
        <w:rPr>
          <w:rFonts w:ascii="VNI-Times" w:hAnsi="VNI-Times" w:cs="VNI-Times"/>
        </w:rPr>
      </w:pPr>
      <w:r>
        <w:rPr>
          <w:rFonts w:cs="VNI-Times" w:ascii="VNI-Times" w:hAnsi="VNI-Times"/>
        </w:rPr>
        <w:tab/>
        <w:t>Ngöôøi ñaït cuøng chung ñöôøng.</w:t>
      </w:r>
    </w:p>
    <w:p>
      <w:pPr>
        <w:pStyle w:val="Normal"/>
        <w:spacing w:before="0" w:after="120"/>
        <w:ind w:firstLine="720"/>
        <w:jc w:val="both"/>
        <w:rPr>
          <w:rFonts w:ascii="VNI-Times" w:hAnsi="VNI-Times" w:cs="VNI-Times"/>
        </w:rPr>
      </w:pPr>
      <w:r>
        <w:rPr>
          <w:rFonts w:cs="VNI-Times" w:ascii="VNI-Times" w:hAnsi="VNI-Times"/>
        </w:rPr>
        <w:tab/>
        <w:t>Beä haï coù nhaän rieâng Theá Toân ñaéc ñaïo chaêng?</w:t>
      </w:r>
    </w:p>
    <w:p>
      <w:pPr>
        <w:pStyle w:val="Normal"/>
        <w:spacing w:before="0" w:after="120"/>
        <w:ind w:firstLine="720"/>
        <w:jc w:val="both"/>
        <w:rPr>
          <w:rFonts w:ascii="VNI-Times" w:hAnsi="VNI-Times" w:cs="VNI-Times"/>
        </w:rPr>
      </w:pPr>
      <w:r>
        <w:rPr>
          <w:rFonts w:cs="VNI-Times" w:ascii="VNI-Times" w:hAnsi="VNI-Times"/>
        </w:rPr>
        <w:t>Trong kinh noùi “xöa nay khoâng loái khaùc, ngöôøi ñaït cuøng chung ñöôøng” laø chæ choã chaân thaät xöa nay khoâng coù loái naøo khaùc, ai ñaït ñaïo cuõng ñi chung con ñöôøng ñoù. Maø ñaõ khoâng loái khaùc, vaäy taïi sao noùi rieâng Theá Toân ñöôïc ñaïo? Ai cuõng loái ñoù, ai cuõng ñöôøng ñoù, ai cuõng ñöôïc ñaïo, taïi sao noùi rieâng Theá Toân ñöôïc ñaïo? Nhö vaäy beä haï coù nhaän rieâng Phaät ñöôïc ñaïo khoâng?</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Möa xuaân khoâng cao thaáp,</w:t>
        <w:tab/>
      </w:r>
    </w:p>
    <w:p>
      <w:pPr>
        <w:pStyle w:val="Normal"/>
        <w:spacing w:before="0" w:after="120"/>
        <w:ind w:firstLine="720"/>
        <w:jc w:val="both"/>
        <w:rPr>
          <w:rFonts w:ascii="VNI-Times" w:hAnsi="VNI-Times" w:cs="VNI-Times"/>
        </w:rPr>
      </w:pPr>
      <w:r>
        <w:rPr>
          <w:rFonts w:cs="VNI-Times" w:ascii="VNI-Times" w:hAnsi="VNI-Times"/>
        </w:rPr>
        <w:tab/>
        <w:t>Caønh hoa coù ngaén daøi.</w:t>
      </w:r>
    </w:p>
    <w:p>
      <w:pPr>
        <w:pStyle w:val="Normal"/>
        <w:spacing w:before="0" w:after="120"/>
        <w:ind w:firstLine="720"/>
        <w:jc w:val="both"/>
        <w:rPr>
          <w:rFonts w:ascii="VNI-Times" w:hAnsi="VNI-Times" w:cs="VNI-Times"/>
        </w:rPr>
      </w:pPr>
      <w:r>
        <w:rPr>
          <w:rFonts w:cs="VNI-Times" w:ascii="VNI-Times" w:hAnsi="VNI-Times"/>
        </w:rPr>
        <w:t>Caâu traû lôøi thaät hay “möa xuaân khoâng cao thaáp”. Nghóa laø trôøi möa thì bình ñaúng khoâng cao thaáp, nhöng maø “caønh hoa coù ngaén daøi”, neân höùng nöôùc möa coù nhieàu coù ít khaùc nhau. Vaäy laø khaùc nhau taïi caønh hoa chôù khoâng phaûi taïi möa. Möa ñoù chæ cho caùi gì? Cuõng nhö ôû treân noùi “xöa nay khoâng loái khaùc, ngöôøi ñaït cuøng chung ñöôøng”, ñoù laø yù noùi taát caû chuùng sanh ñoàng theå, ñoàng coù taùnh giaùc, thì ñaâu rieâng gì Phaät ñaéc ñaïo, maø ai coù taùnh giaùc cuõng coù quyeàn ñaéc ñaïo. Nhöng taïi sao chæ noùi ñöùc Theá Toân ñaéc ñaïo, coøn chuùng ta khoâng ai ñaéc ñaïo? Vì ñöùc Theá Toân bieát tu neân ngoä ñöôïc taùnh giaùc, coøn chuùng ta khoâng bieát tu neân chöa ngoä ñöôïc taùnh giaùc. Taùnh giaùc ñoù ôû ñaây noùi “möa xuaân khoâng cao thaáp”, möa laø chung chôù khoâng rieâng ai, nhöng vì caønh hoa coù ngaén daøi, nhoû lôùn, neân höùng möa, höùng söông coù khaùc nhau. Cho neân khi ñoïc ñeán ñaây chuùng ta môùi thaáy caùi nhìn cuûa caùc ngaøi vöøa thi vò, vöøa töôøng taän yù nghóa.</w:t>
      </w:r>
    </w:p>
    <w:p>
      <w:pPr>
        <w:pStyle w:val="Normal"/>
        <w:spacing w:before="0" w:after="120"/>
        <w:ind w:firstLine="720"/>
        <w:jc w:val="both"/>
        <w:rPr>
          <w:rFonts w:ascii="VNI-Times" w:hAnsi="VNI-Times" w:cs="VNI-Times"/>
        </w:rPr>
      </w:pPr>
      <w:r>
        <w:rPr>
          <w:rFonts w:cs="VNI-Times" w:ascii="VNI-Times" w:hAnsi="VNI-Times"/>
        </w:rPr>
        <w:t>Taêng hoûi:</w:t>
      </w:r>
    </w:p>
    <w:p>
      <w:pPr>
        <w:pStyle w:val="Normal"/>
        <w:ind w:firstLine="720"/>
        <w:jc w:val="both"/>
        <w:rPr>
          <w:rFonts w:ascii="VNI-Times" w:hAnsi="VNI-Times" w:cs="VNI-Times"/>
        </w:rPr>
      </w:pPr>
      <w:r>
        <w:rPr>
          <w:rFonts w:cs="VNI-Times" w:ascii="VNI-Times" w:hAnsi="VNI-Times"/>
        </w:rPr>
        <w:tab/>
        <w:t>Ngöôøi ngöôøi voán töï ngöôøi ngöôøi ñuû,</w:t>
      </w:r>
    </w:p>
    <w:p>
      <w:pPr>
        <w:pStyle w:val="Normal"/>
        <w:spacing w:before="0" w:after="120"/>
        <w:ind w:firstLine="720"/>
        <w:jc w:val="both"/>
        <w:rPr>
          <w:rFonts w:ascii="VNI-Times" w:hAnsi="VNI-Times" w:cs="VNI-Times"/>
        </w:rPr>
      </w:pPr>
      <w:r>
        <w:rPr>
          <w:rFonts w:cs="VNI-Times" w:ascii="VNI-Times" w:hAnsi="VNI-Times"/>
        </w:rPr>
        <w:tab/>
        <w:t>Moãi moãi xöa nay moãi moãi troøn.</w:t>
      </w:r>
    </w:p>
    <w:p>
      <w:pPr>
        <w:pStyle w:val="Normal"/>
        <w:spacing w:before="0" w:after="120"/>
        <w:ind w:firstLine="720"/>
        <w:jc w:val="both"/>
        <w:rPr>
          <w:rFonts w:ascii="VNI-Times" w:hAnsi="VNI-Times" w:cs="VNI-Times"/>
        </w:rPr>
      </w:pPr>
      <w:r>
        <w:rPr>
          <w:rFonts w:cs="VNI-Times" w:ascii="VNI-Times" w:hAnsi="VNI-Times"/>
        </w:rPr>
        <w:tab/>
        <w:t>Vì sao Theá Toân vaøo nuùi tu haønh?</w:t>
      </w:r>
    </w:p>
    <w:p>
      <w:pPr>
        <w:pStyle w:val="Normal"/>
        <w:spacing w:before="0" w:after="120"/>
        <w:ind w:firstLine="720"/>
        <w:jc w:val="both"/>
        <w:rPr>
          <w:rFonts w:ascii="VNI-Times" w:hAnsi="VNI-Times" w:cs="VNI-Times"/>
        </w:rPr>
      </w:pPr>
      <w:r>
        <w:rPr>
          <w:rFonts w:cs="VNI-Times" w:ascii="VNI-Times" w:hAnsi="VNI-Times"/>
        </w:rPr>
        <w:t>Trong caùc vò Thieàn sö hay trong kinh Ñaïi thöøa luoân luoân noùi: Ai ai cuõng voán töï ñuû, ai ai cuõng voán troøn ñaày. Töï ñuû caùi gì, troøn ñaày caùi gì? - Laø taùnh giaùc, ai cuõng ñuû ai cuõng ñaày, vì sao Theá Toân vaøo nuùi tu haønh, ñaày ñuû roài cöù höôûng ñi, vaøo nuùi tu haønh chi nöõa. Ñoù laø yù cuûa caâu hoûi.</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Kieám vì baát bình môû hoäp baùu,</w:t>
      </w:r>
    </w:p>
    <w:p>
      <w:pPr>
        <w:pStyle w:val="Normal"/>
        <w:spacing w:before="0" w:after="120"/>
        <w:ind w:firstLine="720"/>
        <w:jc w:val="both"/>
        <w:rPr>
          <w:rFonts w:ascii="VNI-Times" w:hAnsi="VNI-Times" w:cs="VNI-Times"/>
        </w:rPr>
      </w:pPr>
      <w:r>
        <w:rPr>
          <w:rFonts w:cs="VNI-Times" w:ascii="VNI-Times" w:hAnsi="VNI-Times"/>
        </w:rPr>
        <w:tab/>
        <w:t>Thuoác do trò beänh ra khoûi bình.</w:t>
      </w:r>
    </w:p>
    <w:p>
      <w:pPr>
        <w:pStyle w:val="Normal"/>
        <w:spacing w:before="0" w:after="120"/>
        <w:ind w:firstLine="720"/>
        <w:jc w:val="both"/>
        <w:rPr>
          <w:rFonts w:ascii="VNI-Times" w:hAnsi="VNI-Times" w:cs="VNI-Times"/>
        </w:rPr>
      </w:pPr>
      <w:r>
        <w:rPr>
          <w:rFonts w:cs="VNI-Times" w:ascii="VNI-Times" w:hAnsi="VNI-Times"/>
        </w:rPr>
        <w:t>Kieám quí ñeå trong hoäp ngoïc, vì baát bình thieân haï coù nhöõng caùi gian giaûo hung aùc, neân môùi môû hoäp laáy kieám ra ñeå trò nhöõng keû gian aùc. Cuõng nhö thuoác naèm saün trong bình vaøng nhöng vì beänh chuùng sanh neân môùi truùt ra ñeå trò beänh. Nhö vaäy khoâng phaûi do coù giaëc môùi coù kieám, maø kieám ñaõ naèm saün trong hoäp ngoïc, cuõng nhö khoâng phaûi do coù beänh môùi coù thuoác, maø thuoác ñaõ naèm saün trong bình vaøng. Vì muoán lôïi ích cho ngöôøi buoäc loøng môû hoäp laáy kieám ra, môû bình truùt thuoác ra. Nhö vaäy ai ai cuõng saün ñuû, nhöng vì muoán lôïi ích cho chuùng sanh Theá Toân phaûi ñi tu. Ñoù laø choã ñaëc bieät caàn phaûi hieåu cho thaät roõ. Cuõng nhö chuùng ta thaáy trong kinh noùi ai ai cuõng coù taùnh Phaät, cuõng coù khaû naêng thaønh Phaät, vaäy quí thaày ñaõ coù taùnh Phaät, ñaõ thaønh Phaät, taïi sao ñi tu laøm gì, thì phaûi hieåu yù ñoù. Cho neân duøng caâu “kieám vì baát bình môû hoäp baùu, thuoác do trò beänh ra khoûi bình”. Nhö vaäy kieám ra khoûi hoäp baùu, thuoác ra khoûi bình laø vì trò beänh, vì cöùu daân, vì muoán lôïi ích cuï theå neân phaûi hieän ra ngoaøi. Cuõng nhö ñöùc Theá Toân coù ñuû taùnh giaùc, troøn ñaày theå baát sanh baát dieät, nhöng vì muoán cho moïi ngöôøi ñöôïc lôïi ích, ñöôïc trôû veà taùnh giaùc maø phaûi vaøo nuùi tu haønh.</w:t>
      </w:r>
    </w:p>
    <w:p>
      <w:pPr>
        <w:pStyle w:val="Normal"/>
        <w:spacing w:before="0" w:after="120"/>
        <w:ind w:firstLine="720"/>
        <w:jc w:val="both"/>
        <w:rPr>
          <w:rFonts w:ascii="VNI-Times" w:hAnsi="VNI-Times" w:cs="VNI-Times"/>
        </w:rPr>
      </w:pPr>
      <w:r>
        <w:rPr>
          <w:rFonts w:cs="VNI-Times" w:ascii="VNI-Times" w:hAnsi="VNI-Times"/>
        </w:rPr>
        <w:t>Taêng hoûi:</w:t>
      </w:r>
    </w:p>
    <w:p>
      <w:pPr>
        <w:pStyle w:val="Normal"/>
        <w:ind w:firstLine="720"/>
        <w:jc w:val="both"/>
        <w:rPr>
          <w:rFonts w:ascii="VNI-Times" w:hAnsi="VNI-Times" w:cs="VNI-Times"/>
        </w:rPr>
      </w:pPr>
      <w:r>
        <w:rPr>
          <w:rFonts w:cs="VNI-Times" w:ascii="VNI-Times" w:hAnsi="VNI-Times"/>
        </w:rPr>
        <w:tab/>
        <w:t>Trong maét thoâi ñeå buïi,</w:t>
      </w:r>
    </w:p>
    <w:p>
      <w:pPr>
        <w:pStyle w:val="Normal"/>
        <w:spacing w:before="0" w:after="120"/>
        <w:ind w:firstLine="720"/>
        <w:jc w:val="both"/>
        <w:rPr>
          <w:rFonts w:ascii="VNI-Times" w:hAnsi="VNI-Times" w:cs="VNI-Times"/>
        </w:rPr>
      </w:pPr>
      <w:r>
        <w:rPr>
          <w:rFonts w:cs="VNI-Times" w:ascii="VNI-Times" w:hAnsi="VNI-Times"/>
        </w:rPr>
        <w:tab/>
        <w:t>Treân thòt chôù khoeùt thöông.</w:t>
      </w:r>
    </w:p>
    <w:p>
      <w:pPr>
        <w:pStyle w:val="Normal"/>
        <w:spacing w:before="0" w:after="120"/>
        <w:ind w:firstLine="720"/>
        <w:jc w:val="both"/>
        <w:rPr>
          <w:rFonts w:ascii="VNI-Times" w:hAnsi="VNI-Times" w:cs="VNI-Times"/>
        </w:rPr>
      </w:pPr>
      <w:r>
        <w:rPr>
          <w:rFonts w:cs="VNI-Times" w:ascii="VNI-Times" w:hAnsi="VNI-Times"/>
        </w:rPr>
        <w:tab/>
        <w:t>Treân phaàn ngöôøi hoïc coù tu chöùng khoâng?</w:t>
      </w:r>
    </w:p>
    <w:p>
      <w:pPr>
        <w:pStyle w:val="Normal"/>
        <w:spacing w:before="0" w:after="120"/>
        <w:ind w:firstLine="720"/>
        <w:jc w:val="both"/>
        <w:rPr>
          <w:rFonts w:ascii="VNI-Times" w:hAnsi="VNI-Times" w:cs="VNI-Times"/>
        </w:rPr>
      </w:pPr>
      <w:r>
        <w:rPr>
          <w:rFonts w:cs="VNI-Times" w:ascii="VNI-Times" w:hAnsi="VNI-Times"/>
        </w:rPr>
        <w:t>Con maét ñang maïnh ñeå buïi vaøo thì xoán. Treân thòt laønh khoeùt moät veát thöông thì ñau. Con maét khoâng beänh ñang khoûe ñeå buïi voâ laøm chi. Thòt laønh ñeå cho khoûe khoeùt theâm laøm chi. Nhö vaäy laø noù ñaõ saün, ñaâu caàn laøm theâm caùi gì nöõa. Vaäy treân phaàn ngöôøi hoïc coù tu chöùng khoâng? Nghóa laø ñaõ saün taùnh giaùc, ñaõ saün chaân taâm caàn tu chi nöõa cho theâm chuyeän, cuõng nhö con maét laønh boû theâm buïi, thòt laønh khoeùt thaønh veát thöông. Nhö vaäy thì caàn tu hay khoâng?</w:t>
      </w:r>
    </w:p>
    <w:p>
      <w:pPr>
        <w:pStyle w:val="Normal"/>
        <w:spacing w:before="0" w:after="120"/>
        <w:ind w:firstLine="720"/>
        <w:jc w:val="both"/>
        <w:rPr>
          <w:rFonts w:ascii="VNI-Times" w:hAnsi="VNI-Times" w:cs="VNI-Times"/>
        </w:rPr>
      </w:pPr>
      <w:r>
        <w:rPr>
          <w:rFonts w:cs="VNI-Times" w:ascii="VNI-Times" w:hAnsi="VNI-Times"/>
        </w:rPr>
        <w:t>Vua ñaùp:</w:t>
      </w:r>
    </w:p>
    <w:p>
      <w:pPr>
        <w:pStyle w:val="Normal"/>
        <w:ind w:firstLine="720"/>
        <w:jc w:val="both"/>
        <w:rPr>
          <w:rFonts w:ascii="VNI-Times" w:hAnsi="VNI-Times" w:cs="VNI-Times"/>
        </w:rPr>
      </w:pPr>
      <w:r>
        <w:rPr>
          <w:rFonts w:cs="VNI-Times" w:ascii="VNI-Times" w:hAnsi="VNI-Times"/>
        </w:rPr>
        <w:tab/>
        <w:t>Nöôùc chaûy xuoáng non ñaâu coù yù,</w:t>
      </w:r>
    </w:p>
    <w:p>
      <w:pPr>
        <w:pStyle w:val="Normal"/>
        <w:spacing w:before="0" w:after="120"/>
        <w:ind w:firstLine="720"/>
        <w:jc w:val="both"/>
        <w:rPr>
          <w:rFonts w:ascii="VNI-Times" w:hAnsi="VNI-Times" w:cs="VNI-Times"/>
        </w:rPr>
      </w:pPr>
      <w:r>
        <w:rPr>
          <w:rFonts w:cs="VNI-Times" w:ascii="VNI-Times" w:hAnsi="VNI-Times"/>
        </w:rPr>
        <w:tab/>
        <w:t>Maây bay qua nuùi voán khoâng taâm.</w:t>
      </w:r>
    </w:p>
    <w:p>
      <w:pPr>
        <w:pStyle w:val="Normal"/>
        <w:spacing w:before="0" w:after="120"/>
        <w:ind w:firstLine="720"/>
        <w:jc w:val="both"/>
        <w:rPr>
          <w:rFonts w:ascii="VNI-Times" w:hAnsi="VNI-Times" w:cs="VNI-Times"/>
        </w:rPr>
      </w:pPr>
      <w:r>
        <w:rPr>
          <w:rFonts w:cs="VNI-Times" w:ascii="VNI-Times" w:hAnsi="VNI-Times"/>
        </w:rPr>
        <w:t>Nöôùc töø treân nuùi chaûy xuoáng aàm aàm, maø coù yù chaûy khoâng? - Nöôùc chaûy chôù khoâng coù yù. Coøn maây bay qua nuùi töøng ñôït töøng ñôït coù nghó raèng che nuùi khoâng? Nhö vaäy nöôùc chaûy maây bay laø ñeå noùi phaàn tu chöùng, “Tu chöùng chaúng phaûi khoâng maø nhieãm oâ khoâng theå ñöôïc.” Caâu traû lôøi thaät hay vì khoâng taâm khoâng yù laøm sao nhieãm oâ. Caâu ñaùp vöøa trung thaønh vôùi Phaät Toå, vöøa laø caâu vaên raát neân thô. Hai hình aûnh nöôùc treân nuùi chaûy, maây bay qua nuùi, caû hai ñeàu coù ñoäng taùc maø khoâng taâm khoâng yù. Nhö vaäy tu chöùng chaúng phaûi khoâng maø khoâng coù yù ñeå dính maéc söï tu chöùng. Vì vaäy ngaøi Hoaøi Nhöôïng khi ñeán vôùi Luïc Toå, Luïc Toå hoûi: OÂng töø Tung Sôn ñeán ñaây coù mang theo vaät gì? Ngaøi khoâng traû lôøi ñöôïc, neân xin vaøo chuùng ôû taùm naêm môùi phaùt minh, beøn ra thöa: Baïch Hoøa thöôïng “noùi moät vaät töùc chaúng truùng”. Toå lieàn hoûi: Coù tu chöùng chaêng? Ngaøi thöa: “Tu chöùng chaúng phaûi khoâng, nhieãm oâ khoâng theå ñöôïc.” Caâu naøy thaät thieát yeáu. Cuõng nhö ôû ñaây maây bay nöôùc chaûy, maø khoâng yù neân nhieãm oâ khoâng theå ñöôïc. Nhö vaäy bay, chaûy laø hai ñoäng taùc hieän tieàn nhöng yù khoâng dính khoâng maéc. Cuõng nhö taát caû chuùng ta ñeàu coù taùnh giaùc saün khoâng caàn phaûi tìm kieám ôû ñaâu, neáu khôûi tìm kieám thì gioáng nhö ñeå buïi vaøo maét, nhö khoeùt thòt  ñeå thaønh veát thöông. Tuy nhieân nhö theá treân phaàn tu chöùng chaúng phaûi chaúng coù. Taïi sao? Bôûi vì tu chöùng laø phöông tieän ñeå hieån baøy caùi saün coù cuûa chính mình, chôù khoâng coù yù dính maéc ôû choã chöùng ñaéc. Theá neân môùi duøng hình aûnh nöôùc chaûy xuoáng non ñaâu coù yù, maây bay qua nuùi voán khoâng taâm. Ñeán ñaây vò taêng Ñöùc Thaønh im laëng, neân vua noùi:</w:t>
      </w:r>
    </w:p>
    <w:p>
      <w:pPr>
        <w:pStyle w:val="Normal"/>
        <w:ind w:firstLine="720"/>
        <w:jc w:val="both"/>
        <w:rPr>
          <w:rFonts w:ascii="VNI-Times" w:hAnsi="VNI-Times" w:cs="VNI-Times"/>
        </w:rPr>
      </w:pPr>
      <w:r>
        <w:rPr>
          <w:rFonts w:cs="VNI-Times" w:ascii="VNI-Times" w:hAnsi="VNI-Times"/>
        </w:rPr>
        <w:tab/>
        <w:t>Chôù baûo khoâng taâm ñaây laø ñaïo,</w:t>
      </w:r>
    </w:p>
    <w:p>
      <w:pPr>
        <w:pStyle w:val="Normal"/>
        <w:spacing w:before="0" w:after="120"/>
        <w:ind w:firstLine="720"/>
        <w:jc w:val="both"/>
        <w:rPr>
          <w:rFonts w:ascii="VNI-Times" w:hAnsi="VNI-Times" w:cs="VNI-Times"/>
        </w:rPr>
      </w:pPr>
      <w:r>
        <w:rPr>
          <w:rFonts w:cs="VNI-Times" w:ascii="VNI-Times" w:hAnsi="VNI-Times"/>
        </w:rPr>
        <w:tab/>
        <w:t>Khoâng taâm coøn caùch moät lôùp raøo.</w:t>
      </w:r>
    </w:p>
    <w:p>
      <w:pPr>
        <w:pStyle w:val="Normal"/>
        <w:spacing w:before="0" w:after="120"/>
        <w:ind w:firstLine="720"/>
        <w:jc w:val="both"/>
        <w:rPr/>
      </w:pPr>
      <w:r>
        <w:rPr>
          <w:rFonts w:cs="VNI-Times" w:ascii="VNI-Times" w:hAnsi="VNI-Times"/>
        </w:rPr>
        <w:t xml:space="preserve">Bôûi vì ôû treân Ngaøi duøng caâu “maây bay qua nuùi voán khoâng taâm”, sôï e oâng chaáp choã khoâng taâm neân Ngaøi nhaéc laïi “chôù baûo khoâng taâm ñaây laø ñaïo, khoâng taâm coøn caùch moät lôùp raøo”. Caâu naøy laø daãn lôøi cuûa ngaøi Tröôøng Sa Caûnh Saàm. OÂng </w:t>
      </w:r>
      <w:r>
        <w:rPr>
          <w:rFonts w:cs="VNI-Times" w:ascii="VNI-Times" w:hAnsi="VNI-Times"/>
          <w:caps/>
        </w:rPr>
        <w:t>t</w:t>
      </w:r>
      <w:r>
        <w:rPr>
          <w:rFonts w:cs="VNI-Times" w:ascii="VNI-Times" w:hAnsi="VNI-Times"/>
        </w:rPr>
        <w:t>aêng nghe nhö vaäy thì beû laïi: Ñaõ noùi khoâng taâm, töùc nôi taâm ñaõ khoâng thì noùi gì laø moät lôùp raøo? Ngaøi lieàn ñaùp:</w:t>
      </w:r>
    </w:p>
    <w:p>
      <w:pPr>
        <w:pStyle w:val="Normal"/>
        <w:ind w:firstLine="720"/>
        <w:jc w:val="both"/>
        <w:rPr>
          <w:rFonts w:ascii="VNI-Times" w:hAnsi="VNI-Times" w:cs="VNI-Times"/>
        </w:rPr>
      </w:pPr>
      <w:r>
        <w:rPr>
          <w:rFonts w:cs="VNI-Times" w:ascii="VNI-Times" w:hAnsi="VNI-Times"/>
        </w:rPr>
        <w:tab/>
        <w:t>Nöôùc chaûy xuoáng non ñaâu coù yù,</w:t>
      </w:r>
    </w:p>
    <w:p>
      <w:pPr>
        <w:pStyle w:val="Normal"/>
        <w:spacing w:before="0" w:after="120"/>
        <w:ind w:firstLine="720"/>
        <w:jc w:val="both"/>
        <w:rPr>
          <w:rFonts w:ascii="VNI-Times" w:hAnsi="VNI-Times" w:cs="VNI-Times"/>
        </w:rPr>
      </w:pPr>
      <w:r>
        <w:rPr>
          <w:rFonts w:cs="VNI-Times" w:ascii="VNI-Times" w:hAnsi="VNI-Times"/>
        </w:rPr>
        <w:tab/>
        <w:t>Maây bay qua nuùi voán khoâng taâm.</w:t>
      </w:r>
    </w:p>
    <w:p>
      <w:pPr>
        <w:pStyle w:val="Normal"/>
        <w:spacing w:before="0" w:after="120"/>
        <w:ind w:firstLine="720"/>
        <w:jc w:val="both"/>
        <w:rPr>
          <w:rFonts w:ascii="VNI-Times" w:hAnsi="VNI-Times" w:cs="VNI-Times"/>
        </w:rPr>
      </w:pPr>
      <w:r>
        <w:rPr>
          <w:rFonts w:cs="VNI-Times" w:ascii="VNI-Times" w:hAnsi="VNI-Times"/>
        </w:rPr>
        <w:t xml:space="preserve">Noùi moät lôùp raøo laø chæ caùi chaáp cuûa ngöôøi, coøn chaáp laø coøn maéc keït. Neáu khoâng taâm khoâng yù ñaâu coøn gì chaáp, khoâng chaáp thì coù gì maéc keït maø noùi moät lôùp raøo. Ngaøi laäp laïi caâu treân, oâng </w:t>
      </w:r>
      <w:r>
        <w:rPr>
          <w:rFonts w:cs="VNI-Times" w:ascii="VNI-Times" w:hAnsi="VNI-Times"/>
          <w:caps/>
        </w:rPr>
        <w:t>t</w:t>
      </w:r>
      <w:r>
        <w:rPr>
          <w:rFonts w:cs="VNI-Times" w:ascii="VNI-Times" w:hAnsi="VNI-Times"/>
        </w:rPr>
        <w:t>aêng nghe laäp laïi, khoâng theå ñoái ñaùp ñöôïc. Coøn Ngaøi vöøa ñaùp ñöôïc yù raát saâu, ñoàng thôøi vaên thô cuõng thaät hay. Cho neân chuùng ta thaáy Thieàn sö Vieät Nam vöøa thaät thaø, vöøa thi vò, noùi roõ ñöôïc yù nghóa maø vaãn coù thi vò.</w:t>
      </w:r>
      <w:r>
        <w:br w:type="page"/>
      </w:r>
    </w:p>
    <w:p>
      <w:pPr>
        <w:pStyle w:val="Normal"/>
        <w:spacing w:before="0" w:after="120"/>
        <w:jc w:val="center"/>
        <w:rPr/>
      </w:pPr>
      <w:r>
        <w:rPr>
          <w:rFonts w:eastAsia="Wingdings" w:cs="Wingdings" w:ascii="Wingdings" w:hAnsi="Wingdings"/>
          <w:sz w:val="36"/>
          <w:szCs w:val="36"/>
        </w:rPr>
        <w:t></w:t>
      </w:r>
      <w:r>
        <w:rPr>
          <w:rFonts w:cs="VNI-Times" w:ascii="VNI-Times" w:hAnsi="VNI-Times"/>
          <w:b/>
          <w:color w:val="008000"/>
          <w:sz w:val="40"/>
          <w:szCs w:val="40"/>
        </w:rPr>
        <w:t>NIEÂM TUÏNG KEÄ</w:t>
      </w:r>
    </w:p>
    <w:p>
      <w:pPr>
        <w:pStyle w:val="Normal"/>
        <w:spacing w:before="0" w:after="120"/>
        <w:ind w:firstLine="720"/>
        <w:jc w:val="center"/>
        <w:rPr>
          <w:rFonts w:ascii="VNI-Times" w:hAnsi="VNI-Times" w:cs="VNI-Times"/>
          <w:b/>
          <w:b/>
          <w:color w:val="008000"/>
          <w:sz w:val="40"/>
          <w:szCs w:val="40"/>
        </w:rPr>
      </w:pPr>
      <w:r>
        <w:rPr>
          <w:rFonts w:cs="VNI-Times" w:ascii="VNI-Times" w:hAnsi="VNI-Times"/>
          <w:b/>
          <w:color w:val="008000"/>
          <w:sz w:val="40"/>
          <w:szCs w:val="40"/>
        </w:rPr>
      </w:r>
    </w:p>
    <w:p>
      <w:pPr>
        <w:pStyle w:val="Heading2"/>
        <w:ind w:firstLine="720"/>
        <w:jc w:val="left"/>
        <w:rPr>
          <w:i w:val="false"/>
          <w:i w:val="false"/>
          <w:color w:val="0000FF"/>
          <w:sz w:val="28"/>
          <w:szCs w:val="28"/>
        </w:rPr>
      </w:pPr>
      <w:r>
        <w:rPr>
          <w:i w:val="false"/>
          <w:color w:val="0000FF"/>
          <w:sz w:val="28"/>
          <w:szCs w:val="28"/>
        </w:rPr>
        <w:t>Dòch</w:t>
      </w:r>
    </w:p>
    <w:p>
      <w:pPr>
        <w:pStyle w:val="Normal"/>
        <w:spacing w:before="0" w:after="120"/>
        <w:ind w:firstLine="720"/>
        <w:jc w:val="both"/>
        <w:rPr/>
      </w:pPr>
      <w:r>
        <w:rPr>
          <w:rFonts w:cs="VNI-Times" w:ascii="VNI-Times" w:hAnsi="VNI-Times"/>
        </w:rPr>
        <w:t>1. Cöû: Theá Toân chöa rôøi Ñaâu-suaát ñaõ giaùng vöông cung, chöa ra thai meï ñoä ngöôøi ñaõ xong.</w:t>
      </w:r>
    </w:p>
    <w:p>
      <w:pPr>
        <w:pStyle w:val="Normal"/>
        <w:spacing w:before="0" w:after="120"/>
        <w:ind w:firstLine="720"/>
        <w:jc w:val="both"/>
        <w:rPr/>
      </w:pPr>
      <w:r>
        <w:rPr>
          <w:rFonts w:cs="VNI-Times" w:ascii="VNI-Times" w:hAnsi="VNI-Times"/>
        </w:rPr>
        <w:t>Nieâm:  Göôm baùu chöa vung, töôùng quaân ñaõ loä.</w:t>
      </w:r>
    </w:p>
    <w:p>
      <w:pPr>
        <w:pStyle w:val="Normal"/>
        <w:ind w:firstLine="720"/>
        <w:jc w:val="both"/>
        <w:rPr/>
      </w:pPr>
      <w:r>
        <w:rPr>
          <w:rFonts w:cs="VNI-Times" w:ascii="VNI-Times" w:hAnsi="VNI-Times"/>
        </w:rPr>
        <w:t>Tuïng:  Khoâng coù hình haøi, chöûa rôøi queâ,</w:t>
      </w:r>
    </w:p>
    <w:p>
      <w:pPr>
        <w:pStyle w:val="Normal"/>
        <w:ind w:firstLine="720"/>
        <w:jc w:val="both"/>
        <w:rPr/>
      </w:pPr>
      <w:r>
        <w:rPr>
          <w:rFonts w:cs="VNI-Times" w:ascii="VNI-Times" w:hAnsi="VNI-Times"/>
        </w:rPr>
        <w:tab/>
        <w:t>Sôùm toái ñöa ngöôøi qua beán meâ.</w:t>
      </w:r>
    </w:p>
    <w:p>
      <w:pPr>
        <w:pStyle w:val="Normal"/>
        <w:ind w:firstLine="720"/>
        <w:jc w:val="both"/>
        <w:rPr/>
      </w:pPr>
      <w:r>
        <w:rPr>
          <w:rFonts w:cs="VNI-Times" w:ascii="VNI-Times" w:hAnsi="VNI-Times"/>
        </w:rPr>
        <w:tab/>
        <w:t>Caát böôùc ngao du khoâng xen caùch,</w:t>
      </w:r>
    </w:p>
    <w:p>
      <w:pPr>
        <w:pStyle w:val="Normal"/>
        <w:spacing w:before="0" w:after="120"/>
        <w:ind w:firstLine="720"/>
        <w:jc w:val="both"/>
        <w:rPr/>
      </w:pPr>
      <w:r>
        <w:rPr>
          <w:rFonts w:cs="VNI-Times" w:ascii="VNI-Times" w:hAnsi="VNI-Times"/>
        </w:rPr>
        <w:tab/>
        <w:t>Chaúng caàn thuyeàn goã vôùi phao beø.</w:t>
      </w:r>
    </w:p>
    <w:p>
      <w:pPr>
        <w:pStyle w:val="TextBody"/>
        <w:ind w:firstLine="720"/>
        <w:rPr/>
      </w:pPr>
      <w:r>
        <w:rPr>
          <w:i w:val="false"/>
          <w:sz w:val="26"/>
          <w:szCs w:val="26"/>
        </w:rPr>
        <w:t>2. Cöû: Theá Toân môùi sanh, moät tay chæ trôøi, moät tay chæ ñaát noùi: Treân trôøi döôùi ñaát chæ ta toân quí.</w:t>
      </w:r>
    </w:p>
    <w:p>
      <w:pPr>
        <w:pStyle w:val="Normal"/>
        <w:ind w:firstLine="720"/>
        <w:jc w:val="both"/>
        <w:rPr/>
      </w:pPr>
      <w:r>
        <w:rPr>
          <w:rFonts w:cs="VNI-Times" w:ascii="VNI-Times" w:hAnsi="VNI-Times"/>
        </w:rPr>
        <w:t>Nieâm: Moät aùng maây traéng che cöûa ñoäng,</w:t>
      </w:r>
    </w:p>
    <w:p>
      <w:pPr>
        <w:pStyle w:val="TextBody"/>
        <w:ind w:firstLine="720"/>
        <w:rPr>
          <w:i w:val="false"/>
          <w:i w:val="false"/>
          <w:sz w:val="26"/>
          <w:szCs w:val="26"/>
        </w:rPr>
      </w:pPr>
      <w:r>
        <w:rPr>
          <w:i w:val="false"/>
          <w:sz w:val="26"/>
          <w:szCs w:val="26"/>
        </w:rPr>
        <w:tab/>
        <w:t>Ñaøn chim veà toå thaûy queân ñöôøng.</w:t>
      </w:r>
    </w:p>
    <w:p>
      <w:pPr>
        <w:pStyle w:val="Normal"/>
        <w:ind w:firstLine="720"/>
        <w:jc w:val="both"/>
        <w:rPr/>
      </w:pPr>
      <w:r>
        <w:rPr>
          <w:rFonts w:cs="VNI-Times" w:ascii="VNI-Times" w:hAnsi="VNI-Times"/>
        </w:rPr>
        <w:t>Tuïng:  Ñaït-ña môùi giaùng Tònh Vöông cung,</w:t>
      </w:r>
    </w:p>
    <w:p>
      <w:pPr>
        <w:pStyle w:val="Normal"/>
        <w:ind w:firstLine="720"/>
        <w:jc w:val="both"/>
        <w:rPr>
          <w:rFonts w:ascii="VNI-Times" w:hAnsi="VNI-Times" w:cs="VNI-Times"/>
        </w:rPr>
      </w:pPr>
      <w:r>
        <w:rPr>
          <w:rFonts w:cs="VNI-Times" w:ascii="VNI-Times" w:hAnsi="VNI-Times"/>
        </w:rPr>
        <w:tab/>
        <w:t>Muoán hoùa quaàn sanh töï hieån tung.</w:t>
      </w:r>
    </w:p>
    <w:p>
      <w:pPr>
        <w:pStyle w:val="Normal"/>
        <w:ind w:firstLine="720"/>
        <w:jc w:val="both"/>
        <w:rPr/>
      </w:pPr>
      <w:r>
        <w:rPr>
          <w:rFonts w:cs="VNI-Times" w:ascii="VNI-Times" w:hAnsi="VNI-Times"/>
        </w:rPr>
        <w:tab/>
        <w:t>Baûy böôùc ñi quanh chæ trôøi ñaát,</w:t>
      </w:r>
    </w:p>
    <w:p>
      <w:pPr>
        <w:pStyle w:val="Normal"/>
        <w:spacing w:before="0" w:after="120"/>
        <w:ind w:firstLine="720"/>
        <w:jc w:val="both"/>
        <w:rPr>
          <w:rFonts w:ascii="VNI-Times" w:hAnsi="VNI-Times" w:cs="VNI-Times"/>
        </w:rPr>
      </w:pPr>
      <w:r>
        <w:rPr>
          <w:rFonts w:cs="VNI-Times" w:ascii="VNI-Times" w:hAnsi="VNI-Times"/>
        </w:rPr>
        <w:tab/>
        <w:t>Bao ngöôøi con Phaät maát gia phong.</w:t>
      </w:r>
    </w:p>
    <w:p>
      <w:pPr>
        <w:pStyle w:val="Normal"/>
        <w:spacing w:before="0" w:after="120"/>
        <w:ind w:firstLine="720"/>
        <w:jc w:val="both"/>
        <w:rPr/>
      </w:pPr>
      <w:r>
        <w:rPr>
          <w:rFonts w:cs="VNI-Times" w:ascii="VNI-Times" w:hAnsi="VNI-Times"/>
        </w:rPr>
        <w:t>3. Cöû: Theá Toân ñöa caønh hoa, Ca-dieáp maët raïng rôõ mæm cöôøi.</w:t>
      </w:r>
    </w:p>
    <w:p>
      <w:pPr>
        <w:pStyle w:val="Normal"/>
        <w:ind w:firstLine="720"/>
        <w:jc w:val="both"/>
        <w:rPr/>
      </w:pPr>
      <w:r>
        <w:rPr>
          <w:rFonts w:cs="VNI-Times" w:ascii="VNI-Times" w:hAnsi="VNI-Times"/>
        </w:rPr>
        <w:t>Nieâm: Veùn ñöùng loâng maøy ñeå maét xem,</w:t>
      </w:r>
    </w:p>
    <w:p>
      <w:pPr>
        <w:pStyle w:val="Normal"/>
        <w:spacing w:before="0" w:after="120"/>
        <w:ind w:firstLine="720"/>
        <w:jc w:val="both"/>
        <w:rPr/>
      </w:pPr>
      <w:r>
        <w:rPr>
          <w:rFonts w:cs="VNI-Times" w:ascii="VNI-Times" w:hAnsi="VNI-Times"/>
        </w:rPr>
        <w:tab/>
        <w:t>Tieán leân suy nghó caùch ngaøn non.</w:t>
      </w:r>
    </w:p>
    <w:p>
      <w:pPr>
        <w:pStyle w:val="Normal"/>
        <w:ind w:firstLine="720"/>
        <w:jc w:val="both"/>
        <w:rPr/>
      </w:pPr>
      <w:r>
        <w:rPr>
          <w:rFonts w:cs="VNI-Times" w:ascii="VNI-Times" w:hAnsi="VNI-Times"/>
        </w:rPr>
        <w:t>Tuïng:  Theá Toân naém döïng moät caønh hoa,</w:t>
      </w:r>
    </w:p>
    <w:p>
      <w:pPr>
        <w:pStyle w:val="Normal"/>
        <w:ind w:firstLine="720"/>
        <w:jc w:val="both"/>
        <w:rPr>
          <w:rFonts w:ascii="VNI-Times" w:hAnsi="VNI-Times" w:cs="VNI-Times"/>
        </w:rPr>
      </w:pPr>
      <w:r>
        <w:rPr>
          <w:rFonts w:cs="VNI-Times" w:ascii="VNI-Times" w:hAnsi="VNI-Times"/>
        </w:rPr>
        <w:tab/>
        <w:t>Ca-dieáp saùng nay ñöôïc ñeán nhaø.</w:t>
      </w:r>
    </w:p>
    <w:p>
      <w:pPr>
        <w:pStyle w:val="Normal"/>
        <w:ind w:firstLine="720"/>
        <w:jc w:val="both"/>
        <w:rPr/>
      </w:pPr>
      <w:r>
        <w:rPr>
          <w:rFonts w:cs="VNI-Times" w:ascii="VNI-Times" w:hAnsi="VNI-Times"/>
        </w:rPr>
        <w:tab/>
        <w:t>Neáu baûo ñaây laø truyeàn phaùp yeáu,</w:t>
      </w:r>
    </w:p>
    <w:p>
      <w:pPr>
        <w:pStyle w:val="Normal"/>
        <w:spacing w:before="0" w:after="120"/>
        <w:ind w:firstLine="720"/>
        <w:jc w:val="both"/>
        <w:rPr>
          <w:rFonts w:ascii="VNI-Times" w:hAnsi="VNI-Times" w:cs="VNI-Times"/>
        </w:rPr>
      </w:pPr>
      <w:r>
        <w:rPr>
          <w:rFonts w:cs="VNI-Times" w:ascii="VNI-Times" w:hAnsi="VNI-Times"/>
        </w:rPr>
        <w:tab/>
        <w:t>Veà Nam xe Baéc loái caøng xa.</w:t>
      </w:r>
    </w:p>
    <w:p>
      <w:pPr>
        <w:pStyle w:val="Normal"/>
        <w:spacing w:before="0" w:after="120"/>
        <w:ind w:firstLine="720"/>
        <w:jc w:val="both"/>
        <w:rPr/>
      </w:pPr>
      <w:r>
        <w:rPr>
          <w:rFonts w:cs="VNI-Times" w:ascii="VNI-Times" w:hAnsi="VNI-Times"/>
        </w:rPr>
        <w:t>4. Cöû: Ngoaïi ñaïo hoûi Phaät: Chaúng hoûi coù lôøi, chaúng hoûi khoâng lôøi?</w:t>
        <w:tab/>
      </w:r>
    </w:p>
    <w:p>
      <w:pPr>
        <w:pStyle w:val="Normal"/>
        <w:ind w:firstLine="720"/>
        <w:jc w:val="both"/>
        <w:rPr/>
      </w:pPr>
      <w:r>
        <w:rPr>
          <w:rFonts w:cs="VNI-Times" w:ascii="VNI-Times" w:hAnsi="VNI-Times"/>
        </w:rPr>
        <w:t>Nieâm: Tröø ngöôøi quaû thaät con ta ñoù,</w:t>
      </w:r>
    </w:p>
    <w:p>
      <w:pPr>
        <w:pStyle w:val="Normal"/>
        <w:spacing w:before="0" w:after="120"/>
        <w:ind w:firstLine="720"/>
        <w:jc w:val="both"/>
        <w:rPr/>
      </w:pPr>
      <w:r>
        <w:rPr>
          <w:rFonts w:cs="VNI-Times" w:ascii="VNI-Times" w:hAnsi="VNI-Times"/>
        </w:rPr>
        <w:tab/>
        <w:t>Ai keû baïo chaân vaøo ñöôøng naøy.</w:t>
      </w:r>
    </w:p>
    <w:p>
      <w:pPr>
        <w:pStyle w:val="Normal"/>
        <w:ind w:firstLine="720"/>
        <w:jc w:val="both"/>
        <w:rPr/>
      </w:pPr>
      <w:r>
        <w:rPr>
          <w:rFonts w:cs="VNI-Times" w:ascii="VNI-Times" w:hAnsi="VNI-Times"/>
        </w:rPr>
        <w:t>Tuïng: Lao quan khoù buoäc coù ai tri,</w:t>
      </w:r>
    </w:p>
    <w:p>
      <w:pPr>
        <w:pStyle w:val="Normal"/>
        <w:ind w:firstLine="720"/>
        <w:jc w:val="both"/>
        <w:rPr>
          <w:rFonts w:ascii="VNI-Times" w:hAnsi="VNI-Times" w:cs="VNI-Times"/>
        </w:rPr>
      </w:pPr>
      <w:r>
        <w:rPr>
          <w:rFonts w:cs="VNI-Times" w:ascii="VNI-Times" w:hAnsi="VNI-Times"/>
        </w:rPr>
        <w:tab/>
        <w:t>Ngoân ngöõ ñeàu queân khoâng choã y.</w:t>
      </w:r>
    </w:p>
    <w:p>
      <w:pPr>
        <w:pStyle w:val="Normal"/>
        <w:ind w:firstLine="720"/>
        <w:jc w:val="both"/>
        <w:rPr/>
      </w:pPr>
      <w:r>
        <w:rPr>
          <w:rFonts w:cs="VNI-Times" w:ascii="VNI-Times" w:hAnsi="VNI-Times"/>
          <w:b/>
        </w:rPr>
        <w:tab/>
      </w:r>
      <w:r>
        <w:rPr>
          <w:rFonts w:cs="VNI-Times" w:ascii="VNI-Times" w:hAnsi="VNI-Times"/>
        </w:rPr>
        <w:t>Chaúng phaûi trong ñôøi con ngöïa gioûi,</w:t>
      </w:r>
    </w:p>
    <w:p>
      <w:pPr>
        <w:pStyle w:val="Normal"/>
        <w:spacing w:before="0" w:after="120"/>
        <w:ind w:firstLine="720"/>
        <w:jc w:val="both"/>
        <w:rPr>
          <w:rFonts w:ascii="VNI-Times" w:hAnsi="VNI-Times" w:cs="VNI-Times"/>
        </w:rPr>
      </w:pPr>
      <w:r>
        <w:rPr>
          <w:rFonts w:cs="VNI-Times" w:ascii="VNI-Times" w:hAnsi="VNI-Times"/>
        </w:rPr>
        <w:tab/>
        <w:t>Do ñaâu baát chôït ñöôïc tieän nghi.</w:t>
      </w:r>
    </w:p>
    <w:p>
      <w:pPr>
        <w:pStyle w:val="Normal"/>
        <w:spacing w:before="0" w:after="120"/>
        <w:ind w:firstLine="720"/>
        <w:jc w:val="both"/>
        <w:rPr/>
      </w:pPr>
      <w:r>
        <w:rPr>
          <w:rFonts w:cs="VNI-Times" w:ascii="VNI-Times" w:hAnsi="VNI-Times"/>
        </w:rPr>
        <w:t>5. Cöû: Theá Toân leân phaùp toøa, Vaên-thuø baïch chuùng raèng: Quaùn kyõ phaùp Phaùp vöông, phaùp Phaùp vöông nhö theá.</w:t>
      </w:r>
    </w:p>
    <w:p>
      <w:pPr>
        <w:pStyle w:val="Normal"/>
        <w:ind w:firstLine="720"/>
        <w:jc w:val="both"/>
        <w:rPr/>
      </w:pPr>
      <w:r>
        <w:rPr>
          <w:rFonts w:cs="VNI-Times" w:ascii="VNI-Times" w:hAnsi="VNI-Times"/>
        </w:rPr>
        <w:t>Nieâm: Khaûy khuùc Döông Xuaân ñaøn khoâng daây,</w:t>
      </w:r>
    </w:p>
    <w:p>
      <w:pPr>
        <w:pStyle w:val="Normal"/>
        <w:spacing w:before="0" w:after="120"/>
        <w:ind w:firstLine="720"/>
        <w:jc w:val="both"/>
        <w:rPr>
          <w:rFonts w:ascii="VNI-Times" w:hAnsi="VNI-Times" w:cs="VNI-Times"/>
        </w:rPr>
      </w:pPr>
      <w:r>
        <w:rPr>
          <w:rFonts w:cs="VNI-Times" w:ascii="VNI-Times" w:hAnsi="VNI-Times"/>
        </w:rPr>
        <w:tab/>
        <w:t>Muoân naêm ngaøn thuôû tieáng naøo döùt.</w:t>
      </w:r>
    </w:p>
    <w:p>
      <w:pPr>
        <w:pStyle w:val="Normal"/>
        <w:ind w:firstLine="720"/>
        <w:jc w:val="both"/>
        <w:rPr/>
      </w:pPr>
      <w:r>
        <w:rPr>
          <w:rFonts w:cs="VNI-Times" w:ascii="VNI-Times" w:hAnsi="VNI-Times"/>
        </w:rPr>
        <w:t>Tuïng: Tuy noùi caâu caâu chaúng veát tyø,</w:t>
      </w:r>
    </w:p>
    <w:p>
      <w:pPr>
        <w:pStyle w:val="BodyText2"/>
        <w:ind w:firstLine="720"/>
        <w:rPr>
          <w:sz w:val="26"/>
          <w:szCs w:val="26"/>
        </w:rPr>
      </w:pPr>
      <w:r>
        <w:rPr>
          <w:sz w:val="26"/>
          <w:szCs w:val="26"/>
        </w:rPr>
        <w:tab/>
        <w:t>Giaáu söøng, ñuoâi vaãn hieän nhö ri.</w:t>
      </w:r>
    </w:p>
    <w:p>
      <w:pPr>
        <w:pStyle w:val="Normal"/>
        <w:ind w:firstLine="720"/>
        <w:jc w:val="both"/>
        <w:rPr/>
      </w:pPr>
      <w:r>
        <w:rPr>
          <w:rFonts w:cs="VNI-Times" w:ascii="VNI-Times" w:hAnsi="VNI-Times"/>
          <w:b/>
        </w:rPr>
        <w:tab/>
      </w:r>
      <w:r>
        <w:rPr>
          <w:rFonts w:cs="VNI-Times" w:ascii="VNI-Times" w:hAnsi="VNI-Times"/>
        </w:rPr>
        <w:t>Naøo gioáng moät caønh saùo khoâng loã,</w:t>
        <w:tab/>
      </w:r>
    </w:p>
    <w:p>
      <w:pPr>
        <w:pStyle w:val="Normal"/>
        <w:spacing w:before="0" w:after="120"/>
        <w:ind w:firstLine="720"/>
        <w:jc w:val="both"/>
        <w:rPr/>
      </w:pPr>
      <w:r>
        <w:rPr>
          <w:rFonts w:cs="VNI-Times" w:ascii="VNI-Times" w:hAnsi="VNI-Times"/>
        </w:rPr>
        <w:tab/>
        <w:t>Vì anh thoåi khuùc Thaùi bình thi.</w:t>
      </w:r>
    </w:p>
    <w:p>
      <w:pPr>
        <w:pStyle w:val="Normal"/>
        <w:spacing w:before="0" w:after="120"/>
        <w:ind w:firstLine="720"/>
        <w:jc w:val="both"/>
        <w:rPr/>
      </w:pPr>
      <w:r>
        <w:rPr>
          <w:rFonts w:cs="VNI-Times" w:ascii="VNI-Times" w:hAnsi="VNI-Times"/>
        </w:rPr>
        <w:t xml:space="preserve">6. Cöû: Vua nöôùc Keá-taân caàm kieám, baûo Toå thöù hai möôi boán (Sö </w:t>
      </w:r>
      <w:r>
        <w:rPr>
          <w:rFonts w:cs="VNI-Times" w:ascii="VNI-Times" w:hAnsi="VNI-Times"/>
          <w:caps/>
        </w:rPr>
        <w:t>t</w:t>
      </w:r>
      <w:r>
        <w:rPr>
          <w:rFonts w:cs="VNI-Times" w:ascii="VNI-Times" w:hAnsi="VNI-Times"/>
        </w:rPr>
        <w:t>öû) raèng: Thaày ñöôïc naêm uaån khoâng chaêng? Toå ñaùp: Ñaõ ñöôïc. Vua hoûi: Lìa sanh töû chaêng? Toå ñaùp: Ñaõ lìa. Vua hoûi: Coù theå thí caùi ñaàu cho toâi ñöôïc khoâng? Toå ñaùp: Thaân coøn khoâng phaûi cuûa ta, huoáng nöõa laø ñaàu! Vua lieàn cheùm. Söõa traéng voït ra, tay vua töï rôi.</w:t>
      </w:r>
    </w:p>
    <w:p>
      <w:pPr>
        <w:pStyle w:val="Normal"/>
        <w:ind w:firstLine="720"/>
        <w:jc w:val="both"/>
        <w:rPr/>
      </w:pPr>
      <w:r>
        <w:rPr>
          <w:rFonts w:cs="VNI-Times" w:ascii="VNI-Times" w:hAnsi="VNI-Times"/>
        </w:rPr>
        <w:t>Nieâm: Ñem ñaàu keà göôm beùn,</w:t>
      </w:r>
    </w:p>
    <w:p>
      <w:pPr>
        <w:pStyle w:val="TextBody"/>
        <w:ind w:firstLine="720"/>
        <w:rPr>
          <w:i w:val="false"/>
          <w:i w:val="false"/>
          <w:sz w:val="26"/>
          <w:szCs w:val="26"/>
        </w:rPr>
      </w:pPr>
      <w:r>
        <w:rPr>
          <w:i w:val="false"/>
          <w:sz w:val="26"/>
          <w:szCs w:val="26"/>
        </w:rPr>
        <w:tab/>
        <w:t>Döôøng nhö cheùm gioù xuaân.</w:t>
      </w:r>
    </w:p>
    <w:p>
      <w:pPr>
        <w:pStyle w:val="Normal"/>
        <w:ind w:firstLine="720"/>
        <w:jc w:val="both"/>
        <w:rPr/>
      </w:pPr>
      <w:r>
        <w:rPr>
          <w:rFonts w:cs="VNI-Times" w:ascii="VNI-Times" w:hAnsi="VNI-Times"/>
        </w:rPr>
        <w:t xml:space="preserve">Tuïng: Ñao beùn cheùm nöôùc cuøng xuy quang </w:t>
      </w:r>
    </w:p>
    <w:p>
      <w:pPr>
        <w:pStyle w:val="Normal"/>
        <w:ind w:firstLine="720"/>
        <w:jc w:val="both"/>
        <w:rPr>
          <w:rFonts w:ascii="VNI-Times" w:hAnsi="VNI-Times" w:cs="VNI-Times"/>
        </w:rPr>
      </w:pPr>
      <w:r>
        <w:rPr>
          <w:rFonts w:cs="VNI-Times" w:ascii="VNI-Times" w:hAnsi="VNI-Times"/>
        </w:rPr>
        <w:tab/>
        <w:tab/>
        <w:tab/>
        <w:tab/>
        <w:tab/>
        <w:t>(thoåi aùnh saùng),</w:t>
      </w:r>
    </w:p>
    <w:p>
      <w:pPr>
        <w:pStyle w:val="Normal"/>
        <w:ind w:firstLine="720"/>
        <w:jc w:val="both"/>
        <w:rPr>
          <w:rFonts w:ascii="VNI-Times" w:hAnsi="VNI-Times" w:cs="VNI-Times"/>
        </w:rPr>
      </w:pPr>
      <w:r>
        <w:rPr>
          <w:rFonts w:cs="VNI-Times" w:ascii="VNI-Times" w:hAnsi="VNI-Times"/>
        </w:rPr>
        <w:tab/>
        <w:t>Vieäc naøy neân bieát naøo ngaïi gì.</w:t>
      </w:r>
    </w:p>
    <w:p>
      <w:pPr>
        <w:pStyle w:val="Normal"/>
        <w:ind w:firstLine="720"/>
        <w:jc w:val="both"/>
        <w:rPr/>
      </w:pPr>
      <w:r>
        <w:rPr>
          <w:rFonts w:cs="VNI-Times" w:ascii="VNI-Times" w:hAnsi="VNI-Times"/>
        </w:rPr>
        <w:tab/>
        <w:t>Baùo tin saùng aáy xa khoùi, soùng,</w:t>
      </w:r>
    </w:p>
    <w:p>
      <w:pPr>
        <w:pStyle w:val="Normal"/>
        <w:spacing w:before="0" w:after="120"/>
        <w:ind w:firstLine="720"/>
        <w:jc w:val="both"/>
        <w:rPr>
          <w:rFonts w:ascii="VNI-Times" w:hAnsi="VNI-Times" w:cs="VNI-Times"/>
        </w:rPr>
      </w:pPr>
      <w:r>
        <w:rPr>
          <w:rFonts w:cs="VNI-Times" w:ascii="VNI-Times" w:hAnsi="VNI-Times"/>
        </w:rPr>
        <w:tab/>
        <w:t>Ai bieát rieâng coù nghó suy laønh.</w:t>
      </w:r>
    </w:p>
    <w:p>
      <w:pPr>
        <w:pStyle w:val="Normal"/>
        <w:spacing w:before="0" w:after="120"/>
        <w:ind w:firstLine="720"/>
        <w:jc w:val="both"/>
        <w:rPr/>
      </w:pPr>
      <w:r>
        <w:rPr>
          <w:rFonts w:cs="VNI-Times" w:ascii="VNI-Times" w:hAnsi="VNI-Times"/>
        </w:rPr>
        <w:t>7. Cöû: Ñaïi sö Ñaït-ma ñeán chuøa Thieáu Laâm ôû Laïc Döông, chín naêm ngoài xaây maët vaøo vaùch.</w:t>
      </w:r>
    </w:p>
    <w:p>
      <w:pPr>
        <w:pStyle w:val="Normal"/>
        <w:spacing w:before="0" w:after="120"/>
        <w:ind w:firstLine="720"/>
        <w:jc w:val="both"/>
        <w:rPr/>
      </w:pPr>
      <w:r>
        <w:rPr>
          <w:rFonts w:cs="VNI-Times" w:ascii="VNI-Times" w:hAnsi="VNI-Times"/>
        </w:rPr>
        <w:t>Nieâm: Ñeå maét xem, thoâi nguû gaät.</w:t>
      </w:r>
    </w:p>
    <w:p>
      <w:pPr>
        <w:pStyle w:val="Normal"/>
        <w:ind w:firstLine="720"/>
        <w:jc w:val="both"/>
        <w:rPr/>
      </w:pPr>
      <w:r>
        <w:rPr>
          <w:rFonts w:cs="VNI-Times" w:ascii="VNI-Times" w:hAnsi="VNI-Times"/>
        </w:rPr>
        <w:t>Tuïng: Chim Baèng voã caùnh ñeán Nam Minh</w:t>
      </w:r>
    </w:p>
    <w:p>
      <w:pPr>
        <w:pStyle w:val="Normal"/>
        <w:ind w:firstLine="720"/>
        <w:jc w:val="both"/>
        <w:rPr>
          <w:rFonts w:ascii="VNI-Times" w:hAnsi="VNI-Times" w:cs="VNI-Times"/>
        </w:rPr>
      </w:pPr>
      <w:r>
        <w:rPr>
          <w:rFonts w:cs="VNI-Times" w:ascii="VNI-Times" w:hAnsi="VNI-Times"/>
        </w:rPr>
        <w:tab/>
        <w:tab/>
        <w:tab/>
        <w:tab/>
        <w:tab/>
        <w:tab/>
        <w:t>(Nam Haûi),</w:t>
      </w:r>
    </w:p>
    <w:p>
      <w:pPr>
        <w:pStyle w:val="Normal"/>
        <w:ind w:firstLine="720"/>
        <w:jc w:val="both"/>
        <w:rPr>
          <w:rFonts w:ascii="VNI-Times" w:hAnsi="VNI-Times" w:cs="VNI-Times"/>
        </w:rPr>
      </w:pPr>
      <w:r>
        <w:rPr>
          <w:rFonts w:cs="VNI-Times" w:ascii="VNI-Times" w:hAnsi="VNI-Times"/>
        </w:rPr>
        <w:tab/>
        <w:t>Noái goùt luoáng coâng muoân daëm trình.</w:t>
      </w:r>
    </w:p>
    <w:p>
      <w:pPr>
        <w:pStyle w:val="Normal"/>
        <w:ind w:firstLine="720"/>
        <w:jc w:val="both"/>
        <w:rPr>
          <w:rFonts w:ascii="VNI-Times" w:hAnsi="VNI-Times" w:cs="VNI-Times"/>
        </w:rPr>
      </w:pPr>
      <w:r>
        <w:rPr>
          <w:rFonts w:cs="VNI-Times" w:ascii="VNI-Times" w:hAnsi="VNI-Times"/>
        </w:rPr>
        <w:tab/>
        <w:t>Ñeâm tröôùc chæ tham vui yeán tieäc,</w:t>
      </w:r>
    </w:p>
    <w:p>
      <w:pPr>
        <w:pStyle w:val="Normal"/>
        <w:spacing w:before="0" w:after="120"/>
        <w:ind w:firstLine="720"/>
        <w:jc w:val="both"/>
        <w:rPr>
          <w:rFonts w:ascii="VNI-Times" w:hAnsi="VNI-Times" w:cs="VNI-Times"/>
        </w:rPr>
      </w:pPr>
      <w:r>
        <w:rPr>
          <w:rFonts w:cs="VNI-Times" w:ascii="VNI-Times" w:hAnsi="VNI-Times"/>
        </w:rPr>
        <w:tab/>
        <w:t>Saùng nay baát giaùc say men noàng.</w:t>
      </w:r>
    </w:p>
    <w:p>
      <w:pPr>
        <w:pStyle w:val="Normal"/>
        <w:spacing w:before="0" w:after="120"/>
        <w:ind w:firstLine="720"/>
        <w:jc w:val="both"/>
        <w:rPr/>
      </w:pPr>
      <w:r>
        <w:rPr>
          <w:rFonts w:cs="VNI-Times" w:ascii="VNI-Times" w:hAnsi="VNI-Times"/>
        </w:rPr>
        <w:t>8. Cöû: Nhò Toå xin Sô Toå phaùp an taâm. Sô Toå baûo: Ñem taâm ra ta an cho oâng. Nhò Toå thöa: Con tìm taâm khoâng theå ñöôïc. Sô Toå baûo: Ta an taâm cho oâng roài.</w:t>
      </w:r>
    </w:p>
    <w:p>
      <w:pPr>
        <w:pStyle w:val="Normal"/>
        <w:ind w:firstLine="720"/>
        <w:jc w:val="both"/>
        <w:rPr/>
      </w:pPr>
      <w:r>
        <w:rPr>
          <w:rFonts w:cs="VNI-Times" w:ascii="VNI-Times" w:hAnsi="VNI-Times"/>
        </w:rPr>
        <w:t>Nieâm: Em beù leân ba oâm troáng giaáy,</w:t>
      </w:r>
    </w:p>
    <w:p>
      <w:pPr>
        <w:pStyle w:val="Normal"/>
        <w:spacing w:before="0" w:after="120"/>
        <w:ind w:firstLine="720"/>
        <w:jc w:val="both"/>
        <w:rPr>
          <w:rFonts w:ascii="VNI-Times" w:hAnsi="VNI-Times" w:cs="VNI-Times"/>
        </w:rPr>
      </w:pPr>
      <w:r>
        <w:rPr>
          <w:rFonts w:cs="VNI-Times" w:ascii="VNI-Times" w:hAnsi="VNI-Times"/>
        </w:rPr>
        <w:tab/>
        <w:t>OÂng giaø taùm chuïc maëc aùo caàu.</w:t>
      </w:r>
    </w:p>
    <w:p>
      <w:pPr>
        <w:pStyle w:val="Normal"/>
        <w:ind w:firstLine="720"/>
        <w:jc w:val="both"/>
        <w:rPr/>
      </w:pPr>
      <w:r>
        <w:rPr>
          <w:rFonts w:cs="VNI-Times" w:ascii="VNI-Times" w:hAnsi="VNI-Times"/>
        </w:rPr>
        <w:t>Tuïng:  Taâm ñaõ khoâng taâm noùi vôùi ai,</w:t>
      </w:r>
      <w:r>
        <w:rPr>
          <w:rFonts w:cs="VNI-Times" w:ascii="VNI-Times" w:hAnsi="VNI-Times"/>
          <w:b/>
        </w:rPr>
        <w:tab/>
      </w:r>
    </w:p>
    <w:p>
      <w:pPr>
        <w:pStyle w:val="Normal"/>
        <w:ind w:firstLine="720"/>
        <w:jc w:val="both"/>
        <w:rPr/>
      </w:pPr>
      <w:r>
        <w:rPr>
          <w:rFonts w:cs="VNI-Times" w:ascii="VNI-Times" w:hAnsi="VNI-Times"/>
          <w:b/>
        </w:rPr>
        <w:tab/>
      </w:r>
      <w:r>
        <w:rPr>
          <w:rFonts w:cs="VNI-Times" w:ascii="VNI-Times" w:hAnsi="VNI-Times"/>
        </w:rPr>
        <w:t>Ngöôøi caâm thöùc moäng maét troøn xoe.</w:t>
      </w:r>
    </w:p>
    <w:p>
      <w:pPr>
        <w:pStyle w:val="Normal"/>
        <w:ind w:firstLine="720"/>
        <w:jc w:val="both"/>
        <w:rPr>
          <w:rFonts w:ascii="VNI-Times" w:hAnsi="VNI-Times" w:cs="VNI-Times"/>
        </w:rPr>
      </w:pPr>
      <w:r>
        <w:rPr>
          <w:rFonts w:cs="VNI-Times" w:ascii="VNI-Times" w:hAnsi="VNI-Times"/>
        </w:rPr>
        <w:tab/>
        <w:t>Laõo taêng doái baûo an taâm ñaáy,</w:t>
      </w:r>
    </w:p>
    <w:p>
      <w:pPr>
        <w:pStyle w:val="Normal"/>
        <w:spacing w:before="0" w:after="120"/>
        <w:ind w:firstLine="720"/>
        <w:jc w:val="both"/>
        <w:rPr>
          <w:rFonts w:ascii="VNI-Times" w:hAnsi="VNI-Times" w:cs="VNI-Times"/>
        </w:rPr>
      </w:pPr>
      <w:r>
        <w:rPr>
          <w:rFonts w:cs="VNI-Times" w:ascii="VNI-Times" w:hAnsi="VNI-Times"/>
        </w:rPr>
        <w:tab/>
        <w:t>Cöôøi ngaát baøng quan chaúng töï hay.</w:t>
      </w:r>
    </w:p>
    <w:p>
      <w:pPr>
        <w:pStyle w:val="Normal"/>
        <w:spacing w:before="0" w:after="120"/>
        <w:ind w:firstLine="720"/>
        <w:jc w:val="both"/>
        <w:rPr/>
      </w:pPr>
      <w:r>
        <w:rPr>
          <w:rFonts w:cs="VNI-Times" w:ascii="VNI-Times" w:hAnsi="VNI-Times"/>
        </w:rPr>
        <w:t>9. Cöû: Ngaøi Vaên-thuø thaáy coâ gaùi nhaäp ñònh gaàn Phaät, Ngaøi ñeán xuaát ñònh khoâng ñöôïc. Phaät sai Boà-taùt Voõng Minh ñeán xuaát ñònh ñöôïc.</w:t>
      </w:r>
    </w:p>
    <w:p>
      <w:pPr>
        <w:pStyle w:val="Normal"/>
        <w:spacing w:before="0" w:after="120"/>
        <w:ind w:firstLine="720"/>
        <w:jc w:val="both"/>
        <w:rPr/>
      </w:pPr>
      <w:r>
        <w:rPr>
          <w:rFonts w:cs="VNI-Times" w:ascii="VNI-Times" w:hAnsi="VNI-Times"/>
        </w:rPr>
        <w:t>Nieâm: Ñöùa con oan gia, tan gia phong ta.</w:t>
      </w:r>
    </w:p>
    <w:p>
      <w:pPr>
        <w:pStyle w:val="Normal"/>
        <w:ind w:firstLine="720"/>
        <w:jc w:val="both"/>
        <w:rPr/>
      </w:pPr>
      <w:r>
        <w:rPr>
          <w:rFonts w:cs="VNI-Times" w:ascii="VNI-Times" w:hAnsi="VNI-Times"/>
        </w:rPr>
        <w:t>Tuïng: Ñeàu cuøng xuaát ñònh coù sô thaân,</w:t>
      </w:r>
    </w:p>
    <w:p>
      <w:pPr>
        <w:pStyle w:val="Normal"/>
        <w:ind w:firstLine="720"/>
        <w:jc w:val="both"/>
        <w:rPr>
          <w:rFonts w:ascii="VNI-Times" w:hAnsi="VNI-Times" w:cs="VNI-Times"/>
        </w:rPr>
      </w:pPr>
      <w:r>
        <w:rPr>
          <w:rFonts w:cs="VNI-Times" w:ascii="VNI-Times" w:hAnsi="VNI-Times"/>
        </w:rPr>
        <w:tab/>
        <w:t>Ñònh aáy neân laø chöûa chaùnh chaân.</w:t>
      </w:r>
    </w:p>
    <w:p>
      <w:pPr>
        <w:pStyle w:val="Normal"/>
        <w:ind w:firstLine="720"/>
        <w:jc w:val="both"/>
        <w:rPr>
          <w:rFonts w:ascii="VNI-Times" w:hAnsi="VNI-Times" w:cs="VNI-Times"/>
        </w:rPr>
      </w:pPr>
      <w:r>
        <w:rPr>
          <w:rFonts w:cs="VNI-Times" w:ascii="VNI-Times" w:hAnsi="VNI-Times"/>
        </w:rPr>
        <w:tab/>
        <w:t>Neáu thaät Hoùa coâng khoâng haäu baïc,</w:t>
      </w:r>
    </w:p>
    <w:p>
      <w:pPr>
        <w:pStyle w:val="Normal"/>
        <w:spacing w:before="0" w:after="120"/>
        <w:ind w:firstLine="720"/>
        <w:jc w:val="both"/>
        <w:rPr>
          <w:rFonts w:ascii="VNI-Times" w:hAnsi="VNI-Times" w:cs="VNI-Times"/>
        </w:rPr>
      </w:pPr>
      <w:r>
        <w:rPr>
          <w:rFonts w:cs="VNI-Times" w:ascii="VNI-Times" w:hAnsi="VNI-Times"/>
        </w:rPr>
        <w:tab/>
        <w:t>Xoay vaàn xuaân ñeán khaép moïi phaàn.</w:t>
      </w:r>
    </w:p>
    <w:p>
      <w:pPr>
        <w:pStyle w:val="Normal"/>
        <w:spacing w:before="0" w:after="120"/>
        <w:ind w:firstLine="720"/>
        <w:jc w:val="both"/>
        <w:rPr/>
      </w:pPr>
      <w:r>
        <w:rPr>
          <w:rFonts w:cs="VNI-Times" w:ascii="VNI-Times" w:hAnsi="VNI-Times"/>
        </w:rPr>
        <w:t>10. Cöû: Maõ Toå noùi: Töø sau loaïn Hoà ba möôi naêm, chöa töøng thieáu töông muoái.</w:t>
      </w:r>
    </w:p>
    <w:p>
      <w:pPr>
        <w:pStyle w:val="Normal"/>
        <w:ind w:firstLine="720"/>
        <w:jc w:val="both"/>
        <w:rPr/>
      </w:pPr>
      <w:r>
        <w:rPr>
          <w:rFonts w:cs="VNI-Times" w:ascii="VNI-Times" w:hAnsi="VNI-Times"/>
        </w:rPr>
        <w:t>Nieâm: Duø cho chaúng phaïm maûy may,</w:t>
      </w:r>
    </w:p>
    <w:p>
      <w:pPr>
        <w:pStyle w:val="Normal"/>
        <w:spacing w:before="0" w:after="120"/>
        <w:ind w:firstLine="720"/>
        <w:jc w:val="both"/>
        <w:rPr>
          <w:rFonts w:ascii="VNI-Times" w:hAnsi="VNI-Times" w:cs="VNI-Times"/>
        </w:rPr>
      </w:pPr>
      <w:r>
        <w:rPr>
          <w:rFonts w:cs="VNI-Times" w:ascii="VNI-Times" w:hAnsi="VNI-Times"/>
        </w:rPr>
        <w:tab/>
        <w:t>Vaãn laø caàm baùnh dính tay.</w:t>
      </w:r>
    </w:p>
    <w:p>
      <w:pPr>
        <w:pStyle w:val="Normal"/>
        <w:ind w:firstLine="720"/>
        <w:jc w:val="both"/>
        <w:rPr/>
      </w:pPr>
      <w:r>
        <w:rPr>
          <w:rFonts w:cs="VNI-Times" w:ascii="VNI-Times" w:hAnsi="VNI-Times"/>
        </w:rPr>
        <w:t>Tuïng: Tröôùc kia laøm baïn khaùch röôïu cheø,</w:t>
      </w:r>
    </w:p>
    <w:p>
      <w:pPr>
        <w:pStyle w:val="Normal"/>
        <w:ind w:firstLine="720"/>
        <w:jc w:val="both"/>
        <w:rPr>
          <w:rFonts w:ascii="VNI-Times" w:hAnsi="VNI-Times" w:cs="VNI-Times"/>
        </w:rPr>
      </w:pPr>
      <w:r>
        <w:rPr>
          <w:rFonts w:cs="VNI-Times" w:ascii="VNI-Times" w:hAnsi="VNI-Times"/>
        </w:rPr>
        <w:tab/>
        <w:t>Quaùn röôïu thöôøng naèm beân caïnh nhaø.</w:t>
      </w:r>
    </w:p>
    <w:p>
      <w:pPr>
        <w:pStyle w:val="Normal"/>
        <w:ind w:firstLine="720"/>
        <w:jc w:val="both"/>
        <w:rPr>
          <w:rFonts w:ascii="VNI-Times" w:hAnsi="VNI-Times" w:cs="VNI-Times"/>
        </w:rPr>
      </w:pPr>
      <w:r>
        <w:rPr>
          <w:rFonts w:cs="VNI-Times" w:ascii="VNI-Times" w:hAnsi="VNI-Times"/>
        </w:rPr>
        <w:tab/>
        <w:t>Giaû thöû khoe khoang ngöôøi lanh lôïi,</w:t>
      </w:r>
    </w:p>
    <w:p>
      <w:pPr>
        <w:pStyle w:val="Normal"/>
        <w:spacing w:before="0" w:after="120"/>
        <w:ind w:firstLine="720"/>
        <w:jc w:val="both"/>
        <w:rPr>
          <w:rFonts w:ascii="VNI-Times" w:hAnsi="VNI-Times" w:cs="VNI-Times"/>
        </w:rPr>
      </w:pPr>
      <w:r>
        <w:rPr>
          <w:rFonts w:cs="VNI-Times" w:ascii="VNI-Times" w:hAnsi="VNI-Times"/>
        </w:rPr>
        <w:tab/>
        <w:t>Giöõa ñöôøng maát aùo chòu thoâi maø.</w:t>
      </w:r>
    </w:p>
    <w:p>
      <w:pPr>
        <w:pStyle w:val="Normal"/>
        <w:spacing w:before="0" w:after="120"/>
        <w:ind w:firstLine="720"/>
        <w:jc w:val="both"/>
        <w:rPr/>
      </w:pPr>
      <w:r>
        <w:rPr>
          <w:rFonts w:cs="VNI-Times" w:ascii="VNI-Times" w:hAnsi="VNI-Times"/>
        </w:rPr>
        <w:t>11. Cöû: Baù Tröôïng taùi tham Maõ Toå, Maõ Toå heùt moät tieáng. Baù Tröôïng ñaïi ngoä.</w:t>
      </w:r>
    </w:p>
    <w:p>
      <w:pPr>
        <w:pStyle w:val="Normal"/>
        <w:spacing w:before="0" w:after="120"/>
        <w:ind w:firstLine="720"/>
        <w:jc w:val="both"/>
        <w:rPr/>
      </w:pPr>
      <w:r>
        <w:rPr>
          <w:rFonts w:cs="VNI-Times" w:ascii="VNI-Times" w:hAnsi="VNI-Times"/>
        </w:rPr>
        <w:t>Nieâm: Ngaøn muõi nhoïn, khoâng baèng moät nhaùt mai cuøn.</w:t>
      </w:r>
    </w:p>
    <w:p>
      <w:pPr>
        <w:pStyle w:val="Normal"/>
        <w:ind w:firstLine="720"/>
        <w:jc w:val="both"/>
        <w:rPr/>
      </w:pPr>
      <w:r>
        <w:rPr>
          <w:rFonts w:cs="VNI-Times" w:ascii="VNI-Times" w:hAnsi="VNI-Times"/>
        </w:rPr>
        <w:t>Tuïng:  Ngaøy tröôùc xe thô chaúng cuøng ñoàng,</w:t>
      </w:r>
    </w:p>
    <w:p>
      <w:pPr>
        <w:pStyle w:val="Normal"/>
        <w:ind w:firstLine="720"/>
        <w:jc w:val="both"/>
        <w:rPr>
          <w:rFonts w:ascii="VNI-Times" w:hAnsi="VNI-Times" w:cs="VNI-Times"/>
        </w:rPr>
      </w:pPr>
      <w:r>
        <w:rPr>
          <w:rFonts w:cs="VNI-Times" w:ascii="VNI-Times" w:hAnsi="VNI-Times"/>
        </w:rPr>
        <w:tab/>
        <w:t>Boán beân daáy loaïn tôï ñaøn ong.</w:t>
      </w:r>
    </w:p>
    <w:p>
      <w:pPr>
        <w:pStyle w:val="Normal"/>
        <w:ind w:firstLine="720"/>
        <w:jc w:val="both"/>
        <w:rPr>
          <w:rFonts w:ascii="VNI-Times" w:hAnsi="VNI-Times" w:cs="VNI-Times"/>
        </w:rPr>
      </w:pPr>
      <w:r>
        <w:rPr>
          <w:rFonts w:cs="VNI-Times" w:ascii="VNI-Times" w:hAnsi="VNI-Times"/>
        </w:rPr>
        <w:tab/>
        <w:t>Maõ Toå moät phen vung kieám beùn,</w:t>
      </w:r>
    </w:p>
    <w:p>
      <w:pPr>
        <w:pStyle w:val="Normal"/>
        <w:spacing w:before="0" w:after="120"/>
        <w:ind w:firstLine="720"/>
        <w:jc w:val="both"/>
        <w:rPr>
          <w:rFonts w:ascii="VNI-Times" w:hAnsi="VNI-Times" w:cs="VNI-Times"/>
        </w:rPr>
      </w:pPr>
      <w:r>
        <w:rPr>
          <w:rFonts w:cs="VNI-Times" w:ascii="VNI-Times" w:hAnsi="VNI-Times"/>
        </w:rPr>
        <w:tab/>
        <w:t>Töø ñaây ñöôøng neûo tin töùc thoâng.</w:t>
      </w:r>
    </w:p>
    <w:p>
      <w:pPr>
        <w:pStyle w:val="Normal"/>
        <w:spacing w:before="0" w:after="120"/>
        <w:ind w:firstLine="720"/>
        <w:jc w:val="both"/>
        <w:rPr/>
      </w:pPr>
      <w:r>
        <w:rPr>
          <w:rFonts w:cs="VNI-Times" w:ascii="VNI-Times" w:hAnsi="VNI-Times"/>
        </w:rPr>
        <w:t>12. Cöû: Quoác sö moät ngaøy goïi thò giaû ba laàn. Thò giaû ba laàn daï. Quoác sö noùi: Ngôõ laø ta phuï ngöôi, ngöôïc laïi ngöôi phuï ta.</w:t>
      </w:r>
    </w:p>
    <w:p>
      <w:pPr>
        <w:pStyle w:val="Normal"/>
        <w:spacing w:before="0" w:after="120"/>
        <w:ind w:firstLine="720"/>
        <w:jc w:val="both"/>
        <w:rPr/>
      </w:pPr>
      <w:r>
        <w:rPr>
          <w:rFonts w:cs="VNI-Times" w:ascii="VNI-Times" w:hAnsi="VNI-Times"/>
        </w:rPr>
        <w:t>Nieâm: Nhö ngöôøi uoáng nöôùc, laïnh noùng töï bieát.</w:t>
      </w:r>
    </w:p>
    <w:p>
      <w:pPr>
        <w:pStyle w:val="Normal"/>
        <w:ind w:firstLine="720"/>
        <w:jc w:val="both"/>
        <w:rPr/>
      </w:pPr>
      <w:r>
        <w:rPr>
          <w:rFonts w:cs="VNI-Times" w:ascii="VNI-Times" w:hAnsi="VNI-Times"/>
        </w:rPr>
        <w:t>Tuïng: Döôùi treân xöôùng hoïa xöùng cuøng hai,</w:t>
      </w:r>
    </w:p>
    <w:p>
      <w:pPr>
        <w:pStyle w:val="Normal"/>
        <w:ind w:firstLine="720"/>
        <w:jc w:val="both"/>
        <w:rPr>
          <w:rFonts w:ascii="VNI-Times" w:hAnsi="VNI-Times" w:cs="VNI-Times"/>
        </w:rPr>
      </w:pPr>
      <w:r>
        <w:rPr>
          <w:rFonts w:cs="VNI-Times" w:ascii="VNI-Times" w:hAnsi="VNI-Times"/>
        </w:rPr>
        <w:tab/>
        <w:t>YÙ aáy so ñaâu bieát ngaén daøi.</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Nhaèm tröôùc phôi baøy gan ruoät saïch,</w:t>
      </w:r>
    </w:p>
    <w:p>
      <w:pPr>
        <w:pStyle w:val="Normal"/>
        <w:spacing w:before="0" w:after="120"/>
        <w:ind w:firstLine="720"/>
        <w:jc w:val="both"/>
        <w:rPr>
          <w:rFonts w:ascii="VNI-Times" w:hAnsi="VNI-Times" w:cs="VNI-Times"/>
        </w:rPr>
      </w:pPr>
      <w:r>
        <w:rPr>
          <w:rFonts w:cs="VNI-Times" w:ascii="VNI-Times" w:hAnsi="VNI-Times"/>
        </w:rPr>
        <w:tab/>
        <w:t>Trong ñaây chæ höùa töï mình hay.</w:t>
      </w:r>
    </w:p>
    <w:p>
      <w:pPr>
        <w:pStyle w:val="Normal"/>
        <w:spacing w:before="0" w:after="120"/>
        <w:ind w:firstLine="720"/>
        <w:jc w:val="both"/>
        <w:rPr/>
      </w:pPr>
      <w:r>
        <w:rPr>
          <w:rFonts w:cs="VNI-Times" w:ascii="VNI-Times" w:hAnsi="VNI-Times"/>
        </w:rPr>
        <w:t>13. Cöû: Ñaïi Qui noùi: Caâu coù caâu khoâng nhö daây leo caây. Sô Sôn hoûi: Caây ngaõ daây khoâ caâu veà choã naøo? Ñaïi Qui cöôøi to ha haû!</w:t>
      </w:r>
    </w:p>
    <w:p>
      <w:pPr>
        <w:pStyle w:val="Normal"/>
        <w:spacing w:before="0" w:after="120"/>
        <w:ind w:firstLine="720"/>
        <w:jc w:val="both"/>
        <w:rPr/>
      </w:pPr>
      <w:r>
        <w:rPr>
          <w:rFonts w:cs="VNI-Times" w:ascii="VNI-Times" w:hAnsi="VNI-Times"/>
        </w:rPr>
        <w:t>Nieâm: Nöôùc chaûy aét veà bieån, traêng laën chaúng rôøi trôøi.</w:t>
      </w:r>
    </w:p>
    <w:p>
      <w:pPr>
        <w:pStyle w:val="Normal"/>
        <w:ind w:firstLine="720"/>
        <w:jc w:val="both"/>
        <w:rPr/>
      </w:pPr>
      <w:r>
        <w:rPr>
          <w:rFonts w:cs="VNI-Times" w:ascii="VNI-Times" w:hAnsi="VNI-Times"/>
        </w:rPr>
        <w:t>Tuïng: Soùng laëng yeân roài, traän gioù thaâu,</w:t>
      </w:r>
    </w:p>
    <w:p>
      <w:pPr>
        <w:pStyle w:val="Normal"/>
        <w:ind w:firstLine="720"/>
        <w:jc w:val="both"/>
        <w:rPr>
          <w:rFonts w:ascii="VNI-Times" w:hAnsi="VNI-Times" w:cs="VNI-Times"/>
        </w:rPr>
      </w:pPr>
      <w:r>
        <w:rPr>
          <w:rFonts w:cs="VNI-Times" w:ascii="VNI-Times" w:hAnsi="VNI-Times"/>
        </w:rPr>
        <w:tab/>
        <w:t>Uoång coâng höôùng ngoaïi khoå tìm caàu.</w:t>
      </w:r>
    </w:p>
    <w:p>
      <w:pPr>
        <w:pStyle w:val="Normal"/>
        <w:ind w:firstLine="720"/>
        <w:jc w:val="both"/>
        <w:rPr>
          <w:rFonts w:ascii="VNI-Times" w:hAnsi="VNI-Times" w:cs="VNI-Times"/>
        </w:rPr>
      </w:pPr>
      <w:r>
        <w:rPr>
          <w:rFonts w:cs="VNI-Times" w:ascii="VNI-Times" w:hAnsi="VNI-Times"/>
        </w:rPr>
        <w:tab/>
        <w:t>Khoái nghi cöôøi naùt thaønh traêm maûnh,</w:t>
      </w:r>
    </w:p>
    <w:p>
      <w:pPr>
        <w:pStyle w:val="Normal"/>
        <w:spacing w:before="0" w:after="120"/>
        <w:ind w:firstLine="720"/>
        <w:jc w:val="both"/>
        <w:rPr>
          <w:rFonts w:ascii="VNI-Times" w:hAnsi="VNI-Times" w:cs="VNI-Times"/>
        </w:rPr>
      </w:pPr>
      <w:r>
        <w:rPr>
          <w:rFonts w:cs="VNI-Times" w:ascii="VNI-Times" w:hAnsi="VNI-Times"/>
        </w:rPr>
        <w:tab/>
        <w:t>Töø ñoù môùi phaân ñaù vôùi chaâu.</w:t>
      </w:r>
    </w:p>
    <w:p>
      <w:pPr>
        <w:pStyle w:val="Normal"/>
        <w:spacing w:before="0" w:after="120"/>
        <w:ind w:firstLine="720"/>
        <w:jc w:val="both"/>
        <w:rPr/>
      </w:pPr>
      <w:r>
        <w:rPr>
          <w:rFonts w:cs="VNI-Times" w:ascii="VNI-Times" w:hAnsi="VNI-Times"/>
        </w:rPr>
        <w:t>14. Cöû: Baù Tröôïng baûo: Theá naøo laø phaùp khoâng vì ngöôøi noùi? Nam Tuyeàn ñaùp: Chaúng phaûi taâm, chaúng phaûi Phaät, chaúng phaûi vaät.</w:t>
      </w:r>
    </w:p>
    <w:p>
      <w:pPr>
        <w:pStyle w:val="Normal"/>
        <w:spacing w:before="0" w:after="120"/>
        <w:ind w:firstLine="720"/>
        <w:jc w:val="both"/>
        <w:rPr/>
      </w:pPr>
      <w:r>
        <w:rPr>
          <w:rFonts w:cs="VNI-Times" w:ascii="VNI-Times" w:hAnsi="VNI-Times"/>
        </w:rPr>
        <w:t xml:space="preserve">Nieâm: Ngaøn </w:t>
      </w:r>
      <w:r>
        <w:rPr>
          <w:rFonts w:cs="VNI-Times" w:ascii="VNI-Times" w:hAnsi="VNI-Times"/>
          <w:caps/>
        </w:rPr>
        <w:t>t</w:t>
      </w:r>
      <w:r>
        <w:rPr>
          <w:rFonts w:cs="VNI-Times" w:ascii="VNI-Times" w:hAnsi="VNI-Times"/>
        </w:rPr>
        <w:t>haùnh tìm daáu y chaúng ñöôïc, toaøn thaân aån taïi ñaïi hö khoâng.</w:t>
      </w:r>
    </w:p>
    <w:p>
      <w:pPr>
        <w:pStyle w:val="Normal"/>
        <w:ind w:firstLine="720"/>
        <w:jc w:val="both"/>
        <w:rPr/>
      </w:pPr>
      <w:r>
        <w:rPr>
          <w:rFonts w:cs="VNI-Times" w:ascii="VNI-Times" w:hAnsi="VNI-Times"/>
        </w:rPr>
        <w:t>Tuïng: Tröôùc ñaây coâng aùn khoâng leäch nghieâng,</w:t>
      </w:r>
    </w:p>
    <w:p>
      <w:pPr>
        <w:pStyle w:val="Normal"/>
        <w:ind w:firstLine="720"/>
        <w:jc w:val="both"/>
        <w:rPr>
          <w:rFonts w:ascii="VNI-Times" w:hAnsi="VNI-Times" w:cs="VNI-Times"/>
        </w:rPr>
      </w:pPr>
      <w:r>
        <w:rPr>
          <w:rFonts w:cs="VNI-Times" w:ascii="VNI-Times" w:hAnsi="VNI-Times"/>
        </w:rPr>
        <w:tab/>
        <w:t>Ñoái dieän xem xem hoäi chaêng lieàn.</w:t>
      </w:r>
    </w:p>
    <w:p>
      <w:pPr>
        <w:pStyle w:val="Normal"/>
        <w:ind w:firstLine="720"/>
        <w:jc w:val="both"/>
        <w:rPr>
          <w:rFonts w:ascii="VNI-Times" w:hAnsi="VNI-Times" w:cs="VNI-Times"/>
        </w:rPr>
      </w:pPr>
      <w:r>
        <w:rPr>
          <w:rFonts w:cs="VNI-Times" w:ascii="VNI-Times" w:hAnsi="VNI-Times"/>
        </w:rPr>
        <w:tab/>
        <w:t>Trong ngoâi Phaät phaùp môøi chaúng ôû,</w:t>
      </w:r>
    </w:p>
    <w:p>
      <w:pPr>
        <w:pStyle w:val="Normal"/>
        <w:spacing w:before="0" w:after="120"/>
        <w:ind w:firstLine="720"/>
        <w:jc w:val="both"/>
        <w:rPr>
          <w:rFonts w:ascii="VNI-Times" w:hAnsi="VNI-Times" w:cs="VNI-Times"/>
        </w:rPr>
      </w:pPr>
      <w:r>
        <w:rPr>
          <w:rFonts w:cs="VNI-Times" w:ascii="VNI-Times" w:hAnsi="VNI-Times"/>
        </w:rPr>
        <w:tab/>
        <w:t>Ñeâm veà nhö tröôùc nguû bôø lau.</w:t>
      </w:r>
    </w:p>
    <w:p>
      <w:pPr>
        <w:pStyle w:val="Normal"/>
        <w:spacing w:before="0" w:after="120"/>
        <w:ind w:firstLine="720"/>
        <w:jc w:val="both"/>
        <w:rPr/>
      </w:pPr>
      <w:r>
        <w:rPr>
          <w:rFonts w:cs="VNI-Times" w:ascii="VNI-Times" w:hAnsi="VNI-Times"/>
        </w:rPr>
        <w:t>15. Cöû: Nam Tuyeàn noùi: Taâm chaúng phaûi Phaät, trí chaúng phaûi ñaïo.</w:t>
      </w:r>
    </w:p>
    <w:p>
      <w:pPr>
        <w:pStyle w:val="Normal"/>
        <w:spacing w:before="0" w:after="120"/>
        <w:ind w:firstLine="720"/>
        <w:jc w:val="both"/>
        <w:rPr/>
      </w:pPr>
      <w:r>
        <w:rPr>
          <w:rFonts w:cs="VNI-Times" w:ascii="VNI-Times" w:hAnsi="VNI-Times"/>
        </w:rPr>
        <w:t>Nieâm: Uoáng caïn huyeàn vi lyù, ñöôøng veà döôùi traêng ñi.</w:t>
      </w:r>
    </w:p>
    <w:p>
      <w:pPr>
        <w:pStyle w:val="Normal"/>
        <w:ind w:firstLine="720"/>
        <w:jc w:val="both"/>
        <w:rPr/>
      </w:pPr>
      <w:r>
        <w:rPr>
          <w:rFonts w:cs="VNI-Times" w:ascii="VNI-Times" w:hAnsi="VNI-Times"/>
        </w:rPr>
        <w:t xml:space="preserve">Tuïng:  Muoân tieáng truøng laëng, sao </w:t>
      </w:r>
      <w:r>
        <w:rPr>
          <w:rFonts w:cs="VNI-Times" w:ascii="VNI-Times" w:hAnsi="VNI-Times"/>
          <w:caps/>
        </w:rPr>
        <w:t>ñ</w:t>
      </w:r>
      <w:r>
        <w:rPr>
          <w:rFonts w:cs="VNI-Times" w:ascii="VNI-Times" w:hAnsi="VNI-Times"/>
        </w:rPr>
        <w:t>aåu dôøi,</w:t>
      </w:r>
    </w:p>
    <w:p>
      <w:pPr>
        <w:pStyle w:val="Normal"/>
        <w:ind w:firstLine="720"/>
        <w:jc w:val="both"/>
        <w:rPr>
          <w:rFonts w:ascii="VNI-Times" w:hAnsi="VNI-Times" w:cs="VNI-Times"/>
        </w:rPr>
      </w:pPr>
      <w:r>
        <w:rPr>
          <w:rFonts w:cs="VNI-Times" w:ascii="VNI-Times" w:hAnsi="VNI-Times"/>
        </w:rPr>
        <w:tab/>
        <w:t>Baàu trôøi trong suoát gôïn maây vôi.</w:t>
      </w:r>
    </w:p>
    <w:p>
      <w:pPr>
        <w:pStyle w:val="Normal"/>
        <w:ind w:firstLine="720"/>
        <w:jc w:val="both"/>
        <w:rPr>
          <w:rFonts w:ascii="VNI-Times" w:hAnsi="VNI-Times" w:cs="VNI-Times"/>
        </w:rPr>
      </w:pPr>
      <w:r>
        <w:rPr>
          <w:rFonts w:cs="VNI-Times" w:ascii="VNI-Times" w:hAnsi="VNI-Times"/>
        </w:rPr>
        <w:tab/>
        <w:t>Nöông töïa gaäy leâ leân gaùc ngaém,</w:t>
      </w:r>
    </w:p>
    <w:p>
      <w:pPr>
        <w:pStyle w:val="Normal"/>
        <w:spacing w:before="0" w:after="120"/>
        <w:ind w:firstLine="720"/>
        <w:jc w:val="both"/>
        <w:rPr>
          <w:rFonts w:ascii="VNI-Times" w:hAnsi="VNI-Times" w:cs="VNI-Times"/>
        </w:rPr>
      </w:pPr>
      <w:r>
        <w:rPr>
          <w:rFonts w:cs="VNI-Times" w:ascii="VNI-Times" w:hAnsi="VNI-Times"/>
        </w:rPr>
        <w:tab/>
        <w:t>Yeân yeân laëng laëng thaät thaûnh thôi.</w:t>
      </w:r>
    </w:p>
    <w:p>
      <w:pPr>
        <w:pStyle w:val="Normal"/>
        <w:spacing w:before="0" w:after="120"/>
        <w:ind w:firstLine="720"/>
        <w:jc w:val="both"/>
        <w:rPr/>
      </w:pPr>
      <w:r>
        <w:rPr>
          <w:rFonts w:cs="VNI-Times" w:ascii="VNI-Times" w:hAnsi="VNI-Times"/>
        </w:rPr>
        <w:t xml:space="preserve">16. Cöû: Sau khi Laâm Teá khai hoùa chæ duøng gaäy heùt daïy ñoà chuùng. Vöøa thaáy </w:t>
      </w:r>
      <w:r>
        <w:rPr>
          <w:rFonts w:cs="VNI-Times" w:ascii="VNI-Times" w:hAnsi="VNI-Times"/>
          <w:caps/>
        </w:rPr>
        <w:t>t</w:t>
      </w:r>
      <w:r>
        <w:rPr>
          <w:rFonts w:cs="VNI-Times" w:ascii="VNI-Times" w:hAnsi="VNI-Times"/>
        </w:rPr>
        <w:t>aêng vaøo cöûa lieàn heùt.</w:t>
      </w:r>
    </w:p>
    <w:p>
      <w:pPr>
        <w:pStyle w:val="Normal"/>
        <w:ind w:firstLine="720"/>
        <w:jc w:val="both"/>
        <w:rPr/>
      </w:pPr>
      <w:r>
        <w:rPr>
          <w:rFonts w:cs="VNI-Times" w:ascii="VNI-Times" w:hAnsi="VNI-Times"/>
        </w:rPr>
        <w:t>Nieâm: Muøng naêm thaùng naêm giôø ngoï vieát,</w:t>
      </w:r>
    </w:p>
    <w:p>
      <w:pPr>
        <w:pStyle w:val="Normal"/>
        <w:spacing w:before="0" w:after="120"/>
        <w:ind w:firstLine="720"/>
        <w:jc w:val="both"/>
        <w:rPr>
          <w:rFonts w:ascii="VNI-Times" w:hAnsi="VNI-Times" w:cs="VNI-Times"/>
        </w:rPr>
      </w:pPr>
      <w:r>
        <w:rPr>
          <w:rFonts w:cs="VNI-Times" w:ascii="VNI-Times" w:hAnsi="VNI-Times"/>
        </w:rPr>
        <w:tab/>
        <w:t>Mieäng ñoû löôõi ñoäc taän tieâu tröø.</w:t>
      </w:r>
    </w:p>
    <w:p>
      <w:pPr>
        <w:pStyle w:val="Normal"/>
        <w:ind w:firstLine="720"/>
        <w:jc w:val="both"/>
        <w:rPr/>
      </w:pPr>
      <w:r>
        <w:rPr>
          <w:rFonts w:cs="VNI-Times" w:ascii="VNI-Times" w:hAnsi="VNI-Times"/>
        </w:rPr>
        <w:t>Tuïng: Vaøo nhaø lieàn heùt muoán laøm chi?</w:t>
      </w:r>
    </w:p>
    <w:p>
      <w:pPr>
        <w:pStyle w:val="Normal"/>
        <w:ind w:firstLine="720"/>
        <w:jc w:val="both"/>
        <w:rPr>
          <w:rFonts w:ascii="VNI-Times" w:hAnsi="VNI-Times" w:cs="VNI-Times"/>
        </w:rPr>
      </w:pPr>
      <w:r>
        <w:rPr>
          <w:rFonts w:cs="VNI-Times" w:ascii="VNI-Times" w:hAnsi="VNI-Times"/>
        </w:rPr>
        <w:tab/>
        <w:t>Daãn ñöôïc chaùu con tænh giaác meâ.</w:t>
      </w:r>
    </w:p>
    <w:p>
      <w:pPr>
        <w:pStyle w:val="Normal"/>
        <w:ind w:firstLine="720"/>
        <w:jc w:val="both"/>
        <w:rPr>
          <w:rFonts w:ascii="VNI-Times" w:hAnsi="VNI-Times" w:cs="VNI-Times"/>
        </w:rPr>
      </w:pPr>
      <w:r>
        <w:rPr>
          <w:rFonts w:cs="VNI-Times" w:ascii="VNI-Times" w:hAnsi="VNI-Times"/>
        </w:rPr>
        <w:tab/>
        <w:t>Chaúng phaûi saám xuaân vang moät tieáng,</w:t>
      </w:r>
    </w:p>
    <w:p>
      <w:pPr>
        <w:pStyle w:val="Normal"/>
        <w:spacing w:before="0" w:after="120"/>
        <w:ind w:firstLine="720"/>
        <w:jc w:val="both"/>
        <w:rPr>
          <w:rFonts w:ascii="VNI-Times" w:hAnsi="VNI-Times" w:cs="VNI-Times"/>
        </w:rPr>
      </w:pPr>
      <w:r>
        <w:rPr>
          <w:rFonts w:cs="VNI-Times" w:ascii="VNI-Times" w:hAnsi="VNI-Times"/>
        </w:rPr>
        <w:tab/>
        <w:t>Laøm sao voû haït ñöôïc naåy maàm.</w:t>
      </w:r>
    </w:p>
    <w:p>
      <w:pPr>
        <w:pStyle w:val="Normal"/>
        <w:spacing w:before="0" w:after="120"/>
        <w:ind w:firstLine="720"/>
        <w:jc w:val="both"/>
        <w:rPr/>
      </w:pPr>
      <w:r>
        <w:rPr>
          <w:rFonts w:cs="VNI-Times" w:ascii="VNI-Times" w:hAnsi="VNI-Times"/>
        </w:rPr>
        <w:t>17. Cöû: Nam Tuyeàn noùi: Taâm bình thöôøng laø ñaïo.</w:t>
      </w:r>
    </w:p>
    <w:p>
      <w:pPr>
        <w:pStyle w:val="Normal"/>
        <w:spacing w:before="0" w:after="120"/>
        <w:ind w:firstLine="720"/>
        <w:jc w:val="both"/>
        <w:rPr/>
      </w:pPr>
      <w:r>
        <w:rPr>
          <w:rFonts w:cs="VNI-Times" w:ascii="VNI-Times" w:hAnsi="VNI-Times"/>
        </w:rPr>
        <w:t xml:space="preserve">Nieâm: Laïnh noùi laø laïnh, noùng noùi laø noùng. </w:t>
      </w:r>
    </w:p>
    <w:p>
      <w:pPr>
        <w:pStyle w:val="Normal"/>
        <w:ind w:firstLine="720"/>
        <w:jc w:val="both"/>
        <w:rPr/>
      </w:pPr>
      <w:r>
        <w:rPr>
          <w:rFonts w:cs="VNI-Times" w:ascii="VNI-Times" w:hAnsi="VNI-Times"/>
        </w:rPr>
        <w:t>Tuïng: Rìu buùa khoâng caàn, ngoïc traéng tinh,</w:t>
      </w:r>
    </w:p>
    <w:p>
      <w:pPr>
        <w:pStyle w:val="Normal"/>
        <w:ind w:firstLine="720"/>
        <w:jc w:val="both"/>
        <w:rPr>
          <w:rFonts w:ascii="VNI-Times" w:hAnsi="VNI-Times" w:cs="VNI-Times"/>
        </w:rPr>
      </w:pPr>
      <w:r>
        <w:rPr>
          <w:rFonts w:cs="VNI-Times" w:ascii="VNI-Times" w:hAnsi="VNI-Times"/>
        </w:rPr>
        <w:tab/>
        <w:t>Ñaâu do maøi giuõa ñeå caàu taân.</w:t>
      </w:r>
    </w:p>
    <w:p>
      <w:pPr>
        <w:pStyle w:val="Normal"/>
        <w:ind w:firstLine="720"/>
        <w:jc w:val="both"/>
        <w:rPr>
          <w:rFonts w:ascii="VNI-Times" w:hAnsi="VNI-Times" w:cs="VNI-Times"/>
        </w:rPr>
      </w:pPr>
      <w:r>
        <w:rPr>
          <w:rFonts w:cs="VNI-Times" w:ascii="VNI-Times" w:hAnsi="VNI-Times"/>
        </w:rPr>
        <w:tab/>
        <w:t>Ñöôøng veà chaúng böôùc nhaø vaãn tôùi,</w:t>
      </w:r>
    </w:p>
    <w:p>
      <w:pPr>
        <w:pStyle w:val="Normal"/>
        <w:spacing w:before="0" w:after="120"/>
        <w:ind w:firstLine="720"/>
        <w:jc w:val="both"/>
        <w:rPr/>
      </w:pPr>
      <w:r>
        <w:rPr>
          <w:rFonts w:cs="VNI-Times" w:ascii="VNI-Times" w:hAnsi="VNI-Times"/>
          <w:b/>
        </w:rPr>
        <w:tab/>
      </w:r>
      <w:r>
        <w:rPr>
          <w:rFonts w:cs="VNI-Times" w:ascii="VNI-Times" w:hAnsi="VNI-Times"/>
        </w:rPr>
        <w:t>Trao keû treøo non buoâng thoõng tay.</w:t>
      </w:r>
    </w:p>
    <w:p>
      <w:pPr>
        <w:pStyle w:val="Normal"/>
        <w:spacing w:before="0" w:after="120"/>
        <w:ind w:firstLine="720"/>
        <w:jc w:val="both"/>
        <w:rPr/>
      </w:pPr>
      <w:r>
        <w:rPr>
          <w:rFonts w:cs="VNI-Times" w:ascii="VNI-Times" w:hAnsi="VNI-Times"/>
        </w:rPr>
        <w:t>18. Cöû: Trieäu Chaâu noùi: Moïi ngöôøi bò möôøi hai thôøi sai khieán, Laõo taêng sai khieán ñöôïc möôøi hai thôøi.</w:t>
      </w:r>
    </w:p>
    <w:p>
      <w:pPr>
        <w:pStyle w:val="Normal"/>
        <w:spacing w:before="0" w:after="120"/>
        <w:ind w:firstLine="720"/>
        <w:jc w:val="both"/>
        <w:rPr/>
      </w:pPr>
      <w:r>
        <w:rPr>
          <w:rFonts w:cs="VNI-Times" w:ascii="VNI-Times" w:hAnsi="VNI-Times"/>
        </w:rPr>
        <w:t>Nieâm: Caäy theá doái ngöôøi, khoâng nôi caên cöù.</w:t>
      </w:r>
    </w:p>
    <w:p>
      <w:pPr>
        <w:pStyle w:val="Normal"/>
        <w:ind w:firstLine="720"/>
        <w:jc w:val="both"/>
        <w:rPr/>
      </w:pPr>
      <w:r>
        <w:rPr>
          <w:rFonts w:cs="VNI-Times" w:ascii="VNI-Times" w:hAnsi="VNI-Times"/>
        </w:rPr>
        <w:t>Tuïng:  Laõo naøy hay khieån möôøi hai thôøi,</w:t>
      </w:r>
    </w:p>
    <w:p>
      <w:pPr>
        <w:pStyle w:val="Normal"/>
        <w:ind w:firstLine="720"/>
        <w:jc w:val="both"/>
        <w:rPr>
          <w:rFonts w:ascii="VNI-Times" w:hAnsi="VNI-Times" w:cs="VNI-Times"/>
        </w:rPr>
      </w:pPr>
      <w:r>
        <w:rPr>
          <w:rFonts w:cs="VNI-Times" w:ascii="VNI-Times" w:hAnsi="VNI-Times"/>
        </w:rPr>
        <w:tab/>
        <w:t>Roàng döõ coïp hung thaûy ñöôïc thuaàn.</w:t>
      </w:r>
    </w:p>
    <w:p>
      <w:pPr>
        <w:pStyle w:val="Normal"/>
        <w:ind w:firstLine="720"/>
        <w:jc w:val="both"/>
        <w:rPr>
          <w:rFonts w:ascii="VNI-Times" w:hAnsi="VNI-Times" w:cs="VNI-Times"/>
        </w:rPr>
      </w:pPr>
      <w:r>
        <w:rPr>
          <w:rFonts w:cs="VNI-Times" w:ascii="VNI-Times" w:hAnsi="VNI-Times"/>
        </w:rPr>
        <w:tab/>
        <w:t>Caàn phöông chæ saét thaønh vaøng thaät,</w:t>
      </w:r>
    </w:p>
    <w:p>
      <w:pPr>
        <w:pStyle w:val="Normal"/>
        <w:spacing w:before="0" w:after="120"/>
        <w:ind w:firstLine="720"/>
        <w:jc w:val="both"/>
        <w:rPr>
          <w:rFonts w:ascii="VNI-Times" w:hAnsi="VNI-Times" w:cs="VNI-Times"/>
        </w:rPr>
      </w:pPr>
      <w:r>
        <w:rPr>
          <w:rFonts w:cs="VNI-Times" w:ascii="VNI-Times" w:hAnsi="VNI-Times"/>
        </w:rPr>
        <w:tab/>
        <w:t>Chaúng ñeå cho ngöôøi coù vieäc nghe.</w:t>
      </w:r>
    </w:p>
    <w:p>
      <w:pPr>
        <w:pStyle w:val="Normal"/>
        <w:spacing w:before="0" w:after="120"/>
        <w:ind w:firstLine="720"/>
        <w:jc w:val="both"/>
        <w:rPr/>
      </w:pPr>
      <w:r>
        <w:rPr>
          <w:rFonts w:cs="VNI-Times" w:ascii="VNI-Times" w:hAnsi="VNI-Times"/>
        </w:rPr>
        <w:t>19. Cöû: Taêng hoûi Laâm Teá: Theá naøo laø voâ vò chaân nhaân? aâm Teá ñaùp: Cuïc cöùt khoâ.</w:t>
      </w:r>
    </w:p>
    <w:p>
      <w:pPr>
        <w:pStyle w:val="Normal"/>
        <w:spacing w:before="0" w:after="120"/>
        <w:ind w:firstLine="720"/>
        <w:jc w:val="both"/>
        <w:rPr/>
      </w:pPr>
      <w:r>
        <w:rPr>
          <w:rFonts w:cs="VNI-Times" w:ascii="VNI-Times" w:hAnsi="VNI-Times"/>
        </w:rPr>
        <w:t>Nieâm: Baén seû maát chaâu, neùm chuoät nhô ñoà.</w:t>
      </w:r>
    </w:p>
    <w:p>
      <w:pPr>
        <w:pStyle w:val="Normal"/>
        <w:ind w:firstLine="720"/>
        <w:jc w:val="both"/>
        <w:rPr/>
      </w:pPr>
      <w:r>
        <w:rPr>
          <w:rFonts w:cs="VNI-Times" w:ascii="VNI-Times" w:hAnsi="VNI-Times"/>
        </w:rPr>
        <w:t>Tuïng: Voâ vò chaân nhaân, cuïc cöùt khoâ,</w:t>
      </w:r>
    </w:p>
    <w:p>
      <w:pPr>
        <w:pStyle w:val="Normal"/>
        <w:ind w:firstLine="720"/>
        <w:jc w:val="both"/>
        <w:rPr>
          <w:rFonts w:ascii="VNI-Times" w:hAnsi="VNI-Times" w:cs="VNI-Times"/>
        </w:rPr>
      </w:pPr>
      <w:r>
        <w:rPr>
          <w:rFonts w:cs="VNI-Times" w:ascii="VNI-Times" w:hAnsi="VNI-Times"/>
        </w:rPr>
        <w:tab/>
        <w:t>Do ngöôøi Thích töû maát gia phong.</w:t>
      </w:r>
    </w:p>
    <w:p>
      <w:pPr>
        <w:pStyle w:val="Normal"/>
        <w:ind w:firstLine="720"/>
        <w:jc w:val="both"/>
        <w:rPr>
          <w:rFonts w:ascii="VNI-Times" w:hAnsi="VNI-Times" w:cs="VNI-Times"/>
        </w:rPr>
      </w:pPr>
      <w:r>
        <w:rPr>
          <w:rFonts w:cs="VNI-Times" w:ascii="VNI-Times" w:hAnsi="VNI-Times"/>
        </w:rPr>
        <w:tab/>
        <w:t>Nhìn xuoáng xem xem, bieát chaúng bieát,</w:t>
      </w:r>
    </w:p>
    <w:p>
      <w:pPr>
        <w:pStyle w:val="Normal"/>
        <w:spacing w:before="0" w:after="120"/>
        <w:ind w:firstLine="720"/>
        <w:jc w:val="both"/>
        <w:rPr>
          <w:rFonts w:ascii="VNI-Times" w:hAnsi="VNI-Times" w:cs="VNI-Times"/>
        </w:rPr>
      </w:pPr>
      <w:r>
        <w:rPr>
          <w:rFonts w:cs="VNI-Times" w:ascii="VNI-Times" w:hAnsi="VNI-Times"/>
        </w:rPr>
        <w:tab/>
        <w:t>Con traâu vaøo bieån daáu veát khoâng.</w:t>
      </w:r>
    </w:p>
    <w:p>
      <w:pPr>
        <w:pStyle w:val="Normal"/>
        <w:spacing w:before="0" w:after="120"/>
        <w:ind w:firstLine="720"/>
        <w:jc w:val="both"/>
        <w:rPr/>
      </w:pPr>
      <w:r>
        <w:rPr>
          <w:rFonts w:cs="VNI-Times" w:ascii="VNI-Times" w:hAnsi="VNI-Times"/>
        </w:rPr>
        <w:t>20. Cöû: Trieäu Chaâu noùi: Khaùm phaù baø giaø ôû Nguõ Ñaøi Sôn xong.</w:t>
      </w:r>
    </w:p>
    <w:p>
      <w:pPr>
        <w:pStyle w:val="Normal"/>
        <w:spacing w:before="0" w:after="120"/>
        <w:ind w:firstLine="720"/>
        <w:jc w:val="both"/>
        <w:rPr/>
      </w:pPr>
      <w:r>
        <w:rPr>
          <w:rFonts w:cs="VNI-Times" w:ascii="VNI-Times" w:hAnsi="VNI-Times"/>
        </w:rPr>
        <w:t>Nieâm: Nguõ nghòch nghe saám, chaúng cho bòt tai.</w:t>
      </w:r>
    </w:p>
    <w:p>
      <w:pPr>
        <w:pStyle w:val="Normal"/>
        <w:ind w:firstLine="720"/>
        <w:jc w:val="both"/>
        <w:rPr/>
      </w:pPr>
      <w:r>
        <w:rPr>
          <w:rFonts w:cs="VNI-Times" w:ascii="VNI-Times" w:hAnsi="VNI-Times"/>
        </w:rPr>
        <w:t>Tuïng: Khaûy moùng Ñaøi Sôn heát noùi ngoa,</w:t>
      </w:r>
    </w:p>
    <w:p>
      <w:pPr>
        <w:pStyle w:val="Normal"/>
        <w:ind w:firstLine="720"/>
        <w:jc w:val="both"/>
        <w:rPr>
          <w:rFonts w:ascii="VNI-Times" w:hAnsi="VNI-Times" w:cs="VNI-Times"/>
        </w:rPr>
      </w:pPr>
      <w:r>
        <w:rPr>
          <w:rFonts w:cs="VNI-Times" w:ascii="VNI-Times" w:hAnsi="VNI-Times"/>
        </w:rPr>
        <w:tab/>
        <w:t>Chaúng phieàn böôùc tôùi ñöôïc veà nhaø.</w:t>
      </w:r>
    </w:p>
    <w:p>
      <w:pPr>
        <w:pStyle w:val="Normal"/>
        <w:ind w:firstLine="720"/>
        <w:jc w:val="both"/>
        <w:rPr>
          <w:rFonts w:ascii="VNI-Times" w:hAnsi="VNI-Times" w:cs="VNI-Times"/>
        </w:rPr>
      </w:pPr>
      <w:r>
        <w:rPr>
          <w:rFonts w:cs="VNI-Times" w:ascii="VNI-Times" w:hAnsi="VNI-Times"/>
        </w:rPr>
        <w:tab/>
        <w:t>Can qua chaúng ñoäng loøng ngöôøi phuïc,</w:t>
      </w:r>
    </w:p>
    <w:p>
      <w:pPr>
        <w:pStyle w:val="Normal"/>
        <w:spacing w:before="0" w:after="120"/>
        <w:ind w:firstLine="720"/>
        <w:jc w:val="both"/>
        <w:rPr>
          <w:rFonts w:ascii="VNI-Times" w:hAnsi="VNI-Times" w:cs="VNI-Times"/>
        </w:rPr>
      </w:pPr>
      <w:r>
        <w:rPr>
          <w:rFonts w:cs="VNI-Times" w:ascii="VNI-Times" w:hAnsi="VNI-Times"/>
        </w:rPr>
        <w:tab/>
        <w:t>Göôm beùn ñaâu caàn ra hoäp ngaø.</w:t>
      </w:r>
    </w:p>
    <w:p>
      <w:pPr>
        <w:pStyle w:val="Normal"/>
        <w:spacing w:before="0" w:after="120"/>
        <w:ind w:firstLine="720"/>
        <w:jc w:val="both"/>
        <w:rPr/>
      </w:pPr>
      <w:r>
        <w:rPr>
          <w:rFonts w:cs="VNI-Times" w:ascii="VNI-Times" w:hAnsi="VNI-Times"/>
        </w:rPr>
        <w:t>21. Cöû: Trieäu Chaâu noùi: Phaät vaøng khoâng ñoä ñöôïc loø ñuùc, Phaät goã khoâng ñoä ñöôïc löûa, Phaät ñaát khoâng ñoä ñöôïc nöôùc, Phaät thaät ngoài trong nhaø.</w:t>
      </w:r>
    </w:p>
    <w:p>
      <w:pPr>
        <w:pStyle w:val="Normal"/>
        <w:spacing w:before="0" w:after="120"/>
        <w:ind w:firstLine="720"/>
        <w:jc w:val="both"/>
        <w:rPr/>
      </w:pPr>
      <w:r>
        <w:rPr>
          <w:rFonts w:cs="VNI-Times" w:ascii="VNI-Times" w:hAnsi="VNI-Times"/>
        </w:rPr>
        <w:t>Nieâm: Nuùi laø nuùi nöôùc laø nöôùc, Phaät ôû choã naøo?</w:t>
      </w:r>
    </w:p>
    <w:p>
      <w:pPr>
        <w:pStyle w:val="Normal"/>
        <w:ind w:firstLine="720"/>
        <w:jc w:val="both"/>
        <w:rPr/>
      </w:pPr>
      <w:r>
        <w:rPr>
          <w:rFonts w:cs="VNI-Times" w:ascii="VNI-Times" w:hAnsi="VNI-Times"/>
        </w:rPr>
        <w:t>Tuïng: Treân ñoà Voõng Xuyeân xeáp thaønh hình,</w:t>
      </w:r>
    </w:p>
    <w:p>
      <w:pPr>
        <w:pStyle w:val="Normal"/>
        <w:ind w:firstLine="720"/>
        <w:jc w:val="both"/>
        <w:rPr>
          <w:rFonts w:ascii="VNI-Times" w:hAnsi="VNI-Times" w:cs="VNI-Times"/>
        </w:rPr>
      </w:pPr>
      <w:r>
        <w:rPr>
          <w:rFonts w:cs="VNI-Times" w:ascii="VNI-Times" w:hAnsi="VNI-Times"/>
        </w:rPr>
        <w:tab/>
        <w:t>Ngaøy tröôùc Vöông Duy ñöôïc noåi danh.</w:t>
      </w:r>
    </w:p>
    <w:p>
      <w:pPr>
        <w:pStyle w:val="Normal"/>
        <w:ind w:firstLine="720"/>
        <w:jc w:val="both"/>
        <w:rPr>
          <w:rFonts w:ascii="VNI-Times" w:hAnsi="VNI-Times" w:cs="VNI-Times"/>
        </w:rPr>
      </w:pPr>
      <w:r>
        <w:rPr>
          <w:rFonts w:cs="VNI-Times" w:ascii="VNI-Times" w:hAnsi="VNI-Times"/>
        </w:rPr>
        <w:tab/>
        <w:t>Uoång phí möïc son nôi khoù veõ,</w:t>
      </w:r>
    </w:p>
    <w:p>
      <w:pPr>
        <w:pStyle w:val="Normal"/>
        <w:spacing w:before="0" w:after="120"/>
        <w:ind w:firstLine="720"/>
        <w:jc w:val="both"/>
        <w:rPr>
          <w:rFonts w:ascii="VNI-Times" w:hAnsi="VNI-Times" w:cs="VNI-Times"/>
        </w:rPr>
      </w:pPr>
      <w:r>
        <w:rPr>
          <w:rFonts w:cs="VNI-Times" w:ascii="VNI-Times" w:hAnsi="VNI-Times"/>
        </w:rPr>
        <w:tab/>
        <w:t>Trong khoâng traêng saùng cuøng gioù laønh.</w:t>
      </w:r>
    </w:p>
    <w:p>
      <w:pPr>
        <w:pStyle w:val="Normal"/>
        <w:spacing w:before="0" w:after="120"/>
        <w:ind w:firstLine="720"/>
        <w:jc w:val="both"/>
        <w:rPr/>
      </w:pPr>
      <w:r>
        <w:rPr>
          <w:rFonts w:cs="VNI-Times" w:ascii="VNI-Times" w:hAnsi="VNI-Times"/>
        </w:rPr>
        <w:t>22. Cöû: Trieäu Chaâu noùi: Toâi ôû Thanh Chaâu may moät chieác aùo vaûi naëng baûy caân.</w:t>
      </w:r>
    </w:p>
    <w:p>
      <w:pPr>
        <w:pStyle w:val="Normal"/>
        <w:ind w:firstLine="720"/>
        <w:jc w:val="both"/>
        <w:rPr/>
      </w:pPr>
      <w:r>
        <w:rPr>
          <w:rFonts w:cs="VNI-Times" w:ascii="VNI-Times" w:hAnsi="VNI-Times"/>
        </w:rPr>
        <w:t>Nieâm: Traán Chaâu cuû caûi coøn theå ñöôïc,</w:t>
      </w:r>
    </w:p>
    <w:p>
      <w:pPr>
        <w:pStyle w:val="TextBody"/>
        <w:ind w:firstLine="720"/>
        <w:rPr>
          <w:i w:val="false"/>
          <w:i w:val="false"/>
          <w:sz w:val="26"/>
          <w:szCs w:val="26"/>
        </w:rPr>
      </w:pPr>
      <w:r>
        <w:rPr>
          <w:i w:val="false"/>
          <w:sz w:val="26"/>
          <w:szCs w:val="26"/>
        </w:rPr>
        <w:tab/>
        <w:t>Thanh Chaâu aùo vaûi laïi phieàn ngöôøi.</w:t>
      </w:r>
    </w:p>
    <w:p>
      <w:pPr>
        <w:pStyle w:val="Normal"/>
        <w:ind w:firstLine="720"/>
        <w:jc w:val="both"/>
        <w:rPr/>
      </w:pPr>
      <w:r>
        <w:rPr>
          <w:rFonts w:cs="VNI-Times" w:ascii="VNI-Times" w:hAnsi="VNI-Times"/>
        </w:rPr>
        <w:t>Tuïng:  Moät manh aùo vaûi thaät laï thöôøng,</w:t>
      </w:r>
    </w:p>
    <w:p>
      <w:pPr>
        <w:pStyle w:val="BodyText2"/>
        <w:ind w:firstLine="720"/>
        <w:rPr>
          <w:sz w:val="26"/>
          <w:szCs w:val="26"/>
        </w:rPr>
      </w:pPr>
      <w:r>
        <w:rPr>
          <w:sz w:val="26"/>
          <w:szCs w:val="26"/>
        </w:rPr>
        <w:tab/>
        <w:t>Tuøng Thaåm khoâng maøng chaúng caát röông.</w:t>
      </w:r>
    </w:p>
    <w:p>
      <w:pPr>
        <w:pStyle w:val="Normal"/>
        <w:ind w:firstLine="720"/>
        <w:jc w:val="both"/>
        <w:rPr/>
      </w:pPr>
      <w:r>
        <w:rPr>
          <w:rFonts w:cs="VNI-Times" w:ascii="VNI-Times" w:hAnsi="VNI-Times"/>
          <w:b/>
        </w:rPr>
        <w:tab/>
      </w:r>
      <w:r>
        <w:rPr>
          <w:rFonts w:cs="VNI-Times" w:ascii="VNI-Times" w:hAnsi="VNI-Times"/>
        </w:rPr>
        <w:t>Trong ñaây nghó nghò chia caân löôïng,</w:t>
      </w:r>
    </w:p>
    <w:p>
      <w:pPr>
        <w:pStyle w:val="BodyText2"/>
        <w:ind w:firstLine="720"/>
        <w:rPr>
          <w:sz w:val="26"/>
          <w:szCs w:val="26"/>
        </w:rPr>
      </w:pPr>
      <w:r>
        <w:rPr>
          <w:sz w:val="26"/>
          <w:szCs w:val="26"/>
        </w:rPr>
        <w:tab/>
        <w:t>Cöôøi ngaát nhaø ñoâng, Maïnh Baùt Lang.</w:t>
      </w:r>
    </w:p>
    <w:p>
      <w:pPr>
        <w:pStyle w:val="Normal"/>
        <w:spacing w:before="0" w:after="120"/>
        <w:ind w:firstLine="720"/>
        <w:jc w:val="both"/>
        <w:rPr/>
      </w:pPr>
      <w:r>
        <w:rPr>
          <w:rFonts w:cs="VNI-Times" w:ascii="VNI-Times" w:hAnsi="VNI-Times"/>
        </w:rPr>
        <w:t>23. Cöû: Vò Taêng hoûi Trieäu Chaâu: Con choù coù Phaät taùnh khoâng?</w:t>
      </w:r>
    </w:p>
    <w:p>
      <w:pPr>
        <w:pStyle w:val="BodyText2"/>
        <w:ind w:firstLine="720"/>
        <w:rPr>
          <w:sz w:val="26"/>
          <w:szCs w:val="26"/>
        </w:rPr>
      </w:pPr>
      <w:r>
        <w:rPr>
          <w:rFonts w:eastAsia="VNI-Times"/>
          <w:sz w:val="26"/>
          <w:szCs w:val="26"/>
        </w:rPr>
        <w:t xml:space="preserve">  </w:t>
      </w:r>
      <w:r>
        <w:rPr>
          <w:sz w:val="26"/>
          <w:szCs w:val="26"/>
        </w:rPr>
        <w:tab/>
        <w:t>Trieäu Chaâu ñaùp: Khoâng. Taêng laïi hoûi, Trieäu Chaâu ñaùp: Coù.</w:t>
      </w:r>
    </w:p>
    <w:p>
      <w:pPr>
        <w:pStyle w:val="Normal"/>
        <w:spacing w:before="0" w:after="120"/>
        <w:ind w:firstLine="720"/>
        <w:jc w:val="both"/>
        <w:rPr/>
      </w:pPr>
      <w:r>
        <w:rPr>
          <w:rFonts w:cs="VNI-Times" w:ascii="VNI-Times" w:hAnsi="VNI-Times"/>
        </w:rPr>
        <w:t>Nieâm: Laáy hai so moät.</w:t>
      </w:r>
    </w:p>
    <w:p>
      <w:pPr>
        <w:pStyle w:val="Normal"/>
        <w:ind w:firstLine="720"/>
        <w:jc w:val="both"/>
        <w:rPr/>
      </w:pPr>
      <w:r>
        <w:rPr>
          <w:rFonts w:cs="VNI-Times" w:ascii="VNI-Times" w:hAnsi="VNI-Times"/>
        </w:rPr>
        <w:t>Tuïng: Hoûi ngay ôû tröôùc, ñaùp coù khoâng.</w:t>
      </w:r>
    </w:p>
    <w:p>
      <w:pPr>
        <w:pStyle w:val="BodyText2"/>
        <w:ind w:firstLine="720"/>
        <w:rPr>
          <w:sz w:val="26"/>
          <w:szCs w:val="26"/>
        </w:rPr>
      </w:pPr>
      <w:r>
        <w:rPr>
          <w:sz w:val="26"/>
          <w:szCs w:val="26"/>
        </w:rPr>
        <w:tab/>
        <w:t>Baûo thaúng ngay lôøi döùt nhoùm ngoâng.</w:t>
      </w:r>
    </w:p>
    <w:p>
      <w:pPr>
        <w:pStyle w:val="Normal"/>
        <w:ind w:firstLine="720"/>
        <w:jc w:val="both"/>
        <w:rPr>
          <w:rFonts w:ascii="VNI-Times" w:hAnsi="VNI-Times" w:cs="VNI-Times"/>
        </w:rPr>
      </w:pPr>
      <w:r>
        <w:rPr>
          <w:rFonts w:cs="VNI-Times" w:ascii="VNI-Times" w:hAnsi="VNI-Times"/>
        </w:rPr>
        <w:tab/>
        <w:t>Moät ñôøi töï phuï ngöôøi taøi gioûi,</w:t>
      </w:r>
    </w:p>
    <w:p>
      <w:pPr>
        <w:pStyle w:val="BodyText2"/>
        <w:ind w:firstLine="720"/>
        <w:rPr>
          <w:sz w:val="26"/>
          <w:szCs w:val="26"/>
        </w:rPr>
      </w:pPr>
      <w:r>
        <w:rPr>
          <w:sz w:val="26"/>
          <w:szCs w:val="26"/>
        </w:rPr>
        <w:tab/>
        <w:t>Theá aáy vaãn laø chaúng tröôïng phu.</w:t>
      </w:r>
    </w:p>
    <w:p>
      <w:pPr>
        <w:pStyle w:val="Normal"/>
        <w:spacing w:before="0" w:after="120"/>
        <w:ind w:firstLine="720"/>
        <w:jc w:val="both"/>
        <w:rPr/>
      </w:pPr>
      <w:r>
        <w:rPr>
          <w:rFonts w:cs="VNI-Times" w:ascii="VNI-Times" w:hAnsi="VNI-Times"/>
        </w:rPr>
        <w:t>24. Cöû: Trieäu Chaâu noùi: Choã coù Phaät chaúng truï, choã khoâng Phaät chaïy qua gaáp.</w:t>
      </w:r>
    </w:p>
    <w:p>
      <w:pPr>
        <w:pStyle w:val="Normal"/>
        <w:spacing w:before="0" w:after="120"/>
        <w:ind w:firstLine="720"/>
        <w:jc w:val="both"/>
        <w:rPr/>
      </w:pPr>
      <w:r>
        <w:rPr>
          <w:rFonts w:cs="VNI-Times" w:ascii="VNI-Times" w:hAnsi="VNI-Times"/>
        </w:rPr>
        <w:t>Nieâm: Nöôùc ñeán thaønh ao, roi va laèn noåi.</w:t>
      </w:r>
    </w:p>
    <w:p>
      <w:pPr>
        <w:pStyle w:val="Normal"/>
        <w:ind w:firstLine="720"/>
        <w:jc w:val="both"/>
        <w:rPr/>
      </w:pPr>
      <w:r>
        <w:rPr>
          <w:rFonts w:cs="VNI-Times" w:ascii="VNI-Times" w:hAnsi="VNI-Times"/>
        </w:rPr>
        <w:t>Tuïng: Choã Phaät coù khoâng caû hai queân,</w:t>
      </w:r>
    </w:p>
    <w:p>
      <w:pPr>
        <w:pStyle w:val="BodyText2"/>
        <w:ind w:firstLine="720"/>
        <w:rPr>
          <w:sz w:val="26"/>
          <w:szCs w:val="26"/>
        </w:rPr>
      </w:pPr>
      <w:r>
        <w:rPr>
          <w:sz w:val="26"/>
          <w:szCs w:val="26"/>
        </w:rPr>
        <w:tab/>
        <w:t>Lôøi naøy xem laïi chöa ñöôïc toaøn.</w:t>
      </w:r>
    </w:p>
    <w:p>
      <w:pPr>
        <w:pStyle w:val="Heading3"/>
        <w:ind w:firstLine="720"/>
        <w:jc w:val="left"/>
        <w:rPr>
          <w:b w:val="false"/>
          <w:b w:val="false"/>
          <w:sz w:val="26"/>
          <w:szCs w:val="26"/>
        </w:rPr>
      </w:pPr>
      <w:r>
        <w:rPr>
          <w:b w:val="false"/>
          <w:sz w:val="26"/>
          <w:szCs w:val="26"/>
        </w:rPr>
        <w:tab/>
        <w:t>Sau roát caàm hoa ñöa trôû laïi,</w:t>
      </w:r>
    </w:p>
    <w:p>
      <w:pPr>
        <w:pStyle w:val="BodyText2"/>
        <w:ind w:firstLine="720"/>
        <w:rPr>
          <w:sz w:val="26"/>
          <w:szCs w:val="26"/>
        </w:rPr>
      </w:pPr>
      <w:r>
        <w:rPr>
          <w:sz w:val="26"/>
          <w:szCs w:val="26"/>
        </w:rPr>
        <w:tab/>
        <w:t>Chaúng rôøi taác böôùc ñeán Taây thieân.</w:t>
      </w:r>
    </w:p>
    <w:p>
      <w:pPr>
        <w:pStyle w:val="Normal"/>
        <w:spacing w:before="0" w:after="120"/>
        <w:ind w:firstLine="720"/>
        <w:jc w:val="both"/>
        <w:rPr/>
      </w:pPr>
      <w:r>
        <w:rPr>
          <w:rFonts w:cs="VNI-Times" w:ascii="VNI-Times" w:hAnsi="VNI-Times"/>
        </w:rPr>
        <w:t>25. Cöû: Thuû Sôn ñöa truùc beà noùi: Baûo laø truùc beà töùc chaïm, chaúng goïi truùc beà töùc traùi, haõy goïi laø caùi gì?</w:t>
      </w:r>
    </w:p>
    <w:p>
      <w:pPr>
        <w:pStyle w:val="Normal"/>
        <w:spacing w:before="0" w:after="120"/>
        <w:ind w:firstLine="720"/>
        <w:jc w:val="both"/>
        <w:rPr/>
      </w:pPr>
      <w:r>
        <w:rPr>
          <w:rFonts w:cs="VNI-Times" w:ascii="VNI-Times" w:hAnsi="VNI-Times"/>
        </w:rPr>
        <w:t>Nieâm: Chôù ñoäng ñeán, ñoäng ñeán aên ba möôi gaäy.</w:t>
      </w:r>
    </w:p>
    <w:p>
      <w:pPr>
        <w:pStyle w:val="Normal"/>
        <w:ind w:firstLine="720"/>
        <w:jc w:val="both"/>
        <w:rPr/>
      </w:pPr>
      <w:r>
        <w:rPr>
          <w:rFonts w:cs="VNI-Times" w:ascii="VNI-Times" w:hAnsi="VNI-Times"/>
        </w:rPr>
        <w:t>Tuïng: Truùc beà chaïm, traùi thaät khoù phaân,</w:t>
      </w:r>
    </w:p>
    <w:p>
      <w:pPr>
        <w:pStyle w:val="BodyText2"/>
        <w:ind w:firstLine="720"/>
        <w:rPr>
          <w:sz w:val="26"/>
          <w:szCs w:val="26"/>
        </w:rPr>
      </w:pPr>
      <w:r>
        <w:rPr>
          <w:sz w:val="26"/>
          <w:szCs w:val="26"/>
        </w:rPr>
        <w:tab/>
        <w:t>Ngay ñoù roõ raøng nhaéc vôùi ngöôøi.</w:t>
        <w:tab/>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Tuy voán ñöôøng baèng buïi khoâng daáy,</w:t>
      </w:r>
    </w:p>
    <w:p>
      <w:pPr>
        <w:pStyle w:val="BodyText2"/>
        <w:ind w:firstLine="720"/>
        <w:rPr>
          <w:sz w:val="26"/>
          <w:szCs w:val="26"/>
        </w:rPr>
      </w:pPr>
      <w:r>
        <w:rPr>
          <w:sz w:val="26"/>
          <w:szCs w:val="26"/>
        </w:rPr>
        <w:tab/>
        <w:t>Moät tröôøng baøy hieän gai goùc ñaày.</w:t>
      </w:r>
    </w:p>
    <w:p>
      <w:pPr>
        <w:pStyle w:val="Normal"/>
        <w:spacing w:before="0" w:after="120"/>
        <w:ind w:firstLine="720"/>
        <w:jc w:val="both"/>
        <w:rPr/>
      </w:pPr>
      <w:r>
        <w:rPr>
          <w:rFonts w:cs="VNI-Times" w:ascii="VNI-Times" w:hAnsi="VNI-Times"/>
        </w:rPr>
        <w:t>26. Cöû: Taêng hoûi Ñoäng Sôn (Thuû Sô): Theá naøo laø Phaät? Sôn ñaùp: Treân vaùch ba caân gai.</w:t>
      </w:r>
    </w:p>
    <w:p>
      <w:pPr>
        <w:pStyle w:val="Normal"/>
        <w:spacing w:before="0" w:after="120"/>
        <w:ind w:firstLine="720"/>
        <w:jc w:val="both"/>
        <w:rPr/>
      </w:pPr>
      <w:r>
        <w:rPr>
          <w:rFonts w:cs="VNI-Times" w:ascii="VNI-Times" w:hAnsi="VNI-Times"/>
        </w:rPr>
        <w:t>Nieâm: Goïi moät vaät laïi chaúng truùng.</w:t>
      </w:r>
    </w:p>
    <w:p>
      <w:pPr>
        <w:pStyle w:val="Normal"/>
        <w:ind w:firstLine="720"/>
        <w:jc w:val="both"/>
        <w:rPr/>
      </w:pPr>
      <w:r>
        <w:rPr>
          <w:rFonts w:cs="VNI-Times" w:ascii="VNI-Times" w:hAnsi="VNI-Times"/>
        </w:rPr>
        <w:t>Tuïng: Hoûi Phaät theá naøo, noùi ñaùp anh,</w:t>
      </w:r>
    </w:p>
    <w:p>
      <w:pPr>
        <w:pStyle w:val="BodyText2"/>
        <w:ind w:firstLine="720"/>
        <w:rPr>
          <w:sz w:val="26"/>
          <w:szCs w:val="26"/>
        </w:rPr>
      </w:pPr>
      <w:r>
        <w:rPr>
          <w:sz w:val="26"/>
          <w:szCs w:val="26"/>
        </w:rPr>
        <w:tab/>
        <w:t>Ñoäng Sôn treân vaùch gai maáy caân.</w:t>
      </w:r>
    </w:p>
    <w:p>
      <w:pPr>
        <w:pStyle w:val="Normal"/>
        <w:ind w:firstLine="720"/>
        <w:jc w:val="both"/>
        <w:rPr>
          <w:rFonts w:ascii="VNI-Times" w:hAnsi="VNI-Times" w:cs="VNI-Times"/>
        </w:rPr>
      </w:pPr>
      <w:r>
        <w:rPr>
          <w:rFonts w:cs="VNI-Times" w:ascii="VNI-Times" w:hAnsi="VNI-Times"/>
        </w:rPr>
        <w:tab/>
        <w:t>Tuy nhieân khoâng coù phong traàn dính,</w:t>
      </w:r>
    </w:p>
    <w:p>
      <w:pPr>
        <w:pStyle w:val="BodyText2"/>
        <w:ind w:firstLine="720"/>
        <w:rPr>
          <w:sz w:val="26"/>
          <w:szCs w:val="26"/>
        </w:rPr>
      </w:pPr>
      <w:r>
        <w:rPr>
          <w:sz w:val="26"/>
          <w:szCs w:val="26"/>
        </w:rPr>
        <w:tab/>
        <w:t>Cuõng vaãn coøn ñem caûnh chæ ngöôøi.</w:t>
      </w:r>
    </w:p>
    <w:p>
      <w:pPr>
        <w:pStyle w:val="Normal"/>
        <w:spacing w:before="0" w:after="120"/>
        <w:ind w:firstLine="720"/>
        <w:jc w:val="both"/>
        <w:rPr/>
      </w:pPr>
      <w:r>
        <w:rPr>
          <w:rFonts w:cs="VNI-Times" w:ascii="VNI-Times" w:hAnsi="VNI-Times"/>
        </w:rPr>
        <w:t>27. Cöû: Taêng hoûi Hoøa thöôïng Hieän Töû: Theá naøo laø yù Taây sang? Hieän Töû ñaùp: Maâm röôïu tröôùc baøn thaàn.</w:t>
      </w:r>
    </w:p>
    <w:p>
      <w:pPr>
        <w:pStyle w:val="Normal"/>
        <w:spacing w:before="0" w:after="120"/>
        <w:ind w:firstLine="720"/>
        <w:jc w:val="both"/>
        <w:rPr/>
      </w:pPr>
      <w:r>
        <w:rPr>
          <w:rFonts w:cs="VNI-Times" w:ascii="VNI-Times" w:hAnsi="VNI-Times"/>
        </w:rPr>
        <w:t>Nieâm: Neáu chaúng phaûi sö töû con, ñaâu khoûi chaïy theo khoái ñaát laên.</w:t>
      </w:r>
    </w:p>
    <w:p>
      <w:pPr>
        <w:pStyle w:val="Normal"/>
        <w:ind w:firstLine="720"/>
        <w:jc w:val="both"/>
        <w:rPr/>
      </w:pPr>
      <w:r>
        <w:rPr>
          <w:rFonts w:cs="VNI-Times" w:ascii="VNI-Times" w:hAnsi="VNI-Times"/>
        </w:rPr>
        <w:t>Tuïng:  Chaët ñöùt coäi nguoàn khoâng choã nöông,</w:t>
      </w:r>
    </w:p>
    <w:p>
      <w:pPr>
        <w:pStyle w:val="BodyText2"/>
        <w:ind w:firstLine="720"/>
        <w:rPr>
          <w:sz w:val="26"/>
          <w:szCs w:val="26"/>
        </w:rPr>
      </w:pPr>
      <w:r>
        <w:rPr>
          <w:sz w:val="26"/>
          <w:szCs w:val="26"/>
        </w:rPr>
        <w:tab/>
        <w:t>ÔÛ ñaây nhaéc laïi ñeå anh töôøng.</w:t>
      </w:r>
    </w:p>
    <w:p>
      <w:pPr>
        <w:pStyle w:val="Normal"/>
        <w:ind w:firstLine="720"/>
        <w:jc w:val="both"/>
        <w:rPr>
          <w:rFonts w:ascii="VNI-Times" w:hAnsi="VNI-Times" w:cs="VNI-Times"/>
        </w:rPr>
      </w:pPr>
      <w:r>
        <w:rPr>
          <w:rFonts w:cs="VNI-Times" w:ascii="VNI-Times" w:hAnsi="VNI-Times"/>
        </w:rPr>
        <w:tab/>
        <w:t>Neáu baûo tröôùc thaàn laø Toå yù,</w:t>
      </w:r>
    </w:p>
    <w:p>
      <w:pPr>
        <w:pStyle w:val="BodyText2"/>
        <w:ind w:firstLine="720"/>
        <w:rPr>
          <w:sz w:val="26"/>
          <w:szCs w:val="26"/>
        </w:rPr>
      </w:pPr>
      <w:r>
        <w:rPr>
          <w:sz w:val="26"/>
          <w:szCs w:val="26"/>
        </w:rPr>
        <w:tab/>
        <w:t>Khaùc naøo keû goïi khoá laø quaàn.</w:t>
      </w:r>
    </w:p>
    <w:p>
      <w:pPr>
        <w:pStyle w:val="Normal"/>
        <w:spacing w:before="0" w:after="120"/>
        <w:ind w:firstLine="720"/>
        <w:jc w:val="both"/>
        <w:rPr/>
      </w:pPr>
      <w:r>
        <w:rPr>
          <w:rFonts w:cs="VNI-Times" w:ascii="VNI-Times" w:hAnsi="VNI-Times"/>
        </w:rPr>
        <w:t>28. Cöû: Quoác sö Voâ Nghieäp noùi: Neáu nieäm phaøm thaùnh baèng ñaàu sôïi loâng chöa heát, chöa khoûi vaøo buïng ngöïa thai löøa. Hoøa thöôïng Baïch Vaân Ñoan noùi: Giaû söû nieäm phaøm thaùnh baèng ñaàu sôïi loâng heát, cuõng chöa khoûi vaøo buïng ngöïa thai löøa.</w:t>
      </w:r>
    </w:p>
    <w:p>
      <w:pPr>
        <w:pStyle w:val="Normal"/>
        <w:spacing w:before="0" w:after="120"/>
        <w:ind w:firstLine="720"/>
        <w:jc w:val="both"/>
        <w:rPr/>
      </w:pPr>
      <w:r>
        <w:rPr>
          <w:rFonts w:cs="VNI-Times" w:ascii="VNI-Times" w:hAnsi="VNI-Times"/>
        </w:rPr>
        <w:t>Nieâm: Ñoát non caàn coïp chaïy, ñaäp coû coát raén kinh.</w:t>
      </w:r>
    </w:p>
    <w:p>
      <w:pPr>
        <w:pStyle w:val="Normal"/>
        <w:ind w:firstLine="720"/>
        <w:jc w:val="both"/>
        <w:rPr/>
      </w:pPr>
      <w:r>
        <w:rPr>
          <w:rFonts w:cs="VNI-Times" w:ascii="VNI-Times" w:hAnsi="VNI-Times"/>
        </w:rPr>
        <w:t>Tuïng: Lôøi naøy xeùt laïi chí khí khinh,</w:t>
      </w:r>
    </w:p>
    <w:p>
      <w:pPr>
        <w:pStyle w:val="BodyText2"/>
        <w:ind w:firstLine="720"/>
        <w:rPr>
          <w:sz w:val="26"/>
          <w:szCs w:val="26"/>
        </w:rPr>
      </w:pPr>
      <w:r>
        <w:rPr>
          <w:sz w:val="26"/>
          <w:szCs w:val="26"/>
        </w:rPr>
        <w:tab/>
        <w:t>Ñaäp coû coát laø boïn raén kinh.</w:t>
      </w:r>
    </w:p>
    <w:p>
      <w:pPr>
        <w:pStyle w:val="Normal"/>
        <w:ind w:firstLine="720"/>
        <w:jc w:val="both"/>
        <w:rPr>
          <w:rFonts w:ascii="VNI-Times" w:hAnsi="VNI-Times" w:cs="VNI-Times"/>
        </w:rPr>
      </w:pPr>
      <w:r>
        <w:rPr>
          <w:rFonts w:cs="VNI-Times" w:ascii="VNI-Times" w:hAnsi="VNI-Times"/>
        </w:rPr>
        <w:tab/>
        <w:t>Neáu ngöôøi raønh loái Tröôøng An aáy,</w:t>
      </w:r>
    </w:p>
    <w:p>
      <w:pPr>
        <w:pStyle w:val="BodyText2"/>
        <w:ind w:firstLine="720"/>
        <w:rPr>
          <w:sz w:val="26"/>
          <w:szCs w:val="26"/>
        </w:rPr>
      </w:pPr>
      <w:r>
        <w:rPr>
          <w:sz w:val="26"/>
          <w:szCs w:val="26"/>
        </w:rPr>
        <w:tab/>
        <w:t>Buoâng thoõng tay ñi khoûi hoûi trình.</w:t>
      </w:r>
    </w:p>
    <w:p>
      <w:pPr>
        <w:pStyle w:val="Normal"/>
        <w:spacing w:before="0" w:after="120"/>
        <w:ind w:firstLine="720"/>
        <w:jc w:val="both"/>
        <w:rPr/>
      </w:pPr>
      <w:r>
        <w:rPr>
          <w:rFonts w:cs="VNI-Times" w:ascii="VNI-Times" w:hAnsi="VNI-Times"/>
        </w:rPr>
        <w:t>29. Cöû: Huyeàn Sa daïy chuùng noùi: Caùc baäc Laõo tuùc khaép nôi ñeàu baûo: “Tieáp vaät lôïi sanh.” Chôït gaëp ba haïng ngöôøi beänh laïi, laøm sao tieáp? Ngöôøi beänh muø, giô chuøy döïng phaát hoï chaúng thaáy. Ngöôøi beänh ñieác, noùi naêng tam-muoäi hoï khoâng nghe. Ngöôøi beänh caâm, daïy hoï noùi, noùi khoâng ñöôïc.</w:t>
      </w:r>
    </w:p>
    <w:p>
      <w:pPr>
        <w:pStyle w:val="Normal"/>
        <w:spacing w:before="0" w:after="120"/>
        <w:ind w:firstLine="720"/>
        <w:jc w:val="both"/>
        <w:rPr/>
      </w:pPr>
      <w:r>
        <w:rPr>
          <w:rFonts w:cs="VNI-Times" w:ascii="VNI-Times" w:hAnsi="VNI-Times"/>
        </w:rPr>
        <w:t>Nieâm: Khaùt uoáng ñoùi aên, laïnh maëc noùng quaït.</w:t>
      </w:r>
    </w:p>
    <w:p>
      <w:pPr>
        <w:pStyle w:val="Normal"/>
        <w:ind w:firstLine="720"/>
        <w:jc w:val="both"/>
        <w:rPr/>
      </w:pPr>
      <w:r>
        <w:rPr>
          <w:rFonts w:cs="VNI-Times" w:ascii="VNI-Times" w:hAnsi="VNI-Times"/>
        </w:rPr>
        <w:t>Tuïng: Buoàn thì uû ruõ vui töôi cöôøi,</w:t>
      </w:r>
    </w:p>
    <w:p>
      <w:pPr>
        <w:pStyle w:val="BodyText2"/>
        <w:ind w:firstLine="720"/>
        <w:rPr>
          <w:sz w:val="26"/>
          <w:szCs w:val="26"/>
        </w:rPr>
      </w:pPr>
      <w:r>
        <w:rPr>
          <w:sz w:val="26"/>
          <w:szCs w:val="26"/>
        </w:rPr>
        <w:tab/>
        <w:t>Muõi doïc maøy ngang chaúng khaùc ngöôøi.</w:t>
      </w:r>
    </w:p>
    <w:p>
      <w:pPr>
        <w:pStyle w:val="Normal"/>
        <w:ind w:firstLine="720"/>
        <w:jc w:val="both"/>
        <w:rPr>
          <w:rFonts w:ascii="VNI-Times" w:hAnsi="VNI-Times" w:cs="VNI-Times"/>
        </w:rPr>
      </w:pPr>
      <w:r>
        <w:rPr>
          <w:rFonts w:cs="VNI-Times" w:ascii="VNI-Times" w:hAnsi="VNI-Times"/>
        </w:rPr>
        <w:tab/>
        <w:t>Ñoùi khaùt laïnh noàng tuøy choã ñöôïc,</w:t>
      </w:r>
    </w:p>
    <w:p>
      <w:pPr>
        <w:pStyle w:val="BodyText2"/>
        <w:ind w:firstLine="720"/>
        <w:rPr>
          <w:sz w:val="26"/>
          <w:szCs w:val="26"/>
        </w:rPr>
      </w:pPr>
      <w:r>
        <w:rPr>
          <w:sz w:val="26"/>
          <w:szCs w:val="26"/>
        </w:rPr>
        <w:tab/>
        <w:t>Ñaâu neân baát chôït laïi sanh nghi.</w:t>
      </w:r>
    </w:p>
    <w:p>
      <w:pPr>
        <w:pStyle w:val="Normal"/>
        <w:spacing w:before="0" w:after="120"/>
        <w:ind w:firstLine="720"/>
        <w:jc w:val="both"/>
        <w:rPr/>
      </w:pPr>
      <w:r>
        <w:rPr>
          <w:rFonts w:cs="VNI-Times" w:ascii="VNI-Times" w:hAnsi="VNI-Times"/>
        </w:rPr>
        <w:t>30. Cöû: Thuïy Nham thöôøng goïi: OÂng chuû nhaân, tænh tænh ñi, veà sau chôù bò ngöôøi löøa gaït.</w:t>
      </w:r>
    </w:p>
    <w:p>
      <w:pPr>
        <w:pStyle w:val="Normal"/>
        <w:ind w:firstLine="720"/>
        <w:jc w:val="both"/>
        <w:rPr/>
      </w:pPr>
      <w:r>
        <w:rPr>
          <w:rFonts w:cs="VNI-Times" w:ascii="VNI-Times" w:hAnsi="VNI-Times"/>
        </w:rPr>
        <w:t>Nieâm: Khoùc ñeán maùu tuoân khoâng choã duïng,</w:t>
      </w:r>
    </w:p>
    <w:p>
      <w:pPr>
        <w:pStyle w:val="BodyText2"/>
        <w:ind w:firstLine="720"/>
        <w:rPr>
          <w:sz w:val="26"/>
          <w:szCs w:val="26"/>
        </w:rPr>
      </w:pPr>
      <w:r>
        <w:rPr>
          <w:sz w:val="26"/>
          <w:szCs w:val="26"/>
        </w:rPr>
        <w:tab/>
        <w:t>Chi baèng ngaäm mieäng qua xuaân taøn.</w:t>
      </w:r>
    </w:p>
    <w:p>
      <w:pPr>
        <w:pStyle w:val="Normal"/>
        <w:ind w:firstLine="720"/>
        <w:jc w:val="both"/>
        <w:rPr/>
      </w:pPr>
      <w:r>
        <w:rPr>
          <w:rFonts w:cs="VNI-Times" w:ascii="VNI-Times" w:hAnsi="VNI-Times"/>
        </w:rPr>
        <w:t>Tuïng: Thuïy Nham thöôøng goïi chuû nhaân oâng,</w:t>
      </w:r>
    </w:p>
    <w:p>
      <w:pPr>
        <w:pStyle w:val="BodyText2"/>
        <w:ind w:firstLine="720"/>
        <w:rPr>
          <w:sz w:val="26"/>
          <w:szCs w:val="26"/>
        </w:rPr>
      </w:pPr>
      <w:r>
        <w:rPr>
          <w:sz w:val="26"/>
          <w:szCs w:val="26"/>
        </w:rPr>
        <w:tab/>
        <w:t>Löôïc gioûi cô saâu cuõng chaúng huøng.</w:t>
      </w:r>
    </w:p>
    <w:p>
      <w:pPr>
        <w:pStyle w:val="Normal"/>
        <w:ind w:firstLine="720"/>
        <w:jc w:val="both"/>
        <w:rPr>
          <w:rFonts w:ascii="VNI-Times" w:hAnsi="VNI-Times" w:cs="VNI-Times"/>
        </w:rPr>
      </w:pPr>
      <w:r>
        <w:rPr>
          <w:rFonts w:cs="VNI-Times" w:ascii="VNI-Times" w:hAnsi="VNI-Times"/>
        </w:rPr>
        <w:tab/>
        <w:t>Neáu quaû theá gian töôùng voâ ñòch,</w:t>
      </w:r>
    </w:p>
    <w:p>
      <w:pPr>
        <w:pStyle w:val="BodyText2"/>
        <w:ind w:firstLine="720"/>
        <w:rPr>
          <w:sz w:val="26"/>
          <w:szCs w:val="26"/>
        </w:rPr>
      </w:pPr>
      <w:r>
        <w:rPr>
          <w:sz w:val="26"/>
          <w:szCs w:val="26"/>
        </w:rPr>
        <w:tab/>
        <w:t>Ñôïi gì göôm giaùo môùi laø höng.</w:t>
      </w:r>
    </w:p>
    <w:p>
      <w:pPr>
        <w:pStyle w:val="Normal"/>
        <w:spacing w:before="0" w:after="120"/>
        <w:ind w:firstLine="720"/>
        <w:jc w:val="both"/>
        <w:rPr/>
      </w:pPr>
      <w:r>
        <w:rPr>
          <w:rFonts w:cs="VNI-Times" w:ascii="VNI-Times" w:hAnsi="VNI-Times"/>
        </w:rPr>
        <w:t>31. Cöû: Tam Thaùnh noùi: Toâi gaëp ngöôøi lieàn ra, ra thì chaúng vì ngöôøi. Höng Hoùa noùi: Toâi gaëp ngöôøi thì chaúng ra, ra thì vì ngöôøi.</w:t>
      </w:r>
    </w:p>
    <w:p>
      <w:pPr>
        <w:pStyle w:val="Normal"/>
        <w:spacing w:before="0" w:after="120"/>
        <w:ind w:firstLine="720"/>
        <w:jc w:val="both"/>
        <w:rPr/>
      </w:pPr>
      <w:r>
        <w:rPr>
          <w:rFonts w:cs="VNI-Times" w:ascii="VNI-Times" w:hAnsi="VNI-Times"/>
        </w:rPr>
        <w:t>Nieâm: Moät con ruøa muø, nöûa caëp traïnh queø.</w:t>
      </w:r>
    </w:p>
    <w:p>
      <w:pPr>
        <w:pStyle w:val="Normal"/>
        <w:ind w:firstLine="720"/>
        <w:jc w:val="both"/>
        <w:rPr/>
      </w:pPr>
      <w:r>
        <w:rPr>
          <w:rFonts w:cs="VNI-Times" w:ascii="VNI-Times" w:hAnsi="VNI-Times"/>
        </w:rPr>
        <w:t>Tuïng: Gaëp khaùt töùc thì uoáng nöôùc ngay,</w:t>
      </w:r>
    </w:p>
    <w:p>
      <w:pPr>
        <w:pStyle w:val="BodyText2"/>
        <w:ind w:firstLine="720"/>
        <w:rPr>
          <w:sz w:val="26"/>
          <w:szCs w:val="26"/>
        </w:rPr>
      </w:pPr>
      <w:r>
        <w:rPr>
          <w:sz w:val="26"/>
          <w:szCs w:val="26"/>
        </w:rPr>
        <w:tab/>
        <w:t>Noùi aên ngaøy troïn buïng ñoùi chay.</w:t>
      </w:r>
    </w:p>
    <w:p>
      <w:pPr>
        <w:pStyle w:val="Normal"/>
        <w:ind w:firstLine="720"/>
        <w:jc w:val="both"/>
        <w:rPr>
          <w:rFonts w:ascii="VNI-Times" w:hAnsi="VNI-Times" w:cs="VNI-Times"/>
        </w:rPr>
      </w:pPr>
      <w:r>
        <w:rPr>
          <w:rFonts w:cs="VNI-Times" w:ascii="VNI-Times" w:hAnsi="VNI-Times"/>
        </w:rPr>
        <w:tab/>
        <w:t>Hai beân göôm beùn thoâi nieâm kín,</w:t>
      </w:r>
    </w:p>
    <w:p>
      <w:pPr>
        <w:pStyle w:val="BodyText2"/>
        <w:ind w:firstLine="720"/>
        <w:rPr>
          <w:sz w:val="26"/>
          <w:szCs w:val="26"/>
        </w:rPr>
      </w:pPr>
      <w:r>
        <w:rPr>
          <w:sz w:val="26"/>
          <w:szCs w:val="26"/>
        </w:rPr>
        <w:tab/>
        <w:t>Khi khaùc treû con mieäng hoïa naøy.</w:t>
      </w:r>
    </w:p>
    <w:p>
      <w:pPr>
        <w:pStyle w:val="Normal"/>
        <w:spacing w:before="0" w:after="120"/>
        <w:ind w:firstLine="720"/>
        <w:jc w:val="both"/>
        <w:rPr/>
      </w:pPr>
      <w:r>
        <w:rPr>
          <w:rFonts w:cs="VNI-Times" w:ascii="VNI-Times" w:hAnsi="VNI-Times"/>
        </w:rPr>
        <w:t>32. Cöû: Nam Tuyeàn thaáy Ñaëng AÅn Phong ñeán, chæ tònh bình noùi: Tònh bình laø caûnh, oâng khoâng ñöôïc ñoäng ñeán caûnh.</w:t>
      </w:r>
    </w:p>
    <w:p>
      <w:pPr>
        <w:pStyle w:val="Normal"/>
        <w:spacing w:before="0" w:after="120"/>
        <w:ind w:firstLine="720"/>
        <w:jc w:val="both"/>
        <w:rPr/>
      </w:pPr>
      <w:r>
        <w:rPr>
          <w:rFonts w:cs="VNI-Times" w:ascii="VNI-Times" w:hAnsi="VNI-Times"/>
        </w:rPr>
        <w:t>Nieâm: Noùi coù, nhaèm choã naøo ñeå.</w:t>
      </w:r>
    </w:p>
    <w:p>
      <w:pPr>
        <w:pStyle w:val="Normal"/>
        <w:ind w:firstLine="720"/>
        <w:jc w:val="both"/>
        <w:rPr/>
      </w:pPr>
      <w:r>
        <w:rPr>
          <w:rFonts w:cs="VNI-Times" w:ascii="VNI-Times" w:hAnsi="VNI-Times"/>
        </w:rPr>
        <w:t>Tuïng: Trong göông khoâng nhôùp luoáng töï chuøi,</w:t>
      </w:r>
    </w:p>
    <w:p>
      <w:pPr>
        <w:pStyle w:val="BodyText2"/>
        <w:ind w:firstLine="720"/>
        <w:rPr>
          <w:sz w:val="26"/>
          <w:szCs w:val="26"/>
        </w:rPr>
      </w:pPr>
      <w:r>
        <w:rPr>
          <w:sz w:val="26"/>
          <w:szCs w:val="26"/>
        </w:rPr>
        <w:tab/>
        <w:t>Duïng heát coâng phu uoång phí thoâi.</w:t>
      </w:r>
    </w:p>
    <w:p>
      <w:pPr>
        <w:pStyle w:val="Normal"/>
        <w:ind w:firstLine="720"/>
        <w:jc w:val="both"/>
        <w:rPr>
          <w:rFonts w:ascii="VNI-Times" w:hAnsi="VNI-Times" w:cs="VNI-Times"/>
        </w:rPr>
      </w:pPr>
      <w:r>
        <w:rPr>
          <w:rFonts w:cs="VNI-Times" w:ascii="VNI-Times" w:hAnsi="VNI-Times"/>
        </w:rPr>
        <w:tab/>
        <w:t>Laëng laëng im im tuøy choã thích,</w:t>
      </w:r>
    </w:p>
    <w:p>
      <w:pPr>
        <w:pStyle w:val="BodyText2"/>
        <w:ind w:firstLine="720"/>
        <w:rPr>
          <w:sz w:val="26"/>
          <w:szCs w:val="26"/>
        </w:rPr>
      </w:pPr>
      <w:r>
        <w:rPr>
          <w:sz w:val="26"/>
          <w:szCs w:val="26"/>
        </w:rPr>
        <w:tab/>
        <w:t>Côm xong lieàn ñoù uoáng chung traø.</w:t>
      </w:r>
    </w:p>
    <w:p>
      <w:pPr>
        <w:pStyle w:val="Normal"/>
        <w:spacing w:before="0" w:after="120"/>
        <w:ind w:firstLine="720"/>
        <w:jc w:val="both"/>
        <w:rPr/>
      </w:pPr>
      <w:r>
        <w:rPr>
          <w:rFonts w:cs="VNI-Times" w:ascii="VNI-Times" w:hAnsi="VNI-Times"/>
        </w:rPr>
        <w:t>33. Cöû: Thaïch Ñaàu noùi: Theá aáy chaúng ñöôïc, chaúng theá aáy cuõng chaúng ñöôïc, theá aáy chaúng theá aáy thaûy chaúng ñöôïc.</w:t>
      </w:r>
    </w:p>
    <w:p>
      <w:pPr>
        <w:pStyle w:val="Normal"/>
        <w:spacing w:before="0" w:after="120"/>
        <w:ind w:firstLine="720"/>
        <w:jc w:val="both"/>
        <w:rPr/>
      </w:pPr>
      <w:r>
        <w:rPr>
          <w:rFonts w:cs="VNI-Times" w:ascii="VNI-Times" w:hAnsi="VNI-Times"/>
        </w:rPr>
        <w:t>Nieâm: Caùc haïnh voâ thöôøng, taát caû ñeàu khoå.</w:t>
      </w:r>
    </w:p>
    <w:p>
      <w:pPr>
        <w:pStyle w:val="Normal"/>
        <w:ind w:firstLine="720"/>
        <w:jc w:val="both"/>
        <w:rPr/>
      </w:pPr>
      <w:r>
        <w:rPr>
          <w:rFonts w:cs="VNI-Times" w:ascii="VNI-Times" w:hAnsi="VNI-Times"/>
        </w:rPr>
        <w:t>Tuïng: Caâu noùi hay kheùo ñem ñeán oâng,</w:t>
      </w:r>
    </w:p>
    <w:p>
      <w:pPr>
        <w:pStyle w:val="BodyText2"/>
        <w:ind w:firstLine="720"/>
        <w:rPr>
          <w:sz w:val="26"/>
          <w:szCs w:val="26"/>
        </w:rPr>
      </w:pPr>
      <w:r>
        <w:rPr>
          <w:sz w:val="26"/>
          <w:szCs w:val="26"/>
        </w:rPr>
        <w:tab/>
        <w:t>Taïm laøm maây traéng che cöûa ñoäng.</w:t>
      </w:r>
    </w:p>
    <w:p>
      <w:pPr>
        <w:pStyle w:val="Normal"/>
        <w:ind w:firstLine="720"/>
        <w:jc w:val="both"/>
        <w:rPr>
          <w:rFonts w:ascii="VNI-Times" w:hAnsi="VNI-Times" w:cs="VNI-Times"/>
        </w:rPr>
      </w:pPr>
      <w:r>
        <w:rPr>
          <w:rFonts w:cs="VNI-Times" w:ascii="VNI-Times" w:hAnsi="VNI-Times"/>
        </w:rPr>
        <w:tab/>
        <w:t>Duø cho toaøn ñöôïc möôøi phaàn ñuùng,</w:t>
        <w:tab/>
        <w:t xml:space="preserve"> </w:t>
      </w:r>
    </w:p>
    <w:p>
      <w:pPr>
        <w:pStyle w:val="BodyText2"/>
        <w:ind w:firstLine="720"/>
        <w:rPr>
          <w:sz w:val="26"/>
          <w:szCs w:val="26"/>
        </w:rPr>
      </w:pPr>
      <w:r>
        <w:rPr>
          <w:rFonts w:eastAsia="VNI-Times"/>
          <w:sz w:val="26"/>
          <w:szCs w:val="26"/>
        </w:rPr>
        <w:t xml:space="preserve">   </w:t>
      </w:r>
      <w:r>
        <w:rPr>
          <w:sz w:val="26"/>
          <w:szCs w:val="26"/>
        </w:rPr>
        <w:tab/>
        <w:t>Vaãn ôû giöõa ñöôøng muoân daëm troâng.</w:t>
      </w:r>
    </w:p>
    <w:p>
      <w:pPr>
        <w:pStyle w:val="Normal"/>
        <w:spacing w:before="0" w:after="120"/>
        <w:ind w:firstLine="720"/>
        <w:jc w:val="both"/>
        <w:rPr/>
      </w:pPr>
      <w:r>
        <w:rPr>
          <w:rFonts w:cs="VNI-Times" w:ascii="VNI-Times" w:hAnsi="VNI-Times"/>
        </w:rPr>
        <w:t>34. Cöû: Taêng hoûi: Theá naøo laø caûnh Giaùp Sôn? Sôn ñaùp: Vöôïn aüm con veà sau nuùi bieác, chim tha hoa ruïng tröôùc non xanh.</w:t>
      </w:r>
    </w:p>
    <w:p>
      <w:pPr>
        <w:pStyle w:val="Normal"/>
        <w:spacing w:before="0" w:after="120"/>
        <w:ind w:firstLine="720"/>
        <w:jc w:val="both"/>
        <w:rPr/>
      </w:pPr>
      <w:r>
        <w:rPr>
          <w:rFonts w:cs="VNI-Times" w:ascii="VNI-Times" w:hAnsi="VNI-Times"/>
        </w:rPr>
        <w:t>Nieâm: Caây gaäy tuøy thaân, gaëp tröôøng thì ñuøa.</w:t>
      </w:r>
    </w:p>
    <w:p>
      <w:pPr>
        <w:pStyle w:val="Normal"/>
        <w:ind w:firstLine="720"/>
        <w:jc w:val="both"/>
        <w:rPr/>
      </w:pPr>
      <w:r>
        <w:rPr>
          <w:rFonts w:cs="VNI-Times" w:ascii="VNI-Times" w:hAnsi="VNI-Times"/>
        </w:rPr>
        <w:t>Tuïng: Giaùp Sôn caûnh vaéng khoâng ngöôøi ñeán,</w:t>
      </w:r>
    </w:p>
    <w:p>
      <w:pPr>
        <w:pStyle w:val="Heading3"/>
        <w:ind w:firstLine="720"/>
        <w:jc w:val="left"/>
        <w:rPr>
          <w:b w:val="false"/>
          <w:b w:val="false"/>
          <w:sz w:val="26"/>
          <w:szCs w:val="26"/>
        </w:rPr>
      </w:pPr>
      <w:r>
        <w:rPr>
          <w:b w:val="false"/>
          <w:sz w:val="26"/>
          <w:szCs w:val="26"/>
        </w:rPr>
        <w:tab/>
        <w:t>Ngay ñoù phaûi neân laøm nhöõng gì?</w:t>
      </w:r>
    </w:p>
    <w:p>
      <w:pPr>
        <w:pStyle w:val="Normal"/>
        <w:ind w:firstLine="720"/>
        <w:jc w:val="both"/>
        <w:rPr>
          <w:rFonts w:ascii="VNI-Times" w:hAnsi="VNI-Times" w:cs="VNI-Times"/>
        </w:rPr>
      </w:pPr>
      <w:r>
        <w:rPr>
          <w:rFonts w:cs="VNI-Times" w:ascii="VNI-Times" w:hAnsi="VNI-Times"/>
        </w:rPr>
        <w:tab/>
        <w:t>Neáu ngöôøi thaät ñöôïc ñoâi maét saùng,</w:t>
      </w:r>
    </w:p>
    <w:p>
      <w:pPr>
        <w:pStyle w:val="BodyText2"/>
        <w:ind w:firstLine="720"/>
        <w:rPr>
          <w:sz w:val="26"/>
          <w:szCs w:val="26"/>
        </w:rPr>
      </w:pPr>
      <w:r>
        <w:rPr>
          <w:sz w:val="26"/>
          <w:szCs w:val="26"/>
        </w:rPr>
        <w:tab/>
        <w:t>Giôø ngoï maëc tình troáng canh ba.</w:t>
      </w:r>
    </w:p>
    <w:p>
      <w:pPr>
        <w:pStyle w:val="Normal"/>
        <w:spacing w:before="0" w:after="120"/>
        <w:ind w:firstLine="720"/>
        <w:jc w:val="both"/>
        <w:rPr/>
      </w:pPr>
      <w:r>
        <w:rPr>
          <w:rFonts w:cs="VNI-Times" w:ascii="VNI-Times" w:hAnsi="VNI-Times"/>
        </w:rPr>
        <w:t>35. Cöû: Taêng hoûi Muïc Chaâu: Moät hôi thôû tuïng heát moät taïng kinh khoâng? Chaâu ñaùp: Coù bao nhieâu baùnh ñem heát laïi ñaây.</w:t>
      </w:r>
    </w:p>
    <w:p>
      <w:pPr>
        <w:pStyle w:val="TextBody"/>
        <w:ind w:firstLine="720"/>
        <w:rPr/>
      </w:pPr>
      <w:r>
        <w:rPr>
          <w:i w:val="false"/>
          <w:sz w:val="26"/>
          <w:szCs w:val="26"/>
        </w:rPr>
        <w:t>Nieâm: Buoâng tay ñeán nhaø, chaúng nhoïc tieán böôùc.</w:t>
      </w:r>
    </w:p>
    <w:p>
      <w:pPr>
        <w:pStyle w:val="Normal"/>
        <w:ind w:firstLine="720"/>
        <w:jc w:val="both"/>
        <w:rPr/>
      </w:pPr>
      <w:r>
        <w:rPr>
          <w:rFonts w:cs="VNI-Times" w:ascii="VNI-Times" w:hAnsi="VNI-Times"/>
        </w:rPr>
        <w:t>Tuïng:  Moät hôi töï kheùo tuïng taïng kinh,</w:t>
      </w:r>
    </w:p>
    <w:p>
      <w:pPr>
        <w:pStyle w:val="BodyText2"/>
        <w:ind w:firstLine="720"/>
        <w:rPr>
          <w:sz w:val="26"/>
          <w:szCs w:val="26"/>
        </w:rPr>
      </w:pPr>
      <w:r>
        <w:rPr>
          <w:sz w:val="26"/>
          <w:szCs w:val="26"/>
        </w:rPr>
        <w:tab/>
        <w:t>Vaïch laù tìm caønh chaúng nhoïc mình.</w:t>
      </w:r>
    </w:p>
    <w:p>
      <w:pPr>
        <w:pStyle w:val="Normal"/>
        <w:ind w:firstLine="720"/>
        <w:jc w:val="both"/>
        <w:rPr>
          <w:rFonts w:ascii="VNI-Times" w:hAnsi="VNI-Times" w:cs="VNI-Times"/>
        </w:rPr>
      </w:pPr>
      <w:r>
        <w:rPr>
          <w:rFonts w:cs="VNI-Times" w:ascii="VNI-Times" w:hAnsi="VNI-Times"/>
        </w:rPr>
        <w:tab/>
        <w:t>Voâ bieân huyeàn nghóa ñeàu hieän roõ,</w:t>
      </w:r>
    </w:p>
    <w:p>
      <w:pPr>
        <w:pStyle w:val="BodyText2"/>
        <w:ind w:firstLine="720"/>
        <w:rPr>
          <w:sz w:val="26"/>
          <w:szCs w:val="26"/>
        </w:rPr>
      </w:pPr>
      <w:r>
        <w:rPr>
          <w:sz w:val="26"/>
          <w:szCs w:val="26"/>
        </w:rPr>
        <w:tab/>
        <w:t>Hoûi ñeán Sôn taêng thaûy chaúng minh.</w:t>
      </w:r>
    </w:p>
    <w:p>
      <w:pPr>
        <w:pStyle w:val="Normal"/>
        <w:spacing w:before="0" w:after="120"/>
        <w:ind w:firstLine="720"/>
        <w:jc w:val="both"/>
        <w:rPr/>
      </w:pPr>
      <w:r>
        <w:rPr>
          <w:rFonts w:cs="VNI-Times" w:ascii="VNI-Times" w:hAnsi="VNI-Times"/>
        </w:rPr>
        <w:t>36. Cöû: Trong hoäi Laâm Teá, hai vò Thuû toïa nhaø Ñoâng nhaø Taây gaëp nhau ñoàng thôøi heùt. Taêng hoûi: Laïi coù chuû khaùch hay khoâng? Laâm Teá ñaùp: Chuû khaùch roõ raøng.</w:t>
      </w:r>
    </w:p>
    <w:p>
      <w:pPr>
        <w:pStyle w:val="Normal"/>
        <w:spacing w:before="0" w:after="120"/>
        <w:ind w:firstLine="720"/>
        <w:jc w:val="both"/>
        <w:rPr/>
      </w:pPr>
      <w:r>
        <w:rPr>
          <w:rFonts w:cs="VNI-Times" w:ascii="VNI-Times" w:hAnsi="VNI-Times"/>
        </w:rPr>
        <w:t>Nieâm: Cuõng laø vöôïn traéng noùi laêng xaêng.</w:t>
      </w:r>
    </w:p>
    <w:p>
      <w:pPr>
        <w:pStyle w:val="Normal"/>
        <w:ind w:firstLine="720"/>
        <w:jc w:val="both"/>
        <w:rPr/>
      </w:pPr>
      <w:r>
        <w:rPr>
          <w:rFonts w:cs="VNI-Times" w:ascii="VNI-Times" w:hAnsi="VNI-Times"/>
        </w:rPr>
        <w:t>Tuïng:  Thaùnh chuùa ngaøy nay coå hoùa phong,</w:t>
      </w:r>
    </w:p>
    <w:p>
      <w:pPr>
        <w:pStyle w:val="BodyText2"/>
        <w:ind w:firstLine="720"/>
        <w:rPr>
          <w:sz w:val="26"/>
          <w:szCs w:val="26"/>
        </w:rPr>
      </w:pPr>
      <w:r>
        <w:rPr>
          <w:sz w:val="26"/>
          <w:szCs w:val="26"/>
        </w:rPr>
        <w:tab/>
        <w:t>Baûn ñoà vaên phaïm troïn cuøng ñoàng.</w:t>
      </w:r>
    </w:p>
    <w:p>
      <w:pPr>
        <w:pStyle w:val="Normal"/>
        <w:ind w:firstLine="720"/>
        <w:jc w:val="both"/>
        <w:rPr>
          <w:rFonts w:ascii="VNI-Times" w:hAnsi="VNI-Times" w:cs="VNI-Times"/>
        </w:rPr>
      </w:pPr>
      <w:r>
        <w:rPr>
          <w:rFonts w:cs="VNI-Times" w:ascii="VNI-Times" w:hAnsi="VNI-Times"/>
        </w:rPr>
        <w:tab/>
        <w:t>Bôø coõi xa gaàn phaân raønh roõ,</w:t>
      </w:r>
    </w:p>
    <w:p>
      <w:pPr>
        <w:pStyle w:val="BodyText2"/>
        <w:ind w:firstLine="720"/>
        <w:rPr>
          <w:sz w:val="26"/>
          <w:szCs w:val="26"/>
        </w:rPr>
      </w:pPr>
      <w:r>
        <w:rPr>
          <w:sz w:val="26"/>
          <w:szCs w:val="26"/>
        </w:rPr>
        <w:tab/>
        <w:t>An daân teá theá naøo keå coâng.</w:t>
      </w:r>
    </w:p>
    <w:p>
      <w:pPr>
        <w:pStyle w:val="Normal"/>
        <w:spacing w:before="0" w:after="120"/>
        <w:ind w:firstLine="720"/>
        <w:jc w:val="both"/>
        <w:rPr/>
      </w:pPr>
      <w:r>
        <w:rPr>
          <w:rFonts w:cs="VNI-Times" w:ascii="VNI-Times" w:hAnsi="VNI-Times"/>
        </w:rPr>
        <w:t xml:space="preserve">37. Cöû: Huyeàn Sa noùi: Neáu luaän vieäc naøy, ví nhö ngöôøi chuû moät thöûa ruoäng, ñeán trong moät phaïm vi ñaõ baùn cho caùc oâng roài, chæ coøn caùi caây ôû trung taâm vaãn thuoäc veà </w:t>
      </w:r>
      <w:r>
        <w:rPr>
          <w:rFonts w:cs="VNI-Times" w:ascii="VNI-Times" w:hAnsi="VNI-Times"/>
          <w:caps/>
        </w:rPr>
        <w:t>l</w:t>
      </w:r>
      <w:r>
        <w:rPr>
          <w:rFonts w:cs="VNI-Times" w:ascii="VNI-Times" w:hAnsi="VNI-Times"/>
        </w:rPr>
        <w:t>aõo taêng.</w:t>
      </w:r>
    </w:p>
    <w:p>
      <w:pPr>
        <w:pStyle w:val="Normal"/>
        <w:spacing w:before="0" w:after="120"/>
        <w:ind w:firstLine="720"/>
        <w:jc w:val="both"/>
        <w:rPr/>
      </w:pPr>
      <w:r>
        <w:rPr>
          <w:rFonts w:cs="VNI-Times" w:ascii="VNI-Times" w:hAnsi="VNI-Times"/>
        </w:rPr>
        <w:t>Nieâm: Bieån caû chaúng naïp töû thi.</w:t>
      </w:r>
    </w:p>
    <w:p>
      <w:pPr>
        <w:pStyle w:val="Normal"/>
        <w:ind w:firstLine="720"/>
        <w:jc w:val="both"/>
        <w:rPr/>
      </w:pPr>
      <w:r>
        <w:rPr>
          <w:rFonts w:cs="VNI-Times" w:ascii="VNI-Times" w:hAnsi="VNI-Times"/>
        </w:rPr>
        <w:t>Tuïng: Duø ngöôøi lieãu ngoä ngôøi ngôøi toû,</w:t>
      </w:r>
    </w:p>
    <w:p>
      <w:pPr>
        <w:pStyle w:val="BodyText2"/>
        <w:ind w:firstLine="720"/>
        <w:rPr>
          <w:sz w:val="26"/>
          <w:szCs w:val="26"/>
        </w:rPr>
      </w:pPr>
      <w:r>
        <w:rPr>
          <w:sz w:val="26"/>
          <w:szCs w:val="26"/>
        </w:rPr>
        <w:tab/>
        <w:t>Muoân löï ñaàu taâm heát laêng xaêng;</w:t>
      </w:r>
    </w:p>
    <w:p>
      <w:pPr>
        <w:pStyle w:val="Normal"/>
        <w:ind w:firstLine="720"/>
        <w:jc w:val="both"/>
        <w:rPr>
          <w:rFonts w:ascii="VNI-Times" w:hAnsi="VNI-Times" w:cs="VNI-Times"/>
        </w:rPr>
      </w:pPr>
      <w:r>
        <w:rPr>
          <w:rFonts w:cs="VNI-Times" w:ascii="VNI-Times" w:hAnsi="VNI-Times"/>
        </w:rPr>
        <w:tab/>
        <w:t>Trong ñaây coøn coù tô haøo daáy,</w:t>
      </w:r>
    </w:p>
    <w:p>
      <w:pPr>
        <w:pStyle w:val="BodyText2"/>
        <w:ind w:firstLine="720"/>
        <w:rPr>
          <w:sz w:val="26"/>
          <w:szCs w:val="26"/>
        </w:rPr>
      </w:pPr>
      <w:r>
        <w:rPr>
          <w:sz w:val="26"/>
          <w:szCs w:val="26"/>
        </w:rPr>
        <w:tab/>
        <w:t>Vaøo maét maït vaøng laïi xoán xang.</w:t>
      </w:r>
    </w:p>
    <w:p>
      <w:pPr>
        <w:pStyle w:val="Normal"/>
        <w:spacing w:before="0" w:after="120"/>
        <w:ind w:firstLine="720"/>
        <w:jc w:val="both"/>
        <w:rPr/>
      </w:pPr>
      <w:r>
        <w:rPr>
          <w:rFonts w:cs="VNI-Times" w:ascii="VNI-Times" w:hAnsi="VNI-Times"/>
        </w:rPr>
        <w:t>38. Cöû: Taêng hoûi Hoøa thöôïng Tö (Haønh Tö) veà ñaïi yù Phaät phaùp.</w:t>
      </w:r>
    </w:p>
    <w:p>
      <w:pPr>
        <w:pStyle w:val="BodyText2"/>
        <w:ind w:firstLine="720"/>
        <w:rPr>
          <w:sz w:val="26"/>
          <w:szCs w:val="26"/>
        </w:rPr>
      </w:pPr>
      <w:r>
        <w:rPr>
          <w:sz w:val="26"/>
          <w:szCs w:val="26"/>
        </w:rPr>
        <w:tab/>
        <w:t>Hoøa thöôïng Tö ñaùp: ÔÛ Loâ Laêng giaù gaïo bao nhieâu?</w:t>
      </w:r>
    </w:p>
    <w:p>
      <w:pPr>
        <w:pStyle w:val="Normal"/>
        <w:ind w:firstLine="720"/>
        <w:jc w:val="both"/>
        <w:rPr/>
      </w:pPr>
      <w:r>
        <w:rPr>
          <w:rFonts w:cs="VNI-Times" w:ascii="VNI-Times" w:hAnsi="VNI-Times"/>
        </w:rPr>
        <w:t>Nieâm: Boùng truùc queùt theàm traàn chaúng daáy,</w:t>
      </w:r>
    </w:p>
    <w:p>
      <w:pPr>
        <w:pStyle w:val="BodyText2"/>
        <w:ind w:firstLine="720"/>
        <w:rPr>
          <w:sz w:val="26"/>
          <w:szCs w:val="26"/>
        </w:rPr>
      </w:pPr>
      <w:r>
        <w:rPr>
          <w:sz w:val="26"/>
          <w:szCs w:val="26"/>
        </w:rPr>
        <w:tab/>
        <w:t>Vaàng traêng xuyeân bieån nöôùc khoâng tyø.</w:t>
      </w:r>
    </w:p>
    <w:p>
      <w:pPr>
        <w:pStyle w:val="Normal"/>
        <w:ind w:firstLine="720"/>
        <w:jc w:val="both"/>
        <w:rPr/>
      </w:pPr>
      <w:r>
        <w:rPr>
          <w:rFonts w:cs="VNI-Times" w:ascii="VNI-Times" w:hAnsi="VNI-Times"/>
        </w:rPr>
        <w:t>Tuïng: Lôøi naøy quaû thaät baäc anh linh,</w:t>
      </w:r>
    </w:p>
    <w:p>
      <w:pPr>
        <w:pStyle w:val="BodyText2"/>
        <w:ind w:firstLine="720"/>
        <w:rPr>
          <w:sz w:val="26"/>
          <w:szCs w:val="26"/>
        </w:rPr>
      </w:pPr>
      <w:r>
        <w:rPr>
          <w:sz w:val="26"/>
          <w:szCs w:val="26"/>
        </w:rPr>
        <w:tab/>
        <w:t>Goàm heát caên cô tieáp höõu tình.</w:t>
      </w:r>
    </w:p>
    <w:p>
      <w:pPr>
        <w:pStyle w:val="Normal"/>
        <w:ind w:firstLine="720"/>
        <w:jc w:val="both"/>
        <w:rPr>
          <w:rFonts w:ascii="VNI-Times" w:hAnsi="VNI-Times" w:cs="VNI-Times"/>
        </w:rPr>
      </w:pPr>
      <w:r>
        <w:rPr>
          <w:rFonts w:cs="VNI-Times" w:ascii="VNI-Times" w:hAnsi="VNI-Times"/>
        </w:rPr>
        <w:tab/>
        <w:t>Moät hoûi, Loâ Laêng gaïo giaù maáy,</w:t>
      </w:r>
    </w:p>
    <w:p>
      <w:pPr>
        <w:pStyle w:val="BodyText2"/>
        <w:ind w:firstLine="720"/>
        <w:rPr>
          <w:sz w:val="26"/>
          <w:szCs w:val="26"/>
        </w:rPr>
      </w:pPr>
      <w:r>
        <w:rPr>
          <w:sz w:val="26"/>
          <w:szCs w:val="26"/>
        </w:rPr>
        <w:tab/>
        <w:t>Hoaøn toaøn troïn chaúng dính ñoà trình.</w:t>
      </w:r>
    </w:p>
    <w:p>
      <w:pPr>
        <w:pStyle w:val="Normal"/>
        <w:spacing w:before="0" w:after="120"/>
        <w:ind w:firstLine="720"/>
        <w:jc w:val="both"/>
        <w:rPr/>
      </w:pPr>
      <w:r>
        <w:rPr>
          <w:rFonts w:cs="VNI-Times" w:ascii="VNI-Times" w:hAnsi="VNI-Times"/>
        </w:rPr>
        <w:t>39. Cöû: Taêng hoûi Thieàn sö Vaên-thuø: Muoân phaùp veà moät, moät veà choã naøo? Vaên-thuø ñaùp: Soâng Hoaøng Haø chín khuùc.</w:t>
      </w:r>
    </w:p>
    <w:p>
      <w:pPr>
        <w:pStyle w:val="Normal"/>
        <w:spacing w:before="0" w:after="120"/>
        <w:ind w:firstLine="720"/>
        <w:jc w:val="both"/>
        <w:rPr/>
      </w:pPr>
      <w:r>
        <w:rPr>
          <w:rFonts w:cs="VNI-Times" w:ascii="VNI-Times" w:hAnsi="VNI-Times"/>
        </w:rPr>
        <w:t>Nieâm:Nhaân khi coù traêng ñeïp, baát thaàn qua Thöông Chaâu.</w:t>
      </w:r>
    </w:p>
    <w:p>
      <w:pPr>
        <w:pStyle w:val="Normal"/>
        <w:ind w:firstLine="720"/>
        <w:jc w:val="both"/>
        <w:rPr/>
      </w:pPr>
      <w:r>
        <w:rPr>
          <w:rFonts w:cs="VNI-Times" w:ascii="VNI-Times" w:hAnsi="VNI-Times"/>
        </w:rPr>
        <w:t>Tuïng: Hoaøng Haø chín khuùc vì neâu ra,</w:t>
      </w:r>
    </w:p>
    <w:p>
      <w:pPr>
        <w:pStyle w:val="BodyText2"/>
        <w:ind w:firstLine="720"/>
        <w:rPr>
          <w:sz w:val="26"/>
          <w:szCs w:val="26"/>
        </w:rPr>
      </w:pPr>
      <w:r>
        <w:rPr>
          <w:sz w:val="26"/>
          <w:szCs w:val="26"/>
        </w:rPr>
        <w:tab/>
        <w:t>Chaúng dính ñoà trình töï ñeán nhaø.</w:t>
      </w:r>
    </w:p>
    <w:p>
      <w:pPr>
        <w:pStyle w:val="Normal"/>
        <w:ind w:firstLine="720"/>
        <w:jc w:val="both"/>
        <w:rPr/>
      </w:pPr>
      <w:r>
        <w:rPr>
          <w:rFonts w:cs="VNI-Times" w:ascii="VNI-Times" w:hAnsi="VNI-Times"/>
          <w:b/>
        </w:rPr>
        <w:tab/>
      </w:r>
      <w:r>
        <w:rPr>
          <w:rFonts w:cs="VNI-Times" w:ascii="VNI-Times" w:hAnsi="VNI-Times"/>
        </w:rPr>
        <w:t>Nhieàu keû ban ngaøy môû maét ngoùng,</w:t>
      </w:r>
    </w:p>
    <w:p>
      <w:pPr>
        <w:pStyle w:val="BodyText2"/>
        <w:ind w:firstLine="720"/>
        <w:rPr>
          <w:sz w:val="26"/>
          <w:szCs w:val="26"/>
        </w:rPr>
      </w:pPr>
      <w:r>
        <w:rPr>
          <w:sz w:val="26"/>
          <w:szCs w:val="26"/>
        </w:rPr>
        <w:tab/>
        <w:t>Ñaâu hay chim tró ñeán Taân La.</w:t>
      </w:r>
    </w:p>
    <w:p>
      <w:pPr>
        <w:pStyle w:val="Normal"/>
        <w:spacing w:before="0" w:after="120"/>
        <w:ind w:firstLine="720"/>
        <w:jc w:val="both"/>
        <w:rPr/>
      </w:pPr>
      <w:r>
        <w:rPr>
          <w:rFonts w:cs="VNI-Times" w:ascii="VNI-Times" w:hAnsi="VNI-Times"/>
        </w:rPr>
        <w:t>40. Cöû: Nam Tuyeàn hoûi Trieäu Chaâu: Ngöôi laø Sa-di coù chuû hay Sa-di khoâng chuû? Trieäu Chaâu ñaùp: Coù chuû. Nam Tuyeàn hoûi: Theá naøo laø chuû? Trieäu Chaâu khoanh tay thöa: Hoâm nay kính chuùc Hoøa thöôïng luoân ñöôïc muoân phöôùc.</w:t>
      </w:r>
    </w:p>
    <w:p>
      <w:pPr>
        <w:pStyle w:val="Normal"/>
        <w:ind w:firstLine="720"/>
        <w:jc w:val="both"/>
        <w:rPr/>
      </w:pPr>
      <w:r>
        <w:rPr>
          <w:rFonts w:cs="VNI-Times" w:ascii="VNI-Times" w:hAnsi="VNI-Times"/>
        </w:rPr>
        <w:t>Nieâm: Co tay chuyeån chuøy chaúng ñoåi göôm,</w:t>
      </w:r>
    </w:p>
    <w:p>
      <w:pPr>
        <w:pStyle w:val="BodyText2"/>
        <w:ind w:firstLine="720"/>
        <w:rPr>
          <w:sz w:val="26"/>
          <w:szCs w:val="26"/>
        </w:rPr>
      </w:pPr>
      <w:r>
        <w:rPr>
          <w:sz w:val="26"/>
          <w:szCs w:val="26"/>
        </w:rPr>
        <w:tab/>
        <w:t>Ngöôøi kheùo söû duïng ñeàu ñöôïc tieän.</w:t>
      </w:r>
    </w:p>
    <w:p>
      <w:pPr>
        <w:pStyle w:val="Normal"/>
        <w:ind w:firstLine="720"/>
        <w:jc w:val="both"/>
        <w:rPr/>
      </w:pPr>
      <w:r>
        <w:rPr>
          <w:rFonts w:cs="VNI-Times" w:ascii="VNI-Times" w:hAnsi="VNI-Times"/>
        </w:rPr>
        <w:t>Tuïng: Khoanh tay Tuøng Thaåm chæ cho ngöôøi,</w:t>
      </w:r>
    </w:p>
    <w:p>
      <w:pPr>
        <w:pStyle w:val="BodyText2"/>
        <w:ind w:firstLine="720"/>
        <w:rPr>
          <w:sz w:val="26"/>
          <w:szCs w:val="26"/>
        </w:rPr>
      </w:pPr>
      <w:r>
        <w:rPr>
          <w:sz w:val="26"/>
          <w:szCs w:val="26"/>
        </w:rPr>
        <w:tab/>
        <w:t>Chaúng keït hai beân chuû töï phaân.</w:t>
      </w:r>
    </w:p>
    <w:p>
      <w:pPr>
        <w:pStyle w:val="Normal"/>
        <w:ind w:firstLine="720"/>
        <w:jc w:val="both"/>
        <w:rPr>
          <w:rFonts w:ascii="VNI-Times" w:hAnsi="VNI-Times" w:cs="VNI-Times"/>
        </w:rPr>
      </w:pPr>
      <w:r>
        <w:rPr>
          <w:rFonts w:cs="VNI-Times" w:ascii="VNI-Times" w:hAnsi="VNI-Times"/>
        </w:rPr>
        <w:tab/>
        <w:t>Ñaâu phaûi Hoa Lam Haøn leänh thuaät,</w:t>
      </w:r>
    </w:p>
    <w:p>
      <w:pPr>
        <w:pStyle w:val="BodyText2"/>
        <w:ind w:firstLine="720"/>
        <w:rPr>
          <w:sz w:val="26"/>
          <w:szCs w:val="26"/>
        </w:rPr>
      </w:pPr>
      <w:r>
        <w:rPr>
          <w:sz w:val="26"/>
          <w:szCs w:val="26"/>
        </w:rPr>
        <w:tab/>
        <w:t>Naøo hay kheùo naáu röôïu Tuaân tuaàn.</w:t>
      </w:r>
    </w:p>
    <w:p>
      <w:pPr>
        <w:pStyle w:val="Normal"/>
        <w:spacing w:before="0" w:after="120"/>
        <w:ind w:firstLine="720"/>
        <w:jc w:val="both"/>
        <w:rPr/>
      </w:pPr>
      <w:r>
        <w:rPr>
          <w:rFonts w:cs="VNI-Times" w:ascii="VNI-Times" w:hAnsi="VNI-Times"/>
        </w:rPr>
        <w:t>41. Cöû: Taêng hoûi Moäc Am: Theá naøo laø vieäc cuûa Naïp y (</w:t>
      </w:r>
      <w:r>
        <w:rPr>
          <w:rFonts w:cs="VNI-Times" w:ascii="VNI-Times" w:hAnsi="VNI-Times"/>
          <w:caps/>
        </w:rPr>
        <w:t>t</w:t>
      </w:r>
      <w:r>
        <w:rPr>
          <w:rFonts w:cs="VNI-Times" w:ascii="VNI-Times" w:hAnsi="VNI-Times"/>
        </w:rPr>
        <w:t>aêng só). Moäc Am ñaùp: Duøi chaâm chaúng vaøo.</w:t>
      </w:r>
    </w:p>
    <w:p>
      <w:pPr>
        <w:pStyle w:val="Normal"/>
        <w:spacing w:before="0" w:after="120"/>
        <w:ind w:firstLine="720"/>
        <w:jc w:val="both"/>
        <w:rPr/>
      </w:pPr>
      <w:r>
        <w:rPr>
          <w:rFonts w:cs="VNI-Times" w:ascii="VNI-Times" w:hAnsi="VNI-Times"/>
        </w:rPr>
        <w:t>Nieâm: Ngoài yeân döùt maûy traàn, hö khoâng chaúng loái thoâng.</w:t>
      </w:r>
    </w:p>
    <w:p>
      <w:pPr>
        <w:pStyle w:val="Normal"/>
        <w:ind w:firstLine="720"/>
        <w:jc w:val="both"/>
        <w:rPr/>
      </w:pPr>
      <w:r>
        <w:rPr>
          <w:rFonts w:cs="VNI-Times" w:ascii="VNI-Times" w:hAnsi="VNI-Times"/>
        </w:rPr>
        <w:t>Tuïng: Caàm thì mòn möôït, aán thì meàm,</w:t>
      </w:r>
    </w:p>
    <w:p>
      <w:pPr>
        <w:pStyle w:val="BodyText2"/>
        <w:ind w:firstLine="720"/>
        <w:rPr>
          <w:sz w:val="26"/>
          <w:szCs w:val="26"/>
        </w:rPr>
      </w:pPr>
      <w:r>
        <w:rPr>
          <w:sz w:val="26"/>
          <w:szCs w:val="26"/>
        </w:rPr>
        <w:tab/>
        <w:t>Traùn saét ñaàu ñoàng ñuïng chaúng xuyeân.</w:t>
      </w:r>
    </w:p>
    <w:p>
      <w:pPr>
        <w:pStyle w:val="Normal"/>
        <w:ind w:firstLine="720"/>
        <w:jc w:val="both"/>
        <w:rPr>
          <w:rFonts w:ascii="VNI-Times" w:hAnsi="VNI-Times" w:cs="VNI-Times"/>
        </w:rPr>
      </w:pPr>
      <w:r>
        <w:rPr>
          <w:rFonts w:cs="VNI-Times" w:ascii="VNI-Times" w:hAnsi="VNI-Times"/>
        </w:rPr>
        <w:tab/>
        <w:t>Voán thaät hö khoâng, khoâng giaùn caùch,</w:t>
      </w:r>
    </w:p>
    <w:p>
      <w:pPr>
        <w:pStyle w:val="BodyText2"/>
        <w:ind w:firstLine="720"/>
        <w:rPr>
          <w:sz w:val="26"/>
          <w:szCs w:val="26"/>
        </w:rPr>
      </w:pPr>
      <w:r>
        <w:rPr>
          <w:sz w:val="26"/>
          <w:szCs w:val="26"/>
        </w:rPr>
        <w:tab/>
        <w:t>Ñeâm veà nhö cuõ hoa queá thu.</w:t>
      </w:r>
    </w:p>
    <w:p>
      <w:pPr>
        <w:pStyle w:val="Normal"/>
        <w:spacing w:before="0" w:after="120"/>
        <w:ind w:firstLine="720"/>
        <w:jc w:val="both"/>
        <w:rPr/>
      </w:pPr>
      <w:r>
        <w:rPr>
          <w:rFonts w:cs="VNI-Times" w:ascii="VNI-Times" w:hAnsi="VNI-Times"/>
        </w:rPr>
        <w:t>42. Cöû: Baøng cö só noùi: Ñaây laø tröôøng thi Phaät, taâm khoâng ñöôïc ñaäu veà.</w:t>
      </w:r>
    </w:p>
    <w:p>
      <w:pPr>
        <w:pStyle w:val="Normal"/>
        <w:spacing w:before="0" w:after="120"/>
        <w:ind w:firstLine="720"/>
        <w:jc w:val="both"/>
        <w:rPr/>
      </w:pPr>
      <w:r>
        <w:rPr>
          <w:rFonts w:cs="VNI-Times" w:ascii="VNI-Times" w:hAnsi="VNI-Times"/>
        </w:rPr>
        <w:t>Nieâm: Thaùp nhaïn ñeà teân, khoâng dung giaáy traéng.</w:t>
      </w:r>
    </w:p>
    <w:p>
      <w:pPr>
        <w:pStyle w:val="Normal"/>
        <w:ind w:firstLine="720"/>
        <w:jc w:val="both"/>
        <w:rPr/>
      </w:pPr>
      <w:r>
        <w:rPr>
          <w:rFonts w:cs="VNI-Times" w:ascii="VNI-Times" w:hAnsi="VNI-Times"/>
        </w:rPr>
        <w:t>Tuïng: AÙo may traêm maûnh giaøy coû xuyeân,</w:t>
      </w:r>
    </w:p>
    <w:p>
      <w:pPr>
        <w:pStyle w:val="BodyText2"/>
        <w:ind w:firstLine="720"/>
        <w:rPr>
          <w:sz w:val="26"/>
          <w:szCs w:val="26"/>
        </w:rPr>
      </w:pPr>
      <w:r>
        <w:rPr>
          <w:sz w:val="26"/>
          <w:szCs w:val="26"/>
        </w:rPr>
        <w:tab/>
        <w:t>Thi Phaät trong tröôøng ñaõ coù teân.</w:t>
      </w:r>
    </w:p>
    <w:p>
      <w:pPr>
        <w:pStyle w:val="Normal"/>
        <w:ind w:firstLine="720"/>
        <w:jc w:val="both"/>
        <w:rPr>
          <w:rFonts w:ascii="VNI-Times" w:hAnsi="VNI-Times" w:cs="VNI-Times"/>
        </w:rPr>
      </w:pPr>
      <w:r>
        <w:rPr>
          <w:rFonts w:cs="VNI-Times" w:ascii="VNI-Times" w:hAnsi="VNI-Times"/>
        </w:rPr>
        <w:tab/>
        <w:t>Neáu baûo taâm khoâng laïi öùng cöû,</w:t>
      </w:r>
    </w:p>
    <w:p>
      <w:pPr>
        <w:pStyle w:val="BodyText2"/>
        <w:ind w:firstLine="720"/>
        <w:rPr>
          <w:sz w:val="26"/>
          <w:szCs w:val="26"/>
        </w:rPr>
      </w:pPr>
      <w:r>
        <w:rPr>
          <w:sz w:val="26"/>
          <w:szCs w:val="26"/>
        </w:rPr>
        <w:tab/>
        <w:t>Chaúng aên roi voït cuõng aên thoi.</w:t>
      </w:r>
    </w:p>
    <w:p>
      <w:pPr>
        <w:pStyle w:val="Normal"/>
        <w:spacing w:before="0" w:after="120"/>
        <w:ind w:firstLine="720"/>
        <w:jc w:val="both"/>
        <w:rPr/>
      </w:pPr>
      <w:r>
        <w:rPr>
          <w:rFonts w:cs="VNI-Times" w:ascii="VNI-Times" w:hAnsi="VNI-Times"/>
        </w:rPr>
        <w:t>43. Cöû: Töø Minh hoûi Chaân Ñieåm Hung veà ñaïi yù Phaät phaùp. Chaân ñaùp: Khoâng maây sanh ñænh nuùi, coù traêng rôi loøng soâng. Minh heùt, noùi: Ñaàu baïc raêng vaøng vaãn khôûi kieán giaûi naøy. Chaân rôi leä, giaây laâu noùi: Khoâng bieát theá naøo laø ñaïi yù Phaät phaùp? Minh ñaùp: Khoâng maây sanh ñænh nuùi, coù traêng rôi loøng soâng. Chaân ñaïi ngoä.</w:t>
      </w:r>
    </w:p>
    <w:p>
      <w:pPr>
        <w:pStyle w:val="Normal"/>
        <w:spacing w:before="0" w:after="120"/>
        <w:ind w:firstLine="720"/>
        <w:jc w:val="both"/>
        <w:rPr/>
      </w:pPr>
      <w:r>
        <w:rPr>
          <w:rFonts w:cs="VNI-Times" w:ascii="VNI-Times" w:hAnsi="VNI-Times"/>
        </w:rPr>
        <w:t>Nieâm: Ngöôøi nhaân thaáy thì goïi laø nhaân, ngöôøi trí thaáy thì goïi laø trí.</w:t>
      </w:r>
    </w:p>
    <w:p>
      <w:pPr>
        <w:pStyle w:val="Normal"/>
        <w:ind w:firstLine="720"/>
        <w:jc w:val="both"/>
        <w:rPr/>
      </w:pPr>
      <w:r>
        <w:rPr>
          <w:rFonts w:cs="VNI-Times" w:ascii="VNI-Times" w:hAnsi="VNI-Times"/>
        </w:rPr>
        <w:t>Tuïng: Kia ñaây ñoàng khaûy moät cung ñaøn,</w:t>
      </w:r>
    </w:p>
    <w:p>
      <w:pPr>
        <w:pStyle w:val="BodyText2"/>
        <w:ind w:firstLine="720"/>
        <w:rPr>
          <w:sz w:val="26"/>
          <w:szCs w:val="26"/>
        </w:rPr>
      </w:pPr>
      <w:r>
        <w:rPr>
          <w:sz w:val="26"/>
          <w:szCs w:val="26"/>
        </w:rPr>
        <w:tab/>
        <w:t>Caàn phaûi trao cho baïn tri aâm.</w:t>
      </w:r>
    </w:p>
    <w:p>
      <w:pPr>
        <w:pStyle w:val="Normal"/>
        <w:ind w:firstLine="720"/>
        <w:jc w:val="both"/>
        <w:rPr/>
      </w:pPr>
      <w:r>
        <w:rPr>
          <w:rFonts w:cs="VNI-Times" w:ascii="VNI-Times" w:hAnsi="VNI-Times"/>
          <w:b/>
        </w:rPr>
        <w:tab/>
      </w:r>
      <w:r>
        <w:rPr>
          <w:rFonts w:cs="VNI-Times" w:ascii="VNI-Times" w:hAnsi="VNI-Times"/>
        </w:rPr>
        <w:t>Khoâng maây, traêng coù tuy ñoàng ñaáy,</w:t>
      </w:r>
    </w:p>
    <w:p>
      <w:pPr>
        <w:pStyle w:val="BodyText2"/>
        <w:ind w:firstLine="720"/>
        <w:rPr>
          <w:sz w:val="26"/>
          <w:szCs w:val="26"/>
        </w:rPr>
      </w:pPr>
      <w:r>
        <w:rPr>
          <w:sz w:val="26"/>
          <w:szCs w:val="26"/>
        </w:rPr>
        <w:tab/>
        <w:t>Naøo khaùc nuùi cao cuøng nöôùc saâu.</w:t>
      </w:r>
    </w:p>
    <w:p>
      <w:pPr>
        <w:pStyle w:val="Normal"/>
        <w:ind w:firstLine="720"/>
        <w:jc w:val="both"/>
        <w:rPr>
          <w:rFonts w:ascii="VNI-Times" w:hAnsi="VNI-Times" w:cs="VNI-Times"/>
        </w:rPr>
      </w:pPr>
      <w:r>
        <w:rPr>
          <w:rFonts w:cs="VNI-Times" w:ascii="VNI-Times" w:hAnsi="VNI-Times"/>
        </w:rPr>
        <w:tab/>
        <w:t>Doát: Troïn ngaøy theo hoàng traàn,</w:t>
      </w:r>
    </w:p>
    <w:p>
      <w:pPr>
        <w:pStyle w:val="BodyText2"/>
        <w:ind w:firstLine="720"/>
        <w:rPr>
          <w:sz w:val="26"/>
          <w:szCs w:val="26"/>
        </w:rPr>
      </w:pPr>
      <w:r>
        <w:rPr>
          <w:sz w:val="26"/>
          <w:szCs w:val="26"/>
        </w:rPr>
        <w:tab/>
        <w:t>Chaúng bieát baùu nhaø mình.</w:t>
      </w:r>
    </w:p>
    <w:p>
      <w:pPr>
        <w:pStyle w:val="Normal"/>
        <w:ind w:firstLine="720"/>
        <w:jc w:val="both"/>
        <w:rPr>
          <w:rFonts w:ascii="VNI-Times" w:hAnsi="VNI-Times" w:cs="VNI-Times"/>
        </w:rPr>
      </w:pPr>
      <w:r>
        <w:rPr>
          <w:rFonts w:cs="VNI-Times" w:ascii="VNI-Times" w:hAnsi="VNI-Times"/>
        </w:rPr>
        <w:tab/>
        <w:t>OÂi: Buoâng tay khoâng töïa toaøn theå hieän,</w:t>
      </w:r>
    </w:p>
    <w:p>
      <w:pPr>
        <w:pStyle w:val="BodyText2"/>
        <w:ind w:firstLine="720"/>
        <w:rPr>
          <w:sz w:val="26"/>
          <w:szCs w:val="26"/>
        </w:rPr>
      </w:pPr>
      <w:r>
        <w:rPr>
          <w:sz w:val="26"/>
          <w:szCs w:val="26"/>
        </w:rPr>
        <w:tab/>
        <w:t>Laõo chaøi thuyeàn nhoû ñaäu hoa lau.</w:t>
      </w:r>
    </w:p>
    <w:p>
      <w:pPr>
        <w:pStyle w:val="BodyText2"/>
        <w:ind w:firstLine="720"/>
        <w:jc w:val="left"/>
        <w:rPr>
          <w:b/>
          <w:b/>
          <w:color w:val="0000FF"/>
          <w:szCs w:val="28"/>
        </w:rPr>
      </w:pPr>
      <w:r>
        <w:rPr>
          <w:b/>
          <w:color w:val="0000FF"/>
          <w:szCs w:val="28"/>
        </w:rPr>
        <w:t>Giaûng</w:t>
      </w:r>
    </w:p>
    <w:p>
      <w:pPr>
        <w:pStyle w:val="Normal"/>
        <w:ind w:firstLine="720"/>
        <w:jc w:val="both"/>
        <w:rPr>
          <w:rFonts w:ascii="VNI-Times" w:hAnsi="VNI-Times" w:cs="VNI-Times"/>
        </w:rPr>
      </w:pPr>
      <w:r>
        <w:rPr>
          <w:rFonts w:cs="VNI-Times" w:ascii="VNI-Times" w:hAnsi="VNI-Times"/>
        </w:rPr>
        <w:t>Nieâm tuïng keä do ngaøi Traàn Thaùi Toâng bieân soaïn goàm boán möôi ba baøi, moãi baøi chia laøm ba phaàn: Cöû, Nieâm vaø Tuïng. Cöû laø ñeà ra hay neâu leân moät caâu chuyeän hoaëc moät caâu trong kinh ñeå giaûi thích. Nieâm laø ruùt goïn hay toùm taét ñeå noùi roõ yù nghóa cuûa vaán ñeà. Tuïng laø giaûi baøy thaønh moät baøi keä boán caâu.</w:t>
      </w:r>
    </w:p>
    <w:p>
      <w:pPr>
        <w:pStyle w:val="Normal"/>
        <w:spacing w:before="0" w:after="120"/>
        <w:ind w:firstLine="720"/>
        <w:jc w:val="both"/>
        <w:rPr/>
      </w:pPr>
      <w:r>
        <w:rPr>
          <w:rFonts w:cs="VNI-Times" w:ascii="VNI-Times" w:hAnsi="VNI-Times"/>
        </w:rPr>
        <w:t xml:space="preserve">1. Cöû: </w:t>
        <w:tab/>
        <w:t>Theá Toân chöa rôøi Ñaâu-suaát ñaõ giaùng Vöông cung, chöa ra thai meï ñoä ngöôøi ñaõ xong.</w:t>
      </w:r>
    </w:p>
    <w:p>
      <w:pPr>
        <w:pStyle w:val="Normal"/>
        <w:spacing w:before="0" w:after="120"/>
        <w:ind w:firstLine="720"/>
        <w:jc w:val="both"/>
        <w:rPr/>
      </w:pPr>
      <w:r>
        <w:rPr>
          <w:rFonts w:cs="VNI-Times" w:ascii="VNI-Times" w:hAnsi="VNI-Times"/>
        </w:rPr>
        <w:t>Nieâm: Göôm baùu chöa vung, töôùng quaân ñaõ loä.</w:t>
      </w:r>
    </w:p>
    <w:p>
      <w:pPr>
        <w:pStyle w:val="Normal"/>
        <w:ind w:firstLine="720"/>
        <w:jc w:val="both"/>
        <w:rPr/>
      </w:pPr>
      <w:r>
        <w:rPr>
          <w:rFonts w:cs="VNI-Times" w:ascii="VNI-Times" w:hAnsi="VNI-Times"/>
        </w:rPr>
        <w:t>Tuïng:  Khoâng coù hình haøi, chöûa rôøi queâ,</w:t>
      </w:r>
    </w:p>
    <w:p>
      <w:pPr>
        <w:pStyle w:val="Normal"/>
        <w:ind w:firstLine="720"/>
        <w:jc w:val="both"/>
        <w:rPr/>
      </w:pPr>
      <w:r>
        <w:rPr>
          <w:rFonts w:cs="VNI-Times" w:ascii="VNI-Times" w:hAnsi="VNI-Times"/>
        </w:rPr>
        <w:tab/>
        <w:t>Sôùm toái ñöa ngöôøi qua beán meâ.</w:t>
      </w:r>
    </w:p>
    <w:p>
      <w:pPr>
        <w:pStyle w:val="Normal"/>
        <w:ind w:firstLine="720"/>
        <w:jc w:val="both"/>
        <w:rPr>
          <w:rFonts w:ascii="VNI-Times" w:hAnsi="VNI-Times" w:cs="VNI-Times"/>
        </w:rPr>
      </w:pPr>
      <w:r>
        <w:rPr>
          <w:rFonts w:cs="VNI-Times" w:ascii="VNI-Times" w:hAnsi="VNI-Times"/>
        </w:rPr>
        <w:tab/>
        <w:t>Caát böôùc ngao du khoâng xen caùch,</w:t>
      </w:r>
    </w:p>
    <w:p>
      <w:pPr>
        <w:pStyle w:val="Normal"/>
        <w:spacing w:before="0" w:after="120"/>
        <w:ind w:firstLine="720"/>
        <w:jc w:val="both"/>
        <w:rPr>
          <w:rFonts w:ascii="VNI-Times" w:hAnsi="VNI-Times" w:cs="VNI-Times"/>
        </w:rPr>
      </w:pPr>
      <w:r>
        <w:rPr>
          <w:rFonts w:cs="VNI-Times" w:ascii="VNI-Times" w:hAnsi="VNI-Times"/>
        </w:rPr>
        <w:tab/>
        <w:t>Chaúng caàn thuyeàn goã vôùi phao beø.</w:t>
      </w:r>
    </w:p>
    <w:p>
      <w:pPr>
        <w:pStyle w:val="Normal"/>
        <w:spacing w:before="0" w:after="120"/>
        <w:ind w:firstLine="720"/>
        <w:jc w:val="both"/>
        <w:rPr>
          <w:rFonts w:ascii="VNI-Times" w:hAnsi="VNI-Times" w:cs="VNI-Times"/>
        </w:rPr>
      </w:pPr>
      <w:r>
        <w:rPr>
          <w:rFonts w:cs="VNI-Times" w:ascii="VNI-Times" w:hAnsi="VNI-Times"/>
        </w:rPr>
        <w:t>Trong kinh Hoa Nghieâm noùi: “Theá Toân chöa rôøi Ñaâu-suaát ñaõ giaùng Vöông cung, chöa ra thai meï ñoä ngöôøi ñaõ xong.”</w:t>
        <w:tab/>
      </w:r>
    </w:p>
    <w:p>
      <w:pPr>
        <w:pStyle w:val="Normal"/>
        <w:spacing w:before="0" w:after="120"/>
        <w:ind w:firstLine="720"/>
        <w:jc w:val="both"/>
        <w:rPr>
          <w:rFonts w:ascii="VNI-Times" w:hAnsi="VNI-Times" w:cs="VNI-Times"/>
        </w:rPr>
      </w:pPr>
      <w:r>
        <w:rPr>
          <w:rFonts w:cs="VNI-Times" w:ascii="VNI-Times" w:hAnsi="VNI-Times"/>
        </w:rPr>
        <w:t>Ngaøi Traàn Thaùi Toâng toaùt yeáu goïn laïi: “Göôm baùu chöa vung, töôùng quaân ñaõ loä.” Nghóa laø ngöôøi töôùng quaân chöa höôi göôm cheùm giaëc, maø hình thöùc töôùng quaân ñaõ loä, vì mang giaùp ñeo kieám neân bieát laø töôùng quaân. Cuõng vaäy, tuy ñöùc Phaät chöa rôøi trôøi Ñaâu-suaát ñaõ giaùng sanh trong Vöông cung, chöa ra khoûi thai meï ñaõ hieån baøy theå baát sanh baát dieät.</w:t>
        <w:tab/>
      </w:r>
    </w:p>
    <w:p>
      <w:pPr>
        <w:pStyle w:val="Normal"/>
        <w:ind w:firstLine="720"/>
        <w:jc w:val="both"/>
        <w:rPr>
          <w:rFonts w:ascii="VNI-Times" w:hAnsi="VNI-Times" w:cs="VNI-Times"/>
        </w:rPr>
      </w:pPr>
      <w:r>
        <w:rPr>
          <w:rFonts w:cs="VNI-Times" w:ascii="VNI-Times" w:hAnsi="VNI-Times"/>
        </w:rPr>
        <w:tab/>
        <w:t>Khoâng coù hình haøi chöûa rôøi queâ,</w:t>
      </w:r>
    </w:p>
    <w:p>
      <w:pPr>
        <w:pStyle w:val="Normal"/>
        <w:spacing w:before="0" w:after="120"/>
        <w:ind w:firstLine="720"/>
        <w:jc w:val="both"/>
        <w:rPr>
          <w:rFonts w:ascii="VNI-Times" w:hAnsi="VNI-Times" w:cs="VNI-Times"/>
        </w:rPr>
      </w:pPr>
      <w:r>
        <w:rPr>
          <w:rFonts w:cs="VNI-Times" w:ascii="VNI-Times" w:hAnsi="VNI-Times"/>
        </w:rPr>
        <w:tab/>
        <w:t>Sôùm toái ñöa ngöôøi qua beán meâ.</w:t>
      </w:r>
    </w:p>
    <w:p>
      <w:pPr>
        <w:pStyle w:val="Normal"/>
        <w:spacing w:before="0" w:after="120"/>
        <w:ind w:firstLine="720"/>
        <w:jc w:val="both"/>
        <w:rPr>
          <w:rFonts w:ascii="VNI-Times" w:hAnsi="VNI-Times" w:cs="VNI-Times"/>
        </w:rPr>
      </w:pPr>
      <w:r>
        <w:rPr>
          <w:rFonts w:cs="VNI-Times" w:ascii="VNI-Times" w:hAnsi="VNI-Times"/>
        </w:rPr>
        <w:t>Tuy chæ laø phaùp thaân, chöa coù baùo thaân hay hoùa thaân, töùc laø chöa ra ñôøi maø ñaõ ñoä chuùng sanh roài.</w:t>
        <w:tab/>
      </w:r>
    </w:p>
    <w:p>
      <w:pPr>
        <w:pStyle w:val="Normal"/>
        <w:ind w:firstLine="720"/>
        <w:jc w:val="both"/>
        <w:rPr>
          <w:rFonts w:ascii="VNI-Times" w:hAnsi="VNI-Times" w:cs="VNI-Times"/>
        </w:rPr>
      </w:pPr>
      <w:r>
        <w:rPr>
          <w:rFonts w:cs="VNI-Times" w:ascii="VNI-Times" w:hAnsi="VNI-Times"/>
        </w:rPr>
        <w:tab/>
        <w:t>Caát böôùc ngao du khoâng xen caùch,</w:t>
      </w:r>
    </w:p>
    <w:p>
      <w:pPr>
        <w:pStyle w:val="Normal"/>
        <w:spacing w:before="0" w:after="120"/>
        <w:ind w:firstLine="720"/>
        <w:jc w:val="both"/>
        <w:rPr>
          <w:rFonts w:ascii="VNI-Times" w:hAnsi="VNI-Times" w:cs="VNI-Times"/>
        </w:rPr>
      </w:pPr>
      <w:r>
        <w:rPr>
          <w:rFonts w:cs="VNI-Times" w:ascii="VNI-Times" w:hAnsi="VNI-Times"/>
        </w:rPr>
        <w:tab/>
        <w:t>Chaúng caàn thuyeàn goã vôùi phao beø.</w:t>
      </w:r>
    </w:p>
    <w:p>
      <w:pPr>
        <w:pStyle w:val="BodyText3"/>
        <w:ind w:firstLine="720"/>
        <w:rPr>
          <w:sz w:val="26"/>
          <w:szCs w:val="26"/>
        </w:rPr>
      </w:pPr>
      <w:r>
        <w:rPr>
          <w:sz w:val="26"/>
          <w:szCs w:val="26"/>
        </w:rPr>
        <w:t>Phaùp thaân truøm khaép khoâng vaéng maët nôi naøo, neân khoâng phaûi chôø coù hình thöùc phao beø môùi ñoä ñöôïc ngöôøi. Chính trong theå baát sanh baát dieät laø theå ñoä chuùng sanh ra khoûi beán meâ.</w:t>
      </w:r>
    </w:p>
    <w:p>
      <w:pPr>
        <w:pStyle w:val="BodyText2"/>
        <w:ind w:firstLine="720"/>
        <w:rPr/>
      </w:pPr>
      <w:r>
        <w:rPr>
          <w:sz w:val="26"/>
          <w:szCs w:val="26"/>
        </w:rPr>
        <w:t>2. Cöû: Theá Toân môùi sanh ra moät tay chæ trôøi, moät tay chæ ñaát noùi: Treân trôøi döôùi ñaát chæ ta toân quí.</w:t>
      </w:r>
    </w:p>
    <w:p>
      <w:pPr>
        <w:pStyle w:val="Normal"/>
        <w:ind w:firstLine="720"/>
        <w:jc w:val="both"/>
        <w:rPr/>
      </w:pPr>
      <w:r>
        <w:rPr>
          <w:rFonts w:cs="VNI-Times" w:ascii="VNI-Times" w:hAnsi="VNI-Times"/>
        </w:rPr>
        <w:t>Nieâm: Moät aùng maây traéng che cöûa ñoäng,</w:t>
      </w:r>
    </w:p>
    <w:p>
      <w:pPr>
        <w:pStyle w:val="BodyText2"/>
        <w:ind w:firstLine="720"/>
        <w:rPr>
          <w:sz w:val="26"/>
          <w:szCs w:val="26"/>
        </w:rPr>
      </w:pPr>
      <w:r>
        <w:rPr>
          <w:sz w:val="26"/>
          <w:szCs w:val="26"/>
        </w:rPr>
        <w:tab/>
        <w:t>Ñaøn chim veà toå thaûy queân ñöôøng.</w:t>
      </w:r>
    </w:p>
    <w:p>
      <w:pPr>
        <w:pStyle w:val="Normal"/>
        <w:ind w:firstLine="720"/>
        <w:jc w:val="both"/>
        <w:rPr/>
      </w:pPr>
      <w:r>
        <w:rPr>
          <w:rFonts w:cs="VNI-Times" w:ascii="VNI-Times" w:hAnsi="VNI-Times"/>
        </w:rPr>
        <w:t>Tuïng: Ñaït-ña môùi giaùng Tònh Vöông cung,</w:t>
      </w:r>
    </w:p>
    <w:p>
      <w:pPr>
        <w:pStyle w:val="BodyText2"/>
        <w:spacing w:before="0" w:after="0"/>
        <w:ind w:firstLine="720"/>
        <w:rPr>
          <w:sz w:val="26"/>
          <w:szCs w:val="26"/>
        </w:rPr>
      </w:pPr>
      <w:r>
        <w:rPr>
          <w:sz w:val="26"/>
          <w:szCs w:val="26"/>
        </w:rPr>
        <w:tab/>
        <w:t>Muoán hoùa quaàn sanh töï hieån tung.</w:t>
      </w:r>
    </w:p>
    <w:p>
      <w:pPr>
        <w:pStyle w:val="Normal"/>
        <w:ind w:firstLine="720"/>
        <w:jc w:val="both"/>
        <w:rPr>
          <w:rFonts w:ascii="VNI-Times" w:hAnsi="VNI-Times" w:cs="VNI-Times"/>
        </w:rPr>
      </w:pPr>
      <w:r>
        <w:rPr>
          <w:rFonts w:cs="VNI-Times" w:ascii="VNI-Times" w:hAnsi="VNI-Times"/>
        </w:rPr>
        <w:tab/>
        <w:t>Baûy böôùc ñi quanh chæ trôøi ñaát,</w:t>
      </w:r>
    </w:p>
    <w:p>
      <w:pPr>
        <w:pStyle w:val="BodyText2"/>
        <w:ind w:firstLine="720"/>
        <w:rPr>
          <w:sz w:val="26"/>
          <w:szCs w:val="26"/>
        </w:rPr>
      </w:pPr>
      <w:r>
        <w:rPr>
          <w:sz w:val="26"/>
          <w:szCs w:val="26"/>
        </w:rPr>
        <w:tab/>
        <w:t>Bao ngöôøi con Phaät maát gia phong.</w:t>
      </w:r>
    </w:p>
    <w:p>
      <w:pPr>
        <w:pStyle w:val="Normal"/>
        <w:spacing w:before="0" w:after="120"/>
        <w:ind w:firstLine="720"/>
        <w:jc w:val="both"/>
        <w:rPr>
          <w:rFonts w:ascii="VNI-Times" w:hAnsi="VNI-Times" w:cs="VNI-Times"/>
        </w:rPr>
      </w:pPr>
      <w:r>
        <w:rPr>
          <w:rFonts w:cs="VNI-Times" w:ascii="VNI-Times" w:hAnsi="VNI-Times"/>
        </w:rPr>
        <w:t>Ñöùc Phaät vöøa ra ñôøi, tay chæ trôøi tay chæ ñaát noùi: Treân trôøi döôùi ñaát chæ ta laø hôn heát. Nghe hai caâu naøy coù nhieàu ngöôøi nghó ngaõ cuûa Ngaøi to quaù.</w:t>
      </w:r>
    </w:p>
    <w:p>
      <w:pPr>
        <w:pStyle w:val="Normal"/>
        <w:spacing w:before="0" w:after="120"/>
        <w:ind w:firstLine="720"/>
        <w:jc w:val="both"/>
        <w:rPr/>
      </w:pPr>
      <w:r>
        <w:rPr>
          <w:rFonts w:eastAsia="VNI-Times" w:cs="VNI-Times" w:ascii="VNI-Times" w:hAnsi="VNI-Times"/>
        </w:rPr>
        <w:t xml:space="preserve"> </w:t>
      </w:r>
      <w:r>
        <w:rPr>
          <w:rFonts w:cs="VNI-Times" w:ascii="VNI-Times" w:hAnsi="VNI-Times"/>
        </w:rPr>
        <w:t>Nhôù laïi khi xöa toâi ñi giaûng, coù moät Phaät töû hoûi: Thöa Thaày, thöôøng moãi baøi keä trong kinh coù boán caâu, vì sao ôû ñaây ñöùc Phaät chæ noùi hai caâu:</w:t>
      </w:r>
    </w:p>
    <w:p>
      <w:pPr>
        <w:pStyle w:val="Normal"/>
        <w:ind w:firstLine="720"/>
        <w:jc w:val="both"/>
        <w:rPr>
          <w:rFonts w:ascii="VNI-Times" w:hAnsi="VNI-Times" w:cs="VNI-Times"/>
        </w:rPr>
      </w:pPr>
      <w:r>
        <w:rPr>
          <w:rFonts w:cs="VNI-Times" w:ascii="VNI-Times" w:hAnsi="VNI-Times"/>
        </w:rPr>
        <w:tab/>
        <w:t>Thieân thöôïng thieân haï,</w:t>
      </w:r>
    </w:p>
    <w:p>
      <w:pPr>
        <w:pStyle w:val="Normal"/>
        <w:spacing w:before="0" w:after="120"/>
        <w:ind w:firstLine="720"/>
        <w:jc w:val="both"/>
        <w:rPr>
          <w:rFonts w:ascii="VNI-Times" w:hAnsi="VNI-Times" w:cs="VNI-Times"/>
        </w:rPr>
      </w:pPr>
      <w:r>
        <w:rPr>
          <w:rFonts w:cs="VNI-Times" w:ascii="VNI-Times" w:hAnsi="VNI-Times"/>
        </w:rPr>
        <w:tab/>
        <w:t>Duy ngaõ ñoäc toân.</w:t>
      </w:r>
    </w:p>
    <w:p>
      <w:pPr>
        <w:pStyle w:val="Normal"/>
        <w:spacing w:before="0" w:after="120"/>
        <w:ind w:firstLine="720"/>
        <w:jc w:val="both"/>
        <w:rPr>
          <w:rFonts w:ascii="VNI-Times" w:hAnsi="VNI-Times" w:cs="VNI-Times"/>
        </w:rPr>
      </w:pPr>
      <w:r>
        <w:rPr>
          <w:rFonts w:cs="VNI-Times" w:ascii="VNI-Times" w:hAnsi="VNI-Times"/>
        </w:rPr>
        <w:t>Coøn hai caâu nöõa ôû ñaâu? Toâi veà tra laïi trong kinh A-haøm, môùi bieát coøn hai caâu nöõa laø:</w:t>
      </w:r>
    </w:p>
    <w:p>
      <w:pPr>
        <w:pStyle w:val="Normal"/>
        <w:ind w:firstLine="720"/>
        <w:jc w:val="both"/>
        <w:rPr>
          <w:rFonts w:ascii="VNI-Times" w:hAnsi="VNI-Times" w:cs="VNI-Times"/>
        </w:rPr>
      </w:pPr>
      <w:r>
        <w:rPr>
          <w:rFonts w:cs="VNI-Times" w:ascii="VNI-Times" w:hAnsi="VNI-Times"/>
        </w:rPr>
        <w:tab/>
        <w:t>Nhaát thieát theá gian,</w:t>
      </w:r>
    </w:p>
    <w:p>
      <w:pPr>
        <w:pStyle w:val="Normal"/>
        <w:spacing w:before="0" w:after="120"/>
        <w:ind w:firstLine="720"/>
        <w:jc w:val="both"/>
        <w:rPr>
          <w:rFonts w:ascii="VNI-Times" w:hAnsi="VNI-Times" w:cs="VNI-Times"/>
        </w:rPr>
      </w:pPr>
      <w:r>
        <w:rPr>
          <w:rFonts w:cs="VNI-Times" w:ascii="VNI-Times" w:hAnsi="VNI-Times"/>
        </w:rPr>
        <w:tab/>
        <w:t>Sanh laõo beänh töû.</w:t>
      </w:r>
    </w:p>
    <w:p>
      <w:pPr>
        <w:pStyle w:val="Normal"/>
        <w:spacing w:before="0" w:after="120"/>
        <w:ind w:firstLine="720"/>
        <w:jc w:val="both"/>
        <w:rPr>
          <w:rFonts w:ascii="VNI-Times" w:hAnsi="VNI-Times" w:cs="VNI-Times"/>
        </w:rPr>
      </w:pPr>
      <w:r>
        <w:rPr>
          <w:rFonts w:cs="VNI-Times" w:ascii="VNI-Times" w:hAnsi="VNI-Times"/>
        </w:rPr>
        <w:t>Nhö vaäy baøi keä coù taát caû boán caâu:</w:t>
      </w:r>
    </w:p>
    <w:p>
      <w:pPr>
        <w:pStyle w:val="Normal"/>
        <w:ind w:firstLine="720"/>
        <w:jc w:val="both"/>
        <w:rPr>
          <w:rFonts w:ascii="VNI-Times" w:hAnsi="VNI-Times" w:cs="VNI-Times"/>
        </w:rPr>
      </w:pPr>
      <w:r>
        <w:rPr>
          <w:rFonts w:cs="VNI-Times" w:ascii="VNI-Times" w:hAnsi="VNI-Times"/>
        </w:rPr>
        <w:tab/>
        <w:t>Thieân thöôïng thieân haï,</w:t>
      </w:r>
    </w:p>
    <w:p>
      <w:pPr>
        <w:pStyle w:val="Normal"/>
        <w:ind w:firstLine="720"/>
        <w:jc w:val="both"/>
        <w:rPr>
          <w:rFonts w:ascii="VNI-Times" w:hAnsi="VNI-Times" w:cs="VNI-Times"/>
        </w:rPr>
      </w:pPr>
      <w:r>
        <w:rPr>
          <w:rFonts w:cs="VNI-Times" w:ascii="VNI-Times" w:hAnsi="VNI-Times"/>
        </w:rPr>
        <w:tab/>
        <w:t>Duy ngaõ ñoäc toân.</w:t>
      </w:r>
    </w:p>
    <w:p>
      <w:pPr>
        <w:pStyle w:val="Normal"/>
        <w:ind w:firstLine="720"/>
        <w:jc w:val="both"/>
        <w:rPr>
          <w:rFonts w:ascii="VNI-Times" w:hAnsi="VNI-Times" w:cs="VNI-Times"/>
        </w:rPr>
      </w:pPr>
      <w:r>
        <w:rPr>
          <w:rFonts w:cs="VNI-Times" w:ascii="VNI-Times" w:hAnsi="VNI-Times"/>
        </w:rPr>
        <w:tab/>
        <w:t>Nhaát thieát theá gian,</w:t>
      </w:r>
    </w:p>
    <w:p>
      <w:pPr>
        <w:pStyle w:val="Normal"/>
        <w:spacing w:before="0" w:after="120"/>
        <w:ind w:firstLine="720"/>
        <w:jc w:val="both"/>
        <w:rPr>
          <w:rFonts w:ascii="VNI-Times" w:hAnsi="VNI-Times" w:cs="VNI-Times"/>
        </w:rPr>
      </w:pPr>
      <w:r>
        <w:rPr>
          <w:rFonts w:cs="VNI-Times" w:ascii="VNI-Times" w:hAnsi="VNI-Times"/>
        </w:rPr>
        <w:tab/>
        <w:t>Sanh laõo beänh töû.</w:t>
      </w:r>
    </w:p>
    <w:p>
      <w:pPr>
        <w:pStyle w:val="Normal"/>
        <w:spacing w:before="0" w:after="120"/>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cs="VNI-Times" w:ascii="VNI-Times" w:hAnsi="VNI-Times"/>
        </w:rPr>
        <w:tab/>
        <w:t>Treân trôøi duôùi trôøi,</w:t>
        <w:tab/>
      </w:r>
    </w:p>
    <w:p>
      <w:pPr>
        <w:pStyle w:val="Normal"/>
        <w:ind w:firstLine="720"/>
        <w:jc w:val="both"/>
        <w:rPr>
          <w:rFonts w:ascii="VNI-Times" w:hAnsi="VNI-Times" w:cs="VNI-Times"/>
        </w:rPr>
      </w:pPr>
      <w:r>
        <w:rPr>
          <w:rFonts w:cs="VNI-Times" w:ascii="VNI-Times" w:hAnsi="VNI-Times"/>
        </w:rPr>
        <w:tab/>
        <w:t>Chæ ta hôn heát.</w:t>
      </w:r>
    </w:p>
    <w:p>
      <w:pPr>
        <w:pStyle w:val="Normal"/>
        <w:ind w:firstLine="720"/>
        <w:jc w:val="both"/>
        <w:rPr>
          <w:rFonts w:ascii="VNI-Times" w:hAnsi="VNI-Times" w:cs="VNI-Times"/>
        </w:rPr>
      </w:pPr>
      <w:r>
        <w:rPr>
          <w:rFonts w:cs="VNI-Times" w:ascii="VNI-Times" w:hAnsi="VNI-Times"/>
        </w:rPr>
        <w:tab/>
        <w:t>Taát caû theá gian,</w:t>
      </w:r>
    </w:p>
    <w:p>
      <w:pPr>
        <w:pStyle w:val="Normal"/>
        <w:spacing w:before="0" w:after="120"/>
        <w:ind w:firstLine="720"/>
        <w:jc w:val="both"/>
        <w:rPr>
          <w:rFonts w:ascii="VNI-Times" w:hAnsi="VNI-Times" w:cs="VNI-Times"/>
        </w:rPr>
      </w:pPr>
      <w:r>
        <w:rPr>
          <w:rFonts w:cs="VNI-Times" w:ascii="VNI-Times" w:hAnsi="VNI-Times"/>
        </w:rPr>
        <w:tab/>
        <w:t>Sanh giaø beänh cheát.</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Chæ ta hôn heát” laø hôn choã ta laø ngöôøi ñaõ qua khoûi sanh giaø beänh cheát, coøn theá gian vaãn maéc keït trong boán caûnh naøy. Beân Ñaïi thöøa thöôøng duøng hai caâu tröôùc boû hai caâu sau, taïi sao? Vì khoâng muoán noùi qua khoûi sanh giaø beänh cheát laø hôn heát, töùc laø khoâng noùi ngöôøi giaûi thoaùt sanh töû laø hôn heát. Ñaïi thöøa noùi “Ta laø hôn heát”, vì Ta laø phaùp thaân, chôù khoâng phaûi Ta laø thaân phaøm tuïc do baùo, hoùa hieän ra, vì vaäy noùi Ta hôn heát laø ñuû roài, khoâng noùi theâm hai caâu sau nöõa.</w:t>
      </w:r>
    </w:p>
    <w:p>
      <w:pPr>
        <w:pStyle w:val="Normal"/>
        <w:spacing w:before="0" w:after="120"/>
        <w:ind w:firstLine="720"/>
        <w:jc w:val="both"/>
        <w:rPr>
          <w:rFonts w:ascii="VNI-Times" w:hAnsi="VNI-Times" w:cs="VNI-Times"/>
        </w:rPr>
      </w:pPr>
      <w:r>
        <w:rPr>
          <w:rFonts w:cs="VNI-Times" w:ascii="VNI-Times" w:hAnsi="VNI-Times"/>
        </w:rPr>
        <w:t>Trong kinh Kim Cang coù baøi keä boán caâu thöôøng ñöôïc nhaéc ñeán laø:</w:t>
      </w:r>
    </w:p>
    <w:p>
      <w:pPr>
        <w:pStyle w:val="Normal"/>
        <w:ind w:firstLine="720"/>
        <w:jc w:val="both"/>
        <w:rPr>
          <w:rFonts w:ascii="VNI-Times" w:hAnsi="VNI-Times" w:cs="VNI-Times"/>
        </w:rPr>
      </w:pPr>
      <w:r>
        <w:rPr>
          <w:rFonts w:cs="VNI-Times" w:ascii="VNI-Times" w:hAnsi="VNI-Times"/>
        </w:rPr>
        <w:tab/>
        <w:t>Nhöôïc dó saéc kieán ngaõ,</w:t>
      </w:r>
    </w:p>
    <w:p>
      <w:pPr>
        <w:pStyle w:val="Normal"/>
        <w:ind w:firstLine="720"/>
        <w:jc w:val="both"/>
        <w:rPr>
          <w:rFonts w:ascii="VNI-Times" w:hAnsi="VNI-Times" w:cs="VNI-Times"/>
        </w:rPr>
      </w:pPr>
      <w:r>
        <w:rPr>
          <w:rFonts w:cs="VNI-Times" w:ascii="VNI-Times" w:hAnsi="VNI-Times"/>
        </w:rPr>
        <w:tab/>
        <w:t>Dó aâm thanh caàu ngaõ,</w:t>
      </w:r>
    </w:p>
    <w:p>
      <w:pPr>
        <w:pStyle w:val="Normal"/>
        <w:ind w:firstLine="720"/>
        <w:jc w:val="both"/>
        <w:rPr>
          <w:rFonts w:ascii="VNI-Times" w:hAnsi="VNI-Times" w:cs="VNI-Times"/>
        </w:rPr>
      </w:pPr>
      <w:r>
        <w:rPr>
          <w:rFonts w:cs="VNI-Times" w:ascii="VNI-Times" w:hAnsi="VNI-Times"/>
        </w:rPr>
        <w:tab/>
        <w:t>Thò nhaân haønh taø ñaïo,</w:t>
      </w:r>
    </w:p>
    <w:p>
      <w:pPr>
        <w:pStyle w:val="Normal"/>
        <w:spacing w:before="0" w:after="120"/>
        <w:ind w:firstLine="720"/>
        <w:jc w:val="both"/>
        <w:rPr>
          <w:rFonts w:ascii="VNI-Times" w:hAnsi="VNI-Times" w:cs="VNI-Times"/>
        </w:rPr>
      </w:pPr>
      <w:r>
        <w:rPr>
          <w:rFonts w:cs="VNI-Times" w:ascii="VNI-Times" w:hAnsi="VNI-Times"/>
        </w:rPr>
        <w:tab/>
        <w:t>Baát naêng kieán Nhö Lai.</w:t>
      </w:r>
    </w:p>
    <w:p>
      <w:pPr>
        <w:pStyle w:val="Normal"/>
        <w:spacing w:before="0" w:after="120"/>
        <w:ind w:firstLine="720"/>
        <w:jc w:val="both"/>
        <w:rPr>
          <w:rFonts w:ascii="VNI-Times" w:hAnsi="VNI-Times" w:cs="VNI-Times"/>
        </w:rPr>
      </w:pPr>
      <w:r>
        <w:rPr>
          <w:rFonts w:cs="VNI-Times" w:ascii="VNI-Times" w:hAnsi="VNI-Times"/>
        </w:rPr>
        <w:t>Dòch:</w:t>
      </w:r>
    </w:p>
    <w:p>
      <w:pPr>
        <w:pStyle w:val="Normal"/>
        <w:ind w:firstLine="720"/>
        <w:jc w:val="both"/>
        <w:rPr>
          <w:rFonts w:ascii="VNI-Times" w:hAnsi="VNI-Times" w:cs="VNI-Times"/>
        </w:rPr>
      </w:pPr>
      <w:r>
        <w:rPr>
          <w:rFonts w:cs="VNI-Times" w:ascii="VNI-Times" w:hAnsi="VNI-Times"/>
        </w:rPr>
        <w:tab/>
        <w:t>Neáu duøng saéc thaáy Ta,</w:t>
      </w:r>
    </w:p>
    <w:p>
      <w:pPr>
        <w:pStyle w:val="Normal"/>
        <w:ind w:firstLine="720"/>
        <w:jc w:val="both"/>
        <w:rPr>
          <w:rFonts w:ascii="VNI-Times" w:hAnsi="VNI-Times" w:cs="VNI-Times"/>
        </w:rPr>
      </w:pPr>
      <w:r>
        <w:rPr>
          <w:rFonts w:cs="VNI-Times" w:ascii="VNI-Times" w:hAnsi="VNI-Times"/>
        </w:rPr>
        <w:tab/>
        <w:t>Duøng aâm thanh caàu Ta,</w:t>
      </w:r>
    </w:p>
    <w:p>
      <w:pPr>
        <w:pStyle w:val="Normal"/>
        <w:ind w:firstLine="720"/>
        <w:jc w:val="both"/>
        <w:rPr>
          <w:rFonts w:ascii="VNI-Times" w:hAnsi="VNI-Times" w:cs="VNI-Times"/>
        </w:rPr>
      </w:pPr>
      <w:r>
        <w:rPr>
          <w:rFonts w:cs="VNI-Times" w:ascii="VNI-Times" w:hAnsi="VNI-Times"/>
        </w:rPr>
        <w:tab/>
        <w:t>Ngöôøi aáy haønh ñaïo taø,</w:t>
      </w:r>
    </w:p>
    <w:p>
      <w:pPr>
        <w:pStyle w:val="Normal"/>
        <w:spacing w:before="0" w:after="120"/>
        <w:ind w:firstLine="720"/>
        <w:jc w:val="both"/>
        <w:rPr>
          <w:rFonts w:ascii="VNI-Times" w:hAnsi="VNI-Times" w:cs="VNI-Times"/>
        </w:rPr>
      </w:pPr>
      <w:r>
        <w:rPr>
          <w:rFonts w:cs="VNI-Times" w:ascii="VNI-Times" w:hAnsi="VNI-Times"/>
        </w:rPr>
        <w:tab/>
        <w:t>Khoâng theå thaáy ñöôïc Phaät.</w:t>
      </w:r>
    </w:p>
    <w:p>
      <w:pPr>
        <w:pStyle w:val="Normal"/>
        <w:spacing w:before="0" w:after="120"/>
        <w:ind w:firstLine="720"/>
        <w:jc w:val="both"/>
        <w:rPr>
          <w:rFonts w:ascii="VNI-Times" w:hAnsi="VNI-Times" w:cs="VNI-Times"/>
        </w:rPr>
      </w:pPr>
      <w:r>
        <w:rPr>
          <w:rFonts w:cs="VNI-Times" w:ascii="VNI-Times" w:hAnsi="VNI-Times"/>
        </w:rPr>
        <w:t>Chöõ Ta trong baøi keä khoâng coù saéc töôùng, khoâng coù aâm thanh, ñoù laø phaùp thaân. Phaùp thaân baát sanh baát dieät laø hôn heát, khoâng phaûi chæ ñöùc Phaät môùi coù, maø ai ai cuõng coù, neân noùi Ta hôn heát laø ñuû, khoâng noùi theâm nöõa.</w:t>
      </w:r>
    </w:p>
    <w:p>
      <w:pPr>
        <w:pStyle w:val="Normal"/>
        <w:ind w:firstLine="720"/>
        <w:jc w:val="both"/>
        <w:rPr>
          <w:rFonts w:ascii="VNI-Times" w:hAnsi="VNI-Times" w:cs="VNI-Times"/>
        </w:rPr>
      </w:pPr>
      <w:r>
        <w:rPr>
          <w:rFonts w:cs="VNI-Times" w:ascii="VNI-Times" w:hAnsi="VNI-Times"/>
        </w:rPr>
        <w:tab/>
        <w:t>Moät aùng maây traéng che cöûa ñoäng,</w:t>
      </w:r>
    </w:p>
    <w:p>
      <w:pPr>
        <w:pStyle w:val="Normal"/>
        <w:spacing w:before="0" w:after="120"/>
        <w:ind w:firstLine="720"/>
        <w:jc w:val="both"/>
        <w:rPr>
          <w:rFonts w:ascii="VNI-Times" w:hAnsi="VNI-Times" w:cs="VNI-Times"/>
        </w:rPr>
      </w:pPr>
      <w:r>
        <w:rPr>
          <w:rFonts w:cs="VNI-Times" w:ascii="VNI-Times" w:hAnsi="VNI-Times"/>
        </w:rPr>
        <w:tab/>
        <w:t>Ñaøn chim veà toå thaûy queân ñöôøng.</w:t>
      </w:r>
    </w:p>
    <w:p>
      <w:pPr>
        <w:pStyle w:val="Normal"/>
        <w:spacing w:before="0" w:after="120"/>
        <w:ind w:firstLine="720"/>
        <w:jc w:val="both"/>
        <w:rPr>
          <w:rFonts w:ascii="VNI-Times" w:hAnsi="VNI-Times" w:cs="VNI-Times"/>
        </w:rPr>
      </w:pPr>
      <w:r>
        <w:rPr>
          <w:rFonts w:cs="VNI-Times" w:ascii="VNI-Times" w:hAnsi="VNI-Times"/>
        </w:rPr>
        <w:t>Ñaây laø thaáy hình thöùc maø khoâng thaáy choã veà. Hình thöùc laø tay chæ trôøi tay chæ ñaát noùi: Ta laø hôn heát. Ai cuõng nghó Ta laø thaân naøy, cho neân khoâng theå naøo thaâm nhaäp ñöôïc lôøi Phaät noùi. Ngaøi Traàn Thaùi Toâng duøng hai caâu nieâm ñeå giaûi thích: Vì ñaùm maây traéng che cöûa ñoäng, neân ñaøn chim queân ñöôøng veà toå. Nghóa laø vì laàm chaáp thaân töù ñaïi laø Ta neân khoâng ai trôû veà ñöôïc vôùi phaùp thaân baát sanh baát dieät.</w:t>
      </w:r>
    </w:p>
    <w:p>
      <w:pPr>
        <w:pStyle w:val="Normal"/>
        <w:ind w:firstLine="720"/>
        <w:jc w:val="both"/>
        <w:rPr>
          <w:rFonts w:ascii="VNI-Times" w:hAnsi="VNI-Times" w:cs="VNI-Times"/>
        </w:rPr>
      </w:pPr>
      <w:r>
        <w:rPr>
          <w:rFonts w:cs="VNI-Times" w:ascii="VNI-Times" w:hAnsi="VNI-Times"/>
        </w:rPr>
        <w:tab/>
        <w:t>Ñaït-ña môùi giaùng Tònh Vöông cung,</w:t>
      </w:r>
    </w:p>
    <w:p>
      <w:pPr>
        <w:pStyle w:val="Normal"/>
        <w:ind w:firstLine="720"/>
        <w:jc w:val="both"/>
        <w:rPr>
          <w:rFonts w:ascii="VNI-Times" w:hAnsi="VNI-Times" w:cs="VNI-Times"/>
        </w:rPr>
      </w:pPr>
      <w:r>
        <w:rPr>
          <w:rFonts w:cs="VNI-Times" w:ascii="VNI-Times" w:hAnsi="VNI-Times"/>
        </w:rPr>
        <w:tab/>
        <w:t>Muoán hoùa quaàn sanh töï hieån tung.</w:t>
      </w:r>
    </w:p>
    <w:p>
      <w:pPr>
        <w:pStyle w:val="Normal"/>
        <w:ind w:firstLine="720"/>
        <w:jc w:val="both"/>
        <w:rPr>
          <w:rFonts w:ascii="VNI-Times" w:hAnsi="VNI-Times" w:cs="VNI-Times"/>
        </w:rPr>
      </w:pPr>
      <w:r>
        <w:rPr>
          <w:rFonts w:cs="VNI-Times" w:ascii="VNI-Times" w:hAnsi="VNI-Times"/>
        </w:rPr>
        <w:tab/>
        <w:t>Baûy böôùc ñi quanh chæ trôøi ñaát,</w:t>
      </w:r>
    </w:p>
    <w:p>
      <w:pPr>
        <w:pStyle w:val="Normal"/>
        <w:spacing w:before="0" w:after="120"/>
        <w:ind w:firstLine="720"/>
        <w:jc w:val="both"/>
        <w:rPr>
          <w:rFonts w:ascii="VNI-Times" w:hAnsi="VNI-Times" w:cs="VNI-Times"/>
        </w:rPr>
      </w:pPr>
      <w:r>
        <w:rPr>
          <w:rFonts w:cs="VNI-Times" w:ascii="VNI-Times" w:hAnsi="VNI-Times"/>
        </w:rPr>
        <w:tab/>
        <w:t>Bao ngöôøi con Phaät maát gia phong.</w:t>
      </w:r>
    </w:p>
    <w:p>
      <w:pPr>
        <w:pStyle w:val="Normal"/>
        <w:ind w:firstLine="720"/>
        <w:jc w:val="both"/>
        <w:rPr>
          <w:rFonts w:ascii="VNI-Times" w:hAnsi="VNI-Times" w:cs="VNI-Times"/>
        </w:rPr>
      </w:pPr>
      <w:r>
        <w:rPr>
          <w:rFonts w:cs="VNI-Times" w:ascii="VNI-Times" w:hAnsi="VNI-Times"/>
        </w:rPr>
        <w:t>Ngaøi Taát-ñaït-ña vöøa giaùng sanh ôû cung vua Tònh Phaïn, vì muoán giaùo hoùa quaàn sanh neân Ngaøi hieån baøy tung tích cuûa mình, laø phaûi ñaït ñöôïc phaùp thaân. Chuùng ta cöù nghó Ta laø thaân naøy cho neân khoâng ai thaáy ñöôïc choã Phaät chæ. Ñöùc Phaät ñi baûy böôùc tay chæ trôøi, tay chæ ñaát noùi: Ta laø hôn heát, chuû yeáu laø chæ theå baát sanh baát dieät nôi moïi ngöôøi. Vì laàm nhaän thaân töù ñaïi laø mình neân khoâng ai thaáy ñöôïc phaùp thaân. Theá neân bao ngöôøi con Phaät queân maát gia phong nhaø mình.</w:t>
      </w:r>
    </w:p>
    <w:p>
      <w:pPr>
        <w:pStyle w:val="BodyText2"/>
        <w:ind w:firstLine="720"/>
        <w:rPr/>
      </w:pPr>
      <w:r>
        <w:rPr>
          <w:sz w:val="26"/>
          <w:szCs w:val="26"/>
        </w:rPr>
        <w:t>3. Cöû: Theá Toân ñöa caønh hoa, Ca-dieáp maët raïng rôõ mæm cöôøi.</w:t>
      </w:r>
    </w:p>
    <w:p>
      <w:pPr>
        <w:pStyle w:val="Normal"/>
        <w:ind w:firstLine="720"/>
        <w:jc w:val="both"/>
        <w:rPr/>
      </w:pPr>
      <w:r>
        <w:rPr>
          <w:rFonts w:cs="VNI-Times" w:ascii="VNI-Times" w:hAnsi="VNI-Times"/>
        </w:rPr>
        <w:t>Nieâm: Veùn ñöùng loâng maøy ñeå maét xem,</w:t>
      </w:r>
    </w:p>
    <w:p>
      <w:pPr>
        <w:pStyle w:val="BodyText2"/>
        <w:ind w:firstLine="720"/>
        <w:rPr/>
      </w:pPr>
      <w:r>
        <w:rPr>
          <w:sz w:val="26"/>
          <w:szCs w:val="26"/>
        </w:rPr>
        <w:tab/>
        <w:t>Tieán leân suy nghó caùch ngaøn non.</w:t>
      </w:r>
    </w:p>
    <w:p>
      <w:pPr>
        <w:pStyle w:val="Normal"/>
        <w:ind w:firstLine="720"/>
        <w:jc w:val="both"/>
        <w:rPr/>
      </w:pPr>
      <w:r>
        <w:rPr>
          <w:rFonts w:cs="VNI-Times" w:ascii="VNI-Times" w:hAnsi="VNI-Times"/>
        </w:rPr>
        <w:t>Tuïng: Theá Toân naém döïng moät caønh hoa,</w:t>
      </w:r>
    </w:p>
    <w:p>
      <w:pPr>
        <w:pStyle w:val="BodyText2"/>
        <w:spacing w:before="0" w:after="0"/>
        <w:ind w:firstLine="720"/>
        <w:rPr>
          <w:sz w:val="26"/>
          <w:szCs w:val="26"/>
        </w:rPr>
      </w:pPr>
      <w:r>
        <w:rPr>
          <w:sz w:val="26"/>
          <w:szCs w:val="26"/>
        </w:rPr>
        <w:tab/>
        <w:t>Ca-dieáp saùng nay ñöôïc ñeán nhaø.</w:t>
      </w:r>
    </w:p>
    <w:p>
      <w:pPr>
        <w:pStyle w:val="Normal"/>
        <w:ind w:firstLine="720"/>
        <w:jc w:val="both"/>
        <w:rPr>
          <w:rFonts w:ascii="VNI-Times" w:hAnsi="VNI-Times" w:cs="VNI-Times"/>
        </w:rPr>
      </w:pPr>
      <w:r>
        <w:rPr>
          <w:rFonts w:cs="VNI-Times" w:ascii="VNI-Times" w:hAnsi="VNI-Times"/>
        </w:rPr>
        <w:tab/>
        <w:t>Neáu baûo ñaây laø truyeàn phaùp yeáu,</w:t>
        <w:tab/>
        <w:t xml:space="preserve">   </w:t>
      </w:r>
    </w:p>
    <w:p>
      <w:pPr>
        <w:pStyle w:val="BodyText2"/>
        <w:ind w:firstLine="720"/>
        <w:rPr>
          <w:sz w:val="26"/>
          <w:szCs w:val="26"/>
        </w:rPr>
      </w:pPr>
      <w:r>
        <w:rPr>
          <w:sz w:val="26"/>
          <w:szCs w:val="26"/>
        </w:rPr>
        <w:tab/>
        <w:t>Veà Nam xe Baéc loái caøng xa.</w:t>
      </w:r>
    </w:p>
    <w:p>
      <w:pPr>
        <w:pStyle w:val="BodyText3"/>
        <w:ind w:firstLine="720"/>
        <w:rPr>
          <w:sz w:val="26"/>
          <w:szCs w:val="26"/>
        </w:rPr>
      </w:pPr>
      <w:r>
        <w:rPr>
          <w:sz w:val="26"/>
          <w:szCs w:val="26"/>
        </w:rPr>
        <w:t>Ñöùc Phaät neâu leân caønh hoa, ñöa maét nhìn ñaïi chuùng, ai cuõng im laëng, chæ coù ngaøi Ca-dieáp mæm cöôø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Veùn ñöùng loâng maøy ñeå maét xem” laø chæ caùc baäc laõo nieân loâng maøy ruû xuoáng, phaûi veùn leân nhìn, neáu mæm cöôøi laø ñuùng. “Tieán leân suy nghó caùch ngaøn non”, vöøa khôûi nieäm suy nghó laø caùch xa ngaøn daëm, khoâng bao giôø thaáy ñöôïc.</w:t>
      </w:r>
    </w:p>
    <w:p>
      <w:pPr>
        <w:pStyle w:val="Normal"/>
        <w:ind w:firstLine="720"/>
        <w:jc w:val="both"/>
        <w:rPr>
          <w:rFonts w:ascii="VNI-Times" w:hAnsi="VNI-Times" w:cs="VNI-Times"/>
        </w:rPr>
      </w:pPr>
      <w:r>
        <w:rPr>
          <w:rFonts w:cs="VNI-Times" w:ascii="VNI-Times" w:hAnsi="VNI-Times"/>
        </w:rPr>
        <w:tab/>
        <w:t>Theá Toân naém döïng moät caønh hoa,</w:t>
      </w:r>
    </w:p>
    <w:p>
      <w:pPr>
        <w:pStyle w:val="Normal"/>
        <w:spacing w:before="0" w:after="120"/>
        <w:ind w:firstLine="720"/>
        <w:jc w:val="both"/>
        <w:rPr>
          <w:rFonts w:ascii="VNI-Times" w:hAnsi="VNI-Times" w:cs="VNI-Times"/>
        </w:rPr>
      </w:pPr>
      <w:r>
        <w:rPr>
          <w:rFonts w:cs="VNI-Times" w:ascii="VNI-Times" w:hAnsi="VNI-Times"/>
        </w:rPr>
        <w:tab/>
        <w:t>Ca-dieáp saùng nay ñöôïc ñeán nhaø.</w:t>
      </w:r>
    </w:p>
    <w:p>
      <w:pPr>
        <w:pStyle w:val="Normal"/>
        <w:spacing w:before="0" w:after="120"/>
        <w:ind w:firstLine="720"/>
        <w:jc w:val="both"/>
        <w:rPr>
          <w:rFonts w:ascii="VNI-Times" w:hAnsi="VNI-Times" w:cs="VNI-Times"/>
        </w:rPr>
      </w:pPr>
      <w:r>
        <w:rPr>
          <w:rFonts w:cs="VNI-Times" w:ascii="VNI-Times" w:hAnsi="VNI-Times"/>
        </w:rPr>
        <w:t>Ñöùc Theá Toân ñöa caønh hoa nhìn ñaïi chuùng, ngaøi Ca-dieáp mæm cöôøi. Ngay ñoù ñöùc Phaät lieàn truyeàn phaùp aán cho Ngaøi: “Ta coù Chaùnh phaùp Nhaõn taïng, Nieát-baøn Dieäu Taâm..., nay trao cho Ma-ha Ca-dieáp.” Phaät noùi trao Chaùnh phaùp Nhaõn taïng maø Ngaøi coù trao caùi gì khoâng? Theá neân noùi:</w:t>
      </w:r>
    </w:p>
    <w:p>
      <w:pPr>
        <w:pStyle w:val="Normal"/>
        <w:ind w:firstLine="720"/>
        <w:jc w:val="both"/>
        <w:rPr>
          <w:rFonts w:ascii="VNI-Times" w:hAnsi="VNI-Times" w:cs="VNI-Times"/>
        </w:rPr>
      </w:pPr>
      <w:r>
        <w:rPr>
          <w:rFonts w:cs="VNI-Times" w:ascii="VNI-Times" w:hAnsi="VNI-Times"/>
        </w:rPr>
        <w:tab/>
        <w:t>Neáu baûo ñaây laø truyeàn phaùp yeáu,</w:t>
      </w:r>
    </w:p>
    <w:p>
      <w:pPr>
        <w:pStyle w:val="Normal"/>
        <w:spacing w:before="0" w:after="120"/>
        <w:ind w:firstLine="720"/>
        <w:jc w:val="both"/>
        <w:rPr>
          <w:rFonts w:ascii="VNI-Times" w:hAnsi="VNI-Times" w:cs="VNI-Times"/>
        </w:rPr>
      </w:pPr>
      <w:r>
        <w:rPr>
          <w:rFonts w:cs="VNI-Times" w:ascii="VNI-Times" w:hAnsi="VNI-Times"/>
        </w:rPr>
        <w:tab/>
        <w:t>Veà Nam xe Baéc loái caøng xa.</w:t>
      </w:r>
    </w:p>
    <w:p>
      <w:pPr>
        <w:pStyle w:val="BodyText3"/>
        <w:ind w:firstLine="720"/>
        <w:rPr>
          <w:sz w:val="26"/>
          <w:szCs w:val="26"/>
        </w:rPr>
      </w:pPr>
      <w:r>
        <w:rPr>
          <w:sz w:val="26"/>
          <w:szCs w:val="26"/>
        </w:rPr>
        <w:t>Muoán veà Nam maø xe höôùng ñaàu ñi qua phöông Baéc thì caøng ñi caøng xa. Vaäy coù truyeàn phaùp aán hay khoâng? Khoâng coù maø coù. Neáu nghó phaùp aán laø caùi gì töø tay trao cho laø khoâng bao giôø hieåu ñöôïc. Chaúng qua vò thaày muoán chæ caùi ñoù cho thaáy, ngöôøi ñeä töû nhaän thaáy, saùng leân, bieát ñöôïc yù thaày, vò thaày lieàn aán chöùng. Vì theá ñöùc Phaät ñöa caønh hoa leân, chö Toå trong nhaø Thieàn döïng ñöùng phaát töû, Toå Baù Tröôïng chæ ñoám löûa, yeáu chæ ñaâu coù khaùc. Ñoù laø nhöõng ñieåm ñaëc bieät trong nhaø Thieàn.</w:t>
      </w:r>
    </w:p>
    <w:p>
      <w:pPr>
        <w:pStyle w:val="BodyText2"/>
        <w:ind w:firstLine="720"/>
        <w:rPr/>
      </w:pPr>
      <w:r>
        <w:rPr>
          <w:sz w:val="26"/>
          <w:szCs w:val="26"/>
        </w:rPr>
        <w:t>4. Cöû: Ngoaïi ñaïo hoûi Phaät: Chaúng hoûi coù lôøi, chaúng hoûi khoâng lôøi.</w:t>
      </w:r>
    </w:p>
    <w:p>
      <w:pPr>
        <w:pStyle w:val="Normal"/>
        <w:ind w:firstLine="720"/>
        <w:jc w:val="both"/>
        <w:rPr/>
      </w:pPr>
      <w:r>
        <w:rPr>
          <w:rFonts w:cs="VNI-Times" w:ascii="VNI-Times" w:hAnsi="VNI-Times"/>
        </w:rPr>
        <w:t>Nieâm: Tröø ngöôøi quaû thaät con ta ñoù,</w:t>
      </w:r>
    </w:p>
    <w:p>
      <w:pPr>
        <w:pStyle w:val="BodyText2"/>
        <w:ind w:firstLine="720"/>
        <w:rPr>
          <w:sz w:val="26"/>
          <w:szCs w:val="26"/>
        </w:rPr>
      </w:pPr>
      <w:r>
        <w:rPr>
          <w:sz w:val="26"/>
          <w:szCs w:val="26"/>
        </w:rPr>
        <w:tab/>
        <w:t>Ai keû baïo chaân vaøo ñöôøng naøy.</w:t>
      </w:r>
    </w:p>
    <w:p>
      <w:pPr>
        <w:pStyle w:val="Normal"/>
        <w:ind w:firstLine="720"/>
        <w:jc w:val="both"/>
        <w:rPr/>
      </w:pPr>
      <w:r>
        <w:rPr>
          <w:rFonts w:cs="VNI-Times" w:ascii="VNI-Times" w:hAnsi="VNI-Times"/>
        </w:rPr>
        <w:t>Tuïng: Lao quan khoù buoäc coù ai tri,</w:t>
      </w:r>
    </w:p>
    <w:p>
      <w:pPr>
        <w:pStyle w:val="BodyText2"/>
        <w:spacing w:before="0" w:after="0"/>
        <w:ind w:firstLine="720"/>
        <w:rPr>
          <w:sz w:val="26"/>
          <w:szCs w:val="26"/>
        </w:rPr>
      </w:pPr>
      <w:r>
        <w:rPr>
          <w:sz w:val="26"/>
          <w:szCs w:val="26"/>
        </w:rPr>
        <w:tab/>
        <w:t>Ngoân ngöõ ñeàu queân khoâng choã y.</w:t>
      </w:r>
    </w:p>
    <w:p>
      <w:pPr>
        <w:pStyle w:val="Normal"/>
        <w:ind w:firstLine="720"/>
        <w:jc w:val="both"/>
        <w:rPr>
          <w:rFonts w:ascii="VNI-Times" w:hAnsi="VNI-Times" w:cs="VNI-Times"/>
        </w:rPr>
      </w:pPr>
      <w:r>
        <w:rPr>
          <w:rFonts w:cs="VNI-Times" w:ascii="VNI-Times" w:hAnsi="VNI-Times"/>
        </w:rPr>
        <w:tab/>
        <w:t>Chaúng phaûi trong ñôøi con ngöïa gioûi,</w:t>
      </w:r>
    </w:p>
    <w:p>
      <w:pPr>
        <w:pStyle w:val="BodyText2"/>
        <w:ind w:firstLine="720"/>
        <w:rPr>
          <w:sz w:val="26"/>
          <w:szCs w:val="26"/>
        </w:rPr>
      </w:pPr>
      <w:r>
        <w:rPr>
          <w:sz w:val="26"/>
          <w:szCs w:val="26"/>
        </w:rPr>
        <w:tab/>
        <w:t>Do ñaâu baát chôït ñöôïc tieän nghi.</w:t>
      </w:r>
    </w:p>
    <w:p>
      <w:pPr>
        <w:pStyle w:val="Normal"/>
        <w:spacing w:before="0" w:after="120"/>
        <w:ind w:firstLine="720"/>
        <w:jc w:val="both"/>
        <w:rPr>
          <w:rFonts w:ascii="VNI-Times" w:hAnsi="VNI-Times" w:cs="VNI-Times"/>
        </w:rPr>
      </w:pPr>
      <w:r>
        <w:rPr>
          <w:rFonts w:cs="VNI-Times" w:ascii="VNI-Times" w:hAnsi="VNI-Times"/>
        </w:rPr>
        <w:t>Coù moät ngoaïi ñaïo ñeán hoûi Phaät: Toâi chaúng hoûi coù lôøi, chaúng hoûi khoâng lôøi. Ñöùc Phaät ngoài laëng thinh. Ngoaïi ñaïo taùn thaùn: Theá Toân vì con maø chæ choã cöùu kính. Vaäy Phaät coù noùi caâu naøo khoâng?</w:t>
      </w:r>
    </w:p>
    <w:p>
      <w:pPr>
        <w:pStyle w:val="Normal"/>
        <w:ind w:firstLine="720"/>
        <w:jc w:val="both"/>
        <w:rPr>
          <w:rFonts w:ascii="VNI-Times" w:hAnsi="VNI-Times" w:cs="VNI-Times"/>
        </w:rPr>
      </w:pPr>
      <w:r>
        <w:rPr>
          <w:rFonts w:cs="VNI-Times" w:ascii="VNI-Times" w:hAnsi="VNI-Times"/>
        </w:rPr>
        <w:tab/>
        <w:t>Tröø ngöôøi quaû thaät con ta ñoù,</w:t>
      </w:r>
    </w:p>
    <w:p>
      <w:pPr>
        <w:pStyle w:val="Normal"/>
        <w:spacing w:before="0" w:after="120"/>
        <w:ind w:firstLine="720"/>
        <w:jc w:val="both"/>
        <w:rPr>
          <w:rFonts w:ascii="VNI-Times" w:hAnsi="VNI-Times" w:cs="VNI-Times"/>
        </w:rPr>
      </w:pPr>
      <w:r>
        <w:rPr>
          <w:rFonts w:cs="VNI-Times" w:ascii="VNI-Times" w:hAnsi="VNI-Times"/>
        </w:rPr>
        <w:tab/>
        <w:t>Ai keû baïo chaân vaøo ñöôøng naøy.</w:t>
      </w:r>
    </w:p>
    <w:p>
      <w:pPr>
        <w:pStyle w:val="Normal"/>
        <w:spacing w:before="0" w:after="120"/>
        <w:ind w:firstLine="720"/>
        <w:jc w:val="both"/>
        <w:rPr>
          <w:rFonts w:ascii="VNI-Times" w:hAnsi="VNI-Times" w:cs="VNI-Times"/>
        </w:rPr>
      </w:pPr>
      <w:r>
        <w:rPr>
          <w:rFonts w:cs="VNI-Times" w:ascii="VNI-Times" w:hAnsi="VNI-Times"/>
        </w:rPr>
        <w:t>Ngöôøi naøo laø con thaät cuûa ta môùi daùm ñi ñöôøng naøy, ngoaøi ra khoâng ai daùm caát böôùc vaøo.</w:t>
      </w:r>
    </w:p>
    <w:p>
      <w:pPr>
        <w:pStyle w:val="Normal"/>
        <w:ind w:firstLine="720"/>
        <w:jc w:val="both"/>
        <w:rPr>
          <w:rFonts w:ascii="VNI-Times" w:hAnsi="VNI-Times" w:cs="VNI-Times"/>
        </w:rPr>
      </w:pPr>
      <w:r>
        <w:rPr>
          <w:rFonts w:cs="VNI-Times" w:ascii="VNI-Times" w:hAnsi="VNI-Times"/>
        </w:rPr>
        <w:tab/>
        <w:t>Lao quan khoù buoäc coù ai tri,</w:t>
      </w:r>
    </w:p>
    <w:p>
      <w:pPr>
        <w:pStyle w:val="Normal"/>
        <w:spacing w:before="0" w:after="120"/>
        <w:ind w:firstLine="720"/>
        <w:jc w:val="both"/>
        <w:rPr>
          <w:rFonts w:ascii="VNI-Times" w:hAnsi="VNI-Times" w:cs="VNI-Times"/>
        </w:rPr>
      </w:pPr>
      <w:r>
        <w:rPr>
          <w:rFonts w:cs="VNI-Times" w:ascii="VNI-Times" w:hAnsi="VNI-Times"/>
        </w:rPr>
        <w:tab/>
        <w:t>Ngoân ngöõ ñeàu queân khoâng choã y.</w:t>
      </w:r>
    </w:p>
    <w:p>
      <w:pPr>
        <w:pStyle w:val="Normal"/>
        <w:spacing w:before="0" w:after="120"/>
        <w:ind w:firstLine="720"/>
        <w:jc w:val="both"/>
        <w:rPr>
          <w:rFonts w:ascii="VNI-Times" w:hAnsi="VNI-Times" w:cs="VNI-Times"/>
        </w:rPr>
      </w:pPr>
      <w:r>
        <w:rPr>
          <w:rFonts w:cs="VNI-Times" w:ascii="VNI-Times" w:hAnsi="VNI-Times"/>
        </w:rPr>
        <w:t>Khi ñeán choã cuoái cuøng, khoâng bò troùi buoäc, ñaâu coù ai bieát ñöôïc. Toâi xin nhaéc laïi caâu chuyeän trong kinh: Coù moät ngoaïi ñaïo ñeán hoûi Phaät: Thöa Theá Toân, con khoâng hoûi coù lôøi, khoâng hoûi khoâng lôøi, Theá Toân daïy cho. Ñöùc Phaät ngoài laëng thinh giaây laâu. Ngoaïi ñaïo noùi: Theá Toân thaät laø ñaïi töø ñaïi bi, ñaõ chæ cho con choã cöùu kính. Khi ngoaïi ñaïo ñi roài, Ngaøi A-nan ñöùng haàu moät beân, ngaïc nhieân hoûi Phaät: Baïch Theá Toân, ngoaïi ñaïo hieåu gì maø noùi caâu ñoù. Phaät baûo: Con ngöïa hay thaáy boùng roi lieàn chaïy. Vì theá trong baøi tuïng coù hai caâu:</w:t>
      </w:r>
    </w:p>
    <w:p>
      <w:pPr>
        <w:pStyle w:val="Normal"/>
        <w:ind w:firstLine="720"/>
        <w:jc w:val="both"/>
        <w:rPr>
          <w:rFonts w:ascii="VNI-Times" w:hAnsi="VNI-Times" w:cs="VNI-Times"/>
        </w:rPr>
      </w:pPr>
      <w:r>
        <w:rPr>
          <w:rFonts w:cs="VNI-Times" w:ascii="VNI-Times" w:hAnsi="VNI-Times"/>
        </w:rPr>
        <w:tab/>
        <w:t>Chaúng phaûi trong ñôøi con ngöïa gioûi,</w:t>
      </w:r>
    </w:p>
    <w:p>
      <w:pPr>
        <w:pStyle w:val="Normal"/>
        <w:spacing w:before="0" w:after="120"/>
        <w:ind w:firstLine="720"/>
        <w:jc w:val="both"/>
        <w:rPr>
          <w:rFonts w:ascii="VNI-Times" w:hAnsi="VNI-Times" w:cs="VNI-Times"/>
        </w:rPr>
      </w:pPr>
      <w:r>
        <w:rPr>
          <w:rFonts w:cs="VNI-Times" w:ascii="VNI-Times" w:hAnsi="VNI-Times"/>
        </w:rPr>
        <w:tab/>
        <w:t>Do ñaâu baát chôït ñöôïc tieän nghi.</w:t>
      </w:r>
    </w:p>
    <w:p>
      <w:pPr>
        <w:pStyle w:val="BodyText3"/>
        <w:ind w:firstLine="720"/>
        <w:rPr>
          <w:sz w:val="26"/>
          <w:szCs w:val="26"/>
        </w:rPr>
      </w:pPr>
      <w:r>
        <w:rPr>
          <w:sz w:val="26"/>
          <w:szCs w:val="26"/>
        </w:rPr>
        <w:t>Baát chôït laø dòch chöõ Haùn “ñaëc ñòa”. Con ngöïa hay laø nhaéc laïi caâu chuyeän trong kinh. Taát caû ngoân ngöõ noùi ra khoâng phaûi laø cöùu kính, taïi sao? Vì ngoân ngöõ laäp treân phöông dieän ñoái ñaõi, chôù khoâng phaûi tuyeät ñoái. Nhö noùi traéng laø ñoái vôùi ñen, noùi toát laø ñoái vôùi xaáu, noùi phaûi laø ñoái vôùi quaáy, khoâng coù caâu noùi naøo ngoaøi ñoái ñaõi. Thöôøng ñeán choã vöôït ñoái ñaõi chö Toå chæ heùt hoaëc hö moät tieáng maø khoâng noùi lôøi naøo. Coøn chuùng ta caû ngaøy noùi oàn aøo, coá gaéng noùi ñeán choã cöùu kính, maø caøng noùi caøng xa. Duø coù noùi gì cuõng ôû trong ñoái ñaõi phaûi quaáy, hôn thua, coøn ñoái ñaõi laø khoâng phaûi chaân lyù. Theá neân chaân lyù khoâng coù ngoân ngöõ, ngoân ngöõ khoâng coù chaân lyù. Nhöng muoán cho ngöôøi hieåu chuùng ta phaûi noùi, laïi coøn vieát saùch nöõa, ñoù ñeàu laø möôïn nhöõng ñoái ñaõi ñeå taïm hieåu thoâi. Thaät ra choã cöùu kính khoâng coù ngoân ngöõ, vì ngoân ngöõ coù hai loãi: Moät laø laäp treân ñoái ñaõi khoâng phaûi tuyeät ñoái. Hai laø lôøi noùi do khôûi nghó môùi coù neân ñoäng, coøn chaân lyù laø khoâng ñoäng, vì theá lôøi noùi khoâng ñeán ñöôïc chaân lyù. Do hai loãi naøy neân maát ñi caùi chaân thaät. Vieäc naøy chæ coù con chaùu trong nhaø môùi bieát ñöôïc.</w:t>
      </w:r>
    </w:p>
    <w:p>
      <w:pPr>
        <w:pStyle w:val="BodyText2"/>
        <w:ind w:firstLine="720"/>
        <w:rPr/>
      </w:pPr>
      <w:r>
        <w:rPr>
          <w:sz w:val="26"/>
          <w:szCs w:val="26"/>
        </w:rPr>
        <w:t>5. Cöû: Theá Toân leân phaùp toøa, Vaên-thuø baïch chuùng raèng:</w:t>
      </w:r>
    </w:p>
    <w:p>
      <w:pPr>
        <w:pStyle w:val="BodyText2"/>
        <w:ind w:firstLine="720"/>
        <w:rPr>
          <w:sz w:val="26"/>
          <w:szCs w:val="26"/>
        </w:rPr>
      </w:pPr>
      <w:r>
        <w:rPr>
          <w:sz w:val="26"/>
          <w:szCs w:val="26"/>
        </w:rPr>
        <w:t>Quaùn kyõ phaùp Phaùp vöông, phaùp Phaùp vöông nhö theá.</w:t>
      </w:r>
    </w:p>
    <w:p>
      <w:pPr>
        <w:pStyle w:val="BodyText2"/>
        <w:spacing w:before="0" w:after="0"/>
        <w:ind w:firstLine="720"/>
        <w:rPr/>
      </w:pPr>
      <w:r>
        <w:rPr>
          <w:sz w:val="26"/>
          <w:szCs w:val="26"/>
        </w:rPr>
        <w:t>Nieâm: Khaûy khuùc Döông Xuaân ñaøn khoâng daây.</w:t>
      </w:r>
    </w:p>
    <w:p>
      <w:pPr>
        <w:pStyle w:val="BodyText2"/>
        <w:ind w:firstLine="720"/>
        <w:rPr>
          <w:sz w:val="26"/>
          <w:szCs w:val="26"/>
        </w:rPr>
      </w:pPr>
      <w:r>
        <w:rPr>
          <w:sz w:val="26"/>
          <w:szCs w:val="26"/>
        </w:rPr>
        <w:tab/>
        <w:t>Muoân naêm ngaøn thuôû tieáng naøo döùt.</w:t>
      </w:r>
    </w:p>
    <w:p>
      <w:pPr>
        <w:pStyle w:val="Normal"/>
        <w:ind w:firstLine="720"/>
        <w:jc w:val="both"/>
        <w:rPr/>
      </w:pPr>
      <w:r>
        <w:rPr>
          <w:rFonts w:cs="VNI-Times" w:ascii="VNI-Times" w:hAnsi="VNI-Times"/>
        </w:rPr>
        <w:t>Tuïng: Tuy noùi caâu caâu chaúng veát tyø,</w:t>
      </w:r>
    </w:p>
    <w:p>
      <w:pPr>
        <w:pStyle w:val="BodyText2"/>
        <w:spacing w:before="0" w:after="0"/>
        <w:ind w:firstLine="720"/>
        <w:rPr>
          <w:sz w:val="26"/>
          <w:szCs w:val="26"/>
        </w:rPr>
      </w:pPr>
      <w:r>
        <w:rPr>
          <w:sz w:val="26"/>
          <w:szCs w:val="26"/>
        </w:rPr>
        <w:tab/>
        <w:t>Giaáu söøng ñuoâi vaãn hieän nhö ri.</w:t>
      </w:r>
    </w:p>
    <w:p>
      <w:pPr>
        <w:pStyle w:val="Normal"/>
        <w:ind w:firstLine="720"/>
        <w:jc w:val="both"/>
        <w:rPr>
          <w:rFonts w:ascii="VNI-Times" w:hAnsi="VNI-Times" w:cs="VNI-Times"/>
        </w:rPr>
      </w:pPr>
      <w:r>
        <w:rPr>
          <w:rFonts w:cs="VNI-Times" w:ascii="VNI-Times" w:hAnsi="VNI-Times"/>
        </w:rPr>
        <w:tab/>
        <w:t>Naøo gioáng moät caønh saùo khoâng loã,</w:t>
      </w:r>
    </w:p>
    <w:p>
      <w:pPr>
        <w:pStyle w:val="BodyText2"/>
        <w:ind w:firstLine="720"/>
        <w:rPr>
          <w:sz w:val="26"/>
          <w:szCs w:val="26"/>
        </w:rPr>
      </w:pPr>
      <w:r>
        <w:rPr>
          <w:sz w:val="26"/>
          <w:szCs w:val="26"/>
        </w:rPr>
        <w:tab/>
        <w:t>Vì anh thoåi khuùc Thaùi bình thi.</w:t>
      </w:r>
    </w:p>
    <w:p>
      <w:pPr>
        <w:pStyle w:val="Normal"/>
        <w:spacing w:before="0" w:after="120"/>
        <w:ind w:firstLine="720"/>
        <w:jc w:val="both"/>
        <w:rPr>
          <w:rFonts w:ascii="VNI-Times" w:hAnsi="VNI-Times" w:cs="VNI-Times"/>
        </w:rPr>
      </w:pPr>
      <w:r>
        <w:rPr>
          <w:rFonts w:cs="VNI-Times" w:ascii="VNI-Times" w:hAnsi="VNI-Times"/>
        </w:rPr>
        <w:t>Theá Toân leân phaùp toøa, Vaên-thuø baïch chuùng raèng: Quaùn kyõ phaùp Phaùp vöông, phaùp Phaùp vöông nhö theá. Ñaây laø baïch chuøy, töùc laø ñaùnh kieång roài trình baïch vôùi chuùng: Quaùn kyõ phaùp cuûa Phaùp vöông, phaùp cuûa Phaùp vöông nhö theá. Noùi nhö vaäy môùi ñuû.</w:t>
      </w:r>
    </w:p>
    <w:p>
      <w:pPr>
        <w:pStyle w:val="Normal"/>
        <w:ind w:firstLine="720"/>
        <w:jc w:val="both"/>
        <w:rPr>
          <w:rFonts w:ascii="VNI-Times" w:hAnsi="VNI-Times" w:cs="VNI-Times"/>
        </w:rPr>
      </w:pPr>
      <w:r>
        <w:rPr>
          <w:rFonts w:cs="VNI-Times" w:ascii="VNI-Times" w:hAnsi="VNI-Times"/>
        </w:rPr>
        <w:tab/>
        <w:t>Khaûy khuùc Döông Xuaân ñaøn khoâng daây,</w:t>
        <w:tab/>
      </w:r>
    </w:p>
    <w:p>
      <w:pPr>
        <w:pStyle w:val="Normal"/>
        <w:spacing w:before="0" w:after="120"/>
        <w:ind w:firstLine="720"/>
        <w:jc w:val="both"/>
        <w:rPr>
          <w:rFonts w:ascii="VNI-Times" w:hAnsi="VNI-Times" w:cs="VNI-Times"/>
        </w:rPr>
      </w:pPr>
      <w:r>
        <w:rPr>
          <w:rFonts w:cs="VNI-Times" w:ascii="VNI-Times" w:hAnsi="VNI-Times"/>
        </w:rPr>
        <w:tab/>
        <w:t>Muoân naêm ngaøn thuôû tieáng naøo döùt.</w:t>
      </w:r>
    </w:p>
    <w:p>
      <w:pPr>
        <w:pStyle w:val="Normal"/>
        <w:spacing w:before="0" w:after="120"/>
        <w:ind w:firstLine="720"/>
        <w:jc w:val="both"/>
        <w:rPr>
          <w:rFonts w:ascii="VNI-Times" w:hAnsi="VNI-Times" w:cs="VNI-Times"/>
        </w:rPr>
      </w:pPr>
      <w:r>
        <w:rPr>
          <w:rFonts w:cs="VNI-Times" w:ascii="VNI-Times" w:hAnsi="VNI-Times"/>
        </w:rPr>
        <w:t xml:space="preserve">Khaûy baûn nhaïc Döông Xuaân vôùi caây ñaøn khoâng daây, tieáng ñaøn coøn maõi khoâng bao giôø döùt baët. Neáu tieáng do ñoäng maø ra, töùc nhieân coù sanh phaûi coù dieät. Coøn tieáng khoâng ñoäng maø coù, tieáng ñoù khoâng bao giôø dieät, neân muoân naêm ngaøn thuôû khoâng bao giôø döùt. </w:t>
      </w:r>
    </w:p>
    <w:p>
      <w:pPr>
        <w:pStyle w:val="Normal"/>
        <w:spacing w:before="0" w:after="120"/>
        <w:ind w:firstLine="720"/>
        <w:jc w:val="both"/>
        <w:rPr>
          <w:rFonts w:ascii="VNI-Times" w:hAnsi="VNI-Times" w:cs="VNI-Times"/>
        </w:rPr>
      </w:pPr>
      <w:r>
        <w:rPr>
          <w:rFonts w:cs="VNI-Times" w:ascii="VNI-Times" w:hAnsi="VNI-Times"/>
        </w:rPr>
        <w:t>Phaùp cuûa Phaùp vöông nhö theá, chuùng ta hieåu chöõ “nhö theá” ra sao? Trong kinh Phaùp Hoa, ñöùc Phaät giaûng veà “Thaäp Nhö Thò”: nhö thò nhaân, nhö thò duyeân, nhö thò quaû, nhö thò baùo v.v... taát caû laø möôøi phaùp nhö theá. Phaùp cuûa Phaùp vöông nhö theá töùc laø phaùp cuûa Phaät laø nhö theá, ñaây laø chæ töôùng chaân thaät cuûa caùc phaùp.</w:t>
      </w:r>
    </w:p>
    <w:p>
      <w:pPr>
        <w:pStyle w:val="Normal"/>
        <w:spacing w:before="0" w:after="120"/>
        <w:ind w:firstLine="720"/>
        <w:jc w:val="both"/>
        <w:rPr>
          <w:rFonts w:ascii="VNI-Times" w:hAnsi="VNI-Times" w:cs="VNI-Times"/>
        </w:rPr>
      </w:pPr>
      <w:r>
        <w:rPr>
          <w:rFonts w:cs="VNI-Times" w:ascii="VNI-Times" w:hAnsi="VNI-Times"/>
        </w:rPr>
        <w:t>Trong nhaø Phaät chöõ “nhö theá” coù nghóa raát ñaëc bieät. Tæ duï ñaây laø caùi taùch. Coù ngöôøi hoûi: Caùi taùch ra laøm sao? Ñaùp: Caùi taùch laø caùi taùch, noù nhö theá. Ñaùp vaäy laø ñuùng nhö thò. Neáu noùi caùi taùch naøy xaáu laø coù so saùnh vôùi caùi taùch khaùc ñeïp hôn. Töùc laø khi tröôùc chuùng ta ñaõ thaáy moät caùi taùch khaùc vaø ñem hình boùng cuûa caùi taùch cuõ ñeå ñoái chieáu vôùi caùi taùch hieän giôø. Chuùng ta luoân luoân duøng hình boùng quaù khöù ñeå so saùnh vôùi hieän taïi, coù so saùnh laø khoâng thaáy nhö thaät. Neáu noùi caùi taùch laø caùi taùch, khoâng noùi gì theâm, nhìn thaáy noù nhö theá laø thaáy nhö thaät, ñoù laø nhìn ñuùng vôùi con maét nhaø Thieàn. Neáu nhìn caùi taùch noùi laø ñeïp laø xaáu, laø nhìn vôùi con maét phaân bieät so saùnh, töùc khoâng thaáy ñuùng nhö thaät.</w:t>
      </w:r>
    </w:p>
    <w:p>
      <w:pPr>
        <w:pStyle w:val="Normal"/>
        <w:spacing w:before="0" w:after="120"/>
        <w:ind w:firstLine="720"/>
        <w:jc w:val="both"/>
        <w:rPr>
          <w:rFonts w:ascii="VNI-Times" w:hAnsi="VNI-Times" w:cs="VNI-Times"/>
        </w:rPr>
      </w:pPr>
      <w:r>
        <w:rPr>
          <w:rFonts w:cs="VNI-Times" w:ascii="VNI-Times" w:hAnsi="VNI-Times"/>
        </w:rPr>
        <w:t>Nhö hieän giôø chuùng ta nhìn moät ngöôøi ñaõ coù aùc caûm vôùi mình khi tröôùc, vöøa troâng thaáy ngöôøi aáy, chuùng ta caûm thaáy khoâng vui trong loøng, duø ngöôøi aáy ñang noùi nhöõng lôøi toát laønh vôùi beø baïn. Ñoù laø chuùng ta nhìn vôùi khuoân cuõ saün coù cho ngöôøi aáy laø xaáu, khoâng theå naøo toát ñöôïc. Giaû söû coù ngöôøi coù caûm tình vôùi chuùng ta khi tröôùc, bò pheâ bình laø xaáu laø dôû, chuùng ta lieàn phaûn ñoái vaø beânh vöïc ngay. Taïi sao? Vì chuùng ta nhìn theo hình boùng ñeïp khi xöa ñaõ coù saün nôi chuùng ta, neân khoâng thaáy ñuùng nhö thaät veà con ngöôøi ñoù. Toùm laïi, neáu thaáy ñuùng “nhö theá”, thì khi nhìn moät ngöôøi naøo, chuùng ta khoâng coù gì böïc boäi cheâ bai hay beânh vöïc baøo chöõa. Vì theá ngöôøi tu thieàn laø loät heát nhöõng khuoân cuõ, nhöõng kieán chaáp cuõ maø theá gian goïi laø thaønh kieán hay ñònh kieán, chæ thaáy con ngöôøi vaø söï vaät ñuùng nhö thaät ngay ñaây vaø hieän giôø, caùc phaùp nhö theá naøo thaáy nhö theá aáy, chôù khoâng ñem khuoân cuõ ñeå so saùnh vôùi caùi môùi hieän taïi. Theá neân phaùp “nhö thò” raát hay, raát ñaëc bieät. Tinh thaàn ñaïo Phaät laø thaáy taát caû nhö thaät, khoâng theo thaønh kieán cuûa chính mình hay cuûa nhöõng ngöôøi thaân thuoäc baïn beø laäp ra. Neáu thaáy ñuùng tinh thaàn “nhö thò’ thì chuùng ta khoâng coù phieàn naõo. Traùi laïi thaáy trong so saùnh phaân bieät thì chuùng ta seõ böïc boäi raát nhieàu. Ñoái dieän vôùi ngöôøi oaùn hôøn mình, neáu thaáy “nhö thò” thì chuùng ta khoâng coøn böïc töùc, nghóa laø khoâng coù oaùn taéng hoäi khoå. Neáu soáng “nhö thò” thì coù ngöôøi thöông hay khoâng coù cuõng thoâi, thì ñaâu coù aùi bieät ly khoå. Soáng “nhö thò” thì khoâng khôûi nieäm mong caàu, theá laø khoâng coøn caàu baát ñaéc khoå... Thaáy “nhö thò’ thì taát caû khoå ñau theo ñoù tan hoang nhö maây khoùi. Sôû dó hieän nay bao nhieâu thöù khoå ñau doàn daäp tôùi laø vì chuùng ta soáng vôùi hình boùng quaù khöù, soáng vôùi mong caàu töông lai, chôù khoâng soáng vôùi caùc phaùp hieän taïi. Nhöõng gì trong quaù khöù chuùng ta cöù nuoâi döôõng, neân khi ñoái dieän vôùi hieän taïi, nhö yù thì vui, traùi yù thì buoàn, nhö yù vaø traùi yù laø ñoái vôùi khuoân cuõ saün coù. Duø cho hieän taïi coù thay ñoåi chaêng nöõa, nhöng vì thaønh kieán neân luoân luoân chuùng ta soáng trong ñau khoå. Neáu soáng ñuùng nhö thò thì chuùng ta seõ ñöôïc an laønh töï taïi, nhöõng khoå ñau ngang ñaây chaám döùt.</w:t>
      </w:r>
    </w:p>
    <w:p>
      <w:pPr>
        <w:pStyle w:val="Normal"/>
        <w:spacing w:before="0" w:after="120"/>
        <w:ind w:firstLine="720"/>
        <w:jc w:val="both"/>
        <w:rPr>
          <w:rFonts w:ascii="VNI-Times" w:hAnsi="VNI-Times" w:cs="VNI-Times"/>
        </w:rPr>
      </w:pPr>
      <w:r>
        <w:rPr>
          <w:rFonts w:cs="VNI-Times" w:ascii="VNI-Times" w:hAnsi="VNI-Times"/>
        </w:rPr>
        <w:t>Nhö vaäy caùi thaáy ñuùng “nhö thò” laø caùi thaáy ñaïo ñöùc, ñaâu maát thôøi giôø ñeå noùi chuyeän naêm xöa, ñaâu maát thôøi giôø ñeå so saùnh ñoái chieáu. Soáng trong hieän taïi, giôø aên côm cöù aên côm, giôø cuoác ñaát cöù cuoác ñaát, nhö theá chuùng ta traùnh ñöôïc bao thöù ñieân ñaûo, hoaëc cuûa thôøi quaù khöù hoaëc cuûa mong ñôïi töông lai. Theá neân Thieàn sö noùi: Caây gaäy laø caây gaäy. Ñoù laø nhìn ñuùng “nhö thò”. Phaùp cuûa Phaùp vöông nhö theá, môùi nghe döôøng nhö ñôn giaûn, kyø thaät khoù hieåu laøm sao! Song goác cuûa ñaïo laø ôû ñaây vaäy, neân noùi tieáng ñaøn khoâng daây raát tuyeät vôøi khoâng bao giôø maát.</w:t>
      </w:r>
    </w:p>
    <w:p>
      <w:pPr>
        <w:pStyle w:val="Normal"/>
        <w:ind w:firstLine="720"/>
        <w:jc w:val="both"/>
        <w:rPr>
          <w:rFonts w:ascii="VNI-Times" w:hAnsi="VNI-Times" w:cs="VNI-Times"/>
        </w:rPr>
      </w:pPr>
      <w:r>
        <w:rPr>
          <w:rFonts w:cs="VNI-Times" w:ascii="VNI-Times" w:hAnsi="VNI-Times"/>
        </w:rPr>
        <w:tab/>
        <w:t>Tuy noùi caâu caâu chaúng veát tyø,</w:t>
      </w:r>
    </w:p>
    <w:p>
      <w:pPr>
        <w:pStyle w:val="Normal"/>
        <w:spacing w:before="0" w:after="120"/>
        <w:ind w:firstLine="720"/>
        <w:jc w:val="both"/>
        <w:rPr>
          <w:rFonts w:ascii="VNI-Times" w:hAnsi="VNI-Times" w:cs="VNI-Times"/>
        </w:rPr>
      </w:pPr>
      <w:r>
        <w:rPr>
          <w:rFonts w:cs="VNI-Times" w:ascii="VNI-Times" w:hAnsi="VNI-Times"/>
        </w:rPr>
        <w:tab/>
        <w:t>Giaáu söøng ñuoâi vaãn hieän nhö ri.</w:t>
      </w:r>
    </w:p>
    <w:p>
      <w:pPr>
        <w:pStyle w:val="Normal"/>
        <w:spacing w:before="0" w:after="120"/>
        <w:ind w:firstLine="720"/>
        <w:jc w:val="both"/>
        <w:rPr>
          <w:rFonts w:ascii="VNI-Times" w:hAnsi="VNI-Times" w:cs="VNI-Times"/>
        </w:rPr>
      </w:pPr>
      <w:r>
        <w:rPr>
          <w:rFonts w:cs="VNI-Times" w:ascii="VNI-Times" w:hAnsi="VNI-Times"/>
        </w:rPr>
        <w:t>Neáu noùi caâu naøo ñeàu ñuùng “nhö thò” thì caâu caâu ñeàu khoâng tyø veát. Giaáu söøng maø ñuoâi vaãn hieän, noùi nhö thò môùi nghe töôûng nhö bí maät, nhöng ñaõ baøy hieän leõ thaät roài, ñoù laø giaáu ñaàu maø loù ñuoâi.</w:t>
      </w:r>
    </w:p>
    <w:p>
      <w:pPr>
        <w:pStyle w:val="Normal"/>
        <w:ind w:firstLine="720"/>
        <w:jc w:val="both"/>
        <w:rPr>
          <w:rFonts w:ascii="VNI-Times" w:hAnsi="VNI-Times" w:cs="VNI-Times"/>
        </w:rPr>
      </w:pPr>
      <w:r>
        <w:rPr>
          <w:rFonts w:cs="VNI-Times" w:ascii="VNI-Times" w:hAnsi="VNI-Times"/>
        </w:rPr>
        <w:tab/>
        <w:t>Naøo gioáng moät caønh saùo khoâng loã,</w:t>
      </w:r>
    </w:p>
    <w:p>
      <w:pPr>
        <w:pStyle w:val="Normal"/>
        <w:spacing w:before="0" w:after="120"/>
        <w:ind w:firstLine="720"/>
        <w:jc w:val="both"/>
        <w:rPr>
          <w:rFonts w:ascii="VNI-Times" w:hAnsi="VNI-Times" w:cs="VNI-Times"/>
        </w:rPr>
      </w:pPr>
      <w:r>
        <w:rPr>
          <w:rFonts w:cs="VNI-Times" w:ascii="VNI-Times" w:hAnsi="VNI-Times"/>
        </w:rPr>
        <w:tab/>
        <w:t>Vì anh thoåi khuùc Thaùi bình thi.</w:t>
      </w:r>
    </w:p>
    <w:p>
      <w:pPr>
        <w:pStyle w:val="Normal"/>
        <w:spacing w:before="0" w:after="120"/>
        <w:ind w:firstLine="720"/>
        <w:jc w:val="both"/>
        <w:rPr>
          <w:rFonts w:ascii="VNI-Times" w:hAnsi="VNI-Times" w:cs="VNI-Times"/>
        </w:rPr>
      </w:pPr>
      <w:r>
        <w:rPr>
          <w:rFonts w:cs="VNI-Times" w:ascii="VNI-Times" w:hAnsi="VNI-Times"/>
        </w:rPr>
        <w:t>Nhö coù caønh truùc duøng laøm oáng saùo maø khoâng coù loã, vì anh thoåi khuùc saùo Thaùi bình. Ai soáng ñöôïc nhö thò seõ ñöôïc thaùi bình an laïc muoân ñôøi. Chuùng ta haõy thöû soáng moät ngaøy “nhö thò” xem coù ñöôïc thaùi bình muoân thuôû chaêng? Vì soáng vôùi quaù khöù vaø vò lai cho neân chuùng ta thöôøng baát bình noåi soùng. Chuùng ta ngoài laïi cöù oân nhôù nhöõng chuyeän cuõ roài töï mình chuoác khoå, buoàn thöông giaän gheùt. Coøn soáng ngay hieän taïi, taát caû nhö theá, thì ñaâu coù khoå, ñoù thaät laø thaùi bình.</w:t>
      </w:r>
    </w:p>
    <w:p>
      <w:pPr>
        <w:pStyle w:val="Normal"/>
        <w:spacing w:before="0" w:after="120"/>
        <w:ind w:firstLine="720"/>
        <w:jc w:val="both"/>
        <w:rPr>
          <w:rFonts w:ascii="VNI-Times" w:hAnsi="VNI-Times" w:cs="VNI-Times"/>
        </w:rPr>
      </w:pPr>
      <w:r>
        <w:rPr>
          <w:rFonts w:cs="VNI-Times" w:ascii="VNI-Times" w:hAnsi="VNI-Times"/>
        </w:rPr>
        <w:t>Vieäc tu heát söùc laø ñôn giaûn, ñaâu phaûi laøm nhöõng ñieàu gì khoù khaên, chæ thaáy ñuùng nhö theá thoâi, khoâng coù so saùnh ñeå khen cheâ thöông gheùt. Neáu coøn so saùnh laø coøn thöông gheùt, khen cheâ, nhaân ñoù sanh ra caùc thöù phieàn naõo. Neáu thaáy caùc phaùp ñeàu nhö theá thì khoâng coøn thöông gheùt khen cheâ, chaúng phaûi khuùc saùo thaùi bình laø gì? Nhö vaäy tu laø coát ñem laïi cho mình moät cuoäc ñôøi bình an voâ söï, thanh thaûn khoâng phieàn haø, ñoù laø “nhö thò”.</w:t>
      </w:r>
    </w:p>
    <w:p>
      <w:pPr>
        <w:pStyle w:val="Normal"/>
        <w:spacing w:before="0" w:after="120"/>
        <w:ind w:firstLine="720"/>
        <w:jc w:val="both"/>
        <w:rPr/>
      </w:pPr>
      <w:r>
        <w:rPr>
          <w:rFonts w:cs="VNI-Times" w:ascii="VNI-Times" w:hAnsi="VNI-Times"/>
        </w:rPr>
        <w:t>6. Cöû: Vua nöôùc Keá-taân caàm kieám, baûo Toå thöù hai möôi boán (Toå Sö Töû) raèng: Thaày ñöôïc naêm uaån khoâng chaêng? Toå ñaùp: Ñaõ ñöôïc. Vua hoûi: Lìa sanh töû chaêng? Toå ñaùp: Ñaõ lìa. Vua hoûi: Coù theå thí caùi ñaàu cho toâi ñöôïc khoâng? Toå ñaùp: Thaân coøn khoâng phaûi cuûa ta, huoáng nöõa laø ñaàu! Vua lieàn cheùm. Söõa traéng voït ra, tay vua töï rôi.</w:t>
      </w:r>
    </w:p>
    <w:p>
      <w:pPr>
        <w:pStyle w:val="Normal"/>
        <w:ind w:firstLine="720"/>
        <w:jc w:val="both"/>
        <w:rPr/>
      </w:pPr>
      <w:r>
        <w:rPr>
          <w:rFonts w:cs="VNI-Times" w:ascii="VNI-Times" w:hAnsi="VNI-Times"/>
        </w:rPr>
        <w:t>Nieâm: Ñem ñaàu keà göôm beùn,</w:t>
      </w:r>
    </w:p>
    <w:p>
      <w:pPr>
        <w:pStyle w:val="Normal"/>
        <w:spacing w:before="0" w:after="120"/>
        <w:ind w:firstLine="720"/>
        <w:jc w:val="both"/>
        <w:rPr>
          <w:rFonts w:ascii="VNI-Times" w:hAnsi="VNI-Times" w:cs="VNI-Times"/>
        </w:rPr>
      </w:pPr>
      <w:r>
        <w:rPr>
          <w:rFonts w:cs="VNI-Times" w:ascii="VNI-Times" w:hAnsi="VNI-Times"/>
        </w:rPr>
        <w:tab/>
        <w:t>Döôøng nhö cheùm gioù xuaân.</w:t>
      </w:r>
    </w:p>
    <w:p>
      <w:pPr>
        <w:pStyle w:val="Normal"/>
        <w:ind w:firstLine="720"/>
        <w:jc w:val="both"/>
        <w:rPr/>
      </w:pPr>
      <w:r>
        <w:rPr>
          <w:rFonts w:cs="VNI-Times" w:ascii="VNI-Times" w:hAnsi="VNI-Times"/>
        </w:rPr>
        <w:t>Tuïng : Ñao beùn cheùm nöôùc cuøng xuy quang</w:t>
      </w:r>
    </w:p>
    <w:p>
      <w:pPr>
        <w:pStyle w:val="Normal"/>
        <w:ind w:firstLine="720"/>
        <w:jc w:val="both"/>
        <w:rPr>
          <w:rFonts w:ascii="VNI-Times" w:hAnsi="VNI-Times" w:cs="VNI-Times"/>
        </w:rPr>
      </w:pPr>
      <w:r>
        <w:rPr>
          <w:rFonts w:cs="VNI-Times" w:ascii="VNI-Times" w:hAnsi="VNI-Times"/>
        </w:rPr>
        <w:tab/>
        <w:tab/>
        <w:tab/>
        <w:tab/>
        <w:tab/>
        <w:t>(thoåi aùnh saùng),</w:t>
      </w:r>
    </w:p>
    <w:p>
      <w:pPr>
        <w:pStyle w:val="Normal"/>
        <w:ind w:firstLine="720"/>
        <w:jc w:val="both"/>
        <w:rPr>
          <w:rFonts w:ascii="VNI-Times" w:hAnsi="VNI-Times" w:cs="VNI-Times"/>
        </w:rPr>
      </w:pPr>
      <w:r>
        <w:rPr>
          <w:rFonts w:cs="VNI-Times" w:ascii="VNI-Times" w:hAnsi="VNI-Times"/>
        </w:rPr>
        <w:tab/>
        <w:t>Vieäc naøy neân bieát naøo ngaïi gì.</w:t>
      </w:r>
    </w:p>
    <w:p>
      <w:pPr>
        <w:pStyle w:val="Normal"/>
        <w:ind w:firstLine="720"/>
        <w:jc w:val="both"/>
        <w:rPr/>
      </w:pPr>
      <w:r>
        <w:rPr>
          <w:rFonts w:cs="VNI-Times" w:ascii="VNI-Times" w:hAnsi="VNI-Times"/>
        </w:rPr>
        <w:tab/>
        <w:t>Baùo tin saùng aáy xa khoùi, soùng,</w:t>
      </w:r>
    </w:p>
    <w:p>
      <w:pPr>
        <w:pStyle w:val="Normal"/>
        <w:spacing w:before="0" w:after="120"/>
        <w:ind w:firstLine="720"/>
        <w:jc w:val="both"/>
        <w:rPr>
          <w:rFonts w:ascii="VNI-Times" w:hAnsi="VNI-Times" w:cs="VNI-Times"/>
        </w:rPr>
      </w:pPr>
      <w:r>
        <w:rPr>
          <w:rFonts w:cs="VNI-Times" w:ascii="VNI-Times" w:hAnsi="VNI-Times"/>
        </w:rPr>
        <w:tab/>
        <w:t>Ai bieát rieâng coù nghó suy laønh.</w:t>
      </w:r>
    </w:p>
    <w:p>
      <w:pPr>
        <w:pStyle w:val="Normal"/>
        <w:spacing w:before="0" w:after="120"/>
        <w:ind w:firstLine="720"/>
        <w:jc w:val="both"/>
        <w:rPr>
          <w:rFonts w:ascii="VNI-Times" w:hAnsi="VNI-Times" w:cs="VNI-Times"/>
        </w:rPr>
      </w:pPr>
      <w:r>
        <w:rPr>
          <w:rFonts w:cs="VNI-Times" w:ascii="VNI-Times" w:hAnsi="VNI-Times"/>
        </w:rPr>
        <w:t>Ñaây laø caâu chuyeän Toå Sö Töû bò vua Keá-taân gieát. Ngaøi Traàn Thaùi Toâng nieâm:</w:t>
      </w:r>
    </w:p>
    <w:p>
      <w:pPr>
        <w:pStyle w:val="Normal"/>
        <w:ind w:firstLine="720"/>
        <w:jc w:val="both"/>
        <w:rPr>
          <w:rFonts w:ascii="VNI-Times" w:hAnsi="VNI-Times" w:cs="VNI-Times"/>
        </w:rPr>
      </w:pPr>
      <w:r>
        <w:rPr>
          <w:rFonts w:cs="VNI-Times" w:ascii="VNI-Times" w:hAnsi="VNI-Times"/>
        </w:rPr>
        <w:tab/>
        <w:t>Ñem ñaàu keà göôm beùn,</w:t>
      </w:r>
    </w:p>
    <w:p>
      <w:pPr>
        <w:pStyle w:val="Normal"/>
        <w:spacing w:before="0" w:after="120"/>
        <w:ind w:firstLine="720"/>
        <w:jc w:val="both"/>
        <w:rPr>
          <w:rFonts w:ascii="VNI-Times" w:hAnsi="VNI-Times" w:cs="VNI-Times"/>
        </w:rPr>
      </w:pPr>
      <w:r>
        <w:rPr>
          <w:rFonts w:cs="VNI-Times" w:ascii="VNI-Times" w:hAnsi="VNI-Times"/>
        </w:rPr>
        <w:tab/>
        <w:t>Döôøng nhö cheùm gioù xuaân.</w:t>
      </w:r>
    </w:p>
    <w:p>
      <w:pPr>
        <w:pStyle w:val="Normal"/>
        <w:spacing w:before="0" w:after="120"/>
        <w:ind w:firstLine="720"/>
        <w:jc w:val="both"/>
        <w:rPr>
          <w:rFonts w:ascii="VNI-Times" w:hAnsi="VNI-Times" w:cs="VNI-Times"/>
        </w:rPr>
      </w:pPr>
      <w:r>
        <w:rPr>
          <w:rFonts w:cs="VNI-Times" w:ascii="VNI-Times" w:hAnsi="VNI-Times"/>
        </w:rPr>
        <w:t>Vua Keá-taân ñöa kieám cheùm ñaàu Toå döôøng nhö cheùm gioù muøa xuaân. Taïi sao? Vì Toå ñaõ noùi: Thaân naøy coøn khoâng phaûi cuûa ta huoáng nöõa laø ñaàu. Töùc laø thaân naøy khoâng phaûi cuûa Ngaøi, neân khi bò cheùm ñaàu, Ngaøi xem nhö cheùm gioù xuaân, khoâng coù dính daùng gì vôùi Ngaøi caû. Neáu ngöôøi tu ñeán ñöôïc choã naøy laø thaønh Toå roài. Coøn chuùng ta hieän nay, neáu kieám beùn ñöa ñeán gaàn lieàn quì laïy van xin tha maïng, laø vì chuùng ta coøn thaáy caùi ngaõ quaù to, quaù naëng, nhöng vôùi Toå, Ngaøi thaáy caùi ngaõ khoâng coøn nöõa. Theá neân coù baøi tuïng:</w:t>
      </w:r>
    </w:p>
    <w:p>
      <w:pPr>
        <w:pStyle w:val="Normal"/>
        <w:ind w:firstLine="720"/>
        <w:jc w:val="both"/>
        <w:rPr>
          <w:rFonts w:ascii="VNI-Times" w:hAnsi="VNI-Times" w:cs="VNI-Times"/>
        </w:rPr>
      </w:pPr>
      <w:r>
        <w:rPr>
          <w:rFonts w:cs="VNI-Times" w:ascii="VNI-Times" w:hAnsi="VNI-Times"/>
        </w:rPr>
        <w:tab/>
        <w:t>Ñao beùn cheùm nöôùc cuøng xuy quang</w:t>
      </w:r>
    </w:p>
    <w:p>
      <w:pPr>
        <w:pStyle w:val="Normal"/>
        <w:ind w:firstLine="720"/>
        <w:jc w:val="both"/>
        <w:rPr>
          <w:rFonts w:ascii="VNI-Times" w:hAnsi="VNI-Times" w:cs="VNI-Times"/>
        </w:rPr>
      </w:pPr>
      <w:r>
        <w:rPr>
          <w:rFonts w:cs="VNI-Times" w:ascii="VNI-Times" w:hAnsi="VNI-Times"/>
        </w:rPr>
        <w:tab/>
        <w:tab/>
        <w:tab/>
        <w:tab/>
        <w:tab/>
        <w:t>(thoåi aùnh saùng),</w:t>
      </w:r>
    </w:p>
    <w:p>
      <w:pPr>
        <w:pStyle w:val="Normal"/>
        <w:spacing w:before="0" w:after="120"/>
        <w:ind w:firstLine="720"/>
        <w:jc w:val="both"/>
        <w:rPr>
          <w:rFonts w:ascii="VNI-Times" w:hAnsi="VNI-Times" w:cs="VNI-Times"/>
        </w:rPr>
      </w:pPr>
      <w:r>
        <w:rPr>
          <w:rFonts w:cs="VNI-Times" w:ascii="VNI-Times" w:hAnsi="VNI-Times"/>
        </w:rPr>
        <w:tab/>
        <w:t>Vieäc naøy neân bieát naøo ngaïi gì.</w:t>
      </w:r>
    </w:p>
    <w:p>
      <w:pPr>
        <w:pStyle w:val="Normal"/>
        <w:spacing w:before="0" w:after="120"/>
        <w:ind w:firstLine="720"/>
        <w:jc w:val="both"/>
        <w:rPr>
          <w:rFonts w:ascii="VNI-Times" w:hAnsi="VNI-Times" w:cs="VNI-Times"/>
        </w:rPr>
      </w:pPr>
      <w:r>
        <w:rPr>
          <w:rFonts w:cs="VNI-Times" w:ascii="VNI-Times" w:hAnsi="VNI-Times"/>
        </w:rPr>
        <w:t>Duøng dao beùn cheùm nöôùc hay cheùm löûa cuõng khoâng ñöôïc, nöôùc vaø löûa khoâng bò ñöùt. Duøng mieäng thoåi aùnh saùng maët trôøi, aùnh saùng cuõng khoâng lay ñoäng. Nhö theá caàm dao cheùm löûa ñang chaùy, löûa khoâng coù veát tích gì, duøng dao cheùm nöôùc döôùi soâng, nöôùc cuõng khoâng tyø veát. Ñaây laø noùi leân yù nghóa: Khi vua Keá-taân caàm kieám cheùm ñaàu Toå Sö Töû, cuõng nhö cheùm nöôùc cheùm löûa, cuõng nhö thoåi aùnh saùng, ñoái vôùi Toå khoâng coù nghóa lyù gì, neân noùi “vieäc naøy neân bieát naøo ngaïi gì”. Tuy Toå bò gieát maø khoâng coù chuùt gì ngaïi nguøng hay khoù khaên.</w:t>
      </w:r>
    </w:p>
    <w:p>
      <w:pPr>
        <w:pStyle w:val="Normal"/>
        <w:ind w:firstLine="720"/>
        <w:jc w:val="both"/>
        <w:rPr>
          <w:rFonts w:ascii="VNI-Times" w:hAnsi="VNI-Times" w:cs="VNI-Times"/>
        </w:rPr>
      </w:pPr>
      <w:r>
        <w:rPr>
          <w:rFonts w:cs="VNI-Times" w:ascii="VNI-Times" w:hAnsi="VNI-Times"/>
        </w:rPr>
        <w:tab/>
        <w:t>Baùo tin saùng aáy xa khoùi, soùng,</w:t>
      </w:r>
    </w:p>
    <w:p>
      <w:pPr>
        <w:pStyle w:val="Normal"/>
        <w:spacing w:before="0" w:after="120"/>
        <w:ind w:firstLine="720"/>
        <w:jc w:val="both"/>
        <w:rPr>
          <w:rFonts w:ascii="VNI-Times" w:hAnsi="VNI-Times" w:cs="VNI-Times"/>
        </w:rPr>
      </w:pPr>
      <w:r>
        <w:rPr>
          <w:rFonts w:cs="VNI-Times" w:ascii="VNI-Times" w:hAnsi="VNI-Times"/>
        </w:rPr>
        <w:tab/>
        <w:t>Ai bieát rieâng coù nghó suy laønh.</w:t>
      </w:r>
    </w:p>
    <w:p>
      <w:pPr>
        <w:pStyle w:val="Normal"/>
        <w:ind w:firstLine="720"/>
        <w:jc w:val="both"/>
        <w:rPr>
          <w:rFonts w:ascii="VNI-Times" w:hAnsi="VNI-Times" w:cs="VNI-Times"/>
        </w:rPr>
      </w:pPr>
      <w:r>
        <w:rPr>
          <w:rFonts w:cs="VNI-Times" w:ascii="VNI-Times" w:hAnsi="VNI-Times"/>
        </w:rPr>
        <w:t>“</w:t>
      </w:r>
      <w:r>
        <w:rPr>
          <w:rFonts w:cs="VNI-Times" w:ascii="VNI-Times" w:hAnsi="VNI-Times"/>
        </w:rPr>
        <w:t>Xa khoùi, soùng” töùc laø boû thaân nhôùp nhuùa voâ thöôøng. Thaân naøy nhö khoùi, nhö soùng khoâng coù giaù trò gì. Tuy bò chaët ñaàu, boû thaân khoùi soùng, nhöng vaãn coù hieän töôïng toát ñeïp, neân noùi: “rieâng coù nghó suy laønh”, nghóa laø khi aáy Toå ñöôïc thaûnh thôi giaûi thoaùt. Boû thaân baïi hoaïi voâ thöôøng, soáng vôùi theå baát sanh baát dieät, thì ñeïp bieát döôøng naøo, ñaâu coù gì phaûi lo sôï hay buoàn khoå. Theá neân qua lôøi giaûng cuûa ngaøi Traàn Thaùi Toâng chuùng ta thaáy roõ nhöõng gì caàn laøm, caàn tu, chôù khoâng phaûi chæ noùi chuyeän suoâng, nhaát laø ñoái vôùi ngöôøi tu Thieàn.</w:t>
      </w:r>
    </w:p>
    <w:p>
      <w:pPr>
        <w:pStyle w:val="BodyText2"/>
        <w:ind w:firstLine="720"/>
        <w:rPr/>
      </w:pPr>
      <w:r>
        <w:rPr>
          <w:sz w:val="26"/>
          <w:szCs w:val="26"/>
        </w:rPr>
        <w:t>7. Cöû: Ñaïi sö Ñaït-ma ñeán chuøa Thieáu Laâm ôû Laïc Döông. Chín naêm ngoài xaây maët vaøo vaùch.</w:t>
      </w:r>
    </w:p>
    <w:p>
      <w:pPr>
        <w:pStyle w:val="BodyText2"/>
        <w:ind w:firstLine="720"/>
        <w:rPr/>
      </w:pPr>
      <w:r>
        <w:rPr>
          <w:sz w:val="26"/>
          <w:szCs w:val="26"/>
        </w:rPr>
        <w:t>Nieâm: Ñeå maét xem, thoâi nguû gaät.</w:t>
      </w:r>
    </w:p>
    <w:p>
      <w:pPr>
        <w:pStyle w:val="BodyText2"/>
        <w:spacing w:before="0" w:after="0"/>
        <w:ind w:firstLine="720"/>
        <w:rPr/>
      </w:pPr>
      <w:r>
        <w:rPr>
          <w:sz w:val="26"/>
          <w:szCs w:val="26"/>
        </w:rPr>
        <w:t>Tuïng: Chim baèng voã caùnh ñeán Nam Minh (Nam Haûi),</w:t>
      </w:r>
    </w:p>
    <w:p>
      <w:pPr>
        <w:pStyle w:val="BodyText2"/>
        <w:spacing w:before="0" w:after="0"/>
        <w:ind w:firstLine="720"/>
        <w:rPr>
          <w:sz w:val="26"/>
          <w:szCs w:val="26"/>
        </w:rPr>
      </w:pPr>
      <w:r>
        <w:rPr>
          <w:sz w:val="26"/>
          <w:szCs w:val="26"/>
        </w:rPr>
        <w:tab/>
        <w:t>Noái goùt luoáng coâng muoân daëm trình.</w:t>
      </w:r>
    </w:p>
    <w:p>
      <w:pPr>
        <w:pStyle w:val="Normal"/>
        <w:ind w:firstLine="720"/>
        <w:jc w:val="both"/>
        <w:rPr>
          <w:rFonts w:ascii="VNI-Times" w:hAnsi="VNI-Times" w:cs="VNI-Times"/>
        </w:rPr>
      </w:pPr>
      <w:r>
        <w:rPr>
          <w:rFonts w:cs="VNI-Times" w:ascii="VNI-Times" w:hAnsi="VNI-Times"/>
        </w:rPr>
        <w:tab/>
        <w:t>Ñeâm tröôùc chæ tham vui yeán tieäc,</w:t>
      </w:r>
    </w:p>
    <w:p>
      <w:pPr>
        <w:pStyle w:val="BodyText2"/>
        <w:ind w:firstLine="720"/>
        <w:rPr>
          <w:sz w:val="26"/>
          <w:szCs w:val="26"/>
        </w:rPr>
      </w:pPr>
      <w:r>
        <w:rPr>
          <w:sz w:val="26"/>
          <w:szCs w:val="26"/>
        </w:rPr>
        <w:tab/>
        <w:t>Saùng nay baát giaùc say men noàng.</w:t>
      </w:r>
    </w:p>
    <w:p>
      <w:pPr>
        <w:pStyle w:val="Normal"/>
        <w:spacing w:before="0" w:after="120"/>
        <w:ind w:firstLine="720"/>
        <w:jc w:val="both"/>
        <w:rPr>
          <w:rFonts w:ascii="VNI-Times" w:hAnsi="VNI-Times" w:cs="VNI-Times"/>
        </w:rPr>
      </w:pPr>
      <w:r>
        <w:rPr>
          <w:rFonts w:cs="VNI-Times" w:ascii="VNI-Times" w:hAnsi="VNI-Times"/>
        </w:rPr>
        <w:t>Ñaây laø keå laïi caâu chuyeän Toå Ñaït-ma khi ñeán ôû chuøa Thieáu Laâm, taïi kinh ñoâ Laïc Döô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oå Ñaït-ma ñeán chuøa Thieáu Laâm, chín naêm ngoài xaây maët vaøo vaùch” ñeå laøm gì?</w:t>
      </w:r>
    </w:p>
    <w:p>
      <w:pPr>
        <w:pStyle w:val="Normal"/>
        <w:spacing w:before="0" w:after="120"/>
        <w:ind w:firstLine="720"/>
        <w:jc w:val="both"/>
        <w:rPr>
          <w:rFonts w:ascii="VNI-Times" w:hAnsi="VNI-Times" w:cs="VNI-Times"/>
        </w:rPr>
      </w:pPr>
      <w:r>
        <w:rPr>
          <w:rFonts w:cs="VNI-Times" w:ascii="VNI-Times" w:hAnsi="VNI-Times"/>
        </w:rPr>
        <w:t>Ngaøi Traàn Thaùi Toâng nieâm goïn laïi: Ñeå maét xem, thoâi nguû gaät. Töùc laø ngoài ñoù nhìn xem, chôù coù nguû gaät. Chuùng ta ñöøng töôûng laàm Toå tieâu cöïc yeám theá, ngoài xaây maët vaøo vaùch, khoâng noùi ñeán ai. Muïc ñích Toå ngoài ñoù laø chôø ngöôøi ñuû ñieàu kieän ñeán ñeå truyeàn trao chaùnh phaùp. Nhö vaäy ñaây laø moät vieäc laøm phi thöôøng, chôù khoâng phaûi coù taùnh caùch tieâu cöïc, yeám theá, troán thieân haï. Cho neân coù baøi tuïng:</w:t>
      </w:r>
    </w:p>
    <w:p>
      <w:pPr>
        <w:pStyle w:val="Normal"/>
        <w:ind w:firstLine="720"/>
        <w:jc w:val="both"/>
        <w:rPr>
          <w:rFonts w:ascii="VNI-Times" w:hAnsi="VNI-Times" w:cs="VNI-Times"/>
        </w:rPr>
      </w:pPr>
      <w:r>
        <w:rPr>
          <w:rFonts w:cs="VNI-Times" w:ascii="VNI-Times" w:hAnsi="VNI-Times"/>
        </w:rPr>
        <w:tab/>
        <w:t xml:space="preserve">Chim baèng voã caùnh ñeán Nam Minh </w:t>
      </w:r>
    </w:p>
    <w:p>
      <w:pPr>
        <w:pStyle w:val="Normal"/>
        <w:ind w:left="2880" w:firstLine="720"/>
        <w:jc w:val="both"/>
        <w:rPr>
          <w:rFonts w:ascii="VNI-Times" w:hAnsi="VNI-Times" w:cs="VNI-Times"/>
        </w:rPr>
      </w:pPr>
      <w:r>
        <w:rPr>
          <w:rFonts w:cs="VNI-Times" w:ascii="VNI-Times" w:hAnsi="VNI-Times"/>
        </w:rPr>
        <w:t>(Nam Haûi),</w:t>
      </w:r>
    </w:p>
    <w:p>
      <w:pPr>
        <w:pStyle w:val="Normal"/>
        <w:spacing w:before="0" w:after="120"/>
        <w:ind w:firstLine="720"/>
        <w:jc w:val="both"/>
        <w:rPr>
          <w:rFonts w:ascii="VNI-Times" w:hAnsi="VNI-Times" w:cs="VNI-Times"/>
        </w:rPr>
      </w:pPr>
      <w:r>
        <w:rPr>
          <w:rFonts w:cs="VNI-Times" w:ascii="VNI-Times" w:hAnsi="VNI-Times"/>
        </w:rPr>
        <w:tab/>
        <w:t>Noái goùt luoáng coâng muoân daëm trình.</w:t>
      </w:r>
    </w:p>
    <w:p>
      <w:pPr>
        <w:pStyle w:val="Normal"/>
        <w:spacing w:before="0" w:after="120"/>
        <w:ind w:firstLine="720"/>
        <w:jc w:val="both"/>
        <w:rPr>
          <w:rFonts w:ascii="VNI-Times" w:hAnsi="VNI-Times" w:cs="VNI-Times"/>
        </w:rPr>
      </w:pPr>
      <w:r>
        <w:rPr>
          <w:rFonts w:cs="VNI-Times" w:ascii="VNI-Times" w:hAnsi="VNI-Times"/>
        </w:rPr>
        <w:t>Chim ñaïi baøng moät khi voã caùnh lieàn tôùi bieån Nam Haûi. Neáu baét chöôùc noái goùt theo sau thì luoáng coâng voâ ích, vì chim voã caùnh ñaõ bay xa muoân daëm, chuùng ta coù ñi theo cuõng khoâng kòp. Ñoù laø noùi vieäc laøm cuûa Toå Ñaït-ma gioáng nhö chim ñaïi baøng voã caùnh. Neáu chuùng ta baét chöôùc ngoài xaây maët vaøo vaùch nhö Ngaøi, chæ uoång coâng voâ ích, chôù khoâng bao giôø gioáng Ngaøi ñöôïc.</w:t>
      </w:r>
    </w:p>
    <w:p>
      <w:pPr>
        <w:pStyle w:val="Normal"/>
        <w:ind w:firstLine="720"/>
        <w:jc w:val="both"/>
        <w:rPr>
          <w:rFonts w:ascii="VNI-Times" w:hAnsi="VNI-Times" w:cs="VNI-Times"/>
        </w:rPr>
      </w:pPr>
      <w:r>
        <w:rPr>
          <w:rFonts w:cs="VNI-Times" w:ascii="VNI-Times" w:hAnsi="VNI-Times"/>
        </w:rPr>
        <w:tab/>
        <w:t>Ñeâm tröôùc chæ tham vui yeán tieäc,</w:t>
      </w:r>
    </w:p>
    <w:p>
      <w:pPr>
        <w:pStyle w:val="Normal"/>
        <w:spacing w:before="0" w:after="120"/>
        <w:ind w:firstLine="720"/>
        <w:jc w:val="both"/>
        <w:rPr>
          <w:rFonts w:ascii="VNI-Times" w:hAnsi="VNI-Times" w:cs="VNI-Times"/>
        </w:rPr>
      </w:pPr>
      <w:r>
        <w:rPr>
          <w:rFonts w:cs="VNI-Times" w:ascii="VNI-Times" w:hAnsi="VNI-Times"/>
        </w:rPr>
        <w:tab/>
        <w:t>Saùng nay baát giaùc say men noàng.</w:t>
      </w:r>
    </w:p>
    <w:p>
      <w:pPr>
        <w:pStyle w:val="Normal"/>
        <w:ind w:firstLine="720"/>
        <w:jc w:val="both"/>
        <w:rPr>
          <w:rFonts w:ascii="VNI-Times" w:hAnsi="VNI-Times" w:cs="VNI-Times"/>
        </w:rPr>
      </w:pPr>
      <w:r>
        <w:rPr>
          <w:rFonts w:cs="VNI-Times" w:ascii="VNI-Times" w:hAnsi="VNI-Times"/>
        </w:rPr>
        <w:t>Ñeâm tröôùc chuùng ta meâ vui trong yeán tieäc ñeán khuya, saùng laïi giöït mình thöùc daäy, maët trôøi ñaõ leân cao maø coøn say trong men noàng. Hai caâu naøy yù noùi: Chuùng ta ôû trong meâ, maø töôûng laàm laø giaùc, cuõng nhö chuùng ta baét chöôùc Toå ngoài xaây maët vaøo vaùch, maø khoâng bieát muïc ñích cuûa Ngaøi. Ñoù laø baét chöôùc trong meâ, chôù khoâng phaûi ñuùng, nhö theá meâ laïi theâm meâ, khoâng coù lôïi ích gì.</w:t>
      </w:r>
    </w:p>
    <w:p>
      <w:pPr>
        <w:pStyle w:val="BodyText2"/>
        <w:ind w:firstLine="720"/>
        <w:rPr/>
      </w:pPr>
      <w:r>
        <w:rPr>
          <w:sz w:val="26"/>
          <w:szCs w:val="26"/>
        </w:rPr>
        <w:t>8. Cöû: Nhò Toå xin Sô Toå phaùp an taâm. Sô Toå baûo: Ñem taâm ra ta an cho oâng. Nhò Toå thöa: Con tìm taâm khoâng theå ñöôïc. Sô Toå baûo: Ta an taâm cho oâng roài.</w:t>
      </w:r>
    </w:p>
    <w:p>
      <w:pPr>
        <w:pStyle w:val="Normal"/>
        <w:ind w:firstLine="720"/>
        <w:jc w:val="both"/>
        <w:rPr/>
      </w:pPr>
      <w:r>
        <w:rPr>
          <w:rFonts w:cs="VNI-Times" w:ascii="VNI-Times" w:hAnsi="VNI-Times"/>
        </w:rPr>
        <w:t>Nieâm: Em beù leân ba oâm troáng giaáy,</w:t>
      </w:r>
    </w:p>
    <w:p>
      <w:pPr>
        <w:pStyle w:val="BodyText2"/>
        <w:ind w:firstLine="720"/>
        <w:rPr>
          <w:sz w:val="26"/>
          <w:szCs w:val="26"/>
        </w:rPr>
      </w:pPr>
      <w:r>
        <w:rPr>
          <w:sz w:val="26"/>
          <w:szCs w:val="26"/>
        </w:rPr>
        <w:tab/>
        <w:t>OÂng giaø taùm chuïc maëc aùo caàu.</w:t>
      </w:r>
    </w:p>
    <w:p>
      <w:pPr>
        <w:pStyle w:val="Normal"/>
        <w:ind w:firstLine="720"/>
        <w:jc w:val="both"/>
        <w:rPr/>
      </w:pPr>
      <w:r>
        <w:rPr>
          <w:rFonts w:cs="VNI-Times" w:ascii="VNI-Times" w:hAnsi="VNI-Times"/>
        </w:rPr>
        <w:t>Tuïng: Taâm ñaõ khoâng taâm noùi vôùi ai,</w:t>
      </w:r>
    </w:p>
    <w:p>
      <w:pPr>
        <w:pStyle w:val="BodyText2"/>
        <w:spacing w:before="0" w:after="0"/>
        <w:ind w:firstLine="720"/>
        <w:rPr>
          <w:sz w:val="26"/>
          <w:szCs w:val="26"/>
        </w:rPr>
      </w:pPr>
      <w:r>
        <w:rPr>
          <w:sz w:val="26"/>
          <w:szCs w:val="26"/>
        </w:rPr>
        <w:tab/>
        <w:t>Ngöôøi caâm thöùc moäng maét troøn xoe.</w:t>
      </w:r>
    </w:p>
    <w:p>
      <w:pPr>
        <w:pStyle w:val="Normal"/>
        <w:ind w:firstLine="720"/>
        <w:jc w:val="both"/>
        <w:rPr>
          <w:rFonts w:ascii="VNI-Times" w:hAnsi="VNI-Times" w:cs="VNI-Times"/>
        </w:rPr>
      </w:pPr>
      <w:r>
        <w:rPr>
          <w:rFonts w:cs="VNI-Times" w:ascii="VNI-Times" w:hAnsi="VNI-Times"/>
        </w:rPr>
        <w:tab/>
        <w:t>Laõo taêng doái baûo an taâm ñaáy,</w:t>
      </w:r>
    </w:p>
    <w:p>
      <w:pPr>
        <w:pStyle w:val="BodyText2"/>
        <w:ind w:firstLine="720"/>
        <w:rPr>
          <w:sz w:val="26"/>
          <w:szCs w:val="26"/>
        </w:rPr>
      </w:pPr>
      <w:r>
        <w:rPr>
          <w:sz w:val="26"/>
          <w:szCs w:val="26"/>
        </w:rPr>
        <w:tab/>
        <w:t>Cöôøi ngaát baøng quan chaúng töï hay.</w:t>
      </w:r>
    </w:p>
    <w:p>
      <w:pPr>
        <w:pStyle w:val="Normal"/>
        <w:spacing w:before="0" w:after="120"/>
        <w:ind w:firstLine="720"/>
        <w:jc w:val="both"/>
        <w:rPr>
          <w:rFonts w:ascii="VNI-Times" w:hAnsi="VNI-Times" w:cs="VNI-Times"/>
        </w:rPr>
      </w:pPr>
      <w:r>
        <w:rPr>
          <w:rFonts w:cs="VNI-Times" w:ascii="VNI-Times" w:hAnsi="VNI-Times"/>
        </w:rPr>
        <w:t>Nhò Toå Hueä Khaû xin Sô Toå Ñaït-ma phaùp an taâm. Sô Toå baûo: Ñem taâm ra ta an cho. Ngaøi Hueä Khaû tìm taâm khoâng ñöôïc, thöa: Con tìm taâm khoâng ñöôïc. Toå baûo: Ta ñaõ an taâm cho ngöôi roài. Nhö vaäy Toå coù an taâm thaät hay khoâng? Laøm caùch gì ñeå an taâm? - Khoâng coù moät phaùp ñeå an taâm. Theá maø Sô Toå laïi baûo ñaõ an taâm cho ngöôi roài. Ñoù laø noùi thaät hay khoâng?</w:t>
      </w:r>
    </w:p>
    <w:p>
      <w:pPr>
        <w:pStyle w:val="Normal"/>
        <w:spacing w:before="0" w:after="120"/>
        <w:ind w:firstLine="720"/>
        <w:jc w:val="both"/>
        <w:rPr>
          <w:rFonts w:ascii="VNI-Times" w:hAnsi="VNI-Times" w:cs="VNI-Times"/>
        </w:rPr>
      </w:pPr>
      <w:r>
        <w:rPr>
          <w:rFonts w:cs="VNI-Times" w:ascii="VNI-Times" w:hAnsi="VNI-Times"/>
        </w:rPr>
        <w:tab/>
        <w:t xml:space="preserve">Ngaøi Traàn Thaùi Toâng nieâm: </w:t>
      </w:r>
    </w:p>
    <w:p>
      <w:pPr>
        <w:pStyle w:val="Normal"/>
        <w:ind w:firstLine="720"/>
        <w:jc w:val="both"/>
        <w:rPr>
          <w:rFonts w:ascii="VNI-Times" w:hAnsi="VNI-Times" w:cs="VNI-Times"/>
        </w:rPr>
      </w:pPr>
      <w:r>
        <w:rPr>
          <w:rFonts w:cs="VNI-Times" w:ascii="VNI-Times" w:hAnsi="VNI-Times"/>
        </w:rPr>
        <w:tab/>
        <w:t>Em beù leân ba oâm troáng giaáy,</w:t>
      </w:r>
    </w:p>
    <w:p>
      <w:pPr>
        <w:pStyle w:val="Normal"/>
        <w:spacing w:before="0" w:after="120"/>
        <w:ind w:firstLine="720"/>
        <w:jc w:val="both"/>
        <w:rPr>
          <w:rFonts w:ascii="VNI-Times" w:hAnsi="VNI-Times" w:cs="VNI-Times"/>
        </w:rPr>
      </w:pPr>
      <w:r>
        <w:rPr>
          <w:rFonts w:cs="VNI-Times" w:ascii="VNI-Times" w:hAnsi="VNI-Times"/>
        </w:rPr>
        <w:tab/>
        <w:t>OÂng giaø taùm chuïc maëc aùo caàu.</w:t>
      </w:r>
    </w:p>
    <w:p>
      <w:pPr>
        <w:pStyle w:val="Normal"/>
        <w:spacing w:before="0" w:after="120"/>
        <w:ind w:firstLine="720"/>
        <w:jc w:val="both"/>
        <w:rPr>
          <w:rFonts w:ascii="VNI-Times" w:hAnsi="VNI-Times" w:cs="VNI-Times"/>
        </w:rPr>
      </w:pPr>
      <w:r>
        <w:rPr>
          <w:rFonts w:cs="VNI-Times" w:ascii="VNI-Times" w:hAnsi="VNI-Times"/>
        </w:rPr>
        <w:t>Troáng giaáy laø cuûa ngöôøi lôùn kheùo ñaùnh môùi khoâng beå, laïi ñöa cho con nít leân ba voã thì luûng ngay. Coøn oâng giaø taùm möôi tuoåi laïi maëc aùo caàu, laø aùo veõ hình boâng hoa ñeå cho con nít maëc.</w:t>
      </w:r>
    </w:p>
    <w:p>
      <w:pPr>
        <w:pStyle w:val="Normal"/>
        <w:spacing w:before="0" w:after="120"/>
        <w:ind w:firstLine="720"/>
        <w:jc w:val="both"/>
        <w:rPr>
          <w:rFonts w:ascii="VNI-Times" w:hAnsi="VNI-Times" w:cs="VNI-Times"/>
        </w:rPr>
      </w:pPr>
      <w:r>
        <w:rPr>
          <w:rFonts w:cs="VNI-Times" w:ascii="VNI-Times" w:hAnsi="VNI-Times"/>
        </w:rPr>
        <w:t>YÙ ngaøi Traàn Thaùi Toâng noùi Toå Ñaït-ma chæ phaùp an taâm cho Toå Hueä Khaû gioáng nhö laø trao troáng giaáy cho ñöùa treû leân ba, hay laø baét oâng giaø taùm möôi tuoåi maëc aùo boâng vaäy. Ñaây laø Toå Ñaït-ma ñaùnh löøa nhöng raát kheùo.</w:t>
      </w:r>
    </w:p>
    <w:p>
      <w:pPr>
        <w:pStyle w:val="Normal"/>
        <w:spacing w:before="0" w:after="120"/>
        <w:ind w:firstLine="720"/>
        <w:jc w:val="both"/>
        <w:rPr>
          <w:rFonts w:ascii="VNI-Times" w:hAnsi="VNI-Times" w:cs="VNI-Times"/>
        </w:rPr>
      </w:pPr>
      <w:r>
        <w:rPr>
          <w:rFonts w:cs="VNI-Times" w:ascii="VNI-Times" w:hAnsi="VNI-Times"/>
        </w:rPr>
        <w:tab/>
        <w:t>Tuïng:</w:t>
      </w:r>
    </w:p>
    <w:p>
      <w:pPr>
        <w:pStyle w:val="Normal"/>
        <w:ind w:firstLine="720"/>
        <w:jc w:val="both"/>
        <w:rPr>
          <w:rFonts w:ascii="VNI-Times" w:hAnsi="VNI-Times" w:cs="VNI-Times"/>
        </w:rPr>
      </w:pPr>
      <w:r>
        <w:rPr>
          <w:rFonts w:cs="VNI-Times" w:ascii="VNI-Times" w:hAnsi="VNI-Times"/>
        </w:rPr>
        <w:tab/>
        <w:t>Taâm ñaõ khoâng taâm noùi vôùi ai,</w:t>
      </w:r>
    </w:p>
    <w:p>
      <w:pPr>
        <w:pStyle w:val="Normal"/>
        <w:spacing w:before="0" w:after="120"/>
        <w:ind w:firstLine="720"/>
        <w:jc w:val="both"/>
        <w:rPr>
          <w:rFonts w:ascii="VNI-Times" w:hAnsi="VNI-Times" w:cs="VNI-Times"/>
        </w:rPr>
      </w:pPr>
      <w:r>
        <w:rPr>
          <w:rFonts w:cs="VNI-Times" w:ascii="VNI-Times" w:hAnsi="VNI-Times"/>
        </w:rPr>
        <w:tab/>
        <w:t>Ngöôøi caâm thöùc moäng maét troøn xoe.</w:t>
      </w:r>
    </w:p>
    <w:p>
      <w:pPr>
        <w:pStyle w:val="Normal"/>
        <w:spacing w:before="0" w:after="120"/>
        <w:ind w:firstLine="720"/>
        <w:jc w:val="both"/>
        <w:rPr>
          <w:rFonts w:ascii="VNI-Times" w:hAnsi="VNI-Times" w:cs="VNI-Times"/>
        </w:rPr>
      </w:pPr>
      <w:r>
        <w:rPr>
          <w:rFonts w:cs="VNI-Times" w:ascii="VNI-Times" w:hAnsi="VNI-Times"/>
        </w:rPr>
        <w:t>Taâm ñaõ khoâng thaät laøm sao noùi! Cuõng nhö ngöôøi caâm naèm nguû moäng thaáy mình ñöôïc ñaõi moät böõa tieäc raát ngon, khi thöùc daäy muoán keå laïi cho baïn beø laøm sao keå? Chæ nhìn ngöôøi roài trôïn troøn ñoâi maét, chôù khoâng noùi gì ñöôïc. Cuõng nhö vaäy, taâm khoâng thaät laïi baûo ñem ra, laøm sao ñem. Taâm voïng töï noù daáy leân mình thaáy nhöng khoâng noùi cho ngöôøi nghe ñöôïc, chæ cho ngöôøi thaáy ñöôïc, gioáng nhö ngöôøi caâm naèm moäng maø baûo keå laïi giaác moäng thì khoâng keå ñöôïc.</w:t>
      </w:r>
    </w:p>
    <w:p>
      <w:pPr>
        <w:pStyle w:val="Normal"/>
        <w:ind w:firstLine="720"/>
        <w:jc w:val="both"/>
        <w:rPr>
          <w:rFonts w:ascii="VNI-Times" w:hAnsi="VNI-Times" w:cs="VNI-Times"/>
        </w:rPr>
      </w:pPr>
      <w:r>
        <w:rPr>
          <w:rFonts w:cs="VNI-Times" w:ascii="VNI-Times" w:hAnsi="VNI-Times"/>
        </w:rPr>
        <w:tab/>
        <w:t>Laõo taêng doái baûo an taâm ñaáy,</w:t>
      </w:r>
    </w:p>
    <w:p>
      <w:pPr>
        <w:pStyle w:val="Normal"/>
        <w:spacing w:before="0" w:after="120"/>
        <w:ind w:firstLine="720"/>
        <w:jc w:val="both"/>
        <w:rPr>
          <w:rFonts w:ascii="VNI-Times" w:hAnsi="VNI-Times" w:cs="VNI-Times"/>
        </w:rPr>
      </w:pPr>
      <w:r>
        <w:rPr>
          <w:rFonts w:cs="VNI-Times" w:ascii="VNI-Times" w:hAnsi="VNI-Times"/>
        </w:rPr>
        <w:tab/>
        <w:t>Cöôøi ngaát baøng quan chaúng töï hay.</w:t>
      </w:r>
    </w:p>
    <w:p>
      <w:pPr>
        <w:pStyle w:val="Normal"/>
        <w:spacing w:before="0" w:after="120"/>
        <w:ind w:firstLine="720"/>
        <w:jc w:val="both"/>
        <w:rPr>
          <w:rFonts w:ascii="VNI-Times" w:hAnsi="VNI-Times" w:cs="VNI-Times"/>
        </w:rPr>
      </w:pPr>
      <w:r>
        <w:rPr>
          <w:rFonts w:cs="VNI-Times" w:ascii="VNI-Times" w:hAnsi="VNI-Times"/>
        </w:rPr>
        <w:t>Toå noùi: ta an taâm cho ngöôi roài, ñoù laø moät caùch noùi doái, nhöng doái maø khoâng doái. Ngöôøi baøng quan khoâng bieát ñöôïc vieäc naøy.</w:t>
      </w:r>
    </w:p>
    <w:p>
      <w:pPr>
        <w:pStyle w:val="Normal"/>
        <w:spacing w:before="0" w:after="120"/>
        <w:ind w:firstLine="720"/>
        <w:jc w:val="both"/>
        <w:rPr>
          <w:rFonts w:ascii="VNI-Times" w:hAnsi="VNI-Times" w:cs="VNI-Times"/>
        </w:rPr>
      </w:pPr>
      <w:r>
        <w:rPr>
          <w:rFonts w:cs="VNI-Times" w:ascii="VNI-Times" w:hAnsi="VNI-Times"/>
        </w:rPr>
        <w:t>Hieän giôø chuùng ta coù bieát Toå Ñaït-ma an taâm baèng caùch naøo khoâng? Ñaây laø thuaät cuûa Toå, baûo an taâm maø taâm ñoù hö doái khoâng thaät, laøm sao an? Tæ duï nhö hieän giôø caùi taùch caùi dóa coù hình töôùng ñeå beân caïnh gheá noù seõ ngaõ ñoå, neáu ñeå giöõa baøn baûo ñaûm laø an oån. Vaäy coù hình thöùc môùi coù choã nôi. Coøn taâm suy nghó voïng töôûng cuûa chuùng ta hieän giôø ra sao ñang ôû ñaâu? Noù khoâng hình khoâng töôùng, muoán an laøm sao an? Theá neân Sô Toå baûo: Tìm taâm ñem ra ta an cho. Nghóa laø oâng muoán an caùi khoâng hình khoâng töôùng, neáu tìm ñöôïc ñem ra ñaây, thì ta an ñöôïc. Nhöng ngaøi Hueä Khaû tìm ñaùo ñeå khoâng ñöôïc. Khi tìm khoâng ñöôïc, töùc laø taâm an maát roài. Nhö vaäy ngaøi Hueä Khaû töï an taâm maø noùi Sô Toå an taâm, khoâng phaûi noùi doái laø gì? Theá maø chuùng ta nghó coù phaùp an taâm thaät, ñoù laø ngöôøi baøng quan khoâng bieát gì.</w:t>
      </w:r>
    </w:p>
    <w:p>
      <w:pPr>
        <w:pStyle w:val="TextBody"/>
        <w:ind w:firstLine="720"/>
        <w:rPr>
          <w:i w:val="false"/>
          <w:i w:val="false"/>
          <w:sz w:val="26"/>
          <w:szCs w:val="26"/>
        </w:rPr>
      </w:pPr>
      <w:r>
        <w:rPr>
          <w:i w:val="false"/>
          <w:sz w:val="26"/>
          <w:szCs w:val="26"/>
        </w:rPr>
        <w:t>Troïng taâm vieäc tu laø bieát xoay laïi tìm. Vì taâm voïng khoâng thaät, neân moät phen tìm laïi noù maát tieâu, theá laø töï noù ñaõ an roài. Noùi an taâm nhöng thaät ra khoâng coù taâm naøo, khoâng coù caùch naøo ñeå an, chæ laø bieát xoay laïi soi saùng chính mình, taâm voïng maát ñi, ñoù laø an taâm. Ñaây laø ñieåm ñaëc bieät trong nhaø Thieàn, neáu chuùng ta khoâng naém vöõng, khoù maø bieát ñöôïc choã naøy.</w:t>
      </w:r>
    </w:p>
    <w:p>
      <w:pPr>
        <w:pStyle w:val="Normal"/>
        <w:ind w:firstLine="720"/>
        <w:jc w:val="both"/>
        <w:rPr>
          <w:rFonts w:ascii="VNI-Times" w:hAnsi="VNI-Times" w:cs="VNI-Times"/>
          <w:i/>
          <w:i/>
          <w:sz w:val="26"/>
          <w:szCs w:val="26"/>
        </w:rPr>
      </w:pPr>
      <w:r>
        <w:rPr>
          <w:rFonts w:cs="VNI-Times" w:ascii="VNI-Times" w:hAnsi="VNI-Times"/>
          <w:i/>
          <w:sz w:val="26"/>
          <w:szCs w:val="26"/>
        </w:rPr>
      </w:r>
    </w:p>
    <w:p>
      <w:pPr>
        <w:pStyle w:val="BodyText2"/>
        <w:ind w:firstLine="720"/>
        <w:rPr/>
      </w:pPr>
      <w:r>
        <w:rPr>
          <w:sz w:val="26"/>
          <w:szCs w:val="26"/>
        </w:rPr>
        <w:t xml:space="preserve">9. Cöû: </w:t>
        <w:tab/>
        <w:t>Ngaøi Vaên-thuø thaáy coâ gaùi nhaäp ñònh gaàn Phaät. Ngaøi ñeán xuaát ñònh khoâng ñöôïc. Phaät sai Boà-taùt Voõng Minh ñeán xuaát ñònh ñöôïc.</w:t>
      </w:r>
    </w:p>
    <w:p>
      <w:pPr>
        <w:pStyle w:val="BodyText2"/>
        <w:ind w:firstLine="720"/>
        <w:rPr/>
      </w:pPr>
      <w:r>
        <w:rPr>
          <w:sz w:val="26"/>
          <w:szCs w:val="26"/>
        </w:rPr>
        <w:t>Nieâm: Ñöùa con oan gia, maát gia phong ta.</w:t>
      </w:r>
    </w:p>
    <w:p>
      <w:pPr>
        <w:pStyle w:val="Normal"/>
        <w:ind w:firstLine="720"/>
        <w:jc w:val="both"/>
        <w:rPr/>
      </w:pPr>
      <w:r>
        <w:rPr>
          <w:rFonts w:cs="VNI-Times" w:ascii="VNI-Times" w:hAnsi="VNI-Times"/>
        </w:rPr>
        <w:t>Tuïng: Ñeàu cuøng xuaát ñònh coù sô thaân,</w:t>
      </w:r>
    </w:p>
    <w:p>
      <w:pPr>
        <w:pStyle w:val="BodyText2"/>
        <w:spacing w:before="0" w:after="0"/>
        <w:ind w:firstLine="720"/>
        <w:rPr>
          <w:sz w:val="26"/>
          <w:szCs w:val="26"/>
        </w:rPr>
      </w:pPr>
      <w:r>
        <w:rPr>
          <w:sz w:val="26"/>
          <w:szCs w:val="26"/>
        </w:rPr>
        <w:tab/>
        <w:t>Ñònh aáy neân laø chöûa chaùnh chaân.</w:t>
      </w:r>
    </w:p>
    <w:p>
      <w:pPr>
        <w:pStyle w:val="Normal"/>
        <w:ind w:firstLine="720"/>
        <w:jc w:val="both"/>
        <w:rPr>
          <w:rFonts w:ascii="VNI-Times" w:hAnsi="VNI-Times" w:cs="VNI-Times"/>
        </w:rPr>
      </w:pPr>
      <w:r>
        <w:rPr>
          <w:rFonts w:cs="VNI-Times" w:ascii="VNI-Times" w:hAnsi="VNI-Times"/>
        </w:rPr>
        <w:tab/>
        <w:t>Neáu thaät Hoùa coâng khoâng haäu baïc,</w:t>
      </w:r>
    </w:p>
    <w:p>
      <w:pPr>
        <w:pStyle w:val="BodyText2"/>
        <w:ind w:firstLine="720"/>
        <w:rPr>
          <w:sz w:val="26"/>
          <w:szCs w:val="26"/>
        </w:rPr>
      </w:pPr>
      <w:r>
        <w:rPr>
          <w:sz w:val="26"/>
          <w:szCs w:val="26"/>
        </w:rPr>
        <w:tab/>
        <w:t>Xoay vaàn xuaân ñeán khaép moïi phaàn.</w:t>
      </w:r>
    </w:p>
    <w:p>
      <w:pPr>
        <w:pStyle w:val="BodyText2"/>
        <w:ind w:firstLine="720"/>
        <w:rPr>
          <w:sz w:val="26"/>
          <w:szCs w:val="26"/>
        </w:rPr>
      </w:pPr>
      <w:r>
        <w:rPr>
          <w:sz w:val="26"/>
          <w:szCs w:val="26"/>
        </w:rPr>
        <w:t>Ñaây laø caâu chuyeän daãn trong kinh: Moät hoâm ñöùc Phaät ñang thuyeát phaùp cho Taêng chuùng, coù moät coâ gaùi ñeán ngoài gaàn toøa ñöùc Phaät nhaäp ñònh. Ngaøi Vaên-thuø thaáy vaäy laø voâ pheùp, môùi duøng thaàn thoâng ñeå xuaát ñònh cho coâ, nhöng khoâng ñöôïc. Sau ñoù ñöùc Phaät baûo Boà-taùt Voõng Minh ñeán xuaát ñònh thì coâ môùi xuaát. Ngaøi Voõng Minh laø Boà-taùt môùi tu, coøn ngaøi Vaên-thuø laø Boà-taùt Ñaïi Trí, raát laø ñaëc saéc, theá maø Ngaøi khoâng laøm ñöôïc vieäc maø moät vò sô cô laøm ñöôïc. Nhö vaäy ñònh cuûa coâ gaùi coù phaûi laø ñaïi ñònh khoâng?</w:t>
      </w:r>
    </w:p>
    <w:p>
      <w:pPr>
        <w:pStyle w:val="Normal"/>
        <w:spacing w:before="0" w:after="120"/>
        <w:ind w:firstLine="720"/>
        <w:jc w:val="both"/>
        <w:rPr/>
      </w:pPr>
      <w:r>
        <w:rPr>
          <w:rFonts w:cs="VNI-Times" w:ascii="VNI-Times" w:hAnsi="VNI-Times"/>
        </w:rPr>
        <w:t xml:space="preserve">Lôøi Nieâm: Ñöùa con oan gia, maát gia phong ta. Neáu laø ñònh cöùu kính chaân thaät thì ngöôøi ñaïi trí ñaõ cho xuaát ñöôïc, coøn ñònh ñoù chöa phaûi laø chaân thaät neân ngöôøi tu sô cô cuõng xuaát ñöôïc. Thí duï nhö coù nhöõng Phaät töû nghieân cöùu Phaät phaùp khaù, ñeán ñaây hoûi ñaïo lyù vôùi toâi, khi toâi giaûng noùi hoï nghe hoï hieåu. Coøn neáu ngöôøi chöa hieåu Phaät phaùp chuùt naøo hay hieåu leäch laïc, ñeán ñaây hoûi, toâi coù noùi hoï cuõng khoâng hieåu. Nhöng khi ñeán nhaø khaùch, thaày </w:t>
      </w:r>
      <w:r>
        <w:rPr>
          <w:rFonts w:cs="VNI-Times" w:ascii="VNI-Times" w:hAnsi="VNI-Times"/>
          <w:caps/>
        </w:rPr>
        <w:t>t</w:t>
      </w:r>
      <w:r>
        <w:rPr>
          <w:rFonts w:cs="VNI-Times" w:ascii="VNI-Times" w:hAnsi="VNI-Times"/>
        </w:rPr>
        <w:t>ri khaùch noùi hoï laïi hieåu. Vaäy nhöõng gì cao saâu thì ngöôøi tu cao noùi ñöôïc, coøn nhöõng ñieàu thoâng thöôøng thì ngöôøi thöôøng noùi chuyeän vui vui ñaây kia hoï nghe hoï hieåu.</w:t>
      </w:r>
    </w:p>
    <w:p>
      <w:pPr>
        <w:pStyle w:val="Normal"/>
        <w:spacing w:before="0" w:after="120"/>
        <w:ind w:firstLine="720"/>
        <w:jc w:val="both"/>
        <w:rPr>
          <w:rFonts w:ascii="VNI-Times" w:hAnsi="VNI-Times" w:cs="VNI-Times"/>
        </w:rPr>
      </w:pPr>
      <w:r>
        <w:rPr>
          <w:rFonts w:cs="VNI-Times" w:ascii="VNI-Times" w:hAnsi="VNI-Times"/>
        </w:rPr>
        <w:tab/>
        <w:t>Theá neân coù lôøi bình nhö sau:</w:t>
      </w:r>
    </w:p>
    <w:p>
      <w:pPr>
        <w:pStyle w:val="Normal"/>
        <w:ind w:firstLine="720"/>
        <w:jc w:val="both"/>
        <w:rPr>
          <w:rFonts w:ascii="VNI-Times" w:hAnsi="VNI-Times" w:cs="VNI-Times"/>
        </w:rPr>
      </w:pPr>
      <w:r>
        <w:rPr>
          <w:rFonts w:cs="VNI-Times" w:ascii="VNI-Times" w:hAnsi="VNI-Times"/>
        </w:rPr>
        <w:tab/>
        <w:t>Ñeàu cuøng xuaát ñònh coù sô thaân,</w:t>
      </w:r>
    </w:p>
    <w:p>
      <w:pPr>
        <w:pStyle w:val="Normal"/>
        <w:spacing w:before="0" w:after="120"/>
        <w:ind w:firstLine="720"/>
        <w:jc w:val="both"/>
        <w:rPr>
          <w:rFonts w:ascii="VNI-Times" w:hAnsi="VNI-Times" w:cs="VNI-Times"/>
        </w:rPr>
      </w:pPr>
      <w:r>
        <w:rPr>
          <w:rFonts w:cs="VNI-Times" w:ascii="VNI-Times" w:hAnsi="VNI-Times"/>
        </w:rPr>
        <w:tab/>
        <w:t>Ñònh aáy neân laø chöûa chaùnh chaân.</w:t>
      </w:r>
    </w:p>
    <w:p>
      <w:pPr>
        <w:pStyle w:val="Normal"/>
        <w:spacing w:before="0" w:after="120"/>
        <w:ind w:firstLine="720"/>
        <w:jc w:val="both"/>
        <w:rPr>
          <w:rFonts w:ascii="VNI-Times" w:hAnsi="VNI-Times" w:cs="VNI-Times"/>
        </w:rPr>
      </w:pPr>
      <w:r>
        <w:rPr>
          <w:rFonts w:cs="VNI-Times" w:ascii="VNI-Times" w:hAnsi="VNI-Times"/>
        </w:rPr>
        <w:t>Neáu cuøng xuaát ñònh maø coù keû sô ngöôøi thaân thì ñònh aáy chöa chaân chaùnh.</w:t>
      </w:r>
    </w:p>
    <w:p>
      <w:pPr>
        <w:pStyle w:val="Normal"/>
        <w:ind w:firstLine="720"/>
        <w:jc w:val="both"/>
        <w:rPr>
          <w:rFonts w:ascii="VNI-Times" w:hAnsi="VNI-Times" w:cs="VNI-Times"/>
        </w:rPr>
      </w:pPr>
      <w:r>
        <w:rPr>
          <w:rFonts w:cs="VNI-Times" w:ascii="VNI-Times" w:hAnsi="VNI-Times"/>
        </w:rPr>
        <w:tab/>
        <w:t>Neáu thaät Hoùa coâng khoâng haäu baïc,</w:t>
      </w:r>
    </w:p>
    <w:p>
      <w:pPr>
        <w:pStyle w:val="Normal"/>
        <w:spacing w:before="0" w:after="120"/>
        <w:ind w:firstLine="720"/>
        <w:jc w:val="both"/>
        <w:rPr>
          <w:rFonts w:ascii="VNI-Times" w:hAnsi="VNI-Times" w:cs="VNI-Times"/>
        </w:rPr>
      </w:pPr>
      <w:r>
        <w:rPr>
          <w:rFonts w:cs="VNI-Times" w:ascii="VNI-Times" w:hAnsi="VNI-Times"/>
        </w:rPr>
        <w:tab/>
        <w:t>Xoay vaàn xuaân ñeán khaép moïi phaàn.</w:t>
      </w:r>
    </w:p>
    <w:p>
      <w:pPr>
        <w:pStyle w:val="TextBody"/>
        <w:ind w:firstLine="720"/>
        <w:rPr>
          <w:i w:val="false"/>
          <w:i w:val="false"/>
          <w:sz w:val="26"/>
          <w:szCs w:val="26"/>
        </w:rPr>
      </w:pPr>
      <w:r>
        <w:rPr>
          <w:i w:val="false"/>
          <w:sz w:val="26"/>
          <w:szCs w:val="26"/>
        </w:rPr>
        <w:t>Neáu thaät trôøi ñaát khoâng coù ñoái vôùi ngöôøi saâu, caïn khaùc nhau thì nôi ñaâu cuõng ñöôïc muøa xuaân. Nhöng vì coù haäu baïc, neân muøa xuaân khoâng cuøng khaép. Ñoù laø ñeå noùi ñònh coù chaân vaø khoâng chaân, khoâng phaûi ñònh naøo cuõng ñeàu chaân chaùnh nhö nhau.</w:t>
      </w:r>
    </w:p>
    <w:p>
      <w:pPr>
        <w:pStyle w:val="BodyText2"/>
        <w:ind w:firstLine="720"/>
        <w:rPr/>
      </w:pPr>
      <w:r>
        <w:rPr>
          <w:sz w:val="26"/>
          <w:szCs w:val="26"/>
        </w:rPr>
        <w:t>10. Cöû: Maõ Toå noùi: Töø sau loaïn Hoà ba möôi naêm, chöa töøng thieáu töông muoái.</w:t>
      </w:r>
    </w:p>
    <w:p>
      <w:pPr>
        <w:pStyle w:val="Normal"/>
        <w:ind w:firstLine="720"/>
        <w:jc w:val="both"/>
        <w:rPr/>
      </w:pPr>
      <w:r>
        <w:rPr>
          <w:rFonts w:cs="VNI-Times" w:ascii="VNI-Times" w:hAnsi="VNI-Times"/>
        </w:rPr>
        <w:t>Nieâm: Duø cho chaúng phaïm maûy may,</w:t>
      </w:r>
    </w:p>
    <w:p>
      <w:pPr>
        <w:pStyle w:val="BodyText2"/>
        <w:ind w:firstLine="720"/>
        <w:rPr>
          <w:sz w:val="26"/>
          <w:szCs w:val="26"/>
        </w:rPr>
      </w:pPr>
      <w:r>
        <w:rPr>
          <w:sz w:val="26"/>
          <w:szCs w:val="26"/>
        </w:rPr>
        <w:tab/>
        <w:t>Vaãn laø caàm baùnh dính tay.</w:t>
      </w:r>
    </w:p>
    <w:p>
      <w:pPr>
        <w:pStyle w:val="Normal"/>
        <w:ind w:firstLine="720"/>
        <w:jc w:val="both"/>
        <w:rPr/>
      </w:pPr>
      <w:r>
        <w:rPr>
          <w:rFonts w:cs="VNI-Times" w:ascii="VNI-Times" w:hAnsi="VNI-Times"/>
        </w:rPr>
        <w:t>Tuïng: Tröôùc kia laøm baïn khaùch röôïu traø,</w:t>
      </w:r>
    </w:p>
    <w:p>
      <w:pPr>
        <w:pStyle w:val="TextBody"/>
        <w:ind w:firstLine="720"/>
        <w:rPr/>
      </w:pPr>
      <w:r>
        <w:rPr>
          <w:i w:val="false"/>
          <w:sz w:val="26"/>
          <w:szCs w:val="26"/>
        </w:rPr>
        <w:tab/>
        <w:t>Quaùn röôïu thöôøng naèm beân caïnh nhaø.</w:t>
      </w:r>
    </w:p>
    <w:p>
      <w:pPr>
        <w:pStyle w:val="Normal"/>
        <w:ind w:firstLine="720"/>
        <w:jc w:val="both"/>
        <w:rPr>
          <w:rFonts w:ascii="VNI-Times" w:hAnsi="VNI-Times" w:cs="VNI-Times"/>
        </w:rPr>
      </w:pPr>
      <w:r>
        <w:rPr>
          <w:rFonts w:cs="VNI-Times" w:ascii="VNI-Times" w:hAnsi="VNI-Times"/>
        </w:rPr>
        <w:tab/>
        <w:t>Giaû thöû khoe khoang ngöôøi lanh lôïi,</w:t>
      </w:r>
    </w:p>
    <w:p>
      <w:pPr>
        <w:pStyle w:val="BodyText2"/>
        <w:ind w:firstLine="720"/>
        <w:rPr>
          <w:sz w:val="26"/>
          <w:szCs w:val="26"/>
        </w:rPr>
      </w:pPr>
      <w:r>
        <w:rPr>
          <w:sz w:val="26"/>
          <w:szCs w:val="26"/>
        </w:rPr>
        <w:tab/>
        <w:t>Giöõa ñöôøng maát aùo chòu thoâi maø.</w:t>
      </w:r>
    </w:p>
    <w:p>
      <w:pPr>
        <w:pStyle w:val="Normal"/>
        <w:spacing w:before="0" w:after="120"/>
        <w:ind w:firstLine="720"/>
        <w:jc w:val="both"/>
        <w:rPr>
          <w:rFonts w:ascii="VNI-Times" w:hAnsi="VNI-Times" w:cs="VNI-Times"/>
        </w:rPr>
      </w:pPr>
      <w:r>
        <w:rPr>
          <w:rFonts w:cs="VNI-Times" w:ascii="VNI-Times" w:hAnsi="VNI-Times"/>
        </w:rPr>
        <w:t>Ñaây laø caâu chuyeän trong söû, Maõ Toå ra ñi giaùo hoùa, truï ôû Giang Taây. Thaày Ngaøi laø Toå Nam Nhaïc Hoaøi Nhöôïng cho ngöôøi tôùi hoûi: Töø khi rôøi Toå Nam Nhaïc ñeán nay, Thaày ôû ñaây truyeàn baù theá naøo? Maõ Toå noùi: Töø sau loaïn Hoà ba möôi naêm, chöa töøng thieáu töông muoái. Loaïn Hoà töùc laø thôøi loaïn laïc ôû Trung Hoa. Sau ñoù ba möôi naêm thì töông muoái luùc naøo cuõng saün, khoâng coù thieáu. YÙ muoán noùi töø khi thaáy ñaïo ñeán nay, luùc naøo cuõng hieän tieàn, khoâng coù thieáu thoán.</w:t>
      </w:r>
    </w:p>
    <w:p>
      <w:pPr>
        <w:pStyle w:val="Normal"/>
        <w:spacing w:before="0" w:after="120"/>
        <w:ind w:firstLine="720"/>
        <w:jc w:val="both"/>
        <w:rPr>
          <w:rFonts w:ascii="VNI-Times" w:hAnsi="VNI-Times" w:cs="VNI-Times"/>
        </w:rPr>
      </w:pPr>
      <w:r>
        <w:rPr>
          <w:rFonts w:cs="VNI-Times" w:ascii="VNI-Times" w:hAnsi="VNI-Times"/>
        </w:rPr>
        <w:t>Nieâm:</w:t>
      </w:r>
    </w:p>
    <w:p>
      <w:pPr>
        <w:pStyle w:val="Normal"/>
        <w:ind w:firstLine="720"/>
        <w:jc w:val="both"/>
        <w:rPr>
          <w:rFonts w:ascii="VNI-Times" w:hAnsi="VNI-Times" w:cs="VNI-Times"/>
        </w:rPr>
      </w:pPr>
      <w:r>
        <w:rPr>
          <w:rFonts w:cs="VNI-Times" w:ascii="VNI-Times" w:hAnsi="VNI-Times"/>
        </w:rPr>
        <w:tab/>
        <w:t>Duø cho chaúng phaïm maûy may,</w:t>
      </w:r>
    </w:p>
    <w:p>
      <w:pPr>
        <w:pStyle w:val="Normal"/>
        <w:spacing w:before="0" w:after="120"/>
        <w:ind w:firstLine="720"/>
        <w:jc w:val="both"/>
        <w:rPr>
          <w:rFonts w:ascii="VNI-Times" w:hAnsi="VNI-Times" w:cs="VNI-Times"/>
        </w:rPr>
      </w:pPr>
      <w:r>
        <w:rPr>
          <w:rFonts w:cs="VNI-Times" w:ascii="VNI-Times" w:hAnsi="VNI-Times"/>
        </w:rPr>
        <w:tab/>
        <w:t>Vaãn laø caàm baùnh dính tay.</w:t>
      </w:r>
    </w:p>
    <w:p>
      <w:pPr>
        <w:pStyle w:val="Normal"/>
        <w:spacing w:before="0" w:after="120"/>
        <w:ind w:firstLine="720"/>
        <w:jc w:val="both"/>
        <w:rPr>
          <w:rFonts w:ascii="VNI-Times" w:hAnsi="VNI-Times" w:cs="VNI-Times"/>
        </w:rPr>
      </w:pPr>
      <w:r>
        <w:rPr>
          <w:rFonts w:cs="VNI-Times" w:ascii="VNI-Times" w:hAnsi="VNI-Times"/>
        </w:rPr>
        <w:t>Noùi chöa töøng thieáu töông muoái, nghóa laø khoe ta laø ngöôøi khoâng coù thieáu. Nhö theá tuy khoâng phaïm loãi, nhöng cuõng laø caàm baùnh dính tay, hôi dô moät chuùt.</w:t>
      </w:r>
    </w:p>
    <w:p>
      <w:pPr>
        <w:pStyle w:val="Normal"/>
        <w:spacing w:before="0" w:after="120"/>
        <w:ind w:firstLine="720"/>
        <w:jc w:val="both"/>
        <w:rPr>
          <w:rFonts w:ascii="VNI-Times" w:hAnsi="VNI-Times" w:cs="VNI-Times"/>
        </w:rPr>
      </w:pPr>
      <w:r>
        <w:rPr>
          <w:rFonts w:cs="VNI-Times" w:ascii="VNI-Times" w:hAnsi="VNI-Times"/>
        </w:rPr>
        <w:tab/>
        <w:t>Ngaøi Traàn Thaùi Toâng coù lôøi bình:</w:t>
      </w:r>
    </w:p>
    <w:p>
      <w:pPr>
        <w:pStyle w:val="Normal"/>
        <w:ind w:firstLine="720"/>
        <w:jc w:val="both"/>
        <w:rPr>
          <w:rFonts w:ascii="VNI-Times" w:hAnsi="VNI-Times" w:cs="VNI-Times"/>
        </w:rPr>
      </w:pPr>
      <w:r>
        <w:rPr>
          <w:rFonts w:cs="VNI-Times" w:ascii="VNI-Times" w:hAnsi="VNI-Times"/>
        </w:rPr>
        <w:tab/>
        <w:t>Tröôùc kia laøm baïn khaùch röôïu traø,</w:t>
      </w:r>
    </w:p>
    <w:p>
      <w:pPr>
        <w:pStyle w:val="Normal"/>
        <w:ind w:firstLine="720"/>
        <w:jc w:val="both"/>
        <w:rPr>
          <w:rFonts w:ascii="VNI-Times" w:hAnsi="VNI-Times" w:cs="VNI-Times"/>
        </w:rPr>
      </w:pPr>
      <w:r>
        <w:rPr>
          <w:rFonts w:cs="VNI-Times" w:ascii="VNI-Times" w:hAnsi="VNI-Times"/>
        </w:rPr>
        <w:tab/>
        <w:t>Quaùn röôïu thöôøng naèm beân caïnh nhaø.</w:t>
      </w:r>
    </w:p>
    <w:p>
      <w:pPr>
        <w:pStyle w:val="Normal"/>
        <w:ind w:firstLine="720"/>
        <w:jc w:val="both"/>
        <w:rPr>
          <w:rFonts w:ascii="VNI-Times" w:hAnsi="VNI-Times" w:cs="VNI-Times"/>
        </w:rPr>
      </w:pPr>
      <w:r>
        <w:rPr>
          <w:rFonts w:cs="VNI-Times" w:ascii="VNI-Times" w:hAnsi="VNI-Times"/>
        </w:rPr>
        <w:tab/>
        <w:t>Giaû thöû khoe khoang ngöôøi lanh lôïi,</w:t>
      </w:r>
    </w:p>
    <w:p>
      <w:pPr>
        <w:pStyle w:val="Normal"/>
        <w:spacing w:before="0" w:after="120"/>
        <w:ind w:firstLine="720"/>
        <w:jc w:val="both"/>
        <w:rPr>
          <w:rFonts w:ascii="VNI-Times" w:hAnsi="VNI-Times" w:cs="VNI-Times"/>
        </w:rPr>
      </w:pPr>
      <w:r>
        <w:rPr>
          <w:rFonts w:cs="VNI-Times" w:ascii="VNI-Times" w:hAnsi="VNI-Times"/>
        </w:rPr>
        <w:tab/>
        <w:t>Giöõa ñöôøng maát aùo chòu thoâi maø.</w:t>
      </w:r>
    </w:p>
    <w:p>
      <w:pPr>
        <w:pStyle w:val="Normal"/>
        <w:spacing w:before="0" w:after="120"/>
        <w:ind w:firstLine="720"/>
        <w:jc w:val="both"/>
        <w:rPr>
          <w:rFonts w:ascii="VNI-Times" w:hAnsi="VNI-Times" w:cs="VNI-Times"/>
        </w:rPr>
      </w:pPr>
      <w:r>
        <w:rPr>
          <w:rFonts w:cs="VNI-Times" w:ascii="VNI-Times" w:hAnsi="VNI-Times"/>
        </w:rPr>
        <w:tab/>
        <w:t>Tröôùc kia töùc laø luùc loaïn Hoà.</w:t>
      </w:r>
    </w:p>
    <w:p>
      <w:pPr>
        <w:pStyle w:val="Normal"/>
        <w:spacing w:before="0" w:after="120"/>
        <w:ind w:firstLine="720"/>
        <w:jc w:val="both"/>
        <w:rPr>
          <w:rFonts w:ascii="VNI-Times" w:hAnsi="VNI-Times" w:cs="VNI-Times"/>
        </w:rPr>
      </w:pPr>
      <w:r>
        <w:rPr>
          <w:rFonts w:cs="VNI-Times" w:ascii="VNI-Times" w:hAnsi="VNI-Times"/>
        </w:rPr>
        <w:t>Khoe khoang ngöôøi lanh lôïi laø noùi Maõ Toå baûo chöa töøng thieáu töông muoái. Nhöng giöõa ñöôøng maát aùo phaûi chòu thoâi, nghóa laø tuy lanh lôïi thaät nhöng cuõng bò maát aùo tìm khoâng ñöôïc, vaäy môùi ñuùng vôùi yù nghóa caàm baùnh dính tay. Neáu töï cho mình khoâng töøng vaéng thieáu, vaãn laø coù chuùt khoe khoang!</w:t>
      </w:r>
    </w:p>
    <w:p>
      <w:pPr>
        <w:pStyle w:val="TextBody"/>
        <w:ind w:firstLine="720"/>
        <w:rPr>
          <w:i w:val="false"/>
          <w:i w:val="false"/>
          <w:sz w:val="26"/>
          <w:szCs w:val="26"/>
        </w:rPr>
      </w:pPr>
      <w:r>
        <w:rPr>
          <w:i w:val="false"/>
          <w:sz w:val="26"/>
          <w:szCs w:val="26"/>
        </w:rPr>
        <w:t>Phuï chuù:</w:t>
      </w:r>
    </w:p>
    <w:p>
      <w:pPr>
        <w:pStyle w:val="Normal"/>
        <w:spacing w:before="0" w:after="120"/>
        <w:ind w:firstLine="720"/>
        <w:jc w:val="both"/>
        <w:rPr/>
      </w:pPr>
      <w:r>
        <w:rPr>
          <w:rFonts w:cs="VNI-Times" w:ascii="VNI-Times" w:hAnsi="VNI-Times"/>
        </w:rPr>
        <w:t>1</w:t>
      </w:r>
      <w:r>
        <w:rPr>
          <w:rFonts w:cs="VNI-Times" w:ascii="VNI-Times" w:hAnsi="VNI-Times"/>
          <w:b/>
        </w:rPr>
        <w:t xml:space="preserve">. </w:t>
      </w:r>
      <w:r>
        <w:rPr>
          <w:rFonts w:cs="VNI-Times" w:ascii="VNI-Times" w:hAnsi="VNI-Times"/>
        </w:rPr>
        <w:t>Nhöõng baøi Nieâm Tuïng naøy, môùi nghe thaáy raát khoù. Ngöôøi nghe chæ coù höùng thuù trong caùi döùt baët nghó töôûng, coøn suy gaãm thì khoâng thaáy thuù chuùt naøo. Nghe roài moãi ngaøy thaám moät ít, laâu ngaøy thaønh quen, môùi bieát Thieàn raát laø quan troïng. Nhieàu khi chuùng ta nghó Thieàn noùi chuyeän ñaâu ñaâu khoâng hieåu noåi, duø coù hay cuõng trôû thaønh khoâng hay. Neáu khoâng hay thì saùch vôû ñeå laïi laøm gì cho voâ ích? Chuùng ta caàn phaûi nhaän hieåu ñoâi chuùt ñeå neám ñöôïc höông vò Thieàn môùi thaáy caùi hay cuûa ngöôøi xöa. Ngöôøi xöa hieåu vaø öùng duïng tôùi ñaâu, chuùng ta ngaøy nay cuõng noi theo göông ñoù ñeå thöïc haønh. Tuy nhöõng baøi Nieâm Tuïng coù khoâ khan nhöng chuùng ta coá gaéng nghe, roài seõ thaám ñöôïc vò Thieàn.</w:t>
      </w:r>
    </w:p>
    <w:p>
      <w:pPr>
        <w:pStyle w:val="Normal"/>
        <w:spacing w:before="0" w:after="120"/>
        <w:ind w:firstLine="720"/>
        <w:jc w:val="both"/>
        <w:rPr>
          <w:rFonts w:ascii="VNI-Times" w:hAnsi="VNI-Times" w:cs="VNI-Times"/>
        </w:rPr>
      </w:pPr>
      <w:r>
        <w:rPr>
          <w:rFonts w:cs="VNI-Times" w:ascii="VNI-Times" w:hAnsi="VNI-Times"/>
        </w:rPr>
        <w:t>2. Chöõ Bieát trong ñaïo Phaät</w:t>
      </w:r>
    </w:p>
    <w:p>
      <w:pPr>
        <w:pStyle w:val="Normal"/>
        <w:spacing w:before="0" w:after="120"/>
        <w:ind w:firstLine="720"/>
        <w:jc w:val="both"/>
        <w:rPr>
          <w:rFonts w:ascii="VNI-Times" w:hAnsi="VNI-Times" w:cs="VNI-Times"/>
        </w:rPr>
      </w:pPr>
      <w:r>
        <w:rPr>
          <w:rFonts w:cs="VNI-Times" w:ascii="VNI-Times" w:hAnsi="VNI-Times"/>
        </w:rPr>
        <w:t>Hoâm nay chuùng toâi noùi theâm veà chöõ Bieát trong ñaïo Phaät ñeå quí vò nghe vaø nhaän ñònh kyõ tröôùc khi böôùc vaøo ñöôøng tu taäp.</w:t>
      </w:r>
    </w:p>
    <w:p>
      <w:pPr>
        <w:pStyle w:val="TextBody"/>
        <w:ind w:firstLine="720"/>
        <w:rPr>
          <w:i w:val="false"/>
          <w:i w:val="false"/>
          <w:sz w:val="26"/>
          <w:szCs w:val="26"/>
        </w:rPr>
      </w:pPr>
      <w:r>
        <w:rPr>
          <w:i w:val="false"/>
          <w:sz w:val="26"/>
          <w:szCs w:val="26"/>
        </w:rPr>
        <w:t>Chöõ Bieát danh töø chuyeân moân trong ñaïo goïi laø Taâm. Ñöùc Phaät nhìn thaáy nôi con ngöôøi chuùng ta coù hai loaïi bieát:</w:t>
      </w:r>
    </w:p>
    <w:p>
      <w:pPr>
        <w:pStyle w:val="Normal"/>
        <w:spacing w:before="0" w:after="120"/>
        <w:ind w:firstLine="720"/>
        <w:jc w:val="both"/>
        <w:rPr>
          <w:rFonts w:ascii="VNI-Times" w:hAnsi="VNI-Times" w:cs="VNI-Times"/>
        </w:rPr>
      </w:pPr>
      <w:r>
        <w:rPr>
          <w:rFonts w:cs="VNI-Times" w:ascii="VNI-Times" w:hAnsi="VNI-Times"/>
        </w:rPr>
        <w:tab/>
        <w:t>1.- Loaïi bieát do duyeân vôùi boùng daùng cuûa saùu traàn roài khôûi suy nghó phaân bieät, ñoù laø caùi bieát sanh dieät, trong nhaø Phaät goïi laø Voïng taâm.</w:t>
      </w:r>
    </w:p>
    <w:p>
      <w:pPr>
        <w:pStyle w:val="Normal"/>
        <w:spacing w:before="0" w:after="120"/>
        <w:ind w:firstLine="720"/>
        <w:jc w:val="both"/>
        <w:rPr>
          <w:rFonts w:ascii="VNI-Times" w:hAnsi="VNI-Times" w:cs="VNI-Times"/>
        </w:rPr>
      </w:pPr>
      <w:r>
        <w:rPr>
          <w:rFonts w:cs="VNI-Times" w:ascii="VNI-Times" w:hAnsi="VNI-Times"/>
        </w:rPr>
        <w:tab/>
        <w:t>2.- Coøn caùi bieát saün nôi saùu caên, khoâng do duyeân vôùi boùng daùng saùu traàn, cuõng khoâng do suy nghó phaân bieät, maø luoân luoân haèng coù, ñoù laø caùi bieát khoâng sanh dieät, trong kinh Laêng Nghieâm ñöùc Phaät goïi laø Chaân taâm.</w:t>
      </w:r>
    </w:p>
    <w:p>
      <w:pPr>
        <w:pStyle w:val="Normal"/>
        <w:spacing w:before="0" w:after="120"/>
        <w:ind w:firstLine="720"/>
        <w:jc w:val="both"/>
        <w:rPr/>
      </w:pPr>
      <w:r>
        <w:rPr>
          <w:rFonts w:cs="VNI-Times" w:ascii="VNI-Times" w:hAnsi="VNI-Times"/>
        </w:rPr>
        <w:t xml:space="preserve">Nhö vaäy Chaân taâm laø caùi bieát thöôøng haèng khoâng sanh dieät, coøn </w:t>
      </w:r>
      <w:r>
        <w:rPr>
          <w:rFonts w:cs="VNI-Times" w:ascii="VNI-Times" w:hAnsi="VNI-Times"/>
          <w:caps/>
        </w:rPr>
        <w:t>v</w:t>
      </w:r>
      <w:r>
        <w:rPr>
          <w:rFonts w:cs="VNI-Times" w:ascii="VNI-Times" w:hAnsi="VNI-Times"/>
        </w:rPr>
        <w:t>oïng taâm laø caùi bieát duyeân theo boùng daùng saùu traàn, caùi bieát naøy hö doái, chôït sanh chôït dieät, chôït coù chôït khoâng, khoâng phaûi laø thaät. Nhöng haàu heát chuùng ta ñang soáng trong caùi bieát sanh dieät ñoù. Luùc naøo coù nghó coù tính thì goïi laø bieát, khi khoâng nghó khoâng tính töôûng chöøng nhö khoâng bieát. Vì theá chuùng ta nhaän caùi bieát sanh dieät laøm taâm cuûa mình, coøn caùi bieát haèng höõu khoâng sanh khoâng dieät, mình laïi boû queân, khoâng nhaän ra noù. Theá neân ñöùc Phaät noùi chuùng ta cöù maõi ñi trong luaân hoài sanh töû.</w:t>
      </w:r>
    </w:p>
    <w:p>
      <w:pPr>
        <w:pStyle w:val="Normal"/>
        <w:spacing w:before="0" w:after="120"/>
        <w:ind w:firstLine="720"/>
        <w:jc w:val="both"/>
        <w:rPr>
          <w:rFonts w:ascii="VNI-Times" w:hAnsi="VNI-Times" w:cs="VNI-Times"/>
        </w:rPr>
      </w:pPr>
      <w:r>
        <w:rPr>
          <w:rFonts w:cs="VNI-Times" w:ascii="VNI-Times" w:hAnsi="VNI-Times"/>
        </w:rPr>
        <w:t>Caùi bieát duyeân theo boùng daùng saùu traàn, maø saùu traàn laø töôùng voâ thöôøng sanh dieät, neân caùi bieát cuõng laø nieäm sanh dieät. Beân ngoaøi chaïy theo caûnh sanh dieät, beân trong nhaän taâm sanh dieät laøm mình, chaïy theo hai töôùng sanh dieät thì nhaát ñònh chuùng ta phaûi ñi trong sanh töû luaân hoài. Ai cuõng nhö ai ñeàu chaáp nhaän, ñeàu soáng nhö vaäy, cho neân ñöùc Phaät baûo: Chuùng sanh bò traàm luaân trong sanh töû luaân hoài.</w:t>
      </w:r>
    </w:p>
    <w:p>
      <w:pPr>
        <w:pStyle w:val="Normal"/>
        <w:spacing w:before="0" w:after="120"/>
        <w:ind w:firstLine="720"/>
        <w:jc w:val="both"/>
        <w:rPr>
          <w:rFonts w:ascii="VNI-Times" w:hAnsi="VNI-Times" w:cs="VNI-Times"/>
        </w:rPr>
      </w:pPr>
      <w:r>
        <w:rPr>
          <w:rFonts w:cs="VNI-Times" w:ascii="VNI-Times" w:hAnsi="VNI-Times"/>
        </w:rPr>
        <w:t>Hieän nay muoán döùt doøng sanh töû, ñöùc Phaät daïy chuùng ta phaûi trôû laïi caùi bieát chaân thaät chöa bao giôø sanh dieät, caùi bieát ñoù môùi laø thaät mình, môùi laø haèng höõu. Vì noù khoâng duyeân theo boùng daùng cuûa saùu traàn, neân khoâng phaûi töôùng sanh dieät, khoâng sanh dieät thì laøm gì coù sanh töû luaân hoài? Theá neân chuùng ta soáng trôû veà vôùi caùi bieát chaân thaät laø chuùng ta bieát tu, trôû veà caùi khoâng sanh dieät laø chuùng ta giaûi thoaùt. Theá thì sanh töû hay giaûi thoaùt goác ôû nôi mình. Neáu laàm nhaän caùi bieát sanh dieät laø mình thì laên trong sanh töû, nhaän caùi bieát khoâng sanh dieät laø mình thì giaûi thoaùt sanh töû.</w:t>
      </w:r>
    </w:p>
    <w:p>
      <w:pPr>
        <w:pStyle w:val="Normal"/>
        <w:spacing w:before="0" w:after="120"/>
        <w:ind w:firstLine="720"/>
        <w:jc w:val="both"/>
        <w:rPr>
          <w:rFonts w:ascii="VNI-Times" w:hAnsi="VNI-Times" w:cs="VNI-Times"/>
        </w:rPr>
      </w:pPr>
      <w:r>
        <w:rPr>
          <w:rFonts w:cs="VNI-Times" w:ascii="VNI-Times" w:hAnsi="VNI-Times"/>
        </w:rPr>
        <w:t>Laâu nay sôû dó chuùng ta quanh quaån khoâng tìm ra loái ñi, vì bò sanh dieät chi phoái. Nghieäm cho thaät kyõ, moãi khi chuùng ta suy nghó, thì caùi suy nghó laø caùi bieát sanh dieät. Caùi suy nghó ñoù luoân luoân keøm theo nhöõng hình boùng cuûa traàn caûnh, hay ngoân ngöõ, maø traàn caûnh vaø ngoân ngöõ ñeàu laø töôùng sanh dieät, neân caùi suy nghó veà hai töôùng ñoù cuõng sanh dieät. Theá maø chuùng ta cöù maõi soáng theo caùi sanh dieät, chôù khoâng bao giôø soáng vôùi caùi thaät cuûa mình. Nay muoán giaûi thoaùt sanh töû, chuùng ta phaûi döøng caùi sanh dieät ñeå nhaän ngay nôi mình coù caùi bieát khoâng sanh dieät, ñoù laø chuùng ta höôùng veà con ñöôøng giaûi thoaùt, trong nhaø Thieàn goïi laø trôû veà coá höông. Coøn ñi theo saùu traàn ñeå chòu sanh töû, ñoù goïi laø lang thang laøm khaùch phong traàn.</w:t>
      </w:r>
    </w:p>
    <w:p>
      <w:pPr>
        <w:pStyle w:val="Normal"/>
        <w:spacing w:before="0" w:after="120"/>
        <w:ind w:firstLine="720"/>
        <w:jc w:val="both"/>
        <w:rPr>
          <w:rFonts w:ascii="VNI-Times" w:hAnsi="VNI-Times" w:cs="VNI-Times"/>
        </w:rPr>
      </w:pPr>
      <w:r>
        <w:rPr>
          <w:rFonts w:cs="VNI-Times" w:ascii="VNI-Times" w:hAnsi="VNI-Times"/>
        </w:rPr>
        <w:t>Hieãu roõ choã naøy roài, chuùng ta môùi bieát nhaø Thieàn nhaém thaúng vaøo caùi gì. Neáu khoâng hieåu, chuùng ta thaáy caùc Thieàn sö noùi nhöõng chuyeän ñaâu ñaâu, raát laø voâ nghóa voâ lyù. Thoâng thöôøng chuùng ta quen caâu noùi naøo cuõng phaûi coù nghóa coù lyù, töùc laø coù suy gaãm, caøng suy gaãm thì caøng laên trong sanh dieät. Theá neân caâu noùi hay nhaát cuûa nhaø Thieàn laø caâu noùi khoâng suy nghó ñöôïc. Caâu noùi khoâng suy nghó ñöôïc maø mình nhaän ra, thì ñoù laø nhöõng caâu raát hay, trong nhaø Thieàn goïi laø lôøi noùi soáng hay hoaït ngöõ. Coøn caâu noùi maø suy nghó ñöôïc nhaø Thieàn goïi laø töû ngöõ hay caâu noùi cheát. Hieåu nhö vaäy, khi ñi saâu trong tinh thaàn Thieàn toâng, chuùng ta môùi thaám ñöôïc caùi hay. Neáu khoâng, chuùng ta nghe noùi sao laï luøng quaù, khoâng coù moät chuùt yù vò gì, nhöng khoâng yù vò laïi ñöôïc caùc ngaøi khen, coøn noùi coù suy gaãm thaáy hay laïi bò caùc ngaøi cheâ. Ñoù laø choã thieát yeáu trong söï tu. Neáu tu Thieàn maø khoâng naém vöõng ñöôïc lyù naøy, thì khoâng hieåu ñöôïc ñaïo Phaät. Ñaïo Phaät coát daïy chuùng ta giaùc ngoä vaø giaûi thoaùt. Giaùc ngoä giaûi thoaùt laø töï nôi mình. Taâm tö loùng laëng, trí tueä saùng suoát, thaáy ñöôïc leõ thaät thì giaùc ngoä. Thaáy ñöôïc leõ thaät vaø soáng ñöôïc vôùi leõ thaät ñoù, thì chuùng ta khoâng bò sanh töû nöõa, ñoù laø giaûi thoaùt. Goác cuûa söï tu laø ôû ngay choã naøy.</w:t>
      </w:r>
    </w:p>
    <w:p>
      <w:pPr>
        <w:pStyle w:val="TextBody"/>
        <w:ind w:firstLine="720"/>
        <w:rPr>
          <w:i w:val="false"/>
          <w:i w:val="false"/>
          <w:sz w:val="26"/>
          <w:szCs w:val="26"/>
        </w:rPr>
      </w:pPr>
      <w:r>
        <w:rPr>
          <w:i w:val="false"/>
          <w:sz w:val="26"/>
          <w:szCs w:val="26"/>
        </w:rPr>
        <w:t>Chuùng toâi phaùc hoïa ñaïi khaùi ñeå khi nghe caùc Thieàn sö noùi chuyeän, quí vò khoâng coù ngôõ ngaøng, khoâng thaáy khoù khaên. Neáu khoâng thì khi nghe nhöõng caâu noùi vöøa voâ nghóa, vöøa thoâ keäch, quí vò nghó raèng caùc Thieàn sö noùi naêng khoâng coù gì hay caû, nhöng chính lôøi thoâ keäch voâ nghóa laïi ñöôïc khen, coøn nhöõng lôøi vaên hoa boùng baåy laïi bò cheâ. Hieåu ñöôïc nhö vaäy môùi thaáy choã ñaëc bieät cuûa nhaø Thieàn.</w:t>
      </w:r>
    </w:p>
    <w:p>
      <w:pPr>
        <w:pStyle w:val="BodyText2"/>
        <w:ind w:firstLine="720"/>
        <w:rPr/>
      </w:pPr>
      <w:r>
        <w:rPr>
          <w:sz w:val="26"/>
          <w:szCs w:val="26"/>
        </w:rPr>
        <w:t>11. Cöû: Baù Tröôïng taùi tham Maõ Toå, Maõ Toå heùt moät tieáng. Baù Tröôïng ñaïi ngoä.</w:t>
      </w:r>
    </w:p>
    <w:p>
      <w:pPr>
        <w:pStyle w:val="BodyText2"/>
        <w:ind w:firstLine="720"/>
        <w:rPr/>
      </w:pPr>
      <w:r>
        <w:rPr>
          <w:sz w:val="26"/>
          <w:szCs w:val="26"/>
        </w:rPr>
        <w:t>Nieâm: Ngaøn muõi nhoïn, khoâng baèng moät nhaùt mai cuøn.</w:t>
      </w:r>
    </w:p>
    <w:p>
      <w:pPr>
        <w:pStyle w:val="Normal"/>
        <w:ind w:firstLine="720"/>
        <w:jc w:val="both"/>
        <w:rPr/>
      </w:pPr>
      <w:r>
        <w:rPr>
          <w:rFonts w:cs="VNI-Times" w:ascii="VNI-Times" w:hAnsi="VNI-Times"/>
        </w:rPr>
        <w:t>Tuïng: Ngaøy tröôùc xe thô chaúng cuøng ñoàng,</w:t>
      </w:r>
    </w:p>
    <w:p>
      <w:pPr>
        <w:pStyle w:val="BodyText2"/>
        <w:spacing w:before="0" w:after="0"/>
        <w:ind w:firstLine="720"/>
        <w:rPr>
          <w:sz w:val="26"/>
          <w:szCs w:val="26"/>
        </w:rPr>
      </w:pPr>
      <w:r>
        <w:rPr>
          <w:sz w:val="26"/>
          <w:szCs w:val="26"/>
        </w:rPr>
        <w:tab/>
        <w:t>Boán beân daáy loaïn tôï ñaøn ong.</w:t>
      </w:r>
    </w:p>
    <w:p>
      <w:pPr>
        <w:pStyle w:val="Normal"/>
        <w:ind w:firstLine="720"/>
        <w:jc w:val="both"/>
        <w:rPr>
          <w:rFonts w:ascii="VNI-Times" w:hAnsi="VNI-Times" w:cs="VNI-Times"/>
        </w:rPr>
      </w:pPr>
      <w:r>
        <w:rPr>
          <w:rFonts w:cs="VNI-Times" w:ascii="VNI-Times" w:hAnsi="VNI-Times"/>
        </w:rPr>
        <w:tab/>
        <w:t>Maõ Toå moät phen vung kieám beùn,</w:t>
      </w:r>
    </w:p>
    <w:p>
      <w:pPr>
        <w:pStyle w:val="BodyText2"/>
        <w:ind w:firstLine="720"/>
        <w:rPr>
          <w:sz w:val="26"/>
          <w:szCs w:val="26"/>
        </w:rPr>
      </w:pPr>
      <w:r>
        <w:rPr>
          <w:sz w:val="26"/>
          <w:szCs w:val="26"/>
        </w:rPr>
        <w:tab/>
        <w:t>Töø ñaây ñöôøng neûo tin töùc thoâng.</w:t>
      </w:r>
    </w:p>
    <w:p>
      <w:pPr>
        <w:pStyle w:val="Normal"/>
        <w:spacing w:before="0" w:after="120"/>
        <w:ind w:firstLine="720"/>
        <w:jc w:val="both"/>
        <w:rPr>
          <w:rFonts w:ascii="VNI-Times" w:hAnsi="VNI-Times" w:cs="VNI-Times"/>
        </w:rPr>
      </w:pPr>
      <w:r>
        <w:rPr>
          <w:rFonts w:cs="VNI-Times" w:ascii="VNI-Times" w:hAnsi="VNI-Times"/>
        </w:rPr>
        <w:t>Ñaây laø caâu chuyeän ngaøi Baù Tröôïng taùi tham Maõ Toå. Taùi tham töùc laø trôû laïi tham vaán laàn thöù hai. Sôû dó trôû laïi tham vaán laø lyù do nhö sau: Moät hoâm Maõ Toå ñi daïo, ngaøi Baù Tröôïng theo haàu. Thaáy moät baày vòt trôøi bay qua, Maõ Toå hoûi: Ñoù laø caùi gì? Sö thöa: Con vòt trôøi. Maõ Toå hoûi: Bay ñi ñaâu? Sö thöa: Bay qua (töùc laø bay qua maát). Maõ Toå beøn naém loã muõi Sö keùo maïnh, ñau quaù Sö la thaát thanh. Maõ Toå baûo: Laïi noùi bay qua ñi. Ngay caâu aáy Sö tænh ngoä.</w:t>
      </w:r>
    </w:p>
    <w:p>
      <w:pPr>
        <w:pStyle w:val="Normal"/>
        <w:spacing w:before="0" w:after="120"/>
        <w:ind w:firstLine="720"/>
        <w:jc w:val="both"/>
        <w:rPr>
          <w:rFonts w:ascii="VNI-Times" w:hAnsi="VNI-Times" w:cs="VNI-Times"/>
        </w:rPr>
      </w:pPr>
      <w:r>
        <w:rPr>
          <w:rFonts w:cs="VNI-Times" w:ascii="VNI-Times" w:hAnsi="VNI-Times"/>
        </w:rPr>
        <w:t>Qua caâu chuyeän treân, chuùng ta thaáy thaày troø nhö noùi ñuøa nhau. Ñi daïo vöôøn, thaáy baày vòt trôøi bay ngang treân hö khoâng. Thaày hoûi: Caùi gì? Troø ñaùp: Baày vòt trôøi. Laïi hoûi: Ñaâu roài? Troø phaûi ñaùp laøm sao? Taát nhieân phaûi ñaùp: Bay qua maát. Thaày lieàn naém loã muõi keùo maïnh moät caùi, troø ñau la thaát thanh. Thaày baûo: Laïi noùi bay qua ñi. Nhö vaäy caâu noùi ñoù coù lyù thuù gì maø ngay ñoù ngaøi Baù Tröôïng lieàn tænh ngoä? Chuùng ta thöû laëng taâm xem coù thaáy ñöôïc choã ngoä cuûa Ngaøi khoâng?</w:t>
      </w:r>
    </w:p>
    <w:p>
      <w:pPr>
        <w:pStyle w:val="Normal"/>
        <w:spacing w:before="0" w:after="120"/>
        <w:ind w:firstLine="720"/>
        <w:jc w:val="both"/>
        <w:rPr>
          <w:rFonts w:ascii="VNI-Times" w:hAnsi="VNI-Times" w:cs="VNI-Times"/>
        </w:rPr>
      </w:pPr>
      <w:r>
        <w:rPr>
          <w:rFonts w:cs="VNI-Times" w:ascii="VNI-Times" w:hAnsi="VNI-Times"/>
        </w:rPr>
        <w:t>Trôû laïi vieäc tröôùc, khi ngaøi Baù Tröôïng laøm thò giaû cho Maõ Toå, moãi khi thí chuû ñem trai phaïn ñeán, Ngaøi giôû loàng baøn ra, Maõ Toå lieàn caàm nöûa caùi baùnh ñöa leân giöõa chuùng hoûi: Ñaây laø caùi gì? Traûi qua ba naêm nhö vaäy, thò giaû chòu thua khoâng traû lôøi ñöôïc.</w:t>
      </w:r>
    </w:p>
    <w:p>
      <w:pPr>
        <w:pStyle w:val="Normal"/>
        <w:spacing w:before="0" w:after="120"/>
        <w:ind w:firstLine="720"/>
        <w:jc w:val="both"/>
        <w:rPr>
          <w:rFonts w:ascii="VNI-Times" w:hAnsi="VNI-Times" w:cs="VNI-Times"/>
        </w:rPr>
      </w:pPr>
      <w:r>
        <w:rPr>
          <w:rFonts w:cs="VNI-Times" w:ascii="VNI-Times" w:hAnsi="VNI-Times"/>
        </w:rPr>
        <w:t>Neáu chuùng ta thöa: Laø caùi baùnh, coù truùng choã Toå muoán noùi chöa? - Chöa truùng. Qua thôøi gian ba naêm, ngaøi Baù Tröôïng ñaõ nuoâi döôõng caùi gì roài. Cho ñeán hoâm nay thaày troø ñi daïo vöôøn, Toå môùi söû duïng thuaät baày vòt trôøi bay qua, xem nhö Maõ Toå ñaõ chuaån bò tröôùc ba naêm, ñeán luùc naøy Toå môùi söû duïng vaø ngaøi Baù Tröôïng lieàn ñöôïc tænh ngoä.</w:t>
      </w:r>
    </w:p>
    <w:p>
      <w:pPr>
        <w:pStyle w:val="Normal"/>
        <w:spacing w:before="0" w:after="120"/>
        <w:ind w:firstLine="720"/>
        <w:jc w:val="both"/>
        <w:rPr>
          <w:rFonts w:ascii="VNI-Times" w:hAnsi="VNI-Times" w:cs="VNI-Times"/>
        </w:rPr>
      </w:pPr>
      <w:r>
        <w:rPr>
          <w:rFonts w:cs="VNI-Times" w:ascii="VNI-Times" w:hAnsi="VNI-Times"/>
        </w:rPr>
        <w:t>Khi ngoä xong trôû veà phoøng thò giaû, Sö khoùc raát thoáng thieát. Nhöõng ngöôøi cuøng phoøng hoûi: Huynh nhôù cha meï phaûi khoâng? Sö ñaùp: Khoâng. Hoûi: Bò ngöôøi ta maéng chöûi chaêng? Ñaùp: Khoâng. Taïi sao khoùc? - Loã muõi toâi bò Hoøa thöôïng keùo ñau thaáu xöông. Huynh ñeä môùi hoûi: Coù nhaân duyeân gì khoâng kheá hoäi? Ngaøi traû lôøi: Huynh hoûi Hoøa thöôïng ñi. Nhöõng vò aáy ñeán hoûi Maõ Toå: Thò giaû Haûi coù nhaân duyeân gì chaúng kheá hoäi ôû trong phoøng khoùc, xin Hoøa thöôïng vì chuùng con noùi. Maõ Toå baûo: Y ñaõ kheá hoäi, caùc ngöôi töï hoûi laáy y. Caùc vò veà phoøng hoûi: Hoøa thöôïng noùi huynh ñaõ hoäi, baûo chuùng toâi veà hoûi huynh. Sö beøn cöôøi haû haû. Caùc vò aáy baûo: Vöøa roài khoùc, sao baây giôø cöôøi? Sö ñaùp: Vöøa roài khoùc baây giôø cöôøi. Caùc vò aáy môø mòt khoâng hieåu.</w:t>
      </w:r>
    </w:p>
    <w:p>
      <w:pPr>
        <w:pStyle w:val="Normal"/>
        <w:spacing w:before="0" w:after="120"/>
        <w:ind w:firstLine="720"/>
        <w:jc w:val="both"/>
        <w:rPr>
          <w:rFonts w:ascii="VNI-Times" w:hAnsi="VNI-Times" w:cs="VNI-Times"/>
        </w:rPr>
      </w:pPr>
      <w:r>
        <w:rPr>
          <w:rFonts w:cs="VNI-Times" w:ascii="VNI-Times" w:hAnsi="VNI-Times"/>
        </w:rPr>
        <w:t>Caùch tu haønh naøy thaät laï luøng, chuùng ta thaáy söï dieãn tieán raát kyø ñaëc. Toå ñöa nöûa caùi baùnh leân hoûi: Ñaây laø caùi gì? Ai khoâng bieát laø caùi baùnh, taïi sao Toå laïi caàm caùi baùnh hoûi laø caùi gì, phaûi traû lôøi laøm sao? Cho neân Ngaøi oâm aáp maõi vieäc naøy trong ba naêm. Ñeán cuoái cuøng, khi bò Toå keùo loã muõi vaø baûo: Sao khoâng noùi bay qua maát ñi? Ngay ñoù Ngaøi lieàn thaáy, thaáy loã muõi hay thaáy baày chim?</w:t>
      </w:r>
    </w:p>
    <w:p>
      <w:pPr>
        <w:pStyle w:val="Normal"/>
        <w:spacing w:before="0" w:after="120"/>
        <w:ind w:firstLine="720"/>
        <w:jc w:val="both"/>
        <w:rPr>
          <w:rFonts w:ascii="VNI-Times" w:hAnsi="VNI-Times" w:cs="VNI-Times"/>
        </w:rPr>
      </w:pPr>
      <w:r>
        <w:rPr>
          <w:rFonts w:cs="VNI-Times" w:ascii="VNI-Times" w:hAnsi="VNI-Times"/>
        </w:rPr>
        <w:t>Nghe caâu chuyeän chuùng ta cöù maéc keït veà baày chim bay hay loã muõi bò keùo maïnh. Nhöng choã Thieàn sö muoán chæ khoâng phaûi laø choã ñoù. Baày chim laø töôùng sanh dieät beân ngoaøi, loã muõi laø töôùng sanh dieät beân trong. Chæ coù caùi khoâng sanh dieät bieát ñöôïc baày chim môùi laø quan troïng, ñoù laø choã Toå muoán chæ. Tuy nhaän ñöôïc nhöng ngaøi Baù Tröôïng chöa ñuû loøng tin raèng mình ngoä thaät, neân veà phoøng Ngaøi khoùc. Nhöõng ngöôøi ñoàng phoøng môùi hoûi lyù do, Ngaøi traû lôøi: Loã muõi toâi bò Hoøa thöôïng keùo ñau quaù. Hoûi: Coù nhaân duyeân gì khoâng hoäi neân bò keùo loã muõi? Ñaùp: Huynh ñeán hoûi Hoøa thöôïng ñi. Khi nhöõng vò ñeán hoûi, Maõ Toå baûo: Y ñaõ ngoä roài, töùc laø Toå xaùc nhaän Ngaøi ñaõ ngoä. Khi aáy Ngaøi cöôøi haû haû, nghóa laø khoâng coøn nghi ngôø nöõa. Ngaøi khoâng töï ñeán hoûi Toå maø nhôø caùc thaày ñoàng phoøng ñi hoûi giuøm, ñoù laø caùi kheùo cuûa ngöôøi xöa, khi ñöôïc xaùc nhaän Ngaøi cöôøi to.</w:t>
      </w:r>
    </w:p>
    <w:p>
      <w:pPr>
        <w:pStyle w:val="Normal"/>
        <w:spacing w:before="0" w:after="120"/>
        <w:ind w:firstLine="720"/>
        <w:jc w:val="both"/>
        <w:rPr>
          <w:rFonts w:ascii="VNI-Times" w:hAnsi="VNI-Times" w:cs="VNI-Times"/>
        </w:rPr>
      </w:pPr>
      <w:r>
        <w:rPr>
          <w:rFonts w:cs="VNI-Times" w:ascii="VNI-Times" w:hAnsi="VNI-Times"/>
        </w:rPr>
        <w:t>Ñeán hoâm sau Maõ Toå vöøa leân toøa, chuùng nhoùm hoïp xong, Sö böôùc ra cuoán chieáu. Maõ Toå xuoáng toøa, Sö theo sau ñeán phöông tröôïng. Maõ Toå hoûi: Ta chöa noùi caâu naøo, taïi sao ngöôi cuoán chieáu? Sö thöa: Hoâm qua bò Hoøa thöôïng keùo choùt muõi ñau. Maõ Toå hoûi: Hoâm qua ngöôi ñeå taâm choã naøo? Sö traû lôøi: Choùt muõi ngaøy nay laïi chaúng ñau. Maõ Toå noùi: Ngöôi hieåu saâu vieäc hoâm qua. Ñoù laø xaùc nhaän moät laàn nöõa. Sö laøm leã lui ra. Vaäy laø Ngaøi tröïc tieáp ñöôïc Maõ Toå xaùc nhaän, ñoù laø truyeàn taâm aán.</w:t>
      </w:r>
    </w:p>
    <w:p>
      <w:pPr>
        <w:pStyle w:val="Normal"/>
        <w:spacing w:before="0" w:after="120"/>
        <w:ind w:firstLine="720"/>
        <w:jc w:val="both"/>
        <w:rPr>
          <w:rFonts w:ascii="VNI-Times" w:hAnsi="VNI-Times" w:cs="VNI-Times"/>
        </w:rPr>
      </w:pPr>
      <w:r>
        <w:rPr>
          <w:rFonts w:cs="VNI-Times" w:ascii="VNI-Times" w:hAnsi="VNI-Times"/>
        </w:rPr>
        <w:t>Kyø sau taùi tham, Sö ñöùng haàu Maõ Toå, thaáy phaát töû ôû goùc giöôøng, Sö hoûi: Töùc ñaây duøng, lìa ñaây duøng? Maõ Toå baûo: Veà sau ngöôi môû mieäng seõ laáy caùi gì vì ngöôøi? Sö caàm phaát töû döïng ñöùng. Maõ Toå hoûi: Töùc ñaây duøng, lìa ñaây duøng? Sö ñeå phaát töû laïi choã cuõ. Maõ Toå nghieâm chænh heùt moät tieáng, ñeán ba ngaøy Sö coøn ñieác tai.</w:t>
      </w:r>
    </w:p>
    <w:p>
      <w:pPr>
        <w:pStyle w:val="Normal"/>
        <w:spacing w:before="0" w:after="120"/>
        <w:ind w:firstLine="720"/>
        <w:jc w:val="both"/>
        <w:rPr>
          <w:rFonts w:ascii="VNI-Times" w:hAnsi="VNI-Times" w:cs="VNI-Times"/>
        </w:rPr>
      </w:pPr>
      <w:r>
        <w:rPr>
          <w:rFonts w:cs="VNI-Times" w:ascii="VNI-Times" w:hAnsi="VNI-Times"/>
        </w:rPr>
        <w:t>Ñaây laø laàn sau trôû laïi tham vaán, ngaøi Baù Tröôïng thaáy caây phaát töû, töùc laø caây choåi queùt buïi, ñeå treân baøn, Sö lieàn chæ caây phaát töû noùi: Töùc ñaây duøng hay lìa ñaây duøng? Nghóa laø töùc caây phaát töû ñoù maø duøng hay lìa caây phaát töû duøng? Maõ Toå baûo: Veà sau ngöôi  môû mieäng seõ laáy caùi gì vì ngöôøi? Töùc laø muoán daïy doã ngöôøi thì laáy caùi gì ñeå chæ daïy? Sö caàm caây phaát töû döïng ñöùng, ñoù laø daïy ngöôøi. Chuùng ta môùi thaáy sôû tröôøng cuûa mình nôi vò thaày nhö theá naøo, ñeán khi daïy ngöôøi, mình cuõng söû duïng thuaät ñoù trieät ñeå. Döïng ñöùng caây phaát töû laø chæ caùi gì? Coù phaûi chæ baày vòt trôøi khoâng? Ñeán khi Maõ Toå hoûi: töùc ñaây duøng hay lìa ñaây duøng, Ngaøi lieàn ñeå caây phaát töû laïi y choã cuõ. Maõ Toå nghieâm chænh heùt moät tieáng, ba ngaøy coøn ñieác tai. Moät tieáng heùt ñoù, trong nhaø Thieàn goïi laø thuû thuaät ñaëc bieät, muoân ñôøi khoâng queân.</w:t>
      </w:r>
    </w:p>
    <w:p>
      <w:pPr>
        <w:pStyle w:val="TextBody"/>
        <w:ind w:firstLine="720"/>
        <w:rPr>
          <w:i w:val="false"/>
          <w:i w:val="false"/>
          <w:sz w:val="26"/>
          <w:szCs w:val="26"/>
        </w:rPr>
      </w:pPr>
      <w:r>
        <w:rPr>
          <w:i w:val="false"/>
          <w:sz w:val="26"/>
          <w:szCs w:val="26"/>
        </w:rPr>
        <w:t>Nhö vaäy chuùng ta khi tu coù tænh coù thaáy, nhöng tænh moät luùc roài queân. Muoán nhôù ñôøi ñôøi phaûi nhôø nhöõng thuû thuaät hoaëc ñaùnh hoaëc heùt. Maõ Toå heùt moät tieáng ñieác tai ba ngaøy, laøm sao queân ñöôïc. Nhôù tieáng heùt laø nhôù caùi gì mình thaáy, nhôù maõi khoâng bao giôø queân. Thöôøng giaûng tôùi choã naøy, chuùng toâi noùi ñoâng noùi taây quanh co, chôù khoâng coù caùch naøo khaùc hôn.</w:t>
      </w:r>
    </w:p>
    <w:p>
      <w:pPr>
        <w:pStyle w:val="Normal"/>
        <w:spacing w:before="0" w:after="120"/>
        <w:ind w:firstLine="720"/>
        <w:jc w:val="both"/>
        <w:rPr>
          <w:rFonts w:ascii="VNI-Times" w:hAnsi="VNI-Times" w:cs="VNI-Times"/>
        </w:rPr>
      </w:pPr>
      <w:r>
        <w:rPr>
          <w:rFonts w:cs="VNI-Times" w:ascii="VNI-Times" w:hAnsi="VNI-Times"/>
        </w:rPr>
        <w:t>Ngaøi Traàn Thaùi Toâng nieâm: “ngaøn muõi nhoïn khoâng baèng moät nhaùt mai cuøn”, töùc laø duø kheùo duøng ngaøn lôøi ngaøn caâu beùn nhaïy ñeå giaûi thích cuõng khoâng baèng moät tieáng heùt, cuõng nhö moät nhaùt mai cuøn coù giaù trò hôn caû ngaøn muõi nhoïn. Qua caâu nieâm naøy chuùng ta ñaõ thaáy ñöôïc toaøn yù cuûa baøi.</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Ngaøy tröôùc xe, thô chaúng cuøng ñoàng,</w:t>
      </w:r>
    </w:p>
    <w:p>
      <w:pPr>
        <w:pStyle w:val="Normal"/>
        <w:ind w:firstLine="720"/>
        <w:jc w:val="both"/>
        <w:rPr>
          <w:rFonts w:ascii="VNI-Times" w:hAnsi="VNI-Times" w:cs="VNI-Times"/>
        </w:rPr>
      </w:pPr>
      <w:r>
        <w:rPr>
          <w:rFonts w:cs="VNI-Times" w:ascii="VNI-Times" w:hAnsi="VNI-Times"/>
        </w:rPr>
        <w:tab/>
        <w:t>Boán beân daáy loaïn tôï ñaøn ong.</w:t>
      </w:r>
    </w:p>
    <w:p>
      <w:pPr>
        <w:pStyle w:val="Normal"/>
        <w:ind w:firstLine="720"/>
        <w:jc w:val="both"/>
        <w:rPr>
          <w:rFonts w:ascii="VNI-Times" w:hAnsi="VNI-Times" w:cs="VNI-Times"/>
        </w:rPr>
      </w:pPr>
      <w:r>
        <w:rPr>
          <w:rFonts w:cs="VNI-Times" w:ascii="VNI-Times" w:hAnsi="VNI-Times"/>
        </w:rPr>
        <w:tab/>
        <w:t>Maõ Toå moät phen vung kieám beùn,</w:t>
      </w:r>
    </w:p>
    <w:p>
      <w:pPr>
        <w:pStyle w:val="Normal"/>
        <w:spacing w:before="0" w:after="120"/>
        <w:ind w:firstLine="720"/>
        <w:jc w:val="both"/>
        <w:rPr>
          <w:rFonts w:ascii="VNI-Times" w:hAnsi="VNI-Times" w:cs="VNI-Times"/>
        </w:rPr>
      </w:pPr>
      <w:r>
        <w:rPr>
          <w:rFonts w:cs="VNI-Times" w:ascii="VNI-Times" w:hAnsi="VNI-Times"/>
        </w:rPr>
        <w:tab/>
        <w:t>Töø ñaây ñöôøng neûo tin töùc th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Ngaøy tröôùc xe, thô chaúng cuøng ñoàng.” Xe vaø thô laø hình töôùng cuûa chieác xe cuï theå vaø hình veõ treân giaáy, töùc hình töôùng thaät vaø neùt veõ khoâng gioáng nhau. Theá neân: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oán beân daáy loaïn tôï ñaøn ong.” Khi chöa thaáy, chöa soáng ñöôïc leõ thaät, luùc ñoù taâm chuùng ta roái bôøi laêng xaêng nhö ñaøn ong vôõ toå.</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aõ Toå moät phen vung kieám beùn”, kieám beùn cuûa Maõ Toå laø tieáng heùt.</w:t>
      </w:r>
    </w:p>
    <w:p>
      <w:pPr>
        <w:pStyle w:val="Normal"/>
        <w:spacing w:before="0" w:after="120"/>
        <w:ind w:firstLine="720"/>
        <w:jc w:val="both"/>
        <w:rPr>
          <w:rFonts w:ascii="VNI-Times" w:hAnsi="VNI-Times" w:cs="VNI-Times"/>
        </w:rPr>
      </w:pPr>
      <w:r>
        <w:rPr>
          <w:rFonts w:eastAsia="VNI-Times" w:cs="VNI-Times" w:ascii="VNI-Times" w:hAnsi="VNI-Times"/>
        </w:rPr>
        <w:t xml:space="preserve"> </w:t>
      </w:r>
      <w:r>
        <w:rPr>
          <w:rFonts w:cs="VNI-Times" w:ascii="VNI-Times" w:hAnsi="VNI-Times"/>
        </w:rPr>
        <w:t>“</w:t>
      </w:r>
      <w:r>
        <w:rPr>
          <w:rFonts w:cs="VNI-Times" w:ascii="VNI-Times" w:hAnsi="VNI-Times"/>
        </w:rPr>
        <w:t>Töø ñaây ñöôøng neûo tin töùc thoâng.” Töø ñoù ñöôøng ñi neûo veà vaø tin töùc ñeàu thoâng suoát.</w:t>
      </w:r>
    </w:p>
    <w:p>
      <w:pPr>
        <w:pStyle w:val="TextBody"/>
        <w:ind w:firstLine="720"/>
        <w:rPr>
          <w:i w:val="false"/>
          <w:i w:val="false"/>
          <w:sz w:val="26"/>
          <w:szCs w:val="26"/>
        </w:rPr>
      </w:pPr>
      <w:r>
        <w:rPr>
          <w:i w:val="false"/>
          <w:sz w:val="26"/>
          <w:szCs w:val="26"/>
        </w:rPr>
        <w:t>Baøi tuïng cuûa ngaøi Traàn Thaùi Toâng taùn thaùn tieáng heùt cuûa Maõ Toå ñaõ giuùp cho ngaøi Baù Tröôïng thoâng suoát khoâng coøn bò chöôùng ngaïi nöõa.</w:t>
      </w:r>
    </w:p>
    <w:p>
      <w:pPr>
        <w:pStyle w:val="BodyText2"/>
        <w:ind w:firstLine="720"/>
        <w:rPr/>
      </w:pPr>
      <w:r>
        <w:rPr>
          <w:sz w:val="26"/>
          <w:szCs w:val="26"/>
        </w:rPr>
        <w:t>12. Cöû: Quoác sö moät ngaøy goïi thò giaû ba laàn. Thò giaû ba laàn daï! Quoác sö noùi: Ngôõ laø ta phuï ngöôi, ngöôïc laïi ngöôi phuï ta.</w:t>
      </w:r>
    </w:p>
    <w:p>
      <w:pPr>
        <w:pStyle w:val="BodyText2"/>
        <w:ind w:firstLine="720"/>
        <w:rPr/>
      </w:pPr>
      <w:r>
        <w:rPr>
          <w:sz w:val="26"/>
          <w:szCs w:val="26"/>
        </w:rPr>
        <w:t>Nieâm: Nhö ngöôøi uoáng nöôùc, laïnh noùng töï bieát.</w:t>
      </w:r>
    </w:p>
    <w:p>
      <w:pPr>
        <w:pStyle w:val="Normal"/>
        <w:ind w:firstLine="720"/>
        <w:jc w:val="both"/>
        <w:rPr>
          <w:rFonts w:ascii="VNI-Times" w:hAnsi="VNI-Times" w:cs="VNI-Times"/>
        </w:rPr>
      </w:pPr>
      <w:r>
        <w:rPr>
          <w:rFonts w:cs="VNI-Times" w:ascii="VNI-Times" w:hAnsi="VNI-Times"/>
        </w:rPr>
        <w:t>Tuïng:</w:t>
        <w:tab/>
        <w:t>Döôùi treân xöôùng hoïa xöùng cuøng hai,</w:t>
      </w:r>
    </w:p>
    <w:p>
      <w:pPr>
        <w:pStyle w:val="BodyText2"/>
        <w:spacing w:before="0" w:after="0"/>
        <w:ind w:firstLine="720"/>
        <w:rPr>
          <w:sz w:val="26"/>
          <w:szCs w:val="26"/>
        </w:rPr>
      </w:pPr>
      <w:r>
        <w:rPr>
          <w:sz w:val="26"/>
          <w:szCs w:val="26"/>
        </w:rPr>
        <w:tab/>
        <w:t>YÙ aáy so ñaâu bieát ngaén daøi.</w:t>
      </w:r>
    </w:p>
    <w:p>
      <w:pPr>
        <w:pStyle w:val="Normal"/>
        <w:ind w:firstLine="720"/>
        <w:jc w:val="both"/>
        <w:rPr>
          <w:rFonts w:ascii="VNI-Times" w:hAnsi="VNI-Times" w:cs="VNI-Times"/>
        </w:rPr>
      </w:pPr>
      <w:r>
        <w:rPr>
          <w:rFonts w:cs="VNI-Times" w:ascii="VNI-Times" w:hAnsi="VNI-Times"/>
        </w:rPr>
        <w:tab/>
        <w:t>Nhaèm tröôùc phôi baøy gan ruoät saïch,</w:t>
      </w:r>
    </w:p>
    <w:p>
      <w:pPr>
        <w:pStyle w:val="BodyText2"/>
        <w:ind w:firstLine="720"/>
        <w:rPr>
          <w:sz w:val="26"/>
          <w:szCs w:val="26"/>
        </w:rPr>
      </w:pPr>
      <w:r>
        <w:rPr>
          <w:sz w:val="26"/>
          <w:szCs w:val="26"/>
        </w:rPr>
        <w:tab/>
        <w:t>Trong ñaây chæ höùa töï mình hay.</w:t>
      </w:r>
    </w:p>
    <w:p>
      <w:pPr>
        <w:pStyle w:val="Normal"/>
        <w:spacing w:before="0" w:after="120"/>
        <w:ind w:firstLine="720"/>
        <w:jc w:val="both"/>
        <w:rPr>
          <w:rFonts w:ascii="VNI-Times" w:hAnsi="VNI-Times" w:cs="VNI-Times"/>
        </w:rPr>
      </w:pPr>
      <w:r>
        <w:rPr>
          <w:rFonts w:cs="VNI-Times" w:ascii="VNI-Times" w:hAnsi="VNI-Times"/>
        </w:rPr>
        <w:t>Moät hoâm Quoác sö Hueä Trung goïi thò giaû, thò giaû daï. Ngaøi goïi nhö vaäy maø khoâng noùi theâm caâu naøo, ba laàn goïi, thò giaû ñeàu öùng tieáng daï ba laàn. Cuoái cuøng Ngaøi noùi: Töôûng laø ta phuï ngöôi, khoâng ngôø ngöôi phuï ta. Thò giaû daï ba laàn maø phuï thaày ôû choã naøo?</w:t>
      </w:r>
    </w:p>
    <w:p>
      <w:pPr>
        <w:pStyle w:val="Normal"/>
        <w:spacing w:before="0" w:after="120"/>
        <w:ind w:firstLine="720"/>
        <w:jc w:val="both"/>
        <w:rPr>
          <w:rFonts w:ascii="VNI-Times" w:hAnsi="VNI-Times" w:cs="VNI-Times"/>
        </w:rPr>
      </w:pPr>
      <w:r>
        <w:rPr>
          <w:rFonts w:cs="VNI-Times" w:ascii="VNI-Times" w:hAnsi="VNI-Times"/>
        </w:rPr>
        <w:t>Baøi tröôùc Maõ Toå chæ cho ngaøi Baù Tröôïng taâm khoâng sanh dieät qua con maét. Chuùng ta laâu nay thöôøng laàm töôûng mình suy nghó môùi bieát, ñaâu ngôø thaáy ñaõ bieát. Neáu thaáy maø khoâng bieát thì laøm sao noùi ngöôøi naøy traéng ngöôøi kia ñen, ngöôøi naøy maëc aùo vaøng ngöôøi kia maëc aùo xanh. Bieát traéng ñen, bieát xanh vaøng maø noùi khoâng bieát sao ñöôïc. Nhöng caùi bieát ñoù khoâng coù suy nghó, khoâng moät chuùt maùy ñoäng, ñoù môùi thaät laø caùi bieát cuûa mình. Vì vaäy caùi kheùo cuûa Thieàn sö laø khoâng noùi thaúng, khoâng chæ thaúng, maø noùi töø caùi naøy ñeå chuùng ta hieåu qua caùi kia. Nhôø vaäy chuùng ta nhôù maõi.</w:t>
      </w:r>
    </w:p>
    <w:p>
      <w:pPr>
        <w:pStyle w:val="TextBody"/>
        <w:ind w:firstLine="720"/>
        <w:rPr>
          <w:i w:val="false"/>
          <w:i w:val="false"/>
          <w:sz w:val="26"/>
          <w:szCs w:val="26"/>
        </w:rPr>
      </w:pPr>
      <w:r>
        <w:rPr>
          <w:i w:val="false"/>
          <w:sz w:val="26"/>
          <w:szCs w:val="26"/>
        </w:rPr>
        <w:t>Ngaøi Quoác sö Hueä Trung laø ñeä töû cuûa Luïc toå Hueä Naêng, moãi laàn Ngaøi goïi, thò giaû daï, coi nhö thaày troø töông öng, theá maø cuoái cuøng Ngaøi noùi: Töôûng laø ta phuï ngöôi, khoâng ngôø ngöôi phuï ta. Phuï ôû choã naøo? Khoâng phaûi thaày goïi troø daï laø ñuû, maø Ngaøi muoán chæ caùi gì khaùc nöõa.</w:t>
      </w:r>
    </w:p>
    <w:p>
      <w:pPr>
        <w:pStyle w:val="Normal"/>
        <w:spacing w:before="0" w:after="120"/>
        <w:ind w:firstLine="720"/>
        <w:jc w:val="both"/>
        <w:rPr>
          <w:rFonts w:ascii="VNI-Times" w:hAnsi="VNI-Times" w:cs="VNI-Times"/>
        </w:rPr>
      </w:pPr>
      <w:r>
        <w:rPr>
          <w:rFonts w:cs="VNI-Times" w:ascii="VNI-Times" w:hAnsi="VNI-Times"/>
        </w:rPr>
        <w:t xml:space="preserve">Nieâm: “Nhö ngöôøi uoáng nöôùc, laïnh noùng töï bieát.” Choã mình nhaän ra, thaáy ñöôïc, gioáng nhö ngöôøi uoáng nöôùc laïnh noùng töï bieát, khoù noùi ñöôïc. </w:t>
      </w:r>
    </w:p>
    <w:p>
      <w:pPr>
        <w:pStyle w:val="TextBody"/>
        <w:ind w:firstLine="720"/>
        <w:rPr>
          <w:i w:val="false"/>
          <w:i w:val="false"/>
          <w:sz w:val="26"/>
          <w:szCs w:val="26"/>
        </w:rPr>
      </w:pPr>
      <w:r>
        <w:rPr>
          <w:i w:val="false"/>
          <w:sz w:val="26"/>
          <w:szCs w:val="26"/>
        </w:rPr>
        <w:t>Tuïng:</w:t>
      </w:r>
    </w:p>
    <w:p>
      <w:pPr>
        <w:pStyle w:val="Normal"/>
        <w:ind w:firstLine="720"/>
        <w:jc w:val="both"/>
        <w:rPr>
          <w:rFonts w:ascii="VNI-Times" w:hAnsi="VNI-Times" w:cs="VNI-Times"/>
        </w:rPr>
      </w:pPr>
      <w:r>
        <w:rPr>
          <w:rFonts w:cs="VNI-Times" w:ascii="VNI-Times" w:hAnsi="VNI-Times"/>
        </w:rPr>
        <w:tab/>
        <w:t>Döôùi treân xöôùng hoïa, xöùng cuøng hai,</w:t>
      </w:r>
    </w:p>
    <w:p>
      <w:pPr>
        <w:pStyle w:val="Normal"/>
        <w:ind w:firstLine="720"/>
        <w:jc w:val="both"/>
        <w:rPr>
          <w:rFonts w:ascii="VNI-Times" w:hAnsi="VNI-Times" w:cs="VNI-Times"/>
        </w:rPr>
      </w:pPr>
      <w:r>
        <w:rPr>
          <w:rFonts w:cs="VNI-Times" w:ascii="VNI-Times" w:hAnsi="VNI-Times"/>
        </w:rPr>
        <w:tab/>
        <w:t>YÙ aáy so ñaâu bieát ngaén daøi.</w:t>
      </w:r>
    </w:p>
    <w:p>
      <w:pPr>
        <w:pStyle w:val="Normal"/>
        <w:ind w:firstLine="720"/>
        <w:jc w:val="both"/>
        <w:rPr>
          <w:rFonts w:ascii="VNI-Times" w:hAnsi="VNI-Times" w:cs="VNI-Times"/>
        </w:rPr>
      </w:pPr>
      <w:r>
        <w:rPr>
          <w:rFonts w:cs="VNI-Times" w:ascii="VNI-Times" w:hAnsi="VNI-Times"/>
        </w:rPr>
        <w:tab/>
        <w:t>Nhaèm tröôùc phôi baøy gan ruoät saïch,</w:t>
      </w:r>
    </w:p>
    <w:p>
      <w:pPr>
        <w:pStyle w:val="Normal"/>
        <w:spacing w:before="0" w:after="120"/>
        <w:ind w:firstLine="720"/>
        <w:jc w:val="both"/>
        <w:rPr>
          <w:rFonts w:ascii="VNI-Times" w:hAnsi="VNI-Times" w:cs="VNI-Times"/>
        </w:rPr>
      </w:pPr>
      <w:r>
        <w:rPr>
          <w:rFonts w:cs="VNI-Times" w:ascii="VNI-Times" w:hAnsi="VNI-Times"/>
        </w:rPr>
        <w:tab/>
        <w:t>Trong ñaây chæ höùa töï mình hay.</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öôùi treân xöôùng hoïa, xöùng cuøng hai.” Döôùi laø chuù thò giaû, treân laø ngaøi Quoác sö Hueä Trung, hai thaày troø xöôùng hoïa laø thaày goïi troø daï.</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YÙ aáy so ñaâu bieát ngaén daøi.” Laáy caùi gì so saùnh maø bieát ñaây ngaén kia daøi, vì noù khoâng phaûi laø caùi so saù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 xml:space="preserve">Nhaèm tröôùc phôi baøy gan ruoät saïch.” Thaày ñaõ ñem heát gan ruoät phôi baøy cho ñeä töû, neáu ñeä töû nhaän bieát thì bieát, khoâng thì thoâi, chôù khoâng laøm sao noùi ñöôïc. Cho neân: </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ng ñaây chæ höùa töï mình hay.” Töï mình bieát thoâi, chôù caùi ñoù giaûi baøy khoâng ñöôïc. Choã chaân thaät ñoù, thaày chæ moät caùch heát söùc roõ raøng, cuõng nhö ñem heát caû gan ruoät baøy ra, thaáy hay khoâng laø töï mình chôù khoâng coøn caùch gì nöõa.</w:t>
      </w:r>
    </w:p>
    <w:p>
      <w:pPr>
        <w:pStyle w:val="TextBody"/>
        <w:ind w:firstLine="720"/>
        <w:rPr>
          <w:i w:val="false"/>
          <w:i w:val="false"/>
          <w:sz w:val="26"/>
          <w:szCs w:val="26"/>
        </w:rPr>
      </w:pPr>
      <w:r>
        <w:rPr>
          <w:i w:val="false"/>
          <w:sz w:val="26"/>
          <w:szCs w:val="26"/>
        </w:rPr>
        <w:t>Nhö vaäy ngaøi Hueä Trung muoán trao cho chuù thò giaû caùi gì? Trao caùi saün coù nôi mình, caùi bieát daï ñoù! Goïi bieát daï ôû mieäng hay ôû ñaâu? Khoâng phaûi ôû mieäng.</w:t>
      </w:r>
    </w:p>
    <w:p>
      <w:pPr>
        <w:pStyle w:val="Normal"/>
        <w:ind w:firstLine="720"/>
        <w:jc w:val="both"/>
        <w:rPr>
          <w:rFonts w:ascii="VNI-Times" w:hAnsi="VNI-Times" w:cs="VNI-Times"/>
          <w:i/>
          <w:i/>
          <w:sz w:val="26"/>
          <w:szCs w:val="26"/>
        </w:rPr>
      </w:pPr>
      <w:r>
        <w:rPr>
          <w:rFonts w:cs="VNI-Times" w:ascii="VNI-Times" w:hAnsi="VNI-Times"/>
          <w:i/>
          <w:sz w:val="26"/>
          <w:szCs w:val="26"/>
        </w:rPr>
      </w:r>
    </w:p>
    <w:p>
      <w:pPr>
        <w:pStyle w:val="BodyText2"/>
        <w:ind w:firstLine="720"/>
        <w:rPr/>
      </w:pPr>
      <w:r>
        <w:rPr>
          <w:sz w:val="26"/>
          <w:szCs w:val="26"/>
        </w:rPr>
        <w:t>13. Cöû: Ñaïi Qui noùi: Caâu coù caâu khoâng nhö daây leo caây. Sô Sôn hoûi: Caây ngaõ daây khoâ caâu veà choã naøo? Ñaïi Qui cöôøi to ha haû!</w:t>
      </w:r>
    </w:p>
    <w:p>
      <w:pPr>
        <w:pStyle w:val="BodyText2"/>
        <w:ind w:firstLine="720"/>
        <w:rPr>
          <w:sz w:val="26"/>
          <w:szCs w:val="26"/>
        </w:rPr>
      </w:pPr>
      <w:r>
        <w:rPr>
          <w:sz w:val="26"/>
          <w:szCs w:val="26"/>
        </w:rPr>
        <w:t>Nieâm:</w:t>
        <w:tab/>
        <w:t>Nöôùc chaûy aét veà bieån, traêng laën chaúng rôøi trôøi.</w:t>
      </w:r>
    </w:p>
    <w:p>
      <w:pPr>
        <w:pStyle w:val="Normal"/>
        <w:ind w:firstLine="720"/>
        <w:jc w:val="both"/>
        <w:rPr>
          <w:rFonts w:ascii="VNI-Times" w:hAnsi="VNI-Times" w:cs="VNI-Times"/>
        </w:rPr>
      </w:pPr>
      <w:r>
        <w:rPr>
          <w:rFonts w:cs="VNI-Times" w:ascii="VNI-Times" w:hAnsi="VNI-Times"/>
        </w:rPr>
        <w:t xml:space="preserve">Tuïng: </w:t>
        <w:tab/>
        <w:t>Soùng laëng yeân roài, traän gioù thaâu,</w:t>
      </w:r>
    </w:p>
    <w:p>
      <w:pPr>
        <w:pStyle w:val="BodyText2"/>
        <w:spacing w:before="0" w:after="0"/>
        <w:ind w:firstLine="720"/>
        <w:rPr>
          <w:sz w:val="26"/>
          <w:szCs w:val="26"/>
        </w:rPr>
      </w:pPr>
      <w:r>
        <w:rPr>
          <w:sz w:val="26"/>
          <w:szCs w:val="26"/>
        </w:rPr>
        <w:tab/>
        <w:t>Uoång coâng höôùng ngoaïi khoå tìm caàu.</w:t>
      </w:r>
    </w:p>
    <w:p>
      <w:pPr>
        <w:pStyle w:val="Normal"/>
        <w:ind w:firstLine="720"/>
        <w:jc w:val="both"/>
        <w:rPr>
          <w:rFonts w:ascii="VNI-Times" w:hAnsi="VNI-Times" w:cs="VNI-Times"/>
        </w:rPr>
      </w:pPr>
      <w:r>
        <w:rPr>
          <w:rFonts w:cs="VNI-Times" w:ascii="VNI-Times" w:hAnsi="VNI-Times"/>
        </w:rPr>
        <w:tab/>
        <w:t>Khoái nghi cöôøi naùt thaønh traêm maûnh,</w:t>
      </w:r>
    </w:p>
    <w:p>
      <w:pPr>
        <w:pStyle w:val="BodyText2"/>
        <w:ind w:firstLine="720"/>
        <w:rPr>
          <w:sz w:val="26"/>
          <w:szCs w:val="26"/>
        </w:rPr>
      </w:pPr>
      <w:r>
        <w:rPr>
          <w:sz w:val="26"/>
          <w:szCs w:val="26"/>
        </w:rPr>
        <w:tab/>
        <w:t>Töø ñoù môùi phaân ñaù vôùi chaâu.</w:t>
      </w:r>
    </w:p>
    <w:p>
      <w:pPr>
        <w:pStyle w:val="Normal"/>
        <w:spacing w:before="0" w:after="120"/>
        <w:ind w:firstLine="720"/>
        <w:jc w:val="both"/>
        <w:rPr>
          <w:rFonts w:ascii="VNI-Times" w:hAnsi="VNI-Times" w:cs="VNI-Times"/>
        </w:rPr>
      </w:pPr>
      <w:r>
        <w:rPr>
          <w:rFonts w:cs="VNI-Times" w:ascii="VNI-Times" w:hAnsi="VNI-Times"/>
        </w:rPr>
        <w:t>Ñaïi Qui töùc laø ngaøi Ñaïi An ôû Qui Sôn. ÔÛ Qui Sôn coù hai vò Toå noåi tieáng. Vò Toå tröôùc laø ngaøi Linh Höïu, vò sau laø ngaøi Ñaïi An. Ngaøi Ñaïi An laø vò Toå noùi: Ta ôû non Qui ba möôi naêm chaên moät con traâu.</w:t>
      </w:r>
    </w:p>
    <w:p>
      <w:pPr>
        <w:pStyle w:val="Normal"/>
        <w:spacing w:before="0" w:after="120"/>
        <w:ind w:firstLine="720"/>
        <w:jc w:val="both"/>
        <w:rPr>
          <w:rFonts w:ascii="VNI-Times" w:hAnsi="VNI-Times" w:cs="VNI-Times"/>
        </w:rPr>
      </w:pPr>
      <w:r>
        <w:rPr>
          <w:rFonts w:cs="VNI-Times" w:ascii="VNI-Times" w:hAnsi="VNI-Times"/>
        </w:rPr>
        <w:t>Ngaøi Ñaïi Qui noùi: Caâu coù caâu khoâng nhö daây leo caây. Ngaøi Sô Sôn hoûi: Khi caây ngaõ daây khoâ, caâu veà choã naøo? Ngaøi Ñaïi Qui cöôøi to ha haû. Cöôøi ñoù laø ñaõ traû lôøi chöa? Chuùng ta luoân luoân coù beänh khi môû mieäng noùi ñeàu keït ôû hai beân, hoaëc coù khoâng, hoaëc phaûi quaáy, hoaëc toát xaáu. Noùi coù noùi khoâng laø ñeå chæ chung cho taát caû nhöõng ñoái ñaõi.</w:t>
      </w:r>
    </w:p>
    <w:p>
      <w:pPr>
        <w:pStyle w:val="TextBody"/>
        <w:ind w:firstLine="720"/>
        <w:rPr>
          <w:i w:val="false"/>
          <w:i w:val="false"/>
          <w:sz w:val="26"/>
          <w:szCs w:val="26"/>
        </w:rPr>
      </w:pPr>
      <w:r>
        <w:rPr>
          <w:i w:val="false"/>
          <w:sz w:val="26"/>
          <w:szCs w:val="26"/>
        </w:rPr>
        <w:t>Ngaøi Ñaïi Qui muoán noùi: Neáu môû mieäng noùi thuoäc veà coù, khoâng, chaúng khaùc naøo daây bìm bìm leo treân caây, nghóa laø nöông caây maø coù daây leo, ngaøi Sô Sôn böôùc ra hoûi: Caây ngaõ daây khoâ thì caâu coù caâu khoâng veà choã naøo? Töùc laø heát choã nöông töïa, heát coù heát khoâng thì veà ñaâu? Ngaøi Ñaïi Qui cöôøi ha haû, khoâng noùi theâm lôøi naøo.</w:t>
      </w:r>
    </w:p>
    <w:p>
      <w:pPr>
        <w:pStyle w:val="Normal"/>
        <w:spacing w:before="0" w:after="120"/>
        <w:ind w:firstLine="720"/>
        <w:jc w:val="both"/>
        <w:rPr>
          <w:rFonts w:ascii="VNI-Times" w:hAnsi="VNI-Times" w:cs="VNI-Times"/>
        </w:rPr>
      </w:pPr>
      <w:r>
        <w:rPr>
          <w:rFonts w:cs="VNI-Times" w:ascii="VNI-Times" w:hAnsi="VNI-Times"/>
        </w:rPr>
        <w:t>Nieâm: “Nöôùc chaûy aét veà bieån, traêng laën chaúng rôøi trôøi.” Nieâm thaät laø kheùo. Duø cho taát caû nöôùc treân nguoàn ñoå aàm aàm, nhöng roát cuoäc ñeàu doàn veà bieån. Duø traêng coù moïc coù laën, nhöng khoâng rôøi baàu hö khoâng. Nhö vaäy khi ñoái ñaõi baët roài, nghóa laø noùi coù noùi khoâng ñeàu döùt, thì gioáng nhö nöôùc chaûy veà bieån, nhö traêng laën vaãn ôû trong baàu trôøi, khoâng veà ñaâu.</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Soùng laëng yeân roài traän gioù thaâu,</w:t>
      </w:r>
    </w:p>
    <w:p>
      <w:pPr>
        <w:pStyle w:val="Normal"/>
        <w:ind w:firstLine="720"/>
        <w:jc w:val="both"/>
        <w:rPr>
          <w:rFonts w:ascii="VNI-Times" w:hAnsi="VNI-Times" w:cs="VNI-Times"/>
        </w:rPr>
      </w:pPr>
      <w:r>
        <w:rPr>
          <w:rFonts w:cs="VNI-Times" w:ascii="VNI-Times" w:hAnsi="VNI-Times"/>
        </w:rPr>
        <w:tab/>
        <w:t>Uoång coâng höôùng ngoaïi, khoå tìm caàu.</w:t>
      </w:r>
    </w:p>
    <w:p>
      <w:pPr>
        <w:pStyle w:val="Normal"/>
        <w:ind w:firstLine="720"/>
        <w:jc w:val="both"/>
        <w:rPr>
          <w:rFonts w:ascii="VNI-Times" w:hAnsi="VNI-Times" w:cs="VNI-Times"/>
        </w:rPr>
      </w:pPr>
      <w:r>
        <w:rPr>
          <w:rFonts w:cs="VNI-Times" w:ascii="VNI-Times" w:hAnsi="VNI-Times"/>
        </w:rPr>
        <w:tab/>
        <w:t>Khoái nghi cöôøi naùt thaønh traêm maûnh,</w:t>
      </w:r>
    </w:p>
    <w:p>
      <w:pPr>
        <w:pStyle w:val="Normal"/>
        <w:spacing w:before="0" w:after="120"/>
        <w:ind w:firstLine="720"/>
        <w:jc w:val="both"/>
        <w:rPr>
          <w:rFonts w:ascii="VNI-Times" w:hAnsi="VNI-Times" w:cs="VNI-Times"/>
        </w:rPr>
      </w:pPr>
      <w:r>
        <w:rPr>
          <w:rFonts w:cs="VNI-Times" w:ascii="VNI-Times" w:hAnsi="VNI-Times"/>
        </w:rPr>
        <w:tab/>
        <w:t>Töø ñoù môùi phaân ñaù vôùi chaâ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Soùng laëng yeân roài traän gioù thaâu”, khi nhìn xuoáng bieån thaáy soùng yeân laëng thì luùc ñoù gioù ñaõ döøng. Soùng laëng gioù döøng laø ñeå noùi caùi thaáy hai beân ñaõ heát, gioáng nhö caây ngaõ daây khoâ luùc aáy caâu veà choã naø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Uoång coâng höôùng ngoaïi, khoå tìm caàu”, ñeán choã ñoù thì ñöøng tìm kieám ñaâu nöõa, taïi sao? Vì gioáng nhö nöôùc chaûy veà bieån, nhö traêng chaúng rôøi trôøi, tuy thaáy khuaát nhöng ñaâu coù maát, ñöøng tìm hoûi veà ñaâu chi cho nhoïc.</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Khoái nghi cöôøi naùt thaønh traêm maûnh”, khi ñang nghi ngôø noù ñi veà choã naøo, thì caùi cöôøi ha haû cuûa ngaøi Ñaïi Qui laøm cho tan naùt khoái ngh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öø ñoù môùi phaân ñaù vôùi chaâu”, töùc laø töø ñoù môùi phaân raønh reõ caùi naøo thuoäc veà chaâu ngoïc, caùi naøo thuoäc veà ñaù soûi, khoâng coøn laãn loän hoãn taïp nöõa.</w:t>
      </w:r>
    </w:p>
    <w:p>
      <w:pPr>
        <w:pStyle w:val="Normal"/>
        <w:spacing w:before="0" w:after="120"/>
        <w:ind w:firstLine="720"/>
        <w:jc w:val="both"/>
        <w:rPr>
          <w:rFonts w:ascii="VNI-Times" w:hAnsi="VNI-Times" w:cs="VNI-Times"/>
        </w:rPr>
      </w:pPr>
      <w:r>
        <w:rPr>
          <w:rFonts w:cs="VNI-Times" w:ascii="VNI-Times" w:hAnsi="VNI-Times"/>
        </w:rPr>
        <w:t>Toùm laïi trong baøi tuïng naøy, ngaøi Traàn Thaùi Toâng ñaõ giaûi thích roõ raøng vaán ñeà noùi coù noùi khoâng, hay noùi phaûi noùi quaáy. Sôû dó taâm chuùng ta baát an laø vì chaïy theo phaân bieät ñoái ñaõi coù khoâng, phaûi quaáy. Khi taát caû nhöõng ñoái ñaõi döùt baët thì coøn caùi gì? Neân noùi: “Caây ngaõ bìm khoâ, caâu veà choã naøo?” Ngaøi Ñaïi Qui cöôøi to, thaáy döôøng nhö Ngaøi khoâng traû lôøi, nhöng ñaõ coù traû lôøi roài. Neáu hoûi veà choã naøo maø traû lôøi laø khoâng ñuùng, neân ngay ñoù laø heùt. Thay vì heùt, ngaøi Ñaïi Qui cöôøi to laø ñuû, ñoù laø ñaõ traû lôøi maø khoâng maéc keït hai beân.</w:t>
      </w:r>
    </w:p>
    <w:p>
      <w:pPr>
        <w:pStyle w:val="Normal"/>
        <w:ind w:firstLine="720"/>
        <w:jc w:val="both"/>
        <w:rPr/>
      </w:pPr>
      <w:r>
        <w:rPr>
          <w:rFonts w:cs="VNI-Times" w:ascii="VNI-Times" w:hAnsi="VNI-Times"/>
        </w:rPr>
        <w:t xml:space="preserve">Qua caâu chuyeän naøy, chuùng ta thaáy ñieåm ñaëc bieät trong nhaø Thieàn. Ngaøi Sô Sôn töùc laø ngaøi Boá Ñan, ñeä töû cuûa ngaøi Ñoäng Sôn Löông Giôùi. Khi hoûi: caâu veà choã naøo, Ngaøi Ñaïi Qui cöôøi, ngaøi Sô Sôn traùch: Con ñi ñöôøng xa caû ngaøn daëm ñeán ñaây hoûi Hoøa thöôïng, maø Hoøa thöôïng khoâng traû lôøi. Ngaøi Ñaïi Qui lieàn laáy tieàn ra: Thoâi cho oâng tieàn veà xe. Ngaøi Sô Sôn khoâng ngôø chính caùi cöôøi laø ñaõ traû lôøi, coøn ñoøi hoûi chi nöõa? Theá neân khi chuùng ta ñoïc saùch </w:t>
      </w:r>
      <w:r>
        <w:rPr>
          <w:rFonts w:cs="VNI-Times" w:ascii="VNI-Times" w:hAnsi="VNI-Times"/>
          <w:caps/>
        </w:rPr>
        <w:t>t</w:t>
      </w:r>
      <w:r>
        <w:rPr>
          <w:rFonts w:cs="VNI-Times" w:ascii="VNI-Times" w:hAnsi="VNI-Times"/>
        </w:rPr>
        <w:t>hieàn ñöøng suy gaãm, cöù laéng taâm roài seõ thaáy caùi hay thaám thía voâ cuøng.</w:t>
      </w:r>
    </w:p>
    <w:p>
      <w:pPr>
        <w:pStyle w:val="TextBody"/>
        <w:ind w:firstLine="720"/>
        <w:rPr/>
      </w:pPr>
      <w:r>
        <w:rPr>
          <w:i w:val="false"/>
          <w:sz w:val="26"/>
          <w:szCs w:val="26"/>
        </w:rPr>
        <w:t>14. Cöû: Baù Tröôïng baûo: Theá naøo laø phaùp khoâng vì ngöôøi noùi? Nam Tuyeàn ñaùp: Chaúng phaûi taâm, chaúng phaûi Phaät, chaúng phaûi vaät.</w:t>
      </w:r>
    </w:p>
    <w:p>
      <w:pPr>
        <w:pStyle w:val="Normal"/>
        <w:ind w:firstLine="720"/>
        <w:jc w:val="both"/>
        <w:rPr>
          <w:rFonts w:ascii="VNI-Times" w:hAnsi="VNI-Times" w:cs="VNI-Times"/>
        </w:rPr>
      </w:pPr>
      <w:r>
        <w:rPr>
          <w:rFonts w:cs="VNI-Times" w:ascii="VNI-Times" w:hAnsi="VNI-Times"/>
        </w:rPr>
        <w:t>Nieâm:</w:t>
        <w:tab/>
        <w:t>Ngaøn Thaùnh tìm daáu y chaúng ñöôïc,</w:t>
      </w:r>
    </w:p>
    <w:p>
      <w:pPr>
        <w:pStyle w:val="BodyText2"/>
        <w:ind w:firstLine="720"/>
        <w:rPr>
          <w:sz w:val="26"/>
          <w:szCs w:val="26"/>
        </w:rPr>
      </w:pPr>
      <w:r>
        <w:rPr>
          <w:sz w:val="26"/>
          <w:szCs w:val="26"/>
        </w:rPr>
        <w:tab/>
        <w:t>Toaøn thaân aån taïi ñaïi hö khoâng.</w:t>
      </w:r>
    </w:p>
    <w:p>
      <w:pPr>
        <w:pStyle w:val="Normal"/>
        <w:ind w:firstLine="720"/>
        <w:jc w:val="both"/>
        <w:rPr>
          <w:rFonts w:ascii="VNI-Times" w:hAnsi="VNI-Times" w:cs="VNI-Times"/>
        </w:rPr>
      </w:pPr>
      <w:r>
        <w:rPr>
          <w:rFonts w:cs="VNI-Times" w:ascii="VNI-Times" w:hAnsi="VNI-Times"/>
        </w:rPr>
        <w:t>Tuïng:</w:t>
        <w:tab/>
        <w:t>Tröôùc ñaây coâng aùn khoâng leäch nghieâng,</w:t>
      </w:r>
    </w:p>
    <w:p>
      <w:pPr>
        <w:pStyle w:val="BodyText2"/>
        <w:spacing w:before="0" w:after="0"/>
        <w:ind w:firstLine="720"/>
        <w:rPr>
          <w:sz w:val="26"/>
          <w:szCs w:val="26"/>
        </w:rPr>
      </w:pPr>
      <w:r>
        <w:rPr>
          <w:sz w:val="26"/>
          <w:szCs w:val="26"/>
        </w:rPr>
        <w:tab/>
        <w:t>Ñoái dieän xem xem hoäi chaêng lieàn.</w:t>
      </w:r>
    </w:p>
    <w:p>
      <w:pPr>
        <w:pStyle w:val="Normal"/>
        <w:ind w:firstLine="720"/>
        <w:jc w:val="both"/>
        <w:rPr>
          <w:rFonts w:ascii="VNI-Times" w:hAnsi="VNI-Times" w:cs="VNI-Times"/>
        </w:rPr>
      </w:pPr>
      <w:r>
        <w:rPr>
          <w:rFonts w:cs="VNI-Times" w:ascii="VNI-Times" w:hAnsi="VNI-Times"/>
        </w:rPr>
        <w:tab/>
        <w:t>Trong ngoâi Phaät phaùp môøi chaúng ôû,</w:t>
      </w:r>
    </w:p>
    <w:p>
      <w:pPr>
        <w:pStyle w:val="BodyText2"/>
        <w:ind w:firstLine="720"/>
        <w:rPr>
          <w:sz w:val="26"/>
          <w:szCs w:val="26"/>
        </w:rPr>
      </w:pPr>
      <w:r>
        <w:rPr>
          <w:sz w:val="26"/>
          <w:szCs w:val="26"/>
        </w:rPr>
        <w:tab/>
        <w:t>Ñeâm veà nhö tröôùc nguû bôø lau.</w:t>
      </w:r>
    </w:p>
    <w:p>
      <w:pPr>
        <w:pStyle w:val="Normal"/>
        <w:spacing w:before="0" w:after="120"/>
        <w:ind w:firstLine="720"/>
        <w:jc w:val="both"/>
        <w:rPr>
          <w:rFonts w:ascii="VNI-Times" w:hAnsi="VNI-Times" w:cs="VNI-Times"/>
        </w:rPr>
      </w:pPr>
      <w:r>
        <w:rPr>
          <w:rFonts w:cs="VNI-Times" w:ascii="VNI-Times" w:hAnsi="VNI-Times"/>
        </w:rPr>
        <w:t>Ngaøi Baù Tröôïng hoûi: “Theá naøo laø phaùp khoâng vì ngöôøi noùi?” Nghóa laø phaùp khoâng vì ngöôøi noùi laø phaùp gì?</w:t>
      </w:r>
    </w:p>
    <w:p>
      <w:pPr>
        <w:pStyle w:val="Normal"/>
        <w:spacing w:before="0" w:after="120"/>
        <w:ind w:firstLine="720"/>
        <w:jc w:val="both"/>
        <w:rPr>
          <w:rFonts w:ascii="VNI-Times" w:hAnsi="VNI-Times" w:cs="VNI-Times"/>
        </w:rPr>
      </w:pPr>
      <w:r>
        <w:rPr>
          <w:rFonts w:cs="VNI-Times" w:ascii="VNI-Times" w:hAnsi="VNI-Times"/>
        </w:rPr>
        <w:t>Ngaøi Nam Tuyeàn ñaùp: “Chaúng phaûi taâm, chaúng phaûi Phaät, chaúng phaûi vaät.” Ñoù laø phaùp khoâng vì ngöôøi noùi.</w:t>
      </w:r>
    </w:p>
    <w:p>
      <w:pPr>
        <w:pStyle w:val="Normal"/>
        <w:spacing w:before="0" w:after="120"/>
        <w:ind w:firstLine="720"/>
        <w:jc w:val="both"/>
        <w:rPr>
          <w:rFonts w:ascii="VNI-Times" w:hAnsi="VNI-Times" w:cs="VNI-Times"/>
        </w:rPr>
      </w:pPr>
      <w:r>
        <w:rPr>
          <w:rFonts w:cs="VNI-Times" w:ascii="VNI-Times" w:hAnsi="VNI-Times"/>
        </w:rPr>
        <w:t>Nieâm: “Ngaøn Thaùnh tìm daáu y chaúng ñöôïc, toaøn thaân aån taïi ñaïi hö khoâng.”</w:t>
      </w:r>
    </w:p>
    <w:p>
      <w:pPr>
        <w:pStyle w:val="TextBody"/>
        <w:ind w:firstLine="720"/>
        <w:rPr>
          <w:i w:val="false"/>
          <w:i w:val="false"/>
          <w:sz w:val="26"/>
          <w:szCs w:val="26"/>
        </w:rPr>
      </w:pPr>
      <w:r>
        <w:rPr>
          <w:i w:val="false"/>
          <w:sz w:val="26"/>
          <w:szCs w:val="26"/>
        </w:rPr>
        <w:t>Phaùp khoâng vì ngöôøi noùi, duø cho maét cuûa ngaøn vò Thaùnh tìm daáu veát y cuõng khoâng ñöôïc, taïi sao? Vì y khoâng coù töôùng maïo, bieát ñaâu maø tìm. Toaøn thaân cuûa phaùp ñoù ñang aån trong ñaïi hö khoâng, khoâng thieáu vaéng.</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Tröôùc ñaây coâng aùn khoâng leäch nghieâng,</w:t>
      </w:r>
    </w:p>
    <w:p>
      <w:pPr>
        <w:pStyle w:val="Normal"/>
        <w:spacing w:before="0" w:after="120"/>
        <w:ind w:firstLine="720"/>
        <w:jc w:val="both"/>
        <w:rPr>
          <w:rFonts w:ascii="VNI-Times" w:hAnsi="VNI-Times" w:cs="VNI-Times"/>
        </w:rPr>
      </w:pPr>
      <w:r>
        <w:rPr>
          <w:rFonts w:cs="VNI-Times" w:ascii="VNI-Times" w:hAnsi="VNI-Times"/>
        </w:rPr>
        <w:tab/>
        <w:t>Ñoái dieän xem xem hoäi chaêng lieàn.</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Phaùp khoâng vì ngöôøi noùi” laø moät coâng aùn raát chu ñaùo, raát veïn toaøn. Hoäi hay khoâng hoäi laø ngay nôi ñoù, ñöøng suy nghó, ñöøng tìm kieám nöõa.</w:t>
      </w:r>
    </w:p>
    <w:p>
      <w:pPr>
        <w:pStyle w:val="Normal"/>
        <w:ind w:firstLine="720"/>
        <w:jc w:val="both"/>
        <w:rPr>
          <w:rFonts w:ascii="VNI-Times" w:hAnsi="VNI-Times" w:cs="VNI-Times"/>
        </w:rPr>
      </w:pPr>
      <w:r>
        <w:rPr>
          <w:rFonts w:cs="VNI-Times" w:ascii="VNI-Times" w:hAnsi="VNI-Times"/>
        </w:rPr>
        <w:tab/>
        <w:t>Trong ngoâi Phaät phaùp môøi chaúng ôû,</w:t>
      </w:r>
    </w:p>
    <w:p>
      <w:pPr>
        <w:pStyle w:val="Normal"/>
        <w:spacing w:before="0" w:after="120"/>
        <w:ind w:firstLine="720"/>
        <w:jc w:val="both"/>
        <w:rPr>
          <w:rFonts w:ascii="VNI-Times" w:hAnsi="VNI-Times" w:cs="VNI-Times"/>
        </w:rPr>
      </w:pPr>
      <w:r>
        <w:rPr>
          <w:rFonts w:cs="VNI-Times" w:ascii="VNI-Times" w:hAnsi="VNI-Times"/>
        </w:rPr>
        <w:tab/>
        <w:t>Ñeâm veà nhö tröôùc nguû bôø lau.</w:t>
      </w:r>
    </w:p>
    <w:p>
      <w:pPr>
        <w:pStyle w:val="Normal"/>
        <w:spacing w:before="0" w:after="120"/>
        <w:ind w:firstLine="720"/>
        <w:jc w:val="both"/>
        <w:rPr>
          <w:rFonts w:ascii="VNI-Times" w:hAnsi="VNI-Times" w:cs="VNI-Times"/>
        </w:rPr>
      </w:pPr>
      <w:r>
        <w:rPr>
          <w:rFonts w:cs="VNI-Times" w:ascii="VNI-Times" w:hAnsi="VNI-Times"/>
        </w:rPr>
        <w:t>Nguyeân vaên chöõ Haùn laø:</w:t>
      </w:r>
    </w:p>
    <w:p>
      <w:pPr>
        <w:pStyle w:val="Normal"/>
        <w:ind w:firstLine="720"/>
        <w:jc w:val="both"/>
        <w:rPr>
          <w:rFonts w:ascii="VNI-Times" w:hAnsi="VNI-Times" w:cs="VNI-Times"/>
        </w:rPr>
      </w:pPr>
      <w:r>
        <w:rPr>
          <w:rFonts w:cs="VNI-Times" w:ascii="VNI-Times" w:hAnsi="VNI-Times"/>
        </w:rPr>
        <w:tab/>
        <w:t>Phaät phaùp vò trung löu baát truï,</w:t>
      </w:r>
    </w:p>
    <w:p>
      <w:pPr>
        <w:pStyle w:val="Normal"/>
        <w:spacing w:before="0" w:after="120"/>
        <w:ind w:firstLine="720"/>
        <w:jc w:val="both"/>
        <w:rPr>
          <w:rFonts w:ascii="VNI-Times" w:hAnsi="VNI-Times" w:cs="VNI-Times"/>
        </w:rPr>
      </w:pPr>
      <w:r>
        <w:rPr>
          <w:rFonts w:cs="VNI-Times" w:ascii="VNI-Times" w:hAnsi="VNI-Times"/>
        </w:rPr>
        <w:tab/>
        <w:t>Daï lai y cöïu tuùc loâ hoa.</w:t>
      </w:r>
    </w:p>
    <w:p>
      <w:pPr>
        <w:pStyle w:val="Normal"/>
        <w:spacing w:before="0" w:after="120"/>
        <w:ind w:firstLine="720"/>
        <w:jc w:val="both"/>
        <w:rPr>
          <w:rFonts w:ascii="VNI-Times" w:hAnsi="VNI-Times" w:cs="VNI-Times"/>
        </w:rPr>
      </w:pPr>
      <w:r>
        <w:rPr>
          <w:rFonts w:cs="VNI-Times" w:ascii="VNI-Times" w:hAnsi="VNI-Times"/>
        </w:rPr>
        <w:t>Hai caâu naøy thaät laø ñeïp laøm sao, ñaây laø hai caâu toâi ñaéc yù nhaát.</w:t>
      </w:r>
    </w:p>
    <w:p>
      <w:pPr>
        <w:pStyle w:val="Normal"/>
        <w:spacing w:before="0" w:after="120"/>
        <w:ind w:firstLine="720"/>
        <w:jc w:val="both"/>
        <w:rPr>
          <w:rFonts w:ascii="VNI-Times" w:hAnsi="VNI-Times" w:cs="VNI-Times"/>
        </w:rPr>
      </w:pPr>
      <w:r>
        <w:rPr>
          <w:rFonts w:cs="VNI-Times" w:ascii="VNI-Times" w:hAnsi="VNI-Times"/>
        </w:rPr>
        <w:t>Khi ngaøi Baù Tröôïng hoûi: phaùp khoâng vì ngöôøi noùi laø phaùp gì, Ngaøi Nam Tuyeàn ñaùp: “Chaúng phaûi taâm, chaúng phaûi Phaät, chaúng phaûi vaät.” Taâm, Phaät, vaät ñeàu khoâng phaûi, vaäy laø caùi gì? Hai caâu naøy dieãn taû choã ñoù.</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Löu baát truï” laø giöõ laïi, môøi laïi maø khoâng ôû, vì neáu ôû thì hoaëc laø taâm, hoaëc laø Phaät, nhöng chaúng phaûi taâm, chaúng phaûi Phaät thì ñaâu coøn ôû trong ngoâi Phaät phaùp. Cuõng nhö thuôû tröôùc, ñeâm veà ñeán bôø lau nguû ngon laønh, khoâng caàn phaûi coù ngoâi vò. Ñaây laø dieãn taû “ngoä lieãu ñoàng vò ngoä”, nghóa laø ngoä roài cuõng ñoàng vôùi khi chöa ngoä.</w:t>
      </w:r>
    </w:p>
    <w:p>
      <w:pPr>
        <w:pStyle w:val="Normal"/>
        <w:spacing w:before="0" w:after="120"/>
        <w:ind w:firstLine="720"/>
        <w:jc w:val="both"/>
        <w:rPr>
          <w:rFonts w:ascii="VNI-Times" w:hAnsi="VNI-Times" w:cs="VNI-Times"/>
        </w:rPr>
      </w:pPr>
      <w:r>
        <w:rPr>
          <w:rFonts w:cs="VNI-Times" w:ascii="VNI-Times" w:hAnsi="VNI-Times"/>
        </w:rPr>
        <w:t>Vì chuùng ta ñang ôû trong caûnh meâ, neân Phaät môùi noùi Ngaøi laø giaùc, meâ vaø giaùc ñoái nhau chæ laø phöông tieän ñeå chuùng ta so saùnh maø vöôn leân. Coøn caùi chaân thaät laø taâm khoâng sanh dieät, taâm ñoù khoâng phaûi laø caùi gì heát. Cho neân ngaøi Nam Nhaïc Hoaøi Nhöôïng noùi: “Noùi moät vaät töùc khoâng truùng.” Noù khoâng phaûi taâm, khoâng phaûi Phaät, cuõng khoâng phaûi vaät, noù khoâng phaûi laø caùi gì, nhöng khoâng phaûi laø khoâng coù. Noù khoâng ôû vò laø taâm, laø Phaät, laø phaùp, laø trí, laø ñaïo, noù khoâng bò leä thuoäc vaøo nhöõng töø ngöõ, nhöng tröôùc sau vaãn khoâng thay ñoåi. Ngaøy xöa meät moûi ñeán nguû bôø lau, nay meät moûi cuõng ñeán bôø lau nguû, nghóa laø thuôû xöa chöa ngoä, ngaøy nay ngoä roài cuõng nhö nhau khoâng khaùc. Khoâng phaûi khi xöa meâ laøm chuùng sanh thì maát caùi chaân thaät, ngaøy nay ngoä laøm Phaät, laøm Boà-taùt môùi coù caùi chaân thaät. Tæ duï khi meâ chaïy theo ngoaïi caûnh, maét vaãn thaáy, tai vaãn nghe, nhöng maét thaáy maø khoâng nhôù caùi thaáy, chæ nhôù caûnh nhôù ngöôøi, tai nghe maø khoâng nhôù caùi nghe, chæ nhôù tieáng hay tieáng dôû. Nay ngoä roài, maét thaáy caûnh khoâng dính vôùi caûnh, tai nghe tieáng khoâng keït vôùi tieáng, töùc laø chuùng ta ñang soáng vôùi caùi chaân thaät. Caùi chaân thaät luùc meâ vaãn y nhieân, luùc ngoä cuõng vaãn y nhieân, khoâng coù thieáu vaéng bao giôø, chæ vì queân hay nhôù noù maø thaønh meâ hay ngoä.</w:t>
      </w:r>
    </w:p>
    <w:p>
      <w:pPr>
        <w:pStyle w:val="Normal"/>
        <w:spacing w:before="0" w:after="120"/>
        <w:ind w:firstLine="720"/>
        <w:jc w:val="both"/>
        <w:rPr>
          <w:rFonts w:ascii="VNI-Times" w:hAnsi="VNI-Times" w:cs="VNI-Times"/>
        </w:rPr>
      </w:pPr>
      <w:r>
        <w:rPr>
          <w:rFonts w:cs="VNI-Times" w:ascii="VNI-Times" w:hAnsi="VNI-Times"/>
        </w:rPr>
        <w:t>Trong kinh Laêng Nghieâm Phaät chæ raát thaáu ñaùo, ñöùc Phaät ñöa tay leân hoûi ngaøi A-nan: OÂng thaáy khoâng? Ngaøi A-nan thöa: Baïch Theá Toân, thaáy. Ñöùc Phaät ñeå tay xuoáng, laïi hoûi: OÂng thaáy khoâng? Ngaøi A-nan thöa: Baïch Theá Toân, khoâng. Ngaøi bò Phaät quôû: Tay laø thuoäc veà caûnh, caûnh beân ngoaøi khi coù khi khoâng, caùi thaáy cuûa oâng coù luùc naøo vaéng ñaâu! Nhö vaäy ñöùc Phaät ñaõ chæ quaù roõ raøng, coøn Thieàn sö chæ noùi goïn thoâi.</w:t>
      </w:r>
    </w:p>
    <w:p>
      <w:pPr>
        <w:pStyle w:val="Normal"/>
        <w:spacing w:before="0" w:after="120"/>
        <w:ind w:firstLine="720"/>
        <w:jc w:val="both"/>
        <w:rPr>
          <w:rFonts w:ascii="VNI-Times" w:hAnsi="VNI-Times" w:cs="VNI-Times"/>
        </w:rPr>
      </w:pPr>
      <w:r>
        <w:rPr>
          <w:rFonts w:cs="VNI-Times" w:ascii="VNI-Times" w:hAnsi="VNI-Times"/>
        </w:rPr>
        <w:t>Ñöùc Phaät laïi baûo ngaøi La-haàu-la ñaùnh chuoâng vaø hoûi ngaøi A-nan: OÂng nghe khoâng? Ngaøi thöa: Baïch Theá Toân, nghe. Khi tieáng chuoâng laëng roài, Phaät hoûi: OÂng nghe khoâng? Ngaøi thöa: Baïch Theá Toân, khoâng nghe. Phaät quôû theâm moät laàn nöõa: Tieáng chuoâng khi coù khi khoâng, coøn caùi nghe cuûa oâng coù luùc naøo khoâng ñaâu. Neáu oâng khoâng nghe thì laøm sao bieát ñöôïc khoâng coù tieáng chuoâng. Coù tieáng chuoâng thì nghe coù, khoâng tieáng chuoâng thì nghe khoâng, taïi sao noùi khoâng nghe?</w:t>
      </w:r>
    </w:p>
    <w:p>
      <w:pPr>
        <w:pStyle w:val="Normal"/>
        <w:spacing w:before="0" w:after="120"/>
        <w:ind w:firstLine="720"/>
        <w:jc w:val="both"/>
        <w:rPr>
          <w:rFonts w:ascii="VNI-Times" w:hAnsi="VNI-Times" w:cs="VNI-Times"/>
        </w:rPr>
      </w:pPr>
      <w:r>
        <w:rPr>
          <w:rFonts w:cs="VNI-Times" w:ascii="VNI-Times" w:hAnsi="VNI-Times"/>
        </w:rPr>
        <w:t>Phaät keát luaän ñoù laø do meâ laàm, chuùng sanh queân mình theo vaät. Theo vaät laø queân caùi thaáy maø theo tay, queân caùi nghe maø theo tieáng. Hieän giôø taát caû chuùng ta ñang queân mình theo vaät neân goïi laø meâ, coøn nhôù mình queân vaät goïi laø giaùc, thaät ñôn giaûn laøm sao! Caùi chaân thaät khoâng bao giôø thay ñoåi, caùi nghe caùi thaáy tröôùc sau nhö moät, nhöng khaùc nhau chæ coù meâ vaø giaùc thoâi. Meâ laø theo vaät thì bò vaät chuyeån daãn ñi trong luaân hoài, giaùc laø nhôù mình thì ñöôïc töï do töï taïi töùc laø giaûi thoaùt.</w:t>
      </w:r>
    </w:p>
    <w:p>
      <w:pPr>
        <w:pStyle w:val="Normal"/>
        <w:spacing w:before="0" w:after="120"/>
        <w:ind w:firstLine="720"/>
        <w:jc w:val="both"/>
        <w:rPr>
          <w:rFonts w:ascii="VNI-Times" w:hAnsi="VNI-Times" w:cs="VNI-Times"/>
        </w:rPr>
      </w:pPr>
      <w:r>
        <w:rPr>
          <w:rFonts w:cs="VNI-Times" w:ascii="VNI-Times" w:hAnsi="VNI-Times"/>
        </w:rPr>
        <w:t>Laâu nay chuùng ta chæ bieát caùi beân ngoaøi, cho neân bao nhieâu ngöôøi tu cöù nghó muoán thaønh Phaät laø phaûi coù thaàn thoâng, phaûi phaùt haøo quang..., nhö vaäy ngoài thieàn môùi coù giaù trò, môùi coù keát quaû. Coøn ngoài im laëng ñeám hôi thôû, thaáy voïng khoâng theo, sao taàm thöôøng quaù, vaäy noùi tu laø tu caùi gì? Nhöng khoâng ngôø troïng taâm cuûa vieäc tu laø khoâng ñuoåi theo saùu traàn thì saùu traàn khoâng loâi mình traàm luaân trong sanh töû, khoâng ñuoåi theo saùu traàn thì ñöôïc töï do giaûi thoaùt. Muoán ñöøng dính maéc saùu traàn thì phaûi xoay laïi nhìn mình, töùc laø ngoài ngoù xuoáng, nhìn hôi thôû, coi nieäm daáy khôûi theá naøo. Bieát quay laïi mình thì khoâng bò ngoaïi caûnh chi phoái.</w:t>
      </w:r>
    </w:p>
    <w:p>
      <w:pPr>
        <w:pStyle w:val="Normal"/>
        <w:spacing w:before="0" w:after="120"/>
        <w:ind w:firstLine="720"/>
        <w:jc w:val="both"/>
        <w:rPr>
          <w:rFonts w:ascii="VNI-Times" w:hAnsi="VNI-Times" w:cs="VNI-Times"/>
        </w:rPr>
      </w:pPr>
      <w:r>
        <w:rPr>
          <w:rFonts w:cs="VNI-Times" w:ascii="VNI-Times" w:hAnsi="VNI-Times"/>
        </w:rPr>
        <w:t>Thaät ra vieäc tu heát söùc ñôn giaûn, nhöng vì chuùng ta khoâng bieát neân trôû thaønh phöùc taïp. Ngoài tu thì muoán coù thaàn thoâng bieát ñöôïc taâm ngöôøi ñeå noùi cho hoï phuïc, muoán coù thaàn thoâng maàu nhieäm ñeå thieân haï quí kính cuùng döôøng, neân trôû thaønh tham danh tham lôïi, roài cuõng bò traàm luaân. Caùi chaân thaät thì khoâ khan laïnh nhaït, chaân lyù luùc naøo cuõng ñôn giaûn. Coøn nhöõng chuyeän huyeàn hoaëc nhieäm maàu khoâng phaûi laø chaân lyù, chæ laø nhöõng giaû töôûng maø thieân haï laïi ham thích, cho neân suoát ñôøi con ngöôøi bò cuoàng loaïn trong meâ hoaëc. Thí duï chuùng ta nhìn caûnh vaät ôû ñaây, nhìn quen cuõng thaáy vui nheø nheï. Coøn neáu coù ai tôùi toå chöùc ñoùng tuoàng hay ñoùng kòch, cuõng caûnh naøy nhöng ñem ra chieáu ngöôøi ta laïi say meâ. Vì nhöõng caûnh ñoùng kòch coù vui buoàn haáp daãn hôn, coøn caûnh thaät duø quí ñeïp, ngöôøi ta vaãn xem thöôøng. Caùi giaû doái luùc naøo cuõng haáp daãn, töø lôøi noùi ñeán hình daùng toâ ñieåm bòp löøa, neân ôû ñôøi nhöõng gì hoa hoøe löøa bòp ngöôøi ta laïi thích. Nhìn kyõ laïi cuoäc soáng ôû theá gian ñeàu laø troø löøa doái nhau nhö vaäy. Con ngöôøi ñang chaïy theo nhöõng aûo aûnh giaû doái maø khoâng bieát laïi cho laø vui, coøn caùi chaân thaät khoâ nhaït quaù neân khoâng coù gì haáp daãn.</w:t>
      </w:r>
    </w:p>
    <w:p>
      <w:pPr>
        <w:pStyle w:val="Normal"/>
        <w:ind w:firstLine="720"/>
        <w:jc w:val="both"/>
        <w:rPr>
          <w:rFonts w:ascii="VNI-Times" w:hAnsi="VNI-Times" w:cs="VNI-Times"/>
        </w:rPr>
      </w:pPr>
      <w:r>
        <w:rPr>
          <w:rFonts w:cs="VNI-Times" w:ascii="VNI-Times" w:hAnsi="VNI-Times"/>
        </w:rPr>
        <w:tab/>
        <w:t xml:space="preserve">Trong ngoâi Phaät phaùp môøi chaúng ôû, </w:t>
      </w:r>
    </w:p>
    <w:p>
      <w:pPr>
        <w:pStyle w:val="Normal"/>
        <w:spacing w:before="0" w:after="120"/>
        <w:ind w:firstLine="720"/>
        <w:jc w:val="both"/>
        <w:rPr>
          <w:rFonts w:ascii="VNI-Times" w:hAnsi="VNI-Times" w:cs="VNI-Times"/>
        </w:rPr>
      </w:pPr>
      <w:r>
        <w:rPr>
          <w:rFonts w:cs="VNI-Times" w:ascii="VNI-Times" w:hAnsi="VNI-Times"/>
        </w:rPr>
        <w:tab/>
        <w:t>Ñeâm veà nhö tröôùc nguû bôø lau.</w:t>
        <w:tab/>
        <w:tab/>
      </w:r>
    </w:p>
    <w:p>
      <w:pPr>
        <w:pStyle w:val="Normal"/>
        <w:spacing w:before="0" w:after="120"/>
        <w:ind w:firstLine="720"/>
        <w:jc w:val="both"/>
        <w:rPr>
          <w:rFonts w:ascii="VNI-Times" w:hAnsi="VNI-Times" w:cs="VNI-Times"/>
        </w:rPr>
      </w:pPr>
      <w:r>
        <w:rPr>
          <w:rFonts w:cs="VNI-Times" w:ascii="VNI-Times" w:hAnsi="VNI-Times"/>
        </w:rPr>
        <w:t>Hai caâu naøy deã thöông maø ñôn giaûn laøm sao, ñeå noùi ngoä roài ñoàng vôùi chöa ngoä. Hieåu nhö vaäy môùi thaáy caùi hay cuûa ñaïo, neáu khoâng, sao thaáy noù taàm thöôøng quaù.</w:t>
      </w:r>
    </w:p>
    <w:p>
      <w:pPr>
        <w:pStyle w:val="TextBody"/>
        <w:ind w:firstLine="720"/>
        <w:rPr>
          <w:i w:val="false"/>
          <w:i w:val="false"/>
          <w:sz w:val="26"/>
          <w:szCs w:val="26"/>
        </w:rPr>
      </w:pPr>
      <w:r>
        <w:rPr>
          <w:i w:val="false"/>
          <w:sz w:val="26"/>
          <w:szCs w:val="26"/>
        </w:rPr>
        <w:t>Hieän nay ngöôøi tu thöôøng mô öôùc thaønh Phaät, thaønh Toå ngoài toøa sen baùu coù phoùng haøo quang. Neáu thaáy töôïng Phaät khoâng sôn veõ kheùo thì khoâng thích, neân gaàn ñaây caùc Phaät töû toâ ñieåm töôïng Phaät thaønh moâi son maù phaán, maøy taèm maét phöôïng, bieán hình töôïng Phaät thaønh sôû thích cuûa mình, ñoù laø chuyeän cuûa ngöôøi theá gian. Coøn chuùng ta tu töùc laø soáng trôû laïi vôùi taâm chöa bao giôø sanh dieät, taâm ñoù laø taâm chaân thaät cuûa mình. Soáng vôùi noù chuùng ta môùi ñöôïc giaûi thoaùt sanh töû, ñoù laø Phaät chôù khoâng coù gì laï.</w:t>
      </w:r>
    </w:p>
    <w:p>
      <w:pPr>
        <w:pStyle w:val="Normal"/>
        <w:spacing w:before="0" w:after="120"/>
        <w:ind w:firstLine="720"/>
        <w:jc w:val="both"/>
        <w:rPr/>
      </w:pPr>
      <w:r>
        <w:rPr>
          <w:rFonts w:cs="VNI-Times" w:ascii="VNI-Times" w:hAnsi="VNI-Times"/>
        </w:rPr>
        <w:t>15. Cöû:Nam Tuyeàn noùi: Taâm chaúng phaûi Phaät, trí chaúng phaûi ñaïo.</w:t>
      </w:r>
    </w:p>
    <w:p>
      <w:pPr>
        <w:pStyle w:val="Normal"/>
        <w:spacing w:before="0" w:after="120"/>
        <w:ind w:firstLine="720"/>
        <w:jc w:val="both"/>
        <w:rPr/>
      </w:pPr>
      <w:r>
        <w:rPr>
          <w:rFonts w:cs="VNI-Times" w:ascii="VNI-Times" w:hAnsi="VNI-Times"/>
        </w:rPr>
        <w:t>Nieâm: Uoáng caïn huyeàn vi lyù, ñöôøng veà döôùi traêng ñi.</w:t>
      </w:r>
    </w:p>
    <w:p>
      <w:pPr>
        <w:pStyle w:val="Normal"/>
        <w:ind w:firstLine="720"/>
        <w:jc w:val="both"/>
        <w:rPr/>
      </w:pPr>
      <w:r>
        <w:rPr>
          <w:rFonts w:cs="VNI-Times" w:ascii="VNI-Times" w:hAnsi="VNI-Times"/>
        </w:rPr>
        <w:t>Tuïng: Muoân tieáng truøng laëng, sao Ñaåu dôøi,</w:t>
      </w:r>
    </w:p>
    <w:p>
      <w:pPr>
        <w:pStyle w:val="Normal"/>
        <w:ind w:firstLine="720"/>
        <w:jc w:val="both"/>
        <w:rPr>
          <w:rFonts w:ascii="VNI-Times" w:hAnsi="VNI-Times" w:cs="VNI-Times"/>
        </w:rPr>
      </w:pPr>
      <w:r>
        <w:rPr>
          <w:rFonts w:cs="VNI-Times" w:ascii="VNI-Times" w:hAnsi="VNI-Times"/>
        </w:rPr>
        <w:tab/>
        <w:t>Baàu trôøi trong suoát gôïn maây vôi.</w:t>
      </w:r>
    </w:p>
    <w:p>
      <w:pPr>
        <w:pStyle w:val="Normal"/>
        <w:ind w:firstLine="720"/>
        <w:jc w:val="both"/>
        <w:rPr>
          <w:rFonts w:ascii="VNI-Times" w:hAnsi="VNI-Times" w:cs="VNI-Times"/>
        </w:rPr>
      </w:pPr>
      <w:r>
        <w:rPr>
          <w:rFonts w:cs="VNI-Times" w:ascii="VNI-Times" w:hAnsi="VNI-Times"/>
        </w:rPr>
        <w:tab/>
        <w:t>Nöông töïa gaäy leâ leân gaùc ngaém,</w:t>
      </w:r>
    </w:p>
    <w:p>
      <w:pPr>
        <w:pStyle w:val="Normal"/>
        <w:spacing w:before="0" w:after="120"/>
        <w:ind w:firstLine="720"/>
        <w:jc w:val="both"/>
        <w:rPr>
          <w:rFonts w:ascii="VNI-Times" w:hAnsi="VNI-Times" w:cs="VNI-Times"/>
        </w:rPr>
      </w:pPr>
      <w:r>
        <w:rPr>
          <w:rFonts w:cs="VNI-Times" w:ascii="VNI-Times" w:hAnsi="VNI-Times"/>
        </w:rPr>
        <w:tab/>
        <w:t>Yeân yeân laëng laëng thaät thaûnh thôi.</w:t>
      </w:r>
    </w:p>
    <w:p>
      <w:pPr>
        <w:pStyle w:val="Normal"/>
        <w:spacing w:before="0" w:after="120"/>
        <w:ind w:firstLine="720"/>
        <w:jc w:val="both"/>
        <w:rPr>
          <w:rFonts w:ascii="VNI-Times" w:hAnsi="VNI-Times" w:cs="VNI-Times"/>
        </w:rPr>
      </w:pPr>
      <w:r>
        <w:rPr>
          <w:rFonts w:cs="VNI-Times" w:ascii="VNI-Times" w:hAnsi="VNI-Times"/>
        </w:rPr>
        <w:t>Ngaøi Nam Tuyeàn noùi: “Taâm chaúng phaûi Phaät, trí chaúng phaûi ñaïo.”(vì coù choã noùi: töùc taâm töùc Phaät) Neáu coøn thaáy taâm, Phaät, trí, ñaïo laø thaät laø coøn trong ñoái ñaõi. Muoán döùt baët caùc ñoái ñaõi neân Ngaøi noùi: Taâm chaúng phaûi Phaät, trí chaúng phaûi ñaïo. Thöôøng khi chuùng ta noùi ñaïo laø trí tueä Baùt-nhaõ, nhöng ôû ñaây Ngaøi noùi trí cuõng khoâng phaûi ñaïo.</w:t>
      </w:r>
    </w:p>
    <w:p>
      <w:pPr>
        <w:pStyle w:val="Normal"/>
        <w:spacing w:before="0" w:after="120"/>
        <w:ind w:firstLine="720"/>
        <w:jc w:val="both"/>
        <w:rPr>
          <w:rFonts w:ascii="VNI-Times" w:hAnsi="VNI-Times" w:cs="VNI-Times"/>
        </w:rPr>
      </w:pPr>
      <w:r>
        <w:rPr>
          <w:rFonts w:cs="VNI-Times" w:ascii="VNI-Times" w:hAnsi="VNI-Times"/>
        </w:rPr>
        <w:t>Nieâm: “Uoáng caïn huyeàn vi lyù, ñöôøng veà döôùi traêng ñi.” Lyù huyeàn vi laø Töùc taâm töùc Phaät, lyù naøy phaûi cho caïn ñi, nghóa laø neáu döùt heát nhöõng nghóa lyù nhieäm maàu, taâm mình trôû veà caùi chaân thaät, luùc aáy chuùng ta seõ ñi döôùi traêng saùng trôû veà queâ höông. Nhö vaäy ngöôøi khoân ngoan trong nhaø ñaïo khaùc vôùi ngöôøi khoân ôû theá gian. ÔÛ theá gian ai lyù luaän gioûi, bieän luaän taøi, cho laø ngöôøi khoân. Coøn trong ñaïo phaûi baët nhöõng lyù luaän, khi aáy moät mình ñi döôùi aùnh traêng saùng trôû veà queâ höông, hình aûnh naøy thaät ñeïp.</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Muoân tieáng truøng laëng, sao Ñaåu dôøi,</w:t>
      </w:r>
    </w:p>
    <w:p>
      <w:pPr>
        <w:pStyle w:val="Normal"/>
        <w:spacing w:before="0" w:after="120"/>
        <w:ind w:firstLine="720"/>
        <w:jc w:val="both"/>
        <w:rPr>
          <w:rFonts w:ascii="VNI-Times" w:hAnsi="VNI-Times" w:cs="VNI-Times"/>
        </w:rPr>
      </w:pPr>
      <w:r>
        <w:rPr>
          <w:rFonts w:cs="VNI-Times" w:ascii="VNI-Times" w:hAnsi="VNI-Times"/>
        </w:rPr>
        <w:tab/>
        <w:t>Baàu trôøi trong suoát gôïn maây vôi.</w:t>
      </w:r>
    </w:p>
    <w:p>
      <w:pPr>
        <w:pStyle w:val="TextBody"/>
        <w:ind w:firstLine="720"/>
        <w:rPr>
          <w:i w:val="false"/>
          <w:i w:val="false"/>
          <w:sz w:val="26"/>
          <w:szCs w:val="26"/>
        </w:rPr>
      </w:pPr>
      <w:r>
        <w:rPr>
          <w:i w:val="false"/>
          <w:sz w:val="26"/>
          <w:szCs w:val="26"/>
        </w:rPr>
        <w:t>Canh naêm trôøi gaàn saùng, tieáng coân truøng laëng im, chæ moät baàu trôøi trong vaét khoâng moät gôïn maây.</w:t>
      </w:r>
    </w:p>
    <w:p>
      <w:pPr>
        <w:pStyle w:val="Normal"/>
        <w:ind w:firstLine="720"/>
        <w:jc w:val="both"/>
        <w:rPr>
          <w:rFonts w:ascii="VNI-Times" w:hAnsi="VNI-Times" w:cs="VNI-Times"/>
        </w:rPr>
      </w:pPr>
      <w:r>
        <w:rPr>
          <w:rFonts w:cs="VNI-Times" w:ascii="VNI-Times" w:hAnsi="VNI-Times"/>
        </w:rPr>
        <w:tab/>
        <w:t>Nöông töïa gaäy leâ leân gaùc ngaém,</w:t>
      </w:r>
    </w:p>
    <w:p>
      <w:pPr>
        <w:pStyle w:val="Normal"/>
        <w:spacing w:before="0" w:after="120"/>
        <w:ind w:firstLine="720"/>
        <w:jc w:val="both"/>
        <w:rPr>
          <w:rFonts w:ascii="VNI-Times" w:hAnsi="VNI-Times" w:cs="VNI-Times"/>
        </w:rPr>
      </w:pPr>
      <w:r>
        <w:rPr>
          <w:rFonts w:cs="VNI-Times" w:ascii="VNI-Times" w:hAnsi="VNI-Times"/>
        </w:rPr>
        <w:tab/>
        <w:t>Yeân yeân laëng laëng thaät thaûnh thôi.</w:t>
      </w:r>
    </w:p>
    <w:p>
      <w:pPr>
        <w:pStyle w:val="Normal"/>
        <w:ind w:firstLine="720"/>
        <w:jc w:val="both"/>
        <w:rPr>
          <w:rFonts w:ascii="VNI-Times" w:hAnsi="VNI-Times" w:cs="VNI-Times"/>
        </w:rPr>
      </w:pPr>
      <w:r>
        <w:rPr>
          <w:rFonts w:cs="VNI-Times" w:ascii="VNI-Times" w:hAnsi="VNI-Times"/>
        </w:rPr>
        <w:t>Nöông gaäy baèng goã leâ, böôùc leân laàu ngaém nhìn baàu trôøi trong. Nhöõng taâm xao xuyeán loaïn ñoäng ñuoåi theo lyù naøy yù kia ñaõ döøng baët, chæ coøn moät taâm thanh tònh, khi aáy chuùng ta nhìn thaáy caû moät baàu trôøi yeân laëng thaûnh thôi, khoâng coøn gì vöôùng baän trong loøng. Ñoù laø chæ choã “Taâm chaúng phaûi Phaät, trí chaúng phaûi ñaïo” vaäy.</w:t>
      </w:r>
    </w:p>
    <w:p>
      <w:pPr>
        <w:pStyle w:val="BodyText2"/>
        <w:ind w:firstLine="720"/>
        <w:rPr/>
      </w:pPr>
      <w:r>
        <w:rPr>
          <w:sz w:val="26"/>
          <w:szCs w:val="26"/>
        </w:rPr>
        <w:t>16. Cöû: Sau khi Laâm Teá khai hoùa chæ duøng gaäy heùt daïy ñoà chuùng. Vöøa thaáy Taêng vaøo cöûa lieàn heùt.</w:t>
      </w:r>
    </w:p>
    <w:p>
      <w:pPr>
        <w:pStyle w:val="Normal"/>
        <w:ind w:firstLine="720"/>
        <w:jc w:val="both"/>
        <w:rPr>
          <w:rFonts w:ascii="VNI-Times" w:hAnsi="VNI-Times" w:cs="VNI-Times"/>
        </w:rPr>
      </w:pPr>
      <w:r>
        <w:rPr>
          <w:rFonts w:cs="VNI-Times" w:ascii="VNI-Times" w:hAnsi="VNI-Times"/>
        </w:rPr>
        <w:t>Nieâm:</w:t>
        <w:tab/>
        <w:t>Muøng naêm thaùng naêm giôø ngoï vieát,</w:t>
      </w:r>
    </w:p>
    <w:p>
      <w:pPr>
        <w:pStyle w:val="BodyText2"/>
        <w:ind w:firstLine="720"/>
        <w:rPr>
          <w:sz w:val="26"/>
          <w:szCs w:val="26"/>
        </w:rPr>
      </w:pPr>
      <w:r>
        <w:rPr>
          <w:sz w:val="26"/>
          <w:szCs w:val="26"/>
        </w:rPr>
        <w:tab/>
        <w:t>Mieäng ñoû löôõi ñoäc taän tieâu tröø.</w:t>
      </w:r>
    </w:p>
    <w:p>
      <w:pPr>
        <w:pStyle w:val="Normal"/>
        <w:ind w:firstLine="720"/>
        <w:jc w:val="both"/>
        <w:rPr/>
      </w:pPr>
      <w:r>
        <w:rPr>
          <w:rFonts w:cs="VNI-Times" w:ascii="VNI-Times" w:hAnsi="VNI-Times"/>
        </w:rPr>
        <w:t>Tuïng: Vaøo nhaø lieàn heùt muoán laøm chi?</w:t>
      </w:r>
    </w:p>
    <w:p>
      <w:pPr>
        <w:pStyle w:val="BodyText2"/>
        <w:ind w:firstLine="720"/>
        <w:rPr>
          <w:sz w:val="26"/>
          <w:szCs w:val="26"/>
        </w:rPr>
      </w:pPr>
      <w:r>
        <w:rPr>
          <w:sz w:val="26"/>
          <w:szCs w:val="26"/>
        </w:rPr>
        <w:tab/>
        <w:t>Daãn ñöôïc chaùu con tænh giaác meâ.</w:t>
      </w:r>
    </w:p>
    <w:p>
      <w:pPr>
        <w:pStyle w:val="Normal"/>
        <w:ind w:firstLine="720"/>
        <w:jc w:val="both"/>
        <w:rPr>
          <w:rFonts w:ascii="VNI-Times" w:hAnsi="VNI-Times" w:cs="VNI-Times"/>
        </w:rPr>
      </w:pPr>
      <w:r>
        <w:rPr>
          <w:rFonts w:cs="VNI-Times" w:ascii="VNI-Times" w:hAnsi="VNI-Times"/>
        </w:rPr>
        <w:tab/>
        <w:t>Chaúng phaûi saám xuaân vang moät tieáng,</w:t>
      </w:r>
    </w:p>
    <w:p>
      <w:pPr>
        <w:pStyle w:val="BodyText2"/>
        <w:ind w:firstLine="720"/>
        <w:rPr>
          <w:sz w:val="26"/>
          <w:szCs w:val="26"/>
        </w:rPr>
      </w:pPr>
      <w:r>
        <w:rPr>
          <w:sz w:val="26"/>
          <w:szCs w:val="26"/>
        </w:rPr>
        <w:tab/>
        <w:t>Laøm sao voû haït ñöôïc naåy maàm.</w:t>
      </w:r>
    </w:p>
    <w:p>
      <w:pPr>
        <w:pStyle w:val="Normal"/>
        <w:spacing w:before="0" w:after="120"/>
        <w:ind w:firstLine="720"/>
        <w:jc w:val="both"/>
        <w:rPr>
          <w:rFonts w:ascii="VNI-Times" w:hAnsi="VNI-Times" w:cs="VNI-Times"/>
        </w:rPr>
      </w:pPr>
      <w:r>
        <w:rPr>
          <w:rFonts w:cs="VNI-Times" w:ascii="VNI-Times" w:hAnsi="VNI-Times"/>
        </w:rPr>
        <w:t>Ñaây laø caùch daïy ñoà chuùng cuûa Toå Laâm Teá. Vöøa thaáy Taêng vaøo cöûa, chöa caàn hoûi han gì, Ngaøi lieàn heùt moät tieáng.</w:t>
      </w:r>
    </w:p>
    <w:p>
      <w:pPr>
        <w:pStyle w:val="Normal"/>
        <w:spacing w:before="0" w:after="120"/>
        <w:ind w:firstLine="720"/>
        <w:jc w:val="both"/>
        <w:rPr>
          <w:rFonts w:ascii="VNI-Times" w:hAnsi="VNI-Times" w:cs="VNI-Times"/>
        </w:rPr>
      </w:pPr>
      <w:r>
        <w:rPr>
          <w:rFonts w:cs="VNI-Times" w:ascii="VNI-Times" w:hAnsi="VNI-Times"/>
        </w:rPr>
        <w:t>Nieâm:</w:t>
      </w:r>
    </w:p>
    <w:p>
      <w:pPr>
        <w:pStyle w:val="Normal"/>
        <w:ind w:firstLine="720"/>
        <w:jc w:val="both"/>
        <w:rPr>
          <w:rFonts w:ascii="VNI-Times" w:hAnsi="VNI-Times" w:cs="VNI-Times"/>
        </w:rPr>
      </w:pPr>
      <w:r>
        <w:rPr>
          <w:rFonts w:cs="VNI-Times" w:ascii="VNI-Times" w:hAnsi="VNI-Times"/>
        </w:rPr>
        <w:tab/>
        <w:t>Muøng naêm thaùng naêm giôø ngoï vieát,</w:t>
      </w:r>
    </w:p>
    <w:p>
      <w:pPr>
        <w:pStyle w:val="Normal"/>
        <w:spacing w:before="0" w:after="120"/>
        <w:ind w:firstLine="720"/>
        <w:jc w:val="both"/>
        <w:rPr>
          <w:rFonts w:ascii="VNI-Times" w:hAnsi="VNI-Times" w:cs="VNI-Times"/>
        </w:rPr>
      </w:pPr>
      <w:r>
        <w:rPr>
          <w:rFonts w:cs="VNI-Times" w:ascii="VNI-Times" w:hAnsi="VNI-Times"/>
        </w:rPr>
        <w:tab/>
        <w:t>Mieäng ñoû löôõi ñoäc taän tieâu tröø.</w:t>
      </w:r>
    </w:p>
    <w:p>
      <w:pPr>
        <w:pStyle w:val="Normal"/>
        <w:spacing w:before="0" w:after="120"/>
        <w:ind w:firstLine="720"/>
        <w:jc w:val="both"/>
        <w:rPr>
          <w:rFonts w:ascii="VNI-Times" w:hAnsi="VNI-Times" w:cs="VNI-Times"/>
        </w:rPr>
      </w:pPr>
      <w:r>
        <w:rPr>
          <w:rFonts w:cs="VNI-Times" w:ascii="VNI-Times" w:hAnsi="VNI-Times"/>
        </w:rPr>
        <w:t>Theo tuïc leä oâng baø ngaøy xöa, vaøo ngaøy muøng naêm thaùng naêm ñuùng giôø ngoï, vieát laù buøa baùt quaùi treo tröôùc cöûa nhaø, thì taát caû tai naïn ñeàu qua heát. Nhö vaäy ñeå noùi moät tieáng heùt cuûa ngaøi Laâm Teá gioáng nhö laù buøa vieát vaøo tröa ngaøy muøng naêm thaùng naêm, tieâu tröø ñöôïc taát caû tai naïn.</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Vaøo nhaø lieàn heùt muoán laøm chi?</w:t>
      </w:r>
    </w:p>
    <w:p>
      <w:pPr>
        <w:pStyle w:val="Normal"/>
        <w:spacing w:before="0" w:after="120"/>
        <w:ind w:firstLine="720"/>
        <w:jc w:val="both"/>
        <w:rPr>
          <w:rFonts w:ascii="VNI-Times" w:hAnsi="VNI-Times" w:cs="VNI-Times"/>
        </w:rPr>
      </w:pPr>
      <w:r>
        <w:rPr>
          <w:rFonts w:cs="VNI-Times" w:ascii="VNI-Times" w:hAnsi="VNI-Times"/>
        </w:rPr>
        <w:tab/>
        <w:t>Daãn ñöôïc chaùu con tænh giaác meâ.</w:t>
      </w:r>
    </w:p>
    <w:p>
      <w:pPr>
        <w:pStyle w:val="Normal"/>
        <w:spacing w:before="0" w:after="120"/>
        <w:ind w:firstLine="720"/>
        <w:jc w:val="both"/>
        <w:rPr>
          <w:rFonts w:ascii="VNI-Times" w:hAnsi="VNI-Times" w:cs="VNI-Times"/>
        </w:rPr>
      </w:pPr>
      <w:r>
        <w:rPr>
          <w:rFonts w:cs="VNI-Times" w:ascii="VNI-Times" w:hAnsi="VNI-Times"/>
        </w:rPr>
        <w:t>Taêng vöøa böôùc vaøo nhaø tham vaán lieàn bò heùt. Tieáng heùt ñoù laø muoán daãn con chaùu tænh ñöôïc giaác meâ. Taïi sao? Vì lôøi noùi duø hay kheùo ñeán ñaâu cuõng gôïi cho ngöôøi suy gaãm, coøn suy gaãm laø chìm trong meâ. Moät tieáng heùt laøm giöït mình khoâng coøn gì suy nghó, chính laø ñeå ñaùnh thöùc giaác meâ cho con chaùu.</w:t>
      </w:r>
    </w:p>
    <w:p>
      <w:pPr>
        <w:pStyle w:val="Normal"/>
        <w:ind w:firstLine="720"/>
        <w:jc w:val="both"/>
        <w:rPr>
          <w:rFonts w:ascii="VNI-Times" w:hAnsi="VNI-Times" w:cs="VNI-Times"/>
        </w:rPr>
      </w:pPr>
      <w:r>
        <w:rPr>
          <w:rFonts w:cs="VNI-Times" w:ascii="VNI-Times" w:hAnsi="VNI-Times"/>
        </w:rPr>
        <w:tab/>
        <w:t>Chaúng phaûi saám xuaân vang moät tieáng,</w:t>
      </w:r>
    </w:p>
    <w:p>
      <w:pPr>
        <w:pStyle w:val="Normal"/>
        <w:spacing w:before="0" w:after="120"/>
        <w:ind w:firstLine="720"/>
        <w:jc w:val="both"/>
        <w:rPr>
          <w:rFonts w:ascii="VNI-Times" w:hAnsi="VNI-Times" w:cs="VNI-Times"/>
        </w:rPr>
      </w:pPr>
      <w:r>
        <w:rPr>
          <w:rFonts w:cs="VNI-Times" w:ascii="VNI-Times" w:hAnsi="VNI-Times"/>
        </w:rPr>
        <w:tab/>
        <w:t>Laøm sao voû haït ñöôïc naåy maàm.</w:t>
      </w:r>
    </w:p>
    <w:p>
      <w:pPr>
        <w:pStyle w:val="Normal"/>
        <w:ind w:firstLine="720"/>
        <w:jc w:val="both"/>
        <w:rPr/>
      </w:pPr>
      <w:r>
        <w:rPr>
          <w:rFonts w:cs="VNI-Times" w:ascii="VNI-Times" w:hAnsi="VNI-Times"/>
        </w:rPr>
        <w:t xml:space="preserve">Ñaây laø khen ngôïi tieáng heùt cuûa ngaøi Laâm Teá vang leân nhö tieáng saám cuoái xuaân, nhôø ñoù nhöõng haït gioáng döôùi loøng ñaát töø töø naåy maàm. Cuõng vaäy nhôø tieáng heùt maø haït gioáng </w:t>
      </w:r>
      <w:r>
        <w:rPr>
          <w:rFonts w:cs="VNI-Times" w:ascii="VNI-Times" w:hAnsi="VNI-Times"/>
          <w:caps/>
        </w:rPr>
        <w:t>b</w:t>
      </w:r>
      <w:r>
        <w:rPr>
          <w:rFonts w:cs="VNI-Times" w:ascii="VNI-Times" w:hAnsi="VNI-Times"/>
        </w:rPr>
        <w:t>oà-ñeà deã naåy maàm nôi loøng ngöôøi.</w:t>
      </w:r>
    </w:p>
    <w:p>
      <w:pPr>
        <w:pStyle w:val="BodyText2"/>
        <w:ind w:firstLine="720"/>
        <w:rPr/>
      </w:pPr>
      <w:r>
        <w:rPr>
          <w:sz w:val="26"/>
          <w:szCs w:val="26"/>
        </w:rPr>
        <w:t>17. Cöû: Nam Tuyeàn noùi: Taâm bình thöôøng laø ñaïo.</w:t>
      </w:r>
    </w:p>
    <w:p>
      <w:pPr>
        <w:pStyle w:val="BodyText2"/>
        <w:ind w:firstLine="720"/>
        <w:rPr>
          <w:sz w:val="26"/>
          <w:szCs w:val="26"/>
        </w:rPr>
      </w:pPr>
      <w:r>
        <w:rPr>
          <w:sz w:val="26"/>
          <w:szCs w:val="26"/>
        </w:rPr>
        <w:t>Nieâm:</w:t>
        <w:tab/>
        <w:t>Laïnh noùi laø laïnh, noùng noùi laø noùng.</w:t>
      </w:r>
    </w:p>
    <w:p>
      <w:pPr>
        <w:pStyle w:val="Normal"/>
        <w:ind w:firstLine="720"/>
        <w:jc w:val="both"/>
        <w:rPr/>
      </w:pPr>
      <w:r>
        <w:rPr>
          <w:rFonts w:cs="VNI-Times" w:ascii="VNI-Times" w:hAnsi="VNI-Times"/>
        </w:rPr>
        <w:t>Tuïng: Rìu buùa khoâng caàn, ngoïc traéng tinh,</w:t>
      </w:r>
    </w:p>
    <w:p>
      <w:pPr>
        <w:pStyle w:val="BodyText2"/>
        <w:ind w:firstLine="720"/>
        <w:rPr>
          <w:sz w:val="26"/>
          <w:szCs w:val="26"/>
        </w:rPr>
      </w:pPr>
      <w:r>
        <w:rPr>
          <w:sz w:val="26"/>
          <w:szCs w:val="26"/>
        </w:rPr>
        <w:tab/>
        <w:t>Ñaâu do maøi giuõa ñeå caàu taân.</w:t>
      </w:r>
    </w:p>
    <w:p>
      <w:pPr>
        <w:pStyle w:val="Normal"/>
        <w:ind w:firstLine="720"/>
        <w:jc w:val="both"/>
        <w:rPr>
          <w:rFonts w:ascii="VNI-Times" w:hAnsi="VNI-Times" w:cs="VNI-Times"/>
        </w:rPr>
      </w:pPr>
      <w:r>
        <w:rPr>
          <w:rFonts w:cs="VNI-Times" w:ascii="VNI-Times" w:hAnsi="VNI-Times"/>
        </w:rPr>
        <w:tab/>
        <w:t>Ñöôøng veà chaúng böôùc nhaø vaãn tôùi,</w:t>
      </w:r>
    </w:p>
    <w:p>
      <w:pPr>
        <w:pStyle w:val="BodyText2"/>
        <w:ind w:firstLine="720"/>
        <w:rPr>
          <w:sz w:val="26"/>
          <w:szCs w:val="26"/>
        </w:rPr>
      </w:pPr>
      <w:r>
        <w:rPr>
          <w:sz w:val="26"/>
          <w:szCs w:val="26"/>
        </w:rPr>
        <w:tab/>
        <w:t>Trao keû treøo non buoâng thoõng tay.</w:t>
      </w:r>
    </w:p>
    <w:p>
      <w:pPr>
        <w:pStyle w:val="Normal"/>
        <w:spacing w:before="0" w:after="120"/>
        <w:ind w:firstLine="720"/>
        <w:jc w:val="both"/>
        <w:rPr>
          <w:rFonts w:ascii="VNI-Times" w:hAnsi="VNI-Times" w:cs="VNI-Times"/>
        </w:rPr>
      </w:pPr>
      <w:r>
        <w:rPr>
          <w:rFonts w:cs="VNI-Times" w:ascii="VNI-Times" w:hAnsi="VNI-Times"/>
        </w:rPr>
        <w:t xml:space="preserve">Trieäu Chaâu ñeán hoûi Thieàn sö Nam Tuyeàn: Theá naøo laø ñaïo? Ngaøi ñaùp: “Taâm bình thöôøng laø ñaïo.” </w:t>
      </w:r>
    </w:p>
    <w:p>
      <w:pPr>
        <w:pStyle w:val="TextBody"/>
        <w:ind w:firstLine="720"/>
        <w:rPr>
          <w:i w:val="false"/>
          <w:i w:val="false"/>
          <w:sz w:val="26"/>
          <w:szCs w:val="26"/>
        </w:rPr>
      </w:pPr>
      <w:r>
        <w:rPr>
          <w:i w:val="false"/>
          <w:sz w:val="26"/>
          <w:szCs w:val="26"/>
        </w:rPr>
        <w:t>Taâm bình thöôøng laø taâm gì? Coù phaûi laø chuùng ta ngoài suy nghó tröa nay naáu moùn aên gì, chieàu nay laøm vieäc gì, khoâng tính chuyeän treân trôøi treân maây, vaäy coù phaûi taâm bình thöôøng chöa? - Chöa phaûi. Taâm bình thöôøng khoâng phaûi laø nghó theo chuyeän thoâng thöôøng ôû theá gian.</w:t>
      </w:r>
    </w:p>
    <w:p>
      <w:pPr>
        <w:pStyle w:val="Normal"/>
        <w:spacing w:before="0" w:after="120"/>
        <w:ind w:firstLine="720"/>
        <w:jc w:val="both"/>
        <w:rPr>
          <w:rFonts w:ascii="VNI-Times" w:hAnsi="VNI-Times" w:cs="VNI-Times"/>
        </w:rPr>
      </w:pPr>
      <w:r>
        <w:rPr>
          <w:rFonts w:cs="VNI-Times" w:ascii="VNI-Times" w:hAnsi="VNI-Times"/>
        </w:rPr>
        <w:t>Nieâm: “Laïnh noùi laø laïnh, noùng noùi laø noùng.” Noùi bao nhieâu ñoù laø ñuû, noù theá naøo noùi theá aáy, khoâng noùi theâm ñieàu gì, ñoù laø taâm bình thöôøng.</w:t>
      </w:r>
    </w:p>
    <w:p>
      <w:pPr>
        <w:pStyle w:val="Normal"/>
        <w:spacing w:before="0" w:after="120"/>
        <w:ind w:firstLine="720"/>
        <w:jc w:val="both"/>
        <w:rPr>
          <w:rFonts w:ascii="VNI-Times" w:hAnsi="VNI-Times" w:cs="VNI-Times"/>
        </w:rPr>
      </w:pPr>
      <w:r>
        <w:rPr>
          <w:rFonts w:cs="VNI-Times" w:ascii="VNI-Times" w:hAnsi="VNI-Times"/>
        </w:rPr>
        <w:t>Coøn noùi laïnh khoù chòu quaù hay noùng böïc boäi quaù, khoâng phaûi laø bình thöôøng, vì coù phieàn naõo gaù vaøo trong ñoù. Tæ duï hoâm naøo trôøi laïnh, noùi böõa nay trôøi laïnh laø ñuû, neáu noùi theâm: böõa nay laïnh muoán run, thì ñaõ qua nghóa khaùc, vì coù gaù caùi ta trong ñoù, khoâng coøn laø söï thaät cuûa caùi laïnh nöõa. Noùng cuõng vaäy, neáu noùi hoâm nay trôøi noùng laø ñuû, khoâng noùi theâm noùng chòu khoâng noåi, muoán nhöùc ñaàu, ñoù laø qua yù khaùc roài. Nghóa laø laïnh noùng ôû ngoaøi ñaõ ñoàng hoùa vôùi caùi ta, neân chuùng ta böïc boäi khoâng thích. Coøn neáu laïnh noùng nhö theá naøo noùi nhö theá aáy thì khoâng coù gì böïc boäi khoù chòu. Theá neân lôøi nieâm raát laø hay: Taâm bình thöôøng laø laïnh noùi laïnh, noùng noùi noùng, ñoù laø ñuû roài.</w:t>
      </w:r>
    </w:p>
    <w:p>
      <w:pPr>
        <w:pStyle w:val="Normal"/>
        <w:spacing w:before="0" w:after="120"/>
        <w:ind w:firstLine="720"/>
        <w:jc w:val="both"/>
        <w:rPr>
          <w:rFonts w:ascii="VNI-Times" w:hAnsi="VNI-Times" w:cs="VNI-Times"/>
        </w:rPr>
      </w:pPr>
      <w:r>
        <w:rPr>
          <w:rFonts w:cs="VNI-Times" w:ascii="VNI-Times" w:hAnsi="VNI-Times"/>
        </w:rPr>
        <w:t>Haèng ngaøy taâm chuùng ta coù bình thöôøng khoâng? Chuùng ta laøm vieäc gì cuõng muoán nhö yù, cuõng theo sôû thích cuûa mình. Thí duï gaàn nhaát nhö trong chuøa nuoâi maáy con choù, toái ñeán coù troäm vaøo maø choù khoâng suûa. Saùng laïi choù bò ñaùnh vì toäi khoâng giöõ chuøa. Vì sao chuùng ta khoâng töï traùch mình, caùc con choù ñaâu coù bieát gì. Chuùng ta nuoâi choù thì nuoâi, coøn suûa hay khoâng laø chuyeän cuûa noù. Theá neân taát caû nhöõng gì chung quanh, chuùng ta ñeàu baét leä thuoäc vaøo caùi ta, vaø nhìn muoân vaät baèng baûn ngaõ phoùng ñaïi ra, neân khoâng thaáy ñöôïc leõ thaät. Ngöôøi tu baét buoäc phaûi thaáy ñöôïc leõ thaät, phaøm laøm vieäc gì, nhìn vaät gì cuõng qua leõ thaät, khoâng qua baûn ngaõ. Vì baûn ngaõ neân chuùng ta luoân luoân coù nieäm thöông nieäm gheùt, neáu thaáy ngöôøi naøo khoâng hôïp vôùi baûn ngaõ cuûa mình thì noùi ngöôøi aáy deã gheùt, neáu hôïp vôùi baûn ngaõ cuûa mình thì baûo deã thöông. Vaäy baûn ngaõ laø do huaân taäp, huaân taäp caùi gì thì noù theo caùi aáy. Thí duï nhö chuùng ta huaân taäp theo caùi nhìn cuûa Ñoâng phöông thì thaáy ngöôøi naøo coù veû Ñoâng phöông mình öa, huaân taäp theo Taây phöông thì thaáy veû gì hôïp vôùi Taây phöông mình thích. Nhö vaäy öa thích theo huaân taäp ñaâu phaûi laø thaät, theá maø suoát ngaøy chuùng ta soáng theo huaân taäp, bò noù chi phoái neân chuùng ta phieàn naõo khoå ñau maõi. Chuùng ta tu laø phaûi thaáy nhö thaät, toâi ñaõ giaûng chöõ nhö thò, töùc laø phaùp cuûa Phaät laø nhö theá, khoâng coù caùi khaùc, coù khaùc laø taïi chuùng ta toâ ñieåm theâm. Theá neân laïnh noùi laïnh, noùng noùi noùng.</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Rìu buùa khoâng caàn, ngoïc traéng tinh,</w:t>
      </w:r>
    </w:p>
    <w:p>
      <w:pPr>
        <w:pStyle w:val="Normal"/>
        <w:spacing w:before="0" w:after="120"/>
        <w:ind w:firstLine="720"/>
        <w:jc w:val="both"/>
        <w:rPr>
          <w:rFonts w:ascii="VNI-Times" w:hAnsi="VNI-Times" w:cs="VNI-Times"/>
        </w:rPr>
      </w:pPr>
      <w:r>
        <w:rPr>
          <w:rFonts w:cs="VNI-Times" w:ascii="VNI-Times" w:hAnsi="VNI-Times"/>
        </w:rPr>
        <w:tab/>
        <w:t>Ñaâu do maøi giuõa ñeå caàu taân.</w:t>
      </w:r>
    </w:p>
    <w:p>
      <w:pPr>
        <w:pStyle w:val="Normal"/>
        <w:spacing w:before="0" w:after="120"/>
        <w:ind w:firstLine="720"/>
        <w:jc w:val="both"/>
        <w:rPr>
          <w:rFonts w:ascii="VNI-Times" w:hAnsi="VNI-Times" w:cs="VNI-Times"/>
        </w:rPr>
      </w:pPr>
      <w:r>
        <w:rPr>
          <w:rFonts w:cs="VNI-Times" w:ascii="VNI-Times" w:hAnsi="VNI-Times"/>
        </w:rPr>
        <w:t>Noùi taâm bình thöôøng laø ñaïo, nghóa laø ñaïo ñaõ saün trong taâm bình thöôøng, gioáng nhö hoøn ngoïc traéng tinh ñaõ saün nôi mình, ñaâu caàn buùa rìu ñeõo ñuïc môùi traéng, cuõng khoâng do maøi giuõa thaønh môùi, vì noù ñaõ saün ñeïp roài. Khoâng caàn phaûi ñuïc ñeõo maøi giuõa, maø tu laø phaûi maøi giuõa, ñeõo ñuïc, nhö theá coù maâu thuaãn hay khoâng? Tæ duï töôïng Phaät goã phaûi töø khuùc goã traàm ñuïc ñeõo môùi thaønh, neáu ñeå khuùc goã y nguyeân treân baøn thì ñaâu coù ai quì laïy. Tu laø phaûi maøi giuõa, tuy ai cuõng saün taâm bình thöôøng, nhöng chuùng ta quen taäp theo thoùi baát bình thöôøng, gioáng nhö moät ngöôøi tröôùc kia tænh taùo sau sanh ra cuoàng loaïn thì phaûi chaïy chöõa thuoác men, ñeå trôû laïi bình thöôøng. Cuõng nhö vaäy, sôû dó chuùng ta phaûi tu laø ñeå ñöa taâm mình trôû laïi bình thöôøng, vì hieän giôø chuùng ta ít nhieàu gì cuõng ñang laø nhöõng keû baát bình thöôøng, caàn phaûi nhôø thuoác chöõa trò môùi laønh beänh.</w:t>
      </w:r>
    </w:p>
    <w:p>
      <w:pPr>
        <w:pStyle w:val="Normal"/>
        <w:spacing w:before="0" w:after="120"/>
        <w:ind w:firstLine="720"/>
        <w:jc w:val="both"/>
        <w:rPr>
          <w:rFonts w:ascii="VNI-Times" w:hAnsi="VNI-Times" w:cs="VNI-Times"/>
        </w:rPr>
      </w:pPr>
      <w:r>
        <w:rPr>
          <w:rFonts w:cs="VNI-Times" w:ascii="VNI-Times" w:hAnsi="VNI-Times"/>
        </w:rPr>
        <w:t>Taâm bình thöôøng laø caùi saün coù, khoâng theâm caùi gì môùi, chæ heát beänh trôû veà tình traïng bình thöôøng cuõ. Neân noùi choã naøy khoâng phaûi trau doài, maøi giuõa maø töï noù laø ngoïc traéng roài.</w:t>
      </w:r>
    </w:p>
    <w:p>
      <w:pPr>
        <w:pStyle w:val="Normal"/>
        <w:ind w:firstLine="720"/>
        <w:jc w:val="both"/>
        <w:rPr>
          <w:rFonts w:ascii="VNI-Times" w:hAnsi="VNI-Times" w:cs="VNI-Times"/>
        </w:rPr>
      </w:pPr>
      <w:r>
        <w:rPr>
          <w:rFonts w:cs="VNI-Times" w:ascii="VNI-Times" w:hAnsi="VNI-Times"/>
        </w:rPr>
        <w:tab/>
        <w:t>Ñöôøng veà chaúng böôùc nhaø vaãn tôùi,</w:t>
      </w:r>
    </w:p>
    <w:p>
      <w:pPr>
        <w:pStyle w:val="Normal"/>
        <w:spacing w:before="0" w:after="120"/>
        <w:ind w:firstLine="720"/>
        <w:jc w:val="both"/>
        <w:rPr>
          <w:rFonts w:ascii="VNI-Times" w:hAnsi="VNI-Times" w:cs="VNI-Times"/>
        </w:rPr>
      </w:pPr>
      <w:r>
        <w:rPr>
          <w:rFonts w:cs="VNI-Times" w:ascii="VNI-Times" w:hAnsi="VNI-Times"/>
        </w:rPr>
        <w:tab/>
        <w:t>Trao keû treøn non buoâng thoõng tay.</w:t>
      </w:r>
    </w:p>
    <w:p>
      <w:pPr>
        <w:pStyle w:val="Normal"/>
        <w:spacing w:before="0" w:after="120"/>
        <w:ind w:firstLine="720"/>
        <w:jc w:val="both"/>
        <w:rPr>
          <w:rFonts w:ascii="VNI-Times" w:hAnsi="VNI-Times" w:cs="VNI-Times"/>
        </w:rPr>
      </w:pPr>
      <w:r>
        <w:rPr>
          <w:rFonts w:cs="VNI-Times" w:ascii="VNI-Times" w:hAnsi="VNI-Times"/>
        </w:rPr>
        <w:t>Khoâng caàn böôùc ñi maø vaãn tôùi nhaø. Coù khi Phaät vaø chö Toå noùi: Ñöôøng luaân hoài xa xoâi dieäu vôïi, muoán trôû veà thaät laø khoù. Nhöng coù choã laïi noùi: Döôùi goùt chaân oâng, chôù khoâng ñaâu xa. Tuy khoâng phaûi xa maø thaät ra cuõng khoâng phaûi gaàn. Neáu boû queân loái veà nhaø chaïy lang thang maõi, duø cho nhaø ôû gaàn cuõng thaønh xa. Neáu bieát quay trôû veà thì tuy noùi xa, thaät ra ôû ngay tröôùc maët, töùc laø raát gaàn. Theá neân khoâng caàn böôùc ñi ñaâu, thay vì phoùng ra chæ quay trôû laïi, ñoù laø trôû veà; töø chuyeân moân goïi laø hoài ñaàu thò ngaïn, töùc laø xoay ñaàu trôû laïi laø bôø naøy, laø nhaø cöûa cuûa mình, ñôn giaûn laøm sao! Nhö vaäy gaàn xa laø do thoùi quen, quen phoùng ra thì thaáy xa, bieát xoay trôû laïi laø bôø, chôù khoâng coù gì.</w:t>
      </w:r>
    </w:p>
    <w:p>
      <w:pPr>
        <w:pStyle w:val="Normal"/>
        <w:ind w:firstLine="720"/>
        <w:jc w:val="both"/>
        <w:rPr>
          <w:rFonts w:ascii="VNI-Times" w:hAnsi="VNI-Times" w:cs="VNI-Times"/>
        </w:rPr>
      </w:pPr>
      <w:r>
        <w:rPr>
          <w:rFonts w:cs="VNI-Times" w:ascii="VNI-Times" w:hAnsi="VNI-Times"/>
        </w:rPr>
        <w:t>“</w:t>
      </w:r>
      <w:r>
        <w:rPr>
          <w:rFonts w:cs="VNI-Times" w:ascii="VNI-Times" w:hAnsi="VNI-Times"/>
        </w:rPr>
        <w:t>Trao keû treøo non buoâng thoõng tay”, khoâng caàn böôùc maø vaãn tôùi nhaø, laø chæ coù ngöôøi treøo non maø buoâng thoõng tay töï taïi. Neáu phaûi vòn töø cuïc ñaù, baùm töøng reã caây ñeå boø leân thì chaéc veà nhaø phaûi hôi laâu. Buoâng thoõng tay maø treøo non ñöôïc thì nhaø ôû moät beân chôù khoâng ñaâu xa, caùch nhìn naøy thaät laø hay, thaät laø cuï theå.</w:t>
      </w:r>
    </w:p>
    <w:p>
      <w:pPr>
        <w:pStyle w:val="BodyText2"/>
        <w:ind w:firstLine="720"/>
        <w:rPr/>
      </w:pPr>
      <w:r>
        <w:rPr>
          <w:sz w:val="26"/>
          <w:szCs w:val="26"/>
        </w:rPr>
        <w:t>18. Cöû: Trieäu Chaâu noùi: Moïi ngöôøi bò möôøi hai thôøi sai khieán, Laõo taêng sai khieán ñöôïc möôøi hai thôøi.</w:t>
      </w:r>
    </w:p>
    <w:p>
      <w:pPr>
        <w:pStyle w:val="BodyText2"/>
        <w:ind w:firstLine="720"/>
        <w:rPr>
          <w:sz w:val="26"/>
          <w:szCs w:val="26"/>
        </w:rPr>
      </w:pPr>
      <w:r>
        <w:rPr>
          <w:sz w:val="26"/>
          <w:szCs w:val="26"/>
        </w:rPr>
        <w:t>Nieâm:</w:t>
        <w:tab/>
        <w:t>Caäy theá doái ngöôøi, khoâng nôi caên cöù.</w:t>
      </w:r>
    </w:p>
    <w:p>
      <w:pPr>
        <w:pStyle w:val="Normal"/>
        <w:ind w:firstLine="720"/>
        <w:jc w:val="both"/>
        <w:rPr/>
      </w:pPr>
      <w:r>
        <w:rPr>
          <w:rFonts w:cs="VNI-Times" w:ascii="VNI-Times" w:hAnsi="VNI-Times"/>
        </w:rPr>
        <w:t>Tuïng: Laõo naøy hay khieån möôøi hai thôøi,</w:t>
      </w:r>
    </w:p>
    <w:p>
      <w:pPr>
        <w:pStyle w:val="BodyText2"/>
        <w:ind w:firstLine="720"/>
        <w:rPr>
          <w:sz w:val="26"/>
          <w:szCs w:val="26"/>
        </w:rPr>
      </w:pPr>
      <w:r>
        <w:rPr>
          <w:sz w:val="26"/>
          <w:szCs w:val="26"/>
        </w:rPr>
        <w:tab/>
        <w:t>Roàng döõ coïp hung thaûy ñöôïc thuaàn.</w:t>
      </w:r>
    </w:p>
    <w:p>
      <w:pPr>
        <w:pStyle w:val="Normal"/>
        <w:ind w:firstLine="720"/>
        <w:jc w:val="both"/>
        <w:rPr>
          <w:rFonts w:ascii="VNI-Times" w:hAnsi="VNI-Times" w:cs="VNI-Times"/>
        </w:rPr>
      </w:pPr>
      <w:r>
        <w:rPr>
          <w:rFonts w:cs="VNI-Times" w:ascii="VNI-Times" w:hAnsi="VNI-Times"/>
        </w:rPr>
        <w:tab/>
        <w:t>Caàn phöông chæ saét thaønh vaøng thaät,</w:t>
      </w:r>
    </w:p>
    <w:p>
      <w:pPr>
        <w:pStyle w:val="BodyText2"/>
        <w:ind w:firstLine="720"/>
        <w:rPr>
          <w:sz w:val="26"/>
          <w:szCs w:val="26"/>
        </w:rPr>
      </w:pPr>
      <w:r>
        <w:rPr>
          <w:sz w:val="26"/>
          <w:szCs w:val="26"/>
        </w:rPr>
        <w:tab/>
        <w:t>Chaúng ñeå cho ngöôøi coù vieäc nghe.</w:t>
      </w:r>
    </w:p>
    <w:p>
      <w:pPr>
        <w:pStyle w:val="Normal"/>
        <w:spacing w:before="0" w:after="120"/>
        <w:ind w:firstLine="720"/>
        <w:jc w:val="both"/>
        <w:rPr>
          <w:rFonts w:ascii="VNI-Times" w:hAnsi="VNI-Times" w:cs="VNI-Times"/>
        </w:rPr>
      </w:pPr>
      <w:r>
        <w:rPr>
          <w:rFonts w:cs="VNI-Times" w:ascii="VNI-Times" w:hAnsi="VNI-Times"/>
        </w:rPr>
        <w:t>Nhaân coù vò Taêng hoûi: Trong möôøi hai giôø duïng taâm nhö theá naøo? YÙ muoán hoûi trong möôøi hai giôø mình phaûi tu nhö theá naøo cho ñuùng vôùi tinh thaàn ñaïo. Ngaøi Trieäu Chaâu traû lôøi: “Moïi ngöôøi bò möôøi hai thôøi sai khieán, Laõo taêng sai khieán ñöôïc möôøi hai thôøi.” Nhö hieän giôø chuùng ta coù bò möôøi hai thôøi sai khieán khoâng, hay laø sai khieán ñöôïc möôøi hai thôøi? Nhìn chöøng ñoàng hoà coi maáy giôø, cho ñeán luùc ngoài thieàn cuõng nhìn ñoàng hoà, nhö vaäy töø saùng ñeán tröa, töø tröa ñeán chieàu, chuùng ta bò ñoàng hoà sai khieán, töùc laø bò möôøi hai thôøi sai khieán, coøn ngaøi Trieäu Chaâu sai khieán ñöôïc möôøi hai thôøi.</w:t>
      </w:r>
    </w:p>
    <w:p>
      <w:pPr>
        <w:pStyle w:val="Normal"/>
        <w:spacing w:before="0" w:after="120"/>
        <w:ind w:firstLine="720"/>
        <w:jc w:val="both"/>
        <w:rPr>
          <w:rFonts w:ascii="VNI-Times" w:hAnsi="VNI-Times" w:cs="VNI-Times"/>
        </w:rPr>
      </w:pPr>
      <w:r>
        <w:rPr>
          <w:rFonts w:cs="VNI-Times" w:ascii="VNI-Times" w:hAnsi="VNI-Times"/>
        </w:rPr>
        <w:t xml:space="preserve">Nieâm: “Caäy theá doái ngöôøi, khoâng nôi caên cöù.” YÙ muoán noùi ngaøi Trieäu Chaâu yû mình laø ngöôøi gioûi neân doái ngöôøi khoâng nôi caên cöù. Nieâm nhö vaäy coù ñuùng khoâng? Möôøi hai thôøi chæ laø giaû ñònh cuûa con ngöôøi chôù khoâng coù thaät, laøm sao sai khieán noù ñöôïc? </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Laõo naøy hay khieån möôøi hai thôøi,</w:t>
      </w:r>
    </w:p>
    <w:p>
      <w:pPr>
        <w:pStyle w:val="Normal"/>
        <w:spacing w:before="0" w:after="120"/>
        <w:ind w:firstLine="720"/>
        <w:jc w:val="both"/>
        <w:rPr>
          <w:rFonts w:ascii="VNI-Times" w:hAnsi="VNI-Times" w:cs="VNI-Times"/>
        </w:rPr>
      </w:pPr>
      <w:r>
        <w:rPr>
          <w:rFonts w:cs="VNI-Times" w:ascii="VNI-Times" w:hAnsi="VNI-Times"/>
        </w:rPr>
        <w:tab/>
        <w:t>Roàng döõ coïp hung thaûy ñöôïc thuaàn.</w:t>
      </w:r>
    </w:p>
    <w:p>
      <w:pPr>
        <w:pStyle w:val="Normal"/>
        <w:spacing w:before="0" w:after="120"/>
        <w:ind w:firstLine="720"/>
        <w:jc w:val="both"/>
        <w:rPr>
          <w:rFonts w:ascii="VNI-Times" w:hAnsi="VNI-Times" w:cs="VNI-Times"/>
        </w:rPr>
      </w:pPr>
      <w:r>
        <w:rPr>
          <w:rFonts w:cs="VNI-Times" w:ascii="VNI-Times" w:hAnsi="VNI-Times"/>
        </w:rPr>
        <w:t>Sai khieán ñöôïc möôøi hai thôøi nghóa laø ngöôøi ñôøi chaïy theo thôøi gian töøng giôø töøng phuùt, coøn Ngaøi khoâng dính maéc gì vôùi thôøi gian. Neáu suoát ngaøy khoâng baän bòu vôùi thôøi gian töùc laø khoâng troâng ñôïi khoâng mong chôø duø cho roàng döõ coïp hung cuõng ñöôïc thuaàn thuïc. Coøn chuùng ta ñang troâng ñôïi mong chôø neân khieån khoâng noåi roàng döõ coïp hung. Saùng mong tröa, tröa ñôïi chieàu, taâm mong chôø laø hö doái laøm cho mình meät moûi. Ngöôøi khoâng bò thôøi gian chi phoái laø ngöôøi khoâng coøn taâm mong chôø, ñoù töùc laø taâm chaân thaät thì roàng döõ coïp hung trong taâm khoâng coøn hung haêng nöõa.</w:t>
      </w:r>
    </w:p>
    <w:p>
      <w:pPr>
        <w:pStyle w:val="Normal"/>
        <w:ind w:firstLine="720"/>
        <w:jc w:val="both"/>
        <w:rPr>
          <w:rFonts w:ascii="VNI-Times" w:hAnsi="VNI-Times" w:cs="VNI-Times"/>
        </w:rPr>
      </w:pPr>
      <w:r>
        <w:rPr>
          <w:rFonts w:cs="VNI-Times" w:ascii="VNI-Times" w:hAnsi="VNI-Times"/>
        </w:rPr>
        <w:tab/>
        <w:t>Caàn phöông chæ saét thaønh vaøng thaät,</w:t>
      </w:r>
    </w:p>
    <w:p>
      <w:pPr>
        <w:pStyle w:val="Normal"/>
        <w:spacing w:before="0" w:after="120"/>
        <w:ind w:firstLine="720"/>
        <w:jc w:val="both"/>
        <w:rPr>
          <w:rFonts w:ascii="VNI-Times" w:hAnsi="VNI-Times" w:cs="VNI-Times"/>
        </w:rPr>
      </w:pPr>
      <w:r>
        <w:rPr>
          <w:rFonts w:cs="VNI-Times" w:ascii="VNI-Times" w:hAnsi="VNI-Times"/>
        </w:rPr>
        <w:tab/>
        <w:t>Chaúng ñeå cho ngöôøi coù vieäc nghe.</w:t>
      </w:r>
    </w:p>
    <w:p>
      <w:pPr>
        <w:pStyle w:val="TextBody"/>
        <w:ind w:firstLine="720"/>
        <w:rPr>
          <w:i w:val="false"/>
          <w:i w:val="false"/>
          <w:sz w:val="26"/>
          <w:szCs w:val="26"/>
        </w:rPr>
      </w:pPr>
      <w:r>
        <w:rPr>
          <w:i w:val="false"/>
          <w:sz w:val="26"/>
          <w:szCs w:val="26"/>
        </w:rPr>
        <w:t>Muoán ñöôïc dieäu thuaät chæ saét bieán thaønh vaøng thì khoâng cho ngöôøi coù vieäc nghe, töùc laø ai coøn höõu söï thì ñöøng mong ñöôïc caùi ñoù. Dieäu thuaät naøy chæ coù ôû con ngöôøi voâ söï. Chuùng ta chaúng nhöõng höõu söï maø coøn ña söï nöõa, neân khoâng ñöôïc nghe thuaät kyø dieäu ñoù. Taïi sao ña söï? Vieäc trong nhaø mình, trong baûn thaân mình nhôù nghe cuõng ñaõ nhieàu roài, maø chuyeän haøng xoùm ñaâu ñaâu cuõng muoán nghe, laïi keå chuyeän naêm treân naêm döôùi cho ngöôøi khaùc, nhö vaäy coù phaûi laø ña söï khoâng? Vì theá neân caû ngaøy taâm loaïn töôûng ñieân ñaûo khoâng phuùt naøo yeân. Caâu keát luaän chæ cho chuùng ta thaáy muoán söû duïng ñöôïc möôøi hai giôø chæ coù ngöôøi voâ söï, neáu coøn ña söï thì khoâng bao giôø söû duïng ñöôïc.</w:t>
      </w:r>
    </w:p>
    <w:p>
      <w:pPr>
        <w:pStyle w:val="BodyText2"/>
        <w:ind w:firstLine="720"/>
        <w:rPr/>
      </w:pPr>
      <w:r>
        <w:rPr>
          <w:sz w:val="26"/>
          <w:szCs w:val="26"/>
        </w:rPr>
        <w:t>19. Cöû: Taêng hoûi Laâm Teá: Theá naøo laø voâ vò chaân nhaân? Laâm Teá ñaùp: Cuïc cöùt khoâ.</w:t>
      </w:r>
    </w:p>
    <w:p>
      <w:pPr>
        <w:pStyle w:val="BodyText2"/>
        <w:ind w:firstLine="720"/>
        <w:rPr/>
      </w:pPr>
      <w:r>
        <w:rPr>
          <w:sz w:val="26"/>
          <w:szCs w:val="26"/>
        </w:rPr>
        <w:t>Nieâm: Baén seû maát chaâu, neùm chuoät nhô ñoà.</w:t>
      </w:r>
    </w:p>
    <w:p>
      <w:pPr>
        <w:pStyle w:val="Normal"/>
        <w:ind w:firstLine="720"/>
        <w:jc w:val="both"/>
        <w:rPr/>
      </w:pPr>
      <w:r>
        <w:rPr>
          <w:rFonts w:cs="VNI-Times" w:ascii="VNI-Times" w:hAnsi="VNI-Times"/>
        </w:rPr>
        <w:t>Tuïng: Voâ vò chaân nhaân cuïc cöùt khoâ,</w:t>
      </w:r>
    </w:p>
    <w:p>
      <w:pPr>
        <w:pStyle w:val="BodyText2"/>
        <w:ind w:firstLine="720"/>
        <w:rPr>
          <w:sz w:val="26"/>
          <w:szCs w:val="26"/>
        </w:rPr>
      </w:pPr>
      <w:r>
        <w:rPr>
          <w:sz w:val="26"/>
          <w:szCs w:val="26"/>
        </w:rPr>
        <w:tab/>
        <w:t>Do ngöôøi Thích töû maát gia phong.</w:t>
        <w:tab/>
        <w:t xml:space="preserve">   </w:t>
      </w:r>
    </w:p>
    <w:p>
      <w:pPr>
        <w:pStyle w:val="Normal"/>
        <w:ind w:firstLine="720"/>
        <w:jc w:val="both"/>
        <w:rPr>
          <w:rFonts w:ascii="VNI-Times" w:hAnsi="VNI-Times" w:cs="VNI-Times"/>
        </w:rPr>
      </w:pPr>
      <w:r>
        <w:rPr>
          <w:rFonts w:cs="VNI-Times" w:ascii="VNI-Times" w:hAnsi="VNI-Times"/>
        </w:rPr>
        <w:tab/>
        <w:t>Nhìn xuoáng xem xem, bieát chaúng bieát,</w:t>
      </w:r>
    </w:p>
    <w:p>
      <w:pPr>
        <w:pStyle w:val="BodyText2"/>
        <w:ind w:firstLine="720"/>
        <w:rPr>
          <w:sz w:val="26"/>
          <w:szCs w:val="26"/>
        </w:rPr>
      </w:pPr>
      <w:r>
        <w:rPr>
          <w:sz w:val="26"/>
          <w:szCs w:val="26"/>
        </w:rPr>
        <w:tab/>
        <w:t>Con traâu vaøo bieån daáu veát khoâng.</w:t>
      </w:r>
    </w:p>
    <w:p>
      <w:pPr>
        <w:pStyle w:val="TextBody"/>
        <w:ind w:firstLine="720"/>
        <w:rPr>
          <w:i w:val="false"/>
          <w:i w:val="false"/>
          <w:sz w:val="26"/>
          <w:szCs w:val="26"/>
        </w:rPr>
      </w:pPr>
      <w:r>
        <w:rPr>
          <w:i w:val="false"/>
          <w:sz w:val="26"/>
          <w:szCs w:val="26"/>
        </w:rPr>
        <w:t>Ngaøi Laâm Teá noùi: Taát caû chuùng ta ñeàu coù voâ vò chaân nhaân ra vaøo ôû ngay nôi maët chôù khoâng ñaâu xa. Voâ vò chaân nhaân töùc laø con ngöôøi chaân thaät khoâng coù ngoâi vò, khoâng coù choã nôi. Caâu toâi ñaõ giaûng: trong ngoâi Phaät phaùp môøi khoâng ôû, ñoù laø chæ ngöôøi chaân thaät khoâng ngoâi vò.</w:t>
      </w:r>
    </w:p>
    <w:p>
      <w:pPr>
        <w:pStyle w:val="Normal"/>
        <w:spacing w:before="0" w:after="120"/>
        <w:ind w:firstLine="720"/>
        <w:jc w:val="both"/>
        <w:rPr>
          <w:rFonts w:ascii="VNI-Times" w:hAnsi="VNI-Times" w:cs="VNI-Times"/>
        </w:rPr>
      </w:pPr>
      <w:r>
        <w:rPr>
          <w:rFonts w:cs="VNI-Times" w:ascii="VNI-Times" w:hAnsi="VNI-Times"/>
        </w:rPr>
        <w:t>Nhaân coù Taêng hoûi: “Theá naøo laø voâ vò chaân nhaân? Ngaøi Laâm Teá ñaùp: Cuïc cöùt khoâ.” Ngaøi ñaùp nghe thoâ tuïc quaù, sao laïi ñöôïc khen hay? Noùi caâu ñoù chuùng ta khoâng coøn gì ñeå suy nghó. Ngay ñoù taâm mình ñaõ laëng maø mình ñaâu coù bieát. Cöù nhôù sao thoâ quaù, ñoù laø khôûi voïng töôûng ñieân ñaûo, neáu khoâng suy nghó laø voâ vò chaân nhaân. Thaønh ra traû lôøi maø khoâng traû lôøi gì caû. Hoûi moät ñaøng: Theá naøo laø voâ vò chaân nhaân? Laïi ñaùp moät ngaû: Cuïc cöùt khoâ. Nghe caâu ñaùp, ngöôøi hoûi döùt heát taâm suy gaãm nghó tính, khoâng coøn gì so saùnh. Caâu ñaùp ñoù laø caâu soáng (hoïat ngöõ), caâu ñaëc bieät trong nhaø Thieàn.</w:t>
      </w:r>
    </w:p>
    <w:p>
      <w:pPr>
        <w:pStyle w:val="Normal"/>
        <w:spacing w:before="0" w:after="120"/>
        <w:ind w:firstLine="720"/>
        <w:jc w:val="both"/>
        <w:rPr>
          <w:rFonts w:ascii="VNI-Times" w:hAnsi="VNI-Times" w:cs="VNI-Times"/>
        </w:rPr>
      </w:pPr>
      <w:r>
        <w:rPr>
          <w:rFonts w:cs="VNI-Times" w:ascii="VNI-Times" w:hAnsi="VNI-Times"/>
        </w:rPr>
        <w:t>Nieâm: “Baén seû maát chaâu, neùm chuoät nhô ñoà.” Nghóa laø vì chuyeän nhoû nhö baén chim seû maø maát haït chaâu, muoán ñuoåi chuoät laøm nhô ñoà quí. Ñoù laø noùi caâu ñaùp hôi thoâ tuïc moät chuùt.</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Voâ vò chaân nhaân cuïc cöùt khoâ,</w:t>
      </w:r>
    </w:p>
    <w:p>
      <w:pPr>
        <w:pStyle w:val="Normal"/>
        <w:spacing w:before="0" w:after="120"/>
        <w:ind w:firstLine="720"/>
        <w:jc w:val="both"/>
        <w:rPr>
          <w:rFonts w:ascii="VNI-Times" w:hAnsi="VNI-Times" w:cs="VNI-Times"/>
        </w:rPr>
      </w:pPr>
      <w:r>
        <w:rPr>
          <w:rFonts w:cs="VNI-Times" w:ascii="VNI-Times" w:hAnsi="VNI-Times"/>
        </w:rPr>
        <w:tab/>
        <w:t>Do ngöôøi Thích töû maát gia phong.</w:t>
      </w:r>
    </w:p>
    <w:p>
      <w:pPr>
        <w:pStyle w:val="Normal"/>
        <w:spacing w:before="0" w:after="120"/>
        <w:ind w:firstLine="720"/>
        <w:jc w:val="both"/>
        <w:rPr>
          <w:rFonts w:ascii="VNI-Times" w:hAnsi="VNI-Times" w:cs="VNI-Times"/>
        </w:rPr>
      </w:pPr>
      <w:r>
        <w:rPr>
          <w:rFonts w:cs="VNI-Times" w:ascii="VNI-Times" w:hAnsi="VNI-Times"/>
        </w:rPr>
        <w:t>Hoûi voâ vò chaân nhaân, laïi ñaùp cuïc cöùt khoâ laø vì ngöôøi Thích töû khoâng bieát voâ vò chaân nhaân laø gì, neân buoäc loøng Ngaøi phaûi ñaùp nhö vaäy ñeå hoï giöït mình thöùc tænh.</w:t>
      </w:r>
    </w:p>
    <w:p>
      <w:pPr>
        <w:pStyle w:val="Normal"/>
        <w:ind w:firstLine="720"/>
        <w:jc w:val="both"/>
        <w:rPr>
          <w:rFonts w:ascii="VNI-Times" w:hAnsi="VNI-Times" w:cs="VNI-Times"/>
        </w:rPr>
      </w:pPr>
      <w:r>
        <w:rPr>
          <w:rFonts w:cs="VNI-Times" w:ascii="VNI-Times" w:hAnsi="VNI-Times"/>
        </w:rPr>
        <w:tab/>
        <w:t>Nhìn xuoáng xem xem bieát chaúng bieát,</w:t>
      </w:r>
    </w:p>
    <w:p>
      <w:pPr>
        <w:pStyle w:val="Normal"/>
        <w:spacing w:before="0" w:after="120"/>
        <w:ind w:firstLine="720"/>
        <w:jc w:val="both"/>
        <w:rPr>
          <w:rFonts w:ascii="VNI-Times" w:hAnsi="VNI-Times" w:cs="VNI-Times"/>
        </w:rPr>
      </w:pPr>
      <w:r>
        <w:rPr>
          <w:rFonts w:cs="VNI-Times" w:ascii="VNI-Times" w:hAnsi="VNI-Times"/>
        </w:rPr>
        <w:tab/>
        <w:t>Con traâu vaøo bieån daáu veát khoâng.</w:t>
      </w:r>
    </w:p>
    <w:p>
      <w:pPr>
        <w:pStyle w:val="TextBody"/>
        <w:ind w:firstLine="720"/>
        <w:rPr>
          <w:i w:val="false"/>
          <w:i w:val="false"/>
          <w:sz w:val="26"/>
          <w:szCs w:val="26"/>
        </w:rPr>
      </w:pPr>
      <w:r>
        <w:rPr>
          <w:i w:val="false"/>
          <w:sz w:val="26"/>
          <w:szCs w:val="26"/>
        </w:rPr>
        <w:t>Ngay nôi ñoù mình nhìn thaúng xem thöû coù bieát hay khoâng. Neáu xem roài môùi thaáy chính caâu traû lôøi chæ cho mình caùi chaân thaät roõ raøng, maø khoâng coù gì ñeå suy gaãm, caùc voïng töôûng meâ laàm ñeàu döùt baët, gioáng nhö con traâu nhaûy uøm xuoáng bieån khoâng coøn moät chuùt daáu veát. Traùi laïi neáu giaûi thích voâ vò chaân nhaân laø moät con ngöôøi chaân thaät khoâng ngoâi vò, saïch heát nhöõng phieàn naõo voïng töôûng v.v... laøm ngöôøi nghe suy gaãm ñuû ñieàu, nhö theá laø daãn hoï ñi trong meâ laàm loaïn töôûng.</w:t>
      </w:r>
    </w:p>
    <w:p>
      <w:pPr>
        <w:pStyle w:val="BodyText2"/>
        <w:ind w:firstLine="720"/>
        <w:rPr/>
      </w:pPr>
      <w:r>
        <w:rPr>
          <w:sz w:val="26"/>
          <w:szCs w:val="26"/>
        </w:rPr>
        <w:t xml:space="preserve">20. Cöû: Trieäu Chaâu noùi: Khaùm phaù baø giaø ôû Nguõ Ñaøi </w:t>
      </w:r>
      <w:r>
        <w:rPr>
          <w:caps/>
          <w:sz w:val="26"/>
          <w:szCs w:val="26"/>
        </w:rPr>
        <w:t>s</w:t>
      </w:r>
      <w:r>
        <w:rPr>
          <w:sz w:val="26"/>
          <w:szCs w:val="26"/>
        </w:rPr>
        <w:t>ôn xong.</w:t>
      </w:r>
    </w:p>
    <w:p>
      <w:pPr>
        <w:pStyle w:val="BodyText2"/>
        <w:ind w:firstLine="720"/>
        <w:rPr/>
      </w:pPr>
      <w:r>
        <w:rPr>
          <w:sz w:val="26"/>
          <w:szCs w:val="26"/>
        </w:rPr>
        <w:t>Nieâm: Nguõ nghòch nghe saám, chaúng cho bòt tai.</w:t>
      </w:r>
    </w:p>
    <w:p>
      <w:pPr>
        <w:pStyle w:val="Normal"/>
        <w:ind w:firstLine="720"/>
        <w:jc w:val="both"/>
        <w:rPr/>
      </w:pPr>
      <w:r>
        <w:rPr>
          <w:rFonts w:cs="VNI-Times" w:ascii="VNI-Times" w:hAnsi="VNI-Times"/>
        </w:rPr>
        <w:t>Tuïng: Khaûy moùng Ñaøi Sôn heát noùi ngoa,</w:t>
      </w:r>
    </w:p>
    <w:p>
      <w:pPr>
        <w:pStyle w:val="BodyText2"/>
        <w:ind w:firstLine="720"/>
        <w:rPr>
          <w:sz w:val="26"/>
          <w:szCs w:val="26"/>
        </w:rPr>
      </w:pPr>
      <w:r>
        <w:rPr>
          <w:sz w:val="26"/>
          <w:szCs w:val="26"/>
        </w:rPr>
        <w:tab/>
        <w:t>Chaúng phieàn böôùc tôùi ñöôïc veà nhaø.</w:t>
      </w:r>
    </w:p>
    <w:p>
      <w:pPr>
        <w:pStyle w:val="Normal"/>
        <w:ind w:firstLine="720"/>
        <w:jc w:val="both"/>
        <w:rPr>
          <w:rFonts w:ascii="VNI-Times" w:hAnsi="VNI-Times" w:cs="VNI-Times"/>
        </w:rPr>
      </w:pPr>
      <w:r>
        <w:rPr>
          <w:rFonts w:cs="VNI-Times" w:ascii="VNI-Times" w:hAnsi="VNI-Times"/>
        </w:rPr>
        <w:tab/>
        <w:t>Can qua chaúng ñoäng loøng ngöôøi phuïc,</w:t>
      </w:r>
    </w:p>
    <w:p>
      <w:pPr>
        <w:pStyle w:val="BodyText2"/>
        <w:ind w:firstLine="720"/>
        <w:rPr>
          <w:sz w:val="26"/>
          <w:szCs w:val="26"/>
        </w:rPr>
      </w:pPr>
      <w:r>
        <w:rPr>
          <w:sz w:val="26"/>
          <w:szCs w:val="26"/>
        </w:rPr>
        <w:tab/>
        <w:t>Göôm beùn ñaâu caàn ra hoäp ngaø.</w:t>
      </w:r>
    </w:p>
    <w:p>
      <w:pPr>
        <w:pStyle w:val="Normal"/>
        <w:spacing w:before="0" w:after="120"/>
        <w:ind w:firstLine="720"/>
        <w:jc w:val="both"/>
        <w:rPr/>
      </w:pPr>
      <w:r>
        <w:rPr>
          <w:rFonts w:cs="VNI-Times" w:ascii="VNI-Times" w:hAnsi="VNI-Times"/>
        </w:rPr>
        <w:t xml:space="preserve">Nguyeân caâu chuyeän nhö sau: Coù baø giaø ôû gaàn ñöôøng ñi Nguõ Ñaøi Sôn, moät vò Taêng tìm ñöôøng leân nuùi maø nghi khoâng bieát coù ñuùng khoâng, gaëp baø giaø môùi hoûi: Ñöôøng Nguõ Ñaøi Sôn ñi loái naøo? Baø ñaùp: Ñi thaúng. Taêng vöøa ñi, baø noùi: Kheùo, oâng </w:t>
      </w:r>
      <w:r>
        <w:rPr>
          <w:rFonts w:cs="VNI-Times" w:ascii="VNI-Times" w:hAnsi="VNI-Times"/>
          <w:caps/>
        </w:rPr>
        <w:t>t</w:t>
      </w:r>
      <w:r>
        <w:rPr>
          <w:rFonts w:cs="VNI-Times" w:ascii="VNI-Times" w:hAnsi="VNI-Times"/>
        </w:rPr>
        <w:t xml:space="preserve">haày naøy laïi ñi theá aáy. Vò Taêng nghe, khoâng hieåu baø muoán noùi gì, môùi veà thöa laïi ngaøi Trieäu Chaâu. Ngaøi baûo: Ñeå toâi leân khaùm phaù baø giaø. Ngaøi ñeán gaëp baø cuõng hoûi: Ñöôøng naøo ñi Nguõ Ñaøi Sôn? Baø noùi: Ñi thaúng. Ngaøi baét ñaàu ñi, baø giaø cuõng noùi: Kheùo, oâng </w:t>
      </w:r>
      <w:r>
        <w:rPr>
          <w:rFonts w:cs="VNI-Times" w:ascii="VNI-Times" w:hAnsi="VNI-Times"/>
          <w:caps/>
        </w:rPr>
        <w:t>t</w:t>
      </w:r>
      <w:r>
        <w:rPr>
          <w:rFonts w:cs="VNI-Times" w:ascii="VNI-Times" w:hAnsi="VNI-Times"/>
        </w:rPr>
        <w:t>haày naøy laïi ñi theá aáy. Khi trôû veà, Ngaøi tuyeân boá giöõa chuùng: Toâi ñaõ khaùm phaù baø giaø ôû Nguõ Ñaøi Sôn roài. Vaäy Ngaøi khaùm phaù caùch naøo? Ñoù laø nghi vaán maø laâu nay chuùng ta ñaët ra.</w:t>
      </w:r>
    </w:p>
    <w:p>
      <w:pPr>
        <w:pStyle w:val="Normal"/>
        <w:spacing w:before="0" w:after="120"/>
        <w:ind w:firstLine="720"/>
        <w:jc w:val="both"/>
        <w:rPr/>
      </w:pPr>
      <w:r>
        <w:rPr>
          <w:rFonts w:cs="VNI-Times" w:ascii="VNI-Times" w:hAnsi="VNI-Times"/>
        </w:rPr>
        <w:t xml:space="preserve">Nieâm: “Nguõ nghòch nghe saám, chaúng cho bòt tai.” Ñaây laø yù gì? Trong kinh noùi: Ngöôøi phaïm toäi nguõ nghòch phaûi ñoïa ñòa nguïc. Cuõng coù ngöôøi noùi: Ngöôøi phaïm toäi nguõ nghòch coù theå bò trôøi ñaùnh, vì vaäy hoï raát sôï saám. Toäi nguõ nghòch laø: gieát cha, gieát meï, gieát A-la-haùn, phaù hoøa hôïp </w:t>
      </w:r>
      <w:r>
        <w:rPr>
          <w:rFonts w:cs="VNI-Times" w:ascii="VNI-Times" w:hAnsi="VNI-Times"/>
          <w:caps/>
        </w:rPr>
        <w:t>t</w:t>
      </w:r>
      <w:r>
        <w:rPr>
          <w:rFonts w:cs="VNI-Times" w:ascii="VNI-Times" w:hAnsi="VNI-Times"/>
        </w:rPr>
        <w:t>aêng, laøm thaân Phaät ra maùu. Neáu phaïm toäi nguõ nghòch, maø saám noå khoâng cho bòt tai, töùc laø khoâng cho sôï. YÙ noùi oâng Taêng tìm ñöôøng leân Nguõ Ñaøi Sôn, oâng nghi khoâng bieát coù ñuùng ñöôøng khoâng, neân hoûi baø giaø. Nghe baø baûo: ñi thaúng, thì oâng tin oâng ñi. Nhöng baø noùi: Laïi ñi theá aáy. Nhö vaäy laøm cho ngöôøi ñaõ nghi laïi theâm nghi. Vì coù nghi môùi hoûi, hoûi roài laïi theâm nghi, gioáng nhö ngöôøi phaïm toäi nguõ nghòch raát sôï saám, ñoù laø caùi nghi tröôùc. Nhöng khi nghe saám noå, khoâng cho bòt tai, laïi caøng sôï theâm, töùc laø caøng theâm nghi. Ñoù laø thuaät kheùo cuûa baø giaø.</w:t>
      </w:r>
    </w:p>
    <w:p>
      <w:pPr>
        <w:pStyle w:val="Normal"/>
        <w:spacing w:before="0" w:after="120"/>
        <w:ind w:firstLine="720"/>
        <w:jc w:val="both"/>
        <w:rPr>
          <w:rFonts w:ascii="VNI-Times" w:hAnsi="VNI-Times" w:cs="VNI-Times"/>
        </w:rPr>
      </w:pPr>
      <w:r>
        <w:rPr>
          <w:rFonts w:cs="VNI-Times" w:ascii="VNI-Times" w:hAnsi="VNI-Times"/>
        </w:rPr>
        <w:t>Baøi tuïng noùi leân yù cuûa baø vaø cuûa ngaøi Trieäu Chaâu:</w:t>
      </w:r>
    </w:p>
    <w:p>
      <w:pPr>
        <w:pStyle w:val="Normal"/>
        <w:ind w:firstLine="720"/>
        <w:jc w:val="both"/>
        <w:rPr>
          <w:rFonts w:ascii="VNI-Times" w:hAnsi="VNI-Times" w:cs="VNI-Times"/>
        </w:rPr>
      </w:pPr>
      <w:r>
        <w:rPr>
          <w:rFonts w:cs="VNI-Times" w:ascii="VNI-Times" w:hAnsi="VNI-Times"/>
        </w:rPr>
        <w:tab/>
        <w:t>Khaûy moùng Ñaøi Sôn heát noùi ngoa,</w:t>
      </w:r>
    </w:p>
    <w:p>
      <w:pPr>
        <w:pStyle w:val="Normal"/>
        <w:spacing w:before="0" w:after="120"/>
        <w:ind w:firstLine="720"/>
        <w:jc w:val="both"/>
        <w:rPr>
          <w:rFonts w:ascii="VNI-Times" w:hAnsi="VNI-Times" w:cs="VNI-Times"/>
        </w:rPr>
      </w:pPr>
      <w:r>
        <w:rPr>
          <w:rFonts w:cs="VNI-Times" w:ascii="VNI-Times" w:hAnsi="VNI-Times"/>
        </w:rPr>
        <w:tab/>
        <w:t>Chaúng phieàn böôùc tôùi ñöôïc veà nhaø.</w:t>
      </w:r>
    </w:p>
    <w:p>
      <w:pPr>
        <w:pStyle w:val="Normal"/>
        <w:spacing w:before="0" w:after="120"/>
        <w:ind w:firstLine="720"/>
        <w:jc w:val="both"/>
        <w:rPr>
          <w:rFonts w:ascii="VNI-Times" w:hAnsi="VNI-Times" w:cs="VNI-Times"/>
        </w:rPr>
      </w:pPr>
      <w:r>
        <w:rPr>
          <w:rFonts w:cs="VNI-Times" w:ascii="VNI-Times" w:hAnsi="VNI-Times"/>
        </w:rPr>
        <w:t>Chæ trong khaûy moùng tay thì baø giaø ôû Nguõ Ñaøi Sôn heát noùi ngoa, töùc laø heát noùi gaït ñeå ngöôøi ta nghi nöõa. Vì ngaøi Trieäu Chaâu noùi ñaõ khaùm phaù baø giaø roài, khoâng caàn suy nghó tìm kieám cuõng veà tôùi taän nôi.</w:t>
      </w:r>
    </w:p>
    <w:p>
      <w:pPr>
        <w:pStyle w:val="Normal"/>
        <w:ind w:firstLine="720"/>
        <w:jc w:val="both"/>
        <w:rPr>
          <w:rFonts w:ascii="VNI-Times" w:hAnsi="VNI-Times" w:cs="VNI-Times"/>
        </w:rPr>
      </w:pPr>
      <w:r>
        <w:rPr>
          <w:rFonts w:cs="VNI-Times" w:ascii="VNI-Times" w:hAnsi="VNI-Times"/>
        </w:rPr>
        <w:tab/>
        <w:t>Can qua chaúng ñoäng loøng ngöôøi phuïc,</w:t>
      </w:r>
    </w:p>
    <w:p>
      <w:pPr>
        <w:pStyle w:val="Normal"/>
        <w:spacing w:before="0" w:after="120"/>
        <w:ind w:firstLine="720"/>
        <w:jc w:val="both"/>
        <w:rPr>
          <w:rFonts w:ascii="VNI-Times" w:hAnsi="VNI-Times" w:cs="VNI-Times"/>
        </w:rPr>
      </w:pPr>
      <w:r>
        <w:rPr>
          <w:rFonts w:cs="VNI-Times" w:ascii="VNI-Times" w:hAnsi="VNI-Times"/>
        </w:rPr>
        <w:tab/>
        <w:t>Göôm beùn ñaâu caàn ra hoäp ngaø.</w:t>
      </w:r>
    </w:p>
    <w:p>
      <w:pPr>
        <w:pStyle w:val="Normal"/>
        <w:spacing w:before="0" w:after="120"/>
        <w:ind w:firstLine="720"/>
        <w:jc w:val="both"/>
        <w:rPr>
          <w:rFonts w:ascii="VNI-Times" w:hAnsi="VNI-Times" w:cs="VNI-Times"/>
        </w:rPr>
      </w:pPr>
      <w:r>
        <w:rPr>
          <w:rFonts w:cs="VNI-Times" w:ascii="VNI-Times" w:hAnsi="VNI-Times"/>
        </w:rPr>
        <w:t>Theá neân khoâng caàn phaûi coù chieán tröôøng maø ñaõ chinh phuïc ñöôïc ngöôøi. Coù göôm beùn nhöng khoâng caàn môû hoäp ñem ra duøng, maø loøng ngöôøi ñaõ qui phuïc.</w:t>
      </w:r>
    </w:p>
    <w:p>
      <w:pPr>
        <w:pStyle w:val="Normal"/>
        <w:spacing w:before="0" w:after="120"/>
        <w:ind w:firstLine="720"/>
        <w:jc w:val="both"/>
        <w:rPr/>
      </w:pPr>
      <w:r>
        <w:rPr>
          <w:rFonts w:cs="VNI-Times" w:ascii="VNI-Times" w:hAnsi="VNI-Times"/>
        </w:rPr>
        <w:t xml:space="preserve">Tuy ngaøi Trieäu Chaâu noùi khaùm phaù baø giaø, nhöng söï thaät Ngaøi chæ hoûi, baø traû lôøi maø noùi ñaõ khaùm phaù roài laø ñeå cho ngöôøi yeân loøng khoâng coøn thaéc maéc. Ñoù laø chæ baø giaø khoâng phaûi ngöôøi taàm thöôøng, baø chæ cho mình ñi thaúng. Nhöng chuùng ta cöù töôûng ñi thaúng laø tôùi Nguõ Ñaøi Sôn, khoâng ngôø baø muoán chæ thaúng caùi mình saün coù, vò Taêng khoâng bieát vieäc naøy neân caém ñaàu ñi thaúng leân Nguõ Ñaøi Sôn. Theá neân baø giaø noùi laïi: Kheùo, oâng </w:t>
      </w:r>
      <w:r>
        <w:rPr>
          <w:rFonts w:cs="VNI-Times" w:ascii="VNI-Times" w:hAnsi="VNI-Times"/>
          <w:caps/>
        </w:rPr>
        <w:t>t</w:t>
      </w:r>
      <w:r>
        <w:rPr>
          <w:rFonts w:cs="VNI-Times" w:ascii="VNI-Times" w:hAnsi="VNI-Times"/>
        </w:rPr>
        <w:t>haày laïi ñi theá aáy. Ñoù laø loái noùi ngoa, khoâng phaûi noùi thaät. Nhöng khi ngaøi Trieäu Chaâu ñeán thì lôøi noùi ngoa heát, ngay ñoù lieàn thaáy ñöôïc nhaø. Nhö theá khoâng caàn lyù luaän, khoâng caàn tranh ñaáu maø ñaõ haøng phuïc ñöôïc ngöôøi, cuõng nhö göôm beùn khoâng caàn ra khoûi hoäp ngaø maø giaëc giaõ ñeàu qui haøng. Ñoù laø thuaät kheùo cuûa ngaøi Trieäu Chaâu.</w:t>
      </w:r>
    </w:p>
    <w:p>
      <w:pPr>
        <w:pStyle w:val="TextBody"/>
        <w:ind w:firstLine="720"/>
        <w:rPr>
          <w:i w:val="false"/>
          <w:i w:val="false"/>
          <w:sz w:val="26"/>
          <w:szCs w:val="26"/>
        </w:rPr>
      </w:pPr>
      <w:r>
        <w:rPr>
          <w:i w:val="false"/>
          <w:sz w:val="26"/>
          <w:szCs w:val="26"/>
        </w:rPr>
        <w:t>Nhö theá chuùng ta môùi thaáy nhöõng baø giaø baùn baùnh ôû doïc ñöôøng khi xöa raát laø kyø ñaëc, laøm caùc vò Taêng phaûi meät ñaàu. Coù nhieàu baø giaø troâng raát xoaøng xónh maø vaãn bieát ñaïo chôù khoâng phaûi thöôøng. Khoâng phaûi chæ coù ngöôøi xuaát gia hoïc ñaïo laâu naêm môùi hay, ñöøng töôûng laàm nhö vaäy. Duø ôû giai caáp naøo hình thöùc naøo, ngöôøi kheùo nhaän kheùo thaáy kheùo bieát ñöôøng veà ñeàu laø hay caû.</w:t>
      </w:r>
    </w:p>
    <w:p>
      <w:pPr>
        <w:pStyle w:val="Normal"/>
        <w:ind w:firstLine="720"/>
        <w:jc w:val="both"/>
        <w:rPr/>
      </w:pPr>
      <w:r>
        <w:rPr>
          <w:rFonts w:cs="VNI-Times" w:ascii="VNI-Times" w:hAnsi="VNI-Times"/>
        </w:rPr>
        <w:t xml:space="preserve">Ngaøi Traàn Thaùi Toâng quaû laø moät nhaø vua kyø ñaëc, ña ñoan vieäc nhaø vieäc nöôùc maø hieåu ñaïo hieåu </w:t>
      </w:r>
      <w:r>
        <w:rPr>
          <w:rFonts w:cs="VNI-Times" w:ascii="VNI-Times" w:hAnsi="VNI-Times"/>
          <w:caps/>
        </w:rPr>
        <w:t>t</w:t>
      </w:r>
      <w:r>
        <w:rPr>
          <w:rFonts w:cs="VNI-Times" w:ascii="VNI-Times" w:hAnsi="VNI-Times"/>
        </w:rPr>
        <w:t>hieàn thaät cao sieâu. Coøn chuùng ta hieän nay raûnh rang traêm beà maø thaáy ñaïo caïn côït ôû ngoaøi da, nghó coù hoå theïn khoâng? Caøng hoå theïn chuùng ta caøng phaûi noi göông Ngaøi coá gaéng noã löïc tu haønh, ñöøng ñeå thua keùm quaù xa.</w:t>
      </w:r>
    </w:p>
    <w:p>
      <w:pPr>
        <w:pStyle w:val="Normal"/>
        <w:spacing w:before="0" w:after="120"/>
        <w:ind w:firstLine="720"/>
        <w:jc w:val="both"/>
        <w:rPr/>
      </w:pPr>
      <w:r>
        <w:rPr>
          <w:rFonts w:cs="VNI-Times" w:ascii="VNI-Times" w:hAnsi="VNI-Times"/>
        </w:rPr>
        <w:t>21. Cöû: Trieäu Chaâu noùi: Phaät vaøng khoâng ñoä ñöôïc loø ñuùc, Phaät goã khoâng ñoä ñöôïc löûa, Phaät ñaát khoâng ñoä ñöôïc nöôùc, Phaät thaät ngoài trong nhaø.</w:t>
      </w:r>
    </w:p>
    <w:p>
      <w:pPr>
        <w:pStyle w:val="Normal"/>
        <w:spacing w:before="0" w:after="120"/>
        <w:ind w:firstLine="720"/>
        <w:jc w:val="both"/>
        <w:rPr/>
      </w:pPr>
      <w:r>
        <w:rPr>
          <w:rFonts w:cs="VNI-Times" w:ascii="VNI-Times" w:hAnsi="VNI-Times"/>
        </w:rPr>
        <w:t>Nieâm: Nuùi laø nuùi nöôùc laø nöôùc, Phaät ôû choã naøo?</w:t>
      </w:r>
    </w:p>
    <w:p>
      <w:pPr>
        <w:pStyle w:val="Normal"/>
        <w:ind w:firstLine="720"/>
        <w:jc w:val="both"/>
        <w:rPr/>
      </w:pPr>
      <w:r>
        <w:rPr>
          <w:rFonts w:cs="VNI-Times" w:ascii="VNI-Times" w:hAnsi="VNI-Times"/>
        </w:rPr>
        <w:t>Tuïng: Treân ñoà Voõng Xuyeân xeáp thaønh hình,</w:t>
      </w:r>
    </w:p>
    <w:p>
      <w:pPr>
        <w:pStyle w:val="Normal"/>
        <w:ind w:firstLine="720"/>
        <w:jc w:val="both"/>
        <w:rPr>
          <w:rFonts w:ascii="VNI-Times" w:hAnsi="VNI-Times" w:cs="VNI-Times"/>
        </w:rPr>
      </w:pPr>
      <w:r>
        <w:rPr>
          <w:rFonts w:cs="VNI-Times" w:ascii="VNI-Times" w:hAnsi="VNI-Times"/>
        </w:rPr>
        <w:tab/>
        <w:t>Ngaøy tröôùc Vöông Duy ñöôïc noåi danh.</w:t>
      </w:r>
    </w:p>
    <w:p>
      <w:pPr>
        <w:pStyle w:val="Normal"/>
        <w:ind w:firstLine="720"/>
        <w:jc w:val="both"/>
        <w:rPr>
          <w:rFonts w:ascii="VNI-Times" w:hAnsi="VNI-Times" w:cs="VNI-Times"/>
        </w:rPr>
      </w:pPr>
      <w:r>
        <w:rPr>
          <w:rFonts w:cs="VNI-Times" w:ascii="VNI-Times" w:hAnsi="VNI-Times"/>
        </w:rPr>
        <w:tab/>
        <w:t>Uoång phí möïc son nôi khoù veõ,</w:t>
      </w:r>
    </w:p>
    <w:p>
      <w:pPr>
        <w:pStyle w:val="Normal"/>
        <w:spacing w:before="0" w:after="120"/>
        <w:ind w:firstLine="720"/>
        <w:jc w:val="both"/>
        <w:rPr>
          <w:rFonts w:ascii="VNI-Times" w:hAnsi="VNI-Times" w:cs="VNI-Times"/>
        </w:rPr>
      </w:pPr>
      <w:r>
        <w:rPr>
          <w:rFonts w:cs="VNI-Times" w:ascii="VNI-Times" w:hAnsi="VNI-Times"/>
        </w:rPr>
        <w:tab/>
        <w:t>Trong khoâng traêng saùng cuøng gioù laønh.</w:t>
      </w:r>
    </w:p>
    <w:p>
      <w:pPr>
        <w:pStyle w:val="Normal"/>
        <w:spacing w:before="0" w:after="120"/>
        <w:ind w:firstLine="720"/>
        <w:jc w:val="both"/>
        <w:rPr>
          <w:rFonts w:ascii="VNI-Times" w:hAnsi="VNI-Times" w:cs="VNI-Times"/>
        </w:rPr>
      </w:pPr>
      <w:r>
        <w:rPr>
          <w:rFonts w:cs="VNI-Times" w:ascii="VNI-Times" w:hAnsi="VNI-Times"/>
        </w:rPr>
        <w:t>Ngaøi “Trieäu Chaâu noùi: Phaät vaøng khoâng ñoä ñöôïc loø ñuùc, Phaät goã khoâng ñoä ñöôïc löûa, Phaät ñaát khoâng ñoä ñöôïc nöôùc, Phaät thaät ngoài trong nhaø.” Caâu naøy raát deã hieåu. Ñeán chuøa thaáy Phaät vaøng chuùng ta lieàn quì laïy nhöng Phaät vaøng ñeå vaøo loø ñuùc thì chaûy neân khoâng ñoä ñöôïc loø ñuùc, traùi laïi loø ñuùc ñoä ñöôïc Phaät vaøng! Phaät goã thænh vaøo löûa cuõng chaùy neân khoâng ñoä ñöôïc löûa maø löûa ñoä Phaät goã. Phaät ñaát gaëp nöôùc cuõng raõ neân khoâng ñoä ñöôïc nöôùc. Nay coù Phaät xi maêng cuõng khoâng ñoä ñöôïc buùa! Nhö vaäy nhöõng vò Phaät ñoù ñeàu khoâng coù khaû naêng ñoä, chæ coù Phaät thaät ngoài trong nhaø, chuùng ta laïi queân. Ngaøi Trieäu Chaâu noùi traéng ra khoâng moät chuùt giaáu gieám ñeå caûnh tænh nhöõng ngöôøi tu chæ naëng hình thöùc beân ngoaøi, thaáy Phaät beân ngoaøi thì tha thieát ñaûnh leã caàu khaån, khoâng ñoaùi ñeán Phaät cuûa mình ñang ngoài ôû trong. Phaät beân ngoaøi chæ laø Phaät vaøng, Phaät goã, Phaät ñaát, coøn Phaät beân trong môùi laø Phaät thaät. Chuùng ta tha thieát leã baùi cuùng döôøng Phaät beân ngoaøi, coù ñöôïc phöôùc chæ laø phöôùc sanh dieät, phöôùc thaät laø trôû veà Phaät thaät cuûa mình. Phaät laø giaùc. Phaät vaøng, Phaät goã khoâng coù giaùc, chæ Phaät cuûa töï taâm môùi giaùc, nhöng theá gian khoâng bieát, chæ bieát nhöõng Phaät beân ngoaøi, vaäy laø nhôù beân ngoaøi maø queân mình.</w:t>
      </w:r>
    </w:p>
    <w:p>
      <w:pPr>
        <w:pStyle w:val="Normal"/>
        <w:spacing w:before="0" w:after="120"/>
        <w:ind w:firstLine="720"/>
        <w:jc w:val="both"/>
        <w:rPr>
          <w:rFonts w:ascii="VNI-Times" w:hAnsi="VNI-Times" w:cs="VNI-Times"/>
        </w:rPr>
      </w:pPr>
      <w:r>
        <w:rPr>
          <w:rFonts w:eastAsia="VNI-Times" w:cs="VNI-Times" w:ascii="VNI-Times" w:hAnsi="VNI-Times"/>
        </w:rPr>
        <w:t xml:space="preserve">   </w:t>
      </w:r>
      <w:r>
        <w:rPr>
          <w:rFonts w:cs="VNI-Times" w:ascii="VNI-Times" w:hAnsi="VNI-Times"/>
        </w:rPr>
        <w:t>Nieâm: “Nuùi laø nuùi, nöôùc laø nöôùc, Phaät ôû choã naøo” maø noùi Phaät ngoài ôû trong? Phaät ñoù ñoái vôùi caûnh nuùi laø nuùi, nöôùc laø nöôùc, theo toâng Laâm Teá laø Voâ vò chaân nhaân, ngöôøi khoâng coù ngoâi vò, neáu noùi ngoài ôû trong laø hôi keït. Theá neân ngaøi Traàn Thaùi Toâng hoûi Phaät ôû choã naøo, yù noùi Phaät thaät khoâng coù choã nôi, noùi coù choã laø ñaõ sai roài.</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Treân ñoà Voõng Xuyeân xeáp thaønh hình,</w:t>
      </w:r>
    </w:p>
    <w:p>
      <w:pPr>
        <w:pStyle w:val="Normal"/>
        <w:ind w:firstLine="720"/>
        <w:jc w:val="both"/>
        <w:rPr>
          <w:rFonts w:ascii="VNI-Times" w:hAnsi="VNI-Times" w:cs="VNI-Times"/>
        </w:rPr>
      </w:pPr>
      <w:r>
        <w:rPr>
          <w:rFonts w:cs="VNI-Times" w:ascii="VNI-Times" w:hAnsi="VNI-Times"/>
        </w:rPr>
        <w:tab/>
        <w:t>Ngaøy tröôùc Vöông Duy ñöôïc noåi danh.</w:t>
      </w:r>
    </w:p>
    <w:p>
      <w:pPr>
        <w:pStyle w:val="Normal"/>
        <w:ind w:firstLine="720"/>
        <w:jc w:val="both"/>
        <w:rPr>
          <w:rFonts w:ascii="VNI-Times" w:hAnsi="VNI-Times" w:cs="VNI-Times"/>
        </w:rPr>
      </w:pPr>
      <w:r>
        <w:rPr>
          <w:rFonts w:cs="VNI-Times" w:ascii="VNI-Times" w:hAnsi="VNI-Times"/>
        </w:rPr>
        <w:tab/>
        <w:t>Uoång phí möïc son nôi khoù veõ,</w:t>
        <w:tab/>
      </w:r>
    </w:p>
    <w:p>
      <w:pPr>
        <w:pStyle w:val="Normal"/>
        <w:spacing w:before="0" w:after="120"/>
        <w:ind w:firstLine="720"/>
        <w:jc w:val="both"/>
        <w:rPr>
          <w:rFonts w:ascii="VNI-Times" w:hAnsi="VNI-Times" w:cs="VNI-Times"/>
        </w:rPr>
      </w:pPr>
      <w:r>
        <w:rPr>
          <w:rFonts w:cs="VNI-Times" w:ascii="VNI-Times" w:hAnsi="VNI-Times"/>
        </w:rPr>
        <w:tab/>
        <w:t>Trong khoâng traêng saùng cuøng gioù laønh.</w:t>
      </w:r>
    </w:p>
    <w:p>
      <w:pPr>
        <w:pStyle w:val="Normal"/>
        <w:spacing w:before="0" w:after="120"/>
        <w:ind w:firstLine="720"/>
        <w:jc w:val="both"/>
        <w:rPr>
          <w:rFonts w:ascii="VNI-Times" w:hAnsi="VNI-Times" w:cs="VNI-Times"/>
        </w:rPr>
      </w:pPr>
      <w:r>
        <w:rPr>
          <w:rFonts w:cs="VNI-Times" w:ascii="VNI-Times" w:hAnsi="VNI-Times"/>
        </w:rPr>
        <w:t>Voõng Xuyeân laø phong caûnh ñeïp ôû huyeän Lam Ñieàn tænh Thieåm Taây.</w:t>
      </w:r>
    </w:p>
    <w:p>
      <w:pPr>
        <w:pStyle w:val="Normal"/>
        <w:ind w:firstLine="720"/>
        <w:jc w:val="both"/>
        <w:rPr>
          <w:rFonts w:ascii="VNI-Times" w:hAnsi="VNI-Times" w:cs="VNI-Times"/>
        </w:rPr>
      </w:pPr>
      <w:r>
        <w:rPr>
          <w:rFonts w:cs="VNI-Times" w:ascii="VNI-Times" w:hAnsi="VNI-Times"/>
        </w:rPr>
        <w:t>Vöông Duy laø moät hoïa só noåi tieáng ñôøi Ñöôøng, oâng veõ caûnh Voõng Xuyeân, ñem tröng baøy, moïi ngöôøi ñeàu taùn thaùn neân ñöôïc noåi danh. Caûnh Voõng Xuyeân ñöôïc dieãn taû baèng möïc baèng son, nhöng Phaät thaät ngoài ôû trong khoâng coù hình töôùng, daàu toán bao nhieâu möïc, bao nhieâu son cuõng khoâng theå veõ ñöôïc. Muoán thaáy Phaät thaät phaûi laøm sao? “Trong khoâng traêng saùng cuøng gioù laønh.” Chæ nhìn trong baàu hö khoâng, thaáy traêng saùng rôõ cuøng gioù maùt, laø thaáy ñöôïc Phaät ôû trong. Nhö vaäy Phaät ngoài ôû trong chæ laø moät loái noùi chôù chöa ñuùng leõ thaät, vì neáu coøn thaáy trong ngoaøi, thaáy choã nôi laø chöa thaáy Phaät thaät. Ngaøi Traàn Thaùi Toâng kheùo duøng hình aûnh gioù maùt vaø aùnh traêng saùng ngôøi trong hö khoâng ñeå dieãn taû vò Phaät khoâng hình töôùng, khoâng choã nôi nhöng luùc naøo cuõng trong saùng, cuõng laøm maùt meû moïi ngöôøi.</w:t>
      </w:r>
    </w:p>
    <w:p>
      <w:pPr>
        <w:pStyle w:val="Normal"/>
        <w:spacing w:before="0" w:after="120"/>
        <w:ind w:firstLine="720"/>
        <w:jc w:val="both"/>
        <w:rPr/>
      </w:pPr>
      <w:r>
        <w:rPr>
          <w:rFonts w:cs="VNI-Times" w:ascii="VNI-Times" w:hAnsi="VNI-Times"/>
        </w:rPr>
        <w:t>22. Cöû: Trieäu Chaâu noùi: Toâi ôû Thanh Chaâu may moät chieác aùo vaûi naëng baûy caân.</w:t>
      </w:r>
    </w:p>
    <w:p>
      <w:pPr>
        <w:pStyle w:val="Normal"/>
        <w:ind w:firstLine="720"/>
        <w:jc w:val="both"/>
        <w:rPr>
          <w:rFonts w:ascii="VNI-Times" w:hAnsi="VNI-Times" w:cs="VNI-Times"/>
        </w:rPr>
      </w:pPr>
      <w:r>
        <w:rPr>
          <w:rFonts w:cs="VNI-Times" w:ascii="VNI-Times" w:hAnsi="VNI-Times"/>
        </w:rPr>
        <w:t>Nieâm:</w:t>
        <w:tab/>
        <w:t>Traán Chaâu cuû caûi coøn theå ñöôïc,</w:t>
      </w:r>
    </w:p>
    <w:p>
      <w:pPr>
        <w:pStyle w:val="Normal"/>
        <w:spacing w:before="0" w:after="120"/>
        <w:ind w:firstLine="720"/>
        <w:jc w:val="both"/>
        <w:rPr>
          <w:rFonts w:ascii="VNI-Times" w:hAnsi="VNI-Times" w:cs="VNI-Times"/>
        </w:rPr>
      </w:pPr>
      <w:r>
        <w:rPr>
          <w:rFonts w:cs="VNI-Times" w:ascii="VNI-Times" w:hAnsi="VNI-Times"/>
        </w:rPr>
        <w:tab/>
        <w:t>Thanh Chaâu aùo vaûi laïi phieàn ngöôøi.</w:t>
      </w:r>
    </w:p>
    <w:p>
      <w:pPr>
        <w:pStyle w:val="Normal"/>
        <w:ind w:firstLine="720"/>
        <w:jc w:val="both"/>
        <w:rPr/>
      </w:pPr>
      <w:r>
        <w:rPr>
          <w:rFonts w:cs="VNI-Times" w:ascii="VNI-Times" w:hAnsi="VNI-Times"/>
        </w:rPr>
        <w:t>Tuïng:  Moät manh aùo vaûi thaät laï thöôøng,</w:t>
      </w:r>
    </w:p>
    <w:p>
      <w:pPr>
        <w:pStyle w:val="Normal"/>
        <w:ind w:firstLine="720"/>
        <w:jc w:val="both"/>
        <w:rPr>
          <w:rFonts w:ascii="VNI-Times" w:hAnsi="VNI-Times" w:cs="VNI-Times"/>
        </w:rPr>
      </w:pPr>
      <w:r>
        <w:rPr>
          <w:rFonts w:cs="VNI-Times" w:ascii="VNI-Times" w:hAnsi="VNI-Times"/>
        </w:rPr>
        <w:tab/>
        <w:t>Tuøng Thaåm khoâng maøng chaúng caát röông.</w:t>
      </w:r>
    </w:p>
    <w:p>
      <w:pPr>
        <w:pStyle w:val="Normal"/>
        <w:ind w:firstLine="720"/>
        <w:jc w:val="both"/>
        <w:rPr>
          <w:rFonts w:ascii="VNI-Times" w:hAnsi="VNI-Times" w:cs="VNI-Times"/>
        </w:rPr>
      </w:pPr>
      <w:r>
        <w:rPr>
          <w:rFonts w:cs="VNI-Times" w:ascii="VNI-Times" w:hAnsi="VNI-Times"/>
        </w:rPr>
        <w:tab/>
        <w:t>Trong ñaây nghó nghò chia caân löôïng,</w:t>
      </w:r>
    </w:p>
    <w:p>
      <w:pPr>
        <w:pStyle w:val="Normal"/>
        <w:spacing w:before="0" w:after="120"/>
        <w:ind w:firstLine="720"/>
        <w:jc w:val="both"/>
        <w:rPr>
          <w:rFonts w:ascii="VNI-Times" w:hAnsi="VNI-Times" w:cs="VNI-Times"/>
        </w:rPr>
      </w:pPr>
      <w:r>
        <w:rPr>
          <w:rFonts w:cs="VNI-Times" w:ascii="VNI-Times" w:hAnsi="VNI-Times"/>
        </w:rPr>
        <w:tab/>
        <w:t>Cöôøi ngaát nhaø ñoâng Maïnh Baùt Lang.</w:t>
      </w:r>
    </w:p>
    <w:p>
      <w:pPr>
        <w:pStyle w:val="Normal"/>
        <w:spacing w:before="0" w:after="120"/>
        <w:ind w:firstLine="720"/>
        <w:jc w:val="both"/>
        <w:rPr>
          <w:rFonts w:ascii="VNI-Times" w:hAnsi="VNI-Times" w:cs="VNI-Times"/>
        </w:rPr>
      </w:pPr>
      <w:r>
        <w:rPr>
          <w:rFonts w:cs="VNI-Times" w:ascii="VNI-Times" w:hAnsi="VNI-Times"/>
        </w:rPr>
        <w:t>Qua baøi treân (21) ngaøi Trieäu Chaâu noùi veà Phaät, chuùng ta hieåu ñöôïc. Trong baøi naøy, khi vò Taêng hoûi theá naøo laø Phaät, thoâng thöôøng caâu ñaùp laø: Ngöôøi giaùc ngoä goïi laø Phaät, nhöng vôùi tö caùch nhaø Thieàn ngaøi Trieäu Chaâu traû lôøi: “Toâi ôû Thanh Chaâu may moät chieác aùo vaûi naëng baûy caân.” Khi nghe caâu naøy chuùng ta khoâng coøn lyù leõ gì ñeå cho taâm ñuoåi theo. Noù khoâng coù moät chuùt yù vò, nhöng nhöõng caâu nhö theá trong nhaø Thieàn laïi khen hay. Taïi sao? Khi giaûi thích Phaät nhö theá naøy v.v... laø ñeå ngöôøi nghe ñuoåi theo phaân bieät suy xeùt. Neáu ñuoåi theo phaân bieät thì khoâng thaáy ñöôïc Phaät, chöa thaät hieåu Phaät. Hieän nay neáu ai hoûi theá naøo laø Phaät, chuùng ta coù theå traû lôøi: Toâi ôû Truùc Laâm may chieác aùo vaûi naëng ba kyù. Ngöôøi nghe thaáy nhö chuùng ta traû lôøi laïc ñeà, khoâng chuùt dính daùng vôùi caâu hoûi, nhöng söï thaät laø traû lôøi raát thieát thöïc, vì noùi nhö theá thì döùt suy nghó, ngay ñoù laø thaáy Phaät. Sôû dó chuùng ta khoâng thaáy Phaät vì nieäm suy nghó phaân bieät laøm Phaät mình bò khuaát laáp. Caâu traû lôøi khoâng cho moät nieäm naøo khôûi, ñoù laø chæ Phaät roõ raøng, nhöng theá gian khoâng baèng loøng vì thaáy khoù hieåu quaù. Söï thaät ñaâu cho hieåu maø noùi khoù hay deã, nghóa laø nghe maø khoâng cho hieåu, neáu nhaän ñònh ñöôïc thì thaáy, nhaän ñònh khoâng ra thì khoâng bieát gì, khoûi suy nghó. Ñoù laø caâu ñaëc bieät neân ngaøi Traàn Thaùi Toâng khen.</w:t>
      </w:r>
    </w:p>
    <w:p>
      <w:pPr>
        <w:pStyle w:val="Normal"/>
        <w:spacing w:before="0" w:after="120"/>
        <w:ind w:firstLine="720"/>
        <w:jc w:val="both"/>
        <w:rPr>
          <w:rFonts w:ascii="VNI-Times" w:hAnsi="VNI-Times" w:cs="VNI-Times"/>
        </w:rPr>
      </w:pPr>
      <w:r>
        <w:rPr>
          <w:rFonts w:cs="VNI-Times" w:ascii="VNI-Times" w:hAnsi="VNI-Times"/>
        </w:rPr>
        <w:t>Nieâm:</w:t>
      </w:r>
    </w:p>
    <w:p>
      <w:pPr>
        <w:pStyle w:val="Normal"/>
        <w:ind w:firstLine="720"/>
        <w:jc w:val="both"/>
        <w:rPr>
          <w:rFonts w:ascii="VNI-Times" w:hAnsi="VNI-Times" w:cs="VNI-Times"/>
        </w:rPr>
      </w:pPr>
      <w:r>
        <w:rPr>
          <w:rFonts w:cs="VNI-Times" w:ascii="VNI-Times" w:hAnsi="VNI-Times"/>
        </w:rPr>
        <w:tab/>
        <w:t>Traán Chaâu cuû caûi coøn theå ñöôïc,</w:t>
      </w:r>
    </w:p>
    <w:p>
      <w:pPr>
        <w:pStyle w:val="Normal"/>
        <w:spacing w:before="0" w:after="120"/>
        <w:ind w:firstLine="720"/>
        <w:jc w:val="both"/>
        <w:rPr>
          <w:rFonts w:ascii="VNI-Times" w:hAnsi="VNI-Times" w:cs="VNI-Times"/>
        </w:rPr>
      </w:pPr>
      <w:r>
        <w:rPr>
          <w:rFonts w:cs="VNI-Times" w:ascii="VNI-Times" w:hAnsi="VNI-Times"/>
        </w:rPr>
        <w:tab/>
        <w:t>Thanh Chaâu aùo vaûi laïi phieàn ngöôøi.</w:t>
      </w:r>
    </w:p>
    <w:p>
      <w:pPr>
        <w:pStyle w:val="Normal"/>
        <w:spacing w:before="0" w:after="120"/>
        <w:ind w:firstLine="720"/>
        <w:jc w:val="both"/>
        <w:rPr>
          <w:rFonts w:ascii="VNI-Times" w:hAnsi="VNI-Times" w:cs="VNI-Times"/>
        </w:rPr>
      </w:pPr>
      <w:r>
        <w:rPr>
          <w:rFonts w:cs="VNI-Times" w:ascii="VNI-Times" w:hAnsi="VNI-Times"/>
        </w:rPr>
        <w:t>Moät laàn coù ngöôøi tôùi hoûi ngaøi Trieäu Chaâu: Theá naøo laø Phaät? Ngaøi ñaùp: ÔÛ Traán Chaâu cuû caûi to. Nay Ngaøi laïi ñaùp: ÔÛ Thanh Chaâu, aùo vaûi naëng baûy caân, neân lôøi bình: Neáu noùi ôû Traán Chaâu cuû caûi to coøn coù theå ñöôïc, nay noùi ôû Thanh Chaâu aùo vaûi naëng baûy caân thaät laøm phieàn ngöôøi. Nhö theá laø thaàm yù khen.</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Moät manh aùo vaûi thaät laï thöôøng,</w:t>
      </w:r>
    </w:p>
    <w:p>
      <w:pPr>
        <w:pStyle w:val="Normal"/>
        <w:ind w:firstLine="720"/>
        <w:jc w:val="both"/>
        <w:rPr>
          <w:rFonts w:ascii="VNI-Times" w:hAnsi="VNI-Times" w:cs="VNI-Times"/>
        </w:rPr>
      </w:pPr>
      <w:r>
        <w:rPr>
          <w:rFonts w:cs="VNI-Times" w:ascii="VNI-Times" w:hAnsi="VNI-Times"/>
        </w:rPr>
        <w:tab/>
        <w:t>Tuøng Thaåm khoâng maøng chaúng caát röông.</w:t>
      </w:r>
    </w:p>
    <w:p>
      <w:pPr>
        <w:pStyle w:val="Normal"/>
        <w:ind w:firstLine="720"/>
        <w:jc w:val="both"/>
        <w:rPr>
          <w:rFonts w:ascii="VNI-Times" w:hAnsi="VNI-Times" w:cs="VNI-Times"/>
        </w:rPr>
      </w:pPr>
      <w:r>
        <w:rPr>
          <w:rFonts w:cs="VNI-Times" w:ascii="VNI-Times" w:hAnsi="VNI-Times"/>
        </w:rPr>
        <w:tab/>
        <w:t>Trong ñaây nghó nghò chia caân löôïng,</w:t>
      </w:r>
    </w:p>
    <w:p>
      <w:pPr>
        <w:pStyle w:val="Normal"/>
        <w:spacing w:before="0" w:after="120"/>
        <w:ind w:firstLine="720"/>
        <w:jc w:val="both"/>
        <w:rPr>
          <w:rFonts w:ascii="VNI-Times" w:hAnsi="VNI-Times" w:cs="VNI-Times"/>
        </w:rPr>
      </w:pPr>
      <w:r>
        <w:rPr>
          <w:rFonts w:cs="VNI-Times" w:ascii="VNI-Times" w:hAnsi="VNI-Times"/>
        </w:rPr>
        <w:tab/>
        <w:t>Cöôøi ngaát nhaø ñoâng Maïnh Baùt Lang.</w:t>
      </w:r>
    </w:p>
    <w:p>
      <w:pPr>
        <w:pStyle w:val="Normal"/>
        <w:spacing w:before="0" w:after="120"/>
        <w:ind w:firstLine="720"/>
        <w:jc w:val="both"/>
        <w:rPr>
          <w:rFonts w:ascii="VNI-Times" w:hAnsi="VNI-Times" w:cs="VNI-Times"/>
        </w:rPr>
      </w:pPr>
      <w:r>
        <w:rPr>
          <w:rFonts w:cs="VNI-Times" w:ascii="VNI-Times" w:hAnsi="VNI-Times"/>
        </w:rPr>
        <w:t>Baøi tuïng raát hay. Noùi aùo vaûi naëng baûy caân laø moät loái noùi laï thöôøng. Chieác aùo quí, Tuøng Thaåm (töùc Trieäu Chaâu) khoâng caát vaøo röông laïi ñem khoe trình cho thieân haï thaáy. Ñaây laø hai caâu taùn thaùn yù nghóa ngaøi Trieäu Chaâu noùi chieác aùo vaûi naëng baûy caân.</w:t>
      </w:r>
    </w:p>
    <w:p>
      <w:pPr>
        <w:pStyle w:val="Normal"/>
        <w:ind w:firstLine="720"/>
        <w:jc w:val="both"/>
        <w:rPr>
          <w:rFonts w:ascii="VNI-Times" w:hAnsi="VNI-Times" w:cs="VNI-Times"/>
        </w:rPr>
      </w:pPr>
      <w:r>
        <w:rPr>
          <w:rFonts w:cs="VNI-Times" w:ascii="VNI-Times" w:hAnsi="VNI-Times"/>
        </w:rPr>
        <w:tab/>
        <w:t>Trong ñaây nghó nghò chia caân löôïng,</w:t>
        <w:tab/>
      </w:r>
    </w:p>
    <w:p>
      <w:pPr>
        <w:pStyle w:val="Normal"/>
        <w:spacing w:before="0" w:after="120"/>
        <w:ind w:firstLine="720"/>
        <w:jc w:val="both"/>
        <w:rPr>
          <w:rFonts w:ascii="VNI-Times" w:hAnsi="VNI-Times" w:cs="VNI-Times"/>
        </w:rPr>
      </w:pPr>
      <w:r>
        <w:rPr>
          <w:rFonts w:cs="VNI-Times" w:ascii="VNI-Times" w:hAnsi="VNI-Times"/>
        </w:rPr>
        <w:tab/>
        <w:t>Cöôøi ngaát nhaø ñoâng Maïnh Baùt Lang.</w:t>
      </w:r>
    </w:p>
    <w:p>
      <w:pPr>
        <w:pStyle w:val="TextBody"/>
        <w:ind w:firstLine="720"/>
        <w:rPr>
          <w:i w:val="false"/>
          <w:i w:val="false"/>
          <w:sz w:val="26"/>
          <w:szCs w:val="26"/>
        </w:rPr>
      </w:pPr>
      <w:r>
        <w:rPr>
          <w:i w:val="false"/>
          <w:sz w:val="26"/>
          <w:szCs w:val="26"/>
        </w:rPr>
        <w:t>Maïnh Baùt Lang laø teân moät gaõ ngoác ôû Trung Hoa, thöôøng hay duøng ñeå chæ nhöõng keû si ngoác. Neáu nghe caâu ñaùp cuûa ngaøi Trieäu Chaâu roài suy nghó phaân chia caân löôïng naëng baûy caân, ba caân v.v... thì quaû laø moät gaõ ngoác ôû nhaø ñoâng ñaùng cho ngöôøi ta cöôøi ngaát.</w:t>
      </w:r>
    </w:p>
    <w:p>
      <w:pPr>
        <w:pStyle w:val="BodyText2"/>
        <w:ind w:firstLine="720"/>
        <w:rPr/>
      </w:pPr>
      <w:r>
        <w:rPr>
          <w:sz w:val="26"/>
          <w:szCs w:val="26"/>
        </w:rPr>
        <w:t>23. Cöû: Vò Taêng hoûi Trieäu Chaâu: Con choù coù Phaät taùnh khoâng? Trieäu Chaâu ñaùp: Khoâng. Taêng laïi hoûi, Trieäu Chaâu ñaùp: Coù.</w:t>
      </w:r>
    </w:p>
    <w:p>
      <w:pPr>
        <w:pStyle w:val="BodyText2"/>
        <w:ind w:firstLine="720"/>
        <w:rPr>
          <w:sz w:val="26"/>
          <w:szCs w:val="26"/>
        </w:rPr>
      </w:pPr>
      <w:r>
        <w:rPr>
          <w:sz w:val="26"/>
          <w:szCs w:val="26"/>
        </w:rPr>
        <w:t>Nieâm:</w:t>
        <w:tab/>
        <w:t>Laáy hai so moät.</w:t>
      </w:r>
    </w:p>
    <w:p>
      <w:pPr>
        <w:pStyle w:val="Normal"/>
        <w:ind w:firstLine="720"/>
        <w:jc w:val="both"/>
        <w:rPr/>
      </w:pPr>
      <w:r>
        <w:rPr>
          <w:rFonts w:cs="VNI-Times" w:ascii="VNI-Times" w:hAnsi="VNI-Times"/>
        </w:rPr>
        <w:t>Tuïng: Hoûi ngay ôû tröôùc, ñaùp coù khoâng,</w:t>
      </w:r>
    </w:p>
    <w:p>
      <w:pPr>
        <w:pStyle w:val="BodyText2"/>
        <w:spacing w:before="0" w:after="0"/>
        <w:ind w:firstLine="720"/>
        <w:rPr>
          <w:sz w:val="26"/>
          <w:szCs w:val="26"/>
        </w:rPr>
      </w:pPr>
      <w:r>
        <w:rPr>
          <w:sz w:val="26"/>
          <w:szCs w:val="26"/>
        </w:rPr>
        <w:tab/>
        <w:t>Baûo thaúng ngay lôøi döùt nhoùm ngoâng.</w:t>
      </w:r>
    </w:p>
    <w:p>
      <w:pPr>
        <w:pStyle w:val="Normal"/>
        <w:ind w:firstLine="720"/>
        <w:jc w:val="both"/>
        <w:rPr>
          <w:rFonts w:ascii="VNI-Times" w:hAnsi="VNI-Times" w:cs="VNI-Times"/>
        </w:rPr>
      </w:pPr>
      <w:r>
        <w:rPr>
          <w:rFonts w:cs="VNI-Times" w:ascii="VNI-Times" w:hAnsi="VNI-Times"/>
        </w:rPr>
        <w:tab/>
        <w:t>Moät ñôøi töï phuï ngöôøi taøi gioûi,</w:t>
      </w:r>
    </w:p>
    <w:p>
      <w:pPr>
        <w:pStyle w:val="BodyText2"/>
        <w:ind w:firstLine="720"/>
        <w:rPr>
          <w:sz w:val="26"/>
          <w:szCs w:val="26"/>
        </w:rPr>
      </w:pPr>
      <w:r>
        <w:rPr>
          <w:sz w:val="26"/>
          <w:szCs w:val="26"/>
        </w:rPr>
        <w:tab/>
        <w:t>Theá aáy vaãn laø chaúng tröôïng phu.</w:t>
      </w:r>
    </w:p>
    <w:p>
      <w:pPr>
        <w:pStyle w:val="Normal"/>
        <w:spacing w:before="0" w:after="120"/>
        <w:ind w:firstLine="720"/>
        <w:jc w:val="both"/>
        <w:rPr>
          <w:rFonts w:ascii="VNI-Times" w:hAnsi="VNI-Times" w:cs="VNI-Times"/>
        </w:rPr>
      </w:pPr>
      <w:r>
        <w:rPr>
          <w:rFonts w:cs="VNI-Times" w:ascii="VNI-Times" w:hAnsi="VNI-Times"/>
        </w:rPr>
        <w:t>Trong Ngöõ luïc ghi coù ngöôøi tôùi hoûi ngaøi Trieäu Chaâu: Con choù coù Phaät taùnh khoâng? Ngaøi ñaùp: Coù. Ngöôøi ñoù lieàn beû laïi: Ñaõ coù Phaät taùnh laø saùng suoát, minh maãn, taïi sao chui vaøo ñaõy da loâng laù vaäy? Ngaøi ñaùp: Vì bieát maø coá phaïm.</w:t>
      </w:r>
    </w:p>
    <w:p>
      <w:pPr>
        <w:pStyle w:val="TextBody"/>
        <w:ind w:firstLine="720"/>
        <w:rPr>
          <w:i w:val="false"/>
          <w:i w:val="false"/>
          <w:sz w:val="26"/>
          <w:szCs w:val="26"/>
        </w:rPr>
      </w:pPr>
      <w:r>
        <w:rPr>
          <w:i w:val="false"/>
          <w:sz w:val="26"/>
          <w:szCs w:val="26"/>
        </w:rPr>
        <w:t>Laïi ngöôøi khaùc ñeán hoûi: Con choù coù Phaät taùnh khoâng? Ngaøi noùi khoâng. Ngöôøi ñoù laïi beû: Trong kinh Phaät daïy taát caû chuùng sanh ñeàu coù Phaät taùnh, taïi sao rieâng con choù khoâng coù Phaät taùnh? Ngaøi ñaùp: Vì nghieäp thöùc che ñaäy. Neáu veà giaùo, toâi giaûng roõ nhöõng lôøi naøy cho quí Phaät töû nghe hieåu vaø tu. Nhöng veà Thieàn chæ duøng hai chöõ coù khoâng, chôù khoâng daãn lôøi beû laïi cuûa ngöôøi hoûi vaø lôøi giaûi thích cuûa ngaøi Trieäu Chaâu. Hoûi con choù coù Phaät taùnh khoâng? Ñaùp khoâng. Nhöõng vò tu veà thoaïi ñaàu chæ khaùn chöõ khoâng thoâi. Laïi ñöa theâm caâu hoûi con choù coù Phaät taùnh khoâng? Ñaùp: Coù. Ñaây chæ duøng hai chöõ coù khoâng.</w:t>
      </w:r>
    </w:p>
    <w:p>
      <w:pPr>
        <w:pStyle w:val="Normal"/>
        <w:spacing w:before="0" w:after="120"/>
        <w:ind w:firstLine="720"/>
        <w:jc w:val="both"/>
        <w:rPr>
          <w:rFonts w:ascii="VNI-Times" w:hAnsi="VNI-Times" w:cs="VNI-Times"/>
        </w:rPr>
      </w:pPr>
      <w:r>
        <w:rPr>
          <w:rFonts w:cs="VNI-Times" w:ascii="VNI-Times" w:hAnsi="VNI-Times"/>
        </w:rPr>
        <w:t>Nieâm: “Laáy hai so moät”, töùc moät laø Phaät taùnh, hai laø coù vaø khoâng.</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Hoûi ngay ôû tröôùc, ñaùp coù khoâng,</w:t>
      </w:r>
    </w:p>
    <w:p>
      <w:pPr>
        <w:pStyle w:val="Normal"/>
        <w:ind w:firstLine="720"/>
        <w:jc w:val="both"/>
        <w:rPr>
          <w:rFonts w:ascii="VNI-Times" w:hAnsi="VNI-Times" w:cs="VNI-Times"/>
        </w:rPr>
      </w:pPr>
      <w:r>
        <w:rPr>
          <w:rFonts w:cs="VNI-Times" w:ascii="VNI-Times" w:hAnsi="VNI-Times"/>
        </w:rPr>
        <w:tab/>
        <w:t>Baûo thaúng ngay lôøi döùt nhoùm ngoâng.</w:t>
      </w:r>
    </w:p>
    <w:p>
      <w:pPr>
        <w:pStyle w:val="Normal"/>
        <w:ind w:firstLine="720"/>
        <w:jc w:val="both"/>
        <w:rPr>
          <w:rFonts w:ascii="VNI-Times" w:hAnsi="VNI-Times" w:cs="VNI-Times"/>
        </w:rPr>
      </w:pPr>
      <w:r>
        <w:rPr>
          <w:rFonts w:cs="VNI-Times" w:ascii="VNI-Times" w:hAnsi="VNI-Times"/>
        </w:rPr>
        <w:tab/>
        <w:t>Moät ñôøi töï phuï ngöôøi taøi gioûi,</w:t>
      </w:r>
    </w:p>
    <w:p>
      <w:pPr>
        <w:pStyle w:val="Normal"/>
        <w:spacing w:before="0" w:after="120"/>
        <w:ind w:firstLine="720"/>
        <w:jc w:val="both"/>
        <w:rPr>
          <w:rFonts w:ascii="VNI-Times" w:hAnsi="VNI-Times" w:cs="VNI-Times"/>
        </w:rPr>
      </w:pPr>
      <w:r>
        <w:rPr>
          <w:rFonts w:cs="VNI-Times" w:ascii="VNI-Times" w:hAnsi="VNI-Times"/>
        </w:rPr>
        <w:tab/>
        <w:t>Theá aáy vaãn laø chaúng tröôïng phu.</w:t>
      </w:r>
    </w:p>
    <w:p>
      <w:pPr>
        <w:pStyle w:val="TextBody"/>
        <w:ind w:firstLine="720"/>
        <w:rPr>
          <w:i w:val="false"/>
          <w:i w:val="false"/>
          <w:sz w:val="26"/>
          <w:szCs w:val="26"/>
        </w:rPr>
      </w:pPr>
      <w:r>
        <w:rPr>
          <w:i w:val="false"/>
          <w:sz w:val="26"/>
          <w:szCs w:val="26"/>
        </w:rPr>
        <w:t>Ngöôøi ñeán tham vaán ngaøi Trieäu Chaâu, thaáy con choù naèm moät beân lieàn chæ con choù hoûi: Con choù coù Phaät taùnh khoâng? Ngay ñoù traû lôøi hoaëc coù hoaëc khoâng. Sôû dó khi Ngaøi ñaùp coù, khi ñaùp khoâng laø coát ñeå ngay lôøi noùi chæ thaúng cho ngöôøi si meâ bieát haàu deïp söï ngoâng cuoàng chaáp coù chaáp khoâng. Hieän nay ña soá chuùng ta ñeàu maéc beänh naøy, hoûi ñieàu gì ñeàu muoán xaùc ñònh coù hoaëc khoâng, neân caùc Thieàn sö duøng phöông tieän phaù chaáp cho chuùng ta. Hai caâu sau cuûa baøi tuïng laø pheâ bình ngaøi Trieäu Chaâu. Trong caùc Thieàn sö ñôøi Ñöôøng ai cuõng neå Ngaøi laø ngöôøi lanh lôïi nhaát, nhöng vaãn coøn ñaùp coù, ñaùp khoâng laø laøm cho ngöôøi nghe bò keït, nhö vaäy chöa phaûi tröôïng phu. Nhöng ñaây laø vì Ngaøi phaù chaáp chôù khoâng phaûi chæ thaúng.</w:t>
      </w:r>
    </w:p>
    <w:p>
      <w:pPr>
        <w:pStyle w:val="Normal"/>
        <w:spacing w:before="0" w:after="120"/>
        <w:ind w:firstLine="720"/>
        <w:jc w:val="both"/>
        <w:rPr/>
      </w:pPr>
      <w:r>
        <w:rPr>
          <w:rFonts w:cs="VNI-Times" w:ascii="VNI-Times" w:hAnsi="VNI-Times"/>
        </w:rPr>
        <w:t>24. Cöû: Trieäu Chaâu noùi: Choã coù Phaät chaúng truï, choã khoâng Phaät chaïy qua gaáp.</w:t>
      </w:r>
    </w:p>
    <w:p>
      <w:pPr>
        <w:pStyle w:val="Normal"/>
        <w:spacing w:before="0" w:after="120"/>
        <w:ind w:firstLine="720"/>
        <w:jc w:val="both"/>
        <w:rPr>
          <w:rFonts w:ascii="VNI-Times" w:hAnsi="VNI-Times" w:cs="VNI-Times"/>
        </w:rPr>
      </w:pPr>
      <w:r>
        <w:rPr>
          <w:rFonts w:cs="VNI-Times" w:ascii="VNI-Times" w:hAnsi="VNI-Times"/>
        </w:rPr>
        <w:t>Nieâm:</w:t>
        <w:tab/>
        <w:t>Nöôùc ñeán thaønh ao, roi va laèn noåi.</w:t>
      </w:r>
    </w:p>
    <w:p>
      <w:pPr>
        <w:pStyle w:val="Normal"/>
        <w:ind w:firstLine="720"/>
        <w:jc w:val="both"/>
        <w:rPr/>
      </w:pPr>
      <w:r>
        <w:rPr>
          <w:rFonts w:cs="VNI-Times" w:ascii="VNI-Times" w:hAnsi="VNI-Times"/>
        </w:rPr>
        <w:t>Tuïng: Choã Phaät coù khoâng caû hai queân,</w:t>
      </w:r>
    </w:p>
    <w:p>
      <w:pPr>
        <w:pStyle w:val="Normal"/>
        <w:ind w:firstLine="720"/>
        <w:jc w:val="both"/>
        <w:rPr>
          <w:rFonts w:ascii="VNI-Times" w:hAnsi="VNI-Times" w:cs="VNI-Times"/>
        </w:rPr>
      </w:pPr>
      <w:r>
        <w:rPr>
          <w:rFonts w:cs="VNI-Times" w:ascii="VNI-Times" w:hAnsi="VNI-Times"/>
        </w:rPr>
        <w:tab/>
        <w:t>Lôøi naøy xem laïi chöa ñöôïc toaøn.</w:t>
      </w:r>
    </w:p>
    <w:p>
      <w:pPr>
        <w:pStyle w:val="Normal"/>
        <w:ind w:firstLine="720"/>
        <w:jc w:val="both"/>
        <w:rPr>
          <w:rFonts w:ascii="VNI-Times" w:hAnsi="VNI-Times" w:cs="VNI-Times"/>
        </w:rPr>
      </w:pPr>
      <w:r>
        <w:rPr>
          <w:rFonts w:cs="VNI-Times" w:ascii="VNI-Times" w:hAnsi="VNI-Times"/>
        </w:rPr>
        <w:tab/>
        <w:t>Sau roát caàm hoa ñöa trôû laïi,</w:t>
      </w:r>
    </w:p>
    <w:p>
      <w:pPr>
        <w:pStyle w:val="Normal"/>
        <w:spacing w:before="0" w:after="120"/>
        <w:ind w:firstLine="720"/>
        <w:jc w:val="both"/>
        <w:rPr>
          <w:rFonts w:ascii="VNI-Times" w:hAnsi="VNI-Times" w:cs="VNI-Times"/>
        </w:rPr>
      </w:pPr>
      <w:r>
        <w:rPr>
          <w:rFonts w:cs="VNI-Times" w:ascii="VNI-Times" w:hAnsi="VNI-Times"/>
        </w:rPr>
        <w:tab/>
        <w:t>Chaúng rôøi taác böôùc ñeán Taây thieân.</w:t>
      </w:r>
    </w:p>
    <w:p>
      <w:pPr>
        <w:pStyle w:val="Normal"/>
        <w:spacing w:before="0" w:after="120"/>
        <w:ind w:firstLine="720"/>
        <w:jc w:val="both"/>
        <w:rPr>
          <w:rFonts w:ascii="VNI-Times" w:hAnsi="VNI-Times" w:cs="VNI-Times"/>
        </w:rPr>
      </w:pPr>
      <w:r>
        <w:rPr>
          <w:rFonts w:cs="VNI-Times" w:ascii="VNI-Times" w:hAnsi="VNI-Times"/>
        </w:rPr>
        <w:t>Ñoái vôùi ngöôøi tu, choã coù Phaät phaûi nöông ôû, choã khoâng Phaät phaûi rôøi boû ñi nôi khaùc. Nhöng ôû ñaây ngaøi Trieäu Chaâu noùi: “Choã coù Phaät chaúng truï, choã khoâng Phaät chaïy qua gaáp.” Nhö vaäy troïng taâm caâu naøy ôû choã coù Phaät vaø khoâng Phaät, cuõng laø hai beân coù vaø khoâng.</w:t>
      </w:r>
    </w:p>
    <w:p>
      <w:pPr>
        <w:pStyle w:val="Normal"/>
        <w:spacing w:before="0" w:after="120"/>
        <w:ind w:firstLine="720"/>
        <w:jc w:val="both"/>
        <w:rPr>
          <w:rFonts w:ascii="VNI-Times" w:hAnsi="VNI-Times" w:cs="VNI-Times"/>
        </w:rPr>
      </w:pPr>
      <w:r>
        <w:rPr>
          <w:rFonts w:cs="VNI-Times" w:ascii="VNI-Times" w:hAnsi="VNI-Times"/>
        </w:rPr>
        <w:tab/>
        <w:t>Nieâm: “Nöôùc ñeán thaønh ao, roi va laèn noåi.”</w:t>
      </w:r>
    </w:p>
    <w:p>
      <w:pPr>
        <w:pStyle w:val="Normal"/>
        <w:spacing w:before="0" w:after="120"/>
        <w:ind w:firstLine="720"/>
        <w:jc w:val="both"/>
        <w:rPr>
          <w:rFonts w:ascii="VNI-Times" w:hAnsi="VNI-Times" w:cs="VNI-Times"/>
        </w:rPr>
      </w:pPr>
      <w:r>
        <w:rPr>
          <w:rFonts w:cs="VNI-Times" w:ascii="VNI-Times" w:hAnsi="VNI-Times"/>
        </w:rPr>
        <w:t>Nöôùc chaûy ñoïng laïi choã naøo thì nôi ñoù thaønh ao hoà. Roi ñaùnh vaøo da thòt lieàn noåi laèn. Lôøi nieâm muoán chæ roõ moãi khi chuùng ta noùi coù noùi khoâng laø coøn thuoäc veà duyeân, chöa phaûi laø choã cöùu kính, nhö duyeân nöôùc doàn thaønh ao hoà, duyeân roi ñaùnh vaøo mình thì noåi laèn.</w:t>
      </w:r>
    </w:p>
    <w:p>
      <w:pPr>
        <w:pStyle w:val="Normal"/>
        <w:spacing w:before="0" w:after="120"/>
        <w:ind w:firstLine="720"/>
        <w:jc w:val="both"/>
        <w:rPr>
          <w:rFonts w:ascii="VNI-Times" w:hAnsi="VNI-Times" w:cs="VNI-Times"/>
        </w:rPr>
      </w:pPr>
      <w:r>
        <w:rPr>
          <w:rFonts w:cs="VNI-Times" w:ascii="VNI-Times" w:hAnsi="VNI-Times"/>
        </w:rPr>
        <w:tab/>
        <w:t>Tuïng:</w:t>
      </w:r>
    </w:p>
    <w:p>
      <w:pPr>
        <w:pStyle w:val="Normal"/>
        <w:ind w:firstLine="720"/>
        <w:jc w:val="both"/>
        <w:rPr>
          <w:rFonts w:ascii="VNI-Times" w:hAnsi="VNI-Times" w:cs="VNI-Times"/>
        </w:rPr>
      </w:pPr>
      <w:r>
        <w:rPr>
          <w:rFonts w:cs="VNI-Times" w:ascii="VNI-Times" w:hAnsi="VNI-Times"/>
        </w:rPr>
        <w:tab/>
        <w:t>Choã Phaät coù khoâng caû hai queân,</w:t>
      </w:r>
    </w:p>
    <w:p>
      <w:pPr>
        <w:pStyle w:val="Normal"/>
        <w:ind w:firstLine="720"/>
        <w:jc w:val="both"/>
        <w:rPr>
          <w:rFonts w:ascii="VNI-Times" w:hAnsi="VNI-Times" w:cs="VNI-Times"/>
        </w:rPr>
      </w:pPr>
      <w:r>
        <w:rPr>
          <w:rFonts w:cs="VNI-Times" w:ascii="VNI-Times" w:hAnsi="VNI-Times"/>
        </w:rPr>
        <w:tab/>
        <w:t>Lôøi naøy xem laïi chöa ñöôïc toaøn.</w:t>
      </w:r>
    </w:p>
    <w:p>
      <w:pPr>
        <w:pStyle w:val="Normal"/>
        <w:ind w:firstLine="720"/>
        <w:jc w:val="both"/>
        <w:rPr>
          <w:rFonts w:ascii="VNI-Times" w:hAnsi="VNI-Times" w:cs="VNI-Times"/>
        </w:rPr>
      </w:pPr>
      <w:r>
        <w:rPr>
          <w:rFonts w:cs="VNI-Times" w:ascii="VNI-Times" w:hAnsi="VNI-Times"/>
        </w:rPr>
        <w:tab/>
        <w:t>Sau roát caàm hoa ñöa trôû laïi,</w:t>
      </w:r>
    </w:p>
    <w:p>
      <w:pPr>
        <w:pStyle w:val="Normal"/>
        <w:spacing w:before="0" w:after="120"/>
        <w:ind w:firstLine="720"/>
        <w:jc w:val="both"/>
        <w:rPr>
          <w:rFonts w:ascii="VNI-Times" w:hAnsi="VNI-Times" w:cs="VNI-Times"/>
        </w:rPr>
      </w:pPr>
      <w:r>
        <w:rPr>
          <w:rFonts w:cs="VNI-Times" w:ascii="VNI-Times" w:hAnsi="VNI-Times"/>
        </w:rPr>
        <w:tab/>
        <w:t>Chaúng rôøi taác böôùc ñeán Taây thieân.</w:t>
      </w:r>
    </w:p>
    <w:p>
      <w:pPr>
        <w:pStyle w:val="Normal"/>
        <w:ind w:firstLine="720"/>
        <w:jc w:val="both"/>
        <w:rPr>
          <w:rFonts w:ascii="VNI-Times" w:hAnsi="VNI-Times" w:cs="VNI-Times"/>
        </w:rPr>
      </w:pPr>
      <w:r>
        <w:rPr>
          <w:rFonts w:cs="VNI-Times" w:ascii="VNI-Times" w:hAnsi="VNI-Times"/>
        </w:rPr>
        <w:t>Choã coù Phaät, choã khoâng Phaät, hai nôi ñoù phaûi vöôït qua ñöøng dính maéc. Lôøi noùi nhö theá laø hay nhöng thaät chöa hoaøn toaøn. Muoán hoaøn toaøn phaûi “sau roát caàm hoa ñöa trôû laïi”, töùc laø möôïn hình aûnh Phaät ñöa caønh hoa cho Toå Ca-dieáp, chæ caàn nhìn caønh hoa laø thaáy ñöôïc caùi chaân thaät. “Chaúng rôøi taác böôùc ñeán Taây thieân”, Taây thieân ôû beân caïnh chuùng ta, khoâng caàn tìm kieám ñaâu xa. Thieàn toâng ñôøi Traàn hôi naëng veà veà caâu “Töù muïc töông coá” töùc laø boán maét nhìn nhau. Khi ñöùc Phaät ôû hoäi Linh Sôn ñöa caønh hoa leân, Ngaøi duøng maét nhìn khaép ñaïi chuùng, nhìn ñeán ngaøi Ca-dieáp, ngaøi Ca-dieáp nhìn Phaät mæm cöôøi. Cöôøi ñoù laø ngoä ñaïo. Nhö vaäy goïi laø boán maét nhìn nhau caûm thoâng treân phöông dieän ñaïo ñöùc, caûm thoâng ñöôïc muoán chæ caùi gì. Taát caû chuùng ta tìm nôi coù Phaät, nôi khoâng Phaät, ñoù laø tìm kieám beân ngoaøi, ngay nôi mình coù saün Phaät, Phaät ñoù hieän roõ qua caùi nhìn. Chæ caàn nhìn caønh hoa, khoâng caàn ñi böôùc naøo vaãn tôùi Taây thieân. Ñoù laø ñieàu ñaëc bieät, ñoïc maø thaám ñöôïc môùi thaáy raát laø hay. Ngaøi Traàn Thaùi Toâng khoâng giaáu gieám, Ngaøi chæ thaúng cho chuùng ta bieát.</w:t>
      </w:r>
    </w:p>
    <w:p>
      <w:pPr>
        <w:pStyle w:val="BodyText2"/>
        <w:ind w:firstLine="720"/>
        <w:rPr/>
      </w:pPr>
      <w:r>
        <w:rPr>
          <w:sz w:val="26"/>
          <w:szCs w:val="26"/>
        </w:rPr>
        <w:t>25. Cöû: Thuû Sôn ñöa truùc beà noùi: Baûo laø truùc beà töùc chaïm, chaúng goïi truùc beà töùc traùi, haõy goïi laø caùi gì?</w:t>
      </w:r>
    </w:p>
    <w:p>
      <w:pPr>
        <w:pStyle w:val="BodyText2"/>
        <w:ind w:firstLine="720"/>
        <w:rPr>
          <w:sz w:val="26"/>
          <w:szCs w:val="26"/>
        </w:rPr>
      </w:pPr>
      <w:r>
        <w:rPr>
          <w:sz w:val="26"/>
          <w:szCs w:val="26"/>
        </w:rPr>
        <w:t>Nieâm:</w:t>
        <w:tab/>
        <w:t>Chôù ñoäng ñeán, ñoäng ñeán aên ba möôi gaäy.</w:t>
      </w:r>
    </w:p>
    <w:p>
      <w:pPr>
        <w:pStyle w:val="Normal"/>
        <w:ind w:firstLine="720"/>
        <w:jc w:val="both"/>
        <w:rPr/>
      </w:pPr>
      <w:r>
        <w:rPr>
          <w:rFonts w:cs="VNI-Times" w:ascii="VNI-Times" w:hAnsi="VNI-Times"/>
        </w:rPr>
        <w:t>Tuïng: Truùc beà chaïm, traùi thaät khoù phaân,</w:t>
      </w:r>
    </w:p>
    <w:p>
      <w:pPr>
        <w:pStyle w:val="BodyText2"/>
        <w:spacing w:before="0" w:after="0"/>
        <w:ind w:firstLine="720"/>
        <w:rPr>
          <w:sz w:val="26"/>
          <w:szCs w:val="26"/>
        </w:rPr>
      </w:pPr>
      <w:r>
        <w:rPr>
          <w:sz w:val="26"/>
          <w:szCs w:val="26"/>
        </w:rPr>
        <w:tab/>
        <w:t>Ngay ñoù roõ raøng nhaéc vôùi ngöôøi.</w:t>
      </w:r>
    </w:p>
    <w:p>
      <w:pPr>
        <w:pStyle w:val="Normal"/>
        <w:ind w:firstLine="720"/>
        <w:jc w:val="both"/>
        <w:rPr>
          <w:rFonts w:ascii="VNI-Times" w:hAnsi="VNI-Times" w:cs="VNI-Times"/>
        </w:rPr>
      </w:pPr>
      <w:r>
        <w:rPr>
          <w:rFonts w:cs="VNI-Times" w:ascii="VNI-Times" w:hAnsi="VNI-Times"/>
        </w:rPr>
        <w:tab/>
        <w:t>Tuy voán ñöôøng baèng buïi khoâng daáy,</w:t>
      </w:r>
    </w:p>
    <w:p>
      <w:pPr>
        <w:pStyle w:val="BodyText2"/>
        <w:ind w:firstLine="720"/>
        <w:rPr>
          <w:sz w:val="26"/>
          <w:szCs w:val="26"/>
        </w:rPr>
      </w:pPr>
      <w:r>
        <w:rPr>
          <w:sz w:val="26"/>
          <w:szCs w:val="26"/>
        </w:rPr>
        <w:tab/>
        <w:t>Moät tröôøng baøy hieän gai goùc ñaày.</w:t>
      </w:r>
    </w:p>
    <w:p>
      <w:pPr>
        <w:pStyle w:val="TextBody"/>
        <w:ind w:firstLine="720"/>
        <w:rPr>
          <w:i w:val="false"/>
          <w:i w:val="false"/>
          <w:sz w:val="26"/>
          <w:szCs w:val="26"/>
        </w:rPr>
      </w:pPr>
      <w:r>
        <w:rPr>
          <w:i w:val="false"/>
          <w:sz w:val="26"/>
          <w:szCs w:val="26"/>
        </w:rPr>
        <w:t>Truùc beà laø caây thöôùc baèng tre, khoaûng chöøng ba taác. ÔÛ Trung Hoa caùc Thieàn sö hay ñeå caây thöôùc tre ñoù treân baøn, vaø thöôøng duøng moãi khi coù ai ñeán tham vaán hoaëc trong buoåi noùi chuyeän vôùi chuù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Ngaøi Thuû Sôn ñöa truùc beà noùi: Baûo laø truùc beà töùc chaïm, chaúng goïi truùc beà töùc traùi, haõy goïi laø caùi gì?” Noùi phaûi thì chaïm, noùi khoâng phaûi laø traùi, noùi theá naøo cho ñuùng?</w:t>
      </w:r>
    </w:p>
    <w:p>
      <w:pPr>
        <w:pStyle w:val="Normal"/>
        <w:spacing w:before="0" w:after="120"/>
        <w:ind w:firstLine="720"/>
        <w:jc w:val="both"/>
        <w:rPr>
          <w:rFonts w:ascii="VNI-Times" w:hAnsi="VNI-Times" w:cs="VNI-Times"/>
        </w:rPr>
      </w:pPr>
      <w:r>
        <w:rPr>
          <w:rFonts w:cs="VNI-Times" w:ascii="VNI-Times" w:hAnsi="VNI-Times"/>
        </w:rPr>
        <w:t>Nieâm: “Chôù ñoäng ñeán, ñoäng ñeán aên ba möôi gaäy.” Ñöa ra hai beân, noùi theá naøy laø sai, theá kia cuõng sai neân ñöøng ñoäng ñeán, ñoäng ñeán aên ba möôi gaäy, vaäy phaûi haønh ñoäng theá naøo chôù khoâng theå duøng ngoân ngöõ ñoái ñaùp ñöôïc.</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Truùc beà chaïm traùi thaät khoù phaân,</w:t>
        <w:tab/>
      </w:r>
    </w:p>
    <w:p>
      <w:pPr>
        <w:pStyle w:val="Normal"/>
        <w:ind w:firstLine="720"/>
        <w:jc w:val="both"/>
        <w:rPr>
          <w:rFonts w:ascii="VNI-Times" w:hAnsi="VNI-Times" w:cs="VNI-Times"/>
        </w:rPr>
      </w:pPr>
      <w:r>
        <w:rPr>
          <w:rFonts w:cs="VNI-Times" w:ascii="VNI-Times" w:hAnsi="VNI-Times"/>
        </w:rPr>
        <w:tab/>
        <w:t>Ngay ñoù roõ raøng nhaéc vôùi ngöôøi.</w:t>
      </w:r>
    </w:p>
    <w:p>
      <w:pPr>
        <w:pStyle w:val="Normal"/>
        <w:ind w:firstLine="720"/>
        <w:jc w:val="both"/>
        <w:rPr>
          <w:rFonts w:ascii="VNI-Times" w:hAnsi="VNI-Times" w:cs="VNI-Times"/>
        </w:rPr>
      </w:pPr>
      <w:r>
        <w:rPr>
          <w:rFonts w:cs="VNI-Times" w:ascii="VNI-Times" w:hAnsi="VNI-Times"/>
        </w:rPr>
        <w:tab/>
        <w:t>Tuy voán ñöôøng baèng buïi khoâng daáy,</w:t>
      </w:r>
    </w:p>
    <w:p>
      <w:pPr>
        <w:pStyle w:val="Normal"/>
        <w:spacing w:before="0" w:after="120"/>
        <w:ind w:firstLine="720"/>
        <w:jc w:val="both"/>
        <w:rPr>
          <w:rFonts w:ascii="VNI-Times" w:hAnsi="VNI-Times" w:cs="VNI-Times"/>
        </w:rPr>
      </w:pPr>
      <w:r>
        <w:rPr>
          <w:rFonts w:cs="VNI-Times" w:ascii="VNI-Times" w:hAnsi="VNI-Times"/>
        </w:rPr>
        <w:tab/>
        <w:t>Moät tröôøng baøy hieän gai goùc ñaày.</w:t>
      </w:r>
    </w:p>
    <w:p>
      <w:pPr>
        <w:pStyle w:val="Normal"/>
        <w:spacing w:before="0" w:after="120"/>
        <w:ind w:firstLine="720"/>
        <w:jc w:val="both"/>
        <w:rPr>
          <w:rFonts w:ascii="VNI-Times" w:hAnsi="VNI-Times" w:cs="VNI-Times"/>
        </w:rPr>
      </w:pPr>
      <w:r>
        <w:rPr>
          <w:rFonts w:cs="VNI-Times" w:ascii="VNI-Times" w:hAnsi="VNI-Times"/>
        </w:rPr>
        <w:t>Ñöa truùc beà leân noùi raèng goïi truùc beà thì chaïm maø khoâng goïi truùc beà laø traùi. Nhö vaäy phaûi noùi theá naøo, noùi hay khoâng noùi? Quí vò phaûi nhôù caâu töù muïc töông coá, ñöa leân noùi ôû ñaây, maø yù ôû kia. Hieåu roài môùi thaáy “ngay ñoù roõ raøng nhaéc vôùi ngöôøi”. Ñöa nhö theá laø roõ raøng nhaéc chuùng ta.</w:t>
      </w:r>
    </w:p>
    <w:p>
      <w:pPr>
        <w:pStyle w:val="Normal"/>
        <w:spacing w:before="0" w:after="120"/>
        <w:ind w:firstLine="720"/>
        <w:jc w:val="both"/>
        <w:rPr>
          <w:rFonts w:ascii="VNI-Times" w:hAnsi="VNI-Times" w:cs="VNI-Times"/>
        </w:rPr>
      </w:pPr>
      <w:r>
        <w:rPr>
          <w:rFonts w:cs="VNI-Times" w:ascii="VNI-Times" w:hAnsi="VNI-Times"/>
        </w:rPr>
        <w:t>Ngaøi Thuû Sôn laø Thieàn sö Tænh Nieäm, cuõng goïi laø Nieäm Phaùp Hoa, ñeä töû cuûa ngaøi Phong Huyeät. Ngaøi raát thích tuïng kinh Phaùp Hoa, ñi ñaâu cuõng thaàm tuïng kinh naøy. Moät hoâm Sö ñöùng haàu, Phong Huyeät rôi nöôùc maét noùi: Baát haïnh, ñaïo Laâm Teá ñeán ta saép chìm laën vaäy. Sö thöa: Xem trong moät chuùng naøy ñaâu khoâng coù ngöôøi keá thöøa Hoøa thöôïng? Phong Huyeät baûo: Ngöôøi thoâng minh thì nhieàu, keû thaáy taùnh raát ít. Sö thöa: Nhö con, Hoøa thöôïng xem theá naøo? Phong Huyeät baûo: Ta tuy troâng mong ôû ngöôi ñaõ laâu, vaãn e ngaïi ngöôi ñaém meán kinh naøy (Phaùp Hoa) khoâng theå buoâng rôøi. Sö thöa: Vieäc naøy coù theå laøm ñöôïc, mong nghe yeáu chæ aáy.</w:t>
      </w:r>
    </w:p>
    <w:p>
      <w:pPr>
        <w:pStyle w:val="Normal"/>
        <w:spacing w:before="0" w:after="120"/>
        <w:ind w:firstLine="720"/>
        <w:jc w:val="both"/>
        <w:rPr>
          <w:rFonts w:ascii="VNI-Times" w:hAnsi="VNI-Times" w:cs="VNI-Times"/>
        </w:rPr>
      </w:pPr>
      <w:r>
        <w:rPr>
          <w:rFonts w:cs="VNI-Times" w:ascii="VNI-Times" w:hAnsi="VNI-Times"/>
        </w:rPr>
        <w:t>Phong Huyeät thöôïng ñöôøng keå laïi: Nôi hoäi Linh Sôn ñöùc Theá Toân ñöa caønh hoa sen leân roài duøng maét nhìn boán phía, ñeán ngaøi Ca-dieáp, ngaøi Ca-dieáp nhìn Phaät mæm cöôøi. Khi noùi nhö theá ngaøi Phong Huyeät ñöa maét nhìn ngaøi Nieäm Phaùp Hoa, thaáy ngaøi Phong Huyeät nhìn, boãng döng ngaøi Nieäm Phaùp Hoa ngoä, Ngaøi phuûi aùo ñöùng daäy ñi, ngaøi Phong Huyeät neùm caây gaäy trôû veà phöông tröôïng. Thò giaû theo sau hoûi. Phong Huyeät noùi: Nieäm Phaùp Hoa ñaõ hoäi. Nhö vaäy ngaøi Thuû Sôn thaáy ñöôïc caùi gì? Phaûi chaêng laø Töù muïc töông coá. Theá neân Ngaøi duøng phöông tieän ñöa truùc beà leân laø muoán chæ töù muïc töông coá nhöng Ngaøi kheùo duøng: noùi truùc beà thì chaïm, khoâng noùi truùc beà thì traùi, haõy goïi laø caùi gì? Chuùng ta keït trong caâu noùi, cho laø Ngaøi noùi khoù hieåu maø khoâng ngôø choã Ngaøi muoán chæ, muoán nhaéc: “Ngay ñoù roõ raøng nhaéc vôùi ngöôøi.”</w:t>
      </w:r>
    </w:p>
    <w:p>
      <w:pPr>
        <w:pStyle w:val="Normal"/>
        <w:ind w:firstLine="720"/>
        <w:jc w:val="both"/>
        <w:rPr>
          <w:rFonts w:ascii="VNI-Times" w:hAnsi="VNI-Times" w:cs="VNI-Times"/>
        </w:rPr>
      </w:pPr>
      <w:r>
        <w:rPr>
          <w:rFonts w:cs="VNI-Times" w:ascii="VNI-Times" w:hAnsi="VNI-Times"/>
        </w:rPr>
        <w:t>“</w:t>
      </w:r>
      <w:r>
        <w:rPr>
          <w:rFonts w:cs="VNI-Times" w:ascii="VNI-Times" w:hAnsi="VNI-Times"/>
        </w:rPr>
        <w:t>Tuy voán ñöôøng baèng buïi khoâng daáy” laø chæ thaúng, nhöng: “moät tröôøng baøy hieän gai goùc ñaày”, taïi sao? Vì noùi laø chaïm, laø traùi laøm cho ngöôøi nghe khoâng coù höôùng ñeå tìm kieám, khoâng coù moái manh ñeå phaêng ra, neân noùi “ñaày gai goùc”!</w:t>
      </w:r>
    </w:p>
    <w:p>
      <w:pPr>
        <w:pStyle w:val="BodyText2"/>
        <w:ind w:firstLine="720"/>
        <w:rPr/>
      </w:pPr>
      <w:r>
        <w:rPr>
          <w:sz w:val="26"/>
          <w:szCs w:val="26"/>
        </w:rPr>
        <w:t>26. Cöû: Taêng hoûi Ñoäng Sôn (Thuû Sô): Theá naøo laø Phaät? Sôn ñaùp: Treân vaùch ba caân gai.</w:t>
      </w:r>
    </w:p>
    <w:p>
      <w:pPr>
        <w:pStyle w:val="BodyText2"/>
        <w:ind w:firstLine="720"/>
        <w:rPr>
          <w:sz w:val="26"/>
          <w:szCs w:val="26"/>
        </w:rPr>
      </w:pPr>
      <w:r>
        <w:rPr>
          <w:sz w:val="26"/>
          <w:szCs w:val="26"/>
        </w:rPr>
        <w:t>Nieâm:</w:t>
        <w:tab/>
        <w:t>Goïi moät vaät laïi chaúng truùng.</w:t>
      </w:r>
    </w:p>
    <w:p>
      <w:pPr>
        <w:pStyle w:val="Normal"/>
        <w:ind w:firstLine="720"/>
        <w:jc w:val="both"/>
        <w:rPr/>
      </w:pPr>
      <w:r>
        <w:rPr>
          <w:rFonts w:cs="VNI-Times" w:ascii="VNI-Times" w:hAnsi="VNI-Times"/>
        </w:rPr>
        <w:t>Tuïng:  Hoûi Phaät theá naøo, noùi ñaùp anh,</w:t>
      </w:r>
    </w:p>
    <w:p>
      <w:pPr>
        <w:pStyle w:val="BodyText2"/>
        <w:spacing w:before="0" w:after="0"/>
        <w:ind w:firstLine="720"/>
        <w:rPr>
          <w:sz w:val="26"/>
          <w:szCs w:val="26"/>
        </w:rPr>
      </w:pPr>
      <w:r>
        <w:rPr>
          <w:sz w:val="26"/>
          <w:szCs w:val="26"/>
        </w:rPr>
        <w:tab/>
        <w:t>Ñoäng Sôn treân vaùch gai maáy caân.</w:t>
      </w:r>
    </w:p>
    <w:p>
      <w:pPr>
        <w:pStyle w:val="Normal"/>
        <w:ind w:firstLine="720"/>
        <w:jc w:val="both"/>
        <w:rPr>
          <w:rFonts w:ascii="VNI-Times" w:hAnsi="VNI-Times" w:cs="VNI-Times"/>
        </w:rPr>
      </w:pPr>
      <w:r>
        <w:rPr>
          <w:rFonts w:cs="VNI-Times" w:ascii="VNI-Times" w:hAnsi="VNI-Times"/>
        </w:rPr>
        <w:tab/>
        <w:t>Tuy nhieân khoâng coù phong traàn dính,</w:t>
      </w:r>
    </w:p>
    <w:p>
      <w:pPr>
        <w:pStyle w:val="BodyText2"/>
        <w:ind w:firstLine="720"/>
        <w:rPr>
          <w:sz w:val="26"/>
          <w:szCs w:val="26"/>
        </w:rPr>
      </w:pPr>
      <w:r>
        <w:rPr>
          <w:sz w:val="26"/>
          <w:szCs w:val="26"/>
        </w:rPr>
        <w:tab/>
        <w:t>Cuõng vaãn coøn ñem caûnh chæ ngöôøi.</w:t>
      </w:r>
    </w:p>
    <w:p>
      <w:pPr>
        <w:pStyle w:val="TextBody"/>
        <w:ind w:firstLine="720"/>
        <w:rPr>
          <w:i w:val="false"/>
          <w:i w:val="false"/>
          <w:sz w:val="26"/>
          <w:szCs w:val="26"/>
        </w:rPr>
      </w:pPr>
      <w:r>
        <w:rPr>
          <w:i w:val="false"/>
          <w:sz w:val="26"/>
          <w:szCs w:val="26"/>
        </w:rPr>
        <w:t>Ñoäng Sôn laø ngaøi Ñoäng Sôn Thuû Sô. Ñoäng Sôn Toå toâng Taøo Ñoäng laø Thieàn sö Löông Giôùi. Ngaøi Thuû Sô hieäu laø Suøng Tueä, cuõng ôû taïi Ñoäng Sôn, ñeä töû cuûa Thieàn sö Vaân Moân. Taêng hoûi Ñoäng Sôn: Theá naøo laø Phaät? Sôn ñaùp: Treân vaùch ba caân gai. Hoûi theá naøo laø Phaät, thaáy treân vaùch ñang treo khoanh gai ba caân neân noùi treân vaùch ba caân gai.</w:t>
      </w:r>
    </w:p>
    <w:p>
      <w:pPr>
        <w:pStyle w:val="Normal"/>
        <w:spacing w:before="0" w:after="120"/>
        <w:ind w:firstLine="720"/>
        <w:jc w:val="both"/>
        <w:rPr>
          <w:rFonts w:ascii="VNI-Times" w:hAnsi="VNI-Times" w:cs="VNI-Times"/>
        </w:rPr>
      </w:pPr>
      <w:r>
        <w:rPr>
          <w:rFonts w:cs="VNI-Times" w:ascii="VNI-Times" w:hAnsi="VNI-Times"/>
        </w:rPr>
        <w:t>Nieâm: “Goïi moät vaät laïi chaúng truùng.” Goïi moät vaät chaúng truùng, huoáng laø ba caân gai!</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Hoûi Phaät theá naøo, noùi ñaùp anh,</w:t>
      </w:r>
    </w:p>
    <w:p>
      <w:pPr>
        <w:pStyle w:val="Normal"/>
        <w:ind w:firstLine="720"/>
        <w:jc w:val="both"/>
        <w:rPr>
          <w:rFonts w:ascii="VNI-Times" w:hAnsi="VNI-Times" w:cs="VNI-Times"/>
        </w:rPr>
      </w:pPr>
      <w:r>
        <w:rPr>
          <w:rFonts w:cs="VNI-Times" w:ascii="VNI-Times" w:hAnsi="VNI-Times"/>
        </w:rPr>
        <w:tab/>
        <w:t>Ñoäng Sôn treân vaùch gai  maáy caân.</w:t>
      </w:r>
    </w:p>
    <w:p>
      <w:pPr>
        <w:pStyle w:val="Normal"/>
        <w:ind w:firstLine="720"/>
        <w:jc w:val="both"/>
        <w:rPr>
          <w:rFonts w:ascii="VNI-Times" w:hAnsi="VNI-Times" w:cs="VNI-Times"/>
        </w:rPr>
      </w:pPr>
      <w:r>
        <w:rPr>
          <w:rFonts w:cs="VNI-Times" w:ascii="VNI-Times" w:hAnsi="VNI-Times"/>
        </w:rPr>
        <w:tab/>
        <w:t>Tuy nhieân khoâng coù phong traàn dính,</w:t>
      </w:r>
    </w:p>
    <w:p>
      <w:pPr>
        <w:pStyle w:val="Normal"/>
        <w:spacing w:before="0" w:after="120"/>
        <w:ind w:firstLine="720"/>
        <w:jc w:val="both"/>
        <w:rPr>
          <w:rFonts w:ascii="VNI-Times" w:hAnsi="VNI-Times" w:cs="VNI-Times"/>
        </w:rPr>
      </w:pPr>
      <w:r>
        <w:rPr>
          <w:rFonts w:cs="VNI-Times" w:ascii="VNI-Times" w:hAnsi="VNI-Times"/>
        </w:rPr>
        <w:tab/>
        <w:t>Cuõng vaãn coøn ñem caûnh chæ ngöôøi.</w:t>
      </w:r>
    </w:p>
    <w:p>
      <w:pPr>
        <w:pStyle w:val="Normal"/>
        <w:ind w:firstLine="720"/>
        <w:jc w:val="both"/>
        <w:rPr>
          <w:rFonts w:ascii="VNI-Times" w:hAnsi="VNI-Times" w:cs="VNI-Times"/>
        </w:rPr>
      </w:pPr>
      <w:r>
        <w:rPr>
          <w:rFonts w:cs="VNI-Times" w:ascii="VNI-Times" w:hAnsi="VNI-Times"/>
        </w:rPr>
        <w:t>“</w:t>
      </w:r>
      <w:r>
        <w:rPr>
          <w:rFonts w:cs="VNI-Times" w:ascii="VNI-Times" w:hAnsi="VNI-Times"/>
        </w:rPr>
        <w:t>Tuy nhieân khoâng coù phong traàn dính”, töùc laø caâu ñaùp “treân vaùch ba caân gai” khoâng coù dính maéc moät chuùt yù nieäm, khoâng coøn choã ñeå khôûi nghó, nhöng “cuõng vaãn coøn ñem caûnh chæ ngöôøi”, coøn chæ ba caân gai ñoù cuõng laø chæ caûnh.</w:t>
      </w:r>
    </w:p>
    <w:p>
      <w:pPr>
        <w:pStyle w:val="BodyText2"/>
        <w:ind w:firstLine="720"/>
        <w:rPr/>
      </w:pPr>
      <w:r>
        <w:rPr>
          <w:sz w:val="26"/>
          <w:szCs w:val="26"/>
        </w:rPr>
        <w:t>27. Cöû: Taêng hoûi Hoøa thöôïng Hieän Töû: Theá naøo laø yù Taây sang? Hieän Töû ñaùp: Maâm röôïu tröôùc baøn thaàn.</w:t>
      </w:r>
    </w:p>
    <w:p>
      <w:pPr>
        <w:pStyle w:val="BodyText2"/>
        <w:ind w:firstLine="720"/>
        <w:rPr/>
      </w:pPr>
      <w:r>
        <w:rPr>
          <w:sz w:val="26"/>
          <w:szCs w:val="26"/>
        </w:rPr>
        <w:t>Nieâm: Neáu chaúng phaûi sö töû con, ñaâu khoûi chaïy theo khoái ñaát laên.</w:t>
      </w:r>
    </w:p>
    <w:p>
      <w:pPr>
        <w:pStyle w:val="Normal"/>
        <w:ind w:firstLine="720"/>
        <w:jc w:val="both"/>
        <w:rPr/>
      </w:pPr>
      <w:r>
        <w:rPr>
          <w:rFonts w:cs="VNI-Times" w:ascii="VNI-Times" w:hAnsi="VNI-Times"/>
        </w:rPr>
        <w:t>Tuïng: Chaët ñöùt coäi nguoàn khoâng choã nöông,</w:t>
      </w:r>
    </w:p>
    <w:p>
      <w:pPr>
        <w:pStyle w:val="BodyText2"/>
        <w:spacing w:before="0" w:after="0"/>
        <w:ind w:firstLine="720"/>
        <w:rPr>
          <w:sz w:val="26"/>
          <w:szCs w:val="26"/>
        </w:rPr>
      </w:pPr>
      <w:r>
        <w:rPr>
          <w:sz w:val="26"/>
          <w:szCs w:val="26"/>
        </w:rPr>
        <w:tab/>
        <w:t>ÔÛ ñaây nhaéc laïi ñeå anh töôøng.</w:t>
      </w:r>
    </w:p>
    <w:p>
      <w:pPr>
        <w:pStyle w:val="Normal"/>
        <w:ind w:firstLine="720"/>
        <w:jc w:val="both"/>
        <w:rPr>
          <w:rFonts w:ascii="VNI-Times" w:hAnsi="VNI-Times" w:cs="VNI-Times"/>
        </w:rPr>
      </w:pPr>
      <w:r>
        <w:rPr>
          <w:rFonts w:cs="VNI-Times" w:ascii="VNI-Times" w:hAnsi="VNI-Times"/>
        </w:rPr>
        <w:tab/>
        <w:t>Neáu baûo tröôùc thaàn laø Toå yù,</w:t>
      </w:r>
    </w:p>
    <w:p>
      <w:pPr>
        <w:pStyle w:val="BodyText2"/>
        <w:ind w:firstLine="720"/>
        <w:rPr>
          <w:sz w:val="26"/>
          <w:szCs w:val="26"/>
        </w:rPr>
      </w:pPr>
      <w:r>
        <w:rPr>
          <w:sz w:val="26"/>
          <w:szCs w:val="26"/>
        </w:rPr>
        <w:tab/>
        <w:t>Khaùc naøo keû goïi khoá laø quaàn.</w:t>
      </w:r>
    </w:p>
    <w:p>
      <w:pPr>
        <w:pStyle w:val="Normal"/>
        <w:spacing w:before="0" w:after="120"/>
        <w:ind w:firstLine="720"/>
        <w:jc w:val="both"/>
        <w:rPr>
          <w:rFonts w:ascii="VNI-Times" w:hAnsi="VNI-Times" w:cs="VNI-Times"/>
        </w:rPr>
      </w:pPr>
      <w:r>
        <w:rPr>
          <w:rFonts w:cs="VNI-Times" w:ascii="VNI-Times" w:hAnsi="VNI-Times"/>
        </w:rPr>
        <w:t>Caâu “theá naøo laø yù Taây sang”, trong nhaø Thieàn hoûi raát nhieàu. Noùi ñuû caâu laø: theá naøo laø yù Toå sö töø Taây sang, töùc laø Toå Ñaït-ma töø AÁn Ñoä sang Trung Hoa laø yù gì, nghóa laø muoán thaáy ñöôïc yù chæ Toå Ñaït-ma mang ñeán cho ngöôøi Trung Hoa. Caâu naøy caùc Thieàn sö ñaùp moãi vò moät caùch, coù vò ñaùp coù vò khoâng ñaùp, nhö ngaøi Laâm Teá khi ñöôïc hoûi caâu naøy Ngaøi baûo: Ñem toïa cuï laïi cho ta. Ngöôøi hoûi ñem toïa cuï laïi, Ngaøi lieàn ñaùnh.</w:t>
      </w:r>
    </w:p>
    <w:p>
      <w:pPr>
        <w:pStyle w:val="TextBody"/>
        <w:ind w:firstLine="720"/>
        <w:rPr>
          <w:i w:val="false"/>
          <w:i w:val="false"/>
          <w:sz w:val="26"/>
          <w:szCs w:val="26"/>
        </w:rPr>
      </w:pPr>
      <w:r>
        <w:rPr>
          <w:i w:val="false"/>
          <w:sz w:val="26"/>
          <w:szCs w:val="26"/>
        </w:rPr>
        <w:t>Hieän laø con soø, con heán. Vò Thieàn sö naøy khoâng giöõ trai giôùi, Ngaøi ôû gaàn bôø bieån, saùng ñi kieám soø heán aên, soáng qua ngaøy, toái vaøo ñình nguû, khoâng ai bieát teân, moïi ngöôøi goïi Ngaøi laø Hieän Töû. Nghe ñoàn veà vò Hoøa thöôïng kyø laï naøy, ngaøi Laâm Teá môùi ñeán thöû, baát chôït chuïp vai Ngaøi hoûi: Theá naøo laø yù Taây sang? Hieän Töû ñaùp: Maâm röôïu tröôùc baøn thaàn. Qua caâu ñaùp, ngaøi Laâm Teá buoâng ra, Ngaøi nhaän raèng ñaây quaû thaät laø moät Thieàn sö.</w:t>
      </w:r>
    </w:p>
    <w:p>
      <w:pPr>
        <w:pStyle w:val="Normal"/>
        <w:spacing w:before="0" w:after="120"/>
        <w:ind w:firstLine="720"/>
        <w:jc w:val="both"/>
        <w:rPr>
          <w:rFonts w:ascii="VNI-Times" w:hAnsi="VNI-Times" w:cs="VNI-Times"/>
        </w:rPr>
      </w:pPr>
      <w:r>
        <w:rPr>
          <w:rFonts w:cs="VNI-Times" w:ascii="VNI-Times" w:hAnsi="VNI-Times"/>
        </w:rPr>
        <w:t>Nieâm: “Neáu chaúng phaûi sö töû con, ñaâu khoûi chaïy theo khoái ñaát laên.” Khi hoûi theá naøo laø yù Toå sö töø AÁn Ñoä sang, chuùng ta hoaëc noùi theá naøy hoaëc noùi theá khaùc, nhöng Ngaøi chæ noùi “maâm röôïu tröôùc baøn thaàn”. Caâu naøy laø caâu noùi cuûa sö töû con chôù khoâng phaûi thöôøng.</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Chaët ñöùt coäi nguoàn khoâng choã nöông,</w:t>
      </w:r>
    </w:p>
    <w:p>
      <w:pPr>
        <w:pStyle w:val="Normal"/>
        <w:ind w:firstLine="720"/>
        <w:jc w:val="both"/>
        <w:rPr>
          <w:rFonts w:ascii="VNI-Times" w:hAnsi="VNI-Times" w:cs="VNI-Times"/>
        </w:rPr>
      </w:pPr>
      <w:r>
        <w:rPr>
          <w:rFonts w:cs="VNI-Times" w:ascii="VNI-Times" w:hAnsi="VNI-Times"/>
        </w:rPr>
        <w:tab/>
        <w:t>ÔÛ ñaây nhaéc laïi ñeå anh töôøng.</w:t>
      </w:r>
    </w:p>
    <w:p>
      <w:pPr>
        <w:pStyle w:val="Normal"/>
        <w:ind w:firstLine="720"/>
        <w:jc w:val="both"/>
        <w:rPr>
          <w:rFonts w:ascii="VNI-Times" w:hAnsi="VNI-Times" w:cs="VNI-Times"/>
        </w:rPr>
      </w:pPr>
      <w:r>
        <w:rPr>
          <w:rFonts w:cs="VNI-Times" w:ascii="VNI-Times" w:hAnsi="VNI-Times"/>
        </w:rPr>
        <w:tab/>
        <w:t>Neáu baûo tröôùc thaàn laø Toå yù,</w:t>
        <w:tab/>
      </w:r>
    </w:p>
    <w:p>
      <w:pPr>
        <w:pStyle w:val="Normal"/>
        <w:spacing w:before="0" w:after="120"/>
        <w:ind w:firstLine="720"/>
        <w:jc w:val="both"/>
        <w:rPr>
          <w:rFonts w:ascii="VNI-Times" w:hAnsi="VNI-Times" w:cs="VNI-Times"/>
        </w:rPr>
      </w:pPr>
      <w:r>
        <w:rPr>
          <w:rFonts w:cs="VNI-Times" w:ascii="VNI-Times" w:hAnsi="VNI-Times"/>
        </w:rPr>
        <w:tab/>
        <w:t>Khaùc naøo keû goïi khoá laø quaàn.</w:t>
      </w:r>
    </w:p>
    <w:p>
      <w:pPr>
        <w:pStyle w:val="TextBody"/>
        <w:ind w:firstLine="720"/>
        <w:rPr>
          <w:i w:val="false"/>
          <w:i w:val="false"/>
          <w:sz w:val="26"/>
          <w:szCs w:val="26"/>
        </w:rPr>
      </w:pPr>
      <w:r>
        <w:rPr>
          <w:i w:val="false"/>
          <w:sz w:val="26"/>
          <w:szCs w:val="26"/>
        </w:rPr>
        <w:t>Caâu ñaùp cuûa ngaøi Hieän Töû laø caâu noùi chaët heát coäi nguoàn, khoâng coøn manh moái ñeå suy nghó, khoâng coøn lyù do ñeå baùm, xeùt. Chaët ñöùt coäi nguoàn ñeå nhaéc cho moïi ngöôøi thaáy ñöôïc yù Toå sö töø AÁn Ñoä sang laø choã chöa coù nieäm suy nghó phaân bieät daáy leân. Môùi nghe caâu ñaùp, chuùng ta thaáy nhö khoâng coù chæ nhöng thaät laø chæ raát töôøng taän. Neáu khi ñoù laïi suy gaãm veà maâm röôïu tröôùc baøn thaàn laø yù Toå sö thì khaùc naøo keû noùi khoá laø quaàn, noùi nhö theá laø sai vì khoá vaø quaàn khaùc nhau.</w:t>
      </w:r>
    </w:p>
    <w:p>
      <w:pPr>
        <w:pStyle w:val="Normal"/>
        <w:spacing w:before="0" w:after="120"/>
        <w:ind w:firstLine="720"/>
        <w:jc w:val="both"/>
        <w:rPr/>
      </w:pPr>
      <w:r>
        <w:rPr>
          <w:rFonts w:cs="VNI-Times" w:ascii="VNI-Times" w:hAnsi="VNI-Times"/>
        </w:rPr>
        <w:t>28. Cöû: Quoác sö Voâ Nghieäp noùi: Neáu nieäm phaøm thaùnh baèng ñaàu sôïi loâng chöa heát, chöa khoûi vaøo buïng ngöïa thai löøa. Hoøa thöôïng Baïch Vaân Ñoan noùi: Giaû söû nieäm phaøm thaùnh baèng ñaàu sôïi loâng heát, cuõng chöa khoûi vaøo buïng ngöïa thai löøa.</w:t>
      </w:r>
    </w:p>
    <w:p>
      <w:pPr>
        <w:pStyle w:val="Normal"/>
        <w:spacing w:before="0" w:after="120"/>
        <w:ind w:firstLine="720"/>
        <w:jc w:val="both"/>
        <w:rPr/>
      </w:pPr>
      <w:r>
        <w:rPr>
          <w:rFonts w:cs="VNI-Times" w:ascii="VNI-Times" w:hAnsi="VNI-Times"/>
        </w:rPr>
        <w:t>Nieâm: Ñoát non caàn coïp chaïy, ñaäp coû coát raén kinh.</w:t>
      </w:r>
    </w:p>
    <w:p>
      <w:pPr>
        <w:pStyle w:val="Normal"/>
        <w:ind w:firstLine="720"/>
        <w:jc w:val="both"/>
        <w:rPr/>
      </w:pPr>
      <w:r>
        <w:rPr>
          <w:rFonts w:cs="VNI-Times" w:ascii="VNI-Times" w:hAnsi="VNI-Times"/>
        </w:rPr>
        <w:t>Tuïng:  Lôøi naøy xeùt laïi chí khí khinh,</w:t>
      </w:r>
    </w:p>
    <w:p>
      <w:pPr>
        <w:pStyle w:val="BodyText2"/>
        <w:spacing w:before="0" w:after="0"/>
        <w:ind w:firstLine="720"/>
        <w:rPr>
          <w:sz w:val="26"/>
          <w:szCs w:val="26"/>
        </w:rPr>
      </w:pPr>
      <w:r>
        <w:rPr>
          <w:sz w:val="26"/>
          <w:szCs w:val="26"/>
        </w:rPr>
        <w:tab/>
        <w:t>Ñaäp coû coát laø boïn raén kinh.</w:t>
      </w:r>
    </w:p>
    <w:p>
      <w:pPr>
        <w:pStyle w:val="Normal"/>
        <w:ind w:firstLine="720"/>
        <w:jc w:val="both"/>
        <w:rPr>
          <w:rFonts w:ascii="VNI-Times" w:hAnsi="VNI-Times" w:cs="VNI-Times"/>
        </w:rPr>
      </w:pPr>
      <w:r>
        <w:rPr>
          <w:rFonts w:cs="VNI-Times" w:ascii="VNI-Times" w:hAnsi="VNI-Times"/>
        </w:rPr>
        <w:tab/>
        <w:t>Neáu ngöôøi raønh loái Tröôøng An aáy,</w:t>
      </w:r>
    </w:p>
    <w:p>
      <w:pPr>
        <w:pStyle w:val="Normal"/>
        <w:spacing w:before="0" w:after="120"/>
        <w:ind w:firstLine="720"/>
        <w:jc w:val="both"/>
        <w:rPr>
          <w:rFonts w:ascii="VNI-Times" w:hAnsi="VNI-Times" w:cs="VNI-Times"/>
        </w:rPr>
      </w:pPr>
      <w:r>
        <w:rPr>
          <w:rFonts w:cs="VNI-Times" w:ascii="VNI-Times" w:hAnsi="VNI-Times"/>
        </w:rPr>
        <w:tab/>
        <w:t>Buoâng thoõng tay ñi khoûi hoûi trì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Quoác sö Voâ Nghieäp noùi: Neáu nieäm phaøm thaùnh baèng ñaàu sôïi loâng chöa heát, chöa khoûi vaøo buïng ngöïa thai löøa. Hoøa thöôïng Baïch Vaân Ñoan noùi: Giaû söû nieäm phaøm thaùnh baèng ñaàu sôïi loâng heát, cuõng chöa khoûi vaøo buïng ngöïa thai löøa.”</w:t>
      </w:r>
    </w:p>
    <w:p>
      <w:pPr>
        <w:pStyle w:val="Normal"/>
        <w:spacing w:before="0" w:after="120"/>
        <w:ind w:firstLine="720"/>
        <w:jc w:val="both"/>
        <w:rPr>
          <w:rFonts w:ascii="VNI-Times" w:hAnsi="VNI-Times" w:cs="VNI-Times"/>
        </w:rPr>
      </w:pPr>
      <w:r>
        <w:rPr>
          <w:rFonts w:cs="VNI-Times" w:ascii="VNI-Times" w:hAnsi="VNI-Times"/>
        </w:rPr>
        <w:t>Hai vò ñeàu laø Thieàn sö maø laïi noùi traùi nhau. Ñoù laø tinh thaàn cuûa caùch ñoái ñaùp trong nhaø Thieàn. Nhaø Thieàn goïi hoaït cuù töùc laø caâu soáng. Nhö khi hoûi theá naøo laø yù Toå sö töø AÁn Ñoä sang thì ñaùp “maâm röôïu tröôùc baøn thaàn”, hoaëc hoûi theá naøo laø Phaät thì ñaùp “ba caân gai”. Taïi sao? Thaúng ñoù nhaän ra, thaáy ñöôïc nôi mình. Caâu soáng laøm cho ngöôøi tænh lieàn, neáu khoâng nhaän ra cuõng ñöôïc an vì khoâng bieát gì theâm.</w:t>
      </w:r>
    </w:p>
    <w:p>
      <w:pPr>
        <w:pStyle w:val="Normal"/>
        <w:spacing w:before="0" w:after="120"/>
        <w:ind w:firstLine="720"/>
        <w:jc w:val="both"/>
        <w:rPr>
          <w:rFonts w:ascii="VNI-Times" w:hAnsi="VNI-Times" w:cs="VNI-Times"/>
        </w:rPr>
      </w:pPr>
      <w:r>
        <w:rPr>
          <w:rFonts w:cs="VNI-Times" w:ascii="VNI-Times" w:hAnsi="VNI-Times"/>
        </w:rPr>
        <w:t>Neáu hoûi theá naøo laø Phaät, laïi ñaùp Phaät laø giaùc ngoä, caâu ñoù goïi laø caâu cheát (töû cuù) vì laøm cho ngöôøi nghe suy nghó veà giaùc ngoä töùc laø ñi saâu vaøo cöûa töû cuûa voïng töôûng. Voïng töôûng laø cöûa cheát.</w:t>
      </w:r>
    </w:p>
    <w:p>
      <w:pPr>
        <w:pStyle w:val="Normal"/>
        <w:spacing w:before="0" w:after="120"/>
        <w:ind w:firstLine="720"/>
        <w:jc w:val="both"/>
        <w:rPr>
          <w:rFonts w:ascii="VNI-Times" w:hAnsi="VNI-Times" w:cs="VNI-Times"/>
        </w:rPr>
      </w:pPr>
      <w:r>
        <w:rPr>
          <w:rFonts w:cs="VNI-Times" w:ascii="VNI-Times" w:hAnsi="VNI-Times"/>
        </w:rPr>
        <w:t>Laïi coøn moät loái traû lôøi laøm cho ngöôøi nghi, loái noùi ñoù cuõng kheùo. Do nghi neân oâm aáp maõi moät ngaøy naøo seõ ngoä, ñoù cuõng laø moät loái ñaëc bieät. Toùm laïi coù ba caâu noùi:</w:t>
      </w:r>
    </w:p>
    <w:p>
      <w:pPr>
        <w:pStyle w:val="Normal"/>
        <w:spacing w:before="0" w:after="120"/>
        <w:ind w:firstLine="720"/>
        <w:jc w:val="both"/>
        <w:rPr>
          <w:rFonts w:ascii="VNI-Times" w:hAnsi="VNI-Times" w:cs="VNI-Times"/>
        </w:rPr>
      </w:pPr>
      <w:r>
        <w:rPr>
          <w:rFonts w:cs="VNI-Times" w:ascii="VNI-Times" w:hAnsi="VNI-Times"/>
        </w:rPr>
        <w:tab/>
        <w:t>1. Caâu noùi cheát ngöôøi laøm cho nieäm döùt baët, ñoù laø moät loái ñaëc bieät.</w:t>
      </w:r>
    </w:p>
    <w:p>
      <w:pPr>
        <w:pStyle w:val="Normal"/>
        <w:spacing w:before="0" w:after="120"/>
        <w:ind w:firstLine="720"/>
        <w:jc w:val="both"/>
        <w:rPr>
          <w:rFonts w:ascii="VNI-Times" w:hAnsi="VNI-Times" w:cs="VNI-Times"/>
        </w:rPr>
      </w:pPr>
      <w:r>
        <w:rPr>
          <w:rFonts w:cs="VNI-Times" w:ascii="VNI-Times" w:hAnsi="VNI-Times"/>
        </w:rPr>
        <w:tab/>
        <w:t>2. Caâu noùi ñeå ngöôøi nghi oâm aáp maõi, khoâng giaûi quyeát ñöôïc, ñoù cuõng laø hay.</w:t>
      </w:r>
    </w:p>
    <w:p>
      <w:pPr>
        <w:pStyle w:val="Normal"/>
        <w:spacing w:before="0" w:after="120"/>
        <w:ind w:firstLine="720"/>
        <w:jc w:val="both"/>
        <w:rPr>
          <w:rFonts w:ascii="VNI-Times" w:hAnsi="VNI-Times" w:cs="VNI-Times"/>
        </w:rPr>
      </w:pPr>
      <w:r>
        <w:rPr>
          <w:rFonts w:cs="VNI-Times" w:ascii="VNI-Times" w:hAnsi="VNI-Times"/>
        </w:rPr>
        <w:tab/>
        <w:t>3. Caâu noùi thaúng ñeå ngöôøi nghe hieåu, goïi laø dôû. Nhöng thôøi naøy ngöôøi ta chaáp nhaän dôû neân phaûi noùi dôû, duø sao coù coøn hôn khoâng.</w:t>
      </w:r>
    </w:p>
    <w:p>
      <w:pPr>
        <w:pStyle w:val="Normal"/>
        <w:spacing w:before="0" w:after="120"/>
        <w:ind w:firstLine="720"/>
        <w:jc w:val="both"/>
        <w:rPr>
          <w:rFonts w:ascii="VNI-Times" w:hAnsi="VNI-Times" w:cs="VNI-Times"/>
        </w:rPr>
      </w:pPr>
      <w:r>
        <w:rPr>
          <w:rFonts w:cs="VNI-Times" w:ascii="VNI-Times" w:hAnsi="VNI-Times"/>
        </w:rPr>
        <w:t>Thieàn sö Voâ Nghieäp laø ñeä töû cuûa Maõ Toå Ñaïo Nhaát. Ai ñeán hoûi caâu gì cuõng maëc, Ngaøi chæ ñaùp moät caâu: Chôù voïng töôûng. Nhö vaäy caâu chôù voïng töôûng ñaõ noùi heát yù nghóa cuûa söï tu, nhöng noùi traéng quaù. Nay Ngaøi laïi noùi: Neáu ngöôøi naøo coøn moät nieäm phaân bieät ñaây laø phaøm kia laø thaùnh, duø nhoû baèng ñaàu sôïi loâng, ngöôøi ñoù cuõng chöa ra khoûi buïng ngöïa thai löøa. Noùi theá cuõng hôi quaù ñaùng. Ñoù laø chöa rôøi khoûi sanh töû vì coøn nieäm thì coøn sanh töû.</w:t>
      </w:r>
    </w:p>
    <w:p>
      <w:pPr>
        <w:pStyle w:val="Normal"/>
        <w:spacing w:before="0" w:after="120"/>
        <w:ind w:firstLine="720"/>
        <w:jc w:val="both"/>
        <w:rPr>
          <w:rFonts w:ascii="VNI-Times" w:hAnsi="VNI-Times" w:cs="VNI-Times"/>
        </w:rPr>
      </w:pPr>
      <w:r>
        <w:rPr>
          <w:rFonts w:cs="VNI-Times" w:ascii="VNI-Times" w:hAnsi="VNI-Times"/>
        </w:rPr>
        <w:t>Nhöng Hoøa thöôïng Baïch Vaân Thuû Ñoan laïi noùi: Giaû söû moät nieäm phaøm thaùnh baèng ñaàu sôïi loâng heát, cuõng chöa khoûi vaøo buïng ngöïa thai löøa. Ai ñuùng? Ngaøi Baïch Vaân Thuû Ñoan noùi caâu naøy ñeå laøm gì?</w:t>
      </w:r>
    </w:p>
    <w:p>
      <w:pPr>
        <w:pStyle w:val="Normal"/>
        <w:spacing w:before="0" w:after="120"/>
        <w:ind w:firstLine="720"/>
        <w:jc w:val="both"/>
        <w:rPr>
          <w:rFonts w:ascii="VNI-Times" w:hAnsi="VNI-Times" w:cs="VNI-Times"/>
        </w:rPr>
      </w:pPr>
      <w:r>
        <w:rPr>
          <w:rFonts w:cs="VNI-Times" w:ascii="VNI-Times" w:hAnsi="VNI-Times"/>
        </w:rPr>
        <w:t>Nieâm: “Ñoát non caàn coïp chaïy, ñaäp coû coát raén kinh.”</w:t>
      </w:r>
    </w:p>
    <w:p>
      <w:pPr>
        <w:pStyle w:val="Normal"/>
        <w:spacing w:before="0" w:after="120"/>
        <w:ind w:firstLine="720"/>
        <w:jc w:val="both"/>
        <w:rPr>
          <w:rFonts w:ascii="VNI-Times" w:hAnsi="VNI-Times" w:cs="VNI-Times"/>
        </w:rPr>
      </w:pPr>
      <w:r>
        <w:rPr>
          <w:rFonts w:cs="VNI-Times" w:ascii="VNI-Times" w:hAnsi="VNI-Times"/>
        </w:rPr>
        <w:t>Caâu nieâm quaù roõ. Vì sôï coïp neân nhöõng ngöôøi ñi röøng ñoát löûa, coïp sôï khoâng daùm laïi gaàn. Nhö vaäy ñoát löûa khoâng phaûi vì löûa chaùy, maø vì cho coïp sôï. Cuõng nhö ban ñeâm, treân nhöõng con ñöôøng raäm raïp coû phuû, muoán cho raén rít chaïy tröôùc khi mình böôùc chaân tôùi, chuùng ta caàm gaäy quô treân ngoïn coû, ñaäp coû khoâng phaûi vì coû maø laø ñeå cho raén chaïy. Nhö vaäy vieäc laøm ôû ñaây maø muïc ñích ôû kia.</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Lôøi naøy xeùt laïi chí khí khinh,</w:t>
      </w:r>
    </w:p>
    <w:p>
      <w:pPr>
        <w:pStyle w:val="Normal"/>
        <w:ind w:firstLine="720"/>
        <w:jc w:val="both"/>
        <w:rPr>
          <w:rFonts w:ascii="VNI-Times" w:hAnsi="VNI-Times" w:cs="VNI-Times"/>
        </w:rPr>
      </w:pPr>
      <w:r>
        <w:rPr>
          <w:rFonts w:cs="VNI-Times" w:ascii="VNI-Times" w:hAnsi="VNI-Times"/>
        </w:rPr>
        <w:tab/>
        <w:t>Ñaäp coû coát laø boïn raén kinh.</w:t>
      </w:r>
    </w:p>
    <w:p>
      <w:pPr>
        <w:pStyle w:val="Normal"/>
        <w:ind w:firstLine="720"/>
        <w:jc w:val="both"/>
        <w:rPr>
          <w:rFonts w:ascii="VNI-Times" w:hAnsi="VNI-Times" w:cs="VNI-Times"/>
        </w:rPr>
      </w:pPr>
      <w:r>
        <w:rPr>
          <w:rFonts w:cs="VNI-Times" w:ascii="VNI-Times" w:hAnsi="VNI-Times"/>
        </w:rPr>
        <w:tab/>
        <w:t>Neáu ngöôøi raønh loái Tröôøng An aáy,</w:t>
      </w:r>
    </w:p>
    <w:p>
      <w:pPr>
        <w:pStyle w:val="Normal"/>
        <w:spacing w:before="0" w:after="120"/>
        <w:ind w:firstLine="720"/>
        <w:jc w:val="both"/>
        <w:rPr>
          <w:rFonts w:ascii="VNI-Times" w:hAnsi="VNI-Times" w:cs="VNI-Times"/>
        </w:rPr>
      </w:pPr>
      <w:r>
        <w:rPr>
          <w:rFonts w:cs="VNI-Times" w:ascii="VNI-Times" w:hAnsi="VNI-Times"/>
        </w:rPr>
        <w:tab/>
        <w:t>Buoâng thoõng tay ñi khoûi hoûi trình.</w:t>
      </w:r>
    </w:p>
    <w:p>
      <w:pPr>
        <w:pStyle w:val="Normal"/>
        <w:spacing w:before="0" w:after="120"/>
        <w:ind w:firstLine="720"/>
        <w:jc w:val="both"/>
        <w:rPr>
          <w:rFonts w:ascii="VNI-Times" w:hAnsi="VNI-Times" w:cs="VNI-Times"/>
        </w:rPr>
      </w:pPr>
      <w:r>
        <w:rPr>
          <w:rFonts w:cs="VNI-Times" w:ascii="VNI-Times" w:hAnsi="VNI-Times"/>
        </w:rPr>
        <w:t>Baøi tuïng naøy nhaém vaøo caâu noùi cuûa ngaøi Baïch Vaân Thuû Ñoan: Giaû söû khoâng coøn moät nieäm phaøm thaùnh baèng ñaàu sôïi loâng cuõng chöa ra khoûi buïng ngöïa thai löøa. Caâu naøy muïc ñích ñeå phaù chaáp cuûa ngöôøi nghe caâu noùi cuûa Quoác sö Voâ Nghieäp, cho khoâng coù moät nieäm laø cöùu kính, nhöng coøn thaáy khoâng töùc laø coøn thaáy coù, neân coøn keït trong coù khoâng, chöa phaûi laø cöùu kính. Theá neân caâu naøy khoâng phaûi laø giaù trò thaät, laø “chí khí khinh”. Chaúng qua laø ñaäp coû ñeå raén sôï chôù khoâng phaûi chæ leõ thaät. Neáu ngöôøi thaät raønh ñöôøng veà Tröôøng An töùc laø ngöôøi ñaõ ngoä ñaïo roài thì buoâng thoõng tay maø ñi khoâng nghi ngôø, khoâng caàn thöa hoûi. Neáu nghe maø khôûi nghi töùc chöa phaûi ngöôøi coù khaû naêng raønh ñöôøng veà Tröôøng An.</w:t>
      </w:r>
    </w:p>
    <w:p>
      <w:pPr>
        <w:pStyle w:val="Normal"/>
        <w:ind w:firstLine="720"/>
        <w:jc w:val="both"/>
        <w:rPr>
          <w:rFonts w:ascii="VNI-Times" w:hAnsi="VNI-Times" w:cs="VNI-Times"/>
        </w:rPr>
      </w:pPr>
      <w:r>
        <w:rPr>
          <w:rFonts w:cs="VNI-Times" w:ascii="VNI-Times" w:hAnsi="VNI-Times"/>
        </w:rPr>
        <w:t>Ñeán ñaây toâi daãn caâu chuyeän ngaøi Ñaïi Mai Phaùp Thöôøng cho quí vò thaáy. Ngaøi ñeán hoïc vôùi Maõ Toå moät thôøi gian roài veà ôû nuùi Ñaïi Mai. Maõ Toå nghi khoâng bieát Ngaøi ngoä ñaïo chöa, môùi sai moät ñeä töû khaù tôùi thöû xem. Ngöôøi ñoù gaëp ngaøi Ñaïi Mai môùi hoûi: OÂng ôû choã Maõ Toå ñöôïc caùi gì maø veà ôû nuùi? Ngaøi ñaùp: Toâi nghe Maõ Toå noùi töùc taâm töùc Phaät, toâi lieàn nhaän ñöôïc roài veà ôû nuùi. Ngöôøi kia lieàn noùi: Nay Maõ Toå khoâng noùi töùc taâm töùc Phaät, maø noùi phi taâm phi Phaät. Neáu laø ngöôøi chöa bieát ñöôøng veà Tröôøng An, nghe caâu noùi sau lieàn nghi laø khi tröôùc mình hieåu chöa ñuùng vì sau naøy thaày noùi khaùc. Nhöng ngaøi Ñaïi Mai noùi: Maëc oâng giaø noùi gì thì noùi, toâi chæ bieát töùc taâm töùc Phaät. Ngöôøi kia veà thöa laïi Maõ Toå, Maõ Toå ôû giöõa ñaïi chuùng noùi: traùi mai ñaõ chín, töùc laø ngaøi Phaùp Thöôøng thaät ngoä. Nhö vaäy ngöôøi ngoä ñaïo duø ai noùi ñoâng noùi taây gì cuõng khoâng lay chuyeån ñöôïc. Traùi laïi môùi nghe noùi thì tin, khi nghe ai noùi khaùc laïi khôûi nghi, laø chöa thaät ngoä. Theá neân ngaøi Traàn Thaùi Toâng môùi noùi: “neáu ngöôøi raønh loái Tröôøng An aáy, buoâng thoõng tay ñi khoûi hoûi trình”, vì ñaâu coøn nghi ngôø maø phaûi hoûi.</w:t>
      </w:r>
    </w:p>
    <w:p>
      <w:pPr>
        <w:pStyle w:val="Normal"/>
        <w:spacing w:before="0" w:after="120"/>
        <w:ind w:firstLine="720"/>
        <w:jc w:val="both"/>
        <w:rPr/>
      </w:pPr>
      <w:r>
        <w:rPr>
          <w:rFonts w:cs="VNI-Times" w:ascii="VNI-Times" w:hAnsi="VNI-Times"/>
        </w:rPr>
        <w:t>29. Cöû: Huyeàn Sa daïy chuùng noùi: Caùc baäc Laõo tuùc khaép nôi ñeàu baûo: “Tieáp vaät lôïi sanh.” Chôït gaëp ba haïng ngöôøi beänh laïi, laøm sao tieáp? Ngöôøi beänh muø, giô chuøy döïng phaát hoï chaúng thaáy. Ngöôøi beänh ñieác, noùi naêng tam-muoäi hoï khoâng nghe. Ngöôøi beänh caâm, daïy hoï noùi, noùi khoâng ñöôïc.</w:t>
      </w:r>
    </w:p>
    <w:p>
      <w:pPr>
        <w:pStyle w:val="BodyText2"/>
        <w:ind w:firstLine="720"/>
        <w:rPr/>
      </w:pPr>
      <w:r>
        <w:rPr>
          <w:sz w:val="26"/>
          <w:szCs w:val="26"/>
        </w:rPr>
        <w:t>Nieâm: Khaùt uoáng ñoùi aên, laïnh maëc noùng quaït.</w:t>
      </w:r>
    </w:p>
    <w:p>
      <w:pPr>
        <w:pStyle w:val="Normal"/>
        <w:ind w:firstLine="720"/>
        <w:jc w:val="both"/>
        <w:rPr/>
      </w:pPr>
      <w:r>
        <w:rPr>
          <w:rFonts w:cs="VNI-Times" w:ascii="VNI-Times" w:hAnsi="VNI-Times"/>
        </w:rPr>
        <w:t>Tuïng:  Buoàn thì uû ruõ, vui töôi cöôøi,</w:t>
      </w:r>
    </w:p>
    <w:p>
      <w:pPr>
        <w:pStyle w:val="BodyText2"/>
        <w:spacing w:before="0" w:after="0"/>
        <w:ind w:firstLine="720"/>
        <w:rPr>
          <w:sz w:val="26"/>
          <w:szCs w:val="26"/>
        </w:rPr>
      </w:pPr>
      <w:r>
        <w:rPr>
          <w:sz w:val="26"/>
          <w:szCs w:val="26"/>
        </w:rPr>
        <w:tab/>
        <w:t>Muõi doïc maøy ngang chaúng khaùc ngöôøi.</w:t>
      </w:r>
    </w:p>
    <w:p>
      <w:pPr>
        <w:pStyle w:val="Normal"/>
        <w:ind w:firstLine="720"/>
        <w:jc w:val="both"/>
        <w:rPr>
          <w:rFonts w:ascii="VNI-Times" w:hAnsi="VNI-Times" w:cs="VNI-Times"/>
        </w:rPr>
      </w:pPr>
      <w:r>
        <w:rPr>
          <w:rFonts w:cs="VNI-Times" w:ascii="VNI-Times" w:hAnsi="VNI-Times"/>
        </w:rPr>
        <w:tab/>
        <w:t>Ñoùi khaùt laïnh noàng tuøy choã ñöôïc,</w:t>
      </w:r>
    </w:p>
    <w:p>
      <w:pPr>
        <w:pStyle w:val="BodyText2"/>
        <w:ind w:firstLine="720"/>
        <w:rPr>
          <w:sz w:val="26"/>
          <w:szCs w:val="26"/>
        </w:rPr>
      </w:pPr>
      <w:r>
        <w:rPr>
          <w:sz w:val="26"/>
          <w:szCs w:val="26"/>
        </w:rPr>
        <w:tab/>
        <w:t>Ñaâu neân baát chôït laïi sanh nghi.</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uyeàn Sa daïy chuùng noùi: Caùc baäc Laõo tuùc khaép nôi ñeàu baûo: Tieáp vaät lôïi sanh. Chôït gaëp ba haïng ngöôøi beänh laïi, laøm sao tieáp? Ngöôøi beänh muø, giô chuøy döïng phaát hoï chaúng thaáy. Ngöôøi beänh ñieác, noùi naêng tam-muoäi hoï khoâng nghe. Ngöôøi beänh caâm, daïy hoï noùi, noùi khoâng ñöôïc.” Nhö vaäy laøm sao ñoä ba haïng ñoù?</w:t>
      </w:r>
    </w:p>
    <w:p>
      <w:pPr>
        <w:pStyle w:val="Normal"/>
        <w:spacing w:before="0" w:after="120"/>
        <w:ind w:firstLine="720"/>
        <w:jc w:val="both"/>
        <w:rPr>
          <w:rFonts w:ascii="VNI-Times" w:hAnsi="VNI-Times" w:cs="VNI-Times"/>
        </w:rPr>
      </w:pPr>
      <w:r>
        <w:rPr>
          <w:rFonts w:cs="VNI-Times" w:ascii="VNI-Times" w:hAnsi="VNI-Times"/>
        </w:rPr>
        <w:t>Nieâm: Khaùt uoáng, ñoùi aên, laïnh maëc, noùng quaït.</w:t>
      </w:r>
    </w:p>
    <w:p>
      <w:pPr>
        <w:pStyle w:val="Normal"/>
        <w:spacing w:before="0" w:after="120"/>
        <w:ind w:firstLine="720"/>
        <w:jc w:val="both"/>
        <w:rPr>
          <w:rFonts w:ascii="VNI-Times" w:hAnsi="VNI-Times" w:cs="VNI-Times"/>
        </w:rPr>
      </w:pPr>
      <w:r>
        <w:rPr>
          <w:rFonts w:cs="VNI-Times" w:ascii="VNI-Times" w:hAnsi="VNI-Times"/>
        </w:rPr>
        <w:t>Lôøi nieâm coù dính vôùi nhöõng beänh muø ñieác caâm ôû treân khoâng?</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Buoàn thì uû ruõ, vui töôi cöôøi,</w:t>
      </w:r>
    </w:p>
    <w:p>
      <w:pPr>
        <w:pStyle w:val="Normal"/>
        <w:ind w:firstLine="720"/>
        <w:jc w:val="both"/>
        <w:rPr>
          <w:rFonts w:ascii="VNI-Times" w:hAnsi="VNI-Times" w:cs="VNI-Times"/>
        </w:rPr>
      </w:pPr>
      <w:r>
        <w:rPr>
          <w:rFonts w:cs="VNI-Times" w:ascii="VNI-Times" w:hAnsi="VNI-Times"/>
        </w:rPr>
        <w:tab/>
        <w:t>Muõi doïc maøy ngang chaúng khaùc ngöôøi.</w:t>
      </w:r>
    </w:p>
    <w:p>
      <w:pPr>
        <w:pStyle w:val="Normal"/>
        <w:ind w:firstLine="720"/>
        <w:jc w:val="both"/>
        <w:rPr>
          <w:rFonts w:ascii="VNI-Times" w:hAnsi="VNI-Times" w:cs="VNI-Times"/>
        </w:rPr>
      </w:pPr>
      <w:r>
        <w:rPr>
          <w:rFonts w:cs="VNI-Times" w:ascii="VNI-Times" w:hAnsi="VNI-Times"/>
        </w:rPr>
        <w:tab/>
        <w:t>Ñoùi khaùt laïnh noàng tuøy choã ñöôïc,</w:t>
      </w:r>
    </w:p>
    <w:p>
      <w:pPr>
        <w:pStyle w:val="Normal"/>
        <w:spacing w:before="0" w:after="120"/>
        <w:ind w:firstLine="720"/>
        <w:jc w:val="both"/>
        <w:rPr>
          <w:rFonts w:ascii="VNI-Times" w:hAnsi="VNI-Times" w:cs="VNI-Times"/>
        </w:rPr>
      </w:pPr>
      <w:r>
        <w:rPr>
          <w:rFonts w:cs="VNI-Times" w:ascii="VNI-Times" w:hAnsi="VNI-Times"/>
        </w:rPr>
        <w:tab/>
        <w:t>Ñaâu neân baát chôït laïi sanh nghi.</w:t>
      </w:r>
    </w:p>
    <w:p>
      <w:pPr>
        <w:pStyle w:val="TextBody"/>
        <w:ind w:firstLine="720"/>
        <w:rPr>
          <w:i w:val="false"/>
          <w:i w:val="false"/>
          <w:sz w:val="26"/>
          <w:szCs w:val="26"/>
        </w:rPr>
      </w:pPr>
      <w:r>
        <w:rPr>
          <w:i w:val="false"/>
          <w:sz w:val="26"/>
          <w:szCs w:val="26"/>
        </w:rPr>
        <w:t>Duø cho khoâng hieän ôû maét, tai vaø mieäng nhöng ñaâu phaûi laø thieáu vaéng, ñaâu phaûi coù maét, tai, mieäng môùi coù caùi ñoù. Tuy ba cô quan khoâng hieån loä ñöôïc caùi saùng nhöng nôi mình coù thieáu noù bao giôø, neân môùi duøng caùc chöõ khaùt uoáng, ñoùi aên, laïnh maëc, noùng quaït.</w:t>
      </w:r>
    </w:p>
    <w:p>
      <w:pPr>
        <w:pStyle w:val="Normal"/>
        <w:ind w:firstLine="720"/>
        <w:jc w:val="both"/>
        <w:rPr>
          <w:rFonts w:ascii="VNI-Times" w:hAnsi="VNI-Times" w:cs="VNI-Times"/>
          <w:i/>
          <w:i/>
          <w:sz w:val="26"/>
          <w:szCs w:val="26"/>
        </w:rPr>
      </w:pPr>
      <w:r>
        <w:rPr>
          <w:rFonts w:cs="VNI-Times" w:ascii="VNI-Times" w:hAnsi="VNI-Times"/>
          <w:i/>
          <w:sz w:val="26"/>
          <w:szCs w:val="26"/>
        </w:rPr>
      </w:r>
    </w:p>
    <w:p>
      <w:pPr>
        <w:pStyle w:val="Normal"/>
        <w:spacing w:before="0" w:after="120"/>
        <w:ind w:firstLine="720"/>
        <w:jc w:val="both"/>
        <w:rPr/>
      </w:pPr>
      <w:r>
        <w:rPr>
          <w:rFonts w:cs="VNI-Times" w:ascii="VNI-Times" w:hAnsi="VNI-Times"/>
        </w:rPr>
        <w:t>30. Cöû: Thuïy Nham thöôøng goïi: OÂng chuû nhaân, tænh tænh ñi, veà sau chôù bò ngöôøi löøa gaït.</w:t>
      </w:r>
    </w:p>
    <w:p>
      <w:pPr>
        <w:pStyle w:val="Normal"/>
        <w:ind w:firstLine="720"/>
        <w:jc w:val="both"/>
        <w:rPr>
          <w:rFonts w:ascii="VNI-Times" w:hAnsi="VNI-Times" w:cs="VNI-Times"/>
        </w:rPr>
      </w:pPr>
      <w:r>
        <w:rPr>
          <w:rFonts w:cs="VNI-Times" w:ascii="VNI-Times" w:hAnsi="VNI-Times"/>
        </w:rPr>
        <w:t>Nieâm:</w:t>
        <w:tab/>
        <w:t>Khoùc ñeán maùu tuoân khoâng choã duïng,</w:t>
      </w:r>
    </w:p>
    <w:p>
      <w:pPr>
        <w:pStyle w:val="Normal"/>
        <w:spacing w:before="0" w:after="120"/>
        <w:ind w:firstLine="720"/>
        <w:jc w:val="both"/>
        <w:rPr>
          <w:rFonts w:ascii="VNI-Times" w:hAnsi="VNI-Times" w:cs="VNI-Times"/>
        </w:rPr>
      </w:pPr>
      <w:r>
        <w:rPr>
          <w:rFonts w:cs="VNI-Times" w:ascii="VNI-Times" w:hAnsi="VNI-Times"/>
        </w:rPr>
        <w:tab/>
        <w:t>Chi baèng ngaäm mieäng qua xuaân taøn.</w:t>
      </w:r>
    </w:p>
    <w:p>
      <w:pPr>
        <w:pStyle w:val="Normal"/>
        <w:ind w:firstLine="720"/>
        <w:jc w:val="both"/>
        <w:rPr>
          <w:rFonts w:ascii="VNI-Times" w:hAnsi="VNI-Times" w:cs="VNI-Times"/>
        </w:rPr>
      </w:pPr>
      <w:r>
        <w:rPr>
          <w:rFonts w:cs="VNI-Times" w:ascii="VNI-Times" w:hAnsi="VNI-Times"/>
        </w:rPr>
        <w:t>Tuïng:</w:t>
        <w:tab/>
        <w:t>Thuïy Nham thöôøng goïi chuû nhaân oâng,</w:t>
      </w:r>
    </w:p>
    <w:p>
      <w:pPr>
        <w:pStyle w:val="Normal"/>
        <w:ind w:firstLine="720"/>
        <w:jc w:val="both"/>
        <w:rPr>
          <w:rFonts w:ascii="VNI-Times" w:hAnsi="VNI-Times" w:cs="VNI-Times"/>
        </w:rPr>
      </w:pPr>
      <w:r>
        <w:rPr>
          <w:rFonts w:cs="VNI-Times" w:ascii="VNI-Times" w:hAnsi="VNI-Times"/>
        </w:rPr>
        <w:tab/>
        <w:t>Löôïc gioûi cô saâu cuõng chaúng huøng.</w:t>
      </w:r>
    </w:p>
    <w:p>
      <w:pPr>
        <w:pStyle w:val="Normal"/>
        <w:ind w:firstLine="720"/>
        <w:jc w:val="both"/>
        <w:rPr>
          <w:rFonts w:ascii="VNI-Times" w:hAnsi="VNI-Times" w:cs="VNI-Times"/>
        </w:rPr>
      </w:pPr>
      <w:r>
        <w:rPr>
          <w:rFonts w:cs="VNI-Times" w:ascii="VNI-Times" w:hAnsi="VNI-Times"/>
        </w:rPr>
        <w:tab/>
        <w:t>Neáu quaû theá gian töôùng voâ ñòch,</w:t>
      </w:r>
    </w:p>
    <w:p>
      <w:pPr>
        <w:pStyle w:val="Normal"/>
        <w:spacing w:before="0" w:after="120"/>
        <w:ind w:firstLine="720"/>
        <w:jc w:val="both"/>
        <w:rPr>
          <w:rFonts w:ascii="VNI-Times" w:hAnsi="VNI-Times" w:cs="VNI-Times"/>
        </w:rPr>
      </w:pPr>
      <w:r>
        <w:rPr>
          <w:rFonts w:cs="VNI-Times" w:ascii="VNI-Times" w:hAnsi="VNI-Times"/>
        </w:rPr>
        <w:tab/>
        <w:t>Ñôïi gì göôm giaùo môùi laø höng.</w:t>
      </w:r>
    </w:p>
    <w:p>
      <w:pPr>
        <w:pStyle w:val="Normal"/>
        <w:spacing w:before="0" w:after="120"/>
        <w:ind w:firstLine="720"/>
        <w:jc w:val="both"/>
        <w:rPr>
          <w:rFonts w:ascii="VNI-Times" w:hAnsi="VNI-Times" w:cs="VNI-Times"/>
        </w:rPr>
      </w:pPr>
      <w:r>
        <w:rPr>
          <w:rFonts w:cs="VNI-Times" w:ascii="VNI-Times" w:hAnsi="VNI-Times"/>
        </w:rPr>
        <w:t>Thuïy Nham laø Thieàn sö Sö Nhan ôû nuùi Thuïy Nham, ngoài moät mình thænh thoaûng töï goïi oâng chuû nhaân roài töï daï, töï nhaéc: Tænh tænh ñi, veà sau chôù ñeå ngöôøi löøa gaït. Thaáy nhö ngöôøi ñieân nhöng thaät söï chuùng ta coù beänh queân, ngoài moät luùc laø bò ma nguû hay voïng töôûng gaït, neân nhaéc tænh tænh chôù bò ngöôøi löøa. Ñoù laø phöông tieän ñeå Ngaøi töï caûnh giaùc. Hieän nay ngoài laâu bò ngöôøi löøa daãn ñi chôi thì coù caùc vò giaùm thieàn caàm gaäy ñaùnh cho chaïy veà. Ñaùnh laø ñeå khoâng bò ngöôøi löøa daãn ñi baèng voïng töôûng hay giaác moäng. Coù ngöôøi ngoài moät luùc moäng thaáy vieäc naøy vieäc kia, ñoù laø ñi khaù xa neân nhôø gaäy ñaùnh lieàn giöït mình tænh laïi. Hieåu nhö theá môùi mang ôn ngöôøi vaùc gaäy ñi tuaàn, neáu khoâng seõ böïc töùc khi bò ñaùnh giöït mình.</w:t>
      </w:r>
    </w:p>
    <w:p>
      <w:pPr>
        <w:pStyle w:val="Normal"/>
        <w:spacing w:before="0" w:after="120"/>
        <w:ind w:firstLine="720"/>
        <w:jc w:val="both"/>
        <w:rPr>
          <w:rFonts w:ascii="VNI-Times" w:hAnsi="VNI-Times" w:cs="VNI-Times"/>
        </w:rPr>
      </w:pPr>
      <w:r>
        <w:rPr>
          <w:rFonts w:cs="VNI-Times" w:ascii="VNI-Times" w:hAnsi="VNI-Times"/>
        </w:rPr>
        <w:t>Nieâm:</w:t>
      </w:r>
    </w:p>
    <w:p>
      <w:pPr>
        <w:pStyle w:val="Normal"/>
        <w:ind w:firstLine="720"/>
        <w:jc w:val="both"/>
        <w:rPr>
          <w:rFonts w:ascii="VNI-Times" w:hAnsi="VNI-Times" w:cs="VNI-Times"/>
        </w:rPr>
      </w:pPr>
      <w:r>
        <w:rPr>
          <w:rFonts w:cs="VNI-Times" w:ascii="VNI-Times" w:hAnsi="VNI-Times"/>
        </w:rPr>
        <w:tab/>
        <w:t>Khoùc ñeán maùu tuoân khoâng choã duïng,</w:t>
      </w:r>
    </w:p>
    <w:p>
      <w:pPr>
        <w:pStyle w:val="Normal"/>
        <w:spacing w:before="0" w:after="120"/>
        <w:ind w:firstLine="720"/>
        <w:jc w:val="both"/>
        <w:rPr>
          <w:rFonts w:ascii="VNI-Times" w:hAnsi="VNI-Times" w:cs="VNI-Times"/>
        </w:rPr>
      </w:pPr>
      <w:r>
        <w:rPr>
          <w:rFonts w:cs="VNI-Times" w:ascii="VNI-Times" w:hAnsi="VNI-Times"/>
        </w:rPr>
        <w:tab/>
        <w:t>Chi baèng ngaäm mieäng qua xuaân taøn.</w:t>
      </w:r>
    </w:p>
    <w:p>
      <w:pPr>
        <w:pStyle w:val="Normal"/>
        <w:spacing w:before="0" w:after="120"/>
        <w:ind w:firstLine="720"/>
        <w:jc w:val="both"/>
        <w:rPr>
          <w:rFonts w:ascii="VNI-Times" w:hAnsi="VNI-Times" w:cs="VNI-Times"/>
        </w:rPr>
      </w:pPr>
      <w:r>
        <w:rPr>
          <w:rFonts w:cs="VNI-Times" w:ascii="VNI-Times" w:hAnsi="VNI-Times"/>
        </w:rPr>
        <w:t>Khoùc ñeán maùu tuoân nhöng cuõng khoâng duøng ñöôïc, chi baèng laøm thinh ñeå qua muøa xuaân. Haønh ñoäng cuûa ngaøi Thuïy Nham laø haønh ñoäng thieát tha ñoái vôùi söï tu haønh, nhöng coøn goïi, noùi chuû khaùch v.v... thì chöa phaûi laø tuyeät vôøi, neân ngaøi Traàn Thaùi Toâng hôi cheâ.</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Thuïy Nham thöôøng goïi chuû nhaân oâng,</w:t>
      </w:r>
    </w:p>
    <w:p>
      <w:pPr>
        <w:pStyle w:val="Normal"/>
        <w:spacing w:before="0" w:after="120"/>
        <w:ind w:firstLine="720"/>
        <w:jc w:val="both"/>
        <w:rPr>
          <w:rFonts w:ascii="VNI-Times" w:hAnsi="VNI-Times" w:cs="VNI-Times"/>
        </w:rPr>
      </w:pPr>
      <w:r>
        <w:rPr>
          <w:rFonts w:cs="VNI-Times" w:ascii="VNI-Times" w:hAnsi="VNI-Times"/>
        </w:rPr>
        <w:tab/>
        <w:t>Löôïc gioûi cô saâu cuõng chaúng huøng.</w:t>
      </w:r>
    </w:p>
    <w:p>
      <w:pPr>
        <w:pStyle w:val="Normal"/>
        <w:spacing w:before="0" w:after="120"/>
        <w:ind w:firstLine="720"/>
        <w:jc w:val="both"/>
        <w:rPr>
          <w:rFonts w:ascii="VNI-Times" w:hAnsi="VNI-Times" w:cs="VNI-Times"/>
        </w:rPr>
      </w:pPr>
      <w:r>
        <w:rPr>
          <w:rFonts w:cs="VNI-Times" w:ascii="VNI-Times" w:hAnsi="VNI-Times"/>
        </w:rPr>
        <w:t xml:space="preserve">Tuy coù möu löôïc, coù cô saâu nhöng cuõng chöa phaûi huøng. </w:t>
        <w:tab/>
      </w:r>
    </w:p>
    <w:p>
      <w:pPr>
        <w:pStyle w:val="Normal"/>
        <w:ind w:firstLine="720"/>
        <w:jc w:val="both"/>
        <w:rPr>
          <w:rFonts w:ascii="VNI-Times" w:hAnsi="VNI-Times" w:cs="VNI-Times"/>
        </w:rPr>
      </w:pPr>
      <w:r>
        <w:rPr>
          <w:rFonts w:cs="VNI-Times" w:ascii="VNI-Times" w:hAnsi="VNI-Times"/>
        </w:rPr>
        <w:tab/>
        <w:t>Neáu quaû theá gian töôùng voâ ñòch,</w:t>
      </w:r>
    </w:p>
    <w:p>
      <w:pPr>
        <w:pStyle w:val="Normal"/>
        <w:spacing w:before="0" w:after="120"/>
        <w:ind w:firstLine="720"/>
        <w:jc w:val="both"/>
        <w:rPr>
          <w:rFonts w:ascii="VNI-Times" w:hAnsi="VNI-Times" w:cs="VNI-Times"/>
        </w:rPr>
      </w:pPr>
      <w:r>
        <w:rPr>
          <w:rFonts w:cs="VNI-Times" w:ascii="VNI-Times" w:hAnsi="VNI-Times"/>
        </w:rPr>
        <w:tab/>
        <w:t>Ñôïi gì göôm giaùo môùi laø höng.</w:t>
      </w:r>
    </w:p>
    <w:p>
      <w:pPr>
        <w:pStyle w:val="TextBody"/>
        <w:ind w:firstLine="720"/>
        <w:rPr>
          <w:i w:val="false"/>
          <w:i w:val="false"/>
          <w:sz w:val="26"/>
          <w:szCs w:val="26"/>
        </w:rPr>
      </w:pPr>
      <w:r>
        <w:rPr>
          <w:i w:val="false"/>
          <w:sz w:val="26"/>
          <w:szCs w:val="26"/>
        </w:rPr>
        <w:t>Neáu laø töôùng voâ ñòch thì khoâng caàn göôm giaùo, khoâng caàn phaûi keâu goïi chi cho oàn. Tuy bò cheâ nhö vaäy, nhöng ngaøi Thuïy Nham sau naøy cuõng laø moät vò Toå. Vì moãi ngöôøi töï bieát beänh mình, neáu ngoài laâu deã guïc hoaëc deã chaïy theo voïng töôûng thì phaûi töï goïi cho tænh. Nhö vaäy ñoái vôùi ngaøi Thuïy Nham laø coù lôïi, nhöng so saùnh vôùi nhöõng Thieàn sö khaùc thì thaáy hôi oàn, coøn nghieâng veà hình thöùc.</w:t>
      </w:r>
    </w:p>
    <w:p>
      <w:pPr>
        <w:pStyle w:val="BodyText2"/>
        <w:ind w:firstLine="720"/>
        <w:rPr/>
      </w:pPr>
      <w:r>
        <w:rPr>
          <w:sz w:val="26"/>
          <w:szCs w:val="26"/>
        </w:rPr>
        <w:t>31. Cöû: Tam Thaùnh noùi: Toâi gaëp ngöôøi lieàn ra, ra thì chaúng vì ngöôøi. Höng Hoùa noùi: Toâi gaëp ngöôøi thì chaúng ra, ra thì vì ngöôøi.</w:t>
      </w:r>
    </w:p>
    <w:p>
      <w:pPr>
        <w:pStyle w:val="BodyText2"/>
        <w:ind w:firstLine="720"/>
        <w:rPr>
          <w:sz w:val="26"/>
          <w:szCs w:val="26"/>
        </w:rPr>
      </w:pPr>
      <w:r>
        <w:rPr>
          <w:sz w:val="26"/>
          <w:szCs w:val="26"/>
        </w:rPr>
        <w:t>Nieâm:</w:t>
        <w:tab/>
        <w:t>Moät con ruøa muø, nöûa caëp traïnh queø.</w:t>
      </w:r>
    </w:p>
    <w:p>
      <w:pPr>
        <w:pStyle w:val="Normal"/>
        <w:ind w:firstLine="720"/>
        <w:jc w:val="both"/>
        <w:rPr>
          <w:rFonts w:ascii="VNI-Times" w:hAnsi="VNI-Times" w:cs="VNI-Times"/>
        </w:rPr>
      </w:pPr>
      <w:r>
        <w:rPr>
          <w:rFonts w:cs="VNI-Times" w:ascii="VNI-Times" w:hAnsi="VNI-Times"/>
        </w:rPr>
        <w:t xml:space="preserve">Tuïng: </w:t>
        <w:tab/>
        <w:t>Gaëp khaùt töùc thì uoáng nöôùc ngay,</w:t>
      </w:r>
    </w:p>
    <w:p>
      <w:pPr>
        <w:pStyle w:val="BodyText2"/>
        <w:spacing w:before="0" w:after="0"/>
        <w:ind w:firstLine="720"/>
        <w:rPr>
          <w:sz w:val="26"/>
          <w:szCs w:val="26"/>
        </w:rPr>
      </w:pPr>
      <w:r>
        <w:rPr>
          <w:sz w:val="26"/>
          <w:szCs w:val="26"/>
        </w:rPr>
        <w:tab/>
        <w:t>Noùi aên ngaøy troïn buïng ñoùi chay.</w:t>
      </w:r>
    </w:p>
    <w:p>
      <w:pPr>
        <w:pStyle w:val="Normal"/>
        <w:ind w:firstLine="720"/>
        <w:jc w:val="both"/>
        <w:rPr>
          <w:rFonts w:ascii="VNI-Times" w:hAnsi="VNI-Times" w:cs="VNI-Times"/>
        </w:rPr>
      </w:pPr>
      <w:r>
        <w:rPr>
          <w:rFonts w:cs="VNI-Times" w:ascii="VNI-Times" w:hAnsi="VNI-Times"/>
        </w:rPr>
        <w:tab/>
        <w:t xml:space="preserve">Hai beân göôm beùn thoâi nieâm kín, </w:t>
      </w:r>
    </w:p>
    <w:p>
      <w:pPr>
        <w:pStyle w:val="Normal"/>
        <w:spacing w:before="0" w:after="120"/>
        <w:ind w:firstLine="720"/>
        <w:jc w:val="both"/>
        <w:rPr>
          <w:rFonts w:ascii="VNI-Times" w:hAnsi="VNI-Times" w:cs="VNI-Times"/>
        </w:rPr>
      </w:pPr>
      <w:r>
        <w:rPr>
          <w:rFonts w:cs="VNI-Times" w:ascii="VNI-Times" w:hAnsi="VNI-Times"/>
        </w:rPr>
        <w:tab/>
        <w:t>Khi khaùc treû con mieäng hoïa naøy.</w:t>
      </w:r>
    </w:p>
    <w:p>
      <w:pPr>
        <w:pStyle w:val="TextBody"/>
        <w:ind w:firstLine="720"/>
        <w:rPr>
          <w:i w:val="false"/>
          <w:i w:val="false"/>
          <w:sz w:val="26"/>
          <w:szCs w:val="26"/>
        </w:rPr>
      </w:pPr>
      <w:r>
        <w:rPr>
          <w:i w:val="false"/>
          <w:sz w:val="26"/>
          <w:szCs w:val="26"/>
        </w:rPr>
        <w:t>Tam Thaùnh laø Thieàn sö Hueä Nhieân. Höng Hoùa laø Thieàn sö Toàn Töông. Hai vò laø ñeä töû lôùn cuûa ngaøi Laâm Teá. Moät vò noùi: Toâi gaëp ngöôøi lieàn ra, ra thì chaúng vì ngöôøi, moät vò laïi noùi: Toâi gaëp ngöôøi thì chaúng ra, ra thì vì ngöôøi. Ai noùi ñuùng?</w:t>
      </w:r>
    </w:p>
    <w:p>
      <w:pPr>
        <w:pStyle w:val="Normal"/>
        <w:spacing w:before="0" w:after="120"/>
        <w:ind w:firstLine="720"/>
        <w:jc w:val="both"/>
        <w:rPr>
          <w:rFonts w:ascii="VNI-Times" w:hAnsi="VNI-Times" w:cs="VNI-Times"/>
        </w:rPr>
      </w:pPr>
      <w:r>
        <w:rPr>
          <w:rFonts w:cs="VNI-Times" w:ascii="VNI-Times" w:hAnsi="VNI-Times"/>
        </w:rPr>
        <w:t>Nieâm: “Moät con ruøa muø, nöûa caëp traïnh queø.” Traïnh laø con ba ba. Nöûa caëp cuõng laø moät con. Nhö vaäy moät beân laø ruøa muø, moät beân laø traïnh queø. Vì ra hoaëc khoâng ra, vì ngöôøi hoaëc khoâng vì ngöôøi ñeàu laø moät beân, chöa phaûi laø cöùu kính, neân ngaøi Traàn Thaùi Toâng môùi bình: Moät con ruøa muø, nöûa caëp traïnh queø.</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Gaëp khaùt töùc thì uoáng nöôùc ngay,</w:t>
      </w:r>
    </w:p>
    <w:p>
      <w:pPr>
        <w:pStyle w:val="Normal"/>
        <w:ind w:firstLine="720"/>
        <w:jc w:val="both"/>
        <w:rPr>
          <w:rFonts w:ascii="VNI-Times" w:hAnsi="VNI-Times" w:cs="VNI-Times"/>
        </w:rPr>
      </w:pPr>
      <w:r>
        <w:rPr>
          <w:rFonts w:cs="VNI-Times" w:ascii="VNI-Times" w:hAnsi="VNI-Times"/>
        </w:rPr>
        <w:tab/>
        <w:t>Noùi aên ngaøy troïn buïng ñoùi chay.</w:t>
      </w:r>
    </w:p>
    <w:p>
      <w:pPr>
        <w:pStyle w:val="Normal"/>
        <w:ind w:firstLine="720"/>
        <w:jc w:val="both"/>
        <w:rPr>
          <w:rFonts w:ascii="VNI-Times" w:hAnsi="VNI-Times" w:cs="VNI-Times"/>
        </w:rPr>
      </w:pPr>
      <w:r>
        <w:rPr>
          <w:rFonts w:cs="VNI-Times" w:ascii="VNI-Times" w:hAnsi="VNI-Times"/>
        </w:rPr>
        <w:tab/>
        <w:t>Hai beân göôm beùn thoâi nieâm kín,</w:t>
      </w:r>
    </w:p>
    <w:p>
      <w:pPr>
        <w:pStyle w:val="Normal"/>
        <w:spacing w:before="0" w:after="120"/>
        <w:ind w:firstLine="720"/>
        <w:jc w:val="both"/>
        <w:rPr>
          <w:rFonts w:ascii="VNI-Times" w:hAnsi="VNI-Times" w:cs="VNI-Times"/>
        </w:rPr>
      </w:pPr>
      <w:r>
        <w:rPr>
          <w:rFonts w:cs="VNI-Times" w:ascii="VNI-Times" w:hAnsi="VNI-Times"/>
        </w:rPr>
        <w:tab/>
        <w:t>Khi khaùc treû con mieäng hoïa naøy.</w:t>
      </w:r>
    </w:p>
    <w:p>
      <w:pPr>
        <w:pStyle w:val="TextBody"/>
        <w:ind w:firstLine="720"/>
        <w:rPr>
          <w:i w:val="false"/>
          <w:i w:val="false"/>
          <w:sz w:val="26"/>
          <w:szCs w:val="26"/>
        </w:rPr>
      </w:pPr>
      <w:r>
        <w:rPr>
          <w:i w:val="false"/>
          <w:sz w:val="26"/>
          <w:szCs w:val="26"/>
        </w:rPr>
        <w:t>Ñoùi thì aên, khaùt thì uoáng, noùi laøm chi oàn caû ngaøy maø buïng vaãn ñoùi. YÙ Ngaøi traùch laø noùi “vì ngöôøi khoâng vì ngöôøi, ra khoâng ra” chi cho nhieàu.</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Hai beân göôm beùn thoâi nieâm kín”, nghóa laø hai vò duøng thuaät noùi maâu thuaãn nhau gioáng nhö hai caây göôm beùn nieâm kín.</w:t>
      </w:r>
    </w:p>
    <w:p>
      <w:pPr>
        <w:pStyle w:val="Normal"/>
        <w:ind w:firstLine="720"/>
        <w:jc w:val="both"/>
        <w:rPr>
          <w:rFonts w:ascii="VNI-Times" w:hAnsi="VNI-Times" w:cs="VNI-Times"/>
        </w:rPr>
      </w:pPr>
      <w:r>
        <w:rPr>
          <w:rFonts w:cs="VNI-Times" w:ascii="VNI-Times" w:hAnsi="VNI-Times"/>
        </w:rPr>
        <w:t>“</w:t>
      </w:r>
      <w:r>
        <w:rPr>
          <w:rFonts w:cs="VNI-Times" w:ascii="VNI-Times" w:hAnsi="VNI-Times"/>
        </w:rPr>
        <w:t>Khi khaùc treû con mieäng hoïa naøy”, e khi khaùc treû con lieám nhaèm bò ñöùt mieäng, ñöùt löôõi. Loái noùi naøy khoâng cho ngöôøi thaáy ñöôïc leõ thaät, maø chæ laø noùi ñeå cho nghi.</w:t>
      </w:r>
    </w:p>
    <w:p>
      <w:pPr>
        <w:pStyle w:val="BodyText2"/>
        <w:ind w:firstLine="720"/>
        <w:rPr/>
      </w:pPr>
      <w:r>
        <w:rPr>
          <w:sz w:val="26"/>
          <w:szCs w:val="26"/>
        </w:rPr>
        <w:t>32. Cöû: Nam Tuyeàn thaáy Ñaëng AÅn Phong ñeán, chæ tònh bình noùi: Tònh bình laø caûnh, oâng khoâng ñöôïc ñoäng ñeán caûnh.</w:t>
      </w:r>
    </w:p>
    <w:p>
      <w:pPr>
        <w:pStyle w:val="BodyText2"/>
        <w:ind w:firstLine="720"/>
        <w:rPr/>
      </w:pPr>
      <w:r>
        <w:rPr>
          <w:sz w:val="26"/>
          <w:szCs w:val="26"/>
        </w:rPr>
        <w:t>Nieâm: Noùi coù, nhaèm choã naøo ñeå.</w:t>
      </w:r>
    </w:p>
    <w:p>
      <w:pPr>
        <w:pStyle w:val="Normal"/>
        <w:ind w:firstLine="720"/>
        <w:jc w:val="both"/>
        <w:rPr/>
      </w:pPr>
      <w:r>
        <w:rPr>
          <w:rFonts w:cs="VNI-Times" w:ascii="VNI-Times" w:hAnsi="VNI-Times"/>
        </w:rPr>
        <w:t>Tuïng: Trong göông khoâng nhôùp luoáng töï chuøi,</w:t>
      </w:r>
    </w:p>
    <w:p>
      <w:pPr>
        <w:pStyle w:val="BodyText2"/>
        <w:spacing w:before="0" w:after="0"/>
        <w:ind w:firstLine="720"/>
        <w:rPr>
          <w:sz w:val="26"/>
          <w:szCs w:val="26"/>
        </w:rPr>
      </w:pPr>
      <w:r>
        <w:rPr>
          <w:sz w:val="26"/>
          <w:szCs w:val="26"/>
        </w:rPr>
        <w:tab/>
        <w:t>Duïng heát coâng phu uoång phí thoâi.</w:t>
      </w:r>
    </w:p>
    <w:p>
      <w:pPr>
        <w:pStyle w:val="Normal"/>
        <w:ind w:firstLine="720"/>
        <w:jc w:val="both"/>
        <w:rPr>
          <w:rFonts w:ascii="VNI-Times" w:hAnsi="VNI-Times" w:cs="VNI-Times"/>
        </w:rPr>
      </w:pPr>
      <w:r>
        <w:rPr>
          <w:rFonts w:cs="VNI-Times" w:ascii="VNI-Times" w:hAnsi="VNI-Times"/>
        </w:rPr>
        <w:tab/>
        <w:t>Laëng laëng im im tuøy choã thích,</w:t>
      </w:r>
    </w:p>
    <w:p>
      <w:pPr>
        <w:pStyle w:val="BodyText2"/>
        <w:ind w:firstLine="720"/>
        <w:rPr>
          <w:sz w:val="26"/>
          <w:szCs w:val="26"/>
        </w:rPr>
      </w:pPr>
      <w:r>
        <w:rPr>
          <w:sz w:val="26"/>
          <w:szCs w:val="26"/>
        </w:rPr>
        <w:tab/>
        <w:t>Côm xong lieàn ñoù uoáng chung traø.</w:t>
      </w:r>
    </w:p>
    <w:p>
      <w:pPr>
        <w:pStyle w:val="Normal"/>
        <w:spacing w:before="0" w:after="120"/>
        <w:ind w:firstLine="720"/>
        <w:jc w:val="both"/>
        <w:rPr>
          <w:rFonts w:ascii="VNI-Times" w:hAnsi="VNI-Times" w:cs="VNI-Times"/>
        </w:rPr>
      </w:pPr>
      <w:r>
        <w:rPr>
          <w:rFonts w:cs="VNI-Times" w:ascii="VNI-Times" w:hAnsi="VNI-Times"/>
        </w:rPr>
        <w:t>Tònh bình laø caûnh, laïi chæ tònh bình baûo khoâng ñöôïc ñoäng ñeán, vaäy phaûi ñoäng ñeán caùi naøo? Ñoù laø thuaät kyø ñaëc trong nhaø Thieàn. Thoâng thöôøng nghe chæ ñaâu chuùng ta chaïy theo ñoù laø bò gaït.</w:t>
      </w:r>
    </w:p>
    <w:p>
      <w:pPr>
        <w:pStyle w:val="Normal"/>
        <w:spacing w:before="0" w:after="120"/>
        <w:ind w:firstLine="720"/>
        <w:jc w:val="both"/>
        <w:rPr>
          <w:rFonts w:ascii="VNI-Times" w:hAnsi="VNI-Times" w:cs="VNI-Times"/>
        </w:rPr>
      </w:pPr>
      <w:r>
        <w:rPr>
          <w:rFonts w:cs="VNI-Times" w:ascii="VNI-Times" w:hAnsi="VNI-Times"/>
        </w:rPr>
        <w:t>Nieâm: “Noùi coù, nhaèm choã naøo ñeå.” Noùi khoâng ñöôïc ñoäng ñeán thì caùi ñoù coù hay khoâng? Neáu coù thì ñeå ôû ñaâu?</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Trong göông khoâng nhôùp luoáng töï chuøi,</w:t>
      </w:r>
    </w:p>
    <w:p>
      <w:pPr>
        <w:pStyle w:val="Normal"/>
        <w:ind w:firstLine="720"/>
        <w:jc w:val="both"/>
        <w:rPr>
          <w:rFonts w:ascii="VNI-Times" w:hAnsi="VNI-Times" w:cs="VNI-Times"/>
        </w:rPr>
      </w:pPr>
      <w:r>
        <w:rPr>
          <w:rFonts w:cs="VNI-Times" w:ascii="VNI-Times" w:hAnsi="VNI-Times"/>
        </w:rPr>
        <w:tab/>
        <w:t>Duïng heát coâng phu uoång phí thoâi.</w:t>
      </w:r>
    </w:p>
    <w:p>
      <w:pPr>
        <w:pStyle w:val="Normal"/>
        <w:ind w:firstLine="720"/>
        <w:jc w:val="both"/>
        <w:rPr>
          <w:rFonts w:ascii="VNI-Times" w:hAnsi="VNI-Times" w:cs="VNI-Times"/>
        </w:rPr>
      </w:pPr>
      <w:r>
        <w:rPr>
          <w:rFonts w:cs="VNI-Times" w:ascii="VNI-Times" w:hAnsi="VNI-Times"/>
        </w:rPr>
        <w:tab/>
        <w:t>Laëng laëng im im tuøy choã thích,</w:t>
      </w:r>
    </w:p>
    <w:p>
      <w:pPr>
        <w:pStyle w:val="Normal"/>
        <w:spacing w:before="0" w:after="120"/>
        <w:ind w:firstLine="720"/>
        <w:jc w:val="both"/>
        <w:rPr>
          <w:rFonts w:ascii="VNI-Times" w:hAnsi="VNI-Times" w:cs="VNI-Times"/>
        </w:rPr>
      </w:pPr>
      <w:r>
        <w:rPr>
          <w:rFonts w:cs="VNI-Times" w:ascii="VNI-Times" w:hAnsi="VNI-Times"/>
        </w:rPr>
        <w:tab/>
        <w:t>Côm xong lieàn ñoù uoáng chung traø.</w:t>
      </w:r>
    </w:p>
    <w:p>
      <w:pPr>
        <w:pStyle w:val="TextBody"/>
        <w:ind w:firstLine="720"/>
        <w:rPr>
          <w:i w:val="false"/>
          <w:i w:val="false"/>
          <w:sz w:val="26"/>
          <w:szCs w:val="26"/>
        </w:rPr>
      </w:pPr>
      <w:r>
        <w:rPr>
          <w:i w:val="false"/>
          <w:sz w:val="26"/>
          <w:szCs w:val="26"/>
        </w:rPr>
        <w:t>Baøi thô raát laø thaâm thuùy. Göông khoâng nhôùp, khoâng buïi maø lau, thaät laø uoång coâng. Nhö vaäy ñeå maëc noù hay sao? Nghóa laø chuùng ta noùi lau göông laø uoång coâng, neáu noùi lau buïi thì ñaùng coâng. Hieän nay chuùng ta lau göông hay lau buïi? Göông töï saùng, sôû dó chuùng ta khoâng thaáy ñöôïc aùnh saùng laø do buïi, nay lau saïch buïi thì göông töï saùng. Cuõng vaäy caùi chaân thaät nguyeân laø nhö theá, khoâng coù tu, nhöng vì buïi traàn che phuû neân phaûi tu töùc laø haèng ngaøy lau buïi tham saân si maïn nghi..., lau saïch roài thì göông töï saùng. Neáu göông khoâng saùng duø lau heát buïi cuõng vaãn khoâng saùng. Baûn chaát noù laø saùng neân noùi lau laø voâ íc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Duïng heát coâng phu uoång phí thoâi.” Duø duøng bao nhieâu coâng phu ñeå chuøi göông cuõng laø uoång phí, nhöng neáu duïng coâng chuøi buïi thì raát ñaùng coâng.</w:t>
      </w:r>
    </w:p>
    <w:p>
      <w:pPr>
        <w:pStyle w:val="Normal"/>
        <w:ind w:firstLine="720"/>
        <w:jc w:val="both"/>
        <w:rPr>
          <w:rFonts w:ascii="VNI-Times" w:hAnsi="VNI-Times" w:cs="VNI-Times"/>
        </w:rPr>
      </w:pPr>
      <w:r>
        <w:rPr>
          <w:rFonts w:cs="VNI-Times" w:ascii="VNI-Times" w:hAnsi="VNI-Times"/>
        </w:rPr>
        <w:t>“</w:t>
      </w:r>
      <w:r>
        <w:rPr>
          <w:rFonts w:cs="VNI-Times" w:ascii="VNI-Times" w:hAnsi="VNI-Times"/>
        </w:rPr>
        <w:t>Laëng laëng im im tuøy choã thích”, noù im noù laëng, tuøy duyeân tuøy caûnh noù höôûng öùng. Höôûng öùng baèng caùch naøo? “Côm xong lieàn ñoù uoáng chung traø.” AÊn côm xong roài uoáng traø, vieäc ñoù raát bình thöôøng, nhöng chính vieäc bình thöôøng laø caùi hieän roõ raøng cuûa taám göông.</w:t>
      </w:r>
    </w:p>
    <w:p>
      <w:pPr>
        <w:pStyle w:val="BodyText2"/>
        <w:ind w:firstLine="720"/>
        <w:rPr/>
      </w:pPr>
      <w:r>
        <w:rPr>
          <w:sz w:val="26"/>
          <w:szCs w:val="26"/>
        </w:rPr>
        <w:t>33. Cöû: Thaïch Ñaàu noùi: Theá aáy chaúng ñöôïc, chaúng theá aáy cuõng chaúng ñöôïc, theá aáy chaúng theá aáy thaûy chaúng ñöôïc.</w:t>
      </w:r>
    </w:p>
    <w:p>
      <w:pPr>
        <w:pStyle w:val="BodyText2"/>
        <w:ind w:firstLine="720"/>
        <w:rPr>
          <w:sz w:val="26"/>
          <w:szCs w:val="26"/>
        </w:rPr>
      </w:pPr>
      <w:r>
        <w:rPr>
          <w:sz w:val="26"/>
          <w:szCs w:val="26"/>
        </w:rPr>
        <w:t>Nieâm:</w:t>
        <w:tab/>
        <w:t>Caùc haïnh voâ thöôøng, taát caû ñeàu khoå.</w:t>
      </w:r>
    </w:p>
    <w:p>
      <w:pPr>
        <w:pStyle w:val="Normal"/>
        <w:ind w:firstLine="720"/>
        <w:jc w:val="both"/>
        <w:rPr>
          <w:rFonts w:ascii="VNI-Times" w:hAnsi="VNI-Times" w:cs="VNI-Times"/>
        </w:rPr>
      </w:pPr>
      <w:r>
        <w:rPr>
          <w:rFonts w:cs="VNI-Times" w:ascii="VNI-Times" w:hAnsi="VNI-Times"/>
        </w:rPr>
        <w:t xml:space="preserve">Tuïng: </w:t>
        <w:tab/>
        <w:t>Caâu noùi hay kheùo ñem ñeán oâng,</w:t>
      </w:r>
    </w:p>
    <w:p>
      <w:pPr>
        <w:pStyle w:val="BodyText2"/>
        <w:spacing w:before="0" w:after="0"/>
        <w:ind w:firstLine="720"/>
        <w:rPr>
          <w:sz w:val="26"/>
          <w:szCs w:val="26"/>
        </w:rPr>
      </w:pPr>
      <w:r>
        <w:rPr>
          <w:sz w:val="26"/>
          <w:szCs w:val="26"/>
        </w:rPr>
        <w:tab/>
        <w:t>Taïm laøm maây traéng che cöûa ñoäng.</w:t>
      </w:r>
    </w:p>
    <w:p>
      <w:pPr>
        <w:pStyle w:val="Normal"/>
        <w:ind w:firstLine="720"/>
        <w:jc w:val="both"/>
        <w:rPr>
          <w:rFonts w:ascii="VNI-Times" w:hAnsi="VNI-Times" w:cs="VNI-Times"/>
        </w:rPr>
      </w:pPr>
      <w:r>
        <w:rPr>
          <w:rFonts w:cs="VNI-Times" w:ascii="VNI-Times" w:hAnsi="VNI-Times"/>
        </w:rPr>
        <w:tab/>
        <w:t>Duø cho toaøn ñöôïc möôøi phaàn ñuùng,</w:t>
      </w:r>
    </w:p>
    <w:p>
      <w:pPr>
        <w:pStyle w:val="BodyText2"/>
        <w:ind w:firstLine="720"/>
        <w:rPr>
          <w:sz w:val="26"/>
          <w:szCs w:val="26"/>
        </w:rPr>
      </w:pPr>
      <w:r>
        <w:rPr>
          <w:sz w:val="26"/>
          <w:szCs w:val="26"/>
        </w:rPr>
        <w:tab/>
        <w:t>Vaãn ôû giöõa ñöôøng muoân daëm tr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heá aáy chaúng ñöôïc, chaúng theá aáy cuõng chaúng ñöôïc, theá aáy chaúng theá aáy thaûy chaúng ñöôïc.” Noùi nhö vaäy nghe khoù hieåu laøm sao! Theá aáy laø khaúng ñònh, chaúng theá aáy laø phuû ñònh, theá aáy chaúng theá aáy laø khaúng vaø phuû ñònh, thaûy ñeàu khoâng ñöôïc. Nhö vaäy taát caû söï vaät treân theá gian ñöùng veà maët khaúng ñònh, hoaëc phuû ñònh, hoaëc goàm caû hai ñeàu khoâng ñuùng. Taïi sao?</w:t>
      </w:r>
    </w:p>
    <w:p>
      <w:pPr>
        <w:pStyle w:val="Normal"/>
        <w:spacing w:before="0" w:after="120"/>
        <w:ind w:firstLine="720"/>
        <w:jc w:val="both"/>
        <w:rPr>
          <w:rFonts w:ascii="VNI-Times" w:hAnsi="VNI-Times" w:cs="VNI-Times"/>
        </w:rPr>
      </w:pPr>
      <w:r>
        <w:rPr>
          <w:rFonts w:cs="VNI-Times" w:ascii="VNI-Times" w:hAnsi="VNI-Times"/>
        </w:rPr>
        <w:t>Nieâm: “Caùc haïnh voâ thöôøng, taát caû ñeàu khoå.” Khaúng ñònh, phuû ñònh hay chung caû hai ñeàu laø caùc haïnh, neân ñeàu laø khoå.</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Caâu noùi hay kheùo ñem ñeán oâng,</w:t>
      </w:r>
    </w:p>
    <w:p>
      <w:pPr>
        <w:pStyle w:val="Normal"/>
        <w:spacing w:before="0" w:after="120"/>
        <w:ind w:firstLine="720"/>
        <w:jc w:val="both"/>
        <w:rPr>
          <w:rFonts w:ascii="VNI-Times" w:hAnsi="VNI-Times" w:cs="VNI-Times"/>
        </w:rPr>
      </w:pPr>
      <w:r>
        <w:rPr>
          <w:rFonts w:cs="VNI-Times" w:ascii="VNI-Times" w:hAnsi="VNI-Times"/>
        </w:rPr>
        <w:tab/>
        <w:t>Taïm laøm maây traéng che cöûa ñoäng.</w:t>
      </w:r>
    </w:p>
    <w:p>
      <w:pPr>
        <w:pStyle w:val="Normal"/>
        <w:spacing w:before="0" w:after="120"/>
        <w:ind w:firstLine="720"/>
        <w:jc w:val="both"/>
        <w:rPr>
          <w:rFonts w:ascii="VNI-Times" w:hAnsi="VNI-Times" w:cs="VNI-Times"/>
        </w:rPr>
      </w:pPr>
      <w:r>
        <w:rPr>
          <w:rFonts w:cs="VNI-Times" w:ascii="VNI-Times" w:hAnsi="VNI-Times"/>
        </w:rPr>
        <w:t>Caâu noùi cho oâng nghe duø hay duø kheùo chaúng khaùc naøo maây traéng che cöûa ñoäng. Maây che cöûa ñoäng, baày chim muoán veà toå khoâng bieát ñöôøng vaøo, cuõng nhö lôøi noùi hay kheùo phuû môø choã chaân thaät.</w:t>
      </w:r>
    </w:p>
    <w:p>
      <w:pPr>
        <w:pStyle w:val="Normal"/>
        <w:ind w:firstLine="720"/>
        <w:jc w:val="both"/>
        <w:rPr>
          <w:rFonts w:ascii="VNI-Times" w:hAnsi="VNI-Times" w:cs="VNI-Times"/>
        </w:rPr>
      </w:pPr>
      <w:r>
        <w:rPr>
          <w:rFonts w:cs="VNI-Times" w:ascii="VNI-Times" w:hAnsi="VNI-Times"/>
        </w:rPr>
        <w:tab/>
        <w:t>Duø cho toaøn ñöôïc möôøi phaàn ñuùng,</w:t>
      </w:r>
    </w:p>
    <w:p>
      <w:pPr>
        <w:pStyle w:val="Normal"/>
        <w:spacing w:before="0" w:after="120"/>
        <w:ind w:firstLine="720"/>
        <w:jc w:val="both"/>
        <w:rPr>
          <w:rFonts w:ascii="VNI-Times" w:hAnsi="VNI-Times" w:cs="VNI-Times"/>
        </w:rPr>
      </w:pPr>
      <w:r>
        <w:rPr>
          <w:rFonts w:cs="VNI-Times" w:ascii="VNI-Times" w:hAnsi="VNI-Times"/>
        </w:rPr>
        <w:tab/>
        <w:t>Vaãn ôû giöõa ñöôøng muoân daëm troâng.</w:t>
      </w:r>
    </w:p>
    <w:p>
      <w:pPr>
        <w:pStyle w:val="Normal"/>
        <w:ind w:firstLine="720"/>
        <w:jc w:val="both"/>
        <w:rPr>
          <w:rFonts w:ascii="VNI-Times" w:hAnsi="VNI-Times" w:cs="VNI-Times"/>
        </w:rPr>
      </w:pPr>
      <w:r>
        <w:rPr>
          <w:rFonts w:cs="VNI-Times" w:ascii="VNI-Times" w:hAnsi="VNI-Times"/>
        </w:rPr>
        <w:t>Caû ba caâu khaúng ñònh, phuû ñònh hoaëc goàm caû hai, daàu ñöôïc duøng ñuû cuõng coøn ôû giöõa ñöôøng, chöa ñeán nhaø, neân ngaøi Thaïch Ñaàu baûo caû ba ñeàu khoâng ñöôïc. Hieåu nhö theá môùi thaáy ñöôïc yù ngöôøi xöa.</w:t>
      </w:r>
    </w:p>
    <w:p>
      <w:pPr>
        <w:pStyle w:val="BodyText2"/>
        <w:ind w:firstLine="720"/>
        <w:rPr/>
      </w:pPr>
      <w:r>
        <w:rPr>
          <w:sz w:val="26"/>
          <w:szCs w:val="26"/>
        </w:rPr>
        <w:t>34. Cöû: Taêng hoûi: Theá naøo laø caûnh Giaùp Sôn? Sôn ñaùp:</w:t>
      </w:r>
    </w:p>
    <w:p>
      <w:pPr>
        <w:pStyle w:val="Normal"/>
        <w:ind w:firstLine="720"/>
        <w:jc w:val="both"/>
        <w:rPr>
          <w:rFonts w:ascii="VNI-Times" w:hAnsi="VNI-Times" w:cs="VNI-Times"/>
        </w:rPr>
      </w:pPr>
      <w:r>
        <w:rPr>
          <w:rFonts w:cs="VNI-Times" w:ascii="VNI-Times" w:hAnsi="VNI-Times"/>
        </w:rPr>
        <w:tab/>
        <w:t>Vöôïn aüm con veà sau nuùi bieác,</w:t>
      </w:r>
    </w:p>
    <w:p>
      <w:pPr>
        <w:pStyle w:val="BodyText2"/>
        <w:ind w:firstLine="720"/>
        <w:rPr>
          <w:sz w:val="26"/>
          <w:szCs w:val="26"/>
        </w:rPr>
      </w:pPr>
      <w:r>
        <w:rPr>
          <w:sz w:val="26"/>
          <w:szCs w:val="26"/>
        </w:rPr>
        <w:tab/>
        <w:t>Chim tha hoa ruïng tröôùc non xanh.</w:t>
      </w:r>
    </w:p>
    <w:p>
      <w:pPr>
        <w:pStyle w:val="BodyText2"/>
        <w:ind w:firstLine="720"/>
        <w:rPr>
          <w:sz w:val="26"/>
          <w:szCs w:val="26"/>
        </w:rPr>
      </w:pPr>
      <w:r>
        <w:rPr>
          <w:sz w:val="26"/>
          <w:szCs w:val="26"/>
        </w:rPr>
        <w:t>Nieâm:</w:t>
        <w:tab/>
        <w:t>Caây gaäy tuøy thaân, gaëp tröôøng thì ñuøa.</w:t>
      </w:r>
    </w:p>
    <w:p>
      <w:pPr>
        <w:pStyle w:val="Normal"/>
        <w:ind w:firstLine="720"/>
        <w:jc w:val="both"/>
        <w:rPr/>
      </w:pPr>
      <w:r>
        <w:rPr>
          <w:rFonts w:cs="VNI-Times" w:ascii="VNI-Times" w:hAnsi="VNI-Times"/>
        </w:rPr>
        <w:t>Tuïng: Giaùp Sôn caûnh vaéng khoâng ngöôøi ñeán,</w:t>
      </w:r>
    </w:p>
    <w:p>
      <w:pPr>
        <w:pStyle w:val="Normal"/>
        <w:ind w:firstLine="720"/>
        <w:jc w:val="both"/>
        <w:rPr>
          <w:rFonts w:ascii="VNI-Times" w:hAnsi="VNI-Times" w:cs="VNI-Times"/>
        </w:rPr>
      </w:pPr>
      <w:r>
        <w:rPr>
          <w:rFonts w:cs="VNI-Times" w:ascii="VNI-Times" w:hAnsi="VNI-Times"/>
        </w:rPr>
        <w:tab/>
        <w:t>Ngay ñoù phaûi neân laøm nhöõng gì?</w:t>
      </w:r>
    </w:p>
    <w:p>
      <w:pPr>
        <w:pStyle w:val="Normal"/>
        <w:ind w:firstLine="720"/>
        <w:jc w:val="both"/>
        <w:rPr>
          <w:rFonts w:ascii="VNI-Times" w:hAnsi="VNI-Times" w:cs="VNI-Times"/>
        </w:rPr>
      </w:pPr>
      <w:r>
        <w:rPr>
          <w:rFonts w:cs="VNI-Times" w:ascii="VNI-Times" w:hAnsi="VNI-Times"/>
        </w:rPr>
        <w:tab/>
        <w:t>Neáu ngöôøi thaät ñöôïc ñoâi maét saùng,</w:t>
      </w:r>
    </w:p>
    <w:p>
      <w:pPr>
        <w:pStyle w:val="BodyText2"/>
        <w:ind w:firstLine="720"/>
        <w:rPr>
          <w:sz w:val="26"/>
          <w:szCs w:val="26"/>
        </w:rPr>
      </w:pPr>
      <w:r>
        <w:rPr>
          <w:sz w:val="26"/>
          <w:szCs w:val="26"/>
        </w:rPr>
        <w:tab/>
        <w:t>Giôø ngoï maëc tình troáng canh ba.</w:t>
      </w:r>
    </w:p>
    <w:p>
      <w:pPr>
        <w:pStyle w:val="Normal"/>
        <w:spacing w:before="0" w:after="120"/>
        <w:ind w:firstLine="720"/>
        <w:jc w:val="both"/>
        <w:rPr>
          <w:rFonts w:ascii="VNI-Times" w:hAnsi="VNI-Times" w:cs="VNI-Times"/>
        </w:rPr>
      </w:pPr>
      <w:r>
        <w:rPr>
          <w:rFonts w:cs="VNI-Times" w:ascii="VNI-Times" w:hAnsi="VNI-Times"/>
        </w:rPr>
        <w:tab/>
        <w:t>Thí duï coù ngöôøi ñeán ñaây hoûi: Theá naøo laø caûnh Truùc Laâm?</w:t>
      </w:r>
    </w:p>
    <w:p>
      <w:pPr>
        <w:pStyle w:val="Normal"/>
        <w:spacing w:before="0" w:after="120"/>
        <w:ind w:firstLine="720"/>
        <w:jc w:val="both"/>
        <w:rPr>
          <w:rFonts w:ascii="VNI-Times" w:hAnsi="VNI-Times" w:cs="VNI-Times"/>
        </w:rPr>
      </w:pPr>
      <w:r>
        <w:rPr>
          <w:rFonts w:cs="VNI-Times" w:ascii="VNI-Times" w:hAnsi="VNI-Times"/>
        </w:rPr>
        <w:t>Ñoù laø hoûi caûnh Truùc Laâm hay hoûi caùi gì? Thaät ra khoâng phaûi hoûi caûnh beân ngoaøi maø muoán hoûi caùi gì nôi chuùng ta, neáu dieãn taû caûnh beân ngoaøi thì sai.</w:t>
      </w:r>
    </w:p>
    <w:p>
      <w:pPr>
        <w:pStyle w:val="Normal"/>
        <w:spacing w:before="0" w:after="120"/>
        <w:ind w:firstLine="720"/>
        <w:jc w:val="both"/>
        <w:rPr>
          <w:rFonts w:ascii="VNI-Times" w:hAnsi="VNI-Times" w:cs="VNI-Times"/>
        </w:rPr>
      </w:pPr>
      <w:r>
        <w:rPr>
          <w:rFonts w:cs="VNI-Times" w:ascii="VNI-Times" w:hAnsi="VNI-Times"/>
        </w:rPr>
        <w:t>Ngaøi Giaùp Sôn laø Thieàn sö Thieän Hoäi. Thuôû tröôùc khi coøn ôû Kinh Khaåu Ngaøi giaûng cho ñoà chuùng ôû chuøa raát ñoâng. Moät hoâm Ngaøi leân toøa, ôû döôùi coù Thieàn sö Ñaïo Ngoâ Vieân Trí ngoài nghe. Coù vò Taêng böôùc ra hoûi: Theá naøo laø Phaùp thaân? Ngaøi Thieän Hoäi ñaùp: Phaùp thaân voâ töôùng. Vò aáy hoûi tieáp: Theá naøo laø Phaùp nhaõn? Ngaøi ñaùp: Phaùp nhaõn voâ tyø (khoâng coù tyø veát). ÔÛ döôùi ngaøi Ñaïo Ngoâ cöôøi. Khi giaûng xong, ngaøi Thieän Hoäi ñaép y ñeán thöa vôùi ngaøi Ñaïo Ngoâ: Baïch Hoøa thöôïng, khi toâi ñaùp lôøi ngöôøi hoûi, coù choã naøo khoâng ñuùng khieán Hoøa thöôïng cöôøi? Ngaøi Ñaïo Ngoâ noùi: Neáu laø ngöôøi giaûng kinh thì Hoøa thöôïng noùi raát ñuùng, coøn neáu laø Thieàn sö thì chöa coù thaày. Nghe nhö vaäy ngaøi Thieän Hoäi môùi xin ngaøi Ñaïo Ngoâ giôùi thieäu cho moät vò thaày. Ngaøi Ñaïo Ngoâ giôùi thieäu ngaøi Hoa Ñình Thuyeàn Töû. Ñang laø moät Giaûng sö noåi tieáng maø ngaøi Thieän Hoäi töø boû taát caû ñi tìm ngaøi Hoa Ñình Thuyeàn Töû. Phaùp thaân voâ töôùng, Phaùp nhaõn voâ tyø ñeàu ñuùng caû, nhöng taïi sao ngaøi Ñaïo Ngoâ cöôøi? Vì duøng töû ngöõ nhö vaäy thì bieát ngöôøi hoïc chöa coù thaày. Sau khi ngoä, ngaøi Thieän Hoäi trôû veà truï ôû Giaùp Sôn, coù ngöôøi hoûi: Theá naøo laø caûnh Giaùp Sôn? Ngaøi ñaùp baèng hai caâu thô:</w:t>
      </w:r>
    </w:p>
    <w:p>
      <w:pPr>
        <w:pStyle w:val="Normal"/>
        <w:ind w:firstLine="720"/>
        <w:jc w:val="both"/>
        <w:rPr>
          <w:rFonts w:ascii="VNI-Times" w:hAnsi="VNI-Times" w:cs="VNI-Times"/>
        </w:rPr>
      </w:pPr>
      <w:r>
        <w:rPr>
          <w:rFonts w:cs="VNI-Times" w:ascii="VNI-Times" w:hAnsi="VNI-Times"/>
        </w:rPr>
        <w:tab/>
        <w:t>Vöôïn aüm con veà sau nuùi bieác,</w:t>
      </w:r>
    </w:p>
    <w:p>
      <w:pPr>
        <w:pStyle w:val="Normal"/>
        <w:spacing w:before="0" w:after="120"/>
        <w:ind w:firstLine="720"/>
        <w:jc w:val="both"/>
        <w:rPr>
          <w:rFonts w:ascii="VNI-Times" w:hAnsi="VNI-Times" w:cs="VNI-Times"/>
        </w:rPr>
      </w:pPr>
      <w:r>
        <w:rPr>
          <w:rFonts w:cs="VNI-Times" w:ascii="VNI-Times" w:hAnsi="VNI-Times"/>
        </w:rPr>
        <w:tab/>
        <w:t>Chim tha hoa ruïng tröôùc non xanh.</w:t>
      </w:r>
    </w:p>
    <w:p>
      <w:pPr>
        <w:pStyle w:val="Normal"/>
        <w:spacing w:before="0" w:after="120"/>
        <w:ind w:firstLine="720"/>
        <w:jc w:val="both"/>
        <w:rPr>
          <w:rFonts w:ascii="VNI-Times" w:hAnsi="VNI-Times" w:cs="VNI-Times"/>
        </w:rPr>
      </w:pPr>
      <w:r>
        <w:rPr>
          <w:rFonts w:cs="VNI-Times" w:ascii="VNI-Times" w:hAnsi="VNI-Times"/>
        </w:rPr>
        <w:t xml:space="preserve">Nieâm: “Caây gaäy tuøy thaân, gaëp tröôøng thì ñuøa.” Saün coù caây gaäy tuøy thaân gaëp tröôøng thì ñuøa khoâng sôï teù. Ñoù laø lôøi khen ngaøi Giaùp Sôn kheùo, khi coù ngöôøi hoûi caûnh lieàn dieãn taû caûnh cho ngöôøi nghe. </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Giaùp Sôn caûnh vaéng khoâng ngöôøi ñeán,</w:t>
      </w:r>
    </w:p>
    <w:p>
      <w:pPr>
        <w:pStyle w:val="Normal"/>
        <w:ind w:firstLine="720"/>
        <w:jc w:val="both"/>
        <w:rPr>
          <w:rFonts w:ascii="VNI-Times" w:hAnsi="VNI-Times" w:cs="VNI-Times"/>
        </w:rPr>
      </w:pPr>
      <w:r>
        <w:rPr>
          <w:rFonts w:cs="VNI-Times" w:ascii="VNI-Times" w:hAnsi="VNI-Times"/>
        </w:rPr>
        <w:tab/>
        <w:t>Ngay ñoù phaûi neân laøm nhöõng gì?</w:t>
      </w:r>
    </w:p>
    <w:p>
      <w:pPr>
        <w:pStyle w:val="Normal"/>
        <w:ind w:firstLine="720"/>
        <w:jc w:val="both"/>
        <w:rPr>
          <w:rFonts w:ascii="VNI-Times" w:hAnsi="VNI-Times" w:cs="VNI-Times"/>
        </w:rPr>
      </w:pPr>
      <w:r>
        <w:rPr>
          <w:rFonts w:cs="VNI-Times" w:ascii="VNI-Times" w:hAnsi="VNI-Times"/>
        </w:rPr>
        <w:tab/>
        <w:t>Neáu ngöôøi thaät ñöôïc ñoâi maét saùng,</w:t>
      </w:r>
    </w:p>
    <w:p>
      <w:pPr>
        <w:pStyle w:val="Normal"/>
        <w:spacing w:before="0" w:after="120"/>
        <w:ind w:firstLine="720"/>
        <w:jc w:val="both"/>
        <w:rPr>
          <w:rFonts w:ascii="VNI-Times" w:hAnsi="VNI-Times" w:cs="VNI-Times"/>
        </w:rPr>
      </w:pPr>
      <w:r>
        <w:rPr>
          <w:rFonts w:cs="VNI-Times" w:ascii="VNI-Times" w:hAnsi="VNI-Times"/>
        </w:rPr>
        <w:tab/>
        <w:t>Giôø ngoï maëc tình troáng canh ba.</w:t>
      </w:r>
    </w:p>
    <w:p>
      <w:pPr>
        <w:pStyle w:val="TextBody"/>
        <w:ind w:firstLine="720"/>
        <w:rPr>
          <w:i w:val="false"/>
          <w:i w:val="false"/>
          <w:sz w:val="26"/>
          <w:szCs w:val="26"/>
        </w:rPr>
      </w:pPr>
      <w:r>
        <w:rPr>
          <w:i w:val="false"/>
          <w:sz w:val="26"/>
          <w:szCs w:val="26"/>
        </w:rPr>
        <w:t>Giôø ngoï maø ñaùnh troáng canh ba nghe thaät traùi ngöôïc, nhöng thaät ngöôøi coù maét saùng thì giôø ngoï ñaùnh troáng canh ba. Taïi sao? Khi Ngaøi dieãn taû caûnh Giaùp Sôn vöôïn boàng con veà nuùi, chim tha hoa ruïng tröôùc non..., neáu bieát thì ñoù laø hieän tieàn. Theá neân döôøng nhö taû caûnh maø ñaõ chæ ra caùi chaân thaät cho ngöôøi hoûi nhö giôø ngoï maø ñaùnh troáng canh ba töùc laø noùi ôû ñaây maø thaáy roõ ôû kia.</w:t>
      </w:r>
    </w:p>
    <w:p>
      <w:pPr>
        <w:pStyle w:val="BodyText2"/>
        <w:ind w:firstLine="720"/>
        <w:rPr/>
      </w:pPr>
      <w:r>
        <w:rPr>
          <w:sz w:val="26"/>
          <w:szCs w:val="26"/>
        </w:rPr>
        <w:t>35. Cöû: Taêng hoûi Muïc Chaâu: Moät hôi thôû tuïng heát moät taïng kinh khoâng? Chaâu ñaùp: Coù bao nhieâu baùnh ñem heát laïi ñaây.</w:t>
      </w:r>
    </w:p>
    <w:p>
      <w:pPr>
        <w:pStyle w:val="BodyText2"/>
        <w:ind w:firstLine="720"/>
        <w:rPr>
          <w:sz w:val="26"/>
          <w:szCs w:val="26"/>
        </w:rPr>
      </w:pPr>
      <w:r>
        <w:rPr>
          <w:sz w:val="26"/>
          <w:szCs w:val="26"/>
        </w:rPr>
        <w:t>Nieâm:</w:t>
        <w:tab/>
        <w:t>Buoâng tay ñeán nhaø, chaúng nhoïc tieán böôùc.</w:t>
      </w:r>
    </w:p>
    <w:p>
      <w:pPr>
        <w:pStyle w:val="Normal"/>
        <w:ind w:firstLine="720"/>
        <w:jc w:val="both"/>
        <w:rPr/>
      </w:pPr>
      <w:r>
        <w:rPr>
          <w:rFonts w:cs="VNI-Times" w:ascii="VNI-Times" w:hAnsi="VNI-Times"/>
        </w:rPr>
        <w:t>Tuïng: Moät hôi töï kheùo tuïng taïng kinh,</w:t>
      </w:r>
    </w:p>
    <w:p>
      <w:pPr>
        <w:pStyle w:val="Normal"/>
        <w:ind w:firstLine="720"/>
        <w:jc w:val="both"/>
        <w:rPr>
          <w:rFonts w:ascii="VNI-Times" w:hAnsi="VNI-Times" w:cs="VNI-Times"/>
        </w:rPr>
      </w:pPr>
      <w:r>
        <w:rPr>
          <w:rFonts w:cs="VNI-Times" w:ascii="VNI-Times" w:hAnsi="VNI-Times"/>
        </w:rPr>
        <w:tab/>
        <w:t>Vaïch laù tìm caønh chaúng nhoïc mình,</w:t>
      </w:r>
    </w:p>
    <w:p>
      <w:pPr>
        <w:pStyle w:val="Normal"/>
        <w:ind w:firstLine="720"/>
        <w:jc w:val="both"/>
        <w:rPr>
          <w:rFonts w:ascii="VNI-Times" w:hAnsi="VNI-Times" w:cs="VNI-Times"/>
        </w:rPr>
      </w:pPr>
      <w:r>
        <w:rPr>
          <w:rFonts w:cs="VNI-Times" w:ascii="VNI-Times" w:hAnsi="VNI-Times"/>
        </w:rPr>
        <w:tab/>
        <w:t>Voâ bieân huyeàn nghóa ñeàu hieän roõ,</w:t>
      </w:r>
    </w:p>
    <w:p>
      <w:pPr>
        <w:pStyle w:val="BodyText2"/>
        <w:ind w:firstLine="720"/>
        <w:rPr>
          <w:sz w:val="26"/>
          <w:szCs w:val="26"/>
        </w:rPr>
      </w:pPr>
      <w:r>
        <w:rPr>
          <w:sz w:val="26"/>
          <w:szCs w:val="26"/>
        </w:rPr>
        <w:tab/>
        <w:t>Hoûi ñeán Sôn taêng thaûy chaúng minh.</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aêng hoûi Muïc Chaâu: Moät hôi thôû tuïng heát moät taïng kinh khoâng? Chaâu ñaùp: Coù bao nhieâu baùnh ñem heát laïi ñaây (coù choã noùi laø baùnh bao).” Töùc laø treân baøn coù bao nhieâu baùnh bao ñem heát laïi ñaây, ñôn giaûn laøm sao!</w:t>
      </w:r>
    </w:p>
    <w:p>
      <w:pPr>
        <w:pStyle w:val="Normal"/>
        <w:spacing w:before="0" w:after="120"/>
        <w:ind w:firstLine="720"/>
        <w:jc w:val="both"/>
        <w:rPr>
          <w:rFonts w:ascii="VNI-Times" w:hAnsi="VNI-Times" w:cs="VNI-Times"/>
        </w:rPr>
      </w:pPr>
      <w:r>
        <w:rPr>
          <w:rFonts w:cs="VNI-Times" w:ascii="VNI-Times" w:hAnsi="VNI-Times"/>
        </w:rPr>
        <w:t>Nieâm: “Buoâng tay ñeán nhaø, chaúng nhoïc tieán böôùc.”</w:t>
      </w:r>
    </w:p>
    <w:p>
      <w:pPr>
        <w:pStyle w:val="Normal"/>
        <w:spacing w:before="0" w:after="120"/>
        <w:ind w:firstLine="720"/>
        <w:jc w:val="both"/>
        <w:rPr>
          <w:rFonts w:ascii="VNI-Times" w:hAnsi="VNI-Times" w:cs="VNI-Times"/>
        </w:rPr>
      </w:pPr>
      <w:r>
        <w:rPr>
          <w:rFonts w:cs="VNI-Times" w:ascii="VNI-Times" w:hAnsi="VNI-Times"/>
        </w:rPr>
        <w:t>Thaät laø khen ñaùo ñeå. Buoâng tay laø ñeán nhaø khoâng caàn phaûi nhoïc ñi böôùc vaøo.</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Moät hôi töï kheùo tuïng taïng kinh,</w:t>
      </w:r>
    </w:p>
    <w:p>
      <w:pPr>
        <w:pStyle w:val="Normal"/>
        <w:ind w:firstLine="720"/>
        <w:jc w:val="both"/>
        <w:rPr>
          <w:rFonts w:ascii="VNI-Times" w:hAnsi="VNI-Times" w:cs="VNI-Times"/>
        </w:rPr>
      </w:pPr>
      <w:r>
        <w:rPr>
          <w:rFonts w:cs="VNI-Times" w:ascii="VNI-Times" w:hAnsi="VNI-Times"/>
        </w:rPr>
        <w:tab/>
        <w:t>Vaïch laù tìm caønh chaúng nhoïc mình,</w:t>
      </w:r>
    </w:p>
    <w:p>
      <w:pPr>
        <w:pStyle w:val="Normal"/>
        <w:ind w:firstLine="720"/>
        <w:jc w:val="both"/>
        <w:rPr>
          <w:rFonts w:ascii="VNI-Times" w:hAnsi="VNI-Times" w:cs="VNI-Times"/>
        </w:rPr>
      </w:pPr>
      <w:r>
        <w:rPr>
          <w:rFonts w:cs="VNI-Times" w:ascii="VNI-Times" w:hAnsi="VNI-Times"/>
        </w:rPr>
        <w:tab/>
        <w:t>Voâ bieân huyeàn nghóa ñeàu hieän roõ,</w:t>
      </w:r>
    </w:p>
    <w:p>
      <w:pPr>
        <w:pStyle w:val="Normal"/>
        <w:spacing w:before="0" w:after="120"/>
        <w:ind w:firstLine="720"/>
        <w:jc w:val="both"/>
        <w:rPr>
          <w:rFonts w:ascii="VNI-Times" w:hAnsi="VNI-Times" w:cs="VNI-Times"/>
        </w:rPr>
      </w:pPr>
      <w:r>
        <w:rPr>
          <w:rFonts w:cs="VNI-Times" w:ascii="VNI-Times" w:hAnsi="VNI-Times"/>
        </w:rPr>
        <w:tab/>
        <w:t>Hoûi ñeán Sôn taêng thaûy chaúng minh.</w:t>
      </w:r>
    </w:p>
    <w:p>
      <w:pPr>
        <w:pStyle w:val="Normal"/>
        <w:spacing w:before="0" w:after="120"/>
        <w:ind w:firstLine="720"/>
        <w:jc w:val="both"/>
        <w:rPr/>
      </w:pPr>
      <w:r>
        <w:rPr>
          <w:rFonts w:cs="VNI-Times" w:ascii="VNI-Times" w:hAnsi="VNI-Times"/>
        </w:rPr>
        <w:t xml:space="preserve">Ngaøi Muïc Chaâu laø Traàn Toân Tuùc, hieäu Ñaïo Minh, laø vò Thuû toïa baûo ngaøi Laâm Teá ñi hoûi Toå Hoaøng Baù ba laàn, laø moät tay cöï phaùch ôû hoäi Toå Hoaøng Baù. Khi ngaøi veà Muïc Chaâu coù ngöôøi ñeán hoûi: Moät hôi thôû tuïng heát moät taïng kinh khoâng? Caâu hoûi quaù raéc roái. Toâi nhaéc laïi caâu chuyeän Toå Baùt-nhaõ ñöôïc nhaø vua môøi döï trai taêng. Ñeán nôi chö Taêng sieâng naêng tuïng kinh coøn Ngaøi thong dong ñi daïo. Vua thaáy laï môùi hoûi: Sao Hoøa thöôïng khoâng ñi tuïng kinh? Ngaøi ñaùp: Ta thôû ra khoâng dính saùu traàn, hít vaøo khoâng keït aám giôùi, moãi ngaøy ta tuïng khoâng bieát bao nhieâu boä kinh. Nhö vaäy noùi theo caùch cuûa Ngaøi laø moät hôi thôû tuïng heát ba taïng kinh! Chuùng ta hieän nay thôû ra hít vaøo dính keït ñuû ñieàu, neáu thôû ra khoâng dính saùu traàn, hít vaøo khoâng keït aám giôùi thì töï taïi bieát bao nhieâu! Nhö vaäy döôøng nhö khoâng tu maø thaät tu, coøn coá gaéng tuïng heát boä kinh naøy sang boä kinh khaùc, döôøng nhö taän löïc tu haønh nhöng roát laïi chæ ñöôïc phöôùc, chôù thaät chöa bieát chuyeån voâ minh phieàn naõo trôû thaønh </w:t>
      </w:r>
      <w:r>
        <w:rPr>
          <w:rFonts w:cs="VNI-Times" w:ascii="VNI-Times" w:hAnsi="VNI-Times"/>
          <w:caps/>
        </w:rPr>
        <w:t>b</w:t>
      </w:r>
      <w:r>
        <w:rPr>
          <w:rFonts w:cs="VNI-Times" w:ascii="VNI-Times" w:hAnsi="VNI-Times"/>
        </w:rPr>
        <w:t>oà-ñeà; vì tham tuïng cho heát boä ñeå ñöôïc phöôùc nhieàu neân vaãn coøn phieàn naõo. Traùi laïi thôû ra hít vaøo maø khoâng dính keït gì caû, ñoù môùi thaät laø tuïng kinh.</w:t>
      </w:r>
    </w:p>
    <w:p>
      <w:pPr>
        <w:pStyle w:val="Normal"/>
        <w:spacing w:before="0" w:after="120"/>
        <w:ind w:firstLine="720"/>
        <w:jc w:val="both"/>
        <w:rPr/>
      </w:pPr>
      <w:r>
        <w:rPr>
          <w:rFonts w:cs="VNI-Times" w:ascii="VNI-Times" w:hAnsi="VNI-Times"/>
        </w:rPr>
        <w:t xml:space="preserve">Ñaùp caâu hoûi cuûa vò </w:t>
      </w:r>
      <w:r>
        <w:rPr>
          <w:rFonts w:cs="VNI-Times" w:ascii="VNI-Times" w:hAnsi="VNI-Times"/>
          <w:caps/>
        </w:rPr>
        <w:t>t</w:t>
      </w:r>
      <w:r>
        <w:rPr>
          <w:rFonts w:cs="VNI-Times" w:ascii="VNI-Times" w:hAnsi="VNI-Times"/>
        </w:rPr>
        <w:t xml:space="preserve">aêng, ngaøi Muïc Chaâu khoâng noùi heát, khoâng noùi khoâng, chæ baûo: Treân baøn coù bao nhieâu baùnh bao doïn ra aên. Traû lôøi thaáy nhö laïc ñeà nhöng chính ñoù laø ñieåm hay, neáu vò </w:t>
      </w:r>
      <w:r>
        <w:rPr>
          <w:rFonts w:cs="VNI-Times" w:ascii="VNI-Times" w:hAnsi="VNI-Times"/>
          <w:caps/>
        </w:rPr>
        <w:t>t</w:t>
      </w:r>
      <w:r>
        <w:rPr>
          <w:rFonts w:cs="VNI-Times" w:ascii="VNI-Times" w:hAnsi="VNI-Times"/>
        </w:rPr>
        <w:t>aêng bieát, laø thaáy ñöôïc bao nhieâu taïng kinh roài. Theá neân lôøi nieâm:</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Buoâng tay ñeán nhaø, chaúng nhoïc tieán böôùc.” Ngay ñoù thaáy gì noùi naáy, khoâng phaûi suy gaãm tìm kieám.</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Moät hôi töï kheùo tuïng taïng kinh,</w:t>
      </w:r>
    </w:p>
    <w:p>
      <w:pPr>
        <w:pStyle w:val="Normal"/>
        <w:ind w:firstLine="720"/>
        <w:jc w:val="both"/>
        <w:rPr>
          <w:rFonts w:ascii="VNI-Times" w:hAnsi="VNI-Times" w:cs="VNI-Times"/>
        </w:rPr>
      </w:pPr>
      <w:r>
        <w:rPr>
          <w:rFonts w:cs="VNI-Times" w:ascii="VNI-Times" w:hAnsi="VNI-Times"/>
        </w:rPr>
        <w:tab/>
        <w:t>Vaïch laù tìm caønh chaúng nhoïc mình.</w:t>
      </w:r>
    </w:p>
    <w:p>
      <w:pPr>
        <w:pStyle w:val="Normal"/>
        <w:ind w:firstLine="720"/>
        <w:jc w:val="both"/>
        <w:rPr>
          <w:rFonts w:ascii="VNI-Times" w:hAnsi="VNI-Times" w:cs="VNI-Times"/>
        </w:rPr>
      </w:pPr>
      <w:r>
        <w:rPr>
          <w:rFonts w:cs="VNI-Times" w:ascii="VNI-Times" w:hAnsi="VNI-Times"/>
        </w:rPr>
        <w:tab/>
        <w:t>Voâ bieân huyeàn nghóa ñeàu hieän roõ,</w:t>
      </w:r>
    </w:p>
    <w:p>
      <w:pPr>
        <w:pStyle w:val="Normal"/>
        <w:spacing w:before="0" w:after="120"/>
        <w:ind w:firstLine="720"/>
        <w:jc w:val="both"/>
        <w:rPr>
          <w:rFonts w:ascii="VNI-Times" w:hAnsi="VNI-Times" w:cs="VNI-Times"/>
        </w:rPr>
      </w:pPr>
      <w:r>
        <w:rPr>
          <w:rFonts w:cs="VNI-Times" w:ascii="VNI-Times" w:hAnsi="VNI-Times"/>
        </w:rPr>
        <w:tab/>
        <w:t>Hoûi ñeán Sôn taêng thaûy chaúng minh.</w:t>
      </w:r>
    </w:p>
    <w:p>
      <w:pPr>
        <w:pStyle w:val="Normal"/>
        <w:ind w:firstLine="720"/>
        <w:jc w:val="both"/>
        <w:rPr>
          <w:rFonts w:ascii="VNI-Times" w:hAnsi="VNI-Times" w:cs="VNI-Times"/>
        </w:rPr>
      </w:pPr>
      <w:r>
        <w:rPr>
          <w:rFonts w:cs="VNI-Times" w:ascii="VNI-Times" w:hAnsi="VNI-Times"/>
        </w:rPr>
        <w:t>Nghóa laø khoâng nhoïc nhaèn vaïch laù tìm caønh, moø töøng chöõ töøng caâu, neáu khoâng coøn dính maéc thì bao nhieâu huyeàn nghóa ñeàu hieän roõ. “Hoûi ñeán Sôn taêng thaûy chaúng minh”, hoûi ñeán chöõ nghóa ñeàu chaúng hieåu roõ nhöng taát caû ñeàu ñaày ñuû.</w:t>
      </w:r>
    </w:p>
    <w:p>
      <w:pPr>
        <w:pStyle w:val="BodyText2"/>
        <w:ind w:firstLine="720"/>
        <w:rPr/>
      </w:pPr>
      <w:r>
        <w:rPr>
          <w:sz w:val="26"/>
          <w:szCs w:val="26"/>
        </w:rPr>
        <w:t>36. Cöû: Trong hoäi Laâm Teá, hai vò Thuû toïa nhaø Ñoâng nhaø Taây gaëp nhau ñoàng thôøi heùt. Taêng hoûi: Laïi coù chuû khaùch hay khoâng? Laâm Teá ñaùp: Chuû khaùch roõ raøng.</w:t>
      </w:r>
    </w:p>
    <w:p>
      <w:pPr>
        <w:pStyle w:val="BodyText2"/>
        <w:ind w:firstLine="720"/>
        <w:rPr>
          <w:sz w:val="26"/>
          <w:szCs w:val="26"/>
        </w:rPr>
      </w:pPr>
      <w:r>
        <w:rPr>
          <w:sz w:val="26"/>
          <w:szCs w:val="26"/>
        </w:rPr>
        <w:t>Nieâm:</w:t>
        <w:tab/>
        <w:t>Cuõng laø vöôïn traéng noùi laêng xaêng.</w:t>
      </w:r>
    </w:p>
    <w:p>
      <w:pPr>
        <w:pStyle w:val="Normal"/>
        <w:ind w:firstLine="720"/>
        <w:jc w:val="both"/>
        <w:rPr/>
      </w:pPr>
      <w:r>
        <w:rPr>
          <w:rFonts w:cs="VNI-Times" w:ascii="VNI-Times" w:hAnsi="VNI-Times"/>
        </w:rPr>
        <w:t>Tuïng: Thaùnh chuùa ngaøy nay coå hoùa phong,</w:t>
      </w:r>
    </w:p>
    <w:p>
      <w:pPr>
        <w:pStyle w:val="BodyText2"/>
        <w:spacing w:before="0" w:after="0"/>
        <w:ind w:firstLine="720"/>
        <w:rPr>
          <w:sz w:val="26"/>
          <w:szCs w:val="26"/>
        </w:rPr>
      </w:pPr>
      <w:r>
        <w:rPr>
          <w:sz w:val="26"/>
          <w:szCs w:val="26"/>
        </w:rPr>
        <w:tab/>
        <w:t>Baûn ñoà vaên phaïm troïn cuøng ñoàng.</w:t>
        <w:tab/>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Bôø coõi xa gaàn phaân raønh roõ,</w:t>
      </w:r>
    </w:p>
    <w:p>
      <w:pPr>
        <w:pStyle w:val="BodyText2"/>
        <w:ind w:firstLine="720"/>
        <w:rPr>
          <w:sz w:val="26"/>
          <w:szCs w:val="26"/>
        </w:rPr>
      </w:pPr>
      <w:r>
        <w:rPr>
          <w:sz w:val="26"/>
          <w:szCs w:val="26"/>
        </w:rPr>
        <w:tab/>
        <w:t>An daân teá theá naøo keå coâng.</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Trong hoäi Laâm Teá, hai vò Thuû toïa nhaø Ñoâng nhaø Taây gaëp nhau ñoàng thôøi heùt. Taêng hoûi: Laïi coù chuû khaùch hay khoâng? Laâm Teá ñaùp: Chuû khaùch roõ raøng.” Toâng Laâm Teá hay phaân chuû khaùch. Hai ngöôøi gaëp nhau heùt moät löôït thì ai laø chuû, ai laø khaùch?</w:t>
      </w:r>
    </w:p>
    <w:p>
      <w:pPr>
        <w:pStyle w:val="Normal"/>
        <w:spacing w:before="0" w:after="120"/>
        <w:ind w:firstLine="720"/>
        <w:jc w:val="both"/>
        <w:rPr>
          <w:rFonts w:ascii="VNI-Times" w:hAnsi="VNI-Times" w:cs="VNI-Times"/>
        </w:rPr>
      </w:pPr>
      <w:r>
        <w:rPr>
          <w:rFonts w:cs="VNI-Times" w:ascii="VNI-Times" w:hAnsi="VNI-Times"/>
        </w:rPr>
        <w:t>Nieâm: “Cuõng laø vöôïn traéng noùi laêng xaêng.”</w:t>
      </w:r>
    </w:p>
    <w:p>
      <w:pPr>
        <w:pStyle w:val="Normal"/>
        <w:spacing w:before="0" w:after="120"/>
        <w:ind w:firstLine="720"/>
        <w:jc w:val="both"/>
        <w:rPr>
          <w:rFonts w:ascii="VNI-Times" w:hAnsi="VNI-Times" w:cs="VNI-Times"/>
        </w:rPr>
      </w:pPr>
      <w:r>
        <w:rPr>
          <w:rFonts w:cs="VNI-Times" w:ascii="VNI-Times" w:hAnsi="VNI-Times"/>
        </w:rPr>
        <w:t>Nghe Toå Laâm Teá ñaùp chuû khaùch roõ raøng, neân chuùng ta phaêng tìm xem ai chuû ai khaùch. Chuû laø ngöôøi hay, khaùch laø ngöôøi dôû, nhöng hai ngöôøi heùt moät löôït thì laøm sao phaân bieät chuû khaùch. Neáu chuùng ta cöù tìm hieåu vieäc ñoù, chaúng khaùc naøo nghe vöôïn traéng noùi maø suy nghó.</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Thaùnh chuùa ngaøy nay coå hoùa phong,</w:t>
      </w:r>
    </w:p>
    <w:p>
      <w:pPr>
        <w:pStyle w:val="Normal"/>
        <w:spacing w:before="0" w:after="120"/>
        <w:ind w:firstLine="720"/>
        <w:jc w:val="both"/>
        <w:rPr>
          <w:rFonts w:ascii="VNI-Times" w:hAnsi="VNI-Times" w:cs="VNI-Times"/>
        </w:rPr>
      </w:pPr>
      <w:r>
        <w:rPr>
          <w:rFonts w:cs="VNI-Times" w:ascii="VNI-Times" w:hAnsi="VNI-Times"/>
        </w:rPr>
        <w:tab/>
        <w:t>Baûn ñoà vaên phaïm troïn cuøng ñoàng.</w:t>
      </w:r>
    </w:p>
    <w:p>
      <w:pPr>
        <w:pStyle w:val="Normal"/>
        <w:spacing w:before="0" w:after="120"/>
        <w:ind w:firstLine="720"/>
        <w:jc w:val="both"/>
        <w:rPr>
          <w:rFonts w:ascii="VNI-Times" w:hAnsi="VNI-Times" w:cs="VNI-Times"/>
        </w:rPr>
      </w:pPr>
      <w:r>
        <w:rPr>
          <w:rFonts w:cs="VNI-Times" w:ascii="VNI-Times" w:hAnsi="VNI-Times"/>
        </w:rPr>
        <w:t>Vua Thaùnh muoán vaän ñoäng ngöôøi toå chöùc laïi phong hoùa ñeïp ñeõ cho queâ höông xöù sôû thì nhöõng ñieàu kieän nhö baûn ñoà, vaên phaïm... ñeàu coù traùch nhieäm chung. Thaùnh chuùa ñaây laø chæ ngaøi Laâm Teá, baûn ñoà vaên phaïm laø chæ hai oâng Thuû toïa cuøng heùt, neân troïn cuøng ñoàng.</w:t>
      </w:r>
    </w:p>
    <w:p>
      <w:pPr>
        <w:pStyle w:val="Normal"/>
        <w:ind w:firstLine="720"/>
        <w:jc w:val="both"/>
        <w:rPr>
          <w:rFonts w:ascii="VNI-Times" w:hAnsi="VNI-Times" w:cs="VNI-Times"/>
        </w:rPr>
      </w:pPr>
      <w:r>
        <w:rPr>
          <w:rFonts w:cs="VNI-Times" w:ascii="VNI-Times" w:hAnsi="VNI-Times"/>
        </w:rPr>
        <w:tab/>
        <w:t>Bôø coõi xa gaàn phaân raønh roõ,</w:t>
      </w:r>
    </w:p>
    <w:p>
      <w:pPr>
        <w:pStyle w:val="Normal"/>
        <w:spacing w:before="0" w:after="120"/>
        <w:ind w:firstLine="720"/>
        <w:jc w:val="both"/>
        <w:rPr>
          <w:rFonts w:ascii="VNI-Times" w:hAnsi="VNI-Times" w:cs="VNI-Times"/>
        </w:rPr>
      </w:pPr>
      <w:r>
        <w:rPr>
          <w:rFonts w:cs="VNI-Times" w:ascii="VNI-Times" w:hAnsi="VNI-Times"/>
        </w:rPr>
        <w:tab/>
        <w:t>An daân teá theá naøo keå coâng.</w:t>
      </w:r>
    </w:p>
    <w:p>
      <w:pPr>
        <w:pStyle w:val="TextBody"/>
        <w:ind w:firstLine="720"/>
        <w:rPr>
          <w:i w:val="false"/>
          <w:i w:val="false"/>
          <w:sz w:val="26"/>
          <w:szCs w:val="26"/>
        </w:rPr>
      </w:pPr>
      <w:r>
        <w:rPr>
          <w:i w:val="false"/>
          <w:sz w:val="26"/>
          <w:szCs w:val="26"/>
        </w:rPr>
        <w:t>Trong ñoù ñaõ noùi roõ raøng choã lôïi ích cho chuùng sanh, choã giaùo hoùa chaân thaät ñaày ñuû. Caùc Ngaøi noùi nhöng chuùng ta ñöøng phaân bieät tìm hieåu, neân tuy coù lôïi cho chuùng sanh maø khoâng keå coâng. Nhö vaäy chuùng ta ñöøng keït trong lôøi cuûa Toå Laâm Teá maø phaân bieät ñuùng hay sai, chuû hay khaùch.</w:t>
      </w:r>
    </w:p>
    <w:p>
      <w:pPr>
        <w:pStyle w:val="Normal"/>
        <w:ind w:firstLine="720"/>
        <w:jc w:val="both"/>
        <w:rPr>
          <w:rFonts w:ascii="VNI-Times" w:hAnsi="VNI-Times" w:cs="VNI-Times"/>
          <w:i/>
          <w:i/>
          <w:sz w:val="26"/>
          <w:szCs w:val="26"/>
        </w:rPr>
      </w:pPr>
      <w:r>
        <w:rPr>
          <w:rFonts w:cs="VNI-Times" w:ascii="VNI-Times" w:hAnsi="VNI-Times"/>
          <w:i/>
          <w:sz w:val="26"/>
          <w:szCs w:val="26"/>
        </w:rPr>
      </w:r>
    </w:p>
    <w:p>
      <w:pPr>
        <w:pStyle w:val="BodyText2"/>
        <w:ind w:firstLine="720"/>
        <w:rPr/>
      </w:pPr>
      <w:r>
        <w:rPr>
          <w:sz w:val="26"/>
          <w:szCs w:val="26"/>
        </w:rPr>
        <w:t>37. Cöû: Huyeàn Sa noùi: Neáu luaän vieäc naøy, ví nhö ngöôøi chuû moät thöûa ruoäng, ñeán trong moät phaïm vi ñaõ baùn cho caùc oâng roài, chæ coøn caùi caây ôû trung taâm vaãn thuoäc veà Laõo taêng.</w:t>
      </w:r>
    </w:p>
    <w:p>
      <w:pPr>
        <w:pStyle w:val="BodyText2"/>
        <w:ind w:firstLine="720"/>
        <w:rPr/>
      </w:pPr>
      <w:r>
        <w:rPr>
          <w:sz w:val="26"/>
          <w:szCs w:val="26"/>
        </w:rPr>
        <w:t>Nieâm: Bieån caû chaúng naïp töû thi.</w:t>
      </w:r>
    </w:p>
    <w:p>
      <w:pPr>
        <w:pStyle w:val="Normal"/>
        <w:ind w:firstLine="720"/>
        <w:jc w:val="both"/>
        <w:rPr/>
      </w:pPr>
      <w:r>
        <w:rPr>
          <w:rFonts w:cs="VNI-Times" w:ascii="VNI-Times" w:hAnsi="VNI-Times"/>
        </w:rPr>
        <w:t>Tuïng: Duø ngöôøi lieãu ngoä ngôøi ngôøi toû,</w:t>
      </w:r>
    </w:p>
    <w:p>
      <w:pPr>
        <w:pStyle w:val="Normal"/>
        <w:ind w:firstLine="720"/>
        <w:jc w:val="both"/>
        <w:rPr>
          <w:rFonts w:ascii="VNI-Times" w:hAnsi="VNI-Times" w:cs="VNI-Times"/>
        </w:rPr>
      </w:pPr>
      <w:r>
        <w:rPr>
          <w:rFonts w:cs="VNI-Times" w:ascii="VNI-Times" w:hAnsi="VNI-Times"/>
        </w:rPr>
        <w:tab/>
        <w:t>Muoân löï ñaàu taâm heát laêng xaêng,</w:t>
      </w:r>
    </w:p>
    <w:p>
      <w:pPr>
        <w:pStyle w:val="Normal"/>
        <w:ind w:firstLine="720"/>
        <w:jc w:val="both"/>
        <w:rPr>
          <w:rFonts w:ascii="VNI-Times" w:hAnsi="VNI-Times" w:cs="VNI-Times"/>
        </w:rPr>
      </w:pPr>
      <w:r>
        <w:rPr>
          <w:rFonts w:cs="VNI-Times" w:ascii="VNI-Times" w:hAnsi="VNI-Times"/>
        </w:rPr>
        <w:tab/>
        <w:t>Trong ñaây coøn coù tô haøo daáy,</w:t>
      </w:r>
    </w:p>
    <w:p>
      <w:pPr>
        <w:pStyle w:val="BodyText2"/>
        <w:ind w:firstLine="720"/>
        <w:rPr>
          <w:sz w:val="26"/>
          <w:szCs w:val="26"/>
        </w:rPr>
      </w:pPr>
      <w:r>
        <w:rPr>
          <w:sz w:val="26"/>
          <w:szCs w:val="26"/>
        </w:rPr>
        <w:tab/>
        <w:t>Vaøo maét maït vaøng laïi xoán xang.</w:t>
      </w:r>
    </w:p>
    <w:p>
      <w:pPr>
        <w:pStyle w:val="Normal"/>
        <w:spacing w:before="0" w:after="120"/>
        <w:ind w:firstLine="720"/>
        <w:jc w:val="both"/>
        <w:rPr>
          <w:rFonts w:ascii="VNI-Times" w:hAnsi="VNI-Times" w:cs="VNI-Times"/>
        </w:rPr>
      </w:pPr>
      <w:r>
        <w:rPr>
          <w:rFonts w:cs="VNI-Times" w:ascii="VNI-Times" w:hAnsi="VNI-Times"/>
        </w:rPr>
        <w:t>Huyeàn Sa laø ngaøi Huyeàn Sa Sö Bò. Vieäc naøy laø vieäc ai cuõng saün coù. Noùi veà vieäc naøy thì gioáng nhö thöûa ruoäng lôùn khoaûnh naøo cuõng baùn cho caùc oâng heát, moãi ngöôøi ñeàu coù phaàn, chæ coøn caây giöõa trung taâm laø phaàn cuûa ta. Noùi nhö theá laø khoâng coù giaáu gieám gì caû. Chia phaàn cho taát caû, ai coù phaàn naáy, nhöng caây ôû giöõa laø phaàn cuûa Ngaøi, khoâng ai ñöôïc ñoäng ñeán laø thaàm chæ caùi ñoù ai cuõng coù phaàn, chôù khoâng phaûi daønh rieâng cho ngöôøi naøo.</w:t>
      </w:r>
    </w:p>
    <w:p>
      <w:pPr>
        <w:pStyle w:val="Normal"/>
        <w:spacing w:before="0" w:after="120"/>
        <w:ind w:firstLine="720"/>
        <w:jc w:val="both"/>
        <w:rPr>
          <w:rFonts w:ascii="VNI-Times" w:hAnsi="VNI-Times" w:cs="VNI-Times"/>
        </w:rPr>
      </w:pPr>
      <w:r>
        <w:rPr>
          <w:rFonts w:cs="VNI-Times" w:ascii="VNI-Times" w:hAnsi="VNI-Times"/>
        </w:rPr>
        <w:t>Nieâm: “Bieån caû chaúng naïp töû thi.” Nhöõng ngöôøi cheát treân bieån sôùm muoän gì soùng cuõng ñuøa thaây vaøo meù bôø, yù noùi choã trong saïch khoâng dung caùi nhô nhôùp hay noùi caùch khaùc laø theå khoâng hình töôùng khoâng chaáp nhaän caùi coù töôùng. Caây ôû giöõa thuoäc veà Ngaøi cuõng laø coù töôùng.</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Duø ngöôøi lieãu ngoä ngôøi ngôøi toû,</w:t>
      </w:r>
    </w:p>
    <w:p>
      <w:pPr>
        <w:pStyle w:val="Normal"/>
        <w:ind w:firstLine="720"/>
        <w:jc w:val="both"/>
        <w:rPr>
          <w:rFonts w:ascii="VNI-Times" w:hAnsi="VNI-Times" w:cs="VNI-Times"/>
        </w:rPr>
      </w:pPr>
      <w:r>
        <w:rPr>
          <w:rFonts w:cs="VNI-Times" w:ascii="VNI-Times" w:hAnsi="VNI-Times"/>
        </w:rPr>
        <w:tab/>
        <w:t>Muoân löï ñaàu taâm heát laêng xaêng,</w:t>
      </w:r>
    </w:p>
    <w:p>
      <w:pPr>
        <w:pStyle w:val="Normal"/>
        <w:ind w:firstLine="720"/>
        <w:jc w:val="both"/>
        <w:rPr>
          <w:rFonts w:ascii="VNI-Times" w:hAnsi="VNI-Times" w:cs="VNI-Times"/>
        </w:rPr>
      </w:pPr>
      <w:r>
        <w:rPr>
          <w:rFonts w:cs="VNI-Times" w:ascii="VNI-Times" w:hAnsi="VNI-Times"/>
        </w:rPr>
        <w:tab/>
        <w:t>Trong ñaây coøn coù tô haøo daáy,</w:t>
      </w:r>
    </w:p>
    <w:p>
      <w:pPr>
        <w:pStyle w:val="Normal"/>
        <w:spacing w:before="0" w:after="120"/>
        <w:ind w:firstLine="720"/>
        <w:jc w:val="both"/>
        <w:rPr>
          <w:rFonts w:ascii="VNI-Times" w:hAnsi="VNI-Times" w:cs="VNI-Times"/>
        </w:rPr>
      </w:pPr>
      <w:r>
        <w:rPr>
          <w:rFonts w:cs="VNI-Times" w:ascii="VNI-Times" w:hAnsi="VNI-Times"/>
        </w:rPr>
        <w:tab/>
        <w:t>Vaøo maét maït vaøng laïi xoán xang.</w:t>
      </w:r>
    </w:p>
    <w:p>
      <w:pPr>
        <w:pStyle w:val="TextBody"/>
        <w:ind w:firstLine="720"/>
        <w:rPr>
          <w:i w:val="false"/>
          <w:i w:val="false"/>
          <w:sz w:val="26"/>
          <w:szCs w:val="26"/>
        </w:rPr>
      </w:pPr>
      <w:r>
        <w:rPr>
          <w:i w:val="false"/>
          <w:sz w:val="26"/>
          <w:szCs w:val="26"/>
        </w:rPr>
        <w:t>Ngaøi Traàn Thaùi Toâng bình raèng: Duø cho ngaøi Huyeàn Sa ñaõ ngoä ñöôïc roõ raøng, nhöng coøn noùi coù caây hay coù choã naøo cuõng laø coøn dính maéc, gioáng nhö maét ñang laønh maïnh laïi coù ngöôøi ñem maït vaøng hay maït ngoïc ñeå vaøo. Tuy maït vaøng quí nhöng maét khoâng theå dung ñöôïc. Cuõng theá duø noùi nhöõng lôøi hay, yù ñuùng nhöng coøn coù nôi, coù töôùng cuõng laø coøn keït.</w:t>
      </w:r>
    </w:p>
    <w:p>
      <w:pPr>
        <w:pStyle w:val="BodyText2"/>
        <w:ind w:firstLine="720"/>
        <w:rPr/>
      </w:pPr>
      <w:r>
        <w:rPr>
          <w:sz w:val="26"/>
          <w:szCs w:val="26"/>
        </w:rPr>
        <w:t>38. Cöû: Taêng hoûi Hoøa thöôïng Tö (Haønh Tö) veà ñaïi yù Phaät phaùp. Hoøa thöôïng Tö ñaùp: ÔÛ Loâ Laêng giaù gaïo bao nhieâu?</w:t>
      </w:r>
    </w:p>
    <w:p>
      <w:pPr>
        <w:pStyle w:val="Normal"/>
        <w:ind w:firstLine="720"/>
        <w:jc w:val="both"/>
        <w:rPr>
          <w:rFonts w:ascii="VNI-Times" w:hAnsi="VNI-Times" w:cs="VNI-Times"/>
        </w:rPr>
      </w:pPr>
      <w:r>
        <w:rPr>
          <w:rFonts w:cs="VNI-Times" w:ascii="VNI-Times" w:hAnsi="VNI-Times"/>
        </w:rPr>
        <w:t>Nieâm:</w:t>
        <w:tab/>
        <w:t>Boùng truùc queùt theàm traàn chaúng daáy,</w:t>
      </w:r>
    </w:p>
    <w:p>
      <w:pPr>
        <w:pStyle w:val="BodyText2"/>
        <w:ind w:firstLine="720"/>
        <w:rPr>
          <w:sz w:val="26"/>
          <w:szCs w:val="26"/>
        </w:rPr>
      </w:pPr>
      <w:r>
        <w:rPr>
          <w:sz w:val="26"/>
          <w:szCs w:val="26"/>
        </w:rPr>
        <w:tab/>
        <w:t>Vaàng traêng xuyeân bieån nöôùc khoâng tyø.</w:t>
      </w:r>
    </w:p>
    <w:p>
      <w:pPr>
        <w:pStyle w:val="Normal"/>
        <w:ind w:firstLine="720"/>
        <w:jc w:val="both"/>
        <w:rPr/>
      </w:pPr>
      <w:r>
        <w:rPr>
          <w:rFonts w:cs="VNI-Times" w:ascii="VNI-Times" w:hAnsi="VNI-Times"/>
        </w:rPr>
        <w:t>Tuïng: Lôøi naøy quaû thaät baäc anh linh,</w:t>
      </w:r>
    </w:p>
    <w:p>
      <w:pPr>
        <w:pStyle w:val="BodyText2"/>
        <w:spacing w:before="0" w:after="0"/>
        <w:ind w:firstLine="720"/>
        <w:rPr>
          <w:sz w:val="26"/>
          <w:szCs w:val="26"/>
        </w:rPr>
      </w:pPr>
      <w:r>
        <w:rPr>
          <w:sz w:val="26"/>
          <w:szCs w:val="26"/>
        </w:rPr>
        <w:tab/>
        <w:t>Goàm heát caên cô tieáp höõu tình.</w:t>
      </w:r>
    </w:p>
    <w:p>
      <w:pPr>
        <w:pStyle w:val="Normal"/>
        <w:ind w:firstLine="720"/>
        <w:jc w:val="both"/>
        <w:rPr>
          <w:rFonts w:ascii="VNI-Times" w:hAnsi="VNI-Times" w:cs="VNI-Times"/>
        </w:rPr>
      </w:pPr>
      <w:r>
        <w:rPr>
          <w:rFonts w:eastAsia="VNI-Times" w:cs="VNI-Times" w:ascii="VNI-Times" w:hAnsi="VNI-Times"/>
        </w:rPr>
        <w:t xml:space="preserve"> </w:t>
      </w:r>
      <w:r>
        <w:rPr>
          <w:rFonts w:cs="VNI-Times" w:ascii="VNI-Times" w:hAnsi="VNI-Times"/>
        </w:rPr>
        <w:tab/>
        <w:t>Moät hoûi, Loâ Laêng gaïo giaù maáy,</w:t>
      </w:r>
    </w:p>
    <w:p>
      <w:pPr>
        <w:pStyle w:val="BodyText2"/>
        <w:ind w:firstLine="720"/>
        <w:rPr>
          <w:sz w:val="26"/>
          <w:szCs w:val="26"/>
        </w:rPr>
      </w:pPr>
      <w:r>
        <w:rPr>
          <w:sz w:val="26"/>
          <w:szCs w:val="26"/>
        </w:rPr>
        <w:tab/>
        <w:t>Hoaøn toaøn troïn chaúng dính ñoà trình.</w:t>
      </w:r>
    </w:p>
    <w:p>
      <w:pPr>
        <w:pStyle w:val="Normal"/>
        <w:spacing w:before="0" w:after="120"/>
        <w:ind w:firstLine="720"/>
        <w:jc w:val="both"/>
        <w:rPr>
          <w:rFonts w:ascii="VNI-Times" w:hAnsi="VNI-Times" w:cs="VNI-Times"/>
        </w:rPr>
      </w:pPr>
      <w:r>
        <w:rPr>
          <w:rFonts w:cs="VNI-Times" w:ascii="VNI-Times" w:hAnsi="VNI-Times"/>
        </w:rPr>
        <w:t>Taêng hoûi Hoøa thöôïng Tö “ñaïi yù Phaät phaùp”.</w:t>
      </w:r>
    </w:p>
    <w:p>
      <w:pPr>
        <w:pStyle w:val="Normal"/>
        <w:spacing w:before="0" w:after="120"/>
        <w:ind w:firstLine="720"/>
        <w:jc w:val="both"/>
        <w:rPr/>
      </w:pPr>
      <w:r>
        <w:rPr>
          <w:rFonts w:cs="VNI-Times" w:ascii="VNI-Times" w:hAnsi="VNI-Times"/>
        </w:rPr>
        <w:t xml:space="preserve">Hoøa thöôïng Tö töùc ngaøi Haønh Tö. Caâu naøy ngaøi Laâm Teá cuõng hoûi ngaøi Hoaøng Baù. Vò </w:t>
      </w:r>
      <w:r>
        <w:rPr>
          <w:rFonts w:cs="VNI-Times" w:ascii="VNI-Times" w:hAnsi="VNI-Times"/>
          <w:caps/>
        </w:rPr>
        <w:t>t</w:t>
      </w:r>
      <w:r>
        <w:rPr>
          <w:rFonts w:cs="VNI-Times" w:ascii="VNI-Times" w:hAnsi="VNI-Times"/>
        </w:rPr>
        <w:t>aêng naøy hoûi cuõng töông tôï nhö vaäy. Hoøa thöôïng Tö hieàn laønh neân ñaùp: ÔÛ Loâ Laêng giaù gaïo bao nhieâu? Neáu nay coù ngöôøi hoûi toâi: theá naøo laø ñaïi yù Phaät phaùp, toâi hoûi: ngoaøi Ñaø Laït giaù gaïo bao nhieâu moät kyù, quí vò nghe coù laïc ñeà khoâng? Ñoù laø hieàn laønh chôù coøn baïo nhö ngaøi Hoaøng Baù thì lieàn ñaäp cho moät gaäy. Chính ngaøi Laâm Teá bò ba gaäy cuõng do caâu hoûi naøy. Caâu ñaùp hieàn laønh nhöng khoâng coøn choã ñeå suy gaãm.</w:t>
      </w:r>
    </w:p>
    <w:p>
      <w:pPr>
        <w:pStyle w:val="Normal"/>
        <w:spacing w:before="0" w:after="120"/>
        <w:ind w:firstLine="720"/>
        <w:jc w:val="both"/>
        <w:rPr>
          <w:rFonts w:ascii="VNI-Times" w:hAnsi="VNI-Times" w:cs="VNI-Times"/>
        </w:rPr>
      </w:pPr>
      <w:r>
        <w:rPr>
          <w:rFonts w:cs="VNI-Times" w:ascii="VNI-Times" w:hAnsi="VNI-Times"/>
        </w:rPr>
        <w:t>Nieâm:</w:t>
      </w:r>
    </w:p>
    <w:p>
      <w:pPr>
        <w:pStyle w:val="Normal"/>
        <w:ind w:firstLine="720"/>
        <w:jc w:val="both"/>
        <w:rPr>
          <w:rFonts w:ascii="VNI-Times" w:hAnsi="VNI-Times" w:cs="VNI-Times"/>
        </w:rPr>
      </w:pPr>
      <w:r>
        <w:rPr>
          <w:rFonts w:cs="VNI-Times" w:ascii="VNI-Times" w:hAnsi="VNI-Times"/>
        </w:rPr>
        <w:tab/>
        <w:t>Boùng truùc queùt theàm traàn chaúng daáy,</w:t>
      </w:r>
    </w:p>
    <w:p>
      <w:pPr>
        <w:pStyle w:val="Normal"/>
        <w:spacing w:before="0" w:after="120"/>
        <w:ind w:firstLine="720"/>
        <w:jc w:val="both"/>
        <w:rPr>
          <w:rFonts w:ascii="VNI-Times" w:hAnsi="VNI-Times" w:cs="VNI-Times"/>
        </w:rPr>
      </w:pPr>
      <w:r>
        <w:rPr>
          <w:rFonts w:cs="VNI-Times" w:ascii="VNI-Times" w:hAnsi="VNI-Times"/>
        </w:rPr>
        <w:tab/>
        <w:t>Vaàng traêng xuyeân bieån nöôùc khoâng tyø.</w:t>
      </w:r>
    </w:p>
    <w:p>
      <w:pPr>
        <w:pStyle w:val="Normal"/>
        <w:spacing w:before="0" w:after="120"/>
        <w:ind w:firstLine="720"/>
        <w:jc w:val="both"/>
        <w:rPr>
          <w:rFonts w:ascii="VNI-Times" w:hAnsi="VNI-Times" w:cs="VNI-Times"/>
        </w:rPr>
      </w:pPr>
      <w:r>
        <w:rPr>
          <w:rFonts w:cs="VNI-Times" w:ascii="VNI-Times" w:hAnsi="VNI-Times"/>
        </w:rPr>
        <w:t>Caâu nieâm thaät hay. Chuùng ta thaáy vaøo xeá tröa, nhöõng buïi truùc gaàn chuøa roïi boùng treân theàm, gioù thoåi caønh truùc, boùng truùc ñong ñöa qua laïi nhö queùt theàm chuøa maø khoâng daáy buïi. Vaøo ñeâm raèm chuùng ta thaáy coù vaàng traêng döôùi ñaùy bieån, nhöng maët nöôùc khoâng coù tyø veát cuûa vaàng traêng xuyeân qua vì ñoù chæ laø boùng maët traêng. Nhö vaäy boùng truùc hay boùng traêng hieän sôø sôø nhöng khoâng coù taùc duïng gì thaät. Cuõng theá caâu “ôû Loâ Laêng giaù gaïo bao nhieâu” tuy coù caâu noùi maø khoâng moät chuùt dính maéc, chaúng khaùc naøo boùng truùc boùng traêng.</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Lôøi naøy quaû thaät baäc anh linh,</w:t>
      </w:r>
    </w:p>
    <w:p>
      <w:pPr>
        <w:pStyle w:val="Normal"/>
        <w:ind w:firstLine="720"/>
        <w:jc w:val="both"/>
        <w:rPr>
          <w:rFonts w:ascii="VNI-Times" w:hAnsi="VNI-Times" w:cs="VNI-Times"/>
        </w:rPr>
      </w:pPr>
      <w:r>
        <w:rPr>
          <w:rFonts w:cs="VNI-Times" w:ascii="VNI-Times" w:hAnsi="VNI-Times"/>
        </w:rPr>
        <w:tab/>
        <w:t>Goàm heát caên cô tieáp höõu tình.</w:t>
        <w:tab/>
      </w:r>
    </w:p>
    <w:p>
      <w:pPr>
        <w:pStyle w:val="Normal"/>
        <w:ind w:firstLine="720"/>
        <w:jc w:val="both"/>
        <w:rPr>
          <w:rFonts w:ascii="VNI-Times" w:hAnsi="VNI-Times" w:cs="VNI-Times"/>
        </w:rPr>
      </w:pPr>
      <w:r>
        <w:rPr>
          <w:rFonts w:cs="VNI-Times" w:ascii="VNI-Times" w:hAnsi="VNI-Times"/>
        </w:rPr>
        <w:tab/>
        <w:t>Moät hoûi Loâ Laêng gaïo giaù maáy,</w:t>
      </w:r>
    </w:p>
    <w:p>
      <w:pPr>
        <w:pStyle w:val="Normal"/>
        <w:spacing w:before="0" w:after="120"/>
        <w:ind w:firstLine="720"/>
        <w:jc w:val="both"/>
        <w:rPr>
          <w:rFonts w:ascii="VNI-Times" w:hAnsi="VNI-Times" w:cs="VNI-Times"/>
        </w:rPr>
      </w:pPr>
      <w:r>
        <w:rPr>
          <w:rFonts w:cs="VNI-Times" w:ascii="VNI-Times" w:hAnsi="VNI-Times"/>
        </w:rPr>
        <w:tab/>
        <w:t>Hoaøn toaøn troïn chaúng dính ñoà trình.</w:t>
      </w:r>
    </w:p>
    <w:p>
      <w:pPr>
        <w:pStyle w:val="Normal"/>
        <w:ind w:firstLine="720"/>
        <w:jc w:val="both"/>
        <w:rPr>
          <w:rFonts w:ascii="VNI-Times" w:hAnsi="VNI-Times" w:cs="VNI-Times"/>
        </w:rPr>
      </w:pPr>
      <w:r>
        <w:rPr>
          <w:rFonts w:cs="VNI-Times" w:ascii="VNI-Times" w:hAnsi="VNI-Times"/>
        </w:rPr>
        <w:t>Caâu traû lôøi cuûa ngaøi Haønh Tö goàm taát caû caên cô vaø toû raèng Ngaøi laø baäc anh linh. Ñaùp laïi vò Taêng baèng caâu hoûi “Loâ Laêng giaù gaïo bao nhieâu” thaät khoâng moät daáu veát, khoâng moät choã dính maéc, nhö traêng ñaùy bieån, nhö truùc queùt theàm, tuy thaáy maø khoâng dính daùng. Ñoù laø lôøi taùn thaùn.</w:t>
      </w:r>
    </w:p>
    <w:p>
      <w:pPr>
        <w:pStyle w:val="BodyText2"/>
        <w:ind w:firstLine="720"/>
        <w:rPr/>
      </w:pPr>
      <w:r>
        <w:rPr>
          <w:sz w:val="26"/>
          <w:szCs w:val="26"/>
        </w:rPr>
        <w:t>39. Cöû: Taêng hoûi Thieàn sö Vaên-thuø: Muoân phaùp veà moät, moät veà choã naøo? Vaên-thuø ñaùp: Soâng Hoaøng Haø chín khuùc.</w:t>
      </w:r>
    </w:p>
    <w:p>
      <w:pPr>
        <w:pStyle w:val="BodyText2"/>
        <w:ind w:firstLine="720"/>
        <w:rPr/>
      </w:pPr>
      <w:r>
        <w:rPr>
          <w:sz w:val="26"/>
          <w:szCs w:val="26"/>
        </w:rPr>
        <w:t>Nieâm: Nhaân khi coù traêng ñeïp, baát thaàn qua Thöông Chaâu.</w:t>
      </w:r>
    </w:p>
    <w:p>
      <w:pPr>
        <w:pStyle w:val="Normal"/>
        <w:ind w:firstLine="720"/>
        <w:jc w:val="both"/>
        <w:rPr/>
      </w:pPr>
      <w:r>
        <w:rPr>
          <w:rFonts w:cs="VNI-Times" w:ascii="VNI-Times" w:hAnsi="VNI-Times"/>
        </w:rPr>
        <w:t>Tuïng: Hoaøng Haø chín khuùc vì neâu ra,</w:t>
      </w:r>
    </w:p>
    <w:p>
      <w:pPr>
        <w:pStyle w:val="BodyText2"/>
        <w:spacing w:before="0" w:after="0"/>
        <w:ind w:firstLine="720"/>
        <w:rPr>
          <w:sz w:val="26"/>
          <w:szCs w:val="26"/>
        </w:rPr>
      </w:pPr>
      <w:r>
        <w:rPr>
          <w:sz w:val="26"/>
          <w:szCs w:val="26"/>
        </w:rPr>
        <w:tab/>
        <w:t>Chaúng dính ñoà trình töï ñeán nhaø.</w:t>
      </w:r>
    </w:p>
    <w:p>
      <w:pPr>
        <w:pStyle w:val="Normal"/>
        <w:ind w:firstLine="720"/>
        <w:jc w:val="both"/>
        <w:rPr>
          <w:rFonts w:ascii="VNI-Times" w:hAnsi="VNI-Times" w:cs="VNI-Times"/>
        </w:rPr>
      </w:pPr>
      <w:r>
        <w:rPr>
          <w:rFonts w:cs="VNI-Times" w:ascii="VNI-Times" w:hAnsi="VNI-Times"/>
        </w:rPr>
        <w:tab/>
        <w:t>Nhieàu keû ban ngaøy môû maét ngoùng,</w:t>
      </w:r>
    </w:p>
    <w:p>
      <w:pPr>
        <w:pStyle w:val="BodyText2"/>
        <w:ind w:firstLine="720"/>
        <w:rPr>
          <w:sz w:val="26"/>
          <w:szCs w:val="26"/>
        </w:rPr>
      </w:pPr>
      <w:r>
        <w:rPr>
          <w:sz w:val="26"/>
          <w:szCs w:val="26"/>
        </w:rPr>
        <w:tab/>
        <w:t>Ñaâu hay chim tró ñeán Taân La.</w:t>
      </w:r>
    </w:p>
    <w:p>
      <w:pPr>
        <w:pStyle w:val="Normal"/>
        <w:spacing w:before="0" w:after="120"/>
        <w:ind w:firstLine="720"/>
        <w:jc w:val="both"/>
        <w:rPr>
          <w:rFonts w:ascii="VNI-Times" w:hAnsi="VNI-Times" w:cs="VNI-Times"/>
        </w:rPr>
      </w:pPr>
      <w:r>
        <w:rPr>
          <w:rFonts w:cs="VNI-Times" w:ascii="VNI-Times" w:hAnsi="VNI-Times"/>
        </w:rPr>
        <w:t>ÔÛ Trung Hoa coù hai vò Thieàn sö noåi tieáng ñeàu ôû chuøa Vaên-thuø laø ngaøi Tuyeân Naêng phaùi Hoaøng Long vaø ngaøi Taâm Ñaïo phaùi Döông Kyø, neân khoâng bieát chæ vò naøo.</w:t>
      </w:r>
    </w:p>
    <w:p>
      <w:pPr>
        <w:pStyle w:val="Normal"/>
        <w:spacing w:before="0" w:after="120"/>
        <w:ind w:firstLine="720"/>
        <w:jc w:val="both"/>
        <w:rPr>
          <w:rFonts w:ascii="VNI-Times" w:hAnsi="VNI-Times" w:cs="VNI-Times"/>
        </w:rPr>
      </w:pPr>
      <w:r>
        <w:rPr>
          <w:rFonts w:cs="VNI-Times" w:ascii="VNI-Times" w:hAnsi="VNI-Times"/>
        </w:rPr>
        <w:t>“</w:t>
      </w:r>
      <w:r>
        <w:rPr>
          <w:rFonts w:cs="VNI-Times" w:ascii="VNI-Times" w:hAnsi="VNI-Times"/>
        </w:rPr>
        <w:t>Muoân phaùp veà moät, moät veà choã naøo”, yù noùi muoân phaùp töø taâm khôûi, vaäy taâm veà ñaâu. Caâu naøy tröôùc ñaõ coù ngaøi Thaïch Söông hoûi ngaøi Qui Sôn, ngaøi Qui Sôn baûo: Trong gaïo coù saâu. Ngaøi Vaên-thuø laø moät Thieàn sö ñaït ñaïo neân khi vò Taêng hoûi caâu treân Ngaøi ñaùp: Soâng Hoaøng Haø chín khuùc. Soâng Hoaøng Haø laø moät con soâng lôùn thöù hai ôû Trung Hoa, gaàn Baéc Kinh, daøi hôn taùm ngaøn daëm, moãi ngaøn daëm coù moät khuùc quanh neân goïi laø soâng Hoaøng Haø chín khuùc. Thí duï nhö coù ai hoûi toâi: muoân phaùp veà moät, moät veà choã naøo, toâi ñaùp: soâng Cöûu Long chín cöûa, caâu traû lôøi nhö theá coù thuù vò khoâng? Caâu noùi ñoù ñeå cho ngöôøi nghe baët heát nhöõng nghó suy. Neáu noùi cho ngöôøi suy nghó thì gaïo coù saâu.</w:t>
      </w:r>
    </w:p>
    <w:p>
      <w:pPr>
        <w:pStyle w:val="Normal"/>
        <w:spacing w:before="0" w:after="120"/>
        <w:ind w:firstLine="720"/>
        <w:jc w:val="both"/>
        <w:rPr>
          <w:rFonts w:ascii="VNI-Times" w:hAnsi="VNI-Times" w:cs="VNI-Times"/>
        </w:rPr>
      </w:pPr>
      <w:r>
        <w:rPr>
          <w:rFonts w:cs="VNI-Times" w:ascii="VNI-Times" w:hAnsi="VNI-Times"/>
        </w:rPr>
        <w:t>Nieâm: “Nhaân khi coù traêng ñeïp, baát thaàn qua Thöông Chaâu”, nghóa laø nhaân ñeâm traêng saùng trôøi ñeïp ñi chôi moät luùc laïc ñeán Thöông Chaâu. Hoûi vaø ñaùp nghe nhö coù caâu hoûi, lôøi ñaùp nhöng chaúng qua laø troø chôi, khoâng coù yù nghóa ñeå chuùng ta phaûi tìm hieåu.</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Hoaøng Haø chín khuùc vì neâu ra,</w:t>
      </w:r>
    </w:p>
    <w:p>
      <w:pPr>
        <w:pStyle w:val="Normal"/>
        <w:ind w:firstLine="720"/>
        <w:jc w:val="both"/>
        <w:rPr>
          <w:rFonts w:ascii="VNI-Times" w:hAnsi="VNI-Times" w:cs="VNI-Times"/>
        </w:rPr>
      </w:pPr>
      <w:r>
        <w:rPr>
          <w:rFonts w:cs="VNI-Times" w:ascii="VNI-Times" w:hAnsi="VNI-Times"/>
        </w:rPr>
        <w:tab/>
        <w:t>Chaúng dính ñoà trình töï ñeán nhaø.</w:t>
      </w:r>
    </w:p>
    <w:p>
      <w:pPr>
        <w:pStyle w:val="Normal"/>
        <w:ind w:firstLine="720"/>
        <w:jc w:val="both"/>
        <w:rPr>
          <w:rFonts w:ascii="VNI-Times" w:hAnsi="VNI-Times" w:cs="VNI-Times"/>
        </w:rPr>
      </w:pPr>
      <w:r>
        <w:rPr>
          <w:rFonts w:cs="VNI-Times" w:ascii="VNI-Times" w:hAnsi="VNI-Times"/>
        </w:rPr>
        <w:tab/>
        <w:t>Nhieàu keû ban ngaøy môû maét ngoùng,</w:t>
      </w:r>
    </w:p>
    <w:p>
      <w:pPr>
        <w:pStyle w:val="Normal"/>
        <w:spacing w:before="0" w:after="120"/>
        <w:ind w:firstLine="720"/>
        <w:jc w:val="both"/>
        <w:rPr>
          <w:rFonts w:ascii="VNI-Times" w:hAnsi="VNI-Times" w:cs="VNI-Times"/>
        </w:rPr>
      </w:pPr>
      <w:r>
        <w:rPr>
          <w:rFonts w:cs="VNI-Times" w:ascii="VNI-Times" w:hAnsi="VNI-Times"/>
        </w:rPr>
        <w:tab/>
        <w:t>Ñaâu hay chim tró ñeán Taân La.</w:t>
      </w:r>
    </w:p>
    <w:p>
      <w:pPr>
        <w:pStyle w:val="Normal"/>
        <w:ind w:firstLine="720"/>
        <w:jc w:val="both"/>
        <w:rPr>
          <w:rFonts w:ascii="VNI-Times" w:hAnsi="VNI-Times" w:cs="VNI-Times"/>
        </w:rPr>
      </w:pPr>
      <w:r>
        <w:rPr>
          <w:rFonts w:cs="VNI-Times" w:ascii="VNI-Times" w:hAnsi="VNI-Times"/>
        </w:rPr>
        <w:t>Noùi soâng Hoaøng Haø chín khuùc, neáu ngay ñoù nhaän ra thì khoâng caàn ñi treân ñöôøng daøi maø töï ñeán nhaø. Traùi laïi neáu khoâng nhaän ñöôïc, cöù tìm hieåu taïi sao hoûi “moät veà choã naøo” laïi ñaùp “soâng Hoaøng Haø chín khuùc”, suy gaãm maõi ñieàu ñoù thì chaúng khaùc naøo keû ban ngaøy ngoùng nhìn chim bay trong khi chim tró bay ñeán Taân La vaãn khoâng hay. Thaät laø voâ ích!</w:t>
      </w:r>
    </w:p>
    <w:p>
      <w:pPr>
        <w:pStyle w:val="BodyText2"/>
        <w:ind w:firstLine="720"/>
        <w:rPr/>
      </w:pPr>
      <w:r>
        <w:rPr>
          <w:sz w:val="26"/>
          <w:szCs w:val="26"/>
        </w:rPr>
        <w:t>40. Cöû: Nam Tuyeàn hoûi Trieäu Chaâu: Ngöôi laø Sa-di coù chuû hay Sa-di khoâng chuû? Trieäu Chaâu ñaùp: Coù chuû. Nam Tuyeàn hoûi: Theá naøo laø chuû? Trieäu Chaâu khoanh tay thöa: Hoâm nay kính chuùc Hoøa thöôïng luoân ñöôïc muoân phöôùc.</w:t>
      </w:r>
    </w:p>
    <w:p>
      <w:pPr>
        <w:pStyle w:val="Normal"/>
        <w:ind w:firstLine="720"/>
        <w:jc w:val="both"/>
        <w:rPr/>
      </w:pPr>
      <w:r>
        <w:rPr>
          <w:rFonts w:cs="VNI-Times" w:ascii="VNI-Times" w:hAnsi="VNI-Times"/>
        </w:rPr>
        <w:t>Nieâm: Co tay chuyeån chuøy chaúng ñoåi göôm,</w:t>
      </w:r>
    </w:p>
    <w:p>
      <w:pPr>
        <w:pStyle w:val="BodyText2"/>
        <w:ind w:firstLine="720"/>
        <w:rPr>
          <w:sz w:val="26"/>
          <w:szCs w:val="26"/>
        </w:rPr>
      </w:pPr>
      <w:r>
        <w:rPr>
          <w:sz w:val="26"/>
          <w:szCs w:val="26"/>
        </w:rPr>
        <w:tab/>
        <w:t>Ngöôøi kheùo söû duïng ñeàu ñöôïc tieän.</w:t>
      </w:r>
    </w:p>
    <w:p>
      <w:pPr>
        <w:pStyle w:val="Normal"/>
        <w:ind w:firstLine="720"/>
        <w:jc w:val="both"/>
        <w:rPr>
          <w:rFonts w:ascii="VNI-Times" w:hAnsi="VNI-Times" w:cs="VNI-Times"/>
        </w:rPr>
      </w:pPr>
      <w:r>
        <w:rPr>
          <w:rFonts w:cs="VNI-Times" w:ascii="VNI-Times" w:hAnsi="VNI-Times"/>
        </w:rPr>
        <w:t xml:space="preserve">Tuïng: </w:t>
        <w:tab/>
        <w:t>Khoanh tay Tuøng Thaåm chæ cho ngöôøi,</w:t>
      </w:r>
    </w:p>
    <w:p>
      <w:pPr>
        <w:pStyle w:val="BodyText2"/>
        <w:spacing w:before="0" w:after="0"/>
        <w:ind w:firstLine="720"/>
        <w:rPr>
          <w:sz w:val="26"/>
          <w:szCs w:val="26"/>
        </w:rPr>
      </w:pPr>
      <w:r>
        <w:rPr>
          <w:sz w:val="26"/>
          <w:szCs w:val="26"/>
        </w:rPr>
        <w:tab/>
        <w:t>Chaúng keït hai beân chuû töï phaân.</w:t>
      </w:r>
    </w:p>
    <w:p>
      <w:pPr>
        <w:pStyle w:val="Normal"/>
        <w:ind w:firstLine="720"/>
        <w:jc w:val="both"/>
        <w:rPr>
          <w:rFonts w:ascii="VNI-Times" w:hAnsi="VNI-Times" w:cs="VNI-Times"/>
        </w:rPr>
      </w:pPr>
      <w:r>
        <w:rPr>
          <w:rFonts w:cs="VNI-Times" w:ascii="VNI-Times" w:hAnsi="VNI-Times"/>
        </w:rPr>
        <w:tab/>
        <w:t>Ñaâu phaûi Hoa Lam Haøn leänh thuaät,</w:t>
      </w:r>
    </w:p>
    <w:p>
      <w:pPr>
        <w:pStyle w:val="BodyText2"/>
        <w:ind w:firstLine="720"/>
        <w:rPr>
          <w:sz w:val="26"/>
          <w:szCs w:val="26"/>
        </w:rPr>
      </w:pPr>
      <w:r>
        <w:rPr>
          <w:sz w:val="26"/>
          <w:szCs w:val="26"/>
        </w:rPr>
        <w:tab/>
        <w:t>Naøo hay kheùo naáu röôïu Tuaân tuaàn.</w:t>
      </w:r>
    </w:p>
    <w:p>
      <w:pPr>
        <w:pStyle w:val="Normal"/>
        <w:spacing w:before="0" w:after="120"/>
        <w:ind w:firstLine="720"/>
        <w:jc w:val="both"/>
        <w:rPr>
          <w:rFonts w:ascii="VNI-Times" w:hAnsi="VNI-Times" w:cs="VNI-Times"/>
        </w:rPr>
      </w:pPr>
      <w:r>
        <w:rPr>
          <w:rFonts w:cs="VNI-Times" w:ascii="VNI-Times" w:hAnsi="VNI-Times"/>
        </w:rPr>
        <w:t>Ngaøi Nam Tuyeàn ñang ngoài treân giöôøng thieàn, thaáy ngaøi Trieäu Chaâu ñeán, luùc ñoù ngaøi Trieäu Chaâu coøn laø moät Sa-di khoaûng möôøi maáy tuoåi, lieàn hoûi: OÂng laø Sa-di coù chuû hay Sa-di khoâng chuû? Nay neáu hoûi quí vò nhö vaäy thì quí vò cuõng ñaùp “coù chuû”. Nhöng khi hoûi chuû ôû ñaâu thì raát khoù dieãn ñaït. Ngaøi Trieäu Chaâu lieàn khoanh tay thöa: “Hoâm nay kính chuùc Hoøa thöôïng luoân ñöôïc muoân phöôùc.” Coù laïc ñeà khoâng? Coù chuû hay khoâng chuû? Neáu khoâng chuû ai bieát noùi? Khoâng noùi gì ñeán chuû, chæ khoanh tay thöa moät caâu taàm thöôøng maø dieãn taû ñöôïc Sa-di coù chuû, neân ngaøi Nam Tuyeàn chaáp nhaän.</w:t>
      </w:r>
    </w:p>
    <w:p>
      <w:pPr>
        <w:pStyle w:val="Normal"/>
        <w:spacing w:before="0" w:after="120"/>
        <w:ind w:firstLine="720"/>
        <w:jc w:val="both"/>
        <w:rPr>
          <w:rFonts w:ascii="VNI-Times" w:hAnsi="VNI-Times" w:cs="VNI-Times"/>
        </w:rPr>
      </w:pPr>
      <w:r>
        <w:rPr>
          <w:rFonts w:cs="VNI-Times" w:ascii="VNI-Times" w:hAnsi="VNI-Times"/>
        </w:rPr>
        <w:t>Nieâm:</w:t>
      </w:r>
    </w:p>
    <w:p>
      <w:pPr>
        <w:pStyle w:val="Normal"/>
        <w:ind w:firstLine="720"/>
        <w:jc w:val="both"/>
        <w:rPr>
          <w:rFonts w:ascii="VNI-Times" w:hAnsi="VNI-Times" w:cs="VNI-Times"/>
        </w:rPr>
      </w:pPr>
      <w:r>
        <w:rPr>
          <w:rFonts w:cs="VNI-Times" w:ascii="VNI-Times" w:hAnsi="VNI-Times"/>
        </w:rPr>
        <w:tab/>
        <w:t>Co tay chuyeån chuøy chaúng ñoåi göôm,</w:t>
      </w:r>
    </w:p>
    <w:p>
      <w:pPr>
        <w:pStyle w:val="Normal"/>
        <w:spacing w:before="0" w:after="120"/>
        <w:ind w:firstLine="720"/>
        <w:jc w:val="both"/>
        <w:rPr>
          <w:rFonts w:ascii="VNI-Times" w:hAnsi="VNI-Times" w:cs="VNI-Times"/>
        </w:rPr>
      </w:pPr>
      <w:r>
        <w:rPr>
          <w:rFonts w:cs="VNI-Times" w:ascii="VNI-Times" w:hAnsi="VNI-Times"/>
        </w:rPr>
        <w:tab/>
        <w:t>Ngöôøi kheùo söû duïng ñeàu ñöôïc tieän.</w:t>
      </w:r>
    </w:p>
    <w:p>
      <w:pPr>
        <w:pStyle w:val="Normal"/>
        <w:spacing w:before="0" w:after="120"/>
        <w:ind w:firstLine="720"/>
        <w:jc w:val="both"/>
        <w:rPr>
          <w:rFonts w:ascii="VNI-Times" w:hAnsi="VNI-Times" w:cs="VNI-Times"/>
        </w:rPr>
      </w:pPr>
      <w:r>
        <w:rPr>
          <w:rFonts w:cs="VNI-Times" w:ascii="VNI-Times" w:hAnsi="VNI-Times"/>
        </w:rPr>
        <w:t>Co tay laø khoanh tay, chuyeån chuøy chaúng ñoåi göôm laø caùi gì coù saün lieàn söû duïng, khoâng phaûi ñôïi coù göôm beùn môùi söû duïng ñöôïc. Nghóa laø ñoái vôùi ngöôøi ñang khai chieán, chuùng ta coù gì thì duøng lieàn caùi aáy khoâng caàn phaûi tìm kieám gì khaùc. Neáu ngöôøi kheùo duøng thì ngay ñoù ñeàu ñöôïc tieän.</w:t>
      </w:r>
    </w:p>
    <w:p>
      <w:pPr>
        <w:pStyle w:val="Normal"/>
        <w:spacing w:before="0" w:after="120"/>
        <w:ind w:firstLine="720"/>
        <w:jc w:val="both"/>
        <w:rPr>
          <w:rFonts w:ascii="VNI-Times" w:hAnsi="VNI-Times" w:cs="VNI-Times"/>
        </w:rPr>
      </w:pPr>
      <w:r>
        <w:rPr>
          <w:rFonts w:cs="VNI-Times" w:ascii="VNI-Times" w:hAnsi="VNI-Times"/>
        </w:rPr>
        <w:t xml:space="preserve">Tuïng: </w:t>
      </w:r>
    </w:p>
    <w:p>
      <w:pPr>
        <w:pStyle w:val="Normal"/>
        <w:ind w:firstLine="720"/>
        <w:jc w:val="both"/>
        <w:rPr>
          <w:rFonts w:ascii="VNI-Times" w:hAnsi="VNI-Times" w:cs="VNI-Times"/>
        </w:rPr>
      </w:pPr>
      <w:r>
        <w:rPr>
          <w:rFonts w:cs="VNI-Times" w:ascii="VNI-Times" w:hAnsi="VNI-Times"/>
        </w:rPr>
        <w:tab/>
        <w:t>Khoanh tay Tuøng Thaåm chæ cho ngöôøi,</w:t>
      </w:r>
    </w:p>
    <w:p>
      <w:pPr>
        <w:pStyle w:val="Normal"/>
        <w:ind w:firstLine="720"/>
        <w:jc w:val="both"/>
        <w:rPr>
          <w:rFonts w:ascii="VNI-Times" w:hAnsi="VNI-Times" w:cs="VNI-Times"/>
        </w:rPr>
      </w:pPr>
      <w:r>
        <w:rPr>
          <w:rFonts w:cs="VNI-Times" w:ascii="VNI-Times" w:hAnsi="VNI-Times"/>
        </w:rPr>
        <w:tab/>
        <w:t>Chaúng keït hai beân chuû töï phaân.</w:t>
      </w:r>
    </w:p>
    <w:p>
      <w:pPr>
        <w:pStyle w:val="Normal"/>
        <w:ind w:firstLine="720"/>
        <w:jc w:val="both"/>
        <w:rPr>
          <w:rFonts w:ascii="VNI-Times" w:hAnsi="VNI-Times" w:cs="VNI-Times"/>
        </w:rPr>
      </w:pPr>
      <w:r>
        <w:rPr>
          <w:rFonts w:cs="VNI-Times" w:ascii="VNI-Times" w:hAnsi="VNI-Times"/>
        </w:rPr>
        <w:tab/>
        <w:t>Ñaâu phaûi Hoa Lam Haøn leänh thuaät,</w:t>
      </w:r>
    </w:p>
    <w:p>
      <w:pPr>
        <w:pStyle w:val="Normal"/>
        <w:spacing w:before="0" w:after="120"/>
        <w:ind w:firstLine="720"/>
        <w:jc w:val="both"/>
        <w:rPr>
          <w:rFonts w:ascii="VNI-Times" w:hAnsi="VNI-Times" w:cs="VNI-Times"/>
        </w:rPr>
      </w:pPr>
      <w:r>
        <w:rPr>
          <w:rFonts w:cs="VNI-Times" w:ascii="VNI-Times" w:hAnsi="VNI-Times"/>
        </w:rPr>
        <w:tab/>
        <w:t>Naøo hay kheùo naáu röôïu Tuaân tuaàn.</w:t>
      </w:r>
    </w:p>
    <w:p>
      <w:pPr>
        <w:pStyle w:val="Normal"/>
        <w:spacing w:before="0" w:after="120"/>
        <w:ind w:firstLine="720"/>
        <w:jc w:val="both"/>
        <w:rPr>
          <w:rFonts w:ascii="VNI-Times" w:hAnsi="VNI-Times" w:cs="VNI-Times"/>
        </w:rPr>
      </w:pPr>
      <w:r>
        <w:rPr>
          <w:rFonts w:cs="VNI-Times" w:ascii="VNI-Times" w:hAnsi="VNI-Times"/>
        </w:rPr>
        <w:t>Ngaøi Tuøng Thaåm chæ khoanh tay maø ñaõ chæ ñöôïc oâng chuû nhaân cho ngöôøi, laïi khoâng keït hai beân.</w:t>
      </w:r>
    </w:p>
    <w:p>
      <w:pPr>
        <w:pStyle w:val="TextBody"/>
        <w:ind w:firstLine="720"/>
        <w:rPr>
          <w:i w:val="false"/>
          <w:i w:val="false"/>
          <w:sz w:val="26"/>
          <w:szCs w:val="26"/>
        </w:rPr>
      </w:pPr>
      <w:r>
        <w:rPr>
          <w:i w:val="false"/>
          <w:sz w:val="26"/>
          <w:szCs w:val="26"/>
        </w:rPr>
        <w:tab/>
        <w:t>Tuaân tuaàn töùc laø khoâng laâu, chæ trong giaây phuùt thoâi.</w:t>
      </w:r>
    </w:p>
    <w:p>
      <w:pPr>
        <w:pStyle w:val="Normal"/>
        <w:spacing w:before="0" w:after="120"/>
        <w:ind w:firstLine="720"/>
        <w:jc w:val="both"/>
        <w:rPr>
          <w:rFonts w:ascii="VNI-Times" w:hAnsi="VNI-Times" w:cs="VNI-Times"/>
        </w:rPr>
      </w:pPr>
      <w:r>
        <w:rPr>
          <w:rFonts w:cs="VNI-Times" w:ascii="VNI-Times" w:hAnsi="VNI-Times"/>
        </w:rPr>
        <w:tab/>
        <w:t>Haøn laø Haøn Töông Vuõ. Hoa Lam laø xöù Hoa Lam.</w:t>
      </w:r>
    </w:p>
    <w:p>
      <w:pPr>
        <w:pStyle w:val="Normal"/>
        <w:spacing w:before="0" w:after="120"/>
        <w:ind w:firstLine="720"/>
        <w:jc w:val="both"/>
        <w:rPr>
          <w:rFonts w:ascii="VNI-Times" w:hAnsi="VNI-Times" w:cs="VNI-Times"/>
        </w:rPr>
      </w:pPr>
      <w:r>
        <w:rPr>
          <w:rFonts w:cs="VNI-Times" w:ascii="VNI-Times" w:hAnsi="VNI-Times"/>
        </w:rPr>
        <w:tab/>
        <w:t>Leänh thuaät töùc laø coù thuaät kheùo naáu röôïu.</w:t>
      </w:r>
    </w:p>
    <w:p>
      <w:pPr>
        <w:pStyle w:val="Normal"/>
        <w:ind w:firstLine="720"/>
        <w:jc w:val="both"/>
        <w:rPr>
          <w:rFonts w:ascii="VNI-Times" w:hAnsi="VNI-Times" w:cs="VNI-Times"/>
        </w:rPr>
      </w:pPr>
      <w:r>
        <w:rPr>
          <w:rFonts w:cs="VNI-Times" w:ascii="VNI-Times" w:hAnsi="VNI-Times"/>
        </w:rPr>
        <w:t>“</w:t>
      </w:r>
      <w:r>
        <w:rPr>
          <w:rFonts w:cs="VNI-Times" w:ascii="VNI-Times" w:hAnsi="VNI-Times"/>
        </w:rPr>
        <w:t>Ñaâu phaûi Hoa Lam Haøn leänh thuaät, naøo hay kheùo naáu röôïu Tuaân tuaàn.” Neáu khoâng phaûi laø Haøn Töông Vuõ ôû Hoa Lam thì ñaâu coù thuaät kheùo chæ trong maáy phuùt maø naáu ñöôïc moät noài röôïu. Ñoù laø ñeå taùn thaùn neáu khoâng phaûi ngaøi Trieäu Chaâu coù taøi thì ñaâu theå ngay caâu hoûi ñaùp laïi moät caùch kheùo leùo nhö vaäy.</w:t>
      </w:r>
    </w:p>
    <w:p>
      <w:pPr>
        <w:pStyle w:val="Normal"/>
        <w:spacing w:before="0" w:after="120"/>
        <w:ind w:firstLine="720"/>
        <w:jc w:val="both"/>
        <w:rPr/>
      </w:pPr>
      <w:r>
        <w:rPr>
          <w:rFonts w:cs="VNI-Times" w:ascii="VNI-Times" w:hAnsi="VNI-Times"/>
        </w:rPr>
        <w:t>41. Cöû: Taêng hoûi Moäc Am: Theá naøo laø vieäc cuûa Naïp y (taêng só)? Moäc Am ñaùp: Duøi chaâm chaúng vaøo.</w:t>
      </w:r>
    </w:p>
    <w:p>
      <w:pPr>
        <w:pStyle w:val="BodyText2"/>
        <w:ind w:firstLine="720"/>
        <w:rPr/>
      </w:pPr>
      <w:r>
        <w:rPr>
          <w:sz w:val="26"/>
          <w:szCs w:val="26"/>
        </w:rPr>
        <w:t>Nieâm: Ngoài yeân döùt maûy traàn, hö khoâng chaúng loái thoâng.</w:t>
      </w:r>
    </w:p>
    <w:p>
      <w:pPr>
        <w:pStyle w:val="Normal"/>
        <w:ind w:firstLine="720"/>
        <w:jc w:val="both"/>
        <w:rPr/>
      </w:pPr>
      <w:r>
        <w:rPr>
          <w:rFonts w:cs="VNI-Times" w:ascii="VNI-Times" w:hAnsi="VNI-Times"/>
        </w:rPr>
        <w:t>Tuïng:  Caàm thì mòn möôït, aán thì meàm,</w:t>
      </w:r>
    </w:p>
    <w:p>
      <w:pPr>
        <w:pStyle w:val="BodyText2"/>
        <w:spacing w:before="0" w:after="0"/>
        <w:ind w:firstLine="720"/>
        <w:rPr>
          <w:sz w:val="26"/>
          <w:szCs w:val="26"/>
        </w:rPr>
      </w:pPr>
      <w:r>
        <w:rPr>
          <w:sz w:val="26"/>
          <w:szCs w:val="26"/>
        </w:rPr>
        <w:tab/>
        <w:t>Traùn saét ñaàu ñoàng ñuïng chaúng xuyeân.</w:t>
      </w:r>
    </w:p>
    <w:p>
      <w:pPr>
        <w:pStyle w:val="Normal"/>
        <w:ind w:firstLine="720"/>
        <w:jc w:val="both"/>
        <w:rPr>
          <w:rFonts w:ascii="VNI-Times" w:hAnsi="VNI-Times" w:cs="VNI-Times"/>
        </w:rPr>
      </w:pPr>
      <w:r>
        <w:rPr>
          <w:rFonts w:cs="VNI-Times" w:ascii="VNI-Times" w:hAnsi="VNI-Times"/>
        </w:rPr>
        <w:tab/>
        <w:t>Voán thaät hö khoâng, khoâng giaùn caùch,</w:t>
      </w:r>
    </w:p>
    <w:p>
      <w:pPr>
        <w:pStyle w:val="BodyText2"/>
        <w:ind w:firstLine="720"/>
        <w:rPr>
          <w:sz w:val="26"/>
          <w:szCs w:val="26"/>
        </w:rPr>
      </w:pPr>
      <w:r>
        <w:rPr>
          <w:sz w:val="26"/>
          <w:szCs w:val="26"/>
        </w:rPr>
        <w:tab/>
        <w:t>Ñeâm veà nhö cuõ hoa queá thu.</w:t>
      </w:r>
    </w:p>
    <w:p>
      <w:pPr>
        <w:pStyle w:val="Normal"/>
        <w:spacing w:before="0" w:after="120"/>
        <w:ind w:firstLine="720"/>
        <w:jc w:val="both"/>
        <w:rPr/>
      </w:pPr>
      <w:r>
        <w:rPr>
          <w:rFonts w:cs="VNI-Times" w:ascii="VNI-Times" w:hAnsi="VNI-Times"/>
        </w:rPr>
        <w:t xml:space="preserve">Naïp y laø </w:t>
      </w:r>
      <w:r>
        <w:rPr>
          <w:rFonts w:cs="VNI-Times" w:ascii="VNI-Times" w:hAnsi="VNI-Times"/>
          <w:caps/>
        </w:rPr>
        <w:t>t</w:t>
      </w:r>
      <w:r>
        <w:rPr>
          <w:rFonts w:cs="VNI-Times" w:ascii="VNI-Times" w:hAnsi="VNI-Times"/>
        </w:rPr>
        <w:t xml:space="preserve">aêng só. Taêng hoûi Moäc Am: Vieäc cuûa caùc </w:t>
      </w:r>
      <w:r>
        <w:rPr>
          <w:rFonts w:cs="VNI-Times" w:ascii="VNI-Times" w:hAnsi="VNI-Times"/>
          <w:caps/>
        </w:rPr>
        <w:t>t</w:t>
      </w:r>
      <w:r>
        <w:rPr>
          <w:rFonts w:cs="VNI-Times" w:ascii="VNI-Times" w:hAnsi="VNI-Times"/>
        </w:rPr>
        <w:t>aêng só nhö theá naøo? Ngaøi Moäc Am ñaùp: Duøi chaâm chaúng vaøo.</w:t>
      </w:r>
    </w:p>
    <w:p>
      <w:pPr>
        <w:pStyle w:val="Normal"/>
        <w:spacing w:before="0" w:after="120"/>
        <w:ind w:firstLine="720"/>
        <w:jc w:val="both"/>
        <w:rPr>
          <w:rFonts w:ascii="VNI-Times" w:hAnsi="VNI-Times" w:cs="VNI-Times"/>
        </w:rPr>
      </w:pPr>
      <w:r>
        <w:rPr>
          <w:rFonts w:cs="VNI-Times" w:ascii="VNI-Times" w:hAnsi="VNI-Times"/>
        </w:rPr>
        <w:t>Nieâm: “Ngoài yeân döùt maûy traàn, hö khoâng chaúng loái thoâng.” Ngaøi Traàn Thaùi Toâng khen ngaøi Moäc Am noùi caâu ñoù laø ngoài yeân maø döùt saïch khoâng coøn dính moät maûy traàn, nhö hö khoâng khoâng coøn loái naøo cho ngöôøi ñi.</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Caàm thì mòn möôït, aán thì meàm,</w:t>
      </w:r>
    </w:p>
    <w:p>
      <w:pPr>
        <w:pStyle w:val="Normal"/>
        <w:ind w:firstLine="720"/>
        <w:jc w:val="both"/>
        <w:rPr>
          <w:rFonts w:ascii="VNI-Times" w:hAnsi="VNI-Times" w:cs="VNI-Times"/>
        </w:rPr>
      </w:pPr>
      <w:r>
        <w:rPr>
          <w:rFonts w:cs="VNI-Times" w:ascii="VNI-Times" w:hAnsi="VNI-Times"/>
        </w:rPr>
        <w:tab/>
        <w:t>Traùn saét ñaàu ñoàng ñuïng chaúng xuyeân.</w:t>
      </w:r>
    </w:p>
    <w:p>
      <w:pPr>
        <w:pStyle w:val="Normal"/>
        <w:ind w:firstLine="720"/>
        <w:jc w:val="both"/>
        <w:rPr>
          <w:rFonts w:ascii="VNI-Times" w:hAnsi="VNI-Times" w:cs="VNI-Times"/>
        </w:rPr>
      </w:pPr>
      <w:r>
        <w:rPr>
          <w:rFonts w:cs="VNI-Times" w:ascii="VNI-Times" w:hAnsi="VNI-Times"/>
        </w:rPr>
        <w:tab/>
        <w:t>Voán thaät hö khoâng, khoâng giaùn caùch,</w:t>
      </w:r>
    </w:p>
    <w:p>
      <w:pPr>
        <w:pStyle w:val="Normal"/>
        <w:spacing w:before="0" w:after="120"/>
        <w:ind w:firstLine="720"/>
        <w:jc w:val="both"/>
        <w:rPr>
          <w:rFonts w:ascii="VNI-Times" w:hAnsi="VNI-Times" w:cs="VNI-Times"/>
        </w:rPr>
      </w:pPr>
      <w:r>
        <w:rPr>
          <w:rFonts w:cs="VNI-Times" w:ascii="VNI-Times" w:hAnsi="VNI-Times"/>
        </w:rPr>
        <w:tab/>
        <w:t>Ñeâm veà nhö cuõ hoa queá thu.</w:t>
      </w:r>
    </w:p>
    <w:p>
      <w:pPr>
        <w:pStyle w:val="TextBody"/>
        <w:ind w:firstLine="720"/>
        <w:rPr>
          <w:i w:val="false"/>
          <w:i w:val="false"/>
          <w:sz w:val="26"/>
          <w:szCs w:val="26"/>
        </w:rPr>
      </w:pPr>
      <w:r>
        <w:rPr>
          <w:i w:val="false"/>
          <w:sz w:val="26"/>
          <w:szCs w:val="26"/>
        </w:rPr>
        <w:t>Vieäc cuûa chö Taêng, chö Ni, hay vieäc cuûa Thieàn sö nhö theá naøo? Taïi sao duøi chaâm chaúng vaøo? Vì noù khoâng phaûi laø dieän maïo coù hình coù töôùng, laøm sao duøi chaâm ñöôïc. Choã ñoù caàm thì mòn möôït nheï nhaøng, aán thì meàm khoâng khoù khaên, nhöng traùn saét ñaàu ñoàng ñuïng chaúng xuyeân, khoâng ai chui vaøo ñöôïc. Moãi ngöôøi töï giöõ, khoâng ai chen vaøo cuûa ai ñöôïc, ñoù laø ñieåm kyø ñaëc. Hö khoâng khoâng coù choã hôû neân duøi chaâm chaúng ñöôïc. Muøa thu ñeâm veà nghe hoa queá thôm, töùc laø caùi ñoù hieän thöïc ôû theá gian.</w:t>
      </w:r>
    </w:p>
    <w:p>
      <w:pPr>
        <w:pStyle w:val="BodyText2"/>
        <w:ind w:firstLine="720"/>
        <w:rPr/>
      </w:pPr>
      <w:r>
        <w:rPr>
          <w:sz w:val="26"/>
          <w:szCs w:val="26"/>
        </w:rPr>
        <w:t>42. Cöû: Baøng cö só noùi: Ñaây laø tröôøng thi Phaät, taâm khoâng ñöôïc ñaäu veà.</w:t>
      </w:r>
    </w:p>
    <w:p>
      <w:pPr>
        <w:pStyle w:val="BodyText2"/>
        <w:ind w:firstLine="720"/>
        <w:rPr/>
      </w:pPr>
      <w:r>
        <w:rPr>
          <w:sz w:val="26"/>
          <w:szCs w:val="26"/>
        </w:rPr>
        <w:t>Nieâm: Thaùp nhaïn ñeà teân, khoâng dung giaáy traéng.</w:t>
      </w:r>
    </w:p>
    <w:p>
      <w:pPr>
        <w:pStyle w:val="Normal"/>
        <w:ind w:firstLine="720"/>
        <w:jc w:val="both"/>
        <w:rPr/>
      </w:pPr>
      <w:r>
        <w:rPr>
          <w:rFonts w:cs="VNI-Times" w:ascii="VNI-Times" w:hAnsi="VNI-Times"/>
        </w:rPr>
        <w:t>Tuïng:  AÙo may traêm maûnh giaøy coû xuyeân,</w:t>
      </w:r>
    </w:p>
    <w:p>
      <w:pPr>
        <w:pStyle w:val="BodyText2"/>
        <w:spacing w:before="0" w:after="0"/>
        <w:ind w:firstLine="720"/>
        <w:rPr>
          <w:sz w:val="26"/>
          <w:szCs w:val="26"/>
        </w:rPr>
      </w:pPr>
      <w:r>
        <w:rPr>
          <w:sz w:val="26"/>
          <w:szCs w:val="26"/>
        </w:rPr>
        <w:tab/>
        <w:t>Thi Phaät trong tröôøng ñaõ coù teân.</w:t>
      </w:r>
    </w:p>
    <w:p>
      <w:pPr>
        <w:pStyle w:val="Normal"/>
        <w:ind w:firstLine="720"/>
        <w:jc w:val="both"/>
        <w:rPr>
          <w:rFonts w:ascii="VNI-Times" w:hAnsi="VNI-Times" w:cs="VNI-Times"/>
        </w:rPr>
      </w:pPr>
      <w:r>
        <w:rPr>
          <w:rFonts w:cs="VNI-Times" w:ascii="VNI-Times" w:hAnsi="VNI-Times"/>
        </w:rPr>
        <w:tab/>
        <w:t>Neáu baûo taâm khoâng laïi öùng cöû,</w:t>
      </w:r>
    </w:p>
    <w:p>
      <w:pPr>
        <w:pStyle w:val="BodyText2"/>
        <w:ind w:firstLine="720"/>
        <w:rPr>
          <w:sz w:val="26"/>
          <w:szCs w:val="26"/>
        </w:rPr>
      </w:pPr>
      <w:r>
        <w:rPr>
          <w:sz w:val="26"/>
          <w:szCs w:val="26"/>
        </w:rPr>
        <w:tab/>
        <w:t>Chaúng aên roi voït cuõng aên thoi.</w:t>
      </w:r>
    </w:p>
    <w:p>
      <w:pPr>
        <w:pStyle w:val="Normal"/>
        <w:spacing w:before="0" w:after="120"/>
        <w:ind w:firstLine="720"/>
        <w:jc w:val="both"/>
        <w:rPr>
          <w:rFonts w:ascii="VNI-Times" w:hAnsi="VNI-Times" w:cs="VNI-Times"/>
        </w:rPr>
      </w:pPr>
      <w:r>
        <w:rPr>
          <w:rFonts w:cs="VNI-Times" w:ascii="VNI-Times" w:hAnsi="VNI-Times"/>
        </w:rPr>
        <w:t>Caâu “ñaây laø tröôøng thi Phaät, taâm khoâng ñöôïc ñaäu veà” laø trong baøi thô cuûa oâng Baøng Long Uaån, nghóa laø ai taâm khoâng coøn dính maéc thì ñöôïc ñaäu.</w:t>
      </w:r>
    </w:p>
    <w:p>
      <w:pPr>
        <w:pStyle w:val="Normal"/>
        <w:spacing w:before="0" w:after="120"/>
        <w:ind w:firstLine="720"/>
        <w:jc w:val="both"/>
        <w:rPr>
          <w:rFonts w:ascii="VNI-Times" w:hAnsi="VNI-Times" w:cs="VNI-Times"/>
        </w:rPr>
      </w:pPr>
      <w:r>
        <w:rPr>
          <w:rFonts w:cs="VNI-Times" w:ascii="VNI-Times" w:hAnsi="VNI-Times"/>
        </w:rPr>
        <w:t>Nieâm: “Thaùp nhaïn ñeà teân, khoâng dung giaáy traéng.” ÔÛ Trung Hoa vaøo ñôøi Ñöôøng, nhöõng ngöôøi thi ñaäu Tieán só ñöôïc ghi teân vaøo bia ôû döôùi thaùp nhaïn taïi chuøa Töø AÂn huyeän Tröôøng An, tænh Thieåm Taây.</w:t>
      </w:r>
    </w:p>
    <w:p>
      <w:pPr>
        <w:pStyle w:val="Normal"/>
        <w:spacing w:before="0" w:after="120"/>
        <w:ind w:firstLine="720"/>
        <w:jc w:val="both"/>
        <w:rPr>
          <w:rFonts w:ascii="VNI-Times" w:hAnsi="VNI-Times" w:cs="VNI-Times"/>
        </w:rPr>
      </w:pPr>
      <w:r>
        <w:rPr>
          <w:rFonts w:cs="VNI-Times" w:ascii="VNI-Times" w:hAnsi="VNI-Times"/>
        </w:rPr>
        <w:t>Teân ñöôïc ñeà treân thaùp nhaïn, ñoù laø khaéc trong ñaù chôù khoâng duøng giaáy traéng, yù muoán noùi “ñaây laø tröôøng thi Phaät, taâm khoâng ñöôïc ñaäu veà” laø choã chöa oån.</w:t>
      </w:r>
    </w:p>
    <w:p>
      <w:pPr>
        <w:pStyle w:val="Normal"/>
        <w:spacing w:before="0" w:after="120"/>
        <w:ind w:firstLine="720"/>
        <w:jc w:val="both"/>
        <w:rPr>
          <w:rFonts w:ascii="VNI-Times" w:hAnsi="VNI-Times" w:cs="VNI-Times"/>
        </w:rPr>
      </w:pPr>
      <w:r>
        <w:rPr>
          <w:rFonts w:cs="VNI-Times" w:ascii="VNI-Times" w:hAnsi="VNI-Times"/>
        </w:rPr>
        <w:t>Tuïng:</w:t>
      </w:r>
    </w:p>
    <w:p>
      <w:pPr>
        <w:pStyle w:val="Normal"/>
        <w:ind w:firstLine="720"/>
        <w:jc w:val="both"/>
        <w:rPr>
          <w:rFonts w:ascii="VNI-Times" w:hAnsi="VNI-Times" w:cs="VNI-Times"/>
        </w:rPr>
      </w:pPr>
      <w:r>
        <w:rPr>
          <w:rFonts w:cs="VNI-Times" w:ascii="VNI-Times" w:hAnsi="VNI-Times"/>
        </w:rPr>
        <w:tab/>
        <w:t>AÙo may traêm maûnh giaøy coû xuyeân,</w:t>
      </w:r>
    </w:p>
    <w:p>
      <w:pPr>
        <w:pStyle w:val="Normal"/>
        <w:ind w:firstLine="720"/>
        <w:jc w:val="both"/>
        <w:rPr>
          <w:rFonts w:ascii="VNI-Times" w:hAnsi="VNI-Times" w:cs="VNI-Times"/>
        </w:rPr>
      </w:pPr>
      <w:r>
        <w:rPr>
          <w:rFonts w:cs="VNI-Times" w:ascii="VNI-Times" w:hAnsi="VNI-Times"/>
        </w:rPr>
        <w:tab/>
        <w:t>Thi Phaät trong tröôøng ñaõ coù teân.</w:t>
      </w:r>
    </w:p>
    <w:p>
      <w:pPr>
        <w:pStyle w:val="Normal"/>
        <w:ind w:firstLine="720"/>
        <w:jc w:val="both"/>
        <w:rPr>
          <w:rFonts w:ascii="VNI-Times" w:hAnsi="VNI-Times" w:cs="VNI-Times"/>
        </w:rPr>
      </w:pPr>
      <w:r>
        <w:rPr>
          <w:rFonts w:cs="VNI-Times" w:ascii="VNI-Times" w:hAnsi="VNI-Times"/>
        </w:rPr>
        <w:tab/>
        <w:t>Neáu baûo taâm khoâng laïi öùng cöû,</w:t>
      </w:r>
    </w:p>
    <w:p>
      <w:pPr>
        <w:pStyle w:val="Normal"/>
        <w:spacing w:before="0" w:after="120"/>
        <w:ind w:firstLine="720"/>
        <w:jc w:val="both"/>
        <w:rPr>
          <w:rFonts w:ascii="VNI-Times" w:hAnsi="VNI-Times" w:cs="VNI-Times"/>
        </w:rPr>
      </w:pPr>
      <w:r>
        <w:rPr>
          <w:rFonts w:cs="VNI-Times" w:ascii="VNI-Times" w:hAnsi="VNI-Times"/>
        </w:rPr>
        <w:tab/>
        <w:t>Chaúng aên roi voït cuõng aên thoi.</w:t>
      </w:r>
    </w:p>
    <w:p>
      <w:pPr>
        <w:pStyle w:val="Normal"/>
        <w:ind w:firstLine="720"/>
        <w:jc w:val="both"/>
        <w:rPr>
          <w:rFonts w:ascii="VNI-Times" w:hAnsi="VNI-Times" w:cs="VNI-Times"/>
        </w:rPr>
      </w:pPr>
      <w:r>
        <w:rPr>
          <w:rFonts w:cs="VNI-Times" w:ascii="VNI-Times" w:hAnsi="VNI-Times"/>
        </w:rPr>
        <w:t>Neáu noùi taâm khoâng laø ñaäu Phaät thì khoâng bò roi ñoøn cuõng aên thoi ñaám. Taïi sao? Vì taâm khoâng coøn caùch moät lôùp raøo: “Voâ taâm du caùch nhaát truøng quan.” Neáu baûo ñeán ñoù laø xong thì khoâng ñöôïc vì taâm khoâng laø khoâng nhöõng nieäm khôûi laêng xaêng, nhöng choã ñoù chöa phaûi laø cöùu kính. Khi bieát khoâng coù nieäm laêng xaêng, nhöng caùi chaân thaät vaãn hieän tieàn thì ñöôïc, coøn chæ bieát caùi khoâng maø queân caùi hieän tieàn thì “khoâng aên roi voït cuõng aên thoi”.</w:t>
      </w:r>
    </w:p>
    <w:p>
      <w:pPr>
        <w:pStyle w:val="Normal"/>
        <w:spacing w:before="0" w:after="120"/>
        <w:ind w:firstLine="720"/>
        <w:jc w:val="both"/>
        <w:rPr/>
      </w:pPr>
      <w:r>
        <w:rPr>
          <w:rFonts w:cs="VNI-Times" w:ascii="VNI-Times" w:hAnsi="VNI-Times"/>
        </w:rPr>
        <w:t>43. Cöû: Töø Minh hoûi Chaân Ñieåm Hung veà ñaïi yù Phaät phaùp. Chaân ñaùp: Khoâng maây sanh ñænh nuùi, coù traêng rôi loøng soâng. Minh heùt, noùi: Ñaàu baïc raêng vaøng vaãn khôûi kieán giaûi naøy. Chaân rôi leä, giaây laâu noùi: Khoâng bieát theá naøo laø ñaïi yù Phaät phaùp? Minh ñaùp: Khoâng maây sanh ñænh nuùi, coù traêng rôi loøng soâng. Chaân ñaïi ngoä.</w:t>
      </w:r>
    </w:p>
    <w:p>
      <w:pPr>
        <w:pStyle w:val="Normal"/>
        <w:spacing w:before="0" w:after="120"/>
        <w:ind w:firstLine="720"/>
        <w:jc w:val="both"/>
        <w:rPr>
          <w:rFonts w:ascii="VNI-Times" w:hAnsi="VNI-Times" w:cs="VNI-Times"/>
        </w:rPr>
      </w:pPr>
      <w:r>
        <w:rPr>
          <w:rFonts w:cs="VNI-Times" w:ascii="VNI-Times" w:hAnsi="VNI-Times"/>
        </w:rPr>
        <w:t>Nieâm:</w:t>
        <w:tab/>
        <w:t>Ngöôøi nhaân thaáy thì goïi laø nhaân, ngöôøi trí thaáy thì goïi laø trí.</w:t>
      </w:r>
    </w:p>
    <w:p>
      <w:pPr>
        <w:pStyle w:val="Normal"/>
        <w:ind w:firstLine="720"/>
        <w:jc w:val="both"/>
        <w:rPr/>
      </w:pPr>
      <w:r>
        <w:rPr>
          <w:rFonts w:cs="VNI-Times" w:ascii="VNI-Times" w:hAnsi="VNI-Times"/>
        </w:rPr>
        <w:t>Tuïng: Kia ñaây ñoàng khaûy moät cung ñaøn,</w:t>
      </w:r>
    </w:p>
    <w:p>
      <w:pPr>
        <w:pStyle w:val="Normal"/>
        <w:ind w:firstLine="720"/>
        <w:jc w:val="both"/>
        <w:rPr>
          <w:rFonts w:ascii="VNI-Times" w:hAnsi="VNI-Times" w:cs="VNI-Times"/>
        </w:rPr>
      </w:pPr>
      <w:r>
        <w:rPr>
          <w:rFonts w:cs="VNI-Times" w:ascii="VNI-Times" w:hAnsi="VNI-Times"/>
        </w:rPr>
        <w:tab/>
        <w:t>Caàn phaûi trao cho baïn tri aâm.</w:t>
      </w:r>
    </w:p>
    <w:p>
      <w:pPr>
        <w:pStyle w:val="Normal"/>
        <w:ind w:firstLine="720"/>
        <w:jc w:val="both"/>
        <w:rPr>
          <w:rFonts w:ascii="VNI-Times" w:hAnsi="VNI-Times" w:cs="VNI-Times"/>
        </w:rPr>
      </w:pPr>
      <w:r>
        <w:rPr>
          <w:rFonts w:cs="VNI-Times" w:ascii="VNI-Times" w:hAnsi="VNI-Times"/>
        </w:rPr>
        <w:tab/>
        <w:t>Khoâng maây, traêng coù tuy ñoàng ñaáy,</w:t>
        <w:tab/>
        <w:t xml:space="preserve"> </w:t>
      </w:r>
    </w:p>
    <w:p>
      <w:pPr>
        <w:pStyle w:val="Normal"/>
        <w:ind w:firstLine="720"/>
        <w:jc w:val="both"/>
        <w:rPr>
          <w:rFonts w:ascii="VNI-Times" w:hAnsi="VNI-Times" w:cs="VNI-Times"/>
        </w:rPr>
      </w:pPr>
      <w:r>
        <w:rPr>
          <w:rFonts w:cs="VNI-Times" w:ascii="VNI-Times" w:hAnsi="VNI-Times"/>
        </w:rPr>
        <w:tab/>
        <w:t>Naøo khaùc nuùi cao cuøng nöôùc saâu.</w:t>
      </w:r>
    </w:p>
    <w:p>
      <w:pPr>
        <w:pStyle w:val="Normal"/>
        <w:ind w:firstLine="720"/>
        <w:jc w:val="both"/>
        <w:rPr>
          <w:rFonts w:ascii="VNI-Times" w:hAnsi="VNI-Times" w:cs="VNI-Times"/>
        </w:rPr>
      </w:pPr>
      <w:r>
        <w:rPr>
          <w:rFonts w:cs="VNI-Times" w:ascii="VNI-Times" w:hAnsi="VNI-Times"/>
        </w:rPr>
        <w:tab/>
        <w:t>Doát: Troïn ngaøy theo hoàng traàn,</w:t>
      </w:r>
    </w:p>
    <w:p>
      <w:pPr>
        <w:pStyle w:val="Normal"/>
        <w:ind w:firstLine="720"/>
        <w:jc w:val="both"/>
        <w:rPr>
          <w:rFonts w:ascii="VNI-Times" w:hAnsi="VNI-Times" w:cs="VNI-Times"/>
        </w:rPr>
      </w:pPr>
      <w:r>
        <w:rPr>
          <w:rFonts w:cs="VNI-Times" w:ascii="VNI-Times" w:hAnsi="VNI-Times"/>
        </w:rPr>
        <w:tab/>
        <w:t>Chaúng bieát baùu nhaø mình.</w:t>
      </w:r>
    </w:p>
    <w:p>
      <w:pPr>
        <w:pStyle w:val="Normal"/>
        <w:ind w:firstLine="720"/>
        <w:jc w:val="both"/>
        <w:rPr>
          <w:rFonts w:ascii="VNI-Times" w:hAnsi="VNI-Times" w:cs="VNI-Times"/>
        </w:rPr>
      </w:pPr>
      <w:r>
        <w:rPr>
          <w:rFonts w:cs="VNI-Times" w:ascii="VNI-Times" w:hAnsi="VNI-Times"/>
        </w:rPr>
        <w:tab/>
        <w:t>OÂi: Buoâng tay khoâng töïa toaøn theå hieän,</w:t>
      </w:r>
    </w:p>
    <w:p>
      <w:pPr>
        <w:pStyle w:val="Normal"/>
        <w:spacing w:before="0" w:after="120"/>
        <w:ind w:firstLine="720"/>
        <w:jc w:val="both"/>
        <w:rPr>
          <w:rFonts w:ascii="VNI-Times" w:hAnsi="VNI-Times" w:cs="VNI-Times"/>
        </w:rPr>
      </w:pPr>
      <w:r>
        <w:rPr>
          <w:rFonts w:cs="VNI-Times" w:ascii="VNI-Times" w:hAnsi="VNI-Times"/>
        </w:rPr>
        <w:tab/>
        <w:t>Laõo chaøi thuyeàn nhoû ñaäu hoa lau.</w:t>
      </w:r>
    </w:p>
    <w:p>
      <w:pPr>
        <w:pStyle w:val="Normal"/>
        <w:spacing w:before="0" w:after="120"/>
        <w:ind w:firstLine="720"/>
        <w:jc w:val="both"/>
        <w:rPr>
          <w:rFonts w:ascii="VNI-Times" w:hAnsi="VNI-Times" w:cs="VNI-Times"/>
        </w:rPr>
      </w:pPr>
      <w:r>
        <w:rPr>
          <w:rFonts w:cs="VNI-Times" w:ascii="VNI-Times" w:hAnsi="VNI-Times"/>
        </w:rPr>
        <w:t>Quí vò thaáy laï khoâng? Khi hoûi theá naøo laø ñaïi yù Phaät phaùp thì ñaùp ñöôïc moät caâu raát hay: Khoâng maây sanh ñænh nuùi, coù traêng rôi loøng soâng. Khoâng maø laïi sanh, coù laïi rôi, ñoù laø muoán noùi ñaïi yù Phaät phaùp khoâng dính maéc hai beân coù khoâng. Ngaøi Töø Minh laø moät tay cöø khoâi, chöa voäi chaáp nhaän neân heùt noùi: Ñaàu baïc raêng vaøng vaãn khôûi kieán giaûi naøy. Neáu laø ngöôøi thaät ngoä thì khi bò noùi nhö theá phaûi coù moät thaùi ñoä, moät haønh ñoäng gì ñeå toû raèng caâu noùi cuûa mình laø khoâng sai, nhöng ngaøi Chaân Ñieåm Hung laïi rôi leä roài hoûi: Khoâng bieát theá naøo laø ñaïi yù Phaät phaùp? Theá laø nghe ngöôøi ta noùi mình baét chöôùc noùi theo chôù chöa thaáy ñöôïc. Vì vaäy ngaøi Töø Minh lieàn laäp laïi: Khoâng maây sanh ñænh nuùi, coù traêng rôi loøng soâng. Chaân ñaïi ngoä, töùc laø ñöôïc xaùc nhaän neân tin chaéc khoâng coøn nghi ngôø nöõa. Nhö vaäy ngöôøi xöa coù taøi bieát ai chöa ñuû loøng tin thì thöû, duø caâu noùi ñuùng maø vaãn beû laïi, khi bò beû neáu mình hoaûng hoát thì thaáy laø sai.</w:t>
      </w:r>
    </w:p>
    <w:p>
      <w:pPr>
        <w:pStyle w:val="Normal"/>
        <w:spacing w:before="0" w:after="120"/>
        <w:ind w:firstLine="720"/>
        <w:jc w:val="both"/>
        <w:rPr>
          <w:rFonts w:ascii="VNI-Times" w:hAnsi="VNI-Times" w:cs="VNI-Times"/>
        </w:rPr>
      </w:pPr>
      <w:r>
        <w:rPr>
          <w:rFonts w:cs="VNI-Times" w:ascii="VNI-Times" w:hAnsi="VNI-Times"/>
        </w:rPr>
        <w:t>Nieâm: “Ngöôøi nhaân thaáy thì goïi laø nhaân, ngöôøi trí thaáy thì goïi laø trí.”</w:t>
      </w:r>
    </w:p>
    <w:p>
      <w:pPr>
        <w:pStyle w:val="Normal"/>
        <w:spacing w:before="0" w:after="120"/>
        <w:ind w:firstLine="720"/>
        <w:jc w:val="both"/>
        <w:rPr>
          <w:rFonts w:ascii="VNI-Times" w:hAnsi="VNI-Times" w:cs="VNI-Times"/>
        </w:rPr>
      </w:pPr>
      <w:r>
        <w:rPr>
          <w:rFonts w:cs="VNI-Times" w:ascii="VNI-Times" w:hAnsi="VNI-Times"/>
        </w:rPr>
        <w:t>Cuøng moät caâu maø ngöôøi chöa ngoä noùi vaãn laø chöa ngoä, ngöôøi ngoä noùi vaãn laø ngoä roài.</w:t>
      </w:r>
    </w:p>
    <w:p>
      <w:pPr>
        <w:pStyle w:val="Normal"/>
        <w:spacing w:before="0" w:after="120"/>
        <w:ind w:firstLine="720"/>
        <w:jc w:val="both"/>
        <w:rPr>
          <w:rFonts w:ascii="VNI-Times" w:hAnsi="VNI-Times" w:cs="VNI-Times"/>
        </w:rPr>
      </w:pPr>
      <w:r>
        <w:rPr>
          <w:rFonts w:cs="VNI-Times" w:ascii="VNI-Times" w:hAnsi="VNI-Times"/>
        </w:rPr>
        <w:t>Tuïng:</w:t>
        <w:tab/>
      </w:r>
    </w:p>
    <w:p>
      <w:pPr>
        <w:pStyle w:val="Normal"/>
        <w:ind w:firstLine="720"/>
        <w:jc w:val="both"/>
        <w:rPr>
          <w:rFonts w:ascii="VNI-Times" w:hAnsi="VNI-Times" w:cs="VNI-Times"/>
        </w:rPr>
      </w:pPr>
      <w:r>
        <w:rPr>
          <w:rFonts w:cs="VNI-Times" w:ascii="VNI-Times" w:hAnsi="VNI-Times"/>
        </w:rPr>
        <w:tab/>
        <w:t>Kia ñaây ñoàng khaûy moät cung ñaøn,</w:t>
      </w:r>
    </w:p>
    <w:p>
      <w:pPr>
        <w:pStyle w:val="Normal"/>
        <w:ind w:firstLine="720"/>
        <w:jc w:val="both"/>
        <w:rPr>
          <w:rFonts w:ascii="VNI-Times" w:hAnsi="VNI-Times" w:cs="VNI-Times"/>
        </w:rPr>
      </w:pPr>
      <w:r>
        <w:rPr>
          <w:rFonts w:cs="VNI-Times" w:ascii="VNI-Times" w:hAnsi="VNI-Times"/>
        </w:rPr>
        <w:tab/>
        <w:t>Caàn phaûi trao cho baïn tri aâm.</w:t>
      </w:r>
    </w:p>
    <w:p>
      <w:pPr>
        <w:pStyle w:val="Normal"/>
        <w:ind w:firstLine="720"/>
        <w:jc w:val="both"/>
        <w:rPr>
          <w:rFonts w:ascii="VNI-Times" w:hAnsi="VNI-Times" w:cs="VNI-Times"/>
        </w:rPr>
      </w:pPr>
      <w:r>
        <w:rPr>
          <w:rFonts w:cs="VNI-Times" w:ascii="VNI-Times" w:hAnsi="VNI-Times"/>
        </w:rPr>
        <w:tab/>
        <w:t>Khoâng maây, traêng coù tuy ñoàng ñaáy,</w:t>
      </w:r>
    </w:p>
    <w:p>
      <w:pPr>
        <w:pStyle w:val="Normal"/>
        <w:spacing w:before="0" w:after="120"/>
        <w:ind w:firstLine="720"/>
        <w:jc w:val="both"/>
        <w:rPr>
          <w:rFonts w:ascii="VNI-Times" w:hAnsi="VNI-Times" w:cs="VNI-Times"/>
        </w:rPr>
      </w:pPr>
      <w:r>
        <w:rPr>
          <w:rFonts w:cs="VNI-Times" w:ascii="VNI-Times" w:hAnsi="VNI-Times"/>
        </w:rPr>
        <w:tab/>
        <w:t>Naøo khaùc nuùi cao cuøng nöôùc saâu.</w:t>
      </w:r>
    </w:p>
    <w:p>
      <w:pPr>
        <w:pStyle w:val="Normal"/>
        <w:spacing w:before="0" w:after="120"/>
        <w:ind w:firstLine="720"/>
        <w:jc w:val="both"/>
        <w:rPr>
          <w:rFonts w:ascii="VNI-Times" w:hAnsi="VNI-Times" w:cs="VNI-Times"/>
        </w:rPr>
      </w:pPr>
      <w:r>
        <w:rPr>
          <w:rFonts w:cs="VNI-Times" w:ascii="VNI-Times" w:hAnsi="VNI-Times"/>
        </w:rPr>
        <w:t>Ngaøi Töø Minh vaø Chaân Ñieåm Hung gioáng nhö cuøng khaûy moät cung ñaøn, nhöng aâm ba khaùc nhau vì ngöôøi coù hoïc ñaøn vôùi ngöôøi chöa hoïc. Ngöôøi hieåu vaø caûm thoâng ñöôïc vôùi mình môùi ñuùng cuøng moät cung ñaøn nhòp nhaøng vôùi nhau. Caû hai ngöôøi cuøng noùi moät caâu nhöng “naøo khaùc nuùi cao cuøng nöôùc saâu”, ngöôøi treân trôøi, ngöôøi döôùi vöïc, khaùc nhau choã ngoä vaø chöa ngoä.</w:t>
      </w:r>
    </w:p>
    <w:p>
      <w:pPr>
        <w:pStyle w:val="Normal"/>
        <w:ind w:firstLine="720"/>
        <w:jc w:val="both"/>
        <w:rPr>
          <w:rFonts w:ascii="VNI-Times" w:hAnsi="VNI-Times" w:cs="VNI-Times"/>
        </w:rPr>
      </w:pPr>
      <w:r>
        <w:rPr>
          <w:rFonts w:cs="VNI-Times" w:ascii="VNI-Times" w:hAnsi="VNI-Times"/>
        </w:rPr>
        <w:tab/>
        <w:t>Doát: Troïn ngaøy theo hoàng traàn,</w:t>
      </w:r>
    </w:p>
    <w:p>
      <w:pPr>
        <w:pStyle w:val="Normal"/>
        <w:ind w:firstLine="720"/>
        <w:jc w:val="both"/>
        <w:rPr>
          <w:rFonts w:ascii="VNI-Times" w:hAnsi="VNI-Times" w:cs="VNI-Times"/>
        </w:rPr>
      </w:pPr>
      <w:r>
        <w:rPr>
          <w:rFonts w:cs="VNI-Times" w:ascii="VNI-Times" w:hAnsi="VNI-Times"/>
        </w:rPr>
        <w:tab/>
        <w:t>Chaúng bieát baùu nhaø mình.</w:t>
      </w:r>
    </w:p>
    <w:p>
      <w:pPr>
        <w:pStyle w:val="Normal"/>
        <w:ind w:firstLine="720"/>
        <w:jc w:val="both"/>
        <w:rPr>
          <w:rFonts w:ascii="VNI-Times" w:hAnsi="VNI-Times" w:cs="VNI-Times"/>
        </w:rPr>
      </w:pPr>
      <w:r>
        <w:rPr>
          <w:rFonts w:cs="VNI-Times" w:ascii="VNI-Times" w:hAnsi="VNI-Times"/>
        </w:rPr>
        <w:tab/>
        <w:t>OÂi: Buoâng tay khoâng töïa toaøn theå hieän,</w:t>
      </w:r>
    </w:p>
    <w:p>
      <w:pPr>
        <w:pStyle w:val="Normal"/>
        <w:spacing w:before="0" w:after="120"/>
        <w:ind w:firstLine="720"/>
        <w:jc w:val="both"/>
        <w:rPr>
          <w:rFonts w:ascii="VNI-Times" w:hAnsi="VNI-Times" w:cs="VNI-Times"/>
        </w:rPr>
      </w:pPr>
      <w:r>
        <w:rPr>
          <w:rFonts w:cs="VNI-Times" w:ascii="VNI-Times" w:hAnsi="VNI-Times"/>
        </w:rPr>
        <w:tab/>
        <w:t>Laõo chaøi thuyeàn nhoû ñaäu hoa lau.</w:t>
      </w:r>
    </w:p>
    <w:p>
      <w:pPr>
        <w:pStyle w:val="Normal"/>
        <w:spacing w:before="0" w:after="120"/>
        <w:ind w:firstLine="720"/>
        <w:jc w:val="both"/>
        <w:rPr>
          <w:rFonts w:ascii="VNI-Times" w:hAnsi="VNI-Times" w:cs="VNI-Times"/>
        </w:rPr>
      </w:pPr>
      <w:r>
        <w:rPr>
          <w:rFonts w:cs="VNI-Times" w:ascii="VNI-Times" w:hAnsi="VNI-Times"/>
        </w:rPr>
        <w:t>Keát thuùc laø neáu ñi trong cuoäc ñôøi, buoâng thoõng tay khoâng dính vaøo söï vaät thì toaøn theå hieän tieàn, roài seõ yeân oån gioáng nhö laõo chaøi meät moûi ñaäu thuyeàn caïnh bôø hoa lau nguû ngon, loøng khoâng baän bòu.</w:t>
      </w:r>
    </w:p>
    <w:p>
      <w:pPr>
        <w:pStyle w:val="Normal"/>
        <w:spacing w:before="0" w:after="120"/>
        <w:ind w:firstLine="720"/>
        <w:jc w:val="both"/>
        <w:rPr>
          <w:rFonts w:ascii="VNI-Times" w:hAnsi="VNI-Times" w:cs="VNI-Times"/>
        </w:rPr>
      </w:pPr>
      <w:r>
        <w:rPr>
          <w:rFonts w:cs="VNI-Times" w:ascii="VNI-Times" w:hAnsi="VNI-Times"/>
        </w:rPr>
        <w:t>Toùm laïi töø nhöõng lôøi daïy ñôn giaûn gaàn guõi vôùi Phaät töû ñeán nhöõng lôøi daïy ñuû tö caùch moät Thieàn sö cuûa vua Traàn Thaùi Toâng cho chuùng ta thaáy ngöôøi xöa noùi ñeán nôi, laøm ñeán choán, khoâng phaûi nhö chuùng ta chæ hoïc loùm, noùi ñöôïc laøm khoâng ñöôïc. Tuy soáng trong caûnh nhung luïa sang troïng nhöng Ngaøi khoâng nhieãm khoâng dính, neân ngöôøi sau thöôøng keát luaän caùc vua ñôøi Traàn xem ngai vaøng nhö deùp raùch, muoán töø boû luùc naøo cuõng ñöôïc. Ñoù laø ñieåm ñaëc bieät cuûa ngöôøi thaät thaáy ñaïo. Traùi laïi chuùng ta hieän nay coù chuøa khang trang moät chuùt, chuøa laø cuûa baù taùnh maø boû cuõng khoâng ñaønh. Nhöõng lôøi giaûng noùi cuûa ngaøi Traàn Thaùi Toâng coù giaù trò ôû choã Ngaøi thaáy ñöôïc vaø laøm ñöôïc. Khi trôû veà giaø, Ngaøi veà ñoäng Thaùi Vi ôû gaàn vuøng Hoa Lö, môû mang cho daân laøm ruoäng laäp aáp, ñoàng thôøi Ngaøi tu taïi ñoù, nhöng söû khoâng ghi Ngaøi xuaát gia hay coøn taïi gia. Nhöõng baøi noùi veà nguõ giôùi, saùm hoái luïc caên laø Ngaøi vieát luùc ôû taïi trieàu, coøn nhöõng baøi tuïng coå v.v... coù leõ Ngaøi vieát luùc veà giaø. ÔÛ nôi yeân tónh tu haønh, Ngaøi thaâm nhaäp ñöôïc neân coù caùi nhìn saâu saéc, ñuùng tinh thaàn cuûa moät Thieàn sö. Tuy laø moät vò vua ña ñoan traêm coâng ngaøn vieäc, trong thôøi ñaát nöôùc bò ngoaïi xaâm, maø Ngaøi vaãn tu ñöôïc, vaãn thaáy ñaïo. Chuùng ta phaûi quí troïng vaø noi göông Ngaøi ñeå töï nhaéc nhôû. Chuùng ta ñang ôû trong hoaøn caûnh raûnh rang, deã daøng traêm phaàn, nhaän laõnh vaøi vieäc nhoû trong chuøa maø than baän quaù tu khoâng ñöôïc. Ñoù laø loãi taïi ai? Ñöøng traùch caûnh maø chæ buoàn vì mình khoâng kheùo. Ñoå cho hoaøn caûnh thì tìm khaép quaû ñaát cuõng khoâng coù caûnh naøo nhö yù, chæ chuùng ta bieát öùng duïng ngay trong caûnh ñoù, thaâm nhaäp ñöôïc ñaïo lyù thì nôi naøo cuõng tu ñöôïc. Ñoù laø lôøi nhaéc chung cho toaøn chuùng.</w:t>
      </w:r>
    </w:p>
    <w:p>
      <w:pPr>
        <w:pStyle w:val="Normal"/>
        <w:spacing w:before="0" w:after="120"/>
        <w:jc w:val="center"/>
        <w:rPr>
          <w:rFonts w:ascii="VNI-Times" w:hAnsi="VNI-Times" w:cs="VNI-Times"/>
          <w:sz w:val="36"/>
          <w:szCs w:val="36"/>
        </w:rPr>
      </w:pPr>
      <w:r>
        <w:rPr>
          <w:rFonts w:eastAsia="Wingdings" w:cs="Wingdings" w:ascii="Wingdings" w:hAnsi="Wingdings"/>
          <w:sz w:val="36"/>
          <w:szCs w:val="36"/>
        </w:rPr>
        <w:t></w:t>
      </w:r>
      <w:r>
        <w:br w:type="page"/>
      </w:r>
    </w:p>
    <w:p>
      <w:pPr>
        <w:pStyle w:val="Normal"/>
        <w:spacing w:before="0" w:after="120"/>
        <w:ind w:firstLine="720"/>
        <w:jc w:val="both"/>
        <w:rPr>
          <w:rFonts w:ascii="VNI-Times" w:hAnsi="VNI-Times" w:cs="VNI-Times"/>
          <w:b/>
          <w:b/>
        </w:rPr>
      </w:pPr>
      <w:r>
        <w:rPr>
          <w:rFonts w:cs="VNI-Times" w:ascii="VNI-Times" w:hAnsi="VNI-Times"/>
          <w:b/>
        </w:rPr>
        <w:tab/>
        <w:t xml:space="preserve">      </w:t>
      </w:r>
    </w:p>
    <w:p>
      <w:pPr>
        <w:pStyle w:val="Heading1"/>
        <w:spacing w:before="0" w:after="0"/>
        <w:ind w:firstLine="720"/>
        <w:rPr>
          <w:color w:val="008000"/>
          <w:sz w:val="40"/>
          <w:szCs w:val="40"/>
        </w:rPr>
      </w:pPr>
      <w:r>
        <w:rPr>
          <w:color w:val="008000"/>
          <w:sz w:val="40"/>
          <w:szCs w:val="40"/>
        </w:rPr>
        <w:t>LÔØI BAÏT CUÛA NGÖÔØI SAU</w:t>
      </w:r>
    </w:p>
    <w:p>
      <w:pPr>
        <w:pStyle w:val="Normal"/>
        <w:ind w:firstLine="720"/>
        <w:rPr>
          <w:rFonts w:ascii="VNI-Times" w:hAnsi="VNI-Times" w:cs="VNI-Times"/>
          <w:color w:val="008000"/>
          <w:sz w:val="40"/>
          <w:szCs w:val="40"/>
        </w:rPr>
      </w:pPr>
      <w:r>
        <w:rPr>
          <w:rFonts w:cs="VNI-Times" w:ascii="VNI-Times" w:hAnsi="VNI-Times"/>
          <w:color w:val="008000"/>
          <w:sz w:val="40"/>
          <w:szCs w:val="40"/>
        </w:rPr>
      </w:r>
    </w:p>
    <w:p>
      <w:pPr>
        <w:pStyle w:val="Normal"/>
        <w:spacing w:before="0" w:after="120"/>
        <w:ind w:firstLine="720"/>
        <w:jc w:val="both"/>
        <w:rPr>
          <w:rFonts w:ascii="VNI-Times" w:hAnsi="VNI-Times" w:cs="VNI-Times"/>
        </w:rPr>
      </w:pPr>
      <w:r>
        <w:rPr>
          <w:rFonts w:cs="VNI-Times" w:ascii="VNI-Times" w:hAnsi="VNI-Times"/>
        </w:rPr>
        <w:t>Phaøm noùi nín ñoäng tònh ñeàu laø Phaät phaùp, aên uoáng nguû thöùc ñeàu laø Phaät phaùp. Coù quyeàn coù thaät, coù chieáu coù duïng, thaûy ñeàu laø phöông tieän ñoä ngöôøi. Chö Toå ñôøi Lyù, Traàn baøn noùi ñaâu khoâng phaûi laø coå Phaät taùi lai, ñaâu khoâng phaûi laø Toâng chæ Phaät Thích-ca. Cho neân noùi: Leã Phaät laø kính ñöùc cuûa Phaät, nieäm Phaät laø caûm aân cuûa Phaät, giöõ giôùi laø haønh caùi haïnh cuûa Phaät, xem kinh ñeå roõ caùi lyù cuûa Phaät, toïa thieàn ñeå ñaït caùi caûnh cuûa Phaät, tham thieàn ñeå hôïp caùi taâm cuûa Phaät, thuyeát phaùp ñeå ñaày ñuû caùi nguyeän cuûa Phaät.</w:t>
      </w:r>
    </w:p>
    <w:p>
      <w:pPr>
        <w:pStyle w:val="Normal"/>
        <w:spacing w:before="0" w:after="120"/>
        <w:ind w:firstLine="720"/>
        <w:jc w:val="both"/>
        <w:rPr>
          <w:rFonts w:ascii="VNI-Times" w:hAnsi="VNI-Times" w:cs="VNI-Times"/>
        </w:rPr>
      </w:pPr>
      <w:r>
        <w:rPr>
          <w:rFonts w:cs="VNI-Times" w:ascii="VNI-Times" w:hAnsi="VNI-Times"/>
        </w:rPr>
        <w:t>Ñöùc Phaät Theá Toân cuûa chuùng ta vì muoán khieán taát caû chuùng sanh khai thò ngoä nhaäp (môû chæ ngoä vaøo) Tri kieán Phaät, choùng thaønh Chaùnh giaùc. Song chuùng sanh meâ muoäi baûn taâm, chaáp chaët saéc thaân naêm uaån cuûa chính mình boû goác theo ngoïn, khoâng giaùc khoâng bieát, meâ muoäi chaùnh nhaân, leân xuoáng trong luïc ñaïo, nhö con kieán boø quanh mieäng cheùn, bieát bao giôø ra khoûi. Vì theá, caùc ngaøi laäp baøy phöông tieän daãn daïy nhieàu moân, nhaân ñoù löu laïi phaùp yeáu ñeå môùm cho con chaùu sau naøy. Coå ñöùc noùi: “Vì chuoät thöôøng ñeå côm, thöông böôùm khoâng thaép ñeøn.” Laïi noùi: “Meâ ñoù laø moái ñaàu sanh töû, ngoä ñoù thì döùt luaân hoài.”</w:t>
      </w:r>
    </w:p>
    <w:p>
      <w:pPr>
        <w:pStyle w:val="Normal"/>
        <w:spacing w:before="0" w:after="120"/>
        <w:ind w:firstLine="720"/>
        <w:jc w:val="both"/>
        <w:rPr>
          <w:rFonts w:ascii="VNI-Times" w:hAnsi="VNI-Times" w:cs="VNI-Times"/>
        </w:rPr>
      </w:pPr>
      <w:r>
        <w:rPr>
          <w:rFonts w:cs="VNI-Times" w:ascii="VNI-Times" w:hAnsi="VNI-Times"/>
        </w:rPr>
      </w:r>
    </w:p>
    <w:p>
      <w:pPr>
        <w:pStyle w:val="Normal"/>
        <w:spacing w:before="0" w:after="120"/>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jc w:val="center"/>
      <w:outlineLvl w:val="0"/>
    </w:pPr>
    <w:rPr>
      <w:rFonts w:ascii="VNI-Times" w:hAnsi="VNI-Times" w:eastAsia="Times New Roman" w:cs="VNI-Times"/>
      <w:b/>
      <w:sz w:val="28"/>
      <w:szCs w:val="20"/>
    </w:rPr>
  </w:style>
  <w:style w:type="paragraph" w:styleId="Heading2">
    <w:name w:val="Heading 2"/>
    <w:basedOn w:val="Normal"/>
    <w:next w:val="Normal"/>
    <w:qFormat/>
    <w:pPr>
      <w:keepNext w:val="true"/>
      <w:numPr>
        <w:ilvl w:val="1"/>
        <w:numId w:val="1"/>
      </w:numPr>
      <w:spacing w:before="0" w:after="120"/>
      <w:jc w:val="center"/>
      <w:outlineLvl w:val="1"/>
    </w:pPr>
    <w:rPr>
      <w:rFonts w:ascii="VNI-Times" w:hAnsi="VNI-Times" w:eastAsia="Times New Roman" w:cs="VNI-Times"/>
      <w:b/>
      <w:i/>
      <w:sz w:val="32"/>
      <w:szCs w:val="20"/>
    </w:rPr>
  </w:style>
  <w:style w:type="paragraph" w:styleId="Heading3">
    <w:name w:val="Heading 3"/>
    <w:basedOn w:val="Normal"/>
    <w:next w:val="Normal"/>
    <w:qFormat/>
    <w:pPr>
      <w:keepNext w:val="true"/>
      <w:numPr>
        <w:ilvl w:val="2"/>
        <w:numId w:val="1"/>
      </w:numPr>
      <w:jc w:val="center"/>
      <w:outlineLvl w:val="2"/>
    </w:pPr>
    <w:rPr>
      <w:rFonts w:ascii="VNI-Times" w:hAnsi="VNI-Times" w:eastAsia="Times New Roman" w:cs="VNI-Times"/>
      <w:b/>
      <w:sz w:val="32"/>
      <w:szCs w:val="20"/>
    </w:rPr>
  </w:style>
  <w:style w:type="paragraph" w:styleId="Heading4">
    <w:name w:val="Heading 4"/>
    <w:basedOn w:val="Normal"/>
    <w:next w:val="Normal"/>
    <w:qFormat/>
    <w:pPr>
      <w:keepNext w:val="true"/>
      <w:numPr>
        <w:ilvl w:val="3"/>
        <w:numId w:val="1"/>
      </w:numPr>
      <w:spacing w:before="0" w:after="120"/>
      <w:jc w:val="center"/>
      <w:outlineLvl w:val="3"/>
    </w:pPr>
    <w:rPr>
      <w:rFonts w:ascii="VNI-Times" w:hAnsi="VNI-Times" w:eastAsia="Times New Roman" w:cs="VNI-Times"/>
      <w:b/>
      <w:i/>
      <w:sz w:val="28"/>
      <w:szCs w:val="20"/>
    </w:rPr>
  </w:style>
  <w:style w:type="paragraph" w:styleId="Heading5">
    <w:name w:val="Heading 5"/>
    <w:basedOn w:val="Normal"/>
    <w:next w:val="Normal"/>
    <w:qFormat/>
    <w:pPr>
      <w:keepNext w:val="true"/>
      <w:numPr>
        <w:ilvl w:val="4"/>
        <w:numId w:val="1"/>
      </w:numPr>
      <w:spacing w:before="0" w:after="120"/>
      <w:jc w:val="both"/>
      <w:outlineLvl w:val="4"/>
    </w:pPr>
    <w:rPr>
      <w:rFonts w:ascii="VNI-Times" w:hAnsi="VNI-Times" w:eastAsia="Times New Roman" w:cs="VNI-Times"/>
      <w:sz w:val="28"/>
      <w:szCs w:val="20"/>
    </w:rPr>
  </w:style>
  <w:style w:type="paragraph" w:styleId="Heading6">
    <w:name w:val="Heading 6"/>
    <w:basedOn w:val="Normal"/>
    <w:next w:val="Normal"/>
    <w:qFormat/>
    <w:pPr>
      <w:keepNext w:val="true"/>
      <w:numPr>
        <w:ilvl w:val="5"/>
        <w:numId w:val="1"/>
      </w:numPr>
      <w:jc w:val="center"/>
      <w:outlineLvl w:val="5"/>
    </w:pPr>
    <w:rPr>
      <w:rFonts w:ascii="VNI-Times" w:hAnsi="VNI-Times" w:eastAsia="Times New Roman" w:cs="VNI-Times"/>
      <w:b/>
      <w:sz w:val="28"/>
      <w:szCs w:val="20"/>
    </w:rPr>
  </w:style>
  <w:style w:type="character" w:styleId="DefaultParagraphFont">
    <w:name w:val="Default Paragraph Font"/>
    <w:qFormat/>
    <w:rPr/>
  </w:style>
  <w:style w:type="paragraph" w:styleId="Heading">
    <w:name w:val="Heading"/>
    <w:basedOn w:val="Normal"/>
    <w:next w:val="TextBody"/>
    <w:qFormat/>
    <w:pPr>
      <w:spacing w:before="0" w:after="120"/>
      <w:jc w:val="center"/>
    </w:pPr>
    <w:rPr>
      <w:rFonts w:ascii="VNI-Times" w:hAnsi="VNI-Times" w:eastAsia="Times New Roman" w:cs="VNI-Times"/>
      <w:b/>
      <w:sz w:val="28"/>
      <w:szCs w:val="20"/>
    </w:rPr>
  </w:style>
  <w:style w:type="paragraph" w:styleId="TextBody">
    <w:name w:val="Body Text"/>
    <w:basedOn w:val="Normal"/>
    <w:pPr>
      <w:spacing w:before="0" w:after="120"/>
      <w:jc w:val="both"/>
    </w:pPr>
    <w:rPr>
      <w:rFonts w:ascii="VNI-Times" w:hAnsi="VNI-Times" w:eastAsia="Times New Roman" w:cs="VNI-Times"/>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rFonts w:ascii="VNI-Times" w:hAnsi="VNI-Times" w:eastAsia="Times New Roman" w:cs="VNI-Times"/>
      <w:sz w:val="28"/>
      <w:szCs w:val="20"/>
    </w:rPr>
  </w:style>
  <w:style w:type="paragraph" w:styleId="BodyText3">
    <w:name w:val="Body Text 3"/>
    <w:basedOn w:val="Normal"/>
    <w:qFormat/>
    <w:pPr>
      <w:spacing w:before="0" w:after="120"/>
      <w:jc w:val="both"/>
    </w:pPr>
    <w:rPr>
      <w:rFonts w:ascii="VNI-Times" w:hAnsi="VNI-Times" w:eastAsia="Times New Roman" w:cs="VNI-Times"/>
      <w:sz w:val="24"/>
      <w:szCs w:val="20"/>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4:43:00Z</dcterms:created>
  <dc:creator>hsc1-testing</dc:creator>
  <dc:description/>
  <dc:language>en-US</dc:language>
  <cp:lastModifiedBy>hsc1-testing</cp:lastModifiedBy>
  <dcterms:modified xsi:type="dcterms:W3CDTF">2003-02-13T07:11:00Z</dcterms:modified>
  <cp:revision>6</cp:revision>
  <dc:subject/>
  <dc:title>TRAÀN THAÙI TOÂNG</dc:title>
</cp:coreProperties>
</file>