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NI-Times" w:hAnsi="VNI-Times" w:cs="VNI-Times"/>
          <w:b/>
          <w:b/>
          <w:bCs/>
          <w:color w:val="008000"/>
          <w:sz w:val="36"/>
          <w:szCs w:val="36"/>
          <w:lang w:val="en"/>
        </w:rPr>
      </w:pPr>
      <w:r>
        <w:rPr>
          <w:rFonts w:cs="VNI-Times" w:ascii="VNI-Times" w:hAnsi="VNI-Times"/>
          <w:b/>
          <w:bCs/>
          <w:color w:val="008000"/>
          <w:sz w:val="36"/>
          <w:szCs w:val="36"/>
          <w:lang w:val="en"/>
        </w:rPr>
        <w:t>LÔØI ÑAÀU SAÙCH</w:t>
      </w:r>
    </w:p>
    <w:p>
      <w:pPr>
        <w:pStyle w:val="NormalWeb"/>
        <w:ind w:firstLine="720"/>
        <w:jc w:val="center"/>
        <w:rPr>
          <w:rFonts w:ascii="VNI-Times" w:hAnsi="VNI-Times" w:cs="VNI-Times"/>
          <w:b/>
          <w:b/>
          <w:bCs/>
          <w:color w:val="008000"/>
          <w:sz w:val="36"/>
          <w:szCs w:val="36"/>
          <w:lang w:val="en"/>
        </w:rPr>
      </w:pPr>
      <w:r>
        <w:rPr>
          <w:rFonts w:cs="VNI-Times" w:ascii="VNI-Times" w:hAnsi="VNI-Times"/>
          <w:b/>
          <w:bCs/>
          <w:color w:val="008000"/>
          <w:sz w:val="36"/>
          <w:szCs w:val="36"/>
          <w:lang w:val="en"/>
        </w:rPr>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í tueä Baùt-nhaõ thaáy ñuùng lyù Trung ñaïo, khoâng maéc keït ôû hai beân coù vaø khoâng v. v… Vì bieát roõ vaïn vaät ñeàu do nhaân duyeân sanh, neân khoâng coù chuû theå thì laøm gì thaät coù ñöôïc; ñuû duyeân vaïn vaät sanh thì laøm sao noùi thaät khoâng? Nhö kinh noùi "chuùng sanh khoâng phaûi chuùng sanh, aáy goïi laø chuùng sanh… Theá giôùi khoâng phaûi theá giôùi, aáy goïi laø theá giôùi…". "Khoâng phaûi chuùng sanh", vì duyeân hôïp khoâng coù chuû theå. "Goïi laø chuùng sanh", vì giaû töôùng giaû danh hieän tieàn laøm sao phuû nhaän ñöôïc. To nhö theá giôùi cuõng laø duyeân hôïp khoâng chuû theå, neân noùi "khoâng phaûi theá giôùi"; cuï theå chuùng sanh ñang soáng nöông nhôø treân theá giôùi thì giaû töôùng theá giôùi laøm sao choái boû ñöôïc, neân noùi "goïi laø theá giôùi". Theá maø, coù moät soá ngöôøi hoïc Phaät noâng noåi noùi: "Baùt-nhaõ chaáp khoâng". Quaû thaät hoï laø ngöôøi raát ñaùng thöông, hoïc Phaät maø hoaûng sôï trí tueä thì bao giôø ñöôïc giaùc ngo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ùt-nhaõ coù coâng duïng, coù khaû naêng phaù saïch moïi kieán chaáp. Ngöôøi hoïc Phaät caàn yeáu phaûi nhôø noù ñeå deïp tan taát caû kieán chaáp sai laàm coá höõu, ñaõ loâi keùo mình vaøo voøng traàm luaân muoân vaïn kieáp roài. Neáu khoâng taän duïng caây kieám Baùt-nhaõ chaët ñöùt moïi xieàng xích kieán chaáp, chuùng ta khoù mong thoaùt khoûi luaân hoài. Dieäu duïng kinh Kim Cang laø ôû ñaây vaä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ïc toaøn quyeån kinh Kim Cang, chuùng ta thaáy Phaät phaù saïch khoâng coøn soùt moät kieán chaáp naøo. Ñaây laø quaû bom, laø khoái chaát noå maïnh laøm noå tung hai ngoïn nuùi kieán chaáp cuûa chuùng sanh. Coù moät soá ngöôøi baûo raèng "Tuïng kinh Kim Cang noùng". Hoï sôï tuïng kinh Kim Cang, vì khoâng chòu noåi söùc coâng phaù khoác lieät cuûa kinh naøy. Ngöôïc laïi, Nguõ toå Hoaèng Nhaãn khuyeân ngöôøi tu thieàn neân tuïng kinh Kim Cang vaø chính Ngaøi cuõng ñem kinh Kim Cang giaûng cho Luïc toå Hueä Naêng nghe, nhaân ñoù Luïc toå ngoä ñaï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ng toâi giaûng kinh Kim Cang taïi Thieàn vieän Thöôøng Chieáu vaø caùc thieàn sinh ghi ra töø baêng nhöïa. Ñoïc qua baûn ghi xong, chuùng toâi ñoàng yù cho in ra ñeå ñöôïc nhieàu ngöôøi xem. Tuy nhieân, khoâng sao traùnh khoûi vaøi ñieàu sô soùt, xin quyù vò caûm thoâng cho. </w:t>
      </w:r>
    </w:p>
    <w:p>
      <w:pPr>
        <w:pStyle w:val="NormalWeb"/>
        <w:jc w:val="center"/>
        <w:rPr>
          <w:rFonts w:ascii="VNI-Times" w:hAnsi="VNI-Times" w:cs="VNI-Times"/>
          <w:b/>
          <w:b/>
          <w:color w:val="993300"/>
          <w:sz w:val="26"/>
          <w:szCs w:val="26"/>
          <w:lang w:val="en"/>
        </w:rPr>
      </w:pPr>
      <w:r>
        <w:rPr>
          <w:rFonts w:cs="VNI-Times" w:ascii="VNI-Times" w:hAnsi="VNI-Times"/>
          <w:b/>
          <w:color w:val="993300"/>
          <w:sz w:val="26"/>
          <w:szCs w:val="26"/>
          <w:lang w:val="en"/>
        </w:rPr>
        <w:t>THÍCH THANH TÖØ</w:t>
      </w:r>
    </w:p>
    <w:p>
      <w:pPr>
        <w:pStyle w:val="NormalWeb"/>
        <w:jc w:val="center"/>
        <w:rPr>
          <w:rFonts w:ascii="VNI-Times" w:hAnsi="VNI-Times" w:cs="VNI-Times"/>
          <w:b/>
          <w:b/>
          <w:sz w:val="26"/>
          <w:szCs w:val="26"/>
          <w:lang w:val="en"/>
        </w:rPr>
      </w:pPr>
      <w:r>
        <w:rPr>
          <w:rFonts w:cs="VNI-Times" w:ascii="VNI-Times" w:hAnsi="VNI-Times"/>
          <w:b/>
          <w:sz w:val="26"/>
          <w:szCs w:val="26"/>
          <w:lang w:val="en"/>
        </w:rPr>
        <w:t>Vieát taïi Thieàn vieän Thöôøng Chieáu  vaøo muøa An cö naêm 1992.</w:t>
      </w:r>
      <w:r>
        <w:br w:type="page"/>
      </w:r>
    </w:p>
    <w:p>
      <w:pPr>
        <w:pStyle w:val="NormalWeb"/>
        <w:jc w:val="center"/>
        <w:rPr>
          <w:rFonts w:ascii="VNI-Times" w:hAnsi="VNI-Times" w:cs="VNI-Times"/>
          <w:b/>
          <w:b/>
          <w:bCs/>
          <w:color w:val="008000"/>
          <w:sz w:val="36"/>
          <w:szCs w:val="36"/>
          <w:lang w:val="en"/>
        </w:rPr>
      </w:pPr>
      <w:r>
        <w:rPr>
          <w:rFonts w:cs="VNI-Times" w:ascii="VNI-Times" w:hAnsi="VNI-Times"/>
          <w:b/>
          <w:bCs/>
          <w:color w:val="008000"/>
          <w:sz w:val="36"/>
          <w:szCs w:val="36"/>
          <w:lang w:val="en"/>
        </w:rPr>
        <w:t>LÖÔÏC KHAÛO</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Kim Cang cuõng coù ngöôøi ñoïc laø Kim Cöông. Kinh naøy do ñöùc Phaät noùi, nguyeân vaên baèng chöõ Phaïn, sau truyeàn sang Trung Quoác ñöôïc dòch ra chöõ Haùn. </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 Nhöõng nhaø phieân dòch Phaïn-Haùn: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1- Ngaøi Cöu-ma-la-thaäp </w:t>
      </w:r>
      <w:r>
        <w:rPr>
          <w:rFonts w:cs="VNI-Times" w:ascii="VNI-Times" w:hAnsi="VNI-Times"/>
          <w:bCs/>
          <w:sz w:val="26"/>
          <w:szCs w:val="26"/>
          <w:lang w:val="en"/>
        </w:rPr>
        <w:t>(Kumaõrajiva) ôû chuøa Thaûo Ñöôøng taïi Tröôøng An</w:t>
      </w:r>
      <w:r>
        <w:rPr>
          <w:rFonts w:cs="VNI-Times" w:ascii="VNI-Times" w:hAnsi="VNI-Times"/>
          <w:b/>
          <w:bCs/>
          <w:sz w:val="26"/>
          <w:szCs w:val="26"/>
          <w:lang w:val="en"/>
        </w:rPr>
        <w:t>.</w:t>
      </w:r>
      <w:r>
        <w:rPr>
          <w:rFonts w:cs="VNI-Times" w:ascii="VNI-Times" w:hAnsi="VNI-Times"/>
          <w:sz w:val="26"/>
          <w:szCs w:val="26"/>
          <w:lang w:val="en"/>
        </w:rPr>
        <w:t xml:space="preserve"> Vaøo nieân hieäu Hoaèng Thuûy naêm thöù tö, töùc laø naêm 402 Taây lòch, thuoäc ñôøi Dao Taàn, Ngaøi dòch teân kinh laø "Kim Cang Baùt-nhaõ Ba-la-maät". Ñaây laø baûn coù giaù trò nhaát, ñöôïc goïi laø ñònh baûn, vì baûn dòch naøy ñöôïc moïi ngöôøi duøng ñeå trì tuïng. Baûn naøy naèm trong boä Tam Baûo tuïng haèng ngaøy (Kinh nhaät tuïng).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2- Ngaøi Boà-ñeà-löu-chi </w:t>
      </w:r>
      <w:r>
        <w:rPr>
          <w:rFonts w:cs="VNI-Times" w:ascii="VNI-Times" w:hAnsi="VNI-Times"/>
          <w:bCs/>
          <w:sz w:val="26"/>
          <w:szCs w:val="26"/>
          <w:lang w:val="en"/>
        </w:rPr>
        <w:t>(Bodhiruci) ñôøi Nguïy dòch teân kinh cuõng ñoàng</w:t>
      </w:r>
      <w:r>
        <w:rPr>
          <w:rFonts w:cs="VNI-Times" w:ascii="VNI-Times" w:hAnsi="VNI-Times"/>
          <w:b/>
          <w:bCs/>
          <w:sz w:val="26"/>
          <w:szCs w:val="26"/>
          <w:lang w:val="en"/>
        </w:rPr>
        <w:t xml:space="preserve"> </w:t>
      </w:r>
      <w:r>
        <w:rPr>
          <w:rFonts w:cs="VNI-Times" w:ascii="VNI-Times" w:hAnsi="VNI-Times"/>
          <w:bCs/>
          <w:sz w:val="26"/>
          <w:szCs w:val="26"/>
          <w:lang w:val="en"/>
        </w:rPr>
        <w:t>vôùi</w:t>
      </w:r>
      <w:r>
        <w:rPr>
          <w:rFonts w:cs="VNI-Times" w:ascii="VNI-Times" w:hAnsi="VNI-Times"/>
          <w:sz w:val="26"/>
          <w:szCs w:val="26"/>
          <w:lang w:val="en"/>
        </w:rPr>
        <w:t xml:space="preserve"> baûn treân töùc laø "Kim Cang Baùt-nhaõ ba-la-maät" vaøo khoaûng 508 Taây lòch.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3- Ngaøi Ba-la-maät-ñaø </w:t>
      </w:r>
      <w:r>
        <w:rPr>
          <w:rFonts w:cs="VNI-Times" w:ascii="VNI-Times" w:hAnsi="VNI-Times"/>
          <w:bCs/>
          <w:sz w:val="26"/>
          <w:szCs w:val="26"/>
          <w:lang w:val="en"/>
        </w:rPr>
        <w:t>(Paramaørtha) -Trung Hoa dòch laø Chaân Ñeá- dòch vaøo</w:t>
      </w:r>
      <w:r>
        <w:rPr>
          <w:rFonts w:cs="VNI-Times" w:ascii="VNI-Times" w:hAnsi="VNI-Times"/>
          <w:sz w:val="26"/>
          <w:szCs w:val="26"/>
          <w:lang w:val="en"/>
        </w:rPr>
        <w:t xml:space="preserve"> ñôøi Traàn, khoaûng giöõa theá kyû thöù VI, ñeå teân laø "Kim Cang Baùt-nhaõ Ba-la- maät".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4- Ngaøi Ñaït-ma-caáp-ña </w:t>
      </w:r>
      <w:r>
        <w:rPr>
          <w:rFonts w:cs="VNI-Times" w:ascii="VNI-Times" w:hAnsi="VNI-Times"/>
          <w:bCs/>
          <w:sz w:val="26"/>
          <w:szCs w:val="26"/>
          <w:lang w:val="en"/>
        </w:rPr>
        <w:t>(Dharmagupta) ñôøi Tuøy, khoaûng ñaàu theá kyû thöù</w:t>
      </w:r>
      <w:r>
        <w:rPr>
          <w:rFonts w:cs="VNI-Times" w:ascii="VNI-Times" w:hAnsi="VNI-Times"/>
          <w:sz w:val="26"/>
          <w:szCs w:val="26"/>
          <w:lang w:val="en"/>
        </w:rPr>
        <w:t xml:space="preserve"> VII dòch teân cuõng ñoàng laø "Kim Cang Baùt-nhaõ Ba-la-maät".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5- Ngaøi Huyeàn Trang </w:t>
      </w:r>
      <w:r>
        <w:rPr>
          <w:rFonts w:cs="VNI-Times" w:ascii="VNI-Times" w:hAnsi="VNI-Times"/>
          <w:bCs/>
          <w:sz w:val="26"/>
          <w:szCs w:val="26"/>
          <w:lang w:val="en"/>
        </w:rPr>
        <w:t>ñôøi Ñöôøng, khoaûng giöõa theá kyû thöù VII, dòch chung</w:t>
      </w:r>
      <w:r>
        <w:rPr>
          <w:rFonts w:cs="VNI-Times" w:ascii="VNI-Times" w:hAnsi="VNI-Times"/>
          <w:sz w:val="26"/>
          <w:szCs w:val="26"/>
          <w:lang w:val="en"/>
        </w:rPr>
        <w:t xml:space="preserve"> trong boä Ñaïi Baùt-nhaõ, 600 quyeån, goàm 16 hoäi, "Kim Cang" laø hoäi thöù 9,quyeån 577 trong boä Ñaïi Baùt-nhaõ.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6- Ngaøi Nghóa Tònh </w:t>
      </w:r>
      <w:r>
        <w:rPr>
          <w:rFonts w:cs="VNI-Times" w:ascii="VNI-Times" w:hAnsi="VNI-Times"/>
          <w:bCs/>
          <w:sz w:val="26"/>
          <w:szCs w:val="26"/>
          <w:lang w:val="en"/>
        </w:rPr>
        <w:t>ñôøi Ñöôøng ñaàu theá kyû thöù VIII, dòch teân kinh laø "Phaät</w:t>
      </w:r>
      <w:r>
        <w:rPr>
          <w:rFonts w:cs="VNI-Times" w:ascii="VNI-Times" w:hAnsi="VNI-Times"/>
          <w:sz w:val="26"/>
          <w:szCs w:val="26"/>
          <w:lang w:val="en"/>
        </w:rPr>
        <w:t xml:space="preserve"> thuyeát naêng ñoaïn Baùt-nhaõ ba-la-maät-ña kinh". Ngaøi coù ñi AÁn Ñoä mang baûn chöõ Phaïn veà.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ùu nhaø dòch ñoàng moät baûn kinh, nhöng veà sau ñöôïc chuù yù nhaát laø baûn cuûa caùc ngaøi Cöu-ma-la-thaäp, ngaøi Huyeàn Trang vaø ngaøi Nghóa Tònh. </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B- Nhöõng nhaø sôù gia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Kim Cang raát ñöôïc caùc thieàn sö vaø giaûng sö Trung Hoa chuù yù sôù giaûi, coù caû thaûy ñoä möôøi nhaø.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1- Ngaøi Trí Khaûi </w:t>
      </w:r>
      <w:r>
        <w:rPr>
          <w:rFonts w:cs="VNI-Times" w:ascii="VNI-Times" w:hAnsi="VNI-Times"/>
          <w:bCs/>
          <w:sz w:val="26"/>
          <w:szCs w:val="26"/>
          <w:lang w:val="en"/>
        </w:rPr>
        <w:t>ñôøi Tuøy ñeå teân laø "Kim Cang Baùt-nhaõ kinh sôù" goàm moät</w:t>
      </w:r>
      <w:r>
        <w:rPr>
          <w:rFonts w:cs="VNI-Times" w:ascii="VNI-Times" w:hAnsi="VNI-Times"/>
          <w:sz w:val="26"/>
          <w:szCs w:val="26"/>
          <w:lang w:val="en"/>
        </w:rPr>
        <w:t xml:space="preserve"> quyeån.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2- Ngaøi Kieát Taïng </w:t>
      </w:r>
      <w:r>
        <w:rPr>
          <w:rFonts w:cs="VNI-Times" w:ascii="VNI-Times" w:hAnsi="VNI-Times"/>
          <w:bCs/>
          <w:sz w:val="26"/>
          <w:szCs w:val="26"/>
          <w:lang w:val="en"/>
        </w:rPr>
        <w:t>ñôøi Tuøy ñeå teân laø "Kim Cang Baùt-nhaõ sôù", goàm boán</w:t>
      </w:r>
      <w:r>
        <w:rPr>
          <w:rFonts w:cs="VNI-Times" w:ascii="VNI-Times" w:hAnsi="VNI-Times"/>
          <w:sz w:val="26"/>
          <w:szCs w:val="26"/>
          <w:lang w:val="en"/>
        </w:rPr>
        <w:t xml:space="preserve"> quyeån.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3- Ngaøi Khuy Cô </w:t>
      </w:r>
      <w:r>
        <w:rPr>
          <w:rFonts w:cs="VNI-Times" w:ascii="VNI-Times" w:hAnsi="VNI-Times"/>
          <w:bCs/>
          <w:sz w:val="26"/>
          <w:szCs w:val="26"/>
          <w:lang w:val="en"/>
        </w:rPr>
        <w:t>ñôøi Ñöôøng ñeå teân laø "Kim Cang Baùt-nhaõ kinh taùn thuaät"</w:t>
      </w:r>
      <w:r>
        <w:rPr>
          <w:rFonts w:cs="VNI-Times" w:ascii="VNI-Times" w:hAnsi="VNI-Times"/>
          <w:sz w:val="26"/>
          <w:szCs w:val="26"/>
          <w:lang w:val="en"/>
        </w:rPr>
        <w:t xml:space="preserve"> goàm hai quyeån.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4- Ngaøi Toâng Maät </w:t>
      </w:r>
      <w:r>
        <w:rPr>
          <w:rFonts w:cs="VNI-Times" w:ascii="VNI-Times" w:hAnsi="VNI-Times"/>
          <w:bCs/>
          <w:sz w:val="26"/>
          <w:szCs w:val="26"/>
          <w:lang w:val="en"/>
        </w:rPr>
        <w:t>töùc ngaøi Khueâ Phong cuõng ôû ñôøi Ñöôøng, ñeå teân laø "Kim</w:t>
      </w:r>
      <w:r>
        <w:rPr>
          <w:rFonts w:cs="VNI-Times" w:ascii="VNI-Times" w:hAnsi="VNI-Times"/>
          <w:sz w:val="26"/>
          <w:szCs w:val="26"/>
          <w:lang w:val="en"/>
        </w:rPr>
        <w:t xml:space="preserve"> Cang Baùt-nhaõ kinh sôù luaän toaùt yeáu" goàm hai quyeån.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5- Ngaøi Trí Nghieâm </w:t>
      </w:r>
      <w:r>
        <w:rPr>
          <w:rFonts w:cs="VNI-Times" w:ascii="VNI-Times" w:hAnsi="VNI-Times"/>
          <w:bCs/>
          <w:sz w:val="26"/>
          <w:szCs w:val="26"/>
          <w:lang w:val="en"/>
        </w:rPr>
        <w:t>cuõng thuoäc ñôøi Ñöôøng, ñeå teân laø "Kim Cang Baùt-nhaõ</w:t>
      </w:r>
      <w:r>
        <w:rPr>
          <w:rFonts w:cs="VNI-Times" w:ascii="VNI-Times" w:hAnsi="VNI-Times"/>
          <w:sz w:val="26"/>
          <w:szCs w:val="26"/>
          <w:lang w:val="en"/>
        </w:rPr>
        <w:t xml:space="preserve"> ba-la-maät kinh löôïc sôù" goàm hai quyeån.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6- Ngaøi Töû Cöø </w:t>
      </w:r>
      <w:r>
        <w:rPr>
          <w:rFonts w:cs="VNI-Times" w:ascii="VNI-Times" w:hAnsi="VNI-Times"/>
          <w:bCs/>
          <w:sz w:val="26"/>
          <w:szCs w:val="26"/>
          <w:lang w:val="en"/>
        </w:rPr>
        <w:t>ñôøi Toáng ñeå teân laø "Kim Cang kinh toaùt yeáu san ñònh kyù"</w:t>
      </w:r>
      <w:r>
        <w:rPr>
          <w:rFonts w:cs="VNI-Times" w:ascii="VNI-Times" w:hAnsi="VNI-Times"/>
          <w:sz w:val="26"/>
          <w:szCs w:val="26"/>
          <w:lang w:val="en"/>
        </w:rPr>
        <w:t xml:space="preserve"> goàm baûy quyeån.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7- Ngaøi Toâng Laëc vaø Nhö Khôûi </w:t>
      </w:r>
      <w:r>
        <w:rPr>
          <w:rFonts w:cs="VNI-Times" w:ascii="VNI-Times" w:hAnsi="VNI-Times"/>
          <w:bCs/>
          <w:sz w:val="26"/>
          <w:szCs w:val="26"/>
          <w:lang w:val="en"/>
        </w:rPr>
        <w:t>vaøo ñôøi Minh, ñeå teân laø "Kim Cang Baùt</w:t>
      </w:r>
      <w:r>
        <w:rPr>
          <w:rFonts w:cs="VNI-Times" w:ascii="VNI-Times" w:hAnsi="VNI-Times"/>
          <w:sz w:val="26"/>
          <w:szCs w:val="26"/>
          <w:lang w:val="en"/>
        </w:rPr>
        <w:t xml:space="preserve">-nhaõ Ba-la-maät chuù giaûi" goàm moät quyeån. </w:t>
      </w:r>
    </w:p>
    <w:p>
      <w:pPr>
        <w:pStyle w:val="NormalWeb"/>
        <w:ind w:firstLine="720"/>
        <w:jc w:val="both"/>
        <w:rPr>
          <w:rFonts w:ascii="VNI-Times" w:hAnsi="VNI-Times" w:cs="VNI-Times"/>
          <w:b/>
          <w:b/>
          <w:bCs/>
          <w:sz w:val="26"/>
          <w:szCs w:val="26"/>
          <w:lang w:val="en"/>
        </w:rPr>
      </w:pPr>
      <w:r>
        <w:rPr>
          <w:rFonts w:cs="VNI-Times" w:ascii="VNI-Times" w:hAnsi="VNI-Times"/>
          <w:b/>
          <w:bCs/>
          <w:sz w:val="26"/>
          <w:szCs w:val="26"/>
          <w:lang w:val="en"/>
        </w:rPr>
        <w:t xml:space="preserve">8- </w:t>
      </w:r>
      <w:r>
        <w:rPr>
          <w:rFonts w:cs="VNI-Times" w:ascii="VNI-Times" w:hAnsi="VNI-Times"/>
          <w:bCs/>
          <w:sz w:val="26"/>
          <w:szCs w:val="26"/>
          <w:lang w:val="en"/>
        </w:rPr>
        <w:t>"Kim Cang chö gia" trích lôøi giaûng cuûa</w:t>
      </w:r>
      <w:r>
        <w:rPr>
          <w:rFonts w:cs="VNI-Times" w:ascii="VNI-Times" w:hAnsi="VNI-Times"/>
          <w:b/>
          <w:bCs/>
          <w:sz w:val="26"/>
          <w:szCs w:val="26"/>
          <w:lang w:val="en"/>
        </w:rPr>
        <w:t xml:space="preserve"> caùc thieàn sö. </w:t>
      </w:r>
    </w:p>
    <w:p>
      <w:pPr>
        <w:pStyle w:val="NormalWeb"/>
        <w:ind w:firstLine="720"/>
        <w:jc w:val="both"/>
        <w:rPr>
          <w:rFonts w:ascii="VNI-Times" w:hAnsi="VNI-Times" w:cs="VNI-Times"/>
          <w:b/>
          <w:b/>
          <w:bCs/>
          <w:sz w:val="26"/>
          <w:szCs w:val="26"/>
          <w:lang w:val="en"/>
        </w:rPr>
      </w:pPr>
      <w:r>
        <w:rPr>
          <w:rFonts w:cs="VNI-Times" w:ascii="VNI-Times" w:hAnsi="VNI-Times"/>
          <w:b/>
          <w:bCs/>
          <w:sz w:val="26"/>
          <w:szCs w:val="26"/>
          <w:lang w:val="en"/>
        </w:rPr>
        <w:t xml:space="preserve">9- </w:t>
      </w:r>
      <w:r>
        <w:rPr>
          <w:rFonts w:cs="VNI-Times" w:ascii="VNI-Times" w:hAnsi="VNI-Times"/>
          <w:bCs/>
          <w:sz w:val="26"/>
          <w:szCs w:val="26"/>
          <w:lang w:val="en"/>
        </w:rPr>
        <w:t>Gaàn ñaây co</w:t>
      </w:r>
      <w:r>
        <w:rPr>
          <w:rFonts w:cs="VNI-Times" w:ascii="VNI-Times" w:hAnsi="VNI-Times"/>
          <w:b/>
          <w:bCs/>
          <w:sz w:val="26"/>
          <w:szCs w:val="26"/>
          <w:lang w:val="en"/>
        </w:rPr>
        <w:t xml:space="preserve">ù ngaøi Thaùi Hö </w:t>
      </w:r>
      <w:r>
        <w:rPr>
          <w:rFonts w:cs="VNI-Times" w:ascii="VNI-Times" w:hAnsi="VNI-Times"/>
          <w:bCs/>
          <w:sz w:val="26"/>
          <w:szCs w:val="26"/>
          <w:lang w:val="en"/>
        </w:rPr>
        <w:t>ñeå teân laø "Kim Cang giaûng luïc".</w:t>
      </w:r>
      <w:r>
        <w:rPr>
          <w:rFonts w:cs="VNI-Times" w:ascii="VNI-Times" w:hAnsi="VNI-Times"/>
          <w:b/>
          <w:bC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10- </w:t>
      </w:r>
      <w:r>
        <w:rPr>
          <w:rFonts w:cs="VNI-Times" w:ascii="VNI-Times" w:hAnsi="VNI-Times"/>
          <w:bCs/>
          <w:sz w:val="26"/>
          <w:szCs w:val="26"/>
          <w:lang w:val="en"/>
        </w:rPr>
        <w:t>Gaàn ñaây nhaát laø</w:t>
      </w:r>
      <w:r>
        <w:rPr>
          <w:rFonts w:cs="VNI-Times" w:ascii="VNI-Times" w:hAnsi="VNI-Times"/>
          <w:b/>
          <w:bCs/>
          <w:sz w:val="26"/>
          <w:szCs w:val="26"/>
          <w:lang w:val="en"/>
        </w:rPr>
        <w:t xml:space="preserve"> cö só Giang Vò Noâng, </w:t>
      </w:r>
      <w:r>
        <w:rPr>
          <w:rFonts w:cs="VNI-Times" w:ascii="VNI-Times" w:hAnsi="VNI-Times"/>
          <w:bCs/>
          <w:sz w:val="26"/>
          <w:szCs w:val="26"/>
          <w:lang w:val="en"/>
        </w:rPr>
        <w:t>ñeå teân laø "Kim Cang Baùt-nha</w:t>
      </w:r>
      <w:r>
        <w:rPr>
          <w:rFonts w:cs="VNI-Times" w:ascii="VNI-Times" w:hAnsi="VNI-Times"/>
          <w:b/>
          <w:bCs/>
          <w:sz w:val="26"/>
          <w:szCs w:val="26"/>
          <w:lang w:val="en"/>
        </w:rPr>
        <w:t>õ</w:t>
      </w:r>
      <w:r>
        <w:rPr>
          <w:rFonts w:cs="VNI-Times" w:ascii="VNI-Times" w:hAnsi="VNI-Times"/>
          <w:sz w:val="26"/>
          <w:szCs w:val="26"/>
          <w:lang w:val="en"/>
        </w:rPr>
        <w:t xml:space="preserve"> Ba-la-maät kinh giaûng nghóa". </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C - Nhöõng nhaø phieân dòch Haùn Vieät: </w:t>
      </w:r>
    </w:p>
    <w:p>
      <w:pPr>
        <w:pStyle w:val="NormalWeb"/>
        <w:ind w:firstLine="720"/>
        <w:jc w:val="both"/>
        <w:rPr>
          <w:rFonts w:ascii="VNI-Times" w:hAnsi="VNI-Times" w:cs="VNI-Times"/>
          <w:bCs/>
          <w:sz w:val="26"/>
          <w:szCs w:val="26"/>
          <w:lang w:val="en"/>
        </w:rPr>
      </w:pPr>
      <w:r>
        <w:rPr>
          <w:rFonts w:cs="VNI-Times" w:ascii="VNI-Times" w:hAnsi="VNI-Times"/>
          <w:b/>
          <w:bCs/>
          <w:sz w:val="26"/>
          <w:szCs w:val="26"/>
          <w:lang w:val="en"/>
        </w:rPr>
        <w:t xml:space="preserve">1- Hoøa thöôïng Thích Trí Tònh </w:t>
      </w:r>
      <w:r>
        <w:rPr>
          <w:rFonts w:cs="VNI-Times" w:ascii="VNI-Times" w:hAnsi="VNI-Times"/>
          <w:bCs/>
          <w:sz w:val="26"/>
          <w:szCs w:val="26"/>
          <w:lang w:val="en"/>
        </w:rPr>
        <w:t xml:space="preserve">dòch trong boä Tam Baûo tuïng haèng ngaøy.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2- Hoøa thöôïng Thieän Hoa </w:t>
      </w:r>
      <w:r>
        <w:rPr>
          <w:rFonts w:cs="VNI-Times" w:ascii="VNI-Times" w:hAnsi="VNI-Times"/>
          <w:bCs/>
          <w:sz w:val="26"/>
          <w:szCs w:val="26"/>
          <w:lang w:val="en"/>
        </w:rPr>
        <w:t>dòch trong boä Phaät Hoïc Phoå Thoâng (töùc laø trong</w:t>
      </w:r>
      <w:r>
        <w:rPr>
          <w:rFonts w:cs="VNI-Times" w:ascii="VNI-Times" w:hAnsi="VNI-Times"/>
          <w:sz w:val="26"/>
          <w:szCs w:val="26"/>
          <w:lang w:val="en"/>
        </w:rPr>
        <w:t xml:space="preserve"> möôøi hai naác thang giaùo lyù). </w:t>
      </w:r>
    </w:p>
    <w:p>
      <w:pPr>
        <w:pStyle w:val="NormalWeb"/>
        <w:ind w:firstLine="720"/>
        <w:jc w:val="both"/>
        <w:rPr>
          <w:rFonts w:ascii="VNI-Times" w:hAnsi="VNI-Times" w:cs="VNI-Times"/>
          <w:sz w:val="26"/>
          <w:szCs w:val="26"/>
          <w:lang w:val="en"/>
        </w:rPr>
      </w:pPr>
      <w:r>
        <w:rPr>
          <w:rFonts w:cs="VNI-Times" w:ascii="VNI-Times" w:hAnsi="VNI-Times"/>
          <w:b/>
          <w:bCs/>
          <w:sz w:val="26"/>
          <w:szCs w:val="26"/>
          <w:lang w:val="en"/>
        </w:rPr>
        <w:t xml:space="preserve">3- Thöôïng toïa Hueä Höng </w:t>
      </w:r>
      <w:r>
        <w:rPr>
          <w:rFonts w:cs="VNI-Times" w:ascii="VNI-Times" w:hAnsi="VNI-Times"/>
          <w:bCs/>
          <w:sz w:val="26"/>
          <w:szCs w:val="26"/>
          <w:lang w:val="en"/>
        </w:rPr>
        <w:t>dòch quyeån Kim Cang Giaûng Luïc cuûa ngaøi Thaùi</w:t>
      </w:r>
      <w:r>
        <w:rPr>
          <w:rFonts w:cs="VNI-Times" w:ascii="VNI-Times" w:hAnsi="VNI-Times"/>
          <w:sz w:val="26"/>
          <w:szCs w:val="26"/>
          <w:lang w:val="en"/>
        </w:rPr>
        <w:t xml:space="preserve"> Hö. </w:t>
      </w:r>
    </w:p>
    <w:p>
      <w:pPr>
        <w:pStyle w:val="NormalWeb"/>
        <w:ind w:firstLine="720"/>
        <w:jc w:val="both"/>
        <w:rPr>
          <w:rFonts w:ascii="VNI-Times" w:hAnsi="VNI-Times" w:cs="VNI-Times"/>
          <w:bCs/>
          <w:sz w:val="26"/>
          <w:szCs w:val="26"/>
          <w:lang w:val="en"/>
        </w:rPr>
      </w:pPr>
      <w:r>
        <w:rPr>
          <w:rFonts w:cs="VNI-Times" w:ascii="VNI-Times" w:hAnsi="VNI-Times"/>
          <w:b/>
          <w:bCs/>
          <w:sz w:val="26"/>
          <w:szCs w:val="26"/>
          <w:lang w:val="en"/>
        </w:rPr>
        <w:t xml:space="preserve">4- Cö só Ñoà Nam </w:t>
      </w:r>
      <w:r>
        <w:rPr>
          <w:rFonts w:cs="VNI-Times" w:ascii="VNI-Times" w:hAnsi="VNI-Times"/>
          <w:bCs/>
          <w:sz w:val="26"/>
          <w:szCs w:val="26"/>
          <w:lang w:val="en"/>
        </w:rPr>
        <w:t xml:space="preserve">dòch baûn cuûa oâng Giang Vò N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yeån Kim Cang chö gia cuõng ñöôïc dòch. </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D - Söï lieân heä giöõa kinh Kim Cang vaø Thieàn t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ó nhieân ai cuõng bieát ñöùc Luïc toå khi gaùnh cuûi vaøo khaùch ñieám baùn, thaáy coù ngöôøi ñang tuïng kinh Kim Cang, ñöùc Luïc toå nghe qua, taâm lieàn khai ngoä, môùi hoûi thaêm vaø ñöôïc bieát laø Nguõ toå Huyønh Mai daïy ñoà ñeä trì tuïng "Kim Cang", do ñoù Ngaøi tìm ñeán hoïc ñaï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Thieàn toâng luùc Toå Boà-ñeà-ñaït-ma (Bodhidharma) truyeàn taâm aán cho ngaøi Hueä Khaû, Toå trao boán quyeån kinh Laêng-giaø (Lankaø) ñeå laøm taâm aán. Ñeán ñôøi Nguõ toå, thaáy Kim Cang laø quyeån kinh toái yeáu trong nhaø Thieàn, Ngaøi daïy: Chaúng nhöõng taêng ni maø caû cö só ñeàu neân trì tuïng kinh Kim Cang. Nguõ toå chuû tröông duøng kinh Kim Cang ñeå aán taâm, theá neân khi Luïc toå ñeán hoïc, vaøo tröôùc giôø truyeàn y baùt, Ngaøi ñem kinh Kim Cang ra giaûng. Khi giaûng ñeán caâu Öng voâ sôû truï nhi sanh kyø taâm, Luïc toå hoaøn toaøn lieãu ngoä. Nhö vaäy Luïc toå ngoä ñaïo vaø ñöôïc truyeàn y baùt laøm Toå cuõng nhaân nôi kinh Kim Cang. Do ñoù chuùng ta thaáy roõ taàm quan troïng cuûa kinh naøy ñoái vôùi Thieàn toâng. Sau naøy kinh Kim Cang ñöôïc xem nhö taâm aán trong nhaø Thieàn. Trong caùc chuøa, caùc thieàn vieän boä kinh naøy ñöôïc xem nhö kinh Nhaät Tuï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Khueâ Phong cuõng baûo: Kim Cang laø boä kinh quí ñaùng ñeå aán taâm. </w:t>
      </w:r>
    </w:p>
    <w:p>
      <w:pPr>
        <w:pStyle w:val="Normal"/>
        <w:ind w:firstLine="720"/>
        <w:jc w:val="both"/>
        <w:rPr>
          <w:rFonts w:ascii="VNI-Times" w:hAnsi="VNI-Times" w:cs="VNI-Times"/>
          <w:sz w:val="26"/>
          <w:szCs w:val="26"/>
          <w:lang w:val="en"/>
        </w:rPr>
      </w:pPr>
      <w:r>
        <w:rPr>
          <w:rFonts w:cs="VNI-Times" w:ascii="VNI-Times" w:hAnsi="VNI-Times"/>
          <w:sz w:val="26"/>
          <w:szCs w:val="26"/>
          <w:lang w:val="en"/>
        </w:rPr>
        <w:t>Hoïc kinh Kim Cang laø hoïc thaúng vaøo phöông phaùp tu Thieàn.</w:t>
      </w:r>
    </w:p>
    <w:p>
      <w:pPr>
        <w:pStyle w:val="Normal"/>
        <w:ind w:firstLine="720"/>
        <w:jc w:val="both"/>
        <w:rPr>
          <w:rFonts w:ascii="VNI-Times" w:hAnsi="VNI-Times" w:eastAsia="VNI-Times" w:cs="VNI-Times"/>
          <w:sz w:val="26"/>
          <w:szCs w:val="26"/>
          <w:lang w:val="en"/>
        </w:rPr>
      </w:pPr>
      <w:r>
        <w:rPr>
          <w:rFonts w:eastAsia="VNI-Times" w:cs="VNI-Times" w:ascii="VNI-Times" w:hAnsi="VNI-Times"/>
          <w:sz w:val="26"/>
          <w:szCs w:val="26"/>
          <w:lang w:val="en"/>
        </w:rPr>
        <w:t xml:space="preserve"> </w:t>
      </w:r>
    </w:p>
    <w:p>
      <w:pPr>
        <w:pStyle w:val="Normal"/>
        <w:jc w:val="center"/>
        <w:rPr>
          <w:rFonts w:ascii="VNI-Times" w:hAnsi="VNI-Times" w:cs="VNI-Times"/>
          <w:sz w:val="36"/>
          <w:szCs w:val="36"/>
        </w:rPr>
      </w:pPr>
      <w:r>
        <w:rPr>
          <w:rFonts w:eastAsia="Wingdings" w:cs="Wingdings" w:ascii="Wingdings" w:hAnsi="Wingdings"/>
          <w:sz w:val="36"/>
          <w:szCs w:val="36"/>
          <w:lang w:val="en"/>
        </w:rPr>
        <w:t></w:t>
      </w:r>
      <w:r>
        <w:br w:type="page"/>
      </w:r>
    </w:p>
    <w:p>
      <w:pPr>
        <w:pStyle w:val="NormalWeb"/>
        <w:jc w:val="center"/>
        <w:rPr>
          <w:rFonts w:ascii="VNI-Times" w:hAnsi="VNI-Times" w:cs="VNI-Times"/>
          <w:b/>
          <w:b/>
          <w:bCs/>
          <w:color w:val="008000"/>
          <w:sz w:val="36"/>
          <w:szCs w:val="36"/>
          <w:lang w:val="en"/>
        </w:rPr>
      </w:pPr>
      <w:r>
        <w:rPr>
          <w:rFonts w:cs="VNI-Times" w:ascii="VNI-Times" w:hAnsi="VNI-Times"/>
          <w:b/>
          <w:bCs/>
          <w:color w:val="008000"/>
          <w:sz w:val="36"/>
          <w:szCs w:val="36"/>
          <w:lang w:val="en"/>
        </w:rPr>
        <w:t>KINH KIM CANG</w:t>
      </w:r>
    </w:p>
    <w:p>
      <w:pPr>
        <w:pStyle w:val="NormalWeb"/>
        <w:jc w:val="center"/>
        <w:rPr>
          <w:rFonts w:ascii="VNI-Times" w:hAnsi="VNI-Times" w:cs="VNI-Times"/>
          <w:b/>
          <w:b/>
          <w:bCs/>
          <w:color w:val="008000"/>
          <w:sz w:val="36"/>
          <w:szCs w:val="36"/>
          <w:lang w:val="en"/>
        </w:rPr>
      </w:pPr>
      <w:r>
        <w:rPr>
          <w:rFonts w:cs="VNI-Times" w:ascii="VNI-Times" w:hAnsi="VNI-Times"/>
          <w:b/>
          <w:bCs/>
          <w:color w:val="008000"/>
          <w:sz w:val="36"/>
          <w:szCs w:val="36"/>
          <w:lang w:val="en"/>
        </w:rPr>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ûn giaûng naøy laø y theo baûn dòch cuûa ngaøi Tam taïng phaùp sö Cöu-ma-la-thaäp, vì baûn naøy ñöôïc coâng nhaän laø vaên chöông löu loaùt vaø saâu saéc hôn heát. Neáu xem laïi baûn cuûa ngaøi Nghóa Tònh cuõng nhö cuûa ngaøi Huyeàn Trang, chuùng ta thaáy caû hai baûn dòch ñeàu naëng veà vaên nghóa. Ngaøi La-thaäp khoâng keït trong vaên nghóa, chæ coát laøm sao cho ta nhaän ñöôïc lôøi Phaät daïy, yù Phaät noùi, neân vaên dòch cuûa Ngaøi thaâm thuùy vaø gaãy goïn deã hieå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aùi töû Chieâu Minh ñôøi Löông, khi ñoïc Kim Cang, laõnh hoäi ñöôïc yù chæ neân chia quyeån kinh laøm ba möôi hai phaàn ñeå cho ngöôøi ñoïc deã nhaän hieåu.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ÑEÀ KINH: Kim Cang Baùt-nhaõ Ba-la-m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Kim Cang laø moät chaát cöùng hay phaù caùc thöù khaùc maø caùc kim loaïi khaùc khoâng phaù ñöôïc no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Baùt-nhaõ laø aâm theo tieáng Phaïn.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 Ba-la-maät laø aâm theo tieáng Phaï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Kinh laø chöõ Haù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eà kinh goàm caû chöõ Haùn laãn chöõ Phaïn. Ngöôøi Trung Hoa khi dòch kinh, chöõ naøo dòch ñöôïc thì dòch, chöõ naøo khoâng theå dòch heát nghóa thì ñeå nguyeân aâm tieáng Phaï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ùt-nhaõ nghóa chaùnh laø trí tue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la-maät hoaëc dòch laø ñeán bôø kia hoaëc dòch laø cöùu kíuønh vieân maõn. Trí tueä ñöôïc cöùu kính vieân maõn goïi laø Baùt-nhaõ ba-la-maät, vì neáu chæ noùi "trí tueä" e coù laàm laãn. ÔÛ theá gian ngöôøi khoân ngoan lanh lôïi cuõng goïi laø ngöôøi coù trí tueä, theá neân töø ngöõ "Trí tueä Baùt-nhaõ" laø ñeå giaûn traïch cho ñöøng laàm vôùi trí tueä cuûa ngöôøi theá gian. Trí tueä Baùt-nhaõ laø trí tueä thaáu ñöôïc lyù thaät, thaáy ñöôïc theå chaân thaät cuûa caùc phaùp, khoâng coøn keït trong caùc kieán chaáp, trong nhöõng caùi nhìn thieân leäch chöa thaáu ñaùo. Do thaáu ñöôïc leõ thaät, neân trí tueä naøy khi ñeán choã cöùu kính chaúng nhöõng phaù ñöôïc taát caû taø thuyeát ngoaïi ñaïo maø coøn deïp heát nhöõng meâ laàm chaáp tröôùc cuûa moïi ngöôøi. Cho neân khaû naêng coâng phaù ñoù vöôït hôn taát caû, duï nhö kim cöông laø chaát cöùng nhaát coù theå phaù tan caùc kim loaïi khaùc maø caùc thöù khaùc khoâng phaù hoaïi ñöôïc noù. Kim Cang Baùt-nhaõ ba-la-maät laø moät trí tueä vöõng chaéc, kieân coá phaù deïp taát caû taø thuyeát ngoaïi ñaïo laøm cho chuùng ta saïch heát nhöõng chaáp tröôùc sai laàm, nhöõng meâ môø ñen toái ñeå ñeán bôø giaûi thoaùt, giaùc ngo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laø nhöõng lôøi giaûng daïy cuûa ñöùc Phaät goùp laïi thaønh boä. Kinh laø kheá kinh töùc laø kheá lyù vaø kheá cô. Taát caû nhöõng kinh Phaät ñeàu phaûi ñuû hai nghóa kheá lyù kheá cô, nghóa laø vöøa hôïp chaân lyù, vöøa hôïp caên cô ngöôøi. Thieáu moät trong hai ñieàu keå treân thì chöa goïi laø kinh ñöôïc, vì chuû yeáu cuûa ñaïo Phaät coát giaùo hoùa chuùng sanh giaùc ngoä, thaáy ñöôïc leõ thaät (ñuùng chaân lyù) vaø chuùng sanh tin nhaän ñöôïc (hôïp caên cô). Kheá cô vaø kheá lyù coøn coù theå hieåu laø tuøy duyeân vaø baát bieán. Kinh Phaät noùi ngaøn ñôøi cuõng khoâng sai, ñoù laø baát bieán; nhöng vaøo moãi thôøi theo caên cô maø noùi, hoaëc thaáp hoaëc cao, ñoù laø tuøy duyeân. </w:t>
      </w:r>
    </w:p>
    <w:p>
      <w:pPr>
        <w:pStyle w:val="Normal"/>
        <w:ind w:firstLine="720"/>
        <w:jc w:val="both"/>
        <w:rPr>
          <w:rFonts w:ascii="VNI-Times" w:hAnsi="VNI-Times" w:cs="VNI-Times"/>
          <w:sz w:val="26"/>
          <w:szCs w:val="26"/>
          <w:lang w:val="en"/>
        </w:rPr>
      </w:pPr>
      <w:r>
        <w:rPr>
          <w:rFonts w:cs="VNI-Times" w:ascii="VNI-Times" w:hAnsi="VNI-Times"/>
          <w:sz w:val="26"/>
          <w:szCs w:val="26"/>
          <w:lang w:val="en"/>
        </w:rPr>
      </w:r>
    </w:p>
    <w:p>
      <w:pPr>
        <w:pStyle w:val="Normal"/>
        <w:jc w:val="center"/>
        <w:rPr>
          <w:rFonts w:ascii="VNI-Times" w:hAnsi="VNI-Times" w:cs="VNI-Times"/>
          <w:sz w:val="36"/>
          <w:szCs w:val="36"/>
        </w:rPr>
      </w:pPr>
      <w:r>
        <w:rPr>
          <w:rFonts w:eastAsia="Wingdings" w:cs="Wingdings" w:ascii="Wingdings" w:hAnsi="Wingdings"/>
          <w:sz w:val="36"/>
          <w:szCs w:val="36"/>
          <w:lang w:val="en"/>
        </w:rPr>
        <w:t></w:t>
      </w:r>
      <w:r>
        <w:br w:type="page"/>
      </w:r>
    </w:p>
    <w:p>
      <w:pPr>
        <w:pStyle w:val="Heading2"/>
        <w:jc w:val="center"/>
        <w:rPr>
          <w:rFonts w:ascii="VNI-Times" w:hAnsi="VNI-Times" w:cs="VNI-Times"/>
          <w:color w:val="008000"/>
          <w:lang w:val="en"/>
        </w:rPr>
      </w:pPr>
      <w:r>
        <w:rPr>
          <w:rFonts w:cs="VNI-Times" w:ascii="VNI-Times" w:hAnsi="VNI-Times"/>
          <w:color w:val="008000"/>
          <w:lang w:val="en"/>
        </w:rPr>
        <w:t>ÑOAÏN 1</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PHAÙP HOÄI NHAÂN DO. </w:t>
      </w:r>
    </w:p>
    <w:p>
      <w:pPr>
        <w:pStyle w:val="Normal"/>
        <w:ind w:firstLine="720"/>
        <w:jc w:val="both"/>
        <w:rPr>
          <w:rFonts w:ascii="VNI-Times" w:hAnsi="VNI-Times" w:cs="VNI-Times"/>
          <w:bCs/>
          <w:sz w:val="26"/>
          <w:szCs w:val="26"/>
          <w:lang w:val="en"/>
        </w:rPr>
      </w:pPr>
      <w:r>
        <w:rPr>
          <w:rFonts w:cs="VNI-Times" w:ascii="VNI-Times" w:hAnsi="VNI-Times"/>
          <w:bCs/>
          <w:sz w:val="26"/>
          <w:szCs w:val="26"/>
          <w:lang w:val="en"/>
        </w:rPr>
        <w:t xml:space="preserve">Nhö thò ngaõ vaên: Nhaát thôøi Phaät taïi Xaù-veä quoác, Kyø thoï Caáp Coâ Ñoäc vieân döõ ñaïi Tyø-kheo chuùng thieân nhò baùch nguõ thaäp nhaân caâu. Nhó thôøi Theá Toân thöïc thôøi, tröôùc y trì baùt, nhaäp Xaù-veä ñaïi thaønh khaát thöïc. Ö kyø thaønh trung thöù ñeä khaát dó, hoaøn chí boån xöù. Phaïn thöïc ngaätuø, thu y baùt, taåy tuùc dó, phu toøa nhi toïa. </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DÒCH: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NGUYEÂN DO CUÛA PHAÙP HOÄI.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Toâi nghe nhö vaày: Moät hoâm ñöùc Phaät ôû nöôùc Xaù-veä (Sraøvasti) taïi röøng Kyø-ñaø (Jeta) trong vöôøn Caáp Coâ Ñoäc cuøng vôùi chuùng ñaïi Tyø-kheo laø moät ngaøn hai traêm naêm möôi vò. Khi aáy gaàn ñeán giôø thoï trai, ñöùc Theá Toân ñaép y mang baùt vaøo ñaïi thaønh Xaù-veä khaát thöïc. Trong thaønh aáy, Ngaøi theo thöù lôùp khaát thöïc xong, trôû veà nôi chuùng ôû. Thoï trai roài, Ngaøi deïp y baùt, röûa chaân, traûi toøa ngoài.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aïn naøy dieãn taû phaùp hoäi Phaät noùi kinh Kim Ca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àn ñaàu chæ cho luïc chuûng chöùng tín. Saùu ñieàu naøy môû ñaàu kinh naøo cuõng nhö theá caû. Ñaây gioáng nhö moät loái bieân baûn cuûa ngaøi A-nan (Ananda) ñeå cho thaáy lôøi Ngaøi noùi coù giaù triï t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 thò ngaõ vaên" laø "Toâi nghe nhö vaày", chæ cho ngöôøi nghe vaø phaùp ñöôïc nghe. "Toâi" chæ ngöôøi nghe töùc ngaøi A-nan. "Nhö vaày" laø phaùp ñöôïc nghe töùc laø ñeà taøi trong buoåi thuyeát ph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aát thôøi" chæ thôøi gian. Vì thuôû xöa thôøi gian moãi nöôùc moãi khaùc cho neân chæ noùi moät hoâm, chôù khoâng xaùc ñònh hoâm ñoù laø maáy giôø ngaøy maáy thaùng maá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laø vò chuû toïa trong buoåi noùi ph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Xaù-veä quoác, Kyø thoï Caáp Coâ Ñoäc vieân laø nôi Phaät thuyeát ph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yø thoï Caáp Coâ Ñoäc vieân: Tröôûng giaû Caáp Coâ Ñoäc teân thaät laø Tu-ñaït-ña (Sudatta), do oâng hay boá thí, cöùu giuùp nhöõng ngöôøi ngheøo khoå coâ ñoäc neân ñöôïc goïi laø Caáp Coâ Ñoäc. OÂng muoán mua vöôøn cuûa thaùi töû Kyø-ñaø ñeå caát tinh xaù thænh Phaät ñeán thuyeát phaùp. Thaùi töû baûo oâng ñem vaøng loùt ñaày vöôøn thì thaùi töû seõ baùn vöôøn cho oâng. Khi oâng traûi vaøng gaàn xong, thaùi töû vui veû baûo thoâi ñöøng chôû vaøng theâm nöõa vaø thaùi töû cuõng xin cuùng taát caû caây coái trong vöôøn cho ñöùc Phaät, do ñoù neân thaønh teân röøng Kyø-ñaø vöôøn Caáp Coâ Ñoä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ng ñaïi Tyø-kheo goàm moät ngaøn hai traêm naêm möôi vò laø cöû toïa. Thôøi gian, nôi choán vaø soá cöû toïa cho thaáy baøi kinh naøy khoâng phaûi töï yù ngaøi A-nan noùi, maø do Ngaøi nghe trong hoäi thuyeát phaùp goàm caû thaûy moät ngaøn hai traêm naêm möôi vò Tyø-khe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ùu ñieàu treân ñaây goïi laø luïc chuûng chöùng tín, nghóa laø saùu ñieàu laøm baèng chöùng ñeå cho chuùng ta tin kinh naøy khoâng phaûi töï yù ngaøi A-nan noùi ra, maø chính laø Ngaøi thuaät laïi buoåi thuyeát phaùp cuûa ñöùc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eán phaàn thöù hai taû caûnh Phaät saép noùi ph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i aáy laø buoåi saùng gaàn ñeán giôø thoï trai, ñöùc Theá Toân ñaép y mang baùt vaøo thaønh Xaù-veä khaát thö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aát thöïc theo thöù lôùp: Neáu haøng phaät töû thænh thoï trai thì khoâng caàn theo thöù lôùp, cöù ñi thaúng ñeán nhaø thænh mình. Coøn khaát thöïc theo thöù lôùp, laø trong xoùm coù nhaø ngheøo, nhaø giaøu, cöù tuaàn töï ñeán nhaø thöù nhaát, neáu khoâng ñöôïc cuùng döôøng thì ñeán nhaø thöù hai, thöù ba v. v… khoâng phaân bieät giaøu ngheøo ñeán khi ñöôïc cuùng döôøng thì veà.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oï trai xong, xeáp y, deïp baùt, röûa chaân roài, traûi toøa ngoài kieát giaø. Ñoaïn naøy taû laïi cuoäc soáng bình dò cuûa ñöùc Phaät, saùng ñi khaát thöïc, veà aên xong röûa baùt, xeáp y, röûa chaân, traûi toøa ngoài kieát giaø, saép noùi chuyeän vôùi chuùng. Ñoù laø yù thaâm saâu muoán chæ raèng chaân lyù khoâng ngoaøi vieäc bình thöôøng ñeå ñaùnh tan loøng hieáu kyø, töôûng chaân lyù laø nhöõng gì maàu nhieäm ngoaøi vieäc bình thöôøng. Thaáy ñöôïc chaân lyù trong vieäc bình thöôøng laø thaáy ñaïo, neáu traùi laïi laø laïc höôù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i ngaøi Trieäu Chaâu Tuøng Thaåm hoûi ngaøi Nam Tuyeàn "Theá naøo laø ñaïo? " thì Nam Tuyeàn traû lôøi "Bình thöôøng taâm thò ñaïo", nghóa laø taâm bình thöôøng laø ñaïo. </w:t>
      </w:r>
    </w:p>
    <w:p>
      <w:pPr>
        <w:pStyle w:val="Heading2"/>
        <w:ind w:firstLine="720"/>
        <w:jc w:val="both"/>
        <w:rPr>
          <w:rFonts w:ascii="VNI-Times" w:hAnsi="VNI-Times" w:cs="VNI-Times"/>
          <w:b w:val="false"/>
          <w:b w:val="false"/>
          <w:sz w:val="26"/>
          <w:szCs w:val="26"/>
          <w:lang w:val="en"/>
        </w:rPr>
      </w:pPr>
      <w:r>
        <w:rPr>
          <w:rFonts w:cs="VNI-Times" w:ascii="VNI-Times" w:hAnsi="VNI-Times"/>
          <w:b w:val="false"/>
          <w:sz w:val="26"/>
          <w:szCs w:val="26"/>
          <w:lang w:val="en"/>
        </w:rPr>
        <w:t xml:space="preserve">OÂng Lyù Töôøng ñeán hoûi ngaøi Döôïc Sôn Duy Nghieãm "Theá naøo laø ñaïo? " Ngaøi baûo "Vaân taïi thanh thieân, thuûy taïi bình", nghóa laø maây treân trôøi xanh, nöôùc trong bình. Vieäc bình thöôøng naøy hôïp vôùi tinh thaàn Ñaïi thöøa.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Heading2"/>
        <w:jc w:val="center"/>
        <w:rPr>
          <w:rFonts w:ascii="VNI-Times" w:hAnsi="VNI-Times" w:cs="VNI-Times"/>
          <w:color w:val="008000"/>
          <w:lang w:val="en"/>
        </w:rPr>
      </w:pPr>
      <w:r>
        <w:rPr>
          <w:rFonts w:cs="VNI-Times" w:ascii="VNI-Times" w:hAnsi="VNI-Times"/>
          <w:color w:val="008000"/>
          <w:lang w:val="en"/>
        </w:rPr>
        <w:t>ÑOAÏN 2</w:t>
      </w:r>
    </w:p>
    <w:p>
      <w:pPr>
        <w:pStyle w:val="Heading2"/>
        <w:jc w:val="center"/>
        <w:rPr>
          <w:rFonts w:ascii="VNI-Times" w:hAnsi="VNI-Times" w:cs="VNI-Times"/>
          <w:color w:val="008000"/>
          <w:lang w:val="en"/>
        </w:rPr>
      </w:pPr>
      <w:r>
        <w:rPr>
          <w:rFonts w:cs="VNI-Times" w:ascii="VNI-Times" w:hAnsi="VNI-Times"/>
          <w:color w:val="008000"/>
          <w:lang w:val="en"/>
        </w:rPr>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THIEÄN HIEÄN KHAÛI THÆ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ôøi tröôûng laõo Tu-boà-ñeà taïi ñaïi chuùng trung, töùc tuøng toøa khôûi, thieân ñaûn höõu kieân, höõu taát tröôùc ñòa, hieäp chöôûng cung kính nhi baïch Phaät ngoân: "Hy höõu Theá Toân! Nhö Lai thieän hoä nieäm chö Boà-taùt, thieän phoù chuùc chö Boà-taùt. Theá Toân! Thieän nam töû, thieän nöõ nhaân, phaùt A-naäu-ña-la tam-mieäu tam-boà-ñeà taâm, vaân haø öng truï, vaân haø haøng phuïc kyø taâm? " Phaät ngoân: "Thieän tai, thieän tai! Tu-boà-ñeà, nhö nhöõ sôû thuyeát, Nhö Lai thieän hoä nieäm chö Boà-taùt, thieän phoù chuùc chö Boà-taùt, nhöõ kim ñeá thính, ñöông vò nhöõ thuyeát. Thieän nam töû, thieän nöõ nhaân phaùt A-naäu-ña-la tam-mieäu tam-boà-ñeà taâm, öng nhö thò truï, nhö thò haøng phuïc kyø taâm". "Duy nhieân, Theá Toân! Nguyeän nhaïo duïc vaên".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THIEÄN HIEÄN THÖA HOÛI.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Khi aáy tröôûng laõo Tu-boà-ñeà (Subhuti) ôû trong ñaïi chuùng, lieàn töø choã ngoài ñöùng daäy, baøy vai aùo beân maët, goái maët quì xuoáng ñaát, chaáp tay cung kính baïch Phaät raèng: "Theá Toân! Raát ít coù, ñöùc Nhö Lai kheùo hoä nieäm caùc vò Boà-taùt, kheùo phoù chuùc caùc vò Boà-taùt. Baïch Theá Toân! Ngöôøi thieän nam, ngöôøi thieän nöõ phaùt taâm Voâ thöôïng Chaùnh ñaúng Chaùnh giaùc neân laøm sao truï, laøm sao haøng phuïc taâm kia? " Ñöùc Phaät baûo: "Laønh thay, laønh thay! Naøy Tu-boà-ñeà, nhö lôøi oâng noùi, Nhö Lai kheùo hoä nieäm caùc vò Boà-taùt, kheùo phoù chuùc caùc vò Boà-taùt, nay oâng haõy laéng nghe cho kyõ, ta seõ vì oâng maø noùi. Ngöôøi thieän nam, thieän nöõ phaùt taâm Voâ thöôïng Chaùnh ñaúng Chaùnh giaùc neân nhö theá maø truï, nhö theá maø haøng phuïc taâm kia". - "Xin vaâng, baïch Theá Toân! Con nguyeän thích ñöôïc nghe".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laø phaàn thöa hoûi cuûa ngaøi Tu-boà-ñeà. Tu-boà-ñeà laø moät vò A-la-haùn thaâm hieåu lyù Baùt-nhaõ. Coù choã dòch laø Thieän Hieän, coù choã dòch Khoâng Sanh, coù choã dòch Kieát Töôøng. Noùi Tu-boà-ñeà laø dòch aâm tieáng Phaïn. Trong Ñaïi Baùt-nhaõ dòch laø Thieän Hieän, ñaây noùi Tu-boà-ñeà cuõng chæ laø moät vò. Thieän Hieän laø kheùo hieän. Ngaøi Tu-boà-ñeà thuoäc haøng tröôûng laõ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öôùc heát laø phaàn nghi thöùc. Theo leã nghi AÁn Ñoä, khi ñeä töû muoán thöa hoûi Phaät ñieàu gì thì phaûi baøy vai aùo beân maët, quì goái maët xuoáng roài chaáp tay cung kính thöa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oä nieäm: Hoä laø baûo hoä, nieäm laø nhôù nghó.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où chuùc laø trao daën laï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öôùc heát ngaøi Tu-boà-ñeà taùn thaùn Phaät: Ñöùc Theá Toân laø baäc ít coù trong theá gian, Ngaøi thöôøng baûo hoä vaø nhôù nghó caùc vò Boà-taùt, kheùo trao daën laïi caùc vò Boà-taù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ùn thaùn Phaät xong roài, ngaøi Tu-boà-ñeà baét ñaàu thöa ho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ùt taâm Voâ thöôïng Chaùnh ñaúng Chaùnh giaùc laø phaùt taâm caàu thaønh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Tu-boà-ñeà hoûi Phaät: Giaû söû coù ngöôøi thieän nam, thieän nöõ muoán phaùt taâm caàu thaønh Phaät thì phaûi laøm sao ñeå an truï taâm ñoù vaø laøm sao haøng phuïc ñöôïc taâm ñoù? Laøm sao an truï, laøm sao haøng phuïc taâm kia? laø hai caâu hoûi then choát cuûa toaøn boä kinh, hai caâu hoûi quan troïng cho söï tu haønh. Taát caû chuùng ta, ai ñaõ phaùt taâm tu theo ñaïo Phaät, ñeàu nguyeän tieán tôùi Phaät quaû, nhöng muoán tieán tôùi Phaät quaû phaûi laøm sao? Töùc laø phaûi an truï taâm vaø haøng phuïc taâm, vì neáu coøn taâm ñieân ñaûo laøm sao thaønh Phaät ñöôïc? Theá neân ñoù laø choã chính yeáu cuûa ngöôøi tu. Phaùt taâm voâ thöôïng laø ñaët muïc tieâu mình tieán, nhöng an truï trong ñoù vaø haøng phuïc voïng töôûng khoâng phaûi laø chuyeän deã. Phaùt taâm caàu thaønh Phaät laø buoåi ñaàu, nhöng coøn nhieàu chöôùng ngaïi phaûi vöôït qu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thöøa nhaän lôøi taùn thaùn cuûa ngaøi Tu-boà-ñeà laø ñuùng neân ñöùc Phaät baûo raèng: "Laønh thay, laønh thay! Ñuùng nhö lôøi oâng noùi, Nhö Lai thöôøng hoä nieäm caùc vò Boà-taùt vaø kheùo phoù chuùc caùc vò Boà-taùt". Bôûi vì ñöùc Phaät luoân luoân nhôù nghó laøm sao cho caùc vò Boà-taùt ñöôïc tieán leân Phaät quaû vaø daën doø caùc vò Boà-taùt laøm lôïi ích cho chuùng sanh ñeå cuøng tieán leân Phaät quaû. Ñoù laø chuû ñích maø ñöùc Phaät haèng mong moûi vaø haèng giaùo hoùa.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Tieáp ñeán Phaät daïy: Baây giôø oâng phaûi laéng taâm nghe cho kyõ, toâi seõ vì oâng maø noùi. Nhöõng ngöôøi thieän nam, thieän nöõ naøo phaùt taâm caàu thaønh Phaät thì neân nhö lôøi toâi daïy ôû sau maø an truï taâm, neân nhö lôøi toâi daïy ôû sau maø haøng phuïc taâm. Ñoù laø lôøi cuûa Phaät höùa seõ daïy, ngaøi Tu-boà-ñeà thöa: Xin vaâng, ñöùc Theá Toân con nguyeän thích ñöôïc nghe nhöõng lôøi naøy. Ñaây laø baét ñaàu thôøi thuyeát phaùp chaù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 ñoaïn naøy chuùng ta thaáy roõ tinh thaàn ngöôøi xöa ñeán hoïc ñaïo. Trong hoäi chuùng ñoâng ñaûo, khi ñöùc Phaät thoï trai xong, traûi toïa cuï ngoài kieát giaø roài, ngaøi Tu-boà-ñeà theo ñuùng nghi leã quì goái chaáp tay taùn thaùn Phaät tröôùc, keá ñeán môùi thöa hoûi nhöõng ñieåm quan troïng. Nhö vaäy ñöùc Phaät thuyeát phaùp laø do ñeä töû coù nhöõng thaéc maéc nghi ngôø ñem ra thöa hoûi, nhaân ñoù ñöùc Phaät môùi thuyeát phaùp. Hieän nay chuùng ta ñi chuøa hoïc ñaïo cuõng vaäy, khi naøo coù gì thaéc maéc cuõng ñem ra hoûi, nhö theá chính mình coù lôïi vaø cuõng lôïi cho nhöõng ngöôøi chung qua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Ai muoán haøng phuïc ñöôïc taâm mình, an truï ñöôïc taâm mình, phaûi theo doõi lôøi Phaät daïy ôû sau.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Web"/>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3</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ÑAÏI THÖØA CHAÙNH TOÂNG.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aät caùo Tu-boà-ñeà: Chö Boà-taùt ma-ha-taùt öng nhö thò haøng phuïc kyø taâm. Sôû höõu nhaát thieát chuùng sanh chi loaïi, nhöôïc noaõn sanh, nhöôïc thai sanh, nhöôïc thaáp sanh, nhöôïc hoùa sanh, nhöôïc höõu saéc, nhöôïc voâ saéc, nhöôïc höõu töôûng, nhöôïc voâ töôûng, nhöôïc phi höõu töôûng phi voâ töôûng, ngaõ giai linh nhaäp voâ dö Nieát-baøn nhi dieät ñoä chi. Nhö thò dieät ñoä voâ löôïng, voâ soá, voâ bieân chuùng sanh, thöïc voâ chuùng sanh ñaéc dieät ñoä giaû. Haø dó coá? Tu-boà-ñeà, nhöôïc Boà-taùt höõu ngaõ töôùng, nhaân töôùng, chuùng sanh töôùng, thoï giaû töôùng töùc phi Boà-taùt.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CHAÙNH TOÂNG CUÛA ÑAÏI THÖØA.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Phaät baûo Tu-boà-ñeà: Caùc vò Boà-taùt lôùn neân nhö theá maø haøng phuïc taâm kia. Coù taát caû caùc loaøi chuùng sanh hoaëc loaøi sanh baèng tröùng, hoaëc loaøi sanh baèng thai, hoaëc sanh choã aåm öôùt, hoaëc hoùa sanh, hoaëc coù hình saéc, hoaëc khoâng hình saéc, hoaëc coù töôûng, hoaëc khoâng töôûng, hoaëc chaúng coù töôûng chaúng khoâng töôûng, ta ñeàu khieán vaøo voâ dö Nieát-baøn maø ñöôïc dieät ñoä ñoù. Dieät ñoä nhö theá voâ löôïng, voâ soá, voâ bieân chuùng sanh maø thaät khoâng coù chuùng sanh ñöôïc dieät ñoä. Vì côù sao? Naøy Tu-boà-ñeà, neáu Boà-taùt coøn coù töôùng ngaõ, töôùng nhaân, töôùng chuùng sanh, töôùng thoï giaû töùc chaúng phaûi laø Boà-taùt.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hín loaøi chuùng sanh chæ truøm taát caû chuùng sa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Nieát-baøn nghóa laø voâ sanh. Nieát-baøn coù höõu dö y Nieát-baøn vaø voâ dö y Nieát-baøn. Nhöõng vò chöùng quaû A-la-haùn, ñöôïc voâ sanh nhöng coøn thaân hình töôùng thì goïi laø höõu dö Nieát-baøn; ñöôïc Nieát-baøn sau khi xaû thaân nghóa laø ñöôïc voâ sanh sau khi khoâng coøn thaân töôùng thì goïi laø voâ dö Nieát-baø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Boán töôù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ôùng ngaõ: Thaáy coù mình t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ôùng nhaân: Thaáy coù ngöôøi t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ôùng chuùng sanh: Thaáy taát caû loaøi coù t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ôùng thoï giaû: Thaáy coù maïng soáng tieáp noái trong moät thôøi gia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laø ñeán phaàn Phaät traû lôøi hai caâu hoûi tröôùc cuûa ngaøi Tu-boà-ñeà. Caâu hoûi ñaàu laø an truï taâm, caâu hoûi thöù hai laø haøng phuïc taâm, nhöng khi traû lôøi ñöùc Phaät ñoåi laïi traû lôøi caâu hoûi haøng phuïc taâm tröôùc vaø caâu hoûi an truï taâm sau. Trong ñoaïn naøy Phaät daïy caùch haøng phuïc taâm töùc chæ phöông phaùp tu haønh. Ñöùc Phaät daïy: Ñoái vôùi taát caû loaøi chuùng sanh ta ñeàu ñöa hoï vaøo choã Nieát-baøn khoâng coøn hình töôùng ñeå hoï ñöôïc dieät ñoä. Dieät ñoä nhö theá khoâng bieát bao nhieâu chuùng sanh maø thaät khoâng coù moät chuùng sanh naøo ñöôïc dieät ñoä. Ñoù laø haøng phuïc ñöôïc taâm, quí vò laøm ñöôïc ñieàu ñoù khoâng? Phaät laïi baûo tieáp: Taïi sao theá? Vì neáu Boà-taùt coøn moät töôùng ngaõ hay töôùng nhaân, töôùng chuùng sanh,töôùng thoï giaû thì khoâng phaûi laø Boà-taù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traû lôøi khoù hieåu quaù, thaáy nhö laïc ñeà. Ñaây laø choã chính yeáu nhöng vöøa môû ñaàu chuùng ta thaáy ngôõ ngaøng, chuùng ta mong Phaät traû lôøi laøm sao haøng phuïc taâm maø ñöùc Phaät traû lôøi nhö theá naøy thì laøm sao haøng phuïc taâm ñöôïc. Toâi khoâng noùi loaøi sanh baèng tröùng, nhöõng loaøi sanh choã aåm öôùt, nhöõng loaøi sanh do bieán hoùa, nhöõng loaøi coù saéc, khoâng saéc v. v… maø chæ noùi nhöõng loaøi thai sanh vaø trong loaøi sanh baèng thai, toâi haïn cheá trong loaøi ngöôøi thoâi. Chöøng naøo chuùng ta ñoä taát caû loaøi ngöôøi vaøo voâ dö Nieát-baøn maø khoâng thaáy hoï ñöôïc dieät ñoä, chöøng ñoù chuùng ta môùi haøng phuïc ñöôïc taâm. Vaäy chöøng naøo chuùng ta laøm ñöôïc vieäc ñoù? Neáu nhö khoâng laøm ñöôïc vieäc ñoù thì haøng phuïc taâm khoâng ñöôïc. Taïi sao hoûi haøng phuïc taâm maø Phaät daïy ñoä chuùng sanh ôû ngoaøi? Ñoù laø ñieàu khoù, töø xöa ñeán giôø chính khi chuùng toâi hoïc, ñeán choã naøy chuùng toâi cuõng laéc ñaàu, ñieàu Phaät daïy raát khoù aùp duïng trong vieäc tu haønh. Neáu chuùng ta hieåu theo lôøi theo chöõ thì seõ coù hai ñieåm khoâng theå thöïc hieän ñöôïc. Ñieåm thöù nhaát laø chuùng ta thaáy Phaät chöa thaønh Phaät. Taïi sao? Vì khi ñöùc Phaät thaønh Phaät, thöû hoûi taát caû ngöôøi - chæ noùi laø ngöôøi thoâi - ôû AÁn Ñoä, Phaät ñaõ ñoä ñöôïc vaøo voâ dö Nieát-baøn heát chöa? Chuùng ta thaáy roõ raèng luùc ñoù coøn ngoaïi ñaïo raát nhieàu, Ngaøi chæ ñoä moät soá maáy ngaøn vò thoâi chôù ñaâu phaûi taát caû, vaäy taïi sao Ngaøi ñöôïc thaønh Phaät? Neáu haøng phuïc taâm chöa ñöôïc thì laøm sao thaønh Phaät? Ñieåm thöù hai laø Phaät daïy chuùng ta laøm moät vieäc maø khoâng bao giôø chuùng ta laøm noåi. Thöû hoûi taát caû quí vò cuõng nhö chuùng toâi, ai ñaõ ñöôïc voâ dö Nieát-baøn? Theá maø chuùng ta phaûi ñöa taát caû chuùng sanh vaøo voâ dö Nieát-baøn, chöøng ñoù mình môùi haøng phu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ôïc taâm. Vaäy ñeán bao giôø chuùng ta môùi laøm ñöôïc vieäc ñoù? Choã mình chöa ñaït tôùi maø Phaät baûo mình ñoä ngöôøi ñaït ñöôïc choã ñoù, laøm sao chuùng ta laøm ñöôïc? Cuõng nhö chuùng ta coøn doát maø baûo daïy taát caû ngöôøi ñaäu tieán só heát, chöøng ñoù môùi ñöôïc laøm quan thì thaät laø voâ lyù. Theá neân neáu hoïc kinh Phaät, nhaát laø kinh Ñaïi thöøa, maø hieåu theo chöõ, theo lôøi thì khoâng laøm sao giaûi thích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ieåm thöù nhaát ta thaáy maâu thuaãn vôùi Phaät, ñieåm thöù hai maâu thuaãn vôùi chuùng ta, nhö theá laøm sao coù theå aùp duïng trong vieäc tu haønh? Nhöng ñeán sau naøy khi tu thieàn vaø ñoïc saùch thieàn roài, chuùng toâi môùi giaät mình, khoâng ngôø mình khoâng hieåu lôøi Phaät noùi. Kinh noùi trong chuùng ta coù ñuû caû thaäp phaùp giôùi, ñoù laø töù thaùnh vaø luïc phaøm. Quí vò thaáy coù khi chuùng ta phaùt loøng töø bi gioáng nhö Phaät, nhö Boà-taùt, coù khi chuùng ta xaáu xa nhö con heo, con boø, coù khi chuùng ta hung döõ nhö con coïp, con soùi. Trong chuùng ta coù ñuû traêm thöù nghó, toát xaáu laãn loän. Theá neân moãi moät daáy nieäm veà ngöôøi thì ñoù laø moät chuùng sanh thai sanh, moät daáy nieäm veà chim choùc thì ñoù laø chuùng sanh noaõn sanh, moät daáy nieäm veà con böôùm, con ong thì ñoù laø hoùa sanh, moät daáy nieäm veà con ñom ñoùm ñoù laø thaáp sanh, nghó ñeán hö khoâng ñoù laø chuùng sanh voâ saéc, daáy nieäm veà con ngöôøi coù töôûng, ñoù laø chuùng sanh coù töôûng, daáy nieäm buoâng heát voïng töôûng, buoâng heát caû nhöõng taâm töôûng ñoù laø chuùng sanh voâ töôûng… daáy nieäm laø sanh. Taïi sao? Bôûi vì khi laëng thì khoâng coù nieäm, maø nieäm daáy leân laø do duyeân vôùi caûnh hoaëc ngöôøi, hoaëc vaät. Voïng thöùc beân trong duyeân theo boùng daùng cuûa voïng traàn, caû hai phoái hôïp nhau maø sanh neân goïi laø chuùng sanh. Moãi moät nieäm daáy leân nhö vaäy laø moät chuùng sanh. Nhöõng chuùng sanh do nieäm vöøa daáy leân ñoù chuùng ta lieàn ñoä vaøo voâ dö Nieát-baøn. Laøm sao ñoä? Chuùng sanh ñoù daáy leân, ta bieát chuùng sanh naøy giaû töùc nhieân noù laëng xuoáng choã khoâng sanh vaø khi noù laëng xuoáng khoâng coøn thaáy taêm daïng neân goïi laø voâ dö Nieát-baøn. Nhö theá chuùng ta thaáy ñöùc Phaät ñoä heát chuùng sanh, Ngaøi haøng phuïc ñöôïc taâm, Ngaøi thaønh Phaät. Nhö theá môùi coù lyù, môùi ñuùng söï t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uõng theá neáu nhöõng voïng töôûng cuûa chuùng ta ñang ñieân cuoàng chaïy ngöôïc, chaïy xuoâi theo coù saéc, khoâng saéc, coù töôûng, khoâng töôûng… theo taát caû hình töôùng beân ngoaøi, baây giôø chuùng ta ñöa noù vaøo voâ dö Nieát-baøn, vaøo choã laëng leõ khoâng sanh dieät, taâm chuùng ta khoâng coøn loaïn nöõa, ñoù laø chuùng ta haøng phuïc ñöôïc taâm. Hieåu nhö vaäy chuùng ta môùi tu ñöôïc. Nhö theá chuùng ta môùi thaáy roõ ñöùc Phaät thaønh Phaät trong khi taát caû chuùng sanh vaãn coøn. Ngaøi haøng phuïc ñöôïc taâm cuûa Ngaøi neân môùi ñöôïc ñeán choã Voâ thöôïng Chaùnh ñaúng Chaùnh giaùc. Nhö baây giôø chuùng ta vöøa phaùt taâm tu thì chuùng ta cuõng haøng phuïc nhö vaäy, laàn laàn taâm an ñònh chuùng ta môùi tieán boä ñöôïc. Neáu cöù lo ñoä chuùng sanh ôû ngoaøi trong khi chính mình chöa ñoä ñöôïc mình thì ñoä ñöôïc a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ieåu nhö vaäy roài chuùng ta thaáy kinh Phaät raát cao sieâu, lôøi leõ dieãn taû nhöõng hình aûnh maø chuùng ta khoâng hieåu laø nhöõng hình aûnh ñoù quy veà mình roài chuùng ta cöù töôûng laø vieäc beân ngoaøi. Khi chuùng ta töôûng nhö theá chuùng ta seõ thoái chí khoâng bieát laøm sao thöïc haønh. Theá neân ngaøy xöa chính toâi ñaõ töøng noùi raèng: Kinh Ñaïi thöøa chaéc chæ ñeå treân gaùc thôø, khoâng theå aùp duïng trong vieäc tu haønh, nhöng nay chuùng ta hieåu roõ roài, môùi thaáy chính ñoaïn naøy traû lôøi raát saùt caâu hoûi cuûa ngaøi Tu-boà-ñeà. Ngaøi Tu-boà-ñeà hoûi laøm sao haøng phuïc ñöôïc taâm? Phaät daïy: Moät nieäm daáy leân laø moät chuùng sanh, ñöa nhöõng nieäm ñoù vaøo choã voâ sanh laø haøng phuïc taâm. Ñaây laø töï taùnh chuùng sanh theä nguyeän ñoä. Roõ raøng laø Phaät traû lôøi vieäc haøng phuïc taâm. Neáu noùi ñoä taát caû chuùng sanh thì ta thaáy nhö laø ngöôøi hoûi vieäc beân trong maø Phaät traû lôøi vieäc beân ngoaøi, khoâng dính daùng gì vôùi nhau. Nhöng ôû ñaây, chuùng ta ñaõ thaáy roõ yù nghóa ñoä taát caû chuùng sanh, ñoù laø ñöa taát caû nieäm vaøo choã khoâng coøn sanh dieät. Khi naøo thöïc haønh quí vò môùi thaáy roõ. Moät nieäm daáy leân nghó veà ngöôøi, chuùng ta lieàn noùi nieäm ñoù giaû doái khoâng thaät, khoâng theo. Khi bieát noù giaû, ta khoâng theo thì noù laëng xuoáng, laëng xuoáng choã khoâng coøn thaáy töôùng maïo, ñoù laø voâ dö Nieát-baøn. Khoâng sanh laø Nieát-baøn, khoâng coøn töôùng maïo laø voâ dö. Bao nhieâu nieäm ñeàu ñöa vaøo ñoù neân noùi ñoä taát caû chuùng sanh maø khoâng thaáy coù chuùng sanh naøo ñöôïc dieät ñoä, nghóa laø ñöa taát caû vaøo ñoù heát maø khoâng coøn thaáy coù moät ngöôøi naøo hay moät nieäm naøo thaät. Quí vò thaáy thaät laø khoù, khoù ngay ôû buoåi ñaàu. </w:t>
      </w:r>
    </w:p>
    <w:p>
      <w:pPr>
        <w:pStyle w:val="NormalWeb"/>
        <w:ind w:firstLine="720"/>
        <w:jc w:val="both"/>
        <w:rPr>
          <w:rFonts w:ascii="VNI-Times" w:hAnsi="VNI-Times" w:cs="VNI-Times"/>
          <w:sz w:val="26"/>
          <w:szCs w:val="26"/>
          <w:lang w:val="en"/>
        </w:rPr>
      </w:pPr>
      <w:r>
        <w:rPr>
          <w:rFonts w:cs="VNI-Times" w:ascii="VNI-Times" w:hAnsi="VNI-Times"/>
          <w:sz w:val="26"/>
          <w:szCs w:val="26"/>
          <w:lang w:val="en"/>
        </w:rPr>
        <w:t>Theá neân Phaät noùi tieáp: Vì côù sao? Naøy Tu-boà-ñeà! Neáu Boà-taùt coøn töôùng ngaõ,</w:t>
      </w:r>
      <w:r>
        <w:rPr>
          <w:rFonts w:cs="VNI-Times" w:ascii="VNI-Times" w:hAnsi="VNI-Times"/>
          <w:iCs/>
          <w:sz w:val="26"/>
          <w:szCs w:val="26"/>
          <w:lang w:val="en"/>
        </w:rPr>
        <w:t xml:space="preserve"> töôùng nhaân, töôùng chuùng sanh, töôùng thoï giaû, thì khoâng phaûi laø Boà-taùt. Taïi sao vaäy? Bôûi vì moät nieäm daáy leân töùc laø coù chaáp ngaõ trong ñoù. Quí vò nhôù töø caùi chaáp ngaõ cuûa Ñaïi thöøa ñi laàn ñeán chaáp</w:t>
      </w:r>
      <w:r>
        <w:rPr>
          <w:rFonts w:cs="VNI-Times" w:ascii="VNI-Times" w:hAnsi="VNI-Times"/>
          <w:sz w:val="26"/>
          <w:szCs w:val="26"/>
          <w:lang w:val="en"/>
        </w:rPr>
        <w:t xml:space="preserve"> ngaõ saâu kín vi teá cuûa Thieàn toâng. Hai caùi töông öng nhau. Chaáp ngaõ cuûa Ñaïi thöøa laø chaáp thaân laøm ngaõ vaø chaáp taâm laøm ngaõ. Töø caùi chaáp thaân, taâm laøm ngaõ ñeán nieäm daáy leân chaáp nieäm ñoù laø mình, ñoù cuõng laø chaáp ngaõ. Nieäm daáy leân cho laø mình nghó, ñoù laø chaáp ngaõ. Taïi sao? Daáy nieäm laø suy nghó veà ngöôøi, suy nghó veà caûnh, thöû hoûi ai nghó, ai nghó veà ngöôøi, ai nghó veà caûnh? Thoâ thì chaáp thaân naøy, teá thì chaáp moät nieäm, vì vaäy coøn thaáy moät nieäm thaät laø coøn coù töôùng ngaõ, töôùng nhaân, töôùng chuùng sanh, töôùng thoï giaû; neáu ñöa heát nhöõng nieäm vaøo voâ dö Nieát-baøn roài thì ñaâu coøn töôùng ngaõ, töôùng nhaân, töôùng chuùng sanh, töôùng thoï giaû. Ngöôøi laøm ñöôïc nhö vaäy, ñöùc Phaät noùi: Ñoù laø Boà-taùt ñoä chuùng sa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í vò thaáy moãi ngaøy chuùng ta ngoài ôû taûng ñaù chôi, hoaëc ngoài ôû tröôùc haønh lang nhaø, hoaëc ngoài trong vöôøn, neáu chuùng ta cöù lo ñoä chuùng sanh nhö vaäy, nghóa laø moãi chuùng sanh daáy leân chuùng ta ñöa vaøo voâ dö Nieát-baøn, ñoù cuõng laø Boà-taùt ñoä chuùng sanh roài. Taïi sao goïi laø Boà-taùt? Vì Boà-taùt laø moät chuùng höõu tình giaùc ngoä vaø ñem sôû giaùc cuûa mình giaùo hoùa keû khaùc, töùc laø töï giaùc vaø giaùc tha. Nieäm daáy leân chuùng ta bieát noù laø hö giaû, ñoù laø giaùc; giaùc roài ñöa noù vaøo choã voâ sanh, ñoù laø ñoä chuùng sanh. Nhö vaäy quí vò thaáy giôø naøo maø khoâng ñoä chuùng sanh? Chuùng ta ñoä chuùng sanh ñoù thì seõ ñi ñeán choã an truï Nieát-baøn. Toùm laïi ñöùc Phaät chuû yeáu daïy chuùng ta ñoái vôùi taát caû nieäm khôûi veà ngöôøi veà vaät v. v… muoân ngaøn hình töôùng ñeàu cho laëng xuoáng heát, laëng vaøo choã khoâng coøn sanh dieät, khi ñoù laø haøng phuïc taâm. Taâm chuùng ta khoâng coøn loaïn ñoäng nöõa, maø heát loaïn ñoäng töùc laø chuùng ta haøng phuïc ñöôïc taâm thuaàn thuïc. Nhö theá caâu traû lôøi raát laø xaùc ñaùng. Vaø nhö vaäy môùi heát töôùng ngaõ, töôùng nhaân, töôùng chuùng sanh, töôùng thoï giaû. Hieän giôø coù nhieàu ngöôøi khoâng hieåu, cho thaân naøy laø ngaõ neân baûo: "Thoâi toâi xaû thaân, toâi khoâng nghó gì ñeán toâi heát, toâi boá thí taát caû thöùc aên, thöùc maëc, caùi gì toâi cuõng khoâng keå", nhöng nieäm cuûa hoï vaãn coøn khôûi thì caùi xaû ñoù vaãn chöa saïch. Tæ duï cöù nghó ta laø ngöôøi boá thí, ta laø ngöôøi nhaãn nhuïc töùc laø coøn ngaõ chôù gì? Cho neân coøn moät nieäm laø coøn ngaõ, caùi ngaõ teá nhò nhö vaäy. Thaønh ra coù nhieàu ngöôøi laøm vieäc coi nhö xaû ngaõ maø chính laø nuoâi caùi ngaõ theâm to, ñoù laø caùi ngaõ voïng töôûng ôû taâm. Theá neân khi hieåu roài quí vò môùi thaáy ôû ñaây ñöùc Phaät baûo: Ñoä taát caû chuùng sanh maø khoâng thaáy coù moät chuùng sanh naøo ñöôïc dieät ñoä. Taïi sao? Vì neáu Boà-taùt coøn boán töôùng ñoù khoâng phaûi laø Boà-taùt. Coøn boán töôùng laø coøn daáy nieäm thaáy coù mình töùc coù ngaõ, maø coù ngaõ töùc laø coù nhaân, coù chuùng sanh, coù thoï giaû… Coù daáy nieäm môùi chaáp, môùi nghó ta phaûi ngöôøi quaáy, môùi thaáy ta hay ngöôøi dôû v. v… neáu khoâng daáy nieäm thì chaáp caùi gì? Ñoù laø choã cöùu kính trong vieäc tu haønh. Hieåu ñöôïc roài chuùng ta thaáy roõ raøng vöøa böôùc vaøo ñoaïn thöù nhaát laø ñaõ bieát ñöôïc phöông phaùp tu haønh.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Web"/>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4</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DIEÄU HAÏNH VOÂ TRUÏ.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uïc thöù Tu-boà-ñeà, Boà-taùt ö phaùp öng voâ sôû truï haønh ö boá thí, sôû vò baát truï saéc boá thí, baát truï thanh höông vò xuùc phaùp boá thí. Tu-boà-ñeà, Boà-taùt öng nhö thò boá thí, baát truï ö töôùng. Haø dó coá? Nhöôïc Boà-taùt baát truï töôùng boá thí, kyø phöôùc ñöùc baát khaû tö löông. Tu-boà-ñeà, ö yù vaân haø? Ñoâng phöông hö khoâng khaû tö löông phuû? Phaát daõ Theá Toân! Tu-boà-ñeà, Nam Taây Baéc phöông töù duy thöôïng haï hö khoâng, khaû tö löông phuû? Phaát daõ Theá Toân! Tu-boà-ñeà, Boà-taùt voâ truï töôùng boá thí, phöôùc ñöùc dieäc phuïc nhö thò baát khaû tö löông. Tu-boà-ñeà, Boà-taùt ñaûn öng nhö sôû giaùo truï.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DIEÄU HAÏNH KHOÂNG CHOÃ TRUÏ.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Laïi nöõa Tu-boà-ñeà, Boà-taùt ñoái vôùi phaùp neân khoâng coù choã truï maø laøm vieäc boá thí, goïi laø chaúng truï nôi saéc ñeå boá thí, chaúng truï thanh höông vò xuùc phaùp ñeå boá thí. Naøy Tu-boà-ñeà, Boà-taùt neân nhö theá maø boá thí, chaúng truï nôi töôùng. Vì côù sao? Neáu Boà-taùt boá thí chaúng truï töôùng thì phöôùc ñöùc khoâng theå nghó löôø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Tu-boà-ñeà, yù oâng nghó sao? Hö khoâng ôû phöông Ñoâng coù theå nghó löôøng ñöôïc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khoâng vaäy.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hö khoâng phöông Nam, phöông Taây, phöông Baéc, boán phía treân döôùi coù theå nghó löôøng ñöôïc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khoâng vaäy.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Boà-taùt khoâng truï töôùng maø boá thí, phöôùc ñöùc cuõng laïi nhö theá, khoâng theå nghó löôøng. Naøy Tu-boà-ñeà, Boà-taùt chæ neân nhö lôøi daïy maø truï.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Ñeán phaàn traû lôøi caâu hoûi thöù hai. Noùi ñeán truï, quí vò nghe cuõng roái tai khoâng bieát laøm sao truï. Toâi nhaéc laïi cho quí vò thaáy trong ñoaïn naøy Phaät baûo: Nhöõng vò Boà-taùt ñoái vôùi phaùp neân khoâng coù choã truï maø laøm vieäc</w:t>
      </w:r>
      <w:r>
        <w:rPr>
          <w:rFonts w:cs="VNI-Times" w:ascii="VNI-Times" w:hAnsi="VNI-Times"/>
          <w:iCs/>
          <w:sz w:val="26"/>
          <w:szCs w:val="26"/>
          <w:lang w:val="en"/>
        </w:rPr>
        <w:t xml:space="preserve"> boá thí. Khoâng choã truï laø sao? Khoâng truï saéc, thanh, höông, vò,</w:t>
      </w:r>
      <w:r>
        <w:rPr>
          <w:rFonts w:cs="VNI-Times" w:ascii="VNI-Times" w:hAnsi="VNI-Times"/>
          <w:sz w:val="26"/>
          <w:szCs w:val="26"/>
          <w:lang w:val="en"/>
        </w:rPr>
        <w:t xml:space="preserve"> xuùc, phaùp maø boá thí. Neáu Boà-taùt boá thí maø khoâng truï töôùng thì phöôùc ñöùc khoâng theå naøo nghó löôøng ñöôïc. Ngaøi duøng thí duï hoûi: Hö khoâng ôû phöông Ñoâng coù theå nghó löôøng ñöôïc khoâng? Hö khoâng ôû caùc phöông Nam, Taây, Baéc vaø treân döôùi coù theå nghó löôøng ñöôïc khoâng? Dó nhieân laø khoâng. Phaät baûo: Cuõng vaäy, neáu Boà-taùt boá thí maø khoâng truï töôùng thì phöôùc ñöùc cuõng nhö hö khoâng, khaép caû möôøi phöông, khoâng theå nghó löôøng ñöôïc. Phaät laïi daïy tieáp: Caùc Boà-taùt chæ neân nhö lôøi daïy treân maø truï.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øm sao an truï ñaây? Phaät daïy: Boá thí maø khoâng truï nôi saéc, thanh, höông, vò, xuùc, phaùp. Toâi hoûi quí vò boá thí maø khoâng truï saéc, thanh, höông, vò, xuùc, phaùp thì laøm sao boá thí? Giaû söû nhö thaáy coù ngöôøi ñoùi, mình muoán boá thí cho hoï heát ñoùi thì phaûi laáy caùi gì boá thí? Laáy côm hoaëc laø tieàn. Côm, tieàn laø saéc phaûi khoâng? Neáu tay ta böng côm hay caàm tieàn cho hoï, töùc laø chuùng ta coù nghó veà côm, veà tieàn, ñoù laø chuùng ta truï nôi saéc maø boá thí roài… Hoaëc giaû chuùng ta duøng lôøi noùi an uûi cho hoï bôùt ñau khoå, ñoù cuõng laø thanh, hoaëc duøng nhöõng thöù coù höông vò ngoït ngaøo, ñoù laø höông v. v… Nhö vaäy theá naøo cuõng phaûi nghó ñeán moät caùi gì môùi ñem boá thí ñöôïc, neáu khoâng thì laøm sao boá thí? Khoâng truï saéc, thanh, höông, vò, xuùc, phaùp boá thí thì phaûi laøm sao? Ñoù laø moät caâu hoûi maø chuùng ta khoâng bieát laøm sao giaûi ñaùp ñeå aùp duïng trong vieäc tu haønh. Coù ngöôøi noùi: Mình cho maø ñöøng chaáp, ñöøng nghó gì heát, cöù cho roài thoâi. Thöû hoûi theá naøo laø ñöøng chaáp? Laøm sao thoâi ñöôïc? Theá neân chính ñaây laø choã maø ña soá ngöôøi ñoïc kinh Kim Cang ñeàu luùng tuùng khoâng bieát laøm sao thöïc haønh. Chuùng ta phaûi hieåu roõ raèng boá thí laø ban cho, laø buoâng xaû, truï laø dính maéc. Chuùng ta phaûi buoâng xaû ñöøng coù dính vôùi saéc, thanh, höông, vò, xuùc, phaùp ñoù laø boá thí. Khoâng truï nhö vaäy taâm môùi truï. Sôû dó taâm chuùng ta ñoäng, loaïn laø vì noù chaïy theo saéc, thanh, höông, vò, xuùc, phaùp. Bôûi dính vôùi saùu traàn neân taâm môùi loaïn, , noù keït nôi saéc, keït nôi thanh, nôi höông, vò, xuùc, phaùp. Do keït trong saùu traàn neân taâm chuùng ta cöù loaïn maõi, baây giôø chuùng ta boá thí töùc laø buoâng xaû khoâng dính vôùi saùu traàn nöõa thì töï nhieân taâm an truï. Nhö vaäy khi chuùng ta an truï laø luùc chuùng ta khoâng dính vôùi saùu traàn, neáu coøn dính vôùi saùu traàn laø chöa truï. Thí duï treân baøn coù saùu, baûy moùn naøo ly, naøo bao kieáng, naøo khaên, ñoàng hoà v. v… trong saùu thöù ñoù, neáu tay toâi naém moät thöù laø toâi dính moät caùi, phaûi khoâng? Dính moät caùi thì khi aáy taâm toâi an truï hay baát an? Dính moät caùi töùc laø toâi ñang caàm, ñang chaáp. Caàm chaáp töùc laø ñoäng chöù ñaâu coù an ñöôïc. Coøn caû saùu caùi, tay toâi ñeàu khoâng dính thì sao? Töùc laø tay toâi ñeå moät choã, noù khoâng ñoäng. Neáu dính moät caùi laø ñoäng roài. Theá neân noùi khoâng truï maø chính laø truï. Khoâng truï nghóa laø khoâng dính taát caû saùu traàn, ñoù môùi thaät an truï.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ñoaïn tröôùc, haøng phuïc taâm laø voïng vöøa khôûi lieàn bieát vaø ñöa noù vaøo choã laëng leõ voâ sanh. Trong ñoaïn naøy teá nhò hôn, ñöùc Phaät daïy chuùng ta: Ñoái vôùi saùu traàn ñöøng ñeå taâm dính maéc, ñoù laø an truï taâm. Theá neân caùc thieàn sö, nhaát laø ngaøi Baù Tröôïng, khi noùi ñeán choã giaûi thoaùt, Ngaøi chæ baûo raèng: "Taâm caûnh khoâng ñeán nhau laø giaûi thoaùt". Caûnh laø saùu traàn, taâm khoâng ñeán vôùi caûnh, khoâng dính vôùi caûnh ñoù laø giaûi thoaùt, ñoù laø an truï. Theá neân chuùng ta phaûi thaáy roõ phöông phaùp tu haønh, tu laø buoâng xaû ñöøng dính vôùi saùu traàn, ñoù laø truï taâm. Khi haøng phuïc ñöôïc taâm, an truï taâm laø ñi ñeán Voâ thöôï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aùnh ñaúng Chaùnh giaùc, ñi ñeán Phaät quaû. Vì vaäy trong ñoaïn naøy Phaät baûo: Neáu ngöôøi naøo boá thí thì coâng ñöùc cuûa ngöôøi ñoù khoâng theå tính keå, ví duï nhö hö khoâng. Hö khoâng khoâng dính vôùi baát cöù vaät gì neân noù theânh thang voâ cuøng. Chuùng ta cuõng vaäy, neáu taâm chuùng ta khoâng dính vôùi saùu traàn thì noù cuõng theânh thang nhö hö khoâng, do ñoù Phaät môùi baûo: Coâng ñöùc khoâng theå nghó löôøng. Nhieàu khi chuùng ta khoâng hieåu cöù nghó boá thí maø khoâng chaáp töôùng thì coâng ñöùc lôùn. "Khoâng chaáp töôùng" nghóa nhö theá naøo? Nghóa laø boá thí roài thì thoâi, ñöøng nhôù nghó gì nöõa. Ñoù laø chuùng ta chæ hieåu phaàn thoâ thieån beân ngoaøi. Ñuùng ra chöõ boá thí phaûi hieåu laø buoâng xaû heát voïng nieäm, taâm khoâng dính vôùi saùu traàn, luùc ñoù taâm môùi an truï vaø taâm an truï nhö vaäy thì coâng ñöùc ñoàng vôùi hö khoâng, khoâng theå nghó löôøng. Taïi sao? Bôûi vì khi taâm khoâng coøn truï nôi saùu traàn thì noù trôû veà vôùi taâm theå voâ sanh, maø choã voâ sanh thì khoâng bieát laøm sao löôøng ñöôïc. Theá neân noùi coâng ñöùc khoâng theå nghó löôøng, khoâng theå tính keå. </w:t>
      </w:r>
    </w:p>
    <w:p>
      <w:pPr>
        <w:pStyle w:val="Normal"/>
        <w:ind w:firstLine="720"/>
        <w:jc w:val="both"/>
        <w:rPr>
          <w:rFonts w:ascii="VNI-Times" w:hAnsi="VNI-Times" w:cs="VNI-Times"/>
          <w:sz w:val="26"/>
          <w:szCs w:val="26"/>
          <w:lang w:val="en"/>
        </w:rPr>
      </w:pPr>
      <w:r>
        <w:rPr>
          <w:rFonts w:cs="VNI-Times" w:ascii="VNI-Times" w:hAnsi="VNI-Times"/>
          <w:sz w:val="26"/>
          <w:szCs w:val="26"/>
          <w:lang w:val="en"/>
        </w:rPr>
        <w:t>Trong phaàn cuoái, Phaät baûo: Boà-taùt chæ neân nhö lôøi daïy maø truï. Nhö vaäy, muoán truï taâm quí vò phaûi laøm sao? Phaûi buoâng xaû ñöøng dính vôùi saùu traàn. Muoán haøng phuïc taâm phaûi laøm sao? Phaûi ñöa voïng nieäm vaøo choã voâ sanh. Thaät laø roõ raøng khoâng coù gì nghi ngôø nöõa. Traùi laïi, neáu chuùng ta hieåu theo chöõ nghóa hình töôùng beân ngoaøi thì chuùng ta khoâng theå naøo giaûi thích noåi vaø cuõng khoâng theå naøo thöïc haønh ñöôïc. Boá thí maø khoâng keït trong saùu thöù ñoù thì laøm sao boá thí? Sôû dó coù boá thí ñöôïc laø do saùu thöù hoaëc saéc, hoaëc thanh. hoaëc höông, vò… maø khoâng ñöôïc dính vaøo thöù naøo heát thì phaûi laøm sao? Theá neân hieåu roài môùi thaáy chuû yù Phaät daïy chuùng ta an truï taâm, haøng phuïc taâm ôû trong, chôù khoâng phaûi daïy chuùng ta laøm vieäc beân ngoaøi. Vì khoâng hieåu, chuùng ta nghó ñoä chuùng sanh laø ñoä chuùng sanh beân ngoaøi, vaø boá thí cuõng laø boá thí cho ngöôøi beân ngoaøi; neáu theá thì khoâng lieân quan gì ñeán vieäc an truï vaø haøng phuïc taâm cuûa chính mình.</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i ñoaïn naøy ñaõ traû lôøi ñaày ñuû cho ngaøi Tu-boà-ñeà roài. Ñoïc kinh Kim Cang neáu ngöôøi lôïi caên thì tôùi ñaây ñaõ ñuû. Hai caâu hoûi naøy laø hai caâu hoûi quan troïng nhaát cuûa quyeån kinh maø traû lôøi thoûa maõn ñöôïc hai caâu naøy thì coi nhö ñuû roài. Neáu ngöôøi caên cô chaäm luït thì phaûi ñoïc heát boä!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Web"/>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5</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NHÖ LYÙ THAÄT KIEÁ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ö yù vaân haø? Khaû dó thaân töôùng kieán Nhö Lai phuû? Phaát daõ Theá Toân! Baát khaû dó thaân töôùng ñaéc kieán Nhö Lai. Haø dó coá? Nhö Lai sôû thuyeát thaân töôùng töùc phi thaân töôùng. Phaät caùo Tu-boà-ñeà: Phaøm sôû höõu töôùng giai thò hö voïng. Nhöôïc kieán chö töôùng phi töôùng taéc kieán Nhö Lai.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THAÁY LEÕ THAÄT ÑUÙNG LYÙ.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yù oâng nghó sao? Coù theå do thaân töôùng maø thaáy Nhö Lai chaêng? - Baïch Theá Toân, khoâng phaûi vaäy. Khoâng theå do thaân töôùng thaáy ñöôïc Nhö Lai. Vì côù sao? Nhö Lai ñaõ noùi thaân töôùng töùc khoâng phaûi thaân töôùng. Phaät baûo Tu-boà-ñeà: Phaøm nhöõng gì coù töôùng ñeàu laø hö voïng. Neáu thaáy caùc töôùng chaúng phaûi töôùng töùc thaáy Nhö Lai.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Thöôøng trong giôùi tu haønh, ai cuõng thuoäc loøng caâu: Phaøm sôû höõu töôùng giai</w:t>
      </w:r>
      <w:r>
        <w:rPr>
          <w:rFonts w:cs="VNI-Times" w:ascii="VNI-Times" w:hAnsi="VNI-Times"/>
          <w:iCs/>
          <w:sz w:val="26"/>
          <w:szCs w:val="26"/>
          <w:lang w:val="en"/>
        </w:rPr>
        <w:t xml:space="preserve"> thò hö voïng, nhöôïc kieán chö töôùng phi töôùng taéc kieán Nhö Lai. Ñoaïn naøy Phaät chæ cho chuùng ta thaáy ñuùng lyù vaø nhö thaät. Thaät ra, chuùng</w:t>
      </w:r>
      <w:r>
        <w:rPr>
          <w:rFonts w:cs="VNI-Times" w:ascii="VNI-Times" w:hAnsi="VNI-Times"/>
          <w:sz w:val="26"/>
          <w:szCs w:val="26"/>
          <w:lang w:val="en"/>
        </w:rPr>
        <w:t xml:space="preserve"> ta hieän nay thaáy khoâng ñuùng lyù, chæ thaáy theo giaû töôùng, chôù khoâng ñuùng nhö thaät. Hieän giôø ta thaáy Nhö Lai laø Nhö Lai naøo? Quí vò thöôøng noùi thaáy Phaät laø Phaät ôû ñaâu? Phaät ngoài treân baøn, treân toøa sen maø chuùng ta ñang thôø phaûi khoâng? </w:t>
      </w:r>
    </w:p>
    <w:p>
      <w:pPr>
        <w:pStyle w:val="Normal"/>
        <w:ind w:firstLine="720"/>
        <w:jc w:val="both"/>
        <w:rPr>
          <w:rFonts w:ascii="VNI-Times" w:hAnsi="VNI-Times" w:cs="VNI-Times"/>
          <w:iCs/>
          <w:sz w:val="26"/>
          <w:szCs w:val="26"/>
          <w:lang w:val="en"/>
        </w:rPr>
      </w:pPr>
      <w:r>
        <w:rPr>
          <w:rFonts w:cs="VNI-Times" w:ascii="VNI-Times" w:hAnsi="VNI-Times"/>
          <w:sz w:val="26"/>
          <w:szCs w:val="26"/>
          <w:lang w:val="en"/>
        </w:rPr>
        <w:t xml:space="preserve">Ñöùc Phaät hoûi: Naøy Tu-boà-ñeà, yù oâng nghó sao? Coù theå do thaân töôùng maø thaáy Nhö Lai khoâng? Neáu thaáy Phaät treân baøn laø do thaân töôùng maø thaáy Phaät! Ngaøi Tu-boà-ñeà khoâng phaûi nhö chuùng ta, Ngaøi thöa: Khoâng, khoâng theå do thaân töôùng maø thaáy ñöôïc Nhö Lai. Vì côù sao? Vì Nhö Lai ñaõ noùi thaân töôùng töùc khoâng phaûi thaân töôùng. Thaân töôùng töùc khoâng phaûi thaân töôùng neân ñöùc Phaät keát thuùc: Phaøm sôû höõu töôùng giai thò hö voïng, nhöôïc kieán chö töôùng phi töôùng taéc kieán Nhö La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 vaäy quí vò môùi thaáy roõ Nhö Lai laø Phaät nhöng khoâng phaûi ñöùc Phaät coù ba möôi hai töôùng toát vaø taùm möôi veû ñeïp ôû AÁn Ñoä thuôû xöa maø hieän giôø chuùng ta ñang töôïng hình ñeå thôø. Nhö Lai ñaây laø chæ cho Phaät phaùp thaân saün coù cuûa taát caû chuùng ta. Phaät phaùp thaân laø theå chaúng sanh chaúng dieät saün coù nôi moïi ngöôøi. Neáu chuùng ta nhìn hình töôùng cuûa ñöùc Phaät coù taùm möôi veû ñeïp, ba möôi hai töôùng toát ôû AÁn Ñoä thì ñöùc Phaät ñoù hieän giôø coøn khoâng? Ñaõ hoaïi roài! Theá neân nhöõng gì coù hình töôùng ñeàu voâ thöôøng, ñeàu tan hoaïi! Chính nhöõng töôïng Phaät chuùng ta thôø treân baøn, ñöùc Phaät ñoù coù töôùng hay khoâng? Ñöùc Phaät ñoù coøn maõi hay cuõng phaûi hoaïi? Nhö vaäy phaøm coù töôùng ñeàu hö voïng khoâng t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chuùng ta muoán thaáy Phaät phaùp thaân thì phaûi laøm sao? Neáu thaáy caùc töôùng khoâng phaûi töôùng thì thaáy Nhö Lai, thì thaáy Phaät. Nhö theá chuùng ta phaûi thaáy taát caû nhöõng gì coù hình coù töôùng ôû traàn gian naøy ñeàu laø hö giaû. Bôûi vì nhöõng gì coù töôùng ñeàu do nhaân duyeân hoøa hôïp, ñaõ laø nhaân duyeân hoøa hôïp thì khi nhaân duyeân ñuû noù coøn, nhaân duyeân thieáu noù maát. Coù hôïp thì phaûi coù tan, moïi söï vaät do duyeân hôïp roài cuõng do duyeân tan, hôïp tan khoâng coá ñònh, ñoù laø hö giaû. Theá neân taát caû töôùng theá gian ñeàu hö giaû, hö giaû laø baïi hoaïi. Theo quan nieäm thoâng thöôøng cuûa chuùng ta, caùi gì laø giaû, caùi gì laø thaät? Trong saùch vôû, ngöôøi xöa hay noùi: Boït, boùng, söông tuyeát laø giaû phaûi khoâng? Nhö vaäy thì boït coù hay khoâng? Boùng coù hay khoâng? Söông tuyeát coù hay khoâng? Ñieän chôùp coù hay khoâng? Neáu coù, taïi sao noùi noù giaû? Vì chôït coù roài maát, môùi thaáy ñoù choác laùt lieàn tan, vöøa thaáy keá maát. Nhö vaäy, y cöù treân caùi gì maø noùi noù giaû? Ñoù laø y cöù treân thaân maáy möôi naêm, nhìn söï vaät coù maët trong tích taéc ñoàng hoà, caùi coù maët chæ trong phuùt giaây roài maát, ñoù laø giaû. Cho neân noùi caùi giaû laø caùi taïm coù roài maát nhö söông ñaàu ngoïn coû buoåi saùng, trong vaøi möôi phuùt, naéng leân laø tan. Chuùng ta thaät laø vì chuùng ta coù maët ñeán maáy möôi naêm. Giaû söû coù caùi gì toàn taïi ñöôïc ñeán maáy ngaøn naêm, nhìn laïi chuùng ta thì sao? Toâi ñònh nghóa caùi thaät caùi giaû, töø töø roài quí vò seõ bieát, chôù baây giôø chuùng ta coù maët nôi ñaây maø noùi laø giaû thì khoâng ai tin heát. Ngöôøi ta nhö theá naøy, bieát ñi ñöùng, bieát hoaït ñoäng v. v… maø noùi giaû thì ai maø chòu. Nhöng sôû dó chuùng ta noùi giaû laø vì caùi ñoù coù maët trong thôøi gian quaù ngaén nguûi. Ñoái vôùi caùi coù maët laâu daøi hôn thì caùi taïm bôï ngaén nguûi goïi laø giaû vaø caùi coù maët laâu daøi hôn goïi laø t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uõng nhö chuùng ta noùi giaác moäng laø giaû. Taïi sao? Trong khi chuùng ta nguû moäng, coù giaác moäng daøi khoaûng möôøi phuùt, coù giaác moäng daøi hai möôi, ba möôi phuùt hay ñeán moät giôø chaúng haïn. Khi moäng chuùng ta cuõng thaáy ñuû heát, chuùng ta ñeàu thaáy thaät nhö luùc thöùc, ñaâu bieát laø giaû phaûi khoâng? Chuùng ta cuõng thaáy baïn beø, cuõng thaáy aên uoáng v. v… taát caû ñeàu thaät traêm phaàn, nhöng khi giaät mình tænh giaác thì taát caû ñeàu maát, tìm laïi khoâng ñöôïc!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Giôø ñaây thöû hoûi nhöõng vò khoaûng saùu möôi tuoåi nhôù laïi taát caû baïn beø, anh em, nhöõng ngöôøi mình quen bieát thuôû xöa, nay coù coøn ñuû nhö thuôû mình möôøi laêm, möôøi baûy tuoåi khoâng? Tìm laïi thì maát ñaâu heát, keû xöù naøy, ngöôøi xöù noï, ngöôøi thì moà ñaõ phuû coû xanh… Nhö vaäy coù gioáng giaác moäng hay khoâng? Nhaát laø khi haáp hoái, neáu oân laïi cuoäc ñôøi cuûa mình thì thaáy nhö moät giaác moäng. Taát caû nhöõng gì mình taïo laäp suoát cuoäc ñôøi, ñeán khi gaàn taét thôû, nhôù laïi xem coøn ñöôïc caùi gì? Khi ñoù noùi cuoäc ñôøi cuûa mình laø giaû hay thaät? Nhöng ñôïi ñeán luùc ñoù môùi thaáy noù giaû thì muoän quaù roài, trôû tay khoâng kòp. Theá neân ngay baây giôø phaûi sôùm thaáy noù giaû ñeå coù thì giôø chuaån bò cho ngaøy cuoái cuûa cuoäc ñôøi mình ñöôïc an oån, ñöôïc töï taïi. Chuùng ta phaûi duøng trí tueä nhìn theo caùi nhìn cuûa ñöùc Phaät, phaûi laøm sao maø hieän taïi chuùng ta khoâng laàm meâ vaø ngaøy ra ñi chuùng ta ñöôïc töï taïi, ñoù laø chuû yeáu cuûa söï tu haønh. </w:t>
      </w:r>
    </w:p>
    <w:p>
      <w:pPr>
        <w:pStyle w:val="NormalWeb"/>
        <w:ind w:firstLine="720"/>
        <w:jc w:val="both"/>
        <w:rPr>
          <w:rFonts w:ascii="VNI-Times" w:hAnsi="VNI-Times" w:cs="VNI-Times"/>
          <w:sz w:val="26"/>
          <w:szCs w:val="26"/>
          <w:lang w:val="en"/>
        </w:rPr>
      </w:pPr>
      <w:r>
        <w:rPr>
          <w:rFonts w:cs="VNI-Times" w:ascii="VNI-Times" w:hAnsi="VNI-Times"/>
          <w:sz w:val="26"/>
          <w:szCs w:val="26"/>
          <w:lang w:val="en"/>
        </w:rPr>
        <w:t>Thöû hoûi taát caû chuùng ta laøm sao bieát thaân naøy laø giaû? Nhö toâi ñaõ ví duï, neáu ngöôøi naøo soáng ñöôïc khoaûng hai ngaøn, ba ngaøn tuoåi thaáy chuùng ta soáng coù vaøi möôi tuoåi thì hoï noùi sao? OÁi! Maáy chuù ñoù giaû! Cuõng nhö hieän giôø chuùng ta goïi maáy con phuø du vaäy, sôùm coøn, chieàu maát, ñoù laø kieáp phuø du! Ñoù laø chuùng ta noùi nhöõng ngöôøi soáng maáy ngaøn naêm, giaû söû coù moät caùi chöa bao giôø cheát, chöa bao giôø hoaïi, kieáp kieáp ñôøi ñôøi khoâng hoaïi, ñöùng töø caùi ñoù nhìn caùi tuoåi thoï vaøi möôi naêm naøy thì noùi theá naøo? Cho neân noùi nhö boït, nhö boùng, nhö ñieän chôùp, nhö söông muø, khoâng coù gì laø thaät, chæ vì chuùng ta chöa tìm ñöôïc caùi ñoù. Chuùng ta chæ baùm vaøo caùi thaân maáy chuïc naêm naøy roài haõnh dieän laø ta soáng ñöôïc maáy chuïc naêm. Ngöôøi baûy möôi tuoåi haõnh dieän laø ta thoï hôn ngöôøi saùu möôi tuoåi, ngöôøi taùm möôi, chín möôi tuoåi cho laø ta thoï hôn ngöôøi baûy möôi tuoåi. Nhöng hôn chín, möôøi naêm roài cuõng cheát, chôù coù ngöôøi naøo khoûi cheát. Nhöõng caùi hôn ñoù laø hôn taïm bôï trong ñoái ñaõi chôù khoâng phaûi thaät. Chuùng ta caàn tìm caùi hôn tuyeät ñoái, vöôït ngoaøi ñoái ñaõi. Nhö Phaät ñaõ daïy: Neáu thaáy caùc töôùng khoâng phaûi</w:t>
      </w:r>
      <w:r>
        <w:rPr>
          <w:rFonts w:cs="VNI-Times" w:ascii="VNI-Times" w:hAnsi="VNI-Times"/>
          <w:iCs/>
          <w:sz w:val="26"/>
          <w:szCs w:val="26"/>
          <w:lang w:val="en"/>
        </w:rPr>
        <w:t xml:space="preserve"> töôùng laø thaáy Nhö Lai. Nhö Lai naøy laø Nhö Lai baát sanh baát dieät nôi</w:t>
      </w:r>
      <w:r>
        <w:rPr>
          <w:rFonts w:cs="VNI-Times" w:ascii="VNI-Times" w:hAnsi="VNI-Times"/>
          <w:sz w:val="26"/>
          <w:szCs w:val="26"/>
          <w:lang w:val="en"/>
        </w:rPr>
        <w:t xml:space="preserve"> moïi ngöôøi chuùng ta. Hieän giôø chuùng ta thaáy caùc töôùng saéc, thanh, höông, vò, xuùc, phaùp ñeàu laø thaät, bôûi taát caû ñeàu thaät neân chuùng ta cöù dính vôùi noù maõi. Moät lôøi khen cho laø thaät neân nhôù maõi, moät lôøi cheâ cho laø thaät neân cuõng traèn troïc nguû khoâng yeân. Moät hình töôùng hoaëc ñeïp hoaëc xaáu hieän tröôùc maét, chuùng ta cuõng khoâng queân, do ñoù taâm chuùng ta khoâng bao giôø an. Khoâng an ñoù laø taâm naøo? Taâm voïng töôûng ñieân ñaûo cöù traøo leân dính caû vôùi saùu traàn. </w:t>
      </w:r>
    </w:p>
    <w:p>
      <w:pPr>
        <w:pStyle w:val="NormalWeb"/>
        <w:ind w:firstLine="720"/>
        <w:jc w:val="both"/>
        <w:rPr>
          <w:rFonts w:ascii="VNI-Times" w:hAnsi="VNI-Times" w:cs="VNI-Times"/>
          <w:sz w:val="26"/>
          <w:szCs w:val="26"/>
          <w:lang w:val="en"/>
        </w:rPr>
      </w:pPr>
      <w:r>
        <w:rPr>
          <w:rFonts w:cs="VNI-Times" w:ascii="VNI-Times" w:hAnsi="VNI-Times"/>
          <w:sz w:val="26"/>
          <w:szCs w:val="26"/>
          <w:lang w:val="en"/>
        </w:rPr>
        <w:t>Chuùng ta bieát saùu traàn laø hö giaû khoâng thaät, nhöõng gì coù töôùng ñeàu hö giaû khoâng thaät, luùc ñoù chuùng ta nhö theá naøo? Bieát laø giaû thì coù gì quan troïng maø dính maéc. Thí duï nhö quí vò ñi qua moät gian haøng, bieát roõ nhöõng moùn haøng ñoù ñeàu giaû, khi ñi qua roài quí vò coù nhôù khoâng? Dó nhieân laø khoâng theøm chuù yù. Neáu thaáy coù moät moùn haøng naøo thaät thì quí vò ñeå taâm nhôù nghó. Nhö vaäy khi bieát caùc phaùp laø duyeân hôïp hö giaû thì thaáy töôùng maø khoâng phaûi töôùng, do ñoù taâm chuùng ta môùi khoâng dính vôùi saùu traàn, do taâm khoâng dính vôùi saùu traàn neân noùi laø an truï, vaø an truï laø Nhö Lai. Theá neân Phaät baûo: Neáu thaáy caùc töôùng khoâng phaûi töôùng laø thaáy Nhö Lai. Nhö vaäy môùi ñuùng vôùi ñoaïn tröôùc laø khoâng dính saùu traàn, ñoù laø truï taâm. Taâm daáy ñoäng laø taâm sanh dieät, chaáp taâm sanh dieät laøm taâm mình, ñoù laø töôùng sanh dieät daãn mình ñi trong luaân hoài. Traùi laïi taát caû nieäm sanh dieät laëng xuoáng, caùi chöa töøng sanh dieät hieän tieàn, ñoù môùi laø Nhö Lai, laø baát sanh baát dieät. Töø caùi ñoù nhìn laïi thì thaân naøy laø hö aûo nhö boït, nhö boùng. Neáu ngöôøi naøo soáng ñöôïc vôùi caùi ñoù thì muoân ñôøi muoân kieáp khoâng bao giôø bò sanh dieät, neân ñöùc Phaät baûo: Coâng ñöùc khoâng theå nghó baøn. Nhö vaäy ngöôøi tu phaûi tìm ñeán choã cöùu kính chaân thaät, chôù khoâng phaûi chæ taïo phöôùc nho nhoû roài sau sanh dieät nöõa. Muoán cho caùi khoâng sanh dieät hieän tieàn thì ñöøng dính vôùi saùu traàn, phaûi thaáy saùu traàn laø töôùng hö giaû. Theá neân toâi noùi raèng taát caû ngöôøi xuaát gia ñeàu phaûi thuoäc loøng caâu: Phaøm sôû höõu töôùng giai thò hö voïng, nghóa laø phaøm caùi gì coù</w:t>
      </w:r>
      <w:r>
        <w:rPr>
          <w:rFonts w:cs="VNI-Times" w:ascii="VNI-Times" w:hAnsi="VNI-Times"/>
          <w:iCs/>
          <w:sz w:val="26"/>
          <w:szCs w:val="26"/>
          <w:lang w:val="en"/>
        </w:rPr>
        <w:t xml:space="preserve"> hình töôùng ñeàu laø hö doái, neáu thaáy caùc hình töôùng ñeàu khoâng phaûi</w:t>
      </w:r>
      <w:r>
        <w:rPr>
          <w:rFonts w:cs="VNI-Times" w:ascii="VNI-Times" w:hAnsi="VNI-Times"/>
          <w:sz w:val="26"/>
          <w:szCs w:val="26"/>
          <w:lang w:val="en"/>
        </w:rPr>
        <w:t xml:space="preserve"> töôùng ñoù laø thaáy Phaät. Chuùng ta thaáy nhö theá laø thaáy ñuùng leõ t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ÔÛ ñaây chuùng ta nhìn ñuùng lyù hay khoâng? Nhöõng caùi giaû taïm maø cöù cho laø thaät, ngaøy mai taét thôû maø ngaøy nay cuõng coøn tranh giaønh hôn thua, cuõng coøn noùi mình laø thaät, khoâng bao giôø thaáy mình laø giaû, neân voïng töôûng cöù chaïy cuoàng loaïn theo taát caû nhöõng phaùp traàn khoâng bao giôø döøng. Neáu chuùng ta thaáy taát caû nhöõng gì coù töôùng ñeàu do duyeân hôïp, bôûi duyeân hôïp neân chuùng khoâng phaûi laø töôùng thaät, khi duyeân thieáu lieàn hoaïi ngay. Nhö vaäy caùc töôùng khoâng thaät, baûn thaân chuùng khoâng thaät thì chuùng ta ñaém nhieãm caùi gì? Do khoâng ñaém nhieãm neân khoâng dính maéc, ñoù laø taâm an truï, taâm an truï thì phaùp thaân hieän tie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ùm laïi, qua ñoaïn naøy quí vò thaáy yù nghóa cuûa söï tu haønh: Ñöùc Phaät chæ cho chuùng ta thaáy ñöôïc caùi chaân thaät, thaáy nhö vaäy laø thaáy ñuùng chaân lyù. Thaáy Nhö Lai khoâng phaûi laø thaáy ñöùc Phaät ôû AÁn Ñoä maø chính laø thaáy phaùp thaân Phaät baát sanh baát dieät ngay nôi chuùng ta. Kinh Ñaïi thöøa chæ cho chuùng ta ñöùc Phaät thaät haèng coù nôi mình maø ñöùc Phaät ñoù chæ hieån hieän khi naøo chuùng ta khoâng coøn voïng töôûng ñieân ñaûo chaïy theo saùu traàn. Voïng töôûng laëng roài thì ñöùc Phaät ñoù hieän tieàn. Ñoù laø thaáy thaät, thaáy ñuùng lyù. </w:t>
      </w:r>
    </w:p>
    <w:p>
      <w:pPr>
        <w:pStyle w:val="Heading2"/>
        <w:jc w:val="center"/>
        <w:rPr>
          <w:i/>
          <w:i/>
          <w:iCs/>
        </w:rPr>
      </w:pPr>
      <w:r>
        <w:rPr>
          <w:rFonts w:cs="Wingdings" w:ascii="Wingdings" w:hAnsi="Wingdings"/>
          <w:b w:val="false"/>
          <w:bCs w:val="false"/>
          <w:i/>
          <w:iCs/>
          <w:sz w:val="40"/>
          <w:szCs w:val="40"/>
          <w:lang w:val="en"/>
        </w:rPr>
        <w:t></w:t>
      </w:r>
    </w:p>
    <w:p>
      <w:pPr>
        <w:pStyle w:val="NormalWeb"/>
        <w:jc w:val="both"/>
        <w:rPr>
          <w:rFonts w:ascii="VNI-Times" w:hAnsi="VNI-Times" w:cs="VNI-Times"/>
          <w:i/>
          <w:i/>
          <w:iCs/>
          <w:sz w:val="26"/>
          <w:szCs w:val="26"/>
          <w:lang w:val="en"/>
        </w:rPr>
      </w:pPr>
      <w:r>
        <w:rPr>
          <w:rFonts w:cs="VNI-Times" w:ascii="VNI-Times" w:hAnsi="VNI-Times"/>
          <w:i/>
          <w:iCs/>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6</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CHAÙNH TÍN HY HÖÕU.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baïch Phaät ngoân: Theá Toân! Phaû höõu chuùng sanh, ñaéc vaên nhö thò ngoân thuyeát, chöông cuù, sanh thaät tín phuû? Phaät caùo Tu-boà-ñeà: Maïc taùc thò thuyeát. Nhö Lai dieät haäu, haäu nguõ baùch tueá, höõu trì giôùi tu phöôùc giaû, ö thöû chöông cuù naêng sanh tín taâm, dó thöû vi thaät, ñöông tri thò nhaân baát ö nhaát Phaät, nhò Phaät, tam töù nguõ Phaät nhi chuûng thieän caên, dó ö voâ löôïng thieân vaïn Phaät sôû, chuûng chö thieän caên. Vaên thò chöông cuù, naõi chí nhaát nieäm sanh tònh tín giaû, Tu-boà-ñeà, Nhö Lai taát tri, taát kieán thò chö  chuùng sanh ñaéc nhö thò voâ löôïng phöôùc ñöùc. Haø dó coá? Thò chö chuùng sanh voâ phuïc ngaõ töôùng, nhaân töôùng, chuùng sanh töôùng, thoï giaû töôùng, voâ phaùp töôùng dieäc voâ phi phaùp töôùng. Haø dó coá? Thò chö chuùng sanh, nhöôïc taâm thuû töôùng taéc vi tröôùc ngaõ, nhaân, chuùng sanh, thoï giaû. Nhöôïc thuû phaùp töôùng töùc tröôùc ngaõ, nhaân, chuùng sanh, thoï giaû. Haø dó coá? Nhöôïc thuû phi phaùp töôùng töùc tröôùc ngaõ nhaân chuùng sanh thoï giaû. Thò coá baát öng thuû phaùp, baát öng thuû phi phaùp. Dó thò nghóa coá, Nhö Lai thöôøng thuyeát: Nhöõ ñaúng Tyø-kheo tri ngaõ thuyeát phaùp nhö phieät duï giaû, phaùp thöôïng öng xaû, haø huoáng phi phaùp.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CHAÙNH TÍN ÍT COÙ: (Ngöôøi tin ñuùng raát ít coù).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gaøi Tu-boà-ñeà baïch Phaät raèng: Baïch Theá Toân, vaû laïi coù chuùng sanh ñöôïc nghe nhöõng lôøi noùi vaø chöông cuù nhö theá, sanh loøng tin chaân thaät chaêng? Phaät baûo Tu-boà-ñeà: Chôù noùi nhö theá. Sau khi Nhö Lai dieät ñoä, sau khoaûng naêm traêm naêm, coù ngöôøi giöõ giôùi, tu phöôùc, ñoái vôùi nhöõng chöông cuù naøy hay sanh loøng tin cho ñaây laø thaät, neân bieát ngöôøi aáy khoâng phaûi ôû nôi moät ñöùc Phaät, hai ñöùc Phaät, ba, boán, naêm ñöùc Phaät gieo troàng caên laønh maø ñaõ ôû choã voâ löôïng ngaøn muoân ñöùc Phaät gieo troàng caên laønh. Ngöôøi nghe chöông cuù naøy cho ñeán moät nieäm sanh loøng tin thanh tònh, naøy Tu-boà-ñeà, Nhö Lai aét bieát, aét thaáy caùc chuùng sanh aáy ñöôïc voâ löôïng phöôùc ñöùc nhö theá. Vì côù sao? Vì caùc chuùng sanh aáy khoâng coøn coù töôùng ngaõ, töôùng nhaân, töôùng chuùng sanh, töôùng thoï giaû, khoâng coù töôùng phaùp cuõng khoâng töôùng phi phaùp. Vì côù sao? Vì neáu caùc chuùng sanh aáy, taâm coøn chaáp töôùng laø coøn chaáp ngaõ, nhaân, chuùng sanh, thoï giaû. Neáu coøn chaáp töôùng phaùp töùc coøn chaáp ngaõ nhaân chuùng sanh thoï giaû. Vì côù sao? Neáu coøn chaáp töôùng phi phaùp töùc coøn chaáp ngaõ nhaân chuùng sanh thoï giaû. Theá neân khoâng neân chaáp phaùp, khoâng neân chaáp phi phaùp. Bôûi do nghóa aáy, Nhö Lai thöôøng noùi: Tyø-kheo caùc oâng neân bieát, ta noùi phaùp ví duï nhö chieác beø, phaùp coøn neân boû, huoáng laø phi phaùp.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ñoaïn naøy ñöùc Phaät daïy theâm: Ngöôøi naøo nghe kinh naøy sanh nieàm tin thì ngöôøi ñoù ñaõ coù nhöõng duyeân laønh nhö theá naøo. Tröôùc tieân do ngaøi Tu-boà-ñeà gôïi yù, Ngaøi hoûi Phaät raèng: Coù nhöõng chuùng sanh naøo ñöôïc nghe chöông cuù naøy sanh loøng tin chaân thaät chaêng? Nhöõng chuùng sanh nghe Phaät noùi nhöõng lôøiø nhö theá, hoï coù tin chaêng? Ñöùc Phaät xaùc nhaän: Sau khi Phaät nhaäp Nieát-baøn khoaûng naêm traêm naêm coù nhöõng ngöôøi bieát giöõ giôùi, bieát tu phöôùc, ngay nôi kinh Kim Cang, hoï sanh nieàm tin cho laø thaät, laø ñuùng thì neân bieát ngöôøi ñoù khoâng phaûi chæ gieo troàng caên laønh ôû moät, hai, ba, boán, naêm Ñöùc Phaät maø ñaõ gieo troàng caên laønh ôû choã ngaøn muoân ñöùc Phaät roài. Qua lôøi xaùc ñònh cuûa ñöùc Phaät, quí vò kieåm laïi xem mình ñaõ gieo troàng caên laønh bao laâu? Nôi bao nhieâu ñöùc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ùc Phaät xaùc nhaän laø neáu ngay nhöõng lôøi Phaät daïy maø ngöôøi naøo tin quaû quyeát ñoù laø thaät thì ngöôøi ñoù ñaõ gieo troàng caên laønh ôû choã voâ löôïng ngaøn muoân ñöùc Phaät roài! Nhö vaäy chuùng ta coù tuûi thaân laø mình môùi phaùt taâm tu hay khoâng? Hay laø chuùng ta ñaõ gieo troàng caên laønh nôi nhieàu chö Phaät, nhöng taïi chuùng ta tu haønh loâi thoâi neân baây giôø coøn soùt laïi ñaây? Hieän nay neáu chuùng ta coá gaéng tu nöõa, daàn daàn seõ coù ngaøy mình ñeán, chôù khoâng coù caên laønh thì nghe kinh naøy khoâng tin noåi. Ngaøy nay chuùng ta nghe maø tin ñöôïc vaø quaû quyeát laø Phaät noùi ñuùng chaân lyù, ñuû nieàm tin laø ñaõ coù caên laønh töø laâu roài. Song ñaõ gieo troàng caên laønh ôû nhieàu ñôøi chö Phaät maø coøn lang thang ôû ñaây, thaät ñaùng tuûi hoå quaù phaûi khoâng? Tuy nhieân chuùng ta cuõng coù chuùt haõnh dieän laø ñaõ coù caên laønh chôù khoâng phaûi mình laø con soá khoâng, maø ñaõ coù caên laønh roài neáu quyeát chí tu, chuùng ta coù theå tieán ñöôïc chôù khoâng ñeán noãi phaûi lui suït. Do tin nhö theá, chuùng ta coù theå coá gaéng tieán tô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ieáp theo ñöùc Phaät haï thaáp xuoáng moät taàng nöõa. Ngaøi baûo: Giaû söû nhö coù nhöõng ngöôøi nghe lôøi daïy ñaây, chæ sanh moät nieäm, moät nieäm thoâi, moät nieäm tin trong saïch thì ngöôøi ñoù seõ ñöôïc Phaät thaáy bieát chaéc chaén ngöôøi ñoù ñöôïc coâng ñöùc voâ löôïng. Ñoù laø caùi thaáy bieát cuûa Phaät nhö theá chôù khoâng phaûi Ngaøi noùi suoâng. Quí vò coù ñöôïc moät nieäm tin trong saïch chöa? Nghe lôøi daïy nhö vaäy maø ñöôïc moät nieäm tin trong saïch ñaõ laø coâng ñöùc voâ löôïng roài. Vì côù sao? Vì nhöõng chuùng sanh ñoù khoâng coøn töôùng ngaõ, töôùng nhaân, töôùng chuùng sanh, töôùng thoï giaû. Taïi sao? Vì moät nieäm tin trong saïch laø tin raèng neáu chuùng ta coøn moät nieäm töùc laø coøn moät chuùng sanh chöa ñoä ñöôïc. Vaäy laø coøn ngaõ, coøn nhaân, coøn chuùng sanh, coøn thoï giaû. Traùi laïi neáu taát caû chuùng sanh ñöôïc ñoä vaøo voâ dö Nieát-baøn roài thì töôùng ngaõ, töôùng nhaân, töôùng chuùng sanh, töôùng thoï giaû ñaâu coøn, neân noùi khoâng coøn nhöõng töôùng ñoù. </w:t>
      </w:r>
    </w:p>
    <w:p>
      <w:pPr>
        <w:pStyle w:val="NormalWeb"/>
        <w:ind w:firstLine="720"/>
        <w:jc w:val="both"/>
        <w:rPr>
          <w:rFonts w:ascii="VNI-Times" w:hAnsi="VNI-Times" w:cs="VNI-Times"/>
          <w:iCs/>
          <w:sz w:val="26"/>
          <w:szCs w:val="26"/>
          <w:lang w:val="en"/>
        </w:rPr>
      </w:pPr>
      <w:r>
        <w:rPr>
          <w:rFonts w:cs="VNI-Times" w:ascii="VNI-Times" w:hAnsi="VNI-Times"/>
          <w:sz w:val="26"/>
          <w:szCs w:val="26"/>
          <w:lang w:val="en"/>
        </w:rPr>
        <w:t>Ñöùc Phaät laïi baûo theâm: Khoâng coøn töôùng phaùp vaø cuõng khoâng coøn töôùng phi phaùp nöõa. Thöôøng trong nhaø Phaät noùi phaùp laø ñuùng phaùp, phi phaùp laø khoâng ñuùng phaùp, cuõng nhö chuùng ta noùi phaùp laø phaûi, phi phaùp laø quaáy, vieäc phi phaùp laø vieäc taø, vieäc sai quaáy. Phaùp vaø phi phaùp, hai töôùng ñoù khoâng coøn nöõa. Vì côù sao? Neáu taâm coøn chaáp töôùng thì coøn chaáp ngaõ, nhaân, chuùng sanh, thoï giaû. Neáu coøn chaáp töôùng</w:t>
      </w:r>
      <w:r>
        <w:rPr>
          <w:rFonts w:cs="VNI-Times" w:ascii="VNI-Times" w:hAnsi="VNI-Times"/>
          <w:iCs/>
          <w:sz w:val="26"/>
          <w:szCs w:val="26"/>
          <w:lang w:val="en"/>
        </w:rPr>
        <w:t xml:space="preserve"> phaùp thì cuõng coøn chaáp töôùng ngaõ, nhaân, chuùng sanh, thoï giaû. Phaùp laø phaûi, neáu coøn chaáp phaûi thì cuõng coøn ngaõ, nhaân, chuùng sanh, thoï</w:t>
      </w:r>
      <w:r>
        <w:rPr>
          <w:rFonts w:cs="VNI-Times" w:ascii="VNI-Times" w:hAnsi="VNI-Times"/>
          <w:sz w:val="26"/>
          <w:szCs w:val="26"/>
          <w:lang w:val="en"/>
        </w:rPr>
        <w:t xml:space="preserve"> giaû. Thí duï vieäc ñoù laø vieäc phaûi, toâi laøm vieäc phaûi hay ai laøm vieäc phaûi? Hoaëc toâi laøm hoaëc ngöôøi laøm? Neáu coù ngöôøi laøm vieäc phaûi thì ngöôøi ñoái vôùi mình töùc coù nhaân laø coù ngaõ, traùi laïi coù ngaõ laø coù nhaân. Theá neân chaáp caùi phaûi laø thaät thì cuõng coù ngaõ, nhaân, chuùng sanh, thoï giaû; chaáp caùi quaáy laø thaät thì cuõng coù ngaõ, nhaân, chuùng sanh, thoï giaû. Vaäy chaúng nhöõng chuùng ta khoâng chaáp vaøo caùi töôùng cuûa taâm nieäm mình maø cuõng khoâng neân chaáp phaùp phaûi vaø quaáy. Coù nhieàu khi mình khoâng chaáp caùc töôùng maø chaáp ñieàu phaûi ñieàu quaáy laø thaät. Caùc töôùng laø khoâng thaät coøn ñieàu phaûi quaáy coù thaät hay khoâng? Phaûi quaáy cuõng laø caùi giaû ñònh cuûa moät thôøi thoâi. Tuøy theo moãi thôøi ñaët vieäc naøy laø phaûi thì chuùng ta thaáy noù phaûi, ñaët vieäc kia laø quaáy thì chuùng ta thaáy noù quaáy, chôù ñaâu coù gì laø coá ñònh. Neáu chuùng ta chaáp coù moät caùi coá ñònh, ñoù cuõng laø chaáp phaùp maø chaáp phaùp laø cuõng coøn chaáp ngaõ. Ngaõ vaø phaùp khoâng taùch rôøi nhau ñöôïc. Chaáp phaùp vaø phi phaùp laø chaáp phaùp; chaáp ngaõ, nhaân, chuùng sanh, thoï giaû laø chaáp ngaõ. Hai caùi chaáp naøy döùt saïch thì môùi an laønh giaûi thoaùt. Theá neân trong ñoaïn sau, ñöùc Phaät baûo: Nhö ta thöôøng noùi Tyø-kheo caùc oâng neân bieát, ta noùi phaùp ví duï nhö chieác beø, phaùp coøn</w:t>
      </w:r>
      <w:r>
        <w:rPr>
          <w:rFonts w:cs="VNI-Times" w:ascii="VNI-Times" w:hAnsi="VNI-Times"/>
          <w:iCs/>
          <w:sz w:val="26"/>
          <w:szCs w:val="26"/>
          <w:lang w:val="en"/>
        </w:rPr>
        <w:t xml:space="preserve"> neân boû huoáng laø phi ph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í duï nhö chuùng ta cho nhöõng caâu chuyeän taàm phaøo ôû theá gian laø nhöõng lôøi noùi baäy, laø phi phaùp, coøn nhöõng lôøi daïy trong kinh saùch laø lôøi vaøng ngoïc ñuùng phaùp. Nhöng chaáp phi phaùp laø thaät cuõng beänh, chaáp phaùp laø thaät cuõng beänh! Do ñoù ñöùc Phaät daïy raèng: Lôøi Phaät noùi duï nhö chieác beø giuùp ngöôøi qua soâng. Khi chöa qua khoûi bôø meâ thì chieác beø raát quí, khi nöông chieác beø qua ñeán bôø giaùc roài, chieác beø coù coøn giaù trò gì nöõa khoâng? Trong kinh A-haøm ñöùc Phaät ví duï ôû beân naøy bôø soâng coù giaëc cöôùp ñuoåi haïi ngöôøi, coù ngöôøi chaïy traùnh giaëc cöôùp, muoán qua bôø soâng beân kia laø choã an laønh, khoâng tai hoïa. Baáy giôø hoï môùi chaët taùm caây keát thaønh beø (taùm caây ví duï cho Baùt chaùnh ñaïo) roài nöông chieác beø qua ñöôïc beân kia bôø soâng. Khi qua ñeán nôi, ngöôøi ñoù böôùc leân bôø, dó nhieân chieác beø phaûi boû laïi. Nhö vaäy Baùt chaùnh ñaïo laø phaùp cuûa Phaät noùi maø khi ñeán bôø giaùc coøn phaûi boû huoáng nöõa laø vieäc phi phaùp, ñieàu sai quaáy baäy baï. Song hieän giôø, phi phaùp quí vò boû ñöôïc chöa? Nhö vaäy neáu noùi vôùi quí vò thì phaûi noùi theá naøo? Phi phaùp coøn chaúng boû huoáng laø phaùp! Phaät thì baûo: Phaùp coøn phaûi boû huoáng laø phi phaùp. Quí vò thì traùi laïi phi phaùp, töùc laø nhöõng chuyeän noùi xaèng noùi baäy khoâng coù nghóa gì, coøn boû khoâng ñöôïc huoáng laø phaùp, laø caùi hay, laøm sao boû noåi! Nhö vaäy chuùng ta ngöôïc laïi vôùi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ùm laïi qua ñoaïn naøy, tröôùc heát ñöùc Phaät leân ngöôøi tu haønh maø tin ñöôïc caùc lôøi Phaät noùi trong kinh Kim Cang laø ñaõ gieo troàng caên laønh saâu daày roài. Ñoaïn thöù hai ñöùc Phaät baûo raèng ñuùng ra ngöôøi tin ñöôïc kinh naøy thì phaûi thaáy roõ taát caû töôùng ngaõ, nhaân, chuùng sanh, thoï giaû ñeàu khoâng thaät. Chaúng nhöõng boán töôùng khoâng thaät maø phaûi thaáy taát caû töôùng theá gian ñeàu khoâng thaät vaø taát caû phaùp phaûi vaø khoâng phaûi cuõng ñeàu khoâng thaät. Thaáy ñöôïc nhö vaäy ngöôøi ñoù môùi ñuùng laø tin kinh naøy moät caùch chaân chaùnh. Ñaây laø phaù chaáp ngaõ vaø chaáp phaùp vì ngaõ laø giaû doái thì phaùp cuõng laø giaû doái. Neáu chuùng ta bieát ngaõ giaû doái nhöng coøn cho phaùp laø thaät, ñoù cuõng laø beänh. Lôøi Phaät noùi chæ coù giaù trò khi chuùng ta coøn meâ vaø khi chuùng ta nhôø lôøi noùi ñoù thoaùt khoûi meâ laàm roài thì phaûi boû lôøi ñoù ñi. Quí vò thaáy chæ coù Phaät môùi daùm noùi nhö vaäy, chôù ôû theá gian chöa coù ai daùm noùi nhö theá. Chuùng ta thaáy roõ giaù trò Phaät phaùp laø ôû choã khoâng ñeå chuùng ta keït trong moät caùi chaáp naøo. Lôøi Phaät daïy laø phöông thuoác trò beänh, beänh laønh thì boû thuoác. Nghe ngoân ngöõ phaûi bieát öùng duïng ñeå tu, chôù khoâng neân baùm vaøo ngoân ngöõ cho ñoù laø cöùu kính, kieáp kieáp ñôøi ñôøi giöõ hoaøi khoâng boû thì voâ tình chuùng ta bò keït.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Ñeán bôø thì phaûi boû beø, nhöng neáu chöa ñeán bôø maø voäi boû beø thì ñoù laø ñieàu hieåm nguy. Theá neân vieäc quan troïng laø chuùng ta phaûi nhaän ñuùng leõ thaät, phaûi bieát mình ñang ôû vò trí naøo, mình laø ngöôøi ñeán bôø hay laø ngöôøi môùi söûa soaïn böôùc xuoáng beø. Neáu vöøa söûa soaïn böôùc xuoáng beø thì raùn kieám daây raøng beø cho chaéc ñeå nhôø noù ñöa mình qua soâng, coøn neáu mình ñaõ ñeán bôø roài thì chieác beø trôû thaønh voâ nghóa, boû noù khoâng chuùt tieác nuoái. Ngöôøi hoïc ñaïo phaûi saùng suoát nhö theá, chôù ñöøng laàm laãn hai vò trí ñoù, chöa tôùi bôø maø ñaõ voäi boû beø, hay ñeán bôø roài maø coøn giöõ chieác beø; caû hai ñeàu laø beänh, ñeàu laàm laãn, hieåu vaäy laø chuùng ta hieåu ñaïo.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7</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VOÂ ÑAÉC VOÂ THUYEÁ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ö yù vaân haø? Nhö Lai ñaéc A-naäu-ña-la tam-mieäu tam-boà-ñeà da? Nhö Lai höõu sôû thuyeát phaùp da? Tu-boà-ñeà ngoân: Nhö ngaõ giaûi Phaät sôû thuyeát nghóa, voâ höõu ñònh phaùp, danh A-naäu-ña-la tam-mieäu tam-boà-ñeà, dieäc voâ höõu ñònh phaùp Nhö Lai khaû thuyeát. Haø dó coá? Nhö Lai sôû thuyeát phaùp, giai baát khaû thuû, baát khaû thuyeát, phi phaùp, phi phi phaùp. Sôû dó giaû haø? Nhaát thieát Hieàn Thaùnh giai dó voâ vi phaùp nhi höõu sai bieät.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KHOÂNG ÑÖÔÏC, KHOÂNG NOÙI.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yù oâng nghó sao? Nhö Lai ñöôïc Voâ thöôïng Chaùnh ñaúng Chaùnh giaùc chaêng? Nhö Lai coù noùi phaùp chaêng? Tu-boà-ñeà thöa: Nhö con hieåu qua nghóa Phaät noùi, khoâng coù phaùp nhaát ñònh teân laø Voâ thöôïng Chaùnh ñaúng Chaùnh giaùc, cuõng khoâng coù phaùp nhaát ñònh Nhö Lai coù theå noùi. Vì côù sao? Vì phaùp Nhö Lai noùi ñeàu khoâng theå chaáp, khoâng theå noùi, chaúng phaûi phaùp, chaúng phaûi phi phaùp. Vì côù sao? Vì taát caû baäc Hieàn Thaùnh ñeàu do phaùp voâ vi maø coù sai bieät.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Chaéc haún quí vò ñeàu thaéc maéc töï hoûi taïi sao Phaät noùi kinh mình hoïc maø noùi khoâng noùi, coøn tu laø coát ñöôïc ñaéc quaû maø ôû ñaây Phaät noùi khoâng ñaéc laø tu laøm sao? Trong ñoaïn tröôùc, quí vò nhôù ñöùc Phaät phaù phaùp vaø phi phaùp. Phaûi vaø quaáy ñaõ phaù roài, ñeán ñaây caùi chuùng ta quí kính nhaát laø phaùp Voâ thöôïng Chaùnh ñaúng Chaùnh giaùc, töùc phaùp chöùng quaû thaønh Phaät, phaùp ñoù coù thaät hay khoâng? Phaûi vaø quaáy khoâng thaät chuùng ta ñoàng yù roài, coøn phaùp Voâ thöôïng Chaùnh ñaúng Chaùnh giaùc maø Phaät chöùng coù thaät hay khoâng? Nhieàu khi nhöõng caùi taàm thöôøng thì thaáy giaû, nhöng ñeán caùi cao quí hôn thì thaáy thaät. Thí duï nhö chì, keõm… chuùng ta noùi laø giaû, ñeán vaøng laïi thaáy laø thaät. Nhöng neáu thaáy vaøng laø thaät thì cuõng coøn thaáy thaät, vì moät caùi thaät thì nhöõng caùi khaùc cuõng thaät luoân, cho neân phaùp vaø phi phaùp laø giaû roài nhöng ñeán phaùp Voâ thöôïng Chaùnh ñaúng Chaùnh giaùc neáu chuùng ta thaáy thaät thì cuõng laø beänh. Vì theá ñöùc Phaät môùi hoûi: Vaäy Nhö Lai coù ñöôïc Voâ thöôïng Chaùnh ñaúng Chaùnh giaùc hay khoâng? Vaø Nhö Lai coù noùi phaùp hay khoâng? Ñoù laø hai caâu hoûi Phaät ñaët ra ñeå ngaøi Tu-boà-ñeà traû lôøi. Ngaøi Tu-boà-ñeà thöa: "Nhö choã hieåu cuûa con qua nghóa Phaät noùi", ñaây laø ngaøi Tu-boà-ñeà deø daët, nhöõng gì Ngaøi bieát thì noùi bieát, nhöõng gì hoïc ñöôïc nôi Phaät thì noùi con hoïc cuûa Phaät. Theá neân Ngaøi thöa: Con bieát theo nghóa cuûa Phaät noùi, chôù khoâng phaûi con bieát theo yù rieâng cuûa con, khoâng coù phaùp nhaát ñònh teân Voâ thöôïng Chaùnh ñaúng Chaùnh giaùc, cuõng</w:t>
      </w:r>
      <w:r>
        <w:rPr>
          <w:rFonts w:cs="VNI-Times" w:ascii="VNI-Times" w:hAnsi="VNI-Times"/>
          <w:iCs/>
          <w:sz w:val="26"/>
          <w:szCs w:val="26"/>
          <w:lang w:val="en"/>
        </w:rPr>
        <w:t xml:space="preserve"> khoâng coù phaùp nhaát ñònh Nhö Lai noùi. Ngaøi traû lôøi döùt khoaùt nhö</w:t>
      </w:r>
      <w:r>
        <w:rPr>
          <w:rFonts w:cs="VNI-Times" w:ascii="VNI-Times" w:hAnsi="VNI-Times"/>
          <w:sz w:val="26"/>
          <w:szCs w:val="26"/>
          <w:lang w:val="en"/>
        </w:rPr>
        <w:t xml:space="preserve"> vaäy. Tieáp theo Ngaøi môùi giaûi thích lyù do. Vì côù sao? Nhö Lai noùi phaùp ñeàu khoâng theå chaáp, khoâng theå noùi, chaúng phaûi phaùp, chaúng phaûi phi phaùp. Vì côù sao? . Caâu naøy thaät laø khoù! Quí vò thaáy khi chuùng ta chaáp phaùp thaáp thì ñöùc Phaät phaù phaùp thaáp khoâng thaät, ñeán khi phaùp thaáp phaù roài, chuùng ta laïi chaáp phaùp cao neân ôû ñaây ñöùc Phaät phaù luoân caû phaùp cao. Thöôøng ai tu cuõng mong chöùng quaû thaønh Phaät. Thaønh Phaät roài môùi noùi phaùp, cuõng nhö Phaät chöùng quaû roài Ngaøi noùi phaùp vaäy. Nhö theá Ngaøi coù chöùng ñaéc vaø coù noùi phaùp hay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ñoaïn tröôùc Phaät ñaõ daïy: Phaøm coù töôùng ñeàu laø hö voïng, vaø neáu coøn thaáy coù phaùp thaät laø cuõng coøn chaáp ngaõ, nhaân, chuùng sanh, thoï giaû. Vaäy phaùp Voâ thöôïng Chaùnh ñaúng Chaùnh giaùc töùc laø phaùp thaønh Phaät coù thaät khoâng? Neáu thaáy phaùp ñoù thaät thì cuõng coøn töôùng ngaõ, töôùng nhaân… Taïi sao? Vì noùi thaønh Phaät thì hoûi ai thaønh? Ta thaønh phaûi khoâng? Thaáy coù phaùp thaønh Phaät thaät thì phaûi coù ngöôøi thaønh Phaät, ñoù laø coøn ngaõ, coøn ngaõ thì coøn nhaân, coøn chuùng sanh, thoï giaû. Neáu theá Phaät laø phaøm phu maát roài! Cho laø Phaät coù noùi phaùp thaät cuõng khoâng ñöôïc, vì phaøm nhöõng gì noùi ra ñeàu laø töôùng hö giaû.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 vaäy Voâ thöôïng Chaùnh ñaúng Chaùnh giaùc hay noùi goïn laø Phaät, laø ñoái vôùi chuùng sanh. Chuùng sanh laø meâ neân Phaät laø giaùc, giaùc ñoái vôùi meâ, heát meâ roài coøn noùi giaùc laøm gì. Giaùc laø ñoái ñaõi vôùi meâ, meâ khoâng thaät thì giaùc cuõng khoâng thaät; vaø neáu meâ giaùc ñeàu khoâng thaät thì coù thaønh Phaät hay khoâng? Neáu khoâng coøn thaáy coù meâ thaät, giaùc thaät thì taâm khoâng coøn chaáp hai beân maø taâm khoâng chaáp hai beân, ñoù laø nhö nhö, ñoù laø Phaät phaùp thaân hieän, khoâng thaáy ñöôïc thaønh Phaät maø ñaõ thaønh Phaät. Hieän giôø chuùng ta mô öôùc thaønh Phaät maø khoâng thaønh Phaät ñöôïc, vì mô öôùc laø voïng töôûng, maø voïng töôûng coøn thì Phaät phaùp thaân ñaâu coù hieän, theá neân caàu maø khoâng ñöôïc. Traùi laïi, khoâng thaáy coù phaùp ñeå caàu thaønh Phaät, neân taâm theå laëng leõ khoâng coøn hai beân meâ giaùc ñoái ñaõi, do ñoù taâm hoaøn toaøn thanh tònh, taâm theå thanh tònh töùc laø phaùp thaân Phaät, laø Nhö Lai. Khoâng ñöôïc maø ñöôïc, ñoù laø ñieàu khoâng theå noùi cho theá gian hieåu, vì theá gian noùi hoaëc laø ñöôïc, hoaëc laø khoâng, chôù khoâng bao giôø noùi khoâng ñöôïc maø ñöôïc. Nhöng ôû ñaây khoâng ñaéc maø ñaéc, khoâng chöùng maø chöùng, ñoù môùi laø khoù khaên, bôûi vì neáu thaáy chöùng ñaéc laø coøn coù ngaõ töùc laø coù phaùp. Neáu phaù ñöôïc ngaõ phaùp roài thì ñaâu coøn noùi chöùng noùi ñaéc, maø khoâng chöùng ñaéc thì ñoù laø Phaät. Nhöng heã noùi Phaät töùc laø coù chöùng coù ñaéc roài. Vì vaäy Phaät phaùp vöôït ngoân ngöõ cuûa theá gian. Ngoân ngöõ theá gian luoân rôi vaøo hai beân hoaëc ñöôïc, hoaëc maát, hoaëc coù, hoaëc khoâng. ÔÛ ñaây phaù heát nhöõng chaáp ngaõ vaø phaùp, khi ngaõ vaø phaùp heát roài thì ñoù laø Phaät. Neáu coøn thaáy coù phaùp ñeå ñaéc laø coøn phaùp, coøn thaáy mình chöùng laø coøn ngaõ thì ñaâu phaûi laø Phaät, ngaõ phaùp coøn laøm sao goïi laø Phaät ñöôïc. Deïp heát ngaõ phaùp ñoù laø Phaät maø khoâng coù chöùng, coù ñaéc, ñoù môùi thaät laø laï. Cho neân khoâng chöùng maø chöùng, khoâng ñaéc maø ñaéc, chôù khoâng phaûi moät beà noùi khoâng ñaéc laø khoâng ñaéc. Nhö trong kinh Baùt-nhaõ quí vò ñoïc "voâ ñaéc v. v…" ñöøng noùi nhö vaäy laø khoâng ngô; coù nhieàu ngöôøi noùi Baùt-nhaõ noùi caùi gì cuõng khoâng, taát caû ñeàu khoâng. Khoâng phaûi theá, khi khoâng coøn nhöõng chaáp ngaõ phaùp thì phaùp thaân môùi hieän tieàn. Cuõng nhö toâi ñaõ noùi khoâng dính vaøo taát caû thì taâm môùi an truï, an truï ñoù môùi laø an truï thaät. ÔÛ ñaây cuõng vaäy, neáu taâm nieäm coøn dính coøn chaáp thì taâm nieäm ñoù laø taâm nieäm cuoàng loaïn, laø töôùng sanh dieät. Khoâng coøn dính chaáp vaøo caùi hö giaû ñoù môùi laø voâ sanh, môùi laø chaân thaät, cho neân thaät töôùng laø voâ töôùng, caùi choã khoâng töôùng laø töôùng chaân thaät. Thaät raát laï, vì vaäy ngöôøi hoïc Phaät neáu khoâng tu thì khoâng bao giôø hieåu noåi, mình coù tu roài khi heát voïng töôûng thì thaáy caùi chaân thaät hieän tieàn, coøn neáu khoâng tu thì nghe raát laï, ngoân töø quaù khoù hieåu. Theá neân ngaøi Tu-boà-ñeà môùi noùi raèng: Khoâng coù phaùp coá ñònh teân A-naäu-ña-la tam-mieäu tam-boà-ñeà, cuõng khoâng coù phaùp coá ñònh ñeå Phaät noùi. Vì côù sao? Vì Nhö Lai noùi phaùp ñeàu khoâng neân chaáp, caû phaùp vaø phi phaùp cuõng ñeàu khoâng chaáp, vì khoâng chaáp neân noùi taát caû Hieàn Thaùnh ñeàu do phaùp voâ vi maø coù sai bie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eá naøo laø Hieàn Thaùnh? Thí duï nhö trong töù quaû Thanh vaên: Tu-ñaø-hoaøn, Tö-ñaø-haøm, A-na-haøm, A-la-haùn thì ba quaû vò ñaàu coøn ôû baäc Hieàn. Taïi sao? Vì ba quaû vò naøy coøn ôû trong voøng sanh. Tu-ñaø-hoaøn coøn baûy phen sanh, Tö-ñaø-haøm coøn moät phen sanh, A-na-haøm thì sanh trong coõi trôøi. Ñeán A-la-haùn môùi hoaøn toaøn voâ sanh, môùi laø voâ laäu hoaøn toaøn neân goïi laø Thaùnh. Ñoái vôùi haøng Boà-taùt thì töø Thaäp tín, Thaäp truï, Thaäp haïnh, Thaäp hoài höôùng laø baäc Hieàn, töø Sô ñòa trôû leân ñeán Thaäp ñòa môùi goïi laø Thaùnh. Nhö vaäy caùc baäc Hieàn Thaùnh sai bieät nhau taïi ñieåm naøo? Chính taïi phaùp voâ vi, töùc laø do caùi phaùp thaân baát sanh baát dieät ñoù. Ngöôøi soáng ñöôïc vôùi noù vieân maõn laø Thaùnh, ngöôøi soáng ñöôïc moät phaàn nhoû laø Hieàn baäc thaáp, ngöôøi soáng ñöôïc moät phaàn lôùn hôn, laø baäc Hieàn cao hôn. Nhö theá chuùng ta thaáy do phaùp voâ vi, baát sanh baát dieät maø coù chö Hieàn Thaùnh sai bieät, chôù khoâng phaûi caên cöù treân quyeàn löïc gì ôû beân ngoaøi. Cuõng nhö hieän giôø quí vò tu, coù ngöôøi môùi tu ngoài trong moät giôø ñoàng hoà, coù theå coù moät traêm laàn voïng töôûng, coù ngöôøi tu khaù hôn, ngoài trong moät giôø chæ coøn taùm möôi laàn voïng töôûng, ñoái vôùi phaøm phu ngöôøi ñoù khaù hôn, neáu ngöôøi naøo ngoài trong moät giôø maø chæ coù hai möôi laàn voïng töôûng thì ñoù laø khaù laém. Ñeán khi trong moät giôø maø khoâng coù moät voïng töôûng naøo, ñoù laø ñaõ böôùc vaøo ñòa vò Hieàn roài. Song suoát moät ngaøy moät ñeâm ñeán hai möôi boán giôø maø chæ ñöôïc moät giôø khoâng voïng töôûng, ñoù môùi ñöôïc moät phaàn nhoû xíu trong thôøi gian moät ngaøy moät ñeâm; neáu chuùng ta theâm hai giôø roài ñeán boán giôø khoâng voïng töôûng… thì choã khoâng voïng töôûng ñoù laø phaùp voâ vi baát sanh baát dieät. Neáu chuùng ta ñöôïc moät ngaøy khoâng voïng töôûng, saùnh vôùi ngöôøi ñöôïc möôøi ngaøy khoâng voïng töôûng thì ngöôøi ñöôïc möôøi ngaøy ñoù tieán boä hôn mình, mình ñöôïc moät naêm khoâng voïng töôûng maø ngöôøi ñöôïc möôøi naêm khoâng voïng töôûng thì ngöôøi ñoù cao hôn mình. Vì vaäy khi noùi cao thaáp laø caên cöù treân phaùp voâ vi mình soáng ñöôïc troïn veïn hay ñöôïc töøng pha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aäp tín laø môùi tin ñöôïc mình coù caùi baát sanh baát dieät thoâi, Thaäp truï, Thaäp haïnh, Thaäp hoài höôùng laø môùi ñöôïc loùe thaáy, ñeán Thaäp ñòa môùi ñöôïc töøng phaàn roõ raøng. Theá neân noùi sai bieät nhau laø caên cöù treân phaùp voâ vi, chôù khoâng phaûi caên cöù treân caùi gì beân ngoaøi, khoâng phaûi vò Thaày thoï kyù cho ngöôøi naøy chöùng caùi gì, ngöôøi kia chöùng caùi gì v. v… Maø chính treân phaùp voâ vi baát sanh baát dieät, ai soáng ñöôïc vôùi caùi ñoù nhieàu laø cao, ai soáng ñöôïc vôùi caùi ñoù ít laø thaáp. Coøn chöa soáng ñöôïc vôùi caùi ñoù laø phaøm phu. Hieåu nhö vaäy, chuùng ta thaáy ngöôøi tu sôû dó khaùc hôn ngöôøi theá gian laø ôû choã ñoù. Quí vò thöû kieåm laïi neáu mình bieát tu chuùt ít thì coù khaùc hôn ngöôøi theá gian khoâng? Ngöôøi theá gian cöù tha hoà nghó, caû ñeán khi nguû, naèm xuoáng cuõng chöa chòu nguû, vaãn nghó heát chuyeän naøy ñeán vieäc kia, chöøng naøo nguû queân môùi thoâi. Coøn chuùng ta vöøa khôûi nghó laø ñaõ raày noù roài. Ñaáy laø choã khaùc nhau. Mình raày laàn laàn noù cuõng giaûm bôùt, ñeán bao giôø mình vöøa nhìn noù lieàn maát nhö traâu thuaàn thuïc, roài töø töø cho ñeán heát nghó, luùc ñoù mình môùi soáng vôùi caùi chaân thaät. Söï thaät caùi nghó khoâng phaûi laø mình. Khi khoâng nghó mình vaãn hieän tieàn chôù khoâng coù maát, neáu caùi nghó laø mình thì heát nghó mình maát phaûi khoâng? Khoâng phaûi, heát nghó mình vaãn hieän tieàn, mình vaãn sôø sôø, tai vaãn nghe, maét vaãn thaáy. Theá neân khi naøo heát nghó thì luùc ñoù phaùp voâ vi hieän tieàn. Phaùp voâ vi coøn goïi laø phaùp thaân hay laø chaân taâm. Sôû dó chuùng ta sai bieät nhau treân phöông dieän tu haønh laø sai bieät ôû ñieåm ñoù, chôù ñöøng tính naêm tu, nhö toâi tu möôøi naêm, ngöôøi kia tu baûy naêm, vaäy ngöôøi ñoù thua toâi ba naêm hay laø ngöôøi khaùc môùi tu hai naêm, thua toâi ñeán taùm naêm v. v… Ngay nôi phaùp voâ vi ñoù, chuùng ta ñöôïc saâu hoaëc ñöôïc caïn môùi laø khaùc nhau.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Web"/>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8</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Y PHAÙP XUAÁT SANH. </w:t>
      </w:r>
    </w:p>
    <w:p>
      <w:pPr>
        <w:pStyle w:val="NormalWeb"/>
        <w:ind w:firstLine="720"/>
        <w:jc w:val="both"/>
        <w:rPr>
          <w:rFonts w:ascii="VNI-Times" w:hAnsi="VNI-Times" w:cs="VNI-Times"/>
          <w:bCs/>
          <w:sz w:val="26"/>
          <w:szCs w:val="26"/>
          <w:lang w:val="en"/>
        </w:rPr>
      </w:pPr>
      <w:r>
        <w:rPr>
          <w:rFonts w:cs="VNI-Times" w:ascii="VNI-Times" w:hAnsi="VNI-Times"/>
          <w:bCs/>
          <w:iCs/>
          <w:sz w:val="26"/>
          <w:szCs w:val="26"/>
          <w:lang w:val="en"/>
        </w:rPr>
        <w:t>- Tu-boà-ñeà, ö yù vaân haø? Nhöôïc nhaân maõn tam thieân ñaïi thieân theá giôùi thaát</w:t>
      </w:r>
      <w:r>
        <w:rPr>
          <w:rFonts w:cs="VNI-Times" w:ascii="VNI-Times" w:hAnsi="VNI-Times"/>
          <w:bCs/>
          <w:sz w:val="26"/>
          <w:szCs w:val="26"/>
          <w:lang w:val="en"/>
        </w:rPr>
        <w:t xml:space="preserve"> baûo, dó duïng boá thí, thò nhaân sôû ñaéc phöôùc ñöùc, ninh vi ña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ngoân: Thaäm ña, Theá Toân! Haø dó coá? Thò phöôùc ñöùc töùc phi phöôùc ñöùc taùnh, thò coá Nhö Lai thuyeát phöôùc ñöùc ñ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Nhöôïc phuïc höõu nhaân ö thöû kinh trung thoï trì naõi chí töù cuù keä ñaúng, vò tha nhaân thuyeát, kyø phöôùuøc thaéng bæ. Haø dó coá? Tu-boà- ñeà, nhaát thieát chö Phaät caäp chö Phaät A-naäu-ña-la tam-mieäu tam-boà-ñeà phaùp, giai tuøng thöû kinh xuaát. Tu-boà-ñeà, sôû vò Phaät phaùp giaû töùc phi Phaät phaùp.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Y NÔI CHAÙNH PHAÙP MAØ SANH RA TAÁT CAÛ QUAÛ VÒ.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yù oâng nghó sao? Neáu coù ngöôøi duøng baûy baùu ñaày caû tam thieân ñaïi thieân theá giôùi ñeå boá thí, ngöôøi aáy ñöôïc phöôùc ñöùc thaät nhieàu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Tu-boà-ñeà thöa: Baïch Theá Toân raát nhieàu! Vì côù sao? Vì phöôùc ñöùc aáy töùc chaúng phaûi laø taùnh phöôùc ñöùc, theá neân Nhö Lai noùi phöôùc ñöùc nhieàu. </w:t>
      </w:r>
    </w:p>
    <w:p>
      <w:pPr>
        <w:pStyle w:val="Normal"/>
        <w:ind w:firstLine="720"/>
        <w:jc w:val="both"/>
        <w:rPr>
          <w:rFonts w:ascii="VNI-Times" w:hAnsi="VNI-Times" w:cs="VNI-Times"/>
          <w:bCs/>
          <w:iCs/>
          <w:sz w:val="26"/>
          <w:szCs w:val="26"/>
          <w:lang w:val="en"/>
        </w:rPr>
      </w:pPr>
      <w:r>
        <w:rPr>
          <w:rFonts w:cs="VNI-Times" w:ascii="VNI-Times" w:hAnsi="VNI-Times"/>
          <w:bCs/>
          <w:iCs/>
          <w:sz w:val="26"/>
          <w:szCs w:val="26"/>
          <w:lang w:val="en"/>
        </w:rPr>
        <w:t xml:space="preserve">- Neáu laïi coù ngöôøi ôû trong kinh naøy, thoï trì cho ñeán boán caâu keä v. v… vì ngöôøi khaùc giaûng noùi thì phöôùc ñöùc naøy coøn hôn phöôùc ñöùc cuûa ngöôøi kia. Vì côù sao? Naøy Tu-boà-ñeà, taát caû chö Phaät vaø phaùp Voâ thöôïng Chaùnh ñaúng Chaùnh giaùc cuûa chö Phaät ñeàu töø nôi kinh naøy ra. Naøy Tu-boà-ñeà, noùi laø Phaät phaùp ñoù töùc chaúng phaûi Phaät phaùp.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Quí vò nghe giaûi nghóa ñoaïn naøy coù deã hieåu khoâng? Ñöùc Phaät noùi raèng: Giaû söû coù ngöôøi ñem baûy baùu (vaøng, baïc, löu ly, pha leâ, xa cöø, xích chaâu, maõ naõo) ñaày daãy caû tam thieân ñaïi thieân theá giôùi ra boá thí. Tam thieân ñaïi thieân theá giôùi quaù roäng ñoái vôùi chuùng ta, giaû söû ñem baûy baùu ñaày daãy caû theá giôùi cuûa chuùng ta ra boá thí thì quí vò nghó phöôùc nhieàu ít? Thaät tình laø phöôùc raát nhieàu. Cho neân ngaøi Tu-boà-ñeà thöa: Baïch Theá Toân phöôùc raát nhieàu. Nhöng khi noùi phöôùc raát nhieàu ngaøi Tu-boà-ñeà sôï chuùng ta hieåu laàm Ngaøi thaáy phöôùc ñöùc laø moät vieäc coù thaät cho neân Ngaøi noùi: Phöôùc ñöùc aáy khoâng phaûi taùnh phöôùc ñöùc theá</w:t>
      </w:r>
      <w:r>
        <w:rPr>
          <w:rFonts w:cs="VNI-Times" w:ascii="VNI-Times" w:hAnsi="VNI-Times"/>
          <w:iCs/>
          <w:sz w:val="26"/>
          <w:szCs w:val="26"/>
          <w:lang w:val="en"/>
        </w:rPr>
        <w:t xml:space="preserve"> neân noùi laø phöôùc ñöùc nhieàu. Bôûi vì theo tinh thaàn kinh Kim</w:t>
      </w:r>
      <w:r>
        <w:rPr>
          <w:rFonts w:cs="VNI-Times" w:ascii="VNI-Times" w:hAnsi="VNI-Times"/>
          <w:sz w:val="26"/>
          <w:szCs w:val="26"/>
          <w:lang w:val="en"/>
        </w:rPr>
        <w:t xml:space="preserve"> Cang luùc naøo ñöùc Phaät cuõng chæ cho chuùng ta thaáy raèng taát caû phaùp ôû theá gian, töø nhöõng hình töôùng ñeán taâm töôûng danh ngoân ñeàu laø phaùp nhaân duyeân, maø ñaõ laø nhaân duyeân hoøa hôïp thì khoâng coù töï taùnh, töùc laø chuùng khoâng coù caùi taùnh thaät. Quí vò nhôù phaøm nhöõng gì do nhaân duyeân hoøa hôïp thì töï baûn taùnh noù khoâng coù thaät, neáu coù thaät thì ñaâu do duyeân hoøa hôïp. Ñaõ laø hoøa hôïp thì ngay baûn taùnh noù khoâng thaät, phaûi do caùi naøy caùi kia hôïp laïi thaønh, neáu coù caùi thaät thì khoâng ñôïi duyeân hôïp. Theá neân ngaøi Tu-boà-ñeà sôï chuùng ta hieåu laàm laø phöôùc ñöùc coù töï taùnh thaät neân Ngaøi noùi tieáp: Phöôùc ñöùc aáy töùc khoâng phaûi taùnh phöôùc ñöùc neân noùi phöôùc ñöùc nhieàu. Noù khoâng coù taùnh coá ñònh vì vaäy maø noùi nhieàu. Noùi nhieàu laø moät loái noùi tuøy theo taâm nieäm, tuøy theo sôû chaáp cuûa chuùng sanh, chôù khoâng phaûi noù coù taùnh thaät. Ñöùc Phaät ñöa thí duï tröôùc, tieáp theo Ngaøi môùi so saùnh vôùi phaùp. Neáu coù ngöôøi ñem baûy baùu, chuùng ta chæ noùi moät thöù baùu taàm thöôøng laø vaøng thoâi, giaû söû coù ngöôøi ñem vaøng ñaày chuøa naøy ra boá thí, quí vò nghó phöôùc ñöùc nhieàu ít? Maáy möôi kieáp mình laøm chöa ñuû vaøng chöùa ñaày chuøa naøy, neáu ñem bao nhieâu ñoù ra boá thí thì phöôùc cuõng quaù nhieàu roài, huoáng nöõa laø ñaày daãy caû quaû ñòa caàu. Song thöû hoûi chöøng bao nhieâu kieáp chuùng ta laøm ñöôïc soá vaøng ñaày daãy caû quaû ñòa caàu? Moät ñôøi mình, neáu may maén laøm ñaâu ñöôïc ñoù thì cuõng chæ coù theå laøm ñöôïc chöøng vaøi traêm löôïng, töùc khoaûng chöøng moät gioû xaùch. Laøm ñaâu ñöôïc ñoù trong moät ñôøi maø chæ ñöôïc chöøng moät gioû xaùch thì bao nhieâu ñôøi môùi ñöôïc moät laøng, roài bao nhieâu ñôøi môùi ñaày caû moät nöôùc, bao nhieâu ñôøi môùi ñaày ñöôïc caû theá giôùi? Neáu tính soá vaøng ñaày caû tam thieân ñaïi thieân theá giôùi thì ít ra phaûi caû trieäu trieäu kieáp môùi coù theå coù ñöôïc. Caû trieäu trieäu kieáp khoå coâng nhoïc nhaèn maø gom laïi ñem boá thí heát thì chuùng ta töôûng töôïng phöôùc ñöùc nhieàu ít? Khoâng theå tính noåi. Baáy giôø ñöùc Phaät môùi so saùnh: Neáu coù ngöôøi ôû trong kinh naøy thoï trì cho ñeán boán caâu keä v. v…, vì ngöôøi khaùc noùi thì phöôùc cuûa ngöôøi thoï trì boán caâu keä naøy coøn hôn phöôùc cuûa ngöôøi boá thí baûy baùu kia. Quí vò tin noåi khoâng? Ñoù laø ñieàu thaät hy höõu, thaät khoù tin maø tin ñöôïc laø chuyeän phi thöôøng. Vaäy maø toâi tin, chuyeän khoù tin maø tin ñöôïc môùi laø laï. Nhö toâi thöôøng ví duï moãi saùng chuùng ta thaáy nhöõng haït söông ñoïng ôû ñuoâi nhöõng laù caây, khi maët trôøi leân nhöõng haït söông ñoù loùng laùnh gioáng nhö nhöõng haït kim cöông, nhöõng haït kim cöông ñem ra ngoaøi aùnh naéng cuõng loùng laùnh nhö theá. Nhöng coù ngöôøi ñöôïc haït kim cöông chöøng baèng ngoùn tay caùi, coù ngöôøi noùi: AØ haït kim cöông cuûa chò loùng laùnh nhö nhöõng haït söông treân laù caây, chuùng toâi xin ñoåi haït kim cöông naøy baèng moät trieäu haït söông loùng laùnh ñoù. Thöû hoûi quí vò chòu khoâng? Khoâng chòu. Möôøi trieäu haït söông, moät tyû trieäu haït söông ñöôïc khoâng? Vaãn khoâng ñoàng yù. Khaép caû theá giôùi coù bao nhieâu haït söông toâi hoát heát ñem ñoåi haït kim cöông, quí vò ñoàng yù khoâng? Dó nhieân laø khoâng. Taïi sao? Bôûi kim cöông laø thaät, haït söông laø giaû, bôûi giaû cho neân bao nhieâu cuõng khoâng ñoåi ñöôïc caùi t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eân nhaân gian naøy, khi ngöôøi ta quan nieäm vaøng laø quí thì vaøng laø quí, neáu ngöôøi ta cho raèng vaøng khoâng quí thì vaøng heát quí. Nhö vaäy caùi quí ñoù chæ laø do quan nieäm cuûa con ngöôøi, chôù khoâng phaûi noù thaät quí. Noù laø caùi giaû taïm do con ngöôøi ñaët ra. </w:t>
      </w:r>
    </w:p>
    <w:p>
      <w:pPr>
        <w:pStyle w:val="NormalWeb"/>
        <w:ind w:firstLine="720"/>
        <w:jc w:val="both"/>
        <w:rPr>
          <w:rFonts w:ascii="VNI-Times" w:hAnsi="VNI-Times" w:cs="VNI-Times"/>
          <w:sz w:val="26"/>
          <w:szCs w:val="26"/>
          <w:lang w:val="en"/>
        </w:rPr>
      </w:pPr>
      <w:r>
        <w:rPr>
          <w:rFonts w:cs="VNI-Times" w:ascii="VNI-Times" w:hAnsi="VNI-Times"/>
          <w:sz w:val="26"/>
          <w:szCs w:val="26"/>
          <w:lang w:val="en"/>
        </w:rPr>
        <w:t>Trì ñaây ñöøng hieåu laø ñoïc. Thí duï nhö cöù ñoïc: Phaøm sôû höõu töôùng giai thò hö</w:t>
      </w:r>
      <w:r>
        <w:rPr>
          <w:rFonts w:cs="VNI-Times" w:ascii="VNI-Times" w:hAnsi="VNI-Times"/>
          <w:iCs/>
          <w:sz w:val="26"/>
          <w:szCs w:val="26"/>
          <w:lang w:val="en"/>
        </w:rPr>
        <w:t xml:space="preserve"> voïng, nhöôïc kieán chö töôùng phi töôùng töùc kieán Nhö Lai, ñoïc maõi nhö vaäy coù phaûi laø trì chöa? Ñöøng hieåu chöõ trì theo nghóa quaù taàm thöôøng</w:t>
      </w:r>
      <w:r>
        <w:rPr>
          <w:rFonts w:cs="VNI-Times" w:ascii="VNI-Times" w:hAnsi="VNI-Times"/>
          <w:sz w:val="26"/>
          <w:szCs w:val="26"/>
          <w:lang w:val="en"/>
        </w:rPr>
        <w:t xml:space="preserve"> ñoù. Trì laø thoï trì, thoï laø nhaän, trì laø giöõ. Chuùng ta nhaän hieåu ñöôïc kinh Kim Cang vaø soáng ñöôïc vôùi noù goïi laø trì; thoï trì laø soáng ñöôïc vôùi trí tueä Baùt-nhaõ, maø trí tueä Baùt-nhaõ laø caùi chaân thaät muoân ñôøi muoân kieáp khoâng bao giôø hoaïi. Song ñoái vôùi ñöùc Phaät, Ngaøi thaáy noù thaät, coøn ñoái vôùi chuùng ta, vì chöa thaáy neân khoù hieåu, khoù tin. Nhö vaäy trí tueä Baùt-nhaõ laø caùi thaät, taát caû vaøng baïc cuûa baùu theá gian laø caùi giaû, vaäy phaûi ñem bao nhieâu caùi giaû ñeå chuùng ta ñoàng yù ñoåi moät caùi thaät? Cuõng nhö phaûi ñem bao nhieâu haït söông loùng laùnh ñeå chuùng ta nhaän ñoåi moät haït kim cöông? Chaéc chaén khoâng bao giôø chuùng ta ñoàng yù. Caùi giaû duø nhieàu theá maáy cuõng khoâng bì ñöôïc moät caùi thaät. Cho neân khi naøo chuùng ta ngoä ñöôïc theå Kim Cang Baùt-nhaõ, chuùng ta môùi thaáy raèng taát caû theá gian khoâng caùi gì bì ñöôïc vôùi noù caû. Vì theá ñöùc Phaät baûo: Duø ñem bao nhieâu cuûa baùu theá gian boá thí, coâng ñöùc cuõng khoâng baèng trì boán caâu Kim Cang. Thoï trì nghóa laø soáng ñöôïc vôùi caùi chaân thaät ñoù thì muoân trieäu caùi giaû cuõng khoâng bì kòp. Laïi vì ngöôøi khaùc noùi, chæ cho ngöôøi bieát vaø soáng ñöôïc thì ñoù laø phöôùc ñöùc khoâng coù gì bì kòp. </w:t>
      </w:r>
    </w:p>
    <w:p>
      <w:pPr>
        <w:pStyle w:val="NormalWeb"/>
        <w:ind w:firstLine="720"/>
        <w:jc w:val="both"/>
        <w:rPr>
          <w:rFonts w:ascii="VNI-Times" w:hAnsi="VNI-Times" w:cs="VNI-Times"/>
          <w:sz w:val="26"/>
          <w:szCs w:val="26"/>
          <w:lang w:val="en"/>
        </w:rPr>
      </w:pPr>
      <w:r>
        <w:rPr>
          <w:rFonts w:cs="VNI-Times" w:ascii="VNI-Times" w:hAnsi="VNI-Times"/>
          <w:sz w:val="26"/>
          <w:szCs w:val="26"/>
          <w:lang w:val="en"/>
        </w:rPr>
        <w:t>Keá ñeán, ñöùc Phaät baûo: Naøy Tu-boà-ñeà, taát caû chö Phaät vaø phaùp Voâ thöôïng</w:t>
      </w:r>
      <w:r>
        <w:rPr>
          <w:rFonts w:cs="VNI-Times" w:ascii="VNI-Times" w:hAnsi="VNI-Times"/>
          <w:iCs/>
          <w:sz w:val="26"/>
          <w:szCs w:val="26"/>
          <w:lang w:val="en"/>
        </w:rPr>
        <w:t xml:space="preserve"> Chaùnh ñaúng Chaùnh giaùc cuûa chö Phaät ñeàu töø kinh naøy maø ra. Caâu naøy quí vò laøm sao hieåu? Nhö vaäy seõ coù ngöôøi hoûi: Phaät noùi kinh</w:t>
      </w:r>
      <w:r>
        <w:rPr>
          <w:rFonts w:cs="VNI-Times" w:ascii="VNI-Times" w:hAnsi="VNI-Times"/>
          <w:sz w:val="26"/>
          <w:szCs w:val="26"/>
          <w:lang w:val="en"/>
        </w:rPr>
        <w:t xml:space="preserve"> Kim Cang maø taïi sao kinh Kim Cang laïi noùi raèng chö Phaät ñeàu töø kinh naøy ra? Vaäy kinh naøy sanh ra Phaät hay Phaät sanh ra kinh naøy? Do ñoù coù moät nghi vaán laø: Kinh coù tröôùc hay Phaät coù tröôùc? Neáu kinh naøy sanh ra chö Phaät thì kinh coù tröôùc. Nhöng maø ai noùi kinh? Phaät noùi kinh laø Phaät coù tröôùc. Taïi sao noùi chö Phaät vaø phaùp Voâ thöôïng Chaùnh ñaúng Chaùnh giaùc cuûa chö Phaät ñeàu töø kinh naøy ra? Nhö theá töùc laø kinh naøy coù tröôùc. Neáu chuùng ta hieåu kinh naøy theo nghóa vaên töï thì khoâng bao giôø hieåu noåi. Coù moät vò hoûi moät thieàn sö: Phaùp coù tröôùc hay Phaät coù tröôùc? Thieàn sö traû lôøi: Noùi thì Phaät tröôùc phaùp sau, nghe thì phaùp tröôùc Phaät sau. Caâu traû lôøi ñoù quí vò hieåu khoâng? Noùi thì Phaät tröôùc phaùp sau, taïi sao? Bôûi vì noùi thì ñöùc Phaät ngoä ñaïo roài Ngaøi môùi noùi ñöôïc kinh, töùc laø Phaät tröôùc phaùp sau. Coøn nghe thì phaùp tröôùc Phaät sau, quí vò laø ngöôøi chöa ngoä cho neân nghe kinh roài môùi ngoä, sau môùi thaønh Phaät, vaäy laø phaùp tröôùc Phaät sa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ÔÛ ñaây noùi kinh naøy laø meï taát caû chö Phaät vaø caû phaùp Voâ thöôïng Chaùnh ñaúng Chaùnh giaùc. Trí tueä Kim Cang Baùt-nhaõ laø trí tueä baát sanh baát dieät. Trí tueä ñoù ai cuõng saün coù, neáu queân noù laø chuùng sanh, ngoä ñöôïc noù thì thaønh Phaät. Nhaân ngoä trí tueä ñoù maø thaønh Phaät thì chính trí tueä ñoù sanh ra Phaät, nhaân trí tueä ñoù dieãn ñaït cho ngöôøi ta hieåu, laø phaùp. Nhö vaäy laø töø trí tueä ñoù sanh ra phaùp Voâ thöôïng Chaùnh ñaúng Chaùnh giaùc. Theá neân noùi "Kinh naøy" khoâng coù nghóa ñôn giaûn laø bao nhieâu chöõ, bao nhieâu tôø maø laø chæ thaúng trí tueä Baùt-nhaõ chaân thaät. Vì kinh naøy noùi veà trí tueä Baùt-nhaõ chaân thaät neân trí tueä ñoù töùc laø kinh naøy. Hieåu nhö theá môùi goïi laø hieåu. Trì boán caâu keä cuûa kinh naøy laø trì ngay tinh thaàn cuûa kinh chôù khoâng phaûi trì vaên töï cuûa kinh. Coù nhieàu ngöôøi noùi kinh naøy phöôùc lôùn quaù, neân ngaøy naøo cuõng ñoïc boán caâu keä roài töï haøo raèng toâi coù phöôùc ñöùc voâ löôïng voâ bieân, nhö vaäy ñuùng chöa? Ñoù laø chuùng ta chaáp töôùng chôù chöa ñuùng ñöôïc tinh thaàn coâng ñöùc. Theá neân ôû ñaây noùi kinh naøy ñeå chæ cho trí tueä Baùt-nhaõ baát sanh baát dieät, laø meï cuûa chö Phaät, laø meï cuûa taát caû k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ùc Phaät laïi baûo ngaøi Tu-boà-ñeà: Noùi Phaät phaùp töùc khoâng phaûi Phaät phaùp. Vì chuùng ta nghe noùi Phaät phaùp roài chaáp thaät Phaät phaùp, neân Phaät lieàn baùc khoâng phaûi Phaät phaùp. Taïi sao? Vöøa coù ngoân töø Phaät phaùp thì ngoân töø ñoù cuõng laø töôùng duyeân hôïp. Theå cuûa danh töø Phaät phaùp laø khoâng thaät, nhöng tuøy theo chuùng sanh meâ, goïi ñoù laø Phaät phaùp ñeå caûnh tænh hoï. Baûn chaát cuûa Phaät phaùp khoâng thaät neân noùi khoâng phaûi Phaät phaùp, vì tuøy chuùng sanh neân goïi laø Phaät phaùp. </w:t>
      </w:r>
    </w:p>
    <w:p>
      <w:pPr>
        <w:pStyle w:val="Heading2"/>
        <w:jc w:val="center"/>
        <w:rPr>
          <w:rFonts w:ascii="VNI-Times" w:hAnsi="VNI-Times" w:cs="VNI-Times"/>
          <w:b w:val="false"/>
          <w:b w:val="false"/>
          <w:sz w:val="40"/>
          <w:szCs w:val="40"/>
          <w:lang w:val="en"/>
        </w:rPr>
      </w:pPr>
      <w:r>
        <w:rPr>
          <w:rFonts w:eastAsia="Wingdings" w:cs="Wingdings" w:ascii="Wingdings" w:hAnsi="Wingdings"/>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9</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NHAÁT TÖÔÙNG VOÂ TÖÔÙNG.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Tu-ñaø-hoaøn naêng taùc thò nieäm ngaõ ñaéc Tu-ñaø-hoaøn quaû phuû? Tu-boà-ñeà ngoân: Phaát daõ Theá Toân! Haø dó coá? Tu-ñaø-hoaøn danh vi Nhaäp löu nhi voâ sôû nhaäp, baát nhaäp saéc, thanh, höông, vò, xuùc, phaùp, thò danh Tu-ñaø-hoaøn. </w:t>
      </w:r>
    </w:p>
    <w:p>
      <w:pPr>
        <w:pStyle w:val="Normal"/>
        <w:ind w:firstLine="720"/>
        <w:jc w:val="both"/>
        <w:rPr>
          <w:rFonts w:ascii="VNI-Times" w:hAnsi="VNI-Times" w:cs="VNI-Times"/>
          <w:bCs/>
          <w:sz w:val="26"/>
          <w:szCs w:val="26"/>
          <w:lang w:val="en"/>
        </w:rPr>
      </w:pPr>
      <w:r>
        <w:rPr>
          <w:rFonts w:cs="VNI-Times" w:ascii="VNI-Times" w:hAnsi="VNI-Times"/>
          <w:bCs/>
          <w:sz w:val="26"/>
          <w:szCs w:val="26"/>
          <w:lang w:val="en"/>
        </w:rPr>
        <w:t>- Tu-boà-ñeà, ö yù vaân haø? Tö-ñaø-haøm naêng taùc thò nieäm: Ngaõ ñaéc Tö-ñaø-haøm quaû phuû? Tu-boà-ñeà ngoân: Phaát daõ Theá Toân! Haø dó coá? Tö-ñaø-haøm danh Nhaát vaõng lai nhi thaät voâ vaõng lai, thò danh Tö-ñaø-haøm.</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A-na-haøm naêng taùc thò nieäm: Ngaõ ñaéc A-na-haøm quaû phuû? Tu-boà-ñeà ngoân: Phaát daõ Theá Toân! Haø dó coá? A-na-haøm danh vi Baát lai, nhi thaät voâ baát lai, thò coá danh A-na-haøm.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A-la-haùn naêng taùc thò nieäm: Ngaõ ñaéc A-la-haùn ñaïo phuû? Tu-boà-ñeà ngoân: Phaát daõ Theá Toân! Haø dó coá? Thaät voâ höõu phaùp danh A-la-haùn. Theá Toân! Nhöôïc A-la-haùn taùc thò nieäm: Ngaõ ñaéc A-la-haùn ñaïo, töùc vi tröôùc ngaõ, nhaân, chuùng sanh, thoï giaû. Theá Toân! Phaät thuyeát ngaõ ñaéc Voâ traùnh tam-muoäi, nhaân trung toái vi ñeä nhaát, thò ñeä nhaát ly duïc A-la-haùn. Theá Toân! Ngaõ baát taùc thò nieäm: Ngaõ thò ly duïc A-la-haùn. Theá Toân! Ngaõ nhöôïc taùc thò nieäm: Ngaõ ñaéc A-la-haùn ñaïo, Theá Toân taéc baát thuyeát Tu-boà-ñeà thò nhaïo A-lan-na haïnh giaû. Dó Tu-boà-ñeà thaät voâ sôû haønh, nhi danh Tu-boà-ñeà thò nhaïo A-lan-na haïnh.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MOÄT TÖÔÙNG KHOÂNG TÖÔÙ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yù oâng nghó sao? Tu-ñaø-hoaøn hay khôûi nghó theá naøy: Ta ñöôïc quaû Tu-ñaø-hoaøn chaêng? Tu-boà-ñeà thöa: Baïch Theá Toân, khoâng vaäy! Vì côù sao? Tu-ñaø-hoaøn goïi laø Nhaäp löu maø khoâng coù choã nhaäp, chaúng nhaäp saéc, thanh, höông, vò, xuùc, phaùp, aáy goïi laø Tu-ñaø-hoaø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Tu-boà-ñeà, yù oâng nghó sao? Tö-ñaø-haøm hay khôûi nghó theá naøy: Ta ñöôïc quaû Tö-ñaø-haøm chaêng? Tu-boà-ñeà thöa: Baïch Theá Toân, khoâng vaäy! Vì côù sao? Vì Tö-ñaø-haøm teân laø Nhaát vaõng lai maø thaät khoâng coù vaõng lai, aáy goïi laø Tö-ñaø-haøm.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Tu-boà-ñeà, yù oâng nghó sao? A-na-haøm hay khôûi nghó theá naøy: Ta ñöôïc quaû A-na-haøm chaêng? Tu-boà-ñeà thöa: Baïch Theá Toân, khoâng vaäy! Vì côù sao? A-na-haøm teân laø Baát lai maø thaät khoâng coù baát lai, theá neân teân A-na-haøm. </w:t>
      </w:r>
    </w:p>
    <w:p>
      <w:pPr>
        <w:pStyle w:val="NormalWeb"/>
        <w:ind w:firstLine="720"/>
        <w:jc w:val="both"/>
        <w:rPr>
          <w:rFonts w:ascii="VNI-Times" w:hAnsi="VNI-Times" w:cs="VNI-Times"/>
          <w:sz w:val="26"/>
          <w:szCs w:val="26"/>
          <w:lang w:val="en"/>
        </w:rPr>
      </w:pPr>
      <w:r>
        <w:rPr>
          <w:rFonts w:cs="VNI-Times" w:ascii="VNI-Times" w:hAnsi="VNI-Times"/>
          <w:bCs/>
          <w:iCs/>
          <w:sz w:val="26"/>
          <w:szCs w:val="26"/>
          <w:lang w:val="en"/>
        </w:rPr>
        <w:t xml:space="preserve">- Tu-boà-ñeà, yù oâng nghó sao? A-la-haùn hay khôûi nghó theá naøy: Ta ñöôïc ñaïo A-la-haùn chaêng? Tu-boà-ñeà thöa: Baïch Theá Toân, khoâng vaäy! Vì côù sao? Thaät khoâng coù phaùp teân laø A-la-haùn. Baïch Theá Toân neáu A-la-haùn khôûi nghó theá naøy: Ta ñöôïc ñaïo A-la-haùn töùc laø coøn chaáp ngaõ nhaân chuùng sanh thoï giaû. Baïch Theá Toân! Phaät noùi con ñöôïc Voâ traùnh tam-muoäi laø baäc ñeä nhaát trong soá ngöôøi ñoù, laø A-la-haùn ly duïc ñeä nhaát. Baïch Theá Toân! Con khoâng khôûi nghó con laø ly duïc A-la-haùn. Baïch Theá Toân! Neáu con khôûi nghó: Con ñöôïc ñaïo A-la-haùn, Theá Toân aét chaúng noùi Tu-boà-ñeà laø ngöôøi öa haïnh A-lan-na. Do Tu-boà-ñeà thaät khoâng coù sôû haønh neân goïi laø Tu-boà-ñeà öa haïnh A-lan-na.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öôùc noùi veà boán quaû Thanh vaên, ñoù laø Tu-ñaø-hoaøn, Tö-ñaø-haøm, A-na-haøm, A-la-haùn. Ngöôøi tu Phaät, tu theo Thanh vaên thöøa, chuùng ta thöôøng goïi laø Tieåu thöøa, thì chöùng boán quaû, quaû thöù nhaát laø Tu-ñaø-hoaøn, quaû thöù hai laø Tö-ñaø-haøm, quaû thöù ba laø A-na-haøm, quaû thöù tö laø A-la-haù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û thöù nhaát laø Tu-ñaø-hoaøn, Trung Hoa dòch ra hai nghóa. Nghóa thöù nhaát laø Thaát lai. Thaát laø baûy, lai laø trôû laïi. Tu-ñaø-hoaøn laø nhöõng vò coù chöùng quaû nhöng vaãn coøn trôû laïi traàn gian baûy phen nöõa môùi chöùng A-la-haùn, môùi khoâng coøn sanh töû. Nghóa thöù hai laø Nhaäp löu, nhaäp laø vaøo, löu laø doøng, nghóa laø vaøo ñöôïc doøng Thaùnh. Ngöôøi tu chöùng quaû Tu-ñaø-hoaøn, tuy coøn sanh töû song nhaát ñònh khoâng lui suït, töø ñoù tieán vaøo doøng Thaùnh ñeán troïn veïn thaønh A-la-haùn. Theá neân coá ñònh laø baûy phen trôû laïi roài chöùng A-la-haùn, trong baûy phen ñoù daàu ai laøm gì cuõng khoâng lui suït cho neân goïi laø vaøo doøng Thaù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û thöù hai laø Tö-ñaø-haøm, Trung Hoa dòch laø Nhaát lai. Nhaát laø moät, lai laø laïi. Nhöõng vò naøy chæ coøn moät phen trôû laïi nhaân gian roài chöùng quaû A-la- haùn neân goïi laø Nhaát la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û thöù ba laø A-na-haøm, Trung Hoa dòch laø Baát lai. Baát laø chaúng, lai laø laïi. Nhöõng vò chöùng A-na-haøm chæ coøn moät phen sanh leân coõi Nguõ A-na-haøm Thieân, leân coõi trôøi ñoù roài chöùng A-la-haùn, nhaäp Nieát-baøn chôù khoâng trôû laïi traàn gian nöõa neân goïi laø Baáaât la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eán quaû thöù tö laø A-la-haùn. A-la-haùn dòch nghóa laø Voâ sanh. Vò naøy khoâng coøn sanh töû nöõa, ñoù laø vieân maõn trong boán quaû Thanh vaê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laø kinh Ñaïi thöøa, vaäy taïi sao ñöùc Phaät laïi laáy boán quaû Thanh vaên ñeå ñoái chieáu? Ñoù laø yù noùi raèng duø cho trong boán quaû Thanh vaên nhöng tinh thaàn Ñaïi thöøa vaãn hôïp, vaãn khoâng khaùc. Tu-ñaø-hoaøn khoâng khôûi nghó: Ta ñöôïc quaû Tu-ñaø-hoaøn, neáu khôûi nghó coù quaû Tu-ñaø-hoaøn thì khoâng goïi laø Tu-ñaø-hoaøn nöõa. Taïi sao Tu-ñaø-hoaøn goïi laø Nhaäp löu maø thaät khoâng coù sôû nhaäp, töùc laø khoâng coù choã nhaäp? Khoâng choã nhaäp nghóa laø sao? Töùc laø khoâng keït vaøo saéc, thanh, höông, vò, xuùc, phaùp. Nhö Luïc toå khoâng dính vaøo saùu traàn neân Ngaøi thaáy ñöôïc choã öng voâ sôû truï nhi sanh kyø taâm. Ngaøi ngoä ñaïo töùc laø ngaøi Nhaäp löu roài. Vì vaäy neân Ngaøi thoát leân: AØ, mình coù moät caùi maø töø tröôùc ñeán nay chöa töøng thaáy, ñaày ñuû, thanh tònh, chöa töøng sanh dieät v. v… Ñoù laø Nhaäp löu maø thaät khoâng coù choã naøo ñeå nhaäp, thaáy roõ khoâng dính vôùi saùu traàn maø hieän coù caùi chaân thaät, ñoù goïi laø Tu-ñaø-hoaøn, laø böôùc vaøo doøng Thaù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eán quaû Tö-ñaø-haøm, cuõng goïi laø Nhaát lai. Nhaát lai maø thaät khoâng coù vaõng lai. Ñeán quaû naøy laø coøn moät phen qua laïi, nghóa laø coøn sanh ra treân theá gian moät laàn nöõa, nhö vaäy töùc coù ñeán, coù ñi, nhöng söï thaät ôû ñaây khoâng coù ñeán coù ñi môùi goïi laø Tö-ñaø-haøm. Taïi sao? Vì treân choã chaân thaät baát sanh baát dieät khoâng coù ñeán coù ñi, coøn thaáy coù ñeán coù ñi laø chöa nhaäp ñöôïc trong ñoù. Theá neân noùi raèng neáu coøn thaáy coù ñeán coù ñi thì chöa phaûi laø Tö-ñaø-haøm. Thaät khoâng coù ñeán, ñi töùc laø an truï, khoâng coøn qua laïi nöõa, ñoù môùi laø Tö-ñaø-haøm. </w:t>
      </w:r>
    </w:p>
    <w:p>
      <w:pPr>
        <w:pStyle w:val="NormalWeb"/>
        <w:ind w:firstLine="720"/>
        <w:jc w:val="both"/>
        <w:rPr>
          <w:rFonts w:ascii="VNI-Times" w:hAnsi="VNI-Times" w:cs="VNI-Times"/>
          <w:sz w:val="26"/>
          <w:szCs w:val="26"/>
          <w:lang w:val="en"/>
        </w:rPr>
      </w:pPr>
      <w:r>
        <w:rPr>
          <w:rFonts w:cs="VNI-Times" w:ascii="VNI-Times" w:hAnsi="VNI-Times"/>
          <w:sz w:val="26"/>
          <w:szCs w:val="26"/>
          <w:lang w:val="en"/>
        </w:rPr>
        <w:t>A-na-haøm töùc laø Baát lai, nhöõng vò naøy cuõng khoâng khôûi nghó ta ñöôïc quaû A-na-haøm. Taïi sao? A-na-haøm laø chaúng laïi, song thaät khoâng coù caùi chaúng laïi. Coù ñi môùi noùi coù laïi, maø Nhö Lai laø voâ sôû tuøng lai dieäc voâ sôû khöù coá danh Nhö Lai, nghóa laø Nhö Lai khoâng töø ñaâu ñeán cuõng</w:t>
      </w:r>
      <w:r>
        <w:rPr>
          <w:rFonts w:cs="VNI-Times" w:ascii="VNI-Times" w:hAnsi="VNI-Times"/>
          <w:iCs/>
          <w:sz w:val="26"/>
          <w:szCs w:val="26"/>
          <w:lang w:val="en"/>
        </w:rPr>
        <w:t xml:space="preserve"> khoâng ñi ñaâu neân goïi laø Nhö Lai. ÔÛ ñaây tuy noùi boán quaû Thanh vaên nhöng</w:t>
      </w:r>
      <w:r>
        <w:rPr>
          <w:rFonts w:cs="VNI-Times" w:ascii="VNI-Times" w:hAnsi="VNI-Times"/>
          <w:sz w:val="26"/>
          <w:szCs w:val="26"/>
          <w:lang w:val="en"/>
        </w:rPr>
        <w:t xml:space="preserve"> söï thaät ñeàu nhaèm chæ caùi theå chaân thaät Nhö Lai. Treân caùi theå chaân thaät Nhö Lai ñoù, ngöôøi naøo coøn khôûi nieäm chaáp thì khoâng theå ñaït ñöôïc. Theá neân Tu-ñaø-hoaøn do buoâng xaû saùu traàn môùi nhaäp ñöôïc theå Nhö Lai ñoù, ñeán Tö-ñaø-haøm do an truï ñöôïc trong ñoù, khoâng vaõng lai, ñeán ñaây ñaõ an truï roài thì ñaâu coøn qua laïi, neáu coøn qua laïi thì chöa phaûi an truï; ñeán quaû A-na-haøm noùi laø Baát lai maø söï thaät khoâng phaûi Baát lai, aáy môùi goïi laø A-na-haøm. </w:t>
      </w:r>
    </w:p>
    <w:p>
      <w:pPr>
        <w:pStyle w:val="NormalWeb"/>
        <w:ind w:firstLine="720"/>
        <w:jc w:val="both"/>
        <w:rPr>
          <w:rFonts w:ascii="VNI-Times" w:hAnsi="VNI-Times" w:cs="VNI-Times"/>
          <w:sz w:val="26"/>
          <w:szCs w:val="26"/>
          <w:lang w:val="en"/>
        </w:rPr>
      </w:pPr>
      <w:r>
        <w:rPr>
          <w:rFonts w:cs="VNI-Times" w:ascii="VNI-Times" w:hAnsi="VNI-Times"/>
          <w:sz w:val="26"/>
          <w:szCs w:val="26"/>
          <w:lang w:val="en"/>
        </w:rPr>
        <w:t>Ñeán quaû cuoái cuøng laø A-la-haùn. A-la-haùn coù khôûi nghó mình chöùng A-la-haùn khoâng? Ngaøi Tu-boà-ñeà noùi khoâng. Vì côù sao? Vì thaät khoâng coù phaùp teân A-la-haùn… Taïi sao? Trong kinh thöôøng noùi ñeán A-la-haùn maø ôû ñaây noùi khoâng coù phaùp teân A-la-haùn? Chuùng ta möôïn vieäc theá gian ñeå hieåu qua nghóa Phaät phaùp. Nhö hieän giôø quí vò moãi ngöôøi ñöôïc mang moät caùi teân, song ngöôøi bieát teân quí vò laø thaät bieát quí vò chöa? Nhö coù ngöôøi teân laø Baïch Mai nghóa laø mai traéng, khi ngöôøi khaùc nghe teân Baïch Mai thì coù aán töôïng coâ aáy chaéc traéng laém, khoâng ngôø ngöôøi teân Baïch Mai laïi ñen. Vaäy quí vò nghó theá naøo? Teân chöa haún thaät laø ngöôøi phaûi khoâng? Chaúng qua laø giaû danh do cha meï hoaëc Thaày Toå ñaët cho, theá neân nghe teân, bieát teân chöa phaûi laø bieát ngöôøi, gaëp ngöôøi, thaáy ñöôïc ngöôøi môùi goïi laø bieát ngöôøi. Teân chæ laø giaû danh beân ngoaøi, ñaâu phaûi laø baûn chaát cuûa ngöôøi ñoù. Trong Phaät phaùp cuõng vaäy, A-la-haùn laø chæ cho caùi baát sanh baát dieät, ngoä ñöôïc caùi baát sanh baát dieät goïi laø A-la-haùn, hay soáng ñöôïc vôùi caùi baát sanh baát dieät ñoù laø A-la-haùn. Nhö vaäy, A-la-haùn laø moät caùi teân chæ ngöôøi soáng ñöôïc vôùi caùi ñoù, teân chöa phaûi laø baûn chaát baát sanh baát dieät, vì vaäy noùi thaät khoâng coù phaùp teân A-la-haùn. Teân A-la-haùn chæ laø giaû danh coøn caùi baát sanh baát dieät ñoù khoâng coù teân. Vì theá ngaøi Tu-boà-ñeà môùi noùi: Baïch Theá Toân, neáu A-la-haùn khôûi nghó ta ñöôïc ñaïo A-la-haùn töùc laø</w:t>
      </w:r>
      <w:r>
        <w:rPr>
          <w:rFonts w:cs="VNI-Times" w:ascii="VNI-Times" w:hAnsi="VNI-Times"/>
          <w:iCs/>
          <w:sz w:val="26"/>
          <w:szCs w:val="26"/>
          <w:lang w:val="en"/>
        </w:rPr>
        <w:t xml:space="preserve"> chaáaâp ngaõ nhaân chuùng sanh thoï giaû. Quí vò thaáy caâu naøy laøm saùng nghóa</w:t>
      </w:r>
      <w:r>
        <w:rPr>
          <w:rFonts w:cs="VNI-Times" w:ascii="VNI-Times" w:hAnsi="VNI-Times"/>
          <w:sz w:val="26"/>
          <w:szCs w:val="26"/>
          <w:lang w:val="en"/>
        </w:rPr>
        <w:t xml:space="preserve"> treân voâ cuøng, bôûi vì A-la-haùn neáu khôûi nghó ta ñöôïc ñaïo A-la-haùn laø coøn coù ngaõ, nhaân, chuùng sanh, thoï giaû. Taïi sao? Ta ñöôïc ñaïo thì ñaïo A-la-haùn laø caùi bò ñöôïc vaø ta laø ngöôøi hay ñöôïc, nhö vaäy töùc nhieân laø coù ngaõ, maø coù ngaõ thì coù nhaân, coù chuùng sanh coù thoï giaû khoâng nghi ngôø gì nöõa. Theá neân ñeán choã ñoù Phaät khoâng thaáy mình laø ngöôøi hay ñöôïc, khoâng thaáy mình laø ngöôøi hay ñöôïc môùi laø caùi ñöôïc chaân thaät. Ñeán choã ñoù, nhaäp vaøo ñoù maø khoâng coù nieäm, khoâng nieäm thì noùi gì mình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í vò thöû ngoài thieàn, bao giôø ñöôïc yeân tònh chöøng naêm phuùt thoâi, trong naêm phuùt yeân tònh ñoù quí vò thaáy coù caùi ngaõ naøo daáy leân khoâng? Coù nghó ñöôïc khoâng? Vöøa daáy nieäm ñöôïc laø ñaõ maát caùi an tònh voâ sanh roài. Vöøa daáy nieäm ñöôïc laø maát lieàn, ñoù laø choã khoâng daáy nieäm, neáu noùi mình ñöôïc laø ñaõ daáy nieäm töùc maát quaû A-la-haùn. Choã ñoù thaät laø teá nhò. Vì vaäy ñeán ñaây ngaøi Tu-boà-ñeà noùi theâm: Baïch Theá Toân, Phaät noùi con ñöôïc Voâ traùnh tam-muoäi, trong soá ngöôøi ñoù con laø baäc nhaát. Voâ traùnh tam-muoäi laø caùi chaùnh ñònh khoâng coøn tranh luaän. Chuùng ta hieän nay, ngoài laïi thì luoân luoân tranh luaän, tranh luaän vôùi ngöôøi naøy, ngöôøi kia… Thí duï nhö buoåi toái quí vò ngoài nieäm Phaät, hoaëc toïa thieàn, luùc ñoù quí vò coù noùi chuyeän vôùi ai khoâng? Ngoài xuoáng laø chuùng ta baét ñaàu lyù luaän vôùi ngöôøi naøy, tranh luaän vôùi ngöôøi kia, saép ñaët vieäc noï… Khi ngoài ñoù coi nhö laø ngoài thieàn, thieàn laø ñònh maø söï thaät cöù tranh luaän maõi. Khi naøo ngoài maø khoâng coøn tranh luaän nöõa goïi laø "Voâ traùnh tam-muoäi", nghóa laø ñöôïc caùi chaùnh ñònh khoâng coøn tranh luaän. Khoâng coøn tranh luaän töùc laø thanh tònh laëng leõ.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i Tu-boà-ñeà muoán chæ raèng A-la-haùn khoâng khôûi nghó mình ñöôïc ñaïo A-la-haùn. Ngaøi laáy mình laøm baèng chöùng. Ngaøi noùi: Theá Toân khen con ôû trong soá ngöôøi tu veà chaùnh ñònh khoâng coøn daáy ñoäng ñoù, con laø baäc nhaát. Neáu con khôûi nghó con laø ngöôøi lìa duïc ñöôïc A-la-haùn, aét Theá Toân khoâng noùi con laø ngöôøi öa haïnh A-lan-na. A-lan-na cuõng goïi laø A-lan-nhaõ, töùc laø haïnh tòch tónh. Tòch laø yeân, tónh laø laëng, choã raát laø yeân laëng töùc laø choã khoâng coøn daáy ñoäng, khoâng coøn sanh dieät. Taïi sao? Vì vöøa khôûi nghó laø ñaõ ñoäng roài, ñaõ ñoäng thì ñaâu coøn öa haïnh tòch tónh nöõa. Ngaøi Tu-boà-ñeà noùi tieáp: Do Tu-boà-ñeà thaät khoâng coù sôû haønh neân goïi laø Tu-boà-ñeà öa haïnh A-lan-na. Khoâng coù sôû haønh töùc laø khoâng coù choã daáy ñoäng, neân môùi thaät laø ngöôøi öa haïnh tòch tó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 vaäy roõ raøng trong ñoaïn naøy ñöùc Phaät chæ moät töôùng laø khoâng töôùng. Moät töôùng töùc laø moät töôùng chaân thaät voâ sanh, noù khoâng coù töôùng maïo. Vöøa coù töôùng maïo hoaëc laø thaáy mình Nhaäp löu cuõng chöa phaûi laø Tu-ñaø-hoaøn, thaáy mình Vaõng lai cuõng chöa phaûi laø Tö-ñaø-haøm, coøn thaáy mình Baát lai cuõng chöa phaûi laø A-na-haøm, coøn thaáy mình ñöôïc ñaïo A-la-haùn cuõng chöa phaûi laø A-la-haùn. Nhö vaäy choã chaân thaät ñoù khoâng coù töôùng maïo, vöøa daáy baát cöù moät nieäm naøo veà töôùng maïo ñeàu laø sai, chöa vaøo ñöôïc choã ñoù, duø cho A-la-haùn laø quaû cöùu kính cuûa Thanh vaên nhöng thaät ra cuõng phaûi ñeán choã ñoù môùi goïi laø A-la-haùn.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Web"/>
        <w:jc w:val="center"/>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10</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TRANG NGHIEÂM TÒNH ÑOÄ.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aät caùo Tu-boà-ñeà: Ö yù vaân haø? Nhö Lai tích taïi Nhieân Ñaêng Phaät sôû ö phaùp höõu sôû ñaéc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Phaát daõ Theá Toân! Nhö Lai taïi Nhieân Ñaêng Phaät sôû, ö phaùp thaät voâ sôû ñaéc.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Boà-taùt trang nghieâm Phaät ñoä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Phaát daõ Theá Toân! Haø dó coá? Trang nghieâm Phaät ñoä giaû, töùc phi trang nghieâm, thò danh trang nghieâm.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hò coá Tu-boà-ñeà, chö Boà-taùt Ma-ha taùt öng nhö thò sanh thanh tònh taâm, baát öng truï saéc sanh taâm, baát öng truï thanh, höông, vò, xuùc, phaùp sanh taâm, öng voâ sôû truï nhi sanh kyø taâm. Tu-boà-ñeà, thí nhö höõu nhaân, thaân nhö Tu-di sôn vöông, ö yù vaân haø? Thò thaân vi ñaïi phuû? Tu-boà-ñeà ngoân: Thaäm ñaïi, Theá Toân! Haø dó coá? Phaät thuyeát phi thaân, thò danh ñaïi thaân.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TRANG NGHIEÂM TÒNH ÑOÄ.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Phaät hoûi Tu-boà-ñeà: YÙ oâng nghó sao? Nhö Lai thuôû xöa ôû choã ñöùc Phaät Nhieân Ñaêng, ñoái vôùi phaùp, coù sôû ñaéc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khoâng vaäy! Nhö Lai ôû nôi ñöùc Phaät Nhieân Ñaêng, ñoái vôùi phaùp, thaät khoâng coù sôû ñaéc.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Tu-boà-ñeà, yù oâng nghó sao? Boà-taùt trang nghieâm coõi Phaät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khoâng vaäy! Vì côù sao? Trang nghieâm coõi Phaät töùc khoâng phaûi trang nghieâm, aáy goïi laø trang nghieâm.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Theá neân Tu-boà-ñeà, caùc Boà-taùt lôùn neân nhö theá maø sanh taâm thanh tònh, khoâng neân truï nôi saéc sanh taâm, khoâng neân truï thanh, höông, vò, xuùc, phaùp sanh taâm, neân khoâng coù choã truï maø sanh taâm kia. Tu-boà-ñeà, ví nhö coù ngöôøi thaân to nhö nuùi Chuùa Tu-di (Sumeru), yù oâng nghó sao? Thaân aáy laø lôùn chaêng? Tu-boà-ñeà thöa: Raát lôùn, baïch Theá Toân! Vì côù sao? Phaät noùi chaúng phaûi thaân, aáy goïi laø thaân lôùn.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ñoaïn naøy tröôùc tieân ñöùc Phaät hoûi ngaøi Tu-boà-ñeà: Thuôû xöa, ôû choã ñöùc Phaät Nhieân Ñaêng, ñöùc Phaät coù phaùp ñeå ñöôïc chaêng? Neáu chuùng ta ñoïc tieàn thaân Phaät thì thaáy trong ñoù Phaät keå thuôû xöa khi Ngaøi coøn tu Boà-taùt haïnh nôi ñöùc Phaät Nhieân Ñaêng (Dipamkara-buddha), do Ngaøi cuùng döôøng, boá thí neân ñöôïc ñöùc Phaät Nhieân Ñaêng thoï kyù sau seõ thaønh Phaät hieäu laø Thích-ca Maâu-ni (Saøkyamuni). Nhö vaäy ôû nôi ñöùc Phaät Nhieân Ñaêng, ñöùc Phaät Thích-ca ñaõ ñöôïc thoï kyù thaønh Phaät. Nhöng ngaøi Tu-boà-ñeà thöa: Khoâng, ôû choã ñöùc Phaät Nhieân Ñaêng, ñöùc Phaät thaät khoâng coù phaùp ñeå ñöôïc. Quí vò thaáy nhö laø phuû nhaän vieäc ñöùc Phaät ñaõ noùi tröôùc kia, phaûi khoâng? Nhöng khoâng phaûi. Nhö ñoaïn tröôùc noùi neáu A-la-haùn thaáy ñöôïc ñaïo A-la-haùn laø coøn töôùng ngaõ, töôùng nhaân v. v… Nhö vaäy neáu Phaät coøn thaáy coù phaùp ñeå ñöôïc thì cuõng coøn töôùng ngaõ, töôùng nhaân… maø coøn töôùng ngaõ, töôùng nhaân thì laøm sao ñöôïc thoï kyù thaønh Phaät? Theá neân ngaøi Tu-boà-ñeà xaùc ñònh raèng ñöùc Phaät ôû choã Phaät Nhieân Ñaêng thaät khoâng coù phaùp ñeå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Tieáp theo ñöùc Phaät hoûi ngaøi Tu-boà-ñeà: YÙ oâng nghó sao, Boà-taùt coù trang nghieâm coõi Phaät khoâng? Ngaøi Tu-boà-ñeà thöa: Khoâng. Vì côù sao? Trang</w:t>
      </w:r>
      <w:r>
        <w:rPr>
          <w:rFonts w:cs="VNI-Times" w:ascii="VNI-Times" w:hAnsi="VNI-Times"/>
          <w:iCs/>
          <w:sz w:val="26"/>
          <w:szCs w:val="26"/>
          <w:lang w:val="en"/>
        </w:rPr>
        <w:t xml:space="preserve"> nghieâm coõi Phaät, töùc khoâng phaûi trang nghieâm, aáy goïi laø trang nghieâm.</w:t>
      </w:r>
      <w:r>
        <w:rPr>
          <w:rFonts w:cs="VNI-Times" w:ascii="VNI-Times" w:hAnsi="VNI-Times"/>
          <w:sz w:val="26"/>
          <w:szCs w:val="26"/>
          <w:lang w:val="en"/>
        </w:rPr>
        <w:t xml:space="preserve"> Taïi sao khoâng phaûi trang nghieâm aáy goïi laø trang nghieâm? Thöôøng trong caùc kinh Ñaïi thöøa hay noùi raèng: Ngöôøi tu Boà-taùt haïnh neân trang nghieâm coõi Phaät hay laø trang nghieâm Tònh ñoä. Muoán trang nghieâm Tònh ñoä thì coõi ñoù ôû ñaâu vaø chuùng ta laøm sao trang nghieâm? Veà coâng haïnh ñoù, trong kinh noùi: Moãi ñöùc Phaät ñeàu coù haïnh nguyeän. Ví duï ñöùc Phaät Di-ñaø (Amita) coù haïnh nguyeän Di-ñaø, ñöùc Phaät Thích-ca coù haïnh nguyeän Thích-ca, haïnh nguyeän ñoù goïi laø ñeå trang nghieâm coõi Phaät. Vò naøo nguyeän laøm haïnh nhaãn nhuïc vieân maõn thì khi tu haïnh nhaãn nhuïc trong theá gian naøy laø taïo nhaân trang nghieâm coõi Phaät cuûa vò aáy, hoaëc tu haïnh boá thí ôû coõi naøy, cuõng laø nhaân trang nghieâm coõi Phaät cuûa vò aáy veà sau. Theá neân nhöõng haïnh ñoù ñöôïc vieân maõn thì coõi Phaät trang nghieâm ñeïp ñeõ phi thöôøng. Chuùng ta tu caùi nhaân ôû ñaây toát ñeïp bao nhieâu thì coõi Phaät cuûa mình cuõng sang caû toát ñeïp baáy nhieâu. Vaäy ngay hieän taïi chuùng ta haønh nhöõng haïnh hôïp ñaïo lyù, ñoù laø chuùng ta trang nghieâm coõi Phaät. Chuùng ta thöû laáy ví duï trong theá gian: Nhö coù ngöôøi döï truø naêm naêm nöõa seõ caát moät caùi nhaø ñeïp. Khi hoï döï ñònh nhö theá thì töø ñoù veà sau hoï phaûi tích luõy tieàn, döï tröõ saét, ñaù v. v… Hoï chuaån bò nhöõng vaät lieäu toát ñaày ñuû cho ñeán ngaøy xaây nhaø, ñeán luùc aáy hoï môùi thöïc hieän ñöôïc moät caùi nhaø ñeïp. Nhö vaäy khi chuùng ta chuaån bò nhöõng vaät lieäu hoaëc tieàn baïc töùc laø chuùng ta trang nghieâm cho caùi nhaø mai sau phaûi khoâng? Traùi laïi neáu hieän taïi chuùng ta khoâng döï tröõ caùi gì heát, ñeán khi muoán caát nhaø ñeïp thì coù caát ñöôïc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Phaät phaùp cuõng vaäy, khi chö Phaät thaønh Phaät roài, coõi nöôùc caùc Ngaøi ñaày ñuû coâng ñöùc voâ löôïng voâ bieân laø vì khi tu Boà-taùt haïnh caùc Ngaøi ñaõ haønh nhöõng coâng haïnh, nhöõng phöôùc ñöùc ñeå trang nghieâm coõi nöôùc cuûa caùc Ngaøi mai sau, ñeán khi thaønh Phaät thì taát caû ñeàu vieân maõn. Nhö quí vò ñoïc kinh Di-ñaø thaáy trong kinh dieãn taû nôi coõi Cöïc laïc, caùi gì cuõng sung maõn, caùi gì cuõng toát ñeïp, ñoù laø do khi tu haïnh Boà-taùt, ñöùc Di-ñaø ñaõ nguyeän nhö theá; cho neân moãi coâng haïnh cuûa Ngaøi ñeàu höôùng veà coõi nöôùc cuûa Ngaøi sau naøy, ñeáaân khi vieân maõn coâng haïnh thì ñöôïc coõi nöôùc trang nghieâm. Ñöùc Phaät muoán khi thaønh Phaät ñöôïc coõi nöôùc trang nghieâm thì hieän taïi Ngaøi cuõng taäp nhöõng coâng haïnh nhö theá. Vaäy Boà-taùt coù trang nghieâm coõi Phaät khoâng? Nhöõng coâng haïnh luïc ñoä laø trang nghieâm chôù gì? Song ôû ñaây ngaøi Tu-boà-ñeà thöa: Baïch Theá Toân khoâng, vì côù sao? Trang nghieâm coõi Phaät töùc khoâng phaûi trang nghieâm, aáy goïi laø trang nghieâm. Bôûi vì taát caû coâng haïnh cuûa mình ñeàu laø töôùng höõu vi, maø töôùng höõu vi laø töôùng duyeân hôïp; ñaõ laø töôùng duyeân hôïp thì ñaâu phaûi laø coá ñònh, laø chaân thaät neân khoâng phaûi laø trang nghieâm, nhöng theo theá tuïc goïi ñoù laø trang nghieâm. Treân baûn chaát khoâng phaûi laø trang nghieâm vì laø töôùng duyeân hôïp, nhöng treân giaû danh ñoù laø trang nghieâm. Neáu thaáy coù trang nghieâm töùc laø chaáp haønh ñoäng ñoù thaät, töùc phi trí tueä Baùt-nhaõ. Khoâng coù trí tueä Baùt-nhaõ sao ñöôïc goïi laø Boà-taùt? Vì vaäy chuùng ta phaûi thaáy roõ thaâm yù cuûa töøng lôøi kinh, noùi trang nghieâm töùc khoâng phaûi trang nghieâm, neáu chuùng ta thaáy thaät coù trang nghieâm thì coõi Phaät cuûa mình laø coõi giaû doái roài! </w:t>
      </w:r>
    </w:p>
    <w:p>
      <w:pPr>
        <w:pStyle w:val="NormalWeb"/>
        <w:ind w:firstLine="720"/>
        <w:jc w:val="both"/>
        <w:rPr>
          <w:rFonts w:ascii="VNI-Times" w:hAnsi="VNI-Times" w:cs="VNI-Times"/>
          <w:sz w:val="26"/>
          <w:szCs w:val="26"/>
          <w:lang w:val="en"/>
        </w:rPr>
      </w:pPr>
      <w:r>
        <w:rPr>
          <w:rFonts w:cs="VNI-Times" w:ascii="VNI-Times" w:hAnsi="VNI-Times"/>
          <w:sz w:val="26"/>
          <w:szCs w:val="26"/>
          <w:lang w:val="en"/>
        </w:rPr>
        <w:t>Tieáp ñeán ñöùc Phaät lieàn nhaéc laïi moät yù, toâi goïi laø ñieäp khuùc, töùc laø nhaéc laïi yù khi Ngaøi giaûng veà nghóa an truï taâm ôû ñoaïn tröôùc: An truï taâm laø khoâng neân truï saéc, thanh, höông, vò, xuùc, phaùp. Ñöùc Phaät baûo: Caùc Boà-taùt lôùn neân nhö theá maø sanh taâm thanh tònh. Nhö theá laø sao? Chaúng neân truï nôi saéc, chaúng neân truï thanh, höông, vò, xuùc, phaùp sanh taâm,</w:t>
      </w:r>
      <w:r>
        <w:rPr>
          <w:rFonts w:cs="VNI-Times" w:ascii="VNI-Times" w:hAnsi="VNI-Times"/>
          <w:iCs/>
          <w:sz w:val="26"/>
          <w:szCs w:val="26"/>
          <w:lang w:val="en"/>
        </w:rPr>
        <w:t xml:space="preserve"> neân khoâng choã truï maø sanh taâm kia, töùc laø ñöøng keït vaøo saùu traàn, ñoù môùi thaät laø trang nghieâm coõi Phaät, môùi thaät laø cöùu kính cuûa haøng</w:t>
      </w:r>
      <w:r>
        <w:rPr>
          <w:rFonts w:cs="VNI-Times" w:ascii="VNI-Times" w:hAnsi="VNI-Times"/>
          <w:sz w:val="26"/>
          <w:szCs w:val="26"/>
          <w:lang w:val="en"/>
        </w:rPr>
        <w:t xml:space="preserve"> Boà-taùt. Neáu vöøa khôûi nieäm mình laøm vieäc naøy laø trang nghieâm coõi Phaät, mình laøm vieäc kia ñeå daønh mai sau chaúng haïn thì coøn truï vaøo saéc, thanh, höông v. v…, töùc laø chöa phaûi trang nghieâm coõi Phaät, chöa phaûi laø Boà-taùt. Theá neân caâu khoâng neân keït nôi saéc, khoâng keït nôi thanh, höông, vò, xuùc, phaùp, neân khoâng choã keït maø sanh taâm kia, töùc laø khoâng coù choã truï môùi ñuùng laø caùi taâm thanh tònh chaân thaät, baát sanh baát die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daïy tieáp: Naøy Tu-boà-ñeà, nhö coù ngöôøi thaân nhö nuùi chuùa Tu-di, thaân aáy lôùn chaêng? Quí vò thaáy chæ caàn noùi veà kích thöôùc cuûa moät caây coät hay laø cuûa moät vaät gì töông ñoái hôi lôùn nhö caùi nhaø chaúng haïn thì thaân mình coù baèng moät caây coät khoâng? Chöa baèng. Thaân mình coù baèng caùi nhaø khoâng? Cuõng khoâng baèng. Thöôøng trong kinh noùi nuùi Tu-di laø ngoïn nuùi lôùn nhaát coù boán chaâu thieân haï ôû chung quanh nhö Nam Thieäm boä chaâu (Jambudvipa) - choã chuùng ta ôû - Baéc Caâu Loâ chaâu (Uttara-kuru) v. v… Vaäy nuùi Tu-di khoaûng bao lôùn? Coù ngöôøi thaân lôùn baèng nuùi chuùa Tu-di chôù khoâng phaûi nuùi Tu-di thöôøng. Giaû söû coù ngöôøi thaân baèng Nuùi Lôùn Vuõng Taøu naøy thì quí vò töôûng töôïng ngöôøi ñoù nhö theá naøo? Hoï naëng neà, hoï ñi tôùi ñaâu thì cheát thieân haï tôùi ñoù, khoâng coù ñöôøng saù naøo hoï ñi ñöôïc phaûi khoâng? Neáu baèng nuùi chuùa Tu di thì quaù söùc to khoâng theå töôûng töôïng. Khi Phaät hoûi: YÙ oâng nghó sao, thaân ñoù lôùn chaêng, ngaøi Tu-boà-ñeà lieàn thöa: Baïch Theá Toân raát lôùn. Khi noùi raát lôùn roài Ngaøi lieàn chuyeån trôû laïi: Phaät noùi khoâng phaûi thaân, aáy môùi goïi laø thaân lôùn. Taïi sao? Bôûi vì noùi thaân lôùn thì e chuùng ta töôûng laàm töôùng lôùn töôùng nhoû laø thaät, theá neân Ngaøi lieàn noùi "Khoâng phaûi thaân, aáy goïi laø thaân lôùn". Khoâng phaûi thaân nghóa laø thaân ñoù laø töôùng duyeân hôïp khoâng thaät, do nhieàu duyeân, nhieàu yeáu toá hôïp thaønh thì noùi laø lôùn, chôù söï thaät noù khoâng thaät coù, neáu chuùng ta thaáy coù thaân thaät thì noù khoâng phaûi lôùn. Ñieàu ñoù ñeå cho chuùng ta thaáy raèng taát caû nhöõng töôùng ôû theá gian duø töôùng thaân to lôùn cuõng laø töôùng duyeân hôïp hö giaû, maø ñaõ laø duyeân hôïp thì khoâng phaûi thaät lôùn, chaúng qua noùi lôùn noùi nhoû laø tuøy theo giaû danh maø noùi thoâi.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Web"/>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11</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VOÂ VI PHÖÔÙC THAÉNG.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nhö Haèng haø trung sôû höõu sa soá, nhö thò sa ñaúng Haèng haø. Ö yù vaân haø? Thò chö Haèng haø sa, ninh vi ña phuû? Tu-boà-ñeà ngoân: Thaäm ña, Theá Toân! Ñaûn chö Haèng haø, thöôïng ña voâ soá, haø huoáng kyø s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ngaõ kim thaät ngoân caùo nhöõ, nhöôïc höõu thieän nam töû, thieän nöõ nhaân, dó thaát baûo maõn nhó sôû Haèng haø sa soá tam thieân ñaïi thieân theá giôùi, dó duïng boá thí, ñaéc phöôùc ña phuû? Tu-boà-ñeà ngoân: Thaäm ña, Theá Toân! Phaät caùo Tu-boà-ñeà: Nhöôïc thieän nam töû, thieän nöõ nhaân ö thöû kinh trung, naõi chí thoï trì töù cuù keä ñaúng, vò tha nhaân thuyeát, nhi thöû phöôùc ñöùc thaéng tieàn phöôùc ñöùc.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PHÖÔÙC VOÂ VI LAØ HÔN HEÁT.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nhö trong soâng Haèng coù bao nhieâu soá caùt, soá soâng Haèng baèng soá caùt nhö theá, yù oâng nghó sao? Soá caùt cuûa caùc soâng Haèng aáy thaät laø nhieàu chaêng? Tu-boà-ñeà thöa: Baïch Theá Toân, raát nhieàu! Chæ caùc soâng Haèng coøn nhieàu voâ soá, huoáng laø soá caùt kia.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nay ta baûo thaät vôùi oâng, neáu coù ngöôøi thieän nam, thieän nöõ ñem baûy baùu ñaày daãy tam thieân ñaïi thieân theá giôùi baèng soá caùt nhöõng soâng Haèng kia ra boá thí thì ñöôïc phöôùc nhieàu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Tu-boà-ñeà thöa: Baïch Theá Toân, raát nhieàu!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Phaät baûo Tu-boà-ñeà: Neáu ngöôøi thieän nam thieän nöõ, ñoái trong kinh naøy cho ñeán thoï trì boán caâu keä v. v… vì ngöôøi khaùc giaûng noùi, phöôùc ñöùc naøy nhieàu hôn phöôùc ñöùc tröôùc.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toâi giaûn traïch cho quí vò deã hieåu: Soâng Haèng soá moät coù bao nhieâu caùt, moãi moät hoät caùt ñoù laø moät soâng Haèng thöù hai. Trong ñôït thöù hai laø bao nhieâu soâng Haèng? Naøo ai bieát trong soâng Haèng coù bao nhieâu caùt, maø coù bao nhieâu caùt laø coù baáy nhieâu soâng Haèng, vaäy bieát bao nhieâu soâng Haèng maø keå! Moãi soâng Haèng thöù hai ñoù coù bao nhieâu caùt, quí vò tính thöû xem coù bao nhieâu? Chæ noùi soá soâng Haèng thöù hai laø khoâng theå tính roài, huoáng laø caùt cuûa nhöõng soâng Haèng thöù hai thì khoâng laøm sao töôûng töôïng noåi. Moãi moät hoät caùt laø moät tam thieân ñaïi thieân theá giôùi vaø trong tam thieân ñaïi thieân theá giôùi chöùa ñaày caû baûy baùu. Quí vò töôûng töôïng baûy baùu ñaày khoaûng bao nhieâu? Quaù söùc töôûng töôïng cuûa chuùng ta, khoâng coøn con soá naøo tính noå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ùc Phaät hoûi ngaøi Tu-boà-ñeà: Neáu coù ngöôøi ñem baûy baùu ñaày daãy caû tam thieân ñaïi thieân theá giôùi baèng soá caùt cuûa nhöõng soâng Haèng thöù hai ra boá thí thì phöôùc nhieàu chaêng? Phöôùc ñoù chuùng ta khoâng theå naøo töôûng töôïng noåi. Nhö theá maø Phaät baûo phöôùc ñöùc ñoù khoâng baèng phöôùc ñöùc cuûa ngöôøi trì boán caâu kinh Kim Cang v. v… vì ngöôøi noùi. Chöõ vaân vaân ñoù coù theå hoaëc laø ba caâu, hoaëc laø hai caâu. Nhö vaäy phöôùc ñöùc cuûa ngöôøi naøy laø bao nhieâu? Ñoù laø choã maø ai tuïng kinh Kim Cang cuõng khoâng theå tin noåi. Ñaây chuùng toâi noùi moät leõ thaät. Toâi daãn thí duï naøy, trích trong kinh, laø quí vò thaáy roõ nhaá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øy xöa coù moät nhaø vua sanh ñöôïc moät coâ coâng chuùa. Coâng chuùa ñoä möôøi moät, möôøi hai tuoåi, vì con moät neân nhaø Vua vaø Hoaøng haäu cöng chieàu quaù möïc. Moät buoåi saùng muøa haï, trôøi möa, coâng chuùa thöùc daäy nhìn möa töøng haït rôi xuoáng, aùnh naéng xuyeân qua, haït möa loùng laùnh. Coâng chuùa thích quaù muoán ñöôïc moät xaâu chuoãi haït nöôùc möa, song vì con cöng neân naøng naèm im treân giöôøng khoâng theøm noùi naêng. Hoaøng haäu gaïn hoûi maõi naøng cuõng khoâng traû lôøi. Nhaø Vua ñöôïc tin, töôûng coâng chuùa ñau, voäi ñeán thaêm, doã daønh maõi, sau cuøng naøng môùi noùi: Con thích ñöôïc moät xaâu chuoãi baèng haït nöôùc loùng laùnh ñoù, ñeo vaøo con seõ heát beänh ngay, neáu khoâng ñöôïc con seõ khoâng aên côm, chaéc con seõ cheát. Vua vaø Hoaøng haäu hoaûng hoát khoâng bieát laøm sao, e coâng chuùa nhòn ñoùi thaät, ñaønh phaûi höùa seõ tìm ngöôøi xaâu chuoãi baèng haït nöôùc möa cho naøng. Vaøo trieàu, nhaø Vua truyeàn lònh cho quaàn thaàn baùo cho daân chuùng hay raèng ai coù taøi xaâu ñöôïc chuoãi haït nöôùc möa cho coâng chuùa ñeo thì seõ ñöôïc phong quan chöùc. Ñaõ bao thaùng troâi qua nhöng chöa ai thöïc hieän ñöôïc. Boãng moät hoâm coù moät oâng giaø choáng gaäy ñeán noùi: Toâi coù theå xaâu ñöôïc chuoãi haït nöôùc cho coâng chuùa. Nhaø Vua möøng quaù, khoâng caàn hoûi lyù do lai lòch chi caû, voäi sai quan ñöa oâng giaø ñeán trình dieän vôùi coâng chuùa. Khi nghe oâng giaø xaùc nhaän coù theå xaâu ñöôïc chuoãi baèng haït nöôùc cho mình ñeo, coâng chuùa vui möøng troãi daäy hoûi: Bao giôø baét ñaàu? OÂng giaø ñaùp: Toâi coù taøi xaâu haït chuoãi nöôùc, nhöng raát tieác, toâi giaø roài, con maét sôø seät, vaäy saùng mai, coâng chuùa chòu khoù ra ñöùng löïa nhöõng haït nöôùc thaät ñeïp ñöa cho toâi xaâu. Coâng chuùa möøng quaù, baèng loøng ngay. Saùng hoâm sau coâng chuùa ñích thaân ra hieân löïa nhöõng haït nöôùc möa, coøn oâng giaø ñöùng beân caïnh chôø xaâu chuoãi. Naøng thaáy moät haït nöôùc möa loùng laùnh rôi lieàn ñöa tay naém, haït nöôùc theo keõ tay rôi maát. Töø saùng ñeán tröa khoâng giöõ ñöôïc moät haït naøo, coâng chuùa meät moûi, chaùn naûn roài giaän doãi, naøng noùi vôùi nhaø Vua: Thöa phuï vöông, con khoâng muoán ñeo chuoãi haït nöôùc nöõa. Khi aáy nhaø vua baûo: Cha seõ cho con xaâu chuoãi kim cöông. Nhaø Vua lieàn baûo quan giöõ kho mang xaâu chuoãi kim cöông ra, coâng chuùa vui veû ñeo vaøo coå.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 theá, qua caâu chuyeän treân quí vò hieåu theá naøo? Ñoù laø ñeå chæ raèng taát caû cuûa baùu theá gian ñeàu ñeïp, nhöng vöøa naém vaøo tay, lieàn qua keõ tay rôi maát. Caùi ñeïp theá gian laø yù nghóa haïnh phuùc cuûa cuoäc ñôøi. ÔÛ theá gian naøy ngöôøi ta töôûng caùi gì ñeïp ñoù laø haïnh phuùc, nhöng coù haïnh phuùc naøo laâu daøi ñaâu, vöøa naém ñöôïc noù laïi qua keõ tay rôi maát. Roát cuoäc roài nhöõng ñieàu maø theá gian cho laø ñeïp ñeõ laø haïnh phuùc ñeàu khoâng coøn, caøng ñeo ñuoåi noù chöøng naøo thì caøng meät moûi chaùn chöôøng chöøng naáy, cuoái cuøng nhìn laïi cuõng tay khoâng! Nhö naøng coâng chuùa thaáy veû ñeïp loùng laùnh cuûa haït nöôùc, thích quaù, nhöng nhìn xa thaáy noù ñeïp, ñeán khi laïi gaàn naém noù thì noù theo keõ tay rôi maát. Nhö vaäy caû buoåi khoâng giöõ ñöôïc moät haït naøo, chöøng ñoù môùi chaùn naûn khoâng coøn ham thích gì nöõa, ñeán khi aáy nhaø Vua môùi cho naøng xaâu chuoãi kim cöông. Nhaø Vua ví duï cho ñöùc Phaät, naøng coâng chuùa ví duï cho ai? Quí vò nhaän bieát laø ai roài phaûi khoâng? Nhöõng vò hieän giôø khoaûng saùu möôi tuoåi trôû leân chaéc laø nhö naøng coâng chuùa luùc buoåi chieàu, naém maõi caùc haït nöôùc maø ñeán chieàu vaãn tay khoâng, chaùn quaù! Coøn nhöõng ngöôøi khoaûng möôøi laêm, möôøi baûy, hai möôi thì coøn haêng haùi nhö naøng coâng chuùa vaøo buoåi saùng, coøn löïa, coøn naém baét caùc haït nöôùc möa. Ñeán khoaûng saùu möôi tuoåi trôû leân thì môùi chaùn naûn, baáy giôø cuõng nhö naøng coâng chuùa vaøo buoåi chieàu, laéc ñaàu khoâng thích xaâu chuoãi haït nöôùc nöõa, khi ñoù nhaø Vua seõ cho moät xaâu chuoãi kim cöông thaät ñeïp vaø ñôøi ñôøi khoâng hö hoaïi. Kim cöông ñoù laø kim cöông Baùt-nhaõ, chính caùi ñoù môùi khoâng maát khoâng hoaïi. Kinh naøy ví duï laø kim cöô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 vaäy quí vò thaáy bao nhieâu haït nöôùc loùng laùnh ñoåi ñöôïc xaâu chuoãi kim cöông? Khi ñöôïc xaâu chuoãi kim cöông roài quí vò môùi thaáy giaù trò xaâu chuoãi kim cöông laø hôn. Giaû söû coù ai noùi gaït quí vò: Toâi ñem nhöõng xaâu chuoãi haït nöôùc loùng laùnh ñoåi chuoãi kim cöông cuûa anh thì quí vò nghó sao? Duø ñem taát caû nhöõng haït nöôùc loùng laùnh ñaày baàu trôøi ra ñoåi, quí vò cuõng khoâng baèng loøng phaûi khoâng? Bôûi vì caùi ñoù laø giaû. Chæ khi naøo coøn meâ nhö naøng coâng chuùa thì môùi ham thích. Ñeán khi noù qua keõ tay rôi maát thì khi aáy heát thích, khoâng coøn thích nöõa thì ñöôïc xaâu chuoãi thaät. Cuõng nhö theá khi ngöôøi ta chaùn caû haïnh phuùc theá gian roài, ñöùc Phaät chæ cho chuùng ta caùi chaân thaät, chöøng ñoù chuùng ta ñöôïc moät xaâu chuoãi ñôøi ñôøi khoâng hoaïi. Cho neân caùi chaân thaät coù giaù trò voâ löôïng voâ bieân khoâng theå bì, duø ñem bao nhieâu caùi giaû doái cuõng khoâng saùnh ñöôïc. Hieåu nhö vaäy chuùng ta môùi thaáy ñöùc Phaät nhaéc ñi nhaéc laïi giaù trò kinh Kim Cang, chæ trì boán caâu keä laø phöôùc ñöùc hôn bao nhieâu cuûa baùu theá gian. Quí vò thaáy chuùng ta gioáng maáy ñöùa treû ñoä möôøi hai, möôøi ba tuoåi hay laøm nuõng phaûi khoâng? Cöù chaïy ñuoåi theo nhöõng haït nöôùc loùng laùnh treân laù caây hay töø maùi nhaø rôi xuoáng hay nhöõng bong boùng nöôùc möa; cöù maûi ñuoåi baét nhöõng caùi ñoù maø queân meät. Neáu quí vò trôû laïi vôùi ñöùc Phaät, chöøng ñoù môùi ñöôïc caùi chaân thaät. Theá neân giaù trò cuûa ngöôøi hoïc ñaïo khoâng theå tính ñöôïc, khoâng coù gì so saùnh ñöôïc. Coøn nhöõng ñieàu theá gian ca ngôïi chæ laø trong ñoái ñaõi, trong taïm bôï thoâi, khi chöa ñöôïc thì mình thaáy noù quí, naém ñöôïc roài thì noù laïi qua keõ tay rôi maát chôù khoâng coù gì toàn taïi laâu daøi, vaäy maø ngöôøi ñôøi cöù maûi chìm meâ trong ñoù. Vì vaäy chuùng ta thaáy lôøi Phaät daïy raát ñuùng khi Ngaøi baûo raèng coâng ñöùc trì kinh hôn taát caû cuûa baùu theá gian.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12</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TOÂN TROÏNG CHAÙNH GIAÙO.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uïc thöù Tu-boà-ñeà! Tuøy thuyeát thò kinh naõi chí töù cuù keä ñaúng, ñöông tri thöû xöù, nhaát thieát theá gian thieân nhaân A-tu-la giai öng cuùng döôøng nhö Phaät thaùp mieáu, haø huoáng höõu nhaân taän naêng thoï trì, ñoäc tuïng. Tu-boà-ñeà! Ñöông tri thò nhaân thaønh töïu toái thöôïng ñeä nhaát hy höõu chi phaùp. Nhöôïc thò kinh ñieån sôû taïi chi xöù töùc vi höõu Phaät, nhöôïc toân troïng ñeä töû.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TOÂN TROÏNG KINH ÑIEÅN CHAÂN CHAÙNH.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Laïi nöõa naøy Tu-boà-ñeà, tuøy nôi noùi kinh naøy cho ñeán boán caâu keä v. v… neân bieát choã naøy, taát caû theá gian trôøi, ngöôøi, A-tu-la ñeàu neân cuùng döôøng nhö thaùp mieáu cuûa Phaät, huoáng nöõa coù ngöôøi troïn hay thoï trì ñoïc tuïng. Naøy Tu-boà-ñeà, neân bieát ngöôøi aáy thaønh töïu phaùp toái thöôïng ñeä nhaát hy höõu. Neáu kinh naøy ôû choã naøo aét laø coù Phaät hoaëc laø nhöõng ñeä töû lôùn cuûa Phaät.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noùi veà vieäc toân troïng kinh. Nhö chuùng ta ñaõ bieát trong phaàn tröôùc, vì kinh naøy chæ thaúng caùi theå chaân thaät baát sanh baát dieät cho neân noù coù giaù trò voâ löôïng voâ bieân khoâng gì saùnh ñöôïc. Theá neân ngöôøi bieát ñöôïc giaù trò cuûa kinh naøy thì ôû choã naøo coù noùi kinh naøy, duø laø coõi ngöôøi hay coõi trôøi cuõng phaûi quyù kính nhö laø thaùp mieáu cuûa Phaät. Vì sao? Vì bieát kinh ñoù chæ cho chuùng ta thaáy ñöôïc leõ thaät. Leõ thaät ñoù laø caùi cöùu kính ít coù treân theá gian naøy, neân kinh noùi ra nhöõng leõ thaät ñoù chuùng ta phaûi quí kính. Nhö vaäy choã noùi kinh, lôøi daïy cuûa kinh mình ñaõ quí huoáng nöõa laø ngöôøi thoï trì ñoïc tuïng kinh. Theá neân ñoái vôùi ngöôøi thoï trì, ñoïc tuïng kinh mình cuõng phaûi quí kính, bieát ngöôøi aáy laø ngöôøi ñöôïc phaùp toái thöôïng ñeä nhaát hy höõu, nghóa laø toái thöôïng ñeä nhaát ít coù. Do ñoù noùi kinh naøy ôû choã naøo töùc choã ñoù coù Phaät hoaëc laø coù ñeä töû lôùn cuûa Phaät. </w:t>
      </w:r>
    </w:p>
    <w:p>
      <w:pPr>
        <w:pStyle w:val="Normal"/>
        <w:ind w:firstLine="720"/>
        <w:jc w:val="both"/>
        <w:rPr>
          <w:rFonts w:ascii="VNI-Times" w:hAnsi="VNI-Times" w:cs="VNI-Times"/>
          <w:sz w:val="26"/>
          <w:szCs w:val="26"/>
          <w:lang w:val="en"/>
        </w:rPr>
      </w:pPr>
      <w:r>
        <w:rPr>
          <w:rFonts w:cs="VNI-Times" w:ascii="VNI-Times" w:hAnsi="VNI-Times"/>
          <w:sz w:val="26"/>
          <w:szCs w:val="26"/>
          <w:lang w:val="en"/>
        </w:rPr>
        <w:t>Tuy nhieân chuùng ta ñöøng hieåu laàm, cöù ñoùng caùi khaùm ñeïp, sôn son pheát vaøng roài ñem quyeån kinh ñeå trong ñoù thôø vaø noùi choã ñoù coù Phaät. Nhö vaäy Phaät hieän ñöôïc khoâng? Kinh chaúng qua laø chöõ, laø möïc laø giaáy ñeå vieát chöõ. Vaäy kinh naøy cuõng chæ laø giaáy möïc maø thoâi, chôù khoâng coù giaù trò sieâu thoaùt gì caû, sieâu thoaùt chaêng laø nhaân chuùng ta ñoïc, hieåu, öùng duïng tu, chôù neáu chuùng ta cöù ñeå thôø, laïy hoaøi thì cuõng trôû thaønh meâ tín thoâi. Chuùng ta nhaân nôi kinh naøy maø hieåu ñaïo, hieåu ñaïo thì bieát kinh naøy laø quí. Quí laø nhaân noù maø hieåu ñaïo chôù khoâng phaûi nghe noù quí roài ñeå thôø hoaøi. Vì vaäy chuùng ta hieåu yù nghóa lôøi Phaät daïy, giaù trò cuûa lôøi daïy cao sieâu tuyeät ñænh neân chuùng ta raát quí troïng kinh naøy. Kinh ñaõ quí thì ngöôøi thoï trì ñoïc tuïng laïi caøng quí hôn nöõa. Theá neân keát luaän laø chuùng ta phaûi troïng kinh vaø troïng ngöôøi trì kinh. Ñoù laø yù nghóa chaân chaùnh.</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13</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NHÖ PHAÙP THOÏ TRÌ.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hó thôøi Tu-boà-ñeà baïch Phaät ngoân: Theá Toân! Ñöông haø danh thöû kinh, ngaõ ñaúng vaân haø phuïng trì? Phaät caùo Tu-boà-ñeà: Thò kinh danh vi Kim Cang Baùt-nhaõ ba-la-maät, dó thò danh töï nhöõ ñöông phuïng trì. Sôû dó giaû haø? Tu-boà-ñeà! Phaät thuyeát Baùt-nhaõ ba-la-maät töùc phi Baùt-nhaõ ba-la-maät, thò danh Baùt-nhaõ ba-la-maät. Tu-boà-ñeà, ö yù vaân haø? Nhö Lai höõu sôû thuyeát phaùp phuû? Tu-boà-ñeà baïch Phaät ngoân: Theá Toân! Nhö Lai voâ sôû thuyeá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Tam thieân ñaïi thieân theá giôùi, sôû höõu vi traàn, thò vi ña phuû? Tu-boà-ñeà ngoân: Thaäm ña, Theá Toâ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Chö vi traàn, Nhö Lai thuyeát phi vi traàn thò danh vi traàn. Nhö Lai thuyeát theá giôùi phi theá giôùi thò danh theá giôùi. Tu-boà-ñeà, ö yù vaân haø? Khaû dó tam thaäp nhò töôùng kieán Nhö Lai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Phaát daõ Theá Toân! Baát khaû dó tam thaäp nhò töôùng ñaéc kieán Nhö Lai. Haø dó coá? Nhö Lai thuyeát tam thaäp nhò töôùng, töùc thò phi töôùng, thò danh tam thaäp nhò töôùng.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nhöôïc höõu thieän nam töû, thieän nöõ nhaân, dó Haèng haø sa ñaúng thaân maïng boá thí, nhöôïc phuïc höõu nhaân ö thöû kinh trung naõi chí thoï trì töù cuù keä ñaúng, vò tha nhaân thuyeát, kyø phöôùc thaäm ña.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ÑUÙNG PHAÙP THOÏ TRÌ.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Khi aáy ngaøi Tu-boà-ñeà baïch Phaät raèng: Baïch Theá Toân, theá naøo laø teân cuûa kinh naøy, chuùng con laøm sao phuïng trì? Phaät baûo Tu-boà-ñeà: Kinh naøy teân laø Kim Cang Baùt-nhaõ Ba-la-maät, do danh töï aáy oâng neân phuïng trì. Vì côù sao? Naøy Tu-boà-ñeà, Phaät noùi Baùt-nhaõ ba-la-maät töùc khoâng phaûi Baùt-nhaõ ba-la-maät, aáy goïi laø Baùt-nhaõ ba-la-maät. Naøy Tu-boà-ñeà, yù oâng nghó sao? Nhö Lai coù noùi phaùp chaêng? Tu-boà-ñeà baïch Phaät raèng: Baïch Theá Toân, Nhö Lai khoâng coù noùi phaùp.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yù oâng nghó sao? Tam thieân ñaïi thieân theá giôùi coù bao nhieâu vi traàn, aáy laø nhieàu chaêng? Tu-boà-ñeà thöa: Baïch Theá Toân, raát nhieàu!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caùc vi traàn Nhö Lai noùi khoâng phaûi vi traàn, aáy goïi laø vi traàn. Nhö Lai noùi theá giôùi khoâng phaûi theá giôùi aáy goïi laø theá giôùi. Naøy Tu-boà-ñeà, yù oâng nghó sao? Coù theå do ba möôi hai töôùng maø thaáy Nhö Lai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khoâng vaäy! Khoâng theå do ba möôi hai töôùng ñöôïc thaáy Nhö Lai. Vì côù sao? Nhö Lai noùi ba möôi hai töôùng töùc khoâng phaûi ba möôi hai töôùng aáy goïi laø ba möôi hai töôù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neáu coù ngöôøi thieän nam, ngöôøi thieän nöõ ñem thaân maïng nhieàu nhö caùt soâng Haèng ñeå boá thí, hoaëc laïi coù ngöôøi ôû trong kinh naøy cho ñeán thoï trì boán caâu keä v. v… vì ngöôøi khaùc noùi thì phöôùc naøy raát laø nhieàu.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Kinh naøy teân laø Kim Cang Baùt-nhaõ Ba-la-maät. Nhö toâi ñaõ noùi trong ñoaïn</w:t>
      </w:r>
      <w:r>
        <w:rPr>
          <w:rFonts w:cs="VNI-Times" w:ascii="VNI-Times" w:hAnsi="VNI-Times"/>
          <w:sz w:val="26"/>
          <w:szCs w:val="26"/>
          <w:lang w:val="en"/>
        </w:rPr>
        <w:t xml:space="preserve"> tröôùc Kim Cang laø chæ cho kim cöông cuûa theá gian, vì kim cöông laø chaát quí vaø cöùng nhaát hay phaù hoaïi moïi kim loaïi khaùc maø caùc thöù khaùc khoâng phaù hoaïi ñöôïc noù. Trí tueä Baùt-nhaõ laø trí tueä baát sanh baát dieät hay phaù hoaïi taát caû phaùp sanh dieät cuûa theá gian, hay thaáu suoát ñöôïc taát caû caùc phaùp sanh dieät cuûa theá gian, neân ví duï trí tueä ñoù nhö laø kim cöông, do ñoù noùi laø Kim Cang Baùt-nhaõ. Trí tueä ñoù laø trí tueä cöùu kính vieân maõn neân noùi laø ba-la-maät. Nhö vaäy teân kinh naøy laø trí tueä thaáu suoát taát caû phaùp vaø trí tueä ñoù ñöôïc troøn ñaày, ñöôïc vieân maõn. Vaäy ngöôøi phuïng trì phaûi phuïng trì nhö theá, töùc laø phaûi soáng ñöôïc vôùi caùi trí tueä ñoù môùi goïi laø phuïng trì kinh naøy hay thoï trì kinh naøy. Vì côù sao? Naøy Tu-boà-ñeà, Phaät noùi Baùt-nhaõ ba-la-maät töùc khoâng phaûi Baùt</w:t>
      </w:r>
      <w:r>
        <w:rPr>
          <w:rFonts w:cs="VNI-Times" w:ascii="VNI-Times" w:hAnsi="VNI-Times"/>
          <w:iCs/>
          <w:sz w:val="26"/>
          <w:szCs w:val="26"/>
          <w:lang w:val="en"/>
        </w:rPr>
        <w:t>-nhaõ ba-la-maät aáy goïi laø Baùt-nhaõ ba-la-maät. Khi noùi ñeán Baùt</w:t>
      </w:r>
      <w:r>
        <w:rPr>
          <w:rFonts w:cs="VNI-Times" w:ascii="VNI-Times" w:hAnsi="VNI-Times"/>
          <w:sz w:val="26"/>
          <w:szCs w:val="26"/>
          <w:lang w:val="en"/>
        </w:rPr>
        <w:t xml:space="preserve">-nhaõ ba-la-maät töùc laø trí tueä cöùu kính thì khoâng phaûi laø trí tueä cöùu kính, bôûi vì coøn coù ngoân thuyeát laø coøn coù giaû danh giaû töôùng khoâng phaûi laø thaät theå, vì theá neân khoâng phaûi laø Baùt-nhaõ ba-la-maät, nhöng tuøy theo theá gian maø laäp danh neân goïi laø Baùt-nhaõ ba-la-maät.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Naøy Tu-boà-ñeà, yù oâng nghó sao? Nhö Lai coù noùi phaùp chaêng? Tu-boà-ñeà baïch Phaät raèng: Baïch Theá Toân, Nhö Lai khoâng coù noùi phaùp. Quí vò thaáy thaày troø noùi chuyeän nghe sao khoù hieåu quaù! Phaät ñang giaûng kinh maø</w:t>
      </w:r>
      <w:r>
        <w:rPr>
          <w:rFonts w:cs="VNI-Times" w:ascii="VNI-Times" w:hAnsi="VNI-Times"/>
          <w:sz w:val="26"/>
          <w:szCs w:val="26"/>
          <w:lang w:val="en"/>
        </w:rPr>
        <w:t xml:space="preserve"> hoûi Nhö Lai coù thuyeát phaùp khoâng thì Ngaøi Tu-boà-ñeà traû lôøi raèng Nhö Lai khoâng coù thuyeát phaùp. Taïi sao ñang giaûng kinh maø noùi khoâng coù thuyeát phaùp? Quí vò haún nhôù ñoaïn tröôùc noùi coøn thaáy coù sôû ñaéc laø coøn coù ngaõ, nhaân, chuùng sanh, thoï giaû. ÔÛ ñaây neáu coøn thaáy mình noùi kinh thì coøn ngaõ, nhaân, chuùng sanh, thoï giaû, theá neân noùi Phaät khoâng noùi ph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Naøy Tu-boà-ñeà, yù oâng nghó sao, tam thieân ñaïi thieân theá giôùi coù bao nhieâu vi traàn, aáy laø nhieàu chaêng? Toâi khoâng muoán noùi tam thieân ñaïi thieân theá giôùi e quí vò khoù hieåu. Quaû ñòa caàu (hay traùi ñaát) coù bao nhieâu haït buïi, buïi nhieàu khoâng? Quí vò traû lôøi xem? Ngaøi Tu-boà-ñeà thöa raèng: Baïch Theá Toân, raát nhieàu! - Naøy Tu-boà-ñeà, caùc vi traàn Nhö Lai noùi khoâng phaûi vi traàn, aáy goïi laø vi traàn. Sao laï vaäy? Vi traàn laø nhöõng haït buïi</w:t>
      </w:r>
      <w:r>
        <w:rPr>
          <w:rFonts w:cs="VNI-Times" w:ascii="VNI-Times" w:hAnsi="VNI-Times"/>
          <w:iCs/>
          <w:sz w:val="26"/>
          <w:szCs w:val="26"/>
          <w:lang w:val="en"/>
        </w:rPr>
        <w:t xml:space="preserve"> raát nhoû. Trong ñoaïn tröôùc quí vò thaáy ñöùc Phaät hoûi: Thaân nhö nuùi</w:t>
      </w:r>
      <w:r>
        <w:rPr>
          <w:rFonts w:cs="VNI-Times" w:ascii="VNI-Times" w:hAnsi="VNI-Times"/>
          <w:sz w:val="26"/>
          <w:szCs w:val="26"/>
          <w:lang w:val="en"/>
        </w:rPr>
        <w:t xml:space="preserve"> Tu-di Chuùa coù lôùn chaêng? Ngaøi Tu-boà-ñeà thöa: Raát lôùn, nhöng Ngaøi noùi theâm: Khoâng phaûi thaân, aáy goïi laø thaân lôùn. Lôùn nhö nuùi Tu-di hay nhoû nhö haït buïi ñöùc Phaät cuõng baûo khoâng phaûi haït buïi, aáy goïi laø haït buïi. Taïi sao? Thöôøng chuùng ta cöù nghó raèng caùi lôùn laø do duyeân hôïp coøn caùi nhoû nhö haït buïi ñaâu phaûi do duyeân hôïp. Chuùng ta cöù töôûng nhöõng khoái ñaát coù laø do nhöõng haït buïi hôïp laïi, haït buïi laø ñôn vò cuoái cuøng cuûa moät khoái ñaát, nhöng khoâng ngôø chính haït buïi ñoù cuõng chöa phaûi laø cuoái cuøng nöõa. Hieän nay khoa hoïc chöùng minh cho chuùng ta thaáy ñôn vò nhoû nhö haït buïi vaãn laø moät hôïp theå do caùc ñôn vò khaùc hoïp laïi. Ngay ñeán nguyeân töû cuõng chöa phaûi laø ñôn vò cuoái cuøng. Nhö theá môùi thaáy roõ lôøi Phaät daïy: Phaøm nhöõng gì coù töôùng duø nhoû nhö haït buïi cuõng ñeàu laø töôùng duyeân hôïp. Theá neân ôû ñaây Ngaøi noùi: Vi traàn khoâng phaûi laø vi traàn aáy môùi goïi laø vi traàn. Vi traàn cuõng laø töôùng duyeân hôïp cho neân chæ giaû danh maø goïi laø vi traàn, nhöng söï thaät noù khoâng phaûi laø moät nguyeân theå, moät ñôn vò cuoái cuøng.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Nhö Lai noùi theá giôùi khoâng phaûi theá giôùi, aáy goïi laø theá giôùi. Noùi theá giôùi thì</w:t>
      </w:r>
      <w:r>
        <w:rPr>
          <w:rFonts w:cs="VNI-Times" w:ascii="VNI-Times" w:hAnsi="VNI-Times"/>
          <w:sz w:val="26"/>
          <w:szCs w:val="26"/>
          <w:lang w:val="en"/>
        </w:rPr>
        <w:t xml:space="preserve"> deã hieåu roài vì noù to quaù, theá giôùi laø töôùng duyeân hôïp. Qua hai ñoaïn naøy chuùng ta thaáy roõ, lôùn nhö theá giôùi cuõng laø töôùng duyeân hôïp khoâng coù töï theå, thaät nhoû nhö vi traàn cuõng laø töôùng duyeân hôïp khoâng töï theå, neân khoâng phaûi theá giôùi, vi traàn, aáy taïm goïi laø theá giôùi, laø vi traàn. </w:t>
      </w:r>
    </w:p>
    <w:p>
      <w:pPr>
        <w:pStyle w:val="NormalWeb"/>
        <w:ind w:firstLine="720"/>
        <w:jc w:val="both"/>
        <w:rPr>
          <w:rFonts w:ascii="VNI-Times" w:hAnsi="VNI-Times" w:cs="VNI-Times"/>
          <w:sz w:val="26"/>
          <w:szCs w:val="26"/>
          <w:lang w:val="en"/>
        </w:rPr>
      </w:pPr>
      <w:r>
        <w:rPr>
          <w:rFonts w:cs="VNI-Times" w:ascii="VNI-Times" w:hAnsi="VNI-Times"/>
          <w:sz w:val="26"/>
          <w:szCs w:val="26"/>
          <w:lang w:val="en"/>
        </w:rPr>
        <w:t>Naøy Tu-boà-ñeà, yù oâng nghó sao, coù theå do ba möôi hai töôùng maø thaáy Nhö Lai chaêng? Baïch Theá Toân, khoâng vaäy, khoâng theå do ba möôi hai töôùng ñöôïc thaáy Nhö Lai. Vì côù sao? Nhö Lai noùi ba möôi hai töôùng töùc khoâng phaûi ba möôi hai töôùng, aáy goïi laø ba möôi hai töôùng. Ban ñaàu ñöùc</w:t>
      </w:r>
      <w:r>
        <w:rPr>
          <w:rFonts w:cs="VNI-Times" w:ascii="VNI-Times" w:hAnsi="VNI-Times"/>
          <w:iCs/>
          <w:sz w:val="26"/>
          <w:szCs w:val="26"/>
          <w:lang w:val="en"/>
        </w:rPr>
        <w:t xml:space="preserve"> Phaät noùi vi traàn, laø nhöõng ñôn vò hôïp thaønh theá giôùi, roài Ngaøi noùi ñeán theá</w:t>
      </w:r>
      <w:r>
        <w:rPr>
          <w:rFonts w:cs="VNI-Times" w:ascii="VNI-Times" w:hAnsi="VNI-Times"/>
          <w:sz w:val="26"/>
          <w:szCs w:val="26"/>
          <w:lang w:val="en"/>
        </w:rPr>
        <w:t xml:space="preserve"> giôùi; vi traàn laø töôùng duyeân hôïp khoâng thaät thì theá giôùi cuõng laø töôùng duyeân hôïp khoâng thaät. Ñeán thaân Phaät coù thaät hay khoâng? Nhieàu khi phaân tích beân ngoaøi thì thaáy khoâng thaät nhöng ñeán khi trôû veà mình lieàn thaáy laø thaät, ñoù laø caùi beänh cuûa phaøm phu chuùng ta. Thí duï caùi ñoàng hoà khoâng thaät vì môû töøng caùi choát, töøng boä phaän ra thì khoâng coù caùi ñoàng hoà, chuùng ta bieát noù khoâng thaät, nhöng chuùng ta ñaâu coù töï môû chuùng ta ñöôïc phaûi khoâng? Vì vaäy cöù thaáy mình laø thaät! Ñöùc Phaät phaân tích theá giôùi vi traàn beân ngoaøi roài trôû veà ngay nôi thaân Ngaøi ñeå chæ daïy chuùng ta. Ngaøi hoûi coù theå do ba möôi hai töôùng thaáy Nhö Lai khoâng? Thöôøng chuùng ta thaáy trong söû dieãn taû ñöùc Phaät coù taùm möôi veû ñeïp vaø ba möôi hai töôùng toát. Nhöng khi ñaët caâu hoûi: Phaûi do ba möôi hai töôùng toát maø thaáy Nhö Lai chaêng thì ngaøi Tu-boà-ñeà traû lôøi laø khoâng theå do ba möôi hai töôùng maø thaáy Nhö Lai. Taïi sao? Vì ba möôi hai töôùng khoâng phaûi ba möôi hai töôùng aáy goïi laø ba möôi hai töôùng. Nhö vaäy ñeå chuùng ta ñöøng laàm cho thaân naøy laø thaät. Phaät laø taùnh giaùc khoâng sanh khoâng dieät, laø trí tueä kim cang khoâng sanh khoâng dieät, coøn ba möôi hai töôùng laø töôùng sanh dieät. Neáu cho ba möôi hai töôùng laø Phaät thì Phaät laø sanh dieät roài, theá neân khoâng theå do ba möôi hai töôùng thaáy Nhö Lai. Taïi sao? Vì Nhö Lai noùi raèng ba möôi hai töôùng khoâng phaûi ba möôi hai töôùng, aáy goïi laø ba möôi hai töôùng. Ba möôi hai töôùng laø töôùng duyeân hôïp neân noù khoâng coù töï theå, noù khoâng thaät nhöng tuøy theo giaû danh cuûa theá gian, goïi laø ba möôi hai töôùng. Ba möôi hai töôùng cuûa Phaät coøn khoâng coù thaät theå thì caùi thaân khoâng coù ñöôïc moät töôùng toát naøo, khoâng coù ñöôïc moät ñieåm ñaùng keå cuûa chuùng ta coù thaät ñöôïc khoâng? Vaäy maø chuùng ta thaáy noù laø thaät! Thaân Phaät coù taùm möôi veû ñeïp, ba möôi hai töôùng toát maø Ngaøi coøn baûo laø giaû, huoáng nöõa laø caùi thaân xaáu xí cuûa chuùng ta maø laø thaät ñöôïc sao? Vaäy maø ai cuõng chaáp noù laø thaät, cöù baùm vaøo noù roài vì noù taïo khoâng bieát bao nhieâu thöù nghieäp.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Naøy Tu-boà-ñeà, neáu coù ngöôøi thieän nam, thieän nöõ ñem thaân maïng nhieàu nhö caùt soâng Haèng ñeå boá thí, hoaëc laïi coù ngöôøi ôû trong kinh naøy cho ñeán thoï trì boán caâu keä v. v… vì ngöôøi khaùc noùi thì phöôùc naøy raát laø nhieàu. Phöôùc naøy hôn phöôùc cuûa ngöôøi kia, töùc laø hôn phöôùc cuûa</w:t>
      </w:r>
      <w:r>
        <w:rPr>
          <w:rFonts w:cs="VNI-Times" w:ascii="VNI-Times" w:hAnsi="VNI-Times"/>
          <w:sz w:val="26"/>
          <w:szCs w:val="26"/>
          <w:lang w:val="en"/>
        </w:rPr>
        <w:t xml:space="preserve"> ngöôøi boá thí thaân raát nhieàu. ÔÛ ñaây, quí vò thaáy lôøi daïy cuûa Phaät coù heä thoáng roõ raøng. Tröôùc heát Ngaøi phaân tích thaân ba möôi hai töôùng cuûa Phaät laø giaû, thaân Phaät laø giaû thì thaân cuûa chuùng ta ñaâu coù thaät. Vì khoâng thaät neân ñem thaân naøy nhieàu nhö caùt soâng Haèng ra boá thí cuõng khoâng baèng trì boán caâu kinh Kim Cang. Kim Cang laø trí tueä chaân thaät, coøn thaân naøy laø töôùng duyeân hôïp hö giaû, duø ñem bao nhieâu thaân maïng hö giaû cuõng khoâng saùnh ñöôïc vôùi trí tueä chaân thaät. Chuùng ta cho thaân maïng laø cuûa baùu toái thöôïng, nhöng ñem bao nhieâu thaân maïng hö giaû ñoù ra boá thí cuõng khoâng baèng trì boán caâu kinh Kim Cang. Ñoaïn naøy chæ phöôùc cuûa ngöôøi trì kinh hôn.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Web"/>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14</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LY TÖÔÙNG TÒCH DIEÄ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hó thôøi Tu-boà-ñeà vaên thuyeát thò kinh, thaâm giaûi nghóa thuù, theá leä bi khaáp, nhi baïch Phaät ngoân: Hy höõu Theá Toân! Phaät thuyeát nhö thò thaäm thaâm kinh ñieån, ngaõ tuøng tích lai sôû ñaéc tueä nhaõn, vò taèng ñaéc vaên nhö thò chi kinh. Theá Toân! Nhöôïc phuïc höõu nhaân ñaéc vaên thò kinh, tín taâm thanh tònh taéc sanh thaät töôùng, ñöông tri thò nhaân thaønh töïu ñeä nhaát hy höõu coâng ñöùc. Theá Toân! Thò thaät töôùng giaû töùc thò phi töôùng, thò coá Nhö Lai thuyeát danh thaät töôùng. Theá Toân! Ngaõ kim ñaéc vaên nhö thò kinh ñieån, tín giaûi thoï trì, baát tuùc vi nan. Nhöôïc ñöông lai theá, haäu nguõ baùch tueá, kyø höõu chuùng sanh ñaéc vaên thò kinh, tín giaûi thoï trì, thò nhaân taéc vi ñeä nhaát hy höõu. Haø dó coá? Thöû nhaân voâ ngaõ töôùngvoâ nhaân töôùng, voâ chuùng sanh töôùng, voâ thoï giaû töôùng. Sôû dó giaû haø? Ngaõ töôùng töùc thò phi töôùng, nhaân töôùng, chuùng sanh töôùng, thoï giaû töôùng töùc thò phi töôùng. Haø dó coá? Ly nhaát thieát chö töôùng töùc danh chö Phaä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aät caùo Tu-boà-ñeà: Nhö thò, nhö thò! Nhöôïc phuïc höõu nhaân ñaéc vaên thò kinh baát kinh, baát boá, baát uùy, ñöông tri thò nhaân, thaäm vi hy höõu! Haø dó coá? Tu-boà-ñeà! Nhö Lai thuyeát ñeä nhaát ba-la-maät, töùc phi ñeä nhaát ba-la-maät, thò danh ñeä nhaát ba-la-maät. Tu-boà-ñeà! Nhaãn nhuïc ba-la-maät, Nhö Lai thuyeát phi nhaãn nhuïc ba-la-maät thò danh nhaãn nhuïc ba-la-maät. Haø dó coá? Tu-boà-ñeà! Nhö ngaõ tích vi Ca-lôïi vöông caùt tieät thaân theå, ngaõ ö nhó thôøi voâ ngaõ töôùng, voâ nhaân töôùng, voâ chuùng sanh töôùng, voâ thoï giaû töôùng. Haø dó coá? Ngaõ ö vaõng tích tieát tieát chi giaûi thôøi, nhöôïc höõu ngaõ töôùng, nhaân töôùng, chuùng sanh töôùng, thoï giaû töôùng, öng sanh saân haän. Tu-boà-ñeà! Höïu nieäm quaù khöù, ö nguõ baùch theá taùc nhaãn nhuïc tieân nhaân, ö nhó sôû theá voâ ngaõ töôùng, voâ nhaân töôùng, voâ chuùng sanh töôùng, voâ thoï giaû töôùng. Thò coá, Tu-boà-ñeà! Boà-taùt öng ly nhaát thieát töôùng phaùt A-naäu-ña-la tam-mieäu tam-boà-ñeà taâm, baát öng truï saéc sanh taâm, baát öng truï thanh höông vò xuùc phaùp sanh taâm, öng sanh voâ sôû truï taâm. Nhöôïc taâm höõu truï, taéc vi phi truï. Thò coáaâ Phaät thuyeát Boà-taùt taâm baát öng truï saéc boá thí. Tu-boà-ñeà! Boà-taùt vò lôïi ích nhaát thieát chuùng sanh, öng nhö thò boá thí. Nhö Lai thuyeát nhaát thieát chö töôùng töùc thò phi töôùng höïu thuyeát nhaát thieát chuùng sanh töùc phi chuùng sanh. Tu-boà-ñeà! Nhö Lai thò chaân ngöõ giaû, thaät ngöõ giaû, nhö ngöõ giaû, baát cuoáng ngöõ giaû, baát dò ngöõ giaû. Tu-boà-ñeà! Nhö Lai sôû ñaéc phaùp, thöû phaùp voâ thaät voâ hö. Tu-boà-ñeà! Nhöôïc Boà-taùt taâm truï ö phaùp nhi haønh boá thí nhö nhaân nhaäp aùm taéc voâ sôû kieán. Nhöôïc Boà-taùt taâm baát truï phaùp nhi haønh boá thí nhö nhaân höõu muïc, nhaät quang minh chieáu, kieán chuûng chuûng saéc. Tu-boà-ñeà! Ñöông lai chi theá, nhöôïc höõu thieän nam töû, thieän nöõ nhaân naêng ö thöû kinh thoï trì ñoäc tuïng töùc vi Nhö Lai dó Phaät trí tueä, taát tri thò nhaân, taát kieán thò nhaân giai ñaéc thaønh töïu voâ löôïng voâ bieân coâng ñöùc.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LÌA TÖÔÙNG TÒCH DIEÄT.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Khi aáy ngaøi Tu-boà-ñeà nghe Phaät noùi kinh naøy, hieåu saâu ñöôïc nghóa thuù, rôi leä daàm deà baïch Phaät raèng: Ñöùc Theá Toân! Raát ít coù. Phaät noùi kinh ñieån saâu xa nhö theá, con töø tröôùc ñeán giôø ñaõ ñöôïc tueä nhaõn maø chöa töøng ñöôïc nghe kinh nhö theá. Baïch Theá Toân! Neáu laïi coù ngöôøi ñöôïc nghe kinh naøy, loøng tin thanh tònh aét sanh thaät töôùng, neân bieát ngöôøi aáy thaønh töïu ñöôïc coâng ñöùc ít coù baäc nhaát. Baïch Theá Toân! Thaät töôùng aáy töùc khoâng phaûi töôùng, theá neân Nhö Lai noùi teân laø thaät töôù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Baïch Theá Toân! Nay con ñöôïc nghe kinh ñieån nhö theá, tin hieåu thoï trì khoâng ñuû laøm khoù. Neáu ñôøi sau, khoaûng naêm traêm naêm veà sau, luùc ñoù coù nhöõng chuùng sanh ñöôïc nghe kinh naøy, tin hieåu thoï trì, ngöôøi aáy aét laø ít coù baäc nhaát. Vì côù sao? Vì ngöôøi naøy khoâng töôùng ngaõ, töôùng nhaân, töôùng chuùng sanh, töôùng thoï giaû. Vì côù sao? Vì töôùng ngaõ töùc khoâng phaûi töôùng, töôùng nhaân, töôùng chuùng sanh, töôùng thoï giaû töùc khoâng phaûi töôùng. Vì sao? Vì lìa taát caû töôùng töùc goïi laø chö Phaät.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Phaät baûo Tu-boà-ñeà: Ñuùng theá, ñuùng theá! Neáu laïi coù ngöôøi ñöôïc nghe kinh naøy, khoâng kinh, khoâng haõi, khoâng sôï, neân bieát ngöôøi aáy raát laø ít coù. Vì côù sao? Naøy Tu-boà-ñeà! Nhö Lai noùi ñeä nhaát ba-la-maät töùc khoâng phaûi ñeä nhaát ba-la-maät aáy goïi laø ñeä nhaát ba-la-maät. Tu-boà-ñeà! Nhaãn nhuïc ba-la-maät, Nhö Lai noùi khoâng phaûi nhaãn nhuïc ba-la-maät aáy goïi laø nhaãn nhuïc ba-la-maät. Vì côù sao? Naøy Tu-boà-ñeà nhö thuôû xöa ta bò vua Ca-lôïi (Kali) caét ñöùt thaân theå, ta khi aáy khoâng coù töôùng ngaõ, töôùng nhaân, töôùng chuùng sanh, töôùng thoï giaû. Vì côù sao? Ta thuôû xöa khi thaân theå bò caét ra töøng phaàn neáu coøn töôùng ngaõ, töôùng nhaân, töôùng chuùng sanh, töôùng thoï giaû, leõ neân sanh saân haän. Tu-boà-ñeà! Laïi nhôù thuôû quaù khöù naêm traêm ñôøi, ta laøm tieân nhaân nhaãn nhuïc, vaøo thuôû aáy khoâng coù töôùng ngaõ, töôùng nhaân, töôùng chuùng sanh, töôùng thoï giaû. Theá neân, Tu-boà-ñeà! Boà-taùt neân lìa taát caû töôùng maø phaùt taâm Voâ thöôïng Chaùnh ñaúng Chaùnh giaùc, chaúng neân truï saéc sanh taâm, chaúng neân truï thanh höông vò xuùc phaùp sanh taâm, neân sanh taâm khoâng choã truï. Neáu taâm coù truï aét laø khoâng phaûi truï. Theá neân Phaät noùi taâm Boà-taùt khoâng neân truï saéc maø boá thí. Tu-boà-ñeà! Boà-taùt vì lôïi ích taát caû chuùng sanh neân nhö theá maø boá thí. Nhö Lai noùi taát caû caùc töôùng töùc laø khoâng phaûi töôùng, laïi noùi taát caû chuùng sanh töùc khoâng phaûi chuùng sanh.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Nhö Lai noùi lôøi chaân, lôøi thaät, lôøi nhö, lôøi khoâng doái, lôøi chaúng khaùc. Naøy Tu- boà-ñeà! Nhö Lai ñöôïc phaùp, phaùp naøy khoâng thaät, khoâng hö. Tu-boà-ñeà! Neáu Boà-taùt taâm truï nôi phaùp maø laøm vieäc boá thí thì nhö ngöôøi vaøo trong toái aét khoâng theå thaáy. Neáu Boà-taùt taâm khoâng truï phaùp maø haønh boá thí thì nhö ngöôøi coù maét laïi theâm aùnh saùng maët trôøi chieáu soi, thaáy caùc thöù hình saéc. Naøy Tu-boà-ñeà! ÔÛ ñôøi sau neáu coù ngöôøi thieän nam, thieän nöõ hay ôû trong kinh naøy thoï trì ñoïc tuïng aét laø Nhö Lai duøng trí tueä Phaät aét bieát ngöôøi aáy, aét thaáy ngöôøi aáy ñeàu ñöôïc thaønh töïu voâ löôïng voâ bieân coâng ñöùc.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phaàn tröôùc, quí vò thaáy ñöùc Phaät ñaõ phaân giaûi roõ raøng. Ngaøi Tu-boà-ñeà nghe Phaät noùi, hieåu saâu ñöôïc nghóa thuù cuûa kinh, Ngaøi rôi leä daàm deà. Ngaøi rôi leä daàm deà laø taïi sao? Coù phaûi vì Ngaøi tuûi thaân khoâng? Ñaây laø Ngaøi laõnh hoäi ñöôïc töùc Ngaøi ngoä ñaïo. Thöôøng ngöôøi naøo nghe kinh hay ñoïc kinh ñeán choã mình hieåu töï nhieân sung söôùng lieàn cöôøi, hoaëc caûm ñoäng lieàn khoùc. Khoùc vaø cöôøi ñeàu noùi leân chuûng duyeân saün coù vôùi kinh ñoù, vì mình coù duyeân vôùi choã mình ñaõ laõnh hoäi, thaønh ra khoùc vaø cöôøi laø hai traïng thaùi cuûa söï ngoä ñaïo. Khi ñöôïc ngoä thì hoaëc coù ngöôøi cöôøi ha haû, hoaëc coù ngöôøi khoùc söôùt möôùt. ÔÛ ñaây ngaøi Tu-boà-ñeà nghe Phaät noùi ñeán choã naøy, laõnh hoäi ñöôïc nghóa thuù neân Ngaøi khoùc. Cuõng nhö ngaøi Khueâ Phong Toâng Maät khi ñoïc kinh Vieân Giaùc roài cuõng khoùc. Ñoù laø caùi khoùc laõnh hoäi chôù khoâng phaûi caùi khoùc buoàn tuûi chi heát. Hieåu nhö theá thì khi naøo ñoïc kinh ñeán choã hieåu roài, quí vò coù nhöõng traïng thaùi nhö vaäy thì bieát mình laõnh hoäi ñöôïc phaàn naøo trong choã ño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u khi laõnh hoäi ñöôïc nghóa thuù saâu xa, ngaøi Tu-boà-ñeà baïch Phaät: Theá Toân! Thaät laø ít coù. Phaät noùi kinh ñieån saâu xa nhö vaäy, con töø tröôùc ñeán giôø ñaõ ñöôïc tueä nhaõn, töùc laø chöùng A-la-haùn, maø chöa töøng ñöôïc nghe kinh nhö theá. Qua lôøi cuûa ngaøi Tu-boà-ñeà quí vò thaáy chuùng ta coøn nhuïc nhaõn maø ñöôïc nghe thì thaät laø phöôùc voâ löôïng voâ bieân. Ngaøi ñaõ ñöôïc tueä nhaõn maø chöa töøng ñöôïc nghe, ñeán baáy giôø môùi ñöôïc nghe, coøn chuùng ta coøn nhuïc nhaõn, coøn phaøm phu maø ñöôïc nghe thì thaät laø quí voâ cuøng. </w:t>
      </w:r>
    </w:p>
    <w:p>
      <w:pPr>
        <w:pStyle w:val="NormalWeb"/>
        <w:ind w:firstLine="720"/>
        <w:jc w:val="both"/>
        <w:rPr>
          <w:rFonts w:ascii="VNI-Times" w:hAnsi="VNI-Times" w:cs="VNI-Times"/>
          <w:iCs/>
          <w:sz w:val="26"/>
          <w:szCs w:val="26"/>
          <w:lang w:val="en"/>
        </w:rPr>
      </w:pPr>
      <w:r>
        <w:rPr>
          <w:rFonts w:cs="VNI-Times" w:ascii="VNI-Times" w:hAnsi="VNI-Times"/>
          <w:sz w:val="26"/>
          <w:szCs w:val="26"/>
          <w:lang w:val="en"/>
        </w:rPr>
        <w:t>Ngaøi Tu-boà-ñeà noùi tieáp: Baïch Theá Toân, neáu coù ngöôøi ñöôïc nghe kinh naøy,</w:t>
      </w:r>
      <w:r>
        <w:rPr>
          <w:rFonts w:cs="VNI-Times" w:ascii="VNI-Times" w:hAnsi="VNI-Times"/>
          <w:iCs/>
          <w:sz w:val="26"/>
          <w:szCs w:val="26"/>
          <w:lang w:val="en"/>
        </w:rPr>
        <w:t xml:space="preserve"> loøng tin thanh tònh, aét sanh thaät töôùng. Ngöôøi nghe kinh naøy maø tin moät caùch ñuùng ñaén trong saïch, ngöôøi ñoù sanh thaät töôùng. Thaät töôùng</w:t>
      </w:r>
      <w:r>
        <w:rPr>
          <w:rFonts w:cs="VNI-Times" w:ascii="VNI-Times" w:hAnsi="VNI-Times"/>
          <w:sz w:val="26"/>
          <w:szCs w:val="26"/>
          <w:lang w:val="en"/>
        </w:rPr>
        <w:t xml:space="preserve"> laø gì? Thaät töôùng töùc laø phi töôùng. Coù choã khaùc noùi thaät töôùng töùc laø voâ töôùng. Töôùng khoâng laø ñoái vôùi töôùng coù, coù ñoái vôùi khoâng, thaønh ra caùi coù laø giaû thì caùi khoâng laø ñoái ñaõi, neân cuõng khoâng thaät. Danh töø coù khoâng laø ñoái ñaõi khoâng thaät, coøn thaät töôùng khoâng thuoäc töôùng khoâng vaø töôùng coù neân noùi laø voâ töôùng. Noù khoâng naèm trong töôùng coù töôùng khoâng, noù laø taùnh giaùc khoâng coù töôùng maïo, theá neân noùi thaät töôùng khoâng phaûi töôùng. Ngöôøi naøo tin ñöôïc kinh naøy moät caùch trong saïch thì ngöôøi ñoù sanh thaät töôùng. Taïi sao? Vì chuùng ta tin ñöôïc kinh naøy moät caùch ñuùng ñaén thì chuùng ta khoâng coøn chaáp ngaõ laø thaät, khoâng chaáp nhaân laø thaät, khoâng chaáp caûnh laø thaät… Taát caû ñeàu khoâng thaät. Chuùng ta duøng trí tueä ñoù nhìn taát caû phaùp neân khoâng bò caùc phaùp loâi, khoâng bò caùc phaùp laøm mình loaïn, do ñoù töôùng chaân thaät töùc caùi taâm theå chaân thaät hieån loä neân goïi laø sanh thaät töôùng. Ngöôøi ñöôïc nhö theá thì thaønh töïu ñöôïc coâng ñöùc maø traàn gian naøy raát ít coù. Tuy nhieân khi noùi thaät töôùng, Ngaøi sôï chuùng ta chaáp danh töø thaät töôùng laø thaät, neân Ngaøi thöa: Baïch Theá Toân thaät töôùng ñoù töùc khoâng phaûi töôùng, theá neân Nhö Lai noùi teân laø thaät töôù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eán ñaây thöông cho ngöôøi sau, Ngaøi thöa: Nay con ñöôïc nghe kinh ñieån naøy roài tin hieåu thoï trì khoâng ñuû laøm khoù. Taïi sao? Vì Ngaøi ñaõ coù tueä nhaõn neân nghe cao hôn moät chuùt nöõa cuõng nhaän hieåu, ngoä vaø öùng duïng tu. Coøn sau khi Phaät nhaäp Nieát-baøn khoaûng naêm traêm naêm, khi ñoù coù nhöõng chuùng sanh ñöôïc nghe kinh naøy, tin hieåu thoï trì, ngöôøi aáy aét laø ít coù baäc nhaát. Neáu sau Phaät Nieát-baøn naêm traêm naêm, coøn trong thôøi töôïng phaùp, ngöôøi nghe kinh naøy, tin hieåu, thoï trì thì goïi laø ñeä nhaát ít coù. Hieän nay chuùng ta sau ñeán hôn hai ngaøn naêm, vaøo ñôøi maït phaùp, nghe kinh tin hieåu thì goïi laø ít coù thöù maáy? Töùc laø khoâng bieát duøng thöù maáy ñeå tính nöõa! Ñieàu naøy cho thaáy raèng taát caû chuùng ta ôû vaøo thôøi sau Phaät thaät xa maø ñöôïc nghe kinh roài hieåu, öùng duïng tu thì thaät quí voâ keå, khoâng coøn duøng ngoân töø naøo noùi cho xöùng. Vaäy coøn ai tuûi thaân laø hieän nay mình môùi tu thì ñaõ treã roài khoâng? Chuùng ta ñöôïc nghe, ñöôïc thoï trì, nhö vaäy laø ñaïi phöôùc roài, quí voâ cuøng roài, chæ coù ñieàu nghe maø khoâng chòu hieåu, khoâng thoï trì, ñoù môùi ñaùng buoàn thoâi. Neáu nghe, tin hieåu thoï trì thì khoâng coù gì ñaùng buoàn caû. </w:t>
      </w:r>
    </w:p>
    <w:p>
      <w:pPr>
        <w:pStyle w:val="NormalWeb"/>
        <w:ind w:firstLine="720"/>
        <w:jc w:val="both"/>
        <w:rPr>
          <w:rFonts w:ascii="VNI-Times" w:hAnsi="VNI-Times" w:cs="VNI-Times"/>
          <w:sz w:val="26"/>
          <w:szCs w:val="26"/>
          <w:lang w:val="en"/>
        </w:rPr>
      </w:pPr>
      <w:r>
        <w:rPr>
          <w:rFonts w:cs="VNI-Times" w:ascii="VNI-Times" w:hAnsi="VNI-Times"/>
          <w:sz w:val="26"/>
          <w:szCs w:val="26"/>
          <w:lang w:val="en"/>
        </w:rPr>
        <w:t>Ngaøi Tu-boà-ñeà lieàn ñaët caâu hoûi tieáp: Vì côù sao? Vì ngöôøi naøy khoâng coøn</w:t>
      </w:r>
      <w:r>
        <w:rPr>
          <w:rFonts w:cs="VNI-Times" w:ascii="VNI-Times" w:hAnsi="VNI-Times"/>
          <w:iCs/>
          <w:sz w:val="26"/>
          <w:szCs w:val="26"/>
          <w:lang w:val="en"/>
        </w:rPr>
        <w:t xml:space="preserve"> töôùng ngaõ, töôùng nhaân, töôùng chuùng sanh, töôùng thoï giaû. Taïi sao? Vì khi nhaän ñöôïc kinh naøy töùc laø soáng vôùi trí tueä Baùt-nhaõ; ñaõ soáng vôùi trí</w:t>
      </w:r>
      <w:r>
        <w:rPr>
          <w:rFonts w:cs="VNI-Times" w:ascii="VNI-Times" w:hAnsi="VNI-Times"/>
          <w:sz w:val="26"/>
          <w:szCs w:val="26"/>
          <w:lang w:val="en"/>
        </w:rPr>
        <w:t xml:space="preserve"> tueä Baùt-nhaõ thì ñaâu coøn thaáy coù mình thaät, ngöôøi thaät… Neáu nghe, hieåu maø coøn thaáy mình thaät, ngöôøi thaät, ñoù laø hieåu ngoaøi da, ñoù laø chöa thaät hieåu. Bôûi vì kinh naøy noùi ngaõ töôùng khoâng thaät, nhaân töôùng khoâng thaät…, taát caû töôùng ñeàu khoâng thaät, neáu thaáy coù mình thaät thì ñaâu hieåu kinh. Theá neân ngöôøi tin hieåu thoï trì kinh naøy thì boán töôùng khoâng coøn, boán töôùng khoâng coøn töùc laø baäc Thaùnh roài. Ngöôøi ñoù coâng ñöùc raát laø hy höõu. Vì côù sao? Vì töôùng ngaõ töùc khoâng phaûi</w:t>
      </w:r>
      <w:r>
        <w:rPr>
          <w:rFonts w:cs="VNI-Times" w:ascii="VNI-Times" w:hAnsi="VNI-Times"/>
          <w:iCs/>
          <w:sz w:val="26"/>
          <w:szCs w:val="26"/>
          <w:lang w:val="en"/>
        </w:rPr>
        <w:t xml:space="preserve"> töôùng, töôùng nhaân, töôùng chuùng sanh, töôùng thoï giaû töùc khoâng phaûi töôùng, nhöõng töôùng ñoù ñeàu hö giaû khoâng thaät. Vì côù sao? Vì lìa taát caû töôùng, aáy goïi laø chö Phaät. Caâu naøy xaùc ñònh moät ñieàu heát söùc quan</w:t>
      </w:r>
      <w:r>
        <w:rPr>
          <w:rFonts w:cs="VNI-Times" w:ascii="VNI-Times" w:hAnsi="VNI-Times"/>
          <w:sz w:val="26"/>
          <w:szCs w:val="26"/>
          <w:lang w:val="en"/>
        </w:rPr>
        <w:t xml:space="preserve"> troïng. Ngaøi giaûi thích: Töôùng ngaõ khoâng phaûi töôùng, töôùng nhaân, töôùng chuùng sanh, töôùng thoï giaû, taát caû töôùng naøy ñeàu khoâng phaûi töôùng, maø khoâng phaûi töôùng thì chuùng ta ñöøng dính maéc, ñöøng chaáp, do ñoù chuùng ta lìa ñöôïc taát caû töôùng, aáy goïi laø chö Phaät. Lìa taát caû töôùng, ñoù laø Phaät. Deã hay khoù? Chòu khoù lìa caùc töôùng thì ñöôïc. Neáu coøn thaáy coù mình thaät thì chöa lìa. Vì chöa lìa neân khoâng phaûi laø Phaät. Taát caû töôùng, töôùng mình, töôùng ngöôøi v. v… ñeàu laø hö giaû, ñaõ laø giaû thì coù caùi naøo neân chaáp ñaâu. Khoâng chaáp ñoù laø sanh taâm Voâ thöôïng Chaùnh ñaúng Chaùnh giaùc, töùc laø Phaät. Traùi laïi, neáu coøn chaáp, ñoù laø chuùng sanh, theá neân noùi lìa taát caû töôùng töùc goïi laø chö Phaät. Vì taát caû töôùng laø giaû doái, chaáp caùi giaû ñoù laø meâ, bieát giaû doái khoâng chaáp, ñoù laø giaùc, giaùc töùc laø Phaät. Thaät laø ñôn giaûn, nhöng vì taäp quaùn laâu ñôøi neân thaønh khoù. Ngoài suy nghó ai khoâng bieát mình laø giaû. Thaân laø moät tuùi ñoà dô beân trong chöùa maùu v. v… beân ngoaøi laø da thòt, da thì kyø coï ra ñaát bôïn, maùu chaûy ra thì coù muøi tanh, trong thaân choã naøo hö ñem caét boû ra thì hoâi thuùi… Vaäy maø cöù noùi noù thaät laø mình, khoâng phaûi meâ muoäi laø gì? Vì cöù meâ laàm chaáp thaät neân laøm chuùng sanh kieáp kieáp. Baây giôø bieát noù laø giaû, bieát mình giaû, thì bieát ngöôøi cuõng giaû, do ñoù caùc töôùng chuùng sanh, thoï giaû… cuõng ñeàu giaû, taát caû söï vaät coù töôùng cuõng laø giaû thì khoâng coøn baùm vaøo caùc töôùng. Khoâng baùm töùc laø ly, ly töùc laø giaùc. Thaät laø ñôn giaûn! Chaáp thì meâ, lìa thì giaùc, theá neân noùi lìa caùc töôùng ñoù laø Phaät. Thaät laø gaàn! Ñang naém laø chuùng sanh, buoâng ra laø Phaät. Taïi sao khoâng bieát buoâng boû? Khoâng bieát ma löïc naøo cöù baét chuùng ta naém maø khoâng chòu buoâng. Bieát buoâng boû laø Phaät, ñaâu coù gì khoù, vaäy maø cöù naém giöõ ñeå laøm chuùng sanh roài chòu luaân hoài sanh töû. Thaät laø meâ muoäi laøm sao! </w:t>
      </w:r>
    </w:p>
    <w:p>
      <w:pPr>
        <w:pStyle w:val="NormalWeb"/>
        <w:ind w:firstLine="720"/>
        <w:jc w:val="both"/>
        <w:rPr>
          <w:rFonts w:ascii="VNI-Times" w:hAnsi="VNI-Times" w:cs="VNI-Times"/>
          <w:sz w:val="26"/>
          <w:szCs w:val="26"/>
          <w:lang w:val="en"/>
        </w:rPr>
      </w:pPr>
      <w:r>
        <w:rPr>
          <w:rFonts w:cs="VNI-Times" w:ascii="VNI-Times" w:hAnsi="VNI-Times"/>
          <w:sz w:val="26"/>
          <w:szCs w:val="26"/>
          <w:lang w:val="en"/>
        </w:rPr>
        <w:t>Ngaøi Tu-boà-ñeà noùi xong, ñöùc Phaät khen ngôïi: Ñuùng theá, ñuùng theá, ñuùng nhö lôøi oâng noùi, lìa taát caû töôùng laø chö Phaät. Neáu laïi coù ngöôøi ñöôïc nghe kinh naøy khoâng kinh, khoâng haõi, khoâng sôï neân bieát ngöôøi aáy raát</w:t>
      </w:r>
      <w:r>
        <w:rPr>
          <w:rFonts w:cs="VNI-Times" w:ascii="VNI-Times" w:hAnsi="VNI-Times"/>
          <w:iCs/>
          <w:sz w:val="26"/>
          <w:szCs w:val="26"/>
          <w:lang w:val="en"/>
        </w:rPr>
        <w:t xml:space="preserve"> laø ít coù. Trong ñoaïn tröôùc ngaøi Tu-boà-ñeà noùi: Nghe kinh naøy, thoï</w:t>
      </w:r>
      <w:r>
        <w:rPr>
          <w:rFonts w:cs="VNI-Times" w:ascii="VNI-Times" w:hAnsi="VNI-Times"/>
          <w:sz w:val="26"/>
          <w:szCs w:val="26"/>
          <w:lang w:val="en"/>
        </w:rPr>
        <w:t xml:space="preserve"> trì ñoïc tuïng laø ít coù. Ñeán ñaây Phaät haï thaáp xuoáng moät taàng nöõa: Nghe kinh naøy khoâng kinh, khoâng haõi, khoâng sôï cuõng raát laø ít coù. Vì nhö trong ñoaïn tröôùc coù ví duï ñem cuûa baùu ñaày daãy theá giôùi boá thí cuõng khoâng baèng trì kinh naøy, ñem thaân maïng baèng soá caùt soâng Haèng boá thí cuõng khoâng baèng trì kinh naøy, nghe vaäy ai maø khoâng kinh khoâng sôï? Chuùng ta nghe, hieåu, khoâng kinh, khoâng sôï cuõng laø vieäc ít coù.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Vì côù sao? Naøy Tu-boà-ñeà, Nhö Lai noùi ñeä nhaát ba-la-maät töùc khoâng phaûi ñeä nhaát ba-la-maät aáy goïi laø ñeä nhaát ba-la-maät. Ba-la-maät nghóa laø ñeán bôø kia hay nghóa laø cöùu kính. Caùi cöùu kính baäc nhaát khoâng phaûi laø</w:t>
      </w:r>
      <w:r>
        <w:rPr>
          <w:rFonts w:cs="VNI-Times" w:ascii="VNI-Times" w:hAnsi="VNI-Times"/>
          <w:sz w:val="26"/>
          <w:szCs w:val="26"/>
          <w:lang w:val="en"/>
        </w:rPr>
        <w:t xml:space="preserve"> cöùu kính baäc nhaát, bôûi vì laäp ra caùi cöùu kính ñoù cuõng laø ngoân thuyeát. Cöùu kính töùc laø tuyeät ñoái, nhöng laäp caùi tuyeät ñoái cuõng laø ñoái vôùi caùi töông ñoái maø laäp, neân cuõng laø hö giaû khoâng thaät, chæ tuøy theo theá gian maø laäp thoâi, aáy goïi laø cöùu kính baäc nhaát.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Tu-boà-ñeà, nhaãn nhuïc ba-la-maät, Nhö Lai noùi khoâng phaûi nhaãn nhuïc ba-la-maät aáy goïi laø nhaãn nhuïc ba-la-maät. Trong luïc ñoä, boá thí, trì giôùi, nhaãn</w:t>
      </w:r>
      <w:r>
        <w:rPr>
          <w:rFonts w:cs="VNI-Times" w:ascii="VNI-Times" w:hAnsi="VNI-Times"/>
          <w:sz w:val="26"/>
          <w:szCs w:val="26"/>
          <w:lang w:val="en"/>
        </w:rPr>
        <w:t xml:space="preserve"> nhuïc, tinh taán, thieàn ñònh, trí tueä, ñöùc Phaät noùi ñeán nhaãn nhuïc ba-la-maät töùc laø nhaãn nhuïc cöùu kính. Nhaãn nhuïc cöùu kính khoâng phaûi nhaãn nhuïc cöùu kính, vì trong söï nhaãn nhuïc coøn söùc chòu ñöïng cuûa thaân vaø taâm, maø thaân taâm laø töôùng giaû cho neân söùc chòu ñöïng ñoù cuõng laø caùi töôùng cuûa duyeân hôïp chôù khoâng thaät; duø söï chòu ñöïng ñoù ñeán toät ñænh cuõng vaãn laø töôùng duyeân hôïp hö giaû, chæ theo theá gian taïm goïi laø nhaãn nhuïc cöùu kính.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Vì côù sao? Naøy Tu-boà-ñeà, nhö ta thuôû xöa bò vua Ca-lôïi caét ñöùt thaân theå, ta khi aáy khoâng coù töôùng ngaõ, töôùng nhaân, töôùng chuùng sanh, töôùng thoï giaû. Vì côù sao? Thuôû tröôùc khi thaân bò caét ñöùt töøng phaàn neáu ta coøn töôùng ngaõ, töôùng nhaân, töôùng chuùng sanh, töôùng thoï giaû thì neân sanh saân haän! Ñöùc Phaät daãn raèng: Thuôû xöa, coù moät laàn ñöùc Phaät tu haïnh nhaãn nhuïc, khi vua Ca-lôïi ñeán hoûi: Ngaøi thaät tu haïnh nhaãn</w:t>
      </w:r>
      <w:r>
        <w:rPr>
          <w:rFonts w:cs="VNI-Times" w:ascii="VNI-Times" w:hAnsi="VNI-Times"/>
          <w:sz w:val="26"/>
          <w:szCs w:val="26"/>
          <w:lang w:val="en"/>
        </w:rPr>
        <w:t xml:space="preserve"> nhuïc khoâng? Ngaøi ñaùp: Toâi thaät tu haïnh nhaãn nhuïc. Nhaø vua lieàn laáy göôm caét töøng maûnh thòt cuûa Ngaøi roài hoûi: Ngaøi coù giaän toâi khoâng? Ngaøi noùi: Ta khoâng giaän. Phaät baûo neáu Ngaøi coøn thaáy töôùng ngaõ, töôùng nhaân thì khi thaân bò caét ñöùt töøng phaàn, laøm sao khoâng giaän ñöôïc. Nhö chuùng ta hieän nay, ñöøng noùi laø caét thòt, giaû söû coù ai nhoå sôïi toùc, sôïi raâu chuùng ta coù giaän khoâng? Haún laø giaän. Taïi sao? Vì töôùng ngaõ lôùn quaù neân ñoäng tôùi laø giaän, coøn Ngaøi vì khoâng coøn töôùng ngaõ neân caét thòt cuõng khoâng giaän. Theá neân ngöôøi hay saân laø ngaõ to laém, ñoäng tôùi thaân mình cuõng saân, ñoäng tôùi teân, tôùi danh döï mình cuõng noåi saân.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Laïi nöõa, Tu-boà-ñeà, ta nhôù thuôû quaù khöù naêm traêm ñôøi laøm vò tieân nhaân nhaãn nhuïc, khi aáy khoâng coù töôùng ngaõ, töôùng nhaân, töôùng chuùng sanh, töôùng thoï giaû. Theá neân Tu-boà-ñeà, Boà-taùt neân lìa taát caû töôùng maø phaùt taâm Voâ thöôïng Chaùnh ñaúng Chaùnh giaùc, chaúng neân truï saéc sanh taâm, chaúng neân truï thanh höông vò xuùc phaùp sanh taâm, neân sanh taâm khoâng choã truï. Neáu taâm coù truï aét laø khoâng phaûi truï. Theá neân Phaät noùi taâm Boà-taùt khoâng neân truï saéc maø boá thí. Ñeán ñaây ñöùc Phaät chæ cho chuùng ta thaáy roõ neáu coøn truï nôi ngaõ, nhaân, chuùng sanh, thoï giaû thì</w:t>
      </w:r>
      <w:r>
        <w:rPr>
          <w:rFonts w:cs="VNI-Times" w:ascii="VNI-Times" w:hAnsi="VNI-Times"/>
          <w:sz w:val="26"/>
          <w:szCs w:val="26"/>
          <w:lang w:val="en"/>
        </w:rPr>
        <w:t xml:space="preserve"> coøn saân haän, söï nhaãn nhuïc khoâng ñeán choã cöùu kính. Ngaøi noùi raèng: Chaúng nhöõng trong moät ñôøi Ngaøi ñaõ töøng nhaãn nhuïc, maø caû naêm traêm ñôøi Ngaøi nhaãn nhuïc ñeán choã cöùu kính laø do Ngaøi khoâng coù boán töôùng ngaõ, nhaân, chuùng sanh, thoï giaû. Vì theá Ngaøi khuyeân taát caû caùc vò Boà-taùt neân lìa taát caû töôùng maø phaùt taâm caàu thaønh Phaät. Keå caû chuùng ta baây giôø khi tu cuõng neân taäp lìa taát caû töôùng. Phaùt taâm caàu thaønh Phaät thì phaûi lìa taát caû töôùng. Muoán lìa taát caû töôùng thì phaûi laøm sao? Khoâng neân truï töùc khoâng neân keït nôi saéc sanh taâm boà-ñeà, khoâng keït nôi thanh höông vò xuùc phaùp sanh taâm boà-ñeà, neân sanh taâm khoâng choã truï, vì coøn coù choã truï töùc laø coøn keït. Toâi thöôøng thí duï nhö treân baøn coù bao kieáng, coù ly, ñoàng hoà v. v… naêm, baûy vaät, neáu tay toâi naém vaät naøy thì toâi maéc keït vaät naøy. Khi tay toâi naém vaät laø toâi ñoäng hay laø toâi truï? Chaáp laø moät hình töôùng baùm chaët, baùm chaët töùc laø ñoäng chôù ñaâu phaûi an truï. Theá neân trong naêm, baûy vaät ôû treân baøn, toâi khoâng naém moät vaät naøo thì ñoù môùi laø an. An truï nhö theá môùi goïi laø taâm boà-ñeà. Traùi laïi, neáu coøn baùm vaøo moät vaät thì taâm coøn ñang ñoäng, ñoäng töùc laø sanh dieät, ñaâu phaûi boà-ñeà. Voâ thöôïng Chaùnh ñaúng Chaùnh giaùc laø taâm boà-ñeà vieân maõn, maø taâm boà-ñeà vieân maõn laø khoâng dính baát cöù moät caùi naøo. Theá neân ñoái vôùi caùc töôùng ngaõ, nhaân, chuùng sanh, thoï giaû hay ñoái vôùi taát caû phaùp saéc thanh höông vò xuùc phaùp, chuùng ta khoâng dính moät caùi naøo thì taâm khoâng dính maéc, ñoù laø taâm boà-ñeà. Muoán caàu boà-ñeà thì phaûi phaùt taâm ñoù, coøn neáu taâm duyeân theo baát cöù moät caùi naøo cuõng khoâng phaûi laø boà-ñeà. Nhö theá quí vò thaáy khoù hay deã? Noù coù saün nôi chuùng ta, chæ khoâng dính töùc laø khoâng duyeân theo caùi naøo, khoâng keït vôùi caùi naøo thì ñoù laø taâm boà-ñeà, khoâng coù gì xa laï caû. Vì theá maø ñöùc Phaät khuyeân caùc vò Boà-taùt, taâm khoâng neân truï saéc boá thí v. v… töùc laø khoâng neân baùm vaøo saéc maø phaûi buoâng xaû.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Boà-taùt vì lôïi ích taát caû chuùng sanh neân nhö theá maø boá thí. Vì laøm lôïi ích cho</w:t>
      </w:r>
      <w:r>
        <w:rPr>
          <w:rFonts w:cs="VNI-Times" w:ascii="VNI-Times" w:hAnsi="VNI-Times"/>
          <w:sz w:val="26"/>
          <w:szCs w:val="26"/>
          <w:lang w:val="en"/>
        </w:rPr>
        <w:t xml:space="preserve"> taát caû chuùng sanh neân khoâng baùm vaøo moät hình töôùng naøo, hoaëc ñöøng baùm vaøo ngaõ, nhaân, chuùng sanh, thoï giaû hoaëc ñöøng baùm vaøo saéc thanh höông vò xuùc phaùp, ñoù môùi laø ngöôøi chaân thaät lôïi ích cho chuùng sanh.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Nhö Lai noùi taát caû töôùng töùc khoâng phaûi töôùng. Phaät xaùc ñònh raèng taát caû</w:t>
      </w:r>
      <w:r>
        <w:rPr>
          <w:rFonts w:cs="VNI-Times" w:ascii="VNI-Times" w:hAnsi="VNI-Times"/>
          <w:sz w:val="26"/>
          <w:szCs w:val="26"/>
          <w:lang w:val="en"/>
        </w:rPr>
        <w:t xml:space="preserve"> töôùng ñeàu laø duyeân hôïp hö giaû, neân ñeàu khoâng phaûi töôùng. Laïi noùi taát caû chuùng sanh töùc khoâng phaûi chuùng sanh, vì chuùng sanh</w:t>
      </w:r>
      <w:r>
        <w:rPr>
          <w:rFonts w:cs="VNI-Times" w:ascii="VNI-Times" w:hAnsi="VNI-Times"/>
          <w:iCs/>
          <w:sz w:val="26"/>
          <w:szCs w:val="26"/>
          <w:lang w:val="en"/>
        </w:rPr>
        <w:t xml:space="preserve"> cuõng laø hö giaû. Caùc töôùng chæ cho saéc thanh höông vò xuùc phaùp, chuùng sanh</w:t>
      </w:r>
      <w:r>
        <w:rPr>
          <w:rFonts w:cs="VNI-Times" w:ascii="VNI-Times" w:hAnsi="VNI-Times"/>
          <w:sz w:val="26"/>
          <w:szCs w:val="26"/>
          <w:lang w:val="en"/>
        </w:rPr>
        <w:t xml:space="preserve"> chæ cho ngaõ nhaân chuùng sanh thoï giaû. Nhö vaäy caû hai ñeàu hö giaû. Hieän nay chuùng ta ñang keït ôû choã naøo? Trong thì ngaõ, nhaân, chuùng sanh, thoï giaû, ngoaøi thì saéc thanh höông vò xuùc phaùp, chæ hai caùi ñoù thoâi, maø caû hai Phaät ñeàu xaùc nhaän laø giaû. Caû hai ñeàu giaû maø chuùng ta cöù dính maéc hoaøi neân laøm chuùng sanh ñôøuøi ñôøi. Thöû hoûi chöøng naøo thaønh Phaät, quí vò traû lôøi xem? Chöøng naøo lìa heát caùc töôùng thì thaønh Phaät, coøn khi chöa lìa thì chöa thaønh Phaät. Nhö vaäy ai traû lôøi caâu "Chöøng naøo thaønh Phaät" cho quí vò? Moãi ngöôøi phaûi töï traû lôøi. Neáu buoâng ñöôïc phaân nöûa thì ñöôïc phaân nöûa thaønh Phaät, neáu buoâng ñöôïc troïn veïn thì tin chaéc phaûi thaønh Phaät troïn veïn.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Naøy Tu-boà-ñeà, Nhö Lai noùi lôøi chaân, lôøi thaät, lôøi nhö, lôøi chaúng doái, lôøi chaúng khaùc. Phaät xaùc ñònh raèng lôøi Ngaøi noùi laø chaân thaät, laø nhö nhö, laø khoâng doái, khoâng khaùc ñeå cho chuùng ta ñuû nieàm tin, chôù</w:t>
      </w:r>
      <w:r>
        <w:rPr>
          <w:rFonts w:cs="VNI-Times" w:ascii="VNI-Times" w:hAnsi="VNI-Times"/>
          <w:sz w:val="26"/>
          <w:szCs w:val="26"/>
          <w:lang w:val="en"/>
        </w:rPr>
        <w:t xml:space="preserve"> nhieàu khi nghe Phaät noùi chuùng ta coøn ngôø vöïïc. Phaät xaùc nhaän lôøi Ngaøi laø chaân thaät v. v… nhö vaäy chuùng ta chòu tin chöa? Loøng töø bi cuûa Phaät thaät laø voâ cuøng, noùi ñuùng leõ thaät roài maø coøn sôï chuùng ta khoâng chòu tin neân phaûi xaùc nhaän lôøi Ngaøi laø chaân thaät v. v… </w:t>
      </w:r>
    </w:p>
    <w:p>
      <w:pPr>
        <w:pStyle w:val="NormalWeb"/>
        <w:ind w:firstLine="720"/>
        <w:jc w:val="both"/>
        <w:rPr>
          <w:rFonts w:ascii="VNI-Times" w:hAnsi="VNI-Times" w:cs="VNI-Times"/>
          <w:sz w:val="26"/>
          <w:szCs w:val="26"/>
          <w:lang w:val="en"/>
        </w:rPr>
      </w:pPr>
      <w:r>
        <w:rPr>
          <w:rFonts w:cs="VNI-Times" w:ascii="VNI-Times" w:hAnsi="VNI-Times"/>
          <w:sz w:val="26"/>
          <w:szCs w:val="26"/>
          <w:lang w:val="en"/>
        </w:rPr>
        <w:t>Ngaøi baûo tieáp: Naøy Tu-boà-ñeà, Nhö Lai ñöôïc phaùp, phaùp naøy khoâng thaät,</w:t>
      </w:r>
      <w:r>
        <w:rPr>
          <w:rFonts w:cs="VNI-Times" w:ascii="VNI-Times" w:hAnsi="VNI-Times"/>
          <w:iCs/>
          <w:sz w:val="26"/>
          <w:szCs w:val="26"/>
          <w:lang w:val="en"/>
        </w:rPr>
        <w:t xml:space="preserve"> khoâng hö. Vì phaùp Phaät ñöôïc khoâng keït ôû hai beân. Noùi hö, noùi thaät laø noùi hai beân, maø phaùp Phaät ñöôïc laø thoaùt taát caû ñoái ñaõi cho neân noùi</w:t>
      </w:r>
      <w:r>
        <w:rPr>
          <w:rFonts w:cs="VNI-Times" w:ascii="VNI-Times" w:hAnsi="VNI-Times"/>
          <w:sz w:val="26"/>
          <w:szCs w:val="26"/>
          <w:lang w:val="en"/>
        </w:rPr>
        <w:t xml:space="preserve"> khoâng thaät, khoâng hö.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Naøy Tu-boà-ñeà, neáu Boà-taùt taâm truï nôi phaùp maø laøm vieäc boá thí thì nhö ngöôøi vaøo trong toái aét khoâng theå thaáy, neáu Boà-taùt taâm khoâng truï phaùp maø haønh boá thí nhö ngöôøi coù maét laïi theâm aùnh saùng maët trôøi chieáu soi thaáy ñöôïc caùc thöù hình saéc. Trong ñoaïn naøy ñöùc Phaät noùi veà hieäu duïng cuûa ngöôøi laøm lôïi ích chuùng sanh. Neáu chuùng ta laøm lôïi</w:t>
      </w:r>
      <w:r>
        <w:rPr>
          <w:rFonts w:cs="VNI-Times" w:ascii="VNI-Times" w:hAnsi="VNI-Times"/>
          <w:sz w:val="26"/>
          <w:szCs w:val="26"/>
          <w:lang w:val="en"/>
        </w:rPr>
        <w:t xml:space="preserve"> ích chuùng sanh maø coøn keït trong caùi chaáaâp töôùng ngaõ vaø phaùp thì, tuy laøm vieäc phöôùc maø nhö ngöôøi coù maét vaøo nhaø toái, tuy coù maét nhöng naøo coù thaáy gì! Coøn ngöôøi laøm lôïi ích chuùng sanh maø khoâng chaáp töôùng thì nhö ngöôøi coù maét saùng laïi ñöôïc aùnh saùng maët trôøi chieáu soi, ngöôøi ñoù thaáy taát caû khoâng coù nghi ngôø, laøm ñeán ñaâu thì saùng ñeán ñaáy.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Naøy Tu-boà-ñeà, ôû ñôøi sau neáu coù ngöôøi thieän nam, thieän nöõ hay ôû trong kinh naøy thoï trì ñoïc tuïng, aét laø Nhö Lai duøng trí tueä Phaät aét bieát ngöôøi aáy, aét thaáy ngöôøi aáy ñeàu ñöôïc thaønh töïu voâ löôïng voâ bieân coâng ñöùc. Ñöùc Phaät xaùc nhaän moät laàn nöõa: Veà sau neáu ngöôøi naøo hoaëc laø</w:t>
      </w:r>
      <w:r>
        <w:rPr>
          <w:rFonts w:cs="VNI-Times" w:ascii="VNI-Times" w:hAnsi="VNI-Times"/>
          <w:sz w:val="26"/>
          <w:szCs w:val="26"/>
          <w:lang w:val="en"/>
        </w:rPr>
        <w:t xml:space="preserve"> nam, hoaëc laø nöõ, ñoái vôùi kinh Kim Cang maø thoï trì, ñoïc tuïng thì Phaät duøng trí tueä Phaät thaáy roõ ngöôøi naøy vaø bieát roõ ngöôøi naøy seõ thaønh töïu coâng ñöùc voâ löôïng voâ bieân khoâng moät chuùt nghi ngôø. Quí vò muoán ñöôïc coâng ñöùc voâ löôïng voâ bieân hay khoâng? Neáu muoán ñöôïc coâng ñöùc voâ löôïng voâ bieân thì y theo lôøi Phaät daïy maø öùng duïng tu, maø thoï trì, nhaát ñònh coâng ñöùc khoâng theå keå heát. Nhö vaäy quí vò thaáy coâng ñöùc naøo laø toái thöôïng? Coâng ñöùc cuûa nhöõng vieäc laøm baèng hình thöùc ôû beân ngoaøi vôùi coâng ñöùc thoï trì kinh Kim Cang, coâng ñöùc naøo toái thöôïng? Neân raùn choïn caùi toái thöôïng maø laøm cho xöùng coâng cuûa mình.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Web"/>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15</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TRÌ KINH COÂNG ÑÖÙC.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Nhöôïc höõu thieän nam töû thieän nöõ nhaân, sô nhaät phaàn, dó Haèng haø sa ñaúng thaân boá thí, trung nhaät phaàn phuïc dó Haèng haø sa ñaúng thaân boá thí, haäu nhaät phaàn dieäc dó Haèng haø sa ñaúng thaân boá thí. Nhö thò voâ löôïng baùch thieân vaïn öùc kieáp dó thaân boá thí. Nhöôïc phuïc höõu nhaân vaên thöû kinh ñieån, tín taâm baát nghòch, kyø phöôùc thaéng bæ, haø huoáng thö taû, thoï trì ñoäc tuïng vò nhaân giaûi thuyeát. Tu-boà-ñeà! Dó yeáu ngoân chi, thò kinh höõu baát khaû tö nghò, baát khaû xöùng löôïng, voâ bieân coâng ñöùc, Nhö Lai vò phaùt Ñaïi thöøa giaû thuyeát, vò phaùt Toái thöôïng thöøa giaû thuyeát. Nhöôïc höõu nhaân naêng thoï trì ñoäc tuïng, quaûng vò nhaân thuyeát, Nhö Lai taát tri thò nhaân, taát kieán thò nhaân, giai ñaéc thaønh töïu baát khaû löôïng, baát khaû xöùng, voâ höõu bieân, baát khaû tö nghò coâng ñöùc. Nhö thò nhaân ñaúng taéc vi haø ñaûm Nhö Lai A-naäu-ña-la tam-mieäu tam-boà-ñeà. Haø dó coá? Tu-boà-ñeà! Nhöôïc nhaïo tieåu phaùp giaû, tröôùc ngaõ kieán, nhaân kieán, chuùng sanh kieán, thoï giaû kieán, töùc ö thöû kinh baát naêng thính thoï ñoäc tuïng, vò nhaân giaûi thuyeát. Tu-boà-ñeà! Taïi taïi xöù xöù, nhöôïc höõu thöû kinh, nhaát thieát theá gian thieân, nhaân, a-tu-la sôû öng cuùng döôøng. Ñöông tri thöû xöù taéc vi thò thaùp, giai öng cung kính taùc leã vi nhieãu, dó chö hoa höông nhi taùn kyø xöù.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COÂNG ÑÖÙC TRÌ KINH.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Tu-boà-ñeà! Neáu coù ngöôøi thieän nam thieän nöõ, buoåi saùng ñem thaân maïng baèng soá caùt soâng Haèng ra boá thí, buoåi tröa laïi ñem thaân maïng baèng soá caùt soâng Haèng ra boá thí, buoåi chieàu cuõng ñem thaân maïng baèng soá caùt soâng Haèng ra boá thí, nhö theá voâ löôïng traêm ngaøn muoân öùc kieáp ñem thaân maïng boá thí. Neáu laïi coù ngöôøi nghe kinh ñieån naøy, loøng tin khoâng nghòch, phöôùc cuûa ngöôøi naøy hôn phöôùc cuûa ngöôøi kia, huoáng laø cheùp vieát, thoï trì, ñoïc tuïng, vì ngöôøi giaûi noùi.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Toùm taét maø noùi, kinh naøy coù coâng ñöùc voâ bieân khoâng theå nghó, khoâng theå löôøng. Nhö Lai vì nhöõng ngöôøi phaùt taâm Ñaïi thöøa maø noùi, vì nhöõng ngöôøi phaùt taâm Toái thöôïng thöøa maø noùi. Neáu coù ngöôøi hay thoï trì ñoïc tuïng, roäng vì ngöôøi noùi, Nhö Lai aét bieát ngöôøi aáy, aét thaáy ngöôøi aáy ñeàu ñöôïc thaønh töïu coâng ñöùc khoâng theå löôøng, khoâng theå tính, khoâng coù bôø meù, khoâng theå nghó baøn. Nhöõng ngöôøi nhö theá töùc laø gaùnh vaùc phaùp Voâ thöôïng Chaùnh ñaúng Chaùnh giaùc cuûa Phaät. Vì côù sao? Naøy Tu-boà-ñeà! Neáu ngöôøi thích phaùp nhoû töùc chaáp ngaõ, chaáp nhaân, chaáp chuùng sanh, chaáp thoï giaû töùc laø ñoái vôùi kinh naøy khoâng theå laéng nghe, thoï trì, ñoïc tuïng vì ngöôøi giaûi noùi. Naøy Tu-boà-ñeà! ÔÛ nôi naøo neáu coù kinh naøy thì taát caû theá gian trôøi, ngöôøi, a-tu-la ñeàu neân cuùng döôøng, neân bieát choã naøy töùc laø thaùp, ñeàu neân cung kính laøm leã vaây quanh, duøng caùc thöù höông hoa maø raûi cuùng nôi aáy.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ñoaïn naøy ñöùc Phaät noùi veà coâng ñöùc trì kinh Kim Cang. Quí vò nhôù trong ñoaïn tröôùc ñöùc Phaät ñaõ töøng noùi, giaû söû nhö ñem baûy baùu ñaày caû tam thieân ñaïi thieân theá giôùi baèng soá caùt soâng Haèng ra boá thí, cuõng khoâng baèng coâng ñöùc trì kinh naøy. ÔÛ ñaây Ngaøi laïi noùi neáu coù ngöôøi buoåi saùng ñem thaân cuûa mình nhieàu baèng soá caùt soâng Haèng ñeå boá thí, buoåi tröa ñem thaân nhieàu baèng soá caùt soâng Haèng boá thí, buoåi chieàu cuõng nhö vaäy thì moät ngaøy boá thí chöøng bao nhieâu thaân? Chæ buoåi saùng cuõng tính khoâng heát! Laïi khoâng phaûi chæ moät ngaøy maø traûi voâ löôïng traêm ngaøn muoân kieáp thì boá thí chöøng bao nhieâu thaân? Ñem thaân boá thí nhieàu nhö vaäy maø neáu coù ngöôøi nghe kinh Kim Cang, loøng tin khoâng nghòch thì phöôùc cuûa ngöôøi naøy coøn hôn phöôùc cuûa ngöôøi ñoù, quí vò tin noåi khoâng? Giaû söû coù ai noùi: Ngöôøi ñem thaân boá thí, ai caàn muõi thì cho muõi, ai caàn tai thì cho tai, caàn phaàn naøo trong thaân theå ñeàu cho heát khoâng tieác, vôùi ngöôøi nghe kinh naøy tin nhaän, thoï trì thì phöôùc cuûa ngöôøi thoï trì kinh hôn phöôùc cuûa ngöôøi boá thí, ñieàu ñoù chuùng ta coøn chöa tin thay! Cho caùi muõi ñaâu phaûi deã, cho caùi tai ñaâu phaûi deã, vaäy taïi sao caùi khoù laøm coù phöôùc ít hôn caùi deã laøm? Phaàn nhieàu neáu so saùnh thì caùi khoù laøm phaûi coù coâng ñöùc nhieàu hôn caùi deã laøm. Taïi sao ôû ñaây Phaät baûo caùi deã coâng ñöùc nhieàu, caùi khoù coâng ñöùc ít? Chæ boá thí moät thaân thoâi maø coøn khoâng laøm noåi, huoáng nöõa laø voâ löôïng thaân trong voâ löôïng kieáp, theá maø phöôùc laïi thua ngöôøi trì kinh, thaät laø khoù hieåu! Cho neân noùi: Phaät neáu noùi ñuû, ngöôøi ta seõ hoang mang, hoà nghi, khoâng tin. Thaät ra neáu chuùng ta, ai ai cuõng ñeàu thaáy thaân naøy laø thaät thì chaéc chaén khoâng bao giôø tin noåi kinh naøy. Traùi laïi neáu chuùng ta bieát roõ thaân naøy nhö haït söông buoåi saùng, nhö ñaùm maây chieàu, khoâng coù gì laâu beàn thì ngöôøi ñem nhöõng vaät taïm bôï boá thí saùnh vôùi ngöôøi bieát trôû veà phaùp thaân baát sanh baát dieät, ngöôøi naøo hôn? Phaùp thaân baát sanh baát dieät môùi laø hôn chöùuø? Xaû moät trieäu, moät muoân, moät öùc caùi thaân beøo boït naøy ñeå ñöôïc caùi baát sanh baát dieät môùi laø quí chöù! Nhöng chaéc laø chuùng ta khoâng chòu. Vì chuùng ta thaáy khoâng phaûi laø beøo boït. Tuy nghe Phaät noùi nhö theá song treân thöïc teá chuùng ta coøn thaáy thaân laø thaät, cho neân baûo xaû noù chuùng ta thaáy thaät laø khoù. Bôûi thaáy noù thaät neân khi nghe Phaät baûo xaû bao nhieâu thaân cuõng khoâng saùnh ñöôïc ngöôøi trì kinh naøy, chuùng ta khoâng theå tin noåi. Chæ coù haøng Boà-taùt thaáy thaân nhö huyeãn nhö hoùa, khi nghe Phaät noùi, caùc Ngaøi cöôøi vaø tin ngay. Theá neân ñöùc Phaät baûo raèng "Loøng tin khoâng nghòch thì phöôùc coøn nhieàu hôn ngöôøi kia", huoáng nöõa laø coá gaéng bieân cheùp ra, thoï trì, ñoïc tuïng, vì ngöôøi giaûi noùi thì phöôùc voâ keå. Nhö vaäy trong hai vieäc boá thí thaân vaø trì kinh, quí vò choïn vieäc naøo? Taïi sao chuùng ta choïn trì kinh? Coù phaûi vì chuùng ta bieát thaân naøy laø giaû neân trì kinh ñeå trôû veà caùi chaân thaät, hay vì chuùng ta sôï ñau khoâng daùm boá thí thaân? Nhö vaäy ñeå thaáy raèng chuùng ta trì kinh vôùi caùi nieäm xem thaân laø quí, chôù khoâng phaûi vì bieát thaân laø giaû vaø vieäc trì kinh chaùnh ñaùng hôn. Tuy coøn cho thaân laø quí nhöng bieát höôùng veà trì kinh ñeå öùng duïng tu thì töø töø roài cuõng thaám, thaân laàn laàn cuõng heát quí, nhö vaäy cuõng coù coâng ñöùc lôùn. </w:t>
      </w:r>
    </w:p>
    <w:p>
      <w:pPr>
        <w:pStyle w:val="NormalWeb"/>
        <w:ind w:firstLine="720"/>
        <w:jc w:val="both"/>
        <w:rPr>
          <w:rFonts w:ascii="VNI-Times" w:hAnsi="VNI-Times" w:cs="VNI-Times"/>
          <w:sz w:val="26"/>
          <w:szCs w:val="26"/>
          <w:lang w:val="en"/>
        </w:rPr>
      </w:pPr>
      <w:r>
        <w:rPr>
          <w:rFonts w:cs="VNI-Times" w:ascii="VNI-Times" w:hAnsi="VNI-Times"/>
          <w:sz w:val="26"/>
          <w:szCs w:val="26"/>
          <w:lang w:val="en"/>
        </w:rPr>
        <w:t>ÔÛ ñaây chuùng ta thuoäc veà haïng Toái thöôïng thöøa hay haïng Ñaïi thöøa? Hay laø haïng gì? Haïng Nhaân thöøa. Vì coøn thaáy thaân laø quí, muoán boû thaân naøy ñöôïc thaân khaùc toát hôn ñoù laø thuoäc Nhaân thöøa, chôù khoâng phaûi Ñaïi thöøa, huoáng nöõa laø Toái thöôïng thöøa! Trong kinh naøy, Phaät vì ngöôøi Ñaïi thöøa, vì ngöôøi caàu Toái thöôïng thöøa maø noùi, neân nhieàu khi chuùng ta thaáy khoù hieåu. Neáu thaät chuùng ta thuoäc hai haïng treân thì nghe kinh naøy, trì tuïng vaø öùng duïng tu haønh khoâng coù gì khoù, vì chuyeän ñoù deã tin quaù. Taát caû chuùng ta khoâng bieát meâ laàm töø thuôû naøo maø hieän giôø ai cuõng ñeàu thaáy thaân mình laø thaät. Nhöng ngaøy nay khoâng baûo ñaûm ñöôïc ngaøy mai, laáy gì goïi laø thaät? Neáu thaät thì coù baûo ñaûm. Traùi laïi khoâng baûo ñaûm ñöôïc moät ngaøy, huoáng nöõa ñeán moät naêm! Phaùp thaân laø caùi chöa töøng sanh chöa töøng dieät, laø baûo ñaûm, nghóa laø soáng ñöôïc vôùi caùi ñoù roài thì muoân kieáp ngaøn ñôøi khoâng hoaïi. Coøn soáng vôùi thaân naøy thì khoâng baûo ñaûm ngaøy mai. Nhö vaäy ñem caùi khoâng baûo ñaûm ñoåi caùi baûo ñaûm maø tieác khoâng muoán ñoåi. Boá thí goàm coù taøi thí vaø phaùp thí. Trong taøi thí coù chia hai phaàn: ngoaïi taøi vaø noäi taøi. Ngoaïi taøi laø cuûa caûi, noäi taøi laø thaân maïng. Trong ñoaïn tröôùc Phaät noùi veà boá thí ngoaïi taøi, ñoaïn naøy ñöùc Phaät noùi ñeán boá thí noäi taøi. Ñem thaân naøy boá thí thì ngaõ khoâng coøn, ngaõ khoâng coøn thì nieàm tin ñoái vôùi phaùp naøy khoâng lui suït. Theá neân ñöùc Phaät baûo raèng: Neáu ngöôøi naøo hay thoï trì, ñoïc tuïng kinh naøy, roäng vì ngöôøi noùi thì</w:t>
      </w:r>
      <w:r>
        <w:rPr>
          <w:rFonts w:cs="VNI-Times" w:ascii="VNI-Times" w:hAnsi="VNI-Times"/>
          <w:iCs/>
          <w:sz w:val="26"/>
          <w:szCs w:val="26"/>
          <w:lang w:val="en"/>
        </w:rPr>
        <w:t xml:space="preserve"> Nhö Lai aét bieát ngöôøi aáy, aét thaáy ngöôøi aáy ñeàu ñöôïc thaønh töïu coâng ñöùc khoâng theå nghó, khoâng theå löôøng, khoâng theå suy tính ñöôïc, ngöôøi aáy aét laø hay gaùnh vaùc phaùp Voâ thöôïng Chaùnh ñaúng Chaùnh giaùc cuûa Nhö Lai. Ngöôøi naøo hieåu ñuùng kinh naøy, öùng duïng ñeå soáng, laïi vì</w:t>
      </w:r>
      <w:r>
        <w:rPr>
          <w:rFonts w:cs="VNI-Times" w:ascii="VNI-Times" w:hAnsi="VNI-Times"/>
          <w:sz w:val="26"/>
          <w:szCs w:val="26"/>
          <w:lang w:val="en"/>
        </w:rPr>
        <w:t xml:space="preserve"> ngöôøi giaûng noùi thì Phaät bieát chaéc ngöôøi ñoù laø ngöôøi gaùnh vaùc phaùp Voâ thöôïng Chaùnh ñaúng Chaùnh giaùc töùc phaùp thaønh Phaät, ngöôøi ñoù xöùng ñaùng keá thöøa Phaät.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Vì côù sao? Naøy Tu-boà-ñeà, neáu ngöôøi öa phaùp nhoû laø chaáp ngaõ, chaáp nhaân, chaáp chuùng sanh, chaáp thoïï giaû. Öa phaùp nhoû laø phaùp gì? Tæ duï chuùng</w:t>
      </w:r>
      <w:r>
        <w:rPr>
          <w:rFonts w:cs="VNI-Times" w:ascii="VNI-Times" w:hAnsi="VNI-Times"/>
          <w:sz w:val="26"/>
          <w:szCs w:val="26"/>
          <w:lang w:val="en"/>
        </w:rPr>
        <w:t xml:space="preserve"> ta ñem boá thí chöøng naêm, möôøi ñoàng baïc thì chuùng ta nghó vôùi soá tieàn boá thí naøy ñôøi sau mình seõ ñöôïc giaøu coù. Nhö vaäy chuùng ta chæ thích ñöôïc giaøu sang, sung söôùng ôû ñôøi sau maø söï giaøu sang ñoù nhieàu laém chæ laø naêm, saùu chuïc naêm thoâi, ñoù laø töôùng sanh dieät, maø mình thích caùi sanh dieät thì khoâng phaûi öa phaùp nhoû laø gì? Ngöôøi öa phaùp nhoû laø coøn nghó ñôøi sau mình höôûng ñoù laø ngaõ kieán, ngöôøi giuùp cho mình ñöôïc höôûng ñoù laø nhaân kieán, chuùng sanh kieán, thoï giaû kieán ñaày ñuû. Vì theá ñoái vôùi kinh naøy, ngöôøi ñoù khoù maø nghe, thoï trì, ñoïc tuïng, vì ngöôøi giaûi noùi. Ngöôøi chaáp ngaõ ñoái vôùi kinh Kim Cang thì khoù nghe, khoù nhaän, khoù thoï trì ñoïc tuïng taïi vì khoâng tin. Kinh Kim Cang chæ thaúng ngaõ laø töôùng hö doái, caùc phaùp hieän taïi laø töôùng hö doái, chæ soáng trôû veà vôùi trí tueä Baùt-nhaõ, soáng trôû laïi vôùi phaùp thaân, caùi ñoù môùi chaân thaät. Vaäy ngöôøi bieát roõ thaân vaø caûnh giaû doái, ñoù laø hieåu kinh Kim Cang (Phaøm sôû höõu töôùng giai thò hö voïng) vaø bieát ngay nôi mình coù caùi trí tueä Baùt-nhaõ baát sanh baát dieät, ñoù laø trì kinh Kim Cang. Bieát roõ caûnh khoâng thaät, thaân khoâng thaät môùi nhaän ra mình coù caùi chaân thaät, trong ngöôøi giaû coù loàng caùi chaân thaät, nhaän ñöôïc nhö theá môùi tin kinh Kim Cang. Nhö vaäy ñöôïc bao nhieâu ngöôøi tin? Lôøi Phaät daïy, ai cuõng tin caû. Noùi thì noùi theá, nhöng tin ñöôïc leõ ñoù laø leõ thaät thì hôi khoù, vì thaáy mình thaät maø Phaät noùi giaû, thaáy caûnh thaät maø Phaät noùi giaû thì laøm sao mình chòu, coøn caùi Phaät noùi laø thaät thì mình laïi khoâng thaáy, theá neân noùi kinh naøy raát khoù tin. Nhöng neáu tin ñöôïc thì ngöôøi ñoù khoâng coøn boán töôùng ngaõ nhaân chuùng sanh thoï giaû, coøn ngöôøi chöa tin laø coøn nguyeân boán töôùng. Ngöôøi aáy khoâng laøm sao tu phaùp cao sieâu giaûi thoaùt ñöôïc, hoï chæ thích nhöõng phaùp nhoû, nghóa laø ñôøi naøy tu ñôøi sau höôûng, hoaëc baây giôø laøm mai moát höô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eát luaän Phaät noùi raèng kinh naøy ôû nôi naøo thì taát caû theá gian trôøi, ngöôøi, a-tu-la ñeàu neân cuùng döôøng nhö laø cuùng döôøng thaùp, ñi nhieãu chung quanh, ñem höông hoa daâng cuùng. Ñaây laø ñöùc Phaät chæ phaùp naøy cao sieâu toái thöôïng vöôït hôn taát caû phaùp theá gian, ai hieåu ñöôïc phaùp ñoù ñeàu neân cung kính cuùng döôøng. </w:t>
      </w:r>
    </w:p>
    <w:p>
      <w:pPr>
        <w:pStyle w:val="Heading2"/>
        <w:jc w:val="center"/>
        <w:rPr>
          <w:rFonts w:ascii="VNI-Times" w:hAnsi="VNI-Times" w:cs="VNI-Times"/>
          <w:b w:val="false"/>
          <w:b w:val="false"/>
          <w:sz w:val="40"/>
          <w:szCs w:val="40"/>
          <w:lang w:val="en"/>
        </w:rPr>
      </w:pPr>
      <w:r>
        <w:rPr>
          <w:rFonts w:eastAsia="Wingdings" w:cs="Wingdings" w:ascii="Wingdings" w:hAnsi="Wingdings"/>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16</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NAÊNG TÒNH NGHIEÄP CHÖÔÙNG.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uïc thöù Tu-boà-ñeà! Nhöôïc thieän nam töû, thieän nöõ nhaân thoï trì, ñoäc tuïng thöû kinh, nhöôïc vi nhaân khinh tieän, thò nhaân tieân theá toäi nghieäp, öng ñoïa aùc ñaïo, dó kim theá nhaân khinh tieän coá, tieân theá toäi nghieäp taéc vi tieâu dieät, ñöông ñaéc A-naäu-ña-la tam-mieäu tam-boà-ñeà. Tu-boà-ñeà! Ngaõ nieäm quaù khöù voâ löôïng a-taêng-kyø-kieáp, ö Nhieân Ñaêng Phaät tieàn ñaéc trò baùt baùch töù thieân vaïn öùc na-do-tha chö Phaät, taát giai cuùng döôøng thöøa söï voâ khoâng quaù giaû. Nhöôïc phuïc höõu nhaân ö haäu maït theá naêng thoï trì ñoäc tuïng thöû kinh, sôû ñaéc coâng ñöùc, ö ngaõ sôû cuùng döôøng chö Phaät coâng ñöùc, baùch phaàn baát caäp nhaát, thieân vaïn öùc phaàn, naõi chí toaùn soá thí duï sôû baát naêng caäp. Tu-boà-ñeà! Nhöôïc thieän nam töû, thieän nöõ nhaân, ö haäu maït theá, höõu thoï trì ñoäc tuïng thöû kinh, sôû ñaéc coâng ñöùc, ngaõ nhöôïc cuï thuyeát giaû, hoaëc höõu nhaân vaên taâm taéuøc cuoàng loaïn hoà nghi baát tín. Tu-boà-ñeà! Ñöông tri thò kinh nghóa baát khaû tö nghò, quaû baùo dieäc baát khaû tö nghò.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HAY LAØM SAÏCH CAÙC NGHIEÄP CHÖÔÙ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Laïi nöõa, naøy Tu-boà-ñeà! Neáu coù ngöôøi thieän nam, thieän nöõ thoï trì ñoïc tuïng kinh naøy, neáu bò ngöôøi khinh cheâ, ngöôøi naøy do toäi nghieäp ñôøi tröôùc leõ ra phaûi ñoïa trong ñöôøng aùc, do ñôøi naøy bò ngöôøi khinh cheâ neân toäi nghieäp ñôøi tröôùc aét laø tieâu dieät, seõ ñöôïc quaû Voâ thöôïng Chaùnh ñaúng Chaùnh giaùc. Naøy Tu-boà-ñeà, ta nhôù thuôû quaù khöù voâ löôïng a-taêng-kyø kieáp, ôû tröôùc ñöùc Phaät Nhieân Ñaêng, ta ñöôïc gaëp taùm traêm boán ngaøn muoân öùc na-do-tha caùc ñöùc Phaät, ta ñeàu cuùng döôøng thôø phuïng khoâng soùt moät vò naøo. Neáu laïi coù ngöôøi ôû ñôøi maït phaùp sau naøy hay thoï trì ñoïc tuïng kinh naøy, ñöôïc coâng ñöùc, ñoái vôùi coâng ñöùc cuùng döôøng chö Phaät cuûa ta, traêm phaàn chaúng baèng moät, ngaøn muoân öùc phaàn cho ñeán toaùn soá thí duï ñeàu khoâng theå baè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Neáu ngöôøi thieän nam thieän nöõ ôû ñôøi maït phaùp sau naøy, coù ngöôøi thoï trì ñoïc tuïng kinh naøy, ñöôïc coâng ñöùc, neáu ta noùi cho ñuû hoaëc coù ngöôøi nghe taâm taát cuoàng loaïn, hoà nghi, khoâng tin. Naøy Tu-boà-ñeà, neân bieát kinh nghóa naøy khoâng theå nghó baøn neân quaû baùo cuõng khoâng theå nghó baøn.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öôùc khi giaûng qua phaàn thöù möôøi saùu, toâi nhaéc laïi phaàn tröôùc moät chuùt khi noùi veà boá thí thaân. Toâi daãn moät ví duï nhoû ñeå quí vò thöû xem mình daùm boá thí khoâng. Giaû nhö ban ñeâm chuùng ta nguû, moäng thaáy ñi nôi naøy, nôi kia vaø cuõng coù nhaø cöûa ñuû caùc thöù. Ñeán moät laùt sau giaät mình tænh côn moäng, ñoù laø moäng soá moät, thaân moäng soá moät. Ñeán khuya laïi moäng laàn nöõa, cuõng thaáy caûnh thaân v. v… ñoù laø moäng soá hai. Nhö vaäy coïng laïi, caû ñôøi mình bao nhieâu laàn moäng? Khoâng bieát maáy ngaøn caùi moäng. Trong maáy ngaøn moäng ñoù, ñeàu coù thaân coù caûnh. Giaû söû coù ngöôøi ñem heát caùc thaân caûnh trong moäng ñoù ñoåi laáy thaân cuûa moät ñöùa nhoû chöøng naêm, ba tuoåi, quí vò chòu ñoåi khoâng? Bao nhieâu thaân vaø caûnh trong moäng ñoù, duø laø caû traêm ngaøn thaân vaø caûnh moäng, ñem ñoåi moät ñöùa beù thaät ñoä naêm, ba tuoåi thì ai chòu ñoåi? Thaân cuûa ñöùa beù soáng daøi laém chæ laø chín möôi naêm thoâi maø ñoåi bao nhieâu thaân trong moäng mình coøn khoâng chòu ñoåi thay! Trong moãi giaác moäng ñeàu coù thaân coù caûnh nhöng khi heát moäng thì maát, vaäy thaân caûnh trong moäng ñoù thaät hay giaû? Trong moäng thì ai noùi giaû ñöôïc, chæ khi thöùc roài môùi bieát noù giaû. Hieän taïi chuùng ta cuõng gioáng nhö theá, bao nhieâu thaân caûnh chuùng ta ñang soáng - nghóa laø ñang meâ - thì ñeàu thaáy noù thaät caû, neân neáu ñoåi noù vôùi moät thaân chaân thaät thì chuùng ta khoâng ñoàng yù. Nhöng ñeán chöøng giaät mình thöùc giaác, töùc laø ñöôïc tænh roài, khi ñoù môùi thaáy raèng ñoåi bao nhieâu thaân moäng cho moät caùi thaân thaät naøy cuõng khoâng xöùng ñaùng nöõa. Song phaûi ñôïi tænh ñaõ, baây giôø coøn meâ thì thaáy noù quí voâ ngaàn! </w:t>
      </w:r>
    </w:p>
    <w:p>
      <w:pPr>
        <w:pStyle w:val="NormalWeb"/>
        <w:ind w:firstLine="720"/>
        <w:jc w:val="both"/>
        <w:rPr>
          <w:rFonts w:ascii="VNI-Times" w:hAnsi="VNI-Times" w:cs="VNI-Times"/>
          <w:iCs/>
          <w:sz w:val="26"/>
          <w:szCs w:val="26"/>
          <w:lang w:val="en"/>
        </w:rPr>
      </w:pPr>
      <w:r>
        <w:rPr>
          <w:rFonts w:cs="VNI-Times" w:ascii="VNI-Times" w:hAnsi="VNI-Times"/>
          <w:sz w:val="26"/>
          <w:szCs w:val="26"/>
          <w:lang w:val="en"/>
        </w:rPr>
        <w:t>Ñeán phaàn möôøi saùu, tröôùc heát ñöùc Phaät baûo raèng neáu coù ngöôøi thieän nam thieän nöõ hay thoï trì ñoïc tuïng kinh naøy, neáu ngöôøi ñoù bò ngöôøi ta cheâ bai thì ñoù laø do toäi ñôøi tröôùc, ñaùng lyù hoï phaûi ñoïa trong ñòa nguïc, ngaï quæ, suùc sanh nhöng hieän ñôøi naøy bò cheâ bai cho neân toäi nghieäp ñôøi tröôùc lieàn tieâu dieät, seõ ñöôïc Voâ thöôïng Chaùnh ñaúng Chaùnh giaùc. Nhö vaäy Phaät noùi raát roõ. Ai trì kinh naøy thì toäi nghieäp ñôøi tröôùc seõ giaûm ñi, lyù ñaùng phaûi bò ñoïa trong ñòa nguïc, ngaï quæ, suùc sanh nhöng nhôø trì kinh naøy neân chæ bò ngöôøi cheâ bai thoâi vaø töông lai seõ ñöôïc Voâ thöôïng Chaùnh ñaúng Chaùnh giaùc. Nhö theá, neáu coù ngöôøi noùi: Coi chöøng trì kinh naøy thì ñoå nghieäp, quí vò phaûi traû lôøi theá naøo? Ngöôøi ñoù noùi theo Phaät hay noùi theo ai? Phaät baûo moät ñaøng maø noùi moät ngaõ thì ñoù laø ma noùi roài. Noùi ñoå nghieäp ñeå ngaên khoâng cho ngöôøi ta trì kinh, ñoù laø ngaên trôû ngöôøi ta tu haønh phaûi khoâng? ÔÛ ñaây Phaät khuyeân chuùng ta trì kinh ñeå giaûm nghieäp, ñaùng leõ phaûi ñoïa trong ba ñöôøng aùc maø baây giôø chæ bò cheâ bai moät chuùt thoâi thì nheï bieát chöøng naøo, vaäy laø giaûm toái thieåu ñoù. Theá maø coù ngöôøi noùi coi chöøng tuïng kinh Kim Cang thì ñoå nghieäp, quí vò xaùc ñònh cho kyõ xem caâu noùi ñoù laø ai noùi? Caâu ñoù laø ma noùi. Giaû söû ngöôøi caïo toùc ôû chuøa maø noùi caâu ñoù thì khoâng phaûi laø ngöôøi tu nöõa, vì Phaät baûo: Ngoaøi kinh maø noùi laø ma noùi. ÔÛ ñaây kinh chæ roõ raøng maø hoï noùi khaùc ñi, khoâng coù choã y cöù thì khoâng phaûi ma laø gì? Nhö vaäy quí vò neân deø daët ñöøng noùi sai kinh maø mang toäi. Theá neân chuùng ta phaûi hieåu roõ lôøi Phaät daïy. Neáu coù ai hoûi: Toâi coù theå trì kinh Kim Cang ñöôïc khoâng vaø trì kinh Kim Cang coù ñoå nghieäp khoâng, thì quí vò traû lôøi ra sao? Chuùng ta phaûi noùi: Trì kinh Kim Cang laø giaûm nghieäp chôù khoâng phaûi ñoå nghieäp vaø daãn caâu naøy laøm chöùng: Neáu coù ngöôøi trì kinh naøy bò ngöôøi khinh cheâ, ngöôøi</w:t>
      </w:r>
      <w:r>
        <w:rPr>
          <w:rFonts w:cs="VNI-Times" w:ascii="VNI-Times" w:hAnsi="VNI-Times"/>
          <w:iCs/>
          <w:sz w:val="26"/>
          <w:szCs w:val="26"/>
          <w:lang w:val="en"/>
        </w:rPr>
        <w:t xml:space="preserve"> naøy do toäi aùc ñôøi tröôùc, leõ ra bò ñoïa ñöôøng aùc maø ñôøi naøy bò ngöôøi khinh cheâ neân nghieäp aùc ñôøi tröôùc heát vaø sau seõ thaønh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ieáp theo ñöùc Phaät so saùnh coâng ñöùc trì kinh, trong ñoaïn tröôùc Ngaøi so saùnh vôùi coâng ñöùc boá thí noäi taøi vaø ngoaïi taøi roài, ñeán ñaây Ngaøi so saùnh vôùi coâng ñöùc cuùng döôøng Phaät. Ngaøi baûo raèng: Tröôùc ñöùc Phaät Nhieân Ñaêng (ñeán Phaät Nhieân Ñaêng, Ngaøi ñöôïc thoï kyù thaønh Phaät), Ngaøi ñaõ gaëp taùm traêm boán ngaøn muoân öùc na-do-tha chö Phaät, Ngaøi ñeàu cuùng döôøng thôø phuïng khoâng soùt moät vò naøo. Neáu trong ñôøi maït phaùp naøy coù ngöôøi trì kinh Kim Cang, thì saùnh vôùi coâng ñöùc Ngaøi cuùng döôøng bao nhieâu ñöùc Phaät ñoù, coâng ñöùc cuûa Ngaøi khoâng baèng moät phaàn coâng ñöùc cuûa ngöôøi trì kinh Kim Cang kia, cho ñeán toaùn soá thí duï cuõng khoâng bì kòp. Nhö vaäy quí vò coù tin noåi khoâng? Quí vò coù cuùng döôøng ñöôïc ñöùc Phaät naøo chöa? Thaät ra trong kinh noùi: Ra ñôøi maø gaëp Phaät laø quí voâ löôïng voâ bieân, huoáng nöõa laø cuùng döôøng bao nhieâu ñöùc Phaät, vaäy maø khoâng baèng ngöôøi trì kinh Kim Cang laø taïi sao? Cuùng döôøng ñoù laø chuùng ta ñem caùi gì cuùng döôøng? Cuûa caûi beân ngoaøi vaø taâm thaønh kính beân trong cuûa mình phaûi khoâng? Nhöng taâm thaønh kính ñoù laø sanh dieät hay laø baát sanh dieät? Taâm thaønh kính cuùng döôøngñoù laø taâm sanh dieät, cuûa caûi cuõng laø töôùng sanh dieät. Trì kinh laø khoâng coøn thaáy ngaõ thaät, nhaân thaät maø thaáy ñöôïc ngay nôi mình coù trí Kim Cang, nhaän ra ñöôïc trí chaân thaät ñoù töùc laø trì kinh Kim Cang. Nhö vaäy bao nhieâu caùi sanh dieät kia ñaâu bì ñöôïc vôùi caùi chaân thaät. Theá neân Phaät baûo coâng ñöùc cuùng döôøng khoâng baèng moät phaàn coâng ñöùc trì kinh. Nhöng hieän nay nghe noùi cuùng döôøng thì thích maø noùi trì kinh thì ngaùn phaûi khoâng? Neáu baûo quí vò toå chöùc leã cuùng döôøng Phaät, cuùng döôøng chö taêng ñöôïc phöôùc voâ löôïng thì ai cuõng chòu, neáu baûo trì kinh Kim Cang thì ai cuõng ngaùn. Chao oâi! Kinh gì noùi khoâng coù ngaõ, khoâng coù nhaân, khoâng coù chuùng sanh, thoï giaû, vaäy chôù ai ñaây? Ai kia? Cöù thaáy mình thaät, ngöôøi thaät neân khoâng kham trì kinh Kim Cang, chôù neáu hieåu roõ ngaõ, nhaân vaø phaùp ñeàu laø töôùng hö giaû khoâng thaät thì ngöôøi trì kinh Kim Cang laø coâng ñöùc voâ keå. </w:t>
      </w:r>
    </w:p>
    <w:p>
      <w:pPr>
        <w:pStyle w:val="NormalWeb"/>
        <w:ind w:firstLine="720"/>
        <w:jc w:val="both"/>
        <w:rPr>
          <w:rFonts w:ascii="VNI-Times" w:hAnsi="VNI-Times" w:cs="VNI-Times"/>
          <w:sz w:val="26"/>
          <w:szCs w:val="26"/>
          <w:lang w:val="en"/>
        </w:rPr>
      </w:pPr>
      <w:r>
        <w:rPr>
          <w:rFonts w:cs="VNI-Times" w:ascii="VNI-Times" w:hAnsi="VNI-Times"/>
          <w:sz w:val="26"/>
          <w:szCs w:val="26"/>
          <w:lang w:val="en"/>
        </w:rPr>
        <w:t>Theá neân ñöùc Phaät môùi baûo raèng: Naøy Tu-boà-ñeà, neáu coù ngöôøi thieän nam</w:t>
      </w:r>
      <w:r>
        <w:rPr>
          <w:rFonts w:cs="VNI-Times" w:ascii="VNI-Times" w:hAnsi="VNI-Times"/>
          <w:iCs/>
          <w:sz w:val="26"/>
          <w:szCs w:val="26"/>
          <w:lang w:val="en"/>
        </w:rPr>
        <w:t xml:space="preserve"> thieän nöõ naøo ôû trong ñôøi maït phaùp thoïï trì kinh Kim Cang, thì coâng ñöùc cuûa ngöôøi ñoù neáu ta noùi cho ñuû hoaëc coù ngöôøi nghe thì taâm hoï sanh cuoàng loaïn hoà nghi. Vì quaù söùc töôûng töôïng cuûa con ngöôøi neân hoï hoaûng hoát, hoï hoà nghi, khoâng tin. Ngaøi baûo theâm: Neân bieát nghóa cuûa kinh</w:t>
      </w:r>
      <w:r>
        <w:rPr>
          <w:rFonts w:cs="VNI-Times" w:ascii="VNI-Times" w:hAnsi="VNI-Times"/>
          <w:sz w:val="26"/>
          <w:szCs w:val="26"/>
          <w:lang w:val="en"/>
        </w:rPr>
        <w:t xml:space="preserve"> naøy khoâng theå nghó baøn cho neân quaû baùo cuõng khoâng theå nghó baøn. Taïi</w:t>
      </w:r>
      <w:r>
        <w:rPr>
          <w:rFonts w:cs="VNI-Times" w:ascii="VNI-Times" w:hAnsi="VNI-Times"/>
          <w:iCs/>
          <w:sz w:val="26"/>
          <w:szCs w:val="26"/>
          <w:lang w:val="en"/>
        </w:rPr>
        <w:t xml:space="preserve"> sao nghóa khoâng theå nghó baøn? Vì Kim Cang Baùt-nhaõ laø trí chaân</w:t>
      </w:r>
      <w:r>
        <w:rPr>
          <w:rFonts w:cs="VNI-Times" w:ascii="VNI-Times" w:hAnsi="VNI-Times"/>
          <w:sz w:val="26"/>
          <w:szCs w:val="26"/>
          <w:lang w:val="en"/>
        </w:rPr>
        <w:t xml:space="preserve"> thaät baát sanh baát dieät cuûa chuùng ta, laø chaân taâm baát sanh baát dieät hay phaùp thaân baát sanh baát dieät cuûa mình, caùi ñoù khoâng bò giôùi haïn trong thôøi gian vaø khoâng gian. Bôûi khoâng giôùi haïn trong thôøi gian, khoâng gian neân thöôøng noùi laø tuyeät ñoái, vöôït ngoaøi ñoái ñaõi. Coøn taát caû phaùp theá gian ñeàu naèm trong töông ñoái, vì töông ñoái neân laø töôùng sanh dieät. Quí vò kieåm laïi xem trong cuoäc soáng naøy coù caùi gì khoâng phaûi laø töông ñoái? Nhö toái vaø saùng laø töông ñoái, cho neân hieän giôø saùng, moät laùt nöõa toái, roài ñeán saùng, saùng toái ñuoåi nhau sanh dieät. Nhö vaäy saùng toái laø töông ñoái neân laø töôùng sanh dieät. Nam nöõ cuõng laø töông ñoái cho neân nam nöõ hôïp laø coù sanh, sanh thì coù töû, ñoù laø töôùng sanh dieät. Treân theá gian naøy taát caû ñeàu laø töông ñoái, ñoù laø phaùp sanh dieät. Phaùp sanh dieät bì sao ñöôïc vôùi phaùp khoâng sanh dieät. Theá neân nghóa cuûa phaùp khoâng sanh dieät cao sieâu voâ taän vaø quaû baùo cuõng voâ taän. Coøn nghóa cuûa phaùp sanh dieät laø höõu taän thì quaû baùo cuõng höõu taän. Ñem caùi höõu taän so vôùi caùi voâ taän thì khoâng bao giôø saùnh kò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í vò hieåu nhö theá naøo? Hieåu qua lôøi giaûi chôù chöa hieåu thaät söï. Ngöôøi naøo thaáy roõ thaân naøy laø aûo moäng laø huyeãn hoùa nhö boït nhö boùng, thaáy caûnh cuõng vaäy thì ngöôøi ñoù môùi thaät hieåu, ngöôøi ñoù laø ngöôøi trì kinh Kim Cang. Coøn neáu hieåu mô hoà, vaãn thaáy mình laø thaät thì chöa trì noåi kinh Kim Cang. Neáu coù, ñoù laø trì baèng chöõ, baèng ngoân ngöõ chôù chöa phaûi trì baèng taâm trí quaùn chieáu. Traùi laïi neáu thaáy roõ hoaëc xeùt roõ thaân caûnh laø töôùng duyeân hôïp hö giaû, ñoù laø trì baèng trí tueä quaùn chieáu. Trì baèng chöõ nghóa goïi laø vaên töï Baùt-nhaõ, coøn duøng trí soi xeùt quaùn chieáu ñoù laø quaùn chieáu Baùt-nhaõ. Soáng ñöôïc vôùi trí tueä baát sanh baát dieät, ñoù laø thaät töôùng Baùt-nhaõ, ñoù môùi laø baát sanh baát dieät. Quí vò nhôù neân öùng duïng caùi thöù hai hôn laø caùi thöù nhaát, vì vaên töï chöõ nghóa ñoïc qua roài maát, coøn quaùn chieáu môùi thaám saâu vaøo trong, ñoù laø caùi ñeå ñi ñeán thaät töôùng.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Web"/>
        <w:jc w:val="both"/>
        <w:rPr>
          <w:rFonts w:ascii="VNI-Times" w:hAnsi="VNI-Times" w:cs="VNI-Times"/>
          <w:b/>
          <w:b/>
          <w:sz w:val="26"/>
          <w:szCs w:val="26"/>
          <w:lang w:val="en"/>
        </w:rPr>
      </w:pPr>
      <w:r>
        <w:rPr>
          <w:rFonts w:cs="VNI-Times" w:ascii="VNI-Times" w:hAnsi="VNI-Times"/>
          <w:b/>
          <w:sz w:val="26"/>
          <w:szCs w:val="26"/>
          <w:lang w:val="en"/>
        </w:rPr>
      </w:r>
    </w:p>
    <w:p>
      <w:pPr>
        <w:pStyle w:val="Normal"/>
        <w:ind w:firstLine="720"/>
        <w:jc w:val="both"/>
        <w:rPr>
          <w:rFonts w:ascii="VNI-Times" w:hAnsi="VNI-Times" w:cs="VNI-Times"/>
          <w:sz w:val="26"/>
          <w:szCs w:val="26"/>
          <w:lang w:val="en"/>
        </w:rPr>
      </w:pPr>
      <w:r>
        <w:rPr>
          <w:rFonts w:cs="VNI-Times" w:ascii="VNI-Times" w:hAnsi="VNI-Times"/>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17</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CÖÙU KÍNH VOÂ NGAÕ.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hó thôøi Tu-boà-ñeà baïch Phaät ngoân: Theá Toân! Thieän nam töû, thieän nöõ nhaân phaùt A-naäu-ña-la tam-mieäu tam-boà-ñeà taâm, vaân haø öng truï, vaân haø haøng phuïc kyø taâm? Phaät caùo Tu-boà-ñeà: Thieän nam töû, thieän nöõ nhaân phaùt A-naäu-ña-la tam-mieäu tam-boà-ñeà taâm giaû, ñöông sanh nhö thò taâm, ngaõ öng dieät ñoä nhaát thieát chuùng sanh, dieät ñoä nhaát thieát chuùng sanh dó nhi voâ höõu nhaát chuùng sanh thaät dieät ñoä giaû. Haø dó coá? Tu-boà-ñeà! Nhöôïc Boà-taùt höõu ngaõ töôùng, nhaân töôùng, chuùng sanh töôùng, thoï giaû töôùng, töùc phi Boà-taùt. Sôû dó giaû haø? Tu-boà-ñeà! Thaät voâ höõu phaùp phaùt A-naäu-ña-la tam-mieäu tam-boà-ñeà taâm giaû. Tu-boà-ñeà! Ö yù vaân haø? Nhö Lai ö Nhieân Ñaêng Phaät sôû, höõu phaùp ñaéc A-naäu-ña-la tam-mieäu tam-boà-ñeà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Phaát daõ Theá Toân! Nhö ngaõ giaûi Phaät sôû thuyeát nghóa, Phaät ö Nhieân Ñaêng Phaät sôû, voâ höõu phaùp ñaéc A-naäu-ña-la tam-mieäu tam-boà-ñeà.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aät ngoân: Nhö thò, nhö thò! Tu-boà-ñeà, thaät voâ höõu phaùp Nhö Lai ñaéc A-naäu-ña-la tam-mieäu tam-boà-ñeà. Tu-boà-ñeà! Nhöôïc höõu phaùp Nhö Lai ñaéc A-naäu-ña-la tam-mieäu tam-boà-ñeà giaû, Nhieân Ñaêng Phaät taéc baát döõ ngaõ thoï kyù: Nhöõ ö lai theá ñöông ñaéc taùc Phaät, hieäu Thích-ca Maâu-ni. Dó thaät voâ höõu phaùp ñaéc A-naäu-ña-la tam-mieäu tam-boà-ñeà, thò coá Nhieân Ñaêng Phaät döõ ngaõ thoï kyù, taùc thò ngoân: Nhöõ ö lai theá, ñöông ñaéc taùc Phaät, hieäu Thích-ca Maâu-ni. Haø dó coá? Nhö Lai giaû, töùc chö phaùp nhö nghóa. Nhöôïc höõu nhaân ngoân: Nhö Lai ñaéc A-naäu-ña-la tam-mieäu tam-boà-ñeà, Tu-boà-ñeà! Thaät voâ höõu phaùp Phaät ñaéc A-naäu-ña-la tam-mieäu tam-boà-ñeà. Tu-boà-ñeà! Nhö Lai sôû ñaéc A-naäu-ña-la tam-mieäu tam-boà-ñeà, ö thò trung, voâ thaät voâ hö, thò coá Nhö Lai thuyeát: Nhaát thieát phaùp giai thò Phaät phaùp. Tu-boà-ñeà! Sôû ngoân nhaát thieát phaùp giaû töùc phi nhaát thieát phaùp, thò coá danh nhaát thieát phaùp. Tu-boà-ñeà! Thí nhö nhaân thaân tröôøng ñaïi.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ngoân: Theá Toân! Nhö Lai thuyeát nhaân thaân tröôøng ñaïi taéc vi phi ñaïi thaân, thò danh ñaïi thaân. </w:t>
      </w:r>
    </w:p>
    <w:p>
      <w:pPr>
        <w:pStyle w:val="Normal"/>
        <w:ind w:firstLine="720"/>
        <w:jc w:val="both"/>
        <w:rPr>
          <w:rFonts w:ascii="VNI-Times" w:hAnsi="VNI-Times" w:cs="VNI-Times"/>
          <w:bCs/>
          <w:sz w:val="26"/>
          <w:szCs w:val="26"/>
          <w:lang w:val="en"/>
        </w:rPr>
      </w:pPr>
      <w:r>
        <w:rPr>
          <w:rFonts w:cs="VNI-Times" w:ascii="VNI-Times" w:hAnsi="VNI-Times"/>
          <w:bCs/>
          <w:sz w:val="26"/>
          <w:szCs w:val="26"/>
          <w:lang w:val="en"/>
        </w:rPr>
        <w:t>Tu-boà-ñeà! Boà-taùt dieäc nhö thò. Nhöôïc taùc thò ngoân: Ngaõ ñöông dieät ñoä voâ löôïng chuùng sanh, töùc baát danh Boà-taùt. Haø dó coá? Tu-boà-ñeà! Thaät voâ höõu phaùp danh vi Boà-taùt, thò coá Phaät thuyeát nhaát thieát phaùp voâ ngaõ, voâ nhaân, voâ chuùng sanh, voâ thoï giaû. Tu-boà-ñeà! Nhöôïc Boà-taùt taùc thò ngoân: Ngaõ ñöông trang nghieâm Phaät ñoä, thò baát danh Boà-taùt. Haø dó coá? Nhö Lai thuyeát trang nghieâm Phaät ñoä giaû, töùc phi trang nghieâm, thò danh trang nghieâm. Tu-boà-ñeà! Nhöôïc Boà-taùt thoâng ñaït voâ ngaõ phaùp giaû, Nhö Lai thuyeát danh chaân thò Boà-taùt.</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TOÄT CUØNG KHOÂNG COÙ NGAÕ.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Khi aáy ngaøi Tu-boà-ñeà baïch Phaät raèng: Baïch Theá Toân! Ngöôøi thieän nam, ngöôøi thieän nöõ phaùt taâm Voâ thöôïng Chaùnh ñaúng Chaùnh giaùc laøm sao an truï, laøm sao haøng phuïc taâm kia? Phaät baûo Tu-boà-ñeà: Ngöôøi thieän nam, ngöôøi thieän nöõ phaùt taâm Voâ thöôïng Chaùnh ñaúng Chaùnh giaùc neân sanh taâm nhö theá naøy: Ta neân dieät ñoä taát caû chuùng sanh, dieät ñoä taát caû chuùng sanh roài maø khoâng coù moät chuùng sanh thaät dieät ñoä. Vì côù sao? Tu-boà-ñeà, neáu Boà-taùt coøn töôùng ngaõ, töôùng nhaân, töôùng chuùng sanh, töôùng thoï giaû aét khoâng phaûi laø Boà-taùt. Vì côù sao? Tu-boà-ñeà, thaät khoâng coù phaùp phaùt taâm Voâ thöôïng Chaùnh ñaúng Chaùnh giaùc. Tu-boà-ñeà! YÙ oâng nghó sao? Nhö Lai ôû nôi Phaät Nhieân Ñaêng coù phaùp ñöôïc Voâ thöôïng Chaùnh ñaúng Chaùnh giaùc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khoâng vaäy! Nhö choã hieåu cuûa con qua nghóa Phaät noùi, Phaät ôû nôi Phaät Nhieân Ñaêng khoâng coù phaùp ñöôïc Voâ thöôïng Chaùnh ñaúng Chaùnh giaùc.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Phaät baûo: Nhö theá, nhö theá! Tu-boà-ñeà, thaät khoâng coù phaùp Nhö Lai ñöôïc Voâ thöôïng Chaùnh ñaúng Chaùnh giaùc. Naøy Tu-boà-ñeà! Neáu coù phaùp Nhö Lai ñöôïc Voâ thöôïng Chaùnh ñaúng Chaùnh giaùc thì ñöùc Phaät Nhieân Ñaêng aét khoâng thoï kyù cho ta: ÔÛ ñôøi sau, oâng seõ ñöôïc thaønh Phaät hieäu laø Thích-ca Maâu-ni. Do thaät khoâng coù phaùp ñöôïc Voâ thöôïng Chaùnh ñaúng Chaùnh giaùc, theá neân ñöùc Phaät Nhieân Ñaêng môùi thoï kyù cho ta, noùi theá naøy: ÔÛ ñôøi sau, oâng seõ ñöôïc thaønh Phaät hieäu laø Thích-ca Maâu-ni. Vì côù sao? Nhö Lai töùc laø nghóa Nhö cuûa caùc phaùp. Neáu coù ngöôøi noùi Nhö Lai ñöôïc phaùp Voâ thöôïng Chaùnh ñaúng Chaùnh giaùc, naøy Tu-boà-ñeà, thaät khoâng coù phaùp Phaät ñöôïc Voâ thöôïng Chaùnh ñaúng Chaùnh giaùc. Naøy Tu-boà-ñeà! Nhö Lai ñöôïc Voâ thöôïng Chaùnh ñaúng Chaùnh giaùc, ôû trong aáy khoâng thaät, khoâng hö. Theá neân Nhö Lai noùi taát caû phaùp ñeàu laø Phaät phaùp. Naøy Tu-boà-ñeà! Noùi taát caû phaùp ñoù töùc khoâng phaûi taát caû phaùp, neân goïi laø taát caû phaùp. Naøy Tu-boà-ñeà thí nhö coù ngöôøi thaân cao lôù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gaøi Tu-boà-ñeà thöa: Baïch Theá Toân! Nhö Lai noùi thaân ngöôøi cao lôùn aét khoâng phaûi thaân lôùn, aáy goïi laø thaân lôù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Boà-taùt cuõng nhö theá, neáu noùi lôøi theá naøy: Ta seõ dieät ñoä voâ löôïng chuùng sanh, aét khoâng goïi laø Boà-taùt. Vì côù sao? Naøy Tu-boà-ñeà! Thaät khoâng coù phaùp teân laø Boà-taùt. Theá neân Phaät noùi: taát caû phaùp khoâng ngaõ, khoâng nhaân, khoâng chuùng sanh, khoâng thoï giaû. Naøy Tu-boà-ñeà! Neáu Boà-taùt noùi lôøi theá naøy: Ta seõ trang nghieâm coõi Phaät, aáy chaúng goïi laø Boà-taùt. Vì côù sao? Nhö Lai noùi trang nghieâm coõi Phaät töùc chaúng phaûi trang nghieâm, aáy goïi laø trang nghieâm. Naøy Tu-boà-ñeà! Neáu Boà-taùt thoâng ñaït phaùp voâ ngaõ, Nhö Lai goïi ñoù laø chaân thaät Boà-taùt.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ng toâi ñaõ noùi vôùi quí vò raèng: Kinh Kim Cang chuû yeáu laø traû lôøi hai caâu hoûi: Laøm sao an truï taâm, laøm sao haøng phuïc taâm, nhöng caâu hoûi ñoù phaûi ñi ñoâi vôùi caâu tröôùc laø ngöôøi phaùt taâm caàu thaønh Phaät chôù khoâng phaûi ngöôøi thöôøng. Ngöôøi phaùt taâm Voâ thöôïng Chaùnh ñaúng Chaùnh giaùc töùc phaùt taâm caàu thaønh Phaät, laøm sao truï taâm, laøm sao haøng phuïc taâm? Caâu hoûi ñoù ôû tröôùc Phaät traû lôøi roài, vaäy taïi sao ôû ñaây ngaøi Tu-boà-ñeà laïi hoûi nöõa? Bôûi vì hai caâu hoûi naøy laø toái heä troïng treân ñöôøng tu haønh, neáu chuùng ta nghe löôùt qua, khoâng chaêm chæ ñeå heát taâm trí vaøo ñoù thì khoù maø laõnh hoäi noåi, cho neân Ngaøi nhaéc laïi moät laàn nöõa ñeå Phaät giaûi. Do ñoù toâi goïi laø ñieäp khuùc. Ñoù laø vì Ngaøi muoán chuùng ta thaáy roõ yù Phaät daïy caùch haøng phuïc taâm, caùch an truï taâm. </w:t>
      </w:r>
    </w:p>
    <w:p>
      <w:pPr>
        <w:pStyle w:val="NormalWeb"/>
        <w:ind w:firstLine="720"/>
        <w:jc w:val="both"/>
        <w:rPr>
          <w:rFonts w:ascii="VNI-Times" w:hAnsi="VNI-Times" w:cs="VNI-Times"/>
          <w:sz w:val="26"/>
          <w:szCs w:val="26"/>
          <w:lang w:val="en"/>
        </w:rPr>
      </w:pPr>
      <w:r>
        <w:rPr>
          <w:rFonts w:cs="VNI-Times" w:ascii="VNI-Times" w:hAnsi="VNI-Times"/>
          <w:sz w:val="26"/>
          <w:szCs w:val="26"/>
          <w:lang w:val="en"/>
        </w:rPr>
        <w:t>Ñöùc Phaät traû lôøi: Neáu ngöôøi thieän nam, thieän nöõ phaùt taâm caàu thaønh Phaät</w:t>
      </w:r>
      <w:r>
        <w:rPr>
          <w:rFonts w:cs="VNI-Times" w:ascii="VNI-Times" w:hAnsi="VNI-Times"/>
          <w:iCs/>
          <w:sz w:val="26"/>
          <w:szCs w:val="26"/>
          <w:lang w:val="en"/>
        </w:rPr>
        <w:t xml:space="preserve"> neân sanh taâm nhö theá naøy: Ta neân dieät ñoä taát caû chuùng sanh, nhöng ñoä taát caû chuùng sanh roài maø khoâng coù moät chuùng sanh naøo ñöôïc dieät ñoä. Ñoä laø qua, dieät laø maát, töùc laø ñöa taát caû chuùng sanh qua choã</w:t>
      </w:r>
      <w:r>
        <w:rPr>
          <w:rFonts w:cs="VNI-Times" w:ascii="VNI-Times" w:hAnsi="VNI-Times"/>
          <w:sz w:val="26"/>
          <w:szCs w:val="26"/>
          <w:lang w:val="en"/>
        </w:rPr>
        <w:t xml:space="preserve"> tòch dieät qua maát heát. Toâi ñaõ töøng noùi vôùi quí vò: Moãi nieäm laø moät chuùng sanh, ñöa noù ñeán choã voâ sanh, ñöa noù qua ñoù roài nhìn laïi khoâng coøn chuùng sanh naøo heát, maø khoâng coøn moät chuùng sanh naøo, nhö vaäy luùc ñoù coù coøn töôùng ngaõ, nhaân, chuùng sanh, thoï giaû khoâng? Quí vò nhôù chuùng ta coøn thaáy ngaõ, nhaân, chuùng sanh, thoï giaû laø do nieäm sanh phaûi khoâng? Do nieäm khôûi môùi chaáp ngaõ, nhaân, chuùng sanh, thoï giaû. Neáu nieäm khoâng khôûi thì laáy gì chaáp? Theá neân noùi ñoä qua heát roài thì khoâng coøn töôùng ngaõ, töôùng nhaân, töôùng chuùng sanh, töôùng thoï giaû. Sôû dó hieän taïi ai noùi ñeán teân chuùng ta lieàn noåi giaän laø vì vöøa nghe noùi, nieäm lieàn khôûi phaân bieät neân môùi giaän, neáu nghe noùi maø nieäm khoâng khôûi thì ñaâu coù giaän. Neáu daáy nieäm thì chaáp ngaõ cho neân saân, khoâng daáy nieäm thì khoâng chaáp ngaõ cho neân khoâng saân. Khoâng chaáp ngaõ thì khoâng chaáp nhaân do ñoù tham saân si ñaâu coøn. Nhö vaäy chuùng ta thaáy roõ ñoä taát caû nieäm ñeán choã voâ sanh roài boán töôùng cuõng theo ñoù heát. Traùi laïi coøn coù nieäm sanh thì coøn boán töôùng. Theá neân muoán haøng phuïc taâm mình ñeán choã an truï vieân maõn thì phaûi ñoä taát caû chuùng sanh. Taïi sao ôû ñaây ñöùc Phaät chæ traû lôøi caâu haøng phuïc taâm chôù khoâng noùi an truï taâm? Bôûi vì haøng phuïc roài laø an truï. ÔÛû ñoaïn tröôùc Phaät daïy an truï rieâng, haøng phuïc rieâng, nhöng ôû ñaây keát thuùc laïi thì haøng phuïc laø an truï. Quí vò thöû haøng phuïc taâm mình ñi. Neáu mình ñoä heát taát caû chuùng sanh roài thì coù an truï khoâng? Ñoù laø an truï roài, vì vaäy khoâng caàn noùi ñeán an truï nöõa. Noùi ñoä taát caû chuùng sanh maø khoâng thaáy coù chuùng sanh thaät dieät ñoä. Do ñoù Phaät baûo: Naøy Tu-boà-ñeà, neáu Boà-taùt coøn coù töôùng ngaõ, töôùng nhaân, töôùng</w:t>
      </w:r>
      <w:r>
        <w:rPr>
          <w:rFonts w:cs="VNI-Times" w:ascii="VNI-Times" w:hAnsi="VNI-Times"/>
          <w:iCs/>
          <w:sz w:val="26"/>
          <w:szCs w:val="26"/>
          <w:lang w:val="en"/>
        </w:rPr>
        <w:t xml:space="preserve"> chuùng sanh, töôùng thoï giaû thì khoâng phaûi laø Boà-taùt. Ngöôøi khoâng coøn boán töôùng laø ngöôøi gì? Nhö vaäy quí vò lo gì mình khoâng laøm</w:t>
      </w:r>
      <w:r>
        <w:rPr>
          <w:rFonts w:cs="VNI-Times" w:ascii="VNI-Times" w:hAnsi="VNI-Times"/>
          <w:sz w:val="26"/>
          <w:szCs w:val="26"/>
          <w:lang w:val="en"/>
        </w:rPr>
        <w:t xml:space="preserve"> Boà-taùt ñöôïc. Neáu mình ñöøng daáy nieäm, ñöøng khôûi chaáp ngaõ, luùc ñoù duø mình khoâng töï xöng laø Boà-taùt, khoâng mang nhaõn hieäu Boà-taùt nhöng vaãn laø Boà-taùt. Traùi laïi duø mang nhaõn hieäu Boà-taùt A, Boà-taùt B v. v… maø nieäm khôûi lieàn lieàn thì coù phaûi laø Boà-taùt chöa? Nhö vaäy chuùng ta thaáy roõ Boà-taùt laø ngöôøi taâm khoâng coøn chaáp, khoâng coøn keït. Hieåu nhö theá môùi thaáy ñöôïc yù nghóa cuûa söï tu haønh laø phaûi ñi ñeán choã ñoä heát chuùng sanh, ñoä heát chuùng sanh roài laø haøng phuïc, haøng phuïc roài lieàn an truï. Nhö theá môùi thaät laø Boà-taùt. Tieáp theo Phaät lieàn ñaët caâu hoûi: Vì côù sao? Naøy Tu-boà-ñeà, thaät khoâng coù phaùp phaùt taâm Voâ</w:t>
      </w:r>
      <w:r>
        <w:rPr>
          <w:rFonts w:cs="VNI-Times" w:ascii="VNI-Times" w:hAnsi="VNI-Times"/>
          <w:iCs/>
          <w:sz w:val="26"/>
          <w:szCs w:val="26"/>
          <w:lang w:val="en"/>
        </w:rPr>
        <w:t xml:space="preserve"> thöôïng Chaùnh ñaúng Chaùnh giaùc. Thöôøng thöôøng khi tu, chuùng ta</w:t>
      </w:r>
      <w:r>
        <w:rPr>
          <w:rFonts w:cs="VNI-Times" w:ascii="VNI-Times" w:hAnsi="VNI-Times"/>
          <w:sz w:val="26"/>
          <w:szCs w:val="26"/>
          <w:lang w:val="en"/>
        </w:rPr>
        <w:t xml:space="preserve"> thích löïa phaùp cao ñeå tu coát mau thaønh Phaät. Tuy nhieân khi phaùt taâm caàu thaønh Phaät thì phaùp ñeå chuùng ta öùng duïng tu laø thaät hay khoâng thaät? Neáu thaáy phaùp ñoù thaät thì töôùng ngaõ, töôùng nhaân, töôùng chuùng sanh, töôùng thoï giaû coøn hay khoâng? Nhö muoán qua soâng, toâi nhôø chieác ñoø ñöa qua soâng roài, toâi thaáy chieác ñoø laø thaät thì theá naøo? Ñoø thaät thì toâi cuõng thaät, ngöôøi cheøo ñoø cuõng thaät. Taát caû ñeàu thaät! Theá neân qua soâng roài, thaáy ñoø khoâng coøn quan troïng nöõa môùi boû ñoø ñöôïc. Nhö vaäy coøn coù phaùp thì coøn coù ngaõ, coøn coù ngaõ thì coøn coù phaùp, hai caùi ñoù hoã töông. Ñoaïn tröôùc Phaät phaù chaáp ngaõ, ôû ñaây Phaät phaù theâm chaáp phaùp. Ñaây khoâng phaûi phaùp thöôøng, phaùp naøy laø phaùp Voâ thöôïng Chaùnh ñaúng Chaùnh giaùc maø coøn khoâng thaáy laø thaät, thì taát caû phaùp theá gian coù phaùp naøo thaät ñaâu! Khi chuùng ta ñöa ra moät yù kieán, ñoù laø phaùp, nhöng neáu ñieàu mình noùi maø ngöôøi ta khoâng theo thì sao? Chuùng ta giaän phaûi khoâng? Caùi ñoù laø phi phaùp thì taïi sao chuùng ta giaän? Phaùp coøn neân xaû, haø huoáng phi phaùp, neân nhôù caâu ñoù. Neáu</w:t>
      </w:r>
      <w:r>
        <w:rPr>
          <w:rFonts w:cs="VNI-Times" w:ascii="VNI-Times" w:hAnsi="VNI-Times"/>
          <w:iCs/>
          <w:sz w:val="26"/>
          <w:szCs w:val="26"/>
          <w:lang w:val="en"/>
        </w:rPr>
        <w:t xml:space="preserve"> khoâng chaáp phaùp thì khoâng coøn buoàn phieàn. Traùi laïi neáu noùi vieäc</w:t>
      </w:r>
      <w:r>
        <w:rPr>
          <w:rFonts w:cs="VNI-Times" w:ascii="VNI-Times" w:hAnsi="VNI-Times"/>
          <w:sz w:val="26"/>
          <w:szCs w:val="26"/>
          <w:lang w:val="en"/>
        </w:rPr>
        <w:t xml:space="preserve"> naøy laø thaät laø phaûi maø ngöôøi ta khoâng chòu nghe thì sao? Bôûi chaáp noù phaûi neân bieán thaønh saân si, maø bieán thaønh saân si thì coøn phaûi nöõa khoâng? Chuùng ta chaáp vieäc phaûi laø chaáp phaùp phaûi, chaáp phaùp phaûi roài thì ngaõ noåi leân, ngaõ noåi leân töùc si meâ daáy khôûi. Theá neân ngöôøi tu ñeán caû phaùp cuõng khoâng chaáp nöõa. </w:t>
      </w:r>
    </w:p>
    <w:p>
      <w:pPr>
        <w:pStyle w:val="NormalWeb"/>
        <w:ind w:firstLine="720"/>
        <w:jc w:val="both"/>
        <w:rPr>
          <w:rFonts w:ascii="VNI-Times" w:hAnsi="VNI-Times" w:cs="VNI-Times"/>
          <w:sz w:val="26"/>
          <w:szCs w:val="26"/>
          <w:lang w:val="en"/>
        </w:rPr>
      </w:pPr>
      <w:r>
        <w:rPr>
          <w:rFonts w:cs="VNI-Times" w:ascii="VNI-Times" w:hAnsi="VNI-Times"/>
          <w:sz w:val="26"/>
          <w:szCs w:val="26"/>
          <w:lang w:val="en"/>
        </w:rPr>
        <w:t>Ñeán ñaây toâi noùi teá nhò hôn, nhö hieän nay quí phaät töû thöôøng nghe chuùng toâi daïy tu thieàn, thaáy tu thieàn hay lieàn öùng duïng tu. Baát thaàn, hoâm naøo coù ngöôøi chæ maët noùi tu thieàn laø ñieân, laø ngu si thì quí vò nghó sao? Luùc ñoù neáu chaáp phaùp cuûa toâi hay thì ngaõ noåi leân, töùc thì muoán ñaøn aùp, muoán gaây söï vôùi hoï. Nhö vaäy coù phaùp laø coù ngaõ. Ñoù laø chæ noùi phaùp tu thieàn thoâi. Coøn ñöùc Phaät baûo caû phaùp Voâ thöôïng Chaùnh ñaúng Chaùnh giaùc cuõng khoâng thaät. Thaät laø cao sieâu, thaâm dieäu! Theá gian chuùng ta quaù noâng noåi, nhöõng voïng töôûng laø yù nghó khoâng thaät maø coøn chaáp, nghó ra laø muoán baét ngöôøi khaùc theo, ai khoâng theo thì giaän ngay, thaät laø phi lyù laøm sao! Neáu ai gaït boû ñöôïc nhöõng caùi phi lyù ñoù thì laàn laàn seõ bôùt khoå, bôùt saân si. Ñoù laø choã tu. Theá neân phaûi thuoäc loøng caâu Phaùp thöôïng öng xaû haø huoáng phi phaùp. Phaùp Voâ thöôïng Chaùnh ñaúng Chaùnh giaùc coøn phaûi boû, huoáng nöõa laø caùi phi phaùp. Hieåu nhö vaäy, quí vò môùi soáng moät caùch thoaûi maùi nheï nhaøng. Chuùng ta hieåu, chuùng ta öùng duïng tu maëc ngöôøi ñôøi cheâ khen. Giaûi thoaùt hay khoâng laø vieäc laøm cuûa mình, hoï khen mình cuõng khoâng giaûi thoaùt, hoï cheâ mình cuõng khoâng traàm luaân. Chuùng ta bieát roõ tu nhö theá laø coù ích lôïi cho mình thì cöù vieäc tu. Thí duï nhö quí phaät töû haøng ngaøy, buoåi saùng, buoåi tröa khi ñoùi buïng thì aên côm, xong roài thaáy khoûe, ñi laøm coâng taùc ñöôïc; ñeàu ñeàu böõa naøo nhö böõa aáy, mình thaáy vui veû nheï nhaøng. Baây giôø baát thaàn coù ngöôøi baûo aên côm laø ngu si, laø voâ ích thì luùc ñoù chuùng ta cöù aên hay laø ngöng khoâng aên? Voâ lyù quaù, mình khoâng aên ñeå ñoùi sao? Theá neân nhöõng lôøi noùi duø laø lôøi chöûi maéng, cheâ bai, mình nghe laøm gì, noåi saân laøm chi? Chuùng ta bieát roõ traêm phaàn ñoù laø leõ thaät thì ai noùi gì cuõng maëc, chuyeän mình laøm mình bieát roõ roài. Ngöôøi nhö vaäy môùi laø ngöôøi thaät tin leõ thaät. Coù nhieàu ngöôøi ñang laøm moät vieäc lôïi ích thaät, nhöng vöøa nghe ngöôøi khaùc chæ trích lieàn hoaûng hoát nghi ngôø, ñoù laø chöa coù kinh nghieäm, chöa nhaän leõ thaät; chôù neáu coù kinh nghieäm, nhaän leõ thaät roài thì ai noùi gì cuõng khoâng thay ñoåi laäp tröôøng. Trong söï tu haønh cuõng phaûi nhö theá. Quí vò thaáy caâu Phaùp coøn</w:t>
      </w:r>
      <w:r>
        <w:rPr>
          <w:rFonts w:cs="VNI-Times" w:ascii="VNI-Times" w:hAnsi="VNI-Times"/>
          <w:iCs/>
          <w:sz w:val="26"/>
          <w:szCs w:val="26"/>
          <w:lang w:val="en"/>
        </w:rPr>
        <w:t xml:space="preserve"> neân boû huoáng laø phi phaùp thaät hay voâ cuøng, chuùng ta öùng duïng thì lôïi ích bieát bao nhieâu. Chuùng ta nghó phaûi maø neáu ai noùi khoâng phaûi,</w:t>
      </w:r>
      <w:r>
        <w:rPr>
          <w:rFonts w:cs="VNI-Times" w:ascii="VNI-Times" w:hAnsi="VNI-Times"/>
          <w:sz w:val="26"/>
          <w:szCs w:val="26"/>
          <w:lang w:val="en"/>
        </w:rPr>
        <w:t xml:space="preserve"> chuùng ta baûo laøm, hoï noùi khoâng phaûi khoâng laøm, thì chuùng ta nghó phaùp cuûa Phaät coøn phaûi xaû huoáng nöõa laø caùi phi phaùp naøy, do ñoù chuùng ta khoâng giaän hôøn chi caû. Chuùng ta coù quyeàn ñeà nghò nhöng nghe theo hay laøm theo laø quyeàn cuûa ngöôøi, nhö vaäy chuùng ta môùi khoâng saân haän. Nhaát laø quí ñaïo höõu coù quyeàn laøm chuû gia ñình, hay laáy quyeàn laøm chuû baét moïi ngöôøi theo mình, nhieàu khi ñeà nghò sai nhöng töï aùi khoâng daùm nhaän loãi. Theá neân neáu mình côûi môû, cho moãi ngöôøi ñöôïc töï do, mình ñeà nghò nhöng khi thaáy hôïp, thaáy hay thì hoï laøm, khi thaáy khoâng hôïp, khoâng hay thì thoâi, mình cuõng cöôøi, khoâng hôøn gì caû, nhö vaäy laø an oån nhaát trong ñôøi tu cuûa mình. </w:t>
      </w:r>
    </w:p>
    <w:p>
      <w:pPr>
        <w:pStyle w:val="NormalWeb"/>
        <w:ind w:firstLine="720"/>
        <w:jc w:val="both"/>
        <w:rPr>
          <w:rFonts w:ascii="VNI-Times" w:hAnsi="VNI-Times" w:cs="VNI-Times"/>
          <w:sz w:val="26"/>
          <w:szCs w:val="26"/>
          <w:lang w:val="en"/>
        </w:rPr>
      </w:pPr>
      <w:r>
        <w:rPr>
          <w:rFonts w:cs="VNI-Times" w:ascii="VNI-Times" w:hAnsi="VNI-Times"/>
          <w:sz w:val="26"/>
          <w:szCs w:val="26"/>
          <w:lang w:val="en"/>
        </w:rPr>
        <w:t>Ñöùc Phaät laïi hoûi tieáp: Tu-boà-ñeà, yù oâng nghó sao? Nhö Lai ôû choã Phaät Nhieân</w:t>
      </w:r>
      <w:r>
        <w:rPr>
          <w:rFonts w:cs="VNI-Times" w:ascii="VNI-Times" w:hAnsi="VNI-Times"/>
          <w:iCs/>
          <w:sz w:val="26"/>
          <w:szCs w:val="26"/>
          <w:lang w:val="en"/>
        </w:rPr>
        <w:t xml:space="preserve"> Ñaêng coù phaùp ñöôïc Voâ thöôïng Chaùnh ñaúng Chaùnh giaùc khoâng? Ngaøi Tu-boà-ñeà phuû nhaän: Baïch Theá Toân, khoâng. Taïi sao Ngaøi daùm phuû</w:t>
      </w:r>
      <w:r>
        <w:rPr>
          <w:rFonts w:cs="VNI-Times" w:ascii="VNI-Times" w:hAnsi="VNI-Times"/>
          <w:sz w:val="26"/>
          <w:szCs w:val="26"/>
          <w:lang w:val="en"/>
        </w:rPr>
        <w:t xml:space="preserve"> nhaän? Chuùng ta thaáy Ngaøi noùi thaät laø deø daët: Nhö choã hieåu cuûa con qua lôøi Phaät noùi, Phaät ôû choã Phaät Nhieân Ñaêng khoâng coù phaùp ñöôïc Voâ</w:t>
      </w:r>
      <w:r>
        <w:rPr>
          <w:rFonts w:cs="VNI-Times" w:ascii="VNI-Times" w:hAnsi="VNI-Times"/>
          <w:iCs/>
          <w:sz w:val="26"/>
          <w:szCs w:val="26"/>
          <w:lang w:val="en"/>
        </w:rPr>
        <w:t xml:space="preserve"> thöôïng Chaùnh ñaúng Chaùnh giaùc. Bôûi vì Ngaøi chöa thaønh Phaät, Ngaøi chöa xaû ñöôïc, nhöng hieän giôø Ngaøi hieåu qua lôøi Phaät daïy.</w:t>
      </w:r>
      <w:r>
        <w:rPr>
          <w:rFonts w:cs="VNI-Times" w:ascii="VNI-Times" w:hAnsi="VNI-Times"/>
          <w:sz w:val="26"/>
          <w:szCs w:val="26"/>
          <w:lang w:val="en"/>
        </w:rPr>
        <w:t xml:space="preserve"> Ngöôøi xöa thaät kyõ löôõng, coøn chuùng ta baây giôø vöøa hieåu moät chuùt laø noùi böôùng, xöng laø ta noùi, ta hieåu. Phaät khen: Ñuùng nhö vaäy, ñuùng nhö vaäy, naøy Tu-boà-ñeà, thaät khoâng coù phaùp Nhö Lai ñöôïc Voâ thöôïng</w:t>
      </w:r>
      <w:r>
        <w:rPr>
          <w:rFonts w:cs="VNI-Times" w:ascii="VNI-Times" w:hAnsi="VNI-Times"/>
          <w:iCs/>
          <w:sz w:val="26"/>
          <w:szCs w:val="26"/>
          <w:lang w:val="en"/>
        </w:rPr>
        <w:t xml:space="preserve"> Chaùnh ñaúng Chaùnh giaùc. Neáu thaáy coù phaùp ñeå ñöôïc thì coøn ngaõ, nhaân,</w:t>
      </w:r>
      <w:r>
        <w:rPr>
          <w:rFonts w:cs="VNI-Times" w:ascii="VNI-Times" w:hAnsi="VNI-Times"/>
          <w:sz w:val="26"/>
          <w:szCs w:val="26"/>
          <w:lang w:val="en"/>
        </w:rPr>
        <w:t xml:space="preserve"> chuùng sanh, thoï giaû. Phaät giaûi nghóa theâm: Naøy Tu-boà-ñeà, neáu coù phaùp Nhö Lai ñöôïc Voâ thöôïng Chaùnh ñaúng Chaùnh giaùc thì ñöùc Phaät</w:t>
      </w:r>
      <w:r>
        <w:rPr>
          <w:rFonts w:cs="VNI-Times" w:ascii="VNI-Times" w:hAnsi="VNI-Times"/>
          <w:iCs/>
          <w:sz w:val="26"/>
          <w:szCs w:val="26"/>
          <w:lang w:val="en"/>
        </w:rPr>
        <w:t xml:space="preserve"> Nhieân Ñaêng aét khoâng thoï kyù cho ta: ÔÛ ñôøi sau oâng seõ ñöôïc thaønh Phaät hieäu laø Thích-ca Maâu-ni. Neáu ta coøn thaáy coù phaùp ñeå ñöôïc thì Phaät</w:t>
      </w:r>
      <w:r>
        <w:rPr>
          <w:rFonts w:cs="VNI-Times" w:ascii="VNI-Times" w:hAnsi="VNI-Times"/>
          <w:sz w:val="26"/>
          <w:szCs w:val="26"/>
          <w:lang w:val="en"/>
        </w:rPr>
        <w:t xml:space="preserve"> Nhieân Ñaêng khoâng bao giôø thoï kyù cho ta thaønh Phaät. Do thaät khoâng coù</w:t>
      </w:r>
      <w:r>
        <w:rPr>
          <w:rFonts w:cs="VNI-Times" w:ascii="VNI-Times" w:hAnsi="VNI-Times"/>
          <w:iCs/>
          <w:sz w:val="26"/>
          <w:szCs w:val="26"/>
          <w:lang w:val="en"/>
        </w:rPr>
        <w:t xml:space="preserve"> phaùp ñöôïc Voâ thöôïng Chaùnh ñaúng Chaùnh giaùc neân ñöùc Phaät Nhieân Ñaêng môùi thoï kyù cho ta. Bôûi Phaät khoâng thaáy coù phaùp ñöôïc neân</w:t>
      </w:r>
      <w:r>
        <w:rPr>
          <w:rFonts w:cs="VNI-Times" w:ascii="VNI-Times" w:hAnsi="VNI-Times"/>
          <w:sz w:val="26"/>
          <w:szCs w:val="26"/>
          <w:lang w:val="en"/>
        </w:rPr>
        <w:t xml:space="preserve"> Ngaøi ñöôïc thaønh Phaät, traùi laïi neáu thaáy coù moät phaùp ñöôïc laø khoâng ñöôïc thaønh Phaät. Cuõng theá, taát caû chuùng ta tu maø coøn thaáy thaân naøy thaät, caûnh thaät, phaùp thaät, thì khoâng giaùc ngoä. Traùi laïi neáu chuùng ta thaáy noù giaû, taïm coù trong moät thôøi gian ngaén chöøng vaøi möôi naêm khoâng ñaùng keå, thì chuùng ta trôû veà soáng vôùi caùi thaät. Ñoù laø chuùng ta tænh, chuùng ta giaùc, do tænh giaùc töông lai seõ ñöôïc Phaät thoï kyù. Nhö trong ñoaïn tröôùc Phaät baûo ngöôøi trì kinh naøy, do toäi ñôøi tröôùc, ñaùng leõ bò ñoïa ñòa nguïc, nhöng chæ bò maéng cheâ thoâi vaø sau naøy seõ thaønh Voâ thöôïng Chaùnh ñaúng Chaùnh giaùc. Ñoù laø ñuùng lôøi Phaät noùi chôù toâi ñaâu daùm öùc thuyeát. Phaät noùi roõ raøng nhö vaäy, nghóa laø ngöôøi naøo bieát roõ thaân naøy, caûnh naøy laø hö giaû, do duyeân hôïp taïm coù moät luùc roài hoaïi, trong caùi töôùng hö giaû ñoù coù caùi chaân thaät ñang baøy hieän nôi saùu caên cuûa chuùng ta, neáu chuùng ta soáng ñöôïc vôùi noù thì taát caû caùi hö giaû ñeàu voâ nghóa. Neáu khoâng coøn chaáp thaân, chaáp caûnh, chaáp phaùp thì luùc ñoù seõ ñöôïc Nhö Lai aét thaáy chuùng ta, aét bieát chuùng ta töông lai seõ thaønh Phaät khoâng nghi. Nhö theá laøm ngöôøi giaùc coù khoù khoâng? Toâi thaáy khoâng khoù chuùt naøo, chæ caàn vaän duïng trí nhìn cho ñuùng, thaáy cho ñuùng thoâi. Tænh roài thì giaùc. Vaäy taïi sao khoâng duøng trí maø cöù duøng tình thöông gheùt, buoàn, giaän roài caû ngaøy noù cöù daãn mình chaïy loanh quanh khoâng döøng. Thöông ai, vaéng maët thì troâng, thì tìm; gheùt ai, gaëp maët thì töùc, thì traùnh. Chuùng ta soáng vôùi caùi Bieát taát caû laø giaû, mang caùi giaû chaïy tìm caùi giaû laøm chi cho cöïc. Bieát theá roài caû ngaøy soáng an laønh töï taïi, luùc naøo cuõng cöôøi, vì taát caû ñeàu giaû thì coù gì quan troïng maø giaän, maø buo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uy khoâng quan troïng nhöng vaãn phaûi laøm, ñoù laø chuû tröông cuûa Boà-taùt. Nhö Nguõ minh vaø Töù nhieáp phaùp laø nhöõng phöông tieän ñeå Boà-taùt giaùo hoùa chuùng sanh. Bieát raèng thaân giaû, caûnh giaû nhöng khi meâ ngöôøi ta thaáy noù thaät. Hoï ñang ñoùi phaûi cho hoï côm aên cho ñôõ ñoùi roài môùi giaûng ñaïo lyù, luùc tænh roài hoï môùi nghe. Vì vaäy maø Boà-taùt bieát thaân caûnh nhö huyeãn, nhöng vaãn phaûi laøm giuùp ngöôøi no aám roài môùi giaûng ñaïo lyù cho hoï nghe. Quí vò phaûi hieåu cho roõ, neáu khoâng hieåu thì hoïc Ñaïi thöøa trôû thaønh Tieåu thöøa tieâu cöïc. Taïi sao? Bôûi vì nghe caùi gì cuõng giaû thì chuùng ta muoán ngoài khoâng cho roài, laøm chi nöõa voâ ích. Nhö vaäy trôû thaønh tieâu cöïc yeám theá. Chæ coù mình bieát noù giaû chôù moïi ngöôøi chöa bieát, muoán cho ngöôøi bieát, mình phaûi coù ngheà nghieäp cho kheùo (coâng xaûo minh) ñeå daïy ngöôøi ta laøm, trong khi laøm môùi noùi chuyeän ñaïo lyù cho hoï nghe, laàn laàn ngöôøi ta thaám, ñoù laø haïnh Boà-taùt. Quí vò phaûi hieåu nhö vaäy môùi ñuùng tinh thaàn kinh Kim Cang, ñöøng hieåu khaùc roài trôû thaønh tieâu cöïïc yeám theá, traùi ñaïo Ñaïi thöøa. Ñoù laø choã thöïc teá cuûa Phaät phaùp. Toùm laïi ñöùc Phaät chæ roõ neáu ôû choã Phaät Nhieân Ñaêng, Ngaøi coøn thaáy coù phaùp Voâ thöôïng Chaùnh ñaúng Chaùnh giaùc thì Phaät Nhieân Ñaêng khoâng thoï kyù cho Ngaøi, bôûi Ngaøi khoâng thaáy coù phaùp Voâ thöôïng Chaùnh ñaúng Chaùnh giaùc, neân môùi ñöôïc Phaät Nhieân Ñaêng thoï kyù cho sau naøy thaønh Phaät hieäu laø Thích-ca Maâu-ni. </w:t>
      </w:r>
    </w:p>
    <w:p>
      <w:pPr>
        <w:pStyle w:val="NormalWeb"/>
        <w:ind w:firstLine="720"/>
        <w:jc w:val="both"/>
        <w:rPr>
          <w:rFonts w:ascii="VNI-Times" w:hAnsi="VNI-Times" w:cs="VNI-Times"/>
          <w:sz w:val="26"/>
          <w:szCs w:val="26"/>
          <w:lang w:val="en"/>
        </w:rPr>
      </w:pPr>
      <w:r>
        <w:rPr>
          <w:rFonts w:cs="VNI-Times" w:ascii="VNI-Times" w:hAnsi="VNI-Times"/>
          <w:sz w:val="26"/>
          <w:szCs w:val="26"/>
          <w:lang w:val="en"/>
        </w:rPr>
        <w:t>Ngaøi noùi theâm: Vì côù sao? Nhö Lai töùc laø nghóa nhö cuûa caùc phaùp. Hoïc kinh Kim Cang laø quí vò thaâm nhaäp ñöôïc nghóa Nhö Lai. Kinh Kim Cang giaûi thích nghóa Nhö Lai quaù roõ. Neáu coù ngöôøi hoûi theá naøo laø Nhö Lai, quí vò duøng kinh Kim Cang maø ñaùp: Nhö Lai giaû voâ sôû tuøng lai dieäc voâ sôû khöù coá danh Nhö Lai, hoaëc Nhö Lai giaû töùc chö phaùp nhö nghóa.</w:t>
      </w:r>
      <w:r>
        <w:rPr>
          <w:rFonts w:cs="VNI-Times" w:ascii="VNI-Times" w:hAnsi="VNI-Times"/>
          <w:iCs/>
          <w:sz w:val="26"/>
          <w:szCs w:val="26"/>
          <w:lang w:val="en"/>
        </w:rPr>
        <w:t xml:space="preserve"> Nhö Lai laø gì? Nhö Lai laø nghóa nhö cuûa caùc phaùp. Nghóa nhö caùc phaùp laø</w:t>
      </w:r>
      <w:r>
        <w:rPr>
          <w:rFonts w:cs="VNI-Times" w:ascii="VNI-Times" w:hAnsi="VNI-Times"/>
          <w:sz w:val="26"/>
          <w:szCs w:val="26"/>
          <w:lang w:val="en"/>
        </w:rPr>
        <w:t xml:space="preserve"> theá naøo? Caùc phaùp nhö ñoù laø Nhö Lai. Caùc phaùp laøm sao nhö ñöôïc? Tæ duï khi chuùng ta ñi, luùc ñi laø nhö nhö hay laø ñoäng? Neáu laø ñoäng, laø bieán ñoåi, laø xeâ dòch thì ñaâu phaûi laø nhö, cho ñeán taát caû söï vaät ôû coõi naøy coù caùi naøo nhö ñaâu, caùi naøo cuõng ñang ñoäng, ñang xeâ dòch, taïi sao noùi Nhö Lai laø nghóa nhö cuûa caùc phaùp? Ñuùng vaäy, Nhö Lai laø nghóa nhö cuûa caùc phaùp, bôûi vì caùc phaùp töï noù khoâng ñoäng, maø ñoäng laø do duyeân hôïp vaø do taâm ñoäng tònh cuûa mình, neân phaân bieät caûnh ñoäng tònh, nhö chuyeän hai Sa di noùi phöôùn ñoäng vôùi gioù ñoäng, coøn Luïc toå noùi taâm nhaân giaû ñoäng. Neáu taâm khoâng ñoäng thì phöôùn coøn ñoäng, gioù coøn ñoäng khoâng? Taâm mình nhö thì caûnh cuõng nhö, cho neân noùi Nhö Lai laø nghóa nhö cuûa caùc phaùp. Khi naøo ñoái vôùi caûnh, taâm mình nhö nhö baát ñoäng thì ñoù laø Nhö Lai chôù khoâng coù gì laï caû. Nhö theá Phaät chæ heát söùc roõ. Ví duï nhö nhìn taát caû quí vò toâi thaáyï roõ heát, nhöng toâi khoâng daáy moät nieäm phaân bieät ñeå thöông ngöôøi naøy, gheùt ngöôøi kia. Taâm khoâng daáy nieäm thöông gheùt, ñoù laø taâm Phaät bình ñaúng, ñoù laø nhö, do taâm nhö neân caûnh cuõng nhö. Ñoái vôùi taát caû phaùp ôû coõi naøy cuõng theá, gioù thoåi laù caây rung v. v… nhöng taâm mình nhö thì khoâng daáy nieäm phaân bieät ñoäng tònh. Phaân bieät ñoäng tònh thì caùc phaùp ñoäng tònh; khoâng daáy nieäm thì caùc phaùp töï nhö ñoù laø nghóa Nhö Lai. Nhö vaäy chuùng ta thaáy coù caùi nhaát quaùn töø tröôùc ñeán giôø. Phaät daïy ñoä taát caû chuùng sanh maø khoâng thaáy chuùng sanh ñöôïc dieät ñoä, ñoù laø Nhö Lai. Ñeán choã ñoù, khoâng coøn moät nieäm töùc taâm mình nhö thì ñoái caûnh cuõng nhö, ñoù laø Nhö Lai, ñoù laø Voâ thöôïng Chaùnh ñaúng Chaùnh giaùc. Roõ raøng lôøi Phaät daïy thæ chung nhaát quaùn. Nhö theá trong kinh ñaõ noùi roõ, chuùng ta khoâng coøn gì nghi ngôø.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Neáu coù ngöôøi noùi Nhö Lai ñöôïc phaùp Voâ thöôïng Chaùnh ñaúng Chaùnh giaùc, naøy Tu-boà-ñeà, thaät khoâng coù phaùp Phaät ñöôïc Voâ thöôïng Chaùnh ñaúng Chaùnh giaùc. Naøy Tu-boà-ñeà, Nhö Lai ñöôïc Voâ thöôïng Chaùnh ñaúng Chaùnh giaùc, ôû trong aáy khoâng thaät khoâng hö. Thaät hö laø ñoái ñaõi, maø choã Phaät thaáy, choã Phaät ngoä khoâng coøn ñoái ñaõi. Coøn chuùng ta thaáy</w:t>
      </w:r>
      <w:r>
        <w:rPr>
          <w:rFonts w:cs="VNI-Times" w:ascii="VNI-Times" w:hAnsi="VNI-Times"/>
          <w:sz w:val="26"/>
          <w:szCs w:val="26"/>
          <w:lang w:val="en"/>
        </w:rPr>
        <w:t xml:space="preserve"> coù ñöôïc, coù maát laø ñoái ñaõi, coù thaät, coù hö laø ñoái ñaõi. Theá neân choã Phaät thaønh Phaät, choã ñoù khoâng coøn ñoái ñaõi, ñoù môùi laø Phaät, coøn thaáy ñoái ñaõi thì chöa phaûi laø Phaät. Thaáy ñöôïc töùc laø ñoái vôùi maát, thaáy hö laø ñoái vôùi thaät. Nhö theá choã Phaät ñaït laø choã khoâng thaät khoâng hö.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Theá neân Nhö Lai noùi taát caû phaùp ñeàu laø Phaät phaùp. Caâu ñoù quí vò thaáy thaät laø</w:t>
      </w:r>
      <w:r>
        <w:rPr>
          <w:rFonts w:cs="VNI-Times" w:ascii="VNI-Times" w:hAnsi="VNI-Times"/>
          <w:sz w:val="26"/>
          <w:szCs w:val="26"/>
          <w:lang w:val="en"/>
        </w:rPr>
        <w:t xml:space="preserve"> cao sieâu vaø lyù thuù laøm sao! Chæ moät caâu naøy laø moät baøi giaûng roài. Taïi sao? Bôûi vì neáu chuùng ta nhìn taát caû moïi maët cuûa caùc phaùp theá gian thì phaùp naøo cuõng laø Phaät phaùp. Ñaây toâi chæ cho quí vò thaáy, ngay trong caûnh tham saân si neáu mình bieáaât öùng duïng ñuùng tinh thaàn ñaïo ñöùc ñoù thì tham saân si laø Phaät phaùp. Taïi sao? Tæ duï baây giôø quí vò phaùt taâm tu maïnh meõ, khi ñoù coù ngöôøi keâu teân mình chöûi, mình noåi saân leân thì ñoù laø gì? Laø phieàn naõo, laø phi Phaät phaùp. Coøn neáu bieát mình ñang phaùt taâm tu maïnh meõ maø ngöôøi naøy chöûi mình, coù leõ hoï thöû mình töùc hoï laø Boà-taùt thöû xem mình coù kieân taâm chöa, nhaân ñoù mình caûm ôn hoï, mình vöôn leân, khoâng buoàn giaän gì heát. Nhö vaäy phaûi laø Phaät phaùp hay khoâng? Taát caû vieäc khaùc cuõng vaäy, moïi vieäc ñeán vôùi mình, mình cuõng ñeàu cho laø thöû thaùch xem mình coù beàn vöõng khoâng, coù tu thaät khoâng? Nhöõng thöû thaùch ñoù, neáu vöôït qua khoûi, laø mình tieán leân moät böôùc, nhö theá ngöôøi giuùp mình tieán laø ngöôøi aân phaûi khoâng? Vieäc hoï laøm laø Phaät phaùp roõ raøng, vì giuùp cho mình tieán boä. Taát caû phaùp ñeàu laø Phaät phaùp. Phaät phaùp coù nghóa laø höõu ích cho chuùng sanh. Taát caû ôû theá gian naøy quí vò thaáy caùi naøo laø voâ ích cho mình, cho ngöôøi hay khoâng? Cho ñeán vaät maø mình cheâ nhö maáy ñoáng raùc hoâi haùm, nhöng cuõng coù nhöõng ngöôøi laøm raãy hoát veà laøm phaân troàng rau, cho ñeán nhöõng thöù cuûa mình boû ra, ngöôøi ta cuõng duøng ñöôïc nöõa thì coù caùi gì laø voâ ích ñaâu. Neáu bieát duøng thì taát caû ñeàu höõu ích cho chuùng sanh, höõu ích töùc laø Phaät phaùp. Ñoù laø mình nhìn moät caùch phoå bieá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ây giôø ñeán caùi cao hôn, nhö ngöôøi ta hay than phieàn ôû theá gian coù nhieàu chöôùng ngaïi khoù tu. Tæ duï ngöôøi naëng veà saéc duïc thì noùi raèng thaáy nhöõng ngöôøi ñeïp neân chöôùng ngaïi khoù tu, ngöôøi naëng veà tham cuûa caûi thaáy nhöõng moùn vaät toát neân chöôùng ngaïi khoù tu v. v… Toâi hoûi laïi: Ngöôøi ñeïp, vaät toát coù phaûi laø caùi chöôùng ngaïi hay khoâng? Hay chöôùng ngaïi taïi nôi loøng tham cuûa mình? Söï thaät ngöôøi, vaät khoâng chöôùng. Neáu thaáy noù laøm chöôùng, laøm mình ñoäng taâm thì ñoù laø phieàn naõo. Traùi laïi khi thaáy ngöôøi ñeïp chuùng ta lieàn duøng trí Baùt-nhaõ thaáy ñoù laø töù ñaïi duyeân hôïp hö giaû khoâng thaät, thaáy vaät toát cuõng bieát ñoù laø töù ñaïi duyeân hôïp hö giaû khoâng thaät. Vöøa thaáy ñoù trí Baùt-nhaõ lieàn hieän, nhö theá laø Phaät phaùp roài! Taát caû nhöõng caùi khaùc cuõng theá thì caùi gì khoâng phaûi laø Phaät phaùp? Cao hôn nöõa, laø "Chö phaùp nhö nghóa". Thaáy caùi naøo cuõng nhö heát thì coù caùi gì khoâng phaûi laø Phaät phaùp? Trong kinh noùi: Xuùc muïc laø boà-ñeà, töùc thaáy caùi gì cuõng laø boà-ñeà caû, caùi gì cuõng laø nhö thì coù caùi gì khoâng phaûi laø Phaät phaùp? Quí vò thöû kieåm xem theá gian coù caùi gì laø chöôùng khoâng? Khoâng coù chöôùng thì taïi sao mình sôï, sôï laø sôï caùi gì? Sôï theá gian hay sôï taâm mình? Sôï voïng töôûng ñieân ñaûo cuûa mình? Nhö vaäy neáu ngöôøi naøo bieát voïng töôûng ñieân ñaûo laø caùi ñaùng sôï thì haøng ngaøy cöù trò noù chôù caàn gì phaûi troán theá gian. Quí vò nghó ñi ñaâu troán theá gian ñöôïc? Baát cöù nôi naøo cuõng naèm trong theá gian, voâ röøng cuõng laø theá gian, ôû nuùi cuõng laø theá gian, ôû chôï cuõng laø theá gian… Chæ coù taâm mình an thì choã naøo cuõng laø Phaät phaùp caû. Vaäy taïi sao chuùng ta khoâng lo trò voïng töôûng maø cöù lo troán caûnh, troán ngöôøi v. v… Vaäy thì chuùng ta thaáy caùi naøo laø troïng taâm, laø then choát ñeå chuùng ta laøm. Neáu muoán tu thì ngay nôi taâm mình maø tu. Tröôùc heát nhaém thaúng taâm mình, laøm sao trò nhöõng chuù voïng töôûng thaønh nhöõng ngöôøi löông thieän, chuùng khoâng coøn ñieân ñaûo ngöôïc xuoâi nöõa, chöøng ñoù chuùng ta môùi nheï nhaøng, roài laàn laàn noù thuaàn thuïc naèm yeân nhö con traâu maø mình ngoài treân löng noù thoåi saùo ñi töï taïi, theá laø thaûnh thôi laém roài ñoù. Nhö vaäy mình phaûi trò mình, phaûi sôï mình chôù khoâng sôï theá gian, vì taát caû phaùp treân theá gian ñeàu laø Phaät phaùp. Nhaát thieát phaùp voâ phi Phaät phaùp. Voâ phi Phaät phaùp hay giai thò Phaät phaùp cuõng theá, cuõng coù nghóa ñeàu laø Phaät phaùp.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Nhaát thieát phaùp giai thò Phaät phaùp. Phaät xaùc nhaän roõ nhö vaäy. Ñaây toâi daãn</w:t>
      </w:r>
      <w:r>
        <w:rPr>
          <w:rFonts w:cs="VNI-Times" w:ascii="VNI-Times" w:hAnsi="VNI-Times"/>
          <w:sz w:val="26"/>
          <w:szCs w:val="26"/>
          <w:lang w:val="en"/>
        </w:rPr>
        <w:t xml:space="preserve"> moät caâu chuyeän ñeå nhieàu khi quí vò nghe maø khoâng hieåu. Nhö coù moät laàn, Ngaøi Vaên Thuø baûo Thieän Taøi ñoàng töû: Ngöôi ra ngoaøi nuùi tìm nhöõng caây coû thuoác ñem veà cho ta. Thieän Taøi ñoàng töû böôùc ra ngoaøi thaáy caây naøo cuõng laø caây thuoác caû, lieàn veà thöa: Baïch Hoaø Thöôïng sao con thaáy caây naøo cuõng laø caây thuoác caû. Ngaøi Vaên Thuø môùi baûo: Thoâi ngöôi ra ngoaøi tìm caây naøo khoâng phaûi caây thuoác ñem veà cho ta. Thieän Taøi ñoàng töû ñi ra nhìn thaáy caây naøo cuõng khoâng phaûi caây thuoác! * Nhö vaäy laø taïi sao? Ñoù laø ñeå noùi raèng neáu chuùng ta nhìn ñuùng, neáu chuùng ta coù quan nieäm ñuùng ñaén thì caùc phaùp ñeàu laø Phaät phaùp. Traùi laïi neáu chuùng ta coù quan nieäm sai laàm thì taát caû phaùp ñeàu laø phieàn naõo. Taïi sao? Vì khi noùi khoâng phaûi thuoác thì Thieän Taøi ñoàng töû ñinh ninh trong taâm trí caùi khoâng phaûi thuoác roài thaáy caây naøo cuõng khoâng phaûi thuoác. Chuùng ta hieän nay cuõng nhö theá. Vì chuùng ta ñang soáng vôùi voïng töôûng ñieân ñaûo neân nhìn caùi naøo cuõng laø voïng töôûng ñieân ñaûo. Khi chuùng ta duøng trí tueä Baùt-nhaõ nhìn thì caùi naøo cuõng laø trí tueä Baùt-nhaõ. Nhö theá chuùng ta thaáy raèng taát caû caûnh khoâng phaûi ñeïp, khoâng phaûi xaáu, khoâng phaûi lôïi, khoâng phaûi haïi maø ñeïp xaáu lôïi haïi laø taïi taâm mình phaân bieät. Neáu taâm mình khoâng phaân bieät thì caùc phaùp coù loãi laàm gì! Nhö vaäy chuùng ta thaáy caùi troïng taâm laø do taâm mình chôù ñöøng noùi tìm phaùp naøo thuaän lôïi cho mình. Caâu Taát caû phaùp ñeàu laø Phaät phaùp raát chí lyù. Tuy nhieân khi noùi caâu naøy, ñöùc Phaät laïi e chuùng ta baùm vaøo ñoù, chaáp cho laø thaät neân Phaät môùi baûo: Naøy Tu-boà-ñeà, noùi raèng taát caû phaùp ñoù töùc khoâng phaûi taát caû phaùp, neân goïi</w:t>
      </w:r>
      <w:r>
        <w:rPr>
          <w:rFonts w:cs="VNI-Times" w:ascii="VNI-Times" w:hAnsi="VNI-Times"/>
          <w:iCs/>
          <w:sz w:val="26"/>
          <w:szCs w:val="26"/>
          <w:lang w:val="en"/>
        </w:rPr>
        <w:t xml:space="preserve"> laø taát caû phaùp. Nhö vaäy khi noùi taát caû phaùp ñeàu laø Phaät phaùp laø</w:t>
      </w:r>
      <w:r>
        <w:rPr>
          <w:rFonts w:cs="VNI-Times" w:ascii="VNI-Times" w:hAnsi="VNI-Times"/>
          <w:sz w:val="26"/>
          <w:szCs w:val="26"/>
          <w:lang w:val="en"/>
        </w:rPr>
        <w:t xml:space="preserve"> nhìn theo khía caïnh naøo? Ñoù laø nhìn theo trí tueä Baùt-nhaõ, nghóa laø thaáy taát caû phaùp ñeàu laø töôùng duyeân hôïp hö huyeãn, thaáy phaùp naøo cuõng theá töùc laø trí tueä Baùt-nhaõ roài. Traùi laïi neáu thaáy taát caû phaùp laø thaät, thì taát caû khoâng phaûi laø Phaät phaùp. Vì vaäy khoâng phaûi laø thaät, aáy laø Phaät phaùp, nghóa laø thaáy taát caû phaùp ñeàu laø töôùng duyeân hôïp khoâng thaät, nhöng treân giaû danh thì taïm goïi laø taát caû phaùp.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Naøy Tu-boà-ñeà, thí nhö coù ngöôøi thaân cao lôùn. Ngaøi Tu-boà-ñeà ñang duøng trí</w:t>
      </w:r>
      <w:r>
        <w:rPr>
          <w:rFonts w:cs="VNI-Times" w:ascii="VNI-Times" w:hAnsi="VNI-Times"/>
          <w:sz w:val="26"/>
          <w:szCs w:val="26"/>
          <w:lang w:val="en"/>
        </w:rPr>
        <w:t xml:space="preserve"> tueä Baùt-nhaõ thaáy taát caû phaùp khoâng phaûi taát caû phaùp neân ngaøi Tu-boà-ñeà thöa: Baïch Theá Toân, Nhö Lai noùi thaân ngöôøi cao lôùn aét khoâng phaûi thaân lôùn, aáy goïi laø thaân lôùn. Neáu coøn thaáy thaät cao, thaät lôùn thì</w:t>
      </w:r>
      <w:r>
        <w:rPr>
          <w:rFonts w:cs="VNI-Times" w:ascii="VNI-Times" w:hAnsi="VNI-Times"/>
          <w:iCs/>
          <w:sz w:val="26"/>
          <w:szCs w:val="26"/>
          <w:lang w:val="en"/>
        </w:rPr>
        <w:t xml:space="preserve"> chöa phaûi laø lôùn maø phaûi thaáy roõ thaân cao lôùn ñoù chaúng qua laø</w:t>
      </w:r>
      <w:r>
        <w:rPr>
          <w:rFonts w:cs="VNI-Times" w:ascii="VNI-Times" w:hAnsi="VNI-Times"/>
          <w:sz w:val="26"/>
          <w:szCs w:val="26"/>
          <w:lang w:val="en"/>
        </w:rPr>
        <w:t xml:space="preserve"> töôùng duyeân hôïp, bôûi töôùng duyeân hôïp neân khoâng thaät laø cao lôùn nhöng treân giaû danh thì goïi laø cao lôùn.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Naøy Tu-boà-ñeà, Boà-taùt cuõng nhö theá, neáu noùi lôøi theá naøy: Ta seõ dieät ñoä voâ löôïng chuùng sanh, aét khoâng goïi laø Boà-taùt. Ñöùc Phaät nhaán maïnh laïi choã chaáp ngaõ, neáu coøn thaáy mình dieät ñoä taát caû chuùng sanh thì</w:t>
      </w:r>
      <w:r>
        <w:rPr>
          <w:rFonts w:cs="VNI-Times" w:ascii="VNI-Times" w:hAnsi="VNI-Times"/>
          <w:sz w:val="26"/>
          <w:szCs w:val="26"/>
          <w:lang w:val="en"/>
        </w:rPr>
        <w:t xml:space="preserve"> khoâng phaûi laø Boà-taùt roài. Vì côù sao? Naøy Tu-boà-ñeà, thaät khoâng coù phaùp teân laø Boà-taùt. Keå caû danh töï Boà-taùt cuõng khoâng thaät! Neáu coøn chaáp Boà-taùt laø thaät cuõng coøn keït. Theá neân ñöùc Phaät noùi taát caû phaùp khoâng ngaõ, khoâng nhaân, khoâng chuùng sanh, khoâng thoï giaû. Naøy Tu-boà-ñeà, neáu Boà-taùt noùi lôøi theá naøy, ta seõ trang nghieâm coõi</w:t>
      </w:r>
      <w:r>
        <w:rPr>
          <w:rFonts w:cs="VNI-Times" w:ascii="VNI-Times" w:hAnsi="VNI-Times"/>
          <w:iCs/>
          <w:sz w:val="26"/>
          <w:szCs w:val="26"/>
          <w:lang w:val="en"/>
        </w:rPr>
        <w:t xml:space="preserve"> Phaät, aáy chaúng goïi laø Boà-taùt. Vì côù sao? Nhö Lai noùi trang nghieâm coõi Phaät töùc chaúng phaûi trang nghieâm aáy goïi laø trang nghieâm. Naøy Tu-boà-ñeà, neáu Boà-taùt thoâng ñaït phaùp voâ ngaõ, Nhö Lai goïi ñoù laø chaân thaät Boà-taùt. Nhö vaäy quí vò thaáy trong ñoaïn naøy ñöùc Phaät chæ roõ: Nhöõng vò Boà-taùt neáu coøn thaáy mình laø Boà-taùt thì ñoù khoâng phaûi laø</w:t>
      </w:r>
      <w:r>
        <w:rPr>
          <w:rFonts w:cs="VNI-Times" w:ascii="VNI-Times" w:hAnsi="VNI-Times"/>
          <w:sz w:val="26"/>
          <w:szCs w:val="26"/>
          <w:lang w:val="en"/>
        </w:rPr>
        <w:t xml:space="preserve"> Boà-taùt. Nhö theá ai daùm voã ngöïc xöng Boà-taùt thì ngöôøi ñoù phaûi laø Boà-taùt chöa? Vaäy maø coù ngöôøi daùm xöng Phaät maãu thì sao? Maïo xöng Phaät maãu, chuùng ta tin ñöôïc khoâng? Xöng laø Boà-taùt coøn khoâng phaûi Boà-taùt huoáng nöõa laø xöng danh hieäu gì. Xöng danh ñoù laø ngaõ, nhaân, chuùng sanh, thoï giaû, ngöôøi ñoù khoâng phaûi laø Thaùnh. Khoâng phaûi Thaùnh maø xöng Thaùnh laø muø quaùng, meâ tín. Vì theá trong nhaø Phaät thöôøng noùi nhöõng vò Boà-taùt khi thò hieän giaùo hoùa chuùng sanh, luùc ñang laøm vieäc, khoâng ai bieát ñoù laø Boà-taùt, ñeán khi gaàn taét thôû môùi laøm moät baøi thô ñeå laïi, khi chuùng ta bieát ñoù laø Boà- taùt laø caùc Ngaøi ñaõ ñi roài, chôù khoâng bao giôø ñang hieän taïi maø xöng mình laø Boà-taùt. Nhö vaäy nhöõng ngöôøi xöng mình laø Thaùnh ñoù ñeàu laø taø quaùi chôù khoâng phaûi Thaùnh ñaâu, kinh ñaõ chæ roõ raøng. Quí vò phaûi nhôù kyõ, coù khi Boà-taùt ôû beân caïnh phaù mình tôi bôøi, neân mình xem khoâng ra gì. Vì vaäy chuùng ta khoâng daùm khi moät ngöôøi naøo, giaû söû chuùng ta môùi phaùt nguyeän tu maø coù ngöôøi töôùng nhö yeâu quaùi ñeán phaù, mình ñöøng voäi nghó hoï laø yeâu quaùi maø phaûi töï baûo: Ñaây chaéc laø Boà-taùt thò hieän thöû mình. Nghó nhö theá neân mình thaàm mang ôn ngöôøi, thaàm kính phuïc ngöôøi töï nhieân quí vò tieán, quí vò thaønh coâng; traùi laïi neáu chuùng ta nghó hoï laø yeâu quaùi muoán trò hoï, muoán phaït hoï, laøm döõ vôùi hoï töï nhieân mình thaønh yeâu quaùi. Nhö vaäy quí vò môùi thaáy roõ, khi nghó ngöôøi ta yeâu quaùi, mình bieán thaønh yeâu quaùi, khi nghó ngöôøi ta laø Boà-taùt mình laø Boà-taùt. Theá neân, ai laøm khoù ngaên trôû söï tu tieán cuûa mình, hoaëc laø quyeán ruû baèng caùch naøy, caùch khaùc, mình ñeàu thaáy hoï laø Boà-taùt. Tæ duï ngöôøi ñem ñaïo lyù khuyeân daïy mình, nhaéc nhôû mình töøng caùi dôû, caùi xaáu ñeå mình söûa, ñoù laø Boà-taùt thuaän haïnh; ngöôøi laøm trôû ngaïi ngaên böôùc tieán cuûa mình ñeå mình vöôn leân, ñoù laø Boà-taùt nghòch haïnh. Taát caû ñeàu laø Boà-taùt. Nhö vaäy ñoái vôùi taát caû chuùng sanh mình coù taâm bình ñaúng, ai cuõng laø ngöôøi mình quí caû. Taâm Boà-taùt laø taâm töø bi bình ñaúng ñoái vôùi taát caû chuùng sanh. Neáu chuùng ta thaáy ngöôøi naøy laø ôn, ngöôøi kia laø thuø thì baát bình, baát bình thì mình ñaõ thaønh phaøm phu maát roài. Ñaây laø cöùu kính chaân thaät. Chuùng ta muoán thaønh Boà-taùt (noùi muoán ñöôïc cuõng laø tham voïng), muoán tieán tu thì phaûi thaáy taát caû moïi ngöôøi ñeàu laø Boà-taùt, Boà-taùt thuaän haïnh, Boà-taùt nghòch haïnh, nhö vaäy caû ngaøy khoâng moät nieäm thuø haèn, giaän hôøn. Neáu moïi ngöôøi ñeàu coù taâm nieäm tu nhö vaäy thì coù ai phieàn naõo khoâng? Ngaøy naøo chuùng ta cuõng vui veû, ai chuùng ta cuõng quí cuõng kính, giaû söû ngöôøi khoâng phaûi Boà-taùt thaät nhöng chuùng ta ñoái vôùi hoï nhö vaäy thì laâu ngaøy hoï cuõng thaønh Boà-taùt, bôûi vì luùc ñaàu hoï coù nieäm xaáu, ngaên trôû mình nhöng thaáy mình vaãn kính, vaãn thöông hoï, sau cuøng hoï bò mình caûm hoùa. Ñoù laø moät ñieàu raát hay, lôïi mình, lôïi ngöôøi ñaày ñuû. Ñoù laø choã quan troïng trong söï tu haønh. Theá neân chuùng ta hieåu Phaät phaùp cho chí lyù thì nhìn laïi thaáy cuoäc ñôøi ñaùng quí voâ cuøng, khoâng coù choã naøo ñaùng cheâ, vì taát caû phaùp ñeàu laø Phaät phaùp. Ai cuõng laø Boà-taùt thuaän haïnh, nghòch haïnh, coõi naøy toaøn laø Boà-taùt coøn gì maø chaùn, ñôïi veà Cöïc laïc laøm baïn baát thoái chuyeån thì xa quaù, laâu quaù. ÔÛ ngay ñaây mình coù baïn Boà-taùt roài, vui bieát chöøng naøo! Soáng ôû chuøa khoâng coù chaùn gì caû, chuùng ta thaáy coõi ñôøi naøy nhö Cöïc laïc, toaøn thieän höõu tri thöùc baäc thöôïng vì toaøn laø Boà-taùt, vaø phaùp naøo cuõng laø Phaät phaùp thì ñaâu coøn gì buoàn chaùn. Ñôïi veà Cöïc laïc môùi nghe chim thuyeát phaùp, môùi nghe nhaïc trôøi thì laâu quaù. Nôi ñaây, neáu bieát taát caû phaùp ñeàu laø Phaät phaùp thì coøn gì khoâng phaûi Phaät phaùp maø phaûi ñi kieám Phaät phaùp laøm chi. Nhö vaäy quí vò thaáy neáu chuùng ta coù taâm ñòa cöùng coûi vaø kheùo leùo thì vieäc tu haønh ôû coõi ñôøi naøy hay voâ cuøng, chuyeån coõi ta baø thaønh tònh ñoä ngay trong cuoäc soáng naøy, chuyeån taát caû nhöõng baïn beø khoâng toát trôû thaønh toát, taát caû moïi ngöôøi ñeàu thaønh ngöôøi toát, duø ai noùi sao ñi nöõa cuõng baùi baùi: Toâi xin loãi Boà-taùt, toâi laàm! </w:t>
      </w:r>
    </w:p>
    <w:p>
      <w:pPr>
        <w:pStyle w:val="NormalWeb"/>
        <w:ind w:firstLine="720"/>
        <w:jc w:val="both"/>
        <w:rPr>
          <w:rFonts w:ascii="VNI-Times" w:hAnsi="VNI-Times" w:cs="VNI-Times"/>
          <w:sz w:val="26"/>
          <w:szCs w:val="26"/>
          <w:lang w:val="en"/>
        </w:rPr>
      </w:pPr>
      <w:r>
        <w:rPr>
          <w:rFonts w:cs="VNI-Times" w:ascii="VNI-Times" w:hAnsi="VNI-Times"/>
          <w:sz w:val="26"/>
          <w:szCs w:val="26"/>
          <w:lang w:val="en"/>
        </w:rPr>
        <w:t>Noùi ñeán trang nghieâm Phaät ñoä. Toâi ví duï nhö loái tu beân Tònh ñoä, muoán trang nghieâm tònh ñoä thì phaûi laøm sao? Trong kinh thöôøng daïy muoán trang nghieâm tònh ñoä thì haøng ngaøy phaûi nieäm Phaät, ñeán khi taâm mình tònh roài thì coõi Phaät seõ thanh tònh, ñoù laø nhaân trang nghieâm tònh ñoä. Coù nhöõng vò Boà-taùt khaùc trang nghieâm tònh ñoä baèng caùch hoaëc phaùt nguyeän boá thí, hoaëc phaùt nguyeän nhaãn nhuïc, hoaëc phaùt nguyeän tinh taán, moãi haïnh tu laø ñeå trang nghieâm tònh ñoä, khi thaønh Phaät thì coõi nöôùc phöôùc ñöùc vieân maõn. Nhö vaäy voâ tình coøn coù choã ñeå mình ñöôïc phaûi khoâng? Vieäc laøm naøy coøn coù nghó tôùi choã mình ñöôïc, maø coøn nghó choã mình ñöôïc thì coøn ngaõ phaùp, vì vaäy Phaät môùi baûo raèng: Boà-taùt neáu khôûi nghó ta seõ trang nghieâm Phaät ñoä aáy khoâng phaûi Boà-taùt. Vì côù sao?</w:t>
      </w:r>
      <w:r>
        <w:rPr>
          <w:rFonts w:cs="VNI-Times" w:ascii="VNI-Times" w:hAnsi="VNI-Times"/>
          <w:iCs/>
          <w:sz w:val="26"/>
          <w:szCs w:val="26"/>
          <w:lang w:val="en"/>
        </w:rPr>
        <w:t xml:space="preserve"> Nhö Lai noùi trang nghieâm coõi Phaät laø khoâng phaûi trang nghieâm, aáy môùi goïi laø trang nghieâm. Nghóa laø laøm taát caû lôïi ích chuùng sanh maø</w:t>
      </w:r>
      <w:r>
        <w:rPr>
          <w:rFonts w:cs="VNI-Times" w:ascii="VNI-Times" w:hAnsi="VNI-Times"/>
          <w:sz w:val="26"/>
          <w:szCs w:val="26"/>
          <w:lang w:val="en"/>
        </w:rPr>
        <w:t xml:space="preserve"> khoâng thaáy coù gì thaät caû thì khoâng trang nghieâm maø laø trang nghieâm cho neân khoâng phaûi trang nghieâm ñoù môùi goïi laø trang nghieâm. Cuoái cuøng ñöùc Phaät giaûi thích: Tu-boà-ñeà, neáu Boà-taùt thoâng ñaït ñöôïc</w:t>
      </w:r>
      <w:r>
        <w:rPr>
          <w:rFonts w:cs="VNI-Times" w:ascii="VNI-Times" w:hAnsi="VNI-Times"/>
          <w:iCs/>
          <w:sz w:val="26"/>
          <w:szCs w:val="26"/>
          <w:lang w:val="en"/>
        </w:rPr>
        <w:t xml:space="preserve"> phaùp voâ ngaõ, Nhö Lai noùi ñoù môùi laø chaân thaät Boà-taùt. Thaáy ñöôïc phaùp voâ ngaõ môùi laø chaân thaät Boà-taùt, coøn chöa thaáy ñöôïc thì chöa</w:t>
      </w:r>
      <w:r>
        <w:rPr>
          <w:rFonts w:cs="VNI-Times" w:ascii="VNI-Times" w:hAnsi="VNI-Times"/>
          <w:sz w:val="26"/>
          <w:szCs w:val="26"/>
          <w:lang w:val="en"/>
        </w:rPr>
        <w:t xml:space="preserve"> phaûi thaät Boà-taùt. </w:t>
      </w:r>
    </w:p>
    <w:p>
      <w:pPr>
        <w:pStyle w:val="Heading2"/>
        <w:jc w:val="center"/>
        <w:rPr>
          <w:rFonts w:ascii="VNI-Times" w:hAnsi="VNI-Times" w:cs="VNI-Times"/>
          <w:b w:val="false"/>
          <w:b w:val="false"/>
          <w:sz w:val="40"/>
          <w:szCs w:val="40"/>
          <w:lang w:val="en"/>
        </w:rPr>
      </w:pPr>
      <w:r>
        <w:rPr>
          <w:rFonts w:eastAsia="Wingdings" w:cs="Wingdings" w:ascii="Wingdings" w:hAnsi="Wingdings"/>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18</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NHAÁT THEÅ ÑOÀNG QUAÙ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Nhö Lai höõu nhuïc nhaõn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Nhö thò Theá Toân! Nhö Lai höõu nhuïc nhaõ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Nhö Lai höõu thieân nhaõn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Nhö thò Theá Toân! Nhö Lai höõu thieân nhaõ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Nhö Lai höõu tueä nhaõn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Nhö thò Theá Toân! Nhö Lai höõu tueä nhaõ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Nhö Lai höõu phaùp nhaõn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Nhö thò Theá Toân! Nhö Lai höõu phaùp nhaõ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Nhö Lai höõu Phaät nhaõn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Nhö thò Theá Toân! Nhö Lai höõu Phaät nhaõ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Nhö Haèng haø trung sôû höõu sa, Phaät thuyeát thò sa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Nhö thò Theá Toân! Nhö Lai thuyeát thò s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Nhö nhaát Haèng haø trung sôû höõu sa, höõu nhö thò sa ñaúng Haèng haø, thò chö Haèng haø sôû höõu sa soá Phaät theá giôùi, nhö thò ninh vi ña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haäm ña Theá Toâ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aät caùo Tu-boà-ñeà: Nhó sôû quoác ñoä trung, sôû höõu chuùng sanh, nhöôïc can chuûng taâm, Nhö Lai taát tri. Haø dó coá? Nhö Lai thuyeát chö taâm giai vi phi taâm, thò danh vi taâm. Sôû dó giaû haø? Tu-boà-ñeà! Quaù khöù taâm baát khaû ñaéc, hieän taïi taâm baát khaû ñaéc, vò lai taâm baát khaû ñaéc.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ÑOÀNG QUAÙN COÙ MOÄT THEÅ.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yù oâng nghó sao? Nhö Lai coù nhuïc nhaõn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nhö theá! Nhö Lai coù nhuïc nhaõ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Tu-boà-ñeà, yù oâng nghó sao? Nhö Lai coù thieân nhaõn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nhö theá! Nhö Lai coù thieân nhaõ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Tu-boà-ñeà, yù oâng nghó sao? Nhö Lai coù tueä nhaõn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nhö theá! Nhö Lai coù tueä nhaõ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Tu-boà-ñeà, yù oâng nghó sao? Nhö Lai coù phaùp nhaõn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nhö theá! Nhö Lai coù phaùp nhaõ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Tu-boà-ñeà, yù oâng nghó sao? Nhö Lai coù Phaät nhaõn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nhö theá! Nhö Lai coù Phaät nhaõ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Tu-boà-ñeà, yù oâng nghó sao? Nhö trong soâng Haèng coù bao nhieâu caùt, Phaät noùi laø caùt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nhö theá! Nhö Lai noùi laø caùt.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Tu-boà-ñeà, yù oâng nghó sao? Nhö trong moät soâng Haèng coù bao nhieâu caùt, coù nhöõng soâng Haèng baèng soá caùt nhö theá, coù caùc theá giôùi cuûa Phaät baèng soá caùt cuûa nhöõng soâng Haèng aáy, nhö theá thaät laø nhieàu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raát laø nhieàu!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Phaät baûo Tu-boà-ñeà: Trong caùc coõi nöôùc ñaày daãy nhö theá, coù taát caû chuùng sanh coù bao nhieâu thöù taâm, Nhö Lai thaûy ñeàu bieát. Vì côù sao? Nhö Lai noùi caùc taâm ñeàu khoâng phaûi taâm, aáy goïi laø taâm. Vì côù sao? Naøy Tu-boà-ñeà, taâm quaù khöù khoâng theå ñöôïc, taâm hieän taïi khoâng theå ñöôïc, taâm vò lai khoâng theå ñöôïc.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ñoaïn naøy tröôùc heát ñöùc Phaät hoûi ngaøi Tu-boà-ñeà: Ñöùc Phaät coù ñuû nguõ nhaõn khoâng? Nguõ nhaõn laø naêm con maét. Con maét thöù nhaát laø con maét gì? Nhuïc nhaõn, ñoù laø con maét thòt. Phaät hoûi: Nhö Lai coù nhuïc nhaõn khoâng? Ngaøi Tu-boà-ñeà thöa: Baïch Theá Toân, Nhö Lai coù nhuïc nhaõn. Toâi hoûi quí vò coù nhuïc nhaõn khoâng? Quí vò noùi theá naøo? Daï coù nhuïc nhaõn. Keá ñeán Phaät hoûi: Nhö Lai coù thieân nhaõn khoâng? Ngaøi Tu-boà-ñeà thöa: Baïch Theá Toân, Nhö Lai coù thieân nhaõn. Toâi hoûi quí vò, quí vò noùi theá naøo? Thöa khoâng. Taïi sao vaäy? Chuùng ta chæ coù nhuïc nhaõn. Thieân nhaõn laø con maét cuûa chö thieân. Thöôøng thöôøng chö thieân xa thaät xa cuõng thaáy vaø nhoû thaät nhoû cuõng thaáy. Theá neân noùi Phaät duøng thieân nhaõn, nhìn trong baùt nöôùc thaáy voâ soá vi truøng. Trong baøi keä quaùn chuù khi uoáng nöôùc: "Phaät quaùn nhaát baùt thuûy, baùt vaïn töù thieân truøng" nghóa laø Phaät nhìn trong moät baùt nöôùc, coù taùm muoân boán ngaøn vi truøng. Nhö vaäy thì thaáy caùi nhìn cuûa Ngaøi laø caùi nhìn baèng thieân nhaõn. Hieän nay chuùng ta phaûi nhôø kính hieån vi môùi thaáy vi truøng, Phaät khoâng caàn kính hieån vi gì caû. Chính vì ñöôïc thieân nhaõn maø Ngaøi thaáy. Nhö nhìn nhöõng ngoâi sao, Phaät bieát ñoù laø nhöõng theá giôùi neân Ngaøi noùi haèng haø sa soá theá giôùi, khoâng caàn coù vieãn voïng kính hay phi thuyeàn khoâng gian môùi bieát coù theá giôùi. Theá neân quí vò thaáy nhöõng lôøi Phaät noùi laø do leõ thaät noùi ra, muoân ñôøi laø thaät, khoâng ai choái caõi ñöôïc, chæ coù ñieàu ngöôøi ta chöa bieát tôùi neân khoâng hieåu, neáu tìm ñeán roài thì töø töø thaáy leõ thaät ño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laïi hoûi: Nhö Lai coù tueä nhaõn khoâng? Tu-boà-ñeà thöa: Baïch Theá Toân, Nhö Lai coù tueä nhaõn. Tueä nhaõn laø con maét cuûa haøng Thanh vaên. Haøng Thanh vaên töùc laø chöùng quaû töø Tu-ñaø-hoaøn ñeán A-la-haùn thì ñöôïc tueä nhaõn. Tueä nhaõn laø con maét trí tueä thaáy thaân naøy laø voâ ngaõ, do nguõ uaån hôïp chôù khoâng coù thaät ngaõ. Keá ñeán Phaät hoûi: Nhö Lai coù phaùp nhaõn khoâng? Ngaøi Tu-boà-ñeà thöa: Baïch Theá Toân, Nhö Lai coù phaùp nhaõn. Phaùp nhaõn laø con maét cuûa Boà-taùt, thaáy taát caû phaùp laø huyeãn hoùa. Haøng Thanh vaên chæ thaáy thaân thoâi, coøn haøng Boà-taùt do trí tueä Baùt-nhaõ thaáy ngaõ phaùp ñeàu huyeãn hoùa. Hieän nay chuùng ta ñang tu con maét naøo? Nhôù laø chuùng ta chöa ñöôïc, nhöng maø ñang tu tueä nhaõn vaø phaùp nhaõn. Neáu tu thaønh coâng lieàn ñöôïc nhöõng con maét ñoù. Cuoái cuøng Phaät hoûi: Nhö Lai coù Phaät nhaõn chaêng? Ngaøi Tu-boà-ñeà thöa: Nhö Lai coù Phaät nhaõn. Con maét cuûa Phaät bao truøm heát, thaáy khoâng coøn laàm nöõa, caùi thaáy ñöôïc vieân maõn, coøn nhöõng con maét kia thaáy töøng khía caïnh, hoaëc thieân veà ngaõ hoaëc thieân veà phaùp. Nhö vaäy xaùc nhaän Phaät coù nguõ nhaõn ñeå laøm chi? Ñeå noùi raèng caùi thaáy cuûa Phaät ñaõ ñaày ñuû vieân maõn, do ñoù Ngaøi thaáy theá gian nhö theá naøo ñoù laø caùi thaáy ñuùng, chôù khoâng phaûi thaáy laàm ñeå chuùng ta khoâng coøn nghi lôøi Phaät noùi. Nhuïc nhaõn thaáy khoâng xa, che taám giaáy laø khoâng thaáy, quaù möôøi maáy caây soá laø khoâng thaáy, nhö vaäy caùi thaáy ñoù bò giôùi haïn, cho neân nhieàu khi noùi toâi thaáy nhö vaäy laø ñuùng, nhöng chöa chaéc laø ñuùng, vì caùi thaáy cuûa chuùng ta quaù taàm thöôøng. Theá neân noùi Phaät ñaày ñuû caû naêm con maét ñeå xaùc nhaän caùi thaáy cuûa Phaät khoâng coøn laàm laãn nöõa. </w:t>
      </w:r>
    </w:p>
    <w:p>
      <w:pPr>
        <w:pStyle w:val="NormalWeb"/>
        <w:ind w:firstLine="720"/>
        <w:jc w:val="both"/>
        <w:rPr>
          <w:rFonts w:ascii="VNI-Times" w:hAnsi="VNI-Times" w:cs="VNI-Times"/>
          <w:iCs/>
          <w:sz w:val="26"/>
          <w:szCs w:val="26"/>
          <w:lang w:val="en"/>
        </w:rPr>
      </w:pPr>
      <w:r>
        <w:rPr>
          <w:rFonts w:cs="VNI-Times" w:ascii="VNI-Times" w:hAnsi="VNI-Times"/>
          <w:sz w:val="26"/>
          <w:szCs w:val="26"/>
          <w:lang w:val="en"/>
        </w:rPr>
        <w:t>Tieáp theo Phaät môùi daïy, ví nhö coù con soâng Haèng, trong soâng Haèng ñoù coù bao nhieâu caùt, roài moät hoät caùt cuûa soâng Haèng ñoù laø moät soâng Haèng thöù hai, nhö vaäy bao nhieâu caùt soâng Haèng laø baáy nhieâu soâng Haèng nöõa. Vaäy soá soâng Haèng thöù hai ñoù nhieàu ít? Trong soá soâng Haèng thöù hai ñoù, moãi soâng Haèng coù bao nhieâu caùt, maø moät hoät caùt cuûa soá soâng Haèng thöù hai ñoù laø moät theá giôùi, quí vò tính thöû bao nhieâu theá giôùi. Chæ soá soâng Haèng thöù hai laø tính khoâng noåi, huoáng laø moät hoät caùt trong soá soâng Haèng thöù hai laø moät theá giôùi. Bao nhieâu theá giôùi ñoù, ñöùc Phaät hoûi ngaøi Tu-boà- ñeà nhieàu chaêng, ngaøi Tu-boà-ñeà thöa laø raát nhieàu. Phaät baûo, trong bao nhieâu theá giôùi ñoù coù bao nhieâu chuùng sanh vaø bao nhieâu chuùng sanh coù bao nhieâu thöù taâm, Phaät thaûy ñeàu bieát khoâng laàm laãn. Nhö vaäy Phaät xaùc nhaän caùi thaáy cuûa Phaät ñeå ñöa ñeán ví duï laø taâm cuûa bao nhieâu chuùng sanh Ngaøi ñeàu bieát heát. Vì côù sao? Phaät giaûi thích: Nhö Lai noùi caùc taâm ñoù ñeàu khoâng phaûi taâm, aáy goïi laø taâm. Vì côù sao? Tu-boà-ñeà, taâm quaù khöù khoâng theå</w:t>
      </w:r>
      <w:r>
        <w:rPr>
          <w:rFonts w:cs="VNI-Times" w:ascii="VNI-Times" w:hAnsi="VNI-Times"/>
          <w:iCs/>
          <w:sz w:val="26"/>
          <w:szCs w:val="26"/>
          <w:lang w:val="en"/>
        </w:rPr>
        <w:t xml:space="preserve"> ñöôïc, taâm hieän taïi khoâng theå ñöôïc, taâm vò lai khoâng theå ñöôïc. Nhö vaäy thì ñöùc Phaät bieát taâm gì? Ñoù laø choã thaät heä troïng. Giaû söû toâi noùi theá</w:t>
      </w:r>
      <w:r>
        <w:rPr>
          <w:rFonts w:cs="VNI-Times" w:ascii="VNI-Times" w:hAnsi="VNI-Times"/>
          <w:sz w:val="26"/>
          <w:szCs w:val="26"/>
          <w:lang w:val="en"/>
        </w:rPr>
        <w:t xml:space="preserve"> naøy: Taát caû quí vò trong hoäi giaûng hoâm nay toâi ñeàu bieát taâm quí vò heát, quí vò tin khoâng? Coù veû khoù tin. Chaéc seõ coù ngöôøi ñöùng daäy hoûi: "Thaày bieát taâm toâi ñang nghó gì khoâng? " Theá maø toâi quaû quyeát toâi bieát thaät, vaäy toâi coù phaûi Thaùnh khoâng? Toâi bieát thaät, bieát chaéc chaén khoâng nghi ngôø… Chaéc coù nhieàu ngöôøi ngaïc nhieân laém. Toâi bieát chaéc chaén traêm phaàn traêm khoâng nghi, vì toâi bieát taâm quí vò laø voïng töôûng, toâi bieát taâm quí vò laø khoâng thaät. Toâi bieát ñuùng nhö vaäy. Quí vò thaáy ñuùng khoâng? Toâi thaáy, toâi bieát ñuùng nhö vaäy, caùi ñoù ngaøn ñôøi cuõng ñuùng. Nhö vaäy taâm ngöôøi naøo cuõng laø voïng töôûng, laø khoâng thaät, coøn vieäc nghó gì ñoù thì nghó toâi khoâng caàn bieát, toâi chæ caàn bieát theå cuûa noù laø khoâng thaät, laø voïng töôûng thoâi, ñoù laø toâi bieát thaät phaûi khoâng? Vì theá ñöùc Phaät baûo: Taát caû taâm chuùng sanh ñeàu khoâng phaûi taâm, aáy goïi laø taâm. Bieát roõ taát caû taâm chuùng sanh laø hö voïng khoâng thaät, bieát roõ khoâng nghi ngôø neân Ngaøi keát luaän: Vì côù sao? Quaù khöù taâm baát khaû ñaéc, hieän taïi taâm baát khaû ñaéc, vò lai</w:t>
      </w:r>
      <w:r>
        <w:rPr>
          <w:rFonts w:cs="VNI-Times" w:ascii="VNI-Times" w:hAnsi="VNI-Times"/>
          <w:iCs/>
          <w:sz w:val="26"/>
          <w:szCs w:val="26"/>
          <w:lang w:val="en"/>
        </w:rPr>
        <w:t xml:space="preserve"> taâm baát khaû ñaé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âm quaù khöù laø taâm gì? Töùc laø taâm töôûng nhôù laïi vieäc quaù khöù. Phaàn nhieàu chuùng ta hieän nay soáng vôùi maáy taâm? Mình soáng vôùi ba thôøi: taâm quaù khöù, taâm hieän taïi, taâm vò lai. Nhöõng ngöôøi ñaàu hôi hoa raâm nhö toâi hoaëc laø baïc traéng hôn nöõa thì soáng vôùi taâm naøo? Taâm quaù khöù, cöù nhôù thuôû xöa, luùc ñöông thôøi laøm nhöõng gì, nhôù nhöõng gì thuoäc quaù khöù nhö vaäy laø taâm quaù khöù. Nhöng nhöõng taâm duyeân veà quaù khöù coù thaät khoâng? Noù laø boùng daùng khoâng thaät neân quaù khöù taâm baát khaû ñaéc. Roài taâm hieän taïi laø taâm gì? Laø caùi taâm suy tính, ñang nghó ñang tính moät ñieàu gì. Taâm suy tính ñoù coù döøng laïi ôû moät choã thaät khoâng? Ñang suy tính maø nhìn laïi noù cuõng maát, cuõng khoâng thaät. Ñeán taâm töôûng töôïng vò lai, mai kia theá naøy, mai kia theá khaùc, nhö nhöõng ngöôøi thanh nieân nghó ngaøy sau mình seõ nhö theá naøo ñoù v. v… Taâm ñoù coù thaät khoâng? Vò lai laø chöa ñeán maø hieän giôø töôûng töôïng ra thì cuõng laø caùi töôûng töôïng boùng daùng thoâi. Nhö vaäy ba thôøi taâm coù thaät khoâng? Vaäy bieát roõ ba thôøi taâm khoâng thaät laø bieát ñuùng söï thaät. Chuùng ta cöù muoán bieát caùi boùng cuûa taâm thoâi, nhöng bieát ngay theå cuûa taâm môùi laø bieát thaät. Caùi "nghó gì" laø boùng daùng khoâng ñaùng keå, bieát baûn chaát noù khoâng thaät môùi laø bieát. Vaäy maø chuùng ta cöù muoán bieát caùi boùng daùng chôù khoâng chòu bieát caùi chaân thaät. Bieát roõ taâm mình hö giaû khoâng thaät, bieát roõ taâm ngöôøi hö giaû khoâng thaät, bieát roõ caû ngöôøi laø töôùng duyeân hôïp khoâng thaät nöõa thì caùi bieát nhö vaäy laø khaù laém roài. Neáu chuùng ta haèng bieát ñöôïc nhö vaäy thì chuùng ta vöôït hôn phaøm tình, phaøm tình chæ bieát taâm voïng töôûng cuûa ngöôøi, nhö ñang voïng töôûng moät ñieàu gì, voïng töôûng thöông ngöôøi naøy, voïng töôûng gheùt ngöôøi kia… Roài chaáp vaøo ñoù ñeå phieàn naõo, nhö vaäy thì bieát laøm chi; traùi laïi phaûi bieát taâm cuûa hoï laø hö giaû khoâng thaät, phaûi bieát roõ nhö vaäy. Chuùng sanh hieän giôø luoân luoân soáng vôùi caùi hö giaû, do soáng vôùi caùi hö giaû neân khoâng bao giôø ñaït ñöôïc leõ thaät vì ba thôøi taâm ñeàu khoâng theå ñöôïc. Quí vò coù nhôù baø giaø noùi vôùi ngaøi Chu Kim Cang khoâng? Baø noùi: "Taâm quaù khöù khoâng theå ñöôïc, taâm hieän taïi khoâng theå ñöôïc, taâm vò lai khoâng theå ñöôïc, thaày ñieåm taâm naøo?" Chính ñieàu ñoù nhaéc chuùng ta thaáy raèng taát caû taâm höôùng veà ba thôøi laø taâm hö voïng khoâng thaät. Ñaõ laø hö voïng khoâng thaät taïi sao chaáp, taïi sao baùm vaøo ñoù cho laø mình? Coù ngöôøi naøo khoâng baùm vaøo ñoù cho laø mình khoâng? Maø baùm vaøo caùi khoâng thaät cho laø mình thì khoâng phaûi si meâ laø gì? Theá neân ñaây thaät laø moät yeáu toá ñeå chuùng ta tu. Trong ñoaïn tröôùc Phaät phaù chaáp thaân laøm ngaõ, trong ñoaïn naøy Phaät phaù chaáp taâm laøm ngaõ. Neáu chuùng ta coøn thaáy taâm duyeân theo ba thôøi laø thaät thì ñoù laø meâ laàm, chaáp taâm sanh dieät laø mình. Neáu chaáp taâm sanh dieät laø mình thì ñoù laø ñoäng cô daãn vaøo sanh töû luaân hoài. Traùi laïi neáu bieát roõ taát caû nhöõng taâm duyeân quaù khöù, hieän taïi, vò lai laø boùng daùng khoâng thaät, bieát thaät nhö theá thì taát caû ñeàu buoâng, maø buoâng boû khoâng chaáp thì ñaâu coøn nghó phaûi quaáy, hay dôû v. v… Thaáy noù laø hö giaû thì noù khoâng daãn mình ñi, nhö vaäy töï nhieân caùi hö giaû buoâng ñi thì taâm chaân thaät hieän tieàn, ñoù môùi laø trí tueä nhö thaät. Chuùng ta bieát noù hö giaû laø bieát baèng quaùn chieáu Baùt-nhaõ maø khi quaùn chieáu thaønh coâng thì thaät töôùng Baùt-nhaõ hieän tieàn. Ñoù laø caùi thöïc teá ñeå t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í vò thaáy hieän giôø chuùng ta khoå laø taïi sao? Vì taát caû chuùng ta ñeàu soáng theo taâm voâ thöôøng sanh dieät quaù khöù, hieän taïi, vò lai… Ñaây toâi noùi chuyeän ñôøi xöa cho quí vò nghe moät chuùt. Quí vò nhôù caâu chuyeän Löu Thaàn Nguyeãn Trieäu nhaäp Thieân thai, caâu chuyeän vui chöù phaûi khoâng? Caâu chuyeän naøy coù moät trieát lyù raát hay. Thöû hoûi chuùng ta ai maø khoâng muoán ñöôïc ôû caûnh tieân? Vieäc gì sung söôùng thì noùi söôùng nhö tieân, vaäy coù ai nghó raèng leân caûnh tieân coøn muoán trôû laïi coõi traàn tuïc naøy nöõa khoâng? Chaéc khoâng coù ai. Ñang ôû coõi traàn, chuùng ta öôùc mô ñöôïc leân caûnh tieân, neáu leân ñöôïc caûnh tieân thì coøn gì sung söôùng baèng. Vaäy taïi sao Löu Thaàn Nguyeãn Trieäu leân caûnh tieân roài laïi khôûi loøng traàn tuïc nhôù laïi traàn gian? Ñaõ ñöôïc leân caûnh tieân roài, coù tieân haàu haï, tieäc tuøng v. v… taïi sao coøn moáng loøng traàn tuïc muoán veà thaêm queâ höông? Vaø khi ñaõ töø giaõ caûnh tieân trôû xuoáng traàn roài thì theá naøo? Coù an phaän ôû laïi coõi traàn tuïc khoâng? Hay veà traàn tuïc laïi nhôù caûnh tieân nöõa? Nhö theá laø taïi sao? Ñoù laø taïi taâm voâ thöôøng cuûa chuùng ta. Chuùng ta luoân luoân soáng vôùi taâm nhìn lui veà quaù khöù, öôùc mô vò lai maø laûng queân hieän taïi, neáu ngay hieän taïi thì chaáp nhaän caùi hieän taïi sanh dieät maø khoâng thaáy caùi hieän taïi thöïc teá. Theá neân khi chöa ñöôïc caûnh tieân thì öôùc mô caûnh tieân, khi ñöôïc caûnh tieân laïi nhôù tieác quaù khöù muoán trôû veà coõi phaøm tuïc, khi trôû laïi coõi traàn thaáy chaùn ngaùn laïi muoán trôû leân caûnh tieân, cöù qua laïi maõi. Taát caû chuùng ta cuõng khoâng khaùc Löu Thaàn Nguyeãn Trieäu. Quí vò thaáy coù ai ñang ôû ñaây maø noùi mình vui veû, khoâng coøn mô öôùc gì nöõa khoâng? Daàu ôû choã sung söôùng no aám ñeán theá maáy ñi nöõa, ôû maõi roài cuõng thaáy taàm thöôøng vaø mô öôùc ñeán choã khaùc, ñeán choã khaùc roài laïi mô öôùc trôû laïi choã cuõ. Ñoù laø beänh ngaøn ñôøi cuûa chuùng sanh. Taïi vì con ngöôøi chaáp nhaän ba caùi taâm laø mình cho neân khoâng bao giôø an vui ñöôïc, ôû choã chöa nhö yù thì ñoøi choã nhö yù, ñöôïc choã nhö yù thì nhôù laïi choã cuõ. Vì vaäy ngöôøi ta cöù chuoäng ñoà coå, duø ñoà coå taàm thöôøng cuõng vaãn chuoäng noù, baûo ñoà xöa laø quí! Ñoù laø taïi taâm nieäm tieác nuoái quaù khöù raát naëng. Thaáy töùc cöôøi laø ñi tôùi ñaâu ñeàu ghi nhaät kyù ñeå ngaøy sau ñoïc, sôï vieäc qua roài thì maát… Cho nhöõng hình boùng quaù khöù laø coù giaù trò ñeå sau naøy laøm nguoàn an vui cuûa mình. Coøn treû thì cöù mô öôùc vò lai, nhöng ñeán khi vò lai tôùi roài cuõng chaùn chöôøng. Nhö theá, luoân luoân ngöôøi ta soáng trong chaùn chöôøng buoàn khoå nhôù nhung. Tieác nuoái quaù khöù laø nhôù nhung, mô öôùc vò lai thì chaùn chöôøng vôùi hieän taïi, thaønh ra ñieân ñaûo hoaøi khoâng bao giôø an, coù cöôøi laø cöôøi göôïng thoâi vì coù an môùi vui, môùi cöôøi hoaøi, coøn khoâng an thì khoâng bao giôø vui ñöôïc. Taâm baát an laøm sao vui?"Taâm bình theá giôùi bình", ñoù laø leõ thaät. Caâu chuyeän treân nguï moät trieát lyù cuûa coå nhaân ñeå cho chuùng ta thaáy taâm con ngöôøi ñieân ñaûo nhö vaäy, khoâng coù caùi gì laøm cho hoï baèng loøng, maø khoâng baèng loøng töùc laø baát an roà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yeän gaàn hôn laø nhö luùc toâi ôû Thieàn Duyeät thaát. Thieàn Duyeät thaát caát töông ñoái cuõng duyeân daùng, chung quanh coù troàng hoa xaùc phaùo v. v… ôû sau laø vöôøn traø, khí trôøi laønh laïnh … Coù moät chuù ôû thaønh phoá leân thaêm toâi, vöøa môùi leân, ñaàu tieân chuù khen: Chaø! ôû ñaây thaät nhö laø caûnh Thieân thai. Toâi cöôøi. Keá toâi hoûi: Chuù ñònh leân chôi bao laâu? - Daï con ôû moät thaùng. Nhöng môùi ñöôïc moät tuaàn, chuù thöa vôùi toâi: Thöa thaày con veà. Toâi hoûi: UÛa, sao veà mau vaäy? - Daï taïi buoàn quaù! Toâi nhôù laïi caâu chuyeän Löu Thaàn Nguyeãn Trieäu. Thöïc teá laø nhö vaäy, khi chöa ñeán thì thaáy caûnh ñoù laø caûnh tieân, ñeán roài, ôû moät thôøi gian töï nhieân chaùn chöôøng. Theá neân con ngöôøi khi chöa an thì ôû ñaâu cuõng khoâng an maø khoâng an thì luoân mong öôùc, thaønh ra cöù mong öôùc maõi heát vieäc naøy ñeán vieäc kia, luùc naøo cuõng soáng trong öôùc mô, chôø ñôï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theá gian naøy taát caû chuùng sanh ñeàu tham saân si nhö nhau, gaëp ngöôøi naøy tham saân si, chôø gaëp ngöôøi khaùc cuõng laø tham saân si theá thoâi. Chæ taïi vì mình tham saân si cho neân gaëp ai roài cuõng tham saân si… Theá neân coù chôø ñôïi laø chôø ñôïi coøn hay heát tham saân si, ñieàu ñoù môùi ñaùng mong chôø… Vì theá toâi noùi chuùng ta taäp taâm Boà-taùt nghóa laø khi ñang tu taäp, thaáy ai giuùp, ai ngaên trôû, chuùng ta cuõng ñeàu xem laø Boà-taùt caû ñeå mang ôn, baùi phuïc moïi ngöôøi. Quí vò seõ thaáy mình soáng trong caûnh Boà-taùt vaø mình seõ laø ngöôøi sung söôùng nhaát, vì thaáy chung quanh mình toaøn laø thieän höõu tri thöùc baäc thöôïng. Boà-taùt ñaâu theå laø baäc haï ñöôïc. Toâi thaáy chuùng ta caàn coù caùi nhìn nhö vaäy, soáng nhö vaäy môùi thaáy vui. Cuoäc ñôøi chæ maáy möôi naêm… Cho neân coù moät thieàn sö ñi tôùi ñaâu Ngaøi cuõng noùi chuyeän oàn naùo vaø cöôøi hoaøi. Coù moät vò thieàn khaùch khaùc ôû chung lieâu thaáy Ngaøi noùi cöôøi oàn quaù chòu khoâng ñöôïc môùi leân baïch Hoaø thöôïng. Hoøa thöôïng keâu Ngaøi leân quôû: Sao huynh cöôøi noùi oàn naùo laøm phieàn huynh ñeä? Ngaøi traû lôøi: Baïch Hoaø thöôïng, cuoäc ñôøi laø moäng maø con muoán soáng moäng vui chôù khoâng muoán soáng moäng khoå, vì vaäy maø con cöôøi… Theá neân ngöôøi xöa coù nhöõng caâu noùi thaät lyù thuù!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19</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PHAÙP GIÔÙI THOÂNG HOÙ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Nhöôïc höõu nhaân maõn tam thieân ñaïi thieân theá giôùi thaát baûo, dó duïng boá thí, thò nhaân dó thò nhaân duyeân ñaéc phöôùc ña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Nhö thò Theá Toân! Thöû nhaân dó thò nhaân duyeân ñaéc phöôùc thaäm ñ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Nhöôïc phöôùc ñöùc höõu thaät, Nhö Lai baát thuyeát ñaéc phöôùc ñöùc ña, dó phöôùc ñöùc voâ coá, Nhö Lai thuyeát ñaéc phöôùc ñöùc ña.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PHAÙP GIÔÙI THOÂNG SUOÁT KHOÂNG BÒ NGAÊN TRÔÛ.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yù oâng nghó sao? Neáu coù ngöôøi ñem baûy baùu ñaày daãy caû tam thieân ñaïi thieân theá giôùi duøng boá thí, ngöôøi aáy do nhaân duyeân naøy ñöôïc phöôùc ñöùc nhieàu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Nhö theá! Ngöôøi naøy do nhaân duyeân ñoù ñöôïc phöôùc ñöùc raát nhieàu.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Neáu phöôùc ñöùc coù thaät, Nhö Lai chaúng noùi ñöôïc phöôùc ñöùc nhieàu, do phöôùc ñöùc khoâng, neân Nhö Lai noùi ñöôïc phöôùc ñöùc nhieàu.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í vò hieåu ñoaïn naøy nhö theá naøo? Neáu phöôùc ñöùc coù thaät thì Nhö Lai khoâng noùi phöôùc ñöùc nhieàu, bôûi phöôùc ñöùc khoâng, töùc khoâng thaät neân Nhö Lai noùi phöôùc ñöùc nhieàu. Vaäy laø phöôùc ñöùc coù hay khoâng? Ñoù laø caâu maø ña soá chuùng ta ñeàu thaáy hôi khoù hieåu. Trong ñoaïn tröôùc toâi noùi raèng trieát lyù kinh Kim Cang laø chæ cho caùc phaùp töï taùnh laø khoâng, duyeân hôïp giaû coù, bôûi duyeân hôïp giaû coù cho neân noùi coù noùi khoâng chæ laø giaû danh chôù khoâng thaät. Neáu chuùng ta thaáy coù thaät thì caùi thaáy ñoù khoâng ñuùng, bôûi thaáy khoâng ñuùng cho neân noùi laø khoâng noùi phöôùc ñöùc nhieàu, maø sôû dó noùi phöôùc ñöùc nhieàu laø vì thaáy roõ töï taùnh phöôùc ñöùc khoâng thaät, vì töï taùnh phöôùc ñöùc khoâng thaät cho neân tuøy duyeân tuï hoïp nhieàu thì goïi ñoù laø nhieàu, tuï hoïp ít thì goïi ñoù laø ít. Tuï hoïp nhieàu thì goïi laø nhieàu, nhieàu ñoù laø taïi tuøy duyeân chôù khoâng phaûi treân leõ thaät, quí vò nhôù cho thaät roõ choã ñoù. Ví duï coù ngöôøi khuaân caû ngaøn, caû muoân thuøng luùa ñoå thaønh ñoáng, vaäy ñoáng luùa ñoù nhieàu hay ít? Quí vò traû lôøi theá naøo? Noùi nhieàu, ít thì caùi nhieàu vaø ít ñoù laø töôùng tuøy duyeân chôù treân lyù chaân thaät, treân lyù taùnh khoâng, caùc phaùp khoâng coù nhieàu, ít. Tæ duï moät khoái ñaát baèng naém tay ta goïi khoái ñaát nhoû, khoái ñaát baèng caùi thuøng thieác chuùng ta goïi laø khoái ñaát to, caùi to, nhoû ñoù laø taïi sao? Chaúng qua laø töôùng duyeân hôïp nhieàu ít. Nhieàu haït buïi keát thaønh khoái to goïi laø khoái ñaát to, ít haït buïi keát thaønh khoái nhoû goïi laø khoái ñaát nhoû. Nhö vaäy to nhoû laø treân söï keát hôïp nhieàu ít cuûa duyeân chôù ñaâu coù gì khaùc. Quí vò hieåu nhö vaäy môùi thaáy ñöôïc yù nghóa cuûa ñoaïn naøy. </w:t>
      </w:r>
    </w:p>
    <w:p>
      <w:pPr>
        <w:pStyle w:val="NormalWeb"/>
        <w:ind w:firstLine="720"/>
        <w:jc w:val="both"/>
        <w:rPr>
          <w:rFonts w:ascii="VNI-Times" w:hAnsi="VNI-Times" w:cs="VNI-Times"/>
          <w:sz w:val="26"/>
          <w:szCs w:val="26"/>
          <w:lang w:val="en"/>
        </w:rPr>
      </w:pPr>
      <w:r>
        <w:rPr>
          <w:rFonts w:cs="VNI-Times" w:ascii="VNI-Times" w:hAnsi="VNI-Times"/>
          <w:sz w:val="26"/>
          <w:szCs w:val="26"/>
          <w:lang w:val="en"/>
        </w:rPr>
        <w:t>Sôû dó ñöùc Phaät noùi: Neáu phöôùc ñöùc coù thaät thì Nhö Lai chaúng noùi ñöôïc</w:t>
      </w:r>
      <w:r>
        <w:rPr>
          <w:rFonts w:cs="VNI-Times" w:ascii="VNI-Times" w:hAnsi="VNI-Times"/>
          <w:iCs/>
          <w:sz w:val="26"/>
          <w:szCs w:val="26"/>
          <w:lang w:val="en"/>
        </w:rPr>
        <w:t xml:space="preserve"> phöôùc ñöùc nhieàu, do phöôùc ñöùc khoâng, neân Nhö Lai noùi phöôùc ñöùc nhieàu laø vì ñöùng veà maët taùnh khoâng, caùc phaùp do duyeân khôûi neân töï</w:t>
      </w:r>
      <w:r>
        <w:rPr>
          <w:rFonts w:cs="VNI-Times" w:ascii="VNI-Times" w:hAnsi="VNI-Times"/>
          <w:sz w:val="26"/>
          <w:szCs w:val="26"/>
          <w:lang w:val="en"/>
        </w:rPr>
        <w:t xml:space="preserve"> taùnh laø khoâng. Toâi nhaéc laïi moät laàn nöõa, vì taát caû chuùng ta quen nghe noùi caùi baøn thì nghó caùi baøn thaät, nghe noùi caùi nhaø thì nghó caùi nhaø thaät, nghe noùi caùi ñoàng hoà thì nghó caùi ñoàng hoà thaät, moãi vaät chuùng ta ñeàu cho noù laø thaät, töùc laø nhaän coù moät caùi theå chaân thaät ôû trong noù. Ngöôøi trí tueä nhö ñöùc Phaät thì khoâng thaáy nhö theá; ñoàng hoà, nhaø, baøn… chæ laø töôùng duyeân khôûi hay laø duyeân hôïp maø töï taùnh caùi ñoàng hoà laø khoâng, töï taùnh caùi nhaø laø khoâng, töï taùnh caùi baøn laø khoâng, do duyeân hôïp neân giaû coù. Vì duyeân hôïp giaû coù neân duyeân nhieàu thì noù to, duyeân ít thì noù nhoû; noù to, noù nhoû laø noùi lyù tuøy duyeân. Theá neân ñöùc Phaät baûo: Neáu coù thaät, coù thaät theå thì khoâng noùi nhieàu, noùi ít, vì khoâng coù thaät theå neân tuøy duyeân nhieàu thì goïi laø nhieàu, duyeân ít thì goïi laø ít. Treân leõ chaân thaät, caùc phaùp khoâng coá ñònh neân noùi raèng taùnh noù laø khoâng. Vì theá treân taùnh khoâng maø noùi coù lôùn nhoû laø sai, chæ treân töôùng tuøy duyeân môùi coù to, coù nhoû khaùc nhau.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20</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LY SAÉC LY TÖÔÙNG. </w:t>
      </w:r>
    </w:p>
    <w:p>
      <w:pPr>
        <w:pStyle w:val="Normal"/>
        <w:ind w:firstLine="720"/>
        <w:jc w:val="both"/>
        <w:rPr>
          <w:rFonts w:ascii="VNI-Times" w:hAnsi="VNI-Times" w:cs="VNI-Times"/>
          <w:bCs/>
          <w:sz w:val="26"/>
          <w:szCs w:val="26"/>
          <w:lang w:val="en"/>
        </w:rPr>
      </w:pPr>
      <w:r>
        <w:rPr>
          <w:rFonts w:cs="VNI-Times" w:ascii="VNI-Times" w:hAnsi="VNI-Times"/>
          <w:bCs/>
          <w:sz w:val="26"/>
          <w:szCs w:val="26"/>
          <w:lang w:val="en"/>
        </w:rPr>
        <w:t>- Tu-boà-ñeà, ö yù vaân haø? Phaät khaû dó cuï tuùc saéc thaân kieán phuû?</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Phaát daõ Theá Toân! Nhö Lai baát öng dó cuï tuùc saéc thaân kieán. Haø dó coá? Nhö Lai thuyeát cuï tuùc saéc thaân töùc phi cuï tuùc saéc thaân, thò danh cuï tuùc saéc thaâ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ö yù vaân haø? Nhö Lai khaû dó cuï tuùc chö töôùng kieán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Phaát daõ Theá Toân! Nhö Lai baát öng dó cuï tuùc chö töôùng kieán. Haø dó coá? Nhö Lai thuyeát chö töôùng cuï tuùc töùc phi cuï tuùc, thò danh chö töôùng cuï tuùc.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LÌA SAÉC, LÌA TÖÔÙ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yù oâng nghó sao? Phaät coù theå do ñaày ñuû saéc thaân maø thaáy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khoâng vaäy! Nhö Lai khoâng neân do ñaày ñuû saéc thaân maø thaáy. Vì côù sao? Nhö Lai noùi ñaày ñuû saéc thaân töùc chaúng phaûi ñaày ñuû saéc thaân aáy goïi laø ñaày ñuû saéc thaâ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yù oâng nghó sao? Nhö Lai coù theå do ñaày ñuû caùc töôùng maø thaáy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khoâng vaäy! Nhö Lai khoâng neân do ñaày ñuû caùc töôùng maø thaáy. Vì côù sao? Nhö Lai noùi caùc töôùng ñaày ñuû töùc chaúng phaûi ñaày ñuû, aáy goïi laø caùc töôùng ñaày ñuû.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iCs/>
          <w:sz w:val="26"/>
          <w:szCs w:val="26"/>
          <w:lang w:val="en"/>
        </w:rPr>
      </w:pPr>
      <w:r>
        <w:rPr>
          <w:rFonts w:cs="VNI-Times" w:ascii="VNI-Times" w:hAnsi="VNI-Times"/>
          <w:sz w:val="26"/>
          <w:szCs w:val="26"/>
          <w:lang w:val="en"/>
        </w:rPr>
        <w:t>Töïa cuûa ñoaïn naøy laø lìa saéc lìa töôùng töùc laø lìa chaáp saéc vaø lìa chaáp töôùng. Caên cöù vaøo ñaâu maø lìa chaáp? Töùc laø caên cöù ngay nôi thaân Phaät, neân ñöùc Phaät môùi hoûi: Coù theå do ñaày ñuû saéc thaân maø thaáy Nhö Lai chaêng? Trong kinh noùi ñöùc Phaät coù ñuû ba möôi hai töôùng toát, taùm möôi veû ñeïp, ñoù laø ñaày ñuû saéc thaân. Coù theå do nhöõng caùi ñoù maø thaáy Phaät chaêng? Ngaøi Tu-boà-ñeà thöa: Khoâng. Taïi sao? Vì Nhö Lai thöôøng noùi ñaày ñuû saéc thaân töùc khoâng phaûi ñaày ñuû saéc thaân, aáy goïi laø ñaày ñuû</w:t>
      </w:r>
      <w:r>
        <w:rPr>
          <w:rFonts w:cs="VNI-Times" w:ascii="VNI-Times" w:hAnsi="VNI-Times"/>
          <w:iCs/>
          <w:sz w:val="26"/>
          <w:szCs w:val="26"/>
          <w:lang w:val="en"/>
        </w:rPr>
        <w:t xml:space="preserve"> saéc tha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ày ñuû saéc thaân töùc chaúng phaûi ñaày ñuû saéc thaân, nghóa laø caùi saéc thaân ñaày ñuû ba möôi hai töôùng toát, taùm möôi veû ñeïp ñoù khoâng coù töï theå, taùnh noù laø khoâng, neân môùi noùi laø khoâng phaûi ñaày ñuû saéc thaân, nhöng do duyeân hôïp neân goïi laø ñaày ñuû saéc thaân. Quí vò nhôù hai caâu ñoù roõ raøng nhö vaäy. Cuõng nhö toâi noùi caùi baøn khoâng phaûi caùi baøn, vì sao? Vì noù khoâng coù theå thöïc cuûa caùi baøn, nhöng do duyeân hôïp neân taïm goïi laø caùi baøn. Nhö vaäy môùi hieåu ñöôïc lôøi Phaät noùi. Saéc thaân laø giaû töôùng, maø giaû töôùng ñoù khoâng coù thaät theå. Tæ duï noùi ba möôi hai töôùng toát cuûa Phaät, thì ba möôi hai töôùng toát ñoù, caùi gì laø theå coá ñònh thaät? Nhö noùi Ngaøi coù traùi tai daøi hay Ngaøi coù caùi ngöïc no troøn hình chöõ vaïn v. v…, nhöõng caùi ñoù chuùng ta noùi caùi naøo laø thaät, laø chuû cuûa thaân. Ba möôi hai töôùng chaúng qua laø nhieàu phaàn raùp laïi, ñuû ba möôi hai töôùng goïi laø Phaät, nhö vaäy ba möôi hai töôùng ñoù chæ laø nhöõng giaû töôùng chôù khoâng phaûi thaät. Neáu cho ba möôi hai töôùng laø Phaät thì khoâng thaáy Phaät vì ñoù laø maéc keït treân töôùng. Laïi nöõa, ba möôi hai töôùng hieän nay coøn khoâng? Ba möôi hai töôùng laø duyeân hôïp cho neân khi ñuû duyeân thì coøn, thieáu duyeân thì maát. Coøn Nhö Lai coù maát hay khoâng? Nhö vaäy ñeå chuùng ta hieåu raèng ñöøng caên cöù vaøo saéc thaân, ñöøng chaáp ba möôi hai töôùng toát laø Phaät, maø phaûi bieát Nhö Lai laø theå baát sanh baát dieät. Ba möôi hai töôùng laø töôùng khoâng coù chuû theå, neân noùi laø taùnh khoâng. Vì töï taùnh noù laø khoâng neân noùi khoâng phaûi ñaày ñuû saéc thaân, do duyeân hôïp taïm coù neân goïi laø ñaày ñuû saéc thaân. </w:t>
      </w:r>
    </w:p>
    <w:p>
      <w:pPr>
        <w:pStyle w:val="NormalWeb"/>
        <w:ind w:firstLine="720"/>
        <w:jc w:val="both"/>
        <w:rPr>
          <w:rFonts w:ascii="VNI-Times" w:hAnsi="VNI-Times" w:cs="VNI-Times"/>
          <w:sz w:val="26"/>
          <w:szCs w:val="26"/>
          <w:lang w:val="en"/>
        </w:rPr>
      </w:pPr>
      <w:r>
        <w:rPr>
          <w:rFonts w:cs="VNI-Times" w:ascii="VNI-Times" w:hAnsi="VNI-Times"/>
          <w:sz w:val="26"/>
          <w:szCs w:val="26"/>
          <w:lang w:val="en"/>
        </w:rPr>
        <w:t>Ñeán phaàn caùc töôùng, töôùng ñaây chæ saùu caên ñaày ñuû: maét, tai, muõi v. v… toaøn boä cuûa thaân. Ñöùc Phaät hoûi: Coù theå do ñaày ñuû caùc töôùng maø thaáy Nhö Lai chaêng? Khi naõy laø saéc, laø hình saéc traéng ñen hoaëc laø nhöõng veû toát bieåu hieän ra, ôû ñaây noùi veà töôùng töùc laø caùc phaàn trong thaân. Ngaøi Tu-boà-ñeà traû lôøi: Khoâng theå do caùc töôùng ñaày ñuû maø thaáy Nhö Lai. Vì côù sao? Vì Phaät noùi caùc töôùng ñaày ñuû töùc khoâng phaûi</w:t>
      </w:r>
      <w:r>
        <w:rPr>
          <w:rFonts w:cs="VNI-Times" w:ascii="VNI-Times" w:hAnsi="VNI-Times"/>
          <w:iCs/>
          <w:sz w:val="26"/>
          <w:szCs w:val="26"/>
          <w:lang w:val="en"/>
        </w:rPr>
        <w:t xml:space="preserve"> caùc töôùng ñaày ñuû, aáy goïi laø caùc töôùng ñaày ñuû. Chuùng ta töôûng caùc töôùng ñaày ñuû laø Phaät nhöng söï thaät thì khoâng phaûi. Vì caùc töôùng</w:t>
      </w:r>
      <w:r>
        <w:rPr>
          <w:rFonts w:cs="VNI-Times" w:ascii="VNI-Times" w:hAnsi="VNI-Times"/>
          <w:sz w:val="26"/>
          <w:szCs w:val="26"/>
          <w:lang w:val="en"/>
        </w:rPr>
        <w:t xml:space="preserve"> khoâng coù töï theå cho neân noùi khoâng phaûi caùc töôùng ñaày ñuû, nhöng duyeân hôïp coù ñuû caùc töôùng goïi laø caùc töôùng ñaày ñuû. Hieåu nhö vaäy thì chuùng ta coù chaáp saéc, chaáp töôùng laø thaät khoâng? Ñaây laø ñöùc Phaät caên cöù vaøo Ngaøi, nay thöû caên cöù vaøo chuùng ta xem theá naøo? Giaû söû coù moät ñaïo höõu teân Chaùnh Ñöùc, toâi hoûi raèng coù theå do saéc traéng ñen cuûa Chaùnh Ñöùc maø thaáy Chaùnh Ñöùc khoâng. Quí vò traû lôøi theá naøo? Khoâng phaûi. Neáu do caùi ñoù maø thaáy Chaùnh Ñöùc, khi nhöõng caùi ñoù tan raõ thì khoâng coøn Chaùnh Ñöùc nöõa. Toâi laïi hoûi: Coù theå do caùc töôùng hoaëc laø tay chaân v. v… raùp laïi maø thaáy Chaùnh Ñöùc khoâng. Quí vò traû lôøi theá naøo? Cuõng khoâng phaûi. Nhö theá thì caùc töôùng ñoù chæ laø töôùng duyeân hôïp, töï noù khoâng coù thaät theå, do duyeân hôïp neân taïm goïi laø caùc töôùng thoâi. Vaäy con ngöôøi chuùng ta ngoaøi caùc saéc, caùc töôùng duyeân hôïp, coøn coù caùi gì nöõa khoâng? Neáu caên cöù vaøo saéc, vaøo töôùng cho laø mình thì theá naøo? Nhö laâu laâu suït vaøi kyù thì noùi toâi suït heát maáy kyù, leân ñöôïc vaøi kyù thì noùi toâi ñöôïc theâm maáy kyù phaûi khoâng? Nhö theá laø cho vieäc leân kyù, suït kyù laø mình. Vaäy chuùng ta phaûi noùi theá naøo cho ñuùng nghóa hieåu ñaïo lyù? Töù ñaïi cuûa toâi luùc naøy giaûm hay taêng theâm ñöôïc maáy kyù, noùi theá môùi ñuùng leõ thaät. Neáu chaáp nhaän toâi laø töù ñaïi thì töù ñaïi laø voâ tri, chaáp voâ tri laø toâi thì quaù khôø daïi, töùc laø mình ñaõ phuû nhaän mình moät caùch ñaùng thöông. Quí vò kieåm ñieåm laïi xem chuùng ta coù noùi nhö theá khoâng? Neáu coù thì chuùng ta ñaõ phuû nhaän chuùng ta moät caùch ñaùng thöông. Do ñaát nöôùc v. v… gaëp duyeân toát giöõ ñöôïc nhieàu thì ñoù laø taêng, gaëp duyeân xaáu tieâu hao ñi thì goïi laø giaûm. Nhö theá taêng giaûm chæ laø vieäc cuûa töù ñaïi chôù khoâng lieân heä gì ñeán mình caû. Ngaøy xöa khi naêm, möôøi tuoåi mình thaáp chöøng taùm, chín taác thì cuõng laø mình, baây giôø boán möôi, naêm möôi tuoåi cao leân caû moät thöôùc maáy thì cuõng vaãn laø mình. Cao thaáp ñoù laø do töù ñaïi taêng tröôûng chôù ñaâu phaûi mình coù cao, coù thaáp. Cao thaáp laø töôùng duyeân hôïp nhieàu ít, coøn mình thì vaãn laø mình. Hieåu nhö theá laø ta hieåu lôøi ñöùc Phaät noùi Saéc töôùng khoâng phaûi laø Nhö Lai. Neáu chaáp saéc töôùng laø Nhö Lai thì khi saéc töôùng tan raõ Nhö Lai ñaâu coøn. Bôûi saéc töôùng laø duyeân hôïp neân chuùng ta ñöøng chaáp saéc töôùng laø mình, neáu ai chaáp saéc töôùng laø mình laø ñaõ queân maát mình roài. Neáu khoâng chaáp saéc töôùng laø mình thì coù ñeïp cuõng khoâng töï cao, coù xaáu cuõng khoâng tuûi hoå, ñeïp xaáu chæ laø saéc töôùng ñaày ñuû hoaëc thieáu keùm… Neáu hieåu nhö vaäy töùc chuùng ta thoaùt ngoaøi hai caùi khoå: Ñeïp thì sanh kieâu maïn, xaáu thì sanh töï ti. Nhö vaäy luùc naøo mình cuõng an oån, caû khi gaàn taét thôû mình cuõng an vui. Taïi sao? Vì ñoù laø saéc töôùng heát duyeân neân hoaïi chôù ñaâu phaûi mình hoaïi. Traùi laïi neáu nhaän saéc töôùng laø mình thì khi saép hoaïi seõ khoå sôû voâ ngaàn, vì thaáy mình saép maát neân kinh hoaøng. Quí vò thaáy khi ta nhaän saâu ñöôïc lyù kinh roài môùi thaáy ñuùng leõ thaät, do ñoù loøng ta an oån tröôùc nhöõng caûnh maø thieân haï hoaûng hoát. Ñoù laø ñieàu thieát yeáu cho cuoäc soáng. Theá neân hieåu ñaïo thì soáng an laønh. Chuùng ta hieän nay vì khoâng hieåu ñaïo neân cöù baùm vaøo saéc thaân, cho noù laø mình neân khi noù taêng hoaëc noù coù gì thay ñoåi hôn ngöôøi thì töï haøo, töï maõn hoaëc sanh khinh maïn, khi noù thieáu keùm thì xaáu hoå, buoàn tuûi, töï ti, ñoù laø ñieàu laàm laãn. Toùm laïi neáu coøn chaáp saéc, chaáp töôùng thì khoâng thaáy Nhö Lai, nhöng Nhö Lai ñaây khoâng phaûi laø ñöùc Thích-ca, vaäy khoâng thaáy Nhö Lai naøo? Nhö Lai maø moãi ngöôøi töï coù ñoù!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21</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PHI THUYEÁT SÔÛ THUYEÁ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Nhöõ vaät vò Nhö lai taùc thò nieäm: Ngaõ ñöông höõu sôû thuyeát phaùp, maïc taùc thò nieäm. Haø dó coá? Nhöôïc nhaân ngoân Nhö Lai höõu sôû thuyeát phaùp töùc vi baùng Phaät, baát naêng giaûi ngaõ sôû thuyeát coá. Tu-boà-ñeà! Thuyeát phaùp giaû, voâ phaùp khaû thuyeát, thò danh thuyeát phaùp. Nhó thôøi Tueä Maïng Tu-boà-ñeà baïch Phaät ngoân: Theá Toân! Phaû höõu chuùng sanh ö vò lai theá, vaên thuyeát thò phaùp, sanh tín taâm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aät ngoân: Tu-boà-ñeà! Bæ phi chuùng sanh, phi baát chuùng sanh. Haø dó coá? Tu-boà-ñeà! Chuùng sanh, chuùng sanh giaû, Nhö Lai thuyeát phi chuùng sanh, thò danh chuùng sanh.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KHOÂNG NAÊNG THUYEÁT VAØ SÔÛ THUYEÁT.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oâng chôù baûo Nhö Lai khôûi nghó theá naøy, ta seõ coù noùi phaùp, chôù khôûi caùi nghó aáy. Vì côù sao? Neáu ngöôøi noùi Nhö Lai coù noùi phaùp töùc laø phæ baùng Phaät, khoâng theå hieåu nghóa ta ñaõ noùi. Naøy Tu-boà-ñeà, noùi phaùp ñoù khoâng coù phaùp coù theå noùi aáy goïi laø noùi phaùp. Khi aáy ngaøi Tueä Maïng Tu-boà-ñeà baïch Phaät raèng: Baïch Theá Toân, vaû laïi coù chuùng sanh ôû ñôøi vò lai nghe noùi phaùp naøy sanh loøng tin chaêng? Phaät baûo: Tu-boà-ñeà, kia chaúng phaûi chuùng sanh, chaúng phaûi chaúng chuùng sanh. Vì côù sao? Naøy Tu-boà-ñeà, chuùng sanh, chuùng sanh aáy Nhö Lai noùi chaúng phaûi chuùng sanh, aáy goïi laøchuùng sanh.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Ñaây laø lìa naêng thuyeát vaø sôû thuyeát. Naêng thuyeát laø ngöôøi hay noùi, sôû thuyeát laø phaùp bò noùi. Ngöôøi hay noùi vaø phaùp bò noùi ñeàu lìa, taïi sao? Phaät baûo ngaøi Tu-boà-ñeà: OÂng chôù noùi Nhö Lai khôûi nghó seõ coù noùi phaùp, chôù nghó nhö vaäy. Vì sao? Vì neáu ngöôøi noùi Nhö Lai coù noùi phaùp töùc laø cheâ bai Phaät, khoâng hieåu nghóa Phaät noùi. Nhö vaäy chuùng ta coù</w:t>
      </w:r>
      <w:r>
        <w:rPr>
          <w:rFonts w:cs="VNI-Times" w:ascii="VNI-Times" w:hAnsi="VNI-Times"/>
          <w:iCs/>
          <w:sz w:val="26"/>
          <w:szCs w:val="26"/>
          <w:lang w:val="en"/>
        </w:rPr>
        <w:t xml:space="preserve"> cheâ bai Phaät khoâng, vì chuùng ta luoân luoân noùi Phaät thuyeát phaùp.</w:t>
      </w:r>
      <w:r>
        <w:rPr>
          <w:rFonts w:cs="VNI-Times" w:ascii="VNI-Times" w:hAnsi="VNI-Times"/>
          <w:sz w:val="26"/>
          <w:szCs w:val="26"/>
          <w:lang w:val="en"/>
        </w:rPr>
        <w:t xml:space="preserve"> Kinh laø Phaät noùi, neáu noùi Phaät noùi laø cheâ bai Phaät. Quí vò laøm sao hieåu ñöôïc ñoaïn naøy? Ñöùc Phaät baûo ngaøi Tu-boà-ñeà: Noùi phaùp töùc laø khoâng phaùp coù theå noùi, aáy goïi laø noùi phaùp. Ñoù laø choã thaät laø khoù hieåu phaûi</w:t>
      </w:r>
      <w:r>
        <w:rPr>
          <w:rFonts w:cs="VNI-Times" w:ascii="VNI-Times" w:hAnsi="VNI-Times"/>
          <w:iCs/>
          <w:sz w:val="26"/>
          <w:szCs w:val="26"/>
          <w:lang w:val="en"/>
        </w:rPr>
        <w:t xml:space="preserve"> khoâng? Taïi sao ñöùc Phaät noùi phaùp boán möôi chín naêm trong lòch</w:t>
      </w:r>
      <w:r>
        <w:rPr>
          <w:rFonts w:cs="VNI-Times" w:ascii="VNI-Times" w:hAnsi="VNI-Times"/>
          <w:sz w:val="26"/>
          <w:szCs w:val="26"/>
          <w:lang w:val="en"/>
        </w:rPr>
        <w:t xml:space="preserve"> söû ghi roõ raøng, nhöng neáu noùi Phaät thuyeát phaùp laø phæ baùng Phaät? Neáu chuùng ta thaáy thaät coù Phaät, thaân töù ñaïi cuûa Ngaøi laø thaät vaø phaùp Ngaøi noùi ra laø thaät, chuùng ta khoâng hieåu nghóa Ngaøi noùi roài. Ngaøi baûo töù ñaïi laø duyeân hôïp khoâng thaät maø chuùng ta noùi laø thaät, töùc chuùng ta phaûn boäi Phaät. Neáu Phaät khoâng thaät thì phaùp Phaät noùi coù thaät khoâng? Vaäy neáu cho laø coù phaùp thaät Phaät noùi thì khoâng phaûi cheâ bai Phaät laø gì? Chuùng ta phaûi hieåu roõ Phaät noùiphaùp laø noùi caùc phaùp ôû theá gian khoâng coù töï theå, do duyeân hôïp giaû coù neân khoâng coù moät phaùp thaät; nay chuùng ta chaáp Phaät noùi phaùp thaät thì ñoù laø phæ baùng Phaät chôù gì. Phaùp Phaät noùi chaúng qua laø töôùng tuøy duyeân, khoâng coù thaät theå, cuõng nhö thaân Phaät cuõng laø töôùng tuøy duyeân khoâng coù thaät theå, neáu chuùng ta thaáy laø thaät laø phaûn boäi lôøi Phaät, vì vaäy noùi laø phæ baùng Phaät. Traùi laïi chuùng ta bieát Phaät thuyeát phaùp ñoù laø töôùng tuøy duyeân thì khoâng coù loãi gì caû, hieåu nhö theá laø chuùng ta khoâng phæ baùng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æ duï töø tröôùc ñeán giôø quí vò ñaõ nghe toâi noùi, bao nhieâu ngoân töø, quí vò tìm laïi xem coù khoâng? Lôøi leõ phaùt ra laø töôùng duyeân hôïp, do noù hôïp vôùi nhó caên cuûa quí vò, neân coù chuûng töû gieo vaøo taøng thöùc cuõng laø töôùng duyeân hôïp. Töø duyeân naøy phaùt ra roài duyeân kia thaâu vaøo, ñoù ñeàu laø töôùng duyeân hôïp, khoâng coù moät phaùp thaät. Neáu coù phaùp thaät thì nhöõng lôøi toâi noùi ra seõ thaønh khoái chôù khoâng maát, nhöng khi toâi noùi ra roài quí vò thöû tìm xem noù coøn khoâng? Nhöng duyeân ñoù laïi gaén vaøo trong taøng thöùc cuûa quí vò, quí vò coù theå oân laïi nhöõng ngoân töø ñoù ñöôïc, ñoù laø töôùng cuûa duyeân chôù ñaâu coù moät phaùp thaät. Hieåu nhö theá, ngöôøi nghe phaùp cuõng nhö ngöôøi noùi phaùp ñeàu laø töôùng duyeân hôïp chôù khoâng phaûi thaät. Theá neân ñöùc Phaät baûo: Noùi phaùp laø khoâng phaùp coù theå noùi, töùc laø khoâng coù phaùp thaät naøo ñeå noùi caû, chæ tuøy duyeân ñeå ñaùnh thöùc chuùng ta bieát caùc phaùp laø hö giaû, khoâng thaät theå. Nhö theá khi bieát caùc phaùp hö giaû khoâng thaät theå thì noùi phaùp laø phöông tieän noùi, cho neân khoâng phaùp coù theå noùi aáy goïi laø noùi phaùp. Neáu noùi raèng toâi noùi caùi naøy moät laø moät, hai laø hai, coá ñònh nhö vaäy ñôøi ñôøi kieáp kieáp, ñoù môùi laø phaùp thaät ñeå noùi phaûi khoâng? Nhö vaäy chuùng ta phaûi hieåu raèng taát caû ngoân töø Phaät noùi ra cuõng chæ laø giaû danh, tuøy duyeân. Bôûi giaû danh neân noù khoâng coù thaät theå, do ñoù khoâng coù phaùp coù theå noùi maø tuøy duyeân phaùt ra neân goïi laø noùi phaùp. Ñoù laø Ngaøi chæ thaúng khoâng coù phaùp ñeå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Ñeán ñaây noùi veà ngöôøi. Khi aáy ngaøi Tueä Maïng Tu-boà-ñeà baïch raèng: Vaû laïi coù chuùng sanh ôû ñôøi vò lai nghe noùi phaùp naøy, hoï sanh loøng tin chaêng? Taïi sao ñoaïn tröôùc noùi toân giaû Tu-boà-ñeà hay ngaøi Tu-boà-ñeà maø ñoaïn naøy laïi theâm chöõ Tueä Maïng? Chöõ Tueä Maïng laø chæ cho haøng Thanh vaên ñaõ ngoä ñaïo, caùc Ngaøi thaáy maïng soáng cuûa caùc Ngaøi laø trí tueä chôù khoâng phaûi laø töù ñaïi, caùc Ngaøi laáy trí tueä laøm maïng soáng neân goïi laø Tueä Maïng. Leõ ra ñöùc Phaät traû lôøi hoaëc hoï tin hoaëc khoâng tin, taïi sao ñöùc Phaät baûo: Naøy Tu-boà-ñeà, kia chaúng phaûi chuùng sanh,</w:t>
      </w:r>
      <w:r>
        <w:rPr>
          <w:rFonts w:cs="VNI-Times" w:ascii="VNI-Times" w:hAnsi="VNI-Times"/>
          <w:iCs/>
          <w:sz w:val="26"/>
          <w:szCs w:val="26"/>
          <w:lang w:val="en"/>
        </w:rPr>
        <w:t xml:space="preserve"> chaúng phaûi chaúng chuùng sanh. Vì côù sao? Naøy Tu-boà-ñeà, chuùng sanh, chuùng sanh aáy Nhö Lai noùi chaúng phaûi chuùng sanh, aáy goïi laø chuùng sanh. Nhö theá Phaät coù traû lôøi ngaøi Tu-boà-ñeà khoâng? Quí vò nghe thaät laï</w:t>
      </w:r>
      <w:r>
        <w:rPr>
          <w:rFonts w:cs="VNI-Times" w:ascii="VNI-Times" w:hAnsi="VNI-Times"/>
          <w:sz w:val="26"/>
          <w:szCs w:val="26"/>
          <w:lang w:val="en"/>
        </w:rPr>
        <w:t xml:space="preserve"> phaûi khoâng? Taïi sao chaúng phaûi chuùng sanh? Vì khoâng coù töï theå. Chuùng sanh aáy chaúng qua laø töôùng duyeân hôïp khoâng coù töï theå, neân noùi chaúng phaûi chuùng sanh, nhöng treân töôùng duyeân hôïp thì coù, neân noùi "Chaúng phaûi chaúng chuùng sanh" töùc laø chuùng sanh. Nhö vaäy caâu ñaàu chaúng phaûi chuùng sanh laø ñeå chæ roõ noù khoâng coù töï theå, caâu thöù hai chaúng phaûi chaúng chuùng sanh chæ raèng aáy laø töôùng duyeân hôïp giaû coù. Treân töôùng duyeân hôïp thì giaû coù chuùng sanh, treân töï theå thaät cuûa noù thì khoâng coù. Keá ñeán Ngaøi keát thuùc: Vì côù sao? Tu-boà-ñeà, chuùng sanh, chuùng sanh ñoù Nhö Lai noùi chaúng phaûi chuùng sanh, aáy goïi laø chuùng sanh. Vì chuùng sanh chæ laø töôùng duyeân hôïp cho neân Nhö Lai noùi chaúng phaûi chuùng sanh, do duyeân hôïp giaû danh goïi laø chuùng sanh neân noùi aáy goïi laø chuùng sanh. Quí vò thaáy caùi nhìn cuûa ñöùc Phaät vôùi caùi nhìn cuûa chuùng ta khaùc nhau choã naøo? Chuùng ta thaáy chuùng sanh laø chuùng sanh; ñöùc Phaät thaáy chuùng sanh khoâng phaûi chuùng sanh, aáy môùi goïi laø chuùng sa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chuùng ta baét chöôùc nhìn ñuùng nhö ñöùc Phaät thì chuùng ta cuõng gioáng Phaät. Traùi laïi neáu chuùng ta cöù nhìn nhö töø tröôùc ñeán nay thì chuùng ta khoâng gioáng Phaät chuùt naøo caû. Toâi nhaéc laïi ñöùc Phaät thaáy chuùng sanh laø töôùng duyeân hôïp khoâng coù töï theå cho neân khoâng phaûi chuùng sanh, nhöng do duyeân hôïp neân taïm goïi laø chuùng sanh. Neáu chuùng ta thaáy mình vaø ngöôøi ñeàu laø töôùng duyeân hôïp khoâng coù töï theå, khoâng töï theå thì khoâng coù ngaõ. Khoâng coù ngaõ nhöng do duyeân hôïp neân taïm goïi laø ta, laø ngöôøi. Nhö theá ta vaø ngöôøi chæ laø taïm theo duyeân maø noùi. Neáu nhìn roõ raøng thaáu ñaùo nhö vaäy thì chuùng ta ñaõ coù trí tueä gaàn vôùi ñöùc Phaät. Chuùng ta muoán laøm Phaät thì phaûi chòu khoù nhìn nhö Phaät, taïi sao mình khoâng chòu nhìn nhö Phaät maø cöù nhìn theo mình maõi? Neáu chuùng ta nhìn ñuùng trí tueä Phaät daïy thì töï nhieân moïi coá chaáp ñeàu tan, nhö theá vieäc tu haønh raát deã. Traùi laïi neáu chuùng ta cöù nhìn theo caùi meâ laàm cuûa mình thì tu nhieàu coâng maø keát quaû ít. Tyû duï nhö chuùng ta thaáy mình laø thaät, ngöôøi laø thaät, nghe tieáng noùi cuõng laø thaät… Baát chôït coù ai noùi moät caâu nghe hôi naëng tai moät chuùt thì chuùng ta deã daèn loøng hay khoù? Neáu thaáy mình laø giaû, ngöôøi giaû, ngoân töø cuõng giaû thì duø hoï coù noùi caâu hôi naëng tai, chuùng ta cuõng boû qua vì ñoù laø giaû, töùc nhieân mình khoâng ñeø neùn gì heát, maø taâm mình töï an, söï tu haønh cuõng nheï nhaøng thaûnh thôi. Do trí tueä ñi ñaàu neân chuùng ta nhìn ñuùng vôùi chieàu ñöùc Phaät nhìn, töùc laø mình ñaõ tænh giaùc vaø ñaõ khaùc hôn phaøm phu. Phaøm phu nghe caâu noùi naëng nhòn khoâng noåi, chuùng ta nghe maø nhòn noåi vì chuùng ta xem noù laø hö giaû. Ñoù laø thaáy ñuùng leõ thaät, ñoù laø soáng baèng trí tueä, chuùng ta buoâng xaû caùc chaáp, ñoù laø tu baèng caùch buoâng nheï nheï. Coøn thaáy khoâng ñuùng leõ thaät thì coá gaéng nhaãn nhòn, roát cuoäc caøng khoå taâm vì chæ ñeø neùn ñeán moät möùc naøo thoâi.. .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eá neân ôû ñaây ñöùc Phaät muoán chæ cho chuùng ta thaáy roõ khoâng coù ngöôøi naêng thuyeát thaät, vaø khoâng coù phaùp sôû thuyeát thaät, hay noùi moät caùch khaùc laø khoâng coù thaät ngöôøi vaø cuõng khoâng coù thaät phaùp. Phaùp vaø ngöôøi chaúng qua laø töôùng duyeân hôïp thoâi, ñaõ laø töôùng duyeân hôïp thì coù gì maø chaáp. Chaáp ngöôøi laø chaáp ngaõ, noùi ra laø chaáp phaùp maø chaáp ngaõ chaáp phaùp laø phaûi traàm luaân ngaøn ñôøi. Nay chuùng ta thaáy roõ chuùng sanh khoâng phaûi laø chuùng sanh, duyeân hôïp taïm goïi laø chuùng sanh, nhôù roõ nhö vaäy thì khi naøo ai xuùc chaïm ñeán ta, chuùng ta cöù nhôù caâu treân, töï nhieân mình seõ nheï nhaøng. Taát caû phaùp coøn khoâng thaät huoáng laø nhöõng lôøi noùi sai quaáy. Khi con ngöôøi saân haän, hoï hay thoát ra nhöõng lôøi sai quaáy, nhöõng lôøi ñoù ñaâu coù thaät maø chaáp. Phaùp thöôïng öng xaû, haø huoáng phi phaùp! Phaùp cuûa Phaät laø phaùp cao sieâu maø coøn phaûi xaû huoáng laø nhöõng lôøi noùi phi phaùp thì chaáp laøm gì. Hieåu nhö theá chuùng ta thaáy vieäc tu haønh deã hay khoù? Hieän nay chuùng ta tu khoâng noåi vì chuùng ta chaáp nhöõng caùi phi phaùp hoaøi, neân buoàn ngöôøi naøy, giaän ngöôøi kia v. v… lôõ ai coù moät lôøi noùi khoâng teá nhò thì mình töùc giaän, maát aên maát nguû, ñoù laø caùi khoå do mình chaáp ngoân ngöõ, chaáp nhöõng caùi phi phaùp. Vaäy chuùng ta hoïc moät ñoaïn kinh Phaät laø chuùng ta coù moät kinh nghieäm ñeå tu chôù khoâng phaûi hoïc su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ùm laïi qua lôøi Phaät daïy, chuùng ta thaáy roõ ngöôøi hay noùi vaø phaùp bò noùi ñeàu khoâng thaät, khi chuùng ta khoâng chaáp laø thaät thì chuùng ta phaù ñöôïc chaáp ngaõ vaø chaáp phaùp. Ngaõ vaø phaùp ñeàu phaù thì ñoù laø vaøo haøng Sô ñòa Boà-taùt. Thanh vaên chæ phaù ñöôïc chaáp ngaõ chôù chöa phaù ñöôïc chaáp phaùp. Nhö haøng Thanh vaên thì noùi ngaõ laø khoâng nhöng Nieát-baøn laø coù töùc laø coøn keït vaøo phaùp, noùi boà-ñeà laø coù töùc laø coøn keït vaøo phaùp. Chæ phaù ñöôïc chaáp ngaõ ñaõ goïi laø chöùng Töù quaû Thanh vaên, neáu phaù luoân ñöôïc chaáp phaùp thì ñoù laø Ñaêng ñòa Boà-taùt. Vaäy neáu chuùng ta chòu khoù thöïc haønh thì chaéc ñöôïc phaûi khoâng? Toâi thaáy neáu mình coá gaéng thì nhaát ñònh phaûi ñöôïc, khoâng ñöôïc laø vì mình khoâng coá gaéng.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22</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VOÂ PHAÙP KHAÛ ÑAÉC.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baïch Phaät ngoân: Theá Toân! Phaät ñaéc A-naäu-ña-la tam-mieäu tam-boà-ñeà, vi voâ sôû ñaéc d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aät ngoân: Nhö thò, nhö thò! Tu-boà-ñeà! Ngaõ ö A-naäu-ña-la tam-mieäu tam-boà-ñeà, naõi chí voâ höõu thieåu phaùp khaû ñaéc, thò danh A-naäu-ña-la tam-mieäu tam-boà-ñeà.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KHOÂNG PHAÙP COÙ THEÅ ÑÖÔÏC.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gaøi Tu-boà-ñeà baïch Phaät raèng: Baïch Theá Toân, Phaät ñöôïc Voâ thöôïng Chaùnh ñaúng Chaùnh giaùc hay laø khoâng ñöôïc ö? Phaät baûo: Ñuùng nhö theá, nhö theá! Naøy Tu-boà-ñeà, ta ñoái vôùi Voâ thöôïng Chaùnh ñaúng Chaùnh giaùc nhaãn ñeán khoâng coù moät chuùt phaùp coù theå ñöôïc, aáy goïi laø Voâ thöôïng Chaùnh ñaúng Chaùnh giaùc.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Quí vò thaáy beänh chaáp cuûa chuùng ta, töø nhöõng caùi chaáp coù mình thaät, phaùp thaät, keá ñeán laø chaáp coù caùi naøy ñeå ñöôïc, caùi kia ñeå chöùng… Trong ñoaïn naøy ñöùc Phaät phaù ñeán coù chöùng, coù ñaéc. Ngaøi Tu-boà-ñeà hoûi ñöùc Phaät: Theá Toân coù ñöôïc Voâ thöôïng Chaùnh ñaúng Chaùnh giaùc hay laø khoâng ñöôïc? Neáu khoâng ñöôïc Voâ thöôïng Chaùnh ñaúng Chaùnh giaùc thì ñaâu goïi laø Phaät. Taïi sao ngaøi Tu-boà-ñeà laïi hoûi nhö theá? Hoûi coù ñöôïc, khoâng ñöôïc laø ñeå xaùc nhaän laïi xem coù naêng ñaéc vaø sôû ñaéc hay khoâng? Khi ñoù ñöùc Phaät lieàn traû lôøi: Ñuùng theá, ñuùng theá! Tu-boà-ñeà! Ta ñoái vôùi Voâ thöôïng Chaùnh ñaúng Chaùnh giaùc khoâng coù</w:t>
      </w:r>
      <w:r>
        <w:rPr>
          <w:rFonts w:cs="VNI-Times" w:ascii="VNI-Times" w:hAnsi="VNI-Times"/>
          <w:iCs/>
          <w:sz w:val="26"/>
          <w:szCs w:val="26"/>
          <w:lang w:val="en"/>
        </w:rPr>
        <w:t xml:space="preserve"> moät ít phaùp coù theå ñöôïc, aáy goïi laø Voâ thöôïng Chaùnh ñaúng Chaùnh giaùc. Nhö theá quí vò môùi thaáy beänh cuûa chuùng ta hieän nay, hoaëc laø phaät</w:t>
      </w:r>
      <w:r>
        <w:rPr>
          <w:rFonts w:cs="VNI-Times" w:ascii="VNI-Times" w:hAnsi="VNI-Times"/>
          <w:sz w:val="26"/>
          <w:szCs w:val="26"/>
          <w:lang w:val="en"/>
        </w:rPr>
        <w:t xml:space="preserve"> töû, hoaëc laø taêng, ni coù tu ñöôïc chuùt coâng phu khi gaëp nhau lieàn hoûi: Luùc naøy anh chöùng ñöôïc gì roài? Luùc naøy huynh ñöôïc caùi gì roài, thaày ñöôïc caùi gì roài? Nhö theá chuùng ta cöù maéc keït trong caùi chöùng caùi ñaéc. Neáu coù chöùng coù ñaéuøc nghóa laø coù ñöôïc, moät laø coù ngöôøi hay ñöôïc, hai laø coù phaùp bò ñöôïc. Ñoaïn tröôùc coù noùi, khoâng coù ngöôøi noùi phaùp vaø khoâng coù phaùp bò noùi thì laøm sao coù ngöôøi hay ñöôïc vaø phaùp bò ñöôïc. Neáu coøn thaáy coù caùi ñeå cho mình ñöôïc thì khoâng phaûi laø Phaät. Theá neân neáu noùi coù ñöôïc töùc laø noùi Phaät chöùng Voâ thöôïng Chaùnh ñaúng Chaùnh giaùc, ñoù laø phæ baùng Phaät. Taïi sao? Neáu Ngaøi coøn thaáy coù sôû ñaéc thì Ngaøi coøn ngaõ, coøn ph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ùc Phaät noùi: Ta ñoái Voâ thöôïng Chaùnh ñaúng Chaùnh giaùc cho ñeán khoâng coù moät chuùt phaùp coù theå ñöôïc, aáy goïi laø Voâ thöôïng Chaùnh ñaúng Chaùnh giaùc. Nhö vaäy Voâ thöôïng Chaùnh ñaúng Chaùnh giaùc laø choã giaùc ngoä cöùu kính khoâng coøn thaáy coù moät chuùt ngaõ phaùp. Do khoâng coøn moät chuùt ngaõ phaùp naøo cho neân chöùng ñöôïc Voâ thöôïng Chaùnh ñaúng Chaùnh giaùc. Ñöôïc maø khoâng ñöôïc! Choã naøy thaät khoù noùi. Ñeán ñaây toâi nhôù ngaøi Hoaøng Baù noùi raèng: Neáu moät haït buïi chuùng ta ñaäp naùt ra thaønh moät traêm haït buïi nhoû, trong moät traêm haït buïi nhoû ñoù, chín möôi chín haït chuùng ta thaáy laø khoâng, coøn moät haït nhoû xíu, neáu thaáy coù thì cuõng laø chöa thaáy ñaïo! Coøn moät chuùt xíu maø thaáy coù laø chöa thaáy ñaïo! Moät chuùt xíu maø coøn thaáy ñöôïc cuõng chöa phaûi laø Phaät! Chuùng ta hieän nay caùi gì cuõng muoán ñöôïc heát, ñöôïc caùi naøy, ñöôïc caùi kia v. v… Cho neân cöù maûi laøm chuùng sanh! Vì luùc naøo chuùng ta cuõng oâm caùi baûn ngaõ to töôùng neân thaáy caùc phaùp ñeàu laø thaät, vì vaäy muoán ñöôïc caùi naøy, ñöôïc caùi kia… Do ñoù khi vaøo ñaïo tu haønh cuõng vaãn nghó ñeán caùi ñöôïc maõi, nghe noùi khoâng ñöôïc thì sanh chaùn naûn vì khoâng hôïp vôùi baûn ngaõ. Nhöng quí vò thaáy neáu coøn mang baûn ngaõ, cho baûn ngaõ laø thaät laøm sao giaùc ngoä, vì ñoù laø töôùng si meâ maø! ÔÛ ñaây Phaät chæ thaáu ñaùo raèng neáu khoâng coøn thaáy coù moät chuùt phaùp ñeå ñöôïc, môùi thaät giaùc ngoä ñeán choã voâ thöôïng, khoâng coøn gì hôn. Traùi laïi coøn coù moät chuùt ñöôïc laø khoâng ñöôïc, laø chöa giaùc ngoä. Nhö theá ngöôøi naøo noùi tu ba thaùng hay boán thaùng hay saùu thaùng ñöôïc caùi naøy, caùi kia v. v… thì chuùng ta lieàn bieát ngöôøi ñoù laøm to theâm caùi baûn ngaõ. Vaäy maø hieän nay thieân haï hay gaït nhau nhö theá, vaøo ñaïo baèng caùch toâ ñieåm cho baûn ngaõ lôùn theâm, ñoù chæ laø choàng chaát theâm si meâ chôù khoâng phaûi laø daïy ñaïo. Giaùc ngoä laø phaûi thaáy taän leõ thaät, maø thaáy ñeán leõ thaät thì bao giôø coøn moät chuùt meâ laàm, duø laø moät chuùt xíu thoâi, veà ngaõ veà phaùp cuõng laø chöa vieân maõn giaùc ngoä. Nhö vaäy chuùng ta thaáy tu theo ñöùc Phaät coù veû buoàn phaûi khoâng? Taïi sao? Bôûi vì ôû theá gian, sôû dó chuùng ta vui laø khi naøo chuùng ta ñöôïc nhieàu ngöôøi hoan nghinh, nghóa laø khi ñöôïc ngöôøi ta toâ ñieåm, vuoát ve baûn ngaõ. Traùi laïi luùc bò dìm baûn ngaõ xuoáng, luùc ñoù chuùng ta buoàn, maø ôû ñaây Phaät phaù khoâng coøn moät chuùt naøo heát thì khoâng buoàn sao ñöôïc! Nhöng ñoù laø caùi buoàn cuûa keû si meâ chôù khi giaùc ngoä mình seõ thaáy roõ phaûi maát caùi giaû ñoù môùi ñaït ñöôïc caùi thaät. Thieân haï cöù cheát chìm trong caùi giaû thì ñôøi naøo thaáy ñöôïc caùi thaät! Theá neân ñöùc Phaät ñaäp tan caùi giaû, khoâng cho chuùng ta chaáp caùi giaû moät chuùt naøo caû ñeå roài Ngaøi chæ chuùng ta caùi chaân thaät. Nhö vaäy vaøo ñaïo tröôùc heát phaûi buoàn, vì khoâng coù nhöõng caùi toâ ñieåm baûn ngaõ thì döôøng nhö buoàn, nhöng thaät ra phaûi bieát chính ñoù laø nieàm vui. Taïi sao? Vui vì mình thaáy ñöôïc leõ thaät, vui vì thaáy mình qua ñöôïc côn si meâ maø theá gian ñaõ choân vuøi mình khoâng bieát bao nhieâu ñôøi, bao nhieâu kieáp. Nay mình nhaûy voït qua khoûi haàm si meâ thì ñoù laø ñieàu ñaùng möøng, ngöôøi khoâng bieát thì buoàn vì maát baûn ngaõ. Nhö theá chuùng ta hoïc ñaïo laø coát laøm sao töï mình thoaùt ra khoûi caùi khoå chìm trong ñen toái si meâ, vaø caùi vui thoaùt khoûi côn si meâ laø caùi vui lôùn lao. Ngöôøi naøo bieát höôûng caùi vui ñoù laø ngöôøi gaàn vôùi ñaïo, coøn ngöôøi naøo nghe phaù baûn ngaõ sanh ra sôï, buoàn thì ngöôøi ñoù khoù gaàn ñöôïc ñaïo. Theá neân trong nhaø Phaät thöôøng ví duï ngöôøi si meâ nhö con taèm nhaû tô keát thaønh keùn, caøng nhaû tô caøng keát keùn nhoát mình ôû trong, roát cuoäc bò boû vaøo chaûo nöôùc soâi ñeå ngöôøi ta keùo chæ… Ngöôøi theá gian cuõng theá, töï mình chaáp ngaõ, roài muoán moïi ngöôøi toâ ñieåm baûn ngaõ cuûa mình, taïo ñieàu naøy, ñieàu kia ñöa baûn ngaõ mình leân… Ñoù laø mình nhaû tô keát keùn ñeå choân mình, cuoái cuøng bò choân vuøi khoâng theå naøo thoaùt ñöôïc. Vì theá ngöôøi hoïc ñaïo phaûi laø ngöôøi tænh giaùc. Nhö toâi thöôøng noùi quí vò ñeán vôùi chuùng toâi laø chuùng ta cuøng tìm leõ thaät, maø leõ thaät ngay nôi con ngöôøi môùi laø thieát yeáu vaø khi mình thaáy ñöôïc leõ thaät roài, ñoù laø caùi vui cao caû, caùi vui cuûa trí tueä. Ngöôøi naøo vui ñöôïc nhö theá, toâi tin raèng coù ngaøy hoï seõ thoaùt khoûi meâ laàm, neáu khoâng ñöôïc caùi vui ñoù chæ laø hoïc ñeå maø chôi chôù khoâng ñi tôùi ñaâu caû. Hieåu cho thaät roõ nhö vaäy thì khi vaøo ñaïo chuùng ta phaûi hieåu baèng trí tueä, chôù ñöøng ñoøi hoûi ñöôïc söï nuoâng chieàu baûn ngaõ, ñöøng ñoøi hoûi nhöõng sôû ñaéc, sôû chöùng, ñoù laø nhöõng caùi meâ muoäi… </w:t>
      </w:r>
    </w:p>
    <w:p>
      <w:pPr>
        <w:pStyle w:val="NormalWeb"/>
        <w:ind w:firstLine="720"/>
        <w:jc w:val="both"/>
        <w:rPr>
          <w:rFonts w:ascii="VNI-Times" w:hAnsi="VNI-Times" w:cs="VNI-Times"/>
          <w:sz w:val="26"/>
          <w:szCs w:val="26"/>
          <w:lang w:val="en"/>
        </w:rPr>
      </w:pPr>
      <w:r>
        <w:rPr>
          <w:rFonts w:cs="VNI-Times" w:ascii="VNI-Times" w:hAnsi="VNI-Times"/>
          <w:sz w:val="26"/>
          <w:szCs w:val="26"/>
          <w:lang w:val="en"/>
        </w:rPr>
        <w:t>Tuy noùi nhö theá maø Phaät coù chöùng hay khoâng? Bôûi vì khi ñaäp tan ñöôïc caùi baûn ngaõ hö giaû naøy thì chöøng ñoù môùi soáng vôùi caùi theå chaân thaät, ñoù laø chöùng, laø ñaéc; nhöng khoâng phaûi chöùng ñaéc treân caùi giaû doái taïm bôï maø laâu nay chuùng ta meâ laàm, chính khi soáng ñöôïc vôùi caùi chaân thaät thì goïi laø Phaät. ÔÛ ñaây noùi cho ñeán khoâng coù moät chuùt phaùp ñeå ñöôïc aáy goïi laø Voâ thöôïng Chaùnh ñaúng Chaùnh giaùc, nghóa laø khoâng coù</w:t>
      </w:r>
      <w:r>
        <w:rPr>
          <w:rFonts w:cs="VNI-Times" w:ascii="VNI-Times" w:hAnsi="VNI-Times"/>
          <w:iCs/>
          <w:sz w:val="26"/>
          <w:szCs w:val="26"/>
          <w:lang w:val="en"/>
        </w:rPr>
        <w:t xml:space="preserve"> moät chuùt phaùp coù theå ñöôïc neân môùi goïi laø Phaät. Neáu coøn coù ñöôïc thì</w:t>
      </w:r>
      <w:r>
        <w:rPr>
          <w:rFonts w:cs="VNI-Times" w:ascii="VNI-Times" w:hAnsi="VNI-Times"/>
          <w:sz w:val="26"/>
          <w:szCs w:val="26"/>
          <w:lang w:val="en"/>
        </w:rPr>
        <w:t xml:space="preserve"> chöa phaûi laø Phaät. Qua lôøi Phaät daïy ôû ñaây, chuùng ta lieàn nhìn ra nhöõng ai daïy ñaïo maø ñaët naëng söï chöùng ñaéc thì chuùng ta bieát ñoù laø khoù thoaùt sanh töû. Hieåu nhö theá thì giaû söû coù ai noùi toâi ñaõ ñaéc ñaïo, toâi thaønh Phaät v. v… chuùng ta tin ñöôïc chöa? Ñoù laø traùi vôùi ñöùc Phaät roài. Theá neân chuùng ta phaûi duøng kinh cuûa Phaät daïy ñeå khoûi laàm, nhöõng ngöôøi ñi trong con ñöôøng laàm laïi chæ cho chuùng ta laàm theo.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23</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TÒNH TAÂM HAØNH THIEÄ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uïc thöù Tu-boà-ñeà! Thò phaùp bình ñaúng, voâ höõu cao haï, thò danh A-naäu-ña-la tam-mieäu tam-boà-ñeà. Dó voâ ngaõ, voâ nhaân, voâ chuùng sanh, voâ thoï giaû tu nhaát thieát thieän phaùp taéc ñaéc A-naäu-ña-la tam-mieäu tam-boà-ñeà. Tu-boà-ñeà! Sôû ngoân thieän phaùp giaû, Nhö Lai thuyeát töùc phi thieän phaùp, thò danh thieän phaùp.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TAÂM TRONG SAÏCH LAØM VIEÄC THIEÄ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Laïi nöõa Tu-boà-ñeà, phaùp naøy bình ñaúng khoâng coù cao thaáp, aáy goïi laø Voâ thöôïng Chaùnh ñaúng Chaùnh giaùc. Do khoâng ngaõ, khoâng nhaân, khoâng chuùng sanh, khoâng thoï giaû tu taát caû phaùp laønh töùc ñöôïc Voâ thöôïng Chaùnh ñaúng Chaùnh giaùc. Naøy Tu-boà-ñeà, noùi raèng phaùp laønh ñoù, Nhö Lai noùi töùc chaúng phaûi phaùp laønh, aáy goïi laø phaùp laønh.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Tònh taâm laø taâm trong saïch töùc laø khoâng coøn chaáp ngaõ, chaáp phaùp, luùc ñoù laïi laøm laønh nöõa môùi goïi laø Phaät. Ñaây ñöùc Phaät noùi: Phaùp naøy bình ñaúng khoâng coù cao thaáp, aáy goïi laø Voâ thöôïng Chaùnh ñaúng Chaùnh</w:t>
      </w:r>
      <w:r>
        <w:rPr>
          <w:rFonts w:cs="VNI-Times" w:ascii="VNI-Times" w:hAnsi="VNI-Times"/>
          <w:iCs/>
          <w:sz w:val="26"/>
          <w:szCs w:val="26"/>
          <w:lang w:val="en"/>
        </w:rPr>
        <w:t xml:space="preserve"> giaùc. Bình ñaúng khoâng coù cao thaáp goïi laø Voâ thöôïng Chaùnh ñaúng</w:t>
      </w:r>
      <w:r>
        <w:rPr>
          <w:rFonts w:cs="VNI-Times" w:ascii="VNI-Times" w:hAnsi="VNI-Times"/>
          <w:sz w:val="26"/>
          <w:szCs w:val="26"/>
          <w:lang w:val="en"/>
        </w:rPr>
        <w:t xml:space="preserve"> Chaùnh giaùc. Hay noùi ngöôïc laïi laø phaùp Voâ thöôïng Chaùnh ñaúng Chaùnh giaùc laø taâm bình ñaúng khoâng coù cao thaáp. Bình ñaúng laø theá naøo? Quí vò thöû hieåu xem. Nhö hieän giôø trong giaûng ñöôøng coù moät traêm ngöôøi nhöng trình ñoä hoïc thöùc hieåu bieát coù bình ñaúng khoâng? Neáu ñem ra ño löôøng trình ñoä thì moät traêm ngöôøi naøy coù theå sai bieät nhau voâ cuøng, keû hôn caùi naøy, ngöôøi thua caùi kia… luoân luoân coù sai bieät. Nhö theá treân taâm löôïng hieåu bieát do hoïc taäp ñöôïc thì taát caû chuùng ta coù bình ñaúng khoâng? Nay taát caû nhöõng kieán thöùc do hoïc ñöôïc vaø nhöõng kieán thöùc do kinh nghieäm trong cuoäc soáng, chuùng ta deïp qua moät beân, laëng heát moïi voïng töôûng thì luùc ñoù chuùng ta coù nghe, coù thaáy, coù bieát, nhöng nhöõng caùi ñoù coù bình ñaúng khoâng? Theá neân phaùp naøy bình ñaúng khoâng cao thaáp laø theá, nghóa laø ngöôøi naøo ñeán choã ñoù, töùc laø ñöôïc bình ñaúng, laø Voâ thöôïng Chaùnh ñaúng Chaùnh giaùc. Chuùng ta hoïc ñaïo muoán ñöôïc ñaïo laø choã ñoù. Vì theá ñöùc Phaät baûo: Taát caû chuùng sanh ñeàu seõ thaønh Phaät. Nhöng hieän nay sôû dó chuùng ta coù thieân sai vaïn bieät laø do huaân taäp, chöùa chaáp khoâng ñoàng. Caùi thieân sai vaïn bieät ñoù laø töôùng huaân taäp beân ngoaøi ñem laïi, laø nhöõng chuûng töû sanh dieät, chuùng ta baùm vaøo ñoù cho laø mình neân bò daãn ñi trong luaân hoài sanh töû. Huaân taäp caùi gì nhieàu thì söùc maïnh cuûa caùi ñoù daãn ñi, goïi laø theo nghieäp thoï sanh. Neáu nhöõng caùi ñoù chuùng ta cho laëng heát, chæ coøn caùi tri giaùc bình ñaúng, luùc ñoù khoâng coøn nghieäp naøo daãn chuùng ta ñi, laø giaûi thoaùt, laø Phaät. Thaønh Phaät ngay ôû choã ñoù. Nhö theá quí vò nghó ôû ñaây coù ngöôøi naøo khoâng coù khaû naêng thaønh Phaät khoâng? Ai cuõng coù maø chæ öng hay khoâng öng laøm thoâi. Ai khoâng öng laøm thì cöù laøm chuùng sanh, coøn ai öng laøm thì ngöôøi ñoù coù ngaøy seõ thaønh Phaät. Theá neân ñöøng traùch ai maø phaûi töï traùch mình taïi sao khoâng öng laøm Phaät, do khoâng öng laøm Phaät neân cöù laïy Phaät hoaøi. Nay taát caû nhöõng gì Phaät ñaõ laøm, chuùng ta laøm theo ñuùng nhö vaäy thì chuùng ta seõ laø Phaät. Nhö theá phaùp Voâ thöôïng Chaùnh ñaúng Chaùnh giaùc ñaõ saün nôi mình, khoâng ngöôøi naøo thieáu. Ngöôøi naøo coøn thaáy, coøn nghe, coøn bieát thì ngöôøi ñoù coù khaû naêng thaønh Phaät. Neáu taát caû chuùng ta buoâng heát nhöõng caùi do beân ngoaøi huaân vaøo thì chæ coøn caùi ta chaân thaät, khi aáy seõ khoâng coøn luaân hoài sanh töû, ñoù laø giaùc ngoä thaønh Phaät, ñoù laø caên baûn. Nhö theá thì khoâng ngaõ, khoâng nhaân, khoâng chuùng sanh, khoâng thoï giaû, vì ñeán choã bình ñaúng thì khoâng coøn thaáy coù mình, coù ngöôøi, khoâng thaáy ngaõ nhaân thì khoâng thaáy chuùng sanh, thoï giaû. Taïi sao? Vì khi quí vò buoâng taát caû, voïng töôûng laëng xuoáng chæ coøn caùi chaân thaät haèng giaùc haèng tri, caùi ñoù khoâng coù nieäm daáy leân phaân bieät ñaây laø mình, kia laø ngöôøi, cuõng khoâng daáy nieäm ta laø chuùng sanh… Chuùng sanh laø töôùng duyeân hôïp, do caùc duyeân hôïp laïi maø thaønh, maø sanh neân goïi laø chuùng sanh. Caùi chaân thaät ñoù khoâng phaûi laø töôùng duyeân hôïp neân khoâng phaûi laø chuùng sanh, khoâng coù chuùng sanh thì khoâng coù thoï giaû töùc thoï maïng, khoâng bao giôø sanh thì laøm gì coù töû maø noùi coù thoï maïng. Quí vò thaáy ñeán ñoù laø maát heát boán töôùng. Nhöng khoâng phaûi ñeán ñoù roài khoâng laøm gì heát, ñeán ñoù laïi phaûi laøm taát caû phaùp laønh, môùi laø ñieàu ñaëc bieät. Ñieàu naøy quí vò nghe cuõng khoù hieåu. Taïi sao ñeán khi khoâng thaáy boán töôùng ngaõ, nhaân, chuùng sanh, thoï giaû laïi laøm laønh chi vaäy? Toâi ví duï nhö moät hoâm quí vò ñi ñöôøng, boãng döng thaáy moät ngöôøi teù, ngöôøi ñoù khoâng phaûi laø thaân, cuõng khoâng phaûi laø thuø, quí vò lieàn ñôõ hoï. Khi quí vò haønh ñoäng nhö vaäy laø do nieäm thaân thuø hay do caùi gì? Khoâng coù nieäm gì heát, thaáy hoï khoå thì ta giuùp. Ñoù laø moät ví duï nhoû khi mình chöa saïch boán töôùng, huoáng laø khi taát caû chaáp ngaõ, chaáp nhaân laëng roài thì caùc haønh ñoäng phaùt ra ñeàu laønh heát, caùi laønh ñoù laø Voâ duyeân töø, nghóa laø loøng töø khoâng coù duyeân côù. Chuùng ta hieän nay loøng töø sanh ra ñeàu coù duyeân côù. Tæ duï hoâm nay coù moät huynh ñeä thaáy mình thieáu thöùc aên, hoï ñem qua cho mình moät ñóa thöùc aên, ngaøy mai mình thaáy huynh ñeä ñoù thieáu thöùc aên, neáu mình coù thì mình ñem cho laïi, nhö vaäy loøng töø giuùp ñôõ nhau ñoù coù duyeân côù chôù ñaâu phaûi khoâng duyeân côù. Caû khi nhöõng ngöôøi taät nguyeàn ñeán xin mình, coù khi mình cuõng giuùp vôùi loøng khoâng coù nieäm gì heát, nhöng nhieàu khi giuùp hoï maø mình nghó laø boá thí cho coù phöôùc. Noùi coù phöôùc töùc laø moät loái boû oáng chôù gì, nhö vaäy cuõng laø coù duyeân côù. Khoâng coøn ngaõ, nhaân, chuùng sanh, thoï giaû thì loøng töø khoâng coù duyeân côù, thaáy ngöôøi khoå laø giuùp, vì ñaâu coøn thaáy coù mình coù ngöôøi maø coøn coù duyeân côù. Chuùng ta vì thaáy coù ngöôøi coù mình neân laøm gì cuõng qui veà baûn ngaõ, hoaëc laø baûn ngaõ höôûng ngay baây giôø hoaëc mai sau höôûng, neân vieäc laøm coù duyeân côù, loøng töø coù duyeân côù. Ñoù laø ñeå thaáy roõ khi tu haønh ñeán ñoù roài laøm taát caû phaùp laønh chôù khoâng phaûi taâm nhö nhö roài khoâng laøm gì heát. Neáu khoâng laøm chi caû thì Phaät ñaâu coù ñi thuyeát phaùp boán möôi chín naêm, Boà-taùt ñaït ñeán ñoù roài cuõng ñem luïc ñoä giaùo hoùa chuùng sanh. Hieåu nhö theá môùi thaáy raèng khi ñeán ñoù môùi coù loøng töø khoâng duyeân côù vaø ñoù môùi laø loøng töø chaân thaät. Coøn chuùng ta hieän nay loøng töø tuy coù, nhöng cuõng coøn möu toan tính toaùn hoaëc ít hoaëc nhieàu. Ngöôøi ñôøi thöôøng noùi: Thaáy phôi luùa môùi cho möôïn gaïo, neáu nhö khoâng thaáy hoï phôi luùa thì khoâng muoán cho möôïn gaïo… Chuùng ta giuùp nhau phaàn nhieàu laø thaáy ngöôøi kia coù theå giuùp laïi mình vieäc gì mai sau, nhö theá ñeàu laø nhöõng vieäc coù tính toaùn caû, taâm ñoù chöa phaûi bình ñaúng, chöa phaûi laø cöùu kính. Phaûi ñeán choã khoâng coøn boán töôùng maø vaãn laøm phaùp laønh ñoù môùi goïi laø ñöôïc Voâ thöôïng Chaùnh ñaúng Chaùnh giaùc. Khoâng coøn ngaõ, nhaân, chuùng sanh, thoï giaû, töùc laø nhöõng caùi giaû ñoù ñaõ phaù saïch roài, ñeán choã nhö nhö laïi coøn hieän thaân laøm taát caû vieäc lôïi ích cho chuùng sanh, nhö theá môùi laø Phaät. </w:t>
      </w:r>
    </w:p>
    <w:p>
      <w:pPr>
        <w:pStyle w:val="Normal"/>
        <w:ind w:firstLine="720"/>
        <w:jc w:val="both"/>
        <w:rPr>
          <w:rFonts w:ascii="VNI-Times" w:hAnsi="VNI-Times" w:cs="VNI-Times"/>
          <w:sz w:val="26"/>
          <w:szCs w:val="26"/>
          <w:lang w:val="en"/>
        </w:rPr>
      </w:pPr>
      <w:r>
        <w:rPr>
          <w:rFonts w:cs="VNI-Times" w:ascii="VNI-Times" w:hAnsi="VNI-Times"/>
          <w:sz w:val="26"/>
          <w:szCs w:val="26"/>
          <w:lang w:val="en"/>
        </w:rPr>
        <w:t>Noùi phaùp laønh nhöng e chuùng ta chaáp phaùp laønh laø thaät, neân Phaät baûo ngaøi Tu-boà-ñeà: Phaùp laønh ñoù Nhö Lai noùi töùc khoâng phaûi phaùp laønh, aáy goïi laø phaùp laønh. ÔÛ theá gian noùi thieän noùi aùc chaúng qua laø töôùng</w:t>
      </w:r>
      <w:r>
        <w:rPr>
          <w:rFonts w:cs="VNI-Times" w:ascii="VNI-Times" w:hAnsi="VNI-Times"/>
          <w:iCs/>
          <w:sz w:val="26"/>
          <w:szCs w:val="26"/>
          <w:lang w:val="en"/>
        </w:rPr>
        <w:t xml:space="preserve"> duyeân thoâi. Nhö theá thì noùi phaùp laønh chaúng qua laø caùi töôùng cuûa</w:t>
      </w:r>
      <w:r>
        <w:rPr>
          <w:rFonts w:cs="VNI-Times" w:ascii="VNI-Times" w:hAnsi="VNI-Times"/>
          <w:sz w:val="26"/>
          <w:szCs w:val="26"/>
          <w:lang w:val="en"/>
        </w:rPr>
        <w:t xml:space="preserve"> duyeân khôûi, khoâng coù thaät cho neân noùi khoâng phaûi phaùp laønh, nhöng giaû danh taïm goïi laø phaùp laønh. Laøm ñau khoå chuùng sanh goïi laø aùc, laøm an vui chuùng sanh goïi laø laønh. Khi ñaït ñaïo roài, soáng ñöôïc bình ñaúng thì thaáy taát caû chuùng sanh naøo khoå mình giuùp, giuùp hoï ñöôïc vui taïm goïi laø laønh, chôù ñaâu phaûi thaät coù moät phaùp laønh. Ñoù laø Tònh taâm haønh thieän, taâm hoaøn toaøn khoâng coøn ngaõ phaùp maø laøm laønh.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24</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PHÖÔÙC TRÍ VOÂ TÆ.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Nhöôïc tam thieân ñaïi thieân theá giôùi trung sôû höõu chö Tu-di sôn vöông, nhö thò ñaúng thaát baûo tuï, höõu nhaân trì duïng boá thí. Nhöôïc nhaân dó thöû Baùt-nhaõ ba-la-maät kinh, naõi chí töù cuù keä ñaúng, thoï trì ñoäc tuïng, vò tha nhaân thuyeát, ö tieàn phöôùc ñöùc baùch phaàn baát caäp nhaát, baùch thieân vaïn öùc phaàn naõi chí toaùn soá thí duï sôû baát naêng caäp.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PHÖÔÙC TRÍ KHOÂNG GÌ SAÙNH BAÈNG. </w:t>
      </w:r>
    </w:p>
    <w:p>
      <w:pPr>
        <w:pStyle w:val="Heading2"/>
        <w:ind w:firstLine="720"/>
        <w:jc w:val="both"/>
        <w:rPr>
          <w:rFonts w:ascii="VNI-Times" w:hAnsi="VNI-Times" w:cs="VNI-Times"/>
          <w:b w:val="false"/>
          <w:b w:val="false"/>
          <w:bCs w:val="false"/>
          <w:iCs/>
          <w:sz w:val="26"/>
          <w:szCs w:val="26"/>
          <w:lang w:val="en"/>
        </w:rPr>
      </w:pPr>
      <w:r>
        <w:rPr>
          <w:rFonts w:cs="VNI-Times" w:ascii="VNI-Times" w:hAnsi="VNI-Times"/>
          <w:b w:val="false"/>
          <w:bCs w:val="false"/>
          <w:iCs/>
          <w:sz w:val="26"/>
          <w:szCs w:val="26"/>
          <w:lang w:val="en"/>
        </w:rPr>
        <w:t xml:space="preserve">Naøy Tu-boà-ñeà, neáu trong tam thieân ñaïi thieân theá giôùi coù caùc ngoïn nuùi Tu-di chuùa, nhö theá duøng baûy baùu nhoùm hoïp baèng nhöõng ngoïn nuùi Tu-di aáy coù ngöôøi mang ra boá thí. Hoaëc coù ngöôøi ñem kinh Baùt-nhaõ ba-la-maät naøy cho ñeán boán caâu keä v. v… thoï trì ñoïc tuïng, vì ngöôøi khaùc noùi thì phöôùc ñöùc cuûa ngöôøi naøy ñoái vôùi ngöôøi tröôùc, ngöôøi naøy traêm phaàn, ngöôøi kia khoâng baèng moät, traêm ngaøn muoân öùc phaàn cho ñeán toaùn soá thí duï cuõng khoâng theå baèng.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ïi moät laàn nöõa ñöùc Phaät so saùnh phöôùc ñöùc cuûa ngöôøi trì kinh Kim Cang. Ngaøi baûo: Giaû söû nhö trong tam thieân ñaïi thieân theá giôùi coù bao nhieâu ngoïn nuùi lôùn Tu-di, coù ngöôøi ñem baûy baùu nhö vaøng, baïc, löu ly, pha leâ v. v… chaát baèng nhöõng quaû nuùi Tu-di ñoù ra boá thí, laïi coù ngöôøi ngay trong kinh Baùt-nhaõ ba-la-maät naøy, cho ñeán boán caâu keä, thoï trì, ñoïc tuïng vì ngöôøi noùi thì phöôùc cuûa ngöôøi naøy ñöôïc moät traêm phaàn, coøn phöôùc cuûa ngöôøi boá thí baûy baùu ñoù khoâng ñöôïc moät phaàn, cho ñeán ngöôøi naøy ñöôïc traêm ngaøn muoân öùc phaàn, ngöôøi kia cuõng khoâng ñöôïc moät phaàn. Nhö theá ñeå noùi phöôùc cuûa ngöôøi thoï trì ñoïc tuïng vaø vì ngöôøi noùi kinh Kim Cang hôn phöôùc cuûa ngöôøi kia khoâng theå tính keå. Taïi sao theá? Quí vò thaáy thoï trì boán caâu keä kinh Kim Cang coù khoù khoâng? Ñoïc tuïng roài vì ngöôøi noùi thì ñaâu coù gì cöïc nhoïc laém. Toâi xin hoûi: Giaû söû gom heát nhöõng ngoïn nuùi treân nöôùc Vieät Nam mình thì khoái löôïng ñoù bao lôùn? Chuùng ta coù vaøng, baïc, löu ly, pha leâ v. v… baèng khoái löôïng ñoù ñem ra boá thí thì quí vò nghó xem coù nhieàu khoâng? Ñoä chöøng bao nhieâu ñôøi, bao nhieâu kieáp, chuùng ta tích tuï ñöôïc vaøng baïc, cuûa baùu baèng nhöõng ngoïn nuùi ñoù? Thaät khoâng bieát ñôøi kieáp naøo maø keå. Giaû söû nhö ngay ngoïn nuùi lôùn Vuõng Taøu, chuùng ta phaûi laøm trong bao nhieâu ñôøi ñeå coù vaøng ñaày ngoïn nuùi naøy, huoáng nöõa laø vaøng baïc baèng bao nhieâu ngoïn Tu-di ñeå ñem ra boá thí. Theá maø phöôùc khoâng baèng ngöôøi thoï trì ñoïc tuïng vaø vì ngöôøi noùi kinh Kim Cang. Ñoái vôùi kinh naøy, thoï trì ñoïc tuïng vì ngöôøi khaùc noùi chæ boán caâu keä thoâi, maø phöôùc cuûa ngöôøi naøy moät traêm phaàn, ngöôøi kia khoâng ñöôïc moät phaàn. Nhö theá quí vò choïn vieäc naøo? Thoï trì boán caâu kinh Kim Cang ngay ñôøi naøy chuùng ta laøm ñöôïc khoâng? Coøn ñem cuûa baùu baèng ngoïn nuùi lôùn, nuùi nhoû Vuõng Taøu ra boá thí thì bao nhieâu ñôøi chuùng ta laøm ñöôïc? Vieäc naøo deã laøm? Vieäc thoï trì ñoïc tuïng boán caâu keä kinh Kim Cang xem ra khoâng khoù phaûi khoâng? Theá taïi sao chuùng ta khoâng öng laøm vieäc ñoù? Muoán thoï trì, ñoïc tuïng boán caâu keä kinh Kim Cang, quí vò nhôù xem phaûi laøm sa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noùi keä, trong kinh Kim Cang coù hai baøi, moät baøi noùi: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höôïc dó saéc kieán ngaõ, Dó aâm thanh caàu ngaõ, Thò nhaân haønh taø ñaïo, Baát naêng kieán Nhö La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oaëc baøi cuoái: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haát thieát höõu vi phaùp, Nhö, moäng, huyeãn, baøo, aûnh, Nhö loä dieäc nhö ñieän, Öng taùc nhö thò quaù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i baøi ñoù quí vò ñoïc trong bao laâu thì thuoäc? Moät laùt thoâi. Trì chöøng bao laâu? Nheï thaät laø nheï phaûi khoâng? Vöøa nheï laïi vöøa deã maø taïi sao chuùng ta khoâng laøm? Nhöng toâi xin nhaéc laïi: Thoï laø nhaän, trì laø giöõ, nhaän giöõ maõi trong loøng goïi laø thoï trì, vaø laâu laâu ñoïc tuïng, giaûng noùi cho ngöôøi khaùc nghe… Nhöng nhaän giöõ nhö theá naøo? Nhö toâi ñaõ noùi: Phaät thaáy taát caû chuùng sanh khoâng phaûi chuùng sanh, do duyeân hôïp neân goïi laø chuùng sanh. Neáu chuùng ta luoân luoân thaáy nhö vaäy, thaáy mình, thaáy ngöôøi ñeàu bieát roõ laø töôùng duyeân hôïp khoâng thaät, do duyeân hôïp neân taïm goïi laø ta, luoân bieát nhö theá laø trì kinh Kim Cang. Nhö vaäy coù khoù khoâng? Quí vò thaáy khoù ö? Luùc naøo, ñi ñaâu cuõng cöù nhö theá maø thoï trì, luoân luoân thaáy roõ nhö theá, khoâng phuùt giaây naøo laàm. Thoï trì nhö theá, quí vò töø con ngöôøi phaøm daàn daàn thaønh Thaùnh. Vaäy taïi sao khoâng chòu thoï trì? Laøm Thaùnh thì öng maø thoï trì nhö theá thì khoâng chòu. Quí vò hieåu taïi sao khoâng? Taïi voâ minh cöù che hoaøi, môùi vöøa nhôù moät chuùt, keá laïi queân, thaáy ta thaät, ngöôøi thaät, caùi chi cuõng thaät, chôù neáu haèng nhôù, haèng thaáy nhö lôøi Phaät daïy, thaáy mình laø duyeân hôïp hö giaû, ngöôøi laø duyeân hôïp hö giaû thì quí vò nghó coøn gì maø saân si, coøn gì maø tham lam! Chæ bao nhieâu ñoù thoâi maø ñaõ gaàn baäc Thaùnh roài, huoáng nöõa laø ñaày ñuû boán caâu! Theá neân vieäc ñoù thaät ra khoâng phaûi laø khoù, nhöng vì chuùng ta meâ neân queân maõ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où nhieàu ngöôøi ñeán hoûi chuùng toâi: Quí thaày ôû ñaây laâu naêm tu haønh nhö theá naøo? Toâi ñaùp: Chæ coù baøi kinh Baùt-nhaõ maø ñoïc hoaøi khoâng thuoäc, cöù queân tôùi, queân lui! ÔÛ ñaây Phaät noùi ngaén hôn, chæ boán caâu keä thoâi maø vaãn khoâng thuoäc. Nghóa laø ôû ñaây coi nhö thuoäc, böôùc ra khoûi chuøa laø heát thuoäc, vì vöøa ra khoûi laø tính mai laøm gì, moát laøm gì v. v… tính moät hoài laø queân maát caâu kinh… Theá neân taát caû chuùng ta ñeàu queân, queân maõi, maø queân ñoù laø meâ. Vì theá ñöùc Phaät chæ thaät laø kyõ: Duø cho chuùng ta ñem bao nhieâu cuûa baùu boá thí cuõng khoâng baèng trì boán caâu kinh Kim Cang. ÖÙng duïng thoï trì boán caâu kinh Kim Cang laø phöôùc hôn laøm ra bao nhieâu cuûa baùu ñeå boá thí. Thaät ra neáu chuùng ta nhaän ñöôïc lyù ñoù ñeå soáng, töï nhieân chuùng ta chuyeån caû cuoäc ñôøi mình, chuyeån töø caùi thaân giaû doái trôû laïi caùi chaân thaät. Coøn boá thí cuûa caûi duø nhieàu bao nhieâu ñi nöõa, sau naøy sanh ra mình höôûng, nhöng cuõng vaãn ôû trong sanh dieät. Theá neân kheùo trì kinh Kim Cang laø ñaõ chuyeån meâ thaønh ngoä, boû thaân luaân hoài sanh dieät trôû veà caùi voâ sanh, nhö theá phöôùc ñöùc khoâng gì saùnh baèng.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25</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HOÙA VOÂ SÔÛ HOÙ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Ö yù vaân haø? Nhöõ ñaúng vaät vò Nhö Lai taùc thò nieäm: Ngaõ ñöông ñoä chuùng sanh. Tu-boà-ñeà! Maïc taùc thò nieäm. Haø dó coá? Thaät voâ höõu chuùng sanh Nhö Lai ñoä giaû. Nhöôïc höõu chuùng sanh Nhö Lai ñoä giaû, Nhö Lai taéc höõu ngaõ, nhaân, chuùng sanh, thoï giaû. Tu-boà-ñeà! Nhö Lai thuyeát höõu ngaõ giaû taéc phi höõu ngaõ, nhi phaøm phu chi nhaân dó vi höõu ngaõ. Tu-boà-ñeà! Phaøm phu giaû, Nhö Lai thuyeát taéc phi phaøm phu, thò danh phaøm phu.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GIAÙO HOÙA KHOÂNG COÙ CHOÃ GIAÙO HOÙA.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yù oâng nghó sao? Caùc oâng chôù baûo Nhö Lai khôûi nghó theá naøy: Ta seõ ñoä chuùng sanh. Naøy Tu-boà-ñeà, chôù khôûi nghó theá aáy. Vì côù sao? Thaät khoâng coù chuùng sanh Nhö Lai ñoä ñoù. Neáu coù chuùng sanh Nhö Lai ñoä ñoù thì Nhö Lai aét coù ngaõ, nhaân, chuùng sanh, thoï giaû. Naøy Tu-boà-ñeà, Nhö Lai noùi coù ngaõ aét khoâng phaûi coù ngaõ maø ngöôøi phaøm phu cho laø coù ngaõ. Naøy Tu-boà-ñeà, ngöôøi phaøm phu ñoù Nhö Lai noùi töùc khoâng phaûi phaøm phu, aáy goïi laø phaøm phu.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Lôøi ñöùc Phaät daïy thaät thaáu ñaùo, Ngaøi chæ ñeán choã toät cuøng maø chuùng ta si meâ quaù laém! Toâi thöôøng thí duï nhö caùi hoà beøo phuû kín treân maët, coù ngöôøi laáy tay vaïch beøo baøy nöôùc ra, thaáy ñöôïc moät chuùt nöôùc nhöng khi laáy tay leân, beøo phuû kín trôû laïi. Caùi si meâ cuûa chuùng ta nhö theá ñoù. Ñaây Phaät baûo: Tu-boà-ñeà, oâng nghó sao? Caùc oâng chôù baûo Nhö Lai khôûi nghó ta seõ ñoä chuùng sanh. Ñaây laø nhöõng beänh ñöùc Phaät chæ cho chuùng</w:t>
      </w:r>
      <w:r>
        <w:rPr>
          <w:rFonts w:cs="VNI-Times" w:ascii="VNI-Times" w:hAnsi="VNI-Times"/>
          <w:iCs/>
          <w:sz w:val="26"/>
          <w:szCs w:val="26"/>
          <w:lang w:val="en"/>
        </w:rPr>
        <w:t xml:space="preserve"> ta bieát roõ. Thöôøng khi chuùng ta ñöôïc moät chuùt ñaïo ñöùc laø cöù nghó</w:t>
      </w:r>
      <w:r>
        <w:rPr>
          <w:rFonts w:cs="VNI-Times" w:ascii="VNI-Times" w:hAnsi="VNI-Times"/>
          <w:sz w:val="26"/>
          <w:szCs w:val="26"/>
          <w:lang w:val="en"/>
        </w:rPr>
        <w:t xml:space="preserve"> mình ñoä thieân haï, ñoä ngöôøi naøy, ngöôøi kia… Nhöng vöøa nghó mình ñoä ngöôøi laø thaáy mình thaät, ngöôøi thaät, ta laø ngöôøi hay ñoä, kia laø keû ñöôïc ñoä. Neáu thaáy mình thaät, ngöôøi thaät thì chöa phaûi, chöa xöùng ñaùng laø ngöôøi giaùc ngoä, maø khoâng giaùc ngoä thì ñoä ai? Theá neân ñöùc Phaät baûo tieáp: Tu-boà-ñeà, chôù khôûi nghó theá aáy, vì côù sao? Thaät khoâng coù</w:t>
      </w:r>
      <w:r>
        <w:rPr>
          <w:rFonts w:cs="VNI-Times" w:ascii="VNI-Times" w:hAnsi="VNI-Times"/>
          <w:iCs/>
          <w:sz w:val="26"/>
          <w:szCs w:val="26"/>
          <w:lang w:val="en"/>
        </w:rPr>
        <w:t xml:space="preserve"> chuùng sanh Nhö Lai ñoä. Neáu Nhö Lai coøn thaáy thaät coù chuùng sanh thì</w:t>
      </w:r>
      <w:r>
        <w:rPr>
          <w:rFonts w:cs="VNI-Times" w:ascii="VNI-Times" w:hAnsi="VNI-Times"/>
          <w:sz w:val="26"/>
          <w:szCs w:val="26"/>
          <w:lang w:val="en"/>
        </w:rPr>
        <w:t xml:space="preserve"> coøn ngaõ, coøn nhaân, coøn chuùng sanh… Cho neân ñoä taát caû chuùng sanh maø</w:t>
      </w:r>
      <w:r>
        <w:rPr>
          <w:rFonts w:cs="VNI-Times" w:ascii="VNI-Times" w:hAnsi="VNI-Times"/>
          <w:iCs/>
          <w:sz w:val="26"/>
          <w:szCs w:val="26"/>
          <w:lang w:val="en"/>
        </w:rPr>
        <w:t xml:space="preserve"> khoâng thaáy coù chuùng sanh ñöôïc dieät ñoä cuõng laø moät yù nghó thaâm</w:t>
      </w:r>
      <w:r>
        <w:rPr>
          <w:rFonts w:cs="VNI-Times" w:ascii="VNI-Times" w:hAnsi="VNI-Times"/>
          <w:sz w:val="26"/>
          <w:szCs w:val="26"/>
          <w:lang w:val="en"/>
        </w:rPr>
        <w:t xml:space="preserve"> saâu ôû ñaây. </w:t>
      </w:r>
    </w:p>
    <w:p>
      <w:pPr>
        <w:pStyle w:val="Normal"/>
        <w:ind w:firstLine="720"/>
        <w:jc w:val="both"/>
        <w:rPr>
          <w:rFonts w:ascii="VNI-Times" w:hAnsi="VNI-Times" w:cs="VNI-Times"/>
          <w:sz w:val="26"/>
          <w:szCs w:val="26"/>
          <w:lang w:val="en"/>
        </w:rPr>
      </w:pPr>
      <w:r>
        <w:rPr>
          <w:rFonts w:cs="VNI-Times" w:ascii="VNI-Times" w:hAnsi="VNI-Times"/>
          <w:iCs/>
          <w:sz w:val="26"/>
          <w:szCs w:val="26"/>
          <w:lang w:val="en"/>
        </w:rPr>
        <w:t>Neáu coù chuùng sanh Nhö Lai ñoä ñoù thì Nhö Lai aét coù ngaõ coù nhaân… Taïi</w:t>
      </w:r>
      <w:r>
        <w:rPr>
          <w:rFonts w:cs="VNI-Times" w:ascii="VNI-Times" w:hAnsi="VNI-Times"/>
          <w:sz w:val="26"/>
          <w:szCs w:val="26"/>
          <w:lang w:val="en"/>
        </w:rPr>
        <w:t xml:space="preserve"> sao? Vì ta laø ngöôøi hay ñoä vaø kia laø chuùng sanh ñöôïc ñoä, nhö theá töùc laø coù mình, coù ngöôøi, coù chuùng sanh, coù thoï giaû, töùc coøn chaáp ngaõ laøm sao thaønh Nhö Lai? Vì theá caùi nhìn cuûa Ngaøi laø: Nhö Lai noùi coù ngaõ ñoù aét khoâng phaûi coù ngaõ. Coù khi Phaät cuõng xöng "Ta" cuõng nhö noùi</w:t>
      </w:r>
      <w:r>
        <w:rPr>
          <w:rFonts w:cs="VNI-Times" w:ascii="VNI-Times" w:hAnsi="VNI-Times"/>
          <w:iCs/>
          <w:sz w:val="26"/>
          <w:szCs w:val="26"/>
          <w:lang w:val="en"/>
        </w:rPr>
        <w:t xml:space="preserve"> chuyeän vôùi quí vò toâi xöng toâi vaäy. Noùi ta, noùi toâi nhö laø coù ngaõ</w:t>
      </w:r>
      <w:r>
        <w:rPr>
          <w:rFonts w:cs="VNI-Times" w:ascii="VNI-Times" w:hAnsi="VNI-Times"/>
          <w:sz w:val="26"/>
          <w:szCs w:val="26"/>
          <w:lang w:val="en"/>
        </w:rPr>
        <w:t xml:space="preserve"> nhöng maø khoâng phaûi ngaõ. Vì sao? Khi Ngaøi noùi ngaõ, Ngaøi vaãn bieát ta laø töôùng duyeân hôïp hö giaû chôù khoâng phaûi thaät, coøn phaøm phu noùi ta laø ta thaät. Vì theá neân noùi raèng: Nhö Lai noùi ngaõ ñoù aét khoâng</w:t>
      </w:r>
      <w:r>
        <w:rPr>
          <w:rFonts w:cs="VNI-Times" w:ascii="VNI-Times" w:hAnsi="VNI-Times"/>
          <w:iCs/>
          <w:sz w:val="26"/>
          <w:szCs w:val="26"/>
          <w:lang w:val="en"/>
        </w:rPr>
        <w:t xml:space="preserve"> phaûi coù ngaõ maø ngöôøi phaøm phu cho laø coù ngaõ. Phaät cuõng noùi coù ngaõ,</w:t>
      </w:r>
      <w:r>
        <w:rPr>
          <w:rFonts w:cs="VNI-Times" w:ascii="VNI-Times" w:hAnsi="VNI-Times"/>
          <w:sz w:val="26"/>
          <w:szCs w:val="26"/>
          <w:lang w:val="en"/>
        </w:rPr>
        <w:t xml:space="preserve"> cuõng noùi coù chuùng sanh, nhöng noùi ngaõ, noùi chuùng sanh laø noùi theo danh töø cuûa ngöôøi theá gian. Vì muoán ñoä theá gian thì phaûi duøng danh töø theá gian, nhöng khi noùi nhö theá Ngaøi vaãn thaáy roõ nhöõng caùi ñoù ñeàu khoâng thaät, traùi laïi chuùng ta noùi caùi naøo laø thaät caùi aáy… Neân ngöôøi phaøm phu cho raèng coù ngaõ. Nghe Phaät noùi phaøm phu, chuùng ta laïi töôûng Phaät chaáp phaøm phu thaät neân Ngaøi laïi noùi: Phaøm phu ñoù, Nhö Lai noùi töùc chaúng phaûi phaøm phu, aáy goïi laø phaøm phu. Caâu naøy coù</w:t>
      </w:r>
      <w:r>
        <w:rPr>
          <w:rFonts w:cs="VNI-Times" w:ascii="VNI-Times" w:hAnsi="VNI-Times"/>
          <w:iCs/>
          <w:sz w:val="26"/>
          <w:szCs w:val="26"/>
          <w:lang w:val="en"/>
        </w:rPr>
        <w:t xml:space="preserve"> hai nghóa. Noùi phaøm phu ñoù töùc chaúng phaûi phaøm phu. Taïi sao?</w:t>
      </w:r>
      <w:r>
        <w:rPr>
          <w:rFonts w:cs="VNI-Times" w:ascii="VNI-Times" w:hAnsi="VNI-Times"/>
          <w:sz w:val="26"/>
          <w:szCs w:val="26"/>
          <w:lang w:val="en"/>
        </w:rPr>
        <w:t xml:space="preserve"> Phaøm phu thaät ra laø moät giaû danh, meâ thì goïi laø phaøm phu, neáu ngoä roài thì ñaâu coøn goïi laø phaøm phu nöõa, vì theá phaøm phu chæ laø moät giaû danh chôù khoâng phaûi thaät neân noùi "Khoâng phaûi phaøm phu", nhöng trong luùc coøn meâ thì cuõng taïm goïi laø phaøm phu. Nhö theá nay noùi mình laø phaøm phu cuõng laø taïm thoâi, ñöøng nghó mình phaûi laø phaøm phu suoát kieáp, mai kia heát meâ thì heát phaøm phu. Vaäy ñöøng maëc caûm chuùng ta laø phaøm phu, maø phaûi thaáy baây giôø mình laø phaøm phu chæ laø taïm thoâi, khi heát meâ thì heát phaøm phu. Theá neân nhìn vôùi con maét Phaät thì khoâng chaáp coá ñònh, chuùng ta coù beänh hay coá ñònh Phaät laø Phaät, phaøm phu laø phaøm phu. Ñoù laø toâi noùi theo tinh thaàn kinh Baùt-nhaõ. Neáu noùi xa hôn nöõa thì Phaät thaáy ngay keû phaøm phu coù trí tueä Phaät, neân phaøm phu cuõng khoâng phaûi phaøm phu. Neáu noùi raèng trong phaøm phu coù Phaät taùnh thì phaøm phu ñaâu phaûi laø phaøm phu. Nghóa thöù nhaát laø nghóa cuûa kinh vì nhöõng danh töø phaøm, Thaùnh chaúng qua laø nhöõng danh töø taïm chæ luùc meâ vaø luùc ngoä, luùc meâ thì goïi laø phaøm phu, luùc ngoä goïi laø Phaät, laø Thaùnh. Nhö theá phaøm phu thaät khoâng coá ñònh laø phaøm phu. Hieåu nhö theá, taát caû chuùng ta khoâng coù maëc caûm gì caû. Ngaøy nay laø phaøm phu, nhöng moät ngaøy naøo ñoù mình khoâng phaûi laø phaøm phu nöõa.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26</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PHAÙP THAÂN PHI TÖÔÙNG.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Ö yù vaân haø? Khaû dó tam thaäp nhò töôùng quaùn Nhö Lai phuû? Tu-boà-ñeà ngoân: Nhö thò, nhö thò! Dó tam thaäp nhò töôùng quaùn Nhö Lai. Phaät ngoân: Tu-boà-ñeà! Nhöôïc dó tam thaäp nhò töôùng quaùn Nhö Lai giaû, Chuyeån Luaân Thaùnh Vöông taéc thò Nhö Lai. Tu-boà-ñeà baïch Phaät ngoân: Theá Toân! Nhö ngaõ giaûi Phaät sôû thuyeát nghóa, baát öng dó tam thaäp nhò töôùng quaùn Nhö Lai. Nhó thôøi Theá Toân nhi thuyeát keä ngoâ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höôïc dó saéc kieán ngaõ,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Dó aâm thanh caàu ngaõ,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hò nhaân haønh taø ñaïo,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Baát naêng kieán Nhö Lai.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PHAÙP THAÂN CHAÚNG PHAÛI LAØ TÖÔÙ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yù oâng nghó sao? Coù theå do ba möôi hai töôùng maø xem Nhö Lai chaêng? Tu-boà-ñeà thöa raèng: Nhö theá, nhö theá, do ba möôi hai töôùng maø xem Nhö Lai. Phaät baûo: Tu-boà-ñeà, neáu do ba möôi hai töôùng maø xem Nhö Lai, thì Chuyeån Luaân Thaùnh Vöông töùc laø Nhö Lai. Ngaøi Tu-boà-ñeà baïch Phaät: Baïch Theá Toân, nhö choã hieåu cuûa con qua nghóa Phaät noùi, khoâng neân do ba möôi hai töôùng maø xem Nhö Lai. Khi aáy Theá Toân noùi baøi keä: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eáu do saéc thaáy ta,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Do aâm thanh caàu ta, Ngöôøi aáy haønh ñaïo taø,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Khoâng theå thaáy Nhö Lai.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ùch AÁn Ñoä noùi: Ngöôøi coù ñuû ba möôi hai töôùng toát, ñi tu thì thaønh Phaät, coøn ôû theá gian thì laøm Chuyeån Luaân Thaùnh Vöông. Nhö theá nhöõng Chuyeån Luaân Thaùnh Vöông laø nhöõng vò vua hieàn coù ñuû ba möôi hai töôùng toát. Theá neân neáu do ba möôi hai töôùng maø xem Nhö Lai thì Chuyeån Luaân Thaùnh Vöông cuõng laø Nhö Lai sao? </w:t>
      </w:r>
    </w:p>
    <w:p>
      <w:pPr>
        <w:pStyle w:val="NormalWeb"/>
        <w:ind w:firstLine="720"/>
        <w:jc w:val="both"/>
        <w:rPr>
          <w:rFonts w:ascii="VNI-Times" w:hAnsi="VNI-Times" w:cs="VNI-Times"/>
          <w:sz w:val="26"/>
          <w:szCs w:val="26"/>
          <w:lang w:val="en"/>
        </w:rPr>
      </w:pPr>
      <w:r>
        <w:rPr>
          <w:rFonts w:cs="VNI-Times" w:ascii="VNI-Times" w:hAnsi="VNI-Times"/>
          <w:sz w:val="26"/>
          <w:szCs w:val="26"/>
          <w:lang w:val="en"/>
        </w:rPr>
        <w:t>Trong ñoaïn naøy, ñöùc Phaät muoán chæ Nhö Lai laø phaùp thaân baát sanh baát dieät. Phaùp thaân ñoù khoâng rieâng ñöùc Phaät maø taát caû chuùng ta ñeàu coù. Nôi ñöùc Phaät thì noùi ba möôi hai töôùng, nôi chuùng ta thì noùi chöøng maáy töôùng? Chaúng do moät töôùng hoaëc hai töôùng toát hoaëc khoâng töôùng toát naøo maø thaáy phaûi khoâng? Ñöùc Phaät sôï chuùng ta laàm chaáp phaùp thaân laø töôùng cho neân Ngaøi môùi hoûi ngaøi Tu-boà-ñeà: Coù theå do ba möôi hai töôùng maø thaáy Nhö Lai chaêng? Khoâng bieát luùc naøy ngaøi Tu-boà-ñeà muoán duøng loái traû lôøi sai ñeå Phaät daïy cho chuùng ta, hay laø Ngaøi nhaän khoâng ñuùng, coù leõ Ngaøi nhaän chöa ra laø phaûi hôn. Taïi sao toâi daùm noùi nhö theá? Bôûi vì trong kinh thöôøng noùi Boà-taùt töø Sô ñòa trôû leân, leân moãi ñòa laø ngoä ñöôïc moät phaàn phaùp thaân, coøn Thanh vaên thì chöa thaáy ñöôïc phaùp thaân. Ñaây noùi veà phaùp thaân neân ngaøi Tu-boà-ñeà nhaän laàm, Ngaøi noùi raèng: Nhö theá, nhö theá, do ba möôi hai töôùng maø thaáy Nhö Lai. Phaät lieàn quôû: Neáu do ba möôi hai töôùng thaáy Nhö</w:t>
      </w:r>
      <w:r>
        <w:rPr>
          <w:rFonts w:cs="VNI-Times" w:ascii="VNI-Times" w:hAnsi="VNI-Times"/>
          <w:iCs/>
          <w:sz w:val="26"/>
          <w:szCs w:val="26"/>
          <w:lang w:val="en"/>
        </w:rPr>
        <w:t xml:space="preserve"> Lai thì Chuyeån Luaân Thaùnh Vöông coù ba möôi hai töôùng laø Nhö Lai roài. Caâu noùi sau ñaây cuûa ngaøi Tu-boà-ñeà chöùng minh ñöôïc lôøi toâi noùi ôû treân.</w:t>
      </w:r>
      <w:r>
        <w:rPr>
          <w:rFonts w:cs="VNI-Times" w:ascii="VNI-Times" w:hAnsi="VNI-Times"/>
          <w:sz w:val="26"/>
          <w:szCs w:val="26"/>
          <w:lang w:val="en"/>
        </w:rPr>
        <w:t xml:space="preserve"> Ngaøi Tu-boà-ñeà baïch Phaät: Baïch Theá Toân, nhö choã hieåu cuûa con qua nghóa Phaät noùi. Bôûi vì veà phaùp thaân thì Ngaøi chöa ngoä, neân Ngaøi noùi theo nghóa Phaät noùi, chaúng neân do ba möôi hai töôùng maø thaáy</w:t>
      </w:r>
      <w:r>
        <w:rPr>
          <w:rFonts w:cs="VNI-Times" w:ascii="VNI-Times" w:hAnsi="VNI-Times"/>
          <w:iCs/>
          <w:sz w:val="26"/>
          <w:szCs w:val="26"/>
          <w:lang w:val="en"/>
        </w:rPr>
        <w:t xml:space="preserve"> Nhö Lai. Chuùng ta thaáy Ngaøi noùi raát laø deø daët. Baáy giôø ñöùc Phaät môùi keát</w:t>
      </w:r>
      <w:r>
        <w:rPr>
          <w:rFonts w:cs="VNI-Times" w:ascii="VNI-Times" w:hAnsi="VNI-Times"/>
          <w:sz w:val="26"/>
          <w:szCs w:val="26"/>
          <w:lang w:val="en"/>
        </w:rPr>
        <w:t xml:space="preserve"> thuùc laïi baèng moät baøi keä: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eáu do saéc thaáy t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Do aâm thanh caàu ta,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göôøi aáy haønh ñaïo taø,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Khoâng theå thaáy Nhö La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o saéc thaáy ta töùc do ba möôi hai töôùng, do aâm thanh caàu ta töùc laø do nhöõng thöù tieáng maø cho laø Nhö Lai. Caû hai saéc töôùng vaø aâm thanh laø töôùng sanh dieät, neáu duøng caùi sanh dieät maø caàu Phaät, ñoù laø ñaïo taø, khoâng theå thaáy ñöôïc phaùp thaân. Baøi keä naøy coát noùi veà phaùp thaân phi töôùng. </w:t>
      </w:r>
    </w:p>
    <w:p>
      <w:pPr>
        <w:pStyle w:val="NormalWeb"/>
        <w:ind w:firstLine="720"/>
        <w:jc w:val="both"/>
        <w:rPr>
          <w:rFonts w:ascii="VNI-Times" w:hAnsi="VNI-Times" w:cs="VNI-Times"/>
          <w:sz w:val="26"/>
          <w:szCs w:val="26"/>
          <w:lang w:val="en"/>
        </w:rPr>
      </w:pPr>
      <w:r>
        <w:rPr>
          <w:rFonts w:cs="VNI-Times" w:ascii="VNI-Times" w:hAnsi="VNI-Times"/>
          <w:sz w:val="26"/>
          <w:szCs w:val="26"/>
          <w:lang w:val="en"/>
        </w:rPr>
        <w:t>Hieän nay coù nhieàu ngöôøi xuyeân taïc: Khoâng do saéc thaáy ta, khoâng do aâm thanh caàu ta, ta ñaây laø chæ cho Phaät, nhö vaäy ôû chuøa thôø Phaät thì coù saéc, ñoùng chuoâng, ñaùnh moõ tuïng kinh ra tieáng ñoù laø aâm thanh, neáu laáy caùi ñoù tu ñeå caàu thaønh Phaät laø ñaïo taø, khoâng theå naøo thaáy Phaät. Ñoù laø loái xuyeân taïc, thaät laø ñaïi xuyeân taïc. ÔÛ ñaây Phaät baûo: Khoâng do saéc thaáy ta, khoâng do aâm thanh caàu ta laø ñeå noùi ñoù laø hai töôùng sanh dieät, duø aâm thanh khoâng töôùng nhöng cuõng laø sanh dieät, ñem caùi sanh dieät ñeå caàu Nhö Lai töùc phaùp thaân baát sanh baát dieät thì khoâng ñuùng, neân noùi ñoù laø haønh ñaïo taø, khoâng theå thaáy ñöôïc phaùp thaân. Nhö theá muoán thaáy phaùp thaân phaûi laøm sao? Nhö Phaät ñaõ noùi: Khoâng do ba möôi hai töôùng maø thaáy Phaät. Phaûi nhaän ngay khi taát caû taâm voïng töôûng laëng xuoáng roài, luùc ñoù caùi chaân thaät hieån loä. Caùi chaân thaät ñoù khoâng phaûi laø caùi sanh dieät neân khoâng phaûi laø saéc töôùng, laø aâm thanh. Neáu chaïy theo saéc töôùng, aâm thanh laø laàm. Vaäy ôû chuøa thôø Phaät, tuïng kinh goõ moõ ñaùnh chuoâng coù tieáng, nhö theá coù phaûi ñaïo taø khoâng? Duøng saéc, duøng thanh ñeå döøng caùi ñieân ñaûo voïng töôûng, ñeå laëng nhöõng taâm nieäm ñang chaïy theo saùu traàn, nhö theá möôïn aâm thanh saéc töôùng ñeå laëng voïng töôûng roài seõ thaáy Nhö Lai thì coù loãi gì? Ñaâu phaûi taø. Coøn nhöõng ngöôøi khoâng theo saéc töôùng, nhöng khoâng bieát laøm gì ñeå Nhö Lai hieän thì coù taø khoâng? Hoaëc laø khoâng theo saéc töôùng, nhöng ngoài töôûng xuaát hoàn leân trôøi v. v… thì coù taø khoâng? Nhö theá laø hieåu laàm, hieåu sai.Trong nhaø Phaät coù nhieàu loái tu, toâi noùi ñeå quí vò roõ. Söï truyeàn baù ñaïo Phaät ñaõ hôn hai ngaøn naêm, qua nhieàu thôøi, nhieàu vò ñeä töû Phaät coù ñuû khaû naêng, ñuû saùng kieán, neân caùc Ngaøi kheùo linh ñoäng laäp ra nhieàu phaùp tu, tuy cuøng moät goác. Theo danh töø nhaø Phaät goïi laø töø theå baát bieán nhöng kheùo tuøy duyeân, tuy tuøy duyeân maø theå vaãn baát bieán. Nghóa laø töø choã chaân thaät Phaät daïy, caùc Ngaøi kheùo tuøy duyeân, tuøy thôøi, tuøy caên cô maø linh ñoäng, khi duøng phaùp naøy, khi duøng phaùp kia… Nhö ngöôøi môùi vaøo chuøa khoâng hieåu caùch tu haønh laøm sao nhieáp taâm, cöù buoâng lung cho noù chaïy ngöôïc, chaïy xuoâi, baûo ngoài thieàn thì hoï chöa thoâng, hoaëc baûo hoï chaên traâu, hoï khoâng bieát laøm sao chaên, thì baûo: Thoâi, cöù leân chuøa tuïng kinh, ñaùnh chuoâng goõ moõ, nhìn Phaät, coát chuù yù vaøo kinh ñöøng nghó baäy coù toäi! Khi leân goõ moõ tuïng kinh maø khoâng nghó baäy, thì ñoù laø moät giôø hoaëc nöûa giôø yeân ñöôïc moät phaàn voïng töôûng thì ñaâu phaûi laø taø. Ñoù laø phöông tieän cuûa keû sô cô, laø phöông tieän trong giai ñoaïn ñoäng. Nhöõng ngöôøi khoâng hieåu cöù chaáp phaûi ngoài khôi khôi ñeå noù khoâng ngô nhö baàu trôøi khoâng môùi ñuùng, thì ñoù laø beänh. Theá neân ngöôøi tu phaûi kheùo coù phöông tieän, vôùi ngöôøi theá naøo neân duøng hình saéc ñoä hoï, vôùi ngöôøi theá naøo neân duøng aâm thanh ñoä hoï v. v… tuøy phöông tieän ñeå giuùp hoï döøng taâm ñieân ñaûo voïng töôûng, ñoù laø taøi cuûa ngöôøi giaùo hoùa chôù ñöøng coá chaáp. Nhöng ña soá ngöôøi hoïc hay coá chaáp, nghe caùi naøo laø chaáp caùi aáy, nhö nghe noùi duøng saéc töôùng aâm thanh caàu ta laø haønh ñaïo taø, khi</w:t>
      </w:r>
      <w:r>
        <w:rPr>
          <w:rFonts w:cs="VNI-Times" w:ascii="VNI-Times" w:hAnsi="VNI-Times"/>
          <w:iCs/>
          <w:sz w:val="26"/>
          <w:szCs w:val="26"/>
          <w:lang w:val="en"/>
        </w:rPr>
        <w:t xml:space="preserve"> thaáy caùi gì coù saéc töôùng lieàn baûo ñoù laø taø, caùi gì coù aâm thanh lieàn baûo</w:t>
      </w:r>
      <w:r>
        <w:rPr>
          <w:rFonts w:cs="VNI-Times" w:ascii="VNI-Times" w:hAnsi="VNI-Times"/>
          <w:sz w:val="26"/>
          <w:szCs w:val="26"/>
          <w:lang w:val="en"/>
        </w:rPr>
        <w:t xml:space="preserve"> ñoù laø taø… Ñoù laø töï mình taø chôù khoâng phaûi ñaïo taø. Töï mình taø nghóa laø mình chöa bieát tôùi choã cöùu kí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ùm laïi trong ñoaïn naøy ñöùc Phaät coát chæ cho chuùng ta thaáy phaùp thaân khoâng phaûi laø saéc töôùng, khoâng phaûi laø aâm thanh. AÂm thanh vaø saéc töôùng laø sanh dieät maø phaùp thaân laø baát sanh baát dieät, neáu keït vaøo töôùng vaø aâm thanh, cho ñoù laø thaät, ñoù laø ñaïo taø. Neáu bieát saéc töôùng aâm thanh laø giaû thì khoâng phaûi taø. Theá neân toâi thöôøng daën quí vò moãi khi leã Phaät phaûi nhôù maõi caâu chuùng ta ñoïc:"Naêng leã sôû leã taùnh khoâng tòch". Chuùng ta laø ngöôøi hay laïy, ñöùc Phaät laø vò ñeå mình laïy, caû hai ñeàu töï taùnh laø khoâng, laø laëng leõ, nhöng duyeân hôïp thì giaû coù. Chuùng ta thaáy roõ nhö vaäy, chôù khoâng phaûi thaáy Phaät ngoài treân baøn laø thaät vaø mình ñaây laø thaät. Hieåu nhö vaäy laøm sao goïi laø taø ñöôïc! Chæ taïi nhöõng ngöôøi khoâng hieåu, ñoïc laø cöù ñoïc thoâi cho neân thaønh taø! Nhö theá neáu trì boán caâu keä naøy, chuùng ta coù theå ñöôïc coâng ñöùc nhö Phaät noùi ôû ñoaïn tröôùc khoâng? Nghóa laø neáu cöù thoï trì maõi boán caâu naøy, thì chuùng ta coù theå tænh giaùc khoâng? Ñöøng nghó Nhö Lai laø Phaät Thích-ca. Phaûi nhôù Nhö Lai laø phaùp thaân thöôøng haèng cuûa chuùng ta. Phaùp thaân ñoù khoâng thuoäc saéc töôùng thì ñaâu coù chaáp ngaõ, noù cuõng khoâng thuoäc aâm thanh thì ñaâu coù chaáp aâm thanh. Taát caû aâm thanh saéc töôùng sanh dieät ñeàu khoâng chaáp töùc laø khoâng haønh ñaïo taø, nhö theá môùi thaáy ñöôïc phaùp thaân. Neáu nhôù vaø soáng nhö theá thì chuùng ta giaùc ngoä roài. Theá neân baøi keä naøy raát quan troïng. </w:t>
      </w:r>
    </w:p>
    <w:p>
      <w:pPr>
        <w:pStyle w:val="Heading2"/>
        <w:jc w:val="center"/>
        <w:rPr>
          <w:rFonts w:ascii="VNI-Times" w:hAnsi="VNI-Times" w:cs="VNI-Times"/>
          <w:b w:val="false"/>
          <w:b w:val="false"/>
          <w:sz w:val="40"/>
          <w:szCs w:val="40"/>
          <w:lang w:val="en"/>
        </w:rPr>
      </w:pPr>
      <w:r>
        <w:rPr>
          <w:rFonts w:eastAsia="Wingdings" w:cs="Wingdings" w:ascii="Wingdings" w:hAnsi="Wingdings"/>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27</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VOÂ ÑOAÏN, VOÂ DIEÄT.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Nhöõ nhöôïc taùc thò nieäm: Nhö Lai baát dó cuï tuùc töôùng coá ñaéc A-naäu-ña-la tam-mieäu tam-boà-ñeà. Tu-boà-ñeà! Maïc taùc thò nieäm: Nhö Lai baát dó cuï tuùc töôùng coá ñaéc A-naäu-ña-la tam-mieäu tam-boà-ñeà. Tu-boà-ñeà! Nhöõ nhöôïc taùc thò nieäm: Phaùt A-naäu-ña-la tam-mieäu tam-boà-ñeà taâm giaû, thuyeát chö phaùp ñoaïn dieät, maïc taùc thò nieäm. Haø dó coá? Phaùt A-naäu-ña-la tam-mieäu tam-boà-ñeà taâm giaû, ö phaùp baát thuyeát ñoaïn dieät töôùng.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KHOÂNG ÑOAÏN, KHOÂNG DIEÄT.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neáu oâng khôûi nghó theá naøyNhö Lai chaúng do caùc töôùng cuï tuùc ñöôïc Voâ thöôïng Chaùnh ñaúng Chaùnh giaùc. Tu-boà-ñeà, chôù khôûi nghó theá aáy, Nhö Lai khoâng do töôùng cuï tuùc maø ñöôïc Voâ thöôïng Chaùnh ñaúng Chaùnh giaùc. Tu-boà-ñeà, neáu oâng khôûi nghó theá naøy: Ngöôøi phaùt taâm Voâ thöôïng Chaùnh ñaúng Chaùnh giaùc noùi caùc phaùp ñoaïn dieät, chôù khôûi caùi nghó naøy. Vì côù sao? Vì ngöôøi phaùt taâm Voâ thöôïng Chaùnh ñaúng Chaùnh giaùc, ñoái vôùi phaùp khoâng coù noùi töôùng ñoaïn dieät.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laø ñöùc Phaät sôï khi nghe noùi taát caû saéc töôùng thanh aâm khoâng phaûi laø Phaät, chuùng ta laïi töôûng Phaät laø ngoaøi thaân naêm uaån maø coù. Nhö theá thì thaân naêm uaån naøy khoâng lieân heä gì vôùi Phaät caû. Theá neân ñeán ñaây ñöùc Phaät lieàn xaùc nhaän: Naøy Tu-boà-ñeà, oâng chôù khôûi nghó theá naøy, Nhö Lai chaúng do caùc töôùng ñaày ñuû maø ñöôïc Voâ thöôïng Chaùnh ñaúng Chaùnh giaùc. Chôù khôûi nghó nhö theá. Vì sao? Vì Phaät thaønh Phaät laø ngay nôi thaân naøy maø thaønh, chôù ñaâu phaûi ngoaøi thaân naøy. Neáu chuùng ta nghó Phaät ngoaøi thaân naøy thì ñoù laø beänh. Phaùp thaân loàng saün trong thaân saéc töôùng. Chöõ Nhö Lai ôû ñaây phaûi hieåu laø phaùp thaân, phaùp thaân ñoù coù saün trong saéc thaân naøy. Ñöøng bao giôø nghó Nhö Lai chaúng do caùc töôùng cuï tuùc maø ñöôïc Voâ thöôïng Chaùnh ñaúng Chaùnh giaùc, vì chính ñöôïc Voâ thöôïng Chaùnh ñaúng Chaùnh giaùc laø ngay nôi thaân saéc töôùng naøy. Nhö vaäy ñeå cho chuùng ta bieát khoâng phaûi caàu Phaät ngoaøi thaân naøy maø ngay thaân naêm uaån ñaõ coù phaùp thaân, ñöøng taùch rôøi noù maø tìm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Tieáp theo, ñöùc Phaät daïy theâm: Naøy Tu-boà-ñeà, oâng neáu khôûi nghó theá naøy, ngöôøi phaùt taâm Voâ thöôïng Chaùnh ñaúng Chaùnh giaùc noùi caùc phaùp ñoaïn dieät. Chôù khôûi nghó nhö theá. Vì côù sao? Vì ngöôøi phaùt taâm Voâ thöôïng Chaùnh ñaúng Chaùnh giaùc ñoái vôùi phaùp khoâng noùi töôùng ñoaïn dieät.</w:t>
      </w:r>
      <w:r>
        <w:rPr>
          <w:rFonts w:cs="VNI-Times" w:ascii="VNI-Times" w:hAnsi="VNI-Times"/>
          <w:iCs/>
          <w:sz w:val="26"/>
          <w:szCs w:val="26"/>
          <w:lang w:val="en"/>
        </w:rPr>
        <w:t xml:space="preserve"> Khi noùi ñieàu naøy, Phaät laïi sôï chuùng ta chaáp ñieàu kia. Ñöùc Phaät</w:t>
      </w:r>
      <w:r>
        <w:rPr>
          <w:rFonts w:cs="VNI-Times" w:ascii="VNI-Times" w:hAnsi="VNI-Times"/>
          <w:sz w:val="26"/>
          <w:szCs w:val="26"/>
          <w:lang w:val="en"/>
        </w:rPr>
        <w:t xml:space="preserve"> baûo: Muoán caàu thaønh Phaät thì phaûi ngay nôi saéc thaân naøy maø caàu. Nhöng laïi sôï chuùng ta hieåu laàm thaân saéc töôùng naøy hoaïi thì Phaät maát sao. Tuy thaân saéc töôùng hoaïi nhöng phaùp thaân khoâng maát, theá neân Phaät baûo oâng ñöøng nghó ngöôøi phaùt taâm Voâ thöôïng Chaùnh ñaúng Chaùnh giaùc noùi phaùp ñoaïn dieät. Ngay trong thaân sanh dieät coù phaùp thaân baát sanh baát dieät. Khi nghe noùi ngay trong saéc thaân naøy caàu Phaät, chuùng ta nghó khi saéc thaân ñoaïn dieät thì Phaät cuõng ñoaïn dieät luoân… Ñöøng hieåu laàm nhö theá, vì ngöôøi thaønh Phaät khoâng bao giôø noùi caùc phaùp ñoaïn dieät. Chính ñieåm naøy laø ñieåm maø taát caû ngöôøi tu Phaät phaûi ñeå yù. Bôûi vì chuùng ta thöôøng coù hai thöù beänh, beänh chaáp thöôøng vaø beänh chaáp ñoaïn. Chaáp thöôøng laø nghó raèng trong thaân mình coù linh hoàn, linh hoàn ñôøi ñôøi khoâng bao giôø maát. Chaáp ñoaïn thì noùi thaân naøy cheát roài laø heát, khoâng coøn gì nöõa. Chuùng ta phaûi thaáy roõ thaân naøy laø töôùng hö giaû do töù ñaïi hôïp. Ñaõ laø töôùng hö giaû thì khi töù ñaïi tan raõ, thaân naøy khoâng coøn. Töù ñaïi laø voâ tri, nhöng trong töù ñaïi hôïp naøy coù caùi tri giaùc. Tri giaùc laïi chia hai phaàn, tri giaùc hö voïng sanh dieät vaø tri giaùc khoâng hö voïng, khoâng sanh dieät. Khi ngöôøi ta chaáp toaøn vaät chaát thì ñöùc Phaät phaù töù ñaïi laø khoâng thaät. Khi ngöôøi ta xem nheï phaàn vaät chaát, chaáp naëng phaàn tinh thaàn thì ñöùc Phaät phaù nguõ uaån. Saéc uaån laø töù ñaïi; thoï, töôûng, haønh, thöùc, boán uaån naøy thuoäc veà tinh thaàn. Boán uaån thoï, töôûng, haønh, thöùc laø töôùng taâm sanh dieät, boán töôùng taâm sanh dieät naøy khoâng phaûi laø ngaõ. Nhö theá laø ñeå phaù chaáp ngaõ veà thaân, chaáp ngaõ veà taâm. Khi thaân giaû vaø taâm giaû naøy maát roài thì Nhö Lai töùc phaùp thaân hieän tieàn. Theá neân phaùp thaân khoâng phaûi laø töôùng ñoaïn dieät. Thaân hö giaû vaø taâm hö giaû maát chôù khoâng phaûi phaùp thaân maát, nhö theá laø thaønh Voâ thöôïng Chaùnh ñaúng Chaùnh giaùc, chôù khoâng phaûi tôùi ñoù laø heát. Coù ngöôøi noùi Nieát-baøn laø vieân tòch, choã ñoù laëng leõ, hoaøn toaøn khoâng coù gì caû, ñoù laø laàm laãn, hieåu khoâng thaáu ñaùo. Ñuùng ra khi khoâng coøn nhöõng maàm sanh dieät, ñoù laø chaân thaät giaûi thoaùt, ñoù laø Nhö Lai baát sanh baát dieät.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28</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BAÁT THOÏ, BAÁT THAM.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Nhöôïc Boà-taùt dó maõn Haèng haø sa ñaúng theá giôùi thaát baûo trì duïng boá thí, nhöôïc phuïc höõu nhaân tri nhaát thieát phaùp voâ ngaõ, ñaéc thaønh ö nhaãn. Thöû Boà-taùt thaéng tieàn Boà-taùt sôû ñaéc coâng ñöùc. Haø dó coá? Tu-boà-ñeà! Dó chö Boà-taùt baát thoï phöôùc ñöùc coá. Tu-boà-ñeà baïch Phaät ngoân: Theá Toân! Vaân haø Boà-taùt baát thoï phöôùc ñöùc?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Boà-taùt sôû taùc phöôùc ñöùc baát öng tham tröôùc, thò coá thuyeát baát thoï phöôùc ñöùc.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KHOÂNG THOÏ, KHOÂNG THAM TRÖÔÙC.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neáu Boà-taùt duøng thaát baûo ñaày caû theá giôùi baèng soá caùt soâng Haèng ñeå ñem boá thí, neáu laïi coù ngöôøi bieát taát caû phaùp laø voâ ngaõ ñöôïc thaønh ñöùc nhaãn nhuïc, thì Boà-taùt naøy ñöôïc coâng ñöùc hôn vò Boà-taùt tröôùc, vì côù sao? Naøy Tu-boà-ñeà, do caùc vò Boà-taùt khoâng thoï phöôùc ñöùc. Ngaøi Tu-boà-ñeà baïch Phaät raèng: Baïch Theá Toân, theá naøo laø Boà-taùt khoâng thoï phöôùc ñöùc?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Boà-taùt laøm phöôùc ñöùc maø chaúng neân tham tröôùc, theá neân noùi chaúng thoï phöôùc ñöùc.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öôùc heát ñöùc Phaät duøng hình aûnh ngöôøi ñem cuûa baùu ñaày caû soá theá giôùi baèng soá caùt soâng Haèng ra boá thí. Quí vò thöû tính xem bao nhieâu cuûa baùu? Khoâng theå tính noåi. Cuûa baùu ñaày daãy theá giôùi maø moãi theá giôùi laø moät hoät caùt cuûa soâng Haèng, nhö theá khoâng bieát bao nhieâu theá giôùi vaø cuõng khoâng bieát bao nhieâu cuûa baùu. Laïi coù ngöôøi bieát taát caû phaùp laø voâ ngaõ, thaønh ñöôïc ñöùc nhaãn nhuïc. Nhö theá laø coù hai ñöùc, ñöùc thöù nhaát laø trí tueä, do trí tueä thaáy taát caû phaùp khoâng coù töï theå. Voâ ngaõ laø khoâng coù töï theå, do thaáy caùc phaùp duyeân hôïp, khoâng coù töï theå neân thöïc haønh haïnh nhaãn nhuïc ñöôïc vieân maõn, ñoù laø ñöùc thöù hai. Ñöùc Phaät baûo: Vò Boà-taùt duøng trí bieát taát caû phaùp voâ ngaõ, neân thöïc haønh ñöôïc haïnh nhaãn nhuïc, ñöôïc coâng ñöùc nhieàu hôn vò Boà-taùt ñem cuûa baùu ñaày daãy soá theá giôùi baèng soá caùt soâng Haèng ra boá thí. Ngaøi hoûi: Vì côù sao? Roài Ngaøi giaûi thích: Bôûi do caùc vò Boà-taùt ñoù khoâng thoï phöôùc ñöùc. Theá naøo goïi laø khoâng thoï phöôùc ñöùc? Bôûi vì chuùng ta thaáy taát caû phaùp voâ ngaõ, voâ ngaõ thì khoâng coù chuû teå, nghóa laø khoâng coù mình, duø cho laøm taát caû haïnh nhaãn nhuïc hay taát caû coâng ñöùc gì maø khoâng thaáy coù mình thaät thì khoâng coù thoï. Ñaây laø ñöùc Phaät ñaët trí tueä leân haøng ñaàu. Coâng ñöùc cuûa chuùng ta ñöôïc vieân maõn laø töø trí tueä khoâng thaáy coù ngaõ, bôûi khoâng thaáy ngaõ neân khoâng thoï, khoâng thoï neân phöôùc ñöùc môùi lôùn. Theá neân ôû ñaây chuû yeáu laø noùi khoâng thoï, maø khoâng thoï goác töø trí tueä voâ ngaõ. Duø boá thí cuûa baùu bao nhieâu ñi nöõa cuõng khoâng baèng do trí tueä Baùt-nhaõ daãn ñaàu tu ñöôïc haïnh nhaãn nhuïc. Ngöôøi nhö theá ñöôïc coâng ñöùc voâ keå, vì ngöôøi ñoù khoâng coù ngaõ. Nhö chuùng ta hieän nay tu haïnh nhaãn nhuïc thì haïnh nhaãn nhuïïc cuûa mình höõu ngaõ hay voâ ngaõ? Nhö quí phaät töû hoaëc taêng ni bieát ñaïo chuùt ít, ñeàu thaàm nghó mình laø ngöôøi bieát ñaïo thì khoâng bao giôø neân saân, khoâng bao giôø coù nieäm aùc vôùi keû khaùc. Nhöng giaû söû coù ngöôøi chaïm tôùi quyeàn lôïi cuûa mình, quyeàn lôïi nhoû thoâi, luùc ñoù mình nghó: Ñaây laø chaïm ñeán quyeàn lôïi mình, nhöng laø phaät töû hay laø ngöôøi tu thì raùn nhòn. Ñeán quyeàn lôïi kha khaù moät chuùt, khaû dó coøn raùn ñöôïc. Nhöng khi hoï chaïm ñeán quyeàn lôïi thaät to cuûa mình, luùc ñoù chaéc heát nhaãn noåi. Ñoù laø chöa noùi ñeán khi hoï laøm nhuïc, ñaùnh ñaäp, luùc ñoù mình nhaãn noåi khoâng? </w:t>
      </w:r>
    </w:p>
    <w:p>
      <w:pPr>
        <w:pStyle w:val="Normal"/>
        <w:ind w:firstLine="720"/>
        <w:jc w:val="both"/>
        <w:rPr>
          <w:rFonts w:ascii="VNI-Times" w:hAnsi="VNI-Times" w:cs="VNI-Times"/>
          <w:sz w:val="26"/>
          <w:szCs w:val="26"/>
          <w:lang w:val="en"/>
        </w:rPr>
      </w:pPr>
      <w:r>
        <w:rPr>
          <w:rFonts w:cs="VNI-Times" w:ascii="VNI-Times" w:hAnsi="VNI-Times"/>
          <w:sz w:val="26"/>
          <w:szCs w:val="26"/>
          <w:lang w:val="en"/>
        </w:rPr>
        <w:t>Theá neân nhaãn nhuïc maø coøn ngaõ, duø ngoaïi taøi hay noäi taøi, cuõng khoù ñeán ba-la-maät. Vì theá muoán nhaãn nhuïc ba-la-maät tröôùc phaûi coù trí tueä Baùt-nhaõ thaáy roõ caùc phaùp laø voâ ngaõ. Ñaõ khoâng coù ta thaät thì coøn ai laøm khoå ta, ai haïi ta? … Khi aáy môùi nhòn ñöôïc taát caû nhöõng ñieàu khoù nhòn. Theá neân ñöùc Phaät daïy, tröôùc heát phaûi bieát caùc phaùp laø voâ ngaõ roài môùi thöïc haønh haïnh nhaãn nhuïc. Ñoù laø ñieàu tieân quyeát, vì nhaãn maø khoâng coù trí tueä Baùt-nhaõ thì khoâng bao giôø vieân maõn. Hieåu nhö theá neân khi ngöôøi nhaãn ñöôïc taát caû ñieàu khoù nhaãn, ñeán coâng ñöùc ngöôøi ñoù cuõng khoâng thoï nhaän. Taïi sao? Vì nhaãn nhuïc maø khoâng thaáy mình nhaãn nhuïc neân khoâng thoï phöôùc ñöùc. Coøn chuùng ta moãi laàn nhaãn ñöôïc thì khoe khaép moïi ngöôøi phaûi khoâng? Thaønh ra vì chuùng ta coù ngaõ neân laøm ñieàu gì cuõng thaáy coù thoï nhaän caû. Trong ñoaïn naøy ñöùc Phaät ñeà cao coâng ñöùc hay phöôùc ñöùc baát thoï, vaø phöôùc ñöùc baát thoï ñoù cuõng do trí tueä voâ ngaõ maø ra. Theá neân khi ngaøi Tu-boà-ñeà hoûi Phaät: Theá naøo laø khoâng thoï phöôùc ñöùc thì ñöùc Phaät baûo: Boà-taùt laøm</w:t>
      </w:r>
      <w:r>
        <w:rPr>
          <w:rFonts w:cs="VNI-Times" w:ascii="VNI-Times" w:hAnsi="VNI-Times"/>
          <w:iCs/>
          <w:sz w:val="26"/>
          <w:szCs w:val="26"/>
          <w:lang w:val="en"/>
        </w:rPr>
        <w:t xml:space="preserve"> phöôùc ñöùc khoâng tham tröôùc neân goïi laø khoâng thoï phöôùc ñöùc. Sôû dó chuùng ta laøm maø tham tröôùc laø vì coù ngaõ, neáu voâ ngaõ coøn tham tröôùc</w:t>
      </w:r>
      <w:r>
        <w:rPr>
          <w:rFonts w:cs="VNI-Times" w:ascii="VNI-Times" w:hAnsi="VNI-Times"/>
          <w:sz w:val="26"/>
          <w:szCs w:val="26"/>
          <w:lang w:val="en"/>
        </w:rPr>
        <w:t xml:space="preserve"> caùi gì? Theá neân noùi raèng khoâng tham tröôùc laø phöôùc ñöùc lôùn nhaát.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jc w:val="both"/>
        <w:rPr>
          <w:rFonts w:ascii="VNI-Times" w:hAnsi="VNI-Times" w:cs="VNI-Times"/>
          <w:b/>
          <w:b/>
          <w:sz w:val="26"/>
          <w:szCs w:val="26"/>
          <w:lang w:val="en"/>
        </w:rPr>
      </w:pPr>
      <w:r>
        <w:rPr>
          <w:rFonts w:cs="VNI-Times" w:ascii="VNI-Times" w:hAnsi="VNI-Times"/>
          <w:b/>
          <w:sz w:val="26"/>
          <w:szCs w:val="26"/>
          <w:lang w:val="en"/>
        </w:rPr>
      </w:r>
    </w:p>
    <w:p>
      <w:pPr>
        <w:pStyle w:val="Heading2"/>
        <w:jc w:val="center"/>
        <w:rPr>
          <w:rFonts w:ascii="VNI-Times" w:hAnsi="VNI-Times" w:cs="VNI-Times"/>
          <w:color w:val="008000"/>
          <w:lang w:val="en"/>
        </w:rPr>
      </w:pPr>
      <w:r>
        <w:rPr>
          <w:rFonts w:cs="VNI-Times" w:ascii="VNI-Times" w:hAnsi="VNI-Times"/>
          <w:color w:val="008000"/>
          <w:lang w:val="en"/>
        </w:rPr>
        <w:t>ÑOAÏN 29</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UY NGHI TÒCH TÓNH.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Nhöôïc höõu nhaân ngoân: Nhö Lai nhöôïc lai, nhöôïc khöù, nhöôïc toïa, nhöôïc ngoïa, thò nhaân baát giaûi ngaõ sôû thuyeát nghóa. Haø dó coá? Nhö Lai giaû, voâ sôû tuøng lai dieäc voâ sôû khöù, coá danh Nhö Lai.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BOÁN OAI NGHI ÑEÀU TÒCH TÓNH.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neáu coù ngöôøi noùi Nhö Lai hoaëc ñeán, hoaëc ñi, hoaëc ngoài, hoaëc naèm, ngöôøi aáy khoâng hieåu nghóa cuûa ta noùi. Vì côù sao? Nhö Lai ñoù khoâng töø ñaâu ñeán cuõng khoâng ñi ñaâu neân goïi laø Nhö Lai.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Heading2"/>
        <w:ind w:firstLine="720"/>
        <w:jc w:val="both"/>
        <w:rPr>
          <w:rFonts w:ascii="VNI-Times" w:hAnsi="VNI-Times" w:cs="VNI-Times"/>
          <w:b w:val="false"/>
          <w:b w:val="false"/>
          <w:sz w:val="26"/>
          <w:szCs w:val="26"/>
          <w:lang w:val="en"/>
        </w:rPr>
      </w:pPr>
      <w:r>
        <w:rPr>
          <w:rFonts w:cs="VNI-Times" w:ascii="VNI-Times" w:hAnsi="VNI-Times"/>
          <w:b w:val="false"/>
          <w:sz w:val="26"/>
          <w:szCs w:val="26"/>
          <w:lang w:val="en"/>
        </w:rPr>
        <w:t>Trong kinh Kim Cang coù nhöõng choã ñònh nghóa Nhö Lai, nhö ñoaïn tröôùc, toâi nhaéc laïi ñeå quí vò nhôù. "Nhö Lai giaû, chö phaùp Nhö nghóa". Nghóa Nhö cuûa caùc phaùp, ñoù laø Nhö Lai. ÔÛ ñaây noùi: Nhö Lai giaû, voâ sôû tuøng lai</w:t>
      </w:r>
      <w:r>
        <w:rPr>
          <w:rFonts w:cs="VNI-Times" w:ascii="VNI-Times" w:hAnsi="VNI-Times"/>
          <w:b w:val="false"/>
          <w:iCs/>
          <w:sz w:val="26"/>
          <w:szCs w:val="26"/>
          <w:lang w:val="en"/>
        </w:rPr>
        <w:t xml:space="preserve"> dieäc voâ sôû khöù, coá danh Nhö Lai. Nhö Lai laø khoâng töø ñaâu ñeán cuõng</w:t>
      </w:r>
      <w:r>
        <w:rPr>
          <w:rFonts w:cs="VNI-Times" w:ascii="VNI-Times" w:hAnsi="VNI-Times"/>
          <w:b w:val="false"/>
          <w:sz w:val="26"/>
          <w:szCs w:val="26"/>
          <w:lang w:val="en"/>
        </w:rPr>
        <w:t xml:space="preserve"> khoâng ñi ñaâu neân goïi laø Nhö Lai. Noùi raèng: Nhö Lai khoâng töø ñaâu ñeán, cuõng khoâng ñi ñaâu, ñoù laø ñöùng veà phöông dieän naøo maø noùi? Ñeán vaø ñi laø haønh ñoäng, maø haønh ñoäng töùc laø töôùng ñoäng, neáu noùi Nhö Lai laø töôùng ñoäng thì khoâng phaûi laø Nhö Lai. Trong ñoaïn tröôùc ñaõ ñònh nghóa: Nhö Lai laø nghóa nhö cuûa caùc phaùp, nghóa nhö töùc laø nhö nhö baát ñoäng. Toùm laïi ñoaïn naøy noùi Nhö Lai laø ñeå chæ cho phaùp thaân baát sanh baát dieät, khoâng bao giôø dao ñoäng. Thaáy ñöôïc phaùp thaân baát ñoäng môùi goïi laø thaáy Phaät, chôù khoâng phaûi thaáy ñöùc Phaät coù ba möôi hai töôùng. Taïi sao? Vì neáu thaáy coù ba möôi hai töôùng laø Phaät thì khi thaân töù ñaïi raõ Phaät khoâng coøn sao? Nhö Lai khoâng coøn sao? Theá neân phaûi hieåu roõ Nhö Lai laø chæ cho phaùp thaân thanh tònh, maø phaùp thaân thanh tònh thì khoâng ñeán, khoâng ñi. Vì theá tröôùc heát ñöùc Phaät baûo: Neáu coù ngöôøi noùi Nhö Lai hoaëc ñeán, hoaëc ñi, hoaëc ngoài, hoaëc naèm, ñoù laø khoâng</w:t>
      </w:r>
      <w:r>
        <w:rPr>
          <w:rFonts w:cs="VNI-Times" w:ascii="VNI-Times" w:hAnsi="VNI-Times"/>
          <w:b w:val="false"/>
          <w:iCs/>
          <w:sz w:val="26"/>
          <w:szCs w:val="26"/>
          <w:lang w:val="en"/>
        </w:rPr>
        <w:t xml:space="preserve"> hieåu nghóa Phaät noùi. Neáu thaáy Nhö Lai ñeán, ñi, ngoài, naèm, ñoù laø</w:t>
      </w:r>
      <w:r>
        <w:rPr>
          <w:rFonts w:cs="VNI-Times" w:ascii="VNI-Times" w:hAnsi="VNI-Times"/>
          <w:b w:val="false"/>
          <w:sz w:val="26"/>
          <w:szCs w:val="26"/>
          <w:lang w:val="en"/>
        </w:rPr>
        <w:t xml:space="preserve"> Nhö Lai coù hình töôùng, coù taùc ñoäng, maø hình töôùng taùc ñoäng laø sanh dieät. Neáu cho Nhö Lai laø sanh dieät thì khoâng hieåu nghóa Phaät noùi. Theá neân trong ñoaïn naøy Phaät chæ roõ Nhö Lai laø phaùp thaân thanh tònh, baát sanh baát dieät, khoâng ñeán, khoâng ñi, ñoù laø ñeå chuùng ta thaáy roõ Nhö Lai laø tòch tónh, laëng leõ thöôøng haèng.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Heading2"/>
        <w:jc w:val="center"/>
        <w:rPr>
          <w:rFonts w:ascii="VNI-Times" w:hAnsi="VNI-Times" w:cs="VNI-Times"/>
          <w:color w:val="008000"/>
          <w:lang w:val="en"/>
        </w:rPr>
      </w:pPr>
      <w:r>
        <w:rPr>
          <w:rFonts w:cs="VNI-Times" w:ascii="VNI-Times" w:hAnsi="VNI-Times"/>
          <w:color w:val="008000"/>
          <w:lang w:val="en"/>
        </w:rPr>
        <w:t>ÑOAÏN 30</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NHAÁT HIEÄP TÖÔÙNG LYÙ.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Nhöôïc thieän nam töû, thieän nöõ nhaân dó tam thieân ñaïi thieân theá giôùi toaùi vi vi traàn, ö yù vaân haø? Thò vi traàn chuùng ninh vi ña phuû? Tu-boà-ñeà ngoân: Thaäm ña, Theá Toân! Haø dó coá? Nhöôïc thò vi traàn chuùng thaät höõu giaû, Phaät taéc baát thuyeát thò vi traàn chuùng. Sôû dó giaû haø? Phaät thuyeát vi traàn chuùng taéc phi vi traàn chuùng, thò danh vi traàn chuùng. Theá Toân! Nhö Lai sôû thuyeát tam thieân ñaïi thieân theá giôùi taéc phi theá giôùi, thò danh theá giôùi. Haø dó coá? Nhöôïc theá giôùi thaät höõu giaû, taéc thò nhaát hieäp töôùng. Nhö Lai thuyeát nhaát hieäp töôùng taéc phi nhaát hieäp töôùng, thò danh nhaát hieäp töôùng.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Nhaát hieäp töôùng giaû taéc thò baát khaû thuyeát, ñaûn phaøm phu chi nhaân tham tröôùc kyø söï.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LYÙ MOÄT HÔÏP TÖÔÙ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neáu ngöôøi thieän nam, thieän nöõ ñem theá giôùi tam thieân ñaïi thieân naøy nghieàn naùt thaønh buïi, yù oâng nghó sao? Soá buïi naøy thaät laø nhieàu chaêng? Ngaøi Tu-boà-ñeà thöa: Baïch Theá Toân! Raát nhieàu. Vì côù sao? Neáu laø buïi thaät coù ñoù thì Phaät aét khoâng noùi laø buïi nhieàu. Vì côù sao? Phaät noùi caùc buïi ñoù töùc khoâng phaûi laø buïi, aáy goïi laø buïi. Baïch Theá Toân, Nhö Lai noùi theá giôùi tam thieân ñaïi thieân töùc khoâng phaûi theá giôùi, aáy goïi laø theá giôùi. Vì côù sao? Neáu theá giôùi thaät coù thì aét laø moät hôïp töôùng. Nhö Lai noùi moät hôïp töôùng töùc khoâng phaûi moät hôïp töôùng aáy goïi laø moät hôïp töôù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moät hôïp töôùng ñoù aét khoâng theå noùi, chæ ngöôøi phaøm phu tham tröôùc vieäc aáy.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ñoaïn naøy ñaàu tieân ñöùc Phaät hoûi ngaøi Tu-boà-ñeà: Giaû söû coù ngöôøi nam, ngöôøi nöõ, ñem theá giôùi tam thieân ñaïi thieân naøy nghieàn naùt thaønh buïi, soá buïi ñoù nhieàu chaêng? Ngaøi Tu-boà-ñeà traû lôøi laø raát nhieàu. Traû lôøi xong, Ngaøi khoâng döøng nôi ñoù, Ngaøi giaûi thích theâm: Vì côù sao? Vì buïi neáu thaät coù thì Phaät khoâng noùi laø buïi, Phaät noùi buïi töùc khoâng phaûi buïi, aáy goïi laø buïi. Choã naøy nhaéc chuùng ta nhôù trong ñoaïn tröôùc toâi ñaõ noùi quaù roõ roài. Neáu chuùng ta laàm chaáp caùc phaùp coù thaät theå töùc laø theá giôùi laø thaät theá giôùi, haït buïi laø thaät haït buïi; lôùn nhö theá giôùi, nhoû nhö haït buïi, neáu taát caû lôùn nhoû ñeàu chaáp coù moät thaät theå thì ñoù laø caùi nhìn cuûa phaøm phu. Taïi sao? Vì neáu thaáy noù coù thaät theå töùc laø khoâng phaûi töôùng duyeân hôïp. Traùi laïi, con maét trí tueä Baùt-nhaõ cuûa Boà-taùt thaáy caùc phaùp do duyeân hôïp, maø ñaõ duyeân hôïp thì khoâng caùi naøo coù thaät theå. Theá giôùi cuõng laø töôùng duyeân hôïp neân khoâng thaät, chæ theo phaøm phu giaû ñaët teân laø theá giôùi. Nhö vaäy theá giôùi chæ coù giaû danh maø khoâng coù thaät theå. To nhö theá giôùi maø chæ coù giaû danh, coøn nhoû nhö haït buïi thì sao? Haït buïi tuy quaù nhoû ñoái vôùi theá giôùi, nhöng haït buïi cuõng khoâng phaûi laø ñôn vò cuoái cuøng. Nhoû nhö haït buïi cuõng vaãn laø moät hôïp theå do duyeân hôïp. Haït buïi do duyeân hôïp neân khoâng phaûi laø haït buïi, nhöng giaû danh goïi laø haït buïi. Nhö theá ñeå thaáy raèng duø lôùn, duø nhoû ñoái vôùi con maét trí tueä ñeàu thaáy laø töôùng duyeân hôïp, chôù khoâng moät caùi gì töï coù thaät theå. Thöôøng chuùng ta coù hai loái nhìn, hoaëc cho caùi nhoû khoâng thaät maø caùi lôùn laïi laø thaät, hoaëc cho caùi lôùn laø duyeân hôïp maø caùi nhoû laø ñôn vò cuoái cuøng. Cuõng nhö vieân ñaát baèng naém tay, ñaäp naùt thaønh buïi, chuùng ta cho vieân ñaát laø khoâng thaät, nhöng haït buïi laø thaät, ñoù laø ñôn vò thaät hôïp thaønh vieân ñaát, theá laø chuùng ta thaáy caùi lôùn laø giaû maø caùi nhoû laø t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Chuû yeáu Phaät daïy ôû ñaây laø phaûi nhìn cho töôøng taän taát caû phaùp, khoâng moät phaùp naøo coù hình töôùng maø coù thaät theå. Nhö theá môùi hieåu, môùi thaáy ñöôïc lyù duyeân hôïp. Töø theá giôùi ñeán haït buïi ñeàu khoâng coù thaät theå, noù laø moät hôïp töôùng, nhöng hôïp töôùng cuõng laø giaû danh, neân noùi: Hôïp töôùng khoâng phaûi hôïp töôùng, aáy goïi laø hôïp töôùng. Cuoái</w:t>
      </w:r>
      <w:r>
        <w:rPr>
          <w:rFonts w:cs="VNI-Times" w:ascii="VNI-Times" w:hAnsi="VNI-Times"/>
          <w:iCs/>
          <w:sz w:val="26"/>
          <w:szCs w:val="26"/>
          <w:lang w:val="en"/>
        </w:rPr>
        <w:t xml:space="preserve"> cuøng Ngaøi keát laïi moät caâu: Naøy Tu-boà-ñeà, moät hôïp töôùng ñoù aét khoâng theå noùi, chæ ngöôøi phaøm phu tham tröôùc vieäc aáy. Noùi laø moät hôïp töôùng thì khoâng theå noùi. Taïi sao? Vì noù laø hö giaû, khoâng theå</w:t>
      </w:r>
      <w:r>
        <w:rPr>
          <w:rFonts w:cs="VNI-Times" w:ascii="VNI-Times" w:hAnsi="VNI-Times"/>
          <w:sz w:val="26"/>
          <w:szCs w:val="26"/>
          <w:lang w:val="en"/>
        </w:rPr>
        <w:t xml:space="preserve"> noùi laø coù, laø khoâng, nhöng ngöôøi phaøm phu khoâng bieát, tham tröôùc cho laø thaät. Treân nhaân gian naøy, taát caû nhöõng gì coù hình, coù töôùng, saéc, thanh, höông v. v… quí vò kieåm laïi xem coù caùi naøo khoâng phaûi laø töôùng duyeân hôïp hay khoâng? Caùi naøo cuõng laø töôùng duyeân hôïp, theá maø phaøm phu chuùng ta cho noù laø thaät hay giaû? Neáu chuùng ta noùi: Chaäu boâng cuûa toâi giaû. Coù ngöôøi khaùc noùi: Giaû thì cho toâi ñi! Khi ñoù chuùng ta noùi theá naøo? Tuy noùi giaû maø ai xin thì khoâng cho. Noùi giaû sôï ngöôøi ta xin, thaønh ra thaáy caùi gì cuõng thaät neân quí, maø quí thì tham tröôùc. Theá neân söï lieân heä laø töø choã thaáy caùc phaùp laø thaät, roài sanh ra töôûng noù laø quí vaø taâm tham tröôùc theo ñoù maø sanh. Bôûi chieác xe toâi thaät, nhaø cuûa toâi thaät neân toâi quí, toâi phaûi coá baûo veä, taát caû söï vaät ñeàu nhö theá caû. Theá neân nhöõng gì mình thaáy laø thaät, ñeàu quí, ñeàu tham tröôùc. Khoâng phaûi chuùng ta bi quan, taïo ra moät caùi töôûng töôïng khoâng ñaâu, maø ñaây ñuùng laø chuùng ta nhìn baèng trí tueä, thaáy ñöôïc leõ thaät. Noùi ñeán caùi nhaø thì bieát noù laø töôùng duyeân hôïp, khoâng coù thaät theå. Neáu noùi caùi nhaø thaät thì thöû hoûi caùi gì thaät laø nhaø? Vaùch töôøng khoâng phaûi nhaø, keøo coät khoâng phaûi nhaø… Chaúng qua laø nhieàu töôùng nhoû chung hôïp thaønh moät töôùng lôùn, töôùng lôùn ñoù taïm ñaët teân laø caùi nhaø. Vaäy caùi nhaø laø danh töø taïm ñaët ñeå chæ moät hôïp töôùng, maø hôïp töôùng laø do duyeân hôïp thì ñaâu coù caùi gì laø chuû, neân noù khoâng coù töï theå hay khoâng coù thaät theå. Ñoù laø moät leõ thaät, chuùng ta nhìn ñuùng leõ thaät chôù khoâng phaûi bi quan. Nhìn ñuùng leõ thaät neân khoâng coù taâm tham tröôùc, do khoâng tham tröôùc neân khoâng maéc keït ôû theá gian. Traùi laïi vì nhìn khoâng ñuùng leõ thaät neân khôûi taâm tham tröôùc, do ñoù maát moät caùi gì laø loøng quaën ñau, ñeán khi caùi ngaõ maát thì ñau voâ ngaàn, vì theá neân cöù quanh quaån trong theá gian khoâng coù ngaøy r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baûo moät hôïp töôùng khoâng theå noùi laø coù, khoâng theå noùi laø khoâng. Quí vò phaûi hieåu tinh thaàn Ñaïi thöøa coát chæ thaúng lyù duyeân hôïp, cho neân khoâng quyeát ñònh nôi hai caùi coù vaø khoâng. Ai thaáy caùc phaùp theá gian thaät coù, thaät khoâng laø beänh. Theá maø laâu nay ñaïi ña soá ngöôøi hoïc kinh Baùt-nhaõ ñeàu noùi hoïc Baùt-nhaõ laø chaáp khoâng. Chaáp khoâng laø beänh toái kî vôùi tinh thaàn Baùt-nhaõ. Thaáy coù, thaáy khoâng laø thaáy hai beân, traùi vôùi lyù Baùt-nhaõ. Baùt-nhaõ noùi caùc phaùp duyeân hôïp neân khoâng thaät, vì duyeân hôïp neân khoâng phaûi coù, vì duyeân hôïp neân khoâng phaûi khoâng. Noùi duyeân hôïp laø giaû töôùng neân khoâng phaûi coù maø cuõng khoâng phaûi khoâng. Theá gian chæ moät maët noùi coù hoaëc noùi khoâng, nhöng ta thaáy roõ caùc töôùng duyeân hôïp khoâng phaûi coù, khoâng phaûi khoâng neân khoâng theå noùi ñöôïc, khoâng theå noùi cho hoï hieåu ñöôïc. Vì theá maø ñöùc Phaät baûo moät hôïp töôùng aét khoâng theå noùi, chæ vì ngöôøi phaøm phu tham tröôùc vieäc aáy. </w:t>
      </w:r>
    </w:p>
    <w:p>
      <w:pPr>
        <w:pStyle w:val="NormalWeb"/>
        <w:ind w:firstLine="720"/>
        <w:jc w:val="both"/>
        <w:rPr>
          <w:rFonts w:ascii="VNI-Times" w:hAnsi="VNI-Times" w:cs="VNI-Times"/>
          <w:sz w:val="26"/>
          <w:szCs w:val="26"/>
          <w:lang w:val="en"/>
        </w:rPr>
      </w:pPr>
      <w:r>
        <w:rPr>
          <w:rFonts w:cs="VNI-Times" w:ascii="VNI-Times" w:hAnsi="VNI-Times"/>
          <w:sz w:val="26"/>
          <w:szCs w:val="26"/>
          <w:lang w:val="en"/>
        </w:rPr>
        <w:t>Quí vò ñaõ thaáy roõ yù nghóa saâu xa cuûa kinh Ñaïi thöøa laø khoâng cho chuùng ta keït moät beân naøo, hoaëc coù, hoaëc khoâng. Kim Cang vaø Baùt-nhaõ noùi caùc phaùp do duyeân hôïp khoâng coù taùnh thaät, chôù khoâng phaûi khoâng ngô. Nhö caùi baøn, ñoái vôùi con maét trí tueä Baùt-nhaõ noù coù hay khoâng? Con maét trí tueä Baùt-nhaõ thaáy caùi baøn khoâng coù töï theå, do duyeân hôïp neân chæ coù giaû danh. Giaû danh laø teân taïm, taïm goïi laø baøn, khoâng phaûi khoâng ngô, nhöng tìm thaät theå thì khoâng coù, chôù noùi caùi baøn khoâng nhö hö khoâng naøy thì ñoù laø doát. Nhieàu ngöôøi khoâng hieåu nghe caâu Thò chö phaùp khoâng töôùng baát sanh baát dieät v. v… lieàn cho raèng Baùt</w:t>
      </w:r>
      <w:r>
        <w:rPr>
          <w:rFonts w:cs="VNI-Times" w:ascii="VNI-Times" w:hAnsi="VNI-Times"/>
          <w:iCs/>
          <w:sz w:val="26"/>
          <w:szCs w:val="26"/>
          <w:lang w:val="en"/>
        </w:rPr>
        <w:t>-nhaõ noùi caùi gì cuõng khoâng. Khoâng ñaây laø khoâng coù töôùng thaät, vì noù laø</w:t>
      </w:r>
      <w:r>
        <w:rPr>
          <w:rFonts w:cs="VNI-Times" w:ascii="VNI-Times" w:hAnsi="VNI-Times"/>
          <w:sz w:val="26"/>
          <w:szCs w:val="26"/>
          <w:lang w:val="en"/>
        </w:rPr>
        <w:t xml:space="preserve"> duyeân hôïp. Cuõng nhö toâi noùi khoâng coù moät naém tay thaät maø do naêm ngoùn co laïi, nhöng khi co laïi thì coù naém tay khoâng? Noùi ñuùng theo trí tueä Baùt-nhaõ laø naém tay khoâng coù thaät theå, chæ giaû danh taïm goïi laø naém tay, ñuû duyeân hôïp laïi taïm goïi laø naém tay. Nhö theá khi duyeân hôïp khoâng theå noùi khoâng, khi duyeân tan ñaâu theå noùi coù. Chính ngöôøi khoâng hieåu Baùt-nhaõ môùi chaáp khoâng, noùi caùi naøy coù laø chaáp thaät coù, noùi caùi kia khoâng laø chaáp thaät khoâng. Trí tueä Baùt-nhaõ nhìn töôøng taän caùc phaùp neân khoâng coá ñònh moät phaùp naøo laø thaät theå, vì ñoù laø töôùng duyeân hôïp, ñaõ laø duyeân hôïp thì khoâng phaûi laø khoâng haún. Theá neân môùi duøng nhöõng chöõ "nhö huyeãn, nhö hoùa" nghóa laø duyeân hôïp thì coù, duyeân ly taùn thì khoâng, chôù khoâng phaûi khoâng ngô. Hieåu nhö theá môùi khoâng laàm yù nghóa cuûa lôøi Phaät daïy trong kinh Kim Cang vaø Baùt-nhaõ.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Heading2"/>
        <w:jc w:val="center"/>
        <w:rPr>
          <w:rFonts w:ascii="VNI-Times" w:hAnsi="VNI-Times" w:cs="VNI-Times"/>
          <w:color w:val="008000"/>
          <w:lang w:val="en"/>
        </w:rPr>
      </w:pPr>
      <w:r>
        <w:rPr>
          <w:rFonts w:cs="VNI-Times" w:ascii="VNI-Times" w:hAnsi="VNI-Times"/>
          <w:color w:val="008000"/>
          <w:lang w:val="en"/>
        </w:rPr>
        <w:t>ÑOAÏN 31</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TRI KIEÁN BAÁT SANH.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Nhöôïc nhaân ngoân: Phaät thuyeát ngaõ kieán, nhaân kieán, chuùng sanh kieán, thoï giaû kieán, Tu-boà-ñeà, ö yù vaân haø? Thò nhaân giaûi ngaõ sôû thuyeát nghóa phuû?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Phaát daõ Theá Toân! Thò nhaân baát giaûi Nhö Lai sôû thuyeát nghóa. Haø dó coá, Theá Toân thuyeát ngaõ kieán, nhaân kieán, chuùng sanh kieán, thoï giaû kieán töùc phi ngaõ kieán, nhaân kieán, chuùng sanh kieán, thoï giaû kieán thò danh ngaõ kieán, nhaân kieán, chuùng sanh kieán, thoï giaû kieá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 Tu-boà-ñeà! Phaùt A-naäu-ña-la tam-mieäu tam-boà-ñeà taâm giaû, ö nhaát thieát phaùp öng nhö thò tri, nhö thò kieán, nhö thò tín giaûi, baát sanh phaùp töôùng. Tu-boà-ñeà! Sôû ngoân phaùp töôùng giaû, Nhö Lai thuyeát töùc phi phaùp töôùng, thò danh phaùp töôùng.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TRI KIEÁN CHAÚNG SANH. </w:t>
      </w:r>
    </w:p>
    <w:p>
      <w:pPr>
        <w:pStyle w:val="NormalWeb"/>
        <w:ind w:firstLine="720"/>
        <w:jc w:val="both"/>
        <w:rPr>
          <w:rFonts w:ascii="VNI-Times" w:hAnsi="VNI-Times" w:cs="VNI-Times"/>
          <w:bCs/>
          <w:iCs/>
          <w:sz w:val="26"/>
          <w:szCs w:val="26"/>
          <w:lang w:val="en"/>
        </w:rPr>
      </w:pPr>
      <w:r>
        <w:rPr>
          <w:rFonts w:cs="VNI-Times" w:ascii="VNI-Times" w:hAnsi="VNI-Times"/>
          <w:bCs/>
          <w:sz w:val="26"/>
          <w:szCs w:val="26"/>
          <w:lang w:val="en"/>
        </w:rPr>
        <w:t>- Naøy Tu-boà-ñeà, neáu coù ngöôøi noùi Phaät noùi ngaõ kieán, nhaân kieán, chuùng sanh</w:t>
      </w:r>
      <w:r>
        <w:rPr>
          <w:rFonts w:cs="VNI-Times" w:ascii="VNI-Times" w:hAnsi="VNI-Times"/>
          <w:bCs/>
          <w:iCs/>
          <w:sz w:val="26"/>
          <w:szCs w:val="26"/>
          <w:lang w:val="en"/>
        </w:rPr>
        <w:t xml:space="preserve"> kieán, thoï giaû kieán, naøy Tu-boà-ñeà, yù oâng nghó sao? Ngöôøi aáy hieåu nghóa cuûa ta noùi chaê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Baïch Theá Toân, khoâng hieåu vaäy. Ngöôøi aáy khoâng hieåu nghóa cuûa Nhö Lai noùi. Vì côù sao? Theá Toân noùi ngaõ kieán, nhaân kieán, chuùng sanh kieán, thoï giaû kieán, töùc chaúng phaûi ngaõ kieán, nhaân kieán, chuùng sanh kieán, thoï giaû kieán, aáy goïi laø ngaõ kieán, nhaân kieán, chuùng sanh kieán, thoï giaû kieá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 Naøy Tu-boà-ñeà, ngöôøi phaùt taâm Voâ thöôïng Chaùnh ñaúng Chaùnh giaùc, ñoái vôùi taát caû phaùp neân nhö theá maø bieát, nhö theá maø thaáy, nhö theá maø tin hieåu, khoâng sanh phaùp töôùng. Naøy Tu-boà-ñeà, noùi laø phaùp töôùng ñoù, Nhö Lai noùi töùc chaúng phaûi phaùp töôùng, aáy goïi laø phaùp töôùng.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Trong phaàn naøy, tröôùc tieân ñöùc Phaät phaù ngaõ kieán, nhaân kieán, chuùng sanh kieán, thoï giaû kieán. Nhieàu ngöôøi ñoïc tuïng trong kinh, thaáy ñöùc Phaät thöôøng noùi ngaõ, nhaân, chuùng sanh, thoï giaû, do ñoù hoï töôûng noùi ngaõ, nhaân, chuùng sanh, thoï giaû laø thaät, vaø coù caùi hieåu veà ngaõ, nhaân, chuùng sanh, thoï giaû thaät v. v… Theá neân ñöùc Phaät baûo: Neáu cho ngaõ kieán, nhaân kieán, chuùng sanh kieán, thoï giaû kieán laø thaät, laø khoâng hieåu nghóa Phaät noùi. Taïi sao? Bôûi vì Phaät noùi ngaõ kieán, nhaân kieán, chuùng sanh</w:t>
      </w:r>
      <w:r>
        <w:rPr>
          <w:rFonts w:cs="VNI-Times" w:ascii="VNI-Times" w:hAnsi="VNI-Times"/>
          <w:iCs/>
          <w:sz w:val="26"/>
          <w:szCs w:val="26"/>
          <w:lang w:val="en"/>
        </w:rPr>
        <w:t xml:space="preserve"> kieán, thoï giaû kieán, töùc khoâng phaûi ngaõ kieán, nhaân kieán, chuùng sanh kieán, thoï giaû kieán, aáy goïi laø ngaõ kieán, nhaân kieán, chuùng sanh kieán, thoï giaû kieán. Nhö theá, taát caû boán töôùng ngaõ, nhaân, chuùng sanh, thoï giaû,</w:t>
      </w:r>
      <w:r>
        <w:rPr>
          <w:rFonts w:cs="VNI-Times" w:ascii="VNI-Times" w:hAnsi="VNI-Times"/>
          <w:sz w:val="26"/>
          <w:szCs w:val="26"/>
          <w:lang w:val="en"/>
        </w:rPr>
        <w:t xml:space="preserve"> duø trong kinh coù noùi, nhöng ñöùc Phaät noùi khoâng phaûi nhö phaøm phu noùi. Phaøm phu noùi ngaõ laø ngaõ thaät, nhaân laø nhaân thaät, chuùng sanh laø chuùng sanh thaät, thoï giaû laø thoï giaû thaät, toùm laïi noùi caùi naøo laø thaät caùi aáy. Traùi laïi, ñöùc Phaät coù khi noùi ta noùi, nhöng chöõ ta laø ngaõ ñoù khoâng gioáng nhö phaøm phu. Ngaøi thaáy roõ ngaõ, nhaân, chuùng sanh, thoï giaû chæ laø töôùng duyeân hôïp hö giaû, neân ngaõ kieán, nhaân kieán, chuùng sanh kieán, thoï giaû kieán khoâng phaûi ngaõ kieán, nhaân kieán, chuùng sanh kieán, thoï giaû kieán. Thaáy boán töôùng ñoù, nhöng boán töôùng ñoù khoâng phaûi thaät, vì ñoù laø töôùng duyeân hôïp, vì treân giaû danh ngöôøi ta noùi ngaõ, noùi nhaân, noùi chuùng sanh, thoï giaû thì Phaät cuõng phaûi noùi nhö theá cho hoï hieåu. Vì theá phaûi thaáy roõ choã Phaät noùi boán töôùng laø hö giaû khoâng thaät, chæ coù giaû danh thoâi. </w:t>
      </w:r>
    </w:p>
    <w:p>
      <w:pPr>
        <w:pStyle w:val="NormalWeb"/>
        <w:ind w:firstLine="720"/>
        <w:jc w:val="both"/>
        <w:rPr>
          <w:rFonts w:ascii="VNI-Times" w:hAnsi="VNI-Times" w:cs="VNI-Times"/>
          <w:iCs/>
          <w:sz w:val="26"/>
          <w:szCs w:val="26"/>
          <w:lang w:val="en"/>
        </w:rPr>
      </w:pPr>
      <w:r>
        <w:rPr>
          <w:rFonts w:cs="VNI-Times" w:ascii="VNI-Times" w:hAnsi="VNI-Times"/>
          <w:sz w:val="26"/>
          <w:szCs w:val="26"/>
          <w:lang w:val="en"/>
        </w:rPr>
        <w:t>Ñeán ñaây ñöùc Phaät muoán toùm keát laïi cho nhöõng ngöôøi tu caàu thaønh Phaät hieåu bieát ñuùng nghóa Phaät daïy neân Phaät baûo: Ngöôøi phaùt taâm Voâ thöôïng Chaùnh ñaúng Chaùnh giaùc ñoái vôùi taát caû phaùp neân bieát nhö theá, thaáy nhö theá vaø tin hieåu nhö theá. Nhö theá nghóa laø theá naøo? Theá giôùi khoâng phaûi theá giôùi, aáy goïi laø theá giôùi, chuùng sanh khoâng phaûi chuùng sanh, aáy goïi laø chuùng sanh, ngaõ kieán khoâng phaûi ngaõ kieán, aáy goïi laø ngaõ kieán… Phaûi thaáy nhö vaäy, bieát nhö vaäy vaø tin hieåu nhö vaäy thì môùi coù theå tieán tôùi quaû Voâ thöôïng Chaùnh ñaúng Chaùnh giaùc. Traùi laïi neáu thaáy coù caùi gì laø thaät, coá ñònh thì khoâng theå tieán ñeán ñoù, vì Phaät laø giaùc ngoä, neáu coøn thaáy caùc phaùp thaät laø si meâ thì laøm sao giaùc ngoä ñöôïc? Theá neân phaûi thaáy ñuùng nhö vaäy thì môùi giaùc ngoä. Nhö theá laø chaúng sanh phaùp töôùng töùc laø khoâng khôûi chaáp, khoâng thaáy coù moät phaùp töôùng naøo thaät. Vöøa noùi phaùp töôùng, Ngaøi laïi sôï ngöôøi ta cho phaùp töôùng laø thaät, neân lieàn baùc: Naøy Tu-boà-ñeà, noùi phaùp töôùng ñoù, Nhö Lai noùi töùc chaúng phaûi phaùp töôùng, aáy goïi laø</w:t>
      </w:r>
      <w:r>
        <w:rPr>
          <w:rFonts w:cs="VNI-Times" w:ascii="VNI-Times" w:hAnsi="VNI-Times"/>
          <w:iCs/>
          <w:sz w:val="26"/>
          <w:szCs w:val="26"/>
          <w:lang w:val="en"/>
        </w:rPr>
        <w:t xml:space="preserve"> phaùp töôù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ùm laïi taát caû danh ngoân maø ñöùc Phaät laäp ra, Ngaøi ñeàu baét chuùng ta phaûi thaáy noù khoâng coù thaät theå, chæ coù giaû danh thoâi, thaáy roõ nhö theá môùi ñuùng trí tueä Baùt-nhaõ. Neáu coøn moät caùi gì chuùng ta cho laø thaät, laø chöa thaáy ñuùng vôùi tinh thaàn Baùt-nhaõ. Nhö vaäy chuùng ta thaáy Phaät coá ñònh laø thaät hay khoâng? Thaáy theá naøo cho ñuùng vôùi tinh thaàn Phaät daïy? Neáu noùi chuùng sanh khoâng phaûi chuùng sanh aáy goïi laø chuùng sanh, thì Phaät cuõng phaûi noùi: Phaät khoâng phaûi Phaät, aáy goïi laø Phaät, chôù neáu noùi Phaät thaät thì cuõng laø khoâng hieåu Phaät. Hieåu nhö theá môùi thaáy khi thì Phaät baùc danh töø chuùng sanh, khi thì Phaät baùc ngay caû danh töø A-naäu-ña-la tam-mieäu tam-boà-ñeà. Phaät cuõng noùi khoâng coù sôû ñaéc, sôû chöùng… Toùm laïi, Phaät chæ cho chuùng ta thaáy taát caû danh ngoân Phaät laäp ra ñeàu laø khoâng coù thaät theå, chæ laø giaû danh, phaûi thaáy hoaøn toaøn nhö theá môùi laø ñuùng trí tueä Baùt-nhaõ. Nhieàu khi chuùng ta coù caùi beänh laø nhöõng danh töø theá gian thì cho laø giaû, nhöng danh töø Phaät, Boà-ñeà, Giaùc ngoä, Nhö Lai … thì cho laø thaät. Vì theá chuùng ta phaûi thaáy thaáu ñaùo caû hai beân xuaát theá gian vaø theá gian coù laäp ra cuõng ñeàu laø giaû danh. </w:t>
      </w:r>
    </w:p>
    <w:p>
      <w:pPr>
        <w:pStyle w:val="Heading2"/>
        <w:jc w:val="center"/>
        <w:rPr>
          <w:rFonts w:ascii="VNI-Times" w:hAnsi="VNI-Times" w:cs="VNI-Times"/>
          <w:b w:val="false"/>
          <w:b w:val="false"/>
          <w:sz w:val="40"/>
          <w:szCs w:val="40"/>
          <w:lang w:val="en"/>
        </w:rPr>
      </w:pPr>
      <w:r>
        <w:rPr>
          <w:rFonts w:eastAsia="Wingdings" w:cs="Wingdings" w:ascii="Wingdings" w:hAnsi="Wingdings"/>
          <w:b w:val="false"/>
          <w:sz w:val="40"/>
          <w:szCs w:val="40"/>
          <w:lang w:val="en"/>
        </w:rPr>
        <w:t></w:t>
      </w:r>
    </w:p>
    <w:p>
      <w:pPr>
        <w:pStyle w:val="Normal"/>
        <w:ind w:firstLine="720"/>
        <w:jc w:val="both"/>
        <w:rPr>
          <w:rFonts w:ascii="VNI-Times" w:hAnsi="VNI-Times" w:cs="VNI-Times"/>
          <w:b/>
          <w:b/>
          <w:sz w:val="26"/>
          <w:szCs w:val="26"/>
          <w:lang w:val="en"/>
        </w:rPr>
      </w:pPr>
      <w:r>
        <w:rPr>
          <w:rFonts w:cs="VNI-Times" w:ascii="VNI-Times" w:hAnsi="VNI-Times"/>
          <w:b/>
          <w:sz w:val="26"/>
          <w:szCs w:val="26"/>
          <w:lang w:val="en"/>
        </w:rPr>
      </w:r>
    </w:p>
    <w:p>
      <w:pPr>
        <w:pStyle w:val="NormalWeb"/>
        <w:jc w:val="center"/>
        <w:rPr>
          <w:rFonts w:ascii="VNI-Times" w:hAnsi="VNI-Times" w:cs="VNI-Times"/>
          <w:b/>
          <w:b/>
          <w:color w:val="008000"/>
          <w:sz w:val="36"/>
          <w:szCs w:val="36"/>
          <w:lang w:val="en"/>
        </w:rPr>
      </w:pPr>
      <w:r>
        <w:rPr>
          <w:rFonts w:cs="VNI-Times" w:ascii="VNI-Times" w:hAnsi="VNI-Times"/>
          <w:b/>
          <w:color w:val="008000"/>
          <w:sz w:val="36"/>
          <w:szCs w:val="36"/>
          <w:lang w:val="en"/>
        </w:rPr>
        <w:t>ÑOAÏN 32</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ÂM: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ÖÙNG HOÙA PHI CHAÂ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u-boà-ñeà! Nhöôïc höõu nhaân dó maõn voâ löôïng a-taêng-kyø theá giôùi thaát baûo, trì duïng boá thí; nhöôïc höõu thieän nam töû, thieän nöõ nhaân, phaùt boà-ñeà taâm giaû, trì ö thöû kinh, naõi chí töù cuù keä ñaúng, thoï trì ñoäc tuïng, vò nhaân dieãn thuyeát, kyø phöôùc thaéng bæ. Vaân haø vò nhaân dieãn thuyeát? Baát thuû ö töôùng, nhö nhö baát ñoäng. Haø dó coá?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haát thieát höõu vi phaùp, Nhö moäng, huyeãn, baøo, aûnh, Nhö loä dieäc nhö ñieän, Öng taùc nhö thò quaù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Phaät thuyeát thò kinh dó, tröôûng laõo Tu-boà-ñeà caäp chö Tyø-kheo, Tyø-kheo ni, Öu-baø-taéc, Öu-baø-di, nhaát thieát theá gian thieân, nhaân, a-tu-la vaên Phaät sôû thuyeát, giai ñaïi hoan hyû, tín thoï phuïng haønh.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DÒCH: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ÖÙNG HOÙA KHOÂNG PHAÛI THAÄT.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aøy Tu-boà-ñeà, neáu coù ngöôøi ñem baûy baùu baèng theá giôùi traûi qua soá kieáp voâ löôïng a-taêng-kyø ñeå boá thí. Neáu coù ngöôøi thieän nam, ngöôøi thieän nöõ phaùt taâm boà-ñeà ñem kinh naøy cho ñeán boán caâu keä v. v… thoï trì, ñoïc tuïng, vì ngöôøi dieãn noùi thì phöôùc cuûa ngöôøi naøy coøn hôn phöôùc cuûa ngöôøi kia. Theá naøo laø vì ngöôøi dieãn noùi? Chaúng thuû nôi töôùng, nhö nhö baát ñoäng. Vì côù sao?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Taát caû phaùp höõu vi,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hö moäng, huyeãn, boït, boùng,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hö söông cuõng nhö ñieän,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Neân khôûi quaùn nhö theá. </w:t>
      </w:r>
    </w:p>
    <w:p>
      <w:pPr>
        <w:pStyle w:val="NormalWeb"/>
        <w:ind w:firstLine="720"/>
        <w:jc w:val="both"/>
        <w:rPr>
          <w:rFonts w:ascii="VNI-Times" w:hAnsi="VNI-Times" w:cs="VNI-Times"/>
          <w:bCs/>
          <w:iCs/>
          <w:sz w:val="26"/>
          <w:szCs w:val="26"/>
          <w:lang w:val="en"/>
        </w:rPr>
      </w:pPr>
      <w:r>
        <w:rPr>
          <w:rFonts w:cs="VNI-Times" w:ascii="VNI-Times" w:hAnsi="VNI-Times"/>
          <w:bCs/>
          <w:iCs/>
          <w:sz w:val="26"/>
          <w:szCs w:val="26"/>
          <w:lang w:val="en"/>
        </w:rPr>
        <w:t xml:space="preserve">Phaät noùi kinh naøy roài, tröôûng laõo Tu-boà-ñeà vaø chuùng Tyø-kheo, Tyø-kheo ni, Öu-baø-taéc, Öu- baø-di, taát caû theá gian trôøi, ngöôøi, a-tu-la nghe Phaät noùi ñeàu raát vui möøng, tin thoï vaø vaâng laøm.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GI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Trong ñoaïn tröôùc, ñöùc Phaät baûo: Giaû söû coù ngöôøi ñem cuûa baùu ñaày caû soá theá giôùi baèng soá caùt soâng Haèng ra boá thí, coâng ñöùc khoâng baèng ngöôøi duøng trí bieát taát caû caùc phaùp laø voâ ngaõ vaø öùng duïng ñeå tu haïnh nhaãn nhuïc. ÔÛ ñaây ñöùc Phaät laïi baûo: Ñem baûy baùu ñaày caû theá giôùi traûi qua thôøi gian voâ soá voâ bieân kieáp ra boá thí. Ñoaïn tröôùc laø ñöùng veà maët khoâng gian maø noùi (theá giôùi nhieàu baèng caùt soâng Haèng), coøn ñoaïn naøy laø ñöùng veà maët thôøi gian laø voâ löôïng a-taêng-kyø. A-taêng-kyø laø voâ soá, nghóa laø traûi qua thôøi gian voâ löôïng voâ soá, maø moãi thôøi gian ñeàu ñem baûy baùu ñaày caû theá giôùi ra boá thí. Laïi moät ngöôøi khaùc, hoaëc nam, hoaëc nöõ phaùt taâm boà-ñeà ñem kinh naøy cho ñeán chæ boán caâu keä v. v… thoï trì, ñoïc tuïng vì ngöôøi dieãn noùi thì phöôùc cuûa ngöôøi naøy hôn phöôùc cuûa ngöôøi kia. Nghe nhö theá ai maø khoâng thích. Nhöng tieáp theo ñöùc Phaät lieàn ñaët caâu hoûi: Theá naøo laø vì ngöôøi dieãn noùi? Ñoaïn naøy neâu roõ ba tröôøng hôïp: Thoï trì, ñoïc tuïng, vì ngöôøi dieãn noùi, nhöng ñöùc Phaät chæ hoûi tröôøng hôïp thöù ba thoâi, tuy tröôøng hôïp thöù ba nhöng goàm caû hai tröôøng hôïp tröôùc roài. Ngaøi daïy tieáp: Chaúng thuû nôi</w:t>
      </w:r>
      <w:r>
        <w:rPr>
          <w:rFonts w:cs="VNI-Times" w:ascii="VNI-Times" w:hAnsi="VNI-Times"/>
          <w:iCs/>
          <w:sz w:val="26"/>
          <w:szCs w:val="26"/>
          <w:lang w:val="en"/>
        </w:rPr>
        <w:t xml:space="preserve"> töôùng, nhö nhö baát ñoäng, thì thoï trì cuõng chaúng thuû nôi töôùng, nhö nhö</w:t>
      </w:r>
      <w:r>
        <w:rPr>
          <w:rFonts w:cs="VNI-Times" w:ascii="VNI-Times" w:hAnsi="VNI-Times"/>
          <w:sz w:val="26"/>
          <w:szCs w:val="26"/>
          <w:lang w:val="en"/>
        </w:rPr>
        <w:t xml:space="preserve"> baát ñoäng, ñoïc tuïng cuõng chaúng thuû nôi töôùng, nhö nhö baát ñoäng, vì ngöôøi dieãn noùi cuõng chaúng thuû nôi töôùng, nhö nhö baát ñoäng, ñoù laø coâng ñöùc hôn ngöôøi boá thí baûy baùu traûi qua soá kieáp voâ löôïng voâ bieân. Nhö theá ñaâu phaûi laø ñôn giaûn. Ngöôøi nay cöù nghe noùi thoï trì, ñoïc tuïng beøn ñem ra ñoïc maõi, cho ñoù laø toâi thoï trì kinh Kim Cang roài tính ñöôïc moät phaåm hai phaåm… (moät phaåm laø saùu möôi quyeån), moät ñôøi toâi thoï trì ñöôïc ba phaåm kinh Kim Cang vaø cho ñoù laø hay. Nhö theá ngöôøi naøy ñaõ caên cöù treân chöõ nghóa ñeå thoï trì, laïi theâm tính phaåm, tính soá löôïng nöõa thì ñoái vôùi töôùng laø thuû töôùng. Hieåu nhö theá môùi thaáy roõ lôøi Phaät daïy chôù nhieàu khi chuùng ta bò laàm, chæ nhôù maáy chöõ thoï trì ñoïc tuïng chôù khoâng nhôù phaàn sau, maø chuû yeáu laø phaàn sau. Chuùng ta thaáy Phaät thaät laø kheùo, neáu laø chuùng ta, ñeán khi hoûi, theá naøo cuõng hoûi luoân cho ñuû ba phaàn, coøn Phaät chæ hoûi coù phaàn sau, chæ hoûi theá naøo laø vì ngöôøi dieãn noùi vaø daïy raèng:"Chaúng thuû töôùng, nhö nhö baát ñoäng" vaø boû löûng phaàn thoï trì ñoïc tuïng. Nhö theá ñeå thaáy raèng Ngaøi bieát ñi ñeán choã"Chaúng thuû töôùng, nhö nhö baát ñoäng" raát khoù, chuùng sanh ít ai laøm noåi. Neáu giaûi nghóa truøm luoân e thaáy khoù khoâng ai laøm, neân Ngaøi chæ noùi vì ngöôøi dieãn noùi laø chaúng thuû töôùng, nhö nhö baát ñoäng, maø khoâng ñeà caäp ñeán hai phaàn treân, nhöng vaên theå laø nhö theá. Ngöôøi khoâng hieåu cho raèng thoï trì ñoïc tuïng laø thöôøng, coøn vì ngöôøi dieãn noùi môùi laø chaúng thuû töôùng, nhö nhö baát ñoäng, thoâi raùn thoï trì ñoïc tuïng ñeå ñöôïc phöôùc. Theá neân nhieàu khi chuùng ta hoïc kinh maø khoâng naém vöõng yù kinh, cöù chaáp töøng ñoaïn vaø laáy ñoù laøm sôû ñaéc, ñoù laø ñieàu nguy hieåm. Hieåu nhö theá chuùng ta môùi hieåu roõ taïi sao ñöùc Phaät baûo coâng ñöùc trì kinh Kim Cang laø voâ löôïng voâ bieân, hôn taát caû coâng ñöùc. Vì duøng trí tueä Baùt-nhaõ thaáy taát caû phaùp töôùng khoâng thaät, do ñoù khoâng chaáp vaøo moät töôùng naøo neân môùi khoâng thuû töôùng. Khoâng chaáp töôùng maø haèng soáng vôùi taâm ñöa taát caû chuùng sanh vaøo voâ dö Nieát-baøn, ñoù laø nhö nhö baát ñoäng. Nhö theá choã nhö nhö baát ñoäng laø caùi khoâng sanh, khoâng dieät. Chuùng ta soáng ñöôïc vôùi noù, vì ngöôøi dieãn noùi, thöû hoûi coâng ñöùc khoâng hôn coâng ñöùc cuûa ngöôøi ñem baûy baùu ñaày khaép caû khoâng gian hoaëc laø suoát caû thôøi gian maø boá thí sao? Cuûa baùu laø caùi höõu töôùng, laø voâ thöôøng, coøn nhö nhö baát ñoäng laø khoâng coù töôùng, khoâng voâ thöôøng neân khoâng sanh dieät. Soáng ñöôïc vôùi caùi khoâng sanh dieät, vaø ñem caùi khoâng sanh dieät chæ cho ngöôøi nhaän, thì phöôùc ñöùc khoâng lôùn laø gì?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eán ñaây ñöùc Phaät daïy theâm: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haát thieát höõu vi phaùp,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hö moäng huyeãn, baøo aûnh, Nhö loä dieäc nhö ñieä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Öng taùc nhö thò quaù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õng gì coù hình töôùng, coù ñoäng taùc bò voâ thöôøng sanh dieät ñeàu goïi laø phaùp höõu vi. Coù nhieàu ngöôøi noùi: ÔÛ chuøa thôø töôïng Phaät, ñaùnh chuoâng, ñaùnh troáng, ñoù laø töôùng höõu vi, chuùng toâi khoâng nhö vaäy, chuùng toâi chæ thôø moät taám vaûi, hay chuùng toâi chæ thaép moät caây höông treân baøn khoâng, hay chuùng toâi duøng taám vaûi veõ chöõ Phaät thoâi, ñoù laø voâ vi. Tuy nhieân coøn coù caây höông, coù taám vaûi, coù caùi baøn cuõng laø höõu vi maát roài. Theá maø ngöôøi ta cöù laàm, khoâng hieåu ñöôïc yù nghóa chính cuûa ñaïo Phaät. Höõu vi nghóa laø taát caû nhöõng gì coù töôùng maïo, coù töôùng maïo ñeàu bò voâ thöôøng, sanh dieät. Nhö töôïng Phaät baèng goã, baèng xi maêng coù töôùng maïo thì voâ thöôøng, taám vaûi coù töôùng maïo thì cuõng voâ thöôøng, caây nhang coù töôùng maïo thì cuõng voâ thöôøng. Caû ñeán nhöõng nieäm töôûng cuõng laø taùc ñoäng sanh dieät thì cuõng laø höõu vi. Taát caû phaùp höõu vi ñeàu nhö giaác moäng, ñeàu huyeãn hoùa, ñeàu nhö bong boùng khi haït möa rôi, ñeàu nhö boùng cuûa ngöôøi, cuûa caây, cuûa vaät khoâng thaät, cuõng nhö söông muø, ñieän chôùp, chuùng ta phaûi khôûi quaùn nhö theá môùi khoâng thuû töôùng, môùi nhö nhö baát ñoäng. Neáu thaáy coù caùi thaät, töùc laø thuû töôùng maø thuû töôùng thì taâm ñoäng. Toâi noùi moät ví duï gaàn nhaát nhö chuùng ta maëc chieác aùo thaät saïch, baát thaàn coù ngöôøi tay dính ñaày loï chuïp vaøo vai chuùng ta thì theá naøo? Mình ñoäng khoâng? Vì mình chaáp caùi töôùng saïch neân thaáy chieác aùo dô laø noåi saân lieàn. Theá neân thuû töôùng thì ñoäng, traùi laïi neáu khoâng chaáp töôùng thì nhö nhö baát ñoäng, roõ raøng nhö vaäy, ñoù laø toâi noùi nhöõng vieäc heát söùc nhoû. Ñeán nhöõng vieäc lôùn hôn nhö thaân maïng thì ñoäng lieân mieân… Giaû söû coù ngöôøi naøo nghe noùi ngaøy mai bò töû hình thì ñeâm nay ngöôøi ñoù ngoài thieàn yeân laëng ñöôïc khoâng? Quí vò töôûng töôïng xem ñeâm ñoù ngoài thieàn yeân laëng hay laø traèn troïc suoát ñeâm hay khoùc thoâi laø khoùc? Nhö theá ñeå thaáy coøn chaáp töôùng laø khoâng bao giôø an oån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eán ñaây toâi keå cho quí vò caâu chuyeän nhö sau: Vua nöôùc Keá Taân nghe lôøi saøm thaàn noùi Toå Sö Töû truyeàn baù taø phaùp laøm nhieãu loaïn loøng daân. Vua tay caàm kieám ñi ñeán choã Toå, hoûi: "Nghe noùi Ngaøi thaáy naêm uaån ñeàu khoâng phaûi chaêng?" Toå baûo: "Phaûi". Vua noùi: "Neáu thaáy naêm uaån ñeàu khoâng, Ngaøi cho toâi caùi ñaàu ñöôïc khoâng?" Toå baûo: "Naêm uaån ñaõ khoâng, saù gì caùi ñaàu". Vua lieàn chaët ñaàu Toå.(1)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 caâu chuyeän naøy, vua Traàn Thaùi Toâng coù lôøi nieâm: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Töông ñaàu laâm baïch nhaãn Du nhö traûm xuaân pho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òch: Ñem ñaàu keà göôm beùn Döôøng nhö cheùm gioù xua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ng ta thaáy ngöôøi xöa ñaït ñaïo ñeán nhö theá, ñoù laø ngöôøi töï taïi khi sanh töû. Coøn chuùng ta vì thaáy taát caû ñeàu thaät neân nghe ñoäng ñeán töù ñaïi naøy thì taâm roái loaïn, khoâng bao giôø an oån ñöôïc. Vì theá neáu khoâng duøng trí haèng quaùn, haèng thaáy nhö lôøi Phaät daïy thì khoâng theå naøo khoâng chaáp töôùng, khoâng theå naøo nhö nhö baát ñoäng ñöôïc. Quí vò thaáy Phaät daïy coù heä thoáng roõ raøng, muoán ñöôïc nhö nhö thì tröôùc phaûi ñöøng chaáp töôùng, coøn chaáp töôùng thì ñöøng noùi nhö nhö. Baøi keä treân daïy ta phaûi duøng trí haèng thaáy, haèng quaùn taát caû phaùp höõu vi, töø thaân ñeán caûnh, nhöõng gì coù hình töôùng, coù taùc ñoäng, ñeàu laø voâ thöôøng sanh dieät neân nhö huyeãn, nhö hoaù, nhö baøo, nhö aû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noùi kinh naøy roài tröôûng laõo Tu-boà-ñeà vaø caùc Tyø-kheo v. v… ñeàu hoan hyû, tín thoï phuïng haønh. Vaäy quí vò coù hoan hyû, tín thoï phuïng haønh khoâng? Hoan hyû thì coù theå coù, coøn tín thoï phuïng haønh thì xem ra coù veû khoù phaûi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Toâi toùm taét laïi xem boä kinh Kim Cang daïy chuùng ta nhöõng gì? Toaøn boä kinh Kim Cang chia laøm ba möôi hai phaàn, trong ba möôi hai phaàn naøy, chuû yeáu coù hai ñieåm chaùnh, ñieåm thöù nhaát laø ngaøi Tu-boà-ñeà hoûi laøm sao haøng phuïc taâm, ñieåm thöù hai laø hoûi laømsao an truï taâm. Khi ngaøi Tu-boà-ñeà hoûi haøng phuïc taâm, an truï taâm laø hoûi cho ai? Cho ngöôøi caàu quaû Voâ thöôïng Chaùnh ñaúng Chaùnh giaùc. Coù ngöôøi thieän nam, thieän nöõ phaùt taâm tu haønh, caàu giaùc ngoä laøm sao haøng phuïc taâm, laøm sao an truï taâm? Haøng phuïc taâm, an truï taâm laø hai ñieåm chuû yeáu cuûa boä kinh. Ñöùc Phaät daïy nhö theá naøo? Lyù ñaùng thì caâu hoûi ñaàu laø an truï taâm, caâu hoûi keá laø haøng phuïc taâm, nhöng khi traû lôøi, Phaät daïy haøng phuïc taâm tröôùc roài an truï taâm sau. Ñöùc Phaät daïy: Muoán haøng phuïc taâm thì phaûi phaùt taâm ñoä taát caû chuùng sanh, thai sanh, thaáp sanh v. v… vaøo Voâ dö y Nieát-baøn maø khoâng coù chuùng sanh ñöôïc dieät ñoä. Noùi toùm laïi muoán haøng phuïc ñöôïc taâm thì phaûi ñoä taát caû nhöõng nieäm töôûng veà coù saéc, nieäm töôûng veà khoâng saéc, veà coù töôûng, veà khoâng töôûng v. v… vaøo choã voâ sanh, ñöa chuùng vaøo choã voâ sanh khoâng coøn taêm daïng. Muoán an truï taâm phaûi laøm sao? Ñöùc Phaät daïy: Muoán taâm an truï thì ñoái vôùi saéc, thanh, höông, vò, xuùc, phaùp töùc laø ñoái vôùi saùu traàn Boà-taùt boá thí khoâng neân truï saéc sanh taâm, khoâng neân truï thanh, höông, vò, xuùc, phaùp sanh taâm, öng voâ sôû truï nhi sanh kyø taâm, töùc laø</w:t>
      </w:r>
      <w:r>
        <w:rPr>
          <w:rFonts w:cs="VNI-Times" w:ascii="VNI-Times" w:hAnsi="VNI-Times"/>
          <w:iCs/>
          <w:sz w:val="26"/>
          <w:szCs w:val="26"/>
          <w:lang w:val="en"/>
        </w:rPr>
        <w:t xml:space="preserve"> khoâng ñeå cho taâm keït vaøo saùu traàn. Taâm khoâng dính vôùi saùu traàn thì ñoù laø</w:t>
      </w:r>
      <w:r>
        <w:rPr>
          <w:rFonts w:cs="VNI-Times" w:ascii="VNI-Times" w:hAnsi="VNI-Times"/>
          <w:sz w:val="26"/>
          <w:szCs w:val="26"/>
          <w:lang w:val="en"/>
        </w:rPr>
        <w:t xml:space="preserve"> truï taâm. Nhö theá saùu traàn laø caùi côù ñeå taâm mình ñoäng, nghóa laø maét thaáy saéc, taâm chaïy theo saéc, laø taâm ñoäng. Traùi laïi maét thaáy saéc maø taâm khoâng chaïy theo saéc, laø taâm truï, tai nghe tieáng maø taâm khoâng chaïy theo tieáng, laø taâm truï, truï maø khoâng truï, truï choã khoâng truï. Coøn thaáy saéc maø chaïy theo saéc laø khoâng phaûi truï, truï nôi saéc töùc laø keït nôi saéc thì taâm mình ñoäng chôù khoâng phaûi truï, khoâng truï nôi saéc thì taâm môùi thaät an truï.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 theá muoán truï taâm, thì ñöøng dính vôùi saùu traàn, muoán haøng phuïc taâm thì buoâng xaû moïi voïng töôûng. Voïng töôûng heát, ñoù laø haøng phuïc ñöôïc taâm, khoâng theo saùu traàn, ñoù laø an truï taâm. Tuy noùi hai maø döôøng nhö khoâng phaûi hai, vì an truï töùc laø haøng phuïc, haøng phuïc töùc laø an truï, nhöng taïi sao laïi noùi thaønh hai? Haøng phuïc vôùi an truï, quí vò thaáy caùi naøo saâu hôn? Neáu chöõ haøng phuïc coù coâng naêng laø phaûi duøng söùc ñeå ñaøn aùp thì chöõ truï laø chæ buoâng xaû roài thoâi. Theá neân haøng phuïc laø giai ñoaïn ñaàu, giai ñoaïn sô cô, khi taâm coøn chaïy theo caûnh, theo ngöôøi töùc laø theo saùu traàn moät caùch maïnh meõ. Neáu mình khoâng coù phöông tieän, khoâng kheùo duøng söùc maïnh ñeå trò noù thì döøng khoâng ñöôïc. Vì theá moãi moät nieäm töôûng naøo daáy leân thì trong giai ñoaïn ñaàu mình phaûi nhìn, phaûi phaù noù baèng moïi phöông tieän, hoaëc bieát noù laø voïng raày la noù, hoaëc thaáy noù giaû doái buoâng boû noù, ñoù goïi laø haøng phuïc. Vì luùc ñoù taâm coøn hung haêng, cho neân phaûi taän duïng khaû naêng ñaäp ñaùnh noù, noù môùi döøng. Coøn noùi ñeán an truï laø ñoái vôùi saùu traàn khoâng dính maéc, thaáy saéc maø khoâng theo saéc, ñoù laø luùc taâm hôi thuaàn roài, nghe tieáng maø khoâng theo tieáng, ñoù laø thuaàn roài. Theá neân giai ñoaïn an truï laø giai ñoaïn thöù hai khi noù thuaàn thuïc. Vì theá Phaät traû lôøi töø haøng phuïc ñeán an truï, vì giai ñoaïn haøng phuïc laø giai ñoaïn duïng coâng nhieàu, coøn giai ñoaïn an truï laø thaáy nghe ñeàu buoâng neân nheï nhaøng hôn. Tæ duï nhö chuùng ta vöøa thaáy caûnh, taâm lieàn duyeân theo caûnh töùc thì mình phaûi noùi ñaây laø voïng, laø giaû doái, theo caùi voïng naøy laø sai, duïng coâng la raày, quôû phaït noù, ñoù laø haøng phuïc, coøn an truï thì chæ laø buoâng xaû. Theá laø hai giai ñoaïn khaùc nhau roõ raøng, töø haøng phuïc chuùng ta ñi ñeán choã an truï, moät beân duïng coâng maïnh, moät beân duïng coâng nheï, nheï laø vì noù hôi thuaàn roài. Caû hai phaàn naøy ñeàu nhaém vaøo noäi ta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uy nhieân neáu chæ coù hai phaàn treân thì quyeån kinh Kim Cang chöa öùng duïng ñöôïc, caàn phaûi coù phaàn thöù ba, töùc laø phaûi duøng trí tueä Baùt-nhaõ thaáy taát caû phaùp laø töôùng duyeân hôïp khoâng coù töï taùnh, chæ coù giaû danh. Bôûi chæ coù giaû danh neân khoâng moät phaùp naøo thaät, do ñoù khoâng chaáp vaøo phaùp vaø khoâng chaáp phaùp thì môùi coù theå haøng phuïc, an truï ñöôïc taâm. Theá neân ñieàu thöù ba laø phaûi duøng trí tueä thaáy taát caû phaùp khoâng thaät, chæ coù giaû danh. Theá giôùi khoâng phaûi theá giôùi, aáy goïi laø theá giôùi, chuùng sanh khoâng phaûi chuùng sanh, aáy goïi laø chuùng sanh… Phaät laëp ñi laëp laïi yù nghóa ñoù ñeå chuùng ta haèng duøng trí tueä Baùt-nhaõ quaùn chieáu taát caû phaùp laø hö giaû, roài sau ñoù môùi haøng phuïc ñöôïc taâm, môùi an truï ñöôïc taâm. Nhö theá phaàn thöù ba döôøng nhö laø sau maø laïi ôû tröôùc. Baøi keä cuoái cuøng ñöùc Phaät daïy: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haát thieát höõu vi phaùp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hö moäng, huyeãn, baøo, aûnh,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Nhö loä dieäc nhö ñieän, </w:t>
      </w:r>
    </w:p>
    <w:p>
      <w:pPr>
        <w:pStyle w:val="NormalWeb"/>
        <w:ind w:firstLine="720"/>
        <w:jc w:val="both"/>
        <w:rPr>
          <w:rFonts w:ascii="VNI-Times" w:hAnsi="VNI-Times" w:cs="VNI-Times"/>
          <w:bCs/>
          <w:sz w:val="26"/>
          <w:szCs w:val="26"/>
          <w:lang w:val="en"/>
        </w:rPr>
      </w:pPr>
      <w:r>
        <w:rPr>
          <w:rFonts w:cs="VNI-Times" w:ascii="VNI-Times" w:hAnsi="VNI-Times"/>
          <w:bCs/>
          <w:sz w:val="26"/>
          <w:szCs w:val="26"/>
          <w:lang w:val="en"/>
        </w:rPr>
        <w:t xml:space="preserve">Öng taùc nhö thò quaù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ät baûo phaûi thaáy, phaûi khôûi quaùn nhö vaäy thì môùi haøng phuïc, môùi an truï ñöôïc taâm, coøn neáu khoâng thaáy nhö theá thì khoâng theå naøo laøm ñöôïc hai vieäc treân. Vì vaäy phaàn naøy ôû sau maø thaønh ra tröôùc, bôûi vì ñöùc Phaät phaûi traû lôøi hai caâu hoûi cuûa ngaøi Tu-boà-ñeà tröôùc, roài Ngaøi môùi chæ caùch tu duøng loái quaùn chieáu ñeå vieäc haøng phuïc ñöôïc deã, vieäc an truï thöïc hieän ñöôïc. Neáu thieáu phaàn quaùn chieáu khoâng theå naøo haøng phuïc taâm vaø cuõng khoâng theå naøo an truï taâm. Vì theá hoïc Baùt-nhaõ chuùng ta phaûi duøng trí tueä quaùn chieáu caùc phaùp do duyeân hôïp, khoâng coù thaät theå, chæ coù giaû danh. Ñoù laø trieát lyù "Taùnh khoâng duy danh", theå taùnh caùc phaùp laø khoâng thaät, chæ coù giaû danh, vì giaû danh neân noù khoâng phaûi thaät coù, cuõng khoâng phaûi thaät khoâng; khoâng keït hai beân, ñoù laø tinh thaàn trung ñaïo cuûa ñaïo Phaät. Traùi laïi neáu keït moät beân naøo hoaëc coù, hoaëc khoâng ñeàu laø chöa giaûi thoaùt. Nhö vaäy Kim Cang laø trung ñaïo, chôù khoâng phaûi chaáp khoâng. Hieåu lyù Kim Cang laø hieåu lyù trung ñaïo, khoâng keït vaøo coù vaø khoâng. Theá neân ñuùng ra chuùng ta tu thì tröôùc phaûi duøng trí tueä thaáy caùc phaùp töï taùnh laø khoâng, duyeân hôïp giaû coù, keá ñoù môùi haøng phuïc taâm roài sau môùi an truï taâm. Thöù töï laø nhö theá, neáu chuùng ta khoâng öùng duïng thì khoâng theá naøo coù keát quaû. Nhieàu khi hoïc moät boä kinh roài muoán öùng duïng tu, ta khoâng bieát öùng duïng theá naøo, khoâng bieát choã naøo laø then choát cuûa söï tu haønh. Nay chuùng ta phaûi thaáy roõ ñaàu tieân laø ta duøng boán caâu keä cuoái: Quaùn taát caû phaùp höõu vi nhö moäng, huyeãn, baøo, aûnh, nhö loä, nhö ñieän, haèng quaùn nhö theá laø chuùng ta ñaõ coù trí tueä Baùt-nhaõ roài môùi khoâng chaáp töôùng. Khoâng chaáp töôùng roài môùi haøng phuïc taâm, haøng phuïc taâm roài môùi an truï taâm, nhö theá môùi nhö nhö baát ñoäng vaø nhö nhö baát ñoäng laø thoï trì kinh Kim Cang, laø ñoïc tuïng kinh Kim Cang, laø dieãn noùi kinh Kim Cang. Ñöôïc nhö vaäy thì phöôùc ñöùc nhö theá naøo? ÔÛ ñaây toâi noùi phöôùc ñöùc sau cuøng phaûi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âi nhaéc laïi ñöùng veà khoâng gian, ngöôøi ñem cuûa baùu baèng tam thieân ñaïi thieân theá giôùi boá thí cuõng khoâng baèng trì boán caâu kinh Kim Cang. Ñöùng veà thôøi gian, duø ñem cuûa baùu baèng quaû ñòa caàu boá thí trong muoân ngaøn kieáp cuõng khoâng baèng trì boán caâu kinh Kim Cang. Ngay nôi thaân maïng, giaû söû buoåi saùng ñem soá thaân baèng soá caùt soâng Haèng, buoåi tröa ñem soá thaân baèng soá caùt soâng Haèng, buoåi chieàu ñem soá thaân baèng soá caùt soâng Haèng boá thí cuõng khoâng baèng trì boán caâu kinh Kim Cang. Noùi toùm laïi laø boá thí noäi taøi, ngoaïi taøi, duø bao nhieâu ñi nöõa cuõng khoâng baèng öùng duïng trì kinh Kim Cang. Nhö theá laø ñöùc Phaät so saùnh taát caû phaùp höõu vi khoâng bì ñöôïc vôùi phaùp voâ vi baát sanh baát dieät. Khoâng thuû töôùng nhö nhö baát ñoäng, ñoù laø voâ vi, coøn chaáp töôùng laø höõu vi. Do ñoù, quí vò thaáy töø giai ñoaïn thöù nhaát laø haøng phuïc taâm ñeán giai ñoaïn thöù hai laø an truï taâm, giai ñoaïn thöù ba laø quaùn caùc phaùp huyeãn hoùa, giai ñoaïn thöù tö laø so saùnh coâng ñöùc trì kinh. Giôø ñaây chuùng ta ñoåi laïi, ñaàu tieân laø phaûi quaùn taát caû phaùp höõu vi laø hö giaû huyeãn hoùa, keá ñeán môùi haøng phuïc taâm, keá laø an truï taâm vaø sau heát môùi noùi ñeán coâng ñöùc voâ löôïng voâ bieân, saùnh vôùi taát caû coâng ñöùc höõu vi khoâng coâng ñöùc naøo bì kòp. Ñoù laø troïn veïn tinh thaàn quyeån kinh Kim Cang. Boán ñieàu naøy neáu quí vò nhôù öùng duïng tu ñöôïc môùi bieát khaû naêng, dieäu duïng, keát quaû sau khi mình tu nhö theá naøo. </w:t>
      </w:r>
    </w:p>
    <w:p>
      <w:pPr>
        <w:pStyle w:val="Normal"/>
        <w:ind w:firstLine="720"/>
        <w:jc w:val="both"/>
        <w:rPr>
          <w:rFonts w:ascii="VNI-Times" w:hAnsi="VNI-Times" w:cs="VNI-Times"/>
          <w:sz w:val="26"/>
          <w:szCs w:val="26"/>
          <w:lang w:val="en"/>
        </w:rPr>
      </w:pPr>
      <w:r>
        <w:rPr>
          <w:rFonts w:cs="VNI-Times" w:ascii="VNI-Times" w:hAnsi="VNI-Times"/>
          <w:sz w:val="26"/>
          <w:szCs w:val="26"/>
          <w:lang w:val="en"/>
        </w:rPr>
        <w:t>Toùm laïi ngöôøi öùng duïng thoï trì boán caâu kinh Kim Cang laø chaúng chaáp töôùng, nhö nhö baát ñoäng, hay vì ngöôøi dieãn noùi cuõng ñeàu laø chaúng chaáp töôùng, nhö nhö baát ñoäng. Ñoù laø choã then choát. Nhö nhö baát ñoäng laø gì? Töùc laø Nhö Lai. Theá neân noùi chö phaùp nhö nghóa hay Nhö Lai giaû voâ sôû tuøng lai, dieäc voâ sôû khöù. Nhö nhö baát ñoäng neân môùi khoâng töø ñaâu</w:t>
      </w:r>
      <w:r>
        <w:rPr>
          <w:rFonts w:cs="VNI-Times" w:ascii="VNI-Times" w:hAnsi="VNI-Times"/>
          <w:iCs/>
          <w:sz w:val="26"/>
          <w:szCs w:val="26"/>
          <w:lang w:val="en"/>
        </w:rPr>
        <w:t xml:space="preserve"> ñeán vaø khoâng ñi ñaâu, chö phaùp nhö nghóa, ñoù laø nhö. Quí vò thaáy</w:t>
      </w:r>
      <w:r>
        <w:rPr>
          <w:rFonts w:cs="VNI-Times" w:ascii="VNI-Times" w:hAnsi="VNI-Times"/>
          <w:sz w:val="26"/>
          <w:szCs w:val="26"/>
          <w:lang w:val="en"/>
        </w:rPr>
        <w:t xml:space="preserve"> coù heä thoáng roõ raøng, chuùng ta tu baét ñaàu töø quaùn chieáu caùc töôùng duyeân hôïp hö huyeãn chæ coù giaû danh roài daàn daàn haøng phuïc taâm, roài an truï ñöôïc taâm, keát quaû laø Nhö Lai, khoâng coøn nghi ngôø gì caû. Nhö Lai töùc laø Phaät. Bao nhieâu ñoù ñuû tu thaønh Phaät chôù khoâng coøn gì khaùc, thæ chung roõ raøng nhö vaäy. Neáu hieåu nhö theá thì vieäc öùng duïng tu coù ñaàu ñuoâi, goác ngoïn; neáu bieát öùng duïng ñeå tu thì ñoù laø xöùng ñaùng hoïc kinh Kim Cang, tu theo kinh Kim Cang vaø goïi laø thoï trì ñoïc tuïng kinh Kim Cang, chôù ñöøng coù nhôù boán caâu keä roài noùi boán caâu keä deã thuoäc quaù. Ñi ñaâu cuõng laåm nhaåm nhaát thieát höõu vi phaùp, nhö moäng,</w:t>
      </w:r>
      <w:r>
        <w:rPr>
          <w:rFonts w:cs="VNI-Times" w:ascii="VNI-Times" w:hAnsi="VNI-Times"/>
          <w:iCs/>
          <w:sz w:val="26"/>
          <w:szCs w:val="26"/>
          <w:lang w:val="en"/>
        </w:rPr>
        <w:t xml:space="preserve"> huyeãn, baøo, aûnh, nhö loä dieäc nhö ñieän, öng taùc nhö thò quaùn vaø noùi toâi trì</w:t>
      </w:r>
      <w:r>
        <w:rPr>
          <w:rFonts w:cs="VNI-Times" w:ascii="VNI-Times" w:hAnsi="VNI-Times"/>
          <w:sz w:val="26"/>
          <w:szCs w:val="26"/>
          <w:lang w:val="en"/>
        </w:rPr>
        <w:t xml:space="preserve"> kinh Kim Cang, hoaëc ñi ñaâu cuõng ñoïc nhöôïc dó saéc kieán ngaõ, dó aâm thanh caàu ngaõ, thò nhaân haønh taø ñaïo, baát naêng kieán Nhö Lai, hoaëc ñoïc caâu </w:t>
      </w:r>
      <w:r>
        <w:rPr>
          <w:rFonts w:cs="VNI-Times" w:ascii="VNI-Times" w:hAnsi="VNI-Times"/>
          <w:iCs/>
          <w:sz w:val="26"/>
          <w:szCs w:val="26"/>
          <w:lang w:val="en"/>
        </w:rPr>
        <w:t>phaøm sôû höõu töôùng giai thò hö voïng, nhöôïc kieán chö töôùng phi töôùng töùc kieán Nhö Lai, roài noùi ñoù laø toâi trì kinh Kim Cang. Neáu cöù ñoïc nhö theá maõi, ñoù laø ñoäng chôù chöa phaûi "Nhö", maø ñoäng thì chöa</w:t>
      </w:r>
      <w:r>
        <w:rPr>
          <w:rFonts w:cs="VNI-Times" w:ascii="VNI-Times" w:hAnsi="VNI-Times"/>
          <w:sz w:val="26"/>
          <w:szCs w:val="26"/>
          <w:lang w:val="en"/>
        </w:rPr>
        <w:t xml:space="preserve"> phaûi laø choã "Nhö nhö baát ñoäng" nhö Phaät noùi ôû ñaây. Ñaõ theá coøn tính phaåm nöõa thì laø thuû töôùng, maø thuû töôùng cuõng khoâng phaûi nhö nhö. Nhö vaäy quí vò ñaõ hieåu roõ trì kinh Kim Cang laø nhö theá naøo roài phaûi khoâng?   </w:t>
      </w:r>
    </w:p>
    <w:p>
      <w:pPr>
        <w:pStyle w:val="NormalWeb"/>
        <w:jc w:val="center"/>
        <w:rPr>
          <w:rFonts w:ascii="VNI-Times" w:hAnsi="VNI-Times" w:cs="VNI-Times"/>
          <w:sz w:val="36"/>
          <w:szCs w:val="36"/>
        </w:rPr>
      </w:pPr>
      <w:r>
        <w:rPr>
          <w:rFonts w:eastAsia="Wingdings" w:cs="Wingdings" w:ascii="Wingdings" w:hAnsi="Wingdings"/>
          <w:sz w:val="36"/>
          <w:szCs w:val="36"/>
        </w:rPr>
        <w:t></w:t>
      </w:r>
    </w:p>
    <w:p>
      <w:pPr>
        <w:pStyle w:val="NormalWeb"/>
        <w:spacing w:before="280" w:after="280"/>
        <w:jc w:val="center"/>
        <w:rPr>
          <w:rFonts w:ascii="VNI-Times" w:hAnsi="VNI-Times" w:cs="VNI-Times"/>
          <w:sz w:val="36"/>
          <w:szCs w:val="36"/>
        </w:rPr>
      </w:pPr>
      <w:r>
        <w:rPr>
          <w:rFonts w:cs="VNI-Times" w:ascii="VNI-Times" w:hAnsi="VNI-Times"/>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8:35:00Z</dcterms:created>
  <dc:creator>hsc1</dc:creator>
  <dc:description/>
  <dc:language>en-US</dc:language>
  <cp:lastModifiedBy>hsc1-testing</cp:lastModifiedBy>
  <dcterms:modified xsi:type="dcterms:W3CDTF">2003-02-10T09:09:00Z</dcterms:modified>
  <cp:revision>4</cp:revision>
  <dc:subject/>
  <dc:title>ÑOAÏN 1 </dc:title>
</cp:coreProperties>
</file>