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b/>
          <w:b/>
          <w:color w:val="008000"/>
          <w:sz w:val="40"/>
          <w:szCs w:val="40"/>
        </w:rPr>
      </w:pPr>
      <w:r>
        <w:rPr>
          <w:rFonts w:cs="VNI-Times" w:ascii="VNI-Times" w:hAnsi="VNI-Times"/>
          <w:b/>
          <w:color w:val="008000"/>
          <w:sz w:val="40"/>
          <w:szCs w:val="40"/>
        </w:rPr>
        <w:t>LÔØI ÑAÀU SAÙCH</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Kinh PHAÙP BAÛO ÑAØN  laø moät taøi lieäu thieát yeáu cho nhöõng ngöôøi tu theo Thieàn Toâng, bôûi vì coát tuûy Thieàn Toâng ñeàu naèm goïn trong nhöõng lôøi daïy ñôn giaûn bình dò cuûa Luïc Toå. Hôn nöõa, Luïc Toå ngoä ñaïo töø Kinh Kim Cang, neân nhöõng lôøi Ngaøi daïy raát gaàn guõi vôùi kinh. Ngöôøi tu Thieàn hoïc kyõ quyeån saùch naøy, seõ khoâng coøn nghó Thieàn laø caùi gì xa laï vôùi kinh ñieån. Vì theá, trong caùc Thieàn vieän, chuùng toâi ñeàu baét buoäc Thieàn sinh phaûi hoïc kyõ quyeån saùch naøy.</w:t>
      </w:r>
    </w:p>
    <w:p>
      <w:pPr>
        <w:pStyle w:val="Normal"/>
        <w:ind w:firstLine="720"/>
        <w:jc w:val="both"/>
        <w:rPr>
          <w:rFonts w:ascii="VNI-Times" w:hAnsi="VNI-Times" w:cs="VNI-Times"/>
        </w:rPr>
      </w:pPr>
      <w:r>
        <w:rPr>
          <w:rFonts w:cs="VNI-Times" w:ascii="VNI-Times" w:hAnsi="VNI-Times"/>
        </w:rPr>
        <w:t>Quyeån “KINH PHAÙP BAÛO ÑAØN GIAÛNG GIAÛI” ñöôïc in thaønh saùch, do chuùng toâi giaûng cho ñaïi chuùng taïi Thieàn vieän Thöôøng Chieáu, caùc Thieàn sinh phaùt taâm ghi cheùp töø baêng nhöïa thaønh taäp, trao chuùng toâi xem. Chuùng toâi thaáy taïm ñöôïc, neân chaáp nhaän cho in. Tuy nhieân, ñaây laø lôøi giaûng toaøn vaên noùi neân khoù ñöôïc hoaøn haûo.</w:t>
      </w:r>
    </w:p>
    <w:p>
      <w:pPr>
        <w:pStyle w:val="Normal"/>
        <w:ind w:firstLine="720"/>
        <w:jc w:val="both"/>
        <w:rPr>
          <w:rFonts w:ascii="VNI-Times" w:hAnsi="VNI-Times" w:cs="VNI-Times"/>
        </w:rPr>
      </w:pPr>
      <w:r>
        <w:rPr>
          <w:rFonts w:cs="VNI-Times" w:ascii="VNI-Times" w:hAnsi="VNI-Times"/>
        </w:rPr>
        <w:t xml:space="preserve">Phaàn dòch vaø giaûng cuûa chuùng toâi khoù traùnh khoûi nhieàu khuyeát ñieåm, vì dòch trong khi giaûng; laïi tuøy choã nhaän hieåu ñeán ñaâu, chuùng toâi giaûng ñeán ñaáy. Vì theá, ñaây chöa phaûi laø chaân lyù toái haäu, mong quí ñoäc giaû thoâng  caûm cho.   </w:t>
      </w:r>
    </w:p>
    <w:p>
      <w:pPr>
        <w:pStyle w:val="Normal"/>
        <w:ind w:firstLine="720"/>
        <w:jc w:val="both"/>
        <w:rPr>
          <w:rFonts w:ascii="VNI-Times" w:hAnsi="VNI-Times" w:eastAsia="VNI-Times" w:cs="VNI-Times"/>
        </w:rPr>
      </w:pPr>
      <w:r>
        <w:rPr>
          <w:rFonts w:eastAsia="VNI-Times" w:cs="VNI-Times" w:ascii="VNI-Times" w:hAnsi="VNI-Times"/>
        </w:rPr>
        <w:t xml:space="preserve">                         </w:t>
      </w:r>
    </w:p>
    <w:p>
      <w:pPr>
        <w:pStyle w:val="Normal"/>
        <w:jc w:val="center"/>
        <w:rPr>
          <w:rFonts w:ascii="VNI-Times" w:hAnsi="VNI-Times" w:cs="VNI-Times"/>
        </w:rPr>
      </w:pPr>
      <w:r>
        <w:rPr>
          <w:rFonts w:cs="VNI-Times" w:ascii="VNI-Times" w:hAnsi="VNI-Times"/>
        </w:rPr>
        <w:t>THIEÀN VIEÄN THÖÔØNG CHIEÁU</w:t>
      </w:r>
    </w:p>
    <w:p>
      <w:pPr>
        <w:pStyle w:val="Normal"/>
        <w:jc w:val="center"/>
        <w:rPr>
          <w:rFonts w:ascii="VNI-Times" w:hAnsi="VNI-Times" w:cs="VNI-Times"/>
        </w:rPr>
      </w:pPr>
      <w:r>
        <w:rPr>
          <w:rFonts w:cs="VNI-Times" w:ascii="VNI-Times" w:hAnsi="VNI-Times"/>
        </w:rPr>
        <w:t>Muøa Xuaân naêm Nhaâm Thaân (1992)</w:t>
      </w:r>
    </w:p>
    <w:p>
      <w:pPr>
        <w:pStyle w:val="Normal"/>
        <w:jc w:val="center"/>
        <w:rPr>
          <w:rFonts w:ascii="VNI-Times" w:hAnsi="VNI-Times" w:cs="VNI-Times"/>
          <w:color w:val="800080"/>
        </w:rPr>
      </w:pPr>
      <w:r>
        <w:rPr>
          <w:rFonts w:cs="VNI-Times" w:ascii="VNI-Times" w:hAnsi="VNI-Times"/>
          <w:color w:val="800080"/>
        </w:rPr>
        <w:t>THÍCH THANH  TÖØ</w:t>
      </w:r>
    </w:p>
    <w:p>
      <w:pPr>
        <w:pStyle w:val="Normal"/>
        <w:ind w:firstLine="720"/>
        <w:jc w:val="both"/>
        <w:rPr>
          <w:rFonts w:ascii="VNI-Times" w:hAnsi="VNI-Times" w:cs="VNI-Times"/>
          <w:color w:val="800080"/>
        </w:rPr>
      </w:pPr>
      <w:r>
        <w:rPr>
          <w:rFonts w:cs="VNI-Times" w:ascii="VNI-Times" w:hAnsi="VNI-Times"/>
          <w:color w:val="800080"/>
        </w:rPr>
      </w:r>
      <w:r>
        <w:br w:type="page"/>
      </w:r>
    </w:p>
    <w:p>
      <w:pPr>
        <w:pStyle w:val="Normal"/>
        <w:jc w:val="center"/>
        <w:rPr/>
      </w:pPr>
      <w:r>
        <w:rPr>
          <w:rFonts w:eastAsia="Wingdings" w:cs="Wingdings" w:ascii="Wingdings" w:hAnsi="Wingdings"/>
          <w:sz w:val="48"/>
          <w:szCs w:val="48"/>
        </w:rPr>
        <w:t></w:t>
      </w:r>
      <w:r>
        <w:rPr>
          <w:rFonts w:cs="VNI-Times" w:ascii="VNI-Times" w:hAnsi="VNI-Times"/>
          <w:b/>
          <w:color w:val="008000"/>
          <w:sz w:val="40"/>
          <w:szCs w:val="40"/>
        </w:rPr>
        <w:t>LÖÔÏC KHAÛO</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Teân quyeån saùch, noùi ñuû laø LUÏC TOÅ ÑAÏI SÖ PHAÙP BAÛO ÑAØN KINH, noùi goïn laø PHAÙP BAÛO ÑAØN KINH. Thoâng thöôøng, theo Phaät giaùo, Kinh laø chæ nhöõng lôøi daïy cuûa ñöùc Phaät do ñeä töû ghi laïi. Neáu chö vò Boà-taùt hay chö Toå sau naøy vieát saùch thì goïi laø Luaän, coøn nhöõng vò Thieàn sö thuyeát giaûng roài ñeä töû ghi cheùp laïi thì goïi laø Ngöõ luïc.</w:t>
      </w:r>
    </w:p>
    <w:p>
      <w:pPr>
        <w:pStyle w:val="Normal"/>
        <w:ind w:firstLine="720"/>
        <w:jc w:val="both"/>
        <w:rPr>
          <w:rFonts w:ascii="VNI-Times" w:hAnsi="VNI-Times" w:cs="VNI-Times"/>
        </w:rPr>
      </w:pPr>
      <w:r>
        <w:rPr>
          <w:rFonts w:cs="VNI-Times" w:ascii="VNI-Times" w:hAnsi="VNI-Times"/>
        </w:rPr>
        <w:t xml:space="preserve">Luïc Toå ñöôïc xem nhö laø moät Thieàn sö, nhöõng lôøi Ngaøi giaûng ñöôïc ghi laïi, lyù ñaùng phaûi goïi laø Ngöõ luïc, nhöng taïi sao quyeån saùch naøy laïi ñeå laø Phaùp Baûo Ñaøn Kinh ? Ñaây laø do lôøi di chuùc cuûa Luïc Toå, Ngaøi daën caùc ñeä töû: “Sau khi ta tòch, muoán laøm lôïi ích cho ngöôøi sau, caùc ngöôi neân ghi nhöõng lôøi ta daïy thaønh moät quyeån saùch ñeà teân laø Phaùp Baûo Ñaøn Kinh”. Nhö vaäy laø y theo lôøi daïy cuûa Luïc Toå neân quyeån saùch naøy ñeå teân nhö theá.  </w:t>
      </w:r>
    </w:p>
    <w:p>
      <w:pPr>
        <w:pStyle w:val="Normal"/>
        <w:ind w:firstLine="720"/>
        <w:jc w:val="both"/>
        <w:rPr/>
      </w:pPr>
      <w:r>
        <w:rPr>
          <w:rFonts w:cs="VNI-Times" w:ascii="VNI-Times" w:hAnsi="VNI-Times"/>
        </w:rPr>
        <w:t>Quyeån Phaùp Baûo Ñaøn do Thieàn sö Phaùp Haûi, ñeä töû cuûa Luïc Toå, truï trì chuøa Baûo Laâm ghi cheùp laïi. Theá neân nhöõng lôøi ñöôïc ghi laïi ñöông nhieân laø coù khi sô soùt chuùt ít, coù khi ñöôïc boå tuùc cho thaønh caâu, thaønh vaên, vì Luïc Toå chæ giaûng thoâi chôù khoâng coù vieát. Saùch söû cheùp raèng Luïc Toå khoâng bieát chöõ, do ñoù Ngaøi giaûng daïy roài ñoà ñeä ghi, dó nhieân coù nhöõng lôøi Ngaøi daïy maø ngöôøi ghi boû soùt, cuõng nhö coù nhöõng phaàn maø ngöôøi sau thaáy caàn boå tuùc cho hay hôn, thaønh ra coù theå sai ñi chuùt ít, ñoù laø vieäc thöôøng khoâng theå traùnh khoûi.</w:t>
      </w:r>
    </w:p>
    <w:p>
      <w:pPr>
        <w:pStyle w:val="Normal"/>
        <w:jc w:val="center"/>
        <w:rPr>
          <w:rFonts w:ascii="VNI-Times" w:hAnsi="VNI-Times" w:cs="VNI-Times"/>
        </w:rPr>
      </w:pPr>
      <w:r>
        <w:rPr>
          <w:rFonts w:cs="VNI-Times" w:ascii="VNI-Times" w:hAnsi="VNI-Times"/>
        </w:rPr>
        <w:t>Quyeån Phaùp Baûo Ñaøn cuõng ñöôïc nhieàu nhaø dòch ra chöõ Vieät.</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rPr>
      </w:pPr>
      <w:r>
        <w:rPr>
          <w:rFonts w:cs="VNI-Times" w:ascii="VNI-Times" w:hAnsi="VNI-Times"/>
        </w:rPr>
      </w:r>
      <w:r>
        <w:br w:type="page"/>
      </w:r>
    </w:p>
    <w:p>
      <w:pPr>
        <w:pStyle w:val="Normal"/>
        <w:jc w:val="center"/>
        <w:rPr/>
      </w:pPr>
      <w:r>
        <w:rPr>
          <w:rFonts w:eastAsia="Wingdings" w:cs="Wingdings" w:ascii="Wingdings" w:hAnsi="Wingdings"/>
          <w:sz w:val="36"/>
          <w:szCs w:val="36"/>
        </w:rPr>
        <w:t></w:t>
      </w:r>
      <w:r>
        <w:rPr>
          <w:rFonts w:cs="VNI-Times" w:ascii="VNI-Times" w:hAnsi="VNI-Times"/>
          <w:b/>
          <w:color w:val="008000"/>
          <w:sz w:val="40"/>
          <w:szCs w:val="40"/>
        </w:rPr>
        <w:t>PHAÅM THÖÙ NHAÁT: HAØNH DO</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jc w:val="center"/>
        <w:rPr>
          <w:rFonts w:ascii="VNI-Times" w:hAnsi="VNI-Times" w:cs="VNI-Times"/>
          <w:b/>
          <w:b/>
          <w:color w:val="0000FF"/>
          <w:sz w:val="28"/>
          <w:szCs w:val="28"/>
        </w:rPr>
      </w:pPr>
      <w:r>
        <w:rPr>
          <w:rFonts w:cs="VNI-Times" w:ascii="VNI-Times" w:hAnsi="VNI-Times"/>
          <w:b/>
          <w:color w:val="0000FF"/>
          <w:sz w:val="28"/>
          <w:szCs w:val="28"/>
        </w:rPr>
        <w:t>DÒCH</w:t>
      </w:r>
    </w:p>
    <w:p>
      <w:pPr>
        <w:pStyle w:val="Normal"/>
        <w:ind w:firstLine="720"/>
        <w:jc w:val="both"/>
        <w:rPr>
          <w:rFonts w:ascii="VNI-Times" w:hAnsi="VNI-Times" w:cs="VNI-Times"/>
          <w:b/>
          <w:b/>
          <w:color w:val="0000FF"/>
          <w:sz w:val="28"/>
          <w:szCs w:val="28"/>
        </w:rPr>
      </w:pPr>
      <w:r>
        <w:rPr>
          <w:rFonts w:cs="VNI-Times" w:ascii="VNI-Times" w:hAnsi="VNI-Times"/>
          <w:b/>
          <w:color w:val="0000FF"/>
          <w:sz w:val="28"/>
          <w:szCs w:val="28"/>
        </w:rPr>
      </w:r>
    </w:p>
    <w:p>
      <w:pPr>
        <w:pStyle w:val="Normal"/>
        <w:ind w:firstLine="720"/>
        <w:jc w:val="both"/>
        <w:rPr/>
      </w:pPr>
      <w:r>
        <w:rPr>
          <w:rFonts w:eastAsia="VNI-Times" w:cs="VNI-Times" w:ascii="VNI-Times" w:hAnsi="VNI-Times"/>
        </w:rPr>
        <w:t xml:space="preserve">  </w:t>
      </w:r>
      <w:r>
        <w:rPr>
          <w:rFonts w:cs="VNI-Times" w:ascii="VNI-Times" w:hAnsi="VNI-Times"/>
        </w:rPr>
        <w:t>Khi aáy Ñaïi sö ñeán chuøa Baûo Laâm taïi Thieàu Chaâu, Thöù söû Vi Cöø cuøng vôùi quan lieâu vaøo nuùi thænh Sö ñeán trong thaønh, ôû chuøa Ñaïi Phaïm, taïi giaûng ñöôøng vì chuùng khai duyeân noùi phaùp. Sö ñaêng toøa, Thöù söû quan lieâu hôn ba möôi ngöôøi, Nho toâng hoïc só hôn ba möôi ngöôøi, Taêng Ni ñaïo tuïc hôn moät ngaøn ngöôøi ñoàng thôøi laøm leã, nguyeän ñöôïc nghe phaùp yeáu. Luïc Toå baûo chuùng raèng: Naøy Thieän tri thöùc, Boà-ñeà töï taùnh xöa nay thanh tònh, chæ duøng taâm naøy, thaúng ñoù troïn ñöôïc thaønh Phaät. Naøy Thieän tri thöùc, haõy laéng nghe Hueä Naêng noùi veà haønh do ñöôïc phaùp. Nghieâm phuï cuûa Hueä Naêng boåûn quaùn ôû Phaïm Döông, bò giaùng ñaøy ra Laõnh Nam, laøm thöôøng daân ôû Taân Chaâu. Thaân naøy baát haïnh, cha laïi maát sôùm, meï goùa con coâi dôøi ñeán Nam Haûi, gian nan ngheøo khoå, thöôøng ra chôï baùn cuûi. Khi aáy coù moät ngöôøi khaùch mua, baûo gaùnh ñeán khaùch ñieám, khaùch nhaän cuûi xong, Hueä Naêng laõnh tieàn, lui ra khoûi cöûa, thaáy moät ngöôøi khaùch tuïng kinh, Hueä Naêng moät phen nghe lôøi kinh, taâm lieàn khai ngoä, beøn hoûi khaùch tuïng kinh gì. Khaùch baûo: “Kinh Kim Cang.” Hueä Naêng laïi hoûi: “ÔÛ ñaâu ñeán thoï trì kinh naøy ?” Khaùch baûo: “Toâi töø chuøa Ñoâng Thieàn, huyeän Huyønh Mai, Kyø Chaâu ñeán. Chuøa aáy do Nguõ Toå Hoaèng Nhaãn Ñaïi sö laøm chuû giaùo hoùa, ñeä töû coù hôn moät ngaøn ngöôøi, toâi ñeán ñoù leã baùi, nghe nhaän kinh naøy. Ñaïi sö thöôøng khuyeân keû taêng ngöôøi tuïc chæ trì kinh Kim Cang lieàn ñöôïc thaáy taùnh, thaúng ñoù thaønh Phaät.” Hueä Naêng nghe noùi, do ñôøi tröôùc coù duyeân, môùi ñöôïc moät ngöôøi khaùch cho Hueä Naêng moät soá baïc laø möôøi löôïng ñeå giuùp nuoâi döôõng meï giaø vaø baûo ñeán Huyønh Mai tham vaán Nguõ Toå.</w:t>
      </w:r>
    </w:p>
    <w:p>
      <w:pPr>
        <w:pStyle w:val="Normal"/>
        <w:ind w:firstLine="720"/>
        <w:jc w:val="both"/>
        <w:rPr>
          <w:rFonts w:ascii="VNI-Times" w:hAnsi="VNI-Times" w:cs="VNI-Times"/>
        </w:rPr>
      </w:pPr>
      <w:r>
        <w:rPr>
          <w:rFonts w:cs="VNI-Times" w:ascii="VNI-Times" w:hAnsi="VNI-Times"/>
        </w:rPr>
        <w:t>Hueä Naêng an trí meï xong lieàn töø giaõ ra ñi, khoâng hôn ba möôi ngaøy lieàn ñeán Huyønh Mai leã baùi Nguõ Toå. Toå hoûi: “Ngöôi töø phöông naøo ñeán, muoán caàu vaät gì ?” Hueä Naêng ñaùp: “Ñeä töû laø daân Taân Chaâu thuoäc Laõnh Nam, töø xa ñeán leã Thaày, chæ caàu laøm Phaät, chôù khoâng caàu gì khaùc !” Toå baûo: “OÂng laø ngöôøi Laõnh Nam, laïi laø ngöôøi queâ muøa, laøm sao kham laøm Phaät ?” Hueä Naêng lieàn ñaùp: “Ngöôøi tuy coù Nam Baéc nhöng Phaät taùnh voán khoâng coù Nam Baéc, thaân queâ muøa naøy cuøng vôùi Hoøa thöôïng chaúng ñoàng, nhöng Phaät taùnh ñaâu coù sai khaùc.” Nguõ Toå muoán cuøng toâi noùi chuyeän, laïi thaáy ñoàø chuùng hai beân ñoâng, môùi baûo theo chuùng laøm coâng taùc. Hueä Naêng thöa: “Hueä Naêng xin baïch Hoøa thöôïng, töï taâm ñeä töû thöôøng sanh trí tueä, khoâng lìa töï taùnh töùc laø phöôùc ñieàn, chöa bieát Hoøa thöôïng daïy con laøm vieäc gì ?” Toå baûo: “Keû nhaø queâ naøy, caên taùnh raát lanh lôïi, oâng chôù noùi nöõa, xuoáng nhaø truø ñi.” Hueä Naêng lui laïi nhaø sau, coù moät ngöôøi cö só sai Hueä Naêng böûa cuûi, giaõ gaïo, traûi hôn taùm thaùng. Moät hoâm, Toå chôït thaáy Hueä Naêng, môùi baûo: “Ta nghó choã thaáy cuûa ngöôi coù theå duøng, nhöng sôï coù ngöôøi aùc haïi ngöôi, neân khoâng noùi cuøng ngöôi, ngöôi coù bieát chaêng ?” Hueä Naêng thöa: “Ñeä töû cuõng bieát yù cuûa Thaày neân khoâng daùm ñeán nhaø treân, ñeå ngöôøi khoâng bieát.”</w:t>
      </w:r>
    </w:p>
    <w:p>
      <w:pPr>
        <w:pStyle w:val="Normal"/>
        <w:ind w:firstLine="720"/>
        <w:jc w:val="both"/>
        <w:rPr>
          <w:rFonts w:ascii="VNI-Times" w:hAnsi="VNI-Times" w:cs="VNI-Times"/>
        </w:rPr>
      </w:pPr>
      <w:r>
        <w:rPr>
          <w:rFonts w:cs="VNI-Times" w:ascii="VNI-Times" w:hAnsi="VNI-Times"/>
        </w:rPr>
        <w:t>Moät hoâm, Nguõ Toå baûo caùc ñeä töû: “Taát caû haõy ñeán, ta noùi vôùi caùc oâng: Ngöôøi ñôøi sanh töû laø vieäc lôùn, caùc oâng troïn ngaøy chæ caàu phöôùc ñieàn, chaúng caàu ra khoûi bieån khoå sanh töû, töï taùnh neáu meâ thì phöôùc naøo coù theå cöùu? Caùc oâng, moãi ngöôøi haõy ñi, töï xem trí tueä cuûa mình, nhaän laáy taùnh Baùt-nhaõ nôi baûn taâm mình, moãi ngöôøi laøm moät baøi keä ñeán trình cho ta xem, neáu ngoä ñöôïc ñaïi yù thì ta trao y phaùp laøm Toå thöù saùu. Phaûi nhanh ñi, khoâng ñöôïc chaäm treã, suy nghó töùc laø khoâng truùng. Ngöôøi kieán taùnh ngay lôøi noùi phaûi thaáy, neáu nhö ngöôøi naøy duø khi muùa ñao giöõa traän cuõng ñöôïc thaáy taùnh.”(Ñaây laø duï cho ngöôøi lôïi caên thaáy cô thì laøm.)</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Chuùng ñöôïc chæ daïy, trôû veà hoïp baøn vôùi nhau: “Taát caû chuùng ta khoâng caàn phaûi laéng loøng duïng yù laøm keä ñeå trình Hoøa thöôïng, ñaâu coù lôïi ích gì ? Thöôïng toïa Thaàn Tuù, hieän laøm Giaùo thoï sö, aét laø ngöôøi ñöôïc, chuùng ta coù gaéng laøm keä tuïng cuõng uoång duïng taâm löïc.” Moïi ngöôøi nghe lôøi naøy, thaûy ñeàu ñoàng yù noùi: “Chuùng ta veà sau y chæ Thöôïng toïa Thaàn Tuù, nhoïc gì phaûi laøm keä.”</w:t>
      </w:r>
    </w:p>
    <w:p>
      <w:pPr>
        <w:pStyle w:val="Normal"/>
        <w:ind w:firstLine="720"/>
        <w:jc w:val="both"/>
        <w:rPr>
          <w:rFonts w:ascii="VNI-Times" w:hAnsi="VNI-Times" w:cs="VNI-Times"/>
        </w:rPr>
      </w:pPr>
      <w:r>
        <w:rPr>
          <w:rFonts w:cs="VNI-Times" w:ascii="VNI-Times" w:hAnsi="VNI-Times"/>
        </w:rPr>
        <w:t>Thaàn Tuù suy nghó: “Caùc ngöôøi ñeàu khoâng trình keä vì ta laøm Giaùo thoï sö cho hoï, ta caàn phaûi laøm keä trình leân Hoøa thöôïng; neáu khoâng trình keä thì Hoøa thöôïng ñaâu bieát ñöôïc kieán giaûi trong taâm ta caïn hay saâu ? YÙ ta trình keä, caàu phaùp thì toát, caàu laøm Toå thì xaáu, vì ñoàng vôùi taâm cuûa keû phaøm, muoán cöôùp ñöôïc ngoâi vò Thaùnh khoâng khaùc, neáu chaúng trình keä thì troïn khoâng ñöôïc phaùp. Raát khoù ! Raát khoù !”</w:t>
      </w:r>
    </w:p>
    <w:p>
      <w:pPr>
        <w:pStyle w:val="Normal"/>
        <w:ind w:firstLine="720"/>
        <w:jc w:val="both"/>
        <w:rPr>
          <w:rFonts w:ascii="VNI-Times" w:hAnsi="VNI-Times" w:cs="VNI-Times"/>
        </w:rPr>
      </w:pPr>
      <w:r>
        <w:rPr>
          <w:rFonts w:cs="VNI-Times" w:ascii="VNI-Times" w:hAnsi="VNI-Times"/>
        </w:rPr>
        <w:t>Tröôùc nhaø cuûa Nguõ Toå coù moät haønh lang ba gian, Nguõ Toå nghó môøi oâng Cung Phuïng Lö Traân ñeán veõ “Laêng-giaø bieán töôùng vaø Nguõ Toå huyeát maïch ñoà” ñeå löu truyeàn cuùng döôøng. Ngaøi Thaàn Tuù laøm keä roài, maáy phen muoán trình, ñi ñeán nhaø tröôùc thì trong taâm hoaûng hoát, khaép thaân ñoå moà hoâi, nghó trình chaúng ñöôïc. Tröôùc sau traûi qua boán ngaøy, ñeán möôøi ba laàn, trình keä khoâng ñöôïc. Thaàn Tuù môùi suy nghó: “Chaúng baèng ñeán döôùi haønh lang vieát (baøi keä), Hoøa thöôïng ñi qua xem thaáy, neáu chôït baûo raèng hay thì mình ra leã baùi thöa cuûa Thaàn Tuù laøm; neáu noùi khoâng kham, thaät uoång coâng ôû nuùi maáy naêm, thoï ngöôøi leã baùi, laïi tu ñaïo gì ?” Canh ba ñeâm aáy, khoâng cho ngöôøi bieát, Ngaøi töï caàm ñeøn vieát baøi keä ôû vaùch phöông Nam ñeå trình choã taâm mình thaáy ñöôïc. Baøi keä raèng:</w:t>
      </w:r>
    </w:p>
    <w:p>
      <w:pPr>
        <w:pStyle w:val="Normal"/>
        <w:ind w:firstLine="720"/>
        <w:jc w:val="both"/>
        <w:rPr>
          <w:rFonts w:ascii="VNI-Times" w:hAnsi="VNI-Times" w:cs="VNI-Times"/>
        </w:rPr>
      </w:pPr>
      <w:r>
        <w:rPr>
          <w:rFonts w:cs="VNI-Times" w:ascii="VNI-Times" w:hAnsi="VNI-Times"/>
        </w:rPr>
        <w:tab/>
        <w:tab/>
        <w:t>Thaân laø coäi boà-ñeà,</w:t>
      </w:r>
    </w:p>
    <w:p>
      <w:pPr>
        <w:pStyle w:val="Normal"/>
        <w:ind w:firstLine="720"/>
        <w:jc w:val="both"/>
        <w:rPr>
          <w:rFonts w:ascii="VNI-Times" w:hAnsi="VNI-Times" w:cs="VNI-Times"/>
        </w:rPr>
      </w:pPr>
      <w:r>
        <w:rPr>
          <w:rFonts w:cs="VNI-Times" w:ascii="VNI-Times" w:hAnsi="VNI-Times"/>
        </w:rPr>
        <w:tab/>
        <w:tab/>
        <w:t>Taâm nhö ñaøi göông saùng.</w:t>
      </w:r>
    </w:p>
    <w:p>
      <w:pPr>
        <w:pStyle w:val="Normal"/>
        <w:ind w:firstLine="720"/>
        <w:jc w:val="both"/>
        <w:rPr>
          <w:rFonts w:ascii="VNI-Times" w:hAnsi="VNI-Times" w:cs="VNI-Times"/>
        </w:rPr>
      </w:pPr>
      <w:r>
        <w:rPr>
          <w:rFonts w:cs="VNI-Times" w:ascii="VNI-Times" w:hAnsi="VNI-Times"/>
        </w:rPr>
        <w:tab/>
        <w:tab/>
        <w:t>Luoân luoân phaûi lau chuøi,</w:t>
      </w:r>
    </w:p>
    <w:p>
      <w:pPr>
        <w:pStyle w:val="Normal"/>
        <w:ind w:firstLine="720"/>
        <w:jc w:val="both"/>
        <w:rPr>
          <w:rFonts w:ascii="VNI-Times" w:hAnsi="VNI-Times" w:cs="VNI-Times"/>
        </w:rPr>
      </w:pPr>
      <w:r>
        <w:rPr>
          <w:rFonts w:cs="VNI-Times" w:ascii="VNI-Times" w:hAnsi="VNI-Times"/>
        </w:rPr>
        <w:tab/>
        <w:tab/>
        <w:t xml:space="preserve">Chôù ñeå dính buïi baëm. </w:t>
      </w:r>
    </w:p>
    <w:p>
      <w:pPr>
        <w:pStyle w:val="Normal"/>
        <w:ind w:firstLine="720"/>
        <w:jc w:val="both"/>
        <w:rPr/>
      </w:pPr>
      <w:r>
        <w:rPr>
          <w:rFonts w:cs="VNI-Times" w:ascii="VNI-Times" w:hAnsi="VNI-Times"/>
        </w:rPr>
        <w:tab/>
        <w:tab/>
        <w:t>(Thaân thò boà-ñeà thoï,</w:t>
      </w:r>
    </w:p>
    <w:p>
      <w:pPr>
        <w:pStyle w:val="Normal"/>
        <w:ind w:firstLine="720"/>
        <w:jc w:val="both"/>
        <w:rPr>
          <w:rFonts w:ascii="VNI-Times" w:hAnsi="VNI-Times" w:cs="VNI-Times"/>
        </w:rPr>
      </w:pPr>
      <w:r>
        <w:rPr>
          <w:rFonts w:cs="VNI-Times" w:ascii="VNI-Times" w:hAnsi="VNI-Times"/>
        </w:rPr>
        <w:tab/>
        <w:tab/>
        <w:t>Taâm nhö minh caûnh ñaøi.</w:t>
      </w:r>
    </w:p>
    <w:p>
      <w:pPr>
        <w:pStyle w:val="Normal"/>
        <w:ind w:firstLine="720"/>
        <w:jc w:val="both"/>
        <w:rPr>
          <w:rFonts w:ascii="VNI-Times" w:hAnsi="VNI-Times" w:cs="VNI-Times"/>
        </w:rPr>
      </w:pPr>
      <w:r>
        <w:rPr>
          <w:rFonts w:cs="VNI-Times" w:ascii="VNI-Times" w:hAnsi="VNI-Times"/>
        </w:rPr>
        <w:tab/>
        <w:tab/>
        <w:t>Thôøi thôøi caàn phaát thöùc,</w:t>
      </w:r>
    </w:p>
    <w:p>
      <w:pPr>
        <w:pStyle w:val="Normal"/>
        <w:ind w:firstLine="720"/>
        <w:jc w:val="both"/>
        <w:rPr>
          <w:rFonts w:ascii="VNI-Times" w:hAnsi="VNI-Times" w:cs="VNI-Times"/>
        </w:rPr>
      </w:pPr>
      <w:r>
        <w:rPr>
          <w:rFonts w:cs="VNI-Times" w:ascii="VNI-Times" w:hAnsi="VNI-Times"/>
        </w:rPr>
        <w:tab/>
        <w:tab/>
        <w:t>Vaät söû nhaï traàn ai.)</w:t>
      </w:r>
    </w:p>
    <w:p>
      <w:pPr>
        <w:pStyle w:val="Normal"/>
        <w:ind w:firstLine="720"/>
        <w:jc w:val="both"/>
        <w:rPr>
          <w:rFonts w:ascii="VNI-Times" w:hAnsi="VNI-Times" w:cs="VNI-Times"/>
        </w:rPr>
      </w:pPr>
      <w:r>
        <w:rPr>
          <w:rFonts w:cs="VNI-Times" w:ascii="VNI-Times" w:hAnsi="VNI-Times"/>
        </w:rPr>
        <w:t>Ngaøi Thaàn Tuù vieát keä xong, lieàn trôû veà phoøng, moïi ngöôøi ñeàu chaúng bieát. Thaàn Tuù laïi suy nghó: “Ngaøy mai Nguõ Toå thaáy baøi keä, neáu hoan hæ töùc ta cuøng phaùp coù duyeân, neáu noùi khoâng kham, töï laø ta meâ, nghieäp duyeân ñôøi tröôùc naëng neà, khoâng hôïp ñöôïc phaùp, thaät laø Thaùnh  yù  khoù löôøng.” Trong  phoøng  suy  nghó, ngoài naèm chaúng an cho ñeán canh naêm.</w:t>
      </w:r>
    </w:p>
    <w:p>
      <w:pPr>
        <w:pStyle w:val="Normal"/>
        <w:ind w:firstLine="720"/>
        <w:jc w:val="both"/>
        <w:rPr>
          <w:rFonts w:ascii="VNI-Times" w:hAnsi="VNI-Times" w:cs="VNI-Times"/>
        </w:rPr>
      </w:pPr>
      <w:r>
        <w:rPr>
          <w:rFonts w:cs="VNI-Times" w:ascii="VNI-Times" w:hAnsi="VNI-Times"/>
        </w:rPr>
        <w:t>Nguõ Toå ñaõ bieát Thaàn Tuù vaøo cöûa chöa ñöôïc, khoâng thaáy töï taùnh. Saùng hoâm sau, Toå goïi oâng Lö Cung Phuïng ñeán haønh lang phía Nam ñeå veõ ñoà töôùng treân vaùch, chôït thaáy baøi keä, Ngaøi baûo Cung Phuïng raèng: “Thoâi chaúng caàn phaûi veõ, nhoïc coâng oâng töø xa ñeán. Trong Kinh coù noùi: Phaøm nhöõng gì coù töôùng ñeàu laø hö voïng, chæ ñeå laïi moät baøi keä naøy cho ngöôøi tuïng ñoïc thoï trì, y baøi keä naøy tu thì khoûi ñoïa trong aùc ñaïo, y baøi keä naøy tu thì ñöôïc lôïi ích lôùn.” Khieán ñoà ñeä thaép höông leã baùi cung kính vaø tuïng ñoïc baøi keä naøy töùc ñöôïc thaáy taùnh. Moân nhaân tuïng baøi keä ñeàu khen: “Hay thay !”</w:t>
      </w:r>
    </w:p>
    <w:p>
      <w:pPr>
        <w:pStyle w:val="Normal"/>
        <w:ind w:firstLine="720"/>
        <w:jc w:val="both"/>
        <w:rPr>
          <w:rFonts w:ascii="VNI-Times" w:hAnsi="VNI-Times" w:cs="VNI-Times"/>
        </w:rPr>
      </w:pPr>
      <w:r>
        <w:rPr>
          <w:rFonts w:cs="VNI-Times" w:ascii="VNI-Times" w:hAnsi="VNI-Times"/>
        </w:rPr>
        <w:t>Ñeán canh ba, Toå môùi goïi Thaàn Tuù vaøo trong thaát hoûi: “Keä ñoù, phaûi oâng laøm chaêng ?” Ngaøi Thaàn Tuù thöa: “Thaät laø con laøm, chaúng daùm voïng caàu Toå vò, chæ mong Hoøa thöôïng töø bi xem ñeä töû coù chuùt ít trí tueä chaêng ?” Toå baûo: “OÂng laøm baøi keä naøy chöa thaáy ñöôïc baûn taùnh, chæ ñeán ngoaøi cöûa, chöa  vaøo  ñöôïc  trong  cöûa, kieán giaûi nhö theá tìm Voâ thöôïng Boà-ñeà, troïn khoâng theå ñöôïc. Voâ thöôïng Boà-ñeà phaûi ñöôïc ngay nôi lôøi noùi maø bieát baûn taâm mình, thaáy ñöôïc baûn taùnh mình chaúng sanh chaúng dieät, ñoái trong taát caû thôøi moãi nieäm moãi nieäm töï thaáy,  muoân  phaùp  ñeàu  khoâng  keït, moät  chaân  taát caû  ñeàu  chaân,  muoân  caûnh  töï  nhö   nhö,  taâm  nhö nhö ñoù töùc laø chaân thaät. Neáu thaáy ñöôïc nhö theá töùc laø töï taùnh Voâ thöôïng Boà-ñeà. OÂng haõy ñi, moät hai ngaøy sau, suy nghó laøm moät baøi keä khaùc ñem laïi toâi xem, baøi keä cuûa oâng neáu vaøo ñöôïc cöûa, seõ trao y phaùp cho oâng”. Ngaøi Thaàn Tuù laøm leã lui ra, traûi qua maáy ngaøy, laøm keä cuõng khoâng thaønh, trong taâm hoaûng hoát, thaàn tö baát an, ví nhö ôû trong moäng, ñi ngoài khoâng vui.</w:t>
      </w:r>
    </w:p>
    <w:p>
      <w:pPr>
        <w:pStyle w:val="Normal"/>
        <w:ind w:firstLine="720"/>
        <w:jc w:val="both"/>
        <w:rPr>
          <w:rFonts w:ascii="VNI-Times" w:hAnsi="VNI-Times" w:cs="VNI-Times"/>
        </w:rPr>
      </w:pPr>
      <w:r>
        <w:rPr>
          <w:rFonts w:cs="VNI-Times" w:ascii="VNI-Times" w:hAnsi="VNI-Times"/>
        </w:rPr>
        <w:t>Laïi hai ngaøy sau, coù moät chuù beù ñi qua choã giaõ gaïo, ñoïc baøi keä naøy. Hueä Naêng vöøa nghe lieàn bieát baøi keä naøy chöa thaáy ñöôïc baûn taùnh. Tuy chöa nhôø chæ daïy maø sôùm ñaõ bieát ñöôïc ñaïi yù, beøn hoûi chuù beù: “Tuïng ñoù laø keä    gì ?” Chuù beù ñaùp: “Caùi oâng nhaø queâ khoâng bieát, Ñaïi sö noùi: Ngöôøi ñôøi sanh töû laø vieäc lôùn, muoán ñöôïc truyeàn y phaùp, khieán ñeä töû laøm keä trình Ngaøi xem, neáu ngoä ñöôïc ñaïi yù, lieàn trao y phaùp laøm Toå thöù saùu. Thöôïng toïa Thaàn Tuù vieát baøi keä Voâ töôùng ôû vaùch haønh lang phía Nam, Ñaïi sö khieán ngöôøi ñeàu ñoïc, y keä naøy tu seõ khoûi ñoïa ñöôøng aùc, y keä naøy tu seõ coù lôïi ích lôùn.”</w:t>
      </w:r>
    </w:p>
    <w:p>
      <w:pPr>
        <w:pStyle w:val="Normal"/>
        <w:ind w:firstLine="720"/>
        <w:jc w:val="both"/>
        <w:rPr/>
      </w:pPr>
      <w:r>
        <w:rPr>
          <w:rFonts w:cs="VNI-Times" w:ascii="VNI-Times" w:hAnsi="VNI-Times"/>
        </w:rPr>
        <w:t>Hueä Naêng thöa: “Thöôïng nhaân, ñaõ hôn taùm  thaùng, toâi  ôû nhaø  truø  giaõ  gaïo,  chöa töøng ñeán nhaø treân, mong thöôïng nhaân daãn toâi ñeán tröôùc baøi keä leã baùi.”(Coù baûn noùi: Toâi cuõng caàn tuïng baøi keä naøy ñeå keát duyeân.) Chuù beù daãn Ngaøi ñeán  tröôùc  baøi keä leã baùi. Hueä Naêng baûo: “ Hueä Naêng khoâng bieát chöõ, nhôø thöôïng nhaân vì toâi ñoïc.” Khi aáy coù quan Bieät Giaù ôû Giang Chaâu hoï Tröông teân Nhaät Duïng lieàn to tieáng ñoïc. Hueä Naêng nghe roài beøn noùi: “Toâi cuõng coù moät baøi keä, mong Bieät Giaù vì toâi vieát.” Quan Bieät Giaù noùi: “OÂng  cuõng laøm keä nöõa sao ? Vieäc naøy thaät ít coù !” Hueä Naêng noùi vôùi Bieät Giaù raèng: “Muoán hoïc ñaïo Voâ thöôïng Boà-ñeà, khoâng ñöôïc khinh ngöôøi môùi hoïc. Keû haï haï cuõng coù caùi trí thöôïng thöôïng, coøn ngöôøi thöôïng thöôïng cuõng khoâng coù yù trí. Neáu khinh ngöôøi thì coù voâ löôïng voâ bieân toäi”. Quan Bieät Giaù noùi: “OÂng chæ tuïng keä, toâi vì oâng vieát, oâng neáu ñöôïc phaùp, tröôùc phaûi ñoä toâi, chôù queân lôøi naøy.” Hueä Naêng ñoïc baøi keä:</w:t>
      </w:r>
    </w:p>
    <w:p>
      <w:pPr>
        <w:pStyle w:val="Normal"/>
        <w:ind w:firstLine="720"/>
        <w:jc w:val="both"/>
        <w:rPr/>
      </w:pPr>
      <w:r>
        <w:rPr>
          <w:rFonts w:cs="VNI-Times" w:ascii="VNI-Times" w:hAnsi="VNI-Times"/>
        </w:rPr>
        <w:tab/>
        <w:tab/>
        <w:t>Boà-ñeà voán khoâng caây,</w:t>
      </w:r>
    </w:p>
    <w:p>
      <w:pPr>
        <w:pStyle w:val="Normal"/>
        <w:ind w:firstLine="720"/>
        <w:jc w:val="both"/>
        <w:rPr>
          <w:rFonts w:ascii="VNI-Times" w:hAnsi="VNI-Times" w:cs="VNI-Times"/>
        </w:rPr>
      </w:pPr>
      <w:r>
        <w:rPr>
          <w:rFonts w:cs="VNI-Times" w:ascii="VNI-Times" w:hAnsi="VNI-Times"/>
        </w:rPr>
        <w:tab/>
        <w:tab/>
        <w:t>Göông saùng cuõng chaúng ñaøi.</w:t>
      </w:r>
    </w:p>
    <w:p>
      <w:pPr>
        <w:pStyle w:val="Normal"/>
        <w:ind w:firstLine="720"/>
        <w:jc w:val="both"/>
        <w:rPr>
          <w:rFonts w:ascii="VNI-Times" w:hAnsi="VNI-Times" w:cs="VNI-Times"/>
        </w:rPr>
      </w:pPr>
      <w:r>
        <w:rPr>
          <w:rFonts w:cs="VNI-Times" w:ascii="VNI-Times" w:hAnsi="VNI-Times"/>
        </w:rPr>
        <w:tab/>
        <w:tab/>
        <w:t>Xöa nay khoâng moät vaät,</w:t>
      </w:r>
    </w:p>
    <w:p>
      <w:pPr>
        <w:pStyle w:val="Normal"/>
        <w:ind w:firstLine="720"/>
        <w:jc w:val="both"/>
        <w:rPr>
          <w:rFonts w:ascii="VNI-Times" w:hAnsi="VNI-Times" w:cs="VNI-Times"/>
        </w:rPr>
      </w:pPr>
      <w:r>
        <w:rPr>
          <w:rFonts w:cs="VNI-Times" w:ascii="VNI-Times" w:hAnsi="VNI-Times"/>
        </w:rPr>
        <w:tab/>
        <w:t xml:space="preserve">           Choã naøo dính buïi baëm ?</w:t>
      </w:r>
    </w:p>
    <w:p>
      <w:pPr>
        <w:pStyle w:val="Normal"/>
        <w:ind w:firstLine="720"/>
        <w:jc w:val="both"/>
        <w:rPr/>
      </w:pPr>
      <w:r>
        <w:rPr>
          <w:rFonts w:cs="VNI-Times" w:ascii="VNI-Times" w:hAnsi="VNI-Times"/>
        </w:rPr>
        <w:tab/>
        <w:t xml:space="preserve"> </w:t>
        <w:tab/>
        <w:t>(Boà ñeà boån voâ thoï,</w:t>
      </w:r>
    </w:p>
    <w:p>
      <w:pPr>
        <w:pStyle w:val="Normal"/>
        <w:ind w:firstLine="720"/>
        <w:jc w:val="both"/>
        <w:rPr>
          <w:rFonts w:ascii="VNI-Times" w:hAnsi="VNI-Times" w:cs="VNI-Times"/>
        </w:rPr>
      </w:pPr>
      <w:r>
        <w:rPr>
          <w:rFonts w:cs="VNI-Times" w:ascii="VNI-Times" w:hAnsi="VNI-Times"/>
        </w:rPr>
        <w:tab/>
        <w:tab/>
        <w:t>Minh caûnh dieäc phi ñaøi.</w:t>
      </w:r>
    </w:p>
    <w:p>
      <w:pPr>
        <w:pStyle w:val="Normal"/>
        <w:ind w:firstLine="720"/>
        <w:jc w:val="both"/>
        <w:rPr/>
      </w:pPr>
      <w:r>
        <w:rPr>
          <w:rFonts w:cs="VNI-Times" w:ascii="VNI-Times" w:hAnsi="VNI-Times"/>
        </w:rPr>
        <w:tab/>
        <w:t xml:space="preserve">           Baûn lai voâ nhaát vaät,</w:t>
      </w:r>
    </w:p>
    <w:p>
      <w:pPr>
        <w:pStyle w:val="Normal"/>
        <w:ind w:firstLine="720"/>
        <w:jc w:val="both"/>
        <w:rPr/>
      </w:pPr>
      <w:r>
        <w:rPr>
          <w:rFonts w:cs="VNI-Times" w:ascii="VNI-Times" w:hAnsi="VNI-Times"/>
        </w:rPr>
        <w:tab/>
        <w:tab/>
        <w:t>Haø xöù nhaï traàn ai ?)</w:t>
      </w:r>
    </w:p>
    <w:p>
      <w:pPr>
        <w:pStyle w:val="Normal"/>
        <w:ind w:firstLine="720"/>
        <w:jc w:val="both"/>
        <w:rPr>
          <w:rFonts w:ascii="VNI-Times" w:hAnsi="VNI-Times" w:cs="VNI-Times"/>
        </w:rPr>
      </w:pPr>
      <w:r>
        <w:rPr>
          <w:rFonts w:cs="VNI-Times" w:ascii="VNI-Times" w:hAnsi="VNI-Times"/>
        </w:rPr>
        <w:t>Khi vieát baøi keä roài, ñoà chuùng thaûy ñeàu kinh hoaøng, khoâng ai maø chaúng xuyùt xoa, moïi ngöôøi baûo nhau raèng: “Laï thay ! Khoâng theå do töôùng maïo maø ñoaùn ngöôøi, ñaõ bao laâu nay sai nhuïc thaân Boà-taùt laøm vieäc.” Toå thaáy caû chuùng ñeàu kinh ngaïc, sôï coù ngöôøi laøm haïi Ngaøi, môùi laáy giaøy xoùa heát baøi keä, noùi: “Cuõng chöa thaáy taùnh.” Chuùng cho laø ñuùng. Ngaøy keá Toå thaàm ñeán choã giaõ gaïo thaáy Hueä Naêng ñeo ñaù giaõ gaïo, môùi baûo raèng: “Ngöôøi caàu ñaïo vì phaùp queân mình ñeán theá ö  ?” Toå laïi hoûi: “Gaïo traéng hay chöa ?” Hueä Naêng thöa: “Gaïo traéng ñaõ laâu, coøn thieáu giaàn saøng.” Toå laáy gaäy goõ vaøo coái ba tieáng roài ñi. Hueä Naêng lieàn hoäi ñöôïc yù Toå, ñeán khi troáng ñoå canh ba lieàn leùn vaøo thaát. Toå laáy caø-sa che chung quanh khoâng ñeå ngöôøi thaáy, vì noùi kinh Kim Cang, ñeán caâu “Öng voâ sôû truï nhi sanh kyø taâm”, Hueä Naêng ngay lôøi ñoù ñaïi ngoä, thaáy taát caû muoân phaùp chaúng lìa töï taùnh, lieàn thöa Toå raèng:</w:t>
      </w:r>
    </w:p>
    <w:p>
      <w:pPr>
        <w:pStyle w:val="Normal"/>
        <w:ind w:firstLine="720"/>
        <w:jc w:val="both"/>
        <w:rPr>
          <w:rFonts w:ascii="VNI-Times" w:hAnsi="VNI-Times" w:cs="VNI-Times"/>
        </w:rPr>
      </w:pPr>
      <w:r>
        <w:rPr>
          <w:rFonts w:cs="VNI-Times" w:ascii="VNI-Times" w:hAnsi="VNI-Times"/>
        </w:rPr>
        <w:tab/>
        <w:t>Ñaâu ngôø töï taùnh voán töï thanh tònh,</w:t>
      </w:r>
    </w:p>
    <w:p>
      <w:pPr>
        <w:pStyle w:val="Normal"/>
        <w:ind w:firstLine="720"/>
        <w:jc w:val="both"/>
        <w:rPr>
          <w:rFonts w:ascii="VNI-Times" w:hAnsi="VNI-Times" w:cs="VNI-Times"/>
        </w:rPr>
      </w:pPr>
      <w:r>
        <w:rPr>
          <w:rFonts w:cs="VNI-Times" w:ascii="VNI-Times" w:hAnsi="VNI-Times"/>
        </w:rPr>
        <w:tab/>
        <w:t>Ñaâu ngôø töï taùnh voán khoâng sanh dieät,</w:t>
      </w:r>
    </w:p>
    <w:p>
      <w:pPr>
        <w:pStyle w:val="Normal"/>
        <w:ind w:firstLine="720"/>
        <w:jc w:val="both"/>
        <w:rPr>
          <w:rFonts w:ascii="VNI-Times" w:hAnsi="VNI-Times" w:cs="VNI-Times"/>
        </w:rPr>
      </w:pPr>
      <w:r>
        <w:rPr>
          <w:rFonts w:cs="VNI-Times" w:ascii="VNI-Times" w:hAnsi="VNI-Times"/>
        </w:rPr>
        <w:tab/>
        <w:t>Ñaâu ngôø töï taùnh voán töï ñaày ñuû,</w:t>
      </w:r>
    </w:p>
    <w:p>
      <w:pPr>
        <w:pStyle w:val="Normal"/>
        <w:ind w:firstLine="720"/>
        <w:jc w:val="both"/>
        <w:rPr/>
      </w:pPr>
      <w:r>
        <w:rPr>
          <w:rFonts w:cs="VNI-Times" w:ascii="VNI-Times" w:hAnsi="VNI-Times"/>
        </w:rPr>
        <w:tab/>
        <w:t>Ñaâu ngôø töï taùnh voán khoâng dao ñoäng,</w:t>
      </w:r>
    </w:p>
    <w:p>
      <w:pPr>
        <w:pStyle w:val="Normal"/>
        <w:ind w:firstLine="720"/>
        <w:jc w:val="both"/>
        <w:rPr>
          <w:rFonts w:ascii="VNI-Times" w:hAnsi="VNI-Times" w:cs="VNI-Times"/>
        </w:rPr>
      </w:pPr>
      <w:r>
        <w:rPr>
          <w:rFonts w:cs="VNI-Times" w:ascii="VNI-Times" w:hAnsi="VNI-Times"/>
        </w:rPr>
        <w:tab/>
        <w:t>Ñaâu ngôø töï taùnh hay sanh muoân phaùp !</w:t>
      </w:r>
    </w:p>
    <w:p>
      <w:pPr>
        <w:pStyle w:val="Normal"/>
        <w:ind w:firstLine="720"/>
        <w:jc w:val="both"/>
        <w:rPr>
          <w:rFonts w:ascii="VNI-Times" w:hAnsi="VNI-Times" w:cs="VNI-Times"/>
        </w:rPr>
      </w:pPr>
      <w:r>
        <w:rPr>
          <w:rFonts w:cs="VNI-Times" w:ascii="VNI-Times" w:hAnsi="VNI-Times"/>
        </w:rPr>
        <w:t>Nguõ Toå bieát Hueä Naêng ñaõ ngoä ñöôïc baûn taùnh môùi baûo: “Chaúng bieát baûn taâm, hoïc phaùp voâ ích, neáu bieát ñöôïc baûn taâm mình, thaáy ñöôïc baûn taùnh mình, töùc goïi laø Tröôïng phu, laø Thaày cuûa trôøi ngöôøi, laø Phaät.” Canh ba thoï phaùp, ngöôøi troïn khoâng bieát, Toå lieàn truyeàn phaùp ñoán giaùo vaø y baùt, noùi raèng: “Ngöôi laø vò Toå ñôøi thöù saùu, kheùo töï hoä nieäm, roäng ñoä chuùng höõu tình, truyeàn khaép ñôøi sau, khoâng khieán cho ñoaïn tuyeät. Nghe ta noùi keä :</w:t>
      </w:r>
    </w:p>
    <w:p>
      <w:pPr>
        <w:pStyle w:val="Normal"/>
        <w:ind w:firstLine="720"/>
        <w:jc w:val="both"/>
        <w:rPr>
          <w:rFonts w:ascii="VNI-Times" w:hAnsi="VNI-Times" w:cs="VNI-Times"/>
        </w:rPr>
      </w:pPr>
      <w:r>
        <w:rPr>
          <w:rFonts w:cs="VNI-Times" w:ascii="VNI-Times" w:hAnsi="VNI-Times"/>
        </w:rPr>
        <w:tab/>
        <w:tab/>
        <w:t>Höõu tình ñeán gieo gioáng,</w:t>
      </w:r>
    </w:p>
    <w:p>
      <w:pPr>
        <w:pStyle w:val="Normal"/>
        <w:ind w:firstLine="720"/>
        <w:jc w:val="both"/>
        <w:rPr>
          <w:rFonts w:ascii="VNI-Times" w:hAnsi="VNI-Times" w:cs="VNI-Times"/>
        </w:rPr>
      </w:pPr>
      <w:r>
        <w:rPr>
          <w:rFonts w:cs="VNI-Times" w:ascii="VNI-Times" w:hAnsi="VNI-Times"/>
        </w:rPr>
        <w:tab/>
        <w:tab/>
        <w:t>Nhaân ñaát quaû laïi sanh.</w:t>
      </w:r>
    </w:p>
    <w:p>
      <w:pPr>
        <w:pStyle w:val="Normal"/>
        <w:ind w:firstLine="720"/>
        <w:jc w:val="both"/>
        <w:rPr>
          <w:rFonts w:ascii="VNI-Times" w:hAnsi="VNI-Times" w:cs="VNI-Times"/>
        </w:rPr>
      </w:pPr>
      <w:r>
        <w:rPr>
          <w:rFonts w:cs="VNI-Times" w:ascii="VNI-Times" w:hAnsi="VNI-Times"/>
        </w:rPr>
        <w:tab/>
        <w:tab/>
        <w:t>Voâ tình cuõng khoâng gioáng,</w:t>
      </w:r>
    </w:p>
    <w:p>
      <w:pPr>
        <w:pStyle w:val="Normal"/>
        <w:ind w:firstLine="720"/>
        <w:jc w:val="both"/>
        <w:rPr>
          <w:rFonts w:ascii="VNI-Times" w:hAnsi="VNI-Times" w:cs="VNI-Times"/>
        </w:rPr>
      </w:pPr>
      <w:r>
        <w:rPr>
          <w:rFonts w:cs="VNI-Times" w:ascii="VNI-Times" w:hAnsi="VNI-Times"/>
        </w:rPr>
        <w:tab/>
        <w:tab/>
        <w:t>Khoâng taùnh cuõng khoâng sanh.”</w:t>
      </w:r>
    </w:p>
    <w:p>
      <w:pPr>
        <w:pStyle w:val="Normal"/>
        <w:ind w:firstLine="720"/>
        <w:jc w:val="both"/>
        <w:rPr>
          <w:rFonts w:ascii="VNI-Times" w:hAnsi="VNI-Times" w:cs="VNI-Times"/>
        </w:rPr>
      </w:pPr>
      <w:r>
        <w:rPr>
          <w:rFonts w:cs="VNI-Times" w:ascii="VNI-Times" w:hAnsi="VNI-Times"/>
        </w:rPr>
        <w:tab/>
        <w:tab/>
        <w:t>(Höõu tình lai haï chuûng,</w:t>
      </w:r>
    </w:p>
    <w:p>
      <w:pPr>
        <w:pStyle w:val="Normal"/>
        <w:ind w:firstLine="720"/>
        <w:jc w:val="both"/>
        <w:rPr>
          <w:rFonts w:ascii="VNI-Times" w:hAnsi="VNI-Times" w:cs="VNI-Times"/>
        </w:rPr>
      </w:pPr>
      <w:r>
        <w:rPr>
          <w:rFonts w:cs="VNI-Times" w:ascii="VNI-Times" w:hAnsi="VNI-Times"/>
        </w:rPr>
        <w:tab/>
        <w:tab/>
        <w:t>Nhaân ñòa quaû hoaøn sanh.</w:t>
      </w:r>
    </w:p>
    <w:p>
      <w:pPr>
        <w:pStyle w:val="Normal"/>
        <w:ind w:firstLine="720"/>
        <w:jc w:val="both"/>
        <w:rPr>
          <w:rFonts w:ascii="VNI-Times" w:hAnsi="VNI-Times" w:cs="VNI-Times"/>
        </w:rPr>
      </w:pPr>
      <w:r>
        <w:rPr>
          <w:rFonts w:cs="VNI-Times" w:ascii="VNI-Times" w:hAnsi="VNI-Times"/>
        </w:rPr>
        <w:tab/>
        <w:tab/>
        <w:t>Voâ tình dieäc voâ chuûng,</w:t>
      </w:r>
    </w:p>
    <w:p>
      <w:pPr>
        <w:pStyle w:val="Normal"/>
        <w:ind w:firstLine="720"/>
        <w:jc w:val="both"/>
        <w:rPr>
          <w:rFonts w:ascii="VNI-Times" w:hAnsi="VNI-Times" w:cs="VNI-Times"/>
        </w:rPr>
      </w:pPr>
      <w:r>
        <w:rPr>
          <w:rFonts w:cs="VNI-Times" w:ascii="VNI-Times" w:hAnsi="VNI-Times"/>
        </w:rPr>
        <w:tab/>
        <w:tab/>
        <w:t xml:space="preserve">Voâ taùnh dieäc voâ sanh.) </w:t>
      </w:r>
    </w:p>
    <w:p>
      <w:pPr>
        <w:pStyle w:val="Normal"/>
        <w:ind w:firstLine="720"/>
        <w:jc w:val="both"/>
        <w:rPr>
          <w:rFonts w:ascii="VNI-Times" w:hAnsi="VNI-Times" w:cs="VNI-Times"/>
        </w:rPr>
      </w:pPr>
      <w:r>
        <w:rPr>
          <w:rFonts w:cs="VNI-Times" w:ascii="VNI-Times" w:hAnsi="VNI-Times"/>
        </w:rPr>
        <w:t>Toå laïi baûo: “Xöa Ñaïi sö Ñaït-ma ban ñaàu ñeán coõi naøy, ngöôøi chöa tin neân môùi truyeàn y naøy ñeå laøm tín theå, ñôøi ñôøi truyeàn nhau, phaùp thì duøng taâm truyeàn taâm, ñeàu khieán cho töï ngoä töï giaûi. Töø xöa Phaät Phaät chæ truyeàn baûn theå, thaày thaày thaàm trao baûn taâm, y laø ñaàu moái cuûa söï tranh giaønh, neân döøng ngay nôi ngöôi, chôù truyeàn nöõa. Neáu truyeàn y naøy thì maïng cuûa ngöôøi nhaän y cuõng nhö sôïi chæ maønh. OÂng phaûi ñi nhanh e ngöôøi haïi oâng.” Hueä Naêng thöa: “Baây giôø con phaûi ñi ñaâu ?” Toå baûo: “Gaëp aáp Hoaøi thì döøng, gaëp aáp Hoäi thì aån.” Hueä Naêng canh ba laõnh ñöôïc y baùt, thöa: “Hueä Naêng voán laø ngöôøi mieàn Nam, khoâng bieát ñöôøng ñi, laøm sao ra ñöôïc beán ñoø ?” Nguõ Toå baûo: “OÂng chaúng phaûi lo, ta töï ñöa oâng ñi.” Toå lieàn ñöa ñeán beán ñoø Cöûu Giang, Toå baûo leân thuyeàn, Nguõ Toå beøn caàm cheøo töï cheøo. Hueä Naêng thöa: “Thænh Hoøa thöôïng ngoài, ñeå ñeä töû cheøo.” Toå baûo: “Phaûi laø ta ñoä oâng.” Hueä Naêng thöa: “Khi meâ thì Thaày ñoä, ngoä roài thì töï ñoä. Ñoä teân tuy laø moät nhöng choã duøng khoâng ñoàng. Hueä Naêng sanh nôi bieân phöông, tieáng noùi khoâng ñuùng, nhôø Thaày truyeàn phaùp nay ñaõ ñöôïc ngoä, chæ neân töï taùnh töï ñoä.” Toå baûo: “Nhö theá ! Nhö theá ! Veà sau Phaät phaùp do oâng maø ñöôïc thaïnh haønh, oâng ñi ba naêm, ta seõ theä theá. Nay oâng ñi an vui, noã löïc höôùng veà Nam, khoâng neân noùi phaùp sôùm, Phaät phaùp seõ gaëp tai naïn.” Hueä Naêng  töø giaõ Nguõ Toå roài caát böôùc ñi veà phöông Nam, trong khoaûng hai thaùng ñeán ngoïn nuùi Ñaïi Döõu.</w:t>
      </w:r>
    </w:p>
    <w:p>
      <w:pPr>
        <w:pStyle w:val="Normal"/>
        <w:ind w:firstLine="720"/>
        <w:jc w:val="both"/>
        <w:rPr>
          <w:rFonts w:ascii="VNI-Times" w:hAnsi="VNI-Times" w:cs="VNI-Times"/>
        </w:rPr>
      </w:pPr>
      <w:r>
        <w:rPr>
          <w:rFonts w:cs="VNI-Times" w:ascii="VNI-Times" w:hAnsi="VNI-Times"/>
        </w:rPr>
        <w:t>Nguõ Toå trôû veà, maáy ngaøy khoâng thöôïng ñöôøng, chuùng nghi môùi ñeán hoûi: “Hoøa thöôïng coù ít beänh, ít naõo chaêng ?” Ngaøi ñaùp: “Beänh thì khoâng, maø y phaùp ñaõ veà Nam roài.” Chuùng hoûi: “Ai laø ngöôøi ñöôïc truyeàn ?” Toå baûo: “Ngöôøi coù khaû naêng thì ñöôïc.” Chuùng lieàn bieát. Khi ñoù vaøi traêm ngöôøi ñuoåi theo, muoán cöôùp y baùt, moät vò taêng hoï Traàn, teân Hueä Minh, tröôùc laø töôùng quaân baäc Töù phaåm, taùnh haïnh thoâ thaùo, heát loøng theo tìm, chaïy tröôùc moïi ngöôøi, ñuoåi kòp Hueä Naêng. Hueä Naêng ñeå y baùt treân baøn thaïch noùi: “Y naøy laø bieåu tín, coù theå duøng söùc maø tranh sao !” Hueä Naêng lieàn aån trong luøm coû, Hueä Minh ñeán caàm y leân maø khoâng nhuùc nhích, môùi keâu raèng: “Cö só, cö só ! Toâi vì phaùp maø ñeán chôù khoâng phaûi vì y.” Hueä Naêng beøn böôùc ra ngoài treân baøn thaïch. Hueä Minh lieàn laøm leã thöa: “Mong cö só vì toâi noùi phaùp.” Hueä Naêng baûo: “OÂng ñaõ vì phaùp maø ñeán thì neân döùt saïch caùc duyeân, chôù sanh moät nieäm, toâi vì oâng noùi.” Hueä Minh im laëng giaây laâu. Hueä Naêng baûo: “Khoâng nghó thieän, khoâng nghó aùc, chính khi aáy caùi gì laø baûn lai dieän muïc cuûa Thöôïng toïa Minh ?” Hueä Minh ngay caâu noùi ñoù lieàn ñaïi ngoä. Laïi hoûi: “Ngoaøi maät ngöõ, maät yù treân, coøn coù maät yù khaùc chaêng ?” Hueä Naêng baûo: “Vì oâng noùi töùc khoâng phaûi maät vaäy, oâng neáu phaûn chieáu thì maät ôû beân oâng.” Hueä Minh thöa: “Hueä Minh tuy ôû Huyønh Mai, thaät chöa coù tænh dieän muïc cuûa chính mình, nay nhôø chæ daïy nhö ngöôøi uoáng nöôùc laïnh noùng töï bieát. Nay cö só töùc laø Thaày cuûa Hueä Minh.” Hueä Naêng baûo: “OÂng neáu nhö theá thì toâi cuøng oâng ñoàng thôø Thaày Huyønh Mai, kheùo töï hoä trì.” Hueä Minh laïi thöa: “Hueä Minh töø nay veà sau nhaèm choã naøo ñi ?” Hueä Naêng baûo: “Gaëp Vieân thì döøng, gaëp Moâng thì ôû.” Hueä Minh lieàn leã töø. Hueä Minh trôû veà, xuoáng nuùi baûo nhöõng ngöôøi ñuoåi theo: “Ñi treân nhöõng ñoài nuùi naøy troïn khoâng tìm ra tung tích, phaûi ñi qua ñöôøng khaùc tìm.” Caû chuùng ñuoåi theo ñeàu cho laø ñuùng. Hueä Minh veà sau ñoåi teân laø Ñaïo Minh, ñoù laø traùnh chöõ ñaàu cuûa teân Thaày.</w:t>
      </w:r>
    </w:p>
    <w:p>
      <w:pPr>
        <w:pStyle w:val="Normal"/>
        <w:ind w:firstLine="720"/>
        <w:jc w:val="both"/>
        <w:rPr>
          <w:rFonts w:ascii="VNI-Times" w:hAnsi="VNI-Times" w:cs="VNI-Times"/>
        </w:rPr>
      </w:pPr>
      <w:r>
        <w:rPr>
          <w:rFonts w:cs="VNI-Times" w:ascii="VNI-Times" w:hAnsi="VNI-Times"/>
        </w:rPr>
        <w:t>Hueä Naêng sau ñeán Taøo Kheâ laïi bò boïn ngöôøi aùc tìm ñuoåi môùi ôû nôi Töù Hoäi tò naïn trong ñaùm thôï saên, traûi qua möôøi laêm naêm, khi ñoù cuøng nhöõng ngöôøi thôï saên tuøy nghi noùi phaùp. Nhöõng ngöôøi thôï saên thöôøng baûo giöõ gieàng löôùi, khi Hueä Naêng thaáy nhöõng con vaät maéc löôùi ñeàu thaû. Moãi khi ñeán böõa aên, haùi rau gôûi luoäc trong noài thòt, hoaëc coù ngöôøi hoûi thì ñaùp: “Chæ aên rau ôû beân thòt.” Moät hoâm, môùi suy nghó: “Thôøi hoaèng phaùp ñaõ ñeán, khoâng neân troïn troán laùnh.” Hueä Naêng lieàn ñeán chuøa Phaùp Taùnh ôû Quaûng Chaâu, gaëp Phaùp sö AÁn Toâng ñang giaûng kinh Nieát-baøn. Khi aáy coù gioù thoåi, laù phöôùn ñoäng, moät vò taêng noùi gioù ñoäng, moät vò taêng noùi phöôùn ñoäng, hai ngöôøi caõi nhau khoâng thoâi. Hueä Naêng tieán tôùi noùi: “Khoâng phaûi gioù ñoäng, khoâng phaûi phöôùn ñoäng, taâm nhaân giaû ñoäng.” Caû chuùng ñeàu ngaïc nhieân. AÁn Toâng môøi Hueä Naêng ñeán chieáu treân gaïn hoûi aùo nghóa, thaáy Hueä Naêng ñoái ñaùp, lôøi noùi giaûn dò maø nghóa lyù raát ñuùng, khoâng theo vaên töï. AÁn Toâng noùi: “Cö só quyeát ñònh khoâng phaûi laø ngöôøi thöôøng, ñaõ laâu nghe y phaùp cuûa Huyønh Mai ñi veà phöông Nam, ñaâu chaúng phaûi laø cö  só ?” Hueä Naêng noùi: “Chaúng daùm.” AÁn Toâng lieàn laøm leã, xin ñöa y baùt ñaõ ñöôïc truyeàn cho ñaïi chuùng xem. AÁn Toâng laïi thöa: “Huyønh Mai phoù chuùc, vieäc chæ daïy nhö theá naøo ?” Hueä Naêng baûo: “Chæ daïy töùc khoâng, chæ luaän veà kieán taùnh, chaúng luaän thieàn ñònh giaûi thoaùt.” AÁn Toâng thöa: “Sao chaúng luaän thieàn ñònh giaûi thoaùt ?” Hueä Naêng baûo: “Vì aáy laø hai phaùp, khoâng phaûi laø Phaät phaùp. Phaät phaùp laø phaùp chaúng hai.” AÁn Toâng laïi hoûi: “Theá naøo Phaät phaùp laø phaùp chaúng hai ?” Hueä Naêng baûo: “Phaùp sö giaûng kinh Nieát-baøn, roõ ñöôïc Phaät taùnh, aáy laø Phaät phaùp laø phaùp chaúng hai. Nhö Boà-taùt Cao Quí Ñöùc Vöông baïch Phaät: Phaïm töù troïng caám, taïo toäi nguõ nghòch vaø nhaát xieån-ñeà v.v...  seõ ñoaïn thieän caên Phaät taùnh chaêng ? Phaät baûo: Thieän caên coù hai, moät laø thöôøng, hai laø voâ thöôøng, Phaät taùnh chaúng phaûi thöôøng, chaúng phaûi voâ thöôøng, theá neân chaúng ñoaïn, goïi laø chaúng hai; moät laø thieän, hai laø chaúng thieän, Phaät taùnh chaúng phaûi thieän, chaúng phaûi chaúng thieän, aáy laø chaúng hai; uaån cuøng vôùi giôùi, phaøm phu thaáy hai, ngöôøi trí roõ thaáu taùnh noù khoâng hai, taùnh khoâng hai töùc laø Phaät taùnh”. AÁn Toâng nghe noùi hoan hæ chaáp tay thöa: “Toâi giaûng kinh ví nhö ngoùi gaïch, nhaân giaû luaän nghóa ví nhö vaøng roøng.” Khi aáy vì Hueä Naêng caïo toùc, nguyeän thôø laøm Thaày.</w:t>
      </w:r>
    </w:p>
    <w:p>
      <w:pPr>
        <w:pStyle w:val="Normal"/>
        <w:ind w:firstLine="720"/>
        <w:jc w:val="both"/>
        <w:rPr>
          <w:rFonts w:ascii="VNI-Times" w:hAnsi="VNI-Times" w:cs="VNI-Times"/>
        </w:rPr>
      </w:pPr>
      <w:r>
        <w:rPr>
          <w:rFonts w:cs="VNI-Times" w:ascii="VNI-Times" w:hAnsi="VNI-Times"/>
        </w:rPr>
        <w:t>Hueä Naêng beøn ôû döôùi caây boà-ñeà khai phaùp moân Ñoâng Sôn. Hueä Naêng ñöôïc phaùp ôû Ñoâng Sôn, chòu taát caû nhöõng ñieàu cay ñaéng, maïng gioáng nhö sôïi chæ maønh. Ngaøy nay ñöôïc cuøng vôùi Söû quaân, quan lieâu, Taêng Ni, ñaïo tuïc ñoàng ôû trong hoäi naøy ñaâu khoâng phaûi laø duyeân cuûa nhieàu kieáp, cuõng laø ôû trong ñôøi quaù khöù cuùng döôøng chö Phaät, ñoàng gieo troàng caên laønh môùi nghe caùi nhaân ñöôïc phaùp moân ñoán giaùo naøy. Giaùo aáy laø caùc vò Thaùnh tröôùc ñaõ truyeàn, khoâng phaûi töï trí Hueä Naêng ñöôïc, mong nhöõng ngöôøi nghe caùc vò Thaùnh tröôùc daïy, moãi ngöôøi khieán cho taâm ñöôïc thanh tònh, nghe roài moãi ngöôøi töï tröø nghi, nhö nhöõng vò Thaùnh ñôøi tröôùc khoâng khaùc. Caû chuùng nghe phaùp ñeàu hoan hæ laøm leã roài lui.</w:t>
      </w:r>
    </w:p>
    <w:p>
      <w:pPr>
        <w:pStyle w:val="Normal"/>
        <w:ind w:firstLine="720"/>
        <w:jc w:val="both"/>
        <w:rPr>
          <w:rFonts w:ascii="VNI-Times" w:hAnsi="VNI-Times" w:cs="VNI-Times"/>
        </w:rPr>
      </w:pPr>
      <w:r>
        <w:rPr>
          <w:rFonts w:cs="VNI-Times" w:ascii="VNI-Times" w:hAnsi="VNI-Times"/>
        </w:rPr>
      </w:r>
    </w:p>
    <w:p>
      <w:pPr>
        <w:pStyle w:val="Normal"/>
        <w:jc w:val="center"/>
        <w:rPr>
          <w:rFonts w:ascii="VNI-Times" w:hAnsi="VNI-Times" w:cs="VNI-Times"/>
          <w:b/>
          <w:b/>
          <w:color w:val="0000FF"/>
          <w:sz w:val="28"/>
          <w:szCs w:val="28"/>
        </w:rPr>
      </w:pPr>
      <w:r>
        <w:rPr>
          <w:rFonts w:cs="VNI-Times" w:ascii="VNI-Times" w:hAnsi="VNI-Times"/>
          <w:b/>
          <w:color w:val="0000FF"/>
          <w:sz w:val="28"/>
          <w:szCs w:val="28"/>
        </w:rPr>
        <w:t>GIAÛNG</w:t>
      </w:r>
    </w:p>
    <w:p>
      <w:pPr>
        <w:pStyle w:val="Normal"/>
        <w:ind w:firstLine="720"/>
        <w:jc w:val="both"/>
        <w:rPr>
          <w:rFonts w:ascii="VNI-Times" w:hAnsi="VNI-Times" w:cs="VNI-Times"/>
          <w:b/>
          <w:b/>
          <w:color w:val="0000FF"/>
          <w:sz w:val="28"/>
          <w:szCs w:val="28"/>
        </w:rPr>
      </w:pPr>
      <w:r>
        <w:rPr>
          <w:rFonts w:cs="VNI-Times" w:ascii="VNI-Times" w:hAnsi="VNI-Times"/>
          <w:b/>
          <w:color w:val="0000FF"/>
          <w:sz w:val="28"/>
          <w:szCs w:val="28"/>
        </w:rPr>
      </w:r>
    </w:p>
    <w:p>
      <w:pPr>
        <w:pStyle w:val="Normal"/>
        <w:ind w:firstLine="720"/>
        <w:jc w:val="both"/>
        <w:rPr>
          <w:rFonts w:ascii="VNI-Times" w:hAnsi="VNI-Times" w:cs="VNI-Times"/>
        </w:rPr>
      </w:pPr>
      <w:r>
        <w:rPr>
          <w:rFonts w:cs="VNI-Times" w:ascii="VNI-Times" w:hAnsi="VNI-Times"/>
        </w:rPr>
        <w:t xml:space="preserve">Khi aáy Ñaïi sö ñeán chuøa Baûo Laâm taïi Thieàu Chaâu, Thöù söû Vi Cöø cuøng vôùi quan lieâu vaøo nuùi thænh Sö ñeán trong thaønh, ôû chuøa Ñaïi Phaïm, taïi giaûng ñöôøng vì chuùng khai duyeân noùi phaùp. Sö ñaêng toøa, Thöù söû quan lieâu hôn ba möôi ngöôøi, Nho toâng hoïc só hôn ba möôi ngöôøi, Taêng Ni ñaïo tuïc hôn moät ngaøn ngöôøi ñoàng thôøi laøm leã, nguyeän ñöôïc nghe phaùp yeáu.  </w:t>
      </w:r>
    </w:p>
    <w:p>
      <w:pPr>
        <w:pStyle w:val="Normal"/>
        <w:ind w:firstLine="720"/>
        <w:jc w:val="both"/>
        <w:rPr>
          <w:rFonts w:ascii="VNI-Times" w:hAnsi="VNI-Times" w:cs="VNI-Times"/>
        </w:rPr>
      </w:pPr>
      <w:r>
        <w:rPr>
          <w:rFonts w:cs="VNI-Times" w:ascii="VNI-Times" w:hAnsi="VNI-Times"/>
        </w:rPr>
        <w:t>Trong phaåm naøy Luïc Toå thuaät laïi cho toaøn chuùng nghe veà söï tích ñaéc ñaïo cuûa Ngaøi. Ñaây laø laàn thuyeát phaùp ñaàu tieân cuûa Ngaøi, Ñaïi sö töùc chæ Luïc Toå. Laàn ñaêng toøa ñaàu tieân naøy, keå soá chuùng döï nghe goàm quan lieâu hôn ba möôi ngöôøi, hoïc só hôn ba möôi ngöôøi, ñoù laø treân saùu möôi ngöôøi roài. Coøn Taêng Ni ñaïo tuïc, ñaïo töùc laø ngöôøi xuaát gia, tuïïc laø cö só, taát caû coäng laïi hôn moät ngaøn ngöôøi, töùc laø thôøi thuyeát phaùp ñaàu tieân hôn moät ngaøn chuùng. Khi ñoù taát caû ñeàu leã baùi caàu ñöôïc nghe phaùp yeáu.</w:t>
      </w:r>
    </w:p>
    <w:p>
      <w:pPr>
        <w:pStyle w:val="Normal"/>
        <w:ind w:firstLine="720"/>
        <w:jc w:val="both"/>
        <w:rPr>
          <w:rFonts w:ascii="VNI-Times" w:hAnsi="VNI-Times" w:cs="VNI-Times"/>
        </w:rPr>
      </w:pPr>
      <w:r>
        <w:rPr>
          <w:rFonts w:cs="VNI-Times" w:ascii="VNI-Times" w:hAnsi="VNI-Times"/>
        </w:rPr>
        <w:t xml:space="preserve">Luïc Toå baûo chuùng raèng: “Naøy Thieän tri thöùc, Boà-ñeà töï taùnh xöa nay thanh tònh, chæ duøng taâm naøy, thaúng ñoù troïn ñöôïc thaønh Phaät.”  </w:t>
      </w:r>
    </w:p>
    <w:p>
      <w:pPr>
        <w:pStyle w:val="Normal"/>
        <w:ind w:firstLine="720"/>
        <w:jc w:val="both"/>
        <w:rPr>
          <w:rFonts w:ascii="VNI-Times" w:hAnsi="VNI-Times" w:cs="VNI-Times"/>
        </w:rPr>
      </w:pPr>
      <w:r>
        <w:rPr>
          <w:rFonts w:cs="VNI-Times" w:ascii="VNI-Times" w:hAnsi="VNI-Times"/>
        </w:rPr>
        <w:t>Ngaøi noùi töï taùnh Boà-ñeà cuûa mình, xöa nay thanh tònh, chæ duøng taâm Boà-ñeà cuûa mình maø tu thì seõ thaúng ñeán thaønh Phaät khoâng nghi. Ngaøi noùi thaúng cho chuùng ta bieát, ai ai cuõng coù taùnh Boà-ñeà, neáu bieát öùng duïng tu haønh seõ ñöôïc thaønh Phaät khoâng nghi gì caû.</w:t>
      </w:r>
    </w:p>
    <w:p>
      <w:pPr>
        <w:pStyle w:val="Normal"/>
        <w:ind w:firstLine="720"/>
        <w:jc w:val="both"/>
        <w:rPr>
          <w:rFonts w:ascii="VNI-Times" w:hAnsi="VNI-Times" w:cs="VNI-Times"/>
        </w:rPr>
      </w:pPr>
      <w:r>
        <w:rPr>
          <w:rFonts w:cs="VNI-Times" w:ascii="VNI-Times" w:hAnsi="VNI-Times"/>
        </w:rPr>
        <w:t>Naøy Thieän  tri  thöùc, haõy  laéng  nghe  Hueä Naêng noùi veà haønh do ñöôïc phaùp. Nghieâm phuï cuûa Hueä Naêng boåûn quaùn ôû Phaïm Döông, bò giaùng ñaøy ra Laõnh Nam, laøm thöôøng daân ôû Taân Chaâu. Thaân naøy baát haïnh, cha laïi maát sôùm, meï goùa con coâi dôøi ñeán Nam Haûi, gian nan ngheøo khoå, thöôøng ra chôï baùn cuûi. Khi aáy coù moät ngöôøi khaùch mua, baûo gaùnh ñeán khaùch ñieám, khaùch nhaän cuûi xong, Hueä Naêng laõnh tieàn, lui ra khoûi cöûa, thaáy moät ngöôøi khaùch tuïng kinh, Hueä Naêng moät phen nghe lôøi kinh, taâm lieàn khai ngoä, beøn hoûi khaùch tuïng kinh gì.</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ieáp ñeán Ngaøi yeâu caàu chuùng laéng nghe Ngaøi keå laïi söï tích, lyù do veà vieäc Ngaøi ñöôïc phaùp. Thuôû tröôùc oâng thaân Ngaøi cuõng laøm quan, sau bò caùch chöùc ñaøy ra Laõnh Nam laøm daân thöôøng taïi Taân Chaâu. Baát haïnh, cha maát sôùm, meï giaø dôøi veà Nam Haûi, thaät laø gian nan ngheøo khoå. Ngaøi thöôøng ra chôï baùn cuûi, moät hoâm coù ngöôøi khaùch mua cuûi, baûo Ngaøi gaùnh ñeán tieäm, nhaän tieàn xong vöøa ra khoûi cöûa Ngaøi thaáy moät ngöôøi khaùch tuïng kinh. Moät phen nghe lôøi kinh, taâm lieàn khai ngoä. Thaûnh thôi quaù, khoâng coù cöïc nhö chuùng ta hieän nay phaûi khoâng ?  Chuùng ta nghe naêm naøy sang naêm khaùc maø khoâng khai ngoä chi caû. Ngaøi chæ caàn nghe ngöôøi ta tuïng lieàn khai ngoä, môùi hoûi khaùch tuïng kinh gì. Chöa bieát teân kinh maø ñaõ ngoä roài !</w:t>
      </w:r>
    </w:p>
    <w:p>
      <w:pPr>
        <w:pStyle w:val="Normal"/>
        <w:ind w:firstLine="720"/>
        <w:jc w:val="both"/>
        <w:rPr>
          <w:rFonts w:ascii="VNI-Times" w:hAnsi="VNI-Times" w:cs="VNI-Times"/>
        </w:rPr>
      </w:pPr>
      <w:r>
        <w:rPr>
          <w:rFonts w:cs="VNI-Times" w:ascii="VNI-Times" w:hAnsi="VNI-Times"/>
        </w:rPr>
        <w:t xml:space="preserve">Khaùch baûo: “Kinh Kim Cang.” Hueä Naêng laïi hoûi: “ÔÛ ñaâu ñeán thoï trì kinh naøy ?” Khaùch baûo: “Toâi töø chuøa Ñoâng Thieàn, huyeän Huyønh Mai, Kyø Chaâu ñeán. Chuøa aáy do Nguõ Toå Hoaèng Nhaãn Ñaïi sö laøm chuû giaùo hoùa, ñeä töû coù hôn moät ngaøn ngöôøi, toâi ñeán ñoù leã baùi, nghe nhaän kinh naøy. Ñaïi sö thöôøng khuyeân keû taêng ngöôøi tuïc chæ trì kinh Kim Cang lieàn ñöôïc thaáy taùnh, thaúng ñoù thaønh Phaät.” Hueä Naêng nghe noùi, do ñôøi tröôùc coù duyeân, môùi ñöôïc moät ngöôøi khaùch cho Hueä Naêng moät soá baïc laø möôøi löôïng ñeå giuùp nuoâi döôõng meï giaø vaø baûo ñeán Huyønh Mai tham vaán Nguõ Toå. </w:t>
      </w:r>
    </w:p>
    <w:p>
      <w:pPr>
        <w:pStyle w:val="Normal"/>
        <w:ind w:firstLine="720"/>
        <w:jc w:val="both"/>
        <w:rPr>
          <w:rFonts w:ascii="VNI-Times" w:hAnsi="VNI-Times" w:cs="VNI-Times"/>
        </w:rPr>
      </w:pPr>
      <w:r>
        <w:rPr>
          <w:rFonts w:cs="VNI-Times" w:ascii="VNI-Times" w:hAnsi="VNI-Times"/>
        </w:rPr>
        <w:t xml:space="preserve">Trong ñoaïn treân Ngaøi keå lyù do ñi tìm Nguõ Toå, chuùng ta thaáy tuùc duyeân cuûa Ngaøi quaù daày, sau naøy Ngaøi thöôøng ñöôïc goïi laø nhuïc thaân Boà-taùt. Sanh trong hoaøn caûnh cô cöïc ngheøo khoán, moà coâi sôùm laïi doát naùt vì khoâng ñöôïc hoïc haønh, nhöng vöøa nghe moät caâu kinh lieàn ngoä, taïi sao theá ? Thöôøng chuùng ta cho raèng ngöôøi coù phuùc duyeân môùi ñöôïc sanh trong nhöõng gia ñình giaøu coù, môùi thoâng minh hoïc gioûi. Coøn sanh trong gia ñình ngheøo, laïi moà coâi sôùm, khoâng ñöôïc hoïc haønh thì goïi laø voâ phöôùc. Taïi sao voâ phöôùc maø nghe moät caâu kinh lieàn ngoä, coøn nhöõng ngöôøi coù phöôùc nghe hoaøi maø khoâng ngoä ? Nhö vaäy ai hôn ai ? Ai coù phöôùc hôn ai ? Ñoù laø ñieàu chuùng toâi muoán nhaéc cho taát caû quí vò hieåu ñeå khoûi thaéc maéc. Neáu noùi moät ñôøi naøy, ra ñôøi, nghe moät caâu kinh lieàn ngoä, nhö trong kinh thöôøng noùi: Nhaát vaên thieân ngoä (moät nghe ngaøn ngoä) thì ñaõ laø baäc Boà-taùt roài. Ñaõ laø Boà-taùt, taïi sao laïi thieáu phöôùc phaûi sanh trong caûnh coâi cuùt, ngheøo naøn, doát naùt ? Nhö vaäy Boà-taùt keùm phöôùc hôn mình sao ? Ñoù laø ñieàu chuùng ta thaáy ñaùng hoaøi nghi, nhöng söï thaät khoâng coù gì ñaùng hoaøi nghi caû. Chuùng ta ñaõ noùi Ngaøi laø moät vò nhuïc thaân Boà-taùt, maø Boà-taùt giaùo hoùa chuùng sanh luoân luoân tuøy nguyeän. Coù vò sanh trong cung vua coù keû haàu ngöôøi haï roài chaùn ñôøi ñi tu, nhö theá ñeå cho ngöôøi ñôøi thaáy raèng caûnh vöông giaû khoâng caâu thuùc ñöôïc caùc Ngaøi, caùc Ngaøi vaãn töø boû taát caû ñeå ñi tu vaø nhöõng ngöôøi soáng trong hoaøn caûnh sang caû troâng göông ñoù maø phaùt taâm. Coù khi caùc Ngaøi sanh trong gia ñình trung löu, hoïc haønh chuùt ít roài phaùt taâm xuaát gia, nhö theá nhöõng ngöôøi haïng trung löu thaáy caùc Ngaøi ôû trong hoaøn caûnh ñoù maø tu ñöôïc thì mình cuõng tu ñöôïc. Coù khi caùc Ngaøi nguyeän sanh trong caûnh ngheøo naøn, doát naùt maø ñi tu ñeå nhöõng ngöôøi ngheøo naøn doát naùt thaáy mình cuõng ñoàng hoaøn caûnh vôùi caùc Ngaøi thì mình cuõng ñi tu ñöôïc. </w:t>
      </w:r>
    </w:p>
    <w:p>
      <w:pPr>
        <w:pStyle w:val="Normal"/>
        <w:ind w:firstLine="720"/>
        <w:jc w:val="both"/>
        <w:rPr>
          <w:rFonts w:ascii="VNI-Times" w:hAnsi="VNI-Times" w:cs="VNI-Times"/>
        </w:rPr>
      </w:pPr>
      <w:r>
        <w:rPr>
          <w:rFonts w:cs="VNI-Times" w:ascii="VNI-Times" w:hAnsi="VNI-Times"/>
        </w:rPr>
        <w:t xml:space="preserve">Toùm laïi, Boà-taùt muoán cho taát caû chuùng sanh ñeàu phaùt Boà-ñeà taâm, neân coù khi thò hieän trong caûnh sang caû, coù khi ôû trong caûnh baàn cuøng, nhöng trong baát cöù hoaøn caûnh naøo Boà-taùt cuõng tu ñöôïc caû, ñoù laø vieäc tuøy duyeân hoùa ñoä cuûa caùc Ngaøi. Chuùng ta ñöøng nghó raèng Ngaøi ít phöôùc hôn mình, khoâng phaûi theá, ñoù laø vì nguyeän cuûa Boà-taùt, coát laøm sao cho taát caû chuùng sanh ñeàu tin raèng mình tu ñöôïc. Theá laø caùc </w:t>
      </w:r>
    </w:p>
    <w:p>
      <w:pPr>
        <w:pStyle w:val="Normal"/>
        <w:ind w:firstLine="720"/>
        <w:jc w:val="both"/>
        <w:rPr>
          <w:rFonts w:ascii="VNI-Times" w:hAnsi="VNI-Times" w:cs="VNI-Times"/>
        </w:rPr>
      </w:pPr>
      <w:r>
        <w:rPr>
          <w:rFonts w:cs="VNI-Times" w:ascii="VNI-Times" w:hAnsi="VNI-Times"/>
        </w:rPr>
        <w:t>Ngaøi maõn nguyeän. Chuùng ta ñoïc söû thaáy coù nhöõng vò trong gia ñình tröôûng giaû phaùt taâm tu, coù nhöõng vò trong gia ñình baàn haøn phaùt taâm tu, coù vò boû quan ñi tu v.v... nhö theá ñeå hieåu yù nghóa Boà-taùt, chôù khoâng neân coá chaáp baûo raèng Ngaøi thieáu phöôùc maø taïi sao Ngaøi laïi mau ngoä. Ñoù laø hieän töôïng thò hieän cuûa chö  Boà-taùt tuøy baûn nguyeän. Sau khi phaùt taâm tu, lieàn coù moät ngöôøi baïn giuùp Ngaøi moät soá tieàn ñeå nuoâi meï. Quí vò thaáy, neáu theo theá gian thì Ngaøi phaïm loãi baát hieáu phaûi khoâng ? Vì coù moät meï moät con maø nay boû meï ñi tu, ñoù laø baát hieáu. Nhö theá chuùng ta thaáy neáu giöõ chöõ hieáu thì Ngaøi khoâng ñi tu ñöôïc, khoâng theå ñem lôïi ích cho chuùng sanh ñöôïc. Theá neân Ngaøi phaûi nhôø ngöôøi giuùp moät soá tieàn gôûi laïi nuoâi meï giaø. Neáu baát hieáu thì buoåi ñaàu Ngaøi ñaâu coù gaùnh cuûi baùn ñeå nuoâi meï, chæ vì khi ngoä ñaïo roài, thaáy choã cao sieâu cuûa ñaïo, Ngaøi môùi quyeát taâm ñi hoïc ñaïo ñeå töï giaùc ngoä vaø giaùc ngoä chuùng sanh, vì theá Ngaøi phaûi cam nhaän loãi khoâng troøn chöõ hieáu.</w:t>
      </w:r>
    </w:p>
    <w:p>
      <w:pPr>
        <w:pStyle w:val="Normal"/>
        <w:ind w:firstLine="720"/>
        <w:jc w:val="both"/>
        <w:rPr>
          <w:rFonts w:ascii="VNI-Times" w:hAnsi="VNI-Times" w:cs="VNI-Times"/>
        </w:rPr>
      </w:pPr>
      <w:r>
        <w:rPr>
          <w:rFonts w:cs="VNI-Times" w:ascii="VNI-Times" w:hAnsi="VNI-Times"/>
        </w:rPr>
        <w:t>Hueä Naêng an trí meï xong lieàn töø giaõ ra ñi, khoâng hôn ba möôi ngaøy lieàn ñeán Huyønh Mai leã baùi Nguõ Toå.</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gaøi töø giaõ meï ra ñi, khoâng quaù moät thaùng thì ñeán Huyønh Mai leã baùi Nguõ Toå. Ngaøy xöa ngöôøi ñi taàm ñaïo chæ ñi boä neân ñi töø tænh naøy ñeán tænh kia phaûi caû thaùng trôøi, coøn chuùng ta hieän nay ñi töø ñaây ra Hueá khoaûng moät tuaàn leã laø nhieàu, vaäy maø coøn than khoå, than cöïc. Ñoái vôùi taâm caàu ñaïo, chuùng ta thaät khoâng theå saùnh vôùi ngöôøi xöa.</w:t>
      </w:r>
    </w:p>
    <w:p>
      <w:pPr>
        <w:pStyle w:val="Normal"/>
        <w:ind w:firstLine="720"/>
        <w:jc w:val="both"/>
        <w:rPr>
          <w:rFonts w:ascii="VNI-Times" w:hAnsi="VNI-Times" w:cs="VNI-Times"/>
        </w:rPr>
      </w:pPr>
      <w:r>
        <w:rPr>
          <w:rFonts w:cs="VNI-Times" w:ascii="VNI-Times" w:hAnsi="VNI-Times"/>
        </w:rPr>
        <w:t xml:space="preserve">Toå hoûi: “Ngöôi töø phöông naøo ñeán, muoán caàu vaät gì ?” Hueä Naêng ñaùp: “Ñeä töû laø daân Taân Chaâu thuoäc Laõnh Nam, töø xa ñeán leã Thaày, chæ caàu laøm Phaät, chôù khoâng caàu gì khaùc !” Toå baûo: “Ngöôi laø ngöôøi Laõnh Nam, laïi laø ngöôøi queâ muøa, laøm sao kham laøm Phaät ?”  </w:t>
      </w:r>
    </w:p>
    <w:p>
      <w:pPr>
        <w:pStyle w:val="Normal"/>
        <w:ind w:firstLine="720"/>
        <w:jc w:val="both"/>
        <w:rPr>
          <w:rFonts w:ascii="VNI-Times" w:hAnsi="VNI-Times" w:cs="VNI-Times"/>
        </w:rPr>
      </w:pPr>
      <w:r>
        <w:rPr>
          <w:rFonts w:cs="VNI-Times" w:ascii="VNI-Times" w:hAnsi="VNI-Times"/>
        </w:rPr>
        <w:t>Quí vò thaáy Nguõ Toå laø moät vò Toå maø sao Ngaøi noùi baát coâng vaäy ? Ngaøi dö bieát raèng taát caû chuùng sanh ñeàu coù Phaät taùnh, taát caû chuùng sanh ñeàu coù theå thaønh Phaät, theá taïi sao ñoái vôùi ngöôøi tôùi hoïc ñaïo Ngaøi laïi khinh mieät, baûo raèng ngöôi laø ngöôøi Laõnh Nam, laø ngöôøi ôû nôi röøng nuùi, ngöôøi queâ muøa doát naùt, ñaâu theå kham laøm Phaät. Taïi kieåu caùch phong kieán cuûa Ngaøi nhö theá hay laø Ngaøi coù yù gì ? Ñoù laø caùch Ngaøi doï thöû xem söï hieåu bieát cuûa ngöôøi caàu thaønh Phaät naøy ra sao, neân môùi coù thaùi ñoä nhö theá.</w:t>
      </w:r>
    </w:p>
    <w:p>
      <w:pPr>
        <w:pStyle w:val="Normal"/>
        <w:ind w:firstLine="720"/>
        <w:jc w:val="both"/>
        <w:rPr>
          <w:rFonts w:ascii="VNI-Times" w:hAnsi="VNI-Times" w:cs="VNI-Times"/>
        </w:rPr>
      </w:pPr>
      <w:r>
        <w:rPr>
          <w:rFonts w:cs="VNI-Times" w:ascii="VNI-Times" w:hAnsi="VNI-Times"/>
        </w:rPr>
        <w:t xml:space="preserve">Hueä Naêng lieàn ñaùp: “Ngöôøi tuy coù Nam Baéc nhöng Phaät taùnh voán khoâng coù Nam Baéc, thaân queâ muøa naøy cuøng vôùi Hoøa thöôïng chaúng ñoàng, nhöng Phaät taùnh ñaâu coù sai khaùc.”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Nhö theá do Ngaøi nghe moät caâu maø ngoä, bieát ñöôïc Phaät taùnh cuûa taát caû ñeàu ñoàng nhau. </w:t>
      </w:r>
    </w:p>
    <w:p>
      <w:pPr>
        <w:pStyle w:val="Normal"/>
        <w:ind w:firstLine="720"/>
        <w:jc w:val="both"/>
        <w:rPr>
          <w:rFonts w:ascii="VNI-Times" w:hAnsi="VNI-Times" w:cs="VNI-Times"/>
        </w:rPr>
      </w:pPr>
      <w:r>
        <w:rPr>
          <w:rFonts w:cs="VNI-Times" w:ascii="VNI-Times" w:hAnsi="VNI-Times"/>
        </w:rPr>
        <w:t xml:space="preserve">Nguõ Toå muoán cuøng toâi noùi chuyeän, laïi thaáy ñoà chuùng hai beân ñoâng, môùi baûo theo chuùng laøm coâng taùc. </w:t>
      </w:r>
    </w:p>
    <w:p>
      <w:pPr>
        <w:pStyle w:val="Normal"/>
        <w:ind w:firstLine="720"/>
        <w:jc w:val="both"/>
        <w:rPr>
          <w:rFonts w:ascii="VNI-Times" w:hAnsi="VNI-Times" w:cs="VNI-Times"/>
        </w:rPr>
      </w:pPr>
      <w:r>
        <w:rPr>
          <w:rFonts w:cs="VNI-Times" w:ascii="VNI-Times" w:hAnsi="VNI-Times"/>
        </w:rPr>
        <w:t xml:space="preserve">Qua caâu ñoái ñaùp, Nguõ Toå ñaõ bieát khaû naêng cuûa Ngaøi nhö theá naøo roài, neân muoán cuøng Ngaøi noùi chuyeän, nhöng thaáy chung quanh quaù ñoâng, ñang laéng nghe, e baïi loä roài haïi cho Ngaøi neân baûo Ngaøi ñi xuoáng laøm coâng taùc, nhöng Ngaøi chöa vöøa yù neân lyù luaän theâm: </w:t>
      </w:r>
    </w:p>
    <w:p>
      <w:pPr>
        <w:pStyle w:val="Normal"/>
        <w:ind w:firstLine="720"/>
        <w:jc w:val="both"/>
        <w:rPr>
          <w:rFonts w:ascii="VNI-Times" w:hAnsi="VNI-Times" w:cs="VNI-Times"/>
        </w:rPr>
      </w:pPr>
      <w:r>
        <w:rPr>
          <w:rFonts w:cs="VNI-Times" w:ascii="VNI-Times" w:hAnsi="VNI-Times"/>
        </w:rPr>
        <w:t xml:space="preserve">Hueä Naêng thöa: “Hueä Naêng xin baïch Hoøa thöôïng, töï taâm ñeä töû thöôøng sanh trí tueä, khoâng lìa töï taùnh töùc laø phöôùc ñieàn, chöa bieát Hoøa thöôïng daïy con laøm vieäc gì ?” Toå baûo: “Keû nhaø queâ naøy caên taùnh raát lanh lôïi, oâng chôù noùi nöõa, xuoáng nhaø truø ñi.”  </w:t>
      </w:r>
    </w:p>
    <w:p>
      <w:pPr>
        <w:pStyle w:val="Normal"/>
        <w:ind w:firstLine="720"/>
        <w:jc w:val="both"/>
        <w:rPr>
          <w:rFonts w:ascii="VNI-Times" w:hAnsi="VNI-Times" w:cs="VNI-Times"/>
        </w:rPr>
      </w:pPr>
      <w:r>
        <w:rPr>
          <w:rFonts w:cs="VNI-Times" w:ascii="VNI-Times" w:hAnsi="VNI-Times"/>
        </w:rPr>
        <w:t>Baáy giôø Nguõ Toå “naït keû nhaø queâ lanh lôïi, xuoáng nhaø truø ñi”, vì Toå thaáy noùi theâm laø coù haïi.</w:t>
      </w:r>
    </w:p>
    <w:p>
      <w:pPr>
        <w:pStyle w:val="Normal"/>
        <w:ind w:firstLine="720"/>
        <w:jc w:val="both"/>
        <w:rPr>
          <w:rFonts w:ascii="VNI-Times" w:hAnsi="VNI-Times" w:cs="VNI-Times"/>
        </w:rPr>
      </w:pPr>
      <w:r>
        <w:rPr>
          <w:rFonts w:cs="VNI-Times" w:ascii="VNI-Times" w:hAnsi="VNI-Times"/>
        </w:rPr>
        <w:t xml:space="preserve">Hueä Naêng lui laïi nhaø sau, coù moät ngöôøi cö só sai Hueä Naêng böûa cuûi, giaõ gaïo, traûi hôn taùm thaùng.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gaøi Hueä Naêng môùi lui laïi nhaø sau, coù moät cö só sai Ngaøi giaõ gaïo. Coù quyeån saùch khaùc keå theâm: Moät hoâm Nguõ Toå xuoáng thaáy Ngaøi giaõ gaïo, coät sôïi daây ngang löng ñeøo theâm moät vieân ñaù, vì Ngaøi oám quaù khoâng ñuû söùc naëng cho caùi chaøy ñaïp caát leân, neân phaûi ñeo theâm moät vieân ñaù, thaáy theá Toå môùi than: “Ngöôøi caàu ñaïo queân mình ñeán theá ö ?” Nhö vaäy chuùng ta môùi thaáy coâng taùm thaùng giaõ gaïo cuûa Ngaøi. Trong taùm thaùng giaõ gaïo, Ngaøi ñaõ queân mình, laøm vieäc cöïc nhoïc khoâng keå ñeán thaân. Coù nôi coøn toâ ñieåm theâm raèng: Khi giaõ gaïo Ngaøi ñeo ñaù neân sôïi daây sieát voâ thòt, laâu ngaøy thòt bò thuùi coù gioøi, khi Ngaøi giaõ gaïo, sôïi daây chaïm vaøo, gioøi rôùt ra, Ngaøi löôïm boû leân. Nhöõng lôøi naøy e hôi quaù ñaùng, coøn vieäc Ngaøi ñeo ñaù giaõ gaïo thì caùc saùch ñeàu coù noùi.</w:t>
      </w:r>
    </w:p>
    <w:p>
      <w:pPr>
        <w:pStyle w:val="Normal"/>
        <w:ind w:firstLine="720"/>
        <w:jc w:val="both"/>
        <w:rPr>
          <w:rFonts w:ascii="VNI-Times" w:hAnsi="VNI-Times" w:cs="VNI-Times"/>
        </w:rPr>
      </w:pPr>
      <w:r>
        <w:rPr>
          <w:rFonts w:cs="VNI-Times" w:ascii="VNI-Times" w:hAnsi="VNI-Times"/>
        </w:rPr>
        <w:t xml:space="preserve">Moät hoâm, Toå chôït thaáy Hueä Naêng, môùi baûo: “Ta nghó choã thaáy cuûa ngöôi coù theå duøng, nhöng sôï coù ngöôøi aùc haïi ngöôi, neân khoâng noùi cuøng ngöôi, ngöôi coù bieát chaêng ?” Hueä Naêng thöa: “Ñeä töû cuõng bieát yù cuûa Thaày neân khoâng daùm ñeán nhaø treân, ñeå ngöôøi khoâng bieát.”  </w:t>
      </w:r>
    </w:p>
    <w:p>
      <w:pPr>
        <w:pStyle w:val="Normal"/>
        <w:ind w:firstLine="720"/>
        <w:jc w:val="both"/>
        <w:rPr>
          <w:rFonts w:ascii="VNI-Times" w:hAnsi="VNI-Times" w:cs="VNI-Times"/>
        </w:rPr>
      </w:pPr>
      <w:r>
        <w:rPr>
          <w:rFonts w:cs="VNI-Times" w:ascii="VNI-Times" w:hAnsi="VNI-Times"/>
        </w:rPr>
        <w:t>Nhö theá laø thaày troø caûm thoâng nhau. Nhöng quí vò coù thaéc maéc veà ñieåm naøy hay khoâng ? Thaày troø noùi chuyeän thì cöù noùi, taïi sao laïi sôï coù ngöôøi haïi ? ÔÛ chuøa chôù ñaâu phaûi ôû choã tranh giaønh quyeàn theá maø sôï bò haïi ? Thuôû tröôùc khi ñoïc tôùi choã naøy toâi cuõng ngaïc nhieân, taïi sao  noùi chuyeän ñaïo lyù maø phaûi sôï coù ngöôøi haïi ? Sau naøy toâi môùi bieát söï thaät laø nhö vaäy. Bôûi vì ñoà chuùng cuûa Nguõ Toå, caû cö só vaø hoïc chuùng khoaûng hôn moät ngaøn ngöôøi, rieâng chö Taêng khoaûng naêm traêm ngöôøi, coù saùch noùi baûy traêm vò, ôû ñaáy ñaõ nhieàu naêm, trong ñoù laïi coù ngaøi Thaàn Tuù laø vò Giaùo thoï sö, giaûng kinh cho hoïc chuùng. Caû naêm traêm ngöôøi, Nguõ Toå chöa chaáp nhaän moät ngöôøi naøo, nay moät ngöôøi cö só queâ muøa, töø xa môùi ñeán, neáu ñöôïc Nguõ Toå truyeàn y baùt thì theá naøo ? Caû naêm traêm Taêng chuùng nghó sao ? Dó nhieân laø khoâng chaáp nhaän ñöôïc, theá neân sôï haïi laø vì lyù do ñoù. Cuõng vì theá sau naøy chö Toå khoâng truyeàn y baùt nöõa, neáu coøn truyeàn y baùt chaéc caùi haïi cuõng coøn keùo daøi. Taïi sao ? Vì ngöôøi ñöôïc truyeàn y baùt laø ngöôøi xöùng ñaùng laøm Toå. Nhöng Taêng chuùng ôû chuøa ñaõ maáy möôi naêm, tu hoïc ñaõ laâu, nay moät cö só queâ muøa vöøa môùi ñeán laïi ñöôïc laøm Toå thì Taêng chuùng nghó sao ? Coù töùc hay khoâng ? Theá neân hoï khoâng theå chaáp nhaän ñöôïc, maø khoâng chaáp nhaän ñöôïc thì phaûi haønh ñoäng nhö theá naøo ? Phaûi thuû tieâu ! Neáu trong chuùng coù ngöôøi tu hoïc laâu, hieåu ñaïo saâu, nay ñöôïc Toå truyeàn y baùt thì khoâng coù gì phaûi nghi ngôø, cuõng khoâng sôï bò ai haïi vì ngöôøi ñoù ñöôïc chuùng kính phuïc, xöùng ñaùng laøm Thaày. Nhöng ñaây laø moät cö só, laïi queâ muøa nöõa, ñuû ñieàu kieän ñeå ngöôøi ta khinh bæ maø thình lình ñöôïc laøm Toå thì khoâng ai chaáp nhaän, theá neân coù theå phaûi bò haïi. Nguõ Toå hieåu hoaøn caûnh ñoù, Ngaøi bieát ngöôøi cö só naøy xöùng ñaùng keá thöøa Ngaøi maø Ngaøi khoâng daùm ñeå cho chuùng bieát. Neáu nhö ngaøi Thaàn Tuù coù khaû naêng nhö theá, chaéc khoâng coù gì khoù khaên caû. Tröôøng hôïp cuûa ngaøi Hueä Naêng raát ñaëc bieät, neân Nguõ Toå deø daët baûo: “Theo ngoân ngöõ cuûa ngöôi, ta bieát ngöôi coù theå duøng ñöôïc nhöng e coù ngöôøi aùc haïi ngöôi, neân khoâng noùi chuyeän vôùi ngöôi, ngöôi bieát chaêng ?” Luïc Toå thöa: “Con bieát yù cuûa Thaày neân con khoâng daùm leân nhaø treân”. Con bieát phaän con neân chæ ôû nhaø döôùi giaõ gaïo. Nhö vaäy quí vò thaáy oâng thaày bieát hoaøn caûnh cuûa ngöôøi hoïc troø, maø ngöôøi hoïc troø cuõng bieát ñöôïc hoaøn caûnh cuûa mình, do ñoù môùi ñaùnh löøa ñöôïc caû chuùng, chôù neáu trong hai ngöôøi, coù moät ngöôøi khoâng bieát ñöôïc hoaøn caûnh ñoù thì coù theå bò chuùng phaùt giaùc sôùm roài.</w:t>
      </w:r>
    </w:p>
    <w:p>
      <w:pPr>
        <w:pStyle w:val="Normal"/>
        <w:ind w:firstLine="720"/>
        <w:jc w:val="both"/>
        <w:rPr>
          <w:rFonts w:ascii="VNI-Times" w:hAnsi="VNI-Times" w:cs="VNI-Times"/>
        </w:rPr>
      </w:pPr>
      <w:r>
        <w:rPr>
          <w:rFonts w:cs="VNI-Times" w:ascii="VNI-Times" w:hAnsi="VNI-Times"/>
        </w:rPr>
        <w:t xml:space="preserve">Moät hoâm, Nguõ Toå baûo caùc ñeä töû: “Taát caû haõy ñeán, ta noùi vôùi caùc oâng: Ngöôøi ñôøi sanh töû laø vieäc lôùn, caùc oâng troïn ngaøy chæ caàu phöôùc ñieàn, chaúng caàu ra khoûi bieån khoå sanh töû, töï taùnh neáu meâ thì phöôùc naøo coù theå cöùu ? Caùc oâng, moãi ngöôøi haõy ñi, töï xem trí tueä cuûa mình, nhaän laáy taùnh Baùt-nhaõ nôi baûn taâm mình, moãi ngöôøi laøm moät baøi keä ñeán trình cho ta xem, neáu ngoä ñöôïc ñaïi yù thì ta trao y phaùp laøm Toå thöù saùu. Phaûi nhanh ñi, khoâng ñöôïc chaäm treã, suy nghó töùc laø khoâng truùng. Ngöôøi kieán taùnh ngay lôøi noùi phaûi thaáy, neáu nhö ngöôøi naøy duø khi muùa ñao giöõa traän cuõng ñöôïc thaáy taùnh.” </w:t>
      </w:r>
    </w:p>
    <w:p>
      <w:pPr>
        <w:pStyle w:val="Normal"/>
        <w:ind w:firstLine="720"/>
        <w:jc w:val="both"/>
        <w:rPr>
          <w:rFonts w:ascii="VNI-Times" w:hAnsi="VNI-Times" w:cs="VNI-Times"/>
        </w:rPr>
      </w:pPr>
      <w:r>
        <w:rPr>
          <w:rFonts w:cs="VNI-Times" w:ascii="VNI-Times" w:hAnsi="VNI-Times"/>
        </w:rPr>
        <w:t>Chuùng ñöôïc chæ daïy, trôû veà hoïp baøn vôùi nhau: “Taát caû chuùng ta khoâng caàn phaûi laéng loøng duïng yù laøm keä ñeå trình Hoøa thöôïng, ñaâu coù lôïi ích gì ? Thöôïng toïa Thaàn Tuù hieän laøm Giaùo thoï sö, aét laø ngöôøi ñöôïc, chuùng ta coù gaéng laøm keä tuïng cuõng uoång duïng taâm löïc”. Moïi ngöôøi nghe lôøi naøy, thaûy ñeàu ñoàng yù noùi: “Chuùng ta veà sau y chæ Thöôïng toïa Thaàn Tuù, nhoïc gì phaûi laøm keä.”</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Taát caû ñeàu ñinh ninh laø veà sau seõ y chæ vò Giaùo thoï sö neân khoâng nhoïc coâng laøm keä trình. </w:t>
      </w:r>
    </w:p>
    <w:p>
      <w:pPr>
        <w:pStyle w:val="Normal"/>
        <w:ind w:firstLine="720"/>
        <w:jc w:val="both"/>
        <w:rPr>
          <w:rFonts w:ascii="VNI-Times" w:hAnsi="VNI-Times" w:cs="VNI-Times"/>
        </w:rPr>
      </w:pPr>
      <w:r>
        <w:rPr>
          <w:rFonts w:cs="VNI-Times" w:ascii="VNI-Times" w:hAnsi="VNI-Times"/>
        </w:rPr>
        <w:t xml:space="preserve">Toâi nhaéc laïi yù nghóa lôøi daïy cuûa Nguõ Toå. Ñieåm thöù nhaát Nguõ Toå daïy: Ngöôøi ñôøi sanh töû laø vieäc lôùn, phaûi tìm caùch thoaùt khoûi bieån khoå sanh töû, chôù troïn ngaøy maûi lo laøm vieäc phöôùc ñieàn thì phöôùc ñoù khoâng theå naøo cöùu ñöôïc mình, khi mình chöa thaáy ñaïo, phöôùc ñoù chöa giuùp mình giaûi thoaùt. Khoâng cöùu ñöôïc laø khoâng cöùu cho mình giaûi thoaùt sanh töû. Muoán ra khoûi bieån khoå sanh töû, moãi ngöôøi phaûi töï phaùt trí tueä cuûa chính mình, trí tueä ñoù phaùt khôûi, môùi thoaùt khoûi bieån khoå sanh töû; neáu chuùng ta maûi lo vieäc phöôùc ñieàn thì phöôùc ñieàn ñoù chæ giuùp chuùng ta bôùt ngheøo, bôùt khoå ôû trong sanh töû thoâi, chôù khoâng giaûi thoaùt sanh töû. Toå baûo tieáp: “Nhö vaäy moãi ngöôøi phaûi veà laøm moät baøi keä ñeán trình, neáu ngöôøi naøo laøm baøi keä ñuùng yù, ta seõ truyeàn y phaùp laøm Toå thöù saùu.” Nghe nhö theá caû ñaïi chuùng ñeàu xoân xao. Taïi sao caùc naêm veà tröôùc Ngaøi khoâng baûo trình keä maø ngay luùc naøy Ngaøi baûo trình keä ? Quí vò thaáy yù gì trong vieäc ñoù chöa ? Tröôùc khi vò cö só naøy tôùi hoûi ñaïo, Ngaøi khoâng baûo chuùng trình keä, khi coù vò cö só naøy thì Ngaøi laïi baûo chuùng trình keä. Dó nhieân chuùng ta thaáy roõ yù cuûa Ngaøi. Khi bieát coù ngöôøi xöùng ñaùng keá thöøa, Ngaøi môùi baûo chuùng trình keä ñeå thöû xem moïi ngöôøi trình nhö  theá naøo ñeå Ngaøi choïn. Theá neân ñaïi chuùng xoân xao baøn taùn phaûi trình keä nhö theá naøo. Vì vaäy tieáp theo Toå daïy thaät laø kyõ. </w:t>
      </w:r>
    </w:p>
    <w:p>
      <w:pPr>
        <w:pStyle w:val="Normal"/>
        <w:ind w:firstLine="720"/>
        <w:jc w:val="both"/>
        <w:rPr>
          <w:rFonts w:ascii="VNI-Times" w:hAnsi="VNI-Times" w:cs="VNI-Times"/>
        </w:rPr>
      </w:pPr>
      <w:r>
        <w:rPr>
          <w:rFonts w:cs="VNI-Times" w:ascii="VNI-Times" w:hAnsi="VNI-Times"/>
        </w:rPr>
        <w:t>Ñieåm thöù hai Nguõ Toå baûo raèng: Ngöôøi thaáy taùnh duø ôû trong choã binh ñao vaãn thaáy taùnh chôù khoâng maát. Ngöôøi thaät tình ñöôïc ñaïo thì ôû choã naøo cuõng thaáy ñaïo, chôù khoâng phaûi noùi raèng ngoài choã vaéng môùi thaáy ñaïo, ñeán choã oàn thì heát thaáy, nhö theá chöa phaûi laø thaáy ñaïo. Quí vò phaûi nhôù nhö vaäy. Duø ôû caûnh naøo, thaáy ñaïo cuõng vaãn laø thaáy ñaïo, vì ñaïo ôû ngay nôi mình. Mình thaáy noù thì ôû ñaâu cuõng thaáy. Ngoài choã vaéng cuõng coù noù, ñeán choã oàn cuõng coù noù, chôù ñaâu phaûi choã oàn khoâng coù ñaïo, choã vaéng môùi coù ñaïo. Sôû dó ñeán choã oàn khoâng thaáy ñaïo laø vì mình thaáy oàn. Thaáy oàn töùc thaáy ôû ngoaøi, chôù thaät tình chuùng ta thaáy caùi chaân thaät cuûa mình thì ôû ñaâu cuõng coù ñaïo, khoâng phaûi ñôïi ñeán choã vaéng veû môùi coù. Quí vò phaûi nhôù kyõ nhö vaäy. Ñoù laø choã Nguõ Toå chæ daïy cho taát caû chuùng, nhaát laø Ngaøi baûo: Neáu suy nghó thì khoâng truùng. Laøm keä maø ngoài caén buùt, boùp traùn suy nghó thì ñieàu ñoù khoâng ñuùng roài. Vì theá gaàn ñaây toâi hay cheâ nhöõng vò môùi tu hoïc sô sô hay laøm thô. Taïi sao ? Caùc Toå ngaøy xöa khoâng phaûi laø nhaø vaên, nhaø thô chi caû, nhöng moãi haønh ñoäng ñeàu ñuùng vôùi leõ thaät neân vöøa xuaát khaåu laø hôïp yù Toå, khoâng phaûi ngoài boùp ñaàu boùp traùn, vì vöøa ngoài boùp ñaàu boùp traùn laø sai roài. Khoå noãi hieän nay coù moät soá ngöôøi tu thieàn sô sô, laâu laâu toå chöùc uoáng traø, ngöôøi naøy laøm thô ñöa ngöôøi kia xem, ngöôøi kia laøm thô trình ngöôøi noï xem roài pheâ bình nhau v.v... vaø cho ñoù laø mình laøm thô thieàn, laøm keä thieàn... Ñoù laø thieàn gì ? Laø thieàn loaïn töôûng chôù khoâng phaûi thaät laø thieàn. Thaät laø thieàn thì khi ñoái caûnh lieàn phaùt hieän chôù khoâng ñôïi suy nghó. Vì ngöôøi thaáy ñöôïc leõ thaät noùi ñieàu gì cuõng ñuùng leõ thaät, coøn ngöôøi chöa thaáy leõ thaät duø suy nghó theá naøo cuõng khoâng ñuùng. Thí duï nhö chuùng ta coù ñoâi maét saùng nhìn thaáy roõ bình boâng treân baøn, neáu coù ngöôøi hoûi bình boâng nhö theá naøo, duø chuùng ta khoâng taû roõ taát caû chi tieát, nhöng chuùng ta noùi bình boâng maøu xanh, maøu vaøng... chuùng ta cuõng noùi ñuùng. Traùi laïi, neáu toâi hoûi moät ngöôøi muø bình boâng treân baøn nhö theá naøo thì duø hoï suy nghó theá maáy cuõng khoâng ñuùng, duø coù nghe ngöôøi ta noùi hoï suy nghó theo cuõng khoâng ñuùng. Theá neân ñaõ thaáy thì duø noùi ñôn sô cuõng ñuùng, coøn khoâng thaáy duø coá suy nghó theá maáy cuõng vaãn khoâng ñuùng. Choã naøy khoâng phaûi choã suy nghó maø ñöôïc, nhöng nhieàu ngöôøi laïi chuoäng suy nghó, cho suy nghó ra ñöôïc leõ ñaïo. Ñoù laø ñieàu laàm laãn lôùn. Theá neân caùi thaáy ñaïo laø töï thaáy, chôù khoâng phaûi suy nghó, do ñoù Nguõ Toå môùi quôû: Khoâng neân coù duïng taâm, neáu ngöôøi thaáy taùnh duø ôû giöõa traän cuõng thaáy.</w:t>
      </w:r>
    </w:p>
    <w:p>
      <w:pPr>
        <w:pStyle w:val="Normal"/>
        <w:ind w:firstLine="720"/>
        <w:jc w:val="both"/>
        <w:rPr/>
      </w:pPr>
      <w:r>
        <w:rPr>
          <w:rFonts w:cs="VNI-Times" w:ascii="VNI-Times" w:hAnsi="VNI-Times"/>
        </w:rPr>
        <w:t>Sau khi  nghe  Nguõ Toå  daïy, taát  caû  chuùng ñeàu xoân xao baøn vôùi nhau, chuùng ta coù moät vò Giaùo thoï sö, treân laø Toå, döôùi laø vò Giaùo thoï sö, Toå choïn vò naøy daïy chuùng ta, haún nhieân vò naøy phaûi nhö theá naøo roài, ngöôøi daïy chuùng ta seõ laø ngöôøi ñöôïc keá thöøa khoâng coøn nghi ngôø gì nöõa. Chuùng ta ñaõ hoïc vôùi oâng aáy töùc nhieân oâng aáy ñaâu coù dôû, duø chuùng ta coù laøm cuõng voâ ích, haõy nhöôøng oâng aáy cho xong. Ñoù laø moät caùi theá doàn vò Giaùo thoï sö naøy ñeán choã baát khaû khaùng. OÂng khoâng muoán trình, nhöng toaøn chuùng ñeàu khoâng laøm thì laøm sao ? Hoaøn caûnh ñaõ ñöa Thaàn Tuù ñeán moät caùi theá khoù xöû, vì chính Ngaøi cuõng coøn nghi ngôø khoâng chaéc laø Ngaøi seõ ñöôïc Toå chaáp nhaän.</w:t>
      </w:r>
    </w:p>
    <w:p>
      <w:pPr>
        <w:pStyle w:val="Normal"/>
        <w:ind w:firstLine="720"/>
        <w:jc w:val="both"/>
        <w:rPr/>
      </w:pPr>
      <w:r>
        <w:rPr>
          <w:rFonts w:eastAsia="VNI-Times" w:cs="VNI-Times" w:ascii="VNI-Times" w:hAnsi="VNI-Times"/>
        </w:rPr>
        <w:t xml:space="preserve"> </w:t>
      </w:r>
      <w:r>
        <w:rPr>
          <w:rFonts w:cs="VNI-Times" w:ascii="VNI-Times" w:hAnsi="VNI-Times"/>
        </w:rPr>
        <w:t xml:space="preserve">Thaàn Tuù suy nghó: Caùc ngöôøi ñeàu khoâng trình keä vì ta laøm Giaùo thoï sö cho hoï, ta caàn phaûi laøm keä trình leân Hoøa thöôïng; neáu khoâng trình keä thì Hoøa thöôïng ñaâu bieát ñöôïc kieán giaûi trong taâm ta caïn hay saâu. YÙ ta trình keä caàu phaùp thì toát, caàu laøm Toå thì xaáu, vì ñoàng vôùi taâm cuûa keû phaøm, muoán cöôùp ñöôïc ngoâi vò Thaùnh khoâng khaùc, neáu chaúng trình keä thì troïn khoâng ñöôïc phaùp. Raát khoù ! Raát khoù !  </w:t>
      </w:r>
    </w:p>
    <w:p>
      <w:pPr>
        <w:pStyle w:val="Normal"/>
        <w:ind w:firstLine="720"/>
        <w:jc w:val="both"/>
        <w:rPr>
          <w:rFonts w:ascii="VNI-Times" w:hAnsi="VNI-Times" w:cs="VNI-Times"/>
        </w:rPr>
      </w:pPr>
      <w:r>
        <w:rPr>
          <w:rFonts w:cs="VNI-Times" w:ascii="VNI-Times" w:hAnsi="VNI-Times"/>
        </w:rPr>
        <w:t>Ñoù laø Ngaøi töï löôïng yù Ngaøi: Neáu trình  keä ñeå caàu ñöôïc phaùp ñoù laø ñieàu toát, neáu trình keä ñeå caàu laøm Toå ñoù laø xaáu vì coøn ham danh, ham lôïi  khoâng khaùc keû phaøm phu. Thaät laø khoù vì neáu khoâng trình keä thì thaày khoâng bieát yù mình laøm sao thaày truyeàn phaùp, nhöng laøm keä, xem nhö mình muoán laøm Toå !</w:t>
      </w:r>
    </w:p>
    <w:p>
      <w:pPr>
        <w:pStyle w:val="Normal"/>
        <w:ind w:firstLine="720"/>
        <w:jc w:val="both"/>
        <w:rPr/>
      </w:pPr>
      <w:r>
        <w:rPr>
          <w:rFonts w:cs="VNI-Times" w:ascii="VNI-Times" w:hAnsi="VNI-Times"/>
        </w:rPr>
        <w:t xml:space="preserve">Tröôùc nhaø cuûa Nguõ Toå coù moät haønh lang ba gian, Nguõ Toå nghó môøi oâng Cung Phuïng Lö Traân ñeán veõ Laêng-giaø bieán töôùng vaø Nguõ Toå huyeát maïch ñoà (töùc laø huyeát maïch truyeàn trao töø chö Toå.) ñeå löu truyeàn cuùng döôøng. Ngaøi Thaàn Tuù laøm keä roài, maáy phen muoán trình, ñi ñeán nhaø tröôùc thì trong taâm hoaûng hoát, khaép thaân ñoå moà hoâi, nghó trình chaúng ñöôïc. Tröôùc sau traûi qua boán ngaøy, ñeán möôøi ba laàn, trình keä khoâng ñöôïc.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aïi sao ? Ai ngaên maø trình khoâng ñöôïc ? Ñoù laø taïi nghi baøi keä cuûa mình chöa chaéc laø ñöôïc, vì mình khoâng coù töï ngoä, do suy lyù maø noùi thì khoâng tin lôøi mình laø ñuùng neân muoán trình laïi ngaïi, vì theá trong boán ngaøy, möôøi ba laàn ñeán cöûa roài thoái lui, khoâng trình ñöôïc, nhö vaäy caùi khoå cuûa Ngaøi luùc ñoù thaät voâ cuøng !</w:t>
      </w:r>
    </w:p>
    <w:p>
      <w:pPr>
        <w:pStyle w:val="Normal"/>
        <w:ind w:firstLine="720"/>
        <w:jc w:val="both"/>
        <w:rPr>
          <w:rFonts w:ascii="VNI-Times" w:hAnsi="VNI-Times" w:cs="VNI-Times"/>
        </w:rPr>
      </w:pPr>
      <w:r>
        <w:rPr>
          <w:rFonts w:cs="VNI-Times" w:ascii="VNI-Times" w:hAnsi="VNI-Times"/>
        </w:rPr>
        <w:t xml:space="preserve">Thaàn Tuù môùi suy nghó: Chaúng baèng ñeán döôùi haønh lang vieát (baøi keä), Hoøa thöôïng ñi qua xem thaáy, neáu chôït baûo raèng hay thì mình ra leã baùi thöa: Cuûa Thaàn Tuù laøm; neáu noùi khoâng kham, thaät uoång coâng ôû nuùi maáy naêm, thoï ngöôøi leã baùi laïi tu ñaïo gì ?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Bôûi vì Ngaøi  baùn  tín  baùn  nghi  chöa  tin mình ñöôïc ñaïo, nay phaûi trình thaúng, Ngaøi sôï neáu Nguõ Toå baûo chöa ñöôïc thì coøn gì theå dieän, neân keá hay nhaát laø nôi haønh lang Nguõ Toå thöôøng ñi qua, Ngaøi leùn vieát baøi keä leân ñoù. Neáu Nguõ Toå xem roài hoûi ai laøm baøi keä hay quaù thì Ngaøi ra ñaûnh leã thöa: Baïch con laøm ! Coøn neáu Nguõ Toå cheâ thì laùnh maët cho roài, maët muõi naøo nhìn ñaïi chuùng. Thaät laø uoång coâng ôû nuùi ! Ngaøi nghó ñoù laø keá an toaøn nhaát. Theá neân ngöôøi dôû maø ôû ñòa vò thaáp thì thaät deã, coøn ôû ñòa vò cao thaät khoù xöû voâ cuøng. Ngöôøi ta ñaõ suy toân mình laøm Thaày, neáu mình laøm khoâng troøn traùch nhieäm, maët muõi naøo nhìn hoïc troø. Ñoù laø caùi khoå taâm cuûa ngöôøi lôùn maø chöa thaät lôùn !</w:t>
      </w:r>
    </w:p>
    <w:p>
      <w:pPr>
        <w:pStyle w:val="Normal"/>
        <w:ind w:firstLine="720"/>
        <w:jc w:val="both"/>
        <w:rPr>
          <w:rFonts w:ascii="VNI-Times" w:hAnsi="VNI-Times" w:cs="VNI-Times"/>
        </w:rPr>
      </w:pPr>
      <w:r>
        <w:rPr>
          <w:rFonts w:cs="VNI-Times" w:ascii="VNI-Times" w:hAnsi="VNI-Times"/>
        </w:rPr>
        <w:t>Canh ba ñeâm aáy, khoâng cho ngöôøi bieát, Ngaøi töï caàm ñeøn vieát baøi keä ôû vaùch phöông Nam ñeå trình choã taâm mình thaáy ñöôïc. Baøi keä raèng:</w:t>
        <w:tab/>
        <w:t xml:space="preserve">         </w:t>
      </w:r>
    </w:p>
    <w:p>
      <w:pPr>
        <w:pStyle w:val="Normal"/>
        <w:ind w:firstLine="720"/>
        <w:jc w:val="both"/>
        <w:rPr/>
      </w:pPr>
      <w:r>
        <w:rPr>
          <w:rFonts w:eastAsia="VNI-Times" w:cs="VNI-Times" w:ascii="VNI-Times" w:hAnsi="VNI-Times"/>
        </w:rPr>
        <w:t xml:space="preserve">                </w:t>
      </w:r>
      <w:r>
        <w:rPr>
          <w:rFonts w:cs="VNI-Times" w:ascii="VNI-Times" w:hAnsi="VNI-Times"/>
        </w:rPr>
        <w:tab/>
        <w:t>Thaân laø coäi boà-ñeà,</w:t>
      </w:r>
    </w:p>
    <w:p>
      <w:pPr>
        <w:pStyle w:val="Normal"/>
        <w:ind w:firstLine="720"/>
        <w:jc w:val="both"/>
        <w:rPr/>
      </w:pPr>
      <w:r>
        <w:rPr>
          <w:rFonts w:cs="VNI-Times" w:ascii="VNI-Times" w:hAnsi="VNI-Times"/>
        </w:rPr>
        <w:tab/>
        <w:tab/>
        <w:t>Taâm nhö ñaøi göông saùng.</w:t>
        <w:tab/>
        <w:t xml:space="preserve">         </w:t>
      </w:r>
    </w:p>
    <w:p>
      <w:pPr>
        <w:pStyle w:val="Normal"/>
        <w:ind w:firstLine="720"/>
        <w:jc w:val="both"/>
        <w:rPr>
          <w:rFonts w:ascii="VNI-Times" w:hAnsi="VNI-Times" w:cs="VNI-Times"/>
        </w:rPr>
      </w:pPr>
      <w:r>
        <w:rPr>
          <w:rFonts w:cs="VNI-Times" w:ascii="VNI-Times" w:hAnsi="VNI-Times"/>
        </w:rPr>
        <w:tab/>
        <w:tab/>
        <w:t>Luoân luoân phaûi lau chuøi,</w:t>
      </w:r>
    </w:p>
    <w:p>
      <w:pPr>
        <w:pStyle w:val="Normal"/>
        <w:ind w:firstLine="720"/>
        <w:jc w:val="both"/>
        <w:rPr>
          <w:rFonts w:ascii="VNI-Times" w:hAnsi="VNI-Times" w:cs="VNI-Times"/>
        </w:rPr>
      </w:pPr>
      <w:r>
        <w:rPr>
          <w:rFonts w:cs="VNI-Times" w:ascii="VNI-Times" w:hAnsi="VNI-Times"/>
        </w:rPr>
        <w:tab/>
        <w:tab/>
        <w:t>Chôù ñeå dính buïi baëm.</w:t>
      </w:r>
    </w:p>
    <w:p>
      <w:pPr>
        <w:pStyle w:val="Normal"/>
        <w:ind w:firstLine="720"/>
        <w:jc w:val="both"/>
        <w:rPr>
          <w:rFonts w:ascii="VNI-Times" w:hAnsi="VNI-Times" w:cs="VNI-Times"/>
        </w:rPr>
      </w:pPr>
      <w:r>
        <w:rPr>
          <w:rFonts w:cs="VNI-Times" w:ascii="VNI-Times" w:hAnsi="VNI-Times"/>
        </w:rPr>
        <w:t>Theá thì thaät hay ! Ví duï thaân mình nhö caây boà-ñeà, taâm nhö ñaøi göông saùng, cuõng hay chöùù ! Vaø ñaøi göông saùng muoán cho saùng maõi thì phaûi laøm theá naøo ? Phaûi lau, phaûi chuøi, chôù ñeå dính buïi. Nhö vaäy treân phöông dieän tu haønh, baøi keä naøy thaät laø hay. Ngöôøi môùi ñoïc qua thì thaáy baøi keä thaät hay, naøo nhöõng hình aûnh cuï theå, thaân mình gioáng caây boà-ñeà, taâm mình nhö ñaøi göông saùng, naøo khuyeân mình tu moät caùch cuï theå, haèng ngaøy lau göông ñöøng ñeå dính buïi. Nhöng ñoái vôùi ngöôøi thaáy taùnh thì baøi keä naøy chöa thaáy taùnh. Taïi sao ? Göông môø phaûi lau, ñang lau thì laøm sao thaáy taùnh ? Neáu thaáy taùnh thì khoâng coøn lau nöõa. Taïi sao ? Vì theå taùnh ñoù buïi khoâng dính ñöôïc, coøn nghó nhö maët göông phaûi lau maõi laø chöa thaáy taùnh. Chuùng ta doát maø ñoïc qua coøn bieát Ngaøi chöa thaáy taùnh.</w:t>
      </w:r>
    </w:p>
    <w:p>
      <w:pPr>
        <w:pStyle w:val="Normal"/>
        <w:ind w:firstLine="720"/>
        <w:jc w:val="both"/>
        <w:rPr>
          <w:rFonts w:ascii="VNI-Times" w:hAnsi="VNI-Times" w:cs="VNI-Times"/>
        </w:rPr>
      </w:pPr>
      <w:r>
        <w:rPr>
          <w:rFonts w:cs="VNI-Times" w:ascii="VNI-Times" w:hAnsi="VNI-Times"/>
        </w:rPr>
        <w:t xml:space="preserve">Ngaøi Thaàn Tuù vieát keä xong, lieàn trôû veà phoøng, moïi ngöôøi ñeàu chaúng bieát. Thaàn Tuù laïi suy nghó: Ngaøy mai Nguõ Toå thaáy baøi keä, neáu hoan hæ töùc ta cuøng phaùp coù duyeân, neáu noùi khoâng kham, töï laø ta meâ, nghieäp duyeân ñôøi tröôùc naëng neà, khoâng hôïp ñöôïc phaùp, thaät laø Thaùnh yù khoù löôøng. Trong phoøng suy nghó, ngoài naèm chaúng an cho ñeán canh naêm.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hö theá laø suoát ñeâm Ngaøi traèn troïc maõi, khoâng nguû ñöôïc. Vieát baøi keä roài Ngaøi cuõng vaãn baát an, thaät laø khoå taâm, vì khoâng bieát ngaøy mai Nguõ Toå khen hay cheâ, khen thì coøn ñöôïc, neáu cheâ thì coøn maët muõi naøo, theá neân ngoài naèm khoâng an maõi ñeán canh naêm.</w:t>
      </w:r>
    </w:p>
    <w:p>
      <w:pPr>
        <w:pStyle w:val="Normal"/>
        <w:ind w:firstLine="720"/>
        <w:jc w:val="both"/>
        <w:rPr>
          <w:rFonts w:ascii="VNI-Times" w:hAnsi="VNI-Times" w:cs="VNI-Times"/>
        </w:rPr>
      </w:pPr>
      <w:r>
        <w:rPr>
          <w:rFonts w:cs="VNI-Times" w:ascii="VNI-Times" w:hAnsi="VNI-Times"/>
        </w:rPr>
        <w:t xml:space="preserve">Nguõ Toå ñaõ bieát Thaàn Tuù vaøo cöûa chöa ñöôïc, khoâng thaáy töï taùnh.  </w:t>
      </w:r>
    </w:p>
    <w:p>
      <w:pPr>
        <w:pStyle w:val="Normal"/>
        <w:ind w:firstLine="720"/>
        <w:jc w:val="both"/>
        <w:rPr>
          <w:rFonts w:ascii="VNI-Times" w:hAnsi="VNI-Times" w:cs="VNI-Times"/>
        </w:rPr>
      </w:pPr>
      <w:r>
        <w:rPr>
          <w:rFonts w:cs="VNI-Times" w:ascii="VNI-Times" w:hAnsi="VNI-Times"/>
        </w:rPr>
        <w:t>Thaät ra Thaày luùc naøo cuõng bieát roõ hoïc troø, neân tuy baûo laøm Giaùo thoï daïy chuùng, nhöng bieát laø ngaøi Thaàn Tuù chöa vaøo cöûa noåi. Vì bieát roõ nhö theá neân tuy baûo laøm keä nhöng thaät ra Nguõ Toå khoâng nhaém vaøo ngaøi Thaàn Tuù, maø Toå coù choã nhaém khaùc. Ñeå cho coâng baèng Toå phaûi tuyeân boá cho taát caû chuùng trình keä, neáu khoâng nhö theá maø rieâng truyeàn y phaùp cho moät ngöôøi naøo khaùc thì chuùng seõ thaéc maéc. Khi naøo chuùng trình keä khoâng ñöôïc, Toå truyeàn y phaùp cho ngöôøi khaùc, hoï môùi khoâng thaéc maéc.</w:t>
      </w:r>
    </w:p>
    <w:p>
      <w:pPr>
        <w:pStyle w:val="Normal"/>
        <w:ind w:firstLine="720"/>
        <w:jc w:val="both"/>
        <w:rPr>
          <w:rFonts w:ascii="VNI-Times" w:hAnsi="VNI-Times" w:cs="VNI-Times"/>
        </w:rPr>
      </w:pPr>
      <w:r>
        <w:rPr>
          <w:rFonts w:cs="VNI-Times" w:ascii="VNI-Times" w:hAnsi="VNI-Times"/>
        </w:rPr>
        <w:t xml:space="preserve">Saùng hoâm sau, Toå goïi oâng Lö Cung Phuïng ñeán haønh lang phía Nam ñeå veõ ñoà töôùng treân vaùch, chôït thaáy baøi keä, Ngaøi baûo Cung Phuïng raèng: “ Thoâi chaúng caàn phaûi veõ, nhoïc coâng oâng töø xa ñeán. Trong kinh coù noùi “Phaøm nhöõng gì coù hình töôùng ñeàu laø hö voïng”, chæ ñeå laïi moät baøi keä naøy cho ngöôøi tuïng ñoïc thoï trì, y baøi keä naøy tu thì khoûi ñoïa trong aùc ñaïo, y baøi keä naøy tu thì ñöôïc lôïi ích lôùn”. Khieán ñoà ñeä thaép höông leã baùi cung kính vaø tuïng ñoïc baøi keä naøy töùc ñöôïc thaáy taùnh. Moân nhaân tuïng baøi keä ñeàu khen: “Hay thay !”  </w:t>
      </w:r>
    </w:p>
    <w:p>
      <w:pPr>
        <w:pStyle w:val="Normal"/>
        <w:ind w:firstLine="720"/>
        <w:jc w:val="both"/>
        <w:rPr>
          <w:rFonts w:ascii="VNI-Times" w:hAnsi="VNI-Times" w:cs="VNI-Times"/>
        </w:rPr>
      </w:pPr>
      <w:r>
        <w:rPr>
          <w:rFonts w:cs="VNI-Times" w:ascii="VNI-Times" w:hAnsi="VNI-Times"/>
        </w:rPr>
        <w:t>Ñaây laø keá cuûa Nguõ Toå, neáu Toå khoâng khen thì khoâng laøm sao bieát ñöôïc taùc giaû vì döôùi baøi keä ñaâu coù kyù teân, theá neân Toå môùi kheùo baøy keá ñaùnh löøa moïi ngöôøi. Toå baûo: Nhoïc coâng Cung Phuïng töø xa ñeán, kinh Kim Cang coù noùi, phaøm nhöõng gì coù hình töôùng ñeàu laø hö voïng, thoâi oâng khoâng caàn phaûi veõ ñoà töôùng, haõy ñeå baøi keä naøy cho chuùng ñoïc, ngöôøi naøo y ñoù tu haønh seõ khoûi ñoïa trong ba ñöôøng aùc, seõ ñöôïc lôïi ích, seõ thaáy taùnh. Toå laïi baûo ñoà ñeä ñoát höông kính caån leã baùi baøi keä. Nghe nhö theá dó nhieân laø ngaøi Thaàn Tuù möøng khoâng keå xieát, Ngaøi phaûi nhaän laø cuûa Ngaøi laøm chôù ñaâu coøn aån traùnh nöõa, vaäy laø Ngaøi ñaõ maéc keá cuûa Nguõ Toå roài ! Khi ñoù taát caû moân nhaân ñeàu tuïng vaø ñeàu khen baøi keä hay. Ñeä töû thì thöôøng nhö theá. Thaày khen ñieàu gì hay laø ñoà ñeä cuõng khen theo, chôù khoâng bieát hay ôû ñieåm naøo, nghe Thaày taùn döông vieäc gì thì ñeä töû cuõng taùn döông theo, ñoù laø beänh chung ! Ngöôøi hoïc troø luoân luoân leä thuoäc thaày, noùi theo thaày chôù khoâng bieát roõ ñaâu laø ñuùng, ñaâu laø sai.</w:t>
      </w:r>
    </w:p>
    <w:p>
      <w:pPr>
        <w:pStyle w:val="Normal"/>
        <w:ind w:firstLine="720"/>
        <w:jc w:val="both"/>
        <w:rPr>
          <w:rFonts w:ascii="VNI-Times" w:hAnsi="VNI-Times" w:cs="VNI-Times"/>
        </w:rPr>
      </w:pPr>
      <w:r>
        <w:rPr>
          <w:rFonts w:cs="VNI-Times" w:ascii="VNI-Times" w:hAnsi="VNI-Times"/>
        </w:rPr>
        <w:t xml:space="preserve">Ñeán canh ba, Toå môùi goïi Thaàn Tuù vaøo trong thaát hoûi: “Keä ñoù, phaûi oâng laøm chaêng?” Ngaøi Thaàn Tuù thöa: “Thaät laø con laøm, chaúng daùm voïng caàu Toå vò, chæ mong Hoøa thöôïng töø bi xem ñeä töû coù chuùt ít trí tueä chaêng ?” </w:t>
      </w:r>
    </w:p>
    <w:p>
      <w:pPr>
        <w:pStyle w:val="Normal"/>
        <w:ind w:firstLine="720"/>
        <w:jc w:val="both"/>
        <w:rPr>
          <w:rFonts w:ascii="VNI-Times" w:hAnsi="VNI-Times" w:cs="VNI-Times"/>
        </w:rPr>
      </w:pPr>
      <w:r>
        <w:rPr>
          <w:rFonts w:cs="VNI-Times" w:ascii="VNI-Times" w:hAnsi="VNI-Times"/>
        </w:rPr>
        <w:t>Ngaøi nghó raèng Nguõ Toå khen nhö vaäy laø chaáp nhaän Ngaøi laøm Toå roài, nhöng vì khieâm nhöôøng neân Ngaøi thöa: Baïch con laøm, nhöng con khoâng daùm mong caàu Toå vò, chæ trình ñeå Thaày xem con coù chuùt ít trí tueä chaêng ? Ñoù laø lôøi noùi khieâm nhöôøng, khoâng ngôø :</w:t>
      </w:r>
    </w:p>
    <w:p>
      <w:pPr>
        <w:pStyle w:val="Normal"/>
        <w:ind w:firstLine="720"/>
        <w:jc w:val="both"/>
        <w:rPr>
          <w:rFonts w:ascii="VNI-Times" w:hAnsi="VNI-Times" w:cs="VNI-Times"/>
        </w:rPr>
      </w:pPr>
      <w:r>
        <w:rPr>
          <w:rFonts w:cs="VNI-Times" w:ascii="VNI-Times" w:hAnsi="VNI-Times"/>
        </w:rPr>
        <w:t xml:space="preserve">Toå baûo: “OÂng laøm baøi keä naøy chöa thaáy ñöôïc baûn taùnh, chæ ñeán ngoaøi cöûa, chöa vaøo ñöôïc trong cöûa, kieán giaûi nhö theá tìm Voâ thöôïng Boà-ñeà, troïn khoâng theå ñöôïc. Voâ thöôïng Boà-ñeà phaûi ñöôïc ngay nôi lôøi noùi maø bieát baûn taâm mình, thaáy ñöôïc baûn taùnh mình chaúng sanh chaúng dieät, ñoái trong taát caû thôøi moãi nieäm moãi nieäm töï thaáy, muoân phaùp ñeàu khoâng keït, moät chaân taát caû ñeàu chaân, muoân caûnh töï nhö nhö, taâm nhö nhö ñoù töùc laø chaân thaät. Neáu thaáy ñöôïc nhö theá töùc laø töï taùnh Voâ thöôïng Boà-ñeà. OÂng haõy ñi, moät hai ngaøy sau, suy nghó laøm moät baøi keä khaùc ñem laïi toâi xem, baøi keä cuûa oâng neáu vaøo ñöôïc cöûa, seõ trao y phaùp cho oâng.” Ngaøi Thaàn Tuù laøm leã lui ra, traûi qua maáy ngaøy, laøm keä cuõng khoâng thaønh, trong taâm hoaûng hoát, thaàn tö baát an, ví nhö ôû trong moäng, ñi ngoài khoâng vui.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hö theá laø Nguõ Toå thaät kheùo, thaät taâm lyù, neáu khoâng thì vieäc lôùn hoûng heát. Neáu buoåi saùng giöõa ñoâng ñaûo chuùng vöøa khen baøi keä xong, Nguõ Toå goïi ngaøi Thaàn Tuù laïi hoûi: Phaûi oâng laøm baøi keä naøy khoâng ? Dó nhieân ngaøi Thaàn Tuù seõ thöa: Baïch con laøm. Luùc aáy Nguõ Toå baûo raèng: “Baøi keä naøy khoâng vaøo cöûa ñöôïc” thì coøn gì theå dieän cuûa ngaøi Thaàn Tuù. Tuy khen baøi keä, tuy bieát taùc giaû maø Toå khoâng hoûi lieàn, ñôïi ñeán canh ba vaéng veû Toå môùi goïi ngaøi Thaàn Tuù vaøo hoûi. Khi ngaøi Thaàn Tuù nhaän laø baøi keä cuûa Ngaøi, Toå môùi baûo oâng chöa vaøo cöûa ñöôïc. Luùc ñoù Ngaøi môùi kinh ngaïc, tuy kinh ngaïc maø khoâng maát theå dieän vôùi ñoà chuùng. Ñoù laø caùi kheùo cuûa Nguõ Toå, thaät laø kheùo ! Theá neân ngöôøi lôùn muoán cho veïn toaøn vôùi ñoà ñeä cuõng laø cöïc laém. Neáu ngöôøi noùng naûy thì goïi ra hoûi vaø pheâ bình ngay giöõa ñoà chuùng ñoâng ñaûo, nhö theá chaéc ngaøi Thaàn Tuù khoâng chòu ñöïng noåi söï hoå theïn. Toå baûo tieáp: Thoâi oâng trôû veà vaøi ngaøy laøm moät baøi keä khaùc ñem ñeán trình, neáu ñöôïc ta seõ trao y phaùp cho. Ngaøi Thaàn Tuù leã roài lui ra. Baáy giôø Ngaøi coøn tinh thaàn naøo laøm keä nöõa. Bao nhieâu coá gaéng môùi laøm ñöôïc baøi keä ñoù, nay Nguõ Toå khoâng chaáp nhaän thì coøn tinh thaàn naøo ñeå laøm baøi keä thöù hai.</w:t>
      </w:r>
    </w:p>
    <w:p>
      <w:pPr>
        <w:pStyle w:val="Normal"/>
        <w:ind w:firstLine="720"/>
        <w:jc w:val="both"/>
        <w:rPr>
          <w:rFonts w:ascii="VNI-Times" w:hAnsi="VNI-Times" w:cs="VNI-Times"/>
        </w:rPr>
      </w:pPr>
      <w:r>
        <w:rPr>
          <w:rFonts w:cs="VNI-Times" w:ascii="VNI-Times" w:hAnsi="VNI-Times"/>
        </w:rPr>
        <w:t xml:space="preserve">Laïi hai ngaøy sau coù moät chuù beù ñi qua choã giaõ gaïo, ñoïc baøi keä naøy. Hueä Naêng vöøa nghe lieàn bieát baøi keä naøy chöa thaáy ñöôïc baûn taùnh.  </w:t>
      </w:r>
    </w:p>
    <w:p>
      <w:pPr>
        <w:pStyle w:val="Normal"/>
        <w:ind w:firstLine="720"/>
        <w:jc w:val="both"/>
        <w:rPr>
          <w:rFonts w:ascii="VNI-Times" w:hAnsi="VNI-Times" w:cs="VNI-Times"/>
        </w:rPr>
      </w:pPr>
      <w:r>
        <w:rPr>
          <w:rFonts w:cs="VNI-Times" w:ascii="VNI-Times" w:hAnsi="VNI-Times"/>
        </w:rPr>
        <w:t>Ngöôøi ñeán ñöôïc caûnh ñoù nghe baøi keä lieàn bieát taùc giaû baøi keä chöa voâ cöûa ñöôïc. Ñoù laø ñeä töû maø coøn bieát, huoáng nöõa laø oâng Thaày !</w:t>
      </w:r>
    </w:p>
    <w:p>
      <w:pPr>
        <w:pStyle w:val="Normal"/>
        <w:ind w:firstLine="720"/>
        <w:jc w:val="both"/>
        <w:rPr>
          <w:rFonts w:ascii="VNI-Times" w:hAnsi="VNI-Times" w:cs="VNI-Times"/>
        </w:rPr>
      </w:pPr>
      <w:r>
        <w:rPr>
          <w:rFonts w:cs="VNI-Times" w:ascii="VNI-Times" w:hAnsi="VNI-Times"/>
        </w:rPr>
        <w:t>Tuy chöa nhôø chæ daïy, maø sôùm ñaõ bieát ñöôïc ñaïi yù, beøn hoûi chuù beù: “Tuïng ñoù laø keä gì ?” Chuù beù ñaùp: “Caùi oâng nhaø queâ khoâng bieát, Ñaïi sö noùi: Ngöôøi ñôøi sanh töû laø vieäc lôùn, muoán ñöôïc truyeàn y phaùp, khieán ñeä töû laøm keä trình Ngaøi xem, neáu ngoä ñöôïc ñaïi yù, lieàn trao y phaùp laøm Toå thöù saùu. Thöôïng toïa Thaàn Tuù vieát baøi keä Voâ Töôùng ôû vaùch haønh lang phía Nam, Ñaïi sö khieán ngöôøi ñeàu ñoïc, y keä naøy tu seõ khoûi ñoïa ñöôøng aùc, y keä naøy tu seõ coù lôïi ích lôùn.” Hueä Naêng thöa: “Thöôïng nhaân, ñaõ hôn taùm thaùng, toâi ôû nhaø truø giaõ gaïo, chöa töøng ñeán nhaø treân, mong Thöôïng nhaân daãn toâi ñeán tröôùc baøi keä leã baùi.”</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haät laø lôøi noùi khieâm nhöôøng ! Chuù beù maø Ngaøi goïi laø Thöôïng nhaân. Ngaøi noùi: Toâi ôû ñaây laøm coâng quaû hôn taùm thaùng trôøi, chöa leân tôùi nhaø treân, nay nhôø Thöôïng nhaân daãn toâi ñeán leã baùi baøi keä ñeå keát duyeân. Dó nhieân laø chuù beù thích roài.</w:t>
      </w:r>
    </w:p>
    <w:p>
      <w:pPr>
        <w:pStyle w:val="Normal"/>
        <w:ind w:firstLine="720"/>
        <w:jc w:val="both"/>
        <w:rPr>
          <w:rFonts w:ascii="VNI-Times" w:hAnsi="VNI-Times" w:cs="VNI-Times"/>
        </w:rPr>
      </w:pPr>
      <w:r>
        <w:rPr>
          <w:rFonts w:cs="VNI-Times" w:ascii="VNI-Times" w:hAnsi="VNI-Times"/>
        </w:rPr>
        <w:t>Chuù beù daãn Ngaøi ñeán tröôùc baøi keä leã baùi. Hueä Naêng baûo: “Hueä Naêng khoâng bieát chöõ, nhôø Thöôïng nhaân vì toâi ñoïc.” Khi aáy coù quan Bieät giaù ôû Giang Chaâu hoï Tröông teân Nhaät Duïng lieàn to tieáng ñoïc. Hueä Naêng nghe roài beøn noùi: “Toâi cuõng coù moät baøi keä, mong Bieät giaù vì toâi vieát.” Quan Bieät giaù noùi: “OÂng cuõng laøm keä nöõa sao ? Vieäc naøy thaät ít coù !” Hueä Naêng noùi vôùi Bieät giaù raèng: “Muoán hoïc ñaïo Voâ thöôïng Boà-ñeà, khoâng ñöôïc khinh ngöôøi môùi hoïc. Keû haï haï cuõng coù caùi trí thöôïng thöôïng, coøn ngöôøi thöôïng thöôïng cuõng khoâng coù yù trí. Neáu khinh ngöôøi thì coù voâ löôïng voâ bieân toäi.” Quan Bieät giaù noùi: “OÂng chæ tuïng keä, toâi vì oâng vieát, oâng neáu ñöôïc phaùp, tröôùc phaûi ñoä toâi, chôù queân lôøi naøy.”</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Quan Bieät giaù ban ñaàu ngaïc nhieân neân noùi: OÂng cuõng coù keä nöõa sao ? Thaáy quan Bieät giaù ngaïc nhieân, ngaøi Hueä Naêng bieát oâng naøy khinh ngöôøi, cho mình laø queâ muøa doát naùt neân Ngaøi môùi baûo: Keû haï haï cuõng coù trí thöôïng thöôïng, coøn ngöôøi ñöôïc xem laø thöôïng thöôïng cuõng khoâng coù yù trí, ñöøng töôûng ngöôøi ôû caáp cao laø ngöôøi hay. Nghe theá quan Bieät giaù lieàn baûo: OÂng noùi ñi, toâi vieát cho nhöng phaûi nhôù laø oâng ñöôïc phaùp thì ñoä toâi tröôùc. Thaønh ra cuõng laø tham phaûi khoâng ? Khi giuùp ngöôøi cuõng ñoøi quyeàn lôïi tröôùc !</w:t>
      </w:r>
    </w:p>
    <w:p>
      <w:pPr>
        <w:pStyle w:val="Normal"/>
        <w:ind w:firstLine="720"/>
        <w:jc w:val="both"/>
        <w:rPr>
          <w:rFonts w:ascii="VNI-Times" w:hAnsi="VNI-Times" w:cs="VNI-Times"/>
        </w:rPr>
      </w:pPr>
      <w:r>
        <w:rPr>
          <w:rFonts w:cs="VNI-Times" w:ascii="VNI-Times" w:hAnsi="VNI-Times"/>
        </w:rPr>
        <w:t>Hueä Naêng ñoïc baøi keä:</w:t>
      </w:r>
    </w:p>
    <w:p>
      <w:pPr>
        <w:pStyle w:val="Normal"/>
        <w:ind w:firstLine="720"/>
        <w:jc w:val="both"/>
        <w:rPr>
          <w:rFonts w:ascii="VNI-Times" w:hAnsi="VNI-Times" w:cs="VNI-Times"/>
        </w:rPr>
      </w:pPr>
      <w:r>
        <w:rPr>
          <w:rFonts w:cs="VNI-Times" w:ascii="VNI-Times" w:hAnsi="VNI-Times"/>
        </w:rPr>
        <w:tab/>
        <w:tab/>
        <w:t>Boà-ñeà voán khoâng caây,</w:t>
      </w:r>
    </w:p>
    <w:p>
      <w:pPr>
        <w:pStyle w:val="Normal"/>
        <w:ind w:firstLine="720"/>
        <w:jc w:val="both"/>
        <w:rPr>
          <w:rFonts w:ascii="VNI-Times" w:hAnsi="VNI-Times" w:cs="VNI-Times"/>
        </w:rPr>
      </w:pPr>
      <w:r>
        <w:rPr>
          <w:rFonts w:cs="VNI-Times" w:ascii="VNI-Times" w:hAnsi="VNI-Times"/>
        </w:rPr>
        <w:tab/>
        <w:tab/>
        <w:t>Göông saùng cuõng chaúng ñaøi.</w:t>
      </w:r>
    </w:p>
    <w:p>
      <w:pPr>
        <w:pStyle w:val="Normal"/>
        <w:ind w:firstLine="720"/>
        <w:jc w:val="both"/>
        <w:rPr>
          <w:rFonts w:ascii="VNI-Times" w:hAnsi="VNI-Times" w:cs="VNI-Times"/>
        </w:rPr>
      </w:pPr>
      <w:r>
        <w:rPr>
          <w:rFonts w:cs="VNI-Times" w:ascii="VNI-Times" w:hAnsi="VNI-Times"/>
        </w:rPr>
        <w:tab/>
        <w:tab/>
        <w:t>Xöa nay khoâng moät vaät,</w:t>
      </w:r>
    </w:p>
    <w:p>
      <w:pPr>
        <w:pStyle w:val="Normal"/>
        <w:ind w:firstLine="720"/>
        <w:jc w:val="both"/>
        <w:rPr>
          <w:rFonts w:ascii="VNI-Times" w:hAnsi="VNI-Times" w:cs="VNI-Times"/>
        </w:rPr>
      </w:pPr>
      <w:r>
        <w:rPr>
          <w:rFonts w:cs="VNI-Times" w:ascii="VNI-Times" w:hAnsi="VNI-Times"/>
        </w:rPr>
        <w:tab/>
        <w:tab/>
        <w:t>Choã naøo dính buïi baëm ?</w:t>
      </w:r>
    </w:p>
    <w:p>
      <w:pPr>
        <w:pStyle w:val="Normal"/>
        <w:ind w:firstLine="720"/>
        <w:jc w:val="both"/>
        <w:rPr>
          <w:rFonts w:ascii="VNI-Times" w:hAnsi="VNI-Times" w:cs="VNI-Times"/>
        </w:rPr>
      </w:pPr>
      <w:r>
        <w:rPr>
          <w:rFonts w:cs="VNI-Times" w:ascii="VNI-Times" w:hAnsi="VNI-Times"/>
        </w:rPr>
        <w:t>Boà-ñeà chæ cho taùnh giaùc, taùnh giaùc khoâng coù hình töôùng thì khoâng phaûi laø caây, ñaây laø baùc caâu “Thaân laø caây boà-ñeà”. Ngaøi Thaàn Tuù noùi thaân naøy laø caây boà-ñeà, Ngaøi noùi traùi laïi: Boà-ñeà laø taùnh giaùc, taùnh giaùc thì ñaâu coù hình töôùng maø noùi laø caây. Caâu thöù nhaát baùc hình thöùc caây boà-ñeà. Ñeán caâu thöù hai ngaøi Thaàn Tuù noùi: “Taâm nhö ñaøi göông saùng”, nhö vaäy ñaøi göông saùng laø göông saùng hay ñaøi saùng ? Neáu noùi ñaøi göông saùng thaønh ra nhaán maïnh chöõ ñaøi. Göông laø töï noù saùng khoâng caàn coù ñaøi môùi saùng, neáu noùi ñaøi göông saùng laø ñaõ laàm caùi hình thöùc thöù hai. Ñeán hai caâu sau “Xöa nay khoâng moät vaät, Choã naøo dính buïi baëm”, töùc laø choã chaân thaät ñoù xöa nay khoâng moät vaät huoáng nöõa laø dính buïi baëm ? Ngaøi Thaàn Tuù noùi “Luoân luoân phaûi lau chuøi, Chôù ñeå dính buïi baëm” nhöng xöa nay noù khoâng dính moät vaät thì chuøi caùi gì ? Ñaõ khoâng coù moät vaät thì coù gì dính buïi ? Nhö theá roõ raøng ngaøi Hueä Naêng thaáy ñöôïc baûn taùnh xöa nay khoâng coù moät hình traïng, khoâng coù moät töôùng maïo, chính baûn taùnh ñoù töï thanh tònh, khoâng caàn lau chuøi môùi thanh tònh. Ñoù laø Ngaøi ñaõ thaáy ñöôïc, coøn ngaøi Thaàn Tuù khoâng thaáy ñöôïc neân suy nghó theo loái tu naëng veà hình thöùc: caùi göông coù buïi dính nay raùn chuøi cho heát buïi, ñoù laø chöa thaáy ñöôïc baûn taùnh thaät vì taùnh giaùc khoâng töôùng maïo, ñaõ khoâng töôùng maïo thì coù gì nhieãm, coù gì dính ñöôïc noù, thaáy roõ ñöôïc nhö vaäy thì khoâng bao giôø laàm, khoâng phaûi lau chuøi gì caû. Lau chuøi laø chæ hình thöùc beân ngoaøi, chôù taùnh giaùc khoâng coù töôùng maïo neân noù haèng thanh tònh, haèng thanh tònh thì choã naøo dính buïi maø phaûi lau chuøi ? Nhö vaäy qua baøi keä naøy moïi ngöôøi thaáy roõ laø Ngaøi ñaõ voâ cöûa, coøn baøi keä cuûa ngaøi Thaàn Tuù chöa voâ cöûa.</w:t>
      </w:r>
    </w:p>
    <w:p>
      <w:pPr>
        <w:pStyle w:val="Normal"/>
        <w:ind w:firstLine="720"/>
        <w:jc w:val="both"/>
        <w:rPr>
          <w:rFonts w:ascii="VNI-Times" w:hAnsi="VNI-Times" w:cs="VNI-Times"/>
        </w:rPr>
      </w:pPr>
      <w:r>
        <w:rPr>
          <w:rFonts w:cs="VNI-Times" w:ascii="VNI-Times" w:hAnsi="VNI-Times"/>
        </w:rPr>
        <w:t xml:space="preserve">Khi vieát baøi keä roài, ñoà chuùng thaûy ñeàu kinh hoaøng, khoâng ai maø chaúng xuyùt xoa, moïi ngöôøi baûo nhau raèng: “Laï thay ! Khoâng theå do töôùng maïo maø ñoaùn ngöôøi, ñaõ bao laâu nay sai nhuïc thaân Boà-taùt laøm vieäc !”  </w:t>
      </w:r>
    </w:p>
    <w:p>
      <w:pPr>
        <w:pStyle w:val="Normal"/>
        <w:ind w:firstLine="720"/>
        <w:jc w:val="both"/>
        <w:rPr>
          <w:rFonts w:ascii="VNI-Times" w:hAnsi="VNI-Times" w:cs="VNI-Times"/>
        </w:rPr>
      </w:pPr>
      <w:r>
        <w:rPr>
          <w:rFonts w:cs="VNI-Times" w:ascii="VNI-Times" w:hAnsi="VNI-Times"/>
        </w:rPr>
        <w:t>Theá neân, ai ñoïc baøi keä naøy cuõng giaät mình, caû chuùng ñeàu ngaïc nhieân, thaûy ñeàu kinh hoaøng, khoâng ai maø chaúng xuyùt xoa. Ñoà chuùng baûo nhau thaät khoâng ngôø, khoâng neân xem töôùng maø ñoaùn ngöôøi, vì chuùng ta thöôøng coù beänh xem töôùng ñoaùn ngöôøi, ai aên maëc teà chænh, göông maët saùng suûa thì cho ngöôøi ñoù laø thoâng minh, ai aên maëc loâi thoâi, göông maët hôi khôø thì cho ñoù laø ngöôøi queâ doát. Nay chuùng môùi ngaïc nhieân khoâng ngôø maáy thaùng nay mình sai vò nhuïc thaân Boà-taùt laøm vieäc. Nhö theá laø hoï hoáât hoaûng cho Ngaøi laø Boà-taùt. Nhöng trong ñoaïn tieáp theo, chuùng ta seõ thaáy Nguõ Toå thaät laø ngöôøi hieåu taâm lyù.</w:t>
      </w:r>
    </w:p>
    <w:p>
      <w:pPr>
        <w:pStyle w:val="Normal"/>
        <w:ind w:firstLine="720"/>
        <w:jc w:val="both"/>
        <w:rPr>
          <w:rFonts w:ascii="VNI-Times" w:hAnsi="VNI-Times" w:cs="VNI-Times"/>
        </w:rPr>
      </w:pPr>
      <w:r>
        <w:rPr>
          <w:rFonts w:cs="VNI-Times" w:ascii="VNI-Times" w:hAnsi="VNI-Times"/>
        </w:rPr>
        <w:t>Toå thaáùy caû chuùng ñeàu kinh ngaïc, sôï coù ngöôøi laøm haïi Ngaøi, môùi laáy giaøy xoùa heát baøi keä, noùi: “Cuõng chöa thaáy taùnh.” Chuùng cho laø ñuùng.</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göôøi hoïc troø thöôøng nhö theá. Khi môùi ñoïc baøi keä thì thaáy hay hôn baøi keä tröôùc. Töï bieát nhö vaäy, nhöng khi nghe vò thaày baûo cuõng chöa thaáy taùnh vaø laáy giaøy xoùa thì cuõng noùi theo: AØ, phaûi roài cuõng chöa thaáy taùnh vaø cuõng yeân taâm nhö vaäy ! Theá neân ngöôøi hoïc ñaïo khi nghe ai baûo ñieàu gì laø phaûi maø mình thaáy roõ chöa phaûi thì vaãn bieát laø chöa phaûi, ai noùi ñieàu gì laø sai maø mình xeùt thaáy ñuùng vaãn bieát laø ñuùng, nhö theá môùi coù laäp tröôøng. Coøn ngöôøi ta baûo “phaûi” mình thöa phaûi, ngöôøi ta noùi “sai” mình cuõng daï sai, roài theo ñoù maø khen maø cheâ laø khoâng coù laäp tröôøng, ñoù laø caùi haïi. Nhaát laø khi ñoïc saùch, ngöôøi höôùng daãn hoaëc ngöôøi vieát saùch khen ñieàu gì, ta cuõng khen theo, cheâ ñieàu gì, ta cuõng cheâ theo, maø khoâng bieát hay dôû ôû ñieåm naøo, ñoù laø khuyeát ñieåm lôùn cuûa ngöôøi hoïc.</w:t>
      </w:r>
    </w:p>
    <w:p>
      <w:pPr>
        <w:pStyle w:val="Normal"/>
        <w:ind w:firstLine="720"/>
        <w:jc w:val="both"/>
        <w:rPr>
          <w:rFonts w:ascii="VNI-Times" w:hAnsi="VNI-Times" w:cs="VNI-Times"/>
        </w:rPr>
      </w:pPr>
      <w:r>
        <w:rPr>
          <w:rFonts w:cs="VNI-Times" w:ascii="VNI-Times" w:hAnsi="VNI-Times"/>
        </w:rPr>
        <w:t xml:space="preserve">Ngaøy keá, Toå thaàm ñeán choã giaõ gaïo thaáy Hueä Naêng ñeo ñaù giaõ gaïo, môùi baûo raèng: “Ngöôøi caàu ñaïo vì phaùp queân mình ñeán theá ö ?”  </w:t>
      </w:r>
    </w:p>
    <w:p>
      <w:pPr>
        <w:pStyle w:val="Normal"/>
        <w:ind w:firstLine="720"/>
        <w:jc w:val="both"/>
        <w:rPr>
          <w:rFonts w:ascii="VNI-Times" w:hAnsi="VNI-Times" w:cs="VNI-Times"/>
        </w:rPr>
      </w:pPr>
      <w:r>
        <w:rPr>
          <w:rFonts w:cs="VNI-Times" w:ascii="VNI-Times" w:hAnsi="VNI-Times"/>
        </w:rPr>
        <w:t>Thaät cuõng khoå sôû ! Toå thaáy ngaøi Hueä Naêng ñeo ñaù giaõ gaïo môùi baûo: Ngöôøi caàu ñaïo vì phaùp queân mình ñeán nhö theá ö ? Töùc laø neáu caàn laøm thì cöù laøm chaúng nghó ñeán thaân, coøn chuùng ta nhö theá naøo ? Vaøo chuøa, khi laøm vieäc gì naëng laø than ngay: OÂi, toâi laøm khoâng noåi, moät mình toâi laøm khoâng noåi, phaûi hai, ba ngöôøi môùi ñöôïc; coøn Ngaøi neáu moät mình khoâng noåi thì ñeo theâm moät vieân ñaù cho ñuû söùc naëng, ñoù laø vì ñaïo queân mình. Traùi laïi neáu vì mình thì theá naøo ? Nôi naøo duø coù ñaïo maø cöïc quaù thì boû ñi tìm choã sung söôùng hôn; theá neân vì mình thì queân ñaïo, coøn vì ñaïo thì queân mình. Ngöôøi caàu ñöôïc ñaïo thì duø khoå cöïc theá maáy cuõng chaáp nhaän, ngöôøi vì mình thì duø nôi coù ñaïo lyù nhöng cöïc nhoïc quaù cuõng boû ñi tìm nôi khaùc sung söôùng hôn. Vaäy ngöôøi hoïc ñaïo phaûi laáy ñaây laøm göông. Thaät ra trong chuùng maáy traêm ngöôøi, neáu mình yeáu khoâng ñuû söùc naëng ñeå giaõ gaïo thì keâu theâm moät ngöôøi nöõa, ñaâu coù haïi gì, nhöng Ngaøi khoâng caàn, ví duï phaûi saùu möôi kí môùi caát noåi caùi chaøy maø Ngaøi chæ coù boán möôi kí thì Ngaøi ñeo theâm vieân ñaù hai möôi kí nöõa laø ñöôïc roài, khoâng caàn goïi theâm ngöôøi thöù hai. Chính vieäc laøm vì ñaïo queân mình cuûa Ngaøi khieán cho ngöôøi sau moãi khi ñoïc ñeán ñeàu caûm ñoäng vaø chính Nguõ Toå cuõng phaûi khen: “Vì phaùp maø queân mình ñeán theá ö ?”</w:t>
      </w:r>
    </w:p>
    <w:p>
      <w:pPr>
        <w:pStyle w:val="Normal"/>
        <w:ind w:firstLine="720"/>
        <w:jc w:val="both"/>
        <w:rPr>
          <w:rFonts w:ascii="VNI-Times" w:hAnsi="VNI-Times" w:cs="VNI-Times"/>
        </w:rPr>
      </w:pPr>
      <w:r>
        <w:rPr>
          <w:rFonts w:cs="VNI-Times" w:ascii="VNI-Times" w:hAnsi="VNI-Times"/>
        </w:rPr>
        <w:t>Toå laïi hoûi: “Gaïo traéng hay chöa ?” Hueä Naêng thöa: “Gaïo traéng ñaõ laâu, coøn thieáu giaàn saøng.” Toå laáy gaäy goõ vaøo coái ba tieáng roài ñi. Hueä Naêng lieàn hoäi ñöôïc yù Toå, ñeán khi troáng ñoå canh ba lieàn leùn vaøo thaát. Toå laáy caø sa che chung quanh khoâng ñeå ngöôøi thaáy, vì noùi kinh Kim Cang, ñeán caâu “Öng voâ sôû truï nhi sanh kyø taâm”, Hueä Naêng ngay lôøi ñoù ñaïi ngoä, thaáy taát caû muoân phaùp chaúng lìa töï taùnh, lieàn thöa Toå raèng:</w:t>
        <w:tab/>
      </w:r>
    </w:p>
    <w:p>
      <w:pPr>
        <w:pStyle w:val="Normal"/>
        <w:ind w:firstLine="720"/>
        <w:jc w:val="both"/>
        <w:rPr>
          <w:rFonts w:ascii="VNI-Times" w:hAnsi="VNI-Times" w:cs="VNI-Times"/>
        </w:rPr>
      </w:pPr>
      <w:r>
        <w:rPr>
          <w:rFonts w:cs="VNI-Times" w:ascii="VNI-Times" w:hAnsi="VNI-Times"/>
        </w:rPr>
        <w:tab/>
        <w:t>Ñaâu ngôø töï taùnh voán töï thanh tònh,</w:t>
      </w:r>
    </w:p>
    <w:p>
      <w:pPr>
        <w:pStyle w:val="Normal"/>
        <w:ind w:firstLine="720"/>
        <w:jc w:val="both"/>
        <w:rPr>
          <w:rFonts w:ascii="VNI-Times" w:hAnsi="VNI-Times" w:cs="VNI-Times"/>
        </w:rPr>
      </w:pPr>
      <w:r>
        <w:rPr>
          <w:rFonts w:cs="VNI-Times" w:ascii="VNI-Times" w:hAnsi="VNI-Times"/>
        </w:rPr>
        <w:tab/>
        <w:t>Ñaâu ngôø töï taùnh voán khoâng sanh dieät,</w:t>
      </w:r>
    </w:p>
    <w:p>
      <w:pPr>
        <w:pStyle w:val="Normal"/>
        <w:ind w:firstLine="720"/>
        <w:jc w:val="both"/>
        <w:rPr>
          <w:rFonts w:ascii="VNI-Times" w:hAnsi="VNI-Times" w:cs="VNI-Times"/>
        </w:rPr>
      </w:pPr>
      <w:r>
        <w:rPr>
          <w:rFonts w:cs="VNI-Times" w:ascii="VNI-Times" w:hAnsi="VNI-Times"/>
        </w:rPr>
        <w:tab/>
        <w:t>Ñaâu ngôø töï taùnh voán töï ñaày ñuû,</w:t>
      </w:r>
    </w:p>
    <w:p>
      <w:pPr>
        <w:pStyle w:val="Normal"/>
        <w:ind w:firstLine="720"/>
        <w:jc w:val="both"/>
        <w:rPr/>
      </w:pPr>
      <w:r>
        <w:rPr>
          <w:rFonts w:cs="VNI-Times" w:ascii="VNI-Times" w:hAnsi="VNI-Times"/>
        </w:rPr>
        <w:tab/>
        <w:t>Ñaâu ngôø töï taùnh voán khoâng dao ñoäng,</w:t>
      </w:r>
    </w:p>
    <w:p>
      <w:pPr>
        <w:pStyle w:val="Normal"/>
        <w:ind w:firstLine="720"/>
        <w:jc w:val="both"/>
        <w:rPr/>
      </w:pPr>
      <w:r>
        <w:rPr>
          <w:rFonts w:cs="VNI-Times" w:ascii="VNI-Times" w:hAnsi="VNI-Times"/>
        </w:rPr>
        <w:tab/>
        <w:t xml:space="preserve">Ñaâu ngôø töï taùnh hay sanh muoân phaùp !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guõ Toå bieát Hueä Naêng ñaõ ngoä ñöôïc baûn taùnh môùi baûo: “Chaúng bieát baûn taâm, hoïc phaùp voâ ích, neáu bieát ñöôïc baûn taâm mình, thaáy ñöôïc baûn taùnh mình, töùc goïi laø Tröôïng phu, laø Thaày cuûa trôøi ngöôøi, laø Phaät.” Canh ba thoï phaùp, ngöôøi troïn khoâng bieát, Toå lieàn truyeàn phaùp ñoán giaùo vaø y baùt, noùi raèng: “Ngöôi laø vò Toå ñôøi thöù saùu, kheùo töï hoä nieäm, roäng ñoä chuùng höõu tình, truyeàn khaép ñôøi sau, khoâng khieán cho ñoaïn tuyeät. Nghe ta noùi keä:</w:t>
      </w:r>
    </w:p>
    <w:p>
      <w:pPr>
        <w:pStyle w:val="Normal"/>
        <w:ind w:firstLine="720"/>
        <w:jc w:val="both"/>
        <w:rPr>
          <w:rFonts w:ascii="VNI-Times" w:hAnsi="VNI-Times" w:cs="VNI-Times"/>
        </w:rPr>
      </w:pPr>
      <w:r>
        <w:rPr>
          <w:rFonts w:cs="VNI-Times" w:ascii="VNI-Times" w:hAnsi="VNI-Times"/>
        </w:rPr>
        <w:tab/>
        <w:tab/>
        <w:t>Höõu tình lai haï chuûng,</w:t>
      </w:r>
    </w:p>
    <w:p>
      <w:pPr>
        <w:pStyle w:val="Normal"/>
        <w:ind w:firstLine="720"/>
        <w:jc w:val="both"/>
        <w:rPr>
          <w:rFonts w:ascii="VNI-Times" w:hAnsi="VNI-Times" w:cs="VNI-Times"/>
        </w:rPr>
      </w:pPr>
      <w:r>
        <w:rPr>
          <w:rFonts w:cs="VNI-Times" w:ascii="VNI-Times" w:hAnsi="VNI-Times"/>
        </w:rPr>
        <w:tab/>
        <w:tab/>
        <w:t>Nhaân ñòa quaû hoaøn sanh.</w:t>
      </w:r>
    </w:p>
    <w:p>
      <w:pPr>
        <w:pStyle w:val="Normal"/>
        <w:ind w:firstLine="720"/>
        <w:jc w:val="both"/>
        <w:rPr>
          <w:rFonts w:ascii="VNI-Times" w:hAnsi="VNI-Times" w:cs="VNI-Times"/>
        </w:rPr>
      </w:pPr>
      <w:r>
        <w:rPr>
          <w:rFonts w:cs="VNI-Times" w:ascii="VNI-Times" w:hAnsi="VNI-Times"/>
        </w:rPr>
        <w:tab/>
        <w:tab/>
        <w:t>Voâ tình dieäc voâ chuûng,</w:t>
      </w:r>
    </w:p>
    <w:p>
      <w:pPr>
        <w:pStyle w:val="Normal"/>
        <w:ind w:firstLine="720"/>
        <w:jc w:val="both"/>
        <w:rPr>
          <w:rFonts w:ascii="VNI-Times" w:hAnsi="VNI-Times" w:cs="VNI-Times"/>
        </w:rPr>
      </w:pPr>
      <w:r>
        <w:rPr>
          <w:rFonts w:cs="VNI-Times" w:ascii="VNI-Times" w:hAnsi="VNI-Times"/>
        </w:rPr>
        <w:tab/>
        <w:tab/>
        <w:t>Voâ taùnh dieäc voâ sanh.</w:t>
        <w:tab/>
        <w:tab/>
      </w:r>
    </w:p>
    <w:p>
      <w:pPr>
        <w:pStyle w:val="Normal"/>
        <w:ind w:firstLine="720"/>
        <w:jc w:val="both"/>
        <w:rPr>
          <w:rFonts w:ascii="VNI-Times" w:hAnsi="VNI-Times" w:cs="VNI-Times"/>
        </w:rPr>
      </w:pPr>
      <w:r>
        <w:rPr>
          <w:rFonts w:cs="VNI-Times" w:ascii="VNI-Times" w:hAnsi="VNI-Times"/>
        </w:rPr>
        <w:t>Chöõ tình khoâng coù nghóa thöùc tình, chöõ tình ñaây chæ cho nhöõng ngöôøi ñaõ coù ñöôïc haït gioáng töùc laø coù caùi chuûng taùnh veà ñaïo lyù. Ngöôøi coù tình ñeán neân gieo gioáng cho hoï, nhaân nôi ñaát maø quaû laïi sanh, töùc laø ngöôøi ñaõ coù chuûng taùnh veà ñaïo lyù naøy, khi hoï ñeán neân gieo gioáng cho hoï, nhaân nôi ñaát töï taùnh cuûa hoï saün coù seõ sanh ra quaû. Coøn voâ tình töùc laø ngöôøi khoâng coù haït gioáng ñoù, khoâng coù gioáng thì khoâng coù taùnh, cuõng khoâng coù sanh. Ngöôøi  khoâng  coù chuûng  töû ñoù mình coù gieo cuõng khoù maø ñöôïc, neân  noùi khoâng  taùnh  cuõng  khoâng sanh. Ñaây laø baøi keä truyeàn phaùp.</w:t>
      </w:r>
    </w:p>
    <w:p>
      <w:pPr>
        <w:pStyle w:val="Normal"/>
        <w:ind w:firstLine="720"/>
        <w:jc w:val="both"/>
        <w:rPr>
          <w:rFonts w:ascii="VNI-Times" w:hAnsi="VNI-Times" w:cs="VNI-Times"/>
        </w:rPr>
      </w:pPr>
      <w:r>
        <w:rPr>
          <w:rFonts w:cs="VNI-Times" w:ascii="VNI-Times" w:hAnsi="VNI-Times"/>
        </w:rPr>
        <w:t>Toâi laëp laïi ñoaïn naøy cho quí vò thaáy choã caàn yeáu khi ngaøi Hueä Naêng ngoä. Chuùng ta thaáy khi nghe ñoïc moät caâu kinh Kim Cang Ngaøi ñaõ ngoä roài, taïi sao tôùi ñaây Ngaøi laïi ngoä nöõa ? Nhö theá laàn ngoä tröôùc vaø laàn ngoä sau khaùc nhau ôû ñieåm naøo ? Thöôøng chuùng ta khoâng hieåu kyõ neân thaéc maéc, khi tröôùc Ngaøi cuõng ngoä neân Ngaøi môùi thöa chuyeän vôùi Nguõ Toå, Ngaøi môùi  laøm  baøi keä vaø ñöôïc Nguõ Toå chaáp nhaän laø vaøo cöûa, ñeán ñaây Ngaøi laïi ngoä nöõa laø ngoä caùi gì ? Caùi ngoä tröôùc laø Ngaøi môùi thaáy “Baûn lai voâ nhaát vaät”, nghóa laø thaáy theå taùnh ñoù khoâng coù moät hình töôùng, khoâng coù moät vaät töôïng, chæ laø moät theå taùnh roãng laëng, vì thaáy ñöôïc choã ñoù neân vaøo cöûa. Ñeán choã naøy Ngaøi thaáy theá naøo ? Ngaøi noùi : Ñaâu ngôø taâm mình thanh tònh, ñaâu ngôø taâm mình chaúng sanh dieät, noù töï ñaày ñuû, noù khoâng dao ñoäng, noù hay sanh muoân phaùp, nhö theá ñeán ñaây Ngaøi môùi thaáy thaät theå cuûa baûn taâm. Khi tröôùc Ngaøi chæ môùi thaáy choã khoâng coù voïng, ñoù laø taùnh khoâng, bôûi thaáy ñöôïc taùnh khoâng neân môùi ñöôïc vaøo cöûa. Vaøo cöûa chöa phaûi laø xong vieäc, phaûi thaáy ñöôïc caùi ñaày ñuû, thanh tònh, chöa töøng sanh dieät, khoâng dao ñoäng vaø hay sanh muoân phaùp, thaáy toät caùi ñoù môùi goïi laø thaáy ñöôïc baûn taùnh mình. Nhö vaäy qua ñoaïn naøy chuùng ta môùi thaáy roõ ngöôøi hoïc ñaïo khoâng phaûi ngoä moät laàn laø xong. Trong nhaø thieàn thöôøng noùi raèng ñaïi ngoä ít ra cuõng ba boán laàn, coøn tieåu ngoä thì voâ soá. Tieåu ngoä laø sao ? Tæ duï nghe moät thôøi giaûng, chuùng ta coù loùe saùng moät ñieàu gì mình thích, thaáy ñieàu ñoù töø tröôùc ñeán nay chöa töøng bieát, nay mình bieát, ñoù laø tieåu ngoä. Coøn ñaïi ngoä laø moät laàn nhaän ra ñöôïc thì vui caû naêm baûy ngaøy, nghóa  laø  ñieàu  ñoù laø moät vieäc lôùn maø töø tröôùc ñeán nay chöa bao giôø mình phaùt minh ñöôïc, nay phaùt minh ñöôïc, ñoù laø ñaïi ngoä. Nhöng moät laàn cuõng chöa xong, phaûi ñoâi ba laàn nhö theá, theá neân ngöôøi hoïc ñaïo phaûi coù ngoä chôù khoâng ngoä thì khoù vaøo ñaïo. Ngaøi Thaàn Tuù hieåu lyù kinh maø chöa ngoä ñaïo neân vaøo cöûa khoâng noåi.</w:t>
      </w:r>
    </w:p>
    <w:p>
      <w:pPr>
        <w:pStyle w:val="Normal"/>
        <w:ind w:firstLine="720"/>
        <w:jc w:val="both"/>
        <w:rPr>
          <w:rFonts w:ascii="VNI-Times" w:hAnsi="VNI-Times" w:cs="VNI-Times"/>
        </w:rPr>
      </w:pPr>
      <w:r>
        <w:rPr>
          <w:rFonts w:cs="VNI-Times" w:ascii="VNI-Times" w:hAnsi="VNI-Times"/>
        </w:rPr>
        <w:t>Ñeán tröôøng hôïp Toå muoán truyeàn y phaùp cho ngaøi Hueä Naêng. Tröôùc heát laø phaùp, muoán truyeàn phaùp, ñaàu tieân Toå ñem kinh Kim Cang giaûng cho Ngaøi nghe, nhöng khi giaûng kinh, taïi sao laïi laáy y che heát caùc cöûa soå khoâng cho ai thaáy caû ? Coù phaûi taïi vì truyeàn phaùp thì phaûi bí maät khoâng ? Vì hoaøn caûnh cuûa Toå laø khaùc. Toå bieát raèng neáu coù ngöôøi naøo hay Toå truyeàn cho ngaøi Hueä Naêng hoï seõ choáng ñoái, bôûi vì luùc aáy ngaøi Hueä Naêng chöa caïo toùc, Ngaøi chæ giaõ gaïo taùm thaùng roài Toå goïi leân truyeàn y baùt. Theá neân Toå phaûi che kín heát khoâng cho ai thaáy, chæ moät thaày moät troø, Toå giaûng kinh Ngaøi nghe roài ngoä. Toå leùn truyeàn phaùp xong roài ñöa ra cöûa sau ñi luoân khoâng daùm cho ôû. Coøn chuùng ta hieän nay, khi truyeàn phaùp coù caàn che kín nhö theá khoâng ? Tæ duï toâi coù ñaïo lyù gì muoán truyeàn cho Phöôùc Haûo hay nhöõng chuù lôùn trong ñaây, toâi coù caàn che kín khoâng ? Vì tröôøng hôïp cuûa Toå laø tröôøng hôïp ñaëc bieät phaûi giaáu. Coøn tröôøng hôïp thoâng thöôøng, thaày noùi ñeä töû nghe, nhaän hieåu töùc laø ñöôïc ñaïo. Nay coù moät soáù ngöôøi baét chöôùc cho ñaây laø maät truyeàn, goïi vaøo phoøng che kín laïi roài truyeàn vaø noùi laø y theo Toå thuôû xöa. Thaät ñuùng vôùi caâu “oâm caây ñôïi thoû” hay “khaéc maïn thuyeàn moø göôm”, thaät laø khôø daïi ! Hoaøn caûnh cuûa ngöôøi xöa khaùc, nay laïi baét chöôùc caùi maät ñoù! Phaät phaùp khoâng phaûi maät vì coù nhöõng tröôøng hôïp quaù ñaëc bieät neân môùi maät thoâi. Nhö theá quí vò phaûi hieåu roõ tinh thaàn truyeàn phaùp, khoâng phaûi laø chæ truyeàn khi naøo coù moät thaày moät troø trong tröôøng hôïp ñoùng cöûa, ñoù laø caùi hoïa, khoâng phaûi ñuùng. Toå khi xöa laøm nhö theá, vì ñaëc bieät ngaøi Hueä Naêng laø ngöôøi chöa ñöôïc moïi ngöôøi tin töôûng, neáu Toå ñeå cho hoï bieát laø coù haïi neân phaûi duøng phöông tieän ñoù. Khi truyeàn phaùp Toå duøng kinh Kim Cang. Theá neân toâi thöôøng noùi vôùi quí vò, ñaàu tieân chuùng ta hoïc kinh Kim Cang ñeå nhaân kinh maø nhaän ñöôïc baûn taùnh. Nhöõng caâu sau ñaây quí vò thaáy Nguõ Toå noùi thaät laø gaàn. Ngaøi baûo raèng: Ngöôøi hoïc ñaïo khoâng bieát ñöôïc baûn taâm thì hoïc ñaïo voâ ích, hoïc ñaïo maø khoâng nhaän ñöôïc baûn taâm thì hoïc caùi gì ? Hoïc ñaïo laø coát ngoä ñöôïc baûn taâm maø khoâng ngoä ñöôïc töùc nhieân laø hoïc beân ngoaøi chôù chöa phaûi laø hoïc ñaïo. Coøn neáu bieát ñöôïc baûn taâm, thaáy ñöôïc baûn taùnh, ñoù laø Tröôïng phu, laø Thaày cuûa trôøi ngöôøi, laø Phaät, töùc laø ñuû möôøi hieäu. Nhö theá ngöôøi muoán thaønh Phaät phaûi y theá maø tu. Sau khi daën doø, Luïc Toå nhaän phaùp roài, Nguõ Toå truyeàn y baùt, baûo raùn gìn giöõ. Toå laïi daën trong moät baøi keä: Neáu ngöôøi coù chuûng töû ñaïo lyù ñeán thì phaûi raùn vì hoï maø gieo gioáng töùc laø laøm phöông tieän ñeå cho hoï khai ngoä, chính nôi ñaát taâm cuûa hoï coù saün thì mình gieo haït gioáng, quaû töø ñoù phaùt trieån sanh khôûi khoâng khoù; coøn ngöôøi chöa coù chuûng töû ñoù thì khoâng gieo gioáng ñöôïc, ñaõ khoâng coù chuûng töû, coù gieo gioáng cuõng khoâng sanh khôûi vì theá môùi noùi raèng “voâ taùnh dieäc voâ sanh”.</w:t>
      </w:r>
    </w:p>
    <w:p>
      <w:pPr>
        <w:pStyle w:val="Normal"/>
        <w:ind w:firstLine="720"/>
        <w:jc w:val="both"/>
        <w:rPr>
          <w:rFonts w:ascii="VNI-Times" w:hAnsi="VNI-Times" w:cs="VNI-Times"/>
        </w:rPr>
      </w:pPr>
      <w:r>
        <w:rPr>
          <w:rFonts w:cs="VNI-Times" w:ascii="VNI-Times" w:hAnsi="VNI-Times"/>
        </w:rPr>
        <w:t xml:space="preserve">Toå laïi baûo: “Xöa Ñaïi sö Ñaït-ma ban ñaàu ñeán coõi naøy, ngöôøi chöa tin neân môùi truyeàn y naøy ñeå laøm tín theå, ñôøi ñôøi truyeàn nhau, phaùp thì duøng taâm truyeàn taâm, ñeàu khieán cho töï ngoä töï giaûi. Töø xöa Phaät Phaät chæ truyeàn baûn theå, Thaày Thaày thaàm trao baûn taâm, y laø ñaàu moái cuûa söï tranh giaønh, neân döøng ngay nôi ngöôi, chôù truyeàn nöõa. Neáu truyeàn y naøy thì maïng cuûa ngöôøi nhaän y cuõng nhö sôïi chæ maønh.”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Phaät cuõng truyeàn cho mình caùi baûn theå, chö Sö cuõng truyeàn cho mình caùi baûn taâm, ñoù laø ñieàu chính yeáu. Taïi sao khi xöa Toå Boà-ñeà-ñaït-ma sang Trung Hoa truyeàn y baùt, ñeán ñôøi Luïc Toå, Nguõ Toå laïi caám truyeàn y ? Vì ngay ñôøi Toå Boà-ñeà-ñaït-ma, Ngaøi chæ môùi coù vaøi ñeä töû thoâi neân ngöôøi naøo xuaát saéc hôn thì ñöôïc Ngaøi truyeàn y ñeå laøm baèng chöùng cho ngöôøi sau tin. Ñeán ñôøi Nguõ Toå soá ñeä töû leân ñeán naêm baûy traêm ngöôøi, ñeán Luïc Toå soá chuùng ñoâng ñeán caû ngaøn ngöôøi, nay truyeàn y cho moät ngöôøi, bao nhieâu ngöôøi khaùc ganh tò, tranh giaønh laø caùi hoïa cho ngöôøi ñoù. Theá neân veà sau, ngöôøi naøo ñöôïc phaùp roài, Toå baûo hoï ñeán moät nôi naøo ñoù truyeàn baù chôù khoâng giao y cho vì giao y laø giao hoïa cho hoï. Chuùng ta ñaõ thaáy roõ lyù do, chôù thöôøng chuùng ta hay coá chaáp noùi, khi xöa Toå Boà-ñeà-ñaït-ma truyeàn phaùp roài truyeàn y baùt cho Toå Hueä Khaû, Toå Toå truyeàn nhau tôùi saùu ñôøi. Sau naøy khoâng truyeàn nöõa töùc laø ñeán ñoù khoâng coøn Toå nöõa, töùc laø heát ngöôøi ngoä roài, ñoù laø laàm laãn lôùn. Tæ duï nhö ôû ñaây, trong chuùng coù caû traêm ngöôøi nghe chuùng toâi giaûng daïy, giaû söû coù moät ngöôøi traû lôøi ñuùng caâu toâi hoûi, toâi noùi: Ngöôøi naøy xöùng ñaùng keá thöøa cho toâi. Khi nghe nhö theá quí vò tin ngöôøi ñoù chöa ? Dó nhieân laø tin roài, ñaâu caàn truyeàn caùi gì nöõa. Theá neân, trong caùc hoäi chuùng sau naøy, hoäi naøo cuõng töø naêm traêm ñeán moät ngaøn ngöôøi, neáu coù ngöôøi naøo ngoä ñaïo, Toå chæ noùi tæ duï nhö “Traùi mai ñaõ chín” laø thieân haï hieåu roài, ñua nhau tìm tôùi hoïc chôù khoâng phaûi truyeàn y gì caû. Hoaøn caûnh thuôû xöa khaùc, ngöôøi sau khoâng hieåu cöù coá chaáp, noùi taïi sao sau naøy khoâng coù truyeàn y baùt, maø truyeàn y baùt ñeå laøm gì ? Ñieàu quan troïng laø mình phaûi ngoä ñaïo, cho neân noùi Phaät Phaät truyeàn nhau taâm theå ñoù, Toå Toå truyeàn nhau baûn taâm naøy, vaäy phaûi hieåu y baùt chæ ñeå laøm bieåu tín beân ngoaøi khi chöa coù ngöôøi bieát, coøn khi moïi ngöôøi ñeàu bieát thì noù khoâng caàn thieát nöõa. Nguõ Toå baûo tieáp:</w:t>
      </w:r>
    </w:p>
    <w:p>
      <w:pPr>
        <w:pStyle w:val="Normal"/>
        <w:ind w:firstLine="720"/>
        <w:jc w:val="both"/>
        <w:rPr>
          <w:rFonts w:ascii="VNI-Times" w:hAnsi="VNI-Times" w:cs="VNI-Times"/>
        </w:rPr>
      </w:pPr>
      <w:r>
        <w:rPr>
          <w:rFonts w:cs="VNI-Times" w:ascii="VNI-Times" w:hAnsi="VNI-Times"/>
        </w:rPr>
        <w:t>“</w:t>
      </w:r>
      <w:r>
        <w:rPr>
          <w:rFonts w:cs="VNI-Times" w:ascii="VNI-Times" w:hAnsi="VNI-Times"/>
        </w:rPr>
        <w:t xml:space="preserve">OÂng phaûi ñi nhanh, e ngöôøi haïi oâng.” Hueä Naêng thöa: “Baây giôø con phaûi ñi ñaâu ?” Toå baûo: “Gaëp aáp Hoaøi thì döøng, gaëp aáp Hoäi thì aån.” Hueä Naêng canh ba laõnh ñöôïc y baùt, thöa: “Hueä Naêng voán laø ngöôøi mieàn Nam khoâng bieát ñöôøng ñi, laøm sao ra ñöôïc beán ñoø ?” Nguõ Toå baûo: “OÂng chaúng phaûi lo, ta töï ñöa oâng ñi.” Toå lieàn ñöa ñeán beán ñoø Cöûu Giang, Toå baûo leân thuyeàn, Nguõ Toå beøn caàm cheøo töï cheøo. Hueä Naêng thöa: “Thænh Hoøa thöôïng ngoài, ñeå ñeä töû cheøo.” Toå baûo: “Phaûi laø ta ñoä oâng.” Hueä Naêng thöa: “Khi meâ thì Thaày ñoä, ngoä roài thì töï ñoä. Ñoä teân tuy laø moät nhöng choã duøng khoâng ñoàng. Hueä Naêng sanh nôi bieân phöông, tieáng noùi khoâng ñuùng, nhôø Thaày truyeàn phaùp nay ñaõ ñöôïc ngoä, chæ neân töï taùnh töï ñoä.” Toå baûo: “Nhö theá ! Nhö theá ! Veà sau Phaät phaùp do oâng maø ñöôïc thaïnh haønh, oâng ñi ba naêm, ta seõ theä theá. Nay oâng ñi an vui, noã löïc höôùng veà Nam, khoâng neân noùi phaùp sôùm, Phaät phaùp seõ gaëp tai naïn.” Hueä Naêng töø giaõ Nguõ Toå roài caát böôùc ñi veà phöông Nam, trong khoaûng hai thaùng ñeán ngoïn nuùi Ñaïi Döõu. </w:t>
      </w:r>
    </w:p>
    <w:p>
      <w:pPr>
        <w:pStyle w:val="Normal"/>
        <w:ind w:firstLine="720"/>
        <w:jc w:val="both"/>
        <w:rPr>
          <w:rFonts w:ascii="VNI-Times" w:hAnsi="VNI-Times" w:cs="VNI-Times"/>
        </w:rPr>
      </w:pPr>
      <w:r>
        <w:rPr>
          <w:rFonts w:cs="VNI-Times" w:ascii="VNI-Times" w:hAnsi="VNI-Times"/>
        </w:rPr>
        <w:t xml:space="preserve">Luïc Toå ôû trong hoaøn caûnh bò ngöôøi khinh, nhöng Nguõ Toå nhìn Ngaøi ôû choã taâm saùng, vì taâm saùng neân xöùng ñaùng ñöôïc truyeàn phaùp, coøn caùi hình thöùc, söï doát naùt v.v... laø nhöõng ñieàu bò thieân haï khinh, ngöôøi bò khinh maø ñöôïc truyeàn phaùp laøm Toå thì thieân haï töùc, do ñoù coù theå bò haïi. Theá neân giöõa ñeâm Nguõ Toå phaûi cöïc khoå leùn ñöa ngaøi Hueä Naêng ñi, coù theå hai thaày troø caàm ñeøn ñöa nhau ra beán ñoø, roài qua beân kia soâng leân bôø. Nguõ Toå laïi daën doø: “Ngöôi ñi roài, ba naêm sau ta seõ tòch, vaäy ngöôi ñi bình yeân, raùn ñi veà phía Nam, ñöøng coù daïy sôùm.” Thaät laø chí tình ! </w:t>
      </w:r>
    </w:p>
    <w:p>
      <w:pPr>
        <w:pStyle w:val="Normal"/>
        <w:ind w:firstLine="720"/>
        <w:jc w:val="both"/>
        <w:rPr/>
      </w:pPr>
      <w:r>
        <w:rPr>
          <w:rFonts w:cs="VNI-Times" w:ascii="VNI-Times" w:hAnsi="VNI-Times"/>
        </w:rPr>
        <w:t xml:space="preserve">Nguõ Toå trôû veà, maáy ngaøy khoâng thöôïng ñöôøng, chuùng nghi môùi ñeán hoûi: “Hoøa thöôïng coù ít beänh, ít naõo chaêng ?” Ngaøi ñaùp: “Beänh thì khoâng, maø y phaùp ñaõ veà Nam roài.” Chuùng hoûi: “Ai laø ngöôøi ñöôïc  truyeàn ?”  Toå  baûo: “Ngöôøi  coù  khaû  naêng  thì ñöôïc.” Chuùng lieàn bieát.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Vì hoï ñaõ ñöôïc ñoïc baøi keä cuûa ngaøi Hueä Naêng neân khi nghe Nguõ Toå noùi hoï lieàn bieát laø Ngaøi. Bieát roài hoï coù tha khoâng ?</w:t>
      </w:r>
    </w:p>
    <w:p>
      <w:pPr>
        <w:pStyle w:val="Normal"/>
        <w:ind w:firstLine="720"/>
        <w:jc w:val="both"/>
        <w:rPr>
          <w:rFonts w:ascii="VNI-Times" w:hAnsi="VNI-Times" w:cs="VNI-Times"/>
        </w:rPr>
      </w:pPr>
      <w:r>
        <w:rPr>
          <w:rFonts w:cs="VNI-Times" w:ascii="VNI-Times" w:hAnsi="VNI-Times"/>
        </w:rPr>
        <w:t xml:space="preserve">Khi ñoù vaøi traêm ngöôøi ñuoåi theo, muoán cöôùp y baùt, moät vò taêng hoï Traàn, teân Hueä Minh, tröôùc laø töôùng quaân baäc Töù phaåm, taùnh haïnh thoâ thaùo, heát loøng theo tìm, chaïy tröôùc moïi ngöôøi, ñuoåi kòp Hueä Naêng. Hueä Naêng ñeå y baùt treân baøn thaïch noùi: “Y naøy laø bieåu tín coù theå duøng söùc maø tranh sao !” Hueä Naêng lieàn aån trong luøm coû, Hueä Minh ñeán caàm y leân maø khoâng nhuùc nhích, môùi keâu raèng: “Cö só, cö só ! Toâi vì phaùp maø ñeán chôù khoâng phaûi vì y.” Hueä Naêng beøn böôùc ra ngoài treân baøn thaïch. Hueä Minh lieàn laøm leã thöa: “Mong cö só vì toâi noùi phaùp.” Hueä Naêng baûo: “OÂng ñaõ vì phaùp maø ñeán thì neân döùt saïch caùc duyeân, chôù sanh moät nieäm, toâi vì oâng noùi.” Hueä Minh im laëng giaây laâu. Hueä Naêng baûo: “Khoâng nghó thieän, khoâng nghó aùc, chính khi aáy caùi gì laø baûn lai dieän muïc cuûa Thöôïng toïa Minh ?” Hueä Minh ngay caâu noùi ñoù lieàn ñaïi ngoä.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Ñaây laø baøi thuyeát phaùp ñaàu tieân cuûa Luïc Toå. Ngaøi thuyeát phaùp quaù ñôn giaûn. Ngaøi baûo: OÂng döøng taát caû voïng töôûng, ñöøng nghó gì caû. Hueä Minh ñöùng laëng yeân giaây laâu thì Luïc Toå baûo: “Khoâng nghó thieän, khoâng nghó aùc, chính khi aáy caùi gì laø baûn lai dieän muïc cuûa Thöôïng toïa Minh ?” Hueä Minh lieàn ngoä. Nhö theá chæ moät caâu noùi, Hueä Minh ngoä ñöôïc baûn lai dieän muïc cuûa mình.</w:t>
      </w:r>
    </w:p>
    <w:p>
      <w:pPr>
        <w:pStyle w:val="Normal"/>
        <w:ind w:firstLine="720"/>
        <w:jc w:val="both"/>
        <w:rPr>
          <w:rFonts w:ascii="VNI-Times" w:hAnsi="VNI-Times" w:cs="VNI-Times"/>
        </w:rPr>
      </w:pPr>
      <w:r>
        <w:rPr>
          <w:rFonts w:cs="VNI-Times" w:ascii="VNI-Times" w:hAnsi="VNI-Times"/>
        </w:rPr>
        <w:t xml:space="preserve">Laïi hoûi: “Ngoaøi maät ngöõ, maät yù treân, coøn coù maät yù khaùc chaêng ?” Hueä Naêng baûo: “Vì oâng noùi töùc khoâng phaûi maät vaäy, oâng neáu phaûn chieáu thì maät ôû beân oâng.” </w:t>
      </w:r>
    </w:p>
    <w:p>
      <w:pPr>
        <w:pStyle w:val="Normal"/>
        <w:ind w:firstLine="720"/>
        <w:jc w:val="both"/>
        <w:rPr>
          <w:rFonts w:ascii="VNI-Times" w:hAnsi="VNI-Times" w:cs="VNI-Times"/>
        </w:rPr>
      </w:pPr>
      <w:r>
        <w:rPr>
          <w:rFonts w:cs="VNI-Times" w:ascii="VNI-Times" w:hAnsi="VNI-Times"/>
        </w:rPr>
        <w:t>OÂng ñöøng hoûi nöõa, ñaõ vì oâng maø noùi roài thì ñaâu coøn maät. Caùi maät laø caùi oâng bieát phaûn chieáu trôû laïi ñoù. Chuùng ta thöôøng coù beänh nghe noùi chöùùng ñöôïc Phaät quaû thì coù tam minh, luïc thoâng, töù voâ sôû uùy, thaäp baùt baát coäng v.v... ai naáy ñeàu thích, nhöng nay nghe noùi baûn taâm mình thanh tònh, haèng tri thì thaéc maéc: Theá laø khoâng coøn gì laï nöõa sao ? Neáu chæ ñöôïc caùi thanh tònh haèng tri ñoù thì coù veû thöôøng quaù, khoâng coù ñieàu gì maät, ñieàu gì quan troïng caû ! Nhöng thaät ra chính caùi thanh tònh haèng tri ñoù neáu mình soáng ñöôïc, laâu sau töï nhieân coù caùi maät. Ñöøng hoûi theâm, khoâng ai chæ theâm ñöôïc ñieàu gì nöõa, caùi ñoù laø ôû nôi mình chôù khoâng phaûi ôû nôi ngöôøi chæ. Ngöôøi chæ giuùp cho mình nhaän ra ñöôïc caùi ñoù, roài mình soáng vôùi noù, laâu ngaøy bao nhieâu dieäu duïng theo ñoù maø coù, chôù khoâng phaûi ngöôøi khaùc laøm cho mình ñöôïc. Nhö vaäy laø Ngaøi chæ roõ maät laø taïi oâng, töùc laø oâng bieát phaûn chieáu, caùi maät ôû nôi oâng.</w:t>
      </w:r>
    </w:p>
    <w:p>
      <w:pPr>
        <w:pStyle w:val="Normal"/>
        <w:ind w:firstLine="720"/>
        <w:jc w:val="both"/>
        <w:rPr>
          <w:rFonts w:ascii="VNI-Times" w:hAnsi="VNI-Times" w:cs="VNI-Times"/>
        </w:rPr>
      </w:pPr>
      <w:r>
        <w:rPr>
          <w:rFonts w:cs="VNI-Times" w:ascii="VNI-Times" w:hAnsi="VNI-Times"/>
        </w:rPr>
        <w:t xml:space="preserve">Hueä Minh thöa: “Hueä Minh tuy ôû Huyønh Mai, thaät chöa coù tænh dieän muïc cuûa chính mình, nay nhôø chæ daïy nhö ngöôøi uoáng nöôùc laïnh noùng töï bieát. Nay cö só töùc laø Thaày cuûa Hueä Minh.” Hueä Naêng baûo: “OÂng neáu nhö theá thì toâi cuøng oâng ñoàng thôø thaày Huyønh Mai, kheùo töï hoä trì.”  </w:t>
      </w:r>
    </w:p>
    <w:p>
      <w:pPr>
        <w:pStyle w:val="Normal"/>
        <w:ind w:firstLine="720"/>
        <w:jc w:val="both"/>
        <w:rPr>
          <w:rFonts w:ascii="VNI-Times" w:hAnsi="VNI-Times" w:cs="VNI-Times"/>
        </w:rPr>
      </w:pPr>
      <w:r>
        <w:rPr>
          <w:rFonts w:cs="VNI-Times" w:ascii="VNI-Times" w:hAnsi="VNI-Times"/>
        </w:rPr>
        <w:t>Caâu: “Nay nhôø chæ daïy nhö ngöôøi uoáng nöôùc laïnh noùng töï bieát” laø caâu trình kieán giaûi. Nhö theá Hueä Minh cuõng can ñaûm, laø ngöôøi xuaát gia maø daùm nhaän moät cö só laøm thaày.</w:t>
      </w:r>
    </w:p>
    <w:p>
      <w:pPr>
        <w:pStyle w:val="Normal"/>
        <w:ind w:firstLine="720"/>
        <w:jc w:val="both"/>
        <w:rPr>
          <w:rFonts w:ascii="VNI-Times" w:hAnsi="VNI-Times" w:cs="VNI-Times"/>
        </w:rPr>
      </w:pPr>
      <w:r>
        <w:rPr>
          <w:rFonts w:cs="VNI-Times" w:ascii="VNI-Times" w:hAnsi="VNI-Times"/>
        </w:rPr>
        <w:t xml:space="preserve">Hueä Minh laïi thöa: “Hueä Minh töø nay veà sau nhaèm choã naøo ñi ?” Hueä Naêng baûo: “Gaëp Vieân thì döøng, gaëp Moâng thì ôû.” Hueä Minh lieàn leã töø.  </w:t>
      </w:r>
    </w:p>
    <w:p>
      <w:pPr>
        <w:pStyle w:val="Normal"/>
        <w:ind w:firstLine="720"/>
        <w:jc w:val="both"/>
        <w:rPr>
          <w:rFonts w:ascii="VNI-Times" w:hAnsi="VNI-Times" w:cs="VNI-Times"/>
        </w:rPr>
      </w:pPr>
      <w:r>
        <w:rPr>
          <w:rFonts w:cs="VNI-Times" w:ascii="VNI-Times" w:hAnsi="VNI-Times"/>
        </w:rPr>
        <w:t>Ñaây laø ñieåm toâi nghi, vì tröôùc ñoù Ngaøi chöa bieát phaûi ñi ñaâu, neân hoûi Nguõ Toå “con phaûi ñi ñaâu” thì Nguõ Toå baûo “phuøng Hoaøi... ngoä Hoäi v.v...”, nay thình lình Hueä Minh vöøa ngoä hoûi con ñi ñaâu thì Ngaøi cuõng daën baûo ñöôïc, thaønh ra mau quaù, neân toâi nghi. Trong ñoaïn tröôùc toâi coù noùi, ngöôøi sau ghi laïi muoán cho coù veû huyeàn bí moät chuùt, neân ñieåm toâ theâm moät ít neùt, neáu chuùng ta kieåm ñieåm laïi thì thaáy roõ. Neáu tröôùc Ngaøi ñaõ bieát töùc Ngaøi khoâng hoûi Nguõ Toå, vì Ngaøi chöa bieát thaân phaän mình, neân phaûi nhôø Nguõ Toå ñònh ñoaït, trong luùc chaïy troán Ngaøi ñaâu coù ngaøy giôø ngoài tu maø noùi taâm Ngaøi ñöôïc saùng, bieát quaù khöù vò lai ? Ñeán khi Hueä Minh ngoä hoûi, Ngaøi lieàn bieát choã naøo neân ôû, choã naøo neân ñi, ñoù laø Ngaøi bieát quaù khöù vò lai roài. Ñieàu naøy e laø ngöôøi sau boå tuùc, ñoù laø ñieåm toâi nghi, vì khi nghieân cöùu, chuùng ta phaûi thaáy ñieåm naøo laø thaät, ñieåm naøo laø khoâng thaät, chôù khoâng theå ñoïc sao nghe vaäy.</w:t>
      </w:r>
    </w:p>
    <w:p>
      <w:pPr>
        <w:pStyle w:val="Normal"/>
        <w:ind w:firstLine="720"/>
        <w:jc w:val="both"/>
        <w:rPr>
          <w:rFonts w:ascii="VNI-Times" w:hAnsi="VNI-Times" w:cs="VNI-Times"/>
        </w:rPr>
      </w:pPr>
      <w:r>
        <w:rPr>
          <w:rFonts w:cs="VNI-Times" w:ascii="VNI-Times" w:hAnsi="VNI-Times"/>
        </w:rPr>
        <w:t xml:space="preserve">Hueä Minh trôû veà, xuoáng nuùi baûo nhöõng ngöôøi ñuoåi theo: “Ñi treân nhöõng ñoài nuùi naøy troïn khoâng tìm ra tung tích, phaûi ñi qua ñöôøng khaùc tìm.” Caû chuùng ñuoåi theo ñeàu cho laø ñuùng. Hueä Minh veà sau ñoåi teân laø Ñaïo Minh, ñoù laø traùnh chöõ ñaàu cuûa teân Thaày.  </w:t>
      </w:r>
    </w:p>
    <w:p>
      <w:pPr>
        <w:pStyle w:val="Normal"/>
        <w:ind w:firstLine="720"/>
        <w:jc w:val="both"/>
        <w:rPr/>
      </w:pPr>
      <w:r>
        <w:rPr>
          <w:rFonts w:cs="VNI-Times" w:ascii="VNI-Times" w:hAnsi="VNI-Times"/>
        </w:rPr>
        <w:t xml:space="preserve">Hueä Minh noùi gaït chuùng laø ñi theo maáy ngoïn ñoài nuùi chaäp chuøng naøy khoâng tìm ra daáu veát gì caû, thoâi tìm ñöôøng khaùc ñi, ñoù laø gaït chuùng ñöøng ñuoåi theo. </w:t>
      </w:r>
    </w:p>
    <w:p>
      <w:pPr>
        <w:pStyle w:val="Normal"/>
        <w:ind w:firstLine="720"/>
        <w:jc w:val="both"/>
        <w:rPr>
          <w:rFonts w:ascii="VNI-Times" w:hAnsi="VNI-Times" w:cs="VNI-Times"/>
        </w:rPr>
      </w:pPr>
      <w:r>
        <w:rPr>
          <w:rFonts w:cs="VNI-Times" w:ascii="VNI-Times" w:hAnsi="VNI-Times"/>
        </w:rPr>
        <w:t xml:space="preserve">Hueä Naêng sau ñeán Taøo Kheâ laïi bò boïn ngöôøi aùc tìm ñuoåi, môùi ôû nôi Töù Hoäi (Töù Hoäi thuoäc tænh Quaûng Ñoâng.), tò naïn trong ñaùm thôï saên, traûi qua möôøi laêm naêm, khi ñoù cuøng nhöõng ngöôøi thôï saên tuøy nghi noùi phaùp. Nhöõng ngöôøi thôï saên thöôøng baûo giöõ gieàng löôùi, khi Hueä Naêng thaáy nhöõng con vaät maéc löôùi ñeàu thaû. Moãi khi ñeán böõa aên, haùi rau gôûi luoäc trong noài thòt, hoaëc coù ngöôøi hoûi thì ñaùp: “Chæ aên rau ôû beân thòt.”   </w:t>
      </w:r>
    </w:p>
    <w:p>
      <w:pPr>
        <w:pStyle w:val="Normal"/>
        <w:ind w:firstLine="720"/>
        <w:jc w:val="both"/>
        <w:rPr/>
      </w:pPr>
      <w:r>
        <w:rPr>
          <w:rFonts w:cs="VNI-Times" w:ascii="VNI-Times" w:hAnsi="VNI-Times"/>
        </w:rPr>
        <w:t>Tu theo Ngaøi cuõng hôi deã, rau luoäc trong noài thòt cuõng deã aên hôn rau luoäc baèng nöôùc trong. Nhö theá quí vò thích tu theo caùch naøy khoâng ? Mình aên rau gôûi luoäc trong noài thòt thoâi, khoâng aên thòt ! Noùi theá thì coù nhieàu vò baét chöôùc, veà nhaø vôï con naáu thòt cuõng boû rau vaøo luoäc, ñeán khi aên thì aên rau thoâi ! Nhöng chuùng ta khoâng neân baét chöôùc nhö vaäy. Chuùng ta phaûi hieåu hoaøn caûnh cuûa Ngaøi, Ngaøi coøn hình thöùc cö só vaø Ngaøi cuõng giaáu khoâng cho ngöôøi ta bieát tung tích cuûa Ngaøi, neáu Ngaøi toû ra laø ngöôøi tu, sôï ngöôøi ta bieát tung tích thì coù haïi, neân Ngaøi giaáu haún. Ngaøi soáng nhö bao nhieâu ngöôøi taàm thöôøng khaùc, Ngaøi cuõng laøm vieäc vôùi thôï saên ñeå moïi ngöôøi khoâng nghi ngôø, theá neân Ngaøi khoâng coù quyeàn luoäc moät noài rau rieâng sôï ngöôøi ta nghi, coøn chuùng ta hieän nay coù quyeàn luoäc rau rieâng thì cöù luoäc, taïi sao muoán gôûi trong noài thòt ? Ñoù laø coù yù xaáu roài ! Phaûi hieåu hoaøn caûnh moãi beân khaùc nhau, ñöøng nghe roài baét chöôùc, noùi khi xöa Luïc Toå cuõng luoäc rau trong noài thòt thì nay toâi cuõng aên rau beân caïnh thòt coù haïi chi ñaâu ? Phaûi hieåu hoaøn caûnh cuûa Ngaøi khaùc, hoaøn caûnh cuûa mình khaùc, mình coù quyeàn luoäc rau rieâng ñöôïc thì cöù luoäc rieâng, chôù cöù gôûi theo kieåu ñoù maõi chaéc laø khoù coi laém ! Hieåu nhö theá môùi thaáy yù nghóa cuûa moãi phaàn, chôù nhieàu khi chuùng ta hay baét chöôùc ngöôøi xöa moät caùch loá bòch, khoâng ñuùng. Nhö theá laø Ngaøi chaïy töø nôi Nguõ Toå ñeán ñaây gaàn moät naêm vaø ôû trong ñaùm thôï saên möôøi laêm naêm nöõa töùc laø möôøi saùu naêm trôøi vaát vaû !</w:t>
      </w:r>
    </w:p>
    <w:p>
      <w:pPr>
        <w:pStyle w:val="Footnote"/>
        <w:ind w:firstLine="720"/>
        <w:jc w:val="both"/>
        <w:rPr/>
      </w:pPr>
      <w:r>
        <w:rPr>
          <w:sz w:val="26"/>
          <w:szCs w:val="26"/>
        </w:rPr>
        <w:t>Moät hoâm, môùi suy nghó: Thôøi hoaèng phaùp ñaõ ñeán, khoâng neân troïn troán laùnh. Hueä Naêng lieàn ñeán chuøa Phaùp Taùnh ôû Quaûng Chaâu, gaëp Phaùp sö AÁn Toâng ñang giaûng kinh Nieát-baøn. Khi aáy coù gioù thoåi, laù phöôùn ñoäng, moät vò taêng noùi gioù ñoäng, moät vò taêng noùi phöôùn ñoäng, hai ngöôøi caõi nhau khoâng thoâi. Hueä Naêng tieán tôùi noùi: “Khoâng phaûi gioù ñoäng, khoâng phaûi phöôùn ñoäng, taâm nhaân giaû ñoäng.” Caû chuùng ñeàu ngaïc nhieân. AÁn Toâng môøi Hueä Naêng ñeán chieáu treân gaïn hoûi aùo nghóa (Töùc laø nghóa saâu kín.), thaáy Hueä Naêng ñoái ñaùp, lôøi noùi giaûn dò maø nghóa lyù raát ñuùng, khoâng theo vaên töï. AÁn Toâng noùi: “Cö só quyeát ñònh khoâng phaûi laø ngöôøi thöôøng, ñaõ laâu nghe y phaùp cuûa Huyønh Mai ñi veà phöông  Nam,  ñaâu chaúng  phaûi  laø  cö só ?” Hueä Naêng noùi: “Chaúng daùm !” Chaúng daùm laø lôøi noùi khieâm nhöôøng chaáp nhaän.</w:t>
      </w:r>
    </w:p>
    <w:p>
      <w:pPr>
        <w:pStyle w:val="Normal"/>
        <w:ind w:firstLine="720"/>
        <w:jc w:val="both"/>
        <w:rPr/>
      </w:pPr>
      <w:r>
        <w:rPr>
          <w:rFonts w:eastAsia="VNI-Times" w:cs="VNI-Times" w:ascii="VNI-Times" w:hAnsi="VNI-Times"/>
        </w:rPr>
        <w:t xml:space="preserve"> </w:t>
      </w:r>
      <w:r>
        <w:rPr>
          <w:rFonts w:cs="VNI-Times" w:ascii="VNI-Times" w:hAnsi="VNI-Times"/>
        </w:rPr>
        <w:t>Ñeán ñaây toâi noùi chuyeän phong phan moät chuùt. Quí vò thaáy Ngaøi xuaát ñaàu loä dieän qua caâu chuyeän gioù ñoäng, phöôùn ñoäng. Giaû söû nhö vaøo ngaøy raèm thaùng tö, chuùng ta treo laù côø Phaät giaùo ôû tröôùc cöûa, gioù thoåi laù côø bay phaát phôùi, coù hai vò sö caõi nhau, moät ngöôøi noùi gioù ñoäng, moät ngöôøi noùi côø ñoäng, coù moät ngöôøi khaùc laïi noùi: ñoù laø taâm hai oâng ñoäng. Nghe nhö theá, chuùng ta coù thaáy quan troïng khoâng ? Cuõng thöôøng thoâi. Nhöng taïi sao khi Ngaøi noùi caâu ñoù caû chuùng ñeàu ngaïc nhieân ? Taïi sao ? Thaät ra vì hieän nay chuùng ta thöôøng ñöôïc nghe caâu chuyeän ñoù, chuùng ta ñaõ quen roài neân khoâng ngaïc nhieân. Neáu töø tröôùc ñeán nay chöa töøng nghe, maø thaáy moät cö só noùi moät caâu nhö vaäy, töùc nhieân moïi ngöôøi ñeàu laáy laøm laï, neáu moät ngöôøi xuaát gia noùi caâu ñoù thì khaû dó ngöôøi ta khoâng ngaïc nhieân laém, nay moät cö só maø noùi moät caâu nhö theá thì moïi ngöôøi ñeàu bieát cö só naøy haún coù moät caùi gì ñaëc bieät neân môùi ngaïc nhieân.</w:t>
      </w:r>
    </w:p>
    <w:p>
      <w:pPr>
        <w:pStyle w:val="Normal"/>
        <w:ind w:firstLine="720"/>
        <w:jc w:val="both"/>
        <w:rPr>
          <w:rFonts w:ascii="VNI-Times" w:hAnsi="VNI-Times" w:cs="VNI-Times"/>
        </w:rPr>
      </w:pPr>
      <w:r>
        <w:rPr>
          <w:rFonts w:cs="VNI-Times" w:ascii="VNI-Times" w:hAnsi="VNI-Times"/>
        </w:rPr>
        <w:t>Nay toâi hoûi quí vò: gioù ñoäng, phöôùn ñoäng, caâu naøo ñuùng ? Neáu coù phöôùn maø khoâng coù gioù thì phöôùn ñoäng ñöôïc khoâng ? Traùi laïi coù gioù nhöng khoâng coù phöôùn thì coù thaáy ñoäng khoâng ? Cuõng khoâng thaáy ! Nhö theá chuùng ta thaáy phöôùn ñoäng laø nhaân coù gioù vaø coù phöôùn. Töôùng duyeân hôïp khoâng phaûi laø moät, maø coù duyeân hôïp môùi coù ñoäng, neáu khoâng coù duyeân hôïp thì khoâng coù ñoäng, vì theá treân töôùng duyeân hôïp maø chuùng ta chaáp moät beân, ñoù laø nhìn phieán dieän, maø nhìn phieán dieän thì khoâng ñuùng ñöôïc lyù cöùu kính. Bôûi vì moãi beân nhìn moät khía caïnh neân ai cuõng thaáy mình ñuùng caû, maø ñaõ ñuùng roài thì caõi nhau maõi cuõng khoâng ra leõ. Theá neân, taát caû phaùp treân theá gian naøy laø tuøy duyeân, vì tuøy duyeân neân coù ñoäng taùc, coù hình töôùng v.v... Ñoäng taùc, hình töôùng ñeàu laø töôùng cuûa duyeân, ñaõ laø cuûa duyeân thì khoâng neân chaáp vaøo moät beân. Chaáp vaøo moät beân, nhìn phieán dieän laø goác cuûa söï tranh caõi. Traùi laïi neáu bieát caùc phaùp duyeân khôûi thì khoâng coù gì phaûi tranh luaän, sôû dó coù tranh luaän laø do khoâng nhaän ñöôïc lyù ñoù. Thí duï coù ngöôøi hoûi: Caùi baøn do caùi gì laøm ra ? Moät ngöôøi baûo: Do goã laøm ra, ngöôøi thöù hai baûo: Do oâng thôï moäc laøm ra. Vaäy ai ñuùng? Neáu khoâng coù goã, oâng thôï moäc laøm ñöôïc caùi baøn khoâng ? Coøn neáu khoâng coù oâng thôï moäc, goã coù thaønh caùi baøn khoâng ? Dó nhieân thieáu moät trong hai ñieàu kieän treân laø khoâng ñöôïc, ñoù laø chöa keå bao nhieâu vaät nhoû nhaët khaùc nhö ñinh, baøo, ñuïc v. v... Vì vaäy, chuùng ta khoâng theå nhìn phieán dieän ñöôïc, neáu chaáp moät beân laø coù tranh caõi, tranh caõi maõi khoâng phaân hôn thua, keát quaû laø ñi ñeán noåi giaän roài ñaùnh nhau. Theá gian thöôøng xaûy ra nhöõng cuoäc ñaùnh nhau, vì moãi ngöôøi ñeàu coù lyù rieâng cuûa mình, luùc môùi caõi coøn noùng ít, daàn daàn ai cuõng ñoû maët roài ñaùnh nhau, nhöng keát quaû khoâng ñi ñeán ñaâu caû. Chính ñoù laø söï laàm laãn cuûa chuùng sanh. Do ñoù chuùng ta bieát ñöôïc lyù duyeân khôûi, caùc phaùp duyeân khôûi thì ôû theá gian naøy khoâng coù gì phaûi tranh luaän vôùi nhau. Anh nhìn caùc phaùp nhö theá naøy laø do anh thaáy khía caïnh naøy cuûa chuùng, ngöôøi kia nhìn caùc phaùp nhö theá kia laø do ngöôøi ñoù thaáy khía caïnh khaùc cuûa caùc phaùp. Khoâng ai ñuùng toaøn dieän caû. Nhìn toaøn dieän thì caùc phaùp khoâng coá ñònh, töï taùnh laø khoâng, duyeân khôûi laø lyù thaät cuûa caùc phaùp. Theá neân chuùng ta thaáy roõ, trong caâu chuyeän phong phan naøy, do chaáp moät beân maø coù söï tranh caõi.</w:t>
      </w:r>
    </w:p>
    <w:p>
      <w:pPr>
        <w:pStyle w:val="Normal"/>
        <w:ind w:firstLine="720"/>
        <w:jc w:val="both"/>
        <w:rPr>
          <w:rFonts w:ascii="VNI-Times" w:hAnsi="VNI-Times" w:cs="VNI-Times"/>
        </w:rPr>
      </w:pPr>
      <w:r>
        <w:rPr>
          <w:rFonts w:cs="VNI-Times" w:ascii="VNI-Times" w:hAnsi="VNI-Times"/>
        </w:rPr>
        <w:t xml:space="preserve">Ñeå chaám döùt cuoäc tranh caõi, Luïc Toå baûo: Taâm nhaân giaû ñoäng ! Taïi sao Toå baûo taâm caùc oâng ñoäng ? Chaáp moät beân, daáy nieäâm chaáp laø taâm ñoäng. Chaáp laø taâm chaáp, neân noùi taâm hai oâng ñoäng, ñoù laø noùi choã roát raùo, Ngaøi chæ thaúng goác cuûa söï tranh caõi laø taâm chaáp. Daáy nieäm chaáp laø tranh caõi, ñoäng laø töø caùi chaáp ñoù. Daáy nieäm chaáp laø ñoäng, vì theá caû chuùng nghe roài ñeàu hoaûng hoát, khoâng ngôø moät cö só laïi noùi ñöôïc moät caâu nhö vaäy. Theá laø Ngaøi xuaát ñaàu loä dieän qua caâu chuyeän “phong phan”. Ñoù laø nhöõng hình aûnh ñeïp, nhöõng caâu chuyeän lyù thuù trong nhaø Thieàn. Ñeán khi ngaøi AÁn Toâng môøi Ngaøi giaûng ñaïo thì Ngaøi noùi lôøi giaûn dò nhöng yù raát thaâm saâu, neân ngaøi AÁn Toâng môùi baûo: Nghe y phaùp cuûa Nguõ Toå ñaõ veà phöông Nam, vaäy chaéc laø Ngaøi chôù khoâng phaûi ai khaùc. Ngaøi ñaùp “khoâng daùm”, ñoù laø moät caùch chaáp nhaän. </w:t>
      </w:r>
    </w:p>
    <w:p>
      <w:pPr>
        <w:pStyle w:val="Normal"/>
        <w:ind w:firstLine="720"/>
        <w:jc w:val="both"/>
        <w:rPr>
          <w:rFonts w:ascii="VNI-Times" w:hAnsi="VNI-Times" w:cs="VNI-Times"/>
        </w:rPr>
      </w:pPr>
      <w:r>
        <w:rPr>
          <w:rFonts w:cs="VNI-Times" w:ascii="VNI-Times" w:hAnsi="VNI-Times"/>
        </w:rPr>
        <w:t xml:space="preserve">AÁn Toâng lieàn laøm leã, xin ñöa y baùt ñaõ ñöôïc truyeàn cho ñaïi chuùng xem. AÁn Toâng laïi thöa: “Huyønh Mai phoù chuùc, vieäc chæ daïy nhö theá naøo ?” Hueä Naêng baûo: “Chæ daïy töùc khoâng, chæ luaän veà kieán taùnh, chaúng luaän thieàn ñònh giaûi thoaùt.”  </w:t>
      </w:r>
    </w:p>
    <w:p>
      <w:pPr>
        <w:pStyle w:val="Normal"/>
        <w:ind w:firstLine="720"/>
        <w:jc w:val="both"/>
        <w:rPr>
          <w:rFonts w:ascii="VNI-Times" w:hAnsi="VNI-Times" w:cs="VNI-Times"/>
        </w:rPr>
      </w:pPr>
      <w:r>
        <w:rPr>
          <w:rFonts w:cs="VNI-Times" w:ascii="VNI-Times" w:hAnsi="VNI-Times"/>
        </w:rPr>
        <w:t>Ngaøi AÁn Toâng laø moät Phaùp sö, trong khi Luïc Toå coøn hình thöùc cö só, nhöng vöøa nghe nhö theá Ngaøi lieàn laøm leã. Sau ñoù Ngaøi xin Toå ñöa y baùt ñaõ ñöôïc truyeàn cho ñaïi chuùng xem. Ngaøi AÁn Toâng hoûi: Toå Huyønh Mai chuû yeáu chæ daïy nhö theá naøo thì Toå Hueä Naêng baûo: Chæ daïy thì khoâng, chæ luaän veà kieán taùnh, khoâng luaän veà thieàn ñònh giaûi thoaùt gì caû.</w:t>
      </w:r>
    </w:p>
    <w:p>
      <w:pPr>
        <w:pStyle w:val="Normal"/>
        <w:ind w:firstLine="720"/>
        <w:jc w:val="both"/>
        <w:rPr>
          <w:rFonts w:ascii="VNI-Times" w:hAnsi="VNI-Times" w:cs="VNI-Times"/>
        </w:rPr>
      </w:pPr>
      <w:r>
        <w:rPr>
          <w:rFonts w:cs="VNI-Times" w:ascii="VNI-Times" w:hAnsi="VNI-Times"/>
        </w:rPr>
        <w:t xml:space="preserve">AÁn Toâng thöa: “Sao chaúng luaän thieàn ñònh giaûi thoaùt ?” Hueä Naêng baûo: “Vì aáy laø hai phaùp, khoâng phaûi laø Phaät phaùp. Phaät phaùp laø phaùp chaúng hai.” AÁn Toâng laïi hoûi: “Theá naøo Phaät phaùp laø phaùp chaúng hai ?” Hueä Naêng baûo: “Phaùp sö giaûng kinh Nieát-baøn, roõ ñöôïc Phaät taùnh, aáy laø Phaät phaùp laø phaùp chaúng hai. Nhö Boà-taùt Cao Quí Ñöùc Vöông baïch Phaät: Phaïm töù troïng caám, taïo toäi nguõ nghòch vaø nhaát xieån-ñeà v.v... seõ ñoaïn thieän caên Phaät taùnh chaêng ? Phaät baûo: Thieän caên coù hai, moät laø thöôøng, hai laø voâ thöôøng, Phaät taùnh chaúng phaûi thöôøng, chaúng phaûi voâ thöôøng, theá neân chaúng ñoaïn, goïi laø chaúng hai; moät laø thieän, hai laø chaúng thieän, Phaät taùnh chaúng phaûi thieän, chaúng phaûi chaúng thieän, aáy laø chaúng hai; uaån cuøng vôùi giôùi, phaøm phu thaáy hai, ngöôøi trí roõ thaáu taùnh noù khoâng hai, taùnh khoâng hai töùc laø Phaät taùnh.” AÁn Toâng nghe noùi hoan hæ chaáp tay thöa: “Toâi giaûng kinh ví nhö ngoùi gaïch, nhaân giaû luaän nghóa ví nhö vaøng roøng.” Khi aáy vì Hueä Naêng caïo toùc, nguyeän thôø laøm thaày.  </w:t>
      </w:r>
    </w:p>
    <w:p>
      <w:pPr>
        <w:pStyle w:val="Normal"/>
        <w:ind w:firstLine="720"/>
        <w:jc w:val="both"/>
        <w:rPr>
          <w:rFonts w:ascii="VNI-Times" w:hAnsi="VNI-Times" w:cs="VNI-Times"/>
        </w:rPr>
      </w:pPr>
      <w:r>
        <w:rPr>
          <w:rFonts w:cs="VNI-Times" w:ascii="VNI-Times" w:hAnsi="VNI-Times"/>
        </w:rPr>
        <w:t>Hueä Naêng beøn ôû döôùi caây boà-ñeà khai phaùp moân Ñoâng Sôn. Hueä Naêng ñöôïc phaùp ôû Ñoâng Sôn, chòu taát caû nhöõng ñieàu cay ñaéng, maïng gioáng nhö sôïi chæ maønh. Ngaøy nay ñöôïc cuøng vôùi Söû quaân, quan lieâu, Taêng Ni, ñaïo tuïc ñoàng ôû trong hoäi naøy ñaâu khoâng phaûi laø duyeân cuûa nhieàâu kieáp, cuõng laø ôû trong ñôøi quaù khöù cuùng döôøng chö Phaät, ñoàng gieo troàng caên laønh môùi nghe caùi nhaân ñöôïc phaùp moân ñoán giaùo naøy. Giaùo aáy laø caùc vò Thaùnh tröôùc ñaõ truyeàn, khoâng phaûi töï trí Hueä Naêng ñöôïc, mong nhöõng ngöôøi nghe caùc vò Thaùnh tröôùc daïy, moãi ngöôøi khieán cho taâm ñöôïc thanh tònh, nghe roài moãi ngöôøi töï tröø nghi, nhö nhöõng vò Thaùnh ñôøi tröôùc khoâng khaùc.</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Caû chuùng nghe phaùp ñeàu hoan hæ laøm leã roài lui.  </w:t>
      </w:r>
    </w:p>
    <w:p>
      <w:pPr>
        <w:pStyle w:val="Normal"/>
        <w:ind w:firstLine="720"/>
        <w:jc w:val="both"/>
        <w:rPr>
          <w:rFonts w:ascii="VNI-Times" w:hAnsi="VNI-Times" w:cs="VNI-Times"/>
        </w:rPr>
      </w:pPr>
      <w:r>
        <w:rPr>
          <w:rFonts w:cs="VNI-Times" w:ascii="VNI-Times" w:hAnsi="VNI-Times"/>
        </w:rPr>
        <w:t xml:space="preserve">Ñeán ñoaïn naøy Luïc Toå môùi noùi phaùp khoâng hai cho ngaøi AÁn Toâng nghe. Phaùp naøo coøn hai thì ñoù khoâng phaûi laø Phaät phaùp. Toå baûo raèng: Thieàn ñònh giaûi thoaùt laø phaùp hai. Neáu laø phaùp hai töùc chöa phaûi laø phaùp cöùu kính, theá neân noùi Phaät phaùp laø phaùp khoâng hai. Taïi sao laø phaùp khoâng hai ? Ngaøi môùi daãn kinh Nieát-baøn laøm baèng chöùng. Ñoaïn daãn kinh Nieát-baøn coù nhieàu ngöôøi nghi, Toå khoâng coù ñoïc kinh Nieát-baøn thì laøm sao bieát maø daãn. Nhöng trong moät ñoaïn khaùc daãn: Coù moät laàn Ngaøi ôû trong caùc laøng Hoaøi, Hoäi gaëp moät vò Ni ñem quyeån kinh Nieát-baøn ñeán hoûi, Ngaøi coù giaûi thích, vì theá neân Ngaøi nhôù, môùi daãn ra laøm baèng chöùng roõ raøng veà phaùp moân baát nhò cuûa Phaät. Ñoù laø phaùp moân khoâng hai, phaùp moân khoâng hai môùi laø phaùp cöùu kính, coøn neáu thaáy coù hai töùc chöa phaûi laø cöùu kính. Do ñoù ngaøi AÁn Toâng môùi chaáp nhaän Ngaøi giaûng kinh gioáng nhö ngoùi gaïch coøn Toå luaän nghóa nhö vaøng roøng. Khi aáy ngaøi AÁn Toâng môùi caïo toùc cho Toå Hueä Naêng vaø thôø Toå laøm Thaày. </w:t>
      </w:r>
    </w:p>
    <w:p>
      <w:pPr>
        <w:pStyle w:val="Normal"/>
        <w:ind w:firstLine="720"/>
        <w:jc w:val="both"/>
        <w:rPr>
          <w:rFonts w:ascii="VNI-Times" w:hAnsi="VNI-Times" w:cs="VNI-Times"/>
        </w:rPr>
      </w:pPr>
      <w:r>
        <w:rPr>
          <w:rFonts w:cs="VNI-Times" w:ascii="VNI-Times" w:hAnsi="VNI-Times"/>
        </w:rPr>
        <w:t>Theá laø Toå noùi xong lyù do ñaéc phaùp cho taát caû chuùng nghe, ai naáy ñeàu hoan hæ. Nhöng Toå noùi moät caùch deø daët: Phaùp moân ñoán giaùo naøy laø caùc vò Thaùnh tröôùc truyeàn, chôù khoâng phaûi do trí cuûa Hueä Naêng töï ñöôïc, vì theá nghe giaùo lyù cuûa caùc vò Thaùnh tröôùc thì moãi ngöôøi raùn tònh taâm nghe roài tröø nghi vaø ñuùng qui caùch caùc vò Thaùnh ñôøi tröôùc maø tu haønh ñöøng cho sai khaùc. Caû chuùng nghe roài, ai naáy ñeàu hoan hæ vaâng laøm. Vaäy quí vò coù hoan hæ khoâng ? Nhôù noi göông Toå nheù ! Duø cöïc nhoïc cuõng nhôù raèng söï cöïc khoå cuûa mình chæ coù moät chuùt khoâng ñaùng gì caû, xöa caàn phaûi ñeo ñaù ñeå giaõ gaïo Toå vaãn laøm kia maø. Giaõ gaïo ñaõ laø cöïc roài maø coøn ñeo theâm ñaù nöõa thì cöïc bieát bao, vaäy maø Toå vaãn laøm, huoáng laø chuùng ta ngaøy nay nhoå coû, laët rau, xaùch nöôùc laø chuyeän thöôøng coù gì ñeán noãi laøm khoâng ñöôïc. Hieåu nhö theá roài, môùi thaáy hoïc ñaïo quí ôû nhieät tình. Heát taâm vì ñaïo thì ñöôïc ñaïo, traùi laïi neáu sôï ñau, sôï meät, sôï cheát v.v... thì heát vieäc ñaïo, chính nhöõng caùi sôï ñoù laøm chöôùng ñaïo vaäy !</w:t>
      </w:r>
    </w:p>
    <w:p>
      <w:pPr>
        <w:pStyle w:val="Normal"/>
        <w:ind w:firstLine="720"/>
        <w:jc w:val="both"/>
        <w:rPr>
          <w:rFonts w:ascii="VNI-Times" w:hAnsi="VNI-Times" w:cs="VNI-Times"/>
        </w:rPr>
      </w:pPr>
      <w:r>
        <w:rPr>
          <w:rFonts w:cs="VNI-Times" w:ascii="VNI-Times" w:hAnsi="VNI-Times"/>
        </w:rPr>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40"/>
          <w:szCs w:val="40"/>
        </w:rPr>
        <w:t>PHAÅM THÖÙ HAI: BAÙT-NHAÕ</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jc w:val="center"/>
        <w:rPr>
          <w:rFonts w:ascii="VNI-Times" w:hAnsi="VNI-Times" w:cs="VNI-Times"/>
          <w:b/>
          <w:b/>
          <w:color w:val="0000FF"/>
          <w:sz w:val="28"/>
          <w:szCs w:val="28"/>
        </w:rPr>
      </w:pPr>
      <w:r>
        <w:rPr>
          <w:rFonts w:cs="VNI-Times" w:ascii="VNI-Times" w:hAnsi="VNI-Times"/>
          <w:b/>
          <w:color w:val="0000FF"/>
          <w:sz w:val="28"/>
          <w:szCs w:val="28"/>
        </w:rPr>
        <w:t>DÒCH</w:t>
      </w:r>
    </w:p>
    <w:p>
      <w:pPr>
        <w:pStyle w:val="Normal"/>
        <w:ind w:firstLine="720"/>
        <w:jc w:val="both"/>
        <w:rPr>
          <w:rFonts w:ascii="VNI-Times" w:hAnsi="VNI-Times" w:cs="VNI-Times"/>
          <w:b/>
          <w:b/>
          <w:color w:val="0000FF"/>
          <w:sz w:val="28"/>
          <w:szCs w:val="28"/>
        </w:rPr>
      </w:pPr>
      <w:r>
        <w:rPr>
          <w:rFonts w:cs="VNI-Times" w:ascii="VNI-Times" w:hAnsi="VNI-Times"/>
          <w:b/>
          <w:color w:val="0000FF"/>
          <w:sz w:val="28"/>
          <w:szCs w:val="28"/>
        </w:rPr>
      </w:r>
    </w:p>
    <w:p>
      <w:pPr>
        <w:pStyle w:val="Normal"/>
        <w:ind w:firstLine="720"/>
        <w:jc w:val="both"/>
        <w:rPr>
          <w:rFonts w:ascii="VNI-Times" w:hAnsi="VNI-Times" w:cs="VNI-Times"/>
        </w:rPr>
      </w:pPr>
      <w:r>
        <w:rPr>
          <w:rFonts w:cs="VNI-Times" w:ascii="VNI-Times" w:hAnsi="VNI-Times"/>
        </w:rPr>
        <w:t>Ngaøy khaùc, Vi Söû quaân thöa thænh, Toå ñaêng toøa baûo ñaïi chuùng: “Taát caû neân tònh taâm nieäm Ma-ha Baùt-nhaõ Ba-la-maät-ña.” Laïi baûo: “Naøy Thieän tri thöùc, trí Baùt-nhaõ Boà-ñeà, ngöôøi ñôøi voán töï coù, chæ nhaân vì taâm meâ khoâng theå töï ngoä, phaûi nhôø ñeán Ñaïi thieän tri thöùc chæ ñöôøng môùi thaáy ñöôïc taùnh. Phaûi bieát ngöôøi ngu, ngöôøi trí Phaät taùnh voán khoâng coù khaùc, chæ duyeân meâ ngoä khoâng ñoàng, neân coù ngu coù trí. Nay toâi vì noùi phaùp Ma-ha Baùt-nhaõ Ba-la-maät, khieán cho caùc oâng, moãi ngöôøi ñöôïc trí tueä, neân chí taâm laéng nghe, toâi vì caùc oâng maø noùi. Naøy Thieän tri thöùc, ngöôøi ñôøi troïn ngaøy mieäng tuïng Baùt-nhaõ nhöng khoâng bieát töï taùnh Baùt-nhaõ ví nhö noùi aên maø khoâng no, mieäng chæ noùi Khoâng, muoân kieáp chaúng ñöôïc thaáy taùnh, troïn khoâng coù ích. Naøy Thieän tri thöùc, Ma-ha Baùt-nhaõ Ba-la-maät laø tieáng Phaïn, Trung Hoa dòch laø Ñaïi Trí Tueä Ñeán Bôø Kia, noù phaûi laø haønh nôi taâm, khoâng phaûi tuïng ôû mieäng. Mieäng tuïng maø taâm chaúng haønh nhö huyeãn nhö hoùa, nhö söông, nhö ñieän. Mieäng nieäm maø taâm haønh aét taâm vaø mieäng hôïp nhau, baûn taùnh laø Phaät, lìa taùnh khoâng rieâng coù Phaät.</w:t>
      </w:r>
    </w:p>
    <w:p>
      <w:pPr>
        <w:pStyle w:val="Normal"/>
        <w:ind w:firstLine="720"/>
        <w:jc w:val="both"/>
        <w:rPr>
          <w:rFonts w:ascii="VNI-Times" w:hAnsi="VNI-Times" w:cs="VNI-Times"/>
        </w:rPr>
      </w:pPr>
      <w:r>
        <w:rPr>
          <w:rFonts w:cs="VNI-Times" w:ascii="VNI-Times" w:hAnsi="VNI-Times"/>
        </w:rPr>
        <w:t>Sao goïi laø Ma-ha ? Ma-ha laø lôùn, taâm löôïng roäng lôùn ví nhö hö khoâng, khoâng coù bôø meù, cuõng khoâng coù vuoâng troøn lôùn nhoû, cuõng khoâng phaûi xanh vaøng ñoû traéng, cuõng khoâng coù treân döôùi daøi ngaén, cuõng khoâng saân khoâng hæ, khoâng phaûi khoâng quaáy, khoâng thieän khoâng aùc, khoâng coù ñaàu ñuoâi, coõi nöôùc chö Phaät troïn ñoàng vôùi hö khoâng; dieäu taùnh cuûa ngöôøi ñôøi voán khoâng, khoâng coù moät phaùp coù theå ñöôïc, töï taùnh chaân khoâng cuõng laïi nhö theá. Naøy Thieän tri thöùc, chôù nghe toâi noùi Khoâng lieàn chaáp khoâng, thöù nhaát laø khoâng neân chaáp khoâng, neáu ñeå taâm khoâng maø ngoài tónh toïa, ñoù töùc laø chaáp voâ kyù khoâng. Naøy Thieän tri thöùc, theá giôùi hö khoâng hay bao haøm vaïn vaät saéc töôïng, maët trôøi, maët traêng, sao, nuùi, soâng, ñaát lieàn, suoái khe, coû caây röøng raäm, ngöôøi laønh ngöôøi döõ, phaùp laønh phaùp döõ, thieân ñöôøng ñòa nguïc, taát caû bieån lôùn, caùc nuùi Tu-di, thaûy ôû trong hö khoâng. Taùnh khoâng cuûa ngöôøi ñôøi cuõng laïi nhö theá. Naøy Thieän tri thöùc, töï taùnh hay bao haøm muoân phaùp aáy laø Ñaïi. Muoân phaùp ôû trong töï taùnh cuûa moïi ngöôøi, neáu thaáy taát caû ngöôøi aùc cuøng vôùi laønh, troïn ñeàu khoâng chaáp, khoâng boû, cuõng khoâng nhieãm tröôùc, taâm cuõng nhö hö khoâng, goïi ñoù laø Ñaïi, neân noùi laø Ma-ha.</w:t>
      </w:r>
    </w:p>
    <w:p>
      <w:pPr>
        <w:pStyle w:val="Normal"/>
        <w:ind w:firstLine="720"/>
        <w:jc w:val="both"/>
        <w:rPr>
          <w:rFonts w:ascii="VNI-Times" w:hAnsi="VNI-Times" w:cs="VNI-Times"/>
        </w:rPr>
      </w:pPr>
      <w:r>
        <w:rPr>
          <w:rFonts w:cs="VNI-Times" w:ascii="VNI-Times" w:hAnsi="VNI-Times"/>
        </w:rPr>
        <w:t>Naøy Thieän tri thöùc, ngöôøi meâ mieäng noùi, ngöôøi trí taâm haønh. Laïi coù ngöôøi meâ, ñeå taâm roãng khoâng ngoài tónh toïa, traêm vieäc khoâng cho nghó töï goïi laø ñaïi, moät boïn ngöôøi naøy khoâng neân cuøng hoï noùi chuyeän vì laø taø kieán. Naøy Thieän tri thöùc, taâm löôïng roäng lôùn khaép giaùp caû phaùp giôùi, duïng töùc roõ raøng, phaân minh öùng duïng lieàn bieát taát caû, taát caû töùc moät, moät töùc taát caû, ñi laïi töï do, taâm theå khoâng bò ngaên ngaïi töùc laø Baùt-nhaõ. Naøy Thieän tri thöùc, taát caû trí Baùt-nhaõ ñeàu töø töï taùnh sanh, chaúng töø beân ngoaøi vaøo, chôù laàm duïng yù neân goïi laø chaân taùnh töï duïng. Moät chaân thì taát caû chaân, taâm löôïng roäng lôùn khoâng ñi theo con ñöôøng nhoû, mieäng chôù troïn ngaøy noùi khoâng maø trong taâm chaúng tu haïnh naøy, gioáng nhö ngöôøi phaøm töï xöng laø quoác vöông troïn khoâng theå ñöôïc, khoâng phaûi laø ñeä töû cuûa ta.</w:t>
      </w:r>
    </w:p>
    <w:p>
      <w:pPr>
        <w:pStyle w:val="Normal"/>
        <w:ind w:firstLine="720"/>
        <w:jc w:val="both"/>
        <w:rPr>
          <w:rFonts w:ascii="VNI-Times" w:hAnsi="VNI-Times" w:cs="VNI-Times"/>
        </w:rPr>
      </w:pPr>
      <w:r>
        <w:rPr>
          <w:rFonts w:cs="VNI-Times" w:ascii="VNI-Times" w:hAnsi="VNI-Times"/>
        </w:rPr>
        <w:t>Naøy Thieän tri thöùc, sao goïi laø Baùt-nhaõ ? Baùt-nhaõ, Trung Hoa dòch laø trí tueä. Taát caû choã, taát caû thôøi, moãi nieäm khoâng ngu, thöôøng haønh trí tueä töùc laø Baùt-nhaõ haïnh. Moät nieäm ngu töùc Baùt-nhaõ baët, moät nieäm trí töùc Baùt-nhaõ sanh. Ngöôøi ñôøi ngu meâ, khoâng thaáy Baùt-nhaõ, mieäng noùi Baùt-nhaõ maø trong taâm thöôøng ngu, thöôøng töï noùi ta tu Baùt-nhaõ, nieäm nieäm noùi khoâng nhöng khoâng bieát ñöôïc Chaân khoâng. Baùt-nhaõ khoâng coù hình töôùng, taâm  trí tueä aáy  vaäy. Neáukhôûi hieåu nhö theá töùc goïi laø Baùt-nhaõ trí.</w:t>
      </w:r>
    </w:p>
    <w:p>
      <w:pPr>
        <w:pStyle w:val="Normal"/>
        <w:ind w:firstLine="720"/>
        <w:jc w:val="both"/>
        <w:rPr>
          <w:rFonts w:ascii="VNI-Times" w:hAnsi="VNI-Times" w:cs="VNI-Times"/>
        </w:rPr>
      </w:pPr>
      <w:r>
        <w:rPr>
          <w:rFonts w:cs="VNI-Times" w:ascii="VNI-Times" w:hAnsi="VNI-Times"/>
        </w:rPr>
        <w:t>Sao goïi laø Ba-la-maät ? Ñaây laø lôøi noùi cuûa AÁn Ñoä, Trung Hoa dòch laø ñeán bôø kia, giaûi nghóa laø lìa sanh dieät; chaáp caûnh thì sanh dieät khôûi nhö nöôùc coù soùng moøi, töùc goïi laø bôø naøy, lìa caûnh thì khoâng sanh dieät nhö nöôùc thöôøng thoâng löu, aáy goïi laø bôø kia, neân goïi laø Ba-la-maät.</w:t>
      </w:r>
    </w:p>
    <w:p>
      <w:pPr>
        <w:pStyle w:val="Normal"/>
        <w:ind w:firstLine="720"/>
        <w:jc w:val="both"/>
        <w:rPr>
          <w:rFonts w:ascii="VNI-Times" w:hAnsi="VNI-Times" w:cs="VNI-Times"/>
        </w:rPr>
      </w:pPr>
      <w:r>
        <w:rPr>
          <w:rFonts w:cs="VNI-Times" w:ascii="VNI-Times" w:hAnsi="VNI-Times"/>
        </w:rPr>
        <w:t>Naøy Thieän tri thöùc, ngöôøi meâ mieäng tuïng, chính khi ñang tuïng maø coù voïng, coù quaáy; nieäm nieäm neáu haønh Baùt-nhaõ, aáy goïi laø chaân taùnh. Ngöôøi ngoä ñöôïc phaùp naøy, aáy laø phaùp Baùt-nhaõ, ngöôøi tu haïnh naøy, aáy laø haïnh Baùt-nhaõ. Khoâng tu  töùc  laø  phaøm, moät nieäm tu haønh, töï thaân ñoàng  vôùi Phaät.</w:t>
      </w:r>
    </w:p>
    <w:p>
      <w:pPr>
        <w:pStyle w:val="Normal"/>
        <w:ind w:firstLine="720"/>
        <w:jc w:val="both"/>
        <w:rPr>
          <w:rFonts w:ascii="VNI-Times" w:hAnsi="VNI-Times" w:cs="VNI-Times"/>
        </w:rPr>
      </w:pPr>
      <w:r>
        <w:rPr>
          <w:rFonts w:cs="VNI-Times" w:ascii="VNI-Times" w:hAnsi="VNI-Times"/>
        </w:rPr>
        <w:t>Naøy Thieän tri thöùc, phaøm phu töùc Phaät, phieàn naõo töùc Boà-ñeà. Nieäm tröôùc meâ töùc phaøm phu, nieäm sau ngoä töùc Phaät; nieäm tröôùc chaáp caûnh töùc phieàn naõo, nieäm sau lìa caûnh töùc Boà-ñeà.</w:t>
      </w:r>
    </w:p>
    <w:p>
      <w:pPr>
        <w:pStyle w:val="Normal"/>
        <w:ind w:firstLine="720"/>
        <w:jc w:val="both"/>
        <w:rPr>
          <w:rFonts w:ascii="VNI-Times" w:hAnsi="VNI-Times" w:cs="VNI-Times"/>
        </w:rPr>
      </w:pPr>
      <w:r>
        <w:rPr>
          <w:rFonts w:cs="VNI-Times" w:ascii="VNI-Times" w:hAnsi="VNI-Times"/>
        </w:rPr>
        <w:t xml:space="preserve">Naøy Thieän tri thöùc, Ma-ha Baùt-nhaõ Ba-la-maät toái toân, toái thöôïng, toái ñeä nhaát, khoâng truï, khoâng qua cuõng khoâng laïi, chö Phaät ba ñôøi töø trong ñoù maø ra. Phaûi duøng ñaïi trí tueä naøy ñaäp phaù nguõ uaån, phieàn naõo, traàn lao, tu haønh nhö ñaây quyeát ñònh thaønh Phaät ñaïo, bieán tam ñoäïc thaønh giôùi ñònh tueä. </w:t>
      </w:r>
    </w:p>
    <w:p>
      <w:pPr>
        <w:pStyle w:val="Normal"/>
        <w:ind w:firstLine="720"/>
        <w:jc w:val="both"/>
        <w:rPr>
          <w:rFonts w:ascii="VNI-Times" w:hAnsi="VNI-Times" w:cs="VNI-Times"/>
        </w:rPr>
      </w:pPr>
      <w:r>
        <w:rPr>
          <w:rFonts w:cs="VNI-Times" w:ascii="VNI-Times" w:hAnsi="VNI-Times"/>
        </w:rPr>
        <w:t>Naøy Thieän tri thöùc, phaùp moân cuûa toâi ñaây töø moät Baùt-nhaõ phaùt sanh taùm muoân boán ngaøn trí tueä. Vì côù sao ? Vì ngöôøi ñôøi coù taùm muoân boán ngaøn traàn lao, neáu khoâng coù traàn lao thì trí tueä thöôøng hieän, chaúng lìa töï taùnh. Ngöôøi ngoä phaùp naøy töùc laø voâ nieäm, voâ öùc, voâ tröôùc, chaúng khôûi cuoáng voïng, duøng taùnh chaân nhö cuûa mình, laáy trí tueä quaùn chieáu, ñoái vôùi taát caû phaùp khoâng thuû khoâng xaû töùc laø thaáy taùnh thaønh Phaät ñaïo.</w:t>
      </w:r>
    </w:p>
    <w:p>
      <w:pPr>
        <w:pStyle w:val="Normal"/>
        <w:ind w:firstLine="720"/>
        <w:jc w:val="both"/>
        <w:rPr>
          <w:rFonts w:ascii="VNI-Times" w:hAnsi="VNI-Times" w:cs="VNI-Times"/>
        </w:rPr>
      </w:pPr>
      <w:r>
        <w:rPr>
          <w:rFonts w:cs="VNI-Times" w:ascii="VNI-Times" w:hAnsi="VNI-Times"/>
        </w:rPr>
        <w:t>Naøy Thieän tri thöùc, neáu muoán vaøo phaùp giôùi thaäm thaâm vaø Baùt-nhaõ tam-muoäi thì phaûi tu Baùt-nhaõ haïnh, phaûi trì tuïng kinh Kim Cang Baùt-nhaõ töùc ñöôïc thaáy taùnh, neân bieát kinh naøy coâng ñöùc voâ löôïng voâ bieân, trong kinh ñaõ khen ngôïi roõ raøng, khoâng theå noùi ñaày ñuû ñöôïc. Phaùp moân naøy laø Toái thöôïng thöøa, vì nhöõng ngöôøi ñaïi trí maø noùi, vì nhöõng ngöôøi thöôïng caên maø noùi. Nhöõng ngöôøi tieåu caên tieåu trí nghe phaùp naøy, taâm sanh khoâng tin. Vì côù sao ? Ví nhö coù moät traän möa lôùn khaép caû coõi nöôùc, thaønh aáp chôï buùa ñeàu bò troâi giaït cuõng nhö troâi nhöõng laù taùo. Neáu traän möa lôùn ñoù möa nôi bieån caû thì khoâng taêng khoâng giaûm. Nhö ngöôøi Ñaïi thöøa hoaëc ngöôøi Toái thöôïng thöøa nghe kinh Kim Cang thì taâm khai ngoä, theá neân bieát baûn taùnh hoï töï coù trí Baùt-nhaõ, töï duøng trí tueä thöôøng quaùn chieáu neân khoâng nhôø vaên töï. Thí nhö nöôùc möa khoâng phaûi töø trôøi coù, nguyeân laø töø roàng maø daáy leân, khieán cho taát caû chuùng sanh, taát caû coû caây, höõu tình voâ tình thaûy ñeàu ñöôïc ñöôïm nhuaàn. Traêm soâng caùc doøng ñeàu chaûy vaøo bieån caû hôïp thaønh moät theå, trí tueä Baùt-nhaõ  nôi  baûn  taùnh  chuùng  sanh cuõng laïi nhö theá.</w:t>
      </w:r>
    </w:p>
    <w:p>
      <w:pPr>
        <w:pStyle w:val="Normal"/>
        <w:ind w:firstLine="720"/>
        <w:jc w:val="both"/>
        <w:rPr>
          <w:rFonts w:ascii="VNI-Times" w:hAnsi="VNI-Times" w:cs="VNI-Times"/>
        </w:rPr>
      </w:pPr>
      <w:r>
        <w:rPr>
          <w:rFonts w:cs="VNI-Times" w:ascii="VNI-Times" w:hAnsi="VNI-Times"/>
        </w:rPr>
        <w:t>Naøy Thieän tri thöùc, ngöôøi tieåu caên nghe phaùp moân ñoán giaùo naøy, ví nhö laø coû caây goác reå nhoû, neáu bò möa to thì ñeàu ngaû nghieâng khoâng theå naøo taêng tröôûng ñöôïc. Ngöôøi tieåu caên cuõng laïi nhö theá, voán coù trí tueä Baùt-nhaõ cuøng vôùi ngöôøi ñaïi trí khoâng sai bieät, nhaân sao nghe phaùp khoâng theå khai ngoä ? Vì do taø kieán chöôùng naëng, coäi goác phieàn naõo saâu, ví nhö ñaùm maây lôùn che kín maët trôøi, khoâng coù gioù thoåi maïnh thì aùnh saùng maët trôøi khoâng hieän. Trí Baùt-nhaõ cuõng khoâng coù lôùn nhoû, vì taát caû chuùng sanh töï taâm meâ ngoä khoâng ñoàng, taâm meâ beân ngoaøi thaáy coù tu haønh tìm Phaät, chöa ngoä ñöôïc töï taùnh töùc laø tieåu caên. Neáu khai ngoä ñoán giaùo khoâng theå tu ôû beân ngoaøi, chæ nôi taâm mình thöôøng khôûi chaùnh kieán, phieàn naõo traàn lao thöôøng khoâng bò nhieãm töùc laø thaáy taùnh.</w:t>
      </w:r>
    </w:p>
    <w:p>
      <w:pPr>
        <w:pStyle w:val="Normal"/>
        <w:ind w:firstLine="720"/>
        <w:jc w:val="both"/>
        <w:rPr>
          <w:rFonts w:ascii="VNI-Times" w:hAnsi="VNI-Times" w:cs="VNI-Times"/>
        </w:rPr>
      </w:pPr>
      <w:r>
        <w:rPr>
          <w:rFonts w:cs="VNI-Times" w:ascii="VNI-Times" w:hAnsi="VNI-Times"/>
        </w:rPr>
        <w:t>Naøy Thieän tri thöùc, trong ngoaøi khoâng truï, ñi laïi töï do, hay tröø taâm chaáp, thoâng ñaït khoâng ngaïi, hay tu haïnh naøy cuøng kinh Baùt-nhaõ voán khoâng sai bieät.</w:t>
      </w:r>
    </w:p>
    <w:p>
      <w:pPr>
        <w:pStyle w:val="Normal"/>
        <w:ind w:firstLine="720"/>
        <w:jc w:val="both"/>
        <w:rPr>
          <w:rFonts w:ascii="VNI-Times" w:hAnsi="VNI-Times" w:cs="VNI-Times"/>
        </w:rPr>
      </w:pPr>
      <w:r>
        <w:rPr>
          <w:rFonts w:cs="VNI-Times" w:ascii="VNI-Times" w:hAnsi="VNI-Times"/>
        </w:rPr>
        <w:t>Naøy Thieän tri thöùc, taát  caû  kinh  ñieån vaø caùc vaên töï, Ñaïi thöøa, Tieåu thöøa, möôøi hai boä kinh ñeàu nhaân ngöôøi maø an trí, nhaân taùnh trí tueä môùi hay döïng laäp. Neáu khoâng coù ngöôøi ñôøi thì taát caû muoân phaùp voán töï chaúng coù, theá neân bieát muoân phaùp voán töï nhaân nôi ngöôøi maø döïng laäp, taát caû kinh saùch nhaân ngöôøi maø noùi coù; nhaân vì trong ngöôøi kia coù ngu vaø coù trí, ngöôøi ngu laø tieåu nhaân, ngöôøi trí laø ñaïi nhaân, ngöôøi ngu hoûi nôi ngöôøi trí, ngöôøi trí vì ngöôøi ngu maø noùi phaùp, ngöôøi ngu boãng nhieân ngoä hieåu, taâm ñöôïc khai  töùc cuøng vôùi ngöôøi trí khoâng coù khaùc.</w:t>
      </w:r>
    </w:p>
    <w:p>
      <w:pPr>
        <w:pStyle w:val="Normal"/>
        <w:ind w:firstLine="720"/>
        <w:jc w:val="both"/>
        <w:rPr>
          <w:rFonts w:ascii="VNI-Times" w:hAnsi="VNI-Times" w:cs="VNI-Times"/>
        </w:rPr>
      </w:pPr>
      <w:r>
        <w:rPr>
          <w:rFonts w:cs="VNI-Times" w:ascii="VNI-Times" w:hAnsi="VNI-Times"/>
        </w:rPr>
        <w:t>Naøy Thieän tri thöùc, chaúng ngoä töùc Phaät laø chuùng sanh, khi moät nieäm ngoä chuùng sanh laø Phaät, theá neân bieát muoân phaùp troïn ôû nôi töï taâm, sao chaúng töø trong töï taâm lieàn thaáy ñöôïc chaân nhö baûn taùnh ? Kinh Boà-taùt Giôùi noùi raèng: Baûn taùnh cuûa ta nguyeân töï thanh tònh, neáu bieát ñöôïc töï taâm thaáy taùnh ñeàu thaønh Phaät ñaïo. Kinh Tònh Danh noùi: Lieàn khi ñoù boãng hoaùt nhieân ñöôïc baûn taâm.</w:t>
      </w:r>
    </w:p>
    <w:p>
      <w:pPr>
        <w:pStyle w:val="Normal"/>
        <w:ind w:firstLine="720"/>
        <w:jc w:val="both"/>
        <w:rPr>
          <w:rFonts w:ascii="VNI-Times" w:hAnsi="VNI-Times" w:cs="VNI-Times"/>
        </w:rPr>
      </w:pPr>
      <w:r>
        <w:rPr>
          <w:rFonts w:cs="VNI-Times" w:ascii="VNI-Times" w:hAnsi="VNI-Times"/>
        </w:rPr>
        <w:t>Naøy Thieän tri thöùc, xöa ta ôû nôi Nguõ toå Nhaãn, moät phen nghe lieàn ñöôïc ngoä, choùng thaáy chaân nhö baûn taùnh, neân ñem giaùo phaùp naøy löu haønh khieán cho ngöôøi hoïc ñaïo choùng ngoä ñöôïc Boà-ñeà. Moãi ngöôøi töï quaùn nôi taâm, töï thaáy baûn taùnh, neáu töï chaúng ngoä phaûi tìm nhöõng baäc Ñaïi thieän tri thöùc, ngöôøi hieåu ñöôïc giaùo phaùp Toái thöôïng thöøa, chæ thaúng con ñöôøng chaùnh, aáy laø Thieän tri thöùc coù nhaân duyeân lôùn, goïi laø hoùa ñaïo khieán ñöôïc thaáy taùnh. Taát caû phaùp laønh nhaân nôi Thieän tri thöùc maø hay phaùt khôûi. Ba ñôøi chö Phaät, möôøi hai boä kinh, ôû trong taùnh cuûa ngöôøi voán töï coù ñuû, khoâng coù theå töï ngoä thì phaûi caàu Thieän tri thöùc chæ daïy môùi thaáy. Neáu töï mình ngoä thì khoâng nhôø caàu beân ngoaøi, neáu moät beà chaáp, baûo raèng phaûi nhôø Thieän tri thöùc khaùc mong ñöôïc giaûi thoaùt thì khoâng coù leõ phaûi. Vì côù sao ? Trong töï taâm coù tri thöùc töï ngoä, neáu khôûi taø meâ voïng nieäm ñieân ñaûo thì Thieän tri thöùc beân ngoaøi tuy coù giaùo hoùa chæ daïy, cöùu cuõng khoâng theå ñöôïc. Neáu khôûi chaùnh chaân Baùt-nhaõ quaùn chieáu thì trong khoaûng moät saùt-na voïng nieäm ñeàu dieät, neáu bieát töï taùnh moät phen ngoä töùc ñeán quaû vò Phaät.</w:t>
      </w:r>
    </w:p>
    <w:p>
      <w:pPr>
        <w:pStyle w:val="Normal"/>
        <w:ind w:firstLine="720"/>
        <w:jc w:val="both"/>
        <w:rPr>
          <w:rFonts w:ascii="VNI-Times" w:hAnsi="VNI-Times" w:cs="VNI-Times"/>
        </w:rPr>
      </w:pPr>
      <w:r>
        <w:rPr>
          <w:rFonts w:cs="VNI-Times" w:ascii="VNI-Times" w:hAnsi="VNI-Times"/>
        </w:rPr>
        <w:t>Naøy Thieän tri thöùc, trí tueä quaùn chieáu, trong ngoaøi saùng suoát, bieát baûn taâm mình, neáu bieát baûn taâm töùc laø goác cuûa söï giaûi thoaùt. Neáu ñöôïc giaûi thoaùt töùc laø Baùt-nhaõ tam-muoäi, töùc laø voâ nieäm. Sao goïi laø voâ nieäm ? Neáu thaáy taát caû phaùp maø taâm khoâng nhieãm tröôùc aáy laø voâ nieäm, duïng töùc khaép taát caû choã, cuõng khoâng dính maéc taát caû choã, chæ thanh tònh nôi baûn taâm khieán saùu thöùc ra saùu cöûa ñoái trong saùu traàn khoâng nhieãm khoâng taïp, ñi laïi töï do, thoâng duïng khoâng keït, töùc laø Baùt-nhaõ tam-muoäi, töï taïi giaûi thoaùt goïi laø voâ nieäm haïnh. Neáu traêm vaät chaúng nghó, chính khi ñoù khieán cho nieäm baët ñi, aáy laø phaùp phöôïc, aáy goïi laø bieân kieán.</w:t>
      </w:r>
    </w:p>
    <w:p>
      <w:pPr>
        <w:pStyle w:val="Normal"/>
        <w:ind w:firstLine="720"/>
        <w:jc w:val="both"/>
        <w:rPr>
          <w:rFonts w:ascii="VNI-Times" w:hAnsi="VNI-Times" w:cs="VNI-Times"/>
        </w:rPr>
      </w:pPr>
      <w:r>
        <w:rPr>
          <w:rFonts w:cs="VNI-Times" w:ascii="VNI-Times" w:hAnsi="VNI-Times"/>
        </w:rPr>
        <w:t>Naøy Thieän tri thöùc, ngöôøi ngoä ñöôïc phaùp voâ nieäm thì muoân phaùp ñeàu thoâng, ngöôøi ngoä ñöôïc phaùp voâ nieäm thì thaáy caûnh giôùi cuûa chö Phaät, ngöôøi ngoä ñöôïc phaùp voâ nieäm thì ñeán ñòa vò Phaät.</w:t>
      </w:r>
    </w:p>
    <w:p>
      <w:pPr>
        <w:pStyle w:val="Normal"/>
        <w:ind w:firstLine="720"/>
        <w:jc w:val="both"/>
        <w:rPr>
          <w:rFonts w:ascii="VNI-Times" w:hAnsi="VNI-Times" w:cs="VNI-Times"/>
        </w:rPr>
      </w:pPr>
      <w:r>
        <w:rPr>
          <w:rFonts w:cs="VNI-Times" w:ascii="VNI-Times" w:hAnsi="VNI-Times"/>
        </w:rPr>
        <w:t>Naøy Thieän tri thöùc, ñôøi sau ngöôøi ñöôïc phaùp cuûa ta, ñem phaùp moân ñoán giaùo naøy, ñoái vôùi haøng ngöôøi ñoàng kieán ñoàng haønh phaùt nguyeän thoï trì nhö laø thôø Phaät, coá gaéng tu thaân khoâng daùm lui suït thì quyeát ñònh vaøo quaû vò Thaùnh; nhöng phaûi truyeàn trao, töø tröôùc ñeán giôø, thaàm truyeàn trao phoù chôù khoâng ñöôïc giaáu kín chaùnh phaùp. Neáu khoâng phaûi laø haøng ñoàng kieán ñoàng haønh, ôû trong phaùp moân khaùc thì khoâng ñöôïc truyeàn trao, e toån tieàn nhaân kia, cöùu kính voâ ích, sôï ngöôøi ngu khoâng hieåu, cheâ bai phaùp moân naøy roài traêm kieáp ngaøn ñôøi ñoaïn chuûng taùnh Phaät.</w:t>
      </w:r>
    </w:p>
    <w:p>
      <w:pPr>
        <w:pStyle w:val="Normal"/>
        <w:ind w:firstLine="720"/>
        <w:jc w:val="both"/>
        <w:rPr>
          <w:rFonts w:ascii="VNI-Times" w:hAnsi="VNI-Times" w:cs="VNI-Times"/>
        </w:rPr>
      </w:pPr>
      <w:r>
        <w:rPr>
          <w:rFonts w:cs="VNI-Times" w:ascii="VNI-Times" w:hAnsi="VNI-Times"/>
        </w:rPr>
        <w:t>Naøy Thieän tri thöùc, toâi coù moät baøi tuïng Voâ töôùng, moãi ngöôøi phaûi tuïng laáy, ngöôøi taïi gia, ngöôøi xuaát gia chæ y ñaây maø tu, neáu khoâng töï tu, chæ ghi nhôù lôøi cuûa toâi thì cuõng khoâng coù ích gì. Nghe toâi tuïng ñaây:</w:t>
      </w:r>
    </w:p>
    <w:p>
      <w:pPr>
        <w:pStyle w:val="Normal"/>
        <w:ind w:firstLine="720"/>
        <w:jc w:val="both"/>
        <w:rPr/>
      </w:pPr>
      <w:r>
        <w:rPr>
          <w:rFonts w:cs="VNI-Times" w:ascii="VNI-Times" w:hAnsi="VNI-Times"/>
        </w:rPr>
        <w:tab/>
        <w:t>Thuyeát thoâng vaø taâm thoâng,</w:t>
        <w:tab/>
        <w:t xml:space="preserve">                                                   </w:t>
        <w:tab/>
        <w:tab/>
        <w:tab/>
        <w:t>Nhö maët trôøi giöõa khoâng,</w:t>
      </w:r>
    </w:p>
    <w:p>
      <w:pPr>
        <w:pStyle w:val="Normal"/>
        <w:ind w:firstLine="720"/>
        <w:jc w:val="both"/>
        <w:rPr/>
      </w:pPr>
      <w:r>
        <w:rPr>
          <w:rFonts w:cs="VNI-Times" w:ascii="VNI-Times" w:hAnsi="VNI-Times"/>
        </w:rPr>
        <w:tab/>
        <w:t>Chæ truyeàn phaùp kieán taùnh,</w:t>
        <w:tab/>
        <w:t xml:space="preserve">                                                         </w:t>
        <w:tab/>
        <w:tab/>
        <w:tab/>
        <w:t>Ra ñôøi phaù taø toâng.</w:t>
      </w:r>
    </w:p>
    <w:p>
      <w:pPr>
        <w:pStyle w:val="Normal"/>
        <w:ind w:firstLine="720"/>
        <w:jc w:val="both"/>
        <w:rPr/>
      </w:pPr>
      <w:r>
        <w:rPr>
          <w:rFonts w:cs="VNI-Times" w:ascii="VNI-Times" w:hAnsi="VNI-Times"/>
        </w:rPr>
        <w:tab/>
        <w:t>Phaùp thì khoâng ñoán tieäm,</w:t>
        <w:tab/>
        <w:t xml:space="preserve">                                                       </w:t>
        <w:tab/>
        <w:tab/>
        <w:tab/>
        <w:tab/>
        <w:t>Meâ ngoä coù mau chaäm,</w:t>
        <w:tab/>
      </w:r>
    </w:p>
    <w:p>
      <w:pPr>
        <w:pStyle w:val="Normal"/>
        <w:ind w:firstLine="720"/>
        <w:jc w:val="both"/>
        <w:rPr/>
      </w:pPr>
      <w:r>
        <w:rPr>
          <w:rFonts w:cs="VNI-Times" w:ascii="VNI-Times" w:hAnsi="VNI-Times"/>
        </w:rPr>
        <w:tab/>
        <w:t>Chæ phaùp kieán taùnh naøy,</w:t>
        <w:tab/>
        <w:t xml:space="preserve">                                                  </w:t>
        <w:tab/>
        <w:tab/>
        <w:tab/>
        <w:tab/>
        <w:t>Ngöôøi ngu khoâng theå hieåu.</w:t>
      </w:r>
    </w:p>
    <w:p>
      <w:pPr>
        <w:pStyle w:val="Normal"/>
        <w:ind w:firstLine="720"/>
        <w:jc w:val="both"/>
        <w:rPr/>
      </w:pPr>
      <w:r>
        <w:rPr>
          <w:rFonts w:cs="VNI-Times" w:ascii="VNI-Times" w:hAnsi="VNI-Times"/>
        </w:rPr>
        <w:tab/>
        <w:t>Noùi tuy coù muoân thöù,</w:t>
        <w:tab/>
        <w:tab/>
        <w:t xml:space="preserve">                                                       </w:t>
        <w:tab/>
        <w:tab/>
        <w:tab/>
        <w:t>Trôû veà lyù chæ moät,</w:t>
      </w:r>
    </w:p>
    <w:p>
      <w:pPr>
        <w:pStyle w:val="Normal"/>
        <w:ind w:firstLine="720"/>
        <w:jc w:val="both"/>
        <w:rPr/>
      </w:pPr>
      <w:r>
        <w:rPr>
          <w:rFonts w:cs="VNI-Times" w:ascii="VNI-Times" w:hAnsi="VNI-Times"/>
        </w:rPr>
        <w:tab/>
        <w:t>Phieàn naõo trong nhaø toái,</w:t>
        <w:tab/>
        <w:t xml:space="preserve">                                               </w:t>
        <w:tab/>
        <w:tab/>
        <w:tab/>
        <w:tab/>
        <w:t>Thöôøng sanh maët trôøi tueä.</w:t>
      </w:r>
    </w:p>
    <w:p>
      <w:pPr>
        <w:pStyle w:val="Normal"/>
        <w:ind w:firstLine="720"/>
        <w:jc w:val="both"/>
        <w:rPr/>
      </w:pPr>
      <w:r>
        <w:rPr>
          <w:rFonts w:cs="VNI-Times" w:ascii="VNI-Times" w:hAnsi="VNI-Times"/>
        </w:rPr>
        <w:tab/>
        <w:t>Taø ñeán phieàn naõo sanh,</w:t>
        <w:tab/>
        <w:t xml:space="preserve">                                                 </w:t>
        <w:tab/>
        <w:tab/>
        <w:tab/>
        <w:tab/>
        <w:t>Chaùnh ñeán phieàn naõo döùt,</w:t>
      </w:r>
    </w:p>
    <w:p>
      <w:pPr>
        <w:pStyle w:val="Normal"/>
        <w:ind w:firstLine="720"/>
        <w:jc w:val="both"/>
        <w:rPr/>
      </w:pPr>
      <w:r>
        <w:rPr>
          <w:rFonts w:cs="VNI-Times" w:ascii="VNI-Times" w:hAnsi="VNI-Times"/>
        </w:rPr>
        <w:tab/>
        <w:t xml:space="preserve">Taø chaùnh ñeàu khoâng duøng,                                                  </w:t>
        <w:tab/>
        <w:tab/>
        <w:tab/>
        <w:tab/>
        <w:t>Thanh tònh môùi hoaøn toaøn.</w:t>
      </w:r>
    </w:p>
    <w:p>
      <w:pPr>
        <w:pStyle w:val="Normal"/>
        <w:ind w:firstLine="720"/>
        <w:jc w:val="both"/>
        <w:rPr/>
      </w:pPr>
      <w:r>
        <w:rPr>
          <w:rFonts w:cs="VNI-Times" w:ascii="VNI-Times" w:hAnsi="VNI-Times"/>
        </w:rPr>
        <w:tab/>
        <w:t>Boà-ñeà voán töï taùnh,</w:t>
        <w:tab/>
        <w:tab/>
        <w:t xml:space="preserve">                                                   </w:t>
        <w:tab/>
        <w:tab/>
        <w:tab/>
        <w:tab/>
        <w:t>Khôûi taâm töùc laø voïng,</w:t>
      </w:r>
    </w:p>
    <w:p>
      <w:pPr>
        <w:pStyle w:val="Normal"/>
        <w:ind w:firstLine="720"/>
        <w:jc w:val="both"/>
        <w:rPr/>
      </w:pPr>
      <w:r>
        <w:rPr>
          <w:rFonts w:cs="VNI-Times" w:ascii="VNI-Times" w:hAnsi="VNI-Times"/>
        </w:rPr>
        <w:tab/>
        <w:t>Taâm tònh ôû trong voïng,</w:t>
        <w:tab/>
        <w:t xml:space="preserve">                                                     </w:t>
        <w:tab/>
        <w:tab/>
        <w:tab/>
        <w:tab/>
        <w:t>Chæ chaùnh khoâng ba chöôùng.</w:t>
      </w:r>
    </w:p>
    <w:p>
      <w:pPr>
        <w:pStyle w:val="Normal"/>
        <w:ind w:firstLine="720"/>
        <w:jc w:val="both"/>
        <w:rPr/>
      </w:pPr>
      <w:r>
        <w:rPr>
          <w:rFonts w:cs="VNI-Times" w:ascii="VNI-Times" w:hAnsi="VNI-Times"/>
        </w:rPr>
        <w:tab/>
        <w:t>Ngöôøi ñôøi neáu tu haønh,</w:t>
        <w:tab/>
        <w:t xml:space="preserve">                                                     </w:t>
        <w:tab/>
        <w:tab/>
        <w:tab/>
        <w:tab/>
        <w:t>Taát caû troïn chaúng ngaïi,</w:t>
      </w:r>
    </w:p>
    <w:p>
      <w:pPr>
        <w:pStyle w:val="Normal"/>
        <w:ind w:firstLine="720"/>
        <w:jc w:val="both"/>
        <w:rPr/>
      </w:pPr>
      <w:r>
        <w:rPr>
          <w:rFonts w:cs="VNI-Times" w:ascii="VNI-Times" w:hAnsi="VNI-Times"/>
        </w:rPr>
        <w:tab/>
        <w:t>Thöôøng töï thaáy loãi mình,</w:t>
        <w:tab/>
        <w:t xml:space="preserve">                                                     </w:t>
        <w:tab/>
        <w:tab/>
        <w:tab/>
        <w:tab/>
        <w:t>Cuøng ñaïo töùc töông ñöông.</w:t>
      </w:r>
    </w:p>
    <w:p>
      <w:pPr>
        <w:pStyle w:val="Normal"/>
        <w:ind w:firstLine="720"/>
        <w:jc w:val="both"/>
        <w:rPr/>
      </w:pPr>
      <w:r>
        <w:rPr>
          <w:rFonts w:cs="VNI-Times" w:ascii="VNI-Times" w:hAnsi="VNI-Times"/>
        </w:rPr>
        <w:tab/>
        <w:t>Saéc loaïi töï coù ñaïo,</w:t>
        <w:tab/>
        <w:tab/>
        <w:t xml:space="preserve">                                                   </w:t>
        <w:tab/>
        <w:tab/>
        <w:tab/>
        <w:tab/>
        <w:t>Ñeàu chaúng chöôùng ngaïi nhau,</w:t>
      </w:r>
    </w:p>
    <w:p>
      <w:pPr>
        <w:pStyle w:val="Normal"/>
        <w:ind w:firstLine="720"/>
        <w:jc w:val="both"/>
        <w:rPr/>
      </w:pPr>
      <w:r>
        <w:rPr>
          <w:rFonts w:cs="VNI-Times" w:ascii="VNI-Times" w:hAnsi="VNI-Times"/>
        </w:rPr>
        <w:tab/>
        <w:t>Lìa ñaïo rieâng tìm ñaïo,</w:t>
        <w:tab/>
        <w:t xml:space="preserve">                                                      </w:t>
        <w:tab/>
        <w:tab/>
        <w:tab/>
        <w:tab/>
        <w:t>Troïn ñôøi khoâng thaáy ñaïo.</w:t>
      </w:r>
    </w:p>
    <w:p>
      <w:pPr>
        <w:pStyle w:val="Normal"/>
        <w:ind w:firstLine="720"/>
        <w:jc w:val="both"/>
        <w:rPr>
          <w:rFonts w:ascii="VNI-Times" w:hAnsi="VNI-Times" w:cs="VNI-Times"/>
        </w:rPr>
      </w:pPr>
      <w:r>
        <w:rPr>
          <w:rFonts w:cs="VNI-Times" w:ascii="VNI-Times" w:hAnsi="VNI-Times"/>
        </w:rPr>
        <w:tab/>
        <w:t>Laêng xaêng qua moät ñôøi,</w:t>
      </w:r>
    </w:p>
    <w:p>
      <w:pPr>
        <w:pStyle w:val="Normal"/>
        <w:ind w:firstLine="720"/>
        <w:jc w:val="both"/>
        <w:rPr/>
      </w:pPr>
      <w:r>
        <w:rPr>
          <w:rFonts w:cs="VNI-Times" w:ascii="VNI-Times" w:hAnsi="VNI-Times"/>
        </w:rPr>
        <w:tab/>
        <w:t>Keát cuoäc töï sanh naõo,</w:t>
      </w:r>
    </w:p>
    <w:p>
      <w:pPr>
        <w:pStyle w:val="Normal"/>
        <w:ind w:firstLine="720"/>
        <w:jc w:val="both"/>
        <w:rPr>
          <w:rFonts w:ascii="VNI-Times" w:hAnsi="VNI-Times" w:cs="VNI-Times"/>
        </w:rPr>
      </w:pPr>
      <w:r>
        <w:rPr>
          <w:rFonts w:cs="VNI-Times" w:ascii="VNI-Times" w:hAnsi="VNI-Times"/>
        </w:rPr>
        <w:tab/>
        <w:t>Muoán thaáy ñaïo chaân thaät,</w:t>
        <w:tab/>
        <w:t xml:space="preserve">                                              </w:t>
        <w:tab/>
      </w:r>
    </w:p>
    <w:p>
      <w:pPr>
        <w:pStyle w:val="Normal"/>
        <w:ind w:firstLine="720"/>
        <w:jc w:val="both"/>
        <w:rPr/>
      </w:pPr>
      <w:r>
        <w:rPr>
          <w:rFonts w:cs="VNI-Times" w:ascii="VNI-Times" w:hAnsi="VNI-Times"/>
        </w:rPr>
        <w:tab/>
        <w:t>Haïnh chaùnh töùc laø ñaïo.</w:t>
      </w:r>
    </w:p>
    <w:p>
      <w:pPr>
        <w:pStyle w:val="Normal"/>
        <w:ind w:firstLine="720"/>
        <w:jc w:val="both"/>
        <w:rPr>
          <w:rFonts w:ascii="VNI-Times" w:hAnsi="VNI-Times" w:cs="VNI-Times"/>
        </w:rPr>
      </w:pPr>
      <w:r>
        <w:rPr>
          <w:rFonts w:cs="VNI-Times" w:ascii="VNI-Times" w:hAnsi="VNI-Times"/>
        </w:rPr>
        <w:tab/>
        <w:t>Neáu khoâng coù taâm ñaïo,</w:t>
        <w:tab/>
        <w:t xml:space="preserve">                                                  </w:t>
        <w:tab/>
      </w:r>
    </w:p>
    <w:p>
      <w:pPr>
        <w:pStyle w:val="Normal"/>
        <w:ind w:firstLine="720"/>
        <w:jc w:val="both"/>
        <w:rPr/>
      </w:pPr>
      <w:r>
        <w:rPr>
          <w:rFonts w:cs="VNI-Times" w:ascii="VNI-Times" w:hAnsi="VNI-Times"/>
        </w:rPr>
        <w:tab/>
        <w:t>Haïnh toái khoâng thaáy ñaïo,</w:t>
      </w:r>
    </w:p>
    <w:p>
      <w:pPr>
        <w:pStyle w:val="Normal"/>
        <w:ind w:firstLine="720"/>
        <w:jc w:val="both"/>
        <w:rPr/>
      </w:pPr>
      <w:r>
        <w:rPr>
          <w:rFonts w:cs="VNI-Times" w:ascii="VNI-Times" w:hAnsi="VNI-Times"/>
        </w:rPr>
        <w:tab/>
        <w:t>Ngöôøi chaân chaùnh tu haønh,</w:t>
        <w:tab/>
        <w:t xml:space="preserve">                                                 </w:t>
        <w:tab/>
        <w:tab/>
        <w:tab/>
        <w:tab/>
        <w:t>Khoâng thaáy loãi theá gian.</w:t>
      </w:r>
    </w:p>
    <w:p>
      <w:pPr>
        <w:pStyle w:val="Normal"/>
        <w:ind w:firstLine="720"/>
        <w:jc w:val="both"/>
        <w:rPr>
          <w:rFonts w:ascii="VNI-Times" w:hAnsi="VNI-Times" w:cs="VNI-Times"/>
        </w:rPr>
      </w:pPr>
      <w:r>
        <w:rPr>
          <w:rFonts w:cs="VNI-Times" w:ascii="VNI-Times" w:hAnsi="VNI-Times"/>
        </w:rPr>
        <w:tab/>
        <w:t xml:space="preserve">Neáu thaáy loãi ngöôøi khaùc, </w:t>
        <w:tab/>
        <w:t xml:space="preserve">                                                     </w:t>
        <w:tab/>
      </w:r>
    </w:p>
    <w:p>
      <w:pPr>
        <w:pStyle w:val="Normal"/>
        <w:ind w:firstLine="720"/>
        <w:jc w:val="both"/>
        <w:rPr/>
      </w:pPr>
      <w:r>
        <w:rPr>
          <w:rFonts w:cs="VNI-Times" w:ascii="VNI-Times" w:hAnsi="VNI-Times"/>
        </w:rPr>
        <w:tab/>
        <w:t>Loãi mình ñaõ ñeán beân,</w:t>
      </w:r>
    </w:p>
    <w:p>
      <w:pPr>
        <w:pStyle w:val="Normal"/>
        <w:ind w:firstLine="720"/>
        <w:jc w:val="both"/>
        <w:rPr/>
      </w:pPr>
      <w:r>
        <w:rPr>
          <w:rFonts w:cs="VNI-Times" w:ascii="VNI-Times" w:hAnsi="VNI-Times"/>
        </w:rPr>
        <w:tab/>
        <w:t>Ngöôøi quaáy ta chaúng quaáy,</w:t>
        <w:tab/>
        <w:t xml:space="preserve">                                                          </w:t>
        <w:tab/>
        <w:tab/>
        <w:t>Ta quaáy töï coù loãi.</w:t>
      </w:r>
    </w:p>
    <w:p>
      <w:pPr>
        <w:pStyle w:val="Normal"/>
        <w:ind w:firstLine="720"/>
        <w:jc w:val="both"/>
        <w:rPr>
          <w:rFonts w:ascii="VNI-Times" w:hAnsi="VNI-Times" w:cs="VNI-Times"/>
        </w:rPr>
      </w:pPr>
      <w:r>
        <w:rPr>
          <w:rFonts w:cs="VNI-Times" w:ascii="VNI-Times" w:hAnsi="VNI-Times"/>
        </w:rPr>
        <w:tab/>
        <w:t>Chæ deïp loãi nôi taâm,</w:t>
        <w:tab/>
        <w:tab/>
        <w:t xml:space="preserve">                                                     </w:t>
        <w:tab/>
      </w:r>
    </w:p>
    <w:p>
      <w:pPr>
        <w:pStyle w:val="Normal"/>
        <w:ind w:firstLine="720"/>
        <w:jc w:val="both"/>
        <w:rPr/>
      </w:pPr>
      <w:r>
        <w:rPr>
          <w:rFonts w:cs="VNI-Times" w:ascii="VNI-Times" w:hAnsi="VNI-Times"/>
        </w:rPr>
        <w:tab/>
        <w:t>Phaù tröø caùc phieàn naõo,</w:t>
      </w:r>
    </w:p>
    <w:p>
      <w:pPr>
        <w:pStyle w:val="Normal"/>
        <w:ind w:firstLine="720"/>
        <w:jc w:val="both"/>
        <w:rPr>
          <w:rFonts w:ascii="VNI-Times" w:hAnsi="VNI-Times" w:cs="VNI-Times"/>
        </w:rPr>
      </w:pPr>
      <w:r>
        <w:rPr>
          <w:rFonts w:cs="VNI-Times" w:ascii="VNI-Times" w:hAnsi="VNI-Times"/>
        </w:rPr>
        <w:tab/>
        <w:t>Yeâu gheùt chaúng baän loøng,</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Duoãi thaúng hai chaân nguû.</w:t>
      </w:r>
    </w:p>
    <w:p>
      <w:pPr>
        <w:pStyle w:val="Normal"/>
        <w:ind w:firstLine="720"/>
        <w:jc w:val="both"/>
        <w:rPr/>
      </w:pPr>
      <w:r>
        <w:rPr>
          <w:rFonts w:cs="VNI-Times" w:ascii="VNI-Times" w:hAnsi="VNI-Times"/>
        </w:rPr>
        <w:tab/>
        <w:t>Muoán nghó giaùo hoùa ngöôøi,</w:t>
        <w:tab/>
        <w:t xml:space="preserve">                                                     </w:t>
        <w:tab/>
        <w:tab/>
        <w:tab/>
        <w:t>Töï phaûi coù phöông tieän,</w:t>
      </w:r>
    </w:p>
    <w:p>
      <w:pPr>
        <w:pStyle w:val="Normal"/>
        <w:ind w:firstLine="720"/>
        <w:jc w:val="both"/>
        <w:rPr>
          <w:rFonts w:ascii="VNI-Times" w:hAnsi="VNI-Times" w:cs="VNI-Times"/>
        </w:rPr>
      </w:pPr>
      <w:r>
        <w:rPr>
          <w:rFonts w:cs="VNI-Times" w:ascii="VNI-Times" w:hAnsi="VNI-Times"/>
        </w:rPr>
        <w:tab/>
        <w:t>Chôù khieán ngöôøi nghi ngôø,</w:t>
        <w:tab/>
        <w:t xml:space="preserve">                                                      </w:t>
        <w:tab/>
      </w:r>
    </w:p>
    <w:p>
      <w:pPr>
        <w:pStyle w:val="Normal"/>
        <w:ind w:firstLine="720"/>
        <w:jc w:val="both"/>
        <w:rPr/>
      </w:pPr>
      <w:r>
        <w:rPr>
          <w:rFonts w:cs="VNI-Times" w:ascii="VNI-Times" w:hAnsi="VNI-Times"/>
        </w:rPr>
        <w:tab/>
        <w:t>Töùc laø töï taùnh hieän.</w:t>
      </w:r>
    </w:p>
    <w:p>
      <w:pPr>
        <w:pStyle w:val="Normal"/>
        <w:ind w:firstLine="720"/>
        <w:jc w:val="both"/>
        <w:rPr/>
      </w:pPr>
      <w:r>
        <w:rPr>
          <w:rFonts w:cs="VNI-Times" w:ascii="VNI-Times" w:hAnsi="VNI-Times"/>
        </w:rPr>
        <w:tab/>
        <w:t>Phaät phaùp nôi theá gian,</w:t>
        <w:tab/>
        <w:t xml:space="preserve">                                                </w:t>
        <w:tab/>
        <w:tab/>
        <w:tab/>
        <w:tab/>
        <w:t>Khoâng lìa theá gian giaùc,</w:t>
      </w:r>
    </w:p>
    <w:p>
      <w:pPr>
        <w:pStyle w:val="Normal"/>
        <w:ind w:firstLine="720"/>
        <w:jc w:val="both"/>
        <w:rPr>
          <w:rFonts w:ascii="VNI-Times" w:hAnsi="VNI-Times" w:cs="VNI-Times"/>
        </w:rPr>
      </w:pPr>
      <w:r>
        <w:rPr>
          <w:rFonts w:cs="VNI-Times" w:ascii="VNI-Times" w:hAnsi="VNI-Times"/>
        </w:rPr>
        <w:tab/>
        <w:t>Lìa theá tìm Boà-ñeà,</w:t>
        <w:tab/>
        <w:tab/>
        <w:t xml:space="preserve">                                                  </w:t>
        <w:tab/>
      </w:r>
    </w:p>
    <w:p>
      <w:pPr>
        <w:pStyle w:val="Normal"/>
        <w:ind w:firstLine="720"/>
        <w:jc w:val="both"/>
        <w:rPr/>
      </w:pPr>
      <w:r>
        <w:rPr>
          <w:rFonts w:cs="VNI-Times" w:ascii="VNI-Times" w:hAnsi="VNI-Times"/>
        </w:rPr>
        <w:tab/>
        <w:t>Gioáng nhö tìm söøng thoû.</w:t>
      </w:r>
    </w:p>
    <w:p>
      <w:pPr>
        <w:pStyle w:val="Normal"/>
        <w:ind w:firstLine="720"/>
        <w:jc w:val="both"/>
        <w:rPr>
          <w:rFonts w:ascii="VNI-Times" w:hAnsi="VNI-Times" w:cs="VNI-Times"/>
        </w:rPr>
      </w:pPr>
      <w:r>
        <w:rPr>
          <w:rFonts w:cs="VNI-Times" w:ascii="VNI-Times" w:hAnsi="VNI-Times"/>
        </w:rPr>
        <w:tab/>
        <w:t>Chaùnh kieán goïi xuaát theá,</w:t>
        <w:tab/>
        <w:t xml:space="preserve">                                                     </w:t>
        <w:tab/>
      </w:r>
    </w:p>
    <w:p>
      <w:pPr>
        <w:pStyle w:val="Normal"/>
        <w:ind w:firstLine="720"/>
        <w:jc w:val="both"/>
        <w:rPr/>
      </w:pPr>
      <w:r>
        <w:rPr>
          <w:rFonts w:cs="VNI-Times" w:ascii="VNI-Times" w:hAnsi="VNI-Times"/>
        </w:rPr>
        <w:tab/>
        <w:t>Taø kieán laø theá gian,</w:t>
      </w:r>
    </w:p>
    <w:p>
      <w:pPr>
        <w:pStyle w:val="Normal"/>
        <w:ind w:firstLine="720"/>
        <w:jc w:val="both"/>
        <w:rPr>
          <w:rFonts w:ascii="VNI-Times" w:hAnsi="VNI-Times" w:cs="VNI-Times"/>
        </w:rPr>
      </w:pPr>
      <w:r>
        <w:rPr>
          <w:rFonts w:cs="VNI-Times" w:ascii="VNI-Times" w:hAnsi="VNI-Times"/>
        </w:rPr>
        <w:tab/>
        <w:t>Taø chaùnh ñeàu deïp saïch,</w:t>
      </w:r>
    </w:p>
    <w:p>
      <w:pPr>
        <w:pStyle w:val="Normal"/>
        <w:ind w:firstLine="720"/>
        <w:jc w:val="both"/>
        <w:rPr/>
      </w:pPr>
      <w:r>
        <w:rPr>
          <w:rFonts w:cs="VNI-Times" w:ascii="VNI-Times" w:hAnsi="VNI-Times"/>
        </w:rPr>
        <w:tab/>
        <w:t>Taùnh Boà-ñeà hieän roõ.</w:t>
      </w:r>
    </w:p>
    <w:p>
      <w:pPr>
        <w:pStyle w:val="Normal"/>
        <w:ind w:firstLine="720"/>
        <w:jc w:val="both"/>
        <w:rPr>
          <w:rFonts w:ascii="VNI-Times" w:hAnsi="VNI-Times" w:cs="VNI-Times"/>
        </w:rPr>
      </w:pPr>
      <w:r>
        <w:rPr>
          <w:rFonts w:cs="VNI-Times" w:ascii="VNI-Times" w:hAnsi="VNI-Times"/>
        </w:rPr>
        <w:tab/>
        <w:t>Tuïng naøy laø ñoán giaùo,</w:t>
        <w:tab/>
        <w:t xml:space="preserve">                                                 </w:t>
        <w:tab/>
      </w:r>
    </w:p>
    <w:p>
      <w:pPr>
        <w:pStyle w:val="Normal"/>
        <w:ind w:firstLine="720"/>
        <w:jc w:val="both"/>
        <w:rPr/>
      </w:pPr>
      <w:r>
        <w:rPr>
          <w:rFonts w:cs="VNI-Times" w:ascii="VNI-Times" w:hAnsi="VNI-Times"/>
        </w:rPr>
        <w:tab/>
        <w:t>Cuõng goïi thuyeàn ñaïi phaùp,</w:t>
      </w:r>
    </w:p>
    <w:p>
      <w:pPr>
        <w:pStyle w:val="Normal"/>
        <w:ind w:firstLine="720"/>
        <w:jc w:val="both"/>
        <w:rPr>
          <w:rFonts w:ascii="VNI-Times" w:hAnsi="VNI-Times" w:cs="VNI-Times"/>
        </w:rPr>
      </w:pPr>
      <w:r>
        <w:rPr>
          <w:rFonts w:cs="VNI-Times" w:ascii="VNI-Times" w:hAnsi="VNI-Times"/>
        </w:rPr>
        <w:tab/>
        <w:t>Meâ nghe traûi nhieàu kieáp,</w:t>
        <w:tab/>
        <w:t xml:space="preserve">                                                    </w:t>
        <w:tab/>
      </w:r>
    </w:p>
    <w:p>
      <w:pPr>
        <w:pStyle w:val="Normal"/>
        <w:ind w:firstLine="720"/>
        <w:jc w:val="both"/>
        <w:rPr/>
      </w:pPr>
      <w:r>
        <w:rPr>
          <w:rFonts w:cs="VNI-Times" w:ascii="VNI-Times" w:hAnsi="VNI-Times"/>
        </w:rPr>
        <w:tab/>
        <w:t>Ngoä trong khoaûng saùt-na.”</w:t>
      </w:r>
    </w:p>
    <w:p>
      <w:pPr>
        <w:pStyle w:val="Normal"/>
        <w:ind w:firstLine="720"/>
        <w:jc w:val="both"/>
        <w:rPr/>
      </w:pPr>
      <w:r>
        <w:rPr>
          <w:rFonts w:cs="VNI-Times" w:ascii="VNI-Times" w:hAnsi="VNI-Times"/>
        </w:rPr>
        <w:tab/>
        <w:t>(Thuyeát thoâng caäp taâm thoâng,</w:t>
      </w:r>
    </w:p>
    <w:p>
      <w:pPr>
        <w:pStyle w:val="Normal"/>
        <w:ind w:firstLine="720"/>
        <w:jc w:val="both"/>
        <w:rPr>
          <w:rFonts w:ascii="VNI-Times" w:hAnsi="VNI-Times" w:cs="VNI-Times"/>
        </w:rPr>
      </w:pPr>
      <w:r>
        <w:rPr>
          <w:rFonts w:cs="VNI-Times" w:ascii="VNI-Times" w:hAnsi="VNI-Times"/>
        </w:rPr>
        <w:tab/>
        <w:t>Nhö nhaät xöû hö khoâng,</w:t>
      </w:r>
    </w:p>
    <w:p>
      <w:pPr>
        <w:pStyle w:val="Normal"/>
        <w:ind w:firstLine="720"/>
        <w:jc w:val="both"/>
        <w:rPr>
          <w:rFonts w:ascii="VNI-Times" w:hAnsi="VNI-Times" w:cs="VNI-Times"/>
        </w:rPr>
      </w:pPr>
      <w:r>
        <w:rPr>
          <w:rFonts w:cs="VNI-Times" w:ascii="VNI-Times" w:hAnsi="VNI-Times"/>
        </w:rPr>
        <w:tab/>
        <w:t>Duy truyeàn kieán taùnh phaùp,</w:t>
      </w:r>
    </w:p>
    <w:p>
      <w:pPr>
        <w:pStyle w:val="Normal"/>
        <w:ind w:firstLine="720"/>
        <w:jc w:val="both"/>
        <w:rPr>
          <w:rFonts w:ascii="VNI-Times" w:hAnsi="VNI-Times" w:cs="VNI-Times"/>
        </w:rPr>
      </w:pPr>
      <w:r>
        <w:rPr>
          <w:rFonts w:cs="VNI-Times" w:ascii="VNI-Times" w:hAnsi="VNI-Times"/>
        </w:rPr>
        <w:tab/>
        <w:t>Xuaát theá phaù taø toâng.</w:t>
      </w:r>
    </w:p>
    <w:p>
      <w:pPr>
        <w:pStyle w:val="Normal"/>
        <w:ind w:firstLine="720"/>
        <w:jc w:val="both"/>
        <w:rPr>
          <w:rFonts w:ascii="VNI-Times" w:hAnsi="VNI-Times" w:cs="VNI-Times"/>
        </w:rPr>
      </w:pPr>
      <w:r>
        <w:rPr>
          <w:rFonts w:cs="VNI-Times" w:ascii="VNI-Times" w:hAnsi="VNI-Times"/>
        </w:rPr>
        <w:tab/>
        <w:t>Phaùp töùc voâ ñoán tieäm,</w:t>
      </w:r>
    </w:p>
    <w:p>
      <w:pPr>
        <w:pStyle w:val="Normal"/>
        <w:ind w:firstLine="720"/>
        <w:jc w:val="both"/>
        <w:rPr>
          <w:rFonts w:ascii="VNI-Times" w:hAnsi="VNI-Times" w:cs="VNI-Times"/>
        </w:rPr>
      </w:pPr>
      <w:r>
        <w:rPr>
          <w:rFonts w:cs="VNI-Times" w:ascii="VNI-Times" w:hAnsi="VNI-Times"/>
        </w:rPr>
        <w:tab/>
        <w:t>Meâ ngoä höõu trì taät,</w:t>
      </w:r>
    </w:p>
    <w:p>
      <w:pPr>
        <w:pStyle w:val="Normal"/>
        <w:ind w:firstLine="720"/>
        <w:jc w:val="both"/>
        <w:rPr>
          <w:rFonts w:ascii="VNI-Times" w:hAnsi="VNI-Times" w:cs="VNI-Times"/>
        </w:rPr>
      </w:pPr>
      <w:r>
        <w:rPr>
          <w:rFonts w:cs="VNI-Times" w:ascii="VNI-Times" w:hAnsi="VNI-Times"/>
        </w:rPr>
        <w:tab/>
        <w:t>Chæ thöû kieán taùnh moân,</w:t>
      </w:r>
    </w:p>
    <w:p>
      <w:pPr>
        <w:pStyle w:val="Normal"/>
        <w:ind w:firstLine="720"/>
        <w:jc w:val="both"/>
        <w:rPr>
          <w:rFonts w:ascii="VNI-Times" w:hAnsi="VNI-Times" w:cs="VNI-Times"/>
        </w:rPr>
      </w:pPr>
      <w:r>
        <w:rPr>
          <w:rFonts w:cs="VNI-Times" w:ascii="VNI-Times" w:hAnsi="VNI-Times"/>
        </w:rPr>
        <w:tab/>
        <w:t>Ngu nhaân baát khaû taát.</w:t>
      </w:r>
    </w:p>
    <w:p>
      <w:pPr>
        <w:pStyle w:val="Normal"/>
        <w:ind w:firstLine="720"/>
        <w:jc w:val="both"/>
        <w:rPr>
          <w:rFonts w:ascii="VNI-Times" w:hAnsi="VNI-Times" w:cs="VNI-Times"/>
        </w:rPr>
      </w:pPr>
      <w:r>
        <w:rPr>
          <w:rFonts w:cs="VNI-Times" w:ascii="VNI-Times" w:hAnsi="VNI-Times"/>
        </w:rPr>
        <w:tab/>
        <w:t>Thuyeát töùc tuy vaïn ban,</w:t>
      </w:r>
    </w:p>
    <w:p>
      <w:pPr>
        <w:pStyle w:val="Normal"/>
        <w:ind w:firstLine="720"/>
        <w:jc w:val="both"/>
        <w:rPr>
          <w:rFonts w:ascii="VNI-Times" w:hAnsi="VNI-Times" w:cs="VNI-Times"/>
        </w:rPr>
      </w:pPr>
      <w:r>
        <w:rPr>
          <w:rFonts w:cs="VNI-Times" w:ascii="VNI-Times" w:hAnsi="VNI-Times"/>
        </w:rPr>
        <w:tab/>
        <w:t>Hôïp lyù hoaøn quy nhaát,</w:t>
      </w:r>
    </w:p>
    <w:p>
      <w:pPr>
        <w:pStyle w:val="Normal"/>
        <w:ind w:firstLine="720"/>
        <w:jc w:val="both"/>
        <w:rPr>
          <w:rFonts w:ascii="VNI-Times" w:hAnsi="VNI-Times" w:cs="VNI-Times"/>
        </w:rPr>
      </w:pPr>
      <w:r>
        <w:rPr>
          <w:rFonts w:cs="VNI-Times" w:ascii="VNI-Times" w:hAnsi="VNI-Times"/>
        </w:rPr>
        <w:tab/>
        <w:t>Phieàn naõo aùm traïch trung,</w:t>
      </w:r>
    </w:p>
    <w:p>
      <w:pPr>
        <w:pStyle w:val="Normal"/>
        <w:ind w:firstLine="720"/>
        <w:jc w:val="both"/>
        <w:rPr>
          <w:rFonts w:ascii="VNI-Times" w:hAnsi="VNI-Times" w:cs="VNI-Times"/>
        </w:rPr>
      </w:pPr>
      <w:r>
        <w:rPr>
          <w:rFonts w:cs="VNI-Times" w:ascii="VNI-Times" w:hAnsi="VNI-Times"/>
        </w:rPr>
        <w:tab/>
        <w:t>Thöôøng tu sanh tueä nhaät.</w:t>
      </w:r>
    </w:p>
    <w:p>
      <w:pPr>
        <w:pStyle w:val="Normal"/>
        <w:ind w:firstLine="720"/>
        <w:jc w:val="both"/>
        <w:rPr>
          <w:rFonts w:ascii="VNI-Times" w:hAnsi="VNI-Times" w:cs="VNI-Times"/>
        </w:rPr>
      </w:pPr>
      <w:r>
        <w:rPr>
          <w:rFonts w:cs="VNI-Times" w:ascii="VNI-Times" w:hAnsi="VNI-Times"/>
        </w:rPr>
        <w:tab/>
        <w:t>Taø lai phieàn naõo chí,</w:t>
      </w:r>
    </w:p>
    <w:p>
      <w:pPr>
        <w:pStyle w:val="Normal"/>
        <w:ind w:firstLine="720"/>
        <w:jc w:val="both"/>
        <w:rPr>
          <w:rFonts w:ascii="VNI-Times" w:hAnsi="VNI-Times" w:cs="VNI-Times"/>
        </w:rPr>
      </w:pPr>
      <w:r>
        <w:rPr>
          <w:rFonts w:cs="VNI-Times" w:ascii="VNI-Times" w:hAnsi="VNI-Times"/>
        </w:rPr>
        <w:tab/>
        <w:t>Chaùnh lai phieàn naõo tröø,</w:t>
      </w:r>
    </w:p>
    <w:p>
      <w:pPr>
        <w:pStyle w:val="Normal"/>
        <w:ind w:firstLine="720"/>
        <w:jc w:val="both"/>
        <w:rPr>
          <w:rFonts w:ascii="VNI-Times" w:hAnsi="VNI-Times" w:cs="VNI-Times"/>
        </w:rPr>
      </w:pPr>
      <w:r>
        <w:rPr>
          <w:rFonts w:cs="VNI-Times" w:ascii="VNI-Times" w:hAnsi="VNI-Times"/>
        </w:rPr>
        <w:tab/>
        <w:t>Taø chaùnh caâu baát duïng,</w:t>
      </w:r>
    </w:p>
    <w:p>
      <w:pPr>
        <w:pStyle w:val="Normal"/>
        <w:ind w:firstLine="720"/>
        <w:jc w:val="both"/>
        <w:rPr>
          <w:rFonts w:ascii="VNI-Times" w:hAnsi="VNI-Times" w:cs="VNI-Times"/>
        </w:rPr>
      </w:pPr>
      <w:r>
        <w:rPr>
          <w:rFonts w:cs="VNI-Times" w:ascii="VNI-Times" w:hAnsi="VNI-Times"/>
        </w:rPr>
        <w:tab/>
        <w:t>Thanh tònh chí voâ dö.</w:t>
      </w:r>
    </w:p>
    <w:p>
      <w:pPr>
        <w:pStyle w:val="Normal"/>
        <w:ind w:firstLine="720"/>
        <w:jc w:val="both"/>
        <w:rPr>
          <w:rFonts w:ascii="VNI-Times" w:hAnsi="VNI-Times" w:cs="VNI-Times"/>
        </w:rPr>
      </w:pPr>
      <w:r>
        <w:rPr>
          <w:rFonts w:cs="VNI-Times" w:ascii="VNI-Times" w:hAnsi="VNI-Times"/>
        </w:rPr>
        <w:tab/>
        <w:t>Boà-ñeà baûn töï taùnh,</w:t>
        <w:tab/>
      </w:r>
    </w:p>
    <w:p>
      <w:pPr>
        <w:pStyle w:val="Normal"/>
        <w:ind w:firstLine="720"/>
        <w:jc w:val="both"/>
        <w:rPr/>
      </w:pPr>
      <w:r>
        <w:rPr>
          <w:rFonts w:cs="VNI-Times" w:ascii="VNI-Times" w:hAnsi="VNI-Times"/>
        </w:rPr>
        <w:tab/>
        <w:t>Khôûi taâm töùc thò voïng,</w:t>
      </w:r>
    </w:p>
    <w:p>
      <w:pPr>
        <w:pStyle w:val="Normal"/>
        <w:ind w:firstLine="720"/>
        <w:jc w:val="both"/>
        <w:rPr>
          <w:rFonts w:ascii="VNI-Times" w:hAnsi="VNI-Times" w:cs="VNI-Times"/>
        </w:rPr>
      </w:pPr>
      <w:r>
        <w:rPr>
          <w:rFonts w:cs="VNI-Times" w:ascii="VNI-Times" w:hAnsi="VNI-Times"/>
        </w:rPr>
        <w:tab/>
        <w:t>Tònh taâm taïi voïng trung,</w:t>
      </w:r>
    </w:p>
    <w:p>
      <w:pPr>
        <w:pStyle w:val="Normal"/>
        <w:ind w:firstLine="720"/>
        <w:jc w:val="both"/>
        <w:rPr>
          <w:rFonts w:ascii="VNI-Times" w:hAnsi="VNI-Times" w:cs="VNI-Times"/>
        </w:rPr>
      </w:pPr>
      <w:r>
        <w:rPr>
          <w:rFonts w:cs="VNI-Times" w:ascii="VNI-Times" w:hAnsi="VNI-Times"/>
        </w:rPr>
        <w:tab/>
        <w:t>Ñaõn chaùnh voâ tam chöôùng.</w:t>
      </w:r>
    </w:p>
    <w:p>
      <w:pPr>
        <w:pStyle w:val="Normal"/>
        <w:ind w:firstLine="720"/>
        <w:jc w:val="both"/>
        <w:rPr>
          <w:rFonts w:ascii="VNI-Times" w:hAnsi="VNI-Times" w:cs="VNI-Times"/>
        </w:rPr>
      </w:pPr>
      <w:r>
        <w:rPr>
          <w:rFonts w:cs="VNI-Times" w:ascii="VNI-Times" w:hAnsi="VNI-Times"/>
        </w:rPr>
        <w:tab/>
        <w:t>Theá nhaân nhöôïc tu ñaïo,</w:t>
      </w:r>
    </w:p>
    <w:p>
      <w:pPr>
        <w:pStyle w:val="Normal"/>
        <w:ind w:firstLine="720"/>
        <w:jc w:val="both"/>
        <w:rPr>
          <w:rFonts w:ascii="VNI-Times" w:hAnsi="VNI-Times" w:cs="VNI-Times"/>
        </w:rPr>
      </w:pPr>
      <w:r>
        <w:rPr>
          <w:rFonts w:cs="VNI-Times" w:ascii="VNI-Times" w:hAnsi="VNI-Times"/>
        </w:rPr>
        <w:tab/>
        <w:t>Nhaát thieát taän baát phoøng,</w:t>
      </w:r>
    </w:p>
    <w:p>
      <w:pPr>
        <w:pStyle w:val="Normal"/>
        <w:ind w:firstLine="720"/>
        <w:jc w:val="both"/>
        <w:rPr>
          <w:rFonts w:ascii="VNI-Times" w:hAnsi="VNI-Times" w:cs="VNI-Times"/>
        </w:rPr>
      </w:pPr>
      <w:r>
        <w:rPr>
          <w:rFonts w:cs="VNI-Times" w:ascii="VNI-Times" w:hAnsi="VNI-Times"/>
        </w:rPr>
        <w:tab/>
        <w:t>Thöôøng töï kieán kyû quaù,</w:t>
      </w:r>
    </w:p>
    <w:p>
      <w:pPr>
        <w:pStyle w:val="Normal"/>
        <w:ind w:firstLine="720"/>
        <w:jc w:val="both"/>
        <w:rPr>
          <w:rFonts w:ascii="VNI-Times" w:hAnsi="VNI-Times" w:cs="VNI-Times"/>
        </w:rPr>
      </w:pPr>
      <w:r>
        <w:rPr>
          <w:rFonts w:cs="VNI-Times" w:ascii="VNI-Times" w:hAnsi="VNI-Times"/>
        </w:rPr>
        <w:tab/>
        <w:t>Döõ ñaïo töùc töông ñöông.</w:t>
      </w:r>
    </w:p>
    <w:p>
      <w:pPr>
        <w:pStyle w:val="Normal"/>
        <w:ind w:firstLine="720"/>
        <w:jc w:val="both"/>
        <w:rPr>
          <w:rFonts w:ascii="VNI-Times" w:hAnsi="VNI-Times" w:cs="VNI-Times"/>
        </w:rPr>
      </w:pPr>
      <w:r>
        <w:rPr>
          <w:rFonts w:cs="VNI-Times" w:ascii="VNI-Times" w:hAnsi="VNI-Times"/>
        </w:rPr>
        <w:tab/>
        <w:t>Saéc loaïi töï höõu ñaïo,</w:t>
      </w:r>
    </w:p>
    <w:p>
      <w:pPr>
        <w:pStyle w:val="Normal"/>
        <w:ind w:firstLine="720"/>
        <w:jc w:val="both"/>
        <w:rPr>
          <w:rFonts w:ascii="VNI-Times" w:hAnsi="VNI-Times" w:cs="VNI-Times"/>
        </w:rPr>
      </w:pPr>
      <w:r>
        <w:rPr>
          <w:rFonts w:cs="VNI-Times" w:ascii="VNI-Times" w:hAnsi="VNI-Times"/>
        </w:rPr>
        <w:tab/>
        <w:t>Caùc baát töông phoøng naõo,</w:t>
      </w:r>
    </w:p>
    <w:p>
      <w:pPr>
        <w:pStyle w:val="Normal"/>
        <w:ind w:firstLine="720"/>
        <w:jc w:val="both"/>
        <w:rPr>
          <w:rFonts w:ascii="VNI-Times" w:hAnsi="VNI-Times" w:cs="VNI-Times"/>
        </w:rPr>
      </w:pPr>
      <w:r>
        <w:rPr>
          <w:rFonts w:cs="VNI-Times" w:ascii="VNI-Times" w:hAnsi="VNI-Times"/>
        </w:rPr>
        <w:tab/>
        <w:t>Ly ñaïo bieät mích ñaïo,</w:t>
      </w:r>
    </w:p>
    <w:p>
      <w:pPr>
        <w:pStyle w:val="Normal"/>
        <w:ind w:firstLine="720"/>
        <w:jc w:val="both"/>
        <w:rPr>
          <w:rFonts w:ascii="VNI-Times" w:hAnsi="VNI-Times" w:cs="VNI-Times"/>
        </w:rPr>
      </w:pPr>
      <w:r>
        <w:rPr>
          <w:rFonts w:cs="VNI-Times" w:ascii="VNI-Times" w:hAnsi="VNI-Times"/>
        </w:rPr>
        <w:tab/>
        <w:t>Chung thaân baát kieán ñaïo.</w:t>
      </w:r>
    </w:p>
    <w:p>
      <w:pPr>
        <w:pStyle w:val="Normal"/>
        <w:ind w:firstLine="720"/>
        <w:jc w:val="both"/>
        <w:rPr>
          <w:rFonts w:ascii="VNI-Times" w:hAnsi="VNI-Times" w:cs="VNI-Times"/>
        </w:rPr>
      </w:pPr>
      <w:r>
        <w:rPr>
          <w:rFonts w:cs="VNI-Times" w:ascii="VNI-Times" w:hAnsi="VNI-Times"/>
        </w:rPr>
        <w:tab/>
        <w:t>Ba ba ñoä nhaát sanh,</w:t>
      </w:r>
    </w:p>
    <w:p>
      <w:pPr>
        <w:pStyle w:val="Normal"/>
        <w:ind w:firstLine="720"/>
        <w:jc w:val="both"/>
        <w:rPr>
          <w:rFonts w:ascii="VNI-Times" w:hAnsi="VNI-Times" w:cs="VNI-Times"/>
        </w:rPr>
      </w:pPr>
      <w:r>
        <w:rPr>
          <w:rFonts w:cs="VNI-Times" w:ascii="VNI-Times" w:hAnsi="VNI-Times"/>
        </w:rPr>
        <w:tab/>
        <w:t>Ñaùo ñaàu hoaøn töï aùo,</w:t>
      </w:r>
    </w:p>
    <w:p>
      <w:pPr>
        <w:pStyle w:val="Normal"/>
        <w:ind w:firstLine="720"/>
        <w:jc w:val="both"/>
        <w:rPr>
          <w:rFonts w:ascii="VNI-Times" w:hAnsi="VNI-Times" w:cs="VNI-Times"/>
        </w:rPr>
      </w:pPr>
      <w:r>
        <w:rPr>
          <w:rFonts w:cs="VNI-Times" w:ascii="VNI-Times" w:hAnsi="VNI-Times"/>
        </w:rPr>
        <w:tab/>
        <w:t>Duïc ñaéc kieán chaân ñaïo,</w:t>
      </w:r>
    </w:p>
    <w:p>
      <w:pPr>
        <w:pStyle w:val="Normal"/>
        <w:ind w:firstLine="720"/>
        <w:jc w:val="both"/>
        <w:rPr>
          <w:rFonts w:ascii="VNI-Times" w:hAnsi="VNI-Times" w:cs="VNI-Times"/>
        </w:rPr>
      </w:pPr>
      <w:r>
        <w:rPr>
          <w:rFonts w:cs="VNI-Times" w:ascii="VNI-Times" w:hAnsi="VNI-Times"/>
        </w:rPr>
        <w:tab/>
        <w:t>Haïnh chaùnh töùc thò ñaïo.</w:t>
      </w:r>
    </w:p>
    <w:p>
      <w:pPr>
        <w:pStyle w:val="Normal"/>
        <w:ind w:firstLine="720"/>
        <w:jc w:val="both"/>
        <w:rPr>
          <w:rFonts w:ascii="VNI-Times" w:hAnsi="VNI-Times" w:cs="VNI-Times"/>
        </w:rPr>
      </w:pPr>
      <w:r>
        <w:rPr>
          <w:rFonts w:cs="VNI-Times" w:ascii="VNI-Times" w:hAnsi="VNI-Times"/>
        </w:rPr>
        <w:tab/>
        <w:t>Töï nhöôïc voâ ñaïo taâm,</w:t>
      </w:r>
    </w:p>
    <w:p>
      <w:pPr>
        <w:pStyle w:val="Normal"/>
        <w:ind w:firstLine="720"/>
        <w:jc w:val="both"/>
        <w:rPr>
          <w:rFonts w:ascii="VNI-Times" w:hAnsi="VNI-Times" w:cs="VNI-Times"/>
        </w:rPr>
      </w:pPr>
      <w:r>
        <w:rPr>
          <w:rFonts w:cs="VNI-Times" w:ascii="VNI-Times" w:hAnsi="VNI-Times"/>
        </w:rPr>
        <w:tab/>
        <w:t>AÙm haïnh baát kieán ñaïo,</w:t>
      </w:r>
    </w:p>
    <w:p>
      <w:pPr>
        <w:pStyle w:val="Normal"/>
        <w:ind w:firstLine="720"/>
        <w:jc w:val="both"/>
        <w:rPr>
          <w:rFonts w:ascii="VNI-Times" w:hAnsi="VNI-Times" w:cs="VNI-Times"/>
        </w:rPr>
      </w:pPr>
      <w:r>
        <w:rPr>
          <w:rFonts w:cs="VNI-Times" w:ascii="VNI-Times" w:hAnsi="VNI-Times"/>
        </w:rPr>
        <w:tab/>
        <w:t>Nhöôïc chaân tu ñaïo nhaân,</w:t>
      </w:r>
    </w:p>
    <w:p>
      <w:pPr>
        <w:pStyle w:val="Normal"/>
        <w:ind w:firstLine="720"/>
        <w:jc w:val="both"/>
        <w:rPr>
          <w:rFonts w:ascii="VNI-Times" w:hAnsi="VNI-Times" w:cs="VNI-Times"/>
        </w:rPr>
      </w:pPr>
      <w:r>
        <w:rPr>
          <w:rFonts w:cs="VNI-Times" w:ascii="VNI-Times" w:hAnsi="VNI-Times"/>
        </w:rPr>
        <w:tab/>
        <w:t>Baát kieán theá gian quaù.</w:t>
      </w:r>
    </w:p>
    <w:p>
      <w:pPr>
        <w:pStyle w:val="Normal"/>
        <w:ind w:firstLine="720"/>
        <w:jc w:val="both"/>
        <w:rPr>
          <w:rFonts w:ascii="VNI-Times" w:hAnsi="VNI-Times" w:cs="VNI-Times"/>
        </w:rPr>
      </w:pPr>
      <w:r>
        <w:rPr>
          <w:rFonts w:cs="VNI-Times" w:ascii="VNI-Times" w:hAnsi="VNI-Times"/>
        </w:rPr>
        <w:tab/>
        <w:t>Nhöôïc kieán tha nhaân phi,</w:t>
      </w:r>
    </w:p>
    <w:p>
      <w:pPr>
        <w:pStyle w:val="Normal"/>
        <w:ind w:firstLine="720"/>
        <w:jc w:val="both"/>
        <w:rPr>
          <w:rFonts w:ascii="VNI-Times" w:hAnsi="VNI-Times" w:cs="VNI-Times"/>
        </w:rPr>
      </w:pPr>
      <w:r>
        <w:rPr>
          <w:rFonts w:cs="VNI-Times" w:ascii="VNI-Times" w:hAnsi="VNI-Times"/>
        </w:rPr>
        <w:tab/>
        <w:t>Töï phi khöôùc thò taû,</w:t>
      </w:r>
    </w:p>
    <w:p>
      <w:pPr>
        <w:pStyle w:val="Normal"/>
        <w:ind w:firstLine="720"/>
        <w:jc w:val="both"/>
        <w:rPr>
          <w:rFonts w:ascii="VNI-Times" w:hAnsi="VNI-Times" w:cs="VNI-Times"/>
        </w:rPr>
      </w:pPr>
      <w:r>
        <w:rPr>
          <w:rFonts w:cs="VNI-Times" w:ascii="VNI-Times" w:hAnsi="VNI-Times"/>
        </w:rPr>
        <w:tab/>
        <w:t>Tha phi ngaõ baát phi,</w:t>
      </w:r>
    </w:p>
    <w:p>
      <w:pPr>
        <w:pStyle w:val="Normal"/>
        <w:ind w:firstLine="720"/>
        <w:jc w:val="both"/>
        <w:rPr>
          <w:rFonts w:ascii="VNI-Times" w:hAnsi="VNI-Times" w:cs="VNI-Times"/>
        </w:rPr>
      </w:pPr>
      <w:r>
        <w:rPr>
          <w:rFonts w:cs="VNI-Times" w:ascii="VNI-Times" w:hAnsi="VNI-Times"/>
        </w:rPr>
        <w:tab/>
        <w:t>Ngaõ phi töï höõu quaù.</w:t>
      </w:r>
    </w:p>
    <w:p>
      <w:pPr>
        <w:pStyle w:val="Normal"/>
        <w:ind w:firstLine="720"/>
        <w:jc w:val="both"/>
        <w:rPr>
          <w:rFonts w:ascii="VNI-Times" w:hAnsi="VNI-Times" w:cs="VNI-Times"/>
        </w:rPr>
      </w:pPr>
      <w:r>
        <w:rPr>
          <w:rFonts w:cs="VNI-Times" w:ascii="VNI-Times" w:hAnsi="VNI-Times"/>
        </w:rPr>
        <w:tab/>
        <w:t>Ñaõn töï khöôùc phi taâm,</w:t>
      </w:r>
    </w:p>
    <w:p>
      <w:pPr>
        <w:pStyle w:val="Normal"/>
        <w:ind w:firstLine="720"/>
        <w:jc w:val="both"/>
        <w:rPr>
          <w:rFonts w:ascii="VNI-Times" w:hAnsi="VNI-Times" w:cs="VNI-Times"/>
        </w:rPr>
      </w:pPr>
      <w:r>
        <w:rPr>
          <w:rFonts w:cs="VNI-Times" w:ascii="VNI-Times" w:hAnsi="VNI-Times"/>
        </w:rPr>
        <w:tab/>
        <w:t>Ñaû tröø phieàn naõo phaù,</w:t>
      </w:r>
    </w:p>
    <w:p>
      <w:pPr>
        <w:pStyle w:val="Normal"/>
        <w:ind w:firstLine="720"/>
        <w:jc w:val="both"/>
        <w:rPr>
          <w:rFonts w:ascii="VNI-Times" w:hAnsi="VNI-Times" w:cs="VNI-Times"/>
        </w:rPr>
      </w:pPr>
      <w:r>
        <w:rPr>
          <w:rFonts w:cs="VNI-Times" w:ascii="VNI-Times" w:hAnsi="VNI-Times"/>
        </w:rPr>
        <w:tab/>
        <w:t>Taéng aùi baát quan taâm,</w:t>
      </w:r>
    </w:p>
    <w:p>
      <w:pPr>
        <w:pStyle w:val="Normal"/>
        <w:ind w:firstLine="720"/>
        <w:jc w:val="both"/>
        <w:rPr>
          <w:rFonts w:ascii="VNI-Times" w:hAnsi="VNI-Times" w:cs="VNI-Times"/>
        </w:rPr>
      </w:pPr>
      <w:r>
        <w:rPr>
          <w:rFonts w:cs="VNI-Times" w:ascii="VNI-Times" w:hAnsi="VNI-Times"/>
        </w:rPr>
        <w:tab/>
        <w:t>Tröôøng thaân löôõng cöôùc ngoïa.</w:t>
      </w:r>
    </w:p>
    <w:p>
      <w:pPr>
        <w:pStyle w:val="Normal"/>
        <w:ind w:firstLine="720"/>
        <w:jc w:val="both"/>
        <w:rPr>
          <w:rFonts w:ascii="VNI-Times" w:hAnsi="VNI-Times" w:cs="VNI-Times"/>
        </w:rPr>
      </w:pPr>
      <w:r>
        <w:rPr>
          <w:rFonts w:cs="VNI-Times" w:ascii="VNI-Times" w:hAnsi="VNI-Times"/>
        </w:rPr>
        <w:tab/>
        <w:t>Duïc nghó hoùa tha nhaân,</w:t>
      </w:r>
    </w:p>
    <w:p>
      <w:pPr>
        <w:pStyle w:val="Normal"/>
        <w:ind w:firstLine="720"/>
        <w:jc w:val="both"/>
        <w:rPr>
          <w:rFonts w:ascii="VNI-Times" w:hAnsi="VNI-Times" w:cs="VNI-Times"/>
        </w:rPr>
      </w:pPr>
      <w:r>
        <w:rPr>
          <w:rFonts w:cs="VNI-Times" w:ascii="VNI-Times" w:hAnsi="VNI-Times"/>
        </w:rPr>
        <w:tab/>
        <w:t>Töï tu höõu phöông tieän,</w:t>
      </w:r>
    </w:p>
    <w:p>
      <w:pPr>
        <w:pStyle w:val="Normal"/>
        <w:ind w:firstLine="720"/>
        <w:jc w:val="both"/>
        <w:rPr>
          <w:rFonts w:ascii="VNI-Times" w:hAnsi="VNI-Times" w:cs="VNI-Times"/>
        </w:rPr>
      </w:pPr>
      <w:r>
        <w:rPr>
          <w:rFonts w:cs="VNI-Times" w:ascii="VNI-Times" w:hAnsi="VNI-Times"/>
        </w:rPr>
        <w:tab/>
        <w:t>Vaät linh bæ höõu nghi,</w:t>
      </w:r>
    </w:p>
    <w:p>
      <w:pPr>
        <w:pStyle w:val="Normal"/>
        <w:ind w:firstLine="720"/>
        <w:jc w:val="both"/>
        <w:rPr>
          <w:rFonts w:ascii="VNI-Times" w:hAnsi="VNI-Times" w:cs="VNI-Times"/>
        </w:rPr>
      </w:pPr>
      <w:r>
        <w:rPr>
          <w:rFonts w:cs="VNI-Times" w:ascii="VNI-Times" w:hAnsi="VNI-Times"/>
        </w:rPr>
        <w:tab/>
        <w:t>Töùc thò töï taùnh hieän.</w:t>
      </w:r>
    </w:p>
    <w:p>
      <w:pPr>
        <w:pStyle w:val="Normal"/>
        <w:ind w:firstLine="720"/>
        <w:jc w:val="both"/>
        <w:rPr>
          <w:rFonts w:ascii="VNI-Times" w:hAnsi="VNI-Times" w:cs="VNI-Times"/>
        </w:rPr>
      </w:pPr>
      <w:r>
        <w:rPr>
          <w:rFonts w:cs="VNI-Times" w:ascii="VNI-Times" w:hAnsi="VNI-Times"/>
        </w:rPr>
        <w:tab/>
        <w:t>Phaät phaùp taïi theá gian,</w:t>
      </w:r>
    </w:p>
    <w:p>
      <w:pPr>
        <w:pStyle w:val="Normal"/>
        <w:ind w:firstLine="720"/>
        <w:jc w:val="both"/>
        <w:rPr>
          <w:rFonts w:ascii="VNI-Times" w:hAnsi="VNI-Times" w:cs="VNI-Times"/>
        </w:rPr>
      </w:pPr>
      <w:r>
        <w:rPr>
          <w:rFonts w:cs="VNI-Times" w:ascii="VNI-Times" w:hAnsi="VNI-Times"/>
        </w:rPr>
        <w:tab/>
        <w:t>Baát ly theá gian giaùc,</w:t>
      </w:r>
    </w:p>
    <w:p>
      <w:pPr>
        <w:pStyle w:val="Normal"/>
        <w:ind w:firstLine="720"/>
        <w:jc w:val="both"/>
        <w:rPr>
          <w:rFonts w:ascii="VNI-Times" w:hAnsi="VNI-Times" w:cs="VNI-Times"/>
        </w:rPr>
      </w:pPr>
      <w:r>
        <w:rPr>
          <w:rFonts w:cs="VNI-Times" w:ascii="VNI-Times" w:hAnsi="VNI-Times"/>
        </w:rPr>
        <w:tab/>
        <w:t>Ly theá mích Boà-ñeà,</w:t>
      </w:r>
    </w:p>
    <w:p>
      <w:pPr>
        <w:pStyle w:val="Normal"/>
        <w:ind w:firstLine="720"/>
        <w:jc w:val="both"/>
        <w:rPr>
          <w:rFonts w:ascii="VNI-Times" w:hAnsi="VNI-Times" w:cs="VNI-Times"/>
        </w:rPr>
      </w:pPr>
      <w:r>
        <w:rPr>
          <w:rFonts w:cs="VNI-Times" w:ascii="VNI-Times" w:hAnsi="VNI-Times"/>
        </w:rPr>
        <w:tab/>
        <w:t>Khaùp nhö caàu thoá giaùc.</w:t>
      </w:r>
    </w:p>
    <w:p>
      <w:pPr>
        <w:pStyle w:val="Normal"/>
        <w:ind w:firstLine="720"/>
        <w:jc w:val="both"/>
        <w:rPr>
          <w:rFonts w:ascii="VNI-Times" w:hAnsi="VNI-Times" w:cs="VNI-Times"/>
        </w:rPr>
      </w:pPr>
      <w:r>
        <w:rPr>
          <w:rFonts w:cs="VNI-Times" w:ascii="VNI-Times" w:hAnsi="VNI-Times"/>
        </w:rPr>
        <w:tab/>
        <w:t>Chaùnh kieán danh xuaát theá,</w:t>
      </w:r>
    </w:p>
    <w:p>
      <w:pPr>
        <w:pStyle w:val="Normal"/>
        <w:ind w:firstLine="720"/>
        <w:jc w:val="both"/>
        <w:rPr>
          <w:rFonts w:ascii="VNI-Times" w:hAnsi="VNI-Times" w:cs="VNI-Times"/>
        </w:rPr>
      </w:pPr>
      <w:r>
        <w:rPr>
          <w:rFonts w:cs="VNI-Times" w:ascii="VNI-Times" w:hAnsi="VNI-Times"/>
        </w:rPr>
        <w:tab/>
        <w:t>Taø kieán thò theá gian,</w:t>
      </w:r>
    </w:p>
    <w:p>
      <w:pPr>
        <w:pStyle w:val="Normal"/>
        <w:ind w:firstLine="720"/>
        <w:jc w:val="both"/>
        <w:rPr>
          <w:rFonts w:ascii="VNI-Times" w:hAnsi="VNI-Times" w:cs="VNI-Times"/>
        </w:rPr>
      </w:pPr>
      <w:r>
        <w:rPr>
          <w:rFonts w:cs="VNI-Times" w:ascii="VNI-Times" w:hAnsi="VNI-Times"/>
        </w:rPr>
        <w:tab/>
        <w:t>Taø chaùnh taän ñaû khöôùc,</w:t>
      </w:r>
    </w:p>
    <w:p>
      <w:pPr>
        <w:pStyle w:val="Normal"/>
        <w:ind w:firstLine="720"/>
        <w:jc w:val="both"/>
        <w:rPr>
          <w:rFonts w:ascii="VNI-Times" w:hAnsi="VNI-Times" w:cs="VNI-Times"/>
        </w:rPr>
      </w:pPr>
      <w:r>
        <w:rPr>
          <w:rFonts w:cs="VNI-Times" w:ascii="VNI-Times" w:hAnsi="VNI-Times"/>
        </w:rPr>
        <w:tab/>
        <w:t>Boà-ñeà taùnh uyeån nhieân.</w:t>
      </w:r>
    </w:p>
    <w:p>
      <w:pPr>
        <w:pStyle w:val="Normal"/>
        <w:ind w:firstLine="720"/>
        <w:jc w:val="both"/>
        <w:rPr>
          <w:rFonts w:ascii="VNI-Times" w:hAnsi="VNI-Times" w:cs="VNI-Times"/>
        </w:rPr>
      </w:pPr>
      <w:r>
        <w:rPr>
          <w:rFonts w:cs="VNI-Times" w:ascii="VNI-Times" w:hAnsi="VNI-Times"/>
        </w:rPr>
        <w:tab/>
        <w:t>Thöû tuïng thò ñoán giaùo,</w:t>
      </w:r>
    </w:p>
    <w:p>
      <w:pPr>
        <w:pStyle w:val="Normal"/>
        <w:ind w:firstLine="720"/>
        <w:jc w:val="both"/>
        <w:rPr>
          <w:rFonts w:ascii="VNI-Times" w:hAnsi="VNI-Times" w:cs="VNI-Times"/>
        </w:rPr>
      </w:pPr>
      <w:r>
        <w:rPr>
          <w:rFonts w:cs="VNI-Times" w:ascii="VNI-Times" w:hAnsi="VNI-Times"/>
        </w:rPr>
        <w:tab/>
        <w:t>Dieäc danh ñaïi phaùp thuyeàn,</w:t>
      </w:r>
    </w:p>
    <w:p>
      <w:pPr>
        <w:pStyle w:val="Normal"/>
        <w:ind w:firstLine="720"/>
        <w:jc w:val="both"/>
        <w:rPr>
          <w:rFonts w:ascii="VNI-Times" w:hAnsi="VNI-Times" w:cs="VNI-Times"/>
        </w:rPr>
      </w:pPr>
      <w:r>
        <w:rPr>
          <w:rFonts w:cs="VNI-Times" w:ascii="VNI-Times" w:hAnsi="VNI-Times"/>
        </w:rPr>
        <w:tab/>
        <w:t>Meâ vaên kinh luïy kieáp,</w:t>
      </w:r>
    </w:p>
    <w:p>
      <w:pPr>
        <w:pStyle w:val="Normal"/>
        <w:ind w:firstLine="720"/>
        <w:jc w:val="both"/>
        <w:rPr>
          <w:rFonts w:ascii="VNI-Times" w:hAnsi="VNI-Times" w:cs="VNI-Times"/>
        </w:rPr>
      </w:pPr>
      <w:r>
        <w:rPr>
          <w:rFonts w:cs="VNI-Times" w:ascii="VNI-Times" w:hAnsi="VNI-Times"/>
        </w:rPr>
        <w:tab/>
        <w:t>Ngoä taéc saùt-na gian.)</w:t>
      </w:r>
    </w:p>
    <w:p>
      <w:pPr>
        <w:pStyle w:val="Normal"/>
        <w:ind w:firstLine="720"/>
        <w:jc w:val="both"/>
        <w:rPr>
          <w:rFonts w:ascii="VNI-Times" w:hAnsi="VNI-Times" w:cs="VNI-Times"/>
        </w:rPr>
      </w:pPr>
      <w:r>
        <w:rPr>
          <w:rFonts w:cs="VNI-Times" w:ascii="VNI-Times" w:hAnsi="VNI-Times"/>
        </w:rPr>
        <w:t>Toå laïi baûo: “Nay ôû chuøa Ñaïi Phaïm noùi phaùp ñoán giaùo naøy, khaép nguyeän caû phaùp giôùi chuùng sanh ngay lôøi noùi naøy ñeàu ñöôïc thaáy taùnh thaønh Phaät.” Khi aáy Vi Söû quaân cuøng quan lieâu ñaïo tuïc nghe Toå noùi, khoâng ai maø chaúng tænh ngoä, ñoàng thôøi laøm leã ñeàu taùn thaùn: “Laønh thay ! Ñaâu ngôø ôû Laõnh Nam coù Phaät ra ñôøi !”</w:t>
      </w:r>
    </w:p>
    <w:p>
      <w:pPr>
        <w:pStyle w:val="Normal"/>
        <w:ind w:firstLine="720"/>
        <w:jc w:val="both"/>
        <w:rPr>
          <w:rFonts w:ascii="VNI-Times" w:hAnsi="VNI-Times" w:cs="VNI-Times"/>
        </w:rPr>
      </w:pPr>
      <w:r>
        <w:rPr>
          <w:rFonts w:cs="VNI-Times" w:ascii="VNI-Times" w:hAnsi="VNI-Times"/>
        </w:rPr>
      </w:r>
    </w:p>
    <w:p>
      <w:pPr>
        <w:pStyle w:val="Normal"/>
        <w:jc w:val="center"/>
        <w:rPr>
          <w:rFonts w:ascii="VNI-Times" w:hAnsi="VNI-Times" w:cs="VNI-Times"/>
          <w:b/>
          <w:b/>
          <w:color w:val="0000FF"/>
          <w:sz w:val="28"/>
          <w:szCs w:val="28"/>
        </w:rPr>
      </w:pPr>
      <w:r>
        <w:rPr>
          <w:rFonts w:cs="VNI-Times" w:ascii="VNI-Times" w:hAnsi="VNI-Times"/>
          <w:b/>
          <w:color w:val="0000FF"/>
          <w:sz w:val="28"/>
          <w:szCs w:val="28"/>
        </w:rPr>
        <w:t>GIAÛNG</w:t>
      </w:r>
    </w:p>
    <w:p>
      <w:pPr>
        <w:pStyle w:val="Normal"/>
        <w:ind w:firstLine="720"/>
        <w:jc w:val="both"/>
        <w:rPr>
          <w:rFonts w:ascii="VNI-Times" w:hAnsi="VNI-Times" w:cs="VNI-Times"/>
        </w:rPr>
      </w:pPr>
      <w:r>
        <w:rPr>
          <w:rFonts w:cs="VNI-Times" w:ascii="VNI-Times" w:hAnsi="VNI-Times"/>
        </w:rPr>
        <w:tab/>
      </w:r>
    </w:p>
    <w:p>
      <w:pPr>
        <w:pStyle w:val="Normal"/>
        <w:ind w:firstLine="720"/>
        <w:jc w:val="both"/>
        <w:rPr>
          <w:rFonts w:ascii="VNI-Times" w:hAnsi="VNI-Times" w:cs="VNI-Times"/>
        </w:rPr>
      </w:pPr>
      <w:r>
        <w:rPr>
          <w:rFonts w:cs="VNI-Times" w:ascii="VNI-Times" w:hAnsi="VNI-Times"/>
        </w:rPr>
        <w:t>Trong boä Phaùp Baûo Ñaøn, phaåm Baùt-nhaõ laø phaåm raát quan troïng, taát caû chuùng ta hoïc, neáu thaâm nhaäp ñöôïc phaåm naøy, môùi thaáy roõ chuû tröông, ñöôøng loái tu cuûa Luïc Toå, neân ôû ñaây quí vò nghe hieåu cho kyõ. Taïi sao chuùng toâi daùm noùi nhö theá ? Vì Luïc Toå ngoä töø kinh Kim Cang, maø kinh Kim Cang töùc laø Baùt-nhaõ; caùi chuû yeáu maø Ngaøi ngoä ñöôïc, Ngaøi dieãn ñaït laïi cho chuùng ta bieát khieán chuùng ta thaáy ñöôïc taàm quan troïng cuûa noù thì söï tu haønh môùi khoûi laàm laãn.</w:t>
      </w:r>
    </w:p>
    <w:p>
      <w:pPr>
        <w:pStyle w:val="Normal"/>
        <w:ind w:firstLine="720"/>
        <w:jc w:val="both"/>
        <w:rPr>
          <w:rFonts w:ascii="VNI-Times" w:hAnsi="VNI-Times" w:cs="VNI-Times"/>
        </w:rPr>
      </w:pPr>
      <w:r>
        <w:rPr>
          <w:rFonts w:cs="VNI-Times" w:ascii="VNI-Times" w:hAnsi="VNI-Times"/>
        </w:rPr>
        <w:t xml:space="preserve">Ngaøy khaùc, Vi Söû quaân thöa thænh, Toå ñaêng toøa baûo ñaïi chuùng: “Taát caû neân tònh taâm nieäm Ma-ha Baùt-nhaõ Ba-la-maät-ña.” Laïi baûo: “Naøy Thieän tri thöùc, trí Baùt-nhaõ Boà-ñeà, ngöôøi ñôøi voán töï coù, chæ nhaân vì taâm meâ khoâng theå töï ngoä, phaûi nhôø ñeán Ñaïi thieän tri thöùc chæ ñöôøng môùi thaáy ñöôïc taùnh. Phaûi bieát ngöôøi ngu, ngöôøi trí Phaät taùnh voán khoâng coù khaùc, chæ duyeân meâ ngoä khoâng ñoàng neân coù ngu coù trí.  </w:t>
      </w:r>
    </w:p>
    <w:p>
      <w:pPr>
        <w:pStyle w:val="Normal"/>
        <w:ind w:firstLine="720"/>
        <w:jc w:val="both"/>
        <w:rPr>
          <w:rFonts w:ascii="VNI-Times" w:hAnsi="VNI-Times" w:cs="VNI-Times"/>
        </w:rPr>
      </w:pPr>
      <w:r>
        <w:rPr>
          <w:rFonts w:cs="VNI-Times" w:ascii="VNI-Times" w:hAnsi="VNI-Times"/>
        </w:rPr>
        <w:t>Môû ñaàu Luïc Toå chæ cho chuùng ta thaáy roõ raèng, taát caû chuùng ta ai cuõng saün coù ñaïi trí tueä Baùt-nhaõ. Sôû dó ngöôøi queân noù, meâ töùc laø queân, do taâm queân khoâng nhaän ñöôïc neân goïi ñoù laø ngu; traùi laïi ngöôøi tænh giaùc ñöôïc trí tueä Baùt-nhaõ thì goïi laø trí. Vì taát caû chuùng ta meâ neân phaûi nhôø Thieän tri thöùc chæ daïy, neáu chuùng ta nhaân lôøi chæ daïy cuûa Thieän tri thöùc, nhaän ra ñöôïc baûn taùnh mình töùc laø töø ngu chuyeån thaønh trí hay laø töø meâ ñoåi thaønh ngoä. Nhö vaäy meâ hay ngoä chæ laø do chuùng ta bieát soáng vôùi trí Baùt-nhaõ hay laø boû queân noù thoâi, chôù khoâng phaûi coù ngöôøi ngoä khaùc vôùi ngöôøi meâ. Vì ai cuõng saün coù, nhöng ngöôøi bieát soáng trôû laïi thì goïi laø ngoä, ngöôøi queân ñi thì goïi laø meâ, meâ ngoä khoâng ñoàng, loãi taïi queân vaø nhôù, chôù khoâng coù gì laï caû. Nhö vaäy töø trí tueä Baùt-nhaõ, chuùng ta suy ra ñeán Phaät cuõng theá. Do chuùng ta meâ taùnh giaùc neân goïi laø chuùng sanh, ñöùc Phaät ngoä ñöôïc taùnh giaùc neân goïi laø Phaät, theá neân laøm chuùng sanh hay laøm Phaät chaúng qua taïi meâ vôùi ngoä thoâi. Cuõng theá, chuùng ta thaønh trí, thaønh ngu cuõng do nhôù, bieát trôû veà vôùi taùnh Baùt-nhaõ hay khoâng bieát ñoù thoâi. Vì theá ngöôøi hoïc ñaïo khoâng caàn tìm nhöõng gì xa xoâi, chæ caàn phaûi khai thaùc choã saâu thaúm nôi mình saün coù, khai thaùc ñöôïc ñoù laø giaùc, boû queân töùc laø meâ, chôù ñöøng tìm caùi gì ôû beân ngoaøi. Ñoù laø ñieåm chuû yeáu Luïc Toå neâu leân, Ngaøi muoán chuùng ta moãi ngöôøi nhaän ra chôù ñöøng laàm laãn tìm kieám ôû ñaâu khaùc. Tieáp ñeán Toå daïy:</w:t>
      </w:r>
    </w:p>
    <w:p>
      <w:pPr>
        <w:pStyle w:val="Normal"/>
        <w:ind w:firstLine="720"/>
        <w:jc w:val="both"/>
        <w:rPr>
          <w:rFonts w:ascii="VNI-Times" w:hAnsi="VNI-Times" w:cs="VNI-Times"/>
        </w:rPr>
      </w:pPr>
      <w:r>
        <w:rPr>
          <w:rFonts w:cs="VNI-Times" w:ascii="VNI-Times" w:hAnsi="VNI-Times"/>
        </w:rPr>
        <w:t xml:space="preserve">Nay toâi vì noùi phaùp Ma-ha Baùt-nhaõ Ba-la-maät, khieán cho caùc oâng, moãi ngöôøi ñöôïc trí tueä, neân chí taâm laéng nghe, toâi vì caùc oâng maø noùi. Naøy Thieän tri thöùc, ngöôøi ñôøi troïn ngaøy mieäng tuïng Baùt-nhaõ nhöng khoâng bieát töï taùnh Baùt-nhaõ ví nhö noùi aên maø khoâng no, mieäng chæ noùi Khoâng, muoân kieáp chaúng ñöôïc thaáy taùnh, troïn khoâng coù ích.  </w:t>
      </w:r>
    </w:p>
    <w:p>
      <w:pPr>
        <w:pStyle w:val="Normal"/>
        <w:ind w:firstLine="720"/>
        <w:jc w:val="both"/>
        <w:rPr>
          <w:rFonts w:ascii="VNI-Times" w:hAnsi="VNI-Times" w:cs="VNI-Times"/>
        </w:rPr>
      </w:pPr>
      <w:r>
        <w:rPr>
          <w:rFonts w:cs="VNI-Times" w:ascii="VNI-Times" w:hAnsi="VNI-Times"/>
        </w:rPr>
        <w:t>Tröôùc heát Ngaøi chæ söï laàm laãn cuûa chuùng ta. Ngaøi baûo coù ngöôøi troïn ngaøy cöù tuïng Baùt-nhaõ maø khoâng bieát töï taùnh Baùt-nhaõ. Töï taùnh Baùt-nhaõ töùc laø taùnh Baùt-nhaõ saün nôi mình. Haàu heát Phaät töû chuùng ta ít coù ngöôøi khoâng thuoäc kinh Baùt-nhaõ. Ai cuõng noùi ngaøy naøo toâi cuõng tuïng ñoâi ba bieán Baùt-nhaõ, nhöng neáu coù ai hoûi töï taùnh Baùt-nhaõ laø gì thì ñeàu khoâng bieát ! Nhö vaäy laø mieäng chæ tuïng maø taâm khoâng thaáy, khoâng ñaït ñöôïc, theá neân Ngaøi môùi noùi: Ví nhö ngöôøi noùi aên maø khoâng no, noùi toâi aên baùnh bao, toâi aên baùnh mì v.v... caû traêm thöù baùnh nhöng roát cuoäc buïng vaãn ñoùi meo ! Noùi aên chöa phaûi laø aên, aên phaûi thöïc söï aên, chæ noùi suoâng chöa ñuû. Cuõng theá, neáu chuùng ta tu maø chæ moät beà ñoïc tuïng, ñoù chæ coù giaù trò beân ngoaøi, chôù chöa coù giaù trò thaät ôû trong, giaù trò thaät ôû trong laø giaù trò chuùng ta nhaän ñöôïc. Ñöùc Phaät vì chuùng ta chæ caùi chuùng ta ñaõ boû queân, nhaân lôøi chæ ñoù chuùng ta nhaän ra noù, ñoù laø chuùng ta bieát tuïng kinh ñeå thaáy taùnh; traùi laïi chuùng ta chæ moät beà ñoïc tuïng cho hay, nhöng khoâng nhaän ra Phaät muoán chæ caùi gì cho mình, ví nhö ngöôøi noùi aên maø buïng khoâng no, theá neân Toå môùi baûo: “Mieäng chæ noùi khoâng, muoân kieáp chaúng thaáy taùnh”, nhö vaäy troïn khoâng coù lôïi ích. Ngöôøi trí khaùc hôn ngöôøi meâ ôû ñieåm: Luïc Toå nghe ngöôøi tuïng moät caâu, chæ môùi nghe thoâi maø ñaõ thaáy, coøn chuùng ta hieän nay ñích thaân tuïng maø vaãn khoâng thaáy gì caû. Ñoù laø ñieåm khaùc nhau. Nhö vaäy chuùng ta phaûi coá gaéng laéng nghe lôøi daïy cuûa Toå, ñeå bieát tinh thaàn töï taùnh Baùt-nhaõ ra sao, ñoù laø caùi chuû yeáu  maø Ngaøi coá daïy chuùng ta trong phaåm naøy.</w:t>
      </w:r>
    </w:p>
    <w:p>
      <w:pPr>
        <w:pStyle w:val="Normal"/>
        <w:ind w:firstLine="720"/>
        <w:jc w:val="both"/>
        <w:rPr>
          <w:rFonts w:ascii="VNI-Times" w:hAnsi="VNI-Times" w:cs="VNI-Times"/>
        </w:rPr>
      </w:pPr>
      <w:r>
        <w:rPr>
          <w:rFonts w:cs="VNI-Times" w:ascii="VNI-Times" w:hAnsi="VNI-Times"/>
        </w:rPr>
        <w:t xml:space="preserve">Naøy Thieän  tri thöùc, Ma-ha Baùt-nhaõ Ba-la-maät laø tieáng Phaïn, Trung Hoa dòch laø Ñaïi  Trí Tueä Ñeán Bôø Kia, noù phaûi laø haønh  nôi  taâm,  khoâng phaûi tuïng ôû mieäng.  </w:t>
      </w:r>
    </w:p>
    <w:p>
      <w:pPr>
        <w:pStyle w:val="Normal"/>
        <w:ind w:firstLine="720"/>
        <w:jc w:val="both"/>
        <w:rPr>
          <w:rFonts w:ascii="VNI-Times" w:hAnsi="VNI-Times" w:cs="VNI-Times"/>
        </w:rPr>
      </w:pPr>
      <w:r>
        <w:rPr>
          <w:rFonts w:cs="VNI-Times" w:ascii="VNI-Times" w:hAnsi="VNI-Times"/>
        </w:rPr>
        <w:t>Ñaïi Trí Tueä Ñeán Bôø Kia hay coù choã cuõng dòch laø Trí tueä cöùu kính vieân maõn, trí tueä ñoù phaûi nôi taâm mình phaùt ra, phaûi ngoä laáy, chôù khoâng phaûi tuïng suoâng ngoaøi mieäng, neáu cöù cho tuïng suoâng laø ñuû, laø chuùng ta khoâng hieåu ñöôïc trí tueä naøy, vì trí tueä naøy laø trí tueä cuûa mình neân caàn phaûi haønh ôû taâm chôù khoâng phaûi tuïng ôû mieäng.</w:t>
      </w:r>
    </w:p>
    <w:p>
      <w:pPr>
        <w:pStyle w:val="Normal"/>
        <w:ind w:firstLine="720"/>
        <w:jc w:val="both"/>
        <w:rPr>
          <w:rFonts w:ascii="VNI-Times" w:hAnsi="VNI-Times" w:cs="VNI-Times"/>
        </w:rPr>
      </w:pPr>
      <w:r>
        <w:rPr>
          <w:rFonts w:cs="VNI-Times" w:ascii="VNI-Times" w:hAnsi="VNI-Times"/>
        </w:rPr>
        <w:t xml:space="preserve">Mieäng tuïng maø taâm chaúng haønh nhö huyeãn nhö hoùa, nhö söông, nhö ñieän. Mieäng nieäm taâm haønh aét taâm vaø mieäng hôïp nhau, baûn taùnh laø Phaät, lìa taùnh khoâng rieâng coù Phaät.  </w:t>
      </w:r>
    </w:p>
    <w:p>
      <w:pPr>
        <w:pStyle w:val="Normal"/>
        <w:ind w:firstLine="720"/>
        <w:jc w:val="both"/>
        <w:rPr>
          <w:rFonts w:ascii="VNI-Times" w:hAnsi="VNI-Times" w:cs="VNI-Times"/>
        </w:rPr>
      </w:pPr>
      <w:r>
        <w:rPr>
          <w:rFonts w:cs="VNI-Times" w:ascii="VNI-Times" w:hAnsi="VNI-Times"/>
        </w:rPr>
        <w:t>Caâu naøy nhieàu ngöôøi deã hieåu laàm. Luïc Toå daïy: “Mieäng tuïng maø taâm chaúng haønh nhö huyeãn, nhö hoùa, nhö söông, nhö ñieän v.v...” YÙ Ngaøi nhö theá naøo ? Coù phaûi tuïng kinh Baùt-nhaõ thaáy caùc phaùp nhö moäng, nhö huyeãn, nhö söông v.v... phaûi khoâng ? Hay laø nghóa nhö theá naøo ? Ñoaïn naøy yù Ngaøi baûo: Chuùng ta chæ tuïng suoâng ôû mieäng thì vieäc ñoù chôït qua roài maát cuõng nhö huyeãn, nhö hoùa, nhö söông, nhö ñieän chôùp chôù khoâng coù thaät. Neáu chæ tuïng suoâng, khi tuïng thì coøn noùi Baùt-nhaõ, döøng tuïng thì Baùt-nhaõ maát, cuõng nhö söông muø, ñieän chôùp, chôït thaáy roài maát, khoâng coù thaät. Theá neân chuû yeáu Ngaøi khuyeân chuùng ta mieäng tuïng taâm phaûi haønh, nhö theá taâm mieäng töông öng, taâm vaø mieäng hôïp nhau töï nhieân chuùng ta seõ thaáy ñöôïc Phaät taùnh, chính baûn taùnh aáy laø Phaät, lìa baûn taùnh ra khoâng coøn coù Phaät naøo khaùc.</w:t>
      </w:r>
    </w:p>
    <w:p>
      <w:pPr>
        <w:pStyle w:val="Normal"/>
        <w:ind w:firstLine="720"/>
        <w:jc w:val="both"/>
        <w:rPr>
          <w:rFonts w:ascii="VNI-Times" w:hAnsi="VNI-Times" w:cs="VNI-Times"/>
        </w:rPr>
      </w:pPr>
      <w:r>
        <w:rPr>
          <w:rFonts w:cs="VNI-Times" w:ascii="VNI-Times" w:hAnsi="VNI-Times"/>
        </w:rPr>
        <w:t xml:space="preserve">Sao goïi laø Ma-ha ? Ma-ha laø lôùn, taâm löôïng roäng lôùn ví nhö hö khoâng, khoâng coù bôø meù, cuõng khoâng coù vuoâng troøn lôùn nhoû, cuõng khoâng phaûi xanh vaøng ñoû traéng, cuõng khoâng coù treân döôùi daøi ngaén, cuõng khoâng saân khoâng hæ, khoâng phaûi khoâng quaáy, khoâng thieän khoâng aùc, khoâng coù ñaàu ñuoâi, coõi nöôùc chö Phaät troïn ñoàng vôùi hö khoâng; dieäu taùnh cuûa ngöôøi ñôøi voán khoâng, khoâng coù moät phaùp coù theå ñöôïc, töï taùnh chaân khoâng cuõng laïi nhö theá.  </w:t>
      </w:r>
    </w:p>
    <w:p>
      <w:pPr>
        <w:pStyle w:val="Normal"/>
        <w:ind w:firstLine="720"/>
        <w:jc w:val="both"/>
        <w:rPr>
          <w:rFonts w:ascii="VNI-Times" w:hAnsi="VNI-Times" w:cs="VNI-Times"/>
        </w:rPr>
      </w:pPr>
      <w:r>
        <w:rPr>
          <w:rFonts w:cs="VNI-Times" w:ascii="VNI-Times" w:hAnsi="VNI-Times"/>
        </w:rPr>
        <w:t>Toâi giaûng roõ laïi moät laàn nöõa, chöõ Ma-ha nghóa laø lôùn, vì taâm löôïng cuûa chuùng ta roäng lôùn nhö hö khoâng, taâm löôïng ñoù goïi laø taâm löôïng Baùt-nhaõ, roäng lôùn khoâng coù bôø meù, khoâng coù caùc töôùng vuoâng troøn daøi ngaén xanh vaøng... cho ñeán khoâng coù nhöõng taâm nieäm phaûi quaáy, toát xaáu v.v… Taâm theå ñoù bao truøm taát caû coõi nöôùc cuûa chö Phaät, gioáng nhö hö khoâng; dieäu taùnh cuûa ngöôøi ñôøi cuõng vaäy, voán khoâng moät phaùp coù theå ñöôïc, bôûi khoâng moät phaùp coù theå ñöôïc neân goïi laø töï taùnh chaân khoâng. Nhö vaäy quí vò hieåu chöõ Chaân Khoâng toâi ñaët cho Tu vieän chöa ? Chaân khoâng töùc laø caùi theå theânh thang cuûa Baùt-nhaõ. Baùt-nhaõ laø trí tueä, trí tueä theânh thang khoâng coù bôø meù, khoâng coù giôùi haïn, khoâng coù moät vaät ôû trong, chæ laø caùi trí tueä roäng theânh thang, trí tueä ñoù goïi laø chaân khoâng. Ñoù laø choã maø Luïc Toå baûo laø “Baûn lai voâ nhaát vaät” vaø do ñoù maø Ngaøi ñöôïc vaøo cöûa Thieàn.</w:t>
      </w:r>
    </w:p>
    <w:p>
      <w:pPr>
        <w:pStyle w:val="Normal"/>
        <w:ind w:firstLine="720"/>
        <w:jc w:val="both"/>
        <w:rPr>
          <w:rFonts w:ascii="VNI-Times" w:hAnsi="VNI-Times" w:cs="VNI-Times"/>
        </w:rPr>
      </w:pPr>
      <w:r>
        <w:rPr>
          <w:rFonts w:cs="VNI-Times" w:ascii="VNI-Times" w:hAnsi="VNI-Times"/>
        </w:rPr>
        <w:t>Baûn lai voâ nhaát vaät laø tinh thaàn cuûa chaân khoâng, khoâng coù moät vaät, vì theå ñoù theânh thang. Ví duï nhö trong nhaø thieàn naøy, hieän chuùng ta goàm caû traêm ngöôøi tuï hoïp nôi ñaây, khi maõn giôø giaûng roài nhaø thieàn naøy nhö theá naøo ? Caû traêm ngöôøi tuï hoäi thì coù tieáng oàn, khi taát caû ra khoûi nhaø giaûng thì nhaø giaûng troáng khoâng. Troáng khoâng laø khoâng coù ngöôøi chôù khoâng phaûi laø khoâng coù nhaø thieàn, nhaø thieàn vaãn coù, nhöng khoâng coù ngöôøi, khoâng coù tieáng ñoäïng lao xao neân noùi nhaø thieàn troáng. Cuõng theá, hieän taâm chuùng ta chöùa ñuû tham saân si neân thöông buoàn giaän gheùt v.v... luoân ñaày öù trong ñoù, do ñoù chöa bao giôø chuùng ta thaáy ñöôïc caùi theå roãng laëng saùng suoát. Sôû dó chuùng ta tu laø ñeå loaïi nhöõng nieäm tham saân si ra, khi chuùng bò loaïi ra heát thì chæ coøn moät caùi trí saùng ngôøi, ñoù goïi laø chaân khoâng; caùi khoâng chaân thaät, khoâng coøn nhöõng nieäm sanh dieät chöùa trong ñoù. Vaäy quí vò thöû kieåm laïi taâm mình xem sao, noù laø chaân khoâng hay noù quaù ñaày ñeán ñoä muoán traøn ra nöõa ? Vì theá caû ngaøy chuùng ta cöù meâ muoäi theo nhöõng töôùng sanh dieät, noù daãn chuùng ta chaïy ngöôïc chaïy xuoâi roài buoàn, thöông, giaän, gheùt v.v... do ñoù maët maøy luoân thay ñoåi, khoâng bình tónh, ñieàm ñaïm. Nay neáu taâm chuùng ta loaïi heát nhöõng nieäm ñoù thì khi aáy töï nhieân laø moät taâm theå roãng rang, vaø taâm theå roãng rang naøy goïi laø trí tueä Baùt-nhaõ, coù choã khaùc goïi laø chaân taùnh hay töï taùnh. Quí vò thaáy ñaâu coù gì laï, chính caùi ñoù saün nôi mình, chæ vì chuùng ta khoâng thaáy ñöôïc kho chöùa maø chæ thaáy nhöõng haït gioáng chöùa trong kho, nhöõng haït gioáng ñoù ra vaøo laêng xaêng roài chuùng ta chaïy theo chuùng maõi, neân queân maát caùi kho saùng suoát roãng rang cuûa chính mình. Khi naøo taát caû quí vò khoâng coøn moät nieäm daáy leân, toâi  xin hoûi quí vò luùc ñoù coù tri, coù giaùc  hay         khoâng ? Tai coù nghe, maét coù thaáy hay khoâng ? Töôùng maïo cuûa caùi hay thaáy hay nghe ñoù nhö theá naøo ? Quí vò thöû dieãn taû xem ! Khi taát caû voïng töôûng laëng heát chæ coøn caùi thaáy caùi nghe, nghóa laø caûm giaùc bieát taát caû, nhöng khoâng coù moät nieäm naøo, khi ñoù quí vò dieãn taû thöû xem caùi thaáy nghe ñoù töôùng maïo ra sao. Neáu coù töôùng maïo thì coù giôùi haïn, khoâng töôùng maïo töùc laø voâ haïn. Noùi Ñaïi laø nhö theá, noù khoâng coù giôùi haïn, noù bao truøm taát caû, nhöng hieän nay noù bò khuoân, bò cuoäc trong töù ñaïi naøy thaønh bò giôùi haïn; neáu moät ngaøy naøo chuùng ta soáng ñöôïc vôùi theå taùnh ñoù, rôøi khoûi thaân naøy thì noù truøm caû tam giôùi. Ñaây giaûi nghóa chöõ Ñaïi laø nhö theá.</w:t>
      </w:r>
    </w:p>
    <w:p>
      <w:pPr>
        <w:pStyle w:val="Normal"/>
        <w:ind w:firstLine="720"/>
        <w:jc w:val="both"/>
        <w:rPr>
          <w:rFonts w:ascii="VNI-Times" w:hAnsi="VNI-Times" w:cs="VNI-Times"/>
        </w:rPr>
      </w:pPr>
      <w:r>
        <w:rPr>
          <w:rFonts w:cs="VNI-Times" w:ascii="VNI-Times" w:hAnsi="VNI-Times"/>
        </w:rPr>
        <w:t>Roäng lôùn theânh thang laø khi naøo khoâng coøn moät nieäm duyeân theo caûnh, chæ coù caùi haèng thaáy haèng nghe, hay noùi goïn hôn laø chæ moät taùnh giaùc, ñoù môùi laø theânh thang, môùi laø roäng lôùn. Coøn taát caû nhöõng nieäm töôûng, duø laø nieäm töôûng hö khoâng cuõng coù giôùi haïn. Chöõ Ñaïi laø thoaùt ra ngoaøi taát caû nhöõng töôùng traïng ñoái ñaõi, khoâng coøn ñoái ñaõi nöõa thì töôùng maïo cuûa taâm theå naøy hay cuûa trí tueä Baùt-nhaõ laø nhö theá. Noùi theânh thang laø ñeå chuùng ta thaáy roõ nôi chuùng ta coù moät caùi roäng lôùn theânh thang haèng tri haèng giaùc, maø chuùng ta boû queân, roài baùm vaøo nhöõng töôùng buoàn vui, giaän gheùt, theo hình saéc, theo aâm thanh cho ñoù laø mình, neân chuùng ta bò quyeän ôû trong aáy, nhö nhöõng coïng coû bò cuoán trong baùnh xe ñang quay vuøn vuït khoâng gôõ ra ñöôïc, cöù nhö theá maø troâi laên trong sanh töû, leân xuoáng khoâng coù ngaøy cuøng. Nay chuùng ta bieát gôõ ra, khoâng keït vaøo ñoù nöõa, töï nhieân taâm hoàn mình theânh thang. Ñoù laø choã maø chö Phaät, chö Toå coá tình muoán chæ cho chuùng ta. Soáng ñöôïc vôùi caùi ñoù roài, môùi thaáy noù laø caùi chaân thaät. Vì theá quí vò môùi thaáy roõ chuû tröông cuûa ñaïo Phaät daïy chuùng ta tu laø phaûi ñònh.</w:t>
      </w:r>
    </w:p>
    <w:p>
      <w:pPr>
        <w:pStyle w:val="Normal"/>
        <w:ind w:firstLine="720"/>
        <w:jc w:val="both"/>
        <w:rPr>
          <w:rFonts w:ascii="VNI-Times" w:hAnsi="VNI-Times" w:cs="VNI-Times"/>
        </w:rPr>
      </w:pPr>
      <w:r>
        <w:rPr>
          <w:rFonts w:cs="VNI-Times" w:ascii="VNI-Times" w:hAnsi="VNI-Times"/>
        </w:rPr>
        <w:t>Ñònh laø gì ? Töùc laø döøng caùc voïng töôûng laêng xaêng, vui buoàn giaän gheùt lao xao. Döøng ñöôïc chuùng roài môùi thaáy taâm theå theânh thang, môùi ñi ñeán choã giaùc ngoä. Taát caû phöông phaùp, khoâng phöông phaùp naøo ngoaøi ñònh; ñònh laø ñònh nhöõng voïng töôûng laêng xaêng, maø laâu nay chuùng ta cöù chaáp nhaän laø mình, neân noù môùi daãn chuùng ta chaïy vuøn vuït khoâng phuùt naøo ngöøng, caû ñeán giôø nghæ cuõng khoâng nghæ, chaïy rieát ñeán noùng ñaàu, ñoù laø taïi chuùng ta ñaõ laàm nhaän noù laø   mình ! Nhö theá bao nhieâu phöông phaùp cuûa Phaät, Toå daïy coát ñeå chuùng ta döøng ñöôïc voïng töôûng, döøng ñöôïc roài môùi thaáy taâm theå theânh thang cuûa chính mình, taâm theå theânh thang ñoù goïi laø Ma-ha Baùt-nhaõ. Nhö theá haøng ngaøy quí vò tuïng ba bieán, baûy bieán Baùt-nhaõ maø nhöõng chöõ ñaàu coù veû chöa thaám. Neáu chuùng ta thaám caùc chöõ ñoù roài thì tuïng Baùt-nhaõ laø ñeå chuùng ta soáng, chôù khoâng phaûi tuïng suoâng. Ña soá ngöôøi hieän nay cöù tuïng suoâng, tuïng roài tíùnh bieán ñeå coäng soå, keå coâng vôùi Phaät, maø khoâng hieåu ñieåm quan troïng chính laø phaûi soáng trôû laïi trí tueä cuûa mình. Chuùng ta chæ nhôù lôøi Phaät daïy maø khoâng bieát trôû laïi caùi theå chaân thaät cuûa chính mình neân môùi laàm laãn. Nhaân giaûng Baùt-nhaõ toâi môùi noùi cho quí vò bieát yù nghóa chöõ Chaân Khoâng teân cuûa Tu vieän chuùng toâi. Chính choã maø ñöùc Luïc Toå chæ, choã khoâng coù moät vaät, voán khoâng moät phaùp coù theå ñöôïc, choã ñoù môùi goïi laø töï taùnh chaân khoâng, töùc laø taùnh cuûa chính mình, thaät laø roãng rang khoâng coøn moät caùi gì trong ñoù.</w:t>
      </w:r>
    </w:p>
    <w:p>
      <w:pPr>
        <w:pStyle w:val="Normal"/>
        <w:ind w:firstLine="720"/>
        <w:jc w:val="both"/>
        <w:rPr>
          <w:rFonts w:ascii="VNI-Times" w:hAnsi="VNI-Times" w:cs="VNI-Times"/>
        </w:rPr>
      </w:pPr>
      <w:r>
        <w:rPr>
          <w:rFonts w:cs="VNI-Times" w:ascii="VNI-Times" w:hAnsi="VNI-Times"/>
        </w:rPr>
        <w:t xml:space="preserve">Naøy Thieän tri thöùc, chôù nghe toâi noùi Khoâng lieàn chaáp khoâng, thöù nhaát laø khoâng neân chaáp khoâng, neáu ñeå taâm khoâng ngoài tónh toïa, ñoù töùc laø chaáp voâ kyù khoâng.  </w:t>
      </w:r>
    </w:p>
    <w:p>
      <w:pPr>
        <w:pStyle w:val="Normal"/>
        <w:ind w:firstLine="720"/>
        <w:jc w:val="both"/>
        <w:rPr>
          <w:rFonts w:ascii="VNI-Times" w:hAnsi="VNI-Times" w:cs="VNI-Times"/>
        </w:rPr>
      </w:pPr>
      <w:r>
        <w:rPr>
          <w:rFonts w:cs="VNI-Times" w:ascii="VNI-Times" w:hAnsi="VNI-Times"/>
        </w:rPr>
        <w:t>Ngaøi daïy ñöøng coù nghe Ngaøi noùi khoâng roài chaáp khoâng, nhö chaáp chaân khoâng laø khoâng coù gì caû, neáu cho thaät khoâng coù gì caû laø laàm. Khoâng coù taát caû nhöõng voïng töôûng laêng xaêng, chôù caùi roãng rang chaân thaät ñaâu phaûi khoâng, cuõng nhö toâi ñaõ thí duï khoâng coù ngöôøi lao xao trong nhaø thieàn, chôù khoâng phaûi caùi nhaø laø khoâng. Nhieàu khi chuùng ta hieåu laàm nghe noùi khoâng laø baùm vaøo khoâng, noùi laø khoâng ngô roài nghó tu ñeán choã khoâng ngô ñoù laøm chi. Theá neân chaáp khoâng laø moät beänh, Luïc Toå môùi baûo: “Thöù nhaát laø khoâng neân chaáp khoâng, neáu ñeå taâm khoâng ngoài tónh toïa ñoù laø chaáp voâ kyù khoâng.” Coù ngöôøi vì nghe noùi giöõ taâm mình cho ñöøng xao xuyeán, ñöøng loaïn ñoäng, cho noù khoâng ngô môùi ñuùng, neân khi ngoài ñeå taâm khoâng ngô, nghóa laø khoâng cho noù coù gì heát, nhö vaäy ñuùng khoâng ? Ñoù laø voâ kyù khoâng, caùi khoâng maø khoâng bieát gì caû. Traùi laïi ngöôøi bieát tu, khi khoâng coù voïng nieäm thì caùi theå tri giaùc traøn ñaày. Cuõng nhö nghe toâi noùi trong nhaø thieàn khoâng coù ngöôøi, quí vò bieát ñaây laø nhaø thieàn troáng. Nhaø thieàn troáng chôù khoâng phaûi khoâng coù nhaø thieàn. Toâi noùi trong nhaø thieàn khoâng coù ngöôøi thì ñöøng chaáp laø khoâng coù nhaø thieàn, khoâng laø khoâng ngöôøi, chôù khoâng phaûi laø khoâng coù nhaø thieàn. Cuõng theá khoâng coù nhöõng taâm loaïn töôûng, chôù khoâng phaûi khoâng coù trí Baùt-nhaõ theânh thang. Hieåu nhö vaäy thì khi chuùng ta laëng heát nhöõng voïng töôûng töùc trí Baùt-nhaõ theânh thang hieän tieàn, haèng nghe, haèng thaáy, nhö theá laøm sao noùi laø khoâng. Theá maø coù nhieàu ngöôøi ñoïc kinh Phaùp Baûo Ñaøn ñeán ñoaïn naøy thì sôï, noùi raèng: Thaày daïy con buoâng xaû, ñöøng ñeå taâm theo voïng töôûng, maõi roài noù im lìm, noù khoâng ngô thì luùc ñoù laïc vaøo choã chaáp voâ kyù khoâng cuûa Luïc Toå noùi roài ! Ñoù laø ña soá ngöôøi ñaõ laàm laãn. Thaät ra chuùng ta noùi khoâng vaø ngöôøi khoâng bieát maø noùi khoâng, hai beân khaùc nhau. Ngöôøi khoâng bieát khi noùi khoâng laø ñeå khoâng ngô luoân khoâng bieát chi caû; coøn chuùng ta noùi khoâng voïng töôûng, khi voïng töôûng laëng caùi tri giaùc hay caùi haèng tri haèng giaùc ñoù haèng nghe haèng thaáy. Toâi thöôøng chæ quí vò tuy khoâng coù voïng töôûng, nhöng maét vaãn thaáy, tai vaãn nghe, taát caû giaùc quan ñeàu coù bieát thì laøm sao noùi khoâng ñöôïc. Khoâng laø khoâng voïng töôûng chôù caùi haèng giaùc ñoù ñaâu coù khoâng, nhö theá ñaâu coù rôi vaøo “voâ kyù khoâng” nhö Luïc Toå noùi. Hieåu thaät roõ, quí vò môùi khoâng bò laàm. Theá neân ngöôøi tu chæ nhích moät tí laø sai, kheùo moät chuùt laø ñuùng.</w:t>
      </w:r>
    </w:p>
    <w:p>
      <w:pPr>
        <w:pStyle w:val="Normal"/>
        <w:ind w:firstLine="720"/>
        <w:jc w:val="both"/>
        <w:rPr>
          <w:rFonts w:ascii="VNI-Times" w:hAnsi="VNI-Times" w:cs="VNI-Times"/>
        </w:rPr>
      </w:pPr>
      <w:r>
        <w:rPr>
          <w:rFonts w:cs="VNI-Times" w:ascii="VNI-Times" w:hAnsi="VNI-Times"/>
        </w:rPr>
        <w:t>Toâi thöôøng nhaéc quí vò lôøi daïy cuûa ngaøi Huyeàn Giaùc: “tænh tænh laëng laëng phaûi” vaø “laëng laëng tænh tænh phaûi”, laëng laëng laø khoâng nhöng haèng tænh tænh, chôù khoâng phaûi laø khoâng ngô. Traùi laïi “tænh tænh loaïn töôûng sai” vaø “laëng laëng hoân traàm sai”. Theá neân chuùng ta phaûi thaáy roõ laëng trong caùi tænh, tænh trong caùi laëng thì phaûi. Neáu tænh maø loaïn thì sai, khi ngoài tænh taùo maø nghó ñuû chuyeän thì ñoù laø beänh. Neáu laëng laëng maø vaãn tænh vaãn saùng thì ñuùng, neáu laëng laëng maø hoân traàm, gaät leân gaät xuoáng laø sai. Quí vò nhôù ñoù laø moät coâng thöùc roõ raøng trong khi tu ñeå bieát theá naøo laø ñuùng, theá naøo laø sai. Coù nhieàu ngöôøi ngoài gaät leân gaät xuoáng, noùi: “Hoâm nay toâi ngoài khoâng coù chuùt voïng töôûng naøo”, ngoài nguû thì laøm sao coù voïng töôûng. Coù ngöôøi noùi: “Toâi ngoài tænh taùo” maø thaät laø nghó nhôù ñuû chuyeän, nhö theá caû hai ñeàu sai. Phaûi tænh maø laëng, laëng maø tænh môùi ñuùng, chôù laëng maø thieáu tænh, tænh maø thieáu laëng ñeàu laø sai. Quí vò phaûi nhôù laëng laø khoâng, tænh laø haèng giaùc, nhö theá luoân luoân caïnh caùi khoâng coù caùi giaùc chôù khoâng phaûi laø khoâng ngô, neân khoâng laïc vaøo voâ kyù khoâng. Nhöõng ngöôøi khoâng bieát, ngoài ñeå taâm khoâng ngô, ñaâu bieát theá naøo laø tænh, theá naøo laø laëng neân rôi vaøo voâ kyù khoâng, ñoù laø do khoâng bieát ñöôïc caùi tænh trong caùi khoâng; traùi laïi chuùng ta khoâng maø tænh, chôù khoâng phaûi chæ coù laëng, ñoù laø yeáu ñieåm cuûa söï tu.</w:t>
      </w:r>
    </w:p>
    <w:p>
      <w:pPr>
        <w:pStyle w:val="Normal"/>
        <w:ind w:firstLine="720"/>
        <w:jc w:val="both"/>
        <w:rPr>
          <w:rFonts w:ascii="VNI-Times" w:hAnsi="VNI-Times" w:cs="VNI-Times"/>
        </w:rPr>
      </w:pPr>
      <w:r>
        <w:rPr>
          <w:rFonts w:cs="VNI-Times" w:ascii="VNI-Times" w:hAnsi="VNI-Times"/>
        </w:rPr>
        <w:t xml:space="preserve">Naøy Thieän tri thöùc, theá giôùi hö khoâng hay bao haøm vaïn vaät saéc töôïng, maët trôøi, maët traêng, sao, nuùi, soâng, ñaát lieàn, suoái khe, coû caây röøng raäm, ngöôøi laønh ngöôøi döõ, phaùp laønh phaùp döõ, thieân ñöôøng ñòa nguïc, taát caû bieån lôùn, caùc nuùi Tu-di, thaûy ôû trong hö khoâng. Taùnh khoâng cuûa ngöôøi ñôøi cuõng laïi nhö theá.  </w:t>
      </w:r>
    </w:p>
    <w:p>
      <w:pPr>
        <w:pStyle w:val="Normal"/>
        <w:ind w:firstLine="720"/>
        <w:jc w:val="both"/>
        <w:rPr>
          <w:rFonts w:ascii="VNI-Times" w:hAnsi="VNI-Times" w:cs="VNI-Times"/>
        </w:rPr>
      </w:pPr>
      <w:r>
        <w:rPr>
          <w:rFonts w:cs="VNI-Times" w:ascii="VNI-Times" w:hAnsi="VNI-Times"/>
        </w:rPr>
        <w:t>Trong ñoaïn naøy, Ngaøi duøng hö khoâng ñeå ví duï cho taùnh khoâng cuûa chuùng ta, hö khoâng bao truøm taát caû theá giôùi, ngöôøi vaät v.v... ñeàu naèm trong hö khoâng. Coù theá giôùi naøo khoâng naèm trong hö khoâng ? Coù vaät naøo khoâng naèm trong hö khoâng ? Nhö vaäy hö khoâng bao truøm muoân töôïng, muoân töôïng ñeàu naèm trong hö khoâng. Luïc Toå baûo taâm taùnh chuùng ta khi roãng laëng cuõng nhö theá, roäng nhö hö khoâng neân noùi taâm nhö hö khoâng. Nhö hö khoâng chôù khoâng phaûi laø hö khoâng, nhôù nhö theá. Hö khoâng voâ tri coøn chuùng ta haèng giaùc, nhö laø nhö caùi theå roãng rang roäng lôùn ñoù, nhöng moät beân voâ tri, moät beân haèng giaùc neân khaùc nhau. Nhieàu ngöôøi khoâng hieåu nghe noùi taâm nhö hö khoâng, hoï töôûng tu roài taâm thaønh hö khoâng, ñoù laø söï laàm laãn cuûa moät soá hoïc giaû, hoï cho Nieát-baøn laø choã khoâng ngô. Ñaõ khoâng ngô thì tu laøm chi ? Theá neân phaûi bieát roõ taát caû söï tu haønh chuû yeáu laø ñeán choã roãng laëng ñoù, noù coù dieäu duïng gì chuùng ta môùi muoán ñeán ñoù, chôù thaønh khoâng ngô thì ñeán laøm chi ?</w:t>
      </w:r>
    </w:p>
    <w:p>
      <w:pPr>
        <w:pStyle w:val="Normal"/>
        <w:ind w:firstLine="720"/>
        <w:jc w:val="both"/>
        <w:rPr>
          <w:rFonts w:ascii="VNI-Times" w:hAnsi="VNI-Times" w:cs="VNI-Times"/>
        </w:rPr>
      </w:pPr>
      <w:r>
        <w:rPr>
          <w:rFonts w:cs="VNI-Times" w:ascii="VNI-Times" w:hAnsi="VNI-Times"/>
        </w:rPr>
        <w:t xml:space="preserve">Naøy Thieän tri thöùc, töï taùnh hay bao haøm muoân phaùp aáy laø Ñaïi. Muoân phaùp ôû trong töï taùnh cuûa moïi ngöôøi, neáu thaáy taát caû ngöôøi aùc cuøng vôùi laønh, troïn ñeàu khoâng chaáp khoâng boû, cuõng khoâng nhieãm tröôùc, taâm cuõng nhö hö khoâng, goïi ñoù laø Ñaïi, neân noùi laø Ma-ha. </w:t>
      </w:r>
    </w:p>
    <w:p>
      <w:pPr>
        <w:pStyle w:val="Normal"/>
        <w:ind w:firstLine="720"/>
        <w:jc w:val="both"/>
        <w:rPr>
          <w:rFonts w:ascii="VNI-Times" w:hAnsi="VNI-Times" w:cs="VNI-Times"/>
        </w:rPr>
      </w:pPr>
      <w:r>
        <w:rPr>
          <w:rFonts w:cs="VNI-Times" w:ascii="VNI-Times" w:hAnsi="VNI-Times"/>
        </w:rPr>
        <w:t>Ñoaïn tröôùc Ngaøi dieãn taû theå ñaïi cuûa taâm, cuûa Baùt-nhaõ, ñoaïn naøy Ngaøi chæ chuùng ta caùch ñöôïc theå ñaïi ñoù, töùc laø Ngaøi daïy chuùng ta tu. Tröôùc heát Ngaøi baûo töï taùnh cuûa chuùng ta bao haøm muoân phaùp, noù truøm taát caû. Taát caû muoân phaùp ñeàu ôû trong töï taùnh; muoán ñöôïc taùnh roãng rang ñoù chuùng ta phaûi laøm sao. Phaûi thaáy taát caû ngöôøi aùc, ngöôøi laønh ñeàu khoâng thuû, khoâng xaû, cuõng khoâng nhieãm tröôùc, taâm nhö hö khoâng, ñoù laø Ñaïi. Nhö theá laø ñöôïc caùi taùnh roãng rang ñoù. Chuùng ta ñöôïc nhö theá khoâng ? Thaáy ngöôøi aùc thì giaän, thaáy ngöôøi hieàn thì thöông, bình thöôøng moïi ngöôøi ñeàu nhö vaäy. Thaáy toát thì thích, thaáy xaáu thì cheâ, vì theá môùi coù nhieãm, coù tröôùc, neân taâm mình luoân luoân coù chôù khoâng theå khoâng. Traùi laïi, neáu thaáy taát caû vieäc ñoù maø khoâng dính, khoâng nhieãm, taâm roãng rang nhö hö khoâng laø ñöôïc taùnh nhö hö khoâng. Deã hay khoù ? Quí vò chæ caàn thaáy ñöôïc taát caû maø taâm vaãn nhö hö khoâng thì taâm ñoù roãng rang, coøn neáu thaáy maø coù theâm ñieàu gì nhö yeâu gheùt v.v... thì noù heát roãng rang, töùc laø noù cuoán theo hình aûnh mình thaáy. Ñoù laø Toå daïy chuùng ta tu moät caùch heát söùc ñôn giaûn, nhö vaäy luùc naøo chuùng ta cuõng tu ñöôïc, ñi ñaâu, ñoái tieáp ai... neáu muoán ñöôïc taâm theânh thang thì phaûi nhö theá. Neáu keït vaøo baát cöù moät caùi naøo laø maát theânh thang, ñoù laø choã öùng duïng tu raát roõ raøng. Nhieàu khi ñoïc qua chuùng ta khoâng thaáy Toå daïy tu, nhöng khi nghieân cöùu kyõ môùi thaáy Ngaøi daïy raát roõ. Vaäy muoán ñöôïc caùi taùnh roãng rang ñoù thì, khi thaáy taát caû ngöôøi thieän aùc, toát xaáu v.v... chuùng ta ñöøng thuû, ñöøng xaû, khoâng nhieãm tröôùc thì luùc ñoù taâm mình ñoàng vôùi hö khoâng, theå taâm ñoàng vôùi hö khoâng, theå ñoù laø theå ñaïi neân goïi laø Ma-ha. Theå ñaïi cuûa taâm mình, theå ñaïi cuûa Baùt-nhaõ theânh thang nhö hö khoâng, noù khoâng töôùng maïo, noù truøm heát muoân phaùp. Muoán ñöôïc caùi theå ñoù thì phaûi tu theá naøo ? Ñoái vôùi taát caû vieäc toát xaáu, phaûi quaáy cuûa ngöôøi, chuùng ta ñöøng nhieãm, ñöøng dính maéc. Nhö theá laø Ñaïi, laø Ma-ha. Moãi khi tuïng Ma-ha Baùt-nhaõ thì quí vò phaûi nhôù nhö vaäy, chôù khoâng phaûi cöù ñoïc suoâng laø ñuû.</w:t>
      </w:r>
    </w:p>
    <w:p>
      <w:pPr>
        <w:pStyle w:val="Normal"/>
        <w:ind w:firstLine="720"/>
        <w:jc w:val="both"/>
        <w:rPr>
          <w:rFonts w:ascii="VNI-Times" w:hAnsi="VNI-Times" w:cs="VNI-Times"/>
        </w:rPr>
      </w:pPr>
      <w:r>
        <w:rPr>
          <w:rFonts w:cs="VNI-Times" w:ascii="VNI-Times" w:hAnsi="VNI-Times"/>
        </w:rPr>
        <w:t xml:space="preserve">Naøy Thieän tri thöùc, ngöôøi meâ mieäng noùi, ngöôøi trí taâm haønh.  </w:t>
      </w:r>
    </w:p>
    <w:p>
      <w:pPr>
        <w:pStyle w:val="Normal"/>
        <w:ind w:firstLine="720"/>
        <w:jc w:val="both"/>
        <w:rPr>
          <w:rFonts w:ascii="VNI-Times" w:hAnsi="VNI-Times" w:cs="VNI-Times"/>
        </w:rPr>
      </w:pPr>
      <w:r>
        <w:rPr>
          <w:rFonts w:cs="VNI-Times" w:ascii="VNI-Times" w:hAnsi="VNI-Times"/>
        </w:rPr>
        <w:t>Ngöôøi meâ chæ noùi suoâng ngoaøi mieäng, coøn ngöôøi trí haønh ôû trong taâm. Ngöôøi meâ ñi ñaâu cuõng noùi Baùt-nhaõ, cuõng tuïng laøu laøu Baùt-nhaõ ôû ngoaøi mieäng, coøn ngöôøi trí khoâng noùi moät caâu Baùt-nhaõ naøo nhöng gaëp duyeân, gaëp caûnh thì khoâng chaïy theo, nhö theá trong hai ngöôøi, ngöôøi naøo tu thaät ? Moät ngöôøi gaëp vieäc gì cuõng noùi ñoù laø khoâng, laø hö doái, khoâng thaät, chæ noùi suoâng thoâi, nhöng taâm vaãn duyeân theo; coøn moät ngöôøi haèng thaáy, haèng bieát, taâm khoâng duyeân vôùi caûnh thì ñoù goïi laø haønh trong taâm. Theá neân tuïng ôû ngoaøi mieäng vôùi haønh trong taâm laø hai vieäc khaùc nhau. Hieän nay, ña soá ngöôøi tu chuùng ta thích tuïng ngoaøi mieäng hôn haønh trong taâm. Kinh naøo cuõng thuoäc laøu... roài laáy ñoù laøm söï nghieäp ! Tuïng cho mình, tuïng luoân caû cho ngöôøi, ñoäï ngöôøi cuõng baèng tuïng, nhö vaäy cho laø tu Baùt-nhaõ ! Vì theá chuùng ta phaûi hieåu roõ chaân tinh thaàn cuûa ñaïo Phaät laø phaûi tænh giaùc, tænh giaùc caùi chaân thaät cuûa chính mình. Nghe kinh ñeå bieát ñieàu ñuùng sai, taø chaùnh, boû nhöõng caùi sai, caùi taø, trôû veà caùi chaùnh, caùi ñuùng, nhö theá môùi laø hoïc ñaïo, chôù khoâng phaûi chuùng ta hoïc thuoäc loøng ñeå noùi nhieàu, tuïng nhieàu, caên baûn laø chuùng ta phaûi haønh ôû trong taâm, theá môùi goïi laø ngöôøi trí bieát tu.</w:t>
      </w:r>
    </w:p>
    <w:p>
      <w:pPr>
        <w:pStyle w:val="Normal"/>
        <w:ind w:firstLine="720"/>
        <w:jc w:val="both"/>
        <w:rPr>
          <w:rFonts w:ascii="VNI-Times" w:hAnsi="VNI-Times" w:cs="VNI-Times"/>
        </w:rPr>
      </w:pPr>
      <w:r>
        <w:rPr>
          <w:rFonts w:cs="VNI-Times" w:ascii="VNI-Times" w:hAnsi="VNI-Times"/>
        </w:rPr>
        <w:t xml:space="preserve">Laïi coù ngöôøi meâ, ñeå taâm roãng khoâng ngoài tónh toïa, traêm vieäc khoâng cho nghó töï goïi laø ñaïi, moät boïn ngöôøi naøy khoâng neân cuøng hoï noùi chuyeän vì laø taø kieán.  </w:t>
      </w:r>
    </w:p>
    <w:p>
      <w:pPr>
        <w:pStyle w:val="Normal"/>
        <w:ind w:firstLine="720"/>
        <w:jc w:val="both"/>
        <w:rPr>
          <w:rFonts w:ascii="VNI-Times" w:hAnsi="VNI-Times" w:cs="VNI-Times"/>
        </w:rPr>
      </w:pPr>
      <w:r>
        <w:rPr>
          <w:rFonts w:cs="VNI-Times" w:ascii="VNI-Times" w:hAnsi="VNI-Times"/>
        </w:rPr>
        <w:t xml:space="preserve">Toå quôû naëng nhöõng ngöôøi noùi ñeå taâm roãng khoâng, khoâng cho nghó gì caû, ñoù goïi laø ñaïi, boïn ngöôøi naøy khoâng neân cuøng hoï noùi chuyeän, vì  sao ? Vì hoï rôi vaøo taø kieán. Taâm khoâng ngô laø voâ kyù khoâng. Vì nhöõng ngöôøi naøy khoâng bieát voïng laëng thì chaân hieän, hoï chæ bieát caùi voïng thoâi maø khoâng bieát caùi chaân, nhö vaäy laø taø, töùc laø nhìn leäch; chæ ñeå taâm khoâng ngô töùc nhieân rôi vaøo khoâng, maø rôi vaøo khoâng, khoâng phaûi taø kieán laø gì ? Chuùng ta ngoài thieàn traêm vaät coù nghó khoâng ? Coù nieäm gì khoâng ? Coù hai loái nieäm: caùi nieäm daáy leân töøng caâu, töøng lôøi laø caùi nieäm ñoäng, coøn caùi nieäm haèng nhôù taùnh giaùc cuûa mình, bieát mình coù taùnh giaùc, haèng soáng vôùi caùi tænh giaùc ñoù thì nieäm ñoù laø nieäm tænh, neân goïi laø nieäm chaân nhö. Nieäm laø nhôù, haèng nhôù taùnh giaùc, khoâng chaïy theo voïng töôûng, nhö vaäy ñaâu phaûi chuùng ta khoâng nghó. Toå Qui Sôn coù noùi “Tö löông phi tö löông xöù”, nghóa laø suy nghó choã khoâng suy nghó, töùc laø haèng nhôù choã khoâng suy nghó, chôù khoâng phaûi laø khoâng ngô. Nhö vaäy môùi haèng giaùc, chính ñoù goïi laø “nhaát nieäm vaïn nieân”, laø moät nieäm muoân naêm. Bôûi vì nhôù laø tænh, queân thì meâ, quí vò ngoài moät luùc maø queân khoâng bieát mình laøm gì thì khi ñoù muoán guïc, hoaëc bò daãn ñi choã khaùc. Theá neân mình haèng tænh haèng giaùc, haèng nhôù mình ñang soáng baèng taùnh giaùc, chôù khoâng phaûi laø khoâng nhôù, khoâng nghó. Coøn ngöôøi noùi ngoài khoâng nghó gì heát thì hoï rôi vaøo khoâng ngô,  nhö  vaäy  khoâng  phaûi  taø kieán laø gì ? Theá neân ñoaïn naøy khoâng giaûn traïch kheùo moät chuùt, thì ngöôøi ñoïc kinh Phaùp Baûo Ñaøn deã laàm. Quí vò thaáy noùi ñeå taâm troáng khoâng laø ñuùng thì bò Toå quôû naëng, ñaùm ngöôøi ñoù khoâng neân noùi chuyeän vôùi hoï, vì ñoù laø taø kieán. Chuùng ta khoâng nghó tôùi moät vaät gì ôû ngoaøi, nhöng haèng nhôù chaân nhö haèng nhôù taùnh giaùc, haèng nhôù neân môùi tænh, chôù coøn queân thì meâ roài. Haèng nhôù taùnh giaùc, nhôù maø khoâng tìm, tænh giaùc maø khoâng tìm noù, tìm noù laø sai, choã naøy thaät  khoù  noùi,  nhöng  phaûi  hieåu  thaät  roõ  môùi khoâng laàm. Neáu chuùng ta cöù ñeø, khoâng cho noù nghó gì caû, maø noùi laø Ñaïi, neân bò Toå quôû laø taø kieán. </w:t>
      </w:r>
    </w:p>
    <w:p>
      <w:pPr>
        <w:pStyle w:val="Normal"/>
        <w:ind w:firstLine="720"/>
        <w:jc w:val="both"/>
        <w:rPr/>
      </w:pPr>
      <w:r>
        <w:rPr>
          <w:rFonts w:cs="VNI-Times" w:ascii="VNI-Times" w:hAnsi="VNI-Times"/>
        </w:rPr>
        <w:t xml:space="preserve">Naøy Thieän tri thöùc, taâm löôïng roäng lôùn khaép giaùp caû phaùp giôùi, duïng töùc roõ raøng, phaân minh öùng duïng lieàn bieát taát caû, taát caû töùc moät, moät töùc taát caû, ñi laïi töï do, taâm theå  khoâng  bò ngaên ngaïi töùc laø Baùt-nhaõ.  </w:t>
      </w:r>
    </w:p>
    <w:p>
      <w:pPr>
        <w:pStyle w:val="Normal"/>
        <w:ind w:firstLine="720"/>
        <w:jc w:val="both"/>
        <w:rPr>
          <w:rFonts w:ascii="VNI-Times" w:hAnsi="VNI-Times" w:cs="VNI-Times"/>
        </w:rPr>
      </w:pPr>
      <w:r>
        <w:rPr>
          <w:rFonts w:cs="VNI-Times" w:ascii="VNI-Times" w:hAnsi="VNI-Times"/>
        </w:rPr>
        <w:t>Ngaøi chæ cho chuùng ta thaáy taâm löôïng roäng theânh thang ñoù neáu duïng töùc lieãu lieãu thöôøng tri, neáu duøng thì haèng tri haèng giaùc chôù khoâng phaûi khoâng ngô, roõ raøng öùng duïng chôù khoâng phaûi laø khoâng bieát, nghe vaãn haèng nghe, thaáy vaãn haèng thaáy, ñoù goïi laø lieãu lieãu thöôøng tri. Bieát taát caû, taát caû töùc moät, moät töùc taát caû, taâm theå ñoù theânh thang neân  bao  truøm  taát caû. Nhö toâi noùi taát caû nuùi soâng, caây coái, muoân vaät ñeàu naèm trong hö khoâng. Ñöùng veà taát caû caây coái nuùi röøng v.v... thì raát laø nhieàu, nhöng ñöùng veà hö khoâng thì khoâng nhieàu. Hö khoâng chæ coù moät maø truøm taát caû muoân vaät, neân moät laø taát caû; taát caû caây coái nuùi röøng ñeàu khoâng ngoaøi hö khoâng, neân taát caû laø moät. Cuõng nhö vaäy, muoân phaùp khoâng rôøi töï taùnh, thì ñoù laø taát caû laø moät, töï taùnh töùc laø taâm taùnh mình, taát caû khoâng rôøi taâm taùnh mình neân noùi taát caû laø moät. Taâm taùnh mình bao truøm taát caû, neân noùi moät laø taát caû. Chuùng ta noùi hö khoâng bao truøm vaïn töôïng, ñieàu ñoù ai cuõng hieåu, nhöng noùi taâm mình bao truøm muoân vaät thì ai hieåu noåi ? Noùi bao truøm, ñöøng hieåu noù bao truøm taát caû nhöõng hieän töôïng. Muoân vaät coù teân laø töø ñaâu maø ra ? Muoân vaät thaønh vaät naøy vaät vaät kia... thaønh muoân vaät laø do taâm, nhö vaäy taâm khoâng truøm muoân vaät laø gì ?</w:t>
      </w:r>
    </w:p>
    <w:p>
      <w:pPr>
        <w:pStyle w:val="Normal"/>
        <w:ind w:firstLine="720"/>
        <w:jc w:val="both"/>
        <w:rPr>
          <w:rFonts w:ascii="VNI-Times" w:hAnsi="VNI-Times" w:cs="VNI-Times"/>
        </w:rPr>
      </w:pPr>
      <w:r>
        <w:rPr>
          <w:rFonts w:cs="VNI-Times" w:ascii="VNI-Times" w:hAnsi="VNI-Times"/>
        </w:rPr>
        <w:t>Neáu khoâng coù taâm thì muoân vaät coù teân muoân vaät hay khoâng ? Neáu khoâng coù taâm thì ñaâu goïi ñaây laø baøn, ñaây laø ly, ñaây laø ñoàng hoà v.v... Khoâng coù taát caû teân ñoù, thì muoân vaät khoâng thaønh muoân vaät. Taâm truøm muoân vaät, muoân vaät töø taâm maø ra, ñieàu ñoù raát laø roõ raøng. Tæ duï nôi ñaây chuùng ta coù caû traêm ngöôøi, moãi ngöôøi coù moãi teân khaùc nhau, neân noùi caû traêm ngöôøi khaùc nhau. Teân khaùc nhau laø töø ñaâu coù ? Roõ raøng laø töø taâm daáy nieäm cuûa cha meï hoaëc Thaày Toå ban cho mình moät caùi danh thaønh moãi ngöôøi khaùc bieät nhau. Nhö vaäy söï khaùc bieät ñoù laø do taâm khôûi, neáu taâm khoâng khôûi thì chaéc gaëp nhau chuùng ta khoâng bieát chaøo goïi nhau baèng gì. Nhö vaäy muoân phaùp coù laø töø taâm. Ña soá ngöôøi khoâng hieåu cöù nghó muoân phaùp coù laø töø taâm mình bieán ra, bieán caùi naøy noù nhaûy ra caùi naøy, bieán caùi kia noù nhaûy ra caùi kia, nhöng khoâng ngôø chính vì taâm môùi coù teân muoân phaùp. Neáu khoâng taâm thì ñaâu coù teân muoân phaùp. Muoân phaùp khoâng coù teân thì ñaâu thaønh muoân phaùp. Theá neân noùi taâm truøm muoân phaùp laø vaäy. Ñaõ truøm muoân phaùp thì taâm ñoù roäng lôùn, khaép giaùp, noù haèng lieãu tri neân khi öùng duïng thì bieát taát caû, bôûi vì noù an danh taát caû maø khoâng bieát taát caû sao ñöôïc ? Taát caû teân laø moät taâm ñaët, noùi moät taâm, quí vò ñöøng hieåu laø moät ngöôøi, taâm toâi, taâm quí vò cuõng laø taâm thoâi, chuùng ta an danh cho moïi söï vaät laø taâm cuûa chuùng ta, maø taâm thì ñaâu coù hai. Muoân vaät töø taâm maø coù teân neân noùi taát caû laø moät; töø taâm ñoù maø coù teân muoân vaät neân moät laø taát caû. Nhö vaäy nhìn hai maët: moät laø taát caû laø töø taâm maø ñaët muoân teân khaùc nhau; taát caû laø moät vì taát caû ñeàu goác töø taâm maø coù.</w:t>
      </w:r>
    </w:p>
    <w:p>
      <w:pPr>
        <w:pStyle w:val="Normal"/>
        <w:ind w:firstLine="720"/>
        <w:jc w:val="both"/>
        <w:rPr>
          <w:rFonts w:ascii="VNI-Times" w:hAnsi="VNI-Times" w:cs="VNI-Times"/>
        </w:rPr>
      </w:pPr>
      <w:r>
        <w:rPr>
          <w:rFonts w:cs="VNI-Times" w:ascii="VNI-Times" w:hAnsi="VNI-Times"/>
        </w:rPr>
        <w:t>Laïi tôùi lui ñöôïc töï do, khoâng coù gì ngaên trôû, ñoù laø Baùt-nhaõ. Nhö vaäy Baùt-nhaõ laø theânh thang nhöng haèng tri haèng giaùc, chôù khoâng phaûi theânh thang nhö hö khoâng roãng, khoâng bieát gì caû. Caùi theå ñoù, neáu teá nhò moät chuùt laø thaáy roõ, nhaát laø khi ngoài thieàn, coù nhöõng phuùt giaây khoâng coù moät nieäm gì, xem nhö taâm mình troáng roãng, nhöng khi aáy maét vaãn thaáy, tai vaãn nghe, mình vaãn bieát, nhö vaäy laø haèng tri, haèng giaùc maø troáng roãng, khoâng phaûi Baùt-nhaõ laø gì ? Ai khoâng coù caùi ñoù ? Chính soáng ñöôïc vôùi caùi ñoù laø trôû veà taâm Phaät cuûa mình. Traùi laïi, neáu khoâng soáng vôùi caùi ñoù maø soáng vôùi nhöõng buoàn thöông giaän gheùt laø trôû veà taâm chuùng sanh, taâm taïo nghieäp. Nhö vaäy ai soáng vôùi nhöõng buoàn thöông giaän gheùt haøng ngaøy, ñoù laø ngöôøi soáng vôùi taâm chuùng sanh, coøn ai bieát buoâng xaû, soáng vôùi taâm roãng rang haèng tri haèng giaùc khoâng moät nieäm thöông gheùt chen laãn vaøo, ñoù laø soáng vôùi taâm Phaät. Thaät laø raát gaàn ! Nôi mình coù saün moät kho baùu maø khoâng bieát duøng. Neáu ngöôøi coù kho baùu nhöng khoâng bieát duøng, laïi than ngheøo than khoå thì coù ñaùng thöông khoâng ? Coù maø khoâng bieát duøng roài than trôøi traùch ñaát, thaät laø ñaùng thöông. Vì hoï khoâng bieát duøng neân môùi khoå, chuùng ta thaáy caùi khoå ñoù thaät ñaùng thöông, vì vaäy ñöùc Phaät môùi boán möôi chín naêm thuyeát phaùp ñoä sanh, nhöng coù ñoä chi ñaâu. Ngaøi coù cho chuùng ta chi ñaâu maø goïi laø ñoä, Ngaøi chæ cho chuùng ta bieát chuùng ta coù caùi ñoù, soáng trôû veà vôùi caùi ñoù thì hoaøn toaøn heát khoå, traùi laïi khoâng soáng vôùi caùi ñoù thì khoå khoâng bieát chöøng naøo döùt.</w:t>
      </w:r>
    </w:p>
    <w:p>
      <w:pPr>
        <w:pStyle w:val="Normal"/>
        <w:ind w:firstLine="720"/>
        <w:jc w:val="both"/>
        <w:rPr>
          <w:rFonts w:ascii="VNI-Times" w:hAnsi="VNI-Times" w:cs="VNI-Times"/>
        </w:rPr>
      </w:pPr>
      <w:r>
        <w:rPr>
          <w:rFonts w:cs="VNI-Times" w:ascii="VNI-Times" w:hAnsi="VNI-Times"/>
        </w:rPr>
        <w:t xml:space="preserve">Naøy Thieän tri thöùc, taát caû trí Baùt-nhaõ ñeàu töø töï taùnh sanh, chaúng töø beân ngoaøi vaøo, chôù laàm duïng yù neân goïi laø chaân taùnh töï duïng.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gaøi chæ thaät laø xaùc ñaùng. Ngaøi baûo: Taát caû trí Baùt-nhaõ ñeàu töø nôi töï taùnh cuûa mình, khoâng phaûi töø ngoaøi vaøo, chôù laàm duïng yù. Nhö coù nhieàu ngöôøi tu cöù mong thaønh Phaät, hoaëc mong Phaät ñeán aán chöùng, nhö vaäy laø troâng ra ngoaøi, nhöng caùi ñoù ñaâu phaûi töø ngoaøi ñeán, noù saün nôi mình, coù ôû ñaâu xa maø tìm maø caàu ? Neáu tìm caàu ôû ngoaøi ñoù laø laàm duïng yù. Ngöôïc laïi laø chaân taùnh töï duïng, kheùo nhö vaäy thì taùnh chaân thaät cuûa mình töï mình duøng thoâi.</w:t>
      </w:r>
    </w:p>
    <w:p>
      <w:pPr>
        <w:pStyle w:val="Normal"/>
        <w:ind w:firstLine="720"/>
        <w:jc w:val="both"/>
        <w:rPr>
          <w:rFonts w:ascii="VNI-Times" w:hAnsi="VNI-Times" w:cs="VNI-Times"/>
        </w:rPr>
      </w:pPr>
      <w:r>
        <w:rPr>
          <w:rFonts w:cs="VNI-Times" w:ascii="VNI-Times" w:hAnsi="VNI-Times"/>
        </w:rPr>
        <w:t xml:space="preserve">Moät chaân thì taát caû chaân, taâm löôïng roäâng lôùn khoâng ñi theo con ñöôøng nhoû, mieäng chôù troïn ngaøy noùi Khoâng maø trong taâm chaúng tu haïnh naøy, gioáng nhö ngöôøi phaøm töï xöng laø quoác vöông, troïn khoâng theå ñöôïc, khoâng phaûi laø ñeä töû cuûa ta.  </w:t>
      </w:r>
    </w:p>
    <w:p>
      <w:pPr>
        <w:pStyle w:val="Normal"/>
        <w:ind w:firstLine="720"/>
        <w:jc w:val="both"/>
        <w:rPr>
          <w:rFonts w:ascii="VNI-Times" w:hAnsi="VNI-Times" w:cs="VNI-Times"/>
        </w:rPr>
      </w:pPr>
      <w:r>
        <w:rPr>
          <w:rFonts w:cs="VNI-Times" w:ascii="VNI-Times" w:hAnsi="VNI-Times"/>
        </w:rPr>
        <w:t>Coù ngöôøi troïn ngaøy noùi khoâng maø trong taâm chaúng khoâng, tæ duï nhö ñaõ xuaát gia roài nhöng ai laøm buoàn loøng moät chuùt lieàn maéng chöûi ngöôøi, khi aáy neáu coù ngöôøi khaùc quôû taïi sao tu maø aùc khaåu, taïo nghieäp, thì noùi aùc khaåu coù thaät khoâng ? Nghieäp coù thaät khoâng ? Nhö vaäy laø noùi khoâng maø taâm chaúng khoâng. Neáu khoâng thì ñaâu coù giaän, maéng chöûi ngöôøi, neáu giaän maéng chöûi ngöôøi thì taâm chöa khoâng. Taâm chaúng khoâng maø mieäng noùi khoâng, thì khoâng xöùng ñaùng laø ñeä töû cuûa Toå, huoáng chi laø cuûa Phaät. Ai lôõ coù beänh ñoù thì nhôù, Toå khoâng chaáp nhaän laøm ñeä töû cuûa Ngaøi, coøn ñöùng ngoaøi xa chôù chöa böôùc vaøo chuøa, ngöôøi nhö vaäy laø ngöôøi noùi roãng khoâng coù thöïc haønh. Theá neân chuùng ta phaûi hieåu cho thaät roõ, khi lôõ coù saân si neáu coù ai hoûi taïi sao tu maø coøn saân si, thì noùi taïi toâi coøn dôû, taïi taäp khí laâu ñôøi, nhö vaäy laø ngöôøi toát. Neáu nghe hoûi taïi sao saân si, lieàn hoûi laïi saân si coù thaät khoâng, thì keû ñoù ñaùng aên ñoøn, khoâng xöùng ñaùng laø ñeä töû cuûa Phaät. Toâi giaûn traïch ñeå quí vò ñöøng hieåu laàm, khi nghe noùi nhö treân thì voäi cho ngöôøi aáy raát hay, raát hieåu ñaïo. Neáu coøn saân si laø chöa hieåu ñaïo vaø noùi nhö theá laø noùi ñeå che loãi, keû ñoù laø keû ñaùng toäi. Hieåu nhö theá, quí vò môùi thaáy choã tu chaân thaät, neân Toå ví duï nhö keû thöôøng daân maø xöng laø quoác vöông. Coù oåån khoâng ? Theá naøo cuõng bò ngoài khaùm, hoaëc bò ñöùt ñaàu. Cuõng nhö taâm thì coù maø mieäng noùi khoâng, coù ngaøy phaûi ñeàn toäi, vì vaäy Ngaøi baûo khoâng phaûi laø ñeä töû cuûa ta.</w:t>
      </w:r>
    </w:p>
    <w:p>
      <w:pPr>
        <w:pStyle w:val="Normal"/>
        <w:ind w:firstLine="720"/>
        <w:jc w:val="both"/>
        <w:rPr>
          <w:rFonts w:ascii="VNI-Times" w:hAnsi="VNI-Times" w:cs="VNI-Times"/>
        </w:rPr>
      </w:pPr>
      <w:r>
        <w:rPr>
          <w:rFonts w:cs="VNI-Times" w:ascii="VNI-Times" w:hAnsi="VNI-Times"/>
        </w:rPr>
        <w:t xml:space="preserve">Naøy Thieän tri thöùc, sao goïi laø Baùt-nhaõ ? Baùt-nhaõ, Trung Hoa dòch laø trí tueä. Taát caû choã, taát caû thôøi, moãi nieäm khoâng ngu, thöôøng haønh trí tueä töùc laø Baùt-nhaõ haïnh.  </w:t>
      </w:r>
    </w:p>
    <w:p>
      <w:pPr>
        <w:pStyle w:val="Normal"/>
        <w:ind w:firstLine="720"/>
        <w:jc w:val="both"/>
        <w:rPr>
          <w:rFonts w:ascii="VNI-Times" w:hAnsi="VNI-Times" w:cs="VNI-Times"/>
        </w:rPr>
      </w:pPr>
      <w:r>
        <w:rPr>
          <w:rFonts w:cs="VNI-Times" w:ascii="VNI-Times" w:hAnsi="VNI-Times"/>
        </w:rPr>
        <w:t>Ngaøi daïy Baùt-nhaõ laø tieáng Phaïn, Trung Hoa dòch laø trí tueä. Taát caû choã nhö ôû chuøa, ra xoùm, ñeán chôï..., taát caû thôøi laø saùng tröa chieàu... luùc naøo cuõng vaäy, moãi nieäm ñeàu khoâng ngu. Theá naøo laø moãi nieäm ngu, theá naøo laø moãi nieäm khoâng ngu ? Tæ duï chuùng ta ñang ñi treân ñöôøng, baát chôït nghe trong nhaø coù hai ngöôøi ñang caõi nhau, chuùng ta döøng laïi nghe xem ai phaûi ai quaáy. Nieäm döøng laïi nghe ai phaûi ai quaáy laø nieäm gì ? Laø nieäm ngu, töùc laø chaïy theo caûnh thì nieäm ñoù goïi laø nieäm ngu. Traùi laïi neáu haèng soáng vôùi trí tueä, khoâng theo, khoâng dính vôùi baát cöù ñieàu gì, ñoù laø khoâng ngu. Thöôøng haønh trí tueä laø haønh caùi trí khoâng bò keït, bò dính nôi moïi caûnh. Ñoù laø choã toâi hay nhaéc quí vò. Hoaëc nghe tieáng noùi, hoaëc thaáy hình saéc lieàn phaân bieät hay dôû, toát xaáu v.v... ñoù laø ngöôøi ngu, maûi ñuoåi theo ngoaïi caûnh neân laøm môø maét trí tueä Baùt-nhaõ. Nieäm nieäm khoâng ngu laø haèng khoâng daáy nieäm ñuoåi theo ngoaïi caûnh, luùc naøo cuõng haèng tænh, haèng giaùc, ngöôøi ñöôïc nhö vaäy töùc laø ñaõ haønh Baùt-nhaõ.</w:t>
      </w:r>
    </w:p>
    <w:p>
      <w:pPr>
        <w:pStyle w:val="Normal"/>
        <w:ind w:firstLine="720"/>
        <w:jc w:val="both"/>
        <w:rPr>
          <w:rFonts w:ascii="VNI-Times" w:hAnsi="VNI-Times" w:cs="VNI-Times"/>
        </w:rPr>
      </w:pPr>
      <w:r>
        <w:rPr>
          <w:rFonts w:cs="VNI-Times" w:ascii="VNI-Times" w:hAnsi="VNI-Times"/>
        </w:rPr>
        <w:t xml:space="preserve">Moät nieäm ngu töùc Baùt-nhaõ baët, moät nieäm trí töùc Baùt-nhaõ sanh.  </w:t>
      </w:r>
    </w:p>
    <w:p>
      <w:pPr>
        <w:pStyle w:val="Normal"/>
        <w:ind w:firstLine="720"/>
        <w:jc w:val="both"/>
        <w:rPr>
          <w:rFonts w:ascii="VNI-Times" w:hAnsi="VNI-Times" w:cs="VNI-Times"/>
        </w:rPr>
      </w:pPr>
      <w:r>
        <w:rPr>
          <w:rFonts w:cs="VNI-Times" w:ascii="VNI-Times" w:hAnsi="VNI-Times"/>
        </w:rPr>
        <w:t>Nhö vöøa roài toâi noùi, neáu chuùng ta thaáy vaät gì lieàn cho laø ñeïp, ñoù laø nieäïm ngu. Ngu thì khi aáy coù Baùt-nhaõ khoâng ? Baùt-nhaõ laø thaáy caùc phaùp nhö huyeãn, neáu thaáy vaät ñeïp thì vaät laø thaät neân ngu, töùc maát Baùt-nhaõ. Traùi laïi, vöøa thaáy moät vaät gì lieàn bieát ñoù laø töôùng duyeân hôïp khoâng thaät, vì bieát khoâng thaät neân taâm khoâng dính maéc thì Baùt-nhaõ sanh. Theá neân nieäm ngu thì Baùt-nhaõ tuyeät, nieäm trí laø Baùt-nhaõ sanh. Toâi giaûng cho quí vò thaáy caùi ngu, caùi trí. Thaáy ngöôøi, thaáy vaät, duyeân theo ñeå phaân bieät ñeïp xaáu hoaëc khen cheâ, ñoù laø nieäm ngu; thaáy ngöôøi thaáy vaät maø khôûi quaùn caùc phaùp, ngöôøi vaät ñeàu duyeân hôïp khoâng thaät, ñoù laø nieäm trí. Nieäm ngu thì bò tham saân si daãn, nieäm trí thì taâm an, bieát laø huyeãn töùc nhieân taâm laëng, töùc laø soáng vôùi trí tueä Baùt-nhaõ. Hai nieäm ñoù, coù nieäm naøy laø maát nieäm kia. Nieäm trí laø chuùng ta thaép ñeøn, ñoát ñuoác, nieäm ngu laø chuùng ta ñi trong ñeâm khoâng ñeøn, khoâng ñuoác ñeå roài phaûi ñau khoå. Quí vò thöû nghieäm xem ! Thaáy ngöôøi, thaáy vaät nhöng luoân luoân soáng vôùi nieäm trí thì coù ñau khoå khoâng ? Haún laø khoâng. Nhö vaäy roõ raøng khoå hay heát khoå laø do mình soáng vôùi trí hay vôùi ngu. Ngu laø voâ minh, noù daãn chuùng ta ñi trong choán khoå ñau, traàm luaân sanh töû. Coøn nieäm trí laø trí tueä ñeå giaùc ngoä thaønh Phaät. Nhö vaäy söï tu haønh thaät laø cuï theå. Neáu ñoái duyeân, ñoái caûnh chuùng ta luoân luoân soáng vôùi nieäm trí thì chuùng ta giaûi thoaùt sanh töû; traùi laïi ñoái duyeân ñoái caûnh chuùng ta soáng vôùi nieäm ngu thì chuùng ta luaân hoài khoâng cuøng. Quí vò thöû taäp xem, keå töø nay raùn soáng vôùi nieäm trí, laøm sao trong möôøi hai giôø ít ra cuõng ñöôïc saùu giôø trí, neáu khoâng coù lôøi, ít ra cuõng ñöøng loã. Nhöng hieän nay quí vò ñaõ soáng ñöôïc maáy giôø trí ? Thöû kieåm laïi xem ! Ñöôïc bao  nhieâu ? Trong möôøi hai giôø chæ soáng ñöôïc moät giôø röôõi, chöa ñuû caùi leû nöõa thì bieát raèng ñoù laø aùnh saùng ñom ñoùm. Ñeâm ba möôi coù aùnh saùng ñom ñoùm neân khoù traùnh khoûi haàm hoá. Vì theá chuùng ta tu laø hieåu cho roõ lôøi Phaät Toå daïy vaø hieåu cho roõ ñieàu mình ñang haønh, bieát mình nhö theá naøo, khoâng caàn phaûi tìm hoûi mình coù caên tu hay khoâng. Toùm laïi Toå daïy raát roõ raøng: moät nieäm ngu thì Baùt-nhaõ baët, moät nieäm trí thì Baùt-nhaõ sanh, moät giôø chuùng ta ngu thì giôø ñoù khoâng coù Baùt-nhaõ, giôø ñoù laø voâ minh; coøn moät giôø chuùng ta trí thì ñoù laø giôø Baùt-nhaõ, giôø saùng suoát. Nhö vaäy ngöôøi naøo soáng trong tænh nhieàu hôn meâ thì baûo ñaûm ngaøy ra ñi seõ ñi vaøo con ñöôøng cuûa Thaùnh Hieàn, coøn ngöôøi naøo soáng vôùi meâ nhieàu hôn trí, chaéc chaén ngöôøi ñoù seõ ñi vaøo luïc ñaïo, hoaëc ba ñöôøng treân thieân, nhaân, a-tu-la, hoaëc ba ñöôøng döôùi ñòa nguïc, ngaï quæ, suùc sanh. Quí vò haõy töï xeùt laø bieát, mình tu mình phaûi töï giaùc, töï tri, khoâng caàn phaûi hoûi ai caû. Laïi ngu coù nghóa laø theo caûnh, trí coù nghóa laø lìa caûnh. Moät nieäm taâm theo caûnh laø ngu, moät nieäm taâm lìa caûnh laø trí. Trong boán oai nghi haèng lìa caûnh ñoù laø haèng soáâng vôùi trí tueä Baùt-nhaõ.</w:t>
      </w:r>
    </w:p>
    <w:p>
      <w:pPr>
        <w:pStyle w:val="Normal"/>
        <w:ind w:firstLine="720"/>
        <w:jc w:val="both"/>
        <w:rPr>
          <w:rFonts w:ascii="VNI-Times" w:hAnsi="VNI-Times" w:cs="VNI-Times"/>
        </w:rPr>
      </w:pPr>
      <w:r>
        <w:rPr>
          <w:rFonts w:cs="VNI-Times" w:ascii="VNI-Times" w:hAnsi="VNI-Times"/>
        </w:rPr>
        <w:t xml:space="preserve">Ngöôøi ñôøi ngu meâ khoâng thaáy Baùt-nhaõ, mieäng noùi Baùt-nhaõ maø trong taâm thöôøng ngu.  </w:t>
      </w:r>
    </w:p>
    <w:p>
      <w:pPr>
        <w:pStyle w:val="Normal"/>
        <w:ind w:firstLine="720"/>
        <w:jc w:val="both"/>
        <w:rPr>
          <w:rFonts w:ascii="VNI-Times" w:hAnsi="VNI-Times" w:cs="VNI-Times"/>
        </w:rPr>
      </w:pPr>
      <w:r>
        <w:rPr>
          <w:rFonts w:cs="VNI-Times" w:ascii="VNI-Times" w:hAnsi="VNI-Times"/>
        </w:rPr>
        <w:t>Mieäng noùi vaät naøy khoâng thaät, vaät kia khoâng thaät, nhöng gaëp vaät gì cuõng duyeân theo, ñoù laø noùi Baùt-nhaõ maø trong taâm thöôøng ngu. Coù ngöôøi khi lyù luaän noùi caùi gì cuõng khoâng thaät, noùi nghe thaät hay, nhöng gaëp caûnh gaëp duyeân thì ñuoåi theo, ñoù laø ngöôøi ngu, mieäng noùi Baùt-nhaõ maø taâm thöôøng ngu.</w:t>
      </w:r>
    </w:p>
    <w:p>
      <w:pPr>
        <w:pStyle w:val="Normal"/>
        <w:ind w:firstLine="720"/>
        <w:jc w:val="both"/>
        <w:rPr>
          <w:rFonts w:ascii="VNI-Times" w:hAnsi="VNI-Times" w:cs="VNI-Times"/>
        </w:rPr>
      </w:pPr>
      <w:r>
        <w:rPr>
          <w:rFonts w:cs="VNI-Times" w:ascii="VNI-Times" w:hAnsi="VNI-Times"/>
        </w:rPr>
        <w:t xml:space="preserve">Thöôøng töï noùi ta tu Baùt-nhaõ, nieäm nieäm noùi khoâng nhöng khoâng bieát ñöôïc chaân khoâng.  </w:t>
      </w:r>
    </w:p>
    <w:p>
      <w:pPr>
        <w:pStyle w:val="Normal"/>
        <w:ind w:firstLine="720"/>
        <w:jc w:val="both"/>
        <w:rPr>
          <w:rFonts w:ascii="VNI-Times" w:hAnsi="VNI-Times" w:cs="VNI-Times"/>
        </w:rPr>
      </w:pPr>
      <w:r>
        <w:rPr>
          <w:rFonts w:cs="VNI-Times" w:ascii="VNI-Times" w:hAnsi="VNI-Times"/>
        </w:rPr>
        <w:t>Mieäng luoân luoân noùi khoâng nhöng thaät khoâng bieát ñöôïc chaân khoâng. Chaân khoâng laø khoâng coù moät nieäm, moät phaùp naøo chöùa chaáp ôû trong, chæ coù caùi haèng tri haèng giaùc. Nhö vaäy quí vò töø nay vöøa böôùc ñeán coång “Chaân Khoâng” phaûi nhôù choã ñoù, bieát mình phaûi soáng vôùi chaân khoâng.</w:t>
      </w:r>
    </w:p>
    <w:p>
      <w:pPr>
        <w:pStyle w:val="Normal"/>
        <w:ind w:firstLine="720"/>
        <w:jc w:val="both"/>
        <w:rPr>
          <w:rFonts w:ascii="VNI-Times" w:hAnsi="VNI-Times" w:cs="VNI-Times"/>
        </w:rPr>
      </w:pPr>
      <w:r>
        <w:rPr>
          <w:rFonts w:cs="VNI-Times" w:ascii="VNI-Times" w:hAnsi="VNI-Times"/>
        </w:rPr>
        <w:t xml:space="preserve">Baùt-nhaõ khoâng coù hình töôùng, taâm  trí  tueä aáy vaäy.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rí tueä Baùt-nhaõ khoâng coù töôùng maïo, noù laø taâm trí tueä töùc laø caùi taâm haèng saùng haèng giaùc chôù khoâng coù gì laï, neân noùi Baùt-nhaõ chæ laø taâm trí tueä haèng giaùc cuûa chuùng ta.</w:t>
      </w:r>
    </w:p>
    <w:p>
      <w:pPr>
        <w:pStyle w:val="Normal"/>
        <w:ind w:firstLine="720"/>
        <w:jc w:val="both"/>
        <w:rPr>
          <w:rFonts w:ascii="VNI-Times" w:hAnsi="VNI-Times" w:cs="VNI-Times"/>
        </w:rPr>
      </w:pPr>
      <w:r>
        <w:rPr>
          <w:rFonts w:cs="VNI-Times" w:ascii="VNI-Times" w:hAnsi="VNI-Times"/>
        </w:rPr>
        <w:t>Neáu khôûi hieåu nhö theá töùc goïi laø Baùt-nhaõ trí.</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höôøng chöõ trí tueä laø dòch hai chöõ Baùt-nhaõ. Taïi sao laïi coøn noùi Baùt-nhaõ trí ? Neáu noùi trí tueä e coù söï laàm laãn vì ngöôøi ñôøi neáu khoân ngoan moät chuùt thì noùi laø ngöôøi coù trí tueä, thaønh ra trí tueä cuûa ngöôøi ñôøi laø trí tueä saép ñaët coâng aên vieäc laøm hoaëc laø trí tueä tính toaùn laán hieáp ngöôøi... Trí tueä Baùt-nhaõ laø trí tueä thaáy roõ caùi chaân thaät cuûa töï taâm, bieát roõ töï taâm mình caùi naøo laø hö giaû, caùi naøo laø chaân thaät, bieát roõ töï taùnh cuûa caùc phaùp, bieát caùc phaùp do duyeân hôïp khoâng thaät, taùnh laø khoâng. Vì theá ñeå traùnh söï hieåu laàm, chöõ Baùt-nhaõ phaûi dòch ñuû laø Trí tueä Baùt-nhaõ.</w:t>
      </w:r>
    </w:p>
    <w:p>
      <w:pPr>
        <w:pStyle w:val="Normal"/>
        <w:ind w:firstLine="720"/>
        <w:jc w:val="both"/>
        <w:rPr>
          <w:rFonts w:ascii="VNI-Times" w:hAnsi="VNI-Times" w:cs="VNI-Times"/>
        </w:rPr>
      </w:pPr>
      <w:r>
        <w:rPr>
          <w:rFonts w:cs="VNI-Times" w:ascii="VNI-Times" w:hAnsi="VNI-Times"/>
        </w:rPr>
        <w:t xml:space="preserve">Sao goïi laø Ba-la-maät ? Ñaây laø lôøi noùi cuûa AÁn Ñoä, Trung Hoa dòch laø ñeán bôø kia, giaûi nghóa laø lìa sanh dieät.  </w:t>
      </w:r>
    </w:p>
    <w:p>
      <w:pPr>
        <w:pStyle w:val="Normal"/>
        <w:ind w:firstLine="720"/>
        <w:jc w:val="both"/>
        <w:rPr>
          <w:rFonts w:ascii="VNI-Times" w:hAnsi="VNI-Times" w:cs="VNI-Times"/>
        </w:rPr>
      </w:pPr>
      <w:r>
        <w:rPr>
          <w:rFonts w:cs="VNI-Times" w:ascii="VNI-Times" w:hAnsi="VNI-Times"/>
        </w:rPr>
        <w:t>Toâi nhaéc laïi moät laàn nöõa cho quí vò nhôù, nhöõng chöõ Phaïn maø chuùng ta thöôøng tuïng: “Ma-ha Baùt-nhaõ Ba-la-maät”. Ma-ha laø lôùn, laø theânh thang, chæ cho taâm theå chuùng ta khi khoâng coøn moät nieäm naøo daáy khôûi. Baùt-nhaõ laø trí tueä, caùi trí tueä khoâng bò caùc phaùp laøm nhieãm, laøm chöôùng töùc laø ñoái vôùi taát caû phaùp luoân haèng giaùc haèng tri nhöng khoâng dính maéc. Ba-la-maät laø ñeán bôø kia, bôø kia laø bôø Nieát-baøn. Ñeán bôø kia laø ñeán ñöôïc bôø Nieát-baøn. Bôø Nieát-baøn laø bôø khoâng sanh dieät, theá neân noùi beân naøy laø bôø sanh töû, beân kia laø bôø Nieát-baøn. Sanh töû laø sanh dieät. Nieát-baøn laø khoâng sanh dieät, neân ñeán bôø kia dòch nghóa laø lìa ñöôïc söï sanh dieät.</w:t>
      </w:r>
    </w:p>
    <w:p>
      <w:pPr>
        <w:pStyle w:val="Normal"/>
        <w:ind w:firstLine="720"/>
        <w:jc w:val="both"/>
        <w:rPr>
          <w:rFonts w:ascii="VNI-Times" w:hAnsi="VNI-Times" w:cs="VNI-Times"/>
        </w:rPr>
      </w:pPr>
      <w:r>
        <w:rPr>
          <w:rFonts w:cs="VNI-Times" w:ascii="VNI-Times" w:hAnsi="VNI-Times"/>
        </w:rPr>
        <w:t xml:space="preserve">Chaáp caûnh thì sanh dieät khôûi nhö nöôùc coù soùng moøi, töùc goïi laø bôø naøy, lìa caûnh thì khoâng sanh dieät nhö nöôùc thöôøng thoâng löu, aáy goïi laø bôø kia, neân goïi laø Ba-la-maät. </w:t>
      </w:r>
    </w:p>
    <w:p>
      <w:pPr>
        <w:pStyle w:val="Normal"/>
        <w:ind w:firstLine="720"/>
        <w:jc w:val="both"/>
        <w:rPr>
          <w:rFonts w:ascii="VNI-Times" w:hAnsi="VNI-Times" w:cs="VNI-Times"/>
        </w:rPr>
      </w:pPr>
      <w:r>
        <w:rPr>
          <w:rFonts w:cs="VNI-Times" w:ascii="VNI-Times" w:hAnsi="VNI-Times"/>
        </w:rPr>
        <w:t>Ngaøi chæ cho chuùng ta phöông phaùp tu thaät laø roõ. Theá naøo laø sanh dieät ? Theá naøo laø lìa sanh dieät ? Vöøa chaáp caûnh thì taâm sanh dieät khôûi. Chaáp caûnh laø theá naøo ? Tæ duï thaáy ngöôøi lieàn chaáp ngöôøi ñeïp xaáu, hay dôû, phaûi quaáy v.v... ñoù laø chaáp caûnh; hoaëc thaáy vaät cuõng chaáp laø ñeïp xaáu... ñoù cuõng laø chaáp caûnh. Vöøa chaáp ñeïp xaáu thì nieäm thöông gheùt daáy leân, goïi laø taâm sanh dieät. Theá neân noùi chaáp caûnh thì sanh dieät khôûi, ví duï nhö maët nöôùc baèng maø coù gioù. Chaáp caûnh duï nhö gioù. Maët bieån nguyeân baèng phaúng, vöøa coù gioù thoåi laø soùng lôùn, soùng nhoû noåi leân. Soùng lôùn soùng nhoû noåi leân duï cho sanh dieät. Vöøa chaáp caûnh thì taâm sanh dieät khôûi. Traùi laïi lìa caûnh thì khoâng sanh dieät, nhö nöôùc thöôøng thoâng löu, lìa caûnh töùc laø thaáy caûnh, thaáy ngöôøi, thaáy vaät nhöng khoâng coù nieäm phaân tích ñeïp xaáu... Thaáy nghe nhöng khoâng bò dính goïi laø lìa. Lìa caûnh thì taâm sanh dieät khoâng khôûi, duï nhö nöôùc khoâng coù soùng, nhöng vaãn haèng troâi, haèng chaûy. Cuõng nhö vaäy, chuùng ta khoâng chaáp caûnh, taâm sanh dieät khoâng khôûi, nhöng haèng tri giaùc chôù khoâng phaûi khoâng tri khoâng giaùc, ñoù goïi laø “Ba-la-maät”.</w:t>
      </w:r>
    </w:p>
    <w:p>
      <w:pPr>
        <w:pStyle w:val="Normal"/>
        <w:ind w:firstLine="720"/>
        <w:jc w:val="both"/>
        <w:rPr>
          <w:rFonts w:ascii="VNI-Times" w:hAnsi="VNI-Times" w:cs="VNI-Times"/>
        </w:rPr>
      </w:pPr>
      <w:r>
        <w:rPr>
          <w:rFonts w:cs="VNI-Times" w:ascii="VNI-Times" w:hAnsi="VNI-Times"/>
        </w:rPr>
        <w:t>Toùm laïi, “Ma-ha” laø lôùn, “Baùt-nhaõ” laø trí tueä. Taâm theå hay töï taùnh cuûa chuùng ta theânh thang, khoâng töôùng maïo, nhöng haèng tri haèng giaùc khoâng dính vôùi caûnh goïi laø trí tueä, laø Baùt-nhaõ. Ba-la-maät laø ñeán choã khoâng sanh dieät. Taïi sao goïi laø khoâng sanh khoâng dieät ? Bôûi vì vöøa dính vôùi caûnh thì taâm nieäm sanh dieät daáy leân, coøn ñoái caûnh maø khoâng dính ñoù laø lìa ñöôïc sanh dieät. “Ma-ha Baùt-nhaõ Ba-la-maät” töø ñaâu maø coù ? Coù saün nôi chuùng ta. Do ñaâu maø ñöôïc? Do bieát lìa caûnh, ñoái caûnh khoâng chaáp. Neáu ngöôøi naøo ñoái caûnh maø chaáp ñoù laø maát. Vaäy moãi khi chuùng ta khôûi xöôùng “Ma-ha Baùt-nhaõ Ba-la-maät” ñöøng laéng nghe lôøi ngöôøi naøy hay, lôøi ngöôøi kia dôû, neân nhôù roõ raèng “Ma-ha Baùt-nhaõ Ba-la-maät” laø caùi ñeå mình haèng soáng, ñoù laø mình bieát tu.</w:t>
      </w:r>
    </w:p>
    <w:p>
      <w:pPr>
        <w:pStyle w:val="Normal"/>
        <w:ind w:firstLine="720"/>
        <w:jc w:val="both"/>
        <w:rPr>
          <w:rFonts w:ascii="VNI-Times" w:hAnsi="VNI-Times" w:cs="VNI-Times"/>
        </w:rPr>
      </w:pPr>
      <w:r>
        <w:rPr>
          <w:rFonts w:cs="VNI-Times" w:ascii="VNI-Times" w:hAnsi="VNI-Times"/>
        </w:rPr>
        <w:t xml:space="preserve">Naøy Thieäân tri thöùc, ngöôøi meâ mieäng tuïng, chính khi ñang tuïng maø coù voïng coù quaáy; nieäm nieäm neáu haønh Baùt-nhaõ, aáy goïi laø chaân taùnh. Ngöôøi ngoä ñöôïc phaùp naøy, aáy laø phaùp Baùt-nhaõ; ngöôøi tu haïnh naøy, aáy laø haïnh Baùt-nhaõ. Khoâng tu töùc laø phaøm, moät nieäm tu haønh töï thaân ñoàng vôùi Phaät.  </w:t>
      </w:r>
    </w:p>
    <w:p>
      <w:pPr>
        <w:pStyle w:val="Normal"/>
        <w:ind w:firstLine="720"/>
        <w:jc w:val="both"/>
        <w:rPr>
          <w:rFonts w:ascii="VNI-Times" w:hAnsi="VNI-Times" w:cs="VNI-Times"/>
        </w:rPr>
      </w:pPr>
      <w:r>
        <w:rPr>
          <w:rFonts w:cs="VNI-Times" w:ascii="VNI-Times" w:hAnsi="VNI-Times"/>
        </w:rPr>
        <w:t>Gioáng nhö chuùng ta hieän nay, chính  trong khi ñang tuïng maø ñaõ coù voïng töôûng, coù nhöõng nieäm sai quaáy. Ngaøi noùi thaúng ngöôøi khoâng tu theo Baùt-nhaõ laø phaøm, coøn moät nieäm tu haønh thì moät nieäm ñoù ñoàng vôùi Phaät. Phaät laø giaùc, moät nieäm tu Baùt-nhaõ töùc laø moät nieäm giaùc, moät nieäm giaùc töùc laø ñoàng vôùi Phaät, ñoàng moät nieäm chôù khoâng phaûi ñoàng suoát ñôøi. Toå muoán phaù maëc caûm cuûa chuùng ta. Chuùng ta cho Phaät vôùi mình caùch bieät raát xa neân Ngaøi muoán chæ Phaät vôùi chuùng ta khoâng caùch xa, chæ meâ laø chuùng sanh, ngoä laø Phaät. Nhöng meâ ngoä chia nhieàu phaàn, ngoä toaøn phaàn hay ngoä moät caùch vieân maõn, khaùc vôùi ngoä töøng ly töøng tí. Trong moät giôø ñoàng hoà töùc trong saùu möôi phuùt, chuùng ta khoâng ñöôïc troïn saùu möôi phuùt nhöng ñöôïc moät phuùt baèng vôùi Phaät thì cuõng baèng ñöôïc moät phuùt. Neáu hieän ñôøi chuùng ta chöa haún laø giaùc, nhöng ñöôïc moät nieäm giaùc thì nieäm ñoù chuùng ta cuõng baèng vôùi Phaät. Nhö vaäy chuùng ta thaáy taïi chuùng ta khoâng öng laøm Phaät, chôù Phaät ñaâu coù caám chuùng ta laøm Phaät. Coù ai ngaên trôû quí vò laøm Phaät  khoâng ? Khoâng moät ai, keå caû Phaät cuõng khoâng ngaên trôû, neân Ngaøi môùi noùi Ngaøi laø “Voâ thöôïng giaùc” töùc laø ngöôøi giaùc maø khoâng ai treân, chôù khoâng phaûi khoâng ai baèng, neáu ai öng giaùc nhö Ngaøi thì baèng Ngaøi !</w:t>
      </w:r>
    </w:p>
    <w:p>
      <w:pPr>
        <w:pStyle w:val="Normal"/>
        <w:ind w:firstLine="720"/>
        <w:jc w:val="both"/>
        <w:rPr>
          <w:rFonts w:ascii="VNI-Times" w:hAnsi="VNI-Times" w:cs="VNI-Times"/>
        </w:rPr>
      </w:pPr>
      <w:r>
        <w:rPr>
          <w:rFonts w:cs="VNI-Times" w:ascii="VNI-Times" w:hAnsi="VNI-Times"/>
        </w:rPr>
        <w:t xml:space="preserve">Naøy Thieän tri  thöùc, phaøm  phu  töùc  Phaät, phieàn naõo töùc Boà-ñeà. Nieäm tröôùc meâ töùc phaøm phu, nieäm sau ngoä töùc Phaät; nieäm tröôùc chaáp caûnh töùc phieàn naõo, nieäm sau lìa caûnh töùc Boà-ñeà.  </w:t>
      </w:r>
    </w:p>
    <w:p>
      <w:pPr>
        <w:pStyle w:val="Normal"/>
        <w:ind w:firstLine="720"/>
        <w:jc w:val="both"/>
        <w:rPr>
          <w:rFonts w:ascii="VNI-Times" w:hAnsi="VNI-Times" w:cs="VNI-Times"/>
        </w:rPr>
      </w:pPr>
      <w:r>
        <w:rPr>
          <w:rFonts w:cs="VNI-Times" w:ascii="VNI-Times" w:hAnsi="VNI-Times"/>
        </w:rPr>
        <w:t>Thaät laø hay ! Luïc Toå daïy thaúng taét voâ cuøng. Ngaøi chæ cho chuùng ta thaáy phaøm phu töùc Phaät, phieàn naõo töùc Boà-ñeà. Theá naøo laø töùc ? Ngaøi baûo: nieäm tröôùc meâ töùc laø phaøm phu, nieäm sau ngoä töùc laø Phaät. Tæ duï nhìn bình boâng, vöøa nhìn lieàn phaân bieät nhaùnh traéc ñeïp, boâng cuùc xaáu v.v... vöøa coù nieäm phaân bieät, ñoù laø meâ, nhöng lieàn tænh giaùc bieát duø ñeïp xaáu cuõng laø huyeãn hoùa. Nhö vaäy nieäm tröôùc meâ laø phaøm phu, nieäm sau ngoä laø Phaät. Coù ngöôøi thöù hai chen vaøo laøm Phaät khoâng ? Cuõng chæ laø mình, nhöng nieäm tröôùc meâ, ñoù laø phaøm phu, chuyeån nieäm sau ngoä laø thaønh Phaät. Nhö vaäy ñaâu coù Phaät ngoaøi phaøm phu, phaøm phu ngoaøi Phaät, neân noùi phaøm phu töùc laø Phaät. Thí duï thöù hai, nhö coù moät moùn quí kim rôi ngoaøi ñöôøng hay ôû trong nhaø moät ngöôøi naøo, vöøa thaáy moùn quí kim chuùng ta daáy nieäm noù coù giaù trò, vöøa daáy nieäm tham, lieàn bieát ñoù laø sai quaáy, vì ngöôøi bieát ñaïo lyù khoâng ñöôïc coù nieäm tham. Vaäy nieäm tröôùc laø nieäm gì ? Nieäm sau laø nieäm gì ? Taát caû nhöõng thay ñoåi ñoù ñaâu coù ngöôøi thöù hai chen vaøo. Chính ngay ngöôøi phaøm phu tröôùc ñoåi thaønh ngöôøi giaùc sau. Ngöôøi meâ tröôùc ñoåi thaønh ngöôøi giaùc sau, khoâng coù moät ngöôøi meâ rieâng, moät ngöôøi giaùc rieâng, nhö vaäy khoâng phaûi “töùc” laø gì? Nhö khi coøn ôû trong hoaøng cung thaùi töû Taát-ñaït-ña laø Phaät chöa ? Nhöng khi xuaát gia, Ngaøi tu thaønh Phaät. Cuõng laø Ngaøi, con ngöôøi phaøm phu ôû trong hoaøng cung roài thaønh Phaät chôù khoâng phaûi ai khaùc. Ñoù laø noùi xa, coøn Luïc Toå noùi thaúng treân nieäm, nieäm tröôùc meâ laø phaøm phu, nieäm sau ngoä laø Phaät. Chuùng ta thaáy phaøm phu khaùc, Phaät khaùc laø töï phæ baùng mình, phæ baùng chaùnh phaùp. Roõ raøng mình vôùi Phaät khoâng coù khaùc, chæ khaùc choã meâ ngoä, maø meâ ngoä do nôi mình, nieäm tröôùc meâ laø phaøm, nieäm sau giaùc laø Phaät !</w:t>
      </w:r>
    </w:p>
    <w:p>
      <w:pPr>
        <w:pStyle w:val="Normal"/>
        <w:ind w:firstLine="720"/>
        <w:jc w:val="both"/>
        <w:rPr>
          <w:rFonts w:ascii="VNI-Times" w:hAnsi="VNI-Times" w:cs="VNI-Times"/>
        </w:rPr>
      </w:pPr>
      <w:r>
        <w:rPr>
          <w:rFonts w:cs="VNI-Times" w:ascii="VNI-Times" w:hAnsi="VNI-Times"/>
        </w:rPr>
        <w:t>“</w:t>
      </w:r>
      <w:r>
        <w:rPr>
          <w:rFonts w:cs="VNI-Times" w:ascii="VNI-Times" w:hAnsi="VNI-Times"/>
        </w:rPr>
        <w:t>Nieäm tröôùc chaáp caûnh töùc phieàn naõo, nieäm sau lìa caûnh töùc Boà-ñeà”. Thí duï nghe ngöôøi naøo noùi moät lôøi traùi tai, vöøa chaáp ñoù laø lôøi ngang ngöôïc traùi tai, muoán noåi saân, nhöng lieàn bieát lôøi noùi giaû doái khoâng thaät thì khoâng giaän. Nieäm tröôùc vöøa chaáp lôøi noùi traùi tai lieàn noåi giaän, goïi laø chaáp caûnh töùc phieàn naõo sanh; nieäm sau bieát lôøi noùi khoâng thaät, neân khoâng chaáp lieàn lìa caûnh, lìa caûnh ñoù laø Boà-ñeà. Nhö vaäy töùc phieàn naõo laø Boà-ñeà ñaâu coù Boà-ñeà ngoaøi phieàn naõo. Neáu tìm Boà-ñeà ngoaøi phieàn naõo thì khoâng caàn tu, vì noù ôû ngoaøi, tu laø ngay nieäm meâ ñoåi thaønh nieäm giaùc, ngay phieàn naõo bieán thaønh Boà-ñeà. Coù nhieàu ngöôøi noùi phieàn naõo laø phieàn naõo, taïi sao noùi phieàn naõo töùc Boà-ñeà ? Hoï cöù nghó phieàn naõo laø rieâng, Boà-ñeà laø rieâng, nhaát laø nhöõng vò chöa thoâng kinh Ñaïi thöøa hay chaáp phieàn naõo khaùc, Boà-ñeà khaùc, nhöng thaät ra ngay phieàn naõo maø tænh laïi töùc laø Boà-ñeà. Meâ thì phieàn naõo, tænh laø Boà-ñeà, chuùng ta thaáy thöïc teá voâ cuøng. Phieàn naõo töùc Boà-ñeà, phaøm phu töùc Phaät laø nhö theá. Nhö vaäy ai daùm khi ai khoâng ? Ngaøy nay hoï laø phaøm phu, ngaøy mai hoï giaùc thaønh Phaät; giôø naøy hoï saân laø phaøm phu, choác nöõa hoï tænh cuõng laø Phaät. Ñöøng nghó ta giaùc hôn ngöôøi, vì khi ngöôøi tænh giaùc ngöôøi cuõng baèng ta. Treân theá gian naøy khoâng ai hôn ai caû. Ngay phaøm phu töùc laø Phaät, ngay phieàn naõo töùc laø Boà-ñeà. Ngöôøi coù nhieàu phieàn naõo, vì coá chaáp neân nhöõng gì ñeán vôùi hoï ñeàu bieán thaønh phieàn naõo; ñeán khi hoï tænh, hoï xaû ñöôïc caùi chaáp ñoù töùc nhieân thaønh Boà-ñeà. Khoâng coù Boà-ñeà ngoaøi phieàn naõo, khoâng coù Phaät ngoaøi chuùng sanh.</w:t>
      </w:r>
    </w:p>
    <w:p>
      <w:pPr>
        <w:pStyle w:val="Normal"/>
        <w:ind w:firstLine="720"/>
        <w:jc w:val="both"/>
        <w:rPr>
          <w:rFonts w:ascii="VNI-Times" w:hAnsi="VNI-Times" w:cs="VNI-Times"/>
        </w:rPr>
      </w:pPr>
      <w:r>
        <w:rPr>
          <w:rFonts w:cs="VNI-Times" w:ascii="VNI-Times" w:hAnsi="VNI-Times"/>
        </w:rPr>
        <w:t xml:space="preserve">Naøy Thieän tri thöùc, Ma-ha Baùt-nhaõ Ba-la-maät toái toân, toái thöôïng, toái ñeä nhaát, khoâng truï, khoâng qua cuõng khoâng laïi, chö Phaät ba ñôøi töø trong ñoù maø ra. Phaûi duøng ñaïi trí tueä naøy ñaäp phaù nguõ uaån, phieàn naõo, traàn lao, tu haønh nhö ñaây quyeát ñònh thaønh  Phaät  ñaïo, bieán  tam  ñoäc thaønh giôùi ñònh tueä.  </w:t>
      </w:r>
    </w:p>
    <w:p>
      <w:pPr>
        <w:pStyle w:val="Normal"/>
        <w:ind w:firstLine="720"/>
        <w:jc w:val="both"/>
        <w:rPr>
          <w:rFonts w:ascii="VNI-Times" w:hAnsi="VNI-Times" w:cs="VNI-Times"/>
        </w:rPr>
      </w:pPr>
      <w:r>
        <w:rPr>
          <w:rFonts w:cs="VNI-Times" w:ascii="VNI-Times" w:hAnsi="VNI-Times"/>
        </w:rPr>
        <w:t>Toå ca ngôïi Baùt-nhaõ voâ cuøng. Ngaøi baûo Baùt-nhaõ laø toái toân, toái thöôïng, toái ñeä nhaát, Baùt-nhaõ laø khoâng truï, khoâng qua, khoâng laïi, nghóa laø noù khoâng coù nhöõng töôùng qua laïi, truï tröôùc gì caû. Taát caû chö Phaät ba ñôøi cuõng töø Baùt-nhaõ maø ra. Muoán giaùc ngoä laøm Phaät phaûi töø trí tueä maø ñöôïc. Khoâng ai giaùc ngoä ngoaøi trí tueä, neân noùi ba ñôøi chö Phaät ñeàu töø ñoù maø ra. Nhö vaäy phaûi duøng ñaïi trí tueä naøy ñaäp phaù phieàn naõo traàn lao ngay trong thaân nguõ uaån. Tu haønh nhö vaäy thì quyeát ñònh thaønh Phaät ñaïo khoâng nghi vaø ngöôøi ñoù ñaõ chuyeån tam ñoäc thaønh giôùi ñònh tueä. Ngay nôi ba ñoäc tham saân si chuùng ta chuyeån thaønh giôùi ñònh tueä, ñoù laø choã chaân chaùnh tu haønh.</w:t>
      </w:r>
    </w:p>
    <w:p>
      <w:pPr>
        <w:pStyle w:val="Normal"/>
        <w:ind w:firstLine="720"/>
        <w:jc w:val="both"/>
        <w:rPr>
          <w:rFonts w:ascii="VNI-Times" w:hAnsi="VNI-Times" w:cs="VNI-Times"/>
        </w:rPr>
      </w:pPr>
      <w:r>
        <w:rPr>
          <w:rFonts w:cs="VNI-Times" w:ascii="VNI-Times" w:hAnsi="VNI-Times"/>
        </w:rPr>
        <w:t xml:space="preserve">Naøy Thieän tri thöùc, phaùp moân cuûa toâi ñaây töø moät Baùt-nhaõ phaùt sanh taùm muoân boán ngaøn trí tueä. Vì côù sao ? Vì ngöôøi ñôøi coù taùm muoân boán ngaøn traàn lao, neáu khoâng coù traàn lao thì trí tueä thöôøng hieän chaúng lìa töï taùnh. Ngöôøi ngoä phaùp naøy töùc laø voâ nieäm, voâ öùc, voâ tröôùc, chaúng khôûi cuoáng voïng, duøng taùnh chaân nhö cuûa mình, laáy trí tueä quaùn chieáu, ñoái vôùi taát caû phaùp khoâng thuû khoâng xaû töùc laø thaáy taùnh thaønh Phaät ñaïo.  </w:t>
      </w:r>
    </w:p>
    <w:p>
      <w:pPr>
        <w:pStyle w:val="Normal"/>
        <w:ind w:firstLine="720"/>
        <w:jc w:val="both"/>
        <w:rPr>
          <w:rFonts w:ascii="VNI-Times" w:hAnsi="VNI-Times" w:cs="VNI-Times"/>
        </w:rPr>
      </w:pPr>
      <w:r>
        <w:rPr>
          <w:rFonts w:cs="VNI-Times" w:ascii="VNI-Times" w:hAnsi="VNI-Times"/>
        </w:rPr>
        <w:t>Ñeán ñaây Ngaøi  daïy  töø  moät  moân  Baùt-nhaõ naøy sanh ra taùm muoân boán ngaøn trí tueä. Taïi sao ñeán taùm muoân boán ngaøn trí tueä ? Vì chuùng sanh coù ñeán taùm muoân boán ngaøn traàn lao, neân ngöôøi bieát tu thì chuyeån taùm muoân boán ngaøn traàn lao thaønh taùm muoân boán ngaøn trí tueä. Toâi ví duï nhö chuùng ta nghe lôøi noùi traùi tai, chaáp laø lôøi noùi naëng lieàn giaän, khi vöøa giaän lieàn thöùc tænh bieát tieáng noùi khoâng thaät neân khoâng giaän, nhö vaäy chuùng ta duøng moät trí tueä phaù moät traàn lao. Treân theá gian naøy, coù bao nhieâu thöù ñeå chuùng ta phieàn naõo ? Vaät naøo ñeïp thì muoán laáy, ñoù laø tham, vaät naøo xaáu thì gheùt muoán quaêng boû, ñoù laø saân v.v... ñuû caû tham saân si...! Neáu gaëp baát cöù vieäc gì, chuùng ta ñeàu duøng trí tueä Baùt-nhaõ ñeå phaù deïp, khoâng cho dính maéc, nhö vaäy coù bao nhieâu phieàn naõo töùc coù baáy nhieâu trí tueä. Theá neân taùm muoân boán ngaøn traàn lao trôû thaønh taùm muoân boán ngaøn trí tueä. Nhö vaäy ñeå bieát raèng trí tueä khoâng rieâng coù, vì ñoái traàn lao maø laäp. Do coù traàn lao neân trí tueä khoâng thöôøng hieän, nay caùc traàn lao heát thì trí tueä hieän. Trí tueä hieän laø ngay nôi töï taùnh maø hieän, neân noùi chaúng lìa töï taùnh. Ngöôøi ngoä phaùp naøy töùc laø voâ nieäm. Voâ nieäm laø khoâng daáy khôûi nieäm, voâ öùc laø khoâng nhôù töôûng, voâ tröôùc laø khoâng dính maéc, chaúng khôûi cuoáng voïng laø khoâng khôûi hö doái. Duøng taùnh chaân nhö cuûa mình, laáy trí tueä quaùn chieáu, ñoái taát caû phaùp mình khoâng khôûi thuû xaû, ñoù laø thaáy taùnh thaønh Phaät ñaïo. Nghóa laø chuùng ta khoâng daáy nieäm, khoâng nhôù töôûng, khoâng chaáp tröôùc cuõng khoâng löøa doái, nhö vaäy soáng vôùi töï taùnh chaân thaät cuûa mình, haèng duøng trí tueä quaùn chieáu ñeå khoâng laàm, thì ñoái vôùi taát caû phaùp  khoâng  coøn  thuû  xaû töùc lìa hai beân. Ngöôøi ñöôïc nhö theá laø thaáy taùnh thaønh Phaät.</w:t>
      </w:r>
    </w:p>
    <w:p>
      <w:pPr>
        <w:pStyle w:val="Normal"/>
        <w:ind w:firstLine="720"/>
        <w:jc w:val="both"/>
        <w:rPr>
          <w:rFonts w:ascii="VNI-Times" w:hAnsi="VNI-Times" w:cs="VNI-Times"/>
        </w:rPr>
      </w:pPr>
      <w:r>
        <w:rPr>
          <w:rFonts w:cs="VNI-Times" w:ascii="VNI-Times" w:hAnsi="VNI-Times"/>
        </w:rPr>
        <w:t xml:space="preserve">Naøy Thieän tri thöùc, neáu muoán vaøo phaùp giôùi thaäm thaâm vaø Baùt-nhaõ tam-muoäi thì phaûi tu Baùt-nhaõ haïnh, phaûi trì tuïng kinh Kim Cang Baùt-Nhaõ töùc ñöôïc thaáy taùnh, neân bieát kinh naøy coâng ñöùc voâ löôïng voâ bieân, trong kinh ñaõ khen ngôïi roõ raøng khoâng theå noùi ñaày ñuû ñöôïc. Phaùp moân naøy laø Toái thöôïng thöøa, vì nhöõng ngöôøi ñaïi trí maø noùi, vì nhöõng ngöôøi thöôïng caên maø noùi. Nhöõng ngöôøi tieåu caên tieåu trí nghe phaùp naøy taâm sanh khoâng tin. Vì côù sao ? Ví nhö coù moät traän möa lôùn khaép caû coõi nöôùc, thaønh aáp chôï buùa ñeàu bò troâi giaït cuõng nhö troâi nhöõng laù taùo. Neáu traän möa lôùn ñoù möa nôi bieån caû thì khoâng taêng khoâng giaûm. Nhö ngöôøi Ñaïi thöøa hoaëc ngöôøi Toái thöôïng thöøa nghe kinh Kim Cang thì taâm khai ngoä, theá neân bieát baûn taùnh hoï töï coù trí Baùt-nhaõ, töï duøng trí tueä thöôøng quaùn chieáu neân khoâng nhôø vaên töï. Thí nhö nöôùc möa khoâng phaûi töø trôøi coù, nguyeân laø töø roàng maø daáy leân khieán cho taát caû chuùng sanh, taát caû coû caây, höõu tình voâ tình thaûy ñeàu ñöôïc ñöôïm nhuaàn. Traêm soâng caùc doøng ñeàu chaûy vaøo bieån caû hôïp thaønh moät theå, trí tueä Baùt-nhaõ nôi baûn taùnh chuùng sanh cuõng laïi nhö theá.  </w:t>
      </w:r>
    </w:p>
    <w:p>
      <w:pPr>
        <w:pStyle w:val="Normal"/>
        <w:ind w:firstLine="720"/>
        <w:jc w:val="both"/>
        <w:rPr>
          <w:rFonts w:ascii="VNI-Times" w:hAnsi="VNI-Times" w:cs="VNI-Times"/>
        </w:rPr>
      </w:pPr>
      <w:r>
        <w:rPr>
          <w:rFonts w:cs="VNI-Times" w:ascii="VNI-Times" w:hAnsi="VNI-Times"/>
        </w:rPr>
        <w:t>Töùc laø moïi ngöôøi chuùng ta ñeàu coù trí tueäï Baùt-nhaõ saün trong töï taùnh cuûa mình nhö laø taát caû doøng soâng ñeàu chaûy veà bieån chôù khoâng coù khaùc.</w:t>
      </w:r>
    </w:p>
    <w:p>
      <w:pPr>
        <w:pStyle w:val="Normal"/>
        <w:ind w:firstLine="720"/>
        <w:jc w:val="both"/>
        <w:rPr>
          <w:rFonts w:ascii="VNI-Times" w:hAnsi="VNI-Times" w:cs="VNI-Times"/>
        </w:rPr>
      </w:pPr>
      <w:r>
        <w:rPr>
          <w:rFonts w:cs="VNI-Times" w:ascii="VNI-Times" w:hAnsi="VNI-Times"/>
        </w:rPr>
        <w:t xml:space="preserve">Naøy Thieän tri thöùc, ngöôøi tieåu caên nghe phaùp moân ñoán giaùo naøy, ví nhö laø coû caây goác reã nhoû, neáu bò möa to thì ñeàu ngaû nghieâng khoâng theå naøo taêng tröôûng ñöôïc. Ngöôøi tieåu caên cuõng laïi nhö theá, voán coù trí tueä Baùt-nhaõ cuøng vôùi ngöôøi ñaïi trí khoâng sai bieät, nhaân sao nghe phaùp khoâng theå khai ngoä ? Vì do taø kieán chöôùng naëng, coäi goác phieàn naõo saâu, ví nhö ñaùm maây lôùn che kín maëït trôøi, khoâng coù gioù thoåi maïnh thì aùnh saùng maët trôøi khoâng hieän. Trí Baùt-nhaõ cuõng khoâng coù lôùn nhoû, vì taát caû chuùng sanh töï taâm meâ ngoä khoâng ñoàng, taâm meâ beân ngoaøi thaáy coù tu haønh tìm Phaät, chöa ngoä ñöôïc töï taùnh töùc laø tieåu caên. Neáu khai ngoä ñoán giaùo khoâng theå tu ôû beân ngoaøi, chæ nôi taâm mình thöôøng khôûi chaùnh kieán, phieàn naõo traàn lao thöôøng khoâng bò nhieãm töùc laø thaáy taùnh.  </w:t>
      </w:r>
    </w:p>
    <w:p>
      <w:pPr>
        <w:pStyle w:val="Normal"/>
        <w:ind w:firstLine="720"/>
        <w:jc w:val="both"/>
        <w:rPr>
          <w:rFonts w:ascii="VNI-Times" w:hAnsi="VNI-Times" w:cs="VNI-Times"/>
        </w:rPr>
      </w:pPr>
      <w:r>
        <w:rPr>
          <w:rFonts w:cs="VNI-Times" w:ascii="VNI-Times" w:hAnsi="VNI-Times"/>
        </w:rPr>
        <w:t>Trong ñoaïn treân Ngaøi noùi coù ngöôøi tieåu caên, ngöôøi ñaïi caên, ngöôøi tieåu trí, ngöôøi ñaïi trí. Taïi sao coù tieåu trí, ñaïi trí, tieåu caên, ñaïi caên ? Treân taùnh Baùt-nhaõ khoâng coù sai bieät, nhöng ngöôøi nghe phaùp lieàn ñoán ngoä thì goïi laø ñaïi caên, coøn ngöôøi nghe nhöng khoâng ñoán ngoä neân goïi laø tieåu trí. Sôû dó nghe Baùt-nhaõ maø khoâng ngoä, khoâng hieåu laø vì:</w:t>
      </w:r>
    </w:p>
    <w:p>
      <w:pPr>
        <w:pStyle w:val="Normal"/>
        <w:ind w:firstLine="720"/>
        <w:jc w:val="both"/>
        <w:rPr>
          <w:rFonts w:ascii="VNI-Times" w:hAnsi="VNI-Times" w:cs="VNI-Times"/>
        </w:rPr>
      </w:pPr>
      <w:r>
        <w:rPr>
          <w:rFonts w:cs="VNI-Times" w:ascii="VNI-Times" w:hAnsi="VNI-Times"/>
        </w:rPr>
        <w:t>- Moät laø taø kieán cuûa hoï saâu naëng, chaáp taø kieán laø chaáp leäch laïc, nghieâng beân coù hoaëc nghieâng beân khoâng quaù naëng.</w:t>
      </w:r>
    </w:p>
    <w:p>
      <w:pPr>
        <w:pStyle w:val="Normal"/>
        <w:ind w:firstLine="720"/>
        <w:jc w:val="both"/>
        <w:rPr>
          <w:rFonts w:ascii="VNI-Times" w:hAnsi="VNI-Times" w:cs="VNI-Times"/>
        </w:rPr>
      </w:pPr>
      <w:r>
        <w:rPr>
          <w:rFonts w:cs="VNI-Times" w:ascii="VNI-Times" w:hAnsi="VNI-Times"/>
        </w:rPr>
        <w:t>- Hai laø goác phieàn naõo cuûa hoï saâu daày, hoï hay saân si, ñuû caùc vieäc loâi thoâi...</w:t>
      </w:r>
    </w:p>
    <w:p>
      <w:pPr>
        <w:pStyle w:val="Normal"/>
        <w:ind w:firstLine="720"/>
        <w:jc w:val="both"/>
        <w:rPr/>
      </w:pPr>
      <w:r>
        <w:rPr>
          <w:rFonts w:cs="VNI-Times" w:ascii="VNI-Times" w:hAnsi="VNI-Times"/>
        </w:rPr>
        <w:t xml:space="preserve">Ngaøi thí duï nhö coù moät ñaùm maây ñen kòt bao phuû baàu trôøi vaøo giöõa tröa che kín maët trôøi, chuùng ta thaáy aùnh saùng maët trôøi maát tieâu, aùnh saùng maát laø taïi maët trôøi khoâng coù aùnh saùng hay taïi caùi gì ? Maët trôøi luùc naøo cuõng toûa aùnh saùng ñaày ñuû vaø coâng baèng. Nhöng khi maây daày ñen quaù thì aùnh saùng phaûi chòu khuaát. Khi khoâng thaáy aùnh saùng laø loãi taïi maët trôøi hay loãi taïi maây ? Taát caû moïi ngöôøi ai cuõng coù trí tueä Baùt-nhaõ nhö laø giöõa tröa nhaát ñònh coù maët trôøi vaäy, nhöng coù ngöôøi nghe phaùp lieàn ngoä, coù ngöôøi nghe maø khoâng ngoä laø taïi sao ? Giöõa tröa maø khoâng maây, khi ngöôøi ta chæ maët trôøi, nhìn leân lieàn thaáy. Traùi laïi maây daày quaù, duø chæ maët trôøi cuõng khoâng thaáy, chæ thaáy baàu trôøi ñen kòt. Ñoái vôùi trí tueä cuûa Phaät cuõng theá, Ngaøi duøng trí tueä ñoù giaûng daïy chuùng ta hieåu choã ngoä, choã sôû ñaéc cuûa Ngaøi ñeå chuùng ta theo ñoù tu haønh. Neáu nghe nhöng khoâng hieåu gì caû laø taïi phieàn naõo cuûa chuùng ta quaù nhieàu, quaù saâu; neáu ngöôøi naøo phieàn naõo ít, moûng thì nghe lieàn hieåu, maø hieåu  thì tu ñöôïc. Nhö theá loãi khoâng phaûi taïi phaùp maø loãi taïi ngöôøi, phaùp thì bình ñaúng nhöng taïi ngöôøi phieàn naõo saâu hay caïn. Bieát nhö vaäy, chuùng ta thaáy neáu caên cô chuùng ta keùm, phieàn naõo daày, chuùng ta phaûi noã löïc sao cho phieàn naõo tan vaø caên cô ñöôïc taêng tröôûng, chôù ñöøng töôûng thaät coù ngöôøi ñaïi trí vaø ngöôøi tieåu trí, vì trí Baùt-nhaõ laø bình ñaúng, nhöng do caùc chuûng töû taø kieán vaø chuûng töû phieàn naõo nhieàu ít maø thaønh sai bieät. </w:t>
      </w:r>
    </w:p>
    <w:p>
      <w:pPr>
        <w:pStyle w:val="Normal"/>
        <w:ind w:firstLine="720"/>
        <w:jc w:val="both"/>
        <w:rPr>
          <w:rFonts w:ascii="VNI-Times" w:hAnsi="VNI-Times" w:cs="VNI-Times"/>
        </w:rPr>
      </w:pPr>
      <w:r>
        <w:rPr>
          <w:rFonts w:cs="VNI-Times" w:ascii="VNI-Times" w:hAnsi="VNI-Times"/>
        </w:rPr>
        <w:t xml:space="preserve">Naøy Thieän tri thöùc, trong ngoaøi khoâng truï, ñi laïi töï do, hay tröø taâm chaáp, thoâng ñaït khoâng ngaïi, hay tu haïnh naøy cuøng kinh Baùt-nhaõ voán khoâng sai bieät.  </w:t>
      </w:r>
    </w:p>
    <w:p>
      <w:pPr>
        <w:pStyle w:val="Normal"/>
        <w:ind w:firstLine="720"/>
        <w:jc w:val="both"/>
        <w:rPr>
          <w:rFonts w:ascii="VNI-Times" w:hAnsi="VNI-Times" w:cs="VNI-Times"/>
        </w:rPr>
      </w:pPr>
      <w:r>
        <w:rPr>
          <w:rFonts w:cs="VNI-Times" w:ascii="VNI-Times" w:hAnsi="VNI-Times"/>
        </w:rPr>
        <w:t>Trong ñoaïn naøy Luïc Toå daïy chuùng ta tu. Trong ngoaøi khoâng truï laø khoâng truï trong khoâng truï ngoaøi, töùc laø khoâng chaáp trong khoâng chaáp ngoaøi. Ñi laïi töï do laø trong moïi hoaït ñoäng chuùng ta khoâng bò chöôùng ngaên. Hay tröø taâm chaáp, taâm chaáp laø theá naøo ? Toâi noùi moät ví duï nhoû cho quí vò thaáy, nhö coù ngöôøi nhìn bình boâng, phaân tích nhö theá naøo ñoù roài keát luaän bình boâng ñeïp, nhöng coù ngöôøi ngoài beân caïnh baûo xaáu quaù, ñaâu coù ñeïp ! Khi ñoù ngöôøi aáy noåi saân, taïi sao laïi noåi saân ? Vì chaáp lôøi cuûa hoï laø chaân lyù, lôøi ngöôøi kia khoâng phaûi chaân lyù, hoï noùi ñuùng, ngöôøi kia noùi sai... Theá neân taát caû caùc chaáp laø goác cuûa phieàn naõo. Traùi laïi neáu chuùng ta thaáy ñeïp, ngöôøi khaùc thaáy khoâng ñeïp chuùng ta bieát ñoù laø do caùi thaáy cuûa hoï khaùc mình, thì khoâng coøn tranh chaáp. Tæ duï chuùng ta noùi caùi naøy coù, ngöôøi kia noùi khoâng, chuùng ta noùi: Toâi thaáy coù, coøn huynh thaáy khoâng laø caùi thaáy cuûa huynh. Traùi laïi neáu chuùng ta noùi coù, ngöôøi khaùc noùi khoâng, chuùng ta noåi giaän, ñoù laø chaáp. Vaäy taát caû phieàn naõo ñeàu goác töø taâm chaáp maø ra. Quí vò thaáy coù ai khoâng chaáp ? Neáu ngöôøi naøo khoâng chaáp thì ngöôøi ñoù khoâng noåi giaän, neáu coù giaän laø coù chaáp ! Thí duï gaàn nhaát nhö thaày giaùo hay coâ giaùo daïy hoïc troø, baûo chuùng noù giôø naøo hoïc thì hoïc, giôø naøo nghæ thì cuõng ngoài chôi coù traät töï ñöøng la to. Nhöng khi chôi noù höùng la om soøm, khi aáy thaày coâ giaän muoán phaït noù. Nhö vaäy laø mình khoâng taâm lyù, luùc daën thì chuùng nhôù, khi chôi thì chuùng queân... vì mình chaáp vieäc chuùng khoâng nhôù lôøi daën neân noåi giaän. Quí vò nhôù con caùi ôû nhaø cuõng vaäy, khi chuùng ta daïy noù, thaät ra chuùng noù bieát, nhôù, nhöng khi gaëp caûnh chuùng noù queân... Cuõng nhö chuùng ta khi nghe kinh thì nhôù, gaëp caûnh thì queân, chuùng ta queân theo ngöôøi lôùn, chuùng noù queân theo con nít ! Neáu giaän chuùng noù thì ñuùng hôn chuùng ta phaûi giaän chuùng ta. Neáu khoâng giaän mình maø giaän chuùng noù laø mình hôi heïp löôïng ñoù. Hieåu nhö vaäy, quí vò môùi thaáy trong cuoäc soáng naøy do chaáp maø thaønh heïp löôïng roài saân haän... ñuû caùc phieàn naõo. Vì vaäy chaáp laø moät caùi hoïa, töø ñoù sanh ra bao nhieâu thöù beänh ! Khi phaù chaáp roài thì taâm hoàn chuùng ta theânh thang voâ cuøng. Chaáp coù, chaáp khoâng, chaáp phaûi, chaáp quaáy... taát caû chaáp ñeàu laø goác phieàn naõo. Theá neân phaù ñöôïc taâm chaáp roài thì trí ñöôïc thoâng ñaït voâ ngaïi. Ngöôøi hay tu ñöôïc haïnh ñoù goïi laø tu Baùt-nhaõ.</w:t>
      </w:r>
    </w:p>
    <w:p>
      <w:pPr>
        <w:pStyle w:val="Normal"/>
        <w:ind w:firstLine="720"/>
        <w:jc w:val="both"/>
        <w:rPr>
          <w:rFonts w:ascii="VNI-Times" w:hAnsi="VNI-Times" w:cs="VNI-Times"/>
        </w:rPr>
      </w:pPr>
      <w:r>
        <w:rPr>
          <w:rFonts w:cs="VNI-Times" w:ascii="VNI-Times" w:hAnsi="VNI-Times"/>
        </w:rPr>
        <w:t xml:space="preserve">Naøy Thieän tri thöùc, taát caû kinh ñieån vaø caùc vaên töï, Ñaïi thöøa, Tieåu thöøa, möôøi hai boä kinh ñeàu nhaân ngöôøi maø an trí, nhaân taùnh trí tueä môùi hay döïng laäp. Neáu khoâng coù ngöôøi ñôøi thì taát caû muoân phaùp voán töï chaúng coù, theá neân bieát muoân phaùp voán töï nhaân nôi ngöôøi maø döïng laäp, taát caû kinh saùch nhaân ngöôøi maø noùi coù; nhaân vì trong ngöôøi kia coù ngu vaø coù trí, ngöôøi ngu laø tieåu nhaân, ngöôøi trí laø ñaïi nhaân, ngöôøi ngu hoûi nôi ngöôøi trí, ngöôøi trí vì ngöôøi ngu maø noùi phaùp, ngöôøi ngu boãng nhieân ngoä hieåu, taâm ñöôïc khai töùc cuøng vôùi ngöôøi trí khoâng coù khaùc.  </w:t>
      </w:r>
    </w:p>
    <w:p>
      <w:pPr>
        <w:pStyle w:val="Normal"/>
        <w:ind w:firstLine="720"/>
        <w:jc w:val="both"/>
        <w:rPr>
          <w:rFonts w:ascii="VNI-Times" w:hAnsi="VNI-Times" w:cs="VNI-Times"/>
        </w:rPr>
      </w:pPr>
      <w:r>
        <w:rPr>
          <w:rFonts w:cs="VNI-Times" w:ascii="VNI-Times" w:hAnsi="VNI-Times"/>
        </w:rPr>
        <w:t>Chuùng toâi giaûi thích cho quí vò thaáy Luïc Toå daïy raát laø thöïc teá. Ngaøi baûo taát caû kinh ñieån Phaät laäp ra, trong ñoù chia ra Ñaïi thöøa Tieåu thöøa, caû möôøi hai boä kinh ñeàu nhaân nôi ngöôøi maø laäp. Taïi sao ? Vì ngöôøi ñôøi caên taùnh baát ñoàng, coù keû thaáp ngöôøi cao neân kinh Phaät daïy coù khi thaáp, coù khi cao. Noùi thaáp goïi laø noùi cho Tieåu thöøa, noùi cao goïi laø noùi cho Ñaïi thöøa. Nhö vaäy kinh ñieån coù sai bieät laø nhaân trí tueä cuûa con ngöôøi, ngöôøi thaáp thì phaûi noùi theo choã thaáp, ngöôøi cao phaûi giaûi thích theo choã cao. Taát caû muoân phaùp treân theá gian naøy voán khoâng coù, nhöng hieän coù laø do nôi ngöôøi. Coù ngöôøi môùi coù muoân phaùp. Taïi sao ? Nhö toâi thöôøng nhaéc quí vò, neáu khoâng coù taâm trí cuûa con ngöôøi thì laáy caùi gì ñaët teân ñaây laø ñoàng hoà, kia laø bình boâng, ñoù laø caùi baøn v.v.... Nhö vaäy taát caû caùc teân sai bieät cuûa muoân phaùp goác töø nôi ngöôøi maø laäp. Theá neân bieát raèng töø kinh ñieån ñeán vaïn vaät coù caùc teân sai bieät, ñeàu goác töø taâm trí sai bieät cuûa con ngöôøi, chôù khoâng phaûi ngaãu nhieân. Nhö vaäy khoâng phaûi ñöùc Phaät muoán noùi nhieàu thöù, sôû dó Ngaøi phaûi noùi nhieàu laø do trình ñoä sai bieät cuûa con ngöôøi; cuõng nhö taát caû söï vaät ôû theá gian khoâng phaûi coù nhieàu thöù nhöng coù nhieàu thöù laø taïi ngöôøi ñaët. Ngöôøi ta ñaët ra thöù naøy, thöù kia, moãi thöù moãi teân. Tæ duï nhö taát caû chuùng ta, neáu cha meï khoâng ñaët teân mình thì ñeán ñaây gaëp nhau chæ cöôøi chôù khoâng bieát ai teân gì maø goïi. Nay coù caû traêm teân khaùc nhau laø taïi sao ? Taïi voïng thöùc cuûa cha meï chuùng ta an baøy ngöôøi naøy teân A, ngöôøi kia teân B v.v... roài chuùng ta thaáy coù caû traêm teân. Söï thaät neáu khoâng coù ñaët teân thì thaáy maët nhau laø thaáy chôù khoâng bieát teân gì, neáu khoâng teân thì ñaâu thaønh ngöôøi naøy ngöôøi kia... taát caû chæ coù teân “ngöôøi”. Toùm laïi muoân phaùp nhaân ngöôøi maø laäp laø vì nhaân nôi taâm trí cuûa con ngöôøi maø ñaët teân thaønh ra muoân phaùp, chôù söï thaät muoân phaùp khoâng coù teân, thaønh teân laø töø nôi ngöôøi.</w:t>
      </w:r>
    </w:p>
    <w:p>
      <w:pPr>
        <w:pStyle w:val="Normal"/>
        <w:ind w:firstLine="720"/>
        <w:jc w:val="both"/>
        <w:rPr>
          <w:rFonts w:ascii="VNI-Times" w:hAnsi="VNI-Times" w:cs="VNI-Times"/>
        </w:rPr>
      </w:pPr>
      <w:r>
        <w:rPr>
          <w:rFonts w:cs="VNI-Times" w:ascii="VNI-Times" w:hAnsi="VNI-Times"/>
        </w:rPr>
        <w:t>Ngaøi laïi giaûi thích veà ngöôøi ngu vaø ngöôøi trí. Ngöôøi ngu laø hoï chöa hieåu, chöa thaáy ñöôïc ñaïo. Ngöôøi trí laø ñaõ hieåu, ñaõ thaáy ñöôïc ñaïo. Nhö vaäy ngöôøi chöa hieåu, chöa thaáy ñoái vôùi ngöôøi ñaõ hieåu, ñaõ thaáy thì goïi laø ngöôøi ngu, coøn ngöôøi ñaõ hieåu, ñaõ thaáy goïi laø ngöôøi trí. Nhöng caùi ngu, trí ñoù coù coá ñònh hay khoâng ? Giaû söû oâng A hieåu, oâng B chöa hieåu, ñoái vôùi choã hieåu vaø chöa hieåu thì oâng A goïi laø trí, oâng B goïi laø ngu. Nhöng nay oâng B hoûi, oâng A noùi cho oâng B hieåu baèng oâng A thì hai ngöôøi ai ngu ai trí ? Caû hai ñeàu trí ! Nhö vaäy ngu trí cuõng khoâng coá ñònh. Chuùng ta thöôøng töï cao nghó raèng ta laø trí, ngöôøi khaùc laø ngu, töôûng ngu trí laø thaät. Ñoái vôùi Toå khoâng phaûi vaäy. Khi chöa bieát goïi laø ngu, bieát roài cuõng laø trí. Thí duï moät ñöùa beù khi môùi vaøo hoïc lôùp moät, noù thaáy thaày giaùo, coâ giaùo laø trí, coøn noù laø ngu. Nhöng neáu noù hoïc ñeán möôøi maáy naêm sau, khi aáy lôùp noù hoïc hoaëc baèng hoaëc treân thaày giaùo, coâ giaùo noù, nhö vaäy noù ñaâu coøn ngu nöõa. Theá neân trí, ngu ñaâu coù coá ñònh, nhöng chuùng ta coù taät thaáy baát cöù ngöôøi naøo ñeàu coá ñònh laø khoân hoaëc laø daïi. Toùm laïi ngu trí chaúng qua laø bieát vaø chöa bieát; bieát thì goïi laø trí, chöa bieát goïi laø ngu, khi ngöôøi chöa bieát maø bieát ñöôïc roài thì hoï cuõng laø trí... Töø ñoù chuùng ta suy ra, chuùng sanh vôùi Phaät coù khaùc nhau khoâng ? Coù coá ñònh chuùng sanh laø chuùng sanh, Phaät laø Phaät hay khoâng ? Neáu chuùng ta hieåu ngu vaø trí thì chuùng sanh vôùi Phaät cuõng nhö vaäy. Nay chuùng ta chöa giaùc, chuùng ta laø chuùng sanh, coøn Phaät ñaõ giaùc thì Phaät laø Phaät. Mai kia theo ñöôøng loái Phaät daïy, chuùng ta giaùc ngoä nhö Phaät thì khi aáy chuùng ta cuõng ngang vôùi Phaät. Nhö vaäy chuùng ta khoâng coù maëc caûm laø mình phaûi laøm chuùng sanh kieáp kieáp ñôøi ñôøi, maø chæ coù maëc caûm laø mình khoâng chòu giaùc. Neáu ngaøy naøo taát caû chuùng ta ñeàu giaùc thì ñöông nhieân chuùng ta nhö Phaät. Vaäy phaøm phu vaø Phaät khoâng coù hai, hai laø vì coù meâ ngoä. Neáu chuùng ta boû meâ vaø ngoä nhö Phaät, khi aáy mình vôùi Phaät laø ñoàng, khoâng coøn hai nöõa. Töø nghóa ngu vaø trí ñeán nghóa meâ giaùc, chuùng ta thaáy gioáng nhö nhau. Khoâng coù moät phaùp coá ñònh maø chuùng ta laàm töôûng laø coá ñònh roài töï khinh mình, ñoù laø ñieàu dôû. Theá neân Luïc Toå daïy tieáp:</w:t>
      </w:r>
    </w:p>
    <w:p>
      <w:pPr>
        <w:pStyle w:val="Normal"/>
        <w:ind w:firstLine="720"/>
        <w:jc w:val="both"/>
        <w:rPr>
          <w:rFonts w:ascii="VNI-Times" w:hAnsi="VNI-Times" w:cs="VNI-Times"/>
        </w:rPr>
      </w:pPr>
      <w:r>
        <w:rPr>
          <w:rFonts w:cs="VNI-Times" w:ascii="VNI-Times" w:hAnsi="VNI-Times"/>
        </w:rPr>
        <w:t xml:space="preserve">Naøy Thieän tri thöùc, chaúng ngoä töùc Phaät laø chuùng sanh, khi moät nieäm ngoä, chuùng sanh laø Phaät.  </w:t>
      </w:r>
    </w:p>
    <w:p>
      <w:pPr>
        <w:pStyle w:val="Normal"/>
        <w:ind w:firstLine="720"/>
        <w:jc w:val="both"/>
        <w:rPr>
          <w:rFonts w:ascii="VNI-Times" w:hAnsi="VNI-Times" w:cs="VNI-Times"/>
        </w:rPr>
      </w:pPr>
      <w:r>
        <w:rPr>
          <w:rFonts w:cs="VNI-Times" w:ascii="VNI-Times" w:hAnsi="VNI-Times"/>
        </w:rPr>
        <w:t>Khi chöa ngoä töùc Phaät laø chuùng sanh, taïi sao ? Nôi mình coù Phaät saün nhöng mình chöa thaáy neân khi aáy oâng Phaät ñoù laøm chuùng sanh; ñeán khi mình thaáy thì theá naøo ? Thì chuùng sanh ñoù nay bieán thaønh Phaät. Theá neân noùi moät nieäm ngoä chuùng sanh laø Phaät. Nhö vaäy giöõa mình vaø Phaät khoâng caùch bieät bao xa. Theo chuùng ta hoïc thì töø phaøm phu leân ñeán Phaät phaûi traûi qua bao nhieâu soá kieáp xa thaät laø xa. Coøn Toå noùi thì quaù gaàn, nghóa laø khi chöa ngoä thì Phaät laø chuùng sanh, coøn moät nieäm ngoä thì chuùng sanh laø Phaät. Nhö vaäy sôû dó coù chuùng sanh, coù Phaät laø taïi meâ vôùi ngoä, chôù khoâng phaûi rieâng coù moät caùi coá ñònh laø chuùng sanh, coá ñònh laø Phaät. Ñoù laø ñieåm then choát.</w:t>
      </w:r>
    </w:p>
    <w:p>
      <w:pPr>
        <w:pStyle w:val="Normal"/>
        <w:ind w:firstLine="720"/>
        <w:jc w:val="both"/>
        <w:rPr>
          <w:rFonts w:ascii="VNI-Times" w:hAnsi="VNI-Times" w:cs="VNI-Times"/>
        </w:rPr>
      </w:pPr>
      <w:r>
        <w:rPr>
          <w:rFonts w:cs="VNI-Times" w:ascii="VNI-Times" w:hAnsi="VNI-Times"/>
        </w:rPr>
        <w:t xml:space="preserve">Theá neân bieát muoân phaùp troïn ôû nôi töï taâm, sao chaúng töø trong töï taâm lieàn thaáy ñöôïc chaân nhö baûn taùnh ?  </w:t>
      </w:r>
    </w:p>
    <w:p>
      <w:pPr>
        <w:pStyle w:val="Normal"/>
        <w:ind w:firstLine="720"/>
        <w:jc w:val="both"/>
        <w:rPr>
          <w:rFonts w:ascii="VNI-Times" w:hAnsi="VNI-Times" w:cs="VNI-Times"/>
        </w:rPr>
      </w:pPr>
      <w:r>
        <w:rPr>
          <w:rFonts w:cs="VNI-Times" w:ascii="VNI-Times" w:hAnsi="VNI-Times"/>
        </w:rPr>
        <w:t>Bieát raèng muoân phaùp ñeàu töø nôi töï taâm, taïi sao chuùng ta khoâng ngay nôi töï taâm choùng thaáy ñöôïc chaân nhö, laïi ñi tìm Phaät ôû ñaâu cho xa. Meâ thì Phaät laø chuùng sanh, ngoä thì chuùng sanh laø Phaät, nhö vaäy thaønh Phaät laø thaønh ôû trong töï taâm. Meâ ngoä laø taâm, vaäy taïi sao khoâng ñaøo xôùi ngay trong taâm mình ñeå thaønh Phaät, laïi chaïy ñi caàu ôû choã naøo laøm chi ? Coù caàn ñi leân nuùi oâng Caám hay Nguõ Ñaøi Sôn v.v... hay laø ñi tôùi nhöõng nuùi thaät xa, thaät cao tìm choã thanh tònh ñeå tìm Phaät khoâng ? Neáu bieát thì ngoài ôû giöõa chôï cuõng coù Phaät. Vì taâm mình laø Phaät thì ngay trong taâm, neáu bieát chuyeån ñöông nhieân chuùng sanh trôû thaønh Phaät, neáu khoâng bieát chuyeån töùc nhieân Phaät laøm chuùng sanh. Theá neân Luïc Toå coá daïy chuùng ta muoán thaønh Phaät thì chuyeån ngay töï taâm mình, ñöøng tìm kieám nôi naøo khaùc, tìm nôi khaùc laø laàm ! Vì theá Ngaøi baûo: Taát caû ñeàu troïn nôi taâm mình, taïi sao khoâng ngay trong taâm mình choùng thaáy chaân nhö baûn taùnh ?</w:t>
      </w:r>
    </w:p>
    <w:p>
      <w:pPr>
        <w:pStyle w:val="Normal"/>
        <w:ind w:firstLine="720"/>
        <w:jc w:val="both"/>
        <w:rPr>
          <w:rFonts w:ascii="VNI-Times" w:hAnsi="VNI-Times" w:cs="VNI-Times"/>
        </w:rPr>
      </w:pPr>
      <w:r>
        <w:rPr>
          <w:rFonts w:cs="VNI-Times" w:ascii="VNI-Times" w:hAnsi="VNI-Times"/>
        </w:rPr>
        <w:t xml:space="preserve">Kinh Boà Taùt Giôùi noùi: Baûn taùnh cuûa ta nguyeân töï thanh tònh, neáu bieát ñöôïc töï taâm, thaáy taùnh ñeàu thaønh Phaät ñaïo. Kinh Tònh Danh noùi: Lieàn khi ñoù boãng hoaùt nhieân ñöôïc baûn taâm.  </w:t>
      </w:r>
    </w:p>
    <w:p>
      <w:pPr>
        <w:pStyle w:val="Normal"/>
        <w:ind w:firstLine="720"/>
        <w:jc w:val="both"/>
        <w:rPr>
          <w:rFonts w:ascii="VNI-Times" w:hAnsi="VNI-Times" w:cs="VNI-Times"/>
        </w:rPr>
      </w:pPr>
      <w:r>
        <w:rPr>
          <w:rFonts w:cs="VNI-Times" w:ascii="VNI-Times" w:hAnsi="VNI-Times"/>
        </w:rPr>
        <w:t>Toùm laïi, trong ñoaïn naøy Luïc Toå muoán chæ chuùng ta roõ raèng, thaønh Phaät hay thaønh chuùng sanh laø goác nôi töï taâm meâ hay töï taâm ngoä. Taâm meâ laø chuùng sanh, taâm ngoä laø Phaät, nay chuùng ta tu, muoán thaønh Phaät phaûi nhaém vaøo choã naøo maø tu ? Muoán chuyeån chuùng sanh thaønh Phaät phaûi chuyeån töø ñaâu ? Töø ngay nôi taâm chôù khoâng coøn loái naøo khaùc ! Nhö vaäy chuùng ta khoâng theå nghe noùi oâng Phaät hieän ôû treân nuùi Caám roài nhaát boä nhaát baùi ñeán laïy ñeå Ngaøi chöùng minh cho mình ñöôïc thaønh Phaät. Chuùng ta phaûi ngay nôi taâm mình kheùo chuyeån meâ thaønh ngoä thì ñoù laø Phaät. Chuùng ta phaûi ñaøo xôùi ngay nôi baûn taâm chôù ñöøng tìm kieám ôû ñaâu xa. Ñaây laø goác cuûa söï tu haønh.</w:t>
      </w:r>
    </w:p>
    <w:p>
      <w:pPr>
        <w:pStyle w:val="Normal"/>
        <w:ind w:firstLine="720"/>
        <w:jc w:val="both"/>
        <w:rPr>
          <w:rFonts w:ascii="VNI-Times" w:hAnsi="VNI-Times" w:cs="VNI-Times"/>
        </w:rPr>
      </w:pPr>
      <w:r>
        <w:rPr>
          <w:rFonts w:cs="VNI-Times" w:ascii="VNI-Times" w:hAnsi="VNI-Times"/>
        </w:rPr>
        <w:t xml:space="preserve">Naøy Thieän tri thöùc, xöa ta ôû nôi Nguõ toå Nhaãn, moät phen nghe lieàn ñöôïc ngoä, choùng thaáy chaân nhö baûn taùnh, neân ñem giaùo phaùp naøy löu haønh khieán cho ngöôøi hoïc ñaïo choùng ngoä ñöôïc Boà-ñeà. Moãi ngöôøi töï quaùn nôi taâm, töï thaáy baûn taùnh, neáu töï chaúng ngoä phaûi tìm nhöõng baäc Ñaïi thieän tri thöùc, ngöôøi hieåu ñöôïc giaùo phaùp Toái thöôïng thöøa, chæ thaúng con ñöôøng chaùnh, aáy laø Thieän tri thöùc, coù nhaân duyeân lôùn, goïi laø hoùa ñaïo khieán ñöôïc thaáy taùnh. </w:t>
      </w:r>
    </w:p>
    <w:p>
      <w:pPr>
        <w:pStyle w:val="Normal"/>
        <w:ind w:firstLine="720"/>
        <w:jc w:val="both"/>
        <w:rPr>
          <w:rFonts w:ascii="VNI-Times" w:hAnsi="VNI-Times" w:cs="VNI-Times"/>
        </w:rPr>
      </w:pPr>
      <w:r>
        <w:rPr>
          <w:rFonts w:cs="VNI-Times" w:ascii="VNI-Times" w:hAnsi="VNI-Times"/>
        </w:rPr>
        <w:t>Ngaøi nhaéc laïi, ngaøy xöa khi nghe ñöôïc Nguõ Toå noùi moät caâu, Ngaøi lieàn ngoä ñaïo. Khi ngoä ñaïo, Ngaøi ñem giaùo phaùp ñoù chæ daïy laïi cho ngöôøi hoïc sau naøy choùng thaáy ñöôïc Boà-ñeà, choùng ngoä ñöôïc baûn taùnh. Nay ngöôøi naøo nghe nhöng chöa ngoä thì neân tìm Thieän tri thöùc. Thieän tri thöùc laø ai ? Ngöôøi hieåu ñöôïc phaùp Toái thöôïng thöøa, bieát chæ thaúng con ñöôøng chaùnh, ñoù laø Thieän tri thöùc. Coù nhieàu ngöôøi noùi Phaät Toå daïy hoïc ñaïo phaûi nhôø Thieän tri thöùc höôùng daãn, nhöng ngöôøi naøo laø Thieän tri thöùc ? Tuøy theo phaùp moân, neáu Thieàn toâng thì Toå daïy: Thieän tri thöùc laø ngöôøi hieåu ñöôïc phaùp Toái thöôïng thöøa vaø ngöôøi ñoù chæ thaúng con ñöôøng chaùnh cho mình ñi. Coù nhaân duyeân lôùn laø gì ? Töùc laø hoùa ñaïo khieán cho ngöôøi ñöôïc thaáy taùnh.</w:t>
      </w:r>
    </w:p>
    <w:p>
      <w:pPr>
        <w:pStyle w:val="Normal"/>
        <w:ind w:firstLine="720"/>
        <w:jc w:val="both"/>
        <w:rPr>
          <w:rFonts w:ascii="VNI-Times" w:hAnsi="VNI-Times" w:cs="VNI-Times"/>
        </w:rPr>
      </w:pPr>
      <w:r>
        <w:rPr>
          <w:rFonts w:cs="VNI-Times" w:ascii="VNI-Times" w:hAnsi="VNI-Times"/>
        </w:rPr>
        <w:t>Taát caû phaùp laønh nhaân nôi Thieän tri thöùc maø hay phaùt khôûi. Ba ñôøi chö Phaät, möôøi hai boä kinh, ôû trong taùnh cuûa ngöôøi voán töï coù ñuû, khoâng coù theå töï ngoä thì phaûi caàu Thieän tri thöùc chæ daïy môùi thaáy. Neáu töï mình ngoä thì khoâng nhôø caàu beân ngoaøi, neáu moät beà chaáp, baûo raèng phaûi nhôø Thieän tri thöùc khaùc, mong ñöôïc giaûi thoaùt thì khoâng coù leõ phaûi.</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Ñaây laø  choã  laàm  laãn  cuûa  moät soá ngöôøi  tu. Ngaøi noùi: Giaùo phaùp Toái thöôïng thöøa naøy ñöôïc Phaät Toå chæ daïy, neáu ngay nôi ñoù mình ngoä roài thì thoâi, neáu khoâng ngoä thì phaûi nhôø Thieän tri thöùc chæ daïy ñeå chuùng ta nhaân ñaáy maø ngoä. Nhö vaäy muoán ñöôïc ngoä laø phaûi nhôø söï chæ daïy cuûa Thieän tri thöùc ñeå nhaän ra baûn taâm, baûn taùnh cuûa mình, chôù khoâng phaûi caàu Thieän tri thöùc ôû beân ngoaøi ñeå laøm cho mình ñöôïc giaûi thoaùt. Coù nhieàu Phaät töû cöù nghó raèng ñi ñeán caàu Thaày, caàu nhöõng vò tu haønh cöùu mình heát phieàn naõo, laøm cho mình heát khoå. Neáu y theo phaùp Phaät maø tu thì moãi ngöôøi töï giaûi khoå, chôù coù ai laøm cho ai heát khoå ñöôïc ? Coù ai laøm cho ai heát phieàn naõo ñöôïc ? Nhö hieän nay quí Thaày tu, coøn Phaät töû chöa tu, quí Thaày muoán daïy cho Phaät töû heát phieàn naõo phaûi daïy theá naøo ? Phaät daïy caùc phaùp quaùn hoaëc laø nhaãn nhuïc hoaëc laø töø bi hoaëc laø voâ thöôøng, hoaëc laø duøng trí Baùt-nhaõ thaáy caùc phaùp laø giaû doái v.v... Chuùng ta bieát öùng duïng caùc phaùp Phaät daïy, tu söûa laàn laàn heát phieàn naõo, chôù caùc Thaày khoâng theå naøo laøm cho Phaät töû heát phieàn naõo ñöôïc. Vaäy khi coù phieàn naõo chaïy ñeán caàu Thaày cöùu ñöôïc khoâng ? Chö Taêng chö Ni chæ laø ngöôøi ñi tröôùc, bieát ñöôïc nhöõng gì Phaät Toå daïy, roài ñem nhöõng phaùp ñoù chæ laïi, Phaät töû öùng duïng töï nhieân bôùt phieàn naõo, chôù khoâng ai laøm cho mình heát phieàn naõo. Neáu troâng caàu Thieän tri thöùc ñöa mình ñeán choã giaûi thoaùt thì khoâng ñuùng, khoâng bao giôø coù vieäc nhö vaäy. Thieän tri thöùc chæ cho mình töï tænh, töï giaùc, sau khi tænh giaùc mình tieán tu môùi giaûi thoaùt. Neáu ngöôøi khaùc laøm cho mình giaûi thoaùt ñöôïc thì thuôû xöa nhöõng ñeä töû gaàn vôùi Phaät nhaát nhö ngaøi A-nan, ngaøi La-haàu-la khoâng caàn phaûi tu. Ngaøi A-nan laø em cuûa Phaät, ngaøi La-haàu-la laø con Phaät, Phaät thaønh Phaät roài hai vò ñoù nhôø Phaät ñoä cuõng ñöôïc giaûi thoaùt ? Nhöng hoïc kinh Laêng Nghieâm, chuùng ta thaáy ngaøi A-nan bò Ma-ñaêng-giaø daãn duï, Ngaøi khoå sôû, hoái haän, khoùc baïch vôùi Phaät: Con yû laïi laø em cuûa Phaät, nay môùi thaáy neáu con khoâng tu thì khoâng theå naøo giaûi thoaùt ñöôïc. Nhö vaäy chính em ñöùc Phaät, con ñöùc Phaät maø ñöùc Phaät khoâng ñoä cho giaûi thoaùt ñöôïc, huoáng nöõa laø chö Taêng phaøm phu. Nhö theá ñeå quí vò hieåu raèng muoán ñöôïc giaûi thoaùt laø y theo lôøi Phaät daïy maø töï tu söûa phieàn naõo che laáp baûn taâm. Do tu söûa roài töï mình saùng, töï mình giaùc, caùi saùng, caùi giaùc ñoù laøm cho mình ñöôïc giaûi thoaùt, chôù khoâng ai laøm cho mình giaûi thoaùt caû.</w:t>
      </w:r>
    </w:p>
    <w:p>
      <w:pPr>
        <w:pStyle w:val="Normal"/>
        <w:ind w:firstLine="720"/>
        <w:jc w:val="both"/>
        <w:rPr>
          <w:rFonts w:ascii="VNI-Times" w:hAnsi="VNI-Times" w:cs="VNI-Times"/>
        </w:rPr>
      </w:pPr>
      <w:r>
        <w:rPr>
          <w:rFonts w:cs="VNI-Times" w:ascii="VNI-Times" w:hAnsi="VNI-Times"/>
        </w:rPr>
        <w:t>Vì côù sao ? Trong töï taâm coù tri thöùc töï ngoä, neáu khôûi taø meâ voïng nieäm ñieân ñaûo thì Thieän tri thöùc beân ngoaøi tuy coù giaùo hoùa chæ daïy, cöùu cuõng khoâng theå ñöôïc.</w:t>
      </w:r>
    </w:p>
    <w:p>
      <w:pPr>
        <w:pStyle w:val="Normal"/>
        <w:ind w:firstLine="720"/>
        <w:jc w:val="both"/>
        <w:rPr>
          <w:rFonts w:ascii="VNI-Times" w:hAnsi="VNI-Times" w:cs="VNI-Times"/>
        </w:rPr>
      </w:pPr>
      <w:r>
        <w:rPr>
          <w:rFonts w:cs="VNI-Times" w:ascii="VNI-Times" w:hAnsi="VNI-Times"/>
        </w:rPr>
        <w:t>Nghóa laø trong taâm mình töï  coù  Thieän  tri thöùc, neáu mình khôûi nieäm xaáu thì nieäm thieän cuûa taâm quôû traùch caùi xaáu, caùi xaáu heát. Nieäm thieän bieát quôû traùch caùi xaáu laø Thieän tri thöùc cuûa töï taâm. Coøn neáu quí vò khôûi nieäm xaáu, ví nhö ra chôï, ai noùi töùc, quí vò giaän muoán maéng chöûi ngöôøi, khi aáy Thieän tri thöùc ôû chuøa laøm sao gaëp quí vò maø khuyeân cho kòp. Khi muoán maéng ngöôøi, chæ Thieän tri thöùc cuûa töï taâm khôûi leân môùi chaän kòp, chôù Thieän tri thöùc ôû chuøa xa quaù khoâng theå ñeán chaän kòp. Nhö vaäy ñeå bieát raèng cöùu mình gaàn nhaát laø Thieän tri thöùc cuûa töï taâm, coøn Thieän tri thöùc ôû xa nhö thaày baïn khoù cöùu mình kòp. Thaønh ra thaày baïn chæ laø ngöôøi höôùng daãn cho mình bieát ñaïo lyù roài töï öùng duïng haèng ngaøy haèng giôø töï tu.</w:t>
      </w:r>
    </w:p>
    <w:p>
      <w:pPr>
        <w:pStyle w:val="Normal"/>
        <w:ind w:firstLine="720"/>
        <w:jc w:val="both"/>
        <w:rPr>
          <w:rFonts w:ascii="VNI-Times" w:hAnsi="VNI-Times" w:cs="VNI-Times"/>
        </w:rPr>
      </w:pPr>
      <w:r>
        <w:rPr>
          <w:rFonts w:cs="VNI-Times" w:ascii="VNI-Times" w:hAnsi="VNI-Times"/>
        </w:rPr>
        <w:t xml:space="preserve">Neáu khôûi chaùnh chaân Baùt-nhaõ quaùn chieáu thì trong khoaûng moät saùt-na voïng nieäm ñeàu dieät. Neáu bieát töï taùnh moät phen ngoä töùc ñeán quaû vò Phaät.  </w:t>
      </w:r>
    </w:p>
    <w:p>
      <w:pPr>
        <w:pStyle w:val="Normal"/>
        <w:ind w:firstLine="720"/>
        <w:jc w:val="both"/>
        <w:rPr>
          <w:rFonts w:ascii="VNI-Times" w:hAnsi="VNI-Times" w:cs="VNI-Times"/>
        </w:rPr>
      </w:pPr>
      <w:r>
        <w:rPr>
          <w:rFonts w:cs="VNI-Times" w:ascii="VNI-Times" w:hAnsi="VNI-Times"/>
        </w:rPr>
        <w:t>Phaät ñòa töùc laø quaû vò Phaät. Ñoaïn tröôùc Ngaøi daïy neáu khôûi taâm taø meâ, sanh ñieân ñaûo thì Thieän tri thöùc ôû ngoaøi cöùu khoâng  ñöôïc. Ñoaïn naøy Ngaøi daïy neáu chuùng ta khôûi taâm chaân chaùnh, duøng trí tueä Baùt-nhaõ quaùn chieáu thì chæ trong khoaûng moät saùt-na hay laø trong khoaûng moät phuùt, moät giaây bao nhieâu voïng nieäm ñeàu heát, ñoù laø töï bieát ñöôïc töï taùnh roài töï ngoä maø ñeán Phaät ñòa. Chuùng ta phaûi hieåu thaät roõ, Baùt-nhaõ chia ra laøm ba phaàn: Vaên töï Baùt-nhaõ, Quaùn chieáu Baùt-nhaõ vaø Thaät töôùng Baùt-nhaõ. Nhö quí vò thöôøng tuïng moät thôøi ba bieán, ñoïc chöõ, ñoïc nghóa, ñoù laø Vaên töï Baùt-nhaõ. Coøn Quaùn chieáu Baùt-nhaõ laø sao ? Neáu ñoïc ñi ñoïc laïi baøi Baùt-nhaõ ñeán thuoäc laøu, ñoù chæ laø thuoäc vaên töï thoâi. Nay ñoïc “Quaùn Töï Taïi Boà-taùt haønh thaâm Baùt-nhaõ Ba-la-maät-ña thôøi, chieáu kieán nguõ uaån giai khoâng...”, chieáu kieán laø quaùn chieáu. Quaùn chieáu nhö theá naøo ? Töùc ngay thaân naêm uaån, chuùng ta phaân tích caùi gì laø saéc uaån ? Saéc uaån laø phaàn hình thöùc vaät chaát. Trong phaàn hình thöùc vaät chaát naøy coù nhöõng thöù naøo keát hôïp laïi ? Ñaát nöôùc gioù löûa. Caùi gì laø ñaát ? Töùc laø nhöõng chaát cöùng nhö toùc, loâng, raêng, moùng, da thòt, gaân xöông v.v... Caùi gì laø chaát öôùt ? Maùu muû, moà hoâi v.v... Chuùng ta phaân tích, quaùn chieáu nhö theá. Ví nhö quí vò ñang phieàn naõo vì bò ngöôøi hieáp ñaùp hoaëc noùi xaáu v.v... quí vò khoâng nhôù caâu hoï noùi maø laïi quaùn chieáu thaân naøy coù thaät hay khoâng, quaùn kyõ noù do ñaát nöôùc gioù löûa keát hôïp v.v... quaùn moät luùc quí vò coøn saân si vôùi caâu ngöôøi ta noùi khoâng ? Neáu quaùn chieáu thaáy thaân khoâng thaät thì noùi toát, noùi xaáu, hoaëc khen, hoaëc cheâ cuõng laø thöøa. Theá neân noùi khi duøng Quaùn chieáu Baùt-nhaõ thì taát caû voïng nieäm ñeàu dieät. Traùi laïi chuùng ta cöù ñoïc Vaên töï Baùt-nhaõ maõi neân khoâng dieät ñöôïc gì caû, roài noùi toâi tu maáy möôi naêm, Thaày daïy tuïng Baùt-nhaõ nhöng ñeán nay phieàn naõo vaãn coøn ! Muoán heát phieàn naõo phaûi Quaùn chieáu Baùt-nhaõ, nhôø quaùn chieáu chuùng ta môùi thaáy roõ thaân laø duyeân hôïp hö giaû; töø thaân ñeán taâm cuõng xeùt noù laø duyeân hôïp khoâng thaät. Nhö vaäy caû thaân laãn taâm bieát roõ laø töôùng duyeân hôïp khoâng thaät thì bao nhieâu phieàn naõo ñeàu heát. Quaùn chieáu ñeán ñoù thì phieàn naõo döùt, Thaät töôùng Baùt-nhaõ hieän. Nhö vaäy töø Vaên töï ñeán Quaùn chieáu, Quaùn chieáu roài môùi hieän Thaät töôùng. Chuùng ta tu chæ môùi phaàn ñaàu thoâi, chæ Vaên töï ñaõ thaáy laø ñuû neân khoâng Quaùn chieáu, vì theá khoâng heát phieàn naõo. Quí vò thaáy roõ trong kinh Baùt-nhaõ noùi: Boà-taùt Quaùn Töï Taïi khi duøng trí Baùt-nhaõ quaùn chieáu naêm uaån laø khoâng thaät lieàn qua taát caû khoå naïn. Khoå naïn naøo Ngaøi cuõng qua, coøn chuùng ta vì khoâng quaùn chieáu neân qua khoå naïn khoâng noåi ! Vaäy muoán qua khoå naïn phaûi quaùn chieáu chôù khoâng ñöôïc noùi toâi tuïng Baùt-nhaõ qua heát khoå naïn ! Tuïng maõi cuõng khoâng qua heát, chæ khi naøo quaùn chieáu nhö theá môùi heát. Vaäy chuùng ta thaáy roõ trong söï tu haønh, muoán dieät phieàn naõo phaûi duøng trí tueä maø dieät, töùc laø ñuùng nhö trong kinh Baùt-nhaõ daïy laø haèng duøng trí ñeå quaùn saùt. Nhö vaäy môùi ñuùng caâu: “Moài ñuoác trí tueä cuûa mình töø ñuoác cuûa Phaät”. Nhaân lôøi Phaät Toå daïy, chuùng ta ñem trí tueä mình quaùn chieáu, do ñoù môùi coù trí saùng. Nay chuùng ta nghe ñoïc suoâng, ñoïc thuoäc loøng, nhöng khoâng quaùn chieáu thì laøm sao coù saùng, khoâng saùng thì laøm sao heát phieàn naõo ? Ñaây laø coäi goác cuûa söï tu haønh, Toå daïy nhöõng leõ thaät, chuùng ta phaûi thaáy roõ. Theá neân Ngaøi baûo neáu döùt phieàn naõo thì töï thaáy baûn taùnh, thaáy baûn taùnh laø ngoä, ngoä töùc nhieân ñeán quaû vò Phaät.</w:t>
      </w:r>
    </w:p>
    <w:p>
      <w:pPr>
        <w:pStyle w:val="Normal"/>
        <w:ind w:firstLine="720"/>
        <w:jc w:val="both"/>
        <w:rPr>
          <w:rFonts w:ascii="VNI-Times" w:hAnsi="VNI-Times" w:cs="VNI-Times"/>
        </w:rPr>
      </w:pPr>
      <w:r>
        <w:rPr>
          <w:rFonts w:cs="VNI-Times" w:ascii="VNI-Times" w:hAnsi="VNI-Times"/>
        </w:rPr>
        <w:t xml:space="preserve">Naøy Thieän tri thöùc, trí tueä quaùn chieáu trong ngoaøi saùng suoát, bieát baûn taâm mình, neáu bieát baûn taâm töùc laø goác cuûa söï giaûi thoaùt. Neáu ñöôïc giaûi thoaùt töùc laø Baùt-nhaõ tam-muoäi, töùc laø voâ nieäm.  </w:t>
      </w:r>
    </w:p>
    <w:p>
      <w:pPr>
        <w:pStyle w:val="Normal"/>
        <w:ind w:firstLine="720"/>
        <w:jc w:val="both"/>
        <w:rPr>
          <w:rFonts w:ascii="VNI-Times" w:hAnsi="VNI-Times" w:cs="VNI-Times"/>
        </w:rPr>
      </w:pPr>
      <w:r>
        <w:rPr>
          <w:rFonts w:cs="VNI-Times" w:ascii="VNI-Times" w:hAnsi="VNI-Times"/>
        </w:rPr>
        <w:t>Ngaøi daïy cho chuùng ta thaáy do duøng trí tueä Baùt-nhaõ quaùn chieáu, neân trong ngoaøi chuùng ta ñeàu roãng suoát, do ñoù chuùng ta môùi nhaän ra ñöôïc baûn taâm. Toâi thöôøng noùi vôùi quí vò muoán bieát ñöôïc caùi thaät thì ñieàu kieän tieân quyeát laø phaûi nhaän ra caùi giaû. Bieát ñöôïc caùi giaû roõ raøng thì treân caùi giaû ñoù mình môùi nhaän ra maët thaät. Vì vaäy töø Quaùn chieáu Baùt-nhaõ chuùng ta môùi thaáy ñöôïc voïng nieäm laø hö giaû, voïng nieäm heát roài thì töï taùnh chaân thaät môùi hieån baøy. Töï taùnh chaân thaät hieån baøy laø mình thaáy ñöôïc baûn taâm cuûa mình; thaáy ñöôïc baûn taâm laø goác cuûa giaûi thoaùt. Theá neân toâi thöôøng noùi giaùc ngoä môùi giaûi thoaùt. Thaáy ñöôïc baûn taâm töùc laø thaáy ñöôïc caùi chaân thaät, nhaân thaáy ñöôïc caùi chaân thaät neân taát caû nhöõng voïng töôûng phieàn naõo hö giaû khoâng coøn ñuû söùc loâi cuoán chuùng ta nöõa, nhö vaäy môùi goïi laø thoaùt ly sanh töû. Neáu khoâng coù giaùc ngoä thì khoâng bao giôø giaûi thoaùt, maø muoán giaùc ngoä laø phaûi thaáy ñöôïc caùi thaät. Muoán thaáy caùi thaät thì tröôùc phaûi bieát caùi giaû. Muoán bieát caùi giaû phaûi duøng trí tueä Baùt-nhaõ quaùn chieáu. Chuùng ta quaùn thaáy caùc phaùp laø duyeân hôïp hö giaû, nhöng khoâng phaûi laø bi quan, vì chuùng ta bieát roõ caùi giaû ñeå nhaän ra caùi thaät, chôù khoâng phaûi ñeå chaùn. Neáu khoâng nhaän ra caùi thaät thì ngöôøi ta coù theå bi quan, coøn chuùng ta bieát ngay caùi giaû ñoù coù caùi thaät, nhö vaäy söï tu môùi ñöa chuùng ta ñeán choã vieân maõn cöùu kính. Ngaøi daïy raèng ñöôïc giaûi thoaùt nhö theá laø ñöôïc Baùt-nhaõ tam-muoäi, ñoù laø voâ nieäm.</w:t>
      </w:r>
    </w:p>
    <w:p>
      <w:pPr>
        <w:pStyle w:val="Normal"/>
        <w:ind w:firstLine="720"/>
        <w:jc w:val="both"/>
        <w:rPr>
          <w:rFonts w:ascii="VNI-Times" w:hAnsi="VNI-Times" w:cs="VNI-Times"/>
        </w:rPr>
      </w:pPr>
      <w:r>
        <w:rPr>
          <w:rFonts w:cs="VNI-Times" w:ascii="VNI-Times" w:hAnsi="VNI-Times"/>
        </w:rPr>
        <w:t xml:space="preserve">Sao goïi laø voâ nieäm ? Neáu thaáy taát caû phaùp maø taâm khoâng nhieãm tröôùc, aáy laø voâ nieäm.  </w:t>
      </w:r>
    </w:p>
    <w:p>
      <w:pPr>
        <w:pStyle w:val="Normal"/>
        <w:ind w:firstLine="720"/>
        <w:jc w:val="both"/>
        <w:rPr>
          <w:rFonts w:ascii="VNI-Times" w:hAnsi="VNI-Times" w:cs="VNI-Times"/>
        </w:rPr>
      </w:pPr>
      <w:r>
        <w:rPr>
          <w:rFonts w:cs="VNI-Times" w:ascii="VNI-Times" w:hAnsi="VNI-Times"/>
        </w:rPr>
        <w:t>Thaät laø ñôn giaûn ! Voâ nieäm laø gì ? Thaáy taát caû phaùp maø taâm khoâng nhieãm. Khoâng nhieãm tröôùc laø khoâng dính, khoâng maéc. Thaáy ngöôøi, thaáy vaät, thaáy ñuû caû, bieát roõ raøng maø khoâng dính maéc nôi ngöôøi, nôi vaät, ñoù laø voâ nieäm. Coøn dính laø coù nieäm. Suy nghó veà ngöôøi, veà vaät thì söï suy nghó ñoù laøm cho chuùng ta coù nieäm thöông gheùt... ñoù laø chuùng ta dính maéc. Theá neân khi chuùng ta thaáy taát caû maø khoâng suy nghó vieäc ñoù theá naøy, theá kia v.v... thì ñoù laø voâ nieäm. Neáu voâ nieäm thì theá naøo ?</w:t>
      </w:r>
    </w:p>
    <w:p>
      <w:pPr>
        <w:pStyle w:val="Normal"/>
        <w:ind w:firstLine="720"/>
        <w:jc w:val="both"/>
        <w:rPr>
          <w:rFonts w:ascii="VNI-Times" w:hAnsi="VNI-Times" w:cs="VNI-Times"/>
        </w:rPr>
      </w:pPr>
      <w:r>
        <w:rPr>
          <w:rFonts w:cs="VNI-Times" w:ascii="VNI-Times" w:hAnsi="VNI-Times"/>
        </w:rPr>
        <w:t xml:space="preserve">Duïng töùc khaép taát caû choã, cuõng khoâng dính maéc taát caû choã, chæ thanh tònh nôi baûn taâm, khieán saùu thöùc ra saùu cöûa ñoái trong saùu traàn khoâng nhieãm khoâng taïp, ñi laïi töï do, thoâng duïng khoâng keït töùc laø Baùt-nhaõ tam-muoäi, töï taïi giaûi thoaùt goïi laø voâ nieäm haïnh.  </w:t>
      </w:r>
    </w:p>
    <w:p>
      <w:pPr>
        <w:pStyle w:val="Normal"/>
        <w:ind w:firstLine="720"/>
        <w:jc w:val="both"/>
        <w:rPr>
          <w:rFonts w:ascii="VNI-Times" w:hAnsi="VNI-Times" w:cs="VNI-Times"/>
        </w:rPr>
      </w:pPr>
      <w:r>
        <w:rPr>
          <w:rFonts w:cs="VNI-Times" w:ascii="VNI-Times" w:hAnsi="VNI-Times"/>
        </w:rPr>
        <w:t xml:space="preserve">Ngaøi daïy thaät laø cuï theå. Ngaøi baûo raèng ñoái vôùi taát caû phaùp maø taâm khoâng nhieãm, khoâng tröôùc, ñoù laø voâ nieäm; vì khoâng nhieãm khoâng tröôùc neân duïng khaép taát caû choã nhöng khoâng dính maéc ôû taát caû choã, chæ baûn taâm mình thanh tònh. Khi baûn taâm thanh tònh thì saùu thöùc ra saùu cöûa: Loã tai coù caùi bieát cuûa loã tai, con maét cuõng coù caùi bieát cuûa con maét... , saùu thöùc ra vaøo ñoái tieáp vôùi saùu traàn nhöng khoâng dính, khoâng laãn trong saùu traàn, ñi laïi töï do, nhö vaäy goïi laø Baùt-nhaõ tam-muoäi. Ñöøng nghe noùi tam- muoäi laø chaùnh ñònh roài töôûng raèng ngoài moät choã, ngoù xuoáng, taâm yeân heát thì goïi laø chaùnh ñònh Baùt-nhaõ. Laøm theá naøo saùu caên tieáp xuùc saùu traàn vaãn coù saùu thöùc phaân bieät, nhöng khoâng dính, khoâng keït laãn trong saùu traàn thì ñoù laø Baùt-nhaõ tam-muoäi. Nhö vaäy tu Baùt-nhaõ tam-muoäi deã hay </w:t>
        <w:br/>
        <w:t>khoù ? Ñaâu coù baét chuùng ta ngoài moät choã keàm cho ñöôïc yeân laëng roãng rang, chæ laøm sao saùu caên tieáp xuùc vôùi saùu traàn, coù saùu thöùc theo ñoù nhöng khoâng dính khoâng keït vôùi saùu traàn, ñoù laø Baùt-nhaõ tam-muoäi. Nhö theá quí vò coù theå caû ngaøy ñi ngoaøi ñöôøng ngoaøi chôï maø vaãn Baùt-nhaõ tam-muoäi nhö thöôøng. Traùi laïi neáu bò dính maéc thì heát tam-muoäi ! Ñaáy söï tu haønh roõ raøng nhö theá, neân Ngaøi noùi “khieán cho saùu thöùc ra saùu cöûa tieáp xuùc saùu traàn maø khoâng nhieãm, khoâng taïp, ñi laïi töï do, thoâng duïng khoâng keït, ñoù laø Baùt-nhaõ tam-muoäi, töï taïi giaûi thoaùt goïi laø voâ nieäm haïnh”. Nhö vaäy khoâng dính khoâng maéc roài giaûi thoaùt töï taïi ñoù goïi laø voâ nieäm haïnh, nghóa laø caùi haïnh voâ nieäm. Trong khi haønh ñoäng ñoái vôùi moïi caûnh, moïi ngöôøi chuùng ta haèng soáng trong voâ nieäm. Ñeán ñaây Ngaøi môùi quôû choã beänh:</w:t>
      </w:r>
    </w:p>
    <w:p>
      <w:pPr>
        <w:pStyle w:val="Normal"/>
        <w:ind w:firstLine="720"/>
        <w:jc w:val="both"/>
        <w:rPr>
          <w:rFonts w:ascii="VNI-Times" w:hAnsi="VNI-Times" w:cs="VNI-Times"/>
        </w:rPr>
      </w:pPr>
      <w:r>
        <w:rPr>
          <w:rFonts w:cs="VNI-Times" w:ascii="VNI-Times" w:hAnsi="VNI-Times"/>
        </w:rPr>
        <w:t xml:space="preserve">Neáu traêm vaät chaúng nghó, chính khi ñoù khieán cho nieäm baët ñi, aáy laø phaùp phöôïc, aáy goïi laø bieân kieán.  </w:t>
      </w:r>
    </w:p>
    <w:p>
      <w:pPr>
        <w:pStyle w:val="Normal"/>
        <w:ind w:firstLine="720"/>
        <w:jc w:val="both"/>
        <w:rPr>
          <w:rFonts w:ascii="VNI-Times" w:hAnsi="VNI-Times" w:cs="VNI-Times"/>
        </w:rPr>
      </w:pPr>
      <w:r>
        <w:rPr>
          <w:rFonts w:cs="VNI-Times" w:ascii="VNI-Times" w:hAnsi="VNI-Times"/>
        </w:rPr>
        <w:t>Qua ñoaïn naøy quí vò thaáy loái tu cuûa Luïc Toå roõ raøng khaùc vôùi loái tu cuûa nhöõng ngöôøi keàm giöõ. Ngaøi noùi raèng neáu traêm vaät chaúng nghó töùc laø mình choái boû taát caû khoâng daùm thaáy, khoâng daùm bieát gì heát, chæ ngoài moät choã keàm, ñeø taâm mình xuoáng khoâng cho noù nhôù nghó ñieàu gì, chính khi aáy khieán cho nieäm baët ñi, neáu khieán cho nieäm baët laø phaùp phöôïc. Phaùp phöôïc laø bò phaùp troùi. Nghe noùi taâm mình thanh tònh khoâng ñoäng, chuùng ta cöù ñeø cho noù thanh tònh, khoâng ñoäng thì ñoù laø bò phaùp troùi, ñoù laø bieân kieán chôù chöa phaûi thaáy ñaïo. Ñoaïn naøy phaûi hieåu kyõ ñeå quí vò khoûi ñaâm ra nghi ngôø. Vaäy Luïc Toå cho nghó hay khoâng cho nghó ? Nhö ngoài suy nghó oâng A sôùm mai noùi caùi gì, coâ B ban chieàu noùi ñieàu gì, nghó vieäc naøy vieäc kia v.v... cho laø ñuùng. Choã naøy toâi thaáy deã bò laàm laém. Toå baûo traêm vaät khoâng nghó töùc ñeø cho nieäm baët ñoù laø bieân kieán. Nhö vaäy chuùng ta tu theá naøo ñeå khoâng phaûi laø bieân kieán ? Töùc laø phaûi tu “voâ nieäm” nhö Ngaøi daïy, nghóa laø thaáy nghe taát caû maø khoâng dính khoâng maéc vôùi taát caû. Coù ngöôøi khi ngoài thieàn nghe tieáng noùi beân ngoaøi hoï sôï laém, cho raèng nghe tieáng laø ñoäng, thaáy boùng ngöôøi ñi qua cuõng sôï, hoï coá ñöøng nghe ñöøng thaáy ñeå ñeø taâm xuoáng, nhö vaäy laø bieân kieán. Coøn chuùng ta ngoài thieàn thì cöù ngoài, ngöôøi ta noùi chuùng ta cuõng nghe, nhöng khoâng suy nghó xem ngöôøi ñoù noùi caùi gì, khen ai, cheâ ai... nghe thì bieát mình ñang nghe. Coù ai ñi tôùi cuõng thaáy vaø bieát mình ñang thaáy, chôù khoâng coù caùi “khoâng bieát”. Thaønh ra hai vieäc khaùc nhau, toâi noùi cho quí vò ñöøng laàm. Neáu ngoài thieàn maø sôï tieáng, sôï thaáy, sôï taát caû, chæ ñeø taâm mình xuoáng cho noù laëng, nhö vaäy chæ coù moät caùch ñeø thoâi, neân khoâng coù caùi giaùc. Traùi laïi chuùng ta ngoài thieàn maø haèng giaùc, tai nghe, maét thaáy, taát caû cô quan ñeàu coù caûm giaùc, nhöng khoâng chaïy theo traàn caûnh beân ngoaøi. Ngöôøi ta noùi caùi gì mình cuõng nghe, bieát maø khoâng chaïy theo, suy nghó theâm caùi ñoù hay dôû ra sao, nhö vaäy khoâng phaûi laø traêm vaät khoâng nghó. Choã naøy raát teá nhò vaø ña soá ngöôøi tu hay bò keït trong hai traïng thaùi: hoaëc laø khoâng nghó töùc laø ñeø, hoaëc laø nghó töùc laø suy nghó ñuû thöù... Chuùng ta thöôøng bò keït vaøo moät trong hai ñieàu ñoù, chôù khoâng chòu ôû khoaûng giöõa nhö Luïc Toå daïy. Choã Luïc Toå daïy laø thaáy nghe ñeàu bieát maø khoâng chaïy theo, nghe noùi vaãn bieát caâu noùi ñoù theá naøo, ngöôøi noùi laø nam hay nöõ, bieát roõ raøng nhöng khoâng theâm caùi gì trong caâu ñoù; thaáy ngöôøi ñi bieát ngöôøi, thaáy vaät bieát vaät, thaáy caùi gì bieát caùi aáy nhöng khoâng theâm ñieàu gì trong caùi thaáy ñoù. Nhö vaäy ngoài thieàn vaãn tænh, vaãn saùng khoâng coù ñeø; haèng thaáy haèng bieát neân laø tænh, vì tænh neân vôùi taâm ñoù mình khoâng bao giôø maát. Neáu chuùng ta chæ ñeø cho noù laëng xuoáng thì moät luùc coi nhö caây khoâ; neáu noù laëng ñöôïc nhö caây khoâ laø voâ tri vì khoâng nghe, khoâng thaáy, khoâng bieát gì caû, nhö ngoài cheát khoâ. Caùi ñoù laø moät söùc maïnh nhöng chính laø ñònh cuûa Tieåu thöøa, thöôøng trong kinh Ñaïi thöøa Phaät quôû laø traàm khoâng treä tòch. Coøn caùi ñònh cuûa Thieàn toâng, ñònh maø nhö khoâng ñònh. Ngöôøi ta noùi mình nghe roõ raøng, noùi tieáng naøo mình bieát tieáng aáy, ngöôøi ta ñi tôùi ñi lui mình thaáy roõ raøng nhöng khoâng chaïy theo, ñoù laø ñònh. Bôûi vì taâm khoâng daáy khôûi, ñoù laø ñònh, khoâng daáy khôûi maø haèng tri haèng giaùc, ñoù môùi laø quí. Choã maø Luïc Toå daïy ñaây laø saùu caên tieáp xuùc vôùi saùu traàn, saùu thöùc vaãn ra tieáp nhöng khoâng dính, khoâng maéc vôùi saùu traàn, ñoù laø ñònh, ñoù laø voâ nieäm, chôù khoâng phaûi ñeø laø voâ nieäm. Vì vaäy neáu tu theo Luïc Toå thì ít coù dòp ngoài thieàn laém. Khi Luïc Toå coøn ôû ñôøi, coù laàn thaáy moät oâng Taêng ngoài thieàn nôi haønh lang, Ngaøi ñeán keâ mieäng vaøo tai thoåi pheøo moät caùi; laïi moät laàn khaùc Ngaøi thaáy moät vò Taêng ngoài thieàn ôû moät goùc vöôøn, Ngaøi caàm gaäy ñaäp. Nhöng sau naøy caùc Toå thaáy chuùng ta khoâng thöïc haønh noåi lôøi daïy cuûa Luïc Toå, saùu caên cuûa chuùng ta vöøa tieáp xuùc thì noù chaïy ra hoøa vôùi saùu traàn roài, noù daãn chuùng ta chaïy maõi neân chö Toå baét ngoài laïi cho ñôõ moät chuùt. Nhöng vieäc ngoài cuûa chuùng ta khaùc hôn, laø khi ngoài khoâng coù ñeø, cuõng khoâng baët heát khoâng bieát gì, maø laø haèng bieát taát caû vaät nhöng khoâng chaïy theo, nghóa laø kia noùi “baùch vaät baát tö” coøn chuùng ta “baùch vaät haèng tri” nhöng khoâng chaïy theo vaät naøo caû, nhö theá môùi ñuùng vôùi lôøi daïy cuûa Luïc Toå. Hieåu nhö theá, chuùng ta môùi thaáy Luïc Toå chæ phöông phaùp tu raát laø ñôn giaûn, raát laø thaúng taét, ñöôøng loái cuûa Luïc Toå laø ngay trong cuoäc soáng hieän taïi, chuùng ta haèng hoaït ñoäng maø haèng tu, chôù khoâng phaûi ngoài moät choã môùi tu. Saùu caên tieáp xuùc saùu traàn, saùu thöùc vaãn ra nhöng khoâng bò dính, bò keït, ñoù laø thoâng suoát, maø thoâng suoát nhö vaäy goïi laø voâ nieäm haïnh.</w:t>
      </w:r>
    </w:p>
    <w:p>
      <w:pPr>
        <w:pStyle w:val="Normal"/>
        <w:ind w:firstLine="720"/>
        <w:jc w:val="both"/>
        <w:rPr>
          <w:rFonts w:ascii="VNI-Times" w:hAnsi="VNI-Times" w:cs="VNI-Times"/>
        </w:rPr>
      </w:pPr>
      <w:r>
        <w:rPr>
          <w:rFonts w:cs="VNI-Times" w:ascii="VNI-Times" w:hAnsi="VNI-Times"/>
        </w:rPr>
        <w:t xml:space="preserve">Naøy Thieän tri thöùc, ngöôøi ngoä ñöôïc phaùp voâ nieäm thì muoân phaùp ñeàu thoâng, ngöôøi ngoä ñöôïc phaùp voâ nieäm thì thaáy caûnh giôùi cuûa chö Phaät, ngöôøi ngoä ñöôïc phaùp voâ nieäm thì ñeán ñòa vò Phaät.  </w:t>
      </w:r>
    </w:p>
    <w:p>
      <w:pPr>
        <w:pStyle w:val="Normal"/>
        <w:ind w:firstLine="720"/>
        <w:jc w:val="both"/>
        <w:rPr>
          <w:rFonts w:ascii="VNI-Times" w:hAnsi="VNI-Times" w:cs="VNI-Times"/>
        </w:rPr>
      </w:pPr>
      <w:r>
        <w:rPr>
          <w:rFonts w:cs="VNI-Times" w:ascii="VNI-Times" w:hAnsi="VNI-Times"/>
        </w:rPr>
        <w:t>Trong ñoaïn naøy Toå khen ngôïi phaùp moân voâ nieäm. Ngöôøi ngoä ñöôïc phaùp moân voâ nieäm thì muoân phaùp ñeàu thoâng, nghóa laø phaùp naøo cuõng thaáu suoát ñöôïc. Vaäy muoán ñeán ñòa vò Phaät, muoán thaáy ñöôïc caûnh giôùi Phaät vaø muoán thoâng ñöôïc taát caû phaùp thì phaûi tu voâ nieäm. Voâ nieäm laø gì ? Ñoaïn tröôùc ñaõ giaûng voâ nieäm laø ñoái vôùi taát caû caûnh, taát caû xöù, trong taát caû thôøi maø khoâng dính maéc. Voâ nieäm laø nhö vaäy vaø ngöôøi ñöôïc nhö theá laø thoâng taát caû phaùp, laø thaáy ñöôïc caûnh giôùi Phaät, laø ñeán ñöôïc quaû vò Phaät. Nhö vaäy quí vò thaáy thaønh Phaät hình nhö khoâng khoù. Bôûi vì ñoái vôùi taát caû caûnh mình khoâng dính maéc laø ñöôïc, nhöng khoâng hieåu taïi sao chuùng ta khoâng chòu nhö theá, maø cöù dính maéc hoaøi ! Ñaâu caàn theâm ñieàu gì, chæ ñöøng dính, ñöøng maéc laø ñöôïc. Vì vaäy khoù laø taïi chuùng ta dính maéc, chôù neáu y lôøi Toå daïy, gaëp taát caû caûnh maø khoâng dính maéc thì caûnh giôùi Phaät ñaâu coøn khoù ñoái vôùi mình.</w:t>
      </w:r>
    </w:p>
    <w:p>
      <w:pPr>
        <w:pStyle w:val="Normal"/>
        <w:ind w:firstLine="720"/>
        <w:jc w:val="both"/>
        <w:rPr>
          <w:rFonts w:ascii="VNI-Times" w:hAnsi="VNI-Times" w:cs="VNI-Times"/>
        </w:rPr>
      </w:pPr>
      <w:r>
        <w:rPr>
          <w:rFonts w:cs="VNI-Times" w:ascii="VNI-Times" w:hAnsi="VNI-Times"/>
        </w:rPr>
        <w:t xml:space="preserve">Naøy Thieän tri thöùc, ñôøi sau ngöôøi ñöôïc phaùp cuûa ta, ñem phaùp moân ñoán giaùo naøy, ñoái vôùi haøng ngöôøi ñoàng kieán ñoàng haønh phaùt nguyeän thoï trì nhö laø thôø Phaät.  </w:t>
      </w:r>
    </w:p>
    <w:p>
      <w:pPr>
        <w:pStyle w:val="Normal"/>
        <w:ind w:firstLine="720"/>
        <w:jc w:val="both"/>
        <w:rPr>
          <w:rFonts w:ascii="VNI-Times" w:hAnsi="VNI-Times" w:cs="VNI-Times"/>
        </w:rPr>
      </w:pPr>
      <w:r>
        <w:rPr>
          <w:rFonts w:cs="VNI-Times" w:ascii="VNI-Times" w:hAnsi="VNI-Times"/>
        </w:rPr>
        <w:t>Ngaøi noùi theâm cho chuùng ta bieát veà sau nhöõng ngöôøi ñöôïc phaùp moân ñoán giaùo naøy töùc laø phaùp moân voâ nieäm do Toå daïy, neân ñem phaùp moân aáy ñoái vôùi ngöôøi maø truyeàn baù, ñoái vôùi ngöôøi ñoàng tu haønh vaø phaùt nguyeän thoï trì phaùp moân ñoán giaùo naøy, nhöõng ngöôøi truyeàn phaùp moân ñoán giaùo naøy thì mình thôø kính nhö laø thôø kính Phaät.</w:t>
      </w:r>
    </w:p>
    <w:p>
      <w:pPr>
        <w:pStyle w:val="Normal"/>
        <w:ind w:firstLine="720"/>
        <w:jc w:val="both"/>
        <w:rPr>
          <w:rFonts w:ascii="VNI-Times" w:hAnsi="VNI-Times" w:cs="VNI-Times"/>
        </w:rPr>
      </w:pPr>
      <w:r>
        <w:rPr>
          <w:rFonts w:cs="VNI-Times" w:ascii="VNI-Times" w:hAnsi="VNI-Times"/>
        </w:rPr>
        <w:t xml:space="preserve">Coá gaéng tu thaân khoâng daùm lui suït thì quyeát ñònh vaøo quaû vò Thaùnh; nhöng phaûi truyeàn trao, töø tröôùc ñeán giôø, thaàm truyeàn trao phoù chôù khoâng ñöôïc giaáu kín chaùnh phaùp.  </w:t>
      </w:r>
    </w:p>
    <w:p>
      <w:pPr>
        <w:pStyle w:val="Normal"/>
        <w:ind w:firstLine="720"/>
        <w:jc w:val="both"/>
        <w:rPr>
          <w:rFonts w:ascii="VNI-Times" w:hAnsi="VNI-Times" w:cs="VNI-Times"/>
        </w:rPr>
      </w:pPr>
      <w:r>
        <w:rPr>
          <w:rFonts w:cs="VNI-Times" w:ascii="VNI-Times" w:hAnsi="VNI-Times"/>
        </w:rPr>
        <w:t>Ngaøi baûo taát caû chuùng ta khi nhaän hieåu ñöôïc phaùp moân ñoán giaùo naøy roài, phaûi y theo söï truyeàn thöøa cuûa caùc baäc tieàn boái maø truyeàn laïi cho keû haäu lai, khoâng ñöôïc  aån  giaáu  phaùp  moân naøy.</w:t>
      </w:r>
    </w:p>
    <w:p>
      <w:pPr>
        <w:pStyle w:val="Normal"/>
        <w:ind w:firstLine="720"/>
        <w:jc w:val="both"/>
        <w:rPr>
          <w:rFonts w:ascii="VNI-Times" w:hAnsi="VNI-Times" w:cs="VNI-Times"/>
        </w:rPr>
      </w:pPr>
      <w:r>
        <w:rPr>
          <w:rFonts w:cs="VNI-Times" w:ascii="VNI-Times" w:hAnsi="VNI-Times"/>
        </w:rPr>
        <w:t xml:space="preserve">Neáu khoâng phaûi laø haøng ñoàng kieán ñoàng haønh, ôû trong phaùp moân khaùc thì khoâng ñöôïc truyeàn trao, e toån tieàn nhaân kia, cöùu kính voâ ích, sôï ngöôøi ngu khoâng hieåu, cheâ bai phaùp moân naøy roài traêm kieáp ngaøn ñôøi ñoaïn chuûng taùnh Phaät.  </w:t>
      </w:r>
    </w:p>
    <w:p>
      <w:pPr>
        <w:pStyle w:val="Normal"/>
        <w:ind w:firstLine="720"/>
        <w:jc w:val="both"/>
        <w:rPr>
          <w:rFonts w:ascii="VNI-Times" w:hAnsi="VNI-Times" w:cs="VNI-Times"/>
        </w:rPr>
      </w:pPr>
      <w:r>
        <w:rPr>
          <w:rFonts w:cs="VNI-Times" w:ascii="VNI-Times" w:hAnsi="VNI-Times"/>
        </w:rPr>
        <w:t>Ñoaïn tröôùc noùi gaëp ngöôøi ñoàng kieán ñoàng haønh, ñaây noùi tröôøng hôïp khoâng phaûi ñoàng kieán ñoàng haønh. Chöõ tieàn nhaân kia, ôû ñaây coù hai yù: Tieàn nhaân laø ngöôøi tröôùc, ngöôøi hieän ñoái maët vôùi mình cuõng laø ngöôøi tröôùc, hoaëc ngöôøi thuoäc quaù khöù cuõng laø ngöôøi tröôùc, trong ñoaïn naøy caû hai ñeàu coù nghóa. Ñoái vôùi ngöôøi tröôùc nhö baäc toân tuùc cuûa chuùng ta chæ cho chuùng ta phaùp moân ñoán giaùo, phaùp ñoù cao, nay chuùng ta ñem chaùnh phaùp cao quí nhö vaäy daïy ngöôøi trình ñoä thaáp quaù, khoâng hôïp neân hoï khinh lôøn, nhö vaäy laø laøm cho giaù trò ngöôøi tröôùc bò toån giaûm, ñoù laø taïi chuùng ta sai. Ñoái vôùi ngöôøi ñoái dieän mình, neáu hoï khoâng hieåu noåi phaùp moân ñoán giaùo, tæ duï hoï chæ caàn Thaày daïy tu theá naøo ñeå ñôøi sau hoï sung söôùng hôn ñôøi naøy, maø chuùng ta daïy vieäc giaûi thoaùt, phaùp voâ nieäm thì hoï khoâng hieåu gì caû. Nhö vaäy khoâng coù lôïi cho hoï, khoâng ñuùng ñieàu hoï muoán, dó nhieân hoï ñaâm ra chaùn khinh phaùp cao caû cuûa Phaät Toå, khinh phaùp laø coù toäi cuõng laø toån giaûm cho hoï. Theá neân caû hai ñeàu coù toån giaûm. Nhöng ôû ñaây chöõ tieàn nhaân chæ cho ngöôøi ñoái dieän nhieàu hôn, vì nhöõng caâu sau Ngaøi noùi “cöùu kính voâ ích” nghóa laø chuùng ta trao phaùp cho hoï roài laøm toån haïi tieàn nhaân kia, cöùu kính laø voâ ích. “Sôï ngöôøi ngu khoâng hieåu, cheâ bai phaùp moân naøy roài traêm kieáp ngaøn ñôøi ñoaïn chuûng taùnh Phaät”. Nhö vaäy hình nhö nhaém vaøo ngöôøi ñoái dieän nhieàu hôn. Vì e hoï khoâng hieåu roài khinh cheâ laøm cho traêm kieáp ngaøn ñôøi ñoaïn chuûng taùnh Phaät. Taïi sao ? Ngay nôi taâm mình töùc laø Phaät, meâ laø chuùng sanh, ngoä laø Phaät, nay khoâng hieåu, cheâ phaùp ñoù laø sai thì chöøng naøo hoï tìm ra Phaät ? Ngay nôi taâm mình ñaõ coù Phaät maø khoâng chaáp nhaän thì bao giôø tìm ra Phaät ? Theá neân ñoù laø laøm cho hoï traêm kieáp ngaøn ñôøi ñoaïn chuûng taùnh Phaät.</w:t>
      </w:r>
    </w:p>
    <w:p>
      <w:pPr>
        <w:pStyle w:val="Normal"/>
        <w:ind w:firstLine="720"/>
        <w:jc w:val="both"/>
        <w:rPr>
          <w:rFonts w:ascii="VNI-Times" w:hAnsi="VNI-Times" w:cs="VNI-Times"/>
        </w:rPr>
      </w:pPr>
      <w:r>
        <w:rPr>
          <w:rFonts w:cs="VNI-Times" w:ascii="VNI-Times" w:hAnsi="VNI-Times"/>
        </w:rPr>
        <w:t xml:space="preserve">Naøy Thieän tri thöùc, toâi coù moät baøi tuïng Voâ töôùng, moãi ngöôøi phaûi tuïng laáy, ngöôøi taïi gia, ngöôøi xuaát gia chæ y ñaây maø tu, neáu khoâng töï tu, chæ ghi nhôù lôøi cuûa toâi thì cuõng khoâng coù ích gì. Nghe toâi tuïng ñaây.  </w:t>
      </w:r>
    </w:p>
    <w:p>
      <w:pPr>
        <w:pStyle w:val="Normal"/>
        <w:ind w:firstLine="720"/>
        <w:jc w:val="both"/>
        <w:rPr>
          <w:rFonts w:ascii="VNI-Times" w:hAnsi="VNI-Times" w:cs="VNI-Times"/>
        </w:rPr>
      </w:pPr>
      <w:r>
        <w:rPr>
          <w:rFonts w:cs="VNI-Times" w:ascii="VNI-Times" w:hAnsi="VNI-Times"/>
        </w:rPr>
        <w:t>Toå daïy chung khoâng daïy rieâng cho giôùi naøo. Taïi gia hay xuaát gia, neáu hieåu ñöôïc, y nhö vaäy tu ñeàu coù lôïi, chôù ñöøng nhôù lôøi daïy, nhôù suoâng khoâng coù ích gì. Nhöng ña soá chuùng ta hieän nay hay thuoäc loøng, nghe Toå noùi baøi tuïng hay quaù, cöù hoïc thuoäc laøu maø khoâng chòu tu gì caû.</w:t>
      </w:r>
    </w:p>
    <w:p>
      <w:pPr>
        <w:pStyle w:val="Normal"/>
        <w:ind w:firstLine="720"/>
        <w:jc w:val="both"/>
        <w:rPr>
          <w:rFonts w:ascii="VNI-Times" w:hAnsi="VNI-Times" w:cs="VNI-Times"/>
        </w:rPr>
      </w:pPr>
      <w:r>
        <w:rPr>
          <w:rFonts w:cs="VNI-Times" w:ascii="VNI-Times" w:hAnsi="VNI-Times"/>
        </w:rPr>
        <w:t>Tieáp theo giaûi thích töøng ñoaïn boán caâu cuûa baøi tuïng:</w:t>
        <w:tab/>
        <w:tab/>
      </w:r>
    </w:p>
    <w:p>
      <w:pPr>
        <w:pStyle w:val="Normal"/>
        <w:ind w:firstLine="720"/>
        <w:jc w:val="both"/>
        <w:rPr>
          <w:rFonts w:ascii="VNI-Times" w:hAnsi="VNI-Times" w:cs="VNI-Times"/>
        </w:rPr>
      </w:pPr>
      <w:r>
        <w:rPr>
          <w:rFonts w:cs="VNI-Times" w:ascii="VNI-Times" w:hAnsi="VNI-Times"/>
        </w:rPr>
        <w:tab/>
        <w:tab/>
        <w:t>Thuyeát thoâng caäp taâm thoâng,</w:t>
      </w:r>
    </w:p>
    <w:p>
      <w:pPr>
        <w:pStyle w:val="Normal"/>
        <w:ind w:firstLine="720"/>
        <w:jc w:val="both"/>
        <w:rPr>
          <w:rFonts w:ascii="VNI-Times" w:hAnsi="VNI-Times" w:cs="VNI-Times"/>
        </w:rPr>
      </w:pPr>
      <w:r>
        <w:rPr>
          <w:rFonts w:cs="VNI-Times" w:ascii="VNI-Times" w:hAnsi="VNI-Times"/>
        </w:rPr>
        <w:tab/>
        <w:tab/>
        <w:t>Nhö nhaät xöû hö khoâng,</w:t>
      </w:r>
    </w:p>
    <w:p>
      <w:pPr>
        <w:pStyle w:val="Normal"/>
        <w:ind w:firstLine="720"/>
        <w:jc w:val="both"/>
        <w:rPr>
          <w:rFonts w:ascii="VNI-Times" w:hAnsi="VNI-Times" w:cs="VNI-Times"/>
        </w:rPr>
      </w:pPr>
      <w:r>
        <w:rPr>
          <w:rFonts w:cs="VNI-Times" w:ascii="VNI-Times" w:hAnsi="VNI-Times"/>
        </w:rPr>
        <w:tab/>
        <w:tab/>
        <w:t>Duy truyeàn kieán taùnh phaùp,</w:t>
      </w:r>
    </w:p>
    <w:p>
      <w:pPr>
        <w:pStyle w:val="Normal"/>
        <w:ind w:firstLine="720"/>
        <w:jc w:val="both"/>
        <w:rPr>
          <w:rFonts w:ascii="VNI-Times" w:hAnsi="VNI-Times" w:cs="VNI-Times"/>
        </w:rPr>
      </w:pPr>
      <w:r>
        <w:rPr>
          <w:rFonts w:cs="VNI-Times" w:ascii="VNI-Times" w:hAnsi="VNI-Times"/>
        </w:rPr>
        <w:tab/>
        <w:tab/>
        <w:t>Xuaát theá phaù taø toâng.</w:t>
      </w:r>
    </w:p>
    <w:p>
      <w:pPr>
        <w:pStyle w:val="Normal"/>
        <w:ind w:firstLine="720"/>
        <w:jc w:val="both"/>
        <w:rPr>
          <w:rFonts w:ascii="VNI-Times" w:hAnsi="VNI-Times" w:cs="VNI-Times"/>
        </w:rPr>
      </w:pPr>
      <w:r>
        <w:rPr>
          <w:rFonts w:cs="VNI-Times" w:ascii="VNI-Times" w:hAnsi="VNI-Times"/>
        </w:rPr>
        <w:t>Thuyeát laø chæ cho giaùo lyù, taâm chæ cho Thieàn. Môû ñaàu baøi tuïng Ngaøi baûo: Ngöôøi hoïc ñaïo neáu thoâng caû hai maët thuyeát vaø taâm thì chaúng khaùc naøo maët trôøi ôû giöõa hö khoâng. Ngoân ngöõ thoâng, taâm theå cuõng thaáy ñöôïc, thì ngöôøi ñoù nhö maët trôøi ôû giöõa hö khoâng, roïi saùng khaép moïi nôi. Chæ truyeàn phaùp kieán taùnh, ra ñôøi phaù taø toâng. Chuû yeáu cuûa Luïc Toå laø truyeàn phaùp thaáy taùnh (kieán taùnh thaønh Phaät), phaùp ñoù ra ñôøi ñeå phaù nhöõng toâng taø leäch. Nhö vaäy laø noùi laäp tröôøng, chuû tröông cuûa Ngaøi, nghóa laø bao nhieâu phaùp Ngaøi chæ daïy nhaém thaúng choã kieán taùnh, neáu khoâng kieán taùnh thì chöa ñuùng choã Ngaøi muoán daïy, kieán taùnh töùc laø nhaän ra mình coù baûn taùnh.</w:t>
        <w:tab/>
      </w:r>
    </w:p>
    <w:p>
      <w:pPr>
        <w:pStyle w:val="Normal"/>
        <w:ind w:firstLine="720"/>
        <w:jc w:val="both"/>
        <w:rPr>
          <w:rFonts w:ascii="VNI-Times" w:hAnsi="VNI-Times" w:cs="VNI-Times"/>
        </w:rPr>
      </w:pPr>
      <w:r>
        <w:rPr>
          <w:rFonts w:cs="VNI-Times" w:ascii="VNI-Times" w:hAnsi="VNI-Times"/>
        </w:rPr>
        <w:tab/>
        <w:tab/>
        <w:t>Phaùp töùc voâ ñoán tieäm,</w:t>
      </w:r>
    </w:p>
    <w:p>
      <w:pPr>
        <w:pStyle w:val="Normal"/>
        <w:ind w:firstLine="720"/>
        <w:jc w:val="both"/>
        <w:rPr>
          <w:rFonts w:ascii="VNI-Times" w:hAnsi="VNI-Times" w:cs="VNI-Times"/>
        </w:rPr>
      </w:pPr>
      <w:r>
        <w:rPr>
          <w:rFonts w:cs="VNI-Times" w:ascii="VNI-Times" w:hAnsi="VNI-Times"/>
        </w:rPr>
        <w:tab/>
        <w:tab/>
        <w:t>Meâ ngoä höõu trì taät,</w:t>
      </w:r>
    </w:p>
    <w:p>
      <w:pPr>
        <w:pStyle w:val="Normal"/>
        <w:ind w:firstLine="720"/>
        <w:jc w:val="both"/>
        <w:rPr>
          <w:rFonts w:ascii="VNI-Times" w:hAnsi="VNI-Times" w:cs="VNI-Times"/>
        </w:rPr>
      </w:pPr>
      <w:r>
        <w:rPr>
          <w:rFonts w:cs="VNI-Times" w:ascii="VNI-Times" w:hAnsi="VNI-Times"/>
        </w:rPr>
        <w:tab/>
        <w:tab/>
        <w:t>Chæ thöû kieán taùnh moân,</w:t>
      </w:r>
    </w:p>
    <w:p>
      <w:pPr>
        <w:pStyle w:val="Normal"/>
        <w:ind w:firstLine="720"/>
        <w:jc w:val="both"/>
        <w:rPr>
          <w:rFonts w:ascii="VNI-Times" w:hAnsi="VNI-Times" w:cs="VNI-Times"/>
        </w:rPr>
      </w:pPr>
      <w:r>
        <w:rPr>
          <w:rFonts w:cs="VNI-Times" w:ascii="VNI-Times" w:hAnsi="VNI-Times"/>
        </w:rPr>
        <w:tab/>
        <w:tab/>
        <w:t>Ngu nhaân baát khaû taát.</w:t>
      </w:r>
    </w:p>
    <w:p>
      <w:pPr>
        <w:pStyle w:val="Normal"/>
        <w:ind w:firstLine="720"/>
        <w:jc w:val="both"/>
        <w:rPr>
          <w:rFonts w:ascii="VNI-Times" w:hAnsi="VNI-Times" w:cs="VNI-Times"/>
        </w:rPr>
      </w:pPr>
      <w:r>
        <w:rPr>
          <w:rFonts w:cs="VNI-Times" w:ascii="VNI-Times" w:hAnsi="VNI-Times"/>
        </w:rPr>
        <w:t>Ngaøi baûo phaùp khoâng chia laø ñoán hay tieäm, phaùp chæ nhö vaäy, nhöng ñoán tieäm laø tuøy theo caên cô cuûa ngöôøi. Vì coù ngöôøi meâ, coù ngöôøi ngoä neân coù mau, coù chaäm; mau goïi laø ñoán, chaäm goïi laø tieäm. Sôû dó phaùp thaønh ñoán tieäm laø tuøy caên cô meâ ngoä cuûa ngöôøi. Nhöng phaùp kieán taùnh naøy ngöôøi ngu khoâng theå hieåu. Taïi sao ? Bôûi vì chæ thaúng baûn taùnh cho hoï, neáu hoï meâ khoâng nhaän thì laøm sao hieåu ñöôïc. Theá neân phaûi nhaän ra ñöôïc baûn taùnh mình môùi hieåu ñöôïc phaùp cuûa Toå daïy.</w:t>
      </w:r>
    </w:p>
    <w:p>
      <w:pPr>
        <w:pStyle w:val="Normal"/>
        <w:ind w:firstLine="720"/>
        <w:jc w:val="both"/>
        <w:rPr>
          <w:rFonts w:ascii="VNI-Times" w:hAnsi="VNI-Times" w:cs="VNI-Times"/>
        </w:rPr>
      </w:pPr>
      <w:r>
        <w:rPr>
          <w:rFonts w:cs="VNI-Times" w:ascii="VNI-Times" w:hAnsi="VNI-Times"/>
        </w:rPr>
        <w:tab/>
        <w:tab/>
        <w:t>Thuyeát töùc tuy vaïn ban,</w:t>
      </w:r>
    </w:p>
    <w:p>
      <w:pPr>
        <w:pStyle w:val="Normal"/>
        <w:ind w:firstLine="720"/>
        <w:jc w:val="both"/>
        <w:rPr>
          <w:rFonts w:ascii="VNI-Times" w:hAnsi="VNI-Times" w:cs="VNI-Times"/>
        </w:rPr>
      </w:pPr>
      <w:r>
        <w:rPr>
          <w:rFonts w:cs="VNI-Times" w:ascii="VNI-Times" w:hAnsi="VNI-Times"/>
        </w:rPr>
        <w:tab/>
        <w:tab/>
        <w:t>Hieäp lyù hoaøn quy nhaát,</w:t>
      </w:r>
    </w:p>
    <w:p>
      <w:pPr>
        <w:pStyle w:val="Normal"/>
        <w:ind w:firstLine="720"/>
        <w:jc w:val="both"/>
        <w:rPr>
          <w:rFonts w:ascii="VNI-Times" w:hAnsi="VNI-Times" w:cs="VNI-Times"/>
        </w:rPr>
      </w:pPr>
      <w:r>
        <w:rPr>
          <w:rFonts w:cs="VNI-Times" w:ascii="VNI-Times" w:hAnsi="VNI-Times"/>
        </w:rPr>
        <w:tab/>
        <w:tab/>
        <w:t>Phieàn naõo aùm traïch trung,</w:t>
      </w:r>
    </w:p>
    <w:p>
      <w:pPr>
        <w:pStyle w:val="Normal"/>
        <w:ind w:firstLine="720"/>
        <w:jc w:val="both"/>
        <w:rPr>
          <w:rFonts w:ascii="VNI-Times" w:hAnsi="VNI-Times" w:cs="VNI-Times"/>
        </w:rPr>
      </w:pPr>
      <w:r>
        <w:rPr>
          <w:rFonts w:cs="VNI-Times" w:ascii="VNI-Times" w:hAnsi="VNI-Times"/>
        </w:rPr>
        <w:tab/>
        <w:tab/>
        <w:t>Thöôøng tu sanh tueä nhaät.</w:t>
      </w:r>
    </w:p>
    <w:p>
      <w:pPr>
        <w:pStyle w:val="Normal"/>
        <w:ind w:firstLine="720"/>
        <w:jc w:val="both"/>
        <w:rPr>
          <w:rFonts w:ascii="VNI-Times" w:hAnsi="VNI-Times" w:cs="VNI-Times"/>
          <w:highlight w:val="yellow"/>
        </w:rPr>
      </w:pPr>
      <w:r>
        <w:rPr>
          <w:rFonts w:cs="VNI-Times" w:ascii="VNI-Times" w:hAnsi="VNI-Times"/>
        </w:rPr>
        <w:t>Noùi tuy coù muoân thöù nhöng hôïp vôùi lyù, trôû veà lyù thì chæ coù moät. ÔÛ trong nhaø toái phieàn naõo, thöôøng phaûi sanh maët trôøi trí tueä. Ngaøi noùi veà danh ngoân thì coù muoân thöù, nhöng veà lyù thaät thì chæ coù moät, chôù khoâng coù nhieàu. Duï nhö hieän nay chuùng ta hoïc naøo laø Chaân taâm, Phaät taùnh, naøo laø Nieát-baøn, Chaân nhö v.v... teân thì caû traêm, nhöng veà lyù thì chæ moät söï thaät ñoù thoâi, chôù khoâng coù caùi khaùc. Vì tuøy choã maø ñaët teân neân kinh luaän ñaët raát nhieàu teân goïi laø thuyeát, töùc laø treân danh ngoân, chôù ñeán choã chaân thaät chæ coù moät, neân noùi lyù thì trôû veà moät. Ñieåm quan troïng nhaát laø ngay trong nhaø toái phieàn naõo, chuùng ta phaûi laøm sao cho maët trôøi trí tueä xuaát hieän. Ñoù môùi laø vieäc quan troïng trong söï tu haønh. Hieän nay nhaø chuùng ta toái hay saùng ? Toái thì phaûi cho maët trôøi trí tueä moïc leân seõ heát toái, chôù khoâng coù gì khaùc.</w:t>
        <w:tab/>
      </w:r>
    </w:p>
    <w:p>
      <w:pPr>
        <w:pStyle w:val="Normal"/>
        <w:ind w:firstLine="720"/>
        <w:jc w:val="both"/>
        <w:rPr>
          <w:rFonts w:ascii="VNI-Times" w:hAnsi="VNI-Times" w:cs="VNI-Times"/>
        </w:rPr>
      </w:pPr>
      <w:r>
        <w:rPr>
          <w:rFonts w:cs="VNI-Times" w:ascii="VNI-Times" w:hAnsi="VNI-Times"/>
        </w:rPr>
        <w:tab/>
        <w:tab/>
        <w:t>Taø lai phieàn naõo chí,</w:t>
      </w:r>
    </w:p>
    <w:p>
      <w:pPr>
        <w:pStyle w:val="Normal"/>
        <w:ind w:firstLine="720"/>
        <w:jc w:val="both"/>
        <w:rPr>
          <w:rFonts w:ascii="VNI-Times" w:hAnsi="VNI-Times" w:cs="VNI-Times"/>
        </w:rPr>
      </w:pPr>
      <w:r>
        <w:rPr>
          <w:rFonts w:cs="VNI-Times" w:ascii="VNI-Times" w:hAnsi="VNI-Times"/>
        </w:rPr>
        <w:tab/>
        <w:tab/>
        <w:t xml:space="preserve">Chaùnh lai phieàn naõo tröø, </w:t>
      </w:r>
    </w:p>
    <w:p>
      <w:pPr>
        <w:pStyle w:val="Normal"/>
        <w:ind w:firstLine="720"/>
        <w:jc w:val="both"/>
        <w:rPr/>
      </w:pPr>
      <w:r>
        <w:rPr>
          <w:rFonts w:cs="VNI-Times" w:ascii="VNI-Times" w:hAnsi="VNI-Times"/>
        </w:rPr>
        <w:tab/>
        <w:tab/>
        <w:t>Taø chaùnh caâu baát duïng,</w:t>
      </w:r>
    </w:p>
    <w:p>
      <w:pPr>
        <w:pStyle w:val="Normal"/>
        <w:ind w:firstLine="720"/>
        <w:jc w:val="both"/>
        <w:rPr>
          <w:rFonts w:ascii="VNI-Times" w:hAnsi="VNI-Times" w:cs="VNI-Times"/>
        </w:rPr>
      </w:pPr>
      <w:r>
        <w:rPr>
          <w:rFonts w:cs="VNI-Times" w:ascii="VNI-Times" w:hAnsi="VNI-Times"/>
        </w:rPr>
        <w:tab/>
        <w:tab/>
        <w:t>Thanh tònh chí voâ dö.</w:t>
      </w:r>
    </w:p>
    <w:p>
      <w:pPr>
        <w:pStyle w:val="Normal"/>
        <w:ind w:firstLine="720"/>
        <w:jc w:val="both"/>
        <w:rPr>
          <w:rFonts w:ascii="VNI-Times" w:hAnsi="VNI-Times" w:cs="VNI-Times"/>
        </w:rPr>
      </w:pPr>
      <w:r>
        <w:rPr>
          <w:rFonts w:cs="VNI-Times" w:ascii="VNI-Times" w:hAnsi="VNI-Times"/>
        </w:rPr>
        <w:t>Taø ñeán thì phieàn naõo theo ñoù sanh, chaùnh ñeán thì phieàn naõo heát. Taïi sao taø lai phieàn naõo chí ? Ví nhö tröôùc maët chuùng ta coù ngöôøi ñeå moät vaät quí, xong hoï ñi vaéng. Neáu khi aáy chuùng ta daáy nieäm taø thì theá naøo ? Bao nhieâu phieàn naõo töø ñoù sanh. Neáu cuõng vaät ñoù, ngöôøi chuû vaéng maët, nhöng chuùng ta coù nieäm chaùnh thì phieàn naõo heát. Nhö chuùng ta vöøa coù nieäm taø, muoán coù vaät quí aáy thì phieàn naõo daáy leân; neáu nieäm chaùnh ñeán, chuùng ta töï traùch sao mình laïi xaáu nhö vaäy thì bao nhieâu phieàn naõo cuõng theo ñoù heát. Nhö vaäy chæ coù moät nieäm thoâi, nhöng sai ñi thì bao nhieâu phieàn naõo daãn ñeán. Theá neân trong kinh thöôøng noùi “Nhaát ba taøi ñoäng vaïn ba tuøy”, töùc laø moät löôïn soùng vöøa noåi leân, muoân löôïn soùng keùo theo. Cuõng theá, moät nieäm sai thì bao nhieâu nieäm khaùc daãn, cho neân vöøa coù moät nieäm sai laø phaûi deïp vaø phieàn naõo cuõng theo ñoù döùt, nhö vaäy laø laáy chaùnh ñoä taø. Trong töông ñoái phaûi  nhö theá, nhöng ñeán choã cöùu  kính thì sao ? Caû taø laãn chaùnh ñeàu khoâng duøng, môùi hoaøn toaøn thanh tònh khoâng coøn thöøa gì nöõa caû. Vaäy laø tu töø caùi ñoái ñaõi, laàn laàn ñeán choã vöôït khoûi ñoái ñaõi. Hieän nay chuùng ta trong giai ñoaïn ñaàu kheùo öùng duïng caùi ñoái ñaõi maø tu, roài laàn laàn seõ ñi tôùi choã heát ñoái ñaõi. Toùm laïi, Ngaøi chæ cho chuùng ta tu töø caùi ñoái ñaõi, kheùo tu thì phieàn naõo  heát,  roài caû hai beân taø chaùnh ñeàu buoâng thì luùc ñoù môùi laø hoaøn toaøn thanh tònh.</w:t>
      </w:r>
    </w:p>
    <w:p>
      <w:pPr>
        <w:pStyle w:val="Normal"/>
        <w:ind w:firstLine="720"/>
        <w:jc w:val="both"/>
        <w:rPr/>
      </w:pPr>
      <w:r>
        <w:rPr>
          <w:rFonts w:cs="VNI-Times" w:ascii="VNI-Times" w:hAnsi="VNI-Times"/>
        </w:rPr>
        <w:tab/>
        <w:tab/>
        <w:t>Boà-ñeà baûn töï taùnh,</w:t>
      </w:r>
    </w:p>
    <w:p>
      <w:pPr>
        <w:pStyle w:val="Normal"/>
        <w:ind w:firstLine="720"/>
        <w:jc w:val="both"/>
        <w:rPr>
          <w:rFonts w:ascii="VNI-Times" w:hAnsi="VNI-Times" w:cs="VNI-Times"/>
        </w:rPr>
      </w:pPr>
      <w:r>
        <w:rPr>
          <w:rFonts w:cs="VNI-Times" w:ascii="VNI-Times" w:hAnsi="VNI-Times"/>
        </w:rPr>
        <w:tab/>
        <w:tab/>
        <w:t>Khôûi taâm töùc thò voïng,</w:t>
      </w:r>
    </w:p>
    <w:p>
      <w:pPr>
        <w:pStyle w:val="Normal"/>
        <w:ind w:firstLine="720"/>
        <w:jc w:val="both"/>
        <w:rPr>
          <w:rFonts w:ascii="VNI-Times" w:hAnsi="VNI-Times" w:cs="VNI-Times"/>
        </w:rPr>
      </w:pPr>
      <w:r>
        <w:rPr>
          <w:rFonts w:cs="VNI-Times" w:ascii="VNI-Times" w:hAnsi="VNI-Times"/>
        </w:rPr>
        <w:tab/>
        <w:tab/>
        <w:t>Tònh taâm taïi voïng trung,</w:t>
      </w:r>
    </w:p>
    <w:p>
      <w:pPr>
        <w:pStyle w:val="Normal"/>
        <w:ind w:firstLine="720"/>
        <w:jc w:val="both"/>
        <w:rPr>
          <w:rFonts w:ascii="VNI-Times" w:hAnsi="VNI-Times" w:cs="VNI-Times"/>
        </w:rPr>
      </w:pPr>
      <w:r>
        <w:rPr>
          <w:rFonts w:cs="VNI-Times" w:ascii="VNI-Times" w:hAnsi="VNI-Times"/>
        </w:rPr>
        <w:tab/>
        <w:tab/>
        <w:t>Ñaõn chaùnh voâ tam chöôùng.</w:t>
      </w:r>
    </w:p>
    <w:p>
      <w:pPr>
        <w:pStyle w:val="Normal"/>
        <w:ind w:firstLine="720"/>
        <w:jc w:val="both"/>
        <w:rPr/>
      </w:pPr>
      <w:r>
        <w:rPr>
          <w:rFonts w:cs="VNI-Times" w:ascii="VNI-Times" w:hAnsi="VNI-Times"/>
        </w:rPr>
        <w:t>Boà-ñeà laø giaùc, caùi giaùc ñoù ôû ñaâu ? Voán laø töï taùnh cuûa mình. Giaùc voán khoâng phaûi caùi gì xa, maø ngay nôi töï taùnh cuûa chuùng ta, cho neân kieán taùnh laø thaáy Boà-ñeà, laø giaùc. Khôûi taâm töùc laø voïng. Nhö vaäy töï taùnh haèng tri haèng giaùc laø Boà-ñeà, vöøa daáy nieäm leân laø voïng. Taâm tònh ôû trong voïng, chæ ngay ñoù maø chaùnh laïi thì khoâng coù ba chöôùng. Ba chöôùng laø gì ? Laø nghieäp chöôùng, phieàn naõo chöôùng, baùo chöôùng. Nghieäp chöôùng laø nhöõng thoùi quen, vieäc laøm cuûa mình. Thí duï nhö chuùng ta quen huùt thuoác, ngaøy naøo khoâng coù thuoác thì ngaùp tôùi ngaùp lui ñoù laø nghieäp chöôùng, vì caùi nghieäp quen huùt thuoác nay thieáu, noù sanh chöôùng laøm phieàn mình. Ñoù laø noùi nghieäp nhoû, nghieäp lôùn cuõng vaäy. Phieàn naõo chöôùng töùc tham saân si. Baùo chöôùng töùc laø thaân beänh hoaïn, muoán tu, muoán laøm laønh laøm coâng ñöùc, nhöng cöù beänh maõi neân tu khoâng ñöôïc. Ña soá ngöôøi tu hieän nay bò ba chöôùng laøm khoå sôû laøm trôû ngaïi, coù ngöôøi thì bò nghieäp chöôùng thoùi quen daãn chaïy hoaøi, döøng khoâng noåi; coù ngöôøi bò phieàn naõo chöôùng, moãi laàn nghe ngöôøi noùi theá naøy, theá kia laø noåi saân leân; coù ngöôøi khoâng coù hai chöôùng treân nhöng thaân cöù ñau maõi. Nay muoán heát ba chöôùng, phaûi laøm sao ? Phaûi ngay trong voïng maø taâm mình thanh tònh thì ba chöôùng heát, nghóa laø nhöõng voïng töôûng laëng, taâm thanh tònh hieän thì chöôùng döùt. Vì soáng vôùi taâm thanh tònh thì khoâng coù baùo chöôùng, cuõng khoâng coù nghieäp chöôùng, cuõng khoâng caû phieàn naõo chöôùng. Traùi laïi soáng vôùi thaân naøy laø bò baùo chöôùng, nghieäp chöôùng... Toùm laïi, Ngaøi chæ cho chuùng ta bieát roõ baûn taùnh mình laø Boà-ñeà, baûn taùnh mình laø caùi haèng tri haèng giaùc saün coù. Chöa daáy nieäm thì baûn taùnh ñoù laø Boà-ñeà, vöøa daáy nieäm laø voïng, voïng laëng, taâm thanh tònh thì thoaùt khoûi ba chöôùng. Thaät deã daøng nhö vaäy ñoù !</w:t>
      </w:r>
    </w:p>
    <w:p>
      <w:pPr>
        <w:pStyle w:val="Normal"/>
        <w:ind w:firstLine="720"/>
        <w:jc w:val="both"/>
        <w:rPr>
          <w:rFonts w:ascii="VNI-Times" w:hAnsi="VNI-Times" w:cs="VNI-Times"/>
        </w:rPr>
      </w:pPr>
      <w:r>
        <w:rPr>
          <w:rFonts w:cs="VNI-Times" w:ascii="VNI-Times" w:hAnsi="VNI-Times"/>
        </w:rPr>
        <w:tab/>
        <w:tab/>
        <w:t>Theá nhaân nhöôïc tu ñaïo,</w:t>
      </w:r>
    </w:p>
    <w:p>
      <w:pPr>
        <w:pStyle w:val="Normal"/>
        <w:ind w:firstLine="720"/>
        <w:jc w:val="both"/>
        <w:rPr>
          <w:rFonts w:ascii="VNI-Times" w:hAnsi="VNI-Times" w:cs="VNI-Times"/>
        </w:rPr>
      </w:pPr>
      <w:r>
        <w:rPr>
          <w:rFonts w:cs="VNI-Times" w:ascii="VNI-Times" w:hAnsi="VNI-Times"/>
        </w:rPr>
        <w:tab/>
        <w:tab/>
        <w:t>Nhaát thieát taän baát phoøng,</w:t>
      </w:r>
    </w:p>
    <w:p>
      <w:pPr>
        <w:pStyle w:val="Normal"/>
        <w:ind w:firstLine="720"/>
        <w:jc w:val="both"/>
        <w:rPr>
          <w:rFonts w:ascii="VNI-Times" w:hAnsi="VNI-Times" w:cs="VNI-Times"/>
        </w:rPr>
      </w:pPr>
      <w:r>
        <w:rPr>
          <w:rFonts w:cs="VNI-Times" w:ascii="VNI-Times" w:hAnsi="VNI-Times"/>
        </w:rPr>
        <w:tab/>
        <w:tab/>
        <w:t>Thöôøng töï kieán kyû quaù,</w:t>
      </w:r>
    </w:p>
    <w:p>
      <w:pPr>
        <w:pStyle w:val="Normal"/>
        <w:ind w:firstLine="720"/>
        <w:jc w:val="both"/>
        <w:rPr>
          <w:rFonts w:ascii="VNI-Times" w:hAnsi="VNI-Times" w:cs="VNI-Times"/>
        </w:rPr>
      </w:pPr>
      <w:r>
        <w:rPr>
          <w:rFonts w:cs="VNI-Times" w:ascii="VNI-Times" w:hAnsi="VNI-Times"/>
        </w:rPr>
        <w:tab/>
        <w:tab/>
        <w:t>Döõ ñaïo töùc töông ñöông.</w:t>
      </w:r>
    </w:p>
    <w:p>
      <w:pPr>
        <w:pStyle w:val="Normal"/>
        <w:ind w:firstLine="720"/>
        <w:jc w:val="both"/>
        <w:rPr>
          <w:rFonts w:ascii="VNI-Times" w:hAnsi="VNI-Times" w:cs="VNI-Times"/>
        </w:rPr>
      </w:pPr>
      <w:r>
        <w:rPr>
          <w:rFonts w:cs="VNI-Times" w:ascii="VNI-Times" w:hAnsi="VNI-Times"/>
        </w:rPr>
        <w:t>Ngöôøi ñôøi neáu  muoán  tu  haønh thì  taát  caû troïn khoâng coù chöôùng ngaïi. Ai tu cuõng ñöôïc caû, nhöng muoán tu haønh cho deã, tröôùc thöôøng töï thaáy loãi mình. Neáu thöôøng thaáy loãi cuûa mình töùc laø hôïp vôùi ñaïo. Treân theá gian naøy ai cuõng tu ñöôïc caû, khoâng coù löïa ngöôøi naøo, nhöng muoán tu cho gaàn vôùi ñaïo laø phaûi thöôøng thaáy loãi cuûa mình. Thí duï nhö ñang ñi, vöøa khôûi moät nieäm gì lieàn bieát nieäm laø sai, döøng noù laïi, thöôøng thaáy nhö vaäy laø cuøng ñaïo töông ñöông. Traùi laïi, thì cuøng ñaïo khoâng töông ñöông.</w:t>
      </w:r>
    </w:p>
    <w:p>
      <w:pPr>
        <w:pStyle w:val="Normal"/>
        <w:ind w:firstLine="720"/>
        <w:jc w:val="both"/>
        <w:rPr>
          <w:rFonts w:ascii="VNI-Times" w:hAnsi="VNI-Times" w:cs="VNI-Times"/>
        </w:rPr>
      </w:pPr>
      <w:r>
        <w:rPr>
          <w:rFonts w:cs="VNI-Times" w:ascii="VNI-Times" w:hAnsi="VNI-Times"/>
        </w:rPr>
        <w:tab/>
        <w:tab/>
        <w:t>Saéc loaïi töï höõu ñaïo,</w:t>
      </w:r>
    </w:p>
    <w:p>
      <w:pPr>
        <w:pStyle w:val="Normal"/>
        <w:ind w:firstLine="720"/>
        <w:jc w:val="both"/>
        <w:rPr>
          <w:rFonts w:ascii="VNI-Times" w:hAnsi="VNI-Times" w:cs="VNI-Times"/>
        </w:rPr>
      </w:pPr>
      <w:r>
        <w:rPr>
          <w:rFonts w:cs="VNI-Times" w:ascii="VNI-Times" w:hAnsi="VNI-Times"/>
        </w:rPr>
        <w:tab/>
        <w:tab/>
        <w:t>Caùc baát töông phoøng naõo.</w:t>
      </w:r>
    </w:p>
    <w:p>
      <w:pPr>
        <w:pStyle w:val="Normal"/>
        <w:ind w:firstLine="720"/>
        <w:jc w:val="both"/>
        <w:rPr>
          <w:rFonts w:ascii="VNI-Times" w:hAnsi="VNI-Times" w:cs="VNI-Times"/>
        </w:rPr>
      </w:pPr>
      <w:r>
        <w:rPr>
          <w:rFonts w:cs="VNI-Times" w:ascii="VNI-Times" w:hAnsi="VNI-Times"/>
        </w:rPr>
        <w:tab/>
        <w:tab/>
        <w:t>Ly ñaïo bieät mích ñaïo,</w:t>
      </w:r>
    </w:p>
    <w:p>
      <w:pPr>
        <w:pStyle w:val="Normal"/>
        <w:ind w:firstLine="720"/>
        <w:jc w:val="both"/>
        <w:rPr>
          <w:rFonts w:ascii="VNI-Times" w:hAnsi="VNI-Times" w:cs="VNI-Times"/>
        </w:rPr>
      </w:pPr>
      <w:r>
        <w:rPr>
          <w:rFonts w:cs="VNI-Times" w:ascii="VNI-Times" w:hAnsi="VNI-Times"/>
        </w:rPr>
        <w:tab/>
        <w:tab/>
        <w:t>Chung thaân baát kieán ñaïo.</w:t>
      </w:r>
    </w:p>
    <w:p>
      <w:pPr>
        <w:pStyle w:val="Normal"/>
        <w:ind w:firstLine="720"/>
        <w:jc w:val="both"/>
        <w:rPr>
          <w:rFonts w:ascii="VNI-Times" w:hAnsi="VNI-Times" w:cs="VNI-Times"/>
        </w:rPr>
      </w:pPr>
      <w:r>
        <w:rPr>
          <w:rFonts w:cs="VNI-Times" w:ascii="VNI-Times" w:hAnsi="VNI-Times"/>
        </w:rPr>
        <w:t>Caùc loaïi coù hình saéc töï coù ñaïo, moãi caùi khoâng phoøng naõo nhau, khoâng laøm chöôùng ngaïi nhau, neáu lìa ñaïo rieâng tìm ñaïo, töùc lìa saéc loaïi v.v... tìm ñaïo thì troïn ñôøi khoâng bao giôø thaáy ñaïo. Taïi sao saéc coù ñaïo ? Thí duï nhö caùi ñoàng hoà naøy coù ñaïo khoâng ? Neáu thaáy ñoàng hoà maø chuùng ta khoâng daáy nieäm gì caû thì coù ñaïo, coøn neáu thaáy ñoàng hoà maø sanh nieäm xaáu toát thì khoâng coù ñaïo.  Nhö vaäy treân theá gian naøy taát caû hình saéc ñeàu khoâng coù gì chöôùng ngaïi, khoâng coù loãi laàm, chæ taïi taâm chuùng ta chaïy theo caûnh neân thaønh chöôùng ngaïi, thaønh loãi laàm. Neáu taâm khoâng theo caûnh thì caûnh ñaâu coù loãi laàm gì, khi aáy thaáy caùi gì cuõng laø thaáy ñaïo caû, cho neân goïi laø “Kieán saéc minh taâm”, thaáy saéc bieát laø mình coù caùi hay thaáy töùc nhieân laø thaáy ñaïo roài ! Nhö vaäy caùi gì khoâng phaûi ñaïo ? Ñaâu phaûi thaáy ñaïo laø khoâng thaáy gì caû, nhaø cöûa caây coái ngöôøi vaät ñeàu laø hieän töôùng cuûa ñaïo, neáu taâm mình thaáy maø khoâng dính khoâng maéc. Traùi laïi neáu taâm mình dính maéc thì ñoù laø chöôùng ngaïi, chôù khoâng phaûi laø ñaïo. Theá neân, noùi taát caû saéc loaïi ñeàu laø ñaïo. Chuùng ta thöôøng noùi: Theá gian naøy traàn tuïc laém, caùi gì cuõng khoâng coù ñaïo lyù heát, khoù tu  laém ! Phaûi ñi ñaâu tu môùi heát thaáy ngöôøi, thaáy caûnh ? Leân treân nuùi ôû moät mình nhöng heát gaïo cuõng phaûi xuoáng nuùi gaëp ngöôøi theá gian, quaàn aùo raùch röôùi cuõng phaûi xuoáng theá gian... nhö vaäy troán ôû ñaâu baây giôø ? Sao baèng ngay trong theá gian naøy chuùng ta thaáy taát caû ñeàu laø ñaïo, nhö theá môùi tu ñöôïc, chôù troán taát caû caûnh ñeå caàu ñaïo thì khi naøo ñöôïc ? Vì theá Toå baûo: Ly ñaïo bieät mích ñaïo, Chung thaân baát kieán ñaïo, töùc laø lìa ñaïo, lìa caùi hieän höõu ôû ñaây ñi tìm ñaïo nôi naøo khaùc thì troïn ñôøi khoâng bao giôø thaáy ñaïo. Coù nhieàu ngöôøi tu khoâng bao giôø haøi loøng, ôû thaønh thò thì noùi thaønh thò oàn quaù, muoán ñeán thoân queâ ôû, veà thoân queâ cuõng thaáy nhöõng caùi phieàn cuûa thoân queâ, muoán vaøo trong nuùi cuõng gaëp nhöõng caùi phieàn cuûa nuùi... Söï thaät ñi suoát kieáp cuõng khoâng coù choã naøo nhö yù mình ñöôïc, vì moãi choã coù caùi phieàn khaùc nhau, chæ laø ngay ñoù chuùng ta ñöøng  dính  ñöøng  keït  thì  ñoù laø  ñaïo, ñaïo  ngay trong theá gian.</w:t>
      </w:r>
    </w:p>
    <w:p>
      <w:pPr>
        <w:pStyle w:val="Normal"/>
        <w:ind w:firstLine="720"/>
        <w:jc w:val="both"/>
        <w:rPr>
          <w:rFonts w:ascii="VNI-Times" w:hAnsi="VNI-Times" w:cs="VNI-Times"/>
        </w:rPr>
      </w:pPr>
      <w:r>
        <w:rPr>
          <w:rFonts w:cs="VNI-Times" w:ascii="VNI-Times" w:hAnsi="VNI-Times"/>
        </w:rPr>
        <w:tab/>
        <w:tab/>
        <w:t>Ba ba ñoä nhaát sanh,</w:t>
      </w:r>
    </w:p>
    <w:p>
      <w:pPr>
        <w:pStyle w:val="Normal"/>
        <w:ind w:firstLine="720"/>
        <w:jc w:val="both"/>
        <w:rPr>
          <w:rFonts w:ascii="VNI-Times" w:hAnsi="VNI-Times" w:cs="VNI-Times"/>
        </w:rPr>
      </w:pPr>
      <w:r>
        <w:rPr>
          <w:rFonts w:cs="VNI-Times" w:ascii="VNI-Times" w:hAnsi="VNI-Times"/>
        </w:rPr>
        <w:tab/>
        <w:tab/>
        <w:t>Ñaùo ñaàu hoaøn töï aùo,</w:t>
      </w:r>
    </w:p>
    <w:p>
      <w:pPr>
        <w:pStyle w:val="Normal"/>
        <w:ind w:firstLine="720"/>
        <w:jc w:val="both"/>
        <w:rPr>
          <w:rFonts w:ascii="VNI-Times" w:hAnsi="VNI-Times" w:cs="VNI-Times"/>
        </w:rPr>
      </w:pPr>
      <w:r>
        <w:rPr>
          <w:rFonts w:cs="VNI-Times" w:ascii="VNI-Times" w:hAnsi="VNI-Times"/>
        </w:rPr>
        <w:tab/>
        <w:tab/>
        <w:t>Duïc ñaéc kieán chaân ñaïo,</w:t>
      </w:r>
    </w:p>
    <w:p>
      <w:pPr>
        <w:pStyle w:val="Normal"/>
        <w:ind w:firstLine="720"/>
        <w:jc w:val="both"/>
        <w:rPr>
          <w:rFonts w:ascii="VNI-Times" w:hAnsi="VNI-Times" w:cs="VNI-Times"/>
        </w:rPr>
      </w:pPr>
      <w:r>
        <w:rPr>
          <w:rFonts w:cs="VNI-Times" w:ascii="VNI-Times" w:hAnsi="VNI-Times"/>
        </w:rPr>
        <w:tab/>
        <w:tab/>
        <w:t>Haïnh chaùnh töùc thò ñaïo.</w:t>
      </w:r>
    </w:p>
    <w:p>
      <w:pPr>
        <w:pStyle w:val="Normal"/>
        <w:ind w:firstLine="720"/>
        <w:jc w:val="both"/>
        <w:rPr>
          <w:rFonts w:ascii="VNI-Times" w:hAnsi="VNI-Times" w:cs="VNI-Times"/>
        </w:rPr>
      </w:pPr>
      <w:r>
        <w:rPr>
          <w:rFonts w:cs="VNI-Times" w:ascii="VNI-Times" w:hAnsi="VNI-Times"/>
        </w:rPr>
        <w:t>“</w:t>
      </w:r>
      <w:r>
        <w:rPr>
          <w:rFonts w:cs="VNI-Times" w:ascii="VNI-Times" w:hAnsi="VNI-Times"/>
        </w:rPr>
        <w:t>Ba ba ñoä nhaát sanh” töùc laø laêng xaêng qua moät ñôøi, nay ôû choã naøy, mai dôøi choã kia, troïn moät ñôøi chöa tìm ñöôïc choã ôû. “Ñaùo ñaàu hoaøn töï aùo” laø roát cuoäc roài cuõng töï phieàn, töï buoàn, khoâng haøi loøng. Muoán thaáy ñaïo chaân thaät, haïnh chaùnh ñoù laø ñaïo roài, chôù khoâng tìm ñaâu caû, nghóa laø trong moïi caûnh chuùng ta ñöøng dính maéc beân naøy beân kia thì ñoù laø ñaïo. Ngay caùi chaùnh naøy laø ñöøng dính maéc hai beân coù khoâng, phaûi quaáy, toát xaáu, thì ngay ñoù laø ñaïo. Traùi laïi neáu chuùng ta coøn coù taâm nieäm dính maéc, duø chaïy vaøo röøng hay leân nuùi leân non cuõng khoâng bao giôø thaáy ñaïo. Nhö vaäy laø quaù roõ ! Chuùng ta phaûi bieát nhö vaäy maø tu. Coù nhöõng ngöôøi cöù laêng xaêng nay choã naøy mai nôi kia ñeå tìm ñaïo, roát cuoäc laøm gì coù ñaïo. Theá neân Ngaøi daïy laêng xaêng qua moät ñôøi, cuoái cuøng roài töï phieàn muoän; muoán thaáy ñaïo chaân thaät khoâng gì hôn laø haïnh ñuùng ñaén töùc laø haïnh khoâng keït vaøo beân naøy hoaëc beân kia thì ñaïo hieän tieàn.</w:t>
      </w:r>
    </w:p>
    <w:p>
      <w:pPr>
        <w:pStyle w:val="Normal"/>
        <w:ind w:firstLine="720"/>
        <w:jc w:val="both"/>
        <w:rPr>
          <w:rFonts w:ascii="VNI-Times" w:hAnsi="VNI-Times" w:cs="VNI-Times"/>
        </w:rPr>
      </w:pPr>
      <w:r>
        <w:rPr>
          <w:rFonts w:cs="VNI-Times" w:ascii="VNI-Times" w:hAnsi="VNI-Times"/>
        </w:rPr>
        <w:tab/>
        <w:tab/>
        <w:t>Töï nhöôïc voâ ñaïo taâm,</w:t>
      </w:r>
    </w:p>
    <w:p>
      <w:pPr>
        <w:pStyle w:val="Normal"/>
        <w:ind w:firstLine="720"/>
        <w:jc w:val="both"/>
        <w:rPr>
          <w:rFonts w:ascii="VNI-Times" w:hAnsi="VNI-Times" w:cs="VNI-Times"/>
        </w:rPr>
      </w:pPr>
      <w:r>
        <w:rPr>
          <w:rFonts w:cs="VNI-Times" w:ascii="VNI-Times" w:hAnsi="VNI-Times"/>
        </w:rPr>
        <w:tab/>
        <w:tab/>
        <w:t>AÙm haïnh baát kieán ñaïo,</w:t>
      </w:r>
    </w:p>
    <w:p>
      <w:pPr>
        <w:pStyle w:val="Normal"/>
        <w:ind w:firstLine="720"/>
        <w:jc w:val="both"/>
        <w:rPr>
          <w:rFonts w:ascii="VNI-Times" w:hAnsi="VNI-Times" w:cs="VNI-Times"/>
        </w:rPr>
      </w:pPr>
      <w:r>
        <w:rPr>
          <w:rFonts w:cs="VNI-Times" w:ascii="VNI-Times" w:hAnsi="VNI-Times"/>
        </w:rPr>
        <w:tab/>
        <w:tab/>
        <w:t>Nhöôïc chaân tu ñaïo nhaân,</w:t>
      </w:r>
    </w:p>
    <w:p>
      <w:pPr>
        <w:pStyle w:val="Normal"/>
        <w:ind w:firstLine="720"/>
        <w:jc w:val="both"/>
        <w:rPr>
          <w:rFonts w:ascii="VNI-Times" w:hAnsi="VNI-Times" w:cs="VNI-Times"/>
        </w:rPr>
      </w:pPr>
      <w:r>
        <w:rPr>
          <w:rFonts w:cs="VNI-Times" w:ascii="VNI-Times" w:hAnsi="VNI-Times"/>
        </w:rPr>
        <w:tab/>
        <w:tab/>
        <w:t>Baát kieán theá gian quaù.</w:t>
      </w:r>
    </w:p>
    <w:p>
      <w:pPr>
        <w:pStyle w:val="Normal"/>
        <w:ind w:firstLine="720"/>
        <w:jc w:val="both"/>
        <w:rPr>
          <w:rFonts w:ascii="VNI-Times" w:hAnsi="VNI-Times" w:cs="VNI-Times"/>
        </w:rPr>
      </w:pPr>
      <w:r>
        <w:rPr>
          <w:rFonts w:cs="VNI-Times" w:ascii="VNI-Times" w:hAnsi="VNI-Times"/>
        </w:rPr>
        <w:t>AÙm haïnh töùc laø haïnh môø toái. Toå daïy vì trong taâm mình khoâng coù ñaïo neân haïnh mình môø toái, do ñoù khoâng thaáy ñaïo. Neáu ngöôøi chaân chaùnh tu haønh thì khoâng thaáy loãi cuûa theá gian. Trong ñoaïn tröôùc Ngaøi baûo ngöôøi naøo khoâng thaáy loãi cuûa keû khaùc thì ngöôøi ñoù gaàn vôùi ñaïo, töông ñöông vôùi ñaïo. Trong ñoaïn naøy Ngaøi nhaéc ngöôøi chaân chaùnh tu haønh laø khoâng thaáy loãi theá gian. Coøn chuùng ta hieän nay theá naøo ? - Thaáy loãi ngöôøi nhieàu quaù ! ÔÛ chung naêm, ba chò em thì chò naøo cuõng coù loãi caû. Ngoài laïi noùi chuyeän vôùi ngöôøi khaùc thì chò soá moät loãi naøy, chò soá hai loãi kia, chò soá ba loãi noï... chæ coù mình laø khoâng keå loãi. Vì thaáy loãi theá gian nhieàu quaù neân khoâng laøm sao gaàn ñaïo ñöôïc. Theá neân Ngaøi daïy ngöôøi tu haønh chaân chaùnh phaûi khoâng thaáy loãi cuûa theá gian.</w:t>
      </w:r>
    </w:p>
    <w:p>
      <w:pPr>
        <w:pStyle w:val="Normal"/>
        <w:ind w:firstLine="720"/>
        <w:jc w:val="both"/>
        <w:rPr>
          <w:rFonts w:ascii="VNI-Times" w:hAnsi="VNI-Times" w:cs="VNI-Times"/>
        </w:rPr>
      </w:pPr>
      <w:r>
        <w:rPr>
          <w:rFonts w:cs="VNI-Times" w:ascii="VNI-Times" w:hAnsi="VNI-Times"/>
        </w:rPr>
        <w:tab/>
        <w:tab/>
        <w:t>Nhöôïc kieán tha nhaân phi,</w:t>
      </w:r>
    </w:p>
    <w:p>
      <w:pPr>
        <w:pStyle w:val="Normal"/>
        <w:ind w:firstLine="720"/>
        <w:jc w:val="both"/>
        <w:rPr>
          <w:rFonts w:ascii="VNI-Times" w:hAnsi="VNI-Times" w:cs="VNI-Times"/>
        </w:rPr>
      </w:pPr>
      <w:r>
        <w:rPr>
          <w:rFonts w:cs="VNI-Times" w:ascii="VNI-Times" w:hAnsi="VNI-Times"/>
        </w:rPr>
        <w:tab/>
        <w:tab/>
        <w:t>Töï phi khöôùc thò taû,</w:t>
      </w:r>
    </w:p>
    <w:p>
      <w:pPr>
        <w:pStyle w:val="Normal"/>
        <w:ind w:firstLine="720"/>
        <w:jc w:val="both"/>
        <w:rPr>
          <w:rFonts w:ascii="VNI-Times" w:hAnsi="VNI-Times" w:cs="VNI-Times"/>
        </w:rPr>
      </w:pPr>
      <w:r>
        <w:rPr>
          <w:rFonts w:cs="VNI-Times" w:ascii="VNI-Times" w:hAnsi="VNI-Times"/>
        </w:rPr>
        <w:tab/>
        <w:tab/>
        <w:t>Tha phi ngaõ baát phi,</w:t>
      </w:r>
    </w:p>
    <w:p>
      <w:pPr>
        <w:pStyle w:val="Normal"/>
        <w:ind w:firstLine="720"/>
        <w:jc w:val="both"/>
        <w:rPr>
          <w:rFonts w:ascii="VNI-Times" w:hAnsi="VNI-Times" w:cs="VNI-Times"/>
        </w:rPr>
      </w:pPr>
      <w:r>
        <w:rPr>
          <w:rFonts w:cs="VNI-Times" w:ascii="VNI-Times" w:hAnsi="VNI-Times"/>
        </w:rPr>
        <w:tab/>
        <w:tab/>
        <w:t>Ngaõ phi töï höõu quaù.</w:t>
      </w:r>
    </w:p>
    <w:p>
      <w:pPr>
        <w:pStyle w:val="Normal"/>
        <w:ind w:firstLine="720"/>
        <w:jc w:val="both"/>
        <w:rPr>
          <w:rFonts w:ascii="VNI-Times" w:hAnsi="VNI-Times" w:cs="VNI-Times"/>
        </w:rPr>
      </w:pPr>
      <w:r>
        <w:rPr>
          <w:rFonts w:cs="VNI-Times" w:ascii="VNI-Times" w:hAnsi="VNI-Times"/>
        </w:rPr>
        <w:t>Trong ñoaïn naøy Ngaøi chæ thaúng cho chuùng ta thaáy caên baûn cuûa söï tu haønh. Neáu thaáy loãi cuûa ngöôøi khaùc thì loãi cuûa chính mình ñaõ tôùi beân taû, töùc laø beân caïnh roài. Ngöôøi khaùc quaáy, ta chaúng quaáy, ta quaáy töï nhieân ta coù loãi. Neáu cöù thaáy loãi ngöôøi naøy ngöôøi kia, ñeán ñaâu cuõng keå loãi ngöôøi töùc mình ñaõ coù loãi, loãi cuûa mình ñaõ sôø sôø ñoù roài ! Ñieàu ñoù deã hieåu laém. Ngöôøi loãi ta chaúng loãi, ta quaáy töï ta coù loãi. Taïi sao ngöôøi loãi maø ta khoâng loãi ? Töùc laø ngöôøi ñoù coù caùi dôû, nhöng laø chuyeän cuûa hoï, chuùng ta ñöøng can thieäp vaøo, nhö vaäy hoï coù loãi maø ta khoâng loãi. Taïi sao caû ngaøy chuùng ta cöù laøm vieäc thieân haï, ñi xoùm naøy noùi chuyeän cuûa xoùm kia, ñi xoùm kia noùi chuyeän cuûa xoùm naøy. Chuùng ta khoâng töï thaáy loãi maø cöù thaáy loãi cuûa ngöôøi, roài chen vaøo vieäc cuûa hoï, neáu chuùng ta chen vaøo loãi cuûa ngöôøi thì ta thaønh coù loãi. Neáu chuùng ta coù loãi thì töï thaáy roài töï söûa, taïi sao chæ thaáy loãi cuûa ngöôøi roài ñem maùch ngöôøi naøy ngöôøi kia chi cho theâm phieàn, cho thaønh loãi ? Thaät ra haàu heát chuùng ta ñeàu coù beänh hay ñem chuyeän ngöôøi ra noùi, coøn chuyeän cuûa mình, ñieàu hay thì noùi, ñieàu dôû thì giaáu kín, töø ñoù sanh ra töï cao. Vì thaáy ngöôøi coù loãi neân ai cuõng thua mình, coøn loãi mình thì giaáu maát neân thaáy mình cao hôn thieân haï, ñoù laø ngaõ maïn. Traùi laïi, chuùng ta  thaáy loãi mình thì ñaâu coù töï cao, ñaâu daùm töï xöng ta hôn ngöôøi; khoâng thaáy loãi ngöôøi thì ñaâu daùm xem ngöôøi thaáp, ñaâu bieát ai dôû maø daùm khi, nhö vaäy ngaõ maïn theo ñoù heát. Vieäc tu haønh teá nhò nhö vaäy, neáu thaáy loãi ngöôøi maø khoâng thaáy loãi mình thì sanh ngaõ maïn, ñoù laø beänh laøm cho ngöôøi tu bò chöôùng ngaïi.</w:t>
      </w:r>
    </w:p>
    <w:p>
      <w:pPr>
        <w:pStyle w:val="Normal"/>
        <w:ind w:firstLine="720"/>
        <w:jc w:val="both"/>
        <w:rPr>
          <w:rFonts w:ascii="VNI-Times" w:hAnsi="VNI-Times" w:cs="VNI-Times"/>
        </w:rPr>
      </w:pPr>
      <w:r>
        <w:rPr>
          <w:rFonts w:cs="VNI-Times" w:ascii="VNI-Times" w:hAnsi="VNI-Times"/>
        </w:rPr>
        <w:tab/>
        <w:tab/>
        <w:t>Ñaõn töï khöôùc phi taâm,</w:t>
      </w:r>
    </w:p>
    <w:p>
      <w:pPr>
        <w:pStyle w:val="Normal"/>
        <w:ind w:firstLine="720"/>
        <w:jc w:val="both"/>
        <w:rPr>
          <w:rFonts w:ascii="VNI-Times" w:hAnsi="VNI-Times" w:cs="VNI-Times"/>
        </w:rPr>
      </w:pPr>
      <w:r>
        <w:rPr>
          <w:rFonts w:cs="VNI-Times" w:ascii="VNI-Times" w:hAnsi="VNI-Times"/>
        </w:rPr>
        <w:tab/>
        <w:tab/>
        <w:t xml:space="preserve">Ñaû tröø phieàn naõo phaù, </w:t>
      </w:r>
    </w:p>
    <w:p>
      <w:pPr>
        <w:pStyle w:val="Normal"/>
        <w:ind w:firstLine="720"/>
        <w:jc w:val="both"/>
        <w:rPr>
          <w:rFonts w:ascii="VNI-Times" w:hAnsi="VNI-Times" w:cs="VNI-Times"/>
        </w:rPr>
      </w:pPr>
      <w:r>
        <w:rPr>
          <w:rFonts w:cs="VNI-Times" w:ascii="VNI-Times" w:hAnsi="VNI-Times"/>
        </w:rPr>
        <w:tab/>
        <w:tab/>
        <w:t xml:space="preserve">Taéng aùi baát quan taâm, </w:t>
      </w:r>
    </w:p>
    <w:p>
      <w:pPr>
        <w:pStyle w:val="Normal"/>
        <w:ind w:firstLine="720"/>
        <w:jc w:val="both"/>
        <w:rPr>
          <w:rFonts w:ascii="VNI-Times" w:hAnsi="VNI-Times" w:cs="VNI-Times"/>
        </w:rPr>
      </w:pPr>
      <w:r>
        <w:rPr>
          <w:rFonts w:cs="VNI-Times" w:ascii="VNI-Times" w:hAnsi="VNI-Times"/>
        </w:rPr>
        <w:tab/>
        <w:tab/>
        <w:t>Tröôøng thaân löôõng cöôùc ngoïa.</w:t>
      </w:r>
    </w:p>
    <w:p>
      <w:pPr>
        <w:pStyle w:val="Normal"/>
        <w:ind w:firstLine="720"/>
        <w:jc w:val="both"/>
        <w:rPr>
          <w:rFonts w:ascii="VNI-Times" w:hAnsi="VNI-Times" w:cs="VNI-Times"/>
        </w:rPr>
      </w:pPr>
      <w:r>
        <w:rPr>
          <w:rFonts w:cs="VNI-Times" w:ascii="VNI-Times" w:hAnsi="VNI-Times"/>
        </w:rPr>
        <w:t>Toå noùi thaät laø deã daøng, chæ töï mình deïp loãi nôi taâm mình, tröø heát caùc phieàn naõo, yeâu gheùt ñeàu khoâng baän loøng thì duoãi thaúng hai chaân nguû. Thöông gheùt khoâng coù baän loøng thì duoãi thaúng hai chaân nguû khoø ! Chuùng ta nguû khoâng ñöôïc laø taïi coøn thöông gheùt. Ngöôøi thöông maø xa thì nhôù nguû khoâng ñöôïc, ngöôøi gheùt maø gaàn cuõng töùc nguû khoâng ñöôïc. Nhö vaäy hai vieäc laøm cho chuùng ta aên khoâng ngon, nguû khoâng yeân laø thöông vaø gheùt, nay thöông gheùt khoâng baän loøng thì duoãi chaân nguû. Ñöùc Phaät cuõng ñaõ daïy ngöôøi naøo khoâng baän ñeán chuyeän thöông gheùt, hôn thua thì ngöôøi ñoù nguû ngon. Ñoaïn naøy Toå cuõng noùi nhö vaäy, ai maø yeâu gheùt khoâng baän trong loøng thì duoãi thaúng hai chaân naèm nguû. Ngöôøi ñeán giôø nguû, duoãi chaân nguû khoø, ñoù laø ngöôøi sung söôùng. Chaéc ai cuõng muoán vaäy maø laøm khoâng ñöôïc laø vì boû hai ñieàu thöông gheùt chöa ñöôïc, boû khoâng ñöôïc neân nguû heát ngon ! Ñoù laø söï thaät traêm phaàn traêm.</w:t>
      </w:r>
    </w:p>
    <w:p>
      <w:pPr>
        <w:pStyle w:val="Normal"/>
        <w:ind w:firstLine="720"/>
        <w:jc w:val="both"/>
        <w:rPr>
          <w:rFonts w:ascii="VNI-Times" w:hAnsi="VNI-Times" w:cs="VNI-Times"/>
        </w:rPr>
      </w:pPr>
      <w:r>
        <w:rPr>
          <w:rFonts w:cs="VNI-Times" w:ascii="VNI-Times" w:hAnsi="VNI-Times"/>
        </w:rPr>
        <w:tab/>
        <w:tab/>
        <w:t>Duïc nghó  hoùa tha nhaân,</w:t>
      </w:r>
    </w:p>
    <w:p>
      <w:pPr>
        <w:pStyle w:val="Normal"/>
        <w:ind w:firstLine="720"/>
        <w:jc w:val="both"/>
        <w:rPr>
          <w:rFonts w:ascii="VNI-Times" w:hAnsi="VNI-Times" w:cs="VNI-Times"/>
        </w:rPr>
      </w:pPr>
      <w:r>
        <w:rPr>
          <w:rFonts w:cs="VNI-Times" w:ascii="VNI-Times" w:hAnsi="VNI-Times"/>
        </w:rPr>
        <w:tab/>
        <w:tab/>
        <w:t>Töï tu höõu phöông tieän,</w:t>
      </w:r>
    </w:p>
    <w:p>
      <w:pPr>
        <w:pStyle w:val="Normal"/>
        <w:ind w:firstLine="720"/>
        <w:jc w:val="both"/>
        <w:rPr>
          <w:rFonts w:ascii="VNI-Times" w:hAnsi="VNI-Times" w:cs="VNI-Times"/>
        </w:rPr>
      </w:pPr>
      <w:r>
        <w:rPr>
          <w:rFonts w:cs="VNI-Times" w:ascii="VNI-Times" w:hAnsi="VNI-Times"/>
        </w:rPr>
        <w:tab/>
        <w:tab/>
        <w:t>Vaät linh bæ höõu nghi,</w:t>
      </w:r>
    </w:p>
    <w:p>
      <w:pPr>
        <w:pStyle w:val="Normal"/>
        <w:ind w:firstLine="720"/>
        <w:jc w:val="both"/>
        <w:rPr>
          <w:rFonts w:ascii="VNI-Times" w:hAnsi="VNI-Times" w:cs="VNI-Times"/>
        </w:rPr>
      </w:pPr>
      <w:r>
        <w:rPr>
          <w:rFonts w:cs="VNI-Times" w:ascii="VNI-Times" w:hAnsi="VNI-Times"/>
        </w:rPr>
        <w:tab/>
        <w:tab/>
        <w:t>Töùc thò töï taùnh hieän.</w:t>
      </w:r>
    </w:p>
    <w:p>
      <w:pPr>
        <w:pStyle w:val="Normal"/>
        <w:ind w:firstLine="720"/>
        <w:jc w:val="both"/>
        <w:rPr>
          <w:rFonts w:ascii="VNI-Times" w:hAnsi="VNI-Times" w:cs="VNI-Times"/>
        </w:rPr>
      </w:pPr>
      <w:r>
        <w:rPr>
          <w:rFonts w:cs="VNI-Times" w:ascii="VNI-Times" w:hAnsi="VNI-Times"/>
        </w:rPr>
        <w:t>Tieáp theo Ngaøi daïy muoán lôïi tha, muoán nghó giaùo hoùa ngöôøi khaùc thì töï mình phaûi coù phöông tieän, töùc laø mình phaûi thoâng phaûi hieåu, nhö ñoaïn tröôùc noùi thuyeát thoâng, taâm thoâng, ñoù laø phöông tieän ñaàu. Muoán giaùo hoùa ngöôøi maø mình chöa coù gì caû thì daïy ngöôøi ñieàu gì ? Nhieàu khi daïy khoâng ñuùng khieán ngöôøi ñi quaøng trong luøm buïi caøng khoå hôn, cho neân muoán giaùo hoùa ngöôøi thì tröôùc chuùng ta phaûi coù phöông tieän, chôù khieán ngöôøi kia coøn nghi ngôø. Daïy laø ñeå giaûi quyeát nghi ngôø cho ngöôøi thaáy ñaïo, neáu chuùng ta daïy maø ngöôøi caøng nghi, khoâng bieát Thaày daïy coù ñuùng lôøi Phaät daïy khoâng, thöû hoûi daïy laøm gì ? Neáu hoï khoâng coøn nghi töùc laø töï taùnh hieän. Chuùng ta daïy cho hoï heát nghi ngôø, taâm khoâng coøn thaéc maéc baên khoaên thì phieàn naõo laëng, phieàn naõo laëng thì töï taùnh hieän, ñoù laø caên baûn giaùo hoùa.</w:t>
      </w:r>
    </w:p>
    <w:p>
      <w:pPr>
        <w:pStyle w:val="Normal"/>
        <w:ind w:firstLine="720"/>
        <w:jc w:val="both"/>
        <w:rPr>
          <w:rFonts w:ascii="VNI-Times" w:hAnsi="VNI-Times" w:cs="VNI-Times"/>
        </w:rPr>
      </w:pPr>
      <w:r>
        <w:rPr>
          <w:rFonts w:cs="VNI-Times" w:ascii="VNI-Times" w:hAnsi="VNI-Times"/>
        </w:rPr>
        <w:t>Boán caâu keä tieáp theo ñaây, haàu heát ngöôøi ñoïc kinh Phaùp Baûo Ñaøn ñeàu thuoäc.</w:t>
      </w:r>
    </w:p>
    <w:p>
      <w:pPr>
        <w:pStyle w:val="Normal"/>
        <w:ind w:firstLine="720"/>
        <w:jc w:val="both"/>
        <w:rPr>
          <w:rFonts w:ascii="VNI-Times" w:hAnsi="VNI-Times" w:cs="VNI-Times"/>
        </w:rPr>
      </w:pPr>
      <w:r>
        <w:rPr>
          <w:rFonts w:cs="VNI-Times" w:ascii="VNI-Times" w:hAnsi="VNI-Times"/>
        </w:rPr>
        <w:tab/>
        <w:tab/>
        <w:t>Phaät phaùp taïi theá gian,</w:t>
      </w:r>
    </w:p>
    <w:p>
      <w:pPr>
        <w:pStyle w:val="Normal"/>
        <w:ind w:firstLine="720"/>
        <w:jc w:val="both"/>
        <w:rPr>
          <w:rFonts w:ascii="VNI-Times" w:hAnsi="VNI-Times" w:cs="VNI-Times"/>
        </w:rPr>
      </w:pPr>
      <w:r>
        <w:rPr>
          <w:rFonts w:cs="VNI-Times" w:ascii="VNI-Times" w:hAnsi="VNI-Times"/>
        </w:rPr>
        <w:tab/>
        <w:tab/>
        <w:t>Baát ly theá gian giaùc,</w:t>
      </w:r>
    </w:p>
    <w:p>
      <w:pPr>
        <w:pStyle w:val="Normal"/>
        <w:ind w:firstLine="720"/>
        <w:jc w:val="both"/>
        <w:rPr/>
      </w:pPr>
      <w:r>
        <w:rPr>
          <w:rFonts w:eastAsia="VNI-Times" w:cs="VNI-Times" w:ascii="VNI-Times" w:hAnsi="VNI-Times"/>
        </w:rPr>
        <w:t xml:space="preserve">          </w:t>
      </w:r>
      <w:r>
        <w:rPr>
          <w:rFonts w:cs="VNI-Times" w:ascii="VNI-Times" w:hAnsi="VNI-Times"/>
        </w:rPr>
        <w:tab/>
        <w:tab/>
        <w:t>Ly theá mích Boà-ñeà,</w:t>
      </w:r>
    </w:p>
    <w:p>
      <w:pPr>
        <w:pStyle w:val="Normal"/>
        <w:ind w:firstLine="720"/>
        <w:jc w:val="both"/>
        <w:rPr>
          <w:rFonts w:ascii="VNI-Times" w:hAnsi="VNI-Times" w:cs="VNI-Times"/>
        </w:rPr>
      </w:pPr>
      <w:r>
        <w:rPr>
          <w:rFonts w:cs="VNI-Times" w:ascii="VNI-Times" w:hAnsi="VNI-Times"/>
        </w:rPr>
        <w:t>Khaùp nhö caàu thoá giaùc(Coù quyeån khaùc ghi laø “Khaùp nhö taàm thoá giaùc”.).</w:t>
      </w:r>
    </w:p>
    <w:p>
      <w:pPr>
        <w:pStyle w:val="Normal"/>
        <w:ind w:firstLine="720"/>
        <w:jc w:val="both"/>
        <w:rPr>
          <w:rFonts w:ascii="VNI-Times" w:hAnsi="VNI-Times" w:cs="VNI-Times"/>
        </w:rPr>
      </w:pPr>
      <w:r>
        <w:rPr>
          <w:rFonts w:cs="VNI-Times" w:ascii="VNI-Times" w:hAnsi="VNI-Times"/>
        </w:rPr>
        <w:t xml:space="preserve">Phaät phaùp ôû ngay nôi theá gian naøy, chôù khoâng ôû ñaâu xa laï. Khoâng theå lìa theá gian maø coù söï giaùc ngoä. Ñöùc Phaät giaùc ngoä ngay nôi thaân naøy, caûnh naøy. Vaäy thì chuùng ta giaùc ngoä cuõng laø giaùc ngoä ngay thaân caûnh naøy. Tæ duï nhö ngay trong thaân naøy chuùng ta bieát caùi naøo laø giaû, caùi naøo laø thaät, thaáy ñöôïc chaân taùnh cuûa mình thì ñoù laø giaùc ngoä. Ngay nôi caûnh naøy chuùng ta bieát caùi gì laø töôùng duyeân hôïp, bieát roõ noù thì ñoù laø giaùc. Nhö vaäy laø giaùc treân caûnh hieän taïi, ngay nôi thaân hieän taïi. Theá neân noùi: Khoâng lìa theá gian maø coù giaùc ngoä, neáu lìa theá gian maø tìm Boà-ñeà (töùc laø caàu giaùc ngoä) gioáng nhö chuùng ta tìm caùi söøng cuûa con thoû. Tìm chöøng naøo ñöôïc ? Chính ñoaïn naøy noùi leân tinh thaàn thöïc teá cuûa Luïc Toå, Ngaøi chæ cho chuùng ta thaáy roõ söï thaät laø nhö theá. Khoâng phaûi chæ Luïc Toå maø chö Toå vaø caû ñöùc Phaät cuõng laø giaùc ngoä ngay nôi caûnh theá gian, vì theá bao nhieâu lôøi daïy cuûa Phaät, bao nhieâu kinh ñieån cuõng chæ thaúng cho chuùng ta thaáy ñöôïc leõ thaät cuûa caûnh theá gian naøy. Neáu boû theá gian maø tìm giaùc ngoä thì ñoù laø chuyeän xa xoâi, voâ nghóa. Nhö vaäy chuû yeáu chuùng ta muoán giaùc ngoä laø phaûi giaùc ngoä ngay nôi theá gian. </w:t>
      </w:r>
    </w:p>
    <w:p>
      <w:pPr>
        <w:pStyle w:val="Normal"/>
        <w:ind w:firstLine="720"/>
        <w:jc w:val="both"/>
        <w:rPr>
          <w:rFonts w:ascii="VNI-Times" w:hAnsi="VNI-Times" w:cs="VNI-Times"/>
        </w:rPr>
      </w:pPr>
      <w:r>
        <w:rPr>
          <w:rFonts w:cs="VNI-Times" w:ascii="VNI-Times" w:hAnsi="VNI-Times"/>
        </w:rPr>
        <w:tab/>
        <w:tab/>
        <w:t>Chaùnh kieán danh xuaát theá,</w:t>
      </w:r>
    </w:p>
    <w:p>
      <w:pPr>
        <w:pStyle w:val="Normal"/>
        <w:ind w:firstLine="720"/>
        <w:jc w:val="both"/>
        <w:rPr>
          <w:rFonts w:ascii="VNI-Times" w:hAnsi="VNI-Times" w:cs="VNI-Times"/>
        </w:rPr>
      </w:pPr>
      <w:r>
        <w:rPr>
          <w:rFonts w:cs="VNI-Times" w:ascii="VNI-Times" w:hAnsi="VNI-Times"/>
        </w:rPr>
        <w:tab/>
        <w:tab/>
        <w:t>Taø kieán thò theá gian,</w:t>
      </w:r>
    </w:p>
    <w:p>
      <w:pPr>
        <w:pStyle w:val="Normal"/>
        <w:ind w:firstLine="720"/>
        <w:jc w:val="both"/>
        <w:rPr>
          <w:rFonts w:ascii="VNI-Times" w:hAnsi="VNI-Times" w:cs="VNI-Times"/>
        </w:rPr>
      </w:pPr>
      <w:r>
        <w:rPr>
          <w:rFonts w:cs="VNI-Times" w:ascii="VNI-Times" w:hAnsi="VNI-Times"/>
        </w:rPr>
        <w:tab/>
        <w:tab/>
        <w:t>Taø chaùnh taän ñaû khöôùc,</w:t>
      </w:r>
    </w:p>
    <w:p>
      <w:pPr>
        <w:pStyle w:val="Normal"/>
        <w:ind w:firstLine="720"/>
        <w:jc w:val="both"/>
        <w:rPr>
          <w:rFonts w:ascii="VNI-Times" w:hAnsi="VNI-Times" w:cs="VNI-Times"/>
        </w:rPr>
      </w:pPr>
      <w:r>
        <w:rPr>
          <w:rFonts w:cs="VNI-Times" w:ascii="VNI-Times" w:hAnsi="VNI-Times"/>
        </w:rPr>
        <w:tab/>
        <w:tab/>
        <w:t>Boà-ñeà taùnh uyeån nhieân.</w:t>
      </w:r>
    </w:p>
    <w:p>
      <w:pPr>
        <w:pStyle w:val="Normal"/>
        <w:ind w:firstLine="720"/>
        <w:jc w:val="both"/>
        <w:rPr>
          <w:rFonts w:ascii="VNI-Times" w:hAnsi="VNI-Times" w:cs="VNI-Times"/>
        </w:rPr>
      </w:pPr>
      <w:r>
        <w:rPr>
          <w:rFonts w:cs="VNI-Times" w:ascii="VNI-Times" w:hAnsi="VNI-Times"/>
        </w:rPr>
        <w:t>Chaùnh kieán goïi laø xuaát theá, taø kieán goïi laø theá gian. Taïi sao ? Taø kieán laø thaáy leäch töùc laø hieåu leäch, keït vaøo hai beân, hoaëc laø chaáp coù chaáp khoâng, hoaëc laø chaáp phaûi chaáp quaáy... Chaáp leäch moät beân laø theá gian. Chaùnh kieán töùc laø thaáy ñuùng, thaáy khoâng keït vaøo hai beân, ñoù laø xuaát theá. Caû hai “chaùnh” vaø “taø” ñeàu deïp heát thì taùnh Boà-ñeà hieän roõ raøng khoâng nghi ngôø. Trong nhöõng ñoaïn tröôùc Ngaøi noùi yeâu gheùt khoâng baän loøng thì nguû ngon, hoaëc taø chaùnh ñeàu khoâng duøng thì thanh tònh ñeán voâ dö. Trong ñoaïn naøy Ngaøi laëp laïi moät laàn nöõa: Caû hai “taø, chaùnh” ñeàu deïp thì taùnh Boà-ñeà saùng rôõ. Nhö vaäy chuùng ta thaáy coát yeáu muoán taùnh Boà-ñeà hieän thì ñöøng keït hai beân, chôù khoâng coù gì laï.</w:t>
      </w:r>
    </w:p>
    <w:p>
      <w:pPr>
        <w:pStyle w:val="Normal"/>
        <w:ind w:firstLine="720"/>
        <w:jc w:val="both"/>
        <w:rPr>
          <w:rFonts w:ascii="VNI-Times" w:hAnsi="VNI-Times" w:cs="VNI-Times"/>
        </w:rPr>
      </w:pPr>
      <w:r>
        <w:rPr>
          <w:rFonts w:cs="VNI-Times" w:ascii="VNI-Times" w:hAnsi="VNI-Times"/>
        </w:rPr>
        <w:tab/>
        <w:tab/>
        <w:t>Thöû tuïng thò ñoán giaùo,</w:t>
      </w:r>
    </w:p>
    <w:p>
      <w:pPr>
        <w:pStyle w:val="Normal"/>
        <w:ind w:firstLine="720"/>
        <w:jc w:val="both"/>
        <w:rPr>
          <w:rFonts w:ascii="VNI-Times" w:hAnsi="VNI-Times" w:cs="VNI-Times"/>
        </w:rPr>
      </w:pPr>
      <w:r>
        <w:rPr>
          <w:rFonts w:cs="VNI-Times" w:ascii="VNI-Times" w:hAnsi="VNI-Times"/>
        </w:rPr>
        <w:tab/>
        <w:tab/>
        <w:t>Dieäc danh ñaïi phaùp thuyeàn,</w:t>
      </w:r>
    </w:p>
    <w:p>
      <w:pPr>
        <w:pStyle w:val="Normal"/>
        <w:ind w:firstLine="720"/>
        <w:jc w:val="both"/>
        <w:rPr>
          <w:rFonts w:ascii="VNI-Times" w:hAnsi="VNI-Times" w:cs="VNI-Times"/>
        </w:rPr>
      </w:pPr>
      <w:r>
        <w:rPr>
          <w:rFonts w:cs="VNI-Times" w:ascii="VNI-Times" w:hAnsi="VNI-Times"/>
        </w:rPr>
        <w:tab/>
        <w:tab/>
        <w:t>Meâ vaên kinh luïy kieáp,</w:t>
      </w:r>
    </w:p>
    <w:p>
      <w:pPr>
        <w:pStyle w:val="Normal"/>
        <w:ind w:firstLine="720"/>
        <w:jc w:val="both"/>
        <w:rPr>
          <w:rFonts w:ascii="VNI-Times" w:hAnsi="VNI-Times" w:cs="VNI-Times"/>
        </w:rPr>
      </w:pPr>
      <w:r>
        <w:rPr>
          <w:rFonts w:cs="VNI-Times" w:ascii="VNI-Times" w:hAnsi="VNI-Times"/>
        </w:rPr>
        <w:tab/>
        <w:tab/>
        <w:t>Ngoä taéc saùt-na gian.</w:t>
      </w:r>
    </w:p>
    <w:p>
      <w:pPr>
        <w:pStyle w:val="Normal"/>
        <w:ind w:firstLine="720"/>
        <w:jc w:val="both"/>
        <w:rPr>
          <w:rFonts w:ascii="VNI-Times" w:hAnsi="VNI-Times" w:cs="VNI-Times"/>
        </w:rPr>
      </w:pPr>
      <w:r>
        <w:rPr>
          <w:rFonts w:cs="VNI-Times" w:ascii="VNI-Times" w:hAnsi="VNI-Times"/>
        </w:rPr>
        <w:t xml:space="preserve">Baøi tuïng naøy goïi laø ñoán giaùo, cuõng  goïi  laø thuyeàn ñaïi phaùp, thuyeàn phaùp lôùn. Ngöôøi meâ nghe thì traûi qua nhieàu kieáp, coøn ngöôøi ngoä nghe thì chæ trong khoaûng saùt-na lieàn ngoä. </w:t>
      </w:r>
    </w:p>
    <w:p>
      <w:pPr>
        <w:pStyle w:val="Normal"/>
        <w:ind w:firstLine="720"/>
        <w:jc w:val="both"/>
        <w:rPr>
          <w:rFonts w:ascii="VNI-Times" w:hAnsi="VNI-Times" w:cs="VNI-Times"/>
        </w:rPr>
      </w:pPr>
      <w:r>
        <w:rPr>
          <w:rFonts w:cs="VNI-Times" w:ascii="VNI-Times" w:hAnsi="VNI-Times"/>
        </w:rPr>
        <w:t>Toùm laïi trong baøi tuïng naøy Ngaøi chæ thaúng cho chuùng ta bieát roõ ñaâu laø meâ, ñaâu laø ngoä. Toâi giaûn traïch chuû yeáu Ngaøi daïy chuùng ta tu haønh laø ñöøng keït ôû hai beân.</w:t>
      </w:r>
    </w:p>
    <w:p>
      <w:pPr>
        <w:pStyle w:val="Normal"/>
        <w:ind w:firstLine="720"/>
        <w:jc w:val="both"/>
        <w:rPr>
          <w:rFonts w:ascii="VNI-Times" w:hAnsi="VNI-Times" w:cs="VNI-Times"/>
        </w:rPr>
      </w:pPr>
      <w:r>
        <w:rPr>
          <w:rFonts w:cs="VNI-Times" w:ascii="VNI-Times" w:hAnsi="VNI-Times"/>
        </w:rPr>
        <w:t xml:space="preserve">Giai ñoaïn ñaàu khi tu phaûi giöõ caùi chaùnh boû caùi taø, taø ñeán thì deïp, chaùnh ñeán thì giöõ, duøng chaùnh phaù taø, khi taø heát roài thì caùi chaùnh cuõng phaûi buoâng, taø chaùnh ñeàu khoâng duøng thì ñeán choã thanh tònh. </w:t>
      </w:r>
    </w:p>
    <w:p>
      <w:pPr>
        <w:pStyle w:val="Normal"/>
        <w:ind w:firstLine="720"/>
        <w:jc w:val="both"/>
        <w:rPr>
          <w:rFonts w:ascii="VNI-Times" w:hAnsi="VNI-Times" w:cs="VNI-Times"/>
        </w:rPr>
      </w:pPr>
      <w:r>
        <w:rPr>
          <w:rFonts w:cs="VNI-Times" w:ascii="VNI-Times" w:hAnsi="VNI-Times"/>
        </w:rPr>
        <w:t>Thöù hai laø phaûi thaáy mình chôù ñöøng thaáy ngöôøi. Thaáy loãi mình nghóa laø thaáy töø voïng töôûng cho ñeán haønh ñoäng, ngoân ngöõ, ñieàu gì sô soùt mình phaûi söûa. Tu laø söûa, neáu khoâng thaáy loãi thì laøm sao söûa ? Theá neân töø taâm nieäm ñeán thaân mieäng, thaáy ñöôïc ñieàu gì sai, ñieàu gì loãi thì söûa, ñoù laø tu. Traùi laïi thaáy ngöôøi maø khoâng thaáy mình, ñoù laø loãi, ñoù laø taïo nghieäp. Vì vaäy muoán gaàn vôùi ñaïo, ngöôøi tu phaûi haèng thaáy mình, ñuùng tinh thaàn nhaø Thieàn goïi laø phaûn quan töï kyû. Phaûn quan töùc laø soi laïi, töï kyû laø chính mình, haèng soi laïi chính mình, nhôø soi laïi môùi thaáy mình loãi, ñoù laø tu. Chuùng ta coù taät laø hay soi ra ngoaøi, con maét luoân nhìn ra, vì theá chæ thaáy ngöôøi khaùc maø khoâng thaáy mình. Nay phaûi nhìn trôû vaøo, soi trôû laïi mình ñeå thaáy töøng haønh ñoäng, töøng taâm nieäm, thaáy nhö vaäy môùi tu ñöôïc, coøn neáu chæ thaáy ngöôøi laø tu khoâng ñöôïc. Theá neân ngöôøi tu Thieàn laø phaûi phaûn quan, ñoù laø goác cuûa söï tu haønh. Ngöôøi naøo thaáy ñöôïc mình thì cuøng vôùi ñaïo töông ñöông, töùc laø gaàn vôùi ñaïo.</w:t>
      </w:r>
    </w:p>
    <w:p>
      <w:pPr>
        <w:pStyle w:val="Normal"/>
        <w:ind w:firstLine="720"/>
        <w:jc w:val="both"/>
        <w:rPr>
          <w:rFonts w:ascii="VNI-Times" w:hAnsi="VNI-Times" w:cs="VNI-Times"/>
        </w:rPr>
      </w:pPr>
      <w:r>
        <w:rPr>
          <w:rFonts w:cs="VNI-Times" w:ascii="VNI-Times" w:hAnsi="VNI-Times"/>
        </w:rPr>
        <w:t>Ñieåm thöù ba, Ngaøi daïy chuùng ta tu thì phaûi haèng duøng taâm chaân chaùnh deïp boû nhöõng taâm taø vaïy, nhaát laø laøm sao döùt saïch caùc thöù phieàn naõo. Muoán deïp saïch phieàn naõo thì ñöøng baän loøng veà söï yeâu gheùt. Yeâu gheùt khoâng baän loøng thì phieàn naõo theo ñoù döùt, traùi laïi neáu baän loøng veà yeâu gheùt thì phieàn naõo khoâng döùt.</w:t>
      </w:r>
    </w:p>
    <w:p>
      <w:pPr>
        <w:pStyle w:val="Normal"/>
        <w:ind w:firstLine="720"/>
        <w:jc w:val="both"/>
        <w:rPr>
          <w:rFonts w:ascii="VNI-Times" w:hAnsi="VNI-Times" w:cs="VNI-Times"/>
        </w:rPr>
      </w:pPr>
      <w:r>
        <w:rPr>
          <w:rFonts w:cs="VNI-Times" w:ascii="VNI-Times" w:hAnsi="VNI-Times"/>
        </w:rPr>
        <w:t>Ñieåm thöù tö, Ngaøi chæ thaúng cho chuùng ta thaáy tu laø tu ngay trong theá gian naøy chôù khoâng phaûi ôû nôi naøo khaùc. Ngay treân theá gian maø tænh giaùc ñoù laø tu, neáu boû theá gian ñeå tìm nôi huyeàn bí naøo, boû theá gian ñeå caàu giaùc ngoä (thí duï nhö xuaát hoàn vaøo trong hö khoâng ñeå tìm ñaïo) thì ñoái vôùi Toå cuõng nhö tìm loâng ruøa, söøng thoû. Phaûi ngay theá gian maø giaùc chôù ñöøng tìm  caàu  ôû ñaâu xa.</w:t>
      </w:r>
    </w:p>
    <w:p>
      <w:pPr>
        <w:pStyle w:val="Normal"/>
        <w:ind w:firstLine="720"/>
        <w:jc w:val="both"/>
        <w:rPr>
          <w:rFonts w:ascii="VNI-Times" w:hAnsi="VNI-Times" w:cs="VNI-Times"/>
        </w:rPr>
      </w:pPr>
      <w:r>
        <w:rPr>
          <w:rFonts w:cs="VNI-Times" w:ascii="VNI-Times" w:hAnsi="VNI-Times"/>
        </w:rPr>
        <w:t xml:space="preserve">Chuùng ta thaáy baøi tuïng tuy daøi nhöng coù theå toùm laïi maáy ñieåm chaùnh yeáu ñeå laøm then choát cho söï tu haønh. Neáu chuùng ta haèng thaáy haèng bieát nhö vaäy laø chuùng ta haèng tu, quí vò nhôù kyõ bieát nhö vaäy laø tu, chôù khoâng phaûi thuoäc loøng baøi tuïng naøy laø tu. Toâi nhaéc laïi moät laàn nöõa: Yeáu chæ cuûa Ngaøi daïy chuùng ta laø ñöøng thaáy loãi ngöôøi maø phaûi thaáy loãi mình (ñieåm naøy tuy ôû giöõa nhöng ñuùng ra phaûi ôû ñaàu) vì thaáy nhö vaäy raát caàn thieát cho söï tu, keá ñoù phaûi boû hai beân, taø chaùnh ñeàu buoâng, tieáp ñeán caû taéng aùi cuõng phaûi deïp, sau cuøng thaáy roõ theá gian laø ñaïo, chôù khoâng phaûi tìm ñaïo ôû ngoaøi theá gian. </w:t>
        <w:tab/>
      </w:r>
    </w:p>
    <w:p>
      <w:pPr>
        <w:pStyle w:val="Normal"/>
        <w:ind w:firstLine="720"/>
        <w:jc w:val="both"/>
        <w:rPr>
          <w:rFonts w:ascii="VNI-Times" w:hAnsi="VNI-Times" w:cs="VNI-Times"/>
        </w:rPr>
      </w:pPr>
      <w:r>
        <w:rPr>
          <w:rFonts w:cs="VNI-Times" w:ascii="VNI-Times" w:hAnsi="VNI-Times"/>
        </w:rPr>
        <w:t xml:space="preserve">Toå laïi baûo: “Nay ôû chuøa Ñaïi Phaïm noùi phaùp ñoán giaùo naøy, khaép nguyeän caû phaùp giôùi chuùng sanh ngay lôøi noùi naøy ñeàu ñöôïc thaáy taùnh thaønh Phaät”. Khi aáy Vi Söû quaân cuøng quan lieâu ñaïo tuïc nghe Toå noùi, khoâng ai maø chaúng tænh ngoä, ñoàng thôøi laøm leã ñeàu taùn thaùn: “Laønh   thay ! Ñaâu ngôø ôû Laõnh Nam coù Phaät ra ñôøi !”  </w:t>
      </w:r>
    </w:p>
    <w:p>
      <w:pPr>
        <w:pStyle w:val="Normal"/>
        <w:ind w:firstLine="720"/>
        <w:jc w:val="both"/>
        <w:rPr>
          <w:rFonts w:ascii="VNI-Times" w:hAnsi="VNI-Times" w:cs="VNI-Times"/>
        </w:rPr>
      </w:pPr>
      <w:r>
        <w:rPr>
          <w:rFonts w:cs="VNI-Times" w:ascii="VNI-Times" w:hAnsi="VNI-Times"/>
        </w:rPr>
        <w:t>Moïi ngöôøi ñeàu hoan hæ taùn thaùn: Ñaâu ngôø ôû Laõnh Nam coù Phaät ra ñôøi. Vì nhöõng lôøi Toå noùi gioáng nhö lôøi Phaät daïy neân khen Ngaøi cuõng nhö laø Phaät vaäy. Taát caû khoâng ai maø chaúng tænh ngoä, quí vò nghe  coù  tænh chöa ? Ñieàu  ñoù laø  caàn ñaáy ! Phaûi raùn tænh !</w:t>
      </w:r>
    </w:p>
    <w:p>
      <w:pPr>
        <w:pStyle w:val="Normal"/>
        <w:ind w:firstLine="720"/>
        <w:jc w:val="both"/>
        <w:rPr>
          <w:rFonts w:ascii="VNI-Times" w:hAnsi="VNI-Times" w:cs="VNI-Times"/>
        </w:rPr>
      </w:pPr>
      <w:r>
        <w:rPr>
          <w:rFonts w:cs="VNI-Times" w:ascii="VNI-Times" w:hAnsi="VNI-Times"/>
        </w:rPr>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40"/>
          <w:szCs w:val="40"/>
        </w:rPr>
        <w:t>PHAÅM THÖÙ BA: NGHI VAÁN</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jc w:val="center"/>
        <w:rPr>
          <w:rFonts w:ascii="VNI-Times" w:hAnsi="VNI-Times" w:cs="VNI-Times"/>
          <w:b/>
          <w:b/>
          <w:color w:val="0000FF"/>
          <w:sz w:val="28"/>
          <w:szCs w:val="28"/>
        </w:rPr>
      </w:pPr>
      <w:r>
        <w:rPr>
          <w:rFonts w:cs="VNI-Times" w:ascii="VNI-Times" w:hAnsi="VNI-Times"/>
          <w:b/>
          <w:color w:val="0000FF"/>
          <w:sz w:val="28"/>
          <w:szCs w:val="28"/>
        </w:rPr>
        <w:t>DÒCH</w:t>
      </w:r>
    </w:p>
    <w:p>
      <w:pPr>
        <w:pStyle w:val="Normal"/>
        <w:ind w:firstLine="720"/>
        <w:jc w:val="both"/>
        <w:rPr>
          <w:rFonts w:ascii="VNI-Times" w:hAnsi="VNI-Times" w:cs="VNI-Times"/>
        </w:rPr>
      </w:pPr>
      <w:r>
        <w:rPr>
          <w:rFonts w:cs="VNI-Times" w:ascii="VNI-Times" w:hAnsi="VNI-Times"/>
        </w:rPr>
        <w:t>Moät hoâm Vi Thöù söû vì Toå thieát ñaïi hoäi trai, trai xong, Thöù söû thænh Toå ñaêng toøa, quan lieâu só thöù ñeàu thaønh kính leã baùi, hoûi raèng: “Ñeä töû nghe Hoøa thöôïng thuyeát phaùp, thaät khoâng theå nghó baøn, nay coù moät ít nghi, cuùi mong Ngaøi ñaïi töø ñaïi bi ñaëc bieät vì giaûi noùi.”</w:t>
      </w:r>
    </w:p>
    <w:p>
      <w:pPr>
        <w:pStyle w:val="Normal"/>
        <w:ind w:firstLine="720"/>
        <w:jc w:val="both"/>
        <w:rPr>
          <w:rFonts w:ascii="VNI-Times" w:hAnsi="VNI-Times" w:cs="VNI-Times"/>
        </w:rPr>
      </w:pPr>
      <w:r>
        <w:rPr>
          <w:rFonts w:cs="VNI-Times" w:ascii="VNI-Times" w:hAnsi="VNI-Times"/>
        </w:rPr>
        <w:t>Toå baûo: “Coù nghi lieàn hoûi, toâi seõ vì caùc oâng maø noùi.”</w:t>
      </w:r>
    </w:p>
    <w:p>
      <w:pPr>
        <w:pStyle w:val="Normal"/>
        <w:ind w:firstLine="720"/>
        <w:jc w:val="both"/>
        <w:rPr>
          <w:rFonts w:ascii="VNI-Times" w:hAnsi="VNI-Times" w:cs="VNI-Times"/>
        </w:rPr>
      </w:pPr>
      <w:r>
        <w:rPr>
          <w:rFonts w:cs="VNI-Times" w:ascii="VNI-Times" w:hAnsi="VNI-Times"/>
        </w:rPr>
        <w:t>Thöù söû thöa: “Hoøa thöôïng noùi phaùp, ñaâu khoâng phaûi laø toâng chæ cuûa Toå Ñaït-ma ö ?”</w:t>
      </w:r>
    </w:p>
    <w:p>
      <w:pPr>
        <w:pStyle w:val="Normal"/>
        <w:ind w:firstLine="720"/>
        <w:jc w:val="both"/>
        <w:rPr>
          <w:rFonts w:ascii="VNI-Times" w:hAnsi="VNI-Times" w:cs="VNI-Times"/>
        </w:rPr>
      </w:pPr>
      <w:r>
        <w:rPr>
          <w:rFonts w:cs="VNI-Times" w:ascii="VNI-Times" w:hAnsi="VNI-Times"/>
        </w:rPr>
        <w:t>Toå baûo: “Ñuùng vaäy !”</w:t>
      </w:r>
    </w:p>
    <w:p>
      <w:pPr>
        <w:pStyle w:val="Normal"/>
        <w:ind w:firstLine="720"/>
        <w:jc w:val="both"/>
        <w:rPr>
          <w:rFonts w:ascii="VNI-Times" w:hAnsi="VNI-Times" w:cs="VNI-Times"/>
        </w:rPr>
      </w:pPr>
      <w:r>
        <w:rPr>
          <w:rFonts w:cs="VNI-Times" w:ascii="VNI-Times" w:hAnsi="VNI-Times"/>
        </w:rPr>
        <w:t>Thöù söû thöa: “Ñeä töû nghe Toå Ñaït-ma khi môùi ñeán vua Löông Voõ Ñeá, Voõ Ñeá hoûi: Traãm moät ñôøi caát chuøa ñoä Taêng, boá thí thieát trai coù nhöõng coâng ñöùc gì ? Toå Ñaït-ma baûo: Thaät khoâng coù coâng ñöùc. Ñeä töû chöa thaáu ñöôïc leõ naøy, cuùi mong Hoøa thöôïng vì noùi.”</w:t>
      </w:r>
    </w:p>
    <w:p>
      <w:pPr>
        <w:pStyle w:val="Normal"/>
        <w:ind w:firstLine="720"/>
        <w:jc w:val="both"/>
        <w:rPr>
          <w:rFonts w:ascii="VNI-Times" w:hAnsi="VNI-Times" w:cs="VNI-Times"/>
        </w:rPr>
      </w:pPr>
      <w:r>
        <w:rPr>
          <w:rFonts w:cs="VNI-Times" w:ascii="VNI-Times" w:hAnsi="VNI-Times"/>
        </w:rPr>
        <w:t>Toå baûo: “Thaät khoâng coù coâng ñöùc, chôù nghi lôøi cuûa baäc tieân Thaùnh. Voõ Ñeá taâm taø, khoâng bieát chaùnh phaùp, caát chuøa ñoä Taêng, boá thí, thieát trai ñoù goïi laø caàu phöôùc, chôù khoâng theå ñem phöôùc ñoåi laøm coâng ñöùc. Coâng ñöùc laø ôû trong phaùp thaân, khoâng phaûi do tu phöôùc maø ñöôïc.” Toå laïi noùi: “Thaáy taùnh laø coâng, bình ñaúng laø ñöùc, moãi nieäm khoâng ngöng treä, thöôøng thaáy baûn taùnh, dieäu duïng chaân thaät goïi laø coâng ñöùc. Trong taâm khieâm haï laø coâng, beân ngoaøi haønh leã pheùp laø ñöùc; töï taùnh döïng laäp muoân phaùp laø coâng, taâm theå lìa nieäm laø ñöùc; khoâng lìa töï taùnh laø coâng, öùng duïng khoâng nhieãm laø ñöùc. Neáu tìm coâng ñöùc phaùp thaân, chæ y nôi ñaây maø taïo laø chaân coâng ñöùc. Neáu ngöôøi tu coâng ñöùc, taâm töùc khoâng coù khinh, thöôøng haønh khaép kænh. Taâm thöôøng khinh ngöôøi, ngoâ ngaõ khoâng döùt töùc laø khoâng coâng, töï taùnh hö voïng khoâng thaät töùc töï khoâng ñöùc, vì ngoâ ngaõ töï ñaïi thöôøng khinh taát caû. Naøy Thieän tri thöùc, moãi nieäm khoâng coù giaùn ñoaïn laø coâng, taâm haønh ngay thaúng laø ñöùc, töï tu taùnh laø coâng, töï tu thaân laø ñöùc. Naøy Thieän tri thöùc, coâng ñöùc phaûi laø nôi töï taùnh maø thaáy, khoâng phaûi do boá thí cuùng döôøng maø caàu ñöôïc. AÁy laø phöôùc ñöùc cuøng vôùi coâng ñöùc khaùc nhau. Voõ Ñeá khoâng bieát chaân lyù, khoâng phaûi Toå Sö ta coù loãi.”</w:t>
      </w:r>
    </w:p>
    <w:p>
      <w:pPr>
        <w:pStyle w:val="Normal"/>
        <w:ind w:firstLine="720"/>
        <w:jc w:val="both"/>
        <w:rPr>
          <w:rFonts w:ascii="VNI-Times" w:hAnsi="VNI-Times" w:cs="VNI-Times"/>
        </w:rPr>
      </w:pPr>
      <w:r>
        <w:rPr>
          <w:rFonts w:cs="VNI-Times" w:ascii="VNI-Times" w:hAnsi="VNI-Times"/>
        </w:rPr>
        <w:t>Thöù söû laïi hoûi: “Ñeä töû thöôøng thaáy Taêng tuïc nieäm Phaät A-di-ñaø, nguyeän sanh Taây phöông, thænh Hoøa thöôïng noùi, ñöôïc sanh nôi coõi kia chaêng ? Nguyeän  vì  phaù caùi  nghi  naøy.”</w:t>
      </w:r>
    </w:p>
    <w:p>
      <w:pPr>
        <w:pStyle w:val="Normal"/>
        <w:ind w:firstLine="720"/>
        <w:jc w:val="both"/>
        <w:rPr>
          <w:rFonts w:ascii="VNI-Times" w:hAnsi="VNI-Times" w:cs="VNI-Times"/>
        </w:rPr>
      </w:pPr>
      <w:r>
        <w:rPr>
          <w:rFonts w:cs="VNI-Times" w:ascii="VNI-Times" w:hAnsi="VNI-Times"/>
        </w:rPr>
        <w:t>Toå baûo: “Söû quaân kheùo laéng nghe, Hueä Naêng seõ vì noùi. Theá Toân ôû trong thaønh Xaù-veä noùi Taây phöông daãn hoùa, vaên kinh roõ raøng caùch ñaây khoâng xa. Neáu luaän veà töôùng maø noùi, soá daëm coù möôøi muoân taùm ngaøn, töùc laø trong thaân coù möôøi aùc vaø taùm taø, lieàn laø noùi xa, noùi xa laø vì keû haï caên, noùi gaàn laø vì nhöõng ngöôøi thöôïng trí. Ngöôøi coù hai haïng nhöng phaùp khoâng coù hai thöù, meâ ngoä coù khaùc, thaáy coù mau chaäm. Ngöôøi meâ nieäm Phaät caàu sanh veà coõi kia, ngöôøi ngoä töï tònh taâm mình, sôû dó Phaät noùi: Tuøy taâm tònh lieàn ñöôïc coõi Phaät tònh. Söû quaân, ngöôøi phöông Ñoâng chæ taâm mình tònh lieàn khoâng coù toäi, tuy ngöôøi phöông Taây taâm khoâng tònh cuõng coù loãi. Ngöôøi phöông Ñoâng taïo toäi nieäm Phaät caàu sanh veà phöông Taây, coøn ngöôøi phöông Taây taïo toäi, nieäm Phaät caàu sanh coõi naøo ? Phaøm ngu khoâng roõ töï taùnh, khoâng bieát trong thaân Tònh ñoä, nguyeän ñoâng, nguyeän taây, ngöôøi ngoä ôû choã naøo cuõng vaäy, cho neân Phaät noùi: Tuøy choã mình ôû haèng ñöôïc an laïc. Söû quaân, taâm ñòa chæ khoâng coù baát thieän thì Taây phöông caùch ñaây khoâng xa. Neáu oâm loøng chaúng thieän, nieäm Phaät vaõng sanh khoù ñeán. Nay khuyeân Thieän tri thöùc tröôùc neân deïp tröø thaäp aùc töùc laø ñi ñöôïc möôøi muoân, sau tröø taùm caùi taø beøn qua ñöôïc taùm ngaøn, moãi nieäm thaáy taùnh thöôøng haønh bình tröïc, ñeán nhö trong khaûy moùng tay, lieàn thaáy ñöùc Phaät A-di-ñaø. Söû quaân, chæ haønh möôøi ñieàu thieän ñaâu caàn laïi nguyeän vaõng sanh, khoâng ñoaïn taâm thaäp aùc thì Phaät naøo ñoùn tieáp. Neáu ngoä ñöôïc ñoán phaùp voâ sanh, thaáy Taây phöông chæ trong khoaûng saùt-na. Coøn chaúng ngoä, nieäm Phaät caàu sanh thì con ñöôøng xa laøm sao ñeán ñöôïc ! Hueä Naêng vì moïi ngöôøi dôøi coõi Taây phöông trong khoaûng saùt-na ôû tröôùc maét khieán cho quí vò ñöôïc thaáy, quí vò coù muoán thaáy hay chaêng ?”</w:t>
      </w:r>
    </w:p>
    <w:p>
      <w:pPr>
        <w:pStyle w:val="Normal"/>
        <w:ind w:firstLine="720"/>
        <w:jc w:val="both"/>
        <w:rPr>
          <w:rFonts w:ascii="VNI-Times" w:hAnsi="VNI-Times" w:cs="VNI-Times"/>
        </w:rPr>
      </w:pPr>
      <w:r>
        <w:rPr>
          <w:rFonts w:cs="VNI-Times" w:ascii="VNI-Times" w:hAnsi="VNI-Times"/>
        </w:rPr>
        <w:t>Chuùng ñeàu ñaûnh leã thöa raèng: “Neáu ôû coõi naøy maø thaáy ñöôïc thì ñaâu caàn phaûi nguyeän vaõng sanh, nguyeän Hoøa thöôïng töø bi lieàn hieän Taây phöông khieán cho taát caû ñöôïc thaáy.”</w:t>
      </w:r>
    </w:p>
    <w:p>
      <w:pPr>
        <w:pStyle w:val="Normal"/>
        <w:ind w:firstLine="720"/>
        <w:jc w:val="both"/>
        <w:rPr>
          <w:rFonts w:ascii="VNI-Times" w:hAnsi="VNI-Times" w:cs="VNI-Times"/>
        </w:rPr>
      </w:pPr>
      <w:r>
        <w:rPr>
          <w:rFonts w:cs="VNI-Times" w:ascii="VNI-Times" w:hAnsi="VNI-Times"/>
        </w:rPr>
        <w:t>Toå baûo: “Naøy Ñaïi chuùng ! Ngöôøi ñôøi töï saéc thaân laø thaønh, maét tai muõi löôõi laø cöûa, ngoaøi coù naêm cöûa, trong coù cöûa yù. Taâm laø ñaát, taùnh laø vua, vua ôû treân ñaát taâm, taùnh coøn thì vua coøn, taùnh ñi maát thì vua maát; taùnh ôû thì thaân taâm coøn, taùnh ñi thì thaân taâm hoaïi. Phaät nhaèm trong taùnh maø taïo, chôù höôùng ra ngoaøi maø caàu. Töï taùnh meâ töùc laø chuùng sanh, töï taùnh giaùc töùc laø Phaät, töø bi töùc laø Quaùn Theá AÂm, hæ xaû goïi laø Ñaïi Theá Chí, hay tònh töùc laø ñöùc Thích-ca, bình tröïc töùc laø Phaät Di-ñaø. Nhaân ngaõ aáy laø Tu-di, taø taâm laø bieån ñoäïc, phieàn naõo laø soùng moøi, ñoäc haïi laø roàng döõ, hö voïng laø quæ thaàn, traàn lao laø ruøa traïnh, tham saân laø ñòa nguïc, ngu si laø suùc sanh. Naøy Thieän tri thöùc, thöôøng laøm möôøi ñieàu laønh thì thieân ñöôøng lieàn ñeán, tröø nhaân ngaõ thì nuùi Tu-di ngaõ, deïp ñöôïc tham duïc thì bieån nöôùc ñoäïc khoâ, phieàn naõo khoâng thì soùng moøi maát, ñoäc haïi tröø thì roàng caù ñeàu döùt. ÔÛ treân taâm ñòa mình laø giaùc taùnh Nhö Lai phoùng ñaïi quang minh, ngoaøi chieáu saùu cöûa thanh tònh hay phaù saùu coõi trôøi duïc, töï taùnh trong chieáu ba ñoäïc töùc lieàn tröø ñòa nguïc v.v... caùc toäi moät luùc ñeàu tieâu dieät, trong ngoaøi saùng toät, chaúng khaùc vôùi coõi Taây phöông, khoâng chòu tu nhö theá naøy laøm sao ñeán ñöôïc coõi kia ?”</w:t>
      </w:r>
    </w:p>
    <w:p>
      <w:pPr>
        <w:pStyle w:val="Normal"/>
        <w:ind w:firstLine="720"/>
        <w:jc w:val="both"/>
        <w:rPr>
          <w:rFonts w:ascii="VNI-Times" w:hAnsi="VNI-Times" w:cs="VNI-Times"/>
        </w:rPr>
      </w:pPr>
      <w:r>
        <w:rPr>
          <w:rFonts w:cs="VNI-Times" w:ascii="VNI-Times" w:hAnsi="VNI-Times"/>
        </w:rPr>
        <w:t>Ñaïi chuùng nghe noùi roài ñeàu roõ raøng thaáy ñöôïc töï taùnh, thaûy ñeàu leã baùi, ñeàu taùn thaùn: “Laønh thay !” Thöa raèng: “Khaép nguyeän phaùp giôùi chuùng sanh nghe moät thôøi lieàn ngoä hieåu.”</w:t>
      </w:r>
    </w:p>
    <w:p>
      <w:pPr>
        <w:pStyle w:val="Normal"/>
        <w:ind w:firstLine="720"/>
        <w:jc w:val="both"/>
        <w:rPr>
          <w:rFonts w:ascii="VNI-Times" w:hAnsi="VNI-Times" w:cs="VNI-Times"/>
        </w:rPr>
      </w:pPr>
      <w:r>
        <w:rPr>
          <w:rFonts w:cs="VNI-Times" w:ascii="VNI-Times" w:hAnsi="VNI-Times"/>
        </w:rPr>
        <w:t>Toå baûo: “Naøy Thieän tri thöùc, neáu muoán tu haønh, taïi gia cuõng ñöôïc, khoâng caàn ôû chuøa, ngöôøi taïi gia maø hay haønh nhö ngöôøi ôû phöông Ñoâng maø taâm ñöôïc thieän, coøn ngöôøi ôû chuøa maø khoâng tu cuõng nhö ngöôøi ôû phöông Taây maø taâm aùc. Chæ taâm thanh tònh töùc laø töï taùnh Taây phöông.”</w:t>
      </w:r>
    </w:p>
    <w:p>
      <w:pPr>
        <w:pStyle w:val="Normal"/>
        <w:ind w:firstLine="720"/>
        <w:jc w:val="both"/>
        <w:rPr>
          <w:rFonts w:ascii="VNI-Times" w:hAnsi="VNI-Times" w:cs="VNI-Times"/>
        </w:rPr>
      </w:pPr>
      <w:r>
        <w:rPr>
          <w:rFonts w:cs="VNI-Times" w:ascii="VNI-Times" w:hAnsi="VNI-Times"/>
        </w:rPr>
        <w:t>Thöù söû Vi Cöø laïi hoûi: “Ngöôøi taïi gia laøm sao tu haønh ? Cuùi xin Ngaøi vì chæ daïy.”</w:t>
      </w:r>
    </w:p>
    <w:p>
      <w:pPr>
        <w:pStyle w:val="Normal"/>
        <w:ind w:firstLine="720"/>
        <w:jc w:val="both"/>
        <w:rPr>
          <w:rFonts w:ascii="VNI-Times" w:hAnsi="VNI-Times" w:cs="VNI-Times"/>
        </w:rPr>
      </w:pPr>
      <w:r>
        <w:rPr>
          <w:rFonts w:cs="VNI-Times" w:ascii="VNI-Times" w:hAnsi="VNI-Times"/>
        </w:rPr>
        <w:t>Toå baûo: “Toâi vì Ñaïi chuùng laøm moät baøi tuïng Voâ Töôùng, chæ y ñaây maø tu, thöôøng cuøng toâi ñoàng ôû khoâng khaùc, neáu khoâng tu nhö theá naøy duø coù caïo toùc xuaát gia ñoái vôùi ñaïo cuõng khoâng coù ích gì. Tuïng raèng:</w:t>
        <w:tab/>
        <w:tab/>
      </w:r>
    </w:p>
    <w:p>
      <w:pPr>
        <w:pStyle w:val="Normal"/>
        <w:ind w:firstLine="720"/>
        <w:jc w:val="both"/>
        <w:rPr/>
      </w:pPr>
      <w:r>
        <w:rPr>
          <w:rFonts w:cs="VNI-Times" w:ascii="VNI-Times" w:hAnsi="VNI-Times"/>
        </w:rPr>
        <w:tab/>
        <w:t xml:space="preserve">           Taâm bình khoâng nhoïc giöõ giôùi,</w:t>
      </w:r>
    </w:p>
    <w:p>
      <w:pPr>
        <w:pStyle w:val="Normal"/>
        <w:ind w:firstLine="720"/>
        <w:jc w:val="both"/>
        <w:rPr>
          <w:rFonts w:ascii="VNI-Times" w:hAnsi="VNI-Times" w:cs="VNI-Times"/>
        </w:rPr>
      </w:pPr>
      <w:r>
        <w:rPr>
          <w:rFonts w:cs="VNI-Times" w:ascii="VNI-Times" w:hAnsi="VNI-Times"/>
        </w:rPr>
        <w:tab/>
        <w:tab/>
        <w:t>Haïnh thaúng khoâng caàn tu thieàn,</w:t>
      </w:r>
    </w:p>
    <w:p>
      <w:pPr>
        <w:pStyle w:val="Normal"/>
        <w:ind w:firstLine="720"/>
        <w:jc w:val="both"/>
        <w:rPr>
          <w:rFonts w:ascii="VNI-Times" w:hAnsi="VNI-Times" w:cs="VNI-Times"/>
        </w:rPr>
      </w:pPr>
      <w:r>
        <w:rPr>
          <w:rFonts w:cs="VNI-Times" w:ascii="VNI-Times" w:hAnsi="VNI-Times"/>
        </w:rPr>
        <w:tab/>
        <w:tab/>
        <w:t>AÂn thì nuoâi döôõng cha meï,</w:t>
      </w:r>
    </w:p>
    <w:p>
      <w:pPr>
        <w:pStyle w:val="Normal"/>
        <w:ind w:firstLine="720"/>
        <w:jc w:val="both"/>
        <w:rPr>
          <w:rFonts w:ascii="VNI-Times" w:hAnsi="VNI-Times" w:cs="VNI-Times"/>
        </w:rPr>
      </w:pPr>
      <w:r>
        <w:rPr>
          <w:rFonts w:cs="VNI-Times" w:ascii="VNI-Times" w:hAnsi="VNI-Times"/>
        </w:rPr>
        <w:tab/>
        <w:tab/>
        <w:t>Nghóa thì treân döôùi thöông nhau.</w:t>
      </w:r>
    </w:p>
    <w:p>
      <w:pPr>
        <w:pStyle w:val="Normal"/>
        <w:ind w:firstLine="720"/>
        <w:jc w:val="both"/>
        <w:rPr>
          <w:rFonts w:ascii="VNI-Times" w:hAnsi="VNI-Times" w:cs="VNI-Times"/>
        </w:rPr>
      </w:pPr>
      <w:r>
        <w:rPr>
          <w:rFonts w:cs="VNI-Times" w:ascii="VNI-Times" w:hAnsi="VNI-Times"/>
        </w:rPr>
        <w:tab/>
        <w:tab/>
        <w:t>Nhöôøng thì treân döôùi hoøa muïc,</w:t>
      </w:r>
    </w:p>
    <w:p>
      <w:pPr>
        <w:pStyle w:val="Normal"/>
        <w:ind w:firstLine="720"/>
        <w:jc w:val="both"/>
        <w:rPr>
          <w:rFonts w:ascii="VNI-Times" w:hAnsi="VNI-Times" w:cs="VNI-Times"/>
        </w:rPr>
      </w:pPr>
      <w:r>
        <w:rPr>
          <w:rFonts w:cs="VNI-Times" w:ascii="VNI-Times" w:hAnsi="VNI-Times"/>
        </w:rPr>
        <w:tab/>
        <w:tab/>
        <w:t>Nhaãn thì caùc aùc khoâng oàn,</w:t>
      </w:r>
    </w:p>
    <w:p>
      <w:pPr>
        <w:pStyle w:val="Normal"/>
        <w:ind w:firstLine="720"/>
        <w:jc w:val="both"/>
        <w:rPr>
          <w:rFonts w:ascii="VNI-Times" w:hAnsi="VNI-Times" w:cs="VNI-Times"/>
        </w:rPr>
      </w:pPr>
      <w:r>
        <w:rPr>
          <w:rFonts w:cs="VNI-Times" w:ascii="VNI-Times" w:hAnsi="VNI-Times"/>
        </w:rPr>
        <w:tab/>
        <w:tab/>
        <w:t>Neáu hay duøi caây ra löûa,</w:t>
      </w:r>
    </w:p>
    <w:p>
      <w:pPr>
        <w:pStyle w:val="Normal"/>
        <w:ind w:firstLine="720"/>
        <w:jc w:val="both"/>
        <w:rPr>
          <w:rFonts w:ascii="VNI-Times" w:hAnsi="VNI-Times" w:cs="VNI-Times"/>
        </w:rPr>
      </w:pPr>
      <w:r>
        <w:rPr>
          <w:rFonts w:cs="VNI-Times" w:ascii="VNI-Times" w:hAnsi="VNI-Times"/>
        </w:rPr>
        <w:tab/>
        <w:tab/>
        <w:t>Trong buøn quyeát moïc sen hoàng.</w:t>
      </w:r>
    </w:p>
    <w:p>
      <w:pPr>
        <w:pStyle w:val="Normal"/>
        <w:ind w:firstLine="720"/>
        <w:jc w:val="both"/>
        <w:rPr>
          <w:rFonts w:ascii="VNI-Times" w:hAnsi="VNI-Times" w:cs="VNI-Times"/>
        </w:rPr>
      </w:pPr>
      <w:r>
        <w:rPr>
          <w:rFonts w:cs="VNI-Times" w:ascii="VNI-Times" w:hAnsi="VNI-Times"/>
        </w:rPr>
        <w:tab/>
        <w:tab/>
        <w:t>Ñaéng mieäng töùc laø thuoác hay,</w:t>
      </w:r>
    </w:p>
    <w:p>
      <w:pPr>
        <w:pStyle w:val="Normal"/>
        <w:ind w:firstLine="720"/>
        <w:jc w:val="both"/>
        <w:rPr>
          <w:rFonts w:ascii="VNI-Times" w:hAnsi="VNI-Times" w:cs="VNI-Times"/>
        </w:rPr>
      </w:pPr>
      <w:r>
        <w:rPr>
          <w:rFonts w:cs="VNI-Times" w:ascii="VNI-Times" w:hAnsi="VNI-Times"/>
        </w:rPr>
        <w:tab/>
        <w:tab/>
        <w:t>Nghòch tai laø lôøi ngay thaúng,</w:t>
      </w:r>
    </w:p>
    <w:p>
      <w:pPr>
        <w:pStyle w:val="Normal"/>
        <w:ind w:firstLine="720"/>
        <w:jc w:val="both"/>
        <w:rPr>
          <w:rFonts w:ascii="VNI-Times" w:hAnsi="VNI-Times" w:cs="VNI-Times"/>
        </w:rPr>
      </w:pPr>
      <w:r>
        <w:rPr>
          <w:rFonts w:cs="VNI-Times" w:ascii="VNI-Times" w:hAnsi="VNI-Times"/>
        </w:rPr>
        <w:tab/>
        <w:tab/>
        <w:t>Söûa loãi aét sanh trí tueä,</w:t>
      </w:r>
    </w:p>
    <w:p>
      <w:pPr>
        <w:pStyle w:val="Normal"/>
        <w:ind w:firstLine="720"/>
        <w:jc w:val="both"/>
        <w:rPr>
          <w:rFonts w:ascii="VNI-Times" w:hAnsi="VNI-Times" w:cs="VNI-Times"/>
        </w:rPr>
      </w:pPr>
      <w:r>
        <w:rPr>
          <w:rFonts w:cs="VNI-Times" w:ascii="VNI-Times" w:hAnsi="VNI-Times"/>
        </w:rPr>
        <w:tab/>
        <w:tab/>
        <w:t>Giöõ quaáy trong taâm khoâng hieàn.</w:t>
      </w:r>
    </w:p>
    <w:p>
      <w:pPr>
        <w:pStyle w:val="Normal"/>
        <w:ind w:firstLine="720"/>
        <w:jc w:val="both"/>
        <w:rPr>
          <w:rFonts w:ascii="VNI-Times" w:hAnsi="VNI-Times" w:cs="VNI-Times"/>
        </w:rPr>
      </w:pPr>
      <w:r>
        <w:rPr>
          <w:rFonts w:cs="VNI-Times" w:ascii="VNI-Times" w:hAnsi="VNI-Times"/>
        </w:rPr>
        <w:tab/>
        <w:tab/>
        <w:t xml:space="preserve">Moãi ngaøy thöôøng laøm lôïi ích,              </w:t>
        <w:tab/>
        <w:tab/>
        <w:tab/>
      </w:r>
    </w:p>
    <w:p>
      <w:pPr>
        <w:pStyle w:val="Normal"/>
        <w:ind w:firstLine="720"/>
        <w:jc w:val="both"/>
        <w:rPr>
          <w:rFonts w:ascii="VNI-Times" w:hAnsi="VNI-Times" w:cs="VNI-Times"/>
        </w:rPr>
      </w:pPr>
      <w:r>
        <w:rPr>
          <w:rFonts w:cs="VNI-Times" w:ascii="VNI-Times" w:hAnsi="VNI-Times"/>
        </w:rPr>
        <w:tab/>
        <w:tab/>
        <w:t xml:space="preserve">Thaønh ñaïïo khoâng do thí tieàn,                          </w:t>
        <w:tab/>
        <w:tab/>
      </w:r>
    </w:p>
    <w:p>
      <w:pPr>
        <w:pStyle w:val="Normal"/>
        <w:ind w:firstLine="720"/>
        <w:jc w:val="both"/>
        <w:rPr>
          <w:rFonts w:ascii="VNI-Times" w:hAnsi="VNI-Times" w:cs="VNI-Times"/>
        </w:rPr>
      </w:pPr>
      <w:r>
        <w:rPr>
          <w:rFonts w:cs="VNI-Times" w:ascii="VNI-Times" w:hAnsi="VNI-Times"/>
        </w:rPr>
        <w:tab/>
        <w:tab/>
        <w:t xml:space="preserve">Boà-ñeà chæ höôùng taâm tìm,                      </w:t>
        <w:tab/>
        <w:t xml:space="preserve">  </w:t>
        <w:tab/>
      </w:r>
    </w:p>
    <w:p>
      <w:pPr>
        <w:pStyle w:val="Normal"/>
        <w:ind w:firstLine="720"/>
        <w:jc w:val="both"/>
        <w:rPr/>
      </w:pPr>
      <w:r>
        <w:rPr>
          <w:rFonts w:cs="VNI-Times" w:ascii="VNI-Times" w:hAnsi="VNI-Times"/>
        </w:rPr>
        <w:tab/>
        <w:tab/>
        <w:t>Ñaâu nhoïc höôùng ngoaïi caàu huyeàn.</w:t>
      </w:r>
    </w:p>
    <w:p>
      <w:pPr>
        <w:pStyle w:val="Normal"/>
        <w:ind w:firstLine="720"/>
        <w:jc w:val="both"/>
        <w:rPr>
          <w:rFonts w:ascii="VNI-Times" w:hAnsi="VNI-Times" w:cs="VNI-Times"/>
        </w:rPr>
      </w:pPr>
      <w:r>
        <w:rPr>
          <w:rFonts w:cs="VNI-Times" w:ascii="VNI-Times" w:hAnsi="VNI-Times"/>
        </w:rPr>
        <w:tab/>
        <w:tab/>
        <w:t xml:space="preserve">Nghe noùi y ñaây tu haønh,                      </w:t>
        <w:tab/>
      </w:r>
    </w:p>
    <w:p>
      <w:pPr>
        <w:pStyle w:val="Normal"/>
        <w:ind w:firstLine="720"/>
        <w:jc w:val="both"/>
        <w:rPr/>
      </w:pPr>
      <w:r>
        <w:rPr>
          <w:rFonts w:cs="VNI-Times" w:ascii="VNI-Times" w:hAnsi="VNI-Times"/>
        </w:rPr>
        <w:tab/>
        <w:tab/>
        <w:t>Cöïc laïc chæ ngay tröôùc maét.”</w:t>
      </w:r>
    </w:p>
    <w:p>
      <w:pPr>
        <w:pStyle w:val="Normal"/>
        <w:ind w:firstLine="720"/>
        <w:jc w:val="both"/>
        <w:rPr>
          <w:rFonts w:ascii="VNI-Times" w:hAnsi="VNI-Times" w:cs="VNI-Times"/>
        </w:rPr>
      </w:pPr>
      <w:r>
        <w:rPr>
          <w:rFonts w:cs="VNI-Times" w:ascii="VNI-Times" w:hAnsi="VNI-Times"/>
        </w:rPr>
        <w:tab/>
        <w:tab/>
        <w:t>(Taâm bình haø lao trì giôùi,</w:t>
      </w:r>
    </w:p>
    <w:p>
      <w:pPr>
        <w:pStyle w:val="Normal"/>
        <w:ind w:firstLine="720"/>
        <w:jc w:val="both"/>
        <w:rPr>
          <w:rFonts w:ascii="VNI-Times" w:hAnsi="VNI-Times" w:cs="VNI-Times"/>
        </w:rPr>
      </w:pPr>
      <w:r>
        <w:rPr>
          <w:rFonts w:cs="VNI-Times" w:ascii="VNI-Times" w:hAnsi="VNI-Times"/>
        </w:rPr>
        <w:tab/>
        <w:tab/>
        <w:t>Haïnh tröïc haø duïng tu thieàn,</w:t>
      </w:r>
    </w:p>
    <w:p>
      <w:pPr>
        <w:pStyle w:val="Normal"/>
        <w:ind w:firstLine="720"/>
        <w:jc w:val="both"/>
        <w:rPr/>
      </w:pPr>
      <w:r>
        <w:rPr>
          <w:rFonts w:cs="VNI-Times" w:ascii="VNI-Times" w:hAnsi="VNI-Times"/>
        </w:rPr>
        <w:tab/>
        <w:tab/>
        <w:t xml:space="preserve">AÂn taéc thaân döôõng phuï maãu, </w:t>
      </w:r>
    </w:p>
    <w:p>
      <w:pPr>
        <w:pStyle w:val="Normal"/>
        <w:ind w:firstLine="720"/>
        <w:jc w:val="both"/>
        <w:rPr/>
      </w:pPr>
      <w:r>
        <w:rPr>
          <w:rFonts w:cs="VNI-Times" w:ascii="VNI-Times" w:hAnsi="VNI-Times"/>
        </w:rPr>
        <w:tab/>
        <w:tab/>
        <w:t>Nghiaõ taéc thöôïng haï töông laân.</w:t>
      </w:r>
    </w:p>
    <w:p>
      <w:pPr>
        <w:pStyle w:val="Normal"/>
        <w:ind w:firstLine="720"/>
        <w:jc w:val="both"/>
        <w:rPr/>
      </w:pPr>
      <w:r>
        <w:rPr>
          <w:rFonts w:cs="VNI-Times" w:ascii="VNI-Times" w:hAnsi="VNI-Times"/>
        </w:rPr>
        <w:tab/>
        <w:tab/>
        <w:t>Nhöôïng taéc toân ti hoaø muïc,</w:t>
      </w:r>
    </w:p>
    <w:p>
      <w:pPr>
        <w:pStyle w:val="Normal"/>
        <w:ind w:firstLine="720"/>
        <w:jc w:val="both"/>
        <w:rPr/>
      </w:pPr>
      <w:r>
        <w:rPr>
          <w:rFonts w:cs="VNI-Times" w:ascii="VNI-Times" w:hAnsi="VNI-Times"/>
        </w:rPr>
        <w:tab/>
        <w:tab/>
        <w:t>Nhaãn taéc chuùng aùc voâ huyeân,</w:t>
      </w:r>
    </w:p>
    <w:p>
      <w:pPr>
        <w:pStyle w:val="Normal"/>
        <w:ind w:firstLine="720"/>
        <w:jc w:val="both"/>
        <w:rPr/>
      </w:pPr>
      <w:r>
        <w:rPr>
          <w:rFonts w:cs="VNI-Times" w:ascii="VNI-Times" w:hAnsi="VNI-Times"/>
        </w:rPr>
        <w:tab/>
        <w:tab/>
        <w:t>Nhöôïc naêng toaûn moäc xuaát hoaû,</w:t>
      </w:r>
    </w:p>
    <w:p>
      <w:pPr>
        <w:pStyle w:val="Normal"/>
        <w:ind w:firstLine="720"/>
        <w:jc w:val="both"/>
        <w:rPr/>
      </w:pPr>
      <w:r>
        <w:rPr>
          <w:rFonts w:cs="VNI-Times" w:ascii="VNI-Times" w:hAnsi="VNI-Times"/>
        </w:rPr>
        <w:tab/>
        <w:tab/>
        <w:t xml:space="preserve">ÖÙ neâ ñònh sanh hoàng lieân. </w:t>
      </w:r>
    </w:p>
    <w:p>
      <w:pPr>
        <w:pStyle w:val="Normal"/>
        <w:ind w:firstLine="720"/>
        <w:jc w:val="both"/>
        <w:rPr/>
      </w:pPr>
      <w:r>
        <w:rPr>
          <w:rFonts w:cs="VNI-Times" w:ascii="VNI-Times" w:hAnsi="VNI-Times"/>
        </w:rPr>
        <w:tab/>
        <w:tab/>
        <w:t xml:space="preserve">Khoå khaåu ñích thò löông döôïc, </w:t>
      </w:r>
    </w:p>
    <w:p>
      <w:pPr>
        <w:pStyle w:val="Normal"/>
        <w:ind w:firstLine="720"/>
        <w:jc w:val="both"/>
        <w:rPr/>
      </w:pPr>
      <w:r>
        <w:rPr>
          <w:rFonts w:cs="VNI-Times" w:ascii="VNI-Times" w:hAnsi="VNI-Times"/>
        </w:rPr>
        <w:tab/>
        <w:tab/>
        <w:t>Nghòch nhó töùc thò trung ngoân,</w:t>
      </w:r>
    </w:p>
    <w:p>
      <w:pPr>
        <w:pStyle w:val="Normal"/>
        <w:ind w:firstLine="720"/>
        <w:jc w:val="both"/>
        <w:rPr/>
      </w:pPr>
      <w:r>
        <w:rPr>
          <w:rFonts w:cs="VNI-Times" w:ascii="VNI-Times" w:hAnsi="VNI-Times"/>
        </w:rPr>
        <w:tab/>
        <w:tab/>
        <w:t>Caûi quaù töùc sanh trí tueä,</w:t>
      </w:r>
    </w:p>
    <w:p>
      <w:pPr>
        <w:pStyle w:val="Normal"/>
        <w:ind w:firstLine="720"/>
        <w:jc w:val="both"/>
        <w:rPr/>
      </w:pPr>
      <w:r>
        <w:rPr>
          <w:rFonts w:cs="VNI-Times" w:ascii="VNI-Times" w:hAnsi="VNI-Times"/>
        </w:rPr>
        <w:tab/>
        <w:tab/>
        <w:t>Hoä ñoaûn taâm noäi phi hieàn.</w:t>
      </w:r>
    </w:p>
    <w:p>
      <w:pPr>
        <w:pStyle w:val="Normal"/>
        <w:ind w:firstLine="720"/>
        <w:jc w:val="both"/>
        <w:rPr/>
      </w:pPr>
      <w:r>
        <w:rPr>
          <w:rFonts w:cs="VNI-Times" w:ascii="VNI-Times" w:hAnsi="VNI-Times"/>
        </w:rPr>
        <w:tab/>
        <w:tab/>
        <w:t>Nhaät duïng thöôøng haønh nhieâu ích,</w:t>
      </w:r>
    </w:p>
    <w:p>
      <w:pPr>
        <w:pStyle w:val="Normal"/>
        <w:ind w:firstLine="720"/>
        <w:jc w:val="both"/>
        <w:rPr/>
      </w:pPr>
      <w:r>
        <w:rPr>
          <w:rFonts w:cs="VNI-Times" w:ascii="VNI-Times" w:hAnsi="VNI-Times"/>
        </w:rPr>
        <w:tab/>
        <w:tab/>
        <w:t>Thaønh ñaïo phi do thí tieàn,</w:t>
      </w:r>
    </w:p>
    <w:p>
      <w:pPr>
        <w:pStyle w:val="Normal"/>
        <w:ind w:firstLine="720"/>
        <w:jc w:val="both"/>
        <w:rPr/>
      </w:pPr>
      <w:r>
        <w:rPr>
          <w:rFonts w:cs="VNI-Times" w:ascii="VNI-Times" w:hAnsi="VNI-Times"/>
        </w:rPr>
        <w:tab/>
        <w:tab/>
        <w:t>Boà ñeà chæ höôùng taâm mích,</w:t>
      </w:r>
    </w:p>
    <w:p>
      <w:pPr>
        <w:pStyle w:val="Normal"/>
        <w:ind w:firstLine="720"/>
        <w:jc w:val="both"/>
        <w:rPr/>
      </w:pPr>
      <w:r>
        <w:rPr>
          <w:rFonts w:cs="VNI-Times" w:ascii="VNI-Times" w:hAnsi="VNI-Times"/>
        </w:rPr>
        <w:tab/>
        <w:tab/>
        <w:t>Haø lao höôùng ngoaïi caàu huyeàn.</w:t>
      </w:r>
    </w:p>
    <w:p>
      <w:pPr>
        <w:pStyle w:val="Normal"/>
        <w:ind w:firstLine="720"/>
        <w:jc w:val="both"/>
        <w:rPr/>
      </w:pPr>
      <w:r>
        <w:rPr>
          <w:rFonts w:cs="VNI-Times" w:ascii="VNI-Times" w:hAnsi="VNI-Times"/>
        </w:rPr>
        <w:tab/>
        <w:tab/>
        <w:t>Thính thuyeát y thöû tu haønh,</w:t>
      </w:r>
    </w:p>
    <w:p>
      <w:pPr>
        <w:pStyle w:val="Normal"/>
        <w:ind w:firstLine="720"/>
        <w:jc w:val="both"/>
        <w:rPr/>
      </w:pPr>
      <w:r>
        <w:rPr>
          <w:rFonts w:cs="VNI-Times" w:ascii="VNI-Times" w:hAnsi="VNI-Times"/>
        </w:rPr>
        <w:tab/>
        <w:tab/>
        <w:t>Taây phöông chæ taïi muïc tieàn.)</w:t>
      </w:r>
    </w:p>
    <w:p>
      <w:pPr>
        <w:pStyle w:val="Normal"/>
        <w:ind w:firstLine="720"/>
        <w:jc w:val="both"/>
        <w:rPr>
          <w:rFonts w:ascii="VNI-Times" w:hAnsi="VNI-Times" w:cs="VNI-Times"/>
        </w:rPr>
      </w:pPr>
      <w:r>
        <w:rPr>
          <w:rFonts w:cs="VNI-Times" w:ascii="VNI-Times" w:hAnsi="VNI-Times"/>
        </w:rPr>
        <w:t>Toå laïi baûo: “Naøy Thieän tri thöùc, thaûy phaûi y keä ñaây maø tu haønh, nhaän laáy töï taùnh, thaúng ñoù thaønh ñaïo. Phaùp khoâng ñôïi nhau, moïi ngöôøi haõy giaûi taùn, toâi trôû veà Taøo Kheâ, chuùng neáu coù nghi, laïi ñeán hoûi nhau.”</w:t>
      </w:r>
    </w:p>
    <w:p>
      <w:pPr>
        <w:pStyle w:val="Normal"/>
        <w:ind w:firstLine="720"/>
        <w:jc w:val="both"/>
        <w:rPr>
          <w:rFonts w:ascii="VNI-Times" w:hAnsi="VNI-Times" w:cs="VNI-Times"/>
        </w:rPr>
      </w:pPr>
      <w:r>
        <w:rPr>
          <w:rFonts w:cs="VNI-Times" w:ascii="VNI-Times" w:hAnsi="VNI-Times"/>
        </w:rPr>
        <w:t>Khi aáy Thöù söû quan lieâu ôû trong hoäi, keûû thieän nam  tín  nöõ  moãi  ngöôøi  ñeàu  ñöôïc  khai ngoä, tin thoï vaâng laøm.</w:t>
      </w:r>
    </w:p>
    <w:p>
      <w:pPr>
        <w:pStyle w:val="Normal"/>
        <w:ind w:firstLine="720"/>
        <w:jc w:val="both"/>
        <w:rPr>
          <w:rFonts w:ascii="VNI-Times" w:hAnsi="VNI-Times" w:cs="VNI-Times"/>
        </w:rPr>
      </w:pPr>
      <w:r>
        <w:rPr>
          <w:rFonts w:cs="VNI-Times" w:ascii="VNI-Times" w:hAnsi="VNI-Times"/>
        </w:rPr>
      </w:r>
    </w:p>
    <w:p>
      <w:pPr>
        <w:pStyle w:val="Normal"/>
        <w:jc w:val="center"/>
        <w:rPr>
          <w:rFonts w:ascii="VNI-Times" w:hAnsi="VNI-Times" w:cs="VNI-Times"/>
          <w:b/>
          <w:b/>
          <w:color w:val="0000FF"/>
          <w:sz w:val="28"/>
          <w:szCs w:val="28"/>
        </w:rPr>
      </w:pPr>
      <w:r>
        <w:rPr>
          <w:rFonts w:cs="VNI-Times" w:ascii="VNI-Times" w:hAnsi="VNI-Times"/>
          <w:b/>
          <w:color w:val="0000FF"/>
          <w:sz w:val="28"/>
          <w:szCs w:val="28"/>
        </w:rPr>
        <w:t>GIAÛNG</w:t>
      </w:r>
    </w:p>
    <w:p>
      <w:pPr>
        <w:pStyle w:val="Normal"/>
        <w:ind w:firstLine="720"/>
        <w:jc w:val="both"/>
        <w:rPr>
          <w:rFonts w:ascii="VNI-Times" w:hAnsi="VNI-Times" w:cs="VNI-Times"/>
          <w:b/>
          <w:b/>
          <w:color w:val="0000FF"/>
          <w:sz w:val="28"/>
          <w:szCs w:val="28"/>
        </w:rPr>
      </w:pPr>
      <w:r>
        <w:rPr>
          <w:rFonts w:cs="VNI-Times" w:ascii="VNI-Times" w:hAnsi="VNI-Times"/>
          <w:b/>
          <w:color w:val="0000FF"/>
          <w:sz w:val="28"/>
          <w:szCs w:val="28"/>
        </w:rPr>
      </w:r>
    </w:p>
    <w:p>
      <w:pPr>
        <w:pStyle w:val="Normal"/>
        <w:ind w:firstLine="720"/>
        <w:jc w:val="both"/>
        <w:rPr>
          <w:rFonts w:ascii="VNI-Times" w:hAnsi="VNI-Times" w:cs="VNI-Times"/>
        </w:rPr>
      </w:pPr>
      <w:r>
        <w:rPr>
          <w:rFonts w:cs="VNI-Times" w:ascii="VNI-Times" w:hAnsi="VNI-Times"/>
        </w:rPr>
        <w:t>Moät hoâm Vi Thöù söû vì Toå thieát ñaïi hoäi trai, trai xong, Thöù söû thænh Toå ñaêng toøa, quan lieâu só thöù ñeàu thaønh kính leã baùi, hoûi raèng: “Ñeä töû nghe Hoøa thöôïng thuyeát phaùp, thaät khoâng theå nghó baøn, nay coù moät ít nghi, cuùi mong Ngaøi ñaïi töø ñaïi bi ñaëc bieät vì giaûi noùi.”</w:t>
      </w:r>
    </w:p>
    <w:p>
      <w:pPr>
        <w:pStyle w:val="Normal"/>
        <w:ind w:firstLine="720"/>
        <w:jc w:val="both"/>
        <w:rPr>
          <w:rFonts w:ascii="VNI-Times" w:hAnsi="VNI-Times" w:cs="VNI-Times"/>
        </w:rPr>
      </w:pPr>
      <w:r>
        <w:rPr>
          <w:rFonts w:cs="VNI-Times" w:ascii="VNI-Times" w:hAnsi="VNI-Times"/>
        </w:rPr>
        <w:t>Toå baûo: “Coù nghi lieàn hoûi, toâi seõ vì caùc oâng maø noùi.”</w:t>
      </w:r>
    </w:p>
    <w:p>
      <w:pPr>
        <w:pStyle w:val="Normal"/>
        <w:ind w:firstLine="720"/>
        <w:jc w:val="both"/>
        <w:rPr>
          <w:rFonts w:ascii="VNI-Times" w:hAnsi="VNI-Times" w:cs="VNI-Times"/>
        </w:rPr>
      </w:pPr>
      <w:r>
        <w:rPr>
          <w:rFonts w:cs="VNI-Times" w:ascii="VNI-Times" w:hAnsi="VNI-Times"/>
        </w:rPr>
        <w:t>Thöù söû thöa: “Hoøa thöôïng noùi phaùp, ñaâu khoâng phaûi laø toâng chæ cuûa Toå Ñaït-ma ö ?”</w:t>
      </w:r>
    </w:p>
    <w:p>
      <w:pPr>
        <w:pStyle w:val="Normal"/>
        <w:ind w:firstLine="720"/>
        <w:jc w:val="both"/>
        <w:rPr>
          <w:rFonts w:ascii="VNI-Times" w:hAnsi="VNI-Times" w:cs="VNI-Times"/>
        </w:rPr>
      </w:pPr>
      <w:r>
        <w:rPr>
          <w:rFonts w:cs="VNI-Times" w:ascii="VNI-Times" w:hAnsi="VNI-Times"/>
        </w:rPr>
        <w:t>Toå baûo: “Ñuùng vaäy !”</w:t>
      </w:r>
    </w:p>
    <w:p>
      <w:pPr>
        <w:pStyle w:val="Normal"/>
        <w:ind w:firstLine="720"/>
        <w:jc w:val="both"/>
        <w:rPr>
          <w:rFonts w:ascii="VNI-Times" w:hAnsi="VNI-Times" w:cs="VNI-Times"/>
        </w:rPr>
      </w:pPr>
      <w:r>
        <w:rPr>
          <w:rFonts w:cs="VNI-Times" w:ascii="VNI-Times" w:hAnsi="VNI-Times"/>
        </w:rPr>
        <w:t>Thöù söû thöa: “Ñeä töû nghe Toå Ñaït-ma khi môùi ñeán vua Löông Voõ Ñeá, Voõ Ñeá hoûi: Traãm moät ñôøi caát chuøa ñoä Taêng, boá thí thieát trai coù nhöõng coâng ñöùc gì ? Toå Ñaït-ma baûo: Thaät khoâng coù coâng ñöùc. Ñeä töû chöa thaáu ñöôïc leõ naøy, cuùi mong Hoøa thöôïng vì noùi.”</w:t>
      </w:r>
    </w:p>
    <w:p>
      <w:pPr>
        <w:pStyle w:val="Normal"/>
        <w:ind w:firstLine="720"/>
        <w:jc w:val="both"/>
        <w:rPr>
          <w:rFonts w:ascii="VNI-Times" w:hAnsi="VNI-Times" w:cs="VNI-Times"/>
        </w:rPr>
      </w:pPr>
      <w:r>
        <w:rPr>
          <w:rFonts w:cs="VNI-Times" w:ascii="VNI-Times" w:hAnsi="VNI-Times"/>
        </w:rPr>
        <w:t>Toå baûo: “Thaät khoâng coù coâng ñöùc, chôù nghi lôøi cuûa baäc tieân Thaùnh. Voõ Ñeá taâm taø, khoâng bieát chaùnh phaùp, caát chuøa ñoä Taêng, boá thí, thieát trai ñoù goïi laø caàu phöôùc, chôù khoâng theå ñem phöôùc ñoåi laøm coâng ñöùc. Coâng ñöùc laø ôû trong phaùp thaân, khoâng phaûi do tu phöôùc maø ñöôïc.”</w:t>
      </w:r>
    </w:p>
    <w:p>
      <w:pPr>
        <w:pStyle w:val="Normal"/>
        <w:ind w:firstLine="720"/>
        <w:jc w:val="both"/>
        <w:rPr>
          <w:rFonts w:ascii="VNI-Times" w:hAnsi="VNI-Times" w:cs="VNI-Times"/>
        </w:rPr>
      </w:pPr>
      <w:r>
        <w:rPr>
          <w:rFonts w:cs="VNI-Times" w:ascii="VNI-Times" w:hAnsi="VNI-Times"/>
        </w:rPr>
        <w:t>Phaåm thöù ba laø phaåm Nghi Vaán töùc laø neáu coù nhöõng ñieàu nghi ngôø, ñem ra hoûi Luïc Toå.</w:t>
      </w:r>
    </w:p>
    <w:p>
      <w:pPr>
        <w:pStyle w:val="Normal"/>
        <w:ind w:firstLine="720"/>
        <w:jc w:val="both"/>
        <w:rPr>
          <w:rFonts w:ascii="VNI-Times" w:hAnsi="VNI-Times" w:cs="VNI-Times"/>
        </w:rPr>
      </w:pPr>
      <w:r>
        <w:rPr>
          <w:rFonts w:cs="VNI-Times" w:ascii="VNI-Times" w:hAnsi="VNI-Times"/>
        </w:rPr>
        <w:t>Ñieàu nghi ñaàu tieân laø khi Toå Boà-ñeà Ñaït-ma sang Trung Hoa, ñeán yeát kieán vua Löông Voõ Ñeá, vua lieàn hoûi: Traãm moät ñôøi caát chuøa ñoä Taêng, boá thí thieát trai coù nhöõng coâng ñöùc gì ? Toå Ñaït-ma baûo: Thaät khoâng coù coâng ñöùc. Chính caâu noùi naøy khieán nhieàu ngöôøi nghi, khoâng bieát taïi sao laøm nhöõng ñieàu ñoù maø khoâng coâng ñöùc. Theo söû ghi: Vua Voõ Ñeá thôøi ñoù caát maáy traêm ngoâi chuøa, ñoä Taêng tu haønh raát ñoâng, thieát trai boá thí vaø chính nhaø vua giaûng ñöôïc kinh. Nhö vaäy Voõ Ñeá cho raèng nhöõng vieäc laøm aáy laø ñaày ñuû coâng ñöùc, nhöng khoâng ngôø khi hoûi Toå, Toå baûo: Khoâng coâng ñöùc. Ñoù laø taït moät gaùo nöôùc laïnh vaøo maët Voõ Ñeá, nhaø vua naûn quaù khoâng thieát noùi chuyeän nöõa. Vì theá ñang ñeâm Toå phaûi leùn boû ñi qua nöôùc Nguïy, ñeán chuøa Thieáu Laâm, ngoài trong ñoäng ñeán chín naêm...</w:t>
      </w:r>
    </w:p>
    <w:p>
      <w:pPr>
        <w:pStyle w:val="Normal"/>
        <w:ind w:firstLine="720"/>
        <w:jc w:val="both"/>
        <w:rPr>
          <w:rFonts w:ascii="VNI-Times" w:hAnsi="VNI-Times" w:cs="VNI-Times"/>
        </w:rPr>
      </w:pPr>
      <w:r>
        <w:rPr>
          <w:rFonts w:cs="VNI-Times" w:ascii="VNI-Times" w:hAnsi="VNI-Times"/>
        </w:rPr>
        <w:t>Nhaéc laïi caâu Toå Ñaït-ma traû lôøi vua Löông Voõ Ñeá, ngöôøi hoïc Phaät chuùng ta khoâng ai khoâng nghi ngôø, caát chuøa, ñoä chö Taêng tu haønh, laøm nhieàu vieäc phöôùc maø Toå baûo khoâng coâng ñöùc. Thaät laø voâ lyù ! Khi laøm caùc vieäc nhö vaäy, caùc chuøa thöôøng baûo laø coâng ñöùc voâ löôïng voâ bieân, vì sao Toå Ñaït-ma laïi noùi khoâng coâng ñöùc ? Trong phaàn naøy Luïc Toå giaûn traïch: Coâng ñöùc thuoäc veà noäi taâm, khoâng phaûi ôû beân ngoaøi. Coâng ñöùc laø do ngoä ñaïo ñaït ñöôïc töï taùnh, roài töø taùnh khôûi duïng, nhöõng duïng aáy goïi laø coâng ñöùc. Coøn phöôùc ñöùc laø do vieäc laøm beân ngoaøi maø ñöôïc, nhö cuùng döôøng, boá thí v.v... Vua Voõ Ñeá laàm nghóa phöôùc ñöùc vaø coâng ñöùc laø moät neân Toå noùi khoâng coâng ñöùc.</w:t>
      </w:r>
    </w:p>
    <w:p>
      <w:pPr>
        <w:pStyle w:val="Normal"/>
        <w:ind w:firstLine="720"/>
        <w:jc w:val="both"/>
        <w:rPr>
          <w:rFonts w:ascii="VNI-Times" w:hAnsi="VNI-Times" w:cs="VNI-Times"/>
        </w:rPr>
      </w:pPr>
      <w:r>
        <w:rPr>
          <w:rFonts w:cs="VNI-Times" w:ascii="VNI-Times" w:hAnsi="VNI-Times"/>
        </w:rPr>
        <w:t>Toå laïi noùi: “Thaáy taùnh  laø coâng, bình ñaúng laø ñöùc, moãi nieäm khoâng ngöng treä, thöôøng thaáy baûn taùnh, dieäu duïng chaân thaät goïi laø coâng ñöùc. Trong taâm khieâm haï laø coâng, beân ngoaøi haønh leã pheùp laø ñöùc; töï taùnh döïng laäp muoân phaùp laø coâng, taâm theå lìa nieäm laø ñöùc; khoâng lìa töï taùnh laø coâng, öùng duïng khoâng nhieãm laø ñöùc. Neáu tìm coâng ñöùc phaùp thaân, chæ y nôi ñaây maø taïo laø chaân coâng ñöùc. Neáu ngöôøi tu coâng ñöùc, taâm töùc khoâng coù khinh, thöôøng haønh khaép kænh. Taâm thöôøng khinh ngöôøi, ngoâ ngaõ khoâng döùt töùc laø khoâng coâng, töï taùnh hö voïng khoâng thaät töùc töï khoâng ñöùc, vì ngoâ ngaõ töï ñaïi thöôøng khinh taát caû. Naøy Thieän tri thöùc, moãi nieäm khoâng coù giaùn ñoaïn laø coâng, taâm haønh ngay thaúng laø ñöùc, töï tu taùnh laø coâng, töï tu thaân laø ñöùc. Naøy Thieän tri thöùc, coâng ñöùc phaûi laø nôi töï taùnh maø thaáy, khoâng phaûi do boá thí cuùng döôøng maø caàu ñöôïc. AÁy laø phöôùc ñöùc cuøng vôùi coâng ñöùc khaùc nhau. Voõ Ñeá khoâng bieát chaân lyù, khoâng  phaûi Toå Sö  ta coù loãi.”</w:t>
      </w:r>
    </w:p>
    <w:p>
      <w:pPr>
        <w:pStyle w:val="Normal"/>
        <w:ind w:firstLine="720"/>
        <w:jc w:val="both"/>
        <w:rPr>
          <w:rFonts w:ascii="VNI-Times" w:hAnsi="VNI-Times" w:cs="VNI-Times"/>
        </w:rPr>
      </w:pPr>
      <w:r>
        <w:rPr>
          <w:rFonts w:cs="VNI-Times" w:ascii="VNI-Times" w:hAnsi="VNI-Times"/>
        </w:rPr>
        <w:t>Thaáy taùnh töùc laø ñaït ñöôïc baûn taùnh mình laø coâng, haønh haïnh bình ñaúng laø ñöùc. Trong taâm khoâng ngoâ ngaõ roài haønh nhöõng haïnh cung kính moïi ngöôøi ñoù laø coâng ñöùc v.v.... Nhö vaäy coâng ñöùc laø nhaèm thaúng baûn taâm mình, ngoä ñöôïc töï taùnh mình roài töø ñoù khôûi duïng laøm nhöõng haønh ñoäng hôïp ñaïo lyù, thuyeát phaùp ñoä sanh hay tu caùc coâng haïnh, ñoù goïi laø coâng ñöùc.</w:t>
      </w:r>
    </w:p>
    <w:p>
      <w:pPr>
        <w:pStyle w:val="Normal"/>
        <w:ind w:firstLine="720"/>
        <w:jc w:val="both"/>
        <w:rPr/>
      </w:pPr>
      <w:r>
        <w:rPr>
          <w:rFonts w:cs="VNI-Times" w:ascii="VNI-Times" w:hAnsi="VNI-Times"/>
        </w:rPr>
        <w:t>Chuùng ta ngaøy nay hay laàm laãn cho raèng caát chuøa, giuùp chö Taêng, boá thí cuùng döôøng laø laäp nhieàu coâng ñöùc vaø töï haøo raèng mình laøm coâng ñöùc voâ löôïng voâ bieân caàn phaûi ñöôïc taùn thaùn, khoâng ngôø laøm nhöõng vieäc aáy chæ laø taïo phöôùc ñöùc maø thoâi. Luïc Toå giaûng cho Thöù söû Vi Cöø vaø caû hoäi chuùng hieåu roõ, ñöøng laàm phöôùc ñöùc vôùi coâng ñöùc.</w:t>
      </w:r>
    </w:p>
    <w:p>
      <w:pPr>
        <w:pStyle w:val="Normal"/>
        <w:ind w:firstLine="720"/>
        <w:jc w:val="both"/>
        <w:rPr>
          <w:rFonts w:ascii="VNI-Times" w:hAnsi="VNI-Times" w:cs="VNI-Times"/>
        </w:rPr>
      </w:pPr>
      <w:r>
        <w:rPr>
          <w:rFonts w:cs="VNI-Times" w:ascii="VNI-Times" w:hAnsi="VNI-Times"/>
        </w:rPr>
        <w:t>Thöù söû laïi hoûi: “Ñeä töû thöôøng thaáy Taêng tuïc nieäm Phaät A-di-ñaø, nguyeän sanh Taây phöông, thænh Hoøa thöôïng noùi, ñöôïc sanh nôi coõi kia chaêng ? Nguyeän vì phaù caùi nghi naøy.”</w:t>
        <w:tab/>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Ñieàu nghi thöù hai laø ngöôøi tu  haønh  nieäm Phaät A-di-ñaø caàu vaõng sanh veà Taây phöông Cöïc Laïc, vieäc aáy nhö theá naøo ?</w:t>
      </w:r>
    </w:p>
    <w:p>
      <w:pPr>
        <w:pStyle w:val="Normal"/>
        <w:ind w:firstLine="720"/>
        <w:jc w:val="both"/>
        <w:rPr>
          <w:rFonts w:ascii="VNI-Times" w:hAnsi="VNI-Times" w:cs="VNI-Times"/>
        </w:rPr>
      </w:pPr>
      <w:r>
        <w:rPr>
          <w:rFonts w:cs="VNI-Times" w:ascii="VNI-Times" w:hAnsi="VNI-Times"/>
        </w:rPr>
        <w:t xml:space="preserve">Toå baûo: “Söû quaân kheùo laéng nghe, Hueä Naêng seõ vì noùi. Theá Toân ôû trong thaønh Xaù-veä noùi Taây phöông daãn hoùa, vaên kinh roõ raøng “caùch ñaây khoâng xa”. Neáu luaän veà töôùng maø noùi, soá daëm coù möôøi muoân taùm ngaøn, töùc laø trong thaân coù muôøi aùc vaø taùm taø, lieàn laø noùi xa, noùi xa laø vì keû haï caên, noùi gaàn laø vì nhöõng ngöôøi thöôïng trí. Ngöôøi coù hai haïng nhöng phaùp khoâng coù hai thöù, meâ ngoä coù khaùc, thaáy coù mau chaäm. Ngöôøi meâ nieäm Phaät caàu sanh veà coõi kia, ngöôøi ngoä töï tònh taâm mình, sôû dó Phaät noùi: Tuøy taâm tònh lieàn ñöôïc coõi Phaät tònh. Söû quaân, ngöôøi phöông Ñoâng chæ taâm mình tònh lieàn khoâng coù toäi, tuy ngöôøi phöông Taây taâm khoâng tònh cuõng coù loãi. Ngöôøi phöông Ñoâng taïo toäi nieäm Phaät caàu sanh veà phöông Taây, coøn ngöôøi phöông Taây taïo toäi, nieäm Phaät caàu sanh coõi naøo ? </w:t>
      </w:r>
    </w:p>
    <w:p>
      <w:pPr>
        <w:pStyle w:val="Normal"/>
        <w:ind w:firstLine="720"/>
        <w:jc w:val="both"/>
        <w:rPr>
          <w:rFonts w:ascii="VNI-Times" w:hAnsi="VNI-Times" w:cs="VNI-Times"/>
        </w:rPr>
      </w:pPr>
      <w:r>
        <w:rPr>
          <w:rFonts w:cs="VNI-Times" w:ascii="VNI-Times" w:hAnsi="VNI-Times"/>
        </w:rPr>
        <w:t>Toå giaûi thích: Nieäm Phaät caàu sanh veà Taây phöông laø vì ngöôøi haï caên; Taây phöông caùch chuùng ta möôøi muoân öùc coõi, noùi xa nhö vaäy laø vì keû haï caên. Neáu noùi gaàn laø vì ngöôøi thöôïng trí, noùi gaàn laø: Taâm mình tònh laø coõi Phaät tònh, neáu taâm mình thanh tònh thì ngay ñaây laø Tònh ñoä. Nhö vaäy noùi xa hay gaàn laø tuøy caên cô, ngöôøi meâ hay ngöôøi haï caên nieäm Phaät caàu sanh veà Taây phöông töùc veà moät coõi xa tít muø; ngöôøi ngoä hay ngöôøi thöôïng trí nieäm Phaät ñeå taâm thanh tònh, taâm thanh tònh töùc coõi Phaät thanh tònh, vaäy coõi Phaät thanh  tònh  ôû  ngay  taâm  thanh  tònh  cuûa mình.</w:t>
      </w:r>
    </w:p>
    <w:p>
      <w:pPr>
        <w:pStyle w:val="Normal"/>
        <w:ind w:firstLine="720"/>
        <w:jc w:val="both"/>
        <w:rPr>
          <w:rFonts w:ascii="VNI-Times" w:hAnsi="VNI-Times" w:cs="VNI-Times"/>
        </w:rPr>
      </w:pPr>
      <w:r>
        <w:rPr>
          <w:rFonts w:cs="VNI-Times" w:ascii="VNI-Times" w:hAnsi="VNI-Times"/>
        </w:rPr>
        <w:t>Toå laïi baûo: Töø ñaây ñeán coõi Cöïc Laïc caùch xa möôøi muoân taùm ngaøn, laø chæ cho möôøi aùc vaø taùm taø. Neáu chuùng ta haønh Thaäp thieän vaø tu taùm ñieàu chaùnh (Baùt chaùnh ñaïo) laø chuùng ta qua ñöôïc möôøi muoân taùm ngaøn, ñeán ñöôïc coõi Cöïc Laïc. Coõi Cöïc Laïc laø do chuùng ta haønh thieän vaø thaáy ñuùng, chôù khoâng phaûi do chuùng ta bay qua khoâng gian ñeán coõi aáy. Toå laïi neâu vaán ñeà nhö chuùng ta hieän nay ôû coõi Ta-baø meâ laàm taïo toäi, neân coá gaéng nieäm Phaät ñeå sanh veà Taây phöông cho heát toäi loãi; Toå baûo ngöôøi meâ taïo toäi ôû phöông Ñoâng, nieäm Phaät caàu sanh veà phöông Taây, neáu ngöôøi phöông Taây lôõ taïo toäi, nieäm Phaät caàu sanh veà ñaâu ? Chaúng leõ caàu sanh trôû laïi phöông Ñoâng ? Nhö vaäy ñieàu caàn yeáu laø heát toäi chôù khoâng phaûi caàu sanh veà nôi naøo. Neáu chuùng ta ôû phöông Ñoâng maø heát toäi thì phöông Ñoâng laø Cöïc Laïc; neáu ôû phöông Ñoâng taïo toäi, caàu veà phöông Taây, chuùng ta mang taâm tham saân si veà coõi Cöïc Laïc thì coõi Cöïc Laïc cuõng trôû thaønh oâ ueá. Thí duï quí Phaät töû ôû thaønh phoá oàn naùo, laâu laâu leân nuùi thaáy caûnh nuùi thanh tònh, mong ñöôïc leân nuùi cho thanh tònh. Neáu khoaûng moät traêm vò leân nuùi, caùc vò naøy hay raày raø gaây goå thì caûnh nuùi seõ bieán thaønh oàn naùo nhö döôùi chôï. Nhö vaäy caûnh thanh tònh laø do taâm ngöôøi thanh tònh, söï thanh tònh coát ôû taâm mình chôù khoâng phaûi ôû caûnh. Chuùng ta ngaøy nay vì yeáu ñuoái neân yû laïi, nieäm Phaät caàu veà Cöïc Laïc; toäi loãi khoâng tröø deïp, hung döõ vaãn coøn, duø nieäm Phaät ñöôïc nhieàu chuoãi, thöû hoûi coù sanh ñöôïc veà coõi kia khoâng ? Trong kinh A-di-ñaø coù caâu: “Baát khaû dó thieåu thieän caên phöôùc ñöùc nhaân duyeân ñaéc sanh bæ quoác”, nghóa laø khoâng theå laáy moät chuùt ít phöôùc ñöùc nhaân duyeân maø ñöôïc sanh veà coõi kia. Nhö vaäy muoán ñöôïc sanh veà coõi kia, phaûi ñaày ñuû phöôùc ñöùc nhaân duyeân, töùc laø ngay ñaây phaûi hieàn laønh, phaûi thuaàn thieän môùi ñöôïc. Toå chæ thaúng cho chuùng ta phaûi tònh taâm mình thì coõi naøy laø Tònh ñoä. Neáu khoâng tònh taâm maø caàu sanh veà coõi kia, ñieàu ñoù khoù thöïc hieän.</w:t>
      </w:r>
    </w:p>
    <w:p>
      <w:pPr>
        <w:pStyle w:val="Normal"/>
        <w:ind w:firstLine="720"/>
        <w:jc w:val="both"/>
        <w:rPr>
          <w:rFonts w:ascii="VNI-Times" w:hAnsi="VNI-Times" w:cs="VNI-Times"/>
        </w:rPr>
      </w:pPr>
      <w:r>
        <w:rPr>
          <w:rFonts w:cs="VNI-Times" w:ascii="VNI-Times" w:hAnsi="VNI-Times"/>
        </w:rPr>
        <w:t xml:space="preserve">Phaøm ngu khoâng roõ töï taùnh, khoâng bieát trong thaân Tònh ñoä, nguyeän ñoâng, nguyeän taây, ngöôøi ngoä ôû choã naøo cuõng vaäy, cho neân Phaät noùi: Tuøy choã mình ôû haèng ñöôïc an laïc. Söû quaân, taâm ñòa chæ khoâng coù baát thieän thì Taây phöông caùch ñaây khoâng xa. Neáu oâm loøng chaúng thieän, nieäm Phaät vaõng sanh khoù ñeán. Nay khuyeân Thieän tri thöùc tröôùc neân deïp tröø thaäp aùc töùc laø ñi ñöôïc möôøi muoân, sau tröø taùm caùi taø beøn qua ñöôïc taùm ngaøn, moãi nieäm thaáy taùnh thöôøng haønh bình tröïc, ñeán nhö trong khaûy moùng tay, lieàn thaáy ñöùc Phaät A-di-ñaø. Söû quaân, chæ haønh möôøi ñieàu thieän ñaâu caàn laïi nguyeän vaõng sanh, khoâng ñoaïn taâm thaäp aùc thì Phaät naøo ñoùn tieáp. Neáu ngoä ñöôïc ñoán phaùp voâ sanh, thaáy Taây phöông chæ trong khoaûng saùt-na. Coøn chaúng ngoä, nieäm Phaät caàu sanh thì con ñöôøng xa laøm sao ñeán ñöôïc !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göôøi phaøm phu ngu muoäi khoâng nhaän ñöôïc töï taùnh cuûa mình, ngay trong thaân mình ñaõ coù saün Tònh ñoä maø khoâng bieát, cöù caàu Tònh ñoä ôû ngoaøi. Coøn ngöôøi trí ngoä ñöôïc töï taùnh cuûa mình, lieàn thaáy töï taùnh laø Tònh ñoä. Neáu chuùng ta ñöôïc chöøng naêm phuùt trong taâm khoâng coù nieäm thöông gheùt buoàn giaän, thì ngay luùc aáy thaáy ñaây laø coõi tònh. Traùi laïi neáu trong taâm coøn buoàn giaän thöông gheùt thì ñeán choã naøo cuõng thaáy toaøn laø phieàn naõo. Vì theá chuû yeáu cuûa vieäc tu haønh laø tònh ngay taâm mình, nhaän ñöôïc töï taùnh thanh tònh cuûa mình vaø soáng vôùi noù, ñoù laø Tònh ñoä. Ngöôøi khoâng bieát tu, cöù chaïy tìm caàu beân ngoaøi, roát cuoäc khoâng ñi ñeán ñaâu, vì laøm sao tìm ñöôïc leõ thaät ôû beân ngoaøi !</w:t>
      </w:r>
    </w:p>
    <w:p>
      <w:pPr>
        <w:pStyle w:val="Normal"/>
        <w:ind w:firstLine="720"/>
        <w:jc w:val="both"/>
        <w:rPr>
          <w:rFonts w:ascii="VNI-Times" w:hAnsi="VNI-Times" w:cs="VNI-Times"/>
        </w:rPr>
      </w:pPr>
      <w:r>
        <w:rPr>
          <w:rFonts w:cs="VNI-Times" w:ascii="VNI-Times" w:hAnsi="VNI-Times"/>
        </w:rPr>
        <w:t>Ví duï nhö ngöôøi hoïc troø khoân raùn hoïc baøi thuoäc, ñi thi ñaäu; ngöôøi hoïc troø bieáng nhaùc khoâng chòu hoïc baøi, khi gaàn thi lo chaïy tìm caùc thaày giaùo naên næ xin giuùp ñôõ, nhö vaäy laøm sao baûo ñaûm ñöôïc thi ñaäu ? Neáu ngöôøi coù thieän chí giuùp, ít nhaát chuùng ta phaûi coù khaû naêng töông ñöông, coøn doát maø muoán thi ñaäu, vieäc aáy raát khoù. Söï tu haønh cuõng nhö theá, neáu chuùng ta khoâng sieâng naêng haønh thieän, deïp tröø toäi loãi maø cöù caàu sanh veà Cöïc Laïc, chôø Phaät röôùc, laøm sao Phaät röôùc chuùng ta veà coõi Phaät ñöôïc, khoâng sôï chuùng ta laøm nhô coõi aáy hay sao ? Nhö hieän nay coù ngöôøi hung döõ vaøo chuøa xin tu, tuy chuùng toâi phaûi ñoä ngöôøi tu haønh, nhöng chuùng toâi phaûi deø daët vì ngöôøi hung döõ quaù vaøo chuøa laøm oàn, chuùng tu khoâng ñöôïc; huoáng laø coõi Phaät thanh tònh maø ñem nhöõng ngöôøi oâ ueá veà laøm roái loaïn nôi thanh tònh sao ? Theá neân phaûi bieát roõ, ñieàu coát yeáu laø phaûi tònh ngay taâm mình, ñoù laø Tònh ñoä.</w:t>
      </w:r>
    </w:p>
    <w:p>
      <w:pPr>
        <w:pStyle w:val="Normal"/>
        <w:ind w:firstLine="720"/>
        <w:jc w:val="both"/>
        <w:rPr/>
      </w:pPr>
      <w:r>
        <w:rPr>
          <w:rFonts w:cs="VNI-Times" w:ascii="VNI-Times" w:hAnsi="VNI-Times"/>
        </w:rPr>
        <w:t>Hueä  Naêng  vì  moïi  ngöôøi  dôøi   coõi  Taây phöông trong khoaûng saùt-na ôû tröôùc maét khieán cho quí vò ñöôïc thaáy, quí vò coù muoán thaáy hay chaêng ?”</w:t>
      </w:r>
    </w:p>
    <w:p>
      <w:pPr>
        <w:pStyle w:val="Normal"/>
        <w:ind w:firstLine="720"/>
        <w:jc w:val="both"/>
        <w:rPr>
          <w:rFonts w:ascii="VNI-Times" w:hAnsi="VNI-Times" w:cs="VNI-Times"/>
        </w:rPr>
      </w:pPr>
      <w:r>
        <w:rPr>
          <w:rFonts w:cs="VNI-Times" w:ascii="VNI-Times" w:hAnsi="VNI-Times"/>
        </w:rPr>
        <w:t>Chuùng ñeàu ñaûnh leã thöa raèng: “Neáu ôû coõi naøy maø thaáy ñöôïc thì ñaâu caàn phaûi nguyeän vaõng sanh, nguyeän Hoøa thöôïng töø bi lieàn hieän Taây phöông khieán cho taát caû ñöôïc thaáy.</w:t>
      </w:r>
    </w:p>
    <w:p>
      <w:pPr>
        <w:pStyle w:val="Normal"/>
        <w:ind w:firstLine="720"/>
        <w:jc w:val="both"/>
        <w:rPr>
          <w:rFonts w:ascii="VNI-Times" w:hAnsi="VNI-Times" w:cs="VNI-Times"/>
        </w:rPr>
      </w:pPr>
      <w:r>
        <w:rPr>
          <w:rFonts w:cs="VNI-Times" w:ascii="VNI-Times" w:hAnsi="VNI-Times"/>
        </w:rPr>
        <w:t>Toå baûo: “Naøy ñaïi chuùng ! Ngöôøi ñôøi töï saéc thaân laø thaønh, maét tai muõi löôõi laø cöûa, ngoaøi coù naêm cöûa, trong coù cöûa yù. Taâm laø ñaát, taùnh laø vua, vua ôû treân ñaát taâm, taùnh coøn thì vua coøn, taùnh ñi maát thì vua maát; taùnh ôû thì thaân taâm coøn, taùnh ñi thì thaân taâm hoaïi. Phaät nhaèm trong taùnh maø taïo, chôù höôùng ra ngoaøi maø caàu. Töï taùnh meâ töùc laø chuùng sanh, töï taùnh giaùc töùc laø Phaät, töø bi töùc laø Quaùn Theá AÂm, hæ xaû goïi laø Ñaïi Theá Chí, hay tònh töùc laø ñöùc Thích-ca, bình tröïc töùc laø Phaät Di-ñaø. Nhaân ngaõ aáy laø Tu-di, taø taâm laø bieån ñoäïc, phieàn naõo laø soùng moøi, ñoäc haïi laø roàng döõ, hö voïng laø quæ thaàn, traàn lao laø ruøa traïnh, tham saân laø ñòa nguïc, ngu si laø suùc sanh. Naøy Thieän tri thöùc, thöôøng laøm möôøi ñieàu laønh thì thieân ñöôøng lieàn ñeán, tröø nhaân ngaõ thì nuùi Tu-di ngaõ, deïp ñöôïc tham duïc thì bieån nöôùc ñoäïc khoâ, phieàn naõo khoâng thì soùng moøi maát, ñoäc haïi tröø thì roàng caù ñeàu döùt. ÔÛ treân taâm ñòa mình laø giaùc taùnh Nhö Lai phoùng ñaïi quang minh, ngoaøi chieáu saùu cöûa thanh tònh hay phaù saùu coõi trôøi duïc, töï taùnh trong chieáu ba ñoäïc töùc lieàn tröø ñòa nguïc v.v... caùc toäi moät luùc ñeàu tieâu dieät, trong ngoaøi saùng toät, chaúng khaùc vôùi coõi Taây phöông, khoâng chòu tu nhö theá naøy laøm sao ñeán ñöôïc coõi kia ?”</w:t>
      </w:r>
    </w:p>
    <w:p>
      <w:pPr>
        <w:pStyle w:val="Normal"/>
        <w:ind w:firstLine="720"/>
        <w:jc w:val="both"/>
        <w:rPr>
          <w:rFonts w:ascii="VNI-Times" w:hAnsi="VNI-Times" w:cs="VNI-Times"/>
        </w:rPr>
      </w:pPr>
      <w:r>
        <w:rPr>
          <w:rFonts w:cs="VNI-Times" w:ascii="VNI-Times" w:hAnsi="VNI-Times"/>
        </w:rPr>
        <w:t xml:space="preserve">Ñaïi chuùng nghe noùi roài ñeàu roõ raøng thaáy ñöôïc töï taùnh, thaûy ñeàu leã baùi, ñeàu taùn thaùn: “Laønh thay !” Thöa raèng: “Khaép nguyeän phaùp giôùi chuùng sanh nghe moät thôøi lieàn ngoä hieåu.”  </w:t>
      </w:r>
    </w:p>
    <w:p>
      <w:pPr>
        <w:pStyle w:val="Normal"/>
        <w:ind w:firstLine="720"/>
        <w:jc w:val="both"/>
        <w:rPr>
          <w:rFonts w:ascii="VNI-Times" w:hAnsi="VNI-Times" w:cs="VNI-Times"/>
        </w:rPr>
      </w:pPr>
      <w:r>
        <w:rPr>
          <w:rFonts w:cs="VNI-Times" w:ascii="VNI-Times" w:hAnsi="VNI-Times"/>
        </w:rPr>
        <w:t>Ñeán  ñaây  Toå  hoûi  ñaïi  chuùng:  Caùc ngöôøi muoán thaáy coõi Cöïc Laïc khoâng ? Caû chuùng ñeàu hoan nghinh, xin ñöôïc thaáy, nghó raèng Toå coù thaàn thoâng hieän coõi Cöïc Laïc ngay tröôùc maét. Toå môùi daïy: Muoán thaáy coõi Cöïc Laïc phaûi ngay nôi taâm mình thanh tònh, tröø deïp nhöõng taâm xaáu xa aùc ñoäc thì coõi Cöïc Laïc hieän tieàn, khoâng phaûi caàu sanh veà nôi naøo khaùc. Ngaøi baûo deïp tham saân thì ñòa nguïc maát, heát ngu si thì suùc sanh khoâng coøn, deïp phieàn naõo thì soùng moøi laëng, deïp taâm aùc thì bieån ñoäc khoâ, döùt ngoâ ngaõ thì nuùi Tu-di ngaõ. Neáu deïp saïch ñöôïc caùc ñieàu xaáu xa nhô nhôùp thì coõi Cöïc Laïc hieän tieàn, khoâng caàn chaïy ñi ñaâu ñeå tìm Cöïc Laïc. Theá maø ngöôøi theá gian khoâng chòu deïp caùi xaáu, cöù moät beà ñoøi veà Cöïc Laïc thì laøm sao ñeán ñöôïc coõi aáy ! Coù nhieàu vò tu haønh cuõng laâu, cuõng khaù roài nhöng taâm saân chöa deïp saïch. Moãi khi nghe lôøi traùi tai lieàn noåi giaän roài baûo: Taùnh toâi nhö vaäy ! Neáu thaät taùnh mình laø saân, nhö theá laø chaáp nhaän mình ôû ñòa nguïc maõi sao ? Ñaâu bieát caùi giaän chæ laø moät thoùi quen laâu ngaøy, bieát noù laø xaáu phaûi maïnh daïn chöøa boû, khoâng neân chaáp nhaän vaø baûo ñoù laø taùnh cuûa toâi. Ñieàu coát yeáu cuûa söï tu laø tònh taâm mình, taâm mình thanh tònh roài, duø  ôû  ñaâu  cuõng laø coõi thanh tònh.</w:t>
      </w:r>
    </w:p>
    <w:p>
      <w:pPr>
        <w:pStyle w:val="Normal"/>
        <w:ind w:firstLine="720"/>
        <w:jc w:val="both"/>
        <w:rPr>
          <w:rFonts w:ascii="VNI-Times" w:hAnsi="VNI-Times" w:cs="VNI-Times"/>
        </w:rPr>
      </w:pPr>
      <w:r>
        <w:rPr>
          <w:rFonts w:cs="VNI-Times" w:ascii="VNI-Times" w:hAnsi="VNI-Times"/>
        </w:rPr>
        <w:t xml:space="preserve">Ví duï nôi tröôøng hoïc coù caäu hoïc troø nhoû vöøa baét ñaàu hoïc lôùp moät, roài muoán vaøo ñaïi hoïc ngay, vieäc ñoù ñöôïc khoâng ? Duø ngöôøi cai quaûn ñaïi hoïc coù caûm tình vôùi noù, cuõng khoâng theå naøo ñöa ñöùa hoïc troø aáy vaøo ñaïi hoïc ñöôïc. Ñöùa hoïc troø phaûi hoïc töø töø, xong phaàn trung hoïc roài coù ñuû khaû naêng môùi vaøo ñaïi hoïc. Vieäc tu haønh cuõng nhö theá, duø Phaät coù loøng töø voâ löôïng, muoán ñoä chuùng ta veà coõi Phaät, nhöng neáu chuùng ta xaáu xa oâ nhieãm, thöû hoûi Phaät coù ñoä veà coõi kia ñöôïc chaêng ? Muoán veà coõi Phaät, chuùng ta phaûi coù ñuû khaû naêng, töùc laø taâm phaûi thanh tònh, thì Phaät seõ ñöa veà coõi tònh, vieäc aáy laø chaéc chaén. Toå laïi noùi roäng quan nieäm cuûa Ngaøi veà vieäc tu. </w:t>
      </w:r>
    </w:p>
    <w:p>
      <w:pPr>
        <w:pStyle w:val="Normal"/>
        <w:ind w:firstLine="720"/>
        <w:jc w:val="both"/>
        <w:rPr>
          <w:rFonts w:ascii="VNI-Times" w:hAnsi="VNI-Times" w:cs="VNI-Times"/>
        </w:rPr>
      </w:pPr>
      <w:r>
        <w:rPr>
          <w:rFonts w:cs="VNI-Times" w:ascii="VNI-Times" w:hAnsi="VNI-Times"/>
        </w:rPr>
        <w:t xml:space="preserve">Toå baûo: “Naøy Thieän tri thöùc, neáu muoán tu haønh, taïi gia cuõng ñöôïc, khoâng caàn ôû chuøa, ngöôøi taïi gia maø hay haønh nhö ngöôøi ôû phöông Ñoâng maø taâm ñöôïc thieän, coøn ngöôøi ôû chuøa maø khoâng tu cuõng nhö ngöôøi ôû phöông Taây maø taâm aùc. Chæ taâm thanh tònh töùc laø töï taùnh Taây phöông.”  </w:t>
      </w:r>
    </w:p>
    <w:p>
      <w:pPr>
        <w:pStyle w:val="Normal"/>
        <w:ind w:firstLine="720"/>
        <w:jc w:val="both"/>
        <w:rPr>
          <w:rFonts w:ascii="VNI-Times" w:hAnsi="VNI-Times" w:cs="VNI-Times"/>
        </w:rPr>
      </w:pPr>
      <w:r>
        <w:rPr>
          <w:rFonts w:cs="VNI-Times" w:ascii="VNI-Times" w:hAnsi="VNI-Times"/>
        </w:rPr>
        <w:t>Nhö vaäy ngöôøi taïi gia mong vaøo chuøa ñeå ñöôïc yeân oån tu haønh, döùt boû nhöõng ñieàu xaáu dôû, nhöng khi vaøo chuøa laïi khoâng boû nhöõng ñieàu xaáu dôû aáy, vaãn coøn phieàn naõo thì khi aáy seõ chaïy veà ñaâu ? Vì leõ ñoù Toå môùi saùch taán chuùng ta: ÔÛ ñaâu cuõng tu ñöôïc, mieãn laø bieát laøm laønh, mieãn laø bieát tröø nhöõng taâm xaáu. Chính vieäc ñoù Toå ñaõ laøm, möôøi maáy naêm Ngaøi soáng chung vôùi nhoùm thôï saên döôùi hình thöùc cö só, taâm Ngaøi vaãn thanh tònh. Theá neân Ngaøi daïy chuùng ta ôû chuøa hay ôû nhaø maø bieát tu cuõng ñeàu toát, cuõng ñeàu quí. Tuy nhieân quí vò khoâng neân hieåu laàm roài sanh töï cao ngaõ maïn noùi raèng: “Toâi ôû nhaø maø laøm laønh coøn hôn caùc vò ôû chuøa maø laøm aùc.” Neáu caùc vò ôû chuøa maø laøm laønh nöõa vaãn coøn hôn caùc vò ôû taïi gia laøm laønh moät baäc.</w:t>
      </w:r>
    </w:p>
    <w:p>
      <w:pPr>
        <w:pStyle w:val="Normal"/>
        <w:ind w:firstLine="720"/>
        <w:jc w:val="both"/>
        <w:rPr>
          <w:rFonts w:ascii="VNI-Times" w:hAnsi="VNI-Times" w:cs="VNI-Times"/>
        </w:rPr>
      </w:pPr>
      <w:r>
        <w:rPr>
          <w:rFonts w:cs="VNI-Times" w:ascii="VNI-Times" w:hAnsi="VNI-Times"/>
        </w:rPr>
        <w:t xml:space="preserve">Thöù söû Vi Cöø laïi hoûi: “Ngöôøi taïi gia laøm sao tu haønh ? Cuùi xin Ngaøi vì chæ daïy.” </w:t>
      </w:r>
    </w:p>
    <w:p>
      <w:pPr>
        <w:pStyle w:val="Normal"/>
        <w:ind w:firstLine="720"/>
        <w:jc w:val="both"/>
        <w:rPr>
          <w:rFonts w:ascii="VNI-Times" w:hAnsi="VNI-Times" w:cs="VNI-Times"/>
        </w:rPr>
      </w:pPr>
      <w:r>
        <w:rPr>
          <w:rFonts w:cs="VNI-Times" w:ascii="VNI-Times" w:hAnsi="VNI-Times"/>
        </w:rPr>
        <w:t xml:space="preserve">Toå baûo: “Toâi vì ñaïi chuùng laøm moät baøi tuïng Voâ Töôùng, chæ y ñaây maø tu, thöôøng cuøng toâi ñoàng ôû khoâng khaùc, neáu khoâng tu nhö theá naøy duø coù caïo toùc xuaát gia ñoái vôùi ñaïo cuõng khoâng coù ích gì. Tuïng raèng:  </w:t>
      </w:r>
    </w:p>
    <w:p>
      <w:pPr>
        <w:pStyle w:val="Normal"/>
        <w:ind w:firstLine="720"/>
        <w:jc w:val="both"/>
        <w:rPr>
          <w:rFonts w:ascii="VNI-Times" w:hAnsi="VNI-Times" w:cs="VNI-Times"/>
        </w:rPr>
      </w:pPr>
      <w:r>
        <w:rPr>
          <w:rFonts w:cs="VNI-Times" w:ascii="VNI-Times" w:hAnsi="VNI-Times"/>
        </w:rPr>
        <w:tab/>
        <w:t xml:space="preserve">          Taâm bình haø lao trì giôùi,</w:t>
      </w:r>
    </w:p>
    <w:p>
      <w:pPr>
        <w:pStyle w:val="Normal"/>
        <w:ind w:firstLine="720"/>
        <w:jc w:val="both"/>
        <w:rPr>
          <w:rFonts w:ascii="VNI-Times" w:hAnsi="VNI-Times" w:cs="VNI-Times"/>
        </w:rPr>
      </w:pPr>
      <w:r>
        <w:rPr>
          <w:rFonts w:cs="VNI-Times" w:ascii="VNI-Times" w:hAnsi="VNI-Times"/>
        </w:rPr>
        <w:tab/>
        <w:tab/>
        <w:t>Haïnh tröïc haø duïng tu thieàn,</w:t>
      </w:r>
    </w:p>
    <w:p>
      <w:pPr>
        <w:pStyle w:val="Normal"/>
        <w:ind w:firstLine="720"/>
        <w:jc w:val="both"/>
        <w:rPr>
          <w:rFonts w:ascii="VNI-Times" w:hAnsi="VNI-Times" w:cs="VNI-Times"/>
        </w:rPr>
      </w:pPr>
      <w:r>
        <w:rPr>
          <w:rFonts w:cs="VNI-Times" w:ascii="VNI-Times" w:hAnsi="VNI-Times"/>
        </w:rPr>
        <w:tab/>
        <w:tab/>
        <w:t>AÂn taéc thaân döôõng phuï maãu,</w:t>
      </w:r>
    </w:p>
    <w:p>
      <w:pPr>
        <w:pStyle w:val="Normal"/>
        <w:ind w:firstLine="720"/>
        <w:jc w:val="both"/>
        <w:rPr>
          <w:rFonts w:ascii="VNI-Times" w:hAnsi="VNI-Times" w:cs="VNI-Times"/>
        </w:rPr>
      </w:pPr>
      <w:r>
        <w:rPr>
          <w:rFonts w:cs="VNI-Times" w:ascii="VNI-Times" w:hAnsi="VNI-Times"/>
        </w:rPr>
        <w:tab/>
        <w:tab/>
        <w:t>Nghóa taéc thöôïng haï töông laân.</w:t>
      </w:r>
    </w:p>
    <w:p>
      <w:pPr>
        <w:pStyle w:val="Normal"/>
        <w:ind w:firstLine="720"/>
        <w:jc w:val="both"/>
        <w:rPr>
          <w:rFonts w:ascii="VNI-Times" w:hAnsi="VNI-Times" w:cs="VNI-Times"/>
        </w:rPr>
      </w:pPr>
      <w:r>
        <w:rPr>
          <w:rFonts w:cs="VNI-Times" w:ascii="VNI-Times" w:hAnsi="VNI-Times"/>
        </w:rPr>
        <w:t>Ngöôøi naøo taâm bình roài khoâng nhoïc phaûi giöõ giôùi, haïnh ñöôïc thaúng roài khoâng caàn phaûi tu thieàn. Taïi sao ? Taâm bình nghóa laø taâm khoâng ñoäng, taâm khoâng ñoäng ñaâu coøn taïo nghieäp nöõa maø phaûi trì giôùi. Taâm bình ví nhö maët nöôùc laëng, baèng phaúng, ñaâu coù soùng gioù. Taâm bình ñaâu coù daáy nieäm tham saân si. Sôû dó chuùng ta giöõ giôùi laø ñeå ngöøa tham saân si, neáu taâm ñaõ bình, ñaâu coøn tham saân si ñeå ngöøa ! Theá neân noùi: Taâm bình khoâng caàn trì giôùi, haïnh tröïc khoâng caàn phaûi tu thieàn. Haïnh ñaây cuõng laø taâm, töùc laø taâm haïnh neáu ngay thaúng thì khoâng caàn phaûi tu thieàn. Ngay thaúng laø theá naøo ? Laø khoâng vöôùng beân naøy, khoâng keït beân kia. Thöôøng chuùng ta hay daáy nieäm chaïy theo phaûi quaáy toát xaáu, ñoù laø hai beân. Neáu taâm mình ngay thaúng khoâng keït hai beân, coøn gì nöõa maø tu thieàn ? Tu thieàn laø döùt taâm laêng xaêng, neáu taâm laêng xaêng khoâng coøn nöõa, tu thieàn laø dö, neân noùi haïnh tröïc khoâng caàn tu thieàn.</w:t>
      </w:r>
    </w:p>
    <w:p>
      <w:pPr>
        <w:pStyle w:val="Normal"/>
        <w:ind w:firstLine="720"/>
        <w:jc w:val="both"/>
        <w:rPr>
          <w:rFonts w:ascii="VNI-Times" w:hAnsi="VNI-Times" w:cs="VNI-Times"/>
        </w:rPr>
      </w:pPr>
      <w:r>
        <w:rPr>
          <w:rFonts w:cs="VNI-Times" w:ascii="VNI-Times" w:hAnsi="VNI-Times"/>
        </w:rPr>
        <w:t>Tuy nhieân neáu taâm chuùng ta coøn laêng xaêng, nghó ñaây nghó kia thì caàn tu thieàn khoâng ? Dó nhieân laø caàn. Neáu taâm chuùng ta chöa bình, gaëp vieäc thì saân si noåi daäy, coù caàn giöõ giôùi khoâng ? Taát nhieân laø phaûi giöõ giôùi, neáu khoâng giöõ giôùi, chaéc taïo toäi khoâng sao keå xieát. Vì theá taâm chöa bình thì giôùi laø quan troïng, haïnh chöa tröïc thì thieàn raát thieát yeáu. Khi naøo taâm bình haïnh tröïc môùi khoâng caàn giöõ giôùi vaø tu thieàn, neáu chöa ñöôïc nhö theá maø ñem hai caâu naøy ra noùi, laø moät ñieàu laàm loãi lôùn. Tæ duï khi nghe ai khuyeân trì giôùi thì noùi: “Taâm bình caàn gì trì giôùi, Toå ñaõ noùi roõ raøng, caùc ngöôøi coøn hình thöùc quaù !” Nghe ai daïy tu thieàn thì baûo: “Haïnh tröïc ñaâu caàn tu thieàn, Toå ñaõ daïy roài maø !” Nhöng thöû hoûi taâm chuùng ta ñaõ bình chöa? Haïnh chuùng ta ñaõ tröïc chöa ? Neáu töï bieát taâm mình chöa bình, haïnh chöa tröïc thì trì giôùi vaø tu thieàn raát caàn thieát. Ngöôøi hoïc phaùp thoâng thì ít, chaáp thì nhieàu, chaáp chöõ chaáp nghóa, ñem kinh ra noùi khoaùc maø khoâng tu, trôû thaønh coâng kích ngöôøi khaùc, taïo toäi aùc khaåu, vaäy chuùng ta phaûi caån thaän. Toùm laïi muoán tu thieàn, muoán giöõ giôùi khoâng gì hôn laø taâm bình, haïnh tröïc. Taâm bình, haïnh tröïc laø ñuû caû giôùi, thieàn trong ñoù.</w:t>
      </w:r>
    </w:p>
    <w:p>
      <w:pPr>
        <w:pStyle w:val="Normal"/>
        <w:ind w:firstLine="720"/>
        <w:jc w:val="both"/>
        <w:rPr>
          <w:rFonts w:ascii="VNI-Times" w:hAnsi="VNI-Times" w:cs="VNI-Times"/>
        </w:rPr>
      </w:pPr>
      <w:r>
        <w:rPr>
          <w:rFonts w:cs="VNI-Times" w:ascii="VNI-Times" w:hAnsi="VNI-Times"/>
        </w:rPr>
        <w:t>Veà caùch xöû söï taïi gia, Toå daïy: “AÂn thì nuoâi döôõng cha meï, nghóa thì treân döôùi thöông nhau.” Noùi veà aân, khoâng aân naøo cao baèng aân cha meï. Khi ñoïc ñeán ñaây chuùng toâi thaáy roõ taâm nieäm Phaät Toå khoâng hai. Chính trong kinh Taêng Nhaát A Haøm coù moät baøi kinh noùi veà baùo aân, ñöùc Phaät baûo: “Ngöôøi naøo bieát ñeàn aân, giaû söû ôû xa ta ngaøn daëm, cuõng nhö ôû beân caïnh ta, ngöôøi khoâng bieát ñeàn aân, daàu ñöùng haàu beân caïnh ta, cuõng nhö caùch xa ta ngaøn daëm.” Phaät giaûi thích: Khoâng aân naøo hôn aân cha meï, thaân naøy coù töø nôi cha meï, neân ñem caû sanh maïng buø ñaép cho cha meï cuõng khoâng phaûi laø quaù ! Theá neân ngöôøi bieát ñeàn aân, tröôùc phaûi nhôù aân cha meï, keá ñoù bieát ñeàn aân nhöõng ngöôøi mình ñaõ chòu aân, nhöõng ngöôøi aáy, Phaät baûo laø gaàn vôùi Phaät. Trong ñoaïn naøy, Toå cuõng daïy: Ngöôøi bieát aân laø phaûi nuoâi döôõng cha meï. Ngöôøi bieát aân nhö vaäy ñoái vôùi Toå ñoù laø ngöôøi toát, ñoái vôùi Phaät ñoù laø ngöôøi gaàn vôùi Phaät.</w:t>
      </w:r>
    </w:p>
    <w:p>
      <w:pPr>
        <w:pStyle w:val="Normal"/>
        <w:ind w:firstLine="720"/>
        <w:jc w:val="both"/>
        <w:rPr/>
      </w:pPr>
      <w:r>
        <w:rPr>
          <w:rFonts w:cs="VNI-Times" w:ascii="VNI-Times" w:hAnsi="VNI-Times"/>
        </w:rPr>
        <w:t>Noùi veà nghóa, tình thaâm nghóa naëng nhaát laø tình nghóa ruoät thòt, khoâng gì hôn tình nghóa anh chò em, keû treân ngöôøi döôùi ñeàu thöông nhau. Töông laân laø keû treân ngöôøi döôùi ñeàu thöông nhau. Nhö vaäy ñoái vôùi cha meï chuùng ta haèng nhôù aân ñeå ñeàn ñaùp, ñoái vôùi anh chò em haèng coù taâm nieäm thöông nhau, ñoù laø neàn taûng ñaïo ñöùc gia ñình. Ñöôïc nhö theá môùi xöùng ñaùng laø ngöôøi Phaät töû bieát ñaïo. Neáu chuùng ta ñi chuøa vaùi laïy lieân mieân, khi veà nhaø gaëp cha meï thì ngoù ngang khoâng chaøo hoûi, gaëp anh em raày raø lôùn tieáng, ngöôøi loái xoùm nhìn vaøo seõ baûo ñoù laø ñaïo ñöùc giaû. Ñaây laø ñieàu khoâng toát, chuùng ta khoâng theå chaáp nhaän nhöõng ngöôøi nhö vaäy. Muoán ñi chuøa, muoán laïy Phaät, tröôùc heát chuùng ta phaûi bieát cha bieát meï roài bieát anh em. Töø cha meï ñeán anh em chuùng ta cö xöû toát, khi vaøo ñaïo chuùng ta môùi laø ngöôøi toát. Neáu chuùng ta laø ngöôøi ngoan ñaïo maø ôû gia ñình laø keû baát hieáu baát nghóa, söï ngoan ñaïo aáy chæ laøm troø cöôøi cho thieân haï. Neáu traêm ngöôøi Phaät töû ñeàu nhö vaäy, chaéc khoâng ai daùm vaøo ñaïo Phaät nöõa, vì vaøo ñaïo maø baát hieáu baát nghóa thì vaøo laøm gì ? Chuùng toâi nhaéc laïi, ngöôøi Phaät töû chaân chaùnh phaûi coù nhöõng baøi thuyeát phaùp soáng ngay nôi mình, nghóa laø trong cuoäc soáng gia ñình phaûi laø ngöôøi maãu möïc bieát laøm laønh, laøm phaûi, bieát aân cha meï, bieát tình nghóa anh em. Neáu chæ coù neáp soáng ñaïo ñöùc ôû chuøa maø khoâng aùp duïng nôi gia ñình, ñaïo ñöùc aáy khoâng phaûi thaät, vì ngöôøi Phaät töû khoâng ôû chuøa thöôøng, chæ ñeán chuøa moät hay hai laàn trong thaùng, maø ôû nhaø thöôøng tröïc hôn. Neáu soáng thöôøng tröïc nôi gia ñình khoâng ra gì thì soáng moät, hai ngaøy ôû chuøa coù nghóa lyù gì ñaâu. Ñieàu quan troïng laø caùch cö xöû taïi nhaø: hieáu kính cha meï, thöông meán anh em. Cha meï anh em laø aân laø nghóa, laø ngöôøi ruoät thòt gaàn guõi, neáu chuùng ta khoâng keå ñeán thì nhöõng ngöôøi ngoaøi khoâng coù tình maùu muû, khoâng aân nghóa naëng neà, coù laøm ñieàu traùi yù, chuùng ta coù theå haïi hoï ñöôïc. Tình thöông ruoät thòt khoâng coù thì tình thöông xaõ hoäi khoù maø tìm ñöôïc. Hieåu ñöôïc nhö vaäy môùi thaáy roõ Phaät, Toå ñeàu daïy chuùng ta ñieàu caên baûn laø ñoái vôùi cha meï phaûi laáy aân ñeå ñeàn  ñaùp, ñoái  vôùi anh em phaûi laáy nghóa maø thöông meán nhau.</w:t>
      </w:r>
    </w:p>
    <w:p>
      <w:pPr>
        <w:pStyle w:val="Normal"/>
        <w:ind w:firstLine="720"/>
        <w:jc w:val="both"/>
        <w:rPr>
          <w:rFonts w:ascii="VNI-Times" w:hAnsi="VNI-Times" w:cs="VNI-Times"/>
        </w:rPr>
      </w:pPr>
      <w:r>
        <w:rPr>
          <w:rFonts w:cs="VNI-Times" w:ascii="VNI-Times" w:hAnsi="VNI-Times"/>
        </w:rPr>
        <w:tab/>
        <w:tab/>
        <w:t>Nhöôïng taéc toân ti hoøa muïc,</w:t>
      </w:r>
    </w:p>
    <w:p>
      <w:pPr>
        <w:pStyle w:val="Normal"/>
        <w:ind w:firstLine="720"/>
        <w:jc w:val="both"/>
        <w:rPr>
          <w:rFonts w:ascii="VNI-Times" w:hAnsi="VNI-Times" w:cs="VNI-Times"/>
        </w:rPr>
      </w:pPr>
      <w:r>
        <w:rPr>
          <w:rFonts w:cs="VNI-Times" w:ascii="VNI-Times" w:hAnsi="VNI-Times"/>
        </w:rPr>
        <w:tab/>
        <w:tab/>
        <w:t>Nhaãn taéc chuùng aùc voâ huyeân,</w:t>
      </w:r>
    </w:p>
    <w:p>
      <w:pPr>
        <w:pStyle w:val="Normal"/>
        <w:ind w:firstLine="720"/>
        <w:jc w:val="both"/>
        <w:rPr>
          <w:rFonts w:ascii="VNI-Times" w:hAnsi="VNI-Times" w:cs="VNI-Times"/>
        </w:rPr>
      </w:pPr>
      <w:r>
        <w:rPr>
          <w:rFonts w:cs="VNI-Times" w:ascii="VNI-Times" w:hAnsi="VNI-Times"/>
        </w:rPr>
        <w:tab/>
        <w:tab/>
        <w:t>Nhöôïc naêng toaûn moäc xuaát hoûa,</w:t>
      </w:r>
    </w:p>
    <w:p>
      <w:pPr>
        <w:pStyle w:val="Normal"/>
        <w:ind w:firstLine="720"/>
        <w:jc w:val="both"/>
        <w:rPr>
          <w:rFonts w:ascii="VNI-Times" w:hAnsi="VNI-Times" w:cs="VNI-Times"/>
        </w:rPr>
      </w:pPr>
      <w:r>
        <w:rPr>
          <w:rFonts w:cs="VNI-Times" w:ascii="VNI-Times" w:hAnsi="VNI-Times"/>
        </w:rPr>
        <w:tab/>
        <w:tab/>
        <w:t>ÖÙ neâ ñònh sanh hoàng lieân.</w:t>
      </w:r>
    </w:p>
    <w:p>
      <w:pPr>
        <w:pStyle w:val="Normal"/>
        <w:ind w:firstLine="720"/>
        <w:jc w:val="both"/>
        <w:rPr>
          <w:rFonts w:ascii="VNI-Times" w:hAnsi="VNI-Times" w:cs="VNI-Times"/>
        </w:rPr>
      </w:pPr>
      <w:r>
        <w:rPr>
          <w:rFonts w:cs="VNI-Times" w:ascii="VNI-Times" w:hAnsi="VNI-Times"/>
        </w:rPr>
        <w:t>Nhöôïng töùc laø nhöôøng. Nhöôøng nhòn  nhau treân döôùi môùi ñöôïc hoøa muïc. Anh em thöông nhau chöa ñuû, coøn phaûi nhöôøng nhòn nhau môùi oån, keû treân ngöôøi döôùi ñeàu hoøa hôïp nhau. Ngöôøi aån nhaãn thì nhöõng vieäc aùc khoâng coøn laøm oàn naùo hoï nöõa. Ngöôøi khoâng aån nhaãn ñöôïc thöôøng hay mích loøng, böïc töùc deã noåi saân si... neân vieäc aùc laøm oàn naùo hoï maõi. Neáu hay nhaãn ñöôïc thì moïi söï oàn naùo ñeàu döùt saïch. Toùm laïi Toå daïy chuùng ta ôû taïi gia phaûi laøm sao cho tình anh em khoâng maát, muoán ñöôïc nhö vaäy anh em phaûi nhöôøng nhòn nhau, nhöôøng nhòn nhau môùi ñem laïi hoøa muïc, ñem laïi eâm aám cho gia ñình.</w:t>
      </w:r>
    </w:p>
    <w:p>
      <w:pPr>
        <w:pStyle w:val="Normal"/>
        <w:ind w:firstLine="720"/>
        <w:jc w:val="both"/>
        <w:rPr>
          <w:rFonts w:ascii="VNI-Times" w:hAnsi="VNI-Times" w:cs="VNI-Times"/>
        </w:rPr>
      </w:pPr>
      <w:r>
        <w:rPr>
          <w:rFonts w:cs="VNI-Times" w:ascii="VNI-Times" w:hAnsi="VNI-Times"/>
        </w:rPr>
        <w:t>Ngaøi daïy tieáp: Neáu chuùng ta hay duøi caây cho ra löûa, trong buøn nhaát ñònh hoa sen hoàng moïc leân. Ngaøi muoán chæ raèng ngöôøi taïi gia ôû trong caûnh oàn naùo khoù tu, nhöng trong caûnh aáy maø vaãn coá gaéng tieán tu nhö duøi caây cho ra löûa, nhö hoa sen moïc trong buøn. Trong buøn môùi coù hoa sen coøn treân taûng ñaù saïch seõ naøy laøm gì coù hoa sen moïc. Vì theá ngöôøi taïi gia gaëp nhieàu phieàn naõo maø kheùo tu cuõng nhö trong buøn moïc leân hoa sen, cuõng nhö duøi caây ra löûa vaäy. Ñaây laø Toå muoán khuyeán khích ngöôøi cö só taïi gia phaûi noã löïc tieán tu duø ôû hoaøn caûnh khoù khaên naøo, khoâng vì caûnh khoù maø sanh taâm thoái chuyeån, nhö vaäy môùi bieán ñöôïc dôû thaønh hay.</w:t>
      </w:r>
    </w:p>
    <w:p>
      <w:pPr>
        <w:pStyle w:val="Normal"/>
        <w:ind w:firstLine="720"/>
        <w:jc w:val="both"/>
        <w:rPr>
          <w:rFonts w:ascii="VNI-Times" w:hAnsi="VNI-Times" w:cs="VNI-Times"/>
        </w:rPr>
      </w:pPr>
      <w:r>
        <w:rPr>
          <w:rFonts w:cs="VNI-Times" w:ascii="VNI-Times" w:hAnsi="VNI-Times"/>
        </w:rPr>
        <w:tab/>
        <w:tab/>
        <w:t>Khoå khaåu ñích thò löông döôïc,</w:t>
      </w:r>
    </w:p>
    <w:p>
      <w:pPr>
        <w:pStyle w:val="Normal"/>
        <w:ind w:firstLine="720"/>
        <w:jc w:val="both"/>
        <w:rPr>
          <w:rFonts w:ascii="VNI-Times" w:hAnsi="VNI-Times" w:cs="VNI-Times"/>
        </w:rPr>
      </w:pPr>
      <w:r>
        <w:rPr>
          <w:rFonts w:cs="VNI-Times" w:ascii="VNI-Times" w:hAnsi="VNI-Times"/>
        </w:rPr>
        <w:tab/>
        <w:tab/>
        <w:t>Nghòch nhó taát thò trung ngoân,</w:t>
      </w:r>
    </w:p>
    <w:p>
      <w:pPr>
        <w:pStyle w:val="Normal"/>
        <w:ind w:firstLine="720"/>
        <w:jc w:val="both"/>
        <w:rPr>
          <w:rFonts w:ascii="VNI-Times" w:hAnsi="VNI-Times" w:cs="VNI-Times"/>
        </w:rPr>
      </w:pPr>
      <w:r>
        <w:rPr>
          <w:rFonts w:cs="VNI-Times" w:ascii="VNI-Times" w:hAnsi="VNI-Times"/>
        </w:rPr>
        <w:tab/>
        <w:tab/>
        <w:t>Caûi quaù taát sanh trí tueä,</w:t>
      </w:r>
    </w:p>
    <w:p>
      <w:pPr>
        <w:pStyle w:val="Normal"/>
        <w:ind w:firstLine="720"/>
        <w:jc w:val="both"/>
        <w:rPr>
          <w:rFonts w:ascii="VNI-Times" w:hAnsi="VNI-Times" w:cs="VNI-Times"/>
        </w:rPr>
      </w:pPr>
      <w:r>
        <w:rPr>
          <w:rFonts w:cs="VNI-Times" w:ascii="VNI-Times" w:hAnsi="VNI-Times"/>
        </w:rPr>
        <w:tab/>
        <w:tab/>
        <w:t>Hoä ñoaûn taâm noäi phi hieàn.</w:t>
      </w:r>
    </w:p>
    <w:p>
      <w:pPr>
        <w:pStyle w:val="Normal"/>
        <w:ind w:firstLine="720"/>
        <w:jc w:val="both"/>
        <w:rPr>
          <w:rFonts w:ascii="VNI-Times" w:hAnsi="VNI-Times" w:cs="VNI-Times"/>
        </w:rPr>
      </w:pPr>
      <w:r>
        <w:rPr>
          <w:rFonts w:cs="VNI-Times" w:ascii="VNI-Times" w:hAnsi="VNI-Times"/>
        </w:rPr>
        <w:t>Khoå khaåu laø ñaéng mieäng. Theo quan nieäm xöa, thuoác hay taát phaûi ñaéng mieäng, lôøi noùi nghòch tai laø lôøi ngay thaúng. Taïi sao ? Tæ duï chuùng ta laøm ñieàu gì quaáy, coù ngöôøi gan daï chæ loãi giuøm: Huynh laøm ñieàu aáy sai. Neáu chuùng ta nghe lôøi chæ daïy, bieát nhaän loãi, ñoù laø thuoác hay; neáu chuùng ta nghe traùi tai moät chuùt lieàn noåi saân leân, ñoù laø khoâng toát. Nhöng ña soá ngöôøi theá gian, ai cuõng nhö ai ñeàu thích ñöôïc khen vaø khoâng chòu bò cheâ. Giaû söû chuùng ta laøm quaáy moät traêm phaàn traêm nhöng ñöôïc ngöôøi khaùc khen, chuùng ta cuõng vui thích. Ví duï coù ngöôøi aên troäm, trong xoùm trong laøng ai cuõng bieát maët. Neáu chuù aáy aên maëc chaûi chuoát, coù ngöôøi khen: Chaø ! Chuù maày gioáng nhö moät nhaø vaên, moät taøi töû v.v... Thöû hoûi chuù aáy coù vui leân khoâng ? Coù muoán gaây vôùi ngöôøi khen chuù khoâng ? Traùi laïi, neáu gaëp chuù aên troäm aên maëc chaûi chuoát, chuùng ta lieàn noùi: “Keû aên troäm maø cuõng aên dieän baûnh bao.” Töùc nhieân chuù aáy seõ gaây vôùi mình ngay. Nhö vaäy ngöôøi ñôøi luùc naøo cuõng thích ñöôïc khen duø lôøi khen khoâng ñuùng söï thaät, coøn lôøi noùi thaúng duø ñuùng söï thaät moät traêm phaàn, ngöôøi ñôøi cuõng vaãn giaän, ñaây laø noùi chung cho taát caû moïi ngöôøi, keå caû chuùng ta. Vì theá chuùng ta neân taäp laøm sao tröôùc nhöõng lôøi noùi traùi tai vaãn vui veû nghe ñeå söûa mình. Ai chæ ñieàu quaáy, chuùng ta lieàn nhaän loãi ñeå söûa, nhö vaäy môùi laø ngöôøi bieát tu. Nhöõng lôøi traùi tai laø lôøi trung thöïc, chuùng ta raùn nghe ñeå söûa mình.</w:t>
      </w:r>
    </w:p>
    <w:p>
      <w:pPr>
        <w:pStyle w:val="Normal"/>
        <w:ind w:firstLine="720"/>
        <w:jc w:val="both"/>
        <w:rPr>
          <w:rFonts w:ascii="VNI-Times" w:hAnsi="VNI-Times" w:cs="VNI-Times"/>
        </w:rPr>
      </w:pPr>
      <w:r>
        <w:rPr>
          <w:rFonts w:cs="VNI-Times" w:ascii="VNI-Times" w:hAnsi="VNI-Times"/>
        </w:rPr>
        <w:t>Toå daïy tieáp: Caûi quaù aét sanh trí tueä, coøn gìn giöõ hay baûo hoä ñieàu quaáy trong taâm laø khoâng phaûi ngöôøi hieàn. Ngöôøi coù loãi maø che giaáu laø khoâng phaûi ngöôøi hieàn, traùi laïi ngöôøi laøm quaáy maø bieát söûa laø ngöôøi trí tueä. Ñaây laø ñieàu raát thieát yeáu cho vieäc tu. Ña soá chuùng ta thöôøng coù quan nieäm laàm laãn, cöù nhìn vaøo ngöôøi xuaát gia, cho laø nhöõng thaàn töôïng, laø nhöõng baäc Hieàn Thaùnh, laø nhöõng vò ñaõ vöôït qua ngöôøi theá gian. Nhöng neáu ñöôïc ôû gaàn caùc vò aáy moät thôøi gian, môùi thaáy caùc vò aáy thænh thoaûng cuõng loä ra ñoâi chuùt phieàn naõo; luùc baáy giôø caùc thaàn töôïng ñeàu suïp ñoå, caùc Phaät töû môùi than: “Töôûng caùc vò tu haønh laø Thaùnh heát, taïi sao coøn dôû quaù vaäy ?” Roài chaùn naûn khoâng coøn muoán tu theo. Nhö theá, quan nieäm ñoù ñuùng hay sai ? Ñaáy laø ñieàu toâi muoán nhaéc quí vò. Ngöôøi taïi gia, keå caû ngöôøi xuaát gia, quí vò phaûi quan nieäm cho ñuùng. Chuùng toâi chöa coù ai ñöôïc vaøo haøng Thaùnh, chuùng toâi laø phaøm Taêng, phaøm Ni; ñaõ laø phaøm töùc laø ñang tu, ñang tu töùc laø chöa saïch. Quí vò neân nhôù roõ, ngöôøi naøo ñang tu töùc ngöôøi ñoù chöa saïch, nhö chieác aùo coøn ñang giaët chöa phaûi laø aùo saïch, neáu saïch roài khoâng ai giaët nöõa. Nhö vaäy coøn giaët laø coøn nhô, coøn tu laø coøn khuyeát ñieåm; coøn khuyeát ñieåm neân môùi tu cho heát ñieàu dôû, xaáu; heát khuyeát ñieåm thì tu laøm chi nöõa, vì ñaõ laø Phaät roài. Vì theá ñoái vôùi ngöôøi tu, khoâng neân ñoøi hoûi caùc vò aáy phaûi laø thaàn töôïng, phaûi laø hieän thaân cuûa chaân lyù. Tuy nhieân coù theå ñoøi hoûi caùc ngöôøi tu nhö theá naøy: Neáu ngöôøi taïi gia xaáu moät traêm phaàn thì ít ra ngöôøi xuaát gia cuõng ñöôïc naêm chuïc phaàn toát, chæ coøn naêm chuïc phaàn xaáu, ñieàu ñoù khaû dó ñöôïc. Ngöôøi coøn tu chöa phaûi toaøn veïn traêm phaàn, toaøn veïn laø khi naøo thaønh Phaät. Ngöôøi ñang tu hôn ñöôïc quí vò chöøng hai, ba möôi phaàn traêm, hay khaù laém laø naêm möôi phaàn traêm laø ñöôïc laém roài, khoâng neân ñoøi hoûi quaù ñaùng. Hieåu nhö vaäy, quí vò môùi coù theå thoâng caûm ñöôïc vôùi ngöôøi tu vaø ôû gaàn khoâng chaùn. Nhöng ngöôøi tu coù nhieàu ñieåm khaùc ngöôøi theá gian, nhö ngöôøi theá gian nghe lôøi traùi tai coù theå giaän möôøi naêm khoâng boû; vôùi ngöôøi tu thì khaùc, trong saùch coù caâu “Taêng haän baát caùch tuùc” nghóa laø Taêng giaän khoâng quaù moät ñeâm. Nhö vaäy ngöôøi tu hay ngöôøi theá gian ñeàu coù giaän nhöng ngöôøi tu chæ giaän choác laùt roài boû. Khoâng neân ñoøi hoûi ngöôøi tu khoâng coøn taâm giaän, vì tham saân si laø ba caùi goác cuûa coõi luaân hoài naøy, coøn ôû coõi naøy töùc laø coøn tham saân si. Khi naøo deïp saïch ba ñoäc naøy laø chöùng quaû A-la-haùn; song hieän nay maáy ai chöùng quaû A-la-haùn ? Nhöng coù ñieàu hay laø ngöôøi tu khi laøm ñieàu dôû bò pheâ bình lieàn bieát hoái caûi. Tæ duï nhö ngöôøi bieát tu khi vöøa noåi saân lieàn bò ngöôøi chæ loãi “ñoù laø haéc phong”, ngöôøi bieát tu lieàn hoái haän boû ngay. Nhö vaäy laø toát, laø ñaùng khen, chôù ñöøng baûo ngöôøi tu khoâng coù giaän. Taát caû quí Phaät töû cuõng vaäy, khi laøm vieäc gì dôû, ñöôïc söï chæ daïy cuûa ngöôøi treân, hoaëc söï nhaéc nhôû cuûa ñoàng baïn hay töï mình bieát ñieàu ñoù laø dôû lieàn boû, ñoù laø ngöôøi trí tueä. Ñöøng bao giôø nghó raèng mình khoâng coù ñieàu dôû, chuùng ta coù dôû, nhöng bieát söûa ñoåi, ñoù laø toát, laø trí tueä. Neáu dôû maø cöù che giaáu trong loøng hoaøi, ñoù laø ngöôøi khoâng hieàn. Khoâng hieàn laø ngöôøi gì ? Laø keû döõ. Ngöôøi che giaáu loãi hoaøi laø keû döõ, coøn ngöôøi hieàn coù loãi gì phôi baøy ra roài chöøa boû, ñoù laø ngöôøi toát, ngöôøi khoân ngoan, ngöôøi trí tueä.</w:t>
      </w:r>
    </w:p>
    <w:p>
      <w:pPr>
        <w:pStyle w:val="Normal"/>
        <w:ind w:firstLine="720"/>
        <w:jc w:val="both"/>
        <w:rPr>
          <w:rFonts w:ascii="VNI-Times" w:hAnsi="VNI-Times" w:cs="VNI-Times"/>
        </w:rPr>
      </w:pPr>
      <w:r>
        <w:rPr>
          <w:rFonts w:cs="VNI-Times" w:ascii="VNI-Times" w:hAnsi="VNI-Times"/>
        </w:rPr>
        <w:t>Toùm laïi, lôøi daïy cuûa Toå thöïc  teá  voâ  cuøng,</w:t>
      </w:r>
    </w:p>
    <w:p>
      <w:pPr>
        <w:pStyle w:val="Normal"/>
        <w:ind w:firstLine="720"/>
        <w:jc w:val="both"/>
        <w:rPr>
          <w:rFonts w:ascii="VNI-Times" w:hAnsi="VNI-Times" w:cs="VNI-Times"/>
        </w:rPr>
      </w:pPr>
      <w:r>
        <w:rPr>
          <w:rFonts w:cs="VNI-Times" w:ascii="VNI-Times" w:hAnsi="VNI-Times"/>
        </w:rPr>
        <w:t>Ngaøi chæ cho chuùng ta tu moät caùch thieát thöïc. Ngaøi baûo ôû trong gia ñình, treân kính thôø cha meï, döôùi thöông anh em vaø nhöôøng nhòn nhau cho trong nhaø ñöôïc an vui, ñem laïi söï hoøa muïc, nhaãn nhòn ñeå loøng mình heát oàn naùo. Ñöôïc nhö vaäy laø mình kheùo ôû trong buøn maø moïc hoa sen. Ngaøi laïi daïy lôøi noùi ngay nghe traùi tai nhöng coù lôïi, vì ñoù laø lôøi trung thöïc cuõng nhö thuoác ñaéng ñaõ taät vaäy; coù loãi lieàn bieát söûa, ñoù laø trí tueä, coù loãi maø che giaáu thì khoâng phaûi laø ngöôøi hieàn, hay noùi naëng hôn, ñoù laø keû döõ.</w:t>
      </w:r>
    </w:p>
    <w:p>
      <w:pPr>
        <w:pStyle w:val="Normal"/>
        <w:ind w:firstLine="720"/>
        <w:jc w:val="both"/>
        <w:rPr>
          <w:rFonts w:ascii="VNI-Times" w:hAnsi="VNI-Times" w:cs="VNI-Times"/>
        </w:rPr>
      </w:pPr>
      <w:r>
        <w:rPr>
          <w:rFonts w:cs="VNI-Times" w:ascii="VNI-Times" w:hAnsi="VNI-Times"/>
        </w:rPr>
        <w:tab/>
        <w:tab/>
        <w:t xml:space="preserve">Nhaät duïng thöôøng haønh nhieâu ích, </w:t>
      </w:r>
    </w:p>
    <w:p>
      <w:pPr>
        <w:pStyle w:val="Normal"/>
        <w:ind w:firstLine="720"/>
        <w:jc w:val="both"/>
        <w:rPr>
          <w:rFonts w:ascii="VNI-Times" w:hAnsi="VNI-Times" w:cs="VNI-Times"/>
        </w:rPr>
      </w:pPr>
      <w:r>
        <w:rPr>
          <w:rFonts w:cs="VNI-Times" w:ascii="VNI-Times" w:hAnsi="VNI-Times"/>
        </w:rPr>
        <w:tab/>
        <w:tab/>
        <w:t>Thaønh ñaïo phi do thí tieàn,</w:t>
      </w:r>
    </w:p>
    <w:p>
      <w:pPr>
        <w:pStyle w:val="Normal"/>
        <w:ind w:firstLine="720"/>
        <w:jc w:val="both"/>
        <w:rPr>
          <w:rFonts w:ascii="VNI-Times" w:hAnsi="VNI-Times" w:cs="VNI-Times"/>
        </w:rPr>
      </w:pPr>
      <w:r>
        <w:rPr>
          <w:rFonts w:cs="VNI-Times" w:ascii="VNI-Times" w:hAnsi="VNI-Times"/>
        </w:rPr>
        <w:tab/>
        <w:tab/>
        <w:t>Boà-ñeà chæ höôùng taâm mích,</w:t>
      </w:r>
    </w:p>
    <w:p>
      <w:pPr>
        <w:pStyle w:val="Normal"/>
        <w:ind w:firstLine="720"/>
        <w:jc w:val="both"/>
        <w:rPr>
          <w:rFonts w:ascii="VNI-Times" w:hAnsi="VNI-Times" w:cs="VNI-Times"/>
        </w:rPr>
      </w:pPr>
      <w:r>
        <w:rPr>
          <w:rFonts w:cs="VNI-Times" w:ascii="VNI-Times" w:hAnsi="VNI-Times"/>
        </w:rPr>
        <w:tab/>
        <w:tab/>
        <w:t>Haø lao höôùng ngoaïi caàu huyeàn.</w:t>
      </w:r>
    </w:p>
    <w:p>
      <w:pPr>
        <w:pStyle w:val="Normal"/>
        <w:ind w:firstLine="720"/>
        <w:jc w:val="both"/>
        <w:rPr>
          <w:rFonts w:ascii="VNI-Times" w:hAnsi="VNI-Times" w:cs="VNI-Times"/>
        </w:rPr>
      </w:pPr>
      <w:r>
        <w:rPr>
          <w:rFonts w:cs="VNI-Times" w:ascii="VNI-Times" w:hAnsi="VNI-Times"/>
        </w:rPr>
        <w:t>Moãi ngaøy thöôøng laøm nhöõng ñieàu lôïi ích cho moïi ngöôøi, cho chuùng sanh. Nhieâu ích laø lôïi ích cho nhieàu ngöôøi, cho chuùng sanh. Ngöôøi tu thaønh ñaïo khoâng phaûi ñem tieàn thí maø thaønh ñaïo; thaønh ñaïo laø do tu nôi taâm mình, thí tieàn chæ laø phöôùc ôû beân ngoaøi. Theá neân ngöôøi tu muoán giaùc ngoä laø phaûi töï taâm mình giaùc ngoä, chôù khoâng phaûi cuùng thí nhieàu maø giaùc ngoä. Cuùng thí laø taïo phöôùc ñeå mình ñöôïc nhöõng quaû toát cho ñôøi sau, chôù khoâng phaûi laø thaønh ñaïo. Boà-ñeà chæ cho taùnh giaùc. Boà-ñeà chæ höôùng trong taâm maø tìm, ñaâu coù nhoïc höôùng ra ngoaøi caàu söï huyeàn dieäu. Muoán giaùc ngoä phaûi ngay nôi taâm mình giaùc, ñöøng mong tìm ôû beân ngoaøi, beân ngoaøi khoâng coù nhöõng huyeàn dieäu ñoù.</w:t>
      </w:r>
    </w:p>
    <w:p>
      <w:pPr>
        <w:pStyle w:val="Normal"/>
        <w:ind w:firstLine="720"/>
        <w:jc w:val="both"/>
        <w:rPr>
          <w:rFonts w:ascii="VNI-Times" w:hAnsi="VNI-Times" w:cs="VNI-Times"/>
        </w:rPr>
      </w:pPr>
      <w:r>
        <w:rPr>
          <w:rFonts w:cs="VNI-Times" w:ascii="VNI-Times" w:hAnsi="VNI-Times"/>
        </w:rPr>
        <w:tab/>
        <w:tab/>
        <w:t>Thính thuyeát y thöû tu haønh,</w:t>
      </w:r>
    </w:p>
    <w:p>
      <w:pPr>
        <w:pStyle w:val="Normal"/>
        <w:ind w:firstLine="720"/>
        <w:jc w:val="both"/>
        <w:rPr>
          <w:rFonts w:ascii="VNI-Times" w:hAnsi="VNI-Times" w:cs="VNI-Times"/>
        </w:rPr>
      </w:pPr>
      <w:r>
        <w:rPr>
          <w:rFonts w:cs="VNI-Times" w:ascii="VNI-Times" w:hAnsi="VNI-Times"/>
        </w:rPr>
        <w:tab/>
        <w:tab/>
        <w:t>Taây phöông chæ taïi muïc tieàn.</w:t>
      </w:r>
    </w:p>
    <w:p>
      <w:pPr>
        <w:pStyle w:val="Normal"/>
        <w:ind w:firstLine="720"/>
        <w:jc w:val="both"/>
        <w:rPr>
          <w:rFonts w:ascii="VNI-Times" w:hAnsi="VNI-Times" w:cs="VNI-Times"/>
        </w:rPr>
      </w:pPr>
      <w:r>
        <w:rPr>
          <w:rFonts w:cs="VNI-Times" w:ascii="VNI-Times" w:hAnsi="VNI-Times"/>
        </w:rPr>
        <w:t>Nghe noùi y ñaây tu haønh, Cöïc Laïc chæ ngay tröôùc maét. Ngaøi baûo ngöôøi naøo y theo baøi keä Ngaøi daïy maø tu haønh thì coõi Cöïc Laïc ôû ngay tröôùc maét, khoâng coù xa xoâi, khoâng coù caùch möôøi muoân öùc coõi. Vaäy muoán thaáy Cöïc Laïc thì haèng ngaøy öùng duïng ñuùng nhö baøi keä naøy seõ thaáy Cöïc Laïc hieän tieàn.</w:t>
      </w:r>
    </w:p>
    <w:p>
      <w:pPr>
        <w:pStyle w:val="Normal"/>
        <w:ind w:firstLine="720"/>
        <w:jc w:val="both"/>
        <w:rPr>
          <w:rFonts w:ascii="VNI-Times" w:hAnsi="VNI-Times" w:cs="VNI-Times"/>
        </w:rPr>
      </w:pPr>
      <w:r>
        <w:rPr>
          <w:rFonts w:cs="VNI-Times" w:ascii="VNI-Times" w:hAnsi="VNI-Times"/>
        </w:rPr>
        <w:t>Toå laïi baûo: “Naøy Thieän tri thöùc, thaûy phaûi y keä ñaây maø tu haønh, nhaän laáy töï taùnh, thaúng ñoù thaønh ñaïo. Phaùp khoâng ñôïi nhau, moïi ngöôøi haõy giaûi taùn, toâi trôû veà Taøo Kheâ, chuùng neáu coù nghi, laïi ñeán hoûi nhau.”</w:t>
      </w:r>
    </w:p>
    <w:p>
      <w:pPr>
        <w:pStyle w:val="Normal"/>
        <w:ind w:firstLine="720"/>
        <w:jc w:val="both"/>
        <w:rPr>
          <w:rFonts w:ascii="VNI-Times" w:hAnsi="VNI-Times" w:cs="VNI-Times"/>
        </w:rPr>
      </w:pPr>
      <w:r>
        <w:rPr>
          <w:rFonts w:cs="VNI-Times" w:ascii="VNI-Times" w:hAnsi="VNI-Times"/>
        </w:rPr>
        <w:t>Khi aáy Thöù söû quan lieâu ôû trong hoäi, keû thieän nam tín nöõ moãi ngöôøi ñeàu ñöôïc khai ngoä, tin thoï vaâng laøm.</w:t>
      </w:r>
    </w:p>
    <w:p>
      <w:pPr>
        <w:pStyle w:val="Normal"/>
        <w:ind w:firstLine="720"/>
        <w:jc w:val="both"/>
        <w:rPr>
          <w:rFonts w:ascii="VNI-Times" w:hAnsi="VNI-Times" w:cs="VNI-Times"/>
        </w:rPr>
      </w:pPr>
      <w:r>
        <w:rPr>
          <w:rFonts w:cs="VNI-Times" w:ascii="VNI-Times" w:hAnsi="VNI-Times"/>
        </w:rPr>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40"/>
          <w:szCs w:val="40"/>
        </w:rPr>
        <w:t>PHAÅM THÖÙ TÖ: ÑÒNH TUEÄ</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jc w:val="center"/>
        <w:rPr>
          <w:rFonts w:ascii="VNI-Times" w:hAnsi="VNI-Times" w:cs="VNI-Times"/>
          <w:b/>
          <w:b/>
          <w:color w:val="0000FF"/>
          <w:sz w:val="28"/>
          <w:szCs w:val="28"/>
        </w:rPr>
      </w:pPr>
      <w:r>
        <w:rPr>
          <w:rFonts w:cs="VNI-Times" w:ascii="VNI-Times" w:hAnsi="VNI-Times"/>
          <w:b/>
          <w:color w:val="0000FF"/>
          <w:sz w:val="28"/>
          <w:szCs w:val="28"/>
        </w:rPr>
        <w:t>DÒCH</w:t>
      </w:r>
    </w:p>
    <w:p>
      <w:pPr>
        <w:pStyle w:val="Normal"/>
        <w:ind w:firstLine="720"/>
        <w:jc w:val="both"/>
        <w:rPr>
          <w:rFonts w:ascii="VNI-Times" w:hAnsi="VNI-Times" w:cs="VNI-Times"/>
        </w:rPr>
      </w:pPr>
      <w:r>
        <w:rPr>
          <w:rFonts w:cs="VNI-Times" w:ascii="VNI-Times" w:hAnsi="VNI-Times"/>
        </w:rPr>
        <w:tab/>
      </w:r>
    </w:p>
    <w:p>
      <w:pPr>
        <w:pStyle w:val="Normal"/>
        <w:ind w:firstLine="720"/>
        <w:jc w:val="both"/>
        <w:rPr>
          <w:rFonts w:ascii="VNI-Times" w:hAnsi="VNI-Times" w:cs="VNI-Times"/>
        </w:rPr>
      </w:pPr>
      <w:r>
        <w:rPr>
          <w:rFonts w:cs="VNI-Times" w:ascii="VNI-Times" w:hAnsi="VNI-Times"/>
        </w:rPr>
        <w:t>Toå daïy chuùng: “Naøy Thieän tri thöùc, phaùp moân cuûa ta ñaây laáy Ñònh Tueä laøm goác, ñaïi chuùng chôù laàm noùi Ñònh Tueä rieâng, Ñònh Tueä moät theå khoâng phaûi laø hai. Ñònh laø theå cuûa Tueä, Tueä laø duïng cuûa Ñònh, ngay khi Tueä, Ñònh ôû taïi Tueä, ngay khi Ñònh, Tueä ôû taïi Ñònh, neáu bieát ñöôïc nghóa naøy töùc laø caùi hoïc Ñònh Tueä bình ñaúng. Nhöõng ngöôøi hoïc ñaïo chôù noùi tröôùc Ñònh roài sau môùi phaùt Tueä, tröôùc Tueä roài sau môùi phaùt Ñònh, moãi caùi rieâng khaùc. Khôûi caùi thaáy nhö theá aáy thì phaùp coù hai töôùng. Mieäng noùi lôøi thieäïn maø trong taâm khoâng thieän thì khoâng coù Ñònh Tueä, Ñònh Tueä khoâng bình ñaúng. Neáu taâm, mieäng ñeàu laø thieän, trong ngoaøi moät thöù, Ñònh Tueä töùc laø bình ñaúng. Töï ngoä tu haønh khoâng ôû choã tranh caõi, neáu tranh tröôùc sau töùc laø ñoàng vôùi ngöôøi meâ, khoâng döùt söï hôn thua, trôû laïi taêng ngaõ vaø phaùp, khoâng lìa boán töôùng.</w:t>
      </w:r>
    </w:p>
    <w:p>
      <w:pPr>
        <w:pStyle w:val="Normal"/>
        <w:ind w:firstLine="720"/>
        <w:jc w:val="both"/>
        <w:rPr>
          <w:rFonts w:ascii="VNI-Times" w:hAnsi="VNI-Times" w:cs="VNI-Times"/>
        </w:rPr>
      </w:pPr>
      <w:r>
        <w:rPr>
          <w:rFonts w:cs="VNI-Times" w:ascii="VNI-Times" w:hAnsi="VNI-Times"/>
        </w:rPr>
        <w:t>Naøy Thieän tri thöùc, Ñònh Tueä ví nhö caùi gì ? Ví nhö ngoïn ñeøn vaø aùnh saùng. Coù ngoïn ñeøn töùc coù aùnh saùng, khoâng ñeøn töùc laø toái, ñeøn laø theå cuûa aùnh saùng, aùnh saùng laø duïng cuûa ñeøn, teân tuy coù hai maø theå voán ñoàng moät, phaùp Ñònh Tueä naøy cuõng laïi nhö theá.”</w:t>
      </w:r>
    </w:p>
    <w:p>
      <w:pPr>
        <w:pStyle w:val="Normal"/>
        <w:ind w:firstLine="720"/>
        <w:jc w:val="both"/>
        <w:rPr>
          <w:rFonts w:ascii="VNI-Times" w:hAnsi="VNI-Times" w:cs="VNI-Times"/>
        </w:rPr>
      </w:pPr>
      <w:r>
        <w:rPr>
          <w:rFonts w:cs="VNI-Times" w:ascii="VNI-Times" w:hAnsi="VNI-Times"/>
        </w:rPr>
        <w:t>Toå daïy chuùng: “Naøy Thieän tri thöùc, Nhaát haïnh tam-muoäi laø ñoái vôùi taát caû choã, ñi ñöùng ngoài naèm thöôøng haønh moät tröïc taâm aáy vaäy. Kinh Tònh Danh noùi: Tröïc taâm laø ñaïo traøng, tröïc taâm laø Tònh ñoä. Taâm chôù laøm nhöõng chuyeän sieåm khuùc, mieäng chæ noùi tröïc, mieäng noùi Nhaát haïnh tam-muoäi maø khoâng haønh tröïc taâm; coøn haønh tröïc taâm, ñoái vôùi taát caû phaùp chôù coù chaáp tröôùc. Ngöôøi meâ chaáp phaùp töôùng, chaáp Nhaát haïnh tam-muoäi, chæ noùi ngoài khoâng ñoäng, taâm voïng khoâng khôûi töùc laø Nhaát haïnh tam-muoäi, ngöôøi khôûi hieåu theá naøy töùc laø ñoàng vôùi voâ tình, trôû laïi laø nhaân duyeân chöôùng ñaïo.</w:t>
      </w:r>
    </w:p>
    <w:p>
      <w:pPr>
        <w:pStyle w:val="Normal"/>
        <w:ind w:firstLine="720"/>
        <w:jc w:val="both"/>
        <w:rPr>
          <w:rFonts w:ascii="VNI-Times" w:hAnsi="VNI-Times" w:cs="VNI-Times"/>
        </w:rPr>
      </w:pPr>
      <w:r>
        <w:rPr>
          <w:rFonts w:cs="VNI-Times" w:ascii="VNI-Times" w:hAnsi="VNI-Times"/>
        </w:rPr>
        <w:t>Naøy Thieän tri thöùc, ñaïo phaûi thoâng löu, do ñaâu trôû laïi ngöng treä, taâm khoâng truï nôi phaùp, ñaïo töùc laø thoâng löu. Taâm neáu truï phaùp goïi laø töï phöôïc, neáu noùi thöôøng ngoài khoâng ñoäng, aáy chæ nhö ngaøi Xaù-lôïi-phaát ngoài yeân trong röøng laïi bò ngaøi Duy Ma Caät quôû traùch. Naøy Thieän tri thöùc, laïi coù ngöôøi daïy ngoài khaùn taâm quaùn tònh, khoâng ñoäng khoâng khôûi, töø ñaây maø laäp coâng khoùa, ngöôøi meâ khoâng hieåu lieàn chaáp thaønh ra ñieân cuoàng; nhöõng ngöôøi nhö theá naøy thaät laø ñoâng, daïy nhau nhö theá, neân bieát ñoù laø laàm lôùn.”</w:t>
      </w:r>
    </w:p>
    <w:p>
      <w:pPr>
        <w:pStyle w:val="Normal"/>
        <w:ind w:firstLine="720"/>
        <w:jc w:val="both"/>
        <w:rPr>
          <w:rFonts w:ascii="VNI-Times" w:hAnsi="VNI-Times" w:cs="VNI-Times"/>
        </w:rPr>
      </w:pPr>
      <w:r>
        <w:rPr>
          <w:rFonts w:cs="VNI-Times" w:ascii="VNI-Times" w:hAnsi="VNI-Times"/>
        </w:rPr>
        <w:t>Toå daïy chuùng: “Naøy Thieän tri thöùc, xöa nay chaùnh giaùo khoâng coù ñoán tieäm, taùnh ngöôøi töï coù lôïi vaø ñoän, ngöôøi meâ thì laàn laàn kheá hôïp, ngöôøi ngoä thôøi choùng tu, töï bieát baûn taâm, töï thaáy baûn taùnh, töùc laø khoâng coù sai bieät, do ñoù neân laäp giaû danh ñoán tieäm. Naøy Thieän tri thöùc, phaùp moân cuûa ta ñaây töø tröôùc ñeán nay, tröôùc laäp voâ nieäm laøm toâng, voâ töôùng laøm theå, voâ truï laøm baûn. Voâ töôùng laø ñoái vôùi töôùng maø lìa töôùng; voâ nieäm laø ñoái vôùi nieäm maø khoâng nieäm; voâ truï laø baûn taùnh cuûa ngöôøi. ÔÛ theá gian naøo laø thieän aùc, toát xaáu, cho ñeán nhöõng vieäc oaùn cuøng vôùi thaân, ngoân ngöõ xuùc chaïm, hö doái tranh ñua v.v... thaûy ñeàu ñem veà khoâng; khoâng nghó traû thuø haïi laïi, trong moãi nieäm khoâng nghó caûnh tröôùc, neáu nieäm tröôùc, nieäm hieän taïi, nieäm sau, trong moãi nieäm töông tuïc khoâng döùt goïi laø heä phöôïc (troùi buoäc). Ñoái treân caùc phaùp moãi nieäm khoâng truï, töùc laø khoâng phöôïc, ñaây laø laáy voâ truï laøm goác. Naøy Thieän tri thöùc, ngoaøi lìa taát caû töôùng goïi laø voâ töôùng, hay lìa nôi töôùng töùc laø phaùp theå thanh tònh, ñaây laø laáy voâ töôùng laøm theå. Naøy Thieän tri thöùc, ñoái treân caùc caûnh taâm khoâng nhieãm goïi laø voâ nieäm. Ñoái treân nieäm thöôøng lìa caùc caûnh, chaúng ôû treân caûnh maø sanh taâm. Neáu chæ traêm vaät chaúng nghó, nieäm phaûi tröø heát, moät nieäm döùt töùc laø cheát, roài seõ sanh nôi khaùc, aáy laø laàm to. Ngöôøi hoïc ñaïo suy nghó ñoù, neáu khoâng bieát caùi yù cuûa phaùp thì töï laàm coøn coù theå, laïi daïy ngöôøi khaùc (laø khoâng neân), töï meâ khoâng thaáy laïi coøn cheâ bai kinh Phaät, vì theá neân laäp voâ nieäm laøm toâng. Naøy Thieän tri thöùc, theá naøo laäp voâ nieäm laøm toâng ? Chæ vì mieäng noùi thaáy taùnh, ngöôøi meâ ôû treân caûnh coù nieäm, treân nieäm laïi khôûi taø kieán, taát caû traàn lao voïng töôûng töø ñaây maø sanh. Töï taùnh voán khoâng moät phaùp coù theå ñöôïc, neáu coù sôû ñaéc, voïng noùi hoïa phöôùc töùc laø traàn lao taø kieán, neân phaùp moân naøy laäp voâ nieäm laøm toâng. Naøy Thieän tri thöùc, voâ laø voâ vieäc gì ? Nieäm laø nieäm vaät naøo ? Voâ ñoù laø khoâng coù hai töôùng, khoâng coù caùc taâm traàn lao; nieäm laø nieäm chaân nhö baûn taùnh. Chaân nhö töùc laø theå cuûa nieäm, nieäm töùc laø duïng cuûa chaân nhö, chaân nhö töï taùnh khôûi nieäm, khoâng phaûi maét tai muõi löôõi hay khôûi nieäm, chaân nhö coù taùnh cho neân khôûi nieäm, chaân nhö neáu khoâng coù taùnh thì maét tai saéc thanh chính khi aáy lieàn hoaïi. Naøy Thieän tri thöùc, chaân nhö töï taùnh khôûi nieäm, saùu caên tuy coù thaáy nghe hieåu bieát maø khoâng nhieãm muoân caûnh, maø chaân taùnh thöôøng töï taïi, neân kinh noùi Hay kheùo phaân bieät caùc phaùp töôùng maø ñoái vôùi nghóa ñeä nhaát khoâng coù ñoäng.”</w:t>
      </w:r>
    </w:p>
    <w:p>
      <w:pPr>
        <w:pStyle w:val="Normal"/>
        <w:ind w:firstLine="720"/>
        <w:jc w:val="both"/>
        <w:rPr>
          <w:rFonts w:ascii="VNI-Times" w:hAnsi="VNI-Times" w:cs="VNI-Times"/>
        </w:rPr>
      </w:pPr>
      <w:r>
        <w:rPr>
          <w:rFonts w:cs="VNI-Times" w:ascii="VNI-Times" w:hAnsi="VNI-Times"/>
        </w:rPr>
        <w:tab/>
      </w:r>
    </w:p>
    <w:p>
      <w:pPr>
        <w:pStyle w:val="Normal"/>
        <w:jc w:val="center"/>
        <w:rPr>
          <w:rFonts w:ascii="VNI-Times" w:hAnsi="VNI-Times" w:cs="VNI-Times"/>
          <w:b/>
          <w:b/>
          <w:color w:val="0000FF"/>
          <w:sz w:val="28"/>
          <w:szCs w:val="28"/>
        </w:rPr>
      </w:pPr>
      <w:r>
        <w:rPr>
          <w:rFonts w:cs="VNI-Times" w:ascii="VNI-Times" w:hAnsi="VNI-Times"/>
          <w:b/>
          <w:color w:val="0000FF"/>
          <w:sz w:val="28"/>
          <w:szCs w:val="28"/>
        </w:rPr>
        <w:t>GIAÛNG</w:t>
      </w:r>
    </w:p>
    <w:p>
      <w:pPr>
        <w:pStyle w:val="Normal"/>
        <w:ind w:firstLine="720"/>
        <w:jc w:val="both"/>
        <w:rPr>
          <w:rFonts w:ascii="VNI-Times" w:hAnsi="VNI-Times" w:cs="VNI-Times"/>
        </w:rPr>
      </w:pPr>
      <w:r>
        <w:rPr>
          <w:rFonts w:cs="VNI-Times" w:ascii="VNI-Times" w:hAnsi="VNI-Times"/>
        </w:rPr>
        <w:t>Toå daïy chuùng: “Naøy Thieän tri thöùc, phaùp moân cuûa ta ñaây laáy Ñònh Tueä laøm goác, ñaïi chuùng chôù laàm noùi Ñònh Tueä rieâng, Ñònh Tueä moät theå khoâng phaûi laø hai. Ñònh laø theå cuûa Tueä, Tueä laø duïng cuûa Ñònh, ngay khi Tueä, Ñònh ôû taïi Tueä, ngay khi Ñònh, Tueä ôû taïi Ñònh, neáu bieát ñöôïc nghóa naøy töùc laø caùi hoïc Ñònh Tueä bình ñaúng. Nhöõng ngöôøi hoïc ñaïo chôù noùi tröôùc Ñònh roài sau môùi phaùt Tueä, tröôùc Tueä roài sau môùi phaùt Ñònh, moãi caùi rieâng khaùc. Khôûi caùi thaáy nhö theá aáy thì phaùp coù hai töôùng. Mieäng noùi lôøi thieäïn maø trong taâm khoâng thieän thì khoâng coù Ñònh Tueä, Ñònh Tueä khoâng bình ñaúng. Neáu taâm, mieäng ñeàu laø thieän, trong ngoaøi moät thöù, Ñònh Tueä töùc laø bình ñaúng. Töï ngoä tu haønh khoâng ôû choã tranh caõi, neáu tranh tröôùc sau töùc laø ñoàng vôùi ngöôøi meâ, khoâng döùt söï hôn thua, trôû laïi taêng ngaõ vaø phaùp, khoâng lìa boán töôùng.</w:t>
      </w:r>
    </w:p>
    <w:p>
      <w:pPr>
        <w:pStyle w:val="Normal"/>
        <w:ind w:firstLine="720"/>
        <w:jc w:val="both"/>
        <w:rPr>
          <w:rFonts w:ascii="VNI-Times" w:hAnsi="VNI-Times" w:cs="VNI-Times"/>
        </w:rPr>
      </w:pPr>
      <w:r>
        <w:rPr>
          <w:rFonts w:cs="VNI-Times" w:ascii="VNI-Times" w:hAnsi="VNI-Times"/>
        </w:rPr>
        <w:t>Naøy Thieän tri thöùc, Ñònh Tueä ví nhö caùi gì? Ví nhö ngoïn ñeøn vaø aùnh saùng. Coù ngoïn ñeøn töùc coù aùnh saùng, khoâng ñeøn töùc laø toái, ñeøn laø theå cuûa aùnh saùng, aùnh saùng laø duïng cuûa ñeøn, teân tuy coù hai maø theå voán ñoàng moät, phaùp  Ñònh Tueä naøy cuõng laïi nhö theá.”</w:t>
      </w:r>
    </w:p>
    <w:p>
      <w:pPr>
        <w:pStyle w:val="Normal"/>
        <w:ind w:firstLine="720"/>
        <w:jc w:val="both"/>
        <w:rPr/>
      </w:pPr>
      <w:r>
        <w:rPr>
          <w:rFonts w:eastAsia="VNI-Times" w:cs="VNI-Times" w:ascii="VNI-Times" w:hAnsi="VNI-Times"/>
        </w:rPr>
        <w:t xml:space="preserve"> </w:t>
      </w:r>
      <w:r>
        <w:rPr>
          <w:rFonts w:cs="VNI-Times" w:ascii="VNI-Times" w:hAnsi="VNI-Times"/>
        </w:rPr>
        <w:t>Phaåm naøy laø nhöõng ñieàu chuû yeáu cuûa söï tu thieàn. Thöôøng trong caùc kinh hay noùi do Ñònh maø ñöôïc Tueä, do Ñònh phaùt ra Tueä, nhö vaäy chuùng ta thaáy Ñònh tröôùc, Tueä sau; nhöng trong ñoaïn naøy Toå daïy Ñònh Tueä bình ñaúng, khoâng coù tröôùc sau, nhö vaäy thaønh ra khaùc. Noùi Ñònh tröôùc Tueä sau laø loái noùi cuûa Tieåu thöøa, coøn theo lôøi Toå daïy thì Ñònh Tueä ñoàng thôøi. Taïi sao ? Ñieàu naøy khi chuùng ta tu roài töï nhieân thaáy. Toâi chæ cho quí vò thaáy moät chuùt. Tæ duï nhö khi chuùng ta ngoài thieàn taâm chuùng ta laëng, ñoù laø Ñònh. Nhöng taâm chuùng ta laëng maø haèng giaùc tri, giaùc tri ñoù laø gì ? Laø Tueä. Nhö vaäy Tueä ñaâu coù rôøi Ñònh. Trong khi Ñònh thì coù Tueä, Tueä saün ôû trong Ñònh, Ñònh Tueä khoâng taùch rôøi ñöôïc, neân khoâng theå noùi ñôïi caùi naøy döùt môùi phaùt caùi kia, nhö vaäy laø thaáy Ñònh Tueä rieâng bieät, theá neân Toå khoâng chaáp nhaän. Loái daïy cuûa Toå laø Ñònh Tueä ñoàng thôøi bình ñaúng, khoâng coù tröôùc, khoâng coù sau. Ngaøi daãn ví duï nhö ngoïn ñeøn vaø aùnh saùng. Khi chuùng ta ñoát ngoïn ñeøn leân, ngay khi ngoïn ñeøn vöøa chaùy laø coù aùnh saùng phaùt ra. Nhö vaäy ngoïn ñeøn laø theå, aùnh saùng laø duïng, theå duïng khoâng rôøi nhau. Cuõng theá Ñònh laø theå, Tueä laø duïng. Khi taâm mình laëng goïi laø Ñònh, bôûi laëng neân noù môùi saùng, cuõng nhö nöôùc trong thì môùi saùng, vaäy caùi trong laø saùng; cuõng nhö caùi göông khoâng coù buïi, göông trong thì töï saùng, caùi saùng khoâng taùch rôøi göông trong ñöôïc. Ñònh Tueä cuõng theá. Khi nhöõng voïng töôûng khoâng daáy khôûi thì taâm laëng, ñoù goïi laø Ñònh, vaø khi Ñònh thì Tueä ñaõ saün ôû trong, neân noùi trí tueä khoâng rôøi chaùnh ñònh maø chaùnh ñònh cuõng khoâng rôøi trí tueä, hai caùi khoâng hai, khoâng khaùc, neáu thaáy hai, thaáy khaùc, töùc nhieân khoâng ñuùng leõ thaät. Nhö ngoïn ñeøn vaø aùnh saùng tuy hai teân nhöng hai caùi coù taùch rôøi ñöôïc khoâng ? Neáu nghe hai teân chuùng ta noùi caùi naøy rieâng caùi kia rieâng thì khoâng bao giôø ñuùng; nhö vaäy ñeå hieåu roõ raèng ngoïn ñeøn vaø aùnh saùng khoâng rôøi nhau ñöôïc, thì Ñònh Tueä cuõng khoâng rôøi nhau ñöôïc, ñoù laø thí duï ñeå hieåu roõ phaùp.</w:t>
      </w:r>
    </w:p>
    <w:p>
      <w:pPr>
        <w:pStyle w:val="Normal"/>
        <w:ind w:firstLine="720"/>
        <w:jc w:val="both"/>
        <w:rPr/>
      </w:pPr>
      <w:r>
        <w:rPr>
          <w:rFonts w:cs="VNI-Times" w:ascii="VNI-Times" w:hAnsi="VNI-Times"/>
        </w:rPr>
        <w:t xml:space="preserve">Toå daïy chuùng: “Naøy Thieän tri thöùc, Nhaát haïnh tam-muoäi laø ñoái vôùi taát caû choã, ñi ñöùng ngoài naèm thöôøng haønh moät tröïc taâm aáy vaäy. Kinh Tònh Danh noùi: Tröïc taâm laø ñaïo traøng, tröïc taâm laø Tònh ñoä. Taâm chôù laøm nhöõng chuyeän sieåm khuùc, mieäng chæ noùi tröïc, mieäng noùi Nhaát haïnh tam-muoäi maø khoâng haønh tröïc taâm; coøn haønh tröïc taâm, ñoái vôùi taát caû phaùp chôù coù chaáp tröôùc. </w:t>
      </w:r>
    </w:p>
    <w:p>
      <w:pPr>
        <w:pStyle w:val="Normal"/>
        <w:ind w:firstLine="720"/>
        <w:jc w:val="both"/>
        <w:rPr>
          <w:rFonts w:ascii="VNI-Times" w:hAnsi="VNI-Times" w:cs="VNI-Times"/>
        </w:rPr>
      </w:pPr>
      <w:r>
        <w:rPr>
          <w:rFonts w:cs="VNI-Times" w:ascii="VNI-Times" w:hAnsi="VNI-Times"/>
        </w:rPr>
        <w:t>Tieáp theo Toå daïy veà Nhaát haïnh tam-muoäi. Tam-muoäi laø chaùnh ñònh. Moät haïnh ôû trong chaùnh ñònh laø theá naøo ? Nghóa laø trong taát caû choã, ñi, ñöùng, ngoài, naèm chæ laø moät tröïc taâm, goïi laø Nhaát haïnh tam-muoäi. Khoâng phaûi chæ ngoài thaúng môùi laø Nhaát haïnh tam-muoäi. Khoâng phaûi chæ ôû taïi chuøa, maø ôû taát caû choã, nghóa laø ôû chôï, ôû xoùm laøng v.v... ñi ñöùng naèm ngoài ñeàu moät tröïc taâm, ñoù laø Nhaát haïnh tam-muoäi. Ngaøi daãn kinh Tònh Danh (kinh Duy Ma Caät): “Tröïc taâm laø ñaïo traøng, tröïc taâm laø Tònh ñoä” nghóa laø taâm mình ngay thaúng ñoù laø ñaïo traøng, taâm mình ngay thaúng ñoù laø Tònh ñoä. Chöõ ngay thaúng naøy toâi sôï nhieàu ngöôøi hieåu laàm, neân toâi giaûn traïch roõ moät chuùt. Coù nhieàu ngöôøi noùi: Toâi khoâng caàn nieäm Phaät, khoâng caàn tuïng kinh, khoâng caàn thoï giôùi, khoâng caàn tu thieàn gì caû, taâm toâi ngay thaúng laø ñöôïc roài ! Hoï cho raèng hoï thaáy theá naøo thì noùi theá aáy, ñoù laø taâm ngay thaúng. Noùi nhö theá ñoái vôùi ñaïo Phaät chöa phaûi ngay thaúng. Taïi sao? Vì coøn ôû trong “Coù, Khoâng, Phaûi, Quaáy” neân chöa ngay. Khi noùi phaûi, khi noùi quaáy, khi noùi coù, khi noùi khoâng, thaønh ra coøn ôû hai beân, chôù chöa phaûi laø ngay. Tröïc taâm ñaây laø khoâng keït ôû hai beân. Ñieàu naøy thaät khoâng ñôn giaûn ñaâu. Ñöøng nghó raèng: “Toâi thaáy sao noùi vaäy” laø tröïc taâm, ñoù laø tröïc taâm ôû theá gian, coøn tröïc taâm Toå noùi ñaây laø taâm khoâng keït hai beân. Ngöôøi ñöôïc nhö vaäy thì ôû choã naøo cuõng laø ñaïo traøng, ôû  choã  naøo cuõng laø Tònh ñoä.</w:t>
        <w:tab/>
      </w:r>
    </w:p>
    <w:p>
      <w:pPr>
        <w:pStyle w:val="Normal"/>
        <w:ind w:firstLine="720"/>
        <w:jc w:val="both"/>
        <w:rPr/>
      </w:pPr>
      <w:r>
        <w:rPr>
          <w:rFonts w:cs="VNI-Times" w:ascii="VNI-Times" w:hAnsi="VNI-Times"/>
        </w:rPr>
        <w:t>Ngaøi quôû: Coù nhöõng ngöôøi chæ noùi ôû ngoaøi mieäng laø tröïc maø haïnh khoâng tröïc, töùc laø khoâng haønh tröïc taâm; coøn ngöôøi haønh tröïc taâm laø ñoái vôùi taát caû phaùp khoâng coù chaáp tröôùc, töùc laø ñoái vôùi taát caû phaùp khoâng dính khoâng keït vaøo beân naøy hay beân kia... Nhö vaäy ñoái vôùi taát caû phaùp chôù coù chaáp tröôùc !</w:t>
      </w:r>
    </w:p>
    <w:p>
      <w:pPr>
        <w:pStyle w:val="Normal"/>
        <w:ind w:firstLine="720"/>
        <w:jc w:val="both"/>
        <w:rPr>
          <w:rFonts w:ascii="VNI-Times" w:hAnsi="VNI-Times" w:cs="VNI-Times"/>
        </w:rPr>
      </w:pPr>
      <w:r>
        <w:rPr>
          <w:rFonts w:cs="VNI-Times" w:ascii="VNI-Times" w:hAnsi="VNI-Times"/>
        </w:rPr>
        <w:t>Ngöôøi meâ chaáp phaùp töôùng, chaáp Nhaát haïnh tam-muoäi, chæ noùi ngoài khoâng ñoäng, taâm voïng khoâng khôûi töùc laø Nhaát haïnh tam-muoäi, ngöôøi khôûi hieåu theá naøy töùc laø ñoàng vôùi voâ tình, trôû laïi laø nhaân duyeân chöôùng ñaïo.</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göôøi meâ khoâng hieåu, chaáp tröôùc Nhaát haïnh tam-muoäi, hoï cho raèng chæ khi ngoài yeân baát ñoäng, taâm voïng khoâng khôûi nöõa, ñoù laø Nhaát haïnh tam-muoäi, hieåu nhö vaäy Toå cho laø ñoàng vôùi voâ tình. Ñi, ñöùng, naèm, ngoài, nôi nôi ñeàu tröïc taâm, nôi nôi ñöøng dính maéc, ñoù môùi laø Nhaát haïnh tam-muoäi, chôù khoâng phaûi ngoài ñeø cho taâm laëng xuoáng khoâng bieát gì caû laø Nhaát haïnh tam-muoäi. Neáu chæ ñeø cho taâm laëng xuoáng khoâng bieát gì thì Toå baûo ñoù laø ñoàng vôùi caây ñaù, ñoàng vôùi voâ tình, chôù khoâng phaûi laø tri giaùc. Laëng maø haèng tri, haèng giaùc môùi ñuùng. Traùi laïi ñeø ñeå taâm khoâng bieát gì ñoù laø ñoàng  vôùi  voâ  tình, laø  nhaân duyeân chöôùng ñaïo.</w:t>
      </w:r>
    </w:p>
    <w:p>
      <w:pPr>
        <w:pStyle w:val="Normal"/>
        <w:ind w:firstLine="720"/>
        <w:jc w:val="both"/>
        <w:rPr/>
      </w:pPr>
      <w:r>
        <w:rPr>
          <w:rFonts w:cs="VNI-Times" w:ascii="VNI-Times" w:hAnsi="VNI-Times"/>
        </w:rPr>
        <w:t>Naøy Thieän tri thöùc, ñaïo phaûi thoâng löu, do ñaâu trôû laïi ngöng treä, taâm khoâng truï nôi phaùp,  ñaïo töùc laø thoâng löu. Taâm neáu truï phaùp goïi laø töï phöôïc, neáu noùi thöôøng ngoài khoâng ñoäng, aáy chæ nhö ngaøi Xaù-lôïi-phaát ngoài yeân trong röøng laïi bò ngaøi Duy Ma Caät quôû traùch.</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Ñaïo laø phaûi thoâng löu. Thoâng löu töùc laø luoân luoân linh ñoäng maø khoâng dính maéc. Ñaïo khoâng phaûi laø vieäc ngoài keàm ñeø cho taâm laëng yeân roài goïi laø ñaïo, maø luoân luoân trong moïi ñoäng taùc ñi, ñöùng, naèm, ngoài ñeàu khoâng dính maéc, ñoù môùi laø ñaïo. Ñaïo laø thoâng löu nhö vaäy. Hieåu nhö theá, chuùng ta môùi thaáy ñaïo khoâng phaûi do taâm chuùng ta keït moät choã, traùi laïi ñoái vôùi phaùp luoân luoân khoâng dính maéc, ñoù laø thoâng löu. Cuõng nhö moät beø caây thaû troâi treân soâng, neáu beø caây taáp vaøo bôø naøo thì beø caây ñoù khoâng troâi suoâng, vì troâi suoâng laø khoâng bò dính, khoâng taáp vaøo ñaâu caû. Cuõng theá ñaïo haïnh ñöôïc thoâng löu laø khoâng dính, khoâng maéc, neáu ai ñoái taát caû phaùp khoâng dính khoâng maéc, ñoù laø ngöôøi thaáy ñaïo, traùi laïi ngöôøi naøo coøn dính maéc thì khoâng thaáy ñaïo, caû ñeán dính maéc vaøo phaùp mình tu, chaáp vaøo ñoù ñeå keàm taâm cuõng khoâng thaáy ñaïo nöõa, ñoù laø choã chaân thaät.</w:t>
      </w:r>
    </w:p>
    <w:p>
      <w:pPr>
        <w:pStyle w:val="Normal"/>
        <w:ind w:firstLine="720"/>
        <w:jc w:val="both"/>
        <w:rPr/>
      </w:pPr>
      <w:r>
        <w:rPr>
          <w:rFonts w:cs="VNI-Times" w:ascii="VNI-Times" w:hAnsi="VNI-Times"/>
        </w:rPr>
        <w:t>Neáu taâm chuùng ta keït vaøo moät phaùp naøo thì goïi laø töï phöôïc. Neáu noùi ngoài yeân khoâng ñoäng laø ñaïo thì taïi sao ngaøi Xaù-lôïi-phaát ngoài yeân trong röøng laïi bò ngaøi Duy Ma Caät quôû  traùch ? Nhö vaäy vieäc ngoài yeân chöa haún laø ñaïo, ñaïo laø thoâng löu töùc laø khoâng dính khoâng chaáp.</w:t>
      </w:r>
    </w:p>
    <w:p>
      <w:pPr>
        <w:pStyle w:val="Normal"/>
        <w:ind w:firstLine="720"/>
        <w:jc w:val="both"/>
        <w:rPr>
          <w:rFonts w:ascii="VNI-Times" w:hAnsi="VNI-Times" w:cs="VNI-Times"/>
        </w:rPr>
      </w:pPr>
      <w:r>
        <w:rPr>
          <w:rFonts w:cs="VNI-Times" w:ascii="VNI-Times" w:hAnsi="VNI-Times"/>
        </w:rPr>
        <w:t>Naøy Thieän tri thöùc, laïi coù ngöôøi daïy ngoài khaùn taâm quaùn tònh, khoâng ñoäng khoâng khôûi, töø ñaây maø laäp coâng khoùa, ngöôøi meâ khoâng hieåu lieàn chaáp thaønh ra ñieân cuoàng; nhöõng ngöôøi nhö theá naøy thaät laø ñoâng, daïy nhau nhö theá, neân bieát ñoù laø laàm lôùn.</w:t>
      </w:r>
    </w:p>
    <w:p>
      <w:pPr>
        <w:pStyle w:val="Normal"/>
        <w:ind w:firstLine="720"/>
        <w:jc w:val="both"/>
        <w:rPr>
          <w:rFonts w:ascii="VNI-Times" w:hAnsi="VNI-Times" w:cs="VNI-Times"/>
        </w:rPr>
      </w:pPr>
      <w:r>
        <w:rPr>
          <w:rFonts w:cs="VNI-Times" w:ascii="VNI-Times" w:hAnsi="VNI-Times"/>
        </w:rPr>
        <w:t>Ñaây laø Toå muoán chæ ngaøi Thaàn Tuù. Ngaøi Thaàn Tuù daïy ngoài thieàn laø khaùn taâm quaùn tònh töùc laø nhìn taâm mình vaø nhìn choã noù laëng leõ. Neáu nhìn choã laëng leõ thì laëng leõ laø caùi bò nhìn, khoâng phaûi mình maø chaáp laø mình, ñoù laø laàm. Soá ngöôøi laàm nhö theá raát nhieàu, neáu daïy nhau nhö vaäy laø laàm lôùn.</w:t>
      </w:r>
    </w:p>
    <w:p>
      <w:pPr>
        <w:pStyle w:val="Normal"/>
        <w:ind w:firstLine="720"/>
        <w:jc w:val="both"/>
        <w:rPr>
          <w:rFonts w:ascii="VNI-Times" w:hAnsi="VNI-Times" w:cs="VNI-Times"/>
        </w:rPr>
      </w:pPr>
      <w:r>
        <w:rPr>
          <w:rFonts w:cs="VNI-Times" w:ascii="VNI-Times" w:hAnsi="VNI-Times"/>
        </w:rPr>
        <w:t xml:space="preserve">Toå daïy chuùng: Naøy Thieän tri thöùc, xöa nay chaùnh giaùo khoâng coù ñoán tieäm, taùnh ngöôøi töï coù lôïi vaø ñoän, ngöôøi meâ thì laàn laàn kheá hôïp, ngöôøi ngoä thôøi choùng tu, töï bieát baûn taâm, töï thaáy baûn taùnh, töùc laø khoâng coù sai bieät, do ñoù neân laäp giaû danh ñoán tieäm.  </w:t>
      </w:r>
    </w:p>
    <w:p>
      <w:pPr>
        <w:pStyle w:val="Normal"/>
        <w:ind w:firstLine="720"/>
        <w:jc w:val="both"/>
        <w:rPr>
          <w:rFonts w:ascii="VNI-Times" w:hAnsi="VNI-Times" w:cs="VNI-Times"/>
        </w:rPr>
      </w:pPr>
      <w:r>
        <w:rPr>
          <w:rFonts w:cs="VNI-Times" w:ascii="VNI-Times" w:hAnsi="VNI-Times"/>
        </w:rPr>
        <w:t xml:space="preserve">Naøy Thieän tri thöùc, phaùp moân cuûa  ta  ñaây töø tröôùc ñeán nay, tröôùc laäp voâ nieäm laøm toâng, voâ  töôùng laøm theå, voâ truï laøm baûn.  </w:t>
      </w:r>
    </w:p>
    <w:p>
      <w:pPr>
        <w:pStyle w:val="Normal"/>
        <w:ind w:firstLine="720"/>
        <w:jc w:val="both"/>
        <w:rPr>
          <w:rFonts w:ascii="VNI-Times" w:hAnsi="VNI-Times" w:cs="VNI-Times"/>
        </w:rPr>
      </w:pPr>
      <w:r>
        <w:rPr>
          <w:rFonts w:cs="VNI-Times" w:ascii="VNI-Times" w:hAnsi="VNI-Times"/>
        </w:rPr>
        <w:t xml:space="preserve">Toâng töùc laø chuû, voâ töôùng laø caùi khoâng töôùng, baûn laø goác. Ñaây laø ba ñieåm then choát trong loái daïy cuûa Luïc Toå: Voâ nieäm laøm toâng, voâ töôùng laøm theå, voâ truï laøm baûn. </w:t>
      </w:r>
    </w:p>
    <w:p>
      <w:pPr>
        <w:pStyle w:val="Normal"/>
        <w:ind w:firstLine="720"/>
        <w:jc w:val="both"/>
        <w:rPr>
          <w:rFonts w:ascii="VNI-Times" w:hAnsi="VNI-Times" w:cs="VNI-Times"/>
        </w:rPr>
      </w:pPr>
      <w:r>
        <w:rPr>
          <w:rFonts w:cs="VNI-Times" w:ascii="VNI-Times" w:hAnsi="VNI-Times"/>
        </w:rPr>
        <w:t xml:space="preserve">Voâ töôùng laø ñoái vôùi töôùng maø lìa töôùng; voâ nieäm laø ñoái vôùi nieäm maø khoâng nieäm; voâ truï laø baûn taùnh cuûa ngöôøi.  </w:t>
      </w:r>
    </w:p>
    <w:p>
      <w:pPr>
        <w:pStyle w:val="Normal"/>
        <w:ind w:firstLine="720"/>
        <w:jc w:val="both"/>
        <w:rPr>
          <w:rFonts w:ascii="VNI-Times" w:hAnsi="VNI-Times" w:cs="VNI-Times"/>
        </w:rPr>
      </w:pPr>
      <w:r>
        <w:rPr>
          <w:rFonts w:cs="VNI-Times" w:ascii="VNI-Times" w:hAnsi="VNI-Times"/>
        </w:rPr>
        <w:t>Voâ töôùng laø theá naøo ? Ngay nôi töôùng maø lìa töôùng ñoù goïi laø voâ töôùng. Tæ duï nhö ngay bình boâng naøy maø lìa bình boâng laø theá naøo ? Chuùng ta cuõng nhìn bình boâng, nhöng khoâng coù nieäm phaân bieät ñeïp xaáu, laø ngay bình boâng maø lìa bình boâng. Neáu vöøa nhìn bình boâng lieàn phaân bieät ñeïp xaáu laø dính maéc nôi bình boâng, nhö vaäy lìa bình boâng laø thaáy maø khoâng dính, chôù khoâng phaûi nhaém maét ñöøng thaáy noù môùi goïi laø lìa. Ñieåm naøy phaûi hieåu thaät roõ cho khoûi laàm, nghe noùi lìa töôùng roài ñi ñaâu cuõng che maét laïi, khoâng nhìn caûnh vaät vì sôï thaáy noù laø keït vôùi töôùng. Khoâng phaûi nhö theá. Ngay nôi töôùng, thaáy vaãn thaáy nhöng khoâng theâm nieäm gì ñeå phaân bieät, ñeå so saùnh thì ñoù laø lìa töôùng; nôi töôùng maø lìa töôùng ñoù laø voâ töôùng.</w:t>
      </w:r>
    </w:p>
    <w:p>
      <w:pPr>
        <w:pStyle w:val="Normal"/>
        <w:ind w:firstLine="720"/>
        <w:jc w:val="both"/>
        <w:rPr>
          <w:rFonts w:ascii="VNI-Times" w:hAnsi="VNI-Times" w:cs="VNI-Times"/>
        </w:rPr>
      </w:pPr>
      <w:r>
        <w:rPr>
          <w:rFonts w:cs="VNI-Times" w:ascii="VNI-Times" w:hAnsi="VNI-Times"/>
        </w:rPr>
        <w:t>Voâ nieäm laø theá naøo ? Ñoái vôùi nieäm  maø khoâng nieäm.</w:t>
      </w:r>
    </w:p>
    <w:p>
      <w:pPr>
        <w:pStyle w:val="Normal"/>
        <w:ind w:firstLine="720"/>
        <w:jc w:val="both"/>
        <w:rPr>
          <w:rFonts w:ascii="VNI-Times" w:hAnsi="VNI-Times" w:cs="VNI-Times"/>
        </w:rPr>
      </w:pPr>
      <w:r>
        <w:rPr>
          <w:rFonts w:cs="VNI-Times" w:ascii="VNI-Times" w:hAnsi="VNI-Times"/>
        </w:rPr>
        <w:t>Voâ truï laø theá naøo ? Baûn taùnh cuûa ngöôøi laø voâ truï neân môùi laäp voâ truï laøm baûn, töùc laø baûn taùnh cuûa chuùng ta khoâng dính, khoâng maéc, dính maéc ñoù laø voïng chôù khoâng phaûi baûn taùnh.</w:t>
      </w:r>
    </w:p>
    <w:p>
      <w:pPr>
        <w:pStyle w:val="Normal"/>
        <w:ind w:firstLine="720"/>
        <w:jc w:val="both"/>
        <w:rPr>
          <w:rFonts w:ascii="VNI-Times" w:hAnsi="VNI-Times" w:cs="VNI-Times"/>
        </w:rPr>
      </w:pPr>
      <w:r>
        <w:rPr>
          <w:rFonts w:cs="VNI-Times" w:ascii="VNI-Times" w:hAnsi="VNI-Times"/>
        </w:rPr>
        <w:t xml:space="preserve">ÔÛ theá gian naøo laø thieän aùc, toát xaáu, cho ñeán nhöõng vieäc oaùn cuøng vôùi thaân, ngoân ngöõ xuùc chaïm, hö doái tranh ñua v.v... thaûy ñeàu ñem veà khoâng; khoâng nghó traû thuø haïi laïi, trong moãi nieäm khoâng nghó caûnh tröôùc, neáu nieäm tröôùc, nieäm hieän taïi, nieäm sau, trong moãi nieäm töông tuïc khoâng döùt goïi laø heä phöôïc (troùi buoäc).  </w:t>
      </w:r>
    </w:p>
    <w:p>
      <w:pPr>
        <w:pStyle w:val="Normal"/>
        <w:ind w:firstLine="720"/>
        <w:jc w:val="both"/>
        <w:rPr>
          <w:rFonts w:ascii="VNI-Times" w:hAnsi="VNI-Times" w:cs="VNI-Times"/>
        </w:rPr>
      </w:pPr>
      <w:r>
        <w:rPr>
          <w:rFonts w:cs="VNI-Times" w:ascii="VNI-Times" w:hAnsi="VNI-Times"/>
        </w:rPr>
        <w:t>ÔÛ theá gian, taát caû nhöõng vieäc hôn thua, phaûi quaáy, toát xaáu v.v... ñeàu ñöa veà khoâng. Taïi sao ? Thí duï vieäc phaûi quaáy ôû theá gian, coù coá ñònh hay khoâng ? Moät vieäc vaøo ngaøy xöa laø phaûi, ngaøy nay cuõng phaûi vaø muoân ñôøi laø phaûi, hoaëc vaøo ngaøy xöa laø quaáy, ngaøy nay cuõng quaáy vaø muoân ñôøi laø quaáy. Hay vieäc phaûi quaáy chæ tuøy thôøi ? Vaøo moät thôøi naøo ñoù ñaët cho moät vieäc naøo ñoù laø phaûi thì noù phaûi, ñeán moät thôøi khaùc ñoåi noù laø quaáy thì noù quaáy. Nhö vaäy phaûi quaáy ñaâu coù coá ñònh, ñaõ khoâng coá ñònh thì chaáp laøm gì ? Khoâng coá ñònh neân noùi noù laø khoâng. Toâi thí duï moät vieäc nhoû nhö ngöôøi Vieät Nam ra ñöôøng ñi phía tay maët laø phaûi, neáu sang AÁn Ñoä hay sang Anh thì ñi phía tay traùi laø phaûi. Nhö vaäy phaûi quaáy laø tuøy ñòa phöông vaø tuøy thôøi, chôù khoâng coá ñònh. Theá neân chuùng ta phaûi hieåu roõ raèng taát caû nhöõng vieäc phaûi quaáy chæ laø ñoái ñaõi thoâi, khoâng coù thaät; ñaõ khoâng thaät maø chaáp laø chaân lyù thì sai, cho neân noùi taát caû ñeàu ñöa vaøo khoâng. Caû toát xaáu cuõng vaäy, ví duï nhö coù moät ngöôøi nam hoaëc moät ngöôøi nöõ thaät ñeïp, nhöng baát thaàn moät hoâm hoï bò noåi ñôn thì luùc ñoù quí vò coøn khen ngöôøi ñoù ñeïp nöõa khoâng ? Nhö vaäy caùi ñeïp xaáu khoâng coá ñònh, noù khoâng thaät, nhöõng caùi khoâng thaät maø chuùng ta chaáp, roài meâ say coù phaûi laø ñieân cuoàng hay khoâng ? Neáu khoâng thaät thì ñöa noù vaøo khoâng !</w:t>
      </w:r>
    </w:p>
    <w:p>
      <w:pPr>
        <w:pStyle w:val="Normal"/>
        <w:ind w:firstLine="720"/>
        <w:jc w:val="both"/>
        <w:rPr>
          <w:rFonts w:ascii="VNI-Times" w:hAnsi="VNI-Times" w:cs="VNI-Times"/>
        </w:rPr>
      </w:pPr>
      <w:r>
        <w:rPr>
          <w:rFonts w:cs="VNI-Times" w:ascii="VNI-Times" w:hAnsi="VNI-Times"/>
        </w:rPr>
        <w:t>Toùm laïi, taát caû nhöõng phaûi quaáy, toát xaáu, hôn thua ñeàu khoâng thaät, neân khi noù xaûy ñeán lieàn ñöa vaøo choã hö giaû thì moïi vieäc ñeàu an baøi. Traùi laïi, neáu chaáp phaûi, chaáp quaáy thì buoàn böïc phieàn naõo ñuû thöù... Ñoù laø Toå chæ cho chuùng ta moät leõ thaät. Theá neân taát caû ñeàu ñöa vaøo khoâng, “khoâng nghó traû thuø haïi laïi, trong moãi nieäm khoâng nghó caûnh tröôùc”, töùc laø trong moãi nieäm khoâng suy nghó veà caûnh naøy caûnh khaùc. “Neáu nieäm tröôùc, nieäm hieän taïi, nieäm sau, trong moãi nieäm töông tuïc khoâng döùt goïi laø heä phöôïc.” Neáu chuùng ta quen nghó vieäc naøy vieäc kia roài nieäm tröôùc maát, nieäm keá hieän, nieäm keá maát, nieäm sau hieän lieân tuïc khoâng döøng thì ñoù laø bò troùi buoäc. Ngöôøi naøo cöù nieäm nieäm lieân tuïc laø keû bò troùi buoäc. Chuùng ta coù bò khoâng ? Taát caû chuùng ta ñeàu bò troùi buoäc laø vì nieäm nieäm khoâng döøng, neân khoâng bao giôø chuùng ta ñöôïc an oån. Neáu coù nhöõng luùc laëng heát nieäm, chuùng ta ñi tôùi ñi lui, hoaït ñoäng maø vaãn an nhieân, ñoù laø töï taïi thì caûnh naøo cuõng laø Taây phöông, laø Tònh Ñoä caû. Nhö vaäy troùi buoäc laø taïi nieäm cuûa mình troùi buoäc neân noùi laø bò phöôïc.</w:t>
      </w:r>
    </w:p>
    <w:p>
      <w:pPr>
        <w:pStyle w:val="Normal"/>
        <w:ind w:firstLine="720"/>
        <w:jc w:val="both"/>
        <w:rPr>
          <w:rFonts w:ascii="VNI-Times" w:hAnsi="VNI-Times" w:cs="VNI-Times"/>
        </w:rPr>
      </w:pPr>
      <w:r>
        <w:rPr>
          <w:rFonts w:cs="VNI-Times" w:ascii="VNI-Times" w:hAnsi="VNI-Times"/>
        </w:rPr>
        <w:t xml:space="preserve">Ñoái treân caùc phaùp moãi nieäm khoâng truï, töùc laø khoâng phöôïc. Ñaây laø laáy voâ truï laøm goác.  </w:t>
      </w:r>
    </w:p>
    <w:p>
      <w:pPr>
        <w:pStyle w:val="Normal"/>
        <w:ind w:firstLine="720"/>
        <w:jc w:val="both"/>
        <w:rPr>
          <w:rFonts w:ascii="VNI-Times" w:hAnsi="VNI-Times" w:cs="VNI-Times"/>
        </w:rPr>
      </w:pPr>
      <w:r>
        <w:rPr>
          <w:rFonts w:cs="VNI-Times" w:ascii="VNI-Times" w:hAnsi="VNI-Times"/>
        </w:rPr>
        <w:t>Ñoái vôùi caùc phaùp chuùng ta khoâng daáy nieäm dính vôùi noù laø khoâng bò troùi, neáu dính vôùi noù laø bò troùi. Chuùng ta cöù noùi raèng chuùng ta ôû trong coõi phieàn naõo traàn lao bò troùi buoäc, caûnh troùi buoäc hay ai troùi buoäc ? Chính mình troùi mình, mình troùi mình vôùi vaät naøy, vôùi caûnh kia, neân khi vaät ñoù bò maát mình saàu khoå. Ví nhö quí ñaïo höõu ñang mang moät chieác caø raù quí, khi noù rôi maát, hoaëc bò ai giaät maát thì theá naøo ? Neáu noù maát roài thoâi, thì an laønh bieát maáy, coøn neáu maát roài veà nhaø raàu ró v.v... nhö vaäy laø chieác caø raù troùi mình hay mình troùi chieác caø raù ? Roõ raøng laø mình troùi noù. Noù chæ laø moät boä phaän voâ tình thoâi, vì mình cöù nhôù noù thaønh mình khoå. Nhö vaäy ñeå thaáy raèng vì chuùng ta dính vaøo caùc phaùp, neân chuùng ta thaáy phaùp troùi mình, chôù söï thaät phaùp naøo coù troùi mình ! Ñaây laø laáy voâ truï laøm goác.  Voâ truï laø nhö theá, töùc laø khoâng dính khoâng maéc vôùi phaùp naøo caû thì ñoù laø voâ truï, ñoù laø soáng trôû veà vôùi baûn taùnh cuûa mình, vì baûn taùnh laø voâ truï neân chính baûn taùnh laø goác.</w:t>
      </w:r>
    </w:p>
    <w:p>
      <w:pPr>
        <w:pStyle w:val="Normal"/>
        <w:ind w:firstLine="720"/>
        <w:jc w:val="both"/>
        <w:rPr>
          <w:rFonts w:ascii="VNI-Times" w:hAnsi="VNI-Times" w:cs="VNI-Times"/>
        </w:rPr>
      </w:pPr>
      <w:r>
        <w:rPr>
          <w:rFonts w:cs="VNI-Times" w:ascii="VNI-Times" w:hAnsi="VNI-Times"/>
        </w:rPr>
        <w:t xml:space="preserve">Naøy Thieän tri thöùc, ngoaøi lìa taát caû töôùng goïi laø voâ töôùng, hay lìa nôi töôùng töùc laø phaùp theå thanh tònh, ñaây laø laáy voâ töôùng laøm theå. Naøy Thieän tri thöùc, ñoái treân caùc caûnh taâm khoâng nhieãm goïi laø voâ nieäm. Ñoái treân nieäm thöôøng lìa caùc caûnh, chaúng ôû treân caûnh maø sanh taâm.  </w:t>
      </w:r>
    </w:p>
    <w:p>
      <w:pPr>
        <w:pStyle w:val="Normal"/>
        <w:ind w:firstLine="720"/>
        <w:jc w:val="both"/>
        <w:rPr>
          <w:rFonts w:ascii="VNI-Times" w:hAnsi="VNI-Times" w:cs="VNI-Times"/>
        </w:rPr>
      </w:pPr>
      <w:r>
        <w:rPr>
          <w:rFonts w:cs="VNI-Times" w:ascii="VNI-Times" w:hAnsi="VNI-Times"/>
        </w:rPr>
        <w:t>Toå laïi ñònh nghóa theá naøo laø laáy voâ töôùng laøm theå. Ngay caùc töôùng chuùng ta khoâng dính maéc caùc töôùng thì phaùp theå cuûa mình luùc naøo cuõng thanh tònh. Ba ñieàu naøy tuy noùi laø ba, nhöng nhìn kyõ thaáy khoâng coù khaùc. Voâ töôùng laø ngay nôi töôùng maø lìa töôùng, voâ truï laø ngay nôi caûnh maø khoâng dính caûnh, voâ nieäm laø ngay nôi nieäm maø buoâng xaû khoâng khôûi; nhö vaäy ñoái vôùi caûnh khoâng dính, khoâng keït, khoâng daáy nieäm chaïy theo caûnh thì ñoù laø voâ nieäm, voâ töôùng, voâ truï. Roõ raøng laø theá !</w:t>
      </w:r>
    </w:p>
    <w:p>
      <w:pPr>
        <w:pStyle w:val="Normal"/>
        <w:ind w:firstLine="720"/>
        <w:jc w:val="both"/>
        <w:rPr>
          <w:rFonts w:ascii="VNI-Times" w:hAnsi="VNI-Times" w:cs="VNI-Times"/>
        </w:rPr>
      </w:pPr>
      <w:r>
        <w:rPr>
          <w:rFonts w:cs="VNI-Times" w:ascii="VNI-Times" w:hAnsi="VNI-Times"/>
        </w:rPr>
        <w:t xml:space="preserve">Neáu chæ traêm vaät chaúng nghó, nieäm phaûi tröø heát, moät nieäm döùt töùc laø cheát, roài seõ sanh nôi khaùc, aáy laø laàm to.  </w:t>
      </w:r>
    </w:p>
    <w:p>
      <w:pPr>
        <w:pStyle w:val="Normal"/>
        <w:ind w:firstLine="720"/>
        <w:jc w:val="both"/>
        <w:rPr>
          <w:rFonts w:ascii="VNI-Times" w:hAnsi="VNI-Times" w:cs="VNI-Times"/>
        </w:rPr>
      </w:pPr>
      <w:r>
        <w:rPr>
          <w:rFonts w:cs="VNI-Times" w:ascii="VNI-Times" w:hAnsi="VNI-Times"/>
        </w:rPr>
        <w:t>Ngaøi laïi nhaéc ñeán caùi beänh Ngaøi ñaõ noùi trong ñoaïn tröôùc. Ngaøi sôï chuùng ta ngoài roài cöù ñeø khoâng cho nghó gì heát. Phöông phaùp Toå daïy chuùng ta tuy khoù, nhöng neáu bieát tu thì raát nhaøn. Chuùng ta khoâng phaûi ngoài suoát ba, boán tieáng ñoàng hoà, chuùng ta vaãn ñi tôùi ñi lui, tieáp xuùc moïi caûnh, nhöng treân caûnh maø khoâng dính caûnh laø voâ truï, ngay nôi caûnh maø lìa caûnh laø voâ töôùng, ngay nôi caûnh maø khoâng daáy nieäm laø voâ nieäm. Nhö vaäy Ngaøi baét chuùng ta ñoái caûnh chôù khoâng troán caûnh, ñoái caûnh nhöng ñi ñöùng naèm ngoài... trong moïi hoaït ñoäng ñeàu thoâng löu, khoâng keït treân caûnh, ñoù laø ñuùng lôøi daïy cuûa Ngaøi. Traùi laïi neáu chuùng ta cöù ñeø taâm mình cho noù khoâng ngô thì döùt nieäm. Ngaøi baûo neáu nieäm heát laø cheát, vì nieäm laø duïng cuûa taâm theå maø taâm theå baët roài töùc laø cheát, cheát roài laø ñi thoï sanh nôi khaùc. Nhö theá laø laàm.</w:t>
      </w:r>
    </w:p>
    <w:p>
      <w:pPr>
        <w:pStyle w:val="Normal"/>
        <w:ind w:firstLine="720"/>
        <w:jc w:val="both"/>
        <w:rPr>
          <w:rFonts w:ascii="VNI-Times" w:hAnsi="VNI-Times" w:cs="VNI-Times"/>
        </w:rPr>
      </w:pPr>
      <w:r>
        <w:rPr>
          <w:rFonts w:cs="VNI-Times" w:ascii="VNI-Times" w:hAnsi="VNI-Times"/>
        </w:rPr>
        <w:t>Ngöôøi hoïc ñaïo suy nghó ñoù, neáu khoâng bieát caùi yù cuûa phaùp thì töï laàm coøn coù theå, laïi daïy ngöôøi khaùc (laø khoâng neân), töï meâ khoâng thaáy laïi coøn cheâ bai kinh Phaät, vì theá neân laäp voâ nieäm laøm toâng. Naøy Thieän tri thöùc, theá naøo laäp voâ nieäm laøm toâng ? Chæ vì mieäng noùi thaáy taùnh, ngöôøi meâ ôû treân caûnh coù nieäm, treân nieäm laïi khôûi taø kieán, taát caû traàn lao voïng töôûng töø ñaây maø sanh.</w:t>
      </w:r>
    </w:p>
    <w:p>
      <w:pPr>
        <w:pStyle w:val="Normal"/>
        <w:ind w:firstLine="720"/>
        <w:jc w:val="both"/>
        <w:rPr>
          <w:rFonts w:ascii="VNI-Times" w:hAnsi="VNI-Times" w:cs="VNI-Times"/>
        </w:rPr>
      </w:pPr>
      <w:r>
        <w:rPr>
          <w:rFonts w:cs="VNI-Times" w:ascii="VNI-Times" w:hAnsi="VNI-Times"/>
        </w:rPr>
        <w:t>Ngaøi laïi giaûi thích: Taïi sao laäp voâ nieäm laøm toâng ? Vì coù nhieàu ngöôøi noùi raèng mình thaáy taùnh, nhöng treân caûnh laïi khôûi nieäm, roài treân nieäm laïi sanh taø kieán. Tæ duï nhö treân caûnh naøy, toâi khôûi nieäm hoa höôøng ñeïp, hoa höôøng quí. Neáu coù ngöôøi khaùc noùi hoa höôøng khoâng quí baèng hoa maãu ñôn chaúng haïn, töùc nhieân toâi khoâng chòu roài caõi nhau... Hoa laø hoa, khoâng töï noùi quí tieän. Chuùng ta chaáp caùi naøy quí, caùi kia tieän thì ñoù laø taø kieán. Treân nieäm khôûi theâm taø kieán, ngöôøi nghieâng beân naøy, ngöôøi nghieâng beân kia thaønh ra chuyeän caõi nhau voâ ích, do ñoù sanh ra ñuû thöù traàn lao voïng töôûng.</w:t>
      </w:r>
    </w:p>
    <w:p>
      <w:pPr>
        <w:pStyle w:val="Normal"/>
        <w:ind w:firstLine="720"/>
        <w:jc w:val="both"/>
        <w:rPr>
          <w:rFonts w:ascii="VNI-Times" w:hAnsi="VNI-Times" w:cs="VNI-Times"/>
        </w:rPr>
      </w:pPr>
      <w:r>
        <w:rPr>
          <w:rFonts w:cs="VNI-Times" w:ascii="VNI-Times" w:hAnsi="VNI-Times"/>
        </w:rPr>
        <w:t xml:space="preserve">Töï taùnh voán khoâng moät phaùp coù theå ñöôïc, neáu coù sôû ñaéc, voïng noùi hoïa phöôùc töùc laø traàn lao taø kieán, neân phaùp moân naøy laäp voâ nieäm laøm toâng.   </w:t>
      </w:r>
    </w:p>
    <w:p>
      <w:pPr>
        <w:pStyle w:val="Normal"/>
        <w:ind w:firstLine="720"/>
        <w:jc w:val="both"/>
        <w:rPr>
          <w:rFonts w:ascii="VNI-Times" w:hAnsi="VNI-Times" w:cs="VNI-Times"/>
        </w:rPr>
      </w:pPr>
      <w:r>
        <w:rPr>
          <w:rFonts w:cs="VNI-Times" w:ascii="VNI-Times" w:hAnsi="VNI-Times"/>
        </w:rPr>
        <w:t>Toå chæ choã tu cuûa chuùng ta. Ngöôøi tu thaâm saâu roài thì soáng vôùi töï taùnh thanh tònh. Töï taùnh thanh tònh khoâng coù moät phaùp, nhö Ngaøi ñaõ töøng noùi “baûn lai voâ nhaát vaät”; ôû ñaây Ngaøi cuõng nhaéc laïi baûn taùnh khoâng coù moät phaùp. Ñaõ khoâng moät phaùp coù theå ñöôïc, neáu vöøa hôi yeân lieàn noùi toâi ñöôïc thanh tònh, roài noùi chuyeän hoïa phöôùc cuûa ngöôøi... nhö oâng kia ba thaùng nöõa seõ gaëp tai naïn, baø naøy ba thaùng nöõa seõ ñöôïc phöôùc gaëp ñieàu may v.v... thì ñoù laø taø kieán. Chuùng ta bieát töï taùnh voán thanh tònh, khoâng coù moät phaùp thì noùi gì laø sôû ñaéc, khoâng sôû ñaéc thì coù gì maø noùi hoïa noùi phöôùc cho ngöôøi. Nhöng hieän nay coù moät soá ngöôøi tu ñöôïc chuùt ít hay noùi hoïa noùi phöôùc, noùi chuyeän quaù khöù vò lai v.v..., chuùng ta bieát nhöõng ngöôøi ñoù laø taø, khoâng phaûi laø ngöôøi chaân chaùnh.</w:t>
      </w:r>
    </w:p>
    <w:p>
      <w:pPr>
        <w:pStyle w:val="Normal"/>
        <w:ind w:firstLine="720"/>
        <w:jc w:val="both"/>
        <w:rPr>
          <w:rFonts w:ascii="VNI-Times" w:hAnsi="VNI-Times" w:cs="VNI-Times"/>
        </w:rPr>
      </w:pPr>
      <w:r>
        <w:rPr>
          <w:rFonts w:cs="VNI-Times" w:ascii="VNI-Times" w:hAnsi="VNI-Times"/>
        </w:rPr>
        <w:t xml:space="preserve">Naøy Thieän tri thöùc, voâ laø voâ vieäc gì ? Nieäm laø nieäm vaät naøo ? Voâ ñoù laø khoâng coù hai töôùng, khoâng coù caùc taâm traàn lao; nieäm laø nieäm chaân nhö baûn taùnh.  </w:t>
      </w:r>
    </w:p>
    <w:p>
      <w:pPr>
        <w:pStyle w:val="Normal"/>
        <w:ind w:firstLine="720"/>
        <w:jc w:val="both"/>
        <w:rPr>
          <w:rFonts w:ascii="VNI-Times" w:hAnsi="VNI-Times" w:cs="VNI-Times"/>
        </w:rPr>
      </w:pPr>
      <w:r>
        <w:rPr>
          <w:rFonts w:cs="VNI-Times" w:ascii="VNI-Times" w:hAnsi="VNI-Times"/>
        </w:rPr>
        <w:t>Ngaøi nhaéc laïi: Phaùp moân cuûa Ngaøi laäp voâ nieäm laøm toâng. Voâ laø voâ vieäc gì ? Ngaøi daïy: Voâ laø taát caû phieàn naõo traàn lao khoâng daáy ñoäng. Nieäm laø nieäm vaät naøo ? Nieäm laø haèng nhôù chaân nhö töï taùnh cuûa mình, haèng nhôù taùnh giaùc cuûa mình, khoâng chaïy theo caûnh...</w:t>
      </w:r>
    </w:p>
    <w:p>
      <w:pPr>
        <w:pStyle w:val="Normal"/>
        <w:ind w:firstLine="720"/>
        <w:jc w:val="both"/>
        <w:rPr>
          <w:rFonts w:ascii="VNI-Times" w:hAnsi="VNI-Times" w:cs="VNI-Times"/>
        </w:rPr>
      </w:pPr>
      <w:r>
        <w:rPr>
          <w:rFonts w:cs="VNI-Times" w:ascii="VNI-Times" w:hAnsi="VNI-Times"/>
        </w:rPr>
        <w:t xml:space="preserve">Chaân nhö töùc laø theå cuûa nieäm, nieäm töùc laø duïng cuûa chaân nhö, chaân nhö töï taùnh khôûi nieäm, khoâng phaûi maét, tai, muõi, löôõi hay khôûi nieäm, chaân nhö coù taùnh cho neân khôûi nieäm, chaân nhö neáu khoâng coù taùnh thì maét tai saéc thanh chính khi aáy lieàn hoaïi. Naøy Thieän tri thöùc, chaân nhö töï taùnh khôûi nieäm, saùu caên tuy coù thaáy nghe hieåu bieát maø khoâng nhieãm muoân caûnh, maø chaân taùnh thöôøng töï taïi, neân kinh noùi Hay kheùo phaân bieät caùc phaùp töôùng maø ñoái vôùi nghóa ñeä nhaát khoâng coù ñoäng”. </w:t>
      </w:r>
    </w:p>
    <w:p>
      <w:pPr>
        <w:pStyle w:val="Normal"/>
        <w:ind w:firstLine="720"/>
        <w:jc w:val="both"/>
        <w:rPr>
          <w:rFonts w:ascii="VNI-Times" w:hAnsi="VNI-Times" w:cs="VNI-Times"/>
        </w:rPr>
      </w:pPr>
      <w:r>
        <w:rPr>
          <w:rFonts w:cs="VNI-Times" w:ascii="VNI-Times" w:hAnsi="VNI-Times"/>
        </w:rPr>
        <w:t>Sau cuøng Ngaøi chæ cho chuùng ta hieåu nieäm khôûi laø töø chaân nhö. Nhö vaäy chuùng ta khôûi nieäm ñeå nieäm chaân nhö thì ñöôïc, coøn khôûi nieäm chaïy theo caûnh thì sai. Khôûi nieäm chaïy theo caûnh ñoù laø dính vôùi caûnh, coøn xoay nieäm trôû veà chaân nhö laø ñuùng. Nhöng xoay nieäm nieäm chaân nhö laø theá naøo ? Laø nghe tieáng maø khoâng chaïy theo tieáng, haèng nhôù mình coù caùi hay nghe, coù caùi ñang nghe môùi bieát nghe tieáng; cuõng nhö thaáy caûnh mình khoâng phaân bieät caûnh ñeïp hay xaáu maø bieát mình ñang thaáy, ñoù laø nieäm chaân nhö. Haèng nhôù töï taùnh cuûa chính mình, nhôù laø nieäm, nieäm baûn taùnh cuûa mình ñoù laø nieäm chaân nhö.</w:t>
      </w:r>
    </w:p>
    <w:p>
      <w:pPr>
        <w:pStyle w:val="Normal"/>
        <w:ind w:firstLine="720"/>
        <w:jc w:val="both"/>
        <w:rPr>
          <w:rFonts w:ascii="VNI-Times" w:hAnsi="VNI-Times" w:cs="VNI-Times"/>
        </w:rPr>
      </w:pPr>
      <w:r>
        <w:rPr>
          <w:rFonts w:cs="VNI-Times" w:ascii="VNI-Times" w:hAnsi="VNI-Times"/>
        </w:rPr>
        <w:t>Toùm laïi, trong phaàn naøy Toå noùi veà Ñònh Tueä. Theo Toå, Ñònh Tueä bình ñaúng khoâng coù tröôùc sau, vaø ñieåm chuû yeáu Toå daïy chuùng ta tu goàm coù ba phaàn: Voâ nieäm, voâ töôùng vaø voâ truï. Voâ nieäm laø toâng, voâ töôùng laø theå, voâ truï laø baûn. Ñoù laø nhöõng ñieàu thieát yeáu trong söï tu haønh, ai tu theo Luïc Toå maø khoâng bieát ba ñieàu naøy laø khoâng bieát ñöôøng loái tu.</w:t>
      </w:r>
    </w:p>
    <w:p>
      <w:pPr>
        <w:pStyle w:val="Normal"/>
        <w:ind w:firstLine="720"/>
        <w:jc w:val="both"/>
        <w:rPr>
          <w:rFonts w:ascii="VNI-Times" w:hAnsi="VNI-Times" w:cs="VNI-Times"/>
        </w:rPr>
      </w:pPr>
      <w:r>
        <w:rPr>
          <w:rFonts w:cs="VNI-Times" w:ascii="VNI-Times" w:hAnsi="VNI-Times"/>
        </w:rPr>
        <w:tab/>
        <w:tab/>
        <w:tab/>
        <w:tab/>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40"/>
          <w:szCs w:val="40"/>
        </w:rPr>
        <w:t>PHAÅM THÖÙ NAÊM: TOÏA THIEÀN</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jc w:val="center"/>
        <w:rPr>
          <w:rFonts w:ascii="VNI-Times" w:hAnsi="VNI-Times" w:cs="VNI-Times"/>
          <w:b/>
          <w:b/>
          <w:color w:val="0000FF"/>
          <w:sz w:val="28"/>
          <w:szCs w:val="28"/>
        </w:rPr>
      </w:pPr>
      <w:r>
        <w:rPr>
          <w:rFonts w:cs="VNI-Times" w:ascii="VNI-Times" w:hAnsi="VNI-Times"/>
          <w:b/>
          <w:color w:val="0000FF"/>
          <w:sz w:val="28"/>
          <w:szCs w:val="28"/>
        </w:rPr>
        <w:t>DÒCH</w:t>
      </w:r>
    </w:p>
    <w:p>
      <w:pPr>
        <w:pStyle w:val="Normal"/>
        <w:ind w:firstLine="720"/>
        <w:jc w:val="both"/>
        <w:rPr>
          <w:rFonts w:ascii="VNI-Times" w:hAnsi="VNI-Times" w:cs="VNI-Times"/>
        </w:rPr>
      </w:pPr>
      <w:r>
        <w:rPr>
          <w:rFonts w:cs="VNI-Times" w:ascii="VNI-Times" w:hAnsi="VNI-Times"/>
        </w:rPr>
        <w:t>Toå daïy chuùng: Phaùp moân Toïa Thieàn naøy voán khoâng chaáp nôi taâm, cuõng khoâng chaáp nôi tònh, cuõng chaúng phaûi chaúng ñoäng. Neáu noùi chaáp taâm, taâm voán laø voïng, bieát taâm nhö huyeãn neân khoâng coù choã chaáp vaäy. Neáu noùi chaáp tònh, taùnh ngöôøi voán laø tònh, bôûi vì voïng nieäm che ñaäy chaân nhö, chæ khoâng coù voïng töôûng thì taùnh töï thanh tònh. Khôûi taâm chaáp tònh trôû laïi sanh ra caùi tònh voïng. Voïng khoâng coù choã nôi, chaáp aáy laø voïng; tònh khoâng hình töôùng trôû laïi laäp töôùng tònh, noùi laø coâng phu, ngöôøi khôûi kieán giaûi naøy laø chöôùng töï baûn taùnh trôû laïi bò tònh troùi.</w:t>
      </w:r>
    </w:p>
    <w:p>
      <w:pPr>
        <w:pStyle w:val="Normal"/>
        <w:ind w:firstLine="720"/>
        <w:jc w:val="both"/>
        <w:rPr>
          <w:rFonts w:ascii="VNI-Times" w:hAnsi="VNI-Times" w:cs="VNI-Times"/>
        </w:rPr>
      </w:pPr>
      <w:r>
        <w:rPr>
          <w:rFonts w:cs="VNI-Times" w:ascii="VNI-Times" w:hAnsi="VNI-Times"/>
        </w:rPr>
        <w:t>Naøy Thieän tri thöùc, neáu ngöôøi tu haïnh baát ñoäng, chæ khi thaáy taát caû ngöôøi, khoâng thaáy vieäc phaûi quaáy, toát xaáu, loãi laàm cuûa ngöôøi töùc laø töï taùnh baát ñoäng. Naøy Thieän tri thöùc, ngöôøi meâ thaân tuy baát ñoäng, môû mieäng lieàn noùi vieäc phaûi quaáy, hay dôû, toát xaáu cuûa ngöôøi laø cuøng ñaïo ñaõ traùi nhau, chaáp taâm, chaáp tònh töùc laø chöôùng ñaïo.</w:t>
      </w:r>
    </w:p>
    <w:p>
      <w:pPr>
        <w:pStyle w:val="Normal"/>
        <w:ind w:firstLine="720"/>
        <w:jc w:val="both"/>
        <w:rPr>
          <w:rFonts w:ascii="VNI-Times" w:hAnsi="VNI-Times" w:cs="VNI-Times"/>
        </w:rPr>
      </w:pPr>
      <w:r>
        <w:rPr>
          <w:rFonts w:cs="VNI-Times" w:ascii="VNI-Times" w:hAnsi="VNI-Times"/>
        </w:rPr>
        <w:t xml:space="preserve">Toå daïy chuùng: Naøy Thieän tri thöùc, sao goïi laø Toïa Thieàn ? Trong phaùp moân naøy khoâng chöôùng khoâng ngaïi, ngoaøi ñoái vôùi taát caû caûnh giôùi thieän aùc, taâm nieäm chaúng khôûi goïi laø toïa, trong thaáy töï taùnh chaúng ñoäng goïi laø thieàn. </w:t>
      </w:r>
    </w:p>
    <w:p>
      <w:pPr>
        <w:pStyle w:val="Normal"/>
        <w:ind w:firstLine="720"/>
        <w:jc w:val="both"/>
        <w:rPr>
          <w:rFonts w:ascii="VNI-Times" w:hAnsi="VNI-Times" w:cs="VNI-Times"/>
        </w:rPr>
      </w:pPr>
      <w:r>
        <w:rPr>
          <w:rFonts w:cs="VNI-Times" w:ascii="VNI-Times" w:hAnsi="VNI-Times"/>
        </w:rPr>
        <w:t>Naøy Thieän tri thöùc, sao goïi laø Thieàn   ñònh ? Ngoaøi lìa töôùng laø thieàn, trong chaúng loaïn laø ñònh. Ngoaøi neáu chaáp töôùng, trong taâm töùc loaïn; ngoaøi neáu lìa töôùng taâm töùc chaúng loaïn, baûn taùnh töï tònh töï ñònh, chæ vì thaáy caûnh, suy nghó caûnh töùc laø loaïn; neáu thaáy caùc caûnh maø taâm chaúng loaïn aáy laø chaân ñònh vaäy. Naøy Thieän tri thöùc, ngoaøi lìa töôùng töùc laø thieàn, trong chaúng loaïn töùc laø ñònh, ngoaøi thieàn trong ñònh, aáy goïi laø Thieàn ñònh. Kinh Boà-taùt Giôùi noùi: Baûn taùnh cuûa ta voán töï thanh tònh. Naøy Thieän tri thöùc, trong moãi nieäm töï thaáy ñöôïc baûn taùnh thanh tònh, töï tu, töï haønh, töï thaønh Phaät ñaïo.</w:t>
      </w:r>
    </w:p>
    <w:p>
      <w:pPr>
        <w:pStyle w:val="Normal"/>
        <w:ind w:firstLine="720"/>
        <w:jc w:val="both"/>
        <w:rPr>
          <w:rFonts w:ascii="VNI-Times" w:hAnsi="VNI-Times" w:cs="VNI-Times"/>
        </w:rPr>
      </w:pPr>
      <w:r>
        <w:rPr>
          <w:rFonts w:cs="VNI-Times" w:ascii="VNI-Times" w:hAnsi="VNI-Times"/>
        </w:rPr>
      </w:r>
    </w:p>
    <w:p>
      <w:pPr>
        <w:pStyle w:val="Normal"/>
        <w:jc w:val="center"/>
        <w:rPr>
          <w:rFonts w:ascii="VNI-Times" w:hAnsi="VNI-Times" w:cs="VNI-Times"/>
          <w:b/>
          <w:b/>
          <w:color w:val="0000FF"/>
          <w:sz w:val="28"/>
          <w:szCs w:val="28"/>
        </w:rPr>
      </w:pPr>
      <w:r>
        <w:rPr>
          <w:rFonts w:cs="VNI-Times" w:ascii="VNI-Times" w:hAnsi="VNI-Times"/>
          <w:b/>
          <w:color w:val="0000FF"/>
          <w:sz w:val="28"/>
          <w:szCs w:val="28"/>
        </w:rPr>
        <w:t>GIAÛNG</w:t>
      </w:r>
    </w:p>
    <w:p>
      <w:pPr>
        <w:pStyle w:val="Normal"/>
        <w:ind w:firstLine="720"/>
        <w:jc w:val="both"/>
        <w:rPr>
          <w:rFonts w:ascii="VNI-Times" w:hAnsi="VNI-Times" w:cs="VNI-Times"/>
        </w:rPr>
      </w:pPr>
      <w:r>
        <w:rPr>
          <w:rFonts w:cs="VNI-Times" w:ascii="VNI-Times" w:hAnsi="VNI-Times"/>
        </w:rPr>
        <w:t>Toå daïy chuùng: Phaùp moân Toïa Thieàn naøy voán khoâng chaáp nôi taâm, cuõng khoâng chaáp nôi tònh, cuõng chaúng phaûi chaúng ñoäng. Neáu noùi chaáp taâm, taâm voán laø voïng, bieát taâm nhö huyeãn neân khoâng coù choã chaáp vaäy. Neáu noùi chaáp tònh, taùnh ngöôøi voán laø tònh, bôûi vì voïng nieäm che ñaäy chaân nhö, chæ khoâng coù voïng töôûng thì taùnh töï thanh tònh. Khôûi taâm chaáp tònh trôû laïi sanh ra caùi tònh voïng. Voïng khoâng coù choã nôi, chaáp aáy laø voïng; tònh khoâng hình töôùng trôû laïi laäp töôùng tònh, noùi laø coâng phu, ngöôøi khôûi kieán giaûi naøy laø chöôùng töï baûn taùnh trôû laïi bò tònh troùi.</w:t>
        <w:tab/>
      </w:r>
    </w:p>
    <w:p>
      <w:pPr>
        <w:pStyle w:val="Normal"/>
        <w:ind w:firstLine="720"/>
        <w:jc w:val="both"/>
        <w:rPr>
          <w:rFonts w:ascii="VNI-Times" w:hAnsi="VNI-Times" w:cs="VNI-Times"/>
        </w:rPr>
      </w:pPr>
      <w:r>
        <w:rPr>
          <w:rFonts w:cs="VNI-Times" w:ascii="VNI-Times" w:hAnsi="VNI-Times"/>
        </w:rPr>
        <w:t>Phaåm naøy cho chuùng ta bieát roõ chuû tröông cuûa Luïc Toå daïy toïa thieàn. Ngaøi neâu leân ba ñieåm trong phaùp moân toïa thieàn cuûa Ngaøi: Ñieåm thöù nhaát laø “khoâng chaáp taâm”, ñieåm thöù hai laø “khoâng chaáp tònh”, ñieåm thöù ba laø “cuõng chaúng phaûi chaúng ñoäng”, töùc laø coù ñoäng, neáu ñoäng laøm sao toïa thieàn ? Ñoaïn sau Toå giaûng roõ. Taïi sao khoâng chaáp taâm ? Taâm maø chuùng ta cho laø taâm mình, Ngaøi noùi taâm ñoù nguyeân laø voïng. Daáy khôûi phaân bieät, nghó vieäc naøy vieäc kia v.v... cho ñoù laø taâm thì taâm ñoù laøm sao thaät ñöôïc. Theá neân neáu chaáp taâm töùc laø chaáp voïng, neáu chaáp voïng laø mình, thì ñuùng hay sai ? Neân noùi taâm voán laø voïng, chæ caàn bieát noù nhö huyeãn, nghóa laø bieát noù hö giaû laø ñöôïc. Ngöôøi tu phaûi thaáy roõ leõ thaät, khoâng neân chaáp, nghe noùi taâm mình maø khoâng bieát taâm nhö theá naøo. Nhöõng voïng taâm daáy ñoäng, nay bieát roõ noù laø voïng, töï nhieân noù heát, chaáp laøm gì.</w:t>
      </w:r>
    </w:p>
    <w:p>
      <w:pPr>
        <w:pStyle w:val="Normal"/>
        <w:ind w:firstLine="720"/>
        <w:jc w:val="both"/>
        <w:rPr>
          <w:rFonts w:ascii="VNI-Times" w:hAnsi="VNI-Times" w:cs="VNI-Times"/>
        </w:rPr>
      </w:pPr>
      <w:r>
        <w:rPr>
          <w:rFonts w:cs="VNI-Times" w:ascii="VNI-Times" w:hAnsi="VNI-Times"/>
        </w:rPr>
        <w:t>Laïi coù nhieàu ngöôøi ngoài nhìn, khi ñöôïc yeân laëng, chaáp caùi thanh tònh laø mình, ñoù laø chaáp tònh. Ngaøi daïy raèng: Taùnh ngöôøi voán laø tònh, baûn taùnh mình nhö taùnh nghe taùnh thaáy cuûa chuùng ta, tònh hay ñoäng ? Vì noù voâ töôùng, vì noù haèng baát ñoäng neân noù thanh tònh. Tæ duï nhö caùi nghe cuûa mình, neáu tìm laïi töôùng cuûa noù thì khoâng coù nhöng haèng nghe, caùi thaáy cuûa mình tìm töôùng khoâng coù nhöng haèng thaáy, chính caùi khoâng töôùng ñoù laø thanh tònh. Nhö vaäy töï noù ñaõ thanh tònh, tìm tònh laøm chi. Tìm tònh thaønh ra tìm theâm moät caùi thöù hai nöõa, nhö vaäy töï nhieân chuùng ta maát töï taùnh cuûa mình maø khoâng hay. Caùi nghe, caùi thaáy cho ñeán taâm nieäm thanh tònh cuûa mình, taát caû laø moät theå thanh tònh saün coù cuûa taát caû chuùng ta, do voïng nieäm daáy leân che ñaäy chaân nhö. Chaân nhö chæ taùnh tònh saün coù cuûa chuùng ta. Vì voïng nieäm daáy leân neân caùi tònh bò khuaát, nay chæ khoâng coù voïng töôûng thì taùnh töï thanh tònh, vì theá chæ caàn khoâng voïng töôûng laø ñuû, chôù ñöøng tìm caùi thanh tònh. Nhieàu ngöôøi khoâng hieåu cöù ngoài tìm cho töôùng thanh tònh hieän ra, ñeán khi naøo coù ? Neáu ngoài yeân tònh, voïng töôûng daáy leân bieát laø voïng, khoâng theo noù thì voïng laëng xuoáng, chaân nhö hay baûn taùnh thanh tònh hieän tieàn khoâng caàn phaûi tìm, phaûi chaáp, chaáp tònh laø beänh. Theá neân noùi neáu khôûi taâm chaáp tònh trôû laïi sanh tònh voïng. Tònh laø khoâng voïng, töï noù laø tònh, tònh ñoù môùi thaät, coøn khôûi nieäm tìm tònh thì tònh ñoù laø tònh voïng. Vì theá khi tu phaûi thaän troïng, coù ngöôøi nghe noùi taâm mình theânh thang nhö hö khoâng, laïi töôûng taâm mình roäng nhö hö khoâng, hoï töôûng nhö theá vaø noùi nhö vaäy laø ñuùng. Theânh thang laø töï noù theânh thang, chôù töôûng noù theânh thang thì caùi töôûng ñoù laø beänh, ñaây laø choã laàm laãn cuûa nhieàu ngöôøi tu. Voïng khoâng coù choã nôi, do chaáp maø thaønh voïng. Neáu hieåu thaät kyõ thì trong cuoäc soáng cuûa chuùng ta, vieäc tu thaät laø deã, coøn khoâng hieåu thì vieäc tu thaät laø khoù. Ai tu cuõng sôï voïng. Voïng lieân mieân khoâng döøng, nhöng thöû hoûi taïi sao coù voïng ? -Taïi chaáp maø coù ! Thí duï nhö toâi ñang ñi, chôït nghe moät ñöùa beù goïi teân toâi. Neáu toâi cöôøi vaø ñi thaúng thì toâi coù voïng khoâng ? Neáu nghe goïi teân, toâi nghó thaèng beù hoãn, daùm goïi teân ngöôøi lôùn, vöøa nghó nhö theá laø bao nhieâu voïng töôûng sanh. Nhö vaäy vöøa daáy moät nieäm chaáp laø bao nhieâu voïng töôûng sanh. Traùi laïi neáu boû qua khoâng chaáp thì khoâng coù voïng töôûng. Theá neân voïng khoâng coù choã nôi, noù khoâng thaät, do chaáp maø thaønh voïng. Giaû söû quí vò ñang ngoài noùi chuyeän vôùi nhau, coù ai lôõ noùi moät caâu quaù ñaùng, neáu thoâng qua thì khoâng loaïn, neáu chaáp vaøo caâu ñoù cho laø hoï khi mình hay mæa mai mình, vöøa coù nieäm nghó nhö theá laø baát an ngay, vaäy baát an goác töø ñaâu ? Töø chaáp maø ra, neân nieäm chaáp bieán thaønh voïng. Neáu chuùng ta khoâng coù nieäm chaáp thì voïng khoâng coù. Ngöôøi khoâng chaáp thì an oån. Neáu chuùng ta gan daï, nghe thaáy moïi vieäc ñeàu khoâng chaáp thì chuùng ta tu raát deã. Hieän nay, sôû dó ai cuõng than thôû tu khoù laø taïi chaáp; do ñaây chuùng ta môùi hieåu roõ yù lôøi noùi “Thieàn toâng phaù chaáp” laø theá. Neáu heát chaáp thì ñaâu coù voïng. Nay muoán deïp voïng maø khoâng phaù chaáp thì laøm sao voïng heát ? Ngoài thieàn muoán voïng khoâng khôûi, nhöng ai noùi caâu gì cuõng chaáp, cuõng phaân bieät phaûi quaáy khen cheâ, nhö vaäy coù heát voïng ñöôïc khoâng ? Haún laø khoâng. Toät cuøng choã khoâng yeân cuûa chuùng ta goác töø chaáp, neáu buoâng ñöôïc chaáp thì moïi vieäc ñeàu yeân. Vì theá ngöôøi tu caøng chaáp nhieàu thì caøng khoù tu. Ngöôøi naøo môû mieäng noùi phaûi, noùi quaáy, noùi hôn, noùi thua, ngöôøi ñoù khoù tu nhaát, coøn ngöôøi naøo gaëp vieäc gì cuõng xí xoùa boû qua thì ngöôøi ñoù deã tu. Theá neân taát caû chaáp laø goác cuûa phieàn naõo, cuûa voïng töôûng, vì theá Toå baûo: “Voïng khoâng coù xöù sôû, do chaáp thaønh voïng”, nhôù ñieåm ñoù môùi hieåu yù nghóa “phaù chaáp” trong Thieàn toâng.</w:t>
      </w:r>
    </w:p>
    <w:p>
      <w:pPr>
        <w:pStyle w:val="Normal"/>
        <w:ind w:firstLine="720"/>
        <w:jc w:val="both"/>
        <w:rPr/>
      </w:pPr>
      <w:r>
        <w:rPr>
          <w:rFonts w:eastAsia="VNI-Times" w:cs="VNI-Times" w:ascii="VNI-Times" w:hAnsi="VNI-Times"/>
        </w:rPr>
        <w:t xml:space="preserve">  </w:t>
      </w:r>
      <w:r>
        <w:rPr>
          <w:rFonts w:cs="VNI-Times" w:ascii="VNI-Times" w:hAnsi="VNI-Times"/>
        </w:rPr>
        <w:t>Tuy nhieân hieän nay coù nhieàu ngöôøi hieåu laàm, nghe noùi tu thieàn phaù chaáp môùi baøy ñaët nhöõng hình thöùc laï ñôøi noùi laø ñeå phaù chaáp. Ví duï nhö ngöôøi tu maø aên maëc xoác xeách, aùo khoâng gaøi hoaëc voâ quaùn ngoài aên maën roài noùi toâi phaù chaáp. Nhö vaäy phaûi phaù chaáp khoâng ? Hay chæ laøm chöôùng maét thieân haï, laïi theâm beänh ? Taát caû nhöõng vieäc phaù chaáp nhö vaäy laø söï laàm laãn cuûa nhöõng ngöôøi noâng noåi, khoâng hieåu ñöôïc yù Toå, yù Phaät, laïi ñem nhöõng lôøi Phaät, Toå ra ñeå nguïy bieän cho nhöõng haønh ñoäng laàm laãn toäi loãi cuûa hoï, ñoù khoâng phaûi laø ngöôøi hieåu ñaïo. Phaù chaáp laø khi vieäc xaûy ñeán hoaëc khen cheâ, hoaëc hôn thua, phaûi quaáy, chuùng ta khoâng chaáp, ñoù môùi laø phaù chaáp. Vì theá Phaät töû hay Taêng Ni phaûi hieåu thaáu ñaùo lôøi Phaät, Toå daïy. Chuùng ta bieát voïng goác töø chaáp, neáu khoâng chaáp laø voïng heát, vaäy muoán heát voïng tröôùc tieân phaûi heát chaáp, chôù neáu vaãn cöù chaáp thì khoâng bao giôø deïp heát voïng ñöôïc. Cuõng nhö soùng daáy ñoäng laø bôûi gioù, muoán soùng laëng tröôùc heát gioù phaûi laëng. Bieát caùi naøo tröôùc, caùi naøo sau thì söï tu haønh cuûa chuùng ta môùi khoâng toán coâng voâ ích. Neáu chuùng ta ngoài cöù ñeø voïng cho noù laëng xuoáng, nhöng ai noùi chi mình chaáp naáy thì chöøøng naøo môùi heát voïng? Keàm maõi roài ñau ñaàu, roài phieàn naõo, cho laø tu khoâng hieäu quaû gì caû. Khoâng hieäu quaû, goác taïi caùi chaáp cuûa mình. Noùi theá ñeå roõ trong vieäc tu, vieäc naøo laø goác, vieäc naøo laø ngoïn, neáu khoâng hieåu thì tu khoâng keát quaû, laïi sanh nhoïc nhaèn.</w:t>
      </w:r>
    </w:p>
    <w:p>
      <w:pPr>
        <w:pStyle w:val="Normal"/>
        <w:ind w:firstLine="720"/>
        <w:jc w:val="both"/>
        <w:rPr>
          <w:rFonts w:ascii="VNI-Times" w:hAnsi="VNI-Times" w:cs="VNI-Times"/>
        </w:rPr>
      </w:pPr>
      <w:r>
        <w:rPr>
          <w:rFonts w:cs="VNI-Times" w:ascii="VNI-Times" w:hAnsi="VNI-Times"/>
        </w:rPr>
        <w:t>Voïng töôûng goác töø chaáp maø ra, ai buoâng ñöôïc caùc chaáp thì heát voïng töôûng. Nhöng chaáp nhöõng gì ? Ñoù laø caâu hoûi thieát yeáu. Trong phaàn treân, toâi ñaõ noùi löôïc qua, chaáp laø chaáp phaûi quaáy, toát xaáu v.v... Ví nhö toâi noùi bình boâng naøy ñeïp, nhöng ngöôøi coù con maét myõ thuaät khaùc toâi, noùi bình boâng khoâng ñeïp. Neáu toâi chaáp lôøi noùi cuûa toâi laø chaân lyù thì, toâi noåi giaän ngay, traùi laïi neáu toâi khoâng chaáp, toâi chæ cöôøi, vieäc seõ eâm. Mình coù caùi nhìn khaùc, ngöôøi coù caùi nhìn khaùc, taïi sao baét ngöôøi phaûi nhìn gioáng mình ? Caû ñeán con ngöôøi mình, söï aên maëc cuûa mình cuõng vaäy. Thí duï chuùng ta cao, ngöôøi ta noùi mình cao nhö caây tre neâu, mình giaän; neáu mình luøn, hoï noùi mình luøn tòt mình cuõng giaän. Taïi sao chuùng ta giaän ? Chæ vì chaáp mình laø ñeïp neân ai noùi xaáu thì mình giaän. Giaû söû chuùng ta ñang aên côm, coù ngöôøi ñeán cheâ thöùc aên cuûa ta theá naøy theá kia, neáu chuùng ta giaän laø ta cuõng chaáp roài. Hoaëc chuùng ta maëc chieác aùo, coù ngöôøi cheâ maøu aùo laø xaáu, hoï cheâ maëc hoï, mình thích thì cöù maëc, khoâng phaûi vì leõ hoï noùi saéc aùo xaáu roài chieác aùo bieán thaønh xaáu neân chuùng ta giaän hoï. Toùm laïi töø ngoân ngöõ ñeán vieäc aên maëc, nhaø cöûa, con caùi, taát caû chuùng ta ñeàu chaáp laø chaân lyù, laø hôn heát neân ai vöøa chaïm ñeán laø chuùng ta noåi saân lieàn. Neáu cöù chaáp nhö vaäy, chuùng ta seõ phieàn naõo nhieàu, vì coù ngöôøi tröïc tính thaáy xaáu thì noùi xaáu, thaáy toát thì noùi toát, nhöng chuùng ta chæ thích nghe noùi toát, neân nghe noùi xaáu laø phieàn naõo. Laïi coù nhieàu ngöôøi xaáu tính, thích mæa mai chôi, thaáy chuùng ta thích ñöôïc khen, sôï bò cheâ, hoï mæa mai chôi vaøi lôøi chuùng ta cuõng phieàn naõo... Trong cuoäc soáng hieän taïi, chuùng ta soáng ñuùng vôùi sôû nguyeän, coøn ngöôøi chung quanh cuõng coù quyeàn nhìn nhöõng gì toát xaáu theo nhaõn quan cuûa moãi ngöôøi, vaäy chuùng ta khoâng neân coá chaáp; khoâng coá chaáp töùc nhieân khoâng coù voïng töôûng, giaû söû coù thì cuõng nheï thoâi, buoâng xaû seõ deã daøng. Neáu buoâng xaû ñöôïc chaáp thì vieäc tu seõ deã ñöôïc naêm möôi phaàn traêm roài, traùi laïi neáu chaáp quaù naëng thì vieäc tu seõ thaät khoù. Neáu cöù coá chaáp, daàu phöông phaùp hay do Phaät ñem tôùi cuõng khoâng giuùp heát voïng ñöôïc, vì chaáp khoâng boû thì voïng khoâng bao giôø döøng, ñoù laø moät leõ thaät. Theá neân khi hoïc ñaïo moät caâu noùi cuûa Phaät, cuûa Toå ñuû cho chuùng ta soáng, nhöng tieác laø chuùng ta hôi xem thöôøng neân tu khoâng tieán ñöôïc.</w:t>
      </w:r>
    </w:p>
    <w:p>
      <w:pPr>
        <w:pStyle w:val="Normal"/>
        <w:ind w:firstLine="720"/>
        <w:jc w:val="both"/>
        <w:rPr>
          <w:rFonts w:ascii="VNI-Times" w:hAnsi="VNI-Times" w:cs="VNI-Times"/>
        </w:rPr>
      </w:pPr>
      <w:r>
        <w:rPr>
          <w:rFonts w:cs="VNI-Times" w:ascii="VNI-Times" w:hAnsi="VNI-Times"/>
        </w:rPr>
        <w:t>Toùm laïi, ñieåm ñaàu tieân laø voïng goác töø chaáp maø ra, neân chaáp taâm cuõng laø beänh. Ñieåm thöù hai laø nhieàu ngöôøi tu cöù khaùn tònh, töùc laø troâng thaáy caùi tònh, nhöng tònh caàn gì troâng thaáy, chæ khoâng voïng laø tònh, vaäy chaáp tònh cuõng laø tònh cuûa voïng chôù khoâng phaûi laø tònh chaân thaät.</w:t>
      </w:r>
    </w:p>
    <w:p>
      <w:pPr>
        <w:pStyle w:val="Normal"/>
        <w:ind w:firstLine="720"/>
        <w:jc w:val="both"/>
        <w:rPr>
          <w:rFonts w:ascii="VNI-Times" w:hAnsi="VNI-Times" w:cs="VNI-Times"/>
        </w:rPr>
      </w:pPr>
      <w:r>
        <w:rPr>
          <w:rFonts w:cs="VNI-Times" w:ascii="VNI-Times" w:hAnsi="VNI-Times"/>
        </w:rPr>
        <w:t>Naøy Thieän tri thöùc, neáu ngöôøi tu haïnh baát ñoäng, chæ khi thaáy taát caû ngöôøi, khoâng thaáy vieäc phaûi quaáy, toát xaáu, loãi laàm cuûa ngöôøi töùc laø töï taùnh baát ñoäng.</w:t>
      </w:r>
    </w:p>
    <w:p>
      <w:pPr>
        <w:pStyle w:val="Normal"/>
        <w:ind w:firstLine="720"/>
        <w:jc w:val="both"/>
        <w:rPr>
          <w:rFonts w:ascii="VNI-Times" w:hAnsi="VNI-Times" w:cs="VNI-Times"/>
        </w:rPr>
      </w:pPr>
      <w:r>
        <w:rPr>
          <w:rFonts w:cs="VNI-Times" w:ascii="VNI-Times" w:hAnsi="VNI-Times"/>
        </w:rPr>
        <w:t>Thaáy taát caû ngöôøi, nhöng khoâng thaáy vieäc phaûi quaáy toát xaáu cuûa hoï thì chuùng ta ñaâu coù pheâ bình, khoâng pheâ bình thì ñaâu coù loaïn töôûng. Traùi laïi thaáy ai chuùng ta cuõng thaáy phaûi quaáy toát xaáu, töï nhieân chuùng ta seõ pheâ bình, coù pheâ bình töùc nhieân coù voïng töôûng, thaáy möôøi ngöôøi thì möôøi laàn voïng töôûng, voïng töôûng töùc laø ñoäng. Theo Toå, khoâng phaûi ngöôøi tu ngoài nhaém maét laø heát ñoäng. Toå cho chuùng ta thaáy taát caû ngöôøi, nhöng khi thaáy taát caû ngöôøi, ñöøng thaáy vieäc phaûi quaáy, toát xaáu cuûa hoï, ñoù laø baát ñoäng. Nhö vaäy thaáy taát caû ngöôøi, luùc ñoù laø ñoäng nhöng trong ñoäng maø khoâng ñoäng, vì nhìn taát caû ngöôøi nhöng chuùng ta khoâng keït vaøo vieäc phaûi quaáy toát xaáu cuûa ngöôøi thì ñaâu coù ñoäng. Nhö vaäy phöông phaùp Toå daïy raát laø deã, nhöng cuõng raát laø khoù, laø vì khoâng baét chuùng ta ngoài thieàn, maét nhìn xuoáng moät choã, Ngaøi cho chuùng ta tieáp xuùc vôùi taát caû, chæ ñöøng thaáy ñieàu phaûi quaáy, hay dôû cuûa ngöôøi thì söï tieáp xuùc khoâng coù loãi gì caû, töùc laø ñoäng maø baát ñoäng. Coøn chuùng ta ngoài nhaém maét nhöng cöù nhôù ngöôøi naøy phaûi, ngöôøi kia quaáy thì nhaém maét ngoài yeân vaãn laø ñoäng. Toùm laïi Ngaøi daïy tu haïnh baát ñoäng laø khi thaáy taát caû ngöôøi khoâng thaáy vieäc phaûi quaáy, toát xaáu, loãi laàm cuûa ngöôøi, “töùc laø töï taùnh baát ñoäng”. Caùi baát ñoäng ñoù laø caùi baát ñoäng cuûa töï taùnh, caùi baát ñoäng chaân thaät, khoâng do ñeø hay keàm gì caû.</w:t>
      </w:r>
    </w:p>
    <w:p>
      <w:pPr>
        <w:pStyle w:val="Normal"/>
        <w:ind w:firstLine="720"/>
        <w:jc w:val="both"/>
        <w:rPr>
          <w:rFonts w:ascii="VNI-Times" w:hAnsi="VNI-Times" w:cs="VNI-Times"/>
        </w:rPr>
      </w:pPr>
      <w:r>
        <w:rPr>
          <w:rFonts w:cs="VNI-Times" w:ascii="VNI-Times" w:hAnsi="VNI-Times"/>
        </w:rPr>
        <w:t xml:space="preserve">Naøy Thieän tri thöùc, ngöôøi meâ thaân tuy baát ñoäng, môû mieäng lieàn noùi vieäc phaûi quaáy, hay dôû, toát xaáu cuûa ngöôøi laø cuøng ñaïo ñaõ traùi nhau, chaáp taâm, chaáp tònh töùc laø chöôùng ñaïo. </w:t>
      </w:r>
    </w:p>
    <w:p>
      <w:pPr>
        <w:pStyle w:val="Normal"/>
        <w:ind w:firstLine="720"/>
        <w:jc w:val="both"/>
        <w:rPr>
          <w:rFonts w:ascii="VNI-Times" w:hAnsi="VNI-Times" w:cs="VNI-Times"/>
        </w:rPr>
      </w:pPr>
      <w:r>
        <w:rPr>
          <w:rFonts w:cs="VNI-Times" w:ascii="VNI-Times" w:hAnsi="VNI-Times"/>
        </w:rPr>
        <w:t>Ñeán ñaây Toå môùi quôû. Ngöôøi meâ ngoài yeân, nghieâm chænh laém, thaân khoâng ñoäng nhöng môû mieäng thì noùi vieäc phaûi quaáy, hay dôû, toát xaáu cuûa ngöôøi, nhö vaäy laø traùi vôùi ñaïo. Taïi sao ? Vì khi noùi nhö theá laø taâm ñaõ ñoäng, taâm ñoäng töùc traùi vôùi ñaïo ! Thaáy nhö thanh tònh nhöng thaät khoâng tònh. Traùi laïi neáu thaáy taát caû ngöôøi maø khoâng thaáy vieäc phaûi quaáy cuûa ngöôøi thì thaân xem nhö ñoäng (vì tôùi lui, qua laïi) nhöng taâm vaãn khoâng ñoäng, ñoù môùi laø töï taùnh ñònh, töùc ñònh cuûa töï taùnh. Vaäy neân ngoài thieàn hay khoâng ngoài thieàn ? Neáu khoâng ngoài thieàn thì phaûi thaáy nhö lôøi Toå daïy môùi ñöôïc, chôù khoâng ngoài thieàn laïi ñeán ngöôøi naøy ngöôøi kia roài veà pheâ bình ngöôøi naøy theá naøy, ngöôøi kia theá noï... thì vieäc khoâng ngoài thieàn ñoù laø beänh, beänh naëng ! Toå daïy thaät laø ñôn giaûn, Ngaøi chæ cho chuùng ta thaáy chuû yeáu cuûa söï tu haønh. Theá neân ngöôøi tu neáu phaûi quaáy, hay dôû, toát xaáu ñeàu khoâng chaáp ñoù laø hôïp vôùi ñaïo; neáu coøn chaáp laø traùi vôùi ñaïo, daàu ngoài yeân cuõng chöa phaûi laø yeân. Sau cuøng Ngaøi keát thuùc: Chaáp taâm, chaáp tònh töùc laø chöôùng ñaïo.</w:t>
      </w:r>
    </w:p>
    <w:p>
      <w:pPr>
        <w:pStyle w:val="Normal"/>
        <w:ind w:firstLine="720"/>
        <w:jc w:val="both"/>
        <w:rPr>
          <w:rFonts w:ascii="VNI-Times" w:hAnsi="VNI-Times" w:cs="VNI-Times"/>
        </w:rPr>
      </w:pPr>
      <w:r>
        <w:rPr>
          <w:rFonts w:cs="VNI-Times" w:ascii="VNI-Times" w:hAnsi="VNI-Times"/>
        </w:rPr>
        <w:t xml:space="preserve">Toå daïy chuùng: Naøy Thieän tri thöùc, sao goïi laø Toïa Thieàn ? Trong phaùp moân naøy khoâng chöôùng khoâng ngaïi, ngoaøi ñoái vôùi taát caû caûnh giôùi thieän aùc, taâm nieäm chaúng khôûi goïi laø toïa, trong thaáy töï taùnh chaúng ñoäng goïi laø thieàn. </w:t>
      </w:r>
    </w:p>
    <w:p>
      <w:pPr>
        <w:pStyle w:val="Normal"/>
        <w:ind w:firstLine="720"/>
        <w:jc w:val="both"/>
        <w:rPr>
          <w:rFonts w:ascii="VNI-Times" w:hAnsi="VNI-Times" w:cs="VNI-Times"/>
        </w:rPr>
      </w:pPr>
      <w:r>
        <w:rPr>
          <w:rFonts w:cs="VNI-Times" w:ascii="VNI-Times" w:hAnsi="VNI-Times"/>
        </w:rPr>
        <w:t>Ñoái vôùi taát caû caûnh giôùi thieän aùc taâm nieäm khoâng khôûi, ñoù laø toïa; thaønh ra toïa naøy laø taâm laëng xuoáng goïi laø toïa chôù khoâng phaûi ngoài laø toïa. Trong thaáy töï taùnh chaúng ñoäng goïi laø thieàn. Nhaän ra töï taùnh baát ñoäng cuûa mình laø thieàn. Giaû söû ñang ñi ngoaøi ñöôøng maø chuùng ta soáng ñöôïc vôùi töï taùnh mình, taâm khoâng khôûi, ñoù laø toïa thieàn, coøn ngoài moät choã nghieâm chænh nhöng khoâng thaáy töï taùnh, taâm cöù khôûi thì chöa phaûi laø toïa thieàn. Luïc Toå daïy toïa thieàn thaät ñaëc bieät, Ngaøi khoâng coá chaáp hình thöùc, Ngaøi khoâng daïy ngoài kieát giaø hay baùn giaø chi caû, neân nhieàu ngöôøi ñoïc kinh tìm phöông phaùp Luïc Toå daïy toïa thieàn nhöng khoâng thaáy; vì theo Ngaøi, taâm khoâng chaïy theo caûnh töùc laø yeân, yeân laø toïa, nhaän ñöôïc töï taùnh cuûa mình, soáng ñöôïc vôùi töï taùnh laø thieàn, toïa thieàn laø nhö theá. Ngöôøi ñöôïc nhö vaäy laø toïa thieàn.</w:t>
      </w:r>
    </w:p>
    <w:p>
      <w:pPr>
        <w:pStyle w:val="Normal"/>
        <w:ind w:firstLine="720"/>
        <w:jc w:val="both"/>
        <w:rPr>
          <w:rFonts w:ascii="VNI-Times" w:hAnsi="VNI-Times" w:cs="VNI-Times"/>
        </w:rPr>
      </w:pPr>
      <w:r>
        <w:rPr>
          <w:rFonts w:cs="VNI-Times" w:ascii="VNI-Times" w:hAnsi="VNI-Times"/>
        </w:rPr>
        <w:t xml:space="preserve">Naøy Thieän tri thöùc, sao goïi laø Thieàn ñònh ? Ngoaøi lìa töôùng laø thieàn, trong chaúng loaïn laø ñònh. </w:t>
      </w:r>
    </w:p>
    <w:p>
      <w:pPr>
        <w:pStyle w:val="Normal"/>
        <w:ind w:firstLine="720"/>
        <w:jc w:val="both"/>
        <w:rPr/>
      </w:pPr>
      <w:r>
        <w:rPr>
          <w:rFonts w:eastAsia="VNI-Times" w:cs="VNI-Times" w:ascii="VNI-Times" w:hAnsi="VNI-Times"/>
        </w:rPr>
        <w:t xml:space="preserve"> </w:t>
      </w:r>
      <w:r>
        <w:rPr>
          <w:rFonts w:cs="VNI-Times" w:ascii="VNI-Times" w:hAnsi="VNI-Times"/>
        </w:rPr>
        <w:t>Tieáp ñeán Ngaøi ñònh nghóa Thieàn ñònh: Ngoaøi ñoái töôùng khoâng keït töôùng laø thieàn, trong khoâng loaïn laø ñònh, tu thieàn ñònh laø tu nhö vaäy. Nhieàu khi coù ngöôøi hoûi: Thöa Thaày, Thaày tu thieàn ñònh nhö theá naøo ? Chuùng ta thöôøng ñaùp: Tu thieàn ñònh laø phaûi ngoài kieát giaø v.v... Ñoái vôùi Luïc Toå khoâng phaûi nhö theá. Thieàn ñònh cuûa Ngaøi daïy laø: Ngoaøi lìa töôùng laø thieàn, trong taâm khoâng loaïn laø ñònh; nhö vaäy chuùng ta ñi ngoaøi ñöôøng hay cuoác coû nhöng ngoaøi lìa töôùng vaø trong taâm khoâng loaïn laø chuùng ta ñang thieàn ñònh. Coù khi chuùng ta ngoài nôi chôï maø ñöôïc ngoaøi lìa töôùng, trong taâm khoâng loaïn cuõng laø chuùng ta ñang thieàn ñònh; traùi laïi ngoài treân chuøa nhöng cöù nhôù töôùng maõi laø khoâng phaûi thieàn ñònh. Toå daïy thaät laø roõ, chính ñieåm naøy môùi thaáy ñöôïc giaù trò chaân thaät cuûa söï tu haønh.</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Ngoaøi neáu chaáp töôùng, trong taâm töùc loaïn.  </w:t>
      </w:r>
    </w:p>
    <w:p>
      <w:pPr>
        <w:pStyle w:val="Normal"/>
        <w:ind w:firstLine="720"/>
        <w:jc w:val="both"/>
        <w:rPr>
          <w:rFonts w:ascii="VNI-Times" w:hAnsi="VNI-Times" w:cs="VNI-Times"/>
        </w:rPr>
      </w:pPr>
      <w:r>
        <w:rPr>
          <w:rFonts w:cs="VNI-Times" w:ascii="VNI-Times" w:hAnsi="VNI-Times"/>
        </w:rPr>
        <w:t>Sôû dó taâm chuùng ta loaïn laø vì chuùng ta chaáp töôùng, neáu khoâng chaáp töôùng laø taâm mình khoâng loaïn. Roát cuoäc loaïn cuõng töø chaáp maø ra. Chaáp töôùng töùc laø chaáp töôùng ñeïp, töôùng xaáu, töôùng hay, töôùng dôû... Nhöõng töôùng ñoù vöøa chaáp laø taâm loaïn, vì theá noùi ngoaøi lìa töôùng töùc laø ñoái vôùi taát caû töôùng mình khoâng chaáp ñoù laø thieàn, trong taâm khoâng loaïn ñoù laø ñònh.</w:t>
      </w:r>
    </w:p>
    <w:p>
      <w:pPr>
        <w:pStyle w:val="Normal"/>
        <w:ind w:firstLine="720"/>
        <w:jc w:val="both"/>
        <w:rPr>
          <w:rFonts w:ascii="VNI-Times" w:hAnsi="VNI-Times" w:cs="VNI-Times"/>
        </w:rPr>
      </w:pPr>
      <w:r>
        <w:rPr>
          <w:rFonts w:cs="VNI-Times" w:ascii="VNI-Times" w:hAnsi="VNI-Times"/>
        </w:rPr>
        <w:t xml:space="preserve">Ngoaøi neáu lìa töôùng taâm töùc chaúng loaïn, baûn taùnh töï tònh, töï ñònh.  </w:t>
      </w:r>
    </w:p>
    <w:p>
      <w:pPr>
        <w:pStyle w:val="Normal"/>
        <w:ind w:firstLine="720"/>
        <w:jc w:val="both"/>
        <w:rPr>
          <w:rFonts w:ascii="VNI-Times" w:hAnsi="VNI-Times" w:cs="VNI-Times"/>
        </w:rPr>
      </w:pPr>
      <w:r>
        <w:rPr>
          <w:rFonts w:cs="VNI-Times" w:ascii="VNI-Times" w:hAnsi="VNI-Times"/>
        </w:rPr>
        <w:t>Neáu ngoaøi lìa töôùng thì trong taâm khoâng ñoäng, taâm khoâng ñoäng ñoù laø baûn taùnh mình töï tònh töï ñònh. Coù nhieàu ngöôøi ngoài thieàn troâng cho ñöôïc ñònh. Khoâng caàn phaûi troâng, ngoài maø maét thaáy tai nghe nhöng khoâng chaïy theo caûnh, ñoù laø lìa töôùng, laø thieàn; taâm laëng leõ, khoâng daáy khôûi, ñoù laø ñònh, khi aáy goïi laø thieàn ñònh. Thieàn ñònh nhö theá môùi goïi laø Töï taùnh thanh tònh thieàn, thieàn thanh tònh cuûa töï taùnh, chôù khoâng phaûi ñònh laø queân heát taát caû, khoâng nghe tieáng, khoâng thaáy ngöôøi, khoâng phaûi thieàn do ñeø maø taâm yeân hay laø say trong chaáp caûnh. Coù nhieàu loái daïy tu thieàn nhö duøng moät ñeà muïc, nhö quaùn baát tònh chaúng haïn, ngöôøi tu theo doõi caûnh baát tònh ñoù, taâm say trong ñoù roài queân thaân, nghóa laø möôïn caûnh maø queân, ñoù laø thieàn Tieåu thöøa. Hoaëc laø töôûng khoâng, töôûng löûa hay töôûng nöôùc..., do taâm töôûng roài say trong töôûng, queân thaân goïi laø ñònh, nhöng ñoù laø ñònh trong töôûng. Ñònh do Toå daïy laø ñònh cuûa töï taùnh neân noù thaâm traàm, raát nheï, khaùc hôn taát caû. Ñònh naøy khoâng phaûi keàm maø ñöôïc, maø do trí phaù ñöôïc chaáp, ñoái caûnh khoâng chaáp neân khoâng keït nôi töôùng, taâm khoâng ñoäng töùc ñoù laø tònh, laø ñònh.</w:t>
      </w:r>
    </w:p>
    <w:p>
      <w:pPr>
        <w:pStyle w:val="Normal"/>
        <w:ind w:firstLine="720"/>
        <w:jc w:val="both"/>
        <w:rPr>
          <w:rFonts w:ascii="VNI-Times" w:hAnsi="VNI-Times" w:cs="VNI-Times"/>
        </w:rPr>
      </w:pPr>
      <w:r>
        <w:rPr>
          <w:rFonts w:cs="VNI-Times" w:ascii="VNI-Times" w:hAnsi="VNI-Times"/>
        </w:rPr>
        <w:t xml:space="preserve">Ngaøi noùi ñeán beänh cuûa chuùng ta: </w:t>
      </w:r>
    </w:p>
    <w:p>
      <w:pPr>
        <w:pStyle w:val="Normal"/>
        <w:ind w:firstLine="720"/>
        <w:jc w:val="both"/>
        <w:rPr>
          <w:rFonts w:ascii="VNI-Times" w:hAnsi="VNI-Times" w:cs="VNI-Times"/>
        </w:rPr>
      </w:pPr>
      <w:r>
        <w:rPr>
          <w:rFonts w:cs="VNI-Times" w:ascii="VNI-Times" w:hAnsi="VNI-Times"/>
        </w:rPr>
        <w:t>Chæ vì thaáy caûnh, suy nghó caûnh töùc laø loaïn. Neáu thaáy caùc caûnh maø taâm chaúng loaïn, aáy laø chaân ñònh vaäy.</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haáy caûnh lieàn suy nghó caûnh neân loaïn, neáu thaáy taát caû caûnh, taâm khoâng loaïn, ñoù laø ñònh chaân thaät. Nhö vaäy trong moïi haønh ñoäng ñi ñöùng naèm ngoài, vaø caû trong vieäc tieáp xuùc vôùi moïi ngöôøi, laøm theá naøo caûnh qua roài taâm khoâng dính maéc thì khoâng coù beänh vaø ñònh nhö theá môùi laø chaân ñònh. Neáu ñònh do chuùng ta coá keàm taâm moät choã hay möôïn moät caûnh ñeå truï taâm thì ñònh ñoù coù xuaát coù nhaäp, khoâng phaûi laø ñònh chaân thaät. Taâm haèng an tònh, khoâng dính vôùi caûnh, ñoù môùi laø ñònh chaân thaät, khoâng xuaát khoâng nhaäp goïi laø ñaïi ñònh. Ñaïi ñònh laø nhö theá, chôù khoâng phaûi nhaäp ñöôïc ñònh roài queân thaân thì goïi laø ñaïi ñònh. Toâi nhaéc laïi: Ñi ñöùng naèm ngoài khoâng bò caûnh chi phoái, taâm haèng laëng leõ thanh tònh, ñoù laø ñaïi ñònh, khoâng coù xuaát, nhaäp.</w:t>
      </w:r>
    </w:p>
    <w:p>
      <w:pPr>
        <w:pStyle w:val="Normal"/>
        <w:ind w:firstLine="720"/>
        <w:jc w:val="both"/>
        <w:rPr/>
      </w:pPr>
      <w:r>
        <w:rPr>
          <w:rFonts w:cs="VNI-Times" w:ascii="VNI-Times" w:hAnsi="VNI-Times"/>
        </w:rPr>
        <w:t xml:space="preserve">Ngaøi laëp laïi moät laàn nöõa: Naøy Thieän tri thöùc, ngoaøi lìa töôùng töùc laø thieàn, trong chaúng loaïn töùc laø ñònh, ngoaøi thieàn trong ñònh, aáy goïi laø Thieàn ñònh.  </w:t>
      </w:r>
    </w:p>
    <w:p>
      <w:pPr>
        <w:pStyle w:val="Normal"/>
        <w:ind w:firstLine="720"/>
        <w:jc w:val="both"/>
        <w:rPr>
          <w:rFonts w:ascii="VNI-Times" w:hAnsi="VNI-Times" w:cs="VNI-Times"/>
        </w:rPr>
      </w:pPr>
      <w:r>
        <w:rPr>
          <w:rFonts w:cs="VNI-Times" w:ascii="VNI-Times" w:hAnsi="VNI-Times"/>
        </w:rPr>
        <w:t>Nhö vaäy baát cöù choã naøo cuõng tu thieàn ñònh ñöôïc caû. Thieàn ñònh naøy khoâng caàn ngoài moät choã, maét nhìn xuoáng. Thieàn ñònh naøy laø trong moïi hoaït ñoäng, trong moïi coâng taùc, laøm maø khoâng keït nôi töôùng, khoâng chaïy theo caûnh, taâm haèng laëng leõ. Cuoác ñaát cuõng thieàn ñònh, böûa cuûi cuõng thieàn ñònh, naáu côm cuõng thieàn ñònh, nhö theá môùi ñuùng laø thieàn ñònh cuûa Luïc Toå daïy. Vì theá môùi hieåu taïi sao thuôû xöa coù moät laàn Luïc Toå gaëp moät vò Taêng ñang ngoài thieàn, Ngaøi caàm gaäy ñaäp cho moät gaäy, oâng Taêng hoaûng chaïy. Taïi sao Toå ñaùnh ? Vì chuû yeáu cuûa Ngaøi laø thieàn ñònh trong moïi haønh ñoäng, chôù khoâng ñôïi ngoài môùi goïi laø thieàn ñònh. Nhöng hieän nay ngöôøi naøo ngoài lim dim môùi noùi laø thieàn ñònh, coù nhieàu ngöôøi ngoài töôûng ñuû chuyeän cuõng noùi laø thieàn ñònh ! Toâi nhaéc laïi: Thieàn ñònh cuûa Toå daïy laø ngoaøi lìa töôùng, trong taâm khoâng loaïn. Ngoaøi laøm theá naøo lìa töôùng ? Tröôùc tieân nhôø trí tueä bieát taát caû töôùng laø hö giaû, khoâng quan troïng neân taâm khoâng dính maéc nôi töôùng, ñoù laø lìa töôùng, töï nhieân trong taâm khoâng loaïn; nhö vaäy luùc naøo cuõng thieàn ñònh, ñi ñaâu cuõng thieàn ñònh, ngoài chôi cuõng thieàn ñònh, caû ñeán laøm coâng taùc cuõng thieàn ñònh. Thieàn ñònh cuûa Luïc Toå khoâng chöôùng ngaïi söï sinh hoaït, neân toå Baù Tröôïng noùi: “Moät ngaøy khoâng laøm, moät ngaøy khoâng aên.” Neáu thieàn ñònh phaûi ngoài lim dim hoaøi thì ngaøi Baù Tröôïng ñaâu daùm noùi caâu ñoù.</w:t>
      </w:r>
    </w:p>
    <w:p>
      <w:pPr>
        <w:pStyle w:val="Normal"/>
        <w:ind w:firstLine="720"/>
        <w:jc w:val="both"/>
        <w:rPr>
          <w:rFonts w:ascii="VNI-Times" w:hAnsi="VNI-Times" w:cs="VNI-Times"/>
        </w:rPr>
      </w:pPr>
      <w:r>
        <w:rPr>
          <w:rFonts w:cs="VNI-Times" w:ascii="VNI-Times" w:hAnsi="VNI-Times"/>
        </w:rPr>
        <w:t>Toùm laïi chuùng ta coá laøm theá naøo ñeå thieàn ñònh ñöôïc trong moïi hoaøn caûnh, nghóa laø trong caûnh naøo chuùng ta vaãn laøm vieäc vaø vaãn thieàn ñònh. Thieàn ñònh naøy neáu öùng duïng ñeán möùc thì raát hay, vöøa lôïi cho mình, vöøa lôïi cho xaõ hoäi. Moät Phaät töû ôû Thaønh phoá Hoà Chí Minh coù ruoäng gaàn caàu Bình Lôïi, moãi saùng oâng ñi xe ñaïp ñeán ñoù, oâng cöù nhìn tôùi tröôùc vaø ñaïp xe thoâi, chôù khoâng nhìn gì khaùc neân ñeán nôi maø khoâng hay vaø cuõng khoâng thaáy meät. Giaû söû khi naøo ñang ñaïp maø oâng nghó moät vieäc gì khaùc thì xe ñaûo qua, ñaûo laïi, coøn neáu cöù nhìn tôùi, chaêm chaêm ñaïp, khoâng nghó gì thì xe chaïy ñeàu, khoâng bò ñaûo. ÖÙng duïng vaøo ngheà may, neáu ngöôøi naøo may, cöù chaêm chaêm trong ñöôøng may, khoâng nhìn gì khaùc cuõng khoâng lo ra, ñöôøng chæ seõ thaúng vaø ñeàu... Nhö vaäy caøng tu thieàn vieäc laøm caøng kheùo, caøng tinh nhueä. Neáu cuoác raãy maø bieát tu thieàn thì theá naøo ? Khi cuoác chuùng ta cöù cuoác ñöøng nghó gì caû, ñöøng nhìn ñoàng hoà, ñöøng nhìn maët trôøi... Phaàn nhieàu chuùng ta cuoác moät laùt thaáy hôi meät lieàn nhìn maët trôøi, nhìn ñoàng hoà, roài ngaùn, ngoài laïi huùt thuoác, noùi khaøo... maát bao nhieâu laø thì giôø. Traùi laïi neáu chuùng ta chaêm chæ cuoác, khoâng nghó gì caû, ñeán tröa maø khoâng hay, nhö vaäy vöøa coù lôïi vöøa khoâng ngaùn. Vaäy neáu ai bieát öùng duïïng ñuùng thì trong moïi haønh ñoäng ñeàu tu ñöôïc. Neáu ngoài thieàn môùi laø tu thì ñoù laø tieâu cöïc, vì ngöôøi ham tu cöù ngoài hoaøi, khoâng laøm gì ñöôïc caû. Phaûi vöøa tu vöøa laøm vieäc ñöôïc môùi ñuùng choã thieát yeáu Luïc Toå daïy, chôù khoâng phaûi ngoài yeân moät choã môùi goïi laø Thieàn ñònh.</w:t>
      </w:r>
    </w:p>
    <w:p>
      <w:pPr>
        <w:pStyle w:val="Normal"/>
        <w:ind w:firstLine="720"/>
        <w:jc w:val="both"/>
        <w:rPr>
          <w:rFonts w:ascii="VNI-Times" w:hAnsi="VNI-Times" w:cs="VNI-Times"/>
        </w:rPr>
      </w:pPr>
      <w:r>
        <w:rPr>
          <w:rFonts w:cs="VNI-Times" w:ascii="VNI-Times" w:hAnsi="VNI-Times"/>
        </w:rPr>
        <w:t>Ngaøi ñònh nghóa raát roõ: Ngoaøi lìa töôùng laø thieàn, trong taâm khoâng loaïn laø ñònh. Chuùng ta laøm taát caû maø khoâng chaïy theo caûnh laø lìa töôùng, taâm khoâng theo caûnh thì taâm yeân khoâng loaïn, nhö vaäy haønh ñoäng naøo cuõng laø thieàn ñònh. Coù theá môùi hieåu ñöôïc caâu oâng Duy Ma Caät traû lôøi Ñoàng töû Quang Nghieâm. Ñoàng töû töø thaønh Tyø-da ñi ra, vöøa ñeán cöûa thì gaëp oâng Duy Ma Caät töø ngoaøi thaønh ñi vaøo. Ñoàng töû hoûi: “Tröôûng giaû töø ñaâu laïi ?” OÂng Duy Ma Caät traû lôøi: “Toâi töø ñaïo traøng laïi.” Thöôøng ñaïo traøng laø choã naøo ? Laø chuøa, laø nôi ngoài tu, laø nôi giaûng kinh... Roõ raøng oâng töø ngoaøi thaønh vaøo, taïi sao laïi noùi töø ñaïo traøng laïi ? Ngöôøi môùi ñoïc chaéc nghó: OÂng noùi khoâng ñuùng söï thaät. Neáu hieåu ñöôïc lôøi treân “ngoaøi lìa töôùng laø thieàn, trong taâm khoâng loaïn laø ñònh”, môùi hieåu ñöôïc caâu traû lôøi cuûa oâng Duy Ma Caät. Choã naøo maø chuùng ta thieàn ñònh thì choã ñoù laø ñaïo traøng, duø giöõa chôï maø lìa töôùng, taâm khoâng loaïn thì giöõa chôï cuõng laø ñaïo traøng, khoâng ñôïi leân ñeán Tu vieän Chaân Khoâng môùi laø ñaïo traøng. Laøm theá naøo ngoài ngoaøi chôï maø vaãn laø ngoài nôi ñaïo traøng ñoù môùi laø hay ! Hieåu nhö theá môùi thaáy tinh thaàn Thieàn laø daïy chuùng ta taâm khoâng dính vôùi caûnh, töùc nhieân taâm khoâng loaïn, nhö vaäy luùc naøo cuõng thieàn ñònh.</w:t>
      </w:r>
    </w:p>
    <w:p>
      <w:pPr>
        <w:pStyle w:val="Normal"/>
        <w:ind w:firstLine="720"/>
        <w:jc w:val="both"/>
        <w:rPr>
          <w:rFonts w:ascii="VNI-Times" w:hAnsi="VNI-Times" w:cs="VNI-Times"/>
        </w:rPr>
      </w:pPr>
      <w:r>
        <w:rPr>
          <w:rFonts w:cs="VNI-Times" w:ascii="VNI-Times" w:hAnsi="VNI-Times"/>
        </w:rPr>
        <w:t xml:space="preserve">Ngaøi daãn: </w:t>
      </w:r>
    </w:p>
    <w:p>
      <w:pPr>
        <w:pStyle w:val="Normal"/>
        <w:ind w:firstLine="720"/>
        <w:jc w:val="both"/>
        <w:rPr>
          <w:rFonts w:ascii="VNI-Times" w:hAnsi="VNI-Times" w:cs="VNI-Times"/>
        </w:rPr>
      </w:pPr>
      <w:r>
        <w:rPr>
          <w:rFonts w:cs="VNI-Times" w:ascii="VNI-Times" w:hAnsi="VNI-Times"/>
        </w:rPr>
        <w:t xml:space="preserve">Kinh Boà-taùt Giôùi noùi: Baûn taùnh cuûa ta voán töï thanh tònh. </w:t>
      </w:r>
    </w:p>
    <w:p>
      <w:pPr>
        <w:pStyle w:val="Normal"/>
        <w:ind w:firstLine="720"/>
        <w:jc w:val="both"/>
        <w:rPr>
          <w:rFonts w:ascii="VNI-Times" w:hAnsi="VNI-Times" w:cs="VNI-Times"/>
        </w:rPr>
      </w:pPr>
      <w:r>
        <w:rPr>
          <w:rFonts w:cs="VNI-Times" w:ascii="VNI-Times" w:hAnsi="VNI-Times"/>
        </w:rPr>
        <w:t>Baûn taùnh chuùng ta voán töï thanh tònh neân khoâng dính caûnh, khoâng loaïn laø soáng vôùi baûn taùnh, soáng vôùi baûn taùnh töùc laø töï taùnh thanh tònh thieàn.</w:t>
      </w:r>
    </w:p>
    <w:p>
      <w:pPr>
        <w:pStyle w:val="Normal"/>
        <w:ind w:firstLine="720"/>
        <w:jc w:val="both"/>
        <w:rPr>
          <w:rFonts w:ascii="VNI-Times" w:hAnsi="VNI-Times" w:cs="VNI-Times"/>
        </w:rPr>
      </w:pPr>
      <w:r>
        <w:rPr>
          <w:rFonts w:cs="VNI-Times" w:ascii="VNI-Times" w:hAnsi="VNI-Times"/>
        </w:rPr>
        <w:t xml:space="preserve">Naøy Thieän tri thöùc, trong moãi nieäm töï thaáy ñöôïc baûn taùnh thanh tònh, töï tu, töï haønh, töï thaønh Phaät ñaïo. </w:t>
      </w:r>
    </w:p>
    <w:p>
      <w:pPr>
        <w:pStyle w:val="Normal"/>
        <w:ind w:firstLine="720"/>
        <w:jc w:val="both"/>
        <w:rPr>
          <w:rFonts w:ascii="VNI-Times" w:hAnsi="VNI-Times" w:cs="VNI-Times"/>
        </w:rPr>
      </w:pPr>
      <w:r>
        <w:rPr>
          <w:rFonts w:cs="VNI-Times" w:ascii="VNI-Times" w:hAnsi="VNI-Times"/>
        </w:rPr>
        <w:t>Sau cuøng Ngaøi nhaéc nhôû: Neáu ngöôøi naøo trong moãi nieäm, töùc laø haèng phuùt haèng giaây, töï thaáy baûn taùnh thanh tònh cuûa mình, khoâng nhôù chuyeän phaûi quaáy, hay dôû cuûa ngöôøi, ñoù laø mình töï tu, töï haønh vaø töï thaønh Phaät ñaïo.</w:t>
      </w:r>
    </w:p>
    <w:p>
      <w:pPr>
        <w:pStyle w:val="Normal"/>
        <w:ind w:firstLine="720"/>
        <w:jc w:val="both"/>
        <w:rPr>
          <w:rFonts w:ascii="VNI-Times" w:hAnsi="VNI-Times" w:cs="VNI-Times"/>
        </w:rPr>
      </w:pPr>
      <w:r>
        <w:rPr>
          <w:rFonts w:cs="VNI-Times" w:ascii="VNI-Times" w:hAnsi="VNI-Times"/>
        </w:rPr>
        <w:t>Trong phaåm naøy tröôùc noùi Toïa Thieàn sau noùi Thieàn Ñònh, tuy chia hai nhöng khoâng phaûi laø hai. Veà Toïa Thieàn Ngaøi daïy ngoaøi khoâng chaáp caûnh laø toïa, trong nhaän ra ñöôïc baûn taùnh laø thieàn. Ngaøi laïi daïy ngoaøi lìa töôùng laø thieàn, trong khoâng loaïn laø ñònh. Nhö vaäy Toïa Thieàn hay Thieàn Ñònh tuy noùi hai nhöng chuû yeáu thaät khoâng hai, cuõng laø coát khoâng chaáp caûnh, khoâng chaáp caûnh ñoù laø thieàn, taâm an ñònh, khoâng loaïn ñoù laø ñònh. Hieåu nhö theá töùc nhieân hieåu ñöôïc ñöôøng loái tu thieàn cuûa Luïc Toå, ñoù cuõng chính laø ñöôøng loái cuûa Thieàn toâng. Khoâng phaûi chæ rieâng Thieàn toâng, chính trong kinh Phaät, kinh Duy Ma Caät cuõng noùi roõ nhö vaäy khoâng khaùc. Taát caû kinh Ñaïi thöøa, ñoái vôùi choã naøy ñeàu kheá hôïp, neân Toå noùi raèng Toå laø ngöôøi ñöôïc truyeàn taâm aán cuûa Phaät. Ngaøi ñaâu coù noùi khaùc vôùi Phaät, chæ vì Ngaøi khoâng giaûi thích nhö trong kinh, Ngaøi cuõng khoâng duøng phöông tieän töø thaáp ñeán cao maø Ngaøi chæ thaúng choã cöùu kính, neân môùi nghe chuùng ta khoâng hieåu, thaáy döôøng nhö khaùc kinh, chôù söï thaät khoâng coù khaùc.</w:t>
      </w:r>
    </w:p>
    <w:p>
      <w:pPr>
        <w:pStyle w:val="Normal"/>
        <w:ind w:firstLine="720"/>
        <w:jc w:val="both"/>
        <w:rPr>
          <w:rFonts w:ascii="VNI-Times" w:hAnsi="VNI-Times" w:cs="VNI-Times"/>
        </w:rPr>
      </w:pPr>
      <w:r>
        <w:rPr>
          <w:rFonts w:cs="VNI-Times" w:ascii="VNI-Times" w:hAnsi="VNI-Times"/>
        </w:rPr>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PHAÅM THÖÙ SAÙU: SAÙM HOÁI</w:t>
      </w:r>
    </w:p>
    <w:p>
      <w:pPr>
        <w:pStyle w:val="Normal"/>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center"/>
        <w:rPr>
          <w:rFonts w:ascii="VNI-Times" w:hAnsi="VNI-Times" w:cs="VNI-Times"/>
          <w:b/>
          <w:b/>
          <w:color w:val="0000FF"/>
          <w:sz w:val="28"/>
          <w:szCs w:val="28"/>
        </w:rPr>
      </w:pPr>
      <w:r>
        <w:rPr>
          <w:rFonts w:cs="VNI-Times" w:ascii="VNI-Times" w:hAnsi="VNI-Times"/>
          <w:b/>
          <w:color w:val="0000FF"/>
          <w:sz w:val="28"/>
          <w:szCs w:val="28"/>
        </w:rPr>
        <w:t>DÒCH</w:t>
      </w:r>
    </w:p>
    <w:p>
      <w:pPr>
        <w:pStyle w:val="Normal"/>
        <w:ind w:firstLine="720"/>
        <w:jc w:val="both"/>
        <w:rPr>
          <w:rFonts w:ascii="VNI-Times" w:hAnsi="VNI-Times" w:cs="VNI-Times"/>
        </w:rPr>
      </w:pPr>
      <w:r>
        <w:rPr>
          <w:rFonts w:cs="VNI-Times" w:ascii="VNI-Times" w:hAnsi="VNI-Times"/>
        </w:rPr>
        <w:t>Khi aáy Toå thaáy só thöù boán phöông töø Quaûng Chaâu, Thieàu Chaâu ñua nhau ñeán trong nuùi nghe phaùp, Toå môùi ñaêng toøa baûo chuùng: “Ñeán ñaây, caùc Thieän tri thöùc, taùnh naøy phaûi töø trong töï taùnh maø khôûi, trong taát caû thôøi, moãi nieäm töï tònh taâm kia, töï tu, töï haønh, thaáy Phaùp thaân cuûa mình, thaáy taâm Phaät cuûa mình, töï ñoä, töï giôùi môùi ñöôïc, khoâng nhôø ñeán ñaây. Ñaõ töø xa ñeán, moät hoäi ôû ñaây ñeàu cuøng coù duyeân, nay coù theå moãi vò quì goái, tröôùc toâi vì truyeàn cho Töï Taùnh Nguõ phaàn Phaùp thaân höông, keá ñoù laø trao Voâ töôùng saùm hoái.”</w:t>
      </w:r>
    </w:p>
    <w:p>
      <w:pPr>
        <w:pStyle w:val="Normal"/>
        <w:ind w:firstLine="720"/>
        <w:jc w:val="both"/>
        <w:rPr>
          <w:rFonts w:ascii="VNI-Times" w:hAnsi="VNI-Times" w:cs="VNI-Times"/>
        </w:rPr>
      </w:pPr>
      <w:r>
        <w:rPr>
          <w:rFonts w:cs="VNI-Times" w:ascii="VNI-Times" w:hAnsi="VNI-Times"/>
        </w:rPr>
        <w:t xml:space="preserve">Chuùng ñeàu quì goái, Toå baûo: </w:t>
        <w:tab/>
      </w:r>
    </w:p>
    <w:p>
      <w:pPr>
        <w:pStyle w:val="Normal"/>
        <w:ind w:firstLine="720"/>
        <w:jc w:val="both"/>
        <w:rPr>
          <w:rFonts w:ascii="VNI-Times" w:hAnsi="VNI-Times" w:cs="VNI-Times"/>
        </w:rPr>
      </w:pPr>
      <w:r>
        <w:rPr>
          <w:rFonts w:cs="VNI-Times" w:ascii="VNI-Times" w:hAnsi="VNI-Times"/>
        </w:rPr>
        <w:t>“</w:t>
      </w:r>
      <w:r>
        <w:rPr>
          <w:rFonts w:cs="VNI-Times" w:ascii="VNI-Times" w:hAnsi="VNI-Times"/>
        </w:rPr>
        <w:t>Moät laø Giôùi höông, töùc laø trong taâm mình khoâng coù quaáy, khoâng coù aùc, khoâng taät ñoá, khoâng tham saân, khoâng cöôùp haïi, goïi laø Giôùi höông.</w:t>
      </w:r>
    </w:p>
    <w:p>
      <w:pPr>
        <w:pStyle w:val="Normal"/>
        <w:ind w:firstLine="720"/>
        <w:jc w:val="both"/>
        <w:rPr>
          <w:rFonts w:ascii="VNI-Times" w:hAnsi="VNI-Times" w:cs="VNI-Times"/>
        </w:rPr>
      </w:pPr>
      <w:r>
        <w:rPr>
          <w:rFonts w:cs="VNI-Times" w:ascii="VNI-Times" w:hAnsi="VNI-Times"/>
        </w:rPr>
        <w:t>Hai laø Ñònh höông töùc laø thaáy caùc caûnh töôùng thieän aùc, töï taâm chaúng loaïn goïi laø Ñònh höông.</w:t>
      </w:r>
    </w:p>
    <w:p>
      <w:pPr>
        <w:pStyle w:val="Normal"/>
        <w:ind w:firstLine="720"/>
        <w:jc w:val="both"/>
        <w:rPr>
          <w:rFonts w:ascii="VNI-Times" w:hAnsi="VNI-Times" w:cs="VNI-Times"/>
        </w:rPr>
      </w:pPr>
      <w:r>
        <w:rPr>
          <w:rFonts w:cs="VNI-Times" w:ascii="VNI-Times" w:hAnsi="VNI-Times"/>
        </w:rPr>
        <w:t>Ba laø Tueä höông laø taâm mình khoâng ngaïi, thöôøng duøng trí tueä quaùn chieáu töï taùnh, chaúng taïo caùc aùc, tuy tu caùc haïnh laønh maø taâm khoâng chaáp tröôùc, kính baäc treân thöông keû döôùi, cöùu giuùp ngöôøi coâ baàn, goïi laø Tueä höông.</w:t>
      </w:r>
    </w:p>
    <w:p>
      <w:pPr>
        <w:pStyle w:val="Normal"/>
        <w:ind w:firstLine="720"/>
        <w:jc w:val="both"/>
        <w:rPr>
          <w:rFonts w:ascii="VNI-Times" w:hAnsi="VNI-Times" w:cs="VNI-Times"/>
        </w:rPr>
      </w:pPr>
      <w:r>
        <w:rPr>
          <w:rFonts w:cs="VNI-Times" w:ascii="VNI-Times" w:hAnsi="VNI-Times"/>
        </w:rPr>
        <w:t>Boán laø Giaûi thoaùt höông töùc töï taâm mình khoâng coù choã phan duyeân, chaúng nghó thieän, chaúng nghó aùc, töï taïi voâ ngaïi goïi laø Giaûi thoaùt höông.</w:t>
      </w:r>
    </w:p>
    <w:p>
      <w:pPr>
        <w:pStyle w:val="Normal"/>
        <w:ind w:firstLine="720"/>
        <w:jc w:val="both"/>
        <w:rPr>
          <w:rFonts w:ascii="VNI-Times" w:hAnsi="VNI-Times" w:cs="VNI-Times"/>
        </w:rPr>
      </w:pPr>
      <w:r>
        <w:rPr>
          <w:rFonts w:cs="VNI-Times" w:ascii="VNI-Times" w:hAnsi="VNI-Times"/>
        </w:rPr>
        <w:t xml:space="preserve">Naêm laø Giaûi thoaùt tri kieán höông töï taâm ñaõ khoâng coù choã phan duyeân thieän aùc, khoâng theå traàm khoâng treä tòch, töùc phaûi hoïc roäng nghe nhieàu bieát baûn taâm mình, ñaït ñöôïc lyù cuûa chö Phaät, hoøa quang tieáp vaät, khoâng ngaõ khoâng nhaân, thaúng ñeán Boà-ñeà, chaân taùnh khoâng ñoåi, goïi laø Giaûi thoaùt tri kieán höông. </w:t>
      </w:r>
    </w:p>
    <w:p>
      <w:pPr>
        <w:pStyle w:val="Normal"/>
        <w:ind w:firstLine="720"/>
        <w:jc w:val="both"/>
        <w:rPr>
          <w:rFonts w:ascii="VNI-Times" w:hAnsi="VNI-Times" w:cs="VNI-Times"/>
        </w:rPr>
      </w:pPr>
      <w:r>
        <w:rPr>
          <w:rFonts w:cs="VNI-Times" w:ascii="VNI-Times" w:hAnsi="VNI-Times"/>
        </w:rPr>
        <w:t>Naøy Thieän tri thöùc, höông naøy moãi ngöôøi töï huaân ôû trong, chôù höôùng ra ngoaøi tìm.</w:t>
      </w:r>
    </w:p>
    <w:p>
      <w:pPr>
        <w:pStyle w:val="Normal"/>
        <w:ind w:firstLine="720"/>
        <w:jc w:val="both"/>
        <w:rPr>
          <w:rFonts w:ascii="VNI-Times" w:hAnsi="VNI-Times" w:cs="VNI-Times"/>
        </w:rPr>
      </w:pPr>
      <w:r>
        <w:rPr>
          <w:rFonts w:cs="VNI-Times" w:ascii="VNI-Times" w:hAnsi="VNI-Times"/>
        </w:rPr>
        <w:t>Nay toâi vì caùc oâng trao Voâ töôùng saùm hoái ñeå dieät toäi trong ba ñôøi, khieán ñöôïc ba nghieäp thanh tònh. Naøy Thieän tri thöùc, moãi ngöôøi ñoàng thôøi noùi theo lôøi toâi :</w:t>
      </w:r>
    </w:p>
    <w:p>
      <w:pPr>
        <w:pStyle w:val="Normal"/>
        <w:ind w:firstLine="720"/>
        <w:jc w:val="both"/>
        <w:rPr>
          <w:rFonts w:ascii="VNI-Times" w:hAnsi="VNI-Times" w:cs="VNI-Times"/>
        </w:rPr>
      </w:pPr>
      <w:r>
        <w:rPr>
          <w:rFonts w:cs="VNI-Times" w:ascii="VNI-Times" w:hAnsi="VNI-Times"/>
        </w:rPr>
        <w:t>Ñeä töû chuùng con, töø nieäm tröôùc, nieäm hieän nay vaø nieäm sau, moãi nieäm khoâng bò ngu meâ laøm nhieãm, töø tröôùc coù nhöõng nghieäp aùc, ngu meâ v.v... caùc toäi, thaûy ñeàu saùm hoái, nguyeän moät luùc tieâu dieät, haèng khoâng khôûi laïi.</w:t>
      </w:r>
    </w:p>
    <w:p>
      <w:pPr>
        <w:pStyle w:val="Normal"/>
        <w:ind w:firstLine="720"/>
        <w:jc w:val="both"/>
        <w:rPr>
          <w:rFonts w:ascii="VNI-Times" w:hAnsi="VNI-Times" w:cs="VNI-Times"/>
        </w:rPr>
      </w:pPr>
      <w:r>
        <w:rPr>
          <w:rFonts w:cs="VNI-Times" w:ascii="VNI-Times" w:hAnsi="VNI-Times"/>
        </w:rPr>
        <w:t>Ñeä töû chuùng con töø nieäm tröôùc, nieäm hieän nay vaø nieäm sau, moãi nieäm khoâng bò kieâu cuoáng laøm nhieãm, töø tröôùc coù nhöõng nghieäp aùc, kieâu cuoáng v.v...caùc toäi, thaûy ñeàu saùm hoái, nguyeän moät thôøi tieâu dieät, haèng khoâng khôûi laïi.</w:t>
        <w:tab/>
        <w:t>Ñeä töû chuùng con töø nieäm tröôùc, nieäm hieän taïi vaø nieäm sau, moãi nieäm khoâng bò taät ñoá laøm nhieãm, töø tröôùc coù nhöõng nghieäp aùc, taät ñoá v.v... caùc toäi, thaûy ñeàu saùm hoái, nguyeän moät luùc tieâu dieät, haèng khoâng khôûi laïi.</w:t>
      </w:r>
    </w:p>
    <w:p>
      <w:pPr>
        <w:pStyle w:val="Normal"/>
        <w:ind w:firstLine="720"/>
        <w:jc w:val="both"/>
        <w:rPr>
          <w:rFonts w:ascii="VNI-Times" w:hAnsi="VNI-Times" w:cs="VNI-Times"/>
        </w:rPr>
      </w:pPr>
      <w:r>
        <w:rPr>
          <w:rFonts w:cs="VNI-Times" w:ascii="VNI-Times" w:hAnsi="VNI-Times"/>
        </w:rPr>
        <w:t>Naøy Thieän tri thöùc, veà tröôùc laø Voâ töôùng Saùm hoái. Theá naøo goïi laø saùm ? Theá naøo goïi laø hoái ? Saùm laø saùm nhöõng loãi veà tröôùc, töø tröôùc coù nhöõng nghieäp aùc ngu meâ, kieâu cuoáng, taät ñoá v.v... caùc toäi, thaûy ñeàu saùm heát haèng khoâng khôûi laïi, goïi ñoù laø saùm. Hoái laø hoái nhöõng loãi veà sau, töø nay veà sau coù nhöõng nghieäp aùc, ngu meâ, kieâu cuoáng, taät ñoá v.v... caùc toäi, nay ñaõ giaùc ngoä, thaûy ñeàu haèng ñoaïn, laïi khoâng taïo laïi, aáy goïi laø hoái, neân goïi laø saùm hoái. Ngöôøi phaøm phu ngu meâ, chæ bieát saùm loãi tröôùc, chaúng bieát hoái loãi sau, do vì khoâng hoái neân toäi tröôùc chaúng dieät, loãi sau laïi sanh. Toäi tröôùc ñaõ chaúng dieät, loãi sau laïi sanh, sao goïi laø saùm hoái ñöôïc.</w:t>
      </w:r>
    </w:p>
    <w:p>
      <w:pPr>
        <w:pStyle w:val="Normal"/>
        <w:ind w:firstLine="720"/>
        <w:jc w:val="both"/>
        <w:rPr>
          <w:rFonts w:ascii="VNI-Times" w:hAnsi="VNI-Times" w:cs="VNI-Times"/>
        </w:rPr>
      </w:pPr>
      <w:r>
        <w:rPr>
          <w:rFonts w:cs="VNI-Times" w:ascii="VNI-Times" w:hAnsi="VNI-Times"/>
        </w:rPr>
        <w:t>Naøy Thieän tri thöùc, ñaõ saùm hoái xong, vì Thieän tri thöùc phaùt Töù hoaèng theä nguyeän, moãi ngöôøi phaûi duïng taâm chaùnh laéng nghe:</w:t>
      </w:r>
    </w:p>
    <w:p>
      <w:pPr>
        <w:pStyle w:val="Normal"/>
        <w:ind w:firstLine="720"/>
        <w:jc w:val="both"/>
        <w:rPr>
          <w:rFonts w:ascii="VNI-Times" w:hAnsi="VNI-Times" w:cs="VNI-Times"/>
        </w:rPr>
      </w:pPr>
      <w:r>
        <w:rPr>
          <w:rFonts w:cs="VNI-Times" w:ascii="VNI-Times" w:hAnsi="VNI-Times"/>
        </w:rPr>
        <w:t xml:space="preserve">Töï taâm chuùng sanh voâ bieân theä nguyeän ñoä,  Töï taâm phieàn naõo voâ bieân theä nguyeän ñoaïn, </w:t>
        <w:tab/>
      </w:r>
    </w:p>
    <w:p>
      <w:pPr>
        <w:pStyle w:val="Normal"/>
        <w:ind w:firstLine="720"/>
        <w:jc w:val="both"/>
        <w:rPr/>
      </w:pPr>
      <w:r>
        <w:rPr>
          <w:rFonts w:eastAsia="VNI-Times" w:cs="VNI-Times" w:ascii="VNI-Times" w:hAnsi="VNI-Times"/>
        </w:rPr>
        <w:t xml:space="preserve">  </w:t>
      </w:r>
      <w:r>
        <w:rPr>
          <w:rFonts w:cs="VNI-Times" w:ascii="VNI-Times" w:hAnsi="VNI-Times"/>
        </w:rPr>
        <w:tab/>
        <w:t xml:space="preserve">Töï taùnh phaùp moân voâ taän theä nguyeän hoïc, </w:t>
      </w:r>
    </w:p>
    <w:p>
      <w:pPr>
        <w:pStyle w:val="Normal"/>
        <w:ind w:firstLine="720"/>
        <w:jc w:val="both"/>
        <w:rPr/>
      </w:pPr>
      <w:r>
        <w:rPr>
          <w:rFonts w:eastAsia="VNI-Times" w:cs="VNI-Times" w:ascii="VNI-Times" w:hAnsi="VNI-Times"/>
        </w:rPr>
        <w:t xml:space="preserve">          </w:t>
      </w:r>
      <w:r>
        <w:rPr>
          <w:rFonts w:cs="VNI-Times" w:ascii="VNI-Times" w:hAnsi="VNI-Times"/>
        </w:rPr>
        <w:tab/>
        <w:t>Töï taùnh Voâ thöôïng Phaät ñaïo theä nguyeän thaønh.</w:t>
      </w:r>
    </w:p>
    <w:p>
      <w:pPr>
        <w:pStyle w:val="Normal"/>
        <w:ind w:firstLine="720"/>
        <w:jc w:val="both"/>
        <w:rPr>
          <w:rFonts w:ascii="VNI-Times" w:hAnsi="VNI-Times" w:cs="VNI-Times"/>
        </w:rPr>
      </w:pPr>
      <w:r>
        <w:rPr>
          <w:rFonts w:cs="VNI-Times" w:ascii="VNI-Times" w:hAnsi="VNI-Times"/>
        </w:rPr>
        <w:t>Naøy Thieän tri thöùc, caû thaûy ñaâu chaúng noùi: Chuùng sanh voâ bieân theä nguyeän ñoä, noùi theá aáy, vaû laïi khoâng phaûi laø Hueä Naêng ñoä. Naøy Thieän tri thöùc, chuùng sanh trong taâm, choã goïi taâm taø meâ, taâm cuoáng voïng, taâm baát thieän, taâm taät ñoá, taâm aùc ñoäc, nhöõng taâm nhö theá troïn laø chuùng sanh, moãi ngöôøi neân töï taùnh töï ñoä, aáy goïi laø chaân ñoä. Sao goïi laø töï taùnh töï ñoä ? Töùc töï trong taâm nhöõng chuùng sanh taø kieán, phieàn naõo, ngu si, ñem chaùnh kieán maø ñoä. Ñaõ coù chaùnh kieán beøn söû duïng trí Baùt-nhaõ ñaùnh phaù nhöõng chuùng sanh ngu si meâ voïng, moãi moãi töï ñoä, taø ñeán thì chaùnh ñoä, meâ ñeán thì ngoä ñoä, ngu ñeán thì trí ñoä, aùc ñeán thì thieän ñoä, ñoä nhö theá goïi laø chaân ñoä. Laïi phieàn naõo voâ bieân theä nguyeän ñoaïn, ñem töï taùnh Baùt-nhaõ trí tröø taâm tö töôûng hö voïng aáy vaäy. Laïi phaùp moân voâ taän theä nguyeän hoïc, phaûi töï thaáy taùnh cuûa mình, thöôøng haønh chaùnh phaùp, aáy goïi laø chaân hoïc. Laïi Voâ thöôïng Phaät ñaïo theä nguyeän thaønh, ñaõ thöôøng hay haï taâm haønh nôi chaân chaùnh, lìa meâ, lìa giaùc, thöôøng sanh Baùt-nhaõ tröø chaân tröø voïng, töùc thaáy ñöôïc Phaät taùnh, lieàn ngay nôi lôøi noùi, lieàn thaønh Phaät ñaïo, thöôøng nhôù tu haønh, aáy laø phaùp nguyeän löïc.</w:t>
      </w:r>
    </w:p>
    <w:p>
      <w:pPr>
        <w:pStyle w:val="Normal"/>
        <w:ind w:firstLine="720"/>
        <w:jc w:val="both"/>
        <w:rPr/>
      </w:pPr>
      <w:r>
        <w:rPr>
          <w:rFonts w:cs="VNI-Times" w:ascii="VNI-Times" w:hAnsi="VNI-Times"/>
        </w:rPr>
        <w:t>Naøy Thieän tri thöùc, nay phaùt Töù hoaèng theä nguyeän roài laïi vì Thieän tri thöùc maø trao Voâ töôùng Tam qui y giôùi. Naøy Thieän tri thöùc,</w:t>
      </w:r>
    </w:p>
    <w:p>
      <w:pPr>
        <w:pStyle w:val="Normal"/>
        <w:ind w:firstLine="720"/>
        <w:jc w:val="both"/>
        <w:rPr>
          <w:rFonts w:ascii="VNI-Times" w:hAnsi="VNI-Times" w:cs="VNI-Times"/>
        </w:rPr>
      </w:pPr>
      <w:r>
        <w:rPr>
          <w:rFonts w:cs="VNI-Times" w:ascii="VNI-Times" w:hAnsi="VNI-Times"/>
        </w:rPr>
        <w:tab/>
        <w:tab/>
        <w:t xml:space="preserve">Qui y Giaùc Löôõng tuùc toân, </w:t>
      </w:r>
    </w:p>
    <w:p>
      <w:pPr>
        <w:pStyle w:val="Normal"/>
        <w:ind w:firstLine="720"/>
        <w:jc w:val="both"/>
        <w:rPr>
          <w:rFonts w:ascii="VNI-Times" w:hAnsi="VNI-Times" w:cs="VNI-Times"/>
        </w:rPr>
      </w:pPr>
      <w:r>
        <w:rPr>
          <w:rFonts w:cs="VNI-Times" w:ascii="VNI-Times" w:hAnsi="VNI-Times"/>
        </w:rPr>
        <w:tab/>
        <w:tab/>
        <w:t xml:space="preserve">Qui y Chaùnh Ly duïc toân, </w:t>
      </w:r>
    </w:p>
    <w:p>
      <w:pPr>
        <w:pStyle w:val="Normal"/>
        <w:ind w:firstLine="720"/>
        <w:jc w:val="both"/>
        <w:rPr>
          <w:rFonts w:ascii="VNI-Times" w:hAnsi="VNI-Times" w:cs="VNI-Times"/>
        </w:rPr>
      </w:pPr>
      <w:r>
        <w:rPr>
          <w:rFonts w:cs="VNI-Times" w:ascii="VNI-Times" w:hAnsi="VNI-Times"/>
        </w:rPr>
        <w:tab/>
        <w:tab/>
        <w:t>Qui y Tònh Chuùng trung toân.</w:t>
      </w:r>
    </w:p>
    <w:p>
      <w:pPr>
        <w:pStyle w:val="Normal"/>
        <w:ind w:firstLine="720"/>
        <w:jc w:val="both"/>
        <w:rPr>
          <w:rFonts w:ascii="VNI-Times" w:hAnsi="VNI-Times" w:cs="VNI-Times"/>
        </w:rPr>
      </w:pPr>
      <w:r>
        <w:rPr>
          <w:rFonts w:cs="VNI-Times" w:ascii="VNI-Times" w:hAnsi="VNI-Times"/>
        </w:rPr>
        <w:t>Töø ngaøy nay trôû ñi xöng Giaùc laøm thaày, laïi chaúng qui y taø ma ngoaïi ñaïo, duøng töï taùnh Tam Baûo thöôøng töï chöùng minh, khuyeân Thieän tri thöùc qui y töï taùnh Tam Baûo.  Phaät laø Giaùc, Phaùp laø Chaùnh, Taêng laø Tònh vaäy. Töï taâm qui y Giaùc, taø meâ chaúng sanh, thieåu duïc tri tuùc hay lìa taøi saéc, goïi laø Löôõng tuùc toân. Töï taâm qui y Chaùnh, nieäm nieäm khoâng taø kieán, vì khoâng taø kieán töùc laø khoâng nhaân ngaõ coáng cao, tham aùi, chaáp tröôùc goïi laø Ly duïc toân. Töï taâm qui y Tònh, taát caû caûnh giôùi traàn lao aùi duïc, töï taùnh ñeàu khoâng nhieãm tröôùc goïi laø Chuùng trung toân. Neáu tu haïnh naøy, aáy laø töï qui y. Phaøm phu khoâng hieåu, töø saùng ñeán toái, thoï tam qui giôùi, neáu noùi qui y Phaät, Phaät ôû choã naøo ? Neáu chaúng thaáy Phaät thì nöông vaøo choã naøo maø qui, noùi laïi thaønh voïng. Naøy Thieän tri thöùc, moãi ngöôøi töï quan saùt, chôù laàm duïng taâm, kinh vaên roõ raøng noùi töï qui y Phaät, chaúng noùi qui y vôùi Phaät khaùc, töï Phaät maø chaúng qui thì khoâng coù choã naøo maø y ñöôïc. Nay ñaõ töï ngoä, moãi ngöôøi phaûi qui y töï taâm Tam Baûo, trong thì ñieàu hoøa taâm taùnh, ngoaøi thì cung kính moïi ngöôøi, aáy laø töï qui y vaäy.</w:t>
      </w:r>
    </w:p>
    <w:p>
      <w:pPr>
        <w:pStyle w:val="Normal"/>
        <w:ind w:firstLine="720"/>
        <w:jc w:val="both"/>
        <w:rPr>
          <w:rFonts w:ascii="VNI-Times" w:hAnsi="VNI-Times" w:cs="VNI-Times"/>
        </w:rPr>
      </w:pPr>
      <w:r>
        <w:rPr>
          <w:rFonts w:cs="VNI-Times" w:ascii="VNI-Times" w:hAnsi="VNI-Times"/>
        </w:rPr>
        <w:t>Naøy Thieän tri thöùc, ñaõ qui y töï Tam Baûo xong, moãi ngöôøi phaûi chí taâm, toâi vì noùi moät theå ba thaân töï taùnh Phaät, khieán caùc oâng thaáy ñöôïc ba thaân roõ raøng töï ngoä töï taùnh. Phaûi noùi theo toâi:</w:t>
      </w:r>
    </w:p>
    <w:p>
      <w:pPr>
        <w:pStyle w:val="Normal"/>
        <w:ind w:firstLine="720"/>
        <w:jc w:val="both"/>
        <w:rPr/>
      </w:pPr>
      <w:r>
        <w:rPr>
          <w:rFonts w:cs="VNI-Times" w:ascii="VNI-Times" w:hAnsi="VNI-Times"/>
        </w:rPr>
        <w:tab/>
        <w:t xml:space="preserve">Nôi töï saéc thaân qui y Thanh Tònh Phaùp Thaân Phaät, </w:t>
      </w:r>
    </w:p>
    <w:p>
      <w:pPr>
        <w:pStyle w:val="Normal"/>
        <w:ind w:firstLine="720"/>
        <w:jc w:val="both"/>
        <w:rPr/>
      </w:pPr>
      <w:r>
        <w:rPr>
          <w:rFonts w:cs="VNI-Times" w:ascii="VNI-Times" w:hAnsi="VNI-Times"/>
        </w:rPr>
        <w:tab/>
        <w:t xml:space="preserve">Nôi töï saéc thaân qui y Vieân Maõn Baùo Thaân Phaät, </w:t>
      </w:r>
    </w:p>
    <w:p>
      <w:pPr>
        <w:pStyle w:val="Normal"/>
        <w:ind w:firstLine="720"/>
        <w:jc w:val="both"/>
        <w:rPr>
          <w:rFonts w:ascii="VNI-Times" w:hAnsi="VNI-Times" w:cs="VNI-Times"/>
        </w:rPr>
      </w:pPr>
      <w:r>
        <w:rPr>
          <w:rFonts w:cs="VNI-Times" w:ascii="VNI-Times" w:hAnsi="VNI-Times"/>
        </w:rPr>
        <w:tab/>
        <w:t>Nôi töï saéc thaân qui y Thieân Baù ÖÙc Hoùa Thaân Phaät.</w:t>
      </w:r>
    </w:p>
    <w:p>
      <w:pPr>
        <w:pStyle w:val="Normal"/>
        <w:ind w:firstLine="720"/>
        <w:jc w:val="both"/>
        <w:rPr>
          <w:rFonts w:ascii="VNI-Times" w:hAnsi="VNI-Times" w:cs="VNI-Times"/>
        </w:rPr>
      </w:pPr>
      <w:r>
        <w:rPr>
          <w:rFonts w:cs="VNI-Times" w:ascii="VNI-Times" w:hAnsi="VNI-Times"/>
        </w:rPr>
        <w:t xml:space="preserve">Naøy Thieän tri thöùc, saéc thaân laø nhaø cöûa khoâng theå noùi qui höôùng, ba thaân Phaät ôû trong töï taùnh ngöôøi ñôøi thaûy ñeàu coù, vì töï taâm meâ khoâng thaáy taùnh ôû trong neân chaïy ra ngoaøi tìm ba thaân Nhö Lai, chaúng thaáy ôû trong thaân coù ba thaân Phaät. Caùc oâng laéng nghe toâi noùi khieán caùc oâng ôû trong töï thaân thaáy ñöôïc töï taùnh coù ba thaân Phaät. Ba thaân Phaät naøy töø nôi töï taùnh sanh, chaúng phaûi töø ngoaøi maø ñöôïc. </w:t>
      </w:r>
    </w:p>
    <w:p>
      <w:pPr>
        <w:pStyle w:val="Normal"/>
        <w:ind w:firstLine="720"/>
        <w:jc w:val="both"/>
        <w:rPr>
          <w:rFonts w:ascii="VNI-Times" w:hAnsi="VNI-Times" w:cs="VNI-Times"/>
        </w:rPr>
      </w:pPr>
      <w:r>
        <w:rPr>
          <w:rFonts w:cs="VNI-Times" w:ascii="VNI-Times" w:hAnsi="VNI-Times"/>
        </w:rPr>
        <w:t>Sao goïi laø Thanh Tònh Phaùp Thaân Phaät ? Ngöôøi ñôøi baûn taùnh laø thanh tònh, muoân phaùp töø nôi taùnh maø sanh, suy nghó taát caû vieäc aùc töùc sanh haïnh aùc, suy nghó taát caû vieäc laønh töùc sanh haïnh laønh. Nhö theá caùc phaùp ôû trong töï taùnh nhö trôøi thöôøng trong, maët trôøi maët traêng thöôøng saùng, vì maây che phuû neân ôû treân saùng, ôû döôùi toái, chôït gaëp gioù thoåi maây tan, treân döôùi ñeàu saùng, vaïn töôïng ñeàu hieän. Taùnh cuûa ngöôøi ñôøi thöôøng phuø du nhö laø maây treân trôøi kia. Naøy Thieän tri thöùc, trí nhö maët trôøi, tueä nhö maët traêng, trí tueä thöôøng saùng, do beân ngoaøi chaáp caûnh neân bò maây noåi voïng nieäm che phuû töï taùnh khoâng ñöôïc saùng suoát. Neáu gaëp Thieän tri thöùc, nghe ñöôïc phaùp chaân chaùnh, töï tröø meâ voïng, trong ngoaøi ñeàu saùng suoát, nôi töï taùnh muoân phaùp ñeàu hieän. Ngöôøi thaáy taùnh cuõng laïi nhö theá, aáy goïi laø Thanh Tònh Phaùp Thaân Phaät.</w:t>
      </w:r>
    </w:p>
    <w:p>
      <w:pPr>
        <w:pStyle w:val="Normal"/>
        <w:ind w:firstLine="720"/>
        <w:jc w:val="both"/>
        <w:rPr>
          <w:rFonts w:ascii="VNI-Times" w:hAnsi="VNI-Times" w:cs="VNI-Times"/>
        </w:rPr>
      </w:pPr>
      <w:r>
        <w:rPr>
          <w:rFonts w:cs="VNI-Times" w:ascii="VNI-Times" w:hAnsi="VNI-Times"/>
        </w:rPr>
        <w:t>Naøy Thieän tri thöùc, töï taâm qui y töï taùnh laø qui y chaân Phaät. Töï qui y laø tröø boû trong töï taùnh taâm baát thieän, taâm taät ñoá, taâm sieåm khuùc, taâm ngoâ ngaõ, taâm cuoáng voïng, taâm khinh ngöôøi, taâm laán ngöôøi, taâm taø kieán, taâm coáng cao vaø haïnh baát thieän trong taát caû thôøi, thöôøng töï thaáy loãi mình, chaúng noùi toát xaáu cuûa ngöôøi khaùc, aáy laø töï qui y. Thöôøng töï haï taâm, khaép haønh cung kính töùc laø thaáy taùnh, thoâng ñaït  laïi khoâng bò ngaên treä, aáy laø töï qui y.</w:t>
      </w:r>
    </w:p>
    <w:p>
      <w:pPr>
        <w:pStyle w:val="Normal"/>
        <w:ind w:firstLine="720"/>
        <w:jc w:val="both"/>
        <w:rPr>
          <w:rFonts w:ascii="VNI-Times" w:hAnsi="VNI-Times" w:cs="VNI-Times"/>
        </w:rPr>
      </w:pPr>
      <w:r>
        <w:rPr>
          <w:rFonts w:cs="VNI-Times" w:ascii="VNI-Times" w:hAnsi="VNI-Times"/>
        </w:rPr>
        <w:t>Sao goïi laø Vieân Maõn Baùo Thaân Phaät ? Thí nhö moät ngoïn ñeøn hay tröø ngaøn naêm toái, moät trí tueä hay dieät muoân naêm ngu. Chôù suy nghó veà tröôùc, ñaõ qua khoâng theå ñöôïc. Thöôøng phaûi nghó veà sau, moãi nieäm moãi nieäm troøn saùng, töï thaáy baûn taùnh. Thieän aùc tuy laø khaùc maø baûn taùnh khoâng coù hai, taùnh khoâng hai ñoù goïi laø taùnh thaät. ÔÛ trong thaät taùnh khoâng nhieãm thieän aùc, ñaây goïi laø Vieân Maõn Baùo Thaân Phaät. Töï taùnh khôûi moät nieäm aùc thì dieät muoân kieáp nhaân laønh, töï taùnh khôûi moät nieäm thieän thì ñöôïc haèng sa aùc heát, thaúng ñeán Voâ thöôïng Boà-ñeà, nieäm nieäm töï thaáy chaúng maát baûn nieäm goïi laø Baùo thaân.</w:t>
      </w:r>
    </w:p>
    <w:p>
      <w:pPr>
        <w:pStyle w:val="Normal"/>
        <w:ind w:firstLine="720"/>
        <w:jc w:val="both"/>
        <w:rPr>
          <w:rFonts w:ascii="VNI-Times" w:hAnsi="VNI-Times" w:cs="VNI-Times"/>
        </w:rPr>
      </w:pPr>
      <w:r>
        <w:rPr>
          <w:rFonts w:cs="VNI-Times" w:ascii="VNI-Times" w:hAnsi="VNI-Times"/>
        </w:rPr>
        <w:t xml:space="preserve">Sao goïi laø Thieân Baù ÖÙc Hoùa Thaân Phaät ? Neáu chaúng nghó muoân phaùp thì taùnh voán nhö khoâng, moät nieäm suy nghó goïi laø bieán hoùa. Suy nghó vieäc aùc laø hoùa laøm ñòa nguïc, suy nghó vieäc thieän thì hoùa laøm thieân ñöôøng, ñoäc haïi thì hoùa laøm roàng raén, töø bi thì hoùa laøm Boà-taùt, trí tueä thì hoùa laøm thöôïng giôùi, ngu si thì hoùa laøm haï giôùi. Töï taùnh bieán hoùa raát laø nhieàu, ngöôøi meâ khoâng hay tænh giaùc, moãi nieäm khôûi aùc thöôøng ñi trong con ñöôøng aùc, xoay veà moät nieäm thieän, trí tueä lieàn sanh, ñaây goïi laø töï taùnh Hoùa thaân Phaät. </w:t>
      </w:r>
    </w:p>
    <w:p>
      <w:pPr>
        <w:pStyle w:val="Normal"/>
        <w:ind w:firstLine="720"/>
        <w:jc w:val="both"/>
        <w:rPr/>
      </w:pPr>
      <w:r>
        <w:rPr>
          <w:rFonts w:cs="VNI-Times" w:ascii="VNI-Times" w:hAnsi="VNI-Times"/>
        </w:rPr>
        <w:t>Naøy  Thieän  tri  thöùc, töø  Phaùp  thaân   suy nghó töùc laø Hoùa thaân Phaät, nieäm nieäm töï taùnh töï kieán töùc laø Baùo thaân Phaät, töï ngoä töï tu, töï taùnh coâng ñöùc, aáy laø chaân thaät qui y. Da thòt laø saéc thaân, saéc thaân ñoù laø nhaø cöûa, khoâng noùi laø qui y vaäy. Chæ ngoä töï taùnh ba thaân töùc laø bieát ñöôïc töï taùnh Phaät. Toâi coù moät baøi tuïng Voâ Töôùng, neáu ngöôøi hay trì tuïng, ngay nôi lôøi noùi lieàn khieán cho oâng, toäi  meâ töø  nhieàu  kieáp, moät luùc lieàn tieâu dieät. Tuïng raèng:</w:t>
      </w:r>
    </w:p>
    <w:p>
      <w:pPr>
        <w:pStyle w:val="Normal"/>
        <w:ind w:firstLine="720"/>
        <w:jc w:val="both"/>
        <w:rPr>
          <w:rFonts w:ascii="VNI-Times" w:hAnsi="VNI-Times" w:cs="VNI-Times"/>
        </w:rPr>
      </w:pPr>
      <w:r>
        <w:rPr>
          <w:rFonts w:cs="VNI-Times" w:ascii="VNI-Times" w:hAnsi="VNI-Times"/>
        </w:rPr>
        <w:tab/>
        <w:tab/>
        <w:t>Ngöôøi meâ tu phöôùc chaúng tu ñaïo,</w:t>
      </w:r>
    </w:p>
    <w:p>
      <w:pPr>
        <w:pStyle w:val="Normal"/>
        <w:ind w:firstLine="720"/>
        <w:jc w:val="both"/>
        <w:rPr/>
      </w:pPr>
      <w:r>
        <w:rPr>
          <w:rFonts w:eastAsia="VNI-Times" w:cs="VNI-Times" w:ascii="VNI-Times" w:hAnsi="VNI-Times"/>
        </w:rPr>
        <w:t xml:space="preserve">           </w:t>
      </w:r>
      <w:r>
        <w:rPr>
          <w:rFonts w:cs="VNI-Times" w:ascii="VNI-Times" w:hAnsi="VNI-Times"/>
        </w:rPr>
        <w:tab/>
        <w:tab/>
        <w:t>Chæ noùi tu phöôùc lieàn laø ñaïo,</w:t>
      </w:r>
    </w:p>
    <w:p>
      <w:pPr>
        <w:pStyle w:val="Normal"/>
        <w:ind w:firstLine="720"/>
        <w:jc w:val="both"/>
        <w:rPr>
          <w:rFonts w:ascii="VNI-Times" w:hAnsi="VNI-Times" w:cs="VNI-Times"/>
        </w:rPr>
      </w:pPr>
      <w:r>
        <w:rPr>
          <w:rFonts w:cs="VNI-Times" w:ascii="VNI-Times" w:hAnsi="VNI-Times"/>
        </w:rPr>
        <w:tab/>
        <w:tab/>
        <w:t>Boá thí cuùng döôøng phöôùc voâ bieân,</w:t>
      </w:r>
    </w:p>
    <w:p>
      <w:pPr>
        <w:pStyle w:val="Normal"/>
        <w:ind w:firstLine="720"/>
        <w:jc w:val="both"/>
        <w:rPr>
          <w:rFonts w:ascii="VNI-Times" w:hAnsi="VNI-Times" w:cs="VNI-Times"/>
        </w:rPr>
      </w:pPr>
      <w:r>
        <w:rPr>
          <w:rFonts w:cs="VNI-Times" w:ascii="VNI-Times" w:hAnsi="VNI-Times"/>
        </w:rPr>
        <w:tab/>
        <w:tab/>
        <w:t>Trong taâm ba aùc xöa nay taïo.</w:t>
      </w:r>
    </w:p>
    <w:p>
      <w:pPr>
        <w:pStyle w:val="Normal"/>
        <w:ind w:firstLine="720"/>
        <w:jc w:val="both"/>
        <w:rPr>
          <w:rFonts w:ascii="VNI-Times" w:hAnsi="VNI-Times" w:cs="VNI-Times"/>
        </w:rPr>
      </w:pPr>
      <w:r>
        <w:rPr>
          <w:rFonts w:cs="VNI-Times" w:ascii="VNI-Times" w:hAnsi="VNI-Times"/>
        </w:rPr>
        <w:tab/>
        <w:tab/>
        <w:t>Nghó muoán tu phöôùc ñeå dieät toäi,</w:t>
      </w:r>
    </w:p>
    <w:p>
      <w:pPr>
        <w:pStyle w:val="Normal"/>
        <w:ind w:firstLine="720"/>
        <w:jc w:val="both"/>
        <w:rPr>
          <w:rFonts w:ascii="VNI-Times" w:hAnsi="VNI-Times" w:cs="VNI-Times"/>
        </w:rPr>
      </w:pPr>
      <w:r>
        <w:rPr>
          <w:rFonts w:cs="VNI-Times" w:ascii="VNI-Times" w:hAnsi="VNI-Times"/>
        </w:rPr>
        <w:tab/>
        <w:tab/>
        <w:t>Ñôøi sau ñöôïc phöôùc, toäi vaãn coøn,</w:t>
      </w:r>
    </w:p>
    <w:p>
      <w:pPr>
        <w:pStyle w:val="Normal"/>
        <w:ind w:firstLine="720"/>
        <w:jc w:val="both"/>
        <w:rPr>
          <w:rFonts w:ascii="VNI-Times" w:hAnsi="VNI-Times" w:cs="VNI-Times"/>
        </w:rPr>
      </w:pPr>
      <w:r>
        <w:rPr>
          <w:rFonts w:cs="VNI-Times" w:ascii="VNI-Times" w:hAnsi="VNI-Times"/>
        </w:rPr>
        <w:tab/>
        <w:tab/>
        <w:t>Chæ höôùng trong taâm tröø toäi duyeân,</w:t>
      </w:r>
    </w:p>
    <w:p>
      <w:pPr>
        <w:pStyle w:val="Normal"/>
        <w:ind w:firstLine="720"/>
        <w:jc w:val="both"/>
        <w:rPr>
          <w:rFonts w:ascii="VNI-Times" w:hAnsi="VNI-Times" w:cs="VNI-Times"/>
        </w:rPr>
      </w:pPr>
      <w:r>
        <w:rPr>
          <w:rFonts w:cs="VNI-Times" w:ascii="VNI-Times" w:hAnsi="VNI-Times"/>
        </w:rPr>
        <w:tab/>
        <w:tab/>
        <w:t>Moãi ngöôøi töï taùnh chaân saùm hoái.</w:t>
      </w:r>
    </w:p>
    <w:p>
      <w:pPr>
        <w:pStyle w:val="Normal"/>
        <w:ind w:firstLine="720"/>
        <w:jc w:val="both"/>
        <w:rPr>
          <w:rFonts w:ascii="VNI-Times" w:hAnsi="VNI-Times" w:cs="VNI-Times"/>
        </w:rPr>
      </w:pPr>
      <w:r>
        <w:rPr>
          <w:rFonts w:cs="VNI-Times" w:ascii="VNI-Times" w:hAnsi="VNI-Times"/>
        </w:rPr>
        <w:tab/>
        <w:tab/>
        <w:t>Chôït gaëp Ñaïi thöøa chaân saùm hoái,</w:t>
      </w:r>
    </w:p>
    <w:p>
      <w:pPr>
        <w:pStyle w:val="Normal"/>
        <w:ind w:firstLine="720"/>
        <w:jc w:val="both"/>
        <w:rPr>
          <w:rFonts w:ascii="VNI-Times" w:hAnsi="VNI-Times" w:cs="VNI-Times"/>
        </w:rPr>
      </w:pPr>
      <w:r>
        <w:rPr>
          <w:rFonts w:cs="VNI-Times" w:ascii="VNI-Times" w:hAnsi="VNI-Times"/>
        </w:rPr>
        <w:tab/>
        <w:tab/>
        <w:t>Tröø taø haønh chaùnh töùc khoâng toäi,</w:t>
      </w:r>
    </w:p>
    <w:p>
      <w:pPr>
        <w:pStyle w:val="Normal"/>
        <w:ind w:firstLine="720"/>
        <w:jc w:val="both"/>
        <w:rPr>
          <w:rFonts w:ascii="VNI-Times" w:hAnsi="VNI-Times" w:cs="VNI-Times"/>
        </w:rPr>
      </w:pPr>
      <w:r>
        <w:rPr>
          <w:rFonts w:cs="VNI-Times" w:ascii="VNI-Times" w:hAnsi="VNI-Times"/>
        </w:rPr>
        <w:tab/>
        <w:tab/>
        <w:t>Hoïc ñaïo thöôøng nôi töï taùnh quaùn,</w:t>
      </w:r>
    </w:p>
    <w:p>
      <w:pPr>
        <w:pStyle w:val="Normal"/>
        <w:ind w:firstLine="720"/>
        <w:jc w:val="both"/>
        <w:rPr>
          <w:rFonts w:ascii="VNI-Times" w:hAnsi="VNI-Times" w:cs="VNI-Times"/>
        </w:rPr>
      </w:pPr>
      <w:r>
        <w:rPr>
          <w:rFonts w:cs="VNI-Times" w:ascii="VNI-Times" w:hAnsi="VNI-Times"/>
        </w:rPr>
        <w:tab/>
        <w:tab/>
        <w:t>Töùc cuøng chö Phaät ñoàng moät loaïi.</w:t>
      </w:r>
    </w:p>
    <w:p>
      <w:pPr>
        <w:pStyle w:val="Normal"/>
        <w:ind w:firstLine="720"/>
        <w:jc w:val="both"/>
        <w:rPr>
          <w:rFonts w:ascii="VNI-Times" w:hAnsi="VNI-Times" w:cs="VNI-Times"/>
        </w:rPr>
      </w:pPr>
      <w:r>
        <w:rPr>
          <w:rFonts w:cs="VNI-Times" w:ascii="VNI-Times" w:hAnsi="VNI-Times"/>
        </w:rPr>
        <w:tab/>
        <w:tab/>
        <w:t>Toå ta chæ truyeàn phaùp ñoán giaùo,</w:t>
      </w:r>
    </w:p>
    <w:p>
      <w:pPr>
        <w:pStyle w:val="Normal"/>
        <w:ind w:firstLine="720"/>
        <w:jc w:val="both"/>
        <w:rPr/>
      </w:pPr>
      <w:r>
        <w:rPr>
          <w:rFonts w:cs="VNI-Times" w:ascii="VNI-Times" w:hAnsi="VNI-Times"/>
        </w:rPr>
        <w:tab/>
        <w:tab/>
        <w:t>Khaép nguyeän kieán taùnh ñoàng moät theå,</w:t>
      </w:r>
    </w:p>
    <w:p>
      <w:pPr>
        <w:pStyle w:val="Normal"/>
        <w:ind w:firstLine="720"/>
        <w:jc w:val="both"/>
        <w:rPr>
          <w:rFonts w:ascii="VNI-Times" w:hAnsi="VNI-Times" w:cs="VNI-Times"/>
        </w:rPr>
      </w:pPr>
      <w:r>
        <w:rPr>
          <w:rFonts w:cs="VNI-Times" w:ascii="VNI-Times" w:hAnsi="VNI-Times"/>
        </w:rPr>
        <w:tab/>
        <w:tab/>
        <w:t>Neáu muoán ñôøi sau tìm Phaùp thaân,</w:t>
      </w:r>
    </w:p>
    <w:p>
      <w:pPr>
        <w:pStyle w:val="Normal"/>
        <w:ind w:firstLine="720"/>
        <w:jc w:val="both"/>
        <w:rPr>
          <w:rFonts w:ascii="VNI-Times" w:hAnsi="VNI-Times" w:cs="VNI-Times"/>
        </w:rPr>
      </w:pPr>
      <w:r>
        <w:rPr>
          <w:rFonts w:cs="VNI-Times" w:ascii="VNI-Times" w:hAnsi="VNI-Times"/>
        </w:rPr>
        <w:tab/>
        <w:tab/>
        <w:t>Lìa caùc phaùp töôùng trong taâm saïch.</w:t>
      </w:r>
    </w:p>
    <w:p>
      <w:pPr>
        <w:pStyle w:val="Normal"/>
        <w:ind w:firstLine="720"/>
        <w:jc w:val="both"/>
        <w:rPr>
          <w:rFonts w:ascii="VNI-Times" w:hAnsi="VNI-Times" w:cs="VNI-Times"/>
        </w:rPr>
      </w:pPr>
      <w:r>
        <w:rPr>
          <w:rFonts w:cs="VNI-Times" w:ascii="VNI-Times" w:hAnsi="VNI-Times"/>
        </w:rPr>
        <w:tab/>
        <w:tab/>
        <w:t>Noã löïc töï thaáy chôù lô laø,</w:t>
      </w:r>
    </w:p>
    <w:p>
      <w:pPr>
        <w:pStyle w:val="Normal"/>
        <w:ind w:firstLine="720"/>
        <w:jc w:val="both"/>
        <w:rPr>
          <w:rFonts w:ascii="VNI-Times" w:hAnsi="VNI-Times" w:cs="VNI-Times"/>
        </w:rPr>
      </w:pPr>
      <w:r>
        <w:rPr>
          <w:rFonts w:cs="VNI-Times" w:ascii="VNI-Times" w:hAnsi="VNI-Times"/>
        </w:rPr>
        <w:tab/>
        <w:tab/>
        <w:t>Moät nieäm chôït döùt moät ñôøi thoâi,</w:t>
      </w:r>
    </w:p>
    <w:p>
      <w:pPr>
        <w:pStyle w:val="Normal"/>
        <w:ind w:firstLine="720"/>
        <w:jc w:val="both"/>
        <w:rPr>
          <w:rFonts w:ascii="VNI-Times" w:hAnsi="VNI-Times" w:cs="VNI-Times"/>
        </w:rPr>
      </w:pPr>
      <w:r>
        <w:rPr>
          <w:rFonts w:cs="VNI-Times" w:ascii="VNI-Times" w:hAnsi="VNI-Times"/>
        </w:rPr>
        <w:tab/>
        <w:tab/>
        <w:t xml:space="preserve">Neáu gaëp Ñaïi thöøa ñöôïc thaáy taùnh, </w:t>
      </w:r>
    </w:p>
    <w:p>
      <w:pPr>
        <w:pStyle w:val="Normal"/>
        <w:ind w:firstLine="720"/>
        <w:jc w:val="both"/>
        <w:rPr>
          <w:rFonts w:ascii="VNI-Times" w:hAnsi="VNI-Times" w:cs="VNI-Times"/>
        </w:rPr>
      </w:pPr>
      <w:r>
        <w:rPr>
          <w:rFonts w:cs="VNI-Times" w:ascii="VNI-Times" w:hAnsi="VNI-Times"/>
        </w:rPr>
        <w:tab/>
        <w:tab/>
        <w:t>Thaønh taâm cung kính chaáp tay caàu.”</w:t>
      </w:r>
    </w:p>
    <w:p>
      <w:pPr>
        <w:pStyle w:val="Normal"/>
        <w:ind w:firstLine="720"/>
        <w:jc w:val="both"/>
        <w:rPr/>
      </w:pPr>
      <w:r>
        <w:rPr>
          <w:rFonts w:cs="VNI-Times" w:ascii="VNI-Times" w:hAnsi="VNI-Times"/>
        </w:rPr>
        <w:tab/>
        <w:tab/>
        <w:t>(Meâ nhaân tu phuùc baát tu ñaïo,</w:t>
      </w:r>
    </w:p>
    <w:p>
      <w:pPr>
        <w:pStyle w:val="Normal"/>
        <w:ind w:firstLine="720"/>
        <w:jc w:val="both"/>
        <w:rPr/>
      </w:pPr>
      <w:r>
        <w:rPr>
          <w:rFonts w:cs="VNI-Times" w:ascii="VNI-Times" w:hAnsi="VNI-Times"/>
        </w:rPr>
        <w:tab/>
        <w:tab/>
        <w:t>Chæ ngoân tu phuùc tieän thò ñaïo,</w:t>
      </w:r>
    </w:p>
    <w:p>
      <w:pPr>
        <w:pStyle w:val="Normal"/>
        <w:ind w:firstLine="720"/>
        <w:jc w:val="both"/>
        <w:rPr/>
      </w:pPr>
      <w:r>
        <w:rPr>
          <w:rFonts w:cs="VNI-Times" w:ascii="VNI-Times" w:hAnsi="VNI-Times"/>
        </w:rPr>
        <w:tab/>
        <w:tab/>
        <w:t>Boá thí cuùng döôøng phuùc voâ bieân,</w:t>
      </w:r>
    </w:p>
    <w:p>
      <w:pPr>
        <w:pStyle w:val="Normal"/>
        <w:ind w:firstLine="720"/>
        <w:jc w:val="both"/>
        <w:rPr/>
      </w:pPr>
      <w:r>
        <w:rPr>
          <w:rFonts w:cs="VNI-Times" w:ascii="VNI-Times" w:hAnsi="VNI-Times"/>
        </w:rPr>
        <w:tab/>
        <w:tab/>
        <w:t>Taâm trung tam aùc nguyeân lai taïo.</w:t>
      </w:r>
    </w:p>
    <w:p>
      <w:pPr>
        <w:pStyle w:val="Normal"/>
        <w:ind w:firstLine="720"/>
        <w:jc w:val="both"/>
        <w:rPr/>
      </w:pPr>
      <w:r>
        <w:rPr>
          <w:rFonts w:cs="VNI-Times" w:ascii="VNI-Times" w:hAnsi="VNI-Times"/>
        </w:rPr>
        <w:tab/>
        <w:tab/>
        <w:t>Nghó  töông tu phuùc duïc dieät toäi,</w:t>
      </w:r>
    </w:p>
    <w:p>
      <w:pPr>
        <w:pStyle w:val="Normal"/>
        <w:ind w:firstLine="720"/>
        <w:jc w:val="both"/>
        <w:rPr/>
      </w:pPr>
      <w:r>
        <w:rPr>
          <w:rFonts w:cs="VNI-Times" w:ascii="VNI-Times" w:hAnsi="VNI-Times"/>
        </w:rPr>
        <w:tab/>
        <w:tab/>
        <w:t xml:space="preserve">Haäu theá ñaéc phuùc, toäi hoaøn taïi, </w:t>
      </w:r>
    </w:p>
    <w:p>
      <w:pPr>
        <w:pStyle w:val="Normal"/>
        <w:ind w:firstLine="720"/>
        <w:jc w:val="both"/>
        <w:rPr/>
      </w:pPr>
      <w:r>
        <w:rPr>
          <w:rFonts w:cs="VNI-Times" w:ascii="VNI-Times" w:hAnsi="VNI-Times"/>
        </w:rPr>
        <w:tab/>
        <w:tab/>
        <w:t>Ñaõn höôùng taâm trung tröø toäi duyeân,</w:t>
      </w:r>
    </w:p>
    <w:p>
      <w:pPr>
        <w:pStyle w:val="Normal"/>
        <w:ind w:firstLine="720"/>
        <w:jc w:val="both"/>
        <w:rPr/>
      </w:pPr>
      <w:r>
        <w:rPr>
          <w:rFonts w:cs="VNI-Times" w:ascii="VNI-Times" w:hAnsi="VNI-Times"/>
        </w:rPr>
        <w:tab/>
        <w:tab/>
        <w:t xml:space="preserve">Caùc töï taùnh trung chaân saùm hoái. </w:t>
      </w:r>
    </w:p>
    <w:p>
      <w:pPr>
        <w:pStyle w:val="Normal"/>
        <w:ind w:firstLine="720"/>
        <w:jc w:val="both"/>
        <w:rPr/>
      </w:pPr>
      <w:r>
        <w:rPr>
          <w:rFonts w:cs="VNI-Times" w:ascii="VNI-Times" w:hAnsi="VNI-Times"/>
        </w:rPr>
        <w:tab/>
        <w:tab/>
        <w:t>Hoát ngoä Ñaïi thöøa chaân saùm hoái,</w:t>
      </w:r>
    </w:p>
    <w:p>
      <w:pPr>
        <w:pStyle w:val="Normal"/>
        <w:ind w:firstLine="720"/>
        <w:jc w:val="both"/>
        <w:rPr/>
      </w:pPr>
      <w:r>
        <w:rPr>
          <w:rFonts w:cs="VNI-Times" w:ascii="VNI-Times" w:hAnsi="VNI-Times"/>
        </w:rPr>
        <w:tab/>
        <w:tab/>
        <w:t>Tröø taøø haønh chaùnh töùc voâ toäi,</w:t>
      </w:r>
    </w:p>
    <w:p>
      <w:pPr>
        <w:pStyle w:val="Normal"/>
        <w:ind w:firstLine="720"/>
        <w:jc w:val="both"/>
        <w:rPr/>
      </w:pPr>
      <w:r>
        <w:rPr>
          <w:rFonts w:cs="VNI-Times" w:ascii="VNI-Times" w:hAnsi="VNI-Times"/>
        </w:rPr>
        <w:tab/>
        <w:tab/>
        <w:t>Hoïc ñaïo thöôøng ö töï taùnh quaùn,</w:t>
      </w:r>
    </w:p>
    <w:p>
      <w:pPr>
        <w:pStyle w:val="Normal"/>
        <w:ind w:firstLine="720"/>
        <w:jc w:val="both"/>
        <w:rPr/>
      </w:pPr>
      <w:r>
        <w:rPr>
          <w:rFonts w:cs="VNI-Times" w:ascii="VNI-Times" w:hAnsi="VNI-Times"/>
        </w:rPr>
        <w:tab/>
        <w:tab/>
        <w:t>Töùc döõ chö Phaät ñoàng nhaát loaïi.</w:t>
      </w:r>
    </w:p>
    <w:p>
      <w:pPr>
        <w:pStyle w:val="Normal"/>
        <w:ind w:firstLine="720"/>
        <w:jc w:val="both"/>
        <w:rPr/>
      </w:pPr>
      <w:r>
        <w:rPr>
          <w:rFonts w:cs="VNI-Times" w:ascii="VNI-Times" w:hAnsi="VNI-Times"/>
        </w:rPr>
        <w:tab/>
        <w:tab/>
        <w:t>Ngoâ Toå duy truyeàn thöû ñoán phaùp,</w:t>
      </w:r>
    </w:p>
    <w:p>
      <w:pPr>
        <w:pStyle w:val="Normal"/>
        <w:ind w:firstLine="720"/>
        <w:jc w:val="both"/>
        <w:rPr/>
      </w:pPr>
      <w:r>
        <w:rPr>
          <w:rFonts w:cs="VNI-Times" w:ascii="VNI-Times" w:hAnsi="VNI-Times"/>
        </w:rPr>
        <w:tab/>
        <w:tab/>
        <w:t>Phoå nguyeän kieán taùnh ñoàng nhaát theå,</w:t>
      </w:r>
    </w:p>
    <w:p>
      <w:pPr>
        <w:pStyle w:val="Normal"/>
        <w:ind w:firstLine="720"/>
        <w:jc w:val="both"/>
        <w:rPr/>
      </w:pPr>
      <w:r>
        <w:rPr>
          <w:rFonts w:cs="VNI-Times" w:ascii="VNI-Times" w:hAnsi="VNI-Times"/>
        </w:rPr>
        <w:tab/>
        <w:tab/>
        <w:t>Nhöôïc duïc ñöông lai mích Phaùp thaân,</w:t>
      </w:r>
    </w:p>
    <w:p>
      <w:pPr>
        <w:pStyle w:val="Normal"/>
        <w:ind w:firstLine="720"/>
        <w:jc w:val="both"/>
        <w:rPr/>
      </w:pPr>
      <w:r>
        <w:rPr>
          <w:rFonts w:cs="VNI-Times" w:ascii="VNI-Times" w:hAnsi="VNI-Times"/>
        </w:rPr>
        <w:tab/>
        <w:tab/>
        <w:t>Ly chö phaùp töôùng taâm trung taåy.</w:t>
      </w:r>
    </w:p>
    <w:p>
      <w:pPr>
        <w:pStyle w:val="Normal"/>
        <w:ind w:firstLine="720"/>
        <w:jc w:val="both"/>
        <w:rPr/>
      </w:pPr>
      <w:r>
        <w:rPr>
          <w:rFonts w:cs="VNI-Times" w:ascii="VNI-Times" w:hAnsi="VNI-Times"/>
        </w:rPr>
        <w:tab/>
        <w:tab/>
        <w:t xml:space="preserve">Noã löïc töï kieán maïc du du, </w:t>
      </w:r>
    </w:p>
    <w:p>
      <w:pPr>
        <w:pStyle w:val="Normal"/>
        <w:ind w:firstLine="720"/>
        <w:jc w:val="both"/>
        <w:rPr/>
      </w:pPr>
      <w:r>
        <w:rPr>
          <w:rFonts w:cs="VNI-Times" w:ascii="VNI-Times" w:hAnsi="VNI-Times"/>
        </w:rPr>
        <w:tab/>
        <w:tab/>
        <w:t>Haäu nieäm hoát tuyeät nhaát theá höu,</w:t>
      </w:r>
    </w:p>
    <w:p>
      <w:pPr>
        <w:pStyle w:val="Normal"/>
        <w:ind w:firstLine="720"/>
        <w:jc w:val="both"/>
        <w:rPr/>
      </w:pPr>
      <w:r>
        <w:rPr>
          <w:rFonts w:cs="VNI-Times" w:ascii="VNI-Times" w:hAnsi="VNI-Times"/>
        </w:rPr>
        <w:tab/>
        <w:tab/>
        <w:t xml:space="preserve">Nhöôïc ngoä Ñaïi thöøa ñaéc kieán taùnh, </w:t>
      </w:r>
    </w:p>
    <w:p>
      <w:pPr>
        <w:pStyle w:val="Normal"/>
        <w:ind w:firstLine="720"/>
        <w:jc w:val="both"/>
        <w:rPr/>
      </w:pPr>
      <w:r>
        <w:rPr>
          <w:rFonts w:cs="VNI-Times" w:ascii="VNI-Times" w:hAnsi="VNI-Times"/>
        </w:rPr>
        <w:tab/>
        <w:tab/>
        <w:t>Kieàn cung hieäp chöôûng chí  taâm caàu.)</w:t>
      </w:r>
    </w:p>
    <w:p>
      <w:pPr>
        <w:pStyle w:val="Normal"/>
        <w:ind w:firstLine="720"/>
        <w:jc w:val="both"/>
        <w:rPr>
          <w:rFonts w:ascii="VNI-Times" w:hAnsi="VNI-Times" w:cs="VNI-Times"/>
        </w:rPr>
      </w:pPr>
      <w:r>
        <w:rPr>
          <w:rFonts w:cs="VNI-Times" w:ascii="VNI-Times" w:hAnsi="VNI-Times"/>
        </w:rPr>
        <w:t>Toå noùi: “Naøy Thieän tri thöùc, phaûi tuïng laáy, y ñaây tu haønh, ngay nôi lôøi noùi maø thaáy taùnh, tuy caùch toâi ngaøn daëm nhö thöôøng ôû beân caïnh toâi; nôi lôøi noùi naøy maø chaúng ngoä töùc laø ñoái dieän vôùi toâi maø caùch xa ngaøn daëm, ñaâu caàn töø xa ñeán ñaây. Traân troïng ñi ñöôïc an vui.”</w:t>
      </w:r>
    </w:p>
    <w:p>
      <w:pPr>
        <w:pStyle w:val="Normal"/>
        <w:ind w:firstLine="720"/>
        <w:jc w:val="both"/>
        <w:rPr>
          <w:rFonts w:ascii="VNI-Times" w:hAnsi="VNI-Times" w:cs="VNI-Times"/>
        </w:rPr>
      </w:pPr>
      <w:r>
        <w:rPr>
          <w:rFonts w:cs="VNI-Times" w:ascii="VNI-Times" w:hAnsi="VNI-Times"/>
        </w:rPr>
        <w:t>Caû chuùng nghe phaùp roài khoâng ai maø chaúng khai ngoä, ñeàu hoan hyû phuïng haønh.</w:t>
      </w:r>
    </w:p>
    <w:p>
      <w:pPr>
        <w:pStyle w:val="Normal"/>
        <w:ind w:firstLine="720"/>
        <w:jc w:val="both"/>
        <w:rPr>
          <w:rFonts w:ascii="VNI-Times" w:hAnsi="VNI-Times" w:cs="VNI-Times"/>
        </w:rPr>
      </w:pPr>
      <w:r>
        <w:rPr>
          <w:rFonts w:cs="VNI-Times" w:ascii="VNI-Times" w:hAnsi="VNI-Times"/>
        </w:rPr>
      </w:r>
    </w:p>
    <w:p>
      <w:pPr>
        <w:pStyle w:val="Normal"/>
        <w:jc w:val="center"/>
        <w:rPr>
          <w:rFonts w:ascii="VNI-Times" w:hAnsi="VNI-Times" w:cs="VNI-Times"/>
          <w:b/>
          <w:b/>
          <w:color w:val="0000FF"/>
          <w:sz w:val="28"/>
          <w:szCs w:val="28"/>
        </w:rPr>
      </w:pPr>
      <w:r>
        <w:rPr>
          <w:rFonts w:cs="VNI-Times" w:ascii="VNI-Times" w:hAnsi="VNI-Times"/>
          <w:b/>
          <w:color w:val="0000FF"/>
          <w:sz w:val="28"/>
          <w:szCs w:val="28"/>
        </w:rPr>
        <w:t>GIAÛNG</w:t>
      </w:r>
    </w:p>
    <w:p>
      <w:pPr>
        <w:pStyle w:val="Normal"/>
        <w:ind w:firstLine="720"/>
        <w:jc w:val="both"/>
        <w:rPr>
          <w:rFonts w:ascii="VNI-Times" w:hAnsi="VNI-Times" w:cs="VNI-Times"/>
        </w:rPr>
      </w:pPr>
      <w:r>
        <w:rPr>
          <w:rFonts w:cs="VNI-Times" w:ascii="VNI-Times" w:hAnsi="VNI-Times"/>
        </w:rPr>
        <w:t>Khi aáy Toå thaáy só thöù boán phöông töø Quaûng Chaâu, Thieàu Chaâu ñua nhau ñeán trong nuùi nghe phaùp, Toå môùi ñaêng toøa baûo chuùng: “Ñeán ñaây, caùc Thieän tri thöùc, taùnh naøy phaûi töø trong töï taùnh maø khôûi, trong taát caû thôøi, moãi nieäm töï tònh taâm kia, töï tu, töï haønh, thaáy Phaùp thaân cuûa mình, thaáy taâm Phaät cuûa mình, töï ñoä, töï giôùi môùi ñöôïc, khoâng nhôø ñeán ñaây. Ñaõ töø xa ñeán, moät hoäi ôû ñaây ñeàu cuøng coù duyeân, nay coù theå moãi vò quì goái, tröôùc toâi vì truyeàn cho Töï Taùnh Nguõ phaàn Phaùp thaân höông, keá ñoù laø trao Voâ töôùng saùm hoái.”</w:t>
      </w:r>
    </w:p>
    <w:p>
      <w:pPr>
        <w:pStyle w:val="Normal"/>
        <w:ind w:firstLine="720"/>
        <w:jc w:val="both"/>
        <w:rPr>
          <w:rFonts w:ascii="VNI-Times" w:hAnsi="VNI-Times" w:cs="VNI-Times"/>
        </w:rPr>
      </w:pPr>
      <w:r>
        <w:rPr>
          <w:rFonts w:cs="VNI-Times" w:ascii="VNI-Times" w:hAnsi="VNI-Times"/>
        </w:rPr>
        <w:t>Trong phaåm Saùm Hoái naøy Toå daïy nhöõng phaàn sau ñaây: Nguõ phaàn Phaùp thaân höông, Voâ töôùng saùm hoái, Töù hoaèng theä nguyeän v.v...</w:t>
      </w:r>
    </w:p>
    <w:p>
      <w:pPr>
        <w:pStyle w:val="Normal"/>
        <w:ind w:firstLine="720"/>
        <w:jc w:val="both"/>
        <w:rPr>
          <w:rFonts w:ascii="VNI-Times" w:hAnsi="VNI-Times" w:cs="VNI-Times"/>
        </w:rPr>
      </w:pPr>
      <w:r>
        <w:rPr>
          <w:rFonts w:cs="VNI-Times" w:ascii="VNI-Times" w:hAnsi="VNI-Times"/>
        </w:rPr>
        <w:t>Tröôùc heát chuùng  toâi  giaûng  veà  Nguõ  phaàn     Phaùp thaân höông. Ñaàu tieân Toå thaáy só thöù töø xa ñeán nuùi nghe phaùp, Ngaøi môùi baûo: Taùnh naøy ôû ngay trong taùnh cuûa mình maø khôûi, khoâng phaûi töø ngoaøi. Nhö vaäy muoán soáng ñöôïc töï taùnh cuûa mình thì trong taát caû thôøi moãi nieäm töï tònh taâm mình, töï tu, töï haønh, thaáy ñöôïc Phaùp thaân,thaáy ñöôïc taâm Phaät cuûa mình, töï ñoä, töï giôùi môùi ñöôïc, khoâng phaûi nhôø ñeán nuùi naøy.</w:t>
      </w:r>
    </w:p>
    <w:p>
      <w:pPr>
        <w:pStyle w:val="Normal"/>
        <w:ind w:firstLine="720"/>
        <w:jc w:val="both"/>
        <w:rPr>
          <w:rFonts w:ascii="VNI-Times" w:hAnsi="VNI-Times" w:cs="VNI-Times"/>
        </w:rPr>
      </w:pPr>
      <w:r>
        <w:rPr>
          <w:rFonts w:cs="VNI-Times" w:ascii="VNI-Times" w:hAnsi="VNI-Times"/>
        </w:rPr>
        <w:t xml:space="preserve">Baây giôø quí vò ñaõ lôõ ñeán ñaây roài, khoâng leõ laøm thinh. Leõ ra moãi ngöôøi phaûi töï tu, töï ñoä, nhöng quí vò ñaõ ñeán ñaây töùc laø coù duyeân vôùi nhau. Vaäy quí vò haõy quì goái xuoáng, tröôùc toâi seõ truyeàn cho Töï taùnh Nguõ phaàn Phaùp thaân höông, roài sau seõ trao cho Voâ töôùng saùm hoái.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Chuùng ñeàu quì goái, Toå baûo: </w:t>
        <w:tab/>
      </w:r>
    </w:p>
    <w:p>
      <w:pPr>
        <w:pStyle w:val="Normal"/>
        <w:ind w:firstLine="720"/>
        <w:jc w:val="both"/>
        <w:rPr>
          <w:rFonts w:ascii="VNI-Times" w:hAnsi="VNI-Times" w:cs="VNI-Times"/>
        </w:rPr>
      </w:pPr>
      <w:r>
        <w:rPr>
          <w:rFonts w:cs="VNI-Times" w:ascii="VNI-Times" w:hAnsi="VNI-Times"/>
        </w:rPr>
        <w:t>“</w:t>
      </w:r>
      <w:r>
        <w:rPr>
          <w:rFonts w:cs="VNI-Times" w:ascii="VNI-Times" w:hAnsi="VNI-Times"/>
        </w:rPr>
        <w:t>Moät laø Giôùi höông, töùc laø trong taâm mình khoâng coù quaáy, khoâng coù aùc, khoâng taät ñoá, khoâng tham saân, khoâng cöôùp haïi, goïi laø Giôùi höông.</w:t>
      </w:r>
    </w:p>
    <w:p>
      <w:pPr>
        <w:pStyle w:val="Normal"/>
        <w:ind w:firstLine="720"/>
        <w:jc w:val="both"/>
        <w:rPr>
          <w:rFonts w:ascii="VNI-Times" w:hAnsi="VNI-Times" w:cs="VNI-Times"/>
        </w:rPr>
      </w:pPr>
      <w:r>
        <w:rPr>
          <w:rFonts w:cs="VNI-Times" w:ascii="VNI-Times" w:hAnsi="VNI-Times"/>
        </w:rPr>
        <w:t>Hai laø Ñònh höông töùc laø thaáy caùc caûnh töôùng thieän aùc, töï taâm chaúng loaïn goïi laø Ñònh höông.</w:t>
      </w:r>
    </w:p>
    <w:p>
      <w:pPr>
        <w:pStyle w:val="Normal"/>
        <w:ind w:firstLine="720"/>
        <w:jc w:val="both"/>
        <w:rPr>
          <w:rFonts w:ascii="VNI-Times" w:hAnsi="VNI-Times" w:cs="VNI-Times"/>
        </w:rPr>
      </w:pPr>
      <w:r>
        <w:rPr>
          <w:rFonts w:cs="VNI-Times" w:ascii="VNI-Times" w:hAnsi="VNI-Times"/>
        </w:rPr>
        <w:t>Ba laø Tueä höông laø taâm mình khoâng ngaïi, thöôøng duøng trí tueä quaùn chieáu töï taùnh, chaúng taïo caùc aùc, tuy tu caùc haïnh laønh maø taâm khoâng chaáp tröôùc, kính baäc treân thöông keû döôùi, cöùu giuùp ngöôøi coâ baàn, goïi laø Tueä höông.</w:t>
      </w:r>
    </w:p>
    <w:p>
      <w:pPr>
        <w:pStyle w:val="Normal"/>
        <w:ind w:firstLine="720"/>
        <w:jc w:val="both"/>
        <w:rPr>
          <w:rFonts w:ascii="VNI-Times" w:hAnsi="VNI-Times" w:cs="VNI-Times"/>
        </w:rPr>
      </w:pPr>
      <w:r>
        <w:rPr>
          <w:rFonts w:cs="VNI-Times" w:ascii="VNI-Times" w:hAnsi="VNI-Times"/>
        </w:rPr>
        <w:t>Moät laø Giôùi höông, laø ngay ôû trong taâm mình khoâng coù quaáy, khoâng coù aùc, khoâng coù taät ñoá, khoâng coù tham saân vaø khoâng coù cöôùp haïi. Hai laø Ñònh höông, töùc laø thaáy nhöõng caûnh töôùng toát xaáu laønh döõ ôû beân ngoaøi maø taâm mình vaãn an nhieân baát ñoäng. Ba laø Tueä höông, ñeán ñaây Toå daïy töø cao ñeán thaáp, cao laø taâm mình voâ ngaïi, thöôøng duøng trí tueä quaùn chieáu töï taùnh, keá ñoù laø khoâng taïo nhöõng ñieàu aùc, vaø tuy laøm caùc ñieàu laønh maø taâm khoâng chaáp tröôùc. Khoâng taïo aùc coù khi laøm ñöôïc, coøn khi taïo caùc ñieàu laønh maø khoâng chaáp thì deã hay khoù ? Tæ duï nhö coù nhieàu ngöôøi thaät toát hay laøm nhöõng ñieàu laønh, thaáy ai gaëp nguy hieåm hoaëc ngheøo ñoùi, lieàn theo khaû naêng giuùp ñôõ, thaät laø toát, nhöng giuùp roài thì nhôù hoaøi, giuùp ngöôøi naøy, laïi keå cho ngöôøi kia nghe. Nhö vaäy toát thì toát, ñieàu thieän thì coù laøm maø taâm vaãn coøn chaáp tröôùc. Cho neân khi mình giuùp ñôõ ai, roài mai chieàu hoï coù veû queân aân baïc nghóa thì mình töùc giaän. Vì vaäy tröôùc laø laøm ñieàu thieän roài sau loàng caùi aùc vaøo, ñeán khi töùc giaän thì noùi naëng lôøi, hoaëc coù theå haïi ngöôøi nöõa; cho neân trong caùi thieän maø chaáp thì noù deã bieán thaønh aùc. Vì vaäy chuùng ta khoâng laøm aùc laø toát roài, maø khi laøm thieän cuõng ñöøng chaáp nöõa môùi thaät laø hay, coøn laøm thieän maø chaáp cuõng khoâng ñöôïc. Chính ñieàu naøy chuùng toâi ñaõ thaáy khaù nhieàu qua kinh nghieäm soáng. Coù moät vò coù phöông tieän soáng deã daøng, ñem moät ñöùa chaùu moà coâi veà nuoâi naáng cho noù aên maëc raát laø ñaày ñuû, hoïc haønh ñaøng hoaøng. Duy coù moät ñieàu laø khi noåi giaän keå coâng ôn nuoâi döôõng ñuû ñieàu; khi ñöùa beù lôùn leân nghe maõi lôøi keå ôn noù sanh chaùn naûn, töï aùi, chòu khoâng noåi, roài boû ñi. Vì vaäy laøm ôn maø sau trôû thaønh oaùn, laø vì chaáp vaøo vieäc laøm thieän cuûa mình. Cho neân chuùng ta phaûi bieát roõ ñieàu thieän chuùng ta laøm raát toát, raát ñaùng khen, nhöng khoâng chaáp nöõa thì caùi toát môùi thaät laø toát, ñoù goïi laø Tueä höông. Neáu laøm thieän maø coøn chaáp chöa phaûi laø Tueä höông. Ñieàu aùc khoâng laøm, vaø laøm taát caû ñieàu laønh laïi khoâng coù chaáp laønh ñoù môùi thaät laø toát. Keá ñeán, treân thì kính ngöôøi tröôûng thöôïng, döôùi thì thöông keû thaáp keùm hôn mình, töùc laø ngöôøi treân mình cung kính, keû döôùi mình thöông yeâu, ñoàng thôøi gaëp ai coâi cuùt coâ baàn mình giuùp ñôõ, ñöôïc nhö vaäy goïi laø Tueä höông.</w:t>
      </w:r>
    </w:p>
    <w:p>
      <w:pPr>
        <w:pStyle w:val="Normal"/>
        <w:ind w:firstLine="720"/>
        <w:jc w:val="both"/>
        <w:rPr>
          <w:rFonts w:ascii="VNI-Times" w:hAnsi="VNI-Times" w:cs="VNI-Times"/>
        </w:rPr>
      </w:pPr>
      <w:r>
        <w:rPr>
          <w:rFonts w:cs="VNI-Times" w:ascii="VNI-Times" w:hAnsi="VNI-Times"/>
        </w:rPr>
        <w:t>Toå daïy thaät laø kyõ vöøa lyù vöøa söï ñaày ñuû, lyù töùc laø taâm voâ ngaïi, thöôøng duøng trí tueä quaùn chieáu töï taùnh; söï laø khoâng laøm aùc, haèng laøm laønh maø khoâng chaáp, kính ngöôøi treân, thöông keû döôùi, cöùu giuùp ngöôøi coâ baàn, nhö vaäy söï lyù ñaày ñuû khoâng thieáu soùt. Nhöng coù moät ít ngöôøi hoïc ñaïo khoâng hieåu thaáu ñaùo, nghe lôøi Phaät lôøi Toå daïy trong kinh phaûi soáng trôû veà töï taâm töï taùnh cuûa mình, roài cöù chaáp nhö vaäy vaø noùi toâi trôû veà töï taâm töï taùnh, ai laøm gì thì laøm cuõng baát caàn. Ñoù laø beänh chaáp lyù maø boû söï. Ngöôøi coù trí tueä bieát soáng trôû veà töï taâm töï taùnh cuûa mình, nhöng ñoái vôùi ngöôøi ngoaøi cuõng phaûi coù trí tueä, boû aùc laøm laønh; ñeå cho caùi laønh ñöôïc vieân maõn laø ñöøng chaáp; roài kính ngöôøi treân thöông keû döôùi, ñoù môùi laø ñaïo ñöùc. Neáu baûo ñaïo ñöùc laø trôû veà töï taâm mình, roài ñoái vôùi thieân haï ngang ngang ngöôïc ngöôïc khoâng keå ai heát, nhö vaäy goïi laø ñaïo ñöùc chaêng? Chuùng ta thaáy roõ Toå daïy thaät laø chí lyù, ñaày ñuû caû hai maët lyù vaø söï, khoâng thieân leäch moät beân naøo. Ñoù laø noùi veà Tueä höông.</w:t>
      </w:r>
    </w:p>
    <w:p>
      <w:pPr>
        <w:pStyle w:val="Normal"/>
        <w:ind w:firstLine="720"/>
        <w:jc w:val="both"/>
        <w:rPr>
          <w:rFonts w:ascii="VNI-Times" w:hAnsi="VNI-Times" w:cs="VNI-Times"/>
        </w:rPr>
      </w:pPr>
      <w:r>
        <w:rPr>
          <w:rFonts w:cs="VNI-Times" w:ascii="VNI-Times" w:hAnsi="VNI-Times"/>
        </w:rPr>
        <w:t xml:space="preserve">Boán laø Giaûi thoaùt höông töùc töï taâm mình khoâng coù choã phan duyeân, chaúng nghó thieän, chaúng nghó aùc, töï taïi voâ ngaïi goïi laø Giaûi thoaùt höông. </w:t>
      </w:r>
    </w:p>
    <w:p>
      <w:pPr>
        <w:pStyle w:val="Normal"/>
        <w:ind w:firstLine="720"/>
        <w:jc w:val="both"/>
        <w:rPr>
          <w:rFonts w:ascii="VNI-Times" w:hAnsi="VNI-Times" w:cs="VNI-Times"/>
        </w:rPr>
      </w:pPr>
      <w:r>
        <w:rPr>
          <w:rFonts w:cs="VNI-Times" w:ascii="VNI-Times" w:hAnsi="VNI-Times"/>
        </w:rPr>
        <w:t>Giaûi thoaùt höông laø taâm mình khoâng coù dính maéc, chöõ phan duyeân coù nghóa laø vin theo, laø dính maéc. Choã giaûi thoaùt naøy laø taâm khoâng dính maéc vôùi ngoaïi caûnh, cuõng khoâng maéc keït vôùi ñieàu nghó laønh nghó döõ; giaûi thoaùt laø nhö vaäy. Ñöøng nghó giaûi thoaùt laø bay boång leân maây xanh, maø giaûi thoaùt laø taâm khoâng chaïy theo caûnh, khoâng bò vieäc thieän vieäc aùc loâi cuoán, ñöôïc töï taïi voâ ngaïi, goïi ñoù laø Giaûi thoaùt höông.</w:t>
      </w:r>
    </w:p>
    <w:p>
      <w:pPr>
        <w:pStyle w:val="Normal"/>
        <w:ind w:firstLine="720"/>
        <w:jc w:val="both"/>
        <w:rPr>
          <w:rFonts w:ascii="VNI-Times" w:hAnsi="VNI-Times" w:cs="VNI-Times"/>
        </w:rPr>
      </w:pPr>
      <w:r>
        <w:rPr>
          <w:rFonts w:cs="VNI-Times" w:ascii="VNI-Times" w:hAnsi="VNI-Times"/>
        </w:rPr>
        <w:t xml:space="preserve">Naêm laø Giaûi thoaùt tri kieán höông, töï taâm ñaõ khoâng coù choã phan duyeân thieän aùc, khoâng theå traàm khoâng treä tòch, töùc phaûi hoïc roäng nghe nhieàu bieát baûn taâm mình, ñaït ñöôïc lyù cuûa chö Phaät, hoøa quang tieáp vaät, khoâng ngaõ khoâng nhaân, thaúng ñeán Boà-ñeà, chaân taùnh khoâng ñoåi, goïi laø Giaûi thoaùt tri kieán höông. Naøy Thieän tri thöùc, höông naøy moãi ngöôøi töï huaân ôû trong, chôù höôùng ra ngoaøi tìm.  </w:t>
      </w:r>
    </w:p>
    <w:p>
      <w:pPr>
        <w:pStyle w:val="Normal"/>
        <w:ind w:firstLine="720"/>
        <w:jc w:val="both"/>
        <w:rPr>
          <w:rFonts w:ascii="VNI-Times" w:hAnsi="VNI-Times" w:cs="VNI-Times"/>
        </w:rPr>
      </w:pPr>
      <w:r>
        <w:rPr>
          <w:rFonts w:cs="VNI-Times" w:ascii="VNI-Times" w:hAnsi="VNI-Times"/>
        </w:rPr>
        <w:t>Ñaây laø phaàn saâu hôn khi chuùng ta khoâng chaïy theo caûnh, khoâng dính caûnh, cuõng khoâng nghó thieän, khoâng nghó aùc, roài mình maéc keït, chìm trong caùi laëng leõ ñoù, neân goïi laø traàm khoâng thuû tòch. Khi ñeán ñaây roài töùc phaûi hoïc roäng nghe nhieàu bieát baûn taâm mình, ñaït ñöôïc lyù cuûa chö Phaät, hoøa quang tieáp vaät. Theá naøo laø hoøa quang tieáp vaät ? Chuùng toâi möôïn moät thí duï ñeå hieåu: Nhö moãi buoåi saùng maët trôøi leân, nhìn leân treân nhaø, neáu laø nhaø töôøng nhaø ngoùi, nhìn qua nhöõng choã kieáng, thaáy aùnh saùng roïi vaøo nhaø. Nhìn choã aùnh saùng roïi vaøo, chuùng ta thaáy nhöõng haït buïi laãn loän bay. Nhö vaäy aùnh saùng laø quang, buïi hoøa laãn trong choã aùnh saùng ñoù. Neáu laø nhaø laù, qua maáy keõ hôû aùnh saùng roïi vaøo nhaø, chuùng ta thaáy buïi bay loanh quanh. Nhö vaäy hoøa quang noùi cho ñuû laø hoøa quang ñoàng traàn, töùc laø ñem aùnh saùng hoøa vôùi buïi, ñoù laø hình aûnh thí duï ñeå chæ ngöôøi ñaït ñöôïc lyù ñaïo roài, khoâng chaáp ôû choã thanh tònh cuûa mình maø ñi vaøo trong cuoäc ñôøi, laên mình trong caûnh nhôùp nhuùa cuûa xaõ hoäi, ñeå laøm lôïi ích chuùng sanh. Ngöôøi ñaït ñaïo thanh tònh ví duï nhö aùnh saùng, coøn chuùng sanh meâ muoäi ví nhö buïi, hai caùi hoøa nhau ñeå maø tieáp daãn töùc laø tieáp cöùu, lôïi tha, giuùp ñôõ hoï vaø ñöa hoï ra khoûi choã meâ laàm. Khi cöùu giuùp ñôøi nhö vaäy, ngöôøi ñaït ñaïo khoâng coù ngaõ, khoâng coù nhaân, thaúng ñeán Boà-ñeà, chaân taùnh khoâng ñoåi, goïi ñoù laø Giaûi thoaùt tri kieán höông.</w:t>
      </w:r>
    </w:p>
    <w:p>
      <w:pPr>
        <w:pStyle w:val="Normal"/>
        <w:ind w:firstLine="720"/>
        <w:jc w:val="both"/>
        <w:rPr>
          <w:rFonts w:ascii="VNI-Times" w:hAnsi="VNI-Times" w:cs="VNI-Times"/>
        </w:rPr>
      </w:pPr>
      <w:r>
        <w:rPr>
          <w:rFonts w:cs="VNI-Times" w:ascii="VNI-Times" w:hAnsi="VNI-Times"/>
        </w:rPr>
        <w:t>Höông thöù naêm naøy, moãi ngaøy chuùng ta thaép höông caàu nguyeän maø thaät khoâng bieát chöøng naøo chuùng ta thöïc haønh ñöôïc. Höông thöù tö (Giaûi thoaùt höông) tuy khoù maø coøn coù theå raùn laøm, coøn höông thöù naêm naøy ñuùng ra trong möôøi muïc chaên traâu thuoäc muïc “buoâng thoõng tay vaøo chôï”. Choã naøy chuùng toâi nhaéc laïi moät laàn nöõa cho thaät roõ: Giaûi thoaùt tri kieán höông laø gì ? Töùc laø taâm mình ñaõ khoâng coù bò phan duyeân thieän aùc, khoâng nghó thieän, khoâng nghó aùc roài, maø cuõng khoâng maéc keït ôû choã chìm nôi khoâng, giöõ nôi tòch. Khoâng nghó thieän, khoâng nghó aùc roài, baây giôø phaûi hoïc cho nhieàu, hieåu cho roäng, bieát baûn taâm mình, vaø ñaït ñöôïc lyù cuûa Phaät daïy, goïi ñoù laø taâm thoâng vaø thuyeát thoâng. Ñöôïc nhö vaäy roài phaûi laãn loän trong quaàn chuùng ñeå dìu daét vaø giaùo hoùa hoï. Khi dìu daét vaø giaùo hoùa chuùng sanh maø khoâng thaáy ngaõ, thaáy nhaân, chæ moät beà ñöa hoï tôùi Boà-ñeà, môùi laø vieân maõn baûn nguyeän. Ñoù laø Giaûi thoaùt tri kieán höông. Neáu baây giôø chuùng ta qui y cho caùc Phaät töû, laâu laâu kieåm soå coi naêm nay ñöôïc maáy traêm ngöôøi qui y, ñoù cuõng laø coøn ngaõ, coøn nhaân !</w:t>
      </w:r>
    </w:p>
    <w:p>
      <w:pPr>
        <w:pStyle w:val="Normal"/>
        <w:ind w:firstLine="720"/>
        <w:jc w:val="both"/>
        <w:rPr>
          <w:rFonts w:ascii="VNI-Times" w:hAnsi="VNI-Times" w:cs="VNI-Times"/>
        </w:rPr>
      </w:pPr>
      <w:r>
        <w:rPr>
          <w:rFonts w:cs="VNI-Times" w:ascii="VNI-Times" w:hAnsi="VNI-Times"/>
        </w:rPr>
        <w:t>Ñeán ñaây chuùng toâi nhaéc laïi, moãi khi quí vò ñeán chuøa thöôøng nghe nieäm Nguõ phaàn Phaùp thaân höông. Moät laø Giôùi höông töùc laø trong taâm mình khoâng quaáy, khoâng aùc, khoâng taät ñoá, khoâng tham saân, khoâng cöôùp haïi, ñoù laø Giôùi höông. Hai laø Ñònh höông, töùc laø ñoái vôùi taát caû caûnh töôùng aùc hay thieän, toát hay xaáu mình ñeàu khoâng coù loaïn, ñoù laø Ñònh höông. Ba laø Tueä höông töùc laø nôi taâm mình khoâng coù ngaên ngaïi vaø thöôøng duøng trí tueä quaùn chieáu töï taùnh cuûa mình, ñoù laø veà lyù; veà söï thì phaûi khoâng laøm aùc, tu caùc ñieàu laønh maø ñöøng chaáp laønh, ñoàng thôøi kính baäc treân, thöông keû döôùi, cöùu giuùp keû coâ baàn, ñoù laø Tueä höông. Boán laø Giaûi thoaùt höông, töùc laø taâm mình khoâng coù choã phan duyeân, nghóa laø khoâng chaïy theo caûnh cuõng khoâng nghó thieän, khoâng nghó aùc, ñöôïc töï taïi voâ ngaïi, ñoù laø Giaûi thoaùt höông. Naêm laø Giaûi thoaùt tri kieán höông töùc laø taâm mình ñaõ khoâng chaïy theo caûnh beân ngoaøi roài, laïi cuõng khoâng chìm nôi khoâng, keït nôi vaéng laëng, maø phaûi hoïc roäng hieåu nhieàu, bieát baûn taâm mình roõ raøng, bieát lyù Phaät moät caùch thaáu ñaùo, ñeå roài laên loän trong quaàn chuùng tieáp daãn hoï maø khoâng thaáy coù mình coù ngöôøi, ñöa hoï thaúng ñeán Boà-ñeà, khoâng coù chöôùng ngaïi, ñoù laø Giaûi thoaùt tri kieán höông.</w:t>
      </w:r>
    </w:p>
    <w:p>
      <w:pPr>
        <w:pStyle w:val="Normal"/>
        <w:ind w:firstLine="720"/>
        <w:jc w:val="both"/>
        <w:rPr>
          <w:rFonts w:ascii="VNI-Times" w:hAnsi="VNI-Times" w:cs="VNI-Times"/>
        </w:rPr>
      </w:pPr>
      <w:r>
        <w:rPr>
          <w:rFonts w:cs="VNI-Times" w:ascii="VNI-Times" w:hAnsi="VNI-Times"/>
        </w:rPr>
        <w:t>Ñeán phaàn saùm hoái, moãi khi chuùng ta saùm hoái phaûi theá naøo cho ñuùng ?</w:t>
      </w:r>
    </w:p>
    <w:p>
      <w:pPr>
        <w:pStyle w:val="Normal"/>
        <w:ind w:firstLine="720"/>
        <w:jc w:val="both"/>
        <w:rPr>
          <w:rFonts w:ascii="VNI-Times" w:hAnsi="VNI-Times" w:cs="VNI-Times"/>
        </w:rPr>
      </w:pPr>
      <w:r>
        <w:rPr>
          <w:rFonts w:cs="VNI-Times" w:ascii="VNI-Times" w:hAnsi="VNI-Times"/>
        </w:rPr>
        <w:t xml:space="preserve">Nay toâi vì caùc oâng trao Voâ töôùng saùm hoái ñeå dieät toäi trong ba ñôøi, khieán ñöôïc ba nghieäp thanh tònh. Naøy Thieän tri thöùc, moãi ngöôøi ñoàng thôøi noùi theo lôøi toâi:  </w:t>
      </w:r>
    </w:p>
    <w:p>
      <w:pPr>
        <w:pStyle w:val="Normal"/>
        <w:ind w:firstLine="720"/>
        <w:jc w:val="both"/>
        <w:rPr>
          <w:rFonts w:ascii="VNI-Times" w:hAnsi="VNI-Times" w:cs="VNI-Times"/>
        </w:rPr>
      </w:pPr>
      <w:r>
        <w:rPr>
          <w:rFonts w:cs="VNI-Times" w:ascii="VNI-Times" w:hAnsi="VNI-Times"/>
        </w:rPr>
        <w:t xml:space="preserve">Ñeä töû chuùng con, töø nieäm tröôùc, nieäm hieän nay vaø nieäm sau, moãi nieäm khoâng bò ngu meâ laøm nhieãm, töø tröôùc coù nhöõng nghieäp aùc, ngu meâ v.v... caùc toäi, thaûy ñeàu saùm hoái, nguyeän moät thôøi tieâu dieät, haèng khoâng khôûi laïi. </w:t>
      </w:r>
    </w:p>
    <w:p>
      <w:pPr>
        <w:pStyle w:val="Normal"/>
        <w:ind w:firstLine="720"/>
        <w:jc w:val="both"/>
        <w:rPr>
          <w:rFonts w:ascii="VNI-Times" w:hAnsi="VNI-Times" w:cs="VNI-Times"/>
        </w:rPr>
      </w:pPr>
      <w:r>
        <w:rPr>
          <w:rFonts w:cs="VNI-Times" w:ascii="VNI-Times" w:hAnsi="VNI-Times"/>
        </w:rPr>
        <w:t xml:space="preserve">Ñeä töû chuùng con töø nieäm tröôùc, nieäm hieän nay vaø nieäm sau, moãi nieäm khoâng bò kieâu cuoáng laøm nhieãm, töø tröôùc coù nhöõng nghieäp aùc, kieâu cuoáng v.v... caùc toäi, thaûy ñeàu saùm hoái, nguyeän moät thôøi tieâu dieät, haèng khoâng khôûi laïi. </w:t>
      </w:r>
    </w:p>
    <w:p>
      <w:pPr>
        <w:pStyle w:val="Normal"/>
        <w:ind w:firstLine="720"/>
        <w:jc w:val="both"/>
        <w:rPr>
          <w:rFonts w:ascii="VNI-Times" w:hAnsi="VNI-Times" w:cs="VNI-Times"/>
        </w:rPr>
      </w:pPr>
      <w:r>
        <w:rPr>
          <w:rFonts w:cs="VNI-Times" w:ascii="VNI-Times" w:hAnsi="VNI-Times"/>
        </w:rPr>
        <w:t xml:space="preserve">Ñeä töû chuùng con töø nieäm tröôùc, nieäm hieän taïi vaø nieäm sau, moãi nieäm khoâng bò taät ñoá laøm nhieãm, töø tröôùc coù nhöõng nghieäp aùc, taät ñoá v.v... caùc toäi, thaûy ñeàu saùm hoái, nguyeän moät luùc tieâu dieät, haèng khoâng khôûi laïi. </w:t>
      </w:r>
    </w:p>
    <w:p>
      <w:pPr>
        <w:pStyle w:val="Normal"/>
        <w:ind w:firstLine="720"/>
        <w:jc w:val="both"/>
        <w:rPr>
          <w:rFonts w:ascii="VNI-Times" w:hAnsi="VNI-Times" w:cs="VNI-Times"/>
        </w:rPr>
      </w:pPr>
      <w:r>
        <w:rPr>
          <w:rFonts w:cs="VNI-Times" w:ascii="VNI-Times" w:hAnsi="VNI-Times"/>
        </w:rPr>
        <w:t>Ñaây laø Toå ñaõ trao phaùp Voâ töôùng saùm hoái, töùc Ngaøi daïy chuùng ta saùm hoái töøng taâm nieäm, nieäm tröôùc, nieäm hieän nay vaø nieäm sau, moãi nieäm do ngu meâ, do kieâu cuoáng, do taät ñoá laøm oâ nhieãm, taïo thaønh toäi, ñeàu xin saùm hoái, nguyeän moät luùc tieâu dieät, töø ñaây veà sau khoâng coù khôûi laïi. Nhö vaäy saùm hoái ngu meâ, saùm hoái kieâu cuoáng, saùm hoái taät ñoá vaø nguyeän khoâng coù khôûi laïi, goïi laø “Voâ töôùng saùm hoái”. Ngu meâ laø si, kieâu cuoáng laø tham, taät ñoá laø saân.Töùc laø saùm hoái taát caû toäi loãi do tham saân si gaây ra ñeàu thanh tònh.</w:t>
      </w:r>
    </w:p>
    <w:p>
      <w:pPr>
        <w:pStyle w:val="Normal"/>
        <w:ind w:firstLine="720"/>
        <w:jc w:val="both"/>
        <w:rPr>
          <w:rFonts w:ascii="VNI-Times" w:hAnsi="VNI-Times" w:cs="VNI-Times"/>
        </w:rPr>
      </w:pPr>
      <w:r>
        <w:rPr>
          <w:rFonts w:cs="VNI-Times" w:ascii="VNI-Times" w:hAnsi="VNI-Times"/>
        </w:rPr>
        <w:t xml:space="preserve">Sau ñaây Toå ñònh nghóa Saùm hoái laø gì. </w:t>
      </w:r>
    </w:p>
    <w:p>
      <w:pPr>
        <w:pStyle w:val="Normal"/>
        <w:ind w:firstLine="720"/>
        <w:jc w:val="both"/>
        <w:rPr>
          <w:rFonts w:ascii="VNI-Times" w:hAnsi="VNI-Times" w:cs="VNI-Times"/>
        </w:rPr>
      </w:pPr>
      <w:r>
        <w:rPr>
          <w:rFonts w:cs="VNI-Times" w:ascii="VNI-Times" w:hAnsi="VNI-Times"/>
        </w:rPr>
        <w:t xml:space="preserve">Naøy Thieän tri thöùc, veà tröôùc laø Voâ töôùng Saùm hoái. Theá naøo goïi laø saùm? Theá naøo goïi laø hoái? Saùm laø saùm nhöõng loãi veà tröôùc, töø tröôùc coù nhöõng nghieäp aùc ngu meâ, kieâu cuoáng, taät ñoá v.v... caùc toäi, thaûy ñeàu saùm heát haèng khoâng khôûi laïi, goïi ñoù laø saùm. Hoái laø hoái nhöõng loãi veà sau, töø nay veà sau coù nhöõng nghieäp aùc, ngu meâ, kieâu cuoáng, taät ñoá v.v... caùc toäi, nay ñaõ giaùc ngoä, thaûy ñeàu haèng ñoaïn, laïi khoâng taïo laïi, aáy goïi laø hoái, neân goïi laø saùm hoái. Ngöôøi phaøm phu ngu meâ, chæ bieát saùm loãi tröôùc, chaúng bieát hoái loãi sau, do vì khoâng hoái neân toäi tröôùc chaúng dieät, loãi sau laïi sanh. Toäi tröôùc ñaõ chaúng dieät, loãi sau laïi sanh, sao goïi laø saùm hoái ñöôïc ?  </w:t>
      </w:r>
    </w:p>
    <w:p>
      <w:pPr>
        <w:pStyle w:val="Normal"/>
        <w:ind w:firstLine="720"/>
        <w:jc w:val="both"/>
        <w:rPr>
          <w:rFonts w:ascii="VNI-Times" w:hAnsi="VNI-Times" w:cs="VNI-Times"/>
        </w:rPr>
      </w:pPr>
      <w:r>
        <w:rPr>
          <w:rFonts w:cs="VNI-Times" w:ascii="VNI-Times" w:hAnsi="VNI-Times"/>
        </w:rPr>
        <w:t>Nhö vaäy saùm hoái laø gì ? Saùm laø saùm nhöõng loãi tröôùc, coøn hoái laø chöøa nhöõng loãi sau. Tæ duï nhö trong chuùng ta coù moät Phaät töû ñaõ nguyeän tröôùc Tam Baûo giöõ naêm giôùi, trong aáy coù giôùi khoâng uoáng röôïu. Moät hoâm nhaân ñi chôi vôùi baïn beø, baát thaàn bò ruû vaøo ngoài quaùn, khi ñoù töø choái khoâng ñöôïc, uoáng heát moät chung röôïu. Ñeán khi veà nhaø, nghó laïi bieát mình coù loãi vì ñaõ höùa tröôùc Tam Baûo khoâng ñöôïc uoáng röôïu; böõa nay vì bò ruû reâ, lôõ uoáng röôïu roài, töùc nhieân phaûi saùm, nghóa laø ñeán tröôùc Phaät hoaëc chö Taêng thöa raèng: “Con teân gì, phaùp danh gì, tröôùc ñaõ nguyeän giöõ giôùi khoâng uoáng röôïu. Hoâm nay vì si meâ neân bò baïn beø ruû, con khoâng giöõ giôùi ñöôïc, ngaøy nay con xin saùm loãi tröôùc cuûa con ñaõ laøm.” Chæ saùm nhö vaäy chöa ñuû, maø phaûi hoái nöõa: “Con nguyeän töø nay veà sau chöøa caûi khoâng daùm uoáng röôïu nöõa.” Coù hoái nhö vaäy môùi traùnh ñöôïc loãi tröôùc; neáu chæ saùm loãi tröôùc thoâi, coøn töø nay veà sau khoâng daùm höùa chöøa loãi, nhö vaäy khoâng khoûi seõ taùi phaïm loãi cuõ. Cho neân chuùng ta saùm loãi tröôùc maø cuõng phaûi höùa töø ñaây veà sau nhaát ñònh khoâng phaïm laïi ñieàu ñoù nöõa, thì môùi ñuû yù nghóa saùm hoái. Ña soá chuùng ta baây giôø thöôøng saùm loãi tröôùc thoâi, coøn phaàn sau thì ñeå daønh laïi. Cho neân ñeán ngaøy ba möôi, ngaøy raèm ñi tôùi chuøa saùm hoái, vaøi ngaøy sau phaïm y loãi cuõ; roài ñeán ngaøy ba möôi, ngaøy raèm laïi ñi saùm hoái nöõa, nhö theá heát naêm naøy ñeán naêm kia cuõng khoâng heát toäi. Ñoù laø vì laàm laãn, khoâng hieåu ñuùng yù nghóa saùm hoái. Cho neân phaûi hieåu saùm hoái laø nguyeän saùm loãi tröôùc, vaø nguyeän chöøa loãi sau, nhö vaäy môùi goïi laø saùm hoái.</w:t>
      </w:r>
    </w:p>
    <w:p>
      <w:pPr>
        <w:pStyle w:val="Normal"/>
        <w:ind w:firstLine="720"/>
        <w:jc w:val="both"/>
        <w:rPr>
          <w:rFonts w:ascii="VNI-Times" w:hAnsi="VNI-Times" w:cs="VNI-Times"/>
        </w:rPr>
      </w:pPr>
      <w:r>
        <w:rPr>
          <w:rFonts w:cs="VNI-Times" w:ascii="VNI-Times" w:hAnsi="VNI-Times"/>
        </w:rPr>
        <w:t xml:space="preserve">Naøy Thieän tri thöùc, ñaõ saùm hoái xong, vì Thieän tri thöùc phaùt Töù hoaèng theä nguyeän, moãi ngöôøi phaûi duïng taâm chaùnh laéng nghe:  </w:t>
      </w:r>
    </w:p>
    <w:p>
      <w:pPr>
        <w:pStyle w:val="Normal"/>
        <w:ind w:firstLine="720"/>
        <w:jc w:val="both"/>
        <w:rPr>
          <w:rFonts w:ascii="VNI-Times" w:hAnsi="VNI-Times" w:cs="VNI-Times"/>
        </w:rPr>
      </w:pPr>
      <w:r>
        <w:rPr>
          <w:rFonts w:cs="VNI-Times" w:ascii="VNI-Times" w:hAnsi="VNI-Times"/>
        </w:rPr>
        <w:t>Tieáp theo laø phaàn Töù hoaèng theä nguyeän, baøi nguyeän naøy chuùng ta haèng tuïng trong moãi buoåi chieàu  toái. ÔÛ ñaây Toå daïy chuùng ta coù khaùc hôn moät chuùt laø:</w:t>
      </w:r>
    </w:p>
    <w:p>
      <w:pPr>
        <w:pStyle w:val="Normal"/>
        <w:ind w:firstLine="720"/>
        <w:jc w:val="both"/>
        <w:rPr>
          <w:rFonts w:ascii="VNI-Times" w:hAnsi="VNI-Times" w:cs="VNI-Times"/>
        </w:rPr>
      </w:pPr>
      <w:r>
        <w:rPr>
          <w:rFonts w:cs="VNI-Times" w:ascii="VNI-Times" w:hAnsi="VNI-Times"/>
        </w:rPr>
        <w:tab/>
        <w:t>Töïï taâm chuùng sanh voâ bieân theä nguyeän ñoä,</w:t>
      </w:r>
    </w:p>
    <w:p>
      <w:pPr>
        <w:pStyle w:val="Normal"/>
        <w:ind w:firstLine="720"/>
        <w:jc w:val="both"/>
        <w:rPr>
          <w:rFonts w:ascii="VNI-Times" w:hAnsi="VNI-Times" w:cs="VNI-Times"/>
        </w:rPr>
      </w:pPr>
      <w:r>
        <w:rPr>
          <w:rFonts w:cs="VNI-Times" w:ascii="VNI-Times" w:hAnsi="VNI-Times"/>
        </w:rPr>
        <w:tab/>
        <w:t>Töï taâm phieàn naõo voâ bieân theä nguyeän ñoaïn,</w:t>
      </w:r>
    </w:p>
    <w:p>
      <w:pPr>
        <w:pStyle w:val="Normal"/>
        <w:ind w:firstLine="720"/>
        <w:jc w:val="both"/>
        <w:rPr>
          <w:rFonts w:ascii="VNI-Times" w:hAnsi="VNI-Times" w:cs="VNI-Times"/>
        </w:rPr>
      </w:pPr>
      <w:r>
        <w:rPr>
          <w:rFonts w:cs="VNI-Times" w:ascii="VNI-Times" w:hAnsi="VNI-Times"/>
        </w:rPr>
        <w:tab/>
        <w:t>Töï taùnh phaùp moân voâ taän theä nguyeän hoïc,</w:t>
        <w:tab/>
      </w:r>
    </w:p>
    <w:p>
      <w:pPr>
        <w:pStyle w:val="Normal"/>
        <w:ind w:firstLine="720"/>
        <w:jc w:val="both"/>
        <w:rPr/>
      </w:pPr>
      <w:r>
        <w:rPr>
          <w:rFonts w:cs="VNI-Times" w:ascii="VNI-Times" w:hAnsi="VNI-Times"/>
        </w:rPr>
        <w:tab/>
        <w:t>Töï taùnh voâ thöôïng Phaät ñaïo theä nguyeän thaønh.</w:t>
      </w:r>
    </w:p>
    <w:p>
      <w:pPr>
        <w:pStyle w:val="Normal"/>
        <w:ind w:firstLine="720"/>
        <w:jc w:val="both"/>
        <w:rPr>
          <w:rFonts w:ascii="VNI-Times" w:hAnsi="VNI-Times" w:cs="VNI-Times"/>
        </w:rPr>
      </w:pPr>
      <w:r>
        <w:rPr>
          <w:rFonts w:cs="VNI-Times" w:ascii="VNI-Times" w:hAnsi="VNI-Times"/>
        </w:rPr>
        <w:t xml:space="preserve">Naøy Thieän tri thöùc, caû thaûy ñaâu chaúng noùi: Chuùng sanh voâ bieân theä nguyeän ñoä, noùi theá aáy, vaû laïi khoâng phaûi laø Hueä Naêng ñoä.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oå daïy nhö vaäy, coøn chuùng ta luoân luoân ñoïc:  “Chuùng sanh voâ bieân theä nguyeän ñoä...” nhö vaäy laø ai ñoä mình, hay mình ñoä ai ? Toå baûo laø khoâng phaûi Ngaøi ñoä chuùng ta ñöôïc, Toå daïy chuùng sanh ñaây laø chuùng sanh ôû trong taâm, chôù khoâng phaûi chuùng sanh beân ngoaøi. Chuùng sanh trong taâm laø gì ?</w:t>
      </w:r>
    </w:p>
    <w:p>
      <w:pPr>
        <w:pStyle w:val="Normal"/>
        <w:ind w:firstLine="720"/>
        <w:jc w:val="both"/>
        <w:rPr>
          <w:rFonts w:ascii="VNI-Times" w:hAnsi="VNI-Times" w:cs="VNI-Times"/>
        </w:rPr>
      </w:pPr>
      <w:r>
        <w:rPr>
          <w:rFonts w:cs="VNI-Times" w:ascii="VNI-Times" w:hAnsi="VNI-Times"/>
        </w:rPr>
        <w:t xml:space="preserve">Naøy Thieän tri thöùc, chuùng sanh trong taâm, choã goïi taâm taø meâ, taâm cuoáng voïng, taâm baát thieän, taâm taät ñoá, taâm aùc ñoäc, nhöõng taâm nhö theá troïn laø chuùng sanh, moãi ngöôøi neân töï taùnh töï ñoä, aáy goïi laø chaân ñoä.  </w:t>
      </w:r>
    </w:p>
    <w:p>
      <w:pPr>
        <w:pStyle w:val="Normal"/>
        <w:ind w:firstLine="720"/>
        <w:jc w:val="both"/>
        <w:rPr>
          <w:rFonts w:ascii="VNI-Times" w:hAnsi="VNI-Times" w:cs="VNI-Times"/>
        </w:rPr>
      </w:pPr>
      <w:r>
        <w:rPr>
          <w:rFonts w:cs="VNI-Times" w:ascii="VNI-Times" w:hAnsi="VNI-Times"/>
        </w:rPr>
        <w:t>Cho neân chuùng ta hoïc Toå roài môùi hieåu ñöôïc yù kinh. Nhö trong kinh Kim Cang Phaät baûo: “Ñoä taát caû chuùng sanh vaøo Voâ dö Nieát-baøn.” Neáu hieåu theo nghóa chuùng sanh beân ngoaøi thì khoâng bao giôø hieåu noåi yù kinh. Nhôø Toå giaûi chuùng ta môùi hieåu chuùng sanh ñaây laø chuùng sanh ôû trong taâm cuûa mình. Chuùng sanh trong taâm mình laø chuùng sanh naøo ? Töùc laø chuùng sanh taø meâ, chuùng sanh cuoáng voïng, chuùng sanh baát thieän, chuùng sanh taät ñoá, chuùng sanh aùc ñoäc, chính nhöõng taâm ñoù laø chuùng sanh, chôù khoâng coù chuùng sanh naøo khaùc. Taâm taø meâ daáy leân laø chuùng sanh, taâm cuoáng voïng daáy leân laø chuùng sanh, taâm baát thieän daáy leân laø chuùng sanh, taâm taät ñoá daáy leân laø chuùng sanh, taâm aùc ñoäc daáy leân laø chuùng sanh, taát caû nhöõng taâm ñoù daáy leân ñeàu laø chuùng sanh caû, ñoä heát taát caû nhöõng chuùng sanh aáy, cho neân goïi laø töï taùnh töï ñoä, töùc laø chuùng ta ñoä ngay trong töï taùnh cuûa mình, chôù khoâng phaûi ñoä ôû ngoaøi, aáy goïi laø chaân ñoä, môùi thaät laø ñoä chaân chaùnh vaäy.</w:t>
      </w:r>
    </w:p>
    <w:p>
      <w:pPr>
        <w:pStyle w:val="Normal"/>
        <w:ind w:firstLine="720"/>
        <w:jc w:val="both"/>
        <w:rPr>
          <w:rFonts w:ascii="VNI-Times" w:hAnsi="VNI-Times" w:cs="VNI-Times"/>
        </w:rPr>
      </w:pPr>
      <w:r>
        <w:rPr>
          <w:rFonts w:cs="VNI-Times" w:ascii="VNI-Times" w:hAnsi="VNI-Times"/>
        </w:rPr>
        <w:t xml:space="preserve">Sao goïi laø töï taùnh töï ñoä ? Töùc töï trong taâm nhöõng chuùng sanh taø kieán, phieàn naõo, ngu si, ñem chaùnh kieán maø ñoä. Ñaõ coù chaùnh kieán beøn söû duïng trí Baùt-nhaõ ñaùnh phaù nhöõng chuùng sanh ngu si meâ voïng, moãi moãi töï ñoä, taø ñeán thì chaùnh ñoä, meâ ñeán thì ngoä ñoä, ngu ñeán thì trí ñoä, aùc ñeán thì thieän ñoä, ñoä nhö theá goïi laø chaân ñoä.  </w:t>
      </w:r>
    </w:p>
    <w:p>
      <w:pPr>
        <w:pStyle w:val="Normal"/>
        <w:ind w:firstLine="720"/>
        <w:jc w:val="both"/>
        <w:rPr>
          <w:rFonts w:ascii="VNI-Times" w:hAnsi="VNI-Times" w:cs="VNI-Times"/>
        </w:rPr>
      </w:pPr>
      <w:r>
        <w:rPr>
          <w:rFonts w:cs="VNI-Times" w:ascii="VNI-Times" w:hAnsi="VNI-Times"/>
        </w:rPr>
        <w:t>Ñoä nhö vaäy môùi goïi laø ñoä chaân thaät. Trong chuùng ta ñaâu coù ngöôøi naøo ích kyû, phaûi vaäy khoâng ? Ngaøy naøo chuùng ta cuõng ñoä chuùng sanh beân ngoaøi, nhöng chuùng sanh ngay trong taâm mình, mình khoâng ñoä. Ñoä ñöôïc chuùng sanh trong taâm, môùi ñoä ñöôïc chuùng sanh ôû ngoaøi; chuùng sanh trong taâm maø ñoä khoâng ñöôïc, thì chuùng sanh ôû ngoaøi khoâng bao giôø ñoä ñöôïc, taïi sao   vaäy ? Tæ duï chuùng sanh taät ñoá, chuùng sanh saân haïi maø mình chöa ñoä heát, laïi ñoä ngöôøi ôû ngoaøi, khi taät ñoá hay saân haïi daáy leân thì theá naøo ? Luùc aáy muoán ñaùnh hoï, muoán gieát hoï. Thaønh ra khoâng theå naøo ñoä ñöôïc chuùng sanh ôû ngoaøi, neáu chuùng sanh ôû trong chöa ñoä ñöôïc. Vì vaäy ôû ñaây chuùng ta phaûi ñoä chuùng sanh ôû trong tröôùc, ñoù môùi thaät laø ñoä. Nhöng khoå thay ngöôøi tu chuùng ta hieän nay muoán laøm Boà-taùt quaù sôùm, lo ñoä chuùng  sanh  ôû  ngoaøi  maø  chuùng  sanh  ôû  trong khoâng chòu ñoä, cho neân laøm Boà-taùt moät luùc roài sanh saân haän, laø vì ñoä ôû ngoaøi roài bò keït, ban ñaàu thì raát toát nhöng sau heát toát ñi, ñoù laø choã laàm laãn cuûa mình. Cho neân chuùng ta luùc naøo cuõng saün saøng ñoä chuùng sanh, maø gaàn nhaát laø chuùng sanh trong taâm mình phaûi raùn ñoä noù tröôùc, sau ñoù ñoä chuùng sanh ôû ngoaøi môùi ñöôïc. Ñoä chuùng sanh trong taâm môùi laø chaân ñoä, ñoù laø töï taâm chuùng sanh voâ bieân theä nguyeän ñoä.</w:t>
      </w:r>
    </w:p>
    <w:p>
      <w:pPr>
        <w:pStyle w:val="Normal"/>
        <w:ind w:firstLine="720"/>
        <w:jc w:val="both"/>
        <w:rPr>
          <w:rFonts w:ascii="VNI-Times" w:hAnsi="VNI-Times" w:cs="VNI-Times"/>
        </w:rPr>
      </w:pPr>
      <w:r>
        <w:rPr>
          <w:rFonts w:cs="VNI-Times" w:ascii="VNI-Times" w:hAnsi="VNI-Times"/>
        </w:rPr>
        <w:t>Laïi phieàn naõo voâ bieân theä nguyeän ñoaïn, ñem töï taùnh Baùt-nhaõ trí tröø taâm tö töôûng hö voïng aáy vaäy.</w:t>
      </w:r>
    </w:p>
    <w:p>
      <w:pPr>
        <w:pStyle w:val="Normal"/>
        <w:ind w:firstLine="720"/>
        <w:jc w:val="both"/>
        <w:rPr>
          <w:rFonts w:ascii="VNI-Times" w:hAnsi="VNI-Times" w:cs="VNI-Times"/>
        </w:rPr>
      </w:pPr>
      <w:r>
        <w:rPr>
          <w:rFonts w:cs="VNI-Times" w:ascii="VNI-Times" w:hAnsi="VNI-Times"/>
        </w:rPr>
        <w:t>Töùc laø ñem trí tueä Baùt-nhaõ cuûa töï taùnh mình tröø deïp nhöõng taâm tö hö voïng v.v… Ñoä heát nhöõng taâm ñoù goïi laø Töï taâm phieàn naõo voâ bieân theä nguyeän ñoaïn.</w:t>
      </w:r>
    </w:p>
    <w:p>
      <w:pPr>
        <w:pStyle w:val="Normal"/>
        <w:ind w:firstLine="720"/>
        <w:jc w:val="both"/>
        <w:rPr/>
      </w:pPr>
      <w:r>
        <w:rPr>
          <w:rFonts w:cs="VNI-Times" w:ascii="VNI-Times" w:hAnsi="VNI-Times"/>
        </w:rPr>
        <w:t xml:space="preserve">Laïi phaùp moân voâ taän theä nguyeän hoïc, Phaûi töï thaáy taùnh cuûa mình, thöôøng haønh  chaùnh phaùp, aáy goïi laø chaân hoïc.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Hoïc ñaây laø hoïc ngay nôi töï taùnh cuûa mình, töùc laø hoïc phaùp moân naøo maø ngoä ñöôïc töï taùnh cuûa mình, chôù khoâng phaûi hoïc nhöõng gì khaùc ôû ngoaøi. Cho neân noùi phaùp moân voâ taän theä nguyeän hoïc laø nhö vaäy.</w:t>
      </w:r>
    </w:p>
    <w:p>
      <w:pPr>
        <w:pStyle w:val="Normal"/>
        <w:ind w:firstLine="720"/>
        <w:jc w:val="both"/>
        <w:rPr>
          <w:rFonts w:ascii="VNI-Times" w:hAnsi="VNI-Times" w:cs="VNI-Times"/>
        </w:rPr>
      </w:pPr>
      <w:r>
        <w:rPr>
          <w:rFonts w:cs="VNI-Times" w:ascii="VNI-Times" w:hAnsi="VNI-Times"/>
        </w:rPr>
        <w:t xml:space="preserve">Laïi voâ thöôïng Phaät ñaïo theä nguyeän thaønh, ñaõ thöôøng hay haï taâm haønh nôi chaân chaùnh, lìa meâ, lìa giaùc, thöôøng sanh Baùt-nhaõ tröø chaân tröø voïng, töùc thaáy ñöôïc Phaät taùnh, ngay nôi lôøi noùi, lieàn thaønh Phaät ñaïo, thöôøng nhôù tu haønh, aáy laø phaùp nguyeän löïc.  </w:t>
      </w:r>
    </w:p>
    <w:p>
      <w:pPr>
        <w:pStyle w:val="Normal"/>
        <w:ind w:firstLine="720"/>
        <w:jc w:val="both"/>
        <w:rPr>
          <w:rFonts w:ascii="VNI-Times" w:hAnsi="VNI-Times" w:cs="VNI-Times"/>
        </w:rPr>
      </w:pPr>
      <w:r>
        <w:rPr>
          <w:rFonts w:cs="VNI-Times" w:ascii="VNI-Times" w:hAnsi="VNI-Times"/>
        </w:rPr>
        <w:t>Töùc laø phaûi thaáp taâm haï loøng mình xuoáng, lìa hai beân meâ giaùc, chaân voïng, nghóa laø khoâng bò maéc keït hai beân; ngay nôi moät caâu hay moät lôøi noùi lieàn thaønh Phaät ñaïo. Ñoù laø söùc maïnh cuûa nguyeän mình.</w:t>
      </w:r>
    </w:p>
    <w:p>
      <w:pPr>
        <w:pStyle w:val="Normal"/>
        <w:ind w:firstLine="720"/>
        <w:jc w:val="both"/>
        <w:rPr/>
      </w:pPr>
      <w:r>
        <w:rPr>
          <w:rFonts w:cs="VNI-Times" w:ascii="VNI-Times" w:hAnsi="VNI-Times"/>
        </w:rPr>
        <w:t>Toùm laïi trong phaàn “Töù hoaèng theä nguyeän”, Luïc Toå daïy chuùng ta theä nguyeän nhö sau: Töï taâm chuùng sanh cuûa mình, mình phaûi ñoä, töï taâm phieàn naõo cuûa mình, mình cuõng phaûi ñoaïn. Roài nguyeän hoïc voâ taän phaùp moân töùc laø hoïc phaùp moân töï thaáy taùnh (kieán taùnh), do thaáy taùnh ñeå haønh chaùnh phaùp. Roài do khoâng maéc keït hai beân meâ giaùc, chaân voïng, ngay nôi ñoù lieàn thaønh Phaät ñaïo</w:t>
        <w:tab/>
        <w:t>Naøy Thieän tri thöùc, nay phaùt Töù hoaèng theänguyeän roài laïi vì Thieän tri thöùc maø trao Voâ töôùng Tam qui y giôùi. Naøy Thieän tri thöùc,</w:t>
      </w:r>
    </w:p>
    <w:p>
      <w:pPr>
        <w:pStyle w:val="Normal"/>
        <w:ind w:firstLine="720"/>
        <w:jc w:val="both"/>
        <w:rPr>
          <w:rFonts w:ascii="VNI-Times" w:hAnsi="VNI-Times" w:cs="VNI-Times"/>
        </w:rPr>
      </w:pPr>
      <w:r>
        <w:rPr>
          <w:rFonts w:cs="VNI-Times" w:ascii="VNI-Times" w:hAnsi="VNI-Times"/>
        </w:rPr>
        <w:tab/>
        <w:tab/>
        <w:t xml:space="preserve">Qui y Giaùc Löôõng tuùc toân, </w:t>
      </w:r>
    </w:p>
    <w:p>
      <w:pPr>
        <w:pStyle w:val="Normal"/>
        <w:ind w:firstLine="720"/>
        <w:jc w:val="both"/>
        <w:rPr>
          <w:rFonts w:ascii="VNI-Times" w:hAnsi="VNI-Times" w:cs="VNI-Times"/>
        </w:rPr>
      </w:pPr>
      <w:r>
        <w:rPr>
          <w:rFonts w:cs="VNI-Times" w:ascii="VNI-Times" w:hAnsi="VNI-Times"/>
        </w:rPr>
        <w:tab/>
        <w:tab/>
        <w:t xml:space="preserve">Qui y Chaùnh Ly duïc toân, </w:t>
      </w:r>
    </w:p>
    <w:p>
      <w:pPr>
        <w:pStyle w:val="Normal"/>
        <w:ind w:firstLine="720"/>
        <w:jc w:val="both"/>
        <w:rPr>
          <w:rFonts w:ascii="VNI-Times" w:hAnsi="VNI-Times" w:cs="VNI-Times"/>
        </w:rPr>
      </w:pPr>
      <w:r>
        <w:rPr>
          <w:rFonts w:cs="VNI-Times" w:ascii="VNI-Times" w:hAnsi="VNI-Times"/>
        </w:rPr>
        <w:tab/>
        <w:tab/>
        <w:t>Qui y Tònh Chuùng trung toân.</w:t>
      </w:r>
    </w:p>
    <w:p>
      <w:pPr>
        <w:pStyle w:val="Normal"/>
        <w:ind w:firstLine="720"/>
        <w:jc w:val="both"/>
        <w:rPr>
          <w:rFonts w:ascii="VNI-Times" w:hAnsi="VNI-Times" w:cs="VNI-Times"/>
        </w:rPr>
      </w:pPr>
      <w:r>
        <w:rPr>
          <w:rFonts w:cs="VNI-Times" w:ascii="VNI-Times" w:hAnsi="VNI-Times"/>
        </w:rPr>
        <w:t>Keá ñeán Toå trao Voâ töôùng Tam qui y giôùi. Thöôøng ôû chuøa chuùng ta hay ñoïc: Qui y Phaät Löôõng tuùc toân, Qui y Phaùp Ly duïc toân, Qui y Taêng Chuùng trung toân. Nhöng Luïc Toå laïi daïy khaùc: Qui y Giaùc Löôõng tuùc toân, Qui y Chaùnh Ly duïc toân, Qui y Tònh Chuùng trung toân. Vaäy Giaùc laø giaùc cuûa töï taâm, Chaùnh laø chaùnh cuûa töï taâm, vaø Tònh laø tònh cuûa töï taâm, ñaây laø Phaät Phaùp Taêng cuûa töï taâm; coøn chuùng ta qui y Phaät Phaùp Taêng ôû ngoaøi, cho neân khaùc nhau ôû choã ñoù.</w:t>
      </w:r>
    </w:p>
    <w:p>
      <w:pPr>
        <w:pStyle w:val="Normal"/>
        <w:ind w:firstLine="720"/>
        <w:jc w:val="both"/>
        <w:rPr>
          <w:rFonts w:ascii="VNI-Times" w:hAnsi="VNI-Times" w:cs="VNI-Times"/>
        </w:rPr>
      </w:pPr>
      <w:r>
        <w:rPr>
          <w:rFonts w:cs="VNI-Times" w:ascii="VNI-Times" w:hAnsi="VNI-Times"/>
        </w:rPr>
        <w:t>Töø ngaøy nay trôû ñi xöng Giaùc laøm thaày, laïi chaúng qui y taø ma ngoaïi ñaïo, duøng töï taùnh Tam Baûo thöôøng töï chöùng minh, khuyeân Thieän tri thöùc qui y töï taùnh Tam Baûo: Phaät laø Giaùc, Phaùp laø Chaùnh, Taêng laø Tònh vaäy.</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hö vaäy qui y Giaùc laø qui y Phaät, ñoù laø Phaät cuûa chính mình, khoâng phaûi Phaät naøo khaùc. Giaùc, Chaùnh, Tònh laø saün nôi töï taâm cuûa mình, chôù khoâng ôû ñaâu xa.</w:t>
      </w:r>
    </w:p>
    <w:p>
      <w:pPr>
        <w:pStyle w:val="Normal"/>
        <w:ind w:firstLine="720"/>
        <w:jc w:val="both"/>
        <w:rPr>
          <w:rFonts w:ascii="VNI-Times" w:hAnsi="VNI-Times" w:cs="VNI-Times"/>
        </w:rPr>
      </w:pPr>
      <w:r>
        <w:rPr>
          <w:rFonts w:cs="VNI-Times" w:ascii="VNI-Times" w:hAnsi="VNI-Times"/>
        </w:rPr>
        <w:t xml:space="preserve">Töï taâm qui y Giaùc, taø meâ chaúng sanh, thieåu duïc tri tuùc, hay lìa taøi saéc, goïi laø Löôõng tuùc toân.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Chöõ tuùc laø chaân, cuõng coù nghóa laø ñuû. Löôõng tuùc toân laø hai caùi ñaày ñuû töùc laø taø meâ chaúng sanh, thieåu duïc tri tuùc hay lìa taøi vaø saéc, lìa taøi lìa saéc ñoù laø löôõng tuùc, hai caùi ñuû, lìa taø meâ laø hai caùi ñuû. Hai caùi ñoù ñeàu lìa ñöôïc goïi laø Löôõng tuùc toân.</w:t>
      </w:r>
    </w:p>
    <w:p>
      <w:pPr>
        <w:pStyle w:val="Normal"/>
        <w:ind w:firstLine="720"/>
        <w:jc w:val="both"/>
        <w:rPr>
          <w:rFonts w:ascii="VNI-Times" w:hAnsi="VNI-Times" w:cs="VNI-Times"/>
        </w:rPr>
      </w:pPr>
      <w:r>
        <w:rPr>
          <w:rFonts w:cs="VNI-Times" w:ascii="VNI-Times" w:hAnsi="VNI-Times"/>
        </w:rPr>
        <w:t xml:space="preserve">Töï taâm qui y Chaùnh, nieäm nieäm khoâng taø kieán, vì khoâng taø kieán töùc laø khoâng nhaân ngaõ coáng cao, tham aùi, chaáp tröôùc goïi laø Ly duïc toân.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Chaùnh töùc laø chaùnh kieán; bôûi chaùnh kieán neân khoâng coù taø kieán; bôûi khoâng taø kieán neân mình khoâng coù chaáp nhaân, chaáp ngaõ, coáng cao, tham aùi, chaáp tröôùc, lìa nhöõng tham duïc, ñoù goïi laø Ly duïc toân.</w:t>
      </w:r>
    </w:p>
    <w:p>
      <w:pPr>
        <w:pStyle w:val="Normal"/>
        <w:ind w:firstLine="720"/>
        <w:jc w:val="both"/>
        <w:rPr>
          <w:rFonts w:ascii="VNI-Times" w:hAnsi="VNI-Times" w:cs="VNI-Times"/>
        </w:rPr>
      </w:pPr>
      <w:r>
        <w:rPr>
          <w:rFonts w:cs="VNI-Times" w:ascii="VNI-Times" w:hAnsi="VNI-Times"/>
        </w:rPr>
        <w:t xml:space="preserve">Töï taâm qui y Tònh, taát caû caûnh giôùi traàn lao aùi duïc, töï taùnh ñeàu khoâng nhieãm tröôùc goïi laø Chuùng trung toân. </w:t>
      </w:r>
    </w:p>
    <w:p>
      <w:pPr>
        <w:pStyle w:val="Normal"/>
        <w:ind w:firstLine="720"/>
        <w:jc w:val="both"/>
        <w:rPr>
          <w:rFonts w:ascii="VNI-Times" w:hAnsi="VNI-Times" w:cs="VNI-Times"/>
        </w:rPr>
      </w:pPr>
      <w:r>
        <w:rPr>
          <w:rFonts w:cs="VNI-Times" w:ascii="VNI-Times" w:hAnsi="VNI-Times"/>
        </w:rPr>
        <w:t>Qui y Tònh töùc laø trôû veà taâm thanh tònh cuûa mình, thì taát caû caùc traàn lao, aùi nhieãm v.v... ngay töï taùnh mình ñeàu khoâng nhieãm tröôùc, goïi ñoù laø Chuùng trung toân. Nhö vaäy Toå ñeàu qui höôùng Phaät, Phaùp, Taêng trôû veà töï taâm mình.</w:t>
      </w:r>
    </w:p>
    <w:p>
      <w:pPr>
        <w:pStyle w:val="Normal"/>
        <w:ind w:firstLine="720"/>
        <w:jc w:val="both"/>
        <w:rPr>
          <w:rFonts w:ascii="VNI-Times" w:hAnsi="VNI-Times" w:cs="VNI-Times"/>
        </w:rPr>
      </w:pPr>
      <w:r>
        <w:rPr>
          <w:rFonts w:cs="VNI-Times" w:ascii="VNI-Times" w:hAnsi="VNI-Times"/>
        </w:rPr>
        <w:t xml:space="preserve">Neáu tu haïnh naày, aáy laø töï qui y. Phaøm phu khoâng hieåu, töø saùng ñeán toái, thoï tam qui giôùi, neáu noùi qui y Phaät, Phaät ôû choã naøo? Neáu chaúng thaáy Phaät thì nöông vaøo choã naøo maø qui, noùi laïi thaønh voïng.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oå giaûi thích, nhö chuùng ta phaùt nguyeän tröôùc Tam Baûo: Qui y Phaät, thöû hoûi Phaät ôû ñaâu ? Neáu noùi Phaät treân baøn thôø thì Phaät coù noùi caâu naøo maø nöông vôùi Ngaøi ñöôïc ? Coøn neáu noùi Phaät ôû AÁn Ñoä thì Ngaøi ñaõ tòch hôn hai ngaøn naêm traêm naêm roài. Nhö noùi qui y laø nöông veà, nöông veà vôùi hình töôïng khoâng bieát noùi naêng, hay nöông veà vôùi Phaät xa xöa ñaõ maát töø laâu roài, ñoù laø nöông veà caùi roãng. Cho neân Toå baûo nöông veà taùnh giaùc cuûa mình, ñoù laø qui y Phaät. Taùnh giaùc nôi mình môùi laø thaät, môùi laø choã ñeå trôû veà. Neáu chuùng ta khoâng ñaït ñöôïc lyù naày, thaønh ra noùi roãng, khoâng coù leõ thaät.</w:t>
      </w:r>
    </w:p>
    <w:p>
      <w:pPr>
        <w:pStyle w:val="Normal"/>
        <w:ind w:firstLine="720"/>
        <w:jc w:val="both"/>
        <w:rPr>
          <w:rFonts w:ascii="VNI-Times" w:hAnsi="VNI-Times" w:cs="VNI-Times"/>
        </w:rPr>
      </w:pPr>
      <w:r>
        <w:rPr>
          <w:rFonts w:cs="VNI-Times" w:ascii="VNI-Times" w:hAnsi="VNI-Times"/>
        </w:rPr>
        <w:t xml:space="preserve">Qui y Phaùp, phaùp töùc laø Chaùnh, ñaây laø chaùnh kieán, haèng thaáy ñöôïc ñieàu taø ngoaïi khoâng theo, ñoù laø qui y Phaùp. Qui y Taêng, taêng töùc laø Tònh, ñoù laø taâm thanh tònh cuûa mình. Nhö vaäy Toå muoán daïy chuùng ta xoay trôû veà töï taâm thanh tònh cuûa mình, coù ñaày ñuû Tam Baûo, ñoù môùi laø qui y chaân thaät, ñoù môùi laø choã qui höôùng ñaït ñaïo; coøn neáu chuùng ta cöù höôùng veà beân ngoaøi khôi khôi nhö vaäy, thì bieát ñeán bao giôø ñaït ñaïo ! Ñoù laø ñieàu caên baûn caàn phaûi hieåu. Cho neân trong moãi thôøi khoùa tuïng kinh ñeàu coù hai ñôït laïy Tam Baûo: Phaàn ñaàu sau khi taùn döông Phaät roài, chuùng ta laïy ba laïy laø laïy Tam Baûo ôû ngoaøi, töùc laø Tam Baûo möôøi phöông ñaõ coù coâng giaùo hoùa chuùng ta. Ñeán phaàn cuoái khi chaám döùt thôøi kinh, chuùng ta laïy ba laïy: Töï qui y Phaät, töï qui y Phaùp, töï qui y Taêng, laø laïy Phaät, Phaùp, Taêng cuûa mình. Ñöùc Phaät xa xöa laø baäc tröôûng thöôïng chuùng ta laïy laø phaûi, nhöng vì sao mình laïy mình ? Töï qui y laø: </w:t>
      </w:r>
    </w:p>
    <w:p>
      <w:pPr>
        <w:pStyle w:val="Normal"/>
        <w:ind w:firstLine="720"/>
        <w:jc w:val="both"/>
        <w:rPr>
          <w:rFonts w:ascii="VNI-Times" w:hAnsi="VNI-Times" w:cs="VNI-Times"/>
        </w:rPr>
      </w:pPr>
      <w:r>
        <w:rPr>
          <w:rFonts w:cs="VNI-Times" w:ascii="VNI-Times" w:hAnsi="VNI-Times"/>
        </w:rPr>
        <w:t>“</w:t>
      </w:r>
      <w:r>
        <w:rPr>
          <w:rFonts w:cs="VNI-Times" w:ascii="VNI-Times" w:hAnsi="VNI-Times"/>
        </w:rPr>
        <w:t>Töï qui y Phaät, ñöông nguyeän chuùng sanh, theå giaûi ñaïi ñaïo, phaùt voâ thöôïng taâm.” Chuùng toâi giaûi thích yù nghóa cuûa buoåi leã. Töï qui y Phaät laø trôû veà nöông töïa oâng Phaät cuûa mình, töùc laø taùnh giaùc. Ñöông nguyeän chuùng sanh laø nguyeän cho taát caû chuùng sanh. Theå giaûi ñaïi ñaïo laø theå nhaäp vaø hieåu thaáu ñaïo lôùn. Phaùt voâ thöôïng taâm laø phaùt taâm voâ thöôïng. Phaàn tröôùc chuùng ta laïy Tam Baûo ôû ngoaøi laø vì loøng thaønh kính vaø ngöôõng moä, coøn ôû ñaây mình laïy vôùi taùnh caùch theä nguyeän, mình bieát trôû veà Phaät cuûa mình, roài nguyeän cho taát caû chuùng sanh ñeàu hieåu ñöôïc ñaïo lôùn vaø phaùt taâm voâ thöôïng. Vì bieát trôû veà oâng Phaät cuûa mình, maø chuùng sanh chöa bieát, neân mình laïy nguyeän vôùi Tam Baûo cho taát caû chuùng sanh seõ ñöôïc nhö con, töùc laø trôû veà Phaät cuûa mình, hieåu ñöôïc ñaïi ñaïo vaø phaùt taâm voâ thöôïng nhö con vaäy.</w:t>
      </w:r>
    </w:p>
    <w:p>
      <w:pPr>
        <w:pStyle w:val="Normal"/>
        <w:ind w:firstLine="720"/>
        <w:jc w:val="both"/>
        <w:rPr>
          <w:rFonts w:ascii="VNI-Times" w:hAnsi="VNI-Times" w:cs="VNI-Times"/>
        </w:rPr>
      </w:pPr>
      <w:r>
        <w:rPr>
          <w:rFonts w:cs="VNI-Times" w:ascii="VNI-Times" w:hAnsi="VNI-Times"/>
        </w:rPr>
        <w:t>“</w:t>
      </w:r>
      <w:r>
        <w:rPr>
          <w:rFonts w:cs="VNI-Times" w:ascii="VNI-Times" w:hAnsi="VNI-Times"/>
        </w:rPr>
        <w:t>Töï qui y Phaùp, ñöông nguyeän chuùng sanh thaâm nhaäp kinh taïng, trí tueä nhö haûi”. Töùc laø mình bieát trôû veà vôùi Phaùp cuûa noäi taâm mình laø chaùnh kieán, nhöng nhôù ñeán chuùng sanh chöa bieát ñieàu ñoù, neân mình nguyeän taát caû chuùng sanh ñeàu thaâm nhaäp ñöôïc kinh taïng, vaøo trí tueä roäng  nhö bieån caû.</w:t>
      </w:r>
    </w:p>
    <w:p>
      <w:pPr>
        <w:pStyle w:val="Normal"/>
        <w:ind w:firstLine="720"/>
        <w:jc w:val="both"/>
        <w:rPr>
          <w:rFonts w:ascii="VNI-Times" w:hAnsi="VNI-Times" w:cs="VNI-Times"/>
        </w:rPr>
      </w:pPr>
      <w:r>
        <w:rPr>
          <w:rFonts w:cs="VNI-Times" w:ascii="VNI-Times" w:hAnsi="VNI-Times"/>
        </w:rPr>
        <w:t>“</w:t>
      </w:r>
      <w:r>
        <w:rPr>
          <w:rFonts w:cs="VNI-Times" w:ascii="VNI-Times" w:hAnsi="VNI-Times"/>
        </w:rPr>
        <w:t>Töï qui y Taêng, ñöông nguyeän chuùng sanh, thoáng lyù ñaïi chuùng nhaát thieát voâ ngaïi.” Khi bieát trôû veà vôùi vò Taêng cuûa mình, töùc laø taâm thanh tònh cuûa mình, chuùng ta nguyeän taát caû chuùng sanh thoáâng lyù ñaïi chuùng töùc laø quaûn lyù taát caû chuùng, maø khoâng coù chöôùng ngaïi. Thöôøng trong nhaø Phaät noùi raèng chuùng ta tu laøm lôïi ích cho mình cho ngöôøi thì deã, nhöng nhieáp chuùng laø caû moät vaán ñeà. Nhieáp chuùng töùc laø coi chuùng ñeå daïy hoï soáng hoøa thuaän an vui khoâng bò phieàn naõo raéc roái, ñoù laø moät chuyeän heát söùc khoù. Cho neân nguyeän taát caû chuùng sanh quaûn lyù heát chuùng maø khoâng coù chöôùng ngaïi.</w:t>
      </w:r>
    </w:p>
    <w:p>
      <w:pPr>
        <w:pStyle w:val="Normal"/>
        <w:ind w:firstLine="720"/>
        <w:jc w:val="both"/>
        <w:rPr>
          <w:rFonts w:ascii="VNI-Times" w:hAnsi="VNI-Times" w:cs="VNI-Times"/>
        </w:rPr>
      </w:pPr>
      <w:r>
        <w:rPr>
          <w:rFonts w:cs="VNI-Times" w:ascii="VNI-Times" w:hAnsi="VNI-Times"/>
        </w:rPr>
        <w:t>Nhö vaäy moãi khi leã Phaät roài, chuùng ta ñeàu trôû veà Tam Baûo cuûa töï taâm, vaø khoâng queân nghó ñeán chuùng sanh neân nguyeän cho taát caû ñeàu ñöôïc ba ñieàu lôùn lao ñoù. Moãi moät laàn töï qui y roài, chuùng ta laïy Phaät moät laïy ñeå theä nguyeän cuûa mình ñöôïc thöïc hieän. Bieát ñöôïc yù nghóa töï qui y laø trôû veà qui höôùng vôùi Tam Baûo nôi mình, ñoù môùi laø nghóa chaân thaät vaäy.</w:t>
      </w:r>
    </w:p>
    <w:p>
      <w:pPr>
        <w:pStyle w:val="Normal"/>
        <w:ind w:firstLine="720"/>
        <w:jc w:val="both"/>
        <w:rPr>
          <w:rFonts w:ascii="VNI-Times" w:hAnsi="VNI-Times" w:cs="VNI-Times"/>
        </w:rPr>
      </w:pPr>
      <w:r>
        <w:rPr>
          <w:rFonts w:cs="VNI-Times" w:ascii="VNI-Times" w:hAnsi="VNI-Times"/>
        </w:rPr>
        <w:t xml:space="preserve">Naøy Thieän tri thöùc, moãi ngöôøi töï quan saùt, chôù laàm duïng taâm, kinh vaên roõ raøng noùi töï qui y Phaät, chaúng noùi qui y vôùi Phaät khaùc, töï Phaät maø chaúng qui thì khoâng coù choã naøo maø y ñöôïc.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öùc laø oâng Phaät cuûa mình maø mình khoâng chòu trôû veà, thì khoâng coøn choã naøo ñeå mình nöông ñöôïc.</w:t>
      </w:r>
    </w:p>
    <w:p>
      <w:pPr>
        <w:pStyle w:val="Normal"/>
        <w:ind w:firstLine="720"/>
        <w:jc w:val="both"/>
        <w:rPr>
          <w:rFonts w:ascii="VNI-Times" w:hAnsi="VNI-Times" w:cs="VNI-Times"/>
        </w:rPr>
      </w:pPr>
      <w:r>
        <w:rPr>
          <w:rFonts w:cs="VNI-Times" w:ascii="VNI-Times" w:hAnsi="VNI-Times"/>
        </w:rPr>
        <w:t xml:space="preserve">Nay ñaõ töï ngoä, moãi ngöôøi phaûi qui y töï taâm Tam Baûo, trong thì ñieàu hoøa taâm taùnh, ngoaøi thì cung kính moïi ngöôøi, aáy laø töï qui y vaäy. </w:t>
      </w:r>
    </w:p>
    <w:p>
      <w:pPr>
        <w:pStyle w:val="Normal"/>
        <w:ind w:firstLine="720"/>
        <w:jc w:val="both"/>
        <w:rPr>
          <w:rFonts w:ascii="VNI-Times" w:hAnsi="VNI-Times" w:cs="VNI-Times"/>
        </w:rPr>
      </w:pPr>
      <w:r>
        <w:rPr>
          <w:rFonts w:cs="VNI-Times" w:ascii="VNI-Times" w:hAnsi="VNI-Times"/>
        </w:rPr>
        <w:t xml:space="preserve">Naøy Thieän tri thöùc, ñaõ qui y töï Tam Baûo xong, moãi ngöôøi phaûi chí taâm, toâi vì noùi moät theå ba thaân töï taùnh Phaät, khieán caùc oâng thaáy ñöôïc ba thaân roõ raøng töï ngoä töï taùnh.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Sau phaàn töï qui y Tam Baûo, Toå noùi veà moät theå ba thaân töï taùnh Phaät. Ba thaân laø Phaùp thaân, Baùo thaân vaø Hoùa thaân, ba thaân naày laø töï taùnh Phaät cuûa chính mình, ñeàu laø töï taùnh mình coù saün, chôù khoâng ñaâu khaùc.</w:t>
      </w:r>
    </w:p>
    <w:p>
      <w:pPr>
        <w:pStyle w:val="Normal"/>
        <w:ind w:firstLine="720"/>
        <w:jc w:val="both"/>
        <w:rPr>
          <w:rFonts w:ascii="VNI-Times" w:hAnsi="VNI-Times" w:cs="VNI-Times"/>
        </w:rPr>
      </w:pPr>
      <w:r>
        <w:rPr>
          <w:rFonts w:cs="VNI-Times" w:ascii="VNI-Times" w:hAnsi="VNI-Times"/>
        </w:rPr>
        <w:t>Phaûi noùi theo toâi: Nôi töï saéc thaân qui y Thanh tònh Phaùp thaân Phaät, nôi töï saéc thaân qui  y Vieân maõn Baùo thaân Phaät, nôi töï saéc thaân qui y Thieân baù öùc Hoùa thaân Phaät.</w:t>
      </w:r>
    </w:p>
    <w:p>
      <w:pPr>
        <w:pStyle w:val="Normal"/>
        <w:ind w:firstLine="720"/>
        <w:jc w:val="both"/>
        <w:rPr>
          <w:rFonts w:ascii="VNI-Times" w:hAnsi="VNI-Times" w:cs="VNI-Times"/>
        </w:rPr>
      </w:pPr>
      <w:r>
        <w:rPr>
          <w:rFonts w:cs="VNI-Times" w:ascii="VNI-Times" w:hAnsi="VNI-Times"/>
        </w:rPr>
        <w:t>Naøy Thieän tri thöùc, saéc thaân laø nhaø cöûa khoâng theå noùi qui höôùng.</w:t>
      </w:r>
    </w:p>
    <w:p>
      <w:pPr>
        <w:pStyle w:val="Normal"/>
        <w:ind w:firstLine="720"/>
        <w:jc w:val="both"/>
        <w:rPr>
          <w:rFonts w:ascii="VNI-Times" w:hAnsi="VNI-Times" w:cs="VNI-Times"/>
        </w:rPr>
      </w:pPr>
      <w:r>
        <w:rPr>
          <w:rFonts w:cs="VNI-Times" w:ascii="VNI-Times" w:hAnsi="VNI-Times"/>
        </w:rPr>
        <w:t xml:space="preserve">Nghóa laø saéc thaân mình mang ñaây laø nhaø cöûa ñeå mình taïm truù, chôù khoâng phaûi laø choã ñeå mình qui y, nay mai noù tan raõ, laøm sao nöông töïa noù ñöôïc. </w:t>
      </w:r>
    </w:p>
    <w:p>
      <w:pPr>
        <w:pStyle w:val="Normal"/>
        <w:ind w:firstLine="720"/>
        <w:jc w:val="both"/>
        <w:rPr>
          <w:rFonts w:ascii="VNI-Times" w:hAnsi="VNI-Times" w:cs="VNI-Times"/>
        </w:rPr>
      </w:pPr>
      <w:r>
        <w:rPr>
          <w:rFonts w:cs="VNI-Times" w:ascii="VNI-Times" w:hAnsi="VNI-Times"/>
        </w:rPr>
        <w:t xml:space="preserve">Ba thaân Phaät ôû trong töï taùnh ngöôøi ñôøi thaûy ñeàu coù, vì töï taâm meâ khoâng thaáy taùnh ôû trong neân chaïy ra ngoaøi tìm ba thaân Nhö Lai, chaúng thaáy ôû trong thaân coù ba thaân Phaät. Caùc oâng laéng nghe toâi noùi khieán caùc oâng ôû trong töï thaân thaáy ñöôïc töï taùnh coù ba thaân Phaät. Ba thaân Phaät naøy töø nôi töï taùnh sanh, chaúng phaûi töø ngoaøi maø ñöôïc. </w:t>
      </w:r>
    </w:p>
    <w:p>
      <w:pPr>
        <w:pStyle w:val="Normal"/>
        <w:ind w:firstLine="720"/>
        <w:jc w:val="both"/>
        <w:rPr>
          <w:rFonts w:ascii="VNI-Times" w:hAnsi="VNI-Times" w:cs="VNI-Times"/>
        </w:rPr>
      </w:pPr>
      <w:r>
        <w:rPr>
          <w:rFonts w:cs="VNI-Times" w:ascii="VNI-Times" w:hAnsi="VNI-Times"/>
        </w:rPr>
        <w:t>Sao goïi laø Thanh tònh Phaùp thaân Phaät ? Ngöôøi ñôøi baûn taùnh laø thanh tònh, muoân phaùp töø nôi taùnh maø sanh, suy nghó taát caû vieäc aùc töùc sanh haïnh aùc, suy nghó taát caû vieäc laønh töùc sanh haïnh laønh. Nhö theá caùc phaùp ôû trong töï taùnh nhö trôøi thöôøng trong, maët trôøi maët traêng thöôøng saùng, vì maây che phuû neân ôû treân saùng, ôû döôùi toái, chôït gaëp gioù thoåi maây tan, treân döôùi ñeàu saùng, vaïn töôïng ñeàu hieän. Taùnh cuûa ngöôøi ñôøi thöôøng phuø du nhö laø maây treân trôøi kia. Naøy Thieän tri thöùc, trí nhö maët trôøi, tueä nhö maët traêng, trí tueä thöôøng saùng, do beân ngoaøi chaáp caûnh neân bò maây noåi voïng nieäm che phuû töï taùnh khoâng ñöôïc saùng suoát. Neáu gaëp Thieän tri thöùc, nghe ñöôïc phaùp chaân chaùnh, töï tröø meâ voïng, trong ngoaøi ñeàu saùng suoát, nôi töï taùnh muoân phaùp ñeàu hieän. Ngöôøi thaáy  taùnh  cuõng  laïi  nhö theá, aáy goïi laø Thanh tònh Phaùp thaân Phaät.</w:t>
      </w:r>
    </w:p>
    <w:p>
      <w:pPr>
        <w:pStyle w:val="Normal"/>
        <w:ind w:firstLine="720"/>
        <w:jc w:val="both"/>
        <w:rPr>
          <w:rFonts w:ascii="VNI-Times" w:hAnsi="VNI-Times" w:cs="VNI-Times"/>
        </w:rPr>
      </w:pPr>
      <w:r>
        <w:rPr>
          <w:rFonts w:cs="VNI-Times" w:ascii="VNI-Times" w:hAnsi="VNI-Times"/>
        </w:rPr>
        <w:t>Trong ñoaïn vaên treân Toå giaûi thích moãi ngöôøi chuùng ta ai cuõng coù ñuû ba thaân Phaät: Thanh tònh Phaùp thaân Phaät, Vieân maõn Baùo thaân Phaät, Thieân baù öùc Hoùa thaân Phaät. Thanh tònh Phaùp thaân Phaät laø gì ? Laø chæ cho moãi ngöôøi chuùng ta ñeàu coù saün baûn taùnh thanh tònh, töø baûn taùnh ñoù daáy nieäm nghó laønh thì laøm laønh, daáy nieäm nghó döõ thì laøm döõ. Tæ duï nhö coù maáy ñöùa beù chöøng naêm, ba tuoåi xuoáng bieån taém, thaáy soùng noù hoûi: Soùng taïi sao maø coù, hay soùng töø ñaâu coù  ? Ngöôøi lôùn lieàn traû lôøi: Soùng töø nöôùc maø coù. Roõ raøng soùng töø döôùi nöôùc daáy leân, neáu khoâng coù nöôùc laøm gì coù soùng ñöôïc. Nhöng khi nöôùc daáy leân thaønh soùng roài, thì theå laëng cuûa nöôùc khoâng coøn. Cuõng nhö vaäy, nieäm thieän nieäm aùc töø ñaâu daáy leân ? Roõ raøng laø töø töï taùnh thanh tònh daáy leân, neáu khoâng coù taùnh thanh tònh saün thì nieäm thieän nieäm aùc ñaâu daáy ñöôïc. Nhöng mình chæ nhôù nieäm thieän nieäm aùc maø queân ñi töï taùnh thanh tònh, ñoù laø ñieàu quan troïng cuûa söï tu haønh. Bôûi coù taùnh thanh tònh neân môùi daáy nieäm thieän nieäm aùc, daáy nieäm thieän roài laøm thieän, daáy nieäm aùc roài laøm aùc. Cho neân ngöôøi bieát nghó thieän, bieát nghó aùc, bieát nghó ñieàu naày, vieäc kia v.v... goác laø töø töï taùnh saün coù. Toå baûo raèng neáu khoâng coù taùnh thì ngöôøi ñoù cheát maát roài. Khi nieäm daáy leân, chuùng ta maûi chaïy theo nieäm maø  queân maát töï taùnh, neân Toå duøng ví duï sau ñaây heát söùc roõ raøng: Nhö maët trôøi maët traêng trong baàu trôøi trong chieáu saùng, aùnh saùng buûa cuøng khaép, chôït coù maây keùo ñeán che phuû mòt muø, neân ôû treân saùng ôû döôùi toái. Khi gioù thoåi maây tan thì treân döôùi ñeàu saùng toû. Baàu trôøi xanh trong laø tæ duï cho töï taùnh, do töï taùnh trong saïch neân trí tueä môùi hieän, maët trôøi laø trí, maët traêng laø tueä. Khi bò maây che phuû thì baàu trôøi toái laïi, khi maây tan thì aùnh saùng maët trôøi maët traêng buûa cuøng khaép. Cuõng nhö vaäy, töïï taâm chuùng ta thanh tònh, khi voïng nieäm vöøa daáy khôûi thì trí tueä bò môø toái, neáu nieäm laëng xuoáng thì trí tueä saùng ngôøi. Nhö vaäy muoán cho trí tueä saùng thì ñaùm maây voïng nieäm phaûi tan. Neáu khoâng hieåu ñieàu naày, tu haønh maø lo luyeän pheùp v.v... laøm sao trí tueä phaùt hieän ñöôïc. Khi taát caû maây muø voïng töôûng tan roài thì töï taùnh Thanh tònh Phaùp thaân hieän.</w:t>
      </w:r>
    </w:p>
    <w:p>
      <w:pPr>
        <w:pStyle w:val="Normal"/>
        <w:ind w:firstLine="720"/>
        <w:jc w:val="both"/>
        <w:rPr>
          <w:rFonts w:ascii="VNI-Times" w:hAnsi="VNI-Times" w:cs="VNI-Times"/>
        </w:rPr>
      </w:pPr>
      <w:r>
        <w:rPr>
          <w:rFonts w:cs="VNI-Times" w:ascii="VNI-Times" w:hAnsi="VNI-Times"/>
        </w:rPr>
        <w:t>Naøy Thieän tri thöùc, töï taâm qui y töï taùnh laø qui y chaân Phaät. Töï qui y laø tröø boû trong töï taùnh taâm baát thieän, taâm taät ñoá, taâm sieåm khuùc, taâm ngoâ ngaõ, taâm cuoáng voïng, taâm khinh ngöôøi, taâm laán ngöôøi, taâm taø kieán, taâm coáng cao vaø haïnh baát thieän trong taát caû thôøi, thöôøng töï thaáy loãi mình, chaúng noùi toát xaáu cuûa ngöôøi khaùc, aáy laø töï qui y. Thöôøng töï haï taâm, khaép haønh cung kính töùc laø thaáy taùnh thoâng ñaït laïi khoâng bò ngaên treä, aáy laø töï qui y.</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öï qui y laø töï taâm mình trôû veà vôùi töï taùnh mình, ñoù goïi laø qui y chaân Phaät. Töï qui y laø tröø heát trong taâm mình nhöõng ñieàu baát thieän nhö laø taâm taät ñoá, taâm sieåm khuùc, taâm ngoâ ngaõ, taâm cuoáng voïng, taâm khinh ngöôøi, taâm maïn ngöôøi, taâm taø kieán, taâm coáng cao, nhöõng taâm aùc trong taát caû thôøi mình phaûi tröø saïch heát. Toå laïi daïy: Thöôøng töï thaáy loãi mình, khoâng noùi loãi xaáu cuûa ngöôøi khaùc, ñoù goïi laø töï qui y. Roài phaûi taäp thöôøng haï taâm mình vaø cung kính ngöôøi khaùc, ñeå thaáy ñöôïc baûn taùnh, laïi khoâng bò ngaên treä, aáy laø töï qui y. ÔÛ choã naày neân hieåu, ngöôøi thaáy taùnh khaùc hôn ngöôøi khoâng thaáy taùnh, ngöôøi khoâng thaáy taùnh maø tu, caøng tu caøng töï cao töï ñaïi töï maõn; coøn ngöôøi thaáy taùnh caøng tu laïi caøng thaáp mình, caøng khieâm haï, vì sao ? Bôûi vì caøng tu caøng thaáy voâ ngaõ, maø voâ ngaõ thì caùi gì cao ?  Ngöôøi khoâng thaáy taùnh tu moät luùc thaáy mình ñöôïc nhieàu coâng ñöùc, mình coù nhöõng pheùp laï, mình coù thaàn thoâng, thaáy nhöõng ñieàm toát, caùc ngöôøi khaùc chöa ñöôïc, do ñoù neân sanh taâm khinh ngöôøi maø töï cao. Ngöôïc laïi ngöôøi thaáy taùnh maø tu thì bieát thaân naøy, taâm naøy laø hö giaû, bôûi bieát hö giaû neân caøng tu caøng haï thaáp noù xuoáng, caøng maát noù chôù khoâng cao noù ñöôïc, cao noù töùc laø ngaõ maïn, laø töôùng cuûa si meâ, maø si meâ thì bao giôø giaùc ñöôïc. Hieåu ñuùng nhö vaäy, môùi thaáy lôøi Toå noùi laø chaân lyù. Ngöôøi tu thöôøng phaûi thaáp taâm xuoáng, cung kính ngöôøi khaùc, thaáy taùnh thoâng suoát, khoâng coù ngaên treä, aáy laø töï qui y.</w:t>
      </w:r>
    </w:p>
    <w:p>
      <w:pPr>
        <w:pStyle w:val="Normal"/>
        <w:ind w:firstLine="720"/>
        <w:jc w:val="both"/>
        <w:rPr>
          <w:rFonts w:ascii="VNI-Times" w:hAnsi="VNI-Times" w:cs="VNI-Times"/>
        </w:rPr>
      </w:pPr>
      <w:r>
        <w:rPr>
          <w:rFonts w:cs="VNI-Times" w:ascii="VNI-Times" w:hAnsi="VNI-Times"/>
        </w:rPr>
        <w:t xml:space="preserve">Sao goïi laø Vieân maõn Baùo thaân Phaät ? Thí nhö moät ngoïn ñeøn hay tröø ngaøn naêm toái, moät trí tueä hay dieät muoân naêm ngu.  </w:t>
      </w:r>
    </w:p>
    <w:p>
      <w:pPr>
        <w:pStyle w:val="Normal"/>
        <w:ind w:firstLine="720"/>
        <w:jc w:val="both"/>
        <w:rPr>
          <w:rFonts w:ascii="VNI-Times" w:hAnsi="VNI-Times" w:cs="VNI-Times"/>
        </w:rPr>
      </w:pPr>
      <w:r>
        <w:rPr>
          <w:rFonts w:cs="VNI-Times" w:ascii="VNI-Times" w:hAnsi="VNI-Times"/>
        </w:rPr>
        <w:t>Ñieàu naøy coù tin ñöôïc khoâng ? Tæ duï nhö caùi nhaø toái mòt moät ngaøn naêm, baây giôø muoán noù saùng laïi thì phaûi bao laâu ? Chæ caàn thaép ngoïn ñeøn ñem vaøo nhaø thì saùng ngay, caùi toái ngaøn naêm phuùt choác lieàn maát. Hieän nay chuùng ta tu cuõng vaäy, moät phen trí tueä saùng roài thì caùi ngu cuûa muoân naêm cuõng maát. Nhö khi taát caû chuùng ta chöa ñöôïc duyeân hoïc ñaïo thì ñoái vôùi thaân naøy, ñoái vôùi voïng töôûng naøy thaáy laø thaät mình. Nhöng khi hoïc ñaïo roài, coù theå nghe Phaät, Toå noùi moät caâu hai caâu, chuùng ta thaáy roõ thaân naøy vaø voïng töôûng khoâng phaûi laø thaäät mình. Khi thaáy roõ nhö vaäy töùc nhieân caùi ngu ngaøn ñôøi töï noù maát. Coøn neáu khoâng maát luoân thì laâu laâu caùi ngu taùi laïi, mình laïi nhaän thaáy söï thaät nöõa, maõi roài caùi ngu cuõng phaûi tan. Nhö vaäy chuùng ta thaáy raèng ngoïn ñeøn trí tueä moät phen thaép leân thì caùi ngu khoâng bao giôø coøn ñöôïc. Cho neân noùi khi trí tueä phaùt ra hay dieät ñöôïc muoân naêm ngu  laø  nhö vaäy.</w:t>
      </w:r>
    </w:p>
    <w:p>
      <w:pPr>
        <w:pStyle w:val="Normal"/>
        <w:ind w:firstLine="720"/>
        <w:jc w:val="both"/>
        <w:rPr/>
      </w:pPr>
      <w:r>
        <w:rPr>
          <w:rFonts w:eastAsia="VNI-Times" w:cs="VNI-Times" w:ascii="VNI-Times" w:hAnsi="VNI-Times"/>
        </w:rPr>
        <w:t xml:space="preserve">   </w:t>
      </w:r>
      <w:r>
        <w:rPr>
          <w:rFonts w:cs="VNI-Times" w:ascii="VNI-Times" w:hAnsi="VNI-Times"/>
        </w:rPr>
        <w:t xml:space="preserve">Chôù suy nghó veà tröôùc, ñaõ qua khoâng theå ñöôïc. Thöôøng phaûi nghó veà sau, moãi nieäm moãi nieäm troøn saùng, töï thaáy baûn taùnh.  </w:t>
      </w:r>
    </w:p>
    <w:p>
      <w:pPr>
        <w:pStyle w:val="Normal"/>
        <w:ind w:firstLine="720"/>
        <w:jc w:val="both"/>
        <w:rPr>
          <w:rFonts w:ascii="VNI-Times" w:hAnsi="VNI-Times" w:cs="VNI-Times"/>
        </w:rPr>
      </w:pPr>
      <w:r>
        <w:rPr>
          <w:rFonts w:cs="VNI-Times" w:ascii="VNI-Times" w:hAnsi="VNI-Times"/>
        </w:rPr>
        <w:t>ÔÛ ñaây Toå daïy chuùng ta ñöøng suy nghó nhöõng loãi veà tröôùc. Giaû söû khi tröôùc chuùng ta  coù laøm nhöõng ñieàu gì sai laàm, nay ñaõ bieát loãi saùm hoái roài thoâi, khoâng neân nhôù maõi caùc loãi ñaõ qua roài buoàn tuûi tu haønh khoâng ñöôïc. Nhöõng loãi gì qua roài thì thaønh taâm saùm hoái, nguyeän töø nay veà sau chöøa boû, khoâng taùi phaïm, saùm hoái xong laø thoâi, neáu coøn hoái haän maõi ñoù laø chöôùng ñaïo. Cho neân Toå baûo chuùng ta thöôøng phaûi nghó veà sau, trong moãi nieäm troøn saùng, töï thaáy baûn taùnh.</w:t>
      </w:r>
    </w:p>
    <w:p>
      <w:pPr>
        <w:pStyle w:val="Normal"/>
        <w:ind w:firstLine="720"/>
        <w:jc w:val="both"/>
        <w:rPr>
          <w:rFonts w:ascii="VNI-Times" w:hAnsi="VNI-Times" w:cs="VNI-Times"/>
        </w:rPr>
      </w:pPr>
      <w:r>
        <w:rPr>
          <w:rFonts w:cs="VNI-Times" w:ascii="VNI-Times" w:hAnsi="VNI-Times"/>
        </w:rPr>
        <w:t xml:space="preserve">Thieän aùc tuy laø khaùc maø baûn taùnh khoâng coù hai, taùnh khoâng hai ñoù goïi laø taùnh thaät.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Nieäm thieän nieäm aùc tuy laø hai nieäm khaùc nhau, nhöng treân baûn taùnh noù khoâng coù hai, taùnh khoâng hai ñoù goïi laø taùnh thaät. Tæ duï nhö khi ngoài tu, nieäm nieäm daáy khôûi, hoaëc laø nieäm laønh, hoaëc laø nieäm döõ. Nhöng khi nieäm laønh hoaëc döõ laëng xuoáng roài, thì caùi haèng bieát ñoù laø laønh hay döõ ? Caùi haèng bieát trong taâm mình nghóa laø haèng bieát luùc coù nieäm, luùc khoâng nieäm, caùi haèng bieát aáy thuoäc veà laønh hay döõ ? - Noù khoâng coù laønh döõ. Cho neân khi daáy nieäm, thì nieäm nieäm khaùc nhau, coù laønh coù döõ, khi nieäm laëng xuoáng, chæ coù caùi lieãu tri thöôøng haèng khoâng coù laønh döõ, neân noùi taùnh khoâng hai môùi laø taùnh thaät, coøn nieäm laønh hay döõ khoâng phaûi laø caùi thaät. Toå chæ daïy roõ nhö ban ngaøy khoâng coù gì phaûi nghi ngôø nöõa. Daáy nieäm leân thì coù thieän aùc laø thuoäc veà hai, maø hai thì khoâng thaät; nieäm thieän hoaëc aùc laëng xuoáng trôû veà baûn taùnh, thì baûn taùnh laø khoâng hai, maø khoâng hai môùi laø taùnh chaân thaät, thaät quaù roõ raøng. Theá neân chuùng ta muoán soáng vôùi taùnh chaân thaät laø phaûi döøng nieäm thieän vaø aùc, neáu khoâng hieåu lyù naøy chuùng ta seõ thaéc maéc, boû nieäm aùc thì ñöôïc, vì sao laïi boû nieäm thieän ? Bôûi vì thieän laø ñoái vôùi aùc, nhöõng nieäm ñoù coøn daáy leân laø sanh dieät, laëng nhöõng caùi sanh dieät aáy môùi laø chaân thaät, caùi chaân thaät ôû ngay nôi ñoù, khoâng ñaâu xa. Vì theá noùi baûn taùnh thì khoâng hai, taùnh khoâng hai ñoù goïi laø thaät taùnh. </w:t>
      </w:r>
    </w:p>
    <w:p>
      <w:pPr>
        <w:pStyle w:val="Normal"/>
        <w:ind w:firstLine="720"/>
        <w:jc w:val="both"/>
        <w:rPr>
          <w:rFonts w:ascii="VNI-Times" w:hAnsi="VNI-Times" w:cs="VNI-Times"/>
        </w:rPr>
      </w:pPr>
      <w:r>
        <w:rPr>
          <w:rFonts w:cs="VNI-Times" w:ascii="VNI-Times" w:hAnsi="VNI-Times"/>
        </w:rPr>
        <w:t xml:space="preserve">ÔÛ trong thaät taùnh khoâng nhieãm thieän aùc, ñaây goïi laø Vieân maõn Baùo thaân Phaät.  </w:t>
      </w:r>
    </w:p>
    <w:p>
      <w:pPr>
        <w:pStyle w:val="Normal"/>
        <w:ind w:firstLine="720"/>
        <w:jc w:val="both"/>
        <w:rPr/>
      </w:pPr>
      <w:r>
        <w:rPr>
          <w:rFonts w:cs="VNI-Times" w:ascii="VNI-Times" w:hAnsi="VNI-Times"/>
        </w:rPr>
        <w:t>Nghóa laø trong taùnh thaät  khoâng coù  nhieãm thieän aùc, ñoù laø Vieân maõn Baùo thaân Phaät. Nhö vaäy tìm ñaâu thaáy Phaät ? Chæ coù laëng hai nieäm thieän aùc thì Vieân maõn Baùo thaân Phaät hieän troøn ñaày, cho neân noùi vieân laø troøn, maõn laø ñaày, Baùo thaân Phaät laø troøn ñaày. Nieäm daáy leân laø töôùng sanh dieät, thieân leäch, hoaëc laø thieän hoaëc laø aùc, hai caùi thieân leäch ñoù laëng xuoáng chæ coøn moät taùnh giaùc troøn ñaày, ñoù laø Vieân maõn Baùo thaân Phaät. Vì vaäy ngay nôi moãi ngöôøi ñeàu coù Baùo thaân Phaät, vì chuùng ta khoâng laëng ñöôïc nieäm thieän aùc cho neân khoâng nhaän ñöôïc, neáu laëng ñöôïc nieäm thieän aùc thì ngay nôi taâm mình ñaõ ñaày ñuû Baùo thaân Phaät.</w:t>
      </w:r>
    </w:p>
    <w:p>
      <w:pPr>
        <w:pStyle w:val="Normal"/>
        <w:ind w:firstLine="720"/>
        <w:jc w:val="both"/>
        <w:rPr>
          <w:rFonts w:ascii="VNI-Times" w:hAnsi="VNI-Times" w:cs="VNI-Times"/>
        </w:rPr>
      </w:pPr>
      <w:r>
        <w:rPr>
          <w:rFonts w:cs="VNI-Times" w:ascii="VNI-Times" w:hAnsi="VNI-Times"/>
        </w:rPr>
        <w:t xml:space="preserve">Töï taùnh khôûi moät nieäm aùc thì dieät muoân kieáp nhaân laønh, töï taùnh khôûi moät nieäm thieän thì ñöôïc haèng sa aùc heát, thaúng ñeán Voâ thöôïng Boà-ñeà, nieäm nieäm töï thaáy chaúng maát baûn nieäm goïi laø Baùo thaân.  </w:t>
      </w:r>
    </w:p>
    <w:p>
      <w:pPr>
        <w:pStyle w:val="Normal"/>
        <w:ind w:firstLine="720"/>
        <w:jc w:val="both"/>
        <w:rPr>
          <w:rFonts w:ascii="VNI-Times" w:hAnsi="VNI-Times" w:cs="VNI-Times"/>
        </w:rPr>
      </w:pPr>
      <w:r>
        <w:rPr>
          <w:rFonts w:cs="VNI-Times" w:ascii="VNI-Times" w:hAnsi="VNI-Times"/>
        </w:rPr>
        <w:t>Töï taùnh khôûi moät nieäm aùc thì dieät muoân kieáp nhaân laønh, töï taùnh khôûi moät nieäm thieän thì caùi aùc duø nhieàu nhö soá caùt soâng Haèng cuõng ñeàu heát saïch. Nhöõng nieäm daáy leân nhöng mình khoâng maát baûn nieäm, töùc laø khoâng maát baûn taùnh haèng tri, ñoù goïi laø Baùo thaân. Noùi toùm laïi, Baùo thaân Phaät laø gì ? Laø do hai nieäm thieän aùc laëng xuoáng, chæ coøn moät taùnh giaùc thanh tònh troøn ñaày, ñoù laø Baùo thaân Phaät.</w:t>
      </w:r>
    </w:p>
    <w:p>
      <w:pPr>
        <w:pStyle w:val="Normal"/>
        <w:ind w:firstLine="720"/>
        <w:jc w:val="both"/>
        <w:rPr>
          <w:rFonts w:ascii="VNI-Times" w:hAnsi="VNI-Times" w:cs="VNI-Times"/>
        </w:rPr>
      </w:pPr>
      <w:r>
        <w:rPr>
          <w:rFonts w:cs="VNI-Times" w:ascii="VNI-Times" w:hAnsi="VNI-Times"/>
        </w:rPr>
        <w:t xml:space="preserve">Sao goïi laø Thieân baù öùc Hoùa thaân Phaät ? Neáu chaúng nghó muoân phaùp thì taùnh voán nhö khoâng, moät nieäm suy nghó goïi laø bieán hoùa. Suy nghó vieäc aùc laø hoùa laøm ñòa nguïc, suy nghó vieäc thieän thì hoùa laøm thieân ñöôøng, ñoäc haïi thì hoùa laøm roàng raén, töø bi thì hoùa laøm Boà-taùt, trí tueä thì hoùa laøm thöôïng giôùi, ngu si thì hoùa laøm haï giôùi. Töï taùnh bieán hoùa raát laø nhieàu, ngöôøi meâ khoâng hay tænh giaùc, moãi nieäm khôûi aùc thöôøng ñi trong con ñöôøng aùc, xoay veà moät nieäm thieän, trí tueä lieàn sanh, ñaây goïi laø töï taùnh Hoùa thaân Phaät. </w:t>
      </w:r>
    </w:p>
    <w:p>
      <w:pPr>
        <w:pStyle w:val="Normal"/>
        <w:ind w:firstLine="720"/>
        <w:jc w:val="both"/>
        <w:rPr>
          <w:rFonts w:ascii="VNI-Times" w:hAnsi="VNI-Times" w:cs="VNI-Times"/>
        </w:rPr>
      </w:pPr>
      <w:r>
        <w:rPr>
          <w:rFonts w:cs="VNI-Times" w:ascii="VNI-Times" w:hAnsi="VNI-Times"/>
        </w:rPr>
        <w:t>Neáu mình khoâng khôûi duyeân vôùi muoân phaùp thì taùnh mình laëng leõ nhö hö khoâng, khoâng coù töôùng maïo, daáy nieäm suy nghó lieàn bieán hoùa. Traêm ngaøn muoân öùc nieäm aùc mình bieát xoay trôû veà thieän töùc laø trôû veà vôùi töï taùnh mình, ñoù laø Hoùa thaân Phaät. Daáy nieäm aùc bò daãn ñi trong luïc ñaïo, nieäm laønh thì daãn ñi ñeán caùc coõi laønh. Neáu xoay ngaøn muoân öùc nieäm trôû veà töï taùnh, töùc laø chuyeån caùi bieán hoùa trôû veà caùi thaät, goïi ñoù laø Hoùa thaân Phaät.</w:t>
      </w:r>
    </w:p>
    <w:p>
      <w:pPr>
        <w:pStyle w:val="Normal"/>
        <w:ind w:firstLine="720"/>
        <w:jc w:val="both"/>
        <w:rPr>
          <w:rFonts w:ascii="VNI-Times" w:hAnsi="VNI-Times" w:cs="VNI-Times"/>
        </w:rPr>
      </w:pPr>
      <w:r>
        <w:rPr>
          <w:rFonts w:cs="VNI-Times" w:ascii="VNI-Times" w:hAnsi="VNI-Times"/>
        </w:rPr>
        <w:t>Nhö vaäy Toå chæ cho chuùng ta thaáy roõ ba thaân Phaät:</w:t>
      </w:r>
    </w:p>
    <w:p>
      <w:pPr>
        <w:pStyle w:val="Normal"/>
        <w:ind w:firstLine="720"/>
        <w:jc w:val="both"/>
        <w:rPr>
          <w:rFonts w:ascii="VNI-Times" w:hAnsi="VNI-Times" w:cs="VNI-Times"/>
        </w:rPr>
      </w:pPr>
      <w:r>
        <w:rPr>
          <w:rFonts w:cs="VNI-Times" w:ascii="VNI-Times" w:hAnsi="VNI-Times"/>
        </w:rPr>
        <w:t>- Phaùp thaân laø taùnh thanh tònh cuûa mình.</w:t>
      </w:r>
    </w:p>
    <w:p>
      <w:pPr>
        <w:pStyle w:val="Normal"/>
        <w:ind w:firstLine="720"/>
        <w:jc w:val="both"/>
        <w:rPr>
          <w:rFonts w:ascii="VNI-Times" w:hAnsi="VNI-Times" w:cs="VNI-Times"/>
        </w:rPr>
      </w:pPr>
      <w:r>
        <w:rPr>
          <w:rFonts w:cs="VNI-Times" w:ascii="VNI-Times" w:hAnsi="VNI-Times"/>
        </w:rPr>
        <w:t>- Baùo thaân laø do laëng ñöôïc hai nieäm thieän aùc, chæ coøn caùi lieãu tri thöôøng haèng.</w:t>
      </w:r>
    </w:p>
    <w:p>
      <w:pPr>
        <w:pStyle w:val="Normal"/>
        <w:ind w:firstLine="720"/>
        <w:jc w:val="both"/>
        <w:rPr>
          <w:rFonts w:ascii="VNI-Times" w:hAnsi="VNI-Times" w:cs="VNI-Times"/>
        </w:rPr>
      </w:pPr>
      <w:r>
        <w:rPr>
          <w:rFonts w:cs="VNI-Times" w:ascii="VNI-Times" w:hAnsi="VNI-Times"/>
        </w:rPr>
        <w:t>- Hoùa thaân töùc laø xoay taát caû nieäm aùc trôû veà töï taùnh.</w:t>
      </w:r>
    </w:p>
    <w:p>
      <w:pPr>
        <w:pStyle w:val="Normal"/>
        <w:ind w:firstLine="720"/>
        <w:jc w:val="both"/>
        <w:rPr>
          <w:rFonts w:ascii="VNI-Times" w:hAnsi="VNI-Times" w:cs="VNI-Times"/>
        </w:rPr>
      </w:pPr>
      <w:r>
        <w:rPr>
          <w:rFonts w:cs="VNI-Times" w:ascii="VNI-Times" w:hAnsi="VNI-Times"/>
        </w:rPr>
        <w:t xml:space="preserve">Naøy Thieän tri thöùc, töø Phaùp thaân suy nghó töùc laø Hoùa thaân Phaät, nieäm nieäm töï taùnh töï kieán töùc laø Baùo thaân Phaät, töï ngoä töï tu, töï taùnh coâng ñöùc, aáy laø chaân thaät qui y. Da thòt laø saéc thaân, saéc thaân ñoù laø nhaø cöûa, khoâng noùi laø qui y vaäy. Chæ ngoä töï taùnh ba thaân töùc laø bieát ñöôïc töï taùnh Phaät.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eáu caên cöù treân Phaùp thaân daáy nieäm ñoù laø Hoùa thaân Phaät, moãi nieäm mình ñeàu thaáy roõ töï taùnh cuûa mình, ñoù laø Baùo thaân Phaät. Chuùng ta noùi töï qui y nghóa laø trôû veà vôùi Phaùp thaân, Baùo thaân, Hoùa thaân Phaät cuûa töï taâm, chôù khoâng phaûi trôû veà vôùi thaân xaùc thòt hoâi thuùi naøy, thaân xaùc thòt naøy chæ laø nhaø cöûa che ñaäy beân ngoaøi khoâng phaûi laø thaät. Neáu chuùng ta ngoä ñöôïc töï taùnh mình coù ñuû ba thaân Phaät töùc laø bieát ñöôïc töï taùnh Phaät. Ñeå keát thuùc Toå baûo:</w:t>
      </w:r>
    </w:p>
    <w:p>
      <w:pPr>
        <w:pStyle w:val="Normal"/>
        <w:ind w:firstLine="720"/>
        <w:jc w:val="both"/>
        <w:rPr>
          <w:rFonts w:ascii="VNI-Times" w:hAnsi="VNI-Times" w:cs="VNI-Times"/>
        </w:rPr>
      </w:pPr>
      <w:r>
        <w:rPr>
          <w:rFonts w:cs="VNI-Times" w:ascii="VNI-Times" w:hAnsi="VNI-Times"/>
        </w:rPr>
        <w:t>Toâi coù moät baøi tuïng Voâ Töôùng, neáu ngöôøi hay trì tuïng, ngay nôi lôøi noùi lieàn khieán cho oâng, toäi meâ töø nhieàu kieáp, moät luùc lieàn tieâu dieät. Tuïng raèng:</w:t>
      </w:r>
    </w:p>
    <w:p>
      <w:pPr>
        <w:pStyle w:val="Normal"/>
        <w:ind w:firstLine="720"/>
        <w:jc w:val="both"/>
        <w:rPr>
          <w:rFonts w:ascii="VNI-Times" w:hAnsi="VNI-Times" w:cs="VNI-Times"/>
        </w:rPr>
      </w:pPr>
      <w:r>
        <w:rPr>
          <w:rFonts w:cs="VNI-Times" w:ascii="VNI-Times" w:hAnsi="VNI-Times"/>
        </w:rPr>
        <w:tab/>
        <w:tab/>
        <w:t>Meâ nhaân tu phöôùc baát tu ñaïo,</w:t>
      </w:r>
    </w:p>
    <w:p>
      <w:pPr>
        <w:pStyle w:val="Normal"/>
        <w:ind w:firstLine="720"/>
        <w:jc w:val="both"/>
        <w:rPr>
          <w:rFonts w:ascii="VNI-Times" w:hAnsi="VNI-Times" w:cs="VNI-Times"/>
        </w:rPr>
      </w:pPr>
      <w:r>
        <w:rPr>
          <w:rFonts w:cs="VNI-Times" w:ascii="VNI-Times" w:hAnsi="VNI-Times"/>
        </w:rPr>
        <w:tab/>
        <w:tab/>
        <w:t>Chæ ngoân tu phöôùc tieän thò ñaïo,</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Boá thí cuùng döôøng phöôùc voâ bieân,</w:t>
      </w:r>
    </w:p>
    <w:p>
      <w:pPr>
        <w:pStyle w:val="Normal"/>
        <w:ind w:firstLine="720"/>
        <w:jc w:val="both"/>
        <w:rPr>
          <w:rFonts w:ascii="VNI-Times" w:hAnsi="VNI-Times" w:cs="VNI-Times"/>
        </w:rPr>
      </w:pPr>
      <w:r>
        <w:rPr>
          <w:rFonts w:cs="VNI-Times" w:ascii="VNI-Times" w:hAnsi="VNI-Times"/>
        </w:rPr>
        <w:tab/>
        <w:tab/>
        <w:t>Taâm trung tam aùc nguyeân lai taïo.</w:t>
      </w:r>
    </w:p>
    <w:p>
      <w:pPr>
        <w:pStyle w:val="Normal"/>
        <w:ind w:firstLine="720"/>
        <w:jc w:val="both"/>
        <w:rPr>
          <w:rFonts w:ascii="VNI-Times" w:hAnsi="VNI-Times" w:cs="VNI-Times"/>
        </w:rPr>
      </w:pPr>
      <w:r>
        <w:rPr>
          <w:rFonts w:cs="VNI-Times" w:ascii="VNI-Times" w:hAnsi="VNI-Times"/>
        </w:rPr>
        <w:t>Toå nhaéc caùc cö só tu haønh: Ngöôøi meâ chæ bieát tu phöôùc maø chaúng tu ñaïo, nghóa laø ngöôøi meâ chæ bieát laøm phöôùc beân ngoaøi, maø khoâng bieát buoâng xaû caùc ñieân ñaûo voïng töôûng ñeå trôû veà taâm theå chaân thaät. Chæ noùi tu phöôùc lieàn laø ñaïo, chæ noùi chuùng toâi laøm phöôùc, ñoù laø hôïp vôùi ñaïo roài, ñoù laø tu roài. Toå môùi giaûi thích tieáp: Neáu phaùt taâm boá thí cho keû ngheøo, ngöôøi ñoùi, bieát phaùt taâm cuùng döôøng chö Taêng, chö Ni, ñoù laø coù phöôùc nhieàu laém chôù khoâng phaûi laø khoâng, nhöng trong taâm ba aùc xöa nay cöù taïo, töùc laø ba aùc tham saân si trong taâm chuùng ta coøn hoaøi. Bieát boá thí, bieát cuùng döôøng thì coù phöôùc thaät, nhöng chöa heát ba ñoäc. Trong haøng Phaät töû chuùng ta coù nhieàu ngöôøi bieát boá thí, bieát cuùng döôøng maø ba ñoäc vaãn coøn nguyeân. Muoán heát ba ñoäc töùc phaûi höôùng veà taâm buoâng xaû môùi heát, khoâng phaûi tu phöôùc cuùng döôøng laø heát ba ñoäc. Neáu ba ñoäc khoâng heát thì laøm sao thoaùt ly sanh töû, vì vaäy neân noùi tu phöôùc khoâng phaûi laø ñaïo. Ai muoán höôûng phöôùc thì tu haïnh boá thí cuùng döôøng, ñoù laø phöôùc voâ bieân, ñaâu phaûi khoâng coù phöôùc. Nhieàu ngöôøi khoâng hieåu, khi nghe Toå daïy phaûi quay veà töï taùnh thì noùi: Nhö vaäy toâi tu phöôùc cuùng döôøng khoâng coù phöôùc sao ? Phöôùc thì vaãn coù, nhöng tham saân si thì khoâng heát.</w:t>
        <w:tab/>
      </w:r>
    </w:p>
    <w:p>
      <w:pPr>
        <w:pStyle w:val="Normal"/>
        <w:ind w:firstLine="720"/>
        <w:jc w:val="both"/>
        <w:rPr/>
      </w:pPr>
      <w:r>
        <w:rPr>
          <w:rFonts w:cs="VNI-Times" w:ascii="VNI-Times" w:hAnsi="VNI-Times"/>
        </w:rPr>
        <w:tab/>
        <w:tab/>
        <w:t>Nghó töông tu phöôùc duïc dieät toäi,</w:t>
      </w:r>
    </w:p>
    <w:p>
      <w:pPr>
        <w:pStyle w:val="Normal"/>
        <w:ind w:firstLine="720"/>
        <w:jc w:val="both"/>
        <w:rPr>
          <w:rFonts w:ascii="VNI-Times" w:hAnsi="VNI-Times" w:cs="VNI-Times"/>
        </w:rPr>
      </w:pPr>
      <w:r>
        <w:rPr>
          <w:rFonts w:cs="VNI-Times" w:ascii="VNI-Times" w:hAnsi="VNI-Times"/>
        </w:rPr>
        <w:tab/>
        <w:tab/>
        <w:t>Haäu theá ñaéc phöôùc toäi hoaøn  taïi,</w:t>
      </w:r>
    </w:p>
    <w:p>
      <w:pPr>
        <w:pStyle w:val="Normal"/>
        <w:ind w:firstLine="720"/>
        <w:jc w:val="both"/>
        <w:rPr>
          <w:rFonts w:ascii="VNI-Times" w:hAnsi="VNI-Times" w:cs="VNI-Times"/>
        </w:rPr>
      </w:pPr>
      <w:r>
        <w:rPr>
          <w:rFonts w:cs="VNI-Times" w:ascii="VNI-Times" w:hAnsi="VNI-Times"/>
        </w:rPr>
        <w:tab/>
        <w:tab/>
        <w:t>Ñaõn höôùng taâm trung tröø toäi duyeân,</w:t>
      </w:r>
    </w:p>
    <w:p>
      <w:pPr>
        <w:pStyle w:val="Normal"/>
        <w:ind w:firstLine="720"/>
        <w:jc w:val="both"/>
        <w:rPr>
          <w:rFonts w:ascii="VNI-Times" w:hAnsi="VNI-Times" w:cs="VNI-Times"/>
        </w:rPr>
      </w:pPr>
      <w:r>
        <w:rPr>
          <w:rFonts w:cs="VNI-Times" w:ascii="VNI-Times" w:hAnsi="VNI-Times"/>
        </w:rPr>
        <w:tab/>
        <w:tab/>
        <w:t>Caùc töï taùnh trung chaân saùm hoái.</w:t>
      </w:r>
    </w:p>
    <w:p>
      <w:pPr>
        <w:pStyle w:val="Normal"/>
        <w:ind w:firstLine="720"/>
        <w:jc w:val="both"/>
        <w:rPr>
          <w:rFonts w:ascii="VNI-Times" w:hAnsi="VNI-Times" w:cs="VNI-Times"/>
        </w:rPr>
      </w:pPr>
      <w:r>
        <w:rPr>
          <w:rFonts w:cs="VNI-Times" w:ascii="VNI-Times" w:hAnsi="VNI-Times"/>
        </w:rPr>
        <w:t>Caùc ngöôøi tu cöù nghó raèng mình tu phöôùc boá thí cuùng döôøng laø ñeå heát toäi, nhöng thaät coù heát toäi chaêng ?  Cho neân Toå daïy tieáp: Tu phöôùc thì ñôøi sau ñöôïc phöôùc, nhöng neáu laøm toäi thì toäi vaãn coøn, taïi sao vaäy ? Vì mình laøm phöôùc laø taïo nhaân phöôùc, thì thoï quaû phöôùc, nhöng ba ñoäc vaãn coøn nguyeân. Vì vaäy coù khi laøm phöôùc maø vaãn saân, coù khi laøm phöôùc maø vaãn coù nieäm baát bình v.v... cho neân toäi vaãn coøn. Nhaø Phaät thöôøng goïi thaân chuùng ta hieän taïi laø thaân toång baùo, toång baùo töùc laø caùi quaû baùo chung trong ñoù coù laønh coù döõ, coù thieän coù aùc v.v... ngöôøi laøm laønh nhieàu thì hieän ra nhieàu töôùng toát gaëp nhieàu phöôùc duyeân, ngöôøi laøm laønh ít thì thieáu töôùng toát, vaø cuõng ít gaëp phöôùc duyeân, nhöng cuõng coù moät chuùt phöôùc neân ñöôïc sanh laøm ngöôøi. Vì vaäy nhieàu ngöôøi coù phöôùc thaät nhieàu, ñöôïc sanh trong nhöõng gia ñình ñaày ñuû sung söôùng, nhöng traùi laïi hoï mang thaân taät nguyeàn, vì sao ? Vì trong khi laøm phöôùc hoï vaãn coù laøm toäi, cho neân laøm phöôùc thì höôûng phöôùc, taïo toäi thì ñeàn toäi, thaân toång baùo cuûa chuùng ta laø nhö vaäy. Chuùng ta coù theå trong nhieàu ñôøi, laøm phöôùc nhieàu neân gaëp ñöôïc nhöõng ñieàu toát, ñieàu thieän phuø hôïp vôùi sôû nguyeän cuûa mình, nhöng laâu laâu cuõng vaãn coù xaûy ra tai naïn hay coù nhöõng ñieàu baát nhö yù, ñoù laø vì töø ñôøi tröôùc ñaõ tích luõy nhieàu toäi, neân baây giôø gaëp duyeân thì phaûi traû quaû, chôù khoâng coù gì laï. Hieåu nhö vaäy chuùng ta khoâng coøn hoang mang tröôùc nhöõng söï vieäc xaûy ra trong cuoäc ñôøi mình.</w:t>
      </w:r>
    </w:p>
    <w:p>
      <w:pPr>
        <w:pStyle w:val="Normal"/>
        <w:ind w:firstLine="720"/>
        <w:jc w:val="both"/>
        <w:rPr>
          <w:rFonts w:ascii="VNI-Times" w:hAnsi="VNI-Times" w:cs="VNI-Times"/>
        </w:rPr>
      </w:pPr>
      <w:r>
        <w:rPr>
          <w:rFonts w:cs="VNI-Times" w:ascii="VNI-Times" w:hAnsi="VNI-Times"/>
        </w:rPr>
        <w:t>Chæ höôùng trong taâm tröø toäi duyeân, ñoù môùi laø chaân saùm hoái. Chuùng ta phaûi nhìn thaúng trong taâm mình tröø nhöõng toäi duyeân nhö laø taâm taät ñoá, taâm baát thieän, taâm sieåm khuùc, taâm ngoâ ngaõ, taâm hö doái, taâm cuoáng voïng, taâm khinh ngöôøi, taâm maïn ngöôøi, taâm taø kieán v.v...  cöù ngay trong taâm mình deïp saïch nhöõng taâm nieäm ñoù, vì ñoù laø duyeân ñeå taïo toäi, neáu chuùng ta khoâng nhaèm vaøo ñoù ñeå deïp noù, thì laøm sao heát toäi ñöôïc ? Chuùng ta chæ bieát tu phöôùc laøm laønh beân ngoaøi, thì khoâng bao giôø ñôøi mình ñöôïc troïn veïn an laønh. Muoán ñöôïc an laønh, chuùng ta phaûi nhaém thaúng trong taâm mình, deïp saïch caùc duyeân taïo toäi thì ñôøi sau môùi ñöôïc heát toäi. Luïc Toå ñaõ chæ cho ngöôøi tu chuùng ta roõ raøng nhö vaäy.</w:t>
      </w:r>
    </w:p>
    <w:p>
      <w:pPr>
        <w:pStyle w:val="Normal"/>
        <w:ind w:firstLine="720"/>
        <w:jc w:val="both"/>
        <w:rPr>
          <w:rFonts w:ascii="VNI-Times" w:hAnsi="VNI-Times" w:cs="VNI-Times"/>
        </w:rPr>
      </w:pPr>
      <w:r>
        <w:rPr>
          <w:rFonts w:cs="VNI-Times" w:ascii="VNI-Times" w:hAnsi="VNI-Times"/>
        </w:rPr>
        <w:tab/>
        <w:tab/>
        <w:t>Hoát ngoä Ñaïi thöøa chaân saùm hoái,</w:t>
      </w:r>
    </w:p>
    <w:p>
      <w:pPr>
        <w:pStyle w:val="Normal"/>
        <w:ind w:firstLine="720"/>
        <w:jc w:val="both"/>
        <w:rPr>
          <w:rFonts w:ascii="VNI-Times" w:hAnsi="VNI-Times" w:cs="VNI-Times"/>
        </w:rPr>
      </w:pPr>
      <w:r>
        <w:rPr>
          <w:rFonts w:cs="VNI-Times" w:ascii="VNI-Times" w:hAnsi="VNI-Times"/>
        </w:rPr>
        <w:tab/>
        <w:tab/>
        <w:t>Tröø taø haønh chaùnh töùc voâ toäi,</w:t>
      </w:r>
    </w:p>
    <w:p>
      <w:pPr>
        <w:pStyle w:val="Normal"/>
        <w:ind w:firstLine="720"/>
        <w:jc w:val="both"/>
        <w:rPr>
          <w:rFonts w:ascii="VNI-Times" w:hAnsi="VNI-Times" w:cs="VNI-Times"/>
        </w:rPr>
      </w:pPr>
      <w:r>
        <w:rPr>
          <w:rFonts w:cs="VNI-Times" w:ascii="VNI-Times" w:hAnsi="VNI-Times"/>
        </w:rPr>
        <w:tab/>
        <w:tab/>
        <w:t>Hoïc ñaïo thöôøng ö töï taùnh quaùn,</w:t>
      </w:r>
    </w:p>
    <w:p>
      <w:pPr>
        <w:pStyle w:val="Normal"/>
        <w:ind w:firstLine="720"/>
        <w:jc w:val="both"/>
        <w:rPr>
          <w:rFonts w:ascii="VNI-Times" w:hAnsi="VNI-Times" w:cs="VNI-Times"/>
        </w:rPr>
      </w:pPr>
      <w:r>
        <w:rPr>
          <w:rFonts w:cs="VNI-Times" w:ascii="VNI-Times" w:hAnsi="VNI-Times"/>
        </w:rPr>
        <w:tab/>
        <w:tab/>
        <w:t>Töùc döõ chö Phaät ñoàng nhaát loaïi.</w:t>
      </w:r>
    </w:p>
    <w:p>
      <w:pPr>
        <w:pStyle w:val="Normal"/>
        <w:ind w:firstLine="720"/>
        <w:jc w:val="both"/>
        <w:rPr>
          <w:rFonts w:ascii="VNI-Times" w:hAnsi="VNI-Times" w:cs="VNI-Times"/>
        </w:rPr>
      </w:pPr>
      <w:r>
        <w:rPr>
          <w:rFonts w:cs="VNI-Times" w:ascii="VNI-Times" w:hAnsi="VNI-Times"/>
        </w:rPr>
        <w:t>Chôït gaëp phaùp saùm hoái chaân thaät cuûa Ñaïi thöøa, bieát tröø nhöõng taâm taø, haønh nhöõng taâm chaùnh, ñoù môùi laø khoâng toäi. Ngöôøi hoïc ñaïo thöôøng ôû trong töï taùnh mình maø quaùn saùt, töùc cuøng vôùi chö Phaät ñoàng moät loaïi khoâng khaùc. Nhìn laïi mình ñeå quaùn saùt töï taùnh mình, boû nhöõng loãi laàm, döùt caùc toäi duyeân ñeå trôû veà soáng vôùi töï taùnh, thì mình vôùi Phaät khoâng hai khoâng khaùc. Neáu nhaém ra ngoaøi laøm vieäc thì seõ cuøng vôùi chö Phaät khaùc xa. Ñoù laø Toå ñaõ chæ thaúng phaùp saùm hoái cuûa Ñaïi thöøa, vaø ñuùng vôùi haïnh cuûa chö Phaät.</w:t>
      </w:r>
    </w:p>
    <w:p>
      <w:pPr>
        <w:pStyle w:val="Normal"/>
        <w:ind w:firstLine="720"/>
        <w:jc w:val="both"/>
        <w:rPr>
          <w:rFonts w:ascii="VNI-Times" w:hAnsi="VNI-Times" w:cs="VNI-Times"/>
        </w:rPr>
      </w:pPr>
      <w:r>
        <w:rPr>
          <w:rFonts w:cs="VNI-Times" w:ascii="VNI-Times" w:hAnsi="VNI-Times"/>
        </w:rPr>
        <w:tab/>
        <w:tab/>
        <w:t>Ngoâ Toå duy truyeàn thöû ñoán phaùp,</w:t>
      </w:r>
    </w:p>
    <w:p>
      <w:pPr>
        <w:pStyle w:val="Normal"/>
        <w:ind w:firstLine="720"/>
        <w:jc w:val="both"/>
        <w:rPr>
          <w:rFonts w:ascii="VNI-Times" w:hAnsi="VNI-Times" w:cs="VNI-Times"/>
        </w:rPr>
      </w:pPr>
      <w:r>
        <w:rPr>
          <w:rFonts w:cs="VNI-Times" w:ascii="VNI-Times" w:hAnsi="VNI-Times"/>
        </w:rPr>
        <w:tab/>
        <w:tab/>
        <w:t>Phoå nguyeän kieán taùnh ñoàng nhaát theå,</w:t>
      </w:r>
    </w:p>
    <w:p>
      <w:pPr>
        <w:pStyle w:val="Normal"/>
        <w:ind w:firstLine="720"/>
        <w:jc w:val="both"/>
        <w:rPr>
          <w:rFonts w:ascii="VNI-Times" w:hAnsi="VNI-Times" w:cs="VNI-Times"/>
        </w:rPr>
      </w:pPr>
      <w:r>
        <w:rPr>
          <w:rFonts w:cs="VNI-Times" w:ascii="VNI-Times" w:hAnsi="VNI-Times"/>
        </w:rPr>
        <w:tab/>
        <w:tab/>
        <w:t>Nhöôïc duïc ñöông lai mích Phaùp thaân,</w:t>
      </w:r>
    </w:p>
    <w:p>
      <w:pPr>
        <w:pStyle w:val="Normal"/>
        <w:ind w:firstLine="720"/>
        <w:jc w:val="both"/>
        <w:rPr>
          <w:rFonts w:ascii="VNI-Times" w:hAnsi="VNI-Times" w:cs="VNI-Times"/>
        </w:rPr>
      </w:pPr>
      <w:r>
        <w:rPr>
          <w:rFonts w:cs="VNI-Times" w:ascii="VNI-Times" w:hAnsi="VNI-Times"/>
        </w:rPr>
        <w:tab/>
        <w:tab/>
        <w:t>Ly chö phaùp töôùng taâm trung taåy.</w:t>
      </w:r>
    </w:p>
    <w:p>
      <w:pPr>
        <w:pStyle w:val="Normal"/>
        <w:ind w:firstLine="720"/>
        <w:jc w:val="both"/>
        <w:rPr>
          <w:rFonts w:ascii="VNI-Times" w:hAnsi="VNI-Times" w:cs="VNI-Times"/>
        </w:rPr>
      </w:pPr>
      <w:r>
        <w:rPr>
          <w:rFonts w:cs="VNI-Times" w:ascii="VNI-Times" w:hAnsi="VNI-Times"/>
        </w:rPr>
        <w:t>Toå cuûa toâi chæ truyeàn phaùp ñoán giaùo naøy, khaép nguyeän ngöôøi thaáy taùnh ñoàng moät theå. Neáu muoán ñôøi sau tìm thaáy ñöôïc Phaùp thaân, töùc phaûi lìa caùc töôùng ôû trong taâm, röûa saïch boùng daùng cuûa saùu traàn ngay trong taâm mình. Cho neân ngöôøi tu dieät voïng laø röûa saïch trong taâm mình nhöõng nieäm töôûng nhôù ñeán ngöôøi ñeán caûnh, ñoù laø boùng daùng cuûa phaùp traàn rôi vaøo taâm thöùc caàn phaûi taåy tröø, môùi thaáy ñöôïc Phaùp thaân.</w:t>
      </w:r>
    </w:p>
    <w:p>
      <w:pPr>
        <w:pStyle w:val="Normal"/>
        <w:ind w:firstLine="720"/>
        <w:jc w:val="both"/>
        <w:rPr>
          <w:rFonts w:ascii="VNI-Times" w:hAnsi="VNI-Times" w:cs="VNI-Times"/>
        </w:rPr>
      </w:pPr>
      <w:r>
        <w:rPr>
          <w:rFonts w:cs="VNI-Times" w:ascii="VNI-Times" w:hAnsi="VNI-Times"/>
        </w:rPr>
        <w:tab/>
        <w:tab/>
        <w:t>Noã löïc töï kieán maïc du du,</w:t>
      </w:r>
    </w:p>
    <w:p>
      <w:pPr>
        <w:pStyle w:val="Normal"/>
        <w:ind w:firstLine="720"/>
        <w:jc w:val="both"/>
        <w:rPr>
          <w:rFonts w:ascii="VNI-Times" w:hAnsi="VNI-Times" w:cs="VNI-Times"/>
        </w:rPr>
      </w:pPr>
      <w:r>
        <w:rPr>
          <w:rFonts w:cs="VNI-Times" w:ascii="VNI-Times" w:hAnsi="VNI-Times"/>
        </w:rPr>
        <w:tab/>
        <w:tab/>
        <w:t>Haäu nieäm hoát tuyeät nhaát theá höu,</w:t>
        <w:tab/>
        <w:tab/>
      </w:r>
    </w:p>
    <w:p>
      <w:pPr>
        <w:pStyle w:val="Normal"/>
        <w:ind w:firstLine="720"/>
        <w:jc w:val="both"/>
        <w:rPr/>
      </w:pPr>
      <w:r>
        <w:rPr>
          <w:rFonts w:cs="VNI-Times" w:ascii="VNI-Times" w:hAnsi="VNI-Times"/>
        </w:rPr>
        <w:tab/>
        <w:tab/>
        <w:t>Nhöôïc ngoä Ñaïi thöøa, ñaéc kieán taùnh,</w:t>
      </w:r>
    </w:p>
    <w:p>
      <w:pPr>
        <w:pStyle w:val="Normal"/>
        <w:ind w:firstLine="720"/>
        <w:jc w:val="both"/>
        <w:rPr>
          <w:rFonts w:ascii="VNI-Times" w:hAnsi="VNI-Times" w:cs="VNI-Times"/>
        </w:rPr>
      </w:pPr>
      <w:r>
        <w:rPr>
          <w:rFonts w:cs="VNI-Times" w:ascii="VNI-Times" w:hAnsi="VNI-Times"/>
        </w:rPr>
        <w:tab/>
        <w:tab/>
        <w:t>Kieàn cung hieäp chöôûng chí taâm caàu.</w:t>
      </w:r>
    </w:p>
    <w:p>
      <w:pPr>
        <w:pStyle w:val="Normal"/>
        <w:ind w:firstLine="720"/>
        <w:jc w:val="both"/>
        <w:rPr>
          <w:rFonts w:ascii="VNI-Times" w:hAnsi="VNI-Times" w:cs="VNI-Times"/>
        </w:rPr>
      </w:pPr>
      <w:r>
        <w:rPr>
          <w:rFonts w:cs="VNI-Times" w:ascii="VNI-Times" w:hAnsi="VNI-Times"/>
        </w:rPr>
        <w:t>Trong caùc caâu keä choùt cuûa baøi tuïng, Toå khuyeân chuùng ta phaûi noã löïc töï thaáy chôù coù lô laø, du du laø lô laø; noã löïc ñeå töï thaáy baûn taùnh mình, töï bieát nhöõng nieäm maø buoâng boû. Moät nieäm döùt laø chæ cho hôi thôû cuoái cuøng vöøa thôû khì ra maø khoâng hít laïi, thì moät ñôøi buoâng tay. Vì vaäy Toå baûo chuùng ta phaûi noã löïc tieán tu, chôù coù lô laø, chôù coù chaàn chôø, neáu moät phen thôû ra maø khoâng hít vaøo thì moät ñôøi buoâng xuoâi. Neáu gaëp nhöõng haøng Ñaïi thöøa ñöôïc thaáy taùnh, phaûi thaønh taâm cung kính, hay laø cung kính chaáp tay, chí taâm caàu phaùp Ñaïi thöøa, chôù coù loâi thoâi khinh thöôøng, bôûi vì ngöôøi hoïc ñaïo maø khoâng ñöôïc Thieän tri thöùc chæ daãn thì moät ñôøi tu hoïc cuõng khoù maø ñeán ñaâu.</w:t>
      </w:r>
    </w:p>
    <w:p>
      <w:pPr>
        <w:pStyle w:val="Normal"/>
        <w:ind w:firstLine="720"/>
        <w:jc w:val="both"/>
        <w:rPr>
          <w:rFonts w:ascii="VNI-Times" w:hAnsi="VNI-Times" w:cs="VNI-Times"/>
        </w:rPr>
      </w:pPr>
      <w:r>
        <w:rPr>
          <w:rFonts w:cs="VNI-Times" w:ascii="VNI-Times" w:hAnsi="VNI-Times"/>
        </w:rPr>
        <w:t>Toå noùi: “Naøy Thieän tri thöùc, phaûi tuïng laáy, y ñaây tu haønh, ngay nôi lôøi noùi maø thaáy taùnh, tuy caùch toâi ngaøn daëm nhö thöôøng ôû beân caïnh toâi; nôi lôøi noùi naøy maø chaúng ngoä töùc laø ñoái dieän vôùi toâi maø caùch xa ngaøn daëm, ñaâu caàn töø xa ñeán ñaây. Traân troïng ñi ñöôïc an vui.”</w:t>
      </w:r>
    </w:p>
    <w:p>
      <w:pPr>
        <w:pStyle w:val="Normal"/>
        <w:ind w:firstLine="720"/>
        <w:jc w:val="both"/>
        <w:rPr>
          <w:rFonts w:ascii="VNI-Times" w:hAnsi="VNI-Times" w:cs="VNI-Times"/>
        </w:rPr>
      </w:pPr>
      <w:r>
        <w:rPr>
          <w:rFonts w:cs="VNI-Times" w:ascii="VNI-Times" w:hAnsi="VNI-Times"/>
        </w:rPr>
        <w:t>Caû chuùng nghe phaùp roài khoâng ai maø chaúng khai ngoä, ñeàu hoan hæ  phuïng haønh.</w:t>
      </w:r>
    </w:p>
    <w:p>
      <w:pPr>
        <w:pStyle w:val="Normal"/>
        <w:ind w:firstLine="720"/>
        <w:jc w:val="both"/>
        <w:rPr>
          <w:rFonts w:ascii="VNI-Times" w:hAnsi="VNI-Times" w:cs="VNI-Times"/>
        </w:rPr>
      </w:pPr>
      <w:r>
        <w:rPr>
          <w:rFonts w:cs="VNI-Times" w:ascii="VNI-Times" w:hAnsi="VNI-Times"/>
        </w:rPr>
        <w:t>Toùm taét laïi, phaåm Saùm Hoái naøy goàm phaàn vaên xuoâi trong ñoù Toå daïy Nguõ phaàn Phaùp thaân höông v.v... vaø phaàn keát thuùc laø baøi tuïng Voâ töôùng vaên vaàn, deã hieåu, deã nhôù, y ñoù maø tu môùi laø caùi tu chaân thaät. Toå daïy roõ raøng tu laø phaûi höôùng veà mình, khoâng neân chaïy ra ngoaøi, vì tu beân ngoaøi khoâng bao giôø heát nghieäp ñöôïc. Cho neân moãi buoåi tuïng kinh chuùng ta ñeàu coù töï qui y, töï qui y laø trôû veà vôùi mình, töùc laø trôû veà ba thaân Phaät: Phaùp thaân, Baùo thaân, Hoùa thaân nôi mình saün coù. Töï qui y Phaät laø trôû veà vôùi Phaät cuûa mình, töï qui y Phaùp laø trôû veà vôùi Phaùp cuûa mình, töïï qui y Taêng laø trôû veà vôùi Taêng cuûa mình. Nôi mình coù ñuû ba thaân Phaät, nôi mình coù ñuû Tam Baûo, mình phaûi höôùng veà ñoù, nghóa laø phaûi boû heát nhöõng nieäm xaáu nhö ngaõ maïn, coáng cao, löøa doái, aùc ñoäc v.v... boû cho heát saïch nhöõng nieäm ñoù, laø bieát töï qui y. Baûn taùnh thanh tònh saün coù goïi laø Phaùp thaân Phaät. Buoâng caû hai nieäm thieän aùc ñeå thaáy Baùo thaân Phaät, roài xoay caùc nieäm trôû veà töï taùnh ñoù laø Hoùa thaân Phaät, töùc laø chuyeån hoùa thaân trôû veà thaønh Phaät. Noùi toùm laïi töï qui y khoâng phaûi laø töï qui y vôùi thaân xaùc thòt naøy, mai moát noù raõ roài coøn ñaâu ! Töï qui y laø trôû veà töï taùnh thanh tònh laø Phaùp thaân, trôû veà nôi töï taùnh troøn ñaày khoâng coù hai nieäm laø Baùo thaân, trôû veà töï taùnh mình baèng xoay moïi nieäm veà nôi töï taùnh ñoù laø Hoùa thaân Phaät.</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40"/>
          <w:szCs w:val="40"/>
        </w:rPr>
        <w:t>PHAÅM THÖÙ BAÛY: CÔ DUYEÂN</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jc w:val="center"/>
        <w:rPr>
          <w:rFonts w:ascii="VNI-Times" w:hAnsi="VNI-Times" w:cs="VNI-Times"/>
          <w:b/>
          <w:b/>
          <w:color w:val="0000FF"/>
          <w:sz w:val="28"/>
          <w:szCs w:val="28"/>
        </w:rPr>
      </w:pPr>
      <w:r>
        <w:rPr>
          <w:rFonts w:cs="VNI-Times" w:ascii="VNI-Times" w:hAnsi="VNI-Times"/>
          <w:b/>
          <w:color w:val="0000FF"/>
          <w:sz w:val="28"/>
          <w:szCs w:val="28"/>
        </w:rPr>
        <w:t>DÒCH</w:t>
      </w:r>
    </w:p>
    <w:p>
      <w:pPr>
        <w:pStyle w:val="Normal"/>
        <w:ind w:firstLine="720"/>
        <w:jc w:val="both"/>
        <w:rPr>
          <w:rFonts w:ascii="VNI-Times" w:hAnsi="VNI-Times" w:cs="VNI-Times"/>
          <w:b/>
          <w:b/>
          <w:color w:val="0000FF"/>
          <w:sz w:val="28"/>
          <w:szCs w:val="28"/>
        </w:rPr>
      </w:pPr>
      <w:r>
        <w:rPr>
          <w:rFonts w:cs="VNI-Times" w:ascii="VNI-Times" w:hAnsi="VNI-Times"/>
          <w:b/>
          <w:color w:val="0000FF"/>
          <w:sz w:val="28"/>
          <w:szCs w:val="28"/>
        </w:rPr>
      </w:r>
    </w:p>
    <w:p>
      <w:pPr>
        <w:pStyle w:val="Normal"/>
        <w:ind w:firstLine="720"/>
        <w:jc w:val="both"/>
        <w:rPr/>
      </w:pPr>
      <w:r>
        <w:rPr>
          <w:rFonts w:cs="VNI-Times" w:ascii="VNI-Times" w:hAnsi="VNI-Times"/>
        </w:rPr>
        <w:t>Toå töø ñöôïc phaùp ôû Huyønh Mai, veà ñeán Thieàu Chaâu, thoân Taøo Haàu, moïi ngöôøi ñeàu khoâng bieát (Coù baûn khaùc noùi: Khi Toå ñi ñeán thoân Taøo Haàu, ôû laïi hôn chín thaùng, nhöng Toå töï noùi: Khoâng quaù hôn ba möôi ngaøy, lieàn ñeán Huyønh Mai. Ñaây laø taâm caàu ñaïo chí thieát, ñaâu coù döøng ôû, nhö vaäy cho thôøi gian ñi laø khoâng phaûi). Coù moät nho só laø Löu Chí Löôïc kính troïng Ngaøi laém. Chí Löôïc  coù ngöôøi coâ laøm Ni teân laø Voâ Taän Taïng, thöôøng tuïng kinh Ñaïi Nieát-baøn, Toå nghe qua lieàn bieát ñöôïc dieäu nghóa, môùi vì coâ Ni giaûi noùi. Ni caàm quyeån kinh hoûi chöõ. Toå baûo: “Chöõ thì khoâng bieát, nghóa töùc môøi hoûi.”</w:t>
      </w:r>
    </w:p>
    <w:p>
      <w:pPr>
        <w:pStyle w:val="Normal"/>
        <w:ind w:firstLine="720"/>
        <w:jc w:val="both"/>
        <w:rPr>
          <w:rFonts w:ascii="VNI-Times" w:hAnsi="VNI-Times" w:cs="VNI-Times"/>
        </w:rPr>
      </w:pPr>
      <w:r>
        <w:rPr>
          <w:rFonts w:cs="VNI-Times" w:ascii="VNI-Times" w:hAnsi="VNI-Times"/>
        </w:rPr>
        <w:t>Coâ Ni noùi: “Chöõ coøn khoâng bieát, sao coù theå hieåu nghóa ?”</w:t>
      </w:r>
    </w:p>
    <w:p>
      <w:pPr>
        <w:pStyle w:val="Normal"/>
        <w:ind w:firstLine="720"/>
        <w:jc w:val="both"/>
        <w:rPr>
          <w:rFonts w:ascii="VNI-Times" w:hAnsi="VNI-Times" w:cs="VNI-Times"/>
        </w:rPr>
      </w:pPr>
      <w:r>
        <w:rPr>
          <w:rFonts w:cs="VNI-Times" w:ascii="VNI-Times" w:hAnsi="VNI-Times"/>
        </w:rPr>
        <w:t>Toå baûo: “Dieäu lyù cuûa Chö Phaät chaúng coù quan heä ñeán vaên töï.”</w:t>
      </w:r>
    </w:p>
    <w:p>
      <w:pPr>
        <w:pStyle w:val="Normal"/>
        <w:ind w:firstLine="720"/>
        <w:jc w:val="both"/>
        <w:rPr/>
      </w:pPr>
      <w:r>
        <w:rPr>
          <w:rFonts w:cs="VNI-Times" w:ascii="VNI-Times" w:hAnsi="VNI-Times"/>
        </w:rPr>
        <w:t>Coâ Ni kinh laï môùi baûo khaép haøng kyø ñöùc (Kyø ñöùc: Ngöôøi lôùn tuoåi coù ñöùc) trong thoân raèng: “Ñaây laø haøng tu só coù ñaïo, neân thænh cuùng döôøng.” Khi aáy coù chaùu boán ñôøi cuûa Nguïy Voõ Haàu teân laø Taøo Thuùc Löông vaø daân cö trong laøng ñua nhau ñeán chieâm leã Toå. Khi aáy chuøa coå Baûo Laâm, töø cuoái ñôøi Tuøy bò binh löûa laøm taøn pheá, môùi y nôi neàn cuõ döïng laïi ngoâi chuøa, môøi Toå truï trì ôû ñoù, khoâng bao laâu thaønh moät ngoâi chuøa raát trang nghieâm. Toå ôû ñoù hôn chín thaùng laïi bò boïn aùc ñuoåi theo, Toå beøn troán ñeán tröôùc nuùi, bò hoï phoùng hoûa, ñoát coû caây, Toå aån thaân vaøo trong keït ñaù ñöôïc khoûi, treân ñaù ngaøy nay daáu Toå ngoài kieát giaø vaø veát neáp y cuûa Toå vaãn coøn, nhaân ñoù goïi laø hoøn ñaù tò naïn. Toå nhôù Nguõ Toå daïy ñeán Hoaøi vaø Hoäi döøng aån, Ngaøi môùi aån ôû hai aáp aáy.</w:t>
      </w:r>
    </w:p>
    <w:p>
      <w:pPr>
        <w:pStyle w:val="Normal"/>
        <w:ind w:firstLine="720"/>
        <w:jc w:val="both"/>
        <w:rPr/>
      </w:pPr>
      <w:r>
        <w:rPr>
          <w:rFonts w:cs="VNI-Times" w:ascii="VNI-Times" w:hAnsi="VNI-Times"/>
          <w:b/>
        </w:rPr>
        <w:t>Taêng Phaùp Haûi:</w:t>
      </w:r>
      <w:r>
        <w:rPr>
          <w:rFonts w:cs="VNI-Times" w:ascii="VNI-Times" w:hAnsi="VNI-Times"/>
        </w:rPr>
        <w:t xml:space="preserve"> ngöôøi queâ ôû Khuùc Giang, Thieàu Chaâu, ban ñaàu ñeán tham vaán Toå, hoûi raèng: “Töùc taâm töùc Phaät, cuùi xin Ngaøi chæ daïy.”</w:t>
      </w:r>
    </w:p>
    <w:p>
      <w:pPr>
        <w:pStyle w:val="Normal"/>
        <w:ind w:firstLine="720"/>
        <w:jc w:val="both"/>
        <w:rPr>
          <w:rFonts w:ascii="VNI-Times" w:hAnsi="VNI-Times" w:cs="VNI-Times"/>
        </w:rPr>
      </w:pPr>
      <w:r>
        <w:rPr>
          <w:rFonts w:cs="VNI-Times" w:ascii="VNI-Times" w:hAnsi="VNI-Times"/>
        </w:rPr>
        <w:t>Toå baûo:  “Nieäm tröôùc chaúng sanh töùc taâm, nieäm sau chaúng dieät töùc Phaät; thaønh taát caû töôùng töùc taâm, lìa taát caû töôùng töùc Phaät, neáu toâi noùi cho ñuû, cuøng kieáp cuõng khoâng heát, haõy laéng nghe toâi noùi keä:</w:t>
        <w:tab/>
        <w:tab/>
      </w:r>
    </w:p>
    <w:p>
      <w:pPr>
        <w:pStyle w:val="Normal"/>
        <w:ind w:firstLine="720"/>
        <w:jc w:val="both"/>
        <w:rPr>
          <w:rFonts w:ascii="VNI-Times" w:hAnsi="VNI-Times" w:cs="VNI-Times"/>
        </w:rPr>
      </w:pPr>
      <w:r>
        <w:rPr>
          <w:rFonts w:cs="VNI-Times" w:ascii="VNI-Times" w:hAnsi="VNI-Times"/>
        </w:rPr>
        <w:tab/>
        <w:tab/>
        <w:t>Töùc taâm laø tueä,</w:t>
      </w:r>
    </w:p>
    <w:p>
      <w:pPr>
        <w:pStyle w:val="Normal"/>
        <w:ind w:firstLine="720"/>
        <w:jc w:val="both"/>
        <w:rPr>
          <w:rFonts w:ascii="VNI-Times" w:hAnsi="VNI-Times" w:cs="VNI-Times"/>
        </w:rPr>
      </w:pPr>
      <w:r>
        <w:rPr>
          <w:rFonts w:cs="VNI-Times" w:ascii="VNI-Times" w:hAnsi="VNI-Times"/>
        </w:rPr>
        <w:tab/>
        <w:tab/>
        <w:t>Töùc Phaät laø ñònh,</w:t>
      </w:r>
    </w:p>
    <w:p>
      <w:pPr>
        <w:pStyle w:val="Normal"/>
        <w:ind w:firstLine="720"/>
        <w:jc w:val="both"/>
        <w:rPr>
          <w:rFonts w:ascii="VNI-Times" w:hAnsi="VNI-Times" w:cs="VNI-Times"/>
        </w:rPr>
      </w:pPr>
      <w:r>
        <w:rPr>
          <w:rFonts w:cs="VNI-Times" w:ascii="VNI-Times" w:hAnsi="VNI-Times"/>
        </w:rPr>
        <w:tab/>
        <w:tab/>
        <w:t>Ñònh tueä bình ñaúng,</w:t>
      </w:r>
    </w:p>
    <w:p>
      <w:pPr>
        <w:pStyle w:val="Normal"/>
        <w:ind w:firstLine="720"/>
        <w:jc w:val="both"/>
        <w:rPr>
          <w:rFonts w:ascii="VNI-Times" w:hAnsi="VNI-Times" w:cs="VNI-Times"/>
        </w:rPr>
      </w:pPr>
      <w:r>
        <w:rPr>
          <w:rFonts w:cs="VNI-Times" w:ascii="VNI-Times" w:hAnsi="VNI-Times"/>
        </w:rPr>
        <w:tab/>
        <w:tab/>
        <w:t>Trong yù thanh tònh.</w:t>
      </w:r>
    </w:p>
    <w:p>
      <w:pPr>
        <w:pStyle w:val="Normal"/>
        <w:ind w:firstLine="720"/>
        <w:jc w:val="both"/>
        <w:rPr>
          <w:rFonts w:ascii="VNI-Times" w:hAnsi="VNI-Times" w:cs="VNI-Times"/>
        </w:rPr>
      </w:pPr>
      <w:r>
        <w:rPr>
          <w:rFonts w:cs="VNI-Times" w:ascii="VNI-Times" w:hAnsi="VNI-Times"/>
        </w:rPr>
        <w:tab/>
        <w:tab/>
        <w:t xml:space="preserve">Ngoä phaùp moân naøy, </w:t>
        <w:tab/>
      </w:r>
    </w:p>
    <w:p>
      <w:pPr>
        <w:pStyle w:val="Normal"/>
        <w:ind w:firstLine="720"/>
        <w:jc w:val="both"/>
        <w:rPr>
          <w:rFonts w:ascii="VNI-Times" w:hAnsi="VNI-Times" w:cs="VNI-Times"/>
        </w:rPr>
      </w:pPr>
      <w:r>
        <w:rPr>
          <w:rFonts w:cs="VNI-Times" w:ascii="VNI-Times" w:hAnsi="VNI-Times"/>
        </w:rPr>
        <w:tab/>
        <w:tab/>
        <w:t>Do oâng taäp taùnh,</w:t>
      </w:r>
    </w:p>
    <w:p>
      <w:pPr>
        <w:pStyle w:val="Normal"/>
        <w:ind w:firstLine="720"/>
        <w:jc w:val="both"/>
        <w:rPr>
          <w:rFonts w:ascii="VNI-Times" w:hAnsi="VNI-Times" w:cs="VNI-Times"/>
        </w:rPr>
      </w:pPr>
      <w:r>
        <w:rPr>
          <w:rFonts w:cs="VNI-Times" w:ascii="VNI-Times" w:hAnsi="VNI-Times"/>
        </w:rPr>
        <w:tab/>
        <w:tab/>
        <w:t>Duïng voán khoâng sanh,</w:t>
      </w:r>
    </w:p>
    <w:p>
      <w:pPr>
        <w:pStyle w:val="Normal"/>
        <w:ind w:firstLine="720"/>
        <w:jc w:val="both"/>
        <w:rPr>
          <w:rFonts w:ascii="VNI-Times" w:hAnsi="VNI-Times" w:cs="VNI-Times"/>
        </w:rPr>
      </w:pPr>
      <w:r>
        <w:rPr>
          <w:rFonts w:cs="VNI-Times" w:ascii="VNI-Times" w:hAnsi="VNI-Times"/>
        </w:rPr>
        <w:tab/>
        <w:tab/>
        <w:t>Song tu laø chaùnh.”</w:t>
      </w:r>
    </w:p>
    <w:p>
      <w:pPr>
        <w:pStyle w:val="Normal"/>
        <w:ind w:firstLine="720"/>
        <w:jc w:val="both"/>
        <w:rPr/>
      </w:pPr>
      <w:r>
        <w:rPr>
          <w:rFonts w:cs="VNI-Times" w:ascii="VNI-Times" w:hAnsi="VNI-Times"/>
        </w:rPr>
        <w:tab/>
        <w:tab/>
        <w:t>(Töùc taâm danh tueä,</w:t>
      </w:r>
    </w:p>
    <w:p>
      <w:pPr>
        <w:pStyle w:val="Normal"/>
        <w:ind w:firstLine="720"/>
        <w:jc w:val="both"/>
        <w:rPr/>
      </w:pPr>
      <w:r>
        <w:rPr>
          <w:rFonts w:cs="VNI-Times" w:ascii="VNI-Times" w:hAnsi="VNI-Times"/>
        </w:rPr>
        <w:tab/>
        <w:tab/>
        <w:t>Töùc Phaät naõi ñònh,</w:t>
      </w:r>
    </w:p>
    <w:p>
      <w:pPr>
        <w:pStyle w:val="Normal"/>
        <w:ind w:firstLine="720"/>
        <w:jc w:val="both"/>
        <w:rPr/>
      </w:pPr>
      <w:r>
        <w:rPr>
          <w:rFonts w:cs="VNI-Times" w:ascii="VNI-Times" w:hAnsi="VNI-Times"/>
        </w:rPr>
        <w:tab/>
        <w:tab/>
        <w:t>Ñònh tueä ñaúng ñaúng,</w:t>
      </w:r>
    </w:p>
    <w:p>
      <w:pPr>
        <w:pStyle w:val="Normal"/>
        <w:ind w:firstLine="720"/>
        <w:jc w:val="both"/>
        <w:rPr/>
      </w:pPr>
      <w:r>
        <w:rPr>
          <w:rFonts w:cs="VNI-Times" w:ascii="VNI-Times" w:hAnsi="VNI-Times"/>
        </w:rPr>
        <w:tab/>
        <w:tab/>
        <w:t>YÙ trung thanh tònh.</w:t>
      </w:r>
    </w:p>
    <w:p>
      <w:pPr>
        <w:pStyle w:val="Normal"/>
        <w:ind w:firstLine="720"/>
        <w:jc w:val="both"/>
        <w:rPr/>
      </w:pPr>
      <w:r>
        <w:rPr>
          <w:rFonts w:cs="VNI-Times" w:ascii="VNI-Times" w:hAnsi="VNI-Times"/>
        </w:rPr>
        <w:tab/>
        <w:tab/>
        <w:t>Ngoä thöû phaùp moân,</w:t>
      </w:r>
    </w:p>
    <w:p>
      <w:pPr>
        <w:pStyle w:val="Normal"/>
        <w:ind w:firstLine="720"/>
        <w:jc w:val="both"/>
        <w:rPr/>
      </w:pPr>
      <w:r>
        <w:rPr>
          <w:rFonts w:cs="VNI-Times" w:ascii="VNI-Times" w:hAnsi="VNI-Times"/>
        </w:rPr>
        <w:tab/>
        <w:tab/>
        <w:t xml:space="preserve">Do nhöõ taäp taùnh, </w:t>
      </w:r>
    </w:p>
    <w:p>
      <w:pPr>
        <w:pStyle w:val="Normal"/>
        <w:ind w:firstLine="720"/>
        <w:jc w:val="both"/>
        <w:rPr/>
      </w:pPr>
      <w:r>
        <w:rPr>
          <w:rFonts w:cs="VNI-Times" w:ascii="VNI-Times" w:hAnsi="VNI-Times"/>
        </w:rPr>
        <w:tab/>
        <w:tab/>
        <w:t>Duïng boån voâ sanh,</w:t>
      </w:r>
    </w:p>
    <w:p>
      <w:pPr>
        <w:pStyle w:val="Normal"/>
        <w:ind w:firstLine="720"/>
        <w:jc w:val="both"/>
        <w:rPr/>
      </w:pPr>
      <w:r>
        <w:rPr>
          <w:rFonts w:cs="VNI-Times" w:ascii="VNI-Times" w:hAnsi="VNI-Times"/>
        </w:rPr>
        <w:tab/>
        <w:tab/>
        <w:t>Song tu thò chaùnh.)</w:t>
      </w:r>
    </w:p>
    <w:p>
      <w:pPr>
        <w:pStyle w:val="Normal"/>
        <w:ind w:firstLine="720"/>
        <w:jc w:val="both"/>
        <w:rPr>
          <w:rFonts w:ascii="VNI-Times" w:hAnsi="VNI-Times" w:cs="VNI-Times"/>
        </w:rPr>
      </w:pPr>
      <w:r>
        <w:rPr>
          <w:rFonts w:cs="VNI-Times" w:ascii="VNI-Times" w:hAnsi="VNI-Times"/>
        </w:rPr>
        <w:t>Ngaøi Phaùp Haûi ngay lôøi ñoù lieàn ñaïi ngoä, laøm baøi keä taùn thaùn:</w:t>
      </w:r>
    </w:p>
    <w:p>
      <w:pPr>
        <w:pStyle w:val="Normal"/>
        <w:ind w:firstLine="720"/>
        <w:jc w:val="both"/>
        <w:rPr>
          <w:rFonts w:ascii="VNI-Times" w:hAnsi="VNI-Times" w:cs="VNI-Times"/>
        </w:rPr>
      </w:pPr>
      <w:r>
        <w:rPr>
          <w:rFonts w:cs="VNI-Times" w:ascii="VNI-Times" w:hAnsi="VNI-Times"/>
        </w:rPr>
        <w:tab/>
        <w:tab/>
        <w:t>Töùc taâm nguyeân laø Phaät ,</w:t>
      </w:r>
    </w:p>
    <w:p>
      <w:pPr>
        <w:pStyle w:val="Normal"/>
        <w:ind w:firstLine="720"/>
        <w:jc w:val="both"/>
        <w:rPr>
          <w:rFonts w:ascii="VNI-Times" w:hAnsi="VNI-Times" w:cs="VNI-Times"/>
        </w:rPr>
      </w:pPr>
      <w:r>
        <w:rPr>
          <w:rFonts w:cs="VNI-Times" w:ascii="VNI-Times" w:hAnsi="VNI-Times"/>
        </w:rPr>
        <w:tab/>
        <w:tab/>
        <w:t>Chaúng ngoä maø töï khinh,</w:t>
      </w:r>
    </w:p>
    <w:p>
      <w:pPr>
        <w:pStyle w:val="Normal"/>
        <w:ind w:firstLine="720"/>
        <w:jc w:val="both"/>
        <w:rPr>
          <w:rFonts w:ascii="VNI-Times" w:hAnsi="VNI-Times" w:cs="VNI-Times"/>
        </w:rPr>
      </w:pPr>
      <w:r>
        <w:rPr>
          <w:rFonts w:cs="VNI-Times" w:ascii="VNI-Times" w:hAnsi="VNI-Times"/>
        </w:rPr>
        <w:tab/>
        <w:tab/>
        <w:t>Con bieát nhaân ñònh tueä,</w:t>
      </w:r>
    </w:p>
    <w:p>
      <w:pPr>
        <w:pStyle w:val="Normal"/>
        <w:ind w:firstLine="720"/>
        <w:jc w:val="both"/>
        <w:rPr>
          <w:rFonts w:ascii="VNI-Times" w:hAnsi="VNI-Times" w:cs="VNI-Times"/>
        </w:rPr>
      </w:pPr>
      <w:r>
        <w:rPr>
          <w:rFonts w:cs="VNI-Times" w:ascii="VNI-Times" w:hAnsi="VNI-Times"/>
        </w:rPr>
        <w:tab/>
        <w:tab/>
        <w:t>Ñoàng tu lìa caùc vaät.</w:t>
      </w:r>
    </w:p>
    <w:p>
      <w:pPr>
        <w:pStyle w:val="Normal"/>
        <w:ind w:firstLine="720"/>
        <w:jc w:val="both"/>
        <w:rPr/>
      </w:pPr>
      <w:r>
        <w:rPr>
          <w:rFonts w:cs="VNI-Times" w:ascii="VNI-Times" w:hAnsi="VNI-Times"/>
        </w:rPr>
        <w:tab/>
        <w:tab/>
        <w:t>(Töùc taâm nguyeân thò Phaät,</w:t>
      </w:r>
    </w:p>
    <w:p>
      <w:pPr>
        <w:pStyle w:val="Normal"/>
        <w:ind w:firstLine="720"/>
        <w:jc w:val="both"/>
        <w:rPr/>
      </w:pPr>
      <w:r>
        <w:rPr>
          <w:rFonts w:cs="VNI-Times" w:ascii="VNI-Times" w:hAnsi="VNI-Times"/>
        </w:rPr>
        <w:tab/>
        <w:tab/>
        <w:t>Baát ngoä nhi töï khuaát,</w:t>
      </w:r>
    </w:p>
    <w:p>
      <w:pPr>
        <w:pStyle w:val="Normal"/>
        <w:ind w:firstLine="720"/>
        <w:jc w:val="both"/>
        <w:rPr/>
      </w:pPr>
      <w:r>
        <w:rPr>
          <w:rFonts w:cs="VNI-Times" w:ascii="VNI-Times" w:hAnsi="VNI-Times"/>
        </w:rPr>
        <w:tab/>
        <w:tab/>
        <w:t>Ngaõ tri ñònh tueä nhaân,</w:t>
      </w:r>
    </w:p>
    <w:p>
      <w:pPr>
        <w:pStyle w:val="Normal"/>
        <w:ind w:firstLine="720"/>
        <w:jc w:val="both"/>
        <w:rPr/>
      </w:pPr>
      <w:r>
        <w:rPr>
          <w:rFonts w:cs="VNI-Times" w:ascii="VNI-Times" w:hAnsi="VNI-Times"/>
        </w:rPr>
        <w:tab/>
        <w:tab/>
        <w:t>Song tu ly chö vaät.)</w:t>
      </w:r>
    </w:p>
    <w:p>
      <w:pPr>
        <w:pStyle w:val="Normal"/>
        <w:ind w:firstLine="720"/>
        <w:jc w:val="both"/>
        <w:rPr/>
      </w:pPr>
      <w:r>
        <w:rPr>
          <w:rFonts w:cs="VNI-Times" w:ascii="VNI-Times" w:hAnsi="VNI-Times"/>
          <w:b/>
        </w:rPr>
        <w:t>Taêng Phaùp Ñaït</w:t>
      </w:r>
      <w:r>
        <w:rPr>
          <w:rFonts w:cs="VNI-Times" w:ascii="VNI-Times" w:hAnsi="VNI-Times"/>
        </w:rPr>
        <w:t>: ngöôøi ôû Hoàng Chaâu, xuaát gia luùc baûy tuoåi, thöôøng tuïng kinh Phaùp Hoa, ñeán leã Toå maø ñaàu khoâng saùt ñaát. Toå môùi quôû: “Leã maø ñaàu khoâng saùt ñaát, chi baèng ñöøng leã, trong taâm oâng aét coù moäït vaät, vaäy oâng chöùa chaát söï nghieäp gì ?”</w:t>
      </w:r>
    </w:p>
    <w:p>
      <w:pPr>
        <w:pStyle w:val="Normal"/>
        <w:ind w:firstLine="720"/>
        <w:jc w:val="both"/>
        <w:rPr>
          <w:rFonts w:ascii="VNI-Times" w:hAnsi="VNI-Times" w:cs="VNI-Times"/>
        </w:rPr>
      </w:pPr>
      <w:r>
        <w:rPr>
          <w:rFonts w:cs="VNI-Times" w:ascii="VNI-Times" w:hAnsi="VNI-Times"/>
        </w:rPr>
        <w:t>Phaùp Ñaït thöa: “Toâi tuïng kinh Phaùp Hoa ñaõ ñeán ba ngaøn boä.”</w:t>
      </w:r>
    </w:p>
    <w:p>
      <w:pPr>
        <w:pStyle w:val="Normal"/>
        <w:ind w:firstLine="720"/>
        <w:jc w:val="both"/>
        <w:rPr>
          <w:rFonts w:ascii="VNI-Times" w:hAnsi="VNI-Times" w:cs="VNI-Times"/>
        </w:rPr>
      </w:pPr>
      <w:r>
        <w:rPr>
          <w:rFonts w:cs="VNI-Times" w:ascii="VNI-Times" w:hAnsi="VNI-Times"/>
        </w:rPr>
        <w:t>Toå baûo: “Neáu oâng tuïng ñeán muoân boä, ñöôïc yù kinh maø chaúng cho laø hôn, aét cuøng vôùi ta saùnh vai, nay oâng mang söï nghieäp naøy, troïn khoâng bieát loãi, nghe ta noùi keä:</w:t>
      </w:r>
    </w:p>
    <w:p>
      <w:pPr>
        <w:pStyle w:val="Normal"/>
        <w:ind w:firstLine="720"/>
        <w:jc w:val="both"/>
        <w:rPr>
          <w:rFonts w:ascii="VNI-Times" w:hAnsi="VNI-Times" w:cs="VNI-Times"/>
        </w:rPr>
      </w:pPr>
      <w:r>
        <w:rPr>
          <w:rFonts w:cs="VNI-Times" w:ascii="VNI-Times" w:hAnsi="VNI-Times"/>
        </w:rPr>
        <w:tab/>
        <w:tab/>
        <w:t>Leã coát chaët côø maïn,</w:t>
      </w:r>
    </w:p>
    <w:p>
      <w:pPr>
        <w:pStyle w:val="Normal"/>
        <w:ind w:firstLine="720"/>
        <w:jc w:val="both"/>
        <w:rPr>
          <w:rFonts w:ascii="VNI-Times" w:hAnsi="VNI-Times" w:cs="VNI-Times"/>
        </w:rPr>
      </w:pPr>
      <w:r>
        <w:rPr>
          <w:rFonts w:cs="VNI-Times" w:ascii="VNI-Times" w:hAnsi="VNI-Times"/>
        </w:rPr>
        <w:tab/>
        <w:tab/>
        <w:t>Sao ñaàu khoâng saùt ñaát ?</w:t>
      </w:r>
    </w:p>
    <w:p>
      <w:pPr>
        <w:pStyle w:val="Normal"/>
        <w:ind w:firstLine="720"/>
        <w:jc w:val="both"/>
        <w:rPr>
          <w:rFonts w:ascii="VNI-Times" w:hAnsi="VNI-Times" w:cs="VNI-Times"/>
        </w:rPr>
      </w:pPr>
      <w:r>
        <w:rPr>
          <w:rFonts w:cs="VNI-Times" w:ascii="VNI-Times" w:hAnsi="VNI-Times"/>
        </w:rPr>
        <w:tab/>
        <w:tab/>
        <w:t>Coù ngaõ toäi lieàn sanh,</w:t>
      </w:r>
    </w:p>
    <w:p>
      <w:pPr>
        <w:pStyle w:val="Normal"/>
        <w:ind w:firstLine="720"/>
        <w:jc w:val="both"/>
        <w:rPr>
          <w:rFonts w:ascii="VNI-Times" w:hAnsi="VNI-Times" w:cs="VNI-Times"/>
        </w:rPr>
      </w:pPr>
      <w:r>
        <w:rPr>
          <w:rFonts w:cs="VNI-Times" w:ascii="VNI-Times" w:hAnsi="VNI-Times"/>
        </w:rPr>
        <w:tab/>
        <w:tab/>
        <w:t>Queân coâng phöôùc voâ tæ.”</w:t>
      </w:r>
    </w:p>
    <w:p>
      <w:pPr>
        <w:pStyle w:val="Normal"/>
        <w:ind w:firstLine="720"/>
        <w:jc w:val="both"/>
        <w:rPr/>
      </w:pPr>
      <w:r>
        <w:rPr>
          <w:rFonts w:cs="VNI-Times" w:ascii="VNI-Times" w:hAnsi="VNI-Times"/>
        </w:rPr>
        <w:tab/>
        <w:tab/>
        <w:t>(Leã baûn chieát maïn traøng,</w:t>
      </w:r>
    </w:p>
    <w:p>
      <w:pPr>
        <w:pStyle w:val="Normal"/>
        <w:ind w:firstLine="720"/>
        <w:jc w:val="both"/>
        <w:rPr/>
      </w:pPr>
      <w:r>
        <w:rPr>
          <w:rFonts w:cs="VNI-Times" w:ascii="VNI-Times" w:hAnsi="VNI-Times"/>
        </w:rPr>
        <w:tab/>
        <w:tab/>
        <w:t>Ñaàu heà baát chí ñòa,</w:t>
      </w:r>
    </w:p>
    <w:p>
      <w:pPr>
        <w:pStyle w:val="Normal"/>
        <w:ind w:firstLine="720"/>
        <w:jc w:val="both"/>
        <w:rPr/>
      </w:pPr>
      <w:r>
        <w:rPr>
          <w:rFonts w:cs="VNI-Times" w:ascii="VNI-Times" w:hAnsi="VNI-Times"/>
        </w:rPr>
        <w:tab/>
        <w:tab/>
        <w:t>Höõu ngaõ toäi töùc sanh,</w:t>
      </w:r>
    </w:p>
    <w:p>
      <w:pPr>
        <w:pStyle w:val="Normal"/>
        <w:ind w:firstLine="720"/>
        <w:jc w:val="both"/>
        <w:rPr/>
      </w:pPr>
      <w:r>
        <w:rPr>
          <w:rFonts w:cs="VNI-Times" w:ascii="VNI-Times" w:hAnsi="VNI-Times"/>
        </w:rPr>
        <w:tab/>
        <w:tab/>
        <w:t>Vong coâng phuùc voâ tæ.)</w:t>
      </w:r>
    </w:p>
    <w:p>
      <w:pPr>
        <w:pStyle w:val="Normal"/>
        <w:ind w:firstLine="720"/>
        <w:jc w:val="both"/>
        <w:rPr>
          <w:rFonts w:ascii="VNI-Times" w:hAnsi="VNI-Times" w:cs="VNI-Times"/>
        </w:rPr>
      </w:pPr>
      <w:r>
        <w:rPr>
          <w:rFonts w:cs="VNI-Times" w:ascii="VNI-Times" w:hAnsi="VNI-Times"/>
        </w:rPr>
        <w:t>Toå laïi hoûi: “OÂng teân gì ?”</w:t>
      </w:r>
    </w:p>
    <w:p>
      <w:pPr>
        <w:pStyle w:val="Normal"/>
        <w:ind w:firstLine="720"/>
        <w:jc w:val="both"/>
        <w:rPr>
          <w:rFonts w:ascii="VNI-Times" w:hAnsi="VNI-Times" w:cs="VNI-Times"/>
        </w:rPr>
      </w:pPr>
      <w:r>
        <w:rPr>
          <w:rFonts w:cs="VNI-Times" w:ascii="VNI-Times" w:hAnsi="VNI-Times"/>
        </w:rPr>
        <w:t>Phaùp Ñaït thöa: “Teân Phaùp Ñaït.”</w:t>
      </w:r>
    </w:p>
    <w:p>
      <w:pPr>
        <w:pStyle w:val="Normal"/>
        <w:ind w:firstLine="720"/>
        <w:jc w:val="both"/>
        <w:rPr>
          <w:rFonts w:ascii="VNI-Times" w:hAnsi="VNI-Times" w:cs="VNI-Times"/>
        </w:rPr>
      </w:pPr>
      <w:r>
        <w:rPr>
          <w:rFonts w:cs="VNI-Times" w:ascii="VNI-Times" w:hAnsi="VNI-Times"/>
        </w:rPr>
        <w:t>Toå baûo: “OÂng teân Phaùp Ñaït maø ñaâu töøng ñaït phaùp.” Laïi noùi baøi keä:</w:t>
      </w:r>
    </w:p>
    <w:p>
      <w:pPr>
        <w:pStyle w:val="Normal"/>
        <w:ind w:firstLine="720"/>
        <w:jc w:val="both"/>
        <w:rPr/>
      </w:pPr>
      <w:r>
        <w:rPr>
          <w:rFonts w:cs="VNI-Times" w:ascii="VNI-Times" w:hAnsi="VNI-Times"/>
        </w:rPr>
        <w:tab/>
        <w:tab/>
        <w:t xml:space="preserve"> “Nay oâng teân Phaùp Ñaït,</w:t>
      </w:r>
    </w:p>
    <w:p>
      <w:pPr>
        <w:pStyle w:val="Normal"/>
        <w:ind w:firstLine="720"/>
        <w:jc w:val="both"/>
        <w:rPr>
          <w:rFonts w:ascii="VNI-Times" w:hAnsi="VNI-Times" w:cs="VNI-Times"/>
        </w:rPr>
      </w:pPr>
      <w:r>
        <w:rPr>
          <w:rFonts w:cs="VNI-Times" w:ascii="VNI-Times" w:hAnsi="VNI-Times"/>
        </w:rPr>
        <w:tab/>
        <w:tab/>
        <w:t>Chuyeân tuïng chöa töøng thoâi,</w:t>
      </w:r>
    </w:p>
    <w:p>
      <w:pPr>
        <w:pStyle w:val="Normal"/>
        <w:ind w:firstLine="720"/>
        <w:jc w:val="both"/>
        <w:rPr>
          <w:rFonts w:ascii="VNI-Times" w:hAnsi="VNI-Times" w:cs="VNI-Times"/>
        </w:rPr>
      </w:pPr>
      <w:r>
        <w:rPr>
          <w:rFonts w:cs="VNI-Times" w:ascii="VNI-Times" w:hAnsi="VNI-Times"/>
        </w:rPr>
        <w:tab/>
        <w:tab/>
        <w:t>Tuïng roãng chæ theo tieáng,</w:t>
      </w:r>
    </w:p>
    <w:p>
      <w:pPr>
        <w:pStyle w:val="Normal"/>
        <w:ind w:firstLine="720"/>
        <w:jc w:val="both"/>
        <w:rPr>
          <w:rFonts w:ascii="VNI-Times" w:hAnsi="VNI-Times" w:cs="VNI-Times"/>
        </w:rPr>
      </w:pPr>
      <w:r>
        <w:rPr>
          <w:rFonts w:cs="VNI-Times" w:ascii="VNI-Times" w:hAnsi="VNI-Times"/>
        </w:rPr>
        <w:tab/>
        <w:tab/>
        <w:t>Saùng taâm hieäu Boà-taùt.</w:t>
      </w:r>
    </w:p>
    <w:p>
      <w:pPr>
        <w:pStyle w:val="Normal"/>
        <w:ind w:firstLine="720"/>
        <w:jc w:val="both"/>
        <w:rPr>
          <w:rFonts w:ascii="VNI-Times" w:hAnsi="VNI-Times" w:cs="VNI-Times"/>
        </w:rPr>
      </w:pPr>
      <w:r>
        <w:rPr>
          <w:rFonts w:cs="VNI-Times" w:ascii="VNI-Times" w:hAnsi="VNI-Times"/>
        </w:rPr>
        <w:tab/>
        <w:tab/>
        <w:t>Nay oâng vì coù duyeân,</w:t>
      </w:r>
    </w:p>
    <w:p>
      <w:pPr>
        <w:pStyle w:val="Normal"/>
        <w:ind w:firstLine="720"/>
        <w:jc w:val="both"/>
        <w:rPr>
          <w:rFonts w:ascii="VNI-Times" w:hAnsi="VNI-Times" w:cs="VNI-Times"/>
        </w:rPr>
      </w:pPr>
      <w:r>
        <w:rPr>
          <w:rFonts w:cs="VNI-Times" w:ascii="VNI-Times" w:hAnsi="VNI-Times"/>
        </w:rPr>
        <w:tab/>
        <w:tab/>
        <w:t>Nay toâi vì oâng noùi,</w:t>
      </w:r>
    </w:p>
    <w:p>
      <w:pPr>
        <w:pStyle w:val="Normal"/>
        <w:ind w:firstLine="720"/>
        <w:jc w:val="both"/>
        <w:rPr>
          <w:rFonts w:ascii="VNI-Times" w:hAnsi="VNI-Times" w:cs="VNI-Times"/>
        </w:rPr>
      </w:pPr>
      <w:r>
        <w:rPr>
          <w:rFonts w:cs="VNI-Times" w:ascii="VNI-Times" w:hAnsi="VNI-Times"/>
        </w:rPr>
        <w:tab/>
        <w:tab/>
        <w:t>Chæ tin Phaät khoâng lôøi,</w:t>
      </w:r>
    </w:p>
    <w:p>
      <w:pPr>
        <w:pStyle w:val="Normal"/>
        <w:ind w:firstLine="720"/>
        <w:jc w:val="both"/>
        <w:rPr>
          <w:rFonts w:ascii="VNI-Times" w:hAnsi="VNI-Times" w:cs="VNI-Times"/>
        </w:rPr>
      </w:pPr>
      <w:r>
        <w:rPr>
          <w:rFonts w:cs="VNI-Times" w:ascii="VNI-Times" w:hAnsi="VNI-Times"/>
        </w:rPr>
        <w:tab/>
        <w:tab/>
        <w:t>Hoa sen töø mieäng phaùt.”</w:t>
      </w:r>
    </w:p>
    <w:p>
      <w:pPr>
        <w:pStyle w:val="Normal"/>
        <w:ind w:firstLine="720"/>
        <w:jc w:val="both"/>
        <w:rPr/>
      </w:pPr>
      <w:r>
        <w:rPr>
          <w:rFonts w:cs="VNI-Times" w:ascii="VNI-Times" w:hAnsi="VNI-Times"/>
        </w:rPr>
        <w:tab/>
        <w:tab/>
        <w:t>(Nhöõ kim danh Phaùp Ñaït,</w:t>
      </w:r>
    </w:p>
    <w:p>
      <w:pPr>
        <w:pStyle w:val="Normal"/>
        <w:ind w:firstLine="720"/>
        <w:jc w:val="both"/>
        <w:rPr/>
      </w:pPr>
      <w:r>
        <w:rPr>
          <w:rFonts w:cs="VNI-Times" w:ascii="VNI-Times" w:hAnsi="VNI-Times"/>
        </w:rPr>
        <w:tab/>
        <w:tab/>
        <w:t>Caàn tuïng vi höu yeát,</w:t>
      </w:r>
    </w:p>
    <w:p>
      <w:pPr>
        <w:pStyle w:val="Normal"/>
        <w:ind w:firstLine="720"/>
        <w:jc w:val="both"/>
        <w:rPr/>
      </w:pPr>
      <w:r>
        <w:rPr>
          <w:rFonts w:cs="VNI-Times" w:ascii="VNI-Times" w:hAnsi="VNI-Times"/>
        </w:rPr>
        <w:tab/>
        <w:tab/>
        <w:t>Khoâng tuïng ñaõn tuaàn thanh,</w:t>
      </w:r>
    </w:p>
    <w:p>
      <w:pPr>
        <w:pStyle w:val="Normal"/>
        <w:ind w:firstLine="720"/>
        <w:jc w:val="both"/>
        <w:rPr/>
      </w:pPr>
      <w:r>
        <w:rPr>
          <w:rFonts w:cs="VNI-Times" w:ascii="VNI-Times" w:hAnsi="VNI-Times"/>
        </w:rPr>
        <w:tab/>
        <w:tab/>
        <w:t>Minh taâm hieäu Boà taùt.</w:t>
      </w:r>
    </w:p>
    <w:p>
      <w:pPr>
        <w:pStyle w:val="Normal"/>
        <w:ind w:firstLine="720"/>
        <w:jc w:val="both"/>
        <w:rPr/>
      </w:pPr>
      <w:r>
        <w:rPr>
          <w:rFonts w:cs="VNI-Times" w:ascii="VNI-Times" w:hAnsi="VNI-Times"/>
        </w:rPr>
        <w:tab/>
        <w:tab/>
        <w:t xml:space="preserve">Nhöõ kim höõu duyeân coá, </w:t>
      </w:r>
    </w:p>
    <w:p>
      <w:pPr>
        <w:pStyle w:val="Normal"/>
        <w:ind w:firstLine="720"/>
        <w:jc w:val="both"/>
        <w:rPr/>
      </w:pPr>
      <w:r>
        <w:rPr>
          <w:rFonts w:cs="VNI-Times" w:ascii="VNI-Times" w:hAnsi="VNI-Times"/>
        </w:rPr>
        <w:tab/>
        <w:tab/>
        <w:t>Ngoâ kim vò nhöõ thuyeát,</w:t>
      </w:r>
    </w:p>
    <w:p>
      <w:pPr>
        <w:pStyle w:val="Normal"/>
        <w:ind w:firstLine="720"/>
        <w:jc w:val="both"/>
        <w:rPr/>
      </w:pPr>
      <w:r>
        <w:rPr>
          <w:rFonts w:cs="VNI-Times" w:ascii="VNI-Times" w:hAnsi="VNI-Times"/>
        </w:rPr>
        <w:tab/>
        <w:tab/>
        <w:t>Ñaõn tín Phaät voâ ngoân,</w:t>
      </w:r>
    </w:p>
    <w:p>
      <w:pPr>
        <w:pStyle w:val="Normal"/>
        <w:ind w:firstLine="720"/>
        <w:jc w:val="both"/>
        <w:rPr/>
      </w:pPr>
      <w:r>
        <w:rPr>
          <w:rFonts w:cs="VNI-Times" w:ascii="VNI-Times" w:hAnsi="VNI-Times"/>
        </w:rPr>
        <w:tab/>
        <w:tab/>
        <w:t>Lieân hoa tuøng khaåu phaùt.)</w:t>
      </w:r>
    </w:p>
    <w:p>
      <w:pPr>
        <w:pStyle w:val="Normal"/>
        <w:ind w:firstLine="720"/>
        <w:jc w:val="both"/>
        <w:rPr>
          <w:rFonts w:ascii="VNI-Times" w:hAnsi="VNI-Times" w:cs="VNI-Times"/>
        </w:rPr>
      </w:pPr>
      <w:r>
        <w:rPr>
          <w:rFonts w:cs="VNI-Times" w:ascii="VNI-Times" w:hAnsi="VNI-Times"/>
        </w:rPr>
        <w:t>Ngaøi Phaùp Ñaït nghe keä hoái haän, taï loãi thöa: “Töø nay veà sau con seõ khieâm cung ñoái vôùi taát caû. Ñeä töû tuïng kinh Phaùp Hoa maø chöa hieåu ñöôïc nghóa kinh, taâm thöôøng coù nghi, Hoøa thöôïng laø baäc trí tueä roäng lôùn, cuùi mong löôïc noùi nghóa lyù trong kinh.”</w:t>
      </w:r>
    </w:p>
    <w:p>
      <w:pPr>
        <w:pStyle w:val="Normal"/>
        <w:ind w:firstLine="720"/>
        <w:jc w:val="both"/>
        <w:rPr>
          <w:rFonts w:ascii="VNI-Times" w:hAnsi="VNI-Times" w:cs="VNI-Times"/>
        </w:rPr>
      </w:pPr>
      <w:r>
        <w:rPr>
          <w:rFonts w:cs="VNI-Times" w:ascii="VNI-Times" w:hAnsi="VNI-Times"/>
        </w:rPr>
        <w:t>Toå baûo: “Phaùp Ñaït, phaùp töùc raát thaâm ñaït maø taâm oâng chaúng ñaït, kinh voán laø khoâng nghi maø taâm oâng khôûi nghi. OÂng tuïng kinh naøy, laáy caùi gì laøm toâng ?”</w:t>
      </w:r>
    </w:p>
    <w:p>
      <w:pPr>
        <w:pStyle w:val="Normal"/>
        <w:ind w:firstLine="720"/>
        <w:jc w:val="both"/>
        <w:rPr>
          <w:rFonts w:ascii="VNI-Times" w:hAnsi="VNI-Times" w:cs="VNI-Times"/>
        </w:rPr>
      </w:pPr>
      <w:r>
        <w:rPr>
          <w:rFonts w:cs="VNI-Times" w:ascii="VNI-Times" w:hAnsi="VNI-Times"/>
        </w:rPr>
        <w:t>Phaùp Ñaït thöa: “Hoïc nhaân caên taùnh aùm ñoän, töø tröôùc ñeán nay chæ y vaên maø tuïng nieäm, ñaâu coù bieát toâng thuù.”</w:t>
      </w:r>
    </w:p>
    <w:p>
      <w:pPr>
        <w:pStyle w:val="Normal"/>
        <w:ind w:firstLine="720"/>
        <w:jc w:val="both"/>
        <w:rPr>
          <w:rFonts w:ascii="VNI-Times" w:hAnsi="VNI-Times" w:cs="VNI-Times"/>
        </w:rPr>
      </w:pPr>
      <w:r>
        <w:rPr>
          <w:rFonts w:cs="VNI-Times" w:ascii="VNI-Times" w:hAnsi="VNI-Times"/>
        </w:rPr>
        <w:t>Toå baûo: “Toâi khoâng bieát chöõ, oâng thöû laáy kinh tuïng moät bieán, toâi seõ vì oâng giaûi noùi.”</w:t>
      </w:r>
    </w:p>
    <w:p>
      <w:pPr>
        <w:pStyle w:val="Normal"/>
        <w:ind w:firstLine="720"/>
        <w:jc w:val="both"/>
        <w:rPr>
          <w:rFonts w:ascii="VNI-Times" w:hAnsi="VNI-Times" w:cs="VNI-Times"/>
        </w:rPr>
      </w:pPr>
      <w:r>
        <w:rPr>
          <w:rFonts w:cs="VNI-Times" w:ascii="VNI-Times" w:hAnsi="VNI-Times"/>
        </w:rPr>
        <w:t>Phaùp Ñaït lieàn to tieáng tuïng kinh, ñeán phaåm Thí Duï, Toå baûo: “Döøng ! Kinh naøy nguyeân lai laáy nhaân duyeân ra ñôøi laøm toâng, duø noùi nhieàu thöù thí duï cuõng khoâng vöôït qua choã naøy. Sao laø nhaân duyeân ? Kinh noùi chö Phaät Theá Toân chæ coù moät ñaïi söï nhaân duyeân maø xuaát hieän ôû ñôøi, moät ñaïi söï ñoù laø Tri kieán Phaät. Ngöôøi ñôøi do meâ beân ngoaøi neân chaáp töôùng, meâ beân trong neân chaáp khoâng. Neáu hay nôi töôùng maø lìa töôùng, nôi khoâng maø lìa khoâng thì trong ngoaøi chaúng meâ, neáu ngoä ñöôïc phaùp naøy, moät nieäm taâm khai, aáy laø khai Tri kieán Phaät. Phaät töùc laø giaùc, phaân laøm boán moân: Khai giaùc tri kieán, Thò giaùc tri kieán, Ngoä giaùc tri kieán, Nhaäp giaùc tri kieán. Neáu nghe khai thò lieàn hay ngoä nhaäp töùc laø giaùc tri kieán, chaân taùnh xöa nay maø ñöôïc xuaát hieän. OÂng deø daët chôù hieåu laàm yù kinh, nghe trong kinh noùi khai thò ngoä nhaäp roài töï cho laø Tri kieán cuûa Phaät, chuùng ta thì voâ phaàn. Neáu khôûi caùi hieåu naøy töùc laø cheâ bai kinh, huûy baùng Phaät vaäy. Phaät kia ñaõ laø Phaät roài, ñaõ ñaày ñuû tri kieán, caàn gì phaûi khai nöõa. Nay oâng phaûi tin Phaät tri kieán ñoù chæ laø töï taâm cuûa oâng, laïi khoâng coù Phaät naøo khaùc; vì taát caû chuùng sanh töï che phuû caùi quang minh, tham aùi traàn caûnh, ngoaøi thì duyeân (vôùi ngoaïi caûnh), trong taâm thì laêng xaêng, cam chòu loâi cuoán, lieàn nhoïc ñöùc Theá Toân kia töø trong tam-muoäi maø daäy, duøng bao nhieâu phöông tieän noùi ñeán ñaéng mieäng, khuyeân baûo khieán caùc oâng buoâng döùt chôù höôùng ra ngoaøi tìm caàu thì cuøng Phaät khoâng hai, neân noùi khai Phaät tri kieán. Toâi cuõng khuyeân taát caû ngöôøi neân thöôøng khai tri kieán Phaät ôû trong taâm cuûa mình. Ngöôøi ñôøi do taâm taø, ngu meâ taïo toäi, mieäng thì laønh taâm thì aùc, tham saân taät ñoá, sieåm nònh, ngaõ maïn, xaâm phaïm ngöôøi haïi vaät, töï khai tri kieán chuùng sanh. Neáu hay chaùnh taâm, thöôøng sanh trí tueä, quaùn chieáu taâm mình, döøng aùc laøm laønh, aáy laø töï khai tri kieán Phaät. OÂng phaûi moãi nieäm khai tri kieán Phaät, chôù khai tri kieán chuùng sanh, khai tri kieán Phaät töùc laø xuaát theá, khai tri kieán chuùng sanh töùc laø theá gian. Neáu oâng chæ nhoïc nhaèn chaáp vieäc tuïng nieäm laøm coâng khoùa thì naøo khaùc con traâu ly meán caùi ñuoâi cuûa noù !”</w:t>
      </w:r>
    </w:p>
    <w:p>
      <w:pPr>
        <w:pStyle w:val="Normal"/>
        <w:ind w:firstLine="720"/>
        <w:jc w:val="both"/>
        <w:rPr>
          <w:rFonts w:ascii="VNI-Times" w:hAnsi="VNI-Times" w:cs="VNI-Times"/>
        </w:rPr>
      </w:pPr>
      <w:r>
        <w:rPr>
          <w:rFonts w:cs="VNI-Times" w:ascii="VNI-Times" w:hAnsi="VNI-Times"/>
        </w:rPr>
        <w:t>Phaùp Ñaït thöa: “Neáu vaäy thì chæ ñöôïc hieåu nghóa, chaúng caàn phaûi tuïng kinh chaêng ?”</w:t>
      </w:r>
    </w:p>
    <w:p>
      <w:pPr>
        <w:pStyle w:val="Normal"/>
        <w:ind w:firstLine="720"/>
        <w:jc w:val="both"/>
        <w:rPr>
          <w:rFonts w:ascii="VNI-Times" w:hAnsi="VNI-Times" w:cs="VNI-Times"/>
        </w:rPr>
      </w:pPr>
      <w:r>
        <w:rPr>
          <w:rFonts w:cs="VNI-Times" w:ascii="VNI-Times" w:hAnsi="VNI-Times"/>
        </w:rPr>
        <w:t>Toå baûo: “Kinh coù loãi gì ? Ñaâu coù chöôùng ngaïi oâng tuïng, chæ vì meâ ngoä laø taïi ngöôøi, toån giaûm hay lôïi ích laø do mình, mieäng tuïng taâm haønh töùc laø chuyeån ñöôïc kinh, coøn mieäng tuïng maø taâm khoâng haønh töùc laø bò kinh chuyeån. Haõy nghe ta noùi keä ñaây:</w:t>
      </w:r>
    </w:p>
    <w:p>
      <w:pPr>
        <w:pStyle w:val="Normal"/>
        <w:ind w:firstLine="720"/>
        <w:jc w:val="both"/>
        <w:rPr>
          <w:rFonts w:ascii="VNI-Times" w:hAnsi="VNI-Times" w:cs="VNI-Times"/>
        </w:rPr>
      </w:pPr>
      <w:r>
        <w:rPr>
          <w:rFonts w:cs="VNI-Times" w:ascii="VNI-Times" w:hAnsi="VNI-Times"/>
        </w:rPr>
        <w:tab/>
        <w:tab/>
        <w:t>Taâm meâ Phaùp Hoa chuyeån,</w:t>
      </w:r>
    </w:p>
    <w:p>
      <w:pPr>
        <w:pStyle w:val="Normal"/>
        <w:ind w:firstLine="720"/>
        <w:jc w:val="both"/>
        <w:rPr>
          <w:rFonts w:ascii="VNI-Times" w:hAnsi="VNI-Times" w:cs="VNI-Times"/>
        </w:rPr>
      </w:pPr>
      <w:r>
        <w:rPr>
          <w:rFonts w:cs="VNI-Times" w:ascii="VNI-Times" w:hAnsi="VNI-Times"/>
        </w:rPr>
        <w:tab/>
        <w:tab/>
        <w:t>Taâm ngoä chuyeån Phaùp Hoa,</w:t>
      </w:r>
    </w:p>
    <w:p>
      <w:pPr>
        <w:pStyle w:val="Normal"/>
        <w:ind w:firstLine="720"/>
        <w:jc w:val="both"/>
        <w:rPr>
          <w:rFonts w:ascii="VNI-Times" w:hAnsi="VNI-Times" w:cs="VNI-Times"/>
        </w:rPr>
      </w:pPr>
      <w:r>
        <w:rPr>
          <w:rFonts w:cs="VNI-Times" w:ascii="VNI-Times" w:hAnsi="VNI-Times"/>
        </w:rPr>
        <w:tab/>
        <w:tab/>
        <w:t>Tuïng laâu khoâng roõ nghóa,</w:t>
      </w:r>
    </w:p>
    <w:p>
      <w:pPr>
        <w:pStyle w:val="Normal"/>
        <w:ind w:firstLine="720"/>
        <w:jc w:val="both"/>
        <w:rPr>
          <w:rFonts w:ascii="VNI-Times" w:hAnsi="VNI-Times" w:cs="VNI-Times"/>
        </w:rPr>
      </w:pPr>
      <w:r>
        <w:rPr>
          <w:rFonts w:cs="VNI-Times" w:ascii="VNI-Times" w:hAnsi="VNI-Times"/>
        </w:rPr>
        <w:tab/>
        <w:tab/>
        <w:t>Cuøng nghóa trôû thaønh thuø.</w:t>
      </w:r>
    </w:p>
    <w:p>
      <w:pPr>
        <w:pStyle w:val="Normal"/>
        <w:ind w:firstLine="720"/>
        <w:jc w:val="both"/>
        <w:rPr>
          <w:rFonts w:ascii="VNI-Times" w:hAnsi="VNI-Times" w:cs="VNI-Times"/>
        </w:rPr>
      </w:pPr>
      <w:r>
        <w:rPr>
          <w:rFonts w:cs="VNI-Times" w:ascii="VNI-Times" w:hAnsi="VNI-Times"/>
        </w:rPr>
        <w:tab/>
        <w:tab/>
        <w:t>Khoâng nieäm nieäm laø chaùnh,</w:t>
      </w:r>
    </w:p>
    <w:p>
      <w:pPr>
        <w:pStyle w:val="Normal"/>
        <w:ind w:firstLine="720"/>
        <w:jc w:val="both"/>
        <w:rPr>
          <w:rFonts w:ascii="VNI-Times" w:hAnsi="VNI-Times" w:cs="VNI-Times"/>
        </w:rPr>
      </w:pPr>
      <w:r>
        <w:rPr>
          <w:rFonts w:cs="VNI-Times" w:ascii="VNI-Times" w:hAnsi="VNI-Times"/>
        </w:rPr>
        <w:tab/>
        <w:tab/>
        <w:t>Coù nieäm nieäm laø taø,</w:t>
      </w:r>
    </w:p>
    <w:p>
      <w:pPr>
        <w:pStyle w:val="Normal"/>
        <w:ind w:firstLine="720"/>
        <w:jc w:val="both"/>
        <w:rPr>
          <w:rFonts w:ascii="VNI-Times" w:hAnsi="VNI-Times" w:cs="VNI-Times"/>
        </w:rPr>
      </w:pPr>
      <w:r>
        <w:rPr>
          <w:rFonts w:cs="VNI-Times" w:ascii="VNI-Times" w:hAnsi="VNI-Times"/>
        </w:rPr>
        <w:tab/>
        <w:tab/>
        <w:t>Coù khoâng ñeàu chaúng chaáp,</w:t>
      </w:r>
    </w:p>
    <w:p>
      <w:pPr>
        <w:pStyle w:val="Normal"/>
        <w:ind w:firstLine="720"/>
        <w:jc w:val="both"/>
        <w:rPr>
          <w:rFonts w:ascii="VNI-Times" w:hAnsi="VNI-Times" w:cs="VNI-Times"/>
        </w:rPr>
      </w:pPr>
      <w:r>
        <w:rPr>
          <w:rFonts w:cs="VNI-Times" w:ascii="VNI-Times" w:hAnsi="VNI-Times"/>
        </w:rPr>
        <w:tab/>
        <w:tab/>
        <w:t>Haèng ngoài xe Baïch Ngöu.”</w:t>
      </w:r>
    </w:p>
    <w:p>
      <w:pPr>
        <w:pStyle w:val="Normal"/>
        <w:ind w:firstLine="720"/>
        <w:jc w:val="both"/>
        <w:rPr/>
      </w:pPr>
      <w:r>
        <w:rPr>
          <w:rFonts w:cs="VNI-Times" w:ascii="VNI-Times" w:hAnsi="VNI-Times"/>
        </w:rPr>
        <w:tab/>
        <w:tab/>
        <w:t>(Taâm meâ Phaùp Hoa chuyeån,</w:t>
      </w:r>
    </w:p>
    <w:p>
      <w:pPr>
        <w:pStyle w:val="Normal"/>
        <w:ind w:firstLine="720"/>
        <w:jc w:val="both"/>
        <w:rPr/>
      </w:pPr>
      <w:r>
        <w:rPr>
          <w:rFonts w:cs="VNI-Times" w:ascii="VNI-Times" w:hAnsi="VNI-Times"/>
        </w:rPr>
        <w:tab/>
        <w:tab/>
        <w:t>Taâm ngoä chuyeån Phaùp hoa,</w:t>
      </w:r>
    </w:p>
    <w:p>
      <w:pPr>
        <w:pStyle w:val="Normal"/>
        <w:ind w:firstLine="720"/>
        <w:jc w:val="both"/>
        <w:rPr/>
      </w:pPr>
      <w:r>
        <w:rPr>
          <w:rFonts w:cs="VNI-Times" w:ascii="VNI-Times" w:hAnsi="VNI-Times"/>
        </w:rPr>
        <w:tab/>
        <w:tab/>
        <w:t xml:space="preserve">Tuïng kinh cöûu baát minh, </w:t>
      </w:r>
    </w:p>
    <w:p>
      <w:pPr>
        <w:pStyle w:val="Normal"/>
        <w:ind w:firstLine="720"/>
        <w:jc w:val="both"/>
        <w:rPr/>
      </w:pPr>
      <w:r>
        <w:rPr>
          <w:rFonts w:cs="VNI-Times" w:ascii="VNI-Times" w:hAnsi="VNI-Times"/>
        </w:rPr>
        <w:tab/>
        <w:tab/>
        <w:t>Döõ nghóa taùc thuø gia.</w:t>
      </w:r>
    </w:p>
    <w:p>
      <w:pPr>
        <w:pStyle w:val="Normal"/>
        <w:ind w:firstLine="720"/>
        <w:jc w:val="both"/>
        <w:rPr/>
      </w:pPr>
      <w:r>
        <w:rPr>
          <w:rFonts w:cs="VNI-Times" w:ascii="VNI-Times" w:hAnsi="VNI-Times"/>
        </w:rPr>
        <w:tab/>
        <w:tab/>
        <w:t>Voâ nieäm nieäm töùc chaùnh,</w:t>
      </w:r>
    </w:p>
    <w:p>
      <w:pPr>
        <w:pStyle w:val="Normal"/>
        <w:ind w:firstLine="720"/>
        <w:jc w:val="both"/>
        <w:rPr/>
      </w:pPr>
      <w:r>
        <w:rPr>
          <w:rFonts w:cs="VNI-Times" w:ascii="VNI-Times" w:hAnsi="VNI-Times"/>
        </w:rPr>
        <w:tab/>
        <w:tab/>
        <w:t>Höõu nieäm nieäm thaønh taø,</w:t>
      </w:r>
    </w:p>
    <w:p>
      <w:pPr>
        <w:pStyle w:val="Normal"/>
        <w:ind w:firstLine="720"/>
        <w:jc w:val="both"/>
        <w:rPr/>
      </w:pPr>
      <w:r>
        <w:rPr>
          <w:rFonts w:cs="VNI-Times" w:ascii="VNI-Times" w:hAnsi="VNI-Times"/>
        </w:rPr>
        <w:tab/>
        <w:tab/>
        <w:t>Höõu voâ caâu baát keá,</w:t>
      </w:r>
    </w:p>
    <w:p>
      <w:pPr>
        <w:pStyle w:val="Normal"/>
        <w:ind w:firstLine="720"/>
        <w:jc w:val="both"/>
        <w:rPr/>
      </w:pPr>
      <w:r>
        <w:rPr>
          <w:rFonts w:cs="VNI-Times" w:ascii="VNI-Times" w:hAnsi="VNI-Times"/>
        </w:rPr>
        <w:tab/>
        <w:tab/>
        <w:t xml:space="preserve">Tröôøng ngöï baïch ngöu xa.) </w:t>
      </w:r>
    </w:p>
    <w:p>
      <w:pPr>
        <w:pStyle w:val="Normal"/>
        <w:ind w:firstLine="720"/>
        <w:jc w:val="both"/>
        <w:rPr>
          <w:rFonts w:ascii="VNI-Times" w:hAnsi="VNI-Times" w:cs="VNI-Times"/>
        </w:rPr>
      </w:pPr>
      <w:r>
        <w:rPr>
          <w:rFonts w:cs="VNI-Times" w:ascii="VNI-Times" w:hAnsi="VNI-Times"/>
        </w:rPr>
        <w:t>Phaùp Ñaït nghe keä roài baát giaùc rôi leä daàm deà, ngay lôøi noùi lieàn ñaïi ngoä vaø thöa vôùi Toå: “Phaùp Ñaït töø xöa ñeán nay thaät chöa töøng chuyeån Phaùp Hoa maø bò Phaùp Hoa chuyeån.” Laïi thöa: “Kinh noùi caùc vò Ñaïi Thanh-vaên cho ñeán Boà-taùt ñeàu ñem heát khaû naêng suy nghó cuøng chung nghó löôøng cuõng khoâng theå naøo ño ñöôïc trí cuûa Phaät, ngaøy nay khieán keû phaøm phu chæ ngoä ñöôïc töï taâm lieàn goïi laø Tri Kieán Phaät, töï chaúng phaûi laø haøng thöôïng caên neân chöa khoûi nghi baùng. Laïi kinh noùi ba xe: xe deâ, xe nai, xe traâu cuøng vôùi xe traâu traéng khaùc nhau nhö theá naøo ? Cuùi xin Hoøa thöôïng ruû loøng töø khai thò cho.”</w:t>
      </w:r>
    </w:p>
    <w:p>
      <w:pPr>
        <w:pStyle w:val="Normal"/>
        <w:ind w:firstLine="720"/>
        <w:jc w:val="both"/>
        <w:rPr>
          <w:rFonts w:ascii="VNI-Times" w:hAnsi="VNI-Times" w:cs="VNI-Times"/>
        </w:rPr>
      </w:pPr>
      <w:r>
        <w:rPr>
          <w:rFonts w:cs="VNI-Times" w:ascii="VNI-Times" w:hAnsi="VNI-Times"/>
        </w:rPr>
        <w:t>Toå baûo: “YÙ kinh roõ raøng, oâng töï meâ traùi. Caùc haïng ngöôøi Tam thöøa khoâng theå ño löôøng ñöôïc trí tueä Phaät, ñoù laø loãi taïi choã ño löôøng. Duø oâng ñem taát caû söï suy nghó maø suy xeùt laïi caøng theâm xa vôøi. Phaät voán vì phaøm phu maø noùi, chaúng phaûi vì Phaät maø noùi, lyù naøy neáu chaúng tin chaéc thì seõ nhö nhöõng vò Thanh-vaên trong hoäi Phaùp Hoa thoái tòch vaäy. Ñaâu chaúng bieát ñaõ ngoài treân xe Baïch Ngöu laïi tìm ba xe ngoaøi cöûa; huoáng laø kinh vaên roõ raøng nhaèm oâng maø noùi, chæ moät Phaät thöøa, khoâng coù thöøa naøo khaùc; hoaëc laø hai, hoaëc laø ba cho ñeán voâ soá phöông tieän, bao nhieâu nhaân duyeân thí duï, ngoân töø noùi veà phaùp aáy ñeàu vì moät Phaät thöøa. OÂng sao chaúng tænh, ba xe laø giaû, laø vieäc thuôû xöa, moät xe laø thaät, laø vieäc hieän nay, chæ daïy oâng deïp giaû trôû veà thaät, sau khi trôû veà thaät, thaät cuõng khoâng teân. Neân bieát coù nhöõng cuûa baùu troïn thuoäc veà oâng, do oâng thoï duïng, laïi khoâng khôûi töôûng cuûa cha, cuõng khoâng khôûi töôûng cuûa con, cuõng khoâng khôûi töôûng duøng, aáy goïi laø trì kinh Phaùp Hoa, töø kieáp naøy ñeán kieáp khaùc, tay khoâng rôøi quyeån kinh, töø saùng ñeán toái khoâng luùc naøo chaúng tuïng kinh.”</w:t>
      </w:r>
    </w:p>
    <w:p>
      <w:pPr>
        <w:pStyle w:val="Normal"/>
        <w:ind w:firstLine="720"/>
        <w:jc w:val="both"/>
        <w:rPr>
          <w:rFonts w:ascii="VNI-Times" w:hAnsi="VNI-Times" w:cs="VNI-Times"/>
        </w:rPr>
      </w:pPr>
      <w:r>
        <w:rPr>
          <w:rFonts w:cs="VNI-Times" w:ascii="VNI-Times" w:hAnsi="VNI-Times"/>
        </w:rPr>
        <w:t>Phaùp Ñaït nhôø chæ daïy, vui möøng nhaûy nhoùt lieàn noùi keä khen raèng:</w:t>
      </w:r>
    </w:p>
    <w:p>
      <w:pPr>
        <w:pStyle w:val="Normal"/>
        <w:ind w:firstLine="720"/>
        <w:jc w:val="both"/>
        <w:rPr>
          <w:rFonts w:ascii="VNI-Times" w:hAnsi="VNI-Times" w:cs="VNI-Times"/>
        </w:rPr>
      </w:pPr>
      <w:r>
        <w:rPr>
          <w:rFonts w:cs="VNI-Times" w:ascii="VNI-Times" w:hAnsi="VNI-Times"/>
        </w:rPr>
        <w:tab/>
        <w:tab/>
        <w:t>Kinh tuïng ba ngaøn boä,</w:t>
      </w:r>
    </w:p>
    <w:p>
      <w:pPr>
        <w:pStyle w:val="Normal"/>
        <w:ind w:firstLine="720"/>
        <w:jc w:val="both"/>
        <w:rPr>
          <w:rFonts w:ascii="VNI-Times" w:hAnsi="VNI-Times" w:cs="VNI-Times"/>
        </w:rPr>
      </w:pPr>
      <w:r>
        <w:rPr>
          <w:rFonts w:cs="VNI-Times" w:ascii="VNI-Times" w:hAnsi="VNI-Times"/>
        </w:rPr>
        <w:tab/>
        <w:tab/>
        <w:t>Taøo Kheâ moät caâu queân,</w:t>
      </w:r>
    </w:p>
    <w:p>
      <w:pPr>
        <w:pStyle w:val="Normal"/>
        <w:ind w:firstLine="720"/>
        <w:jc w:val="both"/>
        <w:rPr>
          <w:rFonts w:ascii="VNI-Times" w:hAnsi="VNI-Times" w:cs="VNI-Times"/>
        </w:rPr>
      </w:pPr>
      <w:r>
        <w:rPr>
          <w:rFonts w:cs="VNI-Times" w:ascii="VNI-Times" w:hAnsi="VNI-Times"/>
        </w:rPr>
        <w:tab/>
        <w:tab/>
        <w:t>Chöa roõ yù xuaát theá,</w:t>
      </w:r>
    </w:p>
    <w:p>
      <w:pPr>
        <w:pStyle w:val="Normal"/>
        <w:ind w:firstLine="720"/>
        <w:jc w:val="both"/>
        <w:rPr>
          <w:rFonts w:ascii="VNI-Times" w:hAnsi="VNI-Times" w:cs="VNI-Times"/>
        </w:rPr>
      </w:pPr>
      <w:r>
        <w:rPr>
          <w:rFonts w:cs="VNI-Times" w:ascii="VNI-Times" w:hAnsi="VNI-Times"/>
        </w:rPr>
        <w:tab/>
        <w:tab/>
        <w:t>Ñaâu heát cuoàng nhieàu ñôøi.</w:t>
      </w:r>
    </w:p>
    <w:p>
      <w:pPr>
        <w:pStyle w:val="Normal"/>
        <w:ind w:firstLine="720"/>
        <w:jc w:val="both"/>
        <w:rPr>
          <w:rFonts w:ascii="VNI-Times" w:hAnsi="VNI-Times" w:cs="VNI-Times"/>
        </w:rPr>
      </w:pPr>
      <w:r>
        <w:rPr>
          <w:rFonts w:cs="VNI-Times" w:ascii="VNI-Times" w:hAnsi="VNI-Times"/>
        </w:rPr>
        <w:tab/>
        <w:tab/>
        <w:t>Deâ, nai, traâu quyeàn laäp,</w:t>
      </w:r>
    </w:p>
    <w:p>
      <w:pPr>
        <w:pStyle w:val="Normal"/>
        <w:ind w:firstLine="720"/>
        <w:jc w:val="both"/>
        <w:rPr>
          <w:rFonts w:ascii="VNI-Times" w:hAnsi="VNI-Times" w:cs="VNI-Times"/>
        </w:rPr>
      </w:pPr>
      <w:r>
        <w:rPr>
          <w:rFonts w:cs="VNI-Times" w:ascii="VNI-Times" w:hAnsi="VNI-Times"/>
        </w:rPr>
        <w:tab/>
        <w:tab/>
        <w:t>Tröôùc, giöõa, sau kheùo baøy,</w:t>
      </w:r>
    </w:p>
    <w:p>
      <w:pPr>
        <w:pStyle w:val="Normal"/>
        <w:ind w:firstLine="720"/>
        <w:jc w:val="both"/>
        <w:rPr>
          <w:rFonts w:ascii="VNI-Times" w:hAnsi="VNI-Times" w:cs="VNI-Times"/>
        </w:rPr>
      </w:pPr>
      <w:r>
        <w:rPr>
          <w:rFonts w:cs="VNI-Times" w:ascii="VNI-Times" w:hAnsi="VNI-Times"/>
        </w:rPr>
        <w:tab/>
        <w:tab/>
        <w:t xml:space="preserve">Ai bieát trong nhaø löûa, </w:t>
      </w:r>
    </w:p>
    <w:p>
      <w:pPr>
        <w:pStyle w:val="Normal"/>
        <w:ind w:firstLine="720"/>
        <w:jc w:val="both"/>
        <w:rPr>
          <w:rFonts w:ascii="VNI-Times" w:hAnsi="VNI-Times" w:cs="VNI-Times"/>
        </w:rPr>
      </w:pPr>
      <w:r>
        <w:rPr>
          <w:rFonts w:cs="VNI-Times" w:ascii="VNI-Times" w:hAnsi="VNI-Times"/>
        </w:rPr>
        <w:tab/>
        <w:tab/>
        <w:t>Nguyeân laø vò vua Phaùp.</w:t>
      </w:r>
    </w:p>
    <w:p>
      <w:pPr>
        <w:pStyle w:val="Normal"/>
        <w:ind w:firstLine="720"/>
        <w:jc w:val="both"/>
        <w:rPr>
          <w:rFonts w:ascii="VNI-Times" w:hAnsi="VNI-Times" w:cs="VNI-Times"/>
        </w:rPr>
      </w:pPr>
      <w:r>
        <w:rPr>
          <w:rFonts w:cs="VNI-Times" w:ascii="VNI-Times" w:hAnsi="VNI-Times"/>
        </w:rPr>
        <w:tab/>
        <w:tab/>
        <w:t>(Kinh tuïng tam thieân boä,</w:t>
      </w:r>
    </w:p>
    <w:p>
      <w:pPr>
        <w:pStyle w:val="Normal"/>
        <w:ind w:firstLine="720"/>
        <w:jc w:val="both"/>
        <w:rPr/>
      </w:pPr>
      <w:r>
        <w:rPr>
          <w:rFonts w:cs="VNI-Times" w:ascii="VNI-Times" w:hAnsi="VNI-Times"/>
        </w:rPr>
        <w:tab/>
        <w:tab/>
        <w:t>Taøo Kheâ nhaát cuù vong,</w:t>
      </w:r>
    </w:p>
    <w:p>
      <w:pPr>
        <w:pStyle w:val="Normal"/>
        <w:ind w:firstLine="720"/>
        <w:jc w:val="both"/>
        <w:rPr/>
      </w:pPr>
      <w:r>
        <w:rPr>
          <w:rFonts w:cs="VNI-Times" w:ascii="VNI-Times" w:hAnsi="VNI-Times"/>
        </w:rPr>
        <w:tab/>
        <w:tab/>
        <w:t>Vò minh xuaát theá chæ,</w:t>
      </w:r>
    </w:p>
    <w:p>
      <w:pPr>
        <w:pStyle w:val="Normal"/>
        <w:ind w:firstLine="720"/>
        <w:jc w:val="both"/>
        <w:rPr/>
      </w:pPr>
      <w:r>
        <w:rPr>
          <w:rFonts w:cs="VNI-Times" w:ascii="VNI-Times" w:hAnsi="VNI-Times"/>
        </w:rPr>
        <w:tab/>
        <w:tab/>
        <w:t>Ninh yeát luïy sanh cuoàng.</w:t>
      </w:r>
    </w:p>
    <w:p>
      <w:pPr>
        <w:pStyle w:val="Normal"/>
        <w:ind w:firstLine="720"/>
        <w:jc w:val="both"/>
        <w:rPr/>
      </w:pPr>
      <w:r>
        <w:rPr>
          <w:rFonts w:cs="VNI-Times" w:ascii="VNI-Times" w:hAnsi="VNI-Times"/>
        </w:rPr>
        <w:tab/>
        <w:tab/>
        <w:t>Döông loäc ngöu quyeàn thieát,</w:t>
      </w:r>
    </w:p>
    <w:p>
      <w:pPr>
        <w:pStyle w:val="Normal"/>
        <w:ind w:firstLine="720"/>
        <w:jc w:val="both"/>
        <w:rPr/>
      </w:pPr>
      <w:r>
        <w:rPr>
          <w:rFonts w:cs="VNI-Times" w:ascii="VNI-Times" w:hAnsi="VNI-Times"/>
        </w:rPr>
        <w:tab/>
        <w:tab/>
        <w:t>Sô trung haäu thieän döông,</w:t>
      </w:r>
    </w:p>
    <w:p>
      <w:pPr>
        <w:pStyle w:val="Normal"/>
        <w:ind w:firstLine="720"/>
        <w:jc w:val="both"/>
        <w:rPr/>
      </w:pPr>
      <w:r>
        <w:rPr>
          <w:rFonts w:cs="VNI-Times" w:ascii="VNI-Times" w:hAnsi="VNI-Times"/>
        </w:rPr>
        <w:tab/>
        <w:tab/>
        <w:t>Thuøy tri hoaû traïch noäi,</w:t>
      </w:r>
    </w:p>
    <w:p>
      <w:pPr>
        <w:pStyle w:val="Normal"/>
        <w:ind w:firstLine="720"/>
        <w:jc w:val="both"/>
        <w:rPr/>
      </w:pPr>
      <w:r>
        <w:rPr>
          <w:rFonts w:cs="VNI-Times" w:ascii="VNI-Times" w:hAnsi="VNI-Times"/>
        </w:rPr>
        <w:tab/>
        <w:tab/>
        <w:t>Nguyeân thò phaùp trung vöông.)</w:t>
      </w:r>
    </w:p>
    <w:p>
      <w:pPr>
        <w:pStyle w:val="Normal"/>
        <w:ind w:firstLine="720"/>
        <w:jc w:val="both"/>
        <w:rPr>
          <w:rFonts w:ascii="VNI-Times" w:hAnsi="VNI-Times" w:cs="VNI-Times"/>
        </w:rPr>
      </w:pPr>
      <w:r>
        <w:rPr>
          <w:rFonts w:cs="VNI-Times" w:ascii="VNI-Times" w:hAnsi="VNI-Times"/>
        </w:rPr>
        <w:t xml:space="preserve">Toå baûo: “Töø nay veà sau oâng môùi ñaùng goïi laø Taêng tuïng kinh.” </w:t>
      </w:r>
    </w:p>
    <w:p>
      <w:pPr>
        <w:pStyle w:val="Normal"/>
        <w:ind w:firstLine="720"/>
        <w:jc w:val="both"/>
        <w:rPr>
          <w:rFonts w:ascii="VNI-Times" w:hAnsi="VNI-Times" w:cs="VNI-Times"/>
        </w:rPr>
      </w:pPr>
      <w:r>
        <w:rPr>
          <w:rFonts w:cs="VNI-Times" w:ascii="VNI-Times" w:hAnsi="VNI-Times"/>
        </w:rPr>
        <w:t>Phaùp Ñaït töø ñaây laõnh hoäi huyeàn chæ, cuõng khoâng ngöøng tuïng kinh.</w:t>
      </w:r>
    </w:p>
    <w:p>
      <w:pPr>
        <w:pStyle w:val="Normal"/>
        <w:ind w:firstLine="720"/>
        <w:jc w:val="both"/>
        <w:rPr>
          <w:rFonts w:ascii="VNI-Times" w:hAnsi="VNI-Times" w:cs="VNI-Times"/>
        </w:rPr>
      </w:pPr>
      <w:r>
        <w:rPr>
          <w:rFonts w:cs="VNI-Times" w:ascii="VNI-Times" w:hAnsi="VNI-Times"/>
        </w:rPr>
      </w:r>
    </w:p>
    <w:p>
      <w:pPr>
        <w:pStyle w:val="Normal"/>
        <w:ind w:firstLine="720"/>
        <w:jc w:val="both"/>
        <w:rPr/>
      </w:pPr>
      <w:r>
        <w:rPr>
          <w:rFonts w:cs="VNI-Times" w:ascii="VNI-Times" w:hAnsi="VNI-Times"/>
          <w:b/>
        </w:rPr>
        <w:t>Taêng Trí Thoâng</w:t>
      </w:r>
      <w:r>
        <w:rPr>
          <w:rFonts w:cs="VNI-Times" w:ascii="VNI-Times" w:hAnsi="VNI-Times"/>
        </w:rPr>
        <w:t>: ngöôøi queâ ôû An Phong thuoäc Thoï Chaâu, ban ñaàu xem kinh Laêng-giaø ñeán hôn moät ngaøn laàn nhöng khoâng hieåu ñöôïc Tam thaân Töù trí, ñeán leã Toå caàu giaûi nghóa naøy. Toå baûo: “Ba thaân laø Thanh tònh Phaùp Thaân, ñoù laø taùnh cuûa oâng, Vieân maõn Baùo thaân laø trí cuûa oâng, Thieân baù öùc Hoùa thaân laø haïnh cuûa oâng vaäy. Neáu lìa baûn taùnh rieâng noùi ba thaân töùc goïi coù thaân maø khoâng trí, neáu ngoä ñöôïc ba thaân khoâng coù töï taùnh töùc laø roõ boán trí Boà-ñeà. Haõy laéng nghe toâi noùi keä:</w:t>
      </w:r>
    </w:p>
    <w:p>
      <w:pPr>
        <w:pStyle w:val="Normal"/>
        <w:ind w:firstLine="720"/>
        <w:jc w:val="both"/>
        <w:rPr>
          <w:rFonts w:ascii="VNI-Times" w:hAnsi="VNI-Times" w:cs="VNI-Times"/>
        </w:rPr>
      </w:pPr>
      <w:r>
        <w:rPr>
          <w:rFonts w:cs="VNI-Times" w:ascii="VNI-Times" w:hAnsi="VNI-Times"/>
        </w:rPr>
        <w:tab/>
        <w:tab/>
        <w:t>Töï taùnh ñuû ba thaân,</w:t>
      </w:r>
    </w:p>
    <w:p>
      <w:pPr>
        <w:pStyle w:val="Normal"/>
        <w:ind w:firstLine="720"/>
        <w:jc w:val="both"/>
        <w:rPr>
          <w:rFonts w:ascii="VNI-Times" w:hAnsi="VNI-Times" w:cs="VNI-Times"/>
        </w:rPr>
      </w:pPr>
      <w:r>
        <w:rPr>
          <w:rFonts w:cs="VNI-Times" w:ascii="VNI-Times" w:hAnsi="VNI-Times"/>
        </w:rPr>
        <w:tab/>
        <w:tab/>
        <w:t>Phaùt minh thaønh töù trí,</w:t>
      </w:r>
    </w:p>
    <w:p>
      <w:pPr>
        <w:pStyle w:val="Normal"/>
        <w:ind w:firstLine="720"/>
        <w:jc w:val="both"/>
        <w:rPr>
          <w:rFonts w:ascii="VNI-Times" w:hAnsi="VNI-Times" w:cs="VNI-Times"/>
        </w:rPr>
      </w:pPr>
      <w:r>
        <w:rPr>
          <w:rFonts w:cs="VNI-Times" w:ascii="VNI-Times" w:hAnsi="VNI-Times"/>
        </w:rPr>
        <w:tab/>
        <w:tab/>
        <w:t>Chaúng lìa duyeân thaáy nghe,</w:t>
      </w:r>
    </w:p>
    <w:p>
      <w:pPr>
        <w:pStyle w:val="Normal"/>
        <w:ind w:firstLine="720"/>
        <w:jc w:val="both"/>
        <w:rPr>
          <w:rFonts w:ascii="VNI-Times" w:hAnsi="VNI-Times" w:cs="VNI-Times"/>
        </w:rPr>
      </w:pPr>
      <w:r>
        <w:rPr>
          <w:rFonts w:cs="VNI-Times" w:ascii="VNI-Times" w:hAnsi="VNI-Times"/>
        </w:rPr>
        <w:tab/>
        <w:tab/>
        <w:t>Sieâu nhieân leân quaû Phaät.</w:t>
      </w:r>
    </w:p>
    <w:p>
      <w:pPr>
        <w:pStyle w:val="Normal"/>
        <w:ind w:firstLine="720"/>
        <w:jc w:val="both"/>
        <w:rPr>
          <w:rFonts w:ascii="VNI-Times" w:hAnsi="VNI-Times" w:cs="VNI-Times"/>
        </w:rPr>
      </w:pPr>
      <w:r>
        <w:rPr>
          <w:rFonts w:cs="VNI-Times" w:ascii="VNI-Times" w:hAnsi="VNI-Times"/>
        </w:rPr>
        <w:tab/>
        <w:tab/>
        <w:t>Nay toâi vì oâng noùi,</w:t>
      </w:r>
    </w:p>
    <w:p>
      <w:pPr>
        <w:pStyle w:val="Normal"/>
        <w:ind w:firstLine="720"/>
        <w:jc w:val="both"/>
        <w:rPr>
          <w:rFonts w:ascii="VNI-Times" w:hAnsi="VNI-Times" w:cs="VNI-Times"/>
        </w:rPr>
      </w:pPr>
      <w:r>
        <w:rPr>
          <w:rFonts w:cs="VNI-Times" w:ascii="VNI-Times" w:hAnsi="VNI-Times"/>
        </w:rPr>
        <w:tab/>
        <w:tab/>
        <w:t>Tin chaéc haèng khoâng meâ,</w:t>
      </w:r>
    </w:p>
    <w:p>
      <w:pPr>
        <w:pStyle w:val="Normal"/>
        <w:ind w:firstLine="720"/>
        <w:jc w:val="both"/>
        <w:rPr>
          <w:rFonts w:ascii="VNI-Times" w:hAnsi="VNI-Times" w:cs="VNI-Times"/>
        </w:rPr>
      </w:pPr>
      <w:r>
        <w:rPr>
          <w:rFonts w:cs="VNI-Times" w:ascii="VNI-Times" w:hAnsi="VNI-Times"/>
        </w:rPr>
        <w:tab/>
        <w:tab/>
        <w:t xml:space="preserve">Chôù hoïc ngöôøi tìm caàu, </w:t>
      </w:r>
    </w:p>
    <w:p>
      <w:pPr>
        <w:pStyle w:val="Normal"/>
        <w:ind w:firstLine="720"/>
        <w:jc w:val="both"/>
        <w:rPr>
          <w:rFonts w:ascii="VNI-Times" w:hAnsi="VNI-Times" w:cs="VNI-Times"/>
        </w:rPr>
      </w:pPr>
      <w:r>
        <w:rPr>
          <w:rFonts w:cs="VNI-Times" w:ascii="VNI-Times" w:hAnsi="VNI-Times"/>
        </w:rPr>
        <w:tab/>
        <w:tab/>
        <w:t>Troïn ngaøy noùi Boà-ñeà.”</w:t>
      </w:r>
    </w:p>
    <w:p>
      <w:pPr>
        <w:pStyle w:val="Normal"/>
        <w:ind w:firstLine="720"/>
        <w:jc w:val="both"/>
        <w:rPr/>
      </w:pPr>
      <w:r>
        <w:rPr>
          <w:rFonts w:cs="VNI-Times" w:ascii="VNI-Times" w:hAnsi="VNI-Times"/>
        </w:rPr>
        <w:tab/>
        <w:tab/>
        <w:t>(Töï taùnh cuï tam thaân,</w:t>
      </w:r>
    </w:p>
    <w:p>
      <w:pPr>
        <w:pStyle w:val="Normal"/>
        <w:ind w:firstLine="720"/>
        <w:jc w:val="both"/>
        <w:rPr/>
      </w:pPr>
      <w:r>
        <w:rPr>
          <w:rFonts w:cs="VNI-Times" w:ascii="VNI-Times" w:hAnsi="VNI-Times"/>
        </w:rPr>
        <w:tab/>
        <w:tab/>
        <w:t>Phaùt minh thaønh töù trí,</w:t>
      </w:r>
    </w:p>
    <w:p>
      <w:pPr>
        <w:pStyle w:val="Normal"/>
        <w:ind w:firstLine="720"/>
        <w:jc w:val="both"/>
        <w:rPr/>
      </w:pPr>
      <w:r>
        <w:rPr>
          <w:rFonts w:cs="VNI-Times" w:ascii="VNI-Times" w:hAnsi="VNI-Times"/>
        </w:rPr>
        <w:tab/>
        <w:tab/>
        <w:t>Baát ly kieán vaên duyeân,</w:t>
      </w:r>
    </w:p>
    <w:p>
      <w:pPr>
        <w:pStyle w:val="Normal"/>
        <w:ind w:firstLine="720"/>
        <w:jc w:val="both"/>
        <w:rPr/>
      </w:pPr>
      <w:r>
        <w:rPr>
          <w:rFonts w:cs="VNI-Times" w:ascii="VNI-Times" w:hAnsi="VNI-Times"/>
        </w:rPr>
        <w:tab/>
        <w:tab/>
        <w:t>Sieâu nhieân ñaêng Phaät ñòa.</w:t>
      </w:r>
    </w:p>
    <w:p>
      <w:pPr>
        <w:pStyle w:val="Normal"/>
        <w:ind w:firstLine="720"/>
        <w:jc w:val="both"/>
        <w:rPr/>
      </w:pPr>
      <w:r>
        <w:rPr>
          <w:rFonts w:cs="VNI-Times" w:ascii="VNI-Times" w:hAnsi="VNI-Times"/>
        </w:rPr>
        <w:tab/>
        <w:tab/>
        <w:t>Ngoâ kim vò nhöõ thuyeát,</w:t>
      </w:r>
    </w:p>
    <w:p>
      <w:pPr>
        <w:pStyle w:val="Normal"/>
        <w:ind w:firstLine="720"/>
        <w:jc w:val="both"/>
        <w:rPr/>
      </w:pPr>
      <w:r>
        <w:rPr>
          <w:rFonts w:cs="VNI-Times" w:ascii="VNI-Times" w:hAnsi="VNI-Times"/>
        </w:rPr>
        <w:tab/>
        <w:tab/>
        <w:t>Ñeá tín vónh voâ meâ,</w:t>
      </w:r>
    </w:p>
    <w:p>
      <w:pPr>
        <w:pStyle w:val="Normal"/>
        <w:ind w:firstLine="720"/>
        <w:jc w:val="both"/>
        <w:rPr/>
      </w:pPr>
      <w:r>
        <w:rPr>
          <w:rFonts w:cs="VNI-Times" w:ascii="VNI-Times" w:hAnsi="VNI-Times"/>
        </w:rPr>
        <w:tab/>
        <w:tab/>
        <w:t>Maïc hoïc trì caàu giaû,</w:t>
      </w:r>
    </w:p>
    <w:p>
      <w:pPr>
        <w:pStyle w:val="Normal"/>
        <w:ind w:firstLine="720"/>
        <w:jc w:val="both"/>
        <w:rPr/>
      </w:pPr>
      <w:r>
        <w:rPr>
          <w:rFonts w:cs="VNI-Times" w:ascii="VNI-Times" w:hAnsi="VNI-Times"/>
        </w:rPr>
        <w:tab/>
        <w:tab/>
        <w:t>Chung nhaät thuyeát Boà ñeà.)</w:t>
      </w:r>
    </w:p>
    <w:p>
      <w:pPr>
        <w:pStyle w:val="Normal"/>
        <w:ind w:firstLine="720"/>
        <w:jc w:val="both"/>
        <w:rPr>
          <w:rFonts w:ascii="VNI-Times" w:hAnsi="VNI-Times" w:cs="VNI-Times"/>
        </w:rPr>
      </w:pPr>
      <w:r>
        <w:rPr>
          <w:rFonts w:cs="VNI-Times" w:ascii="VNI-Times" w:hAnsi="VNI-Times"/>
        </w:rPr>
        <w:t>Ngaøi Trí Thoâng laïi thöa: “Veà nghóa Töù trí coù theå nghe ñöôïc chaêng ?”</w:t>
      </w:r>
    </w:p>
    <w:p>
      <w:pPr>
        <w:pStyle w:val="Normal"/>
        <w:ind w:firstLine="720"/>
        <w:jc w:val="both"/>
        <w:rPr>
          <w:rFonts w:ascii="VNI-Times" w:hAnsi="VNI-Times" w:cs="VNI-Times"/>
        </w:rPr>
      </w:pPr>
      <w:r>
        <w:rPr>
          <w:rFonts w:cs="VNI-Times" w:ascii="VNI-Times" w:hAnsi="VNI-Times"/>
        </w:rPr>
        <w:t>Toå baûo: “Ñaõ hieåu ba thaân lieàn roõ Töù trí, sao laïi hoûi ö ? Neáu lìa ba thaân rieâng noùi Töù trí, ñaây goïi laø coù trí maø khoâng thaân, töùc ñaây coù trí laïi thaønh voâ trí.” Ngaøi noùi keä:</w:t>
      </w:r>
    </w:p>
    <w:p>
      <w:pPr>
        <w:pStyle w:val="Normal"/>
        <w:ind w:firstLine="720"/>
        <w:jc w:val="both"/>
        <w:rPr>
          <w:rFonts w:ascii="VNI-Times" w:hAnsi="VNI-Times" w:cs="VNI-Times"/>
        </w:rPr>
      </w:pPr>
      <w:r>
        <w:rPr>
          <w:rFonts w:cs="VNI-Times" w:ascii="VNI-Times" w:hAnsi="VNI-Times"/>
        </w:rPr>
        <w:tab/>
        <w:tab/>
        <w:t>“Ñaïi vieân caûnh trí taùnh thanh tònh,</w:t>
      </w:r>
    </w:p>
    <w:p>
      <w:pPr>
        <w:pStyle w:val="Normal"/>
        <w:ind w:firstLine="720"/>
        <w:jc w:val="both"/>
        <w:rPr>
          <w:rFonts w:ascii="VNI-Times" w:hAnsi="VNI-Times" w:cs="VNI-Times"/>
        </w:rPr>
      </w:pPr>
      <w:r>
        <w:rPr>
          <w:rFonts w:cs="VNI-Times" w:ascii="VNI-Times" w:hAnsi="VNI-Times"/>
        </w:rPr>
        <w:tab/>
        <w:tab/>
        <w:t>Bình ñaúng taùnh trí taâm khoâng beänh,</w:t>
      </w:r>
    </w:p>
    <w:p>
      <w:pPr>
        <w:pStyle w:val="Normal"/>
        <w:ind w:firstLine="720"/>
        <w:jc w:val="both"/>
        <w:rPr>
          <w:rFonts w:ascii="VNI-Times" w:hAnsi="VNI-Times" w:cs="VNI-Times"/>
        </w:rPr>
      </w:pPr>
      <w:r>
        <w:rPr>
          <w:rFonts w:cs="VNI-Times" w:ascii="VNI-Times" w:hAnsi="VNI-Times"/>
        </w:rPr>
        <w:tab/>
        <w:tab/>
        <w:t>Dieäu quan saùt trí thaáy khoâng coâng,</w:t>
      </w:r>
    </w:p>
    <w:p>
      <w:pPr>
        <w:pStyle w:val="Normal"/>
        <w:ind w:firstLine="720"/>
        <w:jc w:val="both"/>
        <w:rPr>
          <w:rFonts w:ascii="VNI-Times" w:hAnsi="VNI-Times" w:cs="VNI-Times"/>
        </w:rPr>
      </w:pPr>
      <w:r>
        <w:rPr>
          <w:rFonts w:cs="VNI-Times" w:ascii="VNI-Times" w:hAnsi="VNI-Times"/>
        </w:rPr>
        <w:tab/>
        <w:tab/>
        <w:t>Thaønh sôû taùc trí ñoàng Vieân caûnh.</w:t>
      </w:r>
    </w:p>
    <w:p>
      <w:pPr>
        <w:pStyle w:val="Normal"/>
        <w:ind w:firstLine="720"/>
        <w:jc w:val="both"/>
        <w:rPr>
          <w:rFonts w:ascii="VNI-Times" w:hAnsi="VNI-Times" w:cs="VNI-Times"/>
        </w:rPr>
      </w:pPr>
      <w:r>
        <w:rPr>
          <w:rFonts w:cs="VNI-Times" w:ascii="VNI-Times" w:hAnsi="VNI-Times"/>
        </w:rPr>
        <w:tab/>
        <w:tab/>
        <w:t>Nguõ baùt luïc thaát quaû nhaân chuyeån,</w:t>
      </w:r>
    </w:p>
    <w:p>
      <w:pPr>
        <w:pStyle w:val="Normal"/>
        <w:ind w:firstLine="720"/>
        <w:jc w:val="both"/>
        <w:rPr>
          <w:rFonts w:ascii="VNI-Times" w:hAnsi="VNI-Times" w:cs="VNI-Times"/>
        </w:rPr>
      </w:pPr>
      <w:r>
        <w:rPr>
          <w:rFonts w:cs="VNI-Times" w:ascii="VNI-Times" w:hAnsi="VNI-Times"/>
        </w:rPr>
        <w:tab/>
        <w:tab/>
        <w:t xml:space="preserve">Chæ duøng danh ngoân khoâng thaät taùnh, </w:t>
      </w:r>
    </w:p>
    <w:p>
      <w:pPr>
        <w:pStyle w:val="Normal"/>
        <w:ind w:firstLine="720"/>
        <w:jc w:val="both"/>
        <w:rPr>
          <w:rFonts w:ascii="VNI-Times" w:hAnsi="VNI-Times" w:cs="VNI-Times"/>
        </w:rPr>
      </w:pPr>
      <w:r>
        <w:rPr>
          <w:rFonts w:cs="VNI-Times" w:ascii="VNI-Times" w:hAnsi="VNI-Times"/>
        </w:rPr>
        <w:tab/>
        <w:tab/>
        <w:t>Neáu ngay choã chuyeån khoâng daáy nieäm,</w:t>
      </w:r>
    </w:p>
    <w:p>
      <w:pPr>
        <w:pStyle w:val="Normal"/>
        <w:ind w:firstLine="720"/>
        <w:jc w:val="both"/>
        <w:rPr>
          <w:rFonts w:ascii="VNI-Times" w:hAnsi="VNI-Times" w:cs="VNI-Times"/>
        </w:rPr>
      </w:pPr>
      <w:r>
        <w:rPr>
          <w:rFonts w:cs="VNI-Times" w:ascii="VNI-Times" w:hAnsi="VNI-Times"/>
        </w:rPr>
        <w:tab/>
        <w:tab/>
        <w:t>Ngay nôi oàn naùo haèng ñaïi ñònh.”</w:t>
      </w:r>
    </w:p>
    <w:p>
      <w:pPr>
        <w:pStyle w:val="Normal"/>
        <w:ind w:firstLine="720"/>
        <w:jc w:val="both"/>
        <w:rPr>
          <w:rFonts w:ascii="VNI-Times" w:hAnsi="VNI-Times" w:cs="VNI-Times"/>
        </w:rPr>
      </w:pPr>
      <w:r>
        <w:rPr>
          <w:rFonts w:cs="VNI-Times" w:ascii="VNI-Times" w:hAnsi="VNI-Times"/>
        </w:rPr>
        <w:tab/>
        <w:tab/>
        <w:t xml:space="preserve">(Ñaïi vieân caûnh trí taùnh thanh tònh, </w:t>
      </w:r>
    </w:p>
    <w:p>
      <w:pPr>
        <w:pStyle w:val="Normal"/>
        <w:ind w:firstLine="720"/>
        <w:jc w:val="both"/>
        <w:rPr/>
      </w:pPr>
      <w:r>
        <w:rPr>
          <w:rFonts w:cs="VNI-Times" w:ascii="VNI-Times" w:hAnsi="VNI-Times"/>
        </w:rPr>
        <w:tab/>
        <w:tab/>
        <w:t>Bình ñaúng taùnh trí taâm voâ beänh,</w:t>
      </w:r>
    </w:p>
    <w:p>
      <w:pPr>
        <w:pStyle w:val="Normal"/>
        <w:ind w:firstLine="720"/>
        <w:jc w:val="both"/>
        <w:rPr/>
      </w:pPr>
      <w:r>
        <w:rPr>
          <w:rFonts w:cs="VNI-Times" w:ascii="VNI-Times" w:hAnsi="VNI-Times"/>
        </w:rPr>
        <w:tab/>
        <w:tab/>
        <w:t>Dieäu quan saùt trí kieán phi coâng,</w:t>
      </w:r>
    </w:p>
    <w:p>
      <w:pPr>
        <w:pStyle w:val="Normal"/>
        <w:ind w:firstLine="720"/>
        <w:jc w:val="both"/>
        <w:rPr/>
      </w:pPr>
      <w:r>
        <w:rPr>
          <w:rFonts w:cs="VNI-Times" w:ascii="VNI-Times" w:hAnsi="VNI-Times"/>
        </w:rPr>
        <w:tab/>
        <w:tab/>
        <w:t>Thaønh sôû taùc trí ñoàng Vieân caûnh.</w:t>
      </w:r>
    </w:p>
    <w:p>
      <w:pPr>
        <w:pStyle w:val="Normal"/>
        <w:ind w:firstLine="720"/>
        <w:jc w:val="both"/>
        <w:rPr/>
      </w:pPr>
      <w:r>
        <w:rPr>
          <w:rFonts w:cs="VNI-Times" w:ascii="VNI-Times" w:hAnsi="VNI-Times"/>
        </w:rPr>
        <w:tab/>
        <w:tab/>
        <w:t>Nguõ baùt luïc thaát quaû nhaân chuyeån,</w:t>
      </w:r>
    </w:p>
    <w:p>
      <w:pPr>
        <w:pStyle w:val="Normal"/>
        <w:ind w:firstLine="720"/>
        <w:jc w:val="both"/>
        <w:rPr/>
      </w:pPr>
      <w:r>
        <w:rPr>
          <w:rFonts w:cs="VNI-Times" w:ascii="VNI-Times" w:hAnsi="VNI-Times"/>
        </w:rPr>
        <w:tab/>
        <w:tab/>
        <w:t>Ñaõn duïng danh ngoân voâ thaät taùnh,</w:t>
      </w:r>
    </w:p>
    <w:p>
      <w:pPr>
        <w:pStyle w:val="Normal"/>
        <w:ind w:firstLine="720"/>
        <w:jc w:val="both"/>
        <w:rPr/>
      </w:pPr>
      <w:r>
        <w:rPr>
          <w:rFonts w:cs="VNI-Times" w:ascii="VNI-Times" w:hAnsi="VNI-Times"/>
        </w:rPr>
        <w:tab/>
        <w:tab/>
        <w:t>Nhöôïc ö chuyeån xöù baát löu tình,</w:t>
      </w:r>
    </w:p>
    <w:p>
      <w:pPr>
        <w:pStyle w:val="Normal"/>
        <w:ind w:firstLine="720"/>
        <w:jc w:val="both"/>
        <w:rPr/>
      </w:pPr>
      <w:r>
        <w:rPr>
          <w:rFonts w:cs="VNI-Times" w:ascii="VNI-Times" w:hAnsi="VNI-Times"/>
        </w:rPr>
        <w:tab/>
        <w:tab/>
        <w:t>Phoàn höng vónh xöû na- giaø ñònh.)</w:t>
      </w:r>
    </w:p>
    <w:p>
      <w:pPr>
        <w:pStyle w:val="Normal"/>
        <w:ind w:firstLine="720"/>
        <w:jc w:val="both"/>
        <w:rPr>
          <w:rFonts w:ascii="VNI-Times" w:hAnsi="VNI-Times" w:cs="VNI-Times"/>
        </w:rPr>
      </w:pPr>
      <w:r>
        <w:rPr>
          <w:rFonts w:cs="VNI-Times" w:ascii="VNI-Times" w:hAnsi="VNI-Times"/>
        </w:rPr>
        <w:t>(Nhö treân noùi chuyeån thöùc thaønh trí, trong kinh noùi: Chuyeån naêm thöùc tröôùc laøm Thaønh sôû taùc trí, chuyeån thöùc thöù saùu laøm Dieäu quan saùt trí, chuyeån thöùc thöù baûy laøm Bình ñaúng taùnh trí, chuyeån thöùc thöù taùm laøm Ñaïi vieân caûnh trí. Tuy thöùc thöù saùu, thöùc thöù baûy laø ôû trong nhaân chuyeån, coøn naêm thöùc tröôùc vaø thöùc thöù taùm laø treân quaû chuyeån, chæ chuyeån teân maø khoâng chuyeån theå.)</w:t>
      </w:r>
    </w:p>
    <w:p>
      <w:pPr>
        <w:pStyle w:val="Normal"/>
        <w:ind w:firstLine="720"/>
        <w:jc w:val="both"/>
        <w:rPr>
          <w:rFonts w:ascii="VNI-Times" w:hAnsi="VNI-Times" w:cs="VNI-Times"/>
        </w:rPr>
      </w:pPr>
      <w:r>
        <w:rPr>
          <w:rFonts w:cs="VNI-Times" w:ascii="VNI-Times" w:hAnsi="VNI-Times"/>
        </w:rPr>
        <w:t>Trí Thoâng lieàn ñoán ngoä ñöôïc taùnh trí neân trình keä raèng:</w:t>
      </w:r>
    </w:p>
    <w:p>
      <w:pPr>
        <w:pStyle w:val="Normal"/>
        <w:ind w:firstLine="720"/>
        <w:jc w:val="both"/>
        <w:rPr>
          <w:rFonts w:ascii="VNI-Times" w:hAnsi="VNI-Times" w:cs="VNI-Times"/>
        </w:rPr>
      </w:pPr>
      <w:r>
        <w:rPr>
          <w:rFonts w:cs="VNI-Times" w:ascii="VNI-Times" w:hAnsi="VNI-Times"/>
        </w:rPr>
        <w:tab/>
        <w:tab/>
        <w:t>“Ba thaân nguyeân theå ta,</w:t>
      </w:r>
    </w:p>
    <w:p>
      <w:pPr>
        <w:pStyle w:val="Normal"/>
        <w:ind w:firstLine="720"/>
        <w:jc w:val="both"/>
        <w:rPr>
          <w:rFonts w:ascii="VNI-Times" w:hAnsi="VNI-Times" w:cs="VNI-Times"/>
        </w:rPr>
      </w:pPr>
      <w:r>
        <w:rPr>
          <w:rFonts w:cs="VNI-Times" w:ascii="VNI-Times" w:hAnsi="VNI-Times"/>
        </w:rPr>
        <w:tab/>
        <w:tab/>
        <w:t>Töù trí voán taâm saùng,</w:t>
      </w:r>
    </w:p>
    <w:p>
      <w:pPr>
        <w:pStyle w:val="Normal"/>
        <w:ind w:firstLine="720"/>
        <w:jc w:val="both"/>
        <w:rPr>
          <w:rFonts w:ascii="VNI-Times" w:hAnsi="VNI-Times" w:cs="VNI-Times"/>
        </w:rPr>
      </w:pPr>
      <w:r>
        <w:rPr>
          <w:rFonts w:cs="VNI-Times" w:ascii="VNI-Times" w:hAnsi="VNI-Times"/>
        </w:rPr>
        <w:tab/>
        <w:tab/>
        <w:t>Thaân trí dung khoâng ngaïi,</w:t>
      </w:r>
    </w:p>
    <w:p>
      <w:pPr>
        <w:pStyle w:val="Normal"/>
        <w:ind w:firstLine="720"/>
        <w:jc w:val="both"/>
        <w:rPr>
          <w:rFonts w:ascii="VNI-Times" w:hAnsi="VNI-Times" w:cs="VNI-Times"/>
        </w:rPr>
      </w:pPr>
      <w:r>
        <w:rPr>
          <w:rFonts w:cs="VNI-Times" w:ascii="VNI-Times" w:hAnsi="VNI-Times"/>
        </w:rPr>
        <w:tab/>
        <w:tab/>
        <w:t>ÖÙng vaät maëc tuøy hình.</w:t>
      </w:r>
    </w:p>
    <w:p>
      <w:pPr>
        <w:pStyle w:val="Normal"/>
        <w:ind w:firstLine="720"/>
        <w:jc w:val="both"/>
        <w:rPr>
          <w:rFonts w:ascii="VNI-Times" w:hAnsi="VNI-Times" w:cs="VNI-Times"/>
        </w:rPr>
      </w:pPr>
      <w:r>
        <w:rPr>
          <w:rFonts w:cs="VNI-Times" w:ascii="VNI-Times" w:hAnsi="VNI-Times"/>
        </w:rPr>
        <w:tab/>
        <w:tab/>
        <w:t>Khôûi tu ñeàu voïng ñoäng,</w:t>
      </w:r>
    </w:p>
    <w:p>
      <w:pPr>
        <w:pStyle w:val="Normal"/>
        <w:ind w:firstLine="720"/>
        <w:jc w:val="both"/>
        <w:rPr>
          <w:rFonts w:ascii="VNI-Times" w:hAnsi="VNI-Times" w:cs="VNI-Times"/>
        </w:rPr>
      </w:pPr>
      <w:r>
        <w:rPr>
          <w:rFonts w:cs="VNI-Times" w:ascii="VNI-Times" w:hAnsi="VNI-Times"/>
        </w:rPr>
        <w:tab/>
        <w:tab/>
        <w:t>Giöõ truï traùi chaân tinh,</w:t>
      </w:r>
    </w:p>
    <w:p>
      <w:pPr>
        <w:pStyle w:val="Normal"/>
        <w:ind w:firstLine="720"/>
        <w:jc w:val="both"/>
        <w:rPr>
          <w:rFonts w:ascii="VNI-Times" w:hAnsi="VNI-Times" w:cs="VNI-Times"/>
        </w:rPr>
      </w:pPr>
      <w:r>
        <w:rPr>
          <w:rFonts w:cs="VNI-Times" w:ascii="VNI-Times" w:hAnsi="VNI-Times"/>
        </w:rPr>
        <w:tab/>
        <w:tab/>
        <w:t>Dieäu chæ nhaân Thaày roõ,</w:t>
      </w:r>
    </w:p>
    <w:p>
      <w:pPr>
        <w:pStyle w:val="Normal"/>
        <w:ind w:firstLine="720"/>
        <w:jc w:val="both"/>
        <w:rPr>
          <w:rFonts w:ascii="VNI-Times" w:hAnsi="VNI-Times" w:cs="VNI-Times"/>
        </w:rPr>
      </w:pPr>
      <w:r>
        <w:rPr>
          <w:rFonts w:cs="VNI-Times" w:ascii="VNI-Times" w:hAnsi="VNI-Times"/>
        </w:rPr>
        <w:tab/>
        <w:tab/>
        <w:t>Troïn queân teân nhieãm oâ.”</w:t>
      </w:r>
    </w:p>
    <w:p>
      <w:pPr>
        <w:pStyle w:val="Normal"/>
        <w:ind w:firstLine="720"/>
        <w:jc w:val="both"/>
        <w:rPr>
          <w:rFonts w:ascii="VNI-Times" w:hAnsi="VNI-Times" w:cs="VNI-Times"/>
        </w:rPr>
      </w:pPr>
      <w:r>
        <w:rPr>
          <w:rFonts w:cs="VNI-Times" w:ascii="VNI-Times" w:hAnsi="VNI-Times"/>
        </w:rPr>
        <w:tab/>
        <w:tab/>
        <w:t>(Tam thaân nguyeân ngaõ theå,</w:t>
      </w:r>
    </w:p>
    <w:p>
      <w:pPr>
        <w:pStyle w:val="Normal"/>
        <w:ind w:firstLine="720"/>
        <w:jc w:val="both"/>
        <w:rPr/>
      </w:pPr>
      <w:r>
        <w:rPr>
          <w:rFonts w:cs="VNI-Times" w:ascii="VNI-Times" w:hAnsi="VNI-Times"/>
        </w:rPr>
        <w:tab/>
        <w:tab/>
        <w:t>Töù trí boån taâm minh,</w:t>
      </w:r>
    </w:p>
    <w:p>
      <w:pPr>
        <w:pStyle w:val="Normal"/>
        <w:ind w:firstLine="720"/>
        <w:jc w:val="both"/>
        <w:rPr/>
      </w:pPr>
      <w:r>
        <w:rPr>
          <w:rFonts w:cs="VNI-Times" w:ascii="VNI-Times" w:hAnsi="VNI-Times"/>
        </w:rPr>
        <w:tab/>
        <w:tab/>
        <w:t>Thaân trí dung voâ ngaïi,</w:t>
      </w:r>
    </w:p>
    <w:p>
      <w:pPr>
        <w:pStyle w:val="Normal"/>
        <w:ind w:firstLine="720"/>
        <w:jc w:val="both"/>
        <w:rPr/>
      </w:pPr>
      <w:r>
        <w:rPr>
          <w:rFonts w:cs="VNI-Times" w:ascii="VNI-Times" w:hAnsi="VNI-Times"/>
        </w:rPr>
        <w:tab/>
        <w:tab/>
        <w:t>ÖÙng vaät nhieäm tuøy hình.</w:t>
      </w:r>
    </w:p>
    <w:p>
      <w:pPr>
        <w:pStyle w:val="Normal"/>
        <w:ind w:firstLine="720"/>
        <w:jc w:val="both"/>
        <w:rPr/>
      </w:pPr>
      <w:r>
        <w:rPr>
          <w:rFonts w:cs="VNI-Times" w:ascii="VNI-Times" w:hAnsi="VNI-Times"/>
        </w:rPr>
        <w:tab/>
        <w:tab/>
        <w:t>Khôûi tu giai voïng ñoäng,</w:t>
      </w:r>
    </w:p>
    <w:p>
      <w:pPr>
        <w:pStyle w:val="Normal"/>
        <w:ind w:firstLine="720"/>
        <w:jc w:val="both"/>
        <w:rPr/>
      </w:pPr>
      <w:r>
        <w:rPr>
          <w:rFonts w:cs="VNI-Times" w:ascii="VNI-Times" w:hAnsi="VNI-Times"/>
        </w:rPr>
        <w:tab/>
        <w:tab/>
        <w:t>Thuû truï phæ chaân tinh,</w:t>
      </w:r>
    </w:p>
    <w:p>
      <w:pPr>
        <w:pStyle w:val="Normal"/>
        <w:ind w:firstLine="720"/>
        <w:jc w:val="both"/>
        <w:rPr/>
      </w:pPr>
      <w:r>
        <w:rPr>
          <w:rFonts w:cs="VNI-Times" w:ascii="VNI-Times" w:hAnsi="VNI-Times"/>
        </w:rPr>
        <w:tab/>
        <w:tab/>
        <w:t>Dieäu chæ nhaân Sö hieåu,</w:t>
      </w:r>
    </w:p>
    <w:p>
      <w:pPr>
        <w:pStyle w:val="Normal"/>
        <w:ind w:firstLine="720"/>
        <w:jc w:val="both"/>
        <w:rPr/>
      </w:pPr>
      <w:r>
        <w:rPr>
          <w:rFonts w:cs="VNI-Times" w:ascii="VNI-Times" w:hAnsi="VNI-Times"/>
        </w:rPr>
        <w:tab/>
        <w:tab/>
        <w:t>Chung vong nhieãm oâ danh.)</w:t>
      </w:r>
    </w:p>
    <w:p>
      <w:pPr>
        <w:pStyle w:val="Normal"/>
        <w:ind w:firstLine="720"/>
        <w:jc w:val="both"/>
        <w:rPr/>
      </w:pPr>
      <w:r>
        <w:rPr>
          <w:rFonts w:cs="VNI-Times" w:ascii="VNI-Times" w:hAnsi="VNI-Times"/>
          <w:b/>
        </w:rPr>
        <w:t>Taêng Trí Thöôøng</w:t>
      </w:r>
      <w:r>
        <w:rPr>
          <w:rFonts w:cs="VNI-Times" w:ascii="VNI-Times" w:hAnsi="VNI-Times"/>
        </w:rPr>
        <w:t>: ngöôøi ôû Quí Kheâ, Tín Chaâu, thuôû nhoû xuaát gia, chí caàu thaáy taùnh, moät hoâm ñeán tham leã, Toå hoûi: “OÂng töø ñaâu ñeán, muoán caàu vieäc gì ?”</w:t>
      </w:r>
    </w:p>
    <w:p>
      <w:pPr>
        <w:pStyle w:val="Normal"/>
        <w:ind w:firstLine="720"/>
        <w:jc w:val="both"/>
        <w:rPr>
          <w:rFonts w:ascii="VNI-Times" w:hAnsi="VNI-Times" w:cs="VNI-Times"/>
        </w:rPr>
      </w:pPr>
      <w:r>
        <w:rPr>
          <w:rFonts w:cs="VNI-Times" w:ascii="VNI-Times" w:hAnsi="VNI-Times"/>
        </w:rPr>
        <w:t>Sö thöa: “Hoïc nhaân gaàn ñaây ñeán nuùi Baïch Phong ôû Hoàng Chaâu leã Hoøa thöôïng Ñaïi Thoâng nhôø chæ nghóa kieán taùnh thaønh Phaät, nhöng chöa giaûi quyeát ñöôïc hoà nghi, töø xa ñeán ñaây leã Hoøa thöôïng, mong Hoøa thöôïng töø bi chæ daïy.”</w:t>
      </w:r>
    </w:p>
    <w:p>
      <w:pPr>
        <w:pStyle w:val="Normal"/>
        <w:ind w:firstLine="720"/>
        <w:jc w:val="both"/>
        <w:rPr>
          <w:rFonts w:ascii="VNI-Times" w:hAnsi="VNI-Times" w:cs="VNI-Times"/>
        </w:rPr>
      </w:pPr>
      <w:r>
        <w:rPr>
          <w:rFonts w:cs="VNI-Times" w:ascii="VNI-Times" w:hAnsi="VNI-Times"/>
        </w:rPr>
        <w:t>Toå baûo: “Kia coù ngoân cuù gì oâng thöû nhaéc laïi xem.”</w:t>
      </w:r>
    </w:p>
    <w:p>
      <w:pPr>
        <w:pStyle w:val="Normal"/>
        <w:ind w:firstLine="720"/>
        <w:jc w:val="both"/>
        <w:rPr>
          <w:rFonts w:ascii="VNI-Times" w:hAnsi="VNI-Times" w:cs="VNI-Times"/>
        </w:rPr>
      </w:pPr>
      <w:r>
        <w:rPr>
          <w:rFonts w:cs="VNI-Times" w:ascii="VNI-Times" w:hAnsi="VNI-Times"/>
        </w:rPr>
        <w:t>Trí Thöôøng thöa: “Trí Thöôøng ñeán nôi kia, traûi qua ba thaùng, chöa ñöôïc chæ daïy, vì loøng tha thieát vì phaùp neân moät hoâm rieâng vaøo tröôïng thaát thöa hoûi: Theá naøo laø baûn taâm, baûn taùnh cuûa con ?</w:t>
      </w:r>
    </w:p>
    <w:p>
      <w:pPr>
        <w:pStyle w:val="Normal"/>
        <w:ind w:firstLine="720"/>
        <w:jc w:val="both"/>
        <w:rPr>
          <w:rFonts w:ascii="VNI-Times" w:hAnsi="VNI-Times" w:cs="VNI-Times"/>
        </w:rPr>
      </w:pPr>
      <w:r>
        <w:rPr>
          <w:rFonts w:cs="VNI-Times" w:ascii="VNI-Times" w:hAnsi="VNI-Times"/>
        </w:rPr>
        <w:t>Ngaøi Ñaïi Thoâng noùi raèng: OÂng thaáy hö khoâng chaêng ?</w:t>
      </w:r>
    </w:p>
    <w:p>
      <w:pPr>
        <w:pStyle w:val="Normal"/>
        <w:ind w:firstLine="720"/>
        <w:jc w:val="both"/>
        <w:rPr>
          <w:rFonts w:ascii="VNI-Times" w:hAnsi="VNI-Times" w:cs="VNI-Times"/>
        </w:rPr>
      </w:pPr>
      <w:r>
        <w:rPr>
          <w:rFonts w:cs="VNI-Times" w:ascii="VNI-Times" w:hAnsi="VNI-Times"/>
        </w:rPr>
        <w:t xml:space="preserve">Trí Thöôøng ñaùp: Thaáy ! </w:t>
      </w:r>
    </w:p>
    <w:p>
      <w:pPr>
        <w:pStyle w:val="Normal"/>
        <w:ind w:firstLine="720"/>
        <w:jc w:val="both"/>
        <w:rPr>
          <w:rFonts w:ascii="VNI-Times" w:hAnsi="VNI-Times" w:cs="VNI-Times"/>
        </w:rPr>
      </w:pPr>
      <w:r>
        <w:rPr>
          <w:rFonts w:cs="VNI-Times" w:ascii="VNI-Times" w:hAnsi="VNI-Times"/>
        </w:rPr>
        <w:t>Hoøa thöôïng  Ñaïi  Thoâng hoûi: OÂng thaáy  hö khoâng coù töôùng maïo chaêng ?</w:t>
      </w:r>
    </w:p>
    <w:p>
      <w:pPr>
        <w:pStyle w:val="Normal"/>
        <w:ind w:firstLine="720"/>
        <w:jc w:val="both"/>
        <w:rPr>
          <w:rFonts w:ascii="VNI-Times" w:hAnsi="VNI-Times" w:cs="VNI-Times"/>
        </w:rPr>
      </w:pPr>
      <w:r>
        <w:rPr>
          <w:rFonts w:cs="VNI-Times" w:ascii="VNI-Times" w:hAnsi="VNI-Times"/>
        </w:rPr>
        <w:t>Trí Thöôøng ñaùp: Hö khoâng voâ hình maø coù töôùng maïo gì ?</w:t>
      </w:r>
    </w:p>
    <w:p>
      <w:pPr>
        <w:pStyle w:val="Normal"/>
        <w:ind w:firstLine="720"/>
        <w:jc w:val="both"/>
        <w:rPr>
          <w:rFonts w:ascii="VNI-Times" w:hAnsi="VNI-Times" w:cs="VNI-Times"/>
        </w:rPr>
      </w:pPr>
      <w:r>
        <w:rPr>
          <w:rFonts w:cs="VNI-Times" w:ascii="VNI-Times" w:hAnsi="VNI-Times"/>
        </w:rPr>
        <w:t>Ngaøi Ñaïi Thoâng baûo: Baûn taùnh cuûa oâng ví nhö hö khoâng, troïn khoâng moät vaät coù theå thaáy, aáy goïi laø chaùnh kieán, khoâng moät vaät coù theå bieát aáy goïi laø chaân tri, khoâng coù xanh, vaøng, daøi, ngaén, chæ thaáy baûn nguyeân thanh tònh, giaùc theå troøn saùng töùc goïi laø thaáy taùnh thaønh Phaät, cuõng goïi laø Nhö Lai Tri Kieán.</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Hoïc nhaân tuy nghe lôøi naøy vaãn chöa giaûi quyeát xong (ñieàu nghi), cuùi xin Hoøa thöôïng chæ daïy.”</w:t>
      </w:r>
    </w:p>
    <w:p>
      <w:pPr>
        <w:pStyle w:val="Normal"/>
        <w:ind w:firstLine="720"/>
        <w:jc w:val="both"/>
        <w:rPr>
          <w:rFonts w:ascii="VNI-Times" w:hAnsi="VNI-Times" w:cs="VNI-Times"/>
        </w:rPr>
      </w:pPr>
      <w:r>
        <w:rPr>
          <w:rFonts w:cs="VNI-Times" w:ascii="VNI-Times" w:hAnsi="VNI-Times"/>
        </w:rPr>
        <w:t>Toå baûo: “Lôøi Thaày kia noùi vaãn coøn kieán tri neân khieán oâng chöa roõ, nay toâi chæ oâng moät baøi keä:</w:t>
      </w:r>
    </w:p>
    <w:p>
      <w:pPr>
        <w:pStyle w:val="Normal"/>
        <w:ind w:firstLine="720"/>
        <w:jc w:val="both"/>
        <w:rPr>
          <w:rFonts w:ascii="VNI-Times" w:hAnsi="VNI-Times" w:cs="VNI-Times"/>
        </w:rPr>
      </w:pPr>
      <w:r>
        <w:rPr>
          <w:rFonts w:cs="VNI-Times" w:ascii="VNI-Times" w:hAnsi="VNI-Times"/>
        </w:rPr>
        <w:tab/>
        <w:tab/>
        <w:t>Chaúng thaáy moät phaùp coøn thaáy khoâng,</w:t>
      </w:r>
    </w:p>
    <w:p>
      <w:pPr>
        <w:pStyle w:val="Normal"/>
        <w:ind w:firstLine="720"/>
        <w:jc w:val="both"/>
        <w:rPr>
          <w:rFonts w:ascii="VNI-Times" w:hAnsi="VNI-Times" w:cs="VNI-Times"/>
        </w:rPr>
      </w:pPr>
      <w:r>
        <w:rPr>
          <w:rFonts w:cs="VNI-Times" w:ascii="VNI-Times" w:hAnsi="VNI-Times"/>
        </w:rPr>
        <w:tab/>
        <w:tab/>
        <w:t>Gioáng nhö maây noåi che maët nhaät,</w:t>
      </w:r>
    </w:p>
    <w:p>
      <w:pPr>
        <w:pStyle w:val="Normal"/>
        <w:ind w:firstLine="720"/>
        <w:jc w:val="both"/>
        <w:rPr>
          <w:rFonts w:ascii="VNI-Times" w:hAnsi="VNI-Times" w:cs="VNI-Times"/>
        </w:rPr>
      </w:pPr>
      <w:r>
        <w:rPr>
          <w:rFonts w:cs="VNI-Times" w:ascii="VNI-Times" w:hAnsi="VNI-Times"/>
        </w:rPr>
        <w:tab/>
        <w:tab/>
        <w:t>Chaúng bieát moät phaùp giöõ bieát khoâng,</w:t>
      </w:r>
    </w:p>
    <w:p>
      <w:pPr>
        <w:pStyle w:val="Normal"/>
        <w:ind w:firstLine="720"/>
        <w:jc w:val="both"/>
        <w:rPr>
          <w:rFonts w:ascii="VNI-Times" w:hAnsi="VNI-Times" w:cs="VNI-Times"/>
        </w:rPr>
      </w:pPr>
      <w:r>
        <w:rPr>
          <w:rFonts w:cs="VNI-Times" w:ascii="VNI-Times" w:hAnsi="VNI-Times"/>
        </w:rPr>
        <w:tab/>
        <w:tab/>
        <w:t xml:space="preserve">Laïi nhö hö khoâng sanh ñieän chôùp. </w:t>
      </w:r>
    </w:p>
    <w:p>
      <w:pPr>
        <w:pStyle w:val="Normal"/>
        <w:ind w:firstLine="720"/>
        <w:jc w:val="both"/>
        <w:rPr>
          <w:rFonts w:ascii="VNI-Times" w:hAnsi="VNI-Times" w:cs="VNI-Times"/>
        </w:rPr>
      </w:pPr>
      <w:r>
        <w:rPr>
          <w:rFonts w:cs="VNI-Times" w:ascii="VNI-Times" w:hAnsi="VNI-Times"/>
        </w:rPr>
        <w:tab/>
        <w:tab/>
        <w:t>Tri kieán naøy boãng nhieân daáy leân,</w:t>
      </w:r>
    </w:p>
    <w:p>
      <w:pPr>
        <w:pStyle w:val="Normal"/>
        <w:ind w:firstLine="720"/>
        <w:jc w:val="both"/>
        <w:rPr>
          <w:rFonts w:ascii="VNI-Times" w:hAnsi="VNI-Times" w:cs="VNI-Times"/>
        </w:rPr>
      </w:pPr>
      <w:r>
        <w:rPr>
          <w:rFonts w:cs="VNI-Times" w:ascii="VNI-Times" w:hAnsi="VNI-Times"/>
        </w:rPr>
        <w:tab/>
        <w:tab/>
        <w:t>Laàm nhaän ñaâu töøng hieåu phöông tieän,</w:t>
      </w:r>
    </w:p>
    <w:p>
      <w:pPr>
        <w:pStyle w:val="Normal"/>
        <w:ind w:firstLine="720"/>
        <w:jc w:val="both"/>
        <w:rPr>
          <w:rFonts w:ascii="VNI-Times" w:hAnsi="VNI-Times" w:cs="VNI-Times"/>
        </w:rPr>
      </w:pPr>
      <w:r>
        <w:rPr>
          <w:rFonts w:cs="VNI-Times" w:ascii="VNI-Times" w:hAnsi="VNI-Times"/>
        </w:rPr>
        <w:tab/>
        <w:tab/>
        <w:t>OÂâng phaûi moät nieäm töï bieát loãi,</w:t>
      </w:r>
    </w:p>
    <w:p>
      <w:pPr>
        <w:pStyle w:val="Normal"/>
        <w:ind w:firstLine="720"/>
        <w:jc w:val="both"/>
        <w:rPr>
          <w:rFonts w:ascii="VNI-Times" w:hAnsi="VNI-Times" w:cs="VNI-Times"/>
        </w:rPr>
      </w:pPr>
      <w:r>
        <w:rPr>
          <w:rFonts w:cs="VNI-Times" w:ascii="VNI-Times" w:hAnsi="VNI-Times"/>
        </w:rPr>
        <w:tab/>
        <w:tab/>
        <w:t>Töï kyû linh quang thöôøng hieån hieän.”</w:t>
      </w:r>
    </w:p>
    <w:p>
      <w:pPr>
        <w:pStyle w:val="Normal"/>
        <w:ind w:firstLine="720"/>
        <w:jc w:val="both"/>
        <w:rPr/>
      </w:pPr>
      <w:r>
        <w:rPr>
          <w:rFonts w:cs="VNI-Times" w:ascii="VNI-Times" w:hAnsi="VNI-Times"/>
        </w:rPr>
        <w:tab/>
        <w:tab/>
        <w:t>(Baát kieán nhaát phaùp toàn voâ kieán,</w:t>
      </w:r>
    </w:p>
    <w:p>
      <w:pPr>
        <w:pStyle w:val="Normal"/>
        <w:ind w:firstLine="720"/>
        <w:jc w:val="both"/>
        <w:rPr/>
      </w:pPr>
      <w:r>
        <w:rPr>
          <w:rFonts w:cs="VNI-Times" w:ascii="VNI-Times" w:hAnsi="VNI-Times"/>
        </w:rPr>
        <w:tab/>
        <w:tab/>
        <w:t>Ñaïi tôï phuø vaân giaø nhaät dieän,</w:t>
      </w:r>
    </w:p>
    <w:p>
      <w:pPr>
        <w:pStyle w:val="Normal"/>
        <w:ind w:firstLine="720"/>
        <w:jc w:val="both"/>
        <w:rPr/>
      </w:pPr>
      <w:r>
        <w:rPr>
          <w:rFonts w:cs="VNI-Times" w:ascii="VNI-Times" w:hAnsi="VNI-Times"/>
        </w:rPr>
        <w:tab/>
        <w:tab/>
        <w:t>Baát tri nhaát phaùp thuû khoâng tri,</w:t>
      </w:r>
    </w:p>
    <w:p>
      <w:pPr>
        <w:pStyle w:val="Normal"/>
        <w:ind w:firstLine="720"/>
        <w:jc w:val="both"/>
        <w:rPr/>
      </w:pPr>
      <w:r>
        <w:rPr>
          <w:rFonts w:cs="VNI-Times" w:ascii="VNI-Times" w:hAnsi="VNI-Times"/>
        </w:rPr>
        <w:tab/>
        <w:tab/>
        <w:t>Hoaøn nhö thaùi hö sanh thieåm ñieän.</w:t>
      </w:r>
    </w:p>
    <w:p>
      <w:pPr>
        <w:pStyle w:val="Normal"/>
        <w:ind w:firstLine="720"/>
        <w:jc w:val="both"/>
        <w:rPr/>
      </w:pPr>
      <w:r>
        <w:rPr>
          <w:rFonts w:cs="VNI-Times" w:ascii="VNI-Times" w:hAnsi="VNI-Times"/>
        </w:rPr>
        <w:tab/>
        <w:tab/>
        <w:t>Thöû chi tri kieán mieát nhieân höng,</w:t>
      </w:r>
    </w:p>
    <w:p>
      <w:pPr>
        <w:pStyle w:val="Normal"/>
        <w:ind w:firstLine="720"/>
        <w:jc w:val="both"/>
        <w:rPr/>
      </w:pPr>
      <w:r>
        <w:rPr>
          <w:rFonts w:cs="VNI-Times" w:ascii="VNI-Times" w:hAnsi="VNI-Times"/>
        </w:rPr>
        <w:tab/>
        <w:tab/>
        <w:t>Thaùc nhaän haø taèng giaûi phöông tieän,</w:t>
      </w:r>
    </w:p>
    <w:p>
      <w:pPr>
        <w:pStyle w:val="Normal"/>
        <w:ind w:firstLine="720"/>
        <w:jc w:val="both"/>
        <w:rPr/>
      </w:pPr>
      <w:r>
        <w:rPr>
          <w:rFonts w:cs="VNI-Times" w:ascii="VNI-Times" w:hAnsi="VNI-Times"/>
        </w:rPr>
        <w:tab/>
        <w:tab/>
        <w:t>Nhöõ ñöông nhaát nieäm töï tri phi,</w:t>
      </w:r>
    </w:p>
    <w:p>
      <w:pPr>
        <w:pStyle w:val="Normal"/>
        <w:ind w:firstLine="720"/>
        <w:jc w:val="both"/>
        <w:rPr/>
      </w:pPr>
      <w:r>
        <w:rPr>
          <w:rFonts w:cs="VNI-Times" w:ascii="VNI-Times" w:hAnsi="VNI-Times"/>
        </w:rPr>
        <w:tab/>
        <w:tab/>
        <w:t>Töï kyû linh quang thöôøng hieån hieän.)</w:t>
      </w:r>
    </w:p>
    <w:p>
      <w:pPr>
        <w:pStyle w:val="Normal"/>
        <w:ind w:firstLine="720"/>
        <w:jc w:val="both"/>
        <w:rPr>
          <w:rFonts w:ascii="VNI-Times" w:hAnsi="VNI-Times" w:cs="VNI-Times"/>
        </w:rPr>
      </w:pPr>
      <w:r>
        <w:rPr>
          <w:rFonts w:cs="VNI-Times" w:ascii="VNI-Times" w:hAnsi="VNI-Times"/>
        </w:rPr>
        <w:t>Trí Thöôøng nghe baøi keä roài taâm yù hoaùt nhieân, beøn noùi keä raèng:</w:t>
      </w:r>
    </w:p>
    <w:p>
      <w:pPr>
        <w:pStyle w:val="Normal"/>
        <w:ind w:firstLine="720"/>
        <w:jc w:val="both"/>
        <w:rPr>
          <w:rFonts w:ascii="VNI-Times" w:hAnsi="VNI-Times" w:cs="VNI-Times"/>
        </w:rPr>
      </w:pPr>
      <w:r>
        <w:rPr>
          <w:rFonts w:cs="VNI-Times" w:ascii="VNI-Times" w:hAnsi="VNI-Times"/>
        </w:rPr>
        <w:tab/>
        <w:tab/>
        <w:t>“Voâ côù khôûi tri kieán,</w:t>
      </w:r>
    </w:p>
    <w:p>
      <w:pPr>
        <w:pStyle w:val="Normal"/>
        <w:ind w:firstLine="720"/>
        <w:jc w:val="both"/>
        <w:rPr>
          <w:rFonts w:ascii="VNI-Times" w:hAnsi="VNI-Times" w:cs="VNI-Times"/>
        </w:rPr>
      </w:pPr>
      <w:r>
        <w:rPr>
          <w:rFonts w:cs="VNI-Times" w:ascii="VNI-Times" w:hAnsi="VNI-Times"/>
        </w:rPr>
        <w:tab/>
        <w:tab/>
        <w:t>Chaáp töôùùng caàu Boà-ñeà,</w:t>
      </w:r>
    </w:p>
    <w:p>
      <w:pPr>
        <w:pStyle w:val="Normal"/>
        <w:ind w:firstLine="720"/>
        <w:jc w:val="both"/>
        <w:rPr>
          <w:rFonts w:ascii="VNI-Times" w:hAnsi="VNI-Times" w:cs="VNI-Times"/>
        </w:rPr>
      </w:pPr>
      <w:r>
        <w:rPr>
          <w:rFonts w:cs="VNI-Times" w:ascii="VNI-Times" w:hAnsi="VNI-Times"/>
        </w:rPr>
        <w:tab/>
        <w:tab/>
        <w:t>Tình coøn moät nieäm ngoä,</w:t>
      </w:r>
    </w:p>
    <w:p>
      <w:pPr>
        <w:pStyle w:val="Normal"/>
        <w:ind w:firstLine="720"/>
        <w:jc w:val="both"/>
        <w:rPr>
          <w:rFonts w:ascii="VNI-Times" w:hAnsi="VNI-Times" w:cs="VNI-Times"/>
        </w:rPr>
      </w:pPr>
      <w:r>
        <w:rPr>
          <w:rFonts w:cs="VNI-Times" w:ascii="VNI-Times" w:hAnsi="VNI-Times"/>
        </w:rPr>
        <w:tab/>
        <w:tab/>
        <w:t>Ñaâu vöôït meâ ngaøn xöa.</w:t>
      </w:r>
    </w:p>
    <w:p>
      <w:pPr>
        <w:pStyle w:val="Normal"/>
        <w:ind w:firstLine="720"/>
        <w:jc w:val="both"/>
        <w:rPr>
          <w:rFonts w:ascii="VNI-Times" w:hAnsi="VNI-Times" w:cs="VNI-Times"/>
        </w:rPr>
      </w:pPr>
      <w:r>
        <w:rPr>
          <w:rFonts w:cs="VNI-Times" w:ascii="VNI-Times" w:hAnsi="VNI-Times"/>
        </w:rPr>
        <w:tab/>
        <w:tab/>
        <w:t>Töï taùnh giaùc nguyeân theå,</w:t>
      </w:r>
    </w:p>
    <w:p>
      <w:pPr>
        <w:pStyle w:val="Normal"/>
        <w:ind w:firstLine="720"/>
        <w:jc w:val="both"/>
        <w:rPr>
          <w:rFonts w:ascii="VNI-Times" w:hAnsi="VNI-Times" w:cs="VNI-Times"/>
        </w:rPr>
      </w:pPr>
      <w:r>
        <w:rPr>
          <w:rFonts w:cs="VNI-Times" w:ascii="VNI-Times" w:hAnsi="VNI-Times"/>
        </w:rPr>
        <w:tab/>
        <w:tab/>
        <w:t>Tuøy chieáu luoáng ñoåi dôøi,</w:t>
      </w:r>
    </w:p>
    <w:p>
      <w:pPr>
        <w:pStyle w:val="Normal"/>
        <w:ind w:firstLine="720"/>
        <w:jc w:val="both"/>
        <w:rPr>
          <w:rFonts w:ascii="VNI-Times" w:hAnsi="VNI-Times" w:cs="VNI-Times"/>
        </w:rPr>
      </w:pPr>
      <w:r>
        <w:rPr>
          <w:rFonts w:cs="VNI-Times" w:ascii="VNI-Times" w:hAnsi="VNI-Times"/>
        </w:rPr>
        <w:tab/>
        <w:tab/>
        <w:t>Chaúng vaøo thaát Toå sö,</w:t>
      </w:r>
    </w:p>
    <w:p>
      <w:pPr>
        <w:pStyle w:val="Normal"/>
        <w:ind w:firstLine="720"/>
        <w:jc w:val="both"/>
        <w:rPr>
          <w:rFonts w:ascii="VNI-Times" w:hAnsi="VNI-Times" w:cs="VNI-Times"/>
        </w:rPr>
      </w:pPr>
      <w:r>
        <w:rPr>
          <w:rFonts w:cs="VNI-Times" w:ascii="VNI-Times" w:hAnsi="VNI-Times"/>
        </w:rPr>
        <w:tab/>
        <w:tab/>
        <w:t>Môø mòt chaïy hai ñaàu.”</w:t>
      </w:r>
    </w:p>
    <w:p>
      <w:pPr>
        <w:pStyle w:val="Normal"/>
        <w:ind w:firstLine="720"/>
        <w:jc w:val="both"/>
        <w:rPr/>
      </w:pPr>
      <w:r>
        <w:rPr>
          <w:rFonts w:cs="VNI-Times" w:ascii="VNI-Times" w:hAnsi="VNI-Times"/>
        </w:rPr>
        <w:tab/>
        <w:tab/>
        <w:t>(Voâ ñoan khôûi tri kieán,</w:t>
      </w:r>
    </w:p>
    <w:p>
      <w:pPr>
        <w:pStyle w:val="Normal"/>
        <w:ind w:firstLine="720"/>
        <w:jc w:val="both"/>
        <w:rPr/>
      </w:pPr>
      <w:r>
        <w:rPr>
          <w:rFonts w:cs="VNI-Times" w:ascii="VNI-Times" w:hAnsi="VNI-Times"/>
        </w:rPr>
        <w:tab/>
        <w:tab/>
        <w:t>Tröôùc töôùng caàu Boà-ñeà,</w:t>
      </w:r>
    </w:p>
    <w:p>
      <w:pPr>
        <w:pStyle w:val="Normal"/>
        <w:ind w:firstLine="720"/>
        <w:jc w:val="both"/>
        <w:rPr/>
      </w:pPr>
      <w:r>
        <w:rPr>
          <w:rFonts w:cs="VNI-Times" w:ascii="VNI-Times" w:hAnsi="VNI-Times"/>
        </w:rPr>
        <w:tab/>
        <w:tab/>
        <w:t>Tình toànnhaát nieäm ngoä,</w:t>
      </w:r>
    </w:p>
    <w:p>
      <w:pPr>
        <w:pStyle w:val="Normal"/>
        <w:ind w:firstLine="720"/>
        <w:jc w:val="both"/>
        <w:rPr/>
      </w:pPr>
      <w:r>
        <w:rPr>
          <w:rFonts w:cs="VNI-Times" w:ascii="VNI-Times" w:hAnsi="VNI-Times"/>
        </w:rPr>
        <w:tab/>
        <w:tab/>
        <w:t>Ninh vieät tích thôøi meâ.</w:t>
      </w:r>
    </w:p>
    <w:p>
      <w:pPr>
        <w:pStyle w:val="Normal"/>
        <w:ind w:firstLine="720"/>
        <w:jc w:val="both"/>
        <w:rPr/>
      </w:pPr>
      <w:r>
        <w:rPr>
          <w:rFonts w:cs="VNI-Times" w:ascii="VNI-Times" w:hAnsi="VNI-Times"/>
        </w:rPr>
        <w:tab/>
        <w:tab/>
        <w:t>Töï taùnh giaùc nguyeân theå,</w:t>
      </w:r>
    </w:p>
    <w:p>
      <w:pPr>
        <w:pStyle w:val="Normal"/>
        <w:ind w:firstLine="720"/>
        <w:jc w:val="both"/>
        <w:rPr/>
      </w:pPr>
      <w:r>
        <w:rPr>
          <w:rFonts w:cs="VNI-Times" w:ascii="VNI-Times" w:hAnsi="VNI-Times"/>
        </w:rPr>
        <w:tab/>
        <w:tab/>
        <w:t>Tuøy chieáu uoång thieân löu,</w:t>
      </w:r>
    </w:p>
    <w:p>
      <w:pPr>
        <w:pStyle w:val="Normal"/>
        <w:ind w:firstLine="720"/>
        <w:jc w:val="both"/>
        <w:rPr/>
      </w:pPr>
      <w:r>
        <w:rPr>
          <w:rFonts w:cs="VNI-Times" w:ascii="VNI-Times" w:hAnsi="VNI-Times"/>
        </w:rPr>
        <w:tab/>
        <w:tab/>
        <w:t>Baát nhaäp Toå sö thaát,</w:t>
      </w:r>
    </w:p>
    <w:p>
      <w:pPr>
        <w:pStyle w:val="Normal"/>
        <w:ind w:firstLine="720"/>
        <w:jc w:val="both"/>
        <w:rPr/>
      </w:pPr>
      <w:r>
        <w:rPr>
          <w:rFonts w:cs="VNI-Times" w:ascii="VNI-Times" w:hAnsi="VNI-Times"/>
        </w:rPr>
        <w:tab/>
        <w:tab/>
        <w:t>Mang nhieân thuù löôõng ñaàu.)</w:t>
      </w:r>
    </w:p>
    <w:p>
      <w:pPr>
        <w:pStyle w:val="Normal"/>
        <w:ind w:firstLine="720"/>
        <w:jc w:val="both"/>
        <w:rPr>
          <w:rFonts w:ascii="VNI-Times" w:hAnsi="VNI-Times" w:cs="VNI-Times"/>
        </w:rPr>
      </w:pPr>
      <w:r>
        <w:rPr>
          <w:rFonts w:cs="VNI-Times" w:ascii="VNI-Times" w:hAnsi="VNI-Times"/>
        </w:rPr>
        <w:t>Trí Thöôøng moät hoâm hoûi Toå: “Phaät noùi phaùp ba thöøa, laïi noùi Toái thöôïng thöøa, ñeä töû chöa hieåu, cuùi mong Ngaøi vì chæ daïy.”</w:t>
      </w:r>
    </w:p>
    <w:p>
      <w:pPr>
        <w:pStyle w:val="Normal"/>
        <w:ind w:firstLine="720"/>
        <w:jc w:val="both"/>
        <w:rPr>
          <w:rFonts w:ascii="VNI-Times" w:hAnsi="VNI-Times" w:cs="VNI-Times"/>
        </w:rPr>
      </w:pPr>
      <w:r>
        <w:rPr>
          <w:rFonts w:cs="VNI-Times" w:ascii="VNI-Times" w:hAnsi="VNI-Times"/>
        </w:rPr>
        <w:t>Toå baûo: “OÂng xem nôi baûn  taâm  mình, chôù coù chaáp phaùp töôùng beân ngoaøi. Phaùp khoâng coù boán thöøa, taâm ngöôøi töï coù nhöõng sai bieät. Thaáy nghe tuïng ñoïc laø Tieåu thöøa, ngoä phaùp hieåu nghóa laø Trung thöøa, y phaùp tu haønh laø Ñaïi thöøa, muoân phaùp troïn thoâng, muoân phaùp ñaày ñuû, taát caû khoâng nhieãm, lìa caùc phaùp töôùng, moät cuõng khoâng ñöôïc, goïi laø Toái thöôïng thöøa. Thöøa laø nghóa haønh, khoâng phaûi ôû mieäng tranh, oâng phaûi töï tu chôù coù hoûi toâi, trong taát caû thôøi, töï taùnh töï nhö.”</w:t>
      </w:r>
    </w:p>
    <w:p>
      <w:pPr>
        <w:pStyle w:val="Normal"/>
        <w:ind w:firstLine="720"/>
        <w:jc w:val="both"/>
        <w:rPr>
          <w:rFonts w:ascii="VNI-Times" w:hAnsi="VNI-Times" w:cs="VNI-Times"/>
        </w:rPr>
      </w:pPr>
      <w:r>
        <w:rPr>
          <w:rFonts w:cs="VNI-Times" w:ascii="VNI-Times" w:hAnsi="VNI-Times"/>
        </w:rPr>
        <w:t>Trí Thöôøng lieàn leã taï vaø haàu Toå ñeán troïn ñôøi.</w:t>
      </w:r>
    </w:p>
    <w:p>
      <w:pPr>
        <w:pStyle w:val="Normal"/>
        <w:ind w:firstLine="720"/>
        <w:jc w:val="both"/>
        <w:rPr>
          <w:rFonts w:ascii="VNI-Times" w:hAnsi="VNI-Times" w:cs="VNI-Times"/>
        </w:rPr>
      </w:pPr>
      <w:r>
        <w:rPr>
          <w:rFonts w:cs="VNI-Times" w:ascii="VNI-Times" w:hAnsi="VNI-Times"/>
        </w:rPr>
      </w:r>
    </w:p>
    <w:p>
      <w:pPr>
        <w:pStyle w:val="Normal"/>
        <w:ind w:firstLine="720"/>
        <w:jc w:val="both"/>
        <w:rPr/>
      </w:pPr>
      <w:r>
        <w:rPr>
          <w:rFonts w:cs="VNI-Times" w:ascii="VNI-Times" w:hAnsi="VNI-Times"/>
          <w:b/>
        </w:rPr>
        <w:t>Taêng Chí Ñaïo</w:t>
      </w:r>
      <w:r>
        <w:rPr>
          <w:rFonts w:cs="VNI-Times" w:ascii="VNI-Times" w:hAnsi="VNI-Times"/>
        </w:rPr>
        <w:t>: ngöôøi queâ ôû Nam Haûi, Quaûng Chaâu ñeán thöa hoûi, thöa raèng: “Hoïc nhaân töø xuaát gia, xem kinh Nieát-baøn hôn möôøi naêm chöa roõ ñöôïc ñaïi yù, cuùi mong Hoøa thöôïng thöông xoùt chæ daïy.”</w:t>
      </w:r>
    </w:p>
    <w:p>
      <w:pPr>
        <w:pStyle w:val="Normal"/>
        <w:ind w:firstLine="720"/>
        <w:jc w:val="both"/>
        <w:rPr>
          <w:rFonts w:ascii="VNI-Times" w:hAnsi="VNI-Times" w:cs="VNI-Times"/>
        </w:rPr>
      </w:pPr>
      <w:r>
        <w:rPr>
          <w:rFonts w:cs="VNI-Times" w:ascii="VNI-Times" w:hAnsi="VNI-Times"/>
        </w:rPr>
        <w:t>Toå baûo : “Choã naøo oâng chöa roõ ?”</w:t>
      </w:r>
    </w:p>
    <w:p>
      <w:pPr>
        <w:pStyle w:val="Normal"/>
        <w:ind w:firstLine="720"/>
        <w:jc w:val="both"/>
        <w:rPr>
          <w:rFonts w:ascii="VNI-Times" w:hAnsi="VNI-Times" w:cs="VNI-Times"/>
        </w:rPr>
      </w:pPr>
      <w:r>
        <w:rPr>
          <w:rFonts w:cs="VNI-Times" w:ascii="VNI-Times" w:hAnsi="VNI-Times"/>
        </w:rPr>
        <w:t>Thöa raèng: “Chö haïnh voâ thöôøng, laø phaùp sanh dieät, sanh dieät dieät roài, tòch dieät laø vui, nôi ñaây con nghi ngôø.”</w:t>
      </w:r>
    </w:p>
    <w:p>
      <w:pPr>
        <w:pStyle w:val="Normal"/>
        <w:ind w:firstLine="720"/>
        <w:jc w:val="both"/>
        <w:rPr>
          <w:rFonts w:ascii="VNI-Times" w:hAnsi="VNI-Times" w:cs="VNI-Times"/>
        </w:rPr>
      </w:pPr>
      <w:r>
        <w:rPr>
          <w:rFonts w:cs="VNI-Times" w:ascii="VNI-Times" w:hAnsi="VNI-Times"/>
        </w:rPr>
        <w:t>Toå hoûi : “OÂng nghi nhö theá naøo ?”</w:t>
      </w:r>
    </w:p>
    <w:p>
      <w:pPr>
        <w:pStyle w:val="Normal"/>
        <w:ind w:firstLine="720"/>
        <w:jc w:val="both"/>
        <w:rPr>
          <w:rFonts w:ascii="VNI-Times" w:hAnsi="VNI-Times" w:cs="VNI-Times"/>
        </w:rPr>
      </w:pPr>
      <w:r>
        <w:rPr>
          <w:rFonts w:cs="VNI-Times" w:ascii="VNI-Times" w:hAnsi="VNI-Times"/>
        </w:rPr>
        <w:t>Thöa raèng: “Taát caû chuùng sanh ñeàu coù hai thaân goïi laø saéc thaân vaø phaùp thaân. Saéc thaân voâ thöôøng coù sanh coù dieät, phaùp thaân coù thöôøng khoâng tri khoâng giaùc. Kinh noùi: Sanh dieät dieät roài, tòch dieät laø vui, chaúng bieát thaân naøo tòch dieät, thaân naøo thoï vui ? Neáu laø saéc thaân, khi saéc thaân tòch dieät, boán ñaïi phaân taùn, toaøn laø khoå, khoå khoâng theå noùi vui; neáu phaùp thaân tòch dieät töùc ñoàng coû caây gaïch ñaù, ai seõ thoï vui ? Laïi phaùp taùnh laø theå cuûa sanh dieät, naêm uaån laø duïng cuûa sanh dieät, moät theå naêm duïng, sanh dieät laø thöôøng, sanh thì töø theå khôûi duïng, dieät thì töø duïng nhieáp veà theå, neáu cho laïi sanh töùc laø loaøi höõu tình khoâng ñoaïn khoâng dieät, neáu chaúng cho laïi sanh töùc laø haèng trôû veà tòch dieät thì ñoàng vôùi vaät voâ tình, nhö theá aét taát caû phaùp bò söï ngaên caám cuûa Nieát-baøn, coøn chaúng ñöôïc sanh, coù gì laø vui ?”</w:t>
      </w:r>
    </w:p>
    <w:p>
      <w:pPr>
        <w:pStyle w:val="Normal"/>
        <w:ind w:firstLine="720"/>
        <w:jc w:val="both"/>
        <w:rPr>
          <w:rFonts w:ascii="VNI-Times" w:hAnsi="VNI-Times" w:cs="VNI-Times"/>
        </w:rPr>
      </w:pPr>
      <w:r>
        <w:rPr>
          <w:rFonts w:cs="VNI-Times" w:ascii="VNI-Times" w:hAnsi="VNI-Times"/>
        </w:rPr>
        <w:t>Toå quôû: “OÂng laø Thích töû sao laïi taäp theo ngoaïi ñaïo veà ñoaïn kieán vaø thöôøng kieán maø luaän nghò veà phaùp Toái thöôïng thöøa. Cöù theo lôøi oâng noùi, töùc laø ngoaøi saéc thaân rieâng coù phaùp thaân, lìa sanh dieät ñeå caàu tòch dieät, laïi suy luaän Nieát-baøn thöôøng laïc noùi coù thaân thoï duïng, ñaây laø chaáp laãn veà sanh töû, ñaém meâ caùi vui theá gian; nay oâng neân bieát, Phaät vì taát caû ngöôøi meâ nhaän thaân naêm uaån hoøa hôïp laøm theå töôùng cuûa mình, phaân bieät taát caû phaùp cho laø töôùng ngoaïi traàn, öa sanh, gheùt cheát, nieäm nieäm ñoåi dôøi, khoâng bieát laø moäng huyeãn hö giaû, luoáng chòu luaân hoài, laáy thöôøng laïc Nieát-baøn ñoåi thaønh töôùng khoå, troïn ngaøy tìm caàu. Phaät vì thöông nhöõng ngöôøi naøy, môùi chæ daïy Nieát-baøn chaân laïc, trong saùt-na khoâng coù töôùng sanh, trong saùt-na khoâng coù töôùng dieät, laïi khoâng coù sanh dieät coù theå dieät, aáy laø tòch dieät hieän tieàn. Chính ngay khi hieän tieàn cuõng khoâng coù caùi löôïng hieän tieàn, môùi goïi laø thöôøng laïc. Vui naày khoâng coù ngöôøi thoï, cuõng khoâng coù ngöôøi chaúng thoï, haù coù teân moät theå naêm duïng, huoáng laø laïi noùi Nieát-baøn ngaên caám caùc phaùp khieán haèng chaúng sanh. Ñaây laø oâng cheâ Phaät huûy phaùp. Haõy nghe ta noùi keä:</w:t>
      </w:r>
    </w:p>
    <w:p>
      <w:pPr>
        <w:pStyle w:val="Normal"/>
        <w:ind w:firstLine="720"/>
        <w:jc w:val="both"/>
        <w:rPr>
          <w:rFonts w:ascii="VNI-Times" w:hAnsi="VNI-Times" w:cs="VNI-Times"/>
        </w:rPr>
      </w:pPr>
      <w:r>
        <w:rPr>
          <w:rFonts w:cs="VNI-Times" w:ascii="VNI-Times" w:hAnsi="VNI-Times"/>
        </w:rPr>
        <w:tab/>
        <w:tab/>
        <w:t xml:space="preserve">Ñaïi Nieát-baøn voâ thöôïng, </w:t>
      </w:r>
    </w:p>
    <w:p>
      <w:pPr>
        <w:pStyle w:val="Normal"/>
        <w:ind w:firstLine="720"/>
        <w:jc w:val="both"/>
        <w:rPr>
          <w:rFonts w:ascii="VNI-Times" w:hAnsi="VNI-Times" w:cs="VNI-Times"/>
        </w:rPr>
      </w:pPr>
      <w:r>
        <w:rPr>
          <w:rFonts w:cs="VNI-Times" w:ascii="VNI-Times" w:hAnsi="VNI-Times"/>
        </w:rPr>
        <w:tab/>
        <w:tab/>
        <w:t>Troøn saùng thöôøng laëng soi,</w:t>
      </w:r>
    </w:p>
    <w:p>
      <w:pPr>
        <w:pStyle w:val="Normal"/>
        <w:ind w:firstLine="720"/>
        <w:jc w:val="both"/>
        <w:rPr>
          <w:rFonts w:ascii="VNI-Times" w:hAnsi="VNI-Times" w:cs="VNI-Times"/>
        </w:rPr>
      </w:pPr>
      <w:r>
        <w:rPr>
          <w:rFonts w:cs="VNI-Times" w:ascii="VNI-Times" w:hAnsi="VNI-Times"/>
        </w:rPr>
        <w:tab/>
        <w:tab/>
        <w:t>Phaøm ngu goïi laø cheát,</w:t>
      </w:r>
    </w:p>
    <w:p>
      <w:pPr>
        <w:pStyle w:val="Normal"/>
        <w:ind w:firstLine="720"/>
        <w:jc w:val="both"/>
        <w:rPr>
          <w:rFonts w:ascii="VNI-Times" w:hAnsi="VNI-Times" w:cs="VNI-Times"/>
        </w:rPr>
      </w:pPr>
      <w:r>
        <w:rPr>
          <w:rFonts w:cs="VNI-Times" w:ascii="VNI-Times" w:hAnsi="VNI-Times"/>
        </w:rPr>
        <w:tab/>
        <w:tab/>
        <w:t>Ngoaïi ñaïo chaáp laø ñoaïn.</w:t>
      </w:r>
    </w:p>
    <w:p>
      <w:pPr>
        <w:pStyle w:val="Normal"/>
        <w:ind w:firstLine="720"/>
        <w:jc w:val="both"/>
        <w:rPr>
          <w:rFonts w:ascii="VNI-Times" w:hAnsi="VNI-Times" w:cs="VNI-Times"/>
        </w:rPr>
      </w:pPr>
      <w:r>
        <w:rPr>
          <w:rFonts w:cs="VNI-Times" w:ascii="VNI-Times" w:hAnsi="VNI-Times"/>
        </w:rPr>
        <w:tab/>
        <w:tab/>
        <w:t>Nhöõng ngöôøi caàu Nhò thöøa,</w:t>
      </w:r>
    </w:p>
    <w:p>
      <w:pPr>
        <w:pStyle w:val="Normal"/>
        <w:ind w:firstLine="720"/>
        <w:jc w:val="both"/>
        <w:rPr>
          <w:rFonts w:ascii="VNI-Times" w:hAnsi="VNI-Times" w:cs="VNI-Times"/>
        </w:rPr>
      </w:pPr>
      <w:r>
        <w:rPr>
          <w:rFonts w:cs="VNI-Times" w:ascii="VNI-Times" w:hAnsi="VNI-Times"/>
        </w:rPr>
        <w:tab/>
        <w:tab/>
        <w:t>Cho ñoù laø voâ taùc,</w:t>
      </w:r>
    </w:p>
    <w:p>
      <w:pPr>
        <w:pStyle w:val="Normal"/>
        <w:ind w:firstLine="720"/>
        <w:jc w:val="both"/>
        <w:rPr>
          <w:rFonts w:ascii="VNI-Times" w:hAnsi="VNI-Times" w:cs="VNI-Times"/>
        </w:rPr>
      </w:pPr>
      <w:r>
        <w:rPr>
          <w:rFonts w:cs="VNI-Times" w:ascii="VNI-Times" w:hAnsi="VNI-Times"/>
        </w:rPr>
        <w:tab/>
        <w:tab/>
        <w:t>Troïn thuoäc choã tình chaáp,</w:t>
      </w:r>
    </w:p>
    <w:p>
      <w:pPr>
        <w:pStyle w:val="Normal"/>
        <w:ind w:firstLine="720"/>
        <w:jc w:val="both"/>
        <w:rPr>
          <w:rFonts w:ascii="VNI-Times" w:hAnsi="VNI-Times" w:cs="VNI-Times"/>
        </w:rPr>
      </w:pPr>
      <w:r>
        <w:rPr>
          <w:rFonts w:cs="VNI-Times" w:ascii="VNI-Times" w:hAnsi="VNI-Times"/>
        </w:rPr>
        <w:tab/>
        <w:tab/>
        <w:t>Goác saùu möôi hai chaáp.</w:t>
      </w:r>
    </w:p>
    <w:p>
      <w:pPr>
        <w:pStyle w:val="Normal"/>
        <w:ind w:firstLine="720"/>
        <w:jc w:val="both"/>
        <w:rPr>
          <w:rFonts w:ascii="VNI-Times" w:hAnsi="VNI-Times" w:cs="VNI-Times"/>
        </w:rPr>
      </w:pPr>
      <w:r>
        <w:rPr>
          <w:rFonts w:cs="VNI-Times" w:ascii="VNI-Times" w:hAnsi="VNI-Times"/>
        </w:rPr>
        <w:tab/>
        <w:tab/>
        <w:t>Doái laäp teân hö giaû,</w:t>
      </w:r>
    </w:p>
    <w:p>
      <w:pPr>
        <w:pStyle w:val="Normal"/>
        <w:ind w:firstLine="720"/>
        <w:jc w:val="both"/>
        <w:rPr>
          <w:rFonts w:ascii="VNI-Times" w:hAnsi="VNI-Times" w:cs="VNI-Times"/>
        </w:rPr>
      </w:pPr>
      <w:r>
        <w:rPr>
          <w:rFonts w:cs="VNI-Times" w:ascii="VNI-Times" w:hAnsi="VNI-Times"/>
        </w:rPr>
        <w:tab/>
        <w:tab/>
        <w:t>Sao ñaït nghóa chaân thaät,</w:t>
      </w:r>
    </w:p>
    <w:p>
      <w:pPr>
        <w:pStyle w:val="Normal"/>
        <w:ind w:firstLine="720"/>
        <w:jc w:val="both"/>
        <w:rPr>
          <w:rFonts w:ascii="VNI-Times" w:hAnsi="VNI-Times" w:cs="VNI-Times"/>
        </w:rPr>
      </w:pPr>
      <w:r>
        <w:rPr>
          <w:rFonts w:cs="VNI-Times" w:ascii="VNI-Times" w:hAnsi="VNI-Times"/>
        </w:rPr>
        <w:tab/>
        <w:tab/>
        <w:t>Chæ coù ngöôøi vöôït qua,</w:t>
      </w:r>
    </w:p>
    <w:p>
      <w:pPr>
        <w:pStyle w:val="Normal"/>
        <w:ind w:firstLine="720"/>
        <w:jc w:val="both"/>
        <w:rPr>
          <w:rFonts w:ascii="VNI-Times" w:hAnsi="VNI-Times" w:cs="VNI-Times"/>
        </w:rPr>
      </w:pPr>
      <w:r>
        <w:rPr>
          <w:rFonts w:cs="VNI-Times" w:ascii="VNI-Times" w:hAnsi="VNI-Times"/>
        </w:rPr>
        <w:tab/>
        <w:tab/>
        <w:t>Thoâng suoát khoâng thuû xaû.</w:t>
      </w:r>
    </w:p>
    <w:p>
      <w:pPr>
        <w:pStyle w:val="Normal"/>
        <w:ind w:firstLine="720"/>
        <w:jc w:val="both"/>
        <w:rPr>
          <w:rFonts w:ascii="VNI-Times" w:hAnsi="VNI-Times" w:cs="VNI-Times"/>
        </w:rPr>
      </w:pPr>
      <w:r>
        <w:rPr>
          <w:rFonts w:cs="VNI-Times" w:ascii="VNI-Times" w:hAnsi="VNI-Times"/>
        </w:rPr>
        <w:tab/>
        <w:tab/>
        <w:t>Do bieát phaùp naêm uaån,</w:t>
      </w:r>
    </w:p>
    <w:p>
      <w:pPr>
        <w:pStyle w:val="Normal"/>
        <w:ind w:firstLine="720"/>
        <w:jc w:val="both"/>
        <w:rPr>
          <w:rFonts w:ascii="VNI-Times" w:hAnsi="VNI-Times" w:cs="VNI-Times"/>
        </w:rPr>
      </w:pPr>
      <w:r>
        <w:rPr>
          <w:rFonts w:cs="VNI-Times" w:ascii="VNI-Times" w:hAnsi="VNI-Times"/>
        </w:rPr>
        <w:tab/>
        <w:tab/>
        <w:t>Vaø ngaõ ôû trong uaån,</w:t>
      </w:r>
    </w:p>
    <w:p>
      <w:pPr>
        <w:pStyle w:val="Normal"/>
        <w:ind w:firstLine="720"/>
        <w:jc w:val="both"/>
        <w:rPr>
          <w:rFonts w:ascii="VNI-Times" w:hAnsi="VNI-Times" w:cs="VNI-Times"/>
        </w:rPr>
      </w:pPr>
      <w:r>
        <w:rPr>
          <w:rFonts w:cs="VNI-Times" w:ascii="VNI-Times" w:hAnsi="VNI-Times"/>
        </w:rPr>
        <w:tab/>
        <w:tab/>
        <w:t>Ngoaøi hieän caùc saéc töôïng,</w:t>
      </w:r>
    </w:p>
    <w:p>
      <w:pPr>
        <w:pStyle w:val="Normal"/>
        <w:ind w:firstLine="720"/>
        <w:jc w:val="both"/>
        <w:rPr>
          <w:rFonts w:ascii="VNI-Times" w:hAnsi="VNI-Times" w:cs="VNI-Times"/>
        </w:rPr>
      </w:pPr>
      <w:r>
        <w:rPr>
          <w:rFonts w:cs="VNI-Times" w:ascii="VNI-Times" w:hAnsi="VNI-Times"/>
        </w:rPr>
        <w:tab/>
        <w:tab/>
        <w:t>Moãi moãi töôùng aâm thanh.</w:t>
      </w:r>
    </w:p>
    <w:p>
      <w:pPr>
        <w:pStyle w:val="Normal"/>
        <w:ind w:firstLine="720"/>
        <w:jc w:val="both"/>
        <w:rPr>
          <w:rFonts w:ascii="VNI-Times" w:hAnsi="VNI-Times" w:cs="VNI-Times"/>
        </w:rPr>
      </w:pPr>
      <w:r>
        <w:rPr>
          <w:rFonts w:cs="VNI-Times" w:ascii="VNI-Times" w:hAnsi="VNI-Times"/>
        </w:rPr>
        <w:tab/>
        <w:tab/>
        <w:t>Bình ñaúng nhö moäng huyeãn,</w:t>
      </w:r>
    </w:p>
    <w:p>
      <w:pPr>
        <w:pStyle w:val="Normal"/>
        <w:ind w:firstLine="720"/>
        <w:jc w:val="both"/>
        <w:rPr>
          <w:rFonts w:ascii="VNI-Times" w:hAnsi="VNI-Times" w:cs="VNI-Times"/>
        </w:rPr>
      </w:pPr>
      <w:r>
        <w:rPr>
          <w:rFonts w:cs="VNI-Times" w:ascii="VNI-Times" w:hAnsi="VNI-Times"/>
        </w:rPr>
        <w:tab/>
        <w:tab/>
        <w:t>Khoâng khôûi chaáp phaøm thaùnh,</w:t>
      </w:r>
    </w:p>
    <w:p>
      <w:pPr>
        <w:pStyle w:val="Normal"/>
        <w:ind w:firstLine="720"/>
        <w:jc w:val="both"/>
        <w:rPr>
          <w:rFonts w:ascii="VNI-Times" w:hAnsi="VNI-Times" w:cs="VNI-Times"/>
        </w:rPr>
      </w:pPr>
      <w:r>
        <w:rPr>
          <w:rFonts w:cs="VNI-Times" w:ascii="VNI-Times" w:hAnsi="VNI-Times"/>
        </w:rPr>
        <w:tab/>
        <w:tab/>
        <w:t>Khoâng khôûi hieåu Nieát-baøn,</w:t>
      </w:r>
    </w:p>
    <w:p>
      <w:pPr>
        <w:pStyle w:val="Normal"/>
        <w:ind w:firstLine="720"/>
        <w:jc w:val="both"/>
        <w:rPr>
          <w:rFonts w:ascii="VNI-Times" w:hAnsi="VNI-Times" w:cs="VNI-Times"/>
        </w:rPr>
      </w:pPr>
      <w:r>
        <w:rPr>
          <w:rFonts w:cs="VNI-Times" w:ascii="VNI-Times" w:hAnsi="VNI-Times"/>
        </w:rPr>
        <w:tab/>
        <w:tab/>
        <w:t>Hai beân, ba meù döùt.</w:t>
      </w:r>
    </w:p>
    <w:p>
      <w:pPr>
        <w:pStyle w:val="Normal"/>
        <w:ind w:firstLine="720"/>
        <w:jc w:val="both"/>
        <w:rPr>
          <w:rFonts w:ascii="VNI-Times" w:hAnsi="VNI-Times" w:cs="VNI-Times"/>
        </w:rPr>
      </w:pPr>
      <w:r>
        <w:rPr>
          <w:rFonts w:cs="VNI-Times" w:ascii="VNI-Times" w:hAnsi="VNI-Times"/>
        </w:rPr>
        <w:tab/>
        <w:tab/>
        <w:t>Thöôøng hieän duïng caùc caên,</w:t>
      </w:r>
    </w:p>
    <w:p>
      <w:pPr>
        <w:pStyle w:val="Normal"/>
        <w:ind w:firstLine="720"/>
        <w:jc w:val="both"/>
        <w:rPr>
          <w:rFonts w:ascii="VNI-Times" w:hAnsi="VNI-Times" w:cs="VNI-Times"/>
        </w:rPr>
      </w:pPr>
      <w:r>
        <w:rPr>
          <w:rFonts w:cs="VNI-Times" w:ascii="VNI-Times" w:hAnsi="VNI-Times"/>
        </w:rPr>
        <w:tab/>
        <w:tab/>
        <w:t>Maø chaúng khôûi töôûng duïng,</w:t>
      </w:r>
    </w:p>
    <w:p>
      <w:pPr>
        <w:pStyle w:val="Normal"/>
        <w:ind w:firstLine="720"/>
        <w:jc w:val="both"/>
        <w:rPr>
          <w:rFonts w:ascii="VNI-Times" w:hAnsi="VNI-Times" w:cs="VNI-Times"/>
        </w:rPr>
      </w:pPr>
      <w:r>
        <w:rPr>
          <w:rFonts w:cs="VNI-Times" w:ascii="VNI-Times" w:hAnsi="VNI-Times"/>
        </w:rPr>
        <w:tab/>
        <w:tab/>
        <w:t>Phaân bieät taát caû phaùp,</w:t>
      </w:r>
    </w:p>
    <w:p>
      <w:pPr>
        <w:pStyle w:val="Normal"/>
        <w:ind w:firstLine="720"/>
        <w:jc w:val="both"/>
        <w:rPr>
          <w:rFonts w:ascii="VNI-Times" w:hAnsi="VNI-Times" w:cs="VNI-Times"/>
        </w:rPr>
      </w:pPr>
      <w:r>
        <w:rPr>
          <w:rFonts w:cs="VNI-Times" w:ascii="VNI-Times" w:hAnsi="VNI-Times"/>
        </w:rPr>
        <w:tab/>
        <w:tab/>
        <w:t>Khoâng khôûi töôûng phaân bieät.</w:t>
      </w:r>
    </w:p>
    <w:p>
      <w:pPr>
        <w:pStyle w:val="Normal"/>
        <w:ind w:firstLine="720"/>
        <w:jc w:val="both"/>
        <w:rPr>
          <w:rFonts w:ascii="VNI-Times" w:hAnsi="VNI-Times" w:cs="VNI-Times"/>
        </w:rPr>
      </w:pPr>
      <w:r>
        <w:rPr>
          <w:rFonts w:cs="VNI-Times" w:ascii="VNI-Times" w:hAnsi="VNI-Times"/>
        </w:rPr>
        <w:tab/>
        <w:tab/>
        <w:t xml:space="preserve">Kieáp hoûa ñoát bieån caû, </w:t>
      </w:r>
    </w:p>
    <w:p>
      <w:pPr>
        <w:pStyle w:val="Normal"/>
        <w:ind w:firstLine="720"/>
        <w:jc w:val="both"/>
        <w:rPr>
          <w:rFonts w:ascii="VNI-Times" w:hAnsi="VNI-Times" w:cs="VNI-Times"/>
        </w:rPr>
      </w:pPr>
      <w:r>
        <w:rPr>
          <w:rFonts w:cs="VNI-Times" w:ascii="VNI-Times" w:hAnsi="VNI-Times"/>
        </w:rPr>
        <w:tab/>
        <w:tab/>
        <w:t>Gioù thoåi nuùi chaïm nhau,</w:t>
      </w:r>
    </w:p>
    <w:p>
      <w:pPr>
        <w:pStyle w:val="Normal"/>
        <w:ind w:firstLine="720"/>
        <w:jc w:val="both"/>
        <w:rPr>
          <w:rFonts w:ascii="VNI-Times" w:hAnsi="VNI-Times" w:cs="VNI-Times"/>
        </w:rPr>
      </w:pPr>
      <w:r>
        <w:rPr>
          <w:rFonts w:cs="VNI-Times" w:ascii="VNI-Times" w:hAnsi="VNI-Times"/>
        </w:rPr>
        <w:tab/>
        <w:tab/>
        <w:t>Chaân thöôøng tòch dieät vui,</w:t>
      </w:r>
    </w:p>
    <w:p>
      <w:pPr>
        <w:pStyle w:val="Normal"/>
        <w:ind w:firstLine="720"/>
        <w:jc w:val="both"/>
        <w:rPr>
          <w:rFonts w:ascii="VNI-Times" w:hAnsi="VNI-Times" w:cs="VNI-Times"/>
        </w:rPr>
      </w:pPr>
      <w:r>
        <w:rPr>
          <w:rFonts w:cs="VNI-Times" w:ascii="VNI-Times" w:hAnsi="VNI-Times"/>
        </w:rPr>
        <w:tab/>
        <w:tab/>
        <w:t>Töôùng Nieát-baøn nhö theá.</w:t>
      </w:r>
    </w:p>
    <w:p>
      <w:pPr>
        <w:pStyle w:val="Normal"/>
        <w:ind w:firstLine="720"/>
        <w:jc w:val="both"/>
        <w:rPr>
          <w:rFonts w:ascii="VNI-Times" w:hAnsi="VNI-Times" w:cs="VNI-Times"/>
        </w:rPr>
      </w:pPr>
      <w:r>
        <w:rPr>
          <w:rFonts w:cs="VNI-Times" w:ascii="VNI-Times" w:hAnsi="VNI-Times"/>
        </w:rPr>
        <w:tab/>
        <w:tab/>
        <w:t xml:space="preserve">Nay toâi gaéng göôïng noùi, </w:t>
      </w:r>
    </w:p>
    <w:p>
      <w:pPr>
        <w:pStyle w:val="Normal"/>
        <w:ind w:firstLine="720"/>
        <w:jc w:val="both"/>
        <w:rPr>
          <w:rFonts w:ascii="VNI-Times" w:hAnsi="VNI-Times" w:cs="VNI-Times"/>
        </w:rPr>
      </w:pPr>
      <w:r>
        <w:rPr>
          <w:rFonts w:cs="VNI-Times" w:ascii="VNI-Times" w:hAnsi="VNI-Times"/>
        </w:rPr>
        <w:tab/>
        <w:tab/>
        <w:t>Khieán oâng boû taø kieán,</w:t>
      </w:r>
    </w:p>
    <w:p>
      <w:pPr>
        <w:pStyle w:val="Normal"/>
        <w:ind w:firstLine="720"/>
        <w:jc w:val="both"/>
        <w:rPr>
          <w:rFonts w:ascii="VNI-Times" w:hAnsi="VNI-Times" w:cs="VNI-Times"/>
        </w:rPr>
      </w:pPr>
      <w:r>
        <w:rPr>
          <w:rFonts w:cs="VNI-Times" w:ascii="VNI-Times" w:hAnsi="VNI-Times"/>
        </w:rPr>
        <w:tab/>
        <w:tab/>
        <w:t>OÂâng chôù theo lôøi hieåu,</w:t>
      </w:r>
    </w:p>
    <w:p>
      <w:pPr>
        <w:pStyle w:val="Normal"/>
        <w:ind w:firstLine="720"/>
        <w:jc w:val="both"/>
        <w:rPr>
          <w:rFonts w:ascii="VNI-Times" w:hAnsi="VNI-Times" w:cs="VNI-Times"/>
        </w:rPr>
      </w:pPr>
      <w:r>
        <w:rPr>
          <w:rFonts w:cs="VNI-Times" w:ascii="VNI-Times" w:hAnsi="VNI-Times"/>
        </w:rPr>
        <w:tab/>
        <w:tab/>
        <w:t>Nhaän oâng bieát ít phaàn.”</w:t>
      </w:r>
    </w:p>
    <w:p>
      <w:pPr>
        <w:pStyle w:val="Normal"/>
        <w:ind w:firstLine="720"/>
        <w:jc w:val="both"/>
        <w:rPr/>
      </w:pPr>
      <w:r>
        <w:rPr>
          <w:rFonts w:cs="VNI-Times" w:ascii="VNI-Times" w:hAnsi="VNI-Times"/>
        </w:rPr>
        <w:tab/>
        <w:tab/>
        <w:t>(Voâ thöôïng Ñaïi Nieát baøn,</w:t>
      </w:r>
    </w:p>
    <w:p>
      <w:pPr>
        <w:pStyle w:val="Normal"/>
        <w:ind w:firstLine="720"/>
        <w:jc w:val="both"/>
        <w:rPr/>
      </w:pPr>
      <w:r>
        <w:rPr>
          <w:rFonts w:cs="VNI-Times" w:ascii="VNI-Times" w:hAnsi="VNI-Times"/>
        </w:rPr>
        <w:tab/>
        <w:tab/>
        <w:t>Vieân minh thöôøng tòch chieáu,</w:t>
      </w:r>
    </w:p>
    <w:p>
      <w:pPr>
        <w:pStyle w:val="Normal"/>
        <w:ind w:firstLine="720"/>
        <w:jc w:val="both"/>
        <w:rPr/>
      </w:pPr>
      <w:r>
        <w:rPr>
          <w:rFonts w:cs="VNI-Times" w:ascii="VNI-Times" w:hAnsi="VNI-Times"/>
        </w:rPr>
        <w:tab/>
        <w:tab/>
        <w:t>Phaøm ngu vò chi töû,</w:t>
      </w:r>
    </w:p>
    <w:p>
      <w:pPr>
        <w:pStyle w:val="Normal"/>
        <w:ind w:firstLine="720"/>
        <w:jc w:val="both"/>
        <w:rPr/>
      </w:pPr>
      <w:r>
        <w:rPr>
          <w:rFonts w:cs="VNI-Times" w:ascii="VNI-Times" w:hAnsi="VNI-Times"/>
        </w:rPr>
        <w:tab/>
        <w:tab/>
        <w:t>Ngoaïi ñaïo chaáp vi ñoaïn.</w:t>
      </w:r>
    </w:p>
    <w:p>
      <w:pPr>
        <w:pStyle w:val="Normal"/>
        <w:ind w:firstLine="720"/>
        <w:jc w:val="both"/>
        <w:rPr/>
      </w:pPr>
      <w:r>
        <w:rPr>
          <w:rFonts w:cs="VNI-Times" w:ascii="VNI-Times" w:hAnsi="VNI-Times"/>
        </w:rPr>
        <w:tab/>
        <w:tab/>
        <w:t>Chö caàu nhò thöøa nhaân,</w:t>
      </w:r>
    </w:p>
    <w:p>
      <w:pPr>
        <w:pStyle w:val="Normal"/>
        <w:ind w:firstLine="720"/>
        <w:jc w:val="both"/>
        <w:rPr/>
      </w:pPr>
      <w:r>
        <w:rPr>
          <w:rFonts w:cs="VNI-Times" w:ascii="VNI-Times" w:hAnsi="VNI-Times"/>
        </w:rPr>
        <w:tab/>
        <w:tab/>
        <w:t>Muïc dó vi voâ taùc,</w:t>
      </w:r>
    </w:p>
    <w:p>
      <w:pPr>
        <w:pStyle w:val="Normal"/>
        <w:ind w:firstLine="720"/>
        <w:jc w:val="both"/>
        <w:rPr/>
      </w:pPr>
      <w:r>
        <w:rPr>
          <w:rFonts w:cs="VNI-Times" w:ascii="VNI-Times" w:hAnsi="VNI-Times"/>
        </w:rPr>
        <w:tab/>
        <w:tab/>
        <w:t>Taän thuoäc tình sôû keá,</w:t>
      </w:r>
    </w:p>
    <w:p>
      <w:pPr>
        <w:pStyle w:val="Normal"/>
        <w:ind w:firstLine="720"/>
        <w:jc w:val="both"/>
        <w:rPr/>
      </w:pPr>
      <w:r>
        <w:rPr>
          <w:rFonts w:cs="VNI-Times" w:ascii="VNI-Times" w:hAnsi="VNI-Times"/>
        </w:rPr>
        <w:tab/>
        <w:tab/>
        <w:t>Luïc thaäp nhò kieán baûn.</w:t>
      </w:r>
    </w:p>
    <w:p>
      <w:pPr>
        <w:pStyle w:val="Normal"/>
        <w:ind w:firstLine="720"/>
        <w:jc w:val="both"/>
        <w:rPr/>
      </w:pPr>
      <w:r>
        <w:rPr>
          <w:rFonts w:cs="VNI-Times" w:ascii="VNI-Times" w:hAnsi="VNI-Times"/>
        </w:rPr>
        <w:tab/>
        <w:tab/>
        <w:t>Voïng laäp hö giaû danh,</w:t>
      </w:r>
    </w:p>
    <w:p>
      <w:pPr>
        <w:pStyle w:val="Normal"/>
        <w:ind w:firstLine="720"/>
        <w:jc w:val="both"/>
        <w:rPr/>
      </w:pPr>
      <w:r>
        <w:rPr>
          <w:rFonts w:cs="VNI-Times" w:ascii="VNI-Times" w:hAnsi="VNI-Times"/>
        </w:rPr>
        <w:tab/>
        <w:tab/>
        <w:t>Haø vi chaân thaät nghóa,</w:t>
      </w:r>
    </w:p>
    <w:p>
      <w:pPr>
        <w:pStyle w:val="Normal"/>
        <w:ind w:firstLine="720"/>
        <w:jc w:val="both"/>
        <w:rPr/>
      </w:pPr>
      <w:r>
        <w:rPr>
          <w:rFonts w:cs="VNI-Times" w:ascii="VNI-Times" w:hAnsi="VNI-Times"/>
        </w:rPr>
        <w:tab/>
        <w:tab/>
        <w:t>Duy höõu quaù löôïng nhaân,</w:t>
      </w:r>
    </w:p>
    <w:p>
      <w:pPr>
        <w:pStyle w:val="Normal"/>
        <w:ind w:firstLine="720"/>
        <w:jc w:val="both"/>
        <w:rPr/>
      </w:pPr>
      <w:r>
        <w:rPr>
          <w:rFonts w:cs="VNI-Times" w:ascii="VNI-Times" w:hAnsi="VNI-Times"/>
        </w:rPr>
        <w:tab/>
        <w:tab/>
        <w:t>Thoâng ñaït voâ thuû xaû.</w:t>
      </w:r>
    </w:p>
    <w:p>
      <w:pPr>
        <w:pStyle w:val="Normal"/>
        <w:ind w:firstLine="720"/>
        <w:jc w:val="both"/>
        <w:rPr/>
      </w:pPr>
      <w:r>
        <w:rPr>
          <w:rFonts w:cs="VNI-Times" w:ascii="VNI-Times" w:hAnsi="VNI-Times"/>
        </w:rPr>
        <w:tab/>
        <w:tab/>
        <w:t>Dó tri nguõ uaån phaùp,</w:t>
      </w:r>
    </w:p>
    <w:p>
      <w:pPr>
        <w:pStyle w:val="Normal"/>
        <w:ind w:firstLine="720"/>
        <w:jc w:val="both"/>
        <w:rPr/>
      </w:pPr>
      <w:r>
        <w:rPr>
          <w:rFonts w:cs="VNI-Times" w:ascii="VNI-Times" w:hAnsi="VNI-Times"/>
        </w:rPr>
        <w:tab/>
        <w:tab/>
        <w:t>Caäp dó uaån trung ngaõ,</w:t>
      </w:r>
    </w:p>
    <w:p>
      <w:pPr>
        <w:pStyle w:val="Normal"/>
        <w:ind w:firstLine="720"/>
        <w:jc w:val="both"/>
        <w:rPr/>
      </w:pPr>
      <w:r>
        <w:rPr>
          <w:rFonts w:cs="VNI-Times" w:ascii="VNI-Times" w:hAnsi="VNI-Times"/>
        </w:rPr>
        <w:tab/>
        <w:tab/>
        <w:t>Ngoaïi hieän chuùng saéc töôïng,</w:t>
      </w:r>
    </w:p>
    <w:p>
      <w:pPr>
        <w:pStyle w:val="Normal"/>
        <w:ind w:firstLine="720"/>
        <w:jc w:val="both"/>
        <w:rPr/>
      </w:pPr>
      <w:r>
        <w:rPr>
          <w:rFonts w:cs="VNI-Times" w:ascii="VNI-Times" w:hAnsi="VNI-Times"/>
        </w:rPr>
        <w:tab/>
        <w:tab/>
        <w:t>Nhaát nhaát aâm thanh töôùng.</w:t>
      </w:r>
    </w:p>
    <w:p>
      <w:pPr>
        <w:pStyle w:val="Normal"/>
        <w:ind w:firstLine="720"/>
        <w:jc w:val="both"/>
        <w:rPr/>
      </w:pPr>
      <w:r>
        <w:rPr>
          <w:rFonts w:cs="VNI-Times" w:ascii="VNI-Times" w:hAnsi="VNI-Times"/>
        </w:rPr>
        <w:tab/>
        <w:tab/>
        <w:t>Bình ñaúng nhö moäng huyeãn,</w:t>
      </w:r>
    </w:p>
    <w:p>
      <w:pPr>
        <w:pStyle w:val="Normal"/>
        <w:ind w:firstLine="720"/>
        <w:jc w:val="both"/>
        <w:rPr/>
      </w:pPr>
      <w:r>
        <w:rPr>
          <w:rFonts w:cs="VNI-Times" w:ascii="VNI-Times" w:hAnsi="VNI-Times"/>
        </w:rPr>
        <w:tab/>
        <w:tab/>
        <w:t>Baát khôûi phaøm thaùnh kieán,</w:t>
      </w:r>
    </w:p>
    <w:p>
      <w:pPr>
        <w:pStyle w:val="Normal"/>
        <w:ind w:firstLine="720"/>
        <w:jc w:val="both"/>
        <w:rPr/>
      </w:pPr>
      <w:r>
        <w:rPr>
          <w:rFonts w:cs="VNI-Times" w:ascii="VNI-Times" w:hAnsi="VNI-Times"/>
        </w:rPr>
        <w:tab/>
        <w:tab/>
        <w:t>Baát taùc Nieát baøn giaûi,</w:t>
      </w:r>
    </w:p>
    <w:p>
      <w:pPr>
        <w:pStyle w:val="Normal"/>
        <w:ind w:firstLine="720"/>
        <w:jc w:val="both"/>
        <w:rPr/>
      </w:pPr>
      <w:r>
        <w:rPr>
          <w:rFonts w:cs="VNI-Times" w:ascii="VNI-Times" w:hAnsi="VNI-Times"/>
        </w:rPr>
        <w:tab/>
        <w:tab/>
        <w:t>Nhò bieân tam teá ñoaïn.</w:t>
      </w:r>
    </w:p>
    <w:p>
      <w:pPr>
        <w:pStyle w:val="Normal"/>
        <w:ind w:firstLine="720"/>
        <w:jc w:val="both"/>
        <w:rPr/>
      </w:pPr>
      <w:r>
        <w:rPr>
          <w:rFonts w:cs="VNI-Times" w:ascii="VNI-Times" w:hAnsi="VNI-Times"/>
        </w:rPr>
        <w:tab/>
        <w:tab/>
        <w:t>Thöôøng öùng chö caên duïng,</w:t>
      </w:r>
    </w:p>
    <w:p>
      <w:pPr>
        <w:pStyle w:val="Normal"/>
        <w:ind w:firstLine="720"/>
        <w:jc w:val="both"/>
        <w:rPr/>
      </w:pPr>
      <w:r>
        <w:rPr>
          <w:rFonts w:cs="VNI-Times" w:ascii="VNI-Times" w:hAnsi="VNI-Times"/>
        </w:rPr>
        <w:tab/>
        <w:tab/>
        <w:t>Nhi baát khôûi duïng töôûng,</w:t>
      </w:r>
    </w:p>
    <w:p>
      <w:pPr>
        <w:pStyle w:val="Normal"/>
        <w:ind w:firstLine="720"/>
        <w:jc w:val="both"/>
        <w:rPr/>
      </w:pPr>
      <w:r>
        <w:rPr>
          <w:rFonts w:cs="VNI-Times" w:ascii="VNI-Times" w:hAnsi="VNI-Times"/>
        </w:rPr>
        <w:tab/>
        <w:tab/>
        <w:t>Phaân bieät nhaát thieát phaùp,</w:t>
      </w:r>
    </w:p>
    <w:p>
      <w:pPr>
        <w:pStyle w:val="Normal"/>
        <w:ind w:firstLine="720"/>
        <w:jc w:val="both"/>
        <w:rPr/>
      </w:pPr>
      <w:r>
        <w:rPr>
          <w:rFonts w:cs="VNI-Times" w:ascii="VNI-Times" w:hAnsi="VNI-Times"/>
        </w:rPr>
        <w:tab/>
        <w:tab/>
        <w:t>Baát khôûi phaân bieät töôûng.</w:t>
      </w:r>
    </w:p>
    <w:p>
      <w:pPr>
        <w:pStyle w:val="Normal"/>
        <w:ind w:firstLine="720"/>
        <w:jc w:val="both"/>
        <w:rPr/>
      </w:pPr>
      <w:r>
        <w:rPr>
          <w:rFonts w:cs="VNI-Times" w:ascii="VNI-Times" w:hAnsi="VNI-Times"/>
        </w:rPr>
        <w:tab/>
        <w:tab/>
        <w:t>Kieáp hoaû thieâu haûi ñeå,</w:t>
      </w:r>
    </w:p>
    <w:p>
      <w:pPr>
        <w:pStyle w:val="Normal"/>
        <w:ind w:firstLine="720"/>
        <w:jc w:val="both"/>
        <w:rPr/>
      </w:pPr>
      <w:r>
        <w:rPr>
          <w:rFonts w:cs="VNI-Times" w:ascii="VNI-Times" w:hAnsi="VNI-Times"/>
        </w:rPr>
        <w:tab/>
        <w:tab/>
        <w:t>Phong coå sôn töông kích,</w:t>
      </w:r>
    </w:p>
    <w:p>
      <w:pPr>
        <w:pStyle w:val="Normal"/>
        <w:ind w:firstLine="720"/>
        <w:jc w:val="both"/>
        <w:rPr/>
      </w:pPr>
      <w:r>
        <w:rPr>
          <w:rFonts w:cs="VNI-Times" w:ascii="VNI-Times" w:hAnsi="VNI-Times"/>
        </w:rPr>
        <w:tab/>
        <w:tab/>
        <w:t>Chaân thöôøng tòch dieät laïc,</w:t>
      </w:r>
    </w:p>
    <w:p>
      <w:pPr>
        <w:pStyle w:val="Normal"/>
        <w:ind w:firstLine="720"/>
        <w:jc w:val="both"/>
        <w:rPr/>
      </w:pPr>
      <w:r>
        <w:rPr>
          <w:rFonts w:cs="VNI-Times" w:ascii="VNI-Times" w:hAnsi="VNI-Times"/>
        </w:rPr>
        <w:tab/>
        <w:tab/>
        <w:t>Nieát baøn töôùng nhö thò.</w:t>
      </w:r>
    </w:p>
    <w:p>
      <w:pPr>
        <w:pStyle w:val="Normal"/>
        <w:ind w:firstLine="720"/>
        <w:jc w:val="both"/>
        <w:rPr/>
      </w:pPr>
      <w:r>
        <w:rPr>
          <w:rFonts w:cs="VNI-Times" w:ascii="VNI-Times" w:hAnsi="VNI-Times"/>
        </w:rPr>
        <w:tab/>
        <w:tab/>
        <w:t>Ngoâ kim cöôõng ngoân thuyeát,</w:t>
      </w:r>
    </w:p>
    <w:p>
      <w:pPr>
        <w:pStyle w:val="Normal"/>
        <w:ind w:firstLine="720"/>
        <w:jc w:val="both"/>
        <w:rPr/>
      </w:pPr>
      <w:r>
        <w:rPr>
          <w:rFonts w:cs="VNI-Times" w:ascii="VNI-Times" w:hAnsi="VNI-Times"/>
        </w:rPr>
        <w:tab/>
        <w:tab/>
        <w:t>Linh nhöõ xaû taø kieán,</w:t>
      </w:r>
    </w:p>
    <w:p>
      <w:pPr>
        <w:pStyle w:val="Normal"/>
        <w:ind w:firstLine="720"/>
        <w:jc w:val="both"/>
        <w:rPr/>
      </w:pPr>
      <w:r>
        <w:rPr>
          <w:rFonts w:cs="VNI-Times" w:ascii="VNI-Times" w:hAnsi="VNI-Times"/>
        </w:rPr>
        <w:tab/>
        <w:tab/>
        <w:t>Nhöõ vaät tuøy ngoân giaûi,</w:t>
      </w:r>
    </w:p>
    <w:p>
      <w:pPr>
        <w:pStyle w:val="Normal"/>
        <w:ind w:firstLine="720"/>
        <w:jc w:val="both"/>
        <w:rPr/>
      </w:pPr>
      <w:r>
        <w:rPr>
          <w:rFonts w:cs="VNI-Times" w:ascii="VNI-Times" w:hAnsi="VNI-Times"/>
        </w:rPr>
        <w:tab/>
        <w:tab/>
        <w:t>Höùa nhöõ tri thieåu phaàn.)</w:t>
      </w:r>
    </w:p>
    <w:p>
      <w:pPr>
        <w:pStyle w:val="Normal"/>
        <w:ind w:firstLine="720"/>
        <w:jc w:val="both"/>
        <w:rPr>
          <w:rFonts w:ascii="VNI-Times" w:hAnsi="VNI-Times" w:cs="VNI-Times"/>
        </w:rPr>
      </w:pPr>
      <w:r>
        <w:rPr>
          <w:rFonts w:cs="VNI-Times" w:ascii="VNI-Times" w:hAnsi="VNI-Times"/>
        </w:rPr>
        <w:t>Chí Ñaïo nghe keä ñaïi ngoä, vui möøng nhaûy nhoùt, laøm leã roài lui.</w:t>
      </w:r>
    </w:p>
    <w:p>
      <w:pPr>
        <w:pStyle w:val="Normal"/>
        <w:ind w:firstLine="720"/>
        <w:jc w:val="both"/>
        <w:rPr>
          <w:rFonts w:ascii="VNI-Times" w:hAnsi="VNI-Times" w:cs="VNI-Times"/>
        </w:rPr>
      </w:pPr>
      <w:r>
        <w:rPr>
          <w:rFonts w:cs="VNI-Times" w:ascii="VNI-Times" w:hAnsi="VNI-Times"/>
        </w:rPr>
      </w:r>
    </w:p>
    <w:p>
      <w:pPr>
        <w:pStyle w:val="Normal"/>
        <w:ind w:firstLine="720"/>
        <w:jc w:val="both"/>
        <w:rPr/>
      </w:pPr>
      <w:r>
        <w:rPr>
          <w:rFonts w:cs="VNI-Times" w:ascii="VNI-Times" w:hAnsi="VNI-Times"/>
          <w:b/>
        </w:rPr>
        <w:t>Thieàn sö Haønh Tö</w:t>
      </w:r>
      <w:r>
        <w:rPr>
          <w:rFonts w:cs="VNI-Times" w:ascii="VNI-Times" w:hAnsi="VNI-Times"/>
        </w:rPr>
        <w:t>: sanh taïi An Thaønh, Kieát Chaâu, hoï Löu, nghe phaùp tòch Taøo Kheâ giaùo hoùa thaïnh haønh, Ngaøi thaúng ñeán tham leã, beøn hoûi: “Phaûi laøm vieäc gì maø khoâng rôi vaøo giai caáp ?”</w:t>
      </w:r>
    </w:p>
    <w:p>
      <w:pPr>
        <w:pStyle w:val="Normal"/>
        <w:ind w:firstLine="720"/>
        <w:jc w:val="both"/>
        <w:rPr>
          <w:rFonts w:ascii="VNI-Times" w:hAnsi="VNI-Times" w:cs="VNI-Times"/>
        </w:rPr>
      </w:pPr>
      <w:r>
        <w:rPr>
          <w:rFonts w:cs="VNI-Times" w:ascii="VNI-Times" w:hAnsi="VNI-Times"/>
        </w:rPr>
        <w:t>Toå hoûi: “OÂng töøng laøm vieäc gì ñeán ?”</w:t>
      </w:r>
    </w:p>
    <w:p>
      <w:pPr>
        <w:pStyle w:val="Normal"/>
        <w:ind w:firstLine="720"/>
        <w:jc w:val="both"/>
        <w:rPr>
          <w:rFonts w:ascii="VNI-Times" w:hAnsi="VNI-Times" w:cs="VNI-Times"/>
        </w:rPr>
      </w:pPr>
      <w:r>
        <w:rPr>
          <w:rFonts w:cs="VNI-Times" w:ascii="VNI-Times" w:hAnsi="VNI-Times"/>
        </w:rPr>
        <w:t>Ngaøi thöa: “Thaùnh ñeá cuõng khoâng laøm.”</w:t>
      </w:r>
    </w:p>
    <w:p>
      <w:pPr>
        <w:pStyle w:val="Normal"/>
        <w:ind w:firstLine="720"/>
        <w:jc w:val="both"/>
        <w:rPr>
          <w:rFonts w:ascii="VNI-Times" w:hAnsi="VNI-Times" w:cs="VNI-Times"/>
        </w:rPr>
      </w:pPr>
      <w:r>
        <w:rPr>
          <w:rFonts w:cs="VNI-Times" w:ascii="VNI-Times" w:hAnsi="VNI-Times"/>
        </w:rPr>
        <w:t>Toå baûo: “Rôi vaøo giai caáp naøo ?”</w:t>
      </w:r>
    </w:p>
    <w:p>
      <w:pPr>
        <w:pStyle w:val="Normal"/>
        <w:ind w:firstLine="720"/>
        <w:jc w:val="both"/>
        <w:rPr>
          <w:rFonts w:ascii="VNI-Times" w:hAnsi="VNI-Times" w:cs="VNI-Times"/>
        </w:rPr>
      </w:pPr>
      <w:r>
        <w:rPr>
          <w:rFonts w:cs="VNI-Times" w:ascii="VNI-Times" w:hAnsi="VNI-Times"/>
        </w:rPr>
        <w:t>Ngaøi thöa: “Thaùnh ñeá coøn chaúng laøm thì coù giai caáp naøo ?”</w:t>
      </w:r>
    </w:p>
    <w:p>
      <w:pPr>
        <w:pStyle w:val="Normal"/>
        <w:ind w:firstLine="720"/>
        <w:jc w:val="both"/>
        <w:rPr>
          <w:rFonts w:ascii="VNI-Times" w:hAnsi="VNI-Times" w:cs="VNI-Times"/>
        </w:rPr>
      </w:pPr>
      <w:r>
        <w:rPr>
          <w:rFonts w:cs="VNI-Times" w:ascii="VNI-Times" w:hAnsi="VNI-Times"/>
        </w:rPr>
        <w:t>Toå thaàm nhaän ñoù, khieán ngaøi Haønh Tö thuû chuùng. Moät hoâm Toå baûo ngaøi Haønh Tö: “OÂng neân phaân hoùa moät nôi, khoâng khieán cho ñoaïn döùt.”</w:t>
      </w:r>
    </w:p>
    <w:p>
      <w:pPr>
        <w:pStyle w:val="Normal"/>
        <w:ind w:firstLine="720"/>
        <w:jc w:val="both"/>
        <w:rPr>
          <w:rFonts w:ascii="VNI-Times" w:hAnsi="VNI-Times" w:cs="VNI-Times"/>
        </w:rPr>
      </w:pPr>
      <w:r>
        <w:rPr>
          <w:rFonts w:cs="VNI-Times" w:ascii="VNI-Times" w:hAnsi="VNI-Times"/>
        </w:rPr>
        <w:t>Ngaøi Haønh Tö ñaõ ñöôïc phaùp beøn trôû veà Kieát Chaâu, treân nuùi Thanh Nguyeân hoaèng phaùp, noái tieáp giaùo hoùa. Sau Ngaøi tòch, thuïy laø Hoaèng Teá Thieàn sö.</w:t>
      </w:r>
    </w:p>
    <w:p>
      <w:pPr>
        <w:pStyle w:val="Normal"/>
        <w:ind w:firstLine="720"/>
        <w:jc w:val="both"/>
        <w:rPr/>
      </w:pPr>
      <w:r>
        <w:rPr>
          <w:rFonts w:cs="VNI-Times" w:ascii="VNI-Times" w:hAnsi="VNI-Times"/>
          <w:b/>
        </w:rPr>
        <w:t>Thieàn sö Hoaøi Nhöôïng</w:t>
      </w:r>
      <w:r>
        <w:rPr>
          <w:rFonts w:cs="VNI-Times" w:ascii="VNI-Times" w:hAnsi="VNI-Times"/>
        </w:rPr>
        <w:t>: queâ ôû Kim Chaâu, con nhaø hoï Ñoã, ban ñaàu ñeán yeát kieán Quoác sö An ôû Tung Sôn. Quoác sö An môùi khuyeán khích Sö ñeán Taøo Kheâ tham vaán. Khi Ngaøi ñeán leã baùi Toå, Toå hoûi: “ÔÛ ñaâu laïi ?”</w:t>
      </w:r>
    </w:p>
    <w:p>
      <w:pPr>
        <w:pStyle w:val="Normal"/>
        <w:ind w:firstLine="720"/>
        <w:jc w:val="both"/>
        <w:rPr>
          <w:rFonts w:ascii="VNI-Times" w:hAnsi="VNI-Times" w:cs="VNI-Times"/>
        </w:rPr>
      </w:pPr>
      <w:r>
        <w:rPr>
          <w:rFonts w:cs="VNI-Times" w:ascii="VNI-Times" w:hAnsi="VNI-Times"/>
        </w:rPr>
        <w:t>Ngaøi thöa: “ÔÛ Tung Sôn.”</w:t>
      </w:r>
    </w:p>
    <w:p>
      <w:pPr>
        <w:pStyle w:val="Normal"/>
        <w:ind w:firstLine="720"/>
        <w:jc w:val="both"/>
        <w:rPr>
          <w:rFonts w:ascii="VNI-Times" w:hAnsi="VNI-Times" w:cs="VNI-Times"/>
        </w:rPr>
      </w:pPr>
      <w:r>
        <w:rPr>
          <w:rFonts w:cs="VNI-Times" w:ascii="VNI-Times" w:hAnsi="VNI-Times"/>
        </w:rPr>
        <w:t>Toå baûo: “Ñem ñöôïc vaät gì laïi ?”</w:t>
      </w:r>
    </w:p>
    <w:p>
      <w:pPr>
        <w:pStyle w:val="Normal"/>
        <w:ind w:firstLine="720"/>
        <w:jc w:val="both"/>
        <w:rPr>
          <w:rFonts w:ascii="VNI-Times" w:hAnsi="VNI-Times" w:cs="VNI-Times"/>
        </w:rPr>
      </w:pPr>
      <w:r>
        <w:rPr>
          <w:rFonts w:cs="VNI-Times" w:ascii="VNI-Times" w:hAnsi="VNI-Times"/>
        </w:rPr>
        <w:t>Ngaøi thöa: “Noùi gioáng moät vaät töùc chaúng truùng.”</w:t>
      </w:r>
    </w:p>
    <w:p>
      <w:pPr>
        <w:pStyle w:val="Normal"/>
        <w:ind w:firstLine="720"/>
        <w:jc w:val="both"/>
        <w:rPr>
          <w:rFonts w:ascii="VNI-Times" w:hAnsi="VNI-Times" w:cs="VNI-Times"/>
        </w:rPr>
      </w:pPr>
      <w:r>
        <w:rPr>
          <w:rFonts w:cs="VNI-Times" w:ascii="VNI-Times" w:hAnsi="VNI-Times"/>
        </w:rPr>
        <w:t>Toå baûo: “Laïi coù tu chöùng chaêng ?”</w:t>
      </w:r>
    </w:p>
    <w:p>
      <w:pPr>
        <w:pStyle w:val="Normal"/>
        <w:ind w:firstLine="720"/>
        <w:jc w:val="both"/>
        <w:rPr>
          <w:rFonts w:ascii="VNI-Times" w:hAnsi="VNI-Times" w:cs="VNI-Times"/>
        </w:rPr>
      </w:pPr>
      <w:r>
        <w:rPr>
          <w:rFonts w:cs="VNI-Times" w:ascii="VNI-Times" w:hAnsi="VNI-Times"/>
        </w:rPr>
        <w:t>Ngaøi thöa: “Tu chöùng töùc chaúng khoâng, nhieãm oâ töùc chaúng ñöôïc.”</w:t>
      </w:r>
    </w:p>
    <w:p>
      <w:pPr>
        <w:pStyle w:val="Normal"/>
        <w:ind w:firstLine="720"/>
        <w:jc w:val="both"/>
        <w:rPr>
          <w:rFonts w:ascii="VNI-Times" w:hAnsi="VNI-Times" w:cs="VNI-Times"/>
        </w:rPr>
      </w:pPr>
      <w:r>
        <w:rPr>
          <w:rFonts w:cs="VNI-Times" w:ascii="VNI-Times" w:hAnsi="VNI-Times"/>
        </w:rPr>
        <w:t>Toå baûo: “Chæ caùi chaúng nhieãm oâ naày laø choã chö Phaät hoä nieäm; oâng ñaõ nhö theá, ta cuõng nhö theá. Taây thieân toå Baùt-nhaõ Ña-la saám raèng: Döôùi chaân oâng coù moät con ngöïa tô ñaïp cheát ngöôøi trong thieân haï, öùng ôû nôi taâm oâng, khoâng caàn phaûi noùi ra.”</w:t>
      </w:r>
    </w:p>
    <w:p>
      <w:pPr>
        <w:pStyle w:val="Normal"/>
        <w:ind w:firstLine="720"/>
        <w:jc w:val="both"/>
        <w:rPr>
          <w:rFonts w:ascii="VNI-Times" w:hAnsi="VNI-Times" w:cs="VNI-Times"/>
        </w:rPr>
      </w:pPr>
      <w:r>
        <w:rPr>
          <w:rFonts w:cs="VNI-Times" w:ascii="VNI-Times" w:hAnsi="VNI-Times"/>
        </w:rPr>
        <w:t>Ngaøi Hoaøi Nhöôïng hoaùt nhieân  kheá hoäi, lieàn haàu haï Toå möôøi laêm naêm, moãi ngaøy caøng thaâm ñöôïc söï huyeàn aùo. Sau Ngaøi ñeán nuùi Nam Nhaïc, xieån döông Thieàn Toâng, khi tòch Ngaøi ñöôïc saéc ban hieäu Ñaïi Tueä Thieàn sö.</w:t>
      </w:r>
    </w:p>
    <w:p>
      <w:pPr>
        <w:pStyle w:val="Normal"/>
        <w:ind w:firstLine="720"/>
        <w:jc w:val="both"/>
        <w:rPr>
          <w:rFonts w:ascii="VNI-Times" w:hAnsi="VNI-Times" w:cs="VNI-Times"/>
        </w:rPr>
      </w:pPr>
      <w:r>
        <w:rPr>
          <w:rFonts w:cs="VNI-Times" w:ascii="VNI-Times" w:hAnsi="VNI-Times"/>
        </w:rPr>
      </w:r>
    </w:p>
    <w:p>
      <w:pPr>
        <w:pStyle w:val="Normal"/>
        <w:ind w:firstLine="720"/>
        <w:jc w:val="both"/>
        <w:rPr/>
      </w:pPr>
      <w:r>
        <w:rPr>
          <w:rFonts w:cs="VNI-Times" w:ascii="VNI-Times" w:hAnsi="VNI-Times"/>
          <w:b/>
        </w:rPr>
        <w:t>Thieàn sö Huyeàn Giaùc:</w:t>
      </w:r>
      <w:r>
        <w:rPr>
          <w:rFonts w:cs="VNI-Times" w:ascii="VNI-Times" w:hAnsi="VNI-Times"/>
        </w:rPr>
        <w:t xml:space="preserve"> ôû Vónh Gia, hoï Ñôùi, queâ ôû OÂn Chaâu, thuôû nhoû taäp kinh luaän, chuyeân veà phaùp moân chæ quaùn cuûa toâng Thieân Thai, nhaân xem kinh Duy Ma Caät phaùt minh ñöôïc taâm ñòa; chôït gaëp ñeä töû cuûa Toå laø Huyeàn Saùch thaêm hoûi, cuøng baøn chuyeän soâi noåi maø moãi lôøi noùi ra ñeàu thaàm hôïp vôùi chö Toå. Huyeàn Saùch hoûi: “Nhaân giaû ñöôïc phaùp nôi Thaày naøo ?”</w:t>
      </w:r>
    </w:p>
    <w:p>
      <w:pPr>
        <w:pStyle w:val="Normal"/>
        <w:ind w:firstLine="720"/>
        <w:jc w:val="both"/>
        <w:rPr>
          <w:rFonts w:ascii="VNI-Times" w:hAnsi="VNI-Times" w:cs="VNI-Times"/>
        </w:rPr>
      </w:pPr>
      <w:r>
        <w:rPr>
          <w:rFonts w:cs="VNI-Times" w:ascii="VNI-Times" w:hAnsi="VNI-Times"/>
        </w:rPr>
        <w:t>Huyeàn Giaùc ñaùp: “Toâi nghe kinh luaän Phöông ñaúng moãi vò ñeàu coù Thaày truyeàn thöøa, sau nôi kinh Duy Ma Caät ngoä ñöôïc Phaät taâm toâng maø chöa coù ngöôøi chöùng minh.”</w:t>
      </w:r>
    </w:p>
    <w:p>
      <w:pPr>
        <w:pStyle w:val="Normal"/>
        <w:ind w:firstLine="720"/>
        <w:jc w:val="both"/>
        <w:rPr>
          <w:rFonts w:ascii="VNI-Times" w:hAnsi="VNI-Times" w:cs="VNI-Times"/>
        </w:rPr>
      </w:pPr>
      <w:r>
        <w:rPr>
          <w:rFonts w:cs="VNI-Times" w:ascii="VNI-Times" w:hAnsi="VNI-Times"/>
        </w:rPr>
        <w:t>Huyeàn Saùch baûo: “Töø ñöùc Phaät Oai AÂm Vöông veà tröôùc töùc ñöôïc, töø Phaät Oai AÂm Vöông veà sau, khoâng Thaày maø töï ngoä troïn laø thieân nhieân ngoaïi ñaïo.”</w:t>
      </w:r>
    </w:p>
    <w:p>
      <w:pPr>
        <w:pStyle w:val="Normal"/>
        <w:ind w:firstLine="720"/>
        <w:jc w:val="both"/>
        <w:rPr>
          <w:rFonts w:ascii="VNI-Times" w:hAnsi="VNI-Times" w:cs="VNI-Times"/>
        </w:rPr>
      </w:pPr>
      <w:r>
        <w:rPr>
          <w:rFonts w:cs="VNI-Times" w:ascii="VNI-Times" w:hAnsi="VNI-Times"/>
        </w:rPr>
        <w:t>Huyeàn Giaùc noùi: “Xin nhaân giaû vì toâi chöùng minh.”</w:t>
      </w:r>
    </w:p>
    <w:p>
      <w:pPr>
        <w:pStyle w:val="Normal"/>
        <w:ind w:firstLine="720"/>
        <w:jc w:val="both"/>
        <w:rPr/>
      </w:pPr>
      <w:r>
        <w:rPr>
          <w:rFonts w:cs="VNI-Times" w:ascii="VNI-Times" w:hAnsi="VNI-Times"/>
        </w:rPr>
        <w:t>Huyeàn Saùch baûo: “Lôøi toâi nheï, ôû Taøo Kheâ coù Luïc Toå Ñaïi sö boán phöông nhoùm hoïp veà ñeàu laø nhöõng ngöôøi thoï phaùp. Neáu oâng chòu ñi thì cuøng toâi ñoàng ñi.”</w:t>
      </w:r>
    </w:p>
    <w:p>
      <w:pPr>
        <w:pStyle w:val="Normal"/>
        <w:ind w:firstLine="720"/>
        <w:jc w:val="both"/>
        <w:rPr>
          <w:rFonts w:ascii="VNI-Times" w:hAnsi="VNI-Times" w:cs="VNI-Times"/>
        </w:rPr>
      </w:pPr>
      <w:r>
        <w:rPr>
          <w:rFonts w:cs="VNI-Times" w:ascii="VNI-Times" w:hAnsi="VNI-Times"/>
        </w:rPr>
        <w:t>Huyeàn Giaùc beøn ñoàng vôùi Huyeàn Saùch ñeán tham vaán. Khi ñeán, Huyeàn Giaùc nhieãu Toå ba voøng, choáng tích tröôïng maø ñöùng. Toå baûo: “Phaøm laø Sa-moân phaûi ñuû ba ngaøn oai nghi, taùm muoân teá haïnh, Ñaïi ñöùc töø phöông naøo ñeán, sanh ñaïi ngaõ maïn ?”</w:t>
      </w:r>
    </w:p>
    <w:p>
      <w:pPr>
        <w:pStyle w:val="Normal"/>
        <w:ind w:firstLine="720"/>
        <w:jc w:val="both"/>
        <w:rPr>
          <w:rFonts w:ascii="VNI-Times" w:hAnsi="VNI-Times" w:cs="VNI-Times"/>
        </w:rPr>
      </w:pPr>
      <w:r>
        <w:rPr>
          <w:rFonts w:cs="VNI-Times" w:ascii="VNI-Times" w:hAnsi="VNI-Times"/>
        </w:rPr>
        <w:t>Huyeàn Giaùc thöa: “Sanh töû laø vieäc lôùn, voâ thöôøng mau choùng.”</w:t>
      </w:r>
    </w:p>
    <w:p>
      <w:pPr>
        <w:pStyle w:val="Normal"/>
        <w:ind w:firstLine="720"/>
        <w:jc w:val="both"/>
        <w:rPr>
          <w:rFonts w:ascii="VNI-Times" w:hAnsi="VNI-Times" w:cs="VNI-Times"/>
        </w:rPr>
      </w:pPr>
      <w:r>
        <w:rPr>
          <w:rFonts w:cs="VNI-Times" w:ascii="VNI-Times" w:hAnsi="VNI-Times"/>
        </w:rPr>
        <w:t>Toå baûo: “Sao chaúng theå nhaän caùi voâ sanh, lieãu khoâng mau ö ?”</w:t>
      </w:r>
    </w:p>
    <w:p>
      <w:pPr>
        <w:pStyle w:val="Normal"/>
        <w:ind w:firstLine="720"/>
        <w:jc w:val="both"/>
        <w:rPr>
          <w:rFonts w:ascii="VNI-Times" w:hAnsi="VNI-Times" w:cs="VNI-Times"/>
        </w:rPr>
      </w:pPr>
      <w:r>
        <w:rPr>
          <w:rFonts w:cs="VNI-Times" w:ascii="VNI-Times" w:hAnsi="VNI-Times"/>
        </w:rPr>
        <w:t>Huyeàn Giaùc thöa: “Theå töùc laø voâ sanh, lieãu voán khoâng coù mau.”</w:t>
      </w:r>
    </w:p>
    <w:p>
      <w:pPr>
        <w:pStyle w:val="Normal"/>
        <w:ind w:firstLine="720"/>
        <w:jc w:val="both"/>
        <w:rPr>
          <w:rFonts w:ascii="VNI-Times" w:hAnsi="VNI-Times" w:cs="VNI-Times"/>
        </w:rPr>
      </w:pPr>
      <w:r>
        <w:rPr>
          <w:rFonts w:cs="VNI-Times" w:ascii="VNI-Times" w:hAnsi="VNI-Times"/>
        </w:rPr>
        <w:t>Toå baûo: “Nhö theá, nhö theá !”</w:t>
      </w:r>
    </w:p>
    <w:p>
      <w:pPr>
        <w:pStyle w:val="Normal"/>
        <w:ind w:firstLine="720"/>
        <w:jc w:val="both"/>
        <w:rPr>
          <w:rFonts w:ascii="VNI-Times" w:hAnsi="VNI-Times" w:cs="VNI-Times"/>
        </w:rPr>
      </w:pPr>
      <w:r>
        <w:rPr>
          <w:rFonts w:cs="VNI-Times" w:ascii="VNI-Times" w:hAnsi="VNI-Times"/>
        </w:rPr>
        <w:t>Huyeàn Giaùc môùi  ñaày ñuû oai nghi leã baùi, trong choác laùt lieàn caùo töø. Toå baûo: “Trôû veà choùng vaäy ?”</w:t>
      </w:r>
    </w:p>
    <w:p>
      <w:pPr>
        <w:pStyle w:val="Normal"/>
        <w:ind w:firstLine="720"/>
        <w:jc w:val="both"/>
        <w:rPr>
          <w:rFonts w:ascii="VNI-Times" w:hAnsi="VNI-Times" w:cs="VNI-Times"/>
        </w:rPr>
      </w:pPr>
      <w:r>
        <w:rPr>
          <w:rFonts w:cs="VNI-Times" w:ascii="VNI-Times" w:hAnsi="VNI-Times"/>
        </w:rPr>
        <w:t>Huyeàn Giaùc thöa: “Voán töï khoâng ñoäng, haù coù   mau ö ?”</w:t>
      </w:r>
    </w:p>
    <w:p>
      <w:pPr>
        <w:pStyle w:val="Normal"/>
        <w:ind w:firstLine="720"/>
        <w:jc w:val="both"/>
        <w:rPr>
          <w:rFonts w:ascii="VNI-Times" w:hAnsi="VNI-Times" w:cs="VNI-Times"/>
        </w:rPr>
      </w:pPr>
      <w:r>
        <w:rPr>
          <w:rFonts w:cs="VNI-Times" w:ascii="VNI-Times" w:hAnsi="VNI-Times"/>
        </w:rPr>
        <w:t>Toå baûo: “Ai bieát chaúng ñoäng ?” Huyeàn Giaùc thöa: “Nhaân giaû töï sanh phaân bieät.”</w:t>
      </w:r>
    </w:p>
    <w:p>
      <w:pPr>
        <w:pStyle w:val="Normal"/>
        <w:ind w:firstLine="720"/>
        <w:jc w:val="both"/>
        <w:rPr>
          <w:rFonts w:ascii="VNI-Times" w:hAnsi="VNI-Times" w:cs="VNI-Times"/>
        </w:rPr>
      </w:pPr>
      <w:r>
        <w:rPr>
          <w:rFonts w:cs="VNI-Times" w:ascii="VNI-Times" w:hAnsi="VNI-Times"/>
        </w:rPr>
        <w:t>Toå baûo: “OÂng raát ñöôïc caùi yù voâ sanh.”</w:t>
      </w:r>
    </w:p>
    <w:p>
      <w:pPr>
        <w:pStyle w:val="Normal"/>
        <w:ind w:firstLine="720"/>
        <w:jc w:val="both"/>
        <w:rPr>
          <w:rFonts w:ascii="VNI-Times" w:hAnsi="VNI-Times" w:cs="VNI-Times"/>
        </w:rPr>
      </w:pPr>
      <w:r>
        <w:rPr>
          <w:rFonts w:cs="VNI-Times" w:ascii="VNI-Times" w:hAnsi="VNI-Times"/>
        </w:rPr>
        <w:t>Huyeàn Giaùc thöa: “Voâ sanh haù coù yù sao ?”</w:t>
      </w:r>
    </w:p>
    <w:p>
      <w:pPr>
        <w:pStyle w:val="Normal"/>
        <w:ind w:firstLine="720"/>
        <w:jc w:val="both"/>
        <w:rPr>
          <w:rFonts w:ascii="VNI-Times" w:hAnsi="VNI-Times" w:cs="VNI-Times"/>
        </w:rPr>
      </w:pPr>
      <w:r>
        <w:rPr>
          <w:rFonts w:cs="VNI-Times" w:ascii="VNI-Times" w:hAnsi="VNI-Times"/>
        </w:rPr>
        <w:t>Toå baûo: “Neáu khoâng yù thì ai bieát phaân bieät ?”</w:t>
      </w:r>
    </w:p>
    <w:p>
      <w:pPr>
        <w:pStyle w:val="Normal"/>
        <w:ind w:firstLine="720"/>
        <w:jc w:val="both"/>
        <w:rPr>
          <w:rFonts w:ascii="VNI-Times" w:hAnsi="VNI-Times" w:cs="VNI-Times"/>
        </w:rPr>
      </w:pPr>
      <w:r>
        <w:rPr>
          <w:rFonts w:cs="VNI-Times" w:ascii="VNI-Times" w:hAnsi="VNI-Times"/>
        </w:rPr>
        <w:t>Huyeàn Giaùc thöa: “Phaân bieät cuõng khoâng phaûi yù.”</w:t>
      </w:r>
    </w:p>
    <w:p>
      <w:pPr>
        <w:pStyle w:val="Normal"/>
        <w:ind w:firstLine="720"/>
        <w:jc w:val="both"/>
        <w:rPr>
          <w:rFonts w:ascii="VNI-Times" w:hAnsi="VNI-Times" w:cs="VNI-Times"/>
        </w:rPr>
      </w:pPr>
      <w:r>
        <w:rPr>
          <w:rFonts w:cs="VNI-Times" w:ascii="VNI-Times" w:hAnsi="VNI-Times"/>
        </w:rPr>
        <w:t>Toå baûo: “Laønh thay ! Haõy döøng laïi moät ñeâm.”</w:t>
      </w:r>
    </w:p>
    <w:p>
      <w:pPr>
        <w:pStyle w:val="Normal"/>
        <w:ind w:firstLine="720"/>
        <w:jc w:val="both"/>
        <w:rPr>
          <w:rFonts w:ascii="VNI-Times" w:hAnsi="VNI-Times" w:cs="VNI-Times"/>
        </w:rPr>
      </w:pPr>
      <w:r>
        <w:rPr>
          <w:rFonts w:cs="VNI-Times" w:ascii="VNI-Times" w:hAnsi="VNI-Times"/>
        </w:rPr>
        <w:t>Thôøi nhaân goïi laø Nhaát tuùc giaùc. Sau Ngaøi coù tröôùc taùc boä Chöùng Ñaïo Ca, thònh haønh ôû ñôøi. Thuïy laø Voâ Töôùng Ñaïi sö, ngöôøi ñöông thôøi xöng laø Chaân Giaùc.</w:t>
      </w:r>
    </w:p>
    <w:p>
      <w:pPr>
        <w:pStyle w:val="Normal"/>
        <w:ind w:firstLine="720"/>
        <w:jc w:val="both"/>
        <w:rPr/>
      </w:pPr>
      <w:r>
        <w:rPr>
          <w:rFonts w:cs="VNI-Times" w:ascii="VNI-Times" w:hAnsi="VNI-Times"/>
          <w:b/>
        </w:rPr>
        <w:t>Thieàn giaû Trí Hoaøng</w:t>
      </w:r>
      <w:r>
        <w:rPr>
          <w:rFonts w:cs="VNI-Times" w:ascii="VNI-Times" w:hAnsi="VNI-Times"/>
        </w:rPr>
        <w:t>: ban ñaàu tham hoïc nôi Nguõ Toå, töï cho ñaõ ñöôïc chaùnh thoï, môùi caát am ngoài thieàn maõi traûi qua hai möôi naêm. Ñeä töû cuûa Toå laø Huyeàn Saùch du phöông ñeán Haø Soùc nghe danh ngaøi Trí Hoaøng, lieàn ñeán am hoûi: “OÂng ôû ñaây laøm gì ?”</w:t>
      </w:r>
    </w:p>
    <w:p>
      <w:pPr>
        <w:pStyle w:val="Normal"/>
        <w:ind w:firstLine="720"/>
        <w:jc w:val="both"/>
        <w:rPr>
          <w:rFonts w:ascii="VNI-Times" w:hAnsi="VNI-Times" w:cs="VNI-Times"/>
        </w:rPr>
      </w:pPr>
      <w:r>
        <w:rPr>
          <w:rFonts w:cs="VNI-Times" w:ascii="VNI-Times" w:hAnsi="VNI-Times"/>
        </w:rPr>
        <w:t>Trí Hoaøng noùi: “Nhaäp ñònh.”</w:t>
      </w:r>
    </w:p>
    <w:p>
      <w:pPr>
        <w:pStyle w:val="Normal"/>
        <w:ind w:firstLine="720"/>
        <w:jc w:val="both"/>
        <w:rPr>
          <w:rFonts w:ascii="VNI-Times" w:hAnsi="VNI-Times" w:cs="VNI-Times"/>
        </w:rPr>
      </w:pPr>
      <w:r>
        <w:rPr>
          <w:rFonts w:cs="VNI-Times" w:ascii="VNI-Times" w:hAnsi="VNI-Times"/>
        </w:rPr>
        <w:t>Huyeàn Saùch hoûi: “OÂng noùi nhaäp ñònh laø coù taâm nhaäp hay khoâng taâm nhaäp ? Neáu khoâng taâm nhaäp thì taát caû voâ tình coû caây ngoùi ñaù neân ñöôïc ñònh; neáu coù taâm nhaäp thì taát caû loaøi höõu tình haøm thöùc cuõng neân ñöôïc ñònh.”</w:t>
      </w:r>
    </w:p>
    <w:p>
      <w:pPr>
        <w:pStyle w:val="Normal"/>
        <w:ind w:firstLine="720"/>
        <w:jc w:val="both"/>
        <w:rPr>
          <w:rFonts w:ascii="VNI-Times" w:hAnsi="VNI-Times" w:cs="VNI-Times"/>
        </w:rPr>
      </w:pPr>
      <w:r>
        <w:rPr>
          <w:rFonts w:cs="VNI-Times" w:ascii="VNI-Times" w:hAnsi="VNI-Times"/>
        </w:rPr>
        <w:t>Trí Hoaøng baûo: “Toâi chính khi nhaäp ñònh chaúng thaáy coù caùi coù taâm vaø khoâng taâm.”</w:t>
      </w:r>
    </w:p>
    <w:p>
      <w:pPr>
        <w:pStyle w:val="Normal"/>
        <w:ind w:firstLine="720"/>
        <w:jc w:val="both"/>
        <w:rPr/>
      </w:pPr>
      <w:r>
        <w:rPr>
          <w:rFonts w:cs="VNI-Times" w:ascii="VNI-Times" w:hAnsi="VNI-Times"/>
        </w:rPr>
        <w:t xml:space="preserve">Huyeàn  Saùch  noùi: “Chaúng  thaáy   coù  taâm  vaø khoâng  taâm töùc laø thöôøng  ñònh, sao laïi (noùi) coù xuaát nhaäp, neáu coù xuaát nhaäp töùc laø khoâng phaûi Ñaïi ñònh.” </w:t>
      </w:r>
    </w:p>
    <w:p>
      <w:pPr>
        <w:pStyle w:val="Normal"/>
        <w:ind w:firstLine="720"/>
        <w:jc w:val="both"/>
        <w:rPr>
          <w:rFonts w:ascii="VNI-Times" w:hAnsi="VNI-Times" w:cs="VNI-Times"/>
        </w:rPr>
      </w:pPr>
      <w:r>
        <w:rPr>
          <w:rFonts w:cs="VNI-Times" w:ascii="VNI-Times" w:hAnsi="VNI-Times"/>
        </w:rPr>
        <w:t>Hoaøng khoâng traû lôøi ñöôïc. Giaây laâu môùi hoûi: “Thaày keáù thöøa ai ?”</w:t>
      </w:r>
    </w:p>
    <w:p>
      <w:pPr>
        <w:pStyle w:val="Normal"/>
        <w:ind w:firstLine="720"/>
        <w:jc w:val="both"/>
        <w:rPr>
          <w:rFonts w:ascii="VNI-Times" w:hAnsi="VNI-Times" w:cs="VNI-Times"/>
        </w:rPr>
      </w:pPr>
      <w:r>
        <w:rPr>
          <w:rFonts w:cs="VNI-Times" w:ascii="VNI-Times" w:hAnsi="VNI-Times"/>
        </w:rPr>
        <w:t>Huyeàn Saùch noùi: “Thaày toâi laø Luïc Toå ôû Taøo Kheâ.”</w:t>
      </w:r>
    </w:p>
    <w:p>
      <w:pPr>
        <w:pStyle w:val="Normal"/>
        <w:ind w:firstLine="720"/>
        <w:jc w:val="both"/>
        <w:rPr>
          <w:rFonts w:ascii="VNI-Times" w:hAnsi="VNI-Times" w:cs="VNI-Times"/>
        </w:rPr>
      </w:pPr>
      <w:r>
        <w:rPr>
          <w:rFonts w:cs="VNI-Times" w:ascii="VNI-Times" w:hAnsi="VNI-Times"/>
        </w:rPr>
        <w:t>Trí Hoaøng hoûi: “Luïc Toå laáy gì laøm Thieàn ñònh ?”</w:t>
      </w:r>
    </w:p>
    <w:p>
      <w:pPr>
        <w:pStyle w:val="Normal"/>
        <w:ind w:firstLine="720"/>
        <w:jc w:val="both"/>
        <w:rPr>
          <w:rFonts w:ascii="VNI-Times" w:hAnsi="VNI-Times" w:cs="VNI-Times"/>
        </w:rPr>
      </w:pPr>
      <w:r>
        <w:rPr>
          <w:rFonts w:cs="VNI-Times" w:ascii="VNI-Times" w:hAnsi="VNI-Times"/>
        </w:rPr>
        <w:t>Huyeàn Saùch ñaùp: “Thaày toâi noùi: Dieäu traïm vieân tòch, theå duïng nhö nhö, naêm aám voán khoâng, saùu traàn chaúng phaûi coù, chaúng ra chaúng vaøo, chaúng ñònh chaúng loaïn, taùnh thieàn khoâng truï, lìa truï thieàn tòch, taùnh thieàn khoâng sanh, lìa sanh thieàn töôûng, taâm nhö hö khoâng cuõng khoâng coù caùi löôïng cuûa hö khoâng.”</w:t>
      </w:r>
    </w:p>
    <w:p>
      <w:pPr>
        <w:pStyle w:val="Normal"/>
        <w:ind w:firstLine="720"/>
        <w:jc w:val="both"/>
        <w:rPr>
          <w:rFonts w:ascii="VNI-Times" w:hAnsi="VNI-Times" w:cs="VNI-Times"/>
        </w:rPr>
      </w:pPr>
      <w:r>
        <w:rPr>
          <w:rFonts w:cs="VNI-Times" w:ascii="VNI-Times" w:hAnsi="VNI-Times"/>
        </w:rPr>
        <w:t>Trí Hoaøng nghe lôøi noùi aáy beøn ñi thaúng ñeán yeát kieán Luïc Toå.</w:t>
      </w:r>
    </w:p>
    <w:p>
      <w:pPr>
        <w:pStyle w:val="Normal"/>
        <w:ind w:firstLine="720"/>
        <w:jc w:val="both"/>
        <w:rPr>
          <w:rFonts w:ascii="VNI-Times" w:hAnsi="VNI-Times" w:cs="VNI-Times"/>
        </w:rPr>
      </w:pPr>
      <w:r>
        <w:rPr>
          <w:rFonts w:cs="VNI-Times" w:ascii="VNI-Times" w:hAnsi="VNI-Times"/>
        </w:rPr>
        <w:t>Luïc Toå hoûi: “Nhaân giaû töø ñaâu ñeán?”</w:t>
      </w:r>
    </w:p>
    <w:p>
      <w:pPr>
        <w:pStyle w:val="Normal"/>
        <w:ind w:firstLine="720"/>
        <w:jc w:val="both"/>
        <w:rPr>
          <w:rFonts w:ascii="VNI-Times" w:hAnsi="VNI-Times" w:cs="VNI-Times"/>
        </w:rPr>
      </w:pPr>
      <w:r>
        <w:rPr>
          <w:rFonts w:cs="VNI-Times" w:ascii="VNI-Times" w:hAnsi="VNI-Times"/>
        </w:rPr>
        <w:t>Trí Hoaøng lieàn thuaät laïi ñaày ñuû duyeân tröôùc.</w:t>
      </w:r>
    </w:p>
    <w:p>
      <w:pPr>
        <w:pStyle w:val="Normal"/>
        <w:ind w:firstLine="720"/>
        <w:jc w:val="both"/>
        <w:rPr>
          <w:rFonts w:ascii="VNI-Times" w:hAnsi="VNI-Times" w:cs="VNI-Times"/>
        </w:rPr>
      </w:pPr>
      <w:r>
        <w:rPr>
          <w:rFonts w:cs="VNI-Times" w:ascii="VNI-Times" w:hAnsi="VNI-Times"/>
        </w:rPr>
        <w:t>Luïc Toå baûo: “Thaät nhö lôøi ñaõ noùi. OÂng chæ taâm nhö hö khoâng maø chaúng coù kieán chaáp khoâng, öùng duïng khoâng ngaên ngaïi, ñoäng vaø tònh ñeàu khoâng taâm, tình phaøm thaùnh ñeàu queân, naêng sôû ñeàu döùt, taùnh töôùng nhö nhö, khoâng coù luùc naøo maø chaúng ñònh.”</w:t>
      </w:r>
    </w:p>
    <w:p>
      <w:pPr>
        <w:pStyle w:val="Normal"/>
        <w:ind w:firstLine="720"/>
        <w:jc w:val="both"/>
        <w:rPr>
          <w:rFonts w:ascii="VNI-Times" w:hAnsi="VNI-Times" w:cs="VNI-Times"/>
        </w:rPr>
      </w:pPr>
      <w:r>
        <w:rPr>
          <w:rFonts w:cs="VNI-Times" w:ascii="VNI-Times" w:hAnsi="VNI-Times"/>
        </w:rPr>
        <w:t>Trí Hoaøng ngay nôi ñaây lieàn ñaïi ngoä, hai möôi naêm ñaõ ñöôïc taâm, troïn khoâng aûnh höôûng. Ñeâm aáy ôû Haø Baéc, daân chuùng nghe trong hö khoâng coù tieáng noùi: “Thieàn sö Hoaøng ngaøy nay ñöôïc ñaïo.” Trí Hoaøng sau ñoù leã töø trôû veà Haø Baéc, khai hoùa boán chuùng.</w:t>
      </w:r>
    </w:p>
    <w:p>
      <w:pPr>
        <w:pStyle w:val="Normal"/>
        <w:ind w:firstLine="720"/>
        <w:jc w:val="both"/>
        <w:rPr/>
      </w:pPr>
      <w:r>
        <w:rPr>
          <w:rFonts w:cs="VNI-Times" w:ascii="VNI-Times" w:hAnsi="VNI-Times"/>
          <w:b/>
        </w:rPr>
        <w:t>Coù vò Taêng hoûi Toå</w:t>
      </w:r>
      <w:r>
        <w:rPr>
          <w:rFonts w:cs="VNI-Times" w:ascii="VNI-Times" w:hAnsi="VNI-Times"/>
        </w:rPr>
        <w:t>: “YÙ chæ Huyønh Mai ngöôøi naøo ñöôïc ?”</w:t>
      </w:r>
    </w:p>
    <w:p>
      <w:pPr>
        <w:pStyle w:val="Normal"/>
        <w:ind w:firstLine="720"/>
        <w:jc w:val="both"/>
        <w:rPr>
          <w:rFonts w:ascii="VNI-Times" w:hAnsi="VNI-Times" w:cs="VNI-Times"/>
        </w:rPr>
      </w:pPr>
      <w:r>
        <w:rPr>
          <w:rFonts w:cs="VNI-Times" w:ascii="VNI-Times" w:hAnsi="VNI-Times"/>
        </w:rPr>
        <w:t>Toå ñaùp: “Ngöôøi hieåu Phaät phaùp ñöôïc !”</w:t>
      </w:r>
    </w:p>
    <w:p>
      <w:pPr>
        <w:pStyle w:val="Normal"/>
        <w:ind w:firstLine="720"/>
        <w:jc w:val="both"/>
        <w:rPr>
          <w:rFonts w:ascii="VNI-Times" w:hAnsi="VNI-Times" w:cs="VNI-Times"/>
        </w:rPr>
      </w:pPr>
      <w:r>
        <w:rPr>
          <w:rFonts w:cs="VNI-Times" w:ascii="VNI-Times" w:hAnsi="VNI-Times"/>
        </w:rPr>
        <w:t>Taêng thöa: “Hoøa thöôïng laïi ñöôïc chaêng ?”</w:t>
      </w:r>
    </w:p>
    <w:p>
      <w:pPr>
        <w:pStyle w:val="Normal"/>
        <w:ind w:firstLine="720"/>
        <w:jc w:val="both"/>
        <w:rPr>
          <w:rFonts w:ascii="VNI-Times" w:hAnsi="VNI-Times" w:cs="VNI-Times"/>
        </w:rPr>
      </w:pPr>
      <w:r>
        <w:rPr>
          <w:rFonts w:cs="VNI-Times" w:ascii="VNI-Times" w:hAnsi="VNI-Times"/>
        </w:rPr>
        <w:t>Toå baûo: “Ta chaúng hieåu Phaät phaùp.”</w:t>
      </w:r>
    </w:p>
    <w:p>
      <w:pPr>
        <w:pStyle w:val="Normal"/>
        <w:ind w:firstLine="720"/>
        <w:jc w:val="both"/>
        <w:rPr>
          <w:rFonts w:ascii="VNI-Times" w:hAnsi="VNI-Times" w:cs="VNI-Times"/>
        </w:rPr>
      </w:pPr>
      <w:r>
        <w:rPr>
          <w:rFonts w:cs="VNI-Times" w:ascii="VNI-Times" w:hAnsi="VNI-Times"/>
        </w:rPr>
        <w:t xml:space="preserve">Moät hoâm Toå muoán giaët laù y ñaõ ñöôïc truyeàn trao nhöng khoâng coù suoái toát ñeå giaët, nhaân Ngaøi ñeán sau chuøa khoaûng naêm daëm, thaáy treân nuùi caây coái um tuøm, khí toát xoay quanh, Ngaøi lieàn caém caây tích tröôïng saâu xuoáng ñaát, nöôùc lieàn phuùn leân theo tay Ngaøi, chöùa laïi thaønh caùi ao, Ngaøi lieàn quì goái giaët y treân ñaù. Chôït coù moät vò Taêng ñeán leã baùi thöa raèng: “Phöông Bieän laø ngöôøi Taây Thuïc, vöøa roài ôû nöôùc Nam Thieân Truùc, thaáy ngaøi Ñaït-ma Ñaïi sö daïy Phöông Bieän phaûi choùng ñeán nöôùc Ñöôøng laø nôi toâi truyeàn Chaùnh phaùp nhaõn taïng vaø y Taêng-giaø-leâ cuûa Toå Ca-dieáp, thaáy truyeàn ñeán ñôøi thöù saùu nôi Thieàu Chaâu ôû Taøo Kheâ, oâng neân ñeán  ñoù chieâm  leã. Phöông Bieän töø  xa ñeán, cuùi mong ñöôïc thaáy y baùt ñaõ ñöôïc truyeàn.” </w:t>
      </w:r>
    </w:p>
    <w:p>
      <w:pPr>
        <w:pStyle w:val="Normal"/>
        <w:ind w:firstLine="720"/>
        <w:jc w:val="both"/>
        <w:rPr>
          <w:rFonts w:ascii="VNI-Times" w:hAnsi="VNI-Times" w:cs="VNI-Times"/>
        </w:rPr>
      </w:pPr>
      <w:r>
        <w:rPr>
          <w:rFonts w:cs="VNI-Times" w:ascii="VNI-Times" w:hAnsi="VNI-Times"/>
        </w:rPr>
        <w:t>Toå beøn ñöa ra cho oâng xem, lieàn hoûi: “Thöôïng nhaân laøm ngheà gì ?”</w:t>
      </w:r>
    </w:p>
    <w:p>
      <w:pPr>
        <w:pStyle w:val="Normal"/>
        <w:ind w:firstLine="720"/>
        <w:jc w:val="both"/>
        <w:rPr>
          <w:rFonts w:ascii="VNI-Times" w:hAnsi="VNI-Times" w:cs="VNI-Times"/>
        </w:rPr>
      </w:pPr>
      <w:r>
        <w:rPr>
          <w:rFonts w:cs="VNI-Times" w:ascii="VNI-Times" w:hAnsi="VNI-Times"/>
        </w:rPr>
        <w:t>Phöông Bieän ñaùp: “Chuyeân ngheà ñaép töôïng.”</w:t>
      </w:r>
    </w:p>
    <w:p>
      <w:pPr>
        <w:pStyle w:val="Normal"/>
        <w:ind w:firstLine="720"/>
        <w:jc w:val="both"/>
        <w:rPr>
          <w:rFonts w:ascii="VNI-Times" w:hAnsi="VNI-Times" w:cs="VNI-Times"/>
        </w:rPr>
      </w:pPr>
      <w:r>
        <w:rPr>
          <w:rFonts w:cs="VNI-Times" w:ascii="VNI-Times" w:hAnsi="VNI-Times"/>
        </w:rPr>
        <w:t>Toå nghieâm saéc maët laïi baûo: “OÂng thöû ñaép xem.”</w:t>
      </w:r>
    </w:p>
    <w:p>
      <w:pPr>
        <w:pStyle w:val="Normal"/>
        <w:ind w:firstLine="720"/>
        <w:jc w:val="both"/>
        <w:rPr>
          <w:rFonts w:ascii="VNI-Times" w:hAnsi="VNI-Times" w:cs="VNI-Times"/>
        </w:rPr>
      </w:pPr>
      <w:r>
        <w:rPr>
          <w:rFonts w:cs="VNI-Times" w:ascii="VNI-Times" w:hAnsi="VNI-Times"/>
        </w:rPr>
        <w:t>Phöông Bieän môø mòt khoâng bieát. Qua maáy ngaøy, oâng ñaép ñöôïc töôïng cuûa Toå, cao baûy taác, raát ñeïp ñeõ.</w:t>
      </w:r>
    </w:p>
    <w:p>
      <w:pPr>
        <w:pStyle w:val="Normal"/>
        <w:ind w:firstLine="720"/>
        <w:jc w:val="both"/>
        <w:rPr>
          <w:rFonts w:ascii="VNI-Times" w:hAnsi="VNI-Times" w:cs="VNI-Times"/>
        </w:rPr>
      </w:pPr>
      <w:r>
        <w:rPr>
          <w:rFonts w:cs="VNI-Times" w:ascii="VNI-Times" w:hAnsi="VNI-Times"/>
        </w:rPr>
        <w:t>Toå cöôøi, baûo: “OÂng chæ gioûi taùnh ñaép maø chaúng gioûi taùnh Phaät.” Toå ñöa tay xoa ñaàu Phöông Bieän noùi: “OÂng haèng vì ngöôøi, Trôøi laøm phöôùc ñieàn.” Toå lieàn laáy y ñeàn coâng, Phöông Bieän laáy y chia laøm ba phaàn: moät phaàn ñaép vaøo töôïng, moät phaàn thì oâng löu laïi, coøn moät phaàn thì goùi choân xuoáng ñaát, theà raèng: “Sau naøy, ngöôøi naøo ñaøo ñöôïc y naøy laø toâi taùi sanh ñeå truï trì nôi ñaây döïng laäp laïi chuøa chieàn.”</w:t>
      </w:r>
    </w:p>
    <w:p>
      <w:pPr>
        <w:pStyle w:val="Normal"/>
        <w:ind w:firstLine="720"/>
        <w:jc w:val="both"/>
        <w:rPr>
          <w:rFonts w:ascii="VNI-Times" w:hAnsi="VNI-Times" w:cs="VNI-Times"/>
        </w:rPr>
      </w:pPr>
      <w:r>
        <w:rPr>
          <w:rFonts w:cs="VNI-Times" w:ascii="VNI-Times" w:hAnsi="VNI-Times"/>
        </w:rPr>
        <w:t>(Ñeán ñôøi Toáng, nieân hieäu Gia Höïu naêm thöù taùm, coù vò Taêng teân laø Duy Tieân, khi söûa chuøa, ñaøo ñaát ñöôïc y nhö môùi, coøn töôïng cuûa Phöông Bieän ñaép thì ñeå ôû chuøa Cao Tuyeàn, cuùng kính caàu nguyeän ñeàu ñöôïc nhö yù.)</w:t>
        <w:tab/>
      </w:r>
    </w:p>
    <w:p>
      <w:pPr>
        <w:pStyle w:val="Normal"/>
        <w:ind w:firstLine="720"/>
        <w:jc w:val="both"/>
        <w:rPr>
          <w:rFonts w:ascii="VNI-Times" w:hAnsi="VNI-Times" w:cs="VNI-Times"/>
          <w:b/>
          <w:b/>
        </w:rPr>
      </w:pPr>
      <w:r>
        <w:rPr>
          <w:rFonts w:cs="VNI-Times" w:ascii="VNI-Times" w:hAnsi="VNI-Times"/>
          <w:b/>
        </w:rPr>
        <w:t>Coù vò Taêng ñoïc baøi keä cuûa Thieàn sö Ngoïa Luaân raèng:</w:t>
      </w:r>
    </w:p>
    <w:p>
      <w:pPr>
        <w:pStyle w:val="Normal"/>
        <w:ind w:firstLine="720"/>
        <w:jc w:val="both"/>
        <w:rPr>
          <w:rFonts w:ascii="VNI-Times" w:hAnsi="VNI-Times" w:cs="VNI-Times"/>
        </w:rPr>
      </w:pPr>
      <w:r>
        <w:rPr>
          <w:rFonts w:cs="VNI-Times" w:ascii="VNI-Times" w:hAnsi="VNI-Times"/>
        </w:rPr>
        <w:tab/>
        <w:tab/>
        <w:t>Ngoïa Luaân coù taøi naêng,</w:t>
      </w:r>
    </w:p>
    <w:p>
      <w:pPr>
        <w:pStyle w:val="Normal"/>
        <w:ind w:firstLine="720"/>
        <w:jc w:val="both"/>
        <w:rPr>
          <w:rFonts w:ascii="VNI-Times" w:hAnsi="VNI-Times" w:cs="VNI-Times"/>
        </w:rPr>
      </w:pPr>
      <w:r>
        <w:rPr>
          <w:rFonts w:cs="VNI-Times" w:ascii="VNI-Times" w:hAnsi="VNI-Times"/>
        </w:rPr>
        <w:tab/>
        <w:tab/>
        <w:t>Hay ñoaïn traêm tö töôûng,</w:t>
      </w:r>
    </w:p>
    <w:p>
      <w:pPr>
        <w:pStyle w:val="Normal"/>
        <w:ind w:firstLine="720"/>
        <w:jc w:val="both"/>
        <w:rPr>
          <w:rFonts w:ascii="VNI-Times" w:hAnsi="VNI-Times" w:cs="VNI-Times"/>
        </w:rPr>
      </w:pPr>
      <w:r>
        <w:rPr>
          <w:rFonts w:cs="VNI-Times" w:ascii="VNI-Times" w:hAnsi="VNI-Times"/>
        </w:rPr>
        <w:tab/>
        <w:tab/>
        <w:t>Ñoái caûnh taâm chaúng khôûi,</w:t>
      </w:r>
    </w:p>
    <w:p>
      <w:pPr>
        <w:pStyle w:val="Normal"/>
        <w:ind w:firstLine="720"/>
        <w:jc w:val="both"/>
        <w:rPr>
          <w:rFonts w:ascii="VNI-Times" w:hAnsi="VNI-Times" w:cs="VNI-Times"/>
        </w:rPr>
      </w:pPr>
      <w:r>
        <w:rPr>
          <w:rFonts w:cs="VNI-Times" w:ascii="VNI-Times" w:hAnsi="VNI-Times"/>
        </w:rPr>
        <w:tab/>
        <w:tab/>
        <w:t>Boà-ñeà ngaøy ngaøy lôùn.</w:t>
      </w:r>
    </w:p>
    <w:p>
      <w:pPr>
        <w:pStyle w:val="Normal"/>
        <w:ind w:firstLine="720"/>
        <w:jc w:val="both"/>
        <w:rPr/>
      </w:pPr>
      <w:r>
        <w:rPr>
          <w:rFonts w:cs="VNI-Times" w:ascii="VNI-Times" w:hAnsi="VNI-Times"/>
        </w:rPr>
        <w:tab/>
        <w:tab/>
        <w:t>(Ngoïa Luaân höõu kyõ löôõng,</w:t>
      </w:r>
    </w:p>
    <w:p>
      <w:pPr>
        <w:pStyle w:val="Normal"/>
        <w:ind w:firstLine="720"/>
        <w:jc w:val="both"/>
        <w:rPr/>
      </w:pPr>
      <w:r>
        <w:rPr>
          <w:rFonts w:cs="VNI-Times" w:ascii="VNI-Times" w:hAnsi="VNI-Times"/>
        </w:rPr>
        <w:tab/>
        <w:tab/>
        <w:t>Naêng ñoaïn baùch tö töôûng,</w:t>
      </w:r>
    </w:p>
    <w:p>
      <w:pPr>
        <w:pStyle w:val="Normal"/>
        <w:ind w:firstLine="720"/>
        <w:jc w:val="both"/>
        <w:rPr/>
      </w:pPr>
      <w:r>
        <w:rPr>
          <w:rFonts w:cs="VNI-Times" w:ascii="VNI-Times" w:hAnsi="VNI-Times"/>
        </w:rPr>
        <w:tab/>
        <w:tab/>
        <w:t>Ñoái caûnh taâm baát khôûi,</w:t>
      </w:r>
    </w:p>
    <w:p>
      <w:pPr>
        <w:pStyle w:val="Normal"/>
        <w:ind w:firstLine="720"/>
        <w:jc w:val="both"/>
        <w:rPr/>
      </w:pPr>
      <w:r>
        <w:rPr>
          <w:rFonts w:cs="VNI-Times" w:ascii="VNI-Times" w:hAnsi="VNI-Times"/>
        </w:rPr>
        <w:tab/>
        <w:tab/>
        <w:t>Boà ñeà nhaät nhaät tröôûng.)</w:t>
      </w:r>
    </w:p>
    <w:p>
      <w:pPr>
        <w:pStyle w:val="Normal"/>
        <w:ind w:firstLine="720"/>
        <w:jc w:val="both"/>
        <w:rPr>
          <w:rFonts w:ascii="VNI-Times" w:hAnsi="VNI-Times" w:cs="VNI-Times"/>
        </w:rPr>
      </w:pPr>
      <w:r>
        <w:rPr>
          <w:rFonts w:cs="VNI-Times" w:ascii="VNI-Times" w:hAnsi="VNI-Times"/>
        </w:rPr>
        <w:t>Toå nghe qua lieàn noùi: “Baøi keä naøy chöa roõ ñöôïc taâm ñòa, neáu y ñaây maø tu, aáy laø theâm troùi buoäc”, nhaân ñoù Toå noùi moät baøi keä:</w:t>
      </w:r>
    </w:p>
    <w:p>
      <w:pPr>
        <w:pStyle w:val="Normal"/>
        <w:ind w:firstLine="720"/>
        <w:jc w:val="both"/>
        <w:rPr>
          <w:rFonts w:ascii="VNI-Times" w:hAnsi="VNI-Times" w:cs="VNI-Times"/>
        </w:rPr>
      </w:pPr>
      <w:r>
        <w:rPr>
          <w:rFonts w:cs="VNI-Times" w:ascii="VNI-Times" w:hAnsi="VNI-Times"/>
        </w:rPr>
        <w:tab/>
        <w:tab/>
        <w:t>Hueä Naêng khoâng coù taøi,</w:t>
      </w:r>
    </w:p>
    <w:p>
      <w:pPr>
        <w:pStyle w:val="Normal"/>
        <w:ind w:firstLine="720"/>
        <w:jc w:val="both"/>
        <w:rPr>
          <w:rFonts w:ascii="VNI-Times" w:hAnsi="VNI-Times" w:cs="VNI-Times"/>
        </w:rPr>
      </w:pPr>
      <w:r>
        <w:rPr>
          <w:rFonts w:cs="VNI-Times" w:ascii="VNI-Times" w:hAnsi="VNI-Times"/>
        </w:rPr>
        <w:tab/>
        <w:tab/>
        <w:t>Chaúng ñoaïn traêm tö töôûng,</w:t>
      </w:r>
    </w:p>
    <w:p>
      <w:pPr>
        <w:pStyle w:val="Normal"/>
        <w:ind w:firstLine="720"/>
        <w:jc w:val="both"/>
        <w:rPr>
          <w:rFonts w:ascii="VNI-Times" w:hAnsi="VNI-Times" w:cs="VNI-Times"/>
        </w:rPr>
      </w:pPr>
      <w:r>
        <w:rPr>
          <w:rFonts w:cs="VNI-Times" w:ascii="VNI-Times" w:hAnsi="VNI-Times"/>
        </w:rPr>
        <w:tab/>
        <w:tab/>
        <w:t>Ñoái caûnh taâm thöôøng khôûi,</w:t>
      </w:r>
    </w:p>
    <w:p>
      <w:pPr>
        <w:pStyle w:val="Normal"/>
        <w:ind w:firstLine="720"/>
        <w:jc w:val="both"/>
        <w:rPr>
          <w:rFonts w:ascii="VNI-Times" w:hAnsi="VNI-Times" w:cs="VNI-Times"/>
        </w:rPr>
      </w:pPr>
      <w:r>
        <w:rPr>
          <w:rFonts w:cs="VNI-Times" w:ascii="VNI-Times" w:hAnsi="VNI-Times"/>
        </w:rPr>
        <w:tab/>
        <w:tab/>
        <w:t>Boà-ñeà laøm gì lôùn.</w:t>
      </w:r>
    </w:p>
    <w:p>
      <w:pPr>
        <w:pStyle w:val="Normal"/>
        <w:ind w:firstLine="720"/>
        <w:jc w:val="both"/>
        <w:rPr/>
      </w:pPr>
      <w:r>
        <w:rPr>
          <w:rFonts w:cs="VNI-Times" w:ascii="VNI-Times" w:hAnsi="VNI-Times"/>
        </w:rPr>
        <w:tab/>
        <w:tab/>
        <w:t>(Hueä Naêng moät kyõ löôõng,</w:t>
      </w:r>
    </w:p>
    <w:p>
      <w:pPr>
        <w:pStyle w:val="Normal"/>
        <w:ind w:firstLine="720"/>
        <w:jc w:val="both"/>
        <w:rPr/>
      </w:pPr>
      <w:r>
        <w:rPr>
          <w:rFonts w:cs="VNI-Times" w:ascii="VNI-Times" w:hAnsi="VNI-Times"/>
        </w:rPr>
        <w:tab/>
        <w:tab/>
        <w:t>Baát ñoaïn baùch tö töôûng,</w:t>
      </w:r>
    </w:p>
    <w:p>
      <w:pPr>
        <w:pStyle w:val="Normal"/>
        <w:ind w:firstLine="720"/>
        <w:jc w:val="both"/>
        <w:rPr/>
      </w:pPr>
      <w:r>
        <w:rPr>
          <w:rFonts w:cs="VNI-Times" w:ascii="VNI-Times" w:hAnsi="VNI-Times"/>
        </w:rPr>
        <w:tab/>
        <w:tab/>
        <w:t>Ñoái caûnh taâm soå khôûi.</w:t>
      </w:r>
    </w:p>
    <w:p>
      <w:pPr>
        <w:pStyle w:val="Normal"/>
        <w:ind w:firstLine="720"/>
        <w:jc w:val="both"/>
        <w:rPr/>
      </w:pPr>
      <w:r>
        <w:rPr>
          <w:rFonts w:cs="VNI-Times" w:ascii="VNI-Times" w:hAnsi="VNI-Times"/>
        </w:rPr>
        <w:tab/>
        <w:tab/>
        <w:t>Boà ñeà taùc ma tröôûng.</w:t>
      </w:r>
    </w:p>
    <w:p>
      <w:pPr>
        <w:pStyle w:val="Normal"/>
        <w:ind w:firstLine="720"/>
        <w:jc w:val="both"/>
        <w:rPr>
          <w:rFonts w:ascii="VNI-Times" w:hAnsi="VNI-Times" w:cs="VNI-Times"/>
        </w:rPr>
      </w:pPr>
      <w:r>
        <w:rPr>
          <w:rFonts w:cs="VNI-Times" w:ascii="VNI-Times" w:hAnsi="VNI-Times"/>
        </w:rPr>
      </w:r>
    </w:p>
    <w:p>
      <w:pPr>
        <w:pStyle w:val="Normal"/>
        <w:jc w:val="center"/>
        <w:rPr>
          <w:rFonts w:ascii="VNI-Times" w:hAnsi="VNI-Times" w:cs="VNI-Times"/>
          <w:b/>
          <w:b/>
          <w:color w:val="0000FF"/>
          <w:sz w:val="28"/>
          <w:szCs w:val="28"/>
        </w:rPr>
      </w:pPr>
      <w:r>
        <w:rPr>
          <w:rFonts w:cs="VNI-Times" w:ascii="VNI-Times" w:hAnsi="VNI-Times"/>
          <w:b/>
          <w:color w:val="0000FF"/>
          <w:sz w:val="28"/>
          <w:szCs w:val="28"/>
        </w:rPr>
        <w:t>GIAÛNG</w:t>
      </w:r>
    </w:p>
    <w:p>
      <w:pPr>
        <w:pStyle w:val="Normal"/>
        <w:ind w:firstLine="720"/>
        <w:jc w:val="both"/>
        <w:rPr>
          <w:rFonts w:ascii="VNI-Times" w:hAnsi="VNI-Times" w:cs="VNI-Times"/>
        </w:rPr>
      </w:pPr>
      <w:r>
        <w:rPr>
          <w:rFonts w:cs="VNI-Times" w:ascii="VNI-Times" w:hAnsi="VNI-Times"/>
        </w:rPr>
        <w:t>Phaåm thöù baûy noùi veà Cô Duyeân töùc laø cô duyeân cuûa Toå hoùa ñoä.</w:t>
      </w:r>
    </w:p>
    <w:p>
      <w:pPr>
        <w:pStyle w:val="Normal"/>
        <w:ind w:firstLine="720"/>
        <w:jc w:val="both"/>
        <w:rPr>
          <w:rFonts w:ascii="VNI-Times" w:hAnsi="VNI-Times" w:cs="VNI-Times"/>
        </w:rPr>
      </w:pPr>
      <w:r>
        <w:rPr>
          <w:rFonts w:cs="VNI-Times" w:ascii="VNI-Times" w:hAnsi="VNI-Times"/>
        </w:rPr>
        <w:t>Toå töø ñöôïc phaùp ôû Huyønh Mai, veà ñeán Thieàu Chaâu, thoân Taøo Haàu, moïi ngöôøi ñeàu khoâng bieát. Coù moät nho só laø Löu Chí Löôïc kính troïng Ngaøi laém. Chí Löôïc coù ngöôøi coâ laøm Ni teân laø Voâ Taän Taïng, thöôøng tuïng kinh Ñaïi Nieát-baøn, Toå nghe qua lieàn bieát ñöôïc dieäu nghóa, môùi vì coâ Ni giaûi noùi. Ni môùi caàm quyeån kinh hoûi chöõ. Toå baûo: “Chöõ thì khoâng bieát, nghóa töùc môøi hoûi.”</w:t>
      </w:r>
    </w:p>
    <w:p>
      <w:pPr>
        <w:pStyle w:val="Normal"/>
        <w:ind w:firstLine="720"/>
        <w:jc w:val="both"/>
        <w:rPr>
          <w:rFonts w:ascii="VNI-Times" w:hAnsi="VNI-Times" w:cs="VNI-Times"/>
        </w:rPr>
      </w:pPr>
      <w:r>
        <w:rPr>
          <w:rFonts w:cs="VNI-Times" w:ascii="VNI-Times" w:hAnsi="VNI-Times"/>
        </w:rPr>
        <w:t>Coâ Ni noùi: “Chöõ coøn khoâng bieát, sao coù theå hieåu nghóa ?”</w:t>
      </w:r>
    </w:p>
    <w:p>
      <w:pPr>
        <w:pStyle w:val="Normal"/>
        <w:ind w:firstLine="720"/>
        <w:jc w:val="both"/>
        <w:rPr>
          <w:rFonts w:ascii="VNI-Times" w:hAnsi="VNI-Times" w:cs="VNI-Times"/>
        </w:rPr>
      </w:pPr>
      <w:r>
        <w:rPr>
          <w:rFonts w:cs="VNI-Times" w:ascii="VNI-Times" w:hAnsi="VNI-Times"/>
        </w:rPr>
        <w:t>Toå baûo: “Dieäu lyù cuûa Chö Phaät chaúng coù quan heä ñeán vaên töï.”</w:t>
      </w:r>
    </w:p>
    <w:p>
      <w:pPr>
        <w:pStyle w:val="Normal"/>
        <w:ind w:firstLine="720"/>
        <w:jc w:val="both"/>
        <w:rPr>
          <w:rFonts w:ascii="VNI-Times" w:hAnsi="VNI-Times" w:cs="VNI-Times"/>
        </w:rPr>
      </w:pPr>
      <w:r>
        <w:rPr>
          <w:rFonts w:cs="VNI-Times" w:ascii="VNI-Times" w:hAnsi="VNI-Times"/>
        </w:rPr>
        <w:t xml:space="preserve">Coâ Ni kinh laï môùi baûo khaép haøng kyø ñöùc (ngöôøi lôùn tuoåi coù ñöùc) trong thoân raèng: “Ñaây laø haøng tu só coù ñaïo, neân thænh cuùng döôøng.” Khi aáy coù chaùu boán ñôøi cuûa Nguïy Voõ Haàu teân laø Taøo Thuùc Löông vaø daân cö trong laøng ñua nhau ñeán chieâm leã Toå. Khi aáy chuøa coå Baûo Laâm, töø cuoái ñôøi Tuøy bò binh löûa laøm taøn pheá, môùi y nôi neàn cuõ döïng laïi ngoâi chuøa, môøi Toå truï trì ôû ñoù, khoâng bao laâu thaønh moät ngoâi chuøa raát trang nghieâm. Toå ôû ñoù hôn chín thaùng laïi bò boïn aùc ñuoåi theo, Toå beøn troán ñeán tröôùc nuùi, bò hoï phoùng hoûa, ñoát coû caây, Toå aån thaân vaøo trong keït ñaù ñöôïc khoûi, treân ñaù ngaøy nay daáu Toå ngoài kieát giaø vaø veát neáp y cuûa Toå vaãn coøn, nhaân ñoù goïi laø hoøn ñaù tò naïn. Toå nhôù Nguõ Toå daïy ñeán Hoaøi vaø Hoäi döøng aån, Ngaøi môùi aån ôû hai aáp aáy.   </w:t>
      </w:r>
    </w:p>
    <w:p>
      <w:pPr>
        <w:pStyle w:val="Normal"/>
        <w:ind w:firstLine="720"/>
        <w:jc w:val="both"/>
        <w:rPr>
          <w:rFonts w:ascii="VNI-Times" w:hAnsi="VNI-Times" w:cs="VNI-Times"/>
        </w:rPr>
      </w:pPr>
      <w:r>
        <w:rPr>
          <w:rFonts w:cs="VNI-Times" w:ascii="VNI-Times" w:hAnsi="VNI-Times"/>
        </w:rPr>
        <w:t>Ñoù laø giai ñoaïn Ngaøi coøn  ñang  laùnh  naïn, ngöôøi ta theo ñuoåi kieám ñeå tieâu dieät Ngaøi, cuõng laø luùc Ngaøi noùi kinh Ñaïi Nieát-baøn cho  Ni coâ  Voâ Taän Taïïng nghe.</w:t>
      </w:r>
    </w:p>
    <w:p>
      <w:pPr>
        <w:pStyle w:val="Normal"/>
        <w:ind w:firstLine="720"/>
        <w:jc w:val="both"/>
        <w:rPr>
          <w:rFonts w:ascii="VNI-Times" w:hAnsi="VNI-Times" w:cs="VNI-Times"/>
        </w:rPr>
      </w:pPr>
      <w:r>
        <w:rPr>
          <w:rFonts w:cs="VNI-Times" w:ascii="VNI-Times" w:hAnsi="VNI-Times"/>
        </w:rPr>
        <w:t>Ñeán giai ñoaïn Toå vaøo ôû chuøa vaø coâng khai truyeàn baù.</w:t>
      </w:r>
    </w:p>
    <w:p>
      <w:pPr>
        <w:pStyle w:val="Normal"/>
        <w:ind w:firstLine="720"/>
        <w:jc w:val="both"/>
        <w:rPr>
          <w:rFonts w:ascii="VNI-Times" w:hAnsi="VNI-Times" w:cs="VNI-Times"/>
        </w:rPr>
      </w:pPr>
      <w:r>
        <w:rPr>
          <w:rFonts w:cs="VNI-Times" w:ascii="VNI-Times" w:hAnsi="VNI-Times"/>
        </w:rPr>
        <w:t>Thieàn sö Phaùp Haûi:</w:t>
      </w:r>
    </w:p>
    <w:p>
      <w:pPr>
        <w:pStyle w:val="Normal"/>
        <w:ind w:firstLine="720"/>
        <w:jc w:val="both"/>
        <w:rPr>
          <w:rFonts w:ascii="VNI-Times" w:hAnsi="VNI-Times" w:cs="VNI-Times"/>
        </w:rPr>
      </w:pPr>
      <w:r>
        <w:rPr>
          <w:rFonts w:cs="VNI-Times" w:ascii="VNI-Times" w:hAnsi="VNI-Times"/>
        </w:rPr>
        <w:t xml:space="preserve">Taêng Phaùp Haûi, ngöôøi queâ ôû Khuùc Giang, Thieàu Chaâu, ban ñaàu ñeán tham vaán Toå, hoûi raèng “Töùc taâm töùc Phaät, cuùi xin Ngaøi chæ daïy.” Toå baûo: “Nieäm tröôùc chaúng sanh töùc taâm, nieäm sau chaúng dieät töùc Phaät, thaønh taát caû töôùng töùc taâm, lìa taát caû töôùng töùc Phaät, neáu toâi noùi cho ñuû, cuøng kieáp cuõng khoâng heát.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ieäm tröôùc ñaõ chaúng sanh thì laøm sao coù nieäm sau, maø noùi nieäm sau chaúng dieät. Ñuùng ra phaûi hieåu nhö theá naøy: Taâm tröôùc khoâng sanh, sau khoâng dieät, taâm ñoù töùc laø Phaät. Coøn taâm nieäm nieäïm sanh dieät, ñoù khoâng phaûi laø Phaät. Taâm nghó laønh, taâm nghó thieän, thì nieäm thieän ñoù coù phaûi laø Phaät chaêng ? Neân bieát ñeán choã cöùu kính nieäm thieän coøn phaûi boû, cho neân noùi taâm maø tröôùc sau khoâng daáy nieäm, taâm ñoù töùc laø Phaät vaäy. “Thaønh taát caû töôùng töùc laø taâm, lìa taát caû töôùng töùc laø Phaät.”. Chöõ taâm trong caâu naøy khaùc hôn chöõ taâm trong caâu tröôùc. Tæ duï nhö toâi noùi : Ñaây laø caùi ly, ñaây laø chai daàu, ñaây laø ñoàng hoà v.v... nhö vaäy thì thaønh töôùng caùi ly, thaønh töôùng chai daàu, thaønh töôùng ñoàng hoà: Töùc laø taâm vaäy. Khi noùi caùi ly ngöôøi ta bieát töôùng caùi ly, khi noùi chai daàu ngöôøi ta bieát töôùng chai daàu, khi noùi ñoàng hoà ngöôøi ta bieát töôùng ñoàng hoà; caùi gì ñaët teân ly, teân chai daàu, teân ñoàng hoà ? Ñoù laø taâm. Taâm naøy laø taâm sanh dieät laø taâm an danh cho taát caû töôùng, neân noùi “thaønh taát caû töôùng töùc laø taâm”. “Lìa taát caû töôùng töùc laø Phaät.” Taâm maø khoâng dính caùc töôùng, taâm ñoù môùi laø Phaät. Cho neân noùi: Thaønh taát caû töôùng laø taâm, ñoù laø taâm sanh dieät, coøn lìa taát caû töôùng thì taâm ñoù môùi laø Phaät.</w:t>
      </w:r>
    </w:p>
    <w:p>
      <w:pPr>
        <w:pStyle w:val="Normal"/>
        <w:ind w:firstLine="720"/>
        <w:jc w:val="both"/>
        <w:rPr>
          <w:rFonts w:ascii="VNI-Times" w:hAnsi="VNI-Times" w:cs="VNI-Times"/>
        </w:rPr>
      </w:pPr>
      <w:r>
        <w:rPr>
          <w:rFonts w:cs="VNI-Times" w:ascii="VNI-Times" w:hAnsi="VNI-Times"/>
        </w:rPr>
        <w:t>Haõy laéng nghe toâi noùi keä:</w:t>
      </w:r>
    </w:p>
    <w:p>
      <w:pPr>
        <w:pStyle w:val="Normal"/>
        <w:ind w:firstLine="720"/>
        <w:jc w:val="both"/>
        <w:rPr>
          <w:rFonts w:ascii="VNI-Times" w:hAnsi="VNI-Times" w:cs="VNI-Times"/>
        </w:rPr>
      </w:pPr>
      <w:r>
        <w:rPr>
          <w:rFonts w:cs="VNI-Times" w:ascii="VNI-Times" w:hAnsi="VNI-Times"/>
        </w:rPr>
        <w:tab/>
        <w:tab/>
        <w:t>Töùc taâm danh tueä,</w:t>
      </w:r>
    </w:p>
    <w:p>
      <w:pPr>
        <w:pStyle w:val="Normal"/>
        <w:ind w:firstLine="720"/>
        <w:jc w:val="both"/>
        <w:rPr>
          <w:rFonts w:ascii="VNI-Times" w:hAnsi="VNI-Times" w:cs="VNI-Times"/>
        </w:rPr>
      </w:pPr>
      <w:r>
        <w:rPr>
          <w:rFonts w:cs="VNI-Times" w:ascii="VNI-Times" w:hAnsi="VNI-Times"/>
        </w:rPr>
        <w:tab/>
        <w:tab/>
        <w:t>Töùc Phaät naõi ñònh,</w:t>
      </w:r>
    </w:p>
    <w:p>
      <w:pPr>
        <w:pStyle w:val="Normal"/>
        <w:ind w:firstLine="720"/>
        <w:jc w:val="both"/>
        <w:rPr>
          <w:rFonts w:ascii="VNI-Times" w:hAnsi="VNI-Times" w:cs="VNI-Times"/>
        </w:rPr>
      </w:pPr>
      <w:r>
        <w:rPr>
          <w:rFonts w:cs="VNI-Times" w:ascii="VNI-Times" w:hAnsi="VNI-Times"/>
        </w:rPr>
        <w:tab/>
        <w:tab/>
        <w:t>Ñònh tueä ñaúng ñaúng,</w:t>
      </w:r>
    </w:p>
    <w:p>
      <w:pPr>
        <w:pStyle w:val="Normal"/>
        <w:ind w:firstLine="720"/>
        <w:jc w:val="both"/>
        <w:rPr>
          <w:rFonts w:ascii="VNI-Times" w:hAnsi="VNI-Times" w:cs="VNI-Times"/>
        </w:rPr>
      </w:pPr>
      <w:r>
        <w:rPr>
          <w:rFonts w:cs="VNI-Times" w:ascii="VNI-Times" w:hAnsi="VNI-Times"/>
        </w:rPr>
        <w:tab/>
        <w:tab/>
        <w:t>YÙ trung thanh tònh.</w:t>
      </w:r>
    </w:p>
    <w:p>
      <w:pPr>
        <w:pStyle w:val="Normal"/>
        <w:ind w:firstLine="720"/>
        <w:jc w:val="both"/>
        <w:rPr>
          <w:rFonts w:ascii="VNI-Times" w:hAnsi="VNI-Times" w:cs="VNI-Times"/>
        </w:rPr>
      </w:pPr>
      <w:r>
        <w:rPr>
          <w:rFonts w:cs="VNI-Times" w:ascii="VNI-Times" w:hAnsi="VNI-Times"/>
        </w:rPr>
        <w:tab/>
        <w:tab/>
        <w:t>Ngoä thöû phaùp moân,</w:t>
      </w:r>
    </w:p>
    <w:p>
      <w:pPr>
        <w:pStyle w:val="Normal"/>
        <w:ind w:firstLine="720"/>
        <w:jc w:val="both"/>
        <w:rPr>
          <w:rFonts w:ascii="VNI-Times" w:hAnsi="VNI-Times" w:cs="VNI-Times"/>
        </w:rPr>
      </w:pPr>
      <w:r>
        <w:rPr>
          <w:rFonts w:cs="VNI-Times" w:ascii="VNI-Times" w:hAnsi="VNI-Times"/>
        </w:rPr>
        <w:tab/>
        <w:tab/>
        <w:t>Do nhöõ taäp taùnh,</w:t>
      </w:r>
    </w:p>
    <w:p>
      <w:pPr>
        <w:pStyle w:val="Normal"/>
        <w:ind w:firstLine="720"/>
        <w:jc w:val="both"/>
        <w:rPr>
          <w:rFonts w:ascii="VNI-Times" w:hAnsi="VNI-Times" w:cs="VNI-Times"/>
        </w:rPr>
      </w:pPr>
      <w:r>
        <w:rPr>
          <w:rFonts w:cs="VNI-Times" w:ascii="VNI-Times" w:hAnsi="VNI-Times"/>
        </w:rPr>
        <w:tab/>
        <w:tab/>
        <w:t>Duïng boån voâ sanh,</w:t>
      </w:r>
    </w:p>
    <w:p>
      <w:pPr>
        <w:pStyle w:val="Normal"/>
        <w:ind w:firstLine="720"/>
        <w:jc w:val="both"/>
        <w:rPr>
          <w:rFonts w:ascii="VNI-Times" w:hAnsi="VNI-Times" w:cs="VNI-Times"/>
        </w:rPr>
      </w:pPr>
      <w:r>
        <w:rPr>
          <w:rFonts w:cs="VNI-Times" w:ascii="VNI-Times" w:hAnsi="VNI-Times"/>
        </w:rPr>
        <w:tab/>
        <w:tab/>
        <w:t>Song tu thò chaùnh.”</w:t>
      </w:r>
    </w:p>
    <w:p>
      <w:pPr>
        <w:pStyle w:val="Normal"/>
        <w:ind w:firstLine="720"/>
        <w:jc w:val="both"/>
        <w:rPr>
          <w:rFonts w:ascii="VNI-Times" w:hAnsi="VNI-Times" w:cs="VNI-Times"/>
        </w:rPr>
      </w:pPr>
      <w:r>
        <w:rPr>
          <w:rFonts w:cs="VNI-Times" w:ascii="VNI-Times" w:hAnsi="VNI-Times"/>
        </w:rPr>
        <w:t>Töùc taâm laø tueä, töùc laø caùi taâm khoâng sanh khoâng dieät maø lieãu tri, taâm ñoù laø tueä. Taâm lieãu tri ñoù khoâng bò daáy ñoäng, khoâng chaïy theo caûnh, ñoù laø ñònh. Taâm haèng ñònh haèng tueä, taâm ñoù töùc laø Phaät. Taâm haèng lieãu tri maø khoâng ñoäng, taâm ñoù laø Phaät: Töùc taâm töùc Phaät laø vaäy. Haèng lieãu tri maø khoâng ñoäng goïi laø ñònh tueä song tu. Neáu ngoài chuù taâm vaøo moät caûnh naøo cho ñöôïc ñònh, roài töø ñònh phaùt saùng ra goïi laø tueä, ñoù laø ñònh tueä khaùc bieät. Coøn ôû ñaây Luïc Toå daïy ñònh vaø tueä ñoàng thôøi khoâng coù hai, khoâng coù caùch bieät.</w:t>
      </w:r>
    </w:p>
    <w:p>
      <w:pPr>
        <w:pStyle w:val="Normal"/>
        <w:ind w:firstLine="720"/>
        <w:jc w:val="both"/>
        <w:rPr>
          <w:rFonts w:ascii="VNI-Times" w:hAnsi="VNI-Times" w:cs="VNI-Times"/>
        </w:rPr>
      </w:pPr>
      <w:r>
        <w:rPr>
          <w:rFonts w:cs="VNI-Times" w:ascii="VNI-Times" w:hAnsi="VNI-Times"/>
        </w:rPr>
        <w:t>Ngaøi Phaùp Haûi ngay lôøi ñoù lieàn ñaïi ngoä, laøm baøi keä taùn thaùn:</w:t>
      </w:r>
    </w:p>
    <w:p>
      <w:pPr>
        <w:pStyle w:val="Normal"/>
        <w:ind w:firstLine="720"/>
        <w:jc w:val="both"/>
        <w:rPr>
          <w:rFonts w:ascii="VNI-Times" w:hAnsi="VNI-Times" w:cs="VNI-Times"/>
        </w:rPr>
      </w:pPr>
      <w:r>
        <w:rPr>
          <w:rFonts w:cs="VNI-Times" w:ascii="VNI-Times" w:hAnsi="VNI-Times"/>
        </w:rPr>
        <w:tab/>
        <w:tab/>
        <w:t>“Töùc taâm nguyeân thò Phaät,</w:t>
      </w:r>
    </w:p>
    <w:p>
      <w:pPr>
        <w:pStyle w:val="Normal"/>
        <w:ind w:firstLine="720"/>
        <w:jc w:val="both"/>
        <w:rPr>
          <w:rFonts w:ascii="VNI-Times" w:hAnsi="VNI-Times" w:cs="VNI-Times"/>
        </w:rPr>
      </w:pPr>
      <w:r>
        <w:rPr>
          <w:rFonts w:cs="VNI-Times" w:ascii="VNI-Times" w:hAnsi="VNI-Times"/>
        </w:rPr>
        <w:tab/>
        <w:tab/>
        <w:t>Baát ngoä nhi töï khuaát,</w:t>
      </w:r>
    </w:p>
    <w:p>
      <w:pPr>
        <w:pStyle w:val="Normal"/>
        <w:ind w:firstLine="720"/>
        <w:jc w:val="both"/>
        <w:rPr>
          <w:rFonts w:ascii="VNI-Times" w:hAnsi="VNI-Times" w:cs="VNI-Times"/>
        </w:rPr>
      </w:pPr>
      <w:r>
        <w:rPr>
          <w:rFonts w:cs="VNI-Times" w:ascii="VNI-Times" w:hAnsi="VNI-Times"/>
        </w:rPr>
        <w:tab/>
        <w:tab/>
        <w:t>Ngaõ tri ñònh tueä nhaân,</w:t>
      </w:r>
    </w:p>
    <w:p>
      <w:pPr>
        <w:pStyle w:val="Normal"/>
        <w:ind w:firstLine="720"/>
        <w:jc w:val="both"/>
        <w:rPr>
          <w:rFonts w:ascii="VNI-Times" w:hAnsi="VNI-Times" w:cs="VNI-Times"/>
        </w:rPr>
      </w:pPr>
      <w:r>
        <w:rPr>
          <w:rFonts w:cs="VNI-Times" w:ascii="VNI-Times" w:hAnsi="VNI-Times"/>
        </w:rPr>
        <w:tab/>
        <w:tab/>
        <w:t>Song tu ly chö vaät.”</w:t>
      </w:r>
    </w:p>
    <w:p>
      <w:pPr>
        <w:pStyle w:val="Normal"/>
        <w:ind w:firstLine="720"/>
        <w:jc w:val="both"/>
        <w:rPr>
          <w:rFonts w:ascii="VNI-Times" w:hAnsi="VNI-Times" w:cs="VNI-Times"/>
        </w:rPr>
      </w:pPr>
      <w:r>
        <w:rPr>
          <w:rFonts w:cs="VNI-Times" w:ascii="VNI-Times" w:hAnsi="VNI-Times"/>
        </w:rPr>
        <w:t>Baøi keä naøy cho chuùng ta thaáy ngaøi Phaùp Haûi ñaõ ngoä. Töùc taâm nguyeân laø Phaät, vì khoâng ngoä neân töï thoái khuaát, töï lui, töï khinh mình, cho mình laø dôû neân noùi: Thoâi mình laø chuùng sanh, bao giôø thaønh Phaät ! Nhöng khoâng ngôø chính taâm mình laø Phaät. Baây giôø con hieåu ñöôïc caùi nhaân ñònh tueä roài, ñònh laø taâm khoâng ñoäng, tueä laø haèng lieãu tri; con hieåu ñöôïc ñieàu naøy roài, neân ñoàng tu ñònh tueä lìa caùc vaät. Nhö vaäy laø Ngaøi ñaõ ngoä, ñaõ ñöôïc vaøo nhaø cuûa Toå roài.</w:t>
      </w:r>
    </w:p>
    <w:p>
      <w:pPr>
        <w:pStyle w:val="Normal"/>
        <w:ind w:firstLine="720"/>
        <w:jc w:val="both"/>
        <w:rPr>
          <w:rFonts w:ascii="VNI-Times" w:hAnsi="VNI-Times" w:cs="VNI-Times"/>
        </w:rPr>
      </w:pPr>
      <w:r>
        <w:rPr>
          <w:rFonts w:cs="VNI-Times" w:ascii="VNI-Times" w:hAnsi="VNI-Times"/>
        </w:rPr>
        <w:t>Thieàn sö Phaùp Ñaït:</w:t>
      </w:r>
    </w:p>
    <w:p>
      <w:pPr>
        <w:pStyle w:val="Normal"/>
        <w:ind w:firstLine="720"/>
        <w:jc w:val="both"/>
        <w:rPr>
          <w:rFonts w:ascii="VNI-Times" w:hAnsi="VNI-Times" w:cs="VNI-Times"/>
        </w:rPr>
      </w:pPr>
      <w:r>
        <w:rPr>
          <w:rFonts w:cs="VNI-Times" w:ascii="VNI-Times" w:hAnsi="VNI-Times"/>
        </w:rPr>
        <w:t>Taêng teân laø Phaùp Ñaït, ngöôøi ôû Hoàng Chaâu, xuaát gia luùc baûy tuoåi, thöôøng tuïng kinh Phaùp Hoa, ñeán leã Toå maø ñaàu khoâng saùt ñaát. Toå môùi quôû: “Leã maø ñaàu khoâng saùt ñaát, chi baèng ñöøng leã, trong  taâm oâng aét coù moäït  vaät, vaäy  oâng  chöùachaát söï nghieäp gì ?”</w:t>
      </w:r>
    </w:p>
    <w:p>
      <w:pPr>
        <w:pStyle w:val="Normal"/>
        <w:ind w:firstLine="720"/>
        <w:jc w:val="both"/>
        <w:rPr>
          <w:rFonts w:ascii="VNI-Times" w:hAnsi="VNI-Times" w:cs="VNI-Times"/>
        </w:rPr>
      </w:pPr>
      <w:r>
        <w:rPr>
          <w:rFonts w:cs="VNI-Times" w:ascii="VNI-Times" w:hAnsi="VNI-Times"/>
        </w:rPr>
        <w:t xml:space="preserve">Phaùp Ñaït thöa:  “Toâi tuïng kinh Phaùp Hoa ñaõ ñeán ba ngaøn boä.”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eáu chuùng ta tuïng kinh Phaùp Hoa ñeán ba ngaøn boä chaéc laïy ñaàu khoâng saùt ñaát ! Taïi sao laïy ñaàu khoâng saùt ñaát, vì laø leã göôïng chôù khoâng tin ngöôøi mình laïy coù phöôùc hôn mình, cho neân leã maø chöa thaät kính.</w:t>
      </w:r>
    </w:p>
    <w:p>
      <w:pPr>
        <w:pStyle w:val="Normal"/>
        <w:ind w:firstLine="720"/>
        <w:jc w:val="both"/>
        <w:rPr>
          <w:rFonts w:ascii="VNI-Times" w:hAnsi="VNI-Times" w:cs="VNI-Times"/>
        </w:rPr>
      </w:pPr>
      <w:r>
        <w:rPr>
          <w:rFonts w:cs="VNI-Times" w:ascii="VNI-Times" w:hAnsi="VNI-Times"/>
        </w:rPr>
        <w:t>Toå baûo: “Neáu oâng tuïng ñeán muoân boä, ñöôïc yù kinh maø chaúng cho laø hôn, aét cuøng vôùi ta saùnh vai, nay oâng mang söï nghieäp naøy, troïn khoâng bieát loãi, nghe ta noùi keä:</w:t>
      </w:r>
    </w:p>
    <w:p>
      <w:pPr>
        <w:pStyle w:val="Normal"/>
        <w:ind w:firstLine="720"/>
        <w:jc w:val="both"/>
        <w:rPr>
          <w:rFonts w:ascii="VNI-Times" w:hAnsi="VNI-Times" w:cs="VNI-Times"/>
        </w:rPr>
      </w:pPr>
      <w:r>
        <w:rPr>
          <w:rFonts w:cs="VNI-Times" w:ascii="VNI-Times" w:hAnsi="VNI-Times"/>
        </w:rPr>
        <w:tab/>
        <w:tab/>
        <w:t>Leã baûn chieát maïn traøng,</w:t>
      </w:r>
    </w:p>
    <w:p>
      <w:pPr>
        <w:pStyle w:val="Normal"/>
        <w:ind w:firstLine="720"/>
        <w:jc w:val="both"/>
        <w:rPr>
          <w:rFonts w:ascii="VNI-Times" w:hAnsi="VNI-Times" w:cs="VNI-Times"/>
        </w:rPr>
      </w:pPr>
      <w:r>
        <w:rPr>
          <w:rFonts w:cs="VNI-Times" w:ascii="VNI-Times" w:hAnsi="VNI-Times"/>
        </w:rPr>
        <w:tab/>
        <w:tab/>
        <w:t>Ñaàu heà baát chí ñòa,</w:t>
      </w:r>
    </w:p>
    <w:p>
      <w:pPr>
        <w:pStyle w:val="Normal"/>
        <w:ind w:firstLine="720"/>
        <w:jc w:val="both"/>
        <w:rPr>
          <w:rFonts w:ascii="VNI-Times" w:hAnsi="VNI-Times" w:cs="VNI-Times"/>
        </w:rPr>
      </w:pPr>
      <w:r>
        <w:rPr>
          <w:rFonts w:cs="VNI-Times" w:ascii="VNI-Times" w:hAnsi="VNI-Times"/>
        </w:rPr>
        <w:tab/>
        <w:tab/>
        <w:t>Höõu ngaõ, toäi töùc sanh,</w:t>
      </w:r>
    </w:p>
    <w:p>
      <w:pPr>
        <w:pStyle w:val="Normal"/>
        <w:ind w:firstLine="720"/>
        <w:jc w:val="both"/>
        <w:rPr>
          <w:rFonts w:ascii="VNI-Times" w:hAnsi="VNI-Times" w:cs="VNI-Times"/>
        </w:rPr>
      </w:pPr>
      <w:r>
        <w:rPr>
          <w:rFonts w:cs="VNI-Times" w:ascii="VNI-Times" w:hAnsi="VNI-Times"/>
        </w:rPr>
        <w:tab/>
        <w:tab/>
        <w:t>Vong coâng, phöôùc voâ tæ.”</w:t>
      </w:r>
    </w:p>
    <w:p>
      <w:pPr>
        <w:pStyle w:val="Normal"/>
        <w:ind w:firstLine="720"/>
        <w:jc w:val="both"/>
        <w:rPr>
          <w:rFonts w:ascii="VNI-Times" w:hAnsi="VNI-Times" w:cs="VNI-Times"/>
        </w:rPr>
      </w:pPr>
      <w:r>
        <w:rPr>
          <w:rFonts w:cs="VNI-Times" w:ascii="VNI-Times" w:hAnsi="VNI-Times"/>
        </w:rPr>
        <w:t>Leã laø coát chaët côø ngaõ maïn, taïi sao ñaàu khoâng saùt ñaát ? Coù ngaõ thì toäi lieàn sanh, queân coâng thì phöôùc voâ tæ. Toå daïy: Neáu oâng tuïng kinh ñeán muoân boä, hieåu roõ yù kinh maø khoâng thaáy mình hôn thieân haï, ñoù laø baèng vôùi ta. Neáu oâng tuïng kinh ñeán ba ngaøn boä maø thaáy hôn ngöôøi, laø oâng mang söï nghieäp loãi laàm maø khoâng bieát. Nhö vaäy chuùng ta môùi thaáy ngöôøi ngoài nhaän cho ngöôøi ta leã laø vì ngöôøi hoïc ñaïo, muoán cho hoï taêng tröôûng phöôùc ñöùc, deïp tröø baûn ngaõ, vì ngaõ laø goác cuûa toäi loãi. Vì vaäy tröôùc ngöôøi coù ñöùc haïnh hôn mình maø khoâng kính khoâng leã, toû ra mình ngaõ maïn thì toäi loãi khi naøo môùi heát ! Ngöôøi ngoài nhaän leã laø taïo cô duyeân cho ngöôøi hoïc ñaïo deïp tröø baûn ngaõ, chôù coù sung söôùng lôïi ích chi ñaâu. Nhieàu ngöôøi khoâng hieåu noùi ngoài cho ngöôøi ta leã coi boä haõnh dieän, söï thaät ñoù chæ laø vì ngöôøi maø thoâi. Laïi nöõa trong khi ngöôøi ta leã, neáu mình sanh taâm töï cao töï ñaïi ñoù laø toån ñöùc, laø mình coù toäi roài. Cho neân khi nhaän leã mình phaûi nhieáp taâm nhieáp nieäm, chæ vì lôïi ích cho ngöôøi hoïc ñaïo maø thoâi. Vì theá Toå baûo: Laïy laø coát chaët côø ngaõ maïn, neáu laïy maø ñaàu khoâng saùt ñaát töùc laø laïy maø coøn thaáy mình hôn, thì laïy laøm chi !</w:t>
      </w:r>
    </w:p>
    <w:p>
      <w:pPr>
        <w:pStyle w:val="Normal"/>
        <w:ind w:firstLine="720"/>
        <w:jc w:val="both"/>
        <w:rPr>
          <w:rFonts w:ascii="VNI-Times" w:hAnsi="VNI-Times" w:cs="VNI-Times"/>
        </w:rPr>
      </w:pPr>
      <w:r>
        <w:rPr>
          <w:rFonts w:cs="VNI-Times" w:ascii="VNI-Times" w:hAnsi="VNI-Times"/>
        </w:rPr>
        <w:t>Toå daïy tieáp: “Coù ngaõ thì toäi lieàn sanh, queân coâng thì phöôùc voâ tæ.” Ngöôøi tu vöøa coù ngaõ laø coù toäi, neáu queân coâng cuûa mình thì phöôùc khoâng bieát bao nhieâu maø keå. Nhöng ngöôøi tu hieän nay neáu ñöôïc chuùt coâng lieàn khoe : Naêm nay toâi aên chay trong moät thaùng ñöôïc möôøi ngaøy, hay laø moãi ñeâm toâi tuïng ñöôïc moät phaåm Phaùp Hoa, nhö vaäy trong maáy naêm nay toâi tuïng taát caû laø bao nhieâu quyeån v.v... Nhö vaäy coù goïi laø queân coâng chaêng ? Cho neân chuùng ta tu maø vöôùng vaøo hình thöùc, caøng vöôùng hình thöùc chöøng naøo thì ngaõ caøng to chöøng naáy; ngöôøi tu nhieàu, ngaõ lôùn, laø taïi choã ñoù. Tu nieäm Phaät cuõng vaäy, tính chuoãi ñeå hôn ngöôøi. Moãi ngaøy nieäm ñöôïc bao nhieâu chuoãi thì ghi vaøo soå, ñeán cuoái naêm ñem hoa sen ñeán ñeå Thaày pheát ñoû, roài so saùnh vôùi baïn beø xem ai ñöôïc nhieàu pheát ñoû hôn v.v... Ngöôøi tu maø naëng veà hình thöùc cho mình tu cao hôn ngöôøi, neân caøng tu thì ngaõ caøng to. Coù ngaõ laø si, bôûi vì thaân laø töôùng duyeân hôïp hö giaû, caùc taâm nieäm laø boùng daùng cuûa saùu traàn hö giaû, thaân vaø taâm ñeàu laø hö giaû, maø chuùng ta toâ ñieåm cho noù to leân, chaúng phaûi si laø gì ? Ví duï nhö coù moät khuùc goã muïc, coù ngöôøi chaïm gioáng hình ngöôøi, laïi pheát sôn leân cho deã coi, coù ngöôøi ñi ngang thaáy vaø khen: Chaø ngöôøi naøy ñeïp quaù! Roài ñem  voøng vaøng ñeán ñeo vaøo ñeå toâ ñieåm cho ngöôøi ñeïp. Ñoù laø tænh hay meâ ? Khuùc goã muïc maø khoâng bieát, laïi cho laø ngöôøi, ñoù laø caùi laàm thöù nhaát. Laïi toâ ñieåm voøng vaøng cho noù, ñoù laø caùi laàm thöù hai. Cuõng nhö vaäy, thaân laø töôùng duyeân hôïp hö giaû maø khoâng bieát, laø loãi thöù nhaát. Coøn chaáp tu nhieàu phöôùc lôùn hôn ngöôøi, laø loãi thöù hai... Cho neân ngöôøi tu phaûi hieåu thaät roõ thì vieäc tu môùi khoâng vöôùng keït. Chuùng ta tu cuõng gioáng nhö ngaøi Phaùp Ñaït vaäy, chæ nhôù mình tuïng ñöôïc raát nhieàu boä kinh, neân ñeán vôùi ai cuõng ngöôõng ñaàu. Nhö ngaøi Phaùp Ñaït bieát Toå laø lôùn thì raùn laïy, chôù ngaàm  trong buïng khoâng  nhaän  Toå  hôn mình, cho neân bò Toå quôû.</w:t>
      </w:r>
    </w:p>
    <w:p>
      <w:pPr>
        <w:pStyle w:val="Normal"/>
        <w:ind w:firstLine="720"/>
        <w:jc w:val="both"/>
        <w:rPr>
          <w:rFonts w:ascii="VNI-Times" w:hAnsi="VNI-Times" w:cs="VNI-Times"/>
        </w:rPr>
      </w:pPr>
      <w:r>
        <w:rPr>
          <w:rFonts w:cs="VNI-Times" w:ascii="VNI-Times" w:hAnsi="VNI-Times"/>
        </w:rPr>
        <w:t>Toå laïi hoûi: “OÂng teân gì ?”</w:t>
      </w:r>
    </w:p>
    <w:p>
      <w:pPr>
        <w:pStyle w:val="Normal"/>
        <w:ind w:firstLine="720"/>
        <w:jc w:val="both"/>
        <w:rPr>
          <w:rFonts w:ascii="VNI-Times" w:hAnsi="VNI-Times" w:cs="VNI-Times"/>
        </w:rPr>
      </w:pPr>
      <w:r>
        <w:rPr>
          <w:rFonts w:cs="VNI-Times" w:ascii="VNI-Times" w:hAnsi="VNI-Times"/>
        </w:rPr>
        <w:t>Phaùp Ñaït thöa: “Teân Phaùp Ñaït.”</w:t>
      </w:r>
    </w:p>
    <w:p>
      <w:pPr>
        <w:pStyle w:val="Normal"/>
        <w:ind w:firstLine="720"/>
        <w:jc w:val="both"/>
        <w:rPr>
          <w:rFonts w:ascii="VNI-Times" w:hAnsi="VNI-Times" w:cs="VNI-Times"/>
        </w:rPr>
      </w:pPr>
      <w:r>
        <w:rPr>
          <w:rFonts w:cs="VNI-Times" w:ascii="VNI-Times" w:hAnsi="VNI-Times"/>
        </w:rPr>
        <w:t>Toå baûo: “OÂng teân Phaùp Ñaït maø ñaâu töøng ñaït phaùp.” Laïi noùi baøi keä:</w:t>
      </w:r>
    </w:p>
    <w:p>
      <w:pPr>
        <w:pStyle w:val="Normal"/>
        <w:ind w:firstLine="720"/>
        <w:jc w:val="both"/>
        <w:rPr>
          <w:rFonts w:ascii="VNI-Times" w:hAnsi="VNI-Times" w:cs="VNI-Times"/>
        </w:rPr>
      </w:pPr>
      <w:r>
        <w:rPr>
          <w:rFonts w:cs="VNI-Times" w:ascii="VNI-Times" w:hAnsi="VNI-Times"/>
        </w:rPr>
        <w:tab/>
        <w:tab/>
        <w:t>“Nhöõ kim danh Phaùp Ñaït,</w:t>
      </w:r>
    </w:p>
    <w:p>
      <w:pPr>
        <w:pStyle w:val="Normal"/>
        <w:ind w:firstLine="720"/>
        <w:jc w:val="both"/>
        <w:rPr>
          <w:rFonts w:ascii="VNI-Times" w:hAnsi="VNI-Times" w:cs="VNI-Times"/>
        </w:rPr>
      </w:pPr>
      <w:r>
        <w:rPr>
          <w:rFonts w:cs="VNI-Times" w:ascii="VNI-Times" w:hAnsi="VNI-Times"/>
        </w:rPr>
        <w:tab/>
        <w:tab/>
        <w:t>Caàn tuïng vò höu yeát,</w:t>
      </w:r>
    </w:p>
    <w:p>
      <w:pPr>
        <w:pStyle w:val="Normal"/>
        <w:ind w:firstLine="720"/>
        <w:jc w:val="both"/>
        <w:rPr>
          <w:rFonts w:ascii="VNI-Times" w:hAnsi="VNI-Times" w:cs="VNI-Times"/>
        </w:rPr>
      </w:pPr>
      <w:r>
        <w:rPr>
          <w:rFonts w:cs="VNI-Times" w:ascii="VNI-Times" w:hAnsi="VNI-Times"/>
        </w:rPr>
        <w:tab/>
        <w:tab/>
        <w:t>Khoâng tuïng ñaõn tuaàn thanh,</w:t>
      </w:r>
    </w:p>
    <w:p>
      <w:pPr>
        <w:pStyle w:val="Normal"/>
        <w:ind w:firstLine="720"/>
        <w:jc w:val="both"/>
        <w:rPr>
          <w:rFonts w:ascii="VNI-Times" w:hAnsi="VNI-Times" w:cs="VNI-Times"/>
        </w:rPr>
      </w:pPr>
      <w:r>
        <w:rPr>
          <w:rFonts w:cs="VNI-Times" w:ascii="VNI-Times" w:hAnsi="VNI-Times"/>
        </w:rPr>
        <w:tab/>
        <w:tab/>
        <w:t>Minh taâm hieäu Boà-taùt.</w:t>
      </w:r>
    </w:p>
    <w:p>
      <w:pPr>
        <w:pStyle w:val="Normal"/>
        <w:ind w:firstLine="720"/>
        <w:jc w:val="both"/>
        <w:rPr>
          <w:rFonts w:ascii="VNI-Times" w:hAnsi="VNI-Times" w:cs="VNI-Times"/>
        </w:rPr>
      </w:pPr>
      <w:r>
        <w:rPr>
          <w:rFonts w:cs="VNI-Times" w:ascii="VNI-Times" w:hAnsi="VNI-Times"/>
        </w:rPr>
        <w:tab/>
        <w:tab/>
        <w:t>Nhöõ kim höõu duyeân coá,</w:t>
      </w:r>
    </w:p>
    <w:p>
      <w:pPr>
        <w:pStyle w:val="Normal"/>
        <w:ind w:firstLine="720"/>
        <w:jc w:val="both"/>
        <w:rPr>
          <w:rFonts w:ascii="VNI-Times" w:hAnsi="VNI-Times" w:cs="VNI-Times"/>
        </w:rPr>
      </w:pPr>
      <w:r>
        <w:rPr>
          <w:rFonts w:cs="VNI-Times" w:ascii="VNI-Times" w:hAnsi="VNI-Times"/>
        </w:rPr>
        <w:tab/>
        <w:tab/>
        <w:t>Ngoâ kim vò nhöõ thuyeát,</w:t>
      </w:r>
    </w:p>
    <w:p>
      <w:pPr>
        <w:pStyle w:val="Normal"/>
        <w:ind w:firstLine="720"/>
        <w:jc w:val="both"/>
        <w:rPr>
          <w:rFonts w:ascii="VNI-Times" w:hAnsi="VNI-Times" w:cs="VNI-Times"/>
        </w:rPr>
      </w:pPr>
      <w:r>
        <w:rPr>
          <w:rFonts w:cs="VNI-Times" w:ascii="VNI-Times" w:hAnsi="VNI-Times"/>
        </w:rPr>
        <w:tab/>
        <w:tab/>
        <w:t>Ñaõn tín Phaät voâ ngoân,</w:t>
      </w:r>
    </w:p>
    <w:p>
      <w:pPr>
        <w:pStyle w:val="Normal"/>
        <w:ind w:firstLine="720"/>
        <w:jc w:val="both"/>
        <w:rPr>
          <w:rFonts w:ascii="VNI-Times" w:hAnsi="VNI-Times" w:cs="VNI-Times"/>
        </w:rPr>
      </w:pPr>
      <w:r>
        <w:rPr>
          <w:rFonts w:cs="VNI-Times" w:ascii="VNI-Times" w:hAnsi="VNI-Times"/>
        </w:rPr>
        <w:tab/>
        <w:tab/>
        <w:t>Lieân hoa tuøng khaåu phaùt.”</w:t>
      </w:r>
    </w:p>
    <w:p>
      <w:pPr>
        <w:pStyle w:val="Normal"/>
        <w:ind w:firstLine="720"/>
        <w:jc w:val="both"/>
        <w:rPr>
          <w:rFonts w:ascii="VNI-Times" w:hAnsi="VNI-Times" w:cs="VNI-Times"/>
        </w:rPr>
      </w:pPr>
      <w:r>
        <w:rPr>
          <w:rFonts w:cs="VNI-Times" w:ascii="VNI-Times" w:hAnsi="VNI-Times"/>
        </w:rPr>
        <w:t>Phaät laø choã voâ ngoân, tin ñöôïc nhö vaäy thì hoa sen töø mieäng phaùt. Taâm maø tröôùc khoâng sanh, sau khoâng dieät, taâm ñoù coù noùi gì ñaâu, vöøa coù lôøi noùi laø duyeân theo taâm sanh dieät roài. Cho neân khoâng daáy nieäm thì khoâng coù ngoân töø, coù daáy nieäm thì thaønh tieáng noùi thì thaàm beân trong, hoaëc phaùt ra thaønh ngoân töø nôi mieäng. Vì vaäy taát caû ngoân thuyeát laø do daáy nieäm maø ra, neân Toå noùi : Neáu tin Phaät voâ ngoân thì hoa sen töø mieäng phaùt. Chuùng ta hieän nay laáy vieäc tuïng baèng ngoân ngöõ cho laø ñaïo, nhö vaäy tuïng kinh chæ theo tieáng suoâng thoâi, thì bao giôø thaáy ñöôïc taâm thaät cuûa mình !</w:t>
      </w:r>
    </w:p>
    <w:p>
      <w:pPr>
        <w:pStyle w:val="Normal"/>
        <w:ind w:firstLine="720"/>
        <w:jc w:val="both"/>
        <w:rPr>
          <w:rFonts w:ascii="VNI-Times" w:hAnsi="VNI-Times" w:cs="VNI-Times"/>
        </w:rPr>
      </w:pPr>
      <w:r>
        <w:rPr>
          <w:rFonts w:cs="VNI-Times" w:ascii="VNI-Times" w:hAnsi="VNI-Times"/>
        </w:rPr>
        <w:t>Ngaøi Phaùp Ñaït nghe keä hoái haän, taï loãi thöa: “Töø nay veà sau con seõ khieâm cung ñoái vôùi taát caû.</w:t>
      </w:r>
    </w:p>
    <w:p>
      <w:pPr>
        <w:pStyle w:val="Normal"/>
        <w:ind w:firstLine="720"/>
        <w:jc w:val="both"/>
        <w:rPr>
          <w:rFonts w:ascii="VNI-Times" w:hAnsi="VNI-Times" w:cs="VNI-Times"/>
        </w:rPr>
      </w:pPr>
      <w:r>
        <w:rPr>
          <w:rFonts w:cs="VNI-Times" w:ascii="VNI-Times" w:hAnsi="VNI-Times"/>
        </w:rPr>
        <w:t>Ñeä töû tuïng kinh Phaùp Hoa maø chöa hieåu ñöôïc nghóa kinh, taâm thöôøng coù nghi, Hoøa thöôïng laø baäc trí tueä roäng lôùn, cuùi mong löôïc noùi nghóa lyù trong kinh.”</w:t>
      </w:r>
    </w:p>
    <w:p>
      <w:pPr>
        <w:pStyle w:val="Normal"/>
        <w:ind w:firstLine="720"/>
        <w:jc w:val="both"/>
        <w:rPr>
          <w:rFonts w:ascii="VNI-Times" w:hAnsi="VNI-Times" w:cs="VNI-Times"/>
        </w:rPr>
      </w:pPr>
      <w:r>
        <w:rPr>
          <w:rFonts w:cs="VNI-Times" w:ascii="VNI-Times" w:hAnsi="VNI-Times"/>
        </w:rPr>
        <w:t>Toå baûo: “ Phaùp Ñaït, phaùp töùc raát thaâm ñaït maø taâm oâng chaúng ñaït, kinh voán laø khoâng nghi maø taâm oâng khôûi nghi. OÂng tuïng kinh naøy, laáy caùi gì laøm toâng ?”</w:t>
      </w:r>
    </w:p>
    <w:p>
      <w:pPr>
        <w:pStyle w:val="Normal"/>
        <w:ind w:firstLine="720"/>
        <w:jc w:val="both"/>
        <w:rPr>
          <w:rFonts w:ascii="VNI-Times" w:hAnsi="VNI-Times" w:cs="VNI-Times"/>
        </w:rPr>
      </w:pPr>
      <w:r>
        <w:rPr>
          <w:rFonts w:cs="VNI-Times" w:ascii="VNI-Times" w:hAnsi="VNI-Times"/>
        </w:rPr>
        <w:t>Phaùp Ñaït thöa: “Hoïc nhaân caên taùnh aùm ñoän, töø tröôùc ñeán nay chæ y vaên maø tuïng nieäm, ñaâu coù bieát toâng thuù.”</w:t>
      </w:r>
    </w:p>
    <w:p>
      <w:pPr>
        <w:pStyle w:val="Normal"/>
        <w:ind w:firstLine="720"/>
        <w:jc w:val="both"/>
        <w:rPr>
          <w:rFonts w:ascii="VNI-Times" w:hAnsi="VNI-Times" w:cs="VNI-Times"/>
        </w:rPr>
      </w:pPr>
      <w:r>
        <w:rPr>
          <w:rFonts w:cs="VNI-Times" w:ascii="VNI-Times" w:hAnsi="VNI-Times"/>
        </w:rPr>
        <w:t>Toå baûo: “Toâi khoâng bieát chöõ, oâng thöû laáy kinh tuïng moät bieán, toâi seõ vì oâng giaûi noùi.”</w:t>
      </w:r>
    </w:p>
    <w:p>
      <w:pPr>
        <w:pStyle w:val="Normal"/>
        <w:ind w:firstLine="720"/>
        <w:jc w:val="both"/>
        <w:rPr>
          <w:rFonts w:ascii="VNI-Times" w:hAnsi="VNI-Times" w:cs="VNI-Times"/>
        </w:rPr>
      </w:pPr>
      <w:r>
        <w:rPr>
          <w:rFonts w:cs="VNI-Times" w:ascii="VNI-Times" w:hAnsi="VNI-Times"/>
        </w:rPr>
        <w:t xml:space="preserve">Phaùp Ñaït lieàn to tieáng tuïng kinh, ñeán phaåm Thí Duï, Toå baûo: “Döøng !”  </w:t>
      </w:r>
    </w:p>
    <w:p>
      <w:pPr>
        <w:pStyle w:val="Normal"/>
        <w:ind w:firstLine="720"/>
        <w:jc w:val="both"/>
        <w:rPr>
          <w:rFonts w:ascii="VNI-Times" w:hAnsi="VNI-Times" w:cs="VNI-Times"/>
        </w:rPr>
      </w:pPr>
      <w:r>
        <w:rPr>
          <w:rFonts w:cs="VNI-Times" w:ascii="VNI-Times" w:hAnsi="VNI-Times"/>
        </w:rPr>
        <w:t>Thoâi nghe bao nhieâu ñoù ñuû roài ! Toå nghe ñeán phaåm Thí Duï laø ñöôïc ba phaåm: phaåm Töï, phaåm Phöông Tieän vaø phaåm Thí Duï.</w:t>
      </w:r>
    </w:p>
    <w:p>
      <w:pPr>
        <w:pStyle w:val="Normal"/>
        <w:ind w:firstLine="720"/>
        <w:jc w:val="both"/>
        <w:rPr>
          <w:rFonts w:ascii="VNI-Times" w:hAnsi="VNI-Times" w:cs="VNI-Times"/>
        </w:rPr>
      </w:pPr>
      <w:r>
        <w:rPr>
          <w:rFonts w:cs="VNI-Times" w:ascii="VNI-Times" w:hAnsi="VNI-Times"/>
        </w:rPr>
        <w:t xml:space="preserve">Kinh naøy nguyeân lai laáy nhaân duyeân ra ñôøi laøm toâng, duø noùi nhieàu thöù thí duï cuõng khoâng vöôït qua choã naøy. Sao laø nhaân duyeân ? Kinh noùi chö Phaät Theá Toân chæ coù moät ñaïi söï nhaân duyeân maø xuaát hieän ôû ñôøi, moät ñaïi söï ñoù laø tri kieán Phaät. Ngöôøi ñôøi do meâ beân ngoaøi neân chaáp töôùng, meâ beân trong neân chaáp khoâng.  </w:t>
      </w:r>
    </w:p>
    <w:p>
      <w:pPr>
        <w:pStyle w:val="Normal"/>
        <w:ind w:firstLine="720"/>
        <w:jc w:val="both"/>
        <w:rPr>
          <w:rFonts w:ascii="VNI-Times" w:hAnsi="VNI-Times" w:cs="VNI-Times"/>
        </w:rPr>
      </w:pPr>
      <w:r>
        <w:rPr>
          <w:rFonts w:cs="VNI-Times" w:ascii="VNI-Times" w:hAnsi="VNI-Times"/>
        </w:rPr>
        <w:t>Vì meâ beân ngoaøi cho söï vaät laø thaät, söï vaät do duyeân hôïp khoâng thaäät maø thaáy laø thaät neân chaáp töôùng naøy ñeïp, töôùng kia xaáu, töôùng naøy lôùn, töôùng kia nhoû; meâ beân trong neân chaáp khoâng, vì khoâng hieåu ñöôïc taâm taùnh cuûa mình cho raèng taâm taùnh khoâng coù, nghóa laø khoâng coù caùi taâm chaân thaät.</w:t>
      </w:r>
    </w:p>
    <w:p>
      <w:pPr>
        <w:pStyle w:val="Normal"/>
        <w:ind w:firstLine="720"/>
        <w:jc w:val="both"/>
        <w:rPr>
          <w:rFonts w:ascii="VNI-Times" w:hAnsi="VNI-Times" w:cs="VNI-Times"/>
        </w:rPr>
      </w:pPr>
      <w:r>
        <w:rPr>
          <w:rFonts w:cs="VNI-Times" w:ascii="VNI-Times" w:hAnsi="VNI-Times"/>
        </w:rPr>
        <w:t>Neáu hay nôi töôùng maø lìa töôùng, nôi khoâng maø lìa khoâng thì trong ngoaøi chaúng meâ, neáu ngoä ñöôïc phaùp naøy, moät nieäm taâm khai, aáy laø khai Tri kieán Phaät.</w:t>
      </w:r>
    </w:p>
    <w:p>
      <w:pPr>
        <w:pStyle w:val="Normal"/>
        <w:ind w:firstLine="720"/>
        <w:jc w:val="both"/>
        <w:rPr>
          <w:rFonts w:ascii="VNI-Times" w:hAnsi="VNI-Times" w:cs="VNI-Times"/>
        </w:rPr>
      </w:pPr>
      <w:r>
        <w:rPr>
          <w:rFonts w:cs="VNI-Times" w:ascii="VNI-Times" w:hAnsi="VNI-Times"/>
        </w:rPr>
        <w:t>Phaät laø gì ?</w:t>
      </w:r>
    </w:p>
    <w:p>
      <w:pPr>
        <w:pStyle w:val="Normal"/>
        <w:ind w:firstLine="720"/>
        <w:jc w:val="both"/>
        <w:rPr>
          <w:rFonts w:ascii="VNI-Times" w:hAnsi="VNI-Times" w:cs="VNI-Times"/>
        </w:rPr>
      </w:pPr>
      <w:r>
        <w:rPr>
          <w:rFonts w:cs="VNI-Times" w:ascii="VNI-Times" w:hAnsi="VNI-Times"/>
        </w:rPr>
        <w:t xml:space="preserve">Phaät töùc laø giaùc, phaân laøm boán moân: </w:t>
      </w:r>
    </w:p>
    <w:p>
      <w:pPr>
        <w:pStyle w:val="Normal"/>
        <w:ind w:firstLine="720"/>
        <w:jc w:val="both"/>
        <w:rPr>
          <w:rFonts w:ascii="VNI-Times" w:hAnsi="VNI-Times" w:cs="VNI-Times"/>
        </w:rPr>
      </w:pPr>
      <w:r>
        <w:rPr>
          <w:rFonts w:cs="VNI-Times" w:ascii="VNI-Times" w:hAnsi="VNI-Times"/>
        </w:rPr>
        <w:t>- Khai giaùc tri kieán (hay khai Phaät tri kieán) töùc laø khai caùi tri kieán giaùc cuûa mình.</w:t>
      </w:r>
    </w:p>
    <w:p>
      <w:pPr>
        <w:pStyle w:val="Normal"/>
        <w:ind w:firstLine="720"/>
        <w:jc w:val="both"/>
        <w:rPr>
          <w:rFonts w:ascii="VNI-Times" w:hAnsi="VNI-Times" w:cs="VNI-Times"/>
        </w:rPr>
      </w:pPr>
      <w:r>
        <w:rPr>
          <w:rFonts w:cs="VNI-Times" w:ascii="VNI-Times" w:hAnsi="VNI-Times"/>
        </w:rPr>
        <w:t>- Thò giaùc tri kieán töùc laø chæ caùi giaùc tri kieán.</w:t>
      </w:r>
    </w:p>
    <w:p>
      <w:pPr>
        <w:pStyle w:val="Normal"/>
        <w:ind w:firstLine="720"/>
        <w:jc w:val="both"/>
        <w:rPr>
          <w:rFonts w:ascii="VNI-Times" w:hAnsi="VNI-Times" w:cs="VNI-Times"/>
        </w:rPr>
      </w:pPr>
      <w:r>
        <w:rPr>
          <w:rFonts w:cs="VNI-Times" w:ascii="VNI-Times" w:hAnsi="VNI-Times"/>
        </w:rPr>
        <w:t>- Ngoä giaùc tri kieán.</w:t>
      </w:r>
    </w:p>
    <w:p>
      <w:pPr>
        <w:pStyle w:val="Normal"/>
        <w:ind w:firstLine="720"/>
        <w:jc w:val="both"/>
        <w:rPr>
          <w:rFonts w:ascii="VNI-Times" w:hAnsi="VNI-Times" w:cs="VNI-Times"/>
        </w:rPr>
      </w:pPr>
      <w:r>
        <w:rPr>
          <w:rFonts w:cs="VNI-Times" w:ascii="VNI-Times" w:hAnsi="VNI-Times"/>
        </w:rPr>
        <w:t>- Nhaäp giaùc tri kieán.</w:t>
      </w:r>
    </w:p>
    <w:p>
      <w:pPr>
        <w:pStyle w:val="Normal"/>
        <w:ind w:firstLine="720"/>
        <w:jc w:val="both"/>
        <w:rPr>
          <w:rFonts w:ascii="VNI-Times" w:hAnsi="VNI-Times" w:cs="VNI-Times"/>
        </w:rPr>
      </w:pPr>
      <w:r>
        <w:rPr>
          <w:rFonts w:cs="VNI-Times" w:ascii="VNI-Times" w:hAnsi="VNI-Times"/>
        </w:rPr>
        <w:t xml:space="preserve">Neáu nghe khai thò lieàn hay ngoä nhaäp töùc laø giaùc tri kieán, chaân taùnh xöa nay maø ñöôïc xuaát hieän. OÂng deø daët chôù hieåu laàm yù kinh, nghe trong kinh noùi khai thò ngoä nhaäp roài töï cho laø Tri kieán cuûa Phaät, chuùng ta thì voâ phaàn. Neáu khôûi caùi hieåu naøy töùc laø cheâ bai kinh, huûy baùng Phaät vaäy. Phaät kia ñaõ laø Phaät roài, ñaõ ñaày ñuû tri kieán, caàn gì phaûi khai nöõa. Nay oâng phaûi tin Phaät tri kieán ñoù chæ laø töï taâm cuûa oâng, laïi khoâng coù Phaät naøo khaùc.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Khai thò laø Phaät khai thò töùc laø môû chæ caùi giaùc tri kieán, ngoä nhaäp laø chuùng ta ngoä nhaäp caùi giaùc tri kieán. Baûn taùnh cuûa mình saün coù töø xöa ñeán nay, caùi chaân taùnh ñoù lieàn ñöôïc xuaát hieän. OÂng deø daët chôù hieåu laàm yù kinh, nghe trong kinh noùi “khai thò ngoä nhaäp Phaät tri kieán” roài noùi khai tri kieán cuûa Phaät, thò tri kieán cuûa Phaät, ngoä tri kieán cuûa Phaät, nhaäp tri kieán cuûa Phaät, coøn chuùng ta thì voâ phaàn, khoâng bieát gì heát. Neáu oâng hieåu nhö vaäy laø cheâ bai kinh, huûy baùng Phaät, vì Phaät kia ñaõ laø Phaät roài, töùc laø ñaày ñuû tri kieán caàn gì phaûi khai nöõa. Nay oâng phaûi tin Phaät tri kieán ñoù chæ laø töï taâm cuûa oâng laïi khoâng coù Phaät naøo khaùc. Vì chuùng ta khoâng nhaän ra caùi tri kieán Phaät saün coù nôi mình, cho neân Phaät môùi khai thò cho chuùng ta ngoä vaø nhaäp caùi tri kieán Phaät cuûa chuùng ta; coøn Phaät ñaõ ñaày ñuû tri kieán roài, caàn gì phaûi khai thò nöõa. Cho neân chuùng ta phaûi hieåu cho roõ laø khai thò ngoä nhaäp tri kieán Phaät cuûa chính mình vaäy.</w:t>
      </w:r>
    </w:p>
    <w:p>
      <w:pPr>
        <w:pStyle w:val="Normal"/>
        <w:ind w:firstLine="720"/>
        <w:jc w:val="both"/>
        <w:rPr>
          <w:rFonts w:ascii="VNI-Times" w:hAnsi="VNI-Times" w:cs="VNI-Times"/>
        </w:rPr>
      </w:pPr>
      <w:r>
        <w:rPr>
          <w:rFonts w:cs="VNI-Times" w:ascii="VNI-Times" w:hAnsi="VNI-Times"/>
        </w:rPr>
        <w:t xml:space="preserve">Vì taát caû chuùng sanh töï che phuû caùi quang minh, tham aùi traàn caûnh, ngoaøi thì duyeân (vôùi ngoaïi caûnh), trong taâm thì laêng xaêng, cam chòu loâi cuoán, lieàn nhoïc ñöùc Theá Toân kia töø trong tam-muoäi maø daäy, duøng bao nhieâu phöông tieän noùi ñeán ñaéng mieäng, khuyeân baûo khieán caùc oâng buoâng döùt chôù höôùng ra ngoaøi tìm caàu thì cuøng Phaät khoâng hai, neân noùi khai Phaät tri kieán.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Vì chuùng ta beân ngoaøi thì duyeân theo caûnh, trong taâm thì roái loaïn laêng xaêng, neân aùnh saùng quang minh cuûa chính mình bò che khuaát. Vì vaäy Phaät duøng caùc phöông tieän noùi ñeán ñaéng mieäng khoâ moâi, khuyeân döùt chuùng ta khoâng chaïy ra ngoaøi tìm caàu, nhö vaäy môùi cuøng Phaät khoâng hai, ñoù laø khai Phaät tri kieán.</w:t>
      </w:r>
    </w:p>
    <w:p>
      <w:pPr>
        <w:pStyle w:val="Normal"/>
        <w:ind w:firstLine="720"/>
        <w:jc w:val="both"/>
        <w:rPr>
          <w:rFonts w:ascii="VNI-Times" w:hAnsi="VNI-Times" w:cs="VNI-Times"/>
        </w:rPr>
      </w:pPr>
      <w:r>
        <w:rPr>
          <w:rFonts w:cs="VNI-Times" w:ascii="VNI-Times" w:hAnsi="VNI-Times"/>
        </w:rPr>
        <w:t xml:space="preserve">Toâi cuõng khuyeân taát caû ngöôøi neân thöôøng khai tri kieán Phaät ôû trong taâm cuûa mình. Ngöôøi ñôøi do taâm taø, ngu meâ taïo toäi, mieäng thì laønh taâm thì aùc, tham saân taät ñoá, sieåm nònh, ngaõ maïn, xaâm phaïm ngöôøi haïi vaät, töï khai tri kieán chuùng sanh. Neáu hay chaùnh taâm, thöôøng sanh trí tueä, quaùn chieáu taâm mình, döøng aùc laøm laønh, aáy laø töï khai tri kieán Phaät.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hö vaäy khai tri kieán chuùng sanh laø mieäng laønh maø taâm döõ, roài tham lam, taät ñoá, sieåm nònh, ngaõ maïn, haïi ngöôøi haïi vaät v.v... Coøn khai tri kieán Phaät laø döùt aùc laøm laønh, bieát chaùnh taâm, thöôøng haønh trí tueä, quaùn chieáu töï taâm mình.</w:t>
      </w:r>
    </w:p>
    <w:p>
      <w:pPr>
        <w:pStyle w:val="Normal"/>
        <w:ind w:firstLine="720"/>
        <w:jc w:val="both"/>
        <w:rPr>
          <w:rFonts w:ascii="VNI-Times" w:hAnsi="VNI-Times" w:cs="VNI-Times"/>
        </w:rPr>
      </w:pPr>
      <w:r>
        <w:rPr>
          <w:rFonts w:cs="VNI-Times" w:ascii="VNI-Times" w:hAnsi="VNI-Times"/>
        </w:rPr>
        <w:t xml:space="preserve">OÂng phaûi moãi nieäm khai tri kieán Phaät, chôù khai tri kieán chuùng sanh, khai tri kieán Phaät töùc laø xuaát theá, khai tri kieán chuùng sanh, töùc laø theá gian. Neáu oâng chæ nhoïc nhaèn chaáp vieäc tuïng nieäm laøm coâng khoùa thì naøo khaùc con traâu ly meán caùi ñuoâi cuûa noù !”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oå baûo: Neáu oâng chæ chaáp tuïng kinh nhieàu laøm coâng khoùa thì khaùc naøo con traâu ly thích caùi ñuoâi cuûa noù. Trong söû noùi: Coù con traâu teân ly ngöu coù caùi ñuoâi thaät daøi vaø ñeïp. Con traâu thöôøng hay duøng caùi ñuoâi ñeå ñuoåi ruoài vaø muoãi, rieâng con traâu ly cuoán caùi ñuoâi noù leân mình, khoâng daùm duøng ñuoâi ñeå ñuoåi ruoài muoãi vì sôï quaát ñuoâi leân mình ruïng loâng laøm maát veû ñeïp cuûa caùi ñuoâi ñi, vì vaäy caùi ñuoâi cuûa noù trôû thaønh voâ duïng. Chuùng ta tu cuõng vaäy, neáu chaáp tuïng kinh laø coâng khoùa cho raèng tuïng töùc laø tu, maø khoâng tìm hieåu yù nghóa cuûa kinh ñeå öùng duïng tu haønh, cuõng gioáng con traâu ly kia vì yeâu ñuoâi neân quaán noù treân mình, khoâng bieát duøng ñuoâi vaøo vieäc höõu ích.</w:t>
      </w:r>
    </w:p>
    <w:p>
      <w:pPr>
        <w:pStyle w:val="Normal"/>
        <w:ind w:firstLine="720"/>
        <w:jc w:val="both"/>
        <w:rPr>
          <w:rFonts w:ascii="VNI-Times" w:hAnsi="VNI-Times" w:cs="VNI-Times"/>
        </w:rPr>
      </w:pPr>
      <w:r>
        <w:rPr>
          <w:rFonts w:cs="VNI-Times" w:ascii="VNI-Times" w:hAnsi="VNI-Times"/>
        </w:rPr>
        <w:t>Phaùp Ñaït thöa: “Neáu vaäy thì chæ ñöôïc hieåu nghóa, chaúng caàn phaûi tuïng kinh chaêng ?”</w:t>
      </w:r>
    </w:p>
    <w:p>
      <w:pPr>
        <w:pStyle w:val="Normal"/>
        <w:ind w:firstLine="720"/>
        <w:jc w:val="both"/>
        <w:rPr>
          <w:rFonts w:ascii="VNI-Times" w:hAnsi="VNI-Times" w:cs="VNI-Times"/>
        </w:rPr>
      </w:pPr>
      <w:r>
        <w:rPr>
          <w:rFonts w:cs="VNI-Times" w:ascii="VNI-Times" w:hAnsi="VNI-Times"/>
        </w:rPr>
        <w:t>Toå baûo: “Kinh coù loãi gì ? Ñaâu coù chöôùng ngaïi oâng tuïng, chæ vì meâ ngoä laø taïi ngöôøi, toån giaûm hay lôïi ích laø do mình, mieäng tuïng taâm haønh töùc laø chuyeån ñöôïc kinh, coøn mieäng tuïng maø taâm khoâng haønh töùc laø bò kinh chuyeån.</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Chuùng ta hieän nay laø chuyeån ñöôïc kinh, hay laø bò kinh chuyeån ? Neáu chuùng ta tuïng kinh caâu naøo hieåu nghóa caâu naáy ñeå öùng duïng tu haønh, nhaän ñöôïc yù kinh ñeå duøng trong caùc haønh ñoäng vaø taâm nieäm cuûa mình, ñoù laø chuyeån ñöôïc kinh. Coøn neáu tuïng kinh maø meâ kinh, tuïng boä naøy qua boä khaùc ñeán boû aên boû nguû, nghó raèng tuïng thaät nhieàu laø coù phöôùc, ñoù laø bò kinh chuyeån. Ña soá ngöôøi thôøi nay bò kinh chuyeån maø khoâng chuyeån ñöôïc kinh, cuõng gioáng nhö con traâu ly yeâu thích caùi ñuoâi cuûa noù, roài caùi ñuoâi trôû thaønh voâ duïng vaäy.</w:t>
      </w:r>
    </w:p>
    <w:p>
      <w:pPr>
        <w:pStyle w:val="Normal"/>
        <w:ind w:firstLine="720"/>
        <w:jc w:val="both"/>
        <w:rPr>
          <w:rFonts w:ascii="VNI-Times" w:hAnsi="VNI-Times" w:cs="VNI-Times"/>
        </w:rPr>
      </w:pPr>
      <w:r>
        <w:rPr>
          <w:rFonts w:cs="VNI-Times" w:ascii="VNI-Times" w:hAnsi="VNI-Times"/>
        </w:rPr>
        <w:t>Haõy nghe ta noùi keä ñaây:</w:t>
      </w:r>
    </w:p>
    <w:p>
      <w:pPr>
        <w:pStyle w:val="Normal"/>
        <w:ind w:firstLine="720"/>
        <w:jc w:val="both"/>
        <w:rPr>
          <w:rFonts w:ascii="VNI-Times" w:hAnsi="VNI-Times" w:cs="VNI-Times"/>
        </w:rPr>
      </w:pPr>
      <w:r>
        <w:rPr>
          <w:rFonts w:cs="VNI-Times" w:ascii="VNI-Times" w:hAnsi="VNI-Times"/>
        </w:rPr>
        <w:tab/>
        <w:tab/>
        <w:t>Taâm meâ Phaùp Hoa chuyeån,</w:t>
      </w:r>
    </w:p>
    <w:p>
      <w:pPr>
        <w:pStyle w:val="Normal"/>
        <w:ind w:firstLine="720"/>
        <w:jc w:val="both"/>
        <w:rPr>
          <w:rFonts w:ascii="VNI-Times" w:hAnsi="VNI-Times" w:cs="VNI-Times"/>
        </w:rPr>
      </w:pPr>
      <w:r>
        <w:rPr>
          <w:rFonts w:cs="VNI-Times" w:ascii="VNI-Times" w:hAnsi="VNI-Times"/>
        </w:rPr>
        <w:tab/>
        <w:tab/>
        <w:t>Taâm ngoä chuyeån Phaùp Hoa,</w:t>
      </w:r>
    </w:p>
    <w:p>
      <w:pPr>
        <w:pStyle w:val="Normal"/>
        <w:ind w:firstLine="720"/>
        <w:jc w:val="both"/>
        <w:rPr>
          <w:rFonts w:ascii="VNI-Times" w:hAnsi="VNI-Times" w:cs="VNI-Times"/>
        </w:rPr>
      </w:pPr>
      <w:r>
        <w:rPr>
          <w:rFonts w:cs="VNI-Times" w:ascii="VNI-Times" w:hAnsi="VNI-Times"/>
        </w:rPr>
        <w:tab/>
        <w:tab/>
        <w:t>Tuïng kinh cöûu baát minh,</w:t>
      </w:r>
    </w:p>
    <w:p>
      <w:pPr>
        <w:pStyle w:val="Normal"/>
        <w:ind w:firstLine="720"/>
        <w:jc w:val="both"/>
        <w:rPr>
          <w:rFonts w:ascii="VNI-Times" w:hAnsi="VNI-Times" w:cs="VNI-Times"/>
        </w:rPr>
      </w:pPr>
      <w:r>
        <w:rPr>
          <w:rFonts w:cs="VNI-Times" w:ascii="VNI-Times" w:hAnsi="VNI-Times"/>
        </w:rPr>
        <w:tab/>
        <w:tab/>
        <w:t>Döõ nghóa taùc thuø gia.</w:t>
      </w:r>
    </w:p>
    <w:p>
      <w:pPr>
        <w:pStyle w:val="Normal"/>
        <w:ind w:firstLine="720"/>
        <w:jc w:val="both"/>
        <w:rPr>
          <w:rFonts w:ascii="VNI-Times" w:hAnsi="VNI-Times" w:cs="VNI-Times"/>
        </w:rPr>
      </w:pPr>
      <w:r>
        <w:rPr>
          <w:rFonts w:cs="VNI-Times" w:ascii="VNI-Times" w:hAnsi="VNI-Times"/>
        </w:rPr>
        <w:tab/>
        <w:tab/>
        <w:t>Voâ nieäm nieäm töùc chaùnh,</w:t>
      </w:r>
    </w:p>
    <w:p>
      <w:pPr>
        <w:pStyle w:val="Normal"/>
        <w:ind w:firstLine="720"/>
        <w:jc w:val="both"/>
        <w:rPr>
          <w:rFonts w:ascii="VNI-Times" w:hAnsi="VNI-Times" w:cs="VNI-Times"/>
        </w:rPr>
      </w:pPr>
      <w:r>
        <w:rPr>
          <w:rFonts w:cs="VNI-Times" w:ascii="VNI-Times" w:hAnsi="VNI-Times"/>
        </w:rPr>
        <w:tab/>
        <w:tab/>
        <w:t>Höõu nieäm nieäm thaønh taø,</w:t>
      </w:r>
    </w:p>
    <w:p>
      <w:pPr>
        <w:pStyle w:val="Normal"/>
        <w:ind w:firstLine="720"/>
        <w:jc w:val="both"/>
        <w:rPr>
          <w:rFonts w:ascii="VNI-Times" w:hAnsi="VNI-Times" w:cs="VNI-Times"/>
        </w:rPr>
      </w:pPr>
      <w:r>
        <w:rPr>
          <w:rFonts w:cs="VNI-Times" w:ascii="VNI-Times" w:hAnsi="VNI-Times"/>
        </w:rPr>
        <w:tab/>
        <w:tab/>
        <w:t>Höõu voâ caâu baát keá,</w:t>
      </w:r>
    </w:p>
    <w:p>
      <w:pPr>
        <w:pStyle w:val="Normal"/>
        <w:ind w:firstLine="720"/>
        <w:jc w:val="both"/>
        <w:rPr>
          <w:rFonts w:ascii="VNI-Times" w:hAnsi="VNI-Times" w:cs="VNI-Times"/>
        </w:rPr>
      </w:pPr>
      <w:r>
        <w:rPr>
          <w:rFonts w:cs="VNI-Times" w:ascii="VNI-Times" w:hAnsi="VNI-Times"/>
        </w:rPr>
        <w:tab/>
        <w:tab/>
        <w:t>Tröôøng ngöï Baïch Ngöu xa.”</w:t>
      </w:r>
    </w:p>
    <w:p>
      <w:pPr>
        <w:pStyle w:val="Normal"/>
        <w:ind w:firstLine="720"/>
        <w:jc w:val="both"/>
        <w:rPr>
          <w:rFonts w:ascii="VNI-Times" w:hAnsi="VNI-Times" w:cs="VNI-Times"/>
        </w:rPr>
      </w:pPr>
      <w:r>
        <w:rPr>
          <w:rFonts w:cs="VNI-Times" w:ascii="VNI-Times" w:hAnsi="VNI-Times"/>
        </w:rPr>
        <w:t>Taâm meâ bò Phaùp Hoa chuyeån, taâm ngoä chuyeån ñöôïc Phaùp Hoa. Tuïng kinh laâu maø khoâng hieåu roõ nghóa, cuøng vôùi nghóa trôû thaønh thuø, vì kinh noùi moät ñaøng, chuùng ta laøm moät ngaû. Phaät noùi kinh Phaùp Hoa ñeå phaù tan si meâ ngaõ chaáp, vaø döùt heát nhöõng tham saân si. Nhöng hieän giôø kinh Phaùp Hoa laïi deã laøm cho ngöôøi ta sanh loøng tham, luùc naøo heát tieàn ñem kinh ra tuïng, tuïng cho coù phöôùc coù tieàn nhieàu, nhö vaäy chaúng leõ kinh Phaùp Hoa laøm taêng tröôûng loøng tham chuùng ta sao ? Chaúng phaûi cuøng vôùi nghóa trôû thaønh thuø laø gì ? Thaønh ra kinh daïy moät ñaøng chuùng ta laøm moät ngaû, chaúng phaûi laø thuø sao ? Thaät ra vì khoâng hieåu ñöôïc nghóa neân cuøng vôùi kinh trôû thaønh thuø.</w:t>
      </w:r>
    </w:p>
    <w:p>
      <w:pPr>
        <w:pStyle w:val="Normal"/>
        <w:ind w:firstLine="720"/>
        <w:jc w:val="both"/>
        <w:rPr>
          <w:rFonts w:ascii="VNI-Times" w:hAnsi="VNI-Times" w:cs="VNI-Times"/>
        </w:rPr>
      </w:pPr>
      <w:r>
        <w:rPr>
          <w:rFonts w:cs="VNI-Times" w:ascii="VNI-Times" w:hAnsi="VNI-Times"/>
        </w:rPr>
        <w:t>“</w:t>
      </w:r>
      <w:r>
        <w:rPr>
          <w:rFonts w:cs="VNI-Times" w:ascii="VNI-Times" w:hAnsi="VNI-Times"/>
        </w:rPr>
        <w:t>Khoâng nieäm, nieäm laø chaùnh, coù nieäm, nieäm laø taø.” Nghóa laø moãi nieäm daáy leân chuùng ta duyeân theo nieäm laø taø, nieäm daáy leân buoâng ñöôïc noù laø chaùnh, thaønh ra voâ nieäm ñoù laø chaùnh, coù nieäm töùc laø taø, ñeán cöùu kính caû hai coù vaø khoâng ñeàu chaúng chaáp, môùi haèng ngoài treân xe Baïch Ngöu. Xe Baïch Ngöu laø gì? Khi buoâng caû nieäm laønh nieäm döõ maø haèng tri haèng giaùc, ñoù töùc laø Vieân maõn Baùo thaân Phaät. Coù nieäm vaø khoâng nieäm ñeàu buoâng heát chaúng chaáp, môùi haèng ngoài xe Baïch Ngöu.</w:t>
      </w:r>
    </w:p>
    <w:p>
      <w:pPr>
        <w:pStyle w:val="Normal"/>
        <w:ind w:firstLine="720"/>
        <w:jc w:val="both"/>
        <w:rPr>
          <w:rFonts w:ascii="VNI-Times" w:hAnsi="VNI-Times" w:cs="VNI-Times"/>
        </w:rPr>
      </w:pPr>
      <w:r>
        <w:rPr>
          <w:rFonts w:cs="VNI-Times" w:ascii="VNI-Times" w:hAnsi="VNI-Times"/>
        </w:rPr>
        <w:t xml:space="preserve">Phaùp Ñaït nghe keä roài baát giaùc rôi leä daàm deà, ngay lôøi noùi lieàn ñaïi ngoä vaø thöa vôùi Toå: “Phaùp Ñaït töø xöa ñeán nay thaät chöa töøng chuyeån Phaùp Hoa maø bò Phaùp Hoa chuyeån.”  </w:t>
      </w:r>
    </w:p>
    <w:p>
      <w:pPr>
        <w:pStyle w:val="Normal"/>
        <w:ind w:firstLine="720"/>
        <w:jc w:val="both"/>
        <w:rPr>
          <w:rFonts w:ascii="VNI-Times" w:hAnsi="VNI-Times" w:cs="VNI-Times"/>
        </w:rPr>
      </w:pPr>
      <w:r>
        <w:rPr>
          <w:rFonts w:cs="VNI-Times" w:ascii="VNI-Times" w:hAnsi="VNI-Times"/>
        </w:rPr>
        <w:t>Ngaøi Phaùp  Ñaït  baáy  giôø  môùi  thuù  toäi  töø tröôùc ñeán nay tuïng ba ngaøn boä kinh Phaùp Hoa maø chöa töøng chuyeån Phaùp Hoa, laïi roõ raøng laø bò Phaùp Hoa chuyeån, Ngaøi thaáy roõ caùi laàm meâ cuûa mình.</w:t>
      </w:r>
    </w:p>
    <w:p>
      <w:pPr>
        <w:pStyle w:val="Normal"/>
        <w:ind w:firstLine="720"/>
        <w:jc w:val="both"/>
        <w:rPr>
          <w:rFonts w:ascii="VNI-Times" w:hAnsi="VNI-Times" w:cs="VNI-Times"/>
        </w:rPr>
      </w:pPr>
      <w:r>
        <w:rPr>
          <w:rFonts w:cs="VNI-Times" w:ascii="VNI-Times" w:hAnsi="VNI-Times"/>
        </w:rPr>
        <w:t xml:space="preserve">Laïi thöa: “Kinh noùi caùc vò Ñaïi Thanh-vaên cho ñeán Boà-taùt ñeàu ñem heát khaû naêng suy nghó cuøng chung nghó löôøng cuõng khoâng theå naøo ño ñöôïc trí cuûa Phaät, ngaøy nay khieán keû phaøm phu chæ ngoä ñöôïc töï taâm lieàn goïi laø Tri Kieán Phaät, töï chaúng phaûi laø haøng thöôïng caên neân chöa khoûi nghi baùng.  </w:t>
      </w:r>
    </w:p>
    <w:p>
      <w:pPr>
        <w:pStyle w:val="Normal"/>
        <w:ind w:firstLine="720"/>
        <w:jc w:val="both"/>
        <w:rPr>
          <w:rFonts w:ascii="VNI-Times" w:hAnsi="VNI-Times" w:cs="VNI-Times"/>
        </w:rPr>
      </w:pPr>
      <w:r>
        <w:rPr>
          <w:rFonts w:cs="VNI-Times" w:ascii="VNI-Times" w:hAnsi="VNI-Times"/>
        </w:rPr>
        <w:t>Ngaøi Phaùp Ñaït thöa con thaáy roõ trong kinh noùi, ñem taát caû trí cuûa Thanh-vaên nhö ngaøi Xaù-lôïi-phaát vaø taát caû trí Boà-taùt chung hoïïïp laïi ñeå suy nghó ño löôøng trí tueä cuûa Phaät cuõng khoâng bao giôø ño ñöôïc. Hieän nay con laø phaøm phu, neáu noùi con khai tri kieán Phaät, con lieàn ñöôïc tri kieán Phaät, nhö vaäy con hôn nhöõng vò Thanh-vaên Boà-taùt hay sao ?</w:t>
      </w:r>
    </w:p>
    <w:p>
      <w:pPr>
        <w:pStyle w:val="Normal"/>
        <w:ind w:firstLine="720"/>
        <w:jc w:val="both"/>
        <w:rPr>
          <w:rFonts w:ascii="VNI-Times" w:hAnsi="VNI-Times" w:cs="VNI-Times"/>
        </w:rPr>
      </w:pPr>
      <w:r>
        <w:rPr>
          <w:rFonts w:cs="VNI-Times" w:ascii="VNI-Times" w:hAnsi="VNI-Times"/>
        </w:rPr>
        <w:t>Laïi kinh noùi ba xe: xe deâ, xe nai, xe traâu cuøng vôùi xe traâu traéng khaùc nhau nhö theá naøo ? Cuùi xin Hoøa thöôïng ruû loøng töø khai thò cho.”</w:t>
      </w:r>
    </w:p>
    <w:p>
      <w:pPr>
        <w:pStyle w:val="Normal"/>
        <w:ind w:firstLine="720"/>
        <w:jc w:val="both"/>
        <w:rPr>
          <w:rFonts w:ascii="VNI-Times" w:hAnsi="VNI-Times" w:cs="VNI-Times"/>
        </w:rPr>
      </w:pPr>
      <w:r>
        <w:rPr>
          <w:rFonts w:cs="VNI-Times" w:ascii="VNI-Times" w:hAnsi="VNI-Times"/>
        </w:rPr>
        <w:t xml:space="preserve">Toå baûo: “YÙ kinh roõ raøng, oâng töï meâ traùi. Caùc haïng ngöôøi tam thöøa khoâng theå ño löôøng ñöôïc trí tueä Phaät, ñoù laø loãi taïi choã ño löôøng. Duø oâng ñem taát caû söï suy nghó maø suy xeùt laïi caøng theâm xa vôøi.  </w:t>
      </w:r>
    </w:p>
    <w:p>
      <w:pPr>
        <w:pStyle w:val="Normal"/>
        <w:ind w:firstLine="720"/>
        <w:jc w:val="both"/>
        <w:rPr>
          <w:rFonts w:ascii="VNI-Times" w:hAnsi="VNI-Times" w:cs="VNI-Times"/>
        </w:rPr>
      </w:pPr>
      <w:r>
        <w:rPr>
          <w:rFonts w:cs="VNI-Times" w:ascii="VNI-Times" w:hAnsi="VNI-Times"/>
        </w:rPr>
        <w:t>Chuùng ta hoïc kinh bò laàm nhieàu choã, trong kinh noùi duø cho traêm ngaøn muoân öùc ngöôøi cuøng doàn taát caû trí tueä nhö Xaù-lôïi-phaát ñeå so löôøng trí Phaät cuõng khoâng tôùi ñöôïc, vaø doàn taát caû trí tueä Boà-taùt so löôøng trí Phaät cuõng khoâng tôùi ñöôïc! Chuùng ta cöù nghó trí Phaät laø cao toät, trí cuûa Boà-taùt Thanh vaên khoâng theå tôùi ñöôïc, chôù khoâng ngôø loãi taïi choã so löôøng. Duø trí cuûa taát caû Boà-taùt Thanh vaên hay trí cuûa Phaät ñi nöõa maø so löôøng cuõng ñeàu khoâng ñuùng vôùi tri kieán Phaät, muoán ñuùng vôùi tri kieán Phaät taát phaûi döøng nhöõng suy nghó so löôøng ñoù. Vì vaäy Toå baûo phaûi buoâng caû hai nieäm thieän vaø aùc môùi ngoài treân xe Baïch Ngöu, töùc laø phaûi laëng taát caû nieäm môùi thaáy tri kieán Phaät, caøng suy löôøng thì caùch Phaät caøng xa.</w:t>
      </w:r>
    </w:p>
    <w:p>
      <w:pPr>
        <w:pStyle w:val="Normal"/>
        <w:ind w:firstLine="720"/>
        <w:jc w:val="both"/>
        <w:rPr>
          <w:rFonts w:ascii="VNI-Times" w:hAnsi="VNI-Times" w:cs="VNI-Times"/>
        </w:rPr>
      </w:pPr>
      <w:r>
        <w:rPr>
          <w:rFonts w:cs="VNI-Times" w:ascii="VNI-Times" w:hAnsi="VNI-Times"/>
        </w:rPr>
        <w:t xml:space="preserve">Phaät voán vì phaøm phu maø noùi, chaúng phaûi vì Phaät maø noùi, lyù naøy neáu chaúng tin chaéc thì seõ nhö nhöõng vò Thanh-vaên trong hoäi Phaùp Hoa thoái tòch vaäy. Ñaâu chaúng bieát ñaõ ngoài treân xe Baïch Ngöu laïi tìm ba xe ngoaøi cöûa; huoáng laø kinh vaên roõ raøng nhaèm oâng maø noùi, chæ moät Phaät thöøa, khoâng coù thöøa naøo khaùc; hoaëc laø hai, hoaëc laø ba cho ñeán voâ soá phöông tieän, bao nhieâu nhaân duyeân thí duï, ngoân töø noùi veà phaùp aáy ñeàu vì moät Phaät thöøa. OÂng sao chaúng tænh, ba xe laø giaû, laø vieäc thuôû xöa, moät xe laø thaät, laø vieäc hieän nay, chæ daïy oâng deïp giaû trôû veà thaät, sau khi trôû veà thaät, thaät cuõng khoâng teân. Neân bieát coù nhöõng cuûa baùu troïn thuoäc veà oâng, do oâng thoï duïng, laïi khoâng khôûi töôûng cuûa cha, cuõng khoâng khôûi töôûng cuûa con, cuõng khoâng khôûi töôûng duøng, aáy goïi laø trì kinh Phaùp Hoa, töø kieáp naøy ñeán kieáp khaùc, tay khoâng rôøi quyeån kinh, töø saùng ñeán toái khoâng luùc naøo chaúng tuïng kinh.”  </w:t>
      </w:r>
    </w:p>
    <w:p>
      <w:pPr>
        <w:pStyle w:val="Normal"/>
        <w:ind w:firstLine="720"/>
        <w:jc w:val="both"/>
        <w:rPr>
          <w:rFonts w:ascii="VNI-Times" w:hAnsi="VNI-Times" w:cs="VNI-Times"/>
        </w:rPr>
      </w:pPr>
      <w:r>
        <w:rPr>
          <w:rFonts w:cs="VNI-Times" w:ascii="VNI-Times" w:hAnsi="VNI-Times"/>
        </w:rPr>
        <w:t>Toå baûo: OÂng hoûi toâi ba xe khaùc nhau choã naøo ñeå laøm chi. Chuû yeáu Phaät noùi trong kinh Phaùp Hoa laø moät Phaät thöøa, laø moät xe Baïch Ngöu thoâi, coøn noùi ba xe laø quyeàn, laø phöông tieän. Ba xe laø chuyeän cuõ thôøi xöa taïm laäp, coøn nhaát thöøa laø chuyeän hieän giôø, trong kinh Phaùp Hoa Phaät muoán chæ daïy. OÂng neân boû caùi giaû, trôû veà caùi thaät, caùi thaät cuõng nguyeân khoâng coù teân, chæ neân bieát luùc ñoù taát caû cuûa baùu töø oâng nhaän duøng, ñöøng khôûi töôûng cuûa cha cuûa con, cuõng khoâng khôûi töôûng duøng nöõa. Bôûi vì töôûng cuûa cha laø coù nhaân, töôûng cuûa con laø coù ngaõ; coøn coù ngaõ coù nhaân, roài coøn coù duøng nöõa töùc laø coøn caùi thöù ba, nhö vaäy laø chöa hôïp vôùi kinh Phaùp Hoa, boû ñöôïc ba töôûng ñoù môùi ñuùng vôùi kinh Phaùp Hoa. Ñöôïc nhö vaäy môùi goïi oâng laø ngöôøi trì kinh Phaùp Hoa.</w:t>
      </w:r>
    </w:p>
    <w:p>
      <w:pPr>
        <w:pStyle w:val="Normal"/>
        <w:ind w:firstLine="720"/>
        <w:jc w:val="both"/>
        <w:rPr>
          <w:rFonts w:ascii="VNI-Times" w:hAnsi="VNI-Times" w:cs="VNI-Times"/>
        </w:rPr>
      </w:pPr>
      <w:r>
        <w:rPr>
          <w:rFonts w:cs="VNI-Times" w:ascii="VNI-Times" w:hAnsi="VNI-Times"/>
        </w:rPr>
        <w:t>Phaùp Ñaït nhôø chæ daïy, vui möøng nhaûy nhoùt lieàn noùi keä khen raèng:</w:t>
      </w:r>
    </w:p>
    <w:p>
      <w:pPr>
        <w:pStyle w:val="Normal"/>
        <w:ind w:firstLine="720"/>
        <w:jc w:val="both"/>
        <w:rPr>
          <w:rFonts w:ascii="VNI-Times" w:hAnsi="VNI-Times" w:cs="VNI-Times"/>
        </w:rPr>
      </w:pPr>
      <w:r>
        <w:rPr>
          <w:rFonts w:cs="VNI-Times" w:ascii="VNI-Times" w:hAnsi="VNI-Times"/>
        </w:rPr>
        <w:tab/>
        <w:tab/>
        <w:t>Kinh tuïng tam thieân boä,</w:t>
      </w:r>
    </w:p>
    <w:p>
      <w:pPr>
        <w:pStyle w:val="Normal"/>
        <w:ind w:firstLine="720"/>
        <w:jc w:val="both"/>
        <w:rPr>
          <w:rFonts w:ascii="VNI-Times" w:hAnsi="VNI-Times" w:cs="VNI-Times"/>
        </w:rPr>
      </w:pPr>
      <w:r>
        <w:rPr>
          <w:rFonts w:cs="VNI-Times" w:ascii="VNI-Times" w:hAnsi="VNI-Times"/>
        </w:rPr>
        <w:tab/>
        <w:tab/>
        <w:t>Taøo Kheâ nhaát cuù vong,</w:t>
      </w:r>
    </w:p>
    <w:p>
      <w:pPr>
        <w:pStyle w:val="Normal"/>
        <w:ind w:firstLine="720"/>
        <w:jc w:val="both"/>
        <w:rPr/>
      </w:pPr>
      <w:r>
        <w:rPr>
          <w:rFonts w:cs="VNI-Times" w:ascii="VNI-Times" w:hAnsi="VNI-Times"/>
        </w:rPr>
        <w:tab/>
        <w:tab/>
        <w:t>Vò minh xuaát theá chæ,</w:t>
      </w:r>
    </w:p>
    <w:p>
      <w:pPr>
        <w:pStyle w:val="Normal"/>
        <w:ind w:firstLine="720"/>
        <w:jc w:val="both"/>
        <w:rPr>
          <w:rFonts w:ascii="VNI-Times" w:hAnsi="VNI-Times" w:cs="VNI-Times"/>
        </w:rPr>
      </w:pPr>
      <w:r>
        <w:rPr>
          <w:rFonts w:cs="VNI-Times" w:ascii="VNI-Times" w:hAnsi="VNI-Times"/>
        </w:rPr>
        <w:tab/>
        <w:tab/>
        <w:t>Ninh yeát luïy sanh cuoàng.</w:t>
      </w:r>
    </w:p>
    <w:p>
      <w:pPr>
        <w:pStyle w:val="Normal"/>
        <w:ind w:firstLine="720"/>
        <w:jc w:val="both"/>
        <w:rPr>
          <w:rFonts w:ascii="VNI-Times" w:hAnsi="VNI-Times" w:cs="VNI-Times"/>
        </w:rPr>
      </w:pPr>
      <w:r>
        <w:rPr>
          <w:rFonts w:cs="VNI-Times" w:ascii="VNI-Times" w:hAnsi="VNI-Times"/>
        </w:rPr>
        <w:tab/>
        <w:tab/>
        <w:t>Döông loäc ngöu quyeàn thieát,</w:t>
      </w:r>
    </w:p>
    <w:p>
      <w:pPr>
        <w:pStyle w:val="Normal"/>
        <w:ind w:firstLine="720"/>
        <w:jc w:val="both"/>
        <w:rPr>
          <w:rFonts w:ascii="VNI-Times" w:hAnsi="VNI-Times" w:cs="VNI-Times"/>
        </w:rPr>
      </w:pPr>
      <w:r>
        <w:rPr>
          <w:rFonts w:cs="VNI-Times" w:ascii="VNI-Times" w:hAnsi="VNI-Times"/>
        </w:rPr>
        <w:tab/>
        <w:tab/>
        <w:t>Sô trung haäu thieän döông,</w:t>
      </w:r>
    </w:p>
    <w:p>
      <w:pPr>
        <w:pStyle w:val="Normal"/>
        <w:ind w:firstLine="720"/>
        <w:jc w:val="both"/>
        <w:rPr>
          <w:rFonts w:ascii="VNI-Times" w:hAnsi="VNI-Times" w:cs="VNI-Times"/>
        </w:rPr>
      </w:pPr>
      <w:r>
        <w:rPr>
          <w:rFonts w:cs="VNI-Times" w:ascii="VNI-Times" w:hAnsi="VNI-Times"/>
        </w:rPr>
        <w:tab/>
        <w:tab/>
        <w:t>Thuøy tri hoûa traïch noäi,</w:t>
      </w:r>
    </w:p>
    <w:p>
      <w:pPr>
        <w:pStyle w:val="Normal"/>
        <w:ind w:firstLine="720"/>
        <w:jc w:val="both"/>
        <w:rPr>
          <w:rFonts w:ascii="VNI-Times" w:hAnsi="VNI-Times" w:cs="VNI-Times"/>
        </w:rPr>
      </w:pPr>
      <w:r>
        <w:rPr>
          <w:rFonts w:cs="VNI-Times" w:ascii="VNI-Times" w:hAnsi="VNI-Times"/>
        </w:rPr>
        <w:tab/>
        <w:tab/>
        <w:t>Nguyeân thò phaùp trung vöông.</w:t>
      </w:r>
    </w:p>
    <w:p>
      <w:pPr>
        <w:pStyle w:val="Normal"/>
        <w:ind w:firstLine="720"/>
        <w:jc w:val="both"/>
        <w:rPr>
          <w:rFonts w:ascii="VNI-Times" w:hAnsi="VNI-Times" w:cs="VNI-Times"/>
        </w:rPr>
      </w:pPr>
      <w:r>
        <w:rPr>
          <w:rFonts w:cs="VNI-Times" w:ascii="VNI-Times" w:hAnsi="VNI-Times"/>
        </w:rPr>
        <w:t>Kinh tuïng ñeán ba ngaøn boä, ñeán Taøo Kheâ moät caâu lieàn queân heát, khoâng coøn chaáp moät boä naøo. Neáu chöa hieåu ñöôïc yù chæ xuaát theá, thì ñaâu coù heát ñöôïc caùi ñieân cuoàng nhieàu ñôøi. Xe deâ, xe nai, xe traâu laø quyeàn laäp, tröôùc, giöõa, sau laø kheùo neâu baøy. Ai bieát ngay ôû trong nhaø löûa nguyeân laø vò vua phaùp. Ngay trong nhaø löûa töùc laø ngay trong thaân töù ñaïi, nguõ uaån ñaõ coù oâng vua phaùp ngoài saün trong ñoù maø khoâng ai bieát. Chuùng ta cöù töôûng khai thò tri kieán Phaät laø Phaät ôû ngoaøi, khoâng ngôø ngay trong nhaø löûa töùc laø ngay trong thaân voâ thöôøng naøy coù oâng vua chaùnh phaùp töùc laø oâng Phaät ngoài ôû trong saün saøng, khoâng phaûi tìm kieám nôi ñaâu xa.</w:t>
      </w:r>
    </w:p>
    <w:p>
      <w:pPr>
        <w:pStyle w:val="Normal"/>
        <w:ind w:firstLine="720"/>
        <w:jc w:val="both"/>
        <w:rPr>
          <w:rFonts w:ascii="VNI-Times" w:hAnsi="VNI-Times" w:cs="VNI-Times"/>
        </w:rPr>
      </w:pPr>
      <w:r>
        <w:rPr>
          <w:rFonts w:cs="VNI-Times" w:ascii="VNI-Times" w:hAnsi="VNI-Times"/>
        </w:rPr>
        <w:t>Toå baûo: “Töø nay veà sau oâng môùi ñaùng goïi laø Taêng tuïng kinh.” Phaùp Ñaït töø ñaây laõnh hoäi huyeàn chæ, cuõng khoâng ngöøng tuïng kinh.</w:t>
      </w:r>
    </w:p>
    <w:p>
      <w:pPr>
        <w:pStyle w:val="Normal"/>
        <w:ind w:firstLine="720"/>
        <w:jc w:val="both"/>
        <w:rPr>
          <w:rFonts w:ascii="VNI-Times" w:hAnsi="VNI-Times" w:cs="VNI-Times"/>
        </w:rPr>
      </w:pPr>
      <w:r>
        <w:rPr>
          <w:rFonts w:cs="VNI-Times" w:ascii="VNI-Times" w:hAnsi="VNI-Times"/>
        </w:rPr>
        <w:t>Thieàn sö Trí Thoâng:</w:t>
      </w:r>
    </w:p>
    <w:p>
      <w:pPr>
        <w:pStyle w:val="Normal"/>
        <w:ind w:firstLine="720"/>
        <w:jc w:val="both"/>
        <w:rPr>
          <w:rFonts w:ascii="VNI-Times" w:hAnsi="VNI-Times" w:cs="VNI-Times"/>
        </w:rPr>
      </w:pPr>
      <w:r>
        <w:rPr>
          <w:rFonts w:cs="VNI-Times" w:ascii="VNI-Times" w:hAnsi="VNI-Times"/>
        </w:rPr>
        <w:t xml:space="preserve">Taêng Trí Thoâng, ngöôøi queâ ôû An Phong thuoäc Thoï Chaâu, ban ñaàu xem kinh Laêng-giaø ñeán hôn moät ngaøn laàn nhöng khoâng hieåu ñöôïc Tam thaân Töù trí, ñeán leã Toå caàu giaûi nghóa naøy. Toå baûo: “Ba thaân laø Thanh tònh Phaùp Thaân, ñoù laø taùnh cuûa oâng, Vieân maõn Baùo thaân laø trí cuûa oâng, Thieân baù öùc Hoùa thaân laø haïnh cuûa oâng vaäy.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oå daïy: Thanh tònh Phaùp thaân töùc laø töï taùnh thanh tònh cuûa mình, Vieân maõn Baùo thaân töùc laø trí tueä baát sanh baát dieät cuûa mình, Thieân baù öùc Hoùa thaân töùc laø nhöõng haïnh laønh cuûa mình.</w:t>
      </w:r>
    </w:p>
    <w:p>
      <w:pPr>
        <w:pStyle w:val="Normal"/>
        <w:ind w:firstLine="720"/>
        <w:jc w:val="both"/>
        <w:rPr>
          <w:rFonts w:ascii="VNI-Times" w:hAnsi="VNI-Times" w:cs="VNI-Times"/>
        </w:rPr>
      </w:pPr>
      <w:r>
        <w:rPr>
          <w:rFonts w:cs="VNI-Times" w:ascii="VNI-Times" w:hAnsi="VNI-Times"/>
        </w:rPr>
        <w:t>Neáu lìa baûn taùnh rieâng noùi ba thaân töùc goïi coù thaân maø khoâng trí, neáu ngoä ñöôïc ba thaân khoâng coù töï taùnh töùc laø roõ boán trí Boà-ñeà. Haõy laéng nghe toâi noùi keä:</w:t>
      </w:r>
    </w:p>
    <w:p>
      <w:pPr>
        <w:pStyle w:val="Normal"/>
        <w:ind w:firstLine="720"/>
        <w:jc w:val="both"/>
        <w:rPr>
          <w:rFonts w:ascii="VNI-Times" w:hAnsi="VNI-Times" w:cs="VNI-Times"/>
        </w:rPr>
      </w:pPr>
      <w:r>
        <w:rPr>
          <w:rFonts w:cs="VNI-Times" w:ascii="VNI-Times" w:hAnsi="VNI-Times"/>
        </w:rPr>
        <w:tab/>
        <w:tab/>
        <w:t>Töï taùnh cuï tam thaân,</w:t>
      </w:r>
    </w:p>
    <w:p>
      <w:pPr>
        <w:pStyle w:val="Normal"/>
        <w:ind w:firstLine="720"/>
        <w:jc w:val="both"/>
        <w:rPr>
          <w:rFonts w:ascii="VNI-Times" w:hAnsi="VNI-Times" w:cs="VNI-Times"/>
        </w:rPr>
      </w:pPr>
      <w:r>
        <w:rPr>
          <w:rFonts w:cs="VNI-Times" w:ascii="VNI-Times" w:hAnsi="VNI-Times"/>
        </w:rPr>
        <w:tab/>
        <w:tab/>
        <w:t>Phaùt minh thaønh töù trí,</w:t>
      </w:r>
    </w:p>
    <w:p>
      <w:pPr>
        <w:pStyle w:val="Normal"/>
        <w:ind w:firstLine="720"/>
        <w:jc w:val="both"/>
        <w:rPr>
          <w:rFonts w:ascii="VNI-Times" w:hAnsi="VNI-Times" w:cs="VNI-Times"/>
        </w:rPr>
      </w:pPr>
      <w:r>
        <w:rPr>
          <w:rFonts w:cs="VNI-Times" w:ascii="VNI-Times" w:hAnsi="VNI-Times"/>
        </w:rPr>
        <w:tab/>
        <w:tab/>
        <w:t>Baát ly kieán vaên duyeân,</w:t>
      </w:r>
    </w:p>
    <w:p>
      <w:pPr>
        <w:pStyle w:val="Normal"/>
        <w:ind w:firstLine="720"/>
        <w:jc w:val="both"/>
        <w:rPr>
          <w:rFonts w:ascii="VNI-Times" w:hAnsi="VNI-Times" w:cs="VNI-Times"/>
        </w:rPr>
      </w:pPr>
      <w:r>
        <w:rPr>
          <w:rFonts w:cs="VNI-Times" w:ascii="VNI-Times" w:hAnsi="VNI-Times"/>
        </w:rPr>
        <w:tab/>
        <w:tab/>
        <w:t>Sieâu nhieân ñaêng Phaät ñòa.</w:t>
      </w:r>
    </w:p>
    <w:p>
      <w:pPr>
        <w:pStyle w:val="Normal"/>
        <w:ind w:firstLine="720"/>
        <w:jc w:val="both"/>
        <w:rPr>
          <w:rFonts w:ascii="VNI-Times" w:hAnsi="VNI-Times" w:cs="VNI-Times"/>
        </w:rPr>
      </w:pPr>
      <w:r>
        <w:rPr>
          <w:rFonts w:cs="VNI-Times" w:ascii="VNI-Times" w:hAnsi="VNI-Times"/>
        </w:rPr>
        <w:tab/>
        <w:tab/>
        <w:t>Ngoâ kim vò nhöõ thuyeát,</w:t>
      </w:r>
    </w:p>
    <w:p>
      <w:pPr>
        <w:pStyle w:val="Normal"/>
        <w:ind w:firstLine="720"/>
        <w:jc w:val="both"/>
        <w:rPr>
          <w:rFonts w:ascii="VNI-Times" w:hAnsi="VNI-Times" w:cs="VNI-Times"/>
        </w:rPr>
      </w:pPr>
      <w:r>
        <w:rPr>
          <w:rFonts w:cs="VNI-Times" w:ascii="VNI-Times" w:hAnsi="VNI-Times"/>
        </w:rPr>
        <w:tab/>
        <w:tab/>
        <w:t>Ñeá tín vónh voâ meâ,</w:t>
      </w:r>
    </w:p>
    <w:p>
      <w:pPr>
        <w:pStyle w:val="Normal"/>
        <w:ind w:firstLine="720"/>
        <w:jc w:val="both"/>
        <w:rPr>
          <w:rFonts w:ascii="VNI-Times" w:hAnsi="VNI-Times" w:cs="VNI-Times"/>
        </w:rPr>
      </w:pPr>
      <w:r>
        <w:rPr>
          <w:rFonts w:cs="VNI-Times" w:ascii="VNI-Times" w:hAnsi="VNI-Times"/>
        </w:rPr>
        <w:tab/>
        <w:tab/>
        <w:t>Maïc hoïc trì caàu giaû,</w:t>
      </w:r>
    </w:p>
    <w:p>
      <w:pPr>
        <w:pStyle w:val="Normal"/>
        <w:ind w:firstLine="720"/>
        <w:jc w:val="both"/>
        <w:rPr>
          <w:rFonts w:ascii="VNI-Times" w:hAnsi="VNI-Times" w:cs="VNI-Times"/>
        </w:rPr>
      </w:pPr>
      <w:r>
        <w:rPr>
          <w:rFonts w:cs="VNI-Times" w:ascii="VNI-Times" w:hAnsi="VNI-Times"/>
        </w:rPr>
        <w:tab/>
        <w:tab/>
        <w:t>Chung nhaät thuyeát Boà-ñeà.”</w:t>
      </w:r>
    </w:p>
    <w:p>
      <w:pPr>
        <w:pStyle w:val="Normal"/>
        <w:ind w:firstLine="720"/>
        <w:jc w:val="both"/>
        <w:rPr>
          <w:rFonts w:ascii="VNI-Times" w:hAnsi="VNI-Times" w:cs="VNI-Times"/>
        </w:rPr>
      </w:pPr>
      <w:r>
        <w:rPr>
          <w:rFonts w:cs="VNI-Times" w:ascii="VNI-Times" w:hAnsi="VNI-Times"/>
        </w:rPr>
        <w:t>Töï taùnh ñaày ñuû ba thaân, phaùt minh ra thaønh töù trí. Chaúng lìa duyeân thaáy nghe hieän taïi naøy, sieâu nhieân böôùc leân quaû vò Phaät. Nay toâi vì oâng maø noùi, tin chaéc chaén haèng khoâng meâ laàm, chôù hoïc ngöôøi tìm caàu beân ngoaøi, troïn ngaøy noùi Boà-ñeà maø chaúng hieåu Boà-ñeà laø gì, troïn ngaøy noùi ba thaân töù trí maø khoâng bieát ba thaân töù trí laø gì. Ñeán ñaây Toå chæ thaúng ba thaân töù trí coù ñuû nôi mình, nghóa laø ngoä ñöôïc ba thaân lieàn phaùt minh thaønh töù trí (vì ba thaân laø goác cuûa töù trí), maø ba thaân töù trí khoâng rôøi caùi thaáy caùi nghe hieän höõu nôi mình, neáu nhaän ñöôïc nhö vaäy laø mình böôùc leân Phaät ñòa.</w:t>
      </w:r>
    </w:p>
    <w:p>
      <w:pPr>
        <w:pStyle w:val="Normal"/>
        <w:ind w:firstLine="720"/>
        <w:jc w:val="both"/>
        <w:rPr>
          <w:rFonts w:ascii="VNI-Times" w:hAnsi="VNI-Times" w:cs="VNI-Times"/>
        </w:rPr>
      </w:pPr>
      <w:r>
        <w:rPr>
          <w:rFonts w:cs="VNI-Times" w:ascii="VNI-Times" w:hAnsi="VNI-Times"/>
        </w:rPr>
        <w:t>Ngaøi Trí Thoâng laïi thöa: “Veà nghóa Töù trí coù theå nghe ñöôïc chaêng ?”</w:t>
      </w:r>
    </w:p>
    <w:p>
      <w:pPr>
        <w:pStyle w:val="Normal"/>
        <w:ind w:firstLine="720"/>
        <w:jc w:val="both"/>
        <w:rPr>
          <w:rFonts w:ascii="VNI-Times" w:hAnsi="VNI-Times" w:cs="VNI-Times"/>
        </w:rPr>
      </w:pPr>
      <w:r>
        <w:rPr>
          <w:rFonts w:cs="VNI-Times" w:ascii="VNI-Times" w:hAnsi="VNI-Times"/>
        </w:rPr>
        <w:t>Toå baûo: “Ñaõ hieåu ba thaân lieàn roõ Töù trí, sao laïi hoûi ö ? Neáu lìa ba thaân rieâng noùi Töù trí, ñaây goïi laø coù trí maø khoâng thaân, töùc ñaây coù trí laïi thaønh voâ trí.” Ngaøi noùi keä:</w:t>
      </w:r>
    </w:p>
    <w:p>
      <w:pPr>
        <w:pStyle w:val="Normal"/>
        <w:ind w:firstLine="720"/>
        <w:jc w:val="both"/>
        <w:rPr>
          <w:rFonts w:ascii="VNI-Times" w:hAnsi="VNI-Times" w:cs="VNI-Times"/>
        </w:rPr>
      </w:pPr>
      <w:r>
        <w:rPr>
          <w:rFonts w:cs="VNI-Times" w:ascii="VNI-Times" w:hAnsi="VNI-Times"/>
        </w:rPr>
        <w:tab/>
        <w:tab/>
        <w:t>“Ñaïi vieân caûnh trí taùnh thanh tònh,</w:t>
      </w:r>
    </w:p>
    <w:p>
      <w:pPr>
        <w:pStyle w:val="Normal"/>
        <w:ind w:firstLine="720"/>
        <w:jc w:val="both"/>
        <w:rPr>
          <w:rFonts w:ascii="VNI-Times" w:hAnsi="VNI-Times" w:cs="VNI-Times"/>
        </w:rPr>
      </w:pPr>
      <w:r>
        <w:rPr>
          <w:rFonts w:cs="VNI-Times" w:ascii="VNI-Times" w:hAnsi="VNI-Times"/>
        </w:rPr>
        <w:tab/>
        <w:tab/>
        <w:t>Bình ñaúng taùnh trí taâm voâ beänh,</w:t>
      </w:r>
    </w:p>
    <w:p>
      <w:pPr>
        <w:pStyle w:val="Normal"/>
        <w:ind w:firstLine="720"/>
        <w:jc w:val="both"/>
        <w:rPr>
          <w:rFonts w:ascii="VNI-Times" w:hAnsi="VNI-Times" w:cs="VNI-Times"/>
        </w:rPr>
      </w:pPr>
      <w:r>
        <w:rPr>
          <w:rFonts w:cs="VNI-Times" w:ascii="VNI-Times" w:hAnsi="VNI-Times"/>
        </w:rPr>
        <w:tab/>
        <w:tab/>
        <w:t>Dieäu quan saùt trí kieán phi coâng,</w:t>
      </w:r>
    </w:p>
    <w:p>
      <w:pPr>
        <w:pStyle w:val="Normal"/>
        <w:ind w:firstLine="720"/>
        <w:jc w:val="both"/>
        <w:rPr>
          <w:rFonts w:ascii="VNI-Times" w:hAnsi="VNI-Times" w:cs="VNI-Times"/>
        </w:rPr>
      </w:pPr>
      <w:r>
        <w:rPr>
          <w:rFonts w:cs="VNI-Times" w:ascii="VNI-Times" w:hAnsi="VNI-Times"/>
        </w:rPr>
        <w:tab/>
        <w:tab/>
        <w:t>Thaønh sôû taùc trí ñoàng vieân caûnh.</w:t>
      </w:r>
    </w:p>
    <w:p>
      <w:pPr>
        <w:pStyle w:val="Normal"/>
        <w:ind w:firstLine="720"/>
        <w:jc w:val="both"/>
        <w:rPr>
          <w:rFonts w:ascii="VNI-Times" w:hAnsi="VNI-Times" w:cs="VNI-Times"/>
        </w:rPr>
      </w:pPr>
      <w:r>
        <w:rPr>
          <w:rFonts w:cs="VNI-Times" w:ascii="VNI-Times" w:hAnsi="VNI-Times"/>
        </w:rPr>
        <w:tab/>
        <w:tab/>
        <w:t>Nguõ baùt luïc thaát quaû nhaân chuyeån,</w:t>
      </w:r>
    </w:p>
    <w:p>
      <w:pPr>
        <w:pStyle w:val="Normal"/>
        <w:ind w:firstLine="720"/>
        <w:jc w:val="both"/>
        <w:rPr>
          <w:rFonts w:ascii="VNI-Times" w:hAnsi="VNI-Times" w:cs="VNI-Times"/>
        </w:rPr>
      </w:pPr>
      <w:r>
        <w:rPr>
          <w:rFonts w:cs="VNI-Times" w:ascii="VNI-Times" w:hAnsi="VNI-Times"/>
        </w:rPr>
        <w:tab/>
        <w:tab/>
        <w:t>Ñaõn duïng danh ngoân voâ thaät taùnh,</w:t>
      </w:r>
    </w:p>
    <w:p>
      <w:pPr>
        <w:pStyle w:val="Normal"/>
        <w:ind w:firstLine="720"/>
        <w:jc w:val="both"/>
        <w:rPr>
          <w:rFonts w:ascii="VNI-Times" w:hAnsi="VNI-Times" w:cs="VNI-Times"/>
        </w:rPr>
      </w:pPr>
      <w:r>
        <w:rPr>
          <w:rFonts w:cs="VNI-Times" w:ascii="VNI-Times" w:hAnsi="VNI-Times"/>
        </w:rPr>
        <w:tab/>
        <w:tab/>
        <w:t>Nhöôïc ö chuyeån xöù baát löu tình,</w:t>
      </w:r>
    </w:p>
    <w:p>
      <w:pPr>
        <w:pStyle w:val="Normal"/>
        <w:ind w:firstLine="720"/>
        <w:jc w:val="both"/>
        <w:rPr>
          <w:rFonts w:ascii="VNI-Times" w:hAnsi="VNI-Times" w:cs="VNI-Times"/>
        </w:rPr>
      </w:pPr>
      <w:r>
        <w:rPr>
          <w:rFonts w:cs="VNI-Times" w:ascii="VNI-Times" w:hAnsi="VNI-Times"/>
        </w:rPr>
        <w:tab/>
        <w:tab/>
        <w:t>Phoàn höng, vónh xöû na-giaø ñònh.”</w:t>
      </w:r>
    </w:p>
    <w:p>
      <w:pPr>
        <w:pStyle w:val="Normal"/>
        <w:ind w:firstLine="720"/>
        <w:jc w:val="both"/>
        <w:rPr>
          <w:rFonts w:ascii="VNI-Times" w:hAnsi="VNI-Times" w:cs="VNI-Times"/>
        </w:rPr>
      </w:pPr>
      <w:r>
        <w:rPr>
          <w:rFonts w:cs="VNI-Times" w:ascii="VNI-Times" w:hAnsi="VNI-Times"/>
        </w:rPr>
        <w:t>Toå  baûo:  Ñaïi  vieân  caûnh  trí  töùc  laø  taùnh thanh tònh cuûa mình, Bình ñaúng taùnh trí laø taâm khoâng beänh töùc laø taâm khoâng duyeân theo beân naøy beân kia, Dieäu quan saùt trí laø laøm taát caû maø khoâng chaáp ngaõ, khoâng chaáp coâng, cuõng khoâng chaáp nhöõng vieäc mình laøm nhieàu hay ít, Thaønh sôû taùc trí laø ñoàng vôùi Ñaïi vieân caûnh trí. Naêm thöùc tröôùc vôùi thöùc thöù taùm, thöùc thöù saùu vôùi thöùc thöù baûy laø treân quaû vaø nhaân chuyeån, chæ duïng danh ngoân maø khoâng coù thaät taùnh. Neáu ngay choã chuyeån maø khoâng daáy nieäm, khoâng coù löu tình, thì ngay nôi choã phoàn höng (laø oàn naùo) maø chuùng ta vaãn ôû trong ñaïi ñònh Na-giaø.</w:t>
      </w:r>
    </w:p>
    <w:p>
      <w:pPr>
        <w:pStyle w:val="Normal"/>
        <w:ind w:firstLine="720"/>
        <w:jc w:val="both"/>
        <w:rPr>
          <w:rFonts w:ascii="VNI-Times" w:hAnsi="VNI-Times" w:cs="VNI-Times"/>
        </w:rPr>
      </w:pPr>
      <w:r>
        <w:rPr>
          <w:rFonts w:cs="VNI-Times" w:ascii="VNI-Times" w:hAnsi="VNI-Times"/>
        </w:rPr>
        <w:t>(Nhö treân noùi chuyeån thöùc thaønh trí, trong kinh noùi: Chuyeån naêm thöùc tröôùc laøm Thaønh sôû taùc trí, chuyeån thöùc thöù saùu laøm Dieäu quan saùt trí, chuyeån thöùc thöù baûy laøm Bình ñaúng taùnh trí, chuyeån thöùc thöù taùm laøm Ñaïi vieân caûnh trí. Tuy thöùc thöù saùu, thöùc thöù baûy laø ôû trong nhaân chuyeån, coøn naêm thöùc tröôùc vaø thöùc thöù taùm laø treân quaû chuyeån, chæ chuyeån teân maø khoâng chuyeån theå.)</w:t>
      </w:r>
    </w:p>
    <w:p>
      <w:pPr>
        <w:pStyle w:val="Normal"/>
        <w:ind w:firstLine="720"/>
        <w:jc w:val="both"/>
        <w:rPr/>
      </w:pPr>
      <w:r>
        <w:rPr>
          <w:rFonts w:cs="VNI-Times" w:ascii="VNI-Times" w:hAnsi="VNI-Times"/>
        </w:rPr>
        <w:t>Vì sao noùi thöùc thöù saùu vaø thöùc thöù baûy laø chuyeån trong nhaân, coøn naêm thöùc tröôùc vaø thöùc thöù taùm laø chuyeån treân quaû ? Bôûi vì khi chuùng ta tu laø tu thöùc thöù saùu vaø thöùc thöù baûy, töùc laø chuyeån trong nhaân. Tæ duï khi maét chuùng ta thaáy saéc, yù lieàn chaïy theo saéc maø phaân bieät, cho neân coù nieäm yeâu gheùt. Muoán chuyeån yù thöùc phaûi laøm sao ? Töùc phaûi xoay noù trôû veà, khoâng ñeå noù duyeân theo traàn caûnh, goïi laø phaûn quan hay laø soi trôû laïi, ñoù laø chuyeån thöùc thöù saùu. Coøn thöùc thöù baûy cuõng vaäy, thöùc naøy haèng chaáp ngaõ, muoán chuyeån noù töùc phaûi phaù ngaõ chaáp. Khi chuyeån thöùc thöù saùu vaø thöùc thöù baûy roài, thì naêm thöùc tröôùc (maét, tai, muõi, löôõi, thaân thöùc) vaø thöùc thöù taùm cuõng theo ñoù maø chuyeån, ñoù goïi laø chuyeån treân quaû, töùc laø taát caû chuûng töû trong thöùc thöù taùm laàn laàn tieâu saïch vaø thöùc naøy chuyeån thaønh Ñaïi vieân caûnh trí. Nhö vaäy chuû yeáu cuûa söï tu haønh laø tu ngay nôi thöùc thöù saùu vaø thöùc thöù baûy goïi laø chuyeån nhaân, coøn naêm thöùc tröôùc vaø thöùc thöù taùm khoâng tu maø ñöôïc chuyeån goïi laø chuyeån quaû.</w:t>
      </w:r>
    </w:p>
    <w:p>
      <w:pPr>
        <w:pStyle w:val="Normal"/>
        <w:ind w:firstLine="720"/>
        <w:jc w:val="both"/>
        <w:rPr>
          <w:rFonts w:ascii="VNI-Times" w:hAnsi="VNI-Times" w:cs="VNI-Times"/>
        </w:rPr>
      </w:pPr>
      <w:r>
        <w:rPr>
          <w:rFonts w:cs="VNI-Times" w:ascii="VNI-Times" w:hAnsi="VNI-Times"/>
        </w:rPr>
        <w:t>Trí Thoâng lieàn ñoán ngoä ñöôïc taùnh trí neân trình keä raèng:</w:t>
      </w:r>
    </w:p>
    <w:p>
      <w:pPr>
        <w:pStyle w:val="Normal"/>
        <w:ind w:firstLine="720"/>
        <w:jc w:val="both"/>
        <w:rPr>
          <w:rFonts w:ascii="VNI-Times" w:hAnsi="VNI-Times" w:cs="VNI-Times"/>
        </w:rPr>
      </w:pPr>
      <w:r>
        <w:rPr>
          <w:rFonts w:cs="VNI-Times" w:ascii="VNI-Times" w:hAnsi="VNI-Times"/>
        </w:rPr>
        <w:tab/>
        <w:tab/>
        <w:t>“Tam thaân nguyeân ngaõ theå,</w:t>
      </w:r>
    </w:p>
    <w:p>
      <w:pPr>
        <w:pStyle w:val="Normal"/>
        <w:ind w:firstLine="720"/>
        <w:jc w:val="both"/>
        <w:rPr>
          <w:rFonts w:ascii="VNI-Times" w:hAnsi="VNI-Times" w:cs="VNI-Times"/>
        </w:rPr>
      </w:pPr>
      <w:r>
        <w:rPr>
          <w:rFonts w:cs="VNI-Times" w:ascii="VNI-Times" w:hAnsi="VNI-Times"/>
        </w:rPr>
        <w:tab/>
        <w:tab/>
        <w:t>Töù trí baûn taâm minh,</w:t>
      </w:r>
    </w:p>
    <w:p>
      <w:pPr>
        <w:pStyle w:val="Normal"/>
        <w:ind w:firstLine="720"/>
        <w:jc w:val="both"/>
        <w:rPr>
          <w:rFonts w:ascii="VNI-Times" w:hAnsi="VNI-Times" w:cs="VNI-Times"/>
        </w:rPr>
      </w:pPr>
      <w:r>
        <w:rPr>
          <w:rFonts w:cs="VNI-Times" w:ascii="VNI-Times" w:hAnsi="VNI-Times"/>
        </w:rPr>
        <w:tab/>
        <w:tab/>
        <w:t>Thaân trí dung voâ ngaïi,</w:t>
      </w:r>
    </w:p>
    <w:p>
      <w:pPr>
        <w:pStyle w:val="Normal"/>
        <w:ind w:firstLine="720"/>
        <w:jc w:val="both"/>
        <w:rPr>
          <w:rFonts w:ascii="VNI-Times" w:hAnsi="VNI-Times" w:cs="VNI-Times"/>
        </w:rPr>
      </w:pPr>
      <w:r>
        <w:rPr>
          <w:rFonts w:cs="VNI-Times" w:ascii="VNI-Times" w:hAnsi="VNI-Times"/>
        </w:rPr>
        <w:tab/>
        <w:tab/>
        <w:t>ÖÙng vaät nhieäm tuøy hình.</w:t>
      </w:r>
    </w:p>
    <w:p>
      <w:pPr>
        <w:pStyle w:val="Normal"/>
        <w:ind w:firstLine="720"/>
        <w:jc w:val="both"/>
        <w:rPr>
          <w:rFonts w:ascii="VNI-Times" w:hAnsi="VNI-Times" w:cs="VNI-Times"/>
        </w:rPr>
      </w:pPr>
      <w:r>
        <w:rPr>
          <w:rFonts w:cs="VNI-Times" w:ascii="VNI-Times" w:hAnsi="VNI-Times"/>
        </w:rPr>
        <w:tab/>
        <w:tab/>
        <w:t>Khôûi tu giai voïng ñoäng,</w:t>
      </w:r>
    </w:p>
    <w:p>
      <w:pPr>
        <w:pStyle w:val="Normal"/>
        <w:ind w:firstLine="720"/>
        <w:jc w:val="both"/>
        <w:rPr>
          <w:rFonts w:ascii="VNI-Times" w:hAnsi="VNI-Times" w:cs="VNI-Times"/>
        </w:rPr>
      </w:pPr>
      <w:r>
        <w:rPr>
          <w:rFonts w:cs="VNI-Times" w:ascii="VNI-Times" w:hAnsi="VNI-Times"/>
        </w:rPr>
        <w:tab/>
        <w:tab/>
        <w:t>Thuû truï phæ chaân tinh,</w:t>
      </w:r>
    </w:p>
    <w:p>
      <w:pPr>
        <w:pStyle w:val="Normal"/>
        <w:ind w:firstLine="720"/>
        <w:jc w:val="both"/>
        <w:rPr>
          <w:rFonts w:ascii="VNI-Times" w:hAnsi="VNI-Times" w:cs="VNI-Times"/>
        </w:rPr>
      </w:pPr>
      <w:r>
        <w:rPr>
          <w:rFonts w:cs="VNI-Times" w:ascii="VNI-Times" w:hAnsi="VNI-Times"/>
        </w:rPr>
        <w:tab/>
        <w:tab/>
        <w:t>Dieäu chæ nhaân Sö hieåu,</w:t>
      </w:r>
    </w:p>
    <w:p>
      <w:pPr>
        <w:pStyle w:val="Normal"/>
        <w:ind w:firstLine="720"/>
        <w:jc w:val="both"/>
        <w:rPr>
          <w:rFonts w:ascii="VNI-Times" w:hAnsi="VNI-Times" w:cs="VNI-Times"/>
        </w:rPr>
      </w:pPr>
      <w:r>
        <w:rPr>
          <w:rFonts w:cs="VNI-Times" w:ascii="VNI-Times" w:hAnsi="VNI-Times"/>
        </w:rPr>
        <w:tab/>
        <w:tab/>
        <w:t>Chung vong nhieãm oâ danh.”</w:t>
      </w:r>
    </w:p>
    <w:p>
      <w:pPr>
        <w:pStyle w:val="Normal"/>
        <w:ind w:firstLine="720"/>
        <w:jc w:val="both"/>
        <w:rPr>
          <w:rFonts w:ascii="VNI-Times" w:hAnsi="VNI-Times" w:cs="VNI-Times"/>
        </w:rPr>
      </w:pPr>
      <w:r>
        <w:rPr>
          <w:rFonts w:cs="VNI-Times" w:ascii="VNI-Times" w:hAnsi="VNI-Times"/>
        </w:rPr>
        <w:t>Khi ngoä roài thaáy ba thaân nguyeân laø theå cuûa ta, töù trí voán laø taâm saùng cuûa ta, thaân vaø trí dung nhau khoâng coù ngaïi. Neáu nhaän ñöôïc ba thaân töù trí roài thì öùng vaät tuøy hình tha hoà khoâng vöôùng maéc. Khôûi nieäm tu haønh ñeàu laø voïng ñoäng, coøn giöõ truï töùc laø keàm ñeø noù xuoáng laø khoâng hôïp vôùi chaân tinh. Nhaân Thaày maø hieåu roõ ñöôïc dieäu chæ, teân nhieãm oâ cuõng troïn queân. Qua baøi keä naøy chuùng ta thaáy ngaøi Trí Thoâng ñaõ ngoä ñaïo.</w:t>
      </w:r>
    </w:p>
    <w:p>
      <w:pPr>
        <w:pStyle w:val="Normal"/>
        <w:ind w:firstLine="720"/>
        <w:jc w:val="both"/>
        <w:rPr>
          <w:rFonts w:ascii="VNI-Times" w:hAnsi="VNI-Times" w:cs="VNI-Times"/>
        </w:rPr>
      </w:pPr>
      <w:r>
        <w:rPr>
          <w:rFonts w:cs="VNI-Times" w:ascii="VNI-Times" w:hAnsi="VNI-Times"/>
        </w:rPr>
        <w:t>Thieàn sö Trí Thöôøng:</w:t>
      </w:r>
    </w:p>
    <w:p>
      <w:pPr>
        <w:pStyle w:val="Normal"/>
        <w:ind w:firstLine="720"/>
        <w:jc w:val="both"/>
        <w:rPr>
          <w:rFonts w:ascii="VNI-Times" w:hAnsi="VNI-Times" w:cs="VNI-Times"/>
        </w:rPr>
      </w:pPr>
      <w:r>
        <w:rPr>
          <w:rFonts w:cs="VNI-Times" w:ascii="VNI-Times" w:hAnsi="VNI-Times"/>
        </w:rPr>
        <w:t>Taêng teân Trí Thöôøng, ngöôøi ôû Quí Kheâ, Tín Chaâu, thuôû nhoû xuaát gia, chí caàu thaáy taùnh, moät hoâm ñeán tham leã, Toå hoûi: “OÂng töø ñaâu ñeán, muoán caàu vieäc gì ?”</w:t>
      </w:r>
    </w:p>
    <w:p>
      <w:pPr>
        <w:pStyle w:val="Normal"/>
        <w:ind w:firstLine="720"/>
        <w:jc w:val="both"/>
        <w:rPr>
          <w:rFonts w:ascii="VNI-Times" w:hAnsi="VNI-Times" w:cs="VNI-Times"/>
        </w:rPr>
      </w:pPr>
      <w:r>
        <w:rPr>
          <w:rFonts w:cs="VNI-Times" w:ascii="VNI-Times" w:hAnsi="VNI-Times"/>
        </w:rPr>
        <w:t>Sö thöa: “Hoïc nhaân gaàn ñaây ñeán nuùi Baïch Phong ôû Hoàng Chaâu leã Hoøa thöôïng Ñaïi Thoâng nhôø chæ nghóa kieán taùnh thaønh Phaät, nhöng chöa giaûi quyeát ñöôïc hoà nghi, töø xa ñeán ñaây leã Hoøa thöôïng, mong Hoøa thöôïng töø bi chæ daïy.”</w:t>
      </w:r>
    </w:p>
    <w:p>
      <w:pPr>
        <w:pStyle w:val="Normal"/>
        <w:ind w:firstLine="720"/>
        <w:jc w:val="both"/>
        <w:rPr>
          <w:rFonts w:ascii="VNI-Times" w:hAnsi="VNI-Times" w:cs="VNI-Times"/>
        </w:rPr>
      </w:pPr>
      <w:r>
        <w:rPr>
          <w:rFonts w:cs="VNI-Times" w:ascii="VNI-Times" w:hAnsi="VNI-Times"/>
        </w:rPr>
        <w:t>Toå baûo: “Kia coù ngoân cuù gì oâng thöû nhaéc laïi xem.”</w:t>
      </w:r>
    </w:p>
    <w:p>
      <w:pPr>
        <w:pStyle w:val="Normal"/>
        <w:ind w:firstLine="720"/>
        <w:jc w:val="both"/>
        <w:rPr>
          <w:rFonts w:ascii="VNI-Times" w:hAnsi="VNI-Times" w:cs="VNI-Times"/>
        </w:rPr>
      </w:pPr>
      <w:r>
        <w:rPr>
          <w:rFonts w:cs="VNI-Times" w:ascii="VNI-Times" w:hAnsi="VNI-Times"/>
        </w:rPr>
        <w:t>Trí Thöôøng thöa: “Trí Thöôøng ñeán nôi kia, traûi qua ba thaùng, chöa ñöôïc chæ daïy, vì loøng tha thieát vì phaùp neân moät hoâm rieâng vaøo tröôïng thaát thöa hoûi: Theá naøo laø baûn taâm, baûn taùnh cuûa con ?</w:t>
      </w:r>
    </w:p>
    <w:p>
      <w:pPr>
        <w:pStyle w:val="Normal"/>
        <w:ind w:firstLine="720"/>
        <w:jc w:val="both"/>
        <w:rPr>
          <w:rFonts w:ascii="VNI-Times" w:hAnsi="VNI-Times" w:cs="VNI-Times"/>
        </w:rPr>
      </w:pPr>
      <w:r>
        <w:rPr>
          <w:rFonts w:cs="VNI-Times" w:ascii="VNI-Times" w:hAnsi="VNI-Times"/>
        </w:rPr>
        <w:t>Ngaøi Ñaïi  Thoâng  noùi  raèng: OÂng  thaáy  hö khoâng chaêng ?</w:t>
      </w:r>
    </w:p>
    <w:p>
      <w:pPr>
        <w:pStyle w:val="Normal"/>
        <w:ind w:firstLine="720"/>
        <w:jc w:val="both"/>
        <w:rPr>
          <w:rFonts w:ascii="VNI-Times" w:hAnsi="VNI-Times" w:cs="VNI-Times"/>
        </w:rPr>
      </w:pPr>
      <w:r>
        <w:rPr>
          <w:rFonts w:cs="VNI-Times" w:ascii="VNI-Times" w:hAnsi="VNI-Times"/>
        </w:rPr>
        <w:t>Trí Thöôøng ñaùp: Thaáy !</w:t>
      </w:r>
    </w:p>
    <w:p>
      <w:pPr>
        <w:pStyle w:val="Normal"/>
        <w:ind w:firstLine="720"/>
        <w:jc w:val="both"/>
        <w:rPr>
          <w:rFonts w:ascii="VNI-Times" w:hAnsi="VNI-Times" w:cs="VNI-Times"/>
        </w:rPr>
      </w:pPr>
      <w:r>
        <w:rPr>
          <w:rFonts w:cs="VNI-Times" w:ascii="VNI-Times" w:hAnsi="VNI-Times"/>
        </w:rPr>
        <w:t>Hoøa thöôïng Ñaïi Thoâng hoûi: OÂng thaáy hö khoâng coù töôùng maïo chaêng ?</w:t>
      </w:r>
    </w:p>
    <w:p>
      <w:pPr>
        <w:pStyle w:val="Normal"/>
        <w:ind w:firstLine="720"/>
        <w:jc w:val="both"/>
        <w:rPr/>
      </w:pPr>
      <w:r>
        <w:rPr>
          <w:rFonts w:cs="VNI-Times" w:ascii="VNI-Times" w:hAnsi="VNI-Times"/>
        </w:rPr>
        <w:t>Trí Thöôøng ñaùp: Hö khoâng voâ hình maø coù töôùng maïo gì ?</w:t>
      </w:r>
    </w:p>
    <w:p>
      <w:pPr>
        <w:pStyle w:val="Normal"/>
        <w:ind w:firstLine="720"/>
        <w:jc w:val="both"/>
        <w:rPr>
          <w:rFonts w:ascii="VNI-Times" w:hAnsi="VNI-Times" w:cs="VNI-Times"/>
        </w:rPr>
      </w:pPr>
      <w:r>
        <w:rPr>
          <w:rFonts w:cs="VNI-Times" w:ascii="VNI-Times" w:hAnsi="VNI-Times"/>
        </w:rPr>
        <w:t>Ngaøi Ñaïi Thoâng baûo: Baûn taùnh cuûa oâng ví nhö hö khoâng, troïn khoâng moät vaät coù theå thaáy, aáy goïi laø chaùnh kieán, khoâng moät vaät coù theå bieát aáy goïi laø chaân tri, khoâng coù xanh, vaøng, daøi, ngaén, chæ thaáy baûn nguyeân thanh tònh, giaùc theå troøn saùng töùc goïi laø thaáy taùnh thaønh Phaät, cuõng goïi laø Nhö Lai Tri Kieán.</w:t>
      </w:r>
    </w:p>
    <w:p>
      <w:pPr>
        <w:pStyle w:val="Normal"/>
        <w:ind w:firstLine="720"/>
        <w:jc w:val="both"/>
        <w:rPr>
          <w:rFonts w:ascii="VNI-Times" w:hAnsi="VNI-Times" w:cs="VNI-Times"/>
        </w:rPr>
      </w:pPr>
      <w:r>
        <w:rPr>
          <w:rFonts w:cs="VNI-Times" w:ascii="VNI-Times" w:hAnsi="VNI-Times"/>
        </w:rPr>
        <w:t>Hoïc nhaân tuy nghe lôøi naøy vaãn chöa giaûi quyeát xong (ñieàu nghi), cuùi xin Hoøa thöôïng chæ daïy.”</w:t>
      </w:r>
    </w:p>
    <w:p>
      <w:pPr>
        <w:pStyle w:val="Normal"/>
        <w:ind w:firstLine="720"/>
        <w:jc w:val="both"/>
        <w:rPr>
          <w:rFonts w:ascii="VNI-Times" w:hAnsi="VNI-Times" w:cs="VNI-Times"/>
        </w:rPr>
      </w:pPr>
      <w:r>
        <w:rPr>
          <w:rFonts w:cs="VNI-Times" w:ascii="VNI-Times" w:hAnsi="VNI-Times"/>
        </w:rPr>
        <w:t>Toå baûo: “Lôøi Thaày kia noùi vaãn coøn kieán tri neân khieán oâng chöa roõ, nay toâi chæ oâng moät baøi keä:</w:t>
      </w:r>
    </w:p>
    <w:p>
      <w:pPr>
        <w:pStyle w:val="Normal"/>
        <w:ind w:firstLine="720"/>
        <w:jc w:val="both"/>
        <w:rPr>
          <w:rFonts w:ascii="VNI-Times" w:hAnsi="VNI-Times" w:cs="VNI-Times"/>
        </w:rPr>
      </w:pPr>
      <w:r>
        <w:rPr>
          <w:rFonts w:cs="VNI-Times" w:ascii="VNI-Times" w:hAnsi="VNI-Times"/>
        </w:rPr>
        <w:tab/>
        <w:tab/>
        <w:t>Chaúng thaáy moät phaùp coøn thaáy khoâng,</w:t>
      </w:r>
    </w:p>
    <w:p>
      <w:pPr>
        <w:pStyle w:val="Normal"/>
        <w:ind w:firstLine="720"/>
        <w:jc w:val="both"/>
        <w:rPr>
          <w:rFonts w:ascii="VNI-Times" w:hAnsi="VNI-Times" w:cs="VNI-Times"/>
        </w:rPr>
      </w:pPr>
      <w:r>
        <w:rPr>
          <w:rFonts w:cs="VNI-Times" w:ascii="VNI-Times" w:hAnsi="VNI-Times"/>
        </w:rPr>
        <w:tab/>
        <w:tab/>
        <w:t>Gioáng nhö maây noåi che maët nhaät,</w:t>
      </w:r>
    </w:p>
    <w:p>
      <w:pPr>
        <w:pStyle w:val="Normal"/>
        <w:ind w:firstLine="720"/>
        <w:jc w:val="both"/>
        <w:rPr>
          <w:rFonts w:ascii="VNI-Times" w:hAnsi="VNI-Times" w:cs="VNI-Times"/>
        </w:rPr>
      </w:pPr>
      <w:r>
        <w:rPr>
          <w:rFonts w:cs="VNI-Times" w:ascii="VNI-Times" w:hAnsi="VNI-Times"/>
        </w:rPr>
        <w:tab/>
        <w:tab/>
        <w:t>Chaúng bieát moät phaùp giöõ bieát khoâng,</w:t>
      </w:r>
    </w:p>
    <w:p>
      <w:pPr>
        <w:pStyle w:val="Normal"/>
        <w:ind w:firstLine="720"/>
        <w:jc w:val="both"/>
        <w:rPr>
          <w:rFonts w:ascii="VNI-Times" w:hAnsi="VNI-Times" w:cs="VNI-Times"/>
        </w:rPr>
      </w:pPr>
      <w:r>
        <w:rPr>
          <w:rFonts w:cs="VNI-Times" w:ascii="VNI-Times" w:hAnsi="VNI-Times"/>
        </w:rPr>
        <w:tab/>
        <w:tab/>
        <w:t xml:space="preserve">Laïi nhö hö khoâng sanh ñieän chôùp. </w:t>
      </w:r>
    </w:p>
    <w:p>
      <w:pPr>
        <w:pStyle w:val="Normal"/>
        <w:ind w:firstLine="720"/>
        <w:jc w:val="both"/>
        <w:rPr>
          <w:rFonts w:ascii="VNI-Times" w:hAnsi="VNI-Times" w:cs="VNI-Times"/>
        </w:rPr>
      </w:pPr>
      <w:r>
        <w:rPr>
          <w:rFonts w:cs="VNI-Times" w:ascii="VNI-Times" w:hAnsi="VNI-Times"/>
        </w:rPr>
        <w:tab/>
        <w:tab/>
        <w:t>Tri kieán naøy boãng nhieân daáy leân,</w:t>
      </w:r>
    </w:p>
    <w:p>
      <w:pPr>
        <w:pStyle w:val="Normal"/>
        <w:ind w:firstLine="720"/>
        <w:jc w:val="both"/>
        <w:rPr>
          <w:rFonts w:ascii="VNI-Times" w:hAnsi="VNI-Times" w:cs="VNI-Times"/>
        </w:rPr>
      </w:pPr>
      <w:r>
        <w:rPr>
          <w:rFonts w:cs="VNI-Times" w:ascii="VNI-Times" w:hAnsi="VNI-Times"/>
        </w:rPr>
        <w:tab/>
        <w:tab/>
        <w:t>Laàm nhaän ñaâu töøng hieåu phöông tieän,</w:t>
      </w:r>
    </w:p>
    <w:p>
      <w:pPr>
        <w:pStyle w:val="Normal"/>
        <w:ind w:firstLine="720"/>
        <w:jc w:val="both"/>
        <w:rPr>
          <w:rFonts w:ascii="VNI-Times" w:hAnsi="VNI-Times" w:cs="VNI-Times"/>
        </w:rPr>
      </w:pPr>
      <w:r>
        <w:rPr>
          <w:rFonts w:cs="VNI-Times" w:ascii="VNI-Times" w:hAnsi="VNI-Times"/>
        </w:rPr>
        <w:tab/>
        <w:tab/>
        <w:t>OÂâng phaûi moät nieäm töï bieát loãi,</w:t>
      </w:r>
    </w:p>
    <w:p>
      <w:pPr>
        <w:pStyle w:val="Normal"/>
        <w:ind w:firstLine="720"/>
        <w:jc w:val="both"/>
        <w:rPr>
          <w:rFonts w:ascii="VNI-Times" w:hAnsi="VNI-Times" w:cs="VNI-Times"/>
        </w:rPr>
      </w:pPr>
      <w:r>
        <w:rPr>
          <w:rFonts w:cs="VNI-Times" w:ascii="VNI-Times" w:hAnsi="VNI-Times"/>
        </w:rPr>
        <w:tab/>
        <w:tab/>
        <w:t>Töï kyû linh quang thöôøng hieån hieän.”</w:t>
      </w:r>
    </w:p>
    <w:p>
      <w:pPr>
        <w:pStyle w:val="Normal"/>
        <w:ind w:firstLine="720"/>
        <w:jc w:val="both"/>
        <w:rPr>
          <w:rFonts w:ascii="VNI-Times" w:hAnsi="VNI-Times" w:cs="VNI-Times"/>
        </w:rPr>
      </w:pPr>
      <w:r>
        <w:rPr>
          <w:rFonts w:cs="VNI-Times" w:ascii="VNI-Times" w:hAnsi="VNI-Times"/>
        </w:rPr>
        <w:t>Trí Thöôøng nghe baøi keä roài taâm yù hoaùt nhieân, beøn noùi keä raèng:</w:t>
      </w:r>
    </w:p>
    <w:p>
      <w:pPr>
        <w:pStyle w:val="Normal"/>
        <w:ind w:firstLine="720"/>
        <w:jc w:val="both"/>
        <w:rPr>
          <w:rFonts w:ascii="VNI-Times" w:hAnsi="VNI-Times" w:cs="VNI-Times"/>
        </w:rPr>
      </w:pPr>
      <w:r>
        <w:rPr>
          <w:rFonts w:cs="VNI-Times" w:ascii="VNI-Times" w:hAnsi="VNI-Times"/>
        </w:rPr>
        <w:tab/>
        <w:tab/>
        <w:t>“Voâ côù khôûi tri kieán,</w:t>
      </w:r>
    </w:p>
    <w:p>
      <w:pPr>
        <w:pStyle w:val="Normal"/>
        <w:ind w:firstLine="720"/>
        <w:jc w:val="both"/>
        <w:rPr>
          <w:rFonts w:ascii="VNI-Times" w:hAnsi="VNI-Times" w:cs="VNI-Times"/>
        </w:rPr>
      </w:pPr>
      <w:r>
        <w:rPr>
          <w:rFonts w:cs="VNI-Times" w:ascii="VNI-Times" w:hAnsi="VNI-Times"/>
        </w:rPr>
        <w:tab/>
        <w:tab/>
        <w:t>Chaáp töôùùng caàu boà-ñeà,</w:t>
      </w:r>
    </w:p>
    <w:p>
      <w:pPr>
        <w:pStyle w:val="Normal"/>
        <w:ind w:firstLine="720"/>
        <w:jc w:val="both"/>
        <w:rPr>
          <w:rFonts w:ascii="VNI-Times" w:hAnsi="VNI-Times" w:cs="VNI-Times"/>
        </w:rPr>
      </w:pPr>
      <w:r>
        <w:rPr>
          <w:rFonts w:cs="VNI-Times" w:ascii="VNI-Times" w:hAnsi="VNI-Times"/>
        </w:rPr>
        <w:tab/>
        <w:tab/>
        <w:t>Tình coøn moät nieäm ngoä,</w:t>
      </w:r>
    </w:p>
    <w:p>
      <w:pPr>
        <w:pStyle w:val="Normal"/>
        <w:ind w:firstLine="720"/>
        <w:jc w:val="both"/>
        <w:rPr>
          <w:rFonts w:ascii="VNI-Times" w:hAnsi="VNI-Times" w:cs="VNI-Times"/>
        </w:rPr>
      </w:pPr>
      <w:r>
        <w:rPr>
          <w:rFonts w:cs="VNI-Times" w:ascii="VNI-Times" w:hAnsi="VNI-Times"/>
        </w:rPr>
        <w:tab/>
        <w:tab/>
        <w:t>Ñaâu vöôït meâ ngaøn xöa,</w:t>
      </w:r>
    </w:p>
    <w:p>
      <w:pPr>
        <w:pStyle w:val="Normal"/>
        <w:ind w:firstLine="720"/>
        <w:jc w:val="both"/>
        <w:rPr>
          <w:rFonts w:ascii="VNI-Times" w:hAnsi="VNI-Times" w:cs="VNI-Times"/>
        </w:rPr>
      </w:pPr>
      <w:r>
        <w:rPr>
          <w:rFonts w:cs="VNI-Times" w:ascii="VNI-Times" w:hAnsi="VNI-Times"/>
        </w:rPr>
        <w:tab/>
        <w:tab/>
        <w:t>Töï taùnh giaùc nguyeân theå,</w:t>
      </w:r>
    </w:p>
    <w:p>
      <w:pPr>
        <w:pStyle w:val="Normal"/>
        <w:ind w:firstLine="720"/>
        <w:jc w:val="both"/>
        <w:rPr>
          <w:rFonts w:ascii="VNI-Times" w:hAnsi="VNI-Times" w:cs="VNI-Times"/>
        </w:rPr>
      </w:pPr>
      <w:r>
        <w:rPr>
          <w:rFonts w:cs="VNI-Times" w:ascii="VNI-Times" w:hAnsi="VNI-Times"/>
        </w:rPr>
        <w:tab/>
        <w:tab/>
        <w:t>Tuøy chieáu luoáng ñoåi dôøi,</w:t>
      </w:r>
    </w:p>
    <w:p>
      <w:pPr>
        <w:pStyle w:val="Normal"/>
        <w:ind w:firstLine="720"/>
        <w:jc w:val="both"/>
        <w:rPr>
          <w:rFonts w:ascii="VNI-Times" w:hAnsi="VNI-Times" w:cs="VNI-Times"/>
        </w:rPr>
      </w:pPr>
      <w:r>
        <w:rPr>
          <w:rFonts w:cs="VNI-Times" w:ascii="VNI-Times" w:hAnsi="VNI-Times"/>
        </w:rPr>
        <w:tab/>
        <w:tab/>
        <w:t>Chaúng vaøo thaát Toå sö,</w:t>
      </w:r>
    </w:p>
    <w:p>
      <w:pPr>
        <w:pStyle w:val="Normal"/>
        <w:ind w:firstLine="720"/>
        <w:jc w:val="both"/>
        <w:rPr>
          <w:rFonts w:ascii="VNI-Times" w:hAnsi="VNI-Times" w:cs="VNI-Times"/>
        </w:rPr>
      </w:pPr>
      <w:r>
        <w:rPr>
          <w:rFonts w:cs="VNI-Times" w:ascii="VNI-Times" w:hAnsi="VNI-Times"/>
        </w:rPr>
        <w:tab/>
        <w:tab/>
        <w:t>Môø mòt chaïy hai ñaàu.”</w:t>
      </w:r>
    </w:p>
    <w:p>
      <w:pPr>
        <w:pStyle w:val="Normal"/>
        <w:ind w:firstLine="720"/>
        <w:jc w:val="both"/>
        <w:rPr>
          <w:rFonts w:ascii="VNI-Times" w:hAnsi="VNI-Times" w:cs="VNI-Times"/>
        </w:rPr>
      </w:pPr>
      <w:r>
        <w:rPr>
          <w:rFonts w:cs="VNI-Times" w:ascii="VNI-Times" w:hAnsi="VNI-Times"/>
        </w:rPr>
        <w:t xml:space="preserve">Chuùng toâi giaûi thích laïi ñoaïn vaên treân cho quí vò nhaän roõ: Ngaøi Trí Thöôøng ñeán hoûi ñaïo vôùi Luïc Toå. Toå hoûi: OÂng töøng hoûi ñaïo nôi naøo roài ? Ngaøi Trí Thöôøng thöa: Ñaõ töøng tôùi Hoøa thöôïng Ñaïi Thoâng ôû nuùi Baïch Phong Hoàng Chaâu, hoûi veà nghóa thaáy taùnh thaønh Phaät. Toå hoûi: Hoøa thöôïng daïy oâng nhö theá naøo ? Ngaøi Trí Thöôøng thöa: Moät hoâm vì loøng thieát tha caàu ñaïo cho neân Trí Thöôøng vaøo trong thaát hoûi Hoøa thöôïng: Theá naøo laø  baûn taâm baûn taùnh cuûa con ? Hoøa thöôïng Ñaïi Thoâng môùi hoûi: OÂng thaáy hö khoâng chaêng ? Ñaây laø duøng hình thöùc cuï theå ñeå hoûi. Ngaøi Trí Thöôøng ñaùp: Daï thaáy. Hoûi: Hö khoâng coù töôùng maïo gì ? Ñaùp: Hö khoâng khoâng coù töôùng maïo. Hoøa thöôïng lieàn noùi: “Baûn taùnh cuûa oâng cuõng khoâng töôùng maïo nhö laø hö khoâng vaäy, thaáy ñöôïc nhö vaäy goïi laø chaùnh kieán, bieát ñöôïc nhö vaäy goïi laø chaân tri. Baûn taùnh nguyeân noù laø thanh tònh, khoâng daøi, khoâng ngaén, khoâng xanh, khoâng vaøng v.v... ñoù laø caùi theå giaùc ngoä vieân minh cuûa oâng, ñoù goïi laø Phaät, laø tri kieán Nhö Lai”. Tuy noùi roõ nhö vaäy maø ngaøi Trí Thöôøng cuõng khoâng ngoä, nhö vaäy laø Hoøa thöôïng Ñaïi Thoâng coù chæ hay laø khoâng chæ ? Chuùng ta thaáy roõ laø Hoøa thöôïng ñaõ chæ moät caùch thaät thaø ñaày ñuû heát loøng heát daï roài. Ngaøi noùi: Theå taùnh ñoù khoâng töôùng maïo gioáng nhö hö khoâng, theå taùnh ñoù thanh tònh, khoâng daøi, khoâng ngaén, khoâng xanh, khoâng vaøng v.v... thaáy nhö vaäy, bieát nhö vaäy laø chaùnh kieán, laø chaân tri. Hoøa thöôïng Ñaïi Thoâng tuy chæ heát tình roài, nhöng coøn caùi loãi laø laäp chaùnh kieán vaø chaân tri, thaønh ra boû danh töø naøy laäp danh töø khaùc chôù khoâng buoâng saïch ñöôïc, do ñoù maø ngaøi Trí Thöôøng vaãn hoà nghi chöa nhaän ñöôïc baûn taùnh. Toå lieàn noùi baøi keä: </w:t>
      </w:r>
    </w:p>
    <w:p>
      <w:pPr>
        <w:pStyle w:val="Normal"/>
        <w:ind w:firstLine="720"/>
        <w:jc w:val="both"/>
        <w:rPr>
          <w:rFonts w:ascii="VNI-Times" w:hAnsi="VNI-Times" w:cs="VNI-Times"/>
        </w:rPr>
      </w:pPr>
      <w:r>
        <w:rPr>
          <w:rFonts w:cs="VNI-Times" w:ascii="VNI-Times" w:hAnsi="VNI-Times"/>
        </w:rPr>
        <w:tab/>
        <w:t>Baát kieán nhaát phaùp toàn voâ kieán,</w:t>
      </w:r>
    </w:p>
    <w:p>
      <w:pPr>
        <w:pStyle w:val="Normal"/>
        <w:ind w:firstLine="720"/>
        <w:jc w:val="both"/>
        <w:rPr>
          <w:rFonts w:ascii="VNI-Times" w:hAnsi="VNI-Times" w:cs="VNI-Times"/>
        </w:rPr>
      </w:pPr>
      <w:r>
        <w:rPr>
          <w:rFonts w:cs="VNI-Times" w:ascii="VNI-Times" w:hAnsi="VNI-Times"/>
        </w:rPr>
        <w:tab/>
        <w:t>Ñaïi tôï phuø vaân giaø nhaät dieän,</w:t>
      </w:r>
    </w:p>
    <w:p>
      <w:pPr>
        <w:pStyle w:val="Normal"/>
        <w:ind w:firstLine="720"/>
        <w:jc w:val="both"/>
        <w:rPr>
          <w:rFonts w:ascii="VNI-Times" w:hAnsi="VNI-Times" w:cs="VNI-Times"/>
        </w:rPr>
      </w:pPr>
      <w:r>
        <w:rPr>
          <w:rFonts w:cs="VNI-Times" w:ascii="VNI-Times" w:hAnsi="VNI-Times"/>
        </w:rPr>
        <w:tab/>
        <w:t>Baát tri nhaát phaùp thuû khoâng tri,</w:t>
      </w:r>
    </w:p>
    <w:p>
      <w:pPr>
        <w:pStyle w:val="Normal"/>
        <w:ind w:firstLine="720"/>
        <w:jc w:val="both"/>
        <w:rPr>
          <w:rFonts w:ascii="VNI-Times" w:hAnsi="VNI-Times" w:cs="VNI-Times"/>
        </w:rPr>
      </w:pPr>
      <w:r>
        <w:rPr>
          <w:rFonts w:cs="VNI-Times" w:ascii="VNI-Times" w:hAnsi="VNI-Times"/>
        </w:rPr>
        <w:tab/>
        <w:t>Hoaøn nhö thaùi hö sanh thieåm ñieän.</w:t>
      </w:r>
    </w:p>
    <w:p>
      <w:pPr>
        <w:pStyle w:val="Normal"/>
        <w:ind w:firstLine="720"/>
        <w:jc w:val="both"/>
        <w:rPr>
          <w:rFonts w:ascii="VNI-Times" w:hAnsi="VNI-Times" w:cs="VNI-Times"/>
        </w:rPr>
      </w:pPr>
      <w:r>
        <w:rPr>
          <w:rFonts w:cs="VNI-Times" w:ascii="VNI-Times" w:hAnsi="VNI-Times"/>
        </w:rPr>
        <w:tab/>
        <w:t>Thöû chi tri kieán mieát nhieân höng,</w:t>
      </w:r>
    </w:p>
    <w:p>
      <w:pPr>
        <w:pStyle w:val="Normal"/>
        <w:ind w:firstLine="720"/>
        <w:jc w:val="both"/>
        <w:rPr>
          <w:rFonts w:ascii="VNI-Times" w:hAnsi="VNI-Times" w:cs="VNI-Times"/>
        </w:rPr>
      </w:pPr>
      <w:r>
        <w:rPr>
          <w:rFonts w:cs="VNI-Times" w:ascii="VNI-Times" w:hAnsi="VNI-Times"/>
        </w:rPr>
        <w:tab/>
        <w:t>Thaùc nhaän haø taèng giaûi phöông tieän,</w:t>
      </w:r>
    </w:p>
    <w:p>
      <w:pPr>
        <w:pStyle w:val="Normal"/>
        <w:ind w:firstLine="720"/>
        <w:jc w:val="both"/>
        <w:rPr>
          <w:rFonts w:ascii="VNI-Times" w:hAnsi="VNI-Times" w:cs="VNI-Times"/>
        </w:rPr>
      </w:pPr>
      <w:r>
        <w:rPr>
          <w:rFonts w:cs="VNI-Times" w:ascii="VNI-Times" w:hAnsi="VNI-Times"/>
        </w:rPr>
        <w:tab/>
        <w:t>Nhöõ ñöông nhaát nieäm töï tri phi,</w:t>
      </w:r>
    </w:p>
    <w:p>
      <w:pPr>
        <w:pStyle w:val="Normal"/>
        <w:ind w:firstLine="720"/>
        <w:jc w:val="both"/>
        <w:rPr>
          <w:rFonts w:ascii="VNI-Times" w:hAnsi="VNI-Times" w:cs="VNI-Times"/>
        </w:rPr>
      </w:pPr>
      <w:r>
        <w:rPr>
          <w:rFonts w:cs="VNI-Times" w:ascii="VNI-Times" w:hAnsi="VNI-Times"/>
        </w:rPr>
        <w:tab/>
        <w:t>Töï kyû linh quang thöôøng hieån hieän.</w:t>
        <w:tab/>
      </w:r>
    </w:p>
    <w:p>
      <w:pPr>
        <w:pStyle w:val="Normal"/>
        <w:ind w:firstLine="720"/>
        <w:jc w:val="both"/>
        <w:rPr>
          <w:rFonts w:ascii="VNI-Times" w:hAnsi="VNI-Times" w:cs="VNI-Times"/>
        </w:rPr>
      </w:pPr>
      <w:r>
        <w:rPr>
          <w:rFonts w:cs="VNI-Times" w:ascii="VNI-Times" w:hAnsi="VNI-Times"/>
        </w:rPr>
        <w:t>Chaúng thaáy moät phaùp maø coøn caùi thaáy khoâng, töùc laø caùi khoâng töôùng maïo, neáu coøn thaáy caùi khoâng töôùng maïo laø chaùnh kieán ñoù laø beänh roài, gioáng nhö coù moät ñaùm maây noåi che khuaát maët trôøi. Vöøa daáy nieäm cho laø chaùnh kieán hay cho caùi khoâng töôùng maïo laø ñuùng, chaúng khaùc naøo maët trôøi ñang saùng toû bò moät ñaùm maây che phuû vaäy, ñoù laø caùi loãi thöù nhaát. Keá ñeán loãi thöù hai laø: chaúng bieát moät phaùp maø giöõ caùi bieát khoâng, nhö trong hö khoâng coù laøn ñieän chôùp. Neáu trong hö khoâng troáng roãng boãng döng coù laøn ñieän chôùp thì hö khoâng ñaõ maát taùnh caùch hö khoâng roài. ÔÛ ñaây cuõng vaäy trong choã chaân thaät khoâng danh töï, khoâng teân hoï maø laäp laø chaùnh kieán laø chaân tri thì rôi vaøo ngoân ngöõ roài. Cho neân ngaøi Ñaïi Thoâng tuy thaät loøng chæ daïy, nhöng voâ tình Ngaøi bò keït trong ngoân ngöõ vaø danh töï neân caùi chaân thaät bò che laáp ñi. Caùi tri kieán chaáp laø chaùnh kieán laø chaân tri boãng döng daáy leân, ñoù laø laàm nhaän, ñaâu töøng hieåu bieát ñöôïc phöông tieän. OÂng neân moät nieäm bieát ñöôïc loãi aáy, töï nhieân caùi linh quang cuûa oâng thöôøng hieån hieän. Loãi aáy laø loãi laäp chaùnh kieán vaø chaân tri, neáu buoâng ñöôïc caùi kieán tri naøy thì caùi saùng suoát linh dieäu cuûa oâng hieån baøy. Nghe ñeán ñaây ngaøi Trí Thöôøng hoaùt nhieân ñaïi ngoä, vaø laøm keä trình Toå:</w:t>
      </w:r>
    </w:p>
    <w:p>
      <w:pPr>
        <w:pStyle w:val="Normal"/>
        <w:ind w:firstLine="720"/>
        <w:jc w:val="both"/>
        <w:rPr>
          <w:rFonts w:ascii="VNI-Times" w:hAnsi="VNI-Times" w:cs="VNI-Times"/>
        </w:rPr>
      </w:pPr>
      <w:r>
        <w:rPr>
          <w:rFonts w:cs="VNI-Times" w:ascii="VNI-Times" w:hAnsi="VNI-Times"/>
        </w:rPr>
        <w:tab/>
        <w:tab/>
        <w:t>Voâ ñoan khôûi tri kieán,</w:t>
      </w:r>
    </w:p>
    <w:p>
      <w:pPr>
        <w:pStyle w:val="Normal"/>
        <w:ind w:firstLine="720"/>
        <w:jc w:val="both"/>
        <w:rPr>
          <w:rFonts w:ascii="VNI-Times" w:hAnsi="VNI-Times" w:cs="VNI-Times"/>
        </w:rPr>
      </w:pPr>
      <w:r>
        <w:rPr>
          <w:rFonts w:cs="VNI-Times" w:ascii="VNI-Times" w:hAnsi="VNI-Times"/>
        </w:rPr>
        <w:tab/>
        <w:tab/>
        <w:t>Tröôùc töôùng caàu Boà-ñeà,</w:t>
      </w:r>
    </w:p>
    <w:p>
      <w:pPr>
        <w:pStyle w:val="Normal"/>
        <w:ind w:firstLine="720"/>
        <w:jc w:val="both"/>
        <w:rPr>
          <w:rFonts w:ascii="VNI-Times" w:hAnsi="VNI-Times" w:cs="VNI-Times"/>
        </w:rPr>
      </w:pPr>
      <w:r>
        <w:rPr>
          <w:rFonts w:cs="VNI-Times" w:ascii="VNI-Times" w:hAnsi="VNI-Times"/>
        </w:rPr>
        <w:tab/>
        <w:tab/>
        <w:t>Tình toàn nhaát nieäm ngoä,</w:t>
      </w:r>
    </w:p>
    <w:p>
      <w:pPr>
        <w:pStyle w:val="Normal"/>
        <w:ind w:firstLine="720"/>
        <w:jc w:val="both"/>
        <w:rPr>
          <w:rFonts w:ascii="VNI-Times" w:hAnsi="VNI-Times" w:cs="VNI-Times"/>
        </w:rPr>
      </w:pPr>
      <w:r>
        <w:rPr>
          <w:rFonts w:cs="VNI-Times" w:ascii="VNI-Times" w:hAnsi="VNI-Times"/>
        </w:rPr>
        <w:tab/>
        <w:tab/>
        <w:t>Ninh vieät tích thôøi meâ.</w:t>
      </w:r>
    </w:p>
    <w:p>
      <w:pPr>
        <w:pStyle w:val="Normal"/>
        <w:ind w:firstLine="720"/>
        <w:jc w:val="both"/>
        <w:rPr>
          <w:rFonts w:ascii="VNI-Times" w:hAnsi="VNI-Times" w:cs="VNI-Times"/>
        </w:rPr>
      </w:pPr>
      <w:r>
        <w:rPr>
          <w:rFonts w:cs="VNI-Times" w:ascii="VNI-Times" w:hAnsi="VNI-Times"/>
        </w:rPr>
        <w:tab/>
        <w:tab/>
        <w:t>Töï tính giaùc nguyeân theå,</w:t>
      </w:r>
    </w:p>
    <w:p>
      <w:pPr>
        <w:pStyle w:val="Normal"/>
        <w:ind w:firstLine="720"/>
        <w:jc w:val="both"/>
        <w:rPr>
          <w:rFonts w:ascii="VNI-Times" w:hAnsi="VNI-Times" w:cs="VNI-Times"/>
        </w:rPr>
      </w:pPr>
      <w:r>
        <w:rPr>
          <w:rFonts w:cs="VNI-Times" w:ascii="VNI-Times" w:hAnsi="VNI-Times"/>
        </w:rPr>
        <w:tab/>
        <w:tab/>
        <w:t>Tuøy chieáu uoång thieân löu,</w:t>
      </w:r>
    </w:p>
    <w:p>
      <w:pPr>
        <w:pStyle w:val="Normal"/>
        <w:ind w:firstLine="720"/>
        <w:jc w:val="both"/>
        <w:rPr>
          <w:rFonts w:ascii="VNI-Times" w:hAnsi="VNI-Times" w:cs="VNI-Times"/>
        </w:rPr>
      </w:pPr>
      <w:r>
        <w:rPr>
          <w:rFonts w:cs="VNI-Times" w:ascii="VNI-Times" w:hAnsi="VNI-Times"/>
        </w:rPr>
        <w:tab/>
        <w:tab/>
        <w:t>Baát nhaäp Toå sö thaát,</w:t>
      </w:r>
    </w:p>
    <w:p>
      <w:pPr>
        <w:pStyle w:val="Normal"/>
        <w:ind w:firstLine="720"/>
        <w:jc w:val="both"/>
        <w:rPr>
          <w:rFonts w:ascii="VNI-Times" w:hAnsi="VNI-Times" w:cs="VNI-Times"/>
        </w:rPr>
      </w:pPr>
      <w:r>
        <w:rPr>
          <w:rFonts w:cs="VNI-Times" w:ascii="VNI-Times" w:hAnsi="VNI-Times"/>
        </w:rPr>
        <w:tab/>
        <w:tab/>
        <w:t>Mang nhieân thuù löôõng ñaàu.</w:t>
      </w:r>
    </w:p>
    <w:p>
      <w:pPr>
        <w:pStyle w:val="Normal"/>
        <w:ind w:firstLine="720"/>
        <w:jc w:val="both"/>
        <w:rPr>
          <w:rFonts w:ascii="VNI-Times" w:hAnsi="VNI-Times" w:cs="VNI-Times"/>
        </w:rPr>
      </w:pPr>
      <w:r>
        <w:rPr>
          <w:rFonts w:cs="VNI-Times" w:ascii="VNI-Times" w:hAnsi="VNI-Times"/>
        </w:rPr>
        <w:t>Khoâng coù lyù do maø khôûi thaáy bieát, ñoù laø chaáp töôùng maø caàu giaùc ngoä. Neáu trong taâm coøn moät nieäm nghó raèng phaûi ngoä, phaûi thaønh Thaùnh v.v... thì ñaâu coù vöôït khoûi caùi meâ cuûa thuôû xöa. Töï taùnh laø nguoàn giaùc cuûa chính mình, tuøy chieáu lieàn bò ñoåi dôøi töùc laø caùi theå ñoù laø taùnh haèng tri haèng giaùc, nhöng vöøa daáy nieäm ñeå chieáu soi hay phaân bieät lieàn bò ñoåi dôøi maát ñi. Neáu khoâng vaøo ñöôïc thaát cuûa Toå sö, thì môø mòt chaïy theo hai ñaàu hay laø hai beân, töùc laø beân naøy laø thaät beân kia laø giaû, ñaây laø chaân kia laø voïng, ñaây laø chaùnh kia laø taø v.v...</w:t>
      </w:r>
    </w:p>
    <w:p>
      <w:pPr>
        <w:pStyle w:val="Normal"/>
        <w:ind w:firstLine="720"/>
        <w:jc w:val="both"/>
        <w:rPr>
          <w:rFonts w:ascii="VNI-Times" w:hAnsi="VNI-Times" w:cs="VNI-Times"/>
        </w:rPr>
      </w:pPr>
      <w:r>
        <w:rPr>
          <w:rFonts w:cs="VNI-Times" w:ascii="VNI-Times" w:hAnsi="VNI-Times"/>
        </w:rPr>
        <w:t>Ngaøi Trí Thöôøng tuy thaáy ñöôïc nhö vaäy, nhöng vaãn coøn moät vaøi ñieåm nghi nhoû neân hoûi theâm.</w:t>
      </w:r>
    </w:p>
    <w:p>
      <w:pPr>
        <w:pStyle w:val="Normal"/>
        <w:ind w:firstLine="720"/>
        <w:jc w:val="both"/>
        <w:rPr>
          <w:rFonts w:ascii="VNI-Times" w:hAnsi="VNI-Times" w:cs="VNI-Times"/>
        </w:rPr>
      </w:pPr>
      <w:r>
        <w:rPr>
          <w:rFonts w:cs="VNI-Times" w:ascii="VNI-Times" w:hAnsi="VNI-Times"/>
        </w:rPr>
        <w:t>Trí Thöôøng moät hoâm hoûi Toå: “Phaät noùi phaùp ba thöøa, laïi noùi Toái thöôïng thöøa, ñeä töû chöa hieåu, cuùi mong Ngaøi vì chæ daïy.”</w:t>
      </w:r>
    </w:p>
    <w:p>
      <w:pPr>
        <w:pStyle w:val="Normal"/>
        <w:ind w:firstLine="720"/>
        <w:jc w:val="both"/>
        <w:rPr>
          <w:rFonts w:ascii="VNI-Times" w:hAnsi="VNI-Times" w:cs="VNI-Times"/>
        </w:rPr>
      </w:pPr>
      <w:r>
        <w:rPr>
          <w:rFonts w:cs="VNI-Times" w:ascii="VNI-Times" w:hAnsi="VNI-Times"/>
        </w:rPr>
        <w:t>Toå baûo: “OÂng xem nôi baûn taâm mình, chôù coù chaáp phaùp töôùng beân ngoaøi. Phaùp khoâng coù boán thöøa, taâm ngöôøi töï coù nhöõng sai bieät. Thaáy nghe tuïng ñoïc laø Tieåu thöøa, ngoä phaùp hieåu nghóa laø Trung thöøa, y phaùp tu haønh laø Ñaïi thöøa, muoân phaùp troïn thoâng, muoân phaùp ñaày ñuû, taát caû khoâng nhieãm, lìa caùc phaùp töôùng, moät cuõng khoâng ñöôïc, goïi laø Toái thöôïng thöøa.</w:t>
      </w:r>
    </w:p>
    <w:p>
      <w:pPr>
        <w:pStyle w:val="Normal"/>
        <w:ind w:firstLine="720"/>
        <w:jc w:val="both"/>
        <w:rPr/>
      </w:pPr>
      <w:r>
        <w:rPr>
          <w:rFonts w:eastAsia="VNI-Times" w:cs="VNI-Times" w:ascii="VNI-Times" w:hAnsi="VNI-Times"/>
        </w:rPr>
        <w:t xml:space="preserve"> </w:t>
      </w:r>
      <w:r>
        <w:rPr>
          <w:rFonts w:cs="VNI-Times" w:ascii="VNI-Times" w:hAnsi="VNI-Times"/>
        </w:rPr>
        <w:t>Toå giaûi nghóa töù thöøa: Ngöôøi hoïc  ñaïo  maø coøn keït ôû caùi thaáy nghe ñoïc tuïng, ñoù laø Tieåu thöøa; ngöôøi hoïc ñaïo maø ngoä phaùp hieåu nghóa, goïi laø Trung thöøa; ngöôøi hoïc ñaïo y theo phaùp tu haønh goïi laø Ñaïi thöøa. Ngöôøi hoïc ñaïo thoâng suoát ñöôïc taát caû phaùp maø khoâng nhieãm taát caû phaùp, lìa taát caû phaùp töôùng, rôøi taát caû phaùp chaáp, goïi laø Toái thöôïng thöøa.</w:t>
      </w:r>
    </w:p>
    <w:p>
      <w:pPr>
        <w:pStyle w:val="Normal"/>
        <w:ind w:firstLine="720"/>
        <w:jc w:val="both"/>
        <w:rPr>
          <w:rFonts w:ascii="VNI-Times" w:hAnsi="VNI-Times" w:cs="VNI-Times"/>
        </w:rPr>
      </w:pPr>
      <w:r>
        <w:rPr>
          <w:rFonts w:cs="VNI-Times" w:ascii="VNI-Times" w:hAnsi="VNI-Times"/>
        </w:rPr>
        <w:t xml:space="preserve">Thöøa laø nghóa haønh, khoâng phaûi ôû mieäng tranh, oâng phaûi töï tu chôù coù hoûi toâi, trong taát caû thôøi, töï taùnh töï nhö.”  </w:t>
      </w:r>
    </w:p>
    <w:p>
      <w:pPr>
        <w:pStyle w:val="Normal"/>
        <w:ind w:firstLine="720"/>
        <w:jc w:val="both"/>
        <w:rPr>
          <w:rFonts w:ascii="VNI-Times" w:hAnsi="VNI-Times" w:cs="VNI-Times"/>
        </w:rPr>
      </w:pPr>
      <w:r>
        <w:rPr>
          <w:rFonts w:cs="VNI-Times" w:ascii="VNI-Times" w:hAnsi="VNI-Times"/>
        </w:rPr>
        <w:t>Thöøa laø nghóa thöïc haønh, vì vaäy chöõ thöøa coù nghóa laø di chuyeån töø nôi naøy ñeán nôi kia. Noùi Tieåu thöøa, Trung thöøa, Ñaïi thöøa chaúng qua laø chæ söï di chuyeån. Chöõ thöøa coù choã ñoïc laø thaëng, thaëng laø coã xe. Ví duï chuùng ta hieän giôø ñang ôû Vuõng Taøu muoán veà Thaønh phoá Hoà Chí Minh, thì phaûi ra beán xe, leân xe ñi Thaønh phoá Hoà Chí Minh, thì xe ñoù ñöa mình tôùi Thaønh phoá Hoà Chí Minh; muoán veà Baø Ròa thì leân xe ñi Baø Ròa, noù ñöa mình tôùi Baø Ròa v.v... Chuùng ta muoán ñeán nôi naøo thì phaûi löïa xe maø ñi. Treân ñöôøng tu cuõng vaäy, neáu chuùng ta thích hôïp phaùp moân naøo thì choïn phaùp moân ñoù, phaùp moân aáy seõ ñöa mình tôùi ñích mong muoán, cho neân noùi thöøa laø chôû chuyeân, laø ñi, hay laø haønh. Phaàn nhieàu chuùng ta coù caùi loãi hay xöng toâi laø Ñaïi thöøa, roài cheâ ngöôøi kia laø Tieåu thöøa, ñoù laø sai laàm, bôûi vì Toå daïy chöõ thöøa naøy laø chæ söï tu haønh cuûa mình, chôù khoâng phaûi söï tranh hôn tranh thua. Noùi mình laø Ñaïi thöøa ñeå cheâ ngöôøi ta laø Tieåu thöøa, ñoù laø tranh hôn tranh thua, neân chöa phaûi laø Ñaïi thöøa. Coøn tranh hôn tranh thua töùc laø coøn taâm bæ thöû, chöa xöùng ñaùng laø ñaïo, huoáng nöõa laø Ñaïi thöøa.</w:t>
      </w:r>
    </w:p>
    <w:p>
      <w:pPr>
        <w:pStyle w:val="Normal"/>
        <w:ind w:firstLine="720"/>
        <w:jc w:val="both"/>
        <w:rPr>
          <w:rFonts w:ascii="VNI-Times" w:hAnsi="VNI-Times" w:cs="VNI-Times"/>
        </w:rPr>
      </w:pPr>
      <w:r>
        <w:rPr>
          <w:rFonts w:cs="VNI-Times" w:ascii="VNI-Times" w:hAnsi="VNI-Times"/>
        </w:rPr>
        <w:t>Trí Thöôøng lieàn leã taï vaø haàu Toå ñeán troïn ñôøi.</w:t>
      </w:r>
    </w:p>
    <w:p>
      <w:pPr>
        <w:pStyle w:val="Normal"/>
        <w:ind w:firstLine="720"/>
        <w:jc w:val="both"/>
        <w:rPr>
          <w:rFonts w:ascii="VNI-Times" w:hAnsi="VNI-Times" w:cs="VNI-Times"/>
        </w:rPr>
      </w:pPr>
      <w:r>
        <w:rPr>
          <w:rFonts w:cs="VNI-Times" w:ascii="VNI-Times" w:hAnsi="VNI-Times"/>
        </w:rPr>
        <w:t>Trong ñoaïn ngaøi Trí Thöôøng hoûi ñaïo vôùi Luïc Toå, chuùng ta thaáy coù hai phaàn. Phaàn tröôùc laø sau khi hoûi ñaïo vôùi Hoøa thöôïng Ñaïi Thoâng, Ngaøi coøn nghi ngôø, neân xin Luïc Toå giaûi nghi cho. Nhôø Toå chæ daïy thaáu ñaùo neân Ngaøi ngoä. Phaàn sau laø Ngaøi hoûi theâm veà nghóa töù thöøa ñeå hieåu cho raønh reõ, khoûi bò laàm laãn.</w:t>
      </w:r>
    </w:p>
    <w:p>
      <w:pPr>
        <w:pStyle w:val="Normal"/>
        <w:ind w:firstLine="720"/>
        <w:jc w:val="both"/>
        <w:rPr>
          <w:rFonts w:ascii="VNI-Times" w:hAnsi="VNI-Times" w:cs="VNI-Times"/>
        </w:rPr>
      </w:pPr>
      <w:r>
        <w:rPr>
          <w:rFonts w:cs="VNI-Times" w:ascii="VNI-Times" w:hAnsi="VNI-Times"/>
        </w:rPr>
        <w:t>Thieàn sö Chí Ñaïo:</w:t>
      </w:r>
    </w:p>
    <w:p>
      <w:pPr>
        <w:pStyle w:val="Normal"/>
        <w:ind w:firstLine="720"/>
        <w:jc w:val="both"/>
        <w:rPr>
          <w:rFonts w:ascii="VNI-Times" w:hAnsi="VNI-Times" w:cs="VNI-Times"/>
        </w:rPr>
      </w:pPr>
      <w:r>
        <w:rPr>
          <w:rFonts w:cs="VNI-Times" w:ascii="VNI-Times" w:hAnsi="VNI-Times"/>
        </w:rPr>
        <w:t>Taêng Chí Ñaïo, ngöôøi queâ ôû Nam Haûi, Quaûng Chaâu ñeán thöa hoûi, thöa raèng: “Hoïc nhaân töø xuaát gia, xem kinh Nieát-baøn hôn möôøi naêm chöa roõ ñöôïc ñaïi yù, cuùi mong Hoøa thöôïng thöông xoùt chæ daïy.”</w:t>
      </w:r>
    </w:p>
    <w:p>
      <w:pPr>
        <w:pStyle w:val="Normal"/>
        <w:ind w:firstLine="720"/>
        <w:jc w:val="both"/>
        <w:rPr>
          <w:rFonts w:ascii="VNI-Times" w:hAnsi="VNI-Times" w:cs="VNI-Times"/>
        </w:rPr>
      </w:pPr>
      <w:r>
        <w:rPr>
          <w:rFonts w:cs="VNI-Times" w:ascii="VNI-Times" w:hAnsi="VNI-Times"/>
        </w:rPr>
        <w:t>Toå baûo : “Choã naøo oâng chöa roõ ?”</w:t>
      </w:r>
    </w:p>
    <w:p>
      <w:pPr>
        <w:pStyle w:val="Normal"/>
        <w:ind w:firstLine="720"/>
        <w:jc w:val="both"/>
        <w:rPr>
          <w:rFonts w:ascii="VNI-Times" w:hAnsi="VNI-Times" w:cs="VNI-Times"/>
        </w:rPr>
      </w:pPr>
      <w:r>
        <w:rPr>
          <w:rFonts w:cs="VNI-Times" w:ascii="VNI-Times" w:hAnsi="VNI-Times"/>
        </w:rPr>
        <w:t>Thöa raèng: “Chö haïnh voâ thöôøng, laø  phaùp sanh dieät, sanh dieät dieät roài, tòch dieät laø vui, nôi ñaây con nghi ngôø.”</w:t>
      </w:r>
    </w:p>
    <w:p>
      <w:pPr>
        <w:pStyle w:val="Normal"/>
        <w:ind w:firstLine="720"/>
        <w:jc w:val="both"/>
        <w:rPr>
          <w:rFonts w:ascii="VNI-Times" w:hAnsi="VNI-Times" w:cs="VNI-Times"/>
        </w:rPr>
      </w:pPr>
      <w:r>
        <w:rPr>
          <w:rFonts w:cs="VNI-Times" w:ascii="VNI-Times" w:hAnsi="VNI-Times"/>
        </w:rPr>
        <w:t>Toå hoûi : “OÂng nghi nhö theá naøo ?”</w:t>
      </w:r>
    </w:p>
    <w:p>
      <w:pPr>
        <w:pStyle w:val="Normal"/>
        <w:ind w:firstLine="720"/>
        <w:jc w:val="both"/>
        <w:rPr>
          <w:rFonts w:ascii="VNI-Times" w:hAnsi="VNI-Times" w:cs="VNI-Times"/>
        </w:rPr>
      </w:pPr>
      <w:r>
        <w:rPr>
          <w:rFonts w:cs="VNI-Times" w:ascii="VNI-Times" w:hAnsi="VNI-Times"/>
        </w:rPr>
        <w:t>Thöa raèng: “Taát caû chuùng sanh ñeàu coù hai thaân goïi laø saéc thaân vaø phaùp thaân. Saéc thaân voâ thöôøng coù sanh coù dieät, phaùp thaân coù thöôøng khoâng tri khoâng giaùc. Kinh noùi: Sanh dieät dieät roài tòch dieät laø vui, chaúng bieát thaân naøo tòch dieät, thaân naøo thoï vui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Ñaây laø ngaøi Chí Ñaïo hoûi Toå yù nghóa baøi keä trong kinh Nieát-baøn:</w:t>
        <w:tab/>
        <w:tab/>
      </w:r>
    </w:p>
    <w:p>
      <w:pPr>
        <w:pStyle w:val="Normal"/>
        <w:ind w:firstLine="720"/>
        <w:jc w:val="both"/>
        <w:rPr>
          <w:rFonts w:ascii="VNI-Times" w:hAnsi="VNI-Times" w:cs="VNI-Times"/>
        </w:rPr>
      </w:pPr>
      <w:r>
        <w:rPr>
          <w:rFonts w:cs="VNI-Times" w:ascii="VNI-Times" w:hAnsi="VNI-Times"/>
        </w:rPr>
        <w:tab/>
        <w:tab/>
        <w:t>Chö haïnh voâ thöôøng,</w:t>
      </w:r>
    </w:p>
    <w:p>
      <w:pPr>
        <w:pStyle w:val="Normal"/>
        <w:ind w:firstLine="720"/>
        <w:jc w:val="both"/>
        <w:rPr>
          <w:rFonts w:ascii="VNI-Times" w:hAnsi="VNI-Times" w:cs="VNI-Times"/>
        </w:rPr>
      </w:pPr>
      <w:r>
        <w:rPr>
          <w:rFonts w:cs="VNI-Times" w:ascii="VNI-Times" w:hAnsi="VNI-Times"/>
        </w:rPr>
        <w:tab/>
        <w:tab/>
        <w:t>Thò sanh dieät phaùp ,</w:t>
      </w:r>
    </w:p>
    <w:p>
      <w:pPr>
        <w:pStyle w:val="Normal"/>
        <w:ind w:firstLine="720"/>
        <w:jc w:val="both"/>
        <w:rPr>
          <w:rFonts w:ascii="VNI-Times" w:hAnsi="VNI-Times" w:cs="VNI-Times"/>
        </w:rPr>
      </w:pPr>
      <w:r>
        <w:rPr>
          <w:rFonts w:cs="VNI-Times" w:ascii="VNI-Times" w:hAnsi="VNI-Times"/>
        </w:rPr>
        <w:tab/>
        <w:tab/>
        <w:t>Sanh dieät dieät dó,</w:t>
      </w:r>
    </w:p>
    <w:p>
      <w:pPr>
        <w:pStyle w:val="Normal"/>
        <w:ind w:firstLine="720"/>
        <w:jc w:val="both"/>
        <w:rPr>
          <w:rFonts w:ascii="VNI-Times" w:hAnsi="VNI-Times" w:cs="VNI-Times"/>
        </w:rPr>
      </w:pPr>
      <w:r>
        <w:rPr>
          <w:rFonts w:cs="VNI-Times" w:ascii="VNI-Times" w:hAnsi="VNI-Times"/>
        </w:rPr>
        <w:tab/>
        <w:tab/>
        <w:t>Tòch dieät vi laïc.</w:t>
      </w:r>
    </w:p>
    <w:p>
      <w:pPr>
        <w:pStyle w:val="Normal"/>
        <w:ind w:firstLine="720"/>
        <w:jc w:val="both"/>
        <w:rPr>
          <w:rFonts w:ascii="VNI-Times" w:hAnsi="VNI-Times" w:cs="VNI-Times"/>
        </w:rPr>
      </w:pPr>
      <w:r>
        <w:rPr>
          <w:rFonts w:cs="VNI-Times" w:ascii="VNI-Times" w:hAnsi="VNI-Times"/>
        </w:rPr>
        <w:t>Tòch dieät laø vaéng laëng, laø maát heát. Ngaøi Chí Ñaïo hoûi: Neáu saéc thaân cheát roài thì laøm sao vui ? Coøn neáu phaùp thaân tòch dieät thì phaùp thaân laø voâ tri, laáy caùi gì maø vui ? Vì sao noùi: Tòch dieät laø vui ?</w:t>
      </w:r>
    </w:p>
    <w:p>
      <w:pPr>
        <w:pStyle w:val="Normal"/>
        <w:ind w:firstLine="720"/>
        <w:jc w:val="both"/>
        <w:rPr>
          <w:rFonts w:ascii="VNI-Times" w:hAnsi="VNI-Times" w:cs="VNI-Times"/>
        </w:rPr>
      </w:pPr>
      <w:r>
        <w:rPr>
          <w:rFonts w:cs="VNI-Times" w:ascii="VNI-Times" w:hAnsi="VNI-Times"/>
        </w:rPr>
        <w:t>Neáu laø saéc thaân, khi saéc thaân tòch dieät, boán ñaïi phaân taùn, toaøn laø khoå, khoå khoâng theå noùi vui; neáu phaùp thaân tòch dieät töùc ñoàng coû caây gaïch ñaù, ai seõ thoï vui? Laïi phaùp taùnh laø theå cuûa sanh dieät, naêm uaån laø duïng cuûa sanh dieät, moät theåø naêm duïng, sanh dieät laø thöôøng, sanh thì töø theå khôûi duïng, dieät thì töø duïng nhieáp veà theå, neáu cho laïi sanh töùc laø loaøi höõu tình khoâng ñoaïn khoâng dieät.</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eáu töø theå khôûi duïng, töø duïng trôû veà theå, nhö vaäy maõi thì sanh laïi sanh töùc laø gaëp caùi loãi voâ cuøng.</w:t>
      </w:r>
    </w:p>
    <w:p>
      <w:pPr>
        <w:pStyle w:val="Normal"/>
        <w:ind w:firstLine="720"/>
        <w:jc w:val="both"/>
        <w:rPr>
          <w:rFonts w:ascii="VNI-Times" w:hAnsi="VNI-Times" w:cs="VNI-Times"/>
        </w:rPr>
      </w:pPr>
      <w:r>
        <w:rPr>
          <w:rFonts w:cs="VNI-Times" w:ascii="VNI-Times" w:hAnsi="VNI-Times"/>
        </w:rPr>
        <w:t xml:space="preserve">Neáu chaúng cho laïi sanh töùc laø haèng trôû veà tòch dieät thì ñoàng vôùi vaät voâ tình, nhö theá aét taát caû phaùp bò söï ngaên caám cuûa Nieát-baøn, coøn chaúng ñöôïc sanh, coù gì laø vui ?” </w:t>
      </w:r>
    </w:p>
    <w:p>
      <w:pPr>
        <w:pStyle w:val="Normal"/>
        <w:ind w:firstLine="720"/>
        <w:jc w:val="both"/>
        <w:rPr>
          <w:rFonts w:ascii="VNI-Times" w:hAnsi="VNI-Times" w:cs="VNI-Times"/>
        </w:rPr>
      </w:pPr>
      <w:r>
        <w:rPr>
          <w:rFonts w:cs="VNI-Times" w:ascii="VNI-Times" w:hAnsi="VNI-Times"/>
        </w:rPr>
        <w:t>Khi daáy leân laø sanh, khi laëng xuoáng laø dieät; khi laëng xuoáng khoâng sanh trôû laïi nöõa töùc laø Nieát-baøn, ñoù laø bò caám chæ khoâng cho sanh, coøn gì maø vui, sao kinh laïi noùi tòch dieät laø vui ?</w:t>
      </w:r>
    </w:p>
    <w:p>
      <w:pPr>
        <w:pStyle w:val="Normal"/>
        <w:ind w:firstLine="720"/>
        <w:jc w:val="both"/>
        <w:rPr>
          <w:rFonts w:ascii="VNI-Times" w:hAnsi="VNI-Times" w:cs="VNI-Times"/>
        </w:rPr>
      </w:pPr>
      <w:r>
        <w:rPr>
          <w:rFonts w:cs="VNI-Times" w:ascii="VNI-Times" w:hAnsi="VNI-Times"/>
        </w:rPr>
        <w:t xml:space="preserve">Toå quôû: “OÂng laø Thích töû sao laïi  taäp  theo ngoaïi ñaïo veà ñoaïn kieán vaø thöôøng kieán maø luaän nghò veà phaùp Toái thöôïng thöøa. Cöù theo lôøi oâng noùi, töùc laø ngoaøi saéc thaân rieâng coù phaùp thaân, lìa sanh dieät ñeå caàu tòch dieät, laïi suy luaän Nieát-baøn thöôøng laïc noùi coù thaân thoï duïng, ñaây laø chaáp laãn veà sanh töû, ñaém meâ caùi vui theá gian; nay oâng neân bieát, Phaät vì taát caû ngöôøi meâ nhaän thaân naêm uaån hoøa hôïp laøm theå töôùng cuûa mình, phaân bieät taát caû phaùp cho laø töôùng ngoaïi traàn, öa sanh, gheùt cheát, nieäm nieäm ñoåi dôøi, khoâng bieát laø moäng huyeãn hö giaû, luoáng chòu luaân hoài, laáy thöôøng laïc Nieát-baøn ñoåi thaønh töôùng khoå, troïn ngaøy tìm caàu. Phaät vì thöông nhöõng ngöôøi naøy, môùi chæ daïy Nieát-baøn chaân laïc, trong saùt-na khoâng coù töôùng sanh, trong saùt-na khoâng coù töôùng dieät, laïi khoâng coù sanh dieät coù theå dieät, aáy laø tòch dieät hieän tieàn. Chính ngay khi hieän tieàn cuõng khoâng coù caùi löôïng hieän tieàn, môùi goïi laø thöôøng laïc. Vui naøy khoâng coù ngöôøi thoï, cuõng khoâng coù ngöôøi chaúng thoï, haù coù teân moät theå naêm duïng, huoáng laø laïi noùi Nieát-baøn ngaên caám caùc phaùp khieán haèng chaúng sanh. Ñaây laø oâng cheâ Phaät huûy phaùp.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Chuùng toâi giaûi thích phaàn treân ñeå quí vò hieåu roõ. Ngaøi Chí Ñaïo coù choã nghi: Theo nhö Ngaøi hieåu thì con ngöôøi chuùng ta coù hai thaân, saéc thaân vaø phaùp thaân. Saéc thaân laø töôùng sanh dieät, coøn phaùp thaân laø khoâng sanh dieät, cho neân saéc thaân laø voâ thöôøng maø phaùp thaân laø thöôøng, saéc thaân coù tri giaùc maø phaùp thaân laø voâ tri giaùc. Vì ngaøi Chí Ñaïo hieåu nhö vaäy neân khi nghe noùi “tòch dieät laø vui”, Ngaøi lieàn nghi: Neáu noùi “tòch dieät laø vui” laø saéc thaân naøy ñeán khi laëng maát laø vui, laëng maát töùc laø hoaïi roài, laøm sao goïi laø vui ñöôïc ! Coøn neáu tòch dieät laø vui laø noùi veà phaùp thaân, thì phaùp thaân laø voâ tri thì laøm sao bieát vui? Nhö vaäy trong kinh noùi “tòch dieät” laø “vui” laø caùi naøo vui ? Ñoù laø caùi nghi thöù nhaát.</w:t>
      </w:r>
    </w:p>
    <w:p>
      <w:pPr>
        <w:pStyle w:val="Normal"/>
        <w:ind w:firstLine="720"/>
        <w:jc w:val="both"/>
        <w:rPr>
          <w:rFonts w:ascii="VNI-Times" w:hAnsi="VNI-Times" w:cs="VNI-Times"/>
        </w:rPr>
      </w:pPr>
      <w:r>
        <w:rPr>
          <w:rFonts w:cs="VNI-Times" w:ascii="VNI-Times" w:hAnsi="VNI-Times"/>
        </w:rPr>
        <w:t>Ñeán caùi nghi thöù hai: Ngaøi Chí Ñaïo nghó thaân cuûa mình ñaây laø thaân naêm uaån, noù laø caùi duïng, phaùp taùnh laø theå. Töø phaùp taùnh khôûi ra nguõ uaån, töùc laø töø theå daáy duïng, roài nguõ uaån dieät trôû veà phaùp taùnh. Trôû veà phaùp taùnh laø choã laëng yeân, neáu cho sanh nöõa töùc nhieân dieät roài sanh, sanh roài dieät khoâng cuøng. Neáu ñeán choã laëng yeân ñoù ngaên khoâng cho sanh nöõa goïi laø Nieát-baøn, töùc laø töø choã dieät roài yeân laëng, bò caám chæ khoâng cho sanh nöõa, laøm sao vui ñöôïc ? Cho neân ngaøi Chí Ñaïo noùi dieät roài sanh môùi vui, neáu dieät roài dieät luoân, keàm giöõ caùi dieät ñoù maõi thì khoå, ñaâu coù gì laø vui ! Vì sao trong kinh laïi noùi “tòch dieät laø vui”, nghóa ñoù khoâng  theå ñöôïc.</w:t>
      </w:r>
    </w:p>
    <w:p>
      <w:pPr>
        <w:pStyle w:val="Normal"/>
        <w:ind w:firstLine="720"/>
        <w:jc w:val="both"/>
        <w:rPr/>
      </w:pPr>
      <w:r>
        <w:rPr>
          <w:rFonts w:cs="VNI-Times" w:ascii="VNI-Times" w:hAnsi="VNI-Times"/>
        </w:rPr>
        <w:t>Toå quôû ngaøi Chí Ñaïo, neáu hieåu nhö vaäy laø chaáp coù hai maët roõ raøng, moät laø saéc thaân laø voâ thöôøng, hai laø phaùp thaân laø thöôøng, töùc laø chaáp hai beân, chaáp caùi thöôøng ngoaøi caùi voâ thöôøng neân noùi caùi tòch dieät ngoaøi caùi sanh dieät, nhö vaäy laø chaáp laàm laãn. Phaät thaáy taát caû chuùng sanh, ngay nôi thaân sanh dieät coù caùi voâ sanh, nhöng chuùng ta khoâng nhaän ñöôïc ñieàu ñoù neân maõi chòu luaân hoài. Phaät baûo thaân naêm uaån laø hö giaû ñeå chuùng ta nhaän ra caùi chaân thaät ngay trong naêm uaån, chôù khoâng phaûi rôøi naêm uaån maø rieâng coù phaùp thaân. Ngay trong naêm uaån naøy nhaän ra ñöôïc phaùp thaân baát sanh baát dieät, maø phaùp thaân laø caùi laëng leõ thöôøng vui, chôù khoâng phaûi dieät heát saéc thaân naøy roài môùi goïi laø vui. Ngay nôi saéc thaân naøy maø nhaän ñöôïc caùi tòch dieät laëng leõ thöôøng haèng cuûa mình, ñoù goïi laø “tòch dieät laø vui” töùc laø vui ngay khi nhaän ñöôïc caùi tòch dieät, chôù khoâng phaûi ñôïi hoaïi thaân naøy roài môùi rieâng coù caùi vui Nieáùt-baøn. Neáu chuùng ta cöù maûi chaïy theo sanh töû roài chaáp sanh töû laø thaät, ñoù laø chuùng ta queân ñi caùi chaân thaät cuûa mình, vì vaäy Phaät môùi baûo thaân sanh töû naøy laø töôùng naêm uaån hö giaû, ñöøng laàm noù, phaûi boû caùi giaû ñeå höôùng veà caùi thaät. Nhöng thaät ra caùi giaû vôùi caùi thaät khoâng phaûi laø hai, noù khoâng rôøi nhau, khoâng chaïy theo caùi giaû thì caùi thaät hieän tieàn; cho neân noùi raèng sanh dieät khi dieät roài töùc laø taâm nieäm sanh dieät cuûa mình ñöôïc laëng roài, thì tòch dieät hieän tieàn. Chính ngay khi noù hieän tieàn cuõng khoâng khôûi nieäm tòch dieät hieän tieàn, töùc laø khoâng coù caùi löôïng tòch dieät hieän tieàn thì ngay ñoù tòch dieät laø vui. Noùi moät caùch khaùc laø soáng vôùi caùi hieän löôïng nghóa laø soáng ngay trong hieän taïi maø khoâng coù nieäm nghó ñeán hieän taïi, hay noùi theo ngaøi Vónh Gia ngay nôi choã ñoù (ñöông xöù)  maø khoâng coù nieäm ngay ñoù, ñoù môùi goïi laø chaân thaät. Soáng ñöôïc nhö vaäy môùi goïi laø thöôøng laïc. Neáu coøn moät nieäm chen vaøo ñeàu khoâng phaûi laø thöôøng laïc.</w:t>
      </w:r>
    </w:p>
    <w:p>
      <w:pPr>
        <w:pStyle w:val="Normal"/>
        <w:ind w:firstLine="720"/>
        <w:jc w:val="both"/>
        <w:rPr>
          <w:rFonts w:ascii="VNI-Times" w:hAnsi="VNI-Times" w:cs="VNI-Times"/>
        </w:rPr>
      </w:pPr>
      <w:r>
        <w:rPr>
          <w:rFonts w:cs="VNI-Times" w:ascii="VNI-Times" w:hAnsi="VNI-Times"/>
        </w:rPr>
        <w:t>Toå laïi baûo raèng neáu chaáp rieâng coù caùi sanh ôû ngoaøi caùi voâ sanh, hay coù caùi sanh dieät ôû ngoaøi caùi tòch dieät, laø chaáp hai beân, goïi laø chaáp thöôøng chaáp ñoaïn, ñoù laø ngoaïi ñaïo chôù khoâng phaûi Phaät phaùp. Chuùng ta ngaøy nay hoïc ñaïo vaãn coøn laàm laãn, cöù nghó ngoaøi saéc thaân naøy coøn coù thaân Phaät, cho neân khi ngoài tu maø mong thaáy thaân Phaät mình phoùng quang v.v... ñoù laø quan nieäm sai laàm.</w:t>
      </w:r>
    </w:p>
    <w:p>
      <w:pPr>
        <w:pStyle w:val="Normal"/>
        <w:ind w:firstLine="720"/>
        <w:jc w:val="both"/>
        <w:rPr>
          <w:rFonts w:ascii="VNI-Times" w:hAnsi="VNI-Times" w:cs="VNI-Times"/>
        </w:rPr>
      </w:pPr>
      <w:r>
        <w:rPr>
          <w:rFonts w:cs="VNI-Times" w:ascii="VNI-Times" w:hAnsi="VNI-Times"/>
        </w:rPr>
        <w:t>Haõy nghe ta noùi keä:</w:t>
      </w:r>
    </w:p>
    <w:p>
      <w:pPr>
        <w:pStyle w:val="Normal"/>
        <w:ind w:firstLine="720"/>
        <w:jc w:val="both"/>
        <w:rPr>
          <w:rFonts w:ascii="VNI-Times" w:hAnsi="VNI-Times" w:cs="VNI-Times"/>
        </w:rPr>
      </w:pPr>
      <w:r>
        <w:rPr>
          <w:rFonts w:cs="VNI-Times" w:ascii="VNI-Times" w:hAnsi="VNI-Times"/>
        </w:rPr>
        <w:tab/>
        <w:tab/>
        <w:t>Voâ thöôïng Ñaïi Nieát-baøn,</w:t>
      </w:r>
    </w:p>
    <w:p>
      <w:pPr>
        <w:pStyle w:val="Normal"/>
        <w:ind w:firstLine="720"/>
        <w:jc w:val="both"/>
        <w:rPr>
          <w:rFonts w:ascii="VNI-Times" w:hAnsi="VNI-Times" w:cs="VNI-Times"/>
        </w:rPr>
      </w:pPr>
      <w:r>
        <w:rPr>
          <w:rFonts w:cs="VNI-Times" w:ascii="VNI-Times" w:hAnsi="VNI-Times"/>
        </w:rPr>
        <w:tab/>
        <w:tab/>
        <w:t>Vieân minh thöôøng tòch chieáu,</w:t>
      </w:r>
    </w:p>
    <w:p>
      <w:pPr>
        <w:pStyle w:val="Normal"/>
        <w:ind w:firstLine="720"/>
        <w:jc w:val="both"/>
        <w:rPr>
          <w:rFonts w:ascii="VNI-Times" w:hAnsi="VNI-Times" w:cs="VNI-Times"/>
        </w:rPr>
      </w:pPr>
      <w:r>
        <w:rPr>
          <w:rFonts w:cs="VNI-Times" w:ascii="VNI-Times" w:hAnsi="VNI-Times"/>
        </w:rPr>
        <w:tab/>
        <w:tab/>
        <w:t>Phaøm ngu vò chi töû,</w:t>
      </w:r>
    </w:p>
    <w:p>
      <w:pPr>
        <w:pStyle w:val="Normal"/>
        <w:ind w:firstLine="720"/>
        <w:jc w:val="both"/>
        <w:rPr>
          <w:rFonts w:ascii="VNI-Times" w:hAnsi="VNI-Times" w:cs="VNI-Times"/>
        </w:rPr>
      </w:pPr>
      <w:r>
        <w:rPr>
          <w:rFonts w:cs="VNI-Times" w:ascii="VNI-Times" w:hAnsi="VNI-Times"/>
        </w:rPr>
        <w:tab/>
        <w:tab/>
        <w:t>Ngoaïi ñaïo chaáp vi ñoaïn.</w:t>
      </w:r>
    </w:p>
    <w:p>
      <w:pPr>
        <w:pStyle w:val="Normal"/>
        <w:ind w:firstLine="720"/>
        <w:jc w:val="both"/>
        <w:rPr>
          <w:rFonts w:ascii="VNI-Times" w:hAnsi="VNI-Times" w:cs="VNI-Times"/>
        </w:rPr>
      </w:pPr>
      <w:r>
        <w:rPr>
          <w:rFonts w:cs="VNI-Times" w:ascii="VNI-Times" w:hAnsi="VNI-Times"/>
        </w:rPr>
        <w:t>Ñaïi Nieát-baøn voâ thöôïng troøn saùng,  thöôøng laëng leõ maø chieáu soi, phaøm ngu goïi ñoù laø cheát, coøn ngoaïi ñaïo chaáp laø ñoaïn, töùc ngang ñoù laø heát, chôù khoâng ngôø chính ngay nôi mình coù Ñaïi Nieát-baøn troøn saùng vaø thöôøng chieáu soi, ai ai cuõng ñeàu saün coù khoâng rieâng ngöôøi naøo.</w:t>
      </w:r>
    </w:p>
    <w:p>
      <w:pPr>
        <w:pStyle w:val="Normal"/>
        <w:ind w:firstLine="720"/>
        <w:jc w:val="both"/>
        <w:rPr>
          <w:rFonts w:ascii="VNI-Times" w:hAnsi="VNI-Times" w:cs="VNI-Times"/>
        </w:rPr>
      </w:pPr>
      <w:r>
        <w:rPr>
          <w:rFonts w:cs="VNI-Times" w:ascii="VNI-Times" w:hAnsi="VNI-Times"/>
        </w:rPr>
        <w:tab/>
        <w:tab/>
        <w:t>Chö caàu nhò thöøa nhaân,</w:t>
      </w:r>
    </w:p>
    <w:p>
      <w:pPr>
        <w:pStyle w:val="Normal"/>
        <w:ind w:firstLine="720"/>
        <w:jc w:val="both"/>
        <w:rPr>
          <w:rFonts w:ascii="VNI-Times" w:hAnsi="VNI-Times" w:cs="VNI-Times"/>
        </w:rPr>
      </w:pPr>
      <w:r>
        <w:rPr>
          <w:rFonts w:cs="VNI-Times" w:ascii="VNI-Times" w:hAnsi="VNI-Times"/>
        </w:rPr>
        <w:tab/>
        <w:tab/>
        <w:t>Muïc dó vi voâ taùc,</w:t>
      </w:r>
    </w:p>
    <w:p>
      <w:pPr>
        <w:pStyle w:val="Normal"/>
        <w:ind w:firstLine="720"/>
        <w:jc w:val="both"/>
        <w:rPr>
          <w:rFonts w:ascii="VNI-Times" w:hAnsi="VNI-Times" w:cs="VNI-Times"/>
        </w:rPr>
      </w:pPr>
      <w:r>
        <w:rPr>
          <w:rFonts w:cs="VNI-Times" w:ascii="VNI-Times" w:hAnsi="VNI-Times"/>
        </w:rPr>
        <w:tab/>
        <w:tab/>
        <w:t>Taän thuoäc tình sôû keá,</w:t>
      </w:r>
    </w:p>
    <w:p>
      <w:pPr>
        <w:pStyle w:val="Normal"/>
        <w:ind w:firstLine="720"/>
        <w:jc w:val="both"/>
        <w:rPr>
          <w:rFonts w:ascii="VNI-Times" w:hAnsi="VNI-Times" w:cs="VNI-Times"/>
        </w:rPr>
      </w:pPr>
      <w:r>
        <w:rPr>
          <w:rFonts w:cs="VNI-Times" w:ascii="VNI-Times" w:hAnsi="VNI-Times"/>
        </w:rPr>
        <w:tab/>
        <w:tab/>
        <w:t>Luïc thaäp nhò kieán baûn.</w:t>
      </w:r>
    </w:p>
    <w:p>
      <w:pPr>
        <w:pStyle w:val="Normal"/>
        <w:ind w:firstLine="720"/>
        <w:jc w:val="both"/>
        <w:rPr>
          <w:rFonts w:ascii="VNI-Times" w:hAnsi="VNI-Times" w:cs="VNI-Times"/>
        </w:rPr>
      </w:pPr>
      <w:r>
        <w:rPr>
          <w:rFonts w:cs="VNI-Times" w:ascii="VNI-Times" w:hAnsi="VNI-Times"/>
        </w:rPr>
        <w:t>Nhöõng ngöôøi caàu nhò thöøa cho ñoù laø voâ taùc, voâ taùc laø choã khoâng coù taïo taùc, troïn thuoäc veà choã tình chaáp, ñoù laø caùi goác cuûa saùu möôi hai kieán chaáp ngoaïi ñaïo.</w:t>
      </w:r>
    </w:p>
    <w:p>
      <w:pPr>
        <w:pStyle w:val="Normal"/>
        <w:ind w:firstLine="720"/>
        <w:jc w:val="both"/>
        <w:rPr>
          <w:rFonts w:ascii="VNI-Times" w:hAnsi="VNI-Times" w:cs="VNI-Times"/>
        </w:rPr>
      </w:pPr>
      <w:r>
        <w:rPr>
          <w:rFonts w:cs="VNI-Times" w:ascii="VNI-Times" w:hAnsi="VNI-Times"/>
        </w:rPr>
        <w:tab/>
        <w:tab/>
        <w:t>Voïng laäp hö giaû danh,</w:t>
      </w:r>
    </w:p>
    <w:p>
      <w:pPr>
        <w:pStyle w:val="Normal"/>
        <w:ind w:firstLine="720"/>
        <w:jc w:val="both"/>
        <w:rPr>
          <w:rFonts w:ascii="VNI-Times" w:hAnsi="VNI-Times" w:cs="VNI-Times"/>
        </w:rPr>
      </w:pPr>
      <w:r>
        <w:rPr>
          <w:rFonts w:cs="VNI-Times" w:ascii="VNI-Times" w:hAnsi="VNI-Times"/>
        </w:rPr>
        <w:tab/>
        <w:tab/>
        <w:t>Haø vi chaân thaät nghóa,</w:t>
      </w:r>
    </w:p>
    <w:p>
      <w:pPr>
        <w:pStyle w:val="Normal"/>
        <w:ind w:firstLine="720"/>
        <w:jc w:val="both"/>
        <w:rPr>
          <w:rFonts w:ascii="VNI-Times" w:hAnsi="VNI-Times" w:cs="VNI-Times"/>
        </w:rPr>
      </w:pPr>
      <w:r>
        <w:rPr>
          <w:rFonts w:cs="VNI-Times" w:ascii="VNI-Times" w:hAnsi="VNI-Times"/>
        </w:rPr>
        <w:tab/>
        <w:tab/>
        <w:t>Duy höõu quaù löôïng nhaân,</w:t>
      </w:r>
    </w:p>
    <w:p>
      <w:pPr>
        <w:pStyle w:val="Normal"/>
        <w:ind w:firstLine="720"/>
        <w:jc w:val="both"/>
        <w:rPr>
          <w:rFonts w:ascii="VNI-Times" w:hAnsi="VNI-Times" w:cs="VNI-Times"/>
        </w:rPr>
      </w:pPr>
      <w:r>
        <w:rPr>
          <w:rFonts w:cs="VNI-Times" w:ascii="VNI-Times" w:hAnsi="VNI-Times"/>
        </w:rPr>
        <w:tab/>
        <w:tab/>
        <w:t>Thoâng ñaït voâ thuû xaû.</w:t>
      </w:r>
    </w:p>
    <w:p>
      <w:pPr>
        <w:pStyle w:val="Normal"/>
        <w:ind w:firstLine="720"/>
        <w:jc w:val="both"/>
        <w:rPr>
          <w:rFonts w:ascii="VNI-Times" w:hAnsi="VNI-Times" w:cs="VNI-Times"/>
        </w:rPr>
      </w:pPr>
      <w:r>
        <w:rPr>
          <w:rFonts w:cs="VNI-Times" w:ascii="VNI-Times" w:hAnsi="VNI-Times"/>
        </w:rPr>
        <w:t>Doái laäp ra teân hö giaû, hö giaû laøm sao ñaït ñöôïc nghóa chaân thaät. Chæ coù ngöôøi quaù löôïng töùc laø ngöôøi vöôït qua nhöõng caùi taàm thöôøng, môùi thoâng suoát ñöôïc maø khoâng coù thuû vaø xaû.</w:t>
      </w:r>
    </w:p>
    <w:p>
      <w:pPr>
        <w:pStyle w:val="Normal"/>
        <w:ind w:firstLine="720"/>
        <w:jc w:val="both"/>
        <w:rPr>
          <w:rFonts w:ascii="VNI-Times" w:hAnsi="VNI-Times" w:cs="VNI-Times"/>
        </w:rPr>
      </w:pPr>
      <w:r>
        <w:rPr>
          <w:rFonts w:cs="VNI-Times" w:ascii="VNI-Times" w:hAnsi="VNI-Times"/>
        </w:rPr>
        <w:tab/>
        <w:tab/>
        <w:t>Dó tri nguõ uaån phaùp ,</w:t>
      </w:r>
    </w:p>
    <w:p>
      <w:pPr>
        <w:pStyle w:val="Normal"/>
        <w:ind w:firstLine="720"/>
        <w:jc w:val="both"/>
        <w:rPr>
          <w:rFonts w:ascii="VNI-Times" w:hAnsi="VNI-Times" w:cs="VNI-Times"/>
        </w:rPr>
      </w:pPr>
      <w:r>
        <w:rPr>
          <w:rFonts w:cs="VNI-Times" w:ascii="VNI-Times" w:hAnsi="VNI-Times"/>
        </w:rPr>
        <w:tab/>
        <w:tab/>
        <w:t>Caäp dó uaån trung ngaõ,</w:t>
      </w:r>
    </w:p>
    <w:p>
      <w:pPr>
        <w:pStyle w:val="Normal"/>
        <w:ind w:firstLine="720"/>
        <w:jc w:val="both"/>
        <w:rPr>
          <w:rFonts w:ascii="VNI-Times" w:hAnsi="VNI-Times" w:cs="VNI-Times"/>
        </w:rPr>
      </w:pPr>
      <w:r>
        <w:rPr>
          <w:rFonts w:cs="VNI-Times" w:ascii="VNI-Times" w:hAnsi="VNI-Times"/>
        </w:rPr>
        <w:tab/>
        <w:tab/>
        <w:t>Ngoaïi hieän  chuùng saéc töôïng,</w:t>
      </w:r>
    </w:p>
    <w:p>
      <w:pPr>
        <w:pStyle w:val="Normal"/>
        <w:ind w:firstLine="720"/>
        <w:jc w:val="both"/>
        <w:rPr>
          <w:rFonts w:ascii="VNI-Times" w:hAnsi="VNI-Times" w:cs="VNI-Times"/>
        </w:rPr>
      </w:pPr>
      <w:r>
        <w:rPr>
          <w:rFonts w:cs="VNI-Times" w:ascii="VNI-Times" w:hAnsi="VNI-Times"/>
        </w:rPr>
        <w:tab/>
        <w:tab/>
        <w:t>Nhaát nhaát aâm thanh töôùng.</w:t>
      </w:r>
    </w:p>
    <w:p>
      <w:pPr>
        <w:pStyle w:val="Normal"/>
        <w:ind w:firstLine="720"/>
        <w:jc w:val="both"/>
        <w:rPr>
          <w:rFonts w:ascii="VNI-Times" w:hAnsi="VNI-Times" w:cs="VNI-Times"/>
        </w:rPr>
      </w:pPr>
      <w:r>
        <w:rPr>
          <w:rFonts w:cs="VNI-Times" w:ascii="VNI-Times" w:hAnsi="VNI-Times"/>
        </w:rPr>
        <w:t>Do bieát phaùp naêm uaån, vaø caùi ngaõ ôû  trong uaån, ngoaøi hieän caùc saéc töôïng, moãi moãi töôùng aâm thanh.</w:t>
      </w:r>
    </w:p>
    <w:p>
      <w:pPr>
        <w:pStyle w:val="Normal"/>
        <w:ind w:firstLine="720"/>
        <w:jc w:val="both"/>
        <w:rPr>
          <w:rFonts w:ascii="VNI-Times" w:hAnsi="VNI-Times" w:cs="VNI-Times"/>
        </w:rPr>
      </w:pPr>
      <w:r>
        <w:rPr>
          <w:rFonts w:cs="VNI-Times" w:ascii="VNI-Times" w:hAnsi="VNI-Times"/>
        </w:rPr>
        <w:tab/>
        <w:tab/>
        <w:t>Bình ñaúng nhö moäng huyeãn,</w:t>
      </w:r>
    </w:p>
    <w:p>
      <w:pPr>
        <w:pStyle w:val="Normal"/>
        <w:ind w:firstLine="720"/>
        <w:jc w:val="both"/>
        <w:rPr>
          <w:rFonts w:ascii="VNI-Times" w:hAnsi="VNI-Times" w:cs="VNI-Times"/>
        </w:rPr>
      </w:pPr>
      <w:r>
        <w:rPr>
          <w:rFonts w:cs="VNI-Times" w:ascii="VNI-Times" w:hAnsi="VNI-Times"/>
        </w:rPr>
        <w:tab/>
        <w:tab/>
        <w:t>Baát khôûi phaøm thaùnh kieán,</w:t>
      </w:r>
    </w:p>
    <w:p>
      <w:pPr>
        <w:pStyle w:val="Normal"/>
        <w:ind w:firstLine="720"/>
        <w:jc w:val="both"/>
        <w:rPr>
          <w:rFonts w:ascii="VNI-Times" w:hAnsi="VNI-Times" w:cs="VNI-Times"/>
        </w:rPr>
      </w:pPr>
      <w:r>
        <w:rPr>
          <w:rFonts w:cs="VNI-Times" w:ascii="VNI-Times" w:hAnsi="VNI-Times"/>
        </w:rPr>
        <w:tab/>
        <w:tab/>
        <w:t>Baát taùc Nieát-baøn giaûi,</w:t>
      </w:r>
    </w:p>
    <w:p>
      <w:pPr>
        <w:pStyle w:val="Normal"/>
        <w:ind w:firstLine="720"/>
        <w:jc w:val="both"/>
        <w:rPr>
          <w:rFonts w:ascii="VNI-Times" w:hAnsi="VNI-Times" w:cs="VNI-Times"/>
        </w:rPr>
      </w:pPr>
      <w:r>
        <w:rPr>
          <w:rFonts w:cs="VNI-Times" w:ascii="VNI-Times" w:hAnsi="VNI-Times"/>
        </w:rPr>
        <w:tab/>
        <w:tab/>
        <w:t>Nhò bieân tam teá ñoaïn.</w:t>
      </w:r>
    </w:p>
    <w:p>
      <w:pPr>
        <w:pStyle w:val="Normal"/>
        <w:ind w:firstLine="720"/>
        <w:jc w:val="both"/>
        <w:rPr>
          <w:rFonts w:ascii="VNI-Times" w:hAnsi="VNI-Times" w:cs="VNI-Times"/>
        </w:rPr>
      </w:pPr>
      <w:r>
        <w:rPr>
          <w:rFonts w:cs="VNI-Times" w:ascii="VNI-Times" w:hAnsi="VNI-Times"/>
        </w:rPr>
        <w:t>Khi bieát roõ roài thì bình ñaúng, thaáy nhöõng caùi ñoù ñeàu nhö moäng nhö huyeãn, khoâng khôûi chaáp laø phaøm laø thaùnh, cuõng khoâng khôûi hieåu laø Nieát-baøn. Nhö vaäy hai beân vaø ba meù ñeàu döùt.</w:t>
      </w:r>
    </w:p>
    <w:p>
      <w:pPr>
        <w:pStyle w:val="Normal"/>
        <w:ind w:firstLine="720"/>
        <w:jc w:val="both"/>
        <w:rPr>
          <w:rFonts w:ascii="VNI-Times" w:hAnsi="VNI-Times" w:cs="VNI-Times"/>
        </w:rPr>
      </w:pPr>
      <w:r>
        <w:rPr>
          <w:rFonts w:cs="VNI-Times" w:ascii="VNI-Times" w:hAnsi="VNI-Times"/>
        </w:rPr>
        <w:tab/>
        <w:tab/>
        <w:t>Thöôøng öùng chö caên duïng,</w:t>
      </w:r>
    </w:p>
    <w:p>
      <w:pPr>
        <w:pStyle w:val="Normal"/>
        <w:ind w:firstLine="720"/>
        <w:jc w:val="both"/>
        <w:rPr>
          <w:rFonts w:ascii="VNI-Times" w:hAnsi="VNI-Times" w:cs="VNI-Times"/>
        </w:rPr>
      </w:pPr>
      <w:r>
        <w:rPr>
          <w:rFonts w:cs="VNI-Times" w:ascii="VNI-Times" w:hAnsi="VNI-Times"/>
        </w:rPr>
        <w:tab/>
        <w:tab/>
        <w:t>Nhi baát khôûi duïng töôûng,</w:t>
      </w:r>
    </w:p>
    <w:p>
      <w:pPr>
        <w:pStyle w:val="Normal"/>
        <w:ind w:firstLine="720"/>
        <w:jc w:val="both"/>
        <w:rPr>
          <w:rFonts w:ascii="VNI-Times" w:hAnsi="VNI-Times" w:cs="VNI-Times"/>
        </w:rPr>
      </w:pPr>
      <w:r>
        <w:rPr>
          <w:rFonts w:cs="VNI-Times" w:ascii="VNI-Times" w:hAnsi="VNI-Times"/>
        </w:rPr>
        <w:tab/>
        <w:tab/>
        <w:t>Phaân bieät nhaát thieát phaùp,</w:t>
      </w:r>
    </w:p>
    <w:p>
      <w:pPr>
        <w:pStyle w:val="Normal"/>
        <w:ind w:firstLine="720"/>
        <w:jc w:val="both"/>
        <w:rPr>
          <w:rFonts w:ascii="VNI-Times" w:hAnsi="VNI-Times" w:cs="VNI-Times"/>
        </w:rPr>
      </w:pPr>
      <w:r>
        <w:rPr>
          <w:rFonts w:cs="VNI-Times" w:ascii="VNI-Times" w:hAnsi="VNI-Times"/>
        </w:rPr>
        <w:tab/>
        <w:tab/>
        <w:t>Baát khôûi phaân bieät töôûng.</w:t>
      </w:r>
    </w:p>
    <w:p>
      <w:pPr>
        <w:pStyle w:val="Normal"/>
        <w:ind w:firstLine="720"/>
        <w:jc w:val="both"/>
        <w:rPr>
          <w:rFonts w:ascii="VNI-Times" w:hAnsi="VNI-Times" w:cs="VNI-Times"/>
        </w:rPr>
      </w:pPr>
      <w:r>
        <w:rPr>
          <w:rFonts w:cs="VNI-Times" w:ascii="VNI-Times" w:hAnsi="VNI-Times"/>
        </w:rPr>
        <w:t>Ñeán ñaây Toå chæ thaúng Ñaïi Nieát-baøn thöôøng öùng hieän ra duïng nôi caùc caên maø chaúng khôûi töôûng duïng. Tæ duï trong khi öùng duïng, caûnh ñeán thì maét töï thaáy chôù khoâng coù töôûng laø mình phaûi thaáy; tieáng ñeán thì tai töï nghe chôù khoâng coù töôûng laø mình phaûi nghe. Khoâng daáy nieäm khoâng khôûi töôûng maø haèng thaáy haèng nghe, ñoù môùi laø chaân thaät; daáy nieäm khôûi töôûng môùi bieát, ñoù khoâng phaûi laø chaân thaät. Phaân bieät taát caû phaùp maø khoâng khôûi töôûng phaân bieät. Tæ duï toâi nhìn taát caû quí vò, toâi bieát maët maøy hình saéc cuûa taát caû maø toâi khoâng daáy nieäm, ñoù goïi laø phaân bieät taát caû quí vò maø khoâng khôûi nieäm phaân bieät ngöôøi hay ngöôøi dôû, ngöôøi toát ngöôøi xaáu v.v... Phaân bieät taát caû phaùp maø khoâng khôûi töôûng phaân bieät, ngay ñoù laø Nieát-baøn hieän höõu. Vöøa khôûi nieäm tìm Nieát-baøn laø maát Nieát-baøn. Hieän nay chuùng ta ñang soáng trong Nieát-baøn maø khoâng bieát, neân phaûi chòu traàm luaân sanh töû, cho neân Phaät thöôøng noùi laø ñaùng thöông xoùt. Neáu chuùng ta soáng ñöôïc vôùi caùi löôïng thaät, ñoù laø Nieát-baøn, neáu soáng vôùi thaân nguõ uaån, ñoù laø sanh töû. Nhöng khoâng phaûi boû thaân nguõ uaån rieâng kieám Nieát-baøn, maø ngay nôi thaân nguõ uaån ñaõ coù saün Nieát-baøn.</w:t>
      </w:r>
    </w:p>
    <w:p>
      <w:pPr>
        <w:pStyle w:val="Normal"/>
        <w:ind w:firstLine="720"/>
        <w:jc w:val="both"/>
        <w:rPr>
          <w:rFonts w:ascii="VNI-Times" w:hAnsi="VNI-Times" w:cs="VNI-Times"/>
        </w:rPr>
      </w:pPr>
      <w:r>
        <w:rPr>
          <w:rFonts w:cs="VNI-Times" w:ascii="VNI-Times" w:hAnsi="VNI-Times"/>
        </w:rPr>
        <w:tab/>
        <w:tab/>
        <w:t>Kieáp hoûa thieâu haûi ñeå,</w:t>
      </w:r>
    </w:p>
    <w:p>
      <w:pPr>
        <w:pStyle w:val="Normal"/>
        <w:ind w:firstLine="720"/>
        <w:jc w:val="both"/>
        <w:rPr>
          <w:rFonts w:ascii="VNI-Times" w:hAnsi="VNI-Times" w:cs="VNI-Times"/>
        </w:rPr>
      </w:pPr>
      <w:r>
        <w:rPr>
          <w:rFonts w:cs="VNI-Times" w:ascii="VNI-Times" w:hAnsi="VNI-Times"/>
        </w:rPr>
        <w:tab/>
        <w:tab/>
        <w:t>Phong coå sôn töông kích,</w:t>
      </w:r>
    </w:p>
    <w:p>
      <w:pPr>
        <w:pStyle w:val="Normal"/>
        <w:ind w:firstLine="720"/>
        <w:jc w:val="both"/>
        <w:rPr>
          <w:rFonts w:ascii="VNI-Times" w:hAnsi="VNI-Times" w:cs="VNI-Times"/>
        </w:rPr>
      </w:pPr>
      <w:r>
        <w:rPr>
          <w:rFonts w:cs="VNI-Times" w:ascii="VNI-Times" w:hAnsi="VNI-Times"/>
        </w:rPr>
        <w:tab/>
        <w:tab/>
        <w:t>Chaân thöôøng tòch dieät laïc,</w:t>
      </w:r>
    </w:p>
    <w:p>
      <w:pPr>
        <w:pStyle w:val="Normal"/>
        <w:ind w:firstLine="720"/>
        <w:jc w:val="both"/>
        <w:rPr>
          <w:rFonts w:ascii="VNI-Times" w:hAnsi="VNI-Times" w:cs="VNI-Times"/>
        </w:rPr>
      </w:pPr>
      <w:r>
        <w:rPr>
          <w:rFonts w:cs="VNI-Times" w:ascii="VNI-Times" w:hAnsi="VNI-Times"/>
        </w:rPr>
        <w:tab/>
        <w:tab/>
        <w:t>Nieát-baøn töôùng nhö thò.</w:t>
      </w:r>
    </w:p>
    <w:p>
      <w:pPr>
        <w:pStyle w:val="Normal"/>
        <w:ind w:firstLine="720"/>
        <w:jc w:val="both"/>
        <w:rPr>
          <w:rFonts w:ascii="VNI-Times" w:hAnsi="VNI-Times" w:cs="VNI-Times"/>
        </w:rPr>
      </w:pPr>
      <w:r>
        <w:rPr>
          <w:rFonts w:cs="VNI-Times" w:ascii="VNI-Times" w:hAnsi="VNI-Times"/>
        </w:rPr>
        <w:t>Daàu cho kieáp hoûa ñoát chaùy taát caû bieån lôùn ñeàu khoâ caïn, gioù thoåi caùc nuùi chaïm nhau tan vôõ caû theá giôùi, nhöng chaân thöôøng tòch dieät vui laø töôùng Nieát-baøn vaãn nhö theá, khoâng ñoåi thay. Ñaây laø daãn trong kinh noùi raèng theá giôùi chuùng ta thöôøng traûi qua nhöõng giai ñoaïn töø khoâng kieáp töùc laø luùc chöa coù, ñeán thaønh kieáp khi ñöôïc döïng laäp, ñeán truï kieáp thôøi gian an truï, roài ñeán hoaïi kieáp cuoái cuøng bò tan hoaïi. Trong hoaïi kieáp coù chia ra thôøi thuûy tai (hoàng thuûy) nöôùc traøn lan cuøng khaép, ñeán thôøi hoûa tai traùi ñaát bò chaùy, nöôùc beå ñeàu khoâ caïn, ñeán phong tai gioù thoåi, ñaát rung, caùc nuùi va chaïm nhau vôõ tan caû theá giôùi. Traûi qua nhöõng kieáp aáy, quaû ñaát phaûi tan hoaïi maø caùi chaân thöôøng chaân laïc naøy chöa bao giôø bò ñoåi thay, huoáng nöõa laø bò hoaïi.</w:t>
      </w:r>
    </w:p>
    <w:p>
      <w:pPr>
        <w:pStyle w:val="Normal"/>
        <w:ind w:firstLine="720"/>
        <w:jc w:val="both"/>
        <w:rPr>
          <w:rFonts w:ascii="VNI-Times" w:hAnsi="VNI-Times" w:cs="VNI-Times"/>
        </w:rPr>
      </w:pPr>
      <w:r>
        <w:rPr>
          <w:rFonts w:cs="VNI-Times" w:ascii="VNI-Times" w:hAnsi="VNI-Times"/>
        </w:rPr>
        <w:tab/>
        <w:tab/>
        <w:t>Ngoâ kim cöôõng ngoân thuyeát,</w:t>
      </w:r>
    </w:p>
    <w:p>
      <w:pPr>
        <w:pStyle w:val="Normal"/>
        <w:ind w:firstLine="720"/>
        <w:jc w:val="both"/>
        <w:rPr>
          <w:rFonts w:ascii="VNI-Times" w:hAnsi="VNI-Times" w:cs="VNI-Times"/>
        </w:rPr>
      </w:pPr>
      <w:r>
        <w:rPr>
          <w:rFonts w:cs="VNI-Times" w:ascii="VNI-Times" w:hAnsi="VNI-Times"/>
        </w:rPr>
        <w:tab/>
        <w:tab/>
        <w:t>Linh nhöõ xaû taø kieán,</w:t>
      </w:r>
    </w:p>
    <w:p>
      <w:pPr>
        <w:pStyle w:val="Normal"/>
        <w:ind w:firstLine="720"/>
        <w:jc w:val="both"/>
        <w:rPr>
          <w:rFonts w:ascii="VNI-Times" w:hAnsi="VNI-Times" w:cs="VNI-Times"/>
        </w:rPr>
      </w:pPr>
      <w:r>
        <w:rPr>
          <w:rFonts w:cs="VNI-Times" w:ascii="VNI-Times" w:hAnsi="VNI-Times"/>
        </w:rPr>
        <w:tab/>
        <w:tab/>
        <w:t>Nhöõ vaät tuøy ngoân giaûi,</w:t>
      </w:r>
    </w:p>
    <w:p>
      <w:pPr>
        <w:pStyle w:val="Normal"/>
        <w:ind w:firstLine="720"/>
        <w:jc w:val="both"/>
        <w:rPr>
          <w:rFonts w:ascii="VNI-Times" w:hAnsi="VNI-Times" w:cs="VNI-Times"/>
        </w:rPr>
      </w:pPr>
      <w:r>
        <w:rPr>
          <w:rFonts w:cs="VNI-Times" w:ascii="VNI-Times" w:hAnsi="VNI-Times"/>
        </w:rPr>
        <w:tab/>
        <w:tab/>
        <w:t>Höùa nhöõ tri thieåu phaàn.”</w:t>
      </w:r>
    </w:p>
    <w:p>
      <w:pPr>
        <w:pStyle w:val="Normal"/>
        <w:ind w:firstLine="720"/>
        <w:jc w:val="both"/>
        <w:rPr>
          <w:rFonts w:ascii="VNI-Times" w:hAnsi="VNI-Times" w:cs="VNI-Times"/>
        </w:rPr>
      </w:pPr>
      <w:r>
        <w:rPr>
          <w:rFonts w:cs="VNI-Times" w:ascii="VNI-Times" w:hAnsi="VNI-Times"/>
        </w:rPr>
        <w:t>Nay toâi gaéng göôïng noùi vôùi oâng khieán oâng boû taø kieán. OÂng chôù theo lôøi toâi noùi maø hieåu, thì toâi nhaän oâng bieát ñöôïc moät ít phaàn. Neáu oâng chaáp theo lôøi toâi noùi, thì oâng bò keït trong lôøi noùi cuûa toâi maø khoâng bieát gì heát.</w:t>
      </w:r>
    </w:p>
    <w:p>
      <w:pPr>
        <w:pStyle w:val="Normal"/>
        <w:ind w:firstLine="720"/>
        <w:jc w:val="both"/>
        <w:rPr>
          <w:rFonts w:ascii="VNI-Times" w:hAnsi="VNI-Times" w:cs="VNI-Times"/>
        </w:rPr>
      </w:pPr>
      <w:r>
        <w:rPr>
          <w:rFonts w:cs="VNI-Times" w:ascii="VNI-Times" w:hAnsi="VNI-Times"/>
        </w:rPr>
        <w:t>Chí Ñaïo nghe keä ñaïi ngoä, vui möøng nhaûy nhoùt, laøm leã roài lui.</w:t>
      </w:r>
    </w:p>
    <w:p>
      <w:pPr>
        <w:pStyle w:val="Normal"/>
        <w:ind w:firstLine="720"/>
        <w:jc w:val="both"/>
        <w:rPr>
          <w:rFonts w:ascii="VNI-Times" w:hAnsi="VNI-Times" w:cs="VNI-Times"/>
        </w:rPr>
      </w:pPr>
      <w:r>
        <w:rPr>
          <w:rFonts w:cs="VNI-Times" w:ascii="VNI-Times" w:hAnsi="VNI-Times"/>
        </w:rPr>
        <w:t>Thieàn sö Haønh Tö:</w:t>
      </w:r>
    </w:p>
    <w:p>
      <w:pPr>
        <w:pStyle w:val="Normal"/>
        <w:ind w:firstLine="720"/>
        <w:jc w:val="both"/>
        <w:rPr>
          <w:rFonts w:ascii="VNI-Times" w:hAnsi="VNI-Times" w:cs="VNI-Times"/>
        </w:rPr>
      </w:pPr>
      <w:r>
        <w:rPr>
          <w:rFonts w:cs="VNI-Times" w:ascii="VNI-Times" w:hAnsi="VNI-Times"/>
        </w:rPr>
        <w:t>Doøng thieàn ñöôïc truyeàn baù ñeán ngaøy nay chöa döùt laø do ngaøi Haønh Tö vaø ngaøi Hoaøi Nhöôïng. Phaùi thieàn cuûa ngaøi Haønh Tö ñöôïc truyeàn ñeán nay laø toâng Taøo Ñoäng, cuûa ngaøi Hoaøi Nhöôïng laø toâng Laâm Teá. Hai vò laø ñeä töû cöï phaùch cuûa Luïc Toå, vaø hai doøng thieàn naøy ñöôïc truyeàn daøi laâu nhaát, coøn maõi cho ñeán ngaøy nay.</w:t>
      </w:r>
    </w:p>
    <w:p>
      <w:pPr>
        <w:pStyle w:val="Normal"/>
        <w:ind w:firstLine="720"/>
        <w:jc w:val="both"/>
        <w:rPr>
          <w:rFonts w:ascii="VNI-Times" w:hAnsi="VNI-Times" w:cs="VNI-Times"/>
        </w:rPr>
      </w:pPr>
      <w:r>
        <w:rPr>
          <w:rFonts w:cs="VNI-Times" w:ascii="VNI-Times" w:hAnsi="VNI-Times"/>
        </w:rPr>
        <w:t>Thieàn sö Haønh Tö sanh taïi An Thaønh,Kieát Chaâu, hoï Löu, nghe phaùp tòch Taøo Kheâ giaùo hoùa thaïnh haønh, Ngaøi thaúng ñeán tham leã, beøn hoûi: “Phaûi laøm vieäc gì maø khoâng rôi vaøo giai   caáp ?”</w:t>
      </w:r>
    </w:p>
    <w:p>
      <w:pPr>
        <w:pStyle w:val="Normal"/>
        <w:ind w:firstLine="720"/>
        <w:jc w:val="both"/>
        <w:rPr>
          <w:rFonts w:ascii="VNI-Times" w:hAnsi="VNI-Times" w:cs="VNI-Times"/>
        </w:rPr>
      </w:pPr>
      <w:r>
        <w:rPr>
          <w:rFonts w:cs="VNI-Times" w:ascii="VNI-Times" w:hAnsi="VNI-Times"/>
        </w:rPr>
        <w:t>Toå hoûi: “OÂng töøng laøm vieäc gì ñeán ?”</w:t>
      </w:r>
    </w:p>
    <w:p>
      <w:pPr>
        <w:pStyle w:val="Normal"/>
        <w:ind w:firstLine="720"/>
        <w:jc w:val="both"/>
        <w:rPr>
          <w:rFonts w:ascii="VNI-Times" w:hAnsi="VNI-Times" w:cs="VNI-Times"/>
        </w:rPr>
      </w:pPr>
      <w:r>
        <w:rPr>
          <w:rFonts w:cs="VNI-Times" w:ascii="VNI-Times" w:hAnsi="VNI-Times"/>
        </w:rPr>
        <w:t>Ngaøi thöa: “Thaùnh ñeá cuõng khoâng laøm.”</w:t>
      </w:r>
    </w:p>
    <w:p>
      <w:pPr>
        <w:pStyle w:val="Normal"/>
        <w:ind w:firstLine="720"/>
        <w:jc w:val="both"/>
        <w:rPr>
          <w:rFonts w:ascii="VNI-Times" w:hAnsi="VNI-Times" w:cs="VNI-Times"/>
        </w:rPr>
      </w:pPr>
      <w:r>
        <w:rPr>
          <w:rFonts w:cs="VNI-Times" w:ascii="VNI-Times" w:hAnsi="VNI-Times"/>
        </w:rPr>
        <w:t>Toå baûo: “Rôi vaøo giai caáp naøo ?”</w:t>
      </w:r>
    </w:p>
    <w:p>
      <w:pPr>
        <w:pStyle w:val="Normal"/>
        <w:ind w:firstLine="720"/>
        <w:jc w:val="both"/>
        <w:rPr>
          <w:rFonts w:ascii="VNI-Times" w:hAnsi="VNI-Times" w:cs="VNI-Times"/>
        </w:rPr>
      </w:pPr>
      <w:r>
        <w:rPr>
          <w:rFonts w:cs="VNI-Times" w:ascii="VNI-Times" w:hAnsi="VNI-Times"/>
        </w:rPr>
        <w:t>Ngaøi thöa: “Thaùnh ñeá coøn chaúng laøm thì coù giai caáp naøo ?”</w:t>
      </w:r>
    </w:p>
    <w:p>
      <w:pPr>
        <w:pStyle w:val="Normal"/>
        <w:ind w:firstLine="720"/>
        <w:jc w:val="both"/>
        <w:rPr>
          <w:rFonts w:ascii="VNI-Times" w:hAnsi="VNI-Times" w:cs="VNI-Times"/>
        </w:rPr>
      </w:pPr>
      <w:r>
        <w:rPr>
          <w:rFonts w:cs="VNI-Times" w:ascii="VNI-Times" w:hAnsi="VNI-Times"/>
        </w:rPr>
        <w:t xml:space="preserve">Toå thaàm nhaän ñoù, khieán Ngaøi Haønh Tö thuû chuùng. </w:t>
      </w:r>
    </w:p>
    <w:p>
      <w:pPr>
        <w:pStyle w:val="Normal"/>
        <w:ind w:firstLine="720"/>
        <w:jc w:val="both"/>
        <w:rPr>
          <w:rFonts w:ascii="VNI-Times" w:hAnsi="VNI-Times" w:cs="VNI-Times"/>
        </w:rPr>
      </w:pPr>
      <w:r>
        <w:rPr>
          <w:rFonts w:cs="VNI-Times" w:ascii="VNI-Times" w:hAnsi="VNI-Times"/>
        </w:rPr>
        <w:t>Qua söï ñoái ñaùp treân, chuùng ta thaáy caâu hoûi ñaàu tieân cuûa ngaøi Haønh Tö laø “Phaûi laøm vieäc gì maø khoâng rôi vaøo giai caáp.” Phaàn nhieàu chuùng ta tu thöôøng noùi laø tu theo Ñaïi thöøa hay Tieåu thöøa, neáu coøn thaáy coù ñaïi coù tieåu laø coøn coù giai caáp. Khi hoûi: Laøm sao khoûi rôi vaøo giai caáp, thì Toå khoâng traû lôøi, Toå hoûi laïi: OÂng ñang laøm vieäc gì ? Ngaøi thöa Thaùnh ñeá con coøn khoâng laøm, huoáng laøm vieäc gì ! Trong kinh noùi Thaùnh ñeá ñeä nhaát nghóa laø nghóa toät cuøng, nghóa toät cuøng ñoù Ngaøi coøn khoâng laøm nöõa, huoáng laø giai caáp naøo ? Cho neân Toå noùi: Neáu Thaùnh ñeá coøn khoâng laøm, thì oâng rôi vaøo giai caáp naøo ? Ngaøi môùi thöa: Coøn coù giai caáp naøo maø rôi nöõa ? Ngay nôi ñoù Toå lieàn nhaän. Nhö vaäy choã cöùu kính laø khoâng coøn danh ngoân, daàu cho teân goïi laø Thaùnh ñeá ñeä nhaát nghóa hay laø teân Toái thöôïng thöøa ñi nöõa, neáu coøn mang moät danh hieäu thì chöa phaûi laø cöùu kính. Thaùnh ñeá cuõng khoâng laøm, thì ñaâu coøn keït trong giai caáp, neân Toå thaàm nhaän.</w:t>
      </w:r>
    </w:p>
    <w:p>
      <w:pPr>
        <w:pStyle w:val="Normal"/>
        <w:ind w:firstLine="720"/>
        <w:jc w:val="both"/>
        <w:rPr>
          <w:rFonts w:ascii="VNI-Times" w:hAnsi="VNI-Times" w:cs="VNI-Times"/>
        </w:rPr>
      </w:pPr>
      <w:r>
        <w:rPr>
          <w:rFonts w:cs="VNI-Times" w:ascii="VNI-Times" w:hAnsi="VNI-Times"/>
        </w:rPr>
        <w:t>Moät hoâm Toå baûo Ngaøi Haønh Tö: “OÂng neân phaân hoùa moät nôi, khoâng khieán cho ñoaïn döùt.”</w:t>
      </w:r>
    </w:p>
    <w:p>
      <w:pPr>
        <w:pStyle w:val="Normal"/>
        <w:ind w:firstLine="720"/>
        <w:jc w:val="both"/>
        <w:rPr>
          <w:rFonts w:ascii="VNI-Times" w:hAnsi="VNI-Times" w:cs="VNI-Times"/>
        </w:rPr>
      </w:pPr>
      <w:r>
        <w:rPr>
          <w:rFonts w:cs="VNI-Times" w:ascii="VNI-Times" w:hAnsi="VNI-Times"/>
        </w:rPr>
        <w:t>Sau cuøng Toå daïy Ngaøi neân ñeán phaân hoùa moät phöông, khoâng khieán ñoaïn tuyeät, töùc laø Ngaøi ñaõ ngoä roài neân ñeán nôi khaùc truyeàn baù, chôù ñeå cho Phaät phaùp ñoaïn tuyeät.</w:t>
      </w:r>
    </w:p>
    <w:p>
      <w:pPr>
        <w:pStyle w:val="Normal"/>
        <w:ind w:firstLine="720"/>
        <w:jc w:val="both"/>
        <w:rPr/>
      </w:pPr>
      <w:r>
        <w:rPr>
          <w:rFonts w:cs="VNI-Times" w:ascii="VNI-Times" w:hAnsi="VNI-Times"/>
        </w:rPr>
        <w:t xml:space="preserve">Ngaøi Haønh Tö ñaõ ñöôïc phaùp  beøn trôû veà Kieát Chaâu, treân nuùi Thanh Nguyeân hoaèng phaùp, noái tieáp giaùo hoùa. Sau Ngaøi tòch, thuïy laø Hoaèng Teá Thieàn sö.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gaøi Haønh Tö vaâng lôøi trôû veà queâ ôû treân nuùi Thanh Nguyeân, ngöôøi ta thöôøng goïi Ngaøi laø Thanh Nguyeân Haønh Tö.</w:t>
      </w:r>
    </w:p>
    <w:p>
      <w:pPr>
        <w:pStyle w:val="Normal"/>
        <w:ind w:firstLine="720"/>
        <w:jc w:val="both"/>
        <w:rPr>
          <w:rFonts w:ascii="VNI-Times" w:hAnsi="VNI-Times" w:cs="VNI-Times"/>
        </w:rPr>
      </w:pPr>
      <w:r>
        <w:rPr>
          <w:rFonts w:cs="VNI-Times" w:ascii="VNI-Times" w:hAnsi="VNI-Times"/>
        </w:rPr>
        <w:t xml:space="preserve">Thieàn sö Hoaøi Nhöôïng: </w:t>
      </w:r>
    </w:p>
    <w:p>
      <w:pPr>
        <w:pStyle w:val="Normal"/>
        <w:ind w:firstLine="720"/>
        <w:jc w:val="both"/>
        <w:rPr>
          <w:rFonts w:ascii="VNI-Times" w:hAnsi="VNI-Times" w:cs="VNI-Times"/>
        </w:rPr>
      </w:pPr>
      <w:r>
        <w:rPr>
          <w:rFonts w:cs="VNI-Times" w:ascii="VNI-Times" w:hAnsi="VNI-Times"/>
        </w:rPr>
        <w:t>Thieàn sö Hoaøi Nhöôïng queâ ôû Kim Chaâu, con nhaø hoï Ñoã, ban ñaàu ñeán yeát kieán Quoác sö An ôû Tung Sôn. Quoác sö An môùi khuyeán khích Sö ñeán Taøo Kheâ tham vaán. Khi Ngaøi ñeán leã baùi Toå, Toå hoûi: “ÔÛ ñaâu laïi ?”</w:t>
      </w:r>
    </w:p>
    <w:p>
      <w:pPr>
        <w:pStyle w:val="Normal"/>
        <w:ind w:firstLine="720"/>
        <w:jc w:val="both"/>
        <w:rPr>
          <w:rFonts w:ascii="VNI-Times" w:hAnsi="VNI-Times" w:cs="VNI-Times"/>
        </w:rPr>
      </w:pPr>
      <w:r>
        <w:rPr>
          <w:rFonts w:cs="VNI-Times" w:ascii="VNI-Times" w:hAnsi="VNI-Times"/>
        </w:rPr>
        <w:t>Ngaøi thöa: “ÔÛ Tung Sôn.”</w:t>
      </w:r>
    </w:p>
    <w:p>
      <w:pPr>
        <w:pStyle w:val="Normal"/>
        <w:ind w:firstLine="720"/>
        <w:jc w:val="both"/>
        <w:rPr>
          <w:rFonts w:ascii="VNI-Times" w:hAnsi="VNI-Times" w:cs="VNI-Times"/>
        </w:rPr>
      </w:pPr>
      <w:r>
        <w:rPr>
          <w:rFonts w:cs="VNI-Times" w:ascii="VNI-Times" w:hAnsi="VNI-Times"/>
        </w:rPr>
        <w:t>Toå baûo: “Ñem ñöôïc vaät gì laïi ?”</w:t>
      </w:r>
    </w:p>
    <w:p>
      <w:pPr>
        <w:pStyle w:val="Normal"/>
        <w:ind w:firstLine="720"/>
        <w:jc w:val="both"/>
        <w:rPr>
          <w:rFonts w:ascii="VNI-Times" w:hAnsi="VNI-Times" w:cs="VNI-Times"/>
        </w:rPr>
      </w:pPr>
      <w:r>
        <w:rPr>
          <w:rFonts w:cs="VNI-Times" w:ascii="VNI-Times" w:hAnsi="VNI-Times"/>
        </w:rPr>
        <w:t>Ngaøi thöa: “Noùi gioáng moät vaät töùc chaúng truùng.”</w:t>
      </w:r>
    </w:p>
    <w:p>
      <w:pPr>
        <w:pStyle w:val="Normal"/>
        <w:ind w:firstLine="720"/>
        <w:jc w:val="both"/>
        <w:rPr>
          <w:rFonts w:ascii="VNI-Times" w:hAnsi="VNI-Times" w:cs="VNI-Times"/>
        </w:rPr>
      </w:pPr>
      <w:r>
        <w:rPr>
          <w:rFonts w:cs="VNI-Times" w:ascii="VNI-Times" w:hAnsi="VNI-Times"/>
        </w:rPr>
        <w:t>Coù choã khaùc noùi raèng khi Toå hoûi “ñem ñöôïc vaät gì laïi”, Ngaøi khoâng ñaùp ñöôïc. Toå baûo vaøo trong chuùng ôû, maûi ñeán taùm naêm sau, moät hoâm Ngaøi phaùt minh ñöôïc, môùi thöa vôùi Toå con traû lôøi ñöôïc roài. Ngaøi thöa: “Noùi gioáng moät vaät töùc chaúng truùng.”</w:t>
      </w:r>
    </w:p>
    <w:p>
      <w:pPr>
        <w:pStyle w:val="Normal"/>
        <w:ind w:firstLine="720"/>
        <w:jc w:val="both"/>
        <w:rPr>
          <w:rFonts w:ascii="VNI-Times" w:hAnsi="VNI-Times" w:cs="VNI-Times"/>
        </w:rPr>
      </w:pPr>
      <w:r>
        <w:rPr>
          <w:rFonts w:cs="VNI-Times" w:ascii="VNI-Times" w:hAnsi="VNI-Times"/>
        </w:rPr>
        <w:t>Toå baûo: “Laïi coù tu chöùng chaêng ?”</w:t>
      </w:r>
    </w:p>
    <w:p>
      <w:pPr>
        <w:pStyle w:val="Normal"/>
        <w:ind w:firstLine="720"/>
        <w:jc w:val="both"/>
        <w:rPr>
          <w:rFonts w:ascii="VNI-Times" w:hAnsi="VNI-Times" w:cs="VNI-Times"/>
        </w:rPr>
      </w:pPr>
      <w:r>
        <w:rPr>
          <w:rFonts w:cs="VNI-Times" w:ascii="VNI-Times" w:hAnsi="VNI-Times"/>
        </w:rPr>
        <w:t>Ngaøi thöa: “Tu chöùng töùc chaúng khoâng, nhieãm oâ töùc chaúng ñöôïc.”</w:t>
      </w:r>
    </w:p>
    <w:p>
      <w:pPr>
        <w:pStyle w:val="Normal"/>
        <w:ind w:firstLine="720"/>
        <w:jc w:val="both"/>
        <w:rPr>
          <w:rFonts w:ascii="VNI-Times" w:hAnsi="VNI-Times" w:cs="VNI-Times"/>
        </w:rPr>
      </w:pPr>
      <w:r>
        <w:rPr>
          <w:rFonts w:cs="VNI-Times" w:ascii="VNI-Times" w:hAnsi="VNI-Times"/>
        </w:rPr>
        <w:t xml:space="preserve">Toå baûo: “Chæ caùi chaúng nhieãm oâ naøy laø choã chö Phaät hoä nieäm; oâng ñaõ nhö theá, ta cuõng nhö theá. Taây thieân toå Baùt-nhaõ-ña-la saám raèng: Döôùi chaân oâng coù moät con ngöïa tô ñaïp cheát ngöôøi trong thieân haï, öùng ôû nôi taâm oâng, khoâng caàn phaûi noùi ra.”  </w:t>
      </w:r>
    </w:p>
    <w:p>
      <w:pPr>
        <w:pStyle w:val="Normal"/>
        <w:ind w:firstLine="720"/>
        <w:jc w:val="both"/>
        <w:rPr>
          <w:rFonts w:ascii="VNI-Times" w:hAnsi="VNI-Times" w:cs="VNI-Times"/>
        </w:rPr>
      </w:pPr>
      <w:r>
        <w:rPr>
          <w:rFonts w:cs="VNI-Times" w:ascii="VNI-Times" w:hAnsi="VNI-Times"/>
        </w:rPr>
        <w:t>Toå nhaän cho laø ñuùng vaø noùi oâng nhö vaäy ta cuõng nhö vaäy, töùc laø oâng cuõng baèng ta roài. Caâu “Noùi moät vaät töùc chaúng truùng”, phuø hôïp vôùi caâu “baûn lai voâ nhaát vaät” (xöa nay khoâng moät vaät) cuûa Luïc Toå. Neáu Luïc Toå hoûi chuùng ta: “Ngöôi coù mang ñöôïc vaät gì ñeán”, chaéc chuùng ta seõ thöa: Daï con ñeán coù mang caùi bò, dao caïo v.v... nhöng ngaøi Hoaøi Nhöôïng khoâng ñaùp ñöôïc, Ngaøi bieát Ngaøi ñeán, coøn vaät gì ñeán nöõa laøm sao bieát ñöôïc ! Ngaøi phaûi ôû chuùng taùm naêm trôøi môùi thöa: Con ñaùp ñöôïc, “noùi moät vaät töùc khoâng truùng”. Taïi  sao ? Vì Toå thaáy “Baûn lai voâ nhaát vaät”. Neáu noùi moät vaät töùc laø coù töôùng maïo, maø coù töôùng maïo laø sanh dieät, cho neân noùi moät vaät laø traät. Chuùng ta hieän giôø thöôøng laàm laãn, neáu coù ngöôøi hoûi: “OÂng coù chaân taâm khoâng”, thì ñaùp: “Coù”. Hoûi: “Chaân taâm oâng ôû ñaâu”, thì chuùng ta seõ luùng tuùng khoâng bieát laøm sao traû lôøi ! Neáu noùi coù, thì phaûi bieát ôû ñaâu, neáu khoâng bieát ôû ñaâu taïi sao daùm noùi coùù ? Caâu hoûi cuûa Toå: OÂng coù mang ñöôïc vaät gì ñeán hay khoâng, vaät gì laø ñeå thaàm chæ chaân taâm hay Phaät taùnh, ngaøi Hoaøi Nhöôïng khoâng bieát laøm sao traû lôøi, khi ngoä roài Ngaøi môùi thaáy roõ: Neáu noùi moät vaät laø khoâng truùng. Neáu coù ngöôøi hoûi: “Chaân taâm ôû ñaâu” laø hoûi sai roài, vì chaân taâm khoâng phaûi laø vaät, laøm sao noùi choã nôi. Tæ duï toâi hoûi: “Bao kieáng ñeå ôû ñaâu”, ñaùp: “ÔÛ treân baøn”. Vì bao kieáng laø vaät neân coù choã nôi, coøn chaân taâm hay Phaät taùnh khoâng phaûi laø vaät, laøm sao noùi choã nôi, cho neân Ngaøi ñaùp: Noùi moät vaät töùc khoâng truùng laø ñaõ coù thaàm yù noù khoâng coù choã nôi. Caùi thaáy cuûa Ngaøi raát phuø hôïp vôùi caùi thaáy “Xöa nay khoâng moät vaät” cuûa Luïc Toå khi xöa.</w:t>
      </w:r>
    </w:p>
    <w:p>
      <w:pPr>
        <w:pStyle w:val="Normal"/>
        <w:ind w:firstLine="720"/>
        <w:jc w:val="both"/>
        <w:rPr>
          <w:rFonts w:ascii="VNI-Times" w:hAnsi="VNI-Times" w:cs="VNI-Times"/>
        </w:rPr>
      </w:pPr>
      <w:r>
        <w:rPr>
          <w:rFonts w:cs="VNI-Times" w:ascii="VNI-Times" w:hAnsi="VNI-Times"/>
        </w:rPr>
        <w:t>Caùi thaáy “Noùi moät vaät töùc khoâng truùng” chæ môùi vaøo cöûa thieàn thoâi, chöa ñaït ñeáùn cöùu kính, cho neân Toå môùi hoûi theâm: “Laïi coù theå tu chöùng hay khoâng?” Khoâng coù moät vaät, ngang ñoù laø ñuû roài, khoâng coøn tu chöùng nöõa phaûi khoâng? Ngaøi lieàn ñaùp: “Tu chöùng töùc chaúng khoâng, maø nhieãm oâ töùc khoâng theå ñöôïc.” Ñaây laø moät caâu hay ñaùo ñeå, ña soá ngöôøi hoïc tu chuùng ta khoâng ñeán ñöôïc choã naøy thöôøng bò maéc keït choã “roãng khoâng”. Tæ duï nhö chuùng ta ñang ngoài thieàn, taâm khôûi voïng, maø taâm voïng laø töôùng sanh dieät, laø goác cuûa luaân hoài, chuùng ta thöôøng nghe daïy nhö vaäy. Cho neân muoán heát luaân hoài, taâm voïng phaûi laëng xuoáng, khi laëng xuoáng thì thaáy roãng khoâng. Caùi theå roãng khoâng ñoù coù phaûi laø choã chaân thaät hay chöa? Neáu thaáy caùi roãng khoâng cho laø cöùu kính laø ñaõ keït ôû caùi khoâng roài ! Cho neân: Noùi moät vaät töùc khoâng truùng, ñoù laø vaøo cöûa thoâi chôù chöa ñaït cöùu kính, neáu ngöng ngang ñoù laø maéc keït. Khi xöa luùc Luïc Toå trình keä “Baûn lai voâ nhaát vaät” thì ñöôïc vaøo cöûa, nhöng phaûi nghe kinh Kim Cang roài môùi noùi: “Ñaâu ngôø taùnh mình xöa nay voán thanh tònh, ñaâu ngôø taùnh mình voán töï ñaày ñuû v.v...” Ñeán luùc ñoù môùi goïi laø xong vieäc. Neáu thaáy choã laëng leõ roãng khoâng cho laø cöùu kính laø laàm, laø coøn maéc keït, vì vaäy coù caâu “Voâ taâm du caùch nhaát truøng quan” töùc laø voâ taâm coøn caùch moät lôùp raøo. Thaáy khoâng coù taâm daáy ñoäng töôûng laø ñuû, ñoù laø laàm, caàn phaûi ñi ñeán giaùc ngoä vieân maõn. Vì vaäy Toå môùi hoûi theâm: “Laïi coù tu chöùng hay khoâng”, Ngaøi thöa: “Tu chöùng töùc chaúng phaûi khoâng”, nghóa laø treân phöông dieän tu chöùng khoâng phaûi laø khoâng, nhöng maø nhieãm oâ khoâng theå ñöôïc. Bôûi noù khoâng coù töôùng maïo, laøm sao bò nhieãm oâ ? Nhöng  caùi khoâng nhieãm oâ ñoù chöa phaûi laø cöùu kính maø coøn phaûi giaùc ngoä vieân maõn môùi ñöôïc. Tæ duï taâm mình nhö caùi göông, bò buïi phuû môø traêm ngaøn veát, chuùng ta phaûi lau chuøi saïch heát nhöõng veát buïi, roài môùi goïi laø göông trong, nhöng chöa ñuû, maët göông coøn phaûi phaûn chieáu aùnh saùng nöõa môùi ñöôïc vieân maõn. Chuùng ta tu cuõng nhö vaäy, khi nhöõng voïng töôûng laëng heát roài, taâm laëng leõ goïi laø tòch dieät, hay laø “khoâng moät vaät”. Ñeán khi ñoù chuùng ta phaûi nhaän ñöôïc taùnh giaùc haèng höõu cuûa mình, ñoù goïi laø tu chöùng hay laø giaùc ngoä thaønh Phaät. Cho neân noùi “Tu chöùng chaúng phaûi khoâng, maø nhieãm oâ khoâng theå ñöôïc”. Toå môùi baûo: “Caùi khoâng nhieãm oâ naøy laø choã chö Phaät hoä nieäm”, töùc laø choã chö Phaät haèng nhôù, haèng giöõ. “OÂng nhö vaäy ta cuõng nhö vaäy”, töùc laø gioáng nhau, ñoù laø caâu Toå ñaõ aán chöùng cho Ngaøi laøm Toå sau naøy. AÁn chöùng khoâng phaûi laø laøm leã gì, maø chính caâu “OÂng nhö vaäy, ta cuõng nhö vaäy”, goïi laø aán chöùng, töùc laø caùi thaáy bieát cuûa oâng ngang baèng caùi thaáy bieát cuûa ta, cuõng nhö ngang baèng caùi thaáy bieát cuûa chö Phaät.</w:t>
      </w:r>
    </w:p>
    <w:p>
      <w:pPr>
        <w:pStyle w:val="Normal"/>
        <w:ind w:firstLine="720"/>
        <w:jc w:val="both"/>
        <w:rPr>
          <w:rFonts w:ascii="VNI-Times" w:hAnsi="VNI-Times" w:cs="VNI-Times"/>
        </w:rPr>
      </w:pPr>
      <w:r>
        <w:rPr>
          <w:rFonts w:cs="VNI-Times" w:ascii="VNI-Times" w:hAnsi="VNI-Times"/>
        </w:rPr>
        <w:t xml:space="preserve">Ngaøi Hoaøi Nhöôïng hoaùt nhieân kheá hoäi, lieàn haàu haï Toå möôøi laêm naêm, moãi ngaøy caøng thaâm ñöôïc söï huyeàn aùo. Sau Ngaøi ñeán nuùi Nam Nhaïc, xieån döông Thieàn Toâng, khi tòch Ngaøi ñöôïc saéc ban hieäu Ñaïi Tueä Thieàn sö.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Ngaøi ôû laïi haàu haï Toå möôøi laêm naêm, vaø sau veà nuùi Nam Nhaïc xieån döông Thieàn toâng.</w:t>
      </w:r>
    </w:p>
    <w:p>
      <w:pPr>
        <w:pStyle w:val="Normal"/>
        <w:ind w:firstLine="720"/>
        <w:jc w:val="both"/>
        <w:rPr>
          <w:rFonts w:ascii="VNI-Times" w:hAnsi="VNI-Times" w:cs="VNI-Times"/>
        </w:rPr>
      </w:pPr>
      <w:r>
        <w:rPr>
          <w:rFonts w:cs="VNI-Times" w:ascii="VNI-Times" w:hAnsi="VNI-Times"/>
        </w:rPr>
        <w:t>Ngöôøi hoïc ñaïo chuùng ta ngaøy nay ôû gaàn Thaày naêm, ba naêm roài ngaùn, muoán ra laõnh ñaïo moät phöông ñeå truï trì giaùo hoùa thieân haï, töôûng nhö ôû laâu gaàn Thaày khoâng coù lôïi, nhöng khoâng ngôø chính caøng laâu caøng theâm thaâm thuùy, caøng taêng theâm  choã huyeàn aùo.</w:t>
        <w:tab/>
      </w:r>
    </w:p>
    <w:p>
      <w:pPr>
        <w:pStyle w:val="Normal"/>
        <w:ind w:firstLine="720"/>
        <w:jc w:val="both"/>
        <w:rPr>
          <w:rFonts w:ascii="VNI-Times" w:hAnsi="VNI-Times" w:cs="VNI-Times"/>
        </w:rPr>
      </w:pPr>
      <w:r>
        <w:rPr>
          <w:rFonts w:cs="VNI-Times" w:ascii="VNI-Times" w:hAnsi="VNI-Times"/>
        </w:rPr>
        <w:tab/>
      </w:r>
    </w:p>
    <w:p>
      <w:pPr>
        <w:pStyle w:val="Normal"/>
        <w:ind w:firstLine="720"/>
        <w:jc w:val="both"/>
        <w:rPr>
          <w:rFonts w:ascii="VNI-Times" w:hAnsi="VNI-Times" w:cs="VNI-Times"/>
        </w:rPr>
      </w:pPr>
      <w:r>
        <w:rPr>
          <w:rFonts w:cs="VNI-Times" w:ascii="VNI-Times" w:hAnsi="VNI-Times"/>
        </w:rPr>
        <w:t>Thieàn sö Vónh Gia Huyeàn Giaùc:</w:t>
      </w:r>
    </w:p>
    <w:p>
      <w:pPr>
        <w:pStyle w:val="Normal"/>
        <w:ind w:firstLine="720"/>
        <w:jc w:val="both"/>
        <w:rPr>
          <w:rFonts w:ascii="VNI-Times" w:hAnsi="VNI-Times" w:cs="VNI-Times"/>
        </w:rPr>
      </w:pPr>
      <w:r>
        <w:rPr>
          <w:rFonts w:cs="VNI-Times" w:ascii="VNI-Times" w:hAnsi="VNI-Times"/>
        </w:rPr>
        <w:t>Thieàn sö Huyeàn Giaùc ôû Vónh Gia, hoï Ñôùi, queâ ôû OÂn Chaâu, thuôû nhoû taäp kinh luaän, chuyeân veà phaùp moân chæ quaùn cuûa toâng Thieân Thai, nhaân xem kinh Duy Ma Caät phaùt minh ñöôïc taâm ñòa; chôït gaëp ñeä töû cuûa Toå laø Huyeàn Saùch thaêm hoûi, cuøng baøn chuyeän soâi noåi, maø moãi lôøi noùi ra ñeàu thaàm hôïp vôùi chö Toå. Huyeàn Saùch hoûi: “Nhaân giaû ñöôïc phaùp nôi Thaày naøo ?”</w:t>
      </w:r>
    </w:p>
    <w:p>
      <w:pPr>
        <w:pStyle w:val="Normal"/>
        <w:ind w:firstLine="720"/>
        <w:jc w:val="both"/>
        <w:rPr>
          <w:rFonts w:ascii="VNI-Times" w:hAnsi="VNI-Times" w:cs="VNI-Times"/>
        </w:rPr>
      </w:pPr>
      <w:r>
        <w:rPr>
          <w:rFonts w:cs="VNI-Times" w:ascii="VNI-Times" w:hAnsi="VNI-Times"/>
        </w:rPr>
        <w:t>Huyeàn Giaùc ñaùp: “Toâi nghe kinh luaän Phöông ñaúng moãi vò ñeàu coù Thaày truyeàn thöøa, sau nôi kinh Duy Ma Caät ngoä ñöôïc Phaät taâm toâng maø chöa coù ngöôøi chöùng minh.”</w:t>
      </w:r>
    </w:p>
    <w:p>
      <w:pPr>
        <w:pStyle w:val="Normal"/>
        <w:ind w:firstLine="720"/>
        <w:jc w:val="both"/>
        <w:rPr>
          <w:rFonts w:ascii="VNI-Times" w:hAnsi="VNI-Times" w:cs="VNI-Times"/>
        </w:rPr>
      </w:pPr>
      <w:r>
        <w:rPr>
          <w:rFonts w:cs="VNI-Times" w:ascii="VNI-Times" w:hAnsi="VNI-Times"/>
        </w:rPr>
        <w:t>Huyeàn Saùch baûo: “Töø ñöùc Phaät Oai AÂm Vöông veà tröôùc töùc ñöôïc, töø Phaät Oai AÂm Vöông veà sau, khoâng Thaày maø töï ngoä troïn laø thieân nhieân ngoaïi ñaïo.”</w:t>
      </w:r>
    </w:p>
    <w:p>
      <w:pPr>
        <w:pStyle w:val="Normal"/>
        <w:ind w:firstLine="720"/>
        <w:jc w:val="both"/>
        <w:rPr>
          <w:rFonts w:ascii="VNI-Times" w:hAnsi="VNI-Times" w:cs="VNI-Times"/>
        </w:rPr>
      </w:pPr>
      <w:r>
        <w:rPr>
          <w:rFonts w:cs="VNI-Times" w:ascii="VNI-Times" w:hAnsi="VNI-Times"/>
        </w:rPr>
        <w:t>Huyeàn Giaùc noùi: “Xin nhaân giaû vì toâi chöùng minh.”</w:t>
      </w:r>
    </w:p>
    <w:p>
      <w:pPr>
        <w:pStyle w:val="Normal"/>
        <w:ind w:firstLine="720"/>
        <w:jc w:val="both"/>
        <w:rPr>
          <w:rFonts w:ascii="VNI-Times" w:hAnsi="VNI-Times" w:cs="VNI-Times"/>
        </w:rPr>
      </w:pPr>
      <w:r>
        <w:rPr>
          <w:rFonts w:cs="VNI-Times" w:ascii="VNI-Times" w:hAnsi="VNI-Times"/>
        </w:rPr>
        <w:t>Huyeàn Saùch baûo: “Lôøi toâi nheï, ôû Taøo Kheâ coù Luïc Toå Ñaïi sö boán phöông nhoùm hoïp veà ñeàu laø nhöõng ngöôøi thoï  phaùp. Neáu  oâng  chòu  ñi  thì cuøng toâi ñoàng ñi.”</w:t>
      </w:r>
    </w:p>
    <w:p>
      <w:pPr>
        <w:pStyle w:val="Normal"/>
        <w:ind w:firstLine="720"/>
        <w:jc w:val="both"/>
        <w:rPr>
          <w:rFonts w:ascii="VNI-Times" w:hAnsi="VNI-Times" w:cs="VNI-Times"/>
        </w:rPr>
      </w:pPr>
      <w:r>
        <w:rPr>
          <w:rFonts w:cs="VNI-Times" w:ascii="VNI-Times" w:hAnsi="VNI-Times"/>
        </w:rPr>
        <w:t xml:space="preserve">Huyeàn Giaùc beøn ñoàng vôùi Huyeàn Saùch ñeán tham vaán.  </w:t>
      </w:r>
    </w:p>
    <w:p>
      <w:pPr>
        <w:pStyle w:val="Normal"/>
        <w:ind w:firstLine="720"/>
        <w:jc w:val="both"/>
        <w:rPr>
          <w:rFonts w:ascii="VNI-Times" w:hAnsi="VNI-Times" w:cs="VNI-Times"/>
        </w:rPr>
      </w:pPr>
      <w:r>
        <w:rPr>
          <w:rFonts w:cs="VNI-Times" w:ascii="VNI-Times" w:hAnsi="VNI-Times"/>
        </w:rPr>
        <w:t>Ñoaïn treân ñaây laø caâu chuyeän ñoái ñaùp giöõa ngaøi Huyeàn Giaùc vaø ngaøi Huyeàn Saùch. Ngaøi Huyeàn Giaùc trình baøy choã sôû ngoä cuûa mình, do ñoïc kinh Duy Ma Caät maø ngoä. Ngaøi Huyeàn Saùch noùi tröôùc ñöùc Phaät Oai AÂm Vöông thì ñöôïc, coøn sau ñöùc Phaät Oai AÂm Vöông thì khoâng ñöôïc, khoâng thaày maø töï ngoä laø thieân nhieân ngoaïi ñaïo. Bôûi vì theo kinh noùi ôû theá gian chuùng ta, töùc laø theá giôùi ta baø naøy, ñöùc Phaät ñaàu tieân laø Phaät Oai AÂm Vöông, tröôùc Ngaøi thì chöa coù ñöùc Phaät naøo heát. Neáu chöa coù Phaät, khoâng thaày maø töï ngoä thì ñöôïc, neáu coù Phaät roài maø ngoä thì phaûi coù thaày.</w:t>
      </w:r>
    </w:p>
    <w:p>
      <w:pPr>
        <w:pStyle w:val="Normal"/>
        <w:ind w:firstLine="720"/>
        <w:jc w:val="both"/>
        <w:rPr>
          <w:rFonts w:ascii="VNI-Times" w:hAnsi="VNI-Times" w:cs="VNI-Times"/>
        </w:rPr>
      </w:pPr>
      <w:r>
        <w:rPr>
          <w:rFonts w:cs="VNI-Times" w:ascii="VNI-Times" w:hAnsi="VNI-Times"/>
        </w:rPr>
        <w:t>Ñeán ñaây chuùng toâi muoán noùi roäng hôn moät chuùt. Hieän giôø toâi ñang daïy thieàn, coù ngöôøi coâng kích hoûi Thaày toâi laø ai ? Theo lôøi ngaøi Huyeàn Saùch, tröôùc Phaät Oai AÂm Vöông khoâng thaày töï ngoä laø ñöôïc, coøn sau Phaät Oai AÂm Vöông khoâng thaày töï ngoä, ñoù laø thieân nhieân ngoaïi ñaïo. Nhö hieän giôø toâi ñang truyeàn thieàn maø khoâng coù thaày coù phaûi laø thieân nhieân ngoaïi ñaïo hay khoâng ? Ñaây laø moät caâu hoûi raát khoù traû lôøi. Neáu caên cöù theo söï truyeàn thöøa töø Thaày ñeán troø thì ñaây laø moät khuyeát ñieåm, coøn neáu caên cöù treân nhöõng kinh luaän hay ngöõ luïc v.v... thì laïi khaùc. Ñöông thôøi ngaøi Huyeàn Giaùc coù Luïc Toå, neáu ngoä roài maø khoâng ñeán vôùi Toå ñeå aán chöùng ñoù laø ngaõ maïn, vì baát caàn heä thoáng Phaät phaùp. Thôøi Luïc Toå hoaëc veà sau coù nhöõng vò ñöôïc keá thöøa, ngoä ñaïo haún hoi, neáu bieát maø khoâng ñeán trình laø phaïm loãi. Coøn tröôøng hôïp chuùng toâi hieän giôø, neáu muoán trình laø phaûi trình cho ai ? Khoâng coù ai ñeå trình thì phaûi laøm sao ? Chuøa naøo cuõng baûo nieäm Phaät hay trì chuù, vì vaäy chuùng toâi khoâng trình ñöôïc vôùi ai. Taát nhieân chuùng toâi phaûi caên cöù vaøo kinh luaän vaø ngöõ luïc cuûa chö Toå ñeå laøm chöùng cöù. Chuùng toâi hieän giôø hieåu maø khoâng coù Thaày truyeàn rieâng neân bò nghi ngôø, vì vaäy khi noùi Thieàn chuùng toâi phaûi laáy kinh, luaän, söû cuûa chö Phaät chö Toå laøm chöùng. Coøn caùc vò tröôùc ñaéc truyeàn coù thaày, ñaâu caàn giaûng kinh, caùc ñeä töû muoán hoûi gì cöù hoûi, caùc Ngaøi duøng dieäu thuaät nhaø Thieàn hoaëc ñaùnh, hoaëc heùt ñeå chæ daïy. Thaønh thöû hoaøn caûnh moãi thôøi moãi khaùc, neáu baét phaûi coù thaày aán chöùng laø moät ñoøi hoûi quaù ñaùng, khoâng theå thöïc hieän ñöôïc. Hieåu nhö vaäy roài, môùi thoâng caûm vôùi chuùng toâi.</w:t>
      </w:r>
    </w:p>
    <w:p>
      <w:pPr>
        <w:pStyle w:val="Normal"/>
        <w:ind w:firstLine="720"/>
        <w:jc w:val="both"/>
        <w:rPr>
          <w:rFonts w:ascii="VNI-Times" w:hAnsi="VNI-Times" w:cs="VNI-Times"/>
        </w:rPr>
      </w:pPr>
      <w:r>
        <w:rPr>
          <w:rFonts w:cs="VNI-Times" w:ascii="VNI-Times" w:hAnsi="VNI-Times"/>
        </w:rPr>
        <w:t>Chuùng toâi nöông kinh luaän maø ngoä, taát nhieân phaûi ñem kinh luaän laøm baèng chöùng ñeå chæ daïy cho ngöôøi khoûi laàm laïc. Neáu khoâng ñöôïc truyeàn thöøa, maø coøn boû kinh  boû luaän ñeå daïy Thieàn töùc thaønh ma thuyeát, vì noùi theo yù rieâng cuûa mình neân deã laïc ñöôøng, ñoù laø tai hoïa. Vì chuùng toâi khoâng ñöôïc truyeàn cho neân ñem kinh, luaän, söû ñeå giaûng daïy, vì kinh luaän söû laø caùi göông ñeå soi ñuùng vaø sai, laáy kinh luaän söû laøm caên baûn ñeå giaûi caùc moái nghi ngôø.</w:t>
      </w:r>
    </w:p>
    <w:p>
      <w:pPr>
        <w:pStyle w:val="Normal"/>
        <w:ind w:firstLine="720"/>
        <w:jc w:val="both"/>
        <w:rPr>
          <w:rFonts w:ascii="VNI-Times" w:hAnsi="VNI-Times" w:cs="VNI-Times"/>
        </w:rPr>
      </w:pPr>
      <w:r>
        <w:rPr>
          <w:rFonts w:cs="VNI-Times" w:ascii="VNI-Times" w:hAnsi="VNI-Times"/>
        </w:rPr>
        <w:t>Ñeán giai ñoaïn hai laø Ngaøi Huyeàn Giaùc tham vaán Luïc Toå.</w:t>
      </w:r>
    </w:p>
    <w:p>
      <w:pPr>
        <w:pStyle w:val="Normal"/>
        <w:ind w:firstLine="720"/>
        <w:jc w:val="both"/>
        <w:rPr>
          <w:rFonts w:ascii="VNI-Times" w:hAnsi="VNI-Times" w:cs="VNI-Times"/>
        </w:rPr>
      </w:pPr>
      <w:r>
        <w:rPr>
          <w:rFonts w:cs="VNI-Times" w:ascii="VNI-Times" w:hAnsi="VNI-Times"/>
        </w:rPr>
        <w:t>Khi ñeán, Huyeàn Giaùc nhieãu Toå ba voøng, choáng tích tröôïng maø ñöùng. Toå baûo: “Phaøm laø Sa-moân phaûi ñuû ba ngaøn oai nghi, taùm muoân teá haïnh, Ñaïi ñöùc töø phöông naøo ñeán, sanh ñaïi ngaõ maïn ?”</w:t>
      </w:r>
    </w:p>
    <w:p>
      <w:pPr>
        <w:pStyle w:val="Normal"/>
        <w:ind w:firstLine="720"/>
        <w:jc w:val="both"/>
        <w:rPr>
          <w:rFonts w:ascii="VNI-Times" w:hAnsi="VNI-Times" w:cs="VNI-Times"/>
        </w:rPr>
      </w:pPr>
      <w:r>
        <w:rPr>
          <w:rFonts w:cs="VNI-Times" w:ascii="VNI-Times" w:hAnsi="VNI-Times"/>
        </w:rPr>
        <w:t>Huyeàn Giaùc thöa: “Sanh töû laø vieäc lôùn, voâ thöôøng mau choùng.”</w:t>
      </w:r>
    </w:p>
    <w:p>
      <w:pPr>
        <w:pStyle w:val="Normal"/>
        <w:ind w:firstLine="720"/>
        <w:jc w:val="both"/>
        <w:rPr>
          <w:rFonts w:ascii="VNI-Times" w:hAnsi="VNI-Times" w:cs="VNI-Times"/>
        </w:rPr>
      </w:pPr>
      <w:r>
        <w:rPr>
          <w:rFonts w:cs="VNI-Times" w:ascii="VNI-Times" w:hAnsi="VNI-Times"/>
        </w:rPr>
        <w:t>Toå baûo: “Sao chaúng theå nhaän caùi voâ sanh, lieãu khoâng mau ö ?”</w:t>
      </w:r>
    </w:p>
    <w:p>
      <w:pPr>
        <w:pStyle w:val="Normal"/>
        <w:ind w:firstLine="720"/>
        <w:jc w:val="both"/>
        <w:rPr>
          <w:rFonts w:ascii="VNI-Times" w:hAnsi="VNI-Times" w:cs="VNI-Times"/>
        </w:rPr>
      </w:pPr>
      <w:r>
        <w:rPr>
          <w:rFonts w:cs="VNI-Times" w:ascii="VNI-Times" w:hAnsi="VNI-Times"/>
        </w:rPr>
        <w:t>Huyeàn Giaùc thöa: “Theå töùc laø voâ sanh, lieãu voán khoâng coù mau.”</w:t>
      </w:r>
    </w:p>
    <w:p>
      <w:pPr>
        <w:pStyle w:val="Normal"/>
        <w:ind w:firstLine="720"/>
        <w:jc w:val="both"/>
        <w:rPr>
          <w:rFonts w:ascii="VNI-Times" w:hAnsi="VNI-Times" w:cs="VNI-Times"/>
        </w:rPr>
      </w:pPr>
      <w:r>
        <w:rPr>
          <w:rFonts w:cs="VNI-Times" w:ascii="VNI-Times" w:hAnsi="VNI-Times"/>
        </w:rPr>
        <w:t>Toå baûo: “Nhö theá, nhö theá !”</w:t>
      </w:r>
    </w:p>
    <w:p>
      <w:pPr>
        <w:pStyle w:val="Normal"/>
        <w:ind w:firstLine="720"/>
        <w:jc w:val="both"/>
        <w:rPr>
          <w:rFonts w:ascii="VNI-Times" w:hAnsi="VNI-Times" w:cs="VNI-Times"/>
        </w:rPr>
      </w:pPr>
      <w:r>
        <w:rPr>
          <w:rFonts w:cs="VNI-Times" w:ascii="VNI-Times" w:hAnsi="VNI-Times"/>
        </w:rPr>
        <w:t>Huyeàn Giaùc môùi  ñaày ñuû oai nghi leã baùi, trong choác laùt lieàn caùo töø. Toå baûo: “Trôû veà choùng vaäy ?”</w:t>
      </w:r>
    </w:p>
    <w:p>
      <w:pPr>
        <w:pStyle w:val="Normal"/>
        <w:ind w:firstLine="720"/>
        <w:jc w:val="both"/>
        <w:rPr>
          <w:rFonts w:ascii="VNI-Times" w:hAnsi="VNI-Times" w:cs="VNI-Times"/>
        </w:rPr>
      </w:pPr>
      <w:r>
        <w:rPr>
          <w:rFonts w:cs="VNI-Times" w:ascii="VNI-Times" w:hAnsi="VNI-Times"/>
        </w:rPr>
        <w:t>Huyeàn Giaùc thöa: “Voán töï khoâng ñoäng, haù coù mau ö ?”</w:t>
      </w:r>
    </w:p>
    <w:p>
      <w:pPr>
        <w:pStyle w:val="Normal"/>
        <w:ind w:firstLine="720"/>
        <w:jc w:val="both"/>
        <w:rPr>
          <w:rFonts w:ascii="VNI-Times" w:hAnsi="VNI-Times" w:cs="VNI-Times"/>
        </w:rPr>
      </w:pPr>
      <w:r>
        <w:rPr>
          <w:rFonts w:cs="VNI-Times" w:ascii="VNI-Times" w:hAnsi="VNI-Times"/>
        </w:rPr>
        <w:t>Toå baûo: “Ai bieát chaúng ñoäng ?”</w:t>
      </w:r>
    </w:p>
    <w:p>
      <w:pPr>
        <w:pStyle w:val="Normal"/>
        <w:ind w:firstLine="720"/>
        <w:jc w:val="both"/>
        <w:rPr>
          <w:rFonts w:ascii="VNI-Times" w:hAnsi="VNI-Times" w:cs="VNI-Times"/>
        </w:rPr>
      </w:pPr>
      <w:r>
        <w:rPr>
          <w:rFonts w:cs="VNI-Times" w:ascii="VNI-Times" w:hAnsi="VNI-Times"/>
        </w:rPr>
        <w:t>Huyeàn Giaùc thöa: “Nhaân giaû töï sanh phaân bieät.”</w:t>
      </w:r>
    </w:p>
    <w:p>
      <w:pPr>
        <w:pStyle w:val="Normal"/>
        <w:ind w:firstLine="720"/>
        <w:jc w:val="both"/>
        <w:rPr>
          <w:rFonts w:ascii="VNI-Times" w:hAnsi="VNI-Times" w:cs="VNI-Times"/>
        </w:rPr>
      </w:pPr>
      <w:r>
        <w:rPr>
          <w:rFonts w:cs="VNI-Times" w:ascii="VNI-Times" w:hAnsi="VNI-Times"/>
        </w:rPr>
        <w:t>Toå baûo: “OÂng raát ñöôïc caùi yù voâ sanh.”</w:t>
      </w:r>
    </w:p>
    <w:p>
      <w:pPr>
        <w:pStyle w:val="Normal"/>
        <w:ind w:firstLine="720"/>
        <w:jc w:val="both"/>
        <w:rPr>
          <w:rFonts w:ascii="VNI-Times" w:hAnsi="VNI-Times" w:cs="VNI-Times"/>
        </w:rPr>
      </w:pPr>
      <w:r>
        <w:rPr>
          <w:rFonts w:cs="VNI-Times" w:ascii="VNI-Times" w:hAnsi="VNI-Times"/>
        </w:rPr>
        <w:t>Huyeàn Giaùc thöa: “Voâ sanh haù coù yù sao ?”</w:t>
      </w:r>
    </w:p>
    <w:p>
      <w:pPr>
        <w:pStyle w:val="Normal"/>
        <w:ind w:firstLine="720"/>
        <w:jc w:val="both"/>
        <w:rPr>
          <w:rFonts w:ascii="VNI-Times" w:hAnsi="VNI-Times" w:cs="VNI-Times"/>
        </w:rPr>
      </w:pPr>
      <w:r>
        <w:rPr>
          <w:rFonts w:cs="VNI-Times" w:ascii="VNI-Times" w:hAnsi="VNI-Times"/>
        </w:rPr>
        <w:t>Toå baûo: “Neáu khoâng yù thì ai bieát phaân   bieät ?”</w:t>
      </w:r>
    </w:p>
    <w:p>
      <w:pPr>
        <w:pStyle w:val="Normal"/>
        <w:ind w:firstLine="720"/>
        <w:jc w:val="both"/>
        <w:rPr>
          <w:rFonts w:ascii="VNI-Times" w:hAnsi="VNI-Times" w:cs="VNI-Times"/>
        </w:rPr>
      </w:pPr>
      <w:r>
        <w:rPr>
          <w:rFonts w:cs="VNI-Times" w:ascii="VNI-Times" w:hAnsi="VNI-Times"/>
        </w:rPr>
        <w:t>Huyeàn Giaùc thöa: “Phaân bieät cuõng khoâng phaûi yù.”</w:t>
      </w:r>
    </w:p>
    <w:p>
      <w:pPr>
        <w:pStyle w:val="Normal"/>
        <w:ind w:firstLine="720"/>
        <w:jc w:val="both"/>
        <w:rPr>
          <w:rFonts w:ascii="VNI-Times" w:hAnsi="VNI-Times" w:cs="VNI-Times"/>
        </w:rPr>
      </w:pPr>
      <w:r>
        <w:rPr>
          <w:rFonts w:cs="VNI-Times" w:ascii="VNI-Times" w:hAnsi="VNI-Times"/>
        </w:rPr>
        <w:t>Toå baûo: “Laønh thay ! Haõy döøng laïi moät ñeâm.”</w:t>
      </w:r>
    </w:p>
    <w:p>
      <w:pPr>
        <w:pStyle w:val="Normal"/>
        <w:ind w:firstLine="720"/>
        <w:jc w:val="both"/>
        <w:rPr>
          <w:rFonts w:ascii="VNI-Times" w:hAnsi="VNI-Times" w:cs="VNI-Times"/>
        </w:rPr>
      </w:pPr>
      <w:r>
        <w:rPr>
          <w:rFonts w:cs="VNI-Times" w:ascii="VNI-Times" w:hAnsi="VNI-Times"/>
        </w:rPr>
        <w:t xml:space="preserve">Thôøi nhaân goïi laø Nhaát tuùc giaùc. Sau Ngaøi coù tröôùc taùc boä Chöùng Ñaïo Ca, thònh haønh ôû ñôøi. Thuïy laø Voâ Töôùng Ñaïi sö, ngöôøi ñöông thôøi xöng laø Chaân Giaùc.  </w:t>
      </w:r>
    </w:p>
    <w:p>
      <w:pPr>
        <w:pStyle w:val="Normal"/>
        <w:ind w:firstLine="720"/>
        <w:jc w:val="both"/>
        <w:rPr>
          <w:rFonts w:ascii="VNI-Times" w:hAnsi="VNI-Times" w:cs="VNI-Times"/>
        </w:rPr>
      </w:pPr>
      <w:r>
        <w:rPr>
          <w:rFonts w:cs="VNI-Times" w:ascii="VNI-Times" w:hAnsi="VNI-Times"/>
        </w:rPr>
        <w:t>Ñeán giai ñoaïn naøy chuùng ta seõ laáy laøm laï, vì sao ngöôøi ñeán hoûi ñaïo vôùi Toå, bieát Toå ñöôïc truyeàn y baùt moïi ngöôøi ñeàu quí kính, laïi khoâng chòu nghieâm chænh leã baùi ? Ngaøi ñi voøng giöôøng thieàn cuûa Toå roài choáng gaäy ñöùng nghieãm nhieân coù veû ngaïo maïn. Toå lieàn quôû: “Phaøm sa moân phaûi ñuû ba ngaøn oai nghi, taùm muoân teá haïnh, Ñaïi ñöùc töø phöông naøo ñeán maø sanh ñaïi ngaõ maïn nhö vaäy ?” Ngaøi beøn thöa: “Sanh töû laø vieäc lôùn, voâ thöôøng mau gaáp”, nhö vaäy coù raûnh ñaâu maø phaûi ñaày ñuû leã nghi. Vì phaûi giaûi quyeát sanh töû, voâ thöôøng gaáp laém roài, khoâng coøn thì giôø ñaâu maø hình thöùc leã nghi nöõa. Ngay lôøi noùi ñoù Toå lieàn baûo: “Taïi sao khoâng ngay ñoù maø theå nhaän caùi voâ sanh ñi, lieãu chaúng mau chaêng ?” Ngaøi lieàn ñaùp: “Theå töùc voâ sanh, lieãu khoâng coù mau.” Caùi theå laø voâ sanh, coøn lieãu ngoä khoâng coù mau chaäm, ñoù laø Ngaøi beû laïi yù cuûa Toå. Toå lieàn khen: “Nhö theá, nhö theá !” Ngaøi Huyeàn Giaùc môùi ñaày ñuû oai nghi leã baùi Toå.</w:t>
      </w:r>
    </w:p>
    <w:p>
      <w:pPr>
        <w:pStyle w:val="Normal"/>
        <w:ind w:firstLine="720"/>
        <w:jc w:val="both"/>
        <w:rPr>
          <w:rFonts w:ascii="VNI-Times" w:hAnsi="VNI-Times" w:cs="VNI-Times"/>
        </w:rPr>
      </w:pPr>
      <w:r>
        <w:rPr>
          <w:rFonts w:cs="VNI-Times" w:ascii="VNI-Times" w:hAnsi="VNI-Times"/>
        </w:rPr>
        <w:t>Ngöôøi xöa ñi hoûi ñaïo coù nhöõng caùi ñaëc bieät, vì gaáp giaûi quyeát sanh töû, neân khoâng theo nghi thöùc, ñeán khoâng coøn sôï noù nöõa, môùi ñaày ñuû oai nghi, leã xong roài caùo töø ra veà. Toå baûo: “Nhö theá, nhö theá” laø ñaõ aán chöùng roài, ngaøi Huyeàn Giaùc xin ra veà. Toå thaáy Ngaøi ra veà mau quaù sôï khoâng thaáu ñaùo, neân baûo: “Sao trôû veà mau vaäy ?” Ngaøi lieàn beû: “Theå voán töï khoâng ñoäng, haù coù mau chaäm.” Toå lieàn gaïn laïi: “Ai bieát chaúng   ñoäng ?” Ngaøi thöa: “Ngaøi töï sanh phaân bieät.” Toå noùi: “OÂng raát laø ñöôïc yù voâ sanh.” Ngaøi beû laïi Toå: “Voâ sanh coù yù sao ?” Toå lieàn noùi: “Khoâng yù thì caùi gì phaân bieät ?” Ngaøi lieàn traû lôøi: “Phaân bieät cuõng chaúng phaûi yù.” Caâu naøy hay ñaùo ñeå! Nhö tröôùc ñaõ noùi, chuùng toâi thaáy taát caû quí vò maø khoâng duïng yù gì heát, thaáy nam bieát nam, thaáy nöõ bieát nöõ, thaáy caùi naøo roõ caùi naáy maø khoâng duïng yù, ñoù goïi laø “phaân bieät maø khoâng phaûi yù”. Nhö vaäy haèøng ngaøy caùi ñoù loà loä ôû maét tai ñaâu coù giaáu gieám. Toå môùi khen: “Laønh thay, laønh thay, haõy ôû laïi moät ñeâm.” Thôøi nhaân goïi laø nhaát tuùc giaùc; nhaát tuùc laø moät ñeâm, giaùc laø giaùc ngoä, töùc laø ôû laïi moät ñeâm maø ñöôïc giaùc ngoä.</w:t>
        <w:tab/>
      </w:r>
    </w:p>
    <w:p>
      <w:pPr>
        <w:pStyle w:val="Normal"/>
        <w:ind w:firstLine="720"/>
        <w:jc w:val="both"/>
        <w:rPr>
          <w:rFonts w:ascii="VNI-Times" w:hAnsi="VNI-Times" w:cs="VNI-Times"/>
        </w:rPr>
      </w:pPr>
      <w:r>
        <w:rPr>
          <w:rFonts w:cs="VNI-Times" w:ascii="VNI-Times" w:hAnsi="VNI-Times"/>
        </w:rPr>
        <w:t>Thieàn sö Trí Hoaøng:</w:t>
      </w:r>
    </w:p>
    <w:p>
      <w:pPr>
        <w:pStyle w:val="Normal"/>
        <w:ind w:firstLine="720"/>
        <w:jc w:val="both"/>
        <w:rPr>
          <w:rFonts w:ascii="VNI-Times" w:hAnsi="VNI-Times" w:cs="VNI-Times"/>
        </w:rPr>
      </w:pPr>
      <w:r>
        <w:rPr>
          <w:rFonts w:cs="VNI-Times" w:ascii="VNI-Times" w:hAnsi="VNI-Times"/>
        </w:rPr>
        <w:t xml:space="preserve">Thieàn giaû Trí Hoaøng, ban ñaàu tham hoïc nôi Nguõ Toå, töï cho ñaõ ñöôïc chaùnh thoï(töùc laø chaùnh ñònh), môùi caát am ngoài thieàn maõi, traûi qua hai möôi naêm. Ñeä töû cuûa Toå laø Huyeàn Saùch du phöông ñeán Haø Soùc nghe danh ngaøi Trí Hoaøng, lieàn ñeán am hoûi: “ OÂng ôû ñaây laøm gì ?”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rí Hoaøng noùi: “Nhaäp ñònh.”.</w:t>
      </w:r>
    </w:p>
    <w:p>
      <w:pPr>
        <w:pStyle w:val="Normal"/>
        <w:ind w:firstLine="720"/>
        <w:jc w:val="both"/>
        <w:rPr>
          <w:rFonts w:ascii="VNI-Times" w:hAnsi="VNI-Times" w:cs="VNI-Times"/>
        </w:rPr>
      </w:pPr>
      <w:r>
        <w:rPr>
          <w:rFonts w:cs="VNI-Times" w:ascii="VNI-Times" w:hAnsi="VNI-Times"/>
        </w:rPr>
        <w:t xml:space="preserve">Huyeàn Saùch hoûi: “OÂng noùi nhaäp ñònh laø coù taâm nhaäp hay khoâng taâm nhaäp ? Neáu khoâng taâm nhaäp thì taát caû voâ tình coû caây ngoùi ñaù neân ñöôïc ñònh; neáu coù taâm nhaäp thì taát caû loaøi höõu tình haøm thöùc cuõng neân ñöôïc ñònh.” </w:t>
      </w:r>
    </w:p>
    <w:p>
      <w:pPr>
        <w:pStyle w:val="Normal"/>
        <w:ind w:firstLine="720"/>
        <w:jc w:val="both"/>
        <w:rPr>
          <w:rFonts w:ascii="VNI-Times" w:hAnsi="VNI-Times" w:cs="VNI-Times"/>
        </w:rPr>
      </w:pPr>
      <w:r>
        <w:rPr>
          <w:rFonts w:cs="VNI-Times" w:ascii="VNI-Times" w:hAnsi="VNI-Times"/>
        </w:rPr>
        <w:t>Ngaøi Huyeàn Saùch ñöa ra hai caâu hoûi roài töï Ngaøi khoùa cöûa luoân, nhö vaäy bieát laøm sao traû  lôøi ! Coù taâm nhaäp cuõng khoâng ñöôïc, khoâng taâm nhaäp cuõng khoâng ñöôïc.</w:t>
      </w:r>
    </w:p>
    <w:p>
      <w:pPr>
        <w:pStyle w:val="Normal"/>
        <w:ind w:firstLine="720"/>
        <w:jc w:val="both"/>
        <w:rPr>
          <w:rFonts w:ascii="VNI-Times" w:hAnsi="VNI-Times" w:cs="VNI-Times"/>
        </w:rPr>
      </w:pPr>
      <w:r>
        <w:rPr>
          <w:rFonts w:cs="VNI-Times" w:ascii="VNI-Times" w:hAnsi="VNI-Times"/>
        </w:rPr>
        <w:t>Trí Hoaøng baûo: “Toâi chính khi nhaäp ñònh chaúng thaáy coù caùi coù taâm vaø khoâng taâm.”</w:t>
      </w:r>
    </w:p>
    <w:p>
      <w:pPr>
        <w:pStyle w:val="Normal"/>
        <w:ind w:firstLine="720"/>
        <w:jc w:val="both"/>
        <w:rPr>
          <w:rFonts w:ascii="VNI-Times" w:hAnsi="VNI-Times" w:cs="VNI-Times"/>
        </w:rPr>
      </w:pPr>
      <w:r>
        <w:rPr>
          <w:rFonts w:cs="VNI-Times" w:ascii="VNI-Times" w:hAnsi="VNI-Times"/>
        </w:rPr>
        <w:t>Huyeàn Saùch noùi: “Chaúng thaáy coù taâm vaø khoâng taâm töùc laø thöôøng ñònh, sao laïi (noùi) coù xuaát nhaäp, neáu coù xuaát nhaäp töùc laø khoâng phaûi Ñaïi ñònh.” Hoaøng khoâng traû  lôøi  ñöôïc. Giaây  laâu môùi hoûi: “Thaày keáù thöøa ai ?”</w:t>
      </w:r>
    </w:p>
    <w:p>
      <w:pPr>
        <w:pStyle w:val="Normal"/>
        <w:ind w:firstLine="720"/>
        <w:jc w:val="both"/>
        <w:rPr>
          <w:rFonts w:ascii="VNI-Times" w:hAnsi="VNI-Times" w:cs="VNI-Times"/>
        </w:rPr>
      </w:pPr>
      <w:r>
        <w:rPr>
          <w:rFonts w:cs="VNI-Times" w:ascii="VNI-Times" w:hAnsi="VNI-Times"/>
        </w:rPr>
        <w:t>Huyeàn Saùch noùi: “Thaày toâi laø Luïc Toå ôû Taøo Kheâ.”</w:t>
      </w:r>
    </w:p>
    <w:p>
      <w:pPr>
        <w:pStyle w:val="Normal"/>
        <w:ind w:firstLine="720"/>
        <w:jc w:val="both"/>
        <w:rPr>
          <w:rFonts w:ascii="VNI-Times" w:hAnsi="VNI-Times" w:cs="VNI-Times"/>
        </w:rPr>
      </w:pPr>
      <w:r>
        <w:rPr>
          <w:rFonts w:cs="VNI-Times" w:ascii="VNI-Times" w:hAnsi="VNI-Times"/>
        </w:rPr>
        <w:t>Trí Hoaøng hoûi: “Luïc Toå laáy gì laøm Thieàn ñònh ?”</w:t>
      </w:r>
    </w:p>
    <w:p>
      <w:pPr>
        <w:pStyle w:val="Normal"/>
        <w:ind w:firstLine="720"/>
        <w:jc w:val="both"/>
        <w:rPr>
          <w:rFonts w:ascii="VNI-Times" w:hAnsi="VNI-Times" w:cs="VNI-Times"/>
        </w:rPr>
      </w:pPr>
      <w:r>
        <w:rPr>
          <w:rFonts w:cs="VNI-Times" w:ascii="VNI-Times" w:hAnsi="VNI-Times"/>
        </w:rPr>
        <w:t>Huyeàn Saùch ñaùp: “Thaày toâi noùi: Dieäu traïm vieân tòch, theå duïng nhö nhö, naêm aám voán khoâng, saùu traàn chaúng phaûi coù, chaúng ra chaúng vaøo, chaúng ñònh chaúng loaïn, taùnh thieàn khoâng truï, lìa truï thieàn tòch, taùnh thieàn khoâng sanh, lìa sanh thieàn töôûng, taâm nhö hö khoâng cuõng khoâng coù caùi löôïng cuûa hö khoâng.”</w:t>
      </w:r>
    </w:p>
    <w:p>
      <w:pPr>
        <w:pStyle w:val="Normal"/>
        <w:ind w:firstLine="720"/>
        <w:jc w:val="both"/>
        <w:rPr>
          <w:rFonts w:ascii="VNI-Times" w:hAnsi="VNI-Times" w:cs="VNI-Times"/>
        </w:rPr>
      </w:pPr>
      <w:r>
        <w:rPr>
          <w:rFonts w:cs="VNI-Times" w:ascii="VNI-Times" w:hAnsi="VNI-Times"/>
        </w:rPr>
        <w:t xml:space="preserve">Trí Hoaøng nghe lôøi noùi aáy beøn ñi thaúng ñeán yeát kieán Luïc Toå.  </w:t>
      </w:r>
    </w:p>
    <w:p>
      <w:pPr>
        <w:pStyle w:val="Normal"/>
        <w:ind w:firstLine="720"/>
        <w:jc w:val="both"/>
        <w:rPr>
          <w:rFonts w:ascii="VNI-Times" w:hAnsi="VNI-Times" w:cs="VNI-Times"/>
        </w:rPr>
      </w:pPr>
      <w:r>
        <w:rPr>
          <w:rFonts w:cs="VNI-Times" w:ascii="VNI-Times" w:hAnsi="VNI-Times"/>
        </w:rPr>
        <w:t xml:space="preserve">Ngaøi Trí Hoaøng, sau khi ngaøi Huyeàn Saùch chinh phuïc ñöôïc roài, ñeán tham vaán Luïc Toå. </w:t>
      </w:r>
    </w:p>
    <w:p>
      <w:pPr>
        <w:pStyle w:val="Normal"/>
        <w:ind w:firstLine="720"/>
        <w:jc w:val="both"/>
        <w:rPr>
          <w:rFonts w:ascii="VNI-Times" w:hAnsi="VNI-Times" w:cs="VNI-Times"/>
        </w:rPr>
      </w:pPr>
      <w:r>
        <w:rPr>
          <w:rFonts w:cs="VNI-Times" w:ascii="VNI-Times" w:hAnsi="VNI-Times"/>
        </w:rPr>
        <w:t>Luïc Toå hoûi: “Nhaân giaû töø ñaâu ñeán ?”</w:t>
      </w:r>
    </w:p>
    <w:p>
      <w:pPr>
        <w:pStyle w:val="Normal"/>
        <w:ind w:firstLine="720"/>
        <w:jc w:val="both"/>
        <w:rPr>
          <w:rFonts w:ascii="VNI-Times" w:hAnsi="VNI-Times" w:cs="VNI-Times"/>
        </w:rPr>
      </w:pPr>
      <w:r>
        <w:rPr>
          <w:rFonts w:cs="VNI-Times" w:ascii="VNI-Times" w:hAnsi="VNI-Times"/>
        </w:rPr>
        <w:t>Trí Hoaøng lieàn thuaät laïi ñaày ñuû duyeân tröôùc.</w:t>
      </w:r>
    </w:p>
    <w:p>
      <w:pPr>
        <w:pStyle w:val="Normal"/>
        <w:ind w:firstLine="720"/>
        <w:jc w:val="both"/>
        <w:rPr>
          <w:rFonts w:ascii="VNI-Times" w:hAnsi="VNI-Times" w:cs="VNI-Times"/>
        </w:rPr>
      </w:pPr>
      <w:r>
        <w:rPr>
          <w:rFonts w:cs="VNI-Times" w:ascii="VNI-Times" w:hAnsi="VNI-Times"/>
        </w:rPr>
        <w:t>Luïc Toå baûo: “Thaät nhö lôøi ñaõ noùi. OÂng chæ taâm nhö hö khoâng maø chaúng coù kieán chaáp khoâng, öùng duïng khoâng ngaên ngaïi, ñoäng vaø tònh ñeàu khoâng taâm, tình phaøm thaùnh ñeàu queân, naêng sôû ñeàu döùt, taùnh töôùng nhö nhö, khoâng coù luùc naøo maø chaúng ñònh.”</w:t>
      </w:r>
    </w:p>
    <w:p>
      <w:pPr>
        <w:pStyle w:val="Normal"/>
        <w:ind w:firstLine="720"/>
        <w:jc w:val="both"/>
        <w:rPr>
          <w:rFonts w:ascii="VNI-Times" w:hAnsi="VNI-Times" w:cs="VNI-Times"/>
        </w:rPr>
      </w:pPr>
      <w:r>
        <w:rPr>
          <w:rFonts w:cs="VNI-Times" w:ascii="VNI-Times" w:hAnsi="VNI-Times"/>
        </w:rPr>
        <w:t xml:space="preserve">Trí Hoaøng ngay nôi ñaây lieàn ñaïi ngoä, hai möôi naêm ñaõ ñöôïc taâm, troïn khoâng aûnh höôûng. Ñeâm aáy ôû Haø Baéc, daân chuùng nghe trong hö khoâng coù tieáng noùi: “Thieàn sö Hoaøng ngaøy nay ñöôïc ñaïo.” Trí Hoaøng sau ñoù leã töø trôû veà Haø Baéc, khai hoùa boán chuùng.  </w:t>
      </w:r>
    </w:p>
    <w:p>
      <w:pPr>
        <w:pStyle w:val="Normal"/>
        <w:ind w:firstLine="720"/>
        <w:jc w:val="both"/>
        <w:rPr>
          <w:rFonts w:ascii="VNI-Times" w:hAnsi="VNI-Times" w:cs="VNI-Times"/>
        </w:rPr>
      </w:pPr>
      <w:r>
        <w:rPr>
          <w:rFonts w:cs="VNI-Times" w:ascii="VNI-Times" w:hAnsi="VNI-Times"/>
        </w:rPr>
        <w:t>Trong ñoaïn treân, ngaøi Trí Hoaøng ñeán tham vaán Luïc Toå. Toå khoâng gaïn hoûi nhieàu, chæ thaúng cho Ngaøi thaáy caùi chaân thaät. Toå baûo: “OÂng chæ taâm nhö hö khoâng”, ñoù laø giai ñoaïn ñaàu, taâm nhö hö khoâng töùc laø baûn lai voâ nhaát vaät, maø chaúng chaáp caùi thaáy khoâng. Tuy taâm nhö hö khoâng maø ñöøng baùm vaøo caùi khoâng ñoù thì öùng duïng lieàn khoâng ngaên treä, ñoäng tònh ñeàu laø voâ taâm. Trong khi ñoäng tònh ñeàu nhö nhö, tình chaáp phaøm thaùnh ñeàu queân, naêng sôû ñeàu baët, khi ñoù taùnh töôùng nhö nhö, khoâng coù luùc naøo chaúng phaûi ñònh. Ñaây laø Luïc Toå muoán chæ thaúng choã chaân thaät laø taâm, khoâng daáy ñoäng, roãng rang khoâng coøn maéc keït ôû hai beân, töùc laø luùc naøo cuõng ñònh. Vöøa coù nieäm keït beân naøy beân kia laø ñoäng, laø maát ñònh roài. Ngaøi Trí Hoaøng ñaõ tu laâu naêm, neân khi ñöôïc Toå chæ thaúng lieàn ñaïi  ngoä.</w:t>
      </w:r>
    </w:p>
    <w:p>
      <w:pPr>
        <w:pStyle w:val="Normal"/>
        <w:ind w:firstLine="720"/>
        <w:jc w:val="both"/>
        <w:rPr>
          <w:rFonts w:ascii="VNI-Times" w:hAnsi="VNI-Times" w:cs="VNI-Times"/>
        </w:rPr>
      </w:pPr>
      <w:r>
        <w:rPr>
          <w:rFonts w:cs="VNI-Times" w:ascii="VNI-Times" w:hAnsi="VNI-Times"/>
        </w:rPr>
        <w:t>Coù vò Taêng hoûi Toå: “YÙ chæ Huyønh Mai ngöôøi naøo ñöôïc ?”</w:t>
      </w:r>
    </w:p>
    <w:p>
      <w:pPr>
        <w:pStyle w:val="Normal"/>
        <w:ind w:firstLine="720"/>
        <w:jc w:val="both"/>
        <w:rPr>
          <w:rFonts w:ascii="VNI-Times" w:hAnsi="VNI-Times" w:cs="VNI-Times"/>
        </w:rPr>
      </w:pPr>
      <w:r>
        <w:rPr>
          <w:rFonts w:cs="VNI-Times" w:ascii="VNI-Times" w:hAnsi="VNI-Times"/>
        </w:rPr>
        <w:t>Toå ñaùp: “Ngöôøi hieåu Phaät phaùp ñöôïc !”</w:t>
      </w:r>
    </w:p>
    <w:p>
      <w:pPr>
        <w:pStyle w:val="Normal"/>
        <w:ind w:firstLine="720"/>
        <w:jc w:val="both"/>
        <w:rPr>
          <w:rFonts w:ascii="VNI-Times" w:hAnsi="VNI-Times" w:cs="VNI-Times"/>
        </w:rPr>
      </w:pPr>
      <w:r>
        <w:rPr>
          <w:rFonts w:cs="VNI-Times" w:ascii="VNI-Times" w:hAnsi="VNI-Times"/>
        </w:rPr>
        <w:t>Taêng thöa: “Hoøa thöôïng laïi ñöôïc chaêng ?”</w:t>
      </w:r>
    </w:p>
    <w:p>
      <w:pPr>
        <w:pStyle w:val="Normal"/>
        <w:ind w:firstLine="720"/>
        <w:jc w:val="both"/>
        <w:rPr>
          <w:rFonts w:ascii="VNI-Times" w:hAnsi="VNI-Times" w:cs="VNI-Times"/>
        </w:rPr>
      </w:pPr>
      <w:r>
        <w:rPr>
          <w:rFonts w:cs="VNI-Times" w:ascii="VNI-Times" w:hAnsi="VNI-Times"/>
        </w:rPr>
        <w:t xml:space="preserve">Toå baûo: “Ta chaúng hieåu Phaät phaùp.”  </w:t>
      </w:r>
    </w:p>
    <w:p>
      <w:pPr>
        <w:pStyle w:val="Normal"/>
        <w:ind w:firstLine="720"/>
        <w:jc w:val="both"/>
        <w:rPr>
          <w:rFonts w:ascii="VNI-Times" w:hAnsi="VNI-Times" w:cs="VNI-Times"/>
        </w:rPr>
      </w:pPr>
      <w:r>
        <w:rPr>
          <w:rFonts w:cs="VNI-Times" w:ascii="VNI-Times" w:hAnsi="VNI-Times"/>
        </w:rPr>
        <w:t>Vì sao Toå laïi phuû nhaän nhö vaäy ? YÙ chæ Huyønh Mai töùc laø yù chæ Nguõ Toå, ngöôøi naøo ñöôïc ? Luïc Toå laø ngöôøi ñöôïc truyeàn y maø ngaøi khoâng noùi vaäy, chæ traû lôøi: Ngöôøi naøo hieåu Phaät phaùp thì ñöôïc. Taêng laïi hoûi: Hoøa thöôïng hieåu hay khoâng ? Ñöôïc hay khoâng ? Toå ñaùp: Ta chaúng hieåu Phaät phaùp. Taïi sao Toå laïi ñaùp nhö vaäy, coù phaûi laø Ngaøi choái boû choã truyeàn y cuûa Nguõ Toå hay khoâng ? Chuùng ta neân nhôù trong kinh Kim Cang ñöùc Phaät noùi: “Neáu ta thaáy coù phaùp Voâ thöôïng chaùnh ñaúng chaùnh giaùc thì Phaät Nhieân Ñaêng khoâng thoï kyù cho ta thaønh Phaät.” Vöøa thaáy coù phaùp ñeå ñöôïc, ñoù laø khoâng ñöôïc. Coøn ôû ñaây vöøa khôûi hieåu thì khoâng phaûi laø ngöôøi ñöôïc truyeàn y, vöøa daáy nieäm hieåu laø ñaõ sai roài, bôûi vì choã ñoù cho mình nhaän maø khoâng cho mình hieåu. Cho neân Toå noùi Ta khoâng hieåu Phaät phaùp.</w:t>
      </w:r>
    </w:p>
    <w:p>
      <w:pPr>
        <w:pStyle w:val="Normal"/>
        <w:ind w:firstLine="720"/>
        <w:jc w:val="both"/>
        <w:rPr>
          <w:rFonts w:ascii="VNI-Times" w:hAnsi="VNI-Times" w:cs="VNI-Times"/>
        </w:rPr>
      </w:pPr>
      <w:r>
        <w:rPr>
          <w:rFonts w:cs="VNI-Times" w:ascii="VNI-Times" w:hAnsi="VNI-Times"/>
        </w:rPr>
        <w:t>Moät hoâm Toå muoán giaët laù y ñaõ ñöôïc truyeàn trao nhöng khoâng coù suoái toát ñeå giaët, nhaân Ngaøi ñeán sau chuøa khoaûng naêm daëm, thaáy treân nuùi caây coái um tuøm, khí toát xoay quanh,Ngaøi lieàn caém caây tích tröôïng saâu xuoáng ñaát, nöôùc lieàn phuùn leân theo tay Ngaøi, chöùa laïi thaønh caùi ao, Ngaøi lieàn quì goái giaët y treân ñaù. Chôït coù moät vò Taêng ñeán leã baùi thöa raèng: “Phöông Bieän laø ngöôøi Taây Thuïc, vöøa roài ôû nöôùc Nam Thieân Truùc, thaáy ngaøi Ñaït-ma Ñaïi sö daïy Phöông Bieän phaûi choùng ñeán nöôùc Ñöôøng laø nôi toâi truyeàn Chaùnh phaùp nhaõn taïng vaø y Taêng-giaø-leâ cuûa Toå Ca-dieáp, thaáy truyeàn ñeán ñôøi thöù saùu nôi Thieàu Chaâu ôû Taøo Kheâ, oâng neân ñeán ñoù chieâm leã. Phöông Bieän töø xa ñeán, cuùi mong ñöôïc thaáy y baùt ñaõ ñöôïc truyeàn.” Toå beøn ñöa ra cho oâng xem, lieàn hoûi: “Thöôïng nhaân laøm ngheà gì ?”</w:t>
      </w:r>
    </w:p>
    <w:p>
      <w:pPr>
        <w:pStyle w:val="Normal"/>
        <w:ind w:firstLine="720"/>
        <w:jc w:val="both"/>
        <w:rPr>
          <w:rFonts w:ascii="VNI-Times" w:hAnsi="VNI-Times" w:cs="VNI-Times"/>
        </w:rPr>
      </w:pPr>
      <w:r>
        <w:rPr>
          <w:rFonts w:cs="VNI-Times" w:ascii="VNI-Times" w:hAnsi="VNI-Times"/>
        </w:rPr>
        <w:t>Phöông Bieän ñaùp: “Chuyeân ngheà ñaép töôïng.”</w:t>
      </w:r>
    </w:p>
    <w:p>
      <w:pPr>
        <w:pStyle w:val="Normal"/>
        <w:ind w:firstLine="720"/>
        <w:jc w:val="both"/>
        <w:rPr>
          <w:rFonts w:ascii="VNI-Times" w:hAnsi="VNI-Times" w:cs="VNI-Times"/>
        </w:rPr>
      </w:pPr>
      <w:r>
        <w:rPr>
          <w:rFonts w:cs="VNI-Times" w:ascii="VNI-Times" w:hAnsi="VNI-Times"/>
        </w:rPr>
        <w:t>Toå nghieâm saéc maët laïi baûo: “OÂng thöû ñaép xem.”</w:t>
      </w:r>
    </w:p>
    <w:p>
      <w:pPr>
        <w:pStyle w:val="Normal"/>
        <w:ind w:firstLine="720"/>
        <w:jc w:val="both"/>
        <w:rPr>
          <w:rFonts w:ascii="VNI-Times" w:hAnsi="VNI-Times" w:cs="VNI-Times"/>
        </w:rPr>
      </w:pPr>
      <w:r>
        <w:rPr>
          <w:rFonts w:cs="VNI-Times" w:ascii="VNI-Times" w:hAnsi="VNI-Times"/>
        </w:rPr>
        <w:t>Phöông Bieän môø mòt khoâng bieát. Qua maáy ngaøy, oâng ñaép ñöôïc töôïng cuûa Toå, cao baûy taác, raát ñeïp ñeõ.</w:t>
      </w:r>
    </w:p>
    <w:p>
      <w:pPr>
        <w:pStyle w:val="Normal"/>
        <w:ind w:firstLine="720"/>
        <w:jc w:val="both"/>
        <w:rPr>
          <w:rFonts w:ascii="VNI-Times" w:hAnsi="VNI-Times" w:cs="VNI-Times"/>
        </w:rPr>
      </w:pPr>
      <w:r>
        <w:rPr>
          <w:rFonts w:cs="VNI-Times" w:ascii="VNI-Times" w:hAnsi="VNI-Times"/>
        </w:rPr>
        <w:t xml:space="preserve">Toå cöôøi, baûo: “OÂng chæ gioûi taùnh ñaép maø chaúng gioûi taùnh Phaät.” Toå ñöa tay xoa ñaàu Phöông Bieän noùi: “OÂng haèng vì ngöôøi, Trôøi laøm phöôùc ñieàn.”  </w:t>
      </w:r>
    </w:p>
    <w:p>
      <w:pPr>
        <w:pStyle w:val="Normal"/>
        <w:ind w:firstLine="720"/>
        <w:jc w:val="both"/>
        <w:rPr>
          <w:rFonts w:ascii="VNI-Times" w:hAnsi="VNI-Times" w:cs="VNI-Times"/>
        </w:rPr>
      </w:pPr>
      <w:r>
        <w:rPr>
          <w:rFonts w:cs="VNI-Times" w:ascii="VNI-Times" w:hAnsi="VNI-Times"/>
        </w:rPr>
        <w:t>Nhö vaäy khi Toå nghieâm saéc maët baûo: “OÂng thöû ñaép xem”, lyù ñaùng Phöông Bieän phaûi thaáy ñöôïc caùi gì Toå muoán chæ, ñoù laø ñuùng oâng nhaän ñöôïc Phaät taùnh; nhöng oâng khoâng bieát, veà nhaø chæ nhôù hình Toå, oâng ñaép thaønh töôïng, cho neân Toå baûo: “OÂng chæ gioûi taùnh ñaép, maø chaúng gioûi taùnh Phaät.”</w:t>
      </w:r>
    </w:p>
    <w:p>
      <w:pPr>
        <w:pStyle w:val="Normal"/>
        <w:ind w:firstLine="720"/>
        <w:jc w:val="both"/>
        <w:rPr>
          <w:rFonts w:ascii="VNI-Times" w:hAnsi="VNI-Times" w:cs="VNI-Times"/>
        </w:rPr>
      </w:pPr>
      <w:r>
        <w:rPr>
          <w:rFonts w:cs="VNI-Times" w:ascii="VNI-Times" w:hAnsi="VNI-Times"/>
        </w:rPr>
        <w:t xml:space="preserve">Toå  lieàn laáy y ñeàn coâng, Phöông Bieän laáy y chia laøm ba phaàn: moät phaàn ñaép vaøo töôïng, moät phaàn thì oâng löu laïi, coøn moät phaàn thì goùi choân xuoáng ñaát, theà raèng: “Sau naøy, ngöôøi naøo ñaøo ñöôïc y naøy laø toâi taùi sanh ñeå truï trì nôi ñaây döïng laäp laïi chuøa chieàn.” (Ñeán ñôøi Toáng, nieân hieäu Gia Höïu naêm thöù taùm, coù vò Taêng teân laø Duy Tieân, khi söûa chuøa, ñaøo ñaát ñöôïc y nhö môùi, coøn töôïng cuûa Phöông Bieän ñaép thì ñeå ôû chuøa Cao Tuyeàn, cuùng kính caàu nguyeän ñeàu ñöôïc nhö yù.) </w:t>
      </w:r>
    </w:p>
    <w:p>
      <w:pPr>
        <w:pStyle w:val="Normal"/>
        <w:ind w:firstLine="720"/>
        <w:jc w:val="both"/>
        <w:rPr>
          <w:rFonts w:ascii="VNI-Times" w:hAnsi="VNI-Times" w:cs="VNI-Times"/>
        </w:rPr>
      </w:pPr>
      <w:r>
        <w:rPr>
          <w:rFonts w:cs="VNI-Times" w:ascii="VNI-Times" w:hAnsi="VNI-Times"/>
        </w:rPr>
        <w:t>Coù vò Taêng ñoïc baøi keä cuûa Thieàn sö Ngoïa Luaân raèng:</w:t>
      </w:r>
    </w:p>
    <w:p>
      <w:pPr>
        <w:pStyle w:val="Normal"/>
        <w:ind w:firstLine="720"/>
        <w:jc w:val="both"/>
        <w:rPr>
          <w:rFonts w:ascii="VNI-Times" w:hAnsi="VNI-Times" w:cs="VNI-Times"/>
        </w:rPr>
      </w:pPr>
      <w:r>
        <w:rPr>
          <w:rFonts w:cs="VNI-Times" w:ascii="VNI-Times" w:hAnsi="VNI-Times"/>
        </w:rPr>
        <w:tab/>
        <w:tab/>
        <w:t>Ngoïa Luaân höõu kyõ löôõng,</w:t>
      </w:r>
    </w:p>
    <w:p>
      <w:pPr>
        <w:pStyle w:val="Normal"/>
        <w:ind w:firstLine="720"/>
        <w:jc w:val="both"/>
        <w:rPr>
          <w:rFonts w:ascii="VNI-Times" w:hAnsi="VNI-Times" w:cs="VNI-Times"/>
        </w:rPr>
      </w:pPr>
      <w:r>
        <w:rPr>
          <w:rFonts w:cs="VNI-Times" w:ascii="VNI-Times" w:hAnsi="VNI-Times"/>
        </w:rPr>
        <w:tab/>
        <w:tab/>
        <w:t>Naêng ñoaïn baùch tö töôûng.</w:t>
      </w:r>
    </w:p>
    <w:p>
      <w:pPr>
        <w:pStyle w:val="Normal"/>
        <w:ind w:firstLine="720"/>
        <w:jc w:val="both"/>
        <w:rPr>
          <w:rFonts w:ascii="VNI-Times" w:hAnsi="VNI-Times" w:cs="VNI-Times"/>
        </w:rPr>
      </w:pPr>
      <w:r>
        <w:rPr>
          <w:rFonts w:cs="VNI-Times" w:ascii="VNI-Times" w:hAnsi="VNI-Times"/>
        </w:rPr>
        <w:tab/>
        <w:tab/>
        <w:t>Ñoái caûnh taâm baát khôûi,</w:t>
      </w:r>
    </w:p>
    <w:p>
      <w:pPr>
        <w:pStyle w:val="Normal"/>
        <w:ind w:firstLine="720"/>
        <w:jc w:val="both"/>
        <w:rPr>
          <w:rFonts w:ascii="VNI-Times" w:hAnsi="VNI-Times" w:cs="VNI-Times"/>
        </w:rPr>
      </w:pPr>
      <w:r>
        <w:rPr>
          <w:rFonts w:cs="VNI-Times" w:ascii="VNI-Times" w:hAnsi="VNI-Times"/>
        </w:rPr>
        <w:tab/>
        <w:tab/>
        <w:t>Boà-ñeà nhaät nhaät tröôûng.</w:t>
      </w:r>
    </w:p>
    <w:p>
      <w:pPr>
        <w:pStyle w:val="Normal"/>
        <w:ind w:firstLine="720"/>
        <w:jc w:val="both"/>
        <w:rPr>
          <w:rFonts w:ascii="VNI-Times" w:hAnsi="VNI-Times" w:cs="VNI-Times"/>
        </w:rPr>
      </w:pPr>
      <w:r>
        <w:rPr>
          <w:rFonts w:cs="VNI-Times" w:ascii="VNI-Times" w:hAnsi="VNI-Times"/>
        </w:rPr>
        <w:t>Toå nghe qua lieàn noùi: “Baøi keä naøy chöa roõ ñöôïc taâm ñòa, neáu y ñaây maø tu, aáy laø theâm troùi buoäc”, nhaân ñoù Toå noùi moät baøi keä:</w:t>
      </w:r>
    </w:p>
    <w:p>
      <w:pPr>
        <w:pStyle w:val="Normal"/>
        <w:ind w:firstLine="720"/>
        <w:jc w:val="both"/>
        <w:rPr>
          <w:rFonts w:ascii="VNI-Times" w:hAnsi="VNI-Times" w:cs="VNI-Times"/>
        </w:rPr>
      </w:pPr>
      <w:r>
        <w:rPr>
          <w:rFonts w:cs="VNI-Times" w:ascii="VNI-Times" w:hAnsi="VNI-Times"/>
        </w:rPr>
        <w:tab/>
        <w:tab/>
        <w:t xml:space="preserve">Hueä Naêng moät kyõ löôõng, </w:t>
      </w:r>
    </w:p>
    <w:p>
      <w:pPr>
        <w:pStyle w:val="Normal"/>
        <w:ind w:firstLine="720"/>
        <w:jc w:val="both"/>
        <w:rPr>
          <w:rFonts w:ascii="VNI-Times" w:hAnsi="VNI-Times" w:cs="VNI-Times"/>
        </w:rPr>
      </w:pPr>
      <w:r>
        <w:rPr>
          <w:rFonts w:cs="VNI-Times" w:ascii="VNI-Times" w:hAnsi="VNI-Times"/>
        </w:rPr>
        <w:tab/>
        <w:tab/>
        <w:t>Baát ñoaïn baùch tö töôûng,</w:t>
      </w:r>
    </w:p>
    <w:p>
      <w:pPr>
        <w:pStyle w:val="Normal"/>
        <w:ind w:firstLine="720"/>
        <w:jc w:val="both"/>
        <w:rPr>
          <w:rFonts w:ascii="VNI-Times" w:hAnsi="VNI-Times" w:cs="VNI-Times"/>
        </w:rPr>
      </w:pPr>
      <w:r>
        <w:rPr>
          <w:rFonts w:cs="VNI-Times" w:ascii="VNI-Times" w:hAnsi="VNI-Times"/>
        </w:rPr>
        <w:tab/>
        <w:tab/>
        <w:t>Ñoái caûnh taâm soå khôûi,</w:t>
      </w:r>
    </w:p>
    <w:p>
      <w:pPr>
        <w:pStyle w:val="Normal"/>
        <w:ind w:firstLine="720"/>
        <w:jc w:val="both"/>
        <w:rPr>
          <w:rFonts w:ascii="VNI-Times" w:hAnsi="VNI-Times" w:cs="VNI-Times"/>
        </w:rPr>
      </w:pPr>
      <w:r>
        <w:rPr>
          <w:rFonts w:cs="VNI-Times" w:ascii="VNI-Times" w:hAnsi="VNI-Times"/>
        </w:rPr>
        <w:tab/>
        <w:tab/>
        <w:t>Boà-ñeà taùc ma tröôûng.</w:t>
      </w:r>
    </w:p>
    <w:p>
      <w:pPr>
        <w:pStyle w:val="Normal"/>
        <w:ind w:firstLine="720"/>
        <w:jc w:val="both"/>
        <w:rPr>
          <w:rFonts w:ascii="VNI-Times" w:hAnsi="VNI-Times" w:cs="VNI-Times"/>
        </w:rPr>
      </w:pPr>
      <w:r>
        <w:rPr>
          <w:rFonts w:cs="VNI-Times" w:ascii="VNI-Times" w:hAnsi="VNI-Times"/>
        </w:rPr>
        <w:t>Ñoái chieáu hai baøi keä treân, chuùng ta thaáy choã thaâm saâu khaùc nhau, neáu khoâng kheùo thì khoâng laøm sao thaáy ñöôïc. Baøi keä tröôùc cuûa Ngaøi Ngoïa Luaân thaät ra khoâng phaûi dôû, ñoái vôùi chuùng ta Ngaøi raát gioûi, Ngaøi coù khaû naêng deïp heát tö töôûng. Nhöng “Hay ñoaïn traêm tö töôûng”, ñoù laø beänh, taïi sao ? Vì coøn thaáy tö töôûng laø thaät ñeå ñoaïn; nhö vaäy naêng sôû roõ raøng; tö töôûng laø caùi bò ñoaïn, Ngaøi laø hay ñoaïn, coù naêng coù sôû laø coù hai roài, ñoù laø caùi beänh thöù nhaát. Ñeán caùi beänh thöù hai laø “Boà-ñeà caøng ngaøy caøng lôùn”. Noùi lôùn nhoû laø coøn hình töôùng, ñoù laø beänh roài, vì coøn keït treân hình thöùc. Cho neân Toå noùi neáu tu maø keït treân hình thöùc laø bò troùi buoäc. Ñaây thaät laø teá nhò, môùi nghe qua baøi keä thaáy döôøng nhö thaät hay, nhöng xeùt kyõ moät chuùt thì thaáy beänh, cho neân khi ñoïc baøi keä baøi thô, mình bieát trình ñoä ngöôøi laøm thô ñang ñeán ñaâu.</w:t>
      </w:r>
    </w:p>
    <w:p>
      <w:pPr>
        <w:pStyle w:val="Normal"/>
        <w:ind w:firstLine="720"/>
        <w:jc w:val="both"/>
        <w:rPr>
          <w:rFonts w:ascii="VNI-Times" w:hAnsi="VNI-Times" w:cs="VNI-Times"/>
        </w:rPr>
      </w:pPr>
      <w:r>
        <w:rPr>
          <w:rFonts w:cs="VNI-Times" w:ascii="VNI-Times" w:hAnsi="VNI-Times"/>
        </w:rPr>
        <w:t>Ñeán baøi keä cuûa Toå: Hueä Naêng khoâng coù taøi ngheä gì heát, cuõng chaúng ñoaïn traêm tö töôûng, vì tö töôûng coù thaät ñaâu maø ñoaïn ! Tö töôûng laø hö giaû nhö khoùi nhö maây, bieát noù hö giaû laø noù heát, coù gì maø ñoaïn. Ñoù laø khoâng coøn naêng sôû, töùc ñaâu coøn hai thöù ñoái ñaõi. “Ñoái caûnh taâm thöôøng khôûi”, taïi sao ? Neáu thaáy caûnh thaïät thì taâm môùi thaäät, neáu bieát caûnh giaû taâm giaû, caû hai ñeàu giaû doái thì khoâng thaønh vaán ñeà, cho neân khoâng thaønh beänh. “Boà-ñeà laøm gì lôùn”: Boà-ñeà laø theå khoâng sanh khoâng dieät, khoâng töôùng maïo, noùi gì coù lôùn nhoû ! Khi thaáy ñeán toät cuøng thì choã noùi môùi toät cuøng. Khi chöa thaáy toät cuøng, thì baøi keä cuûa Ngaøi Ngoïa Luaân döôøng nhö hay maø söï thaät Ngaøi ñang cheát chìm trong choã ñeø cho noù laëng, chôù chöa thaáy ñöôïc thaät theå. Neáu noùi “Boà-ñeà caøng ngaøy caøng lôùn” laø coøn hình töôùng, töùc chöa phaûi thaät söï ñaït ñaïo vaäy.</w:t>
        <w:tab/>
        <w:tab/>
        <w:tab/>
        <w:tab/>
      </w:r>
    </w:p>
    <w:p>
      <w:pPr>
        <w:pStyle w:val="Normal"/>
        <w:ind w:firstLine="720"/>
        <w:jc w:val="both"/>
        <w:rPr>
          <w:rFonts w:ascii="VNI-Times" w:hAnsi="VNI-Times" w:cs="VNI-Times"/>
        </w:rPr>
      </w:pPr>
      <w:r>
        <w:rPr>
          <w:rFonts w:cs="VNI-Times" w:ascii="VNI-Times" w:hAnsi="VNI-Times"/>
        </w:rPr>
      </w:r>
      <w:r>
        <w:br w:type="page"/>
      </w:r>
    </w:p>
    <w:p>
      <w:pPr>
        <w:pStyle w:val="Normal"/>
        <w:jc w:val="center"/>
        <w:rPr>
          <w:rFonts w:ascii="VNI-Times" w:hAnsi="VNI-Times" w:cs="VNI-Times"/>
          <w:b/>
          <w:b/>
          <w:color w:val="008000"/>
          <w:sz w:val="40"/>
          <w:szCs w:val="40"/>
        </w:rPr>
      </w:pPr>
      <w:r>
        <w:rPr>
          <w:rFonts w:eastAsia="Wingdings" w:cs="Wingdings" w:ascii="Wingdings" w:hAnsi="Wingdings"/>
          <w:sz w:val="36"/>
          <w:szCs w:val="36"/>
        </w:rPr>
        <w:t></w:t>
      </w:r>
      <w:r>
        <w:rPr>
          <w:rFonts w:cs="VNI-Times" w:ascii="VNI-Times" w:hAnsi="VNI-Times"/>
          <w:b/>
          <w:color w:val="008000"/>
          <w:sz w:val="40"/>
          <w:szCs w:val="40"/>
        </w:rPr>
        <w:t>PHAÅM THÖÙ TAÙM: ÑOÁN TIEÄM</w:t>
      </w:r>
    </w:p>
    <w:p>
      <w:pPr>
        <w:pStyle w:val="Normal"/>
        <w:jc w:val="center"/>
        <w:rPr>
          <w:rFonts w:ascii="VNI-Times" w:hAnsi="VNI-Times" w:cs="VNI-Times"/>
          <w:b/>
          <w:b/>
          <w:color w:val="008000"/>
          <w:sz w:val="40"/>
          <w:szCs w:val="40"/>
        </w:rPr>
      </w:pPr>
      <w:r>
        <w:rPr>
          <w:rFonts w:cs="VNI-Times" w:ascii="VNI-Times" w:hAnsi="VNI-Times"/>
          <w:b/>
          <w:color w:val="008000"/>
          <w:sz w:val="40"/>
          <w:szCs w:val="40"/>
        </w:rPr>
      </w:r>
    </w:p>
    <w:p>
      <w:pPr>
        <w:pStyle w:val="Normal"/>
        <w:jc w:val="center"/>
        <w:rPr>
          <w:rFonts w:ascii="VNI-Times" w:hAnsi="VNI-Times" w:cs="VNI-Times"/>
          <w:b/>
          <w:b/>
          <w:color w:val="0000FF"/>
          <w:sz w:val="28"/>
          <w:szCs w:val="28"/>
        </w:rPr>
      </w:pPr>
      <w:r>
        <w:rPr>
          <w:rFonts w:cs="VNI-Times" w:ascii="VNI-Times" w:hAnsi="VNI-Times"/>
          <w:b/>
          <w:color w:val="0000FF"/>
          <w:sz w:val="28"/>
          <w:szCs w:val="28"/>
        </w:rPr>
        <w:t>DÒCH</w:t>
      </w:r>
    </w:p>
    <w:p>
      <w:pPr>
        <w:pStyle w:val="Normal"/>
        <w:ind w:firstLine="720"/>
        <w:jc w:val="both"/>
        <w:rPr>
          <w:rFonts w:ascii="VNI-Times" w:hAnsi="VNI-Times" w:cs="VNI-Times"/>
        </w:rPr>
      </w:pPr>
      <w:r>
        <w:rPr>
          <w:rFonts w:cs="VNI-Times" w:ascii="VNI-Times" w:hAnsi="VNI-Times"/>
        </w:rPr>
        <w:t>Khi aáy Toå ôû chuøa Baûo Laâm taïi Taøo Kheâ, coøn  Thaàn Tuù Ñaïi sö ôû chuøa Ngoïc Tuyeàn taïi Kinh Nam. Baáy giôø hai Toâng thaïnh hoùa, ngöôøi ñeàu goïi laø Nam Naêng Baéc Tuù neân coù hai Toâng Nam Baéc, chia ra ñoán tieäm, maø ngöôøi hoïc khoâng bieát toâng thuù. Toå baûo chuùng raèng: “Phaùp voán moät toâng, ngöôøi coù Nam Baéc, phaùp töùc laø moät thöù, thaáy coù mau vaø chaäm. Sao goïi laø ñoán tieäm ? Phaùp khoâng coù ñoán tieäm, ngöôøi coù lôïi caên, ñoän caên, neân goïi laø ñoán tieäm.” Nhöng ñoà ñeä cuûa ngaøi Thaàn Tuù thöôøng cheâ Toå sö Nam Toâng laø khoâng bieát moät chöõ, coù caùi gì hay. Thaàn Tuù noùi raèng: “Kia (Toå Hueä Naêng) ñöôïc trí voâ sö, thaâm ngoä ñöôïc phaùp thöôïng thöøa, toâi khoâng baèng vaäy. Vaû laïi Thaày toâi laø Nguõ Toå, chính Ngaøi truyeàn y phaùp, haù laïi suoâng ö ? Toâi haän khoâng theå ñi xa ñeå thaân caän, luoáng thoï aân Quoác vöông, vaäy nhöõng ngöôøi caùc oâng khoâng neân keït ôû ñaây, neân ñeán Taøo Kheâ tham hoûi.” Moät hoâm Ngaøi sai ñeä töû laø Chí Thaønh raèng: “OÂng thoâng minh nhieàu trí, neân vì toâi maø ñeán Taøo Kheâ nghe phaùp, neáu nghe ñöôïc ñieàu gì, heát loøng ghi laáy, trôû veà noùi cho toâi nghe.”</w:t>
        <w:tab/>
      </w:r>
    </w:p>
    <w:p>
      <w:pPr>
        <w:pStyle w:val="Normal"/>
        <w:ind w:firstLine="720"/>
        <w:jc w:val="both"/>
        <w:rPr>
          <w:rFonts w:ascii="VNI-Times" w:hAnsi="VNI-Times" w:cs="VNI-Times"/>
        </w:rPr>
      </w:pPr>
      <w:r>
        <w:rPr>
          <w:rFonts w:cs="VNI-Times" w:ascii="VNI-Times" w:hAnsi="VNI-Times"/>
        </w:rPr>
        <w:t>Chí Thaønh vaâng meänh ñeán Taøo Kheâ, theo chuùng tham thænh, khoâng noùi töø ñaâu ñeán. Khi aáy Luïc Toå baûo chuùng raèng: “Ngaøy nay coù ngöôøi troäm phaùp ñang aån trong hoäi naøy.” Chí Thaønh lieàn ra leã baùi vaø thöa ñaày ñuû vieäc cuûa oâng. Toå baûo: “OÂng töø Ngoïc Tuyeàn laïi neân laø keû do thaùm.”</w:t>
      </w:r>
    </w:p>
    <w:p>
      <w:pPr>
        <w:pStyle w:val="Normal"/>
        <w:ind w:firstLine="720"/>
        <w:jc w:val="both"/>
        <w:rPr>
          <w:rFonts w:ascii="VNI-Times" w:hAnsi="VNI-Times" w:cs="VNI-Times"/>
        </w:rPr>
      </w:pPr>
      <w:r>
        <w:rPr>
          <w:rFonts w:cs="VNI-Times" w:ascii="VNI-Times" w:hAnsi="VNI-Times"/>
        </w:rPr>
        <w:t>Chí Thaønh ñaùp: “Khoâng phaûi.”</w:t>
      </w:r>
    </w:p>
    <w:p>
      <w:pPr>
        <w:pStyle w:val="Normal"/>
        <w:ind w:firstLine="720"/>
        <w:jc w:val="both"/>
        <w:rPr>
          <w:rFonts w:ascii="VNI-Times" w:hAnsi="VNI-Times" w:cs="VNI-Times"/>
        </w:rPr>
      </w:pPr>
      <w:r>
        <w:rPr>
          <w:rFonts w:cs="VNI-Times" w:ascii="VNI-Times" w:hAnsi="VNI-Times"/>
        </w:rPr>
        <w:t>Toå hoûi: “Sao ñöôïc khoâng phaûi ?”</w:t>
      </w:r>
    </w:p>
    <w:p>
      <w:pPr>
        <w:pStyle w:val="Normal"/>
        <w:ind w:firstLine="720"/>
        <w:jc w:val="both"/>
        <w:rPr>
          <w:rFonts w:ascii="VNI-Times" w:hAnsi="VNI-Times" w:cs="VNI-Times"/>
        </w:rPr>
      </w:pPr>
      <w:r>
        <w:rPr>
          <w:rFonts w:cs="VNI-Times" w:ascii="VNI-Times" w:hAnsi="VNI-Times"/>
        </w:rPr>
        <w:t>Chí Thaønh thöa: “Chöa noùi laø phaûi, ñaõ thöa roài laø khoâng phaûi.”</w:t>
      </w:r>
    </w:p>
    <w:p>
      <w:pPr>
        <w:pStyle w:val="Normal"/>
        <w:ind w:firstLine="720"/>
        <w:jc w:val="both"/>
        <w:rPr>
          <w:rFonts w:ascii="VNI-Times" w:hAnsi="VNI-Times" w:cs="VNI-Times"/>
        </w:rPr>
      </w:pPr>
      <w:r>
        <w:rPr>
          <w:rFonts w:cs="VNI-Times" w:ascii="VNI-Times" w:hAnsi="VNI-Times"/>
        </w:rPr>
        <w:t>Toå baûo: “Thaày oâng duøng caùi gì chæ daïy chuùng ?”</w:t>
      </w:r>
    </w:p>
    <w:p>
      <w:pPr>
        <w:pStyle w:val="Normal"/>
        <w:ind w:firstLine="720"/>
        <w:jc w:val="both"/>
        <w:rPr>
          <w:rFonts w:ascii="VNI-Times" w:hAnsi="VNI-Times" w:cs="VNI-Times"/>
        </w:rPr>
      </w:pPr>
      <w:r>
        <w:rPr>
          <w:rFonts w:cs="VNI-Times" w:ascii="VNI-Times" w:hAnsi="VNI-Times"/>
        </w:rPr>
        <w:t>Chí Thaønh thöa: “Thöôøng chæ daïy Ñaïi chuùng truï taâm quaùn tònh, thöôøng ngoài chaúng naèm.”</w:t>
      </w:r>
    </w:p>
    <w:p>
      <w:pPr>
        <w:pStyle w:val="Normal"/>
        <w:ind w:firstLine="720"/>
        <w:jc w:val="both"/>
        <w:rPr>
          <w:rFonts w:ascii="VNI-Times" w:hAnsi="VNI-Times" w:cs="VNI-Times"/>
        </w:rPr>
      </w:pPr>
      <w:r>
        <w:rPr>
          <w:rFonts w:cs="VNI-Times" w:ascii="VNI-Times" w:hAnsi="VNI-Times"/>
        </w:rPr>
        <w:t>Toå baûo: “Truï taâm quaùn tònh laø beänh chöù khoâng phaûi thieàn, thöôøng ngoài laø caâu chaáp nôi thaân, ñoái vôùi lyù coù lôïi ích gì.</w:t>
      </w:r>
    </w:p>
    <w:p>
      <w:pPr>
        <w:pStyle w:val="Normal"/>
        <w:ind w:firstLine="720"/>
        <w:jc w:val="both"/>
        <w:rPr>
          <w:rFonts w:ascii="VNI-Times" w:hAnsi="VNI-Times" w:cs="VNI-Times"/>
        </w:rPr>
      </w:pPr>
      <w:r>
        <w:rPr>
          <w:rFonts w:cs="VNI-Times" w:ascii="VNI-Times" w:hAnsi="VNI-Times"/>
        </w:rPr>
        <w:t>Haõy laéng nghe baøi keä cuûa toâi ñaây:</w:t>
      </w:r>
    </w:p>
    <w:p>
      <w:pPr>
        <w:pStyle w:val="Normal"/>
        <w:ind w:firstLine="720"/>
        <w:jc w:val="both"/>
        <w:rPr>
          <w:rFonts w:ascii="VNI-Times" w:hAnsi="VNI-Times" w:cs="VNI-Times"/>
        </w:rPr>
      </w:pPr>
      <w:r>
        <w:rPr>
          <w:rFonts w:cs="VNI-Times" w:ascii="VNI-Times" w:hAnsi="VNI-Times"/>
        </w:rPr>
        <w:tab/>
        <w:tab/>
        <w:t>Khi soáng ngoài khoâng naèm,</w:t>
      </w:r>
    </w:p>
    <w:p>
      <w:pPr>
        <w:pStyle w:val="Normal"/>
        <w:ind w:firstLine="720"/>
        <w:jc w:val="both"/>
        <w:rPr>
          <w:rFonts w:ascii="VNI-Times" w:hAnsi="VNI-Times" w:cs="VNI-Times"/>
        </w:rPr>
      </w:pPr>
      <w:r>
        <w:rPr>
          <w:rFonts w:cs="VNI-Times" w:ascii="VNI-Times" w:hAnsi="VNI-Times"/>
        </w:rPr>
        <w:tab/>
        <w:tab/>
        <w:t>Khi cheát naèm khoâng ngoài,</w:t>
      </w:r>
    </w:p>
    <w:p>
      <w:pPr>
        <w:pStyle w:val="Normal"/>
        <w:ind w:firstLine="720"/>
        <w:jc w:val="both"/>
        <w:rPr>
          <w:rFonts w:ascii="VNI-Times" w:hAnsi="VNI-Times" w:cs="VNI-Times"/>
        </w:rPr>
      </w:pPr>
      <w:r>
        <w:rPr>
          <w:rFonts w:cs="VNI-Times" w:ascii="VNI-Times" w:hAnsi="VNI-Times"/>
        </w:rPr>
        <w:tab/>
        <w:tab/>
        <w:t>Voán laø ñaàu xöông thuùi,</w:t>
      </w:r>
    </w:p>
    <w:p>
      <w:pPr>
        <w:pStyle w:val="Normal"/>
        <w:ind w:firstLine="720"/>
        <w:jc w:val="both"/>
        <w:rPr>
          <w:rFonts w:ascii="VNI-Times" w:hAnsi="VNI-Times" w:cs="VNI-Times"/>
        </w:rPr>
      </w:pPr>
      <w:r>
        <w:rPr>
          <w:rFonts w:cs="VNI-Times" w:ascii="VNI-Times" w:hAnsi="VNI-Times"/>
        </w:rPr>
        <w:tab/>
        <w:tab/>
        <w:t>Vì sao laäp coâng khoùa.”</w:t>
      </w:r>
    </w:p>
    <w:p>
      <w:pPr>
        <w:pStyle w:val="Normal"/>
        <w:ind w:firstLine="720"/>
        <w:jc w:val="both"/>
        <w:rPr>
          <w:rFonts w:ascii="VNI-Times" w:hAnsi="VNI-Times" w:cs="VNI-Times"/>
        </w:rPr>
      </w:pPr>
      <w:r>
        <w:rPr>
          <w:rFonts w:cs="VNI-Times" w:ascii="VNI-Times" w:hAnsi="VNI-Times"/>
        </w:rPr>
        <w:tab/>
        <w:tab/>
        <w:t>(Sanh lai toïa baát ngoïa,</w:t>
      </w:r>
    </w:p>
    <w:p>
      <w:pPr>
        <w:pStyle w:val="Normal"/>
        <w:ind w:firstLine="720"/>
        <w:jc w:val="both"/>
        <w:rPr/>
      </w:pPr>
      <w:r>
        <w:rPr>
          <w:rFonts w:cs="VNI-Times" w:ascii="VNI-Times" w:hAnsi="VNI-Times"/>
        </w:rPr>
        <w:tab/>
        <w:tab/>
        <w:t>Töû khöù ngoïa baát toïa,</w:t>
      </w:r>
    </w:p>
    <w:p>
      <w:pPr>
        <w:pStyle w:val="Normal"/>
        <w:ind w:firstLine="720"/>
        <w:jc w:val="both"/>
        <w:rPr/>
      </w:pPr>
      <w:r>
        <w:rPr>
          <w:rFonts w:cs="VNI-Times" w:ascii="VNI-Times" w:hAnsi="VNI-Times"/>
        </w:rPr>
        <w:tab/>
        <w:tab/>
        <w:t>Nguyeân thò xuù coát ñaàu,</w:t>
      </w:r>
    </w:p>
    <w:p>
      <w:pPr>
        <w:pStyle w:val="Normal"/>
        <w:ind w:firstLine="720"/>
        <w:jc w:val="both"/>
        <w:rPr/>
      </w:pPr>
      <w:r>
        <w:rPr>
          <w:rFonts w:cs="VNI-Times" w:ascii="VNI-Times" w:hAnsi="VNI-Times"/>
        </w:rPr>
        <w:tab/>
        <w:tab/>
        <w:t>Haø vi laäp coâng khoùa.)</w:t>
      </w:r>
    </w:p>
    <w:p>
      <w:pPr>
        <w:pStyle w:val="Normal"/>
        <w:ind w:firstLine="720"/>
        <w:jc w:val="both"/>
        <w:rPr>
          <w:rFonts w:ascii="VNI-Times" w:hAnsi="VNI-Times" w:cs="VNI-Times"/>
        </w:rPr>
      </w:pPr>
      <w:r>
        <w:rPr>
          <w:rFonts w:cs="VNI-Times" w:ascii="VNI-Times" w:hAnsi="VNI-Times"/>
        </w:rPr>
        <w:t xml:space="preserve">Chí Thaønh laïi leã baùi thöa raèng: “Ñeä töû ôû choã Ñaïi sö Thaàn Tuù, hoïc ñaïo chín naêm maø khoâng ñöôïc  kheá ngoä. Ngaøy nay nghe Hoøa thöôïng noùi moät baøi keä lieàn kheá ngoä ñöôïc baûn taâm. Sanh töû laø vieäc lôùn, ñeä töû xin Hoøa thöôïng vì loøng ñaïi bi chæ daïy theâm.” </w:t>
      </w:r>
    </w:p>
    <w:p>
      <w:pPr>
        <w:pStyle w:val="Normal"/>
        <w:ind w:firstLine="720"/>
        <w:jc w:val="both"/>
        <w:rPr>
          <w:rFonts w:ascii="VNI-Times" w:hAnsi="VNI-Times" w:cs="VNI-Times"/>
        </w:rPr>
      </w:pPr>
      <w:r>
        <w:rPr>
          <w:rFonts w:cs="VNI-Times" w:ascii="VNI-Times" w:hAnsi="VNI-Times"/>
        </w:rPr>
        <w:t>Toå baûo: “Toâi nghe Thaày oâng daïy hoïc nhaân phaùp giôùi ñònh tueä, chöa bieát Thaày oâng noùi giôùi ñònh tueä, haønh töôùng nhö theá naøo, oâng vì toâi noùi xem.”</w:t>
      </w:r>
    </w:p>
    <w:p>
      <w:pPr>
        <w:pStyle w:val="Normal"/>
        <w:ind w:firstLine="720"/>
        <w:jc w:val="both"/>
        <w:rPr>
          <w:rFonts w:ascii="VNI-Times" w:hAnsi="VNI-Times" w:cs="VNI-Times"/>
        </w:rPr>
      </w:pPr>
      <w:r>
        <w:rPr>
          <w:rFonts w:cs="VNI-Times" w:ascii="VNI-Times" w:hAnsi="VNI-Times"/>
        </w:rPr>
        <w:t>Chí Thaønh thöa: “Ñaïi sö Thaàn Tuù noùi: Caùc ñieàu aùc chôù laøm goïi laø giôùi, caùc ñieàu thieän vaâng laøm goïi laø tueä, töï tònh yù mình goïi laø ñònh. Ngaøi Thaàn Tuù noùi nhö theá, chöa bieát Hoøa thöôïng laáy phaùp gì daïy ngöôøi ?”</w:t>
      </w:r>
    </w:p>
    <w:p>
      <w:pPr>
        <w:pStyle w:val="Normal"/>
        <w:ind w:firstLine="720"/>
        <w:jc w:val="both"/>
        <w:rPr>
          <w:rFonts w:ascii="VNI-Times" w:hAnsi="VNI-Times" w:cs="VNI-Times"/>
        </w:rPr>
      </w:pPr>
      <w:r>
        <w:rPr>
          <w:rFonts w:cs="VNI-Times" w:ascii="VNI-Times" w:hAnsi="VNI-Times"/>
        </w:rPr>
        <w:t>Toå baûo: “Neáu toâi noùi coù phaùp cho ngöôøi töùc laø noùi doái oâng, chæ tuøy phöông môû troùi, giaû danh laø tam-muoäi. Nhö Thaày oâng noùi giôùi ñònh tueä thaät laø khoâng theå nghó baøn, nhöng choã thaáy giôùi ñònh tueä cuûa toâi laïi khaùc.”</w:t>
      </w:r>
    </w:p>
    <w:p>
      <w:pPr>
        <w:pStyle w:val="Normal"/>
        <w:ind w:firstLine="720"/>
        <w:jc w:val="both"/>
        <w:rPr>
          <w:rFonts w:ascii="VNI-Times" w:hAnsi="VNI-Times" w:cs="VNI-Times"/>
        </w:rPr>
      </w:pPr>
      <w:r>
        <w:rPr>
          <w:rFonts w:cs="VNI-Times" w:ascii="VNI-Times" w:hAnsi="VNI-Times"/>
        </w:rPr>
        <w:t>Chí Thaønh thöa: “Giôùi ñònh tueä chæ laø moät thöù vì sao laïi coù khaùc ?”</w:t>
      </w:r>
    </w:p>
    <w:p>
      <w:pPr>
        <w:pStyle w:val="Normal"/>
        <w:ind w:firstLine="720"/>
        <w:jc w:val="both"/>
        <w:rPr>
          <w:rFonts w:ascii="VNI-Times" w:hAnsi="VNI-Times" w:cs="VNI-Times"/>
        </w:rPr>
      </w:pPr>
      <w:r>
        <w:rPr>
          <w:rFonts w:cs="VNI-Times" w:ascii="VNI-Times" w:hAnsi="VNI-Times"/>
        </w:rPr>
        <w:t>Toå baûo: “Thaày oâng noùi giôùi ñònh tueä laø tieáp ngöôøi Ñaïi thöøa, coøn toâi noùi giôùi ñònh tueä laø tieáp ngöôøi Toái thöôïng thöøa, ngoä hieåu chaúng ñoàng, thaáy coù mau vaø chaäm; oâng nghe toâi noùi cuøng vôùi kia ñoàng hay chaêng ? Toâi noùi phaùp chaúng lìa töï taùnh, lìa theå noùi phaùp thì goïi laø noùi töôùng, töï taùnh thöôøng meâ, phaûi bieát taát caû muoân phaùp ñeàu töø nôi töï taùnh khôûi duïng, aáy laø phaùp Chaân giôùi, Chaân ñònh, Chaân tueä, haõy laéng nghe toâi noùi keä ñaây:</w:t>
      </w:r>
    </w:p>
    <w:p>
      <w:pPr>
        <w:pStyle w:val="Normal"/>
        <w:ind w:firstLine="720"/>
        <w:jc w:val="both"/>
        <w:rPr>
          <w:rFonts w:ascii="VNI-Times" w:hAnsi="VNI-Times" w:cs="VNI-Times"/>
        </w:rPr>
      </w:pPr>
      <w:r>
        <w:rPr>
          <w:rFonts w:cs="VNI-Times" w:ascii="VNI-Times" w:hAnsi="VNI-Times"/>
        </w:rPr>
        <w:tab/>
        <w:tab/>
        <w:t>Ñaát taâm khoâng loãi töï taùnh giôùi,</w:t>
      </w:r>
    </w:p>
    <w:p>
      <w:pPr>
        <w:pStyle w:val="Normal"/>
        <w:ind w:firstLine="720"/>
        <w:jc w:val="both"/>
        <w:rPr>
          <w:rFonts w:ascii="VNI-Times" w:hAnsi="VNI-Times" w:cs="VNI-Times"/>
        </w:rPr>
      </w:pPr>
      <w:r>
        <w:rPr>
          <w:rFonts w:cs="VNI-Times" w:ascii="VNI-Times" w:hAnsi="VNI-Times"/>
        </w:rPr>
        <w:tab/>
        <w:tab/>
        <w:t>Ñaát taâm khoâng si töï taùnh tueä,</w:t>
      </w:r>
    </w:p>
    <w:p>
      <w:pPr>
        <w:pStyle w:val="Normal"/>
        <w:ind w:firstLine="720"/>
        <w:jc w:val="both"/>
        <w:rPr>
          <w:rFonts w:ascii="VNI-Times" w:hAnsi="VNI-Times" w:cs="VNI-Times"/>
        </w:rPr>
      </w:pPr>
      <w:r>
        <w:rPr>
          <w:rFonts w:cs="VNI-Times" w:ascii="VNI-Times" w:hAnsi="VNI-Times"/>
        </w:rPr>
        <w:tab/>
        <w:tab/>
        <w:t>Ñaát taâm khoâng loaïn töï taùnh ñònh.</w:t>
      </w:r>
    </w:p>
    <w:p>
      <w:pPr>
        <w:pStyle w:val="Normal"/>
        <w:ind w:firstLine="720"/>
        <w:jc w:val="both"/>
        <w:rPr>
          <w:rFonts w:ascii="VNI-Times" w:hAnsi="VNI-Times" w:cs="VNI-Times"/>
        </w:rPr>
      </w:pPr>
      <w:r>
        <w:rPr>
          <w:rFonts w:cs="VNI-Times" w:ascii="VNI-Times" w:hAnsi="VNI-Times"/>
        </w:rPr>
        <w:tab/>
        <w:tab/>
        <w:t>Chaúng taêng chaúng giaûm töï kim cang,</w:t>
      </w:r>
    </w:p>
    <w:p>
      <w:pPr>
        <w:pStyle w:val="Normal"/>
        <w:ind w:firstLine="720"/>
        <w:jc w:val="both"/>
        <w:rPr>
          <w:rFonts w:ascii="VNI-Times" w:hAnsi="VNI-Times" w:cs="VNI-Times"/>
        </w:rPr>
      </w:pPr>
      <w:r>
        <w:rPr>
          <w:rFonts w:cs="VNI-Times" w:ascii="VNI-Times" w:hAnsi="VNI-Times"/>
        </w:rPr>
        <w:tab/>
        <w:tab/>
        <w:t>Thaân ñeán thaân ñi voán tam-muoäi.”</w:t>
      </w:r>
    </w:p>
    <w:p>
      <w:pPr>
        <w:pStyle w:val="Normal"/>
        <w:ind w:firstLine="720"/>
        <w:jc w:val="both"/>
        <w:rPr>
          <w:rFonts w:ascii="VNI-Times" w:hAnsi="VNI-Times" w:cs="VNI-Times"/>
        </w:rPr>
      </w:pPr>
      <w:r>
        <w:rPr>
          <w:rFonts w:cs="VNI-Times" w:ascii="VNI-Times" w:hAnsi="VNI-Times"/>
        </w:rPr>
        <w:tab/>
        <w:tab/>
        <w:t>(Taâm ñòa voâ phi töï taùnh giôùi,</w:t>
      </w:r>
    </w:p>
    <w:p>
      <w:pPr>
        <w:pStyle w:val="Normal"/>
        <w:ind w:firstLine="720"/>
        <w:jc w:val="both"/>
        <w:rPr/>
      </w:pPr>
      <w:r>
        <w:rPr>
          <w:rFonts w:cs="VNI-Times" w:ascii="VNI-Times" w:hAnsi="VNI-Times"/>
        </w:rPr>
        <w:tab/>
        <w:tab/>
        <w:t>Taâm ñòa voâ si töï taùnh tueä,</w:t>
      </w:r>
    </w:p>
    <w:p>
      <w:pPr>
        <w:pStyle w:val="Normal"/>
        <w:ind w:firstLine="720"/>
        <w:jc w:val="both"/>
        <w:rPr/>
      </w:pPr>
      <w:r>
        <w:rPr>
          <w:rFonts w:cs="VNI-Times" w:ascii="VNI-Times" w:hAnsi="VNI-Times"/>
        </w:rPr>
        <w:tab/>
        <w:tab/>
        <w:t>Taâm ñòa voâ loaïn töï taùnh ñònh,</w:t>
      </w:r>
    </w:p>
    <w:p>
      <w:pPr>
        <w:pStyle w:val="Normal"/>
        <w:ind w:firstLine="720"/>
        <w:jc w:val="both"/>
        <w:rPr/>
      </w:pPr>
      <w:r>
        <w:rPr>
          <w:rFonts w:cs="VNI-Times" w:ascii="VNI-Times" w:hAnsi="VNI-Times"/>
        </w:rPr>
        <w:tab/>
        <w:tab/>
        <w:t>Baát taêng baát giaûm töï kim cang,</w:t>
      </w:r>
    </w:p>
    <w:p>
      <w:pPr>
        <w:pStyle w:val="Normal"/>
        <w:ind w:firstLine="720"/>
        <w:jc w:val="both"/>
        <w:rPr/>
      </w:pPr>
      <w:r>
        <w:rPr>
          <w:rFonts w:cs="VNI-Times" w:ascii="VNI-Times" w:hAnsi="VNI-Times"/>
        </w:rPr>
        <w:tab/>
        <w:tab/>
        <w:t>Thaân khöù thaân lai baûn tam muoäi.)</w:t>
      </w:r>
    </w:p>
    <w:p>
      <w:pPr>
        <w:pStyle w:val="Normal"/>
        <w:ind w:firstLine="720"/>
        <w:jc w:val="both"/>
        <w:rPr>
          <w:rFonts w:ascii="VNI-Times" w:hAnsi="VNI-Times" w:cs="VNI-Times"/>
        </w:rPr>
      </w:pPr>
      <w:r>
        <w:rPr>
          <w:rFonts w:cs="VNI-Times" w:ascii="VNI-Times" w:hAnsi="VNI-Times"/>
        </w:rPr>
        <w:t>Chí Thaønh nghe keä roài hoái taï, môùi trình moät baøi keä:</w:t>
      </w:r>
    </w:p>
    <w:p>
      <w:pPr>
        <w:pStyle w:val="Normal"/>
        <w:ind w:firstLine="720"/>
        <w:jc w:val="both"/>
        <w:rPr>
          <w:rFonts w:ascii="VNI-Times" w:hAnsi="VNI-Times" w:cs="VNI-Times"/>
        </w:rPr>
      </w:pPr>
      <w:r>
        <w:rPr>
          <w:rFonts w:cs="VNI-Times" w:ascii="VNI-Times" w:hAnsi="VNI-Times"/>
        </w:rPr>
        <w:tab/>
        <w:tab/>
        <w:t>“Naêm uaån thaân huyeãn hoùa,</w:t>
      </w:r>
    </w:p>
    <w:p>
      <w:pPr>
        <w:pStyle w:val="Normal"/>
        <w:ind w:firstLine="720"/>
        <w:jc w:val="both"/>
        <w:rPr>
          <w:rFonts w:ascii="VNI-Times" w:hAnsi="VNI-Times" w:cs="VNI-Times"/>
        </w:rPr>
      </w:pPr>
      <w:r>
        <w:rPr>
          <w:rFonts w:cs="VNI-Times" w:ascii="VNI-Times" w:hAnsi="VNI-Times"/>
        </w:rPr>
        <w:tab/>
        <w:tab/>
        <w:t>Huyeãn laøm sao cöùu kính,</w:t>
      </w:r>
    </w:p>
    <w:p>
      <w:pPr>
        <w:pStyle w:val="Normal"/>
        <w:ind w:firstLine="720"/>
        <w:jc w:val="both"/>
        <w:rPr>
          <w:rFonts w:ascii="VNI-Times" w:hAnsi="VNI-Times" w:cs="VNI-Times"/>
        </w:rPr>
      </w:pPr>
      <w:r>
        <w:rPr>
          <w:rFonts w:cs="VNI-Times" w:ascii="VNI-Times" w:hAnsi="VNI-Times"/>
        </w:rPr>
        <w:tab/>
        <w:tab/>
        <w:t>Xoay laïi tìm chaân nhö,</w:t>
      </w:r>
    </w:p>
    <w:p>
      <w:pPr>
        <w:pStyle w:val="Normal"/>
        <w:ind w:firstLine="720"/>
        <w:jc w:val="both"/>
        <w:rPr>
          <w:rFonts w:ascii="VNI-Times" w:hAnsi="VNI-Times" w:cs="VNI-Times"/>
        </w:rPr>
      </w:pPr>
      <w:r>
        <w:rPr>
          <w:rFonts w:cs="VNI-Times" w:ascii="VNI-Times" w:hAnsi="VNI-Times"/>
        </w:rPr>
        <w:tab/>
        <w:tab/>
        <w:t>Phaùp trôû thaønh baát tònh.”</w:t>
      </w:r>
    </w:p>
    <w:p>
      <w:pPr>
        <w:pStyle w:val="Normal"/>
        <w:ind w:firstLine="720"/>
        <w:jc w:val="both"/>
        <w:rPr/>
      </w:pPr>
      <w:r>
        <w:rPr>
          <w:rFonts w:cs="VNI-Times" w:ascii="VNI-Times" w:hAnsi="VNI-Times"/>
        </w:rPr>
        <w:tab/>
        <w:tab/>
        <w:t>(Nguõ uaån huyeãn thaân,</w:t>
      </w:r>
    </w:p>
    <w:p>
      <w:pPr>
        <w:pStyle w:val="Normal"/>
        <w:ind w:firstLine="720"/>
        <w:jc w:val="both"/>
        <w:rPr/>
      </w:pPr>
      <w:r>
        <w:rPr>
          <w:rFonts w:cs="VNI-Times" w:ascii="VNI-Times" w:hAnsi="VNI-Times"/>
        </w:rPr>
        <w:tab/>
        <w:tab/>
        <w:t>Huyeãn haø cöùu kính,</w:t>
      </w:r>
    </w:p>
    <w:p>
      <w:pPr>
        <w:pStyle w:val="Normal"/>
        <w:ind w:firstLine="720"/>
        <w:jc w:val="both"/>
        <w:rPr/>
      </w:pPr>
      <w:r>
        <w:rPr>
          <w:rFonts w:cs="VNI-Times" w:ascii="VNI-Times" w:hAnsi="VNI-Times"/>
        </w:rPr>
        <w:tab/>
        <w:tab/>
        <w:t>Hoài thuù chaân nhö,</w:t>
      </w:r>
    </w:p>
    <w:p>
      <w:pPr>
        <w:pStyle w:val="Normal"/>
        <w:ind w:firstLine="720"/>
        <w:jc w:val="both"/>
        <w:rPr/>
      </w:pPr>
      <w:r>
        <w:rPr>
          <w:rFonts w:cs="VNI-Times" w:ascii="VNI-Times" w:hAnsi="VNI-Times"/>
        </w:rPr>
        <w:tab/>
        <w:tab/>
        <w:t>Phaùp hoaøn baát tònh.)</w:t>
      </w:r>
    </w:p>
    <w:p>
      <w:pPr>
        <w:pStyle w:val="Normal"/>
        <w:ind w:firstLine="720"/>
        <w:jc w:val="both"/>
        <w:rPr>
          <w:rFonts w:ascii="VNI-Times" w:hAnsi="VNI-Times" w:cs="VNI-Times"/>
        </w:rPr>
      </w:pPr>
      <w:r>
        <w:rPr>
          <w:rFonts w:cs="VNI-Times" w:ascii="VNI-Times" w:hAnsi="VNI-Times"/>
        </w:rPr>
        <w:t>Toå lieàn aán khaû ñoù, laïi baûo Chí Thaønh raèng: “Giôùi ñònh tueä cuûa Thaày oâng laø khuyeân daïy ngöôøi tieåu caên tieåu trí, coøn giôùi ñònh tueä cuûa toâi laø daïy ngöôøi ñaïi caên ñaïi trí. Neáu ngoä ñöôïc töï taùnh cuõng chaúng laäp Boà-ñeà, Nieát-baøn, cuõng chaúng laäp giaûi thoaùt tri kieán, khoâng moät phaùp coù theå ñöôïc môùi hay döïng laäp muoân phaùp. Neáu hieåu ñöôïc yù naøy cuõng goïi laø thaân Phaät, cuõng goïi laø Boà-ñeà Nieát-baøn, cuõng goïi laø giaûi thoaùt tri kieán. Ngöôøi thaáy taùnh laäp cuõng ñöôïc, khoâng laäp cuõng ñöôïc, ñi laïi töï do, khoâng bò treä ngaïi, öùng duïng tuøy vieäc laøm, noùi naêng tuøy ñaùp, khaép hieän hoùa thaân, chaúng lìa töï taùnh, lieàn ñöôïc töï taïi thaàn thoâng, du hí tam-muoäi, aáy goïi laø kieán taùnh.”</w:t>
      </w:r>
    </w:p>
    <w:p>
      <w:pPr>
        <w:pStyle w:val="Normal"/>
        <w:ind w:firstLine="720"/>
        <w:jc w:val="both"/>
        <w:rPr>
          <w:rFonts w:ascii="VNI-Times" w:hAnsi="VNI-Times" w:cs="VNI-Times"/>
        </w:rPr>
      </w:pPr>
      <w:r>
        <w:rPr>
          <w:rFonts w:cs="VNI-Times" w:ascii="VNI-Times" w:hAnsi="VNI-Times"/>
        </w:rPr>
        <w:t>Chí Thaønh laïi thöa: “Theá naøo laø nghóa chaúng laäp ?”</w:t>
        <w:tab/>
      </w:r>
    </w:p>
    <w:p>
      <w:pPr>
        <w:pStyle w:val="Normal"/>
        <w:ind w:firstLine="720"/>
        <w:jc w:val="both"/>
        <w:rPr>
          <w:rFonts w:ascii="VNI-Times" w:hAnsi="VNI-Times" w:cs="VNI-Times"/>
        </w:rPr>
      </w:pPr>
      <w:r>
        <w:rPr>
          <w:rFonts w:cs="VNI-Times" w:ascii="VNI-Times" w:hAnsi="VNI-Times"/>
        </w:rPr>
        <w:t>Toå baûo: “Töï taùnh khoâng loãi, khoâng si, khoâng loaïn, nieäm nieäm Baùt-nhaõ quaùn chieáu, thöôøng lìa phaùp töôùng, töï do töï taïi, doïc ngang troïn ñöôïc, coù gì neân laäp ? Töï taùnh töï ngoä, ñoán ngoä, ñoán tu cuõng khoâng thöù lôùp, cho neân chaúng laäp taát caû phaùp. Caùc phaùp laø laëng leõ, coù thöù lôùp gì ?”</w:t>
      </w:r>
    </w:p>
    <w:p>
      <w:pPr>
        <w:pStyle w:val="Normal"/>
        <w:ind w:firstLine="720"/>
        <w:jc w:val="both"/>
        <w:rPr>
          <w:rFonts w:ascii="VNI-Times" w:hAnsi="VNI-Times" w:cs="VNI-Times"/>
        </w:rPr>
      </w:pPr>
      <w:r>
        <w:rPr>
          <w:rFonts w:cs="VNI-Times" w:ascii="VNI-Times" w:hAnsi="VNI-Times"/>
        </w:rPr>
        <w:t>Chí Thaønh lieàn leã baùi, nguyeän laøm ngöôøi haàu haï, sôùm chieàu khoâng löôøi moûi. Chí Thaønh laø ngöôøi Thaùi Hoøa Caùt Chaâu.</w:t>
      </w:r>
    </w:p>
    <w:p>
      <w:pPr>
        <w:pStyle w:val="Normal"/>
        <w:ind w:firstLine="720"/>
        <w:jc w:val="both"/>
        <w:rPr/>
      </w:pPr>
      <w:r>
        <w:rPr>
          <w:rFonts w:cs="VNI-Times" w:ascii="VNI-Times" w:hAnsi="VNI-Times"/>
          <w:b/>
        </w:rPr>
        <w:t>Taêng Chí Trieät:</w:t>
      </w:r>
      <w:r>
        <w:rPr>
          <w:rFonts w:cs="VNI-Times" w:ascii="VNI-Times" w:hAnsi="VNI-Times"/>
        </w:rPr>
        <w:t xml:space="preserve"> queâ ôû Giang Taây, hoï Tröông teân Haønh Xöông, thuôû nhoû laø moät hieäp khaùch. Töø khi chia ra hai toâng Nam Baéc, hai vò Toâng chuû tuy queân bæ ngaõ, nhöng ñoà chuùng tranh nhau khôûi yeâu gheùt. Khi aáy ñeä töû cuûa Baéc Toâng töï laäp ngaøi Thaàn Tuù laøm Toå thöù saùu maø kî (vì) Luïc Toå ñöôïc truyeàn y, moïi ngöôøi ñeàu nghe neân môùi daïy Haønh Xöông ñeán aùm saùt Luïc Toå. Toå taâm thoâng döï bieát vieäc aáy neân lieàn ñeå möôøi löôïng vaøng ôû döôùi toøa. Khi aáy ban ñeâm Haønh Xöông vaøo trong thaát toan muoán haïi Toå, Toå ñöa coå cho cheùm, Haønh Xöông lieàn vung kieám chaët ba laàn ñeàu khoâng thöông toån. Toå baûo: “Kieám chaùnh chaúng taø, kieám taø chaúng chaùnh, chæ nôï vaøng cuûa oâng, khoâng nôï maïng cuûa oâng.” Haønh Xöông hoaûng hoát teù xæu, giaây laâu môùi tænh, caàu xin saùm hoái, lieàn nguyeän xuaát gia. Toå lieàn cho vaøng baûo: “OÂng haõy ñi, e ñoà chuùng trôû laïi haïi oâng, moät ngaøy khaùc oâng coù theå ñoåi hình daùng maø trôû laïi, toâi seõ nhaän oâng.” Haønh Xöông vaâng lôøi daïy, giöõa ñeâm troán ñi, sau theo Taêng xuaát gia, thoï giôùi cuï tuùc, tinh caàn tu haønh. Moät hoâm oâng nhôù laïi lôøi Toå, töø xa ñeán leã ra maét Toå. Toå baûo: “Toâi nhôù oâng ñaõ laâu, sao oâng ñeán muoän vaäy ?”</w:t>
      </w:r>
    </w:p>
    <w:p>
      <w:pPr>
        <w:pStyle w:val="Normal"/>
        <w:ind w:firstLine="720"/>
        <w:jc w:val="both"/>
        <w:rPr>
          <w:rFonts w:ascii="VNI-Times" w:hAnsi="VNI-Times" w:cs="VNI-Times"/>
        </w:rPr>
      </w:pPr>
      <w:r>
        <w:rPr>
          <w:rFonts w:cs="VNI-Times" w:ascii="VNI-Times" w:hAnsi="VNI-Times"/>
        </w:rPr>
        <w:t xml:space="preserve">Haønh Xöông thöa: “Tröôùc nhôø ôn Hoøa thöôïng xaù toäi, ngaøy nay tuy xuaát gia khoå haïnh, troïn khoù ñeàn ñaùp aân ñöùc, ñaâu mong ñöôïc truyeàn phaùp ñoä sanh ö ? Ñeä töû thöôøng xem kinh Nieát-baøn, chöa hieåu ñöôïc nghóa thöôøng vaø voâ thöôøng, cuùi xin Hoøa thöôïng töø bi löôïc vì giaûi noùi.” </w:t>
        <w:tab/>
      </w:r>
    </w:p>
    <w:p>
      <w:pPr>
        <w:pStyle w:val="Normal"/>
        <w:ind w:firstLine="720"/>
        <w:jc w:val="both"/>
        <w:rPr>
          <w:rFonts w:ascii="VNI-Times" w:hAnsi="VNI-Times" w:cs="VNI-Times"/>
        </w:rPr>
      </w:pPr>
      <w:r>
        <w:rPr>
          <w:rFonts w:cs="VNI-Times" w:ascii="VNI-Times" w:hAnsi="VNI-Times"/>
        </w:rPr>
        <w:t>Toå baûo: “Voâ thöôøng töùc laø Phaät taùnh, höõu thöôøng töùc laø taâm phaân bieät taát caû phaùp thieän aùc vaäy.”</w:t>
      </w:r>
    </w:p>
    <w:p>
      <w:pPr>
        <w:pStyle w:val="Normal"/>
        <w:ind w:firstLine="720"/>
        <w:jc w:val="both"/>
        <w:rPr>
          <w:rFonts w:ascii="VNI-Times" w:hAnsi="VNI-Times" w:cs="VNI-Times"/>
        </w:rPr>
      </w:pPr>
      <w:r>
        <w:rPr>
          <w:rFonts w:cs="VNI-Times" w:ascii="VNI-Times" w:hAnsi="VNI-Times"/>
        </w:rPr>
        <w:t>Haønh Xöông thöa raèng: “Hoøa thöôïng noùi phaùp raát traùi vôùi vaên kinh.”</w:t>
      </w:r>
    </w:p>
    <w:p>
      <w:pPr>
        <w:pStyle w:val="Normal"/>
        <w:ind w:firstLine="720"/>
        <w:jc w:val="both"/>
        <w:rPr>
          <w:rFonts w:ascii="VNI-Times" w:hAnsi="VNI-Times" w:cs="VNI-Times"/>
        </w:rPr>
      </w:pPr>
      <w:r>
        <w:rPr>
          <w:rFonts w:cs="VNI-Times" w:ascii="VNI-Times" w:hAnsi="VNI-Times"/>
        </w:rPr>
        <w:t>Toå baûo: “Ta ñöôïc truyeàn taâm aán cuûa Phaät, ñaâu daùm traùi vôùi kinh Phaät.”</w:t>
      </w:r>
    </w:p>
    <w:p>
      <w:pPr>
        <w:pStyle w:val="Normal"/>
        <w:ind w:firstLine="720"/>
        <w:jc w:val="both"/>
        <w:rPr>
          <w:rFonts w:ascii="VNI-Times" w:hAnsi="VNI-Times" w:cs="VNI-Times"/>
        </w:rPr>
      </w:pPr>
      <w:r>
        <w:rPr>
          <w:rFonts w:cs="VNI-Times" w:ascii="VNI-Times" w:hAnsi="VNI-Times"/>
        </w:rPr>
        <w:t>Haønh Xöông thöa: “Kinh noùi Phaät taùnh laø thöôøng, Hoøa thöôïng laïi noùi laø voâ thöôøng, caùc phaùp thieän aùc cho ñeán taâm Boà-ñeà ñeàu laø voâ thöôøng maø Hoøa thöôïng laïi noùi laø thöôøng, ñaây töùc traùi nhau, khieán cho hoïc nhaân caøng theâm nghi ngôø.”</w:t>
      </w:r>
    </w:p>
    <w:p>
      <w:pPr>
        <w:pStyle w:val="Normal"/>
        <w:ind w:firstLine="720"/>
        <w:jc w:val="both"/>
        <w:rPr>
          <w:rFonts w:ascii="VNI-Times" w:hAnsi="VNI-Times" w:cs="VNI-Times"/>
        </w:rPr>
      </w:pPr>
      <w:r>
        <w:rPr>
          <w:rFonts w:cs="VNI-Times" w:ascii="VNI-Times" w:hAnsi="VNI-Times"/>
        </w:rPr>
        <w:t>Toå baûo: “Kinh Nieát-baøn thuôû xöa toâi coù nghe Ni Voâ Taän Taïng ñoïc moät laàn lieàn vì baø giaûng noùi, khoâng coù moät chöõ, moät nghóa naøo khoâng hieäp vôùi vaên kinh, cho ñeán vì oâng noùi cuõng troïn khoâng coù hai thuyeát.”</w:t>
      </w:r>
    </w:p>
    <w:p>
      <w:pPr>
        <w:pStyle w:val="Normal"/>
        <w:ind w:firstLine="720"/>
        <w:jc w:val="both"/>
        <w:rPr>
          <w:rFonts w:ascii="VNI-Times" w:hAnsi="VNI-Times" w:cs="VNI-Times"/>
        </w:rPr>
      </w:pPr>
      <w:r>
        <w:rPr>
          <w:rFonts w:cs="VNI-Times" w:ascii="VNI-Times" w:hAnsi="VNI-Times"/>
        </w:rPr>
        <w:t>Haønh Xöông thöa: “Hoïc nhaân thöùc löôïng caïn toái, cuùi mong Hoøa thöôïng löôïng theo maø töø bi khai thò.”</w:t>
      </w:r>
    </w:p>
    <w:p>
      <w:pPr>
        <w:pStyle w:val="Normal"/>
        <w:ind w:firstLine="720"/>
        <w:jc w:val="both"/>
        <w:rPr>
          <w:rFonts w:ascii="VNI-Times" w:hAnsi="VNI-Times" w:cs="VNI-Times"/>
        </w:rPr>
      </w:pPr>
      <w:r>
        <w:rPr>
          <w:rFonts w:cs="VNI-Times" w:ascii="VNI-Times" w:hAnsi="VNI-Times"/>
        </w:rPr>
        <w:t>Toå baûo: “OÂng bieát chaêng, Phaät taùnh neáu thöôøng laïi noùi gì laø caùc phaùp thieän aùc, cho ñeán cuøng kieáp khoâng coù moät ngöôøi phaùt taâm Boà-ñeà, neân toâi noùi laø voâ thöôøng, maø chính laø ñaïo Chaân thöôøng cuûa Phaät noùi. Laïi taát caû phaùp neáu laø voâ thöôøng, töùc moãi vaät ñeàu coù töï taùnh, dung thoï sanh töû maø taùnh Chaân thöôøng coù choã baát bieán, neân toâi noùi thöôøng chính laø Phaät noùi nghóa chaân voâ thöôøng. Phaät xöa vì phaøm phu ngoaïi ñaïo chaáp taø thöôøng, coøn caùc haøng Nhò thöøa thöôøng maø chaáp laø voâ thöôøng, coïng thaønh taùm thöù ñieân ñaûo, neân trong giaùo lyù lieãu nghóa kinh Nieát-baøn phaù thieân kieán kia maø hieån baøy Chaân thöôøng, Chaân laïc, Chaân ngaõ, Chaân tònh. Nay oâng y theo lôøi noùi maø traùi vôùi nghóa, duøng ñoaïn dieät voâ thöôøng vaø xaùc ñònh caùi töû thöôøng maø laàm hieåu lôøi noùi maàu nhieäm vieân dieäu toái haäu cuûa Phaät, duø coù xem moät ngaøn bieán kinh thì coù lôïi ích gì ?”</w:t>
      </w:r>
    </w:p>
    <w:p>
      <w:pPr>
        <w:pStyle w:val="Normal"/>
        <w:ind w:firstLine="720"/>
        <w:jc w:val="both"/>
        <w:rPr>
          <w:rFonts w:ascii="VNI-Times" w:hAnsi="VNI-Times" w:cs="VNI-Times"/>
        </w:rPr>
      </w:pPr>
      <w:r>
        <w:rPr>
          <w:rFonts w:cs="VNI-Times" w:ascii="VNI-Times" w:hAnsi="VNI-Times"/>
        </w:rPr>
        <w:t xml:space="preserve">Haønh Xöông boãng nhieân ñaïi ngoä, lieàn noùi keä raèng: </w:t>
      </w:r>
    </w:p>
    <w:p>
      <w:pPr>
        <w:pStyle w:val="Normal"/>
        <w:ind w:firstLine="720"/>
        <w:jc w:val="both"/>
        <w:rPr>
          <w:rFonts w:ascii="VNI-Times" w:hAnsi="VNI-Times" w:cs="VNI-Times"/>
        </w:rPr>
      </w:pPr>
      <w:r>
        <w:rPr>
          <w:rFonts w:cs="VNI-Times" w:ascii="VNI-Times" w:hAnsi="VNI-Times"/>
        </w:rPr>
        <w:tab/>
        <w:tab/>
        <w:t>“Vì giöõ taâm voâ thöôøng,</w:t>
      </w:r>
    </w:p>
    <w:p>
      <w:pPr>
        <w:pStyle w:val="Normal"/>
        <w:ind w:firstLine="720"/>
        <w:jc w:val="both"/>
        <w:rPr>
          <w:rFonts w:ascii="VNI-Times" w:hAnsi="VNI-Times" w:cs="VNI-Times"/>
        </w:rPr>
      </w:pPr>
      <w:r>
        <w:rPr>
          <w:rFonts w:cs="VNI-Times" w:ascii="VNI-Times" w:hAnsi="VNI-Times"/>
        </w:rPr>
        <w:tab/>
        <w:tab/>
        <w:t>Phaät noùi coù taùnh thöôøng,</w:t>
      </w:r>
    </w:p>
    <w:p>
      <w:pPr>
        <w:pStyle w:val="Normal"/>
        <w:ind w:firstLine="720"/>
        <w:jc w:val="both"/>
        <w:rPr>
          <w:rFonts w:ascii="VNI-Times" w:hAnsi="VNI-Times" w:cs="VNI-Times"/>
        </w:rPr>
      </w:pPr>
      <w:r>
        <w:rPr>
          <w:rFonts w:cs="VNI-Times" w:ascii="VNI-Times" w:hAnsi="VNI-Times"/>
        </w:rPr>
        <w:tab/>
        <w:tab/>
        <w:t>Khoâng bieát ñöôïc phöông tieän,</w:t>
      </w:r>
    </w:p>
    <w:p>
      <w:pPr>
        <w:pStyle w:val="Normal"/>
        <w:ind w:firstLine="720"/>
        <w:jc w:val="both"/>
        <w:rPr>
          <w:rFonts w:ascii="VNI-Times" w:hAnsi="VNI-Times" w:cs="VNI-Times"/>
        </w:rPr>
      </w:pPr>
      <w:r>
        <w:rPr>
          <w:rFonts w:cs="VNI-Times" w:ascii="VNI-Times" w:hAnsi="VNI-Times"/>
        </w:rPr>
        <w:tab/>
        <w:tab/>
        <w:t>Nhö ao xuaân moø gaïch.</w:t>
      </w:r>
    </w:p>
    <w:p>
      <w:pPr>
        <w:pStyle w:val="Normal"/>
        <w:ind w:firstLine="720"/>
        <w:jc w:val="both"/>
        <w:rPr>
          <w:rFonts w:ascii="VNI-Times" w:hAnsi="VNI-Times" w:cs="VNI-Times"/>
        </w:rPr>
      </w:pPr>
      <w:r>
        <w:rPr>
          <w:rFonts w:cs="VNI-Times" w:ascii="VNI-Times" w:hAnsi="VNI-Times"/>
        </w:rPr>
        <w:tab/>
        <w:tab/>
        <w:t>Nay toâi chaúng thi coâng,</w:t>
      </w:r>
    </w:p>
    <w:p>
      <w:pPr>
        <w:pStyle w:val="Normal"/>
        <w:ind w:firstLine="720"/>
        <w:jc w:val="both"/>
        <w:rPr>
          <w:rFonts w:ascii="VNI-Times" w:hAnsi="VNI-Times" w:cs="VNI-Times"/>
        </w:rPr>
      </w:pPr>
      <w:r>
        <w:rPr>
          <w:rFonts w:cs="VNI-Times" w:ascii="VNI-Times" w:hAnsi="VNI-Times"/>
        </w:rPr>
        <w:tab/>
        <w:tab/>
        <w:t>Maø Phaät taùnh hieän tieàn,</w:t>
      </w:r>
    </w:p>
    <w:p>
      <w:pPr>
        <w:pStyle w:val="Normal"/>
        <w:ind w:firstLine="720"/>
        <w:jc w:val="both"/>
        <w:rPr>
          <w:rFonts w:ascii="VNI-Times" w:hAnsi="VNI-Times" w:cs="VNI-Times"/>
        </w:rPr>
      </w:pPr>
      <w:r>
        <w:rPr>
          <w:rFonts w:cs="VNI-Times" w:ascii="VNI-Times" w:hAnsi="VNI-Times"/>
        </w:rPr>
        <w:tab/>
        <w:tab/>
        <w:t>Khoâng phaûi Thaày trao cho,</w:t>
      </w:r>
    </w:p>
    <w:p>
      <w:pPr>
        <w:pStyle w:val="Normal"/>
        <w:ind w:firstLine="720"/>
        <w:jc w:val="both"/>
        <w:rPr>
          <w:rFonts w:ascii="VNI-Times" w:hAnsi="VNI-Times" w:cs="VNI-Times"/>
        </w:rPr>
      </w:pPr>
      <w:r>
        <w:rPr>
          <w:rFonts w:cs="VNI-Times" w:ascii="VNI-Times" w:hAnsi="VNI-Times"/>
        </w:rPr>
        <w:tab/>
        <w:tab/>
        <w:t>Toâi cuõng khoâng sôû ñaéc.”</w:t>
      </w:r>
    </w:p>
    <w:p>
      <w:pPr>
        <w:pStyle w:val="Normal"/>
        <w:ind w:firstLine="720"/>
        <w:jc w:val="both"/>
        <w:rPr/>
      </w:pPr>
      <w:r>
        <w:rPr>
          <w:rFonts w:cs="VNI-Times" w:ascii="VNI-Times" w:hAnsi="VNI-Times"/>
        </w:rPr>
        <w:tab/>
        <w:tab/>
        <w:t>(Nhaân thuû voâ thöôøng taâm,</w:t>
      </w:r>
    </w:p>
    <w:p>
      <w:pPr>
        <w:pStyle w:val="Normal"/>
        <w:ind w:firstLine="720"/>
        <w:jc w:val="both"/>
        <w:rPr/>
      </w:pPr>
      <w:r>
        <w:rPr>
          <w:rFonts w:cs="VNI-Times" w:ascii="VNI-Times" w:hAnsi="VNI-Times"/>
        </w:rPr>
        <w:tab/>
        <w:tab/>
        <w:t>Phaät thuyeát höõu thöôøng taùnh,</w:t>
      </w:r>
    </w:p>
    <w:p>
      <w:pPr>
        <w:pStyle w:val="Normal"/>
        <w:ind w:firstLine="720"/>
        <w:jc w:val="both"/>
        <w:rPr/>
      </w:pPr>
      <w:r>
        <w:rPr>
          <w:rFonts w:cs="VNI-Times" w:ascii="VNI-Times" w:hAnsi="VNI-Times"/>
        </w:rPr>
        <w:tab/>
        <w:tab/>
        <w:t>Baát tri phöông tieän giaû,</w:t>
      </w:r>
    </w:p>
    <w:p>
      <w:pPr>
        <w:pStyle w:val="Normal"/>
        <w:ind w:firstLine="720"/>
        <w:jc w:val="both"/>
        <w:rPr/>
      </w:pPr>
      <w:r>
        <w:rPr>
          <w:rFonts w:cs="VNI-Times" w:ascii="VNI-Times" w:hAnsi="VNI-Times"/>
        </w:rPr>
        <w:tab/>
        <w:tab/>
        <w:t>Du xuaân trì thaäp lòch.</w:t>
      </w:r>
    </w:p>
    <w:p>
      <w:pPr>
        <w:pStyle w:val="Normal"/>
        <w:ind w:firstLine="720"/>
        <w:jc w:val="both"/>
        <w:rPr/>
      </w:pPr>
      <w:r>
        <w:rPr>
          <w:rFonts w:cs="VNI-Times" w:ascii="VNI-Times" w:hAnsi="VNI-Times"/>
        </w:rPr>
        <w:tab/>
        <w:tab/>
        <w:t>Ngaõ kim baát thi coâng,</w:t>
      </w:r>
    </w:p>
    <w:p>
      <w:pPr>
        <w:pStyle w:val="Normal"/>
        <w:ind w:firstLine="720"/>
        <w:jc w:val="both"/>
        <w:rPr/>
      </w:pPr>
      <w:r>
        <w:rPr>
          <w:rFonts w:cs="VNI-Times" w:ascii="VNI-Times" w:hAnsi="VNI-Times"/>
        </w:rPr>
        <w:tab/>
        <w:tab/>
        <w:t>Phaät taùnh nhi hieän tieàn,</w:t>
      </w:r>
    </w:p>
    <w:p>
      <w:pPr>
        <w:pStyle w:val="Normal"/>
        <w:ind w:firstLine="720"/>
        <w:jc w:val="both"/>
        <w:rPr/>
      </w:pPr>
      <w:r>
        <w:rPr>
          <w:rFonts w:cs="VNI-Times" w:ascii="VNI-Times" w:hAnsi="VNI-Times"/>
        </w:rPr>
        <w:tab/>
        <w:tab/>
        <w:t>Phi sö töông thoï döõ,</w:t>
      </w:r>
    </w:p>
    <w:p>
      <w:pPr>
        <w:pStyle w:val="Normal"/>
        <w:ind w:firstLine="720"/>
        <w:jc w:val="both"/>
        <w:rPr/>
      </w:pPr>
      <w:r>
        <w:rPr>
          <w:rFonts w:cs="VNI-Times" w:ascii="VNI-Times" w:hAnsi="VNI-Times"/>
        </w:rPr>
        <w:tab/>
        <w:tab/>
        <w:t>Ngaõ dieäc voâ sôû ñaéc.)</w:t>
      </w:r>
    </w:p>
    <w:p>
      <w:pPr>
        <w:pStyle w:val="Normal"/>
        <w:ind w:firstLine="720"/>
        <w:jc w:val="both"/>
        <w:rPr>
          <w:rFonts w:ascii="VNI-Times" w:hAnsi="VNI-Times" w:cs="VNI-Times"/>
        </w:rPr>
      </w:pPr>
      <w:r>
        <w:rPr>
          <w:rFonts w:cs="VNI-Times" w:ascii="VNI-Times" w:hAnsi="VNI-Times"/>
        </w:rPr>
        <w:t>Toå baûo: “Nay oâng môùi trieät vaäy, neân ñaët teân oâng laø Chí Trieät.” Chí Trieät leã taï maø lui.</w:t>
      </w:r>
    </w:p>
    <w:p>
      <w:pPr>
        <w:pStyle w:val="Normal"/>
        <w:ind w:firstLine="720"/>
        <w:jc w:val="both"/>
        <w:rPr/>
      </w:pPr>
      <w:r>
        <w:rPr>
          <w:rFonts w:cs="VNI-Times" w:ascii="VNI-Times" w:hAnsi="VNI-Times"/>
          <w:b/>
        </w:rPr>
        <w:t>Coù moät chuù beù teân laø Thaàn Hoäi</w:t>
      </w:r>
      <w:r>
        <w:rPr>
          <w:rFonts w:cs="VNI-Times" w:ascii="VNI-Times" w:hAnsi="VNI-Times"/>
        </w:rPr>
        <w:t>: ôû Töông Döông, con nhaø hoï Cao, möôøi ba tuoåi, töø chuøa Ngoïc Tuyeàn ñeán tham leã.</w:t>
      </w:r>
    </w:p>
    <w:p>
      <w:pPr>
        <w:pStyle w:val="Normal"/>
        <w:ind w:firstLine="720"/>
        <w:jc w:val="both"/>
        <w:rPr>
          <w:rFonts w:ascii="VNI-Times" w:hAnsi="VNI-Times" w:cs="VNI-Times"/>
        </w:rPr>
      </w:pPr>
      <w:r>
        <w:rPr>
          <w:rFonts w:cs="VNI-Times" w:ascii="VNI-Times" w:hAnsi="VNI-Times"/>
        </w:rPr>
        <w:t>Toå hoûi: “Tri thöùc töø xa nhoïc nhaèn ñeán laïi ñem ñöôïc caùi goác ñeán chaêng ? Neáu coù goác thì neân bieát ñöôïc oâng chuû, thöû noùi xem ?”</w:t>
      </w:r>
    </w:p>
    <w:p>
      <w:pPr>
        <w:pStyle w:val="Normal"/>
        <w:ind w:firstLine="720"/>
        <w:jc w:val="both"/>
        <w:rPr>
          <w:rFonts w:ascii="VNI-Times" w:hAnsi="VNI-Times" w:cs="VNI-Times"/>
        </w:rPr>
      </w:pPr>
      <w:r>
        <w:rPr>
          <w:rFonts w:cs="VNI-Times" w:ascii="VNI-Times" w:hAnsi="VNI-Times"/>
        </w:rPr>
        <w:t>Thaàn Hoäi thöa: “Laáy voâ truï laøm goác, thaáy töùc laø chuû.”</w:t>
      </w:r>
    </w:p>
    <w:p>
      <w:pPr>
        <w:pStyle w:val="Normal"/>
        <w:ind w:firstLine="720"/>
        <w:jc w:val="both"/>
        <w:rPr>
          <w:rFonts w:ascii="VNI-Times" w:hAnsi="VNI-Times" w:cs="VNI-Times"/>
        </w:rPr>
      </w:pPr>
      <w:r>
        <w:rPr>
          <w:rFonts w:cs="VNI-Times" w:ascii="VNI-Times" w:hAnsi="VNI-Times"/>
        </w:rPr>
        <w:t>Toå baûo: “OÂng Sa-di naøy ñaâu neân noùi nhö theá.”</w:t>
      </w:r>
    </w:p>
    <w:p>
      <w:pPr>
        <w:pStyle w:val="Normal"/>
        <w:ind w:firstLine="720"/>
        <w:jc w:val="both"/>
        <w:rPr>
          <w:rFonts w:ascii="VNI-Times" w:hAnsi="VNI-Times" w:cs="VNI-Times"/>
        </w:rPr>
      </w:pPr>
      <w:r>
        <w:rPr>
          <w:rFonts w:cs="VNI-Times" w:ascii="VNI-Times" w:hAnsi="VNI-Times"/>
        </w:rPr>
        <w:t>Thaàn Hoäi lieàn hoûi: “Hoøa thöôïng toïa thieàn laïi thaáy hay chaúng thaáy ?”</w:t>
      </w:r>
    </w:p>
    <w:p>
      <w:pPr>
        <w:pStyle w:val="Normal"/>
        <w:ind w:firstLine="720"/>
        <w:jc w:val="both"/>
        <w:rPr>
          <w:rFonts w:ascii="VNI-Times" w:hAnsi="VNI-Times" w:cs="VNI-Times"/>
        </w:rPr>
      </w:pPr>
      <w:r>
        <w:rPr>
          <w:rFonts w:cs="VNI-Times" w:ascii="VNI-Times" w:hAnsi="VNI-Times"/>
        </w:rPr>
        <w:t>Toå caàm gaäy ñaùnh ba gaäy hoûi: “Toâi ñaùnh oâng ñau hay chaúng ñau ?”</w:t>
      </w:r>
    </w:p>
    <w:p>
      <w:pPr>
        <w:pStyle w:val="Normal"/>
        <w:ind w:firstLine="720"/>
        <w:jc w:val="both"/>
        <w:rPr>
          <w:rFonts w:ascii="VNI-Times" w:hAnsi="VNI-Times" w:cs="VNI-Times"/>
        </w:rPr>
      </w:pPr>
      <w:r>
        <w:rPr>
          <w:rFonts w:cs="VNI-Times" w:ascii="VNI-Times" w:hAnsi="VNI-Times"/>
        </w:rPr>
        <w:t>Thaàn Hoäi ñaùp: “Cuõng ñau cuõng khoâng ñau.”</w:t>
      </w:r>
    </w:p>
    <w:p>
      <w:pPr>
        <w:pStyle w:val="Normal"/>
        <w:ind w:firstLine="720"/>
        <w:jc w:val="both"/>
        <w:rPr>
          <w:rFonts w:ascii="VNI-Times" w:hAnsi="VNI-Times" w:cs="VNI-Times"/>
        </w:rPr>
      </w:pPr>
      <w:r>
        <w:rPr>
          <w:rFonts w:cs="VNI-Times" w:ascii="VNI-Times" w:hAnsi="VNI-Times"/>
        </w:rPr>
        <w:t>Toå baûo: “Toâi cuõng thaáy cuõng chaúng thaáy.”</w:t>
      </w:r>
    </w:p>
    <w:p>
      <w:pPr>
        <w:pStyle w:val="Normal"/>
        <w:ind w:firstLine="720"/>
        <w:jc w:val="both"/>
        <w:rPr>
          <w:rFonts w:ascii="VNI-Times" w:hAnsi="VNI-Times" w:cs="VNI-Times"/>
        </w:rPr>
      </w:pPr>
      <w:r>
        <w:rPr>
          <w:rFonts w:cs="VNI-Times" w:ascii="VNI-Times" w:hAnsi="VNI-Times"/>
        </w:rPr>
        <w:t>Thaàn Hoäi hoûi: “Theá naøo laø cuõng thaáy cuõng chaúng thaáy ?”</w:t>
      </w:r>
    </w:p>
    <w:p>
      <w:pPr>
        <w:pStyle w:val="Normal"/>
        <w:ind w:firstLine="720"/>
        <w:jc w:val="both"/>
        <w:rPr>
          <w:rFonts w:ascii="VNI-Times" w:hAnsi="VNI-Times" w:cs="VNI-Times"/>
        </w:rPr>
      </w:pPr>
      <w:r>
        <w:rPr>
          <w:rFonts w:cs="VNI-Times" w:ascii="VNI-Times" w:hAnsi="VNI-Times"/>
        </w:rPr>
        <w:t>Toå baûo: “Choã thaáy cuûa toâi thöôøng thaáy nhöõng loãi laàm nôi taâm mình, khoâng thaáy phaûi quaáy toát xaáu cuûa ngöôøi khaùc, aáy do cuõng thaáy maø cuõng chaúng thaáy. OÂng noùi cuõng ñau cuõng chaúng ñau laø theá naøo? Neáu oâng chaúng ñau thì ñoàng nhö caây ñaù, neáu oâng ñau thì ñoàng vôùùi phaøm phu, töùc khôûi saân haän, oâng veà tröôùc thaáy vaø chaúng thaáy laø hai beân, ñau chaúng ñau laø sanh dieät, oâng töï taùnh laïi chaúng thaáy maø daùm ñuøa vôùi ngöôøi.”</w:t>
      </w:r>
    </w:p>
    <w:p>
      <w:pPr>
        <w:pStyle w:val="Normal"/>
        <w:ind w:firstLine="720"/>
        <w:jc w:val="both"/>
        <w:rPr>
          <w:rFonts w:ascii="VNI-Times" w:hAnsi="VNI-Times" w:cs="VNI-Times"/>
        </w:rPr>
      </w:pPr>
      <w:r>
        <w:rPr>
          <w:rFonts w:cs="VNI-Times" w:ascii="VNI-Times" w:hAnsi="VNI-Times"/>
        </w:rPr>
        <w:t>Thaàn Hoäi lieàn leã baùi saùm hoái. Toå laïi noùi: “Taâm oâng neáu meâ chaúng thaáy thì hoûi Thieän tri thöùc ñeå tìm ñöôøng, coøn taâm oâng neáu ngoä töùc töï thaáy taùnh, y phaùp tu haønh, oâng töï meâ khoâng thaáy taâm mình, trôû laïi hoûi ta thaáy cuøng chaúng thaáy. Ta thaáy thì töï bieát haù thay caùi meâ cho oâng, neáu oâng töï thaáy cuõng chaúng thay ñöôïc caùi meâ cho ta, sao chaúng töï bieát töï thaáy maø hoûi ta thaáy cuøng chaúng thaáy.” Thaàn Hoäi laïi leã hôn moät traêm laïy, xin saùm hoái toäi loãi roài sieâng naêng haàu haï beân caïnh khoâng rôøi.</w:t>
      </w:r>
    </w:p>
    <w:p>
      <w:pPr>
        <w:pStyle w:val="Normal"/>
        <w:ind w:firstLine="720"/>
        <w:jc w:val="both"/>
        <w:rPr>
          <w:rFonts w:ascii="VNI-Times" w:hAnsi="VNI-Times" w:cs="VNI-Times"/>
        </w:rPr>
      </w:pPr>
      <w:r>
        <w:rPr>
          <w:rFonts w:cs="VNI-Times" w:ascii="VNI-Times" w:hAnsi="VNI-Times"/>
        </w:rPr>
        <w:t>Moät hoâm Toå baûo chuùng: “Toâi coù moät vaät khoâng ñaàu, khoâng ñuoâi, khoâng danh, khoâng töï, khoâng löng, khoâng maët, caùc ngöôøi laïi bieát chaêng ?”</w:t>
      </w:r>
    </w:p>
    <w:p>
      <w:pPr>
        <w:pStyle w:val="Normal"/>
        <w:ind w:firstLine="720"/>
        <w:jc w:val="both"/>
        <w:rPr>
          <w:rFonts w:ascii="VNI-Times" w:hAnsi="VNI-Times" w:cs="VNI-Times"/>
        </w:rPr>
      </w:pPr>
      <w:r>
        <w:rPr>
          <w:rFonts w:cs="VNI-Times" w:ascii="VNI-Times" w:hAnsi="VNI-Times"/>
        </w:rPr>
        <w:t>Thaàn Hoäi böôùc ra noùi raèng: “AÁy laø baûn nguyeân cuûa chö Phaät, laø Phaät taùnh cuûa Thaàn Hoäi.”</w:t>
      </w:r>
    </w:p>
    <w:p>
      <w:pPr>
        <w:pStyle w:val="Normal"/>
        <w:ind w:firstLine="720"/>
        <w:jc w:val="both"/>
        <w:rPr>
          <w:rFonts w:ascii="VNI-Times" w:hAnsi="VNI-Times" w:cs="VNI-Times"/>
        </w:rPr>
      </w:pPr>
      <w:r>
        <w:rPr>
          <w:rFonts w:cs="VNI-Times" w:ascii="VNI-Times" w:hAnsi="VNI-Times"/>
        </w:rPr>
        <w:t>Toå baûo: “Toâi ñaõ noùi vôùi oâng khoâng danh khoâng töï, oâng lieàn goïi laø baûn nguyeân, laø Phaät taùnh, oâng nhaèm ñi laáy coû tranh che ñaàu, cuõng chæ thaønh caùi haïng toâng ñoà cuûa tri giaûi.”</w:t>
      </w:r>
    </w:p>
    <w:p>
      <w:pPr>
        <w:pStyle w:val="Normal"/>
        <w:ind w:firstLine="720"/>
        <w:jc w:val="both"/>
        <w:rPr>
          <w:rFonts w:ascii="VNI-Times" w:hAnsi="VNI-Times" w:cs="VNI-Times"/>
        </w:rPr>
      </w:pPr>
      <w:r>
        <w:rPr>
          <w:rFonts w:cs="VNI-Times" w:ascii="VNI-Times" w:hAnsi="VNI-Times"/>
        </w:rPr>
        <w:t>Sau khi Toå dieät ñoä, ngaøi Thaàn Hoäi vaøo Kinh Laïc, hoaèng truyeàn phaùp ñoán giaùo Taøo Kheâ, vieát quyeån Hieån Toâng Kyù, thaïnh haønh ôû ñôøi, goïi laø Thieàn sö Haø Traïch.</w:t>
      </w:r>
    </w:p>
    <w:p>
      <w:pPr>
        <w:pStyle w:val="Normal"/>
        <w:ind w:firstLine="720"/>
        <w:jc w:val="both"/>
        <w:rPr>
          <w:rFonts w:ascii="VNI-Times" w:hAnsi="VNI-Times" w:cs="VNI-Times"/>
        </w:rPr>
      </w:pPr>
      <w:r>
        <w:rPr>
          <w:rFonts w:cs="VNI-Times" w:ascii="VNI-Times" w:hAnsi="VNI-Times"/>
        </w:rPr>
        <w:t>Toå thaáy caùc toâng naïn vaán nhau, ñeàu khôûi taâm aùc, phaàn nhieàu nhoùm ôû döôùi toøa cuûa Toå, Ngaøi thöông xoùt môùi baûo raèng: “Ngöôøi hoïc ñaïo, taát caû nieäm thieän, nieäm aùc neân phaûi deïp saïch, khoâng teân coù theå goïi, aáy goïi laø töï taùnh, taùnh khoâng hai aáy goïi laø thaät taùnh, treân thaät taùnh döïng laäp taát caû giaùo moân, ngay lôøi noùi lieàn phaûi töï thaáy.”</w:t>
      </w:r>
    </w:p>
    <w:p>
      <w:pPr>
        <w:pStyle w:val="Normal"/>
        <w:ind w:firstLine="720"/>
        <w:jc w:val="both"/>
        <w:rPr>
          <w:rFonts w:ascii="VNI-Times" w:hAnsi="VNI-Times" w:cs="VNI-Times"/>
        </w:rPr>
      </w:pPr>
      <w:r>
        <w:rPr>
          <w:rFonts w:cs="VNI-Times" w:ascii="VNI-Times" w:hAnsi="VNI-Times"/>
        </w:rPr>
        <w:t>Caùc ngöôøi nghe noùi, thaûy ñeàu laøm leã, xin thôø Ngaøi laøm Thaày.</w:t>
      </w:r>
    </w:p>
    <w:p>
      <w:pPr>
        <w:pStyle w:val="Normal"/>
        <w:ind w:firstLine="720"/>
        <w:jc w:val="both"/>
        <w:rPr>
          <w:rFonts w:ascii="VNI-Times" w:hAnsi="VNI-Times" w:cs="VNI-Times"/>
        </w:rPr>
      </w:pPr>
      <w:r>
        <w:rPr>
          <w:rFonts w:cs="VNI-Times" w:ascii="VNI-Times" w:hAnsi="VNI-Times"/>
        </w:rPr>
      </w:r>
    </w:p>
    <w:p>
      <w:pPr>
        <w:pStyle w:val="Normal"/>
        <w:jc w:val="center"/>
        <w:rPr>
          <w:rFonts w:ascii="VNI-Times" w:hAnsi="VNI-Times" w:cs="VNI-Times"/>
          <w:b/>
          <w:b/>
          <w:color w:val="0000FF"/>
          <w:sz w:val="28"/>
          <w:szCs w:val="28"/>
        </w:rPr>
      </w:pPr>
      <w:r>
        <w:rPr>
          <w:rFonts w:cs="VNI-Times" w:ascii="VNI-Times" w:hAnsi="VNI-Times"/>
          <w:b/>
          <w:color w:val="0000FF"/>
          <w:sz w:val="28"/>
          <w:szCs w:val="28"/>
        </w:rPr>
        <w:t>GIAÛNG</w:t>
      </w:r>
    </w:p>
    <w:p>
      <w:pPr>
        <w:pStyle w:val="Normal"/>
        <w:ind w:firstLine="720"/>
        <w:jc w:val="both"/>
        <w:rPr>
          <w:rFonts w:ascii="VNI-Times" w:hAnsi="VNI-Times" w:cs="VNI-Times"/>
        </w:rPr>
      </w:pPr>
      <w:r>
        <w:rPr>
          <w:rFonts w:cs="VNI-Times" w:ascii="VNI-Times" w:hAnsi="VNI-Times"/>
        </w:rPr>
        <w:t>Khi aáy Toå ôû chuøa Baûo Laâm taïi Taøo Kheâ, coøn Thaàn Tuù Ñaïi sö ôû chuøa Ngoïc Tuyeàn taïi Kinh Nam. Baáy giôø hai Toâng thaïnh hoùa, ngöôøi ñeàu goïi laø Nam Naêng Baéc Tuù neân coù hai Toâng Nam Baéc, chia ra ñoán tieäm, maø ngöôøi hoïc khoâng bieát toâng thuù. Toå baûo chuùng raèng: “Phaùp voán moät toâng, ngöôøi coù Nam Baéc, phaùp töùc laø moät thöù, thaáy coù mau vaø chaäm. Sao goïi laø ñoán tieäm? Phaùp khoâng coù ñoán tieäm, ngöôøi coù lôïi caên, ñoän caên, neân goïi laø ñoán tieäm.”</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Ñeán phaåm thöù taùm noùi veà ñoán vaø tieäm.</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Veà toâng thuù töùc veà söï tu haønh khoâng coù chia ra Nam Baéc, ñoán tieäm. Ñoán laø nhanh, tieäm laø chaäm, laø thöù lôùp. Sôû dó coù thöù lôùp laø taïi sao ? Vì caên cô cuûa ngöôøi, ngöôøi thoâng minh nghe ít hieåu nhieàu, coøn ngöôøi toái taêm nghe nhieàu hieåu ít; nghe nhieàu hieåu ít phaûi tu töø töø, phaûi töø thaáp ñi leân laàn laàn. Coøn ngöôøi thoâng minh nghe lieàn hieåu, hieåu lieàn öùng duïng ñöôïc thì ñaâu coù töø töø, vì theá noùi caên cô lôïi vaø ñoän; lôïi caên tu nhanh, tieán nhanh neân goïi laø ñoán, coøn ñoän caên thì chaäm neân goïi laø tieäm, ñoán tieäm chia ra laø taïi caên cô ngöôøi, chôù khoâng phaûi taïi phaùp chia ra nhö theá.</w:t>
      </w:r>
    </w:p>
    <w:p>
      <w:pPr>
        <w:pStyle w:val="Normal"/>
        <w:ind w:firstLine="720"/>
        <w:jc w:val="both"/>
        <w:rPr>
          <w:rFonts w:ascii="VNI-Times" w:hAnsi="VNI-Times" w:cs="VNI-Times"/>
        </w:rPr>
      </w:pPr>
      <w:r>
        <w:rPr>
          <w:rFonts w:cs="VNI-Times" w:ascii="VNI-Times" w:hAnsi="VNI-Times"/>
        </w:rPr>
        <w:t>Nhöng ñoà ñeä cuûa ngaøi Thaàn Tuù thöôøng cheâ Toå sö Nam Toâng laø khoâng bieát moät chöõ, coù caùi gì hay.</w:t>
      </w:r>
    </w:p>
    <w:p>
      <w:pPr>
        <w:pStyle w:val="Normal"/>
        <w:ind w:firstLine="720"/>
        <w:jc w:val="both"/>
        <w:rPr>
          <w:rFonts w:ascii="VNI-Times" w:hAnsi="VNI-Times" w:cs="VNI-Times"/>
        </w:rPr>
      </w:pPr>
      <w:r>
        <w:rPr>
          <w:rFonts w:cs="VNI-Times" w:ascii="VNI-Times" w:hAnsi="VNI-Times"/>
        </w:rPr>
        <w:t xml:space="preserve">Döôùi ngaøi Thaàn Tuù coù ngöôøi ñeä töû lôùn laø Phoå Tòch, kieâu ngaïo, muoán laøm Toå thöù baûy, thaønh ra muoán ñöa thaày oâng leân laøm Toå thöù saùu, nhöng thaày oâng khoâng ñöôïc truyeàn y baùt neân oâng böïc töùc noùi Toå Hueä Naêng doát khoâng bieát chöõ, khoâng coù gì hay, chæ thaày oâng môùi laø gioûi laø hay v.v.. xöùng ñaùng laøm Toå, do ñoù môùi sanh ra söï tranh chaáp. Khoâng phaûi ngöôøi lôùn tranh chaáp, ñoù laø ñoà ñeä ôû döôùi tranh chaáp. </w:t>
      </w:r>
    </w:p>
    <w:p>
      <w:pPr>
        <w:pStyle w:val="Normal"/>
        <w:ind w:firstLine="720"/>
        <w:jc w:val="both"/>
        <w:rPr>
          <w:rFonts w:ascii="VNI-Times" w:hAnsi="VNI-Times" w:cs="VNI-Times"/>
        </w:rPr>
      </w:pPr>
      <w:r>
        <w:rPr>
          <w:rFonts w:cs="VNI-Times" w:ascii="VNI-Times" w:hAnsi="VNI-Times"/>
        </w:rPr>
        <w:t xml:space="preserve">Thaàn Tuù noùi raèng: “Kia (Toå Hueä Naêng) ñöôïc trí voâ sö, thaâm ngoä ñöôïc phaùp thöôïng thöøa, toâi khoâng baèng vaäy. Vaû laïi Thaày toâi laø Nguõ Toå, chính Ngaøi truyeàn y phaùp, haù laïi suoâng ö ?  </w:t>
      </w:r>
    </w:p>
    <w:p>
      <w:pPr>
        <w:pStyle w:val="Normal"/>
        <w:ind w:firstLine="720"/>
        <w:jc w:val="both"/>
        <w:rPr>
          <w:rFonts w:ascii="VNI-Times" w:hAnsi="VNI-Times" w:cs="VNI-Times"/>
        </w:rPr>
      </w:pPr>
      <w:r>
        <w:rPr>
          <w:rFonts w:cs="VNI-Times" w:ascii="VNI-Times" w:hAnsi="VNI-Times"/>
        </w:rPr>
        <w:t xml:space="preserve">Ngaøi Thaàn Tuù thaät raát toát, chính Ngaøi nhaän raèng Toå Hueä Naêng ñöôïc trí voâ sö, coøn Ngaøi hoïc nhieàu nhöng laø trí höõu sö, Toå Hueä Naêng ñaõ thaâm ngoä ñöôïc phaùp thöôïng thöøa coøn Ngaøi khoâng baèng; vaø chính Nguõ Toå truyeàn y baùt cho Toå Hueä Naêng thì ñaâu phaûi laø chuyeän noùi suoâng ! Nhö vaäy oâng thaày thì hieåu, nhöng hoïc troø vì ngoâ ngaõ neân sanh vieäc chia reõ khinh cheâ. </w:t>
        <w:tab/>
      </w:r>
    </w:p>
    <w:p>
      <w:pPr>
        <w:pStyle w:val="Normal"/>
        <w:ind w:firstLine="720"/>
        <w:jc w:val="both"/>
        <w:rPr>
          <w:rFonts w:ascii="VNI-Times" w:hAnsi="VNI-Times" w:cs="VNI-Times"/>
        </w:rPr>
      </w:pPr>
      <w:r>
        <w:rPr>
          <w:rFonts w:cs="VNI-Times" w:ascii="VNI-Times" w:hAnsi="VNI-Times"/>
        </w:rPr>
        <w:t xml:space="preserve">Toâi haän khoâng theå ñi xa ñeå thaân caän, luoáng thoï aân Quoác vöông, vaäy nhöõng ngöôøi caùc oâng khoâng neân keït ôû ñaây, - töùc laø khoâng neân ngöng treä ôû ñaây - neân ñeán Taøo Kheâ tham hoûi.”  </w:t>
      </w:r>
    </w:p>
    <w:p>
      <w:pPr>
        <w:pStyle w:val="Normal"/>
        <w:ind w:firstLine="720"/>
        <w:jc w:val="both"/>
        <w:rPr>
          <w:rFonts w:ascii="VNI-Times" w:hAnsi="VNI-Times" w:cs="VNI-Times"/>
        </w:rPr>
      </w:pPr>
      <w:r>
        <w:rPr>
          <w:rFonts w:cs="VNI-Times" w:ascii="VNI-Times" w:hAnsi="VNI-Times"/>
        </w:rPr>
        <w:t>Nhö vaäy thì quaù toát, saùnh vôùi hieän nay coù ai bì noåi ngaøi Thaàn Tuù khoâng ? Coù ai daùm baûo hoïc troø ñi nôi khaùc hoïc khoâng ? Hay laø baûo: “Thoâi ôû ñaây toâi daïy cho ñuû roài ñi ñaâu laøm chi, boû Thaày ñi laø baát hieáu v.v...”</w:t>
      </w:r>
    </w:p>
    <w:p>
      <w:pPr>
        <w:pStyle w:val="Normal"/>
        <w:ind w:firstLine="720"/>
        <w:jc w:val="both"/>
        <w:rPr>
          <w:rFonts w:ascii="VNI-Times" w:hAnsi="VNI-Times" w:cs="VNI-Times"/>
        </w:rPr>
      </w:pPr>
      <w:r>
        <w:rPr>
          <w:rFonts w:cs="VNI-Times" w:ascii="VNI-Times" w:hAnsi="VNI-Times"/>
        </w:rPr>
        <w:t>Moät hoâm Ngaøi sai ñeä töû laø Chí Thaønh raèng: “OÂng thoâng minh nhieàu trí, neân vì toâi maø ñeán Taøo Kheâ nghe phaùp, neáu nghe ñöôïc ñieàu gì, heát loøng ghi laáy, trôû veà noùi cho toâi nghe.”</w:t>
      </w:r>
    </w:p>
    <w:p>
      <w:pPr>
        <w:pStyle w:val="Normal"/>
        <w:ind w:firstLine="720"/>
        <w:jc w:val="both"/>
        <w:rPr>
          <w:rFonts w:ascii="VNI-Times" w:hAnsi="VNI-Times" w:cs="VNI-Times"/>
        </w:rPr>
      </w:pPr>
      <w:r>
        <w:rPr>
          <w:rFonts w:cs="VNI-Times" w:ascii="VNI-Times" w:hAnsi="VNI-Times"/>
        </w:rPr>
        <w:t xml:space="preserve">Chí Thaønh vaâng meänh ñeán Taøo Kheâ, theo chuùng tham thænh, khoâng noùi töø ñaâu ñeán.  </w:t>
      </w:r>
    </w:p>
    <w:p>
      <w:pPr>
        <w:pStyle w:val="Normal"/>
        <w:ind w:firstLine="720"/>
        <w:jc w:val="both"/>
        <w:rPr>
          <w:rFonts w:ascii="VNI-Times" w:hAnsi="VNI-Times" w:cs="VNI-Times"/>
        </w:rPr>
      </w:pPr>
      <w:r>
        <w:rPr>
          <w:rFonts w:cs="VNI-Times" w:ascii="VNI-Times" w:hAnsi="VNI-Times"/>
        </w:rPr>
        <w:t>Chí Thaønh ñeán Taøo Kheâ nhöng khoâng coù trình, khoâng xin chi caû, cöù theo chuùng vaøo hoïc.</w:t>
      </w:r>
    </w:p>
    <w:p>
      <w:pPr>
        <w:pStyle w:val="Normal"/>
        <w:ind w:firstLine="720"/>
        <w:jc w:val="both"/>
        <w:rPr>
          <w:rFonts w:ascii="VNI-Times" w:hAnsi="VNI-Times" w:cs="VNI-Times"/>
        </w:rPr>
      </w:pPr>
      <w:r>
        <w:rPr>
          <w:rFonts w:cs="VNI-Times" w:ascii="VNI-Times" w:hAnsi="VNI-Times"/>
        </w:rPr>
        <w:t>Khi aáy Luïc Toå baûo chuùng raèng: “Ngaøy nay coù ngöôøi troäm phaùp ñang aån trong hoäi naøy.” Chí Thaønh lieàn ra leã baùi vaø thöa ñaày ñuû vieäc cuûa oâng. Toå baûo: “OÂng töø Ngoïc Tuyeàn laïi neân laø keû do thaùm.”</w:t>
      </w:r>
    </w:p>
    <w:p>
      <w:pPr>
        <w:pStyle w:val="Normal"/>
        <w:ind w:firstLine="720"/>
        <w:jc w:val="both"/>
        <w:rPr>
          <w:rFonts w:ascii="VNI-Times" w:hAnsi="VNI-Times" w:cs="VNI-Times"/>
        </w:rPr>
      </w:pPr>
      <w:r>
        <w:rPr>
          <w:rFonts w:cs="VNI-Times" w:ascii="VNI-Times" w:hAnsi="VNI-Times"/>
        </w:rPr>
        <w:t>Chí Thaønh ñaùp: “Khoâng phaûi.”</w:t>
      </w:r>
    </w:p>
    <w:p>
      <w:pPr>
        <w:pStyle w:val="Normal"/>
        <w:ind w:firstLine="720"/>
        <w:jc w:val="both"/>
        <w:rPr>
          <w:rFonts w:ascii="VNI-Times" w:hAnsi="VNI-Times" w:cs="VNI-Times"/>
        </w:rPr>
      </w:pPr>
      <w:r>
        <w:rPr>
          <w:rFonts w:cs="VNI-Times" w:ascii="VNI-Times" w:hAnsi="VNI-Times"/>
        </w:rPr>
        <w:t>Toå hoûi: “Sao ñöôïc khoâng phaûi?”</w:t>
      </w:r>
    </w:p>
    <w:p>
      <w:pPr>
        <w:pStyle w:val="Normal"/>
        <w:ind w:firstLine="720"/>
        <w:jc w:val="both"/>
        <w:rPr>
          <w:rFonts w:ascii="VNI-Times" w:hAnsi="VNI-Times" w:cs="VNI-Times"/>
        </w:rPr>
      </w:pPr>
      <w:r>
        <w:rPr>
          <w:rFonts w:cs="VNI-Times" w:ascii="VNI-Times" w:hAnsi="VNI-Times"/>
        </w:rPr>
        <w:t xml:space="preserve">Chí Thaønh thöa: “Chöa noùi laø phaûi, ñaõ thöa roài laø khoâng phaûi.” </w:t>
      </w:r>
    </w:p>
    <w:p>
      <w:pPr>
        <w:pStyle w:val="Normal"/>
        <w:ind w:firstLine="720"/>
        <w:jc w:val="both"/>
        <w:rPr>
          <w:rFonts w:ascii="VNI-Times" w:hAnsi="VNI-Times" w:cs="VNI-Times"/>
        </w:rPr>
      </w:pPr>
      <w:r>
        <w:rPr>
          <w:rFonts w:cs="VNI-Times" w:ascii="VNI-Times" w:hAnsi="VNI-Times"/>
        </w:rPr>
        <w:t>Töùc laø Ngaøi noùi roõ ñeán maø laøm thinh laø aên troäm, coøn ñaõ thöa trình roài thì khoâng coøn laø aên troäm nöõa.</w:t>
      </w:r>
    </w:p>
    <w:p>
      <w:pPr>
        <w:pStyle w:val="Normal"/>
        <w:ind w:firstLine="720"/>
        <w:jc w:val="both"/>
        <w:rPr>
          <w:rFonts w:ascii="VNI-Times" w:hAnsi="VNI-Times" w:cs="VNI-Times"/>
        </w:rPr>
      </w:pPr>
      <w:r>
        <w:rPr>
          <w:rFonts w:cs="VNI-Times" w:ascii="VNI-Times" w:hAnsi="VNI-Times"/>
        </w:rPr>
        <w:t>Toå baûo: “Thaày oâng duøng caùi gì chæ daïy chuùng ?”</w:t>
      </w:r>
    </w:p>
    <w:p>
      <w:pPr>
        <w:pStyle w:val="Normal"/>
        <w:ind w:firstLine="720"/>
        <w:jc w:val="both"/>
        <w:rPr>
          <w:rFonts w:ascii="VNI-Times" w:hAnsi="VNI-Times" w:cs="VNI-Times"/>
        </w:rPr>
      </w:pPr>
      <w:r>
        <w:rPr>
          <w:rFonts w:cs="VNI-Times" w:ascii="VNI-Times" w:hAnsi="VNI-Times"/>
        </w:rPr>
        <w:t xml:space="preserve">Chí Thaønh thöa: “Thöôøng chæ daïy ñaïi chuùng truï taâm quaùn tònh, thöôøng ngoài chaúng naèm.” </w:t>
      </w:r>
    </w:p>
    <w:p>
      <w:pPr>
        <w:pStyle w:val="Normal"/>
        <w:ind w:firstLine="720"/>
        <w:jc w:val="both"/>
        <w:rPr>
          <w:rFonts w:ascii="VNI-Times" w:hAnsi="VNI-Times" w:cs="VNI-Times"/>
        </w:rPr>
      </w:pPr>
      <w:r>
        <w:rPr>
          <w:rFonts w:cs="VNI-Times" w:ascii="VNI-Times" w:hAnsi="VNI-Times"/>
        </w:rPr>
        <w:t>Truï taâm quaùn tònh laø truï taâm laïi vaø nhìn thaáy choã laëng leõ ñoù vaø thöôøng ngoài thieàn chôù khoâng coù naèm.</w:t>
      </w:r>
    </w:p>
    <w:p>
      <w:pPr>
        <w:pStyle w:val="Normal"/>
        <w:ind w:firstLine="720"/>
        <w:jc w:val="both"/>
        <w:rPr>
          <w:rFonts w:ascii="VNI-Times" w:hAnsi="VNI-Times" w:cs="VNI-Times"/>
        </w:rPr>
      </w:pPr>
      <w:r>
        <w:rPr>
          <w:rFonts w:cs="VNI-Times" w:ascii="VNI-Times" w:hAnsi="VNI-Times"/>
        </w:rPr>
        <w:t>Toå baûo: “Truï taâm quaùn tònh laø beänh chöù khoâng phaûi thieàn, thöôøng ngoài laø caâu chaáp nôi thaân, ñoái vôùi lyù coù lôïi ích gì.</w:t>
      </w:r>
    </w:p>
    <w:p>
      <w:pPr>
        <w:pStyle w:val="Normal"/>
        <w:ind w:firstLine="720"/>
        <w:jc w:val="both"/>
        <w:rPr>
          <w:rFonts w:ascii="VNI-Times" w:hAnsi="VNI-Times" w:cs="VNI-Times"/>
        </w:rPr>
      </w:pPr>
      <w:r>
        <w:rPr>
          <w:rFonts w:cs="VNI-Times" w:ascii="VNI-Times" w:hAnsi="VNI-Times"/>
        </w:rPr>
        <w:t>Haõy laéng nghe baøi keä cuûa toâi ñaây:</w:t>
      </w:r>
    </w:p>
    <w:p>
      <w:pPr>
        <w:pStyle w:val="Normal"/>
        <w:ind w:firstLine="720"/>
        <w:jc w:val="both"/>
        <w:rPr>
          <w:rFonts w:ascii="VNI-Times" w:hAnsi="VNI-Times" w:cs="VNI-Times"/>
        </w:rPr>
      </w:pPr>
      <w:r>
        <w:rPr>
          <w:rFonts w:cs="VNI-Times" w:ascii="VNI-Times" w:hAnsi="VNI-Times"/>
        </w:rPr>
        <w:tab/>
        <w:tab/>
        <w:t>Sanh lai toïa baát ngoïa,</w:t>
      </w:r>
    </w:p>
    <w:p>
      <w:pPr>
        <w:pStyle w:val="Normal"/>
        <w:ind w:firstLine="720"/>
        <w:jc w:val="both"/>
        <w:rPr>
          <w:rFonts w:ascii="VNI-Times" w:hAnsi="VNI-Times" w:cs="VNI-Times"/>
        </w:rPr>
      </w:pPr>
      <w:r>
        <w:rPr>
          <w:rFonts w:cs="VNI-Times" w:ascii="VNI-Times" w:hAnsi="VNI-Times"/>
        </w:rPr>
        <w:tab/>
        <w:tab/>
        <w:t>Töû khöù ngoïa baát toïa,</w:t>
      </w:r>
    </w:p>
    <w:p>
      <w:pPr>
        <w:pStyle w:val="Normal"/>
        <w:ind w:firstLine="720"/>
        <w:jc w:val="both"/>
        <w:rPr>
          <w:rFonts w:ascii="VNI-Times" w:hAnsi="VNI-Times" w:cs="VNI-Times"/>
        </w:rPr>
      </w:pPr>
      <w:r>
        <w:rPr>
          <w:rFonts w:cs="VNI-Times" w:ascii="VNI-Times" w:hAnsi="VNI-Times"/>
        </w:rPr>
        <w:tab/>
        <w:tab/>
        <w:t>Nguyeân thò xuù coát ñaàu,</w:t>
      </w:r>
    </w:p>
    <w:p>
      <w:pPr>
        <w:pStyle w:val="Normal"/>
        <w:ind w:firstLine="720"/>
        <w:jc w:val="both"/>
        <w:rPr>
          <w:rFonts w:ascii="VNI-Times" w:hAnsi="VNI-Times" w:cs="VNI-Times"/>
        </w:rPr>
      </w:pPr>
      <w:r>
        <w:rPr>
          <w:rFonts w:cs="VNI-Times" w:ascii="VNI-Times" w:hAnsi="VNI-Times"/>
        </w:rPr>
        <w:tab/>
        <w:tab/>
        <w:t>Haø vi laäp coâng khoùa.”</w:t>
      </w:r>
    </w:p>
    <w:p>
      <w:pPr>
        <w:pStyle w:val="Normal"/>
        <w:ind w:firstLine="720"/>
        <w:jc w:val="both"/>
        <w:rPr>
          <w:rFonts w:ascii="VNI-Times" w:hAnsi="VNI-Times" w:cs="VNI-Times"/>
        </w:rPr>
      </w:pPr>
      <w:r>
        <w:rPr>
          <w:rFonts w:cs="VNI-Times" w:ascii="VNI-Times" w:hAnsi="VNI-Times"/>
        </w:rPr>
        <w:t>Khi soáng ngoài thieàn maõi khoâng naèm, khi cheát naèm luoân khoâng ngoài, coù ai cheát roài maø ngoài daäy khoâng ? Nhö vaäy voán laø moät khuùc xöông thuùi, vì sao maø laäp coâng khoùa ? Naèm vaø ngoài chaúng qua laø xöông soáng döïng ñöùng leân hay naèm ngaõ xuoáng, döïng leân goïi laø ngoài, ngaõ xuoáng goïi laø naèm. Nhö vaäy naèm ngoài voán laø moät khuùc xöông thuùi, laø caùi hình thöùc, ñaâu coù gì quan troïng maø laáy ñoù laøm coâng phu tu haønh. Tu haønh laø ñieåm naøo nöõa kia, chöù khoâng phaûi hình thöùc ñoù, nhöng hieän nay thaáy ai ngoài ñöôïc nhieàu thì thieân haï phuïc laém. Theá neân ôû ñaây tuy daïy tu thieàn nhöng ngoài toái ña laø hai giôø roài xaû, chôù khoâng ngoài hoaøi vì chuùng ta tu cuõng phaûi coù chuùt ít coâng khoùa chöøng möïc, nhöng thaät ra chuû taâm laø laøm sao ngoä ñöôïc ñaïo, chôù khoâng phaûi laáy vieäc ngoài laøm sôû tröôøng.</w:t>
      </w:r>
    </w:p>
    <w:p>
      <w:pPr>
        <w:pStyle w:val="Normal"/>
        <w:ind w:firstLine="720"/>
        <w:jc w:val="both"/>
        <w:rPr>
          <w:rFonts w:ascii="VNI-Times" w:hAnsi="VNI-Times" w:cs="VNI-Times"/>
        </w:rPr>
      </w:pPr>
      <w:r>
        <w:rPr>
          <w:rFonts w:cs="VNI-Times" w:ascii="VNI-Times" w:hAnsi="VNI-Times"/>
        </w:rPr>
        <w:t>Chí Thaønh laïi leã baùi thöa raèng: “Ñeä töû ôû choã Ñaïi sö Thaàn Tuù, hoïc ñaïo chín naêm maø khoâng ñöôïc  kheá ngoä. Ngaøy nay nghe Hoøa thöôïng noùi moät baøi keä lieàn kheá ngoä ñöôïc baûn taâm. Sanh töû laø vieäc lôùn, ñeä töû xin Hoøa thöôïng vì loøng ñaïi bi chæ daïy theâm.”</w:t>
      </w:r>
    </w:p>
    <w:p>
      <w:pPr>
        <w:pStyle w:val="Normal"/>
        <w:ind w:firstLine="720"/>
        <w:jc w:val="both"/>
        <w:rPr/>
      </w:pPr>
      <w:r>
        <w:rPr>
          <w:rFonts w:cs="VNI-Times" w:ascii="VNI-Times" w:hAnsi="VNI-Times"/>
        </w:rPr>
        <w:t>Toå baûo: “Toâi nghe Thaày oâng daïy hoïc nhaân phaùp giôùi ñònh tueä, chöa bieát Thaày oâng noùi giôùi ñònh tueä, haønh töôùng nhö theá naøo, oâng vì toâi noùi xem.”</w:t>
      </w:r>
    </w:p>
    <w:p>
      <w:pPr>
        <w:pStyle w:val="Normal"/>
        <w:ind w:firstLine="720"/>
        <w:jc w:val="both"/>
        <w:rPr>
          <w:rFonts w:ascii="VNI-Times" w:hAnsi="VNI-Times" w:cs="VNI-Times"/>
        </w:rPr>
      </w:pPr>
      <w:r>
        <w:rPr>
          <w:rFonts w:cs="VNI-Times" w:ascii="VNI-Times" w:hAnsi="VNI-Times"/>
        </w:rPr>
        <w:t xml:space="preserve">Chí Thaønh thöa: “Ñaïi sö Thaàn Tuù noùi: Caùc ñieàu aùc chôù laøm goïi laø giôùi, caùc ñieàu thieän vaâng laøm goïi laø tueä, töï tònh yù mình goïi laø ñònh, ngaøi Thaàn Tuù noùi nhö theá, chöa bieát Hoøa thöôïng laáy phaùp gì daïy ngöôøi ?”  </w:t>
      </w:r>
    </w:p>
    <w:p>
      <w:pPr>
        <w:pStyle w:val="Normal"/>
        <w:ind w:firstLine="720"/>
        <w:jc w:val="both"/>
        <w:rPr>
          <w:rFonts w:ascii="VNI-Times" w:hAnsi="VNI-Times" w:cs="VNI-Times"/>
        </w:rPr>
      </w:pPr>
      <w:r>
        <w:rPr>
          <w:rFonts w:cs="VNI-Times" w:ascii="VNI-Times" w:hAnsi="VNI-Times"/>
        </w:rPr>
        <w:t>Hieän nay thöôøng treân laù phaùi baèng chöõ nho, chuùng ta thaáy coù maáy caâu: “Chö aùc maïc taùc, chuùng thieän phuïng haønh, töï tònh kyø yù, thò chö Phaät giaùo”. Ñaây laø boán caâu keä cuûa Phaät Ca-dieáp, ñoù laø lôøi daïy chung cuûa chö Phaät. Ngaøi Thaàn Tuù cuõng daïy chö aùc maïc taùc laø giôùi, chuùng thieän phuïng haønh laø tueä, vì coù trí tueä môùi bieát ñieàu thieän maø laøm, töï tònh kyø yù laø ñònh.</w:t>
      </w:r>
    </w:p>
    <w:p>
      <w:pPr>
        <w:pStyle w:val="Normal"/>
        <w:ind w:firstLine="720"/>
        <w:jc w:val="both"/>
        <w:rPr>
          <w:rFonts w:ascii="VNI-Times" w:hAnsi="VNI-Times" w:cs="VNI-Times"/>
        </w:rPr>
      </w:pPr>
      <w:r>
        <w:rPr>
          <w:rFonts w:cs="VNI-Times" w:ascii="VNI-Times" w:hAnsi="VNI-Times"/>
        </w:rPr>
        <w:t>Toå baûo: “Neáu toâi noùi coù phaùp cho ngöôøi töùc laø noùi doái oâng, chæ tuøy phöông môû troùi, giaû danh laø tam-muoäi. Nhö Thaày oâng noùi giôùi ñònh tueä thaät laø khoâng theå nghó baøn, nhöng choã thaáy giôùi ñònh tueä cuûa toâi laïi khaùc.”</w:t>
      </w:r>
    </w:p>
    <w:p>
      <w:pPr>
        <w:pStyle w:val="Normal"/>
        <w:ind w:firstLine="720"/>
        <w:jc w:val="both"/>
        <w:rPr>
          <w:rFonts w:ascii="VNI-Times" w:hAnsi="VNI-Times" w:cs="VNI-Times"/>
        </w:rPr>
      </w:pPr>
      <w:r>
        <w:rPr>
          <w:rFonts w:cs="VNI-Times" w:ascii="VNI-Times" w:hAnsi="VNI-Times"/>
        </w:rPr>
        <w:t>Chí Thaønh thöa: “Giôùi ñònh tueä chæ laø moät thöù vì sao laïi coù khaùc ?”</w:t>
      </w:r>
    </w:p>
    <w:p>
      <w:pPr>
        <w:pStyle w:val="Normal"/>
        <w:ind w:firstLine="720"/>
        <w:jc w:val="both"/>
        <w:rPr>
          <w:rFonts w:ascii="VNI-Times" w:hAnsi="VNI-Times" w:cs="VNI-Times"/>
        </w:rPr>
      </w:pPr>
      <w:r>
        <w:rPr>
          <w:rFonts w:cs="VNI-Times" w:ascii="VNI-Times" w:hAnsi="VNI-Times"/>
        </w:rPr>
        <w:t>Toå baûo: “Thaày oâng noùi giôùi ñònh tueä laø tieáp ngöôøi Ñaïi thöøa, coøn toâi noùi giôùi ñònh tueä laø tieáp ngöôøi Toái thöôïng thöøa, ngoä hieåu chaúng ñoàng, thaáy coù mau vaø chaäm; oâng nghe toâi noùi cuøng vôùi kia ñoàng hay chaêng ? Toâi noùi phaùp chaúng lìa töï taùnh, lìa theå noùi phaùp thì goïi laø noùi töôùng, töï taùnh thöôøng meâ, phaûi bieát taát caû muoân phaùp ñeàu töø nôi töï taùnh khôûi duïng, aáy laø phaùp Chaân giôùi, Chaân ñònh, Chaân tueä, haõy laéng nghe toâi noùi keä ñaây:</w:t>
      </w:r>
    </w:p>
    <w:p>
      <w:pPr>
        <w:pStyle w:val="Normal"/>
        <w:ind w:firstLine="720"/>
        <w:jc w:val="both"/>
        <w:rPr>
          <w:rFonts w:ascii="VNI-Times" w:hAnsi="VNI-Times" w:cs="VNI-Times"/>
        </w:rPr>
      </w:pPr>
      <w:r>
        <w:rPr>
          <w:rFonts w:cs="VNI-Times" w:ascii="VNI-Times" w:hAnsi="VNI-Times"/>
        </w:rPr>
        <w:tab/>
        <w:tab/>
        <w:t>Taâm ñòa voâ phi töï taùnh giôùi,</w:t>
      </w:r>
    </w:p>
    <w:p>
      <w:pPr>
        <w:pStyle w:val="Normal"/>
        <w:ind w:firstLine="720"/>
        <w:jc w:val="both"/>
        <w:rPr>
          <w:rFonts w:ascii="VNI-Times" w:hAnsi="VNI-Times" w:cs="VNI-Times"/>
        </w:rPr>
      </w:pPr>
      <w:r>
        <w:rPr>
          <w:rFonts w:cs="VNI-Times" w:ascii="VNI-Times" w:hAnsi="VNI-Times"/>
        </w:rPr>
        <w:tab/>
        <w:tab/>
        <w:t>Taâm ñòa voâ si töï taùnh tueä,</w:t>
      </w:r>
    </w:p>
    <w:p>
      <w:pPr>
        <w:pStyle w:val="Normal"/>
        <w:ind w:firstLine="720"/>
        <w:jc w:val="both"/>
        <w:rPr>
          <w:rFonts w:ascii="VNI-Times" w:hAnsi="VNI-Times" w:cs="VNI-Times"/>
        </w:rPr>
      </w:pPr>
      <w:r>
        <w:rPr>
          <w:rFonts w:cs="VNI-Times" w:ascii="VNI-Times" w:hAnsi="VNI-Times"/>
        </w:rPr>
        <w:tab/>
        <w:tab/>
        <w:t xml:space="preserve">Taâm ñòa voâ loaïn töï taùnh ñònh, </w:t>
      </w:r>
    </w:p>
    <w:p>
      <w:pPr>
        <w:pStyle w:val="Normal"/>
        <w:ind w:firstLine="720"/>
        <w:jc w:val="both"/>
        <w:rPr>
          <w:rFonts w:ascii="VNI-Times" w:hAnsi="VNI-Times" w:cs="VNI-Times"/>
        </w:rPr>
      </w:pPr>
      <w:r>
        <w:rPr>
          <w:rFonts w:cs="VNI-Times" w:ascii="VNI-Times" w:hAnsi="VNI-Times"/>
        </w:rPr>
        <w:tab/>
        <w:tab/>
        <w:t>Baát taêng baát giaûm töï kim cang,</w:t>
      </w:r>
    </w:p>
    <w:p>
      <w:pPr>
        <w:pStyle w:val="Normal"/>
        <w:ind w:firstLine="720"/>
        <w:jc w:val="both"/>
        <w:rPr>
          <w:rFonts w:ascii="VNI-Times" w:hAnsi="VNI-Times" w:cs="VNI-Times"/>
        </w:rPr>
      </w:pPr>
      <w:r>
        <w:rPr>
          <w:rFonts w:cs="VNI-Times" w:ascii="VNI-Times" w:hAnsi="VNI-Times"/>
        </w:rPr>
        <w:tab/>
        <w:tab/>
        <w:t>Thaân khöù thaân lai baûn tam-muoäi.”</w:t>
      </w:r>
    </w:p>
    <w:p>
      <w:pPr>
        <w:pStyle w:val="Normal"/>
        <w:ind w:firstLine="720"/>
        <w:jc w:val="both"/>
        <w:rPr/>
      </w:pPr>
      <w:r>
        <w:rPr>
          <w:rFonts w:cs="VNI-Times" w:ascii="VNI-Times" w:hAnsi="VNI-Times"/>
        </w:rPr>
        <w:t>Ngay nôi ñaát taâm mình maø khoâng coù loãi goïi laø töï taùnh giôùi; ñaát taâm khoâng si töùc laø ngay nôi baûn taâm mình maø haèng giaùc haèng lieãu goïi laø töï taùnh tueä, chôù khoâng phaûi vaâng laøm nhöõng ñieàu laønh môùi laø tueä; ngay nôi taâm mình khoâng loaïn goïi laø töï taùnh ñònh. Ba ñieåm naøy ñeå taâm nghieäm xeùt thì thaáy hai beân daïy khaùc nhau. Khoâng laøm caùc ñieàu aùc goïi laø giôùi; laøm caùc ñieàu aùc laø thaân laøm, khaåu laøm, thaân vaø khaåu laø töôùng beân ngoaøi, ngoaøi thaân haønh ñoäng, mieäng noùi naêng môùi goïi laø phaïm, thaân khaåu ngöøa traùnh laøm nhöõng ñieàu aùc goïi laø giôùi. Coøn Toå baûo: Ngay nôi taâm mình khoâng daáy nieäm aùc ñoù laø giôùi, vöøa daáy nieäm aùc thì ñaõ phaïm giôùi; thaønh ra moät beân ôû ngoaøi ngoïn, moät beân ñi taän goác. Theá neân noùi kia laø töôùng, ñaây laø taùnh, roõ raøng nhö vaäy. Vaâng laøm caùc ñieàu laønh laø tueä, noùi vaø laøm nhöõng ñieàu laønh töùc laø haønh ñoäng, cuõng laø töôùng beân ngoaøi; löïa ñieàu laønh maø laøm thì tueä ñoù laø tueä cuûa suy tö, cuûa phaùn xeùt, tueä cuûa caùi ñoäng beân ngoaøi; coøn ngay trong taâm mình haèng lieãu lieãu thöôøng tri thì tueä ñoù laø saün ôû trong taâm, ñoù môùi thöïc laø tueä. Chuùng ta thaáy roõ moät beân thuoäc veà töôùng, moät beân thuoäc veà taùnh. Töôùng laø ôû ngoaøi haønh ñoäng, taùnh laø ñi thaúng vaøo coäi nguoàn cuûa taâm. Ñònh cuûa ngaøi Thaàn Tuù daïy laø truï taâm quaùn tònh ñeå ñònh, nhö vaäy laáy caùi laëng leõ laøm caûnh ñeå quaùn, ñònh ñoù coù caûnh bò quaùn vaø ngöôøi hay quaùn; coøn ngay nôi taâm mình khoâng daáy loaïn ñoù laø ñònh thì ñònh ñoù khoâng coøn naêng sôû nöõa. Nhö vaäy chuùng ta thaáy Luïc Toå chæ thaúng choã toät cuøng, neân noùi kia tieáp ngöôøi Ñaïi thöøa, ñaây laø tieáp ngöôøi Toái thöôïng thöøa. Toùm laïi, ngöôøi Ñaïi thöøa laøm nhöõng ñieàu laønh, noùi nhöõng ñieàu laønh, cöùu giuùp ngöôøi, ví nhö noùi boá thí, trì giôùi , nhaãn nhuïc v.v... nhöng vaãn coøn laø ôû hình töôùng, coøn Toái thöôïng thöøa laø baát cöù ñieàu gì cuõng khoâng lìa taâm taùnh, ngay nôi taâm taùnh maø öùng duïng tu, ngay nôi taâm taùnh maø soáng. Hieåu nhö theá môùi khoâng laàm laãn, môùi hieåu taïi sao Ngaøi noùi Ngaøi laø Toái thöôïng thöøa, beân kia laø Ñaïi thöøa, töùc laø thaáp hôn Ngaøi moät baäc. Thaáp taïi choã naøo ? Vì beân kia ôû ngoaøi töôùng, coøn ñaây laø ngay trong taâm taùnh, phaùp Toái thöôïng thöøa laø phaùp chæ thaúng taâm taùnh.</w:t>
      </w:r>
    </w:p>
    <w:p>
      <w:pPr>
        <w:pStyle w:val="Normal"/>
        <w:ind w:firstLine="720"/>
        <w:jc w:val="both"/>
        <w:rPr>
          <w:rFonts w:ascii="VNI-Times" w:hAnsi="VNI-Times" w:cs="VNI-Times"/>
        </w:rPr>
      </w:pPr>
      <w:r>
        <w:rPr>
          <w:rFonts w:cs="VNI-Times" w:ascii="VNI-Times" w:hAnsi="VNI-Times"/>
        </w:rPr>
        <w:t>“</w:t>
      </w:r>
      <w:r>
        <w:rPr>
          <w:rFonts w:cs="VNI-Times" w:ascii="VNI-Times" w:hAnsi="VNI-Times"/>
        </w:rPr>
        <w:t>Chaúng taêng chaúng giaûm töï kim cang”, töï theå kim cang cuûa mình laø khoâng theâm khoâng bôùt, vöøa theâm vöøa bôùt töùc laø coù sai bieät, coù bieán ñoäng, coøn theå ñoù nhö nhö, khoâng taêng khoâng giaûm, goïi laø kim cang. “Thaân ñeán thaân ñi voán tam-muoäi”, neáu nôi taâm mình haèng khoâng theâm, khoâng bôùt, khoâng ñoäng, khoâng tònh thì duø thaân naøy tôùi lui qua laïi nhöng vaãn ôû trong chaùnh ñònh, chaùnh ñònh ñoù khoâng xuaát khoâng nhaäp. Traùi laïi neáu ngoài keàm môùi ñöôïc ñònh, buoâng ra thì loaïn, ñoù laø coù xuaát coù nhaäp, maø coù xuaát coù nhaäp töùc khoâng phaûi  laø ñaïi ñònh.</w:t>
      </w:r>
    </w:p>
    <w:p>
      <w:pPr>
        <w:pStyle w:val="Normal"/>
        <w:ind w:firstLine="720"/>
        <w:jc w:val="both"/>
        <w:rPr>
          <w:rFonts w:ascii="VNI-Times" w:hAnsi="VNI-Times" w:cs="VNI-Times"/>
        </w:rPr>
      </w:pPr>
      <w:r>
        <w:rPr>
          <w:rFonts w:cs="VNI-Times" w:ascii="VNI-Times" w:hAnsi="VNI-Times"/>
        </w:rPr>
        <w:t>Chí Thaønh nghe keä roài hoái taï, môùi trình moät baøi keä:</w:t>
      </w:r>
    </w:p>
    <w:p>
      <w:pPr>
        <w:pStyle w:val="Normal"/>
        <w:ind w:firstLine="720"/>
        <w:jc w:val="both"/>
        <w:rPr>
          <w:rFonts w:ascii="VNI-Times" w:hAnsi="VNI-Times" w:cs="VNI-Times"/>
        </w:rPr>
      </w:pPr>
      <w:r>
        <w:rPr>
          <w:rFonts w:cs="VNI-Times" w:ascii="VNI-Times" w:hAnsi="VNI-Times"/>
        </w:rPr>
        <w:tab/>
        <w:tab/>
        <w:t>“Nguõ uaån huyeãn thaân,</w:t>
      </w:r>
    </w:p>
    <w:p>
      <w:pPr>
        <w:pStyle w:val="Normal"/>
        <w:ind w:firstLine="720"/>
        <w:jc w:val="both"/>
        <w:rPr>
          <w:rFonts w:ascii="VNI-Times" w:hAnsi="VNI-Times" w:cs="VNI-Times"/>
        </w:rPr>
      </w:pPr>
      <w:r>
        <w:rPr>
          <w:rFonts w:cs="VNI-Times" w:ascii="VNI-Times" w:hAnsi="VNI-Times"/>
        </w:rPr>
        <w:tab/>
        <w:tab/>
        <w:t>Huyeãn haø cöùu kính,</w:t>
      </w:r>
    </w:p>
    <w:p>
      <w:pPr>
        <w:pStyle w:val="Normal"/>
        <w:ind w:firstLine="720"/>
        <w:jc w:val="both"/>
        <w:rPr>
          <w:rFonts w:ascii="VNI-Times" w:hAnsi="VNI-Times" w:cs="VNI-Times"/>
        </w:rPr>
      </w:pPr>
      <w:r>
        <w:rPr>
          <w:rFonts w:cs="VNI-Times" w:ascii="VNI-Times" w:hAnsi="VNI-Times"/>
        </w:rPr>
        <w:tab/>
        <w:tab/>
        <w:t>Hoài thuù chaân nhö,</w:t>
      </w:r>
    </w:p>
    <w:p>
      <w:pPr>
        <w:pStyle w:val="Normal"/>
        <w:ind w:firstLine="720"/>
        <w:jc w:val="both"/>
        <w:rPr>
          <w:rFonts w:ascii="VNI-Times" w:hAnsi="VNI-Times" w:cs="VNI-Times"/>
        </w:rPr>
      </w:pPr>
      <w:r>
        <w:rPr>
          <w:rFonts w:cs="VNI-Times" w:ascii="VNI-Times" w:hAnsi="VNI-Times"/>
        </w:rPr>
        <w:tab/>
        <w:tab/>
        <w:t>Phaùp hoaøn baát tònh.”</w:t>
      </w:r>
    </w:p>
    <w:p>
      <w:pPr>
        <w:pStyle w:val="Normal"/>
        <w:ind w:firstLine="720"/>
        <w:jc w:val="both"/>
        <w:rPr>
          <w:rFonts w:ascii="VNI-Times" w:hAnsi="VNI-Times" w:cs="VNI-Times"/>
        </w:rPr>
      </w:pPr>
      <w:r>
        <w:rPr>
          <w:rFonts w:cs="VNI-Times" w:ascii="VNI-Times" w:hAnsi="VNI-Times"/>
        </w:rPr>
        <w:t>Nhö vaäy nghe Toå noùi, Chí Thaønh lieàn tænh ngoä. Nôi ngaøi Thaàn Tuù, Chí Thaønh thaáy Ngaøi daïy veà hình thöùc, baét ngoài nhieàu, baét laøm laønh vaø giöõ khoâng laøm aùc, töùc laø caên cöù treân thaân nguõ uaån, nhöng thaân nguõ uaån laø thaân huyeãn hoùa, neáu y cöù vaøo thaân huyeãn hoùa tu thì laøm sao ñöôïc cöùu kính ? Neáu xoay laïi ñeå tìm chaân nhö thì phaùp trôû thaønh baát tònh, quaùn ñeå caàu tònh thì tònh ñoù maát roài! Toùm laïi, hai caâu treân laø caên cöù vaøo thaân töôùng maø tu neân chöa phaûi laø cöùu kính; hai caâu sau laø tìm Chaân nhö, maø quaùn tònh thì trôû thaønh baát tònh. Nhö vaäy laø Chí Thaønh hieåu ñöôïc yù cuûa Luïc Toå, neân Luïc Toå lieàn aán khaû.</w:t>
      </w:r>
    </w:p>
    <w:p>
      <w:pPr>
        <w:pStyle w:val="Normal"/>
        <w:ind w:firstLine="720"/>
        <w:jc w:val="both"/>
        <w:rPr>
          <w:rFonts w:ascii="VNI-Times" w:hAnsi="VNI-Times" w:cs="VNI-Times"/>
        </w:rPr>
      </w:pPr>
      <w:r>
        <w:rPr>
          <w:rFonts w:cs="VNI-Times" w:ascii="VNI-Times" w:hAnsi="VNI-Times"/>
        </w:rPr>
        <w:t>Toå lieàn aán khaû ñoù, laïi baûo Chí Thaønh raèng: “Giôùi ñònh tueä cuûa Thaày oâng laø khuyeân daïy ngöôøi tieåu caên tieåu trí, coøn giôùi ñònh tueä cuûa toâi laø daïy ngöôøi ñaïi caên ñaïi trí. Neáu ngoä ñöôïc töï taùnh cuõng chaúng laäp Boà-ñeà, Nieát-baøn, cuõng chaúng laäp giaûi thoaùt tri kieán, khoâng moät phaùp coù theå ñöôïc môùi hay döïng laäp muoân phaùp. Neáu hieåu ñöôïc yù naøy cuõng goïi laø thaân Phaät, cuõng goïi laø Boà-ñeà Nieát-baøn, cuõng goïi laø giaûi thoaùt tri kieán. Ngöôøi thaáy taùnh laäp cuõng ñöôïc, khoâng laäp cuõng ñöôïc, ñi laïi töï do, khoâng bò treä ngaïi, öùng duïng tuøy vieäc laøm, noùi naêng tuøy ñaùp, khaép hieän hoùa thaân, chaúng lìa töï taùnh, lieàn ñöôïc töï taïi thaàn thoâng, du hí tam-muoäi, aáy goïi laø kieán taùnh.”</w:t>
      </w:r>
    </w:p>
    <w:p>
      <w:pPr>
        <w:pStyle w:val="Normal"/>
        <w:ind w:firstLine="720"/>
        <w:jc w:val="both"/>
        <w:rPr>
          <w:rFonts w:ascii="VNI-Times" w:hAnsi="VNI-Times" w:cs="VNI-Times"/>
        </w:rPr>
      </w:pPr>
      <w:r>
        <w:rPr>
          <w:rFonts w:cs="VNI-Times" w:ascii="VNI-Times" w:hAnsi="VNI-Times"/>
        </w:rPr>
        <w:t>Chí Thaønh laïi thöa: “Theá naøo laø nghóa chaúng laäp ?”</w:t>
      </w:r>
    </w:p>
    <w:p>
      <w:pPr>
        <w:pStyle w:val="Normal"/>
        <w:ind w:firstLine="720"/>
        <w:jc w:val="both"/>
        <w:rPr>
          <w:rFonts w:ascii="VNI-Times" w:hAnsi="VNI-Times" w:cs="VNI-Times"/>
        </w:rPr>
      </w:pPr>
      <w:r>
        <w:rPr>
          <w:rFonts w:cs="VNI-Times" w:ascii="VNI-Times" w:hAnsi="VNI-Times"/>
        </w:rPr>
        <w:t>Toå baûo: “Töï taùnh khoâng loãi, khoâng si, khoâng loaïn, nieäm nieäm Baùt-nhaõ quaùn chieáu, thöôøng lìa phaùp töôùng, töï do töï taïi, doïc ngang troïn ñöôïc, coù gì neân laäp ? Töï taùnh töï ngoä, ñoán ngoä, ñoán tu cuõng khoâng thöù lôùp, cho neân chaúng laäp taát caû phaùp. Caùc phaùp laø laëng leõ, coù thöù lôùp gì ?”</w:t>
      </w:r>
    </w:p>
    <w:p>
      <w:pPr>
        <w:pStyle w:val="Normal"/>
        <w:ind w:firstLine="720"/>
        <w:jc w:val="both"/>
        <w:rPr>
          <w:rFonts w:ascii="VNI-Times" w:hAnsi="VNI-Times" w:cs="VNI-Times"/>
        </w:rPr>
      </w:pPr>
      <w:r>
        <w:rPr>
          <w:rFonts w:cs="VNI-Times" w:ascii="VNI-Times" w:hAnsi="VNI-Times"/>
        </w:rPr>
        <w:t>Chuùng ta thaáy Toå daïy thaät laø thaáu ñaùo. Toâi nhaéc laïi ñeå thaáy ñieåm Toå noùi. Toå baûo: “Neáu ngoä töï taùnh maø tu thì khoâng laäp Boà-ñeà, khoâng laäp Nieát-baøn, khoâng laäp Chaân nhö, giaûi thoaùt gì caû. Taïi sao khoâng laäp ? Vì ngay theå ñoù laø nhö vaäy, noù khoâng coù teân, bôûi khoâng teân neân khoâng laäp, nhöng vì tuøy duyeân muoán cho ngöôøi ta hieåu neân laäp Boà-ñeà, Chaân nhö, Nieát-baøn, vì theá laäp cuõng ñöôïc, khoâng laäp cuõng ñöôïc. Coøn ngöôøi hoïc ñaïo khoâng hieåu cöù chaáp theo danh töø Boà-ñeà, Chaân nhö, Nieát-baøn, nghe Toå noùi caùi ñoù khoâng teân thì giöït mình. Hieåu thì laäp cuõng ñöôïc, khoâng laäp cuõng ñöôïc, coøn khoâng hieåu, quen laäp roài nay nghe noùi choã ñoù khoâng coù Chaân nhö, Nieát-baøn, lieàn hoaûng hoát sôï tu ñeán ñoù khoâng coù gì caû. Nhöng khoâng ngôø khi thaáy ñöôïc caùi thaät thì caùi thaät ñoù nguyeân laø khoâng teân, sôû dó coù teân laø tuøy duyeân laäp ñeå cho ngöôøi ta hieåu thoâi, chôù ñaâu phaûi teân ñoù laø thaät ! Cuõng nhö moãi ngöôøi mang moät caùi teân, teân ñoù laø do baûn chaát cuûa mình maø thaønh hay laø caùi teân giaû ñaët beân ngoaøi ? Teân laø caùi giaû ñaët beân ngoaøi, coøn baûn chaát laø caùi cuûa mình. Khi noùi ñeán ai neáu khoâng noùi teân, ngöôøi ta thaáy nhö khoù hieåu, neân teân chæ laø giaû danh ñeå giaûn traïch ngöôøi A khaùc vôùi ngöôøi B, ngöôøi C... Nghóa laø moãi ngöôøi khaùc nhau treân danh töï, chôù söï thaät baûn chaát cuûa moãi ngöôøi töï laø nhö theá, khoâng coù teân. Hieåu nhö vaäy chuùng ta môùi thaáy chuû yeáu cuûa Toå daïy laø ñi thaúng vaøo taâm taùnh, ngöôøi ngoä ñöôïc taâm taùnh thì laäp cuõng ñöôïc, khoâng laäp cuõng ñöôïc, coøn khoâng ngoä taâm taùnh nghe noùi tu khoâng caàn Boà-ñeà thì hoaûng sôï, vì khoâng caàn Boà-ñeà thì tu laøm chi, chôù khoâng ngôø ñeán ñöôïc choã ñoù roài thì teân khoâng coøn quan troïng nöõa. Ngöôøi ñeán ñöôïc choã ñoù thì ñi laïi töï do khoâng bò treä ngaïi, öùng duïng thì tuøy taùc, neáu ai hoûi gì lieàn ñoái ñaùp khoâng caàn phaûi suy nghó; neáu nhaän ñöôïc roài thì khoâng noùi sai, coøn chuùng ta hieän nay vì khoâng thaáy, vì chöa nhaän ñöôïc, duø suy nghó ñeå noùi cho ñuùng nhöng roài cuõng sai. Tæ duï ngöôøi ta hoûi: Töï taùnh nhö theá naøo ? Chuùng ta suy nghó moät luùc roài noùi: Chaéc töï taùnh nhö theá naøy, nhö theá kia v.v... nhöng caøng noùi thì caøng sai vì chuùng ta chöa thaáy, coøn ngöôøi thaáy roài noùi caùch naøo cuõng ñöôïc, coù khi naït, coù khi heùt, coù khi ñaùnh, laøm theá naøo cuõng ñuùng caû. Hieåu nhö theá chuùng ta môùi thaáy söï töï taïi cuûa chö Toå.</w:t>
      </w:r>
    </w:p>
    <w:p>
      <w:pPr>
        <w:pStyle w:val="Normal"/>
        <w:ind w:firstLine="720"/>
        <w:jc w:val="both"/>
        <w:rPr>
          <w:rFonts w:ascii="VNI-Times" w:hAnsi="VNI-Times" w:cs="VNI-Times"/>
        </w:rPr>
      </w:pPr>
      <w:r>
        <w:rPr>
          <w:rFonts w:cs="VNI-Times" w:ascii="VNI-Times" w:hAnsi="VNI-Times"/>
        </w:rPr>
        <w:t>Trôû veà töï taùnh roài thì töï taùnh laø Baùt Nhaõ, laø khoâng si, khoâng loaïn, khoâng coù loãi, khoâng keït vôùi caùc töôùng neân noùi thöôøng lìa phaùp töôùng, ñaït ñeán ñoù thì tung hoaønh töï do. Nhö vaäy laø choã tu, khoâng coù gì laø thöù lôùp, ngay nôi ñoù laø theå, khoâng coù daáy nieäm xaáu ñoù laø giôùi, haèng saùng suoát ñoù laø tueä, haèng yeân laëng ñoù laø ñònh, chôù khoâng coù theâm caùi gì beân ngoaøi caû. Ngöôøi tu thöôøng noùi tu phaûi ñuû giôùi ñònh tueä, neáu chuùng ta höôùng veà töï taùnh thì töï taùnh ñaày ñuû giôùi ñònh tueä coù thieáu soùt gì ñaâu. Nhöng ña soá ngöôøi cöù laäp giôùi töôùng, cho ñoù laø toái thöôïng maø queân ngay baûn taùnh! Neáu ngöôøi naøo giöõ suoát ngaøy khoâng daáy nieäm aùc thì ngöôøi ñoù coù giöõ giôùi chöa ? Nhöõng giôùi töôùng Phaät cheá ra ñoái vôùi ngöôøi ñoù laø dö roài ! Neáu ngöôøi ñoù haèng ngaøy, haèng giôø haèng saùng suoát thì ñoù laø tueä; coøn taâm hoï haèng laëng leõ, ñi, ñöùng, naèm, ngoài vaãn laëng leõ thì ñoù laø ñònh, ñaâu caàn phaûi ngoài môùi laø ñònh. Hieåu nhö theá chuùng ta môùi thaáy giôùi ñònh tueä saün nôi baûn taâm, ngöôøi bieát tu höôùng veà ñoù soáng thì luùc naøo cuõng coù ñuû giôùi ñònh tueä. Traùi laïi ngöôøi khoâng bieát cöù chaïy theo giôùi töôùng, maø chaïy theo giôùi töôùng neáu coù giôùi naøo giöõ khoâng ñöôïc thì saàu khoå. Tæ duï nhö giôùi gaàn nhaát laø Tyø kheo khoâng rôøi ba y, giaû söû coù ngöôøi caàn ñi ñaâu gaáp, khoâng kòp mang theo ñuû ba laù y thì saàu khoå vì phaïm giôùi maát y. Neáu höôùng veà giôùi taùnh maø soáng, chuùng ta thaáy nheï nhaøng thaûnh thôi, nghóa laø luoân luoân giöõ taâm khoâng daáy nieäm aùc, ñoù laø giöõ giôùi, nhö vaäy ai tu cuõng ñöôïc, xuaát gia taïi gia ñeàu tu ñöôïc caû, vì theá Toå baûo raèng taïi gia, xuaát gia ñeàu tu ñöôïc khoâng phaûi ñôïi xuaát gia môùi tu.</w:t>
      </w:r>
    </w:p>
    <w:p>
      <w:pPr>
        <w:pStyle w:val="Normal"/>
        <w:ind w:firstLine="720"/>
        <w:jc w:val="both"/>
        <w:rPr>
          <w:rFonts w:ascii="VNI-Times" w:hAnsi="VNI-Times" w:cs="VNI-Times"/>
        </w:rPr>
      </w:pPr>
      <w:r>
        <w:rPr>
          <w:rFonts w:cs="VNI-Times" w:ascii="VNI-Times" w:hAnsi="VNI-Times"/>
        </w:rPr>
        <w:t xml:space="preserve">Chí Thaønh lieàn leã baùi, nguyeän laøm ngöôøi haàu haï, sôùm chieàu khoâng löôøi moûi. Chí Thaønh laø ngöôøi Thaùi Hoøa Caùt Chaâu.  </w:t>
      </w:r>
    </w:p>
    <w:p>
      <w:pPr>
        <w:pStyle w:val="Normal"/>
        <w:ind w:firstLine="720"/>
        <w:jc w:val="both"/>
        <w:rPr>
          <w:rFonts w:ascii="VNI-Times" w:hAnsi="VNI-Times" w:cs="VNI-Times"/>
        </w:rPr>
      </w:pPr>
      <w:r>
        <w:rPr>
          <w:rFonts w:cs="VNI-Times" w:ascii="VNI-Times" w:hAnsi="VNI-Times"/>
        </w:rPr>
        <w:t>Nghe ñöôïc nhöõng lôøi daïy naøy, ngaøi Chí Thaønh ngoä, neân ñaûnh leã Toå moät laàn nöõa vaø nguyeän laøm ngöôøi haàu haï sôùm chieàu khoâng löôøi moûi. Luùc naøy Ngaøi queân veà trình laïi thaày töùc ngaøi Thaàn Tuù.</w:t>
      </w:r>
    </w:p>
    <w:p>
      <w:pPr>
        <w:pStyle w:val="Normal"/>
        <w:ind w:firstLine="720"/>
        <w:jc w:val="both"/>
        <w:rPr/>
      </w:pPr>
      <w:r>
        <w:rPr>
          <w:rFonts w:cs="VNI-Times" w:ascii="VNI-Times" w:hAnsi="VNI-Times"/>
          <w:b/>
        </w:rPr>
        <w:t>Taêng Chí Trieät</w:t>
      </w:r>
      <w:r>
        <w:rPr>
          <w:rFonts w:cs="VNI-Times" w:ascii="VNI-Times" w:hAnsi="VNI-Times"/>
        </w:rPr>
        <w:t xml:space="preserve">: queâ ôû Giang Taây, hoï Tröông teân Haønh Xöông, thuôû nhoû laø moät hieäp khaùch. Töø khi chia ra hai Toâng Nam Baéc, hai vò Toâng chuû tuy queân bæ ngaõ, nhöng ñoà chuùng tranh nhau khôûi yeâu gheùt. Khi aáy ñeä töû cuûa Baéc Toâng töï laäp Ngaøi Thaàn Tuù laøm Toå thöù saùu maø kî (vì) Luïc Toå ñöôïc truyeàn y, moïi ngöôøi ñeàu nghe neân môùi daïy Haønh Xöông ñeán aùm saùt Luïc Toå.  </w:t>
      </w:r>
    </w:p>
    <w:p>
      <w:pPr>
        <w:pStyle w:val="Normal"/>
        <w:ind w:firstLine="720"/>
        <w:jc w:val="both"/>
        <w:rPr>
          <w:rFonts w:ascii="VNI-Times" w:hAnsi="VNI-Times" w:cs="VNI-Times"/>
        </w:rPr>
      </w:pPr>
      <w:r>
        <w:rPr>
          <w:rFonts w:cs="VNI-Times" w:ascii="VNI-Times" w:hAnsi="VNI-Times"/>
        </w:rPr>
        <w:t>Ngöôøi tu maø cuõng coøn coù nhöõng vieäc laøm nhö vaäy, giöõ giôùi maø ñi gieát Toå thì theá naøo? Theá neân nhieàu khi aùi phaùp quaù cuõng thaønh beänh naëng, töùc laø mình quí thaày cuûa mình, muoán ñöa thaày mình leân, nhöng coù oâng thaày khaùc hôn thaày mình thì khoâng baèng loøng, muoán gieát ñi neân  trôû thaønh ngöôøi aùc, ñoù laø taâm beänh cuûa ngöôøi tu.</w:t>
      </w:r>
    </w:p>
    <w:p>
      <w:pPr>
        <w:pStyle w:val="Normal"/>
        <w:ind w:firstLine="720"/>
        <w:jc w:val="both"/>
        <w:rPr>
          <w:rFonts w:ascii="VNI-Times" w:hAnsi="VNI-Times" w:cs="VNI-Times"/>
        </w:rPr>
      </w:pPr>
      <w:r>
        <w:rPr>
          <w:rFonts w:cs="VNI-Times" w:ascii="VNI-Times" w:hAnsi="VNI-Times"/>
        </w:rPr>
        <w:t xml:space="preserve">Toå taâm thoâng döï bieát vieäc aáy neân lieàn ñeå möôøi löôïng vaøng ôû döôùi toøa. Khi aáy ban ñeâm Haønh Xöông vaøo trong thaát toan muoán haïi Toå, Toå ñöa coå cho cheùm, Haønh Xöông lieàn vung kieám chaët ba laàn ñeàu khoâng thöông toån. Toå baûo: “Kieám chaùnh chaúng taø, kieám taø chaúng chaùnh, chæ nôï vaøng cuûa oâng, khoâng nôï maïng cuûa oâng.” Haønh Xöông hoaûng hoát teù xæu, giaây laâu môùi tænh, caàu xin saùm hoái, lieàn nguyeän xuaát gia. Toå lieàn cho vaøng baûo: “OÂng haõy ñi, e ñoà chuùng trôû laïi haïi oâng, moät ngaøy khaùc oâng coù theå ñoåi hình daùng maø trôû laïi, toâi seõ nhaän oâng.”  </w:t>
      </w:r>
    </w:p>
    <w:p>
      <w:pPr>
        <w:pStyle w:val="Normal"/>
        <w:ind w:firstLine="720"/>
        <w:jc w:val="both"/>
        <w:rPr>
          <w:rFonts w:ascii="VNI-Times" w:hAnsi="VNI-Times" w:cs="VNI-Times"/>
        </w:rPr>
      </w:pPr>
      <w:r>
        <w:rPr>
          <w:rFonts w:cs="VNI-Times" w:ascii="VNI-Times" w:hAnsi="VNI-Times"/>
        </w:rPr>
        <w:t>Thaät loøng ñaïi töø ñaïi bi khoâng theå keå xieát ! Neáu coù ai haïi chuùng ta nhö vaäy, mình khoâng ñaùnh ñuoåi ñi laø may roài. Ñaây Toå coøn ñem cho vaøng, baûo ñi ñi, khi naøo ñoåi hình daùng trôû laïi Toå ñoä cho. Sôû dó Toå töø bi nhö theá laø do Ngaøi thaáy ñöôïc nguyeân nhaân, quaû baùo töø ñôøi tröôùc nôïï naàn vôùi nhau theá naøo, Ngaøi thaáy roõ khoâng laàm neân daën khi khaùc trôû laïi.</w:t>
      </w:r>
    </w:p>
    <w:p>
      <w:pPr>
        <w:pStyle w:val="Normal"/>
        <w:ind w:firstLine="720"/>
        <w:jc w:val="both"/>
        <w:rPr>
          <w:rFonts w:ascii="VNI-Times" w:hAnsi="VNI-Times" w:cs="VNI-Times"/>
        </w:rPr>
      </w:pPr>
      <w:r>
        <w:rPr>
          <w:rFonts w:cs="VNI-Times" w:ascii="VNI-Times" w:hAnsi="VNI-Times"/>
        </w:rPr>
        <w:t xml:space="preserve">Haønh Xöông vaâng lôøi daïy, giöõa ñeâm troán ñi, sau theo Taêng xuaát gia, thoï giôùi cuï tuùc, tinh caàn tu haønh. Moät hoâm oâng nhôù laïi lôøi Toå, töø xa ñeán leã ra maét Toå. Toå baûo: “Toâi nhôù oâng ñaõ  laâu, sao oâng ñeán muoän vaäy ?”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Lôøi naøy neáu khoâng phaûi laø Thaùnh thì khoâng noùi ñöôïc ! Ngöôøi haïi mình khi trôû laïi cho mình ñoä thì leã naêm laàn möôøi löôït mình môùi tieáp, chôù ñaâu coù noùi: Toâi troâng oâng ñaõ laâu, sao oâng ñeán muoän vaäy ? Thaät laø loøng ñaïi bi khoâng coù giôùi haïn, duø ngöôøi haïi mình nhöng vaãn nhôù ñoä hoï khoâng queân, ñoù môùi thaät laø ñaïi bi.</w:t>
      </w:r>
    </w:p>
    <w:p>
      <w:pPr>
        <w:pStyle w:val="Normal"/>
        <w:ind w:firstLine="720"/>
        <w:jc w:val="both"/>
        <w:rPr>
          <w:rFonts w:ascii="VNI-Times" w:hAnsi="VNI-Times" w:cs="VNI-Times"/>
        </w:rPr>
      </w:pPr>
      <w:r>
        <w:rPr>
          <w:rFonts w:cs="VNI-Times" w:ascii="VNI-Times" w:hAnsi="VNI-Times"/>
        </w:rPr>
        <w:t xml:space="preserve">Haønh Xöông thöa: “Tröôùc nhôø ôn Hoøa thöôïng xaù toäi, ngaøy nay tuy xuaát gia khoå haïnh, troïn khoù ñeàn ñaùp aân ñöùc, ñaâu mong ñöôïc truyeàn phaùp ñoä sanh ö ? Ñeä töû thöôøng xem kinh Nieát-baøn, chöa hieåu ñöôïc nghóa thöôøng vaø voâ thöôøng, cuùi xin Hoøa thöôïng töø bi löôïc vì giaûi noùi.” </w:t>
      </w:r>
    </w:p>
    <w:p>
      <w:pPr>
        <w:pStyle w:val="Normal"/>
        <w:ind w:firstLine="720"/>
        <w:jc w:val="both"/>
        <w:rPr>
          <w:rFonts w:ascii="VNI-Times" w:hAnsi="VNI-Times" w:cs="VNI-Times"/>
        </w:rPr>
      </w:pPr>
      <w:r>
        <w:rPr>
          <w:rFonts w:cs="VNI-Times" w:ascii="VNI-Times" w:hAnsi="VNI-Times"/>
        </w:rPr>
        <w:t xml:space="preserve">Toå baûo: “Voâ thöôøng töùc laø Phaät taùnh, höõu thöôøng töùc laø taâm phaân bieät taát caû phaùp thieän aùc vaäy.”  </w:t>
      </w:r>
    </w:p>
    <w:p>
      <w:pPr>
        <w:pStyle w:val="Normal"/>
        <w:ind w:firstLine="720"/>
        <w:jc w:val="both"/>
        <w:rPr>
          <w:rFonts w:ascii="VNI-Times" w:hAnsi="VNI-Times" w:cs="VNI-Times"/>
        </w:rPr>
      </w:pPr>
      <w:r>
        <w:rPr>
          <w:rFonts w:cs="VNI-Times" w:ascii="VNI-Times" w:hAnsi="VNI-Times"/>
        </w:rPr>
        <w:t>Toå noùi nhö theá, ai maø khoâng nghi ? Kinh Nieát-baøn noùi: Nieát-baøn laø thöôøng, caùc phaùp laø voâ thöôøng, nhöng nay hoûi thì Toå baûo Phaät taùnh laø voâ thöôøng, coøn taâm phaân bieät taát caû phaùp thieän aùc laø thöôøng.</w:t>
      </w:r>
    </w:p>
    <w:p>
      <w:pPr>
        <w:pStyle w:val="Normal"/>
        <w:ind w:firstLine="720"/>
        <w:jc w:val="both"/>
        <w:rPr>
          <w:rFonts w:ascii="VNI-Times" w:hAnsi="VNI-Times" w:cs="VNI-Times"/>
        </w:rPr>
      </w:pPr>
      <w:r>
        <w:rPr>
          <w:rFonts w:cs="VNI-Times" w:ascii="VNI-Times" w:hAnsi="VNI-Times"/>
        </w:rPr>
        <w:t>Haønh Xöông thöa raèng: “Hoøa thöôïng noùi phaùp raát traùi vôùi vaên kinh.”</w:t>
      </w:r>
    </w:p>
    <w:p>
      <w:pPr>
        <w:pStyle w:val="Normal"/>
        <w:ind w:firstLine="720"/>
        <w:jc w:val="both"/>
        <w:rPr>
          <w:rFonts w:ascii="VNI-Times" w:hAnsi="VNI-Times" w:cs="VNI-Times"/>
        </w:rPr>
      </w:pPr>
      <w:r>
        <w:rPr>
          <w:rFonts w:cs="VNI-Times" w:ascii="VNI-Times" w:hAnsi="VNI-Times"/>
        </w:rPr>
        <w:t>Toå baûo: “Ta ñöôïc truyeàn taâm aán cuûa Phaät, ñaâu daùm traùi vôùi kinh Phaät.”</w:t>
      </w:r>
    </w:p>
    <w:p>
      <w:pPr>
        <w:pStyle w:val="Normal"/>
        <w:ind w:firstLine="720"/>
        <w:jc w:val="both"/>
        <w:rPr>
          <w:rFonts w:ascii="VNI-Times" w:hAnsi="VNI-Times" w:cs="VNI-Times"/>
        </w:rPr>
      </w:pPr>
      <w:r>
        <w:rPr>
          <w:rFonts w:cs="VNI-Times" w:ascii="VNI-Times" w:hAnsi="VNI-Times"/>
        </w:rPr>
        <w:t>Haønh Xöông thöa: “Kinh noùi Phaät  taùnh  laø thöôøng, Hoøa thöôïng laïi noùi laø voâ thöôøng, caùc phaùp thieän aùc cho ñeán taâm Boà-ñeà ñeàu laø voâ thöôøng maø Hoøa thöôïng laïi noùi laø thöôøng, ñaây töùc traùi nhau, khieán cho hoïc nhaân caøng theâm nghi ngôø.”</w:t>
      </w:r>
    </w:p>
    <w:p>
      <w:pPr>
        <w:pStyle w:val="Normal"/>
        <w:ind w:firstLine="720"/>
        <w:jc w:val="both"/>
        <w:rPr>
          <w:rFonts w:ascii="VNI-Times" w:hAnsi="VNI-Times" w:cs="VNI-Times"/>
        </w:rPr>
      </w:pPr>
      <w:r>
        <w:rPr>
          <w:rFonts w:cs="VNI-Times" w:ascii="VNI-Times" w:hAnsi="VNI-Times"/>
        </w:rPr>
        <w:t>Toå baûo: “Kinh Nieát-baøn thuôû xöa toâi coù nghe Ni Voâ Taän Taïng ñoïc moät laàn lieàn vì baø giaûng noùi, khoâng coù moät chöõ, moät nghóa naøo khoâng hieäp vôùi vaên kinh, cho ñeán vì oâng noùi cuõng troïn khoâng coù hai thuyeát.”</w:t>
      </w:r>
    </w:p>
    <w:p>
      <w:pPr>
        <w:pStyle w:val="Normal"/>
        <w:ind w:firstLine="720"/>
        <w:jc w:val="both"/>
        <w:rPr>
          <w:rFonts w:ascii="VNI-Times" w:hAnsi="VNI-Times" w:cs="VNI-Times"/>
        </w:rPr>
      </w:pPr>
      <w:r>
        <w:rPr>
          <w:rFonts w:cs="VNI-Times" w:ascii="VNI-Times" w:hAnsi="VNI-Times"/>
        </w:rPr>
        <w:t>Haønh Xöông thöa: “Hoïc nhaân thöùc löôïng caïn toái, cuùi mong Hoøa thöôïng löôïng theo maø töø bi khai thò.”</w:t>
      </w:r>
    </w:p>
    <w:p>
      <w:pPr>
        <w:pStyle w:val="Normal"/>
        <w:ind w:firstLine="720"/>
        <w:jc w:val="both"/>
        <w:rPr>
          <w:rFonts w:ascii="VNI-Times" w:hAnsi="VNI-Times" w:cs="VNI-Times"/>
        </w:rPr>
      </w:pPr>
      <w:r>
        <w:rPr>
          <w:rFonts w:cs="VNI-Times" w:ascii="VNI-Times" w:hAnsi="VNI-Times"/>
        </w:rPr>
        <w:t xml:space="preserve">Toå baûo: “OÂng bieát chaêng, Phaät taùnh neáu thöôøng laïi noùi gì laø caùc phaùp thieän aùc, cho ñeán cuøng kieáp khoâng coù moät ngöôøi phaùt taâm Boà-ñeà, neân toâi noùi laø voâ thöôøng, maø chính laø ñaïo Chaân thöôøng cuûa Phaät noùi.  </w:t>
      </w:r>
    </w:p>
    <w:p>
      <w:pPr>
        <w:pStyle w:val="Normal"/>
        <w:ind w:firstLine="720"/>
        <w:jc w:val="both"/>
        <w:rPr>
          <w:rFonts w:ascii="VNI-Times" w:hAnsi="VNI-Times" w:cs="VNI-Times"/>
        </w:rPr>
      </w:pPr>
      <w:r>
        <w:rPr>
          <w:rFonts w:cs="VNI-Times" w:ascii="VNI-Times" w:hAnsi="VNI-Times"/>
        </w:rPr>
        <w:t>Neáu Phaät taùnh thöôøng thì laøm sao noùi caùc phaùp töø töï taùnh sanh, töï taùnh töùc laø Phaät taùnh, neáu thöôøng thì ñaâu sanh caùc phaùp. Nhöng noù sanh caùc phaùp töùc laø voâ thöôøng, cho ñeán cuøng kieáp khoâng coù ai phaùt Boà-ñeà taâm, coù phaùt Boà-ñeà taâm töùc laø voâ thöôøng, nghóa laø coù aùc roài môùi phaùt taâm laønh, neáu luoân laønh thì coù phaùt taâm laønh chi nöõa. Chuùng ta thöôøng noùi: Toâi phaùt Boà-ñeà taâm ñeå hoïc ñaïo, laø vì tröôùc khoâng coù nay môùi coù, nhö theá laø voâ thöôøng chôù khoâng phaûi thöôøng. Nhöng Toå laïi baûo tieáp: “Toâi noùi voâ thöôøng maø chính laø ñaïo Chaân thöôøng cuûa Phaät noùi!” Chuùng ta neân hieåu raèng Phaät noùi Phaät taùnh laø thöôøng laø y cöù treân theå maø noùi, coøn Toå noùi voâ thöôøng laø y cöù treân duïng maø noùi. Haønh Xöông nghe trong kinh Nieát-baøn  noùi thì quen chaáp theo theå, nay ngöôïc laïi Toå noùi caùi duïng cho oâng thaáy. Noùi theå noùi duïng laø phöông tieän, ñaâu coù thaät, ñaây laø caùi kheùo cuûa Toå.</w:t>
      </w:r>
    </w:p>
    <w:p>
      <w:pPr>
        <w:pStyle w:val="Normal"/>
        <w:ind w:firstLine="720"/>
        <w:jc w:val="both"/>
        <w:rPr>
          <w:rFonts w:ascii="VNI-Times" w:hAnsi="VNI-Times" w:cs="VNI-Times"/>
        </w:rPr>
      </w:pPr>
      <w:r>
        <w:rPr>
          <w:rFonts w:cs="VNI-Times" w:ascii="VNI-Times" w:hAnsi="VNI-Times"/>
        </w:rPr>
        <w:t xml:space="preserve">Laïi taát caû phaùp neáu laø voâ thöôøng, töùc moãi vaät ñeàu coù töï taùnh, dung thoï sanh töû maø taùnh Chaân thöôøng coù choã baát bieán, neân toâi noùi thöôøng chính laø Phaät noùi nghóa chaân voâ thöôøng.  </w:t>
      </w:r>
    </w:p>
    <w:p>
      <w:pPr>
        <w:pStyle w:val="Normal"/>
        <w:ind w:firstLine="720"/>
        <w:jc w:val="both"/>
        <w:rPr>
          <w:rFonts w:ascii="VNI-Times" w:hAnsi="VNI-Times" w:cs="VNI-Times"/>
        </w:rPr>
      </w:pPr>
      <w:r>
        <w:rPr>
          <w:rFonts w:cs="VNI-Times" w:ascii="VNI-Times" w:hAnsi="VNI-Times"/>
        </w:rPr>
        <w:t>Ngaøi noùi taát caû phaùp neáu voâ thöôøng thì moãi vaät ñeàu coù töï taùnh, tuy laø thoï nhaän sanh töû, coù bieán hoaïi nhöng trong ñoù vaãn coù moät caùi thöôøng, vì coù taùnh thöôøng môùi hieän ra ñöôïc. Chuùng ta coù theå taïm ví duï nhö laøm thaønh bình, noài, loø, lu v.v... laø töø ñaát, nhö vaäy bình, loø, noài, lu v.v... coù hình, coù töôùng, coù hình coù töôùng thì phaûi hoaïi, nhöõng hình töôùng ñoù hoaïi roài, ñaát coù maát hay khoâng ? Taát caû hình töôùng ñoù laø voâ thöôøng nhöng ñaát laø thöôøng, duø khi chöa laøm thaønh bình, ñaát vaãn laø ñaát, khi tan raõ cuõng trôû veà ñaát, coù ñoåi thay chi ñaâu, ñoåi thay chæ laø ñoåi hình töôùng cuûa noài lu v.v... Cuõng vaäy, taát caû phaùp sanh ra, tuy hình töôùng laø voâ thöôøng nhöng theå cuûa phaùp coù caùi chaân thöôøng ôû trong, vì vaäy neân Ngaøi noùi thaúng vaøo theå noù laø thöôøng.</w:t>
      </w:r>
    </w:p>
    <w:p>
      <w:pPr>
        <w:pStyle w:val="Normal"/>
        <w:ind w:firstLine="720"/>
        <w:jc w:val="both"/>
        <w:rPr>
          <w:rFonts w:ascii="VNI-Times" w:hAnsi="VNI-Times" w:cs="VNI-Times"/>
        </w:rPr>
      </w:pPr>
      <w:r>
        <w:rPr>
          <w:rFonts w:cs="VNI-Times" w:ascii="VNI-Times" w:hAnsi="VNI-Times"/>
        </w:rPr>
        <w:t>Trong ñoaïn tröôùc baøn veà Phaät taùnh, kinh noùi Phaät taùnh laø thöôøng laø ñöùng veà theå, ngöôïc laïi ñöùng veà duïng Ngaøi noùi Phaät taùnh laø voâ thöôøng, vì neáu laø thöôøng taïi sao coù sanh thieän aùc, coù phaùt Boà-ñeà taâm v.v...? Neáu coù sanh thieän aùc, coù phaùt Boà-ñeà taâm töùc laø voâ thöôøng. Nhö vaäy ngöôøi ta chæ nhaän ñöôïc caùi theå trong kinh noùi maø khoâng nhaän ñöôïc caùi duïng, neân Ngaøi laáy duïng ñeå cho ngöôøi ta hieåu theå, theå duïng ñoái laäp ñeå phöông tieän giaùo hoùa. Ñeán ñoaïn naøy ngöôøi ta chaáp treân töôùng treân duïng laø voâ thöôøng thì Ngaøi noùi coù taùnh thöôøng, ñoù laø loái noùi kheùo cuûa Ngaøi.</w:t>
      </w:r>
    </w:p>
    <w:p>
      <w:pPr>
        <w:pStyle w:val="Normal"/>
        <w:ind w:firstLine="720"/>
        <w:jc w:val="both"/>
        <w:rPr>
          <w:rFonts w:ascii="VNI-Times" w:hAnsi="VNI-Times" w:cs="VNI-Times"/>
        </w:rPr>
      </w:pPr>
      <w:r>
        <w:rPr>
          <w:rFonts w:cs="VNI-Times" w:ascii="VNI-Times" w:hAnsi="VNI-Times"/>
        </w:rPr>
        <w:t xml:space="preserve">Phaät xöa vì phaøm phu ngoaïi ñaïo chaáp taø thöôøng, coøn caùc haøng Nhò thöøa thöôøng maø chaáp laø voâ thöôøng, coïng thaønh taùm thöù ñieân ñaûo, neân trong giaùo lyù lieãu nghóa kinh Nieát-baøn phaù thieân kieán kia maø hieån baøy Chaân thöôøng, Chaân laïc, Chaân ngaõ, Chaân tònh. Nay oâng y theo lôøi noùi maø traùi vôùi nghóa, duøng ñoaïn dieät voâ thöôøng vaø xaùc ñònh caùi töû thöôøng maø laàm hieåu lôøi noùi maàu nhieäm vieân dieäu toái haäu cuûa Phaät, duø coù xem moät ngaøn bieán kinh thì coù lôïi ích gì ?  </w:t>
      </w:r>
    </w:p>
    <w:p>
      <w:pPr>
        <w:pStyle w:val="Normal"/>
        <w:ind w:firstLine="720"/>
        <w:jc w:val="both"/>
        <w:rPr>
          <w:rFonts w:ascii="VNI-Times" w:hAnsi="VNI-Times" w:cs="VNI-Times"/>
        </w:rPr>
      </w:pPr>
      <w:r>
        <w:rPr>
          <w:rFonts w:cs="VNI-Times" w:ascii="VNI-Times" w:hAnsi="VNI-Times"/>
        </w:rPr>
        <w:t>Toâi giaûi thích roõ ñoaïn naøy. Toå baûo xöa ñöùc Phaät vì phaøm phu vaø Nhò thöøa chaáp taùm thöù ñieân ñaûo. Phaøm phu coù boán ñieân ñaûo, ñoù laø gì ? Thaân nguõ uaån voâ thöôøng maø chaáp laø thöôøng. Chuùng ta coù chaáp noù laø thöôøng khoâng ? Neáu ai cuõng bieát thaân naøy laø voâ thöôøng thì ñaâu coù chaáp thöôøng. Neáu ai cuõng thaáy noù voâ thöôøng thì luùc naøo cuõng phaûi coù nieäm maïng soáng chæ trong hôi thôû, nhöng chuùng ta coù thaáy nhö vaäy khoâng? Chuùng ta coøn tính keá traêm naêm. Vì tính keá traêm naêm neân chuùng ta thaáy noù laø thöôøng, neáu bieát noù voâ thöôøng thì tính keá traêm naêm laøm gì. Treân lyù, nghe Phaät noùi voâ thöôøng chuùng ta cuõng hieåu vaäy, nhöng trong cuoäc soáng, chuùng ta vaãn tính keá laâu daøi, tính naêm nay laøm vieäc gì, naêm tôùi, naêm tôùi nöõa laøm vieäc gì v.v... nhö theá laø chuùng ta ñaâu thaáy noù voâ thöôøng. Theá neân thaáy döôøng nhö  chuùng ta  khoâng chaáp, nhöng söï thaät chuùng ta luoân luoân chaáp thaân laø thöôøng. Thaân voâ thöôøng maø chaáp laø thöôøng, ñoù laø caùi ñieân ñaûo thöù nhaát.</w:t>
      </w:r>
    </w:p>
    <w:p>
      <w:pPr>
        <w:pStyle w:val="Normal"/>
        <w:ind w:firstLine="720"/>
        <w:jc w:val="both"/>
        <w:rPr>
          <w:rFonts w:ascii="VNI-Times" w:hAnsi="VNI-Times" w:cs="VNI-Times"/>
        </w:rPr>
      </w:pPr>
      <w:r>
        <w:rPr>
          <w:rFonts w:cs="VNI-Times" w:ascii="VNI-Times" w:hAnsi="VNI-Times"/>
        </w:rPr>
        <w:t>Ñaõ laø voâ thöôøng töùc laø ñoåi thay, laø baïi hoaïi neân goïi laø khoå, nhöng chuùng ta laïi thaáy luùc naøo cuõng vui, neân môû mieäng ra laø noùi haïnh phuùc v.v... Haõy kieåm laïi xem moät ngaøy chuùng ta vui ñöôïc bao nhieâu giôø ? Ñoä vaøi tieáng ñoàng hoà ! Vì laø voâ thöôøng neân goác laø khoå, khoâng phaûi vui maø chuùng ta laïi töôûng laø vui, khoå maø töôûng laø laïc, ñoù laø caùi ñieân ñaûo thöù hai.</w:t>
      </w:r>
    </w:p>
    <w:p>
      <w:pPr>
        <w:pStyle w:val="Normal"/>
        <w:ind w:firstLine="720"/>
        <w:jc w:val="both"/>
        <w:rPr>
          <w:rFonts w:ascii="VNI-Times" w:hAnsi="VNI-Times" w:cs="VNI-Times"/>
        </w:rPr>
      </w:pPr>
      <w:r>
        <w:rPr>
          <w:rFonts w:cs="VNI-Times" w:ascii="VNI-Times" w:hAnsi="VNI-Times"/>
        </w:rPr>
        <w:t>Thaân naøy nhô nhôùp nhöng chuùng ta coù nghó noù nhô nhôùp ñaâu. Coù ai luùc naøo cuõng nhôù thaân mình nhô nhôùp khoâng ? Taém röûa, chaûi ñaàu v.v... thaáy mình cuõng ñeïp cuõng saïch seõ, neáu ai cheâ mình dô, hoâi haùm... laø noåi giaän lieàn. Neáu bieát mình dô thì ngöôøi cheâ mình dô, mình ñaâu coù giaän. Trong nhaø Phaät thöôøng noùi thaát khieáu cöûu huyeät töùc laø baûy loã  hoaëc chín loã thöôøng ròn ra nhöõng chaát, nhöõng chaát ñoù saïch khoâng ? Ròn ra muõi, nöôùc muõi saïch khoâng ? Ròn ra tai saïch khoâng ? Ñeán khoái gheøn ôû maét coù saïch khoâng ? Ñoù laø noùi phaàn treân maët maø chuùng ta coøn khoâng öa noåi, huoáng nöõa laø nhöõng caën baõ ñi xuoáng, neáu thaân saïch thì ñaâu coù nhöõng chuyeän ñoù. Roõ raøng  nhö theá maø luùc naøo cuõng thaáy thaân laø saïch, thaáy traùi vôùi leõ thaät khoâng phaûi ñieân ñaûo laø gì ? Baát tònh maø töôûng laø tònh, ñoù laø caùi ñieân ñaûo thöù ba.</w:t>
      </w:r>
    </w:p>
    <w:p>
      <w:pPr>
        <w:pStyle w:val="Normal"/>
        <w:ind w:firstLine="720"/>
        <w:jc w:val="both"/>
        <w:rPr>
          <w:rFonts w:ascii="VNI-Times" w:hAnsi="VNI-Times" w:cs="VNI-Times"/>
        </w:rPr>
      </w:pPr>
      <w:r>
        <w:rPr>
          <w:rFonts w:cs="VNI-Times" w:ascii="VNI-Times" w:hAnsi="VNI-Times"/>
        </w:rPr>
        <w:t>Laïi chaáp töù ñaïi, thaân xaùc thòt laø ta, nhöng khi hoûi trong töù ñaïi caùi gì laø ta thì khoâng ai ñaùp ñöôïc. Ñeán phaàn tinh thaàn, hoûi thoï töôûng haønh thöùc, caùi naøo laø ta cuõng khoâng noùi ñöôïc. Nhö vaäy chæ laø moät hôïp theå goàm nhieàu thöù, tuøy duyeân hôïp laïi thaønh moät khoái taïm goïi laø ta maø chuùng ta laïi chaáp thaät mình coù chuû teå, luùc naøo cuõng noùi toâi, toâi laøm chuû. Voâ ngaõ töôûng laø ngaõ,  khoâng  coù chuû teå töôûng laø coù chuû teå laø caùi ñieân ñaûo thöù tö.</w:t>
      </w:r>
    </w:p>
    <w:p>
      <w:pPr>
        <w:pStyle w:val="Normal"/>
        <w:ind w:firstLine="720"/>
        <w:jc w:val="both"/>
        <w:rPr>
          <w:rFonts w:ascii="VNI-Times" w:hAnsi="VNI-Times" w:cs="VNI-Times"/>
        </w:rPr>
      </w:pPr>
      <w:r>
        <w:rPr>
          <w:rFonts w:cs="VNI-Times" w:ascii="VNI-Times" w:hAnsi="VNI-Times"/>
        </w:rPr>
        <w:t>Toùm laïi trong nhaø Phaät goïi boán caùi chaáp ñieân ñaûo cuûa phaøm phu laø voâ thöôøng chaáp thöôøng, khoå chaáp laïc, baát tònh chaáp tònh, voâ ngaõ chaáp laø ngaõ.</w:t>
      </w:r>
    </w:p>
    <w:p>
      <w:pPr>
        <w:pStyle w:val="Normal"/>
        <w:ind w:firstLine="720"/>
        <w:jc w:val="both"/>
        <w:rPr>
          <w:rFonts w:ascii="VNI-Times" w:hAnsi="VNI-Times" w:cs="VNI-Times"/>
        </w:rPr>
      </w:pPr>
      <w:r>
        <w:rPr>
          <w:rFonts w:cs="VNI-Times" w:ascii="VNI-Times" w:hAnsi="VNI-Times"/>
        </w:rPr>
        <w:t>Traùi laïi haøng Nhò thöøa thaáy thaân naøy laø voâ thöôøng, thaân naøy laø khoå, thaân naøy laø baát tònh, thaân naøy laø voâ ngaõ neân caùc vò chaùn sôï maø nhaäp Nieát-baøn, vì theá Phaät noùi ñoù cuõng laø boán caùi ñieân ñaûo. Taïi sao ? Tuy thaân naøy voâ thöôøng, nhöng trong caùi voâ thöôøng ñoù coù caùi chaân taùnh thöôøng; thaân naøy laø khoå, nhöng neáu ngoä ñöôïc chaân taùnh thì laø laïc; thaân naøy tuy baát tònh, nhöng ngoä ñöôïc chaân taùnh thì laø tònh; thaân naøy laø voâ ngaõ, nhöng chaân taùnh laø chuû theå, laø ngaõ. Nhö khi chuùng ta nhaän ñöôïc caùi haèng lieãu tri cuûa mình, thöû hoûi caùi ñoù tònh hay baát tònh ? Noù laø thanh tònh neân noùi phaùp thaân thanh tònh, phaùp thaân laø ngaõ chôù gì, laøm sao maát ñöôïc. Nhö vaäy ñoái vôùi phaøm phu, caùc haøng Nhò thöøa thaáy ñuùng leõ thaät, nhöng thaáy ñuùng leõ thaät treân töôùng maø khoâng nhaän ra taùnh neân ñoù cuõng laø ñieân ñaûo.</w:t>
      </w:r>
    </w:p>
    <w:p>
      <w:pPr>
        <w:pStyle w:val="Normal"/>
        <w:ind w:firstLine="720"/>
        <w:jc w:val="both"/>
        <w:rPr>
          <w:rFonts w:ascii="VNI-Times" w:hAnsi="VNI-Times" w:cs="VNI-Times"/>
        </w:rPr>
      </w:pPr>
      <w:r>
        <w:rPr>
          <w:rFonts w:cs="VNI-Times" w:ascii="VNI-Times" w:hAnsi="VNI-Times"/>
        </w:rPr>
        <w:t>Boán ñieân ñaûo cuûa Nhò thöøa coïng vôùi boán ñieân ñaûo cuûa phaøm phu thaønh ra baùt ñaûo. Phaät noùi phaùp laø vì phaù caùi chaáp cuûa phaøm phu, roài ñeán phaù chaáp cuûa Nhò thöøa, ñeå ñöa ñeán Nieát-baøn ñaày ñuû boán ñöùc: Thöôøng, laïc, ngaõ, tònh. Ñoù laø yeáu chæ cuûa kinh Nieát-baøn.</w:t>
      </w:r>
    </w:p>
    <w:p>
      <w:pPr>
        <w:pStyle w:val="Normal"/>
        <w:ind w:firstLine="720"/>
        <w:jc w:val="both"/>
        <w:rPr/>
      </w:pPr>
      <w:r>
        <w:rPr>
          <w:rFonts w:cs="VNI-Times" w:ascii="VNI-Times" w:hAnsi="VNI-Times"/>
        </w:rPr>
        <w:t xml:space="preserve">Haønh Xöông boãng nhieân ñaïi ngoä, lieàn noùi keä raèng: </w:t>
      </w:r>
    </w:p>
    <w:p>
      <w:pPr>
        <w:pStyle w:val="Normal"/>
        <w:ind w:firstLine="720"/>
        <w:jc w:val="both"/>
        <w:rPr>
          <w:rFonts w:ascii="VNI-Times" w:hAnsi="VNI-Times" w:cs="VNI-Times"/>
        </w:rPr>
      </w:pPr>
      <w:r>
        <w:rPr>
          <w:rFonts w:cs="VNI-Times" w:ascii="VNI-Times" w:hAnsi="VNI-Times"/>
        </w:rPr>
        <w:tab/>
        <w:tab/>
        <w:t>“Nhaân thuû voâ thöôøng taâm,</w:t>
      </w:r>
    </w:p>
    <w:p>
      <w:pPr>
        <w:pStyle w:val="Normal"/>
        <w:ind w:firstLine="720"/>
        <w:jc w:val="both"/>
        <w:rPr>
          <w:rFonts w:ascii="VNI-Times" w:hAnsi="VNI-Times" w:cs="VNI-Times"/>
        </w:rPr>
      </w:pPr>
      <w:r>
        <w:rPr>
          <w:rFonts w:cs="VNI-Times" w:ascii="VNI-Times" w:hAnsi="VNI-Times"/>
        </w:rPr>
        <w:tab/>
        <w:tab/>
        <w:t>Phaät thuyeát höõu thöôøng taùnh,</w:t>
      </w:r>
    </w:p>
    <w:p>
      <w:pPr>
        <w:pStyle w:val="Normal"/>
        <w:ind w:firstLine="720"/>
        <w:jc w:val="both"/>
        <w:rPr>
          <w:rFonts w:ascii="VNI-Times" w:hAnsi="VNI-Times" w:cs="VNI-Times"/>
        </w:rPr>
      </w:pPr>
      <w:r>
        <w:rPr>
          <w:rFonts w:cs="VNI-Times" w:ascii="VNI-Times" w:hAnsi="VNI-Times"/>
        </w:rPr>
        <w:tab/>
        <w:tab/>
        <w:t>Baát tri phöông tieän giaû,</w:t>
      </w:r>
    </w:p>
    <w:p>
      <w:pPr>
        <w:pStyle w:val="Normal"/>
        <w:ind w:firstLine="720"/>
        <w:jc w:val="both"/>
        <w:rPr>
          <w:rFonts w:ascii="VNI-Times" w:hAnsi="VNI-Times" w:cs="VNI-Times"/>
        </w:rPr>
      </w:pPr>
      <w:r>
        <w:rPr>
          <w:rFonts w:cs="VNI-Times" w:ascii="VNI-Times" w:hAnsi="VNI-Times"/>
        </w:rPr>
        <w:tab/>
        <w:tab/>
        <w:t>Du xuaân trì thaäp lòch.</w:t>
      </w:r>
    </w:p>
    <w:p>
      <w:pPr>
        <w:pStyle w:val="Normal"/>
        <w:ind w:firstLine="720"/>
        <w:jc w:val="both"/>
        <w:rPr>
          <w:rFonts w:ascii="VNI-Times" w:hAnsi="VNI-Times" w:cs="VNI-Times"/>
        </w:rPr>
      </w:pPr>
      <w:r>
        <w:rPr>
          <w:rFonts w:cs="VNI-Times" w:ascii="VNI-Times" w:hAnsi="VNI-Times"/>
        </w:rPr>
        <w:tab/>
        <w:tab/>
        <w:t>Ngaõ kim baát thi coâng,</w:t>
      </w:r>
    </w:p>
    <w:p>
      <w:pPr>
        <w:pStyle w:val="Normal"/>
        <w:ind w:firstLine="720"/>
        <w:jc w:val="both"/>
        <w:rPr>
          <w:rFonts w:ascii="VNI-Times" w:hAnsi="VNI-Times" w:cs="VNI-Times"/>
        </w:rPr>
      </w:pPr>
      <w:r>
        <w:rPr>
          <w:rFonts w:cs="VNI-Times" w:ascii="VNI-Times" w:hAnsi="VNI-Times"/>
        </w:rPr>
        <w:tab/>
        <w:tab/>
        <w:t>Phaät taùnh nhi hieän tieàn,</w:t>
      </w:r>
    </w:p>
    <w:p>
      <w:pPr>
        <w:pStyle w:val="Normal"/>
        <w:ind w:firstLine="720"/>
        <w:jc w:val="both"/>
        <w:rPr>
          <w:rFonts w:ascii="VNI-Times" w:hAnsi="VNI-Times" w:cs="VNI-Times"/>
        </w:rPr>
      </w:pPr>
      <w:r>
        <w:rPr>
          <w:rFonts w:cs="VNI-Times" w:ascii="VNI-Times" w:hAnsi="VNI-Times"/>
        </w:rPr>
        <w:tab/>
        <w:tab/>
        <w:t>Phi sö töông thoï döõ,</w:t>
      </w:r>
    </w:p>
    <w:p>
      <w:pPr>
        <w:pStyle w:val="Normal"/>
        <w:ind w:firstLine="720"/>
        <w:jc w:val="both"/>
        <w:rPr>
          <w:rFonts w:ascii="VNI-Times" w:hAnsi="VNI-Times" w:cs="VNI-Times"/>
        </w:rPr>
      </w:pPr>
      <w:r>
        <w:rPr>
          <w:rFonts w:cs="VNI-Times" w:ascii="VNI-Times" w:hAnsi="VNI-Times"/>
        </w:rPr>
        <w:tab/>
        <w:tab/>
        <w:t>Ngaõ dieäc voâ sôû ñaéc.”</w:t>
      </w:r>
    </w:p>
    <w:p>
      <w:pPr>
        <w:pStyle w:val="Normal"/>
        <w:ind w:firstLine="720"/>
        <w:jc w:val="both"/>
        <w:rPr>
          <w:rFonts w:ascii="VNI-Times" w:hAnsi="VNI-Times" w:cs="VNI-Times"/>
        </w:rPr>
      </w:pPr>
      <w:r>
        <w:rPr>
          <w:rFonts w:cs="VNI-Times" w:ascii="VNI-Times" w:hAnsi="VNI-Times"/>
        </w:rPr>
        <w:t>Vì giöõ taâm voâ thöôøng neân Phaät noùi coù taùnh thöôøng, töùc laø vì haøng Nhò thöøa thaáy caùc phaùp laø voâ thöôøng neân ñöùc Phaät chæ coù taùnh thöôøng ôû trong; khoâng bieát ñöôïc phöông tieän cuûa Phaät noùi, ví nhö muøa xuaân nhaûy xuoáng ao ñeå moø gaïch. Ñaây laø thí duï trong kinh Nieát-baøn ñeå phaân bieät haøng Nhò thöøa vôùi Boà-taùt. Vaøo moät muøa xuaân coù moät nhoùm ngöôøi bôi thuyeàn daïo chôi treân hoà nöôùc trong, coù ngöôøi caàm vieân ngoïc baát chôït saåy tay ngoïc rôùt xuoáng nöôùc, oâng ta hoái baûo nhöõng ngöôøi treân thuyeàn nhaûy xuoáng hoà moø tìm. Nhöõng ngöôøi aáy nhaûy uøm xuoáng quô moø ñöôïc hoøn gaïch lieàn naém laáy ñöa leân noùi ñöôïc ngoïc roài, nhöng khi môû tay ra chæ laø hoøn gaïch. Khi aáy coù moät ngöôøi trí chôø nöôùc loùng trong, thaáy roõ vieân ngoïc naèm choã naøo, môùi töø töø laën xuoáng, nheï nheï ñöa tay ñeán choã vieâøn ngoïc, naém laáy ñem leân. Haøng Nhò thöøa gioáng nhö nhöõng ngöôøi nhaûy xuoáng ao löôïm gaïch ñöa leân noùi laø ngoïc, vì cöù nghó döôùi ao coù ngoïc neân voäi nhaûy xuoáng, löôïm ñöôïc caùi gì thì tin caùi ñoù laø ngoïc, thaät söï khoâng phaûi ngoïc maø laàm töôûng laø ngoïc. Haøng Boà-taùt nhö ngöôøi khoân ngoan kia, ñôïi thaáy roõ vieân ngoïc ôû ñaâu môùi töø töø löôïm noù ñem leân, ñoù môùi laø ngoïc thaät. Haøng Boà-taùt nhaän ñöôïc Phaät taùnh roài môùi tieán tu ñeán choã giaùc ngoä khoâng laàm, coøn haøng Nhò thöøa chaáp vaøo phöông tieän Phaät daïy ñeå ñöôïc ñònh roài haøi loøng nôi ñoù, nhöng khoâng ngôø laø chöa ñeán cöùu kính. Theá neân ngöôøi khoâng hieåu phöông tieän cuûa Phaät cuõng chaáp nhö ngöôøi nhaûy xuoáng ao löôïm gaïch vaäy.</w:t>
      </w:r>
    </w:p>
    <w:p>
      <w:pPr>
        <w:pStyle w:val="Normal"/>
        <w:ind w:firstLine="720"/>
        <w:jc w:val="both"/>
        <w:rPr>
          <w:rFonts w:ascii="VNI-Times" w:hAnsi="VNI-Times" w:cs="VNI-Times"/>
        </w:rPr>
      </w:pPr>
      <w:r>
        <w:rPr>
          <w:rFonts w:cs="VNI-Times" w:ascii="VNI-Times" w:hAnsi="VNI-Times"/>
        </w:rPr>
        <w:t>Nay toâi chaúng caàn thöïc hieän coâng phu maø Phaät taùnh ñöôïc hieän tieàn, khoâng phaûi Thaày trao cho, toâi cuõng khoâng sôû ñaéc.</w:t>
      </w:r>
    </w:p>
    <w:p>
      <w:pPr>
        <w:pStyle w:val="Normal"/>
        <w:ind w:firstLine="720"/>
        <w:jc w:val="both"/>
        <w:rPr>
          <w:rFonts w:ascii="VNI-Times" w:hAnsi="VNI-Times" w:cs="VNI-Times"/>
        </w:rPr>
      </w:pPr>
      <w:r>
        <w:rPr>
          <w:rFonts w:cs="VNI-Times" w:ascii="VNI-Times" w:hAnsi="VNI-Times"/>
        </w:rPr>
        <w:t>Toå baûo: “Nay oâng môùi trieät vaäy, neân ñaët teân oâng laø Chí Trieät.” Chí Trieät leã taï maø lui.</w:t>
      </w:r>
    </w:p>
    <w:p>
      <w:pPr>
        <w:pStyle w:val="Normal"/>
        <w:ind w:firstLine="720"/>
        <w:jc w:val="both"/>
        <w:rPr>
          <w:rFonts w:ascii="VNI-Times" w:hAnsi="VNI-Times" w:cs="VNI-Times"/>
        </w:rPr>
      </w:pPr>
      <w:r>
        <w:rPr>
          <w:rFonts w:cs="VNI-Times" w:ascii="VNI-Times" w:hAnsi="VNI-Times"/>
        </w:rPr>
        <w:t>Thieàn sö Thaàn Hoäi:</w:t>
      </w:r>
    </w:p>
    <w:p>
      <w:pPr>
        <w:pStyle w:val="Normal"/>
        <w:ind w:firstLine="720"/>
        <w:jc w:val="both"/>
        <w:rPr>
          <w:rFonts w:ascii="VNI-Times" w:hAnsi="VNI-Times" w:cs="VNI-Times"/>
        </w:rPr>
      </w:pPr>
      <w:r>
        <w:rPr>
          <w:rFonts w:cs="VNI-Times" w:ascii="VNI-Times" w:hAnsi="VNI-Times"/>
        </w:rPr>
        <w:t>Coù moät chuù beù teân laø Thaàn Hoäi ôû Töông Döông, con nhaø hoï Cao, möôøi ba tuoåi, töø chuøa Ngoïc Tuyeàn ñeán tham leã.</w:t>
      </w:r>
    </w:p>
    <w:p>
      <w:pPr>
        <w:pStyle w:val="Normal"/>
        <w:ind w:firstLine="720"/>
        <w:jc w:val="both"/>
        <w:rPr>
          <w:rFonts w:ascii="VNI-Times" w:hAnsi="VNI-Times" w:cs="VNI-Times"/>
        </w:rPr>
      </w:pPr>
      <w:r>
        <w:rPr>
          <w:rFonts w:cs="VNI-Times" w:ascii="VNI-Times" w:hAnsi="VNI-Times"/>
        </w:rPr>
        <w:t>Toå hoûi: “Tri thöùc töø xa nhoïc nhaèn ñeán laïi ñem ñöôïc caùi goác ñeán chaêng ? Neáu coù goác thì neân bieát ñöôïc oâng chuû, thöû noùi xem ?”</w:t>
      </w:r>
    </w:p>
    <w:p>
      <w:pPr>
        <w:pStyle w:val="Normal"/>
        <w:ind w:firstLine="720"/>
        <w:jc w:val="both"/>
        <w:rPr/>
      </w:pPr>
      <w:r>
        <w:rPr>
          <w:rFonts w:cs="VNI-Times" w:ascii="VNI-Times" w:hAnsi="VNI-Times"/>
        </w:rPr>
        <w:t xml:space="preserve">Thaàn Hoäi thöa: “Laáy voâ truï laøm goác, thaáy töùc laø chuû.”  </w:t>
      </w:r>
    </w:p>
    <w:p>
      <w:pPr>
        <w:pStyle w:val="Normal"/>
        <w:ind w:firstLine="720"/>
        <w:jc w:val="both"/>
        <w:rPr>
          <w:rFonts w:ascii="VNI-Times" w:hAnsi="VNI-Times" w:cs="VNI-Times"/>
        </w:rPr>
      </w:pPr>
      <w:r>
        <w:rPr>
          <w:rFonts w:cs="VNI-Times" w:ascii="VNI-Times" w:hAnsi="VNI-Times"/>
        </w:rPr>
        <w:t>OÂng Sa-di naøy coù veû cöùng coûi roài !</w:t>
      </w:r>
    </w:p>
    <w:p>
      <w:pPr>
        <w:pStyle w:val="Normal"/>
        <w:ind w:firstLine="720"/>
        <w:jc w:val="both"/>
        <w:rPr>
          <w:rFonts w:ascii="VNI-Times" w:hAnsi="VNI-Times" w:cs="VNI-Times"/>
        </w:rPr>
      </w:pPr>
      <w:r>
        <w:rPr>
          <w:rFonts w:cs="VNI-Times" w:ascii="VNI-Times" w:hAnsi="VNI-Times"/>
        </w:rPr>
        <w:t>Toå baûo: “OÂng Sa-di naøy ñaâu neân noùi nhö theá.”</w:t>
      </w:r>
    </w:p>
    <w:p>
      <w:pPr>
        <w:pStyle w:val="Normal"/>
        <w:ind w:firstLine="720"/>
        <w:jc w:val="both"/>
        <w:rPr>
          <w:rFonts w:ascii="VNI-Times" w:hAnsi="VNI-Times" w:cs="VNI-Times"/>
        </w:rPr>
      </w:pPr>
      <w:r>
        <w:rPr>
          <w:rFonts w:cs="VNI-Times" w:ascii="VNI-Times" w:hAnsi="VNI-Times"/>
        </w:rPr>
        <w:t xml:space="preserve">Thaàn Hoäi lieàn hoûi: “Hoøa thöôïng toïa thieàn laïi thaáy hay chaúng thaáy ?” </w:t>
      </w:r>
    </w:p>
    <w:p>
      <w:pPr>
        <w:pStyle w:val="Normal"/>
        <w:ind w:firstLine="720"/>
        <w:jc w:val="both"/>
        <w:rPr>
          <w:rFonts w:ascii="VNI-Times" w:hAnsi="VNI-Times" w:cs="VNI-Times"/>
        </w:rPr>
      </w:pPr>
      <w:r>
        <w:rPr>
          <w:rFonts w:cs="VNI-Times" w:ascii="VNI-Times" w:hAnsi="VNI-Times"/>
        </w:rPr>
        <w:t>Töùc laø Hoøa thöôïng toïa thieàn laïi thaáy taùnh hay khoâng thaáy taùnh, roõ raøng laø treû con, neáu khoâng thaáy taùnh sao ñöôïc truyeàn y laøm Toå.</w:t>
      </w:r>
    </w:p>
    <w:p>
      <w:pPr>
        <w:pStyle w:val="Normal"/>
        <w:ind w:firstLine="720"/>
        <w:jc w:val="both"/>
        <w:rPr>
          <w:rFonts w:ascii="VNI-Times" w:hAnsi="VNI-Times" w:cs="VNI-Times"/>
        </w:rPr>
      </w:pPr>
      <w:r>
        <w:rPr>
          <w:rFonts w:cs="VNI-Times" w:ascii="VNI-Times" w:hAnsi="VNI-Times"/>
        </w:rPr>
        <w:t xml:space="preserve">Toå caàm gaäy ñaùnh ba gaäy hoûi: “Toâi ñaùnh oâng ñau hay chaúng ñau ?”   </w:t>
      </w:r>
    </w:p>
    <w:p>
      <w:pPr>
        <w:pStyle w:val="Normal"/>
        <w:ind w:firstLine="720"/>
        <w:jc w:val="both"/>
        <w:rPr>
          <w:rFonts w:ascii="VNI-Times" w:hAnsi="VNI-Times" w:cs="VNI-Times"/>
        </w:rPr>
      </w:pPr>
      <w:r>
        <w:rPr>
          <w:rFonts w:cs="VNI-Times" w:ascii="VNI-Times" w:hAnsi="VNI-Times"/>
        </w:rPr>
        <w:t>Thaàn Hoäi cuõng thaät laø gan.</w:t>
      </w:r>
    </w:p>
    <w:p>
      <w:pPr>
        <w:pStyle w:val="Normal"/>
        <w:ind w:firstLine="720"/>
        <w:jc w:val="both"/>
        <w:rPr>
          <w:rFonts w:ascii="VNI-Times" w:hAnsi="VNI-Times" w:cs="VNI-Times"/>
        </w:rPr>
      </w:pPr>
      <w:r>
        <w:rPr>
          <w:rFonts w:cs="VNI-Times" w:ascii="VNI-Times" w:hAnsi="VNI-Times"/>
        </w:rPr>
        <w:t xml:space="preserve">Thaàn Hoäi ñaùp: “Cuõng ñau cuõng khoâng ñau.”  </w:t>
      </w:r>
    </w:p>
    <w:p>
      <w:pPr>
        <w:pStyle w:val="Normal"/>
        <w:ind w:firstLine="720"/>
        <w:jc w:val="both"/>
        <w:rPr>
          <w:rFonts w:ascii="VNI-Times" w:hAnsi="VNI-Times" w:cs="VNI-Times"/>
        </w:rPr>
      </w:pPr>
      <w:r>
        <w:rPr>
          <w:rFonts w:cs="VNI-Times" w:ascii="VNI-Times" w:hAnsi="VNI-Times"/>
        </w:rPr>
        <w:t>Giaû söû hieän nay maáy chuù Sa-di bò ñaùnh ba gaäy thì cöù khoùc thoâi, chôù coøn noùi gì nöõa !</w:t>
      </w:r>
    </w:p>
    <w:p>
      <w:pPr>
        <w:pStyle w:val="Normal"/>
        <w:ind w:firstLine="720"/>
        <w:jc w:val="both"/>
        <w:rPr>
          <w:rFonts w:ascii="VNI-Times" w:hAnsi="VNI-Times" w:cs="VNI-Times"/>
        </w:rPr>
      </w:pPr>
      <w:r>
        <w:rPr>
          <w:rFonts w:cs="VNI-Times" w:ascii="VNI-Times" w:hAnsi="VNI-Times"/>
        </w:rPr>
        <w:t>Toå baûo: “Toâi cuõng thaáy cuõng chaúng thaáy.”</w:t>
      </w:r>
    </w:p>
    <w:p>
      <w:pPr>
        <w:pStyle w:val="Normal"/>
        <w:ind w:firstLine="720"/>
        <w:jc w:val="both"/>
        <w:rPr>
          <w:rFonts w:ascii="VNI-Times" w:hAnsi="VNI-Times" w:cs="VNI-Times"/>
        </w:rPr>
      </w:pPr>
      <w:r>
        <w:rPr>
          <w:rFonts w:cs="VNI-Times" w:ascii="VNI-Times" w:hAnsi="VNI-Times"/>
        </w:rPr>
        <w:t>Thaàn Hoäi hoûi: “Theá naøo laø cuõng thaáy cuõng chaúng thaáy ?”</w:t>
      </w:r>
    </w:p>
    <w:p>
      <w:pPr>
        <w:pStyle w:val="Normal"/>
        <w:ind w:firstLine="720"/>
        <w:jc w:val="both"/>
        <w:rPr>
          <w:rFonts w:ascii="VNI-Times" w:hAnsi="VNI-Times" w:cs="VNI-Times"/>
        </w:rPr>
      </w:pPr>
      <w:r>
        <w:rPr>
          <w:rFonts w:cs="VNI-Times" w:ascii="VNI-Times" w:hAnsi="VNI-Times"/>
        </w:rPr>
        <w:t xml:space="preserve">Toå baûo: Choã thaáy cuûa toâi thöôøng thaáy nhöõng loãi laàm nôi taâm mình, khoâng thaáy phaûi quaáy toát xaáu cuûa ngöôøi khaùc, aáy do cuõng thaáy maø cuõng chaúng thaáy. </w:t>
      </w:r>
    </w:p>
    <w:p>
      <w:pPr>
        <w:pStyle w:val="Normal"/>
        <w:ind w:firstLine="720"/>
        <w:jc w:val="both"/>
        <w:rPr>
          <w:rFonts w:ascii="VNI-Times" w:hAnsi="VNI-Times" w:cs="VNI-Times"/>
        </w:rPr>
      </w:pPr>
      <w:r>
        <w:rPr>
          <w:rFonts w:cs="VNI-Times" w:ascii="VNI-Times" w:hAnsi="VNI-Times"/>
        </w:rPr>
        <w:t>Vì laø Sa-di neân Toå phaûi daïy nhö theá.</w:t>
      </w:r>
    </w:p>
    <w:p>
      <w:pPr>
        <w:pStyle w:val="Normal"/>
        <w:ind w:firstLine="720"/>
        <w:jc w:val="both"/>
        <w:rPr>
          <w:rFonts w:ascii="VNI-Times" w:hAnsi="VNI-Times" w:cs="VNI-Times"/>
        </w:rPr>
      </w:pPr>
      <w:r>
        <w:rPr>
          <w:rFonts w:cs="VNI-Times" w:ascii="VNI-Times" w:hAnsi="VNI-Times"/>
        </w:rPr>
        <w:t xml:space="preserve">OÂng noùi cuõng ñau cuõng chaúng ñau laø theá naøo ? Neáu oâng chaúng ñau thì ñoàng nhö caây ñaù, neáu oâng ñau thì ñoàng vôùùi phaøm phu, töùc khôûi saân haän, oâng veà tröôùc thaáy vaø chaúng thaáy laø hai beân, ñau chaúng ñau laø sanh dieät, oâng töï taùnh laïi chaúng thaáy maø daùm ñuøa vôùi ngöôøi.”  </w:t>
      </w:r>
    </w:p>
    <w:p>
      <w:pPr>
        <w:pStyle w:val="Normal"/>
        <w:ind w:firstLine="720"/>
        <w:jc w:val="both"/>
        <w:rPr>
          <w:rFonts w:ascii="VNI-Times" w:hAnsi="VNI-Times" w:cs="VNI-Times"/>
        </w:rPr>
      </w:pPr>
      <w:r>
        <w:rPr>
          <w:rFonts w:cs="VNI-Times" w:ascii="VNI-Times" w:hAnsi="VNI-Times"/>
        </w:rPr>
        <w:t>Toå quôû naëng.</w:t>
      </w:r>
    </w:p>
    <w:p>
      <w:pPr>
        <w:pStyle w:val="Normal"/>
        <w:ind w:firstLine="720"/>
        <w:jc w:val="both"/>
        <w:rPr>
          <w:rFonts w:ascii="VNI-Times" w:hAnsi="VNI-Times" w:cs="VNI-Times"/>
        </w:rPr>
      </w:pPr>
      <w:r>
        <w:rPr>
          <w:rFonts w:cs="VNI-Times" w:ascii="VNI-Times" w:hAnsi="VNI-Times"/>
        </w:rPr>
        <w:t xml:space="preserve">Thaàn Hoäi lieàn leã baùi saùm hoái. Toå laïi noùi: “Taâm oâng neáu meâ chaúng thaáy thì hoûi Thieän tri thöùc ñeå tìm ñöôøng, coøn taâm oâng neáu ngoä töùc töï thaáy taùnh, y phaùp tu haønh, oâng töï meâ khoâng thaáy taâm mình, trôû laïi hoûi ta thaáy cuøng chaúng thaáy. Ta thaáy thì töï bieát haù thay caùi meâ cho oâng, neáu oâng töï thaáy cuõng chaúng thay ñöôïc caùi meâ cho ta, sao chaúng töï bieát töï thaáy maø hoûi ta thaáy cuøng chaúng thaáy.” </w:t>
      </w:r>
    </w:p>
    <w:p>
      <w:pPr>
        <w:pStyle w:val="Normal"/>
        <w:ind w:firstLine="720"/>
        <w:jc w:val="both"/>
        <w:rPr>
          <w:rFonts w:ascii="VNI-Times" w:hAnsi="VNI-Times" w:cs="VNI-Times"/>
        </w:rPr>
      </w:pPr>
      <w:r>
        <w:rPr>
          <w:rFonts w:cs="VNI-Times" w:ascii="VNI-Times" w:hAnsi="VNI-Times"/>
        </w:rPr>
        <w:t>Toå quôû theâm moät laàn nöõa. Ngaøi Thaàn Hoäi môùi möôøi ba tuoåi nhöng thoâng minh, coù leõ cuõng hôi hieåu neân tôùi leã Toå, khi Toå hoûi thì ñaùp coù veû cöùng coûi, nhöng ñeán khi hoûi Toå ngoài thieàn coù thaáy taùnh hay khoâng, lieàn hieän ra töôùng con nít neân bò Toå ra oai ñaäp ba gaäy. Ngöôøi xöa ñi hoïc ñaïo laø xem thöôøng söï soáng cheát neân duø bò ñaùnh cuõng vaãn ñoái ñaùp nhö thöôøng, coøn chuùng ta hieän nay neáu bò ñaùnh nhö vaäy thì khoùc möôùt roài, ñoù laø ñieåm ñaëc bieät.</w:t>
      </w:r>
    </w:p>
    <w:p>
      <w:pPr>
        <w:pStyle w:val="Normal"/>
        <w:ind w:firstLine="720"/>
        <w:jc w:val="both"/>
        <w:rPr>
          <w:rFonts w:ascii="VNI-Times" w:hAnsi="VNI-Times" w:cs="VNI-Times"/>
        </w:rPr>
      </w:pPr>
      <w:r>
        <w:rPr>
          <w:rFonts w:cs="VNI-Times" w:ascii="VNI-Times" w:hAnsi="VNI-Times"/>
        </w:rPr>
        <w:t>Thaàn Hoäi laïi leã hôn moät traêm laïy, xin saùm hoái toäi loãi roài sieâng naêng haàu haï beân caïnh khoâng rôøi.</w:t>
      </w:r>
    </w:p>
    <w:p>
      <w:pPr>
        <w:pStyle w:val="Normal"/>
        <w:ind w:firstLine="720"/>
        <w:jc w:val="both"/>
        <w:rPr>
          <w:rFonts w:ascii="VNI-Times" w:hAnsi="VNI-Times" w:cs="VNI-Times"/>
        </w:rPr>
      </w:pPr>
      <w:r>
        <w:rPr>
          <w:rFonts w:cs="VNI-Times" w:ascii="VNI-Times" w:hAnsi="VNI-Times"/>
        </w:rPr>
        <w:t>Moät hoâm Toå baûo chuùng: “Toâi coù moät vaät khoâng ñaàu, khoâng ñuoâi, khoâng danh, khoâng töï, khoâng löng, khoâng maët, caùc ngöôøi laïi bieát chaêng?”</w:t>
      </w:r>
    </w:p>
    <w:p>
      <w:pPr>
        <w:pStyle w:val="Normal"/>
        <w:ind w:firstLine="720"/>
        <w:jc w:val="both"/>
        <w:rPr>
          <w:rFonts w:ascii="VNI-Times" w:hAnsi="VNI-Times" w:cs="VNI-Times"/>
        </w:rPr>
      </w:pPr>
      <w:r>
        <w:rPr>
          <w:rFonts w:cs="VNI-Times" w:ascii="VNI-Times" w:hAnsi="VNI-Times"/>
        </w:rPr>
        <w:t xml:space="preserve">Thaàn Hoäi böôùc ra noùi raèng: “AÁy laø baûn nguyeân cuûa chö Phaät, laø Phaät taùnh cuûa Thaàn Hoäi.” </w:t>
      </w:r>
    </w:p>
    <w:p>
      <w:pPr>
        <w:pStyle w:val="Normal"/>
        <w:ind w:firstLine="720"/>
        <w:jc w:val="both"/>
        <w:rPr>
          <w:rFonts w:ascii="VNI-Times" w:hAnsi="VNI-Times" w:cs="VNI-Times"/>
        </w:rPr>
      </w:pPr>
      <w:r>
        <w:rPr>
          <w:rFonts w:cs="VNI-Times" w:ascii="VNI-Times" w:hAnsi="VNI-Times"/>
        </w:rPr>
        <w:t>Vì Ngaøi coøn treû, khi hieåu lôøi noùi thì khoâng theå laøm thinh, neân ñöùng ra noùi lieàn: AÁy laø baûn nguyeân cuûa chö Phaät, laø Phaät taùnh cuûa Thaàn Hoäi.</w:t>
      </w:r>
    </w:p>
    <w:p>
      <w:pPr>
        <w:pStyle w:val="Normal"/>
        <w:ind w:firstLine="720"/>
        <w:jc w:val="both"/>
        <w:rPr>
          <w:rFonts w:ascii="VNI-Times" w:hAnsi="VNI-Times" w:cs="VNI-Times"/>
        </w:rPr>
      </w:pPr>
      <w:r>
        <w:rPr>
          <w:rFonts w:cs="VNI-Times" w:ascii="VNI-Times" w:hAnsi="VNI-Times"/>
        </w:rPr>
        <w:t xml:space="preserve">Toå baûo: “Toâi ñaõ noùi vôùi oâng khoâng danh khoâng töï, oâng lieàn goïi laø baûn nguyeân, laø Phaät taùnh, oâng nhaèm ñi laáy coû tranh che ñaàu, cuõng chæ thaønh caùi haïng toâng ñoà cuûa tri giaûi.”  </w:t>
      </w:r>
    </w:p>
    <w:p>
      <w:pPr>
        <w:pStyle w:val="Normal"/>
        <w:ind w:firstLine="720"/>
        <w:jc w:val="both"/>
        <w:rPr>
          <w:rFonts w:ascii="VNI-Times" w:hAnsi="VNI-Times" w:cs="VNI-Times"/>
        </w:rPr>
      </w:pPr>
      <w:r>
        <w:rPr>
          <w:rFonts w:cs="VNI-Times" w:ascii="VNI-Times" w:hAnsi="VNI-Times"/>
        </w:rPr>
        <w:t>Danh töï cuõng nhö laø moät môù coû che ngoaøi ñaàu chôù  khoâng phaûi  laø  caùi  thaät, phaûi thaáy  caùi thaät ñoù chôù ñöøng duøng danh töï.</w:t>
      </w:r>
    </w:p>
    <w:p>
      <w:pPr>
        <w:pStyle w:val="Normal"/>
        <w:ind w:firstLine="720"/>
        <w:jc w:val="both"/>
        <w:rPr>
          <w:rFonts w:ascii="VNI-Times" w:hAnsi="VNI-Times" w:cs="VNI-Times"/>
        </w:rPr>
      </w:pPr>
      <w:r>
        <w:rPr>
          <w:rFonts w:cs="VNI-Times" w:ascii="VNI-Times" w:hAnsi="VNI-Times"/>
        </w:rPr>
        <w:t>Sau khi Toå dieät ñoä, Ngaøi Thaàn Hoäi vaøo Kinh Laïc (Kinh Laïc töùc laø Laïc Döông, Kinh ñoâ nöôùc Taøu veà ñôøi  Haùn), hoaèng truyeàn phaùp ñoán giaùo Taøo Kheâ, vieát quyeån Hieån Toâng Kyù thaïnh haønh ôû ñôøi, goïi laø Thieàn sö Haø Traïch.</w:t>
      </w:r>
    </w:p>
    <w:p>
      <w:pPr>
        <w:pStyle w:val="Normal"/>
        <w:ind w:firstLine="720"/>
        <w:jc w:val="both"/>
        <w:rPr>
          <w:rFonts w:ascii="VNI-Times" w:hAnsi="VNI-Times" w:cs="VNI-Times"/>
        </w:rPr>
      </w:pPr>
      <w:r>
        <w:rPr>
          <w:rFonts w:cs="VNI-Times" w:ascii="VNI-Times" w:hAnsi="VNI-Times"/>
        </w:rPr>
        <w:t xml:space="preserve">Toå thaáy caùc toâng naïn vaán nhau, ñeàu khôûi taâm aùc, phaàn nhieàu nhoùm ôû döôùi toøa cuûa Toå, Ngaøi thöông xoùt môùi baûo raèng: “Ngöôøi hoïc ñaïo, taát caû nieäm thieän, nieäm aùc neân phaûi deïp saïch, khoâng teân coù theå goïi, aáy goïi laø töï taùnh, taùnh khoâng hai aáy goïi laø thaät taùnh, treân thaät taùnh döïng laäp taát caû giaùo moân, ngay lôøi noùi lieàn phaûi töï thaáy.”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oå thaáy caùc toâng phaùi khaùc nhau nhö veà Thieàn thì coù Nam Baéc, hoaëc laø Tònh hoaëc laø Maät toâng v.v... phaàn nhieàu nhoùm hoïp döôùi toøa cuûa Toå, vì hoï thöôøng naïn vaán nhau, ñeàu khôûi taâm aùc, neân Toå thöông xoùt baûo cho taát caû bieát raèng coøn coù moät nieäm thieän hay moät nieäm aùc cuõng phaûi deïp saïch, caùi khoâng teân coù theå goïi môùi goïi laø töï taùnh; neáu coøn noùi ñaây laø ñoán, kia laø tieäm, ñaây laø Khoâng toâng, kia laø Höõu toâng v.v... coøn chaáp vaøo danh töï thì chöa phaûi laø caùi thaät. Taùnh khoâng hai aáy goïi laø thaät taùnh, treân thaät taùnh ñoù döïng laäp caùc giaùo moân, ngay ñoù mình phaûi thaáy ñöôïc töï taùnh chôù ñöøng chaáp.</w:t>
      </w:r>
    </w:p>
    <w:p>
      <w:pPr>
        <w:pStyle w:val="Normal"/>
        <w:ind w:firstLine="720"/>
        <w:jc w:val="both"/>
        <w:rPr>
          <w:rFonts w:ascii="VNI-Times" w:hAnsi="VNI-Times" w:cs="VNI-Times"/>
        </w:rPr>
      </w:pPr>
      <w:r>
        <w:rPr>
          <w:rFonts w:cs="VNI-Times" w:ascii="VNI-Times" w:hAnsi="VNI-Times"/>
        </w:rPr>
        <w:t>Caùc ngöôøi nghe noùi, thaûy ñeàu laøm leã, xin thôø Ngaøi laøm Thaày.</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40"/>
          <w:szCs w:val="40"/>
        </w:rPr>
        <w:t>PHAÅM THÖÙ CHÍN: TUYEÂN CHIEÁU</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jc w:val="center"/>
        <w:rPr>
          <w:rFonts w:ascii="VNI-Times" w:hAnsi="VNI-Times" w:cs="VNI-Times"/>
          <w:b/>
          <w:b/>
          <w:color w:val="0000FF"/>
          <w:sz w:val="28"/>
          <w:szCs w:val="28"/>
        </w:rPr>
      </w:pPr>
      <w:r>
        <w:rPr>
          <w:rFonts w:cs="VNI-Times" w:ascii="VNI-Times" w:hAnsi="VNI-Times"/>
          <w:b/>
          <w:color w:val="0000FF"/>
          <w:sz w:val="28"/>
          <w:szCs w:val="28"/>
        </w:rPr>
        <w:t>DÒCH</w:t>
      </w:r>
    </w:p>
    <w:p>
      <w:pPr>
        <w:pStyle w:val="Normal"/>
        <w:ind w:firstLine="720"/>
        <w:jc w:val="both"/>
        <w:rPr>
          <w:rFonts w:ascii="VNI-Times" w:hAnsi="VNI-Times" w:cs="VNI-Times"/>
          <w:b/>
          <w:b/>
          <w:color w:val="0000FF"/>
          <w:sz w:val="28"/>
          <w:szCs w:val="28"/>
        </w:rPr>
      </w:pPr>
      <w:r>
        <w:rPr>
          <w:rFonts w:cs="VNI-Times" w:ascii="VNI-Times" w:hAnsi="VNI-Times"/>
          <w:b/>
          <w:color w:val="0000FF"/>
          <w:sz w:val="28"/>
          <w:szCs w:val="28"/>
        </w:rPr>
      </w:r>
    </w:p>
    <w:p>
      <w:pPr>
        <w:pStyle w:val="Normal"/>
        <w:ind w:firstLine="720"/>
        <w:jc w:val="both"/>
        <w:rPr>
          <w:rFonts w:ascii="VNI-Times" w:hAnsi="VNI-Times" w:cs="VNI-Times"/>
        </w:rPr>
      </w:pPr>
      <w:r>
        <w:rPr>
          <w:rFonts w:cs="VNI-Times" w:ascii="VNI-Times" w:hAnsi="VNI-Times"/>
        </w:rPr>
        <w:t>Nieân hieäu Thaàn Long naêm ñaàu (705 TL) vaøo ngaøy raèm thaùng gieâng vua Trung Toâng vaø Taéc Thieân ban chieáu raèng: “Traãm thænh hai sö An vaø Tuù vaøo trong cung cuùng döôøng, moãi khi raûnh vieäc thì nghieân cöùu veà nhaát thöøa, hai Sö ñeàu nhöôøng raèng: Phöông Nam coù Hueä Naêng Thieàn sö ñöôïc maät trao phaùp y cuûa Ñaïi sö Hoaèng Nhaãn, ñöôïc truyeàn Phaät taâm aán, neân thænh ngöôøi ñeán thöa hoûi. Nay sai Noäi thò Tieát Giaûn mang chieáu nghinh thænh, mong Thaày töø nieäm, choùng ñeán Kinh ñoâ.” Toå daâng bieåu töø beänh, nguyeän troïn ñôøi ôû nôi röøng nuùi. Tieát Giaûn thöa: “ÔÛ Kinh thaønh, caùc Thieàn ñöùc ñeàu noùi raèng: Muoán ñöôïc hoäi ñaïo aét phaûi toïa thieàn taäp ñònh, neáu chaúng nhaân nôi thieàn ñònh maø ñöôïc giaûi thoaùt laø chöa töøng coù vaäy, chöa bieát Thaày noùi phaùp nhö theá naøo ?”</w:t>
      </w:r>
    </w:p>
    <w:p>
      <w:pPr>
        <w:pStyle w:val="Normal"/>
        <w:ind w:firstLine="720"/>
        <w:jc w:val="both"/>
        <w:rPr>
          <w:rFonts w:ascii="VNI-Times" w:hAnsi="VNI-Times" w:cs="VNI-Times"/>
        </w:rPr>
      </w:pPr>
      <w:r>
        <w:rPr>
          <w:rFonts w:cs="VNI-Times" w:ascii="VNI-Times" w:hAnsi="VNI-Times"/>
        </w:rPr>
        <w:t>Toå baûo: “Ñaïo do taâm maø ngoä, haù taïi ngoài sao ? Kinh noùi: Neáu noùi Nhö Lai hoaëc ngoài hoaëc naèm, aáy laø ngöôøi haønh ñaïo taø. Vì côù sao ? Khoâng töø ñaâu laïi cuõng khoâng coù choã ñi, khoâng sanh khoâng dieät, aáy laø Nhö Lai thanh tònh thieàn, caùc phaùp roãng laëng aáy laø Nhö Lai thanh tònh toïa, cöùu kính khoâng chöùng, haù laïi coù ngoài ö ?”</w:t>
      </w:r>
    </w:p>
    <w:p>
      <w:pPr>
        <w:pStyle w:val="Normal"/>
        <w:ind w:firstLine="720"/>
        <w:jc w:val="both"/>
        <w:rPr>
          <w:rFonts w:ascii="VNI-Times" w:hAnsi="VNI-Times" w:cs="VNI-Times"/>
        </w:rPr>
      </w:pPr>
      <w:r>
        <w:rPr>
          <w:rFonts w:cs="VNI-Times" w:ascii="VNI-Times" w:hAnsi="VNI-Times"/>
        </w:rPr>
        <w:t>Tieát Giaûn thöa:  “Ñeä töû trôû veà kinh, Chuùa thöôïng aét hoûi, cuùi mong Thaày töø bi  chæ baøy taâm yeáu, ñeå taâu laïi hai cung vaø nhöõng ngöôøi hoïc ñaïo ôû kinh thaønh, ví nhö moät ngoïn ñeøn moài traêm ngaøn ngoïn ñeøn, choã toái ñeàu ñöôïc saùng, saùng maõi khoâng cuøng.”</w:t>
      </w:r>
    </w:p>
    <w:p>
      <w:pPr>
        <w:pStyle w:val="Normal"/>
        <w:ind w:firstLine="720"/>
        <w:jc w:val="both"/>
        <w:rPr>
          <w:rFonts w:ascii="VNI-Times" w:hAnsi="VNI-Times" w:cs="VNI-Times"/>
        </w:rPr>
      </w:pPr>
      <w:r>
        <w:rPr>
          <w:rFonts w:cs="VNI-Times" w:ascii="VNI-Times" w:hAnsi="VNI-Times"/>
        </w:rPr>
        <w:t>Toå baûo: “Ñaïo khoâng coù saùng toái, saùng toái aáy laø nghóa thay nhau, saùng maõi khoâng cuøng cuõng laø coù ngaøy heát, vì ñoái ñaõi maø laäp teân. Kinh Tònh Danh noùi: Phaùp khoâng coù so saùnh vì khoâng coù ñoái ñaõi.”</w:t>
      </w:r>
    </w:p>
    <w:p>
      <w:pPr>
        <w:pStyle w:val="Normal"/>
        <w:ind w:firstLine="720"/>
        <w:jc w:val="both"/>
        <w:rPr>
          <w:rFonts w:ascii="VNI-Times" w:hAnsi="VNI-Times" w:cs="VNI-Times"/>
        </w:rPr>
      </w:pPr>
      <w:r>
        <w:rPr>
          <w:rFonts w:cs="VNI-Times" w:ascii="VNI-Times" w:hAnsi="VNI-Times"/>
        </w:rPr>
        <w:t>Tieát Giaûn thöa: “Saùng duï cho trí tueä, toái duï cho phieàn naõo, ngöôøi tu ñaïo nhö chaúng duøng trí tueä chieáu phaù phieàn naõo thì caùi sanh töû töø voâ thuûy nöông vaøo ñaâu maø ra khoûi.”</w:t>
      </w:r>
    </w:p>
    <w:p>
      <w:pPr>
        <w:pStyle w:val="Normal"/>
        <w:ind w:firstLine="720"/>
        <w:jc w:val="both"/>
        <w:rPr>
          <w:rFonts w:ascii="VNI-Times" w:hAnsi="VNI-Times" w:cs="VNI-Times"/>
        </w:rPr>
      </w:pPr>
      <w:r>
        <w:rPr>
          <w:rFonts w:cs="VNI-Times" w:ascii="VNI-Times" w:hAnsi="VNI-Times"/>
        </w:rPr>
        <w:t>Toå baûo: “Phieàn naõo töùc laø Boà-ñeà, khoâng hai, khoâng khaùc, neáu duøng trí tueä chieáu phaù phieàn naõo, ñaây laø kieán giaûi cuûa haøng Nhò thöøa, caên cô xe nai xe deâ, coøn nhöõng baäc thöôïng trí ñaïi caên, aét khoâng nhö theá.”</w:t>
      </w:r>
    </w:p>
    <w:p>
      <w:pPr>
        <w:pStyle w:val="Normal"/>
        <w:ind w:firstLine="720"/>
        <w:jc w:val="both"/>
        <w:rPr>
          <w:rFonts w:ascii="VNI-Times" w:hAnsi="VNI-Times" w:cs="VNI-Times"/>
        </w:rPr>
      </w:pPr>
      <w:r>
        <w:rPr>
          <w:rFonts w:cs="VNI-Times" w:ascii="VNI-Times" w:hAnsi="VNI-Times"/>
        </w:rPr>
        <w:t>Tieát Giaûn thöa: “Theá naøo laø kieán giaûi Ñaïi thöøa ?”</w:t>
      </w:r>
    </w:p>
    <w:p>
      <w:pPr>
        <w:pStyle w:val="Normal"/>
        <w:ind w:firstLine="720"/>
        <w:jc w:val="both"/>
        <w:rPr>
          <w:rFonts w:ascii="VNI-Times" w:hAnsi="VNI-Times" w:cs="VNI-Times"/>
        </w:rPr>
      </w:pPr>
      <w:r>
        <w:rPr>
          <w:rFonts w:cs="VNI-Times" w:ascii="VNI-Times" w:hAnsi="VNI-Times"/>
        </w:rPr>
        <w:t>Toå ñaùp: “Minh cuøng vôùi voâ minh, phaøm phu thaáy hai, ngöôøi trí roõ suoát taùnh noù khoâng hai, taùnh khoâng hai töùc laø thaät taùnh; thaät taùnh ôû phaøm ngu maø chaúng giaûm, ôû Hieàn Thaùnh maø chaúng taêng, truï trong phieàn naõo maø khoâng loaïn, ôû trong thieàn ñònh maø chaúng laëng leõ, chaúng ñoaïn chaúng thöôøng, chaúng ñeán chaúng ñi, chaúng ôû khoaûng giöõa vaø trong ngoaøi, khoâng sanh khoâng dieät, taùnh töôùng nhö nhö, thöôøng truï chaúng ñoåi goïi ñoù laø ñaïo.”</w:t>
      </w:r>
    </w:p>
    <w:p>
      <w:pPr>
        <w:pStyle w:val="Normal"/>
        <w:ind w:firstLine="720"/>
        <w:jc w:val="both"/>
        <w:rPr>
          <w:rFonts w:ascii="VNI-Times" w:hAnsi="VNI-Times" w:cs="VNI-Times"/>
        </w:rPr>
      </w:pPr>
      <w:r>
        <w:rPr>
          <w:rFonts w:cs="VNI-Times" w:ascii="VNI-Times" w:hAnsi="VNI-Times"/>
        </w:rPr>
        <w:t>Tieát Giaûn thöa: “Thaày noùi chaúng sanh chaúng dieät ñaâu khaùc vôùi ngoaïi ñaïo ?”</w:t>
      </w:r>
    </w:p>
    <w:p>
      <w:pPr>
        <w:pStyle w:val="Normal"/>
        <w:ind w:firstLine="720"/>
        <w:jc w:val="both"/>
        <w:rPr>
          <w:rFonts w:ascii="VNI-Times" w:hAnsi="VNI-Times" w:cs="VNI-Times"/>
        </w:rPr>
      </w:pPr>
      <w:r>
        <w:rPr>
          <w:rFonts w:cs="VNI-Times" w:ascii="VNI-Times" w:hAnsi="VNI-Times"/>
        </w:rPr>
        <w:t>Toå baûo: “Ngoaïi ñaïo noùi chaúng sanh chaúng dieät laø ñem caùi dieät ñeå döøng caùi sanh, laáy caùi sanh ñeå baøy caùi dieät, dieät vaãn chaúng dieät, sanh noùi khoâng sanh. Ta noùi chaúng sanh chaúng dieät laø voán töï khoâng sanh, nay cuõng chaúng dieät, cho neân khoâng ñoàng vôùi ngoaïi ñaïo. Neáu oâng muoán bieát taâm yeáu, chæ taát caû thieän aùc troïn chôù suy nghó, töï nhieân ñöôïc vaøo taâm theå thanh tònh, laëng leõ thöôøng tòch, dieäu duïng haèng sa.”</w:t>
      </w:r>
    </w:p>
    <w:p>
      <w:pPr>
        <w:pStyle w:val="Normal"/>
        <w:ind w:firstLine="720"/>
        <w:jc w:val="both"/>
        <w:rPr>
          <w:rFonts w:ascii="VNI-Times" w:hAnsi="VNI-Times" w:cs="VNI-Times"/>
        </w:rPr>
      </w:pPr>
      <w:r>
        <w:rPr>
          <w:rFonts w:cs="VNI-Times" w:ascii="VNI-Times" w:hAnsi="VNI-Times"/>
        </w:rPr>
        <w:t>Tieát Giaûn nhôø chæ daïy, hoaùt nhieân ñaïi ngoä, leã töø trôû veà cung daâng bieåu taâu leân nhöõng lôøi cuûa Toå. Ngaøy muøng ba thaùng chín naêm aáy coù chieáu töôûng duï Sö raèng: “Thaày töø vì giaø beänh, vì traãm maø tu haønh, laøm phöôùc ñieàn cho ñaát nöôùc. Thaày cuõng nhö ngaøi Tònh Danh giaû beänh nôi thaønh Tì-da ñeå xieån döông Ñaïi thöøa, truyeàn taâm chö Phaät, noùi phaùp baát nhò. Tieát Giaûn truyeàn laïi lôøi Thaày chæ daïy tri kieán Nhö Lai, traãm chöùa ñöôïc nhieàu coâng ñöùc laønh, gieo ñöôïc haït gioáng laønh ñôøi tröôùc, môùi gaëp Thaày ra ñôøi, ñoán ngoä phaùp thöôïng thöøa, caûm aân ñöùc Thaày, ñaàu ñoäi khoâng thoâi, cuøng daâng chieác Ma Naïp ca-sa vaø baùt thuûy tinh, saéc cho Thöù söû Thieàu Chaâu söûa sang laïi chuøa vaø ban hieäu chuøa cuõ Thaày ôû laø chuøa Quoác AÂn.”</w:t>
      </w:r>
    </w:p>
    <w:p>
      <w:pPr>
        <w:pStyle w:val="Normal"/>
        <w:ind w:firstLine="720"/>
        <w:jc w:val="both"/>
        <w:rPr>
          <w:rFonts w:ascii="VNI-Times" w:hAnsi="VNI-Times" w:cs="VNI-Times"/>
        </w:rPr>
      </w:pPr>
      <w:r>
        <w:rPr>
          <w:rFonts w:cs="VNI-Times" w:ascii="VNI-Times" w:hAnsi="VNI-Times"/>
        </w:rPr>
      </w:r>
    </w:p>
    <w:p>
      <w:pPr>
        <w:pStyle w:val="Normal"/>
        <w:jc w:val="center"/>
        <w:rPr>
          <w:rFonts w:ascii="VNI-Times" w:hAnsi="VNI-Times" w:cs="VNI-Times"/>
        </w:rPr>
      </w:pPr>
      <w:r>
        <w:rPr>
          <w:rFonts w:cs="VNI-Times" w:ascii="VNI-Times" w:hAnsi="VNI-Times"/>
          <w:b/>
          <w:color w:val="0000FF"/>
          <w:sz w:val="28"/>
          <w:szCs w:val="28"/>
        </w:rPr>
        <w:t>GIAÛNG</w:t>
      </w:r>
    </w:p>
    <w:p>
      <w:pPr>
        <w:pStyle w:val="Normal"/>
        <w:ind w:firstLine="720"/>
        <w:jc w:val="both"/>
        <w:rPr>
          <w:rFonts w:ascii="VNI-Times" w:hAnsi="VNI-Times" w:cs="VNI-Times"/>
        </w:rPr>
      </w:pPr>
      <w:r>
        <w:rPr>
          <w:rFonts w:cs="VNI-Times" w:ascii="VNI-Times" w:hAnsi="VNI-Times"/>
        </w:rPr>
        <w:t>Tuyeân chieáu töùc laø ñoïc chieáu nhaø vua.</w:t>
      </w:r>
    </w:p>
    <w:p>
      <w:pPr>
        <w:pStyle w:val="Normal"/>
        <w:ind w:firstLine="720"/>
        <w:jc w:val="both"/>
        <w:rPr>
          <w:rFonts w:ascii="VNI-Times" w:hAnsi="VNI-Times" w:cs="VNI-Times"/>
        </w:rPr>
      </w:pPr>
      <w:r>
        <w:rPr>
          <w:rFonts w:cs="VNI-Times" w:ascii="VNI-Times" w:hAnsi="VNI-Times"/>
        </w:rPr>
        <w:t>Nieân hieäu Thaàn Long naêm ñaàu (705 TL) vaøo ngaøy raèm thaùng gieâng vua Trung Toâng vaø Taéc Thieân ban chieáu raèng: “Traãm thænh hai sö An vaø Tuù vaøo trong cung cuùng döôøng, moãi khi raûnh vieäc thì nghieân cöùu veà nhaát thöøa, hai Sö ñeàu nhöôøng raèng: Phöông Nam coù Hueä Naêng Thieàn sö ñöôïc maät trao phaùp y cuûa Ñaïi sö Hoaèng Nhaãn, ñöôïc truyeàn Phaät taâm aán, neân thænh ngöôøi ñeán thöa hoûi. Nay sai Noäi thò Tieát Giaûn mang chieáu nghinh thænh, mong Thaày töø nieäm, choùng ñeán Kinh ñoâ.” Toå daâng bieåu töø beänh, nguyeän troïn ñôøi ôû nôi röøng nuùi. Tieát Giaûn thöa: “ÔÛ Kinh thaønh, caùc Thieàn ñöùc ñeàu noùi raèng: Muoán ñöôïc hoäi ñaïo aét phaûi toïa thieàn taäp ñònh, neáu chaúng nhaân nôi thieàn ñònh maø ñöôïc giaûi thoaùt laø chöa töøng coù vaäy, chöa bieát  Thaày  noùi  phaùp  nhö  theá naøo?”</w:t>
      </w:r>
    </w:p>
    <w:p>
      <w:pPr>
        <w:pStyle w:val="Normal"/>
        <w:ind w:firstLine="720"/>
        <w:jc w:val="both"/>
        <w:rPr>
          <w:rFonts w:ascii="VNI-Times" w:hAnsi="VNI-Times" w:cs="VNI-Times"/>
        </w:rPr>
      </w:pPr>
      <w:r>
        <w:rPr>
          <w:rFonts w:cs="VNI-Times" w:ascii="VNI-Times" w:hAnsi="VNI-Times"/>
        </w:rPr>
        <w:t>Toå baûo: “Ñaïo do taâm maø ngoä, haù taïi ngoài sao ?</w:t>
      </w:r>
    </w:p>
    <w:p>
      <w:pPr>
        <w:pStyle w:val="Normal"/>
        <w:ind w:firstLine="720"/>
        <w:jc w:val="both"/>
        <w:rPr>
          <w:rFonts w:ascii="VNI-Times" w:hAnsi="VNI-Times" w:cs="VNI-Times"/>
        </w:rPr>
      </w:pPr>
      <w:r>
        <w:rPr>
          <w:rFonts w:cs="VNI-Times" w:ascii="VNI-Times" w:hAnsi="VNI-Times"/>
        </w:rPr>
        <w:t xml:space="preserve">Kinh noùi: Neáu noùi Nhö Lai hoaëc ngoài hoaëc naèm, aáy laø ngöôøi haønh ñaïo taø. Vì côù sao ? Khoâng töø ñaâu laïi cuõng khoâng coù choã ñi, khoâng sanh khoâng dieät, aáy laø Nhö Lai thanh tònh thieàn.  </w:t>
      </w:r>
    </w:p>
    <w:p>
      <w:pPr>
        <w:pStyle w:val="Normal"/>
        <w:ind w:firstLine="720"/>
        <w:jc w:val="both"/>
        <w:rPr>
          <w:rFonts w:ascii="VNI-Times" w:hAnsi="VNI-Times" w:cs="VNI-Times"/>
        </w:rPr>
      </w:pPr>
      <w:r>
        <w:rPr>
          <w:rFonts w:cs="VNI-Times" w:ascii="VNI-Times" w:hAnsi="VNI-Times"/>
        </w:rPr>
        <w:t>Chuùng ta neân hieåu roõ Nhö Lai thanh tònh thieàn Toå giaûng ôû ñaây. Kinh Kim Cang noùi: “Nhö Lai giaû voâ sôû tuøng lai dieäc voâ sôû khöù coá danh Nhö Lai.” Taïi sao ? Vì Nhö Lai trong kinh noùi laø chæ Phaùp thaân thanh tònh, Phaùp thaân thanh tònh laø theå, khoâng dao ñoäng, khoâng ñeán ñi, neáu thaáy coù ñeán ñi laø thaáy söï dao ñoäng cuûa hình töôùng, töôùng dao ñoäng laø töôùng sanh dieät, coøn theå thanh tònh khoâng ñeán, khoâng ñi, vì theá noùi khoâng töø ñaâu ñeán cuõng khoâng ñi ñaâu. Nhö Lai thanh tònh thieàn laø thieàn soáng vôùi töï taùnh thanh tònh cuûa mình. Taùnh thanh tònh cuûa mình goïi laø Nhö Lai, laø Phaät, neân cuõng goïi laø Phaät taùnh. Taùnh thanh tònh khoâng ñeán, khoâng ñi, khoâng qua, khoâng laïi, ngöôøi nhaän ñöôïc taùnh, buoâng xaû nhöõng voïng nieäm, haèng soáng vôùi noù, khoâng noùi ngoài hay ñi ñöùng gì caû, giôø phuùt naøo cuõng ñeàu laø thanh tònh, ñoù môùi thaät laø Nhö Lai thanh tònh thieàn.</w:t>
      </w:r>
    </w:p>
    <w:p>
      <w:pPr>
        <w:pStyle w:val="Normal"/>
        <w:ind w:firstLine="720"/>
        <w:jc w:val="both"/>
        <w:rPr>
          <w:rFonts w:ascii="VNI-Times" w:hAnsi="VNI-Times" w:cs="VNI-Times"/>
        </w:rPr>
      </w:pPr>
      <w:r>
        <w:rPr>
          <w:rFonts w:cs="VNI-Times" w:ascii="VNI-Times" w:hAnsi="VNI-Times"/>
        </w:rPr>
        <w:t>Caùc phaùp roãng laëng aáy laø Nhö Lai thanh tònh toïa, cöùu kính khoâng chöùng, haù laïi coù ngoài ö ?”</w:t>
      </w:r>
    </w:p>
    <w:p>
      <w:pPr>
        <w:pStyle w:val="Normal"/>
        <w:ind w:firstLine="720"/>
        <w:jc w:val="both"/>
        <w:rPr/>
      </w:pPr>
      <w:r>
        <w:rPr>
          <w:rFonts w:cs="VNI-Times" w:ascii="VNI-Times" w:hAnsi="VNI-Times"/>
        </w:rPr>
        <w:t>Töùc laø chuùng ta thaáy caùc phaùp roãng laëng, khoâng bò noù loâi cuoán, ñoù goïi laø Nhö Lai thanh tònh toïa, cöùu kính coøn khoâng chöùng huoáng nöõa laø coù ngoài.</w:t>
      </w:r>
    </w:p>
    <w:p>
      <w:pPr>
        <w:pStyle w:val="Normal"/>
        <w:ind w:firstLine="720"/>
        <w:jc w:val="both"/>
        <w:rPr>
          <w:rFonts w:ascii="VNI-Times" w:hAnsi="VNI-Times" w:cs="VNI-Times"/>
        </w:rPr>
      </w:pPr>
      <w:r>
        <w:rPr>
          <w:rFonts w:cs="VNI-Times" w:ascii="VNI-Times" w:hAnsi="VNI-Times"/>
        </w:rPr>
        <w:t>Tieát Giaûn thöa:  “Ñeä töû trôû veà kinh, Chuùa thöôïng aét hoûi, cuùi mong Thaày töø bi  chæ baøy taâm yeáu, ñeå taâu laïi hai cung vaø nhöõng ngöôøi hoïc ñaïo ôû kinh thaønh, ví nhö moät ngoïn ñeøn moài traêm ngaøn ngoïn ñeøn, choã toái ñeàu ñöôïc saùng, saùng maõi khoâng cuøng.”</w:t>
      </w:r>
    </w:p>
    <w:p>
      <w:pPr>
        <w:pStyle w:val="Normal"/>
        <w:ind w:firstLine="720"/>
        <w:jc w:val="both"/>
        <w:rPr>
          <w:rFonts w:ascii="VNI-Times" w:hAnsi="VNI-Times" w:cs="VNI-Times"/>
        </w:rPr>
      </w:pPr>
      <w:r>
        <w:rPr>
          <w:rFonts w:cs="VNI-Times" w:ascii="VNI-Times" w:hAnsi="VNI-Times"/>
        </w:rPr>
        <w:t xml:space="preserve">Toå baûo: “Ñaïo khoâng coù saùng toái, saùng toái aáy laø nghóa thay nhau.  </w:t>
      </w:r>
    </w:p>
    <w:p>
      <w:pPr>
        <w:pStyle w:val="Normal"/>
        <w:ind w:firstLine="720"/>
        <w:jc w:val="both"/>
        <w:rPr>
          <w:rFonts w:ascii="VNI-Times" w:hAnsi="VNI-Times" w:cs="VNI-Times"/>
        </w:rPr>
      </w:pPr>
      <w:r>
        <w:rPr>
          <w:rFonts w:cs="VNI-Times" w:ascii="VNI-Times" w:hAnsi="VNI-Times"/>
        </w:rPr>
        <w:t>Chuùng ta cöù nghó theo leä thöôøng laø ñoát ñöôïc moät ngoïn ñeøn roài moài ngoïn khaùc laøm cho saùng maõi khoâng toái. Toå quôû: Ñaïo khoâng phaûi laø toái saùng vì toái saùng laø ñoái ñaõi maø Ñaïo khoâng phaûi ñoái ñaõi.</w:t>
      </w:r>
    </w:p>
    <w:p>
      <w:pPr>
        <w:pStyle w:val="Normal"/>
        <w:ind w:firstLine="720"/>
        <w:jc w:val="both"/>
        <w:rPr>
          <w:rFonts w:ascii="VNI-Times" w:hAnsi="VNI-Times" w:cs="VNI-Times"/>
        </w:rPr>
      </w:pPr>
      <w:r>
        <w:rPr>
          <w:rFonts w:cs="VNI-Times" w:ascii="VNI-Times" w:hAnsi="VNI-Times"/>
        </w:rPr>
        <w:t>Saùng maõi khoâng cuøng cuõng laø coù ngaøy heát, vì ñoái ñaõi maø laäp teân. Kinh Tònh Danh noùi: Phaùp khoâng coù so saùnh vì khoâng coù ñoái ñaõi.”</w:t>
      </w:r>
    </w:p>
    <w:p>
      <w:pPr>
        <w:pStyle w:val="Normal"/>
        <w:ind w:firstLine="720"/>
        <w:jc w:val="both"/>
        <w:rPr>
          <w:rFonts w:ascii="VNI-Times" w:hAnsi="VNI-Times" w:cs="VNI-Times"/>
        </w:rPr>
      </w:pPr>
      <w:r>
        <w:rPr>
          <w:rFonts w:cs="VNI-Times" w:ascii="VNI-Times" w:hAnsi="VNI-Times"/>
        </w:rPr>
        <w:t>Tieát Giaûn thöa: “Saùng duï cho trí tueä, toái duï cho phieàn naõo, ngöôøi tu ñaïo nhö chaúng duøng trí tueä chieáu phaù phieàn naõo thì caùi sanh töû töø voâ thuûy nöông vaøo ñaâu maø ra khoûi.”</w:t>
      </w:r>
    </w:p>
    <w:p>
      <w:pPr>
        <w:pStyle w:val="Normal"/>
        <w:ind w:firstLine="720"/>
        <w:jc w:val="both"/>
        <w:rPr>
          <w:rFonts w:ascii="VNI-Times" w:hAnsi="VNI-Times" w:cs="VNI-Times"/>
        </w:rPr>
      </w:pPr>
      <w:r>
        <w:rPr>
          <w:rFonts w:cs="VNI-Times" w:ascii="VNI-Times" w:hAnsi="VNI-Times"/>
        </w:rPr>
        <w:t xml:space="preserve">Toå baûo: “Phieàn naõo töùc laø Boà-ñeà, khoâng hai, khoâng khaùc, neáu duøng trí tueä chieáu phaù phieàn naõo, ñaây laø kieán giaûi cuûa haøng Nhò thöøa, caên cô xe nai xe deâ, coøn nhöõng baäc thöôïng trí ñaïi caên, aét khoâng nhö theá.”  </w:t>
      </w:r>
    </w:p>
    <w:p>
      <w:pPr>
        <w:pStyle w:val="Normal"/>
        <w:ind w:firstLine="720"/>
        <w:jc w:val="both"/>
        <w:rPr>
          <w:rFonts w:ascii="VNI-Times" w:hAnsi="VNI-Times" w:cs="VNI-Times"/>
        </w:rPr>
      </w:pPr>
      <w:r>
        <w:rPr>
          <w:rFonts w:cs="VNI-Times" w:ascii="VNI-Times" w:hAnsi="VNI-Times"/>
        </w:rPr>
        <w:t>Luoân luoân chuùng ta tu theo söï ñoái ñaõi, chuùng ta nghó raèng phieàn naõo laø xaáu laø toái, phaûi duøng trí tueä ñeå phaù noù; nhöng thöû hoûi phieàn naõo coù thaät khoâng? Thöôøng ngöôøi tu hay noùi khoå nhaát laø saân, ñang bình tónh, coù ai noùi töùc lieàn noåi giaän leân, queân heát ñaïo lyù, nhö vaäy saân laøm chöôùng ñaïo. Nhöng nay ta vöøa noåi saân lieàn coá gaéng nhìn xem saân ôû ñaâu, noù nhö theá naøo, neáu noù laø thaät, tìm chaéc thaáy noù coù moät hình töôùng naøo ñoù, nhöng tìm laïi thì noù maát tieâu. Neáu maát thì saân ñaâu coù thaät, ñaõ khoâng thaät thì phaù caùi gì? Theá neân saân ñaõ khoâng thaät maø khôûi trí ñeå phaù noù thì trí cuõng khoâng thaät, caû hai ñeàu khoâng thaät, trong ñoái ñaõi khoâng thaät maø thaáy laø thaät, ñoù laø kieán giaûi Nhò thöøa. Traùi laïi thaáy caû hai khoâng thaät, khôûi leân laø töôùng huyeãn hoùa khoâng thaät, khi laëng xuoáng ñoù môùi laø chaân thaät, ñeán choã chaân thaät khoâng coøn ñoái ñaõi nöõa, môùi laø ñaïo thaät vaø chæ nhöõng ngöôøi thöôïng trí ñaïi caên môùi coù theå hieåu ñöôïc. Khi Toå baûo chieáu phaù nhö vaäy laø kieán giaûi Nhò thöøa thì:</w:t>
        <w:tab/>
      </w:r>
    </w:p>
    <w:p>
      <w:pPr>
        <w:pStyle w:val="Normal"/>
        <w:ind w:firstLine="720"/>
        <w:jc w:val="both"/>
        <w:rPr>
          <w:rFonts w:ascii="VNI-Times" w:hAnsi="VNI-Times" w:cs="VNI-Times"/>
        </w:rPr>
      </w:pPr>
      <w:r>
        <w:rPr>
          <w:rFonts w:cs="VNI-Times" w:ascii="VNI-Times" w:hAnsi="VNI-Times"/>
        </w:rPr>
        <w:t xml:space="preserve">Tieát Giaûn thöa: “Theá naøo laø kieán giaûi Ñaïi thöøa ?” </w:t>
      </w:r>
    </w:p>
    <w:p>
      <w:pPr>
        <w:pStyle w:val="Normal"/>
        <w:ind w:firstLine="720"/>
        <w:jc w:val="both"/>
        <w:rPr>
          <w:rFonts w:ascii="VNI-Times" w:hAnsi="VNI-Times" w:cs="VNI-Times"/>
        </w:rPr>
      </w:pPr>
      <w:r>
        <w:rPr>
          <w:rFonts w:cs="VNI-Times" w:ascii="VNI-Times" w:hAnsi="VNI-Times"/>
        </w:rPr>
        <w:t xml:space="preserve">Toå ñaùp: “Minh cuøng vôùi voâ minh, phaøm phu thaáy hai, ngöôøi trí roõ suoát taùnh noù khoâng hai. </w:t>
      </w:r>
    </w:p>
    <w:p>
      <w:pPr>
        <w:pStyle w:val="Normal"/>
        <w:ind w:firstLine="720"/>
        <w:jc w:val="both"/>
        <w:rPr>
          <w:rFonts w:ascii="VNI-Times" w:hAnsi="VNI-Times" w:cs="VNI-Times"/>
        </w:rPr>
      </w:pPr>
      <w:r>
        <w:rPr>
          <w:rFonts w:cs="VNI-Times" w:ascii="VNI-Times" w:hAnsi="VNI-Times"/>
        </w:rPr>
        <w:t>Saùng vaø toái ñeàu laø giaû töôùng, ngöôøi trí thaáy roõ taùnh noù laø khoâng hai, vì treân töôùng bieát laø hö giaû, laëng xuoáng laø töï taùnh thanh tònh.</w:t>
      </w:r>
    </w:p>
    <w:p>
      <w:pPr>
        <w:pStyle w:val="Normal"/>
        <w:ind w:firstLine="720"/>
        <w:jc w:val="both"/>
        <w:rPr>
          <w:rFonts w:ascii="VNI-Times" w:hAnsi="VNI-Times" w:cs="VNI-Times"/>
        </w:rPr>
      </w:pPr>
      <w:r>
        <w:rPr>
          <w:rFonts w:cs="VNI-Times" w:ascii="VNI-Times" w:hAnsi="VNI-Times"/>
        </w:rPr>
        <w:t xml:space="preserve">Taùnh khoâng hai töùc laø thaät taùnh; thaät taùnh ôû phaøm ngu maø chaúng giaûm, ôû Hieàn Thaùnh maø chaúng taêng, truï trong phieàn naõo maø khoâng loaïn, ôû trong thieàn ñònh maø chaúng laëng leõ, chaúng ñoaïn chaúng thöôøng, chaúng ñeán chaúng ñi, chaúng ôû khoaûng giöõa vaø trong ngoaøi, khoâng sanh khoâng dieät, taùnh töôùng nhö nhö, thöôøng truï chaúng ñoåi goïi ñoù laø ñaïo.”  </w:t>
      </w:r>
    </w:p>
    <w:p>
      <w:pPr>
        <w:pStyle w:val="Normal"/>
        <w:ind w:firstLine="720"/>
        <w:jc w:val="both"/>
        <w:rPr>
          <w:rFonts w:ascii="VNI-Times" w:hAnsi="VNI-Times" w:cs="VNI-Times"/>
        </w:rPr>
      </w:pPr>
      <w:r>
        <w:rPr>
          <w:rFonts w:cs="VNI-Times" w:ascii="VNI-Times" w:hAnsi="VNI-Times"/>
        </w:rPr>
        <w:t>Caùi theå khoâng sanh khoâng dieät, khoâng taêng khoâng giaûm, khoâng phaûi khoâng quaáy v.v... goïi laø ñaïo, cuõng goïi laø Phaät taùnh, cuõng goïi laø Chaân nhö. Chuùng ta caên cöù treân ñoái ñaõi thì ñöôïc cuõng chæ laø ñöôïc treân ñoái ñaõi, ñöôïc thieän cuõng laø thieän ñoái ñaõi, ñöôïc thanh tònh cuõng laø thanh tònh ñoái ñaõi chôù khoâng phaûi laø thaät. Khi naøo laëng heát nhöõng ñoái ñaõi ñoù môùi laø thaät.</w:t>
      </w:r>
    </w:p>
    <w:p>
      <w:pPr>
        <w:pStyle w:val="Normal"/>
        <w:ind w:firstLine="720"/>
        <w:jc w:val="both"/>
        <w:rPr>
          <w:rFonts w:ascii="VNI-Times" w:hAnsi="VNI-Times" w:cs="VNI-Times"/>
        </w:rPr>
      </w:pPr>
      <w:r>
        <w:rPr>
          <w:rFonts w:cs="VNI-Times" w:ascii="VNI-Times" w:hAnsi="VNI-Times"/>
        </w:rPr>
        <w:t>Tieát Giaûn thöa: “Thaày noùi chaúng sanh chaúng dieät ñaâu khaùc vôùi ngoaïi ñaïo ?”</w:t>
      </w:r>
    </w:p>
    <w:p>
      <w:pPr>
        <w:pStyle w:val="Normal"/>
        <w:ind w:firstLine="720"/>
        <w:jc w:val="both"/>
        <w:rPr>
          <w:rFonts w:ascii="VNI-Times" w:hAnsi="VNI-Times" w:cs="VNI-Times"/>
        </w:rPr>
      </w:pPr>
      <w:r>
        <w:rPr>
          <w:rFonts w:cs="VNI-Times" w:ascii="VNI-Times" w:hAnsi="VNI-Times"/>
        </w:rPr>
        <w:t>Töùc laø ngoaïi ñaïo noùi chaúng sanh chaúng dieät, Toå cuõng noùi chaúng sanh chaúng dieät  thì  hai beân gioáng nhau roài.</w:t>
      </w:r>
    </w:p>
    <w:p>
      <w:pPr>
        <w:pStyle w:val="Normal"/>
        <w:ind w:firstLine="720"/>
        <w:jc w:val="both"/>
        <w:rPr>
          <w:rFonts w:ascii="VNI-Times" w:hAnsi="VNI-Times" w:cs="VNI-Times"/>
        </w:rPr>
      </w:pPr>
      <w:r>
        <w:rPr>
          <w:rFonts w:cs="VNI-Times" w:ascii="VNI-Times" w:hAnsi="VNI-Times"/>
        </w:rPr>
        <w:t xml:space="preserve">Toå baûo: “Ngoaïi ñaïo noùi chaúng sanh chaúng dieät laø ñem caùi dieät ñeå döøng caùi sanh, laáy caùi sanh ñeå baøy caùi dieät, dieät vaãn chaúng dieät, sanh noùi khoâng sanh. Ta noùi chaúng sanh chaúng dieät laø voán töï khoâng sanh, nay cuõng chaúng dieät, cho neân khoâng ñoàng vôùi ngoaïi ñaïo. </w:t>
      </w:r>
    </w:p>
    <w:p>
      <w:pPr>
        <w:pStyle w:val="Normal"/>
        <w:ind w:firstLine="720"/>
        <w:jc w:val="both"/>
        <w:rPr>
          <w:rFonts w:ascii="VNI-Times" w:hAnsi="VNI-Times" w:cs="VNI-Times"/>
        </w:rPr>
      </w:pPr>
      <w:r>
        <w:rPr>
          <w:rFonts w:cs="VNI-Times" w:ascii="VNI-Times" w:hAnsi="VNI-Times"/>
        </w:rPr>
        <w:t>Ngoaïi ñaïo noùi khoâng sanh khoâng dieät laø ñoái ñaõi treân sanh dieät maø noùi, chôù khoâng phaûi noùi ñeán choã khoâng hai, theå voán khoâng sanh, nay laøm gì coù dieät ?</w:t>
      </w:r>
    </w:p>
    <w:p>
      <w:pPr>
        <w:pStyle w:val="Normal"/>
        <w:ind w:firstLine="720"/>
        <w:jc w:val="both"/>
        <w:rPr>
          <w:rFonts w:ascii="VNI-Times" w:hAnsi="VNI-Times" w:cs="VNI-Times"/>
        </w:rPr>
      </w:pPr>
      <w:r>
        <w:rPr>
          <w:rFonts w:cs="VNI-Times" w:ascii="VNI-Times" w:hAnsi="VNI-Times"/>
        </w:rPr>
        <w:t xml:space="preserve">Neáu oâng muoán bieát taâm yeáu, chæ taát caû thieän aùc troïn chôù suy nghó, töï nhieân ñöôïc vaøo taâm theå thanh tònh, laëng leõ thöôøng tòch, dieäu duïng haèng sa.” </w:t>
      </w:r>
    </w:p>
    <w:p>
      <w:pPr>
        <w:pStyle w:val="Normal"/>
        <w:ind w:firstLine="720"/>
        <w:jc w:val="both"/>
        <w:rPr>
          <w:rFonts w:ascii="VNI-Times" w:hAnsi="VNI-Times" w:cs="VNI-Times"/>
        </w:rPr>
      </w:pPr>
      <w:r>
        <w:rPr>
          <w:rFonts w:cs="VNI-Times" w:ascii="VNI-Times" w:hAnsi="VNI-Times"/>
        </w:rPr>
        <w:t>Taâm yeáu Toå chæ ôû ñaây ñaâu coù khaùc vôùi taâm yeáu chæ cho Thöôïng toïa Minh. Theá neân chuùng ta hoïc tuy laø nhieàu, nhöng laâu laâu cuõng thaáy Ngaøi nhaéc laïi taâm yeáu ñoù: trong ngoaøi buoâng caû thieän aùc vaø khi thieän aùc laëng heát, ñoù laø taâm theå thanh tònh, laëng leõ thöôøng tòch, nhöng dieäu duïng haèng sa, chôù khoâng phaûi laëng leõ thanh tònh roài khoâng bieát ñi laïi, khoâng bieát noùi naêng, ñaày ñuû dieäu duïng nhöng khoâng rôøi taâm theå.</w:t>
      </w:r>
    </w:p>
    <w:p>
      <w:pPr>
        <w:pStyle w:val="Normal"/>
        <w:ind w:firstLine="720"/>
        <w:jc w:val="both"/>
        <w:rPr>
          <w:rFonts w:ascii="VNI-Times" w:hAnsi="VNI-Times" w:cs="VNI-Times"/>
        </w:rPr>
      </w:pPr>
      <w:r>
        <w:rPr>
          <w:rFonts w:cs="VNI-Times" w:ascii="VNI-Times" w:hAnsi="VNI-Times"/>
        </w:rPr>
        <w:t>Tieát Giaûn nhôø chæ daïy, hoaùt nhieân ñaïi ngoä, leã töø trôû veà cung daâng bieåu taâu leân nhöõng lôøi cuûa Toå. Ngaøy muøng ba thaùng chín naêm aáy coù chieáu töôûng duï Sö raèng: “Thaày töø vì giaø beänh, vì traãm maø tu haønh, laøm phöôùc ñieàn cho ñaát nöôùc. Thaày cuõng nhö ngaøi Tònh Danh giaû beänh nôi thaønh Tì-da ñeå xieån döông Ñaïi thöøa, truyeàn taâm chö Phaät, noùi phaùp baát nhò. Tieát Giaûn truyeàn laïi lôøi Thaày chæ daïy tri kieán Nhö Lai, traãm chöùa ñöôïc nhieàu coâng ñöùc laønh, gieo ñöôïc haït gioáng laønh ñôøi tröôùc, môùi gaëp Thaày ra ñôøi, ñoán ngoä phaùp thöôïng thöøa, caûm aân ñöùc Thaày, ñaàu ñoäi khoâng thoâi, cuøng daâng chieác Ma Naïp ca-sa vaø baùt thuûy tinh, saéc cho Thöù söû Thieàu Chaâu söûa sang laïi chuøa vaø ban hieäu chuøa cuõ Thaày ôû laø chuøa Quoác AÂn.”</w:t>
      </w:r>
    </w:p>
    <w:p>
      <w:pPr>
        <w:pStyle w:val="Normal"/>
        <w:ind w:firstLine="720"/>
        <w:jc w:val="both"/>
        <w:rPr>
          <w:rFonts w:ascii="VNI-Times" w:hAnsi="VNI-Times" w:cs="VNI-Times"/>
        </w:rPr>
      </w:pPr>
      <w:r>
        <w:rPr>
          <w:rFonts w:cs="VNI-Times" w:ascii="VNI-Times" w:hAnsi="VNI-Times"/>
        </w:rPr>
      </w:r>
    </w:p>
    <w:p>
      <w:pPr>
        <w:pStyle w:val="Normal"/>
        <w:jc w:val="center"/>
        <w:rPr>
          <w:rFonts w:ascii="VNI-Times" w:hAnsi="VNI-Times" w:cs="VNI-Times"/>
          <w:sz w:val="36"/>
          <w:szCs w:val="36"/>
        </w:rPr>
      </w:pPr>
      <w:r>
        <w:rPr>
          <w:rFonts w:eastAsia="Wingdings" w:cs="Wingdings" w:ascii="Wingdings" w:hAnsi="Wingdings"/>
          <w:sz w:val="36"/>
          <w:szCs w:val="36"/>
        </w:rPr>
        <w:t></w:t>
      </w:r>
    </w:p>
    <w:p>
      <w:pPr>
        <w:pStyle w:val="Normal"/>
        <w:ind w:firstLine="720"/>
        <w:jc w:val="both"/>
        <w:rPr>
          <w:rFonts w:ascii="VNI-Times" w:hAnsi="VNI-Times" w:cs="VNI-Times"/>
          <w:sz w:val="36"/>
          <w:szCs w:val="36"/>
        </w:rPr>
      </w:pPr>
      <w:r>
        <w:rPr>
          <w:rFonts w:cs="VNI-Times" w:ascii="VNI-Times" w:hAnsi="VNI-Times"/>
          <w:sz w:val="36"/>
          <w:szCs w:val="36"/>
        </w:rPr>
      </w:r>
    </w:p>
    <w:p>
      <w:pPr>
        <w:pStyle w:val="Normal"/>
        <w:ind w:firstLine="720"/>
        <w:jc w:val="both"/>
        <w:rPr>
          <w:rFonts w:ascii="VNI-Times" w:hAnsi="VNI-Times" w:eastAsia="VNI-Times" w:cs="VNI-Times"/>
        </w:rPr>
      </w:pPr>
      <w:r>
        <w:rPr>
          <w:rFonts w:eastAsia="VNI-Times" w:cs="VNI-Times" w:ascii="VNI-Times" w:hAnsi="VNI-Times"/>
        </w:rPr>
        <w:t xml:space="preserve"> </w:t>
      </w:r>
      <w:r>
        <w:br w:type="page"/>
      </w:r>
    </w:p>
    <w:p>
      <w:pPr>
        <w:pStyle w:val="Normal"/>
        <w:jc w:val="center"/>
        <w:rPr/>
      </w:pPr>
      <w:r>
        <w:rPr>
          <w:rFonts w:cs="VNI-Times" w:ascii="VNI-Times" w:hAnsi="VNI-Times"/>
          <w:b/>
          <w:color w:val="008000"/>
          <w:sz w:val="40"/>
          <w:szCs w:val="40"/>
        </w:rPr>
        <w:t>PHAÅM THÖÙ MÖÔØI: PHOÙ CHUÙC</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jc w:val="center"/>
        <w:rPr>
          <w:rFonts w:ascii="VNI-Times" w:hAnsi="VNI-Times" w:cs="VNI-Times"/>
        </w:rPr>
      </w:pPr>
      <w:r>
        <w:rPr>
          <w:rFonts w:cs="VNI-Times" w:ascii="VNI-Times" w:hAnsi="VNI-Times"/>
          <w:b/>
          <w:color w:val="0000FF"/>
          <w:sz w:val="28"/>
          <w:szCs w:val="28"/>
        </w:rPr>
        <w:t>DÒCH</w:t>
      </w:r>
    </w:p>
    <w:p>
      <w:pPr>
        <w:pStyle w:val="Normal"/>
        <w:ind w:firstLine="720"/>
        <w:jc w:val="both"/>
        <w:rPr>
          <w:rFonts w:ascii="VNI-Times" w:hAnsi="VNI-Times" w:cs="VNI-Times"/>
        </w:rPr>
      </w:pPr>
      <w:r>
        <w:rPr>
          <w:rFonts w:cs="VNI-Times" w:ascii="VNI-Times" w:hAnsi="VNI-Times"/>
        </w:rPr>
        <w:t>Moät hoâm Toå goïi ñeä töû laø Phaùp Haûi, Chí Thaønh, Phaùp Ñaït, Thaàn Hoäi, Trí Thöôøng, Trí Thoâng, Chí Trieät, Chí Ñaïo, Phaùp Traân, Phaùp Nhö v.v... baûo raèng: “Caùc oâng khoâng ñoàng vôùi nhöõng ngöôøi khaùc, sau khi toâi dieät ñoä, moãi ngöôøi laøm Thaày moät phöông, nay toâi daïy caùc oâng noùi phaùp khoâng maát baûn toâng, tröôùc phaûi duøng ba khoa phaùp moân, ñoäng duïng thaønh ba möôi saùu ñoái, ra vaøo töùc lìa hai beân, noùi taát caû phaùp chôù lìa töï taùnh; chôït coù ngöôøi hoûi phaùp, oâng xuaát lôøi noùi troïn trong ñoái ñaõi, ñeàu laáy phaùp ñoái ñi laïi laøm nhaân cho nhau, cöùu kính hai phaùp thaûy ñeàu tröø, laïi khoâng coù choã ñi. Ba khoa phaùp moân laø aám, giôùi, nhaäp vaäy. AÁm laø nguõ aám: saéc, thoï, töôûng, haønh, thöùc; nhaäp laø thaäp nhò nhaäp, ngoaøi coù saùu traàn laø saéc, thanh, höông, vò, xuùc, phaùp, trong coù saùu cöûa laø maét, tai, muõi, löôõi, thaân, yù; giôùi laø thaäp baùt giôùi: saùu traàn, saùu cöûa vaø saùu thöùc. Töï taùnh hay goàm muoân phaùp goïi laø haøm taøng thöùc, neáu khôûi suy nghó töùc laø chuyeån thöùc sanh saùu thöùc ra saùu cöûa, thaáy saùu traàn, nhö theá thaønh möôøi taùm giôùi, ñeàu töø nôi töï taùnh khôûi duïng. Töï taùnh neáu taø thì khôûi möôøi taùm taø, töï taùnh neáu chaùnh thì khôûi möôøi taùm chaùnh, goàm aùc duïng töùc laø duïng chuùng sanh, thieän duïng töùc laø duïng Phaät, duïng do nhöõng gì ? Do töï taùnh maø coù.</w:t>
      </w:r>
    </w:p>
    <w:p>
      <w:pPr>
        <w:pStyle w:val="Normal"/>
        <w:ind w:firstLine="720"/>
        <w:jc w:val="both"/>
        <w:rPr>
          <w:rFonts w:ascii="VNI-Times" w:hAnsi="VNI-Times" w:cs="VNI-Times"/>
        </w:rPr>
      </w:pPr>
      <w:r>
        <w:rPr>
          <w:rFonts w:cs="VNI-Times" w:ascii="VNI-Times" w:hAnsi="VNI-Times"/>
        </w:rPr>
        <w:t xml:space="preserve">Ñoái phaùp, ngoaïi caûnh voâ tình coù naêm ñoái: Trôøi cuøng ñaát ñoái, maët trôøi cuøng maët traêng ñoái, saùng cuøng toái ñoái, aâm cuøng döông ñoái, nöôùc cuøng löûa ñoái, ñaây laø naêm ñoái. </w:t>
      </w:r>
    </w:p>
    <w:p>
      <w:pPr>
        <w:pStyle w:val="Normal"/>
        <w:ind w:firstLine="720"/>
        <w:jc w:val="both"/>
        <w:rPr>
          <w:rFonts w:ascii="VNI-Times" w:hAnsi="VNI-Times" w:cs="VNI-Times"/>
        </w:rPr>
      </w:pPr>
      <w:r>
        <w:rPr>
          <w:rFonts w:cs="VNI-Times" w:ascii="VNI-Times" w:hAnsi="VNI-Times"/>
        </w:rPr>
        <w:t xml:space="preserve">Phaùp töôùng ngöõ ngoân coù möôøi hai ñoái: Ngöõ cuøng phaùp ñoái, coù cuøng khoâng ñoái, coù saéc cuøng khoâng saéc ñoái, coù töôùng cuøng khoâng töôùng ñoái, höõu laäu cuøng voâ laäu ñoái, saéc cuøng khoâng ñoái, ñoäng cuøng tònh ñoái, trong cuøng ñuïc ñoái, phaøm cuøng thaùnh ñoái, taêng cuøng tuïc ñoái, giaø cuøng treû ñoái, lôùn cuøng nhoû ñoái, ñaây laø möôøi hai ñoái vaäy. </w:t>
      </w:r>
    </w:p>
    <w:p>
      <w:pPr>
        <w:pStyle w:val="Normal"/>
        <w:ind w:firstLine="720"/>
        <w:jc w:val="both"/>
        <w:rPr>
          <w:rFonts w:ascii="VNI-Times" w:hAnsi="VNI-Times" w:cs="VNI-Times"/>
        </w:rPr>
      </w:pPr>
      <w:r>
        <w:rPr>
          <w:rFonts w:cs="VNI-Times" w:ascii="VNI-Times" w:hAnsi="VNI-Times"/>
        </w:rPr>
        <w:t xml:space="preserve">Töï taùnh khôûi duïng coù möôøi chín ñoái: Daøi cuøng ngaén ñoái, taø cuøng chaùnh ñoái, si cuøng tueä ñoái, ngu cuøng trí ñoái, loaïn cuøng ñònh ñoái, töø cuøng ñoäc ñoái, giôùi cuøng loãi ñoái, thaúng cuøng cong ñoái, thaät cuøng hö ñoái, hieåm cuøng bình ñoái, phieàn naõo cuøng boà-ñeà ñoái, thöôøng cuøng voâ thöôøng ñoái, bi cuøng haïi ñoái, hæ cuøng saân ñoái, xaû cuøng boûn seûn ñoái, tieán cuøng thoái ñoái, sanh cuøng dieät ñoái, phaùp thaân cuøng saéc thaân ñoái, hoùa thaân cuøng baùo thaân ñoái, ñaây laø möôøi chín phaùp ñoái vaäy.” </w:t>
      </w:r>
    </w:p>
    <w:p>
      <w:pPr>
        <w:pStyle w:val="Normal"/>
        <w:ind w:firstLine="720"/>
        <w:jc w:val="both"/>
        <w:rPr>
          <w:rFonts w:ascii="VNI-Times" w:hAnsi="VNI-Times" w:cs="VNI-Times"/>
        </w:rPr>
      </w:pPr>
      <w:r>
        <w:rPr>
          <w:rFonts w:cs="VNI-Times" w:ascii="VNI-Times" w:hAnsi="VNI-Times"/>
        </w:rPr>
        <w:t>Toå baûo: “Ba möôi saùu phaùp ñoái naøy neáu hieåu maø duøng töùc laø ñaïo, quaùn xuyeán taát caû kinh phaùp, ra vaøo töùc lìa hai beân, töï taùnh ñoäng duïng, cuøng ngöôøi noùi naêng, ngoaøi ñoái vôùi töôùng maø lìa töôùng, trong ñoái vôùi khoâng maø lìa khoâng, neáu toaøn chaáp töôùng töùc laø taêng tröôûng taø kieán, neáu toaøn chaáp khoâng töùc taêng tröôûng voâ minh, ngöôøi chaáp khoâng laø coù cheâ bai kinh. Noùi thaúng chaúng duøng vaên töï, ñaõ noùi chaúng duøng vaên töï thì ngöôøi cuõng chaúng neân noùi naêng, chæ lôøi noùi naêng naøy lieàn laø töôùng vaên töï. Laïi baûo: Noùi thaúng chaúng laäp vaên töï töùc hai chöõ chaúng laäp naøy cuõng laø vaên töï, thaáy ngöôøi noùi lieàn cheâ bai ngöôøi ta noùi laø chaáp vaên töï. Caùc oâng neân bieát töï mình meâ thì coøn khaû dó, laïi cheâ bai kinh Phaät, khoâng neân cheâ bai kinh vì ñoù laø toäi chöôùng voâ soá. Neáu chaáp töôùng beân ngoaøi maø taùc phaùp caàu chaân, hoaëc roäng laäp ñaïo traøng, noùi loãi laàm coù khoâng, nhöõng ngöôøi nhö theá nhieàu kieáp khoâng theå thaáy taùnh; chæ nghe y phaùp tu haønh, laïi chôù coù traêm vaät chaúng nghó, maø ñoái vôùi ñaïo taùnh sanh chöôùng ngaïi; neáu nghe noùi chaúng tu khieán ngöôøi bieán sanh taø nieäm, chæ y phaùp tu haønh, boá thí phaùp maø khoâng truï töôùng. Caùc oâng neáu ngoä, y ñaây maø noùi, y ñaây maø duøng, y ñaây maø haønh, y ñaây maø taïo taùc, töùc khoâng maát baûn toâng. Neáu coù ngöôøi hoûi nghóa oâng, hoûi coù thì ñem khoâng ñaùp, hoûi khoâng thì ñem coù ñaùp, hoûi phaøm thì ñem thaùnh ñaùp, hoûi thaùnh laáy phaøm ñaùp, hai beân laøm nhaân cho nhau sanh ra nghóa trung ñaïo, nhö moät hoûi moät ñaùp, bao nhieâu caâu hoûi khaùc ñeàu y ñaây maø khôûi taùc duïng, töùc khoâng maát chaân lyù. Giaû söû coù ngöôøi hoûi sao goïi laø toái thì ñaùp raèng: Saùng laø nhaân, toái laø duyeân, saùng maát töùc laø toái, duøng saùng ñeå hieån toái, duøng toái ñeå hieån saùng, qua laïi laøm nhaân cho nhau thaønh nghóa trung ñaïo, ngoaøi ra hoûi nhöõng caâu khaùc thaûy ñeàu nhö ñaây maø ñaùp. Caùc oâng veà sau truyeàn phaùp y ñaây maø chæ daïy cho nhau, chôù laøm maát toâng chæ.”</w:t>
      </w:r>
    </w:p>
    <w:p>
      <w:pPr>
        <w:pStyle w:val="Normal"/>
        <w:ind w:firstLine="720"/>
        <w:jc w:val="both"/>
        <w:rPr/>
      </w:pPr>
      <w:r>
        <w:rPr>
          <w:rFonts w:cs="VNI-Times" w:ascii="VNI-Times" w:hAnsi="VNI-Times"/>
        </w:rPr>
        <w:t>Vaøo nieân hieäu Thaùi Cöïc naêm Nhaâm Tyù, Dieân Hoøa(Naêm Nhaâm Tí nieân hieäu Thaùi Cöïc, thaùng naêm caûi nguyeân Dieân Hoøa, thaùng taùm caûi nguyeân Tieân Thieân.) thaùng baûy (712 DL), Toå sai ñeä töû ñeán Taân Chaâu, chuøa Quoác AÂn döïng thaùp vaø khieán thôï khôûi coâng gaáp, naêm keá cuoái muøa haï laïc thaønh, ngaøy muøng moät thaùng baûy Toå hoïp ñoà chuùng baûo raèng: “Toâi ñeán thaùng taùm muoán lìa theá gian, caùc oâng coù nghi phaûi hoûi nhau sôùm, toâi vì caùc oâng phaù nghi khieán caùc oâng döùt meâ, neáu toâi ñi roài, sau khoâng coù ngöôøi daïy caùc oâng”. Ngaøi Phaùp Haûi v.v... nghe Toå noùi thaûy ñeàu rôi leä chæ coù Thaàn Hoäi thaàn tình baát ñoäng, cuõng khoâng coù khoùc.</w:t>
      </w:r>
    </w:p>
    <w:p>
      <w:pPr>
        <w:pStyle w:val="Normal"/>
        <w:ind w:firstLine="720"/>
        <w:jc w:val="both"/>
        <w:rPr>
          <w:rFonts w:ascii="VNI-Times" w:hAnsi="VNI-Times" w:cs="VNI-Times"/>
        </w:rPr>
      </w:pPr>
      <w:r>
        <w:rPr>
          <w:rFonts w:cs="VNI-Times" w:ascii="VNI-Times" w:hAnsi="VNI-Times"/>
        </w:rPr>
        <w:t>Toå baûo: “Thaàn Hoäi tieåu sö laïi ñöôïc thieän baát thieän cuøng laø ñoàng, khen cheâ chaúng ñoäng, vui buoàn chaúng sanh, ngoaøi ra ñeàu khoâng ñöôïc, ôû trong nuùi maáy naêm, cöùu kính tu ñaïo gì ? Nay caùc oâng buoàn khoùc laø vì lo cho ai ? Neáu lo ta chaúng bieát choã ñi thì ta töï bieát choã ñi, neáu ta chaúng bieát choã ñi thì troïn khoâng baùo tröôùc cho caùc oâng, caùc oâng buoàn khoùc bôûi vì chaúng bieát choã ñi cuûa ta, neáu bieát choã ñi cuûa ta töùc khoâng neân buoàn khoùc. Phaùp taùnh voán khoâng sanh dieät ñi laïi, caùc oâng ngoài ñaây ta seõ vì caùc oâng noùi moät baøi keä goïi laø Chaân giaû ñoäng tònh keä. Caùc oâng tuïng baøi naøy cuøng vôùi ta yù ñoàng, y ñaây maø tu haønh thì khoâng maát toâng chæ.” Chuùng Taêng ñeàu laøm leã, Toå noùi keä raèng:</w:t>
      </w:r>
    </w:p>
    <w:p>
      <w:pPr>
        <w:pStyle w:val="Normal"/>
        <w:ind w:firstLine="720"/>
        <w:jc w:val="both"/>
        <w:rPr>
          <w:rFonts w:ascii="VNI-Times" w:hAnsi="VNI-Times" w:cs="VNI-Times"/>
        </w:rPr>
      </w:pPr>
      <w:r>
        <w:rPr>
          <w:rFonts w:cs="VNI-Times" w:ascii="VNI-Times" w:hAnsi="VNI-Times"/>
        </w:rPr>
        <w:tab/>
        <w:tab/>
        <w:t>“Taát caû khoâng coù chaân,</w:t>
      </w:r>
    </w:p>
    <w:p>
      <w:pPr>
        <w:pStyle w:val="Normal"/>
        <w:ind w:firstLine="720"/>
        <w:jc w:val="both"/>
        <w:rPr>
          <w:rFonts w:ascii="VNI-Times" w:hAnsi="VNI-Times" w:cs="VNI-Times"/>
        </w:rPr>
      </w:pPr>
      <w:r>
        <w:rPr>
          <w:rFonts w:cs="VNI-Times" w:ascii="VNI-Times" w:hAnsi="VNI-Times"/>
        </w:rPr>
        <w:tab/>
        <w:tab/>
        <w:t>Chaúng do thaáy nôi chaân,</w:t>
      </w:r>
    </w:p>
    <w:p>
      <w:pPr>
        <w:pStyle w:val="Normal"/>
        <w:ind w:firstLine="720"/>
        <w:jc w:val="both"/>
        <w:rPr>
          <w:rFonts w:ascii="VNI-Times" w:hAnsi="VNI-Times" w:cs="VNI-Times"/>
        </w:rPr>
      </w:pPr>
      <w:r>
        <w:rPr>
          <w:rFonts w:cs="VNI-Times" w:ascii="VNI-Times" w:hAnsi="VNI-Times"/>
        </w:rPr>
        <w:tab/>
        <w:tab/>
        <w:t xml:space="preserve">Neáu thaáy ñöôïc caùi chaân, </w:t>
      </w:r>
    </w:p>
    <w:p>
      <w:pPr>
        <w:pStyle w:val="Normal"/>
        <w:ind w:firstLine="720"/>
        <w:jc w:val="both"/>
        <w:rPr>
          <w:rFonts w:ascii="VNI-Times" w:hAnsi="VNI-Times" w:cs="VNI-Times"/>
        </w:rPr>
      </w:pPr>
      <w:r>
        <w:rPr>
          <w:rFonts w:cs="VNI-Times" w:ascii="VNI-Times" w:hAnsi="VNI-Times"/>
        </w:rPr>
        <w:tab/>
        <w:tab/>
        <w:t>Thaáy ñoù troïn khoâng chaân.</w:t>
      </w:r>
    </w:p>
    <w:p>
      <w:pPr>
        <w:pStyle w:val="Normal"/>
        <w:ind w:firstLine="720"/>
        <w:jc w:val="both"/>
        <w:rPr>
          <w:rFonts w:ascii="VNI-Times" w:hAnsi="VNI-Times" w:cs="VNI-Times"/>
        </w:rPr>
      </w:pPr>
      <w:r>
        <w:rPr>
          <w:rFonts w:cs="VNI-Times" w:ascii="VNI-Times" w:hAnsi="VNI-Times"/>
        </w:rPr>
        <w:tab/>
        <w:tab/>
        <w:t xml:space="preserve">Neáu hay töï coù chaân, </w:t>
      </w:r>
    </w:p>
    <w:p>
      <w:pPr>
        <w:pStyle w:val="Normal"/>
        <w:ind w:firstLine="720"/>
        <w:jc w:val="both"/>
        <w:rPr>
          <w:rFonts w:ascii="VNI-Times" w:hAnsi="VNI-Times" w:cs="VNI-Times"/>
        </w:rPr>
      </w:pPr>
      <w:r>
        <w:rPr>
          <w:rFonts w:cs="VNI-Times" w:ascii="VNI-Times" w:hAnsi="VNI-Times"/>
        </w:rPr>
        <w:tab/>
        <w:tab/>
        <w:t>Lìa giaû töùc taâm chaân,</w:t>
      </w:r>
    </w:p>
    <w:p>
      <w:pPr>
        <w:pStyle w:val="Normal"/>
        <w:ind w:firstLine="720"/>
        <w:jc w:val="both"/>
        <w:rPr>
          <w:rFonts w:ascii="VNI-Times" w:hAnsi="VNI-Times" w:cs="VNI-Times"/>
        </w:rPr>
      </w:pPr>
      <w:r>
        <w:rPr>
          <w:rFonts w:cs="VNI-Times" w:ascii="VNI-Times" w:hAnsi="VNI-Times"/>
        </w:rPr>
        <w:tab/>
        <w:tab/>
        <w:t xml:space="preserve">Töï taâm khoâng lìa giaû, </w:t>
      </w:r>
    </w:p>
    <w:p>
      <w:pPr>
        <w:pStyle w:val="Normal"/>
        <w:ind w:firstLine="720"/>
        <w:jc w:val="both"/>
        <w:rPr>
          <w:rFonts w:ascii="VNI-Times" w:hAnsi="VNI-Times" w:cs="VNI-Times"/>
        </w:rPr>
      </w:pPr>
      <w:r>
        <w:rPr>
          <w:rFonts w:cs="VNI-Times" w:ascii="VNI-Times" w:hAnsi="VNI-Times"/>
        </w:rPr>
        <w:tab/>
        <w:tab/>
        <w:t>Khoâng chaân choã naøo chaân.</w:t>
      </w:r>
    </w:p>
    <w:p>
      <w:pPr>
        <w:pStyle w:val="Normal"/>
        <w:ind w:firstLine="720"/>
        <w:jc w:val="both"/>
        <w:rPr>
          <w:rFonts w:ascii="VNI-Times" w:hAnsi="VNI-Times" w:cs="VNI-Times"/>
        </w:rPr>
      </w:pPr>
      <w:r>
        <w:rPr>
          <w:rFonts w:cs="VNI-Times" w:ascii="VNI-Times" w:hAnsi="VNI-Times"/>
        </w:rPr>
        <w:tab/>
        <w:tab/>
        <w:t xml:space="preserve">Höõu tình töùc bieát ñoäng, </w:t>
      </w:r>
    </w:p>
    <w:p>
      <w:pPr>
        <w:pStyle w:val="Normal"/>
        <w:ind w:firstLine="720"/>
        <w:jc w:val="both"/>
        <w:rPr>
          <w:rFonts w:ascii="VNI-Times" w:hAnsi="VNI-Times" w:cs="VNI-Times"/>
        </w:rPr>
      </w:pPr>
      <w:r>
        <w:rPr>
          <w:rFonts w:cs="VNI-Times" w:ascii="VNI-Times" w:hAnsi="VNI-Times"/>
        </w:rPr>
        <w:tab/>
        <w:tab/>
        <w:t>Voâ tình töùc khoâng ñoäng,</w:t>
      </w:r>
    </w:p>
    <w:p>
      <w:pPr>
        <w:pStyle w:val="Normal"/>
        <w:ind w:firstLine="720"/>
        <w:jc w:val="both"/>
        <w:rPr>
          <w:rFonts w:ascii="VNI-Times" w:hAnsi="VNI-Times" w:cs="VNI-Times"/>
        </w:rPr>
      </w:pPr>
      <w:r>
        <w:rPr>
          <w:rFonts w:cs="VNI-Times" w:ascii="VNI-Times" w:hAnsi="VNI-Times"/>
        </w:rPr>
        <w:tab/>
        <w:tab/>
        <w:t xml:space="preserve">Neáu tu haïnh baát ñoäng, </w:t>
      </w:r>
    </w:p>
    <w:p>
      <w:pPr>
        <w:pStyle w:val="Normal"/>
        <w:ind w:firstLine="720"/>
        <w:jc w:val="both"/>
        <w:rPr>
          <w:rFonts w:ascii="VNI-Times" w:hAnsi="VNI-Times" w:cs="VNI-Times"/>
        </w:rPr>
      </w:pPr>
      <w:r>
        <w:rPr>
          <w:rFonts w:cs="VNI-Times" w:ascii="VNI-Times" w:hAnsi="VNI-Times"/>
        </w:rPr>
        <w:tab/>
        <w:tab/>
        <w:t>Ñoàng voâ tình baát ñoäng.</w:t>
      </w:r>
    </w:p>
    <w:p>
      <w:pPr>
        <w:pStyle w:val="Normal"/>
        <w:ind w:firstLine="720"/>
        <w:jc w:val="both"/>
        <w:rPr>
          <w:rFonts w:ascii="VNI-Times" w:hAnsi="VNI-Times" w:cs="VNI-Times"/>
        </w:rPr>
      </w:pPr>
      <w:r>
        <w:rPr>
          <w:rFonts w:cs="VNI-Times" w:ascii="VNI-Times" w:hAnsi="VNI-Times"/>
        </w:rPr>
        <w:tab/>
        <w:tab/>
        <w:t xml:space="preserve">Neáu tìm chaân baát ñoäng, </w:t>
      </w:r>
    </w:p>
    <w:p>
      <w:pPr>
        <w:pStyle w:val="Normal"/>
        <w:ind w:firstLine="720"/>
        <w:jc w:val="both"/>
        <w:rPr>
          <w:rFonts w:ascii="VNI-Times" w:hAnsi="VNI-Times" w:cs="VNI-Times"/>
        </w:rPr>
      </w:pPr>
      <w:r>
        <w:rPr>
          <w:rFonts w:cs="VNI-Times" w:ascii="VNI-Times" w:hAnsi="VNI-Times"/>
        </w:rPr>
        <w:tab/>
        <w:tab/>
        <w:t>Treân ñoäng coù baát ñoäng,</w:t>
      </w:r>
    </w:p>
    <w:p>
      <w:pPr>
        <w:pStyle w:val="Normal"/>
        <w:ind w:firstLine="720"/>
        <w:jc w:val="both"/>
        <w:rPr>
          <w:rFonts w:ascii="VNI-Times" w:hAnsi="VNI-Times" w:cs="VNI-Times"/>
        </w:rPr>
      </w:pPr>
      <w:r>
        <w:rPr>
          <w:rFonts w:cs="VNI-Times" w:ascii="VNI-Times" w:hAnsi="VNI-Times"/>
        </w:rPr>
        <w:tab/>
        <w:tab/>
        <w:t xml:space="preserve">Baát ñoäng laø baát ñoäng, </w:t>
      </w:r>
    </w:p>
    <w:p>
      <w:pPr>
        <w:pStyle w:val="Normal"/>
        <w:ind w:firstLine="720"/>
        <w:jc w:val="both"/>
        <w:rPr>
          <w:rFonts w:ascii="VNI-Times" w:hAnsi="VNI-Times" w:cs="VNI-Times"/>
        </w:rPr>
      </w:pPr>
      <w:r>
        <w:rPr>
          <w:rFonts w:cs="VNI-Times" w:ascii="VNI-Times" w:hAnsi="VNI-Times"/>
        </w:rPr>
        <w:tab/>
        <w:tab/>
        <w:t>Voâ tình khoâng Phaät taùnh.</w:t>
      </w:r>
    </w:p>
    <w:p>
      <w:pPr>
        <w:pStyle w:val="Normal"/>
        <w:ind w:firstLine="720"/>
        <w:jc w:val="both"/>
        <w:rPr>
          <w:rFonts w:ascii="VNI-Times" w:hAnsi="VNI-Times" w:cs="VNI-Times"/>
        </w:rPr>
      </w:pPr>
      <w:r>
        <w:rPr>
          <w:rFonts w:cs="VNI-Times" w:ascii="VNI-Times" w:hAnsi="VNI-Times"/>
        </w:rPr>
        <w:tab/>
        <w:tab/>
        <w:t xml:space="preserve">Hay kheùo phaân bieät töôùng, </w:t>
      </w:r>
    </w:p>
    <w:p>
      <w:pPr>
        <w:pStyle w:val="Normal"/>
        <w:ind w:firstLine="720"/>
        <w:jc w:val="both"/>
        <w:rPr>
          <w:rFonts w:ascii="VNI-Times" w:hAnsi="VNI-Times" w:cs="VNI-Times"/>
        </w:rPr>
      </w:pPr>
      <w:r>
        <w:rPr>
          <w:rFonts w:cs="VNI-Times" w:ascii="VNI-Times" w:hAnsi="VNI-Times"/>
        </w:rPr>
        <w:tab/>
        <w:tab/>
        <w:t>Ñeä nhaát nghóa baát ñoäng,</w:t>
      </w:r>
    </w:p>
    <w:p>
      <w:pPr>
        <w:pStyle w:val="Normal"/>
        <w:ind w:firstLine="720"/>
        <w:jc w:val="both"/>
        <w:rPr>
          <w:rFonts w:ascii="VNI-Times" w:hAnsi="VNI-Times" w:cs="VNI-Times"/>
        </w:rPr>
      </w:pPr>
      <w:r>
        <w:rPr>
          <w:rFonts w:cs="VNI-Times" w:ascii="VNI-Times" w:hAnsi="VNI-Times"/>
        </w:rPr>
        <w:tab/>
        <w:tab/>
        <w:t xml:space="preserve">Chæ khôûi caùi thaáy naøy, </w:t>
      </w:r>
    </w:p>
    <w:p>
      <w:pPr>
        <w:pStyle w:val="Normal"/>
        <w:ind w:firstLine="720"/>
        <w:jc w:val="both"/>
        <w:rPr>
          <w:rFonts w:ascii="VNI-Times" w:hAnsi="VNI-Times" w:cs="VNI-Times"/>
        </w:rPr>
      </w:pPr>
      <w:r>
        <w:rPr>
          <w:rFonts w:cs="VNI-Times" w:ascii="VNI-Times" w:hAnsi="VNI-Times"/>
        </w:rPr>
        <w:tab/>
        <w:tab/>
        <w:t>Laø duïng cuûa chaân nhö.</w:t>
      </w:r>
    </w:p>
    <w:p>
      <w:pPr>
        <w:pStyle w:val="Normal"/>
        <w:ind w:firstLine="720"/>
        <w:jc w:val="both"/>
        <w:rPr>
          <w:rFonts w:ascii="VNI-Times" w:hAnsi="VNI-Times" w:cs="VNI-Times"/>
        </w:rPr>
      </w:pPr>
      <w:r>
        <w:rPr>
          <w:rFonts w:cs="VNI-Times" w:ascii="VNI-Times" w:hAnsi="VNI-Times"/>
        </w:rPr>
        <w:tab/>
        <w:tab/>
        <w:t xml:space="preserve">Baûo nhöõng ngöôøi hoïc ñaïo, </w:t>
      </w:r>
    </w:p>
    <w:p>
      <w:pPr>
        <w:pStyle w:val="Normal"/>
        <w:ind w:firstLine="720"/>
        <w:jc w:val="both"/>
        <w:rPr>
          <w:rFonts w:ascii="VNI-Times" w:hAnsi="VNI-Times" w:cs="VNI-Times"/>
        </w:rPr>
      </w:pPr>
      <w:r>
        <w:rPr>
          <w:rFonts w:cs="VNI-Times" w:ascii="VNI-Times" w:hAnsi="VNI-Times"/>
        </w:rPr>
        <w:tab/>
        <w:tab/>
        <w:t>Gaéng söùc phaûi duïng taâm,</w:t>
      </w:r>
    </w:p>
    <w:p>
      <w:pPr>
        <w:pStyle w:val="Normal"/>
        <w:ind w:firstLine="720"/>
        <w:jc w:val="both"/>
        <w:rPr>
          <w:rFonts w:ascii="VNI-Times" w:hAnsi="VNI-Times" w:cs="VNI-Times"/>
        </w:rPr>
      </w:pPr>
      <w:r>
        <w:rPr>
          <w:rFonts w:cs="VNI-Times" w:ascii="VNI-Times" w:hAnsi="VNI-Times"/>
        </w:rPr>
        <w:tab/>
        <w:tab/>
        <w:t xml:space="preserve">Chôù ñoái phaùp Ñaïi thöøa, </w:t>
      </w:r>
    </w:p>
    <w:p>
      <w:pPr>
        <w:pStyle w:val="Normal"/>
        <w:ind w:firstLine="720"/>
        <w:jc w:val="both"/>
        <w:rPr>
          <w:rFonts w:ascii="VNI-Times" w:hAnsi="VNI-Times" w:cs="VNI-Times"/>
        </w:rPr>
      </w:pPr>
      <w:r>
        <w:rPr>
          <w:rFonts w:cs="VNI-Times" w:ascii="VNI-Times" w:hAnsi="VNI-Times"/>
        </w:rPr>
        <w:tab/>
        <w:tab/>
        <w:t>Laïi chaáp trí sanh töû.</w:t>
      </w:r>
    </w:p>
    <w:p>
      <w:pPr>
        <w:pStyle w:val="Normal"/>
        <w:ind w:firstLine="720"/>
        <w:jc w:val="both"/>
        <w:rPr>
          <w:rFonts w:ascii="VNI-Times" w:hAnsi="VNI-Times" w:cs="VNI-Times"/>
        </w:rPr>
      </w:pPr>
      <w:r>
        <w:rPr>
          <w:rFonts w:cs="VNI-Times" w:ascii="VNI-Times" w:hAnsi="VNI-Times"/>
        </w:rPr>
        <w:tab/>
        <w:tab/>
        <w:t xml:space="preserve">Neáu baøn luaän töông öng, </w:t>
      </w:r>
    </w:p>
    <w:p>
      <w:pPr>
        <w:pStyle w:val="Normal"/>
        <w:ind w:firstLine="720"/>
        <w:jc w:val="both"/>
        <w:rPr>
          <w:rFonts w:ascii="VNI-Times" w:hAnsi="VNI-Times" w:cs="VNI-Times"/>
        </w:rPr>
      </w:pPr>
      <w:r>
        <w:rPr>
          <w:rFonts w:cs="VNI-Times" w:ascii="VNI-Times" w:hAnsi="VNI-Times"/>
        </w:rPr>
        <w:tab/>
        <w:tab/>
        <w:t>Lieàn cuøng baøn nghóa Phaät,</w:t>
      </w:r>
    </w:p>
    <w:p>
      <w:pPr>
        <w:pStyle w:val="Normal"/>
        <w:ind w:firstLine="720"/>
        <w:jc w:val="both"/>
        <w:rPr>
          <w:rFonts w:ascii="VNI-Times" w:hAnsi="VNI-Times" w:cs="VNI-Times"/>
        </w:rPr>
      </w:pPr>
      <w:r>
        <w:rPr>
          <w:rFonts w:cs="VNI-Times" w:ascii="VNI-Times" w:hAnsi="VNI-Times"/>
        </w:rPr>
        <w:tab/>
        <w:tab/>
        <w:t xml:space="preserve">Neáu thaät khoâng töông öng, </w:t>
      </w:r>
    </w:p>
    <w:p>
      <w:pPr>
        <w:pStyle w:val="Normal"/>
        <w:ind w:firstLine="720"/>
        <w:jc w:val="both"/>
        <w:rPr>
          <w:rFonts w:ascii="VNI-Times" w:hAnsi="VNI-Times" w:cs="VNI-Times"/>
        </w:rPr>
      </w:pPr>
      <w:r>
        <w:rPr>
          <w:rFonts w:cs="VNI-Times" w:ascii="VNI-Times" w:hAnsi="VNI-Times"/>
        </w:rPr>
        <w:tab/>
        <w:tab/>
        <w:t>Chaáp tay khieán hoan hæ.</w:t>
      </w:r>
    </w:p>
    <w:p>
      <w:pPr>
        <w:pStyle w:val="Normal"/>
        <w:ind w:firstLine="720"/>
        <w:jc w:val="both"/>
        <w:rPr>
          <w:rFonts w:ascii="VNI-Times" w:hAnsi="VNI-Times" w:cs="VNI-Times"/>
        </w:rPr>
      </w:pPr>
      <w:r>
        <w:rPr>
          <w:rFonts w:cs="VNI-Times" w:ascii="VNI-Times" w:hAnsi="VNI-Times"/>
        </w:rPr>
        <w:tab/>
        <w:tab/>
        <w:t xml:space="preserve">Toâng naøy voán khoâng tranh, </w:t>
      </w:r>
    </w:p>
    <w:p>
      <w:pPr>
        <w:pStyle w:val="Normal"/>
        <w:ind w:firstLine="720"/>
        <w:jc w:val="both"/>
        <w:rPr>
          <w:rFonts w:ascii="VNI-Times" w:hAnsi="VNI-Times" w:cs="VNI-Times"/>
        </w:rPr>
      </w:pPr>
      <w:r>
        <w:rPr>
          <w:rFonts w:cs="VNI-Times" w:ascii="VNI-Times" w:hAnsi="VNI-Times"/>
        </w:rPr>
        <w:tab/>
        <w:tab/>
        <w:t>Tranh töùc maát yù ñaïo,</w:t>
      </w:r>
    </w:p>
    <w:p>
      <w:pPr>
        <w:pStyle w:val="Normal"/>
        <w:ind w:firstLine="720"/>
        <w:jc w:val="both"/>
        <w:rPr>
          <w:rFonts w:ascii="VNI-Times" w:hAnsi="VNI-Times" w:cs="VNI-Times"/>
        </w:rPr>
      </w:pPr>
      <w:r>
        <w:rPr>
          <w:rFonts w:cs="VNI-Times" w:ascii="VNI-Times" w:hAnsi="VNI-Times"/>
        </w:rPr>
        <w:tab/>
        <w:tab/>
        <w:t xml:space="preserve">Chaáp nghòch tranh phaùp moân, </w:t>
      </w:r>
    </w:p>
    <w:p>
      <w:pPr>
        <w:pStyle w:val="Normal"/>
        <w:ind w:firstLine="720"/>
        <w:jc w:val="both"/>
        <w:rPr>
          <w:rFonts w:ascii="VNI-Times" w:hAnsi="VNI-Times" w:cs="VNI-Times"/>
        </w:rPr>
      </w:pPr>
      <w:r>
        <w:rPr>
          <w:rFonts w:cs="VNI-Times" w:ascii="VNI-Times" w:hAnsi="VNI-Times"/>
        </w:rPr>
        <w:tab/>
        <w:tab/>
        <w:t>Töï taùnh vaøo sanh töû.”</w:t>
      </w:r>
    </w:p>
    <w:p>
      <w:pPr>
        <w:pStyle w:val="Normal"/>
        <w:ind w:firstLine="720"/>
        <w:jc w:val="both"/>
        <w:rPr/>
      </w:pPr>
      <w:r>
        <w:rPr>
          <w:rFonts w:cs="VNI-Times" w:ascii="VNI-Times" w:hAnsi="VNI-Times"/>
        </w:rPr>
        <w:tab/>
        <w:tab/>
        <w:t>(Nhaát thieát voâ höõu chaân,</w:t>
      </w:r>
    </w:p>
    <w:p>
      <w:pPr>
        <w:pStyle w:val="Normal"/>
        <w:ind w:firstLine="720"/>
        <w:jc w:val="both"/>
        <w:rPr/>
      </w:pPr>
      <w:r>
        <w:rPr>
          <w:rFonts w:cs="VNI-Times" w:ascii="VNI-Times" w:hAnsi="VNI-Times"/>
        </w:rPr>
        <w:tab/>
        <w:tab/>
        <w:t>Baát dó kieán ö chaân,</w:t>
      </w:r>
    </w:p>
    <w:p>
      <w:pPr>
        <w:pStyle w:val="Normal"/>
        <w:ind w:firstLine="720"/>
        <w:jc w:val="both"/>
        <w:rPr/>
      </w:pPr>
      <w:r>
        <w:rPr>
          <w:rFonts w:cs="VNI-Times" w:ascii="VNI-Times" w:hAnsi="VNI-Times"/>
        </w:rPr>
        <w:tab/>
        <w:tab/>
        <w:t>Nhöôïc kieán ö chaân giaû,</w:t>
      </w:r>
    </w:p>
    <w:p>
      <w:pPr>
        <w:pStyle w:val="Normal"/>
        <w:ind w:firstLine="720"/>
        <w:jc w:val="both"/>
        <w:rPr/>
      </w:pPr>
      <w:r>
        <w:rPr>
          <w:rFonts w:cs="VNI-Times" w:ascii="VNI-Times" w:hAnsi="VNI-Times"/>
        </w:rPr>
        <w:tab/>
        <w:tab/>
        <w:t>Thò kieán taän phi chaân.</w:t>
      </w:r>
    </w:p>
    <w:p>
      <w:pPr>
        <w:pStyle w:val="Normal"/>
        <w:ind w:firstLine="720"/>
        <w:jc w:val="both"/>
        <w:rPr/>
      </w:pPr>
      <w:r>
        <w:rPr>
          <w:rFonts w:cs="VNI-Times" w:ascii="VNI-Times" w:hAnsi="VNI-Times"/>
        </w:rPr>
        <w:tab/>
        <w:tab/>
        <w:t>Nhöôïc naêng töï höõu chaân,</w:t>
      </w:r>
    </w:p>
    <w:p>
      <w:pPr>
        <w:pStyle w:val="Normal"/>
        <w:ind w:firstLine="720"/>
        <w:jc w:val="both"/>
        <w:rPr/>
      </w:pPr>
      <w:r>
        <w:rPr>
          <w:rFonts w:cs="VNI-Times" w:ascii="VNI-Times" w:hAnsi="VNI-Times"/>
        </w:rPr>
        <w:tab/>
        <w:tab/>
        <w:t>Ly giaû töùc taâm chaân,</w:t>
      </w:r>
    </w:p>
    <w:p>
      <w:pPr>
        <w:pStyle w:val="Normal"/>
        <w:ind w:firstLine="720"/>
        <w:jc w:val="both"/>
        <w:rPr/>
      </w:pPr>
      <w:r>
        <w:rPr>
          <w:rFonts w:cs="VNI-Times" w:ascii="VNI-Times" w:hAnsi="VNI-Times"/>
        </w:rPr>
        <w:tab/>
        <w:tab/>
        <w:t>Töï taâm baát ly giaû,</w:t>
      </w:r>
    </w:p>
    <w:p>
      <w:pPr>
        <w:pStyle w:val="Normal"/>
        <w:ind w:firstLine="720"/>
        <w:jc w:val="both"/>
        <w:rPr/>
      </w:pPr>
      <w:r>
        <w:rPr>
          <w:rFonts w:cs="VNI-Times" w:ascii="VNI-Times" w:hAnsi="VNI-Times"/>
        </w:rPr>
        <w:tab/>
        <w:tab/>
        <w:t>Voâ chaân haø xöù chaân.</w:t>
      </w:r>
    </w:p>
    <w:p>
      <w:pPr>
        <w:pStyle w:val="Normal"/>
        <w:ind w:firstLine="720"/>
        <w:jc w:val="both"/>
        <w:rPr/>
      </w:pPr>
      <w:r>
        <w:rPr>
          <w:rFonts w:cs="VNI-Times" w:ascii="VNI-Times" w:hAnsi="VNI-Times"/>
        </w:rPr>
        <w:tab/>
        <w:tab/>
        <w:t>Höõu tình töùc giaûi ñoäng,</w:t>
      </w:r>
    </w:p>
    <w:p>
      <w:pPr>
        <w:pStyle w:val="Normal"/>
        <w:ind w:firstLine="720"/>
        <w:jc w:val="both"/>
        <w:rPr/>
      </w:pPr>
      <w:r>
        <w:rPr>
          <w:rFonts w:cs="VNI-Times" w:ascii="VNI-Times" w:hAnsi="VNI-Times"/>
        </w:rPr>
        <w:tab/>
        <w:tab/>
        <w:t>Voâ tình töùc baát ñoäng,</w:t>
      </w:r>
    </w:p>
    <w:p>
      <w:pPr>
        <w:pStyle w:val="Normal"/>
        <w:ind w:firstLine="720"/>
        <w:jc w:val="both"/>
        <w:rPr/>
      </w:pPr>
      <w:r>
        <w:rPr>
          <w:rFonts w:cs="VNI-Times" w:ascii="VNI-Times" w:hAnsi="VNI-Times"/>
        </w:rPr>
        <w:tab/>
        <w:tab/>
        <w:t>Nhöôïc tu baát ñoäng haïnh,</w:t>
      </w:r>
    </w:p>
    <w:p>
      <w:pPr>
        <w:pStyle w:val="Normal"/>
        <w:ind w:firstLine="720"/>
        <w:jc w:val="both"/>
        <w:rPr/>
      </w:pPr>
      <w:r>
        <w:rPr>
          <w:rFonts w:cs="VNI-Times" w:ascii="VNI-Times" w:hAnsi="VNI-Times"/>
        </w:rPr>
        <w:tab/>
        <w:tab/>
        <w:t>Ñoàng voâ tình baát ñoäng.</w:t>
      </w:r>
    </w:p>
    <w:p>
      <w:pPr>
        <w:pStyle w:val="Normal"/>
        <w:ind w:firstLine="720"/>
        <w:jc w:val="both"/>
        <w:rPr/>
      </w:pPr>
      <w:r>
        <w:rPr>
          <w:rFonts w:cs="VNI-Times" w:ascii="VNI-Times" w:hAnsi="VNI-Times"/>
        </w:rPr>
        <w:tab/>
        <w:tab/>
        <w:t>Nhöôïc mích chaân baát ñoäng,</w:t>
      </w:r>
    </w:p>
    <w:p>
      <w:pPr>
        <w:pStyle w:val="Normal"/>
        <w:ind w:firstLine="720"/>
        <w:jc w:val="both"/>
        <w:rPr/>
      </w:pPr>
      <w:r>
        <w:rPr>
          <w:rFonts w:cs="VNI-Times" w:ascii="VNI-Times" w:hAnsi="VNI-Times"/>
        </w:rPr>
        <w:tab/>
        <w:tab/>
        <w:t>Ñoäng thöôïng höõu baát ñoäng,</w:t>
      </w:r>
    </w:p>
    <w:p>
      <w:pPr>
        <w:pStyle w:val="Normal"/>
        <w:ind w:firstLine="720"/>
        <w:jc w:val="both"/>
        <w:rPr/>
      </w:pPr>
      <w:r>
        <w:rPr>
          <w:rFonts w:cs="VNI-Times" w:ascii="VNI-Times" w:hAnsi="VNI-Times"/>
        </w:rPr>
        <w:tab/>
        <w:tab/>
        <w:t>Baát ñoäng thò baát ñoäng,</w:t>
      </w:r>
    </w:p>
    <w:p>
      <w:pPr>
        <w:pStyle w:val="Normal"/>
        <w:ind w:firstLine="720"/>
        <w:jc w:val="both"/>
        <w:rPr/>
      </w:pPr>
      <w:r>
        <w:rPr>
          <w:rFonts w:cs="VNI-Times" w:ascii="VNI-Times" w:hAnsi="VNI-Times"/>
        </w:rPr>
        <w:tab/>
        <w:tab/>
        <w:t>Voâ tình voâ Phaät chuûng.</w:t>
      </w:r>
    </w:p>
    <w:p>
      <w:pPr>
        <w:pStyle w:val="Normal"/>
        <w:ind w:firstLine="720"/>
        <w:jc w:val="both"/>
        <w:rPr/>
      </w:pPr>
      <w:r>
        <w:rPr>
          <w:rFonts w:cs="VNI-Times" w:ascii="VNI-Times" w:hAnsi="VNI-Times"/>
        </w:rPr>
        <w:tab/>
        <w:tab/>
        <w:t>Naêng thieän phaân bieät töôùng,</w:t>
      </w:r>
    </w:p>
    <w:p>
      <w:pPr>
        <w:pStyle w:val="Normal"/>
        <w:ind w:firstLine="720"/>
        <w:jc w:val="both"/>
        <w:rPr/>
      </w:pPr>
      <w:r>
        <w:rPr>
          <w:rFonts w:cs="VNI-Times" w:ascii="VNI-Times" w:hAnsi="VNI-Times"/>
        </w:rPr>
        <w:tab/>
        <w:tab/>
        <w:t>Ñeä nhaát nghóa baát ñoäng,</w:t>
      </w:r>
    </w:p>
    <w:p>
      <w:pPr>
        <w:pStyle w:val="Normal"/>
        <w:ind w:firstLine="720"/>
        <w:jc w:val="both"/>
        <w:rPr/>
      </w:pPr>
      <w:r>
        <w:rPr>
          <w:rFonts w:cs="VNI-Times" w:ascii="VNI-Times" w:hAnsi="VNI-Times"/>
        </w:rPr>
        <w:tab/>
        <w:tab/>
        <w:t>Ñaõn taùc nhö thöû kieán,</w:t>
      </w:r>
    </w:p>
    <w:p>
      <w:pPr>
        <w:pStyle w:val="Normal"/>
        <w:ind w:firstLine="720"/>
        <w:jc w:val="both"/>
        <w:rPr/>
      </w:pPr>
      <w:r>
        <w:rPr>
          <w:rFonts w:cs="VNI-Times" w:ascii="VNI-Times" w:hAnsi="VNI-Times"/>
        </w:rPr>
        <w:tab/>
        <w:tab/>
        <w:t>Töùc thò chaân nhö duïng.</w:t>
      </w:r>
    </w:p>
    <w:p>
      <w:pPr>
        <w:pStyle w:val="Normal"/>
        <w:ind w:firstLine="720"/>
        <w:jc w:val="both"/>
        <w:rPr/>
      </w:pPr>
      <w:r>
        <w:rPr>
          <w:rFonts w:cs="VNI-Times" w:ascii="VNI-Times" w:hAnsi="VNI-Times"/>
        </w:rPr>
        <w:tab/>
        <w:tab/>
        <w:t>Baùo chö hoïc ñaïo nhaân,</w:t>
      </w:r>
    </w:p>
    <w:p>
      <w:pPr>
        <w:pStyle w:val="Normal"/>
        <w:ind w:firstLine="720"/>
        <w:jc w:val="both"/>
        <w:rPr/>
      </w:pPr>
      <w:r>
        <w:rPr>
          <w:rFonts w:cs="VNI-Times" w:ascii="VNI-Times" w:hAnsi="VNI-Times"/>
        </w:rPr>
        <w:tab/>
        <w:tab/>
        <w:t>Noã löïc tu duïng yù,</w:t>
      </w:r>
    </w:p>
    <w:p>
      <w:pPr>
        <w:pStyle w:val="Normal"/>
        <w:ind w:firstLine="720"/>
        <w:jc w:val="both"/>
        <w:rPr/>
      </w:pPr>
      <w:r>
        <w:rPr>
          <w:rFonts w:cs="VNI-Times" w:ascii="VNI-Times" w:hAnsi="VNI-Times"/>
        </w:rPr>
        <w:tab/>
        <w:tab/>
        <w:t>Maïc ö Ñaïi thöøa moân,</w:t>
      </w:r>
    </w:p>
    <w:p>
      <w:pPr>
        <w:pStyle w:val="Normal"/>
        <w:ind w:firstLine="720"/>
        <w:jc w:val="both"/>
        <w:rPr/>
      </w:pPr>
      <w:r>
        <w:rPr>
          <w:rFonts w:cs="VNI-Times" w:ascii="VNI-Times" w:hAnsi="VNI-Times"/>
        </w:rPr>
        <w:tab/>
        <w:tab/>
        <w:t>Khöôùc chaáp sanh töû trí.</w:t>
      </w:r>
    </w:p>
    <w:p>
      <w:pPr>
        <w:pStyle w:val="Normal"/>
        <w:ind w:firstLine="720"/>
        <w:jc w:val="both"/>
        <w:rPr/>
      </w:pPr>
      <w:r>
        <w:rPr>
          <w:rFonts w:cs="VNI-Times" w:ascii="VNI-Times" w:hAnsi="VNI-Times"/>
        </w:rPr>
        <w:tab/>
        <w:tab/>
        <w:t>Nhöôïc ngoân haï töông öng,</w:t>
      </w:r>
    </w:p>
    <w:p>
      <w:pPr>
        <w:pStyle w:val="Normal"/>
        <w:ind w:firstLine="720"/>
        <w:jc w:val="both"/>
        <w:rPr/>
      </w:pPr>
      <w:r>
        <w:rPr>
          <w:rFonts w:cs="VNI-Times" w:ascii="VNI-Times" w:hAnsi="VNI-Times"/>
        </w:rPr>
        <w:tab/>
        <w:tab/>
        <w:t>Töùc coäng luaän Phaät nghóa,</w:t>
      </w:r>
    </w:p>
    <w:p>
      <w:pPr>
        <w:pStyle w:val="Normal"/>
        <w:ind w:firstLine="720"/>
        <w:jc w:val="both"/>
        <w:rPr/>
      </w:pPr>
      <w:r>
        <w:rPr>
          <w:rFonts w:cs="VNI-Times" w:ascii="VNI-Times" w:hAnsi="VNI-Times"/>
        </w:rPr>
        <w:tab/>
        <w:tab/>
        <w:t>Nhöôïc thaät baát töông öng,</w:t>
      </w:r>
    </w:p>
    <w:p>
      <w:pPr>
        <w:pStyle w:val="Normal"/>
        <w:ind w:firstLine="720"/>
        <w:jc w:val="both"/>
        <w:rPr/>
      </w:pPr>
      <w:r>
        <w:rPr>
          <w:rFonts w:cs="VNI-Times" w:ascii="VNI-Times" w:hAnsi="VNI-Times"/>
        </w:rPr>
        <w:tab/>
        <w:tab/>
        <w:t>Hieäp chöôûng linh hoan hyû.</w:t>
      </w:r>
    </w:p>
    <w:p>
      <w:pPr>
        <w:pStyle w:val="Normal"/>
        <w:ind w:firstLine="720"/>
        <w:jc w:val="both"/>
        <w:rPr/>
      </w:pPr>
      <w:r>
        <w:rPr>
          <w:rFonts w:cs="VNI-Times" w:ascii="VNI-Times" w:hAnsi="VNI-Times"/>
        </w:rPr>
        <w:tab/>
        <w:tab/>
        <w:t>Thöû toâng boån voâ traùnh,</w:t>
      </w:r>
    </w:p>
    <w:p>
      <w:pPr>
        <w:pStyle w:val="Normal"/>
        <w:ind w:firstLine="720"/>
        <w:jc w:val="both"/>
        <w:rPr/>
      </w:pPr>
      <w:r>
        <w:rPr>
          <w:rFonts w:cs="VNI-Times" w:ascii="VNI-Times" w:hAnsi="VNI-Times"/>
        </w:rPr>
        <w:tab/>
        <w:tab/>
        <w:t>Traùnh töùc thaát ñaïo yù,</w:t>
      </w:r>
    </w:p>
    <w:p>
      <w:pPr>
        <w:pStyle w:val="Normal"/>
        <w:ind w:firstLine="720"/>
        <w:jc w:val="both"/>
        <w:rPr/>
      </w:pPr>
      <w:r>
        <w:rPr>
          <w:rFonts w:cs="VNI-Times" w:ascii="VNI-Times" w:hAnsi="VNI-Times"/>
        </w:rPr>
        <w:tab/>
        <w:tab/>
        <w:t>Chaáp nghòch traùnh phaùp moân,</w:t>
      </w:r>
    </w:p>
    <w:p>
      <w:pPr>
        <w:pStyle w:val="Normal"/>
        <w:ind w:firstLine="720"/>
        <w:jc w:val="both"/>
        <w:rPr/>
      </w:pPr>
      <w:r>
        <w:rPr>
          <w:rFonts w:cs="VNI-Times" w:ascii="VNI-Times" w:hAnsi="VNI-Times"/>
        </w:rPr>
        <w:tab/>
        <w:tab/>
        <w:t>Töï taùnh nhaäp sanh töû.</w:t>
      </w:r>
    </w:p>
    <w:p>
      <w:pPr>
        <w:pStyle w:val="Normal"/>
        <w:ind w:firstLine="720"/>
        <w:jc w:val="both"/>
        <w:rPr>
          <w:rFonts w:ascii="VNI-Times" w:hAnsi="VNI-Times" w:cs="VNI-Times"/>
        </w:rPr>
      </w:pPr>
      <w:r>
        <w:rPr>
          <w:rFonts w:cs="VNI-Times" w:ascii="VNI-Times" w:hAnsi="VNI-Times"/>
        </w:rPr>
        <w:t>Khi aáy ñoà chuùng nghe Toå noùi keä roài thaûy ñeàu laøm leã, bieát roõ yù Toå, moãi ngöôøi nhieáp taâm, y theo phaùp tu haønh, laïi khoâng daùm tranh caõi. Bieát Toå khoâng coøn ôû ñôøi bao laâu, Thöôïng toïa Phaùp Haûi laïi ñaûnh leã hoûi raèng: “Sau khi Hoøa thöôïng nhaäp dieät, y phaùp seõ trao cho ngöôøi  naøo ?”</w:t>
      </w:r>
    </w:p>
    <w:p>
      <w:pPr>
        <w:pStyle w:val="Normal"/>
        <w:ind w:firstLine="720"/>
        <w:jc w:val="both"/>
        <w:rPr>
          <w:rFonts w:ascii="VNI-Times" w:hAnsi="VNI-Times" w:cs="VNI-Times"/>
        </w:rPr>
      </w:pPr>
      <w:r>
        <w:rPr>
          <w:rFonts w:cs="VNI-Times" w:ascii="VNI-Times" w:hAnsi="VNI-Times"/>
        </w:rPr>
        <w:t>Toå baûo: “Toâi ôû chuøa Ñaïi Phaïm noùi phaùp cho ñeán ngaøy nay, sao cheùp ñeå löu haønh, goïi laø Phaùp Baûo Ñaøn Kinh, caùc oâng gìn giöõ, truyeàn trao cho nhau, ñoä caùc quaàn sanh, chæ y nôi lôøi noùi naøy, aáy goïi laø chaùnh phaùp, nay vì caùc oâng noùi phaùp chôù chaúng trao y, bôûi vì caùc oâng tín caên ñaõ thuaàn thuïc, quyeát ñònh khoâng coøn nghi ngôø, kham nhaän ñöôïc ñaïi söï, nhöng cöù theo yù baøi keä  “Phoù thoï” cuûa Sô toå Ñaït-ma, y khoâng neân truyeàn. Keä raèng:</w:t>
      </w:r>
    </w:p>
    <w:p>
      <w:pPr>
        <w:pStyle w:val="Normal"/>
        <w:ind w:firstLine="720"/>
        <w:jc w:val="both"/>
        <w:rPr>
          <w:rFonts w:ascii="VNI-Times" w:hAnsi="VNI-Times" w:cs="VNI-Times"/>
        </w:rPr>
      </w:pPr>
      <w:r>
        <w:rPr>
          <w:rFonts w:cs="VNI-Times" w:ascii="VNI-Times" w:hAnsi="VNI-Times"/>
        </w:rPr>
        <w:tab/>
        <w:tab/>
        <w:t>Ta ñeán ôû coõi naøy,</w:t>
      </w:r>
    </w:p>
    <w:p>
      <w:pPr>
        <w:pStyle w:val="Normal"/>
        <w:ind w:firstLine="720"/>
        <w:jc w:val="both"/>
        <w:rPr>
          <w:rFonts w:ascii="VNI-Times" w:hAnsi="VNI-Times" w:cs="VNI-Times"/>
        </w:rPr>
      </w:pPr>
      <w:r>
        <w:rPr>
          <w:rFonts w:cs="VNI-Times" w:ascii="VNI-Times" w:hAnsi="VNI-Times"/>
        </w:rPr>
        <w:tab/>
        <w:tab/>
        <w:t>Truyeàn phaùp cöùu meâ tình.</w:t>
      </w:r>
    </w:p>
    <w:p>
      <w:pPr>
        <w:pStyle w:val="Normal"/>
        <w:ind w:firstLine="720"/>
        <w:jc w:val="both"/>
        <w:rPr>
          <w:rFonts w:ascii="VNI-Times" w:hAnsi="VNI-Times" w:cs="VNI-Times"/>
        </w:rPr>
      </w:pPr>
      <w:r>
        <w:rPr>
          <w:rFonts w:cs="VNI-Times" w:ascii="VNI-Times" w:hAnsi="VNI-Times"/>
        </w:rPr>
        <w:tab/>
        <w:tab/>
        <w:t>Moät hoa nôû naêm caùnh,</w:t>
      </w:r>
    </w:p>
    <w:p>
      <w:pPr>
        <w:pStyle w:val="Normal"/>
        <w:ind w:firstLine="720"/>
        <w:jc w:val="both"/>
        <w:rPr>
          <w:rFonts w:ascii="VNI-Times" w:hAnsi="VNI-Times" w:cs="VNI-Times"/>
        </w:rPr>
      </w:pPr>
      <w:r>
        <w:rPr>
          <w:rFonts w:cs="VNI-Times" w:ascii="VNI-Times" w:hAnsi="VNI-Times"/>
        </w:rPr>
        <w:tab/>
        <w:tab/>
        <w:t>Keát quaû töï nhieân thaønh.”</w:t>
      </w:r>
    </w:p>
    <w:p>
      <w:pPr>
        <w:pStyle w:val="Normal"/>
        <w:ind w:firstLine="720"/>
        <w:jc w:val="both"/>
        <w:rPr/>
      </w:pPr>
      <w:r>
        <w:rPr>
          <w:rFonts w:cs="VNI-Times" w:ascii="VNI-Times" w:hAnsi="VNI-Times"/>
        </w:rPr>
        <w:tab/>
        <w:tab/>
        <w:t>(Ngoâ baûn lai tö ñoä,</w:t>
      </w:r>
    </w:p>
    <w:p>
      <w:pPr>
        <w:pStyle w:val="Normal"/>
        <w:ind w:firstLine="720"/>
        <w:jc w:val="both"/>
        <w:rPr/>
      </w:pPr>
      <w:r>
        <w:rPr>
          <w:rFonts w:cs="VNI-Times" w:ascii="VNI-Times" w:hAnsi="VNI-Times"/>
        </w:rPr>
        <w:tab/>
        <w:tab/>
        <w:t>Truyeàn phaùp cöùu meâ tình,</w:t>
      </w:r>
    </w:p>
    <w:p>
      <w:pPr>
        <w:pStyle w:val="Normal"/>
        <w:ind w:firstLine="720"/>
        <w:jc w:val="both"/>
        <w:rPr/>
      </w:pPr>
      <w:r>
        <w:rPr>
          <w:rFonts w:cs="VNI-Times" w:ascii="VNI-Times" w:hAnsi="VNI-Times"/>
        </w:rPr>
        <w:tab/>
        <w:tab/>
        <w:t>Nhaát hoa khai nguõ dieäp,</w:t>
      </w:r>
    </w:p>
    <w:p>
      <w:pPr>
        <w:pStyle w:val="Normal"/>
        <w:ind w:firstLine="720"/>
        <w:jc w:val="both"/>
        <w:rPr/>
      </w:pPr>
      <w:r>
        <w:rPr>
          <w:rFonts w:cs="VNI-Times" w:ascii="VNI-Times" w:hAnsi="VNI-Times"/>
        </w:rPr>
        <w:tab/>
        <w:tab/>
        <w:t>Keát quaû töï nhieân thaønh.)</w:t>
      </w:r>
    </w:p>
    <w:p>
      <w:pPr>
        <w:pStyle w:val="Normal"/>
        <w:ind w:firstLine="720"/>
        <w:jc w:val="both"/>
        <w:rPr>
          <w:rFonts w:ascii="VNI-Times" w:hAnsi="VNI-Times" w:cs="VNI-Times"/>
        </w:rPr>
      </w:pPr>
      <w:r>
        <w:rPr>
          <w:rFonts w:cs="VNI-Times" w:ascii="VNI-Times" w:hAnsi="VNI-Times"/>
        </w:rPr>
        <w:t>Toå laïi baûo: “Caùc Thieän tri thöùc, caùc oâng moãi ngöôøi neân tònh taâm laéng nghe toâi noùi phaùp, neáu muoán thaønh töïu chuûng trí phaûi ñaït ñöôïc nhaát töôùng tam-muoäi vaø nhaát haïnh tam-muoäi. Neáu ôû taát caû choã maø khoâng truï töôùng, ôû trong töôùng kia, khoâng sanh yeâu gheùt, cuõng khoâng thuû xaû, chaúng nghó caùc vieäc lôïi ích thaønh hoaïi v.v... an nhaøn ñieàm tònh, hö dung ñaïm baïc, ñaây goïi laø nhaát töôùng tam-muoäi. Neáu ôû taát caû choã ñi ñöùng naèm ngoài thuaàn moät tröïc taâm, khoâng ñoäng ñaïo traøng, chaân thaønh Tònh ñoä, ñaây goïi laø nhaát haïnh tam-muoäi. Neáu ngöôøi ñuû hai tam-muoäi naøy nhö ñaát ñaõ coù chöùa haït gioáng, nuoâi döôõng lôùn leân, thaønh thuïc ñöôïc haït kia, nhaát töôùng nhaát haïnh cuõng laïi nhö theá. Nay toâi noùi phaùp ví nhö khi möa öôùt khaép caû quaû ñaát, Phaät taùnh cuûa caùc oâng ví nhö laø haït gioáng gaëp ñöôïc söï thaám öôùt naøy thaûy ñeàu phaùt sanh, nöông lôøi chæ daïy cuûa toâi, quyeát ñònh ñöôïc Boà-ñeà, y theo haïnh cuûa toâi, quyeát ñònh chöùng ñöôïc dieäu quaû, haõy nghe toâi noùi keä:</w:t>
      </w:r>
    </w:p>
    <w:p>
      <w:pPr>
        <w:pStyle w:val="Normal"/>
        <w:ind w:firstLine="720"/>
        <w:jc w:val="both"/>
        <w:rPr>
          <w:rFonts w:ascii="VNI-Times" w:hAnsi="VNI-Times" w:cs="VNI-Times"/>
        </w:rPr>
      </w:pPr>
      <w:r>
        <w:rPr>
          <w:rFonts w:cs="VNI-Times" w:ascii="VNI-Times" w:hAnsi="VNI-Times"/>
        </w:rPr>
        <w:tab/>
        <w:tab/>
        <w:t>Ñaát taâm chöùa haït gioáng,</w:t>
      </w:r>
    </w:p>
    <w:p>
      <w:pPr>
        <w:pStyle w:val="Normal"/>
        <w:ind w:firstLine="720"/>
        <w:jc w:val="both"/>
        <w:rPr>
          <w:rFonts w:ascii="VNI-Times" w:hAnsi="VNI-Times" w:cs="VNI-Times"/>
        </w:rPr>
      </w:pPr>
      <w:r>
        <w:rPr>
          <w:rFonts w:cs="VNI-Times" w:ascii="VNI-Times" w:hAnsi="VNI-Times"/>
        </w:rPr>
        <w:tab/>
        <w:tab/>
        <w:t>Möa röôùi thaûy naûy maàm,</w:t>
      </w:r>
    </w:p>
    <w:p>
      <w:pPr>
        <w:pStyle w:val="Normal"/>
        <w:ind w:firstLine="720"/>
        <w:jc w:val="both"/>
        <w:rPr>
          <w:rFonts w:ascii="VNI-Times" w:hAnsi="VNI-Times" w:cs="VNI-Times"/>
        </w:rPr>
      </w:pPr>
      <w:r>
        <w:rPr>
          <w:rFonts w:cs="VNI-Times" w:ascii="VNI-Times" w:hAnsi="VNI-Times"/>
        </w:rPr>
        <w:tab/>
        <w:tab/>
        <w:t>Ñoán ngoä hoa tình roài,</w:t>
      </w:r>
    </w:p>
    <w:p>
      <w:pPr>
        <w:pStyle w:val="Normal"/>
        <w:ind w:firstLine="720"/>
        <w:jc w:val="both"/>
        <w:rPr>
          <w:rFonts w:ascii="VNI-Times" w:hAnsi="VNI-Times" w:cs="VNI-Times"/>
        </w:rPr>
      </w:pPr>
      <w:r>
        <w:rPr>
          <w:rFonts w:cs="VNI-Times" w:ascii="VNI-Times" w:hAnsi="VNI-Times"/>
        </w:rPr>
        <w:tab/>
        <w:tab/>
        <w:t>Quaû Boà-ñeà töï thaønh.”</w:t>
      </w:r>
    </w:p>
    <w:p>
      <w:pPr>
        <w:pStyle w:val="Normal"/>
        <w:ind w:firstLine="720"/>
        <w:jc w:val="both"/>
        <w:rPr/>
      </w:pPr>
      <w:r>
        <w:rPr>
          <w:rFonts w:cs="VNI-Times" w:ascii="VNI-Times" w:hAnsi="VNI-Times"/>
        </w:rPr>
        <w:tab/>
        <w:tab/>
        <w:t>(Taâm ñòa haøm chö chuûng ,</w:t>
      </w:r>
    </w:p>
    <w:p>
      <w:pPr>
        <w:pStyle w:val="Normal"/>
        <w:ind w:firstLine="720"/>
        <w:jc w:val="both"/>
        <w:rPr/>
      </w:pPr>
      <w:r>
        <w:rPr>
          <w:rFonts w:cs="VNI-Times" w:ascii="VNI-Times" w:hAnsi="VNI-Times"/>
        </w:rPr>
        <w:tab/>
        <w:tab/>
        <w:t>Phoå vuõ taát giai manh,</w:t>
      </w:r>
    </w:p>
    <w:p>
      <w:pPr>
        <w:pStyle w:val="Normal"/>
        <w:ind w:firstLine="720"/>
        <w:jc w:val="both"/>
        <w:rPr/>
      </w:pPr>
      <w:r>
        <w:rPr>
          <w:rFonts w:cs="VNI-Times" w:ascii="VNI-Times" w:hAnsi="VNI-Times"/>
        </w:rPr>
        <w:tab/>
        <w:tab/>
        <w:t>Ñoán ngoä hoa tình dó,</w:t>
      </w:r>
    </w:p>
    <w:p>
      <w:pPr>
        <w:pStyle w:val="Normal"/>
        <w:ind w:firstLine="720"/>
        <w:jc w:val="both"/>
        <w:rPr/>
      </w:pPr>
      <w:r>
        <w:rPr>
          <w:rFonts w:cs="VNI-Times" w:ascii="VNI-Times" w:hAnsi="VNI-Times"/>
        </w:rPr>
        <w:tab/>
        <w:tab/>
        <w:t>Boà ñeà quaû töï thaønh.)</w:t>
      </w:r>
    </w:p>
    <w:p>
      <w:pPr>
        <w:pStyle w:val="Normal"/>
        <w:ind w:firstLine="720"/>
        <w:jc w:val="both"/>
        <w:rPr>
          <w:rFonts w:ascii="VNI-Times" w:hAnsi="VNI-Times" w:cs="VNI-Times"/>
        </w:rPr>
      </w:pPr>
      <w:r>
        <w:rPr>
          <w:rFonts w:cs="VNI-Times" w:ascii="VNI-Times" w:hAnsi="VNI-Times"/>
        </w:rPr>
        <w:t>Toå noùi keä roài baûo: “Phaùp kia khoâng hai, taâm kia cuõng vaäy, ñaïo kia thanh tònh, cuõng khoâng caùc töôùng, caùc oâng deø daët chôù quaùn tònh vaø ñeå taâm kia khoâng, taâm naøy voán tònh, khoâng neân thuû xaû, moãi ngöôøi töï noã löïc tuøy duyeân ñi vui veû.” Khi aáy caû thaûy chuùng ñeàu laøm leã thoái lui.</w:t>
      </w:r>
    </w:p>
    <w:p>
      <w:pPr>
        <w:pStyle w:val="Normal"/>
        <w:ind w:firstLine="720"/>
        <w:jc w:val="both"/>
        <w:rPr>
          <w:rFonts w:ascii="VNI-Times" w:hAnsi="VNI-Times" w:cs="VNI-Times"/>
        </w:rPr>
      </w:pPr>
      <w:r>
        <w:rPr>
          <w:rFonts w:cs="VNI-Times" w:ascii="VNI-Times" w:hAnsi="VNI-Times"/>
        </w:rPr>
        <w:t>Ñeán ngaøy muøng taùm thaùng baûy, Toå chôït baûo ñeä töû raèng: “Toâi muoán trôû veà Taân Chaâu, caùc oâng haõy choùng söûa sang thuyeàn cheøo.” Ñaïi chuùng ñeàu buoàn baõ, coá caàm Toå ôû laïi. Toå baûo: “Chö Phaät xuaát hieän coøn phaûi thò tòch Nieát-baøn, coù laïi taát coù ñi, lyù vaãn thöôøng nhieân, hình haøi cuûa toâi ñaây trôû veà aét coù choã.”</w:t>
      </w:r>
    </w:p>
    <w:p>
      <w:pPr>
        <w:pStyle w:val="Normal"/>
        <w:ind w:firstLine="720"/>
        <w:jc w:val="both"/>
        <w:rPr>
          <w:rFonts w:ascii="VNI-Times" w:hAnsi="VNI-Times" w:cs="VNI-Times"/>
        </w:rPr>
      </w:pPr>
      <w:r>
        <w:rPr>
          <w:rFonts w:cs="VNI-Times" w:ascii="VNI-Times" w:hAnsi="VNI-Times"/>
        </w:rPr>
        <w:t>Chuùng thöa: “Thaày töø ñaây ñi, bao giôø môùi trôû veà ?”</w:t>
      </w:r>
    </w:p>
    <w:p>
      <w:pPr>
        <w:pStyle w:val="Normal"/>
        <w:ind w:firstLine="720"/>
        <w:jc w:val="both"/>
        <w:rPr>
          <w:rFonts w:ascii="VNI-Times" w:hAnsi="VNI-Times" w:cs="VNI-Times"/>
        </w:rPr>
      </w:pPr>
      <w:r>
        <w:rPr>
          <w:rFonts w:cs="VNI-Times" w:ascii="VNI-Times" w:hAnsi="VNI-Times"/>
        </w:rPr>
        <w:t>Toå baûo: “Laù ruïng veà coäi, trôû laïi khoâng heïn ngaøy.”</w:t>
      </w:r>
    </w:p>
    <w:p>
      <w:pPr>
        <w:pStyle w:val="Normal"/>
        <w:ind w:firstLine="720"/>
        <w:jc w:val="both"/>
        <w:rPr>
          <w:rFonts w:ascii="VNI-Times" w:hAnsi="VNI-Times" w:cs="VNI-Times"/>
        </w:rPr>
      </w:pPr>
      <w:r>
        <w:rPr>
          <w:rFonts w:cs="VNI-Times" w:ascii="VNI-Times" w:hAnsi="VNI-Times"/>
        </w:rPr>
        <w:t>Laïi hoûi raèng: “Chaùnh phaùp  nhaõn  taïng truyeàn trao cho ngöôøi naøo ?”</w:t>
      </w:r>
    </w:p>
    <w:p>
      <w:pPr>
        <w:pStyle w:val="Normal"/>
        <w:ind w:firstLine="720"/>
        <w:jc w:val="both"/>
        <w:rPr>
          <w:rFonts w:ascii="VNI-Times" w:hAnsi="VNI-Times" w:cs="VNI-Times"/>
        </w:rPr>
      </w:pPr>
      <w:r>
        <w:rPr>
          <w:rFonts w:cs="VNI-Times" w:ascii="VNI-Times" w:hAnsi="VNI-Times"/>
        </w:rPr>
        <w:t>Toå baûo: “Ngöôøi coù ñaïo thì ñöôïc, ngöôøi khoâng taâm thì thoâng.”</w:t>
      </w:r>
    </w:p>
    <w:p>
      <w:pPr>
        <w:pStyle w:val="Normal"/>
        <w:ind w:firstLine="720"/>
        <w:jc w:val="both"/>
        <w:rPr>
          <w:rFonts w:ascii="VNI-Times" w:hAnsi="VNI-Times" w:cs="VNI-Times"/>
        </w:rPr>
      </w:pPr>
      <w:r>
        <w:rPr>
          <w:rFonts w:cs="VNI-Times" w:ascii="VNI-Times" w:hAnsi="VNI-Times"/>
        </w:rPr>
        <w:t>Laïi hoûi: “Veà sau coù naïn hay chaêng ?”</w:t>
      </w:r>
    </w:p>
    <w:p>
      <w:pPr>
        <w:pStyle w:val="Normal"/>
        <w:ind w:firstLine="720"/>
        <w:jc w:val="both"/>
        <w:rPr>
          <w:rFonts w:ascii="VNI-Times" w:hAnsi="VNI-Times" w:cs="VNI-Times"/>
        </w:rPr>
      </w:pPr>
      <w:r>
        <w:rPr>
          <w:rFonts w:cs="VNI-Times" w:ascii="VNI-Times" w:hAnsi="VNI-Times"/>
        </w:rPr>
        <w:t>Toå baûo: “Toâi dieät ñoä khoaûng naêm, saùu naêm, seõ coù moät ngöôøi ñeán caét ñaàu cuûa toâi, nghe toâi huyeàn kyù raèng:</w:t>
      </w:r>
    </w:p>
    <w:p>
      <w:pPr>
        <w:pStyle w:val="Normal"/>
        <w:ind w:firstLine="720"/>
        <w:jc w:val="both"/>
        <w:rPr>
          <w:rFonts w:ascii="VNI-Times" w:hAnsi="VNI-Times" w:cs="VNI-Times"/>
        </w:rPr>
      </w:pPr>
      <w:r>
        <w:rPr>
          <w:rFonts w:cs="VNI-Times" w:ascii="VNI-Times" w:hAnsi="VNI-Times"/>
        </w:rPr>
        <w:tab/>
        <w:tab/>
        <w:t>Treân ñaàu nuoâi thaân,</w:t>
      </w:r>
    </w:p>
    <w:p>
      <w:pPr>
        <w:pStyle w:val="Normal"/>
        <w:ind w:firstLine="720"/>
        <w:jc w:val="both"/>
        <w:rPr>
          <w:rFonts w:ascii="VNI-Times" w:hAnsi="VNI-Times" w:cs="VNI-Times"/>
        </w:rPr>
      </w:pPr>
      <w:r>
        <w:rPr>
          <w:rFonts w:cs="VNI-Times" w:ascii="VNI-Times" w:hAnsi="VNI-Times"/>
        </w:rPr>
        <w:tab/>
        <w:tab/>
        <w:t>Nôi mieäng ñeå aên,</w:t>
      </w:r>
    </w:p>
    <w:p>
      <w:pPr>
        <w:pStyle w:val="Normal"/>
        <w:ind w:firstLine="720"/>
        <w:jc w:val="both"/>
        <w:rPr>
          <w:rFonts w:ascii="VNI-Times" w:hAnsi="VNI-Times" w:cs="VNI-Times"/>
        </w:rPr>
      </w:pPr>
      <w:r>
        <w:rPr>
          <w:rFonts w:cs="VNI-Times" w:ascii="VNI-Times" w:hAnsi="VNI-Times"/>
        </w:rPr>
        <w:tab/>
        <w:tab/>
        <w:t>Gaëp naïn hoï Maõn,</w:t>
      </w:r>
    </w:p>
    <w:p>
      <w:pPr>
        <w:pStyle w:val="Normal"/>
        <w:ind w:firstLine="720"/>
        <w:jc w:val="both"/>
        <w:rPr>
          <w:rFonts w:ascii="VNI-Times" w:hAnsi="VNI-Times" w:cs="VNI-Times"/>
        </w:rPr>
      </w:pPr>
      <w:r>
        <w:rPr>
          <w:rFonts w:cs="VNI-Times" w:ascii="VNI-Times" w:hAnsi="VNI-Times"/>
        </w:rPr>
        <w:tab/>
        <w:tab/>
        <w:t>Döông Lieãu laøm quan.”</w:t>
      </w:r>
    </w:p>
    <w:p>
      <w:pPr>
        <w:pStyle w:val="Normal"/>
        <w:ind w:firstLine="720"/>
        <w:jc w:val="both"/>
        <w:rPr/>
      </w:pPr>
      <w:r>
        <w:rPr>
          <w:rFonts w:cs="VNI-Times" w:ascii="VNI-Times" w:hAnsi="VNI-Times"/>
        </w:rPr>
        <w:tab/>
        <w:tab/>
        <w:t>(Ñaàu thöôïng döôõng thaân,</w:t>
      </w:r>
    </w:p>
    <w:p>
      <w:pPr>
        <w:pStyle w:val="Normal"/>
        <w:ind w:firstLine="720"/>
        <w:jc w:val="both"/>
        <w:rPr/>
      </w:pPr>
      <w:r>
        <w:rPr>
          <w:rFonts w:cs="VNI-Times" w:ascii="VNI-Times" w:hAnsi="VNI-Times"/>
        </w:rPr>
        <w:tab/>
        <w:tab/>
        <w:t>Khaåu lyù tu xan,</w:t>
      </w:r>
    </w:p>
    <w:p>
      <w:pPr>
        <w:pStyle w:val="Normal"/>
        <w:ind w:firstLine="720"/>
        <w:jc w:val="both"/>
        <w:rPr/>
      </w:pPr>
      <w:r>
        <w:rPr>
          <w:rFonts w:cs="VNI-Times" w:ascii="VNI-Times" w:hAnsi="VNI-Times"/>
        </w:rPr>
        <w:tab/>
        <w:tab/>
        <w:t>Ngoä Maõn chi naïn,</w:t>
      </w:r>
    </w:p>
    <w:p>
      <w:pPr>
        <w:pStyle w:val="Normal"/>
        <w:ind w:firstLine="720"/>
        <w:jc w:val="both"/>
        <w:rPr/>
      </w:pPr>
      <w:r>
        <w:rPr>
          <w:rFonts w:cs="VNI-Times" w:ascii="VNI-Times" w:hAnsi="VNI-Times"/>
        </w:rPr>
        <w:tab/>
        <w:tab/>
        <w:t xml:space="preserve">Döông Lieãu vi quan.) </w:t>
      </w:r>
    </w:p>
    <w:p>
      <w:pPr>
        <w:pStyle w:val="Normal"/>
        <w:ind w:firstLine="720"/>
        <w:jc w:val="both"/>
        <w:rPr>
          <w:rFonts w:ascii="VNI-Times" w:hAnsi="VNI-Times" w:cs="VNI-Times"/>
        </w:rPr>
      </w:pPr>
      <w:r>
        <w:rPr>
          <w:rFonts w:cs="VNI-Times" w:ascii="VNI-Times" w:hAnsi="VNI-Times"/>
        </w:rPr>
        <w:t>Laïi noùi: “Toâi ñi khoaûng baûy möôi naêm, coù hai vò Boà-taùt töø phöông Ñoâng laïi, moät ngöôøi xuaát gia, moät ngöôøi taïi gia, ñoàng thôøi höng hoùa, döïng laäp toâng toâi, kieán thieát nhöõng ngoâi giaø-lam, xöông long cho chaùnh phaùp tieáp noái.”</w:t>
      </w:r>
    </w:p>
    <w:p>
      <w:pPr>
        <w:pStyle w:val="Normal"/>
        <w:ind w:firstLine="720"/>
        <w:jc w:val="both"/>
        <w:rPr>
          <w:rFonts w:ascii="VNI-Times" w:hAnsi="VNI-Times" w:cs="VNI-Times"/>
        </w:rPr>
      </w:pPr>
      <w:r>
        <w:rPr>
          <w:rFonts w:cs="VNI-Times" w:ascii="VNI-Times" w:hAnsi="VNI-Times"/>
        </w:rPr>
        <w:t>Hoûi: “Chöa bieát töø tröôùc Phaät Toå öùng hieän ñeán nay, söï truyeàn thoï ñöôïc bao nhieâu ñôøi, mong Ngaøi thöông xoùt chæ daïy.”</w:t>
      </w:r>
    </w:p>
    <w:p>
      <w:pPr>
        <w:pStyle w:val="Normal"/>
        <w:ind w:firstLine="720"/>
        <w:jc w:val="both"/>
        <w:rPr>
          <w:rFonts w:ascii="VNI-Times" w:hAnsi="VNI-Times" w:cs="VNI-Times"/>
        </w:rPr>
      </w:pPr>
      <w:r>
        <w:rPr>
          <w:rFonts w:cs="VNI-Times" w:ascii="VNI-Times" w:hAnsi="VNI-Times"/>
        </w:rPr>
        <w:t xml:space="preserve">Toå baûo: “Coå Phaät hieän ra ñôøi ñaõ voâ soá löôïng, khoâng theå keå heát, nay keå töø baûy ñöùc Phaät laøm ñaàu. </w:t>
      </w:r>
    </w:p>
    <w:p>
      <w:pPr>
        <w:pStyle w:val="Normal"/>
        <w:ind w:firstLine="720"/>
        <w:jc w:val="both"/>
        <w:rPr>
          <w:rFonts w:ascii="VNI-Times" w:hAnsi="VNI-Times" w:cs="VNI-Times"/>
        </w:rPr>
      </w:pPr>
      <w:r>
        <w:rPr>
          <w:rFonts w:cs="VNI-Times" w:ascii="VNI-Times" w:hAnsi="VNI-Times"/>
        </w:rPr>
        <w:t xml:space="preserve">Thuôû quaù khöù kieáp Trang Nghieâm coù: </w:t>
      </w:r>
    </w:p>
    <w:p>
      <w:pPr>
        <w:pStyle w:val="Normal"/>
        <w:ind w:firstLine="720"/>
        <w:jc w:val="both"/>
        <w:rPr>
          <w:rFonts w:ascii="VNI-Times" w:hAnsi="VNI-Times" w:cs="VNI-Times"/>
        </w:rPr>
      </w:pPr>
      <w:r>
        <w:rPr>
          <w:rFonts w:cs="VNI-Times" w:ascii="VNI-Times" w:hAnsi="VNI-Times"/>
        </w:rPr>
        <w:tab/>
        <w:t xml:space="preserve">Phaät Tì-baø-thi, </w:t>
      </w:r>
    </w:p>
    <w:p>
      <w:pPr>
        <w:pStyle w:val="Normal"/>
        <w:ind w:firstLine="720"/>
        <w:jc w:val="both"/>
        <w:rPr>
          <w:rFonts w:ascii="VNI-Times" w:hAnsi="VNI-Times" w:cs="VNI-Times"/>
        </w:rPr>
      </w:pPr>
      <w:r>
        <w:rPr>
          <w:rFonts w:cs="VNI-Times" w:ascii="VNI-Times" w:hAnsi="VNI-Times"/>
        </w:rPr>
        <w:tab/>
        <w:t xml:space="preserve">Phaät Thi-khí, </w:t>
      </w:r>
    </w:p>
    <w:p>
      <w:pPr>
        <w:pStyle w:val="Normal"/>
        <w:ind w:firstLine="720"/>
        <w:jc w:val="both"/>
        <w:rPr>
          <w:rFonts w:ascii="VNI-Times" w:hAnsi="VNI-Times" w:cs="VNI-Times"/>
        </w:rPr>
      </w:pPr>
      <w:r>
        <w:rPr>
          <w:rFonts w:cs="VNI-Times" w:ascii="VNI-Times" w:hAnsi="VNI-Times"/>
        </w:rPr>
        <w:tab/>
        <w:t xml:space="preserve">Phaät Tyø-xaù-phuø; </w:t>
      </w:r>
    </w:p>
    <w:p>
      <w:pPr>
        <w:pStyle w:val="Normal"/>
        <w:ind w:firstLine="720"/>
        <w:jc w:val="both"/>
        <w:rPr>
          <w:rFonts w:ascii="VNI-Times" w:hAnsi="VNI-Times" w:cs="VNI-Times"/>
        </w:rPr>
      </w:pPr>
      <w:r>
        <w:rPr>
          <w:rFonts w:cs="VNI-Times" w:ascii="VNI-Times" w:hAnsi="VNI-Times"/>
        </w:rPr>
        <w:t xml:space="preserve">Hieàn kieáp naøy coù: </w:t>
      </w:r>
    </w:p>
    <w:p>
      <w:pPr>
        <w:pStyle w:val="Normal"/>
        <w:ind w:firstLine="720"/>
        <w:jc w:val="both"/>
        <w:rPr>
          <w:rFonts w:ascii="VNI-Times" w:hAnsi="VNI-Times" w:cs="VNI-Times"/>
        </w:rPr>
      </w:pPr>
      <w:r>
        <w:rPr>
          <w:rFonts w:cs="VNI-Times" w:ascii="VNI-Times" w:hAnsi="VNI-Times"/>
        </w:rPr>
        <w:tab/>
        <w:t xml:space="preserve">Phaät Caâu-löu-toân, </w:t>
      </w:r>
    </w:p>
    <w:p>
      <w:pPr>
        <w:pStyle w:val="Normal"/>
        <w:ind w:firstLine="720"/>
        <w:jc w:val="both"/>
        <w:rPr>
          <w:rFonts w:ascii="VNI-Times" w:hAnsi="VNI-Times" w:cs="VNI-Times"/>
        </w:rPr>
      </w:pPr>
      <w:r>
        <w:rPr>
          <w:rFonts w:cs="VNI-Times" w:ascii="VNI-Times" w:hAnsi="VNI-Times"/>
        </w:rPr>
        <w:tab/>
        <w:t xml:space="preserve">Phaät Caâu-na-haøm-maâu-ni, </w:t>
      </w:r>
    </w:p>
    <w:p>
      <w:pPr>
        <w:pStyle w:val="Normal"/>
        <w:ind w:firstLine="720"/>
        <w:jc w:val="both"/>
        <w:rPr>
          <w:rFonts w:ascii="VNI-Times" w:hAnsi="VNI-Times" w:cs="VNI-Times"/>
        </w:rPr>
      </w:pPr>
      <w:r>
        <w:rPr>
          <w:rFonts w:cs="VNI-Times" w:ascii="VNI-Times" w:hAnsi="VNI-Times"/>
        </w:rPr>
        <w:tab/>
        <w:t xml:space="preserve">Phaät Ca-dieáp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 xml:space="preserve">vaø Phaät Thích-ca-vaên. </w:t>
      </w:r>
    </w:p>
    <w:p>
      <w:pPr>
        <w:pStyle w:val="Normal"/>
        <w:ind w:firstLine="720"/>
        <w:jc w:val="both"/>
        <w:rPr>
          <w:rFonts w:ascii="VNI-Times" w:hAnsi="VNI-Times" w:cs="VNI-Times"/>
        </w:rPr>
      </w:pPr>
      <w:r>
        <w:rPr>
          <w:rFonts w:cs="VNI-Times" w:ascii="VNI-Times" w:hAnsi="VNI-Times"/>
        </w:rPr>
        <w:t xml:space="preserve">Ñoù laø baûy ñöùc Phaät. Nay do ñöùc Phaät Thích-ca-vaên ñaàu tieân truyeàn cho: </w:t>
      </w:r>
    </w:p>
    <w:p>
      <w:pPr>
        <w:pStyle w:val="Normal"/>
        <w:ind w:firstLine="720"/>
        <w:jc w:val="both"/>
        <w:rPr>
          <w:rFonts w:ascii="VNI-Times" w:hAnsi="VNI-Times" w:cs="VNI-Times"/>
        </w:rPr>
      </w:pPr>
      <w:r>
        <w:rPr>
          <w:rFonts w:cs="VNI-Times" w:ascii="VNI-Times" w:hAnsi="VNI-Times"/>
        </w:rPr>
        <w:tab/>
        <w:t xml:space="preserve">Toân giaû Ma-ha-ca-dieáp, </w:t>
      </w:r>
    </w:p>
    <w:p>
      <w:pPr>
        <w:pStyle w:val="Normal"/>
        <w:ind w:firstLine="720"/>
        <w:jc w:val="both"/>
        <w:rPr>
          <w:rFonts w:ascii="VNI-Times" w:hAnsi="VNI-Times" w:cs="VNI-Times"/>
        </w:rPr>
      </w:pPr>
      <w:r>
        <w:rPr>
          <w:rFonts w:cs="VNI-Times" w:ascii="VNI-Times" w:hAnsi="VNI-Times"/>
        </w:rPr>
        <w:tab/>
        <w:t xml:space="preserve">Toå thöù 2 laø A-nan, </w:t>
      </w:r>
    </w:p>
    <w:p>
      <w:pPr>
        <w:pStyle w:val="Normal"/>
        <w:ind w:firstLine="720"/>
        <w:jc w:val="both"/>
        <w:rPr>
          <w:rFonts w:ascii="VNI-Times" w:hAnsi="VNI-Times" w:cs="VNI-Times"/>
        </w:rPr>
      </w:pPr>
      <w:r>
        <w:rPr>
          <w:rFonts w:cs="VNI-Times" w:ascii="VNI-Times" w:hAnsi="VNI-Times"/>
        </w:rPr>
        <w:tab/>
        <w:t xml:space="preserve">Toå thöù 3 laø Thöông-na-hoøa-tu, </w:t>
      </w:r>
    </w:p>
    <w:p>
      <w:pPr>
        <w:pStyle w:val="Normal"/>
        <w:ind w:firstLine="720"/>
        <w:jc w:val="both"/>
        <w:rPr>
          <w:rFonts w:ascii="VNI-Times" w:hAnsi="VNI-Times" w:cs="VNI-Times"/>
        </w:rPr>
      </w:pPr>
      <w:r>
        <w:rPr>
          <w:rFonts w:cs="VNI-Times" w:ascii="VNI-Times" w:hAnsi="VNI-Times"/>
        </w:rPr>
        <w:tab/>
        <w:t xml:space="preserve">Toå thöù 4 laø Öu-ba-cuùc-ña, </w:t>
      </w:r>
    </w:p>
    <w:p>
      <w:pPr>
        <w:pStyle w:val="Normal"/>
        <w:ind w:firstLine="720"/>
        <w:jc w:val="both"/>
        <w:rPr>
          <w:rFonts w:ascii="VNI-Times" w:hAnsi="VNI-Times" w:cs="VNI-Times"/>
        </w:rPr>
      </w:pPr>
      <w:r>
        <w:rPr>
          <w:rFonts w:cs="VNI-Times" w:ascii="VNI-Times" w:hAnsi="VNI-Times"/>
        </w:rPr>
        <w:tab/>
        <w:t xml:space="preserve">Toå thöù 5 laø Ñeà-ña-ca, </w:t>
      </w:r>
    </w:p>
    <w:p>
      <w:pPr>
        <w:pStyle w:val="Normal"/>
        <w:ind w:firstLine="720"/>
        <w:jc w:val="both"/>
        <w:rPr>
          <w:rFonts w:ascii="VNI-Times" w:hAnsi="VNI-Times" w:cs="VNI-Times"/>
        </w:rPr>
      </w:pPr>
      <w:r>
        <w:rPr>
          <w:rFonts w:cs="VNI-Times" w:ascii="VNI-Times" w:hAnsi="VNI-Times"/>
        </w:rPr>
        <w:tab/>
        <w:t xml:space="preserve">Toå thöù 6 laø Di-giaù-ca, </w:t>
      </w:r>
    </w:p>
    <w:p>
      <w:pPr>
        <w:pStyle w:val="Normal"/>
        <w:ind w:firstLine="720"/>
        <w:jc w:val="both"/>
        <w:rPr>
          <w:rFonts w:ascii="VNI-Times" w:hAnsi="VNI-Times" w:cs="VNI-Times"/>
        </w:rPr>
      </w:pPr>
      <w:r>
        <w:rPr>
          <w:rFonts w:cs="VNI-Times" w:ascii="VNI-Times" w:hAnsi="VNI-Times"/>
        </w:rPr>
        <w:tab/>
        <w:t>Toå thöù 7 laø Baø-tu-maät-ña,</w:t>
      </w:r>
    </w:p>
    <w:p>
      <w:pPr>
        <w:pStyle w:val="Normal"/>
        <w:ind w:firstLine="720"/>
        <w:jc w:val="both"/>
        <w:rPr>
          <w:rFonts w:ascii="VNI-Times" w:hAnsi="VNI-Times" w:cs="VNI-Times"/>
        </w:rPr>
      </w:pPr>
      <w:r>
        <w:rPr>
          <w:rFonts w:cs="VNI-Times" w:ascii="VNI-Times" w:hAnsi="VNI-Times"/>
        </w:rPr>
        <w:tab/>
        <w:t xml:space="preserve">Toå thöù 8 laø Phaät-ñaø-nan-ñeà, </w:t>
      </w:r>
    </w:p>
    <w:p>
      <w:pPr>
        <w:pStyle w:val="Normal"/>
        <w:ind w:firstLine="720"/>
        <w:jc w:val="both"/>
        <w:rPr>
          <w:rFonts w:ascii="VNI-Times" w:hAnsi="VNI-Times" w:cs="VNI-Times"/>
        </w:rPr>
      </w:pPr>
      <w:r>
        <w:rPr>
          <w:rFonts w:cs="VNI-Times" w:ascii="VNI-Times" w:hAnsi="VNI-Times"/>
        </w:rPr>
        <w:tab/>
        <w:t xml:space="preserve">Toå thöù 9 laø Phuïc-ñaø-maät-ña, </w:t>
      </w:r>
    </w:p>
    <w:p>
      <w:pPr>
        <w:pStyle w:val="Normal"/>
        <w:ind w:firstLine="720"/>
        <w:jc w:val="both"/>
        <w:rPr>
          <w:rFonts w:ascii="VNI-Times" w:hAnsi="VNI-Times" w:cs="VNI-Times"/>
        </w:rPr>
      </w:pPr>
      <w:r>
        <w:rPr>
          <w:rFonts w:cs="VNI-Times" w:ascii="VNI-Times" w:hAnsi="VNI-Times"/>
        </w:rPr>
        <w:tab/>
        <w:t xml:space="preserve">Toå thöù 10 laø Hieáp toân-giaû, </w:t>
      </w:r>
    </w:p>
    <w:p>
      <w:pPr>
        <w:pStyle w:val="Normal"/>
        <w:ind w:firstLine="720"/>
        <w:jc w:val="both"/>
        <w:rPr>
          <w:rFonts w:ascii="VNI-Times" w:hAnsi="VNI-Times" w:cs="VNI-Times"/>
        </w:rPr>
      </w:pPr>
      <w:r>
        <w:rPr>
          <w:rFonts w:cs="VNI-Times" w:ascii="VNI-Times" w:hAnsi="VNI-Times"/>
        </w:rPr>
        <w:tab/>
        <w:t xml:space="preserve">Toå thöù 11 laø Phuù-na-daï-xa, </w:t>
      </w:r>
    </w:p>
    <w:p>
      <w:pPr>
        <w:pStyle w:val="Normal"/>
        <w:ind w:firstLine="720"/>
        <w:jc w:val="both"/>
        <w:rPr>
          <w:rFonts w:ascii="VNI-Times" w:hAnsi="VNI-Times" w:cs="VNI-Times"/>
        </w:rPr>
      </w:pPr>
      <w:r>
        <w:rPr>
          <w:rFonts w:cs="VNI-Times" w:ascii="VNI-Times" w:hAnsi="VNI-Times"/>
        </w:rPr>
        <w:tab/>
        <w:t xml:space="preserve">Toå thöù 12 laø Maõ Minh, </w:t>
      </w:r>
    </w:p>
    <w:p>
      <w:pPr>
        <w:pStyle w:val="Normal"/>
        <w:ind w:firstLine="720"/>
        <w:jc w:val="both"/>
        <w:rPr>
          <w:rFonts w:ascii="VNI-Times" w:hAnsi="VNI-Times" w:cs="VNI-Times"/>
        </w:rPr>
      </w:pPr>
      <w:r>
        <w:rPr>
          <w:rFonts w:cs="VNI-Times" w:ascii="VNI-Times" w:hAnsi="VNI-Times"/>
        </w:rPr>
        <w:tab/>
        <w:t xml:space="preserve">Toå thöù 13 laø Ca-tyø-ma-la, </w:t>
      </w:r>
    </w:p>
    <w:p>
      <w:pPr>
        <w:pStyle w:val="Normal"/>
        <w:ind w:firstLine="720"/>
        <w:jc w:val="both"/>
        <w:rPr>
          <w:rFonts w:ascii="VNI-Times" w:hAnsi="VNI-Times" w:cs="VNI-Times"/>
        </w:rPr>
      </w:pPr>
      <w:r>
        <w:rPr>
          <w:rFonts w:cs="VNI-Times" w:ascii="VNI-Times" w:hAnsi="VNI-Times"/>
        </w:rPr>
        <w:tab/>
        <w:t xml:space="preserve">Toå thöù 14 laø Long Thoï, </w:t>
      </w:r>
    </w:p>
    <w:p>
      <w:pPr>
        <w:pStyle w:val="Normal"/>
        <w:ind w:firstLine="720"/>
        <w:jc w:val="both"/>
        <w:rPr>
          <w:rFonts w:ascii="VNI-Times" w:hAnsi="VNI-Times" w:cs="VNI-Times"/>
        </w:rPr>
      </w:pPr>
      <w:r>
        <w:rPr>
          <w:rFonts w:cs="VNI-Times" w:ascii="VNI-Times" w:hAnsi="VNI-Times"/>
        </w:rPr>
        <w:tab/>
        <w:t xml:space="preserve">Toå thöù 15 laø Ca-na-ñeà-baø, </w:t>
      </w:r>
    </w:p>
    <w:p>
      <w:pPr>
        <w:pStyle w:val="Normal"/>
        <w:ind w:firstLine="720"/>
        <w:jc w:val="both"/>
        <w:rPr>
          <w:rFonts w:ascii="VNI-Times" w:hAnsi="VNI-Times" w:cs="VNI-Times"/>
        </w:rPr>
      </w:pPr>
      <w:r>
        <w:rPr>
          <w:rFonts w:cs="VNI-Times" w:ascii="VNI-Times" w:hAnsi="VNI-Times"/>
        </w:rPr>
        <w:tab/>
        <w:t xml:space="preserve">Toå thöù 16 laø La-haàu-la-ña, </w:t>
      </w:r>
    </w:p>
    <w:p>
      <w:pPr>
        <w:pStyle w:val="Normal"/>
        <w:ind w:firstLine="720"/>
        <w:jc w:val="both"/>
        <w:rPr>
          <w:rFonts w:ascii="VNI-Times" w:hAnsi="VNI-Times" w:cs="VNI-Times"/>
        </w:rPr>
      </w:pPr>
      <w:r>
        <w:rPr>
          <w:rFonts w:cs="VNI-Times" w:ascii="VNI-Times" w:hAnsi="VNI-Times"/>
        </w:rPr>
        <w:tab/>
        <w:t xml:space="preserve">Toå thöù 17 laø Taêng-giaø-nan-ñeà, </w:t>
      </w:r>
    </w:p>
    <w:p>
      <w:pPr>
        <w:pStyle w:val="Normal"/>
        <w:ind w:firstLine="720"/>
        <w:jc w:val="both"/>
        <w:rPr>
          <w:rFonts w:ascii="VNI-Times" w:hAnsi="VNI-Times" w:cs="VNI-Times"/>
        </w:rPr>
      </w:pPr>
      <w:r>
        <w:rPr>
          <w:rFonts w:cs="VNI-Times" w:ascii="VNI-Times" w:hAnsi="VNI-Times"/>
        </w:rPr>
        <w:tab/>
        <w:t xml:space="preserve">Toå thöù 18 laø Giaø-da-xaù-ña, </w:t>
      </w:r>
    </w:p>
    <w:p>
      <w:pPr>
        <w:pStyle w:val="Normal"/>
        <w:ind w:firstLine="720"/>
        <w:jc w:val="both"/>
        <w:rPr>
          <w:rFonts w:ascii="VNI-Times" w:hAnsi="VNI-Times" w:cs="VNI-Times"/>
        </w:rPr>
      </w:pPr>
      <w:r>
        <w:rPr>
          <w:rFonts w:cs="VNI-Times" w:ascii="VNI-Times" w:hAnsi="VNI-Times"/>
        </w:rPr>
        <w:tab/>
        <w:t xml:space="preserve">Toå thöù 19 laø Cöu-ma-la-ña, </w:t>
      </w:r>
    </w:p>
    <w:p>
      <w:pPr>
        <w:pStyle w:val="Normal"/>
        <w:ind w:firstLine="720"/>
        <w:jc w:val="both"/>
        <w:rPr>
          <w:rFonts w:ascii="VNI-Times" w:hAnsi="VNI-Times" w:cs="VNI-Times"/>
        </w:rPr>
      </w:pPr>
      <w:r>
        <w:rPr>
          <w:rFonts w:cs="VNI-Times" w:ascii="VNI-Times" w:hAnsi="VNI-Times"/>
        </w:rPr>
        <w:tab/>
        <w:t xml:space="preserve">Toå thöù 20 laø Xaø-daï-ña, </w:t>
      </w:r>
    </w:p>
    <w:p>
      <w:pPr>
        <w:pStyle w:val="Normal"/>
        <w:ind w:firstLine="720"/>
        <w:jc w:val="both"/>
        <w:rPr>
          <w:rFonts w:ascii="VNI-Times" w:hAnsi="VNI-Times" w:cs="VNI-Times"/>
        </w:rPr>
      </w:pPr>
      <w:r>
        <w:rPr>
          <w:rFonts w:cs="VNI-Times" w:ascii="VNI-Times" w:hAnsi="VNI-Times"/>
        </w:rPr>
        <w:tab/>
        <w:t xml:space="preserve">Toå thöù 21 laø Baø-tu-baøn-ñaàu, </w:t>
      </w:r>
    </w:p>
    <w:p>
      <w:pPr>
        <w:pStyle w:val="Normal"/>
        <w:ind w:firstLine="720"/>
        <w:jc w:val="both"/>
        <w:rPr>
          <w:rFonts w:ascii="VNI-Times" w:hAnsi="VNI-Times" w:cs="VNI-Times"/>
        </w:rPr>
      </w:pPr>
      <w:r>
        <w:rPr>
          <w:rFonts w:cs="VNI-Times" w:ascii="VNI-Times" w:hAnsi="VNI-Times"/>
        </w:rPr>
        <w:tab/>
        <w:t xml:space="preserve">Toå thöù 22 laø Ma-noa-la, </w:t>
      </w:r>
    </w:p>
    <w:p>
      <w:pPr>
        <w:pStyle w:val="Normal"/>
        <w:ind w:firstLine="720"/>
        <w:jc w:val="both"/>
        <w:rPr>
          <w:rFonts w:ascii="VNI-Times" w:hAnsi="VNI-Times" w:cs="VNI-Times"/>
        </w:rPr>
      </w:pPr>
      <w:r>
        <w:rPr>
          <w:rFonts w:cs="VNI-Times" w:ascii="VNI-Times" w:hAnsi="VNI-Times"/>
        </w:rPr>
        <w:tab/>
        <w:t xml:space="preserve">Toå thöù 23 laø Haïc-laëc-na, </w:t>
      </w:r>
    </w:p>
    <w:p>
      <w:pPr>
        <w:pStyle w:val="Normal"/>
        <w:ind w:firstLine="720"/>
        <w:jc w:val="both"/>
        <w:rPr>
          <w:rFonts w:ascii="VNI-Times" w:hAnsi="VNI-Times" w:cs="VNI-Times"/>
        </w:rPr>
      </w:pPr>
      <w:r>
        <w:rPr>
          <w:rFonts w:cs="VNI-Times" w:ascii="VNI-Times" w:hAnsi="VNI-Times"/>
        </w:rPr>
        <w:tab/>
        <w:t xml:space="preserve">Toå thöù 24 laø Sö Töû, </w:t>
      </w:r>
    </w:p>
    <w:p>
      <w:pPr>
        <w:pStyle w:val="Normal"/>
        <w:ind w:firstLine="720"/>
        <w:jc w:val="both"/>
        <w:rPr>
          <w:rFonts w:ascii="VNI-Times" w:hAnsi="VNI-Times" w:cs="VNI-Times"/>
        </w:rPr>
      </w:pPr>
      <w:r>
        <w:rPr>
          <w:rFonts w:cs="VNI-Times" w:ascii="VNI-Times" w:hAnsi="VNI-Times"/>
        </w:rPr>
        <w:tab/>
        <w:t xml:space="preserve">Toå thöù 25 laø Baø-xaù-tö-ña, </w:t>
      </w:r>
    </w:p>
    <w:p>
      <w:pPr>
        <w:pStyle w:val="Normal"/>
        <w:ind w:firstLine="720"/>
        <w:jc w:val="both"/>
        <w:rPr>
          <w:rFonts w:ascii="VNI-Times" w:hAnsi="VNI-Times" w:cs="VNI-Times"/>
        </w:rPr>
      </w:pPr>
      <w:r>
        <w:rPr>
          <w:rFonts w:cs="VNI-Times" w:ascii="VNI-Times" w:hAnsi="VNI-Times"/>
        </w:rPr>
        <w:tab/>
        <w:t xml:space="preserve">Toå thöù 26 laø Baát-nhö-maät-ña, </w:t>
      </w:r>
    </w:p>
    <w:p>
      <w:pPr>
        <w:pStyle w:val="Normal"/>
        <w:ind w:firstLine="720"/>
        <w:jc w:val="both"/>
        <w:rPr>
          <w:rFonts w:ascii="VNI-Times" w:hAnsi="VNI-Times" w:cs="VNI-Times"/>
        </w:rPr>
      </w:pPr>
      <w:r>
        <w:rPr>
          <w:rFonts w:cs="VNI-Times" w:ascii="VNI-Times" w:hAnsi="VNI-Times"/>
        </w:rPr>
        <w:tab/>
        <w:t xml:space="preserve">Toå thöù 27 laø Baùt-nhaõ-ña-la, </w:t>
      </w:r>
    </w:p>
    <w:p>
      <w:pPr>
        <w:pStyle w:val="Normal"/>
        <w:ind w:firstLine="720"/>
        <w:jc w:val="both"/>
        <w:rPr/>
      </w:pPr>
      <w:r>
        <w:rPr>
          <w:rFonts w:eastAsia="VNI-Times" w:cs="VNI-Times" w:ascii="VNI-Times" w:hAnsi="VNI-Times"/>
        </w:rPr>
        <w:t xml:space="preserve">            </w:t>
      </w:r>
      <w:r>
        <w:rPr>
          <w:rFonts w:cs="VNI-Times" w:ascii="VNI-Times" w:hAnsi="VNI-Times"/>
        </w:rPr>
        <w:t>Toå thöù 28 laø Boà-ñeà-ñaït-ma, Ngaøi cuõng laø Sô Toå ôû Trung Hoa,</w:t>
      </w:r>
    </w:p>
    <w:p>
      <w:pPr>
        <w:pStyle w:val="Normal"/>
        <w:ind w:firstLine="720"/>
        <w:jc w:val="both"/>
        <w:rPr>
          <w:rFonts w:ascii="VNI-Times" w:hAnsi="VNI-Times" w:cs="VNI-Times"/>
        </w:rPr>
      </w:pPr>
      <w:r>
        <w:rPr>
          <w:rFonts w:cs="VNI-Times" w:ascii="VNI-Times" w:hAnsi="VNI-Times"/>
        </w:rPr>
        <w:tab/>
        <w:t xml:space="preserve">Toå thöù 29 laø Hueä Khaû, </w:t>
      </w:r>
    </w:p>
    <w:p>
      <w:pPr>
        <w:pStyle w:val="Normal"/>
        <w:ind w:firstLine="720"/>
        <w:jc w:val="both"/>
        <w:rPr>
          <w:rFonts w:ascii="VNI-Times" w:hAnsi="VNI-Times" w:cs="VNI-Times"/>
        </w:rPr>
      </w:pPr>
      <w:r>
        <w:rPr>
          <w:rFonts w:cs="VNI-Times" w:ascii="VNI-Times" w:hAnsi="VNI-Times"/>
        </w:rPr>
        <w:tab/>
        <w:t xml:space="preserve">Toå thöù 30 laø Taêng Xaùn, </w:t>
      </w:r>
    </w:p>
    <w:p>
      <w:pPr>
        <w:pStyle w:val="Normal"/>
        <w:ind w:firstLine="720"/>
        <w:jc w:val="both"/>
        <w:rPr>
          <w:rFonts w:ascii="VNI-Times" w:hAnsi="VNI-Times" w:cs="VNI-Times"/>
        </w:rPr>
      </w:pPr>
      <w:r>
        <w:rPr>
          <w:rFonts w:cs="VNI-Times" w:ascii="VNI-Times" w:hAnsi="VNI-Times"/>
        </w:rPr>
        <w:tab/>
        <w:t xml:space="preserve">Toå thöù 31 laø Ñaïo Tín, </w:t>
      </w:r>
    </w:p>
    <w:p>
      <w:pPr>
        <w:pStyle w:val="Normal"/>
        <w:ind w:firstLine="720"/>
        <w:jc w:val="both"/>
        <w:rPr>
          <w:rFonts w:ascii="VNI-Times" w:hAnsi="VNI-Times" w:cs="VNI-Times"/>
        </w:rPr>
      </w:pPr>
      <w:r>
        <w:rPr>
          <w:rFonts w:cs="VNI-Times" w:ascii="VNI-Times" w:hAnsi="VNI-Times"/>
        </w:rPr>
        <w:tab/>
        <w:t>Toå thöù 32 laø Hoaèng Nhaãn,</w:t>
      </w:r>
    </w:p>
    <w:p>
      <w:pPr>
        <w:pStyle w:val="Normal"/>
        <w:ind w:firstLine="720"/>
        <w:jc w:val="both"/>
        <w:rPr>
          <w:rFonts w:ascii="VNI-Times" w:hAnsi="VNI-Times" w:cs="VNI-Times"/>
        </w:rPr>
      </w:pPr>
      <w:r>
        <w:rPr>
          <w:rFonts w:cs="VNI-Times" w:ascii="VNI-Times" w:hAnsi="VNI-Times"/>
        </w:rPr>
        <w:tab/>
        <w:t xml:space="preserve">Hueä Naêng laø Toå thöù 33. </w:t>
      </w:r>
    </w:p>
    <w:p>
      <w:pPr>
        <w:pStyle w:val="Normal"/>
        <w:ind w:firstLine="720"/>
        <w:jc w:val="both"/>
        <w:rPr>
          <w:rFonts w:ascii="VNI-Times" w:hAnsi="VNI-Times" w:cs="VNI-Times"/>
        </w:rPr>
      </w:pPr>
      <w:r>
        <w:rPr>
          <w:rFonts w:cs="VNI-Times" w:ascii="VNI-Times" w:hAnsi="VNI-Times"/>
        </w:rPr>
        <w:t>Töø tröôùc chö Toå moãi vò ñeàu coù baåm thöøa, caùc oâng veà sau phaûi theo thöù töï truyeàn trao, chôù khieán sai laàm.”</w:t>
      </w:r>
    </w:p>
    <w:p>
      <w:pPr>
        <w:pStyle w:val="Normal"/>
        <w:ind w:firstLine="720"/>
        <w:jc w:val="both"/>
        <w:rPr>
          <w:rFonts w:ascii="VNI-Times" w:hAnsi="VNI-Times" w:cs="VNI-Times"/>
        </w:rPr>
      </w:pPr>
      <w:r>
        <w:rPr>
          <w:rFonts w:cs="VNI-Times" w:ascii="VNI-Times" w:hAnsi="VNI-Times"/>
        </w:rPr>
        <w:t>Naêm thöù hai nieân hieäu Tieân Thieân (713 DL), naêm Quí Söûu ngaøy muøng ba thaùng taùm (thaùng möôøi hai naêm aáy ñoåi laø Khai Nguyeân), Toå ôû taïi chuøa Quoác AÂn sau buoåi ngoï trai, baûo caùc ñoà chuùng raèng: “Caùc oâng moãi ngöôøi cöù ngoài y choã cuõ, toâi cuøng caùc oâng töø bieät.”</w:t>
      </w:r>
    </w:p>
    <w:p>
      <w:pPr>
        <w:pStyle w:val="Normal"/>
        <w:ind w:firstLine="720"/>
        <w:jc w:val="both"/>
        <w:rPr>
          <w:rFonts w:ascii="VNI-Times" w:hAnsi="VNI-Times" w:cs="VNI-Times"/>
        </w:rPr>
      </w:pPr>
      <w:r>
        <w:rPr>
          <w:rFonts w:cs="VNI-Times" w:ascii="VNI-Times" w:hAnsi="VNI-Times"/>
        </w:rPr>
        <w:t>Ngaøi Phaùp Haûi baïch raèng: “Hoøa thöôïng ñeå laïi giaùo phaùp gì khieán cho nhöõng ngöôøi meâ ñôøi sau ñöôïc thaáy Phaät taùnh ?”</w:t>
      </w:r>
    </w:p>
    <w:p>
      <w:pPr>
        <w:pStyle w:val="Normal"/>
        <w:ind w:firstLine="720"/>
        <w:jc w:val="both"/>
        <w:rPr>
          <w:rFonts w:ascii="VNI-Times" w:hAnsi="VNI-Times" w:cs="VNI-Times"/>
        </w:rPr>
      </w:pPr>
      <w:r>
        <w:rPr>
          <w:rFonts w:cs="VNI-Times" w:ascii="VNI-Times" w:hAnsi="VNI-Times"/>
        </w:rPr>
        <w:t>Toå baûo: “Caùc oâng laéng nghe, nhöõng ngöôøi meâ ñôøi sau neáu bieát chuùng sanh töùc laø Phaät taùnh, neáu chaúng bieát chuùng sanh muoân kieáp tìm Phaät cuõng khoù gaëp. Nay toâi daïy caùc oâng bieát töï taâm chuùng sanh, thaáy töï taâm Phaät taùnh. Muoán caàu thaáy Phaät, chæ bieát chuùng sanh, chæ vì chuùng sanh meâ Phaät, chaúng phaûi Phaät meâ chuùng sanh. Töï taùnh neáu ngoä, chuùng sanh laø Phaät, töï taùnh neáu meâ Phaät laø chuùng sanh, töï taùnh bình ñaúng chuùng sanh laø Phaät, töï taùnh taø hieåm Phaät laø chuùng sanh. Taâm caùc oâng neáu hieåm khuùc töùc Phaät ôû trong chuùng sanh, moät nieäm bình tröïc töùc laø chuùng sanh thaønh Phaät. Taâm toâi töï coù Phaät, töï Phaät ñoù laø chaân Phaät, neáu töï khoâng coù taâm Phaät thì choã naøo caàu ñöôïc chaân Phaät ? Caùc oâng töï taâm laø Phaät laïi chôù hoà nghi, ngoaøi khoâng moät vaät maø hay döïng laäp ñeàu laø baûn taâm sanh ra muoân phaùp, neân kinh noùi taâm sanh caùc thöù phaùp sanh, taâm dieät caùc thöù phaùp dieät. Nay toâi ñeå baøi keä cuøng caùc oâng töø bieät goïi laø Töï Taùnh Chaân Phaät Keä, ngöôøi ñôøi sau bieát ñöôïc yù keä naøy, töï thaáy baûn taâm, töï thaønh Phaät ñaïo. Keä raèng:</w:t>
      </w:r>
    </w:p>
    <w:p>
      <w:pPr>
        <w:pStyle w:val="Normal"/>
        <w:ind w:firstLine="720"/>
        <w:jc w:val="both"/>
        <w:rPr/>
      </w:pPr>
      <w:r>
        <w:rPr>
          <w:rFonts w:eastAsia="VNI-Times" w:cs="VNI-Times" w:ascii="VNI-Times" w:hAnsi="VNI-Times"/>
        </w:rPr>
        <w:t xml:space="preserve"> </w:t>
      </w:r>
      <w:r>
        <w:rPr>
          <w:rFonts w:cs="VNI-Times" w:ascii="VNI-Times" w:hAnsi="VNI-Times"/>
        </w:rPr>
        <w:tab/>
        <w:t>Chaân nhö töï taùnh laø chaân Phaät,</w:t>
      </w:r>
    </w:p>
    <w:p>
      <w:pPr>
        <w:pStyle w:val="Normal"/>
        <w:ind w:firstLine="720"/>
        <w:jc w:val="both"/>
        <w:rPr>
          <w:rFonts w:ascii="VNI-Times" w:hAnsi="VNI-Times" w:cs="VNI-Times"/>
        </w:rPr>
      </w:pPr>
      <w:r>
        <w:rPr>
          <w:rFonts w:cs="VNI-Times" w:ascii="VNI-Times" w:hAnsi="VNI-Times"/>
        </w:rPr>
        <w:tab/>
        <w:t>Taø kieán tam ñoäc laø ma vöông,</w:t>
      </w:r>
    </w:p>
    <w:p>
      <w:pPr>
        <w:pStyle w:val="Normal"/>
        <w:ind w:firstLine="720"/>
        <w:jc w:val="both"/>
        <w:rPr>
          <w:rFonts w:ascii="VNI-Times" w:hAnsi="VNI-Times" w:cs="VNI-Times"/>
        </w:rPr>
      </w:pPr>
      <w:r>
        <w:rPr>
          <w:rFonts w:cs="VNI-Times" w:ascii="VNI-Times" w:hAnsi="VNI-Times"/>
        </w:rPr>
        <w:tab/>
        <w:t xml:space="preserve">Khi taø meâ ma ôû trong nhaø, </w:t>
      </w:r>
    </w:p>
    <w:p>
      <w:pPr>
        <w:pStyle w:val="Normal"/>
        <w:ind w:firstLine="720"/>
        <w:jc w:val="both"/>
        <w:rPr>
          <w:rFonts w:ascii="VNI-Times" w:hAnsi="VNI-Times" w:cs="VNI-Times"/>
        </w:rPr>
      </w:pPr>
      <w:r>
        <w:rPr>
          <w:rFonts w:cs="VNI-Times" w:ascii="VNI-Times" w:hAnsi="VNI-Times"/>
        </w:rPr>
        <w:tab/>
        <w:t>Khôûi chaùnh kieán Phaät ôû trong nhaø.</w:t>
      </w:r>
    </w:p>
    <w:p>
      <w:pPr>
        <w:pStyle w:val="Normal"/>
        <w:ind w:firstLine="720"/>
        <w:jc w:val="both"/>
        <w:rPr>
          <w:rFonts w:ascii="VNI-Times" w:hAnsi="VNI-Times" w:cs="VNI-Times"/>
        </w:rPr>
      </w:pPr>
      <w:r>
        <w:rPr>
          <w:rFonts w:cs="VNI-Times" w:ascii="VNI-Times" w:hAnsi="VNI-Times"/>
        </w:rPr>
        <w:tab/>
        <w:t>Trong taùnh taø kieán tam ñoäc sanh,</w:t>
      </w:r>
    </w:p>
    <w:p>
      <w:pPr>
        <w:pStyle w:val="Normal"/>
        <w:ind w:firstLine="720"/>
        <w:jc w:val="both"/>
        <w:rPr>
          <w:rFonts w:ascii="VNI-Times" w:hAnsi="VNI-Times" w:cs="VNI-Times"/>
        </w:rPr>
      </w:pPr>
      <w:r>
        <w:rPr>
          <w:rFonts w:cs="VNI-Times" w:ascii="VNI-Times" w:hAnsi="VNI-Times"/>
        </w:rPr>
        <w:tab/>
        <w:t>Töùc laø ma vöông ñeán trong nhaø,</w:t>
      </w:r>
    </w:p>
    <w:p>
      <w:pPr>
        <w:pStyle w:val="Normal"/>
        <w:ind w:firstLine="720"/>
        <w:jc w:val="both"/>
        <w:rPr>
          <w:rFonts w:ascii="VNI-Times" w:hAnsi="VNI-Times" w:cs="VNI-Times"/>
        </w:rPr>
      </w:pPr>
      <w:r>
        <w:rPr>
          <w:rFonts w:cs="VNI-Times" w:ascii="VNI-Times" w:hAnsi="VNI-Times"/>
        </w:rPr>
        <w:tab/>
        <w:t>Chaùnh kieán töï tröø taâm tam ñoäc,</w:t>
      </w:r>
    </w:p>
    <w:p>
      <w:pPr>
        <w:pStyle w:val="Normal"/>
        <w:ind w:firstLine="720"/>
        <w:jc w:val="both"/>
        <w:rPr>
          <w:rFonts w:ascii="VNI-Times" w:hAnsi="VNI-Times" w:cs="VNI-Times"/>
        </w:rPr>
      </w:pPr>
      <w:r>
        <w:rPr>
          <w:rFonts w:cs="VNI-Times" w:ascii="VNI-Times" w:hAnsi="VNI-Times"/>
        </w:rPr>
        <w:tab/>
        <w:t>Ma bieán thaønh Phaät thaät khoâng giaû.</w:t>
      </w:r>
    </w:p>
    <w:p>
      <w:pPr>
        <w:pStyle w:val="Normal"/>
        <w:ind w:firstLine="720"/>
        <w:jc w:val="both"/>
        <w:rPr>
          <w:rFonts w:ascii="VNI-Times" w:hAnsi="VNI-Times" w:cs="VNI-Times"/>
        </w:rPr>
      </w:pPr>
      <w:r>
        <w:rPr>
          <w:rFonts w:cs="VNI-Times" w:ascii="VNI-Times" w:hAnsi="VNI-Times"/>
        </w:rPr>
        <w:tab/>
        <w:t>Phaùp thaân baùo thaân vaø hoùa thaân,</w:t>
      </w:r>
    </w:p>
    <w:p>
      <w:pPr>
        <w:pStyle w:val="Normal"/>
        <w:ind w:firstLine="720"/>
        <w:jc w:val="both"/>
        <w:rPr>
          <w:rFonts w:ascii="VNI-Times" w:hAnsi="VNI-Times" w:cs="VNI-Times"/>
        </w:rPr>
      </w:pPr>
      <w:r>
        <w:rPr>
          <w:rFonts w:cs="VNI-Times" w:ascii="VNI-Times" w:hAnsi="VNI-Times"/>
        </w:rPr>
        <w:tab/>
        <w:t>Ba thaân xöa nay laø moät thaân,</w:t>
      </w:r>
    </w:p>
    <w:p>
      <w:pPr>
        <w:pStyle w:val="Normal"/>
        <w:ind w:firstLine="720"/>
        <w:jc w:val="both"/>
        <w:rPr>
          <w:rFonts w:ascii="VNI-Times" w:hAnsi="VNI-Times" w:cs="VNI-Times"/>
        </w:rPr>
      </w:pPr>
      <w:r>
        <w:rPr>
          <w:rFonts w:cs="VNI-Times" w:ascii="VNI-Times" w:hAnsi="VNI-Times"/>
        </w:rPr>
        <w:tab/>
        <w:t>Neáu nhaèm trong taùnh hay töï thaáy,</w:t>
      </w:r>
    </w:p>
    <w:p>
      <w:pPr>
        <w:pStyle w:val="Normal"/>
        <w:ind w:firstLine="720"/>
        <w:jc w:val="both"/>
        <w:rPr>
          <w:rFonts w:ascii="VNI-Times" w:hAnsi="VNI-Times" w:cs="VNI-Times"/>
        </w:rPr>
      </w:pPr>
      <w:r>
        <w:rPr>
          <w:rFonts w:cs="VNI-Times" w:ascii="VNI-Times" w:hAnsi="VNI-Times"/>
        </w:rPr>
        <w:tab/>
        <w:t>Töùc laø nhaân Boà-ñeà thaønh Phaät.</w:t>
      </w:r>
    </w:p>
    <w:p>
      <w:pPr>
        <w:pStyle w:val="Normal"/>
        <w:ind w:firstLine="720"/>
        <w:jc w:val="both"/>
        <w:rPr>
          <w:rFonts w:ascii="VNI-Times" w:hAnsi="VNI-Times" w:cs="VNI-Times"/>
        </w:rPr>
      </w:pPr>
      <w:r>
        <w:rPr>
          <w:rFonts w:cs="VNI-Times" w:ascii="VNI-Times" w:hAnsi="VNI-Times"/>
        </w:rPr>
        <w:tab/>
        <w:t>Voán töø hoùa thaân sanh taùnh tònh,</w:t>
      </w:r>
    </w:p>
    <w:p>
      <w:pPr>
        <w:pStyle w:val="Normal"/>
        <w:ind w:firstLine="720"/>
        <w:jc w:val="both"/>
        <w:rPr>
          <w:rFonts w:ascii="VNI-Times" w:hAnsi="VNI-Times" w:cs="VNI-Times"/>
        </w:rPr>
      </w:pPr>
      <w:r>
        <w:rPr>
          <w:rFonts w:cs="VNI-Times" w:ascii="VNI-Times" w:hAnsi="VNI-Times"/>
        </w:rPr>
        <w:tab/>
        <w:t>Taùnh tònh thöôøng ôû trong hoùa thaân,</w:t>
      </w:r>
    </w:p>
    <w:p>
      <w:pPr>
        <w:pStyle w:val="Normal"/>
        <w:ind w:firstLine="720"/>
        <w:jc w:val="both"/>
        <w:rPr>
          <w:rFonts w:ascii="VNI-Times" w:hAnsi="VNI-Times" w:cs="VNI-Times"/>
        </w:rPr>
      </w:pPr>
      <w:r>
        <w:rPr>
          <w:rFonts w:cs="VNI-Times" w:ascii="VNI-Times" w:hAnsi="VNI-Times"/>
        </w:rPr>
        <w:tab/>
        <w:t>Taùnh khieán hoùa thaân haønh chaùnh ñaïo,</w:t>
      </w:r>
    </w:p>
    <w:p>
      <w:pPr>
        <w:pStyle w:val="Normal"/>
        <w:ind w:firstLine="720"/>
        <w:jc w:val="both"/>
        <w:rPr>
          <w:rFonts w:ascii="VNI-Times" w:hAnsi="VNI-Times" w:cs="VNI-Times"/>
        </w:rPr>
      </w:pPr>
      <w:r>
        <w:rPr>
          <w:rFonts w:cs="VNI-Times" w:ascii="VNI-Times" w:hAnsi="VNI-Times"/>
        </w:rPr>
        <w:tab/>
        <w:t>Veà sau vieân maõn thaät khoâng cuøng.</w:t>
      </w:r>
    </w:p>
    <w:p>
      <w:pPr>
        <w:pStyle w:val="Normal"/>
        <w:ind w:firstLine="720"/>
        <w:jc w:val="both"/>
        <w:rPr>
          <w:rFonts w:ascii="VNI-Times" w:hAnsi="VNI-Times" w:cs="VNI-Times"/>
        </w:rPr>
      </w:pPr>
      <w:r>
        <w:rPr>
          <w:rFonts w:cs="VNI-Times" w:ascii="VNI-Times" w:hAnsi="VNI-Times"/>
        </w:rPr>
        <w:tab/>
        <w:t>Taùnh daâm voán laø nhaân taùnh tònh,</w:t>
      </w:r>
    </w:p>
    <w:p>
      <w:pPr>
        <w:pStyle w:val="Normal"/>
        <w:ind w:firstLine="720"/>
        <w:jc w:val="both"/>
        <w:rPr>
          <w:rFonts w:ascii="VNI-Times" w:hAnsi="VNI-Times" w:cs="VNI-Times"/>
        </w:rPr>
      </w:pPr>
      <w:r>
        <w:rPr>
          <w:rFonts w:cs="VNI-Times" w:ascii="VNI-Times" w:hAnsi="VNI-Times"/>
        </w:rPr>
        <w:tab/>
        <w:t>Tröø daâm töùc laø thaân taùnh tònh,</w:t>
      </w:r>
    </w:p>
    <w:p>
      <w:pPr>
        <w:pStyle w:val="Normal"/>
        <w:ind w:firstLine="720"/>
        <w:jc w:val="both"/>
        <w:rPr>
          <w:rFonts w:ascii="VNI-Times" w:hAnsi="VNI-Times" w:cs="VNI-Times"/>
        </w:rPr>
      </w:pPr>
      <w:r>
        <w:rPr>
          <w:rFonts w:cs="VNI-Times" w:ascii="VNI-Times" w:hAnsi="VNI-Times"/>
        </w:rPr>
        <w:tab/>
        <w:t>Trong taùnh moãi töï lìa nguõ duïc,</w:t>
      </w:r>
    </w:p>
    <w:p>
      <w:pPr>
        <w:pStyle w:val="Normal"/>
        <w:ind w:firstLine="720"/>
        <w:jc w:val="both"/>
        <w:rPr>
          <w:rFonts w:ascii="VNI-Times" w:hAnsi="VNI-Times" w:cs="VNI-Times"/>
        </w:rPr>
      </w:pPr>
      <w:r>
        <w:rPr>
          <w:rFonts w:cs="VNI-Times" w:ascii="VNI-Times" w:hAnsi="VNI-Times"/>
        </w:rPr>
        <w:tab/>
        <w:t>Thaáy taùnh saùt-na töùc laø chaân.</w:t>
      </w:r>
    </w:p>
    <w:p>
      <w:pPr>
        <w:pStyle w:val="Normal"/>
        <w:ind w:firstLine="720"/>
        <w:jc w:val="both"/>
        <w:rPr>
          <w:rFonts w:ascii="VNI-Times" w:hAnsi="VNI-Times" w:cs="VNI-Times"/>
        </w:rPr>
      </w:pPr>
      <w:r>
        <w:rPr>
          <w:rFonts w:cs="VNI-Times" w:ascii="VNI-Times" w:hAnsi="VNI-Times"/>
        </w:rPr>
        <w:tab/>
        <w:t>Ñôøi naøy neáu gaëp phaùp ñoán giaùo,</w:t>
      </w:r>
    </w:p>
    <w:p>
      <w:pPr>
        <w:pStyle w:val="Normal"/>
        <w:ind w:firstLine="720"/>
        <w:jc w:val="both"/>
        <w:rPr>
          <w:rFonts w:ascii="VNI-Times" w:hAnsi="VNI-Times" w:cs="VNI-Times"/>
        </w:rPr>
      </w:pPr>
      <w:r>
        <w:rPr>
          <w:rFonts w:cs="VNI-Times" w:ascii="VNI-Times" w:hAnsi="VNI-Times"/>
        </w:rPr>
        <w:tab/>
        <w:t>Chôït ngoä töï taùnh thaáy ñöôïc Phaät,</w:t>
      </w:r>
    </w:p>
    <w:p>
      <w:pPr>
        <w:pStyle w:val="Normal"/>
        <w:ind w:firstLine="720"/>
        <w:jc w:val="both"/>
        <w:rPr>
          <w:rFonts w:ascii="VNI-Times" w:hAnsi="VNI-Times" w:cs="VNI-Times"/>
        </w:rPr>
      </w:pPr>
      <w:r>
        <w:rPr>
          <w:rFonts w:cs="VNI-Times" w:ascii="VNI-Times" w:hAnsi="VNI-Times"/>
        </w:rPr>
        <w:tab/>
        <w:t>Neáu muoán tu haønh mong laøm Phaät,</w:t>
      </w:r>
    </w:p>
    <w:p>
      <w:pPr>
        <w:pStyle w:val="Normal"/>
        <w:ind w:firstLine="720"/>
        <w:jc w:val="both"/>
        <w:rPr>
          <w:rFonts w:ascii="VNI-Times" w:hAnsi="VNI-Times" w:cs="VNI-Times"/>
        </w:rPr>
      </w:pPr>
      <w:r>
        <w:rPr>
          <w:rFonts w:cs="VNI-Times" w:ascii="VNI-Times" w:hAnsi="VNI-Times"/>
        </w:rPr>
        <w:tab/>
        <w:t>Khoâng bieát nôi naøo nghó tìm chaân.</w:t>
      </w:r>
    </w:p>
    <w:p>
      <w:pPr>
        <w:pStyle w:val="Normal"/>
        <w:ind w:firstLine="720"/>
        <w:jc w:val="both"/>
        <w:rPr>
          <w:rFonts w:ascii="VNI-Times" w:hAnsi="VNI-Times" w:cs="VNI-Times"/>
        </w:rPr>
      </w:pPr>
      <w:r>
        <w:rPr>
          <w:rFonts w:cs="VNI-Times" w:ascii="VNI-Times" w:hAnsi="VNI-Times"/>
        </w:rPr>
        <w:tab/>
        <w:t>Neáu hay trong taâm töï thaáy chaân,</w:t>
      </w:r>
    </w:p>
    <w:p>
      <w:pPr>
        <w:pStyle w:val="Normal"/>
        <w:ind w:firstLine="720"/>
        <w:jc w:val="both"/>
        <w:rPr>
          <w:rFonts w:ascii="VNI-Times" w:hAnsi="VNI-Times" w:cs="VNI-Times"/>
        </w:rPr>
      </w:pPr>
      <w:r>
        <w:rPr>
          <w:rFonts w:cs="VNI-Times" w:ascii="VNI-Times" w:hAnsi="VNI-Times"/>
        </w:rPr>
        <w:tab/>
        <w:t>Coù chaân töùc laø nhaân thaønh Phaät,</w:t>
      </w:r>
    </w:p>
    <w:p>
      <w:pPr>
        <w:pStyle w:val="Normal"/>
        <w:ind w:firstLine="720"/>
        <w:jc w:val="both"/>
        <w:rPr>
          <w:rFonts w:ascii="VNI-Times" w:hAnsi="VNI-Times" w:cs="VNI-Times"/>
        </w:rPr>
      </w:pPr>
      <w:r>
        <w:rPr>
          <w:rFonts w:cs="VNI-Times" w:ascii="VNI-Times" w:hAnsi="VNI-Times"/>
        </w:rPr>
        <w:tab/>
        <w:t>Chaúng thaáy töï taùnh ngoaøi tìm Phaät,</w:t>
      </w:r>
    </w:p>
    <w:p>
      <w:pPr>
        <w:pStyle w:val="Normal"/>
        <w:ind w:firstLine="720"/>
        <w:jc w:val="both"/>
        <w:rPr>
          <w:rFonts w:ascii="VNI-Times" w:hAnsi="VNI-Times" w:cs="VNI-Times"/>
        </w:rPr>
      </w:pPr>
      <w:r>
        <w:rPr>
          <w:rFonts w:cs="VNI-Times" w:ascii="VNI-Times" w:hAnsi="VNI-Times"/>
        </w:rPr>
        <w:tab/>
        <w:t>Khôûi taâm thaûy laø ngöôøi ñaïi si.</w:t>
      </w:r>
    </w:p>
    <w:p>
      <w:pPr>
        <w:pStyle w:val="Normal"/>
        <w:ind w:firstLine="720"/>
        <w:jc w:val="both"/>
        <w:rPr>
          <w:rFonts w:ascii="VNI-Times" w:hAnsi="VNI-Times" w:cs="VNI-Times"/>
        </w:rPr>
      </w:pPr>
      <w:r>
        <w:rPr>
          <w:rFonts w:cs="VNI-Times" w:ascii="VNI-Times" w:hAnsi="VNI-Times"/>
        </w:rPr>
        <w:tab/>
        <w:t>Phaùp moân ñoán giaùo nay löu truyeàn,</w:t>
      </w:r>
    </w:p>
    <w:p>
      <w:pPr>
        <w:pStyle w:val="Normal"/>
        <w:ind w:firstLine="720"/>
        <w:jc w:val="both"/>
        <w:rPr>
          <w:rFonts w:ascii="VNI-Times" w:hAnsi="VNI-Times" w:cs="VNI-Times"/>
        </w:rPr>
      </w:pPr>
      <w:r>
        <w:rPr>
          <w:rFonts w:cs="VNI-Times" w:ascii="VNI-Times" w:hAnsi="VNI-Times"/>
        </w:rPr>
        <w:tab/>
        <w:t>Cöùu ñoä ngöôøi ñôøi phaûi töï tu,</w:t>
      </w:r>
    </w:p>
    <w:p>
      <w:pPr>
        <w:pStyle w:val="Normal"/>
        <w:ind w:firstLine="720"/>
        <w:jc w:val="both"/>
        <w:rPr>
          <w:rFonts w:ascii="VNI-Times" w:hAnsi="VNI-Times" w:cs="VNI-Times"/>
        </w:rPr>
      </w:pPr>
      <w:r>
        <w:rPr>
          <w:rFonts w:cs="VNI-Times" w:ascii="VNI-Times" w:hAnsi="VNI-Times"/>
        </w:rPr>
        <w:tab/>
        <w:t>Baûo oâng ngöôøi hoïc ñaïo ñôøi sau,</w:t>
      </w:r>
    </w:p>
    <w:p>
      <w:pPr>
        <w:pStyle w:val="Normal"/>
        <w:ind w:firstLine="720"/>
        <w:jc w:val="both"/>
        <w:rPr>
          <w:rFonts w:ascii="VNI-Times" w:hAnsi="VNI-Times" w:cs="VNI-Times"/>
        </w:rPr>
      </w:pPr>
      <w:r>
        <w:rPr>
          <w:rFonts w:cs="VNI-Times" w:ascii="VNI-Times" w:hAnsi="VNI-Times"/>
        </w:rPr>
        <w:tab/>
        <w:t>Khoâng khôûi thaáy naøy raát xa xoâi.”</w:t>
      </w:r>
    </w:p>
    <w:p>
      <w:pPr>
        <w:pStyle w:val="Normal"/>
        <w:ind w:firstLine="720"/>
        <w:jc w:val="both"/>
        <w:rPr/>
      </w:pPr>
      <w:r>
        <w:rPr>
          <w:rFonts w:cs="VNI-Times" w:ascii="VNI-Times" w:hAnsi="VNI-Times"/>
        </w:rPr>
        <w:tab/>
        <w:t>(Chaân nhö töï taùnh thò chaân Phaät,</w:t>
      </w:r>
    </w:p>
    <w:p>
      <w:pPr>
        <w:pStyle w:val="Normal"/>
        <w:ind w:firstLine="720"/>
        <w:jc w:val="both"/>
        <w:rPr/>
      </w:pPr>
      <w:r>
        <w:rPr>
          <w:rFonts w:cs="VNI-Times" w:ascii="VNI-Times" w:hAnsi="VNI-Times"/>
        </w:rPr>
        <w:tab/>
        <w:t>Taø kieán tam ñoäc thò ma vöông,</w:t>
      </w:r>
    </w:p>
    <w:p>
      <w:pPr>
        <w:pStyle w:val="Normal"/>
        <w:ind w:firstLine="720"/>
        <w:jc w:val="both"/>
        <w:rPr/>
      </w:pPr>
      <w:r>
        <w:rPr>
          <w:rFonts w:cs="VNI-Times" w:ascii="VNI-Times" w:hAnsi="VNI-Times"/>
        </w:rPr>
        <w:tab/>
        <w:t>Taø meâ chi thôøi ma taïi xaù,</w:t>
      </w:r>
    </w:p>
    <w:p>
      <w:pPr>
        <w:pStyle w:val="Normal"/>
        <w:ind w:firstLine="720"/>
        <w:jc w:val="both"/>
        <w:rPr/>
      </w:pPr>
      <w:r>
        <w:rPr>
          <w:rFonts w:cs="VNI-Times" w:ascii="VNI-Times" w:hAnsi="VNI-Times"/>
        </w:rPr>
        <w:tab/>
        <w:t>Chaùnh kieán chi thôøi Phaät taïi ñöôøng.</w:t>
      </w:r>
    </w:p>
    <w:p>
      <w:pPr>
        <w:pStyle w:val="Normal"/>
        <w:ind w:firstLine="720"/>
        <w:jc w:val="both"/>
        <w:rPr/>
      </w:pPr>
      <w:r>
        <w:rPr>
          <w:rFonts w:cs="VNI-Times" w:ascii="VNI-Times" w:hAnsi="VNI-Times"/>
        </w:rPr>
        <w:tab/>
        <w:t>Taùnh trung taø kieán tam ñoäc sanh,</w:t>
      </w:r>
    </w:p>
    <w:p>
      <w:pPr>
        <w:pStyle w:val="Normal"/>
        <w:ind w:firstLine="720"/>
        <w:jc w:val="both"/>
        <w:rPr/>
      </w:pPr>
      <w:r>
        <w:rPr>
          <w:rFonts w:cs="VNI-Times" w:ascii="VNI-Times" w:hAnsi="VNI-Times"/>
        </w:rPr>
        <w:tab/>
        <w:t>Töùc thò ma vöông lai truï xaù,</w:t>
      </w:r>
    </w:p>
    <w:p>
      <w:pPr>
        <w:pStyle w:val="Normal"/>
        <w:ind w:firstLine="720"/>
        <w:jc w:val="both"/>
        <w:rPr/>
      </w:pPr>
      <w:r>
        <w:rPr>
          <w:rFonts w:cs="VNI-Times" w:ascii="VNI-Times" w:hAnsi="VNI-Times"/>
        </w:rPr>
        <w:tab/>
        <w:t>Chaùnh kieán töï tröø tam ñoäc taâm,</w:t>
      </w:r>
    </w:p>
    <w:p>
      <w:pPr>
        <w:pStyle w:val="Normal"/>
        <w:ind w:firstLine="720"/>
        <w:jc w:val="both"/>
        <w:rPr/>
      </w:pPr>
      <w:r>
        <w:rPr>
          <w:rFonts w:cs="VNI-Times" w:ascii="VNI-Times" w:hAnsi="VNI-Times"/>
        </w:rPr>
        <w:tab/>
        <w:t>Ma bieán thaønh Phaät chaân voâ giaû.</w:t>
      </w:r>
    </w:p>
    <w:p>
      <w:pPr>
        <w:pStyle w:val="Normal"/>
        <w:ind w:firstLine="720"/>
        <w:jc w:val="both"/>
        <w:rPr/>
      </w:pPr>
      <w:r>
        <w:rPr>
          <w:rFonts w:cs="VNI-Times" w:ascii="VNI-Times" w:hAnsi="VNI-Times"/>
        </w:rPr>
        <w:tab/>
        <w:t>Phaùp thaân, baùo thaân caäp hoùa thaân,</w:t>
      </w:r>
    </w:p>
    <w:p>
      <w:pPr>
        <w:pStyle w:val="Normal"/>
        <w:ind w:firstLine="720"/>
        <w:jc w:val="both"/>
        <w:rPr/>
      </w:pPr>
      <w:r>
        <w:rPr>
          <w:rFonts w:cs="VNI-Times" w:ascii="VNI-Times" w:hAnsi="VNI-Times"/>
        </w:rPr>
        <w:tab/>
        <w:t>Tam thaân baûn lai thò nhaát thaân,</w:t>
      </w:r>
    </w:p>
    <w:p>
      <w:pPr>
        <w:pStyle w:val="Normal"/>
        <w:ind w:firstLine="720"/>
        <w:jc w:val="both"/>
        <w:rPr/>
      </w:pPr>
      <w:r>
        <w:rPr>
          <w:rFonts w:cs="VNI-Times" w:ascii="VNI-Times" w:hAnsi="VNI-Times"/>
        </w:rPr>
        <w:tab/>
        <w:t>Nhöôïc höôùng taùnh trung naêng töï kieán,</w:t>
      </w:r>
    </w:p>
    <w:p>
      <w:pPr>
        <w:pStyle w:val="Normal"/>
        <w:ind w:firstLine="720"/>
        <w:jc w:val="both"/>
        <w:rPr/>
      </w:pPr>
      <w:r>
        <w:rPr>
          <w:rFonts w:cs="VNI-Times" w:ascii="VNI-Times" w:hAnsi="VNI-Times"/>
        </w:rPr>
        <w:tab/>
        <w:t>Töùc thò thaønh Phaät Boà ñeà nhaân.</w:t>
      </w:r>
    </w:p>
    <w:p>
      <w:pPr>
        <w:pStyle w:val="Normal"/>
        <w:ind w:firstLine="720"/>
        <w:jc w:val="both"/>
        <w:rPr/>
      </w:pPr>
      <w:r>
        <w:rPr>
          <w:rFonts w:cs="VNI-Times" w:ascii="VNI-Times" w:hAnsi="VNI-Times"/>
        </w:rPr>
        <w:tab/>
        <w:t>Baûn tuøng hoùa thaân sanh tònh taùnh,</w:t>
      </w:r>
    </w:p>
    <w:p>
      <w:pPr>
        <w:pStyle w:val="Normal"/>
        <w:ind w:firstLine="720"/>
        <w:jc w:val="both"/>
        <w:rPr/>
      </w:pPr>
      <w:r>
        <w:rPr>
          <w:rFonts w:cs="VNI-Times" w:ascii="VNI-Times" w:hAnsi="VNI-Times"/>
        </w:rPr>
        <w:tab/>
        <w:t>Tònh taùnh thöôøng taïi hoùa thaân trung,</w:t>
      </w:r>
    </w:p>
    <w:p>
      <w:pPr>
        <w:pStyle w:val="Normal"/>
        <w:ind w:firstLine="720"/>
        <w:jc w:val="both"/>
        <w:rPr/>
      </w:pPr>
      <w:r>
        <w:rPr>
          <w:rFonts w:cs="VNI-Times" w:ascii="VNI-Times" w:hAnsi="VNI-Times"/>
        </w:rPr>
        <w:tab/>
        <w:t>Taùnh söû hoùa thaân haønh chaùnh ñaïo,</w:t>
      </w:r>
    </w:p>
    <w:p>
      <w:pPr>
        <w:pStyle w:val="Normal"/>
        <w:ind w:firstLine="720"/>
        <w:jc w:val="both"/>
        <w:rPr/>
      </w:pPr>
      <w:r>
        <w:rPr>
          <w:rFonts w:cs="VNI-Times" w:ascii="VNI-Times" w:hAnsi="VNI-Times"/>
        </w:rPr>
        <w:tab/>
        <w:t>Ñöông lai vieân maõn chaân voâ cuøng.</w:t>
      </w:r>
    </w:p>
    <w:p>
      <w:pPr>
        <w:pStyle w:val="Normal"/>
        <w:ind w:firstLine="720"/>
        <w:jc w:val="both"/>
        <w:rPr/>
      </w:pPr>
      <w:r>
        <w:rPr>
          <w:rFonts w:cs="VNI-Times" w:ascii="VNI-Times" w:hAnsi="VNI-Times"/>
        </w:rPr>
        <w:tab/>
        <w:t>Daâm taùnh baûn thò tònh taùnh nhaân,</w:t>
      </w:r>
    </w:p>
    <w:p>
      <w:pPr>
        <w:pStyle w:val="Normal"/>
        <w:ind w:firstLine="720"/>
        <w:jc w:val="both"/>
        <w:rPr/>
      </w:pPr>
      <w:r>
        <w:rPr>
          <w:rFonts w:cs="VNI-Times" w:ascii="VNI-Times" w:hAnsi="VNI-Times"/>
        </w:rPr>
        <w:tab/>
        <w:t>Tröø daâmtöùc thò tònh taùnh thaân,</w:t>
      </w:r>
    </w:p>
    <w:p>
      <w:pPr>
        <w:pStyle w:val="Normal"/>
        <w:ind w:firstLine="720"/>
        <w:jc w:val="both"/>
        <w:rPr/>
      </w:pPr>
      <w:r>
        <w:rPr>
          <w:rFonts w:cs="VNI-Times" w:ascii="VNI-Times" w:hAnsi="VNI-Times"/>
        </w:rPr>
        <w:tab/>
        <w:t>Taùnh trung caùc töï ly nguõ duïc,</w:t>
      </w:r>
    </w:p>
    <w:p>
      <w:pPr>
        <w:pStyle w:val="Normal"/>
        <w:ind w:firstLine="720"/>
        <w:jc w:val="both"/>
        <w:rPr/>
      </w:pPr>
      <w:r>
        <w:rPr>
          <w:rFonts w:cs="VNI-Times" w:ascii="VNI-Times" w:hAnsi="VNI-Times"/>
        </w:rPr>
        <w:tab/>
        <w:t>Kieán taùnh saùt na töùc thò chaân.</w:t>
      </w:r>
    </w:p>
    <w:p>
      <w:pPr>
        <w:pStyle w:val="Normal"/>
        <w:ind w:firstLine="720"/>
        <w:jc w:val="both"/>
        <w:rPr/>
      </w:pPr>
      <w:r>
        <w:rPr>
          <w:rFonts w:cs="VNI-Times" w:ascii="VNI-Times" w:hAnsi="VNI-Times"/>
        </w:rPr>
        <w:tab/>
        <w:t>Kim sanh nhöôïc ngoä ñoán giaùo moân,</w:t>
      </w:r>
    </w:p>
    <w:p>
      <w:pPr>
        <w:pStyle w:val="Normal"/>
        <w:ind w:firstLine="720"/>
        <w:jc w:val="both"/>
        <w:rPr/>
      </w:pPr>
      <w:r>
        <w:rPr>
          <w:rFonts w:cs="VNI-Times" w:ascii="VNI-Times" w:hAnsi="VNI-Times"/>
        </w:rPr>
        <w:tab/>
        <w:t>Hoát ngoä töï taùnh kieán Theá Toân,</w:t>
      </w:r>
    </w:p>
    <w:p>
      <w:pPr>
        <w:pStyle w:val="Normal"/>
        <w:ind w:firstLine="720"/>
        <w:jc w:val="both"/>
        <w:rPr/>
      </w:pPr>
      <w:r>
        <w:rPr>
          <w:rFonts w:cs="VNI-Times" w:ascii="VNI-Times" w:hAnsi="VNI-Times"/>
        </w:rPr>
        <w:tab/>
        <w:t>Nhöôïc duïc tu haønh mích taùc Phaät,</w:t>
      </w:r>
    </w:p>
    <w:p>
      <w:pPr>
        <w:pStyle w:val="Normal"/>
        <w:ind w:firstLine="720"/>
        <w:jc w:val="both"/>
        <w:rPr/>
      </w:pPr>
      <w:r>
        <w:rPr>
          <w:rFonts w:cs="VNI-Times" w:ascii="VNI-Times" w:hAnsi="VNI-Times"/>
        </w:rPr>
        <w:tab/>
        <w:t>Baát tri haø xöù nghó caàu chaân.</w:t>
      </w:r>
    </w:p>
    <w:p>
      <w:pPr>
        <w:pStyle w:val="Normal"/>
        <w:ind w:firstLine="720"/>
        <w:jc w:val="both"/>
        <w:rPr/>
      </w:pPr>
      <w:r>
        <w:rPr>
          <w:rFonts w:cs="VNI-Times" w:ascii="VNI-Times" w:hAnsi="VNI-Times"/>
        </w:rPr>
        <w:tab/>
        <w:t>Nhöôïc naêng taâm trung töï kieán chaân,</w:t>
      </w:r>
    </w:p>
    <w:p>
      <w:pPr>
        <w:pStyle w:val="Normal"/>
        <w:ind w:firstLine="720"/>
        <w:jc w:val="both"/>
        <w:rPr/>
      </w:pPr>
      <w:r>
        <w:rPr>
          <w:rFonts w:cs="VNI-Times" w:ascii="VNI-Times" w:hAnsi="VNI-Times"/>
        </w:rPr>
        <w:tab/>
        <w:t>Höõu chaân töùc thò thaønh Phaät nhaân,</w:t>
      </w:r>
    </w:p>
    <w:p>
      <w:pPr>
        <w:pStyle w:val="Normal"/>
        <w:ind w:firstLine="720"/>
        <w:jc w:val="both"/>
        <w:rPr/>
      </w:pPr>
      <w:r>
        <w:rPr>
          <w:rFonts w:cs="VNI-Times" w:ascii="VNI-Times" w:hAnsi="VNI-Times"/>
        </w:rPr>
        <w:tab/>
        <w:t>Baát kieán töï taùnh ngoaïi mích Phaät,</w:t>
      </w:r>
    </w:p>
    <w:p>
      <w:pPr>
        <w:pStyle w:val="Normal"/>
        <w:ind w:firstLine="720"/>
        <w:jc w:val="both"/>
        <w:rPr/>
      </w:pPr>
      <w:r>
        <w:rPr>
          <w:rFonts w:cs="VNI-Times" w:ascii="VNI-Times" w:hAnsi="VNI-Times"/>
        </w:rPr>
        <w:tab/>
        <w:t>Khôûi taâm toång thò ñaïi si nhaân.</w:t>
      </w:r>
    </w:p>
    <w:p>
      <w:pPr>
        <w:pStyle w:val="Normal"/>
        <w:ind w:firstLine="720"/>
        <w:jc w:val="both"/>
        <w:rPr/>
      </w:pPr>
      <w:r>
        <w:rPr>
          <w:rFonts w:cs="VNI-Times" w:ascii="VNI-Times" w:hAnsi="VNI-Times"/>
        </w:rPr>
        <w:tab/>
        <w:t>Ñoán giaùo phaùp moân kim dó löu,</w:t>
      </w:r>
    </w:p>
    <w:p>
      <w:pPr>
        <w:pStyle w:val="Normal"/>
        <w:ind w:firstLine="720"/>
        <w:jc w:val="both"/>
        <w:rPr/>
      </w:pPr>
      <w:r>
        <w:rPr>
          <w:rFonts w:cs="VNI-Times" w:ascii="VNI-Times" w:hAnsi="VNI-Times"/>
        </w:rPr>
        <w:tab/>
        <w:t>Cöùu ñoä theá nhaân tu töï tu,</w:t>
      </w:r>
    </w:p>
    <w:p>
      <w:pPr>
        <w:pStyle w:val="Normal"/>
        <w:ind w:firstLine="720"/>
        <w:jc w:val="both"/>
        <w:rPr/>
      </w:pPr>
      <w:r>
        <w:rPr>
          <w:rFonts w:cs="VNI-Times" w:ascii="VNI-Times" w:hAnsi="VNI-Times"/>
        </w:rPr>
        <w:tab/>
        <w:t>Baùo nhöõ ñöông lai hoïc ñaïo giaû,</w:t>
      </w:r>
    </w:p>
    <w:p>
      <w:pPr>
        <w:pStyle w:val="Normal"/>
        <w:ind w:firstLine="720"/>
        <w:jc w:val="both"/>
        <w:rPr/>
      </w:pPr>
      <w:r>
        <w:rPr>
          <w:rFonts w:cs="VNI-Times" w:ascii="VNI-Times" w:hAnsi="VNI-Times"/>
        </w:rPr>
        <w:tab/>
        <w:t>Baát taùc thöû kieán ñaïi du du.)</w:t>
      </w:r>
    </w:p>
    <w:p>
      <w:pPr>
        <w:pStyle w:val="Normal"/>
        <w:ind w:firstLine="720"/>
        <w:jc w:val="both"/>
        <w:rPr>
          <w:rFonts w:ascii="VNI-Times" w:hAnsi="VNI-Times" w:cs="VNI-Times"/>
        </w:rPr>
      </w:pPr>
      <w:r>
        <w:rPr>
          <w:rFonts w:cs="VNI-Times" w:ascii="VNI-Times" w:hAnsi="VNI-Times"/>
        </w:rPr>
        <w:t>Toå noùi keä roài baûo raèng: “Caùc oâng ôû laïi an vui, sau khi toâi dieät ñoä, chôù laøm theo theá gian khoùc loùc nhö möa, nhaän leã vaät ñieáu tang, thaân maëc hieáu phuïc, chaúng phaûi laø ñeä töû cuûa toâi cuõng khoâng phaûi laø chaùnh phaùp. Chæ bieát töï baûn taâm, thaáy töï baûn taùnh, khoâng ñoäng khoâng tònh, khoâng sanh khoâng dieät, khoâng ñi khoâng laïi, khoâng phaûi khoâng quaáy, khoâng truï khoâng vaõng, e caùc oâng trong taâm meâ, khoâng hieåu yù toâi, nay laïi daën doø caùc oâng khieán caùc oâng thaáy taùnh. Sau khi toâi dieät ñoä, y theo ñaây tu haønh, nhö ngaøy toâi coøn soáng, neáu traùi lôøi toâi daïy, giaû söû toâi coøn ôû ñôøi, cuõng khoâng coù lôïi ích gì. Toå laïi noùi keä raèng:</w:t>
      </w:r>
    </w:p>
    <w:p>
      <w:pPr>
        <w:pStyle w:val="Normal"/>
        <w:ind w:firstLine="720"/>
        <w:jc w:val="both"/>
        <w:rPr/>
      </w:pPr>
      <w:r>
        <w:rPr>
          <w:rFonts w:cs="VNI-Times" w:ascii="VNI-Times" w:hAnsi="VNI-Times"/>
        </w:rPr>
        <w:tab/>
        <w:tab/>
        <w:t>Ngô ngô khoâng tu thieän,</w:t>
      </w:r>
    </w:p>
    <w:p>
      <w:pPr>
        <w:pStyle w:val="Normal"/>
        <w:ind w:firstLine="720"/>
        <w:jc w:val="both"/>
        <w:rPr/>
      </w:pPr>
      <w:r>
        <w:rPr>
          <w:rFonts w:cs="VNI-Times" w:ascii="VNI-Times" w:hAnsi="VNI-Times"/>
        </w:rPr>
        <w:tab/>
        <w:tab/>
        <w:t>Ngaùo ngaùo khoâng laøm aùc,</w:t>
      </w:r>
    </w:p>
    <w:p>
      <w:pPr>
        <w:pStyle w:val="Normal"/>
        <w:ind w:firstLine="720"/>
        <w:jc w:val="both"/>
        <w:rPr>
          <w:rFonts w:ascii="VNI-Times" w:hAnsi="VNI-Times" w:cs="VNI-Times"/>
        </w:rPr>
      </w:pPr>
      <w:r>
        <w:rPr>
          <w:rFonts w:cs="VNI-Times" w:ascii="VNI-Times" w:hAnsi="VNI-Times"/>
        </w:rPr>
        <w:tab/>
        <w:tab/>
        <w:t>Laëng leõ döùt thaáy nghe,</w:t>
      </w:r>
    </w:p>
    <w:p>
      <w:pPr>
        <w:pStyle w:val="Normal"/>
        <w:ind w:firstLine="720"/>
        <w:jc w:val="both"/>
        <w:rPr>
          <w:rFonts w:ascii="VNI-Times" w:hAnsi="VNI-Times" w:cs="VNI-Times"/>
        </w:rPr>
      </w:pPr>
      <w:r>
        <w:rPr>
          <w:rFonts w:cs="VNI-Times" w:ascii="VNI-Times" w:hAnsi="VNI-Times"/>
        </w:rPr>
        <w:tab/>
        <w:tab/>
        <w:t>Theânh thang taâm khoâng dính.</w:t>
      </w:r>
    </w:p>
    <w:p>
      <w:pPr>
        <w:pStyle w:val="Normal"/>
        <w:ind w:firstLine="720"/>
        <w:jc w:val="both"/>
        <w:rPr/>
      </w:pPr>
      <w:r>
        <w:rPr>
          <w:rFonts w:cs="VNI-Times" w:ascii="VNI-Times" w:hAnsi="VNI-Times"/>
        </w:rPr>
        <w:tab/>
        <w:tab/>
        <w:t>(Ngoät ngoät baát tu thieän,</w:t>
      </w:r>
    </w:p>
    <w:p>
      <w:pPr>
        <w:pStyle w:val="Normal"/>
        <w:ind w:firstLine="720"/>
        <w:jc w:val="both"/>
        <w:rPr/>
      </w:pPr>
      <w:r>
        <w:rPr>
          <w:rFonts w:cs="VNI-Times" w:ascii="VNI-Times" w:hAnsi="VNI-Times"/>
        </w:rPr>
        <w:tab/>
        <w:tab/>
        <w:t>Ñaèng ñaèng baát taïo aùc,</w:t>
      </w:r>
    </w:p>
    <w:p>
      <w:pPr>
        <w:pStyle w:val="Normal"/>
        <w:ind w:firstLine="720"/>
        <w:jc w:val="both"/>
        <w:rPr/>
      </w:pPr>
      <w:r>
        <w:rPr>
          <w:rFonts w:cs="VNI-Times" w:ascii="VNI-Times" w:hAnsi="VNI-Times"/>
        </w:rPr>
        <w:tab/>
        <w:tab/>
        <w:t>Tòch tòch ñoaïn kieán vaên,</w:t>
      </w:r>
    </w:p>
    <w:p>
      <w:pPr>
        <w:pStyle w:val="Normal"/>
        <w:ind w:firstLine="720"/>
        <w:jc w:val="both"/>
        <w:rPr/>
      </w:pPr>
      <w:r>
        <w:rPr>
          <w:rFonts w:cs="VNI-Times" w:ascii="VNI-Times" w:hAnsi="VNI-Times"/>
        </w:rPr>
        <w:tab/>
        <w:tab/>
        <w:t>Ñaõng ñaõng taâm voâ tröôùc.)</w:t>
      </w:r>
    </w:p>
    <w:p>
      <w:pPr>
        <w:pStyle w:val="Normal"/>
        <w:ind w:firstLine="720"/>
        <w:jc w:val="both"/>
        <w:rPr>
          <w:rFonts w:ascii="VNI-Times" w:hAnsi="VNI-Times" w:cs="VNI-Times"/>
        </w:rPr>
      </w:pPr>
      <w:r>
        <w:rPr>
          <w:rFonts w:cs="VNI-Times" w:ascii="VNI-Times" w:hAnsi="VNI-Times"/>
        </w:rPr>
        <w:t>Toå noùi keä roài ngoài ngay thaúng ñeán canh ba, chôït baûo ñeä töû raèng: “Toâi ñi nheù !” Roài im laëng maø hoùa. Khi aáy muøi höông laï ñaày caû thaát, coù moät moùng traéng voøng giaùp ñaát, trong röøng caây coái ñeàu bieán thaønh maøu traéng, caàm thuù keâu vang bi thöông.</w:t>
      </w:r>
    </w:p>
    <w:p>
      <w:pPr>
        <w:pStyle w:val="Normal"/>
        <w:ind w:firstLine="720"/>
        <w:jc w:val="both"/>
        <w:rPr>
          <w:rFonts w:ascii="VNI-Times" w:hAnsi="VNI-Times" w:cs="VNI-Times"/>
        </w:rPr>
      </w:pPr>
      <w:r>
        <w:rPr>
          <w:rFonts w:cs="VNI-Times" w:ascii="VNI-Times" w:hAnsi="VNI-Times"/>
        </w:rPr>
        <w:t>Ñeán thaùng möôøi moät, quan lieâu cuøng moân nhaân taêng tuïc ba quaän Quaûng, Thieàu, Taân, ñua nhau tôùi ñoùn thaân cuûa Toå, khoâng giaûi quyeát ñöôïc vieäc tranh giaønh môùi thaép höông khaán ñaûo raèng: “Khoùi höông chæ veà choã naøo laø Toå veà choã aáy.” Khi aáy khoùi höông bay thaúng veà Taøo Kheâ. Ngaøy möôøi ba thaùng möôøi moät dôøi thaàn khaùm vaø nhöõng y baùt ñöôïc truyeàn trôû veà. Naêm keá thaùng baûy môùi môû khaùm, ñeä töû Phöông Bieän duøng ñaát traàm toâ leân treân, ñeä töû nhôù laïi lôøi huyeàn kyù seõ bò laáy ñaàu cuûa Toå, môùi laáy saét laù bao quanh coå ñeå giöõ coå cuûa Toå roài ñöa vaøo trong thaùp, chôït trong thaùp coù haøo quang traéng hieän ra thaúng leân treân trôøi, ba ngaøy môùi tan. Thieàu Chaâu taâu leân vua vaø phuïng saéc laäp bia ghi ñaïo haïnh cuûa Toå. Toå soáng baûy möôi saùu tuoåi, hai möôi boán tuoåi ñöôïc truyeàn y, naêm ba möôi chín tuoåi môùi theá phaùt, noùi phaùp lôïi sanh ba möôi baûy naêm, ñeä töû noái phaùp boán möôi ba ngöôøi, ngöôøi ngoä ñaïo sieâu phaøm khoâng bieát bao nhieâu maø tính. Tín y cuûa Toå Ñaït-ma truyeàn, aùo Ma Naïp cuøng vôùi baùt baùu cuûa vua Trung Toâng ban cho vaø töôïng cuûa Phöông Bieän ñaép cuøng vôùi nhöõng ñaïo cuï cuûa Toå ñeå taïi ñaïo traøng Baûo Laâm, löu truyeàn kinh Phaùp Baûo Ñaøn ñeå baøy toâng chæ cuûa Toå, höng long Tam Baûo vaø lôïi ích quaàn sanh.</w:t>
      </w:r>
    </w:p>
    <w:p>
      <w:pPr>
        <w:pStyle w:val="Normal"/>
        <w:ind w:firstLine="720"/>
        <w:jc w:val="both"/>
        <w:rPr>
          <w:rFonts w:ascii="VNI-Times" w:hAnsi="VNI-Times" w:cs="VNI-Times"/>
        </w:rPr>
      </w:pPr>
      <w:r>
        <w:rPr>
          <w:rFonts w:cs="VNI-Times" w:ascii="VNI-Times" w:hAnsi="VNI-Times"/>
        </w:rPr>
      </w:r>
    </w:p>
    <w:p>
      <w:pPr>
        <w:pStyle w:val="Normal"/>
        <w:jc w:val="center"/>
        <w:rPr/>
      </w:pPr>
      <w:r>
        <w:rPr>
          <w:rFonts w:cs="VNI-Times" w:ascii="VNI-Times" w:hAnsi="VNI-Times"/>
          <w:b/>
          <w:color w:val="0000FF"/>
          <w:sz w:val="28"/>
          <w:szCs w:val="28"/>
        </w:rPr>
        <w:t>GIAÛNG</w:t>
      </w:r>
      <w:r>
        <w:rPr>
          <w:rFonts w:cs="VNI-Times" w:ascii="VNI-Times" w:hAnsi="VNI-Times"/>
        </w:rPr>
        <w:tab/>
      </w:r>
    </w:p>
    <w:p>
      <w:pPr>
        <w:pStyle w:val="Normal"/>
        <w:ind w:firstLine="720"/>
        <w:jc w:val="both"/>
        <w:rPr>
          <w:rFonts w:ascii="VNI-Times" w:hAnsi="VNI-Times" w:cs="VNI-Times"/>
        </w:rPr>
      </w:pPr>
      <w:r>
        <w:rPr>
          <w:rFonts w:cs="VNI-Times" w:ascii="VNI-Times" w:hAnsi="VNI-Times"/>
        </w:rPr>
        <w:t xml:space="preserve">Phaåm naøy laø phaàn daën doø sau cuøng cuûa Luïc Toå. </w:t>
      </w:r>
    </w:p>
    <w:p>
      <w:pPr>
        <w:pStyle w:val="Normal"/>
        <w:ind w:firstLine="720"/>
        <w:jc w:val="both"/>
        <w:rPr>
          <w:rFonts w:ascii="VNI-Times" w:hAnsi="VNI-Times" w:cs="VNI-Times"/>
        </w:rPr>
      </w:pPr>
      <w:r>
        <w:rPr>
          <w:rFonts w:cs="VNI-Times" w:ascii="VNI-Times" w:hAnsi="VNI-Times"/>
        </w:rPr>
        <w:t xml:space="preserve">Moät hoâm Toå goïi ñeä töû laø Phaùp Haûi, Chí Thaønh, Phaùp Ñaït, Thaàn Hoäi, Trí Thöôøng, Trí Thoâng, Chí Trieät, Chí Ñaïo, Phaùp Traân, Phaùp Nhö v.v... baûo raèng: “Caùc oâng khoâng ñoàng vôùi nhöõng ngöôøi khaùc, sau khi toâi dieät ñoä, moãi ngöôøi laøm Thaày moät phöông, nay toâi daïy caùc oâng noùi phaùp khoâng maát baûn toâng, tröôùc phaûi duøng ba khoa phaùp moân, ñoäng duïng thaønh ba möôi saùu ñoái, ra vaøo töùc lìa hai beân, noùi taát caû phaùp chôù lìa töï taùnh; chôït coù ngöôøi hoûi phaùp, oâng xuaát lôøi noùi troïn trong ñoái ñaõi, ñeàu laáy phaùp ñoái ñi laïi laøm nhaân cho nhau, cöùu kính hai phaùp thaûy ñeàu tröø, laïi khoâng coù choã ñi.  </w:t>
      </w:r>
    </w:p>
    <w:p>
      <w:pPr>
        <w:pStyle w:val="Normal"/>
        <w:ind w:firstLine="720"/>
        <w:jc w:val="both"/>
        <w:rPr>
          <w:rFonts w:ascii="VNI-Times" w:hAnsi="VNI-Times" w:cs="VNI-Times"/>
        </w:rPr>
      </w:pPr>
      <w:r>
        <w:rPr>
          <w:rFonts w:cs="VNI-Times" w:ascii="VNI-Times" w:hAnsi="VNI-Times"/>
        </w:rPr>
        <w:t>Neáu laø ngöôøi hoïc ñaïo, nhaát laø ngöôøi xuaát gia, hieåu ñöôïc Thieàn toâng, coù ai hoûi ñaïo lyù chuùng ta phaûi öùng duïng ñoái ñaùp laøm sao ñeå khoâng maát baûn toâng, töùc laø toâng chæ chaùnh yeáu cuûa Phaät, Toå daïy. Muoán khoâng maát baûn toâng, Toå daïy phaûi duøng ba khoa phaùp moân, trong ñoù do söï ñoäng duïng thaønh ba möôi saùu phaùp ñoái, ra vaøo lìa hai beân chôù khoâng keït ôû hai beân, nhö vaäy noùi taát caû phaùp maø khoâng rôøi töï taùnh. Giaû söû coù ai chôït hoûi thì chuùng ta traû lôøi luoân luoân duøng hai caùi ñoái ñaõi laøm nhaân cho nhau, cöùu kính caû hai ñeàu deïp, khi deïp roài khoâng coøn choã ñeå deïp nöõa môùi hôïp ñaïo lyù.</w:t>
      </w:r>
    </w:p>
    <w:p>
      <w:pPr>
        <w:pStyle w:val="Normal"/>
        <w:ind w:firstLine="720"/>
        <w:jc w:val="both"/>
        <w:rPr>
          <w:rFonts w:ascii="VNI-Times" w:hAnsi="VNI-Times" w:cs="VNI-Times"/>
        </w:rPr>
      </w:pPr>
      <w:r>
        <w:rPr>
          <w:rFonts w:cs="VNI-Times" w:ascii="VNI-Times" w:hAnsi="VNI-Times"/>
        </w:rPr>
        <w:t xml:space="preserve">Toå giaûi thích: </w:t>
      </w:r>
    </w:p>
    <w:p>
      <w:pPr>
        <w:pStyle w:val="Normal"/>
        <w:ind w:firstLine="720"/>
        <w:jc w:val="both"/>
        <w:rPr>
          <w:rFonts w:ascii="VNI-Times" w:hAnsi="VNI-Times" w:cs="VNI-Times"/>
        </w:rPr>
      </w:pPr>
      <w:r>
        <w:rPr>
          <w:rFonts w:cs="VNI-Times" w:ascii="VNI-Times" w:hAnsi="VNI-Times"/>
        </w:rPr>
        <w:t>Ba khoa phaùp moân laø aám, giôùi, nhaäp vaäy. AÁm laø nguõ aám: Saéc, thoï, töôûng, haønh, thöùc; nhaäp laø thaäp nhò nhaäp, ngoaøi coù saùu traàn laø saéc, thanh, höông, vò, xuùc, phaùp, trong coù saùu cöûa laø maét, tai, muõi, löôõi, thaân, yù; giôùi laø thaäp baùt giôùi: Saùu traàn, saùu cöûa vaø saùu thöùc. Töï taùnh hay goàm muoân phaùp goïi laø haøm taøng thöùc, neáu khôûi suy nghó töùc laø chuyeån thöùc sanh saùu thöùc ra saùu cöûa, thaáy saùu traàn, nhö theá thaønh möôøi taùm giôùi, ñeàu töø nôi töï taùnh khôûi duïng. Töï taùnh neáu taø thì khôûi möôøi taùm taø, töï taùnh neáu chaùnh thì khôûi möôøi taùm chaùnh, goàm aùc duïng töùc laø duïng chuùng sanh, thieän duïng töùc laø duïng Phaät, duïng do nhöõng gì ? Do töï taùnh maø coù.</w:t>
      </w:r>
    </w:p>
    <w:p>
      <w:pPr>
        <w:pStyle w:val="Normal"/>
        <w:ind w:firstLine="720"/>
        <w:jc w:val="both"/>
        <w:rPr>
          <w:rFonts w:ascii="VNI-Times" w:hAnsi="VNI-Times" w:cs="VNI-Times"/>
        </w:rPr>
      </w:pPr>
      <w:r>
        <w:rPr>
          <w:rFonts w:cs="VNI-Times" w:ascii="VNI-Times" w:hAnsi="VNI-Times"/>
        </w:rPr>
        <w:t xml:space="preserve">Ñoái phaùp, ngoaïi caûnh voâ tình coù naêm ñoái: Trôøi cuøng ñaát ñoái, maët trôøi cuøng maët traêng ñoái, saùng cuøng toái ñoái, aâm cuøng döông ñoái, nöôùc cuøng löûa ñoái, ñaây laø naêm ñoái. </w:t>
      </w:r>
    </w:p>
    <w:p>
      <w:pPr>
        <w:pStyle w:val="Normal"/>
        <w:ind w:firstLine="720"/>
        <w:jc w:val="both"/>
        <w:rPr>
          <w:rFonts w:ascii="VNI-Times" w:hAnsi="VNI-Times" w:cs="VNI-Times"/>
        </w:rPr>
      </w:pPr>
      <w:r>
        <w:rPr>
          <w:rFonts w:cs="VNI-Times" w:ascii="VNI-Times" w:hAnsi="VNI-Times"/>
        </w:rPr>
        <w:t xml:space="preserve">Phaùp töôùng ngöõ ngoân coù möôøi hai ñoái: Ngöõ cuøng phaùp ñoái, coù cuøng khoâng ñoái, coù saéc cuøng khoâng saéc ñoái, coù töôùng cuøng khoâng töôùng ñoái, höõu laäu cuøng voâ laäu ñoái, saéc cuøng khoâng ñoái, ñoäng cuøng tònh ñoái, trong cuøng ñuïc ñoái, phaøm cuøng thaùnh ñoái, taêng cuøng tuïc ñoái, giaø cuøng treû ñoái, lôùn cuøng nhoû ñoái, ñaây laø möôøi hai ñoái vaäy. </w:t>
      </w:r>
    </w:p>
    <w:p>
      <w:pPr>
        <w:pStyle w:val="Normal"/>
        <w:ind w:firstLine="720"/>
        <w:jc w:val="both"/>
        <w:rPr>
          <w:rFonts w:ascii="VNI-Times" w:hAnsi="VNI-Times" w:cs="VNI-Times"/>
        </w:rPr>
      </w:pPr>
      <w:r>
        <w:rPr>
          <w:rFonts w:cs="VNI-Times" w:ascii="VNI-Times" w:hAnsi="VNI-Times"/>
        </w:rPr>
        <w:t>Töï taùnh khôûi duïng coù möôøi chín ñoái: Daøi cuøng ngaén ñoái, taø cuøng chaùnh ñoái, si cuøng tueä ñoái, ngu cuøng trí ñoái, loaïn cuøng ñònh ñoái, töø cuøng ñoäc ñoái, giôùi cuøng loãi ñoái, thaúng cuøng cong ñoái, thaät cuøng hö ñoái, hieåm cuøng bình ñoái, phieàn naõo cuøng Boà-ñeà ñoái, thöôøng cuøng voâ thöôøng ñoái, bi cuøng haïi ñoái, hæ cuøng saân ñoái, xaû cuøng boûn seûn ñoái, tieán cuøng thoái ñoái, sanh cuøng dieät ñoái, phaùp thaân cuøng saéc thaân ñoái, hoùa thaân cuøng baùo thaân ñoái, ñaây laø möôøi chín phaùp ñoái vaäy.”</w:t>
      </w:r>
    </w:p>
    <w:p>
      <w:pPr>
        <w:pStyle w:val="Normal"/>
        <w:ind w:firstLine="720"/>
        <w:jc w:val="both"/>
        <w:rPr>
          <w:rFonts w:ascii="VNI-Times" w:hAnsi="VNI-Times" w:cs="VNI-Times"/>
        </w:rPr>
      </w:pPr>
      <w:r>
        <w:rPr>
          <w:rFonts w:cs="VNI-Times" w:ascii="VNI-Times" w:hAnsi="VNI-Times"/>
        </w:rPr>
        <w:t xml:space="preserve">Toå daïy chuùng ta thaät laø kyõ. Phaàn nhieàu ñoïc qua ñoaïn naøy ít ai chuù taâm ñeán, thaáy nhö laø duøng danh töø thoâi, khoâng coù gì quan troïng nhöng thaät ra ñaây laø ñieåm then choát trong loái ñoái ñaùp cuûa nhaø Thieàn. Neáu chuùng ta khoâng hieåu ñöôïc ñieåm naøy thì ñoïc saùch Thieàn khoâng theå naøo hieåu noåi. </w:t>
      </w:r>
    </w:p>
    <w:p>
      <w:pPr>
        <w:pStyle w:val="Normal"/>
        <w:ind w:firstLine="720"/>
        <w:jc w:val="both"/>
        <w:rPr>
          <w:rFonts w:ascii="VNI-Times" w:hAnsi="VNI-Times" w:cs="VNI-Times"/>
        </w:rPr>
      </w:pPr>
      <w:r>
        <w:rPr>
          <w:rFonts w:cs="VNI-Times" w:ascii="VNI-Times" w:hAnsi="VNI-Times"/>
        </w:rPr>
        <w:t xml:space="preserve">Toå baûo: “Ba möôi saùu phaùp ñoái naøy neáu hieåu maø duøng töùc laø ñaïo, quaùn xuyeán taát caû kinh phaùp, ra vaøo töùc lìa hai beân, töï taùnh ñoäng duïng, cuøng ngöôøi noùi naêng, ngoaøi ñoái vôùi töôùng maø lìa töôùng, trong ñoái vôùi khoâng maø lìa khoâng, neáu toaøn chaáp töôùng töùc laø taêng tröôûng taø kieán, neáu toaøn chaáp khoâng töùc taêng tröôûng voâ minh, ngöôøi chaáp khoâng laø coù cheâ bai kinh. Noùi thaúng chaúng duøng vaên töï, ñaõ noùi chaúng duøng vaên töï thì ngöôøi cuõng chaúng neân noùi naêng, chæ lôøi noùi naêng naøy lieàn laø töôùng vaên töï. Laïi baûo: Noùi thaúng chaúng laäp vaên töï töùc hai chöõ chaúng laäp naøy cuõng laø vaên töï, thaáy ngöôøi noùi lieàn cheâ bai ngöôøi ta noùi laø chaáp vaên töï. Caùc oâng neân bieát töï mình meâ thì coøn khaû dó, laïi cheâ bai kinh Phaät, khoâng neân cheâ bai kinh vì ñoù laø toäi chöôùng voâ soá.  </w:t>
      </w:r>
    </w:p>
    <w:p>
      <w:pPr>
        <w:pStyle w:val="Normal"/>
        <w:ind w:firstLine="720"/>
        <w:jc w:val="both"/>
        <w:rPr>
          <w:rFonts w:ascii="VNI-Times" w:hAnsi="VNI-Times" w:cs="VNI-Times"/>
        </w:rPr>
      </w:pPr>
      <w:r>
        <w:rPr>
          <w:rFonts w:cs="VNI-Times" w:ascii="VNI-Times" w:hAnsi="VNI-Times"/>
        </w:rPr>
        <w:t>Thaáy ngöôøi ta xem kinh lieàn noùi laø chaáp vaên töï, ñoù laø nguy hieåm, laø mang toäi.</w:t>
      </w:r>
    </w:p>
    <w:p>
      <w:pPr>
        <w:pStyle w:val="Normal"/>
        <w:ind w:firstLine="720"/>
        <w:jc w:val="both"/>
        <w:rPr>
          <w:rFonts w:ascii="VNI-Times" w:hAnsi="VNI-Times" w:cs="VNI-Times"/>
        </w:rPr>
      </w:pPr>
      <w:r>
        <w:rPr>
          <w:rFonts w:cs="VNI-Times" w:ascii="VNI-Times" w:hAnsi="VNI-Times"/>
        </w:rPr>
        <w:t xml:space="preserve">Neáu chaáp töôùng beân ngoaøi maø taùc phaùp caàu chaân, hoaëc roäng laäp ñaïo traøng, noùi loãi laàm coù khoâng, nhöõng ngöôøi nhö theá nhieàu kieáp khoâng theå thaáy taùnh; chæ nghe y phaùp tu haønh, laïi chôù coù traêm vaät chaúng nghó, maø ñoái vôùi ñaïo taùnh sanh chöôùng ngaïi; neáu nghe noùi chaúng tu khieán ngöôøi bieán sanh taø nieäm, chæ y phaùp tu haønh, boá thí phaùp maø khoâng truï töôùng. Caùc oâng neáu ngoä, y ñaây maø noùi, y ñaây maø duøng, y ñaây maø haønh, y ñaây maø taïo taùc, töùc khoâng maát baûn toâng. Neáu coù ngöôøi hoûi nghóa oâng, hoûi coù thì ñem khoâng ñaùp, hoûi khoâng thì ñem coù ñaùp, hoûi phaøm thì ñem thaùnh ñaùp, hoûi thaùnh laáy phaøm ñaùp, hai beân laøm nhaân cho nhau sanh ra nghóa trung ñaïo, nhö moät hoûi moät ñaùp, bao nhieâu caâu hoûi khaùc ñeàu y ñaây maø khôûi taùc duïng, töùc khoâng maát chaân lyù. Giaû söû coù ngöôøi hoûi sao goïi laø toái thì ñaùp raèng: Saùng laø nhaân, toái laø duyeân, saùng maát töùc laø toái, duøng saùng ñeå hieån toái, duøng toái ñeå hieån saùng, qua laïi laøm nhaân cho nhau thaønh nghóa trung ñaïo, ngoaøi ra hoûi nhöõng caâu khaùc thaûy ñeàu nhö ñaây maø ñaùp. Caùc oâng veà sau truyeàn phaùp y ñaây maø chæ daïy cho nhau, chôù laøm maát toâng chæ.”  </w:t>
      </w:r>
    </w:p>
    <w:p>
      <w:pPr>
        <w:pStyle w:val="Normal"/>
        <w:ind w:firstLine="720"/>
        <w:jc w:val="both"/>
        <w:rPr>
          <w:rFonts w:ascii="VNI-Times" w:hAnsi="VNI-Times" w:cs="VNI-Times"/>
        </w:rPr>
      </w:pPr>
      <w:r>
        <w:rPr>
          <w:rFonts w:cs="VNI-Times" w:ascii="VNI-Times" w:hAnsi="VNI-Times"/>
        </w:rPr>
        <w:t>Ñaây laø lôøi daën doø cuûa Toå, Toå sôï ñeä töû sau naøy ra truyeàn phaùp noùi traùi vôùi ñaïo lyù, lôøi daën naøy chaéc laø coù. Giaû söû hieän nay coù ngöôøi hoûi theá naøo laø toái, chuùng ta giaûi nghóa toái laø khoâng thaáy, môø mòt khoâng thaáy goïi laø toái, luoân luoân chuùng ta giaûi nghóa nhö theá. Nhöng Toå khoâng cho giaûi thích nhö vaäy, hoûi theá naøo laø toái thì ñaùp raèng nhaân saùng maø coù toái, saùng maát laø toái, cuõng nhö toái maát laø saùng. Noùi nhö theá khoù hieåu hay deã hieåu ? Môùi nghe thaáy laï quaù ! Taïi sao giaûi nghóa nhö vaäy ? Tæ duï hoûi theá naøo laø daøi thì ñaùp nhaân nôi ngaén maø coù daøi, hoûi theá naøo laø ngaén, ñaùp nhaân daøi maø coù ngaén, nghóa laø moãi caùi ñeàu laø nhaân cuûa nhau, ñaùp nhö theá ngöôøi nghe seõ khoâng keït hai beân, khoâng keït hai beân töùc laø ñaït ñöôïc lyù trung ñaïo, laø thaáy ñaïo. Traùi laïi chuùng ta giaûi nghóa ñaâu laø keït ñoù, neân ngöôøi nghe khoâng thaáy ñaïo chi caû. Ví duï nhö noùi veà daøi ngaén, toâi hoûi quí vò hai caây thöôùc naøy, so vôùi caây thöôùc ngaén thì caây thöôùc daøi laø daøi, phaûi khoâng ? Neáu coù caây thöôùc khaùc daøi hôn caây thöôùc daøi thì caây thöôùc daøi thaønh ngaén. Nhö vaäy nhaân caây thöôùc ngaén maø goïi caây thöôùc daøi laø daøi, vaø nhaân caây thöôùc khaùc daøi hôn nöõa neân caây thöôùc daøi thaønh ngaén, vaäy daøi ngaén khoâng coá ñònh. Danh töø daøi ngaén laø ñoái ñaõi, do ñoái ñaõi maø thaønh chôù khoâng coù thaät, nhöng chuùng ta giaûi nghóa ñieàu gì cuõng quyeát ñònh laø thaät, ñoù laø laøm cho ngöôøi ta maéc keït. Khi hoûi theá naøo laø daøi, neáu ñaùp nhaân ngaén maø coù daøi thì ngöôøi ta bieát raèng “daøi” khoâng thaät, nhaân ñoái ñaõi vôùi ngaén maø coù; khi hoûi theá naøo laø ngaén thì ñaùp nhaân daøi maø coù ngaén, nhö vaäy daøi ngaén laø khoâng thaät maø khoâng thaät töùc laø khoâng keït hai beân. Traùi laïi noùi daøi nhaát ñònh laø daøi, ngaén nhaát ñònh laø ngaén, laø hoaëc keït beân naøy hoaëc keït beân kia. Toái vaø saùng cuõng theá. Ñeán lôùn nhoû cuõng vaäy. Moät vaät so vôùi vaät nhoû hôn noù thì noù lôùn, nhöng neáu so vôùi vaät lôùn hôn noù thì noù trôû thaønh nhoû. Nhö vaäy treân theá gian naøy lôùn nhoû daøi ngaén toái saùng v.v... ñeàu laø danh töø ñoái ñaõi,  “töông ñaõi” laø caùi naøy ñoái vôùi caùi kia maø laäp, chôù noù khoâng töï coù, ñaõ laø töông ñaõi thì danh töø khoâng thaät. Nhöng theá gian luoân luoân phaûi ñònh nghóa cho thaät xaùc ñaùng, maø ñònh nghóa xaùc ñaùng laø keït ngay !</w:t>
      </w:r>
    </w:p>
    <w:p>
      <w:pPr>
        <w:pStyle w:val="Normal"/>
        <w:ind w:firstLine="720"/>
        <w:jc w:val="both"/>
        <w:rPr>
          <w:rFonts w:ascii="VNI-Times" w:hAnsi="VNI-Times" w:cs="VNI-Times"/>
        </w:rPr>
      </w:pPr>
      <w:r>
        <w:rPr>
          <w:rFonts w:cs="VNI-Times" w:ascii="VNI-Times" w:hAnsi="VNI-Times"/>
        </w:rPr>
        <w:t>Theá neân Toå daïy chuùng ta ñaõ bieát laø töông ñoái thì duøng caùi naøy ñaùp laïi caùi kia; nhö hoûi theá naøo laø coù thì ñaùp nhaân khoâng maø coù, hoûi theá naøo laø khoâng thì ñaùp ñoái vôùi coù maø noùi khoâng, vaäy “coù, khoâng” cuõng laø ñoái ñaõi khoâng thaät. Traùi laïi chuùng ta khi hoûi theá naøo laø coù thì ñaùp coù hình töôùng, sôø moù ñöôïc laø coù, hoûi theá naøo laø khoâng thì ñaùp troáng roãng ñoù laø khoâng. Nhö vaäy chuùng ta chaáp khoâng laø thaät khoâng, coù laø thaät coù, coøn Toå daïy coù laø ñoái vôùi khoâng maø laäp, khoâng laø ñoái vôùi coù maø thaønh, neân khoâng vaø coù laø hai danh töø ñoái ñaõi khoâng thaät, khoâng neân chaáp beân naøo caû, töùc laø khoâng chaáp phaùp, maø khoâng chaáp phaùp töùc laø thaáy ñöôïc nghóa trung ñaïo, ñeä nhaát nghóa ñeá. Traû lôøi nhö theá laø ñeå ñi ñeán choã chaân thaät.</w:t>
      </w:r>
    </w:p>
    <w:p>
      <w:pPr>
        <w:pStyle w:val="Normal"/>
        <w:ind w:firstLine="720"/>
        <w:jc w:val="both"/>
        <w:rPr>
          <w:rFonts w:ascii="VNI-Times" w:hAnsi="VNI-Times" w:cs="VNI-Times"/>
        </w:rPr>
      </w:pPr>
      <w:r>
        <w:rPr>
          <w:rFonts w:cs="VNI-Times" w:ascii="VNI-Times" w:hAnsi="VNI-Times"/>
        </w:rPr>
        <w:t>Neáu hoûi theá naøo laø thaùnh thì phaûi ñaùp nhaân phaøm maø coù thaùnh, hoûi theá naøo laø phaøm thì ñaùp nhaân thaùnh maø coù phaøm. Nhö theá ngöôøi hoûi coù haøi loøng khoâng ? Luoân luoân hoï thaéc maéc: Taïi sao khoâng giaûi nghóa roõ thaùnh laø theá naøo ? Nhöng neáu chuùng ta giaûi nghóa thaùnh laø saùng suoát, hieåu thaáu moïi vieäc v.v..., phaøm laø toái taêm u meâ v.v..., giaûi nghóa nhö vaäy laø ñònh chaéc thaùnh laø thaùnh, phaøm laø phaøm, danh töø phaøm thaùnh laø thaät, maø chaáp chaët laø thaät, töùc keït hai beân, ñaùp ñeå cho ngöôøi ta chaáp töùc laøm taêng theâm si meâ cho ngöôøi. Coøn Toå baûo cho chuùng ta bieát thaùnh vaø phaøm do ñoái ñaõi maø laäp, neáu khoâng coù phaøm thì ñaâu coù thaùnh, khoâng coù thaùnh thì laøm gì coù phaøm ! Nhö vaäy thaùnh phaøm chaúng qua laø danh töø ñoái ñaõi, nhaân caùi naøy maø coù caùi kia, ñoù laø giaû danh khoâng thaät, bieát giaû danh khoâng thaät thì khoâng coøn chaáp, neân khoâng keït beân naøo caû. Ñoái ñaùp nhö vaäy töùc laø chuùng ta khoâng keït hai beân, töùc nhieân döùt chaáp, ngöôøi heát chaáp, khoâng muoán thaáy ñaïo cuõng vaãn thaáy, coøn ngöôøi chaáp chaët duø muoán thaáy ñaïo cuõng khoâng thaáy ñöôïc.</w:t>
      </w:r>
    </w:p>
    <w:p>
      <w:pPr>
        <w:pStyle w:val="Normal"/>
        <w:ind w:firstLine="720"/>
        <w:jc w:val="both"/>
        <w:rPr>
          <w:rFonts w:ascii="VNI-Times" w:hAnsi="VNI-Times" w:cs="VNI-Times"/>
        </w:rPr>
      </w:pPr>
      <w:r>
        <w:rPr>
          <w:rFonts w:cs="VNI-Times" w:ascii="VNI-Times" w:hAnsi="VNI-Times"/>
        </w:rPr>
        <w:t>Toå thaät kheùo, Ngaøi bieát roõ taát caû phaùp theá gian laø khoâng thaät, neân Ngaøi chæ cho chuùng ta ñoái ñaùp trong ñoái ñaõi, chôù khoâng noùi coá ñònh, theá neân chuùng ta thaáy lôøi ñoái ñaùp cuûa Toå vaø caùc Thieàn sö khaùc haún theá gian. Theá gian ñònh nghóa caùi gì laø khaúng ñònh caùi ñoù, bôûi khaúng ñònh neân traêm thöù ñeàu chaáp ñuû traêm, noùi ñieàu gì laø khaúng ñònh ñieàu ñoù, noùi quaû quyeát coá ñònh neân caøng laøm cho ngöôøi ta chaáp saâu, caøng chaáp saâu caøng khoâng thaáy ñaïo, vì theá ngöôøi hoïc ñaïo laø ñöøng keït hai beân. Do ñoù Toå môùi baûo “ñoái vôùi töôùng maø lìa töôùng, ñoái vôùi khoâng maø lìa khoâng”. Ñoái töôùng lìa töôùng neân khoâng chaáp töôùng, ñoái khoâng maø lìa khoâng neân chaúng chaáp khoâng, chaáp khoâng laø si, chaáp töôùng laø meâ, caû si meâ ñeàu deïp saïch.</w:t>
      </w:r>
    </w:p>
    <w:p>
      <w:pPr>
        <w:pStyle w:val="Normal"/>
        <w:ind w:firstLine="720"/>
        <w:jc w:val="both"/>
        <w:rPr>
          <w:rFonts w:ascii="VNI-Times" w:hAnsi="VNI-Times" w:cs="VNI-Times"/>
        </w:rPr>
      </w:pPr>
      <w:r>
        <w:rPr>
          <w:rFonts w:cs="VNI-Times" w:ascii="VNI-Times" w:hAnsi="VNI-Times"/>
        </w:rPr>
        <w:t>Nhö vaäy chuû yeáu cuûa ñaïo Phaät laø laøm sao cho chuùng ta giaùc ngoä. Ngoân ngöõ laäp ra chæ laø taïm duøng trong ñoái ñaõi, taát caû ngoân ngöõ chuùng ta noùi ra coù lôøi naøo khoâng ñoái ñaõi hay khoâng ? Giaû söû chuùng ta laäp ra moät ñieàu gì vaø cho laø tuyeät ñoái, noùi tuyeät ñoái cuõng laø ñoái vôùi töông ñoái maø noùi, ñoái vôùi töông ñoái maø laäp tuyeät ñoái. Vì theá taát caû ngoân ngöõ ñeàu naèm trong ñoái ñaõi, khoâng lôøi naøo thoaùt ngoaøi ñoái ñaõi, theá maø chuùng ta cöù nghó ñieàu gì cuõng laø coá ñònh neân môùi laàm. Hieåu ñöôïc yù naøy khi ñoïc saùch Thieàn môùi khoâng thaáy laï, caùc Toå traû lôøi cho chuùng ta luoân luoân laø duøng ñoái ñaõi chôù khoâng traû lôøi thaúng. Nhöng hieän nay chuùng ta traû lôøi nhö theá ñöôïc khoâng ? Tæ duï hoûi theá naøo laø Boà-ñeà, chuùng ta giaûi nghóa Boà-ñeà laø ñoái vôùi phieàn naõo maø coù hay nhaân phieàn naõo maø coù, hoûi theá naøo laø phieàn naõo thì ñaùp nhaân Boà-ñeà maø coù phieàn naõo, cuõng nhö nhaân phieàn naõo maø coù Boà-ñeà. Noùi nhö theá khoâng ai hieåu, hoï khoâng chaáp nhaän ñöôïc. Chuùng ta phaûi giaûi nghóa Boà-ñeà laø tieáng Phaïn, Trung Hoa dòch laø Giaùc v.v... nhö vaäy ngöôøi ta môùi chòu hieåu. Theá neân chuùng ta thaáy roõ theá gian quen ñònh nghóa, baát cöù ñieàu gì cuõng phaûi ñònh nghóa, noùi caâu naøo chaáp chaët caâu naáy, laäp danh töø naøo chaáp chaët danh töø ñoù. Vì theá Toå muoán cho chuùng ta thöùc tænh, bieát taát caû ngoân ngöõ laäp ra ñeàu laø ñoái ñaõi khoâng thaät. Theá gian naøy töø vaät nhö caùi baøn ñeán ngöôøi nhö oâng A... ñeàu laø giaû danh treân moät hình töôùng naøo ñoù, nhöng chuùng ta quen treân giaû danh neân luoân luoân chaáp ngoân ngöõ, söï vaät, chaáp lôøi khen lôøi cheâ, ñieàu hay ñieàu dôû v.v... roài ñieân ñaûo caû ngaøy, do ñoù khoå sôû khoâng coù ngaøy döùt.</w:t>
      </w:r>
    </w:p>
    <w:p>
      <w:pPr>
        <w:pStyle w:val="Normal"/>
        <w:ind w:firstLine="720"/>
        <w:jc w:val="both"/>
        <w:rPr>
          <w:rFonts w:ascii="VNI-Times" w:hAnsi="VNI-Times" w:cs="VNI-Times"/>
        </w:rPr>
      </w:pPr>
      <w:r>
        <w:rPr>
          <w:rFonts w:cs="VNI-Times" w:ascii="VNI-Times" w:hAnsi="VNI-Times"/>
        </w:rPr>
        <w:t>Toùm laïi, chuùng ta phaûi hieåu cho thaáu ñaùo, taát caû phaùp theá gian ñeàu naèm trong ñoái ñaõi. Toå daïy caên cöù treân ba khoa phaùp moân laø Nguõ aám, Thaäp nhò nhaäp, Thaäp baùt giôùi, töùc laø truøm caû ngöôøi vaø ngoaïi caûnh. Taát caû ñeàu laäp treân söï töông ñoái khoâng coù gì laø thaät, caùi naøy laøm nhaân cho caùi kia, hai caùi ñoái ñaõi nhau maø thaønh laäp, cuõng nhö noùi toái laø ñoái vôùi saùng maø coù, neáu saùng maõi thì ñaâu coù noùi toái, cuõng nhö toái maõi thì ñaâu coù noùi saùng, vì heát toái neân noùi ñoù laø saùng, heát saùng neân goïi ñoù laø toái, toái saùng ñoái ñaõi nhau maø laäp, khoâng thaät coù. Tæ duï moät vaät chuùng ta cho laø ñeïp vì so vôùi vaät xaáu hôn noù, nhöng neáu so vôùi moät vaät ñeïp hôn thì noù trôû thaønh xaáu, vaäy treân theá gian naøy ñaâu coù gì coá ñònh laø toát laø xaáu. Nhö coù ngöôøi uoáng röôïu moãi laàn uoáng khoaûng moät phaàn tö lít, gaëp ngöôøi khaùc moãi laàn uoáng nöûa lít thì ngöôøi uoáng moät phaàn tö lít khen ngöôøi uoáng nöûa lít laø hay laø gioûi, lôøi khen ñoù laø chaân lyù chöa ? Lôøi khen ñoù lôïi hay haïi ? Ngöôøi uoáng ñöôïc moät lít  röôïu laïi ñöôïc ngöôøi uoáng nöûa lít khen, nhö vaäy coù phaûi laø cuoàng vôùi nhau hay khoâng ? Lôøi khen ñoù chæ laø khen trong söï cuoàng daïi vôùi nhau, theá maø chuùng ta cöù laån quaån keït trong söï khen cheâ.</w:t>
      </w:r>
    </w:p>
    <w:p>
      <w:pPr>
        <w:pStyle w:val="Normal"/>
        <w:ind w:firstLine="720"/>
        <w:jc w:val="both"/>
        <w:rPr>
          <w:rFonts w:ascii="VNI-Times" w:hAnsi="VNI-Times" w:cs="VNI-Times"/>
        </w:rPr>
      </w:pPr>
      <w:r>
        <w:rPr>
          <w:rFonts w:cs="VNI-Times" w:ascii="VNI-Times" w:hAnsi="VNI-Times"/>
        </w:rPr>
        <w:t>Taát caû phaùp khaùc cuõng nhö theá, taát caû ñeàu laø danh ngoân khoâng thaät, do ñoái ñaõi maø laäp ra, taïi sao chuùng ta laïi chaáp ? Do chaáp neân sanh ra phieàn naõo. Neáu hieåu taát caû phaùp laø ñoái ñaõi khoâng thaät thì khoâng chaáp, do ñoù phieàn naõo cuõng döùt, töï nhieân taâm an oån, töï taïi, nghóa laø ngay trong ñôøi naøy ñöôïc giaûi thoaùt. Noùi “ñoái töôùng maø ly töôùng” laø theá, ñoái töôùng maø khoâng thaáy töôùng naøo thaät thì coøn gì maø chaáp ? Hieåu theá roài chuùng ta ñöøng keït ôû hai beân, khoâng keït hai beân töùc nhieân ñaït ñöôïc nghóa trung ñaïo ñeä nhaát. Chuùng ta chæ caàn nhôù loái ñoái ñaùp naøy, haèng öùng duïng cho mình thì chaéc chaén chuùng ta heát chaáp, traùi laïi neáu thaáy caùi gì cuõng ñònh nghóa thaät coá ñònh thì chaáp khoâng bieát ñeán bao giôø môùi döùt !</w:t>
      </w:r>
    </w:p>
    <w:p>
      <w:pPr>
        <w:pStyle w:val="Normal"/>
        <w:ind w:firstLine="720"/>
        <w:jc w:val="both"/>
        <w:rPr>
          <w:rFonts w:ascii="VNI-Times" w:hAnsi="VNI-Times" w:cs="VNI-Times"/>
        </w:rPr>
      </w:pPr>
      <w:r>
        <w:rPr>
          <w:rFonts w:cs="VNI-Times" w:ascii="VNI-Times" w:hAnsi="VNI-Times"/>
        </w:rPr>
        <w:t xml:space="preserve">Caùc vò ñoà ñeä cuûa Luïc Toå veà sau ñeàu duøng caùch naøy ñeå ñoái ñaùp. Nhöng hieän nay neáu duøng nhö theá, ngöôøi ta seõ noùi mình noùi khoù hieåu. Söï thaät xeùt kyõ, thaø hoï khoâng hieåu coøn hôn ñeå hoï chaáp. Thaø khoâng hieåu, coøn hieåu thì phaûi hieåu cho ñuùng, neáu ñeå hoï chaáp thì caøng theâm beänh chôù coù lôïi gì. Theá neân thuôû xöa khi caùc Toå ñoái ñaùp, ngöôøi naøo khoâng hieåu thì ñi, chôù caùc Ngaøi khoâng giaûi thích theâm. Traùi laïi chuùng ta hieän nay luoân luoân giaûi nghóa daøi doøng, roát cuoäc ngöôøi hoûi töôûng ngoân töø laø thaät; laïi theâm vieäc chieát töï theo chöõ Haùn nöõa, thaønh ra caøng ñi vaøo chi li, caøng laøm cho ngöôøi ta roái theâm trong chöõ nghóa chôù khoâng hieåu ñuùng. Sôû dó chuùng ta hoïc ñaïo maø khoâng ngoä laø taïi hoïc trong caùi chi li, ñònh nghóa ñuû thöù roài keït treân chöõ nghóa. Thuôû xöa ñoái vôùi ngöôøi hoûi ñaïo, caùc Toå traû lôøi ñôn giaûn, coát sao cho ngöôøi hoûi tænh, thaáy ñöôïc caùi chaân thaät, ñoù laø ñieåm ñaëc bieät cuûa caùc Toå. Hieåu ñöôïc lyù naøy chuùng ta môùi thaáy chuû yeáu cuûa nhaø Thieàn laø chæ laøm theá naøo lôïi cho ngöôøi hoûi ñaïo, coøn chuùng ta hieän nay luoân luoân toû mình laø ngöôøi thoâng minh, khoâng caàn coù lôïi cho ngöôøi hoûi, ai hoûi ñieàu gì lieàn noùi thao thao daãn ñuû traêm ngaøn khía caïnh, khieán ngöôøi hoûi cuõng ñieân ñaàu khoâng bieát Thaày daïy ñieàu gì, ñoù laø beänh cuûa thôøi ñaïi. Chuùng ta hoïc ñaïo chaân chaùnh phaûi hieåu roõ leõ Phaät, Toå daïy, öùng duïng cho mình tu vaø cuõng daïy laïi cho ngöôøi khaùc tu, ñöøng laàm laãn laøm maát toâng chæ cuûa nhaø Thieàn. </w:t>
      </w:r>
    </w:p>
    <w:p>
      <w:pPr>
        <w:pStyle w:val="Normal"/>
        <w:ind w:firstLine="720"/>
        <w:jc w:val="both"/>
        <w:rPr>
          <w:rFonts w:ascii="VNI-Times" w:hAnsi="VNI-Times" w:cs="VNI-Times"/>
        </w:rPr>
      </w:pPr>
      <w:r>
        <w:rPr>
          <w:rFonts w:cs="VNI-Times" w:ascii="VNI-Times" w:hAnsi="VNI-Times"/>
        </w:rPr>
        <w:t>Toâi nhaéc laïi moät laàn nöõa, ñieåm naøy Toå laëp laïi khoâng bieát bao nhieâu laàn, Ngaøi daïy ñoái vôùi caùc töôùng maø khoâng chaáp ñoù laø lôïi ích, neáu chuùng ta coá chaáp roài taïo ra nhöõng hình thöùc ñeå caàu ñaïo lyù thì khoâng bao giôø thaáy taùnh ñöôïc, chæ neân y theo phaùp ñoù tu haønh chaân chaùnh thì lôïi ích. Ngaøi cuõng raên: Ñöøng theo loái tu “traêm vaät khoâng nghó”, vì Ngaøi e chuùng ta ngoài tu cöù coá ñeø cho bao nhieâu voïng töôûng chìm xuoáng, tan maát. Nay toâi khuyeân ngöôøi tu coù theå ngoài chôi, nhöng nhôù taát caû phaùp ñeàu ñoái ñaõi khoâng thaät; neáu taát caû ñeàu ñoái ñaõi khoâng thaät thì nghó ñieàu gì ? Thí duï nghó veà ngöôøi, neáu laø ngöôøi nam thì ñoái vôùi nöõ maø laäp, nam nöõ laø ñoái ñaõi khoâng thaät thì nghó caùi gì ? Nhöõng ñieàu chuùng ta suy nghó ñeàu thaáy khoâng thaät thì coøn suy nghó ñieàu gì ? Chính khi aáy laø chuùng ta ñaõ laëng taâm maø khoâng keàm chi caû. Neáu ngoài maø cöù ñeø xuoáng cho khoâng bieát gì nöõa thì caøng ñeø caøng beänh chôù khoâng thaønh ñöôïc trí tueä. Trí tueä laø phaûi thaáy roõ, thí duï chuùng ta ngoài, chuùng ta thaáy roõ thaân mình laø hö giaû khoâng thaät. Bieát noù khoâng thaät thì ngoân ngöõ cuõng hö giaû khoâng thaät, ñeán caûnh ngoaøi cuõng duyeân hôïp khoâng thaät, bieát roõ nhö vaäy laø coù daáy taâm, coù daáy nieäm, nhöng daáy nieäm bieát nhö vaäy coù loãi gì khoâng ? Chính trong khi bieát nhö vaäy, töï nhieân taâm mình caøng yeân, yeân naøy khoâng do ñeø, neáu ngoài coá tình ñeø, ñoù goïi laø traêm vaät khoâng nghó, trôû thaønh si ñònh, khoâng ñi ñeán giaûi thoaùt. Theá neân Toå baûo raèng phaûi duøng “töông nhaân” töùc laø nhaân hai caùi ñoái ñaõi nhau maø noùi thì thaáy ñöôïc nghóa trung ñaïo, thaáy ñöôïc nghóa trung ñaïo ñoù laø ñaït ñaïo, töùc nhieân heát meâ. Traùi laïi cöù tìm giaùc thì caøng tìm caøng khoâng thaáy; chæ giaùc laø khi naøo khoâng coøn keït hai beân, vì khoâng keït hai beân môùi heát meâ, heát meâ laø giaùc ! Ngöôøi hoïc ñaïo cuõng nhö daïy ñaïo phaûi ñuùng nhö theá môùi ñöôïc. Ñaáy laø ñoaïn phoù chuùc veà söï giaùo hoùa cuûa Luïc Toå.</w:t>
      </w:r>
    </w:p>
    <w:p>
      <w:pPr>
        <w:pStyle w:val="Normal"/>
        <w:ind w:firstLine="720"/>
        <w:jc w:val="both"/>
        <w:rPr>
          <w:rFonts w:ascii="VNI-Times" w:hAnsi="VNI-Times" w:cs="VNI-Times"/>
        </w:rPr>
      </w:pPr>
      <w:r>
        <w:rPr>
          <w:rFonts w:cs="VNI-Times" w:ascii="VNI-Times" w:hAnsi="VNI-Times"/>
        </w:rPr>
        <w:t xml:space="preserve">Vaøo nieân hieäu Thaùi Cöïc naêm Nhaâm Tyù, Dieân Hoøa thaùng baûy (712 DL), Toå sai ñeä töû ñeán Taân Chaâu, chuøa Quoác AÂn döïng thaùp vaø khieán thôï khôûi coâng gaáp, naêm keá cuoái muøa haï laïc thaønh, ngaøy muøng moät thaùng baûy Toå hoïp ñoà chuùng baûo raèng: “Toâi ñeán thaùng taùm muoán lìa theá gian, caùc oâng coù nghi phaûi hoûi nhau sôùm, toâi vì caùc oâng phaù nghi khieán caùc oâng döùt meâ, neáu toâi ñi roài, sau khoâng coù ngöôøi daïy caùc oâng”. Ngaøi Phaùp Haûi v.v... nghe Toå noùi thaûy ñeàu rôi leä.  </w:t>
      </w:r>
    </w:p>
    <w:p>
      <w:pPr>
        <w:pStyle w:val="Normal"/>
        <w:ind w:firstLine="720"/>
        <w:jc w:val="both"/>
        <w:rPr>
          <w:rFonts w:ascii="VNI-Times" w:hAnsi="VNI-Times" w:cs="VNI-Times"/>
        </w:rPr>
      </w:pPr>
      <w:r>
        <w:rPr>
          <w:rFonts w:cs="VNI-Times" w:ascii="VNI-Times" w:hAnsi="VNI-Times"/>
        </w:rPr>
        <w:t>Nghe Toå töø bieät baûo raèng Toå saép ñi, trong chuùng coù ñieàu gì nghi neân ñöa ra hoûi, Toå giaûi nghi cho ñeå khi Toå ñi roài khoâng coù ai chæ daïy, caùc ñeä töû lôùn nhö ngaøi Phaùp Haûi v.v... ñeàu khoùc.</w:t>
      </w:r>
    </w:p>
    <w:p>
      <w:pPr>
        <w:pStyle w:val="Normal"/>
        <w:ind w:firstLine="720"/>
        <w:jc w:val="both"/>
        <w:rPr>
          <w:rFonts w:ascii="VNI-Times" w:hAnsi="VNI-Times" w:cs="VNI-Times"/>
        </w:rPr>
      </w:pPr>
      <w:r>
        <w:rPr>
          <w:rFonts w:cs="VNI-Times" w:ascii="VNI-Times" w:hAnsi="VNI-Times"/>
        </w:rPr>
        <w:t>Chæ coù Thaàn Hoäi thaàn tình baát ñoäng, cuõng khoâng coù khoùc.</w:t>
      </w:r>
    </w:p>
    <w:p>
      <w:pPr>
        <w:pStyle w:val="Normal"/>
        <w:ind w:firstLine="720"/>
        <w:jc w:val="both"/>
        <w:rPr>
          <w:rFonts w:ascii="VNI-Times" w:hAnsi="VNI-Times" w:cs="VNI-Times"/>
        </w:rPr>
      </w:pPr>
      <w:r>
        <w:rPr>
          <w:rFonts w:cs="VNI-Times" w:ascii="VNI-Times" w:hAnsi="VNI-Times"/>
        </w:rPr>
        <w:t xml:space="preserve">Toå baûo: “Thaàn Hoäi tieåu sö laïi ñöôïc thieän baát thieän cuøng laø ñoàng, khen cheâ chaúng ñoäng, vui buoàn chaúng sanh, ngoaøi ra ñeàu khoâng ñöôïc, ôû trong nuùi maáy naêm, cöùu kính tu ñaïo gì ? Nay caùc oâng buoàn khoùc laø vì lo cho ai ? Neáu lo ta chaúng bieát choã ñi thì ta töï bieát choã ñi, neáu ta chaúng bieát choã ñi thì troïn khoâng baùo tröôùc cho caùc oâng, caùc oâng buoàn khoùc bôûi vì chaúng bieát choã ñi cuûa ta, neáu bieát choã ñi cuûa ta töùc khoâng neân buoàn khoùc. Phaùp taùnh voán khoâng sanh dieät ñi laïi, caùc oâng ngoài ñaây ta seõ vì caùc oâng noùi moät baøi keä goïi laø “Chaân giaû ñoäng tònh keä”. Caùc oâng tuïng baøi naøy cuøng vôùi ta yù ñoàng, y ñaây maø tu haønh thì khoâng maát toâng chæ.” </w:t>
      </w:r>
    </w:p>
    <w:p>
      <w:pPr>
        <w:pStyle w:val="Normal"/>
        <w:ind w:firstLine="720"/>
        <w:jc w:val="both"/>
        <w:rPr>
          <w:rFonts w:ascii="VNI-Times" w:hAnsi="VNI-Times" w:cs="VNI-Times"/>
        </w:rPr>
      </w:pPr>
      <w:r>
        <w:rPr>
          <w:rFonts w:cs="VNI-Times" w:ascii="VNI-Times" w:hAnsi="VNI-Times"/>
        </w:rPr>
        <w:t>Ñaây laø ñoaïn Toå töø giaõ ñeä töû, nhöõng vò tröôûng thöôïng trong chuùng ñeàu khoùc, duy coù ngaøi Thaàn Hoäi, môùi möôøi maáy tuoåi nhöng khoâng khoùc neân Toå khen Thaàn Hoäi laø tieåu sö maø thaàn tình baát ñoäng, coøn caùc vò khaùc ôû nuùi bao nhieâu naêm, roát raùo tu ñaïo gì maø vöøa nghe Toå töø giaõ lieàn khoùc. Toå ñaët caâu hoûi: “Caùc oâng khoùc laø lo cho ai maø khoùc, lo cho ta khoâng bieát choã ñi phaûi   khoâng ? Neáu khoâng bieát choã ñi sao laïi baùo tröôùc cho caùc oâng”, baùo tröôùc laø bieát saün choã ñi roài. “Hoaëc caùc oâng khoùc vì khoâng bieát choã ta ñi, neáu bieát choã ta ñi thì caùc oâng khoâng khoùc nöõa.” Taïi sao? Ñaâu phaûi Toå ñi ñeán choã buoàn thaûm khoå ñau maø khoùc, bieát ñöôïc choã ñoù, töùc choã ñi cuûa Toå laø choã an nhaøn thaûnh thôi thì khoùc laøm chi. Nhö vaäy laø khoùc cho ai ? Khoùc cho ngöôøi ôû laïi phaûi khoâng ? Noùi ñi noùi laïi quanh quaån cuõng laø vì baûn ngaõ. Neáu khi Toå ñi, nghi khoâng bieát Toå ñi ñaâu, e lang thang toäi nghieäp thì neân khoùc ! Nhöng Toå bieát choã ñi neân môùi baùo tröôùc ngaøy ñi, bieát chaéc thì ñaâu coù lang thang maø sôï, nhö vaäy khoùc ñoù khoâng phaûi vì Toå. Toå muoán chæ cho chuùng ta bieát sôû dó chuùng ta buoàn khoå khi saép cheát vì ñöôøng tröôùc môø môø khoâng bieát ñi ñaâu, neân ngöôøi gaàn cheát cuõng khoùc maø ngöôøi nhìn thaáy ngöôøi saép cheát cuõng khoùc theo, caû hai ñeàu khoùc. Taïi sao ? Ngöôøi gaàn cheát khoùc laø vì khoâng bieát thaân phaän mình ra sao neân hoang mang sôï seät, khoùc nhìn ngöôøi ôû laïi vì ñi moät mình buoàn quaù; ngöôøi ôû laïi cuõng khoùc laø vì ngöôøi thaân ñi roài khoâng coøn ai lo cho mình, roát cuoäc ngöôøi naøo cuõng khoå, khoå vì baûn ngaõ thoâi chôù khoâng vì caùi gì khaùc. Vì theá Toå môùi baûo neáu bieát ñöôïc choã mình ñeán thì coù gì sôï maø phaûi khoùc, neáu ngöôøi khaùc bieát roõ choã ñeán cuûa mình, ngöôøi ñoù cuõng khoâng khoùc. Theá neân chuùng ta tu laøm sao maø ñeán khi saép ra ñi, mình bieát roõ choã mình ñeán, khi ñoù mình an nhieân, khoâng buoàn lo chi caû, chôù ñeán khi saép ñi maø khoâng bieát ñi ñaâu thì sôï seät, khoå sôû ñuû ñieàu. Nhö theá môùi thaáy ngöôøi tu khoâng phaûi chæ moãi thaùng ñi cuùng chuøa ngaøy raèm, ngaøy ba möôi hay aên chay maáy ngaøy laø xong boån phaän. Ngöôøi tu phaûi laøm sao laøm chuû ñöôïc khi saép ra ñi, bieát ñöôïc ngaøy ra ñi roõ raøng, khi ñi an oån vui töôi, ñöôïc nhö vaäy môùi thoaùt khoå.</w:t>
      </w:r>
    </w:p>
    <w:p>
      <w:pPr>
        <w:pStyle w:val="Normal"/>
        <w:ind w:firstLine="720"/>
        <w:jc w:val="both"/>
        <w:rPr>
          <w:rFonts w:ascii="VNI-Times" w:hAnsi="VNI-Times" w:cs="VNI-Times"/>
        </w:rPr>
      </w:pPr>
      <w:r>
        <w:rPr>
          <w:rFonts w:cs="VNI-Times" w:ascii="VNI-Times" w:hAnsi="VNI-Times"/>
        </w:rPr>
        <w:t>Chuùng taêng ñeàu laøm leã, Toå noùi keä raèng:</w:t>
      </w:r>
    </w:p>
    <w:p>
      <w:pPr>
        <w:pStyle w:val="Normal"/>
        <w:ind w:firstLine="720"/>
        <w:jc w:val="both"/>
        <w:rPr>
          <w:rFonts w:ascii="VNI-Times" w:hAnsi="VNI-Times" w:cs="VNI-Times"/>
        </w:rPr>
      </w:pPr>
      <w:r>
        <w:rPr>
          <w:rFonts w:cs="VNI-Times" w:ascii="VNI-Times" w:hAnsi="VNI-Times"/>
        </w:rPr>
        <w:tab/>
        <w:tab/>
        <w:t>Nhaát thieát voâ höõu chaân,</w:t>
      </w:r>
    </w:p>
    <w:p>
      <w:pPr>
        <w:pStyle w:val="Normal"/>
        <w:ind w:firstLine="720"/>
        <w:jc w:val="both"/>
        <w:rPr>
          <w:rFonts w:ascii="VNI-Times" w:hAnsi="VNI-Times" w:cs="VNI-Times"/>
        </w:rPr>
      </w:pPr>
      <w:r>
        <w:rPr>
          <w:rFonts w:cs="VNI-Times" w:ascii="VNI-Times" w:hAnsi="VNI-Times"/>
        </w:rPr>
        <w:tab/>
        <w:tab/>
        <w:t>Baát dó kieán ö chaân,</w:t>
      </w:r>
    </w:p>
    <w:p>
      <w:pPr>
        <w:pStyle w:val="Normal"/>
        <w:ind w:firstLine="720"/>
        <w:jc w:val="both"/>
        <w:rPr>
          <w:rFonts w:ascii="VNI-Times" w:hAnsi="VNI-Times" w:cs="VNI-Times"/>
        </w:rPr>
      </w:pPr>
      <w:r>
        <w:rPr>
          <w:rFonts w:cs="VNI-Times" w:ascii="VNI-Times" w:hAnsi="VNI-Times"/>
        </w:rPr>
        <w:tab/>
        <w:tab/>
        <w:t>Nhöôïc kieán ö chaân giaû,</w:t>
      </w:r>
    </w:p>
    <w:p>
      <w:pPr>
        <w:pStyle w:val="Normal"/>
        <w:ind w:firstLine="720"/>
        <w:jc w:val="both"/>
        <w:rPr>
          <w:rFonts w:ascii="VNI-Times" w:hAnsi="VNI-Times" w:cs="VNI-Times"/>
        </w:rPr>
      </w:pPr>
      <w:r>
        <w:rPr>
          <w:rFonts w:cs="VNI-Times" w:ascii="VNI-Times" w:hAnsi="VNI-Times"/>
        </w:rPr>
        <w:tab/>
        <w:tab/>
        <w:t>Thò kieán taän phi chaân.</w:t>
      </w:r>
    </w:p>
    <w:p>
      <w:pPr>
        <w:pStyle w:val="Normal"/>
        <w:ind w:firstLine="720"/>
        <w:jc w:val="both"/>
        <w:rPr>
          <w:rFonts w:ascii="VNI-Times" w:hAnsi="VNI-Times" w:cs="VNI-Times"/>
        </w:rPr>
      </w:pPr>
      <w:r>
        <w:rPr>
          <w:rFonts w:cs="VNI-Times" w:ascii="VNI-Times" w:hAnsi="VNI-Times"/>
        </w:rPr>
        <w:t>Toå daïy raèng: Taát caû khoâng coù chaân thaät, chaúng do thaáy nôi chaân maø goïi laø chaân, neáu thaáy ñöôïc chaân thì caùi thaáy ñoù troïn khoâng phaûi laø chaân. Chuùng ta nghe nhö khoù hieåu, nhöng leõ thaät laø nhö theá. Chaân laø töï noù chaân, neáu thaáy chaân thì caùi chaân ñoù khoâng thaønh chaân. Taïi sao ? Caùi chaân thaät laø cuûa chính mình, mình thaáy noù thì noù laø caûnh roài. Caùi chaân cuûa chính mình hieän ra khi naøo caùi giaû heát, neân thöôøng noùi voïng heát thì chaân hieän, chôù khi ñang voïng maø tìm chaân thì chaân cuõng laø voïng, chæ giaû heát thì chaân hieän, cuõng nhö toái heát thì saùng hieän; khi ñang toái muoán tìm saùng thì laøm sao tìm, vì nôi naøo cuõng toái caû, chæ khi toái heát, töï nhieân saùng hieän khoâng caàn tìm. Cuõng theá chuùng ta khoâng theå tìm ra chaân, neáu tìm chaân, thaáy ñöôïc chaân thì chaân ñoù khoâng phaûi laø chaân, neân noùi:</w:t>
        <w:tab/>
      </w:r>
    </w:p>
    <w:p>
      <w:pPr>
        <w:pStyle w:val="Normal"/>
        <w:ind w:firstLine="720"/>
        <w:jc w:val="both"/>
        <w:rPr>
          <w:rFonts w:ascii="VNI-Times" w:hAnsi="VNI-Times" w:cs="VNI-Times"/>
        </w:rPr>
      </w:pPr>
      <w:r>
        <w:rPr>
          <w:rFonts w:cs="VNI-Times" w:ascii="VNI-Times" w:hAnsi="VNI-Times"/>
        </w:rPr>
        <w:tab/>
        <w:tab/>
        <w:t>Nhöôïc naêng töï höõu chaân,</w:t>
      </w:r>
    </w:p>
    <w:p>
      <w:pPr>
        <w:pStyle w:val="Normal"/>
        <w:ind w:firstLine="720"/>
        <w:jc w:val="both"/>
        <w:rPr>
          <w:rFonts w:ascii="VNI-Times" w:hAnsi="VNI-Times" w:cs="VNI-Times"/>
        </w:rPr>
      </w:pPr>
      <w:r>
        <w:rPr>
          <w:rFonts w:cs="VNI-Times" w:ascii="VNI-Times" w:hAnsi="VNI-Times"/>
        </w:rPr>
        <w:tab/>
        <w:tab/>
        <w:t>Ly giaû töùc taâm chaân,</w:t>
      </w:r>
    </w:p>
    <w:p>
      <w:pPr>
        <w:pStyle w:val="Normal"/>
        <w:ind w:firstLine="720"/>
        <w:jc w:val="both"/>
        <w:rPr>
          <w:rFonts w:ascii="VNI-Times" w:hAnsi="VNI-Times" w:cs="VNI-Times"/>
        </w:rPr>
      </w:pPr>
      <w:r>
        <w:rPr>
          <w:rFonts w:cs="VNI-Times" w:ascii="VNI-Times" w:hAnsi="VNI-Times"/>
        </w:rPr>
        <w:tab/>
        <w:tab/>
        <w:t>Töï taâm baát ly giaû,</w:t>
      </w:r>
    </w:p>
    <w:p>
      <w:pPr>
        <w:pStyle w:val="Normal"/>
        <w:ind w:firstLine="720"/>
        <w:jc w:val="both"/>
        <w:rPr>
          <w:rFonts w:ascii="VNI-Times" w:hAnsi="VNI-Times" w:cs="VNI-Times"/>
        </w:rPr>
      </w:pPr>
      <w:r>
        <w:rPr>
          <w:rFonts w:cs="VNI-Times" w:ascii="VNI-Times" w:hAnsi="VNI-Times"/>
        </w:rPr>
        <w:tab/>
        <w:tab/>
        <w:t>Voâ chaân haø xöù chaân.</w:t>
      </w:r>
    </w:p>
    <w:p>
      <w:pPr>
        <w:pStyle w:val="Normal"/>
        <w:ind w:firstLine="720"/>
        <w:jc w:val="both"/>
        <w:rPr>
          <w:rFonts w:ascii="VNI-Times" w:hAnsi="VNI-Times" w:cs="VNI-Times"/>
        </w:rPr>
      </w:pPr>
      <w:r>
        <w:rPr>
          <w:rFonts w:cs="VNI-Times" w:ascii="VNI-Times" w:hAnsi="VNI-Times"/>
        </w:rPr>
        <w:t>Toå chæ thaät laø roõ raøng, neáu ngöôøi hay töï coù chaân, chaân ñoù ôû ñaâu ? Lìa giaû töùc taâm chaân, töï taâm khoâng chòu lìa giaû, khoâng chaân choã naøo tìm ra chaân ? Nhö vaäy chaân coù laø khi naøo lìa ñöôïc giaû, coù saùng laø khi naøo maát toái, coøn toái maø muoán tìm saùng laø khoâng coù, coøn theo giaû maø muoán tìm chaân cuõng khoâng coù. Theá neân loái tu cuûa chuùng ta laø laëng voïng maø khoâng caàu chaân, voïng heát laø chaân hieän chôù khoâng caàn tìm chaân. Khi tìm chaân, chuùng ta duøng voïng maø tìm thì caùi mình thaáy chaân cuõng laø voïng. Nhieàu ngöôøi khoâng bieát noùi raèng: Muoán nghieân cöùu ñaïo Phaät, thaáy ñöôïc chaân lyù cöùu kính thì phaûi ñoïc saùch nhieàu, nghieân cöùu kyõ, nhöng thaät ra khoâng bao giôø thaáy. Duøng suy nghó laø caùi giaû ñeå tìm chaân thì khi naøo   thaáy ? Chæ döùt giaû thì chaân hieän chôù khoâng caàn tìm, vì theá theo ñaïo Phaät muoán ñaït ñöôïc chaân lyù, phaûi buoâng xaû taát caû ñieân ñaûo voïng töôûng. Ñaïo Phaät khoâng phaûi laø ñaïo ñeå mình suy nghó, buoåi ñaàu do suy nghó maø hieåu, nhöng thaät ra muoán ñaït ñeán choã cöùu kính laø phaûi buoâng xaû heát moïi nghó suy, moïi caùi giaû môùi ñöôïc chaân. Ñieåm naøy Toå chæ roõ cho chuùng ta: Neáu muoán töï coù chaân thì phaûi lìa giaû, töùc taâm thanh tònh. Vì theá toâi baûo buoâng voïng, nghóa laø khoâng baûo tìm chaân taâm maø chæ buoâng voïng, khi voïng heát töùc nhieân taâm chaân. Neáu töï taâm khoâng chòu lìa giaû, lìa voïng thì hoûi chaân ôû choã naøo ? Vì ñaâu cuõng laø giaû laøm sao coù chaân, caøng tìm chaân thì caøng khoâng thaáy. Ñoù laø ñieàu quan troïng cuûa söï tu. Baøi keä cuûa Tuù taøi Tröông Chuyeát coù caâu “Thuù höôùng chaân nhö toång thò taø” laø nhö theá, nghóa laø tìm kieám chaân nhö thaûy ñeàu laø taø. Chaân nhö khoâng phaûi tìm maø ñöôïc, chæ buoâng heát giaû laø chaân hieän; naém ñöôïc nguyeân taéc naøy thì söï tu haønh môùi khoâng laàm, neáu khoâng naém ñöôïc nguyeân taéc naøy thì deã laàm laém.</w:t>
      </w:r>
    </w:p>
    <w:p>
      <w:pPr>
        <w:pStyle w:val="Normal"/>
        <w:ind w:firstLine="720"/>
        <w:jc w:val="both"/>
        <w:rPr>
          <w:rFonts w:ascii="VNI-Times" w:hAnsi="VNI-Times" w:cs="VNI-Times"/>
        </w:rPr>
      </w:pPr>
      <w:r>
        <w:rPr>
          <w:rFonts w:cs="VNI-Times" w:ascii="VNI-Times" w:hAnsi="VNI-Times"/>
        </w:rPr>
        <w:t>Tieáp theo Toå noùi ñeán ñoäng vaø tònh:</w:t>
      </w:r>
    </w:p>
    <w:p>
      <w:pPr>
        <w:pStyle w:val="Normal"/>
        <w:ind w:firstLine="720"/>
        <w:jc w:val="both"/>
        <w:rPr>
          <w:rFonts w:ascii="VNI-Times" w:hAnsi="VNI-Times" w:cs="VNI-Times"/>
        </w:rPr>
      </w:pPr>
      <w:r>
        <w:rPr>
          <w:rFonts w:cs="VNI-Times" w:ascii="VNI-Times" w:hAnsi="VNI-Times"/>
        </w:rPr>
        <w:tab/>
        <w:tab/>
        <w:t>Höõu tình töùc giaûi ñoäng,</w:t>
      </w:r>
    </w:p>
    <w:p>
      <w:pPr>
        <w:pStyle w:val="Normal"/>
        <w:ind w:firstLine="720"/>
        <w:jc w:val="both"/>
        <w:rPr>
          <w:rFonts w:ascii="VNI-Times" w:hAnsi="VNI-Times" w:cs="VNI-Times"/>
        </w:rPr>
      </w:pPr>
      <w:r>
        <w:rPr>
          <w:rFonts w:cs="VNI-Times" w:ascii="VNI-Times" w:hAnsi="VNI-Times"/>
        </w:rPr>
        <w:tab/>
        <w:tab/>
        <w:t>Voâ tình töùc baát ñoäng,</w:t>
      </w:r>
    </w:p>
    <w:p>
      <w:pPr>
        <w:pStyle w:val="Normal"/>
        <w:ind w:firstLine="720"/>
        <w:jc w:val="both"/>
        <w:rPr>
          <w:rFonts w:ascii="VNI-Times" w:hAnsi="VNI-Times" w:cs="VNI-Times"/>
        </w:rPr>
      </w:pPr>
      <w:r>
        <w:rPr>
          <w:rFonts w:cs="VNI-Times" w:ascii="VNI-Times" w:hAnsi="VNI-Times"/>
        </w:rPr>
        <w:tab/>
        <w:tab/>
        <w:t>Nhöôïc tu baát ñoäng haïnh,</w:t>
      </w:r>
    </w:p>
    <w:p>
      <w:pPr>
        <w:pStyle w:val="Normal"/>
        <w:ind w:firstLine="720"/>
        <w:jc w:val="both"/>
        <w:rPr>
          <w:rFonts w:ascii="VNI-Times" w:hAnsi="VNI-Times" w:cs="VNI-Times"/>
        </w:rPr>
      </w:pPr>
      <w:r>
        <w:rPr>
          <w:rFonts w:cs="VNI-Times" w:ascii="VNI-Times" w:hAnsi="VNI-Times"/>
        </w:rPr>
        <w:tab/>
        <w:tab/>
        <w:t>Ñoàng voâ tình baát ñoäng.</w:t>
      </w:r>
    </w:p>
    <w:p>
      <w:pPr>
        <w:pStyle w:val="Normal"/>
        <w:ind w:firstLine="720"/>
        <w:jc w:val="both"/>
        <w:rPr>
          <w:rFonts w:ascii="VNI-Times" w:hAnsi="VNI-Times" w:cs="VNI-Times"/>
        </w:rPr>
      </w:pPr>
      <w:r>
        <w:rPr>
          <w:rFonts w:cs="VNI-Times" w:ascii="VNI-Times" w:hAnsi="VNI-Times"/>
        </w:rPr>
        <w:t>Höõu tình thì bieát ñoäng, voâ tình töùc laø khoâng bieát ñoäng, neáu ngöôøi tu haïnh baát ñoäng thì ñoàng vôùi voâ tình baát ñoäng. Ñaây laø choã chuùng ta phaûi kheùo leùo, coù nhieàu ngöôøi noùi tu haïnh baát ñoäng roài muoán ñeø taâm mình xuoáng, ñoùng khung mình trong moät choã naøo, ngoài moät choã nhö laø ôû tuø vaäy ñeå cho noù baát ñoäng. Nhö theá coù baát ñoäng ñöôïc khoâng ? Vì nguyeân laø höõu tình töùc laø ñoäng maø muoán cho baát ñoäng laøm sao ñöôïc, thaønh ra voâ tình maát roài.</w:t>
      </w:r>
    </w:p>
    <w:p>
      <w:pPr>
        <w:pStyle w:val="Normal"/>
        <w:ind w:firstLine="720"/>
        <w:jc w:val="both"/>
        <w:rPr>
          <w:rFonts w:ascii="VNI-Times" w:hAnsi="VNI-Times" w:cs="VNI-Times"/>
        </w:rPr>
      </w:pPr>
      <w:r>
        <w:rPr>
          <w:rFonts w:cs="VNI-Times" w:ascii="VNI-Times" w:hAnsi="VNI-Times"/>
        </w:rPr>
        <w:tab/>
        <w:tab/>
        <w:t>Nhöôïc mích chaân baát ñoäng,</w:t>
      </w:r>
    </w:p>
    <w:p>
      <w:pPr>
        <w:pStyle w:val="Normal"/>
        <w:ind w:firstLine="720"/>
        <w:jc w:val="both"/>
        <w:rPr>
          <w:rFonts w:ascii="VNI-Times" w:hAnsi="VNI-Times" w:cs="VNI-Times"/>
        </w:rPr>
      </w:pPr>
      <w:r>
        <w:rPr>
          <w:rFonts w:cs="VNI-Times" w:ascii="VNI-Times" w:hAnsi="VNI-Times"/>
        </w:rPr>
        <w:tab/>
        <w:tab/>
        <w:t>Ñoäng thöôïng höõu baát ñoäng,</w:t>
      </w:r>
    </w:p>
    <w:p>
      <w:pPr>
        <w:pStyle w:val="Normal"/>
        <w:ind w:firstLine="720"/>
        <w:jc w:val="both"/>
        <w:rPr>
          <w:rFonts w:ascii="VNI-Times" w:hAnsi="VNI-Times" w:cs="VNI-Times"/>
        </w:rPr>
      </w:pPr>
      <w:r>
        <w:rPr>
          <w:rFonts w:cs="VNI-Times" w:ascii="VNI-Times" w:hAnsi="VNI-Times"/>
        </w:rPr>
        <w:tab/>
        <w:tab/>
        <w:t>Baát ñoäng thò baát ñoäng,</w:t>
      </w:r>
    </w:p>
    <w:p>
      <w:pPr>
        <w:pStyle w:val="Normal"/>
        <w:ind w:firstLine="720"/>
        <w:jc w:val="both"/>
        <w:rPr>
          <w:rFonts w:ascii="VNI-Times" w:hAnsi="VNI-Times" w:cs="VNI-Times"/>
        </w:rPr>
      </w:pPr>
      <w:r>
        <w:rPr>
          <w:rFonts w:cs="VNI-Times" w:ascii="VNI-Times" w:hAnsi="VNI-Times"/>
        </w:rPr>
        <w:tab/>
        <w:tab/>
        <w:t>Voâ tình, voâ Phaät chuûng.</w:t>
      </w:r>
    </w:p>
    <w:p>
      <w:pPr>
        <w:pStyle w:val="Normal"/>
        <w:ind w:firstLine="720"/>
        <w:jc w:val="both"/>
        <w:rPr>
          <w:rFonts w:ascii="VNI-Times" w:hAnsi="VNI-Times" w:cs="VNI-Times"/>
        </w:rPr>
      </w:pPr>
      <w:r>
        <w:rPr>
          <w:rFonts w:cs="VNI-Times" w:ascii="VNI-Times" w:hAnsi="VNI-Times"/>
        </w:rPr>
        <w:t>Toå daïy: Neáu muoán tìm caùi chaân thaät baát ñoäng, phaûi ngay treân ñoäng coù baát ñoäng. Toå chæ cho chuùng ta thaáy ngay treân ñoäng coù caùi baát ñoäng, ví duï nhö chuùng ta muoán baát ñoäng, neân cho raèng maét thaáy saéc, tai nghe tieáng, muõi ngöûi muøi laø coù ñoäng, nay cho maét khoâng thaáy, tai khoâng nghe, muõi khoâng ngöûi ñöôïc khoâng ? Neáu maét khoâng thaáy, tai khoâng nghe thì bòt maét, bòt tai ñöôïc, coøn muõi khoâng ngöûi ñöôïc khoâng ? Bòt muõi thì cheát coøn gì ? Nhö theá muoán tu baát ñoäng caùch ñoù laø khoâng ñöôïc. Chæ maét thaáy saéc maø khoâng chaïy theo saéc, thì treân ñoäng laø baát ñoäng, tai nghe tieáng laø ñoäng nhöng khoâng chaïy theo tieáng laø baát ñoäng, töùc laø treân ñoäng maø baát ñoäng thì baát ñoäng ñoù môùi laø chaân thaät. Coøn chuùng ta traùnh taát caû ñeå coù caùi baát ñoäng rieâng thì caùi baát ñoäng ñoù khoâng bao giôø coù, vì thaønh voâ tình maát roài. Treân ñoäng maø baát ñoäng môùi laø baát ñoäng chaân thaät. Hieåu ñöôïc lyù naøy môùi thaáy ñöôïc chuû yeáu cuûa söï tu. Neáu chuùng ta ñi tìm caùi baát ñoäng ôû nôi naøo ñoù, thì tìm suoát kieáp khoâng bao giôø coù, vì theá gian laø ñoäng, con ngöôøi laø ñoäng, hoaøn caûnh laø ñoäng, tröø chuùng voâ tình laø khoâng ñoäng thoâi, coøn höõu tình laø ñoäng, ñaõ laø ñoäng maø muoán boû ñoäng tìm baát ñoäng sao ñöôïc ? Theá neân ngay treân ñoäng coù caùi baát ñoäng, coøn noùi baát ñoäng laø baát ñoäng thì ñoù laø voâ tình khoâng coù Phaät taùnh. Chuùng ta coù Phaät taùnh töùc laø coù giaùc, coù giaùc töùc laø coù ñoäng, nhöng ngay treân ñoäng laøm sao cho khoâng ñoäng ñoù môùi laø cöùu kính, neân thöôøng noùi thaáy nghe maø nhö muø, nhö ñieác, thaáy vaãn thaáy, nghe vaãn nghe, nhö muø nhö ñieác laø treân ñoäng maø khoâng ñoäng, ñoù môùi laø choã chaân thaät. Ñoaïn naøy hieåu cho roõ môùi thaáy giaù trò, coøn khoâng hieåu roõ thì töôûng nhö xa xoâi laém vaäy.</w:t>
      </w:r>
    </w:p>
    <w:p>
      <w:pPr>
        <w:pStyle w:val="Normal"/>
        <w:ind w:firstLine="720"/>
        <w:jc w:val="both"/>
        <w:rPr>
          <w:rFonts w:ascii="VNI-Times" w:hAnsi="VNI-Times" w:cs="VNI-Times"/>
        </w:rPr>
      </w:pPr>
      <w:r>
        <w:rPr>
          <w:rFonts w:cs="VNI-Times" w:ascii="VNI-Times" w:hAnsi="VNI-Times"/>
        </w:rPr>
        <w:tab/>
        <w:tab/>
        <w:t>Naêng thieän phaân bieät töôùng,</w:t>
      </w:r>
    </w:p>
    <w:p>
      <w:pPr>
        <w:pStyle w:val="Normal"/>
        <w:ind w:firstLine="720"/>
        <w:jc w:val="both"/>
        <w:rPr>
          <w:rFonts w:ascii="VNI-Times" w:hAnsi="VNI-Times" w:cs="VNI-Times"/>
        </w:rPr>
      </w:pPr>
      <w:r>
        <w:rPr>
          <w:rFonts w:cs="VNI-Times" w:ascii="VNI-Times" w:hAnsi="VNI-Times"/>
        </w:rPr>
        <w:tab/>
        <w:tab/>
        <w:t>Ñeä nhaát nghóa baát ñoäng,</w:t>
      </w:r>
    </w:p>
    <w:p>
      <w:pPr>
        <w:pStyle w:val="Normal"/>
        <w:ind w:firstLine="720"/>
        <w:jc w:val="both"/>
        <w:rPr>
          <w:rFonts w:ascii="VNI-Times" w:hAnsi="VNI-Times" w:cs="VNI-Times"/>
        </w:rPr>
      </w:pPr>
      <w:r>
        <w:rPr>
          <w:rFonts w:cs="VNI-Times" w:ascii="VNI-Times" w:hAnsi="VNI-Times"/>
        </w:rPr>
        <w:tab/>
        <w:tab/>
        <w:t>Ñaõn taùc nhö thöû kieán,</w:t>
      </w:r>
    </w:p>
    <w:p>
      <w:pPr>
        <w:pStyle w:val="Normal"/>
        <w:ind w:firstLine="720"/>
        <w:jc w:val="both"/>
        <w:rPr>
          <w:rFonts w:ascii="VNI-Times" w:hAnsi="VNI-Times" w:cs="VNI-Times"/>
        </w:rPr>
      </w:pPr>
      <w:r>
        <w:rPr>
          <w:rFonts w:cs="VNI-Times" w:ascii="VNI-Times" w:hAnsi="VNI-Times"/>
        </w:rPr>
        <w:tab/>
        <w:tab/>
        <w:t>Töùc thò chaân nhö duïng.</w:t>
      </w:r>
    </w:p>
    <w:p>
      <w:pPr>
        <w:pStyle w:val="Normal"/>
        <w:ind w:firstLine="720"/>
        <w:jc w:val="both"/>
        <w:rPr>
          <w:rFonts w:ascii="VNI-Times" w:hAnsi="VNI-Times" w:cs="VNI-Times"/>
        </w:rPr>
      </w:pPr>
      <w:r>
        <w:rPr>
          <w:rFonts w:cs="VNI-Times" w:ascii="VNI-Times" w:hAnsi="VNI-Times"/>
        </w:rPr>
        <w:t>Hay kheùo phaân bieät ñöôïc töôùng, ñeä nhaát nghóa baát ñoäng töùc laø ngay treân caùc töôùng, chuùng ta kheùo phaân bieät ñöôïc nhöng vaãn ôû trong ñeä nhaát nghóa khoâng ñoäng. Thaáy bình boâng bieát bình boâng, thaáy ly nöôùc bieát ly nöôùc, thaáy vaät gì bieát vaät aáy nhöng khoâng ñoäng, ñoù laø ñeä nhaát nghóa khoâng ñoäng. Khoâng phaûi chuùng ta muø toái, ngu si, voâ giaùc, nghóa laø vaãn tri vaãn giaùc, tri giaùc töùc laø ñoäng nhöng tri giaùc maø vaãn trong caùi tænh chôù khoâng phaûi voïng, ñoù laø baát ñoäng ngay treân ñoäng. Chæ khôûi caùi thaáy naøy töùc laø duïng cuûa chaân nhö. Ngöôøi kheùo thaáy nhö vaäy laø ngöôøi ñöôïc dieäu duïng cuûa chaân nhö, traùi laïi neáu cöù tìm baát ñoäng ôû choã naøo khaùc, ñoù laø si meâ khoâng thaáy ñaïo lyù.</w:t>
      </w:r>
    </w:p>
    <w:p>
      <w:pPr>
        <w:pStyle w:val="Normal"/>
        <w:ind w:firstLine="720"/>
        <w:jc w:val="both"/>
        <w:rPr>
          <w:rFonts w:ascii="VNI-Times" w:hAnsi="VNI-Times" w:cs="VNI-Times"/>
        </w:rPr>
      </w:pPr>
      <w:r>
        <w:rPr>
          <w:rFonts w:cs="VNI-Times" w:ascii="VNI-Times" w:hAnsi="VNI-Times"/>
        </w:rPr>
        <w:tab/>
        <w:tab/>
        <w:t>Baùo chö hoïc ñaïo nhaân,</w:t>
      </w:r>
    </w:p>
    <w:p>
      <w:pPr>
        <w:pStyle w:val="Normal"/>
        <w:ind w:firstLine="720"/>
        <w:jc w:val="both"/>
        <w:rPr>
          <w:rFonts w:ascii="VNI-Times" w:hAnsi="VNI-Times" w:cs="VNI-Times"/>
        </w:rPr>
      </w:pPr>
      <w:r>
        <w:rPr>
          <w:rFonts w:cs="VNI-Times" w:ascii="VNI-Times" w:hAnsi="VNI-Times"/>
        </w:rPr>
        <w:tab/>
        <w:tab/>
        <w:t>Noã löïc tu duïng yù,</w:t>
      </w:r>
    </w:p>
    <w:p>
      <w:pPr>
        <w:pStyle w:val="Normal"/>
        <w:ind w:firstLine="720"/>
        <w:jc w:val="both"/>
        <w:rPr>
          <w:rFonts w:ascii="VNI-Times" w:hAnsi="VNI-Times" w:cs="VNI-Times"/>
        </w:rPr>
      </w:pPr>
      <w:r>
        <w:rPr>
          <w:rFonts w:cs="VNI-Times" w:ascii="VNI-Times" w:hAnsi="VNI-Times"/>
        </w:rPr>
        <w:tab/>
        <w:tab/>
        <w:t>Maïc ö Ñaïi thöøa moân,</w:t>
      </w:r>
    </w:p>
    <w:p>
      <w:pPr>
        <w:pStyle w:val="Normal"/>
        <w:ind w:firstLine="720"/>
        <w:jc w:val="both"/>
        <w:rPr>
          <w:rFonts w:ascii="VNI-Times" w:hAnsi="VNI-Times" w:cs="VNI-Times"/>
        </w:rPr>
      </w:pPr>
      <w:r>
        <w:rPr>
          <w:rFonts w:cs="VNI-Times" w:ascii="VNI-Times" w:hAnsi="VNI-Times"/>
        </w:rPr>
        <w:tab/>
        <w:tab/>
        <w:t>Khöôùc chaáp sanh töû trí.</w:t>
      </w:r>
    </w:p>
    <w:p>
      <w:pPr>
        <w:pStyle w:val="Normal"/>
        <w:ind w:firstLine="720"/>
        <w:jc w:val="both"/>
        <w:rPr>
          <w:rFonts w:ascii="VNI-Times" w:hAnsi="VNI-Times" w:cs="VNI-Times"/>
        </w:rPr>
      </w:pPr>
      <w:r>
        <w:rPr>
          <w:rFonts w:cs="VNI-Times" w:ascii="VNI-Times" w:hAnsi="VNI-Times"/>
        </w:rPr>
        <w:t>Baûo vôùi nhöõng ngöôøi hoïc ñaïo, gaéng söùc phaûi duïng taâm, chôù neân ñoái vôùi phaùp moân Ñaïi thöøa laïi chaáp thaønh trí sanh töû. Nghóa laø Toå daën ñoái vôùi phaùp Ñaïi thöøa phaûi kheùo  duïng  taâm  cho ñuùng, ñöøng sai laàm roài chaáp thaønh trí sanh töû.</w:t>
      </w:r>
    </w:p>
    <w:p>
      <w:pPr>
        <w:pStyle w:val="Normal"/>
        <w:ind w:firstLine="720"/>
        <w:jc w:val="both"/>
        <w:rPr>
          <w:rFonts w:ascii="VNI-Times" w:hAnsi="VNI-Times" w:cs="VNI-Times"/>
        </w:rPr>
      </w:pPr>
      <w:r>
        <w:rPr>
          <w:rFonts w:cs="VNI-Times" w:ascii="VNI-Times" w:hAnsi="VNI-Times"/>
        </w:rPr>
        <w:tab/>
        <w:tab/>
        <w:t>Nhöôïc ngoân haï töông öng,</w:t>
      </w:r>
    </w:p>
    <w:p>
      <w:pPr>
        <w:pStyle w:val="Normal"/>
        <w:ind w:firstLine="720"/>
        <w:jc w:val="both"/>
        <w:rPr>
          <w:rFonts w:ascii="VNI-Times" w:hAnsi="VNI-Times" w:cs="VNI-Times"/>
        </w:rPr>
      </w:pPr>
      <w:r>
        <w:rPr>
          <w:rFonts w:cs="VNI-Times" w:ascii="VNI-Times" w:hAnsi="VNI-Times"/>
        </w:rPr>
        <w:tab/>
        <w:tab/>
        <w:t>Töùc coäng luaän Phaät nghóa,</w:t>
      </w:r>
    </w:p>
    <w:p>
      <w:pPr>
        <w:pStyle w:val="Normal"/>
        <w:ind w:firstLine="720"/>
        <w:jc w:val="both"/>
        <w:rPr>
          <w:rFonts w:ascii="VNI-Times" w:hAnsi="VNI-Times" w:cs="VNI-Times"/>
        </w:rPr>
      </w:pPr>
      <w:r>
        <w:rPr>
          <w:rFonts w:cs="VNI-Times" w:ascii="VNI-Times" w:hAnsi="VNI-Times"/>
        </w:rPr>
        <w:tab/>
        <w:tab/>
        <w:t xml:space="preserve">Nhöôïc thaät baát töông öng, </w:t>
      </w:r>
    </w:p>
    <w:p>
      <w:pPr>
        <w:pStyle w:val="Normal"/>
        <w:ind w:firstLine="720"/>
        <w:jc w:val="both"/>
        <w:rPr>
          <w:rFonts w:ascii="VNI-Times" w:hAnsi="VNI-Times" w:cs="VNI-Times"/>
        </w:rPr>
      </w:pPr>
      <w:r>
        <w:rPr>
          <w:rFonts w:cs="VNI-Times" w:ascii="VNI-Times" w:hAnsi="VNI-Times"/>
        </w:rPr>
        <w:tab/>
        <w:tab/>
        <w:t>Hieäp chöôûng linh hoan hæ.</w:t>
      </w:r>
    </w:p>
    <w:p>
      <w:pPr>
        <w:pStyle w:val="Normal"/>
        <w:ind w:firstLine="720"/>
        <w:jc w:val="both"/>
        <w:rPr>
          <w:rFonts w:ascii="VNI-Times" w:hAnsi="VNI-Times" w:cs="VNI-Times"/>
        </w:rPr>
      </w:pPr>
      <w:r>
        <w:rPr>
          <w:rFonts w:cs="VNI-Times" w:ascii="VNI-Times" w:hAnsi="VNI-Times"/>
        </w:rPr>
        <w:t>Boán caâu keä naøy chuùng ta phaûi söû duïng cho kheùo. Toå daïy neáu ngöôøi ñoái dieän cuøng mình noùi chuyeän thích hôïp nghe hieåu, caûm thoâng ñöôïc, lieàn cuøng hoï baøn nghóa Phaät, neáu thaät khoâng coù hôïp thì neân chaáp tay khieán hoan hæ, ñöøng giaän, ñöøng buoàn. Tæ duï noùi tu Thieàn ñieân v.v... thì neân chaáp tay cöôøi thoâi, chôù ñöøng caõi laïi, hoaëc giaän leân. Nhö vaäy khi noùi veà ñaïo vôùi nhau, neáu hieåu caûm thoâng ñöôïc thì cuøng baøn ñaïo lyù, coøn neáu caõi nhau thì chaáp tay hoan hæ roài lui. Nhöng hieän nay coù ai chòu laøm nhö theá khoâng, cöù noåi saân leân caõi ñoû maët roài noùi toâi vì ñaïo, maø ñaïo thì ñaâu coù saân ! Chuùng ta bò beänh chaáp, caùi gì cuõng chaáp, caû ñeán ñaïo cuõng chaáp thaønh ra phieàn naõo maõi. Tu maø roát cuoäc roài cuõng thaønh phieàn naõo, chôù khoâng phaûi heát phieàn naõo, vì gaëp caùi gì dính caùi aáy, chaáp caùi aáy neân ai chaïm tôùi laø noåi saân si. ÔÛ nhaø chaáp gia ñình, chaáp cha meï, anh em, neân ai phaïm tôùi thì binh roài phieàn naõo, vaøo chuøa chaáp chuøa mình, chaáp huynh ñeä, chaáp boån ñaïo mình, neân cuõng binh roài cuõng phieàn naõo, roát cuoäc ôû ñaâu cuõng phieàn naõo. Chaáp laø goác cuûa phieàn naõo, hieåu nhö theá thì coù ai caàn hoûi ñaïo lyù, chuùng ta ñem heát loøng thaønh noùi cho hoï nghe, neáu hoï hieåu ñöôïc thì cuøng baøn, neáu hoï chaáp thì neân chaáp tay hoan hæ ruùt lui, nhö theá môùi hôïp ñaïo lyù, coøn tranh caõi laø khoâng hôïp vôùi ñaïo.</w:t>
      </w:r>
    </w:p>
    <w:p>
      <w:pPr>
        <w:pStyle w:val="Normal"/>
        <w:ind w:firstLine="720"/>
        <w:jc w:val="both"/>
        <w:rPr>
          <w:rFonts w:ascii="VNI-Times" w:hAnsi="VNI-Times" w:cs="VNI-Times"/>
        </w:rPr>
      </w:pPr>
      <w:r>
        <w:rPr>
          <w:rFonts w:cs="VNI-Times" w:ascii="VNI-Times" w:hAnsi="VNI-Times"/>
        </w:rPr>
        <w:tab/>
        <w:tab/>
        <w:t>Thöû toâng boån voâ traùnh,</w:t>
      </w:r>
    </w:p>
    <w:p>
      <w:pPr>
        <w:pStyle w:val="Normal"/>
        <w:ind w:firstLine="720"/>
        <w:jc w:val="both"/>
        <w:rPr>
          <w:rFonts w:ascii="VNI-Times" w:hAnsi="VNI-Times" w:cs="VNI-Times"/>
        </w:rPr>
      </w:pPr>
      <w:r>
        <w:rPr>
          <w:rFonts w:cs="VNI-Times" w:ascii="VNI-Times" w:hAnsi="VNI-Times"/>
        </w:rPr>
        <w:tab/>
        <w:tab/>
        <w:t>Traùnh töùc thaát ñaïo yù,</w:t>
      </w:r>
    </w:p>
    <w:p>
      <w:pPr>
        <w:pStyle w:val="Normal"/>
        <w:ind w:firstLine="720"/>
        <w:jc w:val="both"/>
        <w:rPr>
          <w:rFonts w:ascii="VNI-Times" w:hAnsi="VNI-Times" w:cs="VNI-Times"/>
        </w:rPr>
      </w:pPr>
      <w:r>
        <w:rPr>
          <w:rFonts w:cs="VNI-Times" w:ascii="VNI-Times" w:hAnsi="VNI-Times"/>
        </w:rPr>
        <w:tab/>
        <w:tab/>
        <w:t>Chaáp nghòch traùnh phaùp moân,</w:t>
      </w:r>
    </w:p>
    <w:p>
      <w:pPr>
        <w:pStyle w:val="Normal"/>
        <w:ind w:firstLine="720"/>
        <w:jc w:val="both"/>
        <w:rPr>
          <w:rFonts w:ascii="VNI-Times" w:hAnsi="VNI-Times" w:cs="VNI-Times"/>
        </w:rPr>
      </w:pPr>
      <w:r>
        <w:rPr>
          <w:rFonts w:cs="VNI-Times" w:ascii="VNI-Times" w:hAnsi="VNI-Times"/>
        </w:rPr>
        <w:tab/>
        <w:tab/>
        <w:t>Töï taùnh nhaäp sanh töû.</w:t>
      </w:r>
    </w:p>
    <w:p>
      <w:pPr>
        <w:pStyle w:val="Normal"/>
        <w:ind w:firstLine="720"/>
        <w:jc w:val="both"/>
        <w:rPr>
          <w:rFonts w:ascii="VNI-Times" w:hAnsi="VNI-Times" w:cs="VNI-Times"/>
        </w:rPr>
      </w:pPr>
      <w:r>
        <w:rPr>
          <w:rFonts w:cs="VNI-Times" w:ascii="VNI-Times" w:hAnsi="VNI-Times"/>
        </w:rPr>
        <w:t>Toâng naøy voán khoâng tranh, tranh töùc maát yù ñaïo. Chaáp nghòch traùnh phaùp moân, tæ duï chaáp mình Ñaïi thöøa, ngöôøi Tieåu thöøa, cheâ Tieåu thöøa laø keùm v.v... nhö vaäy laø chaáp phaùp moân nghòch roài sanh tranh caõi thì töï taùnh vaøo sanh töû. Töï taùnh ñi trong sanh töû chôù khoâng vaøo Nieát- baøn! Toå daïy thaät quaù kyõ, Ngaøi daïy chuùng ta tu, daïy chuùng ta xöû söï sao cho hôïp vôùi ñaïo, ñöøng ñeå caùi chaáp ñöa chuùng ta ñeán choã meâ laàm, ñeán trong sanh töû.</w:t>
      </w:r>
    </w:p>
    <w:p>
      <w:pPr>
        <w:pStyle w:val="Normal"/>
        <w:ind w:firstLine="720"/>
        <w:jc w:val="both"/>
        <w:rPr>
          <w:rFonts w:ascii="VNI-Times" w:hAnsi="VNI-Times" w:cs="VNI-Times"/>
        </w:rPr>
      </w:pPr>
      <w:r>
        <w:rPr>
          <w:rFonts w:cs="VNI-Times" w:ascii="VNI-Times" w:hAnsi="VNI-Times"/>
        </w:rPr>
        <w:t>Khi aáy ñoà chuùng nghe Toå noùi keä roài thaûy ñeàu laøm leã, bieát roõ yù Toå, moãi ngöôøi nhieáp taâm, y theo phaùp tu haønh, laïi khoâng daùm tranh caõi. Bieát Toå khoâng coøn ôû ñôøi bao laâu, Thöôïng toïa Phaùp Haûi laïi ñaûnh leã hoûi raèng: “Sau khi Hoøa thöôïng nhaäp dieät, y phaùp seõ trao cho ngöôøi naøo ?”</w:t>
      </w:r>
    </w:p>
    <w:p>
      <w:pPr>
        <w:pStyle w:val="Normal"/>
        <w:ind w:firstLine="720"/>
        <w:jc w:val="both"/>
        <w:rPr>
          <w:rFonts w:ascii="VNI-Times" w:hAnsi="VNI-Times" w:cs="VNI-Times"/>
        </w:rPr>
      </w:pPr>
      <w:r>
        <w:rPr>
          <w:rFonts w:cs="VNI-Times" w:ascii="VNI-Times" w:hAnsi="VNI-Times"/>
        </w:rPr>
        <w:t xml:space="preserve">Toå baûo: “Toâi ôû chuøa Ñaïi Phaïm noùi phaùp cho ñeán ngaøy nay, sao cheùp ñeå löu haønh, goïi laø Phaùp Baûo Ñaøn Kinh, caùc oâng gìn giöõ, truyeàn trao cho nhau, ñoä caùc quaàn sanh, chæ y nôi lôøi noùi naøy, aáy goïi laø chaùnh phaùp, nay vì caùc oâng noùi phaùp chôù chaúng trao y, bôûi vì caùc oâng tín caên ñaõ thuaàn thuïc, quyeát ñònh khoâng coøn nghi ngôø, kham nhaän ñöôïc ñaïi söï.  </w:t>
      </w:r>
    </w:p>
    <w:p>
      <w:pPr>
        <w:pStyle w:val="Normal"/>
        <w:ind w:firstLine="720"/>
        <w:jc w:val="both"/>
        <w:rPr>
          <w:rFonts w:ascii="VNI-Times" w:hAnsi="VNI-Times" w:cs="VNI-Times"/>
        </w:rPr>
      </w:pPr>
      <w:r>
        <w:rPr>
          <w:rFonts w:cs="VNI-Times" w:ascii="VNI-Times" w:hAnsi="VNI-Times"/>
        </w:rPr>
        <w:t xml:space="preserve">Khi hoûi sau khi Toå tòch roài y baùt trao cho ai thì Toå baûo sau khi Toå tòch, taát caû nhöõng thôøi phaùp Toå giaûng töø khi khôûi söï ôû chuøa Ñaïi Phaïm veà sau, ghi cheùp laïi ñeå teân laø Phaùp Baûo Ñaøn Kinh roài truyeàn baù cho nhau, chôù khoâng truyeàn y nöõa. Nay chuùng ta ñöôïc hoïc quyeån Phaùp Baûo Ñaøn naøy laø ñöôïc truyeàn phaùp cuûa Toå. Taïi sao khoâng truyeàn y ? Vì caùc ñeä töû cuûa Ngaøi loøng tin ñaõ thuaàn, khoâng coøn nghi nöõa. </w:t>
      </w:r>
    </w:p>
    <w:p>
      <w:pPr>
        <w:pStyle w:val="Normal"/>
        <w:ind w:firstLine="720"/>
        <w:jc w:val="both"/>
        <w:rPr>
          <w:rFonts w:ascii="VNI-Times" w:hAnsi="VNI-Times" w:cs="VNI-Times"/>
        </w:rPr>
      </w:pPr>
      <w:r>
        <w:rPr>
          <w:rFonts w:cs="VNI-Times" w:ascii="VNI-Times" w:hAnsi="VNI-Times"/>
        </w:rPr>
        <w:t>Nhöng cöù theo yù baøi keä  “Phoù thoï” cuûa Sô toå Ñaït-ma, y khoâng neân truyeàn. Keä raèng:</w:t>
        <w:tab/>
        <w:tab/>
      </w:r>
    </w:p>
    <w:p>
      <w:pPr>
        <w:pStyle w:val="Normal"/>
        <w:ind w:firstLine="720"/>
        <w:jc w:val="both"/>
        <w:rPr>
          <w:rFonts w:ascii="VNI-Times" w:hAnsi="VNI-Times" w:cs="VNI-Times"/>
        </w:rPr>
      </w:pPr>
      <w:r>
        <w:rPr>
          <w:rFonts w:cs="VNI-Times" w:ascii="VNI-Times" w:hAnsi="VNI-Times"/>
        </w:rPr>
        <w:tab/>
        <w:tab/>
        <w:t>Ngoâ baûn lai tö ñoä,</w:t>
      </w:r>
    </w:p>
    <w:p>
      <w:pPr>
        <w:pStyle w:val="Normal"/>
        <w:ind w:firstLine="720"/>
        <w:jc w:val="both"/>
        <w:rPr>
          <w:rFonts w:ascii="VNI-Times" w:hAnsi="VNI-Times" w:cs="VNI-Times"/>
        </w:rPr>
      </w:pPr>
      <w:r>
        <w:rPr>
          <w:rFonts w:cs="VNI-Times" w:ascii="VNI-Times" w:hAnsi="VNI-Times"/>
        </w:rPr>
        <w:tab/>
        <w:tab/>
        <w:t>Truyeàn phaùp cöùu meâ tình,</w:t>
      </w:r>
    </w:p>
    <w:p>
      <w:pPr>
        <w:pStyle w:val="Normal"/>
        <w:ind w:firstLine="720"/>
        <w:jc w:val="both"/>
        <w:rPr>
          <w:rFonts w:ascii="VNI-Times" w:hAnsi="VNI-Times" w:cs="VNI-Times"/>
        </w:rPr>
      </w:pPr>
      <w:r>
        <w:rPr>
          <w:rFonts w:cs="VNI-Times" w:ascii="VNI-Times" w:hAnsi="VNI-Times"/>
        </w:rPr>
        <w:tab/>
        <w:tab/>
        <w:t>Nhaát hoa khai nguõ dieäp,</w:t>
      </w:r>
    </w:p>
    <w:p>
      <w:pPr>
        <w:pStyle w:val="Normal"/>
        <w:ind w:firstLine="720"/>
        <w:jc w:val="both"/>
        <w:rPr>
          <w:rFonts w:ascii="VNI-Times" w:hAnsi="VNI-Times" w:cs="VNI-Times"/>
        </w:rPr>
      </w:pPr>
      <w:r>
        <w:rPr>
          <w:rFonts w:cs="VNI-Times" w:ascii="VNI-Times" w:hAnsi="VNI-Times"/>
        </w:rPr>
        <w:tab/>
        <w:tab/>
        <w:t>Keát quaû töï nhieân thaønh.</w:t>
      </w:r>
    </w:p>
    <w:p>
      <w:pPr>
        <w:pStyle w:val="Normal"/>
        <w:ind w:firstLine="720"/>
        <w:jc w:val="both"/>
        <w:rPr>
          <w:rFonts w:ascii="VNI-Times" w:hAnsi="VNI-Times" w:cs="VNI-Times"/>
        </w:rPr>
      </w:pPr>
      <w:r>
        <w:rPr>
          <w:rFonts w:cs="VNI-Times" w:ascii="VNI-Times" w:hAnsi="VNI-Times"/>
        </w:rPr>
        <w:t>Toå Ñaït-ma baûo: Ngaøi sang Trung Hoa truyeàn phaùp ñeå cöùu meâ tình, moät hoa laø toå Ñaït-ma, sanh ra naêm caùnh töùc laø ñeán Toå thöù saùu laø naêm vò, ñeán ñaây thì keát quaû töï nhieân thaønh, vì theá döôùi Luïc Toå khoâng truyeàn y baùt nöõa.</w:t>
      </w:r>
    </w:p>
    <w:p>
      <w:pPr>
        <w:pStyle w:val="Normal"/>
        <w:ind w:firstLine="720"/>
        <w:jc w:val="both"/>
        <w:rPr/>
      </w:pPr>
      <w:r>
        <w:rPr>
          <w:rFonts w:cs="VNI-Times" w:ascii="VNI-Times" w:hAnsi="VNI-Times"/>
        </w:rPr>
        <w:t>Toå laïi baûo: “Caùc Thieän tri thöùc, caùc oâng moãi ngöôøi neân tònh taâm laéng nghe toâi noùi phaùp, neáu muoán thaønh töïu chuûng trí phaûi ñaït ñöôïc Nhaát töôùng tam-muoäi vaø Nhaát haïnh tam-muoäi. Neáu ôû taát caû choã maø khoâng truï töôùng, ôû trong töôùng kia, khoâng sanh yeâu gheùt, cuõng khoâng thuû xaû, chaúng nghó caùc vieäc lôïi ích thaønh hoaïi v.v... an nhaøn ñieàm tònh, hö dung ñaïm baïc, ñaây goïi laø Nhaát töôùng tam-muoäi.</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Toâi noùi laïi cho deã hieåu, Nhaát töôùng tam-muoäi laø ñoái taát caû choã maø khoâng truï töôùng, treân taát caû töôùng ñoù khoâng sanh yeâu gheùt, thuû xaû, lôïi ích v.v... Nghóa laø ñoái taát caû töôùng maø khoâng chaáp khoâng truï, khoâng sanh yeâu gheùt thuû xaû v.v..., nhö vaäy bao nhieâu töôùng chuùng ta ñeàu khoâng dính maéc neân goïi laø Nhaát töôùng tam-muoäi. Bao nhieâu töôùng maø khoâng dính töôùng naøo caû thì xem nhö laø moät töôùng, chaùnh ñònh chæ coù moät töôùng. Ngöôøi khoâng chaáp taát caû phaùp thì daùng veû an nhaøn ñieàm ñaïm. Tæ duï tröôùc saân chuùng ta coù moät chaäu kieång ñang nôû hoa ñeïp, chôït moät ñöùa beù ñi ngang ngaét moät caùi hoa luùc ñoù mình coù an nhaøn ñieàm ñaïm khoâng ? Chuùng ta chaáp raèng hoa mình troàng cöïc khoå, hoa cuûa mình laø quí, nay bò ngaét lieàn noåi giaän, la ñöùa beù, töùc nhieân chuùng ta maát ñi söï an nhaøn ñieàm ñaïm. Vì chaáp töôùng neân moät vieäc gì xuùc phaïm ñeán chuùng ta, chuùng ta ñeàu noåi giaän la loái, hoaëc trong tröôøng hôïp chuùng ta hay thaân nhaân chuùng ta beänh hoaïn, chuùng ta hoát hoaûng v.v... Nhö vaäy ñeå thaáy roõ do chaáp töôùng neân chuùng ta trôû thaønh thoâ baïo, baát thöôøng, neáu khoâng chaáp töôùng thì moïi haønh ñoäng ñeàu an nhaøn, ñieàm tónh, hö dung ñaïm baïc. Toùm laïi treân taát caû töôùng maø khoâng dính, khoâng maéc, khoâng sanh yeâu gheùt, thuû xaû, ñoù laø Nhaát töôùng tam-muoäi. Tam-muoäi laø chaùnh ñònh, chaùnh ñònh chæ coù moät töôùng laø khoâng dính taát caû töôùng.</w:t>
      </w:r>
    </w:p>
    <w:p>
      <w:pPr>
        <w:pStyle w:val="Normal"/>
        <w:ind w:firstLine="720"/>
        <w:jc w:val="both"/>
        <w:rPr>
          <w:rFonts w:ascii="VNI-Times" w:hAnsi="VNI-Times" w:cs="VNI-Times"/>
        </w:rPr>
      </w:pPr>
      <w:r>
        <w:rPr>
          <w:rFonts w:cs="VNI-Times" w:ascii="VNI-Times" w:hAnsi="VNI-Times"/>
        </w:rPr>
        <w:t xml:space="preserve">Neáu ôû taát caû choã ñi ñöùng naèm ngoài thuaàn moät tröïc taâm, khoâng ñoäng ñaïo traøng, chaân thaønh Tònh ñoä, ñaây goïi laø Nhaát haïnh tam-muoäi.  </w:t>
      </w:r>
    </w:p>
    <w:p>
      <w:pPr>
        <w:pStyle w:val="Normal"/>
        <w:ind w:firstLine="720"/>
        <w:jc w:val="both"/>
        <w:rPr>
          <w:rFonts w:ascii="VNI-Times" w:hAnsi="VNI-Times" w:cs="VNI-Times"/>
        </w:rPr>
      </w:pPr>
      <w:r>
        <w:rPr>
          <w:rFonts w:cs="VNI-Times" w:ascii="VNI-Times" w:hAnsi="VNI-Times"/>
        </w:rPr>
        <w:t>Nhaát haïnh tam-muoäi khoâng phaûi laø moät haïnh ngoài yeân moät choã. Nhaát haïnh tam-muoäi laø laøm sao trong boán oai nghi ñi ñöùng ngoài naèm chæ thuaàn moät tröïc taâm, chæ moät taâm ngay thaúng thuaàn nhaát, khoâng coù cong veïo, thì ngay coõi naøy chính laø Tònh ñoä, vì khoâng coù taâm ñoåi thay cong veïo thì ñaâu coù buoàn giaän thöông gheùt, nhö vaäy ngay ñaây laø Tònh ñoä.</w:t>
      </w:r>
    </w:p>
    <w:p>
      <w:pPr>
        <w:pStyle w:val="Normal"/>
        <w:ind w:firstLine="720"/>
        <w:jc w:val="both"/>
        <w:rPr>
          <w:rFonts w:ascii="VNI-Times" w:hAnsi="VNI-Times" w:cs="VNI-Times"/>
        </w:rPr>
      </w:pPr>
      <w:r>
        <w:rPr>
          <w:rFonts w:cs="VNI-Times" w:ascii="VNI-Times" w:hAnsi="VNI-Times"/>
        </w:rPr>
        <w:t>Neáu ngöôøi ñuû hai tam-muoäi naøy nhö ñaát ñaõ coù chöùa haït gioáng, nuoâi döôõng lôùn leân, thaønh thuïc ñöôïc haït kia, nhaát töôùng nhaát haïnh cuõng laïi nhö theá.</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Ñaát coù chöùa haït gioáng luùa, haït luùa ñöôïc nuoâi laàn laàn lôùn leân thaønh caây coù boâng vaø keát quaû thaønh haït luùa. Ngöôøi coù ñuû hai tam-muoäi chaéc chaén keát quaû cuõng thaønh Phaät khoâng nghi. Nhö vaäy muoán thaønh Phaät phaûi coù ñuû Nhaát töôùng tam-muoäi vaø Nhaát haïnh tam-muoäi. Toâi noùi laïi “Nhaát haïnh tam-muoäi” laø trong boán oai nghi ñeàu  moät tröïc taâm, coøn “Nhaát töôùng tam-muoäi” laø ñoái taát caû töôùng khoâng dính maéc töôùng naøo caû, khoâng yeâu gheùt thuû xaû..., ñuû caû hai tam-muoäi thì nhö ñaát ñaõ coù haït gioáng saün, nuoâi döôõng laàn laàn lôùn leân coù boâng, coù haït.</w:t>
      </w:r>
    </w:p>
    <w:p>
      <w:pPr>
        <w:pStyle w:val="Normal"/>
        <w:ind w:firstLine="720"/>
        <w:jc w:val="both"/>
        <w:rPr>
          <w:rFonts w:ascii="VNI-Times" w:hAnsi="VNI-Times" w:cs="VNI-Times"/>
        </w:rPr>
      </w:pPr>
      <w:r>
        <w:rPr>
          <w:rFonts w:cs="VNI-Times" w:ascii="VNI-Times" w:hAnsi="VNI-Times"/>
        </w:rPr>
        <w:t>Nay toâi noùi phaùp ví nhö khi trôøi möa öôùt khaép caû quaû ñaát, Phaät taùnh cuûa caùc oâng ví nhö laø haït gioáng gaëp ñöôïc söï thaám öôùt naøy thaûy ñeàu phaùt sanh, nöông lôøi chæ daïy cuûa toâi, quyeát ñònh ñöôïc Boà-ñeà, y theo haïnh cuûa toâi, quyeát ñònh chöùng ñöôïc dieäu quaû, haõy nghe toâi noùi keä:</w:t>
      </w:r>
    </w:p>
    <w:p>
      <w:pPr>
        <w:pStyle w:val="Normal"/>
        <w:ind w:firstLine="720"/>
        <w:jc w:val="both"/>
        <w:rPr>
          <w:rFonts w:ascii="VNI-Times" w:hAnsi="VNI-Times" w:cs="VNI-Times"/>
        </w:rPr>
      </w:pPr>
      <w:r>
        <w:rPr>
          <w:rFonts w:cs="VNI-Times" w:ascii="VNI-Times" w:hAnsi="VNI-Times"/>
        </w:rPr>
        <w:tab/>
        <w:tab/>
        <w:t>Taâm ñòa haøm chö chuûng,</w:t>
      </w:r>
    </w:p>
    <w:p>
      <w:pPr>
        <w:pStyle w:val="Normal"/>
        <w:ind w:firstLine="720"/>
        <w:jc w:val="both"/>
        <w:rPr>
          <w:rFonts w:ascii="VNI-Times" w:hAnsi="VNI-Times" w:cs="VNI-Times"/>
        </w:rPr>
      </w:pPr>
      <w:r>
        <w:rPr>
          <w:rFonts w:cs="VNI-Times" w:ascii="VNI-Times" w:hAnsi="VNI-Times"/>
        </w:rPr>
        <w:tab/>
        <w:tab/>
        <w:t>Phoå vuõ taát giai manh,</w:t>
      </w:r>
    </w:p>
    <w:p>
      <w:pPr>
        <w:pStyle w:val="Normal"/>
        <w:ind w:firstLine="720"/>
        <w:jc w:val="both"/>
        <w:rPr>
          <w:rFonts w:ascii="VNI-Times" w:hAnsi="VNI-Times" w:cs="VNI-Times"/>
        </w:rPr>
      </w:pPr>
      <w:r>
        <w:rPr>
          <w:rFonts w:cs="VNI-Times" w:ascii="VNI-Times" w:hAnsi="VNI-Times"/>
        </w:rPr>
        <w:tab/>
        <w:tab/>
        <w:t>Ñoán ngoä hoa tình dó,</w:t>
      </w:r>
    </w:p>
    <w:p>
      <w:pPr>
        <w:pStyle w:val="Normal"/>
        <w:ind w:firstLine="720"/>
        <w:jc w:val="both"/>
        <w:rPr>
          <w:rFonts w:ascii="VNI-Times" w:hAnsi="VNI-Times" w:cs="VNI-Times"/>
        </w:rPr>
      </w:pPr>
      <w:r>
        <w:rPr>
          <w:rFonts w:cs="VNI-Times" w:ascii="VNI-Times" w:hAnsi="VNI-Times"/>
        </w:rPr>
        <w:tab/>
        <w:tab/>
        <w:t>Boà-ñeà quaû töï thaønh.”</w:t>
      </w:r>
    </w:p>
    <w:p>
      <w:pPr>
        <w:pStyle w:val="Normal"/>
        <w:ind w:firstLine="720"/>
        <w:jc w:val="both"/>
        <w:rPr>
          <w:rFonts w:ascii="VNI-Times" w:hAnsi="VNI-Times" w:cs="VNI-Times"/>
        </w:rPr>
      </w:pPr>
      <w:r>
        <w:rPr>
          <w:rFonts w:cs="VNI-Times" w:ascii="VNI-Times" w:hAnsi="VNI-Times"/>
        </w:rPr>
        <w:t>Ñaát taâm chöùa caùc haït gioáng, töùc haït gioáng Boà-ñeà, khi möa röôùi thì taát caû ñeàu naûy maàm, ñoán ngoä hoa tình roài, quaû Boà-ñeà töï nhieân thaønh töïu khoâng nghi.</w:t>
      </w:r>
    </w:p>
    <w:p>
      <w:pPr>
        <w:pStyle w:val="Normal"/>
        <w:ind w:firstLine="720"/>
        <w:jc w:val="both"/>
        <w:rPr>
          <w:rFonts w:ascii="VNI-Times" w:hAnsi="VNI-Times" w:cs="VNI-Times"/>
        </w:rPr>
      </w:pPr>
      <w:r>
        <w:rPr>
          <w:rFonts w:cs="VNI-Times" w:ascii="VNI-Times" w:hAnsi="VNI-Times"/>
        </w:rPr>
        <w:t xml:space="preserve">Toå noùi keä roài baûo: “Phaùp kia khoâng hai, taâm kia cuõng vaäy. </w:t>
      </w:r>
    </w:p>
    <w:p>
      <w:pPr>
        <w:pStyle w:val="Normal"/>
        <w:ind w:firstLine="720"/>
        <w:jc w:val="both"/>
        <w:rPr>
          <w:rFonts w:ascii="VNI-Times" w:hAnsi="VNI-Times" w:cs="VNI-Times"/>
        </w:rPr>
      </w:pPr>
      <w:r>
        <w:rPr>
          <w:rFonts w:cs="VNI-Times" w:ascii="VNI-Times" w:hAnsi="VNI-Times"/>
        </w:rPr>
        <w:t>Phaùp khoâng hai laø ñoái vôùi taát caû töôùng maø chæ laø moät töôùng, Nhaát töôùng tam-muoäi ; taâm kia khoâng hai laø trong taát caû oai nghi ñi ñöùng naèm ngoài ñeàu chæ moät tröïc taâm.</w:t>
      </w:r>
    </w:p>
    <w:p>
      <w:pPr>
        <w:pStyle w:val="Normal"/>
        <w:ind w:firstLine="720"/>
        <w:jc w:val="both"/>
        <w:rPr>
          <w:rFonts w:ascii="VNI-Times" w:hAnsi="VNI-Times" w:cs="VNI-Times"/>
        </w:rPr>
      </w:pPr>
      <w:r>
        <w:rPr>
          <w:rFonts w:cs="VNI-Times" w:ascii="VNI-Times" w:hAnsi="VNI-Times"/>
        </w:rPr>
        <w:t>Ñaïo kia thanh tònh, cuõng khoâng caùc töôùng, caùc oâng deø daët chôù quaùn tònh vaø ñeå taâm kia khoâng, taâm naøy voán tònh, khoâng neân thuû xaû, moãi ngöôøi töï noã löïc tuøy duyeân ñi vui veû.” Khi aáy caû thaûy chuùng ñeàu laøm leã thoái lui.</w:t>
      </w:r>
    </w:p>
    <w:p>
      <w:pPr>
        <w:pStyle w:val="Normal"/>
        <w:ind w:firstLine="720"/>
        <w:jc w:val="both"/>
        <w:rPr>
          <w:rFonts w:ascii="VNI-Times" w:hAnsi="VNI-Times" w:cs="VNI-Times"/>
        </w:rPr>
      </w:pPr>
      <w:r>
        <w:rPr>
          <w:rFonts w:cs="VNI-Times" w:ascii="VNI-Times" w:hAnsi="VNI-Times"/>
        </w:rPr>
        <w:t>Ñeán ngaøy muøng taùm thaùng baûy, Toå chôït baûo ñeä töû raèng: “Toâi muoán trôû veà Taân Chaâu, caùc oâng haõy choùng söûa sang thuyeàn cheøo.” Ñaïi chuùng ñeàu buoàn baõ, coá caàm Toå ôû laïi. Toå baûo: “Chö Phaät xuaát hieän coøn phaûi thò tòch Nieát-baøn, coù laïi taát coù ñi, lyù vaãn thöôøng nhieân, hình haøi cuûa toâi ñaây trôû veà aét coù choã.”</w:t>
      </w:r>
    </w:p>
    <w:p>
      <w:pPr>
        <w:pStyle w:val="Normal"/>
        <w:ind w:firstLine="720"/>
        <w:jc w:val="both"/>
        <w:rPr>
          <w:rFonts w:ascii="VNI-Times" w:hAnsi="VNI-Times" w:cs="VNI-Times"/>
        </w:rPr>
      </w:pPr>
      <w:r>
        <w:rPr>
          <w:rFonts w:cs="VNI-Times" w:ascii="VNI-Times" w:hAnsi="VNI-Times"/>
        </w:rPr>
        <w:t>Chuùng thöa: “Thaày töø ñaây ñi, bao giôø môùi trôû veà ?”</w:t>
      </w:r>
    </w:p>
    <w:p>
      <w:pPr>
        <w:pStyle w:val="Normal"/>
        <w:ind w:firstLine="720"/>
        <w:jc w:val="both"/>
        <w:rPr>
          <w:rFonts w:ascii="VNI-Times" w:hAnsi="VNI-Times" w:cs="VNI-Times"/>
        </w:rPr>
      </w:pPr>
      <w:r>
        <w:rPr>
          <w:rFonts w:cs="VNI-Times" w:ascii="VNI-Times" w:hAnsi="VNI-Times"/>
        </w:rPr>
        <w:tab/>
        <w:t>Toå baûo: “Laù ruïng veà coäi, trôû laïi khoâng heïn ngaøy”.</w:t>
      </w:r>
    </w:p>
    <w:p>
      <w:pPr>
        <w:pStyle w:val="Normal"/>
        <w:ind w:firstLine="720"/>
        <w:jc w:val="both"/>
        <w:rPr>
          <w:rFonts w:ascii="VNI-Times" w:hAnsi="VNI-Times" w:cs="VNI-Times"/>
        </w:rPr>
      </w:pPr>
      <w:r>
        <w:rPr>
          <w:rFonts w:cs="VNI-Times" w:ascii="VNI-Times" w:hAnsi="VNI-Times"/>
        </w:rPr>
        <w:t>Laïi hoûi raèng: “Chaùnh phaùp nhaõn taïng truyeàn trao cho ngöôøi naøo ?”</w:t>
      </w:r>
    </w:p>
    <w:p>
      <w:pPr>
        <w:pStyle w:val="Normal"/>
        <w:ind w:firstLine="720"/>
        <w:jc w:val="both"/>
        <w:rPr>
          <w:rFonts w:ascii="VNI-Times" w:hAnsi="VNI-Times" w:cs="VNI-Times"/>
        </w:rPr>
      </w:pPr>
      <w:r>
        <w:rPr>
          <w:rFonts w:cs="VNI-Times" w:ascii="VNI-Times" w:hAnsi="VNI-Times"/>
        </w:rPr>
        <w:t xml:space="preserve">Toå baûo: “Ngöôøi coù ñaïo thì ñöôïc, ngöôøi khoâng taâm thì thoâng.”  </w:t>
      </w:r>
    </w:p>
    <w:p>
      <w:pPr>
        <w:pStyle w:val="Normal"/>
        <w:ind w:firstLine="720"/>
        <w:jc w:val="both"/>
        <w:rPr>
          <w:rFonts w:ascii="VNI-Times" w:hAnsi="VNI-Times" w:cs="VNI-Times"/>
        </w:rPr>
      </w:pPr>
      <w:r>
        <w:rPr>
          <w:rFonts w:cs="VNI-Times" w:ascii="VNI-Times" w:hAnsi="VNI-Times"/>
        </w:rPr>
        <w:t>Ñaây laø ngaøy Toå töø giaõ ñeä töû trôû veà Taân Chaâu.</w:t>
        <w:tab/>
        <w:t xml:space="preserve"> Khi Ngaøi söûa soaïn töø giaõ, chuùng coá gaéng caàm giöõ laïi nhöng Ngaøi vaãn nhaát ñònh ñi. Ngaøi baûo chö Phaät ra ñôøi cuõng coù thò tòch Nieát-baøn, khoâng ai coù sanh maø khoâng coù töû, vieäc ñeán ñi laø lyù thöôøng nhieân khoâng coù gì laï, hình haøi cuûa Ngaøi cuõng phaûi trôû veà choã ñoù. Nhö vaäy chuùng ta thaáy roõ raøng moïi ngöôøi, daãu phaøm hay Thaùnh, ñaõ coù thaân thì coù hoaïi. Tu maø thaân naøy khoâng hoaïi laø vieäc khoâng coù, nhöng coù ñieåm khaùc nhau giöõa phaøm vaø Thaùnh, laø phaøm khi thaân naøy hoaïi thì ñau khoå, tìm thaân khaùc ; coøn Thaùnh khi thaân naøy hoaïi, bieát choã ñi, bieát choã ñeán neân khoâng hoài hoäp lo aâu, khoâng tìm kieám thaân sau. Ñöøng nghó Thaùnh laø khoâng cheát, coù thaân laø coù sanh, coù sanh töùc coù töû, khoâng ai traùnh khoûi ñieàu ñoù, nhöng caùc Ngaøi thaáy vieäc sanh töû laø moät leõ thöôøng vì caùc Ngaøi ñaõ naém chaéc ñöôïc choã ñeán ñi cuûa caùc Ngaøi roài.</w:t>
      </w:r>
    </w:p>
    <w:p>
      <w:pPr>
        <w:pStyle w:val="Normal"/>
        <w:ind w:firstLine="720"/>
        <w:jc w:val="both"/>
        <w:rPr>
          <w:rFonts w:ascii="VNI-Times" w:hAnsi="VNI-Times" w:cs="VNI-Times"/>
        </w:rPr>
      </w:pPr>
      <w:r>
        <w:rPr>
          <w:rFonts w:cs="VNI-Times" w:ascii="VNI-Times" w:hAnsi="VNI-Times"/>
        </w:rPr>
        <w:t>Chuùng laïi hoûi sau khi Toå nhaäp Nieát-baøn thì chaùnh phaùp truyeàn laïi cho ngöôøi naøo. Thoâng thöôøng chuùng ta cöù nghó laø phaûi trao cho ngöôøi ñeä töû naøo thaân tín, nhöng Toå baûo ngöôøi naøo ñaït ñaïo thì ñöôïc, ngöôøi naøo voâ taâm thì thoâng. Nhö vaäy Phaät phaùp khoâng phaûi laø caùi ñem truyeàn, chæ ñaït ñaïo nghóa laø hieåu vaø soáng ñöôïc töùc laø ñöôïc truyeàn. Thí duï toâi noùi ngöôøi nghe hieåu, tu ñuùng nhö vaäy, töùc laø toâi ñaõ truyeàn roài, khoâng caàn phaûi laøm leã quan troïng ñeå truyeàn cho ngöôøi naøo ñoù, neáu truyeàn cho ngöôøi naøo ñoù laø coù caùi ñeå truyeàn hay sao ? Phaät phaùp laø caùi saün coù cuûa moïi ngöôøi, mình khai cho ngöôøi ta saùng ñöôïc, thaáy ñöôïc caùi thaät cuûa ngöôøi ta, ñoù goïi laø truyeàn chôù ñaâu coù caùi thöù hai ñem voâ cho ngöôøi. Theá neân ñöøng hieåu laàm laø phaûi Thaày truyeàn cho troø môùi ñöôïc. Sôû dó luùc ñaàu phaûi truyeàn y laø vì thuôû aáy daân chuùng Trung Hoa chöa tin ñöôïc ñöôøng loái tu Thieàn cuûa chö Toå. Hoï nghó raèng Toå Boà-ñeà-ñaït-ma sang thì chæ Ngaøi hieåu Thieàn, coøn ngöôøi thöøa keá Ngaøi khoâng bieát laø ngöôøi naøo, neân buoäc loøng chö Toå phaûi truyeàn y truyeàn baùt, ngöôøi naøo mang y baùt Ngaøi laø ngöôøi ñoù ñaõ ñöôïc Ngaøi aán chöùng, töùc laø ñaõ hieåu ñuùng nhö Ngaøi. Laàn laàn veà sau ñeán Luïc Toå, Ngaøi noùi cho caû traêm, caû ngaøn ngöôøi nghe ai cuõng hieåu caû thì truyeàn cho ngöôøi naøo ? Theá neân ai thaáy ñaïo töùc laø ñaït ñaïo thì ñöôïc, ai voâ taâm thì thoâng ñöôïc leõ ñoù. Neáu chuùng ta hoïc ñaïo maø ñöôïc voâ taâm thì töï nhieân chuùng ta thoâng, töùc laø thaáy ñaïo khoâng caàn truyeàn caùi gì nöõa.</w:t>
      </w:r>
    </w:p>
    <w:p>
      <w:pPr>
        <w:pStyle w:val="Normal"/>
        <w:ind w:firstLine="720"/>
        <w:jc w:val="both"/>
        <w:rPr>
          <w:rFonts w:ascii="VNI-Times" w:hAnsi="VNI-Times" w:cs="VNI-Times"/>
        </w:rPr>
      </w:pPr>
      <w:r>
        <w:rPr>
          <w:rFonts w:cs="VNI-Times" w:ascii="VNI-Times" w:hAnsi="VNI-Times"/>
        </w:rPr>
        <w:t>Laïi hoûi: “Veà sau coù naïn hay chaêng ?”</w:t>
      </w:r>
    </w:p>
    <w:p>
      <w:pPr>
        <w:pStyle w:val="Normal"/>
        <w:ind w:firstLine="720"/>
        <w:jc w:val="both"/>
        <w:rPr>
          <w:rFonts w:ascii="VNI-Times" w:hAnsi="VNI-Times" w:cs="VNI-Times"/>
        </w:rPr>
      </w:pPr>
      <w:r>
        <w:rPr>
          <w:rFonts w:cs="VNI-Times" w:ascii="VNI-Times" w:hAnsi="VNI-Times"/>
        </w:rPr>
        <w:t>Toå baûo: “Toâi dieät ñoä khoaûng naêm, saùu naêm, seõ coù moät ngöôøi ñeán caét ñaàu cuûa toâi, nghe toâi huyeàn kyù raèng:</w:t>
      </w:r>
    </w:p>
    <w:p>
      <w:pPr>
        <w:pStyle w:val="Normal"/>
        <w:ind w:firstLine="720"/>
        <w:jc w:val="both"/>
        <w:rPr>
          <w:rFonts w:ascii="VNI-Times" w:hAnsi="VNI-Times" w:cs="VNI-Times"/>
        </w:rPr>
      </w:pPr>
      <w:r>
        <w:rPr>
          <w:rFonts w:cs="VNI-Times" w:ascii="VNI-Times" w:hAnsi="VNI-Times"/>
        </w:rPr>
        <w:t>Ñaàu thöôïng döôõng thaân,</w:t>
      </w:r>
    </w:p>
    <w:p>
      <w:pPr>
        <w:pStyle w:val="Normal"/>
        <w:ind w:firstLine="720"/>
        <w:jc w:val="both"/>
        <w:rPr>
          <w:rFonts w:ascii="VNI-Times" w:hAnsi="VNI-Times" w:cs="VNI-Times"/>
        </w:rPr>
      </w:pPr>
      <w:r>
        <w:rPr>
          <w:rFonts w:cs="VNI-Times" w:ascii="VNI-Times" w:hAnsi="VNI-Times"/>
        </w:rPr>
        <w:tab/>
        <w:tab/>
        <w:t>Khaåu lyù tu xan,</w:t>
      </w:r>
    </w:p>
    <w:p>
      <w:pPr>
        <w:pStyle w:val="Normal"/>
        <w:ind w:firstLine="720"/>
        <w:jc w:val="both"/>
        <w:rPr>
          <w:rFonts w:ascii="VNI-Times" w:hAnsi="VNI-Times" w:cs="VNI-Times"/>
        </w:rPr>
      </w:pPr>
      <w:r>
        <w:rPr>
          <w:rFonts w:cs="VNI-Times" w:ascii="VNI-Times" w:hAnsi="VNI-Times"/>
        </w:rPr>
        <w:tab/>
        <w:tab/>
        <w:t>Ngoä Maõn chi naïn,</w:t>
      </w:r>
    </w:p>
    <w:p>
      <w:pPr>
        <w:pStyle w:val="Normal"/>
        <w:ind w:firstLine="720"/>
        <w:jc w:val="both"/>
        <w:rPr>
          <w:rFonts w:ascii="VNI-Times" w:hAnsi="VNI-Times" w:cs="VNI-Times"/>
        </w:rPr>
      </w:pPr>
      <w:r>
        <w:rPr>
          <w:rFonts w:cs="VNI-Times" w:ascii="VNI-Times" w:hAnsi="VNI-Times"/>
        </w:rPr>
        <w:tab/>
        <w:tab/>
        <w:t>Döông Lieãu vi quan.</w:t>
      </w:r>
    </w:p>
    <w:p>
      <w:pPr>
        <w:pStyle w:val="Normal"/>
        <w:ind w:firstLine="720"/>
        <w:jc w:val="both"/>
        <w:rPr>
          <w:rFonts w:ascii="VNI-Times" w:hAnsi="VNI-Times" w:cs="VNI-Times"/>
        </w:rPr>
      </w:pPr>
      <w:r>
        <w:rPr>
          <w:rFonts w:cs="VNI-Times" w:ascii="VNI-Times" w:hAnsi="VNI-Times"/>
        </w:rPr>
        <w:t>Ñoù laø lôøi saám kyù cuûa Toå noùi raèng, sau naøy gaëp naïn hoï Maõn caét ñaàu Ngaøi thì ngöôøi laøm quan luùc aáy laø hoï Döông hoï Lieãu.</w:t>
      </w:r>
    </w:p>
    <w:p>
      <w:pPr>
        <w:pStyle w:val="Normal"/>
        <w:ind w:firstLine="720"/>
        <w:jc w:val="both"/>
        <w:rPr>
          <w:rFonts w:ascii="VNI-Times" w:hAnsi="VNI-Times" w:cs="VNI-Times"/>
        </w:rPr>
      </w:pPr>
      <w:r>
        <w:rPr>
          <w:rFonts w:cs="VNI-Times" w:ascii="VNI-Times" w:hAnsi="VNI-Times"/>
        </w:rPr>
        <w:t>Laïi noùi: “Toâi ñi khoaûng baûy möôi naêm, coù hai vò Boà-taùt töø phöông Ñoâng laïi, moät ngöôøi xuaát gia, moät ngöôøi taïi gia, ñoàng thôøi höng hoùa, döïng laäp toâng toâi, kieán thieát nhöõng ngoâi giaø lam, xöông long cho chaùnh phaùp tieáp noái.”</w:t>
      </w:r>
    </w:p>
    <w:p>
      <w:pPr>
        <w:pStyle w:val="Normal"/>
        <w:ind w:firstLine="720"/>
        <w:jc w:val="both"/>
        <w:rPr>
          <w:rFonts w:ascii="VNI-Times" w:hAnsi="VNI-Times" w:cs="VNI-Times"/>
        </w:rPr>
      </w:pPr>
      <w:r>
        <w:rPr>
          <w:rFonts w:cs="VNI-Times" w:ascii="VNI-Times" w:hAnsi="VNI-Times"/>
        </w:rPr>
        <w:t>Hoûi: “Chöa bieát töø  tröôùc Phaät Toå öùng hieän ñeán nay, söï truyeàn thoï ñöôïc bao nhieâu ñôøi, mong Ngaøi thöông xoùt chæ daïy.”</w:t>
      </w:r>
    </w:p>
    <w:p>
      <w:pPr>
        <w:pStyle w:val="Normal"/>
        <w:ind w:firstLine="720"/>
        <w:jc w:val="both"/>
        <w:rPr>
          <w:rFonts w:ascii="VNI-Times" w:hAnsi="VNI-Times" w:cs="VNI-Times"/>
        </w:rPr>
      </w:pPr>
      <w:r>
        <w:rPr>
          <w:rFonts w:cs="VNI-Times" w:ascii="VNI-Times" w:hAnsi="VNI-Times"/>
        </w:rPr>
        <w:tab/>
        <w:t xml:space="preserve">Toå baûo: “Coå Phaät hieän ra ñôøi ñaõ voâ soá löôïng, khoâng theå keå heát, nay keå töø baûy ñöùc Phaät laøm ñaàu. Thuôû quaù khöù kieáp Trang Nghieâm coù </w:t>
      </w:r>
    </w:p>
    <w:p>
      <w:pPr>
        <w:pStyle w:val="Normal"/>
        <w:ind w:firstLine="720"/>
        <w:jc w:val="both"/>
        <w:rPr>
          <w:rFonts w:ascii="VNI-Times" w:hAnsi="VNI-Times" w:cs="VNI-Times"/>
        </w:rPr>
      </w:pPr>
      <w:r>
        <w:rPr>
          <w:rFonts w:cs="VNI-Times" w:ascii="VNI-Times" w:hAnsi="VNI-Times"/>
        </w:rPr>
        <w:tab/>
        <w:tab/>
        <w:t xml:space="preserve">Phaät Tì-baø-thi, </w:t>
      </w:r>
    </w:p>
    <w:p>
      <w:pPr>
        <w:pStyle w:val="Normal"/>
        <w:ind w:firstLine="720"/>
        <w:jc w:val="both"/>
        <w:rPr>
          <w:rFonts w:ascii="VNI-Times" w:hAnsi="VNI-Times" w:cs="VNI-Times"/>
        </w:rPr>
      </w:pPr>
      <w:r>
        <w:rPr>
          <w:rFonts w:cs="VNI-Times" w:ascii="VNI-Times" w:hAnsi="VNI-Times"/>
        </w:rPr>
        <w:tab/>
        <w:tab/>
        <w:t xml:space="preserve">Phaät Thi-khí, </w:t>
      </w:r>
    </w:p>
    <w:p>
      <w:pPr>
        <w:pStyle w:val="Normal"/>
        <w:ind w:firstLine="720"/>
        <w:jc w:val="both"/>
        <w:rPr>
          <w:rFonts w:ascii="VNI-Times" w:hAnsi="VNI-Times" w:cs="VNI-Times"/>
        </w:rPr>
      </w:pPr>
      <w:r>
        <w:rPr>
          <w:rFonts w:cs="VNI-Times" w:ascii="VNI-Times" w:hAnsi="VNI-Times"/>
        </w:rPr>
        <w:tab/>
        <w:tab/>
        <w:t xml:space="preserve">Phaät Tyø-xaù-phuø;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Hieàn kieáp naøy coù </w:t>
      </w:r>
    </w:p>
    <w:p>
      <w:pPr>
        <w:pStyle w:val="Normal"/>
        <w:ind w:firstLine="720"/>
        <w:jc w:val="both"/>
        <w:rPr>
          <w:rFonts w:ascii="VNI-Times" w:hAnsi="VNI-Times" w:cs="VNI-Times"/>
        </w:rPr>
      </w:pPr>
      <w:r>
        <w:rPr>
          <w:rFonts w:cs="VNI-Times" w:ascii="VNI-Times" w:hAnsi="VNI-Times"/>
        </w:rPr>
        <w:tab/>
        <w:tab/>
        <w:t xml:space="preserve">Phaät Caâu-löu-toân, </w:t>
      </w:r>
    </w:p>
    <w:p>
      <w:pPr>
        <w:pStyle w:val="Normal"/>
        <w:ind w:firstLine="720"/>
        <w:jc w:val="both"/>
        <w:rPr>
          <w:rFonts w:ascii="VNI-Times" w:hAnsi="VNI-Times" w:cs="VNI-Times"/>
        </w:rPr>
      </w:pPr>
      <w:r>
        <w:rPr>
          <w:rFonts w:cs="VNI-Times" w:ascii="VNI-Times" w:hAnsi="VNI-Times"/>
        </w:rPr>
        <w:tab/>
        <w:tab/>
        <w:t xml:space="preserve">Phaät Caâu-na-haøm-maâu-ni, </w:t>
      </w:r>
    </w:p>
    <w:p>
      <w:pPr>
        <w:pStyle w:val="Normal"/>
        <w:ind w:firstLine="720"/>
        <w:jc w:val="both"/>
        <w:rPr>
          <w:rFonts w:ascii="VNI-Times" w:hAnsi="VNI-Times" w:cs="VNI-Times"/>
        </w:rPr>
      </w:pPr>
      <w:r>
        <w:rPr>
          <w:rFonts w:cs="VNI-Times" w:ascii="VNI-Times" w:hAnsi="VNI-Times"/>
        </w:rPr>
        <w:tab/>
        <w:tab/>
        <w:t xml:space="preserve">Phaät Ca-dieáp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ab/>
        <w:t xml:space="preserve">vaø Phaät Thích-ca-vaên. </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 xml:space="preserve">Ñoù laø baûy ñöùc Phaät. Nay do ñöùc Phaät Thích-ca-vaên ñaàu tieân truyeàn cho </w:t>
      </w:r>
    </w:p>
    <w:p>
      <w:pPr>
        <w:pStyle w:val="Normal"/>
        <w:ind w:firstLine="720"/>
        <w:jc w:val="both"/>
        <w:rPr>
          <w:rFonts w:ascii="VNI-Times" w:hAnsi="VNI-Times" w:cs="VNI-Times"/>
        </w:rPr>
      </w:pPr>
      <w:r>
        <w:rPr>
          <w:rFonts w:cs="VNI-Times" w:ascii="VNI-Times" w:hAnsi="VNI-Times"/>
        </w:rPr>
        <w:tab/>
        <w:tab/>
        <w:t xml:space="preserve">Toân giaû Ma-ha Ca-dieáp, </w:t>
      </w:r>
    </w:p>
    <w:p>
      <w:pPr>
        <w:pStyle w:val="Normal"/>
        <w:ind w:firstLine="720"/>
        <w:jc w:val="both"/>
        <w:rPr>
          <w:rFonts w:ascii="VNI-Times" w:hAnsi="VNI-Times" w:cs="VNI-Times"/>
        </w:rPr>
      </w:pPr>
      <w:r>
        <w:rPr>
          <w:rFonts w:cs="VNI-Times" w:ascii="VNI-Times" w:hAnsi="VNI-Times"/>
        </w:rPr>
        <w:tab/>
        <w:tab/>
        <w:t>Toå thöù 2 laø ngaøi A-nan</w:t>
      </w:r>
    </w:p>
    <w:p>
      <w:pPr>
        <w:pStyle w:val="Normal"/>
        <w:ind w:firstLine="720"/>
        <w:jc w:val="both"/>
        <w:rPr/>
      </w:pPr>
      <w:r>
        <w:rPr>
          <w:rFonts w:cs="VNI-Times" w:ascii="VNI-Times" w:hAnsi="VNI-Times"/>
        </w:rPr>
        <w:tab/>
        <w:t xml:space="preserve">Toå thöù 3 laø Thöông-na-hoøa-tu, </w:t>
      </w:r>
    </w:p>
    <w:p>
      <w:pPr>
        <w:pStyle w:val="Normal"/>
        <w:ind w:firstLine="720"/>
        <w:jc w:val="both"/>
        <w:rPr>
          <w:rFonts w:ascii="VNI-Times" w:hAnsi="VNI-Times" w:cs="VNI-Times"/>
        </w:rPr>
      </w:pPr>
      <w:r>
        <w:rPr>
          <w:rFonts w:cs="VNI-Times" w:ascii="VNI-Times" w:hAnsi="VNI-Times"/>
        </w:rPr>
        <w:tab/>
        <w:tab/>
        <w:t xml:space="preserve">Toå thöù 4 laø Öu-ba-cuùc-ña, </w:t>
      </w:r>
    </w:p>
    <w:p>
      <w:pPr>
        <w:pStyle w:val="Normal"/>
        <w:ind w:firstLine="720"/>
        <w:jc w:val="both"/>
        <w:rPr>
          <w:rFonts w:ascii="VNI-Times" w:hAnsi="VNI-Times" w:cs="VNI-Times"/>
        </w:rPr>
      </w:pPr>
      <w:r>
        <w:rPr>
          <w:rFonts w:cs="VNI-Times" w:ascii="VNI-Times" w:hAnsi="VNI-Times"/>
        </w:rPr>
        <w:tab/>
        <w:tab/>
        <w:t xml:space="preserve">Toå thöù 5 laø Ñeà-ña-ca, </w:t>
      </w:r>
    </w:p>
    <w:p>
      <w:pPr>
        <w:pStyle w:val="Normal"/>
        <w:ind w:firstLine="720"/>
        <w:jc w:val="both"/>
        <w:rPr>
          <w:rFonts w:ascii="VNI-Times" w:hAnsi="VNI-Times" w:cs="VNI-Times"/>
        </w:rPr>
      </w:pPr>
      <w:r>
        <w:rPr>
          <w:rFonts w:cs="VNI-Times" w:ascii="VNI-Times" w:hAnsi="VNI-Times"/>
        </w:rPr>
        <w:tab/>
        <w:tab/>
        <w:t xml:space="preserve">Toå thöù 6 laø Di-giaù-ca, </w:t>
      </w:r>
    </w:p>
    <w:p>
      <w:pPr>
        <w:pStyle w:val="Normal"/>
        <w:ind w:firstLine="720"/>
        <w:jc w:val="both"/>
        <w:rPr>
          <w:rFonts w:ascii="VNI-Times" w:hAnsi="VNI-Times" w:cs="VNI-Times"/>
        </w:rPr>
      </w:pPr>
      <w:r>
        <w:rPr>
          <w:rFonts w:cs="VNI-Times" w:ascii="VNI-Times" w:hAnsi="VNI-Times"/>
        </w:rPr>
        <w:tab/>
        <w:tab/>
        <w:t>Toå thöù 7 laø Baø-tu-maät-ña,</w:t>
      </w:r>
    </w:p>
    <w:p>
      <w:pPr>
        <w:pStyle w:val="Normal"/>
        <w:ind w:firstLine="720"/>
        <w:jc w:val="both"/>
        <w:rPr>
          <w:rFonts w:ascii="VNI-Times" w:hAnsi="VNI-Times" w:cs="VNI-Times"/>
        </w:rPr>
      </w:pPr>
      <w:r>
        <w:rPr>
          <w:rFonts w:cs="VNI-Times" w:ascii="VNI-Times" w:hAnsi="VNI-Times"/>
        </w:rPr>
        <w:tab/>
        <w:tab/>
        <w:t xml:space="preserve">Toå thöù 8 laø Phaät-ñaø-nan-ñeà, </w:t>
      </w:r>
    </w:p>
    <w:p>
      <w:pPr>
        <w:pStyle w:val="Normal"/>
        <w:ind w:firstLine="720"/>
        <w:jc w:val="both"/>
        <w:rPr>
          <w:rFonts w:ascii="VNI-Times" w:hAnsi="VNI-Times" w:cs="VNI-Times"/>
        </w:rPr>
      </w:pPr>
      <w:r>
        <w:rPr>
          <w:rFonts w:cs="VNI-Times" w:ascii="VNI-Times" w:hAnsi="VNI-Times"/>
        </w:rPr>
        <w:tab/>
        <w:tab/>
        <w:t xml:space="preserve">Toå thöù 9 laø Phuïc-ñaø-maät-ña, </w:t>
      </w:r>
    </w:p>
    <w:p>
      <w:pPr>
        <w:pStyle w:val="Normal"/>
        <w:ind w:firstLine="720"/>
        <w:jc w:val="both"/>
        <w:rPr>
          <w:rFonts w:ascii="VNI-Times" w:hAnsi="VNI-Times" w:cs="VNI-Times"/>
        </w:rPr>
      </w:pPr>
      <w:r>
        <w:rPr>
          <w:rFonts w:cs="VNI-Times" w:ascii="VNI-Times" w:hAnsi="VNI-Times"/>
        </w:rPr>
        <w:tab/>
        <w:tab/>
        <w:t xml:space="preserve">Toå thöù 10 laø Hieáp toân-giaû, </w:t>
      </w:r>
    </w:p>
    <w:p>
      <w:pPr>
        <w:pStyle w:val="Normal"/>
        <w:ind w:firstLine="720"/>
        <w:jc w:val="both"/>
        <w:rPr>
          <w:rFonts w:ascii="VNI-Times" w:hAnsi="VNI-Times" w:cs="VNI-Times"/>
        </w:rPr>
      </w:pPr>
      <w:r>
        <w:rPr>
          <w:rFonts w:cs="VNI-Times" w:ascii="VNI-Times" w:hAnsi="VNI-Times"/>
        </w:rPr>
        <w:tab/>
        <w:tab/>
        <w:t xml:space="preserve">Toå thöù 11 laø Phuù-na-daï-xa, </w:t>
      </w:r>
    </w:p>
    <w:p>
      <w:pPr>
        <w:pStyle w:val="Normal"/>
        <w:ind w:firstLine="720"/>
        <w:jc w:val="both"/>
        <w:rPr>
          <w:rFonts w:ascii="VNI-Times" w:hAnsi="VNI-Times" w:cs="VNI-Times"/>
        </w:rPr>
      </w:pPr>
      <w:r>
        <w:rPr>
          <w:rFonts w:cs="VNI-Times" w:ascii="VNI-Times" w:hAnsi="VNI-Times"/>
        </w:rPr>
        <w:tab/>
        <w:tab/>
        <w:t xml:space="preserve">Toå thöù 12 laø Maõ Minh, </w:t>
      </w:r>
    </w:p>
    <w:p>
      <w:pPr>
        <w:pStyle w:val="Normal"/>
        <w:ind w:firstLine="720"/>
        <w:jc w:val="both"/>
        <w:rPr>
          <w:rFonts w:ascii="VNI-Times" w:hAnsi="VNI-Times" w:cs="VNI-Times"/>
        </w:rPr>
      </w:pPr>
      <w:r>
        <w:rPr>
          <w:rFonts w:cs="VNI-Times" w:ascii="VNI-Times" w:hAnsi="VNI-Times"/>
        </w:rPr>
        <w:tab/>
        <w:tab/>
        <w:t xml:space="preserve">Toå thöù 13 laø Ca-tyø-ma-la, </w:t>
      </w:r>
    </w:p>
    <w:p>
      <w:pPr>
        <w:pStyle w:val="Normal"/>
        <w:ind w:firstLine="720"/>
        <w:jc w:val="both"/>
        <w:rPr>
          <w:rFonts w:ascii="VNI-Times" w:hAnsi="VNI-Times" w:cs="VNI-Times"/>
        </w:rPr>
      </w:pPr>
      <w:r>
        <w:rPr>
          <w:rFonts w:cs="VNI-Times" w:ascii="VNI-Times" w:hAnsi="VNI-Times"/>
        </w:rPr>
        <w:tab/>
        <w:tab/>
        <w:t xml:space="preserve">Toå thöù 14 laø Long Thoï, </w:t>
      </w:r>
    </w:p>
    <w:p>
      <w:pPr>
        <w:pStyle w:val="Normal"/>
        <w:ind w:firstLine="720"/>
        <w:jc w:val="both"/>
        <w:rPr>
          <w:rFonts w:ascii="VNI-Times" w:hAnsi="VNI-Times" w:cs="VNI-Times"/>
        </w:rPr>
      </w:pPr>
      <w:r>
        <w:rPr>
          <w:rFonts w:cs="VNI-Times" w:ascii="VNI-Times" w:hAnsi="VNI-Times"/>
        </w:rPr>
        <w:tab/>
        <w:tab/>
        <w:t xml:space="preserve">Toå thöù 15 laø Ca-na-ñeà-baø, </w:t>
      </w:r>
    </w:p>
    <w:p>
      <w:pPr>
        <w:pStyle w:val="Normal"/>
        <w:ind w:firstLine="720"/>
        <w:jc w:val="both"/>
        <w:rPr>
          <w:rFonts w:ascii="VNI-Times" w:hAnsi="VNI-Times" w:cs="VNI-Times"/>
        </w:rPr>
      </w:pPr>
      <w:r>
        <w:rPr>
          <w:rFonts w:cs="VNI-Times" w:ascii="VNI-Times" w:hAnsi="VNI-Times"/>
        </w:rPr>
        <w:tab/>
        <w:tab/>
        <w:t xml:space="preserve">Toå thöù 16 laø La-haàu-la-ña, </w:t>
      </w:r>
    </w:p>
    <w:p>
      <w:pPr>
        <w:pStyle w:val="Normal"/>
        <w:ind w:firstLine="720"/>
        <w:jc w:val="both"/>
        <w:rPr>
          <w:rFonts w:ascii="VNI-Times" w:hAnsi="VNI-Times" w:cs="VNI-Times"/>
        </w:rPr>
      </w:pPr>
      <w:r>
        <w:rPr>
          <w:rFonts w:cs="VNI-Times" w:ascii="VNI-Times" w:hAnsi="VNI-Times"/>
        </w:rPr>
        <w:tab/>
        <w:tab/>
        <w:t xml:space="preserve">Toå thöù 17 laø Taêng-giaø-nan-ñeà, </w:t>
      </w:r>
    </w:p>
    <w:p>
      <w:pPr>
        <w:pStyle w:val="Normal"/>
        <w:ind w:firstLine="720"/>
        <w:jc w:val="both"/>
        <w:rPr>
          <w:rFonts w:ascii="VNI-Times" w:hAnsi="VNI-Times" w:cs="VNI-Times"/>
        </w:rPr>
      </w:pPr>
      <w:r>
        <w:rPr>
          <w:rFonts w:cs="VNI-Times" w:ascii="VNI-Times" w:hAnsi="VNI-Times"/>
        </w:rPr>
        <w:tab/>
        <w:tab/>
        <w:t xml:space="preserve">Toå thöù 18 laø Giaø-da-xaù-ña, </w:t>
      </w:r>
    </w:p>
    <w:p>
      <w:pPr>
        <w:pStyle w:val="Normal"/>
        <w:ind w:firstLine="720"/>
        <w:jc w:val="both"/>
        <w:rPr>
          <w:rFonts w:ascii="VNI-Times" w:hAnsi="VNI-Times" w:cs="VNI-Times"/>
        </w:rPr>
      </w:pPr>
      <w:r>
        <w:rPr>
          <w:rFonts w:cs="VNI-Times" w:ascii="VNI-Times" w:hAnsi="VNI-Times"/>
        </w:rPr>
        <w:tab/>
        <w:tab/>
        <w:t xml:space="preserve">Toå thöù 19 laø Cöu-ma-la-ña, </w:t>
      </w:r>
    </w:p>
    <w:p>
      <w:pPr>
        <w:pStyle w:val="Normal"/>
        <w:ind w:firstLine="720"/>
        <w:jc w:val="both"/>
        <w:rPr>
          <w:rFonts w:ascii="VNI-Times" w:hAnsi="VNI-Times" w:cs="VNI-Times"/>
        </w:rPr>
      </w:pPr>
      <w:r>
        <w:rPr>
          <w:rFonts w:cs="VNI-Times" w:ascii="VNI-Times" w:hAnsi="VNI-Times"/>
        </w:rPr>
        <w:tab/>
        <w:tab/>
        <w:t xml:space="preserve">Toå thöù 20 laø Xaø-daï-ña, </w:t>
      </w:r>
    </w:p>
    <w:p>
      <w:pPr>
        <w:pStyle w:val="Normal"/>
        <w:ind w:firstLine="720"/>
        <w:jc w:val="both"/>
        <w:rPr>
          <w:rFonts w:ascii="VNI-Times" w:hAnsi="VNI-Times" w:cs="VNI-Times"/>
        </w:rPr>
      </w:pPr>
      <w:r>
        <w:rPr>
          <w:rFonts w:cs="VNI-Times" w:ascii="VNI-Times" w:hAnsi="VNI-Times"/>
        </w:rPr>
        <w:tab/>
        <w:tab/>
        <w:t xml:space="preserve">Toå thöù 21 laø Baø-tu-baøn-ñaàu, </w:t>
      </w:r>
    </w:p>
    <w:p>
      <w:pPr>
        <w:pStyle w:val="Normal"/>
        <w:ind w:firstLine="720"/>
        <w:jc w:val="both"/>
        <w:rPr>
          <w:rFonts w:ascii="VNI-Times" w:hAnsi="VNI-Times" w:cs="VNI-Times"/>
        </w:rPr>
      </w:pPr>
      <w:r>
        <w:rPr>
          <w:rFonts w:cs="VNI-Times" w:ascii="VNI-Times" w:hAnsi="VNI-Times"/>
        </w:rPr>
        <w:tab/>
        <w:tab/>
        <w:t xml:space="preserve">Toå thöù 22 laø Ma-noa-la, </w:t>
      </w:r>
    </w:p>
    <w:p>
      <w:pPr>
        <w:pStyle w:val="Normal"/>
        <w:ind w:firstLine="720"/>
        <w:jc w:val="both"/>
        <w:rPr>
          <w:rFonts w:ascii="VNI-Times" w:hAnsi="VNI-Times" w:cs="VNI-Times"/>
        </w:rPr>
      </w:pPr>
      <w:r>
        <w:rPr>
          <w:rFonts w:cs="VNI-Times" w:ascii="VNI-Times" w:hAnsi="VNI-Times"/>
        </w:rPr>
        <w:tab/>
        <w:tab/>
        <w:t xml:space="preserve">Toå thöù 23 laø Haïc-laëc-na, </w:t>
      </w:r>
    </w:p>
    <w:p>
      <w:pPr>
        <w:pStyle w:val="Normal"/>
        <w:ind w:firstLine="720"/>
        <w:jc w:val="both"/>
        <w:rPr>
          <w:rFonts w:ascii="VNI-Times" w:hAnsi="VNI-Times" w:cs="VNI-Times"/>
        </w:rPr>
      </w:pPr>
      <w:r>
        <w:rPr>
          <w:rFonts w:cs="VNI-Times" w:ascii="VNI-Times" w:hAnsi="VNI-Times"/>
        </w:rPr>
        <w:tab/>
        <w:tab/>
        <w:t xml:space="preserve">Toå thöù 24 laø Sö Töû, </w:t>
      </w:r>
    </w:p>
    <w:p>
      <w:pPr>
        <w:pStyle w:val="Normal"/>
        <w:ind w:firstLine="720"/>
        <w:jc w:val="both"/>
        <w:rPr>
          <w:rFonts w:ascii="VNI-Times" w:hAnsi="VNI-Times" w:cs="VNI-Times"/>
        </w:rPr>
      </w:pPr>
      <w:r>
        <w:rPr>
          <w:rFonts w:cs="VNI-Times" w:ascii="VNI-Times" w:hAnsi="VNI-Times"/>
        </w:rPr>
        <w:tab/>
        <w:tab/>
        <w:t xml:space="preserve">Toå thöù 25 laø Baø-xaù-tö-ña, </w:t>
      </w:r>
    </w:p>
    <w:p>
      <w:pPr>
        <w:pStyle w:val="Normal"/>
        <w:ind w:firstLine="720"/>
        <w:jc w:val="both"/>
        <w:rPr>
          <w:rFonts w:ascii="VNI-Times" w:hAnsi="VNI-Times" w:cs="VNI-Times"/>
        </w:rPr>
      </w:pPr>
      <w:r>
        <w:rPr>
          <w:rFonts w:cs="VNI-Times" w:ascii="VNI-Times" w:hAnsi="VNI-Times"/>
        </w:rPr>
        <w:tab/>
        <w:tab/>
        <w:t xml:space="preserve">Toå thöù 26 laø Baát-nhö-maät-ña, </w:t>
      </w:r>
    </w:p>
    <w:p>
      <w:pPr>
        <w:pStyle w:val="Normal"/>
        <w:ind w:firstLine="720"/>
        <w:jc w:val="both"/>
        <w:rPr>
          <w:rFonts w:ascii="VNI-Times" w:hAnsi="VNI-Times" w:cs="VNI-Times"/>
        </w:rPr>
      </w:pPr>
      <w:r>
        <w:rPr>
          <w:rFonts w:cs="VNI-Times" w:ascii="VNI-Times" w:hAnsi="VNI-Times"/>
        </w:rPr>
        <w:tab/>
        <w:tab/>
        <w:t xml:space="preserve">Toå thöù 27 laø Baùt-nhaõ-ña-la, </w:t>
      </w:r>
    </w:p>
    <w:p>
      <w:pPr>
        <w:pStyle w:val="Normal"/>
        <w:ind w:firstLine="720"/>
        <w:jc w:val="both"/>
        <w:rPr>
          <w:rFonts w:ascii="VNI-Times" w:hAnsi="VNI-Times" w:cs="VNI-Times"/>
        </w:rPr>
      </w:pPr>
      <w:r>
        <w:rPr>
          <w:rFonts w:cs="VNI-Times" w:ascii="VNI-Times" w:hAnsi="VNI-Times"/>
        </w:rPr>
        <w:tab/>
        <w:tab/>
        <w:t>Toå thöù 28 laø Boà-ñeà-ñaït-ma, Ngaøi cuõng laø Sô Toå ôû Trung Hoa</w:t>
        <w:tab/>
        <w:tab/>
      </w:r>
    </w:p>
    <w:p>
      <w:pPr>
        <w:pStyle w:val="Normal"/>
        <w:ind w:firstLine="720"/>
        <w:jc w:val="both"/>
        <w:rPr/>
      </w:pPr>
      <w:r>
        <w:rPr>
          <w:rFonts w:cs="VNI-Times" w:ascii="VNI-Times" w:hAnsi="VNI-Times"/>
        </w:rPr>
        <w:tab/>
        <w:tab/>
        <w:t xml:space="preserve">Toå thöù 29 laø Hueä Khaû, </w:t>
      </w:r>
    </w:p>
    <w:p>
      <w:pPr>
        <w:pStyle w:val="Normal"/>
        <w:ind w:firstLine="720"/>
        <w:jc w:val="both"/>
        <w:rPr>
          <w:rFonts w:ascii="VNI-Times" w:hAnsi="VNI-Times" w:cs="VNI-Times"/>
        </w:rPr>
      </w:pPr>
      <w:r>
        <w:rPr>
          <w:rFonts w:cs="VNI-Times" w:ascii="VNI-Times" w:hAnsi="VNI-Times"/>
        </w:rPr>
        <w:tab/>
        <w:tab/>
        <w:t xml:space="preserve">Toå thöù 30 laø Taêng Xaùn, </w:t>
      </w:r>
    </w:p>
    <w:p>
      <w:pPr>
        <w:pStyle w:val="Normal"/>
        <w:ind w:firstLine="720"/>
        <w:jc w:val="both"/>
        <w:rPr>
          <w:rFonts w:ascii="VNI-Times" w:hAnsi="VNI-Times" w:cs="VNI-Times"/>
        </w:rPr>
      </w:pPr>
      <w:r>
        <w:rPr>
          <w:rFonts w:cs="VNI-Times" w:ascii="VNI-Times" w:hAnsi="VNI-Times"/>
        </w:rPr>
        <w:tab/>
        <w:tab/>
        <w:t xml:space="preserve">Toå thöù 31 laø Ñaïo Tín, </w:t>
      </w:r>
    </w:p>
    <w:p>
      <w:pPr>
        <w:pStyle w:val="Normal"/>
        <w:ind w:firstLine="720"/>
        <w:jc w:val="both"/>
        <w:rPr>
          <w:rFonts w:ascii="VNI-Times" w:hAnsi="VNI-Times" w:cs="VNI-Times"/>
        </w:rPr>
      </w:pPr>
      <w:r>
        <w:rPr>
          <w:rFonts w:cs="VNI-Times" w:ascii="VNI-Times" w:hAnsi="VNI-Times"/>
        </w:rPr>
        <w:tab/>
        <w:tab/>
        <w:t>Toå thöù 32 laø Hoaèng Nhaãn,</w:t>
      </w:r>
    </w:p>
    <w:p>
      <w:pPr>
        <w:pStyle w:val="Normal"/>
        <w:ind w:firstLine="720"/>
        <w:jc w:val="both"/>
        <w:rPr>
          <w:rFonts w:ascii="VNI-Times" w:hAnsi="VNI-Times" w:cs="VNI-Times"/>
        </w:rPr>
      </w:pPr>
      <w:r>
        <w:rPr>
          <w:rFonts w:cs="VNI-Times" w:ascii="VNI-Times" w:hAnsi="VNI-Times"/>
        </w:rPr>
        <w:tab/>
        <w:tab/>
        <w:t>Hueä Naêng laø Toå thöù 33.</w:t>
      </w:r>
    </w:p>
    <w:p>
      <w:pPr>
        <w:pStyle w:val="Normal"/>
        <w:ind w:firstLine="720"/>
        <w:jc w:val="both"/>
        <w:rPr>
          <w:rFonts w:ascii="VNI-Times" w:hAnsi="VNI-Times" w:cs="VNI-Times"/>
        </w:rPr>
      </w:pPr>
      <w:r>
        <w:rPr>
          <w:rFonts w:cs="VNI-Times" w:ascii="VNI-Times" w:hAnsi="VNI-Times"/>
        </w:rPr>
        <w:tab/>
        <w:t>Töø tröôùc chö Toå moãi vò ñeàu coù baåm thöøa, caùc oâng veà sau phaûi theo thöù töï truyeàn trao, chôù khieán sai laàm.”</w:t>
      </w:r>
    </w:p>
    <w:p>
      <w:pPr>
        <w:pStyle w:val="Normal"/>
        <w:ind w:firstLine="720"/>
        <w:jc w:val="both"/>
        <w:rPr>
          <w:rFonts w:ascii="VNI-Times" w:hAnsi="VNI-Times" w:cs="VNI-Times"/>
        </w:rPr>
      </w:pPr>
      <w:r>
        <w:rPr>
          <w:rFonts w:cs="VNI-Times" w:ascii="VNI-Times" w:hAnsi="VNI-Times"/>
        </w:rPr>
        <w:tab/>
        <w:t>Naêm thöù hai nieân hieäu Tieân Thieân (713 DL), naêm Quí Söûu, ngaøy muøng ba thaùng taùm (thaùng möôøi hai naêm aáy ñoåi laø Khai Nguyeân), Toå ôû taïi chuøa Quoác AÂn sau buoåi ngoï trai, baûo caùc ñoà chuùng raèng: “Caùc oâng moãi ngöôøi cöù ngoài y choã cuõ, toâi cuøng caùc oâng töø bieät.”</w:t>
      </w:r>
    </w:p>
    <w:p>
      <w:pPr>
        <w:pStyle w:val="Normal"/>
        <w:ind w:firstLine="720"/>
        <w:jc w:val="both"/>
        <w:rPr>
          <w:rFonts w:ascii="VNI-Times" w:hAnsi="VNI-Times" w:cs="VNI-Times"/>
        </w:rPr>
      </w:pPr>
      <w:r>
        <w:rPr>
          <w:rFonts w:cs="VNI-Times" w:ascii="VNI-Times" w:hAnsi="VNI-Times"/>
        </w:rPr>
        <w:tab/>
        <w:t>Ngaøi Phaùp Haûi baïch raèng: “Hoøa thöôïng ñeå laïi giaùo phaùp gì khieán cho nhöõng ngöôøi meâ ñôøi sau ñöôïc thaáy Phaät taùnh ?”</w:t>
      </w:r>
    </w:p>
    <w:p>
      <w:pPr>
        <w:pStyle w:val="Normal"/>
        <w:ind w:firstLine="720"/>
        <w:jc w:val="both"/>
        <w:rPr>
          <w:rFonts w:ascii="VNI-Times" w:hAnsi="VNI-Times" w:cs="VNI-Times"/>
        </w:rPr>
      </w:pPr>
      <w:r>
        <w:rPr>
          <w:rFonts w:cs="VNI-Times" w:ascii="VNI-Times" w:hAnsi="VNI-Times"/>
        </w:rPr>
        <w:tab/>
        <w:t xml:space="preserve">Toå baûo: “Caùc oâng laéng nghe, nhöõng ngöôøi meâ ñôøi sau neáu bieát chuùng sanh töùc laø Phaät taùnh, neáu chaúng bieát chuùng sanh muoân kieáp tìm Phaät cuõng khoù gaëp. Nay toâi daïy caùc oâng bieát töï taâm chuùng sanh, thaáy töï taâm Phaät taùnh. Muoán caàu thaáy Phaät, chæ bieát chuùng sanh, chæ vì chuùng sanh meâ Phaät, chaúng phaûi Phaät meâ chuùng sanh. Töï taùnh neáu ngoä, chuùng sanh laø Phaät, töï taùnh neáu meâ Phaät laø chuùng sanh, töï taùnh bình ñaúng chuùng sanh laø Phaät, töï taùnh taø hieåm Phaät laø chuùng sanh. Taâm caùc oâng neáu hieåm khuùc töùc Phaät ôû trong chuùng sanh, moät nieäm bình tröïc töùc laø chuùng sanh thaønh Phaät. Taâm toâi töï coù Phaät, töï Phaät ñoù laø chaân Phaät, neáu töï khoâng coù taâm Phaät thì choã naøo caàu ñöôïc chaân Phaät ? Caùc oâng töï taâm laø Phaät laïi chôù hoà nghi, ngoaøi khoâng moät vaät maø hay döïng laäp ñeàu laø baûn taâm sanh ra muoân phaùp, neân kinh noùi: Taâm sanh caùc thöù phaùp sanh, taâm dieät caùc thöù phaùp dieät.  </w:t>
      </w:r>
    </w:p>
    <w:p>
      <w:pPr>
        <w:pStyle w:val="Normal"/>
        <w:ind w:firstLine="720"/>
        <w:jc w:val="both"/>
        <w:rPr>
          <w:rFonts w:ascii="VNI-Times" w:hAnsi="VNI-Times" w:cs="VNI-Times"/>
        </w:rPr>
      </w:pPr>
      <w:r>
        <w:rPr>
          <w:rFonts w:cs="VNI-Times" w:ascii="VNI-Times" w:hAnsi="VNI-Times"/>
        </w:rPr>
        <w:t>Qua ñoaïn naøy thaáy Toå thaät laø thieát tha chæ daïy, sôï chuùng ta laàm meâ. Ngaøi Phaùp Haûi hoûi: Hoøa thöôïng ñi roài ñeå laïi phaùp gì daïy cho nhöõng ngöôøi meâ ñôøi sau thaáy ñöôïc Phaät taùnh ? Ñoù laø Ngaøi vì chuùng ta, sôï Toå ñi roài nhöõng chuùng sanh meâ ñôøi sau naøy khoâng coù ai daïy. Toå baûo: Nhöõng chuùng sanh meâ ñôøi sau, neáu bieát chuùng sanh töùc laø Phaät taùnh. Caâu naøy phaûi hieåu nhö theá naøo ? Taïi sao bieát chuùng sanh töùc laø Phaät taùnh ? Nhö ñoaïn tröôùc ñaõ noùi, muoán thaáy chaân tröôùc phaûi bieát giaû, giaû heát thì chaân hieän; nay muoán thaáy Phaät taùnh thì töï nhieân phaûi bieát chuùng sanh, töùc laø bieát ngay thaân hö giaû naøy, taâm voïng töôûng doái traù naøy, bieát roõ caû hai roài, khoâng bò noù daãn nöõa thì Phaät taùnh hieån hieän. Neáu mang thaân hö giaû maø laàm cho laø thaät, voïng töôûng laàm cho laø taâm mình thì ñôøi naøo bieát Phaät taùnh. Nhöng chuùng ta bieát chuùng sanh chöa ? Haèng ngaøy xöng mình xöng ta, toâi laøm vieäc naøy, toâi muoán ñieàu kia, toâi ñöôïc vaät noï v.v... neáu hoûi toâi laø caùi gì thì ngaån ngô. Nhö vaäy taát caû cuoäc ñôøi chuùng ta phuïc vuï cho caùi toâi, roát cuoäc khoâng bieát caùi toâi ra sao, coù phaûi moät ñôøi thaønh con soá khoâng hay khoâng ? Khoâng phaûi chæ moät vaøi ngöôøi, muoân ngöôøi ñeàu nhö vaäy, ñoù laø ñieàu ñaùng buoàn, neân Toå baûo chuùng ta phaûi bieát chuùng sanh, bieát caùi toâi ñoù ra sao, bieát ñöôïc caùi toâi ñoù roài môùi thaáy Phaät taùnh. Nhö trong kinh Baùt-nhaõ daïy: “Chieáu kieán nguõ uaån giai khoâng”, ñoù laø bieát ñöôïc chuùng sanh, thaáy roõ chuùng sanh khoâng thaät thì Phaät taùnh hieän, coøn chuùng sanh khoâng thaät maø cöù laàm töôûng laø thaät neân phuïc vuï noù maõi. Bieát chuùng sanh khoâng phaûi laø bieát chuùng sanh ôû ngoaøi, maø laø bieát chuùng sanh ngay nôi mình. Ngay thaân naøy, caùi gì laø chuùng sanh ? Töù ñaïi laø chuùng sanh, voïng töôûng laø chuùng sanh, phaûi khoâng ? Bieát nhöõng caùi ñoù roõ roài töï nhieân thaáy Phaät taùnh, coøn khoâng bieát roõ khoâng bao giôø thaáy Phaät taùnh, neân Toå daïy phaûi bieát töï taâm chuùng sanh roài thaáy töï taâm Phaät taùnh, Phaät taùnh ngay nôi taâm mình, chuùng sanh ngay nôi taâm mình, chôù ñöøng tìm beân ngoaøi. Muoán caàu thaáy Phaät chæ bieát chuùng sanh, chæ vì chuùng sanh meâ Phaät, chôù khoâng phaûi Phaät meâ chuùng sanh. Chöõ meâ naøy nghóa laø queân, chuùng sanh queân Phaät chôù khoâng phaûi Phaät queân chuùng sanh. Chuùng sanh queân Phaät nghóa laø chuùng ta queân Phaät Thích-ca, Phaät Di-ñaø phaûi khoâng ? Coøn Phaät Thích-ca, Phaät Di-ñaø cöù nhôù thöông chuùng ta hoaøi phaûi khoâng ? Khoâng phaûi vaäy.</w:t>
      </w:r>
    </w:p>
    <w:p>
      <w:pPr>
        <w:pStyle w:val="Normal"/>
        <w:ind w:firstLine="720"/>
        <w:jc w:val="both"/>
        <w:rPr>
          <w:rFonts w:ascii="VNI-Times" w:hAnsi="VNI-Times" w:cs="VNI-Times"/>
        </w:rPr>
      </w:pPr>
      <w:r>
        <w:rPr>
          <w:rFonts w:cs="VNI-Times" w:ascii="VNI-Times" w:hAnsi="VNI-Times"/>
        </w:rPr>
        <w:t>Ngay nôi saùu caên cuûa chuùng ta ñaõ coù Phaät tri kieán hieån loä, nhöng vì maét thaáy saéc chaïy theo saéc maø queân Phaät tri kieán hieån loä cuûa mình, tai nghe tieáng chaïy theo tieáng maø queân Phaät cuûa mình, nhöng Phaät ñoù coù luùc naøo queân chuùng sanh ñaâu. Phaät laø choã töïa cuûa chuùng sanh, nhöng chuùng sanh laïi nhaân ñoù maø chaïy theo caûnh, khi chaïy theo caûnh thì queân ngay caùi ñoù. Thí duï maét nhìn taát caû ngöôøi ñeàu thaáy roõ, nhö vaäy laø ñaõ coù tri kieán Phaät ôû con maét, nhöng khi thaáy roõ laïi phaân bieät ngöôøi naøy thaân, ngöôøi kia sô, luùc ñoù coøn nhôù Phaät tri kieán nöõa khoâng ? Nhôù ngöôøi naøy thaân nhö theá naøo, ngöôøi kia sô laøm sao, moät luùc queân maát tieâu caùi ñoù, theá neân noùi chuùng sanh meâ Phaät, chôù Phaät khoâng meâ chuùng sanh, luùc naøo Phaät cuõng saün ñoù nhöng taïi chuùng ta queân Phaät. Töï taùnh neáu ngoä, chuùng sanh laø Phaät, neáu ngoä ñöôïc töï taùnh thì ngay chuùng sanh laø Phaät; töï taùnh neáu meâ, töï taùnh neáu queân ñi thì Phaät laø chuùng sanh. Nhö toâi vöøa noùi caùi thaáy, vöøa thaáy laø coù Phaät roài maø mình queân caùi thaáy, queân Phaät cuûa mình laïi chaïy theo phaân bieät caûnh toát xaáu, ñoù laø mình queân Phaät neân Phaät thaønh chuùng sanh. Traùi laïi thaáy taát caû caûnh maø chuùng ta nhôù mình coù taùnh giaùc, taùnh thaáy thì chuùng sanh laø Phaät, nhôù noù laø ngoä, nhö vaäy Toå chæ roõ raøng, khoâng coù xa xoâi   gì caû.</w:t>
      </w:r>
    </w:p>
    <w:p>
      <w:pPr>
        <w:pStyle w:val="Normal"/>
        <w:ind w:firstLine="720"/>
        <w:jc w:val="both"/>
        <w:rPr>
          <w:rFonts w:ascii="VNI-Times" w:hAnsi="VNI-Times" w:cs="VNI-Times"/>
        </w:rPr>
      </w:pPr>
      <w:r>
        <w:rPr>
          <w:rFonts w:cs="VNI-Times" w:ascii="VNI-Times" w:hAnsi="VNI-Times"/>
        </w:rPr>
        <w:t>Töï taùnh bình ñaúng töùc laø nôi taâm  taùnh mình khoâng coù daáy ñoäng, khoâng coù xao xuyeán thì chuùng sanh laø Phaät; töï taùnh taø hieåm töùc laø cong vaïy thì Phaät laø chuùng sanh. Neáu taâm hieåm khuùc töùc laø cong vaïy thì Phaät ôû trong chuùng sanh, coøn taâm bình ñaúng, ngay thaúng, chuùng sanh lieàn thaønh Phaät, nhö vaäy khoâng phaûi tìm Phaät ôû ñaâu xa, kieám Phaät ôû nôi naøo khaùc. Vì theá Toå daïy raèng taâm ta töï coù Phaät, Phaät cuûa mình môùi laø Phaät thaät, coøn Phaät Thích-ca, Phaät Di-ñaø laø Phaät ôû ngoaøi, Phaät thaät laø Phaät cuûa mình. Neáu töï khoâng taâm Phaät, taâm mình khoâng coù Phaät thì nôi naøo tìm ra ñöôïc Phaät thaät ? Theá neân Toå baûo taâm mình laø Phaät, ñöøng coù nghi ngôø, chaéc chaén nhö theá ñöøng coù nghi. Ngoaøi khoâng coù moät vaät maø hay döïng laäp, ñeàu laø baûn taâm sanh ra muoân phaùp, nhö vaäy taát caû ñeàu laø töï taâm, muoán tìm Phaät thì ngay nôi taâm mình maø tìm.</w:t>
      </w:r>
    </w:p>
    <w:p>
      <w:pPr>
        <w:pStyle w:val="Normal"/>
        <w:ind w:firstLine="720"/>
        <w:jc w:val="both"/>
        <w:rPr>
          <w:rFonts w:ascii="VNI-Times" w:hAnsi="VNI-Times" w:cs="VNI-Times"/>
        </w:rPr>
      </w:pPr>
      <w:r>
        <w:rPr>
          <w:rFonts w:cs="VNI-Times" w:ascii="VNI-Times" w:hAnsi="VNI-Times"/>
        </w:rPr>
        <w:t>Nay toâi ñeå baøi keä cuøng caùc oâng töø bieät goïi laø Töï Taùnh Chaân Phaät Keä, ngöôøi ñôøi sau bieát ñöôïc yù keä naøy, töï thaáy baûn taâm, töï thaønh Phaät ñaïo. Keä raèng:</w:t>
      </w:r>
    </w:p>
    <w:p>
      <w:pPr>
        <w:pStyle w:val="Normal"/>
        <w:ind w:firstLine="720"/>
        <w:jc w:val="both"/>
        <w:rPr>
          <w:rFonts w:ascii="VNI-Times" w:hAnsi="VNI-Times" w:cs="VNI-Times"/>
        </w:rPr>
      </w:pPr>
      <w:r>
        <w:rPr>
          <w:rFonts w:cs="VNI-Times" w:ascii="VNI-Times" w:hAnsi="VNI-Times"/>
        </w:rPr>
        <w:t>Chaân nhö töï taùnh thò chaân Phaät,</w:t>
      </w:r>
    </w:p>
    <w:p>
      <w:pPr>
        <w:pStyle w:val="Normal"/>
        <w:ind w:firstLine="720"/>
        <w:jc w:val="both"/>
        <w:rPr>
          <w:rFonts w:ascii="VNI-Times" w:hAnsi="VNI-Times" w:cs="VNI-Times"/>
        </w:rPr>
      </w:pPr>
      <w:r>
        <w:rPr>
          <w:rFonts w:cs="VNI-Times" w:ascii="VNI-Times" w:hAnsi="VNI-Times"/>
        </w:rPr>
        <w:t>Taø kieán tam ñoäc thò ma vöông,</w:t>
      </w:r>
    </w:p>
    <w:p>
      <w:pPr>
        <w:pStyle w:val="Normal"/>
        <w:ind w:firstLine="720"/>
        <w:jc w:val="both"/>
        <w:rPr>
          <w:rFonts w:ascii="VNI-Times" w:hAnsi="VNI-Times" w:cs="VNI-Times"/>
        </w:rPr>
      </w:pPr>
      <w:r>
        <w:rPr>
          <w:rFonts w:cs="VNI-Times" w:ascii="VNI-Times" w:hAnsi="VNI-Times"/>
        </w:rPr>
        <w:t>Taø meâ chi thôøi ma taïi xaù,</w:t>
      </w:r>
    </w:p>
    <w:p>
      <w:pPr>
        <w:pStyle w:val="Normal"/>
        <w:ind w:firstLine="720"/>
        <w:jc w:val="both"/>
        <w:rPr>
          <w:rFonts w:ascii="VNI-Times" w:hAnsi="VNI-Times" w:cs="VNI-Times"/>
        </w:rPr>
      </w:pPr>
      <w:r>
        <w:rPr>
          <w:rFonts w:cs="VNI-Times" w:ascii="VNI-Times" w:hAnsi="VNI-Times"/>
        </w:rPr>
        <w:t>Chaùnh kieán chi thôøi Phaät taïi ñöôøng.</w:t>
      </w:r>
    </w:p>
    <w:p>
      <w:pPr>
        <w:pStyle w:val="Normal"/>
        <w:ind w:firstLine="720"/>
        <w:jc w:val="both"/>
        <w:rPr>
          <w:rFonts w:ascii="VNI-Times" w:hAnsi="VNI-Times" w:cs="VNI-Times"/>
        </w:rPr>
      </w:pPr>
      <w:r>
        <w:rPr>
          <w:rFonts w:cs="VNI-Times" w:ascii="VNI-Times" w:hAnsi="VNI-Times"/>
        </w:rPr>
        <w:t>Chaân nhö töï taùnh cuûa mình laø Phaät thaät, coøn taø kieán, tam ñoäc tham saân si töùc laø ma vöông. Chuùng ta cöù sôï tu bò ma vöông phaù, nhöng khoâng ngôø tham saân si, taø kieán laø ma vöông, ngaøy naøo cuõng phaù chuùng ta maø chuùng ta khoâng bieát. Khi khôûi taø meâ thì ma ôû trong nhaø, coøn khi khôûi chaùnh kieán thì Phaät ngoài trong nhaø. Vaäy hoûi luùc naøo coù Phaät ôû trong nhaø? Khi naøo chuùng ta khôûi chaùnh kieán, thaáy ñuùng. Traùi laïi khi mình khôûi taø meâ laø ma vaøo nhaø. Nhö vaäy nhaø mình chöùa ñuû caû Phaät laãn ma. Ai khôûi taø kieán meâ laàm laø ruû ma veà, ai khôûi chaùnh kieán ñuùng ñaén thì röôùc Phaät veà. Ai muoán thôø Phaät thì raùn nhôù nhö theá, röôùc Phaät veà thôø cho chaân chaùnh.</w:t>
      </w:r>
    </w:p>
    <w:p>
      <w:pPr>
        <w:pStyle w:val="Normal"/>
        <w:ind w:firstLine="720"/>
        <w:jc w:val="both"/>
        <w:rPr>
          <w:rFonts w:ascii="VNI-Times" w:hAnsi="VNI-Times" w:cs="VNI-Times"/>
        </w:rPr>
      </w:pPr>
      <w:r>
        <w:rPr>
          <w:rFonts w:cs="VNI-Times" w:ascii="VNI-Times" w:hAnsi="VNI-Times"/>
        </w:rPr>
        <w:tab/>
        <w:t>Taùnh trung taø kieán tam ñoäc sanh,</w:t>
      </w:r>
    </w:p>
    <w:p>
      <w:pPr>
        <w:pStyle w:val="Normal"/>
        <w:ind w:firstLine="720"/>
        <w:jc w:val="both"/>
        <w:rPr>
          <w:rFonts w:ascii="VNI-Times" w:hAnsi="VNI-Times" w:cs="VNI-Times"/>
        </w:rPr>
      </w:pPr>
      <w:r>
        <w:rPr>
          <w:rFonts w:cs="VNI-Times" w:ascii="VNI-Times" w:hAnsi="VNI-Times"/>
        </w:rPr>
        <w:tab/>
        <w:t>Töùc thò ma vöông lai truï xaù,</w:t>
      </w:r>
    </w:p>
    <w:p>
      <w:pPr>
        <w:pStyle w:val="Normal"/>
        <w:ind w:firstLine="720"/>
        <w:jc w:val="both"/>
        <w:rPr>
          <w:rFonts w:ascii="VNI-Times" w:hAnsi="VNI-Times" w:cs="VNI-Times"/>
        </w:rPr>
      </w:pPr>
      <w:r>
        <w:rPr>
          <w:rFonts w:cs="VNI-Times" w:ascii="VNI-Times" w:hAnsi="VNI-Times"/>
        </w:rPr>
        <w:tab/>
        <w:t>Chaùnh kieán töï tröø tam ñoäc taâm,</w:t>
      </w:r>
    </w:p>
    <w:p>
      <w:pPr>
        <w:pStyle w:val="Normal"/>
        <w:ind w:firstLine="720"/>
        <w:jc w:val="both"/>
        <w:rPr>
          <w:rFonts w:ascii="VNI-Times" w:hAnsi="VNI-Times" w:cs="VNI-Times"/>
        </w:rPr>
      </w:pPr>
      <w:r>
        <w:rPr>
          <w:rFonts w:cs="VNI-Times" w:ascii="VNI-Times" w:hAnsi="VNI-Times"/>
        </w:rPr>
        <w:tab/>
        <w:t>Ma bieán thaønh Phaät chaân voâ giaû.</w:t>
      </w:r>
    </w:p>
    <w:p>
      <w:pPr>
        <w:pStyle w:val="Normal"/>
        <w:ind w:firstLine="720"/>
        <w:jc w:val="both"/>
        <w:rPr>
          <w:rFonts w:ascii="VNI-Times" w:hAnsi="VNI-Times" w:cs="VNI-Times"/>
        </w:rPr>
      </w:pPr>
      <w:r>
        <w:rPr>
          <w:rFonts w:cs="VNI-Times" w:ascii="VNI-Times" w:hAnsi="VNI-Times"/>
        </w:rPr>
        <w:t>Trong taùnh mình taø kieán tam ñoäc daáy leân, ñoù töùc laø ma vöông ñeán ôû trong nhaø. Coøn trong taùnh mình chaùnh kieán töï tröø tam ñoäc laø chuùng ta chuyeån ma thaønh Phaät, ñoù laø chaân thaät khoâng giaû doái.</w:t>
      </w:r>
    </w:p>
    <w:p>
      <w:pPr>
        <w:pStyle w:val="Normal"/>
        <w:ind w:firstLine="720"/>
        <w:jc w:val="both"/>
        <w:rPr/>
      </w:pPr>
      <w:r>
        <w:rPr>
          <w:rFonts w:cs="VNI-Times" w:ascii="VNI-Times" w:hAnsi="VNI-Times"/>
        </w:rPr>
        <w:tab/>
        <w:t>Phaùp thaân, Baùo thaân caäp Hoùa thaân,</w:t>
      </w:r>
    </w:p>
    <w:p>
      <w:pPr>
        <w:pStyle w:val="Normal"/>
        <w:ind w:firstLine="720"/>
        <w:jc w:val="both"/>
        <w:rPr/>
      </w:pPr>
      <w:r>
        <w:rPr>
          <w:rFonts w:cs="VNI-Times" w:ascii="VNI-Times" w:hAnsi="VNI-Times"/>
        </w:rPr>
        <w:tab/>
        <w:t>Tam thaân baûn lai thò nhaát thaân,</w:t>
      </w:r>
    </w:p>
    <w:p>
      <w:pPr>
        <w:pStyle w:val="Normal"/>
        <w:ind w:firstLine="720"/>
        <w:jc w:val="both"/>
        <w:rPr/>
      </w:pPr>
      <w:r>
        <w:rPr>
          <w:rFonts w:cs="VNI-Times" w:ascii="VNI-Times" w:hAnsi="VNI-Times"/>
        </w:rPr>
        <w:tab/>
        <w:t>Nhöôïc höôùng taùnh trung naêng töï kieán,</w:t>
      </w:r>
    </w:p>
    <w:p>
      <w:pPr>
        <w:pStyle w:val="Normal"/>
        <w:ind w:firstLine="720"/>
        <w:jc w:val="both"/>
        <w:rPr>
          <w:rFonts w:ascii="VNI-Times" w:hAnsi="VNI-Times" w:cs="VNI-Times"/>
        </w:rPr>
      </w:pPr>
      <w:r>
        <w:rPr>
          <w:rFonts w:cs="VNI-Times" w:ascii="VNI-Times" w:hAnsi="VNI-Times"/>
        </w:rPr>
        <w:tab/>
        <w:t>Töùc thò thaønh Phaät Boà-ñeà nhaân.</w:t>
      </w:r>
    </w:p>
    <w:p>
      <w:pPr>
        <w:pStyle w:val="Normal"/>
        <w:ind w:firstLine="720"/>
        <w:jc w:val="both"/>
        <w:rPr>
          <w:rFonts w:ascii="VNI-Times" w:hAnsi="VNI-Times" w:cs="VNI-Times"/>
        </w:rPr>
      </w:pPr>
      <w:r>
        <w:rPr>
          <w:rFonts w:cs="VNI-Times" w:ascii="VNI-Times" w:hAnsi="VNI-Times"/>
        </w:rPr>
        <w:t>Phaùp thaân, Baùo thaân vaø Hoùa thaân, ba thaân ñoù xöa nay laø moät thaân thoâi, neáu nhaèm trong taùnh mình maø hay töï thaáy theå chung cuûa ba thaân, töùc laø nhaân Boà-ñeà, nhaân thaønh Phaät chôù khoâng coù chi laï. Vì tuy ba thaân nhöng ñoàng moät theå, moät theå laø töï taâm. Ba thaân Phaät, Phaùp thaân, Baùo thaân, Hoùa thaân ñeàu goác töï taâm mình. Neáu thaáy ñuùng nhö vaäy laø mình taïo nhaân Boà-ñeà thaønh Phaät.</w:t>
      </w:r>
    </w:p>
    <w:p>
      <w:pPr>
        <w:pStyle w:val="Normal"/>
        <w:ind w:firstLine="720"/>
        <w:jc w:val="both"/>
        <w:rPr>
          <w:rFonts w:ascii="VNI-Times" w:hAnsi="VNI-Times" w:cs="VNI-Times"/>
        </w:rPr>
      </w:pPr>
      <w:r>
        <w:rPr>
          <w:rFonts w:cs="VNI-Times" w:ascii="VNI-Times" w:hAnsi="VNI-Times"/>
        </w:rPr>
        <w:tab/>
        <w:t>Baûn tuøng Hoùa thaân sanh tònh taùnh,</w:t>
      </w:r>
    </w:p>
    <w:p>
      <w:pPr>
        <w:pStyle w:val="Normal"/>
        <w:ind w:firstLine="720"/>
        <w:jc w:val="both"/>
        <w:rPr/>
      </w:pPr>
      <w:r>
        <w:rPr>
          <w:rFonts w:cs="VNI-Times" w:ascii="VNI-Times" w:hAnsi="VNI-Times"/>
        </w:rPr>
        <w:tab/>
        <w:t>Tònh taùnh thöôøng taïi Hoùa thaân trung,</w:t>
      </w:r>
    </w:p>
    <w:p>
      <w:pPr>
        <w:pStyle w:val="Normal"/>
        <w:ind w:firstLine="720"/>
        <w:jc w:val="both"/>
        <w:rPr/>
      </w:pPr>
      <w:r>
        <w:rPr>
          <w:rFonts w:cs="VNI-Times" w:ascii="VNI-Times" w:hAnsi="VNI-Times"/>
        </w:rPr>
        <w:tab/>
        <w:t>Taùnh söû Hoùa thaân haønh chaùnh ñaïo,</w:t>
      </w:r>
    </w:p>
    <w:p>
      <w:pPr>
        <w:pStyle w:val="Normal"/>
        <w:ind w:firstLine="720"/>
        <w:jc w:val="both"/>
        <w:rPr/>
      </w:pPr>
      <w:r>
        <w:rPr>
          <w:rFonts w:cs="VNI-Times" w:ascii="VNI-Times" w:hAnsi="VNI-Times"/>
        </w:rPr>
        <w:tab/>
        <w:t>Ñöông lai vieân maõn chaân voâ cuøng.</w:t>
      </w:r>
    </w:p>
    <w:p>
      <w:pPr>
        <w:pStyle w:val="Normal"/>
        <w:ind w:firstLine="720"/>
        <w:jc w:val="both"/>
        <w:rPr>
          <w:rFonts w:ascii="VNI-Times" w:hAnsi="VNI-Times" w:cs="VNI-Times"/>
        </w:rPr>
      </w:pPr>
      <w:r>
        <w:rPr>
          <w:rFonts w:cs="VNI-Times" w:ascii="VNI-Times" w:hAnsi="VNI-Times"/>
        </w:rPr>
        <w:t>Voán töø Hoùa thaân sanh taùnh thanh tònh, taùnh thanh tònh thöôøng ôû trong Hoùa thaân naøy, nghóa laø ngay thaân giaû doái naøy coù caùi taùnh chaân thaät, taùnh chaân thaät ñoù ôû ngay trong thaân giaû doái naøy chôù khoâng ôû ñaâu xa. Do coù taùnh chaân thaät ñoù môùi daáy nieäm ñeå mình bieát tu, bieát laøm laønh, bieát höôùng veà caùi chaân thaät, veà sau naøy vieân maõn, ñoù laø choã chaân thaät khoâng cuøng taän.</w:t>
      </w:r>
    </w:p>
    <w:p>
      <w:pPr>
        <w:pStyle w:val="Normal"/>
        <w:ind w:firstLine="720"/>
        <w:jc w:val="both"/>
        <w:rPr/>
      </w:pPr>
      <w:r>
        <w:rPr>
          <w:rFonts w:cs="VNI-Times" w:ascii="VNI-Times" w:hAnsi="VNI-Times"/>
        </w:rPr>
        <w:tab/>
        <w:t>Daâm taùnh baûn thò tònh taùnh nhaân,</w:t>
      </w:r>
    </w:p>
    <w:p>
      <w:pPr>
        <w:pStyle w:val="Normal"/>
        <w:ind w:firstLine="720"/>
        <w:jc w:val="both"/>
        <w:rPr/>
      </w:pPr>
      <w:r>
        <w:rPr>
          <w:rFonts w:cs="VNI-Times" w:ascii="VNI-Times" w:hAnsi="VNI-Times"/>
        </w:rPr>
        <w:tab/>
        <w:t>Tröø daâm töùc thò tònh taùnh thaân,</w:t>
      </w:r>
    </w:p>
    <w:p>
      <w:pPr>
        <w:pStyle w:val="Normal"/>
        <w:ind w:firstLine="720"/>
        <w:jc w:val="both"/>
        <w:rPr/>
      </w:pPr>
      <w:r>
        <w:rPr>
          <w:rFonts w:cs="VNI-Times" w:ascii="VNI-Times" w:hAnsi="VNI-Times"/>
        </w:rPr>
        <w:tab/>
        <w:t>Taùnh trung caùc töï ly nguõ duïc,</w:t>
      </w:r>
    </w:p>
    <w:p>
      <w:pPr>
        <w:pStyle w:val="Normal"/>
        <w:ind w:firstLine="720"/>
        <w:jc w:val="both"/>
        <w:rPr/>
      </w:pPr>
      <w:r>
        <w:rPr>
          <w:rFonts w:cs="VNI-Times" w:ascii="VNI-Times" w:hAnsi="VNI-Times"/>
        </w:rPr>
        <w:tab/>
        <w:t>Kieán taùnh saùt-na töùc thò chaân.</w:t>
      </w:r>
    </w:p>
    <w:p>
      <w:pPr>
        <w:pStyle w:val="Normal"/>
        <w:ind w:firstLine="720"/>
        <w:jc w:val="both"/>
        <w:rPr>
          <w:rFonts w:ascii="VNI-Times" w:hAnsi="VNI-Times" w:cs="VNI-Times"/>
        </w:rPr>
      </w:pPr>
      <w:r>
        <w:rPr>
          <w:rFonts w:cs="VNI-Times" w:ascii="VNI-Times" w:hAnsi="VNI-Times"/>
        </w:rPr>
        <w:t>Taùnh daâm voán laø nhaân cuûa taùnh thanh tònh, tröø daâm töùc laø thaân taùnh thanh tònh. Noùi nhö theá thaät khoù hieåu, vaäy toâi noùi saân nguyeân laø Boà-ñeà, coù ñöôïc khoâng ? Vì khi saân chöa daáy leân ñoù laø Boà-ñeà, do caûnh quaáy nhieãu daáy leân thaønh saân, khi saân laëng xuoáng thì thaønh Boà-ñeà laïi. Nhö vaäy saân goác töø Boà-ñeà nhöng vì meâ theo caûnh neân daáy ñoäng thaønh phieàn naõo. Ñoái caûnh maø khoâng daáy ñoäng thì phieàn naõo thaønh Boà-ñeà. Vì theá taát caû taùnh, chuùng ta ñöøng duøng caùch naøy caùch kia tröø, maø phaûi bieát roõ thaät taùnh cuûa noù laø nhö theá. Thaät taùnh cuûa noù nhö theá laø   sao ? Nhö chuùng ta thaáy soùng, thöû hoûi laøm sao tröø soùng ? Soùng daáy leân töø nöôùc, nay muoán cho soùng laëng phaûi laøm sao ? Gioù döøng, soùng laëng cuõng trôû veà nöôùc laïi. Soùng khoâng coù thaät theå chæ do moät côn quaáy ñoäng cuûa gioù. Cuõng theá tham saân si, phieàn naõo khoâng coù thaät theå, do meâ chaïy theo caûnh maø daáy leân, khi heát meâ thì noù laø taùnh Boà-ñeà. Hieåu nhö theá, chuùng ta thaáy roõ khoâng caàn phaûi tröø noù maø caàn phaûi döøng duyeân, ñöøng laàm meâ nöõa, töï nhieân noù laëng xuoáng. Theá neân trong taùnh ñeàu töï lìa nguõ duïc, ngöôøi thaáy taùnh chæ trong khoaûng saùt-na töùc laø ñöôïc chaân thaät.</w:t>
      </w:r>
    </w:p>
    <w:p>
      <w:pPr>
        <w:pStyle w:val="Normal"/>
        <w:ind w:firstLine="720"/>
        <w:jc w:val="both"/>
        <w:rPr/>
      </w:pPr>
      <w:r>
        <w:rPr>
          <w:rFonts w:cs="VNI-Times" w:ascii="VNI-Times" w:hAnsi="VNI-Times"/>
        </w:rPr>
        <w:tab/>
        <w:t>Kim sanh nhöôïc ngoä ñoán giaùo moân,</w:t>
      </w:r>
    </w:p>
    <w:p>
      <w:pPr>
        <w:pStyle w:val="Normal"/>
        <w:ind w:firstLine="720"/>
        <w:jc w:val="both"/>
        <w:rPr/>
      </w:pPr>
      <w:r>
        <w:rPr>
          <w:rFonts w:cs="VNI-Times" w:ascii="VNI-Times" w:hAnsi="VNI-Times"/>
        </w:rPr>
        <w:tab/>
        <w:t>Hoát ngoä töï taùnh kieán Theá Toân,</w:t>
      </w:r>
    </w:p>
    <w:p>
      <w:pPr>
        <w:pStyle w:val="Normal"/>
        <w:ind w:firstLine="720"/>
        <w:jc w:val="both"/>
        <w:rPr/>
      </w:pPr>
      <w:r>
        <w:rPr>
          <w:rFonts w:cs="VNI-Times" w:ascii="VNI-Times" w:hAnsi="VNI-Times"/>
        </w:rPr>
        <w:tab/>
        <w:t>Nhöôïc duïc tu haønh mích taùc Phaät,</w:t>
      </w:r>
    </w:p>
    <w:p>
      <w:pPr>
        <w:pStyle w:val="Normal"/>
        <w:ind w:firstLine="720"/>
        <w:jc w:val="both"/>
        <w:rPr/>
      </w:pPr>
      <w:r>
        <w:rPr>
          <w:rFonts w:cs="VNI-Times" w:ascii="VNI-Times" w:hAnsi="VNI-Times"/>
        </w:rPr>
        <w:tab/>
        <w:t>Baát tri haø xöù nghó caàu chaân.</w:t>
      </w:r>
    </w:p>
    <w:p>
      <w:pPr>
        <w:pStyle w:val="Normal"/>
        <w:ind w:firstLine="720"/>
        <w:jc w:val="both"/>
        <w:rPr>
          <w:rFonts w:ascii="VNI-Times" w:hAnsi="VNI-Times" w:cs="VNI-Times"/>
        </w:rPr>
      </w:pPr>
      <w:r>
        <w:rPr>
          <w:rFonts w:cs="VNI-Times" w:ascii="VNI-Times" w:hAnsi="VNI-Times"/>
        </w:rPr>
        <w:t>Ñôøi naøy neáu gaëp phaùp moân ñoán giaùo, chôït ngoä ñöôïc töï taùnh, thaáy ñöôïc Phaät, neáu muoán tu haønh mong laøm Phaät, khoâng bieát nôi naøo nghó tìm chaân. Vaäy chuùng ta muoán thaønh Phaät thì phaûi laøm sao ? Töùc ngay nôi töï taùnh mình, chôù muoán tìm laøm Phaät ôû beân ngoaøi thì khoâng choã naøo tìm ñöôïc chaân caû. Phaät thaät chæ nôi taâm taùnh chuùng ta, chôù khoâng phaûi ôû ngoaøi, neáu tìm beân ngoaøi khoâng bao giôø coù.</w:t>
      </w:r>
    </w:p>
    <w:p>
      <w:pPr>
        <w:pStyle w:val="Normal"/>
        <w:ind w:firstLine="720"/>
        <w:jc w:val="both"/>
        <w:rPr/>
      </w:pPr>
      <w:r>
        <w:rPr>
          <w:rFonts w:cs="VNI-Times" w:ascii="VNI-Times" w:hAnsi="VNI-Times"/>
        </w:rPr>
        <w:tab/>
        <w:t>Nhöôïc naêng taâm trung töï kieán chaân,</w:t>
      </w:r>
    </w:p>
    <w:p>
      <w:pPr>
        <w:pStyle w:val="Normal"/>
        <w:ind w:firstLine="720"/>
        <w:jc w:val="both"/>
        <w:rPr/>
      </w:pPr>
      <w:r>
        <w:rPr>
          <w:rFonts w:cs="VNI-Times" w:ascii="VNI-Times" w:hAnsi="VNI-Times"/>
        </w:rPr>
        <w:tab/>
        <w:t>Höõu chaân töùc thò thaønh Phaät nhaân,</w:t>
      </w:r>
    </w:p>
    <w:p>
      <w:pPr>
        <w:pStyle w:val="Normal"/>
        <w:ind w:firstLine="720"/>
        <w:jc w:val="both"/>
        <w:rPr/>
      </w:pPr>
      <w:r>
        <w:rPr>
          <w:rFonts w:cs="VNI-Times" w:ascii="VNI-Times" w:hAnsi="VNI-Times"/>
        </w:rPr>
        <w:tab/>
        <w:t>Baát kieán töï taùnh ngoaïi mích Phaät,</w:t>
      </w:r>
    </w:p>
    <w:p>
      <w:pPr>
        <w:pStyle w:val="Normal"/>
        <w:ind w:firstLine="720"/>
        <w:jc w:val="both"/>
        <w:rPr/>
      </w:pPr>
      <w:r>
        <w:rPr>
          <w:rFonts w:cs="VNI-Times" w:ascii="VNI-Times" w:hAnsi="VNI-Times"/>
        </w:rPr>
        <w:tab/>
        <w:t>Khôûi taâm toång thò ñaïi si nhaân.</w:t>
      </w:r>
    </w:p>
    <w:p>
      <w:pPr>
        <w:pStyle w:val="Normal"/>
        <w:ind w:firstLine="720"/>
        <w:jc w:val="both"/>
        <w:rPr>
          <w:rFonts w:ascii="VNI-Times" w:hAnsi="VNI-Times" w:cs="VNI-Times"/>
        </w:rPr>
      </w:pPr>
      <w:r>
        <w:rPr>
          <w:rFonts w:cs="VNI-Times" w:ascii="VNI-Times" w:hAnsi="VNI-Times"/>
        </w:rPr>
        <w:t xml:space="preserve">Neáu hay trong taâm töï thaáy chaân, coù chaân töùc laø nhaân thaønh Phaät, ngay nôi taâm mình thaáy caùi chaân thaät, vöøa thaáy caùi chaân thaät, ñoù laø nhaân thaønh Phaät. Chaúng thaáy töï taùnh, beân ngoaøi tìm Phaät, khôûi taâm tìm Phaät thaûy laø ngöôøi ñaïi si. Neáu khoâng ngay taâm mình thaáy Phaät laïi chaïy ra ngoaøi tìm Phaät, vöøa khôûi taâm ra ngoaøi tìm Phaät, ñoù laø ngöôøi ngu to chôù khoâng phaûi  ngu vöøa. </w:t>
      </w:r>
    </w:p>
    <w:p>
      <w:pPr>
        <w:pStyle w:val="Normal"/>
        <w:ind w:firstLine="720"/>
        <w:jc w:val="both"/>
        <w:rPr>
          <w:rFonts w:ascii="VNI-Times" w:hAnsi="VNI-Times" w:cs="VNI-Times"/>
        </w:rPr>
      </w:pPr>
      <w:r>
        <w:rPr>
          <w:rFonts w:cs="VNI-Times" w:ascii="VNI-Times" w:hAnsi="VNI-Times"/>
        </w:rPr>
        <w:tab/>
        <w:tab/>
        <w:t>Ñoán giaùo phaùp moân kim dó löu,</w:t>
      </w:r>
    </w:p>
    <w:p>
      <w:pPr>
        <w:pStyle w:val="Normal"/>
        <w:ind w:firstLine="720"/>
        <w:jc w:val="both"/>
        <w:rPr/>
      </w:pPr>
      <w:r>
        <w:rPr>
          <w:rFonts w:cs="VNI-Times" w:ascii="VNI-Times" w:hAnsi="VNI-Times"/>
        </w:rPr>
        <w:tab/>
        <w:tab/>
        <w:t xml:space="preserve">Cöùu ñoä theá nhaân tu töï tu, </w:t>
      </w:r>
    </w:p>
    <w:p>
      <w:pPr>
        <w:pStyle w:val="Normal"/>
        <w:ind w:firstLine="720"/>
        <w:jc w:val="both"/>
        <w:rPr/>
      </w:pPr>
      <w:r>
        <w:rPr>
          <w:rFonts w:cs="VNI-Times" w:ascii="VNI-Times" w:hAnsi="VNI-Times"/>
        </w:rPr>
        <w:tab/>
        <w:tab/>
        <w:t xml:space="preserve">Baùo nhöõ ñöông lai hoïc ñaïo giaû, </w:t>
      </w:r>
    </w:p>
    <w:p>
      <w:pPr>
        <w:pStyle w:val="Normal"/>
        <w:ind w:firstLine="720"/>
        <w:jc w:val="both"/>
        <w:rPr/>
      </w:pPr>
      <w:r>
        <w:rPr>
          <w:rFonts w:cs="VNI-Times" w:ascii="VNI-Times" w:hAnsi="VNI-Times"/>
        </w:rPr>
        <w:tab/>
        <w:tab/>
        <w:t>Baát taùc thöû kieán ñaïi du du.</w:t>
      </w:r>
    </w:p>
    <w:p>
      <w:pPr>
        <w:pStyle w:val="Normal"/>
        <w:ind w:firstLine="720"/>
        <w:jc w:val="both"/>
        <w:rPr>
          <w:rFonts w:ascii="VNI-Times" w:hAnsi="VNI-Times" w:cs="VNI-Times"/>
        </w:rPr>
      </w:pPr>
      <w:r>
        <w:rPr>
          <w:rFonts w:cs="VNI-Times" w:ascii="VNI-Times" w:hAnsi="VNI-Times"/>
        </w:rPr>
        <w:t xml:space="preserve">Phaùp moân ñoán giaùo ngaøy nay ñaõ löu truyeàn ñeå cöùu ñoä ngöôøi theá gian phaûi töï tu haønh, baûo caùc oâng nhöõng ngöôøi hoïc ñaïo ñôøi sau (Toå noùi vôùi chuùng ta ñaáy) khoâng khôûi caùi thaáy nhö theá naøy (thaáy ñuùng nhö Toå daïy) thì raát laø xa xoâi. </w:t>
      </w:r>
    </w:p>
    <w:p>
      <w:pPr>
        <w:pStyle w:val="Normal"/>
        <w:ind w:firstLine="720"/>
        <w:jc w:val="both"/>
        <w:rPr>
          <w:rFonts w:ascii="VNI-Times" w:hAnsi="VNI-Times" w:cs="VNI-Times"/>
        </w:rPr>
      </w:pPr>
      <w:r>
        <w:rPr>
          <w:rFonts w:cs="VNI-Times" w:ascii="VNI-Times" w:hAnsi="VNI-Times"/>
        </w:rPr>
        <w:t>Toå noùi keä roài baûo raèng: “Caùc oâng ôû laïi an vui, sau khi toâi dieät ñoä, chôù laøm theo theá gian khoùc loùc nhö möa, nhaän leã vaät ñieáu tang, thaân maëc hieáu phuïc, chaúng phaûi laø ñeä töû cuûa toâi cuõng khoâng phaûi laø chaùnh phaùp. Chæ bieát töï baûn taâm, thaáy töï baûn taùnh, khoâng ñoäng khoâng tònh, khoâng sanh khoâng dieät, khoâng ñi khoâng laïi, khoâng phaûi khoâng quaáy, khoâng truï khoâng vaõng,e caùc oâng trong taâm meâ, khoâng hieåu yù toâi, nay laïi daën doø caùc oâng khieán caùc oâng thaáy taùnh. Sau khi toâi dieät ñoä, y theo ñaây tu haønh, nhö ngaøy toâi coøn soáng, neáu traùi lôøi toâi daïy, giaû söû toâi coøn ôû ñôøi, cuõng khoâng coù lôïi ích gì.</w:t>
      </w:r>
    </w:p>
    <w:p>
      <w:pPr>
        <w:pStyle w:val="Normal"/>
        <w:ind w:firstLine="720"/>
        <w:jc w:val="both"/>
        <w:rPr>
          <w:rFonts w:ascii="VNI-Times" w:hAnsi="VNI-Times" w:cs="VNI-Times"/>
        </w:rPr>
      </w:pPr>
      <w:r>
        <w:rPr>
          <w:rFonts w:cs="VNI-Times" w:ascii="VNI-Times" w:hAnsi="VNI-Times"/>
        </w:rPr>
        <w:t xml:space="preserve">Toå caên daën thaät roõ raøng, neáu y theo lôøi Toå daïy daàu Ngaøi coù tòch roài cuõng nhö Ngaøi hieän coù maët, neáu traùi lôøi Toå daïy thì giaû söû Ngaøi coù maët cuõng khoâng lôïi ích gì. Ñoù laø lôøi daën thieát tha  cuûa Ngaøi. </w:t>
      </w:r>
    </w:p>
    <w:p>
      <w:pPr>
        <w:pStyle w:val="Normal"/>
        <w:ind w:firstLine="720"/>
        <w:jc w:val="both"/>
        <w:rPr>
          <w:rFonts w:ascii="VNI-Times" w:hAnsi="VNI-Times" w:cs="VNI-Times"/>
        </w:rPr>
      </w:pPr>
      <w:r>
        <w:rPr>
          <w:rFonts w:cs="VNI-Times" w:ascii="VNI-Times" w:hAnsi="VNI-Times"/>
        </w:rPr>
        <w:t>Toâi nhaéc laïi,Toå daën sau khi Ngaøi tòch roài, thöù nhaát laø ñöøng coù khoùc loùc nhö möa, thöù hai laø ñöøng thoï ngöôøi ta cuùng ñieáu, thöù ba laø ñöøng maëc aùo tang v.v... vì laøm nhö vaäy khoâng phaûi laø ñeä töû cuûa Toå vaø cuõng khoâng hôïp vôùi chaùnh phaùp. Theá maø sau naøy nhieàu chuøa cuõng baøy nhieàu vieäc, ñoù laø khoâng hôïp, chuùng ta phaûi bieát roõ nhö vaäy.</w:t>
      </w:r>
    </w:p>
    <w:p>
      <w:pPr>
        <w:pStyle w:val="Normal"/>
        <w:ind w:firstLine="720"/>
        <w:jc w:val="both"/>
        <w:rPr/>
      </w:pPr>
      <w:r>
        <w:rPr>
          <w:rFonts w:cs="VNI-Times" w:ascii="VNI-Times" w:hAnsi="VNI-Times"/>
        </w:rPr>
        <w:tab/>
        <w:t>Toå laïi noùi keä raèng:</w:t>
      </w:r>
    </w:p>
    <w:p>
      <w:pPr>
        <w:pStyle w:val="Normal"/>
        <w:ind w:firstLine="720"/>
        <w:jc w:val="both"/>
        <w:rPr/>
      </w:pPr>
      <w:r>
        <w:rPr>
          <w:rFonts w:cs="VNI-Times" w:ascii="VNI-Times" w:hAnsi="VNI-Times"/>
        </w:rPr>
        <w:tab/>
        <w:t>Ngoät ngoät baát tu thieän,</w:t>
      </w:r>
    </w:p>
    <w:p>
      <w:pPr>
        <w:pStyle w:val="Normal"/>
        <w:ind w:firstLine="720"/>
        <w:jc w:val="both"/>
        <w:rPr/>
      </w:pPr>
      <w:r>
        <w:rPr>
          <w:rFonts w:cs="VNI-Times" w:ascii="VNI-Times" w:hAnsi="VNI-Times"/>
        </w:rPr>
        <w:tab/>
        <w:t>Ñaèng ñaèng baát taïo aùc,</w:t>
      </w:r>
    </w:p>
    <w:p>
      <w:pPr>
        <w:pStyle w:val="Normal"/>
        <w:ind w:firstLine="720"/>
        <w:jc w:val="both"/>
        <w:rPr/>
      </w:pPr>
      <w:r>
        <w:rPr>
          <w:rFonts w:cs="VNI-Times" w:ascii="VNI-Times" w:hAnsi="VNI-Times"/>
        </w:rPr>
        <w:tab/>
        <w:t>Tòch tòch ñoaïn kieán vaên,</w:t>
      </w:r>
    </w:p>
    <w:p>
      <w:pPr>
        <w:pStyle w:val="Normal"/>
        <w:ind w:firstLine="720"/>
        <w:jc w:val="both"/>
        <w:rPr>
          <w:rFonts w:ascii="VNI-Times" w:hAnsi="VNI-Times" w:cs="VNI-Times"/>
        </w:rPr>
      </w:pPr>
      <w:r>
        <w:rPr>
          <w:rFonts w:cs="VNI-Times" w:ascii="VNI-Times" w:hAnsi="VNI-Times"/>
        </w:rPr>
        <w:tab/>
        <w:t>Ñaõng ñaõng taâm voâ tröôùc.</w:t>
      </w:r>
    </w:p>
    <w:p>
      <w:pPr>
        <w:pStyle w:val="Normal"/>
        <w:ind w:firstLine="720"/>
        <w:jc w:val="both"/>
        <w:rPr>
          <w:rFonts w:ascii="VNI-Times" w:hAnsi="VNI-Times" w:cs="VNI-Times"/>
        </w:rPr>
      </w:pPr>
      <w:r>
        <w:rPr>
          <w:rFonts w:cs="VNI-Times" w:ascii="VNI-Times" w:hAnsi="VNI-Times"/>
        </w:rPr>
        <w:t>Ngô ngô khoâng tu thieän, ngaùo ngaùo khoâng laøm aùc, ngô ngô ngaùo ngaùo khoâng laøm thieän khoâng laøm aùc, laëng leõ döùt moïi thaáy nghe, theânh thang taâm khoâng dính maéc. Ñaây laø ñieåm thieát yeáu, nghóa laø chuùng ta tu maø ñoái vôùi ñieàu thieän chuùng ta nhö lô laø, ñoái vôùi ñieàu aùc chuùng ta cuõng nhö laïnh nhaït töùc laø khoâng dính nôi thieän, khoâng keït nôi aùc, caû thaáy nghe ñeàu laëng leõ, taâm theânh thang khoâng dính maéc baát cöù ñieàu gì. Ñaáy laø choã giaûi thoaùt.</w:t>
      </w:r>
    </w:p>
    <w:p>
      <w:pPr>
        <w:pStyle w:val="Normal"/>
        <w:ind w:firstLine="720"/>
        <w:jc w:val="both"/>
        <w:rPr>
          <w:rFonts w:ascii="VNI-Times" w:hAnsi="VNI-Times" w:cs="VNI-Times"/>
        </w:rPr>
      </w:pPr>
      <w:r>
        <w:rPr>
          <w:rFonts w:cs="VNI-Times" w:ascii="VNI-Times" w:hAnsi="VNI-Times"/>
        </w:rPr>
        <w:t>Toå noùi keä roài ngoài ngay thaúng ñeán canh ba, chôït baûo ñeä töû raèng: “Toâi ñi nheù !” Roài im laëng maø hoùa.</w:t>
      </w:r>
    </w:p>
    <w:p>
      <w:pPr>
        <w:pStyle w:val="Normal"/>
        <w:ind w:firstLine="720"/>
        <w:jc w:val="both"/>
        <w:rPr>
          <w:rFonts w:ascii="VNI-Times" w:hAnsi="VNI-Times" w:cs="VNI-Times"/>
        </w:rPr>
      </w:pPr>
      <w:r>
        <w:rPr>
          <w:rFonts w:cs="VNI-Times" w:ascii="VNI-Times" w:hAnsi="VNI-Times"/>
        </w:rPr>
        <w:t xml:space="preserve">Vui khoâng ? Nhö vaäy khoùc laøm chi ! </w:t>
      </w:r>
    </w:p>
    <w:p>
      <w:pPr>
        <w:pStyle w:val="Normal"/>
        <w:ind w:firstLine="720"/>
        <w:jc w:val="both"/>
        <w:rPr>
          <w:rFonts w:ascii="VNI-Times" w:hAnsi="VNI-Times" w:cs="VNI-Times"/>
        </w:rPr>
      </w:pPr>
      <w:r>
        <w:rPr>
          <w:rFonts w:cs="VNI-Times" w:ascii="VNI-Times" w:hAnsi="VNI-Times"/>
        </w:rPr>
        <w:t>Khi aáy muøi höông laï ñaày caû thaát, coù moät moùng traéng voøng giaùp ñaát, trong röøng caây coái ñeàu bieán thaønh maøu traéng, caàm thuù keâu vang   bi thöông.</w:t>
      </w:r>
    </w:p>
    <w:p>
      <w:pPr>
        <w:pStyle w:val="Normal"/>
        <w:ind w:firstLine="720"/>
        <w:jc w:val="both"/>
        <w:rPr>
          <w:rFonts w:ascii="VNI-Times" w:hAnsi="VNI-Times" w:cs="VNI-Times"/>
        </w:rPr>
      </w:pPr>
      <w:r>
        <w:rPr>
          <w:rFonts w:cs="VNI-Times" w:ascii="VNI-Times" w:hAnsi="VNI-Times"/>
        </w:rPr>
        <w:t>Ñeán thaùng möôøi moät, quan lieâu cuøng moân nhaân taêng tuïc ba quaän Quaûng, Thieàu, Taân, ñua nhau tôùi ñoùn thaân cuûa Toå.</w:t>
      </w:r>
    </w:p>
    <w:p>
      <w:pPr>
        <w:pStyle w:val="Normal"/>
        <w:ind w:firstLine="720"/>
        <w:jc w:val="both"/>
        <w:rPr>
          <w:rFonts w:ascii="VNI-Times" w:hAnsi="VNI-Times" w:cs="VNI-Times"/>
        </w:rPr>
      </w:pPr>
      <w:r>
        <w:rPr>
          <w:rFonts w:cs="VNI-Times" w:ascii="VNI-Times" w:hAnsi="VNI-Times"/>
        </w:rPr>
        <w:t>Toå vöøa tòch, caùc ñoà ñeä muoán tranh giaønh roài. Khi sanh tieàn Toå ôû ba chuøa taïi ba quaän treân, nay nghe Ngaøi tòch ba nôi keùo ñeán giaønh röôùc veà choân ñaëng chuøa mình ñöôïc höôûng lôïi lôùn, thaät laø traùi vôùi lôøi Toå daïy.</w:t>
      </w:r>
    </w:p>
    <w:p>
      <w:pPr>
        <w:pStyle w:val="Normal"/>
        <w:ind w:firstLine="720"/>
        <w:jc w:val="both"/>
        <w:rPr>
          <w:rFonts w:ascii="VNI-Times" w:hAnsi="VNI-Times" w:cs="VNI-Times"/>
        </w:rPr>
      </w:pPr>
      <w:r>
        <w:rPr>
          <w:rFonts w:cs="VNI-Times" w:ascii="VNI-Times" w:hAnsi="VNI-Times"/>
        </w:rPr>
        <w:t>Khoâng giaûi quyeát ñöôïc vieäc tranh giaønh môùi thaép höông khaán ñaûo raèng: “Khoùi höông chæ veà choã naøo laø Toå veà choã aáy.” Khi aáy khoùi höông bay thaúng veà Taøo Kheâ. Ngaøy möôøi ba thaùng möôøi moät dôøi thaàn khaùm vaø nhöõng y baùt ñöôïc truyeàn trôû veà. Naêm keá thaùng baûy môùi môû khaùm, ñeä töû Phöông Bieän duøng ñaát traàm toâ leân treân, ñeä töû nhôù lôøi huyeàn kyù seõ bò laáy ñaàu cuûa Toå, môùi laáy saét laù bao quanh coå ñeå giöõ coå cuûa Toå roài ñöa vaøo trong thaùp.</w:t>
      </w:r>
    </w:p>
    <w:p>
      <w:pPr>
        <w:pStyle w:val="Normal"/>
        <w:ind w:firstLine="720"/>
        <w:jc w:val="both"/>
        <w:rPr>
          <w:rFonts w:ascii="VNI-Times" w:hAnsi="VNI-Times" w:cs="VNI-Times"/>
        </w:rPr>
      </w:pPr>
      <w:r>
        <w:rPr>
          <w:rFonts w:cs="VNI-Times" w:ascii="VNI-Times" w:hAnsi="VNI-Times"/>
        </w:rPr>
        <w:t>Toå tòch roài thaân Ngaøi khoâ laïi chôù khoâng raõ, coøn nguyeân cho ñeán sau naøy. Trong  quyeån Toå Hueä Naêng coù chuïp hình thaân cuûa Ngaøi. Khi coù ngöôøi vaøo caét coå Ngaøi, gaëp saét gaây tieáng ñoäng neân bò baét.</w:t>
      </w:r>
    </w:p>
    <w:p>
      <w:pPr>
        <w:pStyle w:val="Normal"/>
        <w:ind w:firstLine="720"/>
        <w:jc w:val="both"/>
        <w:rPr>
          <w:rFonts w:ascii="VNI-Times" w:hAnsi="VNI-Times" w:cs="VNI-Times"/>
        </w:rPr>
      </w:pPr>
      <w:r>
        <w:rPr>
          <w:rFonts w:cs="VNI-Times" w:ascii="VNI-Times" w:hAnsi="VNI-Times"/>
        </w:rPr>
        <w:t>Chôït trong thaùp coù haøo quang traéng hieän ra thaúng leân treân trôøi, ba ngaøy môùi tan. Thieàu Chaâu taâu leân vua vaø phuïng saéc laäp bia ghi ñaïo haïnh cuûa Toå. Toå soáng baûy möôi saùu tuoåi, hai möôi boán tuoåi ñöôïc truyeàn y, naêm ba möôi chín tuoåi môùi theá phaùt, noùi phaùp lôïi sanh ba möôi baûy naêm, ñeä töû noái phaùp boán möôi ba ngöôøi, ngöôøi ngoä ñaïo sieâu phaøm khoâng bieát bao nhieâu maø tính. Tín y cuûa toå Ñaït-ma truyeàn, aùo Ma naïp cuøng vôùi baùt baùu cuûa vua Trung Toâng ban cho vaø töôïng cuûa Phöông Bieän ñaép cuøng vôùi nhöõng ñaïo cuï cuûa Toå ñeå taïi ñaïo traøng Baûo Laâm, löu truyeàn kinh Phaùp Baûo Ñaøn ñeå baøy toâng chæ cuûa Toå, höng long Tam Baûo vaø lôïi ích quaàn sanh.</w:t>
      </w:r>
    </w:p>
    <w:p>
      <w:pPr>
        <w:pStyle w:val="Normal"/>
        <w:ind w:firstLine="720"/>
        <w:jc w:val="both"/>
        <w:rPr>
          <w:rFonts w:ascii="VNI-Times" w:hAnsi="VNI-Times" w:cs="VNI-Times"/>
        </w:rPr>
      </w:pPr>
      <w:r>
        <w:rPr>
          <w:rFonts w:cs="VNI-Times" w:ascii="VNI-Times" w:hAnsi="VNI-Times"/>
        </w:rPr>
        <w:t>Toùm laïi tröôùc khi tòch, Toå daën doø kyõ löôõng töø coâng vieäc truyeàn baù Phaät phaùp, phaûi truyeàn baù theá naøo, noùi phaùp theá naøo, cho ñeán söï tu haønh, phaûi öùng duïng Nhaát töôùng tam-muoäi, Nhaát haïnh tam-muoäi vaø khi Ngaøi tòch phaûi laøm leã ra sao v.v... Ngaøi chæ daïy tæ mæ raønh maïch. Ngöôøi hoïc ñaïo hieåu ñöôïc lyù ñaïo roài môùi thaáy loøng töø bi cuûa Toå thaät khoâng sao keå xieát. Ngaøi khoâng truyeàn y, truyeàn baùt maø chæ truyeàn phaùp töùc laø truyeàn kinh Phaùp Baûo Ñaøn ñeå chæ daïy ngöôøi sau.</w:t>
      </w:r>
    </w:p>
    <w:p>
      <w:pPr>
        <w:pStyle w:val="Normal"/>
        <w:ind w:firstLine="720"/>
        <w:jc w:val="both"/>
        <w:rPr>
          <w:rFonts w:ascii="VNI-Times" w:hAnsi="VNI-Times" w:cs="VNI-Times"/>
        </w:rPr>
      </w:pPr>
      <w:r>
        <w:rPr>
          <w:rFonts w:cs="VNI-Times" w:ascii="VNI-Times" w:hAnsi="VNI-Times"/>
        </w:rPr>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VNI-Helve">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outlineLvl w:val="0"/>
    </w:pPr>
    <w:rPr>
      <w:rFonts w:ascii="VNI-Times" w:hAnsi="VNI-Times" w:eastAsia="Times New Roman" w:cs="VNI-Times"/>
      <w:b/>
      <w:sz w:val="28"/>
      <w:szCs w:val="20"/>
    </w:rPr>
  </w:style>
  <w:style w:type="paragraph" w:styleId="Heading2">
    <w:name w:val="Heading 2"/>
    <w:basedOn w:val="Normal"/>
    <w:next w:val="Normal"/>
    <w:qFormat/>
    <w:pPr>
      <w:keepNext w:val="true"/>
      <w:numPr>
        <w:ilvl w:val="1"/>
        <w:numId w:val="1"/>
      </w:numPr>
      <w:jc w:val="center"/>
      <w:outlineLvl w:val="1"/>
    </w:pPr>
    <w:rPr>
      <w:rFonts w:ascii="VNI-Times" w:hAnsi="VNI-Times" w:eastAsia="Times New Roman" w:cs="VNI-Times"/>
      <w:b/>
      <w:sz w:val="28"/>
      <w:szCs w:val="20"/>
    </w:rPr>
  </w:style>
  <w:style w:type="paragraph" w:styleId="Heading3">
    <w:name w:val="Heading 3"/>
    <w:basedOn w:val="Normal"/>
    <w:next w:val="Normal"/>
    <w:qFormat/>
    <w:pPr>
      <w:keepNext w:val="true"/>
      <w:numPr>
        <w:ilvl w:val="2"/>
        <w:numId w:val="1"/>
      </w:numPr>
      <w:spacing w:before="0" w:after="120"/>
      <w:jc w:val="both"/>
      <w:outlineLvl w:val="2"/>
    </w:pPr>
    <w:rPr>
      <w:rFonts w:ascii="VNI-Centur" w:hAnsi="VNI-Centur" w:eastAsia="Times New Roman" w:cs="VNI-Centur"/>
      <w:sz w:val="22"/>
      <w:szCs w:val="20"/>
    </w:rPr>
  </w:style>
  <w:style w:type="paragraph" w:styleId="Heading4">
    <w:name w:val="Heading 4"/>
    <w:basedOn w:val="Normal"/>
    <w:next w:val="Normal"/>
    <w:qFormat/>
    <w:pPr>
      <w:keepNext w:val="true"/>
      <w:widowControl w:val="false"/>
      <w:numPr>
        <w:ilvl w:val="3"/>
        <w:numId w:val="1"/>
      </w:numPr>
      <w:autoSpaceDE w:val="false"/>
      <w:spacing w:before="0" w:after="120"/>
      <w:ind w:hanging="33"/>
      <w:jc w:val="center"/>
      <w:outlineLvl w:val="3"/>
    </w:pPr>
    <w:rPr>
      <w:rFonts w:ascii="VNI-Centur" w:hAnsi="VNI-Centur" w:cs="VNI-Centur"/>
      <w:b/>
      <w:bCs/>
      <w:sz w:val="24"/>
      <w:szCs w:val="24"/>
    </w:rPr>
  </w:style>
  <w:style w:type="paragraph" w:styleId="Heading5">
    <w:name w:val="Heading 5"/>
    <w:basedOn w:val="Normal"/>
    <w:next w:val="Normal"/>
    <w:qFormat/>
    <w:pPr>
      <w:keepNext w:val="true"/>
      <w:numPr>
        <w:ilvl w:val="4"/>
        <w:numId w:val="1"/>
      </w:numPr>
      <w:jc w:val="center"/>
      <w:outlineLvl w:val="4"/>
    </w:pPr>
    <w:rPr>
      <w:rFonts w:ascii="VNI-Centur" w:hAnsi="VNI-Centur" w:eastAsia="Times New Roman" w:cs="VNI-Centur"/>
      <w:b/>
      <w:sz w:val="24"/>
      <w:szCs w:val="20"/>
    </w:rPr>
  </w:style>
  <w:style w:type="paragraph" w:styleId="Heading6">
    <w:name w:val="Heading 6"/>
    <w:basedOn w:val="Normal"/>
    <w:next w:val="Normal"/>
    <w:qFormat/>
    <w:pPr>
      <w:keepNext w:val="true"/>
      <w:numPr>
        <w:ilvl w:val="5"/>
        <w:numId w:val="1"/>
      </w:numPr>
      <w:spacing w:before="0" w:after="120"/>
      <w:ind w:firstLine="720"/>
      <w:jc w:val="both"/>
      <w:outlineLvl w:val="5"/>
    </w:pPr>
    <w:rPr>
      <w:rFonts w:ascii="VNI-Centur" w:hAnsi="VNI-Centur" w:eastAsia="Times New Roman" w:cs="VNI-Centur"/>
      <w:i/>
      <w:spacing w:val="-4"/>
      <w:sz w:val="24"/>
      <w:szCs w:val="20"/>
    </w:rPr>
  </w:style>
  <w:style w:type="paragraph" w:styleId="Heading7">
    <w:name w:val="Heading 7"/>
    <w:basedOn w:val="Normal"/>
    <w:next w:val="Normal"/>
    <w:qFormat/>
    <w:pPr>
      <w:keepNext w:val="true"/>
      <w:numPr>
        <w:ilvl w:val="6"/>
        <w:numId w:val="1"/>
      </w:numPr>
      <w:jc w:val="center"/>
      <w:outlineLvl w:val="6"/>
    </w:pPr>
    <w:rPr>
      <w:rFonts w:ascii="VNI-Helve" w:hAnsi="VNI-Helve" w:eastAsia="Times New Roman" w:cs="VNI-Helve"/>
      <w:b/>
      <w:i/>
      <w:sz w:val="36"/>
      <w:szCs w:val="20"/>
    </w:rPr>
  </w:style>
  <w:style w:type="paragraph" w:styleId="Heading8">
    <w:name w:val="Heading 8"/>
    <w:basedOn w:val="Normal"/>
    <w:next w:val="Normal"/>
    <w:qFormat/>
    <w:pPr>
      <w:keepNext w:val="true"/>
      <w:numPr>
        <w:ilvl w:val="7"/>
        <w:numId w:val="1"/>
      </w:numPr>
      <w:jc w:val="center"/>
      <w:outlineLvl w:val="7"/>
    </w:pPr>
    <w:rPr>
      <w:rFonts w:ascii="VNI-Centur" w:hAnsi="VNI-Centur" w:eastAsia="Times New Roman" w:cs="VNI-Centur"/>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NI-Times" w:hAnsi="VNI-Times" w:eastAsia="Times New Roman" w:cs="VNI-Times"/>
      <w:i/>
      <w:spacing w:val="6"/>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jc w:val="both"/>
    </w:pPr>
    <w:rPr>
      <w:rFonts w:ascii="VNI-Centur" w:hAnsi="VNI-Centur" w:eastAsia="Times New Roman" w:cs="VNI-Centur"/>
      <w:spacing w:val="-6"/>
      <w:sz w:val="24"/>
      <w:szCs w:val="20"/>
    </w:rPr>
  </w:style>
  <w:style w:type="paragraph" w:styleId="BodyText3">
    <w:name w:val="Body Text 3"/>
    <w:basedOn w:val="Normal"/>
    <w:qFormat/>
    <w:pPr>
      <w:spacing w:before="0" w:after="120"/>
      <w:jc w:val="both"/>
    </w:pPr>
    <w:rPr>
      <w:rFonts w:ascii="VNI-Centur" w:hAnsi="VNI-Centur" w:eastAsia="Times New Roman" w:cs="VNI-Centur"/>
      <w:b/>
      <w:spacing w:val="6"/>
      <w:sz w:val="22"/>
      <w:szCs w:val="20"/>
    </w:rPr>
  </w:style>
  <w:style w:type="paragraph" w:styleId="Footnote">
    <w:name w:val="Footnote Text"/>
    <w:basedOn w:val="Normal"/>
    <w:pPr/>
    <w:rPr>
      <w:rFonts w:ascii="VNI-Times" w:hAnsi="VNI-Times" w:eastAsia="Times New Roman" w:cs="VNI-Times"/>
      <w:sz w:val="20"/>
      <w:szCs w:val="20"/>
    </w:rPr>
  </w:style>
  <w:style w:type="paragraph" w:styleId="BodyTextIndent2">
    <w:name w:val="Body Text Indent 2"/>
    <w:basedOn w:val="Normal"/>
    <w:qFormat/>
    <w:pPr>
      <w:spacing w:before="0" w:after="120"/>
      <w:ind w:firstLine="720"/>
      <w:jc w:val="both"/>
    </w:pPr>
    <w:rPr>
      <w:rFonts w:ascii="VNI-Centur" w:hAnsi="VNI-Centur" w:eastAsia="Times New Roman" w:cs="VNI-Centur"/>
      <w:sz w:val="24"/>
      <w:szCs w:val="20"/>
    </w:rPr>
  </w:style>
  <w:style w:type="paragraph" w:styleId="BodyTextIndent3">
    <w:name w:val="Body Text Indent 3"/>
    <w:basedOn w:val="Normal"/>
    <w:qFormat/>
    <w:pPr>
      <w:spacing w:before="0" w:after="120"/>
      <w:ind w:left="720" w:hanging="720"/>
      <w:jc w:val="both"/>
    </w:pPr>
    <w:rPr>
      <w:rFonts w:ascii="VNI-Helve" w:hAnsi="VNI-Helve" w:eastAsia="Times New Roman" w:cs="VNI-Helve"/>
      <w:i/>
      <w:spacing w:val="6"/>
      <w:sz w:val="22"/>
      <w:szCs w:val="20"/>
    </w:rPr>
  </w:style>
  <w:style w:type="paragraph" w:styleId="BodyText2">
    <w:name w:val="Body Text 2"/>
    <w:basedOn w:val="Normal"/>
    <w:qFormat/>
    <w:pPr>
      <w:spacing w:before="0" w:after="120"/>
      <w:jc w:val="both"/>
    </w:pPr>
    <w:rPr>
      <w:rFonts w:ascii="VNI-Times" w:hAnsi="VNI-Times" w:eastAsia="Times New Roman" w:cs="VNI-Times"/>
      <w:b/>
      <w:spacing w:val="6"/>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eastAsia="Times New Roman" w:cs="VNI-Times"/>
      <w:spacing w:val="6"/>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9:09:00Z</dcterms:created>
  <dc:creator>hsc1-testing</dc:creator>
  <dc:description/>
  <dc:language>en-US</dc:language>
  <cp:lastModifiedBy>hsc1-testing</cp:lastModifiedBy>
  <dcterms:modified xsi:type="dcterms:W3CDTF">2003-02-17T04:40:00Z</dcterms:modified>
  <cp:revision>6</cp:revision>
  <dc:subject/>
  <dc:title>PHAÙP BAÛO ÑAØN KINH  </dc:title>
</cp:coreProperties>
</file>